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Мудрость Судьбы</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7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8</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8</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Мудрость Судьбы………………………………………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Жизнь человеческая во всем подчинена деятельности нашего главного двигателя, непрестанно трудящегося во благо телесного и духовного благополучия. Сердце явлено как главнейший из органов человека, как алтарь духовной вселенной и источник влияния души. Сердце определяет силу чувств и разума, проникая через свою энергию в каждую клеточку сознания. И само оно являет собой основной носитель его, передавая свои функции другим органам, включая мозг, который является антенной сердца, точно так же как и другие органы явлены как материализация его способностей, переданных в другие руки. </w:t>
      </w:r>
    </w:p>
    <w:p>
      <w:pPr>
        <w:pStyle w:val="Normal"/>
        <w:rPr/>
      </w:pPr>
      <w:r>
        <w:rPr/>
        <w:t xml:space="preserve">Сердце соединяется с серебряной нитью и постоянно возобновляет импульс существования и оживления плоти. В постоянном импульсе передается не только механическая сила, двигающая кровь, но духовные и ментальные токи, призванные приводить сознание к порогу новых озарений. </w:t>
      </w:r>
    </w:p>
    <w:p>
      <w:pPr>
        <w:pStyle w:val="Normal"/>
        <w:rPr/>
      </w:pPr>
      <w:r>
        <w:rPr/>
        <w:t>Все великие посвящения совершаются в сердце. Вся атрибутика и театрализованные представления, конечно же, лишь внешняя дань ритуалам внутреннего действия.</w:t>
      </w:r>
    </w:p>
    <w:p>
      <w:pPr>
        <w:pStyle w:val="Normal"/>
        <w:rPr/>
      </w:pPr>
      <w:r>
        <w:rPr/>
      </w:r>
    </w:p>
    <w:p>
      <w:pPr>
        <w:pStyle w:val="Normal"/>
        <w:rPr/>
      </w:pPr>
      <w:r>
        <w:rPr/>
        <w:t xml:space="preserve">2. Запоминание лица и ощущение разницы во внешности вроде бы одинаковых людей определяются психологами как эволюционное преимущество человека. Животные различают друг друга иным способом. Лицо как передатчик эмоций в выражении глаз и мимике в соединении с жестикуляцией определяет человеческий статус. </w:t>
      </w:r>
    </w:p>
    <w:p>
      <w:pPr>
        <w:pStyle w:val="Normal"/>
        <w:rPr/>
      </w:pPr>
      <w:r>
        <w:rPr/>
        <w:t xml:space="preserve">Изысканные манеры — это обучение поведению существ, отличающихся от других подобных своими внутренними качествами. Но за простотой духовного человека стоит нечто большее, сущностное и предельно искреннее, а не заученное. </w:t>
      </w:r>
    </w:p>
    <w:p>
      <w:pPr>
        <w:pStyle w:val="Normal"/>
        <w:rPr/>
      </w:pPr>
      <w:r>
        <w:rPr/>
        <w:t xml:space="preserve">Сердце проявляет качество духа. Сердце пронизано огнем солнечного разума, исходящего от искры божией, пребывающей в нас. И мы несем эту свечу неугасимую мириады и эоны лет, пока не вернем этот светоч в тот мир, откуда его вынесли. Чем больше мы проявляем свое непритворство и открытость, тем ближе стоим к огню на алтаре нашего сердца. Он греет наше сознание, потому что хранит первозданный жар Великой Матери Любви, той Силы, которая создала и управляет миром, вечностью, беспредельностью времени и пространства. </w:t>
      </w:r>
    </w:p>
    <w:p>
      <w:pPr>
        <w:pStyle w:val="Normal"/>
        <w:rPr/>
      </w:pPr>
      <w:r>
        <w:rPr/>
        <w:t>Магия желаний подчинена тому, кто скромен в своих потребностях и ничего лишнего не хочет для себя.</w:t>
      </w:r>
    </w:p>
    <w:p>
      <w:pPr>
        <w:pStyle w:val="Normal"/>
        <w:rPr/>
      </w:pPr>
      <w:r>
        <w:rPr/>
      </w:r>
    </w:p>
    <w:p>
      <w:pPr>
        <w:pStyle w:val="Normal"/>
        <w:rPr/>
      </w:pPr>
      <w:r>
        <w:rPr/>
        <w:t xml:space="preserve">3. Слишком удобная позиция — считать себя заново проживающим одну и ту же жизнь. Хотя основание для этого есть. Нами уже не раз упоминалась теория вечного возвращения, когда душе, для того чтобы перейти барьер следующего воплощения, нужно родиться в одной и той же семье не один, не два, а тысячи и десятки тысяч раз, пока в этом плену одуряющей одинаковости человек не поймет, где же выход из заколдованного круга. Иногда озарение наступает на следующем витке проживания. Но чаще всего повторения происходят по наезженной схеме, для того чтобы произошло кармическое исчерпание преступлений или каких-то недостойных действий. И когда в один момент мысль уклонилась от нанесения ущерба или вреда кому бы то ни было, руководствуясь голосом совести или божественным гласом, то изменения, конечно же, произойдут, влияя на весь дальнейший процесс воплощений. Перерождение в другом теле и в другой семье нужно заслужить. И запросто, то есть автоматически, это произойти не может. </w:t>
      </w:r>
    </w:p>
    <w:p>
      <w:pPr>
        <w:pStyle w:val="Normal"/>
        <w:rPr/>
      </w:pPr>
      <w:r>
        <w:rPr/>
        <w:t xml:space="preserve">Для обретения опыта воплощений, или мудрости сердца, нужна работа многих тысячелетий. Слишком медленна эволюция человеческого сознания. А в последнее время в некоторых странах она остановилась, потому что избыточная сытость и насыщение сознания искушениями развлечений меняют генетический код людей. Они глупеют, возвращаясь в состояние животного мира вместо преобладания ангельского начала, которое развивается через одухотворение обыденности, когда поведение достигает наивысшей планки. Этого и пытались добиться дворяне. Но не все из них были аристократами. </w:t>
      </w:r>
    </w:p>
    <w:p>
      <w:pPr>
        <w:pStyle w:val="Normal"/>
        <w:rPr/>
      </w:pPr>
      <w:r>
        <w:rPr/>
        <w:t>А сейчас намечается тенденция к преобладанию животных потребностей. Человечество становится новой особью зверей и не желает расставаться с этим положением. Образуется ситуация, описанная Толкиеном, когда из тел измученных и изуродованных эльфов, существ старшей крови, тьмой создавались орки — жестокие и ужасные выродки, лишенные высших принципов на генетическом уровне, которые были страшнее самых злобных животных, потому что обладали человеческим разумом. Но иметь его без совести и морали очень и очень опасно. Сказано Великими: «Острите ум, ни на минуту не предаваясь лени». Но один ум слишком высокомерен в своей ледяной башне. Его нужно опускать на землю огнем сердца.</w:t>
      </w:r>
    </w:p>
    <w:p>
      <w:pPr>
        <w:pStyle w:val="Normal"/>
        <w:rPr/>
      </w:pPr>
      <w:r>
        <w:rPr/>
      </w:r>
    </w:p>
    <w:p>
      <w:pPr>
        <w:pStyle w:val="Normal"/>
        <w:rPr/>
      </w:pPr>
      <w:r>
        <w:rPr/>
        <w:t xml:space="preserve">4. Сказано: «Чаша путь утвердит». Это указание на хранилище наших накоплений, лежащих под сердцем, словно дитя человеческое. Но внутри духовного космоса каждого из людей развивается плод нового сознания, духовное существо, которое когда-нибудь вырастет и возобладает над материальным телом. Рост огненной формы человека делает его ангелоподобным. И он не прекращается ни на мгновение. Каждая совершенная мысль явлена как катализатор нашей Ануры, которая и составляет основной элемент огненного тела. Солнечная сила, солнечное сознание, постоянна в своем развитии. Аура духовных и святых людей растет беспредельно, укрывая своими крыльями города, регионы и целые страны. </w:t>
      </w:r>
    </w:p>
    <w:p>
      <w:pPr>
        <w:pStyle w:val="Normal"/>
        <w:rPr/>
      </w:pPr>
      <w:r>
        <w:rPr/>
        <w:t xml:space="preserve">Для чистого сердца нет преград, если оно устремлено к помощи людям, пусть даже безответной. Нас не страшит человеческое невнимание или забывчивость — лишь бы был исполнен завет нашей совести. Не оповещаем о делах своих, но не забываем продолжать их творить. </w:t>
      </w:r>
    </w:p>
    <w:p>
      <w:pPr>
        <w:pStyle w:val="Normal"/>
        <w:rPr/>
      </w:pPr>
      <w:r>
        <w:rPr/>
        <w:t xml:space="preserve">О невозможности братских отношений всегда слышим в нашептываниях темных. Но ведь были примеры святого общинножительства. А в первых Золотых Веках вся планета составляла собой великое содружество народов с единой культурой верований и общими духовными и генетическими корнями. </w:t>
      </w:r>
    </w:p>
    <w:p>
      <w:pPr>
        <w:pStyle w:val="Normal"/>
        <w:rPr/>
      </w:pPr>
      <w:r>
        <w:rPr/>
        <w:t xml:space="preserve">Сама мысль о невозможности общины — от лукавого. Она усиливает обособление и убеждает нас в том, что только сам человек, в одиночку, способен что-то сделать. Та же идея суперменства, идея мятежного Архангела, просматривается невооруженным глазом. </w:t>
      </w:r>
    </w:p>
    <w:p>
      <w:pPr>
        <w:pStyle w:val="Normal"/>
        <w:rPr/>
      </w:pPr>
      <w:r>
        <w:rPr/>
        <w:t xml:space="preserve">Темные изобретательны на пакости. Но тенденции, которым они следуют, не оригинальны с древних времен. Американцы, как и хазары, а задолго до них римляне и атланты, использовали метод подкупа как самый действенный инструмент политики. Как и сейчас, все цветные революции были платными. И платили те, кому не нравился действующий строй. </w:t>
      </w:r>
    </w:p>
    <w:p>
      <w:pPr>
        <w:pStyle w:val="Normal"/>
        <w:rPr/>
      </w:pPr>
      <w:r>
        <w:rPr/>
        <w:t xml:space="preserve">Разрушение богатейших стран мира, даже таких гигантов, как Российская империя и СССР, не обошлось без заокеанских «благотворителей». Они и сейчас не оставляют попытки расчленить Россию, потому что Братство пришло в страну нашу. И оно укажет путь к единению народов. </w:t>
      </w:r>
    </w:p>
    <w:p>
      <w:pPr>
        <w:pStyle w:val="Normal"/>
        <w:rPr/>
      </w:pPr>
      <w:r>
        <w:rPr/>
        <w:t xml:space="preserve">И, как правило, столичные города, где уровень жизни достаточно высок, более всего не довольны властью. А Сибирь пребывает в такой нищете, что здесь пенсионеры считаются наиболее состоятельными людьми. И кто этот народ, кроме нас, обогреет и хотя бы добрым словом одарит? </w:t>
      </w:r>
    </w:p>
    <w:p>
      <w:pPr>
        <w:pStyle w:val="Normal"/>
        <w:rPr/>
      </w:pPr>
      <w:r>
        <w:rPr/>
        <w:t>Каждого человека воспринимайте как часть себя. И тогда не будет недоразумений по поводу внешности или каких-то достоинств или недостатков. Как говорил Господь Христос: «Идите к нищим и узникам — это все вы. Навещайте болящих — это тоже вы. И нет никого в этом мире и времени, кроме вас». Можно воспринимать это как идею всеединства, или Бога во множестве. А можно считать людей отражением, или воплощением, ваших бесконечных качеств. И тогда идея милосердия станет более понятной.</w:t>
      </w:r>
    </w:p>
    <w:p>
      <w:pPr>
        <w:pStyle w:val="Normal"/>
        <w:rPr/>
      </w:pPr>
      <w:r>
        <w:rPr/>
      </w:r>
    </w:p>
    <w:p>
      <w:pPr>
        <w:pStyle w:val="Normal"/>
        <w:rPr/>
      </w:pPr>
      <w:r>
        <w:rPr/>
        <w:t xml:space="preserve">5. Степени фатальности, или действий рока, различны. Одни события можно предотвратить, применив определенные ритуалы, а другие изменить нельзя никаким способом: ни вымолить у божества, ни даже жертвуя собой. Разве что существует обмен, когда одна душа уступает другой срок своей жизни, как это в свое время делал Преподобный Старец Серафим Саровский. Но, изменяя качества своей жизни, мы влияем на низший план судьбы. Приношения духа не задаривают его, но расширяют возможности наших Хранителей и Наставников в этом мире. </w:t>
      </w:r>
    </w:p>
    <w:p>
      <w:pPr>
        <w:pStyle w:val="Normal"/>
        <w:rPr/>
      </w:pPr>
      <w:r>
        <w:rPr/>
        <w:t>Неотступность судьбы действует только в том случае, если душа не растет и не изменяется, а наоборот, сжимается и деградирует, покидая уровень прежних своих постижений. Но каждый из нас из мгновения в мгновение исправляет свою судьбу, определяя духу лучшее место в нашем существовании, без лукавства и опаски принимая поток новых энергий в наше сердце. И пусть родник наш не иссякнет, а чистые воды напоят тех, кто жаждет знать.</w:t>
      </w:r>
    </w:p>
    <w:p>
      <w:pPr>
        <w:pStyle w:val="Normal"/>
        <w:rPr/>
      </w:pPr>
      <w:r>
        <w:rPr/>
      </w:r>
    </w:p>
    <w:p>
      <w:pPr>
        <w:pStyle w:val="Normal"/>
        <w:rPr/>
      </w:pPr>
      <w:r>
        <w:rPr/>
        <w:t>6. Рождение пророка в России в 1989 году предсказывалось очень давно. Это мог быть перерожденный Рамакришна, а по другим сведениям — Н.К. Рерих. Но самое интересное — что слияние Юпитера и Венеры в это время создало эффект Вифлеемской звезды, когда вечернее небо в течение трех дней украшало это светило. Но после Челябинска следы рожденного вновь святого потеряны. А ему 29 сентября 2016 года уже исполнилось 27 лет, и он вступает в срок достижения раскрытия центров. И то, что ему предназначено работать в миру с разным человеческим материалом, — это однозначно.</w:t>
      </w:r>
    </w:p>
    <w:p>
      <w:pPr>
        <w:pStyle w:val="Normal"/>
        <w:rPr/>
      </w:pPr>
      <w:r>
        <w:rPr/>
        <w:t>Совместные медитации на усмирение злых сердец, на установление дружеских отношений и получение здоровья, несомненно, действуют. В этом ключе и отстранение тяжких кармических последствий тоже имеет место быть. Усмирение войн и предотвращение терактов — более трудная задача, чем объединение сознания людей мирного характера. Но все равно общая мысль, направленная на создание гармоничных условий, способна изменить отношение друг к другу разных типов людей.</w:t>
      </w:r>
    </w:p>
    <w:p>
      <w:pPr>
        <w:pStyle w:val="Normal"/>
        <w:rPr/>
      </w:pPr>
      <w:r>
        <w:rPr/>
      </w:r>
    </w:p>
    <w:p>
      <w:pPr>
        <w:pStyle w:val="Normal"/>
        <w:rPr/>
      </w:pPr>
      <w:r>
        <w:rPr/>
        <w:t xml:space="preserve">7. Приступы внезапной сонливости могут провоцироваться мощным импульсом пространственного тока, через который порция Хроники Акаши входит в сознание. Не все можно отразить и зафиксировать. И даже многословие не поможет сохранить весь спектр посылаемых знаний, небольшая часть из которых доходит в буквальном виде, а основная — остается невыразимой, пребывая в виде души слов, или огненного окружения. </w:t>
      </w:r>
    </w:p>
    <w:p>
      <w:pPr>
        <w:pStyle w:val="Normal"/>
        <w:rPr/>
      </w:pPr>
      <w:r>
        <w:rPr/>
        <w:t xml:space="preserve">Миссия Северной Вести заключена в том, чтобы соединить людей разных в одном потоке устремлений. Пусть он будет не всегда одинаков и равнонаправлен. Но все равно изменение общего настроения и пространственного напряжения наблюдается в последнее время по всей России. И лепта наша есть в этом противостоянии с тьмой. </w:t>
      </w:r>
    </w:p>
    <w:p>
      <w:pPr>
        <w:pStyle w:val="Normal"/>
        <w:rPr/>
      </w:pPr>
      <w:r>
        <w:rPr/>
        <w:t xml:space="preserve">Большие надежды возлагаются на Трампа как нового президента США. Но время покажет, что это за человек и насколько реальным станет его предполагаемый союз с Россией с целью смягчения противостояния Востока и Запада, которое не было таким острым со времен Карибского кризиса. Не могут же Америкой руководить одни выродки. Ведь там есть и разумные люди. И будем надеяться, что и Америка, созданная новая страна, исполнит свои цели, благородство которых было изложено в Декларации независимости в момент ее образования. </w:t>
      </w:r>
    </w:p>
    <w:p>
      <w:pPr>
        <w:pStyle w:val="Normal"/>
        <w:rPr/>
      </w:pPr>
      <w:r>
        <w:rPr/>
        <w:t>Личности меняют лицо мира, особенно если судьба их поднимает над всеми на такие высоты, которые позволяют управлять половиной мира. Усилия Братства не пропадут даром. А период между эпохами, отмеченный искусственно навязанной враждой между странами и народами, не может длиться вечно.</w:t>
      </w:r>
    </w:p>
    <w:p>
      <w:pPr>
        <w:pStyle w:val="Normal"/>
        <w:rPr/>
      </w:pPr>
      <w:r>
        <w:rPr/>
      </w:r>
    </w:p>
    <w:p>
      <w:pPr>
        <w:pStyle w:val="Normal"/>
        <w:rPr/>
      </w:pPr>
      <w:r>
        <w:rPr/>
        <w:t xml:space="preserve">8. Время нельзя остановить. Время позволяет быть пластичным и емким, когда есть необходимость вмещения в малый отрезок его исполнения многих задач. И в этом плане жаль тех молодых лет, которые потеряны по легкомыслию, но опыт которых все равно внес свою лепту в становление характера, в неуловимые качества, не сделавшие его жестоким и озлобленным. </w:t>
      </w:r>
    </w:p>
    <w:p>
      <w:pPr>
        <w:pStyle w:val="Normal"/>
        <w:rPr/>
      </w:pPr>
      <w:r>
        <w:rPr/>
        <w:t xml:space="preserve">Состояние души и накопление в ней таланта в определенной сфере вне времени не могут произойти. Опыт нуждается в накапливании. И временные периоды жизни различаются по степени его важности. </w:t>
      </w:r>
    </w:p>
    <w:p>
      <w:pPr>
        <w:pStyle w:val="Normal"/>
        <w:rPr/>
      </w:pPr>
      <w:r>
        <w:rPr/>
        <w:t>Но озарения молодых лет нельзя сравнить с углубленными откровениями зрелости. Но все же тенденция к творчеству в указанном русле намечалась с юности. Поиск духовного пути приводил и к исканиям в официальной религии. Но видение того, насколько попы обросли стяжательством и жадностью, отталкивало от служения в церкви, но не от христианства как такового. Читая книги о православных святых, ощущал различие между духом истины и святости и тем, с чем приходилось сталкиваться в сельских приходах. Но, Христа полюбив единожды, нельзя Его разлюбить. Единодушие и связь глубокая в веках не позволяли усомниться в Его существовании и постоянном присутствии около меня. Сны подтверждались жизнью. А сила духа росла, как и убежденность в правильности выбора духовных приоритетов. И кому бы и каким бы образом мы ни молились, у всех Бог Единым остается.</w:t>
      </w:r>
    </w:p>
    <w:p>
      <w:pPr>
        <w:pStyle w:val="Normal"/>
        <w:rPr/>
      </w:pPr>
      <w:r>
        <w:rPr/>
      </w:r>
    </w:p>
    <w:p>
      <w:pPr>
        <w:pStyle w:val="Normal"/>
        <w:rPr/>
      </w:pPr>
      <w:r>
        <w:rPr/>
        <w:t xml:space="preserve">9. Случайно ли Германия принимает большинство мигрантов, отличающихся бесчеловечностью и ненавистью к европейцам? Не есть ли это отголосок того, что происходило семьдесят с лишним лет тому назад на ее территории? </w:t>
      </w:r>
    </w:p>
    <w:p>
      <w:pPr>
        <w:pStyle w:val="Normal"/>
        <w:rPr/>
      </w:pPr>
      <w:r>
        <w:rPr/>
        <w:t xml:space="preserve">Мигранты ведут себя как фашиствующая орда, не принося никакой пользы Европе, а лишь облегчая карман Евросоюза. Урезание пенсий старикам и пособий своим безработным — единственный итог политики Меркель. И почему бы не вернуть назад здоровые силы в Азию, где они наверняка нужны? </w:t>
      </w:r>
    </w:p>
    <w:p>
      <w:pPr>
        <w:pStyle w:val="Normal"/>
        <w:rPr/>
      </w:pPr>
      <w:r>
        <w:rPr/>
        <w:t>Власти боятся отрицательной демографии. Население Европы убывает катастрофически. И легализация однополых браков ведет к тому же. Мир рушится. Европа обезумела и уже ничего здравого предложить не может. Богатство лишает разума людей. Можно вспомнить период колониальных войн, когда Европа разбогатела на грабеже Вест- и Ост-Индии, сама ничего не производя. Но дисбаланс между богатыми и бедными был так велик, что в такой среде и зародилась идея фашизма, идея пренебрежения к бедным людям.</w:t>
      </w:r>
    </w:p>
    <w:p>
      <w:pPr>
        <w:pStyle w:val="Normal"/>
        <w:rPr/>
      </w:pPr>
      <w:r>
        <w:rPr/>
      </w:r>
    </w:p>
    <w:p>
      <w:pPr>
        <w:pStyle w:val="Normal"/>
        <w:rPr/>
      </w:pPr>
      <w:r>
        <w:rPr/>
        <w:t xml:space="preserve">10. Не отступлюсь и не покину. Ведь слишком много сил потрачено, чтобы Урастья вспомнил свой путь и ту часть мудрости, которая ему доверена. </w:t>
      </w:r>
    </w:p>
    <w:p>
      <w:pPr>
        <w:pStyle w:val="Normal"/>
        <w:rPr/>
      </w:pPr>
      <w:r>
        <w:rPr/>
        <w:t xml:space="preserve">Искра огня, Анура, мудрость сердечного жара вселенной, определена как ноша доли твоей. </w:t>
      </w:r>
    </w:p>
    <w:p>
      <w:pPr>
        <w:pStyle w:val="Normal"/>
        <w:rPr/>
      </w:pPr>
      <w:r>
        <w:rPr/>
        <w:t xml:space="preserve">Анура! Анура! Анура! Троекратно призывай огонь святой — и счастье наполнит сердца людей, а здоровье поможет держать тело долгое время в состоянии, необходимом для труда. Физическая нагрузка важна еще и потому, что она сжигает тамасические энергии, не давая им перелиться в агрессивность и неприятие. Лучше быть злым на работу, чем на людей, — в том смысле, что надо использовать негативные силы для труда тяжелого. </w:t>
      </w:r>
    </w:p>
    <w:p>
      <w:pPr>
        <w:pStyle w:val="Normal"/>
        <w:rPr/>
      </w:pPr>
      <w:r>
        <w:rPr/>
        <w:t xml:space="preserve">Ищи лучшее во всех людях и во всех явлениях. Не остужая любви к человечеству и не возвышая себя, живи. Знай меру самозначимости, но не превращай знание собственных достоинств в снобизм. </w:t>
      </w:r>
    </w:p>
    <w:p>
      <w:pPr>
        <w:pStyle w:val="Normal"/>
        <w:rPr/>
      </w:pPr>
      <w:r>
        <w:rPr/>
        <w:t>Все люди имеют равные возможности. Но условия для их развития не одинаковы. Часто семья, в которой рождены, не позволяет воспитать достойный уровень. Но от этого не пропадают потенции, хотя животные элементы начинают генетически преобладать, если не заниматься развитием ума и тем более одухотворением сознания. Не успокаивайтесь тем, что поход в театр или музей сделал вас духовнее, хотя и в этом есть малая порция пищи впечатлений. Храм Божий дает больше, что бы ни говорили противники РПЦ.</w:t>
      </w:r>
    </w:p>
    <w:p>
      <w:pPr>
        <w:pStyle w:val="Normal"/>
        <w:rPr/>
      </w:pPr>
      <w:r>
        <w:rPr/>
      </w:r>
    </w:p>
    <w:p>
      <w:pPr>
        <w:pStyle w:val="Normal"/>
        <w:rPr/>
      </w:pPr>
      <w:r>
        <w:rPr/>
        <w:t xml:space="preserve">11. Ненависть соединяет сильнее любви. Чем настоятельнее отталкиваем человека, тем мощнее сила, с которой он устремляется к нам или ненавидит нас. </w:t>
      </w:r>
    </w:p>
    <w:p>
      <w:pPr>
        <w:pStyle w:val="Normal"/>
        <w:rPr/>
      </w:pPr>
      <w:r>
        <w:rPr/>
        <w:t xml:space="preserve">Научитесь очень ровно относиться к недоброжелателям, чтобы не давать ни капли своей драгоценной энергии для возбуждения обратного чувства. Наука человеческих отношений не терпит зависти или ненависти. Это пережиток животного мира, когда при дележе добычи кто-то наедался до отвала, а кто-то оставался голодным. Это и порождало первородные чувства низменного характера. </w:t>
      </w:r>
    </w:p>
    <w:p>
      <w:pPr>
        <w:pStyle w:val="Normal"/>
        <w:rPr/>
      </w:pPr>
      <w:r>
        <w:rPr/>
        <w:t xml:space="preserve">Грубость приносит свои плоды. Можно и миролюбивых людей довести до состояния бешенства, ущемляя их права. И горько бывает вспоминать, как часто мы бывали неправы в отношении своих детей. Но искупление тому — пробуждение в них наших талантов, которые получили развитие, еще большее, чем в нас. И это лучший подарок будущему, несмотря на все искривления поведения и издержки воспитания. </w:t>
      </w:r>
    </w:p>
    <w:p>
      <w:pPr>
        <w:pStyle w:val="Normal"/>
        <w:rPr/>
      </w:pPr>
      <w:r>
        <w:rPr/>
        <w:t xml:space="preserve">Главный пример для детей — это то, как себя ведут родители. И если они трудолюбивы, то и потомки не будут лишены этого качества. Дети впитывают все самые незаметные свойства, включая манеру говорить и быть отзывчивыми на беду или несчастье, случившееся с кем-то из близких или знакомых. </w:t>
      </w:r>
    </w:p>
    <w:p>
      <w:pPr>
        <w:pStyle w:val="Normal"/>
        <w:rPr/>
      </w:pPr>
      <w:r>
        <w:rPr/>
        <w:t>Элемент общинножительства присутствовал в любом коллективе в СССР. При современном устройстве общества это чувство менее знакомо людям, хотя традиция отмечать вместе праздники, или, как сейчас именуют эти мероприятия, корпоративные вечера, — это тоже некое извращенное понимание общины, хотя повод несколько иной.</w:t>
      </w:r>
    </w:p>
    <w:p>
      <w:pPr>
        <w:pStyle w:val="Normal"/>
        <w:rPr/>
      </w:pPr>
      <w:r>
        <w:rPr/>
        <w:t xml:space="preserve">Про ненависть можно сказать, что человеку нужно дорасти до того состояния, чтобы его ненавидели или завидовали ему. Мелким сознаниям неведомо величие развитого духа. И потому, из-за своего непонимания, они просто завидуют людям, которые умнее их и состоятельнее в плане великодушия и благополучия. Это некое необходимое окружение таланта или сопутствующее сопровождение, хотя многие гении страдали от несправедливости и умирали в нищете и бедности. </w:t>
      </w:r>
    </w:p>
    <w:p>
      <w:pPr>
        <w:pStyle w:val="Normal"/>
        <w:rPr/>
      </w:pPr>
      <w:r>
        <w:rPr/>
        <w:t>Тенденция человечества к богатству, навязанная психологией массового потребления, изменила вектор устремления человеческого. Когда духовное отстраняется, а имеют притяжение золото и богатство, то и энергия мысли утекает туда. «Где ваше сокровище — там и вы», — как сказал Христос. И в этом плане нужно научить себя тому, что состоятельность материальная — инструмент этого мира. Для духа нужны чистые мысли и чистый разум, не омраченные влиянием стяжания. Допустимы недостатки лишь как якорь для воздушного корабля: иначе сознание может вообще улететь из этого плана бытия.</w:t>
      </w:r>
    </w:p>
    <w:p>
      <w:pPr>
        <w:pStyle w:val="Normal"/>
        <w:rPr/>
      </w:pPr>
      <w:r>
        <w:rPr/>
      </w:r>
    </w:p>
    <w:p>
      <w:pPr>
        <w:pStyle w:val="Normal"/>
        <w:rPr/>
      </w:pPr>
      <w:r>
        <w:rPr/>
        <w:t xml:space="preserve">12. Внешняя молитва — худшее кощунство и притворство. Пока не установлена связь с Высшим Миром, пока человек не понял, что, помогая другим, он помогает своему продвижению, он не имеет возможности действовать в плане пространственном. </w:t>
      </w:r>
    </w:p>
    <w:p>
      <w:pPr>
        <w:pStyle w:val="Normal"/>
        <w:rPr/>
      </w:pPr>
      <w:r>
        <w:rPr/>
        <w:t xml:space="preserve">Нужно больше приношений для общего блага. И не нужно оценивать самим их меру. Она может оказаться совершенно несоразмерной той, которую приносят Братья Света. </w:t>
      </w:r>
    </w:p>
    <w:p>
      <w:pPr>
        <w:pStyle w:val="Normal"/>
        <w:rPr/>
      </w:pPr>
      <w:r>
        <w:rPr/>
        <w:t>Не спешите считать свои потуги значительным вкладом в милосердие мира, но просто творите дело, близкое своему сердцу. Сама жизнь наша, вся целиком и без остатка, должна стать жертвой этому миру, жертвой во имя продвижения эволюции, которая творится руками каждого из нас, усилиями ума, сердца и всем устремлением нашим.</w:t>
      </w:r>
    </w:p>
    <w:p>
      <w:pPr>
        <w:pStyle w:val="Normal"/>
        <w:rPr/>
      </w:pPr>
      <w:r>
        <w:rPr/>
      </w:r>
    </w:p>
    <w:p>
      <w:pPr>
        <w:pStyle w:val="Normal"/>
        <w:rPr/>
      </w:pPr>
      <w:r>
        <w:rPr/>
        <w:t xml:space="preserve">13. Куполообразные горы считаются неродившимися вулканами и представляют собой нечто подобное застывшему гранитному или базальтовому пузырю, внутри которого — огромное пустое пространство. В таких горах чаще всего и делаются поселения подземными цивилизациями. И сама гора Каярлык, на верху которой в 1903 году алтайской девушке явился Белый Бурхан, имеет такое же происхождение. </w:t>
      </w:r>
    </w:p>
    <w:p>
      <w:pPr>
        <w:pStyle w:val="Normal"/>
        <w:rPr/>
      </w:pPr>
      <w:r>
        <w:rPr/>
        <w:t xml:space="preserve">Все куполообразные горы считаются у всех народов священными. И это не просто суеверие, но накопление фактов встречи в таких местах со странными существами и свидетельство необычных явлений. </w:t>
      </w:r>
    </w:p>
    <w:p>
      <w:pPr>
        <w:pStyle w:val="Normal"/>
        <w:rPr/>
      </w:pPr>
      <w:r>
        <w:rPr/>
        <w:t xml:space="preserve">Лакколиты, как называют куполообразные горы, имеют прочную сводовую оболочку, которая при нагреве пород запеклась, не прорвавшись вверх. А остальная магма ушла вниз, образовав естественные тоннели, громадные залы и пустоты. </w:t>
      </w:r>
    </w:p>
    <w:p>
      <w:pPr>
        <w:pStyle w:val="Normal"/>
        <w:rPr/>
      </w:pPr>
      <w:r>
        <w:rPr/>
        <w:t xml:space="preserve">Чудские строители создавали свои дороги, используя застывшие лавовые ходы, обрабатывая их и устанавливая направления и систему вентиляции и выхода наружу как для людей, так и для летательных аппаратов. </w:t>
      </w:r>
    </w:p>
    <w:p>
      <w:pPr>
        <w:pStyle w:val="Normal"/>
        <w:rPr/>
      </w:pPr>
      <w:r>
        <w:rPr/>
        <w:t>Великая Агарти не локализована в одном месте. Она имеет свое обиталище по всему земному шару. Ее дороги короче наземных. И по ним быстрее передвигаться между континентами. Механизмы скоростного всемирного метро уже давно используются подземными цивилизациями. Но, как и на земле, в недрах под нами существуют целые государства позитивного плана, но есть и откровенно злобные и неисправимые человеконенавистники. Видения Даниила Андреева можно отнести даже не к тонким образованиям. Его инферно — это мир физический, который грубее и плотнее нашего, провоцирующий земных жителей на преступные замыслы и их реализацию. Тьма и пекло реальны, как и наш мир.</w:t>
      </w:r>
    </w:p>
    <w:p>
      <w:pPr>
        <w:pStyle w:val="Normal"/>
        <w:rPr/>
      </w:pPr>
      <w:r>
        <w:rPr/>
      </w:r>
    </w:p>
    <w:p>
      <w:pPr>
        <w:pStyle w:val="Normal"/>
        <w:rPr/>
      </w:pPr>
      <w:r>
        <w:rPr/>
        <w:t xml:space="preserve">14. Сможет ли наша работа быть оцененной настоящими и будущими поколениями или же невежество затмит глаза людям с остатками здравого смысла? Чудес не ждет никто. И для современного мира усилия в постижении духовности скорее исключение, чем правило. Но от того не следует ослаблять усилия и предаваться расслаблению сознания. Уже указано, что безделье, практикуемое в течение многих лет, изменяет состав крови, убивая самую драгоценную часть материализованной души, которой она является. А любое усилие, в том числе мысленная работа, меняет вектор ДНК в сторону совершенства. То же касается и многих вещей, которыми человек увлечен и через которые постигает опыт жизнеустроения. </w:t>
      </w:r>
    </w:p>
    <w:p>
      <w:pPr>
        <w:pStyle w:val="Normal"/>
        <w:rPr/>
      </w:pPr>
      <w:r>
        <w:rPr/>
        <w:t xml:space="preserve">Человек сам для себя явлен благодетелем и мучителем. И, несмотря на все внушения, добрая воля являет собой последнюю инстанцию перед превращением выбора в действие. </w:t>
      </w:r>
    </w:p>
    <w:p>
      <w:pPr>
        <w:pStyle w:val="Normal"/>
        <w:rPr/>
      </w:pPr>
      <w:r>
        <w:rPr/>
        <w:t>Создание искусственных условий для своих занятий не должно сочетаться с нанесением вреда другим, какие бы блага вам ни обещали со стороны или вы сами себе. Мучительство близких — худшая сторона накоплений тяжкой кармы. Непозволительно принуждать к чему-либо насильственным способом, хотя многие дети без вправления их в жесткие рамки не могут понять дисциплину труда.</w:t>
      </w:r>
    </w:p>
    <w:p>
      <w:pPr>
        <w:pStyle w:val="Normal"/>
        <w:rPr/>
      </w:pPr>
      <w:r>
        <w:rPr/>
      </w:r>
    </w:p>
    <w:p>
      <w:pPr>
        <w:pStyle w:val="Normal"/>
        <w:rPr/>
      </w:pPr>
      <w:r>
        <w:rPr/>
        <w:t xml:space="preserve">15. Молитесь, но не делайте несчастными других. Лучшая молитва — добрые дела, особенно для тех, кто был с вами многие годы совсем рядом. Сохраняйте благородство, даже если вам это не выгодно. Лучше быть обиженным, чем обидчиком. Но в плане гонений опыт не всегда говорит о кармическом возмездии. Иногда это зарождение тяжелой кармы для одного и облегчение для другого. </w:t>
      </w:r>
    </w:p>
    <w:p>
      <w:pPr>
        <w:pStyle w:val="Normal"/>
        <w:rPr/>
      </w:pPr>
      <w:r>
        <w:rPr/>
        <w:t xml:space="preserve">Обидеть легко. Но что наступит потом, когда одиночество начнет вас мучить? Не каждый готов к испытанию старостью и одиночеством. Не спешите ссориться и вспыхивать, словно вы молоды и полны сил. </w:t>
      </w:r>
    </w:p>
    <w:p>
      <w:pPr>
        <w:pStyle w:val="Normal"/>
        <w:rPr/>
      </w:pPr>
      <w:r>
        <w:rPr/>
        <w:t xml:space="preserve">Лучшая молитва — ваши благие дела. А бормотание фраз, которые вы не понимаете и в которые не вкладываете сердца, — пустое занятие. Какая может быть надежда на спасение, если вы посеяли печаль в чьем-то сердце и заставили страдать чистую душу? </w:t>
      </w:r>
    </w:p>
    <w:p>
      <w:pPr>
        <w:pStyle w:val="Normal"/>
        <w:rPr/>
      </w:pPr>
      <w:r>
        <w:rPr/>
        <w:t>Конечно, у каждого есть своя правда. Но все же истина только одна может быть, как и справедливый приговор судьбы, выраженный в том, кем мы будем и в какой семье родимся. Наши возвышенные мысли могут сделать больше, чем низменные молитвы, которые стелются понизу, как ядовитый туман, потому что человек молится о себе и для себя просит, забывая часто даже о родных и близких.</w:t>
      </w:r>
    </w:p>
    <w:p>
      <w:pPr>
        <w:pStyle w:val="Normal"/>
        <w:rPr/>
      </w:pPr>
      <w:r>
        <w:rPr/>
      </w:r>
    </w:p>
    <w:p>
      <w:pPr>
        <w:pStyle w:val="Normal"/>
        <w:rPr/>
      </w:pPr>
      <w:r>
        <w:rPr/>
        <w:t>16. Зараженным бациллами самости и похоти разного рода разве доступны врата вхождения в Мир Святости? Вся наша земная жизнь — это процедура накопления знаний и очищения от скверны греховных мыслей. Чем меньше человек привязан к чему-либо, чем слабее магнит материальности, тем легче душе взлететь и тем выше она поднимется в просторы духовной Беспредельности.</w:t>
      </w:r>
    </w:p>
    <w:p>
      <w:pPr>
        <w:pStyle w:val="Normal"/>
        <w:rPr/>
      </w:pPr>
      <w:r>
        <w:rPr/>
      </w:r>
    </w:p>
    <w:p>
      <w:pPr>
        <w:pStyle w:val="Normal"/>
        <w:rPr/>
      </w:pPr>
      <w:r>
        <w:rPr/>
        <w:t xml:space="preserve">17. Большая осторожность необходима в исследованиях психических сил и тем более в практиковании вызываний и различного рода оккультных феноменов. Нужно иметь настолько уравновешенную и чистую ауру, что в мире современном носителя таковой можно найти разве что в Гималаях или в глухих уголках Тибета. Иначе все это может стать обычным одержанием, когда духи держат медиума как постоялый двор. Не говорю о высшей степени медиумизма, который уже не является таковым. </w:t>
      </w:r>
    </w:p>
    <w:p>
      <w:pPr>
        <w:pStyle w:val="Normal"/>
        <w:rPr/>
      </w:pPr>
      <w:r>
        <w:rPr/>
        <w:t xml:space="preserve">Медиатор как посредник между Миром Прави, или Огненным, и Миром Яви, Земным, считается настоящим жрецом, волхвом или священнослужителем. Но князья церкви на эту роль мало подходят, потому что окружены роскошью и трапеза их совсем не похожа на ту, которая была у Христа и учеников Его. </w:t>
      </w:r>
    </w:p>
    <w:p>
      <w:pPr>
        <w:pStyle w:val="Normal"/>
        <w:rPr/>
      </w:pPr>
      <w:r>
        <w:rPr/>
        <w:t xml:space="preserve">Медиатор — это исключительная редкость среди возникающих и угасающих представителей новомодного ченнелинга. Восприятию Божественного Глагола научить нельзя. Это не обучение грамоте. Если только дети с самых малых лет не окружены атмосферой благоговения и почитания великой силы духа, им трудно будет понять предрасположение будущего человека. Но чаще всего Вестник не заметен для мира, если миссия его не сопряжена с созданием или продолжением линии Единого Учения. </w:t>
      </w:r>
    </w:p>
    <w:p>
      <w:pPr>
        <w:pStyle w:val="Normal"/>
        <w:rPr/>
      </w:pPr>
      <w:r>
        <w:rPr/>
        <w:t xml:space="preserve">Сейчас время сердца, ибо людям не хватает любви и высоких человеческих отношений. Обращение людей в единоподобие — это и есть массовое зомбирование, чего боятся в США. Зомби-апокалипсис как раз и наступает, когда массовая культура создает существ-потребителей. И совсем не важно, что это: товары, которые люди купили и не пользуются ими, или культура развлечений. Этим пытаются объединить нацию, но на деле разложение происходит, а завоевание демократии дурно попахивает. </w:t>
      </w:r>
    </w:p>
    <w:p>
      <w:pPr>
        <w:pStyle w:val="Normal"/>
        <w:rPr/>
      </w:pPr>
      <w:r>
        <w:rPr/>
        <w:t>Разрушение духовных приоритетов эволюционно происходило и в России. Но время восстановило общую тенденцию почитания божественного начала. Хотя и в годы ярого безбожия не было в стране нашей такого, чтобы люди не посещали храмы, как это сейчас происходит в Европе и Америке. В Европе усиливается противостояние православия и ислама, потому что мечети растут там, как грибы, учитывая увеличение числа мигрантов в основном из исламских государств.</w:t>
      </w:r>
    </w:p>
    <w:p>
      <w:pPr>
        <w:pStyle w:val="Normal"/>
        <w:rPr/>
      </w:pPr>
      <w:r>
        <w:rPr/>
      </w:r>
    </w:p>
    <w:p>
      <w:pPr>
        <w:pStyle w:val="Normal"/>
        <w:rPr/>
      </w:pPr>
      <w:r>
        <w:rPr/>
        <w:t xml:space="preserve">18. Здравствуйте, люди далеких звезд! Мы открываем вам сердце, а вы пошлите нам прекрасные мысли, одухотворяющие нашу планету. </w:t>
      </w:r>
    </w:p>
    <w:p>
      <w:pPr>
        <w:pStyle w:val="Normal"/>
        <w:rPr/>
      </w:pPr>
      <w:r>
        <w:rPr/>
        <w:t xml:space="preserve">Мир вам! И в этом возгласе пусть мир возвратится в сердца тех, кто послал его. Ведь это и вручение нам беспредельности, и пожелание гармонии и порядка. Это и наставление себе самому для удержания чувств в разумных рамках. </w:t>
      </w:r>
    </w:p>
    <w:p>
      <w:pPr>
        <w:pStyle w:val="Normal"/>
        <w:rPr/>
      </w:pPr>
      <w:r>
        <w:rPr/>
        <w:t>Многообразие смыслов не в их двоякости. Многообразие смыслов — в разделении всех явлений в мире на семь уровней. Может быть, иные вселенные знают другую меру разделений, но нашей планете уготована эта доля временная, потому что фазы Луны, являющейся матерью Земли, меняются ровно через семь дней.</w:t>
      </w:r>
    </w:p>
    <w:p>
      <w:pPr>
        <w:pStyle w:val="Normal"/>
        <w:rPr/>
      </w:pPr>
      <w:r>
        <w:rPr/>
      </w:r>
    </w:p>
    <w:p>
      <w:pPr>
        <w:pStyle w:val="Normal"/>
        <w:rPr/>
      </w:pPr>
      <w:r>
        <w:rPr/>
        <w:t xml:space="preserve">19. Признать вину свою и примириться — сродни одному из завоеваний духовных. Разгоряченный правотой своей, усмирись и останови вовремя истечение энергии страсти. Часто причина ссоры мала и никчемна. Но кто-то умеет раздувать пожар, чтобы погреть руки у костра столкновения мнений. Протяни руку миролюбия. Успокой себя — и другие успокоятся, если не посчитают слабостью остановку своей запальчивости. </w:t>
      </w:r>
    </w:p>
    <w:p>
      <w:pPr>
        <w:pStyle w:val="Normal"/>
        <w:rPr/>
      </w:pPr>
      <w:r>
        <w:rPr/>
        <w:t xml:space="preserve">Сбережение нервного огня необходимо, потому что основная жизненная сила в нем пульсирует. Фосфор нервов — это вид высшей психической энергии, которую дух берет от Солнца и Луны, от дыхания стихий, от впечатлений и переживаний, не говоря уже о пище и питье. Формирование субстрата духовной силы связано с потоком нервного электричества, зажигающего мыслеобразы сознания и цветные искры в наших аурах. </w:t>
      </w:r>
    </w:p>
    <w:p>
      <w:pPr>
        <w:pStyle w:val="Normal"/>
        <w:rPr/>
      </w:pPr>
      <w:r>
        <w:rPr/>
        <w:t>Не спешите расходовать сокровище. Не бросайте его в грязь. Не мечите бисер перед свиньями — все равно они смешают его с нечистотами. Глаза, обладающие мудростью, оценят достоинства драгоценности. Для редких людей несем подношения свои. Лишь знаток определяет цену предметам и заставляет мир верить ему.</w:t>
      </w:r>
    </w:p>
    <w:p>
      <w:pPr>
        <w:pStyle w:val="Normal"/>
        <w:rPr/>
      </w:pPr>
      <w:r>
        <w:rPr/>
      </w:r>
    </w:p>
    <w:p>
      <w:pPr>
        <w:pStyle w:val="Normal"/>
        <w:rPr/>
      </w:pPr>
      <w:r>
        <w:rPr/>
        <w:t xml:space="preserve">20. Даже массовые явления Богородицы или Архангелов люди относили за счет сгущения облаков и преломления солнечного света. Очевидность не признается за реальность. Люди просто не хотят видеть то, что неоспоримо, и продолжают настаивать на том, что им внушила Майя. Но в любом случае при помощи ее все будет развеяно, потому что каждый мир ею создан и в каждом из миров доля ее присутствия уменьшается по мере восхождения. Но истина никогда не откроется в чистом виде, ибо иначе мы не сможем ее различить. Ведь сердце редко видит без посредства глаз. Для этого должно быть развито зрение духовное. Присутствие грубых элементов заслоняет прохождение лучей, как угольная пыль, поднятая каким-либо движением, не дает видеть вблизи и свободно дышать. </w:t>
      </w:r>
    </w:p>
    <w:p>
      <w:pPr>
        <w:pStyle w:val="Normal"/>
        <w:rPr/>
      </w:pPr>
      <w:r>
        <w:rPr/>
        <w:t xml:space="preserve">Наслаждайтесь чистой праной Долины. Она способна исцелить от любых болезней, будучи направлена в больное место. Упражнение в наполнении органов светом и последующем удалении темных сгустков из них значительно облегчает приступы боли. </w:t>
      </w:r>
    </w:p>
    <w:p>
      <w:pPr>
        <w:pStyle w:val="Normal"/>
        <w:rPr/>
      </w:pPr>
      <w:r>
        <w:rPr/>
        <w:t>«Огонь неопалимый, войди в меня навеки и от всей скверны очисть!» Молитва Великому Богу Агни определяет наше родство с первоэлементом. Даже если он невидим, то постоянно присутствует в нас и участвует в нашей жизни, сохраняя тепло нашего тела и все функции его в гармонии.</w:t>
      </w:r>
    </w:p>
    <w:p>
      <w:pPr>
        <w:pStyle w:val="Normal"/>
        <w:rPr/>
      </w:pPr>
      <w:r>
        <w:rPr/>
      </w:r>
    </w:p>
    <w:p>
      <w:pPr>
        <w:pStyle w:val="Normal"/>
        <w:rPr/>
      </w:pPr>
      <w:r>
        <w:rPr/>
        <w:t xml:space="preserve">21. В Китае наименование «ван» означает «царь». Так именовали себя удельные князья малых государств, из которых состояла страна и которые были не подвластны единому правителю. Этот титул пришел из глубокой древности, когда еще славяне правили всей территорией Китая, а удельные государства находились в границах весевого казачьего деления. До сих пор в этой стране сохранена память о пяти белых императорах, которые предшествовали Цинь Шихуанди. Да и сам он считается одним из древних арийских князей, на что указывает этноним «хуан» или «ван». </w:t>
      </w:r>
    </w:p>
    <w:p>
      <w:pPr>
        <w:pStyle w:val="Normal"/>
        <w:rPr/>
      </w:pPr>
      <w:r>
        <w:rPr/>
        <w:t xml:space="preserve">В таких утверждениях и исследованиях нет никакого шовинизма. И никто не собирается претендовать на земли нашего ближайшего соседа. Но историческая справедливость должна быть восстановлена. </w:t>
      </w:r>
    </w:p>
    <w:p>
      <w:pPr>
        <w:pStyle w:val="Normal"/>
        <w:rPr/>
      </w:pPr>
      <w:r>
        <w:rPr/>
        <w:t>Волна русофобии по всему миру не изобретение этого времени. Во все века и времена Русь считали дикой и агрессивной. А все потому, что в нашей крови осталась часть памяти звездных предков, пришедших на эту землю многие сотни миллионов лет назад и обучивших дикие племена агрикультуре, строительству, мудрости разных наук, давших толчок к самостоятельным исследованиям. Древнейшая городская культура была принесена от той, что существовала на звездной родине, в Поясе Ориона, контакты с которой не прекращаются до сих пор. Было даже несколько случаев падения НЛО на территории России с обозначением созвездия Орион и планеты Рада, которая стала не пригодна для жизни и превратила Минтаку в двойную звезду.</w:t>
      </w:r>
    </w:p>
    <w:p>
      <w:pPr>
        <w:pStyle w:val="Normal"/>
        <w:rPr/>
      </w:pPr>
      <w:r>
        <w:rPr/>
        <w:t>Открытие археологами древнейших городов с современной инфраструктурой и всеми бытовыми удобствами, включая водоснабжение, поставило вопрос о том, кто же мог построить многоэтажный город в те времена. И, конечно же, Запад склоняет в свою сторону, наравне с норманистами. А наши ученые фактами доказывают, что Русь как государство ведет отсчет времени уже 640 тысяч лет. И это лишь то, что подтверждено записями из библиотеки древнего Вавилона. Предками вавилонян и были древние арии, ушедшие на юг, спасаясь от оледенения.</w:t>
      </w:r>
    </w:p>
    <w:p>
      <w:pPr>
        <w:pStyle w:val="Normal"/>
        <w:rPr/>
      </w:pPr>
      <w:r>
        <w:rPr/>
      </w:r>
    </w:p>
    <w:p>
      <w:pPr>
        <w:pStyle w:val="Normal"/>
        <w:rPr/>
      </w:pPr>
      <w:r>
        <w:rPr/>
        <w:t xml:space="preserve">22. Родина всех майданов сама может стать участником и исполнителем самого грандиозного в мире майдана. Инаугурация Дональда Трампа может вызвать такую волну сопротивления, что это приведет к распаду США или гражданской войне. Все предпосылки для этого были и до сорок пятого президента. А учитывая то, что за него проголосовало пятьдесят два процента населения, получается, что половина жителей США против. </w:t>
      </w:r>
    </w:p>
    <w:p>
      <w:pPr>
        <w:pStyle w:val="Normal"/>
        <w:rPr/>
      </w:pPr>
      <w:r>
        <w:rPr/>
        <w:t xml:space="preserve">Новая американская революция коснется всех. А то, что Трампа поддерживают простые люди, которые надеются, что все виды производств вернутся в США, — это факт безусловный. И помощь ему шла не от Сороса и Рокфеллера, но от простого народа. </w:t>
      </w:r>
    </w:p>
    <w:p>
      <w:pPr>
        <w:pStyle w:val="Normal"/>
        <w:rPr/>
      </w:pPr>
      <w:r>
        <w:rPr/>
        <w:t xml:space="preserve">В погоне за прибылью производство продукции было перенесено в Китай, на чем и поднялась эта средневековая страна. В то же время рабочие Америки становились безработными, а корпорации за счет дешевой рабочей силы получали сверхдоходы. Но и Китай повышает уровень зарплаты своим сотрудникам. И не такой выгодной становится транспортировка товаров из-за океана. </w:t>
      </w:r>
    </w:p>
    <w:p>
      <w:pPr>
        <w:pStyle w:val="Normal"/>
        <w:rPr/>
      </w:pPr>
      <w:r>
        <w:rPr/>
        <w:t>Так что во главе новой американской действительности становится человек непредсказуемый и, несомненно, неординарный. Лишь бы стрела врага не оборвала на взлете эту надежду простого народа. Все может измениться как никогда, в том числе и отношения между Россией и США.</w:t>
      </w:r>
    </w:p>
    <w:p>
      <w:pPr>
        <w:pStyle w:val="Normal"/>
        <w:rPr/>
      </w:pPr>
      <w:r>
        <w:rPr/>
      </w:r>
    </w:p>
    <w:p>
      <w:pPr>
        <w:pStyle w:val="Normal"/>
        <w:rPr/>
      </w:pPr>
      <w:r>
        <w:rPr/>
        <w:t xml:space="preserve">23. Бесспорно, что болезни отнимают наши силы. Но не мы ли сами доводим себя до этого состояния, изнуряя себя физической работой или погоней за своими желаниями? Материализация пороков или чрезмерное напряжение определяют истощение ресурсов. И не для того ли святые и монахи обрекают себя на безгрешную жизнь, чтобы превратить страсть в средство разговора с Богом? Ведь каждая душа имеет на это право, потому что она сама — часть сияния зерна духа. А оно, как известно, и есть Бог в нас. И только оно имеет право соединить сознание с Духовной Вселенной, с Миром Негасимого Света. И право судить нас и наказывать или миловать имеет тот божественный предстоятель в нас, способный навлечь на нас болезнь или же избавить от нее в случае нашего раскаяния или исправления. </w:t>
      </w:r>
    </w:p>
    <w:p>
      <w:pPr>
        <w:pStyle w:val="Normal"/>
        <w:rPr/>
      </w:pPr>
      <w:r>
        <w:rPr/>
        <w:t xml:space="preserve">Владыки Кармы знают, где кроется польза для эволюции, а где только имитация одухотворения мгновений. И в любом случае есть программа жизненного пути — генетическая точка окончания его, или пункт перехода в другое существование. И не нужно удручать себя тем, что жизнь земная закончена. Она еще многому даст проявиться, в том числе и тем книгам, которые еще не написаны. </w:t>
      </w:r>
    </w:p>
    <w:p>
      <w:pPr>
        <w:pStyle w:val="Normal"/>
        <w:rPr/>
      </w:pPr>
      <w:r>
        <w:rPr/>
      </w:r>
    </w:p>
    <w:p>
      <w:pPr>
        <w:pStyle w:val="Normal"/>
        <w:rPr/>
      </w:pPr>
      <w:r>
        <w:rPr/>
        <w:t xml:space="preserve">24. В минуту затруднений у кого спросить совета, в нерешительности и отчаянии оглянувшись по сторонам? Забывший об Иерархии и в самом себе накопивший печаль, разучившийся молиться в ночи безбожия, обратись к сердцу, к своему собственному алтарю и негасимому светильнику, и не надумывай то, что должен услышать, не строй пустых иллюзий о том, каким будет его голос: музыкальным, звонким или стремительным, как молния. Тоньше тончайшего, безмолвнее тихого, нежнее нежного коснется тебя шепот неслышимый, словно запах легкого цветочного ветра или всплеск мигания дальней звезды. Сердце не смолчит. Оно ответит, подав знак, который поймешь только ты сам, если он послан именно тебе. </w:t>
      </w:r>
    </w:p>
    <w:p>
      <w:pPr>
        <w:pStyle w:val="Normal"/>
        <w:rPr/>
      </w:pPr>
      <w:r>
        <w:rPr/>
        <w:t>Но в кругу Братьев судьба действий неразделима. И для общего устремления откроется мудрость духа. И непостижимым для нас образом мы поймем, что получили ответ, наполнившись состоянием тихого покоя, в котором, наверное, и скрыто самое главное откровение, данное в форме этих слов и переданное только в это время, потому что ветер жизни стремителен и неутихающ. Прежде этого слово истины не могло быть сказано. И после уже будут упущены неуловимые сочетания, создающие мозаику стихий. Преждевременное и запоздалое одинаково не принимаются. Но слово сердца открывается в миг нужды, укрепляя дух и успокаивая чувства.</w:t>
      </w:r>
    </w:p>
    <w:p>
      <w:pPr>
        <w:pStyle w:val="Normal"/>
        <w:rPr/>
      </w:pPr>
      <w:r>
        <w:rPr/>
      </w:r>
    </w:p>
    <w:p>
      <w:pPr>
        <w:pStyle w:val="Normal"/>
        <w:rPr/>
      </w:pPr>
      <w:r>
        <w:rPr/>
        <w:t xml:space="preserve">25. Хронарный узел южного зеркала Кайласа преподносит сюрпризы нашим современникам. Группа исследователей, альпинистов и просто туристов, ищущих приключений, путешествуя в громадных дебрях горы Бога Шивы, подошла к разлому, который, по мнению знающих лам, источает поток активного времени. Скептицизм и неверие преобладали в общем настроении группы. Но когда, побродив три часа вокруг этого места и дальше по южному склону, люди вернулись в базовый лагерь, они заметили, что на их лицах выросла двухнедельная щетина, а часы перескочили далеко вперед. </w:t>
      </w:r>
    </w:p>
    <w:p>
      <w:pPr>
        <w:pStyle w:val="Normal"/>
        <w:rPr/>
      </w:pPr>
      <w:r>
        <w:rPr/>
        <w:t xml:space="preserve">Подобные факты бесспорны, как и то, что в определенном месте Кайласа люди значительно молодеют, избавляясь от хронических болезней, мучивших их десятки лет. История со старым индийским йогом уже приводилась, но можно повторить ее еще раз. </w:t>
      </w:r>
    </w:p>
    <w:p>
      <w:pPr>
        <w:pStyle w:val="Normal"/>
        <w:rPr/>
      </w:pPr>
      <w:r>
        <w:rPr/>
        <w:t>В группе паломников из Индии, в числе многих других индуистов, почитающих Кайлас как девятиэтажный дворец Владыки Богов Шивы Махешвары, к горе прибыл древний старец, который едва держался на ногах и которому было больше ста лет. Когда группа совершила к</w:t>
      </w:r>
      <w:r>
        <w:rPr>
          <w:i/>
        </w:rPr>
        <w:t>о</w:t>
      </w:r>
      <w:r>
        <w:rPr/>
        <w:t>ру, они остановились на ночлег, а старик куда-то пошел тихим шагом. Утром нужно было уходить, но не было йога. И люди решили ждать, чтобы не бросать немощного в беде. Прошел день, другой, но он не возвращался. Стали его искать, осматривая все пропасти, ущелья и разломы. Так в поисках прошла неделя. И только в конце второй люди увидели, как с северного склона спускается человек и машет им рукой. Он почти бежал, словно спешил. Все подумали, что он хочет принести весть о том, что старик умер или погиб где-то. Но оказалось, что подошедший юноша вовсе не собирался ничего им сообщать, а только извинялся и кланялся, сложив руки. К великому удивлению по одежде и внешности в подошедшем юноше все узнали столетнего йога, который, побывав в сокровенном месте, помолодел по крайней мере на семьдесят пять лет. Расспросы ничего не дали. Но событие было отмечено как из ряда вон выходящее. Может быть, бессмертные пользуются этой силой Кайласа.</w:t>
      </w:r>
    </w:p>
    <w:p>
      <w:pPr>
        <w:pStyle w:val="Normal"/>
        <w:rPr/>
      </w:pPr>
      <w:r>
        <w:rPr/>
      </w:r>
    </w:p>
    <w:p>
      <w:pPr>
        <w:pStyle w:val="Normal"/>
        <w:rPr/>
      </w:pPr>
      <w:r>
        <w:rPr/>
        <w:t xml:space="preserve">26. Не унижайте никого, помогая людям. Ведите себя уважительно по отношению к тем, кто стоит ниже вас на социальной лестнице. Будьте внимательны к каждому существу человеческому. Даже тот путь, который прошла душа, заслужив это земное тело, требует многих усилий духа. </w:t>
      </w:r>
    </w:p>
    <w:p>
      <w:pPr>
        <w:pStyle w:val="Normal"/>
        <w:rPr/>
      </w:pPr>
      <w:r>
        <w:rPr/>
        <w:t xml:space="preserve">Уважение к другим не отменяет чувства собственного достоинства. Научитесь уравновешивать одно качество другим. Быть царем духа — означает, прежде всего, обладать великодушием и величайшим терпением по отношению к людям. И там, где все ждут жестких мер, применяйте щадящие. </w:t>
      </w:r>
    </w:p>
    <w:p>
      <w:pPr>
        <w:pStyle w:val="Normal"/>
        <w:rPr/>
      </w:pPr>
      <w:r>
        <w:rPr/>
        <w:t>Сила не просто так дана. И использовать ее следует рационально. Можно стоять с мешком золота на перекрестке и раздавать его каждому нуждающемуся. А можно, обозлившись на весь мир, встать на берегу реки и швырять его в воду, зная, что и там оно не пропадет, но послужит жертвой одной из стихий.</w:t>
      </w:r>
    </w:p>
    <w:p>
      <w:pPr>
        <w:pStyle w:val="Normal"/>
        <w:rPr/>
      </w:pPr>
      <w:r>
        <w:rPr/>
        <w:t>Во всем ищите целесообразность. И никогда не жалейте о содеянном. За плохое раскаивайтесь. От хорошего не самовозвышайтесь. Мелкие песчинки действий скрепляют основу жизни и делают фундамент крепким. Без них даже великие дела не смогут состояться. Слабые люди, собравшись вместе, способны насыпать искусственную гору или построить громадную крепость, если каждый положит хоть по одному камню в стену.</w:t>
      </w:r>
    </w:p>
    <w:p>
      <w:pPr>
        <w:pStyle w:val="Normal"/>
        <w:rPr/>
      </w:pPr>
      <w:r>
        <w:rPr/>
      </w:r>
    </w:p>
    <w:p>
      <w:pPr>
        <w:pStyle w:val="Normal"/>
        <w:rPr/>
      </w:pPr>
      <w:r>
        <w:rPr/>
        <w:t xml:space="preserve">27. Мы не устрашимся знака ночи. В час Водосвятия он не страшен. Предки наши задолго до христианства знали об этом дне, когда происходила космическая перенастройка человеческой ДНК, а вода принимала токи астрального серебра и золота, после чего могла храниться годами, не портилась и не прокисала. </w:t>
      </w:r>
    </w:p>
    <w:p>
      <w:pPr>
        <w:pStyle w:val="Normal"/>
        <w:rPr/>
      </w:pPr>
      <w:r>
        <w:rPr/>
        <w:t xml:space="preserve">Водосвятие, или Крещение, переходило из одной религии в другую, но имело космические причины. Крещенская вода считалась святой и отгоняла нечисть и толпы голодных духов, часто избавляя не только от физических болезней, но и от душевных мук. Изменение состава воды, конечно же, меняет и первородные структуры крови в человеке, которая играет роль жизненосителя и общего потока движения внутри тела. </w:t>
      </w:r>
    </w:p>
    <w:p>
      <w:pPr>
        <w:pStyle w:val="Normal"/>
        <w:rPr/>
      </w:pPr>
      <w:r>
        <w:rPr/>
        <w:t>Как материальный эквивалент души в нашем физическом мире, кровь почти полностью подчинена стихии воды. Оттого праздник Богоявления обозначает привхождение дыхания Высшего «Я» в земное поле. Только на Крещение обновляются воды. И только на Крещение вода обретает статус по-настоящему святой. Можно очистить воду золотом или серебром, но элемент духовности наиболее активно входит в воды земные именно на Крещение.</w:t>
      </w:r>
    </w:p>
    <w:p>
      <w:pPr>
        <w:pStyle w:val="Normal"/>
        <w:rPr/>
      </w:pPr>
      <w:r>
        <w:rPr/>
      </w:r>
    </w:p>
    <w:p>
      <w:pPr>
        <w:pStyle w:val="Normal"/>
        <w:rPr/>
      </w:pPr>
      <w:r>
        <w:rPr/>
        <w:t xml:space="preserve">28. Не страшись знака ночи и помни, что имя твое начинается с символа тайн. А Беркана несет саму суть чистоты, ибо береза бела снаружи и внутри, а серебро образует белый берестяной покров. Она считалась святой у последователей Белого Бурхана, которые сооружали природные алтари из молодых берез. А Богатыри из алтайских сказаний вырастали в берестяной люльке, привязанной между двумя березами, и питал младенца сок этого дерева, который капал из сломанной ветки. Традиция Вед относит березу к символу пятой, белой, расы и связывает ее с белым континентом и его учением о перемещении народов. </w:t>
      </w:r>
    </w:p>
    <w:p>
      <w:pPr>
        <w:pStyle w:val="Normal"/>
        <w:rPr/>
      </w:pPr>
      <w:r>
        <w:rPr/>
        <w:t>И медведи считаются в преданиях одичавшими людьми, что в значительной степени отражено в русских сказках. Но одно верно — что генетическая связь с этими сильными животными у нас существует. Потому и тотемный символ России — белый медведь. Древние сказания назвали его ведающим мед за его пристрастие к сладкому. Но мы бы добавили: «Ведающий мед знаний», — что сродни пчелиному содружеству. А что касается вида медвежьих как одичавшего человечества древнейших времен, то это очень великая натяжка, потому что человек вряд ли может достичь степени такого одичания.</w:t>
      </w:r>
    </w:p>
    <w:p>
      <w:pPr>
        <w:pStyle w:val="Normal"/>
        <w:rPr/>
      </w:pPr>
      <w:r>
        <w:rPr/>
      </w:r>
    </w:p>
    <w:p>
      <w:pPr>
        <w:pStyle w:val="Normal"/>
        <w:rPr/>
      </w:pPr>
      <w:r>
        <w:rPr/>
        <w:t xml:space="preserve">29. Бесформенная масса не есть цель даваемого Учения. Объединение предполагает созвучие сердец и единение сознаний. Когда высшие чувствования и возвышенный разум сфокусированы, то можно ждать преобразования темной материи и ее одухотворения. Прожигание коричневой пленки между мирами земным и тонким, а также полное ее выгорание, определит слияние существ, нуждающихся в общении и взаимном обучении, без одержания и скрытности. </w:t>
      </w:r>
    </w:p>
    <w:p>
      <w:pPr>
        <w:pStyle w:val="Normal"/>
        <w:rPr/>
      </w:pPr>
      <w:r>
        <w:rPr/>
        <w:t xml:space="preserve">Известно, что у каждого великого человека была своя Муза, или Берегиня. Так оно и есть, потому что самому творчеству сопричастны все три мира. Понимающий дух знает, что ему одному не по силам создать нечто грандиозное и эпическое. Даже простой анализ, обобщающий сведения и факты из разных областей, требует синтеза, который создается не человеческим разумом, но мириадами малых огненных существ, окружающих нас и составляющих нашу аурическую оболочку. </w:t>
      </w:r>
    </w:p>
    <w:p>
      <w:pPr>
        <w:pStyle w:val="Normal"/>
        <w:rPr/>
      </w:pPr>
      <w:r>
        <w:rPr/>
        <w:t>Сотрудничество миров настолько реально и просто необходимо в кружеве меняющихся мгновений. Если взять каждое слово и взглянуть на него в Плане Тонком, то получится кружевное сплетение молний, живых огненных созданий, имеющих подвижное, острое и стремительное сознание.</w:t>
      </w:r>
    </w:p>
    <w:p>
      <w:pPr>
        <w:pStyle w:val="Normal"/>
        <w:rPr/>
      </w:pPr>
      <w:r>
        <w:rPr/>
      </w:r>
    </w:p>
    <w:p>
      <w:pPr>
        <w:pStyle w:val="Normal"/>
        <w:rPr/>
      </w:pPr>
      <w:r>
        <w:rPr/>
        <w:t xml:space="preserve">30. Создание нанокристаллов с заданными функциями и со способностью деления и конструирования в самих себе новых качеств, вплоть до трансмутации вещества, очень напоминает действие разумных существ, имеющих свою тропу в высшие сферы. И это лишнее и бесспорное подтверждение того, что камни имеют живую структуру в своем внутреннем содержании. Вся алхимия была не просто механическим действом по смешиванию растворов порошков в виде солей и нагреванию их или выпариванию до необходимой температуры. Это была работа с разными началами металлов, считающимися основой скелета физического плана. А трансмутация низших металлов в золото не могла происходить без участия духов этих элементов. </w:t>
      </w:r>
    </w:p>
    <w:p>
      <w:pPr>
        <w:pStyle w:val="Normal"/>
        <w:rPr/>
      </w:pPr>
      <w:r>
        <w:rPr/>
        <w:t xml:space="preserve">Точно так же и сейчас изучение микромира открывает новые возможности наночастиц, как некогда это было с гомеопатией, основы которой заложил Парацельс и которая в современном мире будет запрещена законодательно как пережиток прошлого. Но мы бы не торопились с выводами, зная о том, что время от времени ученые, а в данном случае врачи, возвращаются к хорошо забытому старому. Так произойдет и с гомеопатией, когда вдумчивый врач откроет ее свойства, которые были известны только гениям медицинской науки. И тогда пригодится все, даже пресловутое плацебо, содержащее микродозы лекарственного вещества, а вернее, даже лишь мысленное его присутствие, которое может воздействовать куда значительнее на больного, чем горсть химических лекарств. Следы сознательного всегда сильнее, чем земного, хотя их невозможно обнаружить обычным способом. </w:t>
      </w:r>
    </w:p>
    <w:p>
      <w:pPr>
        <w:pStyle w:val="Normal"/>
        <w:rPr/>
      </w:pPr>
      <w:r>
        <w:rPr/>
        <w:t>В молчании дается великое. В молчании совершается молитва. И никто не скажет, что не осталось последствий от действий ее. Даже простая вода становится целебной при нашептывании на нее молитвы, словно благодать имеет свойство растворяться подобно любому из тонких веществ. Так оно и есть. И изменение структуры воды под воздействием слов и мыслей давно уже доказано.</w:t>
      </w:r>
    </w:p>
    <w:p>
      <w:pPr>
        <w:pStyle w:val="Normal"/>
        <w:rPr/>
      </w:pPr>
      <w:r>
        <w:rPr/>
      </w:r>
    </w:p>
    <w:p>
      <w:pPr>
        <w:pStyle w:val="Normal"/>
        <w:rPr/>
      </w:pPr>
      <w:r>
        <w:rPr/>
        <w:t xml:space="preserve">31. Луч, сопутствующий человеку в высоком пути, может осенить новорожденного, чтобы вести его на протяжении всей жизни. Но осенение Лучом может произойти и на определенном этапе взрослой жизни, когда дух человека ближе всего прикоснулся к сердцу своего Ведущего Гуру и зажег огонь Иеровдохновения. </w:t>
      </w:r>
    </w:p>
    <w:p>
      <w:pPr>
        <w:pStyle w:val="Normal"/>
        <w:rPr/>
      </w:pPr>
      <w:r>
        <w:rPr/>
        <w:t xml:space="preserve">Но как бы там ни было, несмотря на все ужасы Кали-Юги, на планете происходит смена предпочтений и хотя бы не такое быстрое, но одухотворение человечества. Ведь большинство людей на Земле — это простые крестьяне и рабочие, которые и зарабатывают благосостояние власть и деньги имущим. И простые люди в гораздо большей степени имеют склонность к духовным изменениям, даже сами не подозревая об этом. Внушаемые и искренние, они знают больше мир эмоциональный и природный, чем ментальный. Легче их растрогать и убедить в правоте, чем начать беседовать с ними о глубокомыслии. Их сфера — практический мир. Они до бесконечности улучшают свою жизнь, пусть даже и в земной сфере, и сама эта тенденция прокладывает стезю эволюционную. </w:t>
      </w:r>
    </w:p>
    <w:p>
      <w:pPr>
        <w:pStyle w:val="Normal"/>
        <w:rPr/>
      </w:pPr>
      <w:r>
        <w:rPr/>
        <w:t>Путь один. Но по-разному по нему передвигаются и на разных видах транспорта. Но можно сказать определенно, что пешему дано увидеть гораздо больше, чем тому, кто мчится на автомобиле. Но у каждого свои впечатления, взгляд и ощущения остаются. А временной фактор тоже играет роль немаловажную.</w:t>
      </w:r>
    </w:p>
    <w:p>
      <w:pPr>
        <w:pStyle w:val="Normal"/>
        <w:rPr/>
      </w:pPr>
      <w:r>
        <w:rPr/>
      </w:r>
    </w:p>
    <w:p>
      <w:pPr>
        <w:pStyle w:val="Normal"/>
        <w:rPr/>
      </w:pPr>
      <w:r>
        <w:rPr/>
        <w:t xml:space="preserve">32. Время есть вода нашей жизни, в которой растворены мысли и чувства каждой души. Когда время кажется лишним и люди не знают, чем заняться, происходит смерть духовного начала. </w:t>
      </w:r>
    </w:p>
    <w:p>
      <w:pPr>
        <w:pStyle w:val="Normal"/>
        <w:rPr/>
      </w:pPr>
      <w:r>
        <w:rPr/>
        <w:t>Человеческая деятельность, особенно умственная, связана с нехваткой времени. Общее заблуждение считает, что умственный, и в частности писательский, труд не требует затрат энергии. Физически, может быть, это и так, но потери эмоциональной и умственной силы очень и очень значительны, как при обучении в университетах или любых серьезных школах. Ведь никто не скажет, что обучение не несет в себе затрат энергии. Но творчество является непрестанной формой учебы.</w:t>
      </w:r>
    </w:p>
    <w:p>
      <w:pPr>
        <w:pStyle w:val="Normal"/>
        <w:rPr/>
      </w:pPr>
      <w:r>
        <w:rPr/>
      </w:r>
    </w:p>
    <w:p>
      <w:pPr>
        <w:pStyle w:val="Normal"/>
        <w:rPr/>
      </w:pPr>
      <w:r>
        <w:rPr/>
        <w:t xml:space="preserve">33. Слишком много сил отдается творческому существованию, чтобы тратить время еще и на вечера и презентации. Конечно, связь с читателем необходима. Но для этого лучше всего подходит формат конференций, где случайных людей очень мало. И собрание это всегда организуется по интересам. Случайному человеку трудно попасть в водоворот таких событий. </w:t>
      </w:r>
    </w:p>
    <w:p>
      <w:pPr>
        <w:pStyle w:val="Normal"/>
        <w:rPr/>
      </w:pPr>
      <w:r>
        <w:rPr/>
        <w:t xml:space="preserve">Приглашение на славянский фестиваль показало, что интерес к нашему творчеству необычайно велик. </w:t>
      </w:r>
    </w:p>
    <w:p>
      <w:pPr>
        <w:pStyle w:val="Normal"/>
        <w:rPr/>
      </w:pPr>
      <w:r>
        <w:rPr/>
        <w:t xml:space="preserve">Древняя земля скифов-саков еще помнит все события их истории. И стоит только затронуть тему Рускоюнии, или Сибирской Руси, как само пространство отвечает на запросы сознания. </w:t>
      </w:r>
    </w:p>
    <w:p>
      <w:pPr>
        <w:pStyle w:val="Normal"/>
        <w:rPr/>
      </w:pPr>
      <w:r>
        <w:rPr/>
        <w:t>Все курганы, раскопанные на Алтае, относятся к скифскому периоду. И как бы ни старались тюркологи присвоить их своей культуре, это не получается. Алтайские племена не всегда жили здесь. А история юнов, или сибирских руссов, насчитывает многие тысячи лет существования на этих землях. И это было еще задолго до прихода аримов, китайцев, хроники которых указывают о том, что до Шихуанди правило в Китае пять белых императоров, причем это был огромный по историческим меркам срок, после которого великая война с Аримией закончилась поражением Рускоюнии. А 7500 лет назад был установлен мир и выстроена Великая Китайская стена. От этого срока по ошибке и отсчитывается летоисчисление, в том числе церковное, хотя счет времени нашей государственности  начался многие сотни тысяч лет назад — по письменным источникам, за 640 тысяч лет от текущего времени.</w:t>
      </w:r>
    </w:p>
    <w:p>
      <w:pPr>
        <w:pStyle w:val="Normal"/>
        <w:rPr/>
      </w:pPr>
      <w:r>
        <w:rPr/>
        <w:t>Скажут, что уделяем массу времени и слов теме арийских корней. Но нужно указать миру, откуда взялась современная культура духа, из которой появилась вся цивилизация Белого Лика. Не умаляем остальные человеческие расы. Но люди пятого Солнца все же продвинули далеко вперед планетные представления. Конечно же, духовность осталась далеко позади. Но ее производные все равно можно усмотреть в культуре и науке. Деградация морали достигла такой нижней точки, что опускаться уже некуда. А посему для возрождения прежней чистоты нужно поискать причины падения в прошлом.</w:t>
      </w:r>
    </w:p>
    <w:p>
      <w:pPr>
        <w:pStyle w:val="Normal"/>
        <w:rPr/>
      </w:pPr>
      <w:r>
        <w:rPr/>
      </w:r>
    </w:p>
    <w:p>
      <w:pPr>
        <w:pStyle w:val="Normal"/>
        <w:rPr/>
      </w:pPr>
      <w:r>
        <w:rPr/>
        <w:t xml:space="preserve">34. Меч великого вещего князя и волхва Святослава, погибшего на днепровских порогах, найден. И это знак для всей Руси, а не для самостийности укров. Обладающий неимоверной силой духа, он все же не смог избежать ловушки черных шаманов, полевых людей, половцев или печенегов, которые были наняты греками специально для этой акции. </w:t>
      </w:r>
    </w:p>
    <w:p>
      <w:pPr>
        <w:pStyle w:val="Normal"/>
        <w:rPr/>
      </w:pPr>
      <w:r>
        <w:rPr/>
        <w:t xml:space="preserve">Эпоха Великой Руси после Святослава пошла к закату, а междоусобицы захлестнули землю предков. И как это было в истории до и после этого, недруги умели натравить сородичей друг на друга. </w:t>
      </w:r>
    </w:p>
    <w:p>
      <w:pPr>
        <w:pStyle w:val="Normal"/>
        <w:rPr/>
      </w:pPr>
      <w:r>
        <w:rPr/>
        <w:t xml:space="preserve">Ослабление руссов всегда радовало европейских монархов. Им всегда было дело до нас. И даже восстание Емельяна Пугачева финансировалось долгие годы из казны Ватикана и французских королей. Всегда, как и сейчас, считалось опасным возвышение России. </w:t>
      </w:r>
    </w:p>
    <w:p>
      <w:pPr>
        <w:pStyle w:val="Normal"/>
        <w:rPr/>
      </w:pPr>
      <w:r>
        <w:rPr/>
        <w:t>Казалось бы, зачем смотреть в чужой огород, когда свой зарос сорными травами в человеческий рост? Но это древняя привычка — завидовать тому, что не понятно для людей. Одни завидуют благополучию, другие — здоровью, третьи — таланту. Палитра зависти так богата. И каждый раз она дополняется новыми и новыми оттенками невежества. Казалось бы, зачем тратить силы на выработку яда и брызгать слюной, от которой даже цветы вянут? Но злой глаз видит то, что доброму человеку даже в голову не придет.</w:t>
      </w:r>
    </w:p>
    <w:p>
      <w:pPr>
        <w:pStyle w:val="Normal"/>
        <w:rPr/>
      </w:pPr>
      <w:r>
        <w:rPr/>
      </w:r>
    </w:p>
    <w:p>
      <w:pPr>
        <w:pStyle w:val="Normal"/>
        <w:rPr/>
      </w:pPr>
      <w:r>
        <w:rPr/>
        <w:t xml:space="preserve">35. Никакие физические упражнения не смогут заменить духовное устремление. Нет таких упражнений, которые способны пробудить и усилить любовь. Ведь вера — это знание сердца. А по каким приметам определяется приоритет предрасположения к Высшему Началу, никто объяснить не может, поскольку причина лежит в глубинных слоях сознания — там, куда наша теперешняя мысль проникнуть не может, хотя ее способность и предполагает это: ведь она целиком состоит из чистого огня. Когда говорится, что мысль — молния, это и означает высшую степень присутствия Бога Агни, или Семаргла, в нашем земном мире. </w:t>
      </w:r>
    </w:p>
    <w:p>
      <w:pPr>
        <w:pStyle w:val="Normal"/>
        <w:rPr/>
      </w:pPr>
      <w:r>
        <w:rPr/>
        <w:t xml:space="preserve">Вера есть возжигание огней сердца. Вера есть венец всех устремлений. </w:t>
      </w:r>
    </w:p>
    <w:p>
      <w:pPr>
        <w:pStyle w:val="Normal"/>
        <w:rPr/>
      </w:pPr>
      <w:r>
        <w:rPr/>
        <w:t>Когда найден путь, нужно всячески ухаживать за ним. Если вначале нужно было вырубать колючий кустарник, которым заросла тропа к вершине, то теперь, когда по ней проходят тысячи людей, нужно опасаться за ее крепость. Но путь узнает нас, по мере того как мы узнаем его. И чем чаще ходишь одной дорогой, тем короче она кажется. Срастание с духом дороги делает нас самих его частью. Как говорил Владыка: «Я — путь. Мною идите к Свету». Или: «Я — дверь. Через меня войдите в Царство Небесное».</w:t>
      </w:r>
    </w:p>
    <w:p>
      <w:pPr>
        <w:pStyle w:val="Normal"/>
        <w:rPr/>
      </w:pPr>
      <w:r>
        <w:rPr/>
        <w:t>Путей духа множество. И ни один из них нельзя отринуть, если он дается. Сам человек уникален в своих жизненных накоплениях. И его опыт — это тоже путь, единственный и неповторимый, как нить отдельная в мощном вервие человеческого бытия, учитывая, что сами земные люди лишь тонкий лучик света в общем потоке огня космочеловечества. И вера как сила вдохновляющая толкает нас вверх. Ее лебединые крылья возносят сознание над туманом неутоленных страстей и вожделений. И если бы утрачена была вера человеческая, то и сама жизнь прекратила бы свое существование. Ее костер угас бы, и все покрылось бы пеленой небытия.</w:t>
      </w:r>
    </w:p>
    <w:p>
      <w:pPr>
        <w:pStyle w:val="Normal"/>
        <w:rPr/>
      </w:pPr>
      <w:r>
        <w:rPr/>
      </w:r>
    </w:p>
    <w:p>
      <w:pPr>
        <w:pStyle w:val="Normal"/>
        <w:rPr/>
      </w:pPr>
      <w:r>
        <w:rPr/>
        <w:t xml:space="preserve">36. Ислам считается религией ночи. Потому символом его является черное знамя и полумесяц со звездой. Турки поместили их на красное полотнище как знак зари. Но красные знамена — это символ Солнца, Бога Ра. Известно, что Гиперборея являла рубиновые стяги с начертаниями разных зверей или птиц. На одних была лебедь, на других — лев или медведь, на третьих — китоврас, и так в великом множестве. Голубые знамена со свастикой оставались лишь у потомков людей старшей крови, или, как их называли на Западе, эльфов или альвов. </w:t>
      </w:r>
    </w:p>
    <w:p>
      <w:pPr>
        <w:pStyle w:val="Normal"/>
        <w:rPr/>
      </w:pPr>
      <w:r>
        <w:rPr/>
        <w:t xml:space="preserve">Некоторые из русских князей знали о своем древнем происхождении и хранили родовые знамена отдельно в своих сокровищницах. И лишь в судьбоносные моменты такие знамена вынимали — для похорон, при рождении наследника или на битву. </w:t>
      </w:r>
    </w:p>
    <w:p>
      <w:pPr>
        <w:pStyle w:val="Normal"/>
        <w:rPr/>
      </w:pPr>
      <w:r>
        <w:rPr/>
        <w:t>Голубое, или, вернее, ярко-синее, знамя со свастикой было и у князя Московского Дмитрия. Оно было освящено самим Преподобным Сергием. И с ним, в числе многих других, он отправился на битву Куликовскую, где и одержал победу. Но мало кто знает, что знамя это не разворачивалось. Оно просто присутствовало в числе многих княжеских штандартов и было поручено черной сотне — семистам семидесяти семи бойцам-монахам, которые и решили исход боя, когда битва перешла в разряд рукопашной, потому что плотность натиска была такова, что даже мечом нельзя было орудовать, а монахи, снабженные ножами-наручами, одним взмахом руки разили врагов. И, конечно же, под монашескими одеяниями у них были надеты кольчуги. Все меры предосторожности были приняты. А над накидками на головах были шлемы. Черная сотня — православный спецназ — и решила итог битвы.</w:t>
      </w:r>
    </w:p>
    <w:p>
      <w:pPr>
        <w:pStyle w:val="Normal"/>
        <w:rPr/>
      </w:pPr>
      <w:r>
        <w:rPr/>
      </w:r>
    </w:p>
    <w:p>
      <w:pPr>
        <w:pStyle w:val="Normal"/>
        <w:rPr/>
      </w:pPr>
      <w:r>
        <w:rPr/>
        <w:t xml:space="preserve">37. Вся индийская элита имеет гаплогруппу </w:t>
      </w:r>
      <w:r>
        <w:rPr>
          <w:lang w:val="en-US"/>
        </w:rPr>
        <w:t>R</w:t>
      </w:r>
      <w:r>
        <w:rPr/>
        <w:t>1</w:t>
      </w:r>
      <w:r>
        <w:rPr>
          <w:lang w:val="en-US"/>
        </w:rPr>
        <w:t>a</w:t>
      </w:r>
      <w:r>
        <w:rPr/>
        <w:t xml:space="preserve">1, то есть ту, к которой относится основное русское и славянское население. Все брамины, актеры, кшатрии и бизнесмены пребывают в этом круге. </w:t>
      </w:r>
    </w:p>
    <w:p>
      <w:pPr>
        <w:pStyle w:val="Normal"/>
        <w:rPr/>
      </w:pPr>
      <w:r>
        <w:rPr/>
        <w:t xml:space="preserve">Пророчество о том, что придет время кшатриев, которые наведут порядок в мире, уже сбылось, по крайней мере в отношении России, потому что многие ключевые фигуры, включая президента, — бывшие военные. Это касается и представителей президента, институт которых вызвал дикий вопль из-за океана — что это, якобы, посягательство на свободу и демократию. Но, как мы понимаем, эти вещи трактуются в разном ключе на Востоке и Западе. </w:t>
      </w:r>
    </w:p>
    <w:p>
      <w:pPr>
        <w:pStyle w:val="Normal"/>
        <w:rPr/>
      </w:pPr>
      <w:r>
        <w:rPr/>
        <w:t>Век кшатриев не означает периода войн. Наоборот, это будет период относительного спокойствия, после того как Сирия, Ирак и Афганистан успокоятся, а ДАИШ (ИГИЛ) будет обесточено при помощи отказа саудитов его финансировать. Тогда все прекратится само собой: и эта бесполезная бойня, и гибель мирных людей, и исход мигрантов в Европу, которая, по замыслу арабских шейхов, должна стать новой землей для утверждения ислама.</w:t>
      </w:r>
    </w:p>
    <w:p>
      <w:pPr>
        <w:pStyle w:val="Normal"/>
        <w:rPr/>
      </w:pPr>
      <w:r>
        <w:rPr/>
        <w:t>Воины уже пришли. Воины возвратят честь своему сословию и покажут свое благородство в отношении простых граждан. А земля, орошенная кровью, станет еще краше: ведь даже на могилах и местах боев вырастают цветы и зреют плоды.</w:t>
      </w:r>
    </w:p>
    <w:p>
      <w:pPr>
        <w:pStyle w:val="Normal"/>
        <w:rPr/>
      </w:pPr>
      <w:r>
        <w:rPr/>
      </w:r>
    </w:p>
    <w:p>
      <w:pPr>
        <w:pStyle w:val="Normal"/>
        <w:rPr/>
      </w:pPr>
      <w:r>
        <w:rPr/>
        <w:t xml:space="preserve">38. Советская цивилизация была очередным опытом общины или братства народов, который повторял, пусть даже в меньшем масштабе, Маха Бхарату, или Великое Планетное Братство. Тогда Белые Боги правили миром — правили справедливо и мудро. </w:t>
      </w:r>
    </w:p>
    <w:p>
      <w:pPr>
        <w:pStyle w:val="Normal"/>
        <w:rPr/>
      </w:pPr>
      <w:r>
        <w:rPr/>
        <w:t xml:space="preserve">Между людьми на заре человечества не было зависти и агрессии, а духовность была естественным, врожденным свойством. И потому люди того периода обладали неограниченными психическими силами — по той причине, что не способны были нанести вред себе подобным и Матушке Природе. </w:t>
      </w:r>
    </w:p>
    <w:p>
      <w:pPr>
        <w:pStyle w:val="Normal"/>
        <w:rPr/>
      </w:pPr>
      <w:r>
        <w:rPr/>
        <w:t xml:space="preserve">Циклопические строения — это плод их деятельности. Когда высота тел достигала пятнадцати — восемнадцати метров, тогда и физическая сила соответствовала росту. Такое существо поднимало блок в несколько сот тонн, как мы — обыкновенный кирпич. Но физическая сила была лишь отражением душевных и духовных способностей и той врожденной мудрости, которой обладали Сыны Зари. Их никто не учил понимать язык стихий, камней и деревьев. Их никто не учил сотрудничать с духами, образовавшими и хранящими землю как родной дом. Но они понимали их. Они общались с ними и при необходимости обращались к ним за помощью, одаривая их незамысловатыми дарами. В огонь в знак подношения бросали сливочное масло и кропили молоком. В воду опускали краюху хлеба, посыпанную солью. Ветру подносили муку пшеничную или ржаную, а также сахарную пудру, а земле — мед и все то, что мы любим сами. Пасхальная кутья — отчасти тоже жертва духам. Кормление птиц предполагает кормление воздушной стихии, потому что птахи считаются существами одухотворенного воздуха. </w:t>
      </w:r>
    </w:p>
    <w:p>
      <w:pPr>
        <w:pStyle w:val="Normal"/>
        <w:rPr/>
      </w:pPr>
      <w:r>
        <w:rPr/>
        <w:t xml:space="preserve">Древние люди и породили ту степень благородства, которую во многом растеряло человечество. Но все равно в каждом из нас стучит сердце и движется кровь, определяя циркуляцию сил материальной души. И в глубине ее рубиновой беспредельности хранима великая истина, разделенная на мириады искорок космочеловечества и определяющая родство высших его ипостасей, или старших формаций, с низшими, которые едва выделились из животного мира и впервые, после долгого скитания по царствам планеты, стали людьми. </w:t>
      </w:r>
    </w:p>
    <w:p>
      <w:pPr>
        <w:pStyle w:val="Normal"/>
        <w:rPr/>
      </w:pPr>
      <w:r>
        <w:rPr/>
        <w:t>Несомненно, что только люди старшей крови могут руководить другими людьми. И мы видим, что получается, когда власть достается недостойным правителям, на примере многих стран современного мира.</w:t>
      </w:r>
    </w:p>
    <w:p>
      <w:pPr>
        <w:pStyle w:val="Normal"/>
        <w:rPr/>
      </w:pPr>
      <w:r>
        <w:rPr/>
      </w:r>
    </w:p>
    <w:p>
      <w:pPr>
        <w:pStyle w:val="Normal"/>
        <w:rPr/>
      </w:pPr>
      <w:r>
        <w:rPr/>
        <w:t xml:space="preserve">39. Спрячьтесь от старости. Не думайте о том, что ваш возраст солиден. Вспоминайте себя молодыми, когда вы были в таком состоянии духа, которое не позволяло вам чувствовать свое тело. Вы словно парили над дорогами мира и думали о том, что вы сильны, молоды и все будущее перед вами. </w:t>
      </w:r>
    </w:p>
    <w:p>
      <w:pPr>
        <w:pStyle w:val="Normal"/>
        <w:rPr/>
      </w:pPr>
      <w:r>
        <w:rPr/>
        <w:t xml:space="preserve">Не ограничивайте себя мыслями о кончине. Смерти нет. Есть лишь переход в дверь иного бытия. </w:t>
      </w:r>
    </w:p>
    <w:p>
      <w:pPr>
        <w:pStyle w:val="Normal"/>
        <w:rPr/>
      </w:pPr>
      <w:r>
        <w:rPr/>
        <w:t xml:space="preserve">Влейте в свое тело дух молодости. Мысленно считайте себя лишь в начале пути. Нужно не просто долго жить — нужно осознать непрекращаемость жизни и необходимость нашего присутствия в этом плане. Только разочарование отсекает ветви и верхушку Древа Жизни, растущего вверх и вширь. </w:t>
      </w:r>
    </w:p>
    <w:p>
      <w:pPr>
        <w:pStyle w:val="Normal"/>
        <w:rPr/>
      </w:pPr>
      <w:r>
        <w:rPr/>
        <w:t xml:space="preserve">Определите себе работу на долгие-долгие годы, плодами которой воспользуются люди, заинтересованные в этом. Можно жить востребованностью и знанием того, что без нас не заполнится та творческая и духовная ниша, которая продолжает служить человечеству вопреки всем нагнетениям ненависти, войнам и общей философии обмана и отсутствия морали. Так делает великое Белое Братство. И лишь оно решает, есть ли в нас нужда — в этой крохотной капле бытия. </w:t>
      </w:r>
    </w:p>
    <w:p>
      <w:pPr>
        <w:pStyle w:val="Normal"/>
        <w:rPr/>
      </w:pPr>
      <w:r>
        <w:rPr/>
        <w:t>Нам не нужна дряхлость. Подвижность определяет отсутствие старения.</w:t>
      </w:r>
    </w:p>
    <w:p>
      <w:pPr>
        <w:pStyle w:val="Normal"/>
        <w:rPr/>
      </w:pPr>
      <w:r>
        <w:rPr/>
      </w:r>
    </w:p>
    <w:p>
      <w:pPr>
        <w:pStyle w:val="Normal"/>
        <w:rPr/>
      </w:pPr>
      <w:r>
        <w:rPr/>
        <w:t xml:space="preserve">40. Сердце не нужно убеждать в том, во что оно верит. Сердце в самом себе имеет отображение и органы всех высших чувств. </w:t>
      </w:r>
    </w:p>
    <w:p>
      <w:pPr>
        <w:pStyle w:val="Normal"/>
        <w:rPr/>
      </w:pPr>
      <w:r>
        <w:rPr/>
        <w:t xml:space="preserve">Интересно ли быть наедине с самим собой? Наверное, нескучно: иначе бы сама жизнь была невыносимой настолько, что человек избегал бы внутренних своих переживаний, жил бы лишь внешним, а в мир своего сердца боялся заглядывать, как в темную нору. </w:t>
      </w:r>
    </w:p>
    <w:p>
      <w:pPr>
        <w:pStyle w:val="Normal"/>
        <w:rPr/>
      </w:pPr>
      <w:r>
        <w:rPr/>
        <w:t>Свобода живет в глубине души. Но где же душа помещается, если не в самом главном человеческом органе, вернее, в его тонких проекциях? И аура явлена как свет нашей души — свет, пламя которого источается зерном духа, негасимым Светом Вечности в нас.</w:t>
      </w:r>
    </w:p>
    <w:p>
      <w:pPr>
        <w:pStyle w:val="Normal"/>
        <w:rPr/>
      </w:pPr>
      <w:r>
        <w:rPr/>
      </w:r>
    </w:p>
    <w:p>
      <w:pPr>
        <w:pStyle w:val="Normal"/>
        <w:rPr/>
      </w:pPr>
      <w:r>
        <w:rPr/>
        <w:t xml:space="preserve">41. Мысленный контакт с плазмоидами и шаровыми молниями не такое уж и редкое явление. И это лишний раз указывает на то, что они являют собой одну из разумных форм огня. Алхимики, как и маги, сотрудничали с огненными сгустками, считая их высшей формой этой стихии, относящейся к саламандрам высшего порядка. </w:t>
      </w:r>
    </w:p>
    <w:p>
      <w:pPr>
        <w:pStyle w:val="Normal"/>
        <w:rPr/>
      </w:pPr>
      <w:r>
        <w:rPr/>
        <w:t xml:space="preserve">Появляющиеся при совместной работе сигнатуры или плавающие полупрозрачные шары говорят о единодушии и успехе общих медитаций, молений или целительных практик, которые имеют воздействие на огромные расстояния и на мировое пространство. </w:t>
      </w:r>
    </w:p>
    <w:p>
      <w:pPr>
        <w:pStyle w:val="Normal"/>
        <w:rPr/>
      </w:pPr>
      <w:r>
        <w:rPr/>
        <w:t xml:space="preserve">При индивидуальной работе наблюдаются огненные искры разного цвета или целые световые кристаллы, собирающиеся из истекающей из сердца энергии. И это, пожалуй, очень важный этап внутренней работы, учитывая, что эволюция сознания в эпоху Кали очень медленна, а те, кто пришел с уже готовой задачей, с большим трудом вспоминают о ней, в силу того что эфир настолько отравлен миазмами излучений массовой культуры, что трудно мысли чистой вдохнуть воздух оживляющей силы. </w:t>
      </w:r>
    </w:p>
    <w:p>
      <w:pPr>
        <w:pStyle w:val="Normal"/>
        <w:rPr/>
      </w:pPr>
      <w:r>
        <w:rPr/>
        <w:t xml:space="preserve">Актиничи, впрочем как и все духи стихий, отзываются на любовь. И потому даже багровые плазмоиды, если только они не заряжены ненавистью черного мага, могут на глазах очевидца изменить цвет до небесно-сапфирного при обращении к ним со словами и мыслями умиротворяющими. </w:t>
      </w:r>
    </w:p>
    <w:p>
      <w:pPr>
        <w:pStyle w:val="Normal"/>
        <w:rPr/>
      </w:pPr>
      <w:r>
        <w:rPr/>
        <w:t>Любовь рождает Ануру. И ей не может противостоять тьма. И даже смерть отступает, когда мать молится за сына, а любящие — за близких своих.</w:t>
      </w:r>
    </w:p>
    <w:p>
      <w:pPr>
        <w:pStyle w:val="Normal"/>
        <w:rPr/>
      </w:pPr>
      <w:r>
        <w:rPr/>
      </w:r>
    </w:p>
    <w:p>
      <w:pPr>
        <w:pStyle w:val="Normal"/>
        <w:rPr/>
      </w:pPr>
      <w:r>
        <w:rPr/>
        <w:t xml:space="preserve">42. Не устремляйте волю учеников к дальним качествам, которые не будут восприняты даже на какую-то малую часть. То же касается и сложного изложения самых простых тем, когда, не учитывая уровня подготовки человека, наставники стараются скрыть в обертке непонятных фраз свою некомпетентность. </w:t>
      </w:r>
    </w:p>
    <w:p>
      <w:pPr>
        <w:pStyle w:val="Normal"/>
        <w:rPr/>
      </w:pPr>
      <w:r>
        <w:rPr/>
        <w:t xml:space="preserve">Многие так хотят быть духовными учителями и прослыть популярными, что берутся за темы, не подъемные для них, в частности — об овладении психической энергией. Но известно, что при отсутствии морали и нежелании исправлять свои недостатки нагнетение всеначальной энергии приводит к безумию или же к темной тропе, где такого психиста используют как батарею для питания низших духов. </w:t>
      </w:r>
    </w:p>
    <w:p>
      <w:pPr>
        <w:pStyle w:val="Normal"/>
        <w:rPr/>
      </w:pPr>
      <w:r>
        <w:rPr/>
        <w:t xml:space="preserve">Переключение любого всплеска психической силы на Владыку может изменить вектор направления энергии чувств. Владыкой сказано: «Отдайте Мне вашу боль, горечь и ваши заблуждения — и Я верну вам их чистым золотом». Это говорится в значении понимания трех миров. Золотой свет мудрости возжигается, когда сердце напитывается золотом солнечного огня, или Ануры. И, конечно же, духовно устремленный человек не обязательно должен быть неимущим и нищим. Должно присутствовать относительное физическое и материальное благополучие. </w:t>
      </w:r>
    </w:p>
    <w:p>
      <w:pPr>
        <w:pStyle w:val="Normal"/>
        <w:rPr/>
      </w:pPr>
      <w:r>
        <w:rPr/>
        <w:t>Разбираясь в мелочах, не нужно упускать основное, как это делают современные философы. Рождение идеи — это лишь материализация капли великого Мира Мысли, которая проникла в душевную среду и получила развитие. Не мы придумываем, но наше сознание подводит к пониманию необходимости реализовать в мире материи нечто высшее, которое обрело осязаемые черты. Так постепенно, раз за разом, человечество подводится к идее, главенствующей не только в мире высшего порядка, или в цивилизации огненных существ, обитающих на Солнце, но и в материальных мирах совершенного космочеловечества.</w:t>
      </w:r>
    </w:p>
    <w:p>
      <w:pPr>
        <w:pStyle w:val="Normal"/>
        <w:rPr/>
      </w:pPr>
      <w:r>
        <w:rPr/>
        <w:t xml:space="preserve">Проще простого прослыть универсальным и знающим, собрав сведения из мировой сети и популярных словарей. Но труднее определить нечто новое, что зарыто в благодатной почве множества слов. И лишь опытный глаз и интуиция кладоискателя определят место залегания оригинальной мысли, которая, вроде бы, похожа на остальные, но является зерном Нового Времени, поросль которого даст плод, не виданный доселе. </w:t>
      </w:r>
    </w:p>
    <w:p>
      <w:pPr>
        <w:pStyle w:val="Normal"/>
        <w:rPr/>
      </w:pPr>
      <w:r>
        <w:rPr/>
        <w:t xml:space="preserve">Все можно предугадать в общих чертах. Но познание без связи с мировой базой данных, Хроникой Акаши, будет невозможным. Каждый раз мы сталкиваемся с плазмой мирового сознания, напрягая процесс мышления. И чем глубже мы погружаемся в нее, тем чаще молнии озарения посещают нас, время от времени освещая наш путь, пока этот свет не превратится в мощный луч непрестанного откровения, пока не наберет он силу мощного прожектора-юпитера, способного осветить не только то, что у нас под ногами, но гораздо дальше, через преграды дней, туман лет и горы столетий. </w:t>
      </w:r>
    </w:p>
    <w:p>
      <w:pPr>
        <w:pStyle w:val="Normal"/>
        <w:rPr/>
      </w:pPr>
      <w:r>
        <w:rPr/>
        <w:t>Предвидение не феномен, но инструментарий любого провидца. И даже те, кто не стремится увидеть грядущее, как бы поневоле заглядывают в приоткрытую дверь будущего, пробегая мимо. И, судя по человеческой реакции, в хранилище памяти остается все, до последней мелочи, и даже то, что человек, казалось бы, не помнит. Но это было с ним и навсегда запечаталось в глубине его сознания. И лишь определенная степень сосредоточения позволяет высвободить все виды информации, включая слова и их мысленное сопровождение.</w:t>
      </w:r>
    </w:p>
    <w:p>
      <w:pPr>
        <w:pStyle w:val="Normal"/>
        <w:rPr/>
      </w:pPr>
      <w:r>
        <w:rPr/>
      </w:r>
    </w:p>
    <w:p>
      <w:pPr>
        <w:pStyle w:val="Normal"/>
        <w:rPr/>
      </w:pPr>
      <w:r>
        <w:rPr/>
        <w:t xml:space="preserve">43. Не призываем к неприятию, но считаем справедливость высшей мерой существования. Не споря ни с кем, все же пытаемся строить высшую судьбу. Отношения между людьми создают ее. И каждая мелочь жизни учит нас совершать правильные поступки. Если это не сделать, то так или иначе заставит нас карма поступить должным образом, но с большими потерями душевных сил, через раскаяние и разочарование. </w:t>
      </w:r>
    </w:p>
    <w:p>
      <w:pPr>
        <w:pStyle w:val="Normal"/>
        <w:rPr/>
      </w:pPr>
      <w:r>
        <w:rPr/>
        <w:t>Нельзя обмануть свою совесть. Нельзя навязывать другим ложное видение мира и настойчиво внушать, что черное — это белое. Такой духовный дальтонизм может быть непреднамеренным. Но часто в нем скрыт умысел принуждения видеть явление чужими глазами.</w:t>
      </w:r>
    </w:p>
    <w:p>
      <w:pPr>
        <w:pStyle w:val="Normal"/>
        <w:rPr/>
      </w:pPr>
      <w:r>
        <w:rPr/>
      </w:r>
    </w:p>
    <w:p>
      <w:pPr>
        <w:pStyle w:val="Normal"/>
        <w:rPr/>
      </w:pPr>
      <w:r>
        <w:rPr/>
        <w:t xml:space="preserve">44. Двойственность характера и все фазы его отклонения приписываем не только качествам прошлых воплощений, когда человек, по каким-то причинам попадая в критические ситуации, должен был отрекаться от своей идеи, подобно Галилею, но тем сохранял жизнь для продолжения начатого дела. Можно любого обвинить в малодушии. Но как бы поступил каждый из нас в таком случае? Ответ вряд ли последует. Ведь каждый сам для себя не только суровый судья, но и самый ярый защитник и адвокат. </w:t>
      </w:r>
    </w:p>
    <w:p>
      <w:pPr>
        <w:pStyle w:val="Normal"/>
        <w:rPr/>
      </w:pPr>
      <w:r>
        <w:rPr/>
        <w:t xml:space="preserve">Легко посадить человека на скамье посредине аудитории и задавать колкие вопросы, направляя их исключительно на его унижение и обвинение. Но вспомните эпизод из жизни Христа, когда блудницу поймали и привязали к дереву, чтобы побить камнями за греховное поведение. Владыка сказал присутствующим, зная об инерции убийственной энергии: «Кто из вас без греха — первым брось в нее камень». И не нашлось никого, кто в себе не знал бы о каком-либо совершенном проступке. И поэтому все разошлись. А Господь наш и Спаситель развязал веревку, которой женщина была привязана к дереву, и тихо сказал: «И я тебя не осуждаю. Иди и больше не греши». </w:t>
      </w:r>
    </w:p>
    <w:p>
      <w:pPr>
        <w:pStyle w:val="Normal"/>
        <w:rPr/>
      </w:pPr>
      <w:r>
        <w:rPr/>
        <w:t>Касание хаоса бывает таким мощным, что душе трудно устоять против соблазна, учитывая, что тело способствует такому поведению. И вдвойне славен подвиг великих подвижников, которые справлялись с искушениями.</w:t>
      </w:r>
    </w:p>
    <w:p>
      <w:pPr>
        <w:pStyle w:val="Normal"/>
        <w:rPr/>
      </w:pPr>
      <w:r>
        <w:rPr/>
      </w:r>
    </w:p>
    <w:p>
      <w:pPr>
        <w:pStyle w:val="Normal"/>
        <w:rPr/>
      </w:pPr>
      <w:r>
        <w:rPr/>
        <w:t>45. Мудрец исследует сам себя, испивая опыт озарений и заблуждений; определяя статус подлинности полученного знания собственным опытом; сомневаясь, но до времени сл</w:t>
      </w:r>
      <w:r>
        <w:rPr>
          <w:b/>
        </w:rPr>
        <w:t>е</w:t>
      </w:r>
      <w:r>
        <w:rPr/>
        <w:t xml:space="preserve">дуя наторенным познаниям. Но от многих из положений и предположений мы вынуждены будем отречься за ненадобностью. Но до времени даже зыбкая и маловменяемая гипотеза все же удерживает около какой-то из тем внимание ученых и дает импульс к продолжению исследований. </w:t>
      </w:r>
    </w:p>
    <w:p>
      <w:pPr>
        <w:pStyle w:val="Normal"/>
        <w:rPr/>
      </w:pPr>
      <w:r>
        <w:rPr/>
        <w:t>Но для того чтобы открыть истину, нужно исследовать ее практикой. И тогда можно будет говорить на равных со всеми, кто почувствовал ее очевидность. Так, если долго глядеть на свечу и потом закрыть глаза, то отпечаток переводится на уровень Третьего Глаза и мы видим рубиновое зерно, окруженное зеленым сиянием. Поэтому все добившиеся этого результата могут говорить на равных о феномене пламени в глубине тонкого зрения (на чем, конечно, строится и работа с Ликом Владыки). Также можно обсуждать вопросы безбрачия или утверждать что-либо на тему семейных отношений лишь тогда, когда к телесной чистоте мы прибавляем неосуждение и человеколюбие. А тот, кто не испытал этих чувств, не был в семье и не ощутил отцовства или материнства, как может говорить о тонкостях детской психики? И, конечно же, он не может давать советы, как воспитывать ребенка или как вести себя в семье, если сам знает об этом лишь понаслышке и не представляет, что такое семейная жизнь. А в нашем мире таких советчиков не счесть.</w:t>
      </w:r>
    </w:p>
    <w:p>
      <w:pPr>
        <w:pStyle w:val="Normal"/>
        <w:rPr/>
      </w:pPr>
      <w:r>
        <w:rPr/>
      </w:r>
    </w:p>
    <w:p>
      <w:pPr>
        <w:pStyle w:val="Normal"/>
        <w:rPr/>
      </w:pPr>
      <w:r>
        <w:rPr/>
        <w:t xml:space="preserve">46. Борьба между светом и тьмой перешла в противостояние между духовным миром и высокими технологиями, овладевая которыми человек не только глупеет, но деградирует в плане развития внутреннего мира, забывая о морали и нравственности. Если в СССР считалось, что высокие технологии должны прийти на помощь человеку в его совершенствовании и развитии мира духа, то теперь последнее слово осталось за мировой сетью и бытовыми машинами, которые облегчили человеческий обиход. Но вместо того чтобы активнее учиться и заполнять время, которое освободили взявшие на себя работу машины, постижением новых сфер и расширением сознания, люди в большинстве своем обленились, деградировали и по инерции продолжают бездельничать, как это было с дворянским сословием. Начиная с правления Екатерины </w:t>
      </w:r>
      <w:r>
        <w:rPr>
          <w:lang w:val="en-US"/>
        </w:rPr>
        <w:t>II</w:t>
      </w:r>
      <w:r>
        <w:rPr/>
        <w:t xml:space="preserve">, закрепощение крестьян достигло такой степени, что такого рабского положения не видел даже Древний Рим. Имея по несколько сотен, тысяч, и даже десятков тысяч, крепостных, редко кто из дворян тратил время на получение образования. В основном все деньги и ресурсы труда крепостных уходили на заграничные турне и увеселение помещиков. </w:t>
      </w:r>
    </w:p>
    <w:p>
      <w:pPr>
        <w:pStyle w:val="Normal"/>
        <w:rPr/>
      </w:pPr>
      <w:r>
        <w:rPr/>
        <w:t>Человеческий род неисправим. И лишь потрясения могут его вывести из полусонного состояния.</w:t>
      </w:r>
    </w:p>
    <w:p>
      <w:pPr>
        <w:pStyle w:val="Normal"/>
        <w:rPr/>
      </w:pPr>
      <w:r>
        <w:rPr/>
      </w:r>
    </w:p>
    <w:p>
      <w:pPr>
        <w:pStyle w:val="Normal"/>
        <w:rPr/>
      </w:pPr>
      <w:r>
        <w:rPr/>
        <w:t xml:space="preserve">47. Кто управляет нами, даже если мы сами считаем, что все идет так, как мы задумали? В сумме всех накоплений опыта есть распределитель свойств нашей души, который организует все наши великие и малые события. И этот распределитель наших действий — когда все происходит в нужном месте и в нужном времени — называется нашей судьбой, представителем которой в нашем внутреннем космосе является Мать Берегиня как искра Великой Владычицы Мира, Богини Макоши. </w:t>
      </w:r>
    </w:p>
    <w:p>
      <w:pPr>
        <w:pStyle w:val="Normal"/>
        <w:rPr/>
      </w:pPr>
      <w:r>
        <w:rPr/>
        <w:t xml:space="preserve">Нельзя представлять судьбу злой или несправедливой. Только наши прошлые деяния приводят нас самих к неудачам и болезням. Зачем винить в этом судьбу? Зачем ее клясть, если сами споткнулись? </w:t>
      </w:r>
    </w:p>
    <w:p>
      <w:pPr>
        <w:pStyle w:val="Normal"/>
        <w:rPr/>
      </w:pPr>
      <w:r>
        <w:rPr/>
        <w:t xml:space="preserve">И в этом ключе очень обидно читать некоторые опусы на ведические темы, в которых Мать Макошь представлена как некая демоница, которую не пригласили на праздник по случаю рождения одной из дочерей богов. И она, якобы, обрекла царство их на столетний сон, после того как дочь, достигнув совершеннолетия, уколола себе веретеном палец. Эта сказка известна в фольклоре всех народов. Но сомнительно, что Мать Судьба не была приглашена на торжество, а второстепенные богини и полубогини были оповещены. Это кощунство, если только за этим символизмом не кроется нечто большее — вроде того, что отвергающий власть судьбы погружается в сон безумия и невежества. </w:t>
      </w:r>
    </w:p>
    <w:p>
      <w:pPr>
        <w:pStyle w:val="Normal"/>
        <w:rPr/>
      </w:pPr>
      <w:r>
        <w:rPr/>
        <w:t xml:space="preserve">Мать Судьба остается для всех таковой, даже если мириады существ вселенского человечества трудно сосчитать — не то что уследить за их мыслями и поступками. Но однозначно то, что при каждом находится Берегиня, или Ангел-Хранитель, по иудейской традиции, которая не признавала женских божеств, так же как и ислам, где, кроме мужских персоналий, почти нет святых женщин — исключая матерь Пророка и Его жен. </w:t>
      </w:r>
    </w:p>
    <w:p>
      <w:pPr>
        <w:pStyle w:val="Normal"/>
        <w:rPr/>
      </w:pPr>
      <w:r>
        <w:rPr/>
        <w:t xml:space="preserve">Почитаем Судьбу как Существо Высшего Порядка Богов, наравне с Тримурти и всеми Творцами и Вселенскими Иерархами. </w:t>
      </w:r>
    </w:p>
    <w:p>
      <w:pPr>
        <w:pStyle w:val="Normal"/>
        <w:rPr/>
      </w:pPr>
      <w:r>
        <w:rPr/>
        <w:t>Не игнорируйте Матерь Макошь. Подношение Ей — наша благодарность за все то, что жизнь нам дала, и за то, что само воплощение совершилось.</w:t>
      </w:r>
    </w:p>
    <w:p>
      <w:pPr>
        <w:pStyle w:val="Normal"/>
        <w:rPr/>
      </w:pPr>
      <w:r>
        <w:rPr/>
      </w:r>
    </w:p>
    <w:p>
      <w:pPr>
        <w:pStyle w:val="Normal"/>
        <w:rPr/>
      </w:pPr>
      <w:r>
        <w:rPr/>
        <w:t xml:space="preserve">48. К друзьям протянуты струны нашей души — к друзьям, которые становятся братьями. И от века были они таковыми, но просто затерялись в чаще воплощений, родившись чуть позже или чуть раньше. Но все равно зов братского сердца слышен. Где бы ни странствовала наша душа, где бы ни находила она пристанище, везде пронзительная мелодия любви слышна и сердца начинают тосковать друг по другу в глубоком огорчении, что не могут соединиться долгое время. </w:t>
      </w:r>
    </w:p>
    <w:p>
      <w:pPr>
        <w:pStyle w:val="Normal"/>
        <w:rPr/>
      </w:pPr>
      <w:r>
        <w:rPr/>
        <w:t xml:space="preserve">Так части Единого Господа, разбросанные по всей вселенной, знают об источнике своего единоначалия. И вся цепь их воплощений — это как служение эволюции, так и мечта собраться вместе в Доме Отца и почувствовать то редкое единомыслие, на которое способны лишь родные души. </w:t>
      </w:r>
    </w:p>
    <w:p>
      <w:pPr>
        <w:pStyle w:val="Normal"/>
        <w:rPr/>
      </w:pPr>
      <w:r>
        <w:rPr/>
        <w:t>И воля наша так велика и многогранна, что распространяется от воли разума до воли сердца, как и любовь. И в какой из них больше правоты, сказать трудно. Но нужно знать, что всякое понятие семерично и сообразно обстоятельствам, происходящим во времени.</w:t>
      </w:r>
    </w:p>
    <w:p>
      <w:pPr>
        <w:pStyle w:val="Normal"/>
        <w:rPr/>
      </w:pPr>
      <w:r>
        <w:rPr/>
        <w:t>Семеричность связана со всеми циклами человеческого общежития и развитием внутреннего и внешнего человека. Семеричность центров йогических систем лишь основная схема Мирового Древа в нас. На самом деле, это Дерево Сефирот, взятое из атлантической традиции, которая наследовала ее от Гипербореи, от ведической культуры Белых Богов.</w:t>
      </w:r>
    </w:p>
    <w:p>
      <w:pPr>
        <w:pStyle w:val="Normal"/>
        <w:rPr/>
      </w:pPr>
      <w:r>
        <w:rPr/>
      </w:r>
    </w:p>
    <w:p>
      <w:pPr>
        <w:pStyle w:val="Normal"/>
        <w:rPr/>
      </w:pPr>
      <w:r>
        <w:rPr/>
        <w:t xml:space="preserve">49. Изменение названия книги повлечет за собой открытие створов знания в этой области. </w:t>
      </w:r>
    </w:p>
    <w:p>
      <w:pPr>
        <w:pStyle w:val="Normal"/>
        <w:rPr/>
      </w:pPr>
      <w:r>
        <w:rPr/>
        <w:t>Нет другой такой более таинственной темы, чем механизм воздействия судьбы, возможность ее облегчения или помощи без взятия на себя грехов того, кто страдает. И, наверное, это не всегда получается, потому что, сострадая, душа обязательно берет на себя часть чужой ноши. Сами Спасители Мира, будучи совершенными и чистыми, несли и несут на Себе груз Атласа — этого символа Водителя Планеты. И это совсем не то, что представляют себе заокеанские воротилы бизнеса, которые являются лишь исполнителями воли кащеева царства, где золото находится в жидком состоянии.</w:t>
      </w:r>
    </w:p>
    <w:p>
      <w:pPr>
        <w:pStyle w:val="Normal"/>
        <w:rPr/>
      </w:pPr>
      <w:r>
        <w:rPr/>
      </w:r>
    </w:p>
    <w:p>
      <w:pPr>
        <w:pStyle w:val="Normal"/>
        <w:rPr/>
      </w:pPr>
      <w:r>
        <w:rPr/>
        <w:t xml:space="preserve">50. Мое Имя сделайте Орифламмой каждого действия, не выпадая из напряжения общего. Братства силы напряжены как никогда. </w:t>
      </w:r>
    </w:p>
    <w:p>
      <w:pPr>
        <w:pStyle w:val="Normal"/>
        <w:rPr/>
      </w:pPr>
      <w:r>
        <w:rPr/>
        <w:t>Пусть златовласый потрудится на благо планеты. Ведь от США во многом зависит равновесие мира.</w:t>
      </w:r>
    </w:p>
    <w:p>
      <w:pPr>
        <w:pStyle w:val="Normal"/>
        <w:rPr/>
      </w:pPr>
      <w:r>
        <w:rPr/>
        <w:t xml:space="preserve">Не ждите покоя, ибо когда было такое время, чтобы Страна Моя благоденствовала? Отстаивание национальных интересов России — это утверждение доктрины миролюбия на планете. И разве виноваты мы, что противная сторона понимает только стальной кулак? И если сам Денница одумается, то окружение, им воспитанное, долго еще будет дышать смрадом ненависти к нам. </w:t>
      </w:r>
    </w:p>
    <w:p>
      <w:pPr>
        <w:pStyle w:val="Normal"/>
        <w:rPr/>
      </w:pPr>
      <w:r>
        <w:rPr/>
        <w:t xml:space="preserve">Броня Братства так сильна, что даже астероиды разлетаются на мелкие кусочки от удара его аппаратов. А взрыв на старте американской ракеты </w:t>
      </w:r>
      <w:r>
        <w:rPr>
          <w:lang w:val="en-US"/>
        </w:rPr>
        <w:t>Falcon</w:t>
      </w:r>
      <w:r>
        <w:rPr/>
        <w:t xml:space="preserve"> с израильским телекоммуникационным спутником на борту связан был с секретной программой выведения в космос ядерного заряда, запечатанного в устройство для уничтожения боевых спутников. </w:t>
      </w:r>
    </w:p>
    <w:p>
      <w:pPr>
        <w:pStyle w:val="Normal"/>
        <w:rPr/>
      </w:pPr>
      <w:r>
        <w:rPr/>
        <w:t>Уровень коммуникаций не приблизил Мировую Общину, но дал инструмент для организации цветных революций. Вместо сотрудничества проявляется разъединение. А все чудеса техники лишь усугубляют процессы инволюции в человечестве. Но дух Сатьи уже воплощен.</w:t>
      </w:r>
    </w:p>
    <w:p>
      <w:pPr>
        <w:pStyle w:val="Normal"/>
        <w:rPr/>
      </w:pPr>
      <w:r>
        <w:rPr/>
      </w:r>
    </w:p>
    <w:p>
      <w:pPr>
        <w:pStyle w:val="Normal"/>
        <w:rPr/>
      </w:pPr>
      <w:r>
        <w:rPr/>
        <w:t>51. Одни спешат, другие отстают. А Учителю, Князю Пути, нужно уравнять шаг, чтобы прыткие не забегали вперед, а слабые могли без особого напряжения перенести тяготы этого грандиозного шествия по имени Эволюция.</w:t>
      </w:r>
    </w:p>
    <w:p>
      <w:pPr>
        <w:pStyle w:val="Normal"/>
        <w:rPr/>
      </w:pPr>
      <w:r>
        <w:rPr/>
        <w:t xml:space="preserve">Нельзя перегружать сознания. Лучше не договорить что-то. Непонимание отстающих гораздо вреднее, чем скука понимающих. Невмещение легко превращается во враждебность, ибо у невежества много советчиков, нашептывающих о недостаточности уважения или недооценке. Как правило, ограниченные люди очень высоко себя оценивают. И это помогает им жить в своей среде, не ущемляя своего положения. </w:t>
      </w:r>
    </w:p>
    <w:p>
      <w:pPr>
        <w:pStyle w:val="Normal"/>
        <w:rPr/>
      </w:pPr>
      <w:r>
        <w:rPr/>
        <w:t xml:space="preserve">Спешащий вынужден ждать остальных. И иногда это ему надоедает. И он один, на свой страх и риск, пускается к цели, не слушая советов Учителей и не оборачиваясь на голос проводника, предупреждающего об опасности одинокого пути. Но пылкое сердце не слышит предупреждений, бросаясь в объятья темных ущелий и ревущих горных рек, часто калеча себя и доводя до безумия от страха при встрече с духами ночи. И пока такой человек выбирается из дикого леса, с тропы звериной, шествие уже нагоняет его. Но у него уже нет сил идти впереди. И он, обессиленный, медленно плетется сзади. </w:t>
      </w:r>
    </w:p>
    <w:p>
      <w:pPr>
        <w:pStyle w:val="Normal"/>
        <w:rPr/>
      </w:pPr>
      <w:r>
        <w:rPr/>
        <w:t>Таким образом, не станут ли последние первыми?</w:t>
      </w:r>
    </w:p>
    <w:p>
      <w:pPr>
        <w:pStyle w:val="Normal"/>
        <w:rPr/>
      </w:pPr>
      <w:r>
        <w:rPr/>
      </w:r>
    </w:p>
    <w:p>
      <w:pPr>
        <w:pStyle w:val="Normal"/>
        <w:rPr/>
      </w:pPr>
      <w:r>
        <w:rPr/>
        <w:t xml:space="preserve">52. Каждая чистая мысль являет собой обновителя вселенной. Не уповая на лозунги и внешние признаки популярности, мы из словесной руды добываем золото истины. И можно ли помешать молчаливому энтузиазму труженика, который не желает кричать на площади или на сцене о своих достоинствах? </w:t>
      </w:r>
    </w:p>
    <w:p>
      <w:pPr>
        <w:pStyle w:val="Normal"/>
        <w:rPr/>
      </w:pPr>
      <w:r>
        <w:rPr/>
        <w:t xml:space="preserve">Обновление происходит втайне. Как земля омывается в потоках ночи, чтобы освежить все царства стихийные; как снега дают земле отдохнуть, так и мудрость суеты не любит, а неслышно оставляет в пространстве начертания огненные. И кто увидит, кто прочтет эти знаки сокровенные, если для городов ночи нет, а для горных жителей тьма накрывает долину еще до захода солнца? </w:t>
      </w:r>
    </w:p>
    <w:p>
      <w:pPr>
        <w:pStyle w:val="Normal"/>
        <w:rPr/>
      </w:pPr>
      <w:r>
        <w:rPr/>
        <w:t>Дух сердца живого летит в пространство, чтобы ощутить свободу, в которой ему не тесно. Заключенная в сердце душа знает о пространстве необъятном, где не существует ограничений для крыльев ее. Но все же для исполнения мистерии жизни — по доброй воле входила она то в одно, то в другое тело, пока не заставила материю подчиняться своей дисциплине и пока не одухотворила ее своим пробуждением.</w:t>
      </w:r>
    </w:p>
    <w:p>
      <w:pPr>
        <w:pStyle w:val="Normal"/>
        <w:rPr/>
      </w:pPr>
      <w:r>
        <w:rPr/>
      </w:r>
    </w:p>
    <w:p>
      <w:pPr>
        <w:pStyle w:val="Normal"/>
        <w:rPr/>
      </w:pPr>
      <w:r>
        <w:rPr/>
        <w:t xml:space="preserve">53. Оттого грех в глухой Сибири мучителен и болезнен, что здесь живут люди старого уклада, богобоязненные и суровые, и каждый человек на виду, независимо от того, какого он качества. А в Европе, где греховность стала именоваться свободой и демократией и человек не заметен, скорее, добропорядочность осуждаема как аномалия социальной жизни. </w:t>
      </w:r>
    </w:p>
    <w:p>
      <w:pPr>
        <w:pStyle w:val="Normal"/>
        <w:rPr/>
      </w:pPr>
      <w:r>
        <w:rPr/>
        <w:t xml:space="preserve">Струны души всегда должны быть натянуты: иначе они не смогут звучать. Лишь жалкое дребезжание раздастся вместо чистого звона. Лишенные каких-то качеств переносят свои чувствования в другое, обостряя его и усиливая. Рыба не может говорить, но зато она очень хорошо слышит. Звук разносится по воде гораздо эффективнее. </w:t>
      </w:r>
    </w:p>
    <w:p>
      <w:pPr>
        <w:pStyle w:val="Normal"/>
        <w:rPr/>
      </w:pPr>
      <w:r>
        <w:rPr/>
        <w:t>Не стремитесь овладеть всеми возможными специальностями, но выберите одну, чтобы достичь в ней совершенства: иначе произойдет не синтез, а полное распыление энергий. Лишь высоким духам, получившим громадный опыт воплощений, по силам достигать вершин совершенства в разных областях человеческого познания. Смутные предощущения мудрости — это та невыразимая часть, которая не способна достичь сознания людей, не оформившись в идею или мыслеформу. Она пока преждевременна для большинства, потому что не может быть вмещена в современный менталитет.</w:t>
      </w:r>
    </w:p>
    <w:p>
      <w:pPr>
        <w:pStyle w:val="Normal"/>
        <w:rPr/>
      </w:pPr>
      <w:r>
        <w:rPr/>
      </w:r>
    </w:p>
    <w:p>
      <w:pPr>
        <w:pStyle w:val="Normal"/>
        <w:rPr/>
      </w:pPr>
      <w:r>
        <w:rPr/>
        <w:t xml:space="preserve">54. К стихиям мужских энергий мы относим огонь и ветер, а женских — воду и землю. Они явлены отражением космических творящих сил — Шивы и Шакти. Рудры, или перуны, явлены как творящие и разрушающие, дающие силу для образования великих и малых созданий космоса. А земля и вода, в каком бы виде они ни пребывали, образуют и выращивают формы, принимая в себя потенции высших начал. </w:t>
      </w:r>
    </w:p>
    <w:p>
      <w:pPr>
        <w:pStyle w:val="Normal"/>
        <w:rPr/>
      </w:pPr>
      <w:r>
        <w:rPr/>
        <w:t>Создатель форм — огонь. Он создает мысленную проекцию, расплавляя материю. Но тот же металл, застывая, становится принадлежностью земной стихии. А земля есть поле для бесчисленных опытов растительного мира, который создает предпосылки для существования животных форм.</w:t>
      </w:r>
    </w:p>
    <w:p>
      <w:pPr>
        <w:pStyle w:val="Normal"/>
        <w:rPr/>
      </w:pPr>
      <w:r>
        <w:rPr/>
        <w:t>Число 69 как вращение двух начал подобно Инь и Ян в китайской традиции. Магия чисел действует на жизнь человека. И если проследить все самые важные события в жизни, то каждый из нас будет удивлен стройности числовых сочетаний и некому скрытому их алгоритму, в котором заключено наше число. Это касается как дня свадьбы, так и дат рождения детей, а также номеров квартир, телефонов, документов и прочего, что сопровождает нашу жизнь в цифровом порядке.</w:t>
      </w:r>
    </w:p>
    <w:p>
      <w:pPr>
        <w:pStyle w:val="Normal"/>
        <w:rPr/>
      </w:pPr>
      <w:r>
        <w:rPr/>
      </w:r>
    </w:p>
    <w:p>
      <w:pPr>
        <w:pStyle w:val="Normal"/>
        <w:rPr/>
      </w:pPr>
      <w:r>
        <w:rPr/>
        <w:t xml:space="preserve">55. Змиевы валы на Украине, да и само русло реки Днепр, считаются следами доисторического деления мира, когда после одной из великих битв Силы Света решили провести границу между Западом и Востоком. Для этого богатырем был запряжен гигантский змей и пропахана черта, которая потом заполнилась водой и стала Днепром. Потому даже сейчас идет война Украины и Новороссии. И так было не единожды. Хотя весь Запад сохранил следы пребывания славян. И целые государства древней Серебряной Руси существуют там. </w:t>
      </w:r>
    </w:p>
    <w:p>
      <w:pPr>
        <w:pStyle w:val="Normal"/>
        <w:rPr/>
      </w:pPr>
      <w:r>
        <w:rPr/>
        <w:t xml:space="preserve">Всякая надежда должна быть подкреплена делами и верой, которая их питает: иначе любые усилия бесполезны. Даже наш малый фонд приносит свои плоды, а дети развиваются. Конечно, помимо кружковой работы, нужна и поддержка семьи, но все равно это значительный шаг в жизни маленького человека, когда незамысловатое занятие отвлекает от асоциальных устремлений. </w:t>
      </w:r>
    </w:p>
    <w:p>
      <w:pPr>
        <w:pStyle w:val="Normal"/>
        <w:rPr/>
      </w:pPr>
      <w:r>
        <w:rPr/>
        <w:t>Болезнь времени — желание быть богатым — не оставляет современное сознание человечества. Но если сравнить благополучие горожан и сельских жителей, то у последних обнаружится самообеспечение себя продуктами питания, а в городе — устроенный быт. Село трудится. И так было всегда. Крестьяне кормили и кормят города, которые считают деревенских жителей малообразованными и глупыми. Но где взять на все силы, если сельский труд требует столько времени?</w:t>
      </w:r>
    </w:p>
    <w:p>
      <w:pPr>
        <w:pStyle w:val="Normal"/>
        <w:rPr/>
      </w:pPr>
      <w:r>
        <w:rPr/>
      </w:r>
    </w:p>
    <w:p>
      <w:pPr>
        <w:pStyle w:val="Normal"/>
        <w:rPr/>
      </w:pPr>
      <w:r>
        <w:rPr/>
        <w:t xml:space="preserve">56. Мгновенность самых важных видений не исключает их запоминания. В других мирах время идет не медленнее, но насыщеннее. Мгновение на Небесах позволяет сделать больше мысленных воздействий, чем на земле, где у времени и мысли остается лишь седьмая часть их силы реализации. В самом Центре Мира время идет по-иному. Сердечный ритм Солнца зависит от токов галактического средоточия, где, по меркам земным, времени вообще нет и Великие Иерархи живут вечно. Но в соотношении с Иерархией Мира Духа Они все же гораздо более плотные образования. </w:t>
      </w:r>
    </w:p>
    <w:p>
      <w:pPr>
        <w:pStyle w:val="Normal"/>
        <w:rPr/>
      </w:pPr>
      <w:r>
        <w:rPr/>
        <w:t>В «Мокшадхарме», одной из книг великой «Махабхараты», рассказано о Боге Шиве с четырьмя головами, который управляет земным пространством. Там же упоминается о Шиве с пятью, десятью и двадцатью головами, а в Высшем Мире правит Ишвара Стоголовый. О чем здесь можно подумать? Конечно же, нельзя воспринимать эти сведения о Высшем Существе в буквальном виде. Но нужно понимать все эти головы как раскрытые части сознания, которые дух открывает поэтапно. И этим планам раскрытия нет предела. И если люди думают, что Духовный Мир со своей чистотой и светоносностью — конечный пункт развития, то это не соответствует истине. Если бы был предел совершенствованию, мир потерял бы вектор и напряжение устремления. А так спираль энергий уходит в беспредельность духа, где она постигает такие величайшие свойства бытия и души, которые нам даже представить трудно. Но от этого притягательность тайны не ослабевает в нас, проникая в сердца человеческие невидимыми путями.</w:t>
      </w:r>
    </w:p>
    <w:p>
      <w:pPr>
        <w:pStyle w:val="Normal"/>
        <w:rPr/>
      </w:pPr>
      <w:r>
        <w:rPr/>
      </w:r>
    </w:p>
    <w:p>
      <w:pPr>
        <w:pStyle w:val="Normal"/>
        <w:rPr/>
      </w:pPr>
      <w:r>
        <w:rPr/>
        <w:t xml:space="preserve">57. Каждое место можно сделать святым, ибо сама Земля в каждой своей точке есть Храм Бога Живого, откуда к Высшим Мирам возносятся молитвы не только людей, но и духов стихий, великих и малых. И без этого подношения не может быть вращения и циркуляции энергии в мирах. </w:t>
      </w:r>
    </w:p>
    <w:p>
      <w:pPr>
        <w:pStyle w:val="Normal"/>
        <w:rPr/>
      </w:pPr>
      <w:r>
        <w:rPr/>
        <w:t xml:space="preserve">Все условно. Все майявично. Но в этом круге заблуждений мы учимся дару различения, отделяя истинное от ложного, правду от лжи, святое от грешного, совесть от распущенности и многое другое в парах противоположностей. </w:t>
      </w:r>
    </w:p>
    <w:p>
      <w:pPr>
        <w:pStyle w:val="Normal"/>
        <w:rPr/>
      </w:pPr>
      <w:r>
        <w:rPr/>
        <w:t xml:space="preserve">Трансмутация есть не только, и не столько, отделение, но превращение одних энергий в другие, более совершенные. Но остаточные элементы этого действа никуда не уходят, а превращаются в питание для низших, но не обязательно вредоносных, существ. В мире энергий не пропадает ни одна искра мощи, ибо даже низшее хранит в себе зерно совершенное. Мистерия пахтанья совершается одномоментно во многих царствах, умах и чувствах. </w:t>
      </w:r>
    </w:p>
    <w:p>
      <w:pPr>
        <w:pStyle w:val="Normal"/>
        <w:rPr/>
      </w:pPr>
      <w:r>
        <w:rPr/>
        <w:t>Отошедшие от юношеских сокровенных желаний обретают способность привлекать иные токи и сам пространственный огонь, в котором сокрыта вся премудрость этого космоса, вся квинтэссенция знаний. Эфирный огонь, невидимый и неощутимый, есть хранитель Хроники Акаши всей вселенной. И для того чтобы получить знания, нужно уметь задавать вопросы и правильно слушать ответы, не отвлекаясь на случайности и умышленные искажения.</w:t>
      </w:r>
    </w:p>
    <w:p>
      <w:pPr>
        <w:pStyle w:val="Normal"/>
        <w:rPr/>
      </w:pPr>
      <w:r>
        <w:rPr/>
      </w:r>
    </w:p>
    <w:p>
      <w:pPr>
        <w:pStyle w:val="Normal"/>
        <w:rPr/>
      </w:pPr>
      <w:r>
        <w:rPr/>
        <w:t xml:space="preserve">58. Когда земная любовь иссякает, что остается душе? Только любовь к Богу, даже если человек ищет в каждом встречном новый предмет для вмещения своих благих энергий. Иначе и не могло бы быть. Если бы в человеке не присутствовала божественная искра, он не привлекал бы ничьего внимания и ни одна женщина не посылала бы свои зовущие взгляды навстречу нашим глазам. </w:t>
      </w:r>
    </w:p>
    <w:p>
      <w:pPr>
        <w:pStyle w:val="Normal"/>
        <w:rPr/>
      </w:pPr>
      <w:r>
        <w:rPr/>
        <w:t xml:space="preserve">Надо понимать, что не только влечение полов определяет эволюцию. В мирах высших лингам и йони представляют собой инструменты духовных слияний, а не буквальное значение. Потому Индия до сих пор поклоняется этим символам, вызывающим нарекание как среди христиан, так и среди мусульман. Буддисты по-иному относятся к этому вопросу и более терпимы к теме сексуальности. </w:t>
      </w:r>
    </w:p>
    <w:p>
      <w:pPr>
        <w:pStyle w:val="Normal"/>
        <w:rPr/>
      </w:pPr>
      <w:r>
        <w:rPr/>
        <w:t xml:space="preserve">Нужно помнить, что, чем жарче любовь, тем она быстрее сгорает. И поэтому нужно иметь источник упования неистощимый, когда предмет любви невидим и неосязаем и от него не требуется взаимности. Он сам посылает дары через тысячи людей, ибо вся финансовая система мира принадлежит тоже ему, вопреки расхожему мнению о дьявольском происхождении денег. </w:t>
      </w:r>
    </w:p>
    <w:p>
      <w:pPr>
        <w:pStyle w:val="Normal"/>
        <w:rPr/>
      </w:pPr>
      <w:r>
        <w:rPr/>
        <w:t>Во всех явлениях жизни первостепенным является отношение к вещам. И если топор стал орудием убийства, это не означает, что он только для этого и пригоден. Деньги — хорошие слуги. Мы не раз твердим этот древний труизм. Много благого делается меценатами и благотворителями. А без финансовой системы все это было бы гораздо труднее. Золото на Западе осквернено, а на Востоке оно по-прежнему священно как знак Солнца и вечного слияния Земли и Неба.</w:t>
      </w:r>
    </w:p>
    <w:p>
      <w:pPr>
        <w:pStyle w:val="Normal"/>
        <w:rPr/>
      </w:pPr>
      <w:r>
        <w:rPr/>
      </w:r>
    </w:p>
    <w:p>
      <w:pPr>
        <w:pStyle w:val="Normal"/>
        <w:rPr/>
      </w:pPr>
      <w:r>
        <w:rPr/>
        <w:t xml:space="preserve">59. Анура Йога не очередная выдумка оккультизма, но насущная необходимость человечества и тот хлеб духа, который должен питать всех алчущих и жаждущих перемен. Но, вопреки расхожему мнению о поиске учителей на земле, мы скажем: «Учитесь у своих детей и внуков. В них воплощены идеи Нового Мира и присутствует врожденное чувство порядочности и совестливости». </w:t>
      </w:r>
    </w:p>
    <w:p>
      <w:pPr>
        <w:pStyle w:val="Normal"/>
        <w:rPr/>
      </w:pPr>
      <w:r>
        <w:rPr/>
        <w:t xml:space="preserve">Мораль не просто сладкое слово. Это путь к изменению самого себя и своего мироощущения. Сам человек создает атмосферу вокруг себя и свое жизнеустройство. Сам человек видит явления добра и зла и акцентирует на том или другом свое внимание. А любовь ко всем людям создает феномен золотого сердца, когда изнутри нас сочится солнечный свет. И что, кроме Ануры, сможет его накопить, ибо сама Анура есть служение солнечному огню, противопоставленному подземному. </w:t>
      </w:r>
    </w:p>
    <w:p>
      <w:pPr>
        <w:pStyle w:val="Normal"/>
        <w:rPr/>
      </w:pPr>
      <w:r>
        <w:rPr/>
        <w:t xml:space="preserve">Анура — это обаяние, чистота и любовь. Анура бескорыстна и чиста. И в этом статусе нельзя обвинить ее в вынашивании подспудного смысла. </w:t>
      </w:r>
    </w:p>
    <w:p>
      <w:pPr>
        <w:pStyle w:val="Normal"/>
        <w:rPr/>
      </w:pPr>
      <w:r>
        <w:rPr/>
        <w:t xml:space="preserve">Мы  открыты для мира. Мы прозрачны в своих мыслях и делах. А чувства наши полны благожелательства. И нам нечего скрывать в череде собственных действий. </w:t>
      </w:r>
    </w:p>
    <w:p>
      <w:pPr>
        <w:pStyle w:val="Normal"/>
        <w:rPr/>
      </w:pPr>
      <w:r>
        <w:rPr/>
        <w:t>Анура Йога не отменяет другие Учения, а лишь продолжает их, расширяя изучение тайных механизмов сердца.</w:t>
      </w:r>
    </w:p>
    <w:p>
      <w:pPr>
        <w:pStyle w:val="Normal"/>
        <w:rPr/>
      </w:pPr>
      <w:r>
        <w:rPr/>
      </w:r>
    </w:p>
    <w:p>
      <w:pPr>
        <w:pStyle w:val="Normal"/>
        <w:rPr/>
      </w:pPr>
      <w:r>
        <w:rPr/>
        <w:t xml:space="preserve">60. Если в советских фильмах прославлялся человек труда, летчик или творческий деятель, то сейчас на телеэкране почти сплошь и рядом богатые да успешные в бизнесе персонажи, сумевшие заработать миллионы и живущие в роскошных особняках. И все метания, страдания, любовь и таинственность приводят лишь к одному результату. И все, утирая слезы, смотрят, втайне мечтая о такой сладкой жизни, оглядываясь на свою собственную в ожидании того, что судьба принесет на блюдечке момент удачи. </w:t>
      </w:r>
    </w:p>
    <w:p>
      <w:pPr>
        <w:pStyle w:val="Normal"/>
        <w:rPr/>
      </w:pPr>
      <w:r>
        <w:rPr/>
        <w:t xml:space="preserve">Но разве не труд являет собой мерило всех благ? Разве не труд приводит к успеху? </w:t>
      </w:r>
    </w:p>
    <w:p>
      <w:pPr>
        <w:pStyle w:val="Normal"/>
        <w:rPr/>
      </w:pPr>
      <w:r>
        <w:rPr/>
        <w:t xml:space="preserve">Спекуляцией нельзя достичь чего-то достойного. Но напряжение энергий, постоянный их обмен приносят успех тогда, когда совсем не ждешь никакого отклика от людей. И это не безысходность, но то затишье, которое позволяет развиться творческой буре. </w:t>
      </w:r>
    </w:p>
    <w:p>
      <w:pPr>
        <w:pStyle w:val="Normal"/>
        <w:rPr/>
      </w:pPr>
      <w:r>
        <w:rPr/>
        <w:t>Судьба любого творца — это годы страданий и лишений, доходящих до нищеты, но с искренним желанием браться за любую работу — лишь бы хоть что-то иметь в кармане для своих детей. И такая самоотверженность дает свои плоды. Судьба видит это отчаяние и посылает чистой душе возмещение. И это не разовый подарок, но система обеспечения, если дух продолжает совершенствовать себя и делиться с другими плодами своего опыта.</w:t>
      </w:r>
    </w:p>
    <w:p>
      <w:pPr>
        <w:pStyle w:val="Normal"/>
        <w:rPr/>
      </w:pPr>
      <w:r>
        <w:rPr/>
      </w:r>
    </w:p>
    <w:p>
      <w:pPr>
        <w:pStyle w:val="Normal"/>
        <w:rPr/>
      </w:pPr>
      <w:r>
        <w:rPr/>
        <w:t>61. Благотворительность и милосердие не самоцель, а омытие души с целью достичь той чистоты духа, которая позволяет перейти на иной уровень мудрости. И разве не само человеческое существо ощущает помощь другому как естественное постижение своего потенциала, меняющего качества животные на ангельские? И как трудно балансировать нашей душе между этой двоицей, когда невежество тянет погрузиться в глубину вседозволенности, а мудрость говорит голосом совести, не прислушавшись к которому, не достичь того вселенского поля, где Нирвана собирает плоды высшего познания.</w:t>
      </w:r>
    </w:p>
    <w:p>
      <w:pPr>
        <w:pStyle w:val="Normal"/>
        <w:rPr/>
      </w:pPr>
      <w:r>
        <w:rPr/>
      </w:r>
    </w:p>
    <w:p>
      <w:pPr>
        <w:pStyle w:val="Normal"/>
        <w:rPr/>
      </w:pPr>
      <w:r>
        <w:rPr/>
        <w:t xml:space="preserve">62. Помимо новейших, с нашей точки зрения, технических достижений, Братство обладает технологиями психическими, или, проще говоря, сиддхами, которыми не владеют земные жители. Также им разработан целый спектр ментальных технологий, из которых доступ в хранилище мировых знаний лишь начальная стадия мудрости. Феноменальная сторона этих явлений — это перемещение сознания в Беспредельности на расстояния, не мыслимые для человеческого разума; обретение дара великих целителей или спасителей целых планет и планетных систем; материализация любого предмета от цивилизаций высшего человечества и из самой духовной Галактики Братства, где все устроено по принципу, по которому живет земная Шамбала. </w:t>
      </w:r>
    </w:p>
    <w:p>
      <w:pPr>
        <w:pStyle w:val="Normal"/>
        <w:rPr/>
      </w:pPr>
      <w:r>
        <w:rPr/>
        <w:t xml:space="preserve">Уплотнение астрала завершилось созданием тела, на внешний вид схожего с физическим. Такие же разработки в далеком будущем ждут и тело мысли. То, что на Западе называют солнечным телом, на самом деле есть огненная форма существования, около которой ученые совершают свой ритуальный танец из предположений и гипотез. Но предполагаемое ими было хорошо известно ученым древности и алхимикам, которые даже привлекали так называемых саламандр, или огненных духов, к сотрудничеству. А сейчас это все умышленно забыто. И при изучении плазмоидов ученым лень заглянуть в труды ученых средневековья. Им легче открыть все заново, что случалось не единожды. Достаточно вспомнить гелиоцентрическую систему планет Птолемея, которую повторно озвучил Коперник. </w:t>
      </w:r>
    </w:p>
    <w:p>
      <w:pPr>
        <w:pStyle w:val="Normal"/>
        <w:rPr/>
      </w:pPr>
      <w:r>
        <w:rPr/>
        <w:t>В среде тех, кто не готов к серьезным исследованиям, очень популярно изобретать велосипед, зная, что он давно сконструирован. Но ловкачи от науки готовы даже коров кормить шоколадом, чтобы стать академиками. А множество серьезных тружеников науки и литературы часто остаются в тени, так как не лезут на глаза и не напоминают о себе, как некоторые воздающие хвалу засохшим деревьям. Оригинальность до добра не доводит. Нужно уважать Алтай и его стихии.</w:t>
      </w:r>
    </w:p>
    <w:p>
      <w:pPr>
        <w:pStyle w:val="Normal"/>
        <w:rPr/>
      </w:pPr>
      <w:r>
        <w:rPr/>
      </w:r>
    </w:p>
    <w:p>
      <w:pPr>
        <w:pStyle w:val="Normal"/>
        <w:rPr/>
      </w:pPr>
      <w:r>
        <w:rPr/>
        <w:t xml:space="preserve">63. Заслуженный крест принял и тружусь уже много лет. Волны кармы в потоке испытаний повторяются из жизни в жизнь, давая малейшее сходство с ситуациями далеких веков. Но ошибкам подвержены все воплощенные. Просто нужно вовремя в этом признаваться. </w:t>
      </w:r>
    </w:p>
    <w:p>
      <w:pPr>
        <w:pStyle w:val="Normal"/>
        <w:rPr/>
      </w:pPr>
      <w:r>
        <w:rPr/>
        <w:t xml:space="preserve">Преломления мысли при переложении ее на слова могут вносить существенное отличие от того, что хотелось бы передать. И здесь играют роль как высокомерие и завышенная самооценка, так и некоторый снобизм в отношении к другим. Но в том и состоит особенность и отличие одного автора от другого, что примешивается личная энергия. </w:t>
      </w:r>
    </w:p>
    <w:p>
      <w:pPr>
        <w:pStyle w:val="Normal"/>
        <w:rPr/>
      </w:pPr>
      <w:r>
        <w:rPr/>
        <w:t xml:space="preserve">А передать слова Владыки точно может только Сам Владыка. И даже при допущении работать в теле Е.П. Блаватской были ошибки, связанные с ее физиологией. Но в целом проект под названием «Тайная Доктрина» был успешен, потому что Сами Учителя писали это воззвание к человечеству, сменяя друг друга за рабочим столом. Но физическому проводнику все равно нужен был отдых: иначе тело не могло выдержать такую нагрузку. Ведь, помимо работы Великих Учителей, и сама Е.П.Б. писала достаточно много, общаясь с астральным респондентом, который доставлял ей рукописи из необъятной астральной библиотеки — даже те, что были когда-то уничтожены в пожарах нескончаемых войн древности и сравнительно недавних боевых столкновений. </w:t>
      </w:r>
    </w:p>
    <w:p>
      <w:pPr>
        <w:pStyle w:val="Normal"/>
        <w:rPr/>
      </w:pPr>
      <w:r>
        <w:rPr/>
        <w:t>Не отказываемся от труда и готовы служить делу своему до скончания дней наших.</w:t>
      </w:r>
    </w:p>
    <w:p>
      <w:pPr>
        <w:pStyle w:val="Normal"/>
        <w:rPr/>
      </w:pPr>
      <w:r>
        <w:rPr/>
      </w:r>
    </w:p>
    <w:p>
      <w:pPr>
        <w:pStyle w:val="Normal"/>
        <w:rPr/>
      </w:pPr>
      <w:r>
        <w:rPr/>
        <w:t xml:space="preserve">64. Не обращайте внимания на крикунов. Знаем, что через них идет трансляция из сфер инфернальных, потому что сами симуляторы речи, пребывающие в пьяном состоянии, даже не знают подобных слов и выражений. И это явный признак того, что говорил злобный дух низшего плана. И лишь Имя Учителя, повторяемое в уме, выключило сознание пьяного носителя чуждой речи. </w:t>
      </w:r>
    </w:p>
    <w:p>
      <w:pPr>
        <w:pStyle w:val="Normal"/>
        <w:rPr/>
      </w:pPr>
      <w:r>
        <w:rPr/>
        <w:t>Нужно учитывать озлобление местного населения, которому не нужны пирамиды и музеи. Они считают, что это лишняя трата средств. Им ближе злачное место или, на крайний случай, клуб для приятного досуга. Музей не понятен никому из сельских жителей. Их может разве что заинтересовать то, как построен сам дом, много ли в нем места. А в остальном, как выразил свое мнение один местный житель: «Хорошо бы здесь ресторан открыть». Видимо, дальше этого фантазия обывателя увести не может и ему кажется, что только такой бизнес-проект станет исключительно успешным и привлекательным. Для сельчан ресторан ассоциируется с праздником, когда музыка и хорошая еда, а также танцы и приятное времяпрепровождение, украшают жизнь. Что взять с тех, для кого год идет по сельскому календарю? Они так привыкли жить. Они не знают другой формы существования.</w:t>
      </w:r>
    </w:p>
    <w:p>
      <w:pPr>
        <w:pStyle w:val="Normal"/>
        <w:rPr/>
      </w:pPr>
      <w:r>
        <w:rPr/>
      </w:r>
    </w:p>
    <w:p>
      <w:pPr>
        <w:pStyle w:val="Normal"/>
        <w:rPr/>
      </w:pPr>
      <w:r>
        <w:rPr/>
        <w:t xml:space="preserve">65. На Кольском полуострове около Ревды, где некогда добывали апатит, шахты уходят в глубь земли на полтора километра. Ветераны-шахтеры рассказывают о случае, когда горный комбайн натолкнулся на непреодолимую стену искусственного происхождения, которую пришлось обойти. А в другом случае механизм целиком провалился в подземный зал, спустившись в который, шахтеры обнаружили циклопическую кладку огромного помещения со сводчатым потолком. От него шли тоннели, сложенные из обработанного камня. Кладка была тщательно подогнана и сделана с применением высокой культуры строительства. Это лишний раз подтверждает факты о чудских дорогах, которые считаются мифами. </w:t>
      </w:r>
    </w:p>
    <w:p>
      <w:pPr>
        <w:pStyle w:val="Normal"/>
        <w:rPr/>
      </w:pPr>
      <w:r>
        <w:rPr/>
        <w:t xml:space="preserve">Шахтеры пробовали обследовать подземные ходы, но, пройдя больше километра, не рискнули пойти дальше, хотя тоннель уходил вдаль как в одну, так и в другую сторону от зала. </w:t>
      </w:r>
    </w:p>
    <w:p>
      <w:pPr>
        <w:pStyle w:val="Normal"/>
        <w:rPr/>
      </w:pPr>
      <w:r>
        <w:rPr/>
        <w:t xml:space="preserve">Такая же картина наблюдалась на горе Свинцовой на Кавказе во время чеченской войны в девятнадцатом веке. Когда жители прослышали о том, что идут войска, они, собравшись из окрестных аулов, соорудили на этой горе крепость из камней и за несколько дней перед штурмом собрали женщин, детей и стариков в этой самостройной цитадели. А на утро, когда кавалерия захватила высоту, на ней не оказалось ни одного жителя. Позднее, уже в наше время, в горе были обнаружены огромные залы и подземные лабиринты, которые выходили к побережью Черного моря. </w:t>
      </w:r>
    </w:p>
    <w:p>
      <w:pPr>
        <w:pStyle w:val="Normal"/>
        <w:rPr/>
      </w:pPr>
      <w:r>
        <w:rPr/>
        <w:t>То же касается и строений под Эльбрусом, где, по легенде, находится Зал Мировой Памяти. Там, якобы, в кремниевом саркофаге хранится одна из самых главных книг египетского Бога Тота. А гора Хара Хор ориентирована на египетские пирамиды, для того чтобы можно было обнаружить главный вход в Храм Планетной Мудрости. Полагают, что Книга Тота являет собой громадный кристалл, посланный с Сириуса.</w:t>
      </w:r>
    </w:p>
    <w:p>
      <w:pPr>
        <w:pStyle w:val="Normal"/>
        <w:rPr/>
      </w:pPr>
      <w:r>
        <w:rPr/>
      </w:r>
    </w:p>
    <w:p>
      <w:pPr>
        <w:pStyle w:val="Normal"/>
        <w:rPr/>
      </w:pPr>
      <w:r>
        <w:rPr/>
        <w:t xml:space="preserve">66. Появление огненных начертаний в разных частях света в пространстве, на воде или на отвесных скалах можно считать реакцией священных мест на легкомыслие людей. Они выражают предупреждение, если только не призваны помочь кому-то открыть истину. </w:t>
      </w:r>
    </w:p>
    <w:p>
      <w:pPr>
        <w:pStyle w:val="Normal"/>
        <w:rPr/>
      </w:pPr>
      <w:r>
        <w:rPr/>
        <w:t xml:space="preserve">С древних времен упоминаются явления такого рода. По описанию Библии во время пира царя Вальтасара на стене дворца были явлены эти знаки. Владыка Христос, проводя в пространстве посохом, оставлял после себя огненные начертания. Про огненный столп и неопалимую купину всем достаточно известно. </w:t>
      </w:r>
    </w:p>
    <w:p>
      <w:pPr>
        <w:pStyle w:val="Normal"/>
        <w:rPr/>
      </w:pPr>
      <w:r>
        <w:rPr/>
        <w:t xml:space="preserve">Огненные явления возникали не только в виде плазмоидов, но и в форме рун или янтрических изображений. А иногда люди видели образы святых или сидящего Будды. </w:t>
      </w:r>
    </w:p>
    <w:p>
      <w:pPr>
        <w:pStyle w:val="Normal"/>
        <w:rPr/>
      </w:pPr>
      <w:r>
        <w:rPr/>
        <w:t>Человечеству посылается указ. И по большей части он игнорируется, даже если сообщение приходит на языке Ангелов, где каждая буква — это глубокое философское понятие. Если «А» — это Луч первородной мудрости, «О» — символ Беспредельности, то «У» (</w:t>
      </w:r>
      <w:r>
        <w:rPr>
          <w:lang w:val="en-US"/>
        </w:rPr>
        <w:t>U</w:t>
      </w:r>
      <w:r>
        <w:rPr/>
        <w:t>) — вмещающая мудрость Чаша, а «М» — Космические Воды, или Хроника Акаши, вбирающая знание. Но в индуизме эти три Буквы — Боги: Брама, Вишну и Шива.</w:t>
      </w:r>
    </w:p>
    <w:p>
      <w:pPr>
        <w:pStyle w:val="Normal"/>
        <w:rPr/>
      </w:pPr>
      <w:r>
        <w:rPr/>
      </w:r>
    </w:p>
    <w:p>
      <w:pPr>
        <w:pStyle w:val="Normal"/>
        <w:rPr/>
      </w:pPr>
      <w:r>
        <w:rPr/>
        <w:t xml:space="preserve">67. Без творческого энтузиазма или вдохновения люди не способны написать даже пару строк. Нужен духовный настрой. Нужен поток информации, который тебя переполняет. И это не обязательно информация фактическая, доставляемая посредством органов чувств, но и энергетическая, такая как входящий в нас воздух и луч света солнца и звезд, последствие солнечных вспышек и падения астероидов или комет на планеты Солнечной системы. Энергетические волны так или иначе несут знание о вселенских процессах, способных изменить наше представление о неповторимости мгновений как неосязаемом действии времени. </w:t>
      </w:r>
    </w:p>
    <w:p>
      <w:pPr>
        <w:pStyle w:val="Normal"/>
        <w:rPr/>
      </w:pPr>
      <w:r>
        <w:rPr/>
        <w:t xml:space="preserve">Новизна не ощущается нами, потому что мы купаемся в ней постоянно. Она нас омывает, удаляя из тела болезни вместе с дурными мыслями. Такой временной душ, если он ощутим физически, может стать началом постижения бессмертия, которое бывает необходимо не как сопутствие протекающей жизни, но как поле беспредельных трудов и постижений. Когда есть, куда вкладывать опыт накопленный, то такого человека время щадит, особенно если это создает тенденцию к одухотворению сознания. </w:t>
      </w:r>
    </w:p>
    <w:p>
      <w:pPr>
        <w:pStyle w:val="Normal"/>
        <w:rPr/>
      </w:pPr>
      <w:r>
        <w:rPr/>
        <w:t xml:space="preserve">Всякая переданная мысль есть внушение истины определенного порядка. Но важно, чтобы это был не грубый акт воли разума, но мягкое сердечное увещевание, которое не ломает тончайших построений души. </w:t>
      </w:r>
    </w:p>
    <w:p>
      <w:pPr>
        <w:pStyle w:val="Normal"/>
        <w:rPr/>
      </w:pPr>
      <w:r>
        <w:rPr/>
        <w:t xml:space="preserve">Вдохновение не должно ожидаться. Оно должно стать для творческого человека моментально возникающим состоянием или сопровождением его жизни. Конечно, бывают разные степени его напряжения, но само поле одухотворения этим состоянием не должно рассеиваться. В нем дух живет. В нем имеет смысл существование. Оно наслаивается, как перламутровые слои, потому что касание к каждой теме окрашивает ауру в такую радугу цветов, что уследить за этой работой нашего огненного сердца (если бы мы обладали таким зрением) было бы истинным наслаждением. </w:t>
      </w:r>
    </w:p>
    <w:p>
      <w:pPr>
        <w:pStyle w:val="Normal"/>
        <w:rPr/>
      </w:pPr>
      <w:r>
        <w:rPr/>
        <w:t>Творчество — это одеяние нашего духа, которое трепещет на ветру времени.</w:t>
      </w:r>
    </w:p>
    <w:p>
      <w:pPr>
        <w:pStyle w:val="Normal"/>
        <w:rPr/>
      </w:pPr>
      <w:r>
        <w:rPr/>
      </w:r>
    </w:p>
    <w:p>
      <w:pPr>
        <w:pStyle w:val="Normal"/>
        <w:rPr/>
      </w:pPr>
      <w:r>
        <w:rPr>
          <w:lang w:val="en-US"/>
        </w:rPr>
        <w:t>68</w:t>
      </w:r>
      <w:r>
        <w:rPr/>
        <w:t>. Свиток силы развернут. И не надо быть пророком, чтобы прочитать знаки сокровенные. Мир стоит на грани значительных изменений. Два мировых гиганта входят в полосу таких отношений, которые нельзя назвать безмятежными.</w:t>
      </w:r>
    </w:p>
    <w:p>
      <w:pPr>
        <w:pStyle w:val="Normal"/>
        <w:rPr/>
      </w:pPr>
      <w:r>
        <w:rPr/>
      </w:r>
    </w:p>
    <w:p>
      <w:pPr>
        <w:pStyle w:val="Normal"/>
        <w:rPr/>
      </w:pPr>
      <w:r>
        <w:rPr/>
        <w:t>69. Бозон Хиггса — это семя Мирового Дерева. При развитии этой частицы ответвления ведут в разные стороны, на которые нарастают новые галактики до бесконечности.</w:t>
      </w:r>
    </w:p>
    <w:p>
      <w:pPr>
        <w:pStyle w:val="Normal"/>
        <w:rPr/>
      </w:pPr>
      <w:r>
        <w:rPr/>
      </w:r>
    </w:p>
    <w:p>
      <w:pPr>
        <w:pStyle w:val="Normal"/>
        <w:rPr/>
      </w:pPr>
      <w:r>
        <w:rPr/>
        <w:t xml:space="preserve">70. Эксперименты доктора Стефановского есть прямой контакт с Хроникой Акаши. Мысленно отправляясь на десятки сантиметров вперед, с одного стула на другой, пациент создает свой фантом в будущем, а потом сливается с ним. Фантом может быть отправлен как в прошлое, так и в будущее. Это можно было бы посчитать фантазией, если бы не фотографирование участников каждого видения в полной темноте с закрытой камерой. На фото отображаются как картины прошлого, так и лица, сгустки энергии, архитектура, и даже вывески с четко читаемыми буквами. Но самое интересное то, что можно отправить свой фантом в будущее, очень далекое, постоянно фотографируя зеркальной камерой наиболее занимательные моменты, которые потом отразятся на пленке. Это подтверждение того, что Тонкий Мир существует и что он наполнен живыми существами. Там можно встретить своих родных, еще не воплощенных заново, и даже дальних-дальних наших предков, живших за многие сотни миллионов лет до нас в царстве Белого Континента. </w:t>
      </w:r>
    </w:p>
    <w:p>
      <w:pPr>
        <w:pStyle w:val="Normal"/>
        <w:rPr/>
      </w:pPr>
      <w:r>
        <w:rPr/>
        <w:t xml:space="preserve">В таких экспериментах нет медиумизма, хотя есть определенная опасность. Если в такой круг попадет человек с патологической боязливостью, то, конечно же, он может обезуметь после таких опытов и легко впасть в каталепсию, сам себя введя в бессознательное состояние, чтобы защитить сознание. В любом случае следует теме путешествий во времени посвятить отдельную работу, назвав ее «Амрит Калаш» или «Молния Бессмертия». Нужно продолжить или начать эксперименты с Яйцом Нострадамуса, используя медную и алюминиевую фольгу. Медное яйцо можно поместить на третий этаж пирамиды, а алюминиевое — на второй. И здесь нет простого любопытства, но чисто научный подход, который можно фиксировать в том числе и фотоаппаратом с зеркальной камерой. Пленочный очень удобен, но обрабатывать пленку сложнее. Цифровая зеркальная камера ничуть не хуже, а то и лучше, фиксирует Тонкий Мир. </w:t>
      </w:r>
    </w:p>
    <w:p>
      <w:pPr>
        <w:pStyle w:val="Normal"/>
        <w:rPr/>
      </w:pPr>
      <w:r>
        <w:rPr/>
        <w:t xml:space="preserve">Есть люди, склонные к общению с духами. Но медиатор тем и отличается от медиума, что привлекает контингент более высоких существ для контакта, вплоть до актиничей высшего порядка или младших ангелов. И это самое лучшее, что может быть. Для высокого общения выбирается и дух высокого плана. Не каждому по силам беседовать с Великими Учителями. Но следует выдерживать уровень знаний получаемых: иначе можно опуститься до состояния невысоких газетных статей. </w:t>
      </w:r>
    </w:p>
    <w:p>
      <w:pPr>
        <w:pStyle w:val="Normal"/>
        <w:rPr/>
      </w:pPr>
      <w:r>
        <w:rPr/>
        <w:t xml:space="preserve">Слово напитывайте духовностью. Слово наполняйте силой духа. Не бойтесь сгореть от касаний высших. Лучше удел испепеленной пифии, чем гниение болотного червя. Даже в обиходе отмеряйте высшую планку. Общение делайте высшей мерой жизни. Пусть лучше вас обвинят в высокомерии, чем в низменности суждений. </w:t>
      </w:r>
    </w:p>
    <w:p>
      <w:pPr>
        <w:pStyle w:val="Normal"/>
        <w:rPr/>
      </w:pPr>
      <w:r>
        <w:rPr/>
        <w:t xml:space="preserve">Достоинство не есть пустая уверенность в себе. Достоинство есть знание своих качеств, заработанных не только одной жизнью, но многими устремлениями к благу человечества. </w:t>
      </w:r>
    </w:p>
    <w:p>
      <w:pPr>
        <w:pStyle w:val="Normal"/>
        <w:rPr/>
      </w:pPr>
      <w:r>
        <w:rPr/>
        <w:t>Ищите, где можно помочь. Старайтесь для мира, даже если ему не до вас. Ваша помощь и благие устремления не растворятся, но кристаллизуются в зерна разумного Агни.</w:t>
      </w:r>
    </w:p>
    <w:p>
      <w:pPr>
        <w:pStyle w:val="Normal"/>
        <w:rPr/>
      </w:pPr>
      <w:r>
        <w:rPr/>
      </w:r>
    </w:p>
    <w:p>
      <w:pPr>
        <w:pStyle w:val="Normal"/>
        <w:rPr/>
      </w:pPr>
      <w:r>
        <w:rPr/>
        <w:t xml:space="preserve">71. Воспринимайте учения жизни не только как науку быть благостными и добрыми, но ответьте также себе на вопрос: что это принесет вам, помимо воспитания терпения и иммунитета против грубого мира? Помните, что, сдирая с себя кожу невежества и всех его ответвлений, вы обнаружите мир божественного благородства, а ваша добродетель станет реальным достижением для обретения контактов с человеческими цивилизациями высшего плана. К грубому и озлобленному человеку даже животное не подойдет. Даже голодный волк уйдет, опасаясь отравиться такой добычей. </w:t>
      </w:r>
    </w:p>
    <w:p>
      <w:pPr>
        <w:pStyle w:val="Normal"/>
        <w:rPr/>
      </w:pPr>
      <w:r>
        <w:rPr/>
        <w:t xml:space="preserve">Человек духовный, сбросивший кожу своих предрассудков, станет подобен цветку. Запах его тела изменится. И оно будет благоухать, как весенний горный луг. Многие подвижники и святые разных религий достигали этой степени очищения, когда тело их возвращало себе аромат растительных воплощений. </w:t>
      </w:r>
    </w:p>
    <w:p>
      <w:pPr>
        <w:pStyle w:val="Normal"/>
        <w:rPr/>
      </w:pPr>
      <w:r>
        <w:rPr/>
        <w:t>Оскверниться можно не только, и не столько, пищей. Это не главное в духовном продвижении, хотя после известной степени и немаловажное. Но нам известны примеры нарушения канонов вегетарианства, когда это нисколько не действовало на сознание. От тяжелой пищи избавиться легко, но гораздо сложнее усмирить ураган вскипевших чувств и недостойных мыслей, последствия которых куда тяжелее всех издержек питания. Яд мыслей и чувств гораздо действеннее отравляет сознание.</w:t>
      </w:r>
    </w:p>
    <w:p>
      <w:pPr>
        <w:pStyle w:val="Normal"/>
        <w:rPr/>
      </w:pPr>
      <w:r>
        <w:rPr/>
      </w:r>
    </w:p>
    <w:p>
      <w:pPr>
        <w:pStyle w:val="Normal"/>
        <w:rPr/>
      </w:pPr>
      <w:r>
        <w:rPr/>
        <w:t xml:space="preserve">72. Отче, все прибегают к покровительству Твоему: цари и нищие, богатые и бедные, здоровые и убогие, успокоенные и мятежные, затворники и бродяги! Все они просят у Тебя милости просветления на пути своем, когда, заблудившись в дебрях житейских забот или будучи опутанными щупальцами пороков, желают освобождения от тягот невыносимых. </w:t>
      </w:r>
    </w:p>
    <w:p>
      <w:pPr>
        <w:pStyle w:val="Normal"/>
        <w:rPr/>
      </w:pPr>
      <w:r>
        <w:rPr/>
        <w:t xml:space="preserve">Не за себя молю, ибо грех мой неискупаем! Молю за них: за тысячи, за миллионы душ — об умягчении злых сердец, о просветлении ума и зрения! И, может быть, если хотя бы одному станет лучше от молитвы моей — если больной выздоровеет, а напрасно осужденный будет выпущен из темницы, слепой прозреет, а лукавый станет честным, — то будет грех мой прощен! </w:t>
      </w:r>
    </w:p>
    <w:p>
      <w:pPr>
        <w:pStyle w:val="Normal"/>
        <w:rPr/>
      </w:pPr>
      <w:r>
        <w:rPr/>
        <w:t xml:space="preserve">Одного прошу: не отринь душу мою от Мудрости Твоей и позволь говорить с Тобой, испрашивая об истинах недоступных, ибо просветлением Твоим живу и силу чистоты своей беру от Тебя! </w:t>
      </w:r>
    </w:p>
    <w:p>
      <w:pPr>
        <w:pStyle w:val="Normal"/>
        <w:rPr/>
      </w:pPr>
      <w:r>
        <w:rPr/>
        <w:t xml:space="preserve">Ты — мое упование! Ты — моя любовь и Солнце, жизнь всему дающее, в милосердии Своем терпящий мерзости человеческие! Не покинь меня, пылинку света малую, ибо только в Луче Твоем я имею силу сиять! </w:t>
      </w:r>
    </w:p>
    <w:p>
      <w:pPr>
        <w:pStyle w:val="Normal"/>
        <w:rPr/>
      </w:pPr>
      <w:r>
        <w:rPr/>
        <w:t xml:space="preserve">Хвала Свету, из Сердца Твоего источающемуся! Хвала, Отец мой Всевышний, Огненный Бог миров, высей, планет и людей! И малому цветку Ты посылаешь силу жизни, как благому и гордому, чистому и омраченному. </w:t>
      </w:r>
    </w:p>
    <w:p>
      <w:pPr>
        <w:pStyle w:val="Normal"/>
        <w:rPr/>
      </w:pPr>
      <w:r>
        <w:rPr/>
        <w:t xml:space="preserve">Люблю Тебя, Господи! Ты видишь — открыта душа моя пред Тобой! Чту Тебя, Владыка! Предан Тебе, мой Учитель Небесный! </w:t>
      </w:r>
    </w:p>
    <w:p>
      <w:pPr>
        <w:pStyle w:val="Normal"/>
        <w:rPr/>
      </w:pPr>
      <w:r>
        <w:rPr/>
        <w:t>Хвала Тайне, Тебя хранящей! Хвала Свету Твоего Знания! Вовеки пребудь со мной и во мне!</w:t>
      </w:r>
    </w:p>
    <w:p>
      <w:pPr>
        <w:pStyle w:val="Normal"/>
        <w:rPr/>
      </w:pPr>
      <w:r>
        <w:rPr/>
        <w:t>Аминь. Аум. Рам.</w:t>
      </w:r>
    </w:p>
    <w:p>
      <w:pPr>
        <w:pStyle w:val="Normal"/>
        <w:rPr/>
      </w:pPr>
      <w:r>
        <w:rPr/>
      </w:r>
    </w:p>
    <w:p>
      <w:pPr>
        <w:pStyle w:val="Normal"/>
        <w:rPr/>
      </w:pPr>
      <w:r>
        <w:rPr/>
        <w:t xml:space="preserve">73. Актиничи прежде всего охраняют не материальные клады и сокровища, за которые отвечают духи земной стихии. Актиничи охраняют места залежей и истечения информации, которую может получить человек на интуитивном уровне, находясь в этом месте. </w:t>
      </w:r>
    </w:p>
    <w:p>
      <w:pPr>
        <w:pStyle w:val="Normal"/>
        <w:rPr/>
      </w:pPr>
      <w:r>
        <w:rPr/>
        <w:t xml:space="preserve">Не исключено, что и Толуно наполнено огненными существами, потому что там вряд ли кто осмеливался ночевать — хотя было бы любопытно провести такой опыт. Наверняка, по ночам небо над древним городом охраняют саламандры высшего класса. </w:t>
      </w:r>
    </w:p>
    <w:p>
      <w:pPr>
        <w:pStyle w:val="Normal"/>
        <w:rPr/>
      </w:pPr>
      <w:r>
        <w:rPr/>
        <w:t>Алхимики для получения некоторых целебных растворов обращались к актиничам, для того чтобы те вскипятили воду в огромном сосуде для придания ей особых свойств исцеления и очищения. И плазмоиды опускались в десятиведерный бак с жидкостью и за десять — пятнадцать минут доводили воду до бурного кипения. Это говорит о неимоверной силе этих сияющих образований. Помимо этого, никто не сомневается в обладании ими индивидуальных черт, что подтверждает знаковая символика внутри каждого шара, которая не повторяется, как папиллярный узор руки человеческого существа.</w:t>
      </w:r>
    </w:p>
    <w:p>
      <w:pPr>
        <w:pStyle w:val="Normal"/>
        <w:rPr/>
      </w:pPr>
      <w:r>
        <w:rPr/>
        <w:t>Накопленная сила огня в пространстве очень часто наблюдается в виде плазменного облака, из которого уже молнии посылают свои разряды для очищения пространства. Плазменные облака до недавнего времени считались выдумкой ученых. Но появился ряд подтверждений такой гипотезе. И не исключено, что явление небесного Звенигорода напрямую сопряжено с таким научным фактом. Не единожды люди наблюдали в небе чудесные здания и явления городов и целых райских пейзажей. По всей видимости, это не обязательно проекция будущих построений (хотя и это не исключено), но фрагменты картины жизни на более высоком плане, который на какое-то мгновение открывается, как это происходит при смещении земной тверди, когда нарушается целостность воздушной оболочки.</w:t>
      </w:r>
    </w:p>
    <w:p>
      <w:pPr>
        <w:pStyle w:val="Normal"/>
        <w:rPr/>
      </w:pPr>
      <w:r>
        <w:rPr/>
      </w:r>
    </w:p>
    <w:p>
      <w:pPr>
        <w:pStyle w:val="Normal"/>
        <w:rPr/>
      </w:pPr>
      <w:r>
        <w:rPr/>
        <w:t xml:space="preserve">74. Овладением эфирным ветром, или потоком заряженных частиц, идущих от Солнца, человечество, и не только земное, занималось многие миллионы лет. Кому-то это удалось. А для нас эта тема стала уделом фантастики, как и солнечный парус, пока все это не дошло до конкретных проектов. Ведь не секрет, что писатели-фантасты озвучивали идеи, которые в далеком от них будущем воплощались. И в этом ключе следует говорить не просто о заглядывании вперед, часто случайном, как в этом убеждают нас смотрящие по лженауке, но об устойчивой прогностике, а проще говоря, об элементе пророческого дара. </w:t>
      </w:r>
    </w:p>
    <w:p>
      <w:pPr>
        <w:pStyle w:val="Normal"/>
        <w:rPr/>
      </w:pPr>
      <w:r>
        <w:rPr/>
        <w:t xml:space="preserve">Помимо парусов космических кораблей, эфирный ветер доносит до сердец и слуха новые идеи, летящие в пространство. И мы полагаем, что нет в космосе ничего бездушного и неодухотворенного, в чем нас стараются убедить. Каждая пылинка материи, каждый астероид, не говоря уже о планете, звезде или целой солнечной системе, имеют свое сознание, свои чувства и, конечно же, зерно духа, чем в нашем случае является Солнце, которое, помимо тепла и света, праны, ежемгновенно меняющих химизм пространства, еще и постоянно насыщает его мощью новых идей. </w:t>
      </w:r>
    </w:p>
    <w:p>
      <w:pPr>
        <w:pStyle w:val="Normal"/>
        <w:rPr/>
      </w:pPr>
      <w:r>
        <w:rPr/>
        <w:t xml:space="preserve">Мысли Солнца — самая высокая составляющая света. И когда мы просим у светила на восходе здоровья и мудрости, мы не далеки от истины. Нужно лишь научиться сознательно общаться с духом его, как это делал в свое время великий фараон Египта Эхнатон, которого жрецы считали отступником. </w:t>
      </w:r>
    </w:p>
    <w:p>
      <w:pPr>
        <w:pStyle w:val="Normal"/>
        <w:rPr/>
      </w:pPr>
      <w:r>
        <w:rPr/>
        <w:t xml:space="preserve">Спустя некоторое время после смерти Эхнатона один из жрецов Атона, Моисей, попытался вернуть культ истинного Бога на земли Египта и Израиля. Но потомки вернулись к поклонению не солнечных, а ночных Богов, подменив первое вторым и осуществив отступничество от первозданной идеи, за что и были рассеяны. Приняв золото как атрибут Солнца и его материализацию в мире, они не приняли сам дух высшей идеи. </w:t>
      </w:r>
    </w:p>
    <w:p>
      <w:pPr>
        <w:pStyle w:val="Normal"/>
        <w:rPr/>
      </w:pPr>
      <w:r>
        <w:rPr/>
        <w:t>И на этом фоне славянство считается изначальным носителем силы разных аспектов Солнечного Бога. Ведь ни в одной религии мира нет такого многообразия Солнечных Богов. Это и Ра. Это Даждь-Бог и Хорст. Это Ярило и Яра. Это и множество разных Обликов Света, отвечающих за функцию жизнеподания. А Богиня Макошь и Ее Дочери ко всему прочему являют собой высочайшие функции Судьбы-Матери, которую почитают все, даже не подозревая, что это тоже аспект Солнечной Силы, как и Берегини. Дочери Солнечного Огня хранят Древо Рода человеческого — каждую его веточку, цвет, плод и листочек. У каждой семьи есть своя родовая линия и свое родовое древо, как в огненном, так и в земном виде.</w:t>
      </w:r>
    </w:p>
    <w:p>
      <w:pPr>
        <w:pStyle w:val="Normal"/>
        <w:rPr/>
      </w:pPr>
      <w:r>
        <w:rPr/>
      </w:r>
    </w:p>
    <w:p>
      <w:pPr>
        <w:pStyle w:val="Normal"/>
        <w:rPr/>
      </w:pPr>
      <w:r>
        <w:rPr/>
        <w:t xml:space="preserve">75. Суровость слов не означает их неприступности. Суровость слов обнажает сталь смысла. В горниле правды рождаются призывы мощи. Но одна сила воли приводит только к искушениям, если воля полна упрямства неприятия. </w:t>
      </w:r>
    </w:p>
    <w:p>
      <w:pPr>
        <w:pStyle w:val="Normal"/>
        <w:rPr/>
      </w:pPr>
      <w:r>
        <w:rPr/>
        <w:t xml:space="preserve">Воль много, как и «Я», в которых каждый день являются нам оттенки нашего духа. И, несмотря на все его переодевания, нам никогда не исчерпать его явлений в театре жизни. Каждый раз наше сознание, наше вечное «Я», обнажает свои качества. И повторений им нет, как миллиардам мгновений, которые мы прожили, даже не заметив этого. </w:t>
      </w:r>
    </w:p>
    <w:p>
      <w:pPr>
        <w:pStyle w:val="Normal"/>
        <w:rPr/>
      </w:pPr>
      <w:r>
        <w:rPr/>
        <w:t>Куем молотом вдохновения кольчугу странствий, даже не выходя из одного дома. Мысли совершают такие путешествия, которые в жизни нам и не снились. Мгновенное отсутствие в плане земном наполнено пребыванием в высоких мирах в течение значительного времени, загадка которого никогда не раскроется. Можно здесь лишь сомкнуть глаза, а в мире ином прожить целую жизнь — от рождения до смерти: иногда царем, иногда нищим, но чаще всего странником на вечной дороге жизни. И, наверное, это ближе всего сердцу, ибо оно часть пути, как и душа, вечно мятущаяся и устремленная.</w:t>
      </w:r>
    </w:p>
    <w:p>
      <w:pPr>
        <w:pStyle w:val="Normal"/>
        <w:rPr/>
      </w:pPr>
      <w:r>
        <w:rPr/>
      </w:r>
    </w:p>
    <w:p>
      <w:pPr>
        <w:pStyle w:val="Normal"/>
        <w:rPr/>
      </w:pPr>
      <w:r>
        <w:rPr/>
        <w:t xml:space="preserve">76. За то и будет дана долгая жизнь, что в самоотверженности в давних веках не пожалел жизни собственной ради защиты Учителя. Потому и прощается многое, что чистая душа, следуя по тернистым дорогам мира, помнит о многих встречах и скорбит о том, что не могла помочь Святому Существу, которое трудно назвать человеком, ибо Оно уже переросло туман мира земного и, вынырнув из него, как солнце — из утренней мглы, поднялось над горами устоявшихся привычек. </w:t>
      </w:r>
    </w:p>
    <w:p>
      <w:pPr>
        <w:pStyle w:val="Normal"/>
        <w:rPr/>
      </w:pPr>
      <w:r>
        <w:rPr/>
        <w:t>Служил Эхнатону и Соломону, Заратуштре и Преподобному Отцу Сергию. А до того странствия Белого Континента покрыли тайной множество ярких жизней.</w:t>
      </w:r>
    </w:p>
    <w:p>
      <w:pPr>
        <w:pStyle w:val="Normal"/>
        <w:rPr/>
      </w:pPr>
      <w:r>
        <w:rPr/>
        <w:t>Но разве интересно миру знать о судьбе одного человека, о лампаде духа негасимой, в которой странствует вечная божественная искра? Но ведь часто от одного малого светоча разгорается пламя нового понимания Бога, озаряющее углы заблуждений прежних воззрений.</w:t>
      </w:r>
    </w:p>
    <w:p>
      <w:pPr>
        <w:pStyle w:val="Normal"/>
        <w:rPr/>
      </w:pPr>
      <w:r>
        <w:rPr/>
        <w:t>Не для нас пыль темных углов. Не для нас перебирание мусорных сплетен. Иногда возмущены бываем поведением людей. Но ведь часто и сами не отличаемся правомерностью. Человеческая психика замешана на такой закваске, что сильно отдает непредсказуемостью. С одной стороны, это возбуждает находчивость и смекалку. Это в лучшем случае. А в другом плане, если акценты изменены, то темное творчество проявляется. Борьба полярностей в обществе как нигде замечается. А управлять таким многообразием душ немыслимо сложно.</w:t>
      </w:r>
    </w:p>
    <w:p>
      <w:pPr>
        <w:pStyle w:val="Normal"/>
        <w:rPr/>
      </w:pPr>
      <w:r>
        <w:rPr/>
      </w:r>
    </w:p>
    <w:p>
      <w:pPr>
        <w:pStyle w:val="Normal"/>
        <w:rPr/>
      </w:pPr>
      <w:r>
        <w:rPr/>
        <w:t xml:space="preserve">77. Отвергайте все, что позорит наше Учение, и скажите тем, кто управляет нынешней церковью, что священнослужителями становятся не в духовных академиях, но в уединении глухих гор и лесов. Разве Преподобные Сергий и Серафим были учеными служителями культа? От духа шла их сила, от молитвенного подвига и непрестанного труда, от любви к Богу, чего не хватает современным попам, разъезжающим на роскошных лимузинах и имеющим свои воздушные суда. Они любят роскошь больше, чем Бога, а звон монеты им милее славословий молитвенных. </w:t>
      </w:r>
    </w:p>
    <w:p>
      <w:pPr>
        <w:pStyle w:val="Normal"/>
        <w:rPr/>
      </w:pPr>
      <w:r>
        <w:rPr/>
        <w:t xml:space="preserve">Мало истинных воинов осталось в монастырях православных. Но и они несут службу удержания мира в относительном порядке. </w:t>
      </w:r>
    </w:p>
    <w:p>
      <w:pPr>
        <w:pStyle w:val="Normal"/>
        <w:rPr/>
      </w:pPr>
      <w:r>
        <w:rPr/>
        <w:t xml:space="preserve">Слишком силен натиск тьмы. Но мы выстоим, несмотря на утверждение некоторых малодушных оккультистов, давно уже сдавших позиции Сил Света и опустивших руки, посчитав науку единственным оплотом сил прогресса. Они забывают, что сама наука направляема Братством. И именно оно занято изучением пользы и вреда от даваемого миру изобретения. </w:t>
      </w:r>
    </w:p>
    <w:p>
      <w:pPr>
        <w:pStyle w:val="Normal"/>
        <w:rPr/>
      </w:pPr>
      <w:r>
        <w:rPr/>
        <w:t xml:space="preserve">Торможение научного прогресса произошло отчасти по причине агрессивности человечества в последнем столетии. И если бы не аморальное поведение людей, то, наверное, сейчас мы жили бы в ином мире, где летающие дома могли бы нам предоставить проживание в любой полюбившейся нам части планеты; где человек не был бы привязан к своему участку и недвижимости, а продукты питания появлялись бы из конденсированной праны, для чего существовала бы камера, наподобие холодильной. И, конечно же, по мере утончения сознания пища перестала бы быть необходимой в том количестве, которое потребляет человек сейчас. Да и сама концентрация психической силы в ней была бы совершенно иной. </w:t>
      </w:r>
    </w:p>
    <w:p>
      <w:pPr>
        <w:pStyle w:val="Normal"/>
        <w:rPr/>
      </w:pPr>
      <w:r>
        <w:rPr/>
        <w:t xml:space="preserve">Умение извлекать полностью прану из куска хлеба или фрукта еще не пришло. И поэтому в отходы уходит половина полезных веществ — из-за того, что человек не испытывает настоящего чувства голода, что являет готовность организма для активного всасывания питательных веществ. </w:t>
      </w:r>
    </w:p>
    <w:p>
      <w:pPr>
        <w:pStyle w:val="Normal"/>
        <w:rPr/>
      </w:pPr>
      <w:r>
        <w:rPr/>
        <w:t>Современные практики голодания не учитывают духовной составляющей процесса очищения. Да и сам процесс накопления жира не всегда вреден. Он может быть не просто защитой, а переводом человека в разряд магических существ. Вес тела имеет одно из значений для восприятия высоких энергий, а создание жирового мешка есть защита манипуры от ударов и поражений. Можно верить кому угодно, но не слышать себя. Но Индия знает гуру не только доведенных до истощения, но и достаточно упитанных, что на Востоке не считается чем-то зазорным. И эти размышления, конечно, не пропаганда лишнего веса, но взгляд на эту проблему с оптимальной стороны.</w:t>
      </w:r>
    </w:p>
    <w:p>
      <w:pPr>
        <w:pStyle w:val="Normal"/>
        <w:rPr/>
      </w:pPr>
      <w:r>
        <w:rPr/>
      </w:r>
    </w:p>
    <w:p>
      <w:pPr>
        <w:pStyle w:val="Normal"/>
        <w:rPr/>
      </w:pPr>
      <w:r>
        <w:rPr/>
        <w:t xml:space="preserve">78. Уверенность, энтузиазм, любопытство и трудолюбие должны стать основой успеха. Без этих составляющих его не может быть. Но к этому нужно прибавить еще и вдохновение как некую необходимость передать поток энергии высшего человечества людям земным. </w:t>
      </w:r>
    </w:p>
    <w:p>
      <w:pPr>
        <w:pStyle w:val="Normal"/>
        <w:rPr/>
      </w:pPr>
      <w:r>
        <w:rPr/>
      </w:r>
    </w:p>
    <w:p>
      <w:pPr>
        <w:pStyle w:val="Normal"/>
        <w:rPr/>
      </w:pPr>
      <w:r>
        <w:rPr>
          <w:lang w:val="en-US"/>
        </w:rPr>
        <w:t>79</w:t>
      </w:r>
      <w:r>
        <w:rPr/>
        <w:t xml:space="preserve">. «Знающий ищет. Познавший находит. Нашедший изумляется легкости овладения» и простоте достижения, вокруг которого кружил десятки лет, пока не познал средоточие. Овладев, не отступаем от познанного. И, исполняя песнь радости сегодня, назавтра продолжим путь труда. И там, где зрячие ничего не видят, увидит сердце, заглянувшее в суть вещей. </w:t>
      </w:r>
    </w:p>
    <w:p>
      <w:pPr>
        <w:pStyle w:val="Normal"/>
        <w:rPr/>
      </w:pPr>
      <w:r>
        <w:rPr/>
        <w:t xml:space="preserve">Лишь опыт позволяет интуиции развиться, как и самому воображению. Ведь многие считают воображение даром небес. Предрасположения и таланты существуют у всех, кто когда-то обитал в телах божественного плана. Но ведь и там без труда ничего не дается. </w:t>
      </w:r>
    </w:p>
    <w:p>
      <w:pPr>
        <w:pStyle w:val="Normal"/>
        <w:rPr/>
      </w:pPr>
      <w:r>
        <w:rPr/>
        <w:t xml:space="preserve">Напряжение раскаляет пространство. Напряжение определяет мощь нагнетения огня и приучает к новой силе устремления. Нельзя постоянно жить в окружении жара непомерного, будучи в плотном теле. Но даже и в нем доступно утончение духа, когда замолкают все искушения и сам он властвует в царственности своего величия. И если бы поток познания иссяк, то люди поникли бы в невежестве своем и обратились к прошлым воплощениям. </w:t>
      </w:r>
    </w:p>
    <w:p>
      <w:pPr>
        <w:pStyle w:val="Normal"/>
        <w:rPr/>
      </w:pPr>
      <w:r>
        <w:rPr/>
        <w:t>Познание возбуждается любопытством. Познание движет устремление и открывает его горизонты, которые раньше строились на смутном предощущении, где только туман неосознанных намерений существует и из них еще не созданы образы четкие. Люди духовно слепы, потому что они пребывают в этом тумане, не думая о высоком, да и земной красоты не замечая.</w:t>
      </w:r>
    </w:p>
    <w:p>
      <w:pPr>
        <w:pStyle w:val="Normal"/>
        <w:rPr/>
      </w:pPr>
      <w:r>
        <w:rPr/>
      </w:r>
    </w:p>
    <w:p>
      <w:pPr>
        <w:pStyle w:val="Normal"/>
        <w:rPr/>
      </w:pPr>
      <w:r>
        <w:rPr/>
        <w:t>80. «</w:t>
      </w:r>
      <w:r>
        <w:rPr>
          <w:shd w:fill="FFFFFF" w:val="clear"/>
        </w:rPr>
        <w:t xml:space="preserve">У меня есть </w:t>
      </w:r>
      <w:r>
        <w:rPr>
          <w:rStyle w:val="Emphasis"/>
          <w:bCs/>
          <w:i w:val="false"/>
          <w:iCs w:val="false"/>
          <w:shd w:fill="FFFFFF" w:val="clear"/>
        </w:rPr>
        <w:t>друг тайный</w:t>
      </w:r>
      <w:r>
        <w:rPr>
          <w:shd w:fill="FFFFFF" w:val="clear"/>
        </w:rPr>
        <w:t xml:space="preserve">; </w:t>
      </w:r>
      <w:r>
        <w:rPr>
          <w:rStyle w:val="Emphasis"/>
          <w:bCs/>
          <w:i w:val="false"/>
          <w:iCs w:val="false"/>
          <w:shd w:fill="FFFFFF" w:val="clear"/>
        </w:rPr>
        <w:t xml:space="preserve">страхи твои отвратит </w:t>
      </w:r>
      <w:r>
        <w:rPr>
          <w:shd w:fill="FFFFFF" w:val="clear"/>
        </w:rPr>
        <w:t>он</w:t>
      </w:r>
      <w:r>
        <w:rPr/>
        <w:t xml:space="preserve">». Живущему в вечной боязни не нужно будет больше остерегаться: ведь он охранен будет той силой, которою сам себя огородил, которую в сердце взрастил, как огненный лотос, устрашающий тварей ночных. </w:t>
      </w:r>
    </w:p>
    <w:p>
      <w:pPr>
        <w:pStyle w:val="Normal"/>
        <w:rPr/>
      </w:pPr>
      <w:r>
        <w:rPr/>
        <w:t xml:space="preserve">Нет в мире того, чего можно страшиться. Ведь самый страшный враг — это тот, кто лишает души. А для тебя путь света открыт. И узкий луч становится шире и шире, когда идешь навстречу источнику света, где он превращается в поле и небо вечного дня. Одно бесстрашие способно избавить нас от страданий и сделать сознание свободнее и мобильнее. </w:t>
      </w:r>
    </w:p>
    <w:p>
      <w:pPr>
        <w:pStyle w:val="Normal"/>
        <w:rPr/>
      </w:pPr>
      <w:r>
        <w:rPr/>
        <w:t xml:space="preserve">Не ищите ни в ком причины своих неудач. Вы сами часто отторгаете протянутую вам руку помощи. Вы сами куете себе новые цепи ограничений и втайне верите в то, что не вы тому причина. </w:t>
      </w:r>
    </w:p>
    <w:p>
      <w:pPr>
        <w:pStyle w:val="Normal"/>
        <w:rPr/>
      </w:pPr>
      <w:r>
        <w:rPr/>
        <w:t xml:space="preserve">Судьба любит тех, кто трудиться не устает. Судьба ведет тайную летопись нашей жизни и сокровенный подсчет всем мыслям, словам и деяньям. Нечаянно сказанным словом можно остановить поток благодати или, наоборот, привлечь ее силу к себе, чтоб творчество песню свою продолжало. И разве можно лететь куда-то без крыльев? </w:t>
      </w:r>
    </w:p>
    <w:p>
      <w:pPr>
        <w:pStyle w:val="Normal"/>
        <w:rPr/>
      </w:pPr>
      <w:r>
        <w:rPr/>
        <w:t>Судьба предъявляет счета. Судьба одаривает обманутых и обиженных. Ей ведомы все закоулки души, погреба и чердаки подсознанья. Не пытайтесь ее обмануть. Не пытайтесь ее обвинять. Она чиста, как алмаз.</w:t>
      </w:r>
    </w:p>
    <w:p>
      <w:pPr>
        <w:pStyle w:val="Normal"/>
        <w:rPr/>
      </w:pPr>
      <w:r>
        <w:rPr/>
      </w:r>
    </w:p>
    <w:p>
      <w:pPr>
        <w:pStyle w:val="Normal"/>
        <w:rPr/>
      </w:pPr>
      <w:r>
        <w:rPr/>
        <w:t>81. Дом</w:t>
      </w:r>
      <w:r>
        <w:rPr>
          <w:i/>
        </w:rPr>
        <w:t>е</w:t>
      </w:r>
      <w:r>
        <w:rPr/>
        <w:t xml:space="preserve">нной стеной называется то, что ясновидящие видят как тончайшую аспидную границу между земным и тонким мирами. Она ограничивает доступ существ тонкого плана в наш мир, если только нет устойчивого канала проникновения, как у медиумов или в случае династического одержания, когда предки королей не желают покидать престол после смерти и остаются в окружении вновь избранного короля или того, кто взошел на престол путем государственного переворота. </w:t>
      </w:r>
    </w:p>
    <w:p>
      <w:pPr>
        <w:pStyle w:val="Normal"/>
        <w:rPr/>
      </w:pPr>
      <w:r>
        <w:rPr/>
        <w:t xml:space="preserve">Стена, раздваивающая мир, очень схожа с человеком с раздвоившимся сознанием. И если для простой и неподготовленной души это мучительно, то для продвинутого йога делимость духа — это благо. Действуют части сознания — а вернее, в каждом случае оно остается в прежней полноте. Происходит работа призматического луча, когда все чувства способны расширять диапазон восприятия до пределов невероятных. </w:t>
      </w:r>
    </w:p>
    <w:p>
      <w:pPr>
        <w:pStyle w:val="Normal"/>
        <w:rPr/>
      </w:pPr>
      <w:r>
        <w:rPr/>
        <w:t xml:space="preserve">Если Владыка Сен-Жар мог одновременно левой рукой писать стихотворение, а правой — серьезное письмо, при этом проводя дипломатическую беседу, то, на самом деле, это лишь простому обывателю кажется вещью феноменальной. Ведь Великие Учителя одномоментно трудятся на многих планах бытия вполне сознательно, в обозримой другими форме, при этом собирая информацию из всех своих иллюзорных тел. Это похоже на то, как один оператор следит за тысячью включенных видеокамер, снимая с них данные. В таком ключе и Бог являет собой Свое всеведение. Ведь Он, помимо земного человечества, имеет мириады форм в галактиках и иных образованиях, в том числе и в человечествах высшего порядка, которые прекрасно слышат мысли земных людей, в силу того что эти сигналы необычайно мощны. </w:t>
      </w:r>
    </w:p>
    <w:p>
      <w:pPr>
        <w:pStyle w:val="Normal"/>
        <w:rPr/>
      </w:pPr>
      <w:r>
        <w:rPr/>
        <w:t xml:space="preserve">Мы тратим на наш мысленный поток очень много энергии. И она видима не только в Тонком Мире Земли, но и гораздо выше, наподобие небесных начертаний. И если письмена наши видят лишь единицы, и то в самых сокровенных местах планеты, и их значение подобно геоглифам и агросимволам, то поток мыслей нескончаем. И чем тоньше их сигнал, тем дальше он уходит, подобно молнии, идущей из сердца. И в ответ на нее идет удесятеренная световая посылка. </w:t>
      </w:r>
    </w:p>
    <w:p>
      <w:pPr>
        <w:pStyle w:val="Normal"/>
        <w:rPr/>
      </w:pPr>
      <w:r>
        <w:rPr/>
        <w:t>Обмен между мирами не прекращается. И ему не мешает стена, которую построил царь тьмы, чтобы отделиться от всей вселенной и править единолично в мире земном, где отрицается Бог, но почитается Сатана. Но, отмоленный Высшими Богинями, великий Архангел Света (кем он был раньше) обязательно возвратится в сонм Правителей Космоса. И опыт его послужит для пользы многих, вознамерившихся достичь незаконного владычества. Что не от Бога — то рано или поздно падет. А что позволено Иерархией — то будет расти, развиваясь в неодолимой силе совершенства, которому нет и не будет предела.</w:t>
      </w:r>
    </w:p>
    <w:p>
      <w:pPr>
        <w:pStyle w:val="Normal"/>
        <w:rPr/>
      </w:pPr>
      <w:r>
        <w:rPr/>
      </w:r>
    </w:p>
    <w:p>
      <w:pPr>
        <w:pStyle w:val="Normal"/>
        <w:rPr/>
      </w:pPr>
      <w:r>
        <w:rPr/>
        <w:t xml:space="preserve">82. Изменение времени и ритма работы диктуется вниманием со стороны любопытствующих, которые пытаются уловить струну звучания Наших Бесед. И очень мудро настраиваем, чтобы не было значительных искажений. Лучше всего для работы раннее утро. Но иногда в течение дня необходимо что-то передать, прорвав пелену страстей астральных. Но опасаться не следует. Канал сердца имеет свой огненный провод, которому не могут помешать даже ярые отрицатели. </w:t>
      </w:r>
    </w:p>
    <w:p>
      <w:pPr>
        <w:pStyle w:val="Normal"/>
        <w:rPr/>
      </w:pPr>
      <w:r>
        <w:rPr/>
        <w:t xml:space="preserve">Трудитесь без оглядки. Не смотритесь в зеркало заднего вида. Что было — то было. Но допускать в будущем не следует подобного. А то, что совесть иногда мучает, — это знак раскаяния и последующего покаяния. </w:t>
      </w:r>
    </w:p>
    <w:p>
      <w:pPr>
        <w:pStyle w:val="Normal"/>
        <w:rPr/>
      </w:pPr>
      <w:r>
        <w:rPr/>
        <w:t xml:space="preserve">Когда наводят в доме порядок, обязательно поднимается пыль. Хуже, если люди считают себя стерильными и непогрешимыми. Тогда энергия не движется, а застывает в состоянии внушенного благолепия. </w:t>
      </w:r>
    </w:p>
    <w:p>
      <w:pPr>
        <w:pStyle w:val="Normal"/>
        <w:rPr/>
      </w:pPr>
      <w:r>
        <w:rPr/>
        <w:t xml:space="preserve">Искать себя нужно в благородстве поступков, а не в самобичевании. Конечно же, общее недовольство собой имеет позитивные стороны, когда дух анализирует свою деятельность в материи и благодаря самоизучению исправляет себя и направляет. </w:t>
      </w:r>
    </w:p>
    <w:p>
      <w:pPr>
        <w:pStyle w:val="Normal"/>
        <w:rPr/>
      </w:pPr>
      <w:r>
        <w:rPr/>
        <w:t>Каждый новый день должен стать муравьиным шагом к совершенствованию. Проснувшись, нужно поприветствовать Хранителей Мира и подумать, что нужно изменить в себе в лучшую сторону. И, наверное, достаточно будет не испортить никому на весь день настроение.</w:t>
      </w:r>
    </w:p>
    <w:p>
      <w:pPr>
        <w:pStyle w:val="Normal"/>
        <w:rPr/>
      </w:pPr>
      <w:r>
        <w:rPr/>
      </w:r>
    </w:p>
    <w:p>
      <w:pPr>
        <w:pStyle w:val="Normal"/>
        <w:rPr/>
      </w:pPr>
      <w:r>
        <w:rPr/>
        <w:t xml:space="preserve">83. Блаженство, которое мы можем испытать в мире материи, мгновенно. Но это как весть из тех миров, где оно присутствует повседневно. И как иначе приучить себя к высшим чувствам, если не малыми их инъекциями в нашу жизнь? Но важно, что при этом ощущает человек и какой опыт извлекает. Испытывая оргазм, можно погружаться в самые низкие животные сферы, но можно на его волне достигать слияния с высшими космическими силами, потому что такой выброс энергии, правильно направленный, определяет ускорение и качество мысли. </w:t>
      </w:r>
    </w:p>
    <w:p>
      <w:pPr>
        <w:pStyle w:val="Normal"/>
        <w:rPr/>
      </w:pPr>
      <w:r>
        <w:rPr/>
        <w:t xml:space="preserve">Но даже духовные переживания высокого порядка не смогут дать моментальных результатов. Нужно накопление многих и многих мгновений, которые по своей весомости превышают опыт иных жизней. </w:t>
      </w:r>
    </w:p>
    <w:p>
      <w:pPr>
        <w:pStyle w:val="Normal"/>
        <w:rPr/>
      </w:pPr>
      <w:r>
        <w:rPr/>
        <w:t>Сердце святого на весах Беспредельности всегда перевесит легковесность праздных болтунов, убеждающих себя в обладании невероятными талантами, которые так и остаются зарытыми в песок самомнения. И, может быть, это и хорошо. А то вдруг вместо одаренности там закопан топор войны, готовый биться неизвестно с кем на газетных полях. А на деле все это лишь война с самим собой и со своей душевной неустроенностью. Наше поведение — это отражение внутренних удач или проблем.</w:t>
      </w:r>
    </w:p>
    <w:p>
      <w:pPr>
        <w:pStyle w:val="Normal"/>
        <w:rPr/>
      </w:pPr>
      <w:r>
        <w:rPr/>
      </w:r>
    </w:p>
    <w:p>
      <w:pPr>
        <w:pStyle w:val="Normal"/>
        <w:rPr/>
      </w:pPr>
      <w:r>
        <w:rPr/>
        <w:t xml:space="preserve">84. При бурении Кольской сверхглубокой скважины пробы грунта, взятые с глубины трех тысяч метров, оказались очень близкими, если не одинаковыми, по своему составу с лунными. И это может быть веским доказательством того, что Луна когда-то была частью Земли, а вернее, по обнародованной Е.П. Блаватской информации в ее труде «Тайная Доктрина», Луна была матерью Земли и в буквальном смысле вырастила около себя дочь-планету в течение многих и многих миллиардов лет. И Лунные Боги, или Адепты Высшего Знания, вместе с Солнечными Предками работали над созданием цивилизации первых людей. Лунные Отцы создали плоть физического человека. Солнечные Предки организовали внутренний мир и вселили саму душу с зерном духа в человеческую форму. </w:t>
      </w:r>
    </w:p>
    <w:p>
      <w:pPr>
        <w:pStyle w:val="Normal"/>
        <w:rPr/>
      </w:pPr>
      <w:r>
        <w:rPr/>
        <w:t>Когда миссия лунной цивилизации была выполнена и Земля достигла предела своей самостоятельности, Луна была отделена от Земли и заняла свое место на указанном расстоянии. Небесная механика разумна, как и вся наука космопостроения. Любая звезда, планета, солнечная система или галактика управляется Разумами и Властями разного уровня. И все построения вполне сознательно и тщательно рассчитаны. А Луна как Мать Мудрости передала Земле свои накопления, но осталась домом для других существ.</w:t>
      </w:r>
    </w:p>
    <w:p>
      <w:pPr>
        <w:pStyle w:val="Normal"/>
        <w:rPr/>
      </w:pPr>
      <w:r>
        <w:rPr/>
      </w:r>
    </w:p>
    <w:p>
      <w:pPr>
        <w:pStyle w:val="Normal"/>
        <w:rPr/>
      </w:pPr>
      <w:r>
        <w:rPr/>
        <w:t xml:space="preserve">85. Разве можно дождаться праздника признательности, если мир бурлит даже против избранного президента США? Дрожжи демократии всходят на питательной среде фонда Сороса, когда пикетирование в течение часа стоит для участника 50 долларов, а в течение месяца — 2500. Воистину, такие демократичные расценки даже не снились последнему майдану, где платили за участие от 100 до 500 гривен, а протестные движения на Болотной площади оценивались в 1000 рублей в день. </w:t>
      </w:r>
    </w:p>
    <w:p>
      <w:pPr>
        <w:pStyle w:val="Normal"/>
        <w:rPr/>
      </w:pPr>
      <w:r>
        <w:rPr/>
        <w:t xml:space="preserve">Как видно, запас энтузиазма сейчас имеет свой денежный эквивалент. Даже в этом происходит вырождение нравов, не говоря уже о религиозных тенденциях. Зачем ходить на работу, когда, произнося кричалки и надевая на шею самоизготовленный плакат, легко получить сумму, которую индийскому или бенгальскому рабочему не заработать за год? </w:t>
      </w:r>
    </w:p>
    <w:p>
      <w:pPr>
        <w:pStyle w:val="Normal"/>
        <w:rPr/>
      </w:pPr>
      <w:r>
        <w:rPr/>
        <w:t xml:space="preserve">Все в мире относительно. Кому-то в радость и щи пустые, а другим икра на бутерброде мелковата. Сказано экономистами, что богатство и бедность — искусственно созданные ситуации. Ведь если бы не было супердоходов, то на каждого человека на Земле приходилась бы сумма в 26 тысяч долларов. А это немало даже для американцев. </w:t>
      </w:r>
    </w:p>
    <w:p>
      <w:pPr>
        <w:pStyle w:val="Normal"/>
        <w:rPr/>
      </w:pPr>
      <w:r>
        <w:rPr/>
        <w:t>Человеческое стяжание не может остановиться. И на что можно истратить миллиард долларов, если одни проценты с этой суммы приносят гигантский доход? И все это на фоне голодной Африки и Ближнего Востока, разрушенного усилиями США.</w:t>
      </w:r>
    </w:p>
    <w:p>
      <w:pPr>
        <w:pStyle w:val="Normal"/>
        <w:rPr/>
      </w:pPr>
      <w:r>
        <w:rPr/>
      </w:r>
    </w:p>
    <w:p>
      <w:pPr>
        <w:pStyle w:val="Normal"/>
        <w:rPr/>
      </w:pPr>
      <w:r>
        <w:rPr/>
        <w:t xml:space="preserve">86. Любовь есть ключ к Огненному Миру. И порой может показаться такое утверждение странным, и даже неправдоподобным. Но действенная сила этой царицы чувств близка не просто космичности, но привлечению энергий святости. Природа любви человека к человеку та же самая, что и любви к Богу. Тот же самый светоч озаряет путь нищего и царя, если они по-настоящему, непритворно, испытывают чувство безраздельного почитания, создавая из грешного человека святыню. Глаза любви усматривают присутствующее в человеке божественное начало, а в Боге — качества лучших представителей человечества, ибо как иначе понять Бога, если не через человекоподобие? </w:t>
      </w:r>
    </w:p>
    <w:p>
      <w:pPr>
        <w:pStyle w:val="Normal"/>
        <w:rPr/>
      </w:pPr>
      <w:r>
        <w:rPr/>
        <w:t xml:space="preserve">Череда Великих Богов и Великих Учителей проходила через формы физического тела. И невозможно было миновать их, так как это было необходимо для осознания сострадания к людям и развития милосердия. </w:t>
      </w:r>
    </w:p>
    <w:p>
      <w:pPr>
        <w:pStyle w:val="Normal"/>
        <w:rPr/>
      </w:pPr>
      <w:r>
        <w:rPr/>
        <w:t>Преодолевая путь восхождения духа в физической форме, Высшие Существа тщательно изучили все особенности пребывания в этой оболочке и хорошо знают об искушениях и соблазнах, обо всей методичной вакханалии выработки зависимости и об освобождении от тенет невежества. Но грешников не перестают любить, какими бы они падшими ни были. Стезя человеческая терниста. И без поводыря удел слепца — свалиться в ущелье.</w:t>
      </w:r>
    </w:p>
    <w:p>
      <w:pPr>
        <w:pStyle w:val="Normal"/>
        <w:rPr/>
      </w:pPr>
      <w:r>
        <w:rPr/>
      </w:r>
    </w:p>
    <w:p>
      <w:pPr>
        <w:pStyle w:val="Normal"/>
        <w:rPr/>
      </w:pPr>
      <w:r>
        <w:rPr/>
        <w:t xml:space="preserve">87. В свое время хранителями индейских традиций в Южной Америке Е.П. Блаватской были показаны огромные тоннели, сложенные из гладкообработанного камня и наполненные огромным количеством золотых изделий. По словам проводника, который сопровождал Елену Петровну, одни тоннели уходят в глубь земли, а иные выходят к побережью Тихого океана, и золото лежит в таком количестве на протяжении многих сотен километров. Блаватская даже собиралась создать акционерное общество по извлечению этих богатств. Но из всех этих сокровищ ей подарили толстую золотую цепь, на которой она выгуливала свою собаку. </w:t>
      </w:r>
    </w:p>
    <w:p>
      <w:pPr>
        <w:pStyle w:val="Normal"/>
        <w:rPr/>
      </w:pPr>
      <w:r>
        <w:rPr/>
        <w:t xml:space="preserve">Тема золота индейцев — а скорее, всех предшествующих цивилизаций — всплывала не раз, после того как исследователи, в поисках легендарного Эльдорадо, нашли в одной из пещер древнюю книгу из золотых листов размером метр на полтора, которую можно отнести к периоду Золотого Века Атлантической культуры. И, конечно же, она не только не расшифрована, но даже не оцифрована. Ее не показывают ученым и публике. Стоило ли тогда извлекать ее, если она вновь не видит белого света и находится в запасниках? </w:t>
      </w:r>
    </w:p>
    <w:p>
      <w:pPr>
        <w:pStyle w:val="Normal"/>
        <w:rPr/>
      </w:pPr>
      <w:r>
        <w:rPr/>
        <w:t>Но, по определенным обстоятельствам, Е.П. Блаватской не удалось реализовать свой план, хотя для нее самой ограничений не было. Но страна Эльдорадо так и осталась невостребованной для мира. В земле находится столько сокровищ, что если бы они были извлечены, то цена на них упала бы до самого низкого уровня.</w:t>
      </w:r>
    </w:p>
    <w:p>
      <w:pPr>
        <w:pStyle w:val="Normal"/>
        <w:rPr/>
      </w:pPr>
      <w:r>
        <w:rPr/>
      </w:r>
    </w:p>
    <w:p>
      <w:pPr>
        <w:pStyle w:val="Normal"/>
        <w:rPr/>
      </w:pPr>
      <w:r>
        <w:rPr/>
        <w:t xml:space="preserve">88. Трудно быть магнитом, источающим любовь и понимание. Хотя именно это сейчас в мире в дефиците. Множество криков о помощи летит со всех сторон. И нельзя ни на один ответить равнодушием. Каждый ждет мысли ободрения, если делом трудно помочь. И в этом случае молитва о благе всех людей, об умиротворении злых сердец очень и очень важна. </w:t>
      </w:r>
    </w:p>
    <w:p>
      <w:pPr>
        <w:pStyle w:val="Normal"/>
        <w:rPr/>
      </w:pPr>
      <w:r>
        <w:rPr/>
        <w:t xml:space="preserve">Каждая капля сострадания помогает усмирить какой-то из очагов войны. А на Украине, где единокровные братья убивают друг друга, как это случалось уже не раз в истории Руси, жертва тьме никак не может остановиться. А кто-то потирает руки, радуясь, что славянство теряет своих сыновей. Чего проще — натрави друг на друга братьев и жди, пока они не уничтожат друг друга. Находят изгоев и предателей и ставят их во главе марионеточных государств. </w:t>
      </w:r>
    </w:p>
    <w:p>
      <w:pPr>
        <w:pStyle w:val="Normal"/>
        <w:rPr/>
      </w:pPr>
      <w:r>
        <w:rPr/>
        <w:t xml:space="preserve">И зачем совесть тому, кто посылает молодых людей на бессмысленную бойню? Ведь в Европе разводы регионов происходят более цивилизованно и так тихо, что об этом даже мало кто знает, как, например, передача Страсбурга Франции в недавнем прошлом. И очевидно, что вся эта война в Донбассе лишь средство наживы капиталов на крови. </w:t>
      </w:r>
    </w:p>
    <w:p>
      <w:pPr>
        <w:pStyle w:val="Normal"/>
        <w:rPr/>
      </w:pPr>
      <w:r>
        <w:rPr/>
        <w:t>Болит сердце. Болит за весь мир. И утолить эту боль может только время, способное даже непримиримых врагов породнить. И сколько еще нужно крови пролить, чтобы земля зацвела розами примирения? Где гнев и ненависть — там нет Бога.</w:t>
      </w:r>
    </w:p>
    <w:p>
      <w:pPr>
        <w:pStyle w:val="Normal"/>
        <w:rPr/>
      </w:pPr>
      <w:r>
        <w:rPr/>
      </w:r>
    </w:p>
    <w:p>
      <w:pPr>
        <w:pStyle w:val="Normal"/>
        <w:rPr/>
      </w:pPr>
      <w:r>
        <w:rPr/>
        <w:t xml:space="preserve">89. Не можем миру дать больше того, что он может принять. Напряжение сил Братства так велико, что такого не было даже в конце Атлантической эпохи. Все размышления об инопланетянах верны лишь в той части, что все силы Иерархии Солнечной системы, Ориона и самой Галактики направлены на удержание равновесия на Земле. </w:t>
      </w:r>
    </w:p>
    <w:p>
      <w:pPr>
        <w:pStyle w:val="Normal"/>
        <w:rPr/>
      </w:pPr>
      <w:r>
        <w:rPr/>
        <w:t xml:space="preserve">С полной мерой ответственности можно сказать, что идет битва за планету между Силами Света и Кащеевым царством, которое имеет своих персональных представителей в виде сверхбогатых людей, чьи доходы даже не упоминаются и не обсуждаются на страницах мировых СМИ. Это табу — в отличие от постоянных нападок на нового президента США. Будем надеяться, что накал противостояния спадет и медленной поступью начнется переход к эпохе благополучия и умиротворения; что человечество, страдающее от действия ДАИШ (ИГИЛ), наконец-то обретет покой, а сами исполнители дьявольского плана будут наказаны по закону. </w:t>
      </w:r>
    </w:p>
    <w:p>
      <w:pPr>
        <w:pStyle w:val="Normal"/>
        <w:rPr/>
      </w:pPr>
      <w:r>
        <w:rPr/>
        <w:t xml:space="preserve">Невероятную силу нужно иметь, чтобы гасить вулканы и останавливать землетрясения. Но в такой атмосфере ненависти и озлобленности разве можно давать мощь психических сил? Люди и без этого напрягают свою энергию в сторону разрушения. </w:t>
      </w:r>
    </w:p>
    <w:p>
      <w:pPr>
        <w:pStyle w:val="Normal"/>
        <w:rPr/>
      </w:pPr>
      <w:r>
        <w:rPr/>
        <w:t xml:space="preserve">Бушуют души человеческие, а вслед за ними — и сами стихии. Ученые винят в парадоксах климата невидимую планету. Но основная сила дисбаланса — это сама психика людей. При умножении мысленной силы возрастает опасность реакции пространства на каждый из выбросов негатива. Только сам человек способен усмирить волны хаоса, которые он вызвал. </w:t>
      </w:r>
    </w:p>
    <w:p>
      <w:pPr>
        <w:pStyle w:val="Normal"/>
        <w:rPr/>
      </w:pPr>
      <w:r>
        <w:rPr/>
        <w:t>Уничтожение тьмы идет не только оружием, но и молитвой многих и многих святых людей. Слово сердца не менее действенное оружие, чем боевое. И это нельзя называть магией. Скорее, это объединение усилий доброй воли. И в этом плане поддержка президента России большинством народонаселения не просто статистика или кредит доверия — это, помимо всего, делегирование к использованию силы миллионов людей, что и реализуется в виде миротворческих операций в Сирии. Но Донбасс по-прежнему истекает кровью.</w:t>
      </w:r>
    </w:p>
    <w:p>
      <w:pPr>
        <w:pStyle w:val="Normal"/>
        <w:rPr/>
      </w:pPr>
      <w:r>
        <w:rPr/>
      </w:r>
    </w:p>
    <w:p>
      <w:pPr>
        <w:pStyle w:val="Normal"/>
        <w:rPr/>
      </w:pPr>
      <w:r>
        <w:rPr/>
        <w:t xml:space="preserve">90. Спросят — разве может один человек что-то изменить в положении вещей в мире? Но если вспомнить роль великих личностей, то получается, что именно один человек, его воля и разумение, разворачивал политику всего мира в одну или другую сторону. Собирание империй и их распад зависели тоже от воли одного человека. А если считать молитву отдельной души бесполезной, то это одно из заблуждений, навеянных обратной стороной сознания. </w:t>
      </w:r>
    </w:p>
    <w:p>
      <w:pPr>
        <w:pStyle w:val="Normal"/>
        <w:rPr/>
      </w:pPr>
      <w:r>
        <w:rPr/>
        <w:t xml:space="preserve">Еще раз говорим — произошло удесятерение сил мысли в связи с увеличением активности Солнца. Стали иными не только способности, но и болезни человечества. И причины, их вызывающие, уже нельзя отнести к чисто физиологическим. Это поветрие огненных болезней, которые одними лекарствами не излечить. Здесь нужны меры комплексного воздействия, включающие в себя как экстрасенсорику, так и обычные процедуры. </w:t>
      </w:r>
    </w:p>
    <w:p>
      <w:pPr>
        <w:pStyle w:val="Normal"/>
        <w:rPr/>
      </w:pPr>
      <w:r>
        <w:rPr/>
        <w:t xml:space="preserve">К явлениям Нового Века относятся и феномены самовозгорания, когда по необъяснимым причинам загорается изнутри тело живого человека или его часть. В одних случаях огонь удается погасить, но в других — сгорает почти вся плоть, оставляя целой одежду и обувь. </w:t>
      </w:r>
    </w:p>
    <w:p>
      <w:pPr>
        <w:pStyle w:val="Normal"/>
        <w:rPr/>
      </w:pPr>
      <w:r>
        <w:rPr/>
        <w:t xml:space="preserve">Самовозгорание относится к явлениям воздействий тонкого огня, как и удар молнии при посвящении в волхвы Перуна в голову претендента. Это может происходить даже при ясном небе. И этот факт указывает на манифестацию пространственной плазмы, или сгущенного огня. Претендент через удар молнии получает сверхспособности или часть Силы Бога. И так было почти во всех религиях во время инициации. Но известны случаи с дельфийскими пифиями, когда при вызове духа Аполлона они превращались в пепел. </w:t>
      </w:r>
    </w:p>
    <w:p>
      <w:pPr>
        <w:pStyle w:val="Normal"/>
        <w:rPr/>
      </w:pPr>
      <w:r>
        <w:rPr/>
        <w:t xml:space="preserve">Но в бытовом случае появления огня трудно предположить высокое напряжение молитвенных призывов, хотя серьезно никто не занимался как этой проблемой, так и историей самой жизни каждого из заживо сгоревших, а также тем, почему такой огонь, выжигая тело изнутри, не вызывает пожара на постели и во всем доме. </w:t>
      </w:r>
    </w:p>
    <w:p>
      <w:pPr>
        <w:pStyle w:val="Normal"/>
        <w:rPr/>
      </w:pPr>
      <w:r>
        <w:rPr/>
        <w:t>Природа такого возгорания, конечно же, имеет объяснение. Но предположений множество, а истина одна. Но до времени она скрыта от глаз исследователей. И нельзя в каждом случае предполагать явление неопалимого огня, который не жжет и не вредит телу. Посвященные, видимо, принимали удары молнии именно такого свойства. Так же и Е.И. Рерих на плоскогорье Чантанг во время страшной зимовки в палатке при 56-градусном морозе с ветром испытала волну возгорания синего огня, который не нанес никакого вреда, но возник от истечения ее мыслей, обращенных к Владыке.</w:t>
      </w:r>
    </w:p>
    <w:p>
      <w:pPr>
        <w:pStyle w:val="Normal"/>
        <w:rPr/>
      </w:pPr>
      <w:r>
        <w:rPr/>
      </w:r>
    </w:p>
    <w:p>
      <w:pPr>
        <w:pStyle w:val="Normal"/>
        <w:rPr/>
      </w:pPr>
      <w:r>
        <w:rPr/>
        <w:t xml:space="preserve">91. Мелочь жизни не просто бытовая подробность или украшение. Она являет собой основу всей жизни и пронизывает каждое мгновение, каждый вздох, оттеняя достоинство и накапливая его, доводя энергии некачественности до кипения, после которого остается квинтэссенция, или сама соль существования. Алмаз или другой драгоценный камень в диком состоянии почти невзрачен, но после огранки начинает светиться, проявляя свои внутренние качества. Мелочь жизни сродни граням алмаза. И, добиваясь совершенства в малом, мы организуем свое внутреннее пространство и автоматически приводим энергии к лучшему качеству. </w:t>
      </w:r>
    </w:p>
    <w:p>
      <w:pPr>
        <w:pStyle w:val="Normal"/>
        <w:rPr/>
      </w:pPr>
      <w:r>
        <w:rPr/>
        <w:t xml:space="preserve">Нельзя быть небрежным в быту и совершенным в молитве. Подвижники потому и окружали себя минимумом вещей и средств, чтобы не быть к ним привязанными и чтобы они не пребывали в небрежении. Ведь даже так называемые мертвые предметы имеют свое биополе, а значит, какую-то часть Вселенской Души. Даже пылинки и песчинки являют собой искру живой субстанции мира. Это парадокс. И мало кто в это поверит. Но это именно так. Иначе бы не было сцепления атомов в молекулы, планет — в звездные системы, а самих звезд — в галактическое зерно. Каждым вздохом мы втягиваем в себя мириады живых существ, а с выдохом выбрасываем из себя не меньшее количество. </w:t>
      </w:r>
    </w:p>
    <w:p>
      <w:pPr>
        <w:pStyle w:val="Normal"/>
        <w:rPr/>
      </w:pPr>
      <w:r>
        <w:rPr/>
        <w:t>Представлять себя как Пурушу, Вселенского Человека, весьма сложно. Это одна из самых неподъемных медитационных тем. Но она дает привхождение такого потока всеначальной энергии, что это нельзя сравнить с другими техниками, ибо по мере расширения своего пространства человек становится невероятно большим, и даже беспредельным. И тогда планеты и звезды, галактики, метагалактики и соединения вселенных представляются ему как песок на берегу Океана Вечности. А он просто черпает горсть его и кидает в волны, засевая поля первозданного мира. Не каждый человек выдержит такую медитацию даже в течение одной минуты. Это называется Крыльями Беспредельности.</w:t>
      </w:r>
    </w:p>
    <w:p>
      <w:pPr>
        <w:pStyle w:val="Normal"/>
        <w:rPr/>
      </w:pPr>
      <w:r>
        <w:rPr/>
      </w:r>
    </w:p>
    <w:p>
      <w:pPr>
        <w:pStyle w:val="Normal"/>
        <w:rPr/>
      </w:pPr>
      <w:r>
        <w:rPr/>
        <w:t xml:space="preserve">92. Рождение Солнцем огненных сфер величиной с планету Земля наблюдалось не единожды учеными всего мира. И как бы они ни умалчивали об этом и ни ссылались на брак спутниковых фотографий, очевидно, что наше светило выбрасывает в пространство ядра будущих планет, так же как наше сердце — мысли. Такие громадные огненные образования напоминают о ведическом описании строения мира, когда Бог Род порождает других богов, а на деле — протоядра будущих планетных тел, которые со временем могут обрести статус земной, юпитерианской, сатурновой или иной группы. </w:t>
      </w:r>
    </w:p>
    <w:p>
      <w:pPr>
        <w:pStyle w:val="Normal"/>
        <w:rPr/>
      </w:pPr>
      <w:r>
        <w:rPr/>
        <w:t xml:space="preserve">Удары по солнечной материи приводят к выбрасыванию искр. Как об этом сказано в Славянских Ведах: «Бог Род ударил молотом по Камню Алатырю — и вокруг разлетелись брызги». Камень Алатырь — это Солнце, но в более сокровенном смысле это Духовная Звезда Ориона, от которой родились все звезды нашей Галактики. По этой причине она и именуется Сердцем Мира. </w:t>
      </w:r>
    </w:p>
    <w:p>
      <w:pPr>
        <w:pStyle w:val="Normal"/>
        <w:rPr/>
      </w:pPr>
      <w:r>
        <w:rPr/>
        <w:t>Как известно, в человеческом эмбрионе сердце формируется уже через две недели после зачатия, то есть явлено как первородный орган, после которого образуются все остальные, проходя этапы всех царств, начиная с минерального, растительного, водного и животного. Аналогии напрашиваются сами собой. Орион явлен Сердцем Галактики.</w:t>
      </w:r>
    </w:p>
    <w:p>
      <w:pPr>
        <w:pStyle w:val="Normal"/>
        <w:rPr/>
      </w:pPr>
      <w:r>
        <w:rPr/>
      </w:r>
    </w:p>
    <w:p>
      <w:pPr>
        <w:pStyle w:val="Normal"/>
        <w:rPr/>
      </w:pPr>
      <w:r>
        <w:rPr/>
        <w:t xml:space="preserve">93. Что можно назвать неизбежностью, размышляя о том, что счастье или беда случились нечаянно? Но мы считаем, что то, что сейчас с нами происходит, это не внезапное явление события. Оно подготовлено многими и многими годами наших трудов и устремлений. А в случае с болезнями это может быть как допущение принятия чужой боли, так и, конечно, собственное легкомыслие. </w:t>
      </w:r>
    </w:p>
    <w:p>
      <w:pPr>
        <w:pStyle w:val="Normal"/>
        <w:rPr/>
      </w:pPr>
      <w:r>
        <w:rPr/>
        <w:t xml:space="preserve">Подходя к концу воплощения, итожим собственные свершения. И они кажутся нам такими далекими и нереальными, как горы, лежащие в дымке на горизонте. Но в сплошном однообразии дней, в их привычной одинаковости что же заставило нас изменить созерцательности и сделаться из простых людей творцами, пусть даже не совсем высокого плана, но все же обновляющими и развивающими свои способности? </w:t>
      </w:r>
    </w:p>
    <w:p>
      <w:pPr>
        <w:pStyle w:val="Normal"/>
        <w:rPr/>
      </w:pPr>
      <w:r>
        <w:rPr/>
        <w:t>Все достижимо, все развиваемо, если есть к тому устремление. Цель никогда не оставит человека, если сердце его жаждет постичь ее. Она обязательно откроется, когда желания накопят потенциал, выявляющий новую способность чувств. Откровение не может снизойти на того, кто не возжег ему навстречу сигнальный огонь. Птица счастья не может петь, не увидев жар-цвета, расцветающего в сердце человека. Но, почувствовав дивный отсвет небесных огней в человеке и пробуждающееся родство в душе воплощенного, она поселится где-то рядом, свив себе гнездо на ветвях дерева желаний.</w:t>
      </w:r>
    </w:p>
    <w:p>
      <w:pPr>
        <w:pStyle w:val="Normal"/>
        <w:rPr/>
      </w:pPr>
      <w:r>
        <w:rPr/>
      </w:r>
    </w:p>
    <w:p>
      <w:pPr>
        <w:pStyle w:val="Normal"/>
        <w:rPr/>
      </w:pPr>
      <w:r>
        <w:rPr/>
        <w:t xml:space="preserve">94. Вселение души в порочного умершего человека и есть настоящее одержание, чего боятся в Америке, называя это зомби-апокалипсисом. На самом деле, именно там, а не в Африке, традиция вуду обрела благодатную почву, потому что огромное количество рабов ввозилось с Африканского континента, а они продолжали практиковать религию своих предков, синтезировав ее с католицизмом. </w:t>
      </w:r>
    </w:p>
    <w:p>
      <w:pPr>
        <w:pStyle w:val="Normal"/>
        <w:rPr/>
      </w:pPr>
      <w:r>
        <w:rPr/>
        <w:t xml:space="preserve">Тема достаточно серьезная, если вспомнить пример Е.П. Блаватской, которую угораздило в погоне за изучением оккультных практик попасть к сильнейшей на континенте колдунье вуду, от которой она с трудом ушла, и то с невероятными трудностями и жертвами. </w:t>
      </w:r>
    </w:p>
    <w:p>
      <w:pPr>
        <w:pStyle w:val="Normal"/>
        <w:rPr/>
      </w:pPr>
      <w:r>
        <w:rPr/>
        <w:t xml:space="preserve">Учитывая наследственность поздних атлантических традиций, колдовство достаточно прочно привилось на американском континенте. И этому поспособствовала паства церкви сатаны, а также и ку-клукс-клан. </w:t>
      </w:r>
    </w:p>
    <w:p>
      <w:pPr>
        <w:pStyle w:val="Normal"/>
        <w:rPr/>
      </w:pPr>
      <w:r>
        <w:rPr/>
        <w:t>Умершие люди в Америке часто оживают еще и потому, что их тела не разлагаются по причине питания генномодифицированными продуктами. И для тьмы — это целая армия готовых форм. Кали-Юга преподносит такие сюрпризы, что от них кровь в жилах стынет. Но, слушая пение Луча Иерархии, никто не устрашится.</w:t>
      </w:r>
    </w:p>
    <w:p>
      <w:pPr>
        <w:pStyle w:val="Normal"/>
        <w:rPr/>
      </w:pPr>
      <w:r>
        <w:rPr/>
      </w:r>
    </w:p>
    <w:p>
      <w:pPr>
        <w:pStyle w:val="Normal"/>
        <w:rPr/>
      </w:pPr>
      <w:r>
        <w:rPr/>
        <w:t xml:space="preserve">95. Не следует опасаться Л. С ее стороны не может быть попыток навредить или как-то помешать. Конечно же, она чуткий и преданный человек, но ее устремление ближе к Джнана Йоге, хотя и моменты бхактические присутствуют. И в давние времена вас сводила одна школа. Библиотекарь как хранитель мудрости преподавал некоторые науки дочерям высшего сословия. И в веках эта традиция не потерялась. Суть осталась прежней. Только язык стал более современным в изложении духовных истин. В древние времена он был скорее похож на алхимические тексты средневековых последователей этой науки, чтобы никто из профанов не смог понять суть разговоров. В наше время этим отличаются айтишники — специалисты по информационным технологиям. Но и во многих других областях применяется своеобразный жаргон, понятный лишь узкому кругу. </w:t>
      </w:r>
    </w:p>
    <w:p>
      <w:pPr>
        <w:pStyle w:val="Normal"/>
        <w:rPr/>
      </w:pPr>
      <w:r>
        <w:rPr/>
        <w:t xml:space="preserve">Не загружай сознание подозрениями. Можно продавить любую изоляцию, умышленная она или случайная, имея огненное устремление и любовь к Иерархии и Великим Учителям. Брат Х. не оставит. Только почаще помни о своем наставнике. Можно написать целую книгу о ваших совместных странствиях. Это же касается и Самого любимого Владыки. </w:t>
      </w:r>
    </w:p>
    <w:p>
      <w:pPr>
        <w:pStyle w:val="Normal"/>
        <w:rPr/>
      </w:pPr>
      <w:r>
        <w:rPr/>
        <w:t xml:space="preserve">Сердца должны соединять потенциалы. И не нужно бояться искажений и потери независимости. Наоборот, симпатии и любовь, устремленные к вам, будут перерабатываться в реакторе вашего творчества. Доменная печь вдохновения переплавит все, что может пригодиться. И иногда образуется неожиданный сплав сознаний, проявляющий небывалые качества творческих способностей во времени. </w:t>
      </w:r>
    </w:p>
    <w:p>
      <w:pPr>
        <w:pStyle w:val="Normal"/>
        <w:rPr/>
      </w:pPr>
      <w:r>
        <w:rPr/>
        <w:t>Люди — это драгоценные камни. И какой стороной повернется к вам грань, каким цветом она засияет, можно узнать лишь в неожиданной ситуации, а наиболее полно — в ситуации критической, когда требуется не только привлечение всех физических сил, но и духовных качеств сознания.</w:t>
      </w:r>
    </w:p>
    <w:p>
      <w:pPr>
        <w:pStyle w:val="Normal"/>
        <w:rPr/>
      </w:pPr>
      <w:r>
        <w:rPr/>
      </w:r>
    </w:p>
    <w:p>
      <w:pPr>
        <w:pStyle w:val="Normal"/>
        <w:rPr/>
      </w:pPr>
      <w:r>
        <w:rPr/>
        <w:t xml:space="preserve">96. «Магнитные вихри и все электрофорные явления — Наши друзья». Помимо получения информации, пространственное электричество создает насыщение Нашего места той силой фохата, которая делает Белый Остров невидимым для тех, кто не позван в Наши пределы. Лишь позванный дойдет, минуя трудности пути. И, несмотря на все препятствия (которые будут для него лишь средством разжечь огонь устремления), его ноги дойдут до порога сужденного. </w:t>
      </w:r>
    </w:p>
    <w:p>
      <w:pPr>
        <w:pStyle w:val="Normal"/>
        <w:rPr/>
      </w:pPr>
      <w:r>
        <w:rPr/>
        <w:t xml:space="preserve">Многие души мечтают о Стране Заповеданной. Многие просто любопытствуют. Так, в ответ на упоминание в книгах о том, что и Братство имеет свой сайт в интернете, один из респондентов написал автору: «Сбросьте, пожалуйста, ссылку», — как будто это может быть открыто любому встречному и поперечному. Адрес сайта — такая же сокровенная вещь, как сама Шамбала. И какая причина приведет к этой части работы Братства — сие неведомо даже Братьям. Лишь Владыки Кармы управляют приближением душ к великой тайне. А многим нужно трудиться в миру. </w:t>
      </w:r>
    </w:p>
    <w:p>
      <w:pPr>
        <w:pStyle w:val="Normal"/>
        <w:rPr/>
      </w:pPr>
      <w:r>
        <w:rPr/>
        <w:t xml:space="preserve">Урастья — один из давних Наших учеников, посланный в гущу мира человеческого. И за ним — опыт сотен жизней на планете и в других мирах, который до времени закрыт. Но при надлежащих условиях даже комочек смолы начинает благоухать. Для каждой души нужны свои обстоятельства. </w:t>
      </w:r>
    </w:p>
    <w:p>
      <w:pPr>
        <w:pStyle w:val="Normal"/>
        <w:rPr/>
      </w:pPr>
      <w:r>
        <w:rPr/>
        <w:t xml:space="preserve">Все явления вращаются в магнитном поле вселенной. И Земля лишь малая часть этой огромной сотовой структуры. Помимо тяготения и притяжения, магнитное поле имеет множество аспектов приложения эмоционального и разумного. Магнитный ветер создает огонь космоса, ведающий мысленными посылками разного уровня. А более высокая степень его, создавшего жар, движение и свет, — это духовный магнетизм, огонь Ануры, огонь Сердца Вселенной, Солнечного и Галактического Огненного Мира. </w:t>
      </w:r>
    </w:p>
    <w:p>
      <w:pPr>
        <w:pStyle w:val="Normal"/>
        <w:rPr/>
      </w:pPr>
      <w:r>
        <w:rPr/>
        <w:t xml:space="preserve">Обаяние несет в себе то качество притяжения, которое создает магнетизм духа и любовь к Великим Светочам Мира, к Жемчужному Острову и к отдельным его представителям, живущим в миру. А иные до времени даже не знают об этом, считая, что не достойны повторять Сокровенное Имя и обратить на себя внимание. </w:t>
      </w:r>
    </w:p>
    <w:p>
      <w:pPr>
        <w:pStyle w:val="Normal"/>
        <w:rPr/>
      </w:pPr>
      <w:r>
        <w:rPr/>
        <w:t>Создавая очаг духовной силы, нужно не забывать о том, что не следует никому навязывать свое видение жизни и настаивать на тех истинах, на которых дух свой утвердился, но к которым другой еще не готов. Не каждый разум вместит как воззрения, так и мысленные феномены и образы, их приносящие, лишь малым отражением которых служат физические манифестации.</w:t>
      </w:r>
    </w:p>
    <w:p>
      <w:pPr>
        <w:pStyle w:val="Normal"/>
        <w:rPr/>
      </w:pPr>
      <w:r>
        <w:rPr/>
      </w:r>
    </w:p>
    <w:p>
      <w:pPr>
        <w:pStyle w:val="Normal"/>
        <w:rPr/>
      </w:pPr>
      <w:r>
        <w:rPr/>
        <w:t xml:space="preserve">97. Волна могла быть искажена и Златой, с ее техникой целительства. Но есть вероятность, что ее усилия вознаградятся, во что она искренне верит. </w:t>
      </w:r>
    </w:p>
    <w:p>
      <w:pPr>
        <w:pStyle w:val="Normal"/>
        <w:rPr/>
      </w:pPr>
      <w:r>
        <w:rPr/>
        <w:t xml:space="preserve">Способов изменения ДНК наблюдается все больше и больше. Считается, что бег, скандинавская ходьба и усиленное занятие спортом меняют или увеличивают число связей. Но, по нашему представлению, укрепление астрального тела меняет структуру всей физиологии человека. Но если «Небесная Лестница», как мы называем программу внедрения ДНК-спиралей высшего человечества, будет успешной (а это продолжается со времен гибели последнего острова Атлантиды), то так называемые люди индиго полностью заменят существ с черно-алой аурой или трансмутируют их в общий поток человечества Солнечной системы. </w:t>
      </w:r>
    </w:p>
    <w:p>
      <w:pPr>
        <w:pStyle w:val="Normal"/>
        <w:rPr/>
      </w:pPr>
      <w:r>
        <w:rPr/>
        <w:t xml:space="preserve">«Небесная Лестница» — это вызов энергии наших Высших «Я», воплощенных в совершенных планах, с помощью магических цифровых кодов, специального дыхания и вращения как создания энергетического вихря, подражая движению планет вокруг Солнца. И чем больше людей движется вокруг посвящаемого, тем усиленнее привхождение пространственного огня, овладение которым несет в себе общий вектор развития сознания через воплощение способностей зерна духа. </w:t>
      </w:r>
    </w:p>
    <w:p>
      <w:pPr>
        <w:pStyle w:val="Normal"/>
        <w:rPr/>
      </w:pPr>
      <w:r>
        <w:rPr/>
        <w:t xml:space="preserve">ДНК-спирали — это структуры серебряной нити, нисходящие вместе с Лучом Владыки. Их привхождение и делает из простого смертного ученика Братства, а впоследствии — Адепта разных степеней и Великого Учителя. Но так долог этот путь работы в океане плотной материи. </w:t>
      </w:r>
    </w:p>
    <w:p>
      <w:pPr>
        <w:pStyle w:val="Normal"/>
        <w:rPr/>
      </w:pPr>
      <w:r>
        <w:rPr/>
        <w:t xml:space="preserve">И самое обидное, что никто не желает признать участие Братства в деле сохранения планеты от катастроф, связанных с падением астероидов значительной величины, а также угашения вулканов. И это, несмотря на то, что имеются видеосвидетельства раздробления Чебаркульского метеорита двумя небесными дисками неизвестного происхождения. После этого самый крупный фрагмент оказался не тяжелее четырехсот килограмм — хотя и от него удар был бы значительным, если бы он не упал в озеро. </w:t>
      </w:r>
    </w:p>
    <w:p>
      <w:pPr>
        <w:pStyle w:val="Normal"/>
        <w:rPr/>
      </w:pPr>
      <w:r>
        <w:rPr/>
        <w:t>Никто не признает роли Стражей Планеты. И если упоминают о Них, то лишь в полуфантастических и некомпетентных суждениях о Шамбале как стране заоблачной. Но она здесь. Она на Земле.</w:t>
      </w:r>
    </w:p>
    <w:p>
      <w:pPr>
        <w:pStyle w:val="Normal"/>
        <w:rPr/>
      </w:pPr>
      <w:r>
        <w:rPr/>
      </w:r>
    </w:p>
    <w:p>
      <w:pPr>
        <w:pStyle w:val="Normal"/>
        <w:rPr/>
      </w:pPr>
      <w:r>
        <w:rPr/>
        <w:t xml:space="preserve">98. Небесному Царю отдаем в молитве часть своей души. Как без огня донести слова до Высшего Существа? Только присутствие светоча помогает вознестись чувствам нашим благим, просьбам и пожеланиям. А просящим за нужды мира посылается сполна из Чаши Благодати — даже то, что они не просили. </w:t>
      </w:r>
    </w:p>
    <w:p>
      <w:pPr>
        <w:pStyle w:val="Normal"/>
        <w:rPr/>
      </w:pPr>
      <w:r>
        <w:rPr/>
        <w:t xml:space="preserve">Молимся за других, и особенно за тех, кто находится в пути земном, водном или подземном и попал в условия критические. Каждая мысль помощи может оказаться спасительной нитью. Знаем множество случаев, когда желание помочь совсем незнакомым людям реально действовало и считалось чудом спасения. </w:t>
      </w:r>
    </w:p>
    <w:p>
      <w:pPr>
        <w:pStyle w:val="Normal"/>
        <w:rPr/>
      </w:pPr>
      <w:r>
        <w:rPr/>
        <w:t xml:space="preserve">Но чистая воля сердца, без корысти и стремления получить блага для себя, проникает все преграды и покровы, потому что не за что зацепиться тьме и нечем остановить того, кто полон праведного желания помочь человеку, даже не зная его в лицо. Когда такое сердце трудится в мире, новый светоч загорается. И такой подвижник идет, освещенный Лучом Иерархии, как ярким прожектором, светящим сверху. И ни одно слово такого моления не пропадает даром и не может быть забыто или утрачено. И если даже оно покрылось пылью забвения, то рано или поздно, как клад, захороненный в пустыне, оно откроется. Ведь ветра времени, наметая из песчинок мгновений целые дюны, обнажают древние пласты, перемещая их, как океанские волны. </w:t>
      </w:r>
    </w:p>
    <w:p>
      <w:pPr>
        <w:pStyle w:val="Normal"/>
        <w:rPr/>
      </w:pPr>
      <w:r>
        <w:rPr/>
        <w:t xml:space="preserve">Да исполнится молитва твоя, о ближних творимая! А ближние твои — это не только близкие, но и все человечество, со всеми его выходками, негативом, сексуальной демократией и войнами. </w:t>
      </w:r>
    </w:p>
    <w:p>
      <w:pPr>
        <w:pStyle w:val="Normal"/>
        <w:rPr/>
      </w:pPr>
      <w:r>
        <w:rPr/>
        <w:t>Люди! Опомнитесь! За такое кратковременное пребывание на земле вы успеваете создать себе столько неприятностей и непристойностей, что это немыслимо. Если бы с таким же энтузиазмом вы творили обратное, то святее земли в мире бы не было. Пора остановить злые деяния и облачиться в благие одежды. Ведь для практического добра столько на планете возможностей, что делать — не переделать. Не спешите разрушать то, что строилось на века и что вам, наверняка, еще пригодится.</w:t>
      </w:r>
    </w:p>
    <w:p>
      <w:pPr>
        <w:pStyle w:val="Normal"/>
        <w:rPr/>
      </w:pPr>
      <w:r>
        <w:rPr/>
      </w:r>
    </w:p>
    <w:p>
      <w:pPr>
        <w:pStyle w:val="Normal"/>
        <w:rPr/>
      </w:pPr>
      <w:r>
        <w:rPr/>
        <w:t xml:space="preserve">99. Не ошибетесь, избрав путь преданности, даже если у кого-то он вызовет насмешку, в силу того что следование за кем-то он назовет обществом слепцов. Но не похож ли современный мир, с его общественным мнением, культивируемым СМИ, на такое положение, когда мы легко верим слухам, превращенным в информацию, и бредем на ощупь в мире вещей? </w:t>
      </w:r>
    </w:p>
    <w:p>
      <w:pPr>
        <w:pStyle w:val="Normal"/>
        <w:rPr/>
      </w:pPr>
      <w:r>
        <w:rPr/>
        <w:t xml:space="preserve">Но горы и реки обмануть не могут, а солнце и звезды — тем более. Лишь телевидение, добиваясь зрелищности и популярности, показывает одних и тех же героев на разный лад, во всех ипостасях скандальной хроники. И неужели не устали мы заглядывать в чужую замочную скважину, не различая добра и зла, чистого и нечистого? </w:t>
      </w:r>
    </w:p>
    <w:p>
      <w:pPr>
        <w:pStyle w:val="Normal"/>
        <w:rPr/>
      </w:pPr>
      <w:r>
        <w:rPr/>
        <w:t xml:space="preserve">Что взять со слепых, которые видят лишь то, что им нравится в мире сновидений, даже будучи отроду безглазыми? Чем мы лучше животных, если, глядя, не видим и, слушая, не слышим? </w:t>
      </w:r>
    </w:p>
    <w:p>
      <w:pPr>
        <w:pStyle w:val="Normal"/>
        <w:rPr/>
      </w:pPr>
      <w:r>
        <w:rPr/>
        <w:t xml:space="preserve">Дух праздности туманом мир укрыл. Дух праздности нас делает блуждающими, когда, лишь ощупав случайные предметы, мы делаем вывод об увиденном на основании нашего опыта и воображения, им накопленного. </w:t>
      </w:r>
    </w:p>
    <w:p>
      <w:pPr>
        <w:pStyle w:val="Normal"/>
        <w:rPr/>
      </w:pPr>
      <w:r>
        <w:rPr/>
        <w:t>Путь преданности — стезя к ясному зрению и непредвзятой истине, сколь бы горька она ни была. Часто горькое лекарство исцеляет куда лучше сладкого. Но мед легко течет, особенно мед лести.</w:t>
      </w:r>
    </w:p>
    <w:p>
      <w:pPr>
        <w:pStyle w:val="Normal"/>
        <w:rPr/>
      </w:pPr>
      <w:r>
        <w:rPr/>
      </w:r>
    </w:p>
    <w:p>
      <w:pPr>
        <w:pStyle w:val="Normal"/>
        <w:rPr/>
      </w:pPr>
      <w:r>
        <w:rPr/>
        <w:t xml:space="preserve">100. Нагнетение синего огня особенно активно в эту зиму. Рост кристаллов огня сапфирного цвета, пульсирующих в ауре, ускоряется. И если световая волна красного цвета имеет самую низкую частоту в радуге, то синего и фиолетового — самую высокую, то есть ее пульсация распространяется настолько далеко, насколько возможно себе представить. Значит, и молния мысли имеет такой цвет, вырываясь из ауры. А это, соответственно, влияет на пространство в мирах дальних и ближних. </w:t>
      </w:r>
    </w:p>
    <w:p>
      <w:pPr>
        <w:pStyle w:val="Normal"/>
        <w:rPr/>
      </w:pPr>
      <w:r>
        <w:rPr/>
        <w:t xml:space="preserve">И, конечно же, люди особенно обожают оттенки и чистые цвета, которые ближе основному цвету их ауры. И тем живописным работам отдают они предпочтение, где эти цвета присутствуют. Мало того, произведения писателей, обладающих аурами родственного цвета, им наиболее близки. </w:t>
      </w:r>
    </w:p>
    <w:p>
      <w:pPr>
        <w:pStyle w:val="Normal"/>
        <w:rPr/>
      </w:pPr>
      <w:r>
        <w:rPr/>
        <w:t>А индиго считался цветом, распространенным среди выдающихся людей. Именно они ведут цепь человеческого развития, хотя у Учителей разные цвета присутствуют и синтез радужных тонов работает. Но все они исходят из Белого Луча, который и явлен небесным синим.</w:t>
      </w:r>
    </w:p>
    <w:p>
      <w:pPr>
        <w:pStyle w:val="Normal"/>
        <w:rPr/>
      </w:pPr>
      <w:r>
        <w:rPr/>
      </w:r>
    </w:p>
    <w:p>
      <w:pPr>
        <w:pStyle w:val="Normal"/>
        <w:rPr/>
      </w:pPr>
      <w:r>
        <w:rPr/>
        <w:t xml:space="preserve">101. Даже ученые-климатологи признают факт смещения полюсов и ослабления притяжения поля Земли. Ослабление гравитации наполовину создаст на Земле условия для увеличения роста тел человеческих. А это означает, что люди начала Золотого Века будут выше нас в два раза. По этой причине сейчас наблюдается постепенная акселерация молодежи, которая вырастает выше своих родителей на пять — десять сантиметров, особенно девушки, которые в основном и являются, как будущие матери, носителями программы будущего человечества. Отчетливо это заметно в городах, где уровень жизни выше, что непосредственно влияет на развитие тела, хотя более всего этому способствуют физическая подготовка, особенно гимнастика, и режим питания. Но в общем плане это лишь факторы физиологического совершенства, тогда как постепенный переход к легкому телу вносит свои коррекции в наши чувствования и само сознание. </w:t>
      </w:r>
    </w:p>
    <w:p>
      <w:pPr>
        <w:pStyle w:val="Normal"/>
        <w:rPr/>
      </w:pPr>
      <w:r>
        <w:rPr/>
        <w:t xml:space="preserve">Достижение тела уплотненного астрала изменит ощущения коренным образом. И это будет соответствовать изменениям на планетарном уровне. И тогда действительно можно будет считать нашу планету царством полетов, как это сейчас происходит на Венере и Юпитере, где кислородная формация тел заменена на иную. И несомненно, что на Венере произошло уплотнение астрала по венерианскому варианту, ибо различие развития человечества зависит от структуры планеты, от ментальной составляющей его ядра, от того плазменно-магнитного шара, который дал основу построения космического тела. </w:t>
      </w:r>
    </w:p>
    <w:p>
      <w:pPr>
        <w:pStyle w:val="Normal"/>
        <w:rPr/>
      </w:pPr>
      <w:r>
        <w:rPr/>
        <w:t xml:space="preserve">Известно, что от основного тела Солнца отрываются такие образования. А улетая в пространство, они притягивают родственные себе частицы и, обрастая ими, создают новые планеты, потому что основная масса космического вещества находится не в звездах и планетах, но в пространстве, где плотность космической пыли бывает значительной. Ее сгущениями, так называемыми угольными мешками, закрыто свечение Галактического Центра, свет которого превосходит по интенсивности солнечный в миллионы раз и создает в пространстве совершенно другие химические реакции, чем наше родное Солнце. </w:t>
      </w:r>
    </w:p>
    <w:p>
      <w:pPr>
        <w:pStyle w:val="Normal"/>
        <w:rPr/>
      </w:pPr>
      <w:r>
        <w:rPr/>
        <w:t>Развитие сознания через облучение доказано той самой волновой генетикой, в которую поверили совсем недавно. Опыт с мысленными посылками и реакцией на них обыкновенной воды показал возможность зарождения некоторых форм жизни через этот космический механизм.</w:t>
      </w:r>
    </w:p>
    <w:p>
      <w:pPr>
        <w:pStyle w:val="Normal"/>
        <w:rPr/>
      </w:pPr>
      <w:r>
        <w:rPr/>
      </w:r>
    </w:p>
    <w:p>
      <w:pPr>
        <w:pStyle w:val="Normal"/>
        <w:rPr/>
      </w:pPr>
      <w:r>
        <w:rPr/>
        <w:t xml:space="preserve">102. Новый президент Америки пожинает плоды тактики информационной войны, которую СМИ США использовали и используют против России, — ложь во имя сенсации и спасения мира от нарастающего влияния русских. Борьба развязалась нешуточная. И распад США как никогда возможен. И дело даже не в Трампе. Он подготовлен многими предшественниками и неумелой внешней политикой, а особенно такой бездарностью, как Б. Обама. И то, что новый глава Белого Дома предпринимает усилия по изменению статуса США и ратует за устранение внутренних проблем и невмешательство в дела других стран, делает ему честь. Но посмотрим, что же предпримет этот потомок шотландского клана Маклаудов и немецкой учительницы. По делам судят всех. </w:t>
      </w:r>
    </w:p>
    <w:p>
      <w:pPr>
        <w:pStyle w:val="Normal"/>
        <w:rPr/>
      </w:pPr>
      <w:r>
        <w:rPr/>
        <w:t xml:space="preserve">Сорос никак не может успокоиться. Но все проплаченные им протестные выступления почти во всех странах мира не помешают золотому Дональду исправить положение страны, возвратив производство в ее пределы. Подняв экономику азиатских стран, США желают вернуть себе потерянные от выведения туда своих заводов доходы. </w:t>
      </w:r>
    </w:p>
    <w:p>
      <w:pPr>
        <w:pStyle w:val="Normal"/>
        <w:rPr/>
      </w:pPr>
      <w:r>
        <w:rPr/>
        <w:t xml:space="preserve">За Трампа — средний класс, включая рабочих, малый бизнес и все низшие слои населения. Именно их пожертвования и голоса привели Трампа на трон. По сути дела, это социалистическая революция, прошедшая легальным образом. </w:t>
      </w:r>
    </w:p>
    <w:p>
      <w:pPr>
        <w:pStyle w:val="Normal"/>
        <w:rPr/>
      </w:pPr>
      <w:r>
        <w:rPr/>
        <w:t>Страна расколота напополам. И призывы убить Трампа провозглашаются в открытую, хотя в США есть статья за оскорбление президента страны.</w:t>
      </w:r>
    </w:p>
    <w:p>
      <w:pPr>
        <w:pStyle w:val="Normal"/>
        <w:rPr/>
      </w:pPr>
      <w:r>
        <w:rPr/>
      </w:r>
    </w:p>
    <w:p>
      <w:pPr>
        <w:pStyle w:val="Normal"/>
        <w:rPr/>
      </w:pPr>
      <w:r>
        <w:rPr/>
        <w:t xml:space="preserve">103. Любые изобретения не для услаждения или облегчения жизни даются, но с целью расширения возможностей человека. Можно их считать материализованными психическими силами, воплощенными в машины или другие технические приспособления. И если автомобили, самолеты и космические корабли связаны с одолением реального пространства, то мобильная и электронная связь доносит наши слова и мысли, в них заложенные, почти мгновенно через тысячи, а то и десятки тысяч, километров. А с созданием торсионных или квантовых моделей связи и при использовании электросетей как передатчиков не только электричества, но и разумного сигнала, эта сеть расширится за счет скорости. И, конечно же, интернет создан для того, чтобы люди были ближе и коммуникабельнее, а не как орудие для совершения цветных революций и пересылки продажных протестных суждений по всему миру. Надеемся, что эпоха, которая канула в лету с приходом новой администрации США, изменит позицию сил в мире. </w:t>
      </w:r>
    </w:p>
    <w:p>
      <w:pPr>
        <w:pStyle w:val="Normal"/>
        <w:rPr/>
      </w:pPr>
      <w:r>
        <w:rPr/>
        <w:t xml:space="preserve">Но все изобретения не отменяют работы человека над собой, над открытием бесчисленных тайн, в себе хранимых. По сути дела, мы и сами не знаем, какие способности в себе несем и когда их применим. Величайшая тайна мира — это сам человек, с его глубинным творческим миром, с постоянным изменением генетического поля, которое не может быть статичным и меняется во время потока вдохновения и творческого труда, образуя новые связи и цепочки, являющие собой глифы нарастающего опыта. </w:t>
      </w:r>
    </w:p>
    <w:p>
      <w:pPr>
        <w:pStyle w:val="Normal"/>
        <w:rPr/>
      </w:pPr>
      <w:r>
        <w:rPr/>
        <w:t xml:space="preserve">При упрощенной модели можно сравнить работу сознания, а в еще большей степени подсознания, с компьютером, в котором хранится масса файлов и накапливаются новые и новые. Одними программами и файлами мы пользуемся изо дня в день, а другие могут лежать в забвении годами. </w:t>
      </w:r>
    </w:p>
    <w:p>
      <w:pPr>
        <w:pStyle w:val="Normal"/>
        <w:rPr/>
      </w:pPr>
      <w:r>
        <w:rPr/>
        <w:t>Но самым значительным открытием может оказаться подвижность ДНК-структур, которые обогащаются во время интенсивного напряжения и, подобно бозону Хиггса, вырастают в разные стороны, как дерево, выбрасывающее в пространство новые веточки и дикие побеги. И то, что каждый день приносит нам новую каплю или искру знаний, — это неоспоримо и несомненно. Даже примитивный двуногий заметит, как он приобретает новые привычки и изощрения. Мудрость приложима как к высшему, так и к низшему, потому что эволюция способна поднять со дна золотую песчинку, где она хранилась многие времена в окружении мутного ила, и вручить ее нуждающимся.</w:t>
      </w:r>
    </w:p>
    <w:p>
      <w:pPr>
        <w:pStyle w:val="Normal"/>
        <w:rPr/>
      </w:pPr>
      <w:r>
        <w:rPr/>
      </w:r>
    </w:p>
    <w:p>
      <w:pPr>
        <w:pStyle w:val="Normal"/>
        <w:rPr/>
      </w:pPr>
      <w:r>
        <w:rPr/>
        <w:t xml:space="preserve">104. Черная брань, или матерное наречие, в средневековье считалось колдовской молвью, за произнесение которой прилюдно или при свидетелях человек приговаривался в некоторых странах к смертной казни. Или ему вырывался язык, дабы не осквернял молвью Маракары пространство Божьего Мира, или Белый Свет. </w:t>
      </w:r>
    </w:p>
    <w:p>
      <w:pPr>
        <w:pStyle w:val="Normal"/>
        <w:rPr/>
      </w:pPr>
      <w:r>
        <w:rPr/>
        <w:t xml:space="preserve">Слова брани использовались в заклинаниях по вызову самых мрачных духов глубин, для которых кощунственные оскорбления женского начала и гнусности упоминаний нечисти услаждали слух. </w:t>
      </w:r>
    </w:p>
    <w:p>
      <w:pPr>
        <w:pStyle w:val="Normal"/>
        <w:rPr/>
      </w:pPr>
      <w:r>
        <w:rPr/>
        <w:t>Сорный язык закупоривает развитие сознания, которое не желает использовать иные слова, кроме тех, которые нашептали духи-искусители. Как противоположность красоте духовных форм языка, мат образует атмосферу инфернального сознания и отношений. Поэтому удача не приблизится к тому месту, где звучит черная брань. Именно она являет собой средство общения низшего Астрала. И нужно всячески избегать произнесения подобных слов, и особенно вслух.</w:t>
      </w:r>
    </w:p>
    <w:p>
      <w:pPr>
        <w:pStyle w:val="Normal"/>
        <w:rPr/>
      </w:pPr>
      <w:r>
        <w:rPr/>
      </w:r>
    </w:p>
    <w:p>
      <w:pPr>
        <w:pStyle w:val="Normal"/>
        <w:rPr/>
      </w:pPr>
      <w:r>
        <w:rPr/>
        <w:t xml:space="preserve">105. Если Учение не изменяет жизнь познающих его к лучшему, значит, это можно назвать профанацией и ложным или притворным следованием в угоду моде или общему интересу к оккультным практикам. Но Учение Жизни учит лишь одной магии — любви к человечеству и ко всему, что окружает нас. </w:t>
      </w:r>
    </w:p>
    <w:p>
      <w:pPr>
        <w:pStyle w:val="Normal"/>
        <w:rPr/>
      </w:pPr>
      <w:r>
        <w:rPr/>
        <w:t>Никогда не сойдем с пути. И даже если лес изгнаний ожидает нас, мы не отступимся, потому что уже не сможем жить без небесных слов. А кто принесет их — не столь важно. В реве шумного потока или в легком шорохе цветущих деревьев мы услышим их. Или это нам только почудится? Но все равно в каждом дыхании этих слов будет ободрение нашим усилиям, пусть даже ведущим к страданиям, через которые придет очищение душевных полей от всего, что успело покрыться жиром неприятия.</w:t>
      </w:r>
    </w:p>
    <w:p>
      <w:pPr>
        <w:pStyle w:val="Normal"/>
        <w:rPr/>
      </w:pPr>
      <w:r>
        <w:rPr/>
        <w:t xml:space="preserve">Не отринь нас от участия в деле Твоем! Не отстрани от труда Твоего, ибо без него не сможем жить! Ведь наша жизнь состоит из служения Силе Твоей. А в какой мере это происходит — судить не нам. Но напряжение нашей жизни в русле устремлений к Тебе неизменно. </w:t>
      </w:r>
    </w:p>
    <w:p>
      <w:pPr>
        <w:pStyle w:val="Normal"/>
        <w:rPr/>
      </w:pPr>
      <w:r>
        <w:rPr/>
        <w:t>Оберегая душу от скверны, можно потерять ее, наслаждаясь сладкими словами лести. И как будто бы ничего не произойдет. Но со сладким сиропом ее яд самомнения уже проник в глубины нашей вселенной. Опасайтесь льстецов.</w:t>
      </w:r>
    </w:p>
    <w:p>
      <w:pPr>
        <w:pStyle w:val="Normal"/>
        <w:rPr/>
      </w:pPr>
      <w:r>
        <w:rPr/>
      </w:r>
    </w:p>
    <w:p>
      <w:pPr>
        <w:pStyle w:val="Normal"/>
        <w:rPr/>
      </w:pPr>
      <w:r>
        <w:rPr/>
        <w:t xml:space="preserve">106. Посредством индивидуальных выражений каждого человека передаются единые понятия основ мироздания. И не всегда нужно ждать пламенных выражений: ведь формулы вмещают часть энергии сердца. Бессмысленное бормотание, пустое и слабое, вряд ли кому будет интересно. Но сила слова несет обучающий момент — если не в буквальном смысле, то на уровне излучений. Книги, стоящие на полках, источают силу, заложенную в текстах. Мудрые люди читают их не открывая или, по крайней мере, могут сказать, о чем они. </w:t>
      </w:r>
    </w:p>
    <w:p>
      <w:pPr>
        <w:pStyle w:val="Normal"/>
        <w:rPr/>
      </w:pPr>
      <w:r>
        <w:rPr/>
        <w:t xml:space="preserve">Но редко одно книжное знание помогает стать возвышенным, если не применять его к своему внутреннему миру. Иные считают, что чтение священных текстов само по себе избавляет человека от напастей. Но без соответствия душевного и духовного такая процедура станет механичной. </w:t>
      </w:r>
    </w:p>
    <w:p>
      <w:pPr>
        <w:pStyle w:val="Normal"/>
        <w:rPr/>
      </w:pPr>
      <w:r>
        <w:rPr/>
        <w:t xml:space="preserve">Каждое слово оживляется сердцем. Многие религии погубило недостойное отношение к священным словам, которое сделало из ордена слуг Христовых последователей сатанизма. </w:t>
      </w:r>
    </w:p>
    <w:p>
      <w:pPr>
        <w:pStyle w:val="Normal"/>
        <w:rPr/>
      </w:pPr>
      <w:r>
        <w:rPr/>
        <w:t xml:space="preserve">Индивидуальное построение выражений отражает структуру души, которая лишь каким-то своим образом улавливает ток, идущий из пространства, и облекает его в материальные формы, то есть воплощает в тело. </w:t>
      </w:r>
    </w:p>
    <w:p>
      <w:pPr>
        <w:pStyle w:val="Normal"/>
        <w:rPr/>
      </w:pPr>
      <w:r>
        <w:rPr/>
        <w:t>Небесное слово эфемерно. Небесное слово словно птица, выпущенная из клетки. К нему не привяжешь ниточку. И сколько их толпится у входа в сознание — трудно перечесть.</w:t>
      </w:r>
    </w:p>
    <w:p>
      <w:pPr>
        <w:pStyle w:val="Normal"/>
        <w:rPr/>
      </w:pPr>
      <w:r>
        <w:rPr/>
      </w:r>
    </w:p>
    <w:p>
      <w:pPr>
        <w:pStyle w:val="Normal"/>
        <w:rPr/>
      </w:pPr>
      <w:r>
        <w:rPr/>
        <w:t xml:space="preserve">107. Испытывай сердце, ищи его назначение, прикасаясь к явлениям мира, наблюдая их и входя в их суть. Ведь где-то в необозримом костре человеческой деятельности найдется для человека его родная искорка, которая сможет вдохновить и изменить до неузнаваемости все направление его жизни. И что же может исполнить решающую роль в этом выборе, если не та благословенная случайность или нечаянная встреча с сужденным? </w:t>
      </w:r>
    </w:p>
    <w:p>
      <w:pPr>
        <w:pStyle w:val="Normal"/>
        <w:rPr/>
      </w:pPr>
      <w:r>
        <w:rPr/>
        <w:t xml:space="preserve">И не всегда в самом начале все складывается удачно и успешно. Чаще всего, наоборот, сопротивление среды бывает настолько яростным и увлеченный дух получает столько ударов по рукам, что не каждый способен оправиться после них и начать все сначала. </w:t>
      </w:r>
    </w:p>
    <w:p>
      <w:pPr>
        <w:pStyle w:val="Normal"/>
        <w:rPr/>
      </w:pPr>
      <w:r>
        <w:rPr/>
        <w:t xml:space="preserve">Но если нащупана узенькая стезя, и тем более если луч ее освещает, то отказаться от нее невозможно. Ты готов заниматься только этим, вопреки всем житейским неудобствам. И в этом как раз и выражается то призвание, о котором столько говорят как о чем-то мифическом и почти нереальном. </w:t>
      </w:r>
    </w:p>
    <w:p>
      <w:pPr>
        <w:pStyle w:val="Normal"/>
        <w:rPr/>
      </w:pPr>
      <w:r>
        <w:rPr/>
        <w:t xml:space="preserve">Зов души, ступившей на путь, изначально ей указанный, невозможно заглушить. Он звучит непрестанно. Он зовет, создавая ту самую природу истинного призвания, в которой и горит искра вечного предназначения. </w:t>
      </w:r>
    </w:p>
    <w:p>
      <w:pPr>
        <w:pStyle w:val="Normal"/>
        <w:rPr/>
      </w:pPr>
      <w:r>
        <w:rPr/>
        <w:t xml:space="preserve">Ищите сердцем, как приложить себя к этой жизни. Не остужайте устремления. Не бойтесь страданий и неудач. Они самые ваши лучшие учителя. </w:t>
      </w:r>
    </w:p>
    <w:p>
      <w:pPr>
        <w:pStyle w:val="Normal"/>
        <w:rPr/>
      </w:pPr>
      <w:r>
        <w:rPr/>
      </w:r>
    </w:p>
    <w:p>
      <w:pPr>
        <w:pStyle w:val="Normal"/>
        <w:rPr/>
      </w:pPr>
      <w:r>
        <w:rPr/>
        <w:t xml:space="preserve">108. Разложение нравственных основ несет за собой разрушение политических систем. Нарушая закон космоса, вседозволенность и псевдодемократия приводят к развалу государств и союзов стран. И это уже наблюдалось в историческом поле не единожды — до Римской империи, с ее участием и после нее. </w:t>
      </w:r>
    </w:p>
    <w:p>
      <w:pPr>
        <w:pStyle w:val="Normal"/>
        <w:rPr/>
      </w:pPr>
      <w:r>
        <w:rPr/>
        <w:t xml:space="preserve">Библейский символ разрушения городов Содома и Гоморры — это наиболее красочная иллюстрация для подобных явлений. И если кто-то не верит в закон морали, божественный и неоспоримый, удерживающий вселенную в равновесии, то он признает другой полюс мироустройства — полюс мира низшего, где чувства и сознание существ направлены на обман. А ложь в тех мирах — идеологическая основа. </w:t>
      </w:r>
    </w:p>
    <w:p>
      <w:pPr>
        <w:pStyle w:val="Normal"/>
        <w:rPr/>
      </w:pPr>
      <w:r>
        <w:rPr/>
        <w:t xml:space="preserve">И если назвать причину волнений и революций в США, Европе, да и в бывших республиках СССР и странах Варшавского договора, упадком нравственности, то политологи, наверняка, нас засмеют. Но при глубоком изучении и пристальном наблюдении можно понять, что все это именно так и происходит. </w:t>
      </w:r>
    </w:p>
    <w:p>
      <w:pPr>
        <w:pStyle w:val="Normal"/>
        <w:rPr/>
      </w:pPr>
      <w:r>
        <w:rPr/>
        <w:t>Если взять пример отдельной семьи, то это можно увидеть воочию. В семье, где постоянная пьянка и групповые непристойности, никогда не будет достатка и простой еды. Ведь не то что скотина — земля у таких людей зарастает сорной травой. Им некогда заниматься хозяйством, если зеленый змий властвует над душами. А Европа живет за счет ограбленных колоний, накопив значительный золотой запас.</w:t>
      </w:r>
    </w:p>
    <w:p>
      <w:pPr>
        <w:pStyle w:val="Normal"/>
        <w:rPr/>
      </w:pPr>
      <w:r>
        <w:rPr/>
      </w:r>
    </w:p>
    <w:p>
      <w:pPr>
        <w:pStyle w:val="Normal"/>
        <w:rPr/>
      </w:pPr>
      <w:r>
        <w:rPr/>
        <w:t xml:space="preserve">109. Отрыв от благополучия и удобств может вызвать сожаление и упреки — дескать, зачем все эти духовные изыскания, если они связаны с лишениями и страданиями? Но лишь озаренный дух понимает, что получит значительно больше, обретая сокровенную мудрость. И разве получивший Весть не устремится тотчас же в путь? Но это такое редкое событие в мире, что к Братству за столетие присоединяются лишь семь человек из такого громадного океана людей. </w:t>
      </w:r>
    </w:p>
    <w:p>
      <w:pPr>
        <w:pStyle w:val="Normal"/>
        <w:rPr/>
      </w:pPr>
      <w:r>
        <w:rPr/>
        <w:t>При усилении искушающих факторов, которых год от года становится все больше, трудно избежать сетей ловчих, в которые люди попадают. Кино и парки развлечений, ночные клубы и компьютерные игры, путешествия и интернет, а также многое и многое другое, создают ощущение неограниченной свободы при возрастании атеистического сознания. Людям кажется, что они могут делать все, что им заблагорассудится. А на деле происходит закабаление сознания на примитивном уровне. И тогда забывается все высшее, проблемы обнищавших и обездоленных людей становятся ненужными, а чужие войны кажутся далекими и нас не касающимися. Благополучие не всегда полезно.</w:t>
      </w:r>
    </w:p>
    <w:p>
      <w:pPr>
        <w:pStyle w:val="Normal"/>
        <w:rPr/>
      </w:pPr>
      <w:r>
        <w:rPr/>
      </w:r>
    </w:p>
    <w:p>
      <w:pPr>
        <w:pStyle w:val="Normal"/>
        <w:rPr/>
      </w:pPr>
      <w:r>
        <w:rPr/>
        <w:t xml:space="preserve">110. Легенды индейцев майя повествуют о том, что хрустальный череп дает обладателю его или тому, кто пришел к нему для общения, способность говорить и понимать не знакомый человеку язык. Научное название этого явления — ксеноглоссия. И, по всей видимости, древние арии, а позднее атланты и инки, использовали такие инструменты по назначению. </w:t>
      </w:r>
    </w:p>
    <w:p>
      <w:pPr>
        <w:pStyle w:val="Normal"/>
        <w:rPr/>
      </w:pPr>
      <w:r>
        <w:rPr/>
        <w:t xml:space="preserve">Легенда упоминает о том, что с севера некогда пришли люди белого вида и научили индейцев строить города и пирамиды, сеять кукурузу, добывать драгоценные камни и металлы, делать повозки, печь хлеб, изготовлять пиво из маиса и многое другое, включая целительство и ведовство. </w:t>
      </w:r>
    </w:p>
    <w:p>
      <w:pPr>
        <w:pStyle w:val="Normal"/>
        <w:rPr/>
      </w:pPr>
      <w:r>
        <w:rPr/>
        <w:t xml:space="preserve">Ушедшее племя инков передало некоторые знания шаманам племени майя, которые всегда помнили о белокожих предках и учителях. </w:t>
      </w:r>
    </w:p>
    <w:p>
      <w:pPr>
        <w:pStyle w:val="Normal"/>
        <w:rPr/>
      </w:pPr>
      <w:r>
        <w:rPr/>
        <w:t>Трансформация арийских племен и их растворение в жителях Южной Америки происходили не одну сотню тысяч лет. Период Золотого Века атлантов насчитывал 840 тысяч лет. Затем Серебряный Век длился 420 тысяч лет и Медный Век — 210 тысяч лет. А Кали-Юга, по некоторым исчислениям, началась около 100 тысяч лет назад, когда в Посейдонисе, в Храме Матери Мира, Ассургины, Матери Вечно-Юной, произошел захват черными магами священного помещения, а потом на Алтаре Света стали приносить человеческие жертвы, отголосками чего были позднейшие жертвоприношения живого человеческого сердца Солнцу.</w:t>
      </w:r>
    </w:p>
    <w:p>
      <w:pPr>
        <w:pStyle w:val="Normal"/>
        <w:rPr/>
      </w:pPr>
      <w:r>
        <w:rPr/>
      </w:r>
    </w:p>
    <w:p>
      <w:pPr>
        <w:pStyle w:val="Normal"/>
        <w:rPr/>
      </w:pPr>
      <w:r>
        <w:rPr/>
        <w:t xml:space="preserve">111. Человек постоянно пребывает на перекрестии сил. Благородство тянет к свету, а низменные чувства — вниз. И что победит в окончательной борьбе за душу человека, туда душа и попадет. </w:t>
      </w:r>
    </w:p>
    <w:p>
      <w:pPr>
        <w:pStyle w:val="Normal"/>
        <w:rPr/>
      </w:pPr>
      <w:r>
        <w:rPr/>
        <w:t xml:space="preserve">Разнообразие состояний души создает массу возможностей и искушений. А право выбора остается за каждым. Подвижники потому и предавались труду молитвенному, чтобы в мгновения расслабления не проникла к ним нечистая мысль, сводящая на нет всю ту устойчивость, которую они намолили. </w:t>
      </w:r>
    </w:p>
    <w:p>
      <w:pPr>
        <w:pStyle w:val="Normal"/>
        <w:rPr/>
      </w:pPr>
      <w:r>
        <w:rPr/>
        <w:t>Человеческая природа слишком пластична. И ее текучесть принимает любую форму, пока не затвердеет от огня воли основное устремление, ставшее самой сутью жизни.</w:t>
      </w:r>
    </w:p>
    <w:p>
      <w:pPr>
        <w:pStyle w:val="Normal"/>
        <w:rPr/>
      </w:pPr>
      <w:r>
        <w:rPr/>
      </w:r>
    </w:p>
    <w:p>
      <w:pPr>
        <w:pStyle w:val="Normal"/>
        <w:rPr/>
      </w:pPr>
      <w:r>
        <w:rPr/>
        <w:t xml:space="preserve">112. Человек рождается беспрестанно, и особенно в час смерти, правильное отношение к которой создает ореол бесстрашия, вследствие чего переход становится не сложнее погружения в сон. И оттого нет утомления от этой процедуры. А переход в полном сознании — это лучшее из того, что можно пожелать уходящему с этого плана бытия. </w:t>
      </w:r>
    </w:p>
    <w:p>
      <w:pPr>
        <w:pStyle w:val="Normal"/>
        <w:rPr/>
      </w:pPr>
      <w:r>
        <w:rPr/>
        <w:t xml:space="preserve">Когда нет смущения и страха, легче плыть по реке существований. Страх парализует. Страх отнимает здравомыслие, и особенно в такие важные моменты, как переход за грань очевидности, где ты видишь все, а тебя не видит никто. </w:t>
      </w:r>
    </w:p>
    <w:p>
      <w:pPr>
        <w:pStyle w:val="Normal"/>
        <w:rPr/>
      </w:pPr>
      <w:r>
        <w:rPr/>
        <w:t xml:space="preserve">Трудящемуся всю жизнь не боязно оказаться в мире ином. Он и там будет продолжать труд свой. Хуже придется тем, кто земную жизнь разменял на безделье и развлечения. Такие существа не будут знать, что делать за чертой существования. А если они еще и неверы, то тяжко им будет входить во врата иного мира. </w:t>
      </w:r>
    </w:p>
    <w:p>
      <w:pPr>
        <w:pStyle w:val="Normal"/>
        <w:rPr/>
      </w:pPr>
      <w:r>
        <w:rPr/>
        <w:t>Поэтому говорю вам: трудитесь на ниве духовной и не жалейте сил в постижении нового. Ни одна из искорок вашего огня не пропадет в пространстве и обязательно вольется в общий поток эволюции. И даже мысленное творчество вносит свой неоценимый вклад в формирование планетной ноосферы.</w:t>
      </w:r>
    </w:p>
    <w:p>
      <w:pPr>
        <w:pStyle w:val="Normal"/>
        <w:rPr/>
      </w:pPr>
      <w:r>
        <w:rPr/>
      </w:r>
    </w:p>
    <w:p>
      <w:pPr>
        <w:pStyle w:val="Normal"/>
        <w:rPr/>
      </w:pPr>
      <w:r>
        <w:rPr/>
        <w:t xml:space="preserve">113. Ученые-астрофизики прогнозируют, что перемещение Северного полюса остановится в том месте, где сейчас находится Нью-Йорк. Земля США будет отдыхать в течение долгого времени под многокилометровым слоем льда. Смена полюсов происходила не единожды на нашей планете. И каждый раз это было сопряжено с великим потопом, или внезапным перемещением водных масс из одного края Земли в другой — до тех пор, пока волна не успокоится. </w:t>
      </w:r>
    </w:p>
    <w:p>
      <w:pPr>
        <w:pStyle w:val="Normal"/>
        <w:rPr/>
      </w:pPr>
      <w:r>
        <w:rPr/>
        <w:t>А гипотеза о том, что динозавры были современниками древнейших человеческих рас, находит свое подтверждение. И дело даже не в обнаруженных во многих странах мира отпечатках гигантских следов человека рядом со следами динозавров. Но все это есть в древнейших рукописных источниках, которые не были уничтожены в кострах инквизиции. Самые ценные из них были скрыты в хранилищах Ватикана, которые содержат такое множество рукописей, летописей и древних карт, что об этом не представляют ученые. И когда эти запасники откроются, это будет началом переворота в исторической науке, точно так же как если индийские и китайские архивные документы будут обнародованы.</w:t>
      </w:r>
    </w:p>
    <w:p>
      <w:pPr>
        <w:pStyle w:val="Normal"/>
        <w:rPr/>
      </w:pPr>
      <w:r>
        <w:rPr/>
      </w:r>
    </w:p>
    <w:p>
      <w:pPr>
        <w:pStyle w:val="Normal"/>
        <w:rPr/>
      </w:pPr>
      <w:r>
        <w:rPr/>
        <w:t>11</w:t>
      </w:r>
      <w:r>
        <w:rPr>
          <w:lang w:val="en-US"/>
        </w:rPr>
        <w:t>4</w:t>
      </w:r>
      <w:r>
        <w:rPr/>
        <w:t xml:space="preserve">. Подробности жизни необычайно интересны. Но нужно не рыться в песке новостей, а изучать свойства духа в приложении к следованию по стезе вечности. </w:t>
      </w:r>
    </w:p>
    <w:p>
      <w:pPr>
        <w:pStyle w:val="Normal"/>
        <w:rPr/>
      </w:pPr>
      <w:r>
        <w:rPr/>
        <w:t xml:space="preserve">Обывателя бессмертие страшит. А для мудреца это поле знаний. И чем больше человек познал, тем сильнее жажда узнать еще что-то в нем возрастает. </w:t>
      </w:r>
    </w:p>
    <w:p>
      <w:pPr>
        <w:pStyle w:val="Normal"/>
        <w:rPr/>
      </w:pPr>
      <w:r>
        <w:rPr/>
        <w:t xml:space="preserve">Радиация времени каждого дня отличается как от предыдущей, так и от последующей. Благоприятная для постижения определенного качества мудрости единица времени всегда уникальна, всегда неповторима. И нельзя создать ту же самую реакцию во вселенной, которая происходит в каждом из нас. </w:t>
      </w:r>
    </w:p>
    <w:p>
      <w:pPr>
        <w:pStyle w:val="Normal"/>
        <w:rPr/>
      </w:pPr>
      <w:r>
        <w:rPr/>
        <w:t xml:space="preserve">Как ни странно, но даже любовь и мудрость в простейшем понимании низводятся до химических реакций. Взаимодействие веществ — это один из видов сотрудничества стихийных царств как внутри нашей физиологии, так и вовне. Прана и пища, которую мы употребляем, есть сокровенная и скрытая от глаз работа духа, радируемая через стихии. </w:t>
      </w:r>
    </w:p>
    <w:p>
      <w:pPr>
        <w:pStyle w:val="Normal"/>
        <w:rPr/>
      </w:pPr>
      <w:r>
        <w:rPr/>
        <w:t>Изучение проникновения и растворения духовного огня в повседневности — тема интереснейшая. И вся физика во всех своих аспектах и бесконечной тематике строится именно на этом. Распадение духовных частиц до состояния невидимости и есть все наше жизненное окружение, которое, преобразуясь, ведет нас через бесконечную бездну времен. И каждый день будет всходить Солнце, пусть даже не это, а другое. И каждый день планета будет вращаться, подставляя то одну, то другую сторону, для того чтобы принять порцию световой мудрости.</w:t>
      </w:r>
    </w:p>
    <w:p>
      <w:pPr>
        <w:pStyle w:val="Normal"/>
        <w:rPr/>
      </w:pPr>
      <w:r>
        <w:rPr/>
      </w:r>
    </w:p>
    <w:p>
      <w:pPr>
        <w:pStyle w:val="Normal"/>
        <w:rPr/>
      </w:pPr>
      <w:r>
        <w:rPr/>
        <w:t xml:space="preserve">115. Запад посчитал любое религиозное чувство посягательством на внутреннюю свободу и ее проявления. Для него вседозволенность, то бишь сатанинский атеизм, является предметом воззрений и самой удобной идеологией. Считается, что только таким образом человек способен проявить свои таланты. Но все происходит как раз наоборот. Идет закабаление и утрата смысла жизни. </w:t>
      </w:r>
    </w:p>
    <w:p>
      <w:pPr>
        <w:pStyle w:val="Normal"/>
        <w:rPr/>
      </w:pPr>
      <w:r>
        <w:rPr/>
        <w:t xml:space="preserve">Мир еще не знал такого количества бездельников, удовлетворяющих себя бесконечными путешествиями по белу свету в поисках развлечений. А эта мнимая свобода делает из людей тех, кто деградирует, потому что только планомерный труд дает развитие и продвижение. Пустое же прожигание жизни вызывает волны необъяснимой тоски, когда душа не может достучаться до разума человеческого. </w:t>
      </w:r>
    </w:p>
    <w:p>
      <w:pPr>
        <w:pStyle w:val="Normal"/>
        <w:rPr/>
      </w:pPr>
      <w:r>
        <w:rPr/>
        <w:t xml:space="preserve">Происходит напрасное прожигание времени — этого драгоценного топлива жизни. Хотя есть много достойных занятий даже для путешествующего. Ведь вместо курения наркотических трав можно молиться, повторяя мантры благополучия и этим внося свою лепту в общее равновесие мира. </w:t>
      </w:r>
    </w:p>
    <w:p>
      <w:pPr>
        <w:pStyle w:val="Normal"/>
        <w:rPr/>
      </w:pPr>
      <w:r>
        <w:rPr/>
        <w:t>США, накопив огромные арсеналы оружия, скачут по миру, как обезумевшая обезьяна с гранатой, в поисках того, кого можно взорвать. Как истинный и единственный иерофант Матери Лилит, они готовы приносить обильные жертвы изо дня в день — либо сами, либо делегируя свои полномочия другим странам, жадным до крови.</w:t>
      </w:r>
    </w:p>
    <w:p>
      <w:pPr>
        <w:pStyle w:val="Normal"/>
        <w:rPr/>
      </w:pPr>
      <w:r>
        <w:rPr/>
      </w:r>
    </w:p>
    <w:p>
      <w:pPr>
        <w:pStyle w:val="Normal"/>
        <w:rPr/>
      </w:pPr>
      <w:r>
        <w:rPr/>
        <w:t xml:space="preserve">116. Труд в радость и творчество с радостью создают особую атмосферу вдохновения, которая проникает в других и заражает жаждой деятельности. Этот аспект удивительного воздействия на род человеческий не отражен в научных изысканиях. </w:t>
      </w:r>
    </w:p>
    <w:p>
      <w:pPr>
        <w:pStyle w:val="Normal"/>
        <w:rPr/>
      </w:pPr>
      <w:r>
        <w:rPr/>
        <w:t xml:space="preserve">Вызов энтузиазма в сердцах людей — искусство величайшее. Если у детей, да и у взрослых, есть интерес и любознательность, то успех в любой области знаний и ремесел обеспечен. Лишь бы руки и голова хотели работать. </w:t>
      </w:r>
    </w:p>
    <w:p>
      <w:pPr>
        <w:pStyle w:val="Normal"/>
        <w:rPr/>
      </w:pPr>
      <w:r>
        <w:rPr/>
        <w:t>На волне энтузиазма происходят многие великие вещи. Но множество открытий требует повседневной и кропотливой работы в лабораториях. Вдохновение — удел творческих людей как в гуманитарной, так и в научной среде. Но плоды вдохновения все равно требуют доводки и рутинной работы. Так, в случае с рукописями это набор текста, редактура, верстка и оформление обложки. И лишь после этого записи Бесед становятся полноценной книгой, или существом, которое готово войти в широкий простор человеческого мира. И тогда, раскрыв книгу, человек вдыхает частицы того вдохновенного труда, той радости, которую люди испытали, прежде чем представить ее на суд человеческий. И в этом случае не следует доверять набор текста тем, кто тяготится этой работой, потому что налет нежелания и вынужденного следования правилам общим заметен. Труд с душой всегда отличался особым качеством, и даже вошел в поговорки и народные предания.</w:t>
      </w:r>
    </w:p>
    <w:p>
      <w:pPr>
        <w:pStyle w:val="Normal"/>
        <w:rPr/>
      </w:pPr>
      <w:r>
        <w:rPr/>
      </w:r>
    </w:p>
    <w:p>
      <w:pPr>
        <w:pStyle w:val="Normal"/>
        <w:rPr/>
      </w:pPr>
      <w:r>
        <w:rPr/>
        <w:t xml:space="preserve">117. Категория духов-одержателей так велика, что почти весь труд по демонологии им посвящен. Из целого ряда бхутов, ракшасов и пишачей выделяется дух диббук —прилепившийся, как его называют в ашкеназском еврейском фольклоре. Это существо есть душа порочного человека, который, не попав в сферы высшего Астрала, остался жить среди людей, соблазняя их на разврат, алкоголизм, и даже убийство. </w:t>
      </w:r>
    </w:p>
    <w:p>
      <w:pPr>
        <w:pStyle w:val="Normal"/>
        <w:rPr/>
      </w:pPr>
      <w:r>
        <w:rPr/>
        <w:t>Таких темных вдохновителей расплодилось столько, что только общий очищающий удар огненной энергии способен изгнать их с поля земного. А в случае с отдельным человеком это по силам лишь праведникам, святым и чистым людям. Но для экзорцизма нужно иметь такую веру, такую связь с Иерархическим началом, которая просто не вмещается в рамки обычного понимания.</w:t>
      </w:r>
    </w:p>
    <w:p>
      <w:pPr>
        <w:pStyle w:val="Normal"/>
        <w:rPr/>
      </w:pPr>
      <w:r>
        <w:rPr/>
      </w:r>
    </w:p>
    <w:p>
      <w:pPr>
        <w:pStyle w:val="Normal"/>
        <w:rPr/>
      </w:pPr>
      <w:r>
        <w:rPr/>
        <w:t xml:space="preserve">118. Не отстраняйся от людей, посчитав себя совершенным. Нужно уметь возвращать себя на место простого человека, не теряя своего достоинства. По большей части люди несчастны оттого, что когда-то упустили возможность использовать свой талант или не получили должного удовлетворения в семейной жизни, а также не смогли обеспечить себя должным образом, предавшись легкомыслию. Иные сожалеют, что не лечились вовремя, другие — что не получили должного образования, третьи — что не побывали ни в одной из стран, а четвертые просто впадают в депрессию по любому поводу, потому что не нашли смысла жизни. </w:t>
      </w:r>
    </w:p>
    <w:p>
      <w:pPr>
        <w:pStyle w:val="Normal"/>
        <w:rPr/>
      </w:pPr>
      <w:r>
        <w:rPr/>
        <w:t>В США насчитывается самое большое количество психотерапевтов на душу населения, потому что там почти нет храмов и общее безбожие достигло критического состояния. А безысходность усилена тем, что люди не могут найти работу по той причине, что многие производства переведены в Азию, где рабочая сила гораздо дешевле. В этом и состоит проблема рабочей Америки, которая выбрала Трампа как человека, который обещал все это исправить.</w:t>
      </w:r>
    </w:p>
    <w:p>
      <w:pPr>
        <w:pStyle w:val="Normal"/>
        <w:rPr/>
      </w:pPr>
      <w:r>
        <w:rPr/>
        <w:t>Вне забот человеческих жить невозможно. И вполне понятна тревога по поводу того, что, уединившись на хуторе, дух обретает чистоту, доходящую до стерильности. И когда приходится выезжать в города, усталость достигает степени хронической, так как каждый готов прильнуть к источнику чистого сердца.</w:t>
      </w:r>
    </w:p>
    <w:p>
      <w:pPr>
        <w:pStyle w:val="Normal"/>
        <w:rPr/>
      </w:pPr>
      <w:r>
        <w:rPr/>
      </w:r>
    </w:p>
    <w:p>
      <w:pPr>
        <w:pStyle w:val="Normal"/>
        <w:rPr/>
      </w:pPr>
      <w:r>
        <w:rPr/>
        <w:t>119. Энергетический след, оставляемый читателем на страницах книг, являет такое многообразие, что можно по нераспечатанным или спящим мыслеформам проследить, где человек пробегал строки, скучая и не вчитываясь в содержание. А там, где интерес открывал оболочку слов, можно почувствовать цвет, звук и едва уловимый запах обнаженного мыслеобраза, вплоть до тех деталей, которые не заметил даже сам автор. Так бывает и с картинами, когда художник рисует что-то такое, чего и сам не замечает. И эти откровения преследуют каждого пытливого читателя и зависят от особенностей и индивидуальных накоплений личности, если она состоялась.</w:t>
      </w:r>
    </w:p>
    <w:p>
      <w:pPr>
        <w:pStyle w:val="Normal"/>
        <w:rPr/>
      </w:pPr>
      <w:r>
        <w:rPr/>
        <w:t xml:space="preserve">Энергетический след несет на себе весь спектр кармических влияний, и даже заражений. Кармаэнергетика — это наука будущего, которая будет участвовать в обнаружении причин болезней с целью их устранения раз и навсегда. А для этого следует целиком изменить мировоззрение и направить жизнь к духовным ценностям. Без этого тело невозможно излечить. </w:t>
      </w:r>
    </w:p>
    <w:p>
      <w:pPr>
        <w:pStyle w:val="Normal"/>
        <w:rPr/>
      </w:pPr>
      <w:r>
        <w:rPr/>
        <w:t>Сказано — не открывайте случайных книг. И это касается даже книг священных, которые, побывав в руках святого человека и прожженные его огнем, становятся талисманом, а в другом случае умышленно оскверняются, чтобы отвратить от них как можно больше людей. И на этом невидимом фронте идет война за обладание чистыми душами. И конца ей не видно, ибо каждый становится воином, сам того не ведая.</w:t>
      </w:r>
    </w:p>
    <w:p>
      <w:pPr>
        <w:pStyle w:val="Normal"/>
        <w:rPr/>
      </w:pPr>
      <w:r>
        <w:rPr/>
      </w:r>
    </w:p>
    <w:p>
      <w:pPr>
        <w:pStyle w:val="Normal"/>
        <w:rPr/>
      </w:pPr>
      <w:r>
        <w:rPr/>
        <w:t xml:space="preserve">120. Зеленое небо сменилось фиолетово-золотым закатом, который долго играл в прозрачно-чистых горах, в кристаллических деревьях и в воде, которая имела совершенно иную химическую структуру, чем это было на других планетах. Эта жидкость состояла из элементов текучего золота и серебра, наподобие ртути, но растворенной гораздо жиже, чем обычный металл. </w:t>
      </w:r>
    </w:p>
    <w:p>
      <w:pPr>
        <w:pStyle w:val="Normal"/>
        <w:rPr/>
      </w:pPr>
      <w:r>
        <w:rPr/>
        <w:t>Химические соединения вселенной могли быть в любом сочетании. И то, что на одних планетах считалось достаточно изученным и классифицированным, в космосе числилось лишь как малая часть той палитры веществ, которой пользовались радианцы.</w:t>
      </w:r>
    </w:p>
    <w:p>
      <w:pPr>
        <w:pStyle w:val="Normal"/>
        <w:rPr/>
      </w:pPr>
      <w:r>
        <w:rPr/>
        <w:t>Энергия изумрудного солнца создавала удивительные химизмы живых камней — минеральных существ, которые уже готовы были стать вьющимися растениями или насекомыми.</w:t>
      </w:r>
    </w:p>
    <w:p>
      <w:pPr>
        <w:pStyle w:val="Normal"/>
        <w:rPr/>
      </w:pPr>
      <w:r>
        <w:rPr/>
        <w:t>Вода этой планеты наполняла тела всего мира такой энергией, что, когда наступала ночь, они светились и обходились без искусственных источников освещения. Таким же свойством обладали камни и кристаллические деревья, которые фиолетово-синей ночью распускали огромные цветы, наподобие ограненных самоцветов, сияющих изнутри.</w:t>
      </w:r>
    </w:p>
    <w:p>
      <w:pPr>
        <w:pStyle w:val="Normal"/>
        <w:rPr/>
      </w:pPr>
      <w:r>
        <w:rPr/>
        <w:t xml:space="preserve">Замок из белого камня стоял на высокой скале. Его башня представляла собой такой невероятный небоскреб, что издали она была похожа на жемчужную иглу, уходящую высоко в небеса. Окна внизу и три верхних этажа были выложены из хрустальных граненых конструкций, наподобие сот. Свет, проникая в глубь помещения, нагревал внутри воздух и отапливал здание таким способом. Помимо света и тепла, через подобные призматические окна к радианцам приходили указы Высших Иерархов. Свет был еще и средством массовой информации и обучения человечества. </w:t>
      </w:r>
    </w:p>
    <w:p>
      <w:pPr>
        <w:pStyle w:val="Normal"/>
        <w:rPr/>
      </w:pPr>
      <w:r>
        <w:rPr/>
        <w:t>У каждого жителя был сапфировый перстень, в основном у мужчин, а у женщин на груди висела подвеска с кристаллом изумрудного или ярко-синего цвета. На этой планете оттенков этих цветов можно было насчитать миллионы. И они были основными носителями энергии.</w:t>
      </w:r>
    </w:p>
    <w:p>
      <w:pPr>
        <w:pStyle w:val="Normal"/>
        <w:rPr/>
      </w:pPr>
      <w:r>
        <w:rPr/>
      </w:r>
    </w:p>
    <w:p>
      <w:pPr>
        <w:pStyle w:val="Normal"/>
        <w:rPr/>
      </w:pPr>
      <w:r>
        <w:rPr/>
        <w:t xml:space="preserve">121. Ощупывание будущего собственными чувствами и сознанием происходит ежемгновенно. Не замечая этого, мы предугадываем явления будущего, пусть оно даже всего в нескольких шагах от нас, в десятках мгновений впереди, на расстоянии нашей очевидности. И это не гадание и не желание знать завтрашний день, но насущная мера жизни. Если мы чувствуем, что должен пойти снег, то понимаем, что завтра к нашему хутору не пробраться пешему, и тем более на автомобиле. И в этом никто не видит чуда интуиции или предвидения. </w:t>
      </w:r>
    </w:p>
    <w:p>
      <w:pPr>
        <w:pStyle w:val="Normal"/>
        <w:rPr/>
      </w:pPr>
      <w:r>
        <w:rPr/>
        <w:t>Малыми упражнениями накапливается дар пророчества, или, по-современному выражаясь, научного прогнозирования. Существуют целые институты, которые просчитывают ситуации мира и войны. И один из них возглавлял незабвенный Евгений Максимович Примаков, благодаря которому в нашем районе был организован полк пограничной охраны, после того как на его имя автором и В.Т. было написано письмо, или, вернее, аналитическая записка, о положении в районе. И это тоже был факт работы с будущим. Ведь обнищание народа и отток молодежи в города обескровливал Уймонскую волость, как она прежде называлась, а открытая граница позволяла потоку наркотиков и оружия из Казахстана и Китая проникать беспрепятственно в Россию, вооружая бандитские формирования.</w:t>
      </w:r>
    </w:p>
    <w:p>
      <w:pPr>
        <w:pStyle w:val="Normal"/>
        <w:rPr/>
      </w:pPr>
      <w:r>
        <w:rPr/>
      </w:r>
    </w:p>
    <w:p>
      <w:pPr>
        <w:pStyle w:val="Normal"/>
        <w:rPr/>
      </w:pPr>
      <w:r>
        <w:rPr/>
        <w:t xml:space="preserve">122. Чрезмерная зависимость от чего-либо больше напоминает одержание, которое явлено как антипод устремления и любви к Иерархии. И если дух добровольно принимает Волю Высшую, то зависимость навязывается насильно. И постепенно, через пример следования тому, чему обучили друзья для испытания острых ощущений, или через желание почувствовать себя взрослым, детская шутка легко превращается в привычку, а потом и в порок, который искоренить невероятно трудно. Сколько сил души потратит человек, чтобы избавиться от прилипших одержателей, одному Богу известно. А ведь эти силы могли бы быть использованы по другому назначению. </w:t>
      </w:r>
    </w:p>
    <w:p>
      <w:pPr>
        <w:pStyle w:val="Normal"/>
        <w:rPr/>
      </w:pPr>
      <w:r>
        <w:rPr/>
        <w:t xml:space="preserve">Но если есть сила, она требует выхода. И, не зная иных средств, она проявляется как безобразие. Поэтому в Индии и в древней Руси наставничество для младших детей всегда существовало. Сейчас это заменено детскими садами, что при приличном уровне тоже вариант приемлемый. Но в программе воспитания младших детей не уделяется роль духовному развитию ребенка, которое подменяется занятиями музыкой и рисованием. А это лишь вспоможение духовной стороне и нащупывание пути духа в этом мире. </w:t>
      </w:r>
    </w:p>
    <w:p>
      <w:pPr>
        <w:pStyle w:val="Normal"/>
        <w:rPr/>
      </w:pPr>
      <w:r>
        <w:rPr/>
        <w:t>Разговор с детьми о том, что они видят и слышат, особенно до трех лет, очень важен, для того чтобы они не утратили нить восприятия трех миров. Ребенок, не обремененный узами материи, легко путешествует мысленно, касаясь самых высоких сфер, и видит свое астральное окружение.</w:t>
      </w:r>
    </w:p>
    <w:p>
      <w:pPr>
        <w:pStyle w:val="Normal"/>
        <w:rPr/>
      </w:pPr>
      <w:r>
        <w:rPr/>
      </w:r>
    </w:p>
    <w:p>
      <w:pPr>
        <w:pStyle w:val="Normal"/>
        <w:rPr/>
      </w:pPr>
      <w:r>
        <w:rPr/>
        <w:t>12</w:t>
      </w:r>
      <w:r>
        <w:rPr>
          <w:lang w:val="en-US"/>
        </w:rPr>
        <w:t>3</w:t>
      </w:r>
      <w:r>
        <w:rPr/>
        <w:t xml:space="preserve">. Пусть сердце мое возгорится. Пусть святость моя возрастет, своей чистотой изгоняя нечисть из мыслей и тела. </w:t>
      </w:r>
    </w:p>
    <w:p>
      <w:pPr>
        <w:pStyle w:val="Normal"/>
        <w:rPr/>
      </w:pPr>
      <w:r>
        <w:rPr/>
        <w:t xml:space="preserve">Всем сила дана. И мы не обделены ее мощью. Всем сила дана от рожденья до смерти. И следует нам умножать ее свет, что в нас загорелся. От глаза судьбы не укрыться. И в таинстве предназначений есть нить совершенства, которая нас ведет и не дает уклониться и осквернить себя поприщем адовым. </w:t>
      </w:r>
    </w:p>
    <w:p>
      <w:pPr>
        <w:pStyle w:val="Normal"/>
        <w:rPr/>
      </w:pPr>
      <w:r>
        <w:rPr/>
        <w:t xml:space="preserve">Клятва, данная нами многие жизни назад, до сих пор охраняет не то что от лжи, но даже от неискреннего слова. Не можем мы преступить границы обета правдивости. Нам стыдно солгать мыслью, словом и делом. И потому мысли наши открыты. </w:t>
      </w:r>
    </w:p>
    <w:p>
      <w:pPr>
        <w:pStyle w:val="Normal"/>
        <w:rPr/>
      </w:pPr>
      <w:r>
        <w:rPr/>
        <w:t xml:space="preserve">В прозрачности нашего разума никто усомниться не может. А потому и льются хрустальные капли огня в чашу сердец, которая не может переполниться во время странствий наших по этой земле. </w:t>
      </w:r>
    </w:p>
    <w:p>
      <w:pPr>
        <w:pStyle w:val="Normal"/>
        <w:rPr/>
      </w:pPr>
      <w:r>
        <w:rPr/>
        <w:t>Лишь редкие духи способны судьбу свою исчерпать, освободившись от кармы земной. Но рано или поздно все должны будут подойти к порогу очищения собственной судьбы, в которой не случаен каждый недостаток, но существует лишь для того, чтобы путь преградить пороку. Из многих зол мы выбираем меньшее, если нельзя без этого прожить. Но лучше бы совсем их не иметь и оставаться без их влияния.</w:t>
      </w:r>
    </w:p>
    <w:p>
      <w:pPr>
        <w:pStyle w:val="Normal"/>
        <w:rPr/>
      </w:pPr>
      <w:r>
        <w:rPr/>
      </w:r>
    </w:p>
    <w:p>
      <w:pPr>
        <w:pStyle w:val="Normal"/>
        <w:rPr/>
      </w:pPr>
      <w:r>
        <w:rPr/>
        <w:t xml:space="preserve">124. Накопление знания духа не зависит ни от каких телесных упражнений, а лишь от особого огня, который человек способен вызывать во время молитвы и общих бесед, исполнившись духа святого. Такое духовное вдохновение сродни творческому, но гораздо выше. Синтез его наблюдался у поэтов, сочинявших гимны Высоким Богам и проникновенные молитвы, которыми в храмах всех религий пользуются до сих пор. Если «Ом Мани Падме Хум» и «Отче наш» пришли от самих основателей Учений, как и формулы позднейших религиозных школ, то остальное сочинено или, скорее, воспринято от Святого Духа, или пространственного огня, подвижниками и великими святыми. И если Господь заповедал говорить с Ним словами, идущими из глубины сердца в мгновения неодолимой любви, направленной к Существу Надземному, то эти слова и оформлялись в сборники канонических обращений к Богу. </w:t>
      </w:r>
    </w:p>
    <w:p>
      <w:pPr>
        <w:pStyle w:val="Normal"/>
        <w:rPr/>
      </w:pPr>
      <w:r>
        <w:rPr/>
        <w:t>Высшая молитва бессловесна, когда к Владыке течет только огненная молния любви, а в ответ — еще более мощная, почти в десятки раз. И в этом круге высокого общения и происходит круговорот огня и любви, из него состоящей. А что первично — огонь или любовь — можно сказать определенно. Любовь — это одухотворенный огонь, прошедший через горнило высочайших чувств, сердечных прозрений и пробуждений в себе скрытых сил благодати.</w:t>
      </w:r>
    </w:p>
    <w:p>
      <w:pPr>
        <w:pStyle w:val="Normal"/>
        <w:rPr/>
      </w:pPr>
      <w:r>
        <w:rPr/>
      </w:r>
    </w:p>
    <w:p>
      <w:pPr>
        <w:pStyle w:val="Normal"/>
        <w:rPr/>
      </w:pPr>
      <w:r>
        <w:rPr/>
        <w:t xml:space="preserve">125. Раскалите любовью сердце так, чтобы она стала вашей броней, вашим огненным доспехом, ибо жара ее не выдержать тьме. Зло шипит, как вода, попавшая в костер. Но благо — чистое солнце, к которому не то что подойти невозможно, даже взглянуть и то больно. Нагнетение высших чувств вовлекает в свою орбиту первородные огни, создавая из них творящий вихрь — сияющую змею мудрости. </w:t>
      </w:r>
    </w:p>
    <w:p>
      <w:pPr>
        <w:pStyle w:val="Normal"/>
        <w:rPr/>
      </w:pPr>
      <w:r>
        <w:rPr/>
        <w:t xml:space="preserve">Огонь, изнутри рождающий нас и поглощающий, всегда с нами и в нас. И мы молим о том, чтобы молния нашей любви — тогда, когда мы исчерпаем время своего предназначения и пребывания на земле, — превратила наше тело в чистый, как молочный вибхути, пепел. Божественному телу нужно божественное погребение, чтобы никого не омрачать процедурой похорон. </w:t>
      </w:r>
    </w:p>
    <w:p>
      <w:pPr>
        <w:pStyle w:val="Normal"/>
        <w:rPr/>
      </w:pPr>
      <w:r>
        <w:rPr/>
        <w:t xml:space="preserve">Любовью пропитайте все фибры своей души — и не ошибетесь и не обманетесь на пути своем. Туман рассеется. И откроется стезя потаенная. А розы, ее укрывающие, уберут с нее шипы и колючки, чтобы не поранить плоть вашу. </w:t>
      </w:r>
    </w:p>
    <w:p>
      <w:pPr>
        <w:pStyle w:val="Normal"/>
        <w:rPr/>
      </w:pPr>
      <w:r>
        <w:rPr/>
        <w:t xml:space="preserve">В ободрение духовных странствий дал вам Владыку Пути — тогда, когда столпом огненным вел Он вас через бушующее море времен. Тайну обозначив, Я открыл ее лишь одному, ибо остальные предпочли бессмертию поклонение золотому тельцу, не разумея тайны тела Богов. </w:t>
      </w:r>
    </w:p>
    <w:p>
      <w:pPr>
        <w:pStyle w:val="Normal"/>
        <w:rPr/>
      </w:pPr>
      <w:r>
        <w:rPr/>
        <w:t xml:space="preserve">Когда все золото мира станет священным пеплом, для людей наступит эра бессмертия и человек будет жить сто тысяч лет и более того, пока это ему не надоест. Но лишь один из тысячи войдет в Царство Сатьи, атмосфера которого нестерпимой станет для грешных людей. Да и сам дух стяжания, гнева и ненависти устрашится жизни на земле, потому что не будет иметь возможность выдержать чистоту вечной мысли, которая опустится в пределы земные. </w:t>
      </w:r>
    </w:p>
    <w:p>
      <w:pPr>
        <w:pStyle w:val="Normal"/>
        <w:rPr/>
      </w:pPr>
      <w:r>
        <w:rPr/>
        <w:t xml:space="preserve">Эпоха Любви и Правды возродит угасшие достоинства рода человеческого и подвинет их от технократии к изучению внутренних ресурсов человека. Технократия и была создана, чтобы отвлечь дух от скрытых в нас самих возможностей, во многом превосходящих все изобретения, открытия и технические новшества. </w:t>
      </w:r>
    </w:p>
    <w:p>
      <w:pPr>
        <w:pStyle w:val="Normal"/>
        <w:rPr/>
      </w:pPr>
      <w:r>
        <w:rPr/>
        <w:t>Изучение всеначальной энергии покажет, что человечество хранит в себе потенциал ангельской, огненной, природы, изначально ему врученный и забытый после глубокого погружения в плотное состояние, когда трансформация души прошла через ужасы вечного ожидания, страдания плоти и неутоленную скорбь, пока не стала человеком. Да и мир человеческий оказался долиной страданий и сошествием в ад.</w:t>
      </w:r>
    </w:p>
    <w:p>
      <w:pPr>
        <w:pStyle w:val="Normal"/>
        <w:rPr/>
      </w:pPr>
      <w:r>
        <w:rPr/>
      </w:r>
    </w:p>
    <w:p>
      <w:pPr>
        <w:pStyle w:val="Normal"/>
        <w:rPr/>
      </w:pPr>
      <w:r>
        <w:rPr/>
        <w:t xml:space="preserve">126. Упоминая Иерусалим и Храмовую гору, все источники, как один, повторяют, как мантру, слова о месте, где сошлись три мировые религии. Но мы взяли бы на себя смелость утверждать, что Храмовая гора несет на себе следы четырех религий, прибавив ведическую, трансформировавшуюся в индуизм, поклонниками которого являются миллионы людей. </w:t>
      </w:r>
    </w:p>
    <w:p>
      <w:pPr>
        <w:pStyle w:val="Normal"/>
        <w:rPr/>
      </w:pPr>
      <w:r>
        <w:rPr/>
        <w:t xml:space="preserve">Археологи ушли под Храмовую гору на четыреста пятьдесят метров вглубь и обнаружили гигантские каменные блоки весом по тысяче тонн и более, на которых стоит второй Храм. А в древнейшей истории (мы повторимся) это было место древневедического Храма Бога Яви, Белого Света. </w:t>
      </w:r>
    </w:p>
    <w:p>
      <w:pPr>
        <w:pStyle w:val="Normal"/>
        <w:rPr/>
      </w:pPr>
      <w:r>
        <w:rPr/>
        <w:t>На подземных блоках обнаружены знаки рунического образца, которыми некогда пользовались в Арктиде. А сами тексты легко читаются теми, кто знает русский язык, как и тексты в этрусском зале Ватикана, куда российских туристов не пускают по соображениям этнической безопасности. Зачем им знать, что на месте Иерусалима, как и Трои, стоял тысячи, а то и больше, лет назад град, именовавшийся Русской Оселей, отголосок названия которого ухо слышит в слове «Русалим»? И каких только топонимических чудес мы не найдем, если займемся исследованием наименований городков и малых мест по всему миру. Везде славяне оставили несмываемые следы.</w:t>
      </w:r>
    </w:p>
    <w:p>
      <w:pPr>
        <w:pStyle w:val="Normal"/>
        <w:rPr/>
      </w:pPr>
      <w:r>
        <w:rPr/>
      </w:r>
    </w:p>
    <w:p>
      <w:pPr>
        <w:pStyle w:val="Normal"/>
        <w:rPr/>
      </w:pPr>
      <w:r>
        <w:rPr/>
        <w:t xml:space="preserve">127. Дом не нуждается в пустых знаках и елейных разговорах. Без раздражения и лести живем, не ожидая, что кто-то за нас выполнит нашу работу. Наполняя сердце любознанием, дом тоже нуждается в пище мудрости и красоты. </w:t>
      </w:r>
    </w:p>
    <w:p>
      <w:pPr>
        <w:pStyle w:val="Normal"/>
        <w:rPr/>
      </w:pPr>
      <w:r>
        <w:rPr/>
        <w:t>Сказано, что домашние боги, охраняющие жилище, становятся точно такими же, как хозяева, и способствуют устроению быта. Огненная сила сердца рождает их самих. Они часть тех энергий, которые человек разбрасывает в пространство. Берегини и сонм домовых живут за счет них. Но в этом нет элементов одержания, но лишь организация свиты или домашних помощников Тонкого Мира. Их эта роль не оскорбляет. Наоборот, они готовы служить достойному человеку, который уважает их и правильно оценивает меру их труда, который благодарит их по-своему теплой волной чувств или мысленно, а иногда делая подношения в виде сладостей и молока. Они любят дом и берегут его. И великое для них несчастье, если дом оставлен, разрушен или сгорел. Целый сонм существ остается без крыши над головой, для чего даже существует обряд перенесения домовых духов на новое место. Помощь их велика. И нужно ценить усилия всех великих и малых тружеников, нас окружающих. Хвала всем нашим друзьям!</w:t>
      </w:r>
    </w:p>
    <w:p>
      <w:pPr>
        <w:pStyle w:val="Normal"/>
        <w:rPr/>
      </w:pPr>
      <w:r>
        <w:rPr/>
      </w:r>
    </w:p>
    <w:p>
      <w:pPr>
        <w:pStyle w:val="Normal"/>
        <w:rPr/>
      </w:pPr>
      <w:r>
        <w:rPr/>
        <w:t xml:space="preserve">128. Значение сердца как командного пункта жизни человеческого тела установлено учеными-биофизиками, как и то, что с каждым ударом пульса сердце делится информацией, получаемой из космоса. Электричество всеначальной энергии, или пространственный огонь, запускает сердце эмбриона уже на второй неделе существования. И пока он проходит все стадии стихийных царств, в которых воплощался ранее, в течение неисчислимого количества своих жизней, сердце через пульсацию ведет обучение сознания. И это будет длиться до конца жизни и далее того. Подобно пламени свечи, которое угасает здесь, но продолжает гореть в закрытых глазах того, кто долго смотрел на него, ритм сердца не прекращается, но переходит в фазу тонкого биения, которое способны вызывать люди, впавшие в состояние самадхи. </w:t>
      </w:r>
    </w:p>
    <w:p>
      <w:pPr>
        <w:pStyle w:val="Normal"/>
        <w:rPr/>
      </w:pPr>
      <w:r>
        <w:rPr/>
        <w:t xml:space="preserve">Великий жрец Яромир, который спит около двенадцати тысяч лет, не подавая признаков жизни и пульсаций сердца, сохраняет все симптомы здорового физического тела. Но это случай исключительный. На самом деле, при выделении тонкого тела функции всех органов в нем продолжают действовать, только в совершенно другом диапазоне вибраций. И, конечно же, отмирают самые грубые функции питания и выделения. А при переходе в низший Огненный План остается лишь то чувство, которое и было создано самим огнем — круговое или призматическое зрение. </w:t>
      </w:r>
    </w:p>
    <w:p>
      <w:pPr>
        <w:pStyle w:val="Normal"/>
        <w:rPr/>
      </w:pPr>
      <w:r>
        <w:rPr/>
        <w:t xml:space="preserve">Но сердце Ангела умеет любить весь мир гораздо сильнее, чем сердце человека, потому что любовь — это воздух его существования и без бескорыстной любви он просто поникнет. Поэтому высшие чувства привлекают обитателей Огненного Мира и позволяют близко сотрудничать с ними. Это происходит с нарастающей периодичностью, до тех пор, пока душа человеческая не дорастет до своего прежнего состояния, пока не вспомнит, кто она и кем была, узнавая в друзьях и врагах тех, с кем она когда-то трудилась. </w:t>
      </w:r>
    </w:p>
    <w:p>
      <w:pPr>
        <w:pStyle w:val="Normal"/>
        <w:rPr/>
      </w:pPr>
      <w:r>
        <w:rPr/>
        <w:t>Любовь не имеет ничего общего с западными извращениями, присвоившими как наименование, так и атрибутику высшего плана, что происходило не единожды в вековой истории. Но, несмотря ни на что, общение и общая взаимосвязь миров продолжаются. Да и как может быть по-другому, если без этого не может существовать само мироздание?</w:t>
      </w:r>
    </w:p>
    <w:p>
      <w:pPr>
        <w:pStyle w:val="Normal"/>
        <w:rPr/>
      </w:pPr>
      <w:r>
        <w:rPr/>
      </w:r>
    </w:p>
    <w:p>
      <w:pPr>
        <w:pStyle w:val="Normal"/>
        <w:rPr/>
      </w:pPr>
      <w:r>
        <w:rPr/>
        <w:t>129. Очищая дух на земле, можно укоротить пребывание в Астральном Мире. А остальное зависит от его желания. Если он готов трудиться на земле и принять на себя воплощение в плотном теле еще раз, пополнив воинство Владыки Шамбалы, то это один путь. Но если дух решил больше не воплощаться, то он уйдет в сферы благословенного Огненного Мира, где будет помогать человечеству осознавать себя в мире материи.</w:t>
      </w:r>
    </w:p>
    <w:p>
      <w:pPr>
        <w:pStyle w:val="Normal"/>
        <w:rPr/>
      </w:pPr>
      <w:r>
        <w:rPr/>
        <w:t>Великие Владыки, исчерпав Свое пребывание на планете, именно так и поступают, становясь в ряд Дхиан-Коганов, или Архангелов Мира Света. Но на этом Их труд не заканчивается. Наоборот, его орбита расширяется настолько, что нужды как любой планеты нашего солнечного кольца, так и отдельного человека для Их сердец становятся зримы и важны, вне зависимости от того, кем является человек в мире земном. Ценность духовной личности часто превосходит значимость существования целых стран или городов. Сказано, что город спасен будет, если в нем есть хоть один праведник. И это совсем не метафора.</w:t>
      </w:r>
    </w:p>
    <w:p>
      <w:pPr>
        <w:pStyle w:val="Normal"/>
        <w:rPr/>
      </w:pPr>
      <w:r>
        <w:rPr/>
      </w:r>
    </w:p>
    <w:p>
      <w:pPr>
        <w:pStyle w:val="Normal"/>
        <w:rPr/>
      </w:pPr>
      <w:r>
        <w:rPr/>
        <w:t>130. Наш дом окружают птицы, и, кроме голубей, синичек и ласточек, каждый год разные. А сегодня прилетел лунь — седой горный филин. Посидел-посидел и, вспорхнув, устремился туда, куда лишь ему ведомо. А поползень долбит столб из лиственницы в надежде добыть вкусного червячка. Синички клюют замороженную овсянку с маслом, полагая, наверное, что это сало. Все разнообразие божьего мира на хуторе видно как нигде. Ни в городах, ни в крупных селах не увидишь снегирей или коноплянок и множество других диковинных птиц. А молодые лошадки ходят кругами вокруг нашей усадьбы, добывая из-под снега себе корм, и только этим и заняты.</w:t>
      </w:r>
    </w:p>
    <w:p>
      <w:pPr>
        <w:pStyle w:val="Normal"/>
        <w:rPr/>
      </w:pPr>
      <w:r>
        <w:rPr/>
      </w:r>
    </w:p>
    <w:p>
      <w:pPr>
        <w:pStyle w:val="Normal"/>
        <w:rPr/>
      </w:pPr>
      <w:r>
        <w:rPr/>
        <w:t xml:space="preserve">131. Пространственный огонь прикасается к мозговым рецепторам. И накопление луча входит в сердце сообразно тому напряжению, которое оно способно выдержать. У него, как и у всех электроприборов, есть выравниватели напряжения, и даже предохранители. Так что не следует опасаться привхождения избыточной силы. Если это и случается, то лишь для того, чтобы расширить канал восприятия или образовать новые связи. И, конечно, играют неоспоримую роль как эрудиция, так и умение работать со словом, что совсем не просто достигается. </w:t>
      </w:r>
    </w:p>
    <w:p>
      <w:pPr>
        <w:pStyle w:val="Normal"/>
        <w:rPr/>
      </w:pPr>
      <w:r>
        <w:rPr/>
        <w:t xml:space="preserve">Даже сама механика написания дает прирастание энергий словотворчества к ауре. А если учитывать, что происхождение вашей семьи по матери идет от Липиков, то не нужно удивляться тому, что литературный зуд наблюдался у братьев и сестер, а в следующем поколении — у детей. Когда дух способен воспринять пространственные вибрации, он спешит их запечатлеть хотя бы на уровне стихов крокодила от любви к корове, когда фиксируется один только ритм «бу-бу, бу-бу». </w:t>
      </w:r>
    </w:p>
    <w:p>
      <w:pPr>
        <w:pStyle w:val="Normal"/>
        <w:rPr/>
      </w:pPr>
      <w:r>
        <w:rPr/>
        <w:t>Слово обретает совершенно другую окраску, подвергаясь воздействию ритма. А при исполнении под музыку, в песенном варианте, оно достигает степени высших своих значений, как бы возвращаясь в тот мир, откуда произошло. Мыслеобраз, посылаемый огнем без слова, не может удержаться и закрепиться. Окристаллизованность мысли, со всеми ее функциями извлечения и влияния на сознание человека, подчинена тому же закону прикасания фохата к мозговым восприемникам.</w:t>
      </w:r>
    </w:p>
    <w:p>
      <w:pPr>
        <w:pStyle w:val="Normal"/>
        <w:rPr/>
      </w:pPr>
      <w:r>
        <w:rPr/>
      </w:r>
    </w:p>
    <w:p>
      <w:pPr>
        <w:pStyle w:val="Normal"/>
        <w:rPr/>
      </w:pPr>
      <w:r>
        <w:rPr/>
        <w:t xml:space="preserve">132. Не считайте угодливость чистым желанием помочь людям. Угодливость руководствуется страхом либо выгодой, а бескорыстная помощь — состраданием и искренним соучастием. </w:t>
      </w:r>
    </w:p>
    <w:p>
      <w:pPr>
        <w:pStyle w:val="Normal"/>
        <w:rPr/>
      </w:pPr>
      <w:r>
        <w:rPr/>
        <w:t xml:space="preserve">Спросят — зачем помогать тем, от кого нет никакой пользы, а в случае с хосписами — ухаживать за умирающими? Нужно, чтобы люди в последние годы или дни своей жизни, пусть даже они были брошены своими родными, просветлились и поверили, что, помимо всех выгод, всего делячества и жадности, унижений и оскорблений, существует и действенная сила блага на планете Земля. И, может быть, предсмертное состояние станет даже у самого ярого скептика искрой веры в лучшее и в то, что, помимо зла и ненависти, из которых мы хотим выбраться, есть еще и присутствие Высшего Мира здесь. </w:t>
      </w:r>
    </w:p>
    <w:p>
      <w:pPr>
        <w:pStyle w:val="Normal"/>
        <w:rPr/>
      </w:pPr>
      <w:r>
        <w:rPr/>
        <w:t xml:space="preserve">События последних лет, на изломе Кали-Юги, говорят о том, что тьма пытается утвердить законы инферно в наземном мире, что не должно происходить. Но великая сила судьбы даже у темных личностей исполняет желания. Вероятно, это сможет изменить их яростную природу и возвратит их жизни здравый смысл. </w:t>
      </w:r>
    </w:p>
    <w:p>
      <w:pPr>
        <w:pStyle w:val="Normal"/>
        <w:rPr/>
      </w:pPr>
      <w:r>
        <w:rPr/>
        <w:t>Произвол любой власти непредсказуем. Но особенно он неуправляем в темной среде, где дисциплина страха особенно сильна.</w:t>
      </w:r>
    </w:p>
    <w:p>
      <w:pPr>
        <w:pStyle w:val="Normal"/>
        <w:rPr/>
      </w:pPr>
      <w:r>
        <w:rPr/>
        <w:t>Облагораживание власти пытается сделать наш президент, когда, помимо социальных программ, на что уходят немалые государственные средства и что в редких странах практикуется, идет борьба с коррупционерами и хищением денег из бюджета. Демонизацию России связывают с Путиным, потому что силы Братства всячески помогают в противостоянии западному давлению. Европа пытается силовым способом утвердить свою победу над Русью в Холодной войне.</w:t>
      </w:r>
    </w:p>
    <w:p>
      <w:pPr>
        <w:pStyle w:val="Normal"/>
        <w:rPr/>
      </w:pPr>
      <w:r>
        <w:rPr/>
      </w:r>
    </w:p>
    <w:p>
      <w:pPr>
        <w:pStyle w:val="Normal"/>
        <w:rPr/>
      </w:pPr>
      <w:r>
        <w:rPr/>
        <w:t xml:space="preserve">133. «Мы потому против этой магии, что нарушает правильность стихийных волн и полна обратных ударов». Потому в мире в последнее время столько природных аномалий и катастроф, что человек усиленно вмешивается в деятельность природы под видом новых технологий и научных открытий, что само по себе тоже есть магическое искусство. Но, вместо техники, не пора ли людям освоить сокровище собственных сил, познав, наконец, какую мощь они хранят в себе самих? </w:t>
      </w:r>
    </w:p>
    <w:p>
      <w:pPr>
        <w:pStyle w:val="Normal"/>
        <w:rPr/>
      </w:pPr>
      <w:r>
        <w:rPr/>
        <w:t xml:space="preserve">Психические силы человека можно назвать управляемым ядерным синтезом, если они пробуждены и достойно применены. И даже самый смелый фантаст не может себе представить, чем в будущем овладеет человек, используя лишь свои собственные потенции. Каждый является не просто сверхчеловеком, способным спасти мир, но и создателем целых космосов и всего того, что для этого ему необходимо. И если тело хранит в себе семя физического человечества, то в духовном плане возможностей у него в сотни, а то и в тысячи, раз больше, учитывая фактор применения Живой Этики. </w:t>
      </w:r>
    </w:p>
    <w:p>
      <w:pPr>
        <w:pStyle w:val="Normal"/>
        <w:rPr/>
      </w:pPr>
      <w:r>
        <w:rPr/>
        <w:t>Круг, в котором вращаются мириады существ, нельзя назвать заклятым. Но до поры до времени, пока не созреет каждый элемент сознания, из него никто не может выйти. Лишь для Великих Братьев может быть сделано исключение, ибо Они принимают участие в космической работе во всех краях Беспредельности.</w:t>
      </w:r>
    </w:p>
    <w:p>
      <w:pPr>
        <w:pStyle w:val="Normal"/>
        <w:rPr/>
      </w:pPr>
      <w:r>
        <w:rPr/>
      </w:r>
    </w:p>
    <w:p>
      <w:pPr>
        <w:pStyle w:val="Normal"/>
        <w:rPr/>
      </w:pPr>
      <w:r>
        <w:rPr/>
        <w:t xml:space="preserve">134. Обиженный человек концентрирует сознание в одной точке, не различая чужих горестей и бед. И в этом смысле обида — самая высокая степень выражения низшего эгоизма. Конечно, можно понять обманутых и униженных. А в девяностые годы целая великая страна, одна из богатейших в мире, вдруг объявила себя банкротом — и миллионы пенсионеров в одночасье стали нищими. И эта обида на правительство, наверное, была справедливой. </w:t>
      </w:r>
    </w:p>
    <w:p>
      <w:pPr>
        <w:pStyle w:val="Normal"/>
        <w:rPr/>
      </w:pPr>
      <w:r>
        <w:rPr/>
        <w:t>Но дух самомнения людей никчемных таит обиду совершенно иного свойства, когда снобизм поставлен в центр вселенной и все негативные слова и косые взгляды уязвляют такого самопровозглашенного деятеля. Круг мелочей нашей обиходной пыли часто заслоняет общую картину мира. И тогда жизнь заключает себя в оболочку мелкой значимости и дышит ядовитым туманом самовозвеличивания. И с этой позиции такими людьми выстраиваются отношения с другими жителями планеты. Это похоже на позицию США, считающих себя нацией, способной вести за собой весь мир, не считаясь с другими народами. И все это продолжение прежней колониальной политики, когда в лидеры мира выдвигались то Испания, то Англия, то Голландия, то Германия. Дух рабовладения не угасает.</w:t>
      </w:r>
    </w:p>
    <w:p>
      <w:pPr>
        <w:pStyle w:val="Normal"/>
        <w:rPr/>
      </w:pPr>
      <w:r>
        <w:rPr/>
      </w:r>
    </w:p>
    <w:p>
      <w:pPr>
        <w:pStyle w:val="Normal"/>
        <w:rPr/>
      </w:pPr>
      <w:r>
        <w:rPr/>
        <w:t xml:space="preserve">135. Заклятый круг трудно разорвать, особенно если привычные методы не действуют, а энергии недостаточно для его разрыва. Мучительность такого состояния заключается в том, что внутренний человек давно уже созрел для жизни на ином уровне, но внешние обстоятельства не позволяют выйти за предел привычного. И чтобы это совершить, нужно пострадать так глубоко, чтобы увидеть иную форму существования, которая позволит разжечь жажду жизни, интерес к ней и многие моменты ее исправления. </w:t>
      </w:r>
    </w:p>
    <w:p>
      <w:pPr>
        <w:pStyle w:val="Normal"/>
        <w:rPr/>
      </w:pPr>
      <w:r>
        <w:rPr/>
        <w:t xml:space="preserve">И иногда осознание своего места на планете приходит через неблаговидные поступки, когда сгорает критическая масса накопленного негатива, который служит препятствием для наших достижений. Негатив уничтожается либо переживаниями, либо тяжелым трудом, в процессе которого выгорают отложения империла, находящиеся в нервных каналах. И если человек не способен выжечь их молитвами или мыслями о жизни на дальних мирах, а также общением с природой и созданием красоты собственными руками, то для такого случая остается лишь напряжение физического тела, в котором вырабатываются энергии, свойственные только ему, для того чтобы их присутствие не мешало высшей силе течь свободно как сверху, так и снизу. </w:t>
      </w:r>
    </w:p>
    <w:p>
      <w:pPr>
        <w:pStyle w:val="Normal"/>
        <w:rPr/>
      </w:pPr>
      <w:r>
        <w:rPr/>
        <w:t>Не нужно бояться страданий. Это самый короткий путь постижения истины в себе. У истины нет вариантов. Она может быть лишь одна-единственная.</w:t>
      </w:r>
    </w:p>
    <w:p>
      <w:pPr>
        <w:pStyle w:val="Normal"/>
        <w:rPr/>
      </w:pPr>
      <w:r>
        <w:rPr/>
      </w:r>
    </w:p>
    <w:p>
      <w:pPr>
        <w:pStyle w:val="Normal"/>
        <w:rPr/>
      </w:pPr>
      <w:r>
        <w:rPr/>
        <w:t xml:space="preserve">136. Наша психическая энергия возрастает сообразно любви к людям. И если психисты руководствуются в достижении цели чем-то иным, кроме сострадания и милосердия, отрекаясь от Учения Света ради популярности и завоевания доверия со стороны сильных мира сего, то грош цена таким учителям. А создавать то, что уже давно создано и выверено, может только тот, кто не знаком со всеми достижениями психосилы. Достаточно выбрать из Агни Йоги все узловые пункты, чтобы понять, что доктрина психической энергии существует со времен Белого Континента. </w:t>
      </w:r>
    </w:p>
    <w:p>
      <w:pPr>
        <w:pStyle w:val="Normal"/>
        <w:rPr/>
      </w:pPr>
      <w:r>
        <w:rPr/>
        <w:t>Чем заканчиваются игры с психосилой — мы знаем досконально. И должны предупредить. Пусть вспомнят, чем закончились эксперименты в школе Штайнера и как она была уничтожена, став опасной для планеты. Но в нашем случае явление слишком мелкое, потому что неопсихисты стараются взвалить на себя неподъемный груз. Сказано, что груз слона нельзя взвалить на верблюда.</w:t>
      </w:r>
    </w:p>
    <w:p>
      <w:pPr>
        <w:pStyle w:val="Normal"/>
        <w:rPr/>
      </w:pPr>
      <w:r>
        <w:rPr/>
      </w:r>
    </w:p>
    <w:p>
      <w:pPr>
        <w:pStyle w:val="Normal"/>
        <w:rPr/>
      </w:pPr>
      <w:r>
        <w:rPr/>
        <w:t xml:space="preserve">137. Есть дни безмолвия, когда молчит Библиотека Богов. В Вечности не всегда безопасно слушать Небеса. Когда наступает паводок и разливается река, не каждый рискнет отправиться в путешествие по воде, потому что мощь энергий настолько велика, что смывает берега вместе с деревьями и уносит их прочь. </w:t>
      </w:r>
    </w:p>
    <w:p>
      <w:pPr>
        <w:pStyle w:val="Normal"/>
        <w:rPr/>
      </w:pPr>
      <w:r>
        <w:rPr/>
        <w:t xml:space="preserve">Учение о токах подразумевает периоды легкости восприятия и утяжеления, когда вместе с информацией идет волна вредных излучений. Сейчас уже известно, насколько важно понимать природу волновых воздействий. И уже давно понятно, что, хотя все болезни приносятся из космоса, сами люди создают условия для их развития. И если чистая мысль действует как дезинфектор, то иное качество делает возбудителей сильными и мобильными. </w:t>
      </w:r>
    </w:p>
    <w:p>
      <w:pPr>
        <w:pStyle w:val="Normal"/>
        <w:rPr/>
      </w:pPr>
      <w:r>
        <w:rPr/>
        <w:t xml:space="preserve">Колокольный звон как известное средство, останавливающее эпидемии, применялся на Руси с древних времен. И тогда, когда не было колоколов, люди использовали пластины из разных сплавов, била, которые издавали звук, похожий на колокольный, но чей диапазон воздействия был гораздо шире. </w:t>
      </w:r>
    </w:p>
    <w:p>
      <w:pPr>
        <w:pStyle w:val="Normal"/>
        <w:rPr/>
      </w:pPr>
      <w:r>
        <w:rPr/>
        <w:t>Храмы на Руси строили таким образом, чтобы звон одной колокольни был слышен с другой. Так создавался резонансно-волновой щит от враждебных атак из земного пространства и космоса.</w:t>
      </w:r>
    </w:p>
    <w:p>
      <w:pPr>
        <w:pStyle w:val="Normal"/>
        <w:rPr/>
      </w:pPr>
      <w:r>
        <w:rPr/>
      </w:r>
    </w:p>
    <w:p>
      <w:pPr>
        <w:pStyle w:val="Normal"/>
        <w:rPr/>
      </w:pPr>
      <w:r>
        <w:rPr/>
        <w:t>138. Что считать мудростью судьбы, а что собственной волей, когда в нужный момент происходит какое-то почти незаметное событие, которое становится семенем грандиозного явления? Ребенок, взявший впервые в жизни карандаш, обретает способность художника или писателя мирового уровня благодаря неустанному и постоянному усилию в этой области. Точно так же образуются великие реки, когда из-под ледников бегут тоненькие струйки воды, еще не ставшие ручьем. Постепенно они собираются в слабый поток, а потом уже трансформируются в огромную живую водную змею, называемую рекой.</w:t>
      </w:r>
    </w:p>
    <w:p>
      <w:pPr>
        <w:pStyle w:val="Normal"/>
        <w:rPr/>
      </w:pPr>
      <w:r>
        <w:rPr/>
        <w:t xml:space="preserve">Человечество не может жить отдельно от стихий и не следовать их законам, потому что каждый имеет тело, составленное их синтезом. А значит, он принимает за основу как огонь и ветер, так и воду и землю, имея внутри себя каналы для прохождения космической энергии, эфира. Эфир хранит в себе как единую всеначальную силу осуществления, так и информационный блок идейного и фактического плана, сообразно вмещению сознания каждого существа. </w:t>
      </w:r>
    </w:p>
    <w:p>
      <w:pPr>
        <w:pStyle w:val="Normal"/>
        <w:rPr/>
      </w:pPr>
      <w:r>
        <w:rPr/>
        <w:t>Уважая Судьбу как распорядительницу наших накопленных качеств, талантов и достоинств, мы принимаем Закон Космоса как единое и неоспоримое уложение существований малых и великих сознаний. И если для одних оно распространяется на раскрытый цветок, то для других — на целую галактику, или даже вселенную.</w:t>
      </w:r>
    </w:p>
    <w:p>
      <w:pPr>
        <w:pStyle w:val="Normal"/>
        <w:rPr/>
      </w:pPr>
      <w:r>
        <w:rPr/>
        <w:t>Судьба не посылает нам сверх того, что мы можем уразуметь и что превыше наших собственных накоплений как материализации наших бесконечных мысленных, чувственных и физических усилий. Единственное, что даруется Владыками Кармы, — это срок нашей жизни, сундук с сокровищем мгновений, которые можно потратить на легкомысленные занятия, но можно, при должном тщании, вложить в расширение своего кругозора с помощью знаний, доступных на этой планете. А здесь огромное и значительное средоточие собрано поколением живших некогда мудрецов и Владык Белого Континента и Жемчужного Острова.</w:t>
      </w:r>
    </w:p>
    <w:p>
      <w:pPr>
        <w:pStyle w:val="Normal"/>
        <w:rPr/>
      </w:pPr>
      <w:r>
        <w:rPr/>
        <w:t>Братство не стоит на месте. Братство исследует мир будущего, торя туда дороги, которые позднее открываются достойным людям для прорывных открытий, для улучшения коммуникационного общения и доставки знаний непосредственно до каждого сознания. Ведь не просто польза от бесплатных услуг при освоении всеначальной энергии нужна, но и развитие любознательности и интереса ко всему, что может создать продвижение сознания.</w:t>
      </w:r>
    </w:p>
    <w:p>
      <w:pPr>
        <w:pStyle w:val="Normal"/>
        <w:rPr/>
      </w:pPr>
      <w:r>
        <w:rPr/>
      </w:r>
    </w:p>
    <w:p>
      <w:pPr>
        <w:pStyle w:val="Normal"/>
        <w:rPr/>
      </w:pPr>
      <w:r>
        <w:rPr/>
        <w:t xml:space="preserve">139. Понятия «правый путь» и «левый путь» вошли даже в партийный лексикон, но лишь формально. На самом деле, в обоих случаях действует принцип одного поля знаний. Просто одна сторона применяет его для улучшения состояния морали в мире. И это утверждается как духовный коммунизм, который зиждется на принципе: «От каждого — по способности, каждому — по потребности». И если нравственность высока и нет злоупотреблений, то идея Мирового Братства в этом случае вполне достижима. </w:t>
      </w:r>
    </w:p>
    <w:p>
      <w:pPr>
        <w:pStyle w:val="Normal"/>
        <w:rPr/>
      </w:pPr>
      <w:r>
        <w:rPr/>
        <w:t xml:space="preserve">За это боролась Ленинская гвардия, вполне осознанно и идейно заряженно, если бы не червоточина в рядах высшего руководства. И Сосо Джугашвили был предан этой идее как настоящий ее последователь. Не случайно после его смерти у него не было найдено никаких сокровищ, а наличные составляли чуть больше девятисот рублей. Для руководителя такой державы он был нищим и не мог позволить себе ничего лишнего. </w:t>
      </w:r>
    </w:p>
    <w:p>
      <w:pPr>
        <w:pStyle w:val="Normal"/>
        <w:rPr/>
      </w:pPr>
      <w:r>
        <w:rPr/>
        <w:t xml:space="preserve">Страна тогда едва поднялась из руин, и восстановление требовало немалых усилий от всех жителей. И даже инвалиды трудились в домах престарелых. А все домыслы о высылке ветеранов и увечных инвалидов войны из столицы — вымысел диссидентствующей публики. Люди, потерявшие родных, или те, от которых семья отказалась, сами просили устроить их в лагеря подобного типа, где за ними ухаживали, кормили и давали посильную работу. </w:t>
      </w:r>
    </w:p>
    <w:p>
      <w:pPr>
        <w:pStyle w:val="Normal"/>
        <w:rPr/>
      </w:pPr>
      <w:r>
        <w:rPr/>
        <w:t xml:space="preserve">Искажение и передергивание фактов — излюбленный прием западной пропаганды. Но несомненно, что нельзя идеализировать Сталина и коммунизм в том виде, в котором он имел место при Горбачеве. Любую, даже самую хорошую, идею всегда портят люди, извращая ее и искажая в свою пользу. </w:t>
      </w:r>
    </w:p>
    <w:p>
      <w:pPr>
        <w:pStyle w:val="Normal"/>
        <w:rPr/>
      </w:pPr>
      <w:r>
        <w:rPr/>
        <w:t xml:space="preserve">Точно так же и белая вера, или белая магия, была превращена в черную теми, кто желал власти над миром, злоупотребляя силой творящих начал — разумов материальных стихий. И те, кто перешел эту тонкую грань, стали применять великое делание только для себя, нисколько не смущаясь тем, что другим людям плохо. </w:t>
      </w:r>
    </w:p>
    <w:p>
      <w:pPr>
        <w:pStyle w:val="Normal"/>
        <w:rPr/>
      </w:pPr>
      <w:r>
        <w:rPr/>
        <w:t>Утрата совести и ожесточение сознания привели к распаду великого коммунистического государства, которое, конечно же, было не первым в этом ряду. Империи древности существовали по принципу обобществления, но находились под руководством Аватаров, а позднее — Великих Учителей, Риши, слово которых имело решающее значение для сильных мира сего.</w:t>
      </w:r>
    </w:p>
    <w:p>
      <w:pPr>
        <w:pStyle w:val="Normal"/>
        <w:rPr/>
      </w:pPr>
      <w:r>
        <w:rPr/>
      </w:r>
    </w:p>
    <w:p>
      <w:pPr>
        <w:pStyle w:val="Normal"/>
        <w:rPr/>
      </w:pPr>
      <w:r>
        <w:rPr/>
        <w:t>14</w:t>
      </w:r>
      <w:r>
        <w:rPr>
          <w:lang w:val="en-US"/>
        </w:rPr>
        <w:t>0</w:t>
      </w:r>
      <w:r>
        <w:rPr/>
        <w:t xml:space="preserve">. Европа занята саморазрушением. И вместо бюргерской привычки приглашать слуг в виде мигрантов для исполнения черной работы она плодит новую криминальную общность. События в Париже, Ницце, Брюсселе и Стокгольме, не говоря уже о мелких происшествиях в Сербии, Греции и других странах, наводят на мысль не о случайности, но о тенденции исламского экстремизма. При помощи провокаций прощупываются возможности как одной, так и другой стороны. А потом теракты усилятся и перерастут в военное противостояние. И мы не уверены, что хваленый НАТО защитит Европу от реальной угрозы вместо мифической русской агрессии, которая на руку военно-промышленному комплексу США и всем странам Старого Света. Положение их так зыбко, что через полвека от европейцев там ничего не останется, а арабский язык станет государственным. </w:t>
      </w:r>
    </w:p>
    <w:p>
      <w:pPr>
        <w:pStyle w:val="Normal"/>
        <w:rPr/>
      </w:pPr>
      <w:r>
        <w:rPr/>
        <w:t>Нужно понимать, что так просто силы зла не унять. А ДАИШ, срастаясь с фашиствующими националистами Украины, есть реальная армия, готовая выступить против России по соображениям идеологическим. Крым и Донбасс с Луганщиной только предлог для этого. На самом деле, борьба направлена на подавление России как духовного средоточия планеты. И из этого никто не делает секрета.</w:t>
      </w:r>
    </w:p>
    <w:p>
      <w:pPr>
        <w:pStyle w:val="Normal"/>
        <w:rPr/>
      </w:pPr>
      <w:r>
        <w:rPr/>
      </w:r>
    </w:p>
    <w:p>
      <w:pPr>
        <w:pStyle w:val="Normal"/>
        <w:rPr/>
      </w:pPr>
      <w:r>
        <w:rPr/>
        <w:t xml:space="preserve">141. Находки в Америках Северной и Южной четко определяют их принадлежность к древнейшим артефактам русской культуры. Индейцы считают, что пирамиды Юкатана, Мексики и Амазонии построены до того, как они поселились в этих местах. А инкский Мачу-Пикчу майя называют «Арики», то есть именем тех строителей, которые возвели эти сооружения. </w:t>
      </w:r>
    </w:p>
    <w:p>
      <w:pPr>
        <w:pStyle w:val="Normal"/>
        <w:rPr/>
      </w:pPr>
      <w:r>
        <w:rPr/>
        <w:t>А то, что Кортес с пятьюстами солдатами победил двухмиллионное войско ацтеков, можно отнести к тому факту, что ждали Белых Богов именно в этот год и при встрече конкистадорам целовали руки, становясь на колени и прося благословения. Но генетическая память и легенды сотворили с ацтеками злую шутку. Потому-то отряд Кортеса и не встречал сопротивления, что приняли его за выходцев с Белого Континента.</w:t>
      </w:r>
    </w:p>
    <w:p>
      <w:pPr>
        <w:pStyle w:val="Normal"/>
        <w:rPr/>
      </w:pPr>
      <w:r>
        <w:rPr/>
        <w:t xml:space="preserve">А находка на пляже около Нью-Йорка, рядом с русским районом Брайтон-Бич, совсем не заинтересовала американских ученых, потому что бородатые лики, похожие на изображения древнеславянских богов, сопровождали надписи на древней рунице, что явно было неинтересно англосаксам, для которых важнее были бы надписи на древнеанглийском. </w:t>
      </w:r>
    </w:p>
    <w:p>
      <w:pPr>
        <w:pStyle w:val="Normal"/>
        <w:rPr/>
      </w:pPr>
      <w:r>
        <w:rPr/>
        <w:t>По всему миру разбросано множество следов присутствия древнеарийских племен. И редко кто не присваивает их своему этносу. На Алтае, к примеру, пазырыкскую культуру и принцессу с плато Укок относят к протоалтайцам, хотя известно, что это скифские захоронения.</w:t>
      </w:r>
    </w:p>
    <w:p>
      <w:pPr>
        <w:pStyle w:val="Normal"/>
        <w:rPr/>
      </w:pPr>
      <w:r>
        <w:rPr/>
      </w:r>
    </w:p>
    <w:p>
      <w:pPr>
        <w:pStyle w:val="Normal"/>
        <w:rPr/>
      </w:pPr>
      <w:r>
        <w:rPr/>
        <w:t xml:space="preserve">142. Неверие в современном мире достигло степени невиданной. И именно оно, а не пресловутый парниковый эффект, являет собой причину всех катаклизмов, эпидемий и новых болезней. Щит веры — это не красивый литературный образ, но мощный огненный заслон от всех человеческих безобразий и возмущения стихийных царств. Нагнетение огня устремления к чистоте и совершенству и повышение градуса их напряжения — путь в миры высшей красоты. </w:t>
      </w:r>
    </w:p>
    <w:p>
      <w:pPr>
        <w:pStyle w:val="Normal"/>
        <w:rPr/>
      </w:pPr>
      <w:r>
        <w:rPr/>
        <w:t xml:space="preserve">Атеизм дьявольского толка, когда Бог отрицается, а Сатана признается, культивируется в западном мире. Культ денег, культ отсутствия морали и проявления всяческих извращений считается модным и выражает постулаты физической свободы. А ведь это очевидный признак кодекса люцифериан, чья религия охватывает сердца миллиардов людей. И в этом кодексе бесчестия на первом месте стоит лозунг: «Быть богатым любой ценой». А это призыв к криминализации планеты, что и делается на уровне государственных структур и военных блоков по отношению к слабым странам. </w:t>
      </w:r>
    </w:p>
    <w:p>
      <w:pPr>
        <w:pStyle w:val="Normal"/>
        <w:rPr/>
      </w:pPr>
      <w:r>
        <w:rPr/>
        <w:t xml:space="preserve">И Сирию мы защищаем не по прихоти президента, а по той причине, что первые очаги христианской и исламской веры, в ее первозданном, духовном виде, возникли именно в этой стране, а потом уже принесены были в Армению и Византию. </w:t>
      </w:r>
    </w:p>
    <w:p>
      <w:pPr>
        <w:pStyle w:val="Normal"/>
        <w:rPr/>
      </w:pPr>
      <w:r>
        <w:rPr/>
        <w:t xml:space="preserve">Христианство есть продолжение традиций Солнечной религии, особенно в православном его виде. Но современные трактовки не имеют ничего общего с древним почитанием Богочеловека. </w:t>
      </w:r>
    </w:p>
    <w:p>
      <w:pPr>
        <w:pStyle w:val="Normal"/>
        <w:rPr/>
      </w:pPr>
      <w:r>
        <w:rPr/>
        <w:t xml:space="preserve">Молитвенный дух еще жив в России. И храмы восстают из руин. И хотя бы таким образом следует Русь по узенькой тропочке, протоптанной ногами Богородицы в Дивеево. А Обитель Сергия стоит как великая твердыня и оплот устоев духовной истины, который никогда не падет, несмотря на смену политического строя и самих правителей. </w:t>
      </w:r>
    </w:p>
    <w:p>
      <w:pPr>
        <w:pStyle w:val="Normal"/>
        <w:rPr/>
      </w:pPr>
      <w:r>
        <w:rPr/>
        <w:t>Вера напрягает волю к действию. Вера наполняет сердце состраданием. И без нее даже мудрость будет не такой огненной.</w:t>
      </w:r>
    </w:p>
    <w:p>
      <w:pPr>
        <w:pStyle w:val="Normal"/>
        <w:rPr/>
      </w:pPr>
      <w:r>
        <w:rPr/>
      </w:r>
    </w:p>
    <w:p>
      <w:pPr>
        <w:pStyle w:val="Normal"/>
        <w:rPr/>
      </w:pPr>
      <w:r>
        <w:rPr/>
        <w:t xml:space="preserve">143. Рождение детей без анальных отверстий и органов выделения — первый признак наступления эпохи людей, питающихся солнечными энергиями и ароматами цветов и плодов, как переходная фаза между физическим телом и уплотненным астралом. </w:t>
      </w:r>
    </w:p>
    <w:p>
      <w:pPr>
        <w:pStyle w:val="Normal"/>
        <w:rPr/>
      </w:pPr>
      <w:r>
        <w:rPr/>
        <w:t xml:space="preserve">Новые тела считают ущербными. Их исправляют хирурги, спровоцированные страхами родителей. Но никому не приходит в голову просто понаблюдать за новой физиологией. Может быть, все надо оставить как есть и эти дети уже готовы к питанию праной, а их возвращают в предыдущее состояние. Но, конечно, такие вещи требуют аккуратного и внимательного отношения. И, скорее всего, эксперимент с человеческим телом будет продолжаться всегда, пока не достигнет оно состояния живой и разумной плазмы, или, как говорил К.Э. Циолковский, состояния лучистого человечества. В таком состоянии живут высшие разумные цивилизации, имея разные плотности огня, из которого состоят, и саму интенсивность светимости. Сами формы пламени и цвет его от сгорающего материала дают размышления для аналогий. </w:t>
      </w:r>
    </w:p>
    <w:p>
      <w:pPr>
        <w:pStyle w:val="Normal"/>
        <w:rPr/>
      </w:pPr>
      <w:r>
        <w:rPr/>
        <w:t>Материальный мир изживает себя. Под давлением нарастающей мощи мысли тело начинает страдать, являя очевидную дисгармонию, которая рождается от отсутствия внутренней дисциплины. Болезни вызываются искажением мышления и чувственной деятельности в основе своей, будь то эксперименты с ГМО или создание ФРС. Но за сверхприбылями богатейших людей мира, стоящих всегда в тени, обнаруживается желание безраздельной власти на тверди земной, внушенное самим Князем Тьмы и его последователями, — власти любой ценой, не считаясь с последствиями для людей. Для них, чем больше жертв, тем лучше. И для этого начинаются войны, создаются все виды химического и бактериологического оружия, уничтожающие проблемы голодной Африки или строптивой Южной Америки. Тьма уничтожает избыточных людей, считая это благом.</w:t>
      </w:r>
    </w:p>
    <w:p>
      <w:pPr>
        <w:pStyle w:val="Normal"/>
        <w:rPr/>
      </w:pPr>
      <w:r>
        <w:rPr/>
      </w:r>
    </w:p>
    <w:p>
      <w:pPr>
        <w:pStyle w:val="Normal"/>
        <w:rPr/>
      </w:pPr>
      <w:r>
        <w:rPr/>
        <w:t xml:space="preserve">144. Чем сильнее люди не верят в Бога, тем больше ожидают чуда как проявления подсознательного подарка судьбы. Каждый ждет праздника на своей улице, совсем не задумываясь о том, что мы совсем не знаем, что это такое, и не приучены устраивать яркие шоу на должном уровне, потому что большая часть жизни нами отдана работе. И праздник внешний, наверное, не то же самое, что праздник духа, который каждая душа испытывает, посещая храм или заканчивая какую-то важную работу. </w:t>
      </w:r>
    </w:p>
    <w:p>
      <w:pPr>
        <w:pStyle w:val="Normal"/>
        <w:rPr/>
      </w:pPr>
      <w:r>
        <w:rPr/>
        <w:t>Праздник сердца — это любовь. Праздник труда — это наше посвящение, которое для других не заметно. И тот, кто слышит каждый день голос Небес, голос Великих Братьев, наверное, не менее радостен, чем дети, танцующие вокруг елки как символа Дерева Вечности, остающегося неизменным в любых условиях.</w:t>
      </w:r>
    </w:p>
    <w:p>
      <w:pPr>
        <w:pStyle w:val="Normal"/>
        <w:rPr/>
      </w:pPr>
      <w:r>
        <w:rPr/>
        <w:t>Открывать для людей новые горизонты познания, направляя на домысливание того, что не до конца сказано в текстах, — лучшее соревнование в сообразительности. И если сознание разовьет не просто угадывание, но улавливание скрытой между стволами леса повествований мыслеформы, то уму от этого хуже не станет. Наоборот, он обретет удивительную подвижность и находчивость, образуя неожиданные суждения.</w:t>
      </w:r>
    </w:p>
    <w:p>
      <w:pPr>
        <w:pStyle w:val="Normal"/>
        <w:rPr/>
      </w:pPr>
      <w:r>
        <w:rPr/>
      </w:r>
    </w:p>
    <w:p>
      <w:pPr>
        <w:pStyle w:val="Normal"/>
        <w:rPr/>
      </w:pPr>
      <w:r>
        <w:rPr/>
        <w:t xml:space="preserve">145. Тенденции к возвращению монархизма в России настолько велики, что об этом говорят уже всерьез в высших эшелонах власти и в думской среде. На самом деле, столетний юбилей Октябрьской революции хорошо бы отметить восстановлением монархии. Это было бы кармически верно. А на роль царя не надо никого искать, ибо опыт президента настолько богат, что сомнений не может быть. </w:t>
      </w:r>
    </w:p>
    <w:p>
      <w:pPr>
        <w:pStyle w:val="Normal"/>
        <w:rPr/>
      </w:pPr>
      <w:r>
        <w:rPr/>
        <w:t xml:space="preserve">Будучи в прошлой жизни Императором Всероссийским, закончившим жизнь мученическою смертью, он многое задумал из того, что ныне реализовал и внедрил в государственной политике, включая назначение представителей президента в регионах, отчего американские сенаторы и сам заморский президент стерли почти до корней свои зубы. Сюда же относятся возвращение Крыма и Кавказа, за которые Александр </w:t>
      </w:r>
      <w:r>
        <w:rPr>
          <w:lang w:val="en-US"/>
        </w:rPr>
        <w:t>II</w:t>
      </w:r>
      <w:r>
        <w:rPr/>
        <w:t xml:space="preserve"> бился в бытность свою. Многое из государственного строительства прошлого применено на современном уровне с использованием политтехнологий, соответствующих моменту. </w:t>
      </w:r>
    </w:p>
    <w:p>
      <w:pPr>
        <w:pStyle w:val="Normal"/>
        <w:rPr/>
      </w:pPr>
      <w:r>
        <w:rPr/>
        <w:t>Изречение депутата Жириновского: «“Товарищ президент” — не звучит. “Господин президент” — не звучит. А “Ваше Величество” — более всего подходит сейчас», — может стать не оговоркой, но тенденцией и призывом к реализации изменения строя.</w:t>
      </w:r>
    </w:p>
    <w:p>
      <w:pPr>
        <w:pStyle w:val="Normal"/>
        <w:rPr/>
      </w:pPr>
      <w:r>
        <w:rPr/>
      </w:r>
    </w:p>
    <w:p>
      <w:pPr>
        <w:pStyle w:val="Normal"/>
        <w:rPr/>
      </w:pPr>
      <w:r>
        <w:rPr/>
        <w:t xml:space="preserve">146. Победить Россию невозможно не только по причине присутствия духа, но и по климатическим условиям. Господа из США, которые заявляют о том, что Сибирь — слишком лакомый кусочек, чтобы принадлежать одной стране, даже не представляют, что в Зауралье семь часовых поясов и что Сибирь не территория, но северная часть громадного Азиатского континента, где легко не просто заблудиться, а потеряться и замерзнуть, учитывая выучку американских солдат, действующих по принципу: «Мы ребята смелые — семеро одного не боимся». Сломить и уничтожить народ, который привык жить даже в 50-60-тиградусные морозы вряд ли возможно. </w:t>
      </w:r>
    </w:p>
    <w:p>
      <w:pPr>
        <w:pStyle w:val="Normal"/>
        <w:rPr/>
      </w:pPr>
      <w:r>
        <w:rPr/>
        <w:t xml:space="preserve">Наведите порядок в своем доме и потом указывайте, что неладно в чужом огороде. Да и стоит ли обнаруживать чужие недостатки, если свои не исправили? Тенденция наводить порядок во всем мире — хорошо ли это? </w:t>
      </w:r>
    </w:p>
    <w:p>
      <w:pPr>
        <w:pStyle w:val="Normal"/>
        <w:rPr/>
      </w:pPr>
      <w:r>
        <w:rPr/>
        <w:t xml:space="preserve">Образуя приоритеты существования, мы ищем не теоретического благолепия, но деятельных моментов сострадания. Для Благословенного и его учеников, так же как для Господа Христа, таковым было само присутствие в тех местах, которые Они выбрали для Своих проповедей и бесед. Умение останавливать ураганы, проливные дожди, извержения вулканов и землетрясения было Их практикой усмирения стихий через умиротворение сознания людей. И это было далеко от нынешнего церковного представления, когда князья католической и восточной церкви тонут в роскоши, подменяя служение Господу поклонением Мамоне. </w:t>
      </w:r>
    </w:p>
    <w:p>
      <w:pPr>
        <w:pStyle w:val="Normal"/>
        <w:rPr/>
      </w:pPr>
      <w:r>
        <w:rPr/>
        <w:t xml:space="preserve">Через все это наблюдается растление самой веры. И часто прихожане более искренни в своих чувствах почитания Высших Сил, чем сами пастыри церкви. Конечно, нельзя огульно обвинять всех в мздоимстве и стяжании. Но, наблюдая выезды пап и патриархов в народ, можно определить степень их святости. Да и сама религиозность не в моде, вызывая лишь насмешки и нарекания. </w:t>
      </w:r>
    </w:p>
    <w:p>
      <w:pPr>
        <w:pStyle w:val="Normal"/>
        <w:rPr/>
      </w:pPr>
      <w:r>
        <w:rPr/>
        <w:t>Но на вере держится жизнь — на вере в порядочность людей и в то, что вселенной управляет Закон Единой Любви и Великого Блага. Иначе зачем нужно было создавать мириады солнечных и звездных систем, с неисчислимым количеством планет, населенных разными разумными существами, в своем многообразии форм неповторимых и неповторяемых в будущем? Каждая планета реализует свою программу развития, выявляющую предназначение той световой основы, которая заложена в ее сердце.</w:t>
      </w:r>
    </w:p>
    <w:p>
      <w:pPr>
        <w:pStyle w:val="Normal"/>
        <w:rPr/>
      </w:pPr>
      <w:r>
        <w:rPr/>
      </w:r>
    </w:p>
    <w:p>
      <w:pPr>
        <w:pStyle w:val="Normal"/>
        <w:rPr/>
      </w:pPr>
      <w:r>
        <w:rPr/>
        <w:t xml:space="preserve">147. День Воинов Света — для всего мира праздник. Еще недавно нищенское положение армии вызывало удручающее состояние духа. Но теперь, когда Россия выстроила должную оборону, можно смело говорить и заявлять о себе. Мир не любит слов, не подтвержденных силой. И если способ убеждения не действует, то сила оружия отрезвляет. Нужно уметь защищать себя физически. </w:t>
      </w:r>
    </w:p>
    <w:p>
      <w:pPr>
        <w:pStyle w:val="Normal"/>
        <w:rPr/>
      </w:pPr>
      <w:r>
        <w:rPr/>
        <w:t xml:space="preserve">Щит Мой — над вами. Но он требует постоянного усиления своего поля, постепенно доходящего до такого напряжения чистоты, которая сама воздействует на негативные намерения человека, на его неудовлетворительные качества и темные мыслесопровождения. </w:t>
      </w:r>
    </w:p>
    <w:p>
      <w:pPr>
        <w:pStyle w:val="Normal"/>
        <w:rPr>
          <w:lang w:val="en-US"/>
        </w:rPr>
      </w:pPr>
      <w:r>
        <w:rPr/>
        <w:t xml:space="preserve">Щит Мой — это живая субстанция защиты Моей, оживляемая вашим устремлением. Не нужно забывать возобновлять его включение изо дня в день. А Лик Мой — это рычаг подачи тока. Реактор духовной силы неустанно трудится, насколько вы сами сердца свои устремляете ко Мне. Не уподобляясь магам Атлантиды, требуем духовного приложения сердца к нашей Обители. </w:t>
      </w:r>
    </w:p>
    <w:p>
      <w:pPr>
        <w:pStyle w:val="Normal"/>
        <w:rPr/>
      </w:pPr>
      <w:r>
        <w:rPr/>
        <w:t xml:space="preserve">И ваше место сделаем своим Ашрамом. И на вашем месте построим Крепость Духа, каковой оно служило множество лет в прошлом. Ведь недаром Нижний Уймон в течение долгого времени был средоточием власти и защиты местного населения. </w:t>
      </w:r>
    </w:p>
    <w:p>
      <w:pPr>
        <w:pStyle w:val="Normal"/>
        <w:rPr/>
      </w:pPr>
      <w:r>
        <w:rPr/>
        <w:t>Магнит действует. Магнит не ослабляет своего воздействия и своей тайной силой влечет все новых и новых людей, которые посещают Алтай. Дом Жизни корректирует негативные силы пространства.</w:t>
      </w:r>
    </w:p>
    <w:p>
      <w:pPr>
        <w:pStyle w:val="Normal"/>
        <w:rPr/>
      </w:pPr>
      <w:r>
        <w:rPr/>
      </w:r>
    </w:p>
    <w:p>
      <w:pPr>
        <w:pStyle w:val="Normal"/>
        <w:rPr/>
      </w:pPr>
      <w:r>
        <w:rPr/>
        <w:t xml:space="preserve">148. Если дети вас ничему не учат и ни к чему не обязывают, то не стоит их иметь. Маленькие люди достойны того, чтобы их любили и уважали, но не баловали. Приучать к трудовой дисциплине нужно по мере сил, когда есть час для занятий и, соответственно, для отдыха. И все укладывается в рамки режима дня. Если дети понимают это, то и для взрослых это пример для постоянного роста сознания. </w:t>
      </w:r>
    </w:p>
    <w:p>
      <w:pPr>
        <w:pStyle w:val="Normal"/>
        <w:rPr/>
      </w:pPr>
      <w:r>
        <w:rPr/>
        <w:t xml:space="preserve">Но иногда дети укоряют родителей в недостойных действиях. И им становится невыносимо стыдно. Думается, что это лучший знак во взаимном воспитании. Ведь и нас дети учат, как себя вести, как необходимо сдерживать свою агрессивность, вызванную неурядицами в семье или на работе. </w:t>
      </w:r>
    </w:p>
    <w:p>
      <w:pPr>
        <w:pStyle w:val="Normal"/>
        <w:rPr/>
      </w:pPr>
      <w:r>
        <w:rPr/>
        <w:t xml:space="preserve">Почему маленькое население должно страдать от диктата грубости? А именно так и происходит. Но строгость не жестокость. И дети это прекрасно понимают. Урок дисциплины, усвоенный раз и навсегда, отложится на всю жизнь. </w:t>
      </w:r>
    </w:p>
    <w:p>
      <w:pPr>
        <w:pStyle w:val="Normal"/>
        <w:rPr/>
      </w:pPr>
      <w:r>
        <w:rPr/>
        <w:t xml:space="preserve">Простятся все обиды. Но у самого родителя остается глубокая незаживающая рана, оттого что часто неправомерно применялась сила и унижала детей до глубины души. И если стыдно за это, то, наверное, и сердце не окаменело и плачет за то мгновение несоразмерной ярости, недопустимой и жестокой. Простить можно все, да забыть нельзя. </w:t>
      </w:r>
    </w:p>
    <w:p>
      <w:pPr>
        <w:pStyle w:val="Normal"/>
        <w:rPr/>
      </w:pPr>
      <w:r>
        <w:rPr/>
        <w:t>Окружая детей заботой, не забывайте вменять им в обязанность хотя бы одно, пусть самое малое, дело, за которое ребенок должен отвечать.</w:t>
      </w:r>
    </w:p>
    <w:p>
      <w:pPr>
        <w:pStyle w:val="Normal"/>
        <w:rPr/>
      </w:pPr>
      <w:r>
        <w:rPr/>
      </w:r>
    </w:p>
    <w:p>
      <w:pPr>
        <w:pStyle w:val="Normal"/>
        <w:rPr/>
      </w:pPr>
      <w:r>
        <w:rPr/>
        <w:t xml:space="preserve">149. Пылью информации, растворенной в воздухе, дышат все люди. Но цветок истины, откуда разлетается пыльца познания, растет лишь в одном месте. Остальное — это преломления фактов, фантазий, гипотез и выдумок, которые искажают знание либо умышленно, либо совершенно случайно. </w:t>
      </w:r>
    </w:p>
    <w:p>
      <w:pPr>
        <w:pStyle w:val="Normal"/>
        <w:rPr/>
      </w:pPr>
      <w:r>
        <w:rPr/>
        <w:t xml:space="preserve">Нетрудно догадаться, что в мире Майи дозволено все. Клевета и ложные сведения, пришедшие из кодекса миров инфернальных, еще сильны в мире земном. И это не удивительно: ведь земля в плотном своем состоянии примыкает очень тесно к низшим слоям Астрала. В глубине ее самой находятся пекла разного уровня. </w:t>
      </w:r>
    </w:p>
    <w:p>
      <w:pPr>
        <w:pStyle w:val="Normal"/>
        <w:rPr/>
      </w:pPr>
      <w:r>
        <w:rPr/>
        <w:t xml:space="preserve">Знание обретается по принципу: «Верю, не верю». Но подтверждением каждой правды может быть лишь личный опыт. Даже йоги, которых подозревают в обладании сиддхами и считают колдунами и магами, главным своим лозунгом провозглашают: «Не веришь — проверь на собственном опыте». И тогда отпадает необходимость спорить, обличать и клеветать в том числе. Но ведь для многих только эта среда является живительной. </w:t>
      </w:r>
    </w:p>
    <w:p>
      <w:pPr>
        <w:pStyle w:val="Normal"/>
        <w:rPr/>
      </w:pPr>
      <w:r>
        <w:rPr/>
        <w:t>Проходя по цветущей долине, мы вдыхаем тысячи разных ароматов, состоящих из пыльцы, которую смешал ветер и разогрело солнце. Наша жизнь — как ментальная, так и эмоциональная — не отличается стерильностью. Но иммунитет к разного рода человеческим измышлениям, долетающим до нас в виде черных стрел, мы имеем. На то и укрыт Дом Жизни Щитом Владыки. И включается он нашими чистыми мыслями и чувствами сострадания к миру людей, которые постоянно угнетены влиянием энергий Кали-Юги.</w:t>
      </w:r>
    </w:p>
    <w:p>
      <w:pPr>
        <w:pStyle w:val="Normal"/>
        <w:rPr/>
      </w:pPr>
      <w:r>
        <w:rPr/>
      </w:r>
    </w:p>
    <w:p>
      <w:pPr>
        <w:pStyle w:val="Normal"/>
        <w:rPr/>
      </w:pPr>
      <w:r>
        <w:rPr/>
        <w:t>150. Для США причина всех войн, всех операций по освобождению угнетенных народов предельно проста — они помешаны на власти денег. Операции НАТО в Ливии и Ираке выгодны были одной Америке, потому что золотой запас этих стран находится в Форт-Ноксе. Ливийская Джамахирия хранит в США золота на 500 млрд. долларов, а Ирак — даже более того. И все войны такого рода, справедливо названные грабительскими, — это лишь антураж для присвоения богатств разрушенных стран. В свое время и Россия, перед 1917 годом, переправила в США около восьмидесяти тысяч тонн золота на хранение. И тут же произошел октябрьский переворот. Так происходило с золотым запасом многих стран.</w:t>
      </w:r>
    </w:p>
    <w:p>
      <w:pPr>
        <w:pStyle w:val="Normal"/>
        <w:rPr/>
      </w:pPr>
      <w:r>
        <w:rPr/>
        <w:t xml:space="preserve">Но почему же так трепетно человечество относится к золоту, возводя его в эквивалент нерушимого богатства? </w:t>
      </w:r>
    </w:p>
    <w:p>
      <w:pPr>
        <w:pStyle w:val="Normal"/>
        <w:rPr/>
      </w:pPr>
      <w:r>
        <w:rPr/>
        <w:t xml:space="preserve">Во-первых, изначально оно считалось символом материализованных солнечных лучей. А в Древнем Египте оно носило имя «Тело Богов» и носить его имели право только люди высшего сословия, потому что считалось, что прикосновение к вещи, изготовленной из золота, дает часть силы нашего средоточия жизни. </w:t>
      </w:r>
    </w:p>
    <w:p>
      <w:pPr>
        <w:pStyle w:val="Normal"/>
        <w:rPr/>
      </w:pPr>
      <w:r>
        <w:rPr/>
        <w:t xml:space="preserve">О происхождении монет уже упоминалось нами ранее, но не грешно повторить. Древние волхвы из числа двенадцати, управляющих мировой империей Белых Богов, имели отличительный знак в виде золотого круга с изображением Солнца с одной стороны и зодиакального календаря, наподобие майянского, с другой. Все правители великих и малых весей планеты были оповещены о том, что владельцы такого знака имеют право на проживание, питание и использование транспорта и рабочей силы для своей деятельности. Но, как и везде, в любых странах и местах имелись изгои и асоциальные элементы, которые крали или снимали слепки и подделывали подобные знаки жреческой власти, хотя потом и жестоко наказывались, найденные по туману энергий, который оставался на месте преступления. Но все равно слишком велик был соблазн жить припеваючи и не работая, в отличие от волхвов, которые являлись с особой миссией в какую-либо из частей света. Постепенно количество подделок достигло такой величины, что их стали считать не по статусу, а по номиналу золота в них. Так были изобретены монеты, ставшие прообразом денежных единиц отдельных стран. </w:t>
      </w:r>
    </w:p>
    <w:p>
      <w:pPr>
        <w:pStyle w:val="Normal"/>
        <w:rPr/>
      </w:pPr>
      <w:r>
        <w:rPr/>
        <w:t>Но тайна самого золота кроется в его способности не стареть, не разрушаться и не подвергаться болезням металлов. Из этого факта алхимики вывели формулу эликсира бессмертия, создающего нерушимые человеческие тела. Зеркала Великих Пирамид и гор служили для проведения мистерий времени. Особенно их северная сторона отвечала за возвращение утраченных сил. И та часть, которая в центре уходила вглубь, выкладывалась золотыми листами, что способствовало возвращению юного возраста.</w:t>
      </w:r>
    </w:p>
    <w:p>
      <w:pPr>
        <w:pStyle w:val="Normal"/>
        <w:rPr/>
      </w:pPr>
      <w:r>
        <w:rPr/>
        <w:t>Об ормосе и коллоидном золоте говорилось многое. Но в современном мире, когда золото заражено, особенно на Западе, оно не может служить на пользу человечеству, потому что прием его следует увязывать с этикой жизни, с изменением своего духовного статуса и наличием смысла в получении такого эффекта, как бессмертная вечная жизнь. Важно, для чего люди желают быть здоровыми и сильными. Ведь, как правило, здоровый человек редко вспоминает о моральной стороне своих поступков и не задумывается о том, по какой причине заболел или нечаянно себя покалечил. Болезнь часто посылается, для того чтобы люди задумались о своем поведении и о качестве своей жизни. Судьба не настаивает ни на чем. Она дает подсказки, чтобы человек поискал в своем прошлом причины всех неудобств.</w:t>
      </w:r>
    </w:p>
    <w:p>
      <w:pPr>
        <w:pStyle w:val="Normal"/>
        <w:rPr/>
      </w:pPr>
      <w:r>
        <w:rPr/>
        <w:t>Но Восток по-прежнему сохранил трепетное отношение к золоту и не считает окружение себя его присутствием пагубным. Статуи великих святых в подземельях Тибета создавались покрытием умерших подвижников сверху золотыми листами. А самая большая в мире статуя лежащего Будды на Шри-Ланке, величиной пятнадцать метров, была целиком покрыта слоем золота в полтора сантиметра толщиной. А вместо зрачков глаз были вставлены огромные сапфиры, которые потом были удалены грабителями. Золото же скалывали очень грубо как англичане, так и португальцы и голландцы. И если для Европы золото — символ материального богатства, то для Востока оно духовно. Эманации священного металла ощущаются только в местах великого почитания духа, эквивалентом которого он считается.</w:t>
      </w:r>
    </w:p>
    <w:p>
      <w:pPr>
        <w:pStyle w:val="Normal"/>
        <w:rPr/>
      </w:pPr>
      <w:r>
        <w:rPr/>
      </w:r>
    </w:p>
    <w:p>
      <w:pPr>
        <w:pStyle w:val="Normal"/>
        <w:rPr/>
      </w:pPr>
      <w:r>
        <w:rPr/>
        <w:t xml:space="preserve">151. Не сожалейте о своих пороках. Не плачьте о бедности. Не загоняйте вглубь программу своей ущербности. Это худшее, что может быть, для психики человека. </w:t>
      </w:r>
    </w:p>
    <w:p>
      <w:pPr>
        <w:pStyle w:val="Normal"/>
        <w:rPr/>
      </w:pPr>
      <w:r>
        <w:rPr/>
        <w:t xml:space="preserve">Умаление своих качеств неприемлемо, будучи проявлением сомнений. Иногда завышение своих возможностей и способностей создает предпосылки для привлечения магнитных частиц удачи. </w:t>
      </w:r>
    </w:p>
    <w:p>
      <w:pPr>
        <w:pStyle w:val="Normal"/>
        <w:rPr/>
      </w:pPr>
      <w:r>
        <w:rPr/>
        <w:t xml:space="preserve">Не нужно оплакивать свое положение. Этим вы заранее пресекаете ход судьбы, как и тем, что слишком горячо желаете чего-то. Не мешайте естественному процессу развития творчества и благополучия. Просто не заслоняйте своими переживаниями цветения сада будущего. Пусть в ваше окно заглядывает луч всепроникающей радости. Грустить грешно даже потому, что рождение на земле — это уже праздник, и тем более в человеческом теле. </w:t>
      </w:r>
    </w:p>
    <w:p>
      <w:pPr>
        <w:pStyle w:val="Normal"/>
        <w:rPr/>
      </w:pPr>
      <w:r>
        <w:rPr/>
        <w:t>Живите, как сердце велит. Не просите многого для себя. Заботьтесь обо всех в мире, посылая мысли любви и согревая людей, даже тех, которых не знаете, их жаром. Не заслоняйте ничей путь. Не завидуйте и не злорадствуйте. Ваша удача мимо вас не пройдет. Да пребудет с вами любовь как высшая сила во вселенной!</w:t>
      </w:r>
    </w:p>
    <w:p>
      <w:pPr>
        <w:pStyle w:val="Normal"/>
        <w:rPr/>
      </w:pPr>
      <w:r>
        <w:rPr/>
      </w:r>
    </w:p>
    <w:p>
      <w:pPr>
        <w:pStyle w:val="Normal"/>
        <w:rPr/>
      </w:pPr>
      <w:r>
        <w:rPr/>
        <w:t xml:space="preserve">152. Апофения как явление угадывания в совершенно не подходящих для этого предметах знакомых образов есть лишь способ применения энергии воображения. Можно на заснеженной горе увидеть лик святого, а в кусочке поджаренного хлеба — профиль Элвиса Пресли. Это не меняет сути дела. </w:t>
      </w:r>
    </w:p>
    <w:p>
      <w:pPr>
        <w:pStyle w:val="Normal"/>
        <w:rPr/>
      </w:pPr>
      <w:r>
        <w:rPr/>
        <w:t xml:space="preserve">Сам великий Леонардо, будучи ребенком, предавался игре, которую сам и придумал. Он ложился на спину где-нибудь под открытым небом и часами наблюдал за облаками, угадывая рождающиеся и перетекающие из одного в другой образы. Точно так же во время отдыха он следил, как на белой стене мастерской играют солнечные пятна, считая эти упражнения полезными для развития творческого воображения. </w:t>
      </w:r>
    </w:p>
    <w:p>
      <w:pPr>
        <w:pStyle w:val="Normal"/>
        <w:rPr/>
      </w:pPr>
      <w:r>
        <w:rPr/>
        <w:t>Но современные психологи относят это явление к психическим заболеваниям, считая, что оно является следствием истощения нервной системы. Наверное, в этом есть капля истины, потому что уставшему человеку еще больше чудится целый набор образов в заснеженной горе или в заиндевевшем дереве. И все это отвечает состоянию души, или тому направлению мысли, в котором мы пребываем.</w:t>
      </w:r>
    </w:p>
    <w:p>
      <w:pPr>
        <w:pStyle w:val="Normal"/>
        <w:rPr/>
      </w:pPr>
      <w:r>
        <w:rPr/>
      </w:r>
    </w:p>
    <w:p>
      <w:pPr>
        <w:pStyle w:val="Normal"/>
        <w:rPr/>
      </w:pPr>
      <w:r>
        <w:rPr/>
        <w:t xml:space="preserve">153. Чтобы вихрь не коснулся тебя, встань в самом средоточии его, чтобы волны, очертив круг, разбивались о невидимые препоны. И все то, что угрожает духу, становится защитой, превращаясь во вращение светового вещества вокруг стержня силы, который стал духовным реактором, вырабатывающим радиацию благой судьбы. </w:t>
      </w:r>
    </w:p>
    <w:p>
      <w:pPr>
        <w:pStyle w:val="Normal"/>
        <w:rPr/>
      </w:pPr>
      <w:r>
        <w:rPr/>
        <w:t xml:space="preserve">Процесс труда и есть накопление мудрости, когда мгновение за мгновением наслаивается тонкий след пережитых состояний, промчавшихся мыслей и чувственных всплесков. И этот лак жизни не должен сделать нас глухими и слепыми, а тем более равнодушными к делам этого мира. </w:t>
      </w:r>
    </w:p>
    <w:p>
      <w:pPr>
        <w:pStyle w:val="Normal"/>
        <w:rPr/>
      </w:pPr>
      <w:r>
        <w:rPr/>
        <w:t xml:space="preserve">Так или иначе мы переживаем за то, что творится на полях сражений. Так или иначе сопереживание наполняет до краев наше сердце. Искренне и молча просим Высших Существ помочь противостоять фашиствующей нечисти, будь она в обличье националистов Украины или боевиков ИГИЛ. </w:t>
      </w:r>
    </w:p>
    <w:p>
      <w:pPr>
        <w:pStyle w:val="Normal"/>
        <w:rPr/>
      </w:pPr>
      <w:r>
        <w:rPr/>
        <w:t>Фанатизм и русофобия стали модными на фоне общего безбожия в Европе. Принося жертвы Сатане, никто не вспоминает о Боге и о возмездии, которое неминуемо настигнет каждого, кто пролил кровь невинного и безоружного человека. Аллах не простит зла.</w:t>
      </w:r>
    </w:p>
    <w:p>
      <w:pPr>
        <w:pStyle w:val="Normal"/>
        <w:rPr/>
      </w:pPr>
      <w:r>
        <w:rPr/>
      </w:r>
    </w:p>
    <w:p>
      <w:pPr>
        <w:pStyle w:val="Normal"/>
        <w:rPr/>
      </w:pPr>
      <w:r>
        <w:rPr/>
        <w:t xml:space="preserve">154. Слова Иоанна Кронштадтского о Григории Ефимовиче Распутине: «Это моя правая рука и надежда православия в России», — можно было бы принять за выдумку, если бы для подтверждения не было такого количества фактов. Оболгать и втоптать в грязь человека так легко, но обнаружить в нем величайшее достоинство не позволят самость и зависть. Как это так, мужик из глухой сибирской деревни советует царю, что делать и как вести внешнюю политику? </w:t>
      </w:r>
    </w:p>
    <w:p>
      <w:pPr>
        <w:pStyle w:val="Normal"/>
        <w:rPr/>
      </w:pPr>
      <w:r>
        <w:rPr/>
        <w:t xml:space="preserve">Влияние на царский двор было причиной всех неудовольствий. Но кто из врачей мог останавливать кровь у больного царевича Алексея и излечить его окончательно? Многие пытались, но никому не удалось сделать это. А величайшая вера в Бога делала и не такие чудеса. </w:t>
      </w:r>
    </w:p>
    <w:p>
      <w:pPr>
        <w:pStyle w:val="Normal"/>
        <w:rPr/>
      </w:pPr>
      <w:r>
        <w:rPr/>
        <w:t xml:space="preserve">Феномен Распутина еще ждет тщательного исследователя. А путь его пешком в Иерусалим, к Гробу Господню, и обратно, занявший четыре года, почти нигде не упоминается, хотя это было для него временем постижения высочайшего духовного опыта. </w:t>
      </w:r>
    </w:p>
    <w:p>
      <w:pPr>
        <w:pStyle w:val="Normal"/>
        <w:rPr/>
      </w:pPr>
      <w:r>
        <w:rPr/>
        <w:t>Жив бы был Григорий Ефимович, не было бы ни революции, ни войны 1914 года, ни всех безобразий, возникших на фоне брожения умов. Россия перед войной была, как никогда, сильна во всех отношениях. И это смущало и беспокоило кланы, известные в деловом мире. А простой сибирский мужик, имея железную волю и силу, держал страну в крепких руках.</w:t>
      </w:r>
    </w:p>
    <w:p>
      <w:pPr>
        <w:pStyle w:val="Normal"/>
        <w:rPr/>
      </w:pPr>
      <w:r>
        <w:rPr/>
      </w:r>
    </w:p>
    <w:p>
      <w:pPr>
        <w:pStyle w:val="Normal"/>
        <w:rPr/>
      </w:pPr>
      <w:r>
        <w:rPr/>
        <w:t xml:space="preserve">155. Послушный Лучу удачу не минует. Не говорим о космических построениях, потому что завышение в таком деле не допустимо. Лишь домашние пророки способны убеждать в своей правоте, даже если ни одно из их предсказаний не сбывается. И они начинают избегать встреч при нелицеприятных о них замечаниях. </w:t>
      </w:r>
    </w:p>
    <w:p>
      <w:pPr>
        <w:pStyle w:val="Normal"/>
        <w:rPr/>
      </w:pPr>
      <w:r>
        <w:rPr/>
        <w:t xml:space="preserve">Обида как уязвленная самость постоянно отравляет душу. Поэтому нужно забыть выдуманное для себя значение, каким бы духом снобизма оно ни надувалось. Пример великий святых, их поразительную простоту не нужно забывать никогда. </w:t>
      </w:r>
    </w:p>
    <w:p>
      <w:pPr>
        <w:pStyle w:val="Normal"/>
        <w:rPr/>
      </w:pPr>
      <w:r>
        <w:rPr/>
        <w:t xml:space="preserve">Практиковать смирение, имея силу, — это превыше многих испытаний. Можно ответить на грубость еще большей грубостью. Но зачем уподобляться звериным привычкам? Даже животные понимают того, кто охраняет стадо. Пастырь — и для зверей пастырь. </w:t>
      </w:r>
    </w:p>
    <w:p>
      <w:pPr>
        <w:pStyle w:val="Normal"/>
        <w:rPr/>
      </w:pPr>
      <w:r>
        <w:rPr/>
        <w:t xml:space="preserve">Век, приучивший людей к ненависти и сделавший ее хорошим тоном, как и многое другое в человеческой среде, долго еще будет барахтаться в мелкой луже своих предрассудков, искренне веря в свою правоту. Но у каждого своя правда, а истина одна и вне зависимости от столкновения мнений существует. </w:t>
      </w:r>
    </w:p>
    <w:p>
      <w:pPr>
        <w:pStyle w:val="Normal"/>
        <w:rPr/>
      </w:pPr>
      <w:r>
        <w:rPr/>
        <w:t xml:space="preserve">Отступление от тьмы заповедано сердцам чистым. Обманом не проживешь. Грубой настойчивостью не достигнешь Царства Небесного. Бог не груша. Сколько бы ни сотрясал ствол Мирового Дерева ударами своих энергий, плод не упадет к ногам. Нужно постепенно подниматься вверх, чтобы сорвать его. Он слишком нежен и эфемерен. </w:t>
      </w:r>
    </w:p>
    <w:p>
      <w:pPr>
        <w:pStyle w:val="Normal"/>
        <w:rPr/>
      </w:pPr>
      <w:r>
        <w:rPr/>
        <w:t xml:space="preserve">Символ птицы счастья указан недаром. Нечаянный жест или неорганизованная мысль могут спугнуть любую удачу. И болезненнее всего не бедность и скромное существование. Страшнее всего, когда Небеса замолчат. И тогда, сколько ни вопрошай, они будут безмолвствовать. В такой тишине можно не просто сойти с ума, а задуматься о своих качествах, которые привели к этому. </w:t>
      </w:r>
    </w:p>
    <w:p>
      <w:pPr>
        <w:pStyle w:val="Normal"/>
        <w:rPr/>
      </w:pPr>
      <w:r>
        <w:rPr/>
        <w:t>Исправление Тишиной Молчания — самое страшное наказание. Когда одиночество сопряжено с изоляцией во всех ее формах, то, видимо, не сладко той душе, которая попала в этот круг исправления. И, наверное, было за что. Вдохновители всех безобразий закрываются пожизненно в одиночные камеры и по земному закону.</w:t>
      </w:r>
    </w:p>
    <w:p>
      <w:pPr>
        <w:pStyle w:val="Normal"/>
        <w:rPr/>
      </w:pPr>
      <w:r>
        <w:rPr/>
      </w:r>
    </w:p>
    <w:p>
      <w:pPr>
        <w:pStyle w:val="Normal"/>
        <w:rPr/>
      </w:pPr>
      <w:r>
        <w:rPr/>
        <w:t xml:space="preserve">156. Живы, пока кипит котел дерзновений. Трудно изменить ритм труда. Трудно привыкнуть к солидному числу лет. Но Братья не замечают их, потому что Их работа по удержанию равновесия в мире усложняется с каждым днем. И не известно, когда рассветет, потому что само человечество оттягивает срок своего преображения. </w:t>
      </w:r>
    </w:p>
    <w:p>
      <w:pPr>
        <w:pStyle w:val="Normal"/>
        <w:rPr/>
      </w:pPr>
      <w:r>
        <w:rPr/>
        <w:t xml:space="preserve">Убаюкивать себя квантовыми скачками и автоматическими переходами на другой план существования, на совершенно чистый от империла глобус, — это тактика тех существ, которые замыслили себя как Всевышнего. А те, кто вокруг, соответственно, если не Архангелы, то хотя бы Ангелы. Очень удобная позиция, наравне с тем, что Князь Тьмы заключен в темницу Тишины Молчания на целую манвантару. </w:t>
      </w:r>
    </w:p>
    <w:p>
      <w:pPr>
        <w:pStyle w:val="Normal"/>
        <w:rPr/>
      </w:pPr>
      <w:r>
        <w:rPr/>
        <w:t>Но разве в мире что-то изменилось? Наоборот, все только усугубилось и обострилось, потому что многие народы воспитаны дьявольской идеологией, где вместо свободы присутствует закабаление духа в плену зависимости от своих пороков. Наравне с развитием высоких технологий, облегчающих коммуникационные контакты на значительном расстоянии, проявилось столько всяких мерзостей, что это и представить себе было невозможно. Вместо обмена силой духа создалась общность тех, кто по всякому поводу скандалит в интернете и считает это нужным и самым значительным вкладом в дело существования человечества.</w:t>
      </w:r>
    </w:p>
    <w:p>
      <w:pPr>
        <w:pStyle w:val="Normal"/>
        <w:rPr/>
      </w:pPr>
      <w:r>
        <w:rPr/>
      </w:r>
    </w:p>
    <w:p>
      <w:pPr>
        <w:pStyle w:val="Normal"/>
        <w:rPr/>
      </w:pPr>
      <w:r>
        <w:rPr/>
        <w:t xml:space="preserve">157. Каждое мгновение что-то затрагивает нашу ауру. Каждое мгновение чья-то мысль или чувство нарушают сочетание цветов. Поэтому верхние слои ауры можно сравнить с частью магнитосферы, в которой от столкновения с частицами солнечного ветра зарождаются северные сияния. </w:t>
      </w:r>
    </w:p>
    <w:p>
      <w:pPr>
        <w:pStyle w:val="Normal"/>
        <w:rPr/>
      </w:pPr>
      <w:r>
        <w:rPr/>
        <w:t xml:space="preserve">Рубиновая оболочка ауры постоянно вспыхивает, как коронарная оболочка Солнца, сжигая незваных гостей. Но черные пятна в ауре сигнализируют о серьезных заболеваниях, причина которых может идти как извне, когда стрела направленного зла и осознанного вреда вонзается в тело, так и изнутри, когда человек своим поведением наносит вред себе и своему организму. </w:t>
      </w:r>
    </w:p>
    <w:p>
      <w:pPr>
        <w:pStyle w:val="Normal"/>
        <w:rPr/>
      </w:pPr>
      <w:r>
        <w:rPr/>
        <w:t xml:space="preserve">Все начинается в сердце, даже сама жизнь, когда после двух недель формирования оно начинает пульсировать в человеческом эмбрионе. Каждая мысль, каждое чувство, каждый духовный и земной замысел как проект для реализации вначале рождаются в сердце. А мозг лишь усиливает и радирует их в пространство. </w:t>
      </w:r>
    </w:p>
    <w:p>
      <w:pPr>
        <w:pStyle w:val="Normal"/>
        <w:rPr/>
      </w:pPr>
      <w:r>
        <w:rPr/>
        <w:t xml:space="preserve">Люди различаются по качеству и силе мышления, а также по четкости мыслеформ. Многие мыслят сумбурно. И в их сером тумане не уловить четких символов. И именно конкретность желаний и точное представление отвечают за реализацию планов сознания. А аура — наша крепость и охранительница от посягательства на них. </w:t>
      </w:r>
    </w:p>
    <w:p>
      <w:pPr>
        <w:pStyle w:val="Normal"/>
        <w:rPr/>
      </w:pPr>
      <w:r>
        <w:rPr/>
        <w:t xml:space="preserve">Рубиновую оболочку можно сравнить с кругом зажженных вокруг дома или поселения костров с целью защитить себя от болезней или общих эпидемий. А гудение пламени соответствует колокольному звону, вибрации которого разрушают вибрионы самых летучих и тяжких заболеваний. </w:t>
      </w:r>
    </w:p>
    <w:p>
      <w:pPr>
        <w:pStyle w:val="Normal"/>
        <w:rPr/>
      </w:pPr>
      <w:r>
        <w:rPr/>
        <w:t>Упражнения в укреплении и защите аурической нужно не забывать. Аура колеблется. Аура смещается. Но мысленная ее коррекция удерживает ее части, если только человек не участвует в сражении, когда, бросаясь на противника, он прежде накрывает его куском своей ауры, оторванной в благородной ярости. Но битва никогда не прекратится. Битва идет постоянно. И так будет всегда. Нужно привыкнуть к ее течению.</w:t>
      </w:r>
    </w:p>
    <w:p>
      <w:pPr>
        <w:pStyle w:val="Normal"/>
        <w:rPr/>
      </w:pPr>
      <w:r>
        <w:rPr/>
      </w:r>
    </w:p>
    <w:p>
      <w:pPr>
        <w:pStyle w:val="Normal"/>
        <w:rPr/>
      </w:pPr>
      <w:r>
        <w:rPr/>
        <w:t>158. Чертог Волка уже являет черты благородства. Помимо самой войны в Сирии, Россия оказывает такую форму гуманитарной помощи, которая для других государств немыслима. И где же те голоса, кричащие о наших военных преступлениях? И почему ни одна страна не помогает Сирии? Ведь не Башару Асаду помогать нужно, а нищему, обездоленному и уставшему от войны народу.</w:t>
      </w:r>
    </w:p>
    <w:p>
      <w:pPr>
        <w:pStyle w:val="Normal"/>
        <w:rPr/>
      </w:pPr>
      <w:r>
        <w:rPr/>
        <w:t xml:space="preserve">Чертог Волка изменит стратегию отношений между странами и установит правильный порядок. Голодный волк нападает, но сытый — никогда. </w:t>
      </w:r>
    </w:p>
    <w:p>
      <w:pPr>
        <w:pStyle w:val="Normal"/>
        <w:rPr/>
      </w:pPr>
      <w:r>
        <w:rPr/>
        <w:t>Нагнетание военной истерии — это метод западной политики, лоббируемый военной промышленностью. А мы вынуждены сами себя защищать, держа под крылом тех, кто доверяет нашему покровительству. И это, прежде всего, страны Кавказского и Азиатского региона. ШОС как прообраз Соединенных Штатов Азии привлекает страны Востока перед лицом угрозы исламского экстремизма, а также американского неоколониализма. Слаборазвитым странам не по силам содержать большие армии. И поэтому договор о совместной безопасности как нельзя кстати для Азии. Вместе с БРИКС это шаг к объединению народов вокруг России, учитывая наше справедливое отношение к ним. Нам колонии не нужны — лишь бы свою землю освоить.</w:t>
      </w:r>
    </w:p>
    <w:p>
      <w:pPr>
        <w:pStyle w:val="Normal"/>
        <w:rPr/>
      </w:pPr>
      <w:r>
        <w:rPr/>
      </w:r>
    </w:p>
    <w:p>
      <w:pPr>
        <w:pStyle w:val="Normal"/>
        <w:rPr/>
      </w:pPr>
      <w:r>
        <w:rPr/>
        <w:t xml:space="preserve">159. Ищем соизмеримость мыслей и выражений. Следуем правилу каждодневной работы с Изображением. Как пламя свечи лечит глаза, так Лик Мой очищает душу от мусора. </w:t>
      </w:r>
    </w:p>
    <w:p>
      <w:pPr>
        <w:pStyle w:val="Normal"/>
        <w:rPr/>
      </w:pPr>
      <w:r>
        <w:rPr/>
        <w:t xml:space="preserve">Чем же еще можно прожечь наслоения многих десятков лет заблуждения? Чем же еще вычистить пороховой погреб невежества, если не очистительным взрывом раскаяния? </w:t>
      </w:r>
    </w:p>
    <w:p>
      <w:pPr>
        <w:pStyle w:val="Normal"/>
        <w:rPr/>
      </w:pPr>
      <w:r>
        <w:rPr/>
        <w:t xml:space="preserve">Не бойтесь, что душа не выдержит потрясений. В ней столько страданий и скорби накопилось, что только радость даст очищение. Только радость должна стать атмосферой вашего вдохновения. В чистом мире найдется многое из того, что вы не испытывали. В чистом мире нужно оставить ярость прежнюю. Но Стража души храните. И им будет Облик Мой. Потому не забывайте памятование обо Мне хоть единожды за день. В суету погружаясь, не забывайте хотя бы полчаса в день отдать разговору со Мной. </w:t>
      </w:r>
    </w:p>
    <w:p>
      <w:pPr>
        <w:pStyle w:val="Normal"/>
        <w:rPr/>
      </w:pPr>
      <w:r>
        <w:rPr/>
        <w:t>Можно совмещать работу с Изображением и молитву. Не нужно заучивать высокопарные выражения. Пусть сердце ваше говорит с Моим. Сердце всегда слышит другое сердце, если даже разум молчит. Не все выражается в словах. Иногда чувство бывает действеннее дежурных мантр. На волне любви возносятся высокие молитвы. А ароматы пахучих трав лишь вспомогательная мера усиления их возношения.</w:t>
      </w:r>
    </w:p>
    <w:p>
      <w:pPr>
        <w:pStyle w:val="Normal"/>
        <w:rPr/>
      </w:pPr>
      <w:r>
        <w:rPr/>
      </w:r>
    </w:p>
    <w:p>
      <w:pPr>
        <w:pStyle w:val="Normal"/>
        <w:rPr/>
      </w:pPr>
      <w:r>
        <w:rPr/>
        <w:t xml:space="preserve">160. Почти забытое видение во время строительства музея Рериха в селе Верхний Уймон оказалось правдой. В просоночном состоянии привиделись два громадных человека, которые ходили около спящих. И рост их был не меньше трех с половиной — четырех метров. Конечно же, они были эфемерны и почти прозрачны. Форма их состояла из вещества, похожего на серебряный ледяной туман, но движения соответствовали жестикуляции человеческих тел. И здесь скорее можно говорить не о видении, а о хрономираже или возбуждении эфирной памяти пространства. </w:t>
      </w:r>
    </w:p>
    <w:p>
      <w:pPr>
        <w:pStyle w:val="Normal"/>
        <w:rPr/>
      </w:pPr>
      <w:r>
        <w:rPr/>
        <w:t xml:space="preserve">Но спустя тридцать пять лет наш Дом Жизни посетила пара из Верхнего Уймона, которая на полном серьезе, вполне трезво и искренне, убеждала нас в том, что во время строительства дома в вышеупомянутом селе при копке подпола, где-то на глубине трех метров, хозяином были обнаружены кости и черепа, превышающие размер обычных человеческих в два раза. И, конечно же, никто не стал никуда заявлять о своей находке, опасаясь, что ученые-археологи сроют только что построенный дом и что если выделят компенсацию, то она не покроет даже части расходов на его строительство. И хозяева аккуратно сложили эти находки в дальний сарай. </w:t>
      </w:r>
    </w:p>
    <w:p>
      <w:pPr>
        <w:pStyle w:val="Normal"/>
        <w:rPr/>
      </w:pPr>
      <w:r>
        <w:rPr/>
        <w:t>Все это означает, что в древнейшие времена в этом регионе жили великаны. Это же подтверждает и легенда о том, что долгое время около села Теректа на поле стоял громадный череп, вызывающий ужас взрослых и любопытство детей, которые, прибегая к нему, просовывали головы в пустые глазницы, разглядывая, что же там внутри. Но участь и этого артефакта оказалось печальной. В эпоху безбожия его не спрятали и не отдали в музей, а просто-напросто разбили на мелкие кусочки и вывезли куда-то.</w:t>
      </w:r>
    </w:p>
    <w:p>
      <w:pPr>
        <w:pStyle w:val="Normal"/>
        <w:rPr/>
      </w:pPr>
      <w:r>
        <w:rPr/>
      </w:r>
    </w:p>
    <w:p>
      <w:pPr>
        <w:pStyle w:val="Normal"/>
        <w:rPr/>
      </w:pPr>
      <w:r>
        <w:rPr/>
        <w:t xml:space="preserve">161. Символ Урея — кобры в напряженном внимании — означает Стража Мудрости, или той космической сущности, в которой искра духа и душа, ее окружающая, начинали свой индивидуальный путь. </w:t>
      </w:r>
    </w:p>
    <w:p>
      <w:pPr>
        <w:pStyle w:val="Normal"/>
        <w:rPr/>
      </w:pPr>
      <w:r>
        <w:rPr/>
        <w:t xml:space="preserve">Урей — это обозначение кундалини, поднятой выше головы и слитой с серебряной нитью, которая у каждого индивидуальна. Это знак огненной энергии в нас, которая участвует в повседневной жизни каждого мгновения, каждой искры нашего духа и тела. </w:t>
      </w:r>
    </w:p>
    <w:p>
      <w:pPr>
        <w:pStyle w:val="Normal"/>
        <w:rPr/>
      </w:pPr>
      <w:r>
        <w:rPr/>
        <w:t xml:space="preserve">Без оживления жизнью, которую возбуждает фохат, тело умирает, прекращая деятельность сердца и Великого Дыхания. И тогда кундалини поднимается к голове, концентрируясь на конце белой нити, в духовном атоме, чтобы уйти навсегда с этого плана существований в сферы, не менее интересные для познания мудрости. </w:t>
      </w:r>
    </w:p>
    <w:p>
      <w:pPr>
        <w:pStyle w:val="Normal"/>
        <w:rPr/>
      </w:pPr>
      <w:r>
        <w:rPr/>
        <w:t xml:space="preserve">Если осталась в человеке жажда знаний и если она не иссякает, то жив дух, жива основа любознательности, впитывающая подробности каждой информации, усматривая в незначительном факте отражение мировых законов. Факт сам по себе может быть незначительным. Но он являет собой почти незаметное связующее звено, или ту невидимую шестерню, без которой не смогут работать самые дорогие часы, пусть даже их украшение стоит целого города. </w:t>
      </w:r>
    </w:p>
    <w:p>
      <w:pPr>
        <w:pStyle w:val="Normal"/>
        <w:rPr/>
      </w:pPr>
      <w:r>
        <w:rPr/>
        <w:t>Все самое главное происходит внутри — как в человеке, так и в механизме. Механика — это лишь попытка воспроизвести процессы, происходящие в глубине сознания или тела человека. И чем больше наука проникает в тайны физического человека, тем перед большими тайнами она останавливается.</w:t>
      </w:r>
    </w:p>
    <w:p>
      <w:pPr>
        <w:pStyle w:val="Normal"/>
        <w:rPr/>
      </w:pPr>
      <w:r>
        <w:rPr/>
      </w:r>
    </w:p>
    <w:p>
      <w:pPr>
        <w:pStyle w:val="Normal"/>
        <w:rPr/>
      </w:pPr>
      <w:r>
        <w:rPr/>
        <w:t xml:space="preserve">162. Не единожды сказано, что сердце планеты бьется в Азии и что оно принадлежит русской стороне. Оно обозначено Белой Горой, откуда и идет поток великой силы — духовное электричество планеты. Пульсация вызывается ударами солнечной плазмы. И, как кровь в теле человека, планетное сердце перегоняет энергию, насыщенную указами Иерархии, идеями, которые должны превратить ветхий мир в оплот Золотого Века. </w:t>
      </w:r>
    </w:p>
    <w:p>
      <w:pPr>
        <w:pStyle w:val="Normal"/>
        <w:rPr/>
      </w:pPr>
      <w:r>
        <w:rPr/>
        <w:t xml:space="preserve">Не устает трудиться Сердце нашего Мира многие миллиарды лет. Не зная отдыха, трудится оно, оживляя мир и соединяя плотную материю с Солнцем, светилом-жизнедателем, а через него — с духовным средоточием Солнечной системы, Радж-Старом. И все это существует на семи уровнях, из которых этот мир самый плотный. Но если учитывать высшие и низшие подразделения, то наша вселенная вращается в сорока девяти сферах. </w:t>
      </w:r>
    </w:p>
    <w:p>
      <w:pPr>
        <w:pStyle w:val="Normal"/>
        <w:rPr/>
      </w:pPr>
      <w:r>
        <w:rPr/>
        <w:t>Белая Гора не просто лаборатория, но громадный город Братства, величайший Ашрам Шамбалы, уходящий на многие километры ввысь и в глубь планеты, имея соединения с Тибетом и Гималаями, а также со всеми континентами и святынями земного мира. Агарти как великая подземная империя находится под управлением Великих Учителей.</w:t>
      </w:r>
    </w:p>
    <w:p>
      <w:pPr>
        <w:pStyle w:val="Normal"/>
        <w:rPr/>
      </w:pPr>
      <w:r>
        <w:rPr/>
      </w:r>
    </w:p>
    <w:p>
      <w:pPr>
        <w:pStyle w:val="Normal"/>
        <w:rPr/>
      </w:pPr>
      <w:r>
        <w:rPr/>
        <w:t xml:space="preserve">163. Не отстраняешься от мира, но живешь в нем полноценно. Жизнеустройство каждой семьи должно быть хуторским, когда усадьба одна от другой отстоит на двести — триста метров. Но это возможно лишь тогда, когда имеется большое количество свободной земли, которая в умелых руках способна преобразиться, выйдя из дикого состояния и образуя сад земной. Можно получить максимальную отдачу от почвы, не забывая о том, что она не должна истощаться. </w:t>
      </w:r>
    </w:p>
    <w:p>
      <w:pPr>
        <w:pStyle w:val="Normal"/>
        <w:rPr/>
      </w:pPr>
      <w:r>
        <w:rPr/>
        <w:t xml:space="preserve">Нельзя выжигать дотла земные накопления. Но алтайские черноземы не беднее украинских. В некоторых местах плодородный слой доходит до метра толщиной благодаря тому, что Уймонская степь была целиной многие тысячи лет. Если травы достигали высоты полутора — двух метров, то нужно понимать, какие накопления гумуса под ногами находятся. </w:t>
      </w:r>
    </w:p>
    <w:p>
      <w:pPr>
        <w:pStyle w:val="Normal"/>
        <w:rPr/>
      </w:pPr>
      <w:r>
        <w:rPr/>
        <w:t>На такой территории могли бы трудиться многие люди. Но мало кто на деле способен жить здесь зимой, в холод почти арктический. А лето на Алтае всегда дарит чудо. Таких ярких красок не увидишь еще где-либо. Разве что с чайными садами Канди на Шри-Ланке можно сравнить весеннюю зелень Алтая, когда цветение буйствует, напитывая глаза цветами диковинными. Рай земной приходит летом в гости к нам. А в Шри-Ланке круглый год неописуемое чудо вечного лета.</w:t>
      </w:r>
    </w:p>
    <w:p>
      <w:pPr>
        <w:pStyle w:val="Normal"/>
        <w:rPr/>
      </w:pPr>
      <w:r>
        <w:rPr/>
      </w:r>
    </w:p>
    <w:p>
      <w:pPr>
        <w:pStyle w:val="Normal"/>
        <w:rPr/>
      </w:pPr>
      <w:r>
        <w:rPr/>
        <w:t xml:space="preserve">164. Окончание Сварожьей ночи сопряжено с вступлением планеты в Чертог Волка. По древним ведическим пророчествам, на русскую землю должны вернуться тысяча волхвов, сожженных во времена Владимирового крещения Руси, которое было третьим по счету и самым жестоким, хотя Андреевское крещение навсегда примирило ведизм с христианством и признало его продолжением традиции Белых Богов. </w:t>
      </w:r>
    </w:p>
    <w:p>
      <w:pPr>
        <w:pStyle w:val="Normal"/>
        <w:rPr/>
      </w:pPr>
      <w:r>
        <w:rPr/>
        <w:t xml:space="preserve">В процессе существования было столько утеряно человечеством, что назвать это развитие эволюцией можно лишь с натяжкой, хотя для людей важнее всего не технократическое развитие, но духовная поступь. Энергии космоса лишь в своей незначительной части воплощаются в материальных предметах, технических новшествах и средствах передвижения. И это, прежде всего, должно служить во благо мира, а не для его разрушения. Все технические приспособления лишь тогда приносят пользу, когда есть задача по спасению или улучшению жизни. </w:t>
      </w:r>
    </w:p>
    <w:p>
      <w:pPr>
        <w:pStyle w:val="Normal"/>
        <w:rPr/>
      </w:pPr>
      <w:r>
        <w:rPr/>
        <w:t xml:space="preserve">Ядерное оружие было допущено к применению как наглядный пример, чтобы показать его разрушительность и тяжкие последствия. А после испытания водородной и нейтронной бомб мир задумался о том, что очень близка грань уничтожения самой планеты. Как средство сдерживания, они могут стоять на вооружении, но применение их несет ужасающие последствия. </w:t>
      </w:r>
    </w:p>
    <w:p>
      <w:pPr>
        <w:pStyle w:val="Normal"/>
        <w:rPr/>
      </w:pPr>
      <w:r>
        <w:rPr/>
        <w:t>Эпоха доминирования США закончилась.</w:t>
      </w:r>
    </w:p>
    <w:p>
      <w:pPr>
        <w:pStyle w:val="Normal"/>
        <w:rPr/>
      </w:pPr>
      <w:r>
        <w:rPr/>
      </w:r>
    </w:p>
    <w:p>
      <w:pPr>
        <w:pStyle w:val="Normal"/>
        <w:rPr/>
      </w:pPr>
      <w:r>
        <w:rPr/>
        <w:t xml:space="preserve">165. Научитесь вовремя останавливать пожар недомолвок, когда при разговоре одна и та же фраза понимается в диаметрально противоположном ключе. Представления мужчин и женщин разнятся по многим причинам — и, прежде всего, по завышенной самооценке, по накоплению опыта страданий и унижений, по обретению постоянных и текущих знаний. Река времени приносит и уносит массу малозначащих, но красноречивых фактов, взбивая их, словно песок со дна реки. </w:t>
      </w:r>
    </w:p>
    <w:p>
      <w:pPr>
        <w:pStyle w:val="Normal"/>
        <w:rPr/>
      </w:pPr>
      <w:r>
        <w:rPr/>
        <w:t xml:space="preserve">Нужно терпеть до последнего, не поддаваясь провокациям астрального недомыслия или искажения чувств. Не спешите радоваться или огорчаться, пока не убедитесь в правоте своей или в ее отсутствии. Поспешные выводы — это ослепление собственной самостью. Она будет стараться убедить вас, что правда лишь на вашей стороне и что отстаивать ее нужно всеми возможными способами. Но иногда оказывается, что вы понапрасну тратили время и силы для отстаивания своих интересов и в выигрыше осталась лишь Майя, которая распаляла ваше нездоровое воображение. </w:t>
      </w:r>
    </w:p>
    <w:p>
      <w:pPr>
        <w:pStyle w:val="Normal"/>
        <w:rPr/>
      </w:pPr>
      <w:r>
        <w:rPr/>
        <w:t xml:space="preserve">Для того чтобы успокоиться, нужно побыть наблюдателем, беспристрастно посмотрев на себя со стороны, что похоже на суфийское самовоспоминание. </w:t>
      </w:r>
    </w:p>
    <w:p>
      <w:pPr>
        <w:pStyle w:val="Normal"/>
        <w:rPr/>
      </w:pPr>
      <w:r>
        <w:rPr/>
        <w:t xml:space="preserve">Научитесь вовремя уступить, остановив инерцию ложного собственного достоинства, которое ни за что не желает поступиться собственным упрямством, выдавая его за жизненные принципы. </w:t>
      </w:r>
    </w:p>
    <w:p>
      <w:pPr>
        <w:pStyle w:val="Normal"/>
        <w:rPr/>
      </w:pPr>
      <w:r>
        <w:rPr/>
      </w:r>
    </w:p>
    <w:p>
      <w:pPr>
        <w:pStyle w:val="Normal"/>
        <w:rPr/>
      </w:pPr>
      <w:r>
        <w:rPr/>
        <w:t xml:space="preserve">166. Как далеко унесли крылья лет от того времени, когда началось в душе поэтическое брожение! И разве возможно определить причину зарождения таланта, первый зов чистого листа, совсем еще неумелый, слабый и подражательный? Но главное было запечатлеть настроение и создать опорный сигнал для воскрешения впечатления. </w:t>
      </w:r>
    </w:p>
    <w:p>
      <w:pPr>
        <w:pStyle w:val="Normal"/>
        <w:rPr/>
      </w:pPr>
      <w:r>
        <w:rPr/>
        <w:t xml:space="preserve">Творчество, как годовые кольца, должно нарастать изо дня в день: иначе образованные пустоты во времени не дадут жизни достоверности факта, который не просто свершился и застыл, но продолжает жить, развиваясь и плодонося, с каждым годом становясь все значительнее, крепче, выше и шире, принимая под свою крону множество путников творческих. </w:t>
      </w:r>
    </w:p>
    <w:p>
      <w:pPr>
        <w:pStyle w:val="Normal"/>
        <w:rPr/>
      </w:pPr>
      <w:r>
        <w:rPr/>
        <w:t>Тень славы нам не нужна — нужен луч, освещающий души. В далеком 1964 году было положено начало всем моим устремлениям и образовался смысл существования и направление жизненной стези. И старая учительница литературы не ошиблась, наложив свое резюме на мое сочинение: «Ты обязательно станешь писателем». С тех пор время отсчитало пятьдесят три года. А это почти целая жизнь, со всеми ее смутами и душевными терзаниями, с радостями и неудачами. Событий было столько, что не все помнится. И лишь иногда залетевшее из прошлого мгновение войдет в сознание, озарив память, и вспомнится все так ярко и в мельчайших подробностях, что просто диву даешься такому пробуждению прошлого.</w:t>
      </w:r>
    </w:p>
    <w:p>
      <w:pPr>
        <w:pStyle w:val="Normal"/>
        <w:rPr/>
      </w:pPr>
      <w:r>
        <w:rPr/>
      </w:r>
    </w:p>
    <w:p>
      <w:pPr>
        <w:pStyle w:val="Normal"/>
        <w:rPr/>
      </w:pPr>
      <w:r>
        <w:rPr/>
        <w:t xml:space="preserve">167. Невозможно в одночасье отказаться от тем, тревожащих общество и каждого человека. Возмущает несправедливость власти и общее невежество людей, а в последнее время — почти поголовное неверие ни во что, кроме денежных знаков. Молодые люди просто молятся на образ богатства. Но, помимо поведения и явлений, навязанных внешними условиями, СМИ и телевидением, есть еще и зов души как накопление внутреннего опыта. </w:t>
      </w:r>
    </w:p>
    <w:p>
      <w:pPr>
        <w:pStyle w:val="Normal"/>
        <w:rPr/>
      </w:pPr>
      <w:r>
        <w:rPr/>
        <w:t>Формировать благожелательные отношения между членами семьи удается не так быстро и легко, если нет общей атмосферы любви, поддерживаемой родителями. Проверка всех отношений, обнаружение всех подводных камней происходит лишь в семье, при долгом совместном проживании и испытании чувств на прочность. На Западе потому и стараются не иметь детей, что они в какой-то мере являют собой скрепляющий отношения элемент семьи. Но и дети не помогают, когда идеологические расхождения достигают своего пика. И чаще всего этому способствуют не то что нищета или недостаток в чем-то, но глубокая биологическая несовместимость и навязанный кем-то антагонизм полов. Близкие подруги влияют на мировоззрение гораздо значительнее, чем семья, формируя представление о муже как никчемном существе, не способном даже прокормить семью. И это клише по большей части работает безошибочно.</w:t>
      </w:r>
    </w:p>
    <w:p>
      <w:pPr>
        <w:pStyle w:val="Normal"/>
        <w:rPr/>
      </w:pPr>
      <w:r>
        <w:rPr/>
      </w:r>
    </w:p>
    <w:p>
      <w:pPr>
        <w:pStyle w:val="Normal"/>
        <w:rPr/>
      </w:pPr>
      <w:r>
        <w:rPr/>
        <w:t xml:space="preserve">168. Трудно выискивать в себе лучшее. Трудно отыскивать действенные приемы блага, наблюдая, как все живут совершенно по-другому. Но духовный романтизм, вера в людей как носителей своего лучшего будущего всегда будет перевешивать дьяволизацию человеческого существа. </w:t>
      </w:r>
    </w:p>
    <w:p>
      <w:pPr>
        <w:pStyle w:val="Normal"/>
        <w:rPr/>
      </w:pPr>
      <w:r>
        <w:rPr/>
        <w:t xml:space="preserve">Мы живем в такое время, когда души разрывают противоречия. И на это нацелена вся идеологическая машина Запада, со всеми ее ресурсами, материальными и информационными, со всеми псевдодемократиями и псевдосвободами. </w:t>
      </w:r>
    </w:p>
    <w:p>
      <w:pPr>
        <w:pStyle w:val="Normal"/>
        <w:rPr/>
      </w:pPr>
      <w:r>
        <w:rPr/>
        <w:t xml:space="preserve">Россия, со своим традиционным укладом, который близок всей азиатской культуре, есть та основа, на которой и строятся отношения между великими и малыми странами этой части света. Именно на жизненном укладе, на родстве и общности обычаев строятся отношения ОДКБ. По сути дела, Россия, Китай и Индия являются носителями одинаковых традиций, которые вышли из одного начала мира. </w:t>
      </w:r>
    </w:p>
    <w:p>
      <w:pPr>
        <w:pStyle w:val="Normal"/>
        <w:rPr/>
      </w:pPr>
      <w:r>
        <w:rPr/>
        <w:t>Запад, подражая США, уже сталкивается с проблемами отрицательных показателей демографии, ярого безбожия и столкновения с азиатской агрессией мигрантов, устанавливающих в местах, где они живут, свои порядки. И непонимание России — это непонимание всей Азии. Китайцы и индийцы ближе по своему духу нам, чем Европа, потому что Рускоюния существовала всегда на азиатских просторах.</w:t>
      </w:r>
    </w:p>
    <w:p>
      <w:pPr>
        <w:pStyle w:val="Normal"/>
        <w:rPr/>
      </w:pPr>
      <w:r>
        <w:rPr/>
      </w:r>
    </w:p>
    <w:p>
      <w:pPr>
        <w:pStyle w:val="Normal"/>
        <w:rPr/>
      </w:pPr>
      <w:r>
        <w:rPr/>
        <w:t xml:space="preserve">169. Средосердие Северного Креста — душа небесного Лебедя — близко многим людям на Земле. И как символ удивительной красоты физического мира птица лебедь признавалась издревле. </w:t>
      </w:r>
    </w:p>
    <w:p>
      <w:pPr>
        <w:pStyle w:val="Normal"/>
        <w:rPr/>
      </w:pPr>
      <w:r>
        <w:rPr/>
        <w:t xml:space="preserve">В одно время Русь имела название Лебедия. Но не из-за того, что здесь жили эти птицы, а по причине существования на ее просторах в большом количестве куладов, племени крылатых людей, или небесной чуди. </w:t>
      </w:r>
    </w:p>
    <w:p>
      <w:pPr>
        <w:pStyle w:val="Normal"/>
        <w:rPr/>
      </w:pPr>
      <w:r>
        <w:rPr/>
        <w:t xml:space="preserve">К арийской культуре принадлежат не только славяне, немцы, финны, шведы, датчане и шотландцы с ирландцами, а также многие другие народы. К ней нужно отнести и северян — малые численные группы, которые в большинстве своем были ассимилированы славянским этносом. </w:t>
      </w:r>
    </w:p>
    <w:p>
      <w:pPr>
        <w:pStyle w:val="Normal"/>
        <w:rPr/>
      </w:pPr>
      <w:r>
        <w:rPr/>
        <w:t>Ломая голову над названием страны «Сербия», ученые даже не допускают в голову вспомнить слово «серебро», а в сокращении «сребро», что и дало название Серебряной Руси, которая занимала все земли Европы до прихода других племен с Гималаев и Тибетского нагорья. Готы пришли в Европу под напором демографических процессов, которые начались в Азии. Но считать их единым племенем неправильно. Орды диких племен состояли из множества групп, в том числе и из изгоев, не желавших жить по древним законам общинножительства.</w:t>
      </w:r>
    </w:p>
    <w:p>
      <w:pPr>
        <w:pStyle w:val="Normal"/>
        <w:rPr/>
      </w:pPr>
      <w:r>
        <w:rPr/>
      </w:r>
    </w:p>
    <w:p>
      <w:pPr>
        <w:pStyle w:val="Normal"/>
        <w:rPr/>
      </w:pPr>
      <w:r>
        <w:rPr/>
        <w:t xml:space="preserve">170. «Не потеряй час Мой, когда столько времени может быть уделено. Надо собрать все минуты утра и вечера». Ищи в метели времени послания для себя. Не бывают пустыми молнии летящие. На каждой их стреле — послание верным. </w:t>
      </w:r>
    </w:p>
    <w:p>
      <w:pPr>
        <w:pStyle w:val="Normal"/>
        <w:rPr/>
      </w:pPr>
      <w:r>
        <w:rPr/>
        <w:t xml:space="preserve">Оберегая силу от истощения, можно постепенно превратить свою жизнь в ленивое созерцание, где равнодушие овладело всеми чувствами и работой сознания. Нет ничего страшнее этого. Привыкая к чужим бедам, человек теряет чувство сопереживания, как дети войны, выбегающие играть в перерыве между обстрелами, не замечают шальных пуль и неразорванных гранат. </w:t>
      </w:r>
    </w:p>
    <w:p>
      <w:pPr>
        <w:pStyle w:val="Normal"/>
        <w:rPr/>
      </w:pPr>
      <w:r>
        <w:rPr/>
        <w:t>Не оценивай свое время и свой труд. Не нам дано выносить решение. Вердикт вынесет сама судьба. И она же скажет, плодотворно ли было потрачено время жизни нашей.</w:t>
      </w:r>
    </w:p>
    <w:p>
      <w:pPr>
        <w:pStyle w:val="Normal"/>
        <w:rPr/>
      </w:pPr>
      <w:r>
        <w:rPr/>
      </w:r>
    </w:p>
    <w:p>
      <w:pPr>
        <w:pStyle w:val="Normal"/>
        <w:rPr/>
      </w:pPr>
      <w:r>
        <w:rPr/>
        <w:t xml:space="preserve">171. «Когда касаемся высот свободы, нужно оградиться от безобразия». Свобода должна быть сопряжена с духовной дисциплиной, как это и принято в военном стане. Чем более человек подвержен исполнению космических законов, тем значительнее предоставлена ему свобода в виде развития самодеятельности сознания. Все, что входит в понятие свободы, не зависит от всех видов распущенности, как это понимают на Западе, где представление о раскрепощении доходит до признания низменных извращений. Духовная свобода освобождает сознание из ограничений тела и окружает явлением психических сил. </w:t>
      </w:r>
    </w:p>
    <w:p>
      <w:pPr>
        <w:pStyle w:val="Normal"/>
        <w:rPr/>
      </w:pPr>
      <w:r>
        <w:rPr/>
        <w:t xml:space="preserve">Мы следим за всеми, кто пытается незаконно открыть дверь психизма. И участь таких людей, если они не ставят во главу угла исполнение Живой Этики, плачевна. В лучшем случае все это заканчивается истощением собственных сил, потому что нет связи с Иерархией. А в худшем случае таких людей настигает полный и необратимый паралич сознания как признак жестокого одержания. </w:t>
      </w:r>
    </w:p>
    <w:p>
      <w:pPr>
        <w:pStyle w:val="Normal"/>
        <w:rPr/>
      </w:pPr>
      <w:r>
        <w:rPr/>
        <w:t>Важно, чем мотивируется наша свобода и чем наполняется время, сопутствующее ей. Иные для достижения власти и популярности готовы душу отдать, что и происходит с большинством из них.</w:t>
      </w:r>
    </w:p>
    <w:p>
      <w:pPr>
        <w:pStyle w:val="Normal"/>
        <w:rPr/>
      </w:pPr>
      <w:r>
        <w:rPr/>
      </w:r>
    </w:p>
    <w:p>
      <w:pPr>
        <w:pStyle w:val="Normal"/>
        <w:rPr/>
      </w:pPr>
      <w:r>
        <w:rPr/>
        <w:t xml:space="preserve">172. Людям трудно справиться с волной нахлынувшего настроения, чаще всего ложного или необоснованного. Мы живем в постоянной эмоциональной атмосфере. И даже труд наш дает пример возвышенного состояния души: иначе бы и не назывался он вдохновенным, или отличимым от других своим высоким энергетическим настроем. </w:t>
      </w:r>
    </w:p>
    <w:p>
      <w:pPr>
        <w:pStyle w:val="Normal"/>
        <w:rPr/>
      </w:pPr>
      <w:r>
        <w:rPr/>
        <w:t xml:space="preserve">Но нужно научиться управлять состоянием чувств и вовремя останавливать их негативные проявления. Животным позволено рычать и выражать свое состояние по-звериному. Но человек формирует тело славы, вернее, возвращается к нему, обогащая будущее огненное существование опытом пребывания в мирах плотной материи, что позволит лучше понимать души ангелов, заточенные в тела человеческие. Для одних это наказание, но для других — школа расширения сознания, познание опыта мудрости во многих оболочках существования и, в связи с этим, осознание милосердия и сострадания ко всем существам. </w:t>
      </w:r>
    </w:p>
    <w:p>
      <w:pPr>
        <w:pStyle w:val="Normal"/>
        <w:rPr/>
      </w:pPr>
      <w:r>
        <w:rPr/>
        <w:t xml:space="preserve">Глубина постижения истины зависит от меры сострадания в нас. Если бы Благословенный не проникся этим чувством, Он не стал бы Буддой. Одна сила ничего не дает. Для нее необходима определенная цель и правильное устремление. </w:t>
      </w:r>
    </w:p>
    <w:p>
      <w:pPr>
        <w:pStyle w:val="Normal"/>
        <w:rPr/>
      </w:pPr>
      <w:r>
        <w:rPr/>
        <w:t xml:space="preserve">Беда людей в том заключена, что они не знают, для чего живут. А не имея смысла жизни, они его ищут, слепо натыкаясь то на одну стену, то на другую, и наконец находят выход: кто-то в крепкой семейной жизни, кто-то в странствиях, кто-то в творческих поисках или молитвенном труде. </w:t>
      </w:r>
    </w:p>
    <w:p>
      <w:pPr>
        <w:pStyle w:val="Normal"/>
        <w:rPr/>
      </w:pPr>
      <w:r>
        <w:rPr/>
        <w:t>Выходов из заточения в плоть множество, как и троп, ведущих наверх. И не всякий бизнесмен — стяжатель. Люди дают другим людям заработать. У каждого есть семья и дети. Поэтому это скорее благо, чем накопление богатства. Но проблема вложения средств не менее важна, чем умение их заработать. Инфляция сжигает накопления, поэтому разумнее всего оборот финансовых средств.</w:t>
      </w:r>
    </w:p>
    <w:p>
      <w:pPr>
        <w:pStyle w:val="Normal"/>
        <w:rPr/>
      </w:pPr>
      <w:r>
        <w:rPr/>
      </w:r>
    </w:p>
    <w:p>
      <w:pPr>
        <w:pStyle w:val="Normal"/>
        <w:rPr/>
      </w:pPr>
      <w:r>
        <w:rPr/>
        <w:t xml:space="preserve">173. Благожелательность — панацея от всех болезней и бед. Благожелательность не трусость или слабость, но культивирование терпения. Это похоже на воспитание дрессировщиком будущих своих питомцев, с которыми он собирается выступать на арене цирка, с малых детских лет, чтобы они привыкли к нему, как к своему родителю. </w:t>
      </w:r>
    </w:p>
    <w:p>
      <w:pPr>
        <w:pStyle w:val="Normal"/>
        <w:rPr/>
      </w:pPr>
      <w:r>
        <w:rPr/>
        <w:t xml:space="preserve">Можно на грубость ответить грубостью. Можно уподобиться зверю и рычанием громогласным решить все вопросы, как на вече новгородском в поздние его времена, когда нанимали самых зычных людей, чтобы они перекрывали все остальные голоса. Но все же в любой уважающей себя семье должен быть услышан голос ребенка, самого слабого и бесправного существа. Общество должно слышать беднейших и самых обездоленных из числа пенсионеров, тех, кто здоровье положил, трудясь во имя родины. И это не зависит от того, в какое время и при каком режиме это происходило. Земля и отечество остались теми же самыми и будут таковыми всегда. </w:t>
      </w:r>
    </w:p>
    <w:p>
      <w:pPr>
        <w:pStyle w:val="Normal"/>
        <w:rPr/>
      </w:pPr>
      <w:r>
        <w:rPr/>
        <w:t>Трудно, имея силу, быть снисходительным. Трудно терпеть мерзости. Но нужно найти такие меры приложения, которые человек мог бы ощутить без грубости. За тяжкие преступления наказывают по-другому. И пока не использованы все силы убеждения, не спешите рубить с плеча. Потерпите и понаблюдайте, если это возможно в вашей ситуации, но никогда не медлите, если нужно спасти человеческую жизнь.</w:t>
      </w:r>
    </w:p>
    <w:p>
      <w:pPr>
        <w:pStyle w:val="Normal"/>
        <w:rPr/>
      </w:pPr>
      <w:r>
        <w:rPr/>
      </w:r>
    </w:p>
    <w:p>
      <w:pPr>
        <w:pStyle w:val="Normal"/>
        <w:rPr/>
      </w:pPr>
      <w:r>
        <w:rPr/>
        <w:t xml:space="preserve">174. Большинство зрячих все равно ничего не видят. Зрение сердца им не доступно. Но именно оно дает святость и сострадание. Именно оно способно увидеть в убогом и никчемном человеке искру чудесную, дарованную одному ему. </w:t>
      </w:r>
    </w:p>
    <w:p>
      <w:pPr>
        <w:pStyle w:val="Normal"/>
        <w:rPr/>
      </w:pPr>
      <w:r>
        <w:rPr/>
        <w:t xml:space="preserve">Знаем о бобыле, жившем на краю деревни, который обладал даром притягивать к себе животных. Он даже коней не привязывал, которых у него было несколько. Не было случая, чтобы они терялись или куда-то далеко уходили от дома. </w:t>
      </w:r>
    </w:p>
    <w:p>
      <w:pPr>
        <w:pStyle w:val="Normal"/>
        <w:rPr/>
      </w:pPr>
      <w:r>
        <w:rPr/>
        <w:t xml:space="preserve">Некоторые люди обладают таким же обаянием и в отношении рода человеческого. К ним идут и едут за тысячи километров — если не на поклонение, то хотя бы ради встречи с ними, пусть даже кратковременной. Это заряжает людей на долгое время, давая им смысл жизни и свет на пути. Это открывает им духовные горизонты и желание хоть в чем-то стать похожими. </w:t>
      </w:r>
    </w:p>
    <w:p>
      <w:pPr>
        <w:pStyle w:val="Normal"/>
        <w:rPr/>
      </w:pPr>
      <w:r>
        <w:rPr/>
        <w:t xml:space="preserve">Магнит духа влечет как благие, так и грешные души. Ведь никогда не поздно соскочить с колесницы зла. Если обучиться приемам правильного падения, то после можно легко подняться, </w:t>
      </w:r>
    </w:p>
    <w:p>
      <w:pPr>
        <w:pStyle w:val="Normal"/>
        <w:rPr/>
      </w:pPr>
      <w:r>
        <w:rPr/>
        <w:t xml:space="preserve">Не бойтесь споткнуться. Всякий опыт полезен. Если не иметь негативных накоплений судьбы, то и благих ее сторон не познать. Свет и тень неотъемлемы в нашем существовании. Свет и тень как день и ночь, как дух и материя, как рождение и смерть. И мало ли выражений двойственности и полярности присутствует в мире плотном? </w:t>
      </w:r>
    </w:p>
    <w:p>
      <w:pPr>
        <w:pStyle w:val="Normal"/>
        <w:rPr/>
      </w:pPr>
      <w:r>
        <w:rPr/>
        <w:t>Но любовь всегда превыше ненависти. И любовь всегда сильнее всех поползновений тьмы. Нагнетение любви создает огненный ореол непобедимости и доспех Архангела, Его Щит и Меч.</w:t>
      </w:r>
    </w:p>
    <w:p>
      <w:pPr>
        <w:pStyle w:val="Normal"/>
        <w:rPr/>
      </w:pPr>
      <w:r>
        <w:rPr/>
      </w:r>
    </w:p>
    <w:p>
      <w:pPr>
        <w:pStyle w:val="Normal"/>
        <w:rPr/>
      </w:pPr>
      <w:r>
        <w:rPr/>
        <w:t>1</w:t>
      </w:r>
      <w:r>
        <w:rPr>
          <w:lang w:val="en-US"/>
        </w:rPr>
        <w:t>75</w:t>
      </w:r>
      <w:r>
        <w:rPr/>
        <w:t xml:space="preserve">. Любое учение подтверждается практикой. Взять хотя бы йогу разных направлений. И тем более учение о психических силах имело множество учителей и не является открытием неофитов, которые не имеют даже представления о прямой связи между ахимсой и сиддхами. </w:t>
      </w:r>
    </w:p>
    <w:p>
      <w:pPr>
        <w:pStyle w:val="Normal"/>
        <w:rPr/>
      </w:pPr>
      <w:r>
        <w:rPr/>
        <w:t>Последний наиболее яркий пример практикования на почве психических исследований был во время Второй мировой войны у господина Гурджиева, который наставлял как Сталина, так и Гитлера. И мы знаем, чем закончился этот эксперимент: Г.Г. стал откровенным черным магом, кем он и был во времена Заратуштры. Его душила психическая сила. И применения ей он так и не нашел, не признав Иерархию Света, хотя о ней знал, как и она о нем. Видимо, не хотел делиться властью над своей многочисленной паствой. И поэтому, наверное, рифмуя «Гурджиев», не нашлось иного слова, кроме «змиев», хотя наги были первопредками людей и в нас гены рептилий присутствуют.</w:t>
      </w:r>
    </w:p>
    <w:p>
      <w:pPr>
        <w:pStyle w:val="Normal"/>
        <w:rPr/>
      </w:pPr>
      <w:r>
        <w:rPr/>
        <w:t>Нужно предупредить немецкую группу, что слишком темны ее члены — даже не серы, но темны. Присутствие было тягостным.</w:t>
      </w:r>
    </w:p>
    <w:p>
      <w:pPr>
        <w:pStyle w:val="Normal"/>
        <w:rPr/>
      </w:pPr>
      <w:r>
        <w:rPr/>
      </w:r>
    </w:p>
    <w:p>
      <w:pPr>
        <w:pStyle w:val="Normal"/>
        <w:rPr/>
      </w:pPr>
      <w:r>
        <w:rPr/>
        <w:t xml:space="preserve">176. «Иван Стотысячный» — это обозначение русского народа. И очень странно, когда лютый русофоб берет себе этот псевдоним. Вот уж гордыня разыгралась не на шутку. А опусы на тему построения общины и государства достойны лишь сожаления. Не по Сеньке шапка. Глупость за глупостью. Возводя себя в учителя психической энергии, этот «Иван» приготовил себя как десерт для сатанистов. Его уже скушали. </w:t>
      </w:r>
    </w:p>
    <w:p>
      <w:pPr>
        <w:pStyle w:val="Normal"/>
        <w:rPr/>
      </w:pPr>
      <w:r>
        <w:rPr/>
        <w:t xml:space="preserve">Не связывая психосилы с одухотворением, давать сомнительные советы, и даже упражнения, на тему привлечения психических сил, есть разрушение основ Живой Этики. Ведь вначале готовят мехи новые, а потом уже вливают вино: иначе налитое растечется под ноги. Живая Этика формирует огненное тело. И если его нет, то и психическая сила ничтожна. </w:t>
      </w:r>
    </w:p>
    <w:p>
      <w:pPr>
        <w:pStyle w:val="Normal"/>
        <w:rPr/>
      </w:pPr>
      <w:r>
        <w:rPr/>
        <w:t>Человека, остановившегося лишь на силе чувств, ждет опасность стать флюгером на ветру настроений. А качество агрессивности нами было испытано сполна. И если учение о психосилах такого же пошиба, то нет сомнений, что здесь создается орден покруче иезуитского. В лесу желаний легко заблудиться, особенно если есть жажда власти.</w:t>
      </w:r>
    </w:p>
    <w:p>
      <w:pPr>
        <w:pStyle w:val="Normal"/>
        <w:rPr/>
      </w:pPr>
      <w:r>
        <w:rPr/>
      </w:r>
    </w:p>
    <w:p>
      <w:pPr>
        <w:pStyle w:val="Normal"/>
        <w:rPr/>
      </w:pPr>
      <w:r>
        <w:rPr/>
        <w:t xml:space="preserve">177. Хрустальный череп древних майя можно считать артефактом нерукотворным. Одна из мистических версий считает его рингсэ, или кристаллом благодати, одного из ранних вождей человечества, по всей видимости, Виракочи или Кецалькоатля, имевшего рост восемнадцать метров. Находясь около этого черепа, люди начинают ощущать не понятные для них переживания, и даже чье-то невидимое присутствие в виде нагнетения плотного огненного поля, во время чего вспыхивают искры, раскрывающиеся в виде разного рода мыслеобразов и целого видеоряда событий из прошлого или из собственного опыта. Можно отнести эти переживания за счет этого великого артефакта. </w:t>
      </w:r>
    </w:p>
    <w:p>
      <w:pPr>
        <w:pStyle w:val="Normal"/>
        <w:rPr/>
      </w:pPr>
      <w:r>
        <w:rPr/>
        <w:t xml:space="preserve">В фильме Стивена Спилберга почти угадано значение и происхождение черепов. Но только один из них является подлинным. Остальные же — грубые подделки, не обладающие той мощью воздействия на психику человека. И то, что, долго глядя в глазницы хрустального черепа, можно увидеть череду своих воплощений и узнать свою жизненную задачу, а также этапы собственных действий для ее выполнения, — это совершенная правда. </w:t>
      </w:r>
    </w:p>
    <w:p>
      <w:pPr>
        <w:pStyle w:val="Normal"/>
        <w:rPr/>
      </w:pPr>
      <w:r>
        <w:rPr/>
        <w:t>Многое скрыто умышленно о роли в судьбах мира этого и других артефактов, которые следовали по тропам Земли вместе с Великими Водителями человечества.</w:t>
      </w:r>
    </w:p>
    <w:p>
      <w:pPr>
        <w:pStyle w:val="Normal"/>
        <w:rPr/>
      </w:pPr>
      <w:r>
        <w:rPr/>
      </w:r>
    </w:p>
    <w:p>
      <w:pPr>
        <w:pStyle w:val="Normal"/>
        <w:rPr/>
      </w:pPr>
      <w:r>
        <w:rPr/>
        <w:t xml:space="preserve">178. Битва белого и черного драконов не прекратится до той поры, пока все люди не станут буддами. Но драконы — существа, воплощающие четыре стихии, — скорее символичны, чем реальны. Но вот змеи как предки человека, и особенно наги, или нагомудрецы, как их именуют древние книги, — это вполне эволюционно доказанная ступень развития физического тела. На одном из этапов своего развития человек близок как к рыбам, так и к рептилиям. И это факт установленный, как и то, что наша кровь имеет гены змеиные. И не тот ли это Змий-искуситель, соблазнивший Еву? Или же это след первочеловечества в нас? </w:t>
      </w:r>
    </w:p>
    <w:p>
      <w:pPr>
        <w:pStyle w:val="Normal"/>
        <w:rPr/>
      </w:pPr>
      <w:r>
        <w:rPr/>
        <w:t xml:space="preserve">В этом случае борьба белого и черного змеев в нашем внутреннем космосе продолжается. И если первый, огненно-золотой, устремляет нас к мудрости и благородству, то второй хранит тайны подсознания. </w:t>
      </w:r>
    </w:p>
    <w:p>
      <w:pPr>
        <w:pStyle w:val="Normal"/>
        <w:rPr/>
      </w:pPr>
      <w:r>
        <w:rPr/>
        <w:t>Но, скорее всего, это ида и пингала, солнечная и лунная энергии, сплетенные воедино и создающие цепь генетических связей, идущих от высших нас, воплощенных в мирах более совершенных. А мы лишь выполняем их приказы в этом мире. И если земля обладает пятью чувствами, то астрал — семью, огненная формация — девятью и так далее вверх.</w:t>
      </w:r>
    </w:p>
    <w:p>
      <w:pPr>
        <w:pStyle w:val="Normal"/>
        <w:rPr/>
      </w:pPr>
      <w:r>
        <w:rPr/>
      </w:r>
    </w:p>
    <w:p>
      <w:pPr>
        <w:pStyle w:val="Normal"/>
        <w:rPr/>
      </w:pPr>
      <w:r>
        <w:rPr/>
        <w:t xml:space="preserve">179. Болезнь может даваться как наказание за недостойную жизнь, для исправления недостатка или порока и для коррекции судьбы, которая может произойти только в сердце. Но есть хворь иного свойства, когда пожалеешь убогого человека — как он всю жизнь ковыляет и спотыкается, — и вслед за этим сам попадаешь в ситуацию, когда подворачиваешь ногу или ушибаешь руку. Но искусство сострадания — дело совсем непростое. Ведь калека мог себя довести до такого состояния в алкогольном угаре или проявившись в неблаговидной форме. </w:t>
      </w:r>
    </w:p>
    <w:p>
      <w:pPr>
        <w:pStyle w:val="Normal"/>
        <w:rPr/>
      </w:pPr>
      <w:r>
        <w:rPr/>
        <w:t xml:space="preserve">Жалеть надо, но не нужно настолько ассоциировать себя с предметом сочувствия, что брать на себя его ношу. Знаем пример Рамакришны. Когда впереди него били раба, на его спине возникали следы побоев. Но для такой сверхчувствительности нужно и силы иметь соответственные. </w:t>
      </w:r>
    </w:p>
    <w:p>
      <w:pPr>
        <w:pStyle w:val="Normal"/>
        <w:rPr/>
      </w:pPr>
      <w:r>
        <w:rPr/>
        <w:t xml:space="preserve">Допущенные болезни в корне отличаются от кармических. И даже тогда, когда дух создает оазис очищенного пространства, он совсем не застрахован от того мысленного и чувственного сора, который посылают и приносят люди. Если Великих Учителей считают нерушимой крепостью духа, то это не значит, что Они не страдают от воздействия земных токов. Наоборот, чем выше дух, тем мучительнее и острее он воспринимает дисгармоничные вибрации страданий, вал которых долетает даже до самых отдаленных и благословенных мест. Если чистая губка лежит под дождем, то ее обязательно пропитает его содержимое. Нельзя быть чистым среди капель мазута, летящих вместе с водой. Следы черных стрел остаются, даже если они не нанесли вреда и не вонзились в ауру. Но сгущение рубиновой оболочки так мучительно для физического тела, даже если это привхождение Щита Нашего, или огненного доспеха. </w:t>
      </w:r>
    </w:p>
    <w:p>
      <w:pPr>
        <w:pStyle w:val="Normal"/>
        <w:rPr/>
      </w:pPr>
      <w:r>
        <w:rPr/>
        <w:t>Любите людей, но не убивайте этой любовью себя и тем более других. Золотая средина не полумера, но точка достигнутого равновесия.</w:t>
      </w:r>
    </w:p>
    <w:p>
      <w:pPr>
        <w:pStyle w:val="Normal"/>
        <w:rPr/>
      </w:pPr>
      <w:r>
        <w:rPr/>
      </w:r>
    </w:p>
    <w:p>
      <w:pPr>
        <w:pStyle w:val="Normal"/>
        <w:rPr/>
      </w:pPr>
      <w:r>
        <w:rPr/>
        <w:t>180. Сода уравновешивает работу центров. В любом случае она полезна для равномерного распределения принимаемых энергий.</w:t>
      </w:r>
    </w:p>
    <w:p>
      <w:pPr>
        <w:pStyle w:val="Normal"/>
        <w:rPr/>
      </w:pPr>
      <w:r>
        <w:rPr/>
      </w:r>
    </w:p>
    <w:p>
      <w:pPr>
        <w:pStyle w:val="Normal"/>
        <w:rPr/>
      </w:pPr>
      <w:r>
        <w:rPr/>
        <w:t>181. Гимнософия считается вершиной поэтического искусства. Это касается как сочинения молитв, псалмов, хвалебных песен и обращений к Высшим Существам, так и наличия провода духа, соединяющего сердце с Огненным Миром. Но часто после записей таких вдохновенных гимнов происходит возгорание ведущего центра. И это настолько мучительно, что с обычными болями даже нет сравнения. В таком состоянии организм отторгает любую пищу и принимает разве что питье с лимонным соком, потому что кислые фрукты и продукты являются щелочными, вопреки общепринятому мнению о них.</w:t>
      </w:r>
    </w:p>
    <w:p>
      <w:pPr>
        <w:pStyle w:val="Normal"/>
        <w:rPr/>
      </w:pPr>
      <w:r>
        <w:rPr/>
      </w:r>
    </w:p>
    <w:p>
      <w:pPr>
        <w:pStyle w:val="Normal"/>
        <w:rPr/>
      </w:pPr>
      <w:r>
        <w:rPr/>
        <w:t xml:space="preserve">182. Прохождение мысленной энергии или какого-то иного тока через торсионные поля пирамиды дает им, помимо ускорения, совершенно новые свойства. Это же касается и материальных объектов, лекарств и продуктов питания. Изменение состава вещества придает им качества непредсказуемые. Помимо этого, присутствуют побочные эффекты в виде свободного электричества и коррекции генетического кода живых существ. И чем человек выше по уровню своего духовного развития, тем мощнее Дом Жизни воздействует на носителя такого разума. </w:t>
      </w:r>
    </w:p>
    <w:p>
      <w:pPr>
        <w:pStyle w:val="Normal"/>
        <w:rPr/>
      </w:pPr>
      <w:r>
        <w:rPr/>
        <w:t xml:space="preserve">Утончение сознания — самое главное свойство пирамиды. В ней наши мысли обретают энергию реализации, энергию направленной панспермии для посева семени в дальних мирах, а в данном случае — на пространстве земного космоса. </w:t>
      </w:r>
    </w:p>
    <w:p>
      <w:pPr>
        <w:pStyle w:val="Normal"/>
        <w:rPr/>
      </w:pPr>
      <w:r>
        <w:rPr/>
        <w:t>Пирамидальная энергетика, помимо исцеления людей, создает поле для их развития, своеобразный инкубатор для избавления от омрачения ментального и духовного бездействия. Даже чувства и ощущения в Доме Жизни становятся иными, выходящими за рамки привычных индрий, словно происходит их сепарация или возгонка наравне с изменением структуры веществ в сторону улучшения качества. При этом минуется период разложения, как это было с парным молоком, которое поставили в центр пирамиды и благополучно забыли, а через три месяца обнаружили, что оно превратилось в сыр очень высокого качества, как по вкусу, так и по сохранности.</w:t>
      </w:r>
    </w:p>
    <w:p>
      <w:pPr>
        <w:pStyle w:val="Normal"/>
        <w:rPr/>
      </w:pPr>
      <w:r>
        <w:rPr/>
        <w:t>Зарядка лекарств тоже имеет место. Они усиливают свои свойства в десятки раз, что было доказано инженером Голодом, построившим под Москвой свою суперпирамиду, изменив угол граней в соотношении основания к верхней части 1:2, что усилило огненное свойство и часто являлось причиной пожаров в тех местах.</w:t>
      </w:r>
    </w:p>
    <w:p>
      <w:pPr>
        <w:pStyle w:val="Normal"/>
        <w:rPr/>
      </w:pPr>
      <w:r>
        <w:rPr/>
      </w:r>
    </w:p>
    <w:p>
      <w:pPr>
        <w:pStyle w:val="Normal"/>
        <w:rPr/>
      </w:pPr>
      <w:r>
        <w:rPr/>
        <w:t xml:space="preserve">183. Сдерживание отрицательных эмоций и общего агрессивного настроя и делает нас людьми. Но это не равнодушие, а сознательная трансмутация одной силы в другую. </w:t>
      </w:r>
    </w:p>
    <w:p>
      <w:pPr>
        <w:pStyle w:val="Normal"/>
        <w:rPr/>
      </w:pPr>
      <w:r>
        <w:rPr/>
        <w:t xml:space="preserve">Как бы болезненно ни переживались обиды, мы забываем их и часто прощаем, если не была перейдена черта порядочности, благородства и человечности. Но тем, кто нарушил закон гостеприимства, никогда уже не войти в прежнее состояние доверия. Обманутая дружба не возрождается. Для нее нет оснований. Она развеялась, как облако над горами. </w:t>
      </w:r>
    </w:p>
    <w:p>
      <w:pPr>
        <w:pStyle w:val="Normal"/>
        <w:rPr/>
      </w:pPr>
      <w:r>
        <w:rPr/>
        <w:t xml:space="preserve">Человечность — это то, что обретается нами в эволюционной плоскости. Но это не само собой разумеющийся процесс. Постоянно развиваясь духовно, ментально и чувственно, мы создаем предпосылки для изменений. </w:t>
      </w:r>
    </w:p>
    <w:p>
      <w:pPr>
        <w:pStyle w:val="Normal"/>
        <w:rPr/>
      </w:pPr>
      <w:r>
        <w:rPr/>
        <w:t>Новый человек не свалится с неба. А теория квантового скачка — это лишь наукообразное учение о Вечном Спасителе. Но ведь для того, чтобы ты изменился и дошел до черты конца седьмого круга, и самому нужно потрудиться: иначе наступит деградация. И если не заниматься постоянным самосовершенствованием, то инволюция отбросит тебя далеко назад, захватывая в сеть ленивого проживания времени. Если мы не в потоке духовного развития, то вне его. Как сказал Владыка Христос: «Кто не со Мной, тот против Меня». В этом и заложен принцип эволюции.</w:t>
      </w:r>
    </w:p>
    <w:p>
      <w:pPr>
        <w:pStyle w:val="Normal"/>
        <w:rPr/>
      </w:pPr>
      <w:r>
        <w:rPr/>
      </w:r>
    </w:p>
    <w:p>
      <w:pPr>
        <w:pStyle w:val="Normal"/>
        <w:rPr/>
      </w:pPr>
      <w:r>
        <w:rPr/>
        <w:t xml:space="preserve">184. Касаться энергий судьбы нужно так бережно, что здесь все зависит от осознания трепета предстояния. В древности культ Повелительницы Судьбы был наиболее закрытым. И сами жрецы понимали, что почитание самой тайной силы мира не терпит легкомыслия и ошибок. Кощунство, хула и обвинения в адрес судьбы бьют рикошетом по нам самим. А теория обратного удара доказала свою реальность. </w:t>
      </w:r>
    </w:p>
    <w:p>
      <w:pPr>
        <w:pStyle w:val="Normal"/>
        <w:rPr/>
      </w:pPr>
      <w:r>
        <w:rPr/>
        <w:t xml:space="preserve">То, что посылают силы судьбы, нужно принимать безоговорочно, потому что роль кармы только в том, что она не наказывает и не милует, но находит в бесконечной пустыне времен, сложенной из песчинок наших жизней, то алмазное зерно, которое там глубоко зарыто и очень редко встречается. И, конечно же, не все наши воплощения были бездарными, или даже потерянными, потому что трудолюбие зарабатывается не рабскими каменоломнями, а любимым делом. А если учитывать изначальную задачу зерна духа, то нашедший себе применение уже счастлив. </w:t>
      </w:r>
    </w:p>
    <w:p>
      <w:pPr>
        <w:pStyle w:val="Normal"/>
        <w:rPr/>
      </w:pPr>
      <w:r>
        <w:rPr/>
        <w:t xml:space="preserve">Судьба лишь помогает проявить наши превосходные качества и иногда делает это весьма активно, и даже авансом. Легенда о баловнях судьбы отражает истину. Но все равно в ней скрыты достоинства человека, которые выявили обстоятельства. События жизни — это летопись наших деяний, в которых вырабатываются наши качества и глубина их важности в приложении к каждому дню. </w:t>
      </w:r>
    </w:p>
    <w:p>
      <w:pPr>
        <w:pStyle w:val="Normal"/>
        <w:rPr/>
      </w:pPr>
      <w:r>
        <w:rPr/>
        <w:t>Благодарность Матери Макоши возносим за все Ее старания, за труд различения в нас лучшего.</w:t>
      </w:r>
    </w:p>
    <w:p>
      <w:pPr>
        <w:pStyle w:val="Normal"/>
        <w:rPr/>
      </w:pPr>
      <w:r>
        <w:rPr/>
      </w:r>
    </w:p>
    <w:p>
      <w:pPr>
        <w:pStyle w:val="Normal"/>
        <w:rPr/>
      </w:pPr>
      <w:r>
        <w:rPr/>
        <w:t xml:space="preserve">185. Если доказан факт увеличения отростков хромосом у космонавтов, то подобные эксперименты в Доме Жизни еще не проводились. Но есть теоретические предпосылки к тому, что в пирамиде происходит то же самое — правда, не со всеми людьми. Многих нахождение в ней угнетает. И однажды были посетители, которые не смогли войти в помещение. Им стало плохо, и они получили все симптомы отравления. </w:t>
      </w:r>
    </w:p>
    <w:p>
      <w:pPr>
        <w:pStyle w:val="Normal"/>
        <w:rPr/>
      </w:pPr>
      <w:r>
        <w:rPr/>
        <w:t xml:space="preserve">Подобное может наблюдаться только у наркоманов и алкоголиков в силу разбалансированности и истощения нервной системы. А для остальных Дом Жизни — место исцеления, если только их тело не перегружено, ко всему прочему, империлом. Насыщение чистыми токами происходит лишь у тех, кто не заблокировал свои нервные каналы. А иначе наступят болезненные ощущения такого характера, что может вызвать парализацию физиологии. </w:t>
      </w:r>
    </w:p>
    <w:p>
      <w:pPr>
        <w:pStyle w:val="Normal"/>
        <w:rPr/>
      </w:pPr>
      <w:r>
        <w:rPr/>
        <w:t>Да и вообще Алтай вреден для посещения некачественным людям. Если они самовольно приехали сюда, то с ними обязательно что-то случится. Много случаев подтверждает это. А мы с добрыми намерениями не страшимся поехать куда-либо и не опасаемся подвоха. Чужие страны не страшны чистому сердцу. Индия и Ланка потому и близки, что считаются населенными людьми, исполняющими ведический уклад.</w:t>
      </w:r>
    </w:p>
    <w:p>
      <w:pPr>
        <w:pStyle w:val="Normal"/>
        <w:rPr/>
      </w:pPr>
      <w:r>
        <w:rPr/>
      </w:r>
    </w:p>
    <w:p>
      <w:pPr>
        <w:pStyle w:val="Normal"/>
        <w:rPr/>
      </w:pPr>
      <w:r>
        <w:rPr/>
        <w:t xml:space="preserve">186. Все сказки и мифологемы древнего мира берут свое начало с Белого Континента. Это аксиома, которую хотят доказывать снова и снова. </w:t>
      </w:r>
    </w:p>
    <w:p>
      <w:pPr>
        <w:pStyle w:val="Normal"/>
        <w:rPr/>
      </w:pPr>
      <w:r>
        <w:rPr/>
        <w:t xml:space="preserve">Но что же представляла собой Земля до появления здесь десанта белых людей? Земное человечество, прошедшее свой путь в условиях диких, являло собой существ, отстоящих недалеко от животных. Они склонны были к вампиризму и каннибализму. И культ Черной Матери, Лилит, был распространен почти повсеместно. А он по своей структуре близок был законам инфернальных сфер, где ложь и обман, ненависть и грубость, не считая всех низменных порождений подсознания, считались вполне приемлемыми. </w:t>
      </w:r>
    </w:p>
    <w:p>
      <w:pPr>
        <w:pStyle w:val="Normal"/>
        <w:rPr/>
      </w:pPr>
      <w:r>
        <w:rPr/>
        <w:t xml:space="preserve">Славяне не просто несли слова или славу, но имели силу и право привлекать мощь Богов, то есть славить Их, а с Ними и Правь как Высший Мир, где обитают Боги. Мир Прави соответствует Огненному Миру, тогда как Навь — это Астрал, а Явь — Мир Белого Света, мир земного человечества, где мы сейчас живем. </w:t>
      </w:r>
    </w:p>
    <w:p>
      <w:pPr>
        <w:pStyle w:val="Normal"/>
        <w:rPr/>
      </w:pPr>
      <w:r>
        <w:rPr/>
        <w:t>Деление на Правь, Навь и Явь является более правильным, чем то, которое предлагают некоторые исследователи славянских культов, утверждая себя апологетами ведического знания. Трактований Вед множество, но Истина всегда одна, как и Мудрость — практическое применение ее в круге воплощенных людей. Понять каждую мысль бывает трудно, если нам не знакомы общие правила.</w:t>
      </w:r>
    </w:p>
    <w:p>
      <w:pPr>
        <w:pStyle w:val="Normal"/>
        <w:rPr/>
      </w:pPr>
      <w:r>
        <w:rPr/>
      </w:r>
    </w:p>
    <w:p>
      <w:pPr>
        <w:pStyle w:val="Normal"/>
        <w:rPr/>
      </w:pPr>
      <w:r>
        <w:rPr/>
        <w:t xml:space="preserve">187. Имя Мое — Щит и Меч! Имя Мое — прибежище идущим! Никто не отступит, когда крутая горная тропа озарена Лучом Моим. </w:t>
      </w:r>
    </w:p>
    <w:p>
      <w:pPr>
        <w:pStyle w:val="Normal"/>
        <w:rPr/>
      </w:pPr>
      <w:r>
        <w:rPr/>
        <w:t xml:space="preserve">У тайны никогда не будет раскрытия. За тысячью занавесов она хранится, как за тысячью туманов — гора. И лишь иногда чудо постижения малой части ее может открыться духу ищущему. </w:t>
      </w:r>
    </w:p>
    <w:p>
      <w:pPr>
        <w:pStyle w:val="Normal"/>
        <w:rPr/>
      </w:pPr>
      <w:r>
        <w:rPr/>
        <w:t xml:space="preserve">Обернитесь Именем Моим как доспехом непобедимости! </w:t>
      </w:r>
    </w:p>
    <w:p>
      <w:pPr>
        <w:pStyle w:val="Normal"/>
        <w:rPr/>
      </w:pPr>
      <w:r>
        <w:rPr/>
        <w:t xml:space="preserve">Требуем заменить Живой Этикой и Нашей Йогой Сердца все измышления психонавтики. Не следует использовать ради достижения популярности учение о психосилах, присваивая себе соединение всех его частей. Пусть внимательнее читают «Сердце» и «Беспредельность». </w:t>
      </w:r>
    </w:p>
    <w:p>
      <w:pPr>
        <w:pStyle w:val="Normal"/>
        <w:rPr/>
      </w:pPr>
      <w:r>
        <w:rPr/>
        <w:t>Жалеем тех, кто попал в сеть жестокого психизма, грозящего общим расстройством сознания и разрывом души и духа. Но свой опыт всегда весомее даже потому, что глубина страдания, испытанного духом, воплощенным в тело, не сопоставима со всеми внешними явлениями негатива. Стесненные условия — лучшее средство для роста ауры. В благополучии не может быть такого напряжения, когда изнутри прорастают лучи мощи. Лишь от ударов молота раскаленная материя обретает необходимую форму.</w:t>
      </w:r>
    </w:p>
    <w:p>
      <w:pPr>
        <w:pStyle w:val="Normal"/>
        <w:rPr/>
      </w:pPr>
      <w:r>
        <w:rPr/>
      </w:r>
    </w:p>
    <w:p>
      <w:pPr>
        <w:pStyle w:val="Normal"/>
        <w:rPr/>
      </w:pPr>
      <w:r>
        <w:rPr/>
        <w:t>1</w:t>
      </w:r>
      <w:r>
        <w:rPr>
          <w:lang w:val="en-US"/>
        </w:rPr>
        <w:t>88</w:t>
      </w:r>
      <w:r>
        <w:rPr/>
        <w:t xml:space="preserve">. Материю раскаляет жар страданий. Он же удаляет ожирнение нервов, если нет напряжения труда достойного уровня. Те, кто работает на пределе возможностей, не просто испытывают свой потенциал, но и таким образом расширяют его. Если атлет каждый день добавляет к весу, с которым тренируется, совсем незначительный груз, он незаметно для себя преодолевает рубеж дозволенного. То же самое происходит с привлечением пространственного огня. Если призвать его силу в громадном объеме, аура просто не удержит его и вынуждена будет сбавить его напряжение по своим каналам или самым слабым физиологически центрам, которые не привыкли к избыточному насыщению и испытывают от этого дискомфорт. А медленное насыщение огнем творчества подобно лекарству, которое сразу не помогает от болезни, но накапливается в течение длительного времени, прежде чем воздействовать на очаг заражения. </w:t>
      </w:r>
    </w:p>
    <w:p>
      <w:pPr>
        <w:pStyle w:val="Normal"/>
        <w:rPr/>
      </w:pPr>
      <w:r>
        <w:rPr/>
        <w:t xml:space="preserve">В нашем случае порции огня мудрости изо дня в день добавляют искру фохата в ауру. Заметил, что в ауре стало пульсировать больше синих кристаллов. Особенно зимой, на фоне чистого белого снега, заметна их пульсация, словно повторяется биение сердца. Это так и есть. Пульс возобновления жизни приносит новые и новые мысли из космоса. </w:t>
      </w:r>
    </w:p>
    <w:p>
      <w:pPr>
        <w:pStyle w:val="Normal"/>
        <w:rPr/>
      </w:pPr>
      <w:r>
        <w:rPr/>
        <w:t xml:space="preserve">Не считаем сердце лишь мотором, перекачивающим кровь. На уровне духа это храм, через который проходит космический свет мудрости, насыщающий высшие тела человека и создающий оазис духовности в физическом мире. И если потенциал высокой силы не используется творчески, то избыток образует остаточные события, приносящие мучения или угрызения совести. «Не позволяй душе лениться», — сказано поэтом. И в этом истина вечного движения правотой дышит. </w:t>
      </w:r>
    </w:p>
    <w:p>
      <w:pPr>
        <w:pStyle w:val="Normal"/>
        <w:rPr/>
      </w:pPr>
      <w:r>
        <w:rPr/>
        <w:t>Нашедший инструмент приложения себя в беспредельности духа становится светочем этого мира. И, конечно, слепцов, привыкших во тьме совершать свои дела, этот свет раздражает. И они всеми силами готовы подавить этот пламень, полагая, что унижение или устрашение сделает его слабее. Однако все наоборот: чем сильнее гонение, тем мощнее святость проявляется. А ее зачатки уже видны воочию. Злата-Мария не ошибается. На ее волне другие целители явлены как шарлатаны.</w:t>
      </w:r>
    </w:p>
    <w:p>
      <w:pPr>
        <w:pStyle w:val="Normal"/>
        <w:rPr/>
      </w:pPr>
      <w:r>
        <w:rPr/>
      </w:r>
    </w:p>
    <w:p>
      <w:pPr>
        <w:pStyle w:val="Normal"/>
        <w:rPr/>
      </w:pPr>
      <w:r>
        <w:rPr/>
        <w:t xml:space="preserve">189. Сфера абстракции — это первые попытки превратить энергию в образ, когда складываются осколки радуги сил в случайные сочетания. Вслед за этой сферой идет план космических знаков, а затем — миры чисел и рун как живых сущностей запечатления человеческой речи. </w:t>
      </w:r>
    </w:p>
    <w:p>
      <w:pPr>
        <w:pStyle w:val="Normal"/>
        <w:rPr/>
      </w:pPr>
      <w:r>
        <w:rPr/>
        <w:t xml:space="preserve">Но эти миры не безмолвны. Их сопровождают звучания разного тона, свойства и силы звука. Чем выше находится мир, тем звучание тоньше и почти безмолвнее, так же как самые сокровенные мантры определяются по степени умного шептания. </w:t>
      </w:r>
    </w:p>
    <w:p>
      <w:pPr>
        <w:pStyle w:val="Normal"/>
        <w:rPr/>
      </w:pPr>
      <w:r>
        <w:rPr/>
        <w:t xml:space="preserve">Музыка сфер — это космическая сила звука, удерживающая небесные тела на орбитах как в малых космических образованиях, так и в великих. И если планеты нашей системы вращаются вокруг Солнца, то метагалактики, в которые входят десятки тысяч галактик, совершают свой оборот вокруг незримого центра их мира, чья сила магнетизма превышает их общее тяготение и потому действует. Магнетизм положен в основу всех мировых явлений как в космосе, так и на земле. </w:t>
      </w:r>
    </w:p>
    <w:p>
      <w:pPr>
        <w:pStyle w:val="Normal"/>
        <w:rPr/>
      </w:pPr>
      <w:r>
        <w:rPr/>
        <w:t>Усиление мощи России притягивает к ней многие государства, в которых потенциал энергий недостаточно высок. Азия снова возвращается под крыло Рассанты.</w:t>
      </w:r>
    </w:p>
    <w:p>
      <w:pPr>
        <w:pStyle w:val="Normal"/>
        <w:rPr/>
      </w:pPr>
      <w:r>
        <w:rPr/>
      </w:r>
    </w:p>
    <w:p>
      <w:pPr>
        <w:pStyle w:val="Normal"/>
        <w:rPr/>
      </w:pPr>
      <w:r>
        <w:rPr/>
        <w:t xml:space="preserve">190. «В ядре духа разобщенный атом несет знание своего назначения». Лишь достигнув чистого горения, можно слиться с Миром Духа. Огненный Мир не терпит смрада. Любое нечистое сознание не сможет прикоснуться к порогу огненной судьбы. Постепенно и ненавязчиво ведет она земного человека на поводу своей воли. Но ни один из живущих не может об этом догадаться. Та струна, которая звучит голосом событий, сплетена и натянута самим человеком, силой его устремлений, желаний и мыслей, которые позволяют ей двигаться. Когда сердце соединяется со своими предстоятелями, дух знает путь свой. А исчерпавший карму становится посланником для исполнения поручения. И это не обязательно Аватар. Среди людей трудится немало Наших учеников, исполняющих Указ Учителя. Путеводная нить приводит даже слепцов к прозрению. </w:t>
      </w:r>
    </w:p>
    <w:p>
      <w:pPr>
        <w:pStyle w:val="Normal"/>
        <w:rPr/>
      </w:pPr>
      <w:r>
        <w:rPr/>
        <w:t>В долине мудрости всегда цветут цветы. А пчелы собирают с них нектар знаний. Но чтобы получить мед, нужно принести цветочный сироп и запечатать в соты, а потом долго-долго выпаривать его, пока он не закристаллизуется. Мудрость не напрасно требует повторений. И в этом не просто напоминание, но добавление аспектов знания, или навивание кокона нити времени на наши ауры.</w:t>
      </w:r>
    </w:p>
    <w:p>
      <w:pPr>
        <w:pStyle w:val="Normal"/>
        <w:rPr/>
      </w:pPr>
      <w:r>
        <w:rPr/>
      </w:r>
    </w:p>
    <w:p>
      <w:pPr>
        <w:pStyle w:val="Normal"/>
        <w:rPr/>
      </w:pPr>
      <w:r>
        <w:rPr/>
        <w:t xml:space="preserve">191. Когда человек живет, осознавая собственную цель, его путь озаряется светом Космического Луча и в ход пускается сила Высшей Судьбы, накопленная в существованиях Огненного Мира. Отсекая мирское и поднимаясь над ним, мы выходим из-под власти низшей судьбы, потому что огонь цели поглощает сор недостойных деяний. </w:t>
      </w:r>
    </w:p>
    <w:p>
      <w:pPr>
        <w:pStyle w:val="Normal"/>
        <w:rPr/>
      </w:pPr>
      <w:r>
        <w:rPr/>
        <w:t xml:space="preserve">В земной истории можно указать примеры святого Франциска и Миларепы, которые в своих мирских жизнях совершили самые тяжкие преступления. А судьбы завоевателей еще более загадочны в этом плане. Но нужно учитывать, что карма отдельных людей и исторических личностей на весах истории имеет разную ценность. И причины, а также следствия, взвешиваются по-иному. И порой дух покаяния, за привлечение в этот мир потока благодати, освобождает сознание от груза наказания, тем более если самой душой пережито все до такой мучительной глубины, что никакое исправление, а перед этим осуждение, не позволит сделать больше. </w:t>
      </w:r>
    </w:p>
    <w:p>
      <w:pPr>
        <w:pStyle w:val="Normal"/>
        <w:rPr/>
      </w:pPr>
      <w:r>
        <w:rPr/>
        <w:t>Наказание для многих наступает тогда, когда не до конца понята греховность поступка, или по той причине, что гонители, особенно ярые, заинтересованы в усугублении положения. И если свет, исходящий от человека, глаза режет, то наказать спешат и невиновного.</w:t>
      </w:r>
    </w:p>
    <w:p>
      <w:pPr>
        <w:pStyle w:val="Normal"/>
        <w:rPr/>
      </w:pPr>
      <w:r>
        <w:rPr/>
      </w:r>
    </w:p>
    <w:p>
      <w:pPr>
        <w:pStyle w:val="Normal"/>
        <w:rPr/>
      </w:pPr>
      <w:r>
        <w:rPr/>
        <w:t xml:space="preserve">192. Напряжение устремления указывает на степень воли, которой наше сознание прокладывает путь в будущее, где Вечность устанавливает свои законы. </w:t>
      </w:r>
    </w:p>
    <w:p>
      <w:pPr>
        <w:pStyle w:val="Normal"/>
        <w:rPr/>
      </w:pPr>
      <w:r>
        <w:rPr/>
        <w:t xml:space="preserve">Не приближайте к себе психических драчунов. Не следует духу тратить силы на пустое противостояние. Для некоторых это принцип жизни — иметь врагов и этим напрягать астрал. Но для духа каждая пустая трата силы нецелесообразна. Потому и нужно воспитывать благожелательность через сострадание и сочувствие, чтобы понимать душевную болезнь человека и ее корни. </w:t>
      </w:r>
    </w:p>
    <w:p>
      <w:pPr>
        <w:pStyle w:val="Normal"/>
        <w:rPr/>
      </w:pPr>
      <w:r>
        <w:rPr/>
        <w:t xml:space="preserve">Судьба правит звездами и людьми, но планета управляется личностями, кто бы что ни говорил. Человек, выделенный из среды народа, став вождем, обязан выражать всю суть людей, находящихся в его подчинении. А диссидентство — это подрыв основ государства силами заморскими, как это было уже много раз. Но ведь хуже, чем эпоха Ельцина, не было ничего в истории России. Но тем не менее Запад считал его наравне с Горбачевым оплотом и гарантом демократических преобразований. И мы знаем, к чему это привело СССР, когда уровень жизни стал таким же, как во времена гражданской войны, а производство остановилось. Армия была полностью деморализована и унижена тем, что в стране нефти и газа не было топлива для самолетов и снарядов для танков и артиллерии. Позор страны только сейчас начинает забываться. </w:t>
      </w:r>
    </w:p>
    <w:p>
      <w:pPr>
        <w:pStyle w:val="Normal"/>
        <w:rPr/>
      </w:pPr>
      <w:r>
        <w:rPr/>
      </w:r>
    </w:p>
    <w:p>
      <w:pPr>
        <w:pStyle w:val="Normal"/>
        <w:rPr/>
      </w:pPr>
      <w:r>
        <w:rPr/>
        <w:t xml:space="preserve">193. Протей как вместилище всеначальной энергии и есть вакуум, или Великая Пустота буддистов. </w:t>
      </w:r>
    </w:p>
    <w:p>
      <w:pPr>
        <w:pStyle w:val="Normal"/>
        <w:rPr/>
      </w:pPr>
      <w:r>
        <w:rPr/>
        <w:t>Подзарядка нашего тела и его функций в большой мере происходит во сне. Если физическое тело питаемо обычной пищей, то для души нужна энергия небесная, к которой и прикасается она во время сновидений, совершая свои немыслимые полеты и путешествия. И чем выше сфера и степень переживаний сознания или чувств, тем полнее отдых души. Иногда для восстановления сил ее бывает достаточно малого количества земного времени, как это происходит в глубокой фазе медитации.</w:t>
      </w:r>
    </w:p>
    <w:p>
      <w:pPr>
        <w:pStyle w:val="Normal"/>
        <w:rPr/>
      </w:pPr>
      <w:r>
        <w:rPr/>
      </w:r>
    </w:p>
    <w:p>
      <w:pPr>
        <w:pStyle w:val="Normal"/>
        <w:rPr/>
      </w:pPr>
      <w:r>
        <w:rPr>
          <w:lang w:val="en-US"/>
        </w:rPr>
        <w:t>194</w:t>
      </w:r>
      <w:r>
        <w:rPr/>
        <w:t>. Власть — это товар. И она финансируется мультимиллиардерами всех мастей. Всемирный банковский сектор как наследие ростовщиков древности делает деньги из воздуха. Вся кредитная политика мира — это проект финансовых элит по покупке власти в разных странах. И им это в большинстве случаев удается. Разве что Азия, включая Россию, Китай и Индию, действует по своим правилам. Хотя великого дракона — китайское чудо — взрастили США и Запад, вкладывая деньги в производство своих товаров в этой стране и пользуясь дешевой рабочей силой. А теперь они страдают от конкуренции китайских товаров на мировом рынке.</w:t>
      </w:r>
    </w:p>
    <w:p>
      <w:pPr>
        <w:pStyle w:val="Normal"/>
        <w:rPr/>
      </w:pPr>
      <w:r>
        <w:rPr/>
      </w:r>
    </w:p>
    <w:p>
      <w:pPr>
        <w:pStyle w:val="Normal"/>
        <w:rPr/>
      </w:pPr>
      <w:r>
        <w:rPr/>
        <w:t xml:space="preserve">195. Кармическая коррекция — это изменение инерции жизни через болезни или душевные переживания, для того чтобы дух смог наиболее ярко выразить свою предрасположенность к тому, что названо предназначением. Многие бредут по тернистым путям испытаний, даже не зная, что земная жизнь дана им для исправления, как другим — для обретения опыта проживания в человеческом теле. </w:t>
      </w:r>
    </w:p>
    <w:p>
      <w:pPr>
        <w:pStyle w:val="Normal"/>
        <w:rPr/>
      </w:pPr>
      <w:r>
        <w:rPr/>
        <w:t xml:space="preserve">Многообразие людей указывает на необъятный круг интересов, как религиозных, так и научных; предрасположений к занятиям и видам труда; приоритетов в выборе среды обитания и на множество форм выражения самой человеческой мысли, океан которой назван живой структурой ноосферы. Мысль может угнетать и вводить в печаль, доводя до состояния близкой смерти. Мысль может вдохновлять и возвышать обстановку буден, делая их необычными и неповторимыми. </w:t>
      </w:r>
    </w:p>
    <w:p>
      <w:pPr>
        <w:pStyle w:val="Normal"/>
        <w:rPr/>
      </w:pPr>
      <w:r>
        <w:rPr/>
        <w:t>Все рядом. Все в нас и около нас. И все манипуляции с нашим настроением и многообразием чувств — для кого-то не просто забава, но источник потребления жизненных энергий. Целые богатые страны ввергаются в бедствия, для того чтобы волна страданий, вызванных в том числе войной и разрушением, скорбью и обездоленностью, питала духов тьмы. Мир наполняет кровавую чашу новыми и новыми жертвами. Но предел скоро наступит.</w:t>
      </w:r>
    </w:p>
    <w:p>
      <w:pPr>
        <w:pStyle w:val="Normal"/>
        <w:rPr/>
      </w:pPr>
      <w:r>
        <w:rPr/>
      </w:r>
    </w:p>
    <w:p>
      <w:pPr>
        <w:pStyle w:val="Normal"/>
        <w:rPr/>
      </w:pPr>
      <w:r>
        <w:rPr/>
        <w:t xml:space="preserve">196. Каждому ли доступно чутье в виде малого распознавания или это тоже искушение Майи? Распознавание добывается труднее всего. И нет таких школ или учебных заведений, где бы обучали ему. Оно слишком близко стоит к духовности, которая, как известно, приобретается невероятно трудно. Считается, что и сотни воплощений не хватит, чтобы достичь стен сокровенной обители. Но все же если в сердце зажжен вечный огонь предназначения, то рано или поздно луч духа оявит нашу земную бытность своим присутствием и распознавание будет посылать свои едва заметные сигналы для определения точного знания предмета. И в этом не будет угадывания или смутного брожения случайных сочетаний. Но что-то внутри скажет определенно, что это так или иначе. </w:t>
      </w:r>
    </w:p>
    <w:p>
      <w:pPr>
        <w:pStyle w:val="Normal"/>
        <w:rPr/>
      </w:pPr>
      <w:r>
        <w:rPr/>
        <w:t>Какая-то невидимая магнетическая связь с великой и малой истиной ведет человека. И эта способность нарастает от чистоты повседневного существования, когда мы возводим дни наши в категорию непрестанного служения, где предназначение выражено в вечном труде.</w:t>
      </w:r>
    </w:p>
    <w:p>
      <w:pPr>
        <w:pStyle w:val="Normal"/>
        <w:rPr/>
      </w:pPr>
      <w:r>
        <w:rPr/>
      </w:r>
    </w:p>
    <w:p>
      <w:pPr>
        <w:pStyle w:val="Normal"/>
        <w:rPr/>
      </w:pPr>
      <w:r>
        <w:rPr/>
        <w:t xml:space="preserve">197. Лишенные любви разве могут понять людей? Им кажется диким заботиться о других больше, чем о себе. И в этом смысле ступень домохозяина необходима как никогда. </w:t>
      </w:r>
    </w:p>
    <w:p>
      <w:pPr>
        <w:pStyle w:val="Normal"/>
        <w:rPr/>
      </w:pPr>
      <w:r>
        <w:rPr/>
        <w:t xml:space="preserve">Если детей приводят к самоубийству через интернет-ресурсы, значит, и в семьях не все благополучно. Технологии неопсихотроники сводят на нет всю положительную демографию в странах СНГ. Кого-то призывают покончить с собой, перед этим застрелив прохожих, а кого-то вербуют в ИГИЛ, где дети становятся пушечным мясом. По примеру Китая следует вводить цензуру в интернете, потому что через него идет самое значительное количество преступлений, как финансовых, так и против детства. </w:t>
      </w:r>
    </w:p>
    <w:p>
      <w:pPr>
        <w:pStyle w:val="Normal"/>
        <w:rPr/>
      </w:pPr>
      <w:r>
        <w:rPr/>
        <w:t xml:space="preserve">Родить и растить ребенка не самое главное. Труднее сохранить его, воспитав в нем устойчивость к разного рода искушениям. А членовредительство детей и выставление в сеть своих саморанений, конечно же, непосредственно идет от сатанинских культов, где к молодой крови присасываются астральные вампиры. И все это следствие духовного вакуума, когда безверие и вседозволенность захлестывают молодые сердца и для них нет выхода ни в одну из сфер самосовершенствования. </w:t>
      </w:r>
    </w:p>
    <w:p>
      <w:pPr>
        <w:pStyle w:val="Normal"/>
        <w:rPr/>
      </w:pPr>
      <w:r>
        <w:rPr/>
        <w:t>Обучение такого плана имеет все свойства религиозных действий. Кругами смерти и клубами самоубийц пытаются не просто запугать Россию, но уничтожить молодое поколение. Тихая война приносит значительные жертвы. А любовь и горе матерей так велики.</w:t>
      </w:r>
    </w:p>
    <w:p>
      <w:pPr>
        <w:pStyle w:val="Normal"/>
        <w:rPr/>
      </w:pPr>
      <w:r>
        <w:rPr/>
      </w:r>
    </w:p>
    <w:p>
      <w:pPr>
        <w:pStyle w:val="Normal"/>
        <w:rPr/>
      </w:pPr>
      <w:r>
        <w:rPr/>
        <w:t xml:space="preserve">198. Мышление человека создает разные энергии, сочетая фактор времени и напряжение чувств, а также мощь вдохновения, течение которого не может быть одинаковым в разное время. И это ощущают читатели наших трудов. Если автору было скучно и на бумаге изложены его измышления, лениво и нехотя, то это будет ощущаться на волне вибрационного сопровождения слов. </w:t>
      </w:r>
    </w:p>
    <w:p>
      <w:pPr>
        <w:pStyle w:val="Normal"/>
        <w:rPr/>
      </w:pPr>
      <w:r>
        <w:rPr/>
        <w:t xml:space="preserve">Не стремитесь удивить кого-то своей эрудицией или необычными фактами из новостей. Прислушайтесь к сердцу. Через него идет иная волна оповещения истины. Кровь лишь воплощение материальное запертой в теле души. А на плане духовном она имеет свойство разумных световых вихрей, приносящих из Беспредельности новые идеи и необычные знания, которые трудно принять сразу, но со временем их циркуляция создаст возможность усвоения. </w:t>
      </w:r>
    </w:p>
    <w:p>
      <w:pPr>
        <w:pStyle w:val="Normal"/>
        <w:rPr/>
      </w:pPr>
      <w:r>
        <w:rPr/>
        <w:t xml:space="preserve">И пусть иные скажут, что ваши размышления пусты и неинтересны и что им не место на книжных полках. А вы предложите, чтобы сначала прочитали, прежде чем осуждать. Чужому голосу не следует доверять. Часто недружественность продиктована завистью, приправленной чередой небылиц. </w:t>
      </w:r>
    </w:p>
    <w:p>
      <w:pPr>
        <w:pStyle w:val="Normal"/>
        <w:rPr/>
      </w:pPr>
      <w:r>
        <w:rPr/>
      </w:r>
    </w:p>
    <w:p>
      <w:pPr>
        <w:pStyle w:val="Normal"/>
        <w:rPr/>
      </w:pPr>
      <w:r>
        <w:rPr/>
        <w:t xml:space="preserve">199. Соцсети крадут у большинства людей такое количество времени, наравне с телевидением и электронной почтой, что можно сказать определенно, что все это четко спланированный теракт против человечества. Наравне с пользой от интернета происходит такая кража времени, которая никем не замечается. Но, по всей видимости, где-то это время аккумулируется. И, наверняка, существуют технологии, которые помогают использовать потерянное время для возвращения себе юного биологического возраста. </w:t>
      </w:r>
    </w:p>
    <w:p>
      <w:pPr>
        <w:pStyle w:val="Normal"/>
        <w:rPr/>
      </w:pPr>
      <w:r>
        <w:rPr/>
        <w:t xml:space="preserve">Но, помимо хроновампиризма, есть и вполне допустимые и легальные методы управления энергией времени. Прежде всего, это непрестанное пребывание в возвышенном состоянии, когда вдохновение наполняет ауру тонкой силой благодати. Ветер бессмертия не проходит бесследно. Что-то остается в глубине нашего телесного космоса от воздействия высоких энергий. </w:t>
      </w:r>
    </w:p>
    <w:p>
      <w:pPr>
        <w:pStyle w:val="Normal"/>
        <w:rPr/>
      </w:pPr>
      <w:r>
        <w:rPr/>
        <w:t xml:space="preserve">А болевые ощущения после написания гимна Повелительнице Судьбы можно смело считать возгоранием центра манипуры. Ведь так уже было не раз — как в детстве, так и в двадцать восемь лет, когда произошли известные события внутреннего плана. И, наверняка, они будут происходить еще и еще, по мере роста огненного тела, которое в своем развитии не имеет ограничений, но при определенном напряжении начинает почковаться, то есть проявлять делимость. Это наблюдалось на Шри-Ланке, когда искры от сияния Благословенного превращались в цветок, а лепестки, раскрываясь, обнаруживали внутри вместо пестика живого сидящего Будду, только очень маленького размера. Но в Мире Тонком все недалеко. И где малое, а где большое, никто не знает. Виртуальное восприятие в земном мире часто обманывает. И из сгущенного образа, уплотненного до предельной степени, легко может возникнуть космическое образование. </w:t>
      </w:r>
    </w:p>
    <w:p>
      <w:pPr>
        <w:pStyle w:val="Normal"/>
        <w:rPr/>
      </w:pPr>
      <w:r>
        <w:rPr/>
        <w:t xml:space="preserve">Энергия иных планов бытия подчинена другим законам распространения. Это касается не только света, звука, огня, магнетизма, электричества, а также радиации и тысячи видов излучений, но и множества явлений, о которых мы не знаем и которые недооцениваем. Так, силу воображения считают наиболее действенной в Тонком и Огненном Мирах, ибо она теснее всего сотрудничает с мыслью, с ее глубинными структурами, обозначая методы материализации психических сил. </w:t>
      </w:r>
    </w:p>
    <w:p>
      <w:pPr>
        <w:pStyle w:val="Normal"/>
        <w:rPr/>
      </w:pPr>
      <w:r>
        <w:rPr/>
        <w:t xml:space="preserve">Воображение — основа любого магического мастерства. Только оно создает приближение заслуженных событий, не говоря уже о трансмиграции или телепортации. Воображение — это ткань всех феноменов, принадлежащих к разным стихийным царствам, каждый представитель которых, совершая мыслительные движения, создает, в силу развитой образности, поток представлений, истекающих из его сердца. </w:t>
      </w:r>
    </w:p>
    <w:p>
      <w:pPr>
        <w:pStyle w:val="Normal"/>
        <w:rPr/>
      </w:pPr>
      <w:r>
        <w:rPr/>
        <w:t>Общий экран эфира состоит из мириад готовых образов. И для вызова необходимого нам видения достаточно вдохнуть жизнь в этот мир молнией возбужденной мысли. Пробегая по видеотеке пространства, воображение создает нужные, хотя и неожиданные, параметры видений, как это происходит со снами.</w:t>
      </w:r>
    </w:p>
    <w:p>
      <w:pPr>
        <w:pStyle w:val="Normal"/>
        <w:rPr/>
      </w:pPr>
      <w:r>
        <w:rPr/>
      </w:r>
    </w:p>
    <w:p>
      <w:pPr>
        <w:pStyle w:val="Normal"/>
        <w:rPr/>
      </w:pPr>
      <w:r>
        <w:rPr>
          <w:lang w:val="en-US"/>
        </w:rPr>
        <w:t>200</w:t>
      </w:r>
      <w:r>
        <w:rPr/>
        <w:t xml:space="preserve">. Мусором слов не надышишься. Но не достигнуть понимания, если не объяснить популярно какую-либо истину. Не сочиняем, но передаем сообразно собственным накоплениям. Призма сердца дает свою окраску луча, в котором, помимо планет земной группы, представлено множество других, где человечество достигло иных степеней развития. Сознание исканий и устремление к свету создают психомагнит, который действует в Беспредельности без преград и сопротивлений. </w:t>
      </w:r>
    </w:p>
    <w:p>
      <w:pPr>
        <w:pStyle w:val="Normal"/>
        <w:rPr/>
      </w:pPr>
      <w:r>
        <w:rPr/>
        <w:t xml:space="preserve">Пронизывая пределы допустимые, не любим кухонных бесед о высоком. Но огонь костра предрасполагает к таким рассуждениям. На всех небесных телах Бог Агни царствует. Непредвиденность и неугасимость — языки его пламени, в качествах которых неисчислимы его свойства. </w:t>
      </w:r>
    </w:p>
    <w:p>
      <w:pPr>
        <w:pStyle w:val="Normal"/>
        <w:rPr/>
      </w:pPr>
      <w:r>
        <w:rPr/>
        <w:t xml:space="preserve">Дух полон нахождений. А следствия активности мысли блага нарастают пространственно. Иногда замысел первоначальный претерпевает такие изменения, что его бывает трудно узнать. Семя мысли дает ростки, совсем не похожие на их идеальную форму. Но в конце концов происходит глубочайшая трансформация, приводящая к полноте выражения начальной искры мысли. </w:t>
      </w:r>
    </w:p>
    <w:p>
      <w:pPr>
        <w:pStyle w:val="Normal"/>
        <w:rPr/>
      </w:pPr>
      <w:r>
        <w:rPr/>
        <w:t xml:space="preserve">Магнитные центры космоса не сумеет распознать ни один из современных приборов. Магнитный центр как начало будущих звезд или солнц имеет только мыслеоснову, как в сахарных шариках гомеопатических препаратов. Но позднее магнитная мыслеоснова притягивает великое множество космических пылинок, которые, уплотняясь и разогреваясь в своем движении, создают раскаленное газовое облако, внутри которого происходят процессы расплавления и материализации вещества под воздействием сил вакуума — сил всеначальной энергии. </w:t>
      </w:r>
    </w:p>
    <w:p>
      <w:pPr>
        <w:pStyle w:val="Normal"/>
        <w:rPr/>
      </w:pPr>
      <w:r>
        <w:rPr/>
        <w:t xml:space="preserve">Огонь возжигает все процессы. И где узнать в этом сотрудничестве мировых начал первозданный замысел? Но он проявится лишь тогда, когда на планетах, остывших и затвердевших, появится вначале минеральное, потом растительное и животное царства, а в конце концов явится человечество — сообразно задуманной форме, но не всегда похожее на его божественный прообраз. </w:t>
      </w:r>
    </w:p>
    <w:p>
      <w:pPr>
        <w:pStyle w:val="Normal"/>
        <w:rPr/>
      </w:pPr>
      <w:r>
        <w:rPr/>
        <w:t>Сознание, приспосабливаясь к условиям каждой из планет, включая радиацию разного вида, в том числе временн</w:t>
      </w:r>
      <w:r>
        <w:rPr>
          <w:i/>
        </w:rPr>
        <w:t>у</w:t>
      </w:r>
      <w:r>
        <w:rPr/>
        <w:t>ю; наличие одних или других элементов; удаленность или приближенность к центральной звезде; качество атмосферы или полное ее отсутствие; гравитацию и магнетические силы, — создает тела, иногда громоздкие, иногда малые, грубые или нежные, с преобладанием элементов огня или эфира, воды или земли. И, лишь пройдя полный цикл эволюционных преобразований, когда духи человечества завершат круг получения опыта накоплений, в том числе и духовных, и возвратятся к тем огненно-легким формам, в которых они и пришли на новообразованную планету, станет очевиден замысел Творца — Демиурга.</w:t>
      </w:r>
    </w:p>
    <w:p>
      <w:pPr>
        <w:pStyle w:val="Normal"/>
        <w:rPr/>
      </w:pPr>
      <w:r>
        <w:rPr/>
      </w:r>
    </w:p>
    <w:p>
      <w:pPr>
        <w:pStyle w:val="Normal"/>
        <w:rPr/>
      </w:pPr>
      <w:r>
        <w:rPr/>
        <w:t xml:space="preserve">201. Призываем не к усложнению, но к сгущению энергий, что может восприниматься как попытка кого-то ввести в заблуждение и упрекнуть в некомпетентности, и даже невежестве. Находясь на задворках общественного кипения, на самой периферии вращения, легко наблюдать, как вспыхивает и выплескивается из ядра средоточия плазма воздействий, создавая протуберанцы принуждения к исполнению космических законов, проникших в дух и плоть земных уложений и наставлений. И само знание стремится, помимо простоты, к глубокой весомости определений, к материализации сил, заложенных в своих утверждениях, как проявлению того диапазона сиддх, которые дозволено применять в рамках этого или другого космического образования. </w:t>
      </w:r>
    </w:p>
    <w:p>
      <w:pPr>
        <w:pStyle w:val="Normal"/>
        <w:rPr/>
      </w:pPr>
      <w:r>
        <w:rPr/>
        <w:t>Открытое для высших человечеств познание не может быть допущено в условиях Земли. И регулятором получения любого знания является нравственность как ткань, скрепляющая души воедино. Допущенные исторические факты применения сиддх высшего порядка в виде овладения атомной энергией мы знаем, к чему привели. И если каждому человеку, не готовому в моральном плане к этому, дать такую персональную силу, то разве есть гарантия, что человечество не уничтожит себе подобных до самой последней особи? Легко привлечь пространственный огонь, но трудно его удержать.</w:t>
      </w:r>
    </w:p>
    <w:p>
      <w:pPr>
        <w:pStyle w:val="Normal"/>
        <w:rPr/>
      </w:pPr>
      <w:r>
        <w:rPr/>
      </w:r>
    </w:p>
    <w:p>
      <w:pPr>
        <w:pStyle w:val="Normal"/>
        <w:rPr/>
      </w:pPr>
      <w:r>
        <w:rPr/>
        <w:t xml:space="preserve">202. Не шутите с медиумизмом. Нельзя легкомысленно относиться к этой сфере и заигрывать с блуждающими духами. Не зная духовной грамоты, не следует заниматься вызываниями. Лишь для помощи человеку призываются все духи стихий, которые помогут избежать гибели души в этом мире. Но времяпрепровождение у стола с алфавитом с целью задавать нелепые вопросы опасно. Такие занятия практикуют лишь от скуки, не понимая, что душа открывается для одержания и сам человек впускает в нее непотребных духов. Непотребных —  потому что те, кто честно отработал в жизни земной, требуют отдыха, а не шныряния между людьми. </w:t>
      </w:r>
    </w:p>
    <w:p>
      <w:pPr>
        <w:pStyle w:val="Normal"/>
        <w:rPr/>
      </w:pPr>
      <w:r>
        <w:rPr/>
        <w:t xml:space="preserve">Но ужасна участь тех, кто постоянно впитывает атмосферу порочных состояний и не может насытиться. Духи алкоголиков, наркоманов и развращенных людей в этом случае не очищаются, но навсегда остаются в круге тьмы, теряя право на новое воплощение — разве что опять через вхождение в тела животных. </w:t>
      </w:r>
    </w:p>
    <w:p>
      <w:pPr>
        <w:pStyle w:val="Normal"/>
        <w:rPr/>
      </w:pPr>
      <w:r>
        <w:rPr/>
        <w:t>Прежде чем предаваться без оглядки медиумизму, тысячу раз подумайте. Не всякая шутка с Астральным Миром безобидна. А иная заканчивается участью служения злу в течение долгих периодов времени и без права воплощения в тела человеческие.</w:t>
      </w:r>
    </w:p>
    <w:p>
      <w:pPr>
        <w:pStyle w:val="Normal"/>
        <w:rPr/>
      </w:pPr>
      <w:r>
        <w:rPr/>
      </w:r>
    </w:p>
    <w:p>
      <w:pPr>
        <w:pStyle w:val="Normal"/>
        <w:rPr/>
      </w:pPr>
      <w:r>
        <w:rPr/>
        <w:t xml:space="preserve">203. Чудо дней не увянет, если посылать пространству свет благих мыслей. Когда пытаемся разговаривать с целым миром, с сердцами, готовыми к состраданию, разве не мудрость помогает нам это делать? А судьба через наши действия и мысленные посылы проверяет, насколько мы искренни перед ней. И, лишь проводя через множество испытаний и проверяя на противостояние тьме, судьба нас выводит на новый уровень самореализации. </w:t>
      </w:r>
    </w:p>
    <w:p>
      <w:pPr>
        <w:pStyle w:val="Normal"/>
        <w:rPr/>
      </w:pPr>
      <w:r>
        <w:rPr/>
        <w:t xml:space="preserve">В обращении к нам судьба говорит: «Проси, проси — и будет дано». Но ведь и в просьбе нужно проявлять благородство, меру и скромность. Попрошу здоровья и мудрости и не забуду попросить благополучия для сотрудников, близких и родных, не оставив себя в стороне. </w:t>
      </w:r>
    </w:p>
    <w:p>
      <w:pPr>
        <w:pStyle w:val="Normal"/>
        <w:rPr/>
      </w:pPr>
      <w:r>
        <w:rPr/>
        <w:t xml:space="preserve">Стремящимся к одному только богатству стоит напомнить, что пуста казна их души, потому что все это останется на земле и лишь сокровища духовные унесем с собой. Материальные блага материи и будут принадлежать. И накопленное золото никуда не денется, хотя виртуальная валюта позволит избавиться от ношения наличных с собой, как некогда это произошло с золотыми монетами при изобретении бумажных денег. Но в плане мудрости и здоровья трудно изобрести что-то новое, так как современные технологии направлены на получение наживы, а накопления блага так же скудны, как и достижения по восстановлению утраченной жизненной силы. </w:t>
      </w:r>
    </w:p>
    <w:p>
      <w:pPr>
        <w:pStyle w:val="Normal"/>
        <w:rPr/>
      </w:pPr>
      <w:r>
        <w:rPr/>
        <w:t xml:space="preserve">Повелительница Судьбы, Богиня Макошь, Вседержительница Миров, соединяет в себе многие функции Великого Женского Начала. Как плодоносящая и вдохновляющая сила, как устремляющая и охраняющая вселенную и дарующая каждой душе проявить свои превосходные качества, Она ведет мириады человеческих цивилизаций и отдельных людей к совершенству. Она помогает им всеми возможными способами, включая новые технологии, создающие удобства, облегчение тяжелого труда и сокращение расстояний. Она совершенствует способы коммуникаций между людьми и избавляет их тем самым от одиночества. Мудрость Судьбы дает надежду на то, что все наши анонимные усилия не канут в лету безвозвратно, но будут сохранены в ячейке Акаши и, помимо того, что будут востребованы, дадут результат для приобщения души к новому уровню знаний. </w:t>
      </w:r>
    </w:p>
    <w:p>
      <w:pPr>
        <w:pStyle w:val="Normal"/>
        <w:rPr/>
      </w:pPr>
      <w:r>
        <w:rPr/>
        <w:t xml:space="preserve">Истина не может раскрыть себя полностью здесь, в мире материи. В каждом из миров к ней добавляется новый ее аспект, как новый цвет — в сияние радуги ауры. </w:t>
      </w:r>
    </w:p>
    <w:p>
      <w:pPr>
        <w:pStyle w:val="Normal"/>
        <w:rPr/>
      </w:pPr>
      <w:r>
        <w:rPr/>
        <w:t>Просим у Матери Миров всех благ для человечества, усмирения войн и ненависти, их порождающей. Просим здоровья для мира и хлеба для голодных, крова для бездомных и счастья для обездоленных, новых откровений для жаждущих мудрости и неиссякаемого интереса и любопытства ко всем сторонам жизни. Если это дано, то оно должно быть принято.</w:t>
      </w:r>
    </w:p>
    <w:p>
      <w:pPr>
        <w:pStyle w:val="Normal"/>
        <w:rPr/>
      </w:pPr>
      <w:r>
        <w:rPr/>
      </w:r>
    </w:p>
    <w:p>
      <w:pPr>
        <w:pStyle w:val="Normal"/>
        <w:rPr/>
      </w:pPr>
      <w:r>
        <w:rPr/>
        <w:t xml:space="preserve">204. Перед новым воплощением дух должен очиститься в горниле первозданности. Если Девачан создает иллюзию самых лучших переживаний, которых человек достигал в течение жизни, то через их повторение нервная система напитывается новой силой любви к жизни. Но если душа взлетела необычайно высоко, то сферы Огненного Мира возвращают ее в ангельское состояние, где она анализирует все свои достижения и ошибки, подготавливая программу следующей жизни, где бы она ни происходила, под руководством духовных учителей того плана, где она пребывает. </w:t>
      </w:r>
    </w:p>
    <w:p>
      <w:pPr>
        <w:pStyle w:val="Normal"/>
        <w:rPr/>
      </w:pPr>
      <w:r>
        <w:rPr/>
        <w:t xml:space="preserve">Воплощаться вновь на земле или нет, решает сама душа, если кармическая необходимость не требует ее присутствия на планете для исчерпания серьезных моментов кармы. Но все равно свободная воля вправе сама решать вопрос воплощения. </w:t>
      </w:r>
    </w:p>
    <w:p>
      <w:pPr>
        <w:pStyle w:val="Normal"/>
        <w:rPr/>
      </w:pPr>
      <w:r>
        <w:rPr/>
        <w:t>Но всегда ли пребывание в Мирах Тонких отличается пассивностью существования? Совсем нет, если даже в Докиуде, школах Тонкого Мира, продолжается беспрестанное обучение душ. И школа духа никогда не закрывается. И даже те, кто не желает учиться, воплощаясь на земле в низшей социальной среде, все равно, постепенно и гораздо медленнее, чем другие, обретают навыки человеческого общения, культуры и работоспособности. Учимся, не переставая. Учимся, даже не замечая этого.</w:t>
      </w:r>
    </w:p>
    <w:p>
      <w:pPr>
        <w:pStyle w:val="Normal"/>
        <w:rPr/>
      </w:pPr>
      <w:r>
        <w:rPr/>
      </w:r>
    </w:p>
    <w:p>
      <w:pPr>
        <w:pStyle w:val="Normal"/>
        <w:rPr/>
      </w:pPr>
      <w:r>
        <w:rPr/>
        <w:t xml:space="preserve">205. Конец жизни заканчивается зачатием новой. Единый закон жизненного импульса определяет срок существования — в силу воздействия притяжения светил. Если дух совершает переход в сознательном состоянии, то путь его определяют родственные светила, предназначая путь по своему лучу. Только высшее напряжение духа устремляет к сужденному. А ослабление чистоты чувств преграждает, и даже уничтожает, лучшие назначения. Недаром светила называются путеводителями человечества. И термин «планида» равнозначен понятию «судьба». </w:t>
      </w:r>
    </w:p>
    <w:p>
      <w:pPr>
        <w:pStyle w:val="Normal"/>
        <w:rPr/>
      </w:pPr>
      <w:r>
        <w:rPr/>
        <w:t xml:space="preserve">Когда напоминание требуется роду человеческому, мы не называем вновь изложенные древние истины плагиатом. Ученик Мудрости никогда не сможет добраться до истины, но может последовать за ней в рамках дозволенного в условиях земли. </w:t>
      </w:r>
    </w:p>
    <w:p>
      <w:pPr>
        <w:pStyle w:val="Normal"/>
        <w:rPr/>
      </w:pPr>
      <w:r>
        <w:rPr/>
        <w:t>Импульс тайны — это приоткрытие секретных хранилищ в нас, в ячейках которых заперты наши путешествия в древних мирах, под неведомыми небесами, в обликах камней и деревьев, насекомых, рыб и диковинных животных. Возобновление и угасание жизни скрыто в глубинах наших духовных атомов, в кристаллах памяти, которые и называются Хроникой Акаши.</w:t>
      </w:r>
    </w:p>
    <w:p>
      <w:pPr>
        <w:pStyle w:val="Normal"/>
        <w:rPr/>
      </w:pPr>
      <w:r>
        <w:rPr/>
      </w:r>
    </w:p>
    <w:p>
      <w:pPr>
        <w:pStyle w:val="Normal"/>
        <w:rPr/>
      </w:pPr>
      <w:r>
        <w:rPr/>
        <w:t xml:space="preserve">206. Сила притяжения отвечает на равнозначное притяжение. Мы реагируем тогда, когда сила сердца создает вихрь обращения, астральную трубу канала связи, по которой идут запросы, не определяемые даже разумом. И на эти духовные призывы Мы отвечаем всеми возможными способами. </w:t>
      </w:r>
    </w:p>
    <w:p>
      <w:pPr>
        <w:pStyle w:val="Normal"/>
        <w:rPr/>
      </w:pPr>
      <w:r>
        <w:rPr/>
        <w:t xml:space="preserve">Пусть кажется, что слов много. Но и весеннее поле засевается неисчислимым количеством зерен: иначе не будет обильного урожая. Слова лишь хранители и носители хлеба вечности. В них сохранено сознание многих мыслеформ, которое питает изголодавшихся по знанию духов. </w:t>
      </w:r>
    </w:p>
    <w:p>
      <w:pPr>
        <w:pStyle w:val="Normal"/>
        <w:rPr/>
      </w:pPr>
      <w:r>
        <w:rPr/>
        <w:t xml:space="preserve">Не каждый спешит наполнить духовные закрома. Не каждый собирает урожай, чтобы раздать его голодным и страждущим. И если люди не будут брать больше, чем могут съесть сегодня, то мудрости хватит на всех. </w:t>
      </w:r>
    </w:p>
    <w:p>
      <w:pPr>
        <w:pStyle w:val="Normal"/>
        <w:rPr/>
      </w:pPr>
      <w:r>
        <w:rPr/>
        <w:t xml:space="preserve">Многие спешат узнать новое, не впитав прочитанного. Но ведь Учение Жизни не газета каждодневных новостей, а наставление Вечности. Не подражать нужно внешне великим, держа палец, как на портрете, или садясь в позу изображенную, но суть вбирать сердцем, которое доверяет Живым Заветам Этики. </w:t>
      </w:r>
    </w:p>
    <w:p>
      <w:pPr>
        <w:pStyle w:val="Normal"/>
        <w:rPr/>
      </w:pPr>
      <w:r>
        <w:rPr/>
        <w:t>Каждое время будет давать свою трактовку знаний. И не нужно бояться повторений. В каждом из них — оборот витка спирали.</w:t>
      </w:r>
    </w:p>
    <w:p>
      <w:pPr>
        <w:pStyle w:val="Normal"/>
        <w:rPr/>
      </w:pPr>
      <w:r>
        <w:rPr/>
      </w:r>
    </w:p>
    <w:p>
      <w:pPr>
        <w:pStyle w:val="Normal"/>
        <w:rPr/>
      </w:pPr>
      <w:r>
        <w:rPr/>
        <w:t xml:space="preserve">207. Волна сплетен, связанных с МЦР, ни в коей мере не мешает работе кармы. Чрезмерное самовозвышение сгубило усадьбу Лопухиных. А упразднение Центра указывает лишь на то, что рериховское движение приказало долго жить, потому что заболело современными поветриями в виде чиновничества и коммерциализации. </w:t>
      </w:r>
    </w:p>
    <w:p>
      <w:pPr>
        <w:pStyle w:val="Normal"/>
        <w:rPr/>
      </w:pPr>
      <w:r>
        <w:rPr/>
        <w:t xml:space="preserve">Но это никоим образом не отменяет значения Живой Этики для современного общества. И все духовно продвинутые люди читают, понимают и следуют принципам Агни Йоги, которая призывает к тому, чтобы все явления перевести в сердце, без утомительных упражнений и излишней астрализации жизни. </w:t>
      </w:r>
    </w:p>
    <w:p>
      <w:pPr>
        <w:pStyle w:val="Normal"/>
        <w:rPr/>
      </w:pPr>
      <w:r>
        <w:rPr/>
        <w:t xml:space="preserve">Карма никого просто так не наказывает. Она лишь возвращает долги за несправедливое отношение ко многим достойным людям. Ведь даже один пример того, как МЦР поступил с Зориным и его Оптическим театром, уже наложил черное пятно на репутацию Центра. И если порыться, то таких примеров предостаточно. </w:t>
      </w:r>
    </w:p>
    <w:p>
      <w:pPr>
        <w:pStyle w:val="Normal"/>
        <w:rPr/>
      </w:pPr>
      <w:r>
        <w:rPr/>
        <w:t>С уходом Шапошниковой обострилась межклановая рознь. И эта борьба за власть — за свои теплые места, а не за дело, с которого все начиналось и которое будет продолжаться, — поставила последнюю точку в деле Центра. Когда нет единства, когда не выполняются заповеди Великих Учителей — что может быть хорошего в таком месте? Как из храма уходит благодать, если он заброшен, так и здесь. Не имея луча связи, гибнет жизнь.</w:t>
      </w:r>
    </w:p>
    <w:p>
      <w:pPr>
        <w:pStyle w:val="Normal"/>
        <w:rPr/>
      </w:pPr>
      <w:r>
        <w:rPr/>
      </w:r>
    </w:p>
    <w:p>
      <w:pPr>
        <w:pStyle w:val="Normal"/>
        <w:rPr/>
      </w:pPr>
      <w:r>
        <w:rPr/>
        <w:t xml:space="preserve">208. «Сознание Космического Магнита формирует скрытые формы». Без участия всеначальной энергии не загорается ни одна мысль и тем более не образуется ни большой, ни малый магнитный центр. Подвижник воюет в одиночку. Но любое построение не может обойтись без группы людей, идущих в одном Луче и устремленных к одной цели. Собираем не секту, но единомышленников для выполнения предназначения, которым все мы объединены. </w:t>
      </w:r>
    </w:p>
    <w:p>
      <w:pPr>
        <w:pStyle w:val="Normal"/>
        <w:rPr/>
      </w:pPr>
      <w:r>
        <w:rPr/>
        <w:t xml:space="preserve">Издержки судьбы допустимы, как и ошибки: ведь Майя не может обойтись без занятий. И с каждым искушением и заблуждением она вырабатывает в нас достойную реакцию, когда через невежество мы устремляемся к знанию — через отказ от ошибочных представлений. </w:t>
      </w:r>
    </w:p>
    <w:p>
      <w:pPr>
        <w:pStyle w:val="Normal"/>
        <w:rPr/>
      </w:pPr>
      <w:r>
        <w:rPr/>
        <w:t xml:space="preserve">Соединение мысленных потоков создает клубок ведущего начала. На пустом месте не зарождается содружество. На пустом месте не образуется событие. А тем более дружба не возникает без причины, которая заложена, может быть, в давних-давних временах, где, казалось бы, нить нашей памяти давно утратила свое влияние. Но тем не менее при сочетании энергий и фактора времени Тонкий План нам показывает фрагменты наших прошлых жизней в виде сновидений. Прежние встречи требуют продолжения в современности. На этом настаивает дух. Этого желает сердце. </w:t>
      </w:r>
    </w:p>
    <w:p>
      <w:pPr>
        <w:pStyle w:val="Normal"/>
        <w:rPr/>
      </w:pPr>
      <w:r>
        <w:rPr/>
        <w:t>Суета дней — это движение материи. Не нужно бояться погружаться в ее гущу, исполняя долг воплощений.</w:t>
      </w:r>
    </w:p>
    <w:p>
      <w:pPr>
        <w:pStyle w:val="Normal"/>
        <w:rPr/>
      </w:pPr>
      <w:r>
        <w:rPr/>
      </w:r>
    </w:p>
    <w:p>
      <w:pPr>
        <w:pStyle w:val="Normal"/>
        <w:rPr/>
      </w:pPr>
      <w:r>
        <w:rPr/>
        <w:t xml:space="preserve">209. Человечеству не отказано черпать из бесконечного резервуара пространства. Но оно само поставило преграды для этого действия. Возобновление жизни происходит с каждым биением сердца. Но наше тело старит мысль и беспрестанный подсчет годов, на что уходит ток жизни. </w:t>
      </w:r>
    </w:p>
    <w:p>
      <w:pPr>
        <w:pStyle w:val="Normal"/>
        <w:rPr/>
      </w:pPr>
      <w:r>
        <w:rPr/>
        <w:t xml:space="preserve">Печаль не лучшее занятие, почему тоска и входит в число смертных грехов. Но радоваться — не означает совершать телячьи прыжки на весеннем лугу. Радость должна быть тихой, как пламя горящей свечи. И только она привлекает силы космоса. </w:t>
      </w:r>
    </w:p>
    <w:p>
      <w:pPr>
        <w:pStyle w:val="Normal"/>
        <w:rPr/>
      </w:pPr>
      <w:r>
        <w:rPr/>
        <w:t xml:space="preserve">В необъятности пространства хранится неисчерпаемая мудрость, бессмертие и неугасающая жизнь великих и малых сущностей мира. Жизнеспособность — около нас. Но мы пользуемся ею всего лишь на малую часть, не зная, что из ее колодца можно черпать без конца, потому что взятое нами возвращается назад тому миру, откуда мы позаимствовали силу. К тому же человек обновляет первозданные энергии, перерабатывая сам воздух вокруг себя химизмами своей внутренней работы. </w:t>
      </w:r>
    </w:p>
    <w:p>
      <w:pPr>
        <w:pStyle w:val="Normal"/>
        <w:rPr/>
      </w:pPr>
      <w:r>
        <w:rPr/>
        <w:t xml:space="preserve">Дыхание меняет атмосферу, как и мысль вместе с чувствами. Вся система изменений мира зависит от человека. Усмирение стихий и войн, преображение материи в более совершенную форму есть один из видов трансмутации вещества. И это входит в круг общего преображения мира. Но подключить себя к источнику великой силы можно лишь при посредничестве космической любви: иначе вся психосила будет поглощена монстрами темных глубин. </w:t>
      </w:r>
    </w:p>
    <w:p>
      <w:pPr>
        <w:pStyle w:val="Normal"/>
        <w:rPr/>
      </w:pPr>
      <w:r>
        <w:rPr/>
        <w:t xml:space="preserve">Не учите никого вызыванию пространственного огня и Протея, а лучше укажите на применение Живой Этики, и прежде всего Йоги Сердца, в которой и находится корень Агни Йоги. </w:t>
      </w:r>
    </w:p>
    <w:p>
      <w:pPr>
        <w:pStyle w:val="Normal"/>
        <w:rPr/>
      </w:pPr>
      <w:r>
        <w:rPr/>
        <w:t xml:space="preserve">Психизм страшен тем, что неокрепшая воля возводит своего носителя в ранг существ космического уровня, приписывая себе все достижения Учителей. Но без связи с Иерархией ничего не может быть. Если у людей нет благодарности и признательности Высшим Силам, а есть лишь желание самоутвердиться и самовозвыситься, то этот дух находится на крючке черных магов. </w:t>
      </w:r>
    </w:p>
    <w:p>
      <w:pPr>
        <w:pStyle w:val="Normal"/>
        <w:rPr/>
      </w:pPr>
      <w:r>
        <w:rPr/>
        <w:t>Для каждого из нас высшим титулом или похвалой будет то, если нас посчитают посланниками Братства и исполняющими его Волю. Может быть, и дана была алтайская жизнь как новый всплеск духовных энергий, потому что психические силы Подмосковья на очень низком уровне. Там люди живут в режиме минимального потребления живоначальной силы. Есть лишь отдельные очаги, как Радонеж, Звенигород и другие святые места.</w:t>
      </w:r>
    </w:p>
    <w:p>
      <w:pPr>
        <w:pStyle w:val="Normal"/>
        <w:rPr/>
      </w:pPr>
      <w:r>
        <w:rPr/>
      </w:r>
    </w:p>
    <w:p>
      <w:pPr>
        <w:pStyle w:val="Normal"/>
        <w:rPr/>
      </w:pPr>
      <w:r>
        <w:rPr/>
        <w:t xml:space="preserve">210. «Только путем объединения создаются формы пространства». Человечество губит непоследовательность и импульсивность устремлений. Но ведь и разрастание не может создать сущность, если не исполняются надлежащие законы. Затухание и нарастание энергий создает рост, если они скреплены целью. А иначе все это заканчивается распылением сил. Слияние начинается с притяжения. Но если нет взаимного устремления симпатий, то срастания мыслей и чувств не происходит, а энергии улетают в поисках новых центров родственной силы. </w:t>
      </w:r>
    </w:p>
    <w:p>
      <w:pPr>
        <w:pStyle w:val="Normal"/>
        <w:rPr/>
      </w:pPr>
      <w:r>
        <w:rPr/>
        <w:t>Заполнение трещин невежества — такая долгая работа. Многие усилия Братства разрушены людьми. Но все же мосты эволюции наведены. Но на них нет очередей и давки, как на торговой площади. Лишь тоненький ручеек готовых сознаний, для которых эволюция насущна, как кусок хлеба — для голодного, все равно движется к Заре Золотой. И в этом весь смысл существования людей на земле. Если оставить их на том же уровне, предоставляя новые удобства технических устройств без продвижения нравственного, то это станет преступлением — точно так же как если оставить грубых людей вечно здоровыми. Карма исправляет все изъяны.</w:t>
      </w:r>
    </w:p>
    <w:p>
      <w:pPr>
        <w:pStyle w:val="Normal"/>
        <w:rPr/>
      </w:pPr>
      <w:r>
        <w:rPr/>
      </w:r>
    </w:p>
    <w:p>
      <w:pPr>
        <w:pStyle w:val="Normal"/>
        <w:rPr/>
      </w:pPr>
      <w:r>
        <w:rPr/>
        <w:t xml:space="preserve">211. Сеть событий, назначенных Космическим Магнитом, значительно отличается от того, что сам себе намечает человек. Оттого и тоскуют сердца человеческие, что мрачная черная пропасть отделяет их от истинного предназначения. Оттого и кажется им бессмысленно и пусто жить на земле. Но это до тех пор, пока они не увидят сияющую нить, соединяющую берега. Но для достижения берега мечтаний, сияющего состояния своего назначения в этом мире, нужны крылья любви к человечеству, которые пронесут над всеми мерзостями пути, над всеми острыми камнями и опасностями искушений. </w:t>
      </w:r>
    </w:p>
    <w:p>
      <w:pPr>
        <w:pStyle w:val="Normal"/>
        <w:rPr/>
      </w:pPr>
      <w:r>
        <w:rPr/>
      </w:r>
    </w:p>
    <w:p>
      <w:pPr>
        <w:pStyle w:val="Normal"/>
        <w:rPr/>
      </w:pPr>
      <w:r>
        <w:rPr/>
        <w:t xml:space="preserve">212. «Можно проследить, как творят волевые токи Агни-йога. Устремление направляет токи на трансмутацию огня пространства». Устремление сердца есть возжигание огненной тропы в будущее, по которой вслед за нами пройдут те, кто озаботится состоянием духовности мира. </w:t>
      </w:r>
    </w:p>
    <w:p>
      <w:pPr>
        <w:pStyle w:val="Normal"/>
        <w:rPr/>
      </w:pPr>
      <w:r>
        <w:rPr/>
        <w:t xml:space="preserve">Зовем всех. Но многие ли слышат? В суете городов дух человеческий слышит лишь зазывал гигантских супермаркетов, видит огни ослепляющей глаза и души рекламы, призывающей купить то, что порой и не нужно. Возбуждение низших страстей уводит от тонкой серебряной тропы, сияющей во тьме горной ночи. И только тишина гор сохранит чудо души от посягательства демонов наживы. </w:t>
      </w:r>
    </w:p>
    <w:p>
      <w:pPr>
        <w:pStyle w:val="Normal"/>
        <w:rPr/>
      </w:pPr>
      <w:r>
        <w:rPr/>
        <w:t xml:space="preserve">Ни один лепесток лотоса сердца, возжженного состраданием к человеку, не горит просто так. Невидимое пламя создает очаг тепла и малый магнит обаяния и уюта. К этому светочу летят мотыльки и редкостные бабочки. Даже пчелки, привлеченные сиянием жар-цвета, спешат прилететь, надеясь запастись медом мудрости любви. </w:t>
      </w:r>
    </w:p>
    <w:p>
      <w:pPr>
        <w:pStyle w:val="Normal"/>
        <w:rPr/>
      </w:pPr>
      <w:r>
        <w:rPr/>
        <w:t xml:space="preserve">Тайна хранит явление каждой такой души и причину появления ее в этом мире. И часто беднейшие семьи становятся местом рождения высоких духов, для того чтобы до определенного времени не были обнаружены признаки просветления, потому что представление о том, что в нищенстве не рождаются гении, у темных устоявшееся. </w:t>
      </w:r>
    </w:p>
    <w:p>
      <w:pPr>
        <w:pStyle w:val="Normal"/>
        <w:rPr/>
      </w:pPr>
      <w:r>
        <w:rPr/>
        <w:t>Но мы знаем примеры рождения если уж не гениев, то достойных людей в семье алкоголиков, и даже воров. Когда дети видят эти безобразия и протестуют душой против них, они отторгают такой образ жизни и не хотят следовать родителям. Девочка, которая училась в нашем классе, жила в интернате и даже в выходные не спешила домой, а продолжала заниматься. Ее нельзя было удивить никакой грубостью, косыми взглядами или плохим словом. Она этого наслушалась от своих родных отца и матери. И в конце концов она не просто успешно окончила школу — ей вручили золотую медаль, одной среди всех выпускников 1966 года.</w:t>
      </w:r>
    </w:p>
    <w:p>
      <w:pPr>
        <w:pStyle w:val="Normal"/>
        <w:rPr/>
      </w:pPr>
      <w:r>
        <w:rPr/>
      </w:r>
    </w:p>
    <w:p>
      <w:pPr>
        <w:pStyle w:val="Normal"/>
        <w:rPr/>
      </w:pPr>
      <w:r>
        <w:rPr/>
        <w:t xml:space="preserve">213. Устремление к дальним мирам от низших сфер напрягает дух важностью воплощения. Очевидность космического огня в человеческом обиходе учит искусству утончения жизни. Любовь к огню определяет желание полета души в неисчерпаемые области свободы, в беспредельность наших мечтаний. Рожденные в небе, мы беспрестанно туда стремимся, ибо огонь своим пламенем обязательно восходит вверх, указывая направление движению души. </w:t>
      </w:r>
    </w:p>
    <w:p>
      <w:pPr>
        <w:pStyle w:val="Normal"/>
        <w:rPr/>
      </w:pPr>
      <w:r>
        <w:rPr/>
        <w:t xml:space="preserve">Любой скажет, что в присутствии горящего очага, камина или костра человека охватывает чувство уюта и необъяснимого сродства с этим удивительным живым созданием. Кому-то огонь дарит мелодию, кому-то нашептывает сказки, а глаз ясновидца и художника видит в нем живые картины. Шаманы огня, как в экране, способны увидеть, какие гости их должны посетить, кто к ним конкретно едет и за сколько дней пути находится. </w:t>
      </w:r>
    </w:p>
    <w:p>
      <w:pPr>
        <w:pStyle w:val="Normal"/>
        <w:rPr/>
      </w:pPr>
      <w:r>
        <w:rPr/>
        <w:t>Стихия огня притягательна и чиста. Если земное пламя не оставляет тени, то свет Ануры, великое сияние Солнца, тем более. Оттого и тень человеческая обретает магическую значимость, что в ней запечатлена сущность качеств тела.</w:t>
      </w:r>
    </w:p>
    <w:p>
      <w:pPr>
        <w:pStyle w:val="Normal"/>
        <w:rPr/>
      </w:pPr>
      <w:r>
        <w:rPr/>
      </w:r>
    </w:p>
    <w:p>
      <w:pPr>
        <w:pStyle w:val="Normal"/>
        <w:rPr/>
      </w:pPr>
      <w:r>
        <w:rPr/>
        <w:t xml:space="preserve">214. Уход за знанием духа выражается не в упражнениях, но в соблюдении сбалансированных мер улучшения жизни. Одни назовут это диетой, другие — усвоением норм Живой Этики, третьи — воспитанием красоты и сострадания, а мы укажем на духовную любовь и бережное отношение друг к другу, без допущения даже тени негатива. Но все это нужно не просто воспитывать. Нужно, дисциплинируя сознание, вовремя вспоминать усвоенные заветы, потому что такое великое затемнение случается, что только накопления блага действуют. </w:t>
      </w:r>
    </w:p>
    <w:p>
      <w:pPr>
        <w:pStyle w:val="Normal"/>
        <w:rPr/>
      </w:pPr>
      <w:r>
        <w:rPr/>
        <w:t xml:space="preserve">Духовность не символ продвижения, а тончайшая эфемерная энергия, позволяющая достигать таких степеней озарения, которые не входят в пределы осознания обычных людей. Духовность — это дыхание огненного тела. </w:t>
      </w:r>
    </w:p>
    <w:p>
      <w:pPr>
        <w:pStyle w:val="Normal"/>
        <w:rPr/>
      </w:pPr>
      <w:r>
        <w:rPr/>
        <w:t xml:space="preserve">Посещение храмов дает импульс возжжения сердца, когда энергия поднимается к вилочковой железе, которая называется истерическим центром и отвечает за состояние самадхи. Но такие мгновения изнашивают физическое тело из-за преобладания огня над физикой. </w:t>
      </w:r>
    </w:p>
    <w:p>
      <w:pPr>
        <w:pStyle w:val="Normal"/>
        <w:rPr/>
      </w:pPr>
      <w:r>
        <w:rPr/>
        <w:t>Чистая духовность позволяет странствовать по мирам миллионы лет, сохраняя физический носитель в том случае, если нет постоянного возвращения в тело. Пример Вивекананды весьма красноречив.</w:t>
      </w:r>
    </w:p>
    <w:p>
      <w:pPr>
        <w:pStyle w:val="Normal"/>
        <w:rPr/>
      </w:pPr>
      <w:r>
        <w:rPr/>
      </w:r>
    </w:p>
    <w:p>
      <w:pPr>
        <w:pStyle w:val="Normal"/>
        <w:rPr/>
      </w:pPr>
      <w:r>
        <w:rPr/>
        <w:t xml:space="preserve">215. Ощущение и понимание красоты являет провод Космического Магнита. И не только эстетические и тонко-вкусовые художественные моменты здесь подразумеваются, но красота в широком диапазоне понятий, включая мышление, чувства и приложение ее в каждодневном жизненном плане. </w:t>
      </w:r>
    </w:p>
    <w:p>
      <w:pPr>
        <w:pStyle w:val="Normal"/>
        <w:rPr/>
      </w:pPr>
      <w:r>
        <w:rPr/>
        <w:t xml:space="preserve">«Эманации светоносных обликов дают радость и пищу духу». И как же без красоты можно понять ступени бесконечного восхождения, когда каждый шаг вверх требует напряжения сил великого творчества радости? </w:t>
      </w:r>
    </w:p>
    <w:p>
      <w:pPr>
        <w:pStyle w:val="Normal"/>
        <w:rPr/>
      </w:pPr>
      <w:r>
        <w:rPr/>
        <w:t xml:space="preserve">Нельзя восходить в унынии. Нельзя оберегать дух, укрываясь покровом печали. Ведь сам дух есть доспех непобедимого огня, поразить который не сумеет даже вся сила тьмы, ибо зерно духа являет собой представительство Высшего Иерарха Вселенной. </w:t>
      </w:r>
    </w:p>
    <w:p>
      <w:pPr>
        <w:pStyle w:val="Normal"/>
        <w:rPr/>
      </w:pPr>
      <w:r>
        <w:rPr/>
        <w:t>Сознание определено как вечная субстанция Сущего, неугасающая искра Беспредельного Разума, отвечающая всем законам Космической Жизни. И лишь страх земных ограничений явлен как преграда полетам сознания к дальним мирам, где оно может приложить свои качества в полной мере. Земля как обитель материализма подавляет собой или подчиняет себе функции высшего порядка.</w:t>
      </w:r>
    </w:p>
    <w:p>
      <w:pPr>
        <w:pStyle w:val="Normal"/>
        <w:rPr/>
      </w:pPr>
      <w:r>
        <w:rPr/>
      </w:r>
    </w:p>
    <w:p>
      <w:pPr>
        <w:pStyle w:val="Normal"/>
        <w:rPr/>
      </w:pPr>
      <w:r>
        <w:rPr/>
        <w:t xml:space="preserve">216. Коллективное сознание уничтожается отсутствием почитания начал. Если бы люди знали силу единения, заложенного законами космоса, то для живущих на Земле не было бы предела в передаче не только мыслей, но и сгущенной психической энергии, которая стала бы новым лекарством для каждого человека, когда инъекция общечеловеческого сострадания избавляла бы людей от болезней и старости. </w:t>
      </w:r>
    </w:p>
    <w:p>
      <w:pPr>
        <w:pStyle w:val="Normal"/>
        <w:rPr/>
      </w:pPr>
      <w:r>
        <w:rPr/>
        <w:t>Задача Матери Мира в том и заключается, чтобы человечество, космическое и земное, было соединено воедино — как в больших семьях присутствуют все поколения и старшие наставляют младших и передают им свою житейскую мудрость. Неразрывная сеть космочеловечества создала бы защитный импульс мудрости, воплощающий принцип космической любви. Пряжа вселенной из нее соткана. И все нелепые попытки путешествий в дальние миры техническими способами, которые игнорируют эту всеначальную силу, безуспешны. Вакуум, именуемый так учеными, и есть неисчерпаемый резервуар счастья Беспредельности. И импульс сердечного почитания Иерархии способен мгновенно соединить нас с любым из миров в космосе.</w:t>
      </w:r>
    </w:p>
    <w:p>
      <w:pPr>
        <w:pStyle w:val="Normal"/>
        <w:rPr/>
      </w:pPr>
      <w:r>
        <w:rPr/>
      </w:r>
    </w:p>
    <w:p>
      <w:pPr>
        <w:pStyle w:val="Normal"/>
        <w:rPr/>
      </w:pPr>
      <w:r>
        <w:rPr/>
        <w:t xml:space="preserve">217. Вдохновение мудрости не надрыв, но жизнь в ином окружении энергий. И это переключение на другой ритм работы требует привлечения жизнеспособности высших тел: иначе невозможно добиться успеха. Физический носитель должен перестраиваться. Его нужно заземлять, чтобы он выполнил порученный ему урок под руководством духа-водителя. </w:t>
      </w:r>
    </w:p>
    <w:p>
      <w:pPr>
        <w:pStyle w:val="Normal"/>
        <w:rPr/>
      </w:pPr>
      <w:r>
        <w:rPr/>
        <w:t xml:space="preserve">Без огня пространства не может быть написан ни один завет. Вначале начертания появляются в космосе ума, нанесенные на небеса огненными знаками. И лишь потом они входят в пространство разума, там остывая и опускаясь в сердце, где начинают играть смысловыми тонами, соответствующими особенностям накоплений Чаши. </w:t>
      </w:r>
    </w:p>
    <w:p>
      <w:pPr>
        <w:pStyle w:val="Normal"/>
        <w:rPr/>
      </w:pPr>
      <w:r>
        <w:rPr/>
        <w:t>Импульсы космических токов идут непрестанно. Но полностью зафиксировать их целостность почти невозможно в плане смысловом. Многое остается записанным на уровне излучений, или в ауре книг. Если говорят, что ясновидящие способны прочитать книгу, не раскрывая ее, то это и есть феномен считывания аурического окружения книги. Точно так же каждое человеческое существо несет в себе индивидуальность накопленных знаний, которые неповторимы и не свойственны другой отдельной единице человечества. Мощь творчества взращивает цветы невиданные.</w:t>
      </w:r>
    </w:p>
    <w:p>
      <w:pPr>
        <w:pStyle w:val="Normal"/>
        <w:rPr/>
      </w:pPr>
      <w:r>
        <w:rPr/>
      </w:r>
    </w:p>
    <w:p>
      <w:pPr>
        <w:pStyle w:val="Normal"/>
        <w:rPr/>
      </w:pPr>
      <w:r>
        <w:rPr/>
        <w:t xml:space="preserve">218. «Космос пространственных огней и стихии колышут сферы и зовут к жизни все сущее». Колыхание сфер космоса создает вибрации токов, наполняя пространство космическим звуком. Пахтанье Небесного Океана происходит непрестанно. И вследствие этих действий рождаются новые звезды и планеты с существами, не похожими на уже существующих. </w:t>
      </w:r>
    </w:p>
    <w:p>
      <w:pPr>
        <w:pStyle w:val="Normal"/>
        <w:rPr/>
      </w:pPr>
      <w:r>
        <w:rPr/>
        <w:t xml:space="preserve">Космос не любит однообразия. Мириады новых форм появляются каждую секунду. И в каждую из них вселена великая или малая искра Единого Вселенского Духа. И только Он собирает урожай опыта и подробностей существования — от самого малого, незаметного существа, или сознания частиц атома, до разумов галактических и метагалактических. </w:t>
      </w:r>
    </w:p>
    <w:p>
      <w:pPr>
        <w:pStyle w:val="Normal"/>
        <w:rPr/>
      </w:pPr>
      <w:r>
        <w:rPr/>
        <w:t>В такой палитре познания не может быть упущена ни одна деталь существования макро- и микромира, а значит, и частица духовных нахождений всех стихийных духов, всех органических начал космоса. Нет ничего мертвого в нем. Каждая пылинка есть вместилище сознания. И нельзя отрицать разумность поведения даже астероидов, этих блуждающих странников космоса как частей распавшихся древних планет, которые когда-нибудь, притянутые новой волей магнита образующейся планеты, соединятся в который раз между собой и, сплавясь жаром единения общих устремлений, загорятся в пространстве ослепительной звездой неповторимой светимости.</w:t>
      </w:r>
    </w:p>
    <w:p>
      <w:pPr>
        <w:pStyle w:val="Normal"/>
        <w:rPr/>
      </w:pPr>
      <w:r>
        <w:rPr/>
      </w:r>
    </w:p>
    <w:p>
      <w:pPr>
        <w:pStyle w:val="Normal"/>
        <w:rPr/>
      </w:pPr>
      <w:r>
        <w:rPr/>
        <w:t xml:space="preserve">219. Легенды о крылатых людях подтвердились археологическими находками. В одном из регионов России было обнаружено и открыто захоронение гигантов семиметрового роста, у которых, помимо рук, имелись кости, на которых, как уверяют ученые, находились крылья. Так что древние кулады, люди-лебеди и первые из орионцев, прибывшие на Землю, оказались реальностью. </w:t>
      </w:r>
    </w:p>
    <w:p>
      <w:pPr>
        <w:pStyle w:val="Normal"/>
        <w:rPr/>
      </w:pPr>
      <w:r>
        <w:rPr/>
        <w:t xml:space="preserve">Но, помимо ископаемых останков, во многих регионах Сибири, которая отличается низкой плотностью населения, наблюдали живых особей лебеделюдей, но значительно меньших по размеру. А на белой скале в районе Башкауса видели в пятидесятых годах прошлого столетия целые поселения этих людей, как и в Приморье. </w:t>
      </w:r>
    </w:p>
    <w:p>
      <w:pPr>
        <w:pStyle w:val="Normal"/>
        <w:rPr/>
      </w:pPr>
      <w:r>
        <w:rPr/>
        <w:t xml:space="preserve">Древние легенды считают их небесной чудью или племенем святых людей, часть из которых ушла под землю, а другая — построила себе города высоко в горах, не утратив способности летать, в отличие от первых. И если подземный народ считается искусным в обработке металлов и драгоценных камней, зная все их свойства и психические особенности, то чудь небесная преуспела в целительстве и изучении растительного мира, из продуктов которого она и изготовляет свои лекарства. </w:t>
      </w:r>
    </w:p>
    <w:p>
      <w:pPr>
        <w:pStyle w:val="Normal"/>
        <w:rPr/>
      </w:pPr>
      <w:r>
        <w:rPr/>
        <w:t>Любая легенда должна восприниматься как альтернативная история. В небылицах и выдумках скрыты реальные события.</w:t>
      </w:r>
    </w:p>
    <w:p>
      <w:pPr>
        <w:pStyle w:val="Normal"/>
        <w:rPr/>
      </w:pPr>
      <w:r>
        <w:rPr/>
      </w:r>
    </w:p>
    <w:p>
      <w:pPr>
        <w:pStyle w:val="Normal"/>
        <w:rPr/>
      </w:pPr>
      <w:r>
        <w:rPr/>
        <w:t xml:space="preserve">220. Планетное сознание устанавливает меру космической энергии. Планетное сознание охватывает все сферы, в которые входят как инфернальные, так и духовные. Вся мысленная атмосфера насыщается продуктом человеческих помыслов и впечатлений, которые кристаллизуются в виде зерен Акаши планеты. Такая грануляция сохраняет в изначальном виде запись каждого мгновения жизни планеты и любого ее жителя, включая самых микроскопических существ. </w:t>
      </w:r>
    </w:p>
    <w:p>
      <w:pPr>
        <w:pStyle w:val="Normal"/>
        <w:rPr/>
      </w:pPr>
      <w:r>
        <w:rPr/>
        <w:t>Казалось бы, зачем такое кропотливое архивирование жизни мириад созданий? Но для изучения всех стадий воплощения жизненной силы нужен полный контроль над всеми проявлениями материализации божественной энергии. И важнее всего причинно-следственная связь созданий, их общая цель пребывания на этой планете и сотрудничество эволюционное. Минеральное царство дает питание миру растительному. То, в свою очередь, наполняет животных жизненной силой. И дальше, по цепи восхождения, одни выживают за счет других. А человеческие существа тончайшей мощью своего духа и возношением молитв и хвалы питают Высшие Силы, для которых человеческая любовь — это пища осознания того, что и их райская жизнь явлена как труд ради жизни на земле.</w:t>
      </w:r>
    </w:p>
    <w:p>
      <w:pPr>
        <w:pStyle w:val="Normal"/>
        <w:rPr/>
      </w:pPr>
      <w:r>
        <w:rPr/>
      </w:r>
    </w:p>
    <w:p>
      <w:pPr>
        <w:pStyle w:val="Normal"/>
        <w:rPr/>
      </w:pPr>
      <w:r>
        <w:rPr/>
        <w:t xml:space="preserve">221. Ученые относят все процессы, происходящие на Солнце, за счет деятельности электромагнитных сил или сгущенной плазмы. Но ни один из ученых не объяснил причину выбросов солнечного вещества. И тем более почти на нуле стоит прогнозирование солнечных вспышек, причиной которых являются удары токов Галактического Центра, или Сердца Мира. </w:t>
      </w:r>
    </w:p>
    <w:p>
      <w:pPr>
        <w:pStyle w:val="Normal"/>
        <w:rPr/>
      </w:pPr>
      <w:r>
        <w:rPr/>
        <w:t xml:space="preserve">Но вся физическая сторона — это лишь отражение процессов, происходящих на огненном уровне, на Радж-Старе, откуда и идет регулирование и сдерживание убийственных токов нашего светила. Аналогично и в случае с отводом гигантских астероидов от Земли или раздроблением их на осколки, которые не могут причинить вред планете своим падением. </w:t>
      </w:r>
    </w:p>
    <w:p>
      <w:pPr>
        <w:pStyle w:val="Normal"/>
        <w:rPr/>
      </w:pPr>
      <w:r>
        <w:rPr/>
        <w:t>Солнце считается в сокровенных учениях седьмым бликом, или отражением, Королевской Звезды. И наша материальная Солнечная система — соответственно. Мы находимся на самой низшей стадии материализации миров, хотя буддизм упоминает о еще более плотных формациях. По буддийской формуле, планета Земля находится ровно посредине: вверху тринадцать миров и внизу тринадцать миров — и вместе с этим нами правит число двадцать семь. Если углубиться в нумерологические исследования, то это число действительно играет значительную роль в судьбах планеты, стран и отдельных людей. Достаточно вспомнить, что двадцать семь лет есть предельный возраст юности, а в двадцать восемь лет раскрываются центры человека для духовного развития.</w:t>
      </w:r>
    </w:p>
    <w:p>
      <w:pPr>
        <w:pStyle w:val="Normal"/>
        <w:rPr/>
      </w:pPr>
      <w:r>
        <w:rPr/>
      </w:r>
    </w:p>
    <w:p>
      <w:pPr>
        <w:pStyle w:val="Normal"/>
        <w:rPr/>
      </w:pPr>
      <w:r>
        <w:rPr/>
        <w:t xml:space="preserve">222. Сражение космического магнетизма с отвлекающей силой и есть продвижение эволюционного процесса. Вдохновение тьмы постоянно устраивает войны и катастрофы. И не было ни одного дня в истории человечества, когда бы не приносилась кровавая жертва Лилит и не гибли люди в боевых столкновениях. Вся Кали-Юга — это непрестанные стычки, изо дня в день, на протяжении многих веков. И это можно назвать не столетней, а тысячелетней войной. </w:t>
      </w:r>
    </w:p>
    <w:p>
      <w:pPr>
        <w:pStyle w:val="Normal"/>
        <w:rPr/>
      </w:pPr>
      <w:r>
        <w:rPr/>
        <w:t xml:space="preserve">Невозможно усмирить нрав мятущегося человечества, которое находит мнимые причины для недовольства и конфронтации. И это кровавое зеркало ненависти отвлекает людей от духовной работы, определяя ложное направление жизненной силе. Если бы все входило в русло сужденное, то Земля в эволюционном плане стояла бы наравне с человечеством Юпитера и Венеры. Но кровь падших ангелов слишком яростно вошла в плоть людей, со всеми прелестями дьявольского определения существования. </w:t>
      </w:r>
    </w:p>
    <w:p>
      <w:pPr>
        <w:pStyle w:val="Normal"/>
        <w:rPr/>
      </w:pPr>
      <w:r>
        <w:rPr/>
        <w:t>Но разве, кроме войны, в этом мире нечем заняться? Разве мало созидательных программ и сама философия развития сознания уже не действенна? Затемнение происходит умышленно, чтобы отвлечь от духовности. Но философия стяжания уже изживает себя.</w:t>
      </w:r>
    </w:p>
    <w:p>
      <w:pPr>
        <w:pStyle w:val="Normal"/>
        <w:rPr/>
      </w:pPr>
      <w:r>
        <w:rPr/>
      </w:r>
    </w:p>
    <w:p>
      <w:pPr>
        <w:pStyle w:val="Normal"/>
        <w:rPr/>
      </w:pPr>
      <w:r>
        <w:rPr/>
        <w:t xml:space="preserve">223. Лишь выражение космической энергии на Земле позволит планете войти в содружество Сил Беспредельности. Луч творения не останавливается на одном объекте, на одном статическом явлении. Он продолжает развиваться, вовлекая в свой тончайший световой вихрь многие и многие события, существ, их мысли и чувства. </w:t>
      </w:r>
    </w:p>
    <w:p>
      <w:pPr>
        <w:pStyle w:val="Normal"/>
        <w:rPr/>
      </w:pPr>
      <w:r>
        <w:rPr/>
        <w:t>Творчество Беспредельности мы обнаруживаем в каждодневности, в каждой вспышке времени, где часто мгновение играет роль целителя ослепшего сердца. Соединение сил света и материи дает одухотворение, потому что духовность слишком эфемерна для грубого восприятия и ее невозможно удержать, как аромат цветов, для которых и требуется масло, в котором остается запах лепестков.</w:t>
      </w:r>
    </w:p>
    <w:p>
      <w:pPr>
        <w:pStyle w:val="Normal"/>
        <w:rPr/>
      </w:pPr>
      <w:r>
        <w:rPr/>
        <w:t xml:space="preserve">Человек называется сосудом скорбей. Но мы называем его сосудом радости и мудрости, когда все лучшее, что он совершил, с ним и остается, помогая накапливать кристалл благодати, трансмутирующий земное сознание в существо Беспредельности. </w:t>
      </w:r>
    </w:p>
    <w:p>
      <w:pPr>
        <w:pStyle w:val="Normal"/>
        <w:rPr/>
      </w:pPr>
      <w:r>
        <w:rPr/>
        <w:t xml:space="preserve">Как выразить свободу и любовь, если не в необъятной и неизмеримой силе Шунья-Шуньяты? Как по-другому обозначить возможности человека, если не в Беспредельности? Но по привычке к ограничениям людям трудно представить что-либо, не имеющее границ. Все в материи заключено в форму. И вне этого для нас нет понимания окружающего. Иерархия воспринимается точно так же — последовательно и выходя за пределы очевидности. </w:t>
      </w:r>
    </w:p>
    <w:p>
      <w:pPr>
        <w:pStyle w:val="Normal"/>
        <w:rPr/>
      </w:pPr>
      <w:r>
        <w:rPr/>
        <w:t>Ослабление гравитации на планете можно назвать зовом Беспредельности, когда материя постепенно начинает отпускать человека из плена своих уз. Это робкое начало формирования царства полетов, которое присутствует сейчас на Венере. А если учитывать эксперименты Братства по облегчению тел и уплотнению астрала, то современная акселерация молодежи — первый признак облегчения этого плана планеты и перевода его на новый режим, хотя выше нас существуют глобусы, еще более легкие и совершенные.</w:t>
      </w:r>
    </w:p>
    <w:p>
      <w:pPr>
        <w:pStyle w:val="Normal"/>
        <w:rPr/>
      </w:pPr>
      <w:r>
        <w:rPr/>
      </w:r>
    </w:p>
    <w:p>
      <w:pPr>
        <w:pStyle w:val="Normal"/>
        <w:rPr/>
      </w:pPr>
      <w:r>
        <w:rPr/>
        <w:t xml:space="preserve">224. Делят пирог власти, а не занимаются духовной работой. Передача усадьбы МЦР Государственному музею Востока только следствие, а причин к тому было множество. И по большей части все они нелицеприятны, включая скандалы, как финансовые, так и с заменой подлинников копиями. И само отношение сотрудников к посетителям напоминало грубое наставничество и непомерное высокомерие, способное лишь унизить человека, а не возвысить. Только небольшая часть экскурсоводов не отвечала этому принципу. И даже дворники вели себя, как цепные псы. </w:t>
      </w:r>
    </w:p>
    <w:p>
      <w:pPr>
        <w:pStyle w:val="Normal"/>
        <w:rPr/>
      </w:pPr>
      <w:r>
        <w:rPr/>
        <w:t xml:space="preserve">Но пирог не каждому по зубам. И сомнителен тот факт, что немцы станут править усадьбой Лопухиных, видно, памятуя о том факте, что после Полтавы здесь жили пленные шведские генералы. Пусть даже не мостятся на этот насест. </w:t>
      </w:r>
    </w:p>
    <w:p>
      <w:pPr>
        <w:pStyle w:val="Normal"/>
        <w:rPr/>
      </w:pPr>
      <w:r>
        <w:rPr/>
        <w:t xml:space="preserve">Претендентов на будущий филиал ГМВ предостаточно. Но сказано для Веги: «Темны воины твои!» </w:t>
      </w:r>
    </w:p>
    <w:p>
      <w:pPr>
        <w:pStyle w:val="Normal"/>
        <w:rPr/>
      </w:pPr>
      <w:r>
        <w:rPr/>
        <w:t>Время покажет свои знаки. Но самый ясный это то, что отсутствует духовное средоточие Живой Этики в Москве.</w:t>
      </w:r>
    </w:p>
    <w:p>
      <w:pPr>
        <w:pStyle w:val="Normal"/>
        <w:rPr/>
      </w:pPr>
      <w:r>
        <w:rPr/>
      </w:r>
    </w:p>
    <w:p>
      <w:pPr>
        <w:pStyle w:val="Normal"/>
        <w:rPr/>
      </w:pPr>
      <w:r>
        <w:rPr/>
        <w:t xml:space="preserve">225. В основе взаимоотношений как людей, так и национальностей, а вместе с ними религий и целых государств, заложен магнитный принцип. Однозаряженные полюса магнитов всегда будут отталкиваться. И в этом лежит принцип симпатий и антипатий, так же как и то, что каждый человек формируется под влиянием магнетизма разных стихий, но одна из них является доминирующей и руководящей. Несмотря на то, что тело человека явлено как сотрудничество начал, магнитная составляющая зерна духа неотъемлема и нерушима. </w:t>
      </w:r>
    </w:p>
    <w:p>
      <w:pPr>
        <w:pStyle w:val="Normal"/>
        <w:rPr/>
      </w:pPr>
      <w:r>
        <w:rPr/>
        <w:t xml:space="preserve">Монада, идущая от той или иной планеты, сопровождает человека всю жизнь. И стихийная принадлежность ее — это главное. И самая таинственная тема Тайной Доктрины заключена в том, как происходит переход зерна духа из одной стихии в другую. Вернее, само зерно, однозначно, находится в сфере свето-огненного качества, но окружение его, или душа, посредством которой происходит воплощение и полеты сознания в Беспредельности, есть тайна из тайн. И никакая «частица Бога» не даст себя обнаружить, потому что бозон Хиггса — это лишь очень грубая оболочка тончайших покровов ее. </w:t>
      </w:r>
    </w:p>
    <w:p>
      <w:pPr>
        <w:pStyle w:val="Normal"/>
        <w:rPr/>
      </w:pPr>
      <w:r>
        <w:rPr/>
        <w:t>Тайна происхождения зерна духа — это целое направление оккультизма. И этих вещей маги опасаются даже касаться. Хотя Атмагенезис — интереснейшая часть Книги Дзиан, работа по популяризации которой еще впереди.</w:t>
      </w:r>
    </w:p>
    <w:p>
      <w:pPr>
        <w:pStyle w:val="Normal"/>
        <w:rPr/>
      </w:pPr>
      <w:r>
        <w:rPr/>
      </w:r>
    </w:p>
    <w:p>
      <w:pPr>
        <w:pStyle w:val="Normal"/>
        <w:rPr/>
      </w:pPr>
      <w:r>
        <w:rPr/>
        <w:t xml:space="preserve">226. Талисманы играют значительную роль в жизни человека. Неверующие люди никогда не будут пользоваться их защитными силами. Но те, кто понимает, что всеначальная энергия имеет свойство кристаллизоваться, или конденсироваться, в священном символе или предмете, знают, какая мощь в них скрывается. </w:t>
      </w:r>
    </w:p>
    <w:p>
      <w:pPr>
        <w:pStyle w:val="Normal"/>
        <w:rPr/>
      </w:pPr>
      <w:r>
        <w:rPr/>
        <w:t xml:space="preserve">Перстни, как и нагрудные украшения, а также серьги, прежде всего использовались как защитные обереги. Но потом это выродилось в простое украшательство. </w:t>
      </w:r>
    </w:p>
    <w:p>
      <w:pPr>
        <w:pStyle w:val="Normal"/>
        <w:rPr/>
      </w:pPr>
      <w:r>
        <w:rPr/>
        <w:t xml:space="preserve">Можно избрать себе руну из славянской или скандинавской серии начертаний — и она будет трудиться. Но стоит знать, что взамен она что-то заберет из нашей жизни, точно так же как и талисман. Не бывает таких условий, когда Матерь Макошь только дает, а человек в ответ лишь лежит на печи. В случае с Емелей были накопления сердечной силы, огня блага, и все исполнялось по щучьему велению, или по велению Всевышнего Бога Рода. А проще говоря, это была та же сиддха исполнения желаний — вершина всех психических сил. </w:t>
      </w:r>
    </w:p>
    <w:p>
      <w:pPr>
        <w:pStyle w:val="Normal"/>
        <w:rPr/>
      </w:pPr>
      <w:r>
        <w:rPr/>
        <w:t xml:space="preserve">Из истории талисманов можно привести случай с открытием гробницы Тутанхамона Говардом Картером. Из тех, кто прикасался прямо или косвенно к этому проекту, погибли почти все, включая лорда Карнарвона, который финансировал экспедицию в течение пяти лет и который стал собственником найденных сокровищ. Погиб не только он сам, но и его семья, а также родственники и потомки до седьмого колена. Это позволило говорить о проклятии фараона, что было правдой. Но, помимо заклятий, в камерах были споры болезней, а также ловушки с ядами и газами, которые активизировались при сотрясении или проникновении света в глубь захоронения. Погибли рабочие, участвовавшие в раскопках и извлечении мумии. Но сам Говард Картер остался жив и дожил до преклонных лет. </w:t>
      </w:r>
    </w:p>
    <w:p>
      <w:pPr>
        <w:pStyle w:val="Normal"/>
        <w:rPr/>
      </w:pPr>
      <w:r>
        <w:rPr/>
        <w:t>Его история достойна целого романа, как и сведения о семье, из которой он происходил. Его родители занимались серьезными оккультными исследованиями, и особенно атлантической традицией раннего и среднего периода. И, по легенде, Говард Картер постоянно носил на правой руке перстень с атлантической анаграммой, оберегающей от всяких враждебных, в том числе и магических, воздействий, что и помогло ему спастись. Но нужно учитывать тот факт, что он занимался поиском гробницы Тутанхамона как ученый, а не как бизнесмен. Кроме жалования и публикации трудов, он ничего не получил.</w:t>
      </w:r>
    </w:p>
    <w:p>
      <w:pPr>
        <w:pStyle w:val="Normal"/>
        <w:rPr/>
      </w:pPr>
      <w:r>
        <w:rPr/>
      </w:r>
    </w:p>
    <w:p>
      <w:pPr>
        <w:pStyle w:val="Normal"/>
        <w:rPr/>
      </w:pPr>
      <w:r>
        <w:rPr/>
        <w:t xml:space="preserve">227. В памяти китайского народа титул «ван» означал «царь». Это произошло по одной простой причине. До прихода китайцев на ту землю, которую они сейчас занимают, это были земли арийцев. Они построили города, пирамиды, золотой город и китайскую стену. Они дали китайцам знание. И даже иероглифы, как оказывается, взяли свое начало от славянской руницы. </w:t>
      </w:r>
    </w:p>
    <w:p>
      <w:pPr>
        <w:pStyle w:val="Normal"/>
        <w:rPr/>
      </w:pPr>
      <w:r>
        <w:rPr/>
        <w:t xml:space="preserve">Первые эпохи белых императоров, которые в науке Китая скрываются, относятся к древнейшим временам, когда Аримией правили Белые Боги, ваны, или цари светлого лика. </w:t>
      </w:r>
    </w:p>
    <w:p>
      <w:pPr>
        <w:pStyle w:val="Normal"/>
        <w:rPr/>
      </w:pPr>
      <w:r>
        <w:rPr/>
        <w:t xml:space="preserve">Эпоха пяти императоров тщательно умалчивается, потому что это и был период существования арийцев на этой территории. И длился он по меньшей мере пятьсот тысяч лет. Это был Золотой Век на планете. И ему соответствовали единая религия и культура, что выражалось в строительстве пирамид по всему земному шару и распространении традиций Аркторуссии на все части света. </w:t>
      </w:r>
    </w:p>
    <w:p>
      <w:pPr>
        <w:pStyle w:val="Normal"/>
        <w:rPr/>
      </w:pPr>
      <w:r>
        <w:rPr/>
        <w:t>В скандинавской мифологии ваны были жрецами и считались вторыми после асов, воинов-кшатриев. Но первоначально миром правили волхвы, брамины и жреческое сословие. Период их правления и остался в памяти многих народов.</w:t>
      </w:r>
    </w:p>
    <w:p>
      <w:pPr>
        <w:pStyle w:val="Normal"/>
        <w:rPr/>
      </w:pPr>
      <w:r>
        <w:rPr/>
      </w:r>
    </w:p>
    <w:p>
      <w:pPr>
        <w:pStyle w:val="Normal"/>
        <w:rPr/>
      </w:pPr>
      <w:r>
        <w:rPr/>
        <w:t xml:space="preserve">228. Посылка пихозерен в пространство притягивается Космическим Магнитом, создавая локализацию моста связи. Духовное динамо работает по принципу возвращения энергий, как это происходит и с кармической деятельностью. Чем больше человек отдает сил своей души, тем мощнее, иногда в десятки раз, поток возвращается. Это же касается и вдохновения, которое усиливается по мере постоянного его вызова. Ждет вдохновения лишь гордец, который выбрал себя на роль избранного. Но настоящий труженик постоянно стучится в двери творчества, не сразу создавая шедевры, но все же непрестанно трудясь над усовершенствованием своих дел. </w:t>
      </w:r>
    </w:p>
    <w:p>
      <w:pPr>
        <w:pStyle w:val="Normal"/>
        <w:rPr/>
      </w:pPr>
      <w:r>
        <w:rPr/>
        <w:t xml:space="preserve">Психозерна находят в пространстве блуждающие икринки мыслеформ и оплодотворяют их своею силой. Целый рой, целый светоносный флот мигрирует в Беспредельности как материал для создания новых космических образований. </w:t>
      </w:r>
    </w:p>
    <w:p>
      <w:pPr>
        <w:pStyle w:val="Normal"/>
        <w:rPr>
          <w:lang w:val="en-US"/>
        </w:rPr>
      </w:pPr>
      <w:r>
        <w:rPr/>
        <w:t xml:space="preserve">Создание духовной вселенной постоянно совершенствует уровень восхождения. Отмирание низших частей компенсируется нарастанием высших качеств. Так творят психосилы. Так творит психокосмос, все ярче возжигая луч собственной духовности. Каждая высокая мысль находит свое вместилище, создавая жемчужины постижений. </w:t>
      </w:r>
    </w:p>
    <w:p>
      <w:pPr>
        <w:pStyle w:val="Normal"/>
        <w:rPr>
          <w:lang w:val="en-US"/>
        </w:rPr>
      </w:pPr>
      <w:r>
        <w:rPr>
          <w:lang w:val="en-US"/>
        </w:rPr>
      </w:r>
    </w:p>
    <w:p>
      <w:pPr>
        <w:pStyle w:val="Normal"/>
        <w:rPr/>
      </w:pPr>
      <w:r>
        <w:rPr/>
        <w:t>22</w:t>
      </w:r>
      <w:r>
        <w:rPr>
          <w:lang w:val="en-US"/>
        </w:rPr>
        <w:t>9</w:t>
      </w:r>
      <w:r>
        <w:rPr/>
        <w:t xml:space="preserve">. «Я — дверь Царствия Небесного. Кто хочет — Мною войдите», — говорил Великий Владыка, напоминая о Беспредельности, о которой люди постоянно забывают, уподобляя себя животным, которые в поиске пищи постоянно обращены к земле. И лишь малая часть человечества в своих мыслях о сокровище вспоминает высоту духа, а не золото и драгоценности. </w:t>
      </w:r>
    </w:p>
    <w:p>
      <w:pPr>
        <w:pStyle w:val="Normal"/>
        <w:rPr/>
      </w:pPr>
      <w:r>
        <w:rPr/>
        <w:t xml:space="preserve">Люди не понимают, что материальными предметами нельзя обладать. Их можно лишь взять на время нашего существования в этом мире. Можно обложить себя сокровищами. Можно сделать себе золотой дом или золотой саркофаг, уподобляясь египетским фараонам. Но все будет принадлежать земле, вместе с нашими минеральными останками после нашей смерти. Но самая лучшая, чистая и совершенная жемчужина вознесена будет душой в духовном атоме. </w:t>
      </w:r>
    </w:p>
    <w:p>
      <w:pPr>
        <w:pStyle w:val="Normal"/>
        <w:rPr/>
      </w:pPr>
      <w:r>
        <w:rPr/>
        <w:t>Все низшее и низкое на земле и останется. А для полета в Беспредельность даже грубая мысль и приземленные чувства тяжелы. Потому и нужно тренировать сознание не на стяжании, а на щедрости, когда, даже имея значительные средства, учишься распоряжаться ими не в целях обогащения, но для правильного распределения и направления во благо живущим.</w:t>
      </w:r>
    </w:p>
    <w:p>
      <w:pPr>
        <w:pStyle w:val="Normal"/>
        <w:rPr/>
      </w:pPr>
      <w:r>
        <w:rPr/>
      </w:r>
    </w:p>
    <w:p>
      <w:pPr>
        <w:pStyle w:val="Normal"/>
        <w:rPr/>
      </w:pPr>
      <w:r>
        <w:rPr/>
        <w:t xml:space="preserve">230. Кристаллическая башня на Луне — это артефакт древнего времени, когда Луна еще была едина с Землей, а через огромный хрустальный кристалл ментальная сила космоса помогала Великим Адептам того времени образовывать новую планету. И то, что Луна является громадным космическим кораблем, вовсе не выдумка. Многие факты доказывают это. И один из них — это то, что сброшенная отработанная ступень американского корабля вызвала гудение поверхности, которое не прекращалось в течение сорока минут, словно это резонировал громадный колокол. А это говорит о полом строении Луны, хотя в это с трудом верится. Но признак искусственного спутника налицо. Только Луна вращается вокруг планеты, будучи обращенной к ней одной стороной, хотя луны других планет совершают еще и обороты вокруг собственной оси, за исключением разве что спутников Марса — Фобоса и Деймоса. </w:t>
      </w:r>
    </w:p>
    <w:p>
      <w:pPr>
        <w:pStyle w:val="Normal"/>
        <w:rPr/>
      </w:pPr>
      <w:r>
        <w:rPr/>
        <w:t>Останки древних построений, городов, и даже храмов, присутствуют на снимках, которые обнародованы спустя пятьдесят — шестьдесят лет. И архитектура их удивительна и совсем не похожа на земную, особенно на современную. Луна была обитаема и имела цивилизацию передового уровня.</w:t>
      </w:r>
    </w:p>
    <w:p>
      <w:pPr>
        <w:pStyle w:val="Normal"/>
        <w:rPr/>
      </w:pPr>
      <w:r>
        <w:rPr/>
      </w:r>
    </w:p>
    <w:p>
      <w:pPr>
        <w:pStyle w:val="Normal"/>
        <w:rPr/>
      </w:pPr>
      <w:r>
        <w:rPr/>
        <w:t xml:space="preserve">231. Мы не знаем, кто мы на самом деле, но всегда остаемся собой в любых ситуациях, какими бы они ни были. И это очень и очень просто объяснить. Наша судьба — это накопления опыта потерь и обретений, добра и зла. Даже сами привычки имеют начало свое не в детстве, как это считают многие психологи, а в нашем далеком-далеком прошлом, в пыли давно сгинувших веков, но тем не менее дошли до нас и через нас до нашего времени. Можно научиться манерам поведения и правильному пользованию столовыми приборами. Но есть едва уловимые сигнатуры и реакции души, которые вырабатывались не здесь и не сейчас. И если учитывать тот факт, что население Земли представляет собой плавильный котел народов, и не только земных, то можно считать нашу планету полигоном для освоения новых человеческих тел. </w:t>
      </w:r>
    </w:p>
    <w:p>
      <w:pPr>
        <w:pStyle w:val="Normal"/>
        <w:rPr/>
      </w:pPr>
      <w:r>
        <w:rPr/>
        <w:t xml:space="preserve">Конечно же, тело живых сапфиров или алмазов не может жить в наших условиях. Для этого есть соответствующие планеты, где плоть тел состоит из разумных прозрачных субстанций драгоценных камней в их тонком, или даже огненном, состоянии. Но тяжелые земные тела обретают свойства тонких в космосе и на планетах с меньшим тяготением. Мало того, при ослаблении гравитации в хромосомах человеческого генома вырастают значительно их отростки, что говорит об усилении иммунитета. А это означает необычайную устойчивость к болезням. На земле к категории таких людей относятся как летчики и космонавты, так и моряки. Вода смягчает гравитационные волны и преломляет волны времени в своей структуре. И если гравитация слабеет, то и хроноэнергия тоже работает в ослабленном режиме. </w:t>
      </w:r>
    </w:p>
    <w:p>
      <w:pPr>
        <w:pStyle w:val="Normal"/>
        <w:rPr/>
      </w:pPr>
      <w:r>
        <w:rPr/>
        <w:t xml:space="preserve">Если назвать человека чувственной или мыслительной машиной, то это не сказать ничего. Вопреки некоторым ученым умникам, мы не считаем ресурсы человеческого интеллекта исчерпанными. К тому же, он лишь второстепенная задача для человека. Можно стать умным, но не быть добрым и преданным. А для человечества главное — обретение духовности. И только люди способны ее накапливать, постепенно превращаясь в ангелоподобных существ. </w:t>
      </w:r>
    </w:p>
    <w:p>
      <w:pPr>
        <w:pStyle w:val="Normal"/>
        <w:rPr/>
      </w:pPr>
      <w:r>
        <w:rPr/>
        <w:t>Многие животные умны и эмоциональны. Многие из них травоядны. Но ни пища, ни интеллект, ни чувственность не делают из них человека. Русло духа — это то направление, в котором должен человек преобразовываться. И не нужно хоронить род человеческий. Он еще сыграет свою роль в этом мире.</w:t>
      </w:r>
    </w:p>
    <w:p>
      <w:pPr>
        <w:pStyle w:val="Normal"/>
        <w:rPr/>
      </w:pPr>
      <w:r>
        <w:rPr/>
      </w:r>
    </w:p>
    <w:p>
      <w:pPr>
        <w:pStyle w:val="Normal"/>
        <w:rPr/>
      </w:pPr>
      <w:r>
        <w:rPr/>
        <w:t xml:space="preserve">232. Таримские мумии, обнаруженные в Китае во время землетрясения вместе с останками древнего города, оказались славянскими. Это подтвердил их генетический анализ, на основании которого была установлена гаплогруппа </w:t>
      </w:r>
      <w:r>
        <w:rPr>
          <w:lang w:val="en-US"/>
        </w:rPr>
        <w:t>R</w:t>
      </w:r>
      <w:r>
        <w:rPr/>
        <w:t>1</w:t>
      </w:r>
      <w:r>
        <w:rPr>
          <w:lang w:val="en-US"/>
        </w:rPr>
        <w:t>a</w:t>
      </w:r>
      <w:r>
        <w:rPr/>
        <w:t xml:space="preserve">1, что соответствует белой расе. И таких находок становится все больше в Китае. И уже не остается сомнений в том, что почти всю Азию занимал союз племен, где доминирующую роль играли люди белого лика, а проще говоря, предки славян. </w:t>
      </w:r>
    </w:p>
    <w:p>
      <w:pPr>
        <w:pStyle w:val="Normal"/>
        <w:rPr/>
      </w:pPr>
      <w:r>
        <w:rPr/>
        <w:t xml:space="preserve">И не потому ли Россия вызывает такое раздражение у европейской исторической науки, что, куда ни коснись, где ни копни в Европе, везде есть протославянский след? Это русские города и дороги достались римлянам в готовом виде. И сам Вечный Город уже существовал за тысячи лет до них вместе с другими тридцатью городами, завоеванными или отданными диким ордам варваров, которыми и были ранние латиняне. Но преемственность культур государственных не избавила их от прежнего невежества, которым отличались как императоры, а на деле узурпаторы власти, так и так называемое высшее сословие — военачальники, разбогатевшие на грабеже завоеванных народов. </w:t>
      </w:r>
    </w:p>
    <w:p>
      <w:pPr>
        <w:pStyle w:val="Normal"/>
        <w:rPr/>
      </w:pPr>
      <w:r>
        <w:rPr/>
        <w:t>Троя стояла непобедимой пять тысяч лет, а Рим не простоял и тысячи. Но слава его будоражит умы заокеанских господ.</w:t>
      </w:r>
    </w:p>
    <w:p>
      <w:pPr>
        <w:pStyle w:val="Normal"/>
        <w:rPr/>
      </w:pPr>
      <w:r>
        <w:rPr/>
      </w:r>
    </w:p>
    <w:p>
      <w:pPr>
        <w:pStyle w:val="Normal"/>
        <w:rPr/>
      </w:pPr>
      <w:r>
        <w:rPr/>
        <w:t xml:space="preserve">233. Дух творческого магнита утверждает свою власть в космосе. Ни одно явление жизни не обходится без искры вдохновения, в котором синтезируются волны духа, разума и высоких космических чувств. И если на земле властвует чувствознание, то в космосе правит духоразумение, но все высшие цивилизации человечества существуют на камертонах космической любви. Можно сказать, что и ненависть — это испорченная любовь, как ревность — извращенная преданность. Но творческая сила поглощает все негативные всплески энергий, подвергая их переработке, или глубокой трансмутации, процесс которой действует во всей вселенной: ведь вихри враждебные веют непрестанно и усмиряются силой высшей. </w:t>
      </w:r>
    </w:p>
    <w:p>
      <w:pPr>
        <w:pStyle w:val="Normal"/>
        <w:rPr/>
      </w:pPr>
      <w:r>
        <w:rPr/>
        <w:t>Творчество лишь закладывает начало переработке отложений энергий Протея, которые на планете схожи с пластами чернозема. Как растения вытягивают из него жизненную силу, используя для роста и созревания плодов, так и вдохновение берет свое начало в сферах творческого импульса, где его уже ждут готовые мыслеформы, способные хлынуть в русло канала мудрости, которая имеет свойство применения универсальное. На каждом уровне ее поток востребован. На каждом уровне сознание нуждается в ней. Без нее, как без пуповины, не возможно развитие внутреннего человека. И роль ее исполняет серебряная нить, связующая нас с нашим высшим предстоятелем и частью Высшего «Я».</w:t>
      </w:r>
    </w:p>
    <w:p>
      <w:pPr>
        <w:pStyle w:val="Normal"/>
        <w:rPr/>
      </w:pPr>
      <w:r>
        <w:rPr/>
      </w:r>
    </w:p>
    <w:p>
      <w:pPr>
        <w:pStyle w:val="Normal"/>
        <w:rPr/>
      </w:pPr>
      <w:r>
        <w:rPr/>
        <w:t xml:space="preserve">234. Духу, устремленному к Космическому Магниту, уготовано ожидаемое торжество Мира Духовности, где все наше негативное собрано в сплаве высших свойств. Устремление ввысь определяет не скоротечный порыв или мгновенная искра, но целый поток притяжения к настоящей цели. Радость полета сознания возбуждает ликование духа. Когда судьба определяет высший предел человеческих устремлений, тогда все силы направляются на исполнение этого предназначения. </w:t>
      </w:r>
    </w:p>
    <w:p>
      <w:pPr>
        <w:pStyle w:val="Normal"/>
        <w:rPr/>
      </w:pPr>
      <w:r>
        <w:rPr/>
        <w:t>Мать Тайна Вечно-Юная выполняет задачу помощи и обережения зерна духа от нежелательной траты силы. В ведизме Богиня Тара явлена главной Берегиней как всех видов человечества во вселенной, так и отдельного человека через его родную мать, связь с которой не прекращается никогда, даже если кто-то ушел за предел этого мира. И если человек определил себе меру счастья в труде на благо человечества, то велика радость Сил Совершенных, потому что в их ряды вступил новый труженик Начал Мира.</w:t>
      </w:r>
    </w:p>
    <w:p>
      <w:pPr>
        <w:pStyle w:val="Normal"/>
        <w:rPr/>
      </w:pPr>
      <w:r>
        <w:rPr/>
      </w:r>
    </w:p>
    <w:p>
      <w:pPr>
        <w:pStyle w:val="Normal"/>
        <w:rPr/>
      </w:pPr>
      <w:r>
        <w:rPr/>
        <w:t xml:space="preserve">235. Духи, переплетенные единой работой и единым устремлением, возрастают в общем потоке устремлений. Когда магнетизм творчества начинает созидать, образуется вервие устремления, луч общения с Иерархией, в вихри которого вплетаются мысли многих сердец, желающих трудиться на общую пользу. И если эти помыслы не спонтанны, но постоянны, то связь эта укрепляется, находя дополнительные сферы соприкосновения в сотрудничестве. </w:t>
      </w:r>
    </w:p>
    <w:p>
      <w:pPr>
        <w:pStyle w:val="Normal"/>
        <w:rPr/>
      </w:pPr>
      <w:r>
        <w:rPr/>
        <w:t xml:space="preserve">Крепость каждого образования определяется общей целью, замыслом объединения, который может выражаться в простом лозунге: «Будь готов!» И в ответ должно прозвучать: «Всегда готов!» В советское время это был призыв к юным гражданам нашей страны помочь отечеству. И это почти не отличается от обращения Преподобного Сергия: «Помоги Стране Моей!» </w:t>
      </w:r>
    </w:p>
    <w:p>
      <w:pPr>
        <w:pStyle w:val="Normal"/>
        <w:rPr/>
      </w:pPr>
      <w:r>
        <w:rPr/>
        <w:t xml:space="preserve">Воспитание подрастающего поколения в наше время не проводится вовсе. И хотя во многом в СССР оно было формальным, все же был фактор дисциплинирующий в виде обсуждения недостойных поступков и плохой учебы. </w:t>
      </w:r>
    </w:p>
    <w:p>
      <w:pPr>
        <w:pStyle w:val="Normal"/>
        <w:rPr/>
      </w:pPr>
      <w:r>
        <w:rPr/>
        <w:t>Каждая жизнь человеческая тесно связана с космосом даже у тех, кто об этом не задумывается. Воздействие Солнца, Луны и самого неба — примета этого влияния. Все мы подчинены как погоде, так и стихийным силам, делающим ее.</w:t>
      </w:r>
    </w:p>
    <w:p>
      <w:pPr>
        <w:pStyle w:val="Normal"/>
        <w:rPr/>
      </w:pPr>
      <w:r>
        <w:rPr/>
      </w:r>
    </w:p>
    <w:p>
      <w:pPr>
        <w:pStyle w:val="Normal"/>
        <w:rPr/>
      </w:pPr>
      <w:r>
        <w:rPr/>
        <w:t xml:space="preserve">236. Не нужно заниматься программированием смерти. Она сама в должный час настигнет человека. Программируйте жизнь, настраиваясь на нескончаемый лад труда, потому что он не прекратится никогда, точно так же как мы не знаем, когда он начался. </w:t>
      </w:r>
    </w:p>
    <w:p>
      <w:pPr>
        <w:pStyle w:val="Normal"/>
        <w:rPr/>
      </w:pPr>
      <w:r>
        <w:rPr/>
        <w:t xml:space="preserve">Все самые робкие импульсы творчества в детстве можно было назвать прорастанием семени таланта, который в жизни предыдущей достиг своего предела, но не остановился в своем развитии, а в новой жизни обрел иной акцент и звучание, улучшая качества творчества — если уместен такой речевой оборот. </w:t>
      </w:r>
    </w:p>
    <w:p>
      <w:pPr>
        <w:pStyle w:val="Normal"/>
        <w:rPr/>
      </w:pPr>
      <w:r>
        <w:rPr/>
        <w:t>Жизнь предоставляет множество возможностей для выражения своих накоплений сообразно возникающим условиям существования. Иногда стесненные обстоятельства позволяют сделать все лучше и значительнее, чем благоприятные условия. Можно привести пример М.Ю. Лермонтова, который писал свои стихи и поэмы на ходу, в перерыве между походами или на почтовых станциях в ожидании поездок. Часто ограничения дисциплинируют лучше, чем размеренная благополучная жизнь, хотя творческая нега должна присутствовать как накопление душевных сил. Уставший человек вряд ли сможет создать что-либо стоящее.</w:t>
      </w:r>
    </w:p>
    <w:p>
      <w:pPr>
        <w:pStyle w:val="Normal"/>
        <w:rPr/>
      </w:pPr>
      <w:r>
        <w:rPr/>
        <w:t>Усталость дней — от процессов на Солнце.</w:t>
      </w:r>
    </w:p>
    <w:p>
      <w:pPr>
        <w:pStyle w:val="Normal"/>
        <w:rPr/>
      </w:pPr>
      <w:r>
        <w:rPr/>
      </w:r>
    </w:p>
    <w:p>
      <w:pPr>
        <w:pStyle w:val="Normal"/>
        <w:rPr/>
      </w:pPr>
      <w:r>
        <w:rPr/>
        <w:t xml:space="preserve">237. Поток Беспредельности так силен, что манипура реагирует активно. И общие вихревые структуры стремительны и обжигающи. Но род человеческий нужно закалять огнем неба и водой земли: иначе слишком мягкотел он будет. </w:t>
      </w:r>
    </w:p>
    <w:p>
      <w:pPr>
        <w:pStyle w:val="Normal"/>
        <w:rPr/>
      </w:pPr>
      <w:r>
        <w:rPr/>
        <w:t>Когда столкновения достигают степени жесткого противостояния, битва мелких правд усиливается необычайно. На фоне этого сталкиваются силы мужского и женского начал, чтобы навсегда разъединить творящую мощь планеты. В этом и заключен смысл всех содомических движений, когда извращения преподносятся как завоевания свободы. Век сатанизации усиливает свои позиции, потому что Землю оставлять никто не желает.</w:t>
      </w:r>
    </w:p>
    <w:p>
      <w:pPr>
        <w:pStyle w:val="Normal"/>
        <w:rPr/>
      </w:pPr>
      <w:r>
        <w:rPr/>
        <w:t>Сердце человека пульсирует в унисон с планетным ядром. И потому все, что творят люди, отражается на всей планете. Все живое — это все царства стихийные. Все живое рождено Сердцем нашего Мира.</w:t>
      </w:r>
    </w:p>
    <w:p>
      <w:pPr>
        <w:pStyle w:val="Normal"/>
        <w:rPr/>
      </w:pPr>
      <w:r>
        <w:rPr/>
      </w:r>
    </w:p>
    <w:p>
      <w:pPr>
        <w:pStyle w:val="Normal"/>
        <w:rPr/>
      </w:pPr>
      <w:r>
        <w:rPr/>
        <w:t>238. Пусть мучители не стараются. Знаем их привычку наносить анонимные астральные удары, что бывает иногда сопряжено с выплеском солнечной плазмы. Но для нас тело — это сосуд скорбей. Находясь в нем, испытываем боли несовершенства и огненные волны преображения. И никуда не деться от этого тому, кто встал на путь просветления.</w:t>
      </w:r>
    </w:p>
    <w:p>
      <w:pPr>
        <w:pStyle w:val="Normal"/>
        <w:rPr/>
      </w:pPr>
      <w:r>
        <w:rPr/>
        <w:t xml:space="preserve">Солнечные бури не просто усиливаются. Они превысили все рекорды предыдущих наблюдений. А сейчас галактическая волна, ударяя в Солнце, высекает такие небывалые молнии, из которых рождаются токи космической мощи, токи преображения мира. Они превращаются в золотые жемчужины величиной с планеты. И в них заключены идеи Нового Мира, идеи Великой Сатьи, идущей на смену Черному Веку, смола которого все никак не может истечь. </w:t>
      </w:r>
    </w:p>
    <w:p>
      <w:pPr>
        <w:pStyle w:val="Normal"/>
        <w:rPr/>
      </w:pPr>
      <w:r>
        <w:rPr/>
        <w:t xml:space="preserve">Слишком вольготно стало на планете вампирам разного рода, которые питаются страданием людей. Войны и кризисы, революции и перевороты — это пища для стран-агрессоров. </w:t>
      </w:r>
    </w:p>
    <w:p>
      <w:pPr>
        <w:pStyle w:val="Normal"/>
        <w:rPr/>
      </w:pPr>
      <w:r>
        <w:rPr/>
        <w:t>Вся Европа сидит на долларовой игле. И главный банк ее, «Дойче Банк», живет благодаря тому, что имеет государственные обязательства перед США на тридцать триллионов долларов. А Германия — самый главный донор Евросоюза. Так что не стоит удивляться, что американская оккупация перешла в финансовые сферы. И страдания заемщиков, как государственных, так и обычных, несут волну переживаний, которыми и питаются темные страны. И вряд ли Дональд повернет этот корабль в другую сторону. Волна ненависти к России — это движущая сила Запада. Размежевание так велико между Западом и Востоком, что это необратимо.</w:t>
      </w:r>
    </w:p>
    <w:p>
      <w:pPr>
        <w:pStyle w:val="Normal"/>
        <w:rPr/>
      </w:pPr>
      <w:r>
        <w:rPr/>
      </w:r>
    </w:p>
    <w:p>
      <w:pPr>
        <w:pStyle w:val="Normal"/>
        <w:rPr/>
      </w:pPr>
      <w:r>
        <w:rPr/>
        <w:t xml:space="preserve">239. Весеннее обострение всех хронических болезней всегда более ощутимо, чем во время перехода осени в зиму. В этом смысле жители теплых стран менее зависимы от таких перепадов — разве что период дождей доставляет множество неудобств из-за своей сырости, так как количество осадков выпадает невиданное. А Алтай — то место, где мороз в минус двадцать градусов кажется легким заморозком, в силу того что горный воздух достаточно сухой. </w:t>
      </w:r>
    </w:p>
    <w:p>
      <w:pPr>
        <w:pStyle w:val="Normal"/>
        <w:rPr/>
      </w:pPr>
      <w:r>
        <w:rPr/>
        <w:t xml:space="preserve">Несмотря на то, что магнитные бури не фиксируются, все пространство гудит, как гигантский трансформатор. И импульсы этого гула чередуются с такой определенной периодичностью, что четко можно отследить интервалы этого ритма, словно работает невидимое сердце пространства, накачивая энергией атмосферу. </w:t>
      </w:r>
    </w:p>
    <w:p>
      <w:pPr>
        <w:pStyle w:val="Normal"/>
        <w:rPr/>
      </w:pPr>
      <w:r>
        <w:rPr/>
        <w:t>Нужно еще очень много поведать этому миру из того, что дает намеки и пищу для размышлений и что приносит звездный песок времени. Река не может сразу истечь и исторгнуть все воды в океан. Ей нужно накопить силу. Ей нужно собрать ручейки отдельных струй, чтобы иметь полноту, мощь и напряжение течения для одоления преград.</w:t>
      </w:r>
    </w:p>
    <w:p>
      <w:pPr>
        <w:pStyle w:val="Normal"/>
        <w:rPr/>
      </w:pPr>
      <w:r>
        <w:rPr/>
      </w:r>
    </w:p>
    <w:p>
      <w:pPr>
        <w:pStyle w:val="Normal"/>
        <w:rPr/>
      </w:pPr>
      <w:r>
        <w:rPr/>
        <w:t xml:space="preserve">240. Расы, не связанные с Космическим Магнитом, очень быстро вырождались, израсходовав свои силы и деградируя до состояния духовной пустоты. Никакой высокий жизненный уровень не может заменить духовную пищу, когда общение с Иерархией восполняет дефицит привлечения сил благодати. </w:t>
      </w:r>
    </w:p>
    <w:p>
      <w:pPr>
        <w:pStyle w:val="Normal"/>
        <w:rPr/>
      </w:pPr>
      <w:r>
        <w:rPr/>
        <w:t>Запад придумал новую религию — сатанизм — и следует ей с исключительной последовательностью, отгораживаясь от России и почти всего азиатского мира. Но Китай уже обогнал Россию по уровню средней заработной платы. И уже не так дешевы становятся азиатские товары. Но все же удерживает древние страны на планете их религия, их высочайший уровень почитания Высших Сил, без привхождения которых рассыпается Евросоюз. А Ватикан уже давно стал оплотом безбожия и могильщиком древнейших рукописей и летописей, включая этрусские и древнерусские, а также наследие Серебряной Руси. Не все сгорело на кострах инквизиции, но самое ценное отправлялось в тайные хранилища, о которых не знают даже избранные папы.</w:t>
      </w:r>
    </w:p>
    <w:p>
      <w:pPr>
        <w:pStyle w:val="Normal"/>
        <w:rPr/>
      </w:pPr>
      <w:r>
        <w:rPr/>
        <w:t>Европа гибнет под натиском выходцев из Азии. И все это последствия бездуховности. Любое неверие приводит к кризису жизни. Безысходность и глубинная печаль охватывают того, кто утратил связь с Небом. Нужно, чтобы радость жила в сердце, чтобы каждый мог ее накопить до такой степени, чтобы она стала движущей силой нашей души.</w:t>
      </w:r>
    </w:p>
    <w:p>
      <w:pPr>
        <w:pStyle w:val="Normal"/>
        <w:rPr/>
      </w:pPr>
      <w:r>
        <w:rPr/>
      </w:r>
    </w:p>
    <w:p>
      <w:pPr>
        <w:pStyle w:val="Normal"/>
        <w:rPr/>
      </w:pPr>
      <w:r>
        <w:rPr/>
        <w:t xml:space="preserve">241. Точка творчества психожизни, невидимая цель, заложена в кульминационном устремлении сознания. Когда сердце переполняется радостью духа, а жизнь образует момент приложения своего в мире материи, судьба находит опору нужных явлений, выражаемых в событиях на земле. Каждый получает то, что соответствует образу его действий. Когда представление духа как высшая и самая ценная часть воображения начинает творить, огонь сознания обретает способность реализовывать самые высокие свои мечтания. </w:t>
      </w:r>
    </w:p>
    <w:p>
      <w:pPr>
        <w:pStyle w:val="Normal"/>
        <w:rPr/>
      </w:pPr>
      <w:r>
        <w:rPr/>
        <w:t xml:space="preserve">Удача настигает творца блага, которое не обязательно выражается в финансовой или иной материальной форме. Высшая степень благотворения — это насыщение пространства действенным добром. Обучение правильному поведению и воспитание благостных отношений между людьми должны стать противодействием всякого рода проявлениям содомических и сатанинских культов. </w:t>
      </w:r>
    </w:p>
    <w:p>
      <w:pPr>
        <w:pStyle w:val="Normal"/>
        <w:rPr/>
      </w:pPr>
      <w:r>
        <w:rPr/>
        <w:t>Темные слепнут от нашего света и потому негодуют. Нам приходится накидывать монашеский черный покров на ауры, как некий модератор неразличимости. Вражда к детям света легко объяснима: муть пространства прожигается и продолжается работа огненных сил на планете.</w:t>
      </w:r>
    </w:p>
    <w:p>
      <w:pPr>
        <w:pStyle w:val="Normal"/>
        <w:rPr/>
      </w:pPr>
      <w:r>
        <w:rPr/>
      </w:r>
    </w:p>
    <w:p>
      <w:pPr>
        <w:pStyle w:val="Normal"/>
        <w:rPr/>
      </w:pPr>
      <w:r>
        <w:rPr/>
        <w:t xml:space="preserve">242. «Образование разных энергий соответствует мышлению человека». Нельзя на скалах развести сад, а в болото запустить рыбу. Признаки низкого сознания не скрыть под благовидным предлогом или растерянной улыбкой. Мышление создает наполнение ауры и тех тонких сущностей, которые соответствуют уровню сознания. Ниоткуда ничего не берется. Не может на тополе вырасти ананас, а на тальнике — виноград. Каждый поступок отражает скрытое качество и концентрацию тех сил, которые диктуют воле свое решение. </w:t>
      </w:r>
    </w:p>
    <w:p>
      <w:pPr>
        <w:pStyle w:val="Normal"/>
        <w:rPr/>
      </w:pPr>
      <w:r>
        <w:rPr/>
        <w:t xml:space="preserve">Мы связаны тысячами нитей как с космосом, так и с земными воплощениями. И каждая из ниточек, сплетенных не здесь и не сейчас, управляет нами, определяя вибрации нашей жизни. И характер — это не набор случайных реакций психики, ума и тела, но давно отрепетированное подсознанием прохождение тока. Потому и нужно менять свои привычные координаты на улучшенные варианты поведения. Не может произойти положительное действие на пустом месте. </w:t>
      </w:r>
    </w:p>
    <w:p>
      <w:pPr>
        <w:pStyle w:val="Normal"/>
        <w:rPr/>
      </w:pPr>
      <w:r>
        <w:rPr/>
        <w:t>Благородство проявлять очень полезно. Но не всем это покажется излиянием душевных качеств. Иные посчитают доброжелательность за слабость, а озлобление за проявление силы. Мир еще так груб, чтобы понять благо. Наверное, преждевременно открывать его людям.</w:t>
      </w:r>
    </w:p>
    <w:p>
      <w:pPr>
        <w:pStyle w:val="Normal"/>
        <w:rPr/>
      </w:pPr>
      <w:r>
        <w:rPr/>
      </w:r>
    </w:p>
    <w:p>
      <w:pPr>
        <w:pStyle w:val="Normal"/>
        <w:rPr/>
      </w:pPr>
      <w:r>
        <w:rPr/>
        <w:t xml:space="preserve">243. Не для тебя копают яму. Да и слишком велик размер. Преграда для врага, и ловушка для него. </w:t>
      </w:r>
    </w:p>
    <w:p>
      <w:pPr>
        <w:pStyle w:val="Normal"/>
        <w:rPr/>
      </w:pPr>
      <w:r>
        <w:rPr/>
        <w:t xml:space="preserve">Духовная помощь идет со всех сторон земли. Множество читателей, а значит, и последователей, в разных странах мира обращаются мысленно к источнику, обнародовавшему записи. И для них это единственная связь, очень тоненькая ниточка соединения их с Алтаем и, может быть, Беловодьем. </w:t>
      </w:r>
    </w:p>
    <w:p>
      <w:pPr>
        <w:pStyle w:val="Normal"/>
        <w:rPr/>
      </w:pPr>
      <w:r>
        <w:rPr/>
        <w:t xml:space="preserve">За окном кабинета — ранняя весна в долине и постепенное пробуждение энергий Алтая, которое ощущается уже днем, когда солнце согревает землю. Звенит капель, и оттаивает земля. </w:t>
      </w:r>
    </w:p>
    <w:p>
      <w:pPr>
        <w:pStyle w:val="Normal"/>
        <w:rPr/>
      </w:pPr>
      <w:r>
        <w:rPr/>
        <w:t xml:space="preserve">Пробуждение сил в природе и человеке будоражит его психическое состояние, взлеты вдохновения и обострение чувств. А в поле судьбы прорастают зерна новых возможностей и таинства встреч, сужденных через века и тысячелетия. Нет ни одного случайного взгляда или мимолетной встречи, у которых в прошлом не было бы причины для этого. Точность и размеренность законов космоса не позволяет нам выйти за рамки дозволенного. И разложение Европы закономерно — как следствие длительных веков бездуховности и неверия. </w:t>
      </w:r>
    </w:p>
    <w:p>
      <w:pPr>
        <w:pStyle w:val="Normal"/>
        <w:rPr/>
      </w:pPr>
      <w:r>
        <w:rPr/>
        <w:t>Человечество подошло к той черте, за которой только пропасть или взлет вверх. Нет третьего пути — либо ввысь, либо вниз. И многие по накоплению тяжести своих привычек готовы лететь в бездну, лишь бы не напрягаться. Но освобожденный от тяжести пороков, конечно же, вверх воспарит.</w:t>
      </w:r>
    </w:p>
    <w:p>
      <w:pPr>
        <w:pStyle w:val="Normal"/>
        <w:rPr/>
      </w:pPr>
      <w:r>
        <w:rPr/>
      </w:r>
    </w:p>
    <w:p>
      <w:pPr>
        <w:pStyle w:val="Normal"/>
        <w:rPr/>
      </w:pPr>
      <w:r>
        <w:rPr/>
        <w:t xml:space="preserve">244. Найдите приложение каждой мысли, каждой искре пространственного огня. Им уготована спираль восхождения. И не нужно делать из них часть свиты земной. Не удерживайте около себя светочи небесные, не замыкайте их своей низшей самостью. Живите не для того, чтобы самоутвердиться или надуть пузырь собственной значимости. </w:t>
      </w:r>
    </w:p>
    <w:p>
      <w:pPr>
        <w:pStyle w:val="Normal"/>
        <w:rPr/>
      </w:pPr>
      <w:r>
        <w:rPr/>
        <w:t xml:space="preserve">Каждый человек должен быть к чему-то пригоден. И иногда нота неприятия открывает тот факт, что бездна лежит между собеседниками. Но любой пузырь рано или поздно лопнет. И что останется от его радужной оболочки? Только разлетевшиеся брызги и мелкая мыльная пыль. </w:t>
      </w:r>
    </w:p>
    <w:p>
      <w:pPr>
        <w:pStyle w:val="Normal"/>
        <w:rPr/>
      </w:pPr>
      <w:r>
        <w:rPr/>
        <w:t xml:space="preserve">Значение каждого человека давно определено Повелительницей Судеб. Все жемчужины разложены по своим местам. Каждая — на своей полке и в своей ячейке. </w:t>
      </w:r>
    </w:p>
    <w:p>
      <w:pPr>
        <w:pStyle w:val="Normal"/>
        <w:rPr/>
      </w:pPr>
      <w:r>
        <w:rPr/>
        <w:t>Жемчужина медленно обрастает радужными слоями. И в тишине своей судьбы, под крепкой защитой своей матери, она зреет до того времени, когда будет исторгнута из створок и поднята со дна в иную сферу существования, где не будет расти, но будет украшать чью-то шею и радовать восхищенные взгляды. Но жемчужина не умирает, а берет силу от своей хозяйки, разделяя с ней ее здоровье и болезнь. Новая эпоха ее существования имеет другое значение. И другие законы управляют жизнью в иных сферах. Но приношение души, сердцевина или замысел жизни, смысл прихода нашего на землю, остается тайной для многих людей.</w:t>
      </w:r>
    </w:p>
    <w:p>
      <w:pPr>
        <w:pStyle w:val="Normal"/>
        <w:rPr/>
      </w:pPr>
      <w:r>
        <w:rPr/>
      </w:r>
    </w:p>
    <w:p>
      <w:pPr>
        <w:pStyle w:val="Normal"/>
        <w:rPr/>
      </w:pPr>
      <w:r>
        <w:rPr/>
        <w:t xml:space="preserve">245. Об изящной, тонкой и почти ювелирной работе Матери Судьбы и Ее мудрости мы знаем не понаслышке. Много раз сталкивались с ситуациями, которые не просто изумляли, но восхищали своей изысканной утонченностью разруливания ситуаций. На таком уровне не может работать ни одна спецслужба. </w:t>
      </w:r>
    </w:p>
    <w:p>
      <w:pPr>
        <w:pStyle w:val="Normal"/>
        <w:rPr/>
      </w:pPr>
      <w:r>
        <w:rPr/>
        <w:t xml:space="preserve">Нельзя учесть все те обстоятельства, которые не видны и вооруженным глазом, учитывая все кармические отношения в прошлых жизнях. Положение господина и слуги легко превращается в следующем существовании в обратное. Судьба следит за моментами кармического возмещения. И если человека в ответ на его труд обманывали не единожды, оставляя без копейки тогда, когда он особенно нуждался, то Великая Богиня Макошь найдет способ возместить все затраты и моральный ущерб, сострадая душе человеческой. Притча о Золушке — отчасти кармическая сказка. </w:t>
      </w:r>
    </w:p>
    <w:p>
      <w:pPr>
        <w:pStyle w:val="Normal"/>
        <w:rPr/>
      </w:pPr>
      <w:r>
        <w:rPr/>
        <w:t>Не спешите обижать или обижаться: ведь это в свою очередь запускает механизм воздаяния одним и наказания другим. И никакая судьба не накажет вас так, как вы сами себя караете своими недостойными поступками.</w:t>
      </w:r>
    </w:p>
    <w:p>
      <w:pPr>
        <w:pStyle w:val="Normal"/>
        <w:rPr/>
      </w:pPr>
      <w:r>
        <w:rPr/>
      </w:r>
    </w:p>
    <w:p>
      <w:pPr>
        <w:pStyle w:val="Normal"/>
        <w:rPr/>
      </w:pPr>
      <w:r>
        <w:rPr/>
        <w:t xml:space="preserve">246. Ничего не страшитесь, ибо страх — главный уничтожитель любви. Парализуя силы сердца, он лишает душу воображения и заставляет жить в пелене низших чувств, постоянно находясь в тревоге за близких, за свое материальное положение и здоровье. </w:t>
      </w:r>
    </w:p>
    <w:p>
      <w:pPr>
        <w:pStyle w:val="Normal"/>
        <w:rPr/>
      </w:pPr>
      <w:r>
        <w:rPr/>
        <w:t xml:space="preserve">Чистое воображение, не омраченное будничной пылью, возносит человека на такую творческую высоту, что в ней сгорают все наши мелкие переживания и пороки, которые мешают духу дышать. Тратя сокровища по мелочам, можно остаться в конце жизни ни с чем, то есть нищим. То же самое и с воображением. Отбирая умышленно его силу и эмоции вместе с мыслями на совершенно никчемные вещи, на ревность и зависть, на самоупоение и значимость своей личности и труда, мы просто рассеиваем этот дар, необходимый для медитативных практик. </w:t>
      </w:r>
    </w:p>
    <w:p>
      <w:pPr>
        <w:pStyle w:val="Normal"/>
        <w:rPr/>
      </w:pPr>
      <w:r>
        <w:rPr/>
        <w:t xml:space="preserve">Да, наши представления играют громадную роль в привлечении истинной энергии Божества или Высокого Духа, если мы мечтаем о Его покровительстве и наставничестве. Потому так и важна работа с Изображением, на которой настаивал Великий Владыка, что рано или поздно происходит слияние энергий воображения с настоящими токами избранной Иерархической Личности. </w:t>
      </w:r>
    </w:p>
    <w:p>
      <w:pPr>
        <w:pStyle w:val="Normal"/>
        <w:rPr/>
      </w:pPr>
      <w:r>
        <w:rPr/>
        <w:t>Не сжигайте свой дар в костре страстей воображаемых, но лучше переключитесь на другой режим вдохновения мудрости.</w:t>
      </w:r>
    </w:p>
    <w:p>
      <w:pPr>
        <w:pStyle w:val="Normal"/>
        <w:rPr/>
      </w:pPr>
      <w:r>
        <w:rPr/>
      </w:r>
    </w:p>
    <w:p>
      <w:pPr>
        <w:pStyle w:val="Normal"/>
        <w:rPr/>
      </w:pPr>
      <w:r>
        <w:rPr/>
        <w:t xml:space="preserve">247. Можно всех философов и творческих людей, обладающих разными уровнями таланта и работоспособности, причислить к бездельникам. Но этот психоэмоциональный планктон питает сознание китов творчества, в том числе и великих духовных личностей, к которым протянуты нити незримых симпатий, той тайной любви, для которой и является ответом Наш труд. </w:t>
      </w:r>
    </w:p>
    <w:p>
      <w:pPr>
        <w:pStyle w:val="Normal"/>
        <w:rPr/>
      </w:pPr>
      <w:r>
        <w:rPr/>
        <w:t xml:space="preserve">Слова мощны и чисты. Слова пронзительны. Но их ценность не только в ритме или красоте слога. Главное их преимущество — передать вибрации скрытых в них мыслесимволов, которые возникают во время прочтения текста, как и при прослушивании какого-либо музыкального произведения. Потому-то очень важны аудиокниги, хотя и опасны как средство длительного воздействия звуковых электронных сигналов на слуховой аппарат. </w:t>
      </w:r>
    </w:p>
    <w:p>
      <w:pPr>
        <w:pStyle w:val="Normal"/>
        <w:rPr/>
      </w:pPr>
      <w:r>
        <w:rPr/>
        <w:t>Способы записи звука оставляют желать лучшего. Но все равно есть польза, так же как от некоторых электронных игр, в которых погружаешься в мир волшебных эпох и где борешься за добывание какого-то артефакта или магического предмета в виде жезла, меча или чаши.</w:t>
      </w:r>
    </w:p>
    <w:p>
      <w:pPr>
        <w:pStyle w:val="Normal"/>
        <w:rPr/>
      </w:pPr>
      <w:r>
        <w:rPr/>
      </w:r>
    </w:p>
    <w:p>
      <w:pPr>
        <w:pStyle w:val="Normal"/>
        <w:rPr/>
      </w:pPr>
      <w:r>
        <w:rPr/>
        <w:t xml:space="preserve">248. На Алтаре Истины в Великом Храме на Белой Горе Меру хранится священная книга руссов. И эта книга представляет собой громадный кристалл, или пульсирующий шар, наподобие тех, что нашли археологи в подземелье под великими египетскими пирамидами. </w:t>
      </w:r>
    </w:p>
    <w:p>
      <w:pPr>
        <w:pStyle w:val="Normal"/>
        <w:rPr/>
      </w:pPr>
      <w:r>
        <w:rPr/>
        <w:t xml:space="preserve">Была древняя эпоха, когда вся мудрость того времени имела носители в виде хрустальных шаров. И сами священные черепа имеют не только преимущество формы и прозрачность, но некую ауру таинственности, при попадании в которую, при непосредственном приближении, у человека открывались новые пласты сознания, неведомой памяти и мудрости, о которых он даже не подозревал. Помимо потока видений и целых нескончаемых полос написанных слов, душа обозревала с какой-то немыслимой высоты всю нескончаемую цепь своих жизней, восходящих вверх из заточения, из темницы забвения. </w:t>
      </w:r>
    </w:p>
    <w:p>
      <w:pPr>
        <w:pStyle w:val="Normal"/>
        <w:rPr/>
      </w:pPr>
      <w:r>
        <w:rPr/>
        <w:t xml:space="preserve">А в случае с египетскими хрустальными шарами появлялся разворот книги и при прочитывании последней строки перелистывался. И так до бесконечности показывались новые и новые тексты на раннем древнеегипетском языке, который мало кто из специалистов знает и который представляет собой переходную стадию от гиперборейской руницы к иератическим символам Древнего Египта. </w:t>
      </w:r>
    </w:p>
    <w:p>
      <w:pPr>
        <w:pStyle w:val="Normal"/>
        <w:rPr/>
      </w:pPr>
      <w:r>
        <w:rPr/>
        <w:t xml:space="preserve">А книга руссов — это духовно-обучающая программа, которая не просто входила в память зрящего этот камень, а сохраняла выдаваемую мудрость на уровне ДНК, вплетая ее в новые, образованные своим тонким энерговоздействием спирали. </w:t>
      </w:r>
    </w:p>
    <w:p>
      <w:pPr>
        <w:pStyle w:val="Normal"/>
        <w:rPr/>
      </w:pPr>
      <w:r>
        <w:rPr/>
        <w:t>Книга руссов — тот неисчерпаемый кладезь истины, который стал прототипом видящих камней, палантиров, в саге «Властелин Колец» Джона Толкиена. В этой саге зашифровано очень многое — как знание древних эпох, так и разумное сотрудничество стихий. А темное царство — это не СССР, как считают многие, а фашистская Германия, с ее исследованием тибетских лабиринтов.</w:t>
      </w:r>
    </w:p>
    <w:p>
      <w:pPr>
        <w:pStyle w:val="Normal"/>
        <w:rPr/>
      </w:pPr>
      <w:r>
        <w:rPr/>
      </w:r>
    </w:p>
    <w:p>
      <w:pPr>
        <w:pStyle w:val="Normal"/>
        <w:rPr/>
      </w:pPr>
      <w:r>
        <w:rPr/>
        <w:t xml:space="preserve">249. Марафон нашей жизни не кончится никогда. У одних это вызывает радость, а у других — печаль. Но, обладая навыком труда и имея предназначение, нужно работать не покладая рук, если эту работу никто за нас не может сделать. </w:t>
      </w:r>
    </w:p>
    <w:p>
      <w:pPr>
        <w:pStyle w:val="Normal"/>
        <w:rPr/>
      </w:pPr>
      <w:r>
        <w:rPr/>
        <w:t xml:space="preserve">Сколько промелькнуло на горизонте российском контактеров, но было очень мало медиаторов. Но их звезды уходили в небытие, чтобы потом явить миру только пузыри нелепостей в виде «Молчания Сфинкса» или «Танца Шакти». А пресловутые продолжения Учения так и остались «Каплями дождя». </w:t>
      </w:r>
    </w:p>
    <w:p>
      <w:pPr>
        <w:pStyle w:val="Normal"/>
        <w:rPr/>
      </w:pPr>
      <w:r>
        <w:rPr/>
        <w:t xml:space="preserve">Но светило Нашего присутствия невидимо в мире земном. Духовное Солнце, Радж-Стар, астрофизики умышленно назвали железной звездой. Но это явление иного рода. Это магнетизм высокого Духовного Плана, где плазма управляет всеми процессами космоса. И это не плазма, создаваемая расщеплением атомов физических веществ, но иная, одухотворенная, в которой сознательность и разумность каждого элемента превышают таковые частицы урановой руды в сотни и тысячи раз. </w:t>
      </w:r>
    </w:p>
    <w:p>
      <w:pPr>
        <w:pStyle w:val="Normal"/>
        <w:rPr/>
      </w:pPr>
      <w:r>
        <w:rPr/>
        <w:t>Видимое Солнце лишь седьмое отражение высочайших процессов. И, судя по нему, можно понять, какая мощь энергий пребывает на верхнем уровне. А само Духовное Солнце получает импульсы от своей высшей инстанции, Галактического Сердца, чья высшая формация находится в пределах созвездия Орион. Нам оно кажется мизерным. Но на деле это громадная Беспредельность, или та часть космоса, которая является Вратами в космические поля, где нет звезд и планет, а лишь пространство первозданной тьмы. Там нет ни времени, ни других признаков порождений. Там еще даже не начинался процесс посева духовных зерен и еще не образованы магнитные вихри вращения вокруг самых значительных мыслеформ, запущенных в космос, которые должны стать началом новых звезд, а когда они остынут — планет, на которых когда-нибудь начнется эволюция живых существ. Предел космочеловечества не ограничен.</w:t>
      </w:r>
    </w:p>
    <w:p>
      <w:pPr>
        <w:pStyle w:val="Normal"/>
        <w:rPr/>
      </w:pPr>
      <w:r>
        <w:rPr/>
      </w:r>
    </w:p>
    <w:p>
      <w:pPr>
        <w:pStyle w:val="Normal"/>
        <w:rPr/>
      </w:pPr>
      <w:r>
        <w:rPr/>
        <w:t xml:space="preserve">250. Бог Рудра правит духами низших миров. И по ошибке многие Его именуют Сатаной, хотя Его работа, Его вселенский космический труд, заключена в том, чтобы жители Виталы не навредили в чем-то земному человечеству. Именно Бог Рудра как низшая ипостась Бога Шивы наводит порядок в антимирах и упорядочивает вред и пользу, наносимые человечеству. В чем-то Он исполняет роль одного из Владык Кармы, насылая болезни оступившимся или избавляя от них тех, кто начал исправляться. </w:t>
      </w:r>
    </w:p>
    <w:p>
      <w:pPr>
        <w:pStyle w:val="Normal"/>
        <w:rPr/>
      </w:pPr>
      <w:r>
        <w:rPr/>
        <w:t xml:space="preserve">Множество духов подземного мира, как физических, так и инфернальных, просто трепещут перед одним упоминанием Его Имени, потому что Бог Рудра — это воплощенный гнев Бога Богов Шивы. </w:t>
      </w:r>
    </w:p>
    <w:p>
      <w:pPr>
        <w:pStyle w:val="Normal"/>
        <w:rPr/>
      </w:pPr>
      <w:r>
        <w:rPr/>
        <w:t>Для избавления от назойливых духов и вреда, ими совершаемого, человек должен обращаться к этому проявлению Бога Шивы. Великий Рудра милостив и всемогущ. И в этом лунном мире Он управляет всей мощью бесконечной армии духов, окружающих нас, чтобы они не пугали людей своим явлением, если этого не требуют обстоятельства, а стояли за чертой незримости, без нужды не чиня вреда, а в случае крайней необходимости даже помогая простым людям. В подчинении Бога Рудры и сам Владыка Кубера, Бог богатства и всех земных сокровищ, а также духи, их охраняющие и позволяющие ими обладать.</w:t>
      </w:r>
    </w:p>
    <w:p>
      <w:pPr>
        <w:pStyle w:val="Normal"/>
        <w:rPr/>
      </w:pPr>
      <w:r>
        <w:rPr/>
      </w:r>
    </w:p>
    <w:p>
      <w:pPr>
        <w:pStyle w:val="Normal"/>
        <w:rPr/>
      </w:pPr>
      <w:r>
        <w:rPr/>
        <w:t>2</w:t>
      </w:r>
      <w:r>
        <w:rPr>
          <w:lang w:val="en-US"/>
        </w:rPr>
        <w:t>51</w:t>
      </w:r>
      <w:r>
        <w:rPr/>
        <w:t xml:space="preserve">. Медь дает силу. И носить ее необходимо для определенных целей, включая состояние, при котором ее не хватает в организме. Медь близка золоту и относится к группе благородных металлов, являя собой осадочную породу солнечного дыхания. </w:t>
      </w:r>
    </w:p>
    <w:p>
      <w:pPr>
        <w:pStyle w:val="Normal"/>
        <w:rPr/>
      </w:pPr>
      <w:r>
        <w:rPr/>
        <w:t xml:space="preserve">Золотые и серебряные жезлы для работы, за неимением их из-за дороговизны, успешно можно заменить медными и цинковыми, независимо от наполнителей, которыми могут быть как уголь или графит, так и обычный белый песок. </w:t>
      </w:r>
    </w:p>
    <w:p>
      <w:pPr>
        <w:pStyle w:val="Normal"/>
        <w:rPr/>
      </w:pPr>
      <w:r>
        <w:rPr/>
        <w:t xml:space="preserve">По легенде, во время бесед Эхнатона с Владыкой Солнцем, или его духовным аспектом, в золотом жезле фараона образовывались огромные алмазы. Уголь становился своей высшей формой. Такого рода трансмутация могла происходить только при очень высоком напряжении сознания, точно так же как это совершается при образовании рингсэ, когда в течение целой самоотверженной жизни подвижника в долях его продолговатого мозга происходит кристаллизация золотого песка. А иногда такое образование находят в сердце. Но там оно более прозрачно и похоже на обработанный алмаз. </w:t>
      </w:r>
    </w:p>
    <w:p>
      <w:pPr>
        <w:pStyle w:val="Normal"/>
        <w:rPr/>
      </w:pPr>
      <w:r>
        <w:rPr/>
        <w:t>Воздействие сознания на пространство может происходить разными способами. Мистерия пахтанья Мирового Океана производится каждым человеком.</w:t>
      </w:r>
    </w:p>
    <w:p>
      <w:pPr>
        <w:pStyle w:val="Normal"/>
        <w:rPr/>
      </w:pPr>
      <w:r>
        <w:rPr/>
      </w:r>
    </w:p>
    <w:p>
      <w:pPr>
        <w:pStyle w:val="Normal"/>
        <w:rPr/>
      </w:pPr>
      <w:r>
        <w:rPr/>
        <w:t xml:space="preserve">252. Ритм спирали возрастает сообразно восхождению. И кому же можно дать спираль творящую, как не тому, кто готов протянуть руку навстречу Нам? Стремящийся к высшему слиянию получает силу осуществления. </w:t>
      </w:r>
    </w:p>
    <w:p>
      <w:pPr>
        <w:pStyle w:val="Normal"/>
        <w:rPr/>
      </w:pPr>
      <w:r>
        <w:rPr/>
        <w:t xml:space="preserve">В Наших силах явить творчество Высшего Луча на земле. Когда создается новая формация человечества, все силы космоса напрягаются и через сердца преданные течет Наш ток, в котором скрыта мудрость Беспредельности. Это и есть волновая генетика надземного порядка. Это и есть изменение ДНК-спиралей человечества будущего. </w:t>
      </w:r>
    </w:p>
    <w:p>
      <w:pPr>
        <w:pStyle w:val="Normal"/>
        <w:rPr/>
      </w:pPr>
      <w:r>
        <w:rPr/>
        <w:t>Восхождение к новым горизонтам сознания утверждается оповещением и погружением в новое знание. Без этого не может дух пробудиться: слишком крепка дверь материи, в которую нужно стучаться беспрестанно. И если мы не слышим добрых увещеваний, то стук болезней, переживаний и страданий проникает особенно остро и пронзительно. Потрясения так очищают нервы от жира благополучия, что утончение их неминуемо, как и осознание необходимости сострадать ближнему. И если ваши невзгоды научили этому, то, значит, вы не зря прожили. Потерять кого-то или что-то и не озлобиться, а просветиться — это лучшее из того, что может быть.</w:t>
      </w:r>
    </w:p>
    <w:p>
      <w:pPr>
        <w:pStyle w:val="Normal"/>
        <w:rPr/>
      </w:pPr>
      <w:r>
        <w:rPr/>
      </w:r>
    </w:p>
    <w:p>
      <w:pPr>
        <w:pStyle w:val="Normal"/>
        <w:rPr/>
      </w:pPr>
      <w:r>
        <w:rPr/>
        <w:t xml:space="preserve">253. Все ментаграммы начинаются с импульса интереса и с того, что ты обязательно должен записать даваемое из пространства. А навеяно оно стихиями или послано сознательно — отмечается сердцем. Истинно, дух человеческий не знает, что имеет в своей сокровищнице. Нужно найти приложение каждой мысли, рожденной из пространственного огня. И разве трудно применить ее в повседневности? </w:t>
      </w:r>
    </w:p>
    <w:p>
      <w:pPr>
        <w:pStyle w:val="Normal"/>
        <w:rPr/>
      </w:pPr>
      <w:r>
        <w:rPr/>
        <w:t>Когда возвышение сознания становится приоритетом жизненных устремлений, не нужно в этом искать происки развитой самости. Путь пратьека-будды тоже оценивается по достоинству, потому что требует для своего достижения стольких же усилий, как и путь будды сострадания, с той лишь разницей, что не оповещает мир о своем присутствии. Но ведь и Братьев не так легко узнать в среде человеческой. Кажется, что они заняты только собой, как и все люди. Но, выполняя тайный указ, они действуют сообразно общему замыслу. И тот же самый будда-для-себя не может быть оторван от Иерархического Луча, как и ученик, живущий в миру и даже не знающий о том, что его жизнь — это выполнение определенного задания. Но спящий не значит обезумевший. Спящий проснется, и силы его вернутся. А обезумевший растратит их на всякого рода извращения или страх, а проще говоря, на пищу для одержателей.</w:t>
      </w:r>
    </w:p>
    <w:p>
      <w:pPr>
        <w:pStyle w:val="Normal"/>
        <w:rPr/>
      </w:pPr>
      <w:r>
        <w:rPr/>
        <w:t xml:space="preserve">Мысль, рожденная в земном пространстве, не может быть случайной. Она обязательно нужна в мире этом. И ее невостребованность объясняется лишь тем, что пока не сложились условия и обстоятельства не готовы к ее реализации. Как человек для чего-то рождается в своем круге предназначений, так и мысль, будучи рожденной, останется около нас, если не является пространственной посылкой. </w:t>
      </w:r>
    </w:p>
    <w:p>
      <w:pPr>
        <w:pStyle w:val="Normal"/>
        <w:rPr/>
      </w:pPr>
      <w:r>
        <w:rPr/>
        <w:t>Наслоение благодати происходит через благомыслие. Не думая о ком-то или о чем-то негативно и справляясь с борьбой за мнимую справедливость, человек очищает как себя от болезней, так и пространство вокруг себя. Доброжелательность — реальная сила и мистерия накопления великой праны.</w:t>
      </w:r>
    </w:p>
    <w:p>
      <w:pPr>
        <w:pStyle w:val="Normal"/>
        <w:rPr/>
      </w:pPr>
      <w:r>
        <w:rPr/>
      </w:r>
    </w:p>
    <w:p>
      <w:pPr>
        <w:pStyle w:val="Normal"/>
        <w:rPr/>
      </w:pPr>
      <w:r>
        <w:rPr/>
        <w:t xml:space="preserve">254. Нас называют шовинистами, потому что мы утверждаем приоритет Аркторуссии как основу становления цивилизационного на планете. Но, понимая существование в узких рамках родовой принадлежности, нужно не отрицать ценности единения народов. </w:t>
      </w:r>
    </w:p>
    <w:p>
      <w:pPr>
        <w:pStyle w:val="Normal"/>
        <w:rPr/>
      </w:pPr>
      <w:r>
        <w:rPr/>
        <w:t>Принцип: «Разделяй и властвуй», — применяется повсеместно, и особенно в отношении славянского этноса. Испокон века стравливание родственных племен радовало враждебные силы. «Пусть уничтожают друг друга, — говорили они, потирая руки, — а все, что останется, будет принадлежать нам». Сколько гражданских междоусобиц было за всю историю. И они всячески раздувались и раздуваются третьей стороной в лице тех же англосаксов, которым не по душе укрепление связей и дружбы между людьми. Западная дипломатия строится на постоянном расколе дружественных стран, особенно сейчас, когда Россия входит в свою силу, а Китай понимает, что без северного соседа ему не выжить. И, конечно, каждый блюдет свои национальные интересы.</w:t>
      </w:r>
    </w:p>
    <w:p>
      <w:pPr>
        <w:pStyle w:val="Normal"/>
        <w:rPr/>
      </w:pPr>
      <w:r>
        <w:rPr/>
      </w:r>
    </w:p>
    <w:p>
      <w:pPr>
        <w:pStyle w:val="Normal"/>
        <w:rPr/>
      </w:pPr>
      <w:r>
        <w:rPr/>
        <w:t xml:space="preserve">255. Отстаивание собственного мнения и принципов, сформированных в течение жизни, называют шовинизмом, забывая, что этот термин пошел от имени французского сержанта Шовинэ, отличавшегося любовью к родине и мощной патриотической одаренностью. Как только дело доходит до преданности своим корням и отчизне, так сразу это вводят в разряд некой истерии. Если же об этом заявляет кто-то иной, кроме русского, то это называется отстаиванием национальных интересов и сплочением народа против российской угрозы. Но, пытаясь надеть намордник на белого медведя, люди рискуют быть пораженными серьезно. </w:t>
      </w:r>
    </w:p>
    <w:p>
      <w:pPr>
        <w:pStyle w:val="Normal"/>
        <w:rPr/>
      </w:pPr>
      <w:r>
        <w:rPr/>
        <w:t>Жаль, что здравомыслящие люди на Украине подпали под влияние пропагандистской машины порошенковского круга, который истеблишментом даже не назовешь. Куда ни кинь взгляд — либо нацики, либо бандиты, либо коррупционеры. А разгул фашизма настолько велик, что полицаям Великой Отечественной войны даже не снился такой размах самоуправства. Вот, воистину, разгул дьявольской свободы и демократии. Жаль чистых людей, омраченных великодержавной идеей укранизации. И в Европу им ходу нет, и с Россией подпорчены отношения.</w:t>
      </w:r>
    </w:p>
    <w:p>
      <w:pPr>
        <w:pStyle w:val="Normal"/>
        <w:rPr/>
      </w:pPr>
      <w:r>
        <w:rPr/>
      </w:r>
    </w:p>
    <w:p>
      <w:pPr>
        <w:pStyle w:val="Normal"/>
        <w:rPr/>
      </w:pPr>
      <w:r>
        <w:rPr/>
        <w:t xml:space="preserve">256. Размах разума создает утверждение новых форм. В устройстве человеческой жизни не может быть случайностей. Всякое материальное проявление есть реализация мысленного процесса, без которого не может быть движения предметов в этом мире. Когда мы складываем в уме элементы архитектурных предпочтений, мы сгущаем энергию космического океана, состоящего из Протея. А реализация той или иной модели — это и есть тот материал, который образован этим сгущением, несмотря на то, что он произведен не нами самими. </w:t>
      </w:r>
    </w:p>
    <w:p>
      <w:pPr>
        <w:pStyle w:val="Normal"/>
        <w:rPr/>
      </w:pPr>
      <w:r>
        <w:rPr/>
        <w:t xml:space="preserve">Но каждому камню уготовано свое место в стене крепости, и в другое его уже не поместят. Не это ли явлено яркой иллюстрацией предназначения? Кому-то нужно служить основанием храма, а кто-то являет собой навершие, купол или шпиль со священными символами. Кого-то судьба вознесет, а кому-то означен удел невидимости и полной безвестности. Но для развитого духа это не имеет никакого значения. Ведь мало кто сейчас помнит великих жрецов Атлантиды или еще более ранней Гипербореи, которую опасаются называть Аркторуссией. Но все же их труд не был напрасным. А имя древнего мага Посейдониса, Уру, сохранено в веках как символ непоколебимой преданности Иерархии и благодаря его призывам следовать сообразно ее зову. </w:t>
      </w:r>
    </w:p>
    <w:p>
      <w:pPr>
        <w:pStyle w:val="Normal"/>
        <w:rPr/>
      </w:pPr>
      <w:r>
        <w:rPr/>
        <w:t xml:space="preserve">Струна распознавания у многих находится в зачаточном состоянии. И многие, убеждая себя в том, что они достигли степени видеть и слышать, что говорит сердце, впадают в обольщение Майей. Имея яркое воображение в силу своей эмоциональности, они воспринимают реакцию сиюминутного порыва за знак, который подает сердце. Но мы скажем таким вспыхивающим, но не пылающим, что преждевременно считать себя продвинутыми, а других врагами народа. Время расставит все по своим местам и найдет подтверждение правоте каждого нашего слова. </w:t>
      </w:r>
    </w:p>
    <w:p>
      <w:pPr>
        <w:pStyle w:val="Normal"/>
        <w:rPr/>
      </w:pPr>
      <w:r>
        <w:rPr/>
        <w:t>Ни одну нацию, ни один народ не хотим обидеть, но указываем на процессы разрушения единого этноса и единой культуры. Онемечивание и ополячивание украинских руссов — очень успешный проект Запада, который за пятьсот лет позволил даже перейти на другой язык. А ведь некогда все славяне Европы говорили на одном языке и понимали друг друга. В одной из северных провинций Италии люди говорят на проторусском наречии, которое осталось от великой Этрурии, а до того — от империи Рамы, Рассанты.</w:t>
      </w:r>
    </w:p>
    <w:p>
      <w:pPr>
        <w:pStyle w:val="Normal"/>
        <w:rPr/>
      </w:pPr>
      <w:r>
        <w:rPr/>
      </w:r>
    </w:p>
    <w:p>
      <w:pPr>
        <w:pStyle w:val="Normal"/>
        <w:rPr/>
      </w:pPr>
      <w:r>
        <w:rPr/>
        <w:t xml:space="preserve">257. Ни одна из искорок любви и благожелательного отношения к людям не пропадает в пространстве и времени. Человек обретает опыт как сострадания, так и очищения мира от скверны. Когда дух стремится улучшить вокруг себя свое окружение, не нужно ставить глобальные задачи. Нужно изменить в лучшую сторону хотя бы то место, в котором живешь. Нужно полюбить свой собственный дом настолько, чтобы он отзывался на заботу и платил уютом и тем теплом, которое не только согревает помещение, но и наполняет его любовью к людям. </w:t>
      </w:r>
    </w:p>
    <w:p>
      <w:pPr>
        <w:pStyle w:val="Normal"/>
        <w:rPr/>
      </w:pPr>
      <w:r>
        <w:rPr/>
        <w:t xml:space="preserve">Все, что вы делаете для кого-то, обязательно вернется к вам — как доброе, так и негативное. Не думайте, что все проходит бесследно. И если посчитать всю свою полосу удач и неудач, то окажется, что во всем человек виноват сам. Закон обратного удара и закон помощи и воздаяния нельзя отменить, даже если человек не думает ни о том, ни о другом. </w:t>
      </w:r>
    </w:p>
    <w:p>
      <w:pPr>
        <w:pStyle w:val="Normal"/>
        <w:rPr/>
      </w:pPr>
      <w:r>
        <w:rPr/>
        <w:t xml:space="preserve">Сознание собирает из мысленной пыли массу полезных вещей, пока не научится пользоваться Хроникой Акаши, где не отдельная взвесь фактов и осколков явлений плавает в пространстве, но существует упорядоченная и четкая систематизация тех знаний, которые нужны именно сейчас. А эмоции — это лишь носители одних или других предпочтений. Чувства украшают мысленную работу, наполняя ее силой предпочтений, отчего каждая мысль становится фактом относительной достоверности. </w:t>
      </w:r>
    </w:p>
    <w:p>
      <w:pPr>
        <w:pStyle w:val="Normal"/>
        <w:rPr/>
      </w:pPr>
      <w:r>
        <w:rPr/>
        <w:t>Всем понятно, что правда у каждого своя, а истина только одна. Но тем не менее осознание таких моментов позволяет прийти к прозрению или к отказу от одних приоритетов в пользу других. Если бы не было заблуждений, то нечему было бы учиться. Проходя через череду времен, дух познает признаки осуществления, присущие лишь этому мгновению. А любая ошибка становится обучающим моментом. Не ошибается либо себялюбец, либо бездельник. Первый не ошибается потому, что не верит в это. А второй — по причине полной неподвижности, как внутренней, так и внешней.</w:t>
      </w:r>
    </w:p>
    <w:p>
      <w:pPr>
        <w:pStyle w:val="Normal"/>
        <w:rPr/>
      </w:pPr>
      <w:r>
        <w:rPr/>
      </w:r>
    </w:p>
    <w:p>
      <w:pPr>
        <w:pStyle w:val="Normal"/>
        <w:rPr/>
      </w:pPr>
      <w:r>
        <w:rPr/>
        <w:t xml:space="preserve">258. Смущение сознания, в хорошем смысле слова, заставляет задуматься тех, кто, кажется, нашел в жизни все приоритеты и успокоился. Но ведь сознание не должно пребывать в бездействии. Его нужно провоцировать к движению. Его нужно принуждать к постоянному вращению золотых песчинок, которые создают поток мыслеформ, непрестанно сопровождающих наше мышление. Великие говорят: «Острите ум. Не давайте ему ржаветь и пребывать в неподвижности. Иначе слабоумие станет уделом вашим». </w:t>
      </w:r>
    </w:p>
    <w:p>
      <w:pPr>
        <w:pStyle w:val="Normal"/>
        <w:rPr/>
      </w:pPr>
      <w:r>
        <w:rPr/>
        <w:t xml:space="preserve">Нужно знать, что годы совсем не помеха для работы сознания. Оно, как и сердце, предназначено для вечной работы. А ее всегда предостаточно для формирования нашего умозаключения. Но и на этом не ставится крест. Признавая свои заблуждения, мы движемся дальше, очищая тропу для следующих накоплений сознания. </w:t>
      </w:r>
    </w:p>
    <w:p>
      <w:pPr>
        <w:pStyle w:val="Normal"/>
        <w:rPr/>
      </w:pPr>
      <w:r>
        <w:rPr/>
        <w:t xml:space="preserve">Мы желаем подняться выше, но не видим, как это сделать. Нужно явить творчество духа. А оно не может развиться, если считать, что пространство и время идут по кругу, замыкаясь на самих себе. В таком представлении никогда не будет расширения сознания. Можно оттолкнуться от какой-либо идеи, но все время брать за основу старое неправильно. Хотя весь ученый мир развивает идеи, уже принесенные в земной круг. И здесь ценно их материальное приложение. </w:t>
      </w:r>
    </w:p>
    <w:p>
      <w:pPr>
        <w:pStyle w:val="Normal"/>
        <w:rPr/>
      </w:pPr>
      <w:r>
        <w:rPr/>
        <w:t xml:space="preserve">Горячий привет от друга должен согревать сердце. А иначе общение станет сплошным реверансом обмана. Отказавшись от искренности, находишь себе иного господина, и не самого справедливого. </w:t>
      </w:r>
    </w:p>
    <w:p>
      <w:pPr>
        <w:pStyle w:val="Normal"/>
        <w:rPr/>
      </w:pPr>
      <w:r>
        <w:rPr/>
        <w:t xml:space="preserve">Когда дух нашего предназначения особенно громко проявляет свой голос, тогда нужно полагать, что лишь тонкий занавес отделяет нас от знания собственной тайны. Да, мы не знаем, кто мы, но всегда остаемся самими собой. И по виду нашей деятельности, как по осадку в химической реакции, можно определить, кто же мы на самом деле. </w:t>
      </w:r>
    </w:p>
    <w:p>
      <w:pPr>
        <w:pStyle w:val="Normal"/>
        <w:rPr/>
      </w:pPr>
      <w:r>
        <w:rPr/>
        <w:t xml:space="preserve">Приоткрытие страниц прошлых существований происходит очень часто. Но многие сомневаются в их истинности. А иные, наоборот, верят, но примеряют на себя исключительно царские одежды и на меньшее не согласны. Не могут же они себя представить в виде рабочего, сельского труженика или пастуха, охраняющего стадо. Их высокомерие не позволяет им это сделать. </w:t>
      </w:r>
    </w:p>
    <w:p>
      <w:pPr>
        <w:pStyle w:val="Normal"/>
        <w:rPr/>
      </w:pPr>
      <w:r>
        <w:rPr/>
        <w:t>Гордыня требует возвышения и постоянного выдергивания себя на недоступный сознанию уровень. Но труд познается во всех аспектах. И без него зимой легко замерзнуть и остаться голодным. Привычки высшей касты легко выработать. Но получить в любом случае удар от этого — будет предсказуемо.</w:t>
      </w:r>
    </w:p>
    <w:p>
      <w:pPr>
        <w:pStyle w:val="Normal"/>
        <w:rPr/>
      </w:pPr>
      <w:r>
        <w:rPr/>
      </w:r>
    </w:p>
    <w:p>
      <w:pPr>
        <w:pStyle w:val="Normal"/>
        <w:rPr/>
      </w:pPr>
      <w:r>
        <w:rPr/>
        <w:t>259. Огонь как единая рождающая сила Беспредельности должен восприниматься полностью. И тогда не будет в сознании расчленения космоса на разорванные и противоположные части стихий. Нужно понимать, что каждая из них есть производная от другой. Если воля рождает пространство, то пространство — ветер, или воздух. Воздух в своем движении возбуждает огонь в силу своих множественных аспектов энергии. А уже Бог Агни, семеричный и мощный, уплотняется от плазмы Солнца и мысленных молний до земного своего состояния. После этого остается вода, в свою очередь превращающаяся в разные формы земли, которая являет собой самую плотную субстанцию космоса. И все эти стихии населены огромным многообразием существ — как в чистом виде, так и в соединении стихийных царств. Если в человеке наличествуют все фазы цивилизационного развития сознания — от самых высших, духовных, образований до низших, земных, центров, — то многие существа лишены высших или низших центров силы. Но все в общем потоке творений занимают свое собственное место, которое определяется уровнем развития сознания и присутствием в нем творящего огня.</w:t>
      </w:r>
    </w:p>
    <w:p>
      <w:pPr>
        <w:pStyle w:val="Normal"/>
        <w:rPr/>
      </w:pPr>
      <w:r>
        <w:rPr/>
      </w:r>
    </w:p>
    <w:p>
      <w:pPr>
        <w:pStyle w:val="Normal"/>
        <w:rPr/>
      </w:pPr>
      <w:r>
        <w:rPr/>
        <w:t xml:space="preserve">260. Главной Берегиней Руси и каждого русича считали Мать Тару — Владычицу Небесного Свода и олицетворение Полярной Звезды. Она же была и есть высшая ипостась Повелительницы Судеб — Матерь Макошь, изливающая на человечество Ковш Удачи и Благополучия. </w:t>
      </w:r>
    </w:p>
    <w:p>
      <w:pPr>
        <w:pStyle w:val="Normal"/>
        <w:rPr/>
      </w:pPr>
      <w:r>
        <w:rPr/>
        <w:t xml:space="preserve">Но просто так человек не мог получать небесные дары. А если это случалось, то следовало одаривать за них своим трудом. Хотя этого и не требовалось, но совесть заставляла так поступать — не по принуждению, но по доброй воле, — иначе человек, впадая в роль баловня судьбы, мог отвратиться от блага, хотя с трудом верится, что такое могло бы случиться. </w:t>
      </w:r>
    </w:p>
    <w:p>
      <w:pPr>
        <w:pStyle w:val="Normal"/>
        <w:rPr/>
      </w:pPr>
      <w:r>
        <w:rPr/>
        <w:t xml:space="preserve">Дары судьбы в виде власти или богатства ценились. Но важнее всего был посыл мудрости и намиг, материализация священных предметов, обладающих духовной силой. Обладатель мудрости мог быть богатым и иметь определенное влияние. Но мысли его были выше всех этих притязаний, потому что дух понимал ничтожность той части себя, которая была проявлена на земле, и знал о других «Я», в которых он жил в космосе. </w:t>
      </w:r>
    </w:p>
    <w:p>
      <w:pPr>
        <w:pStyle w:val="Normal"/>
        <w:rPr/>
      </w:pPr>
      <w:r>
        <w:rPr/>
        <w:t>Оторванность сфер друг от друга и поля беспамятства — это, скорее всего, наказание частей нашего «Я», отправленных либо на исправление, либо на помощь человечеству земного уровня.</w:t>
      </w:r>
    </w:p>
    <w:p>
      <w:pPr>
        <w:pStyle w:val="Normal"/>
        <w:rPr/>
      </w:pPr>
      <w:r>
        <w:rPr/>
      </w:r>
    </w:p>
    <w:p>
      <w:pPr>
        <w:pStyle w:val="Normal"/>
        <w:rPr/>
      </w:pPr>
      <w:r>
        <w:rPr/>
        <w:t xml:space="preserve">261. «Притяжение к зерну духа насыщает энергию теми токами, которые предопределены кармою». Создание магнита силы не может обойтись без светлого тяготения. Устремление к светочам разного рода присутствует во всех мирах. Даже сама планета собралась и слилась вместе из космических пылинок, подверженных гравитационной силе Зова Первомысли. Точно так же и государства были образованы притяжением идеи высшей. Собирание народов не обошлось без сокрытого смысла, основной истины, которая удерживала волны народного единения. И часто дело было не только в защите родины, но в возможности утраты своей идентичности, своей духовной культуры, хранителем которой был народ. </w:t>
      </w:r>
    </w:p>
    <w:p>
      <w:pPr>
        <w:pStyle w:val="Normal"/>
        <w:rPr/>
      </w:pPr>
      <w:r>
        <w:rPr/>
        <w:t xml:space="preserve">Но многие малые народы, пытающиеся отколоться от русского мира, измышляют себе новую идеологию и историю, отличную от периода единого славянского этноса, похваляясь завоеваниями своей самостийности. И они постоянно бросаются то в одну, то в другую сторону в надежде найти верного друга, кроме России. Вот и Беларусь наступает на те же грабли. Но мы видим, чем это заканчивается, на примере незалежности Украины. Горько и больно видеть беды простых людей. </w:t>
      </w:r>
    </w:p>
    <w:p>
      <w:pPr>
        <w:pStyle w:val="Normal"/>
        <w:rPr/>
      </w:pPr>
      <w:r>
        <w:rPr/>
      </w:r>
    </w:p>
    <w:p>
      <w:pPr>
        <w:pStyle w:val="Normal"/>
        <w:rPr/>
      </w:pPr>
      <w:r>
        <w:rPr/>
        <w:t xml:space="preserve">262. Надиктованные тексты значительно отличаются от того, что пишет сам автор, пользуясь Чашей своего опыта. В посланиях излагается многое из того, что выше человеческого понимания, и ощущается дыхание Тонкого Мира, взгляд на мир человеческий со значительной эволюционной высоты, где исследованы и проанализированы все мельчайшие пылинки наших достоинств и недостатков на предмет присутствия в них живого семени или вредоносных спор саморазрушения. </w:t>
      </w:r>
    </w:p>
    <w:p>
      <w:pPr>
        <w:pStyle w:val="Normal"/>
        <w:rPr/>
      </w:pPr>
      <w:r>
        <w:rPr/>
        <w:t xml:space="preserve">Трудно определить степень пользы или вреда, если не обладаешь достаточной мерой знаний, а присутствует лишь очень незначительный аспект истинного понимания вещей. Но в любом случае поток слов несет в себе волну познания и проникновения в области неузнанного. А строка, написанная утром, отличается по многим энергетическим показателям от вечернего изложения мыслей. </w:t>
      </w:r>
    </w:p>
    <w:p>
      <w:pPr>
        <w:pStyle w:val="Normal"/>
        <w:rPr/>
      </w:pPr>
      <w:r>
        <w:rPr/>
        <w:t xml:space="preserve">И почему пишущие люди предпочитают делать это ночью? А причина кроется в том, что вся ментально-астральная пыль оседает в это время и чистота слышания посылок, идущих с небес или из собственного сердца, чрезвычайно высока. </w:t>
      </w:r>
    </w:p>
    <w:p>
      <w:pPr>
        <w:pStyle w:val="Normal"/>
        <w:rPr/>
      </w:pPr>
      <w:r>
        <w:rPr/>
        <w:t>Проба знаний бывает, как и у золота, различной. Но для него существует лишь единственная пробирная палата — это востребованность его к применению в жизни.</w:t>
      </w:r>
    </w:p>
    <w:p>
      <w:pPr>
        <w:pStyle w:val="Normal"/>
        <w:rPr/>
      </w:pPr>
      <w:r>
        <w:rPr/>
      </w:r>
    </w:p>
    <w:p>
      <w:pPr>
        <w:pStyle w:val="Normal"/>
        <w:rPr/>
      </w:pPr>
      <w:r>
        <w:rPr/>
        <w:t xml:space="preserve">263. В утончении качеств заложено творчество Беспредельности. Когда дух достигает напряжения предельного в своем этапе знаний сиюминутности, он создает причину продвижения сознания, постепенно расширяя орбиту понимания. Так каждое следствие предопределяет новый поиск истины. </w:t>
      </w:r>
    </w:p>
    <w:p>
      <w:pPr>
        <w:pStyle w:val="Normal"/>
        <w:rPr/>
      </w:pPr>
      <w:r>
        <w:rPr/>
        <w:t xml:space="preserve">Нельзя около стены старой крепости остановиться, не размышляя о том, что же за нею. Каждый из воплощенных слишком подвижен, чтобы смириться с пребыванием в бездействии. Сметливость и находчивость не просто ловкость тела, но отражение подвижности ума. </w:t>
      </w:r>
    </w:p>
    <w:p>
      <w:pPr>
        <w:pStyle w:val="Normal"/>
        <w:rPr/>
      </w:pPr>
      <w:r>
        <w:rPr/>
        <w:t xml:space="preserve">Испытание себя в разных ситуациях жизни позволяет накопить опыт поведения, годный для других целей. Он может забыться в мелочах или перерасти в привычку, но никогда не исчезнет и не пропадет даром. Флюиды сознания впитывают его качества, вплетая в ткань интуиции. А она не с неба сваливается, как и воображение, но накапливается в долгом пути воплощений. </w:t>
      </w:r>
    </w:p>
    <w:p>
      <w:pPr>
        <w:pStyle w:val="Normal"/>
        <w:rPr/>
      </w:pPr>
      <w:r>
        <w:rPr/>
        <w:t>Благословенный утверждал, что почерк индивидуального опыта не изменяется и не стирается даже многими жизнями. В частности, рассказывая в джатаках о своих перерождениях и упоминая о каком-то человеке и его поведении, Он прибавлял: «Он и тогда так поступал».</w:t>
      </w:r>
    </w:p>
    <w:p>
      <w:pPr>
        <w:pStyle w:val="Normal"/>
        <w:rPr/>
      </w:pPr>
      <w:r>
        <w:rPr/>
      </w:r>
    </w:p>
    <w:p>
      <w:pPr>
        <w:pStyle w:val="Normal"/>
        <w:rPr/>
      </w:pPr>
      <w:r>
        <w:rPr/>
        <w:t xml:space="preserve">264. Мауна как практика правильного молчания входит в общую науку накопления сил. Произнесение слов, как и слышание звуков, требует значительных затрат энергии, потому что подключение эмоциональной составляющей делает реакцию непомерно затратной. Если практика даже кратковременной глухоты и молчания накапливает силы души и очищает сознание от накопленного мусора недопонимания и общих заблуждений, то полный отказ от речи, как это практикуется у высоких йогов в Гималаях, ускоряет обретение сиддх. </w:t>
      </w:r>
    </w:p>
    <w:p>
      <w:pPr>
        <w:pStyle w:val="Normal"/>
        <w:rPr/>
      </w:pPr>
      <w:r>
        <w:rPr/>
        <w:t xml:space="preserve">Близкий Н.К. Рериху лама часто приходил к нему в дом. Но всегда впускавший его Ю.Н. Рерих не замечал, когда же он уходит. А это, как правило, происходило поздно ночью. Однажды он решил проследить, когда же достопочтенный лама покидает отца. Для этого он заглянул в отцовский кабинет и застал момент прохождения ламой сквозь стену, после чего лишился чувств на некоторое время. Сиддха такого рода дается лишь высокодуховным существам. Полагают, что и Владыка посещал Е.И. Рерих не единожды, будучи невидимым. </w:t>
      </w:r>
    </w:p>
    <w:p>
      <w:pPr>
        <w:pStyle w:val="Normal"/>
        <w:rPr/>
      </w:pPr>
      <w:r>
        <w:rPr/>
        <w:t xml:space="preserve">Но мауна подразумевает не просто молчание, а еще и неразглашение тех тайн, свидетелями или участниками совершения которых люди были, в том числе и умолчание от посторонних о значительных видениях во сне или наяву. Когда дух начал стремительное восхождение, ему может помешать грубая чужая мысль, как стреле, пущенной для послания вести, — сильный порыв ветра. </w:t>
      </w:r>
    </w:p>
    <w:p>
      <w:pPr>
        <w:pStyle w:val="Normal"/>
        <w:rPr/>
      </w:pPr>
      <w:r>
        <w:rPr/>
        <w:t xml:space="preserve">Не спешите делиться с посторонними своими откровениями. У одних это вызовет восхищение, у других — зависть. Но в любом случае наметится попытка искажения канала, а в худшем случае и попытка его захвата хотя бы на короткое время. На медиаторе это может и не отразиться, но будет потеряно время, за которое могло бы быть передано важное сообщение. </w:t>
      </w:r>
    </w:p>
    <w:p>
      <w:pPr>
        <w:pStyle w:val="Normal"/>
        <w:rPr/>
      </w:pPr>
      <w:r>
        <w:rPr/>
        <w:t>Конечно же, сообщения не повторяются, за редчайшим исключением. Есть фактор стечения обстоятельств, времени и пространственного благоприятствования на фоне истечения позитивных энергий земного и космического плана. Токи меняются стремительно. Токи диктуют образ мысли и способ ее изложения. Говоря даже об одном и том же предмете в разной плоскости времени, самочувствия и пространственного возмущения, можно удивиться, сколько дополнительных знаний можно получить о том явлении, о котором, казалось бы, знаешь все. Так собирается спираль дополнений, на которую многие из читателей указывают как на повторение изложенного. Но если взглянуть на это пристальнее, то лишь внешняя канва, или опорный сигнал, идентична, а остальное представлено как момент неповторимости и ее работы в нашем мире.</w:t>
      </w:r>
    </w:p>
    <w:p>
      <w:pPr>
        <w:pStyle w:val="Normal"/>
        <w:rPr/>
      </w:pPr>
      <w:r>
        <w:rPr/>
      </w:r>
    </w:p>
    <w:p>
      <w:pPr>
        <w:pStyle w:val="Normal"/>
        <w:rPr/>
      </w:pPr>
      <w:r>
        <w:rPr/>
        <w:t xml:space="preserve">265. «Как можно миновать боли при перерождении центров?» Как можно миновать боли при привхождении пространственного огня? Токи его бывают яры и жгучи. И лишь путем значительных тренировок можно смягчить болезненность их воздействий. Но нужно не забывать, что, чем утонченнее сознание, тем тоньше и острее реагируют нервы на всплески солнечного вещества и невидимых излучений. </w:t>
      </w:r>
    </w:p>
    <w:p>
      <w:pPr>
        <w:pStyle w:val="Normal"/>
        <w:rPr/>
      </w:pPr>
      <w:r>
        <w:rPr/>
        <w:t xml:space="preserve">Уподобляем космос печи, в которой сидят библейские отроки, несмотря на то, что в Беспредельности царит вечный холод. Но холод лишь условие для лучшей проводимости токов, пронизывающих сферы вдоль и поперек. Но физический мир не отвечает вибрациям высших центров, и даже пытается погасить их. Но каждая чакра, как огненное колесо, нагнетает энергию пространства, где потоки пламени невидимого притягиваются к средоточию жизни. </w:t>
      </w:r>
    </w:p>
    <w:p>
      <w:pPr>
        <w:pStyle w:val="Normal"/>
        <w:rPr/>
      </w:pPr>
      <w:r>
        <w:rPr/>
        <w:t>Холод лишь обратная сторона жара. Холод есть консерватор и удержатель материи в латентном состоянии. Замораживанию подвержены даже кристаллы силы и зародыши душ для воплощения в будущих вселенных. Холод — очиститель этого мира и хранитель его от болезней, угрожающих гибелью всему человечеству.</w:t>
      </w:r>
    </w:p>
    <w:p>
      <w:pPr>
        <w:pStyle w:val="Normal"/>
        <w:rPr/>
      </w:pPr>
      <w:r>
        <w:rPr/>
      </w:r>
    </w:p>
    <w:p>
      <w:pPr>
        <w:pStyle w:val="Normal"/>
        <w:rPr/>
      </w:pPr>
      <w:r>
        <w:rPr/>
        <w:t xml:space="preserve">266. День Учителя, день первого обращения к Той, которую назовут Матерью Агни Йоги, отмечается полным обрушением всех надежд, возложенных на МЦР. Эпоха энтузиазма и духовного вдохновения закончилась вместе с уходом Л.В. Шапошниковой. И причина гибели всего этого некогда мощного магнита оказалась банальной — деньги, как и в случае с самими Рерихами. </w:t>
      </w:r>
    </w:p>
    <w:p>
      <w:pPr>
        <w:pStyle w:val="Normal"/>
        <w:rPr/>
      </w:pPr>
      <w:r>
        <w:rPr/>
        <w:t xml:space="preserve">Сама организация и восстановление усадьбы Лопухиных были неоценимым вкладом Л.В.Ш. в дело популяризации идей Живой Этики, особенно после того, как С.Н. Рерихом были переданы архив и часть картин великого наследия. Но нужно признать, что в последние годы правления она окружила себя такими людьми, плотный частокол которых просто скрывал истинное положение вещей. </w:t>
      </w:r>
    </w:p>
    <w:p>
      <w:pPr>
        <w:pStyle w:val="Normal"/>
        <w:rPr/>
      </w:pPr>
      <w:r>
        <w:rPr/>
        <w:t>Начало было огненным, но постепенно произошло угасание дела, что во многом было связано с финансовыми скандалами и заменой картин репродукциями. Окружение делало свои дела именем вождя. А поведение МЦР все больше напоминало действия жандармского управления. И чем все это закончилось — очевидно.</w:t>
      </w:r>
    </w:p>
    <w:p>
      <w:pPr>
        <w:pStyle w:val="Normal"/>
        <w:rPr/>
      </w:pPr>
      <w:r>
        <w:rPr/>
      </w:r>
    </w:p>
    <w:p>
      <w:pPr>
        <w:pStyle w:val="Normal"/>
        <w:rPr/>
      </w:pPr>
      <w:r>
        <w:rPr/>
        <w:t xml:space="preserve">267. Но свет никогда не погаснет. Он жизнь дарует каждому. Он в сердце живущих пробуждает силу надежды, открывая завесы тайн. </w:t>
      </w:r>
    </w:p>
    <w:p>
      <w:pPr>
        <w:pStyle w:val="Normal"/>
        <w:rPr/>
      </w:pPr>
      <w:r>
        <w:rPr/>
        <w:t xml:space="preserve">Мир полон любви. Люди ждут только благого отношения, хотя знают о грубости материи. В тишине своих размышлений рождают они образы совершенного счастья, сопрягая его с материальным благополучием. Все просят, чтобы мир был к ним добр и снисходителен. А от себя они полагают поступать так, как им заблагорассудится. И достижение чистоты сердца не всеми упоминается. </w:t>
      </w:r>
    </w:p>
    <w:p>
      <w:pPr>
        <w:pStyle w:val="Normal"/>
        <w:rPr/>
      </w:pPr>
      <w:r>
        <w:rPr/>
        <w:t>Еще при этой жизни уподобиться ребенку было бы достижением душевной мудрости. И Господь наш Христос говорил: «</w:t>
      </w:r>
      <w:r>
        <w:rPr>
          <w:rStyle w:val="Emphasis"/>
          <w:bCs/>
          <w:i w:val="false"/>
          <w:iCs w:val="false"/>
          <w:shd w:fill="FFFFFF" w:val="clear"/>
        </w:rPr>
        <w:t>Будьте как дети</w:t>
      </w:r>
      <w:r>
        <w:rPr>
          <w:shd w:fill="FFFFFF" w:val="clear"/>
        </w:rPr>
        <w:t>, </w:t>
      </w:r>
      <w:r>
        <w:rPr>
          <w:rStyle w:val="Emphasis"/>
          <w:bCs/>
          <w:i w:val="false"/>
          <w:iCs w:val="false"/>
          <w:shd w:fill="FFFFFF" w:val="clear"/>
        </w:rPr>
        <w:t>ибо</w:t>
      </w:r>
      <w:r>
        <w:rPr>
          <w:shd w:fill="FFFFFF" w:val="clear"/>
        </w:rPr>
        <w:t> таковых </w:t>
      </w:r>
      <w:r>
        <w:rPr>
          <w:rStyle w:val="Emphasis"/>
          <w:bCs/>
          <w:i w:val="false"/>
          <w:iCs w:val="false"/>
          <w:shd w:fill="FFFFFF" w:val="clear"/>
        </w:rPr>
        <w:t>есть Царствие Небесное</w:t>
      </w:r>
      <w:r>
        <w:rPr/>
        <w:t xml:space="preserve">». </w:t>
      </w:r>
    </w:p>
    <w:p>
      <w:pPr>
        <w:pStyle w:val="Normal"/>
        <w:rPr/>
      </w:pPr>
      <w:r>
        <w:rPr/>
        <w:t xml:space="preserve">Простота и искренность, чистота и воплощенная любовь должны отличать идущего вверх по горной тропе. И тогда свет, зажженный на вершине, станет все ярче сиять, открывая все, что мешает восхождению. </w:t>
      </w:r>
    </w:p>
    <w:p>
      <w:pPr>
        <w:pStyle w:val="Normal"/>
        <w:rPr/>
      </w:pPr>
      <w:r>
        <w:rPr/>
        <w:t>Подходя к завершению жизненного круга или, по крайней мере, перевалив на другую его сторону, можно не спешить за тем, к чему стремился в юности. И страсти уже не имеют той власти, потому что силы пущены в иное русло и орошают другие поля, где творчество души имеет большее значение, чем сама очевидность. Человек уходит в свой внутренний мир все чаще с годами, не опасаясь безумия или невозврата в эту жизнь.</w:t>
      </w:r>
    </w:p>
    <w:p>
      <w:pPr>
        <w:pStyle w:val="Normal"/>
        <w:rPr/>
      </w:pPr>
      <w:r>
        <w:rPr/>
      </w:r>
    </w:p>
    <w:p>
      <w:pPr>
        <w:pStyle w:val="Normal"/>
        <w:rPr/>
      </w:pPr>
      <w:r>
        <w:rPr/>
        <w:t xml:space="preserve">268. Владыка встретился с четой Рерихов в том же лондонском Гайд-парке, как задолго до этого с Е.П. Блаватской. И задача была та же — продвижение идей Всемирного Братства и просвещение человеческой природы через получение духовных знаний. В тот же день был начат цикл Агни Йоги, который называют Библией Нового Времени. И само Новое Время начинает отсчет с двадцатого года прошлого века, когда опыт записи посланий и бесед становится регулярным, с периодичностью неотступной. Постепенно нарабатывается чистый канал связи, которым можно пользоваться по любому поводу, включая жизненно необходимые вещи. </w:t>
      </w:r>
    </w:p>
    <w:p>
      <w:pPr>
        <w:pStyle w:val="Normal"/>
        <w:rPr/>
      </w:pPr>
      <w:r>
        <w:rPr/>
        <w:t xml:space="preserve">Обращения такого рода создавались в течение множества жизней. И те, кто верит Е.И. Рерих, знают, что Она являлась женским аспектом Великого Владыки, Белой Тарой, Берегиней. Степень Матери этого Мира была Ею достигнута в последнем существовании. И, несмотря на все заявления некоторых самопровозглашенных ее инкарнаций, Она больше не воплощалась и не воплотится. Моменты осенения своим Лучом кого-то из живущих возможны и допустимы, ибо это практика Великих Братьев и Сестер, но воплощения возможны лишь по очень веским причинам. В период нашего времени существуют другие способы работы с людьми, отличные от непосредственного контакта на земле. </w:t>
      </w:r>
    </w:p>
    <w:p>
      <w:pPr>
        <w:pStyle w:val="Normal"/>
        <w:rPr/>
      </w:pPr>
      <w:r>
        <w:rPr/>
        <w:t>За столетие изменилось очень многое в земном мире. Жестокость превысила все нормы. И именно она, наравне с раздуваемым повсеместно желанием быть богатым, ставит стену отторжения от проникновения на планету спасительных токов, активизирующих эволюцию. Потому так силен огонь Солнца. Потому так яро прорываются к нам дети индиго. На фоне общей бездуховности и селфимании дети небес исполняют Завет Всевышнего.</w:t>
      </w:r>
    </w:p>
    <w:p>
      <w:pPr>
        <w:pStyle w:val="Normal"/>
        <w:rPr/>
      </w:pPr>
      <w:r>
        <w:rPr/>
      </w:r>
    </w:p>
    <w:p>
      <w:pPr>
        <w:pStyle w:val="Normal"/>
        <w:rPr/>
      </w:pPr>
      <w:r>
        <w:rPr/>
        <w:t xml:space="preserve">269. Искать схожесть в лицах, надеясь угадать перерожденцев, может быть, и имеет смысл, но для нас какая от этого польза? Обычно люди, которые повторяют как внешность, так и род занятий, просто заканчивают начатое. </w:t>
      </w:r>
    </w:p>
    <w:p>
      <w:pPr>
        <w:pStyle w:val="Normal"/>
        <w:rPr/>
      </w:pPr>
      <w:r>
        <w:rPr/>
        <w:t xml:space="preserve">Но простое подражание персонажам давно ушедшей эпохи может очень печально закончиться. И тому есть не единичные примеры. Один из них — это жизнь Зои Космодемьянской, которую мы знаем как пламенную комсомолку, погибшую от рук немецко-фашистских оккупантов. Но мало кто знает, что она подражала девушке, погибшей в застенках врангелевской контрразведки, которая была казнена таким же образом. Подражание было настолько сильным, что совпали все детали жизни, вплоть до конечного возраста и способа казни. Это можно назвать вхождением в чужую карму. Подражание всегда чревато подобными проявлениями, потому что, помимо вращения временных кругов, привлекается момент давно изжитых событий. </w:t>
      </w:r>
    </w:p>
    <w:p>
      <w:pPr>
        <w:pStyle w:val="Normal"/>
        <w:rPr/>
      </w:pPr>
      <w:r>
        <w:rPr/>
        <w:t xml:space="preserve">Жизнь прожита. И если это не продолжение предназначенного труда, то всего лишь изживание кармического срока своего времени. И совсем небезопасно затрагивать осмоленные узлы кармы, если только это не касается лично нас с целью исправления или улучшения качества существования и духовного развития. Можно унести на себе смолу прошлого. Потому и не следует уподобляться древним, становясь новоявленными лотами и их супругами. </w:t>
      </w:r>
    </w:p>
    <w:p>
      <w:pPr>
        <w:pStyle w:val="Normal"/>
        <w:rPr/>
      </w:pPr>
      <w:r>
        <w:rPr/>
        <w:t>Прошлое, уйди туда, где тебе положено быть! Тьма поглощает ночь. Но будущее значительно ярче и привлекательнее.</w:t>
      </w:r>
    </w:p>
    <w:p>
      <w:pPr>
        <w:pStyle w:val="Normal"/>
        <w:rPr/>
      </w:pPr>
      <w:r>
        <w:rPr/>
      </w:r>
    </w:p>
    <w:p>
      <w:pPr>
        <w:pStyle w:val="Normal"/>
        <w:rPr/>
      </w:pPr>
      <w:r>
        <w:rPr/>
        <w:t xml:space="preserve">270. Повторенное много раз становится автоматизмом на уровне интуиции. Поведение многих людей и животных подтверждает это. Пристрастия и предрасположения человеческие лишь указывают на то, что человек занимался этим множество раз. Это касается как основных предпочтений в профессии, так и увлечений в свободное время. </w:t>
      </w:r>
    </w:p>
    <w:p>
      <w:pPr>
        <w:pStyle w:val="Normal"/>
        <w:rPr/>
      </w:pPr>
      <w:r>
        <w:rPr/>
        <w:t xml:space="preserve">Конечно, интернет отобрал у многих все их занятия, которые они позволяли себе на досуге. Самолюбование в виде селфимании достигло такой степени, что кажется, будто это безумие поразило всех, включая пожилых людей, особенно из восточных стран. Мы наблюдали не раз, как старики из Поднебесной бегали по Троице-Сергиевой Лавре, чтобы снять себя на фоне одного или другого собора. </w:t>
      </w:r>
    </w:p>
    <w:p>
      <w:pPr>
        <w:pStyle w:val="Normal"/>
        <w:rPr/>
      </w:pPr>
      <w:r>
        <w:rPr/>
        <w:t xml:space="preserve">Повторение полезнее всего в духовных практиках, когда от одного моления к другому наслаивается тонкая оболочка огненного опыта. Привлеченный пространственный огонь не исчезает просто так. Но нужно четко представлять, для каких целей делается его вызывание. Когда необходимо сжигание негатива и очищение пространства, можно использовать, помимо молитвы, и подручные средства в виде поющих чаш, свечей и ароматных палочек или благовоний. </w:t>
      </w:r>
    </w:p>
    <w:p>
      <w:pPr>
        <w:pStyle w:val="Normal"/>
        <w:rPr/>
      </w:pPr>
      <w:r>
        <w:rPr/>
        <w:t>Восстановление доброй ауры — задача как для человека, так и для предмета. Если аура укреплена, то и болезни оставляют тело. Проблема оздоровления — в здоровом духе, а не наоборот.</w:t>
      </w:r>
    </w:p>
    <w:p>
      <w:pPr>
        <w:pStyle w:val="Normal"/>
        <w:rPr/>
      </w:pPr>
      <w:r>
        <w:rPr/>
      </w:r>
    </w:p>
    <w:p>
      <w:pPr>
        <w:pStyle w:val="Normal"/>
        <w:rPr/>
      </w:pPr>
      <w:r>
        <w:rPr/>
        <w:t xml:space="preserve">271. Не бойтесь никакой работы, как бы она ни была трудна. Она помогает человеку выжить в условиях сурового земного существования. И не правда, что можно осквернить себя тяжелым трудом. При необходимости даже брамин и священник пользуются туалетом наравне со всеми. И это ли не уравнивает воплощенных? </w:t>
      </w:r>
    </w:p>
    <w:p>
      <w:pPr>
        <w:pStyle w:val="Normal"/>
        <w:rPr/>
      </w:pPr>
      <w:r>
        <w:rPr/>
        <w:t xml:space="preserve">Постепенно, оценивая пользу каждого труда, человек переходит к более утонченной его фазе, где он достигает режима не благоприятствования, а приложения своих сил с наибольшей отдачей. И если духовная стезя ему близка не по причине материального благополучия или получения власти над душами людей, то пусть она откроется для человека. Но ведь часто люди начинают дело с благими намерениями, а заканчивается все банальным стяжательством, когда человек вместе с совестью теряет и душу свою. И тяжка плата за такое отторжение. </w:t>
      </w:r>
    </w:p>
    <w:p>
      <w:pPr>
        <w:pStyle w:val="Normal"/>
        <w:rPr/>
      </w:pPr>
      <w:r>
        <w:rPr/>
        <w:t>Но каждая написанная строка не должна восприниматься как наставление. Слова души написаны болью сердца за род человеческий, за каждого из живущих и за самого себя. Когда совесть присутствует, человек еще жив. А если жизнь теряет ее, то это разрыв с духовной высшей субстанцией, с нашими воплощенными «Я», живущими в высших сферах и наставляющими нас. Они могут жить в иных планах, на других планетах и в сердце далеких звезд. Но нужно понимать их не как абстракцию, но как реальность, доступную на том уровне сознания, в котором они живут.</w:t>
      </w:r>
    </w:p>
    <w:p>
      <w:pPr>
        <w:pStyle w:val="Normal"/>
        <w:rPr/>
      </w:pPr>
      <w:r>
        <w:rPr/>
      </w:r>
    </w:p>
    <w:p>
      <w:pPr>
        <w:pStyle w:val="Normal"/>
        <w:rPr/>
      </w:pPr>
      <w:r>
        <w:rPr/>
        <w:t xml:space="preserve">272. Артха, или материальный достаток, нарабатывается многими потерями и лишениями. И, помимо находчивости, играет роль то, что человек готов браться за любую работу ради заработка, для того чтобы вырастить своих детей, обуть их и одеть. В девяностые годы люди были поставлены на такую грань нищеты, что было хуже, чем после войны. И только собственный огород позволял выжить. </w:t>
      </w:r>
    </w:p>
    <w:p>
      <w:pPr>
        <w:pStyle w:val="Normal"/>
        <w:rPr/>
      </w:pPr>
      <w:r>
        <w:rPr/>
        <w:t xml:space="preserve">Постепенно умение добывать деньги ради какой-то цели, а не для себя, перерастает в предрасположенность, и даже профессию. Меценатство способно обогатить духовный мир новыми достижениями. Ведь сама культура недостаточно финансируется. А нужны новые книги и фильмы. Для этого и должен существовать фонд помощи — и не только объектам культуры, но и образовательным учреждениям. Ведь особенно здесь, в глубинке, у школ иногда не хватает денег даже на покупку мела для школьных занятий. </w:t>
      </w:r>
    </w:p>
    <w:p>
      <w:pPr>
        <w:pStyle w:val="Normal"/>
        <w:rPr/>
      </w:pPr>
      <w:r>
        <w:rPr/>
        <w:t>Через образование и народ становится другим. Япония — одна из редких стран, где преподаватели получают более высокую зарплату, чем военнослужащие. Там понимают проблему подрастающего поколения и то, что от учителей с маленькой и большой буквы зависят судьба государства, создание новых технологий, а также патриотизм и идея общности народов.</w:t>
      </w:r>
    </w:p>
    <w:p>
      <w:pPr>
        <w:pStyle w:val="Normal"/>
        <w:rPr>
          <w:lang w:val="en-US"/>
        </w:rPr>
      </w:pPr>
      <w:r>
        <w:rPr>
          <w:lang w:val="en-US"/>
        </w:rPr>
      </w:r>
    </w:p>
    <w:p>
      <w:pPr>
        <w:pStyle w:val="Normal"/>
        <w:rPr/>
      </w:pPr>
      <w:r>
        <w:rPr/>
        <w:t xml:space="preserve">273. Книга Рода, книга каждой жизни человеческой, фиксирует всех людей, которые жили на этой планете и которые будут жить. Она сродни Нади-Астре, Книге Судеб, хранящейся в одном из храмов столицы Раджастхана Джайпуре. Листы сначала кажутся пустыми. Но когда ее хранитель обращается к ее духу и мысленно спрашивает, она вначале выдает сведения о самом хранителе и лишь потом о человеке, который пришел испросить судьбу. </w:t>
      </w:r>
    </w:p>
    <w:p>
      <w:pPr>
        <w:pStyle w:val="Normal"/>
        <w:rPr/>
      </w:pPr>
      <w:r>
        <w:rPr/>
        <w:t>В Древнем Египте, а еще раньше в Гиперборее, эта Книга представляла собой огромный хрустальный шар или драгоценный камень с тысячью граней. Урадан имеет это свойство и явлен как один из видящих камней, помимо функций хранения и накопления знания, принесенного Белыми Богами со своей родины. При обращении к Камню появляется раскрытая книга по определенной тематике, которая листается при мысленном приказе. А в случае с Нади-Астрой на листе появляются знаки, указывающие на принадлежность конкретного человека к тому месту, где он проживает, его семейное положение, возраст и занятие по жизни. Все это безошибочно и точно определяется, словно кто-то достает сведения из самого сердца, открывая самые сокровенные глубины и предпочтения души. Грехи тела не могут осквернить ее.</w:t>
      </w:r>
    </w:p>
    <w:p>
      <w:pPr>
        <w:pStyle w:val="Normal"/>
        <w:rPr/>
      </w:pPr>
      <w:r>
        <w:rPr/>
      </w:r>
    </w:p>
    <w:p>
      <w:pPr>
        <w:pStyle w:val="Normal"/>
        <w:rPr/>
      </w:pPr>
      <w:r>
        <w:rPr/>
        <w:t xml:space="preserve">274. Человеческая ненависть, собранная из всех форм злобы и зависти, явлена как главный отравитель земного мира. Из империла исходят все яды, все отравляющие и взрывчатые вещества и все средства разрушения как материализация негативной энергии. При просветлении и высших формах возвышения сознания сердце выделяет такой поток излучений, который, реагируя с пространственным огнем, создает химизм благодати, или праны высшего порядка, в которой могут пребывать Высшие Существа, пусть даже на время. Поэтому говорят, что святой окружен ангелами. И этот факт не мифологема православия, в которой высшие существа имели название «ясуни» или «ясные», но чистая правда, если считать свидетельство ближайших учеников Отца нашего, Преподобного Сергия, таковой. </w:t>
      </w:r>
    </w:p>
    <w:p>
      <w:pPr>
        <w:pStyle w:val="Normal"/>
        <w:rPr/>
      </w:pPr>
      <w:r>
        <w:rPr/>
        <w:t>Во время проведения одной из служб они наблюдали, как Преподобному прислуживает бестелесное сияющее существо необычайной красоты, подавая ему чашу для причастия, на которой, помимо хлеба и вина, можно было видеть неопаляющий огонь. Это было тонкое синее пламя, окружавшее как потир и самого Преподобного, так и тех, кто принимал причастие, входя в каждого человека. Это повторялось не единожды. И лишь в конце своего служения Великий Старец позволил об этом рассказывать без утайки, не скрывая деталей и подробностей, как и после видения Пречистой Богородицы.</w:t>
      </w:r>
    </w:p>
    <w:p>
      <w:pPr>
        <w:pStyle w:val="Normal"/>
        <w:rPr/>
      </w:pPr>
      <w:r>
        <w:rPr/>
      </w:r>
    </w:p>
    <w:p>
      <w:pPr>
        <w:pStyle w:val="Normal"/>
        <w:rPr/>
      </w:pPr>
      <w:r>
        <w:rPr/>
        <w:t xml:space="preserve">275. Избрание каждого человека на подвиг происходит не единожды. И это зависит от этапов взятого на себя душой человека обета, который он способен выдержать. </w:t>
      </w:r>
    </w:p>
    <w:p>
      <w:pPr>
        <w:pStyle w:val="Normal"/>
        <w:rPr/>
      </w:pPr>
      <w:r>
        <w:rPr/>
        <w:t>В тот ранний час после пасхальной всенощной, когда поле было сырым от растаявшего снега, мы шли с матушкой домой в Чекменево, где я провел свое раннее детство, до четырнадцати лет. Мне тогда было лет десять — одиннадцать. Возраста точно не помню, хотя сами события не стерлись из памяти.</w:t>
      </w:r>
    </w:p>
    <w:p>
      <w:pPr>
        <w:pStyle w:val="Normal"/>
        <w:rPr/>
      </w:pPr>
      <w:r>
        <w:rPr/>
        <w:t>Проходя мимо маленькой избушки, стоящей далеко от Шубина, мы увидели на пороге старушку, которая с просветленным лицом ждала восхода солнца. Было уже довольно светло, хотя времени было около пяти часов утра.</w:t>
      </w:r>
    </w:p>
    <w:p>
      <w:pPr>
        <w:pStyle w:val="Normal"/>
        <w:rPr/>
      </w:pPr>
      <w:r>
        <w:rPr/>
        <w:t>Когда мы проходили мимо, старушка заметила: «Сейчас солнышко будет играть». И только мы отошли к средине поля, как над равниной стало подниматься пасхальное солнце и, взлетев над редкой березовой порослью вдалеке, стало вести себя необычно. Оно давало скачки, смещаясь с одного места на другое — совсем рядом, но тем не менее можно было заметить эту очевидную дрожь, когда после каждого импульса на землю летели прозрачные, почти невидимые слепки разного цвета. Все пространство, ближнее и дальнее поле были засыпаны этими солнечными радужными фантомами. И даже на ближайшей к нам луже, по краям которой был тонкий лед, плавали эти полупрозрачные слепки, словно воздушные шарики.</w:t>
      </w:r>
    </w:p>
    <w:p>
      <w:pPr>
        <w:pStyle w:val="Normal"/>
        <w:rPr/>
      </w:pPr>
      <w:r>
        <w:rPr/>
        <w:t>Состояние восторга, вызванное этим видением, было необычным и повторялось в последующей жизни очень редко. А мать моя, шепча молитву и стоя перед солнцем на коленях, только и говорила полушепотом: «Это Господь тебя избирает!»</w:t>
      </w:r>
    </w:p>
    <w:p>
      <w:pPr>
        <w:pStyle w:val="Normal"/>
        <w:rPr/>
      </w:pPr>
      <w:r>
        <w:rPr/>
        <w:t>Эту благодать, вошедшую в сердце, я несу уже много-много лет. И это видение люди сравнивают с состоянием перед явлением Богородицы трем детям в португальском местечке Фатиме. А я знаю, что это отголосок моей прошлой жизни, когда в келье Преподобного, перед тем как потерять сознание, я видел маленькие ножки Пречистой, потому что не мог выше поднять голову из-за невероятного света, идущего от Нее.</w:t>
      </w:r>
    </w:p>
    <w:p>
      <w:pPr>
        <w:pStyle w:val="Normal"/>
        <w:rPr/>
      </w:pPr>
      <w:r>
        <w:rPr/>
      </w:r>
    </w:p>
    <w:p>
      <w:pPr>
        <w:pStyle w:val="Normal"/>
        <w:rPr/>
      </w:pPr>
      <w:r>
        <w:rPr/>
        <w:t xml:space="preserve">276. Каждое мгновение приносит что-то насущное и неоценимое нашему сознанию. И сколько мы упускаем наяву и во сне ценных мыслей, этих сияющих жемчужин, которые, не пойманные, опускаются в глубину океана беспамятства. Но сожаление не поможет воскресить упущенное. Но все же в том или ином виде дыхание забытых формул возникает в нас — как фантом утраченной мысли, которая все равно вернется, если уже созрела где-то в нашем внутреннем космосе. </w:t>
      </w:r>
    </w:p>
    <w:p>
      <w:pPr>
        <w:pStyle w:val="Normal"/>
        <w:rPr/>
      </w:pPr>
      <w:r>
        <w:rPr/>
        <w:t xml:space="preserve">Вихри творчества не угасают. Они могут смириться и ослабнуть, потеряв высшее напряжение. Но наша связь с основой вихря нерушима. И нужно лишь накопление, для того чтобы импульс набрал силу, продолжая передавать по каналу связи доступное только нашему сердцу. </w:t>
      </w:r>
    </w:p>
    <w:p>
      <w:pPr>
        <w:pStyle w:val="Normal"/>
        <w:rPr/>
      </w:pPr>
      <w:r>
        <w:rPr/>
        <w:t xml:space="preserve">Каждый человек индивидуален. Нет даже йоты избранничества. Так задумано Предвечным, чтобы каждая искра духа несла свое поручение из Духовного Мира и воплощала его в мире этом, доводя до крайней степени материализации. </w:t>
      </w:r>
    </w:p>
    <w:p>
      <w:pPr>
        <w:pStyle w:val="Normal"/>
        <w:rPr/>
      </w:pPr>
      <w:r>
        <w:rPr/>
        <w:t xml:space="preserve">Каждому назначено дело свое. Каждому отмерен предел Пути Вечности. И его можно пройти быстрее или медленнее. Но он остается тем же самым сокровенным знаком нашей жизни — точно так же как прямую линию можно превратить в любое начертание, изогнув в какой угодно глиф или символ. Жизнь может остаться прямой, как лезвие клинка из дамасской стали. Но препятствия куют из нас такой узор судьбы, который может стать защитной кольчугой или вратами в будущее. </w:t>
      </w:r>
    </w:p>
    <w:p>
      <w:pPr>
        <w:pStyle w:val="Normal"/>
        <w:rPr/>
      </w:pPr>
      <w:r>
        <w:rPr/>
        <w:t>Научитесь открывать в себе качество, которое поможет перелететь через бездну между жизнями.</w:t>
      </w:r>
    </w:p>
    <w:p>
      <w:pPr>
        <w:pStyle w:val="Normal"/>
        <w:rPr/>
      </w:pPr>
      <w:r>
        <w:rPr/>
      </w:r>
    </w:p>
    <w:p>
      <w:pPr>
        <w:pStyle w:val="Normal"/>
        <w:rPr/>
      </w:pPr>
      <w:r>
        <w:rPr/>
        <w:t xml:space="preserve">277. Проектом «Иерихонские трубы» было названо знаменитое Лиссабонское землетрясение, которое считается местью черных каббалистов за изгнание иудеев из Европы. Многие считают, что нагнетение инфразвуковых волн происходило сознательно и именно в том месте, где выход подземного огня был особенно ожидаем. А корабль, на котором уплывали черные каббалисты, был снабжен необходимыми инструментами. И случилось то, что даже превзошло все их ожидания. </w:t>
      </w:r>
    </w:p>
    <w:p>
      <w:pPr>
        <w:pStyle w:val="Normal"/>
        <w:rPr/>
      </w:pPr>
      <w:r>
        <w:rPr/>
        <w:t xml:space="preserve">Если в соответствии с древней историей от звучания труб пали стены великого славянского города Иерихона, который в течение десяти тысяч лет, наравне с Троей и Карфагеном, был опорой великого царства Белых Богов, то для вызова землетрясения в Лиссабоне, помимо низкочастотных звучаний, применялись заклинания для вызова ужаса глубин, а говоря на ведическом языке — сил пекла. </w:t>
      </w:r>
    </w:p>
    <w:p>
      <w:pPr>
        <w:pStyle w:val="Normal"/>
        <w:rPr/>
      </w:pPr>
      <w:r>
        <w:rPr/>
        <w:t xml:space="preserve">Современные технологии имеют подобные аппараты, которые могут при помощи не слышимого для человеческого уха звучания разгонять толпу и заставлять целые армии обращаться в бегство. И наше знаменитое «Ура!» создавало волну космической силы, которая неслась впереди армий, сметая остатки последнего мужества врага. </w:t>
      </w:r>
    </w:p>
    <w:p>
      <w:pPr>
        <w:pStyle w:val="Normal"/>
        <w:rPr/>
      </w:pPr>
      <w:r>
        <w:rPr/>
        <w:t xml:space="preserve">Тектоническое оружие, как и климатическое, сейчас применяется наравне с другими видами вооружения. А знаменитые высокочастотные излучатели, скопированные с советских оборонительных проектов, бьют по самим США и Европе, потому что нельзя ограничить их действие узкой локальной областью. Аномальная жара в Москве в 2010 году наводит на мысль о применении климатического оружия, как и дожди, залившие Приморье в недавнем прошлом. </w:t>
      </w:r>
    </w:p>
    <w:p>
      <w:pPr>
        <w:pStyle w:val="Normal"/>
        <w:rPr/>
      </w:pPr>
      <w:r>
        <w:rPr/>
        <w:t>В наше время, когда наука подменила собой магию, нельзя удивляться ничему. То, что маги делали через духов стихий, сейчас осуществляется при помощи технологий. Если в древности шепот мантры запускал процессы созидания целых планет, то сейчас нужны громоздкие механизмы для построения орбитальных станций, а на деле, искусственных планет. При падении нравственности была потеряна связь с сознательной частью стихий.</w:t>
      </w:r>
    </w:p>
    <w:p>
      <w:pPr>
        <w:pStyle w:val="Normal"/>
        <w:rPr/>
      </w:pPr>
      <w:r>
        <w:rPr/>
      </w:r>
    </w:p>
    <w:p>
      <w:pPr>
        <w:pStyle w:val="Normal"/>
        <w:rPr/>
      </w:pPr>
      <w:r>
        <w:rPr/>
        <w:t xml:space="preserve">278. Уничтожение древнего спутника на орбите Земли было санкционировано службами НАСА. Долгое время пытались поймать «Черного принца» и приземлить без ущерба для него, чтобы изучить этот артефакт атлантов. Хотя, по мнению немецких журналистов, это был всего лишь фрагмент лунной программы фашистской Германии. </w:t>
      </w:r>
    </w:p>
    <w:p>
      <w:pPr>
        <w:pStyle w:val="Normal"/>
        <w:rPr/>
      </w:pPr>
      <w:r>
        <w:rPr/>
        <w:t>Но, как бы то ни было, спутник невозможно было захватить. И поэтому его попытались уничтожить с помощью лазерного устройства с одного из военных объектов США, размещенных в космосе. Но, похоже, и эта идея не увенчалась успехом. Автоматическая летающая станция, скорее всего, принадлежит флоту Братства.</w:t>
      </w:r>
    </w:p>
    <w:p>
      <w:pPr>
        <w:pStyle w:val="Normal"/>
        <w:rPr/>
      </w:pPr>
      <w:r>
        <w:rPr/>
      </w:r>
    </w:p>
    <w:p>
      <w:pPr>
        <w:pStyle w:val="Normal"/>
        <w:rPr/>
      </w:pPr>
      <w:r>
        <w:rPr/>
        <w:t xml:space="preserve">279. Сокровенное с трудом уживается с обыденным, ибо представляет собой высшую ипостась сознания. Прежде чем озарить жизнь человека, мудрость долго приглядывается к нему, приучая к своему лучу, энергия которого постепенно проникает в поведение, в привычки и поступки. Мудрость воспитывает того, кто станет ее проводником и будет предан ей до дня «Будь с Нами». Судьба такого человека, по земным меркам, незавидна. Часто носитель сокровища мудрости неприметен, как драгоценный камень, найденный на дне горного ручья. Но только через него течет сила наставляющая. </w:t>
      </w:r>
    </w:p>
    <w:p>
      <w:pPr>
        <w:pStyle w:val="Normal"/>
        <w:rPr/>
      </w:pPr>
      <w:r>
        <w:rPr/>
        <w:t xml:space="preserve">Небеса рокочут от множества голосов. Но как их переложить на земные слова, не утратив ни одного знака? Но не бойся, что Голос Судьбы оставит тебя. Он звучит всегда. И не нужно затворять двери от его света, как занавешивать окна от слишком яркого солнца. </w:t>
      </w:r>
    </w:p>
    <w:p>
      <w:pPr>
        <w:pStyle w:val="Normal"/>
        <w:rPr/>
      </w:pPr>
      <w:r>
        <w:rPr/>
        <w:t>Мудрость на то и существует, чтобы греховность не воспринималась равнодушно и чтобы человек обращал внимание на неожиданные проступки, выплывающие из болота неиспользованных энергий. Для того и нужен труд души, чтобы переработать энергию времени. И в худшем случае она просто распылится и осядет по дорогам и вершинам земли, на бесконечные поля и моря. Для того и дается время, чтобы можно было его запечатлеть в форме образов, звуков и слов. Но Мудрости Голос почти неуловим. Он эфемерен и чист.</w:t>
      </w:r>
    </w:p>
    <w:p>
      <w:pPr>
        <w:pStyle w:val="Normal"/>
        <w:rPr/>
      </w:pPr>
      <w:r>
        <w:rPr/>
      </w:r>
    </w:p>
    <w:p>
      <w:pPr>
        <w:pStyle w:val="Normal"/>
        <w:rPr/>
      </w:pPr>
      <w:r>
        <w:rPr/>
        <w:t xml:space="preserve">280. Огни высших энергий опаляют отягченную карму. Никто, кроме человека, не может ее сжечь или исправить. Никто, кроме самого духа, не способен привести себя через волю в состояние, достойное принадлежности тому ремеслу или самому Братству, к которому он устремлен. Великие Учителя могут помочь и направить душу, создав режим благоприятствования. Но вмешиваться в личную карму каждого Они не могут и не имеют права. </w:t>
      </w:r>
    </w:p>
    <w:p>
      <w:pPr>
        <w:pStyle w:val="Normal"/>
        <w:rPr/>
      </w:pPr>
      <w:r>
        <w:rPr/>
        <w:t>Сама судьба собирает все наши лучшие проявления и достойные поступки во многих жизнях, чтобы показать их нашему сознанию и вдохновить на превосходные деяния, затронув драгоценные струны души и вызвав энергию преданности и служения, энергию самоотверженного подвига. При помощи таких приемов и происходит изменение сознания и трансмутация энергий. Повышение вибраций ауры создает новое качество жизни, как духовной, так и материальной, учитывая нравственное здоровье разума. Очень легко деградировать, приучая себя к подлости и прощая мелкие грехи. Именно такое поведение и крадет накопленную нами благодать и силу сострадания, позволяющую душе расти и влиять на внешнюю жизнь. Карма наша творится нами самими.</w:t>
      </w:r>
    </w:p>
    <w:p>
      <w:pPr>
        <w:pStyle w:val="Normal"/>
        <w:rPr/>
      </w:pPr>
      <w:r>
        <w:rPr/>
      </w:r>
    </w:p>
    <w:p>
      <w:pPr>
        <w:pStyle w:val="Normal"/>
        <w:rPr/>
      </w:pPr>
      <w:r>
        <w:rPr/>
        <w:t xml:space="preserve">281. Зажги три свечи на столе. Свет поднеси приношеньем. Открой судьбы великой врата. И пусть отразится в глазах этот светоч трех жемчужин, как будто камень посланный, в котором плоть твоей истинной Родины. </w:t>
      </w:r>
    </w:p>
    <w:p>
      <w:pPr>
        <w:pStyle w:val="Normal"/>
        <w:rPr/>
      </w:pPr>
      <w:r>
        <w:rPr/>
        <w:t xml:space="preserve">Судьба ведет. Только судьба одна знает, где скрыта заветная цель. Может быть, за дальнею далью, а может быть, рядом совсем. </w:t>
      </w:r>
    </w:p>
    <w:p>
      <w:pPr>
        <w:pStyle w:val="Normal"/>
        <w:rPr/>
      </w:pPr>
      <w:r>
        <w:rPr/>
        <w:t>Пусть не исчезает дыхание огненной благодати. Пусть любовь источает сердце твое. Пусть тайну свою выявляет твое подсознание, глаза открывая миру людей.</w:t>
      </w:r>
    </w:p>
    <w:p>
      <w:pPr>
        <w:pStyle w:val="Normal"/>
        <w:rPr/>
      </w:pPr>
      <w:r>
        <w:rPr/>
      </w:r>
    </w:p>
    <w:p>
      <w:pPr>
        <w:pStyle w:val="Normal"/>
        <w:rPr/>
      </w:pPr>
      <w:r>
        <w:rPr/>
        <w:t xml:space="preserve">282. Агентом, зашифрованным под кодом «007», что означает «глаза королевы», был не кто иной, как Джон Ди, величайший мудрец Англии, которого считали перерожденцем самого Мерлина. Из его предложений до нас дошли бумажные деньги, которые существовали задолго до него в Китае, а до того — в Рускоюнии. Золото слишком тяжеловесно, а деньги или ценные бумаги гораздо компактнее и мобильнее. Предсказание Джона Ди о том, что в будущем будут воздушные деньги, посчитали за фантазию. Но в наш век, имея банковские карты, мы понимаем, что он был прав и говорил о виртуальных счетах. </w:t>
      </w:r>
    </w:p>
    <w:p>
      <w:pPr>
        <w:pStyle w:val="Normal"/>
        <w:rPr/>
      </w:pPr>
      <w:r>
        <w:rPr/>
        <w:t>В то время многие из Братьев возлагали на Великобританию большие надежды, как позднее на США. Но, к величайшему сожалению, все пошло по другому сценарию. И тем не менее усилия Братства не пропали даром. То, что появилась нотариальная и общая юридическая и судебная система в Англии, тоже было заслугой Джона Ди, не считая той архитектуры, которая до сих пор считается наиболее комфортной. Джон Ди, как и Роджер Бэкон, продвинул европейскую науку далеко вперед, и особенно практическую астрологию совместно с медициной.</w:t>
      </w:r>
    </w:p>
    <w:p>
      <w:pPr>
        <w:pStyle w:val="Normal"/>
        <w:rPr/>
      </w:pPr>
      <w:r>
        <w:rPr/>
      </w:r>
    </w:p>
    <w:p>
      <w:pPr>
        <w:pStyle w:val="Normal"/>
        <w:rPr/>
      </w:pPr>
      <w:r>
        <w:rPr/>
        <w:t xml:space="preserve">283. Книги наталкивают нас на извлечение накопленного знания из нашего подсознания. Когда человек, прочитав определенное предложение или абзац, касающийся какой-либо темы, восклицает: «Я же об этом думал!» — он тем самым признает тот факт, что блуждающая мысль была зафиксирована, а открытие писателя не стало откровением для него, но оказалось родным и знакомым. В этом моменте узнавания и присутствует связь писателя и читателя, когда есть начало цепочки и завершающий ее конец, который продолжает жизнь запущенной энергетической волны, необходимой для возрастания силы, если случился резонансный отзвук в чьем-то сознании. </w:t>
      </w:r>
    </w:p>
    <w:p>
      <w:pPr>
        <w:pStyle w:val="Normal"/>
        <w:rPr/>
      </w:pPr>
      <w:r>
        <w:rPr/>
        <w:t>Не все открытия могут быть воплощены в конкретную мысль или факт. Помимо мимолетности и высокого качества пойманной ментаграммы, есть еще и озарение чувствами, которые очень редко посещают душу. Материя в силу своего минерального магнетизма старается принизить и придавить высокие явления, опуская их до самого нижнего регистра. Нельзя отрицать то, что сама гравитация имеет свою силу в ядре планеты, и значит в пекле, где собраны самые низшие материальные силы и все человеческие воплощенные пороки и негативные чувства. Но радость как касание крыла Ангела дает такой взлет сознанию, что кажется необъяснимым этот восторг вдохновения.</w:t>
      </w:r>
    </w:p>
    <w:p>
      <w:pPr>
        <w:pStyle w:val="Normal"/>
        <w:rPr/>
      </w:pPr>
      <w:r>
        <w:rPr/>
      </w:r>
    </w:p>
    <w:p>
      <w:pPr>
        <w:pStyle w:val="Normal"/>
        <w:rPr/>
      </w:pPr>
      <w:r>
        <w:rPr/>
        <w:t>28</w:t>
      </w:r>
      <w:r>
        <w:rPr>
          <w:lang w:val="en-US"/>
        </w:rPr>
        <w:t>4</w:t>
      </w:r>
      <w:r>
        <w:rPr/>
        <w:t xml:space="preserve">. Мы пыль дорожная. Мы ковыль степной. Под солнцем нежимся и называемся порослью людской. Но сколько бы людей ни родилось, есть в каждом сердце все возможности и потенции Бога. </w:t>
      </w:r>
    </w:p>
    <w:p>
      <w:pPr>
        <w:pStyle w:val="Normal"/>
        <w:rPr/>
      </w:pPr>
      <w:r>
        <w:rPr/>
        <w:t xml:space="preserve">В человеке можно развить любой талант. Это поле плодородное, в котором взойдет и вырастет любое семя. Все зависит лишь от того, насколько настоятелен и тщателен будет уход за ребенком, но прежде того — какую сторону изберет отправная мысль родителей. </w:t>
      </w:r>
    </w:p>
    <w:p>
      <w:pPr>
        <w:pStyle w:val="Normal"/>
        <w:rPr/>
      </w:pPr>
      <w:r>
        <w:rPr/>
        <w:t xml:space="preserve">Маленьких детей можно обучить многим полезным вещам, если они попали в хорошие руки и родились в благополучной семье. Но если условия рождения поместили душу в тяжелую среду, где нужно трудиться изо дня в день, зная, что иначе не прожить, то и это не худший вариант, потому что трудоспособность воспитывается, как и многие другие качества. Она есть то универсальное средство, которое пригодится в любой среде, в любом виде деятельности. </w:t>
      </w:r>
    </w:p>
    <w:p>
      <w:pPr>
        <w:pStyle w:val="Normal"/>
        <w:rPr/>
      </w:pPr>
      <w:r>
        <w:rPr/>
        <w:t>И не нужно жалеть о том, что годы были отданы тяжелому труду. Это была плата за семейную жизнь, которой могло бы и не быть. Но эти три ребенка, от которых ты убегал во снах юности, не зная почему, все же родились в твоей семье. Конечно, жизнь могла бы стать совершенно иной, если бы послушал свое сердце. Тогда и музей Ю.Н. Рериха не был бы разграблен.</w:t>
      </w:r>
    </w:p>
    <w:p>
      <w:pPr>
        <w:pStyle w:val="Normal"/>
        <w:rPr/>
      </w:pPr>
      <w:r>
        <w:rPr/>
      </w:r>
    </w:p>
    <w:p>
      <w:pPr>
        <w:pStyle w:val="Normal"/>
        <w:rPr/>
      </w:pPr>
      <w:r>
        <w:rPr/>
        <w:t xml:space="preserve">285. Всегда ритм имеет большее значение, чем сам смысл труда. В нашем случае важно каждодневное причащение к Чаше принятия Вести. Имеет значение постоянное удержание провода связи с Высшим Миром и сам поток духовного электричества¸ который запускает процесс вразумления плоти. </w:t>
      </w:r>
    </w:p>
    <w:p>
      <w:pPr>
        <w:pStyle w:val="Normal"/>
        <w:rPr/>
      </w:pPr>
      <w:r>
        <w:rPr/>
        <w:t xml:space="preserve">Догадка Мэри Шелли в ее романе «Франкенштейн» о том, что через электрический импульс запускалась жизнь в существе, созданном из частей разных людей, весьма и весьма верна. При развитии эмбриона сердце запускается ударом высшей силы, когда искра духа, или, вернее, самая первая его порция, достаточная для пробуждения и роста зародыша, привходит в плоть. Она наиболее чистая и легкая, позволяющая ребенку после рождения и до трех лет жить одновременно в двух мирах, когда еще не утрачено огненное и тонкое зрение, а чувства подвержены одухотворению. </w:t>
      </w:r>
    </w:p>
    <w:p>
      <w:pPr>
        <w:pStyle w:val="Normal"/>
        <w:rPr/>
      </w:pPr>
      <w:r>
        <w:rPr/>
        <w:t xml:space="preserve">Импульс каждого семилетия посылает волну предназначения, соответствуя уровню энергий и накоплений мудрости. Тонкий Мир постепенно оставляет сознание и запирает тонкие впечатления глубоко в подвалы родовой, или, как сейчас принято говорить, генетической, памяти. А потом, в течение каждого семилетия, задача усложняется и сила растет вместе с ответственностью за свои поступки. И так продолжается до самого ухода, до срока, указанного судьбой. </w:t>
      </w:r>
    </w:p>
    <w:p>
      <w:pPr>
        <w:pStyle w:val="Normal"/>
        <w:rPr/>
      </w:pPr>
      <w:r>
        <w:rPr/>
        <w:t xml:space="preserve">Ритм времени диктует ритм судьбы. А труд определяет ускорение вибраций. Когда процессы изжития кармы убыстряются, когда за одну и ту же небольшую единицу времени, вследствие расширения его внутренних возможностей, происходит гораздо больше внутренних событий, тогда и сам труд становится насыщеннее, глубже, значимее и плодотворнее. И это полное изменение качества времени, в котором приходится жить и трудиться. </w:t>
      </w:r>
    </w:p>
    <w:p>
      <w:pPr>
        <w:pStyle w:val="Normal"/>
        <w:rPr/>
      </w:pPr>
      <w:r>
        <w:rPr/>
        <w:t xml:space="preserve">Именно ритм создает внутреннее продуктивное пространство, собирая частицы пользы в бальзам самосознания, для того чтобы сами люди, находясь под влиянием щита духа, сумели вызвать в себе сокровенные желания и исполнить их сообразно пробуждению собственной разумности. </w:t>
      </w:r>
    </w:p>
    <w:p>
      <w:pPr>
        <w:pStyle w:val="Normal"/>
        <w:rPr/>
      </w:pPr>
      <w:r>
        <w:rPr/>
      </w:r>
    </w:p>
    <w:p>
      <w:pPr>
        <w:pStyle w:val="Normal"/>
        <w:rPr/>
      </w:pPr>
      <w:r>
        <w:rPr/>
        <w:t xml:space="preserve">286. Каждое духовное существо несет свою стражу, даже до поры не зная об этом. Каждое духовное существо не стремится утвердить себя через грубость и озлобление, применяя звериные методы. Но упорство и сила воли духа должны быть таковы, чтобы была непоколебимая уверенность в своей правоте, которую не смогли бы сломить никто и ничто. Но это не означает, что нужно быть глухим к влиянию огненных изменений, к трансмутационной силе совершенства. </w:t>
      </w:r>
    </w:p>
    <w:p>
      <w:pPr>
        <w:pStyle w:val="Normal"/>
        <w:rPr/>
      </w:pPr>
      <w:r>
        <w:rPr/>
        <w:t>Стоящий на страже не жалеет об этом. Его воля и сердце настроены на осознание утверждения своего положения. Стража мира не ослабляет своих усилий. В толпе не распознать человека, наблюдающего за действиями людей. Но каждый мыслящий человек понимает необходимую силу коррекции самоволия при помощи закона и орудий власти. Еще не настало время отменить наличие силовых структур, наводящих порядок внутри страны и обороняющих ее границы. Чужого нам не надо, но своего мы не отдадим, если на то не будет необходимости. У мира много еще способов разрушения накоплено. А нам следует беречь сокровенное для передачи будущему человечеству. Есть еще в России то от Белых Богов, что мы должны сохранить и передать грядущим поколениям.</w:t>
      </w:r>
    </w:p>
    <w:p>
      <w:pPr>
        <w:pStyle w:val="Normal"/>
        <w:rPr/>
      </w:pPr>
      <w:r>
        <w:rPr/>
      </w:r>
    </w:p>
    <w:p>
      <w:pPr>
        <w:pStyle w:val="Normal"/>
        <w:rPr/>
      </w:pPr>
      <w:r>
        <w:rPr/>
        <w:t xml:space="preserve">287. Стремительность времени не отменяет каждодневного труда. Ведь нам не просто открывает двери новизна мгновений, чей поток нельзя остановить, но вместе с ним происходит насыщение пространства идеями будущего, которые до поры накапливаются, чтобы в какой-то момент перейти к реализации в виде социального, научного или культурно-просветительского проекта. Идеи настоятельно стучатся в наше сознание, как голодная птица — в окно. И они будут беспокоить нас до тех пор, пока не воплотится хотя бы одна черта из космических замыслов. </w:t>
      </w:r>
    </w:p>
    <w:p>
      <w:pPr>
        <w:pStyle w:val="Normal"/>
        <w:rPr/>
      </w:pPr>
      <w:r>
        <w:rPr/>
        <w:t xml:space="preserve">На землю опускается драгоценная пыль проектов, уже воплощенных и отработанных на планах высшего человечества, в том числе и физического. Поэтому не стоит удивляться такой настоятельности в применении: ведь уже известно, к каким изменениям приведет приложение их в нашей земной жизни. </w:t>
      </w:r>
    </w:p>
    <w:p>
      <w:pPr>
        <w:pStyle w:val="Normal"/>
        <w:rPr/>
      </w:pPr>
      <w:r>
        <w:rPr/>
        <w:t>Физическое космочеловечество можно разделить на тринадцать уровней выше земного и тринадцать ниже земного. Благословенный определил у каждого из них семеричное подразделение. А это означает, что выше нас находится девяносто одна цивилизация в нашей Галактике. Но, учитывая многообразие форм, их насчитывается несколько сот тысяч. Имеется в виду, что существует девяносто один уровень их развития. Цивилизации могут находиться на одном уровне развития, но иметь разные тела и обличья по причине разных условий создания и существования планет и химизма звезд.</w:t>
      </w:r>
    </w:p>
    <w:p>
      <w:pPr>
        <w:pStyle w:val="Normal"/>
        <w:rPr/>
      </w:pPr>
      <w:r>
        <w:rPr/>
      </w:r>
    </w:p>
    <w:p>
      <w:pPr>
        <w:pStyle w:val="Normal"/>
        <w:rPr/>
      </w:pPr>
      <w:r>
        <w:rPr/>
        <w:t xml:space="preserve">288. Вступать в ряды воплощенных — все равно что участвовать в битве. Но тот, кто страшится смерти, не должен рождаться в человеческом теле: иначе Мара его возьмет во время ухода. Воин готов расстаться с жизнью в любой момент, но задешево он себя не отдаст. </w:t>
      </w:r>
    </w:p>
    <w:p>
      <w:pPr>
        <w:pStyle w:val="Normal"/>
        <w:rPr/>
      </w:pPr>
      <w:r>
        <w:rPr/>
        <w:t xml:space="preserve">Все наше существование — это попытка отсрочить час кончины. У одних есть Берегини-Охранительницы, а других сторожат демоны, используя человеческое тело как инструмент для своего влияния. Битва с искушениями не кончается никогда. И в ней есть победы и поражения, потери и успехи. Но тайна жизни в том и заключена, чтобы, пройдя через ущелья и темную тайгу, найти для себя то сокровенное место, которое близко нашему сердцу. </w:t>
      </w:r>
    </w:p>
    <w:p>
      <w:pPr>
        <w:pStyle w:val="Normal"/>
        <w:rPr/>
      </w:pPr>
      <w:r>
        <w:rPr/>
        <w:t>Когда волхвы и шаманы выбирали себе горы и поляны для устроения капищ, они знали об истечении благодати на этом круге Земли. Они умели определять воздействие минерального царства на человеческую психику. И чаще всего, как до этого, так и после, такие места силы служили лучшим пристанищем для постройки храмов. Часто круги от посадки летательных аппаратов Белых Богов излучали такую силу, что люди исцелялись или впадали в состояние священного кликушества, начиная говорить на непонятном языке, иногда даже на древнеегипетском или старославянском наречии. Вызов генетической памяти был не редкостью в этих кругах, на которых трава оставалась зеленой даже поздней осенью. Они притягивали к себе животных, а лошади устраивали на них лежбище, когда земля протоптана до состояния пыли. Замечено, что больные животные здесь исцелялись, а слабые — наполнялись энергией.</w:t>
      </w:r>
    </w:p>
    <w:p>
      <w:pPr>
        <w:pStyle w:val="Normal"/>
        <w:rPr/>
      </w:pPr>
      <w:r>
        <w:rPr/>
      </w:r>
    </w:p>
    <w:p>
      <w:pPr>
        <w:pStyle w:val="Normal"/>
        <w:rPr/>
      </w:pPr>
      <w:r>
        <w:rPr/>
        <w:t>28</w:t>
      </w:r>
      <w:r>
        <w:rPr>
          <w:lang w:val="en-US"/>
        </w:rPr>
        <w:t>9</w:t>
      </w:r>
      <w:r>
        <w:rPr/>
        <w:t xml:space="preserve">. Воинство Мое неисчислимо. Одинокий йог в горах может вызвать усмешку у вооруженного отряда. Но мы не относились бы так легкомысленно к силе святого человека, который в любой момент может призвать всех живых существ тайги к уничтожению карательных экспедиций, как это было не раз в Индии во времена британского владычества. Были такие глухие места, куда англичане страшились проникать. И только на картах империи они числились частью завоеванных земель. </w:t>
      </w:r>
    </w:p>
    <w:p>
      <w:pPr>
        <w:pStyle w:val="Normal"/>
        <w:rPr/>
      </w:pPr>
      <w:r>
        <w:rPr/>
        <w:t xml:space="preserve">Сибирь тоже живет по своим принципам. А включенные в общую границу России ее территории не изучены и не обследованы иногда на многие сотни, а то и тысячи, километров. Даже геологи не имеют до сих пор полных карт изучения Сибири на предмет залегания полезных ископаемых. Рудознатцы Демидова исследовали лишь небольшую часть, прилегающую к Уймонской долине, да и то в самой узкой направленности. Ведь, чтобы изучение окупалось, нужно было находить золото и в крайнем случае серебро. </w:t>
      </w:r>
    </w:p>
    <w:p>
      <w:pPr>
        <w:pStyle w:val="Normal"/>
        <w:rPr/>
      </w:pPr>
      <w:r>
        <w:rPr/>
        <w:t xml:space="preserve">Старыми шахтами источены все горы. И древность этих гор установлена лишь приблизительно. А находки костей и черепов великанов уносят нас в такую древность, что сомневаться в том, что Долина была заселена в те времена, не приходится. Те же буддийские монахи, самонареченные йоги и последователи старой веры устраивали убежища у подножия гор, используя лабиринты, пустоты и подземные ходы. </w:t>
      </w:r>
    </w:p>
    <w:p>
      <w:pPr>
        <w:pStyle w:val="Normal"/>
        <w:rPr/>
      </w:pPr>
      <w:r>
        <w:rPr/>
        <w:t xml:space="preserve">Легенды о подземной чуди бытуют у всех народов Алтая. А многие видят живых великанов в плоти и крови в своих бесконечных походах по горам. </w:t>
      </w:r>
    </w:p>
    <w:p>
      <w:pPr>
        <w:pStyle w:val="Normal"/>
        <w:rPr/>
      </w:pPr>
      <w:r>
        <w:rPr/>
        <w:t>Алтай хранит такие тайны, собственно, как и вся земля Сибирская, которая и считается колыбелью всех белых народов. Когда полюса мигрировали, именно Белая Гора являла собой Вершину Мира в определенный период времени.</w:t>
      </w:r>
    </w:p>
    <w:p>
      <w:pPr>
        <w:pStyle w:val="Normal"/>
        <w:rPr/>
      </w:pPr>
      <w:r>
        <w:rPr/>
      </w:r>
    </w:p>
    <w:p>
      <w:pPr>
        <w:pStyle w:val="Normal"/>
        <w:rPr/>
      </w:pPr>
      <w:r>
        <w:rPr/>
        <w:t xml:space="preserve">290. Тайна сердца — любовь к Богу, который олицетворяет высшее человечество. Мечта так светла. Мечта так притягательна, что мысль дает увидеть высшие планеты и светоносных существ в наших сновидениях. Они нас любят еще и потому, что наши несовершенства и недостатки не способны заразить их или нарушить течение их гармоничного существования, которое огнем своим может опалить любое астральное насекомое из низшего мира. Нам видение демонов приносит тяжесть и болезни. Но к ним, в силу их огненной святости, они не приблизятся даже на расстояние сотен световых лет. </w:t>
      </w:r>
    </w:p>
    <w:p>
      <w:pPr>
        <w:pStyle w:val="Normal"/>
        <w:rPr/>
      </w:pPr>
      <w:r>
        <w:rPr/>
        <w:t xml:space="preserve">Купол или круг защиты модифицируют структуру пространства, в котором происходят изменения на духовном уровне. Потому и призываем к любви, чистоте и радости, чтобы вы могли достичь того уровня светоносности, той незримой стены, которая охраняет Белый Остров среди бывшего Гималайского или Центрально-Азиатского моря. </w:t>
      </w:r>
    </w:p>
    <w:p>
      <w:pPr>
        <w:pStyle w:val="Normal"/>
        <w:rPr/>
      </w:pPr>
      <w:r>
        <w:rPr/>
        <w:t>Сделайте дом свой неприступной крепостью духа. Сделайте сердце свое солнцем для людей, которое создавало бы для окружающих состояние возрождения, вечной духовной весны. И пусть материя диктует свое влияние. Пусть в вас будут брошены камни мыслей зависти и неприятия. Это хороший материал для крепостных стен и крепких дорог. Не бойтесь напряжения противодействия. Это массаж вашей манипуры.</w:t>
      </w:r>
    </w:p>
    <w:p>
      <w:pPr>
        <w:pStyle w:val="Normal"/>
        <w:rPr/>
      </w:pPr>
      <w:r>
        <w:rPr/>
      </w:r>
    </w:p>
    <w:p>
      <w:pPr>
        <w:pStyle w:val="Normal"/>
        <w:rPr/>
      </w:pPr>
      <w:r>
        <w:rPr/>
        <w:t xml:space="preserve">291. «Утверждение творчества основано на космическом притяжении». Напряжением узлов создается магнит вдохновения, к которому устремлен космический огонь. Качество магнита заключает в себе все стороны человеческой психожизни. Когда допускается постоянное обновление сознания, дух открывает свою сокровищницу, по мере готовности внедряя очередную меру осознания. </w:t>
      </w:r>
    </w:p>
    <w:p>
      <w:pPr>
        <w:pStyle w:val="Normal"/>
        <w:rPr/>
      </w:pPr>
      <w:r>
        <w:rPr/>
        <w:t xml:space="preserve">Только в изменениях может жить наш разум. Ему нужно движение мысленной материи. Ветер идей, в котором заложены картины грядущего, показывает судьбу как отдельной души, так и целого народа и государства. </w:t>
      </w:r>
    </w:p>
    <w:p>
      <w:pPr>
        <w:pStyle w:val="Normal"/>
        <w:rPr/>
      </w:pPr>
      <w:r>
        <w:rPr/>
        <w:t xml:space="preserve">Любая идея высшего плана направлена на улучшение духовного климата. И если не наблюдается трансмутационных процессов, которые и являются импульсами продвижения эволюции, то, значит, происходит возвратное действие, определяемое как застой энергий. А известно, что заводится в стоячем болоте. По формуле Христа: «Кто не со Мной, тот против Меня». </w:t>
      </w:r>
    </w:p>
    <w:p>
      <w:pPr>
        <w:pStyle w:val="Normal"/>
        <w:rPr/>
      </w:pPr>
      <w:r>
        <w:rPr/>
        <w:t>Всякая любознательность и повышенный интерес к новому определяют желание сознания стремительно расти. Но знание духа — это нечто иное, чем фактические моменты познания. Материальная наука всегда требует формальных подтверждений, а дух строится на знаковых определениях.</w:t>
      </w:r>
    </w:p>
    <w:p>
      <w:pPr>
        <w:pStyle w:val="Normal"/>
        <w:rPr/>
      </w:pPr>
      <w:r>
        <w:rPr/>
      </w:r>
    </w:p>
    <w:p>
      <w:pPr>
        <w:pStyle w:val="Normal"/>
        <w:rPr/>
      </w:pPr>
      <w:r>
        <w:rPr/>
        <w:t xml:space="preserve">292. «Когда пространство зовет к великому Таинству, тогда сущее вибрирует всеми токами». Но как можно исполнить Волю Высших Миров, если не огнем чистой мысли? Когда она встречается с пространственной силой благодати космоса, как можно не ликовать сердцу, освещая радостью темные уголки пространства? </w:t>
      </w:r>
    </w:p>
    <w:p>
      <w:pPr>
        <w:pStyle w:val="Normal"/>
        <w:rPr/>
      </w:pPr>
      <w:r>
        <w:rPr/>
        <w:t xml:space="preserve">Радость и счастье не принадлежат одному человеку. Радость и счастье — чувства космические, связанные с преображением космоса. </w:t>
      </w:r>
    </w:p>
    <w:p>
      <w:pPr>
        <w:pStyle w:val="Normal"/>
        <w:rPr/>
      </w:pPr>
      <w:r>
        <w:rPr/>
        <w:t xml:space="preserve">Таинство претворения посланных нам из космоса энергий предполагает преображение жизни для выхода человечества на новый духовный уровень. Сложности создаются благодаря тому, что человек не усваивает и не изживает дары Беспредельности, всячески игнорируя и отворачиваясь от них. Но Ковш Богини Макошь, Матери Судьбы, непрестанно изливает на нас свою благодать. А неприятие ее несет осложнение кармы. Когда сердце открыто радости духа, стезя постижений не загромождается ничем и волна светового потока не тормозит, а течет в режиме стремительного послания. Претворение токов в силу реализации конкретных дел создает контур общей удачи. И лишь почитание силы судьбы определяет успех жизни. </w:t>
      </w:r>
    </w:p>
    <w:p>
      <w:pPr>
        <w:pStyle w:val="Normal"/>
        <w:rPr/>
      </w:pPr>
      <w:r>
        <w:rPr/>
        <w:t>Благодарите за все свою жизнь. Иногда страдание приводит к счастью. «Не было бы счастья, да несчастье помогло», — сказано давно. И в этой формуле — мудрость космического закона.</w:t>
      </w:r>
    </w:p>
    <w:p>
      <w:pPr>
        <w:pStyle w:val="Normal"/>
        <w:rPr/>
      </w:pPr>
      <w:r>
        <w:rPr/>
      </w:r>
    </w:p>
    <w:p>
      <w:pPr>
        <w:pStyle w:val="Normal"/>
        <w:rPr/>
      </w:pPr>
      <w:r>
        <w:rPr/>
        <w:t xml:space="preserve">293. Откройтесь своей судьбе. Есть ток вашего сердца, который возобновляет время. Предопределение не приговор. В нем остается место для свободной воли. </w:t>
      </w:r>
    </w:p>
    <w:p>
      <w:pPr>
        <w:pStyle w:val="Normal"/>
        <w:rPr/>
      </w:pPr>
      <w:r>
        <w:rPr/>
        <w:t xml:space="preserve">Обращение к судьбе как исправительнице наших недостатков — самое рациональное к ней отношение. Просматривая программу наших устремлений, карма видит все скрытые чувства и пороки и искренность наших усилий. Если цель благородна, а внешне есть помехи в ее достижении, то это считается исправимым фактом для судьбы. Продолжение непременно будет лучше, если человек задался целью взойти на вершину. Но ведь и вершина не предел: там виден другой горизонт. </w:t>
      </w:r>
    </w:p>
    <w:p>
      <w:pPr>
        <w:pStyle w:val="Normal"/>
        <w:rPr/>
      </w:pPr>
      <w:r>
        <w:rPr/>
        <w:t xml:space="preserve">Токи планет влияют на наши события. Мы замыкаем свои кармические кольца — и возвращение долгов ускоряет удачу. Но жизнь может отнять годы творчества, если она очень спешит. Есть свой ритм совершения событий. Рождение и смерть обозначены жестко. Но то, что находится между верстовыми столбами, зависит от духовного потенциала. И чем выше уровень духовной силы, тем чаще душа работает с кармой, действуя в ее поле более осознанно. Разумность повышает ответственность и, следовательно, вибрации. Но не следует взваливать на себя чужую ответственность. Даже сострадая, не допускайте, чтобы чужая ноша перескочила на ваши плечи. </w:t>
      </w:r>
    </w:p>
    <w:p>
      <w:pPr>
        <w:pStyle w:val="Normal"/>
        <w:rPr/>
      </w:pPr>
      <w:r>
        <w:rPr/>
        <w:t xml:space="preserve">Судьба работает через числа и слова. Иногда взятие псевдонима или изменение имени, а также исправление даты рождения, меняют обстоятельства жизни. Если Сосо Джугашвили должен был стать духовным лидером, то Иосиф Сталин — непременно вождем громадного государства. </w:t>
      </w:r>
    </w:p>
    <w:p>
      <w:pPr>
        <w:pStyle w:val="Normal"/>
        <w:rPr/>
      </w:pPr>
      <w:r>
        <w:rPr/>
        <w:t>Судьба ни с кем не играет в прятки, но не открывает до конца все свои сюрпризы. Судьба — это нить, которую Бог протянул человеку. Верхний ее конец — в божественной деснице, а нижний — в руках самого воплощенного. Это канал нашей связи с избранным Владыкой, по которому посылаются жизнь, благополучие и талант.</w:t>
      </w:r>
    </w:p>
    <w:p>
      <w:pPr>
        <w:pStyle w:val="Normal"/>
        <w:rPr/>
      </w:pPr>
      <w:r>
        <w:rPr/>
      </w:r>
    </w:p>
    <w:p>
      <w:pPr>
        <w:pStyle w:val="Normal"/>
        <w:rPr/>
      </w:pPr>
      <w:r>
        <w:rPr/>
        <w:t xml:space="preserve">294. Покровительство судьбы — совсем не миф и не выдумка конспирологов, но реальный рычаг воздействия на само существование не только одного человека, но целого государства. Не толпы управляют империями, но личности. </w:t>
      </w:r>
    </w:p>
    <w:p>
      <w:pPr>
        <w:pStyle w:val="Normal"/>
        <w:rPr/>
      </w:pPr>
      <w:r>
        <w:rPr/>
        <w:t xml:space="preserve">Развал великих стран происходил по вине бездарных правителей, которые хотели выглядеть достойно в лице западных элит. Но тот же Горбачев и тем более Ельцин не понимали, что их принимают только ради того, чтобы Россия была унижена и склонила свои знамена перед гидрой империализма в буквальном смысле этого понятия. Удушающие объятия Запада нужны были для того, чтобы проглотить Россию с ее богатыми ресурсами, как природными ископаемыми, так и лесами, чистой водой, пушниной и сокровищем плодородных территорий. </w:t>
      </w:r>
    </w:p>
    <w:p>
      <w:pPr>
        <w:pStyle w:val="Normal"/>
        <w:rPr/>
      </w:pPr>
      <w:r>
        <w:rPr/>
        <w:t xml:space="preserve">Но разве страна, где воплощался Великий Учитель человечества, и не единожды, может быть порабощена тьмой? Никогда этому не бывать. Ни аримы, ни поляки, ни татары, ни немцы и французы не могли не то что поработить, а даже удержаться на завоеванных позициях. </w:t>
      </w:r>
    </w:p>
    <w:p>
      <w:pPr>
        <w:pStyle w:val="Normal"/>
        <w:rPr/>
      </w:pPr>
      <w:r>
        <w:rPr/>
        <w:t xml:space="preserve">И неужели Запад всерьез хочет напасть на Россию? Или угроза с Востока — это лишь средство для финансирования государственной русофобской политики, что отчетливо видно на фоне сокращения ВВП стран, прилегающих к границам России? </w:t>
      </w:r>
    </w:p>
    <w:p>
      <w:pPr>
        <w:pStyle w:val="Normal"/>
        <w:rPr/>
      </w:pPr>
      <w:r>
        <w:rPr/>
        <w:t>Никогда мы не пытались быть агрессорами и если нас призывали, то оказывали помощь. И этого не помнят даже братья-славяне.</w:t>
      </w:r>
    </w:p>
    <w:p>
      <w:pPr>
        <w:pStyle w:val="Normal"/>
        <w:rPr/>
      </w:pPr>
      <w:r>
        <w:rPr/>
      </w:r>
    </w:p>
    <w:p>
      <w:pPr>
        <w:pStyle w:val="Normal"/>
        <w:rPr/>
      </w:pPr>
      <w:r>
        <w:rPr/>
        <w:t xml:space="preserve">295. Отсутствие милосердия отличает большинство людей, которые озабочены продвижением собственных интересов или утверждением своей личности. Чем больше человек отдает этому сил и времени, чем настоятельнее желает удачи, тем чаще она отворачивается от него. </w:t>
      </w:r>
    </w:p>
    <w:p>
      <w:pPr>
        <w:pStyle w:val="Normal"/>
        <w:rPr/>
      </w:pPr>
      <w:r>
        <w:rPr/>
        <w:t xml:space="preserve">Но стоит только отстраниться от всех надуманных проблем и заняться духовным совершенствованием, как все искушения мира устремляются к твоему порогу. Хочешь поголодать — приезжают гости с гостинцами и угощением. Хочешь помолчать — появляются журналисты, которые хотят взять интервью. И так по всей цепи тех желаний, от которых хотел бы отказаться. И в этом нет ничего удивительного, потому что ставится плотина для трещин в ауре, через которые просачивается сила души. Обеты тем и хороши, что ставят крепость от враждебных сил, сторожащих каждое наше чувство и мысль и провоцирующих искушение через вызов из подсознания запретных моментов, единожды засевших в глубине нашего космоса. </w:t>
      </w:r>
    </w:p>
    <w:p>
      <w:pPr>
        <w:pStyle w:val="Normal"/>
        <w:rPr/>
      </w:pPr>
      <w:r>
        <w:rPr/>
        <w:t>С пороками невозможно бороться только силой воли. Она не всегда выдерживает. И лишь перенаправлением энергий можно справиться с так называемым грехом, потому что в круге добра и зла вращается та же энергия и лишь ее преображение определяет ей лучшую участь.</w:t>
      </w:r>
    </w:p>
    <w:p>
      <w:pPr>
        <w:pStyle w:val="Normal"/>
        <w:rPr/>
      </w:pPr>
      <w:r>
        <w:rPr/>
      </w:r>
    </w:p>
    <w:p>
      <w:pPr>
        <w:pStyle w:val="Normal"/>
        <w:rPr/>
      </w:pPr>
      <w:r>
        <w:rPr/>
        <w:t xml:space="preserve">296. У каждого есть свой круг судьбы, в котором живет он и его окружение. И по мере сил своих дух старается расширить этот круг сначала до уровня государства, потом — планеты, а затем и до космических величин, если отсутствует избыточное тщеславие и желание учить и наставлять по всякому поводу. </w:t>
      </w:r>
    </w:p>
    <w:p>
      <w:pPr>
        <w:pStyle w:val="Normal"/>
        <w:rPr/>
      </w:pPr>
      <w:r>
        <w:rPr/>
        <w:t>В нашем сердце живет Великий Отец наш, Предивный и Пречистый Преподобный Сергий. И лишь Ему мы верим и знаем, какого величайшего смирения и святости был этот человек, трудясь изо дня в день, наставляя всех своим личным примером как в трудолюбии, так и в молитве, не позволяя себе ни минуты отдыха и не гнушаясь никакой рутинной и тяжелой работой, даже самой грязной. Каждый труд Он считал делом Господним. И, даже будучи в одиночестве, Он постоянно расширял круг своей судьбы, начиная с того момента, когда в десятилетнем возрасте Ему неведомым монахом был вручен таинственный ларец с камнем. И этот ларец Он хранил до конца жизни, а перед самой кончиной закопал под своей кельей на значительной глубине. И тогда круг судьбы Его и самой России достиг той звездной родины, того космического круга, по велению которого и возникла сама страна Белых Богов, страна ванов и асов.</w:t>
      </w:r>
    </w:p>
    <w:p>
      <w:pPr>
        <w:pStyle w:val="Normal"/>
        <w:rPr/>
      </w:pPr>
      <w:r>
        <w:rPr/>
      </w:r>
    </w:p>
    <w:p>
      <w:pPr>
        <w:pStyle w:val="Normal"/>
        <w:rPr/>
      </w:pPr>
      <w:r>
        <w:rPr/>
        <w:t xml:space="preserve">297. Можно считать новоявленное учение о психической энергии, которое пытаются себе присвоить некоторые исследователи, учением о психопатии или попыткой любым способом добиться власти, возглавляя любое, даже самое темное, начинание. Опасность психизма указывалась не единожды. Но одержание идеей быть популярным сильнее опасений стать психически больным человеком. </w:t>
      </w:r>
    </w:p>
    <w:p>
      <w:pPr>
        <w:pStyle w:val="Normal"/>
        <w:rPr/>
      </w:pPr>
      <w:r>
        <w:rPr/>
        <w:t xml:space="preserve">Повторим давно сказанное: без усвоения Живой Этики невозможно достичь никаких сиддх, потому что стоящий за нашими плечами должен источать ослепительный свет, а не мрак преисподней. </w:t>
      </w:r>
    </w:p>
    <w:p>
      <w:pPr>
        <w:pStyle w:val="Normal"/>
        <w:rPr/>
      </w:pPr>
      <w:r>
        <w:rPr/>
        <w:t xml:space="preserve">Можно призвать все силы начал — и они придут на наш зов. Но что предложит им омраченный дух? В чем суть постижения неопсихизма, если все уже давно сказано и учтено, испытанное на собственном опыте до мельчайших оттенков? </w:t>
      </w:r>
    </w:p>
    <w:p>
      <w:pPr>
        <w:pStyle w:val="Normal"/>
        <w:rPr/>
      </w:pPr>
      <w:r>
        <w:rPr/>
        <w:t>Для нагнетения силы блага нужно, чтобы цель была благая. И если не имеете связи с Иерархией, куда уйдет та сила, которая вам посылается и которую доверили вам люди? Спросите у Преподобного — не есть ли все это прелесть сатанинская?</w:t>
      </w:r>
    </w:p>
    <w:p>
      <w:pPr>
        <w:pStyle w:val="Normal"/>
        <w:rPr/>
      </w:pPr>
      <w:r>
        <w:rPr/>
      </w:r>
    </w:p>
    <w:p>
      <w:pPr>
        <w:pStyle w:val="Normal"/>
        <w:rPr/>
      </w:pPr>
      <w:r>
        <w:rPr/>
        <w:t xml:space="preserve">298. Выводя на улицы тысячи молодых людей и вовлекая их в политические игры, новые диссиденты развращают молодежь обещанием свободы по-американски и бросают в юные сердца семя ненависти к России, делая из них людей без роду и племени. Во многом это покупные акции. А во многом это вовлечение несовершеннолетних в нарушение общественного порядка. Дескать, для Навального как  будущего президента закон Путина не писан. Он напишет новый закон по западным меркам. И тогда будет вольготно проводить гей-парады и прочие шествия взамен крестных ходов. </w:t>
      </w:r>
    </w:p>
    <w:p>
      <w:pPr>
        <w:pStyle w:val="Normal"/>
        <w:rPr/>
      </w:pPr>
      <w:r>
        <w:rPr/>
        <w:t>Но, на самом деле, закладывается причина будущих революций и войн. А те, кто к этому призывает, не будут стоять на баррикадах. Они будут наблюдать из окон своих квартир или из особняков западных столиц через телевидение, как в Москве льется кровь и расстреливают Белый дом или Кремль. Ядовитые семена могут вырасти в гражданскую войну, что на руку тем, кто получает финансирование из американского посольства.</w:t>
      </w:r>
    </w:p>
    <w:p>
      <w:pPr>
        <w:pStyle w:val="Normal"/>
        <w:rPr/>
      </w:pPr>
      <w:r>
        <w:rPr/>
      </w:r>
    </w:p>
    <w:p>
      <w:pPr>
        <w:pStyle w:val="Normal"/>
        <w:rPr/>
      </w:pPr>
      <w:r>
        <w:rPr/>
        <w:t xml:space="preserve">299. Каждое движение мысли закладывает семя действий в материальном мире. Пахтанье океана пространства продолжается непрестанно. События и их формирование подчинены ритму творения. И если Махаван применяется в случае планетарных и космических изменений, то Чотаван используется сознанием каждого человека. Звук и вибрации его частиц так реорганизуют Акашу, что из нее появляются физические вещи. Мудрецы при помощи мантр умели получать из пространства все задуманное и желаемое. </w:t>
      </w:r>
    </w:p>
    <w:p>
      <w:pPr>
        <w:pStyle w:val="Normal"/>
        <w:rPr/>
      </w:pPr>
      <w:r>
        <w:rPr/>
        <w:t xml:space="preserve">Каждый из воплощенных имеет эту способность. Но состояние низкого уровня морали стоит стражем у врат этих космических сил, которые пробуждает психика. Чистота души должна быть кристальной, прежде чем она прикоснется к ключу психосилы. Как сказано в древних поучениях, она должна омыть себя слезами страданий, прежде чем очи ее увидят свет мудрости. А желание наслаждений — это один из видов страдания, каким бы парадоксальным это ни казалось. Как учащенное дыхание отнимает мгновения нашей жизни, так и испытанное наслаждение истощает сокровищницу земного счастья. Но форм счастья бесчисленное количество — от духовных до самых низменных и существующих в животных телах. Одухотворение сознания приводит к счастью мудрости и познания, к счастью непрестанных открытий. </w:t>
      </w:r>
    </w:p>
    <w:p>
      <w:pPr>
        <w:pStyle w:val="Normal"/>
        <w:rPr/>
      </w:pPr>
      <w:r>
        <w:rPr/>
        <w:t xml:space="preserve">Хотя земной план и ограничен в плане энергий благодати, но и здесь можно достичь того уровня самадхи, который для него возможен. И земным людям, достигшим святости, открыто общение с существами Мира Огненного. Земному человеку дано многое, если поставлена высокая и благородная цель. Лишь бы искренним был порыв и не остыло сердце, мгновенно спалив порох устремлений. </w:t>
      </w:r>
    </w:p>
    <w:p>
      <w:pPr>
        <w:pStyle w:val="Normal"/>
        <w:rPr/>
      </w:pPr>
      <w:r>
        <w:rPr/>
      </w:r>
    </w:p>
    <w:p>
      <w:pPr>
        <w:pStyle w:val="Normal"/>
        <w:rPr/>
      </w:pPr>
      <w:r>
        <w:rPr/>
        <w:t xml:space="preserve">300. Вся вселенная строится творческими взрывами. Каждое озарение явлено как взрыв накопленной критической массы, который очищает плотные скопления, равномерно распределяя кристаллы познания. Но есть и такие взрывы, когда, наоборот, привлечение энергии притягивает тончайшую пыль материи вокруг мыслеосновы, которая являет собой магнетизм идейный. </w:t>
      </w:r>
    </w:p>
    <w:p>
      <w:pPr>
        <w:pStyle w:val="Normal"/>
        <w:rPr/>
      </w:pPr>
      <w:r>
        <w:rPr/>
        <w:t xml:space="preserve">В ядре каждой планеты живет мысль Демиурга и вся программа эволюционного продвижения. И если сама материя в виде стихии земли инертна и малоподвижна, то ее ипостаси, металлы в расплавленном виде, очень мобильны и напоминают соединение качеств огня, воды и ветра, откуда и произошли они сами, постепенно выделяясь один из другого. </w:t>
      </w:r>
    </w:p>
    <w:p>
      <w:pPr>
        <w:pStyle w:val="Normal"/>
        <w:rPr/>
      </w:pPr>
      <w:r>
        <w:rPr/>
        <w:t xml:space="preserve">Пространство создало звук, или великое дыхание в виде ветра. Ветер в своем непрестанном движении раскалился, создав огонь. Огонь породил воду как конденсат от своей деятельности. А вода, уплотнившись, стала стихией земли. Взаимосвязь стихий очевидна. И все они родственны. А мысль играет роль резонатора, порождающего неслышимый звук в пространстве ума. </w:t>
      </w:r>
    </w:p>
    <w:p>
      <w:pPr>
        <w:pStyle w:val="Normal"/>
        <w:rPr/>
      </w:pPr>
      <w:r>
        <w:rPr/>
        <w:t>Мысль названа молнией, потому что как после молнии возникает гром, сила которого сообразна мощи заряда, так и мысленное проявление, если оно значительно, легко услышать, а также увидеть мыслеформу, заложенную в нем. Чем чище поле сознания, тем отчетливее считывается содержание мысленных посланий. А любовь и ненависть усиливают их в десятки раз. Но энергия интереса, энергия любопытства притягивает из пространства рой блуждающих идей, готовых к реализации.</w:t>
      </w:r>
    </w:p>
    <w:p>
      <w:pPr>
        <w:pStyle w:val="Normal"/>
        <w:rPr/>
      </w:pPr>
      <w:r>
        <w:rPr/>
      </w:r>
    </w:p>
    <w:p>
      <w:pPr>
        <w:pStyle w:val="Normal"/>
        <w:rPr>
          <w:lang w:val="en-US"/>
        </w:rPr>
      </w:pPr>
      <w:r>
        <w:rPr/>
        <w:t xml:space="preserve">301. Закон земного существования предполагает постоянное преображение грубого в более утонченное. И это, прежде всего, касается отношений между людьми — национальных, социальных и финансовых. </w:t>
      </w:r>
    </w:p>
    <w:p>
      <w:pPr>
        <w:pStyle w:val="Normal"/>
        <w:rPr/>
      </w:pPr>
      <w:r>
        <w:rPr/>
        <w:t xml:space="preserve">Расслоения на Земле так велики, как нигде во вселенной. В США четыреста богатейших семей имеют такой же годовой доход, как сто пятьдесят миллионов американцев, то есть половина страны. И такие ситуации наблюдаются в том числе и в России, в которой за последний год долларовых миллионеров прибавилось на сто человек, а сибирская деревня как была в состоянии средневековом, так и осталась. И это озлобляет одних и делает высокомерными других. А через призму благосостояния люди смотрят на весь мир. И разве им докажешь, что не в деньгах счастье и что, достигнув материального благополучия, человек еще острее сталкивается со своими внутренними проблемами, которые лишь на время заглушает эйфория материального достатка? </w:t>
      </w:r>
    </w:p>
    <w:p>
      <w:pPr>
        <w:pStyle w:val="Normal"/>
        <w:rPr/>
      </w:pPr>
      <w:r>
        <w:rPr/>
        <w:t xml:space="preserve">Но душа, получив успокоение в одном секторе, все же почему-то скорбит, зная предназначение свое. Можно завести семью, растить детей и делать дом уютным гнездышком. Но если нет цели духовной, то человек так и останется барахтаться в мещанском болоте. Для него преображение заключается в очередном ремонте и в постоянном улучшении материальной жизни. И не понимает он, что душа подает знаки к внутреннему изменению и что внешними методами не исправить проблем закостенения сознания, которые зажимают его в тиски до полного омертвления. </w:t>
      </w:r>
    </w:p>
    <w:p>
      <w:pPr>
        <w:pStyle w:val="Normal"/>
        <w:rPr/>
      </w:pPr>
      <w:r>
        <w:rPr/>
        <w:t xml:space="preserve">Подвижность ума создает ощущение молодости, пусть даже тело износилось от тяжелой работы. Но велика бодрость духа у того, кто радость несет в атмосферу дня. Грустить легко: ведь это реакция минерального царства на окружающий мир. А радоваться — означает гореть огнем вдохновения, огнем любви к каждому встречному, будь он хоть бродяга или нищий. И среди последних много любопытных людей встречается — как представителей выродившейся традиции бродячих волхвов, калик перехожих. Бродяжничество несло и несет на себе целый пласт культуры взаимоотношений русского народа. </w:t>
      </w:r>
    </w:p>
    <w:p>
      <w:pPr>
        <w:pStyle w:val="Normal"/>
        <w:rPr/>
      </w:pPr>
      <w:r>
        <w:rPr/>
        <w:t>И все обвинения автора в шовинизме неправомерны, потому что под русским народом подразумеваются все, кто разделяет идею русского мира. А ведь в России живет более двухсот национальностей. И какой здесь может быть шовинизм, если мы лечимся у докторов из малых народов; в магазине покупаем что-то, оплачивая продавцу-алтайцу; выручаем тех же людей, которые из другого рода-племени? А уж наши друзья и ученики, а также множество читателей наших бесед, разбросаны по всей планете. И называть патриотизм автора шовинизмом некорректно: ведь и в каждом генеалогическом дереве родов у него были белорусы, украинцы, поляки, и даже цыгане.</w:t>
      </w:r>
    </w:p>
    <w:p>
      <w:pPr>
        <w:pStyle w:val="Normal"/>
        <w:rPr/>
      </w:pPr>
      <w:r>
        <w:rPr/>
      </w:r>
    </w:p>
    <w:p>
      <w:pPr>
        <w:pStyle w:val="Normal"/>
        <w:rPr/>
      </w:pPr>
      <w:r>
        <w:rPr/>
        <w:t xml:space="preserve">302. Во время осады никто не сидит за школьной партой и даже малый ребенок становится воином. Но искушающие детей преступны, потому что хотят привить неокрепшим сознаниям ложное восприятие демократии. Дескать, в России все плохо, а Запад — это воздух свободы, поэтому нужно установить другие законы и власть, чтобы вседозволенность правила. Но это призыв к анархии и свержению государственного строя. И, прячась за спинами детей, купленные демократы чувствуют себя в безопасности. </w:t>
      </w:r>
    </w:p>
    <w:p>
      <w:pPr>
        <w:pStyle w:val="Normal"/>
        <w:rPr/>
      </w:pPr>
      <w:r>
        <w:rPr/>
        <w:t>Но крепость наша будет стоять вечно. Никакие горбачевы и ельцины, а тем более навальные, не смогут загасить дух огня России. А уличные выступления нужны, чтобы отработать доллары.</w:t>
      </w:r>
    </w:p>
    <w:p>
      <w:pPr>
        <w:pStyle w:val="Normal"/>
        <w:rPr/>
      </w:pPr>
      <w:r>
        <w:rPr/>
      </w:r>
    </w:p>
    <w:p>
      <w:pPr>
        <w:pStyle w:val="Normal"/>
        <w:rPr/>
      </w:pPr>
      <w:r>
        <w:rPr/>
        <w:t xml:space="preserve">303. Не было таких дней, когда нам было легко жить. Вечная борьба противоположностей никогда не остановится. В потоке враждебных энергий живет весь космос. Но тем не менее соблюдается общий принцип гармонии, удерживающий мировой порядок. И это означает, что агрессия заключена в неустоявшихся энергиях, которые не приведены в равновесное состояние. </w:t>
      </w:r>
    </w:p>
    <w:p>
      <w:pPr>
        <w:pStyle w:val="Normal"/>
        <w:rPr/>
      </w:pPr>
      <w:r>
        <w:rPr/>
        <w:t xml:space="preserve">А в случае с молодежью все то, что не использовано и не востребовано, выливается в грубость, потому что доступен способ неограниченного восполнения психической силы. Но редко кто пользуется этой возможностью для достижения духовных высот. Все уходит на эпатаж и вседозволенность. А явленье слов тревожит молодые сердца лишь на просторах социальной мировой сети. </w:t>
      </w:r>
    </w:p>
    <w:p>
      <w:pPr>
        <w:pStyle w:val="Normal"/>
        <w:rPr/>
      </w:pPr>
      <w:r>
        <w:rPr/>
        <w:t>Отравить юные души легко. Их восприимчивость к справедливости используется площадными крикунами и теми, кто ложные новости возводит в ранг положения по борьбе с коррупцией. Цепная реакция чувств так сильна у молодежи, что огонь силы заменяет убеждение в правоте. А способ западной пропаганды и заключается в том, что правда легко заменяется сенсацией. И не важно, касается это президента США или событий в Москве. Если, к примеру, почитать западные газеты, то окажется, что Крым весь опутан забором из колючей проволоки с рядом сторожевых собак и автоматчиками на вышках; к тому же ракетные установки там — на каждом шагу.</w:t>
      </w:r>
    </w:p>
    <w:p>
      <w:pPr>
        <w:pStyle w:val="Normal"/>
        <w:rPr/>
      </w:pPr>
      <w:r>
        <w:rPr/>
      </w:r>
    </w:p>
    <w:p>
      <w:pPr>
        <w:pStyle w:val="Normal"/>
        <w:rPr/>
      </w:pPr>
      <w:r>
        <w:rPr/>
        <w:t xml:space="preserve">304. Зов к дальним мирам нужен не для отвлечения от жизни, а для создания новых путей. Принимая космос как сцепление видимых форм и отрицая роль невидимого как главного в существовании мира, человечество погружается в состояние майи до степени отторжения от высших принципов и ярого неверия. Но майя хороша лишь как способ постижения мира. И семь ее покровов — это семь степеней познания мудрости. Отрицая низшее, мы поднимаемся в ту сферу, где энергии майи меньше, но все же она существует. И даже Боги не лишены ее влияния, поскольку проявляют свои отрицательные качества наравне с людьми. А это прямое подтверждение присутствия майи. </w:t>
      </w:r>
    </w:p>
    <w:p>
      <w:pPr>
        <w:pStyle w:val="Normal"/>
        <w:rPr/>
      </w:pPr>
      <w:r>
        <w:rPr/>
        <w:t xml:space="preserve">Великий мудрец Бхригу был разгневан тем, что, придя по своему делу к Богу Шиве, вынужден был ждать, так как, способом ясновидения определив причину задержки встречи, он увидел, что Бог предается любви со своей супругой. Рассерженный мудрец предрек, что Бога Шиву будут за это почитать в виде эрегированного лингама, а самого его назовут Лингарадж, прибавив ко всем прочим еще один эпитет. Предельно понятно, что и здесь силы майи присутствовали, провоцируя на проклятие. </w:t>
      </w:r>
    </w:p>
    <w:p>
      <w:pPr>
        <w:pStyle w:val="Normal"/>
        <w:rPr/>
      </w:pPr>
      <w:r>
        <w:rPr/>
        <w:t xml:space="preserve">Казалось бы, мудрецам не следует по статусу своему гневаться. Но природу сознания трудно изменить, особенно того, которое прикоснулось к высочайшим тайнам мироздания и мудрости Высших Сфер. И, наверное, имея поток привхождения энергий гораздо более значительный, чем у обычного человеческого существа, мудрец более чутко реагирует как на благодать, так и на черные стрелы враждебных посылок. </w:t>
      </w:r>
    </w:p>
    <w:p>
      <w:pPr>
        <w:pStyle w:val="Normal"/>
        <w:rPr/>
      </w:pPr>
      <w:r>
        <w:rPr/>
        <w:t>Колебание ауры не прекращается ни на миг, отражая или принимая чьи-то мысли, идущие из сердец человеческих. И, наверное, наша энергооболочка есть лишь искра защиты нашего отечества — Великой Руси как Держательницы Мира.</w:t>
      </w:r>
    </w:p>
    <w:p>
      <w:pPr>
        <w:pStyle w:val="Normal"/>
        <w:rPr/>
      </w:pPr>
      <w:r>
        <w:rPr/>
      </w:r>
    </w:p>
    <w:p>
      <w:pPr>
        <w:pStyle w:val="Normal"/>
        <w:rPr/>
      </w:pPr>
      <w:r>
        <w:rPr/>
        <w:t xml:space="preserve">305. Очень полезно было бы, если бы США погрузились в решение собственных проблем и Россия хотя бы на короткое время вздохнула свободно. Но нам расслабляться нельзя. Противостояние перед концом Кали-Юги настолько остро, что только в таком напряжении энергий рождается дитя Новой Эпохи. И если даже братья наши, славяне, культивируют ненависть на государственном уровне, считая нас страной-агрессором, то что говорить обо всем западном мире, который никогда не выполняет своих обещаний по поводу расширения НАТО на Восток? Все остается фикцией, как и новости в западных СМИ. </w:t>
      </w:r>
    </w:p>
    <w:p>
      <w:pPr>
        <w:pStyle w:val="Normal"/>
        <w:rPr/>
      </w:pPr>
      <w:r>
        <w:rPr/>
        <w:t xml:space="preserve">Но все рождается в муках. И через полсотни лет многое изменится благодаря тому, что новое поколение, которое стараются отравить интернетом и отторжением от дел отечества, все же вынуждено будет трансформировать мир под воздействием космических влияний. </w:t>
      </w:r>
    </w:p>
    <w:p>
      <w:pPr>
        <w:pStyle w:val="Normal"/>
        <w:rPr/>
      </w:pPr>
      <w:r>
        <w:rPr/>
        <w:t xml:space="preserve">Все ищут совершенства. Но достижение его возможно лишь при соединении очевидности с явлениями красоты. И пока не выгорит накопленная веками ненависть, на Земле будет литься кровь; будут находиться причины для войн; будут обвиняться те, кто не думает о завоеваниях, в вынашивании таких планов — лишь потому, что народ не захотел встать под знамена национального фашизма, а избрал, по своему законному праву, присоединение к своей вечной родине. </w:t>
      </w:r>
    </w:p>
    <w:p>
      <w:pPr>
        <w:pStyle w:val="Normal"/>
        <w:rPr/>
      </w:pPr>
      <w:r>
        <w:rPr/>
      </w:r>
    </w:p>
    <w:p>
      <w:pPr>
        <w:pStyle w:val="Normal"/>
        <w:rPr/>
      </w:pPr>
      <w:r>
        <w:rPr/>
        <w:t xml:space="preserve">306. При интенсивном труде отдых нужно рассматривать не как расслабление, но как накопление сил и обострение восприятия, которое с годами становится обыденным, покрываясь лаком безразличия. Когда тонкие энергии обостряют реакцию нервной системы, утончая ее до восприятия невидимого мира, можно даже в загрунтованном холсте увидеть сюжет необычной картины или различить мгновенно исчезающие лики в движении облаков или пятнах света на стене. </w:t>
      </w:r>
    </w:p>
    <w:p>
      <w:pPr>
        <w:pStyle w:val="Normal"/>
        <w:rPr/>
      </w:pPr>
      <w:r>
        <w:rPr/>
        <w:t xml:space="preserve">Апофения была любимым занятием Леонардо да Винчи. Он считал, что обнаружение образов там, где их не должно быть, развивает творческое воображение и расширяет привычную картину мира. </w:t>
      </w:r>
    </w:p>
    <w:p>
      <w:pPr>
        <w:pStyle w:val="Normal"/>
        <w:rPr/>
      </w:pPr>
      <w:r>
        <w:rPr/>
        <w:t xml:space="preserve">Многие называют бездельем и саму творческую работу. Зачем грубому сознанию нужны картины или книги, если есть цветные обои и фильмы, боевики или приключения, где не нужно портить глаза и тратить время на чтение? </w:t>
      </w:r>
    </w:p>
    <w:p>
      <w:pPr>
        <w:pStyle w:val="Normal"/>
        <w:rPr/>
      </w:pPr>
      <w:r>
        <w:rPr/>
        <w:t>Человечество все больше деградирует, почти без усилий получая свой развлекательный продукт и забивая собственное представление готовыми киношными клише. Массовое потребление заставляет сознание инволюционировать, потому что готовая продукция напрягает только нервные окончания.</w:t>
      </w:r>
    </w:p>
    <w:p>
      <w:pPr>
        <w:pStyle w:val="Normal"/>
        <w:rPr/>
      </w:pPr>
      <w:r>
        <w:rPr/>
      </w:r>
    </w:p>
    <w:p>
      <w:pPr>
        <w:pStyle w:val="Normal"/>
        <w:rPr/>
      </w:pPr>
      <w:r>
        <w:rPr/>
        <w:t xml:space="preserve">307. Волна не может повторяться в своей интенсивности. Волна воплощает необратимость действия мгновений. Небесные голоса сливаются в однообразный хор токов, в сочетание мириад звучаний колоколов и колокольчиков и духовных песнопений разных народов. И прежде чем чистый ток космоса пройдет через сферу звуков, окружающих планету, он обретет акцент их незаметной природы, окраску их творящей силы. Но расшифровка тончайшей сути во всех подробностях зависит от накоплений сердца, которое либо примет ее, либо отвергнет. </w:t>
      </w:r>
    </w:p>
    <w:p>
      <w:pPr>
        <w:pStyle w:val="Normal"/>
        <w:rPr/>
      </w:pPr>
      <w:r>
        <w:rPr/>
        <w:t xml:space="preserve">И не нужно считать каждую полученную весть исчерпывающей. Нет такого медиатора, за редким исключением, который до мелких подробностей собрал всю золотую пыль мудрости и воплотил ее в слова. «Тайная Доктрина» была написана самими Великими Владыками через посредничество Е.П. Блаватской, которая дорабатывала или конкретизировала многие понятия, дополняя основной текст выдержками из редких книг, уже уничтоженных и хранящихся лишь в Хрониках Акаши, в астральной библиотеке небесной школы Братства. </w:t>
      </w:r>
    </w:p>
    <w:p>
      <w:pPr>
        <w:pStyle w:val="Normal"/>
        <w:rPr/>
      </w:pPr>
      <w:r>
        <w:rPr/>
        <w:t>Духовная составляющая не может быть предельно конкретизирована, как сфера распространения ароматов или радиоволн. Иногда режим связи включен бывает, а иногда полоса безмолвия закрывает эфир.</w:t>
      </w:r>
    </w:p>
    <w:p>
      <w:pPr>
        <w:pStyle w:val="Normal"/>
        <w:rPr/>
      </w:pPr>
      <w:r>
        <w:rPr/>
      </w:r>
    </w:p>
    <w:p>
      <w:pPr>
        <w:pStyle w:val="Normal"/>
        <w:rPr/>
      </w:pPr>
      <w:r>
        <w:rPr/>
        <w:t xml:space="preserve">308. Как проснуться к радости жизни? Как зазвучать огнем сердца навстречу токам благодати? И всегда ли она опускается свыше или сами люди явлены как ее носители? </w:t>
      </w:r>
    </w:p>
    <w:p>
      <w:pPr>
        <w:pStyle w:val="Normal"/>
        <w:rPr/>
      </w:pPr>
      <w:r>
        <w:rPr/>
        <w:t xml:space="preserve">Благословен тот, кто соединяет свет неба и радость сердца в себе самом и в чистоте своей собирает драгоценное вино силы Царства Небесного, стоя твердо на земле. </w:t>
      </w:r>
    </w:p>
    <w:p>
      <w:pPr>
        <w:pStyle w:val="Normal"/>
        <w:rPr/>
      </w:pPr>
      <w:r>
        <w:rPr/>
        <w:t xml:space="preserve">Ведь сами когда-то мечтали погрузиться в мир плоти, чтобы испытать новое состояние. Для одних Земля — это школа, в которой дух испытывает себя в непредвиденных обстоятельствах. А для других — это исправительное учреждение, куда для выправления посланы души. Иногда не к месту сказанное слово становится причиной того, что надолго застреваешь в череде земных существований. И из такой тюрьмы не убежишь. И охранники не приставлены к каждому. Каждый волен поступать так, как ему заблагорассудится. </w:t>
      </w:r>
    </w:p>
    <w:p>
      <w:pPr>
        <w:pStyle w:val="Normal"/>
        <w:rPr/>
      </w:pPr>
      <w:r>
        <w:rPr/>
        <w:t>Но, может быть, планета Земля и есть то место, в котором закаляется клинок нашей воли — в огне страданий и радостей, в воде сомнений и решимости? Здесь, как нигде, важно действие. И цена ему — стать причиной для следующего этапа жизни. И сколько бы дух ни скорбел, все равно радость ему уготована.</w:t>
      </w:r>
    </w:p>
    <w:p>
      <w:pPr>
        <w:pStyle w:val="Normal"/>
        <w:rPr/>
      </w:pPr>
      <w:r>
        <w:rPr/>
      </w:r>
    </w:p>
    <w:p>
      <w:pPr>
        <w:pStyle w:val="Normal"/>
        <w:rPr/>
      </w:pPr>
      <w:r>
        <w:rPr/>
        <w:t xml:space="preserve">309. От разъединения дробятся лучи понимания и сознание все дальше удаляется от первоосновы, от той благодатной части своей души, которая знает все происходящее и происходившее во вселенной. Но зачем нам знать наше будущее, опережая самих себя, если мы в этом времени, в этом мире не исчерпали то, что было необходимо? Нужна ли такая гонка на опережение, спешка и попытка подогнать без того стремительных коней, уносящих жизнь нашу в невероятную даль будущего? </w:t>
      </w:r>
    </w:p>
    <w:p>
      <w:pPr>
        <w:pStyle w:val="Normal"/>
        <w:rPr/>
      </w:pPr>
      <w:r>
        <w:rPr/>
        <w:t xml:space="preserve">Синтез есть то состояние, которое объединяет очень разные и почти несовместимые стороны всего, что изучено в пределах человеческого разума. И по мере открытия новых законов и технологий становится очевидным, что новое — это хорошо забытое старое. Многие откровения века лишь повторяют изобретения древние. И кому, как не археологам, известно об этом, если в раскопках даже древних городов находят колеи для примитивных дорог, наподобие современных рельсовых, а возможно, наподобие конок, которые были популярны в девятнадцатом веке в российских столицах? Но в плане философских наук все же открытий не меньше. Только они менее популярны и не так применимы к современному уровню человека, ибо большинство представляют собой новый вид людей — </w:t>
      </w:r>
      <w:r>
        <w:rPr>
          <w:lang w:val="en-US"/>
        </w:rPr>
        <w:t>homo</w:t>
      </w:r>
      <w:r>
        <w:rPr/>
        <w:t xml:space="preserve"> </w:t>
      </w:r>
      <w:r>
        <w:rPr>
          <w:lang w:val="en-US"/>
        </w:rPr>
        <w:t>internetus</w:t>
      </w:r>
      <w:r>
        <w:rPr/>
        <w:t>.</w:t>
      </w:r>
    </w:p>
    <w:p>
      <w:pPr>
        <w:pStyle w:val="Normal"/>
        <w:rPr/>
      </w:pPr>
      <w:r>
        <w:rPr/>
      </w:r>
    </w:p>
    <w:p>
      <w:pPr>
        <w:pStyle w:val="Normal"/>
        <w:rPr/>
      </w:pPr>
      <w:r>
        <w:rPr/>
        <w:t xml:space="preserve">310. И стоит ли фиксировать мгновения, кому-то принося дары познанья? Сумеют ли достойно оценить все то, что выстрадано сердцем, или напрасным будет труд души? Сжигая благодать существованья, что получаешь ты взамен из всех великих благ? Любовь к живущим, к жизни проявленьям, какими бы они убогими нам ни казались. </w:t>
      </w:r>
    </w:p>
    <w:p>
      <w:pPr>
        <w:pStyle w:val="Normal"/>
        <w:rPr/>
      </w:pPr>
      <w:r>
        <w:rPr/>
        <w:t xml:space="preserve">Закон судьбы даже звезды гонит, как песчинки, — не то что род человеческий. Так велика пустыня, в недрах которой столько скрытых сил и жизней. И только внешне она безжизненна. А на деле каждая частица, каждый атом переполнены явленьями разумности живой. Вдыхая вместе с воздухом мириады живых существ, мы выдыхаем беспредельную неисчислимость уже других, одухотворенных, которые пространство оживляют и нашу ауру преобразуют в свет иной, в пронзительно-небесное сиянье. </w:t>
      </w:r>
    </w:p>
    <w:p>
      <w:pPr>
        <w:pStyle w:val="Normal"/>
        <w:rPr/>
      </w:pPr>
      <w:r>
        <w:rPr/>
        <w:t xml:space="preserve">Стань преподобным и великим в неоценимой доброте, не обращая ни на кого внимания; не осуждая тех, кто нерадив; преображая космос своих мыслей и ярых чувств в полезные дела. Тем, кто привык трудиться, неведенье не завладеет, потому что в каждое мгновение труда он познает материю судьбы, которая попала ему в руки. </w:t>
      </w:r>
    </w:p>
    <w:p>
      <w:pPr>
        <w:pStyle w:val="Normal"/>
        <w:rPr/>
      </w:pPr>
      <w:r>
        <w:rPr/>
        <w:t xml:space="preserve">Любую ценим жизнь. В любую тайну веря, не оставляем мысли прикоснуться к иным познаньям, воплощая принцип: «Знать — это уметь». Без этого любое заключенье становится лишь шелестом пустым, в котором нет ничего для вразумленья мира. </w:t>
      </w:r>
    </w:p>
    <w:p>
      <w:pPr>
        <w:pStyle w:val="Normal"/>
        <w:rPr/>
      </w:pPr>
      <w:r>
        <w:rPr/>
        <w:t xml:space="preserve">А молодежь готова идти за ложными вождями, чтобы бороться с властью, не осознавая, что ее несет течение враждебных представлений, ведомое преступными людьми, которые используют для достиженья цели незрелые умы, им обещая баснословную награду за пребыванье в камере. Так грустно, что юные идут на поводу. И нечем заменить советские идеи, обрушенные в одночасье, которые служили новой верой в благородство. </w:t>
      </w:r>
    </w:p>
    <w:p>
      <w:pPr>
        <w:pStyle w:val="Normal"/>
        <w:rPr/>
      </w:pPr>
      <w:r>
        <w:rPr/>
        <w:t>Падение Олимпа не раз случалось. Множество империй распалось, так и не познав тысячелетий своего правленья. Одна лишь Троя и с ней Иерихон со всею Ханаанскою империей стояли десять тысяч лет, пока не пали под натиском предательских воздействий. А стены Иерихона были разрушены звучаньем мощных труб, хотя до этого стояли тысячелетия неколебимо. И никакое войско не могло взять штурмом эти города — так они были высоки и неприступны. Стена великой Трои возвышалась на пятьдесят метров ввысь, а толщина ее десятки метров превышала. Руины древних крепостей поныне удивляют своею мощью и тем, какою силой построено все это было и в протяженье какого времени.</w:t>
      </w:r>
    </w:p>
    <w:p>
      <w:pPr>
        <w:pStyle w:val="Normal"/>
        <w:rPr/>
      </w:pPr>
      <w:r>
        <w:rPr/>
      </w:r>
    </w:p>
    <w:p>
      <w:pPr>
        <w:pStyle w:val="Normal"/>
        <w:rPr/>
      </w:pPr>
      <w:r>
        <w:rPr/>
        <w:t>311. «</w:t>
      </w:r>
      <w:r>
        <w:rPr>
          <w:rStyle w:val="Emphasis"/>
          <w:bCs/>
          <w:i w:val="false"/>
          <w:iCs w:val="false"/>
          <w:shd w:fill="FFFFFF" w:val="clear"/>
        </w:rPr>
        <w:t>Уроном не</w:t>
      </w:r>
      <w:r>
        <w:rPr>
          <w:shd w:fill="FFFFFF" w:val="clear"/>
        </w:rPr>
        <w:t> надо считать </w:t>
      </w:r>
      <w:r>
        <w:rPr>
          <w:rStyle w:val="Emphasis"/>
          <w:bCs/>
          <w:i w:val="false"/>
          <w:iCs w:val="false"/>
          <w:shd w:fill="FFFFFF" w:val="clear"/>
        </w:rPr>
        <w:t>уступку лукавым рукам</w:t>
      </w:r>
      <w:r>
        <w:rPr/>
        <w:t xml:space="preserve">». Так мудро все устраивает судьба. И дух вплетает струну мудрости даже в явления суеты. На всем дух учится, достигая через несовершенство преображения энергий. Но удержать себя в узде дисциплины непросто. </w:t>
      </w:r>
    </w:p>
    <w:p>
      <w:pPr>
        <w:pStyle w:val="Normal"/>
        <w:rPr/>
      </w:pPr>
      <w:r>
        <w:rPr/>
        <w:t>Осваиваем материю как ступени познания стихий, ибо из мириад существ состоит каждая из них. Разумностью творится судьба познания. Невидимое вчера сегодня вдруг открывается. Когда тишина овладевает сознанием, не спешите отчаиваться. Нам есть, что сказать каждому из живущих. Кому-то достаточно одного знака признания, а другому необходимо напоминать постоянно о значимости труда, потому что мнительность и целая череда сомнений омрачают путь, словно пыль, поднятая промчавшимся всадником.</w:t>
      </w:r>
    </w:p>
    <w:p>
      <w:pPr>
        <w:pStyle w:val="Normal"/>
        <w:rPr/>
      </w:pPr>
      <w:r>
        <w:rPr/>
        <w:t>Странники духа не устают. Путь — их дом. Саньясин не имеет пристанища. Но весь мир для него открыт. И мудрость его одарила свободой постижений. Много путей пройдено нами, прежде чем была достигнута степень перемещения в пространстве. Не всегда полезно нарушать законы материи в силу создания ненужных вихрей энергий.</w:t>
      </w:r>
    </w:p>
    <w:p>
      <w:pPr>
        <w:pStyle w:val="Normal"/>
        <w:rPr/>
      </w:pPr>
      <w:r>
        <w:rPr/>
      </w:r>
    </w:p>
    <w:p>
      <w:pPr>
        <w:pStyle w:val="Normal"/>
        <w:rPr/>
      </w:pPr>
      <w:r>
        <w:rPr/>
        <w:t>312. Шам вспоминал часто о своей юности и о том, что его комната в верхнем этаже дома состояла из пещеры с заложенным кладкой входом в какой-то лабиринт, о котором отец не любил говорить. И это мучило юношу таким напряжением недоступной тайны, что, не находя ответа, он решил однажды попробовать разобрать часть камней, чтобы ему, подростку с тонким и гибким телом, можно было заглянуть, а то и пролезть, в проход, чтобы удовлетворить свое любопытство и посмотреть, что же там сокрыто. Тем более что иногда ночью, во время сна, он слышал какой-то тонкий отдаленный шум, доносящийся откуда-то из глубины горы.</w:t>
      </w:r>
    </w:p>
    <w:p>
      <w:pPr>
        <w:pStyle w:val="Normal"/>
        <w:rPr/>
      </w:pPr>
      <w:r>
        <w:rPr/>
        <w:t>Кладка была крепкой, но глина, которой были скреплены камни, поддавалась легко. И спустя некоторое время Шам сумел проделать сквозное отверстие в пустоту, которая зияла тьмой. И легкий земляной сквозняк потянул оттуда, донося необычные тонкие ароматы — то ли это камни имели такой запах, или это пахла сухая благовонная трава, которую отец срывал в горах и приносил домой. Но более всего этот аромат напоминал можжевеловую живицу, которая стекала со сломанных веток и застывала, превращаясь в тугие шарики смолы.</w:t>
      </w:r>
    </w:p>
    <w:p>
      <w:pPr>
        <w:pStyle w:val="Normal"/>
        <w:rPr/>
      </w:pPr>
      <w:r>
        <w:rPr/>
        <w:t>Чтобы не было заметно, что около пола есть дыра, Шам заложил назад вынутые из стены камни и отложил свои исследования до того времени, когда отец отправится в очередную поездку, а мать уйдет работать в поле. Ему, как подающему надежды в учении и освоении языков, истории и стихосложения, родители не докучали обязанностями что-то делать по дому или в саду, а тем более в поле. Дома всегда было достаточное количество работников. А дверь в его комнату была постоянно запертой, чтобы никто не мешал заниматься и чтобы не был обнаружен проход, который он расширил до величины отверстия, в которое легко пролезал.</w:t>
      </w:r>
    </w:p>
    <w:p>
      <w:pPr>
        <w:pStyle w:val="Normal"/>
        <w:rPr/>
      </w:pPr>
      <w:r>
        <w:rPr/>
        <w:t>Шам переставил туда свой стол, а под ним положил стопку книг, чтобы служанка, которая убирала его комнату, ничего не заметила. К счастью, она никогда не трогала книги и свитки, потому что боялась к ним прикасаться, считая, что в них живут говорящие духи. И юноше это было хорошо известно. Такое добровольное табу служанка наложила на себя, когда увидела, как Шам смотрит в раскрытую книгу и каким-то чужим голосом повторяет загадочные и непонятные слова на незнакомом языке. Она посчитала, что духи, вселившись в юношу, заставляют его говорить не свойственным ему голосом. Как бы там ни было, но это заблуждение нужно было использовать.</w:t>
      </w:r>
    </w:p>
    <w:p>
      <w:pPr>
        <w:pStyle w:val="Normal"/>
        <w:rPr/>
      </w:pPr>
      <w:r>
        <w:rPr/>
      </w:r>
    </w:p>
    <w:p>
      <w:pPr>
        <w:pStyle w:val="Normal"/>
        <w:rPr/>
      </w:pPr>
      <w:r>
        <w:rPr/>
        <w:t xml:space="preserve">313. Через некоторое время отец собрался в дальний путь, пообещав, что в следующий раз он обязательно возьмет Шама с собой. Шаму как юноше были интересны странствия. И не только перемена мест его занимала. Он вглядывался в лица людей на базарах дальних городов и удивлялся, насколько они не были похожи на жителей Сирии. Одни были черны лицом, хотя и красивы. А другие были белы, синеглазы и имели волосы пшеничного или светло-русого цвета. Их лица были розовы, с едва уловимым загаром. Все в них выдавало северян, живущих в холодных странах, где по полгода лежат снега и лед сковывает реки. Шам знал об этом из рассказов отца, который как купец бывал в тех странах. Там было холодно очень долго, а порой ночь длилась дольше дня. </w:t>
      </w:r>
    </w:p>
    <w:p>
      <w:pPr>
        <w:pStyle w:val="Normal"/>
        <w:rPr/>
      </w:pPr>
      <w:r>
        <w:rPr/>
        <w:t>Попрощавшись с отцом и попросив его привезти из дальних стран что-нибудь из диковинных книг, а еще лучше — учебники философского толка, и даже по медицине и астрологии, Шам заперся в своей комнате и зажег светильник. Разобрав камни, он просунул светильник в отверстие и пролез туда сам.</w:t>
      </w:r>
    </w:p>
    <w:p>
      <w:pPr>
        <w:pStyle w:val="Normal"/>
        <w:rPr/>
      </w:pPr>
      <w:r>
        <w:rPr/>
        <w:t>За стеной была площадка наподобие порога, вниз от которой шли ступени, очень высокие и широкие. Шаму с трудом приходилось спускаться по ним. Одна лестница, более узкая, шла наверх, а пошире — вниз.</w:t>
      </w:r>
    </w:p>
    <w:p>
      <w:pPr>
        <w:pStyle w:val="Normal"/>
        <w:rPr/>
      </w:pPr>
      <w:r>
        <w:rPr/>
        <w:t>Светильник тускло освещал ступени и узкие стены, уходящие вверх и где-то там образующие стрельчатый свод. А Шам шел вниз, почти спрыгивая с каждой ступени, которые сделаны были словно для великанов. Любопытство превозмогало страх. И он все шел и шел, почти не опасаясь за свою жизнь, что всегда свойственно юному возрасту, следуя изречению: «Маленький теленок тигра не боится», — потому что нет соответствующего опыта.</w:t>
      </w:r>
    </w:p>
    <w:p>
      <w:pPr>
        <w:pStyle w:val="Normal"/>
        <w:rPr/>
      </w:pPr>
      <w:r>
        <w:rPr/>
        <w:t xml:space="preserve">Проход начал расширяться. И шарканье шагов уходило куда-то выше, где звук угасал, словно растворяясь в высоком и огромном пространстве. Где-то запела струя ручья. И Шаму это показалось спасением, потому что он был мучим жаждой. Проще говоря, он не то что забыл, а даже не подумал о том, что ему нужна будет вода. </w:t>
      </w:r>
    </w:p>
    <w:p>
      <w:pPr>
        <w:pStyle w:val="Normal"/>
        <w:rPr/>
      </w:pPr>
      <w:r>
        <w:rPr/>
        <w:t>Ручеек бил из скалы совсем тонкой струйкой. Но этого было достаточно, чтобы подставленная ладонь наполнилась почти ледяной влагой. Хватило трех пригоршней, чтобы утолить жажду.</w:t>
      </w:r>
    </w:p>
    <w:p>
      <w:pPr>
        <w:pStyle w:val="Normal"/>
        <w:rPr/>
      </w:pPr>
      <w:r>
        <w:rPr/>
        <w:t xml:space="preserve">Такого приключения Шам не испытывал никогда. Здесь были опасность, страх и жгучая тайна, ведущая в глубь горы. </w:t>
      </w:r>
    </w:p>
    <w:p>
      <w:pPr>
        <w:pStyle w:val="Normal"/>
        <w:rPr/>
      </w:pPr>
      <w:r>
        <w:rPr/>
        <w:t>Воздух тянуло снизу. И он не был спертым и душным. Веял легкий ветерок. А это означало, что где-то внизу был выход, значительная шахта или трещина.</w:t>
      </w:r>
    </w:p>
    <w:p>
      <w:pPr>
        <w:pStyle w:val="Normal"/>
        <w:rPr/>
      </w:pPr>
      <w:r>
        <w:rPr/>
        <w:t>Присев, чтобы отдохнуть, на холодную ступень, Шам заметил едва уловимый проблеск света. И чтобы удостовериться в том, так ли это или это ему показалось, он погасил светильник, хотя знал, что зажечь фитиль будет невозможно, потому что с ним не было ни кремня, ни кресала: он взял его уже зажженным. Обычно светильник зажигала служанка, а он лишь гасил, когда отправлялся спать, или оставлял его на ночь по той причине, что в комнате были окна, повернутые на север, и света не хватало.</w:t>
      </w:r>
    </w:p>
    <w:p>
      <w:pPr>
        <w:pStyle w:val="Normal"/>
        <w:rPr/>
      </w:pPr>
      <w:r>
        <w:rPr/>
        <w:t>Впереди, в подземелье, был виден свет. Поставив загашенный светильник на ступени, Шам пошел на далекое и бледное сияние.</w:t>
      </w:r>
    </w:p>
    <w:p>
      <w:pPr>
        <w:pStyle w:val="Normal"/>
        <w:rPr/>
      </w:pPr>
      <w:r>
        <w:rPr/>
      </w:r>
    </w:p>
    <w:p>
      <w:pPr>
        <w:pStyle w:val="Normal"/>
        <w:rPr/>
      </w:pPr>
      <w:r>
        <w:rPr/>
        <w:t xml:space="preserve">314. Пробуждением образов или словесной кинематографией можно смело назвать литературу в силу способности людей пишущих касаться хранилищ человеческого воображения, в которых уже есть готовые клише, или накопления уже пережитых состояний души. Но не всегда такой автоматизм, который и являет собой признак долгого пребывания на земле воплощенным в человеческом теле, отражает полноту всех тех мыслеформ, которые стремятся передать нам высшие наставники. </w:t>
      </w:r>
    </w:p>
    <w:p>
      <w:pPr>
        <w:pStyle w:val="Normal"/>
        <w:rPr/>
      </w:pPr>
      <w:r>
        <w:rPr/>
        <w:t xml:space="preserve">Все богатство красок строится на оттенках. И благодаря им создается богатая палитра мира. Иногда яркости цветных сновидений способствуют космические токи, идущие из глубины космоса и которые Солнце лишь преломляет и усиливает. </w:t>
      </w:r>
    </w:p>
    <w:p>
      <w:pPr>
        <w:pStyle w:val="Normal"/>
        <w:rPr/>
      </w:pPr>
      <w:r>
        <w:rPr/>
        <w:t xml:space="preserve">Космический химизм лежит в основе словотворчества. Именно он составляет сокровенную часть семени слов, для которых буквальность является лишь оболочкой богатого внутреннего содержания, до сущности которого добраться почти невозможно. Каждое слово вмещает целую вселенную, во всех ее ипостасях, во всех многообразных вариациях смысла, рассчитанных на любой тип сознания, будь оно духовным или сугубо интеллектуальным. </w:t>
      </w:r>
    </w:p>
    <w:p>
      <w:pPr>
        <w:pStyle w:val="Normal"/>
        <w:rPr/>
      </w:pPr>
      <w:r>
        <w:rPr/>
        <w:t xml:space="preserve">Без работы сознания, без постоянного высекания искр из Чаши воображения, процесс которого создает творческие взрывы в глубине нашего космоса, в вихре вечного вращения мыслей, дух не смог бы проявить свой неисчерпаемый потенциал возможностей. Каждое мгновение предоставляет такой порядок внутренних действий, которые очень часто пропускаются мимо и игнорируются большинством людей. Луч Братства усиливает прозорливость ощущений. И именно она должна учитывать мелкие детали или подробности каждой мысли, каждого возникающего в сознании мыслеобраза, который есть лишь основа ткани нашего чувствознания, а потом и духоразумения. </w:t>
      </w:r>
    </w:p>
    <w:p>
      <w:pPr>
        <w:pStyle w:val="Normal"/>
        <w:rPr/>
      </w:pPr>
      <w:r>
        <w:rPr/>
        <w:t>Воображение есть то электронное поле, тот тонкий экран, на котором и происходит непрестанная работа по высвечиванию новых и новых образов, пополняя копилку нашей фантазийности, которая тоже в какой-то мере являет собой дополнение общего опыта. Ведь нельзя ничего выдумать или придумать из того, что не хранилось бы в хронике личной Акаши или в информационном поле планеты. Все перетекает, сочетая случившееся с кем-либо, в необычные совпадения, в мозаику новых ощущений и переживаний, которые не могут обойтись без мыслеформ. А их течение мало кто замечает, учитывая неразвитую внимательность, как внешнюю, так и внутреннюю.</w:t>
      </w:r>
    </w:p>
    <w:p>
      <w:pPr>
        <w:pStyle w:val="Normal"/>
        <w:rPr/>
      </w:pPr>
      <w:r>
        <w:rPr/>
      </w:r>
    </w:p>
    <w:p>
      <w:pPr>
        <w:pStyle w:val="Normal"/>
        <w:rPr/>
      </w:pPr>
      <w:r>
        <w:rPr/>
        <w:t xml:space="preserve">315. Ступени стали меньше и уже и повернули в правую сторону. Свет становился ярче, обозначая рельефные изображения на стенах и сопровождаясь тонким дыханием благовоний. </w:t>
      </w:r>
    </w:p>
    <w:p>
      <w:pPr>
        <w:pStyle w:val="Normal"/>
        <w:rPr/>
      </w:pPr>
      <w:r>
        <w:rPr/>
        <w:t>Когда ступени кончились, обнаружилась маленькая сводчатая дверь, которая была приоткрыта. А перед ней находилась большая площадка в виде квадратной комнаты, очень напоминавшей его собственную наверху, только без окон. Свет шел уже густым, насыщенным лучом от какого-то мощного источника.</w:t>
      </w:r>
    </w:p>
    <w:p>
      <w:pPr>
        <w:pStyle w:val="Normal"/>
        <w:rPr/>
      </w:pPr>
      <w:r>
        <w:rPr/>
        <w:t>Осторожно и чуть дыша Шам подошел к двери и заглянул в нее так, чтобы его не заметил кто-то неведомый. За дверью он увидел громадную круглую пещеру, посредине которой на высоком подиуме горел огонь. Углубление в камне напоминало огромную чашу. Но горели не дрова или уголь, а что-то наподобие ароматной жидкости, дающей постоянную подпитку пламени и не выгорающей до конца. Это был знаменитый вечный огонь гербов, или огнепоклонников. А пещера служила тайным храмом последователей Заратуштры.</w:t>
      </w:r>
    </w:p>
    <w:p>
      <w:pPr>
        <w:pStyle w:val="Normal"/>
        <w:rPr/>
      </w:pPr>
      <w:r>
        <w:rPr/>
        <w:t>Шам осторожно вошел внутрь. Помещение было пусто. Но где-то на другой стороне пещеры было открыто окно, через которое видно было синее небо.</w:t>
      </w:r>
    </w:p>
    <w:p>
      <w:pPr>
        <w:pStyle w:val="Normal"/>
        <w:rPr/>
      </w:pPr>
      <w:r>
        <w:rPr/>
      </w:r>
    </w:p>
    <w:p>
      <w:pPr>
        <w:pStyle w:val="Normal"/>
        <w:rPr/>
      </w:pPr>
      <w:r>
        <w:rPr/>
        <w:t xml:space="preserve">316. «Растущая аура имеет свои преимущества, многообразно звучат эти эоловы крылья. Тягота мира разыгрывает по ним свои симфонии». Не бывает статичных, неподвижных излучений. Наше силовое поле постоянно волнуется, реагируя на волны мирового счастья и скорби. Вот и бомбардировка Сирии отразилась в сердцах людей так же остро, как и взрыв в петербургском метро. </w:t>
      </w:r>
    </w:p>
    <w:p>
      <w:pPr>
        <w:pStyle w:val="Normal"/>
        <w:rPr/>
      </w:pPr>
      <w:r>
        <w:rPr/>
        <w:t xml:space="preserve">Сколько людей гибнет в несчастных случаях и умирает от голода, не говоря уже о боевых действиях, трудно и счесть. Но это жертва матери физического человечества, Лилит, которая и создавала людей для этой цели. Но на смену ей, получеловеку-полузмее, пришла Ева, праматерь людей обычного вида — в таком теле, в котором мы существуем и сейчас, производя себе подобных. </w:t>
      </w:r>
    </w:p>
    <w:p>
      <w:pPr>
        <w:pStyle w:val="Normal"/>
        <w:rPr/>
      </w:pPr>
      <w:r>
        <w:rPr/>
        <w:t xml:space="preserve">Тягость мира являет собой обострения нервной ткани, для того чтобы выжечь залежи империла. Это не костер, который можно просто поджечь и от которого лишь золу разнесет по полям ветер. </w:t>
      </w:r>
    </w:p>
    <w:p>
      <w:pPr>
        <w:pStyle w:val="Normal"/>
        <w:rPr/>
      </w:pPr>
      <w:r>
        <w:rPr/>
        <w:t>Накопления ненависти мировой и есть причина всех войн. Детонация ее имеет причину малую, но цепная реакция захватывает весь земной шар и касается всех без исключения. Ведь через посредничество телевидения и газет происходит соединение всех сознаний в реакции на мировые события.</w:t>
      </w:r>
    </w:p>
    <w:p>
      <w:pPr>
        <w:pStyle w:val="Normal"/>
        <w:rPr/>
      </w:pPr>
      <w:r>
        <w:rPr/>
        <w:t xml:space="preserve"> </w:t>
      </w:r>
      <w:r>
        <w:rPr/>
        <w:t>Удержать гармонию все труднее. И Россия дает тому пример с помощью Братства.</w:t>
      </w:r>
    </w:p>
    <w:p>
      <w:pPr>
        <w:pStyle w:val="Normal"/>
        <w:rPr/>
      </w:pPr>
      <w:r>
        <w:rPr/>
      </w:r>
    </w:p>
    <w:p>
      <w:pPr>
        <w:pStyle w:val="Normal"/>
        <w:rPr/>
      </w:pPr>
      <w:r>
        <w:rPr/>
        <w:t xml:space="preserve">317. Не опасайся перехватывания личного канала. Могут мешать и пытаться исказить послание, но тончайшая, почти неощутимая, нить, связывающая все воплощения, никогда не будет порвана. Нужно оставить все сомнения на этот счет. Здоровая мера самоуверенности гораздо полезнее сомнений, которые нашей собственной психической силой преграждают высокие явления духа. </w:t>
      </w:r>
    </w:p>
    <w:p>
      <w:pPr>
        <w:pStyle w:val="Normal"/>
        <w:rPr/>
      </w:pPr>
      <w:r>
        <w:rPr/>
        <w:t xml:space="preserve">Устремленный к любви космической не должен сжигать эту мощь самоувлеченно. Все мысли любви положим у подножия Белой Горы Матери Мира, с вершины которой идет сияние жизни. Обожествление труда создаст привлечение значительно более мощной силы предназначения. </w:t>
      </w:r>
    </w:p>
    <w:p>
      <w:pPr>
        <w:pStyle w:val="Normal"/>
        <w:rPr/>
      </w:pPr>
      <w:r>
        <w:rPr/>
        <w:t>Каждый дух приходит в этот мир для чего-то. И самые потаенные и смутные его желания воплощаются в течение всей жизни. Если детство и юность дают зародыши постижений, то постепенно, год за годом, происходит процесс их созревания в благодатной среде, где есть насущная необходимость для выраженных идей. Это пожелания для всего человечества. И время обращения к духовности уже очень близко. Когда испробованы все меры атеизма и всех псевдодемократических безобразий, по закону эволюции, должно прийти время возвращения к святыням.</w:t>
      </w:r>
    </w:p>
    <w:p>
      <w:pPr>
        <w:pStyle w:val="Normal"/>
        <w:rPr/>
      </w:pPr>
      <w:r>
        <w:rPr/>
      </w:r>
    </w:p>
    <w:p>
      <w:pPr>
        <w:pStyle w:val="Normal"/>
        <w:rPr/>
      </w:pPr>
      <w:r>
        <w:rPr/>
        <w:t xml:space="preserve">318. Обойдя пещеру по кругу, Шам обнаружил еще несколько окон, из которых его родная долина казалась еще прекраснее. А на стенах были высечены изображения существа, которое представляло наполовину человека, но вместо ног у него были распростертые крылья. Шам слышал о верованиях огнепоклонников, которых многие из иудеев именовали фарисеями, то есть происходящими из Персии. И в этом выражении была заложена память о вавилонском плене и угнетении еврейского народа, что впоследствии на долгие годы отравило отношения между народами. </w:t>
      </w:r>
    </w:p>
    <w:p>
      <w:pPr>
        <w:pStyle w:val="Normal"/>
        <w:rPr/>
      </w:pPr>
      <w:r>
        <w:rPr/>
        <w:t>Но великий Ханаан как империя, предшествовавшая Вавилону и Ниневии, чьими осколками были последующие государства, существовал за десятки, а то и тысячи, сотен лет до первых царств иудейских. Он представлял собой государство, основанное северянами-гетами, финикийцами и филистимлянами, с которыми дети иудины будут воевать до конца своей земной истории, пока души их не возвратятся в объятия родины — звезды Шабаи, под лучом которой они появились на свет и которая всю силу их предрассудков и постижений заберет назад. Им не были даны сапфировые скрижали за то, что даже времени сорока дней они не смогли удержаться от поклонения золотому тельцу. Потому Моисей-Пророк принес им скрижали из серого гранита, а сапфировые были спрятаны в недрах тайн древнего народа. И не будет тайна открыта до скончания веков ни одному мудрецу из рода израилева, прозванного так за то, что его прародители были изгнаны из Рая за вкушение до времени запретного плода.</w:t>
      </w:r>
    </w:p>
    <w:p>
      <w:pPr>
        <w:pStyle w:val="Normal"/>
        <w:rPr/>
      </w:pPr>
      <w:r>
        <w:rPr/>
        <w:t>Лишь царь Давид и его сын Сол-Амон, рожденный от Вирсавии, плененной некогда ханаанки, имели причастие к тайнам мира мудрости, ибо по матери передавалась родовая память у сыновей израилевых.</w:t>
      </w:r>
    </w:p>
    <w:p>
      <w:pPr>
        <w:pStyle w:val="Normal"/>
        <w:rPr/>
      </w:pPr>
      <w:r>
        <w:rPr/>
        <w:t xml:space="preserve">Шам любовался диковинными образами и не заметил, как пришел вечер. А огонь, это вечное пламя в центре громадного круглого зала, горел и горел. И Шаму не хотелось покидать это место. Но домашние могли заподозрить неладное. И, глубоко вздохнув, он направился назад, обещая, что сюда обязательно вернется. </w:t>
      </w:r>
    </w:p>
    <w:p>
      <w:pPr>
        <w:pStyle w:val="Normal"/>
        <w:rPr/>
      </w:pPr>
      <w:r>
        <w:rPr/>
        <w:t>Оставив дверь к ступенькам полуприкрытой, Шам начал подниматься и, споткнувшись о светильник, взял его с собой, хотя тот уже не горел. И почти в полной тьме, поднимаясь тяжело, он снова оказался в своей комнате, обуреваемый вихрем разных мыслей, подогреваемых ярким воображением. Есть совсем не хотелось. Интерес к тому месту, которое он посетил, превосходил голод и жажду.</w:t>
      </w:r>
    </w:p>
    <w:p>
      <w:pPr>
        <w:pStyle w:val="Normal"/>
        <w:rPr/>
      </w:pPr>
      <w:r>
        <w:rPr/>
      </w:r>
    </w:p>
    <w:p>
      <w:pPr>
        <w:pStyle w:val="Normal"/>
        <w:rPr/>
      </w:pPr>
      <w:r>
        <w:rPr/>
        <w:t xml:space="preserve">319. Индивидуально не только человечество в каждой своей цивилизационной ступени в космической эволюции и неисчислимой многочисленности, но и звезды, имеющие неповторимую мыслеоснову, вокруг которой сформировано энергетическое поле. Рассуждениями о разумности каждого небесного тела сейчас никого не удивишь. Но нужно признавать и духовную первооснову как причину каждого явления в Беспредельности. Материальный мир вбирает только осадки Высших Сфер. Вибрации прохождения событий зависят от скорости обращения частиц вокруг невидимого духовного луча, что и создает вихревое устройство всех явлений. Даже карма построена на принципе оборота спирали, что выражается формулой: «Все возвращается на круги своя». </w:t>
      </w:r>
    </w:p>
    <w:p>
      <w:pPr>
        <w:pStyle w:val="Normal"/>
        <w:rPr/>
      </w:pPr>
      <w:r>
        <w:rPr/>
        <w:t xml:space="preserve">Индивидуальность звезд, их вращение, сближение и расхождение создают невероятное и неповторимое сочетание токов, чей химизм, проходя сквозь пространство, возбуждает тончайшие движения атомов, что и вызывает дрожание, или вибрации, сопровождаемые звучанием разного тона. На этом и построена музыка сфер, которая удерживает космические орбиты наравне с магнетизмом каждого небесного тела. </w:t>
      </w:r>
    </w:p>
    <w:p>
      <w:pPr>
        <w:pStyle w:val="Normal"/>
        <w:rPr/>
      </w:pPr>
      <w:r>
        <w:rPr/>
        <w:t xml:space="preserve">Многообразие орбит дает иллюстрацию свободной воли, когда искра духа имеет предназначенную только ей скорость вращения и участок пространства, в котором она действует. Ограничение временных фаз создает эффект возврата. А Веревка Ангелов, или магнетизм Сердца Мира, не дает планете улететь в необозримые дали Беспредельности. </w:t>
      </w:r>
    </w:p>
    <w:p>
      <w:pPr>
        <w:pStyle w:val="Normal"/>
        <w:rPr/>
      </w:pPr>
      <w:r>
        <w:rPr/>
        <w:t>Построение мира не может быть случайным. Построение мира выверено опытом создания многих предыдущих вселенных. И все накопления жизненного цикла современности будут учтены в улучшении мира будущего. В этом и состоит процесс эволюции. Утончению и возвышению подлежат не только человечества разных планет, но звездные системы, галактические сообщества и образования многих вселенных. И конца этому эволюционному восхождению, как и самой Беспредельности, нет и не может быть.</w:t>
      </w:r>
    </w:p>
    <w:p>
      <w:pPr>
        <w:pStyle w:val="Normal"/>
        <w:rPr/>
      </w:pPr>
      <w:r>
        <w:rPr/>
      </w:r>
    </w:p>
    <w:p>
      <w:pPr>
        <w:pStyle w:val="Normal"/>
        <w:rPr/>
      </w:pPr>
      <w:r>
        <w:rPr/>
        <w:t xml:space="preserve">320. Сообщения хороши, но опыт духа строится на том, сможет ли тело выдержать перемену лучей. Этот жгучий массаж космическими энергиями, помимо личного опыта, есть эксперимент Братства, имеющий цель, лишь одному ему известную. </w:t>
      </w:r>
    </w:p>
    <w:p>
      <w:pPr>
        <w:pStyle w:val="Normal"/>
        <w:rPr/>
      </w:pPr>
      <w:r>
        <w:rPr/>
        <w:t xml:space="preserve">В уплотнении энергии вожделений почти невозможно удержаться от воздействия одной из ее форм. Но, как говорится, из худшего избирают то, что менее всего наносит вред сознанию. И особенно осуждается властолюбие на основе духовного самомнения, наблюдавшееся у любителя артефактов, который явлен как коллекционер и гаситель их энергий. Такие люди в этой жизни почти не исправимы, потому что любят себя больше, чем весь остальной мир. Им не знакомо сострадание и участие в жизни простых людей. Для такого человека люди — электорат, а сам он — барин-варяг, лишь наездами посещающий свою депутатскую вотчину, а вернее, два раза в год. И что может знать такой покупной избранник о нуждах людей, если на уме у него только депутатская неприкосновенность? </w:t>
      </w:r>
    </w:p>
    <w:p>
      <w:pPr>
        <w:pStyle w:val="Normal"/>
        <w:rPr/>
      </w:pPr>
      <w:r>
        <w:rPr/>
        <w:t>У нас нет социофобии. Но для продолжения работы необходимы хуторские условия. Жаль, что здесь очень мало деревьев. Друидизм сидит в памяти, хотя времена египетских воплощений тоже проходили не в кедровых рощах. Деревья прикрывают людей от жестких излучений. А Страстная неделя особенно ими отмечена. Страсти Христовы — явление космическое. На рубеже периода, когда годовая энергия почти иссякает, дается импульс Галактического Центра к обновлению космоса.</w:t>
      </w:r>
    </w:p>
    <w:p>
      <w:pPr>
        <w:pStyle w:val="Normal"/>
        <w:rPr/>
      </w:pPr>
      <w:r>
        <w:rPr/>
      </w:r>
    </w:p>
    <w:p>
      <w:pPr>
        <w:pStyle w:val="Normal"/>
        <w:rPr/>
      </w:pPr>
      <w:r>
        <w:rPr/>
        <w:t>321. Шам выслушал рассказ отца, когда тот возвратился из своего странствия, о том, как он попал в чудесный и богатый город, где жили их соплеменники. Сколько же чудес и дивных вещей он увидел, с восхищением рассказывая об этом!</w:t>
      </w:r>
    </w:p>
    <w:p>
      <w:pPr>
        <w:pStyle w:val="Normal"/>
        <w:rPr/>
      </w:pPr>
      <w:r>
        <w:rPr/>
        <w:t xml:space="preserve">Сыну он привез необычайный свиток с изображением той земли и страны, с указанием дорог, рек и гор, и даже домов для приюта странников. Это была живописная карта, нарисованная давным-давно. А на рынке купец приобрел ее по цене куска кожи. </w:t>
      </w:r>
    </w:p>
    <w:p>
      <w:pPr>
        <w:pStyle w:val="Normal"/>
        <w:rPr/>
      </w:pPr>
      <w:r>
        <w:rPr/>
        <w:t xml:space="preserve">Язык карты был не похож на тот, которым они пользовались. Но Шам видел подобные знаки у знакомого мальчика, живущего по соседству. Его семья была армянами. А Сирия во времена древние входила в их империю. </w:t>
      </w:r>
    </w:p>
    <w:p>
      <w:pPr>
        <w:pStyle w:val="Normal"/>
        <w:rPr/>
      </w:pPr>
      <w:r>
        <w:rPr/>
        <w:t>Шама поразила величественная гора, на которой возвышался древний храм, больше похожий на неприступную крепость. Именовалась она горой Мории. А почему — этого никто не знал: ведь в наименованиях древних всегда сокрыта тайна. Но кто-то упоминал о том, что земли эти некогда, до прихода в Ханаан израильтян, принадлежали древнейшему роду вождей человечества.</w:t>
      </w:r>
    </w:p>
    <w:p>
      <w:pPr>
        <w:pStyle w:val="Normal"/>
        <w:rPr/>
      </w:pPr>
      <w:r>
        <w:rPr/>
      </w:r>
    </w:p>
    <w:p>
      <w:pPr>
        <w:pStyle w:val="Normal"/>
        <w:rPr/>
      </w:pPr>
      <w:r>
        <w:rPr/>
        <w:t xml:space="preserve">322. Каждая душа живая подобна песчинке, образованной в глубинах океана как наследие многих веков существования в минеральном царстве. Мириады и мириады песчинок составляют пустыни земные и подводные. А волна тщательно шлифует их, создавая шикарные песчаные пляжи. И самой судьбою уготовано одним из них стать частью дороги или стены, смешавшись с бетоном. А в другом случае они собираются вместе в песчаную бурю, затмевая само солнце, или становятся игрушкой в руках детей на песочной площадке, где можно строить любые фигуры, и даже песчаные замки и скульптуры невиданной красоты. Но лишь единицам уготована честь стать прозрачным стеклом или жемчужиной. Тогда каждая единица, каждая индивидуальность песчинки превращается из общей серой массы в вещество, которое стоит целого моря пустынного. </w:t>
      </w:r>
    </w:p>
    <w:p>
      <w:pPr>
        <w:pStyle w:val="Normal"/>
        <w:rPr/>
      </w:pPr>
      <w:r>
        <w:rPr/>
        <w:t>Человек при определенных обстоятельствах достигает такого уровня достояния, покрывая себя изо дня в день лаком бесконечного труда, в котором есть творчество, святость и воспитание силы таланта и духа. Одних людей называют адамантами, других — золотыми сердцами, а третьих — жемчужинами творчества.</w:t>
      </w:r>
    </w:p>
    <w:p>
      <w:pPr>
        <w:pStyle w:val="Normal"/>
        <w:rPr/>
      </w:pPr>
      <w:r>
        <w:rPr/>
      </w:r>
    </w:p>
    <w:p>
      <w:pPr>
        <w:pStyle w:val="Normal"/>
        <w:rPr/>
      </w:pPr>
      <w:r>
        <w:rPr/>
        <w:t xml:space="preserve">323. Неиспользованная мысль улетает в свое хранилище. И счастье, если она осенит, затронув чье-то сознание, и оплодотворит мгновение, дав начало силе вдохновения. Иногда хватает одной искры, чтобы взорвать погреб подсознания и сделать из процесса творения управляемую реакцию, в которой очень много утекает и улетучивается, но все же сам запах образа, сама сокровенная мысль остается пойманной и выраженной в носителе энергий, будь то музыка, слово или краски. </w:t>
      </w:r>
    </w:p>
    <w:p>
      <w:pPr>
        <w:pStyle w:val="Normal"/>
        <w:rPr/>
      </w:pPr>
      <w:r>
        <w:rPr/>
        <w:t xml:space="preserve">Построение каждой модели отвечает уровню накоплений интеллекта и самого духа. Архитектура тоже входит в число высоких искусств. И поэтому любое земное творение строится по ее законам. Композиция присутствует во всех видах творческого труда. И в ней более всего заключена гармоничность Создателя, возможности которой Он передал в разной степени сынам и дочерям космочеловечества, во всех мирах и сферах существующего, — от высшего уровня, где сознание его особей примыкает очень близко к божественному, до уровня земного и лунного, а то и инфернального, где тоже живут существа человекообразные, но находящиеся под властью низших сил. Качеств тамаса на низших уровнях гораздо больше, чем саттвичности, но и там эволюционируют, переступая предел девиза: «Плодитесь и размножайтесь!» — в который вложена лишь сила инстинктивности и воспроизводства себе подобных как основа существования. </w:t>
      </w:r>
    </w:p>
    <w:p>
      <w:pPr>
        <w:pStyle w:val="Normal"/>
        <w:rPr/>
      </w:pPr>
      <w:r>
        <w:rPr/>
        <w:t>Но дух эволюционирует очень медленно, возвращая себе утраченную память некогда светоносного существа, плоть которого есть живая плазма огня, или Дыхание Бога. А творчество, особенно постоянное и методичное, пробивает скорлупу заблуждений и освобождает сознание от лака прежних представлений — словно реставратор, снимающий чужеродные слои, добирается до изначального живописного оригинала, где мастер наносил свои краски, вкладывая в них величайшую силу благоговения.</w:t>
      </w:r>
    </w:p>
    <w:p>
      <w:pPr>
        <w:pStyle w:val="Normal"/>
        <w:rPr/>
      </w:pPr>
      <w:r>
        <w:rPr/>
      </w:r>
    </w:p>
    <w:p>
      <w:pPr>
        <w:pStyle w:val="Normal"/>
        <w:rPr/>
      </w:pPr>
      <w:r>
        <w:rPr/>
        <w:t xml:space="preserve">324. Конечно же, преждевременна замена денег трудочасами. Это попахивает программой создания колхозов, обобществлением всего и, при низком уровне сознания, отсутствием ответственности. Программы утопического социализма хороши. Но до поры до времени, не имея на это должного образования и подготовки, не стоит обсуждать эту тему, играя в реформатора будущего, а на деле перелопачивая давно забытое и оставленное за ненадобностью, особенно если человек не знает, что такое трудодни. </w:t>
      </w:r>
    </w:p>
    <w:p>
      <w:pPr>
        <w:pStyle w:val="Normal"/>
        <w:rPr/>
      </w:pPr>
      <w:r>
        <w:rPr/>
        <w:t xml:space="preserve">Академик Федоров, врач-офтальмолог, вводил в своем институте баллы полезности и распределял прибыль по шкале интеллектуального участия. Но отказ от денег преждевременен. Это внесет хаос во всю мировую и государственную систему. Люди, мало знакомые с экономикой и вообще производством, не понимают, что нельзя выдавать зарплату тоннами зерна и платить им за перелет в другую страну. </w:t>
      </w:r>
    </w:p>
    <w:p>
      <w:pPr>
        <w:pStyle w:val="Normal"/>
        <w:rPr/>
      </w:pPr>
      <w:r>
        <w:rPr/>
        <w:t>Слабость этой системы — в ее некомпетентности. Это детская забава или конструктор для мнящих себя вождями государства и выпускающих пар в нелепой брошюре по жизнеустроению мира. И зачем ее дарить тому, кого ее автор считает учеником Кураева, не понятно? Забава, да и только, если в нее не вовлечены люди. А колхозами все давно сыты.</w:t>
      </w:r>
    </w:p>
    <w:p>
      <w:pPr>
        <w:pStyle w:val="Normal"/>
        <w:rPr/>
      </w:pPr>
      <w:r>
        <w:rPr/>
      </w:r>
    </w:p>
    <w:p>
      <w:pPr>
        <w:pStyle w:val="Normal"/>
        <w:rPr/>
      </w:pPr>
      <w:r>
        <w:rPr/>
        <w:t>3</w:t>
      </w:r>
      <w:r>
        <w:rPr>
          <w:lang w:val="en-US"/>
        </w:rPr>
        <w:t>25</w:t>
      </w:r>
      <w:r>
        <w:rPr/>
        <w:t xml:space="preserve">. Черных стрел летит много. Старайся не пропустить их. Сердечные боли — это сожжение тьмы, как аурической, так и пространственной. </w:t>
      </w:r>
    </w:p>
    <w:p>
      <w:pPr>
        <w:pStyle w:val="Normal"/>
        <w:rPr/>
      </w:pPr>
      <w:r>
        <w:rPr/>
        <w:t xml:space="preserve">Сказано: «Куйте щит неодолимый!» Постоянное памятование об Иерархии — лучшая защита. Если буддист повторяет Мани-мантру, а христианин — Иисусову молитву, то нам пригодны все великие формулы. Но Имя Владыки непобедимо. И не важно, в физическом теле Он пребывает на Земле или трудится в иной форме жизни. Его сознание не оставит нас без своего протектората. Силой мощи своей защищает Он преданных учеников своих. </w:t>
      </w:r>
    </w:p>
    <w:p>
      <w:pPr>
        <w:pStyle w:val="Normal"/>
        <w:rPr/>
      </w:pPr>
      <w:r>
        <w:rPr/>
        <w:t>Без ударов не выковать меч для боя. Без ударов не научиться сопротивлению. Напряжение боя требует тренировки. И не так просто настроить дух для отражения нападок ненависти и зависти. И последняя иногда страшнее, чем откровенная вражда, ибо зародыш ее вызревает во тьме полного неведения. Можно посчитать кого-то другом, но он окажется лишь жалким властолюбцем, желающим использовать ресурс чужой популярности и плоды чужих дел. Мы знаем многих кукушек, которые желали бы отложить свои яйца в чужое гнездо, выкинув птенцов, да и самих хозяев, из него. И все такие действия совершаются под благовидным предлогом.</w:t>
      </w:r>
    </w:p>
    <w:p>
      <w:pPr>
        <w:pStyle w:val="Normal"/>
        <w:rPr/>
      </w:pPr>
      <w:r>
        <w:rPr/>
      </w:r>
    </w:p>
    <w:p>
      <w:pPr>
        <w:pStyle w:val="Normal"/>
        <w:rPr/>
      </w:pPr>
      <w:r>
        <w:rPr/>
        <w:t>326. Шама одолевала мысль: «Неужели храм пуст и никто его не посещает? И откуда же тогда по ночам слышится грохот отдаленного бубна и тонкий звук свирели? Для кого же создан этот оазис тайной жизни с пламенем огромного вечного огня, если ему никто не служит?»</w:t>
      </w:r>
    </w:p>
    <w:p>
      <w:pPr>
        <w:pStyle w:val="Normal"/>
        <w:rPr/>
      </w:pPr>
      <w:r>
        <w:rPr/>
        <w:t xml:space="preserve">Юноша так был погружен в рой скопившихся в голове загадок, что не заметил, как уснул. И он увидел дивный сон, словно наяву. </w:t>
      </w:r>
    </w:p>
    <w:p>
      <w:pPr>
        <w:pStyle w:val="Normal"/>
        <w:rPr/>
      </w:pPr>
      <w:r>
        <w:rPr/>
        <w:t xml:space="preserve">Он спускается по ступеням в тайное убежище и вместо открытой двери находит ее запертой. Он стучит в нее что есть силы. И ему открывает дивный старец в белом, убеленный сединами, с повязанной на голове чалмой, и приглашает пройти к вечному огню. А вдоль стен стоят высокие красивые юноши, ожидая знака старейшины. Не говоря ни слова, наставник взмахивает рукой — и все начинают кружиться в танце под музыку, звучащую ниоткуда. Кажется, что поет огонь или камни, а может, само небо. </w:t>
      </w:r>
    </w:p>
    <w:p>
      <w:pPr>
        <w:pStyle w:val="Normal"/>
        <w:rPr/>
      </w:pPr>
      <w:r>
        <w:rPr/>
        <w:t>Старец шепчет Шаму:</w:t>
      </w:r>
    </w:p>
    <w:p>
      <w:pPr>
        <w:pStyle w:val="Normal"/>
        <w:rPr/>
      </w:pPr>
      <w:r>
        <w:rPr/>
        <w:t xml:space="preserve">— </w:t>
      </w:r>
      <w:r>
        <w:rPr/>
        <w:t>Кружись, ибо имя отца твоего «Суффрем». А это означает «суфий». Тайна всех тайн — в тебе самом!</w:t>
      </w:r>
    </w:p>
    <w:p>
      <w:pPr>
        <w:pStyle w:val="Normal"/>
        <w:rPr/>
      </w:pPr>
      <w:r>
        <w:rPr/>
        <w:t xml:space="preserve">Шам начинает вращаться и отрывается от пола, удивленно замечая, что все юноши и сам старец поднимаются вверх, к самому потолку чудесного круглого зала. Он успевает увидеть в неровностях камней изображения существ, не объяснимых по природе, но по духу понятных. </w:t>
      </w:r>
    </w:p>
    <w:p>
      <w:pPr>
        <w:pStyle w:val="Normal"/>
        <w:rPr/>
      </w:pPr>
      <w:r>
        <w:rPr/>
        <w:t>А голос шепчет ему:</w:t>
      </w:r>
    </w:p>
    <w:p>
      <w:pPr>
        <w:pStyle w:val="Normal"/>
        <w:rPr/>
      </w:pPr>
      <w:r>
        <w:rPr/>
        <w:t xml:space="preserve">— </w:t>
      </w:r>
      <w:r>
        <w:rPr/>
        <w:t>Вся наша жизнь — это вечный танец времени и пространства. А человек — это стержень вихря великих сил вселенной. Без движения человек умрет через мгновение, ибо все в нем круговращается.</w:t>
      </w:r>
    </w:p>
    <w:p>
      <w:pPr>
        <w:pStyle w:val="Normal"/>
        <w:rPr/>
      </w:pPr>
      <w:r>
        <w:rPr/>
      </w:r>
    </w:p>
    <w:p>
      <w:pPr>
        <w:pStyle w:val="Normal"/>
        <w:rPr/>
      </w:pPr>
      <w:r>
        <w:rPr/>
        <w:t>327. — Суфи, — продолжал голос, — это квинтэссенция Космической Мудрости, искры которой мы способны вместить. Здесь каждый человек внешне похож на другого. Но люди отличаются друг от друга способностью принять и сохранить благодать Духовного Мира. У кого-то Чаша Света наполнена любовью к семье и детям. И дом для него — это его мир и вселенная. И что он может понять, если его жизнь есть только начало освоения отношений между людьми, стихиями, силами чувств и ума? Чем больше благодати вмещает сердце, тем шире открывается духовное зрение. И то, что не видят глаза, духу очевидно без напоминаний. А символ нашего Братства — Крылатая Чаша с Огнем. И храм, в котором ты побывал, участвуя в нашем богослужении, есть одно из наших тайных убежищ. Отец твой — наш последователь и хранитель. Потому и поселился он на склоне этой горы.</w:t>
      </w:r>
    </w:p>
    <w:p>
      <w:pPr>
        <w:pStyle w:val="Normal"/>
        <w:rPr/>
      </w:pPr>
      <w:r>
        <w:rPr/>
        <w:t xml:space="preserve">Шам спал, блаженно улыбаясь, понимая, что это совсем не сон, а обучение истине. Но ему хотелось узнавать еще и еще — что-то помимо того, что звучало, — ибо, несмотря на юные свои года, он понимал, что слова только занавес истины. Вслушиваясь в них, можно увидеть гораздо больше того, что говорится, — стоит только внимательнейшим образом следить за тем, какой поток образов возникает в пространстве. А люди обычно не замечают работы своего воображения. </w:t>
      </w:r>
    </w:p>
    <w:p>
      <w:pPr>
        <w:pStyle w:val="Normal"/>
        <w:rPr/>
      </w:pPr>
      <w:r>
        <w:rPr/>
        <w:t>Стена неведения пала перед Шамом. Но прикосновение к тайне породило еще большую проблему.</w:t>
      </w:r>
    </w:p>
    <w:p>
      <w:pPr>
        <w:pStyle w:val="Normal"/>
        <w:rPr/>
      </w:pPr>
      <w:r>
        <w:rPr/>
        <w:t>А старец продолжал почти шепотом. Но голос его слышен был так, словно все небо было наполнено им:</w:t>
      </w:r>
    </w:p>
    <w:p>
      <w:pPr>
        <w:pStyle w:val="Normal"/>
        <w:rPr/>
      </w:pPr>
      <w:r>
        <w:rPr/>
        <w:t xml:space="preserve">— </w:t>
      </w:r>
      <w:r>
        <w:rPr/>
        <w:t>Придет время — и судьба приблизит тебя к величайшему из людей. И тогда ты поймешь цену обучения в нашем Братстве Крылатой Чаши, ибо не впервые приходишь к этому порогу. И Царь Мира будет одним из наших Братьев. И это будет причиной твоего приближения к Нему, ибо вы неразлучны в веках.</w:t>
      </w:r>
    </w:p>
    <w:p>
      <w:pPr>
        <w:pStyle w:val="Normal"/>
        <w:rPr/>
      </w:pPr>
      <w:r>
        <w:rPr/>
      </w:r>
    </w:p>
    <w:p>
      <w:pPr>
        <w:pStyle w:val="Normal"/>
        <w:rPr/>
      </w:pPr>
      <w:r>
        <w:rPr/>
        <w:t xml:space="preserve">328. Мой Луч наполняет океан вашей Чаши. Осознание размера ее и создает приобщение к мировой работе. И здесь нет привилегий, а лишь усиление обязательств быть ответственным за все свои деяния, как физические, так и мысленные. </w:t>
      </w:r>
    </w:p>
    <w:p>
      <w:pPr>
        <w:pStyle w:val="Normal"/>
        <w:rPr/>
      </w:pPr>
      <w:r>
        <w:rPr/>
        <w:t xml:space="preserve">А чувственная основа всегда непременна, потому что это ткань всех отношений. И если вам скажут, что мудрец не имеет чувств, нужно ответить, что трансмутации подвержены и индрии. От низших инстинктивных проявлений происходит преображение сил души до необратимого состояния, когда все виды любви, обожания и симпатии сливаются в фокусе высшего духоразумения, где сплавлены разум, чувства, мудрость и любовь. </w:t>
      </w:r>
    </w:p>
    <w:p>
      <w:pPr>
        <w:pStyle w:val="Normal"/>
        <w:rPr/>
      </w:pPr>
      <w:r>
        <w:rPr/>
        <w:t xml:space="preserve">Следующий путем истины не ошибается. Его сердце как зеркало правды видит весь механизм скрытых ухищрений. Кали-Юга так развратила людей, что они уже не способны жить в условиях обыкновенной порядочности. Вечное бунтарство и агрессия — это одна из форм наркозависимости, когда иным способом нельзя добиться выброса в кровь возбуждающих действие веществ. </w:t>
      </w:r>
    </w:p>
    <w:p>
      <w:pPr>
        <w:pStyle w:val="Normal"/>
        <w:rPr/>
      </w:pPr>
      <w:r>
        <w:rPr/>
        <w:t>Для одних труд является одним из способов поддержания жизни. Для других — вечная борьба с внешним врагом, но не с самим собой. При этом свой внутренний мир принимается в любой форме и все мысли и поступки оправдываются и прощаются без всяких угрызений совести. Зато к другим такие вдохновенные себялюбцы суровы и предвзяты.</w:t>
      </w:r>
    </w:p>
    <w:p>
      <w:pPr>
        <w:pStyle w:val="Normal"/>
        <w:rPr/>
      </w:pPr>
      <w:r>
        <w:rPr/>
        <w:t>Примите жизнь как гремучую смесь качеств, которые воплощаются во встреченных вами людях. Не нужно создавать для себя стерильные условия: иначе будет приобретен лишь опыт избалованного ребенка. А это рафинированное восприятие мира не приведет к объективному его пониманию. Каждая искра света и песчинка земли выполняют свое предназначение. И важно не указывать ближнему, как ему жить, но определить свое место в иерархии возможностей.</w:t>
      </w:r>
    </w:p>
    <w:p>
      <w:pPr>
        <w:pStyle w:val="Normal"/>
        <w:rPr/>
      </w:pPr>
      <w:r>
        <w:rPr/>
      </w:r>
    </w:p>
    <w:p>
      <w:pPr>
        <w:pStyle w:val="Normal"/>
        <w:rPr/>
      </w:pPr>
      <w:r>
        <w:rPr/>
        <w:t xml:space="preserve">329. Сны развеялись, но память о них осталась. И Шаму казалось, что если даже забвение накрыло нас покровом многих лет и события будто бы растворились в бездне времен, то все равно ничего не забывается и помнится спустя многие десятки, а то и сотни, жизней. А у Великих Аватаров сохраняется память многих десятков тысяч лет, если верить джатакам Благословенного, который рассказывал о пятидесяти двух тысячах своих жизней, включая воплощения в теле птицы и собаки, насекомого и цветка. </w:t>
      </w:r>
    </w:p>
    <w:p>
      <w:pPr>
        <w:pStyle w:val="Normal"/>
        <w:rPr/>
      </w:pPr>
      <w:r>
        <w:rPr/>
        <w:t xml:space="preserve">Можно не верить ни во что, но это не отменяет законов истины, которые правят вселенной. А в случае игнорирования человеческая жизнь течет параллельно им и поток мудрости не помогает духу двигаться. Ведомый упрямством идет своим путем, на котором даже муравей его обгоняет. Но холод живет в сердце невера. Поэтому лучше верить ложно, чем заблуждаться упорно. </w:t>
      </w:r>
    </w:p>
    <w:p>
      <w:pPr>
        <w:pStyle w:val="Normal"/>
        <w:rPr/>
      </w:pPr>
      <w:r>
        <w:rPr/>
        <w:t xml:space="preserve">Энергия мира, благодать, его создавшая, пластична. И не может быть напрасных действий сознания. Даже заблуждения и пороки играют свою роль в становлении духовных основ. А тело славы, огненное тело, складывается из малых искорок озарения, которые постепенно создают доспех святой силы. </w:t>
      </w:r>
    </w:p>
    <w:p>
      <w:pPr>
        <w:pStyle w:val="Normal"/>
        <w:rPr/>
      </w:pPr>
      <w:r>
        <w:rPr/>
        <w:t>Но все эти рассуждения были лишь серебряным облаком, окружавшим юношу, — облаком, которое еще не разродилось дождем благодати.</w:t>
      </w:r>
    </w:p>
    <w:p>
      <w:pPr>
        <w:pStyle w:val="Normal"/>
        <w:rPr/>
      </w:pPr>
      <w:r>
        <w:rPr/>
      </w:r>
    </w:p>
    <w:p>
      <w:pPr>
        <w:pStyle w:val="Normal"/>
        <w:rPr/>
      </w:pPr>
      <w:r>
        <w:rPr/>
        <w:t xml:space="preserve">330. Высший Суд, грозящий человечеству за его поступки, как в общем, так и в частном порядке, — это приговор нашей совести, голоса которой мы почти не слышим в своем земном мире: ведь материя усиленно бронирует духовные импульсы, исполняя роль буфера и гасителя. И если нам иногда становится стыдно за содеянное, значит, духовные рефлексы еще не умерли и сообразно им человеческая душа корректирует свое существование в мире плотной материи. </w:t>
      </w:r>
    </w:p>
    <w:p>
      <w:pPr>
        <w:pStyle w:val="Normal"/>
        <w:rPr/>
      </w:pPr>
      <w:r>
        <w:rPr/>
        <w:t xml:space="preserve">Переживания или внутренние страдания иногда острее внешних ударов судьбы, потому что человек преломляет косой взгляд, грубое слово или ядовитый шепоток в спину через призму своего воображения. И хорошо, если он знает свои недостатки и считает справедливыми нелицеприятные замечания. Но агрессивные, грубые и почти непробиваемые натуры реагируют воинственно и неадекватно, как и следует порождениям Кали-Юги. </w:t>
      </w:r>
    </w:p>
    <w:p>
      <w:pPr>
        <w:pStyle w:val="Normal"/>
        <w:rPr/>
      </w:pPr>
      <w:r>
        <w:rPr/>
        <w:t xml:space="preserve">Нужно понимать муки совести как сжигание налипших на каналы нервов веществ грехов. Через это идет утончение сознания и взятие на себя ответственности за них. И обеты берут на себя в качестве покаяния за напрасно потраченное время. </w:t>
      </w:r>
    </w:p>
    <w:p>
      <w:pPr>
        <w:pStyle w:val="Normal"/>
        <w:rPr/>
      </w:pPr>
      <w:r>
        <w:rPr/>
        <w:t xml:space="preserve">Позор перед самим собой — это пожар раскаяния, в котором сгорает наше прошлое. И если люди не находят в себе недостатков и того, чего следует стыдиться, то это верный признак окостенения сознания и остановки духовного развития. </w:t>
      </w:r>
    </w:p>
    <w:p>
      <w:pPr>
        <w:pStyle w:val="Normal"/>
        <w:rPr/>
      </w:pPr>
      <w:r>
        <w:rPr/>
        <w:t>Мы не беремся мерить обычной мерой Существ высшего порядка, которые воплощаются в среде человеческой как Аватары. Они рождаются для особых задач и не имеют земной кармы. Мы рассуждаем о той огромной массе людей, которые подошли очень близко к своему духовному осознанию, но имеют множество привязанностей, фобий и сомнений касательно своей жизни.</w:t>
      </w:r>
    </w:p>
    <w:p>
      <w:pPr>
        <w:pStyle w:val="Normal"/>
        <w:rPr/>
      </w:pPr>
      <w:r>
        <w:rPr/>
      </w:r>
    </w:p>
    <w:p>
      <w:pPr>
        <w:pStyle w:val="Normal"/>
        <w:rPr/>
      </w:pPr>
      <w:r>
        <w:rPr/>
        <w:t xml:space="preserve">331. Многие будут пытаться войти, и даже захватить канал. И сейчас это особенно активно наблюдается. Но не стоит сомневаться. Чужой получит ожог сознания: ведь без дозволения нельзя прикоснуться даже к электрическому проводу. </w:t>
      </w:r>
    </w:p>
    <w:p>
      <w:pPr>
        <w:pStyle w:val="Normal"/>
        <w:rPr/>
      </w:pPr>
      <w:r>
        <w:rPr/>
        <w:t xml:space="preserve">Периоды взлета и ныряний духа — это закон накопления энергий. Когда виток спирали делает оборот, это представляется как график взлетов и падений. Даже в природе есть день и ночь, и период деятельности и предельного напряжения сменяется тишиной. Пралайя, малая и большая, очищает сознание вселенных, планет и людей от излишних переживаний и мысленного сора, чтобы поле было подготовлено для новых постижений духа. И как он может приблизиться к сфере непознанного в материи, если не через ум, который являет собой лишь часть видов деятельности разума? </w:t>
      </w:r>
    </w:p>
    <w:p>
      <w:pPr>
        <w:pStyle w:val="Normal"/>
        <w:rPr/>
      </w:pPr>
      <w:r>
        <w:rPr/>
        <w:t>Не спеши отрекаться от Бесед, считая, что не достоин и не осведомлен в каких-то видах познания. Волна приносит даже то, о чем ты не подозреваешь. Нет нужды напоминать о насущной необходимости Наших Бесед для множества и множества людей. Мы даже не знаем их числа. Мы не знаем их по именам. Но общий фон энергий покрывает сетью мировые просторы и создает связи между сердцами. И это куда прочнее и надежнее, чем линии сотовой связи, которые могут быть перегруженными или сигнал в которых может оказаться чересчур слабым. Наши сердца контактируют молниеносно и непрерывно.</w:t>
      </w:r>
    </w:p>
    <w:p>
      <w:pPr>
        <w:pStyle w:val="Normal"/>
        <w:rPr/>
      </w:pPr>
      <w:r>
        <w:rPr/>
      </w:r>
    </w:p>
    <w:p>
      <w:pPr>
        <w:pStyle w:val="Normal"/>
        <w:rPr/>
      </w:pPr>
      <w:r>
        <w:rPr/>
        <w:t xml:space="preserve">332. Рассеивайте недоумение и не спешите возмущаться или раздражаться. Лучше, успокоившись, посидеть и помолчать. И тогда произойдет разрядка недопонимания и найдется общая нить согласованности. </w:t>
      </w:r>
    </w:p>
    <w:p>
      <w:pPr>
        <w:pStyle w:val="Normal"/>
        <w:rPr/>
      </w:pPr>
      <w:r>
        <w:rPr/>
        <w:t>Вся психологическая наука построена на взаимном понимании. Ценность каждой личности велика, но нужно осознавать силу единства.</w:t>
      </w:r>
    </w:p>
    <w:p>
      <w:pPr>
        <w:pStyle w:val="Normal"/>
        <w:rPr/>
      </w:pPr>
      <w:r>
        <w:rPr/>
      </w:r>
    </w:p>
    <w:p>
      <w:pPr>
        <w:pStyle w:val="Normal"/>
        <w:rPr/>
      </w:pPr>
      <w:r>
        <w:rPr/>
        <w:t xml:space="preserve">333. Управляемая реинкарнация применялась как в Индии, так и в Древнем Египте, а также в Китае и тем более в Аркторуссии, откуда берет начало сама основа оборотничества. Но без разрешения человеческой воли не могло быть и речи о переселении или замещении души. Если в случае с Преподобным Серафимом Саровским он просил сестру человека, который умирал: «Умри за него!» — и она соглашалась, то для йогов Индии это была возможность сменить тело в случае, если юноша был укушен змеей и умер, а мудрец силой йоги переместил свое сознание в новое вместилище, избавив тело от действия змеиного яда. </w:t>
      </w:r>
    </w:p>
    <w:p>
      <w:pPr>
        <w:pStyle w:val="Normal"/>
        <w:rPr/>
      </w:pPr>
      <w:r>
        <w:rPr/>
        <w:t xml:space="preserve">Множество случаев указывает на то, что лишенное ума сознание, обладающее только плотью и ее функциями, вдруг выздоравливало и проявляло такую степень вразумления, что психиатры удивлялись этому. Объяснить это можно лишь привхождением разумной души, иногда одаренной и развитой в какой-то сфере настолько значительно, что даже выделялась на фоне общей человеческой массы. </w:t>
      </w:r>
    </w:p>
    <w:p>
      <w:pPr>
        <w:pStyle w:val="Normal"/>
        <w:rPr/>
      </w:pPr>
      <w:r>
        <w:rPr/>
        <w:t xml:space="preserve">А в случае с волхвами Аркторуссии оборотничество объяснялось, как и у шаманов Сибири и Тибета, наличием запасных тел, куда они могли перейти по законам тотемной принадлежности. Но высшая степень изменения — это наличие огненного тела и умение переносить в него частицы физического, перед этим полностью его аннигилировав, или превратив в энергию, с последующим перемещением, телепортацией, в любую мысленную форму и ее уплотнением. На этом принципе будут строиться путешествия как во времени, так и в пространстве. </w:t>
      </w:r>
    </w:p>
    <w:p>
      <w:pPr>
        <w:pStyle w:val="Normal"/>
        <w:rPr/>
      </w:pPr>
      <w:r>
        <w:rPr/>
        <w:t xml:space="preserve">Не желая быть замеченным, шаман мог входить в огонь или воду, в дерево или камень, становясь ими. Иногда возникновение висящих облаков или тумана говорит о присутствии чьей-то воли. </w:t>
      </w:r>
    </w:p>
    <w:p>
      <w:pPr>
        <w:pStyle w:val="Normal"/>
        <w:rPr/>
      </w:pPr>
      <w:r>
        <w:rPr/>
        <w:t xml:space="preserve">Но Древний Египет, как и лаборатория Братства, отличался от практик спонтанных деформаций тела (что отражалось не самым благоприятным образом на душе) тем, что носитель следующего воплощения воспитывался в семье самого фараона и был связан с ним кровно. Это был рожденный наследник или кто-то из ближайшего родственного круга, который был предупрежден и готовился для миссии принятия души ушедшего фараона, износившего свое земное тело. Как правило, к такому ребенку относились с почтением и уважением, достойными самого Владыки. И в этом случае не было страха у иерофантов, что фараон погибнет в бою или внезапно умрет, так как имелось запасное тело. Иногда этим пользовались жрецы Сетха, пытаясь захватить власть и назначить своего марионеточного правителя. Но это заканчивалось печально как для жрецов, так и для страны в целом. </w:t>
      </w:r>
    </w:p>
    <w:p>
      <w:pPr>
        <w:pStyle w:val="Normal"/>
        <w:rPr/>
      </w:pPr>
      <w:r>
        <w:rPr/>
        <w:t xml:space="preserve">Смерть заместителя была трагическим событием, но не безнадежным. В силу самой структуры материи, ведущей к инволюционности, в отличие от духа (потому и опасно устремление к физическому благополучию), находились другие реинкарнаторы. Но такие события приводили к вырождению самих способностей царской династии, ведущей свой род от Осириса, или Ас-ири-са — «Аса, пришедшего из Ирия», то есть Бога, пришедшего с планет высшего человечества. </w:t>
      </w:r>
    </w:p>
    <w:p>
      <w:pPr>
        <w:pStyle w:val="Normal"/>
        <w:rPr/>
      </w:pPr>
      <w:r>
        <w:rPr/>
        <w:t>Осенение духом Высшего Существа присутствует в случае служения избранному идеалу, как это происходило и происходит с великими святыми, которые призывают дух Великого Учителя, или даже Самого Благословенного или Спасителя Мира, войти в них и распоряжаться их телом безраздельно. Это было как с Рамакришной, так и с Е.П. Блаватской, которые допускали вхождение в себя духа своих высоких Наставников для определенных целей. А святой Франциск Ассизский настолько призывал Христа, что обрел Его стигматы. В современной Италии Падре Пио носил такие стигматы до конца своей жизни. В любом случае духовное предстояние и работа с высшими структурами мира даже при жизни этого тела способны его переродить, наполнив новой энергетической основой.</w:t>
      </w:r>
    </w:p>
    <w:p>
      <w:pPr>
        <w:pStyle w:val="Normal"/>
        <w:rPr/>
      </w:pPr>
      <w:r>
        <w:rPr/>
      </w:r>
    </w:p>
    <w:p>
      <w:pPr>
        <w:pStyle w:val="Normal"/>
        <w:rPr/>
      </w:pPr>
      <w:r>
        <w:rPr/>
        <w:t>3</w:t>
      </w:r>
      <w:r>
        <w:rPr>
          <w:lang w:val="en-US"/>
        </w:rPr>
        <w:t>34</w:t>
      </w:r>
      <w:r>
        <w:rPr/>
        <w:t xml:space="preserve">. Вечная жизнь ждет каждого. По заслугам его дается новое воплощение. И не важно, какая оболочка нам приуготовлена, если нужно исполнять дело Владыки. </w:t>
      </w:r>
    </w:p>
    <w:p>
      <w:pPr>
        <w:pStyle w:val="Normal"/>
        <w:rPr/>
      </w:pPr>
      <w:r>
        <w:rPr/>
        <w:t xml:space="preserve">Но нужно не механически повторять Его Имя, а делать дела Его на земле. Повторяющий Имя Господа и просящий помочь ему в преступлении или злодействе не просто кощунствует — он Имя предает на поругание и черную мессу творит. А вы, когда вспоминаете Имя, исполняйтесь великой силы иеровдохновения и благоговение посылайте Сердцу Его, наполняя дом и мир вашей великой любовью. </w:t>
      </w:r>
    </w:p>
    <w:p>
      <w:pPr>
        <w:pStyle w:val="Normal"/>
        <w:rPr/>
      </w:pPr>
      <w:r>
        <w:rPr/>
        <w:t xml:space="preserve">Кто же может любить так, как Бог любит вас, прощая вам прегрешения и преступления, зная, что вы не ведаете, что творите? </w:t>
      </w:r>
    </w:p>
    <w:p>
      <w:pPr>
        <w:pStyle w:val="Normal"/>
        <w:rPr/>
      </w:pPr>
      <w:r>
        <w:rPr/>
        <w:t>Не копите ярость и обиду, ибо они могут вылиться в помрачение сознания, когда руки ваши будут творить уму и сердцу неподвластное. Мир так напитан ненавистью, что любая мысль с трудом освобождается от грязи империла. Лучше любите, потому что в любви не надо бояться себя, доверяясь свету ее.</w:t>
      </w:r>
    </w:p>
    <w:p>
      <w:pPr>
        <w:pStyle w:val="Normal"/>
        <w:rPr/>
      </w:pPr>
      <w:r>
        <w:rPr/>
      </w:r>
    </w:p>
    <w:p>
      <w:pPr>
        <w:pStyle w:val="Normal"/>
        <w:rPr/>
      </w:pPr>
      <w:r>
        <w:rPr/>
        <w:t xml:space="preserve">335. Погрузившись в материю, трудно получить иммунитет духа, действия которого затемняет майя, ибо царство ее здесь и в грубом мире власть ее сильнее, чем иных проявлений воли. </w:t>
      </w:r>
    </w:p>
    <w:p>
      <w:pPr>
        <w:pStyle w:val="Normal"/>
        <w:rPr/>
      </w:pPr>
      <w:r>
        <w:rPr/>
        <w:t xml:space="preserve">Забвение жизней не означает вечного беспамятства. Об этом скажет любой гипнолог, совершающий эксперименты по возврату сознания в прошлые инкарнации. Каждое мгновение нашего существования где-то записывается и может быть воспроизведено при соответствующих условиях. Поэтому забытое не исчезает, как и прощенная обида или подлость. Неприятный осадок все равно остается. И растворить его трудно. Никакая химическая реакция не удалит последствия мысли. И лишь расплавление качеств в огне тела света меняет их на иные, добывая полезные ингредиенты для использования в других обстоятельствах. </w:t>
      </w:r>
    </w:p>
    <w:p>
      <w:pPr>
        <w:pStyle w:val="Normal"/>
        <w:rPr/>
      </w:pPr>
      <w:r>
        <w:rPr/>
        <w:t xml:space="preserve">Земной опыт, каким бы он горьким ни был, приносит свои уроки. И если учиться внимательно, обращаясь корректно со своими ошибками, можно извлечь много полезного. </w:t>
      </w:r>
    </w:p>
    <w:p>
      <w:pPr>
        <w:pStyle w:val="Normal"/>
        <w:rPr/>
      </w:pPr>
      <w:r>
        <w:rPr/>
        <w:t xml:space="preserve">Подвигом называют кратковременное возвышающее действие. Но разве каждодневный труд на пользу мира не есть такое же состояние улучшения сознания? </w:t>
      </w:r>
    </w:p>
    <w:p>
      <w:pPr>
        <w:pStyle w:val="Normal"/>
        <w:rPr/>
      </w:pPr>
      <w:r>
        <w:rPr/>
        <w:t>Ожидающий нового без выполнения старого завета воспринимается как искатель сиюминутных сенсаций, а не как труженик духа. Но и такие сущности заполняют собой некоторые пространства. Но пыль пользы рассыпана даже в воздухе.</w:t>
      </w:r>
    </w:p>
    <w:p>
      <w:pPr>
        <w:pStyle w:val="Normal"/>
        <w:rPr/>
      </w:pPr>
      <w:r>
        <w:rPr/>
      </w:r>
    </w:p>
    <w:p>
      <w:pPr>
        <w:pStyle w:val="Normal"/>
        <w:rPr/>
      </w:pPr>
      <w:r>
        <w:rPr/>
        <w:t xml:space="preserve">336. Страстная пятница — один из самых трагичных и мучительных дней Спасителя человечества. Кровью одного из Братьев Света можно ли было искупить грехи народа, находящегося в самом худшем духовном положении того времени? </w:t>
      </w:r>
    </w:p>
    <w:p>
      <w:pPr>
        <w:pStyle w:val="Normal"/>
        <w:rPr/>
      </w:pPr>
      <w:r>
        <w:rPr/>
        <w:t>Вырождение веры и власть золотого тельца сделали из иудеев не последователей Моисея, но тех, кто игнорировал его заветы. Рождение в их среде Спасителя воспринималось как самозванство. И то, что Вифлеем был родиной Иисуса, считалось недобрым знаком. Но ведь и царь Давид происходил оттуда. И его Саул гнал до тех пор, пока он не стал царем. Давида не признавали по многим причинам. И основная была в том, что его не считали чистым евреем, потому что мать его была ханаанкой или из их потомства.</w:t>
      </w:r>
    </w:p>
    <w:p>
      <w:pPr>
        <w:pStyle w:val="Normal"/>
        <w:rPr/>
      </w:pPr>
      <w:r>
        <w:rPr/>
      </w:r>
    </w:p>
    <w:p>
      <w:pPr>
        <w:pStyle w:val="Normal"/>
        <w:rPr/>
      </w:pPr>
      <w:r>
        <w:rPr/>
        <w:t>337. Дух не падет в омрачение. Нет ему дороги назад. Приобретенный опыт усмиряет страсти. Остывают желания. А такие моменты, как слава и богатство, уходят из сознания. Того, к чему стремился, трудно достичь, хотя проявления были велики. Но осталась глубокая любовь и преданность силам, удерживающим равновесие нашего мира. И если одна сторона обращена к Солнцу, то другая считается Паталой, или подземным миром, который захватили последователи расы рептилоидов, людей-нагов, в свое время отличавшихся величайшей святостью и божественным знанием. Времена Кецалькоатля прошли, и правители Атлани впали в гордыню, войдя в контакт с духами мира пекла. Но это им не помогло. И, похоже, история повторяется.</w:t>
      </w:r>
    </w:p>
    <w:p>
      <w:pPr>
        <w:pStyle w:val="Normal"/>
        <w:rPr/>
      </w:pPr>
      <w:r>
        <w:rPr/>
      </w:r>
    </w:p>
    <w:p>
      <w:pPr>
        <w:pStyle w:val="Normal"/>
        <w:rPr/>
      </w:pPr>
      <w:r>
        <w:rPr/>
        <w:t xml:space="preserve">338. Тяжесть накануне Пасхи объясняется очень и очень просто. Это все лежит на поверхности. Собранный за год человеческий империл сгущается и гонится солнечными лучами вниз, к земле, к той сфере, где живут люди. В такие дни могут произойти самые невероятные преступления против людей и целых стран. </w:t>
      </w:r>
    </w:p>
    <w:p>
      <w:pPr>
        <w:pStyle w:val="Normal"/>
        <w:rPr/>
      </w:pPr>
      <w:r>
        <w:rPr/>
        <w:t>Обстрел Сирии лишь первый звоночек тактики подавления любого инакомыслия, помимо американской указки. США остаются верными себе, исполняя роль мирового жандарма и наводя порядок где угодно, кроме собственного дома. Это очень напоминает такой житейский случай. Один из критиков стал указывать на то, что в доме соседа все не так: и наличники не те; и дорожка из досок не такая; и забор совсем не тот, какой должен быть. Когда же сосед спросил: «А у тебя почему целый месяц выбитое окно не вставлено?»  — последовал ответ: «В доме душно, пусть проветрится».</w:t>
      </w:r>
    </w:p>
    <w:p>
      <w:pPr>
        <w:pStyle w:val="Normal"/>
        <w:rPr/>
      </w:pPr>
      <w:r>
        <w:rPr/>
        <w:t xml:space="preserve">Навязывание миру своего диктата — это худшее, что может быть, в мировой политике. </w:t>
      </w:r>
    </w:p>
    <w:p>
      <w:pPr>
        <w:pStyle w:val="Normal"/>
        <w:rPr/>
      </w:pPr>
      <w:r>
        <w:rPr/>
        <w:t>Опасность войны велика как никогда. Напряжение таково, как это было в 1962 году во время Карибского кризиса. Тем более что непредсказуемость нынешнего президента пугает даже самих американцев. Вместо того чтобы бить по скоплению боевиков, бьют по аэродрому тех, кто с ними борется. И очевидно, кто помогает ИГИЛ в его борьбе.</w:t>
      </w:r>
    </w:p>
    <w:p>
      <w:pPr>
        <w:pStyle w:val="Normal"/>
        <w:rPr/>
      </w:pPr>
      <w:r>
        <w:rPr/>
        <w:t>Тяжесть дней нарастает. Светлое Христово Воскресение смягчит на какое-то время ураган человеческой ненависти. Но долго еще будет тьма куражиться на Земле.</w:t>
      </w:r>
    </w:p>
    <w:p>
      <w:pPr>
        <w:pStyle w:val="Normal"/>
        <w:rPr/>
      </w:pPr>
      <w:r>
        <w:rPr/>
      </w:r>
    </w:p>
    <w:p>
      <w:pPr>
        <w:pStyle w:val="Normal"/>
        <w:rPr/>
      </w:pPr>
      <w:r>
        <w:rPr/>
        <w:t xml:space="preserve">339. Все с опасением и надеждой ждут, сойдет ли Благодатный Огонь на Гроб Господен после вскрытия его крышки. Когда рабочие сдвинули и сняли ее, над Храмом Гроба Господня и над всем Иерусалимом образовалось огромное круглое облако, внутри которого люди видели ангелов, и даже слышали трубные звуки. Не последняя ли Чаша пролита? </w:t>
      </w:r>
    </w:p>
    <w:p>
      <w:pPr>
        <w:pStyle w:val="Normal"/>
        <w:rPr/>
      </w:pPr>
      <w:r>
        <w:rPr/>
        <w:t xml:space="preserve">Но не оставим надежду на милость высшую, ибо с Огнем Благодатным нисходит на землю и ее воскрешение, в который раз радуя миллиарды сердец. И, может быть, Новый Иерусалим хранит святыню не менее значимую, чем древняя земля, если плита с Гроба Господня перевезена была в Россию. </w:t>
      </w:r>
    </w:p>
    <w:p>
      <w:pPr>
        <w:pStyle w:val="Normal"/>
        <w:rPr/>
      </w:pPr>
      <w:r>
        <w:rPr/>
        <w:t>Но Свет нас не обманет. И движение облачных силуэтов в круге над открытой святыней как небесный крестный ход может означать приход нового времени, где святость России возродится и укажет пример другим.</w:t>
      </w:r>
    </w:p>
    <w:p>
      <w:pPr>
        <w:pStyle w:val="Normal"/>
        <w:rPr/>
      </w:pPr>
      <w:r>
        <w:rPr/>
        <w:t>Войну начать легко, но трудно ее остановить и просчитать последствия. Можно расстрелять Северную Корею. Но как бы все это не закончилось для Америки плачевно. А новый президент, объявлявший себя миротворцем перед избранием, все же не изменит общему направлению американской политики наставлять и наказывать весь мир по своему усмотрению.</w:t>
      </w:r>
    </w:p>
    <w:p>
      <w:pPr>
        <w:pStyle w:val="Normal"/>
        <w:rPr/>
      </w:pPr>
      <w:r>
        <w:rPr/>
      </w:r>
    </w:p>
    <w:p>
      <w:pPr>
        <w:pStyle w:val="Normal"/>
        <w:rPr/>
      </w:pPr>
      <w:r>
        <w:rPr/>
        <w:t xml:space="preserve">340. Коллективная молитва способна не просто исцелить кого-то от тяжкой болезни, но даже воскресить. И тому достаточно примеров. То же и с общими молениями перед опасностью нападения или при штормовом предупреждении. Коллективное сознание работает безотказно, если не омрачено какими-либо отклонениями. </w:t>
      </w:r>
    </w:p>
    <w:p>
      <w:pPr>
        <w:pStyle w:val="Normal"/>
        <w:rPr/>
      </w:pPr>
      <w:r>
        <w:rPr/>
        <w:t xml:space="preserve">Каждый имеет внутри себя частицу благодатного огня, который он может направить на крыльях мысли в необходимом направлении. Каждый обладает силой быть услышанным всей вселенной, если достоинство воли его благородно по сути, а не по происхождению. </w:t>
      </w:r>
    </w:p>
    <w:p>
      <w:pPr>
        <w:pStyle w:val="Normal"/>
        <w:rPr/>
      </w:pPr>
      <w:r>
        <w:rPr/>
        <w:t>Явление искренней молитвы изучается физиками наравне с другими религиозными феноменами.</w:t>
      </w:r>
    </w:p>
    <w:p>
      <w:pPr>
        <w:pStyle w:val="Normal"/>
        <w:rPr/>
      </w:pPr>
      <w:r>
        <w:rPr/>
      </w:r>
    </w:p>
    <w:p>
      <w:pPr>
        <w:pStyle w:val="Normal"/>
        <w:rPr/>
      </w:pPr>
      <w:r>
        <w:rPr/>
        <w:t xml:space="preserve">341. Схождение Благодатного Огня ожидается верующими с тревогой и надеждой. Не было ли место Воскресения Иисуса осквернено реставрационными работами? И не вмешалась ли в жизнь святыни земная природа? </w:t>
      </w:r>
    </w:p>
    <w:p>
      <w:pPr>
        <w:pStyle w:val="Normal"/>
        <w:rPr/>
      </w:pPr>
      <w:r>
        <w:rPr/>
        <w:t xml:space="preserve">Все размышления о мошенничестве и фокусах при явлении этой небесной благодати в виде опускания свечей в белый фосфор с последующим возгоранием разбиваются в пух и прах, оттого что Благодатный Огонь не опаляет и не наносит никакого вреда человеку, даже если люди умываются им, обводя себя и ближних вокруг головы. Эти касания мягки, почти пуховы. Они словно нежное перышко, которое легко проводится по коже; как особый вид разумной плазмы или божественного сознания. </w:t>
      </w:r>
    </w:p>
    <w:p>
      <w:pPr>
        <w:pStyle w:val="Normal"/>
        <w:rPr/>
      </w:pPr>
      <w:r>
        <w:rPr/>
        <w:t xml:space="preserve">Благодатный Огонь странствует в эфире и посещает многие планеты и звезды. Мистерии Крещенской Воды и Пасхального Огня имеют вселенское значение, когда огонь и вода обладают особыми свойствами духовной проводимости, наделяя способностью воспринимать острее, тоньше и глубже все явления этих святых праздников и великих дней. </w:t>
      </w:r>
    </w:p>
    <w:p>
      <w:pPr>
        <w:pStyle w:val="Normal"/>
        <w:rPr/>
      </w:pPr>
      <w:r>
        <w:rPr/>
        <w:t>И если Огонь Благодати не сойдет в Иерусалиме, то его будут ждать в Истре, в Храме Гроба Господня, построенном как точная копия иерусалимской святыни. Тем более что считается, что в свое время плита и сам каменный саркофаг были вывезены в Россию — до того, как иерусалимский храм был осквернен мусульманами и в течение многих лет находился в руинах.</w:t>
      </w:r>
    </w:p>
    <w:p>
      <w:pPr>
        <w:pStyle w:val="Normal"/>
        <w:rPr/>
      </w:pPr>
      <w:r>
        <w:rPr/>
      </w:r>
    </w:p>
    <w:p>
      <w:pPr>
        <w:pStyle w:val="Normal"/>
        <w:rPr/>
      </w:pPr>
      <w:r>
        <w:rPr/>
        <w:t xml:space="preserve">342. Нужно уметь не нового врага воспитывать, а сохранять старую дружбу. Проще простого рассердиться и ожесточиться, доходя до тихой бытовой ненависти. И самое страшное, что долгое общежитие обнаруживает все мелкие недостатки и привычки друг друга, а все необычные свойства человека задвигает в долгий ящик. Теряется осознание ценности друг друга, а столкновение амбиций становится важнее, чем общая работа. И в этом случае без взаимных уступок не обойтись. Накопленный яд неизбежно должен истечь, но лучше было бы, если бы его не было вообще. А это зависит от взаимного уважения. </w:t>
      </w:r>
    </w:p>
    <w:p>
      <w:pPr>
        <w:pStyle w:val="Normal"/>
        <w:rPr/>
      </w:pPr>
      <w:r>
        <w:rPr/>
        <w:t xml:space="preserve">Все пытаются заявить о своей необычности и соответствующем этому случаю статусе. Но кто же тогда будет выполнять в доме черную работу, а вернее, поддерживать минимальный порядок и уют? </w:t>
      </w:r>
    </w:p>
    <w:p>
      <w:pPr>
        <w:pStyle w:val="Normal"/>
        <w:rPr/>
      </w:pPr>
      <w:r>
        <w:rPr/>
        <w:t xml:space="preserve">Мы трудимся на ниве высокого, но руки и ноги нам даны для простых земных дел. И нет ничего оскорбительного в том, что приходится трудиться на огороде или косить траву. Преподобный Сергий не гнушался подобной работой и не считал ее зазорной. И если Он не молился, то что-то делал в огороде или помогал строить, ибо, помимо всего, был превосходным плотником, прибегавшим при строительстве кельи к помощи прирученного медведя, который помогал Ему переносить бревна. </w:t>
      </w:r>
    </w:p>
    <w:p>
      <w:pPr>
        <w:pStyle w:val="Normal"/>
        <w:rPr/>
      </w:pPr>
      <w:r>
        <w:rPr/>
        <w:t>Не страшитесь простого труда. Он смиряет гордыню и вырабатывает терпение, которое из жизни в жизнь обретается, так как все равно остается что-то неусмиренное в глубоко засевшей природе животных страстей.</w:t>
      </w:r>
    </w:p>
    <w:p>
      <w:pPr>
        <w:pStyle w:val="Normal"/>
        <w:rPr/>
      </w:pPr>
      <w:r>
        <w:rPr/>
      </w:r>
    </w:p>
    <w:p>
      <w:pPr>
        <w:pStyle w:val="Normal"/>
        <w:rPr/>
      </w:pPr>
      <w:r>
        <w:rPr/>
        <w:t xml:space="preserve">343. Инерция раздражения бывает так велика, что трудно остановиться. Одержатели через самых близких, заявляющих о своей исключительности и достойном месте под солнцем, стараются уколоть или ударить. Чем сильнее глупость возмущается, тем мощнее круг демонов-одержателей принуждает говорить гадости под предлогом защиты собственного достоинства. И все это накануне Воскресения Господня, когда нужно читать молитвы, смиряя свою плоть и эмоции. </w:t>
      </w:r>
    </w:p>
    <w:p>
      <w:pPr>
        <w:pStyle w:val="Normal"/>
        <w:rPr/>
      </w:pPr>
      <w:r>
        <w:rPr/>
        <w:t>Все возбуждения страстей ни к чему не приводят, а лишь отнимают творческие силы, которые должны пригодиться для других, более важных занятий. Как говорят в народе: «Человека раздымает на мерзкие слова», — когда он пытается уколоть хоть как-то и доказать свою правоту. Опыт взаимодействия, полученный в прошлой семейной жизни, постоянно продолжает влиять. Но пора от этого отказаться или менять категорию отношений.</w:t>
      </w:r>
    </w:p>
    <w:p>
      <w:pPr>
        <w:pStyle w:val="Normal"/>
        <w:rPr/>
      </w:pPr>
      <w:r>
        <w:rPr/>
      </w:r>
    </w:p>
    <w:p>
      <w:pPr>
        <w:pStyle w:val="Normal"/>
        <w:rPr/>
      </w:pPr>
      <w:r>
        <w:rPr/>
        <w:t>344. Любая независимость влечет за собой понижение уровня взаимоотношений или выстраивание их в иной плоскости. Никто не навязывает режима господина и слуги. Но нужно уважать хозяина и, разделяя его кров, не устраивать сцен, тем более что отношения не переходят черты братско-сестринских. А у сотрудников должен быть куратор. И здесь споров не может быть. А если человек собрался отходить от общих принципов и воплощает протестные движения, то здесь уже совершенно другой разряд взаимообращений.</w:t>
      </w:r>
    </w:p>
    <w:p>
      <w:pPr>
        <w:pStyle w:val="Normal"/>
        <w:rPr/>
      </w:pPr>
      <w:r>
        <w:rPr/>
        <w:t xml:space="preserve">Легко получить обратный удар, если завышать свои способности и делать что-то нехотя. Любое дело требует любви. А если не любви, то высокого долга, без которого нет и самой жизни. </w:t>
      </w:r>
    </w:p>
    <w:p>
      <w:pPr>
        <w:pStyle w:val="Normal"/>
        <w:rPr/>
      </w:pPr>
      <w:r>
        <w:rPr/>
        <w:t>Современное человечество жалуется на загруженность и нехватку времени. Но стоило бы вначале подумать, сколько его уходит на просмотр низкопробных передач и фильмов. Сатана каждого обеспечил такими средствами кражи времени, которые люди считают коммуникациями нового века. А на самом деле, это отвлечение не только от природных сил, но и от своего внутреннего мира. Конечно, польза от соцсетей есть, и немалая. Но не всегда люди должным образом используют эти средства связи, которые в будущем выйдут на уровень мысли, заменив природную телепатию и некоторые сиддхи.</w:t>
      </w:r>
    </w:p>
    <w:p>
      <w:pPr>
        <w:pStyle w:val="Normal"/>
        <w:rPr/>
      </w:pPr>
      <w:r>
        <w:rPr/>
      </w:r>
    </w:p>
    <w:p>
      <w:pPr>
        <w:pStyle w:val="Normal"/>
        <w:rPr/>
      </w:pPr>
      <w:r>
        <w:rPr/>
        <w:t>34</w:t>
      </w:r>
      <w:r>
        <w:rPr>
          <w:lang w:val="en-US"/>
        </w:rPr>
        <w:t>5</w:t>
      </w:r>
      <w:r>
        <w:rPr/>
        <w:t xml:space="preserve">. Великий День — Воскресение Христово. Многие из людей опасались, что после реставрации Гроба Господня на землю не сойдет Благодатный Огонь. Но не осталась земля без знака высшего благоволения. И это значит — будем жить дальше. </w:t>
      </w:r>
    </w:p>
    <w:p>
      <w:pPr>
        <w:pStyle w:val="Normal"/>
        <w:rPr/>
      </w:pPr>
      <w:r>
        <w:rPr/>
        <w:t>На Кресте Господнем в храме на месте Голгофы у изображения Христа открылись глаза, до того времени закрытые. И это знак того, что планета — под пристальным присмотром небесной власти, особенно сейчас, когда США бряцают оружием по всему миру, без пользы взрывая бомбы и запуская ракеты, как драчун, ища предлога, с кем бы помериться силой — но лучше со слабым. Время странное и опасное. Кали-Юга слишком затянулась. Но истечение яда продолжается.</w:t>
      </w:r>
    </w:p>
    <w:p>
      <w:pPr>
        <w:pStyle w:val="Normal"/>
        <w:rPr/>
      </w:pPr>
      <w:r>
        <w:rPr/>
      </w:r>
    </w:p>
    <w:p>
      <w:pPr>
        <w:pStyle w:val="Normal"/>
        <w:rPr>
          <w:lang w:val="en-US"/>
        </w:rPr>
      </w:pPr>
      <w:r>
        <w:rPr/>
        <w:t>346. Руки Христа, снятого с распятия, целовал Иоанн. А Иосиф извлекал гвозди из ног Его, рыдая о том, что мир потерял Великого Пророка. Безмерна была печаль учеников. Глубоко было чувство потери. И разве можно было найти еще такого человека, который усмирял бы бурю и останавливал ветер, а наипаче и прежде всего прекращал ураган сомнений и ненависти в душах человеческих?</w:t>
      </w:r>
    </w:p>
    <w:p>
      <w:pPr>
        <w:pStyle w:val="Normal"/>
        <w:rPr/>
      </w:pPr>
      <w:r>
        <w:rPr/>
        <w:t xml:space="preserve">Процессия была значительной. Кроме семидесяти учеников, к ней присоединились и те бедняки и нищие, которых Иешуа исцелил и когда-то спасал от голода. </w:t>
      </w:r>
    </w:p>
    <w:p>
      <w:pPr>
        <w:pStyle w:val="Normal"/>
        <w:rPr/>
      </w:pPr>
      <w:r>
        <w:rPr/>
        <w:t>Волна скорби отемняла сердца и делала сознание не пригодным для молитвы, ибо радостью возносится слово души к Престолу Единого. Но все шептали и повторяли последние слова Учителя, сказанные перед тем, как Он покинул тело: «Или, Или! Лама савахфани?» Но что означали они, никто не знал, ибо это было древнее арамейское наречие. И только Иоанн догадывался, прозревая разумом своим в их смысл, ибо отчаяние было в словах, произнесенных на издыхании тела.</w:t>
      </w:r>
    </w:p>
    <w:p>
      <w:pPr>
        <w:pStyle w:val="Normal"/>
        <w:rPr/>
      </w:pPr>
      <w:r>
        <w:rPr/>
        <w:t>Иосиф из Аримафеи уступил свою гробницу для упокоения Пророка. Но прежде эти земли были во владении жрецов древнего культа Богини Астарты — Владычицы Небес.</w:t>
      </w:r>
    </w:p>
    <w:p>
      <w:pPr>
        <w:pStyle w:val="Normal"/>
        <w:rPr/>
      </w:pPr>
      <w:r>
        <w:rPr/>
        <w:t xml:space="preserve">Омытое слезами жен, тело было умащено благовонным миро и драгоценным маслом и завернуто в полотно. Оборачивали тело с двух сторон. А рост Иешуа был немалый. Он всегда высился над толпой почти на две головы, словно гора — над кипарисовой рощей. </w:t>
      </w:r>
    </w:p>
    <w:p>
      <w:pPr>
        <w:pStyle w:val="Normal"/>
        <w:rPr/>
      </w:pPr>
      <w:r>
        <w:rPr/>
        <w:t>Покрывало-саван был завязан вокруг головы и ног. Пеленая усопшего, как ребенка, люди возвращали тело в состояние перед рождением, зная о том, что душа обязательно вновь обретет тело и явит новую жизнь.</w:t>
      </w:r>
    </w:p>
    <w:p>
      <w:pPr>
        <w:pStyle w:val="Normal"/>
        <w:rPr/>
      </w:pPr>
      <w:r>
        <w:rPr/>
        <w:t>Были жаления, вопли, плачи и причитания. Но скорбь потери не утихала, а становилась горше. И души опустошались от прилива ее. Но Иоанн вспомнил, что Учитель говорил о победе духа над плотью. И огонь слабой надежды запылал в нем, ибо он больше всех любил Христа, а для Иешуа был самым любимым и юным последователем.</w:t>
      </w:r>
    </w:p>
    <w:p>
      <w:pPr>
        <w:pStyle w:val="Normal"/>
        <w:rPr/>
      </w:pPr>
      <w:r>
        <w:rPr/>
        <w:t xml:space="preserve">Камень, который должен был закрыть вход в пещеру, закатывали более двадцати мужчин. А плита над каменным гробом, которой нужно было закрыть тело Иешуа, тоже весила немало. Пять человек едва-едва подняли ее и водрузили на каменный саркофаг, закрыв умащенное и завернутое в пелену тело Великого Назорея. </w:t>
      </w:r>
    </w:p>
    <w:p>
      <w:pPr>
        <w:pStyle w:val="Normal"/>
        <w:rPr/>
      </w:pPr>
      <w:r>
        <w:rPr/>
        <w:t>Казалось, что они навсегда простились с этой Великой Душой. И потрясение от потери было так велико, что даже мужчины не стеснялись плакать навзрыд, как малые дети.</w:t>
      </w:r>
    </w:p>
    <w:p>
      <w:pPr>
        <w:pStyle w:val="Normal"/>
        <w:rPr/>
      </w:pPr>
      <w:r>
        <w:rPr/>
      </w:r>
    </w:p>
    <w:p>
      <w:pPr>
        <w:pStyle w:val="Normal"/>
        <w:rPr/>
      </w:pPr>
      <w:r>
        <w:rPr/>
        <w:t>347. В невыразимой скорби прошла ночь, в течение которой никто не мог уснуть. А к пище и воде невозможно было притронуться, потому что горек был хлеб печали, а вода казалась полынной.</w:t>
      </w:r>
    </w:p>
    <w:p>
      <w:pPr>
        <w:pStyle w:val="Normal"/>
        <w:rPr/>
      </w:pPr>
      <w:r>
        <w:rPr/>
        <w:t>Забрезжило утро, но никто не спешил расходиться, вспоминая Учителя. Словно памятью своею делясь друг с другом, они оживляли Его в сознании своем.</w:t>
      </w:r>
    </w:p>
    <w:p>
      <w:pPr>
        <w:pStyle w:val="Normal"/>
        <w:rPr/>
      </w:pPr>
      <w:r>
        <w:rPr/>
        <w:t>Мария-Мать и Мария Магдалина решили сходить ко гробу, где Пилатом была поставлена стража, чтобы ученики не смогли выкрасть тело и унести прочь. Каменистая тропа вела вверх. И издалека женщины увидели, что пещера открыта, а камень, ее закрывающий, отодвинут. А вместо воинов около входа сидел сияющий юноша, который, обратившись к ним, сказал:</w:t>
      </w:r>
    </w:p>
    <w:p>
      <w:pPr>
        <w:pStyle w:val="Normal"/>
        <w:rPr/>
      </w:pPr>
      <w:r>
        <w:rPr/>
        <w:t xml:space="preserve">— </w:t>
      </w:r>
      <w:r>
        <w:rPr/>
        <w:t>Не плачьте и не скорбите о своем Учителе! Не ищите Его, ибо Он воскрес!</w:t>
      </w:r>
    </w:p>
    <w:p>
      <w:pPr>
        <w:pStyle w:val="Normal"/>
        <w:rPr/>
      </w:pPr>
      <w:r>
        <w:rPr/>
        <w:t>Услышав это, женщины бросились в дом, где находились ученики. И те, услышав весть, поспешили посмотреть, что за событие случилось и где может быть тело Учителя.</w:t>
      </w:r>
    </w:p>
    <w:p>
      <w:pPr>
        <w:pStyle w:val="Normal"/>
        <w:rPr/>
      </w:pPr>
      <w:r>
        <w:rPr/>
        <w:t>Иоанн, войдя в пещеру, увидел в гробу плащаницу, которой укрывали Учителя, и почувствовал, как тысячи острых игл пронзили его тело огнем. И необъяснимая радость проникла в его сознание от мысли, что Учитель воскрес и где-то ходит по земле живым и здоровым. И он рассказал об этом всем остальным, хотя многие не поверили, что такое возможно.</w:t>
      </w:r>
    </w:p>
    <w:p>
      <w:pPr>
        <w:pStyle w:val="Normal"/>
        <w:rPr/>
      </w:pPr>
      <w:r>
        <w:rPr/>
      </w:r>
    </w:p>
    <w:p>
      <w:pPr>
        <w:pStyle w:val="Normal"/>
        <w:rPr/>
      </w:pPr>
      <w:r>
        <w:rPr/>
        <w:t>348. Из пекла, из недр планеты, восходили тысячи и тысячи душ, плененных Падшим Архистратигом. И среди них Христос видел как праотцев, так и ветхозаветных пророков, а также первых царей Израиля, своего предка по матери Давида и сына его Сол-Амона. Низший Астрал, вся инфернальная сила пекла, забирал души и не выпускал их по причине изоляции и того проклятия, которое было наложено на всю планету после гибели последнего оплота атлантической цивилизации.</w:t>
      </w:r>
    </w:p>
    <w:p>
      <w:pPr>
        <w:pStyle w:val="Normal"/>
        <w:rPr/>
      </w:pPr>
      <w:r>
        <w:rPr/>
        <w:t xml:space="preserve">До Сына Звезды Небо было закрыто и Рай пустовал, потому что слишком много ненависти накопила земля и исполняла роль темного магнетизма. </w:t>
      </w:r>
    </w:p>
    <w:p>
      <w:pPr>
        <w:pStyle w:val="Normal"/>
        <w:rPr/>
      </w:pPr>
      <w:r>
        <w:rPr/>
        <w:t xml:space="preserve">Иешуа открыл затворы, сорвал замки и Жертвой Своей на всех планетах Солнечной системы открыл доступ токам Беспредельности в Великое Яйцо, Хиранья-Гарбху. Птенец сознания нашей Вселенной вышел из гнезда изоляции. А свежий ветер Беспредельности принес не просто спасение, но надежду на продолжение эволюционных программ. </w:t>
      </w:r>
    </w:p>
    <w:p>
      <w:pPr>
        <w:pStyle w:val="Normal"/>
        <w:rPr/>
      </w:pPr>
      <w:r>
        <w:rPr/>
        <w:t>И когда миссия очищения Сердца Мира была исполнена и надо было вернуться в обитель Своего духа, навстречу силе Его хлынул небесный огонь, превративший Его земную плоть в излучение, из которого была образована новая формация, вместилище духа, в котором в будущем будут пребывать все люди. И здесь Иешуа был первым Существом, принявшим легкое тело, в котором Он воскрес.</w:t>
      </w:r>
    </w:p>
    <w:p>
      <w:pPr>
        <w:pStyle w:val="Normal"/>
        <w:rPr/>
      </w:pPr>
      <w:r>
        <w:rPr/>
      </w:r>
    </w:p>
    <w:p>
      <w:pPr>
        <w:pStyle w:val="Normal"/>
        <w:rPr/>
      </w:pPr>
      <w:r>
        <w:rPr/>
        <w:t xml:space="preserve">349. Можно считать православных или верующих других религиозных конфессий фанатиками и последователями устаревших верований. Но пока люди находят упование в одной из форм соединения себя с Иерархией Вселенной, это нельзя считать несчастьем. Хуже, если лженаставники заставляют своих последователей отказаться от любого религиозного чувства, назначая себя на место высшего предстоятеля, а то и воплощенного божества. В таком случае и обнаруживается главный признак сектантства — сосредоточение на одной личности огненных устремлений и финансовых потоков. </w:t>
      </w:r>
    </w:p>
    <w:p>
      <w:pPr>
        <w:pStyle w:val="Normal"/>
        <w:rPr/>
      </w:pPr>
      <w:r>
        <w:rPr/>
        <w:t xml:space="preserve">Видим в вырождении рериховского движения коммерциализацию и подмену высоких идеалов служением золотому тельцу. А средством достижения власти и стяжания являются чистые идеи Агни Йоги. Не говорим об искренних энтузиастах и последователях Живой Этики, которых незначительное число. Ведь большинство любят большие собрания и светские тусовки, которые не имеют ничего общего с духовностью. Это, как правило, клубы по восхвалению одного человека. И то, что звучит на этих встречах, даже стыдно считать культурной работой, потому что отдает старческим маразмом. </w:t>
      </w:r>
    </w:p>
    <w:p>
      <w:pPr>
        <w:pStyle w:val="Normal"/>
        <w:rPr/>
      </w:pPr>
      <w:r>
        <w:rPr/>
        <w:t xml:space="preserve">Армия духовного будущего, стержень надежды России — это та молодежь, которая находится в поиске истины. И часто именно юные души, уставшие от скуки существования, подпадают под влияние клубов самоубийц, из которых разведки западных стран готовят как шахидов, так и участников протестных движений в России. Социальные сети имеют громадное влияние на незрелые умы, для которых та рутина жизни, в которой они пребывают, наполнена безыдейным существованием их родителей и близких. И для того чтобы выделиться из серой массы, они и следуют установкам и приказам из интернета, послушно исполняя шаг за шагом волю по собственному уничтожению. </w:t>
      </w:r>
    </w:p>
    <w:p>
      <w:pPr>
        <w:pStyle w:val="Normal"/>
        <w:rPr/>
      </w:pPr>
      <w:r>
        <w:rPr/>
        <w:t xml:space="preserve">Урон достаточно значителен. Число самоубийств юных людей велико, словно идет война за сокращение населения будущей страны. И что можно противопоставить этой заразе, если утрачены те идеалы, те патриотические наработки, которые были в СССР и назывались на Западе красной пропагандой? </w:t>
      </w:r>
    </w:p>
    <w:p>
      <w:pPr>
        <w:pStyle w:val="Normal"/>
        <w:rPr/>
      </w:pPr>
      <w:r>
        <w:rPr/>
        <w:t xml:space="preserve">Свобода и демократия оставили людей без ориентиров. И такие понятия, как «любовь к отечеству» и «национальные интересы», выставлены на посмешище, а гей-парады встречаются рукоплесканием. </w:t>
      </w:r>
    </w:p>
    <w:p>
      <w:pPr>
        <w:pStyle w:val="Normal"/>
        <w:rPr/>
      </w:pPr>
      <w:r>
        <w:rPr/>
        <w:t>Кали-Юга так прочно укрепилась в человеческих душах в форме зависимости, что избавиться от ее ориентиров возможно, лишь создав нечто такое же влиятельное в своей привлекательности. И обращение к ведическим корням не самое худшее, что может быть, в воспитательном процессе молодежи.</w:t>
      </w:r>
    </w:p>
    <w:p>
      <w:pPr>
        <w:pStyle w:val="Normal"/>
        <w:rPr/>
      </w:pPr>
      <w:r>
        <w:rPr/>
      </w:r>
    </w:p>
    <w:p>
      <w:pPr>
        <w:pStyle w:val="Normal"/>
        <w:rPr/>
      </w:pPr>
      <w:r>
        <w:rPr/>
        <w:t xml:space="preserve">350. Если вы не можете простить кому-то, то кто простит вам ваши прегрешения? Нет святых и грешных — есть разная степень освобождения от заблуждений и разная мера одержания духами власти, стяжания и вожделений разного уровня. </w:t>
      </w:r>
    </w:p>
    <w:p>
      <w:pPr>
        <w:pStyle w:val="Normal"/>
        <w:rPr/>
      </w:pPr>
      <w:r>
        <w:rPr/>
        <w:t>Череда жизней — это череда труда во внешней среде и во внутреннем мире. Исправление и раскаяние за содеянное — это та цепь непрестанного движения, которая и толкает нас в колесо перерождений. Вечное действие как искупление и есть наша карма — причина, а за ней следствие, которое становится причиной нового уровня жизни при исчерпании прежней.</w:t>
      </w:r>
    </w:p>
    <w:p>
      <w:pPr>
        <w:pStyle w:val="Normal"/>
        <w:rPr/>
      </w:pPr>
      <w:r>
        <w:rPr/>
      </w:r>
    </w:p>
    <w:p>
      <w:pPr>
        <w:pStyle w:val="Normal"/>
        <w:rPr/>
      </w:pPr>
      <w:r>
        <w:rPr/>
        <w:t xml:space="preserve">351. Смешно и нелепо считать Библию исторической летописью всей планеты, хотя такая тенденция в научных кругах Запада присутствует повсеместно. Но ведь есть и более древние источники мудрости, написанные задолго до этой Книги Книг. Можно опираться на некоторые факты, но слепо верить нельзя. Тем более что она повторяет Тору почти во всех подробностях и заимствованиях чужих мифов, легенд и преданий. Это установлено учеными и является фактом неоспоримым. Если бы не было славянских, вавилонских и древнеиндийских преданий, то можно бы было все принять за сказания иудеев. Но многое заимствовано ими из всех свободных литературных источников того времени. Даже в описании так называемого египетского плена остался след мудрости Тота Трисмегиста. </w:t>
      </w:r>
    </w:p>
    <w:p>
      <w:pPr>
        <w:pStyle w:val="Normal"/>
        <w:rPr/>
      </w:pPr>
      <w:r>
        <w:rPr/>
        <w:t>Самое парадоксальное — что Библия как история еврейского народа признается, а Велесова Книга и Славянские Веды считаются ложными источниками, ибо в странах золотого миллиарда считается хорошим тоном относить Россию и всех славян к второсортным народам. Да это и понятно. Причина в том, что США и Англия не имеют таких древних и богатых исторических накоплений. Тем более что многие страны образованы на тех землях, откуда славяне были изгнаны. И эта тенденция распространена была по всему миру. А все достижения присваивались и выдавались за свои собственные, что видно даже на примере древнего Рима, когда по сути дела целая страна этрусков, с построенными городами, была завоевана дикими племенами. И это установленный исторический факт.</w:t>
      </w:r>
    </w:p>
    <w:p>
      <w:pPr>
        <w:pStyle w:val="Normal"/>
        <w:rPr/>
      </w:pPr>
      <w:r>
        <w:rPr/>
      </w:r>
    </w:p>
    <w:p>
      <w:pPr>
        <w:pStyle w:val="Normal"/>
        <w:rPr/>
      </w:pPr>
      <w:r>
        <w:rPr/>
        <w:t xml:space="preserve">352. Не отступим от Врат Небесных, от порога той судьбы, которой мы способны достичь в жизни человеческой. Власть любая тяжела для живущего. А не испивший ее чаши до самого дна не понимает, какая жертва возлагается на плечи. </w:t>
      </w:r>
    </w:p>
    <w:p>
      <w:pPr>
        <w:pStyle w:val="Normal"/>
        <w:rPr/>
      </w:pPr>
      <w:r>
        <w:rPr/>
        <w:t xml:space="preserve">Обращение к Небу как сознательному существу практиковалось испокон века. Разумный человек знал, где живут его духовные предки и к кому можно обращаться за помощью в час утеснений сознания и физических гонений. Ни один из людей не застрахован от преследований. И поэтому совет безмолвный ободряет сердце и дает власть над обстоятельствами. </w:t>
      </w:r>
    </w:p>
    <w:p>
      <w:pPr>
        <w:pStyle w:val="Normal"/>
        <w:rPr/>
      </w:pPr>
      <w:r>
        <w:rPr/>
        <w:t>Прошедший путь земной жизни знает, что нельзя отказываться ни от какого испытания. Даже самое горестное из них укрепляет сознание, обнажая многоплановость и противоречивость мира. И здесь нет страха перед обстоятельствами, но лишь только доверие судьбе, вверение ей себя самого и смирение перед ней. И даже если человек не ждет ее решений подобно узнику в темнице, а ищет выход из тупика, побуждаемый внутренней своей необходимостью, то и это включено в работу причин и следствий. Создавая напряжение, мы меняем скорость движения событий, которые должны произойти помимо нашего желания. Просто ускоряется их течение и происходит обнажение лучших и худших наших качеств, для чего и назначена эта космическая сила.</w:t>
      </w:r>
    </w:p>
    <w:p>
      <w:pPr>
        <w:pStyle w:val="Normal"/>
        <w:rPr/>
      </w:pPr>
      <w:r>
        <w:rPr/>
      </w:r>
    </w:p>
    <w:p>
      <w:pPr>
        <w:pStyle w:val="Normal"/>
        <w:rPr/>
      </w:pPr>
      <w:r>
        <w:rPr/>
        <w:t xml:space="preserve">353. И свет дальних миров способен возжечь внутренний огонь. А дух отзывается на голоса Беспредельности, на каждый человеческий вопль на Земле, сочувствуя и соучаствуя во всем, что касается родной единокровной сущности, когда она страдает. </w:t>
      </w:r>
    </w:p>
    <w:p>
      <w:pPr>
        <w:pStyle w:val="Normal"/>
        <w:rPr/>
      </w:pPr>
      <w:r>
        <w:rPr/>
        <w:t xml:space="preserve">Мир взорван. Ненависть и возмущение гонят людей на улицы городов по любому поводу. Протесты, бунты, революции и войны умножают скопление империла. И если эта пороховая бочка взорвется, то половина населения планеты будет уничтожена, ибо вызов духов ненависти из недр планеты породит такие катаклизмы, которых белый свет не видел. </w:t>
      </w:r>
    </w:p>
    <w:p>
      <w:pPr>
        <w:pStyle w:val="Normal"/>
        <w:rPr/>
      </w:pPr>
      <w:r>
        <w:rPr/>
        <w:t xml:space="preserve">Мысль человеческая усилилась в десятки раз за последние пятнадцать лет. И это значит, что призывы к тем или иным беспорядкам и нарушениям закона, в том числе и космического, несут на себе след черной мессы. И весьма заразительна волна человеческого безумия, которое овладевает отдельными сознаниями, когда они варятся в кипятке ненависти. </w:t>
      </w:r>
    </w:p>
    <w:p>
      <w:pPr>
        <w:pStyle w:val="Normal"/>
        <w:rPr/>
      </w:pPr>
      <w:r>
        <w:rPr/>
        <w:t>Массовое умопомешательство трудно остановить. И лишь напряжение высших планет способно установить порядок Нового Века. А он все равно придет, несмотря на все попытки отсрочить его приход. Сатья уже родилась. И неоспоримо, что поток космического течения устремлен к Земле. И русло его не изменить.</w:t>
      </w:r>
    </w:p>
    <w:p>
      <w:pPr>
        <w:pStyle w:val="Normal"/>
        <w:rPr/>
      </w:pPr>
      <w:r>
        <w:rPr/>
      </w:r>
    </w:p>
    <w:p>
      <w:pPr>
        <w:pStyle w:val="Normal"/>
        <w:rPr/>
      </w:pPr>
      <w:r>
        <w:rPr/>
        <w:t xml:space="preserve">354. Не можем утверждать приоритет одного народа, но нужно помнить приношения каждого из них в духовную Чашу накоплений. Но начало мира отдаем древнему человечеству, чьими потомками мы явлены. </w:t>
      </w:r>
    </w:p>
    <w:p>
      <w:pPr>
        <w:pStyle w:val="Normal"/>
        <w:rPr/>
      </w:pPr>
      <w:r>
        <w:rPr/>
        <w:t xml:space="preserve">Люди Белого Лика взяли цвет кожи своей от Луны. И потому считаем началом всего первое человечество потом-рожденных, когда женщины рождали женщин при помощи капель пота, которые росли в области живота. Сама планета Земля была порождена Луной подобным образом, но в гораздо более громадном размере. </w:t>
      </w:r>
    </w:p>
    <w:p>
      <w:pPr>
        <w:pStyle w:val="Normal"/>
        <w:rPr/>
      </w:pPr>
      <w:r>
        <w:rPr/>
        <w:t>Ученые ломают голову, почему лунный грунт идентичен земному? А потому, что Луна — мать Земли и до времени растила ее, передавая все свои свойства, включая законы гравитационного притяжения. Потому и были гигантскими потом-рожденные, достигая роста тридцати шести метров, что тяготение было, как на Луне, в шесть раз меньше, а в древние времена и того слабее. В будущем Земля смягчит свой магнетизм, потому что человечество переселено будет на другой, более легкий и тонкий глобус. Но это случится не совсем скоро, потому что реликты Кали-Юги тормозят эволюционные процессы, возбуждая глубины аэроперила, вместо того чтобы заняться его уничтожением.</w:t>
      </w:r>
    </w:p>
    <w:p>
      <w:pPr>
        <w:pStyle w:val="Normal"/>
        <w:rPr/>
      </w:pPr>
      <w:r>
        <w:rPr/>
      </w:r>
    </w:p>
    <w:p>
      <w:pPr>
        <w:pStyle w:val="Normal"/>
        <w:rPr/>
      </w:pPr>
      <w:r>
        <w:rPr/>
        <w:t>35</w:t>
      </w:r>
      <w:r>
        <w:rPr>
          <w:lang w:val="en-US"/>
        </w:rPr>
        <w:t>5</w:t>
      </w:r>
      <w:r>
        <w:rPr/>
        <w:t xml:space="preserve">. Любая выгода временна. Она позволяет человеку существовать или развить ту меру честолюбия, без которой не может быть достижений. Максимализм всегда строит себя сообразно представлению внутреннего человека и перенимает манеру поведения сущностных привычек. Это воспринимается как самоуверенность. Но глубокое духовное осознание себя и своего опыта диктует образ мышления. В какой-то мере каждый человек совершенен, если брать точку отсчета от каменного состояния сознания. А с другой стороны, мы лишь малый реликт и отображение высшего человечества. </w:t>
      </w:r>
    </w:p>
    <w:p>
      <w:pPr>
        <w:pStyle w:val="Normal"/>
        <w:rPr/>
      </w:pPr>
      <w:r>
        <w:rPr/>
        <w:t xml:space="preserve">Выгода жизни — это ее смысл. И человеческое сознание наполняет пространство продуктом своей жизнедеятельности на разных сферах. А обстоятельства удачи лишь условие для продолжения поиска истины. </w:t>
      </w:r>
    </w:p>
    <w:p>
      <w:pPr>
        <w:pStyle w:val="Normal"/>
        <w:rPr/>
      </w:pPr>
      <w:r>
        <w:rPr/>
        <w:t xml:space="preserve">Можно посчитать, что все найдено и открыта дверь в тайны космоса. Но, на самом деле, мы лишь поднялись на самую нижнюю ступень, ведущую к притвору Храма. И что же нам мешает, таким амбициозным и знающим себе цену, подняться выше и за короткое время? Страх за жизнь или опасение за состояние своего рассудка? </w:t>
      </w:r>
    </w:p>
    <w:p>
      <w:pPr>
        <w:pStyle w:val="Normal"/>
        <w:rPr/>
      </w:pPr>
      <w:r>
        <w:rPr/>
        <w:t>Внутренняя степень соответствия диктует судьбу. Можно взойти и сгореть. Но зачем нам становиться факелом, не передав слов сокровенных? Духу нужна преемственность и умение передать свое видение мира большему числу людей. И здесь действует не выгода, но предназначение для души, посланной в этот пласт времени.</w:t>
      </w:r>
    </w:p>
    <w:p>
      <w:pPr>
        <w:pStyle w:val="Normal"/>
        <w:rPr/>
      </w:pPr>
      <w:r>
        <w:rPr/>
      </w:r>
    </w:p>
    <w:p>
      <w:pPr>
        <w:pStyle w:val="Normal"/>
        <w:rPr/>
      </w:pPr>
      <w:r>
        <w:rPr/>
        <w:t xml:space="preserve">356. Человеколюбие и сострадание отличают род человеческий от животных, которые не испытывают сочувствия к своим жертвам, хотя детенышей защищают всеми силами своего инстинкта. Когда дух постигает глубину альтруизма, хотя это никому, вроде бы, не доставляет выгоды, начинает работать самый скрытый участок головного мозга, который отвечает за коммуникабельность и щедрость, непрактичную и в ущерб себе. Он контролирует самоотверженность и чувство спасения чужой души ценой собственной жизни. И для чего это происходит, ученые не могут объяснить. Но, на наш взгляд, это связь с нашими древнейшими ангельскими воплощениями, материализованная в верхней чакре, в самой макушке головы, хотя сама чакральная система духовного центра находится выше, в Тонком Плане, высоко над теменем. У духовно развитых людей свечение верхней ауры достигает такой интенсивности, что бывает зримо даже физическим оком. </w:t>
      </w:r>
    </w:p>
    <w:p>
      <w:pPr>
        <w:pStyle w:val="Normal"/>
        <w:rPr/>
      </w:pPr>
      <w:r>
        <w:rPr/>
        <w:t>Есть и определенные места, где аура простых людей получает подпитку настолько мощную, что ее можно фотографировать. Это происходит в местах благодати, где сила блага достигает небывалого нагнетения, но при определенных фазах луны и в периоды солнечной активности. Но есть и гиблые места, где тяжесть наваливается такая, что человек теряет даже обычный уровень жизненной энергии, словно из него высасывается вся психическая сила. На Алтае достаточно как одних, так и других мест. Но в основе своей Золотые Горы — жизнедатели.</w:t>
      </w:r>
    </w:p>
    <w:p>
      <w:pPr>
        <w:pStyle w:val="Normal"/>
        <w:rPr/>
      </w:pPr>
      <w:r>
        <w:rPr/>
      </w:r>
    </w:p>
    <w:p>
      <w:pPr>
        <w:pStyle w:val="Normal"/>
        <w:rPr/>
      </w:pPr>
      <w:r>
        <w:rPr/>
        <w:t xml:space="preserve">357. Вошедший в поток не зависит от мысленного ветра, который дует в его сторону. Но все же при пристальном изучении текстов можно если не перехватить канал, то хотя бы сымитировать стиль и попытаться познать источник силы. Но один глоток не утолит жажды. </w:t>
      </w:r>
    </w:p>
    <w:p>
      <w:pPr>
        <w:pStyle w:val="Normal"/>
        <w:rPr/>
      </w:pPr>
      <w:r>
        <w:rPr/>
        <w:t xml:space="preserve">Каждый имеет своего небесного покровителя, олицетворенного в феномене внутреннего голоса. Многим ярым материалистам это кажется невозможным. Мало того, они считают это болезнью, от которой следует избавиться самим и избавить других, относя к ней факты озарения, открытия во сне или способы случайного знака, который подытоживает все поиски. И в доказательство своей правоты психиатры доходят до такого фанатизма, что их смело можно назвать одержимыми, как и всех ратующих за свободные волеизъявления своих порочных наклонностей. Такая «демократия от науки» есть основной фронт борьбы с истиной. </w:t>
      </w:r>
    </w:p>
    <w:p>
      <w:pPr>
        <w:pStyle w:val="Normal"/>
        <w:rPr/>
      </w:pPr>
      <w:r>
        <w:rPr/>
        <w:t xml:space="preserve">Комитеты по лженауке, созданные для борьбы с феноменами иного мира, отрицают само существование жизни в другой плоскости, кроме мира земного. Но не является ли это отстаивание идеи уникальности Земли способом укрепить нашу изоляцию от космического разума? </w:t>
      </w:r>
    </w:p>
    <w:p>
      <w:pPr>
        <w:pStyle w:val="Normal"/>
        <w:rPr/>
      </w:pPr>
      <w:r>
        <w:rPr/>
        <w:t>Но волновые технологии как признак эпохи Водолея развиваются стремительно. И против них уже не устоишь. Но получение знаний через излучения космоса все же оспаривается, хотя лекция в университете тоже очень напоминает волновой метод, когда задействовано знание, передаваемое от преподавателя голосовым способом и принимаемое студентами при помощи органов чувств. Просто такая методика чуть грубее, чем космический процесс облучения человечества токами мудрости. И, конечно же, считают крамольной мысль о том, что Солнце, Луна и звезды не просто светят, но посылают токи разумного знания, которое воспринимается сердцем и всеми чувствами, иногда независимо от самого человека.</w:t>
      </w:r>
    </w:p>
    <w:p>
      <w:pPr>
        <w:pStyle w:val="Normal"/>
        <w:rPr/>
      </w:pPr>
      <w:r>
        <w:rPr/>
      </w:r>
    </w:p>
    <w:p>
      <w:pPr>
        <w:pStyle w:val="Normal"/>
        <w:rPr/>
      </w:pPr>
      <w:r>
        <w:rPr/>
        <w:t xml:space="preserve">358. Нагнетение духовной радиации создает защитный экран от проникновения негативных энергий, воплощенных в мысли, чувства и дела. Духовно растущий человек образует кокон, аурическое яйцо, как следствие расширения своих собственных излучений. И не нужно удивляться тому, что при приближении высокой духовной сущности легко можно получить дозу радиации, которая выражается в появлении разного рода знаков на коже, таких как рисунки в виде муаровых линий или изображения в виде цветов или горных пейзажей. </w:t>
      </w:r>
    </w:p>
    <w:p>
      <w:pPr>
        <w:pStyle w:val="Normal"/>
        <w:rPr/>
      </w:pPr>
      <w:r>
        <w:rPr/>
        <w:t xml:space="preserve">Состояние вибраций растущего духа все время увеличивает частоту, отчего и вырастает мощь энергетического экрана ауры. К ее усилению подключается и воображение, играющее немалую роль в становлении образного сопровождения силы. </w:t>
      </w:r>
    </w:p>
    <w:p>
      <w:pPr>
        <w:pStyle w:val="Normal"/>
        <w:rPr/>
      </w:pPr>
      <w:r>
        <w:rPr/>
        <w:t xml:space="preserve">Нужно понимать, что сами излучения на Земле не могут оставаться статичными и незыблемыми. Каждое мгновение и время суток меняет радиационный фон. К тому же разные созвездия источают токи различной напряженности. И если днем доминирует солнечная радиация, то ночью это более богатая палитра, потому что источники химизма находятся в Беспредельности на плоскости не одинаковой. Даже мышление сильных личностей излучает радиацию творчества, которая облучает окружающих. Это может выражаться в них в несвойственном желании что-то написать в виде стихотворения или простого письма, либо что-то толкает на рисование картин или сочинение музыки. И это состояние можно смело назвать наведенным вдохновением, то есть полученным от того, кто является принимающей антенной небесного желания творить. </w:t>
      </w:r>
    </w:p>
    <w:p>
      <w:pPr>
        <w:pStyle w:val="Normal"/>
        <w:rPr/>
      </w:pPr>
      <w:r>
        <w:rPr/>
        <w:t>Дух полон не объяснимых для земного человека вещей, чей внутренний смысл не открыт до конца. Не может быть объяснена природа действий такой структуры, потому что сама Беспредельность вложила в него все свои возможности и потенции.</w:t>
      </w:r>
    </w:p>
    <w:p>
      <w:pPr>
        <w:pStyle w:val="Normal"/>
        <w:rPr/>
      </w:pPr>
      <w:r>
        <w:rPr/>
      </w:r>
    </w:p>
    <w:p>
      <w:pPr>
        <w:pStyle w:val="Normal"/>
        <w:rPr>
          <w:lang w:val="en-US"/>
        </w:rPr>
      </w:pPr>
      <w:r>
        <w:rPr/>
        <w:t>3</w:t>
      </w:r>
      <w:r>
        <w:rPr>
          <w:lang w:val="en-US"/>
        </w:rPr>
        <w:t>59</w:t>
      </w:r>
      <w:r>
        <w:rPr/>
        <w:t xml:space="preserve">. Стелим ковер пути. Но идущий в дальний поход должен приучать себя к суровости условий. Без примирительных высказываний и дипломатических уловок научитесь быть собой. В любом случае миролюбие помогает, если не продиктовано страхом или скрытыми намерениями. Путь всегда предполагает проявление всех негативных качеств, которые вскипают и, как пена, вылезают на поверхность. И если в человеке нет таких средств от усталости, как терпение, то выплески самости неизбежны. </w:t>
      </w:r>
    </w:p>
    <w:p>
      <w:pPr>
        <w:pStyle w:val="Normal"/>
        <w:rPr/>
      </w:pPr>
      <w:r>
        <w:rPr/>
        <w:t xml:space="preserve">Редко кто готов подумать о том, что его ждет в походе по горам. На многих примерах знаем, что экстремальные условия способствуют проявлению сущности. Все накопления блага у одних обнажаются, и есть готовность помочь в неудобствах дальнего странствия. А у других весь мир виноват в их усталости и дискомфорте, и они желали бы путешествовать в благоустроенной летающей квартире. </w:t>
      </w:r>
    </w:p>
    <w:p>
      <w:pPr>
        <w:pStyle w:val="Normal"/>
        <w:rPr/>
      </w:pPr>
      <w:r>
        <w:rPr/>
        <w:t xml:space="preserve">Конечно, будущее предоставит каждому летающие корабли со всеми удобствами — тогда, когда не будет границ и такой милитаризации планеты, как сейчас, угрожающей каждую секунду вооруженными столкновениями. Но земная дорога — это лишь отражение пути небесного, по которому одинокая душа устремлена в поиске нескончаемых сокровищ мудрости. </w:t>
      </w:r>
    </w:p>
    <w:p>
      <w:pPr>
        <w:pStyle w:val="Normal"/>
        <w:rPr/>
      </w:pPr>
      <w:r>
        <w:rPr/>
        <w:t xml:space="preserve">Каждый день нашей жизни дает подсказки и собирает тонкие, почти незаметные искры духовного опыта. И нет ничего удивительного в том, что не остывает в человеке жар жизнелюбия, хотя болезни тела доставляют множество хлопот. Иногда они приносят невыносимые страдания. Но дух человеческий, понимая, что запасного тела нет, все равно пытается неустанно трудиться как душой, так и руками, соединяя умения, приобретенные повторением многих приемов работы, с внезапным озарением или догадкой, которые тоже есть следствие опыта. Но нужно помнить, что каждая искра сострадания, зажженная сердцем в пространстве, лишь усиливает доспех огненной защиты светильника нашего духа. </w:t>
      </w:r>
    </w:p>
    <w:p>
      <w:pPr>
        <w:pStyle w:val="Normal"/>
        <w:rPr/>
      </w:pPr>
      <w:r>
        <w:rPr/>
        <w:t>Не опасайтесь быть доброжелательными. Не спешите сердиться на кого-то или что-то, если можно избежать этого.</w:t>
      </w:r>
    </w:p>
    <w:p>
      <w:pPr>
        <w:pStyle w:val="Normal"/>
        <w:rPr/>
      </w:pPr>
      <w:r>
        <w:rPr/>
      </w:r>
    </w:p>
    <w:p>
      <w:pPr>
        <w:pStyle w:val="Normal"/>
        <w:rPr/>
      </w:pPr>
      <w:r>
        <w:rPr/>
        <w:t xml:space="preserve">360. Оборонительные средства никто не отменяет. Нельзя, полагаясь на Высшие Силы, оставаться беззащитным. </w:t>
      </w:r>
    </w:p>
    <w:p>
      <w:pPr>
        <w:pStyle w:val="Normal"/>
        <w:rPr/>
      </w:pPr>
      <w:r>
        <w:rPr/>
        <w:t xml:space="preserve">Нужно быть настороже даже потому, что местные представляют нас сидящими на мешках с золотом и с карманами, набитыми деньгами, из которых они вываливаются при каждом движении. Невежество множит заблуждения. И охрана жизни не самое бессмысленное из занятий. Но это не значит, что нужно окружиться тройным частоколом и жить в бункере, который даже удар бомбы не повредит. Мы открыты миру. И нам нечего страшиться. Но все же меры предосторожности нужно соблюсти. </w:t>
      </w:r>
    </w:p>
    <w:p>
      <w:pPr>
        <w:pStyle w:val="Normal"/>
        <w:rPr/>
      </w:pPr>
      <w:r>
        <w:rPr/>
        <w:t>Озлобление к людям иного образа жизни так велико, что достигает степени постоянной тихой ненависти. Сами люди забывают, что они пропивают все деньги, попавшие к ним в руки, обвиняя приезжих чуть ли не в грабеже и захвате земли, на которой они живут. И это несмотря на то, что мы всеми мерами помогаем бедным людям через благотворительный фонд, привлекая средства состоятельных людей, чтобы оборудовать дом детского творчества или кабинет английского языка в сельской школе, а также проводим множество мероприятий и передаем посылки с хорошими вещами, предназначенными для раздачи. Местное население это считает барской прихотью. Для него крепкое хозяйство убедительнее любых музеев и клубов.</w:t>
      </w:r>
    </w:p>
    <w:p>
      <w:pPr>
        <w:pStyle w:val="Normal"/>
        <w:rPr/>
      </w:pPr>
      <w:r>
        <w:rPr/>
      </w:r>
    </w:p>
    <w:p>
      <w:pPr>
        <w:pStyle w:val="Normal"/>
        <w:rPr/>
      </w:pPr>
      <w:r>
        <w:rPr/>
        <w:t xml:space="preserve">361. Элементы сотрудничества собираются согласно закону сцепления частиц и стихийного родства первоосновы. Община должна действовать как новый живой организм, созданный с определенной духом целью. И даже если мы не знаем, для чего накапливаем опыт и становимся благими, то все равно духовная мудрость ведет нас к непознанной цели существований. И это толкает нас на поиски бесконечных нахождений, которые будут насущны лишь в далеком будущем. </w:t>
      </w:r>
    </w:p>
    <w:p>
      <w:pPr>
        <w:pStyle w:val="Normal"/>
        <w:rPr/>
      </w:pPr>
      <w:r>
        <w:rPr/>
        <w:t xml:space="preserve">Но уже сегодня закладывается основа новых наук, синтезирующих духовные и материальные познания, что в современной науке считается ересью, крамолой, и даже ложным искажением истины, когда факты притянуты друг к другу насильно. Но синтез ведь и состоит из таких далеких друг от друга понятий, которые роднит только какая-то внутренняя связь, как всех людей, внешне различных по национальности и говорящих на разных языках,  тем не менее относят к одному типу живых существ. </w:t>
      </w:r>
    </w:p>
    <w:p>
      <w:pPr>
        <w:pStyle w:val="Normal"/>
        <w:rPr/>
      </w:pPr>
      <w:r>
        <w:rPr/>
        <w:t>Раздробленность и все старания по ее усилению среди человечества есть заговор тьмы, потому что если бы люди были вместе, то даже лекарства оказались бы не нужны, ибо психическая энергия молитвы во здравие кого-то исцеляла бы человека своим потоком. Мировая общность, или истинное братство, потому и страшит рептилоидов, приковавших людей к недрам планеты и навязавших стяжание, свойственное им самим.</w:t>
      </w:r>
    </w:p>
    <w:p>
      <w:pPr>
        <w:pStyle w:val="Normal"/>
        <w:rPr/>
      </w:pPr>
      <w:r>
        <w:rPr/>
      </w:r>
    </w:p>
    <w:p>
      <w:pPr>
        <w:pStyle w:val="Normal"/>
        <w:rPr/>
      </w:pPr>
      <w:r>
        <w:rPr/>
        <w:t xml:space="preserve">362. «Черный принц», вращающийся вокруг нашей планеты не один десяток тысяч лет, почти неуловим. Но он уже попал в объектив телескопов как четырехгранный аппарат в виде соединенных пирамид. Одни считают его кораблем фаэтонян, работающим в автономном режиме, другие — орбитальной станцией Братства или своеобразным призматическим зеркалом, передающим сигналы об астероидах, угрожающих Земле, и входящим в общую систему защиты планеты наряду со знаменитыми котлами, которые были обнаружены в Якутии и из которых, по рассказам очевидцев, вылетают огненные плазменные шары. Такие шары разбили как Тунгусский метеорит, так и многие другие, которые угрожали планете катастрофой. </w:t>
      </w:r>
    </w:p>
    <w:p>
      <w:pPr>
        <w:pStyle w:val="Normal"/>
        <w:rPr/>
      </w:pPr>
      <w:r>
        <w:rPr/>
        <w:t>Но попытка поймать «Черного принца» не приводит ни к чему. Он обладает странным свойством отводить магнитные лучи, и сам, кажется, не излучает никаких волн. А движение его происходит по неоднозначной орбите, проходящей то по экватору, в течение нескольких оборотов, то, в следующий раз, над полюсами Земли.</w:t>
      </w:r>
    </w:p>
    <w:p>
      <w:pPr>
        <w:pStyle w:val="Normal"/>
        <w:rPr/>
      </w:pPr>
      <w:r>
        <w:rPr/>
      </w:r>
    </w:p>
    <w:p>
      <w:pPr>
        <w:pStyle w:val="Normal"/>
        <w:rPr/>
      </w:pPr>
      <w:r>
        <w:rPr/>
        <w:t xml:space="preserve">363. Подвижность энергий развивает сознательный опыт. Без подвижности даже тело и все его структуры атрофируются, потому что движение крови, нервные импульсы и работа мышц — это материализация деятельности высших тел. А сознание воплощают десятки триллионов мозговых клеток, каждая из которых заключает в себе потенциально внутреннюю беспредельность — по своей значимости и механизму влияния. </w:t>
      </w:r>
    </w:p>
    <w:p>
      <w:pPr>
        <w:pStyle w:val="Normal"/>
        <w:rPr/>
      </w:pPr>
      <w:r>
        <w:rPr/>
        <w:t xml:space="preserve">Спящие способности не значит атрофированные, но лишь ждущие до поры до времени своего часа, когда они могут пригодиться для определенных нужд или когда будут созданы условия для их использования. В человеке заложены потенции высшего человечества. Ведь при рождении в этом теле нам была вручена способность высших форм существования, включая и физическое совершенство. И если, покидая мир земного тяготения, тело обретает свойство тонкого и способность видеть весь спектр своих земных воплощений, то, наверняка, есть многое из того, что находится в глубине нас в затаенном состоянии, ничем не обнаруживая себя, как клад, захороненный под нашим домом нами самими, о котором мы забыли. </w:t>
      </w:r>
    </w:p>
    <w:p>
      <w:pPr>
        <w:pStyle w:val="Normal"/>
        <w:rPr/>
      </w:pPr>
      <w:r>
        <w:rPr/>
        <w:t>Движение ума и его острота лишь незначительная часть работы нашего сознания. А остальное будет применено, когда созреет зерно необходимости.</w:t>
      </w:r>
    </w:p>
    <w:p>
      <w:pPr>
        <w:pStyle w:val="Normal"/>
        <w:rPr/>
      </w:pPr>
      <w:r>
        <w:rPr/>
      </w:r>
    </w:p>
    <w:p>
      <w:pPr>
        <w:pStyle w:val="Normal"/>
        <w:rPr/>
      </w:pPr>
      <w:r>
        <w:rPr/>
        <w:t xml:space="preserve">364. Мир следствий не понятен человечеству. Люди не могут представить, что от чистоты их мышления зависит создание форм живых существ. А пока число уродов и монстров животного и насекомого царства только увеличивается от произвола сознаний людских. </w:t>
      </w:r>
    </w:p>
    <w:p>
      <w:pPr>
        <w:pStyle w:val="Normal"/>
        <w:rPr/>
      </w:pPr>
      <w:r>
        <w:rPr/>
        <w:t xml:space="preserve">Гигантские полигоны для мусора, занимающие территории, сопоставимые с самими городами, не только отравляют кору планеты, но и создают условия для мутации живых существ, которые таким образом приспосабливаются к ядам и отбросам, чтобы сохранить вид в любых условиях. Даже зона жесткой радиации не способна убить в них жизнь. После Чернобыля на землях, прилегающих к нему, так же растут грибы и ягоды и плодоносят сады, а животные размножаются, принося потомство. А одна семья из зоны отчуждения около Припяти так и живет, никуда не отлучаясь все это время и питаясь плодами своего хозяйства, сада и огорода. </w:t>
      </w:r>
    </w:p>
    <w:p>
      <w:pPr>
        <w:pStyle w:val="Normal"/>
        <w:rPr/>
      </w:pPr>
      <w:r>
        <w:rPr/>
        <w:t xml:space="preserve">Но свалки создают опасность самовозгорания и появления мутантов типа крыс величиной с собаку. И все это лишь осадки отложений империла в пространстве. Яд никуда не может исчезнуть с планеты. И только космический огонь способен уничтожить залежи накопленной ненависти. И в связи с этим обнаружение планеты Нибиру в инфракрасном излучении подтверждает пророчество Матери Агни Йоги о Звезде Урусвати, которая придет, чтобы очистить мир, а признаками ее приближения станут частые катаклизмы на планете, что и случается в последнее время. </w:t>
      </w:r>
    </w:p>
    <w:p>
      <w:pPr>
        <w:pStyle w:val="Normal"/>
        <w:rPr/>
      </w:pPr>
      <w:r>
        <w:rPr/>
        <w:t xml:space="preserve">Планета Урусвати, или, если именовать ее, как в древних источниках, Нибиру, наблюдается с 1986 года, когда она вошла в пределы нашей Солнечной системы и потом исчезла, а вернее, до времени покрылась покровом невидимости. Но ее прохождение рядом вызвало ураганы невиданной силы на Уране и Сатурне. И выброс гейзеров на спутнике Юпитера Европе был спровоцирован ее приближением. Возбуждая ядра планет, Нибиру заставляет их вращаться все стремительнее, повышая общий электромагнитный фон и саму радиацию, вследствие чего происходит расплавление низших форм тамаса с образованием элементов, пригодных для эволюции. </w:t>
      </w:r>
    </w:p>
    <w:p>
      <w:pPr>
        <w:pStyle w:val="Normal"/>
        <w:rPr/>
      </w:pPr>
      <w:r>
        <w:rPr/>
        <w:t xml:space="preserve">Имея семь спутников, Нибиру являет собой небольшую солнечную систему, уровень духовности которой на порядок превышает таковой нашей Солнечной системы. Развитие Нибиру — это будущее человечество, спешащее на помощь отсталым братьям своим. </w:t>
      </w:r>
    </w:p>
    <w:p>
      <w:pPr>
        <w:pStyle w:val="Normal"/>
        <w:rPr/>
      </w:pPr>
      <w:r>
        <w:rPr/>
        <w:t>Звезда возмездия за дела наши уже близка. Некоторые астрономы-любители сняли ее на видео во время захода солнца. Но не во всех широтах она видна. И тем не менее тот факт, что это не фантазия, неоспорим. Слишком значительный материал накоплен, чтобы считать это явление вымыслом любителей пошутить.</w:t>
      </w:r>
    </w:p>
    <w:p>
      <w:pPr>
        <w:pStyle w:val="Normal"/>
        <w:rPr/>
      </w:pPr>
      <w:r>
        <w:rPr/>
      </w:r>
    </w:p>
    <w:p>
      <w:pPr>
        <w:pStyle w:val="Normal"/>
        <w:rPr/>
      </w:pPr>
      <w:r>
        <w:rPr/>
        <w:t xml:space="preserve">365. Пространственные волны призывают к сознательному творчеству, когда каждая искра космоса захватывается мыслью и воплощается в материальном мире. Вибрации создаются вращением частиц космоса, а внутри человека — вращением золотого песка в мозговом веществе. И чем стремительнее это движение, тем выше частота вибраций, излучаемых человеческой аурой, от чего зависят как познавательные, так и охранительные способности человека. </w:t>
      </w:r>
    </w:p>
    <w:p>
      <w:pPr>
        <w:pStyle w:val="Normal"/>
        <w:rPr/>
      </w:pPr>
      <w:r>
        <w:rPr/>
        <w:t xml:space="preserve">Об одном скажут: «Схватывает все на лету». А о другом утверждают: «Непробиваем, как пень». Реакция познания напрямую связана с накоплениями опыта, с навыками уже когда-то обретенного знания, с методиками постижения, усвоения и запоминания, повторенными не единожды. И чем человек более искусен в способности познания, тем больше ему хочется знать, переводя сознание на новые уровни постижения истины, от которой до нас доходят лишь отголоски. </w:t>
      </w:r>
    </w:p>
    <w:p>
      <w:pPr>
        <w:pStyle w:val="Normal"/>
        <w:rPr/>
      </w:pPr>
      <w:r>
        <w:rPr/>
        <w:t xml:space="preserve">Борьба Высшего Мира и мира инфернального заключена в том, что каждый старается, чтобы на планете как можно подробнее устанавливались его законы, со всеми вытекающими для людей земного мира последствиями. А столкновение цивилизаций в том и заключено, что Азия живет по правилам божественным, насколько позволяет культура человеческого общения, а Запад в поиске освобождения от всякого рода зависимостей и уз влияния все основательнее закабаляет себя в цепи демократических ценностей, которые, на самом деле, делают из человека раба своих пороков и низких привычек, вместо того чтобы сопротивляться и отказываться от них для обретения более полезных и благородных. </w:t>
      </w:r>
    </w:p>
    <w:p>
      <w:pPr>
        <w:pStyle w:val="Normal"/>
        <w:rPr/>
      </w:pPr>
      <w:r>
        <w:rPr/>
        <w:t>Если болезнь не лечить, а помогать ей развиваться, то человек, и тем более общество, долго не проживет. Запад как будто бы нарочно делает все, чтобы Европа перестала существовать, спонсируя ИГИЛ и поощряя миграцию из Азии и Африки, надеясь обрести дешевую рабочую силу. Раньше рабов вывозили, а теперь приглашают, забывая, что арабы не будут работать так, как рабы. Они способны лишь плодиться и размножаться, существуя за счет пособия на детей. Ведь у них принято иметь по пять — шесть жен, которые рожают каждый год. Нетрудно посчитать, сколько человек может появиться у мигрантов через десять лет. Это закат и гибель Европы в том виде, в котором она существовала раньше. Арабо-африканское население через четверть века превысит европейское.</w:t>
      </w:r>
    </w:p>
    <w:p>
      <w:pPr>
        <w:pStyle w:val="Normal"/>
        <w:rPr/>
      </w:pPr>
      <w:r>
        <w:rPr/>
      </w:r>
    </w:p>
    <w:p>
      <w:pPr>
        <w:pStyle w:val="Normal"/>
        <w:rPr/>
      </w:pPr>
      <w:r>
        <w:rPr/>
        <w:t xml:space="preserve">366. Знамя не уронил и высоко держишь. Это и раздражает недругов. Крепость духа стоит и будет стоять еще долго в своей неприступности. Все открыто. Все прозрачно. Можно любому заглянуть за забор и ничего не увидеть, кроме пирамиды, домиков, бани, дровника да старенькой белой машины, парника и дощатого аила, где летом гнездятся ласточки. Но все сокрыто внутри внешнего явления. </w:t>
      </w:r>
    </w:p>
    <w:p>
      <w:pPr>
        <w:pStyle w:val="Normal"/>
        <w:rPr/>
      </w:pPr>
      <w:r>
        <w:rPr/>
        <w:t xml:space="preserve">Пирамидальный музей с его тонкой работой по генерации энергий пространства и изменению духовного климата вокруг уникален. И действие Дома Жизни не сравнить с шарообразным построением, от которого лишь недоумение остается, хотя позиционируется оно как генератор записи космических токов или огромная модель фуллерена — молекулярного соединения атома углерода, на котором происходит запись и хранение информации в современных флэш-картах. Может быть, не вредно иметь парк платоновых тел, но в их число это «драконье яйцо» (как называют местные такие здания) не входит. </w:t>
      </w:r>
    </w:p>
    <w:p>
      <w:pPr>
        <w:pStyle w:val="Normal"/>
        <w:rPr/>
      </w:pPr>
      <w:r>
        <w:rPr/>
        <w:t>А идея с галереей-додекаэдром очень интересна. И нужно попробовать построить хотя бы небольшой ее вариант, для того чтобы ощутить ток Матери Мира в фокусе этого объекта. Эксперименты со многими формами необходимы. Каждая из них имеет способность собирать комплекс свойственных ей сил, которые почти не изучены в плане физического воздействия.</w:t>
      </w:r>
    </w:p>
    <w:p>
      <w:pPr>
        <w:pStyle w:val="Normal"/>
        <w:rPr/>
      </w:pPr>
      <w:r>
        <w:rPr/>
      </w:r>
    </w:p>
    <w:p>
      <w:pPr>
        <w:pStyle w:val="Normal"/>
        <w:rPr/>
      </w:pPr>
      <w:r>
        <w:rPr/>
        <w:t xml:space="preserve">367. Не легенда, что В.И. Ленин владел гипнозом и имел другие психические способности, из которых сподвижники его выделяли неожиданное появление там, где его не ждали. Из дневников и писем к брату Александру можно понять, что его интерес ко всему оккультному был так обширен, что он исследовал древнеегипетские и шумерские мистерии, изучал суфизм и зороастризм, и даже участвовал в спиритических сеансах. Но в то время это было данью моде, как и участие в масонских орденах разного толка. </w:t>
      </w:r>
    </w:p>
    <w:p>
      <w:pPr>
        <w:pStyle w:val="Normal"/>
        <w:rPr/>
      </w:pPr>
      <w:r>
        <w:rPr/>
        <w:t xml:space="preserve">Свержение царизма было первостепенной задачей партии Ленина, хотя его планы расходились с представлениями Троцкого и Свердлова относительно идеологии и построения государства. По мнению Ленина, Россия должна была стать оплотом новой духовности и братства народов, что и пытался создать Сталин. А Троцкому и Свердлову Россия нужна была как экономический придаток США. И они не скрывали этого. В гражданскую войну из России в Америку вывозили все, что можно. А брат Свердлова, живший в США, весьма не бедный человек, значительно разбогател после октябрьского мятежа. </w:t>
      </w:r>
    </w:p>
    <w:p>
      <w:pPr>
        <w:pStyle w:val="Normal"/>
        <w:rPr/>
      </w:pPr>
      <w:r>
        <w:rPr/>
        <w:t>Расстрел царской семьи был совершен втайне от Ленина и был санкционирован Свердловым, за что потом он очень опасался. И не только за это. Конфискованные ценности, включая золото, бриллианты и многое другое, стоимостью в миллиард долларов в ценах того времени Яков Михайлович спрятал в подземном хранилище под Кремлем, на которое наткнулись рабочие во время ремонта коммуникаций в тридцатых годах. Это были громадные стальные сейфы, которые занимали значительную площадь. Ключей не нашли, и из Бутырки выписали известного медвежатника, который их и открыл. Часть раритетов попала в Алмазный фонд Оружейной палаты, а большинство ушло в хранилища Государственного Банка.</w:t>
      </w:r>
    </w:p>
    <w:p>
      <w:pPr>
        <w:pStyle w:val="Normal"/>
        <w:rPr/>
      </w:pPr>
      <w:r>
        <w:rPr/>
        <w:t xml:space="preserve">Фигура В.И. Ленина была не просто загадочной. Имея возможность привлекать мощную силу, он обладал, как считают, способностью делимости духа. Когда охрана на Ленинских горах звонила Сталину, что В.И. Ленин не выезжал оттуда, его видели в кремлевском кабинете, где он работал, решая государственные вопросы. </w:t>
      </w:r>
    </w:p>
    <w:p>
      <w:pPr>
        <w:pStyle w:val="Normal"/>
        <w:rPr/>
      </w:pPr>
      <w:r>
        <w:rPr/>
        <w:t>Тень Бирбала была постоянно за его спиной. Сподвижник Акбара в свое время был очень предан своему Владыке, и жизнь его не ограничивалась только судейской практикой. Он был выдающимся мистиком своего времени.</w:t>
      </w:r>
    </w:p>
    <w:p>
      <w:pPr>
        <w:pStyle w:val="Normal"/>
        <w:rPr/>
      </w:pPr>
      <w:r>
        <w:rPr/>
      </w:r>
    </w:p>
    <w:p>
      <w:pPr>
        <w:pStyle w:val="Normal"/>
        <w:rPr/>
      </w:pPr>
      <w:r>
        <w:rPr/>
        <w:t>36</w:t>
      </w:r>
      <w:r>
        <w:rPr>
          <w:lang w:val="en-US"/>
        </w:rPr>
        <w:t>8</w:t>
      </w:r>
      <w:r>
        <w:rPr/>
        <w:t>. Сны были уроками. Их обучающая сила вливала в сердце Шама такой неодолимый энтузиазм, словно это был зов первой любви.</w:t>
      </w:r>
    </w:p>
    <w:p>
      <w:pPr>
        <w:pStyle w:val="Normal"/>
        <w:rPr/>
      </w:pPr>
      <w:r>
        <w:rPr/>
        <w:t>Из-за стены иногда доносились какие-то дивные песнопения. И запах благовоний проникал в его комнату из незамазанных трещин между камнями. А облик старца был так знаком, будто бы он знал его давным-давно, за множество лет до своего рождения.</w:t>
      </w:r>
    </w:p>
    <w:p>
      <w:pPr>
        <w:pStyle w:val="Normal"/>
        <w:rPr/>
      </w:pPr>
      <w:r>
        <w:rPr/>
        <w:t>Идея множества жизней нравилась Шаму. В одном из свитков он прочитал о том, что человек живет не один раз. И эта идея заворожила его своей тайной и открыла дверь для размышлений и фантазий, в которых он представлял себя в разных обличьях. А чей-то голос говорил, что любая фантазия не вымысел, а реальное накопление фактов и проживание событий собственным сознанием. Воображение извлекает представления мысленные из хранилища накоплений, из вечной Чаши.</w:t>
      </w:r>
    </w:p>
    <w:p>
      <w:pPr>
        <w:pStyle w:val="Normal"/>
        <w:rPr/>
      </w:pPr>
      <w:r>
        <w:rPr/>
        <w:t xml:space="preserve">Шам не переставал учиться. Помимо современных ему иностранных языков, он пытался выучить и древние, зная, что в них заключена переданная с незапамятных времен мудрость. И, конечно же, свитки были лишь переписанными от руки, часто с ошибками, копиями. Но все же юноша с невероятной жадностью впитывал все, что попадало в его дом и в поле его зрения. Но этого было ему мало. И, помогая отцу, он обучился бухгалтерии и основам экономической науки. </w:t>
      </w:r>
    </w:p>
    <w:p>
      <w:pPr>
        <w:pStyle w:val="Normal"/>
        <w:rPr/>
      </w:pPr>
      <w:r>
        <w:rPr/>
        <w:t>А однажды, услышав песню, которую пела соседская девушка, Шам задумался, откуда же берутся эти чудесные слова и звуки. Наверное, они существовали всегда и кто-то их просто передал людям, научив их петь. Записав слова одной из песен, он поразился их простоте и удивительной гармонии:</w:t>
      </w:r>
    </w:p>
    <w:p>
      <w:pPr>
        <w:pStyle w:val="Normal"/>
        <w:rPr/>
      </w:pPr>
      <w:r>
        <w:rPr/>
      </w:r>
    </w:p>
    <w:p>
      <w:pPr>
        <w:pStyle w:val="Normal"/>
        <w:rPr/>
      </w:pPr>
      <w:r>
        <w:rPr/>
        <w:t xml:space="preserve">Горы зазеленели. </w:t>
      </w:r>
    </w:p>
    <w:p>
      <w:pPr>
        <w:pStyle w:val="Normal"/>
        <w:rPr/>
      </w:pPr>
      <w:r>
        <w:rPr/>
        <w:t xml:space="preserve">И зацвели сады. </w:t>
      </w:r>
    </w:p>
    <w:p>
      <w:pPr>
        <w:pStyle w:val="Normal"/>
        <w:rPr/>
      </w:pPr>
      <w:r>
        <w:rPr/>
        <w:t xml:space="preserve">Мир наш, на самом деле, </w:t>
      </w:r>
    </w:p>
    <w:p>
      <w:pPr>
        <w:pStyle w:val="Normal"/>
        <w:rPr/>
      </w:pPr>
      <w:r>
        <w:rPr/>
        <w:t>Не верит в счастье мечты.</w:t>
      </w:r>
    </w:p>
    <w:p>
      <w:pPr>
        <w:pStyle w:val="Normal"/>
        <w:rPr/>
      </w:pPr>
      <w:r>
        <w:rPr/>
      </w:r>
    </w:p>
    <w:p>
      <w:pPr>
        <w:pStyle w:val="Normal"/>
        <w:rPr/>
      </w:pPr>
      <w:r>
        <w:rPr/>
        <w:t>В мареве розовом ветер</w:t>
      </w:r>
    </w:p>
    <w:p>
      <w:pPr>
        <w:pStyle w:val="Normal"/>
        <w:rPr/>
      </w:pPr>
      <w:r>
        <w:rPr/>
        <w:t>От аромата пьян.</w:t>
      </w:r>
    </w:p>
    <w:p>
      <w:pPr>
        <w:pStyle w:val="Normal"/>
        <w:rPr/>
      </w:pPr>
      <w:r>
        <w:rPr/>
        <w:t>Как хорошо на свете</w:t>
      </w:r>
    </w:p>
    <w:p>
      <w:pPr>
        <w:pStyle w:val="Normal"/>
        <w:rPr/>
      </w:pPr>
      <w:r>
        <w:rPr/>
        <w:t>Пить цветочный туман!</w:t>
      </w:r>
    </w:p>
    <w:p>
      <w:pPr>
        <w:pStyle w:val="Normal"/>
        <w:rPr/>
      </w:pPr>
      <w:r>
        <w:rPr/>
      </w:r>
    </w:p>
    <w:p>
      <w:pPr>
        <w:pStyle w:val="Normal"/>
        <w:rPr/>
      </w:pPr>
      <w:r>
        <w:rPr/>
        <w:t>Если любви ты предан,</w:t>
      </w:r>
    </w:p>
    <w:p>
      <w:pPr>
        <w:pStyle w:val="Normal"/>
        <w:rPr/>
      </w:pPr>
      <w:r>
        <w:rPr/>
        <w:t>Ищешь ее во всем.</w:t>
      </w:r>
    </w:p>
    <w:p>
      <w:pPr>
        <w:pStyle w:val="Normal"/>
        <w:rPr/>
      </w:pPr>
      <w:r>
        <w:rPr/>
        <w:t>Путь наших чувств неизведан,</w:t>
      </w:r>
    </w:p>
    <w:p>
      <w:pPr>
        <w:pStyle w:val="Normal"/>
        <w:rPr/>
      </w:pPr>
      <w:r>
        <w:rPr/>
        <w:t>Но мы и его пройдем.</w:t>
      </w:r>
    </w:p>
    <w:p>
      <w:pPr>
        <w:pStyle w:val="Normal"/>
        <w:rPr/>
      </w:pPr>
      <w:r>
        <w:rPr/>
      </w:r>
    </w:p>
    <w:p>
      <w:pPr>
        <w:pStyle w:val="Normal"/>
        <w:rPr/>
      </w:pPr>
      <w:r>
        <w:rPr/>
        <w:t>Слова, конечно, были более простыми и безыскусными, но смысл был похожим.</w:t>
      </w:r>
    </w:p>
    <w:p>
      <w:pPr>
        <w:pStyle w:val="Normal"/>
        <w:rPr/>
      </w:pPr>
      <w:r>
        <w:rPr/>
      </w:r>
    </w:p>
    <w:p>
      <w:pPr>
        <w:pStyle w:val="Normal"/>
        <w:rPr/>
      </w:pPr>
      <w:r>
        <w:rPr/>
        <w:t>369. Долина у отрога северных гор утопала в цвету. Плодовые деревья заполняли все видимое пространство. А виноград оплетал даже камни и залезал к Шаму в окно. Одну виноградную плеть он осторожно направил рядом с проемом. И по утрам зеленые листья приветливо встречали солнечный луч. А когда виноград зацветал, вся комната наполнялась запахом цветов, которые позднее становились налитыми солнцем лилово-фиолетовыми гроздьями. Их можно было срывать и есть, не спускаясь вниз, в помещение, где были покои родителей и кухня. Отцовская келья была ниже его комнаты и чуть в стороне, отделенная лестницей, вырубленной в горе.</w:t>
      </w:r>
    </w:p>
    <w:p>
      <w:pPr>
        <w:pStyle w:val="Normal"/>
        <w:rPr/>
      </w:pPr>
      <w:r>
        <w:rPr/>
      </w:r>
    </w:p>
    <w:p>
      <w:pPr>
        <w:pStyle w:val="Normal"/>
        <w:rPr/>
      </w:pPr>
      <w:r>
        <w:rPr/>
        <w:t xml:space="preserve">370. Важности влияния прошлого никто не отменял. Все события и переживания детства, юности и молодости формируют оценку настоящего. Опыт судьбы весь построен на прошлом как причине всех грядущих событий. </w:t>
      </w:r>
    </w:p>
    <w:p>
      <w:pPr>
        <w:pStyle w:val="Normal"/>
        <w:rPr/>
      </w:pPr>
      <w:r>
        <w:rPr/>
        <w:t xml:space="preserve">Если Чашей Грааля называют сосуд с Тайной вечери, где Христос прощался с учениками, и этот символ проходит через века, то в новой трактовке можно назвать Чашей Грааля потомка Великого Учителя, который имел способность мысленно зачинать ребенка, о чем было сказано: «Кто на женщину посмотрел с вожделением, тот уже согрешил с ней». </w:t>
      </w:r>
    </w:p>
    <w:p>
      <w:pPr>
        <w:pStyle w:val="Normal"/>
        <w:rPr/>
      </w:pPr>
      <w:r>
        <w:rPr/>
        <w:t xml:space="preserve">Но можно ли назвать греховностью любовь, если через соединение двух начал приходят в мир святые и великие мастера духа? Ведь иным способом нельзя родиться, нельзя получить воплощение. И не является ли чрезмерная сатанизация любви умыслом женоненавистников? </w:t>
      </w:r>
    </w:p>
    <w:p>
      <w:pPr>
        <w:pStyle w:val="Normal"/>
        <w:rPr/>
      </w:pPr>
      <w:r>
        <w:rPr/>
        <w:t xml:space="preserve">На фоне западных демократических веяний в области однополых отношений связь между мужчиной и женщиной может показаться святой, тем более что брачный союз — это возвращение к единству утерянных половинок души. </w:t>
      </w:r>
    </w:p>
    <w:p>
      <w:pPr>
        <w:pStyle w:val="Normal"/>
        <w:rPr/>
      </w:pPr>
      <w:r>
        <w:rPr/>
        <w:t>И разве судьба не определяет число наших детей и их рождение в нашем кругу? Формирование кармы — это и есть семейное гнездо.</w:t>
      </w:r>
    </w:p>
    <w:p>
      <w:pPr>
        <w:pStyle w:val="Normal"/>
        <w:rPr/>
      </w:pPr>
      <w:r>
        <w:rPr/>
      </w:r>
    </w:p>
    <w:p>
      <w:pPr>
        <w:pStyle w:val="Normal"/>
        <w:rPr/>
      </w:pPr>
      <w:r>
        <w:rPr/>
        <w:t xml:space="preserve">371. Именем свободы и демократии была разрушена не одна процветающая страна. Именем Господа и правом исполнять Волю Его ДАИШ убивает ни в чем не повинных людей, уродуя исполнением шариатских судов юные души, принуждая их совершать казни. Но страшнее всего, когда тайная духовная власть подчиняет себе миллионы верующих, на самом деле зарабатывая миллиарды долларов на человеческой вере. И лишь небольшая горстка энтузиастов духа держит в своих руках истинные нити связи с миром Вечного Предстояния. </w:t>
      </w:r>
    </w:p>
    <w:p>
      <w:pPr>
        <w:pStyle w:val="Normal"/>
        <w:rPr/>
      </w:pPr>
      <w:r>
        <w:rPr/>
        <w:t xml:space="preserve">Верить, как и любить, нельзя заставить поневоле. Только собственный тонкий опыт позволяет прийти к порогу храма. Ничье внушение или пример, и даже человек, которому веришь беспредельно, не способны насильно заставить верить в существование Мира Высшего. Он так высок и далек, что многие, не сумев достучаться до него, в отчаянье впадают в атеизм, который заставляет верить только в себя и собственные силы. На определенном этапе и такая форма веры была необходима — чтобы освободиться от гниения пастырей божьих. Одна из причин революции заключалась в том, что духовная элита была заражена неверием, а действия сельских попов, их жадность, стяжание, неуемное пьянство и распутство вошли в пословицы и народные сказки. </w:t>
      </w:r>
    </w:p>
    <w:p>
      <w:pPr>
        <w:pStyle w:val="Normal"/>
        <w:rPr/>
      </w:pPr>
      <w:r>
        <w:rPr/>
        <w:t xml:space="preserve">Всем известно, что у сытого и богатого народа нет необходимости в почитании Высших Сил. Ему религия нужна как шоу для освящения брака. Причем священнослужителям  не важно, какой это брак, истинный или однополый, лишь бы платили за совершение таинства. </w:t>
      </w:r>
    </w:p>
    <w:p>
      <w:pPr>
        <w:pStyle w:val="Normal"/>
        <w:rPr/>
      </w:pPr>
      <w:r>
        <w:rPr/>
        <w:t xml:space="preserve">Европа перестала верить. И все церковные здания переданы или проданы развлекательным учреждениям — как у нас в период безбожия и богоборчества храмы служили складами, мастерскими, магазинами или пекарнями, а в некоторых из них были устроены клубы или дома безбожника. </w:t>
      </w:r>
    </w:p>
    <w:p>
      <w:pPr>
        <w:pStyle w:val="Normal"/>
        <w:rPr/>
      </w:pPr>
      <w:r>
        <w:rPr/>
        <w:t xml:space="preserve">Вырождение Европы началось с потери духовных ориентиров. Но вера в доллар и евро не спасет. Великие потрясения ждут страны золотого миллиарда. Но радости от этого нет и не может быть, потому что мы уже не раз видели, как это происходит. Уроки истории никого не учат. Это касается практически любого государства, в котором возрастают небывалый снобизм и потеря работоспособности населением. А в гнезде безделья возрастают все пороки. Гниение начинается с головы, но разложение идет снизу, когда народ прекращает жить по совести и не подчиняется космическим законам. </w:t>
      </w:r>
    </w:p>
    <w:p>
      <w:pPr>
        <w:pStyle w:val="Normal"/>
        <w:rPr/>
      </w:pPr>
      <w:r>
        <w:rPr/>
        <w:t xml:space="preserve">Весь мир бурлит еще и потому, что активное Солнце провоцирует беспрестанные выступления. И в основном молодежь протестует против устоявшегося порядка. А на этой волне деструктивные силы плывут к государственному престолу. </w:t>
      </w:r>
    </w:p>
    <w:p>
      <w:pPr>
        <w:pStyle w:val="Normal"/>
        <w:rPr/>
      </w:pPr>
      <w:r>
        <w:rPr/>
        <w:t xml:space="preserve">Всех манит власть. Но не каждому под силу управлять страной. Тяжесть царского венца не каждому по силам удержать. Нужна такая крепость духа, продиктованная не только упоением властью, но необходимостью брать на себя ответственность за страну. В случае с Путиным это был долг группы людей удержать Россию от полного распада и превращения в мировую бензоколонку, которой владеют воротилы с Уолл-Стрита. </w:t>
      </w:r>
    </w:p>
    <w:p>
      <w:pPr>
        <w:pStyle w:val="Normal"/>
        <w:rPr/>
      </w:pPr>
      <w:r>
        <w:rPr/>
        <w:t xml:space="preserve">Но дух России, Великой Берегини мира, не должен подчинять себя силам пекла. У нее своя Иерархия, уходящая в беспредельную высь светлых небес. И только она, вставшая на страже Нового Мира, способна спасти планету от коричневой накипи национализма и псевдодемократических свобод и завоеваний самых низших вожделений, в череде которых биологические отношения между мужчиной и женщиной могут показаться святыми. </w:t>
      </w:r>
    </w:p>
    <w:p>
      <w:pPr>
        <w:pStyle w:val="Normal"/>
        <w:rPr/>
      </w:pPr>
      <w:r>
        <w:rPr/>
        <w:t>Мерзость современной демократии не знает предела. Все самые низкие извращения Запад стремится легализовать, чтобы совсем удалить стыд из своего обихода и уже не думать о таких мелочах, как совесть и нравственность. Он считает, как некогда Гитлер, что это химера, от которой нужно избавиться как можно быстрее.</w:t>
      </w:r>
    </w:p>
    <w:p>
      <w:pPr>
        <w:pStyle w:val="Normal"/>
        <w:rPr/>
      </w:pPr>
      <w:r>
        <w:rPr/>
      </w:r>
    </w:p>
    <w:p>
      <w:pPr>
        <w:pStyle w:val="Normal"/>
        <w:rPr/>
      </w:pPr>
      <w:r>
        <w:rPr/>
        <w:t xml:space="preserve">372. Скажите критикам: «Если вам неймется указать на ошибки и обвинить нас в некомпетентности, пишите свои книги, излагая в них свои мысли, воззрения и представления. Каждый имеет право на свою точку зрения, на свою часть истины». И если человеческое зрение устроено так, что не всегда мы видим серое на сером или красное на красном, что считается нарушением цветоощущения, то в Мире Мысли столько граней восприятия, что притча о семи слепых, ощупывающих слона и на основе этого дающих заключение о его внешнем виде, будет как раз впору для иллюстрации. </w:t>
      </w:r>
    </w:p>
    <w:p>
      <w:pPr>
        <w:pStyle w:val="Normal"/>
        <w:rPr/>
      </w:pPr>
      <w:r>
        <w:rPr/>
        <w:t>Духовное знание очень неохотно подпускает к себе, и особенно если человек обременен земными чувствами и закостенением рассудочного восприятия мира. Духовидцы — штучный товар в человеческом мире. Множество есть монастырей и монахов во всех странах мира, но святых можно пересчитать по пальцам. И многим духовное восприятие мира и человеколюбие могут показаться примитивными, потому что лишены внешней атрибутики и содержат соль самой жизни. Безвкусная еда никому не мила. А любая жизнь — это жертва, которая осолена солью труда. Без труда мысли, чувств или дел людям только и остается, что критиковать других, изливая на них недовольство за свою несостоявшуюся жизнь или за то, что не смогли они с пользой потратить время, отведенное им для жизни.</w:t>
      </w:r>
    </w:p>
    <w:p>
      <w:pPr>
        <w:pStyle w:val="Normal"/>
        <w:rPr/>
      </w:pPr>
      <w:r>
        <w:rPr/>
      </w:r>
    </w:p>
    <w:p>
      <w:pPr>
        <w:pStyle w:val="Normal"/>
        <w:rPr/>
      </w:pPr>
      <w:r>
        <w:rPr/>
        <w:t xml:space="preserve">373. Устойчивость утверждений должна отличаться непоколебимостью. Всегда возможны ошибки, но лишь в оттенках основных принципов жизненных позиций. </w:t>
      </w:r>
    </w:p>
    <w:p>
      <w:pPr>
        <w:pStyle w:val="Normal"/>
        <w:rPr/>
      </w:pPr>
      <w:r>
        <w:rPr/>
        <w:t>Нехорошо менять мнение, но не следует быть заложником ошибочно данных обещаний. Заблуждение — туман этого мира. Не спешите горячо клясться в чем-либо. Не создавайте карму обещаний. Майя тешится над людьми, потому что часто выполняет поручения судьбы.</w:t>
      </w:r>
    </w:p>
    <w:p>
      <w:pPr>
        <w:pStyle w:val="Normal"/>
        <w:rPr/>
      </w:pPr>
      <w:r>
        <w:rPr/>
      </w:r>
    </w:p>
    <w:p>
      <w:pPr>
        <w:pStyle w:val="Normal"/>
        <w:rPr/>
      </w:pPr>
      <w:r>
        <w:rPr/>
        <w:t xml:space="preserve">374. Стоит ли заглядывать в прошлое, если нити кармы снова попытаются пленить того, кто давно уже вырвался из ее тенет? Но все же интересны моменты получения знаний и сами побудительные причины обращения к основам различных наук и запретным темам, на которые наложено табу. </w:t>
      </w:r>
    </w:p>
    <w:p>
      <w:pPr>
        <w:pStyle w:val="Normal"/>
        <w:rPr/>
      </w:pPr>
      <w:r>
        <w:rPr/>
        <w:t>Прикосновение к прошлому и его оживление может быть как чарующим и радостным, так и горестно-щемящим. С годами раны зарастают и можно спокойно, без лишнего трагизма вспоминать тяжелые моменты своей жизни, анализируя то, чем они были вызваны и что оставили в нас. И хорошо, если в них изживалось самое нелицеприятное и преступное, вызванное, в свою очередь, проявленным когда-то состраданием к тем или иным людям, попавшим в сети чужих влияний — даже не по своей вине, а из любопытства сорвать запретный плод и понаблюдать его действие, аромат и вкус, рискуя насладиться или отравиться.</w:t>
      </w:r>
    </w:p>
    <w:p>
      <w:pPr>
        <w:pStyle w:val="Normal"/>
        <w:rPr/>
      </w:pPr>
      <w:r>
        <w:rPr/>
      </w:r>
    </w:p>
    <w:p>
      <w:pPr>
        <w:pStyle w:val="Normal"/>
        <w:rPr/>
      </w:pPr>
      <w:r>
        <w:rPr/>
        <w:t>37</w:t>
      </w:r>
      <w:r>
        <w:rPr>
          <w:lang w:val="en-US"/>
        </w:rPr>
        <w:t>5</w:t>
      </w:r>
      <w:r>
        <w:rPr/>
        <w:t xml:space="preserve">. Не обрубайте нити доверия. Лучше поскучайте, слушая собеседника, — пусть даже его речь кажется банальной и пресной. В этом и состоит терпимость и воспитанность. Легко оборвать собеседника, оставив от общения смрадный запах грубости. Но нельзя с ближними обходиться, как с шаловливыми котятами, и, хватая их за шкирку, выбрасывать на улицу, одновременно наслаждаясь чтением Живой Этики. Ведь она для того и дана, чтобы ее применяли в нуждах каждого дня, а не устраивали параллельные дорожки, по одной из которых течет жизнь, а по другой — возвышенные рассуждения. По двум разным колеям телега не уедет. Колеи должны быть одинаково ровными. Иначе даже не стоит начинать интересоваться приближением к духовным дисциплинам. Пусть монахи исследуют эти трудные тропы, ведущие в Мир Горний. </w:t>
      </w:r>
    </w:p>
    <w:p>
      <w:pPr>
        <w:pStyle w:val="Normal"/>
        <w:rPr/>
      </w:pPr>
      <w:r>
        <w:rPr/>
        <w:t>Грубость не утверждение истины, а лишь оскал самости, которой скучны одни и те же разговоры, но нужен теплый дом почти со всеми удобствами. От мещанской закваски трудно уйти. Втайне такие люди полагают, что хорошо устроились, обманув простодушного хозяина. Они даже не предполагают, что хозяин видит насквозь все побуждения и скрывает свою проницательность, прикидываясь дурачком, на которого никто не обратит внимания и махнет рукой — дескать, что с него взять? И здесь присутствует не просто неуважение к человеку, но даже игнорирование его интересов.</w:t>
      </w:r>
    </w:p>
    <w:p>
      <w:pPr>
        <w:pStyle w:val="Normal"/>
        <w:rPr/>
      </w:pPr>
      <w:r>
        <w:rPr/>
      </w:r>
    </w:p>
    <w:p>
      <w:pPr>
        <w:pStyle w:val="Normal"/>
        <w:rPr/>
      </w:pPr>
      <w:r>
        <w:rPr/>
        <w:t xml:space="preserve">376. Каждый сам строит свою судьбу. Мы можем позвать, можем указать направление поиска, но дальнейшее зависит от доброй воли воплощенного: поспешит ли он или промедлит, а может быть, отложит дело на долгие годы, не зная, как к нему подступиться. Не накопив должного опыта, он долго будет осмысливать заданную задачу, пока события и нужные люди не соберутся в одном месте и в одно время, создав кристалл реализации. </w:t>
      </w:r>
    </w:p>
    <w:p>
      <w:pPr>
        <w:pStyle w:val="Normal"/>
        <w:rPr/>
      </w:pPr>
      <w:r>
        <w:rPr/>
        <w:t xml:space="preserve">Не кляните судьбу. Она как добрая мать отдает вам то лучшее, что когда-то вы поднесли ей в качестве дара. Она все отдаст, ничего не утаит и будет поводырем в мирах мглы и морока. А в ясном мире она направит туда, куда вы всегда в глубине своей души стремились, боясь спугнуть дыханием своей мечты птицу удачи. </w:t>
      </w:r>
    </w:p>
    <w:p>
      <w:pPr>
        <w:pStyle w:val="Normal"/>
        <w:rPr/>
      </w:pPr>
      <w:r>
        <w:rPr/>
        <w:t>Все зависит от нас. И даже то, что мы должны не просто услышать, но правильно понять знаки, ведущие к постижению. Истина лишь одна, а правда у каждого своя. И борьба майи и сердца идет непрестанно из жизни в жизнь.</w:t>
      </w:r>
    </w:p>
    <w:p>
      <w:pPr>
        <w:pStyle w:val="Normal"/>
        <w:rPr/>
      </w:pPr>
      <w:r>
        <w:rPr/>
      </w:r>
    </w:p>
    <w:p>
      <w:pPr>
        <w:pStyle w:val="Normal"/>
        <w:rPr/>
      </w:pPr>
      <w:r>
        <w:rPr/>
        <w:t xml:space="preserve">377. Если дни не наполнять постоянной работой, то вода времени утечет без пользы, не выработав ни ватта полезной энергии, через которую меняется общий фон пространства, его поле и заряд мудрости. </w:t>
      </w:r>
    </w:p>
    <w:p>
      <w:pPr>
        <w:pStyle w:val="Normal"/>
        <w:rPr/>
      </w:pPr>
      <w:r>
        <w:rPr/>
        <w:t xml:space="preserve">Зачем что-то знать, превращая себя в носителя фактов, не обладающего духовной силой? Ценнее всего в физическом мире духовная энергия, за которой люди обращаются то к экстрасенсам, то к гадалкам и колдунам. А кто-то идет в храмы, чтобы не просто ощутить, но вдохнуть глоток благодати — чтобы она вошла в кровь и воздух наш, изменив хотя бы одну из связей генетических цепочек и удлинив теломеры в сторону божественной мутации. </w:t>
      </w:r>
    </w:p>
    <w:p>
      <w:pPr>
        <w:pStyle w:val="Normal"/>
        <w:rPr/>
      </w:pPr>
      <w:r>
        <w:rPr/>
        <w:t>Каждое творчество, каждая молитва — это призыв к изменению и приближение к подобию своих Наставников. Превозможение себя при лишней трате сил, когда физиология работает, а мысленно-эмоциональная сторона уже не желает этого, приводит к использованию энергии в более высоком ее значении. И если отвергнуты физиологические потребности (хотя и они полезны для некоторых генотипов), то происходит превращение, или трансмутация, сил, что означает повышение частоты вибраций и, через это, способности проводить и принимать более тонкие и высокие токи.</w:t>
      </w:r>
    </w:p>
    <w:p>
      <w:pPr>
        <w:pStyle w:val="Normal"/>
        <w:rPr/>
      </w:pPr>
      <w:r>
        <w:rPr/>
      </w:r>
    </w:p>
    <w:p>
      <w:pPr>
        <w:pStyle w:val="Normal"/>
        <w:rPr/>
      </w:pPr>
      <w:r>
        <w:rPr/>
        <w:t xml:space="preserve">378. Сознание растет сквозь бетон препятствий. Придавленность энергиями вызывает такую тяжесть, что это кажется невыносимым. Но майя меняется быстро. Она не может одинаково воздействовать во все аспекты времени. Ее туман может быть как густым, так и редким. Известно, что около костра пылающего туман исчезает, потому что от огня сам воздух становится прозрачнее и суше и нет тех испарений, которые пронизывают сыростью тело. </w:t>
      </w:r>
    </w:p>
    <w:p>
      <w:pPr>
        <w:pStyle w:val="Normal"/>
        <w:rPr/>
      </w:pPr>
      <w:r>
        <w:rPr/>
        <w:t xml:space="preserve">Погружаясь в состояние безысходности, сам человек лишает себя освобождения. И речь не идет о той Великой Мокше, которая доступна лишь Великим Махатмам. </w:t>
      </w:r>
    </w:p>
    <w:p>
      <w:pPr>
        <w:pStyle w:val="Normal"/>
        <w:rPr/>
      </w:pPr>
      <w:r>
        <w:rPr/>
        <w:t xml:space="preserve">Каждый день дает нам возможность избавиться от лишней ноши или налипшей пыли. Грязь — это и есть частицы материи, которые требуют удаления. </w:t>
      </w:r>
    </w:p>
    <w:p>
      <w:pPr>
        <w:pStyle w:val="Normal"/>
        <w:rPr/>
      </w:pPr>
      <w:r>
        <w:rPr/>
        <w:t xml:space="preserve">Освобождение живет в духе. Но пока люди догадаются об этом, они забудут, с какой целью пришли на поле этого воплощения. Ни одна дурная мысль или чувство обмана не проходят бесследно, а лишь закабаляют чистое сознание. Потому не желайте лишнего, а имея, делитесь с другими. И в этом тоже будет элемент освобождения. </w:t>
      </w:r>
    </w:p>
    <w:p>
      <w:pPr>
        <w:pStyle w:val="Normal"/>
        <w:rPr/>
      </w:pPr>
      <w:r>
        <w:rPr/>
        <w:t xml:space="preserve">Мы не знаем, где Мать Судьба в тайне своей сможет нам помочь. Все это происходит всегда неожиданно. Но то, что наши усилия не пропадают, очевидно для каждого честного человека. </w:t>
      </w:r>
    </w:p>
    <w:p>
      <w:pPr>
        <w:pStyle w:val="Normal"/>
        <w:rPr/>
      </w:pPr>
      <w:r>
        <w:rPr/>
        <w:t>Простаки не считают себя обманутыми. Они видят все уловки тех, кто пытается обмануть их, зная, что рано или поздно все вылезет наружу, и в неприглядном виде. Обманом не проживешь. А участь мошенников — быть подчиненными теневой стороне. Они подпадают под власть низшей иерархии, из сетей которой выбраться не так-то просто, как мухе — из густого сиропа.</w:t>
      </w:r>
    </w:p>
    <w:p>
      <w:pPr>
        <w:pStyle w:val="Normal"/>
        <w:rPr/>
      </w:pPr>
      <w:r>
        <w:rPr/>
      </w:r>
    </w:p>
    <w:p>
      <w:pPr>
        <w:pStyle w:val="Normal"/>
        <w:rPr/>
      </w:pPr>
      <w:r>
        <w:rPr/>
        <w:t>37</w:t>
      </w:r>
      <w:r>
        <w:rPr>
          <w:lang w:val="en-US"/>
        </w:rPr>
        <w:t>9</w:t>
      </w:r>
      <w:r>
        <w:rPr/>
        <w:t xml:space="preserve">. Не упускай утренний час. Полезнее всего время для работы после встречи солнца, когда вся чувственная и мысленная пыль оседает, освобождая пространство и планету от сгущения ненужной информации. </w:t>
      </w:r>
    </w:p>
    <w:p>
      <w:pPr>
        <w:pStyle w:val="Normal"/>
        <w:rPr/>
      </w:pPr>
      <w:r>
        <w:rPr/>
        <w:t xml:space="preserve">Это стало болезнью века — оповещать о себе весь мир по любому поводу. В этом тумане всеобщего себялюбия разве возможно увидеть то главное и сокровенное, что является магистральной дорогой эволюции? Умышленно скрываются горизонты будущего. А облака финансовых и властных вожделений закрывают как солнце жизни, так и весь небосвод. </w:t>
      </w:r>
    </w:p>
    <w:p>
      <w:pPr>
        <w:pStyle w:val="Normal"/>
        <w:rPr/>
      </w:pPr>
      <w:r>
        <w:rPr/>
        <w:t xml:space="preserve">Люди научились себя изолировать от нужд космоса, создав границу от космических влияний, признавая безумную теорию плоской Земли как близкую их духовной составляющей. «Какая может быть Иерархия вверху, если все пространство словно тонкий широкий лист?» — так они думают. </w:t>
      </w:r>
    </w:p>
    <w:p>
      <w:pPr>
        <w:pStyle w:val="Normal"/>
        <w:rPr/>
      </w:pPr>
      <w:r>
        <w:rPr/>
        <w:t xml:space="preserve">Но большинству жителей планеты даже дела нет до примитивных теорий, когда они живут за чертой бедности, особенно в Африке, Азии и Латинской Америке, где даже хлеба нет вдоволь, не говоря уже о каких-то других продуктах питания. Пища земная беспокоит людей больше, чем пища духовная, для которой у них нет ни времени, ни желания. </w:t>
      </w:r>
    </w:p>
    <w:p>
      <w:pPr>
        <w:pStyle w:val="Normal"/>
        <w:rPr/>
      </w:pPr>
      <w:r>
        <w:rPr/>
        <w:t xml:space="preserve">А может быть, оттого и идет волна неудач, что забыты способы общения с Небом и все формы благодарности люди преподносят случайностям и превратностям земного бытия? Но кто же тогда вращает колесо явлений и событий? И разве не нуждаются силы судьбы — силы, охраняющие жизнь каждого человека, — в каждодневной признательности и любви? </w:t>
      </w:r>
    </w:p>
    <w:p>
      <w:pPr>
        <w:pStyle w:val="Normal"/>
        <w:rPr/>
      </w:pPr>
      <w:r>
        <w:rPr/>
        <w:t>Развивая свое сердце, дух лишь возрастает, побеждая свою материальную природу, в создание которой вложено немало сил. И, по закону космоса, отказ от одного вида устремлений усиливает другие, собирая в фокус цели весь наш жизненный потенциал.</w:t>
      </w:r>
    </w:p>
    <w:p>
      <w:pPr>
        <w:pStyle w:val="Normal"/>
        <w:rPr/>
      </w:pPr>
      <w:r>
        <w:rPr/>
      </w:r>
    </w:p>
    <w:p>
      <w:pPr>
        <w:pStyle w:val="Normal"/>
        <w:rPr/>
      </w:pPr>
      <w:r>
        <w:rPr/>
        <w:t xml:space="preserve">380. Отвлекающие предметы поглощают силу нашего жизненного магнита бесцельным расходованием энергий. В том и состоит задача человечества, чтобы сфокусировать устремление на правильной цели. Само духовное и физическое здоровье зависит от избавления от излишних трат силы и злоупотреблений ею. </w:t>
      </w:r>
    </w:p>
    <w:p>
      <w:pPr>
        <w:pStyle w:val="Normal"/>
        <w:rPr/>
      </w:pPr>
      <w:r>
        <w:rPr/>
        <w:t xml:space="preserve">Самоопределение духа возлагает на каждого столько комбинаций мировых задач, что, не создав внутреннего фокуса, не решить ни одну из них. Лишь трансмутация способна создать фактор нашего участия и роста на других глобусах, где части нас являют собой либо юношу, либо ребенка. Все зависит от того, какой из сфер отдается продукт нашей жизнедеятельности. </w:t>
      </w:r>
    </w:p>
    <w:p>
      <w:pPr>
        <w:pStyle w:val="Normal"/>
        <w:rPr/>
      </w:pPr>
      <w:r>
        <w:rPr/>
        <w:t>Многие ученые всю свою научную деятельность составляют из умопомрачительных идей и выдвижения немыслимых гипотез, которые потом рассыпаются. Но за это люди получают ученые степени и должности. Такого рода шарлатанство плодится беспрестанно. И только малая часть сотрудников из научной среды занята делом. В остальном это болтуны, своею велеречивостью добивающиеся высоких кресел. Но благо родины должно стать приоритетом всех достижений наших, а практика улучшения жизни — итогом жизнедеятельности.</w:t>
      </w:r>
    </w:p>
    <w:p>
      <w:pPr>
        <w:pStyle w:val="Normal"/>
        <w:rPr/>
      </w:pPr>
      <w:r>
        <w:rPr/>
        <w:t xml:space="preserve">Напряжение разума планеты направлено в сторону экономических преобразований. Но ведь материальное благополучие не должно быть предметом устремлений. Иначе забывается все остальное и каждый, отгораживаясь, устраивает себе кусочек рая на Земле, при этом никому нет дела до ближнего. </w:t>
      </w:r>
    </w:p>
    <w:p>
      <w:pPr>
        <w:pStyle w:val="Normal"/>
        <w:rPr/>
      </w:pPr>
      <w:r>
        <w:rPr/>
        <w:t>Комфорт — это та ловушка, которая беспрестанно требует улучшения условий и энергетической подпитки. По сути дела, дом становится алтарем обывателя, в котором нет места для высшего устремления, и даже для того, чтобы где-то поместить священное изображение. Не знают люди судьбы своей, отгоняя удачу собственным упрямством.</w:t>
      </w:r>
    </w:p>
    <w:p>
      <w:pPr>
        <w:pStyle w:val="Normal"/>
        <w:rPr/>
      </w:pPr>
      <w:r>
        <w:rPr/>
      </w:r>
    </w:p>
    <w:p>
      <w:pPr>
        <w:pStyle w:val="Normal"/>
        <w:rPr/>
      </w:pPr>
      <w:r>
        <w:rPr/>
        <w:t xml:space="preserve">381. Даже в недвижимости сосредоточения я устремлен. Называем служение наше гимном, омывающим путь духа. В ядовитом мире находим ту меру применения сильных средств, которые помогают. Наша мысль посылает невидимые стрелы спасения. На острие их то лекарство, которое нужно миру. Но пространство, замусоренное селфиманией, не способно пропустить тонкие токи из-за густой завесы самости. </w:t>
      </w:r>
    </w:p>
    <w:p>
      <w:pPr>
        <w:pStyle w:val="Normal"/>
        <w:rPr/>
      </w:pPr>
      <w:r>
        <w:rPr/>
        <w:t xml:space="preserve">Проблема мусора и избавления от него — главнейшая на планете. Как в земном, так и в Тонком Мире потребление энергий, идей, фактов, слов, чувств и физических вещей настолько возросло, что полностью подавлен сам поиск необходимого. Даже в предметах культа существует такое разнообразие, что это уму непостижимо. Самые сокровенные талисманы выставлены на потеху профанам — лишь потому, что эта ниша извлечения прибыли кем-то не занята. </w:t>
      </w:r>
    </w:p>
    <w:p>
      <w:pPr>
        <w:pStyle w:val="Normal"/>
        <w:rPr/>
      </w:pPr>
      <w:r>
        <w:rPr/>
        <w:t xml:space="preserve">Стяжание утверждает власть мира кащеев разного уровня, мечтающих, подобно царю Мидасу, все вокруг превратить в золото, забывая, что материальная его составляющая — это лишь седьмой слепок качеств этого металла, который в древности звали Телом Богов. </w:t>
      </w:r>
    </w:p>
    <w:p>
      <w:pPr>
        <w:pStyle w:val="Normal"/>
        <w:rPr/>
      </w:pPr>
      <w:r>
        <w:rPr/>
        <w:t>Велико напряжение мира. Стремительны вихри постижений. В волнах противодействий особенно обостряется нагнетение Света.</w:t>
      </w:r>
    </w:p>
    <w:p>
      <w:pPr>
        <w:pStyle w:val="Normal"/>
        <w:rPr/>
      </w:pPr>
      <w:r>
        <w:rPr/>
      </w:r>
    </w:p>
    <w:p>
      <w:pPr>
        <w:pStyle w:val="Normal"/>
        <w:rPr/>
      </w:pPr>
      <w:r>
        <w:rPr/>
        <w:t xml:space="preserve">382. Отдавая энергию земле и получая от нее силу, мы исполняем роль посредников между мирами даже в плане физиолого-энергетическом. </w:t>
      </w:r>
    </w:p>
    <w:p>
      <w:pPr>
        <w:pStyle w:val="Normal"/>
        <w:rPr/>
      </w:pPr>
      <w:r>
        <w:rPr/>
        <w:t xml:space="preserve">Чтобы болезни не застревали в нас и не оставляли следов своего присутствия, омрачая наше существование, нужно раз и навсегда отказаться от прошлых обид. А это значит, что надо окончательно простить всех, не возвращаясь больше к теме виновности тех или иных людей. Если вы искренне сделаете это и к тому же попросите у всех прощения, то получите то облегчение, которое связано с очищением вашего энергоинформационного поля. </w:t>
      </w:r>
    </w:p>
    <w:p>
      <w:pPr>
        <w:pStyle w:val="Normal"/>
        <w:rPr/>
      </w:pPr>
      <w:r>
        <w:rPr/>
        <w:t xml:space="preserve">Начните жизнь с чистого листа. Забудьте о неприятностях и мерзостях, которые вам принес поток жизни, независимо от того, были ли вы сами в них виноваты или все это происходило потому, что вы совершенно другие и отличаетесь от общей толпы. Наказаны мы болезнями или пережигаем яд мира — трудно разобраться, не имея должного воспитания и настройки на тонкую сеть восприятия религиозности. </w:t>
      </w:r>
    </w:p>
    <w:p>
      <w:pPr>
        <w:pStyle w:val="Normal"/>
        <w:rPr/>
      </w:pPr>
      <w:r>
        <w:rPr/>
        <w:t>Быть чистым и любить весь мир трудно. Но достигший этого становится неуязвимей самого искусного воина, потому что великая сила любви сродни мощи Солнца. Мы та его искра, из которой в любой момент можно вызвать огонь святости.</w:t>
      </w:r>
    </w:p>
    <w:p>
      <w:pPr>
        <w:pStyle w:val="Normal"/>
        <w:rPr/>
      </w:pPr>
      <w:r>
        <w:rPr/>
      </w:r>
    </w:p>
    <w:p>
      <w:pPr>
        <w:pStyle w:val="Normal"/>
        <w:rPr/>
      </w:pPr>
      <w:r>
        <w:rPr/>
        <w:t xml:space="preserve">383. Сказано в Учении: «Утро — познания час». И с этим нельзя не согласиться. С чистотой горного солнца входит в нас радость обновления, словно дыхание весны течет в растворенное новому дню сердце. </w:t>
      </w:r>
    </w:p>
    <w:p>
      <w:pPr>
        <w:pStyle w:val="Normal"/>
        <w:rPr/>
      </w:pPr>
      <w:r>
        <w:rPr/>
        <w:t xml:space="preserve">Как можно не любить свежесть ранних часов, когда духовные люди совершают моления, считая, что на заре и за час до нее — лучшее время для призывов священных? Если без пищи тело не может долго существовать, то молитва — это пища души, способная настроить ее на лад общения с нашими частями Высшего «Я», откуда мы получаем задачу дня и силу для ее реализации. </w:t>
      </w:r>
    </w:p>
    <w:p>
      <w:pPr>
        <w:pStyle w:val="Normal"/>
        <w:rPr/>
      </w:pPr>
      <w:r>
        <w:rPr/>
        <w:t xml:space="preserve">Высшие глобусы, на которых живут более совершенные части нашего сознания, совсем не вымысел. Но определенно одно — облачение частей нашей вселенской души и сила их воздействия на космос могут быть таковыми, значения которых мы даже не представляем. </w:t>
      </w:r>
    </w:p>
    <w:p>
      <w:pPr>
        <w:pStyle w:val="Normal"/>
        <w:rPr/>
      </w:pPr>
      <w:r>
        <w:rPr/>
        <w:t>А средства доставки и перемещения в пространстве с последующей материализацией в форме соответствуют условиям той среды, в которую душа попадает. Перемещение может происходить в вихревых структурах светового луча — но не в линейном его действии, а в условиях свернутой вселенной. Но это не единственный способ, который может действовать только в материальной Беспредельности. Чаще всего сознание не просто выбирает, но само создает средство для полета. И для него нет различия в факторе расстояния. Скорость такого перемещения может достигать значений быстроты мысли, то есть быть почти мгновенной, а форма зависит от того, какая часть сознания входит с нами в контакт. Если это более высокая ипостась духа, то способов и методов для этого существует гораздо больше, а палитра выбора гораздо обширнее. Но вся механика движения подчинена законам сгущенного света, о которых нам пока не известно — как ребенку, лежащему в колыбели, неведомо, какими свойствами обладает мир, в котором он будет жить.</w:t>
      </w:r>
    </w:p>
    <w:p>
      <w:pPr>
        <w:pStyle w:val="Normal"/>
        <w:rPr/>
      </w:pPr>
      <w:r>
        <w:rPr/>
      </w:r>
    </w:p>
    <w:p>
      <w:pPr>
        <w:pStyle w:val="Normal"/>
        <w:rPr/>
      </w:pPr>
      <w:r>
        <w:rPr/>
        <w:t>3</w:t>
      </w:r>
      <w:r>
        <w:rPr>
          <w:lang w:val="en-US"/>
        </w:rPr>
        <w:t>84</w:t>
      </w:r>
      <w:r>
        <w:rPr/>
        <w:t xml:space="preserve">. Мышление стеснено. И у каждого есть своя реальность, которая зиждется на бедном сочетании знаков и фактов и где орбита распознавания не допускает расширения познания, превращая в клетку ограничений устремление к необъятности постижения. </w:t>
      </w:r>
    </w:p>
    <w:p>
      <w:pPr>
        <w:pStyle w:val="Normal"/>
        <w:rPr/>
      </w:pPr>
      <w:r>
        <w:rPr/>
        <w:t xml:space="preserve">Во вселенной накоплено множество аспектов знания. И чем ниже сфера, тем более оно фактическое, или материализованно-конкретное, а не энергетически допустимое в высших сферах. До земли долетают подобные состояния, которые нельзя выразить ничем, кроме чувства восторга. И то это будет лишь общей стороной переживаний. </w:t>
      </w:r>
    </w:p>
    <w:p>
      <w:pPr>
        <w:pStyle w:val="Normal"/>
        <w:rPr/>
      </w:pPr>
      <w:r>
        <w:rPr/>
        <w:t xml:space="preserve">Все знания постепенно перерастают в мудрость, выделяя тончайший запах познания, стимулирующий интуицию и воображение, без которых накопления мудрости могут остаться невостребованными. Обязательно нужны условия насущного приложения мудрости к определенному аспекту жизни. Ведь во всем необходим цикл движения. Иначе происходит кристаллизация неиспользованной силы, которую потом совсем не просто будет извлечь из этого состояния. Накопить мудрость и сохранить — это одна сторона ее значения. А другая — делиться и делать это постоянно, если не в собраниях и перед толпами, то на страницах книг. Наши Беседы можно назвать проповедями на бумаге. И это будет справедливо во всех случаях. </w:t>
      </w:r>
    </w:p>
    <w:p>
      <w:pPr>
        <w:pStyle w:val="Normal"/>
        <w:rPr/>
      </w:pPr>
      <w:r>
        <w:rPr/>
        <w:t>Не опасайтесь, что выдадите что-то сокрытое. Нет того, что нельзя утаить в этом мире. А вся игра в таинственность — это лишь утверждение себя как избранника, что не всегда допустимо в мире вещей. Для кого-то это так и есть, но не для вас, ибо если посчитать себя постигшими, то наступит омертвление и закупорка сосудов мудрости, а также прекращение движения силы.</w:t>
      </w:r>
    </w:p>
    <w:p>
      <w:pPr>
        <w:pStyle w:val="Normal"/>
        <w:rPr/>
      </w:pPr>
      <w:r>
        <w:rPr/>
      </w:r>
    </w:p>
    <w:p>
      <w:pPr>
        <w:pStyle w:val="Normal"/>
        <w:rPr/>
      </w:pPr>
      <w:r>
        <w:rPr/>
        <w:t xml:space="preserve">385. Не могут быть общины, проповедующие одно учение, противными друг другу. Хотя повсеместно, как в прошлом, так и в настоящем, все религиозные конфессии в своих расколах противоречат одна другой. Это есть в буддизме и христианстве, исламе и зороастризме, а теперь и в Агни Йоге, где одна группа объявляет себя наиболее продвинутой и приближенной к пониманию Учения Живой Этики. МЦР потому и погиб, что посчитал себя апологетом Учения, неким верховным судьей всех остальных рериховских групп и отдельных людей, изучающих основы духознания. </w:t>
      </w:r>
    </w:p>
    <w:p>
      <w:pPr>
        <w:pStyle w:val="Normal"/>
        <w:rPr/>
      </w:pPr>
      <w:r>
        <w:rPr/>
        <w:t>Противоречия в сфере рериховских обществ доходят до степени ненависти и ярости. На обозрение публики выносится такое непотребство, оскорбляющее честь Великих Учителей, которое не допустимо ни в каком виде. Уж лучше не бить в грудь, называя себя Агни-йогом, чем позорить своими поступками сокровенные Имена. Стало модным практиковать разговоры о мистике, ничего в этом не смысля и повторяя высокие Имена через слово, на волне пустословия, не замечая кощунства и не испытывая угрызений совести от собственного поведения. Прискорбен тот факт, что затаскали сокровенные названия, как тряпку, до состояния обветшалости, тем обесценив великие понятия.</w:t>
      </w:r>
    </w:p>
    <w:p>
      <w:pPr>
        <w:pStyle w:val="Normal"/>
        <w:rPr/>
      </w:pPr>
      <w:r>
        <w:rPr/>
      </w:r>
    </w:p>
    <w:p>
      <w:pPr>
        <w:pStyle w:val="Normal"/>
        <w:rPr/>
      </w:pPr>
      <w:r>
        <w:rPr/>
        <w:t xml:space="preserve">386. Мы здесь и не здесь. Состояние отсутствия сознания и блуждания мыслей в мирах воображения занимает большую часть времени нашей жизни, наравне со сновидениями, которые явлены как разновидность того же творчества мысли и возбуждения переживаний. И это все говорит о том, что человек — в большей степени существо плана тонкого или, по крайней мере, относится к категории сущностей, близких к плану чувственно-ментальному. Многие из людей не замечают того, что их воображаемый или мысленный мир может соответствовать реальности и играть роль гораздо более весомую и определяющую в физической жизни. </w:t>
      </w:r>
    </w:p>
    <w:p>
      <w:pPr>
        <w:pStyle w:val="Normal"/>
        <w:rPr/>
      </w:pPr>
      <w:r>
        <w:rPr/>
        <w:t>Мало кто верит, что все живет, получая импульсы изнутри, из Мира Идей, где формируются замысел, желание и решимость, превращенные потом в деятельность или в организацию такой деятельности. Проект архитектора начинается с замысла, а преступление — с умысла, то есть с мысленного импульса, который потом развивается, обрастая признаками конкретного плана, сценария или программы. Люди, которые собираются следовать этому плану, добавляют к нему энергию своего энтузиазма начать, продолжить и достойно завершить задуманное дело. Точно так же происходит воплощение любой идеи или живого существа — через мысль, чувство, или любовь, и действие, все венчающее.</w:t>
      </w:r>
    </w:p>
    <w:p>
      <w:pPr>
        <w:pStyle w:val="Normal"/>
        <w:rPr/>
      </w:pPr>
      <w:r>
        <w:rPr/>
      </w:r>
    </w:p>
    <w:p>
      <w:pPr>
        <w:pStyle w:val="Normal"/>
        <w:rPr/>
      </w:pPr>
      <w:r>
        <w:rPr/>
        <w:t xml:space="preserve">387. В основе неприязни одних государств к другим лежит агрессия металлов. Золото и серебро России впитываются с водой и молоком матери в характер человека. Если Запад стоит на железорудных залежах, то Россия — на золотосеребряных. Астрологически они отталкиваются. И так было с начала времен. Если Германия играет лидирующую роль в добыче железа, то и характер немцев скован из свойств этого металла. </w:t>
      </w:r>
    </w:p>
    <w:p>
      <w:pPr>
        <w:pStyle w:val="Normal"/>
        <w:rPr/>
      </w:pPr>
      <w:r>
        <w:rPr/>
        <w:t xml:space="preserve">То же происходит и в обратном режиме, когда пары металлов притягиваются. Медь и цинк, золото и серебро, олово и свинец создают ток в человеческом теле. Жезлы Гора принимают энергию космоса и повышают электропроводность каналов в человеке. А если проделывать эту процедуру в пирамиде, то скорость прохождения токов увеличивается в тысячу раз, пробивая пробки в организме, которые вызывают болезнь. </w:t>
      </w:r>
    </w:p>
    <w:p>
      <w:pPr>
        <w:pStyle w:val="Normal"/>
        <w:rPr/>
      </w:pPr>
      <w:r>
        <w:rPr/>
        <w:t xml:space="preserve">Наука о металлах имеет глубинный смысл. И связь их с планетами очевидна. В последнее время вибрации металлов усилились в десятки, а то и сотни, раз за счет того, что они стали проводить более интенсивные токи космоса. Усиление электромагнитных свойств планет зависит от приближения нашей Солнечной системы к Сердцу Мира, которое есть Космический Магнит. </w:t>
      </w:r>
    </w:p>
    <w:p>
      <w:pPr>
        <w:pStyle w:val="Normal"/>
        <w:rPr/>
      </w:pPr>
      <w:r>
        <w:rPr/>
        <w:t xml:space="preserve">А магнетит как железо особого свойства не просто притягивает, но и уничтожает агрессию. Великие битвы мира происходили около Курской магнитной аномалии. Помимо Курской битвы, считается, что битва на Курукшетре происходила не однажды именно в этих местах. </w:t>
      </w:r>
    </w:p>
    <w:p>
      <w:pPr>
        <w:pStyle w:val="Normal"/>
        <w:rPr/>
      </w:pPr>
      <w:r>
        <w:rPr/>
        <w:t>Биомагнетизм и духовный магнетизм зависят от мощной силы обаяния, или тонкой притягательности. Люди, обладающие такими качествами, насыщены силой любви, за которую отвечает медь. Следовательно, все человечество — это сплошной химический вихрь.</w:t>
      </w:r>
    </w:p>
    <w:p>
      <w:pPr>
        <w:pStyle w:val="Normal"/>
        <w:rPr/>
      </w:pPr>
      <w:r>
        <w:rPr/>
      </w:r>
    </w:p>
    <w:p>
      <w:pPr>
        <w:pStyle w:val="Normal"/>
        <w:rPr/>
      </w:pPr>
      <w:r>
        <w:rPr/>
        <w:t>38</w:t>
      </w:r>
      <w:r>
        <w:rPr>
          <w:lang w:val="en-US"/>
        </w:rPr>
        <w:t>8</w:t>
      </w:r>
      <w:r>
        <w:rPr/>
        <w:t xml:space="preserve">. Токи планет принимают металлы. А человек как носитель почти всей таблицы Менделеева постоянно наэлектризован энергией космоса. Он принимает энергию небес и отдает ее земле, а также наоборот, пропускает через себя земную силу и посылает ее в космос. И, совершая такой энергетический обмен, человек трансмутирует и обогащает эти энергии. Даже самое неразвитое человеческое существо одарено этой способностью. </w:t>
      </w:r>
    </w:p>
    <w:p>
      <w:pPr>
        <w:pStyle w:val="Normal"/>
        <w:rPr/>
      </w:pPr>
      <w:r>
        <w:rPr/>
        <w:t xml:space="preserve">Заряд солей металлов благородного класса создает предпосылки к развитию духовных знаний в сознании человека. Само устремление к постижению сокровенных сил в космосе и себе зависит от реакций, которые создают соли золота, серебра, меди, а также редчайших металлов, которые еще даже не открыты физиками и химиками. Если металл Морий вообще не фигурирует в таблице элементов, то это не означает, что его нет в природе. Да и сами оккультные элементы не имеют ничего общего с постижениями современной науки, которая опирается лишь на материальные свойства, а тонким качествам не уделяет должного внимания. </w:t>
      </w:r>
    </w:p>
    <w:p>
      <w:pPr>
        <w:pStyle w:val="Normal"/>
        <w:rPr/>
      </w:pPr>
      <w:r>
        <w:rPr/>
        <w:t xml:space="preserve">Лечение металлами применяется в зачаточном состоянии. Как прием внутрь, так и наложение их в древности использовались очень широко. А с развитием индустрии фармацевтики в ее современном виде, направленной на зарабатывание огромных денег, все прикладные способы, такие как гомеопатия, водо- и металлолечение, отошли на задний план. Коммерциализация медицины привела к упадку науки помощи населению. Вместо сострадания и желания помочь человеку, многие врачи смотрят на кошелек пациента, остальное откладывая на потом. А клятва Гиппократа заменена клятвой золотому тельцу. </w:t>
      </w:r>
    </w:p>
    <w:p>
      <w:pPr>
        <w:pStyle w:val="Normal"/>
        <w:rPr/>
      </w:pPr>
      <w:r>
        <w:rPr/>
        <w:t xml:space="preserve">Но как бы там ни было, человечество нуждается в лечении, в том числе и нетрадиционном. Многие народные целители, шаманы, колдуны и травознаи показывают истинный результат оздоровления. Но и сам человек должен усвоить простые способы того, как снять с себя усталость, ему не свойственную, которая есть следствие прилипания чужих аур к нашей собственной. Это работа с огнем, свечой и камином. Это восколейные процедуры и обливания себя с наговорами — и не обязательно ледяной водой и не всегда целиком, но частично. </w:t>
      </w:r>
    </w:p>
    <w:p>
      <w:pPr>
        <w:pStyle w:val="Normal"/>
        <w:rPr/>
      </w:pPr>
      <w:r>
        <w:rPr/>
        <w:t>Народ накопил множество приемов оздоровления, в том числе и духовных. Молитва, мантра или медитация не ухудшают состояния человека, но помогают ему очистить сознание, как и всем известный тратак.</w:t>
      </w:r>
    </w:p>
    <w:p>
      <w:pPr>
        <w:pStyle w:val="Normal"/>
        <w:rPr/>
      </w:pPr>
      <w:r>
        <w:rPr/>
      </w:r>
    </w:p>
    <w:p>
      <w:pPr>
        <w:pStyle w:val="Normal"/>
        <w:rPr/>
      </w:pPr>
      <w:r>
        <w:rPr/>
        <w:t xml:space="preserve">389. «Психоактивность, направленная на творчество лучших начинаний, присуща тонким огням Агни-йога». Но большинство лишь толкутся у входа в притвор храма, не решаясь войти сами и не давая другим совершить это. Создавая пробку недопущения, такие деятели Живой Этики страшатся сделать первый шаг, потому что попадут под Луч Всевидящего Ока Иерархии, где они будут просвечены до самой последней клеточки и самой затаенной страсти, скрывать которую бесполезно. </w:t>
      </w:r>
    </w:p>
    <w:p>
      <w:pPr>
        <w:pStyle w:val="Normal"/>
        <w:rPr/>
      </w:pPr>
      <w:r>
        <w:rPr/>
        <w:t>Любое Учение требует активного очищения ауры, когда с нее сбрасываются все прилипалы, все мелкие и крупные присоски, облепившие ее, как ракушки — днище морского корабля, которым нет дела до того, военное это судно или торговое. Как металл перед нанесением нового изображения нужно отжечь, а потом уже наносить новый чеканный образ, так и аура должна вернуть себе первозданную чистоту, чтобы новая программа начала работать без помех. Как поле вспахивается для избавления от сорняков, так и душа человеческая должна очиститься, прежде чем войдет в Луч Иерархический. Но ценности человеческой природы неотъемлемы. Ведь Великие Разумы трудились над ее созданием.</w:t>
      </w:r>
    </w:p>
    <w:p>
      <w:pPr>
        <w:pStyle w:val="Normal"/>
        <w:rPr/>
      </w:pPr>
      <w:r>
        <w:rPr/>
      </w:r>
    </w:p>
    <w:p>
      <w:pPr>
        <w:pStyle w:val="Normal"/>
        <w:rPr/>
      </w:pPr>
      <w:r>
        <w:rPr/>
        <w:t xml:space="preserve">390. Отрицается не богатство как таковое, ибо оно означает: «Богом творящим дарованное», а его влияние на сознание человека. Знаем много случаев, когда богатые люди служили мудрецам и совершали благочестивые поступки в виде раздачи милостыни и помощи больным и обездоленным. </w:t>
      </w:r>
    </w:p>
    <w:p>
      <w:pPr>
        <w:pStyle w:val="Normal"/>
        <w:rPr/>
      </w:pPr>
      <w:r>
        <w:rPr/>
        <w:t xml:space="preserve">Состоятельные люди кормят тысячи и тысячи людей. И это их заслуга. В современном мире создание рабочих мест — важнейшая задача, потому что найти достойную работу чрезвычайно трудно. </w:t>
      </w:r>
    </w:p>
    <w:p>
      <w:pPr>
        <w:pStyle w:val="Normal"/>
        <w:rPr/>
      </w:pPr>
      <w:r>
        <w:rPr/>
        <w:t xml:space="preserve">Только те, кто подчинил себя Мамоне, поменяли приоритеты Иерархии. Нельзя служить Богу и Мамоне. Но если уж так вышло, то благотворительные программы должны уравновешивать получение прибыли. Здесь нужна взвешенная политика равновесия предпочтений, во главе которых стоит духовность. Ведь и монахи трудятся, зарабатывая себе на пропитание. </w:t>
      </w:r>
    </w:p>
    <w:p>
      <w:pPr>
        <w:pStyle w:val="Normal"/>
        <w:rPr/>
      </w:pPr>
      <w:r>
        <w:rPr/>
        <w:t>Нельзя всех ввергнуть в бездну нищеты. Кто же тогда будет отчислять на содержание пенсионеров и инвалидов с детства? Богатство не порок, но лишь средство достижения определенных целей.</w:t>
      </w:r>
    </w:p>
    <w:p>
      <w:pPr>
        <w:pStyle w:val="Normal"/>
        <w:rPr/>
      </w:pPr>
      <w:r>
        <w:rPr/>
      </w:r>
    </w:p>
    <w:p>
      <w:pPr>
        <w:pStyle w:val="Normal"/>
        <w:rPr/>
      </w:pPr>
      <w:r>
        <w:rPr/>
        <w:t xml:space="preserve">391. Богатство — это испытание, если в этом нет пользы для отечества и людей. Но есть категория личностей, которые через свой талант оказывали помощь своим соотечественникам, попавшим в затруднительное положение, лишенным элементарных условий жизни, и даже самого крова. </w:t>
      </w:r>
    </w:p>
    <w:p>
      <w:pPr>
        <w:pStyle w:val="Normal"/>
        <w:rPr/>
      </w:pPr>
      <w:r>
        <w:rPr/>
        <w:t xml:space="preserve">Сергей Рахманинов — наш знаменитый композитор и пианист — эмигрировал в Америку, где его карьера сложилась очень удачно, если не сказать больше. За каждый концерт в «Метрополитен-опере» и «Ковент-Гардене» ему платили по миллиону долларов. И, естественно, он был благотворителем для русской диаспоры. Он помогал всем, но, будучи непростым человеком, с духовной точки зрения, видел, кто действительно нуждается в помощи, а кто просто паразитирует на его доброте и не хочет работать, даже не имея на то желания, зная, что он получит свои пятьсот или тысячу долларов из рук Рахманинова. При нем был создан целый благотворительный фонд для этой цели. </w:t>
      </w:r>
    </w:p>
    <w:p>
      <w:pPr>
        <w:pStyle w:val="Normal"/>
        <w:rPr/>
      </w:pPr>
      <w:r>
        <w:rPr/>
        <w:t>Большие деньги — это проверка духа на его человеческие качества. Одни люди превозносят себя, считая полубогами, другие же духовно восходят, имея рычаги влияния на общество через финансы. И не каждый одаривающий нищего на паперти спасается. Но нельзя считать благополучие дьявольской затеей.</w:t>
      </w:r>
    </w:p>
    <w:p>
      <w:pPr>
        <w:pStyle w:val="Normal"/>
        <w:rPr/>
      </w:pPr>
      <w:r>
        <w:rPr/>
      </w:r>
    </w:p>
    <w:p>
      <w:pPr>
        <w:pStyle w:val="Normal"/>
        <w:rPr/>
      </w:pPr>
      <w:r>
        <w:rPr/>
        <w:t xml:space="preserve">392. Без человечества ни одна из планет не может развиваться. В самом начале творений, на заре эволюции, после экспериментов с андрогинами и потом-рожденными, а также яйце-рожденными, великие наблюдатели и творцы создали существ двух полов. И только благодаря этому началась эра взаимодействия энергий, включая отложения металлов в образованных парах, как благородного класса — золото-серебро, так и класса медь-цинк, олово-свинец. </w:t>
      </w:r>
    </w:p>
    <w:p>
      <w:pPr>
        <w:pStyle w:val="Normal"/>
        <w:rPr/>
      </w:pPr>
      <w:r>
        <w:rPr/>
        <w:t xml:space="preserve">Металлы как проводники имеют свойство привлекать и проводить энергии космоса, потому что все наполнено силой. И в этом плане человечество обладает таким мощным собственным зарядом, что невидимые разряды его мыслей преодолевают значительные расстояния, в своем полете меняя химизм общей атмосферической среды. </w:t>
      </w:r>
    </w:p>
    <w:p>
      <w:pPr>
        <w:pStyle w:val="Normal"/>
        <w:rPr/>
      </w:pPr>
      <w:r>
        <w:rPr/>
        <w:t xml:space="preserve">В человека при его создании было вложено столько знаний, столько глубокой мудрости, что бессознательно просто невозможно прийти к такому итогу. Современные ученые-генетики не расшифровали до конца человеческий геном и посчитали некоторые части цепочек генетическим мусором. Конечно, если мы не можем прочесть книгу на иностранном языке, то ее можно отнести к лишним на нашей полке. Но, может быть, как раз в ней и содержатся ответы на будоражащие наше сознание вопросы. И, скорее всего, если бы не было внутреннего поиска и желания познать мир, то и сам человек оставался бы жвачным животным. Впрочем, не многие ушли далеко от таковых в своих представлениях о застольях и отдыхе. Но от чего отдыхать, если темпы труда во многих странах снижены и производство товаров переведено в Азию? </w:t>
      </w:r>
    </w:p>
    <w:p>
      <w:pPr>
        <w:pStyle w:val="Normal"/>
        <w:rPr/>
      </w:pPr>
      <w:r>
        <w:rPr/>
        <w:t xml:space="preserve">Двигатель планетного процветания — человечество — постепенно превращается в потребителей, заваливая мусорными свалками значительные пространства и площади. Духовное не просто отступило на задний план — оно забыто и почти уничтожено. Неверие Европы привело к закрытию храмов и продаже их мусульманам, спортсменам или индустрии развлечения. Эпоха атеизма — это предвестник великих бедствий для Европы, как это было накануне обеих русских революций. </w:t>
      </w:r>
    </w:p>
    <w:p>
      <w:pPr>
        <w:pStyle w:val="Normal"/>
        <w:rPr/>
      </w:pPr>
      <w:r>
        <w:rPr/>
        <w:t>Перестройка мира требует непрестанных жертв. И в этом плане нарушение естественного отношения магнетической любви между мужчиной и женщиной влечет, помимо спада демографии, ослабление энергетических связей. Ведь любовь создает одухотворение и зовет на подвиг во имя любимых. Даже война не могла бы быть победной, если бы не нужно было защищать свои семьи и свой очаг. А в плане духовном любовь — это отношения Всевышнего и пространства Беспредельности, воплощающей Матерь Мира как во вселенском Ее аспекте, так и на уровне систем, звезд, планет, государств и семей. Форма отношений сохраняется как вверху, так и внизу.</w:t>
      </w:r>
    </w:p>
    <w:p>
      <w:pPr>
        <w:pStyle w:val="Normal"/>
        <w:rPr/>
      </w:pPr>
      <w:r>
        <w:rPr/>
      </w:r>
    </w:p>
    <w:p>
      <w:pPr>
        <w:pStyle w:val="Normal"/>
        <w:rPr/>
      </w:pPr>
      <w:r>
        <w:rPr/>
        <w:t xml:space="preserve">393. Современными генетиками и находками историков уже доказано, что некогда весь север и восток Африки населялся протославянскими племенами, часть которых так и осталась там, смешавшись с местным населением. Но есть ареалы существования отдельных этнических групп, которые не утратили древней культуры в украшениях одежды и в распевах. И удивляет то, что в мумии Тутанхамона обнаружена гаплогруппа </w:t>
      </w:r>
      <w:r>
        <w:rPr>
          <w:lang w:val="en-US"/>
        </w:rPr>
        <w:t>R</w:t>
      </w:r>
      <w:r>
        <w:rPr/>
        <w:t>1</w:t>
      </w:r>
      <w:r>
        <w:rPr>
          <w:lang w:val="en-US"/>
        </w:rPr>
        <w:t>a</w:t>
      </w:r>
      <w:r>
        <w:rPr/>
        <w:t>1, что соответствует жителю средней полосы России. Уже не секрет, что белоликие населяли Египет до прихода арабов и семитов. Многое связывает земли Кеми с Россией. И в одно время Россия называлась Верхним Египтом. А красная корона правителей этой части страны так и осталась принадлежностью царей Севера.</w:t>
      </w:r>
    </w:p>
    <w:p>
      <w:pPr>
        <w:pStyle w:val="Normal"/>
        <w:rPr/>
      </w:pPr>
      <w:r>
        <w:rPr/>
        <w:t>Можно обвинять автора в панславизме, и даже шовинизме, но фактам нечего противопоставить. Даже европейские ученые скрепя сердце вынуждены утверждать, что именно с просторов Великой России и пошла вся мировая цивилизация. Но белые люди хоть и адаптировались к местным условиям, но не могли полностью утратить связь с изначальной родиной. Она сохранилась в языке. А орнаменталистика одежды, посуды и украшения домов осталась незыблемой в течение ста тысяч лет.</w:t>
      </w:r>
    </w:p>
    <w:p>
      <w:pPr>
        <w:pStyle w:val="Normal"/>
        <w:rPr/>
      </w:pPr>
      <w:r>
        <w:rPr/>
      </w:r>
    </w:p>
    <w:p>
      <w:pPr>
        <w:pStyle w:val="Normal"/>
        <w:rPr/>
      </w:pPr>
      <w:r>
        <w:rPr/>
        <w:t xml:space="preserve">394. Дельфины как люди моря посланы на помощь человечеству. Они стоят гораздо выше человека в интеллектуальном и духовном плане. А присутствие их на Земле обусловлено задачей обучения людей обращению с водной стихией, ее тайнам и свойствам, которые практически не известны ученым, учитывая, что, помимо подземных цивилизаций, существуют и высокоразвитые подводные. И это не обязательно связано с погибшей Атлантидой, но с присутствием на Земле высших наблюдателей за использованием стихий. И верно, что вода — это необъятный океан знаний, одна из плотных частей Акаши, впрочем, как и другие стихии. </w:t>
      </w:r>
    </w:p>
    <w:p>
      <w:pPr>
        <w:pStyle w:val="Normal"/>
        <w:rPr/>
      </w:pPr>
      <w:r>
        <w:rPr/>
        <w:t>Чистота воды в человеке несет ему здоровье, потому что вода составляет львиную долю состава крови. Но если она проклята или заражена, то тело заболеет. То же самое относится и к воздуху. Отравление стихий происходит от негативных мыслей, когда токсины ненависти и желания властвовать любым путем застилают глаза и уши. Без стыда и совести трудно услышать небо, а только рев недр ощутим.</w:t>
      </w:r>
    </w:p>
    <w:p>
      <w:pPr>
        <w:pStyle w:val="Normal"/>
        <w:rPr/>
      </w:pPr>
      <w:r>
        <w:rPr/>
      </w:r>
    </w:p>
    <w:p>
      <w:pPr>
        <w:pStyle w:val="Normal"/>
        <w:rPr/>
      </w:pPr>
      <w:r>
        <w:rPr/>
        <w:t xml:space="preserve">395. Голодным духом стать легко, потакая своим непомерным желаниям, чем взращивая их. Как огонь не затушить маслом, так вожделения не утолить удовлетворением, которое лишь возбуждает новые и новые энергии для своей реализации. Даже старость не дает успокоения, а разжигает воображение. Русло творчества вбирает в себя много аспектов. И если не облагораживать энергии, то сила снесет все препоны, плотины и нас самих, забрав наши разум и чувства. </w:t>
      </w:r>
    </w:p>
    <w:p>
      <w:pPr>
        <w:pStyle w:val="Normal"/>
        <w:rPr/>
      </w:pPr>
      <w:r>
        <w:rPr/>
        <w:t xml:space="preserve">Божественная Воля правит миром не в грубой форме своей, но мягкой сердечной энергией постепенного убеждения. Приказ легко отдать. Но наступит ли его выполнение? </w:t>
      </w:r>
    </w:p>
    <w:p>
      <w:pPr>
        <w:pStyle w:val="Normal"/>
        <w:rPr/>
      </w:pPr>
      <w:r>
        <w:rPr/>
        <w:t>Нужно не бояться жизни, но держаться золотой середины. Без использования материи не наработать духовных качеств. Через самые плотные сгущения стихий познается их свойство. Уплотнение стихии земли доходит до степени металлизации, притягивая и накапливая космические энергии, из которых изучена лишь незначительная часть. А в космосе их присутствие насчитывает тысячи и тысячи отдельных видов, и многие используются высшим человечеством. Но на Земле разновидность их определяется единичными величинами.</w:t>
      </w:r>
    </w:p>
    <w:p>
      <w:pPr>
        <w:pStyle w:val="Normal"/>
        <w:rPr/>
      </w:pPr>
      <w:r>
        <w:rPr/>
      </w:r>
    </w:p>
    <w:p>
      <w:pPr>
        <w:pStyle w:val="Normal"/>
        <w:rPr/>
      </w:pPr>
      <w:r>
        <w:rPr/>
        <w:t xml:space="preserve">396. По запаху ландыша узнаешь Берегиню как воплощенную часть себя. Она чиста и молода. И нельзя хоть чем-то ее обидеть. </w:t>
      </w:r>
    </w:p>
    <w:p>
      <w:pPr>
        <w:pStyle w:val="Normal"/>
        <w:rPr/>
      </w:pPr>
      <w:r>
        <w:rPr/>
        <w:t xml:space="preserve">Стихийные души искренни, как дети. Они не терпят ни лукавства, ни обмана, но за любовь платят сполна. Свирепость их отдельных видов определяется жестокостью самого человечества, чьей негативной силой они пропитываются — особенно духи ветра, рудры, вызывающие ураганы, шторма и наводнения. Некомфортность земных условий напрямую зависит от людей и их поведения, которое при нагнетении мощи мысли провоцирует весь букет малых катаклизмов, включая землетрясения и извержение вулканов. </w:t>
      </w:r>
    </w:p>
    <w:p>
      <w:pPr>
        <w:pStyle w:val="Normal"/>
        <w:rPr/>
      </w:pPr>
      <w:r>
        <w:rPr/>
        <w:t xml:space="preserve">Мифы о потеплении, с одной научной точки зрения, и о наступлении нового ледникового периода, с другой, не имеют определенных доказательств. Все происходит в пределах климатических колебаний. И если бы человеческая деятельность не мешала природе, то гармония соблюдалась бы в полной мере и можно было бы не опасаться каких-либо резких воздействий со стороны стихий, чьи разумные силы не склонны наносить вред людям. Человечество вынуждает их это делать через свои недостойные поступки. Выступления и демонстрации по всему миру с выделением огромного количества газа ненависти действуют на природу гораздо активнее, чем фреон или выхлопные трубы, хотя и они не озонируют воздух. Природу вынуждают защищаться. Природу вынуждают реагировать так, как этого не ожидает никто из больших ученых, чья задача в основном строится на прогнозировании силовых стихийных воздействий. </w:t>
      </w:r>
    </w:p>
    <w:p>
      <w:pPr>
        <w:pStyle w:val="Normal"/>
        <w:rPr/>
      </w:pPr>
      <w:r>
        <w:rPr/>
        <w:t xml:space="preserve">Как и в других отраслях человеческой деятельности, в науке так много приспособленцев и краснобаев, которые говорят что угодно и кому угодно, лишь бы не прикладывать каких-либо усилий. Для многих пустое времяпрепровождение — обычное дело. Им не жалко того, что время сгорает бесцельно и никаких следов присутствия не остается — никаких следов проживания, кроме отходов. </w:t>
      </w:r>
    </w:p>
    <w:p>
      <w:pPr>
        <w:pStyle w:val="Normal"/>
        <w:rPr/>
      </w:pPr>
      <w:r>
        <w:rPr/>
        <w:t xml:space="preserve">Но Майя стирает в пыль даже великие дела. А иные доморощенные философы, склонные к созерцанию, любят повторять как мантру: «Все — майя, а мы — боги!» Интересно только, кто этих богов будет кормить и поить, если сами они не хотят даже вскипятить чай или разогреть готовый обед? </w:t>
      </w:r>
    </w:p>
    <w:p>
      <w:pPr>
        <w:pStyle w:val="Normal"/>
        <w:rPr/>
      </w:pPr>
      <w:r>
        <w:rPr/>
        <w:t>Если бы усилия всех честных людей, и вообще каждого человека, были искренними, то, наверняка, жизнь была бы иной. Но в затянувшемся мраке Кали-Юги часто так трудно отличить ростки нарождающегося века от чертополоха уходящей эпохи. Демонам трудно расставаться с насиженным местом, где ими заражено столько людей разными видами вожделений, где все пропитано такой степенью отвращения от высшего, что это грозит падением.</w:t>
      </w:r>
    </w:p>
    <w:p>
      <w:pPr>
        <w:pStyle w:val="Normal"/>
        <w:rPr/>
      </w:pPr>
      <w:r>
        <w:rPr/>
      </w:r>
    </w:p>
    <w:p>
      <w:pPr>
        <w:pStyle w:val="Normal"/>
        <w:rPr/>
      </w:pPr>
      <w:r>
        <w:rPr/>
        <w:t xml:space="preserve">397. Преобразованием ментальной энергии в физические объекты, в которых Замысел Создателя уплотнен и несет магнетизм идеи, занимается монада, которая через цепь индрий воссоздает заложенное Всевышним. И горячая молитва доведенного до крайней степени отчаяния человека совершает чудеса способности достучаться до сердца святого, а через него — до тех сил, которые могли бы помочь ему и помогают в его беде и нужде. </w:t>
      </w:r>
    </w:p>
    <w:p>
      <w:pPr>
        <w:pStyle w:val="Normal"/>
        <w:rPr/>
      </w:pPr>
      <w:r>
        <w:rPr/>
        <w:t xml:space="preserve">Нельзя недооценивать силу обращения к святым, которые духовно трудятся в России и по всей земле даже после смерти своего тела. А путешествия Отца нашего, Преподобного Сергия, до сих пор совершаются. В определенный день монах-служитель вешает в условном месте Троице-Сергиевой обители свежесплетенные лапоточки того размера, какой был у стоп Преподобного, и вместе с этим забирает старые, изношенные в долгих странствиях по Руси. </w:t>
      </w:r>
    </w:p>
    <w:p>
      <w:pPr>
        <w:pStyle w:val="Normal"/>
        <w:rPr/>
      </w:pPr>
      <w:r>
        <w:rPr/>
        <w:t xml:space="preserve">Известно, что при своей земной жизни Преподобный очень много ходил, и так далеко, что диву даешься. И там, где он побывал, будь то Соловки, Валаам или Белозерье, его учениками закладывались монастыри-крепости, которые после периода ярого безбожия вновь были восстановлены и стали принимать Благодать Божью и Огонь Царствия Небесного. </w:t>
      </w:r>
    </w:p>
    <w:p>
      <w:pPr>
        <w:pStyle w:val="Normal"/>
        <w:rPr/>
      </w:pPr>
      <w:r>
        <w:rPr/>
        <w:t>Чудеса требуют открытия сердца во всю ширь, чтобы оно могло принять помощь великих подвижников.</w:t>
      </w:r>
    </w:p>
    <w:p>
      <w:pPr>
        <w:pStyle w:val="Normal"/>
        <w:rPr/>
      </w:pPr>
      <w:r>
        <w:rPr/>
      </w:r>
    </w:p>
    <w:p>
      <w:pPr>
        <w:pStyle w:val="Normal"/>
        <w:rPr/>
      </w:pPr>
      <w:r>
        <w:rPr/>
        <w:t xml:space="preserve">398. Волна судьбы нас настигает всех. И таинство великой силы жизни переливается в огонь труда, в великое вместилище миров, где все стихии обладают предельной степенью кристаллизации; где плотность обладает силой мысли; где можно удержать в любом предмете часть пролетающего ветерка мгновений и, как на фото, вмиг запечатлеть — остановив, замедлить и не дать разрушиться потоку мыслей. </w:t>
      </w:r>
    </w:p>
    <w:p>
      <w:pPr>
        <w:pStyle w:val="Normal"/>
        <w:rPr/>
      </w:pPr>
      <w:r>
        <w:rPr/>
        <w:t xml:space="preserve">Судьба-судьбинушка, ты доверяешь мне дни для прожития как творчество энергий. Ведь им во что-то нужно воплощаться: иначе распадется эта связь, если не будет вечного движенья. Ведь даже камень не рассыплется в песок, пока внутри него есть циркуляция живая. Пока магнит сокрытой жизни стучится сердцем своего предназначенья, до той поры не распадется форма тел. И будем мы искать редчайших сочетаний огненный узор, звучание его подслушав у небес и приготовив только лишь эскиз к картине посланных энергий. </w:t>
      </w:r>
    </w:p>
    <w:p>
      <w:pPr>
        <w:pStyle w:val="Normal"/>
        <w:rPr/>
      </w:pPr>
      <w:r>
        <w:rPr/>
        <w:t>Бушует пламя жизни. Но не обжигают нас его пламена. Наоборот, сознанье согревает его тончайше-дивная мелодия, которую судьба нам напевает, как мать — над колыбелью сына.</w:t>
      </w:r>
    </w:p>
    <w:p>
      <w:pPr>
        <w:pStyle w:val="Normal"/>
        <w:rPr/>
      </w:pPr>
      <w:r>
        <w:rPr/>
      </w:r>
    </w:p>
    <w:p>
      <w:pPr>
        <w:pStyle w:val="Normal"/>
        <w:rPr/>
      </w:pPr>
      <w:r>
        <w:rPr/>
        <w:t xml:space="preserve">399. Не каждое слово плодоносно. В красивую одежду одеваются праздные люди. А человек труда вечно ходит в робе, не стесняясь этого и не пытаясь притворяться, как это делают большие начальники, надевая рабочий костюм. </w:t>
      </w:r>
    </w:p>
    <w:p>
      <w:pPr>
        <w:pStyle w:val="Normal"/>
        <w:rPr/>
      </w:pPr>
      <w:r>
        <w:rPr/>
        <w:t xml:space="preserve">Красиво говорить не означает выполнять то, что было сказано. Недаром депутатов считают профессиональными говорунами и обманщиками, поднаторевшими на ниве словоблудия. Начало тому положено в храмах божьих, где проповеди часто разительно отличаются от того, что написано в заповедях Нового Завета. Призывы к убийству и уничтожению целых государств с миллионами мирных жителей разве можно считать Гласом Божьим? </w:t>
      </w:r>
    </w:p>
    <w:p>
      <w:pPr>
        <w:pStyle w:val="Normal"/>
        <w:rPr/>
      </w:pPr>
      <w:r>
        <w:rPr/>
        <w:t xml:space="preserve">Кощунствующие и совершающие злодеяния служат тьме. И судьба настигнет таких деятелей. Она долго терпит, но жестоко наказывает. И если у человека нет за душой того, что оправдывало бы его поступки, он обречен собирать копоть с земли — копоть от сожженных надежд человеческих. А на выгоревшей земле трудно вырастить хороший урожай, пока не будет восстановлено плодородие. </w:t>
      </w:r>
    </w:p>
    <w:p>
      <w:pPr>
        <w:pStyle w:val="Normal"/>
        <w:rPr/>
      </w:pPr>
      <w:r>
        <w:rPr/>
        <w:t>Пусть обвиняют вас в скудословии. Это лучше, чем, заливаясь соловьем, выбалтывать, даже не подозревая того, скрытые подробности личной жизни. Неизреченное — хранитель истины.</w:t>
      </w:r>
    </w:p>
    <w:p>
      <w:pPr>
        <w:pStyle w:val="Normal"/>
        <w:rPr/>
      </w:pPr>
      <w:r>
        <w:rPr/>
      </w:r>
    </w:p>
    <w:p>
      <w:pPr>
        <w:pStyle w:val="Normal"/>
        <w:rPr/>
      </w:pPr>
      <w:r>
        <w:rPr/>
        <w:t xml:space="preserve">400. Не растите из малого червя дракона, который, высосав все ваши силы, поглотит и вас самих, даже оболочки не оставив. Не потакайте привычкам. Не лелейте гордыни в себе. Прислушайтесь к голосу сердца своего и следуйте великодушию, а не озлоблению. </w:t>
      </w:r>
    </w:p>
    <w:p>
      <w:pPr>
        <w:pStyle w:val="Normal"/>
        <w:rPr/>
      </w:pPr>
      <w:r>
        <w:rPr/>
        <w:t xml:space="preserve">Уйдут все беды, а обидчики задохнутся в парах своих пороков, даже не ведая низости своих поступков, ибо мерзость стала для них привычной и неотвратительной. Не делайте зла мыслью, чувством или делом. Не оскверняйте поле свое сорными травами. Старайтесь злое превратить в добродетель. И не словами действуйте, но исполняйте их на деле. </w:t>
      </w:r>
    </w:p>
    <w:p>
      <w:pPr>
        <w:pStyle w:val="Normal"/>
        <w:rPr/>
      </w:pPr>
      <w:r>
        <w:rPr/>
        <w:t xml:space="preserve">Многое может изменить судьба, когда вектор устремлений станет совершенно другим. Но, испытав и славу, и богатство, держитесь скромности и трудолюбия. Не уходите от дел земных, но не забывайте главных уроков предназначения, к которым с детства были направлены. </w:t>
      </w:r>
    </w:p>
    <w:p>
      <w:pPr>
        <w:pStyle w:val="Normal"/>
        <w:rPr/>
      </w:pPr>
      <w:r>
        <w:rPr/>
        <w:t xml:space="preserve">Через все колдобины, препятствия, узкие тропы и падения все же вы должны подняться в красивейшую горную долину, где ждет вас начало вечного пути мудрости; где ветры тайны говорят голосами древних Богов, которые не умолкают никогда, а не слышны лишь из-за человеческого небрежения к ним. </w:t>
      </w:r>
    </w:p>
    <w:p>
      <w:pPr>
        <w:pStyle w:val="Normal"/>
        <w:rPr/>
      </w:pPr>
      <w:r>
        <w:rPr/>
        <w:t>Отторжение от святынь создало периоды несчастий и трагедий.</w:t>
      </w:r>
    </w:p>
    <w:p>
      <w:pPr>
        <w:pStyle w:val="Normal"/>
        <w:rPr/>
      </w:pPr>
      <w:r>
        <w:rPr/>
      </w:r>
    </w:p>
    <w:p>
      <w:pPr>
        <w:pStyle w:val="Normal"/>
        <w:rPr/>
      </w:pPr>
      <w:r>
        <w:rPr/>
        <w:t xml:space="preserve">401. Не подчиняясь злорадству, утоли силу страсти своей. Найди вместилище для нее и силой душевной устремляйся к Царю Небесному. Отдай Ему стеснение своей души. Отдай Ему движенье неуспокоенности своей. Но ищи на тропе жизни усмирение своей мощи. </w:t>
      </w:r>
    </w:p>
    <w:p>
      <w:pPr>
        <w:pStyle w:val="Normal"/>
        <w:rPr/>
      </w:pPr>
      <w:r>
        <w:rPr/>
        <w:t xml:space="preserve">Энергия судьбы усталости не знает. Но качество ее нужно лишь возвышать, а не унижать озлоблением. Духи огненные, окружающие нас в минуты вдохновения, не терпят лукавства и обмана и отвечают на присутствие лжи в мире своем. </w:t>
      </w:r>
    </w:p>
    <w:p>
      <w:pPr>
        <w:pStyle w:val="Normal"/>
        <w:rPr/>
      </w:pPr>
      <w:r>
        <w:rPr/>
        <w:t xml:space="preserve">Не касайся к самолюбцам. Не жди от них сострадания. Они живут в равнодушии к другим и в самоупоении к себе. Все то, что соткано из самолюбованья, так зыбко, как паутина, по ветру летящая. </w:t>
      </w:r>
    </w:p>
    <w:p>
      <w:pPr>
        <w:pStyle w:val="Normal"/>
        <w:rPr/>
      </w:pPr>
      <w:r>
        <w:rPr/>
        <w:t xml:space="preserve">Не ищем благ, но в сожаленье пребываем от мысли, что уходит время жизни, и силы покидают наше тело, и прежнего усилия уже не приложить к делам своим. Но все же мудрость путь определяет. И избежать влияния ушедшего куда-то нельзя. Ведь накопленья прошлого сегодня формируют наши предпочтенья, а дух лишь наблюдает за теченьем метаний наших. </w:t>
      </w:r>
    </w:p>
    <w:p>
      <w:pPr>
        <w:pStyle w:val="Normal"/>
        <w:rPr/>
      </w:pPr>
      <w:r>
        <w:rPr/>
        <w:t>Тесно в этом мире. Но дух свободы следует за нами, как крылья, сложенные за спиной, которые всегда возможно раскрыть, чтоб улететь назавтра.</w:t>
      </w:r>
    </w:p>
    <w:p>
      <w:pPr>
        <w:pStyle w:val="Normal"/>
        <w:rPr/>
      </w:pPr>
      <w:r>
        <w:rPr/>
      </w:r>
    </w:p>
    <w:p>
      <w:pPr>
        <w:pStyle w:val="Normal"/>
        <w:rPr/>
      </w:pPr>
      <w:r>
        <w:rPr/>
        <w:t xml:space="preserve">402. При чрезмерной опасности происходит взбалтывание осадков сознания. Но человек, теряя связь с земным миром, открывает пред собой беспредельность небес, в которой являются высшие переживания, затворенные в плоть. Такое состояние бывает во время приступов эпилепсии, когда происходит момент полного поднятия кундалини к верхней чакре. Душа испытывает блаженство, а конвульсии тела говорят о том, что физическая природа лишь отражение небесной. </w:t>
      </w:r>
    </w:p>
    <w:p>
      <w:pPr>
        <w:pStyle w:val="Normal"/>
        <w:rPr/>
      </w:pPr>
      <w:r>
        <w:rPr/>
        <w:t xml:space="preserve">В Индии эпилепсия считается признаком избранности, когда произвольно происходит то, к чему стремятся йоги. Это состояние считают нирваной с возвращением. И многие в первые минуты после так называемого припадка помнят, где они были и что переживали. Но на Западе при малейших признаках такой симптоматики заливают огонь центров бромом, погасив его почти навсегда. </w:t>
      </w:r>
    </w:p>
    <w:p>
      <w:pPr>
        <w:pStyle w:val="Normal"/>
        <w:rPr/>
      </w:pPr>
      <w:r>
        <w:rPr/>
        <w:t>Эпилепсия — это та болезнь, которая является следствием занятий йогическими практиками в течение многих жизней. Это накопления долгих и долгих упражнений в частичном освобождении. И достигший хотя бы раз этого состояния считался Дживанмуктой.</w:t>
      </w:r>
    </w:p>
    <w:p>
      <w:pPr>
        <w:pStyle w:val="Normal"/>
        <w:rPr/>
      </w:pPr>
      <w:r>
        <w:rPr/>
      </w:r>
    </w:p>
    <w:p>
      <w:pPr>
        <w:pStyle w:val="Normal"/>
        <w:rPr/>
      </w:pPr>
      <w:r>
        <w:rPr>
          <w:lang w:val="en-US"/>
        </w:rPr>
        <w:t>403</w:t>
      </w:r>
      <w:r>
        <w:rPr/>
        <w:t xml:space="preserve">. Прости всех. Освободи душу. И тебе простится за прегрешения вольные и невольные. Проходя по размокшей дороге материального мира, трудно чистым оставаться. Нужно уметь очищаться. Нужно уметь упреждать искушение. За совершаемое по собственной воле ты всегда более ответственен, чем за то, о последствиях чего не знал. </w:t>
      </w:r>
    </w:p>
    <w:p>
      <w:pPr>
        <w:pStyle w:val="Normal"/>
        <w:rPr/>
      </w:pPr>
      <w:r>
        <w:rPr/>
        <w:t xml:space="preserve">Обращение к Силам Высшим исправляет наше положение в мире. Важнее не осудить, но исправить человека. Материя сознания напоминает глину. Из нее можно вылепить либо Голема, либо прекрасную Галатею, которую дух оживляет дыханием своего творчества. </w:t>
      </w:r>
    </w:p>
    <w:p>
      <w:pPr>
        <w:pStyle w:val="Normal"/>
        <w:rPr/>
      </w:pPr>
      <w:r>
        <w:rPr/>
        <w:t xml:space="preserve">Материя, или тот сгусток энергии, в который дух облекается с начала воплощений, в своей сути нерушима. Но от одного тела к другому она усовершенствуется, достигая степени того космического света, из которого вышла. Меняется грубоматериальная форма, являясь в разных обличиях. Но есть первозданный образ, примеру которого следуют остальные тела. </w:t>
      </w:r>
    </w:p>
    <w:p>
      <w:pPr>
        <w:pStyle w:val="Normal"/>
        <w:rPr/>
      </w:pPr>
      <w:r>
        <w:rPr/>
        <w:t>И если молодой студент, рожденный в Аргентине, считает себя перерождением Джордано Бруно и внешне схож с ним — до отдельных черт и увлечения магией и космогонией, — то велика вероятность, что это правда. После месяца напряженной работы в уединении этот юноша просто исчез из своей комнаты, хотя родные знают определенно, что он не покидал дома. Работая над формулой перемещения во времени и пространстве, он продолжил труды Джордано Бруно. И, несомненно, этот эксперимент проходил под наблюдением Братства, как и многие вещи, касающиеся сокровенных понятий. В том числе и наш труд. Несмотря на изменение формы, он продолжает линию оповещения. Иным кажется, что перетолковывается то же самое. Но на деле открывается спираль нового и почти незримого будущего.</w:t>
      </w:r>
    </w:p>
    <w:p>
      <w:pPr>
        <w:pStyle w:val="Normal"/>
        <w:rPr/>
      </w:pPr>
      <w:r>
        <w:rPr/>
      </w:r>
    </w:p>
    <w:p>
      <w:pPr>
        <w:pStyle w:val="Normal"/>
        <w:rPr/>
      </w:pPr>
      <w:r>
        <w:rPr/>
        <w:t xml:space="preserve">404. Давая название книге, которая еще не написана, мы определяем не просто тему, но создаем эфирное тело ее, которое обрастает материализацией слов, воплощающих идеи. Тема есть магнитное средоточие труда, к которому со всех сторон Беспредельности устремлены энергии оформления идеи. </w:t>
      </w:r>
    </w:p>
    <w:p>
      <w:pPr>
        <w:pStyle w:val="Normal"/>
        <w:rPr/>
      </w:pPr>
      <w:r>
        <w:rPr/>
        <w:t xml:space="preserve">Пусть считают, что в наших писаниях нет ничего нового. Но даже запечатление мгновений нашего бытия имеет смысл как документ пролетающей жизни. Сознания, не понимающие тончайших сил, просто не хотят усвоить, что эти силы требуют такого же утонченного и научного подхода. Любая критика есть возражение или препятствие для усвоения новизны, а значит, и опасение за свою устоявшуюся позицию и нежелание менять ее, то есть развивать себя. </w:t>
      </w:r>
    </w:p>
    <w:p>
      <w:pPr>
        <w:pStyle w:val="Normal"/>
        <w:rPr/>
      </w:pPr>
      <w:r>
        <w:rPr/>
        <w:t xml:space="preserve">Имея основной стержень, стоит задуматься над постоянной эволюцией. Ведь растворение сознания в материи, в создании и улучшении семейного гнезда есть инволюция. Важно, для чего это все делается, а не ради самой идеи улучшения быта. </w:t>
      </w:r>
    </w:p>
    <w:p>
      <w:pPr>
        <w:pStyle w:val="Normal"/>
        <w:rPr/>
      </w:pPr>
      <w:r>
        <w:rPr/>
        <w:t>На все нарекания скажем: «У каждого есть перо и бумага. Создайте лучше того труда, который уже существует». Если получится, то это будет бесспорным доказательством превосходства одной идеи над другой. А может быть, идеи не вступят в противоречие, а лишь одна дополнит слепые зоны другой.</w:t>
      </w:r>
    </w:p>
    <w:p>
      <w:pPr>
        <w:pStyle w:val="Normal"/>
        <w:rPr/>
      </w:pPr>
      <w:r>
        <w:rPr/>
      </w:r>
    </w:p>
    <w:p>
      <w:pPr>
        <w:pStyle w:val="Normal"/>
        <w:rPr/>
      </w:pPr>
      <w:r>
        <w:rPr/>
        <w:t xml:space="preserve">405. Пусть сердце творит молитву, наполняясь благодатью и исцеляя тело. Умение говорить сердцем помогает человеку гармонизировать центры концентрации энергий, многие из которых находятся в спящем состоянии, но при случае могут задействовать накопленный ресурс и резерв привлечения космической силы, когда для этого наступает необходимость. </w:t>
      </w:r>
    </w:p>
    <w:p>
      <w:pPr>
        <w:pStyle w:val="Normal"/>
        <w:rPr/>
      </w:pPr>
      <w:r>
        <w:rPr/>
        <w:t xml:space="preserve">Напитывание пространства призывами помощи миру, благожелательности и сострадания уносит нашу мысль, для того чтобы она действовала адресно. В израненной Сирии, в других странах, где войны не прекращаются, нельзя одной человеческой мыслью прекратить весь ужас разрушений. Но работа каждого желания умиротворить зло дает защиту, хотя мы знаем, что только меч способен остановить другой меч. На всякую силу есть другая сила, более мощная. И закон Иерархии строится на этом. </w:t>
      </w:r>
    </w:p>
    <w:p>
      <w:pPr>
        <w:pStyle w:val="Normal"/>
        <w:rPr/>
      </w:pPr>
      <w:r>
        <w:rPr/>
        <w:t xml:space="preserve">Истечение века Кали так болезненно. Идет битва в трех мирах. И земная только отражает общее напряжение на планете. Даже стихии воюют между собой. Даже стихии, возбужденные разгулом свободной воли, находятся в состоянии постоянного недовольства. </w:t>
      </w:r>
    </w:p>
    <w:p>
      <w:pPr>
        <w:pStyle w:val="Normal"/>
        <w:rPr/>
      </w:pPr>
      <w:r>
        <w:rPr/>
        <w:t>У современного человека сила мысли возросла в десятки раз. По сути дела, люди становятся врожденными магами. И на этом фоне не стоит удивляться волне природных катастроф, вызов которых напрямую связан с человеческим сознанием.</w:t>
      </w:r>
    </w:p>
    <w:p>
      <w:pPr>
        <w:pStyle w:val="Normal"/>
        <w:rPr/>
      </w:pPr>
      <w:r>
        <w:rPr/>
        <w:t>Моление о мире и защите слабых могло бы приблизить мир к равновесию, установив Царство Правды, Справедливости и Миролюбия. Но за полвека жизни Брамы планета накопила столько ненависти и яда, что ему некуда деться. Эгрегор зла всяческими способами провоцирует страны, подверженные его влиянию, на разного рода выходки и сами войны. Разум накопленных вооружений диктует поведение представителям олигархического сообщества. Золото целиком находится в их руках, а деньги они печатают сами, по своему усмотрению. Они пресыщены богатством. И тогда остается власть как самое сладкое блюдо, когда по одному слову начинаются или останавливаются войны, когда миллиарды людей зависят от капризов кучки дегенератов.</w:t>
      </w:r>
    </w:p>
    <w:p>
      <w:pPr>
        <w:pStyle w:val="Normal"/>
        <w:rPr/>
      </w:pPr>
      <w:r>
        <w:rPr/>
      </w:r>
    </w:p>
    <w:p>
      <w:pPr>
        <w:pStyle w:val="Normal"/>
        <w:rPr/>
      </w:pPr>
      <w:r>
        <w:rPr/>
        <w:t xml:space="preserve">406. Коль носишь ты кольчугу из огня, не раскаляй ее еще сильнее. Смири полет эмоций. Успокой природу неуемную Вулкана, который непрестанно что-то создает, используя материю судьбы. Не нужно молнии метать, когда пылает дух, доспех свой напрягая. Как Солнце жжет пространство, вокруг себя сжигая нечисть, пыль сплавляя в камни, так наша сила вечная огня, что согревает эту плоть земную, дает пространству возле человека преображаться, изменяя первозданность на возвышение духовное и разумное. Мир обречен на перемены, цепь которых идет сквозь трудности, сквозь череду препятствий. И потому те достиженья будут ценны, что заработаны высоким сверхусильем. </w:t>
      </w:r>
    </w:p>
    <w:p>
      <w:pPr>
        <w:pStyle w:val="Normal"/>
        <w:rPr/>
      </w:pPr>
      <w:r>
        <w:rPr/>
        <w:t xml:space="preserve">Род человеческий легко так привыкает к дарам судьбы, считая должным их для приложенья к нам. Но не бывает беспричинных благ и рождений в среде благополучной. Все это только испытанья для вечного зерна монады. Она себя все время погружает то в жуткий холод, то в палящий жар, то в мрак ночей, то в вечный свет стремлений, чтоб выработать иммунитет сознанья к тем искушеньям, что встречают нас с порога воплощений. </w:t>
      </w:r>
    </w:p>
    <w:p>
      <w:pPr>
        <w:pStyle w:val="Normal"/>
        <w:rPr/>
      </w:pPr>
      <w:r>
        <w:rPr/>
        <w:t xml:space="preserve">Когда судьба испытывает душу, никто не знает, отравлены ли наши предпочтенья кем-то. Как в древности искусные стратеги врага разили не в бою, а тем, что на площади столиц противной стороны подбрасывали груды отравленных сокровищ, к которым сбегались люди, хватая их в надежде стать богатыми, но через время умирали от яда, чьим дыханьем пропитывались эти украшенья. То же происходило в Америке, когда под видом помощи индейцам привозили одеяла, зараженные чумой и оспой. Целые народы уничтожались по одной модели. И наше время знает тенденцию к тому через измененье свойств продуктов путем внедренья ГМО. </w:t>
      </w:r>
    </w:p>
    <w:p>
      <w:pPr>
        <w:pStyle w:val="Normal"/>
        <w:rPr/>
      </w:pPr>
      <w:r>
        <w:rPr/>
        <w:t>Дух знает все. Но и ему сподручней исследовать влиянье времени на мудрость. Ведь знание имеет оттенок и аромат мгновений. Зима метет снегами. А лето дарит запах цветущих гор и свежесть ярких трав. Не может быть однообразным качество познанья. Сторонние, казалось бы, предметы и само земное окруженье, в котором мы живем, меняют луч образованья знаний, искусно преломляя в людях земное любопытство. Его одни лишь кривотолками пустыми насыщают, другим же надо, чтоб была в звучащих фактах глубина, которая бы подтвердила их догадки и укрепила верность представлений о предмете или явленье мирового ряда. Есть космочеловечество. Оно привыкло оперировать иными масштабами познанья.</w:t>
      </w:r>
    </w:p>
    <w:p>
      <w:pPr>
        <w:pStyle w:val="Normal"/>
        <w:rPr/>
      </w:pPr>
      <w:r>
        <w:rPr/>
      </w:r>
    </w:p>
    <w:p>
      <w:pPr>
        <w:pStyle w:val="Normal"/>
        <w:rPr/>
      </w:pPr>
      <w:r>
        <w:rPr/>
        <w:t xml:space="preserve">407. «Утратив устремление, человек перестает называться сознательным существом». Коренной импульс монады, прошедшей через минеральное существование, должен сохранить напряжение освобождения, чтобы драгоценный Аум не был превращен в серый пар. Возбуждение энергий направляет сознание к цели исканий. И пусть мы только догадываемся о ее величии, определяя себе промежуточные периоды постижений, но все равно мечта мира о высшем человеческом обществе, в какой бы форме оно ни пребывало, не покидает сердца людей. А сиддхи есть лишь сопровождение очищения сознания и общего потока трансмутации. </w:t>
      </w:r>
    </w:p>
    <w:p>
      <w:pPr>
        <w:pStyle w:val="Normal"/>
        <w:rPr/>
      </w:pPr>
      <w:r>
        <w:rPr/>
        <w:t xml:space="preserve">О священных болях упоминалось достаточно. На деле истощение силы некоторых органов, в частности печени и поджелудочной железы, может быть связано с пережиганием пространственной ненависти, а не с бытовыми причинами. Знаем, как страдает очищенное сознание, а вслед за ним и тело как его носитель. Поэтому, держа в уме и сердце образ Братства и пронизывающей силы иерархического начала, мы становимся причастными к общему вихрю восхождения. </w:t>
      </w:r>
    </w:p>
    <w:p>
      <w:pPr>
        <w:pStyle w:val="Normal"/>
        <w:rPr/>
      </w:pPr>
      <w:r>
        <w:rPr/>
        <w:t xml:space="preserve">Надо жить нуждами духа, не допуская омертвления и разложения высоких понятий. Устремление ко всему таинственному говорит о прошлом знании в этой области. В любом случае облагораживание быта и возвышение его до уровня неповторимости есть уже шаг вперед на волне общего погружения человечества в материю. Опускание происходит незаметно. И постоянно следует возвращать себя вверх напоминанием о предназначении души. </w:t>
      </w:r>
    </w:p>
    <w:p>
      <w:pPr>
        <w:pStyle w:val="Normal"/>
        <w:rPr/>
      </w:pPr>
      <w:r>
        <w:rPr/>
        <w:t>Легко опуститься. Но данные некогда обеты не позволяют дойти до степени лукавства. Нельзя нарушать обет правдивости, но можно следовать принципу: «Не спрашивают — не говори». Христом заповедано: «Да будут ваши слова “да, да” или “нет, нет”. А что превыше этого, то от лукавого». Пустословие не так безобидно, как это кажется.</w:t>
      </w:r>
    </w:p>
    <w:p>
      <w:pPr>
        <w:pStyle w:val="Normal"/>
        <w:rPr/>
      </w:pPr>
      <w:r>
        <w:rPr/>
      </w:r>
    </w:p>
    <w:p>
      <w:pPr>
        <w:pStyle w:val="Normal"/>
        <w:rPr/>
      </w:pPr>
      <w:r>
        <w:rPr/>
        <w:t xml:space="preserve">408. Рассуждая о вечной жизни, люди боятся Тонкого Мира. Дрожь ужаса сопровождает каждую душу при мысли о смерти. Но смерть лишь смирение земного тела, когда будет измерено, или смерено, качество нашей жизни. А само слово «смерть» означает уход с этой меры жизни, или судьбы, на другую меру. А «мера» человеческих лет каждому определена, независимо от того, страдает он болезнями или относительно здоров. </w:t>
      </w:r>
    </w:p>
    <w:p>
      <w:pPr>
        <w:pStyle w:val="Normal"/>
        <w:rPr/>
      </w:pPr>
      <w:r>
        <w:rPr/>
        <w:t xml:space="preserve">Ценность жизни не годами измеряется, но участием человека в жизни мира, памятью о его деяниях. Есть много напрасно состарившихся и мало тех, кто, вспыхнув, как молния, за короткое время приносит людям новое представление об искусстве, поднимая планку на шкале постижений так высоко, что, глядя на это, многие художники, поэты или музыканты впадают в модернизм, понимая, что, для того чтобы достичь такого уровня, нужно потратить не одну жизнь непрестанного устремления к высшему творчеству. </w:t>
      </w:r>
    </w:p>
    <w:p>
      <w:pPr>
        <w:pStyle w:val="Normal"/>
        <w:rPr/>
      </w:pPr>
      <w:r>
        <w:rPr/>
        <w:t>Многих привлекает свободный образ жизни и богема, своего рода община на почве культуры и обращения вокруг людей, одаренных талантом. Те, кто лишь ступает на путь окультуривания души, вдыхают воздух чужого вдохновения и постепенно пытаются самостоятельно что-то сотворить. И в результате этих попыток, при упорных и неотступных усилиях, происходит накопление зерен таланта, который зарабатывается точно так же, как умение или знание в какой-то области. Гениями рождаются те, кто не один десяток жизней отдал своим предпочтениям и чье увлечение превратилось в предназначение. И если талант применен удачно, то именно он и был дан как предназначение, для того чтобы усовершенствовать его, возвышая и вдохновляя род человеческий. Назовем это струной устремления. Образ якоря, заброшенного далеко в будущее, из Учения символизирует стезю нашей судьбы, ради которой и посланы мы были в мир этой материи.</w:t>
      </w:r>
    </w:p>
    <w:p>
      <w:pPr>
        <w:pStyle w:val="Normal"/>
        <w:rPr/>
      </w:pPr>
      <w:r>
        <w:rPr/>
      </w:r>
    </w:p>
    <w:p>
      <w:pPr>
        <w:pStyle w:val="Normal"/>
        <w:rPr/>
      </w:pPr>
      <w:r>
        <w:rPr/>
        <w:t xml:space="preserve">409. Зерно духа незыблемо в основе своей, состоящей из категории разных стихий с преимуществом одной. Постепенно может происходить и переход от одной стихии к другой, как это бывает в человеческом теле, где все царства трудятся в одной упряжке. Зерно всегда одно, но состоит из многих элементов. Человеческое тело повторяет принцип монадический, позволяя использовать весь ресурс энергий. Но нужно помнить, что земной человек назван чхаей, или тенью, совсем не напрасно. Он лишь седьмое отражение своего Высшего «Я», своего космического прообраза. </w:t>
      </w:r>
    </w:p>
    <w:p>
      <w:pPr>
        <w:pStyle w:val="Normal"/>
        <w:rPr/>
      </w:pPr>
      <w:r>
        <w:rPr/>
        <w:t xml:space="preserve">Наше сознание на земле использует лишь небольшой ресурс личной хроники Акаши. При потрясениях или критических состояниях и клинической смерти происходит подключение к высшим фазам нашей жизни, к телам, живущим над нами. Этим и объясняется внезапное обретение знания многих языков или феноменальных способностей, которых раньше не было. </w:t>
      </w:r>
    </w:p>
    <w:p>
      <w:pPr>
        <w:pStyle w:val="Normal"/>
        <w:rPr/>
      </w:pPr>
      <w:r>
        <w:rPr/>
        <w:t xml:space="preserve">Высший человек делится со своим земным проводником своим знанием, но продолжает жить и постигать мир на своем уровне. И в конце концов все части нас сольются в одном огненном атоме. Но прекращение жизни земной — это лишь возвращение части души из трудного похода, где был накоплен опыт существования в мирах материи. Наши высшие «Я» примут нас, чтобы произошло продолжение вечной мистерии постижения духа. А при изжитии сроков тонкого тела оно, покидая оболочку, уйдет в предел более высокой формы, как космический корабль-разведчик, возвратившись, состыковывается со станцией-маткой, которая в пространстве выполняет свою миссию, для земного сознания непонятную. </w:t>
      </w:r>
    </w:p>
    <w:p>
      <w:pPr>
        <w:pStyle w:val="Normal"/>
        <w:rPr/>
      </w:pPr>
      <w:r>
        <w:rPr/>
        <w:t>Нас много, но мы едины. Так же как и все человечество есть части одного.</w:t>
      </w:r>
    </w:p>
    <w:p>
      <w:pPr>
        <w:pStyle w:val="Normal"/>
        <w:rPr/>
      </w:pPr>
      <w:r>
        <w:rPr/>
      </w:r>
    </w:p>
    <w:p>
      <w:pPr>
        <w:pStyle w:val="Normal"/>
        <w:rPr/>
      </w:pPr>
      <w:r>
        <w:rPr/>
        <w:t xml:space="preserve">410. Вопрос о сокращении энергетической ценности продуктов в связи с изменением их генома наталкивает на мысль о том, что ухищрения в получении доходов так глубоко распространились, что теперь, для того чтобы насытиться, нужно съесть не одну картофелину, а две. Ученые утверждают, что капуста стала на треть обеднена минеральными составляющими, а морковь — наполовину. Но это касается только генномодифицированных сортов, произведенных американской компанией «Монсанто», пытающейся весь мир посадить на свой семенной материал, доход от которого достигает трех триллионов долларов. Нефтяникам и газовикам, а также производителям наркотиков, даже не снились такие барыши. </w:t>
      </w:r>
    </w:p>
    <w:p>
      <w:pPr>
        <w:pStyle w:val="Normal"/>
        <w:rPr/>
      </w:pPr>
      <w:r>
        <w:rPr/>
        <w:t>Производство в среде продуктов питания увеличивается из-за обеднения семенного материала. Иначе как же объяснить повышение спроса на еду во всем мире? Искусственность во всем призвана повысить доходы сильных мира сего и поднять престиж власти этих корпораций до уровня политиков и мировых правительств, которые, впрочем, все связаны с продуктовым лобби. Скоро будет даже не найти семян натуральных сельскохозяйственных культур.</w:t>
      </w:r>
    </w:p>
    <w:p>
      <w:pPr>
        <w:pStyle w:val="Normal"/>
        <w:rPr/>
      </w:pPr>
      <w:r>
        <w:rPr/>
      </w:r>
    </w:p>
    <w:p>
      <w:pPr>
        <w:pStyle w:val="Normal"/>
        <w:rPr/>
      </w:pPr>
      <w:r>
        <w:rPr/>
        <w:t xml:space="preserve">411. Наша мысль отталкивается от обращения вспять. Чтобы увидеть перспективу будущего, нужно отступить на шаг назад, вспомнив пережитое состояние малых и больших откровений, и окунуться в поток нахлынувших энергий сегодняшнего дня. </w:t>
      </w:r>
    </w:p>
    <w:p>
      <w:pPr>
        <w:pStyle w:val="Normal"/>
        <w:rPr/>
      </w:pPr>
      <w:r>
        <w:rPr/>
        <w:t xml:space="preserve">Волны мгновений приносят космические токи разного напряжения, тяжести и благодати. Их можно ощущать почти физически, различая, как струны на ситаре, зная, какой звук, тональность и вибрации производит каждая из них. Не нужно заново учить азбуке различения того, кто много лет следует углубленному исследованию. </w:t>
      </w:r>
    </w:p>
    <w:p>
      <w:pPr>
        <w:pStyle w:val="Normal"/>
        <w:rPr/>
      </w:pPr>
      <w:r>
        <w:rPr/>
        <w:t xml:space="preserve">Время дает мудрость. То, что оно проходит через нас, не остается без последствий. Вещество летящей космической силы самоосуществления, сила Вечного Всегда, изменяет структуру генетических построений. В одном случае происходит разрушение и обрыв связей между цепочками, что вызывает болезни, а в другом — образуются новые, до того не существовавшие теломеры, которые отвечают за рост мудрости и новые обретения таланта. И это развитие не прекращается ни на мгновение, поскольку человеческая душа устремлена вперед, доверяя будущему как лучшему другу или собственной матери, породившей ее и выведшей из неведения и незримости в мир материальных форм. </w:t>
      </w:r>
    </w:p>
    <w:p>
      <w:pPr>
        <w:pStyle w:val="Normal"/>
        <w:rPr/>
      </w:pPr>
      <w:r>
        <w:rPr/>
        <w:t xml:space="preserve">Время строит нас. Время лечит. А если человек отступает от своих принципов, то не выполняет завета судьбы, укорачивая годы. Но в ином случае Владыками Кармы добавляется жизненная сила, с помощью которой дух за короткое время способен сделать очень значительные приношения миру. </w:t>
      </w:r>
    </w:p>
    <w:p>
      <w:pPr>
        <w:pStyle w:val="Normal"/>
        <w:rPr/>
      </w:pPr>
      <w:r>
        <w:rPr/>
        <w:t>Но продление времени жизни необходимо, чтобы не отвлекалась душа на перерождение и продолжала существовать в том же самом теле, чудесным образом оздоровив его и доведя до нужного творческого тонуса. И если возраст жизни великана, обнаруженного в 2015 году в Грузии, определили в восемьсот лет, а рост его тела — в десять метров, то почему же должен быть предел физической жизни, если человек нашел стезю свою?</w:t>
      </w:r>
    </w:p>
    <w:p>
      <w:pPr>
        <w:pStyle w:val="Normal"/>
        <w:rPr/>
      </w:pPr>
      <w:r>
        <w:rPr/>
      </w:r>
    </w:p>
    <w:p>
      <w:pPr>
        <w:pStyle w:val="Normal"/>
        <w:rPr/>
      </w:pPr>
      <w:r>
        <w:rPr/>
        <w:t xml:space="preserve">412. Мысль о мироустройстве космоса, о вечной тайне гармонии и силе, движущей небесные тела в макро- и микроскопичности вселенной, зарождает начало духовности. Когда иллюзия не успевает набрасывать сети заблуждений, а разумность и эмоциональность сплавляются в феномен чувствознания, наступает череда перерождения сознания и перехода его в новую фазу совершенствования. Хотя само по себе сознание не требует этого, но все же для восприятия более высоких вибраций следует очищать его от сора этого мира. </w:t>
      </w:r>
    </w:p>
    <w:p>
      <w:pPr>
        <w:pStyle w:val="Normal"/>
        <w:rPr/>
      </w:pPr>
      <w:r>
        <w:rPr/>
        <w:t xml:space="preserve">Идет перенастройка Чаши для улавливания волн космической родины. И это не обязательно какое-то одно созвездие или узкий промежуток космической величины. В Беспредельности наш дом, несмотря на то, что сейчас здесь наша малая родина. </w:t>
      </w:r>
    </w:p>
    <w:p>
      <w:pPr>
        <w:pStyle w:val="Normal"/>
        <w:rPr/>
      </w:pPr>
      <w:r>
        <w:rPr/>
        <w:t xml:space="preserve">Послания Лебедя и Ориона, Плеяд и Большой Медведицы будут переданы, когда для людей это будет насущно и когда угольные облака человеческой ненависти рассеются и люди поймут солнечный, лунный и звездный свет не как интенсивность освещения для различения предметов окружающего мира, но как разумные посылки идей и мыслей на пользу мира. </w:t>
      </w:r>
    </w:p>
    <w:p>
      <w:pPr>
        <w:pStyle w:val="Normal"/>
        <w:rPr/>
      </w:pPr>
      <w:r>
        <w:rPr/>
        <w:t xml:space="preserve">Пример Эхнатона остался лишь как восстание фараона против жреческой касты. Но, на самом деле, это была реформа религиозного почитания Солнца, которая по влиянию на планету и космос сродни Жертве Христа, а до Него — многих безвестных Спасителей Мира, проведенная с целью возвращения планеты в Луч положительной Иерархии. </w:t>
      </w:r>
    </w:p>
    <w:p>
      <w:pPr>
        <w:pStyle w:val="Normal"/>
        <w:rPr/>
      </w:pPr>
      <w:r>
        <w:rPr/>
        <w:t xml:space="preserve">Рубеж эпох готовит нечто подобное. Спаситель уже ходит по земле. И когда наступит время новой Жертвы, мы не будем даже знать о ней. И лишь спустя много-много лет будут различимы следствия и мир будет оповещен о подвиге Великой Души. </w:t>
      </w:r>
    </w:p>
    <w:p>
      <w:pPr>
        <w:pStyle w:val="Normal"/>
        <w:rPr/>
      </w:pPr>
      <w:r>
        <w:rPr/>
        <w:t xml:space="preserve">Дитя духа бьется в сердце. Но если кто-то при помощи своих знаний организует себе предпочтение для достижения личных целей, будь то власть, богатство или слава, то рано ему еще становиться в строй духовных воинов, в ряд работников Шамбалы. Завышение своих способностей — это детская игра в того, кто будет царем или слугой. Но и здесь только третий способен решить спор в пользу того или другого ребенка. А иногда избранный не готов играть роль царя, потому что в своей памяти не находит похожих ассоциаций. У него нет тонкого опыта повелевать и отдавать приказы. И таким людям легче сделать что-то самостоятельно, чем принуждать кого-то к тому, впадая в пространные объяснения о необходимости подобных действий. </w:t>
      </w:r>
    </w:p>
    <w:p>
      <w:pPr>
        <w:pStyle w:val="Normal"/>
        <w:rPr/>
      </w:pPr>
      <w:r>
        <w:rPr/>
        <w:t>Будьте царями духа — и щедрость ваша наполнит обыденность постижением сокровищ мудрости.</w:t>
      </w:r>
    </w:p>
    <w:p>
      <w:pPr>
        <w:pStyle w:val="Normal"/>
        <w:rPr/>
      </w:pPr>
      <w:r>
        <w:rPr/>
      </w:r>
    </w:p>
    <w:p>
      <w:pPr>
        <w:pStyle w:val="Normal"/>
        <w:rPr/>
      </w:pPr>
      <w:r>
        <w:rPr/>
        <w:t xml:space="preserve">413. Гальдраставы, или узлы из связанных вместе рун, увеличивают их воздействие и общую силу. И это касается не только скандинавских рун, которые являются лишь остатками северных, или аркторусских. </w:t>
      </w:r>
    </w:p>
    <w:p>
      <w:pPr>
        <w:pStyle w:val="Normal"/>
        <w:rPr/>
      </w:pPr>
      <w:r>
        <w:rPr/>
        <w:t xml:space="preserve">Гальдраставы предрасполагают к созданию собственных талисманов, которые отвечают отдельной личности. Ведь даже в одной семье, имеющей общий круг кармы, каждый все же отличается от остальных своими особенностями. </w:t>
      </w:r>
    </w:p>
    <w:p>
      <w:pPr>
        <w:pStyle w:val="Normal"/>
        <w:rPr/>
      </w:pPr>
      <w:r>
        <w:rPr/>
        <w:t xml:space="preserve">Талисманы лишь помощники для усиления наших качеств. Но их нельзя использовать, не усмирив свою буйную тамасическую природу. Они помогают тому, кто стремится к духовной самореализации и кого беспокоит фактор напрасной траты времени. </w:t>
      </w:r>
    </w:p>
    <w:p>
      <w:pPr>
        <w:pStyle w:val="Normal"/>
        <w:rPr/>
      </w:pPr>
      <w:r>
        <w:rPr/>
        <w:t>Время необходимо насыщать своей силой, используя его для преодоления махрового материализма, туман которого постепенно рассеивается, открывая гораздо более сложную картину мира. Из-за занавеса безбожия уже видны образы иных миров, красота которых поражает сознание привхождением неизжитых и неиспытанных переживаний. Любопытство, интерес, жажда знать определяют ищущего человека. И чем сильнее напряжение их проявлений, тем мощнее отложения прошлых знаний в Чаше беспокоят нас, пытаясь найти момент выхода наружу.</w:t>
      </w:r>
    </w:p>
    <w:p>
      <w:pPr>
        <w:pStyle w:val="Normal"/>
        <w:rPr/>
      </w:pPr>
      <w:r>
        <w:rPr/>
      </w:r>
    </w:p>
    <w:p>
      <w:pPr>
        <w:pStyle w:val="Normal"/>
        <w:rPr/>
      </w:pPr>
      <w:r>
        <w:rPr/>
        <w:t xml:space="preserve">414. Почти за два года до официального развала СССР партийные работники на местах уже знали об этом событии. Они предпринимали все меры по капитализации самых выгодных предприятий. В нашем районе это были мараловодческие хозяйства, куда заранее назначались люди, близкие партийному руководству. А когда произошел раскол, а за ним и ваучеризация, то все уже было готово для такого присвоения лакомых кусков социалистической собственности. </w:t>
      </w:r>
    </w:p>
    <w:p>
      <w:pPr>
        <w:pStyle w:val="Normal"/>
        <w:rPr/>
      </w:pPr>
      <w:r>
        <w:rPr/>
        <w:t xml:space="preserve">Как в случае с Октябрем, когда революцию делали сами люди дворянского сословия, некогда клявшиеся в преданности государю-императору, так и в случае с Советским Союзом виновниками и исполнителями, а также силой, подготовившей эту грандиозную акцию, были высшие партийные деятели, лишенные элементарных признаков совести, как личной, так и государственной. </w:t>
      </w:r>
    </w:p>
    <w:p>
      <w:pPr>
        <w:pStyle w:val="Normal"/>
        <w:rPr/>
      </w:pPr>
      <w:r>
        <w:rPr/>
        <w:t>Слабость и недальновидность тех, кого волна вынесла наверх, сослужили службу врагам отечества, а космические течения нельзя было повернуть, хотя всем было ясно, какой вред для людей от этого образуется. Но все это было не случайно и тщательно подготавливалось через агентов влияния и через поиск предателей для исполнения такой грандиозной трагедии народов. Но и звездно-полосатому флагу недолго осталось развеваться на ветру времени. Одна за другой начнут гаснуть белые звезды на гордом знамени наследников Атлантиды. И с этим ничего нельзя поделать. Время решает судьбы не только людей, но и государств.</w:t>
      </w:r>
    </w:p>
    <w:p>
      <w:pPr>
        <w:pStyle w:val="Normal"/>
        <w:rPr/>
      </w:pPr>
      <w:r>
        <w:rPr/>
      </w:r>
    </w:p>
    <w:p>
      <w:pPr>
        <w:pStyle w:val="Normal"/>
        <w:rPr/>
      </w:pPr>
      <w:r>
        <w:rPr/>
        <w:t xml:space="preserve">415. Терпимость к обществам Учения Живой Этики, бесспорно, должна быть. Но нужно понимать, что множество людей принимает в них участие по причине банального одиночества и боязни оказаться изолированными от социума перед жизненными проблемами. </w:t>
      </w:r>
    </w:p>
    <w:p>
      <w:pPr>
        <w:pStyle w:val="Normal"/>
        <w:rPr/>
      </w:pPr>
      <w:r>
        <w:rPr/>
        <w:t xml:space="preserve">Фактор одиночества не стоит сбрасывать со счетов, особенно если учитывать, что в мире оно превращено в настоящую пандемию. Это только в западных фильмах и СМИ представляют Европу и США как рай для тех, кто остался наедине с собой. К их услугам ночные клубы, парки, казино и масса развлечений для праздношатающихся. Опускается лишь маленький нюансик — что все это для одиноких обеспеченных людей. Но везде, во всем мире, бедных и тех, кто вообще живет за чертой бедности, гораздо больше. </w:t>
      </w:r>
    </w:p>
    <w:p>
      <w:pPr>
        <w:pStyle w:val="Normal"/>
        <w:rPr/>
      </w:pPr>
      <w:r>
        <w:rPr/>
        <w:t xml:space="preserve">Категория участников обществ отчасти относится к скучающей публике и к тем, кто был когда-то комсомольским работником или секретарем парткома, поднаторевшим исходить словопрениями и постоянно поучать, не вдаваясь особенно в то, имеет ли это отношение к истине. Часто это безграмотные люди, хватающиеся за какое-то слово и развивающие идею, высосанную из пальца. Такой словесный медиумизм нам знаком не понаслышке. </w:t>
      </w:r>
    </w:p>
    <w:p>
      <w:pPr>
        <w:pStyle w:val="Normal"/>
        <w:rPr/>
      </w:pPr>
      <w:r>
        <w:rPr/>
        <w:t xml:space="preserve">Есть категория участников, объединенных идеями коммерческого плана, зарабатывающих на распространении литературы оккультного толка и изображений Учителей, изготовленных в условиях домашних. Кто-то любит быть затейником, кто-то — казначеем, а для кого-то момент присутствия и само созерцание процесса важнее всего. </w:t>
      </w:r>
    </w:p>
    <w:p>
      <w:pPr>
        <w:pStyle w:val="Normal"/>
        <w:rPr/>
      </w:pPr>
      <w:r>
        <w:rPr/>
        <w:t xml:space="preserve">Лекции и доклады, выезды на природу, пикники и чаепития создают антураж общества. Но это иллюзия. Ни общих молений, ни медитаций, ни добрых слов почти не звучит. Люди не могут справиться сами с собой, определяя врага и друга по мановению воли руководителя. </w:t>
      </w:r>
    </w:p>
    <w:p>
      <w:pPr>
        <w:pStyle w:val="Normal"/>
        <w:rPr/>
      </w:pPr>
      <w:r>
        <w:rPr/>
        <w:t xml:space="preserve">Но и в таких кружках множество хороших людей, которых ввели и вводят в заблуждение тщедушные руководители — тщедушные телом и духом. В Учении указано, что чрезмерная худоба и чрезмерная полнота есть признак вампиризма, а хроническое голодание, как и обжорство, сокращает объем мозгового вещества. Люди пытаются изобрести велосипед. Но Благословенный давно уже на собственном опыте изучил крайности нищеты и богатства, голода и пресыщения и пришел к золотой средине. </w:t>
      </w:r>
    </w:p>
    <w:p>
      <w:pPr>
        <w:pStyle w:val="Normal"/>
        <w:rPr/>
      </w:pPr>
      <w:r>
        <w:rPr/>
        <w:t xml:space="preserve">Община — прекрасная идея. Но чем состоятельнее общество, тем труднее собрать его членов вместе. </w:t>
      </w:r>
    </w:p>
    <w:p>
      <w:pPr>
        <w:pStyle w:val="Normal"/>
        <w:rPr/>
      </w:pPr>
      <w:r>
        <w:rPr/>
        <w:t>Доктрина великих вождей современного мира о том, что государство должно быть богатым, а люди — бедными, наверное, имеет смысл. По крайней мере, есть стимул трудиться. Парадокс современной России состоит в том, что рост уровня жизни не связан с ростом производительности труда. Страна получает доход от перепродажи товаров, произведенных за рубежами государства.</w:t>
      </w:r>
    </w:p>
    <w:p>
      <w:pPr>
        <w:pStyle w:val="Normal"/>
        <w:rPr/>
      </w:pPr>
      <w:r>
        <w:rPr/>
      </w:r>
    </w:p>
    <w:p>
      <w:pPr>
        <w:pStyle w:val="Normal"/>
        <w:rPr/>
      </w:pPr>
      <w:r>
        <w:rPr/>
        <w:t xml:space="preserve">416. Идут дни, связанные с победой России над коричневой чумой. Но не прошло и семидесяти лет, как поросль фашизма взошла махровым цветом в братской Украине, где самоидентичность связана с пробуждением самостийности, хотя пятьсот лет назад Русь изъяснялась на одном языке что на Левобережье, что в бывших владениях Даниила Галицкого. </w:t>
      </w:r>
    </w:p>
    <w:p>
      <w:pPr>
        <w:pStyle w:val="Normal"/>
        <w:rPr/>
      </w:pPr>
      <w:r>
        <w:rPr/>
        <w:t xml:space="preserve">Усилия по отторжению западных и южных славян принесли свои ядовитые ягоды, когда искусственно созданные мифы о том, что никогда не было единой Руси, поддерживались созданием искусственного языка. Народные говоры и выражения бытовые стали новой мовой. Хотя, если брать по большому счету, в каждой области существуют свои, присущие только ей выражения. И что же в этом случае — для каждого региона создавать свой язык? </w:t>
      </w:r>
    </w:p>
    <w:p>
      <w:pPr>
        <w:pStyle w:val="Normal"/>
        <w:rPr/>
      </w:pPr>
      <w:r>
        <w:rPr/>
        <w:t xml:space="preserve">Враги разделяют и властвуют, а народ страдает от неодемократов. Повторяется на Украине история с распадом Союза. Те же выступления недовольных, те же рейдерские захваты, та же фейковая свобода, которая обернулась нищетой для миллионов людей, брошенных на произвол судьбы. И неотъемлемым признаком такой демократии являются бессмысленные войны за суверенитет и энергоресурсы. </w:t>
      </w:r>
    </w:p>
    <w:p>
      <w:pPr>
        <w:pStyle w:val="Normal"/>
        <w:rPr/>
      </w:pPr>
      <w:r>
        <w:rPr/>
        <w:t>Не может мир жить спокойно. Яд течет. И змея никак не может его пережить. А переход от мрачных подземелий ночи к свету все же происходит, несмотря на все усилия тьмы остаться навсегда. Колесо времени движется. И постепенно его оборот выводит мир из ночи заблуждений. Явления нового существования не заметны. Но ведь и утро начинается с бледных сумерек, когда постепенно усиливается свет неба, перед тем как солнце выйдет из пучины. И в человеческом сознании преображение происходит подобным образом. Почти незаметно, мгновение за мгновением, идет жизнь, возвышая дух новой силой осознания человеколюбия и сострадания к малым созданиям. Рост травы и тот незаметен — не то что рост души.</w:t>
      </w:r>
    </w:p>
    <w:p>
      <w:pPr>
        <w:pStyle w:val="Normal"/>
        <w:rPr/>
      </w:pPr>
      <w:r>
        <w:rPr/>
      </w:r>
    </w:p>
    <w:p>
      <w:pPr>
        <w:pStyle w:val="Normal"/>
        <w:rPr/>
      </w:pPr>
      <w:r>
        <w:rPr/>
        <w:t xml:space="preserve">417. Сближение миров происходит в явлении новых лучей. Палитра излучений так многообразна, что люди получают ощущения, не испытанные до того. </w:t>
      </w:r>
    </w:p>
    <w:p>
      <w:pPr>
        <w:pStyle w:val="Normal"/>
        <w:rPr/>
      </w:pPr>
      <w:r>
        <w:rPr/>
        <w:t xml:space="preserve">Когда поток новых идей невероятно богат, нужно понимать, что это лишь отражение льющихся на нас энергий Нового Мира. Каждый возьмет себе столько, сколько сможет вместить. В горах много ягод зреет. Но все их нельзя собрать, даже если все население бросится это делать. У каждого свои возможности, своя сила осуществления и, в конце концов, свои сосуды для хранения собранного. И главное — чтобы была польза для близких и всего мира. </w:t>
      </w:r>
    </w:p>
    <w:p>
      <w:pPr>
        <w:pStyle w:val="Normal"/>
        <w:rPr/>
      </w:pPr>
      <w:r>
        <w:rPr/>
        <w:t>Мы для того и родились, чтобы отдать человечеству то, что оно заслужило. Не случайно из миллиардов людей выявляются отдельные особи как олицетворения особых качеств, выражаемых в талантливости в определенной области наук, искусств или человеческих отношений. Ведь быть хорошим человеком в наше время не так просто. Обращение людей в существ более высокой формации требует немалых усилий и такого терпения, которое не каждый может выдержать.</w:t>
      </w:r>
    </w:p>
    <w:p>
      <w:pPr>
        <w:pStyle w:val="Normal"/>
        <w:rPr/>
      </w:pPr>
      <w:r>
        <w:rPr/>
      </w:r>
    </w:p>
    <w:p>
      <w:pPr>
        <w:pStyle w:val="Normal"/>
        <w:rPr/>
      </w:pPr>
      <w:r>
        <w:rPr/>
        <w:t xml:space="preserve">418. «Доски судьбы» Велимира Хлебникова считаются библией современной нумерологии. Вместе с графиком прогностики им был открыт алгоритм каждой человеческой жизни, хотя строится он на датах рождения. Но все погрешности этого плана исправляет настоящая восточная астрология. А нумерология «Досок судьбы» связана с ритмом событий, происходящих с человеком, и особенно с событиями критическими, начиная с самого раннего детства. Они могут совпадать как со вспышками на Солнце и противостоянием планет, так и с катаклизмами на Земле. </w:t>
      </w:r>
    </w:p>
    <w:p>
      <w:pPr>
        <w:pStyle w:val="Normal"/>
        <w:rPr/>
      </w:pPr>
      <w:r>
        <w:rPr/>
        <w:t>Нумерология как погружение в мир чисел всегда утверждает, что миром правят числа. А числа есть сущности высокого духовного плана. Не случайно все события происходят в свой срок, который указывает судьба.</w:t>
      </w:r>
    </w:p>
    <w:p>
      <w:pPr>
        <w:pStyle w:val="Normal"/>
        <w:rPr/>
      </w:pPr>
      <w:r>
        <w:rPr/>
      </w:r>
    </w:p>
    <w:p>
      <w:pPr>
        <w:pStyle w:val="Normal"/>
        <w:rPr/>
      </w:pPr>
      <w:r>
        <w:rPr/>
        <w:t xml:space="preserve">419. Фотография планеты в инфракрасных лучах очень напоминает Нибиру или планету Урусвати, которая вошла в пределы нашей Солнечной системы и путешествует в ее пространстве, вызывая цепь катаклизмов на планетах-гигантах, мимо которых она проходит, возмущая энергетику их ядер и полюсов. Еще никогда на Земле не было столько стихийных бедствий, ураганов, землетрясений и извержений вулканов. А это может означать лишь приближение этой космической странницы, окруженной свитой спутников-планет, некоторые из которых не уступают нашей Земле. </w:t>
      </w:r>
    </w:p>
    <w:p>
      <w:pPr>
        <w:pStyle w:val="Normal"/>
        <w:rPr/>
      </w:pPr>
      <w:r>
        <w:rPr/>
        <w:t xml:space="preserve">Нибиру заходит в наш космос одни раз в двадцать шесть тысяч лет, вращаясь вокруг Солнца по вытянутой орбите. И именно ее индийцы считают планетой Вишну, Вайкунтхой, одним из райских обиталищ человечества, где оно присутствует в своей высшей ипостаси. </w:t>
      </w:r>
    </w:p>
    <w:p>
      <w:pPr>
        <w:pStyle w:val="Normal"/>
        <w:rPr/>
      </w:pPr>
      <w:r>
        <w:rPr/>
        <w:t xml:space="preserve">Формы существования людей могут быть многообразны, как и средства реализации всех потенциалов сознания. И не обязательно Ангелы населяют все эти небесные обители, потому что у человечества множество промежуточных форм — от физического до огненного тела. И сами физические тела могут отличаться друг от друга многими параметрами своих показателей — прежде всего, длиной генетических цепочек и количеством пар хромосом. Космические токи удлиняют нити памяти, присовокупляя к земному знанию еще и то, которое было утеряно в водах беспамятства. </w:t>
      </w:r>
    </w:p>
    <w:p>
      <w:pPr>
        <w:pStyle w:val="Normal"/>
        <w:rPr/>
      </w:pPr>
      <w:r>
        <w:rPr/>
        <w:t xml:space="preserve">Возобновление потенциала нашего сознания возможно лишь по желанию нашей воли. Открытие Чаши происходит лишь тогда, когда соблюдается консонанс космических вибраций с готовностью энергий внутреннего мира отворить сокрытое в глубине нас сокровище знания. Как по одной капле крови специалисты могут определить, чем человек болен и к какой группе он относится, так и по одному человеку можно определить весь спектр знаний вселенной, всю многоликость способов восприятия мудрости, начало которой происходит от реакции и фиксации определенных феноменальных фактов, а потом и от пробуждения интереса к темам разного характера, которые отвечают своему собственному. </w:t>
      </w:r>
    </w:p>
    <w:p>
      <w:pPr>
        <w:pStyle w:val="Normal"/>
        <w:rPr/>
      </w:pPr>
      <w:r>
        <w:rPr/>
        <w:t xml:space="preserve">Человек — это не прямоходящий потомок приматов, как утверждает Дарвин. Человек — сосуд вселенской мудрости. И часто он не знает, что в нем хранится. Он имеет много ключей, но не представляет, где двери, которые нужно открыть. А что находится в этих тайниках, человеку знать и не положено до тех пор, пока преступная часть человеческого сознания удерживается в плену Майи. Пока не очистится душа огнем благодати, ей не будет дано более того, что она может принять. Ведь и жадность должна иметь свои границы: иначе можно надорваться. </w:t>
      </w:r>
    </w:p>
    <w:p>
      <w:pPr>
        <w:pStyle w:val="Normal"/>
        <w:rPr/>
      </w:pPr>
      <w:r>
        <w:rPr/>
        <w:t xml:space="preserve">Разве способен человек за один раз унести мешок золота? Он даже от земли его не оторвет — не то чтобы поднять. И если жадность выше сил, такой стяжатель взгромоздит на себя это сокровище, но, сделав два шага, упадет и умрет. И что важнее будет, золото или жизнь, которую не купить, даже если все банкиры объединят свои богатства? </w:t>
      </w:r>
    </w:p>
    <w:p>
      <w:pPr>
        <w:pStyle w:val="Normal"/>
        <w:rPr/>
      </w:pPr>
      <w:r>
        <w:rPr/>
        <w:t xml:space="preserve">Судьба предоставляет нам право выбора. И что значимее в данном случае: покой или бурная деятельность — выбирать самому человеку, несмотря на знаки, подсказки и советы наставников. Свободную волю нельзя принудить сделать что-то. И сам человек решает, как поступить. И если он не прав, то самому и придется исправлять ошибочное представление, затмившее истинное действие. </w:t>
      </w:r>
    </w:p>
    <w:p>
      <w:pPr>
        <w:pStyle w:val="Normal"/>
        <w:rPr/>
      </w:pPr>
      <w:r>
        <w:rPr/>
        <w:t>Мудрость Судьбы — высшая ипостась всех знаний. Мудрость Судьбы делегирует свой суд самому высшему принципу человека. И он выносит себе суровый и непредвзятый приговор, ибо кто знает всю подноготную лучше, чем сам дух?</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pPr>
      <w:r>
        <w:rPr/>
      </w:r>
    </w:p>
    <w:sectPr>
      <w:headerReference w:type="default" r:id="rId3"/>
      <w:type w:val="nextPage"/>
      <w:pgSz w:w="11906" w:h="16838"/>
      <w:pgMar w:left="1701" w:right="850" w:gutter="0" w:header="708" w:top="76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8-07-07T10:09:00Z</dcterms:modified>
  <cp:revision>12700</cp:revision>
  <dc:subject/>
  <dc:title>Терафим Мысли</dc:title>
</cp:coreProperties>
</file>