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Сокровище одиночества</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6 — 2017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8</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8</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окровище одиночества………………………………………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Чтобы познать глубину своих возможностей и потенций, люди прибегают к разным способам испытать себя. И одним из них, самым действенным и вмещающим в себя все остальные, является одиночество, когда человек обрекает себя на уединение и отшельничество. </w:t>
      </w:r>
    </w:p>
    <w:p>
      <w:pPr>
        <w:pStyle w:val="Normal"/>
        <w:rPr/>
      </w:pPr>
      <w:r>
        <w:rPr/>
        <w:t xml:space="preserve">Все высокие духи, святые всех религиозных традиций, для того чтобы очиститься, проходили этот путь. В одном случае это было заточение высоко в горах, в пещере, которую заваливало снегом на девять месяцев в году. В других случаях отшельники поселялись в глухих местах, в зимовьях и охотничьих избушках. Третьи становились столпниками. Четвертые — странствующими монахами, которые путешествовали по планете. А иные располагались около храмов или священных рек. Были и такие, кто сооружал себе жилье на дереве или на воде. </w:t>
      </w:r>
    </w:p>
    <w:p>
      <w:pPr>
        <w:pStyle w:val="Normal"/>
        <w:rPr/>
      </w:pPr>
      <w:r>
        <w:rPr/>
        <w:t>Множество приемов избежать контактов с миром вызвано было отчаяньем или вызовом обществу. И лишь единицы искали просветления и святости. И одной из форм одиночества явилось отшельничество в миру.</w:t>
      </w:r>
    </w:p>
    <w:p>
      <w:pPr>
        <w:pStyle w:val="Normal"/>
        <w:rPr/>
      </w:pPr>
      <w:r>
        <w:rPr/>
      </w:r>
    </w:p>
    <w:p>
      <w:pPr>
        <w:pStyle w:val="Normal"/>
        <w:rPr/>
      </w:pPr>
      <w:r>
        <w:rPr/>
        <w:t xml:space="preserve">2. Для подвижников одиночества не существует. Мы никогда не бываем одни, тем более в постоянном обращении и общении с Высшими Силами. И те же творческие люди, испытывающие состояние вдохновения, наделяют его определенными чертами. Муза не вымысел мифотворцев, но та форма энергии, которая собирается и окружает поэта, художника, музыканта или того же ученого. И это состояние нельзя назвать безумием. Оно настолько трезво в напряжении своем, что лишь тонкая оболочка отделяет его от божественной одержимости, когда через человека говорит Бог или Высокий Дух, производя совершенные действа. </w:t>
      </w:r>
    </w:p>
    <w:p>
      <w:pPr>
        <w:pStyle w:val="Normal"/>
        <w:rPr/>
      </w:pPr>
      <w:r>
        <w:rPr/>
        <w:t>Высшее вдохновение — это, когда Великие Учителя через нас передают Вести. Знаем пример Е.П. Блаватской, когда величайшая книга современного мира, «Тайная Доктрина», писалась посредством высшего медиумического мастерства. И следы Великих Учителей, которые по очереди занимали тело Упасики, конечно же, остались в ауре этой великой женщины. Хотя от многих вредных привычек она не была избавлена, тем не менее ей было доверено такое дело, которое не смог бы выполнить никто другой. Ее кармическая связь с Великим Учителем, ее чистота, сила и необыкновенное упорство сотворили мощь Теософии в ее лучшем виде, следуют которой лишь единицы.</w:t>
      </w:r>
    </w:p>
    <w:p>
      <w:pPr>
        <w:pStyle w:val="Normal"/>
        <w:rPr/>
      </w:pPr>
      <w:r>
        <w:rPr/>
      </w:r>
    </w:p>
    <w:p>
      <w:pPr>
        <w:pStyle w:val="Normal"/>
        <w:rPr/>
      </w:pPr>
      <w:r>
        <w:rPr/>
        <w:t xml:space="preserve">3. Не упивайтесь своей тоской. Не упивайтесь непониманием другими ваших достоинств. Это лишь следы вашего высокомерия и попыток взгромоздиться на более высокий шесток, не имея на то ни сил, ни возможностей. </w:t>
      </w:r>
    </w:p>
    <w:p>
      <w:pPr>
        <w:pStyle w:val="Normal"/>
        <w:rPr/>
      </w:pPr>
      <w:r>
        <w:rPr/>
        <w:t>Поиск одиночества с целью оценить себя подороже — это попытка стать учителем для кого-то. Как выразился один из таких оригиналов: «Хочу учить. И мне об этом говорят. Но нет никого, кому бы передать узнанное!» А мы говорим: «Нужно делать так, чтобы вас искали, как вы ищете своих Учителей Небесных. И если вы готовы будете к обучению, то и Учитель вам найдется».</w:t>
      </w:r>
    </w:p>
    <w:p>
      <w:pPr>
        <w:pStyle w:val="Normal"/>
        <w:rPr/>
      </w:pPr>
      <w:r>
        <w:rPr/>
      </w:r>
    </w:p>
    <w:p>
      <w:pPr>
        <w:pStyle w:val="Normal"/>
        <w:rPr/>
      </w:pPr>
      <w:r>
        <w:rPr/>
        <w:t>4. Полумеры, особенно в образовании и воспитании, очень вредны, так как основных устоев не образовано. Воспитание — это выработка положительных навыков и привычек с самого раннего детства, начиная с самых обыденных. Прививка правильного поведения заключает в себе программу распределения сил и умение достойно вести себя в разных положениях и ситуациях. Воспитание есть основной механизм последующего жизнеустройства, включая веру, трудолюбие и прилежание как самые важные качества, необходимые для него.</w:t>
      </w:r>
    </w:p>
    <w:p>
      <w:pPr>
        <w:pStyle w:val="Normal"/>
        <w:rPr/>
      </w:pPr>
      <w:r>
        <w:rPr/>
      </w:r>
    </w:p>
    <w:p>
      <w:pPr>
        <w:pStyle w:val="Normal"/>
        <w:rPr/>
      </w:pPr>
      <w:r>
        <w:rPr/>
        <w:t xml:space="preserve">5. Одиночество есть придание себе состояния абсолютной свободы, какого бы явления жизни это ни касалось. Многие теряются от такого неограниченного дара, и даже впадают в ступор, не зная, как распоряжаться таким громадным состоянием, но потом начинают осваивать пространство одиночества, предоставленное не просто так, но для развития собственного сознания. </w:t>
      </w:r>
    </w:p>
    <w:p>
      <w:pPr>
        <w:pStyle w:val="Normal"/>
        <w:rPr/>
      </w:pPr>
      <w:r>
        <w:rPr/>
        <w:t xml:space="preserve">Потеря близких людей, в каком бы формате это ни происходило, заставляет менять свои привычки и предпочтения. И даже те, кто был инициатором разрыва семейных отношений, очень долгое время привыкают к своей свободе, кляня себя и сожалея, но будучи послушными научениям собственной гордыни. Но возврата часто даже и не может быть. Но в иных случаях бывает и наоборот: люди, прожившие рядом десятки лет, помаявшись наедине с самими собой, возвращаются друг к другу, не найдя более удачного варианта для сожительства. </w:t>
      </w:r>
    </w:p>
    <w:p>
      <w:pPr>
        <w:pStyle w:val="Normal"/>
        <w:rPr/>
      </w:pPr>
      <w:r>
        <w:rPr/>
        <w:t xml:space="preserve">Когда союз интересен, тогда и сексуальные отношения отходят на второй план, и даже вовсе прекращаются за отсутствием интереса в этой области. Особенно важны творческие союзы, которые приносят взаимную энергетическую подпитку и часто обогащение в плане вдохновения. </w:t>
      </w:r>
    </w:p>
    <w:p>
      <w:pPr>
        <w:pStyle w:val="Normal"/>
        <w:rPr/>
      </w:pPr>
      <w:r>
        <w:rPr/>
        <w:t>Но нельзя назвать сам процесс творчества одиночеством. Наоборот, в нем участвует великое множество духов-помощников. И это нельзя назвать в полной мере медиумизмом. Скорее, это медиаторство, потому что проводник настроен на истечение высшей разумной энергии и воспринимает из нее то, что соответствует его накоплениям и направлению познания. Хотя и физик может писать стихи, но, по большому счету, для поэтического мастерства нужен особый склад ума и души. Скорее всего, поэтами рождаются, а не становятся. Ведь если есть некая тяга к работе со словом, то это желание передано от прошлых существований. Дух силы по-разному проявлен.</w:t>
      </w:r>
    </w:p>
    <w:p>
      <w:pPr>
        <w:pStyle w:val="Normal"/>
        <w:rPr/>
      </w:pPr>
      <w:r>
        <w:rPr/>
      </w:r>
    </w:p>
    <w:p>
      <w:pPr>
        <w:pStyle w:val="Normal"/>
        <w:rPr/>
      </w:pPr>
      <w:r>
        <w:rPr/>
        <w:t xml:space="preserve">6. От одиночества люди бросаются в самые рискованные предприятия, часто привязываясь к совершенно никчемным особям рода человеческого, которые не достойны даже так называться. Но иногда в волнах такой изнуряющей тоски появляются неожиданные увлечения и обретаются таланты, которые человек осваивает самостоятельно или приглядываясь, как это делают другие. Уметь видеть чужие способности и перенимать их — это уже мастерство. Как сказал один старый мастер: «У тебя что, глаз нет? Присмотрись — и получится. Испортишь один раз, другой, но потом все равно сделаешь. Повторение — мать учения». </w:t>
      </w:r>
    </w:p>
    <w:p>
      <w:pPr>
        <w:pStyle w:val="Normal"/>
        <w:rPr/>
      </w:pPr>
      <w:r>
        <w:rPr/>
        <w:t xml:space="preserve">Дух, предоставленный самому себе, ищет утешения в разных областях, но, исчерпав одно и переходя к другому, наконец обретает способность слышать трансляцию света, идущую изнутри. Внутренний голос — это не выдумка психиатров, которые всячески старались его заглушить. </w:t>
      </w:r>
    </w:p>
    <w:p>
      <w:pPr>
        <w:pStyle w:val="Normal"/>
        <w:rPr/>
      </w:pPr>
      <w:r>
        <w:rPr/>
        <w:t>Когда успокаивается волна самоизбранничества, когда оседает пыль осознания Бога в себе и приходит понимание того, что и во всех существах живет искра Создателя, тогда разум начинает получать вполне вменяемые сигналы духовного плана. Но период предыдущего безумия, или астральной мании величия, нужно пережить: иначе останется только выходить на улицу и юродствовать, не имея возможности самообучения.</w:t>
      </w:r>
    </w:p>
    <w:p>
      <w:pPr>
        <w:pStyle w:val="Normal"/>
        <w:rPr/>
      </w:pPr>
      <w:r>
        <w:rPr/>
        <w:t xml:space="preserve">Люцифер потому и послан в области Тишины Молчания, чтобы, оставшись наедине с самим собой, очиститься и, осознав все свои прегрешения, вернуть себе статус Светоносца. Лишь дух низшей материи мог искусить его. И тот вдохновитель, внушивший ему мысль об отделении от Сфер Божественных, нашептал ему о той неограниченной власти, которую он будет иметь над планетой и людьми, обучив их всем премудростям лукавого ума. Но время придет — и Светоносец станет самим собой, ибо только любовь поможет ему вернуться в ряды Братьев Света. Такое происходило не единожды в истории космического человечества. </w:t>
      </w:r>
    </w:p>
    <w:p>
      <w:pPr>
        <w:pStyle w:val="Normal"/>
        <w:rPr/>
      </w:pPr>
      <w:r>
        <w:rPr/>
        <w:t>Одиночество как средство достижения духовных сил применялось в тибетских практиках, когда монаха замуровывали в пещере на несколько лет, принося ему лишь скудную порцию пищи. И навсегда остается загадкой, с кем входил в контакт разум такого человека и какого рода знание давало полузабытье, медитация или то, чем можно заниматься наедине с собой. Но такая практика приносила свои плоды. И, конечно же, все эти достижения были разного уровня. Но даже один пример Миларепы может научить каждого из нас очень многому.</w:t>
      </w:r>
    </w:p>
    <w:p>
      <w:pPr>
        <w:pStyle w:val="Normal"/>
        <w:rPr/>
      </w:pPr>
      <w:r>
        <w:rPr/>
      </w:r>
    </w:p>
    <w:p>
      <w:pPr>
        <w:pStyle w:val="Normal"/>
        <w:rPr/>
      </w:pPr>
      <w:r>
        <w:rPr/>
        <w:t xml:space="preserve">7. Все познается в тишине нашего космоса. Микрокосм даже сложнее по устройству и возможностям применения силы, чем внешняя вселенная. Внутри человека собран потенциал целого космоса, всего, что использовано и прожито. Но еще больше в нем невостребованного, неизжитого и неизвестно когда применимого. </w:t>
      </w:r>
    </w:p>
    <w:p>
      <w:pPr>
        <w:pStyle w:val="Normal"/>
        <w:rPr/>
      </w:pPr>
      <w:r>
        <w:rPr/>
        <w:t xml:space="preserve">Механизм развития, и прежде всего пробуждения психических сил, требует соответствующих условий, от которых зависит та или иная плоскость их приложения. В час высшего напряжения, в час острой нужды просыпается в глубине мощь необъяснимой энергии, которая нужна бывает для решения насущных задач. Насущное и необходимое вместе трудятся на благо достижения скрытой цели. </w:t>
      </w:r>
    </w:p>
    <w:p>
      <w:pPr>
        <w:pStyle w:val="Normal"/>
        <w:rPr/>
      </w:pPr>
      <w:r>
        <w:rPr/>
        <w:t>Когда некуда обратиться, тогда и один становится воином. Знаем примеры непосильной работы в одиночку. Кажется, что невозможно сделать такое дело, не привлекая посторонней силы, но часто множество не предполагает успеха. Прежде чем объединиться, нужно до глубины своих возможностей испытать одиночество, развивая мощь силы своей настолько, чтобы с полной отдачей служить своему делу. Тускло горящие светочи лишь отравляют пространство.</w:t>
      </w:r>
    </w:p>
    <w:p>
      <w:pPr>
        <w:pStyle w:val="Normal"/>
        <w:rPr/>
      </w:pPr>
      <w:r>
        <w:rPr/>
      </w:r>
    </w:p>
    <w:p>
      <w:pPr>
        <w:pStyle w:val="Normal"/>
        <w:rPr/>
      </w:pPr>
      <w:r>
        <w:rPr/>
        <w:t xml:space="preserve">8. Не призываем становиться пратьека-буддами, или буддами для себя, но советуем исследовать силу чувств и мысли на самих себе. Мы все одиноки перед бедами и самой смертью. И потому тренировка самообладания необходима, точно так же как и встреча с нашими реликтовыми чудовищами страха, пришедшими из глубины наших воплощений. </w:t>
      </w:r>
    </w:p>
    <w:p>
      <w:pPr>
        <w:pStyle w:val="Normal"/>
        <w:rPr/>
      </w:pPr>
      <w:r>
        <w:rPr/>
        <w:t xml:space="preserve">Тренировка мужества не может происходить без испытаний и некоторого смущения. Но, веря в свою правоту, никогда не потерпите поражения. Дух правый — ваш союзник. Но земля не то место, где торжествует справедливость. </w:t>
      </w:r>
    </w:p>
    <w:p>
      <w:pPr>
        <w:pStyle w:val="Normal"/>
        <w:rPr/>
      </w:pPr>
      <w:r>
        <w:rPr/>
        <w:t>Царство Майи все же не лишено кармических механизмов. И только на судьбу как последнюю инстанцию правосудия мы и надеемся. Она собрала на каждого из нас такое досье, что ни один, даже самый опытный, детектив не сможет это сделать. И эти сведения не ограничиваются одной жизнью. Они собраны из бесконечного числа жизней, и даже тех, где мы еще не были людьми. В джатаке вечных существований столько всего интересного. Но вспомнить все из них сумел лишь Благословенный, который легко извлекал факты из своих пятидесяти двух тысяч прожитых воплощений. И не все они были человеческими.</w:t>
      </w:r>
    </w:p>
    <w:p>
      <w:pPr>
        <w:pStyle w:val="Normal"/>
        <w:rPr/>
      </w:pPr>
      <w:r>
        <w:rPr/>
      </w:r>
    </w:p>
    <w:p>
      <w:pPr>
        <w:pStyle w:val="Normal"/>
        <w:rPr/>
      </w:pPr>
      <w:r>
        <w:rPr/>
        <w:t xml:space="preserve">9. Все святые ищут уединения, чтобы избежать соблазнов мира. Но все ли они одиноки, если назначают себе такое испытание? </w:t>
      </w:r>
    </w:p>
    <w:p>
      <w:pPr>
        <w:pStyle w:val="Normal"/>
        <w:rPr/>
      </w:pPr>
      <w:r>
        <w:rPr/>
        <w:t xml:space="preserve">Преподобный Отец наш, Сергий, Наставник и Духовник русского народа, не напрасно ушел в леса, а для того, чтобы наполниться силой великого предстояния и подготовить Себя к величайшей встрече с Пресвятой и Всеблагой Царицей Небесной. Важность Его подвига настолько же велика, как и того, что Он указал путь скитской жизни, следуя древним традициям ведического отшельничества и волхования. </w:t>
      </w:r>
    </w:p>
    <w:p>
      <w:pPr>
        <w:pStyle w:val="Normal"/>
        <w:rPr/>
      </w:pPr>
      <w:r>
        <w:rPr/>
        <w:t>Приоритеты одиночества в том, что никто не может поколебать решимость нашего устремления.</w:t>
      </w:r>
    </w:p>
    <w:p>
      <w:pPr>
        <w:pStyle w:val="Normal"/>
        <w:rPr/>
      </w:pPr>
      <w:r>
        <w:rPr/>
      </w:r>
    </w:p>
    <w:p>
      <w:pPr>
        <w:pStyle w:val="Normal"/>
        <w:rPr/>
      </w:pPr>
      <w:r>
        <w:rPr/>
        <w:t xml:space="preserve">10. Каждый имеет право оставаться самим собой. Но любая свобода должна быть ограждена собственной нравственностью. Разрастание сексуальных извращений, возведенных в приоритеты государственной политики Запада, помимо искушения людей и сатанизации сознания, имеет еще свойство формировать очередную причину ненавидеть Азию и страны с традиционными семейными ценностями, становящуюся поводом для будущего вторжения. Но скорее США сгинут с лица Земли, чем Россия будет шествовать с радужными полотнищами. На такие дикие отношения толкает бездуховность, которой не нужны мораль, вера и помощь ближнему. </w:t>
      </w:r>
    </w:p>
    <w:p>
      <w:pPr>
        <w:pStyle w:val="Normal"/>
        <w:rPr/>
      </w:pPr>
      <w:r>
        <w:rPr/>
        <w:t xml:space="preserve">Если СССР осуждали за безбожие и разрушение храмов в двадцатые — тридцатые годы прошлого века, то теперь приоритет сексуально направленного атеизма достиг такой степени, что под видом полового воспитания Запад развращает не только взрослых, но и детей, начиная с самого малого возраста, а точнее с детского сада. И понятно, откуда идет идеологическая диверсия. </w:t>
      </w:r>
    </w:p>
    <w:p>
      <w:pPr>
        <w:pStyle w:val="Normal"/>
        <w:rPr/>
      </w:pPr>
      <w:r>
        <w:rPr/>
        <w:t>Они говорят: «Мы настолько свободны, что ничего не стыдимся». Очевидно, что все это происходит не от большого ума и тем более не в присутствии сердца.</w:t>
      </w:r>
    </w:p>
    <w:p>
      <w:pPr>
        <w:pStyle w:val="Normal"/>
        <w:rPr/>
      </w:pPr>
      <w:r>
        <w:rPr/>
      </w:r>
    </w:p>
    <w:p>
      <w:pPr>
        <w:pStyle w:val="Normal"/>
        <w:rPr/>
      </w:pPr>
      <w:r>
        <w:rPr/>
        <w:t xml:space="preserve">11. Живя в уединении, человек обретает особые защитные функции ауры и повышенное чувство осторожности, связанные с тем, что рядом нет жилья и людей. И подобными качествами обладают и домашние собаки, находящиеся около хозяина, которые, отслеживая мысленные сигналы, за тридцать — сорок минут предупреждают о приходе или приезде посторонних людей. Искусство одиночества распространяется и на следы мысленно-чувственной деятельности, оставляемой в доме: на вещах и предметах обихода — на всем, чем пользуется человек. </w:t>
      </w:r>
    </w:p>
    <w:p>
      <w:pPr>
        <w:pStyle w:val="Normal"/>
        <w:rPr/>
      </w:pPr>
      <w:r>
        <w:rPr/>
        <w:t>Можно сказать, что развитие личной силы происходит в уединении. Но это не отменяет контактов со всем миром, потому что восполнять энергию необходимо. И то, что образовывает природа и стихии, ее составляющие, синтезируется сознанием в той или иной форме, проходя через многие и многие этапы преображения, когда трудно бывает узнать даже известные факты, преподнесенные с неожиданной стороны.</w:t>
      </w:r>
    </w:p>
    <w:p>
      <w:pPr>
        <w:pStyle w:val="Normal"/>
        <w:rPr/>
      </w:pPr>
      <w:r>
        <w:rPr/>
      </w:r>
    </w:p>
    <w:p>
      <w:pPr>
        <w:pStyle w:val="Normal"/>
        <w:rPr/>
      </w:pPr>
      <w:r>
        <w:rPr/>
        <w:t xml:space="preserve">12. Когда отправляешься в путь, ты не знаешь, как зренье твое несовершенно и бедно твое осознанье. Ты даже не знаешь о тех неведомых чувствах, которыми должен владеть. И каждую неосторожную мелочь и неловкость ты воспринимаешь как знак, тем самым считая себя избранником вечной судьбы. Но отчего же тогда не хочешь посмотреть ты под ноги, чтоб не споткнуться? </w:t>
      </w:r>
    </w:p>
    <w:p>
      <w:pPr>
        <w:pStyle w:val="Normal"/>
        <w:rPr/>
      </w:pPr>
      <w:r>
        <w:rPr/>
        <w:t xml:space="preserve">Знаки ведут того, кто видит их. А тот, кто идет среди ночи на берег крутой реки, легко может вниз свалиться. И в этом судьбу не стоит винить, если сам ты нерасторопен. </w:t>
      </w:r>
    </w:p>
    <w:p>
      <w:pPr>
        <w:pStyle w:val="Normal"/>
        <w:rPr/>
      </w:pPr>
      <w:r>
        <w:rPr/>
        <w:t xml:space="preserve">И разве доволен будет тот, кто незваным явился в дом и неприглашенным приехал? Кому понравится самовольство ретивого искателя мудрости? Ведь многие тысячи человек читают послание Севера. Но в голову мало кому придет искать писателя этих истин и, панибратски к нему относясь, хватать за фалды его сюртука — но не припадая в поклоне, а равным считая себя во всех отношеньях тому, кто время проводит в трудах, а не прожигает его в печали непризнанного гения мысли. </w:t>
      </w:r>
    </w:p>
    <w:p>
      <w:pPr>
        <w:pStyle w:val="Normal"/>
        <w:rPr/>
      </w:pPr>
      <w:r>
        <w:rPr/>
        <w:t xml:space="preserve">Кого же ты собрался учить, незваный гость, если не знаешь, что в дом приходят, лишь будучи приглашенными? Когда ты разбавишь вязкость свою огнем устремленья, с тебя слетит печаль непризнанья. Но до того много тебе придется пройти испытаний и, самое главное, отыскать приложение силы своей на пользу людям. А дотоле ты будешь носителем вечной тоски и места себе не найдешь. И кто же, кроме тебя, сумеет его отыскать? </w:t>
      </w:r>
    </w:p>
    <w:p>
      <w:pPr>
        <w:pStyle w:val="Normal"/>
        <w:rPr/>
      </w:pPr>
      <w:r>
        <w:rPr/>
        <w:t xml:space="preserve">Не нужно сырым пластилином незрелой мысли обмазывать чьи-то слова. Зачем же нам вязкость, когда, полет совершая, готовы освободиться от каждой из оболочек? </w:t>
      </w:r>
    </w:p>
    <w:p>
      <w:pPr>
        <w:pStyle w:val="Normal"/>
        <w:rPr/>
      </w:pPr>
      <w:r>
        <w:rPr/>
        <w:t xml:space="preserve">Живущим в плену нарциссизма свойственна завышенная самооценка, которая становится бронею невежества. И смыть ее трудно и боязно, потому что предстанешь пред Богом и пред самим собой совершенно ничтожным и не имеющим даже искры истинной пользы для мира. Но ведь даже степная трава для чего-то нужна, когда, вырастая, она засыхает и падает, вниз опускаясь под тяжестью снега. Но ведь она живет, не претендуя на роль учителя среди цветов. </w:t>
      </w:r>
    </w:p>
    <w:p>
      <w:pPr>
        <w:pStyle w:val="Normal"/>
        <w:rPr/>
      </w:pPr>
      <w:r>
        <w:rPr/>
        <w:t>Скромнее живите, не привлекая внимания. Но знайте, что мудрее поступает тот, кто не ударяет постоянно в колокол оповещения. Ведь можно принять призыв за ложный сигнал. Или, может быть, это порыв ветра раскачивает его язык?</w:t>
      </w:r>
    </w:p>
    <w:p>
      <w:pPr>
        <w:pStyle w:val="Normal"/>
        <w:rPr/>
      </w:pPr>
      <w:r>
        <w:rPr/>
      </w:r>
    </w:p>
    <w:p>
      <w:pPr>
        <w:pStyle w:val="Normal"/>
        <w:rPr/>
      </w:pPr>
      <w:r>
        <w:rPr/>
        <w:t xml:space="preserve">13. Бесовщиной называем всякое высокомерие, скрытое за вежливым и тихим голосом. Нам поражать никого не нужно. Тайный труд дает явные результаты. И без всяких воззваний и презентаций происходит оповещение. </w:t>
      </w:r>
    </w:p>
    <w:p>
      <w:pPr>
        <w:pStyle w:val="Normal"/>
        <w:rPr/>
      </w:pPr>
      <w:r>
        <w:rPr/>
        <w:t xml:space="preserve">Рождение радости — в мысли о том, что кому-то помогает данный нами совет, пусть даже в мелких жизненных ситуациях обозначено его присутствие и если даже он обусловливает незначительный шаг к совершенству. </w:t>
      </w:r>
    </w:p>
    <w:p>
      <w:pPr>
        <w:pStyle w:val="Normal"/>
        <w:rPr/>
      </w:pPr>
      <w:r>
        <w:rPr/>
        <w:t xml:space="preserve">Но только одно прочтение не может дать спасение. Это заблуждение тех, кто считает, что наперед избавлен от наказания за свои грехи Господом Мира, Христом, который разрушил ад, само вместилище грешных душ. И это верно для каждого грешника непокаявшегося. Ад его ждет на земле, в будущем существовании, если его он заслужит. </w:t>
      </w:r>
    </w:p>
    <w:p>
      <w:pPr>
        <w:pStyle w:val="Normal"/>
        <w:rPr/>
      </w:pPr>
      <w:r>
        <w:rPr/>
        <w:t>Мир современный плодит множество одержимых любого толка. И в этом смысле закат европейских ценностей в том, что угасла вера, потерян стыд и сумасшествие сексуальных свобод выплеснулось на улицу, словно помои, вылитые из окон верхних этажей. Мрак заполонил города Старого и Нового Света. И в этом плане волна миграции станет спасением их от безлюдья. Ведь однополая любовь не порождает детей.</w:t>
      </w:r>
    </w:p>
    <w:p>
      <w:pPr>
        <w:pStyle w:val="Normal"/>
        <w:rPr/>
      </w:pPr>
      <w:r>
        <w:rPr/>
      </w:r>
    </w:p>
    <w:p>
      <w:pPr>
        <w:pStyle w:val="Normal"/>
        <w:rPr/>
      </w:pPr>
      <w:r>
        <w:rPr/>
        <w:t xml:space="preserve">14. Обращение правительственных кругов через частное лицо — очень важный момент жизни. Нужно изложить свое видение реформ в стране, тщательно продумав все необходимые варианты, и, конечно же, включить то, что уже предлагалось в плане управления государством. Видение роли России как духовной твердыни не отменяет усиления ее оборонной стратегии. Но важнее всего — преданность нашему правителю, который становится вождем и отцом народов в полном смысле слова. </w:t>
      </w:r>
    </w:p>
    <w:p>
      <w:pPr>
        <w:pStyle w:val="Normal"/>
        <w:rPr/>
      </w:pPr>
      <w:r>
        <w:rPr/>
        <w:t xml:space="preserve">Вся подноготная обращения к нам — это поиск связи с Иерархией, а конкретно, с представителями Белого Братства, чьим советам, наверняка, следуют в Кремле. И, наверняка, такая страна не лишена покровительства и руководства свыше. </w:t>
      </w:r>
    </w:p>
    <w:p>
      <w:pPr>
        <w:pStyle w:val="Normal"/>
        <w:rPr/>
      </w:pPr>
      <w:r>
        <w:rPr/>
        <w:t xml:space="preserve">Но как воспринимать это электронное письмо, нужно решить самому, поскольку конкретика выражена предельно ясно, хотя и с оттенком испрашивания совета. У правителей разного рода всегда есть дефицит идей. Но каждому понятно, что любой совет будет переиначен и превращен в часть какой-то государственной идеи. И если это так, то не следует избегать попытки дать хотя бы намек на такого рода направление. </w:t>
      </w:r>
    </w:p>
    <w:p>
      <w:pPr>
        <w:pStyle w:val="Normal"/>
        <w:rPr/>
      </w:pPr>
      <w:r>
        <w:rPr/>
        <w:t>Все хотят конкретики во всех отношениях с людьми. Все хотят готовых рецептов благополучия. Но в общем хоре советников наши голоса вряд ли будут услышаны.</w:t>
      </w:r>
    </w:p>
    <w:p>
      <w:pPr>
        <w:pStyle w:val="Normal"/>
        <w:rPr/>
      </w:pPr>
      <w:r>
        <w:rPr/>
      </w:r>
    </w:p>
    <w:p>
      <w:pPr>
        <w:pStyle w:val="Normal"/>
        <w:rPr/>
      </w:pPr>
      <w:r>
        <w:rPr/>
        <w:t xml:space="preserve">15. Для России готов потрудиться каждый любящий ее человек. Для России не жалко при случае самой жизни, ибо она, породившая нашу плоть и вложившая в наши уста разумную речь, наверное, лучше нас знала о нашем предназначении, определяя для каждого меру ответственности. </w:t>
      </w:r>
    </w:p>
    <w:p>
      <w:pPr>
        <w:pStyle w:val="Normal"/>
        <w:rPr/>
      </w:pPr>
      <w:r>
        <w:rPr/>
        <w:t>Труднее всего быть политтехнологом, потому что самая малая ошибка в прогнозировании и недостаточно вменяемом совете приводит к разрушительным последствиям. На примере многих стран видим, как безнравственность при финансовой состоятельности приводит к трагедии целые государства и части света. Все оттенки демократии направлены на сдерживание роста населения мира.</w:t>
      </w:r>
    </w:p>
    <w:p>
      <w:pPr>
        <w:pStyle w:val="Normal"/>
        <w:rPr/>
      </w:pPr>
      <w:r>
        <w:rPr/>
      </w:r>
    </w:p>
    <w:p>
      <w:pPr>
        <w:pStyle w:val="Normal"/>
        <w:rPr/>
      </w:pPr>
      <w:r>
        <w:rPr/>
        <w:t xml:space="preserve">16. За дело России многие радеют. Но не все понимают ценность этого понятия, отрывая сознание от проблем ее. Витая в облаках фантазии и пребывая в рисованной фарисейской скорби перед приезжими дамами, такие доморощенные философы завышают свои возможности и способности, выдвигая себя на роль гвоздя программы. </w:t>
      </w:r>
    </w:p>
    <w:p>
      <w:pPr>
        <w:pStyle w:val="Normal"/>
        <w:rPr/>
      </w:pPr>
      <w:r>
        <w:rPr/>
        <w:t>Грустно видеть все эти измышления, не имеющие ничего общего с истинным положением вещей, когда люди любыми способами стараются себя проявить в образе печального Нарцисса. Путаница в голове, определенно, не помогает познать истину. Но для ясности нужно наставлять и сбивать пыль с ушей. Нужно ставить на место умников, рядящихся в одежду мудрецов.</w:t>
      </w:r>
    </w:p>
    <w:p>
      <w:pPr>
        <w:pStyle w:val="Normal"/>
        <w:rPr/>
      </w:pPr>
      <w:r>
        <w:rPr/>
      </w:r>
    </w:p>
    <w:p>
      <w:pPr>
        <w:pStyle w:val="Normal"/>
        <w:rPr/>
      </w:pPr>
      <w:r>
        <w:rPr/>
        <w:t xml:space="preserve">17. Верим, что многим полезно побыть в изоляции или вынужденном уединении, чтобы их тлетворное влияние не распространялось на людей. Когда запах власти очень силен, дух ищет тех, кого можно подчинить себе. Но власть от Бога не подавляет, а возвышает дух. Но тьме нужно не просто полное подчинение и унижение человека. Она питается нашими страхами и сомнениями, нашими ложными представлениями, впуская в нас щупальца одержания и порабощая целиком. В этом разница Иерархий. Свет дает свободу, зло — порабощение пороками. И то, чем искушаются люди, то безнравственное ощущение вседозволенности — вовсе не свобода, но власть низменных страстей, возведенных в ранг волеизъявления народа. И в угоду этой ничтожной кучке людей принимаются законы и создаются условия для структурных организаций такого типа. </w:t>
      </w:r>
    </w:p>
    <w:p>
      <w:pPr>
        <w:pStyle w:val="Normal"/>
        <w:rPr/>
      </w:pPr>
      <w:r>
        <w:rPr/>
        <w:t xml:space="preserve">Людей с извращениями и разного рода отклонениями нужно помещать в психиатрические лечебницы, где для них есть все условия. Покой, отдых и активная терапия сделают свое дело. И если Всемирная организация здравоохранения считает настоящую любовь заболеванием, а однополые отношения завоеваниями свободы, то мы имеем дело не только с двойными стандартами, но с подменой, вполне умышленной, одного понятия другим. </w:t>
      </w:r>
    </w:p>
    <w:p>
      <w:pPr>
        <w:pStyle w:val="Normal"/>
        <w:rPr/>
      </w:pPr>
      <w:r>
        <w:rPr/>
        <w:t>Все проявления творческие происходят наедине с собой. Все лучшие мысли рождаются в глубине нашего сознания. Но это не означает, что мы призываем к отшельничеству. Жить в миру гораздо труднее, чем в уединении. Но все же нужно признать, что свои лучшие дела творческого плана совершаем в одиночестве, которое не ощущаем во время нахлынувшего на нас вдохновения. Отдавая другим силы души, мы оставляем себе внутреннюю свободу, без которой не могло бы быть никаких творческих достижений.</w:t>
      </w:r>
    </w:p>
    <w:p>
      <w:pPr>
        <w:pStyle w:val="Normal"/>
        <w:rPr/>
      </w:pPr>
      <w:r>
        <w:rPr/>
      </w:r>
    </w:p>
    <w:p>
      <w:pPr>
        <w:pStyle w:val="Normal"/>
        <w:rPr/>
      </w:pPr>
      <w:r>
        <w:rPr/>
        <w:t xml:space="preserve">18. Зачем закладывать в курган огромный кристалл хрусталя? Зачем его доставать и хоронить вновь, если в этом нет никакого смысла? </w:t>
      </w:r>
    </w:p>
    <w:p>
      <w:pPr>
        <w:pStyle w:val="Normal"/>
        <w:rPr/>
      </w:pPr>
      <w:r>
        <w:rPr/>
        <w:t>Врата вхождения в лабиринты Агарти требуют некоторых процедур, связанных с открытием створов. Реагируя на определенный голос или заклинание, резонируя и отвечая на него, некоторые механизмы могут запускаться, а каменные плиты — раздвигаться, открывая вход в неведомое царство. Но что нас ждет там — мало кто предполагает.</w:t>
      </w:r>
    </w:p>
    <w:p>
      <w:pPr>
        <w:pStyle w:val="Normal"/>
        <w:rPr/>
      </w:pPr>
      <w:r>
        <w:rPr/>
      </w:r>
    </w:p>
    <w:p>
      <w:pPr>
        <w:pStyle w:val="Normal"/>
        <w:rPr/>
      </w:pPr>
      <w:r>
        <w:rPr/>
        <w:t xml:space="preserve">19. Перестать испытывать огорчения можно, лишь прекратив желать чего-либо. Всякая надежда лишь тайная мечта о достижении какого-то эфемерного счастья, которого нет и не может быть на земле. Человек сам себя обманывает своими представлениями и навевает воображаемое, удивляясь, почему оно не сходится с реальностью. </w:t>
      </w:r>
    </w:p>
    <w:p>
      <w:pPr>
        <w:pStyle w:val="Normal"/>
        <w:rPr/>
      </w:pPr>
      <w:r>
        <w:rPr/>
        <w:t xml:space="preserve">Нужно прекратить цепляться за всякую эфемерность и держаться своей позиции самоосуществления. Самоизоляция, конечно же, не решение проблем души, но плоды труда нашего будут служить многим и многим людям. Анонимность — самое лучшее пожелание для гордецов, которые стремятся учить кого-то азам духовности. </w:t>
      </w:r>
    </w:p>
    <w:p>
      <w:pPr>
        <w:pStyle w:val="Normal"/>
        <w:rPr/>
      </w:pPr>
      <w:r>
        <w:rPr/>
        <w:t xml:space="preserve">Человек, обогнавший время, всегда одинок. Найти себе помощника по своему уровню весьма и весьма трудно. Но в нашем случае множество заочных и незаметных, но незаменимых сотрудников. Такого рода одиночество совсем не является таковым. Наоборот, это настоящая община, где никто никого не толкает локтями в узком коридоре. И можно ли считать это уединением, если на связи постоянно множество друзей? И сколько сердец еще тянется к средоточию нашей силы. А праздношатающихся и любопытствующих и того больше. </w:t>
      </w:r>
    </w:p>
    <w:p>
      <w:pPr>
        <w:pStyle w:val="Normal"/>
        <w:rPr/>
      </w:pPr>
      <w:r>
        <w:rPr/>
        <w:t xml:space="preserve">Некоторые товарищи почему-то считают, что, прочитав произведение какого-то автора, они просто обязаны его увидеть и пожить рядом, вне зависимости от того, приглашает он или нет к себе в гости. Такая тенденция прослеживается очень часто. И в этом присутствует общая нетактичность и нежелание считаться с мнением хозяина и тем фактом, может он принять или не может. Это умышленное игнорирование элементарных правил жизни приводит лишь к тому, что будет закрыт для посещения наш дом. Будет оставаться лишь возможность бывать в музее без права находиться рядом. Пора отсеять всю мошкару, которая летит и летит на светоч, не боясь обжечь крылья. </w:t>
      </w:r>
    </w:p>
    <w:p>
      <w:pPr>
        <w:pStyle w:val="Normal"/>
        <w:rPr/>
      </w:pPr>
      <w:r>
        <w:rPr/>
        <w:t xml:space="preserve">У многих сердец нет распознавания. Они живут лишь своими представлениями, придавая своим фантазиям облик провидения и значимости собственной жизни, хотя ничего собой не представляют. </w:t>
      </w:r>
    </w:p>
    <w:p>
      <w:pPr>
        <w:pStyle w:val="Normal"/>
        <w:rPr/>
      </w:pPr>
      <w:r>
        <w:rPr/>
        <w:t>И не надо мстить тем, кто обращает внимание на кого-то, вместо того чтобы уважать хозяина. Это все слишком мелко и низко. Обида может подсказать не одну такую занозу, чтобы досадить кому-то. Но есть здравый смысл, следуя которому, душа ищет оптимальный для себя путь познания поля жизни. Страдания для того и преследуют нас, чтобы мы не вожделели того, что нам не доступно, и избегали возжигания ненужных суетных мечтаний, которые не уносят далеко от земного обихода.</w:t>
      </w:r>
    </w:p>
    <w:p>
      <w:pPr>
        <w:pStyle w:val="Normal"/>
        <w:rPr/>
      </w:pPr>
      <w:r>
        <w:rPr/>
      </w:r>
    </w:p>
    <w:p>
      <w:pPr>
        <w:pStyle w:val="Normal"/>
        <w:rPr/>
      </w:pPr>
      <w:r>
        <w:rPr/>
        <w:t xml:space="preserve">20. «Найдите ум встретить назначенное». И не пытайтесь вверять свои соображения и сроки в руки тех, кто желает прославиться через наши знания, приписывая себе откровения и сокровенные сведения. </w:t>
      </w:r>
    </w:p>
    <w:p>
      <w:pPr>
        <w:pStyle w:val="Normal"/>
        <w:rPr/>
      </w:pPr>
      <w:r>
        <w:rPr/>
        <w:t xml:space="preserve">Зачем нужно кому-то знать о судьбах мира, заглядывая в будущее, если в сегодняшней жизни не могут найти себе приложение, постоянно пребывая в скорбной неопределенности? Когда расхождения внешнего и внутреннего велики, то к чему прикладывать провидение, если день завтрашний наполняется для мечтателя прежней тоской? </w:t>
      </w:r>
    </w:p>
    <w:p>
      <w:pPr>
        <w:pStyle w:val="Normal"/>
        <w:rPr/>
      </w:pPr>
      <w:r>
        <w:rPr/>
        <w:t xml:space="preserve">Лишь божественная любовь не может изменить нам. А остальное — это только пыль, поднятая нашими чувствами. </w:t>
      </w:r>
    </w:p>
    <w:p>
      <w:pPr>
        <w:pStyle w:val="Normal"/>
        <w:rPr/>
      </w:pPr>
      <w:r>
        <w:rPr/>
        <w:t xml:space="preserve">Случайность не может служить сердцу. Крепок крючок Майи. И сладка нажива. </w:t>
      </w:r>
    </w:p>
    <w:p>
      <w:pPr>
        <w:pStyle w:val="Normal"/>
        <w:rPr/>
      </w:pPr>
      <w:r>
        <w:rPr/>
        <w:t xml:space="preserve">Пора стать беспристрастным. И лишь только тогда начнется настоящая жизнь духа. Стоящий над рекой на высоком камне никогда больше не погрузится в текучую воду обыденности. Вечность отдана каждому в пользование, даже если живешь в пределах земли. Осознание временности пребывания здесь и общего непонимания окружающими миссии каждого из людей создает атмосферу лишнего человека, неизвестно для чего пришедшего в этот мир. Но потом оказывается, что таких, как ты, великое множество и что они составляют костяк человечества будущего. </w:t>
      </w:r>
    </w:p>
    <w:p>
      <w:pPr>
        <w:pStyle w:val="Normal"/>
        <w:rPr/>
      </w:pPr>
      <w:r>
        <w:rPr/>
        <w:t>Когда иссякнет жажда обогащения; когда само слово «богатство» вернет себе первоначальный смысл, подразумевающий человека, имеющего Бога в себе; когда притязания государств друг к другу остынут, тогда Век Правды наступит, определив для себя иные приоритеты существования. Не будет войн. Не станет вражды. И сами ненависть и зависть отомрут как ненужный атавизм. Когда планета войдет в новый круг эволюционного развития, будут рождаться новые люди и души Высших Миров придут на помощь. И истина утвердится как сила, определяющая благородство.</w:t>
      </w:r>
    </w:p>
    <w:p>
      <w:pPr>
        <w:pStyle w:val="Normal"/>
        <w:rPr/>
      </w:pPr>
      <w:r>
        <w:rPr/>
      </w:r>
    </w:p>
    <w:p>
      <w:pPr>
        <w:pStyle w:val="Normal"/>
        <w:rPr/>
      </w:pPr>
      <w:r>
        <w:rPr/>
        <w:t xml:space="preserve">21. Одиночество дает исследовать самого себя, со всеми аспектами самопознания, без самолюбования и самоупоения, которые мешают трезво относиться к своим качествам и поступкам. Следует изучать нервные реакции на происходящее, на феномены каждодневности. И очень важно следить, как протекает река мысли, иногда проносящая корабли необычной красоты и явления мира иного, для которого нет определения в этом плане бытия со времен отделения его от тонкоматериального существования, когда страх смерти отсутствовал, потому что каждый обладал ясновидением и мог наблюдать, как дух покидает отжившую телесную оболочку и, освобождаясь от нее, становится чистым, легким и радостным. </w:t>
      </w:r>
    </w:p>
    <w:p>
      <w:pPr>
        <w:pStyle w:val="Normal"/>
        <w:rPr/>
      </w:pPr>
      <w:r>
        <w:rPr/>
        <w:t xml:space="preserve">Золотой Век имел продолжительность жизни почти в сто тысяч лет. И это был не предел. Но для того чтобы заслужить такое долгое существование, нужно было полностью очиститься от влияния наслоений предыдущей Кали-Юги, когда вся накипь зла выгорала дотла, как сажа — в раскаленной печи. </w:t>
      </w:r>
    </w:p>
    <w:p>
      <w:pPr>
        <w:pStyle w:val="Normal"/>
        <w:rPr/>
      </w:pPr>
      <w:r>
        <w:rPr/>
        <w:t>Жить в Сатья-Юге заслужат единицы. И первым условием для этого будет желание трудиться бесконечно долго.</w:t>
      </w:r>
    </w:p>
    <w:p>
      <w:pPr>
        <w:pStyle w:val="Normal"/>
        <w:rPr/>
      </w:pPr>
      <w:r>
        <w:rPr/>
      </w:r>
    </w:p>
    <w:p>
      <w:pPr>
        <w:pStyle w:val="Normal"/>
        <w:rPr/>
      </w:pPr>
      <w:r>
        <w:rPr/>
        <w:t xml:space="preserve">22. Упоение тоской и наигранными или нарочитыми страданиями, большими и малыми, входит в кодекс фарисейства, особенно иудейского. Можно сколько угодно гордиться своими предками-ядавами. Но можно сказать определенно, что с тех пор, как один из родов отказался признать ведических Богов в виде Брамы и Сарасвати, они стали последователями А-Брама и Сары, древнейших культов Темной Матери, или Лилит, чьим обиталищем была обратная сторона Луны. А пройдя через Вавилон и Шумер, они примкнули к культу рептилоидов, но потеряли чистоту своей первородности почти целиком. Придя в Египет, они стали поклонниками Сетха, или Сатана. И как ни пытался Моисей вразумить их, они остались поклонниками золотого тельца, что их и отличает до сих пор. </w:t>
      </w:r>
    </w:p>
    <w:p>
      <w:pPr>
        <w:pStyle w:val="Normal"/>
        <w:rPr/>
      </w:pPr>
      <w:r>
        <w:rPr/>
        <w:t xml:space="preserve">Но мы смело утверждаем, что ни ормос, ни Ковчег Завета не вернули им славу тех, чьими давними отпрысками они явились. Проведенные генетические опыты, сначала в вавилоно-шумерском, а затем и в египетском плену, изменили их до неузнаваемости, создав из них особый этнос серых людей, в которых, помимо крови рептилий, присутствует ген анунаков. Но, как мы видим из истории, им все же удалось завоевать лучшие земли протославян, филистимлян-пелештимов, и почти весь Ханаан, ассимилировав славянское население и переименовав арийские города, построенные за многие сотни тысяч лет до нашествия войск Иисуса Навина. </w:t>
      </w:r>
    </w:p>
    <w:p>
      <w:pPr>
        <w:pStyle w:val="Normal"/>
        <w:rPr/>
      </w:pPr>
      <w:r>
        <w:rPr/>
        <w:t xml:space="preserve">Даже Троя, которая существовала пять тысяч лет и была неприступной и непобедимой крепостью, считалась до ее разрушения сравнительно молодым городом протославян. А уж Иерихон и тогда считался старейшим среди городов-оселей наравне с Руса-Лимом, или Русской Оселей, как его называли сами жители до завоевания иудеями. </w:t>
      </w:r>
    </w:p>
    <w:p>
      <w:pPr>
        <w:pStyle w:val="Normal"/>
        <w:rPr/>
      </w:pPr>
      <w:r>
        <w:rPr/>
        <w:t xml:space="preserve">От древней крови славных предков ничего не осталось. Стала преобладать лишь одна черта — чувство, подчас болезненное, осторожности, переходящей в трусость, и непомерная жадность, в которой деньги и золото становятся неотъемлемой частью души. И когда нужно отрывать ее от себя, это дает реакцию кожного донора, с которого сдирают ее живьем. </w:t>
      </w:r>
    </w:p>
    <w:p>
      <w:pPr>
        <w:pStyle w:val="Normal"/>
        <w:rPr/>
      </w:pPr>
      <w:r>
        <w:rPr/>
        <w:t>До сих пор самыми проблемными должниками являются иудеи. Пример Соединенных Штатов Америки и их госдолга почти в двадцать триллионов долларов как нельзя лучше отражает характер хозяев этого государства, названного Великим Израилем. До сих пор продолжается политика Сетха-Сатана по вампиризации всей планеты в целом и каждого человека в отдельности. Присасываясь к новым идеям и людям, обладающим мощной вибрационной организацией, дети Сетха стараются освоить новое направление, чтобы потом его изнутри разрушить. Так происходило с христианством, теософией и, конечно же, Агни Йогой, где множество клубов и обществ просто заселены богоизбранным народом. Оттого так и стремителен развал нравственной стороны Запада, что не признается интеллектуальная вера и изобретается новая.</w:t>
      </w:r>
    </w:p>
    <w:p>
      <w:pPr>
        <w:pStyle w:val="Normal"/>
        <w:rPr/>
      </w:pPr>
      <w:r>
        <w:rPr/>
      </w:r>
    </w:p>
    <w:p>
      <w:pPr>
        <w:pStyle w:val="Normal"/>
        <w:rPr/>
      </w:pPr>
      <w:r>
        <w:rPr/>
        <w:t>23. Только преданность и неукоснительное подчинение, а не рассуждения о таинстве Иерархии, пустые и аморфные, необходимы. Какое таинство, если даже в малом нет подчинения условиям хозяина? Хлюпая жалобами и прячась за женскую сердобольность, действуют извилистые братья. Серые души, вязкие и никчемные, что смогут вместить, если стараются вызвать к себе сострадание и жалость? От них за версту идет психический запах разложения, который чувствует чистое сердце. Черные мухи хотят погреться и при возможности укусить и почувствовать вкус крови.</w:t>
      </w:r>
    </w:p>
    <w:p>
      <w:pPr>
        <w:pStyle w:val="Normal"/>
        <w:rPr/>
      </w:pPr>
      <w:r>
        <w:rPr/>
      </w:r>
    </w:p>
    <w:p>
      <w:pPr>
        <w:pStyle w:val="Normal"/>
        <w:rPr/>
      </w:pPr>
      <w:r>
        <w:rPr/>
        <w:t>24. Ас-Сирия и Вавилон были захвачены изгоями и бандитствующими элементами от благородного племени яду. Изгои разграбили до основания древние святыни, которые были потом восстановлены. А Иудея получила обратный удар в виде пленения вавилонского. Но на самом деле пленения, как и холокоста, в тех масштабах, которые рисуют нам сионисты, не было. От геноцида со стороны фашистов более всего пострадали славяне, а китайцы — от японских оккупантов. А вавилонское пленение и разрушение Первого храма лишь миф, потому что у славян на Сиян-горе, или горе Мориа, стоял храм Яви, который иудеи разрушили, чтобы построить свой, но оставили основание, потому что плиты в несколько тысяч тонн нельзя было сдвинуть. Решили оставить так, как есть, но скололи все рунические письмена. И до сих пор катакомбы подземелий все открываются миру, а лабиринты уходят все глубже, где даже и не пахнет историей Израиля.</w:t>
      </w:r>
    </w:p>
    <w:p>
      <w:pPr>
        <w:pStyle w:val="Normal"/>
        <w:rPr/>
      </w:pPr>
      <w:r>
        <w:rPr/>
        <w:t xml:space="preserve">В Вавилон было уведено несколько десятков тысяч евреев лишь для того, чтобы они восстановили разрушенные храмы. А само государство было превращено, наподобие Хазарии, в карманное, где правители и чиновники были подкуплены сионистским золотом. </w:t>
      </w:r>
    </w:p>
    <w:p>
      <w:pPr>
        <w:pStyle w:val="Normal"/>
        <w:rPr/>
      </w:pPr>
      <w:r>
        <w:rPr/>
        <w:t>Коррупция издревле начала свое шествие и успешно чувствует себя во всех странах современного мира, особенно на Западе, где власть желтого дракона так велика. И в этом прослеживается провокация сатанизма заразить и дискредитировать самое священное. Под лаком наживы все оккультные свойства золота забыты. Но оно оживает, если к нему относиться как к сгущенной солнечной силе. Тогда оно возвращает себе свойства разумной силы Сердца Мира, как это еще существует в Азии.</w:t>
      </w:r>
    </w:p>
    <w:p>
      <w:pPr>
        <w:pStyle w:val="Normal"/>
        <w:rPr/>
      </w:pPr>
      <w:r>
        <w:rPr/>
      </w:r>
    </w:p>
    <w:p>
      <w:pPr>
        <w:pStyle w:val="Normal"/>
        <w:rPr/>
      </w:pPr>
      <w:r>
        <w:rPr/>
        <w:t>25. Если община олицетворяет власть общества или народа, если она действительно истинная демократия и этому следуют все силы эволюции, то тьма призывает к утверждению абсолютного эгоизма. И в этом случае идея сатанизма построена на суперменстве как отголоске восстания Люцифера против Демиурга. Но не этот ли культ проповедуют в США?</w:t>
      </w:r>
    </w:p>
    <w:p>
      <w:pPr>
        <w:pStyle w:val="Normal"/>
        <w:rPr/>
      </w:pPr>
      <w:r>
        <w:rPr/>
      </w:r>
    </w:p>
    <w:p>
      <w:pPr>
        <w:pStyle w:val="Normal"/>
        <w:rPr/>
      </w:pPr>
      <w:r>
        <w:rPr/>
        <w:t xml:space="preserve">26. Кармическая программа каждого человека, конечно же, находится в области астрологии. Но это только лишь одна из сторон. Ведь многие люди просто не дорастают до своей предрасположенности по причине нежелания развивать себя. </w:t>
      </w:r>
    </w:p>
    <w:p>
      <w:pPr>
        <w:pStyle w:val="Normal"/>
        <w:rPr/>
      </w:pPr>
      <w:r>
        <w:rPr/>
        <w:t xml:space="preserve">Парадокс натальной карты в том, что в одно и то же время может родиться в одном месте много младенцев. Но ведь жизнь их складывается совсем не одинаково, и даже полярно. Фактор родителей неблагородного происхождения здесь роли не играет, хотя рождение в семьях аристократов, конечно же, передает некоторые навыки с кровью предков. Но и это не основное. Собственные накопления имеют решающее значение. </w:t>
      </w:r>
    </w:p>
    <w:p>
      <w:pPr>
        <w:pStyle w:val="Normal"/>
        <w:rPr/>
      </w:pPr>
      <w:r>
        <w:rPr/>
        <w:t xml:space="preserve">На талантливость влияют как предрасположения семьи, так и расположение звезд у родителей и далеких предков. Но свободная воля способна исказить даже самые лучшие посылки. Точно так же и наоборот: при минимальной возможности удачи и талантливости дух при своем невероятном устремлении и трудолюбии поднимается до высот, приемлемых в кругах духовной человеческой элиты, вхождение в которую достигается не по происхождению, но по итогам нашего труда, глубоких внутренних исканий и пробуждений. </w:t>
      </w:r>
    </w:p>
    <w:p>
      <w:pPr>
        <w:pStyle w:val="Normal"/>
        <w:rPr/>
      </w:pPr>
      <w:r>
        <w:rPr/>
        <w:t>След негативной кармической программы легко проследить по событиям жизни, очень близким. Конечно же, есть полоса удач и неудач, взлетов и падений. Но все же целеустремленный человек, постоянно занятый своей любимой работой, менее подвержен негативным воздействиям судьбы в сравнении с тем, который ждет благоприятных подарков судьбы, лежа в мягкой постели. Энергии работоспособности преодолевают вихри враждебные. И даже смутить или внушить постороннюю мысль человеку, погруженному в поток творчества, весьма и весьма трудно. Это все равно что поток реки окрасить в цвет, отличный от его естественного колорита. Мощь труда своим огнем сметает и уничтожает знаки враждебные.</w:t>
      </w:r>
    </w:p>
    <w:p>
      <w:pPr>
        <w:pStyle w:val="Normal"/>
        <w:rPr/>
      </w:pPr>
      <w:r>
        <w:rPr/>
      </w:r>
    </w:p>
    <w:p>
      <w:pPr>
        <w:pStyle w:val="Normal"/>
        <w:rPr/>
      </w:pPr>
      <w:r>
        <w:rPr/>
        <w:t xml:space="preserve">27. «Существам, преисполненным знанья, принадлежит счастье». У каждого оно имеет свое свойство, качество и цвет. Но обладающий мудростью посылает умиротворение себе и окружающим, даже не предпринимая для этого никаких видимых усилий. Сама энергия создает изменение вокруг. </w:t>
      </w:r>
    </w:p>
    <w:p>
      <w:pPr>
        <w:pStyle w:val="Normal"/>
        <w:rPr/>
      </w:pPr>
      <w:r>
        <w:rPr/>
        <w:t xml:space="preserve">Можно поделиться счастьем. Но существуют даже похитители удачи, наученные демонами зависти. </w:t>
      </w:r>
    </w:p>
    <w:p>
      <w:pPr>
        <w:pStyle w:val="Normal"/>
        <w:rPr/>
      </w:pPr>
      <w:r>
        <w:rPr/>
        <w:t xml:space="preserve">Обучая молодежь чистому делу, не может дух впасть в отчаяние. Святое дело не вызывает сомнений. Оно не омрачает дух. И радостью светится тот, кто отдается праведному делу. Лишь греховность предается печали. Лишь греховность вызывает опасения и сомнения. </w:t>
      </w:r>
    </w:p>
    <w:p>
      <w:pPr>
        <w:pStyle w:val="Normal"/>
        <w:rPr/>
      </w:pPr>
      <w:r>
        <w:rPr/>
        <w:t xml:space="preserve">В таинстве малых озарений мудрец рождается. Нельзя сразу стать просветленным. Медленно намывается водами времени золотая жила. Медленно откладываются в сердце искры познания. Но знающий всегда молчалив, если его не спрашивают. Но его присутствие определяется по вторичным признакам, когда цепь следов прошедшего мудреца светится даже на поверхности воды. </w:t>
      </w:r>
    </w:p>
    <w:p>
      <w:pPr>
        <w:pStyle w:val="Normal"/>
        <w:rPr/>
      </w:pPr>
      <w:r>
        <w:rPr/>
        <w:t>Несчастье большинства живущих в том, что их тяготит время, в котором они не знают, как себя вести, как употреблять его и применять. Оно ведь недаром вручается каждому духу. Оно озаряет тайны нашего сердца. Мгновение как молния, озаряющая ночь безвременья.</w:t>
      </w:r>
    </w:p>
    <w:p>
      <w:pPr>
        <w:pStyle w:val="Normal"/>
        <w:rPr/>
      </w:pPr>
      <w:r>
        <w:rPr/>
      </w:r>
    </w:p>
    <w:p>
      <w:pPr>
        <w:pStyle w:val="Normal"/>
        <w:rPr/>
      </w:pPr>
      <w:r>
        <w:rPr/>
        <w:t xml:space="preserve">28. Упиваясь своей печалью, многие существуют. Им нравится себя жалеть, находя все новые и новые причины для самоупоения и наполнения новой порцией уныния своей жизни — дескать, не понимают, не оценивают, не видят, кто явился перед ними. В этом саможалении распускаются цветы такого эгоизма, что нарциссизм дает лишь внешний облик скорби и самолюбования. Везде, где только можно, в любую блестящую поверхность, такое существо заглядывает, чтобы собою полюбоваться. И для этого созданы смартфоны с двумя экранами и палки для беспрестанной селфимании. Самолюбование переходит в новую фазу безумия. И самое нелепое — когда главы государств и высшие чиновники находят для этого время. В той среде время особенно медленно тянется — когда нет работы и нужно отсидеть положенные часы. </w:t>
      </w:r>
    </w:p>
    <w:p>
      <w:pPr>
        <w:pStyle w:val="Normal"/>
        <w:rPr/>
      </w:pPr>
      <w:r>
        <w:rPr/>
        <w:t>Упоенные самостью не знают, как убить время. Но они не рвутся на баррикады труда, не спешат помочь кому-то в большом или малом, но озабочены только своим внешним видом, распуская отращенные специально кудри, чтобы смутить противоположный пол. И вся жизнь для них — это поиск приключений как спасения от одуряющей тоски. До конца жизни не находя себе дела, они так и уходят, не достигнув мудрости и оставаясь ретрансляторами чужих мыслей. Хорошо, хоть читают книги и пересказывают их.</w:t>
      </w:r>
    </w:p>
    <w:p>
      <w:pPr>
        <w:pStyle w:val="Normal"/>
        <w:rPr/>
      </w:pPr>
      <w:r>
        <w:rPr/>
      </w:r>
    </w:p>
    <w:p>
      <w:pPr>
        <w:pStyle w:val="Normal"/>
        <w:rPr/>
      </w:pPr>
      <w:r>
        <w:rPr/>
        <w:t xml:space="preserve">29. Сравнение лунной породы и земной привело к ожидаемой сенсации. Оказалось, что химический состав образцов, взятых с поверхности Луны, и земной тверди почти идентичен. </w:t>
      </w:r>
    </w:p>
    <w:p>
      <w:pPr>
        <w:pStyle w:val="Normal"/>
        <w:rPr/>
      </w:pPr>
      <w:r>
        <w:rPr/>
        <w:t xml:space="preserve">Ученые считают Луну куском Земли, выбитым огромным метеоритом, указывая место в Тихом океане, где произошло это событие. Тайная Доктрина указывает тот же самый регион, где Луна, вырастившая Землю, отделилась от дочери. Великие Лунные Боги, первые Учителя человечества, просто подняли ее на соответствующую орбиту, оставив огромную вмятину в коре Земли, где до сих пор во время полнолуния наблюдается эффект самого большого притяжения воды Луной, образуя гору на ровной поверхности океана высотой до тридцати метров. Это явление наблюдается всеми проходящими мимо судами, которые стараются избегать этих широт, прокладывая маршруты передвижения кораблей южнее либо севернее. </w:t>
      </w:r>
    </w:p>
    <w:p>
      <w:pPr>
        <w:pStyle w:val="Normal"/>
        <w:rPr/>
      </w:pPr>
      <w:r>
        <w:rPr/>
        <w:t>Многие из звездных систем созданы аналогичным образом. Хиранья-Гарбхой, или Золотым Яйцом, можно считать и общую Протовселенную. Но она более похожа на диск из звездного вещества, наподобие галактики. А Золотое Яйцо — это Протоземля, образованная, но еще не остывшая. Недаром в сокровенных науках число восемь как соединение большого и малого кругов символизирует матерь и ребенка. Восьмиконечная звезда изначально обозначала Богородицу Ладу в ведической культуре, и даже на ее покрове она изображена. Китай принял ее как багуа, а мусульмане — как символ райских пространств. Колесо мудрости с восемью благородными истинами принято в буддизме, названном Колесом Закона. Великие мистические школы имели восемь основных ответвлений от единого девятого, средоточия синтеза. Сама Звезда Перуна как символ земли Юпитера явлена такой конфигурацией.</w:t>
      </w:r>
    </w:p>
    <w:p>
      <w:pPr>
        <w:pStyle w:val="Normal"/>
        <w:rPr/>
      </w:pPr>
      <w:r>
        <w:rPr/>
      </w:r>
    </w:p>
    <w:p>
      <w:pPr>
        <w:pStyle w:val="Normal"/>
        <w:rPr/>
      </w:pPr>
      <w:r>
        <w:rPr/>
        <w:t>30. Качествами своей души захватываем и заставляем вращаться окружающие энергии стихий, не опасаясь, что будут они использованы во вред. Прошедшему испытания страданиями уже не грозит возврат к прошлой жизни. Даже низкое склоняется перед дисциплиной духа. Даже низкое превращает себя в помощника творца, ибо оттеняет достойные достижения. Без этого нельзя отличить добро и зло. Без тени свет остался бы невидимым и нечем было бы выделить образ созданный. Радуга мира создала предрасположения к изменениям яркости и полноты цвета. Высшие Миры хранят неисчислимое число оттенков каждого цвета.</w:t>
      </w:r>
    </w:p>
    <w:p>
      <w:pPr>
        <w:pStyle w:val="Normal"/>
        <w:rPr/>
      </w:pPr>
      <w:r>
        <w:rPr/>
      </w:r>
    </w:p>
    <w:p>
      <w:pPr>
        <w:pStyle w:val="Normal"/>
        <w:rPr/>
      </w:pPr>
      <w:r>
        <w:rPr/>
        <w:t xml:space="preserve">31. Достичь той степени светоносной любви, которая бы служила нам непререкаемой силой реализации, защитой и при необходимости оружием обороны, человечество может, пройдя множество и множество испытаний. Миролюбие — это чувство усталости от всех кровопролитий, бесконечных жертв и страхов за свою жизнь. </w:t>
      </w:r>
    </w:p>
    <w:p>
      <w:pPr>
        <w:pStyle w:val="Normal"/>
        <w:rPr/>
      </w:pPr>
      <w:r>
        <w:rPr/>
        <w:t>Русские всегда пахали землю, неся на спине щит, держа за поясом меч и покрывшись шлемом. Ожидание нападений — наполовину уже победа. Но в таком ожидании присутствует неукротимое мужество, способное выдержать любое напряжение.</w:t>
      </w:r>
    </w:p>
    <w:p>
      <w:pPr>
        <w:pStyle w:val="Normal"/>
        <w:rPr/>
      </w:pPr>
      <w:r>
        <w:rPr/>
      </w:r>
    </w:p>
    <w:p>
      <w:pPr>
        <w:pStyle w:val="Normal"/>
        <w:rPr/>
      </w:pPr>
      <w:r>
        <w:rPr/>
        <w:t xml:space="preserve">32. Агрессивность и раздражительность в сторону какого-то человека могут служить способом защиты от него и ограждения от проникновения не свойственных сознанию энергий. Часто отторжение и неприятие кроются в несоответствии вибраций, частота которых значительно разнится. С этим связана и вражда многих национальностей, основу которых составляет определенное стихийное образование. </w:t>
      </w:r>
    </w:p>
    <w:p>
      <w:pPr>
        <w:pStyle w:val="Normal"/>
        <w:rPr/>
      </w:pPr>
      <w:r>
        <w:rPr/>
        <w:t xml:space="preserve">Поклоняясь Луне, народы признавали свое происхождение от стихии, над которой она доминирует. Такие народы, как исмаилиты и израэлиты, родственные по крови, происходят от стихии воды. Все их дагонические традиции это лишь подтверждают. От ядавов у современных жителей Иудеи осталась лишь горстка учителей закона, унаследовавших хоть какую-то чистую нить. Это левиты. Но и среди них только некоторые, особенно знатоки практической Каббалы, хранят искры мудрости древнего народа, остальные же — фарисействующие, страстно желающие учить непосвященных, будучи сами погруженными в стяжание и служение золотому тельцу. </w:t>
      </w:r>
    </w:p>
    <w:p>
      <w:pPr>
        <w:pStyle w:val="Normal"/>
        <w:rPr/>
      </w:pPr>
      <w:r>
        <w:rPr/>
        <w:t xml:space="preserve">Но, как и во всех великих и малых нациях, средоточием народа является его духовная часть. Сказано, что если в городе живет хоть один праведник, то город этот спасен будет. Задачей узкого круга посвященных является духовная защита народа. Можно завоевать территорию и взять в плен людей, но сломить дух страны нельзя. Можно сколько угодно вооружаться суперсовременным оружием, но это не заменит ощущения внутренней правоты, или внутреннего стержня, сплетенного из мощных энергий кундалини. </w:t>
      </w:r>
    </w:p>
    <w:p>
      <w:pPr>
        <w:pStyle w:val="Normal"/>
        <w:rPr/>
      </w:pPr>
      <w:r>
        <w:rPr/>
        <w:t>Тройственность, заложенная в нас изначально, на нашей планете отражена во всех, или почти всех, религиях Троицей Богов, или Сил, создавших род человеческий. А божественные, или огненные, змеи, заключенные в тело каждого человека, есть солнечная и лунная силы, а также высшая космическая субстанция, протекающая по полому каналу в центре позвоночника. При формировании планеты каждая искра духа имела форму огненной змейки, спирали с головой, похожей на маленькую рыбку, что впоследствии обрело форму сперматозоида или примитивного головастика, который в процессе эволюции превращался в лягушку, являющуюся, по мнению некоторых азиатских народов, их предком.</w:t>
      </w:r>
    </w:p>
    <w:p>
      <w:pPr>
        <w:pStyle w:val="Normal"/>
        <w:rPr/>
      </w:pPr>
      <w:r>
        <w:rPr/>
      </w:r>
    </w:p>
    <w:p>
      <w:pPr>
        <w:pStyle w:val="Normal"/>
        <w:rPr/>
      </w:pPr>
      <w:r>
        <w:rPr/>
        <w:t xml:space="preserve">33. Не сами люди вредны, от которых закрываешься, но те, через кого они стараются подобраться к вам. Это астральное посредничество — самое опасное явление. Человек без руля и ветрил становится игрушкой в руках низших духов, которыми кишит атмосфера. И такой низший медиумизм нуждается в защите и в передаче своего влияния на людей, если по каким-то причинам медиуму не доступна прямая связь с источником силы. </w:t>
      </w:r>
    </w:p>
    <w:p>
      <w:pPr>
        <w:pStyle w:val="Normal"/>
        <w:rPr/>
      </w:pPr>
      <w:r>
        <w:rPr/>
        <w:t xml:space="preserve">Многие существа действуют и прикрываются женской энергией, достигая через нее желаемого результата. Такие дамские угодники, играя в воспитанность и интеллигентность, выражаемые в мягком, вязком голосе, правильной речи и всяческой мелкой подобострастности, достигают глубины женских сердец, не избалованных вниманием мужчин. Вопреки всем установкам порядочности, они добиваются удобств и благ, присущих этому моменту. Но та знаковость, в которую они верят, играет с ними злую шутку. То на них наезжает собственный велосипед, измазанный грязью. То их запирают в туалете, указывая им их истинное место на Алтае. </w:t>
      </w:r>
    </w:p>
    <w:p>
      <w:pPr>
        <w:pStyle w:val="Normal"/>
        <w:rPr/>
      </w:pPr>
      <w:r>
        <w:rPr/>
        <w:t>Без благословения Хана Алтая сюда нельзя приехать — и тем более, не имея дозволения хозяина, появляться на усадьбе. Любой воспитанный человек понимает, что без спросу не селятся ни на территории, ни в доме. И если ты считаешь таинство Иерархии важнейшим явлением, то нужно знать, что она начинается с почитания или хотя бы уважения хозяина и его решений. Дух дьявольского самоволия витает в каждом. Но редко он достигает такой степени беспринципности, как здесь.</w:t>
      </w:r>
    </w:p>
    <w:p>
      <w:pPr>
        <w:pStyle w:val="Normal"/>
        <w:rPr/>
      </w:pPr>
      <w:r>
        <w:rPr/>
      </w:r>
    </w:p>
    <w:p>
      <w:pPr>
        <w:pStyle w:val="Normal"/>
        <w:rPr/>
      </w:pPr>
      <w:r>
        <w:rPr/>
        <w:t xml:space="preserve">34. В соцсетях, помимо миллионов сайтов на разные темы и по разным, самым редким, научным ответвлениям, существует обширная область изучения и практикования черной магии и легкой суггестии. </w:t>
      </w:r>
    </w:p>
    <w:p>
      <w:pPr>
        <w:pStyle w:val="Normal"/>
        <w:rPr/>
      </w:pPr>
      <w:r>
        <w:rPr/>
        <w:t xml:space="preserve">При общем нагнетении аэроперила, порождаемого неприятием, ненавистью и разного рода проявлениями гнева и раздражительности, а также учитывая временные показатели истечения Кали-Юги, нужно особенно скрывать от людей посторонних, которых вы не знаете, расположение предметов и изображений в вашей спальне. Это самое сокровенное место, где физический и тонкий миры смыкаются. По сути дела, спальня — наш личный портал, или точка еженощного перехода по ту сторону существования. А вернее сказать, там мы проводим время в другой жизни, где тоже учимся, обретаем привычки и навыки мастерства. А иногда и оттуда мы переходим на более высокий уровень сознания, засыпая и видя сон во сне. Поэтому нужно соблюдать простейшие меры защиты своего спального места. И в этом смысле занавесь оберегает кровать от случайно брошенного взгляда в окно. Поэтому легкие и тяжелые шторы необходимы. А если они пурпурного цвета и с защитными знаками, то тем более они должны иметь место. </w:t>
      </w:r>
    </w:p>
    <w:p>
      <w:pPr>
        <w:pStyle w:val="Normal"/>
        <w:rPr/>
      </w:pPr>
      <w:r>
        <w:rPr/>
        <w:t xml:space="preserve">Ведь простые кружева часто имели сюжет небесного оберега. И обязательно была крестовая вязь. Крест или сеть, где этот элемент присутствовал во множестве, считались лучшей магической защитой для женщин. В ведические времена это был пояс со свастикальным узором или узкая полоса сети, которую женщины носили на голом теле. </w:t>
      </w:r>
    </w:p>
    <w:p>
      <w:pPr>
        <w:pStyle w:val="Normal"/>
        <w:rPr/>
      </w:pPr>
      <w:r>
        <w:rPr/>
        <w:t xml:space="preserve">Спальня как прообраз того места, где мы каждый день переходим в Тонкий Мир и, по сути дела, умираем, пусть даже с возвращением, оформляется как самый сокровенный угол жизни. И лучше, если рабочий кабинет и спальня отделены друг от друга. </w:t>
      </w:r>
    </w:p>
    <w:p>
      <w:pPr>
        <w:pStyle w:val="Normal"/>
        <w:rPr/>
      </w:pPr>
      <w:r>
        <w:rPr/>
        <w:t xml:space="preserve">Не пускайте незнакомых людей даже близко. А в случае предательства сразу же меняйте расположение кровати, поднимайте ее выше или опускайте для изменения ее координат. У монголов существует обычай изменения расстановки предметов в юрте, если даже семья никуда не переезжает. Это они называют кочевьем. </w:t>
      </w:r>
    </w:p>
    <w:p>
      <w:pPr>
        <w:pStyle w:val="Normal"/>
        <w:rPr/>
      </w:pPr>
      <w:r>
        <w:rPr/>
        <w:t>Нужно принимать все меры для оздоровления жизни, в том числе и подобного рода. Они не помешают никому, но сделают ощущение вашей жизни гораздо богаче и значимее. Не следует отказываться от советов полезных и предельно простых, не нагромождающих никаких сложностей и ненужных умопомрачений.</w:t>
      </w:r>
    </w:p>
    <w:p>
      <w:pPr>
        <w:pStyle w:val="Normal"/>
        <w:rPr/>
      </w:pPr>
      <w:r>
        <w:rPr/>
      </w:r>
    </w:p>
    <w:p>
      <w:pPr>
        <w:pStyle w:val="Normal"/>
        <w:rPr/>
      </w:pPr>
      <w:r>
        <w:rPr/>
        <w:t xml:space="preserve">35. Простить можно все, да забыть нельзя. Когда несправедливость исчерпана и наказана, все равно остается горький осадок. Что-то не ладится в кармическом мире, когда кто-то обижен. Но ведь судьба не просто так приводит нас к испытаниям страданием. </w:t>
      </w:r>
    </w:p>
    <w:p>
      <w:pPr>
        <w:pStyle w:val="Normal"/>
        <w:rPr/>
      </w:pPr>
      <w:r>
        <w:rPr/>
        <w:t>Боль физическая или душевная — это реликт грубой материи, так как в Высших Мирах страданий не существует, потому что нет изнуряющих желаний. Там есть духовное устремление, способное изменить сознание при помощи вдохновения хотя бы на то мгновение, когда записывается Наша Беседа. И постепенно это состояние становится постоянным.</w:t>
      </w:r>
    </w:p>
    <w:p>
      <w:pPr>
        <w:pStyle w:val="Normal"/>
        <w:rPr/>
      </w:pPr>
      <w:r>
        <w:rPr/>
      </w:r>
    </w:p>
    <w:p>
      <w:pPr>
        <w:pStyle w:val="Normal"/>
        <w:rPr/>
      </w:pPr>
      <w:r>
        <w:rPr/>
        <w:t>36. Обнаружение зданий гигантского размера на Венере, больших пространств планеты, покрытых зелеными массами, похожими на деревья, а также удивительной красоты океанов лилово-фиолетового цвета, о многом говорит. Мы знаем, что все планеты во вселенной обитаемы. Только форма и условия жизни как тела, так и живой материи химически отличаются неисчислимым многообразием. Но то, что современные ученые-материалисты пытаются нащупать существование других человечеств, это расширение орбиты мировоззрения в сторону признания Тонкого Мира.</w:t>
      </w:r>
    </w:p>
    <w:p>
      <w:pPr>
        <w:pStyle w:val="Normal"/>
        <w:rPr/>
      </w:pPr>
      <w:r>
        <w:rPr/>
      </w:r>
    </w:p>
    <w:p>
      <w:pPr>
        <w:pStyle w:val="Normal"/>
        <w:rPr/>
      </w:pPr>
      <w:r>
        <w:rPr/>
        <w:t xml:space="preserve">37. Мифы древних народов считают Луну рожденной из воды, а также упоминают то время, когда Луны не было на небосводе. Алтайская легенда доносит до нас, что люди боялись ночей, потому что была великая тьма, в которой великаны охотились на людей и поедали их. А момент отделения Луны от Земли вызвал поток гигантских волн, отраженный в Библии как всемирный потоп, уничтоживший цивилизацию водных людей почти целиком. </w:t>
      </w:r>
    </w:p>
    <w:p>
      <w:pPr>
        <w:pStyle w:val="Normal"/>
        <w:rPr/>
      </w:pPr>
      <w:r>
        <w:rPr/>
        <w:t>Считая нашу спутницу искусственным образованием, ученые не совсем правы. Хотя титановая оболочка Луны в несколько километров толщиной существует, но если учитывать, что некогда на ее поверхности цвели сады и плескались моря, развивая присущую только этой планете цивилизацию, то понятным становится, что Луна не может быть механическим телом. А в плане создания все планеты — производные разумной мысли и применения ее силы, которая разлита во всей вселенной повсеместно. И, следуя логике этих размышлений, любой объект во вселенной искусственен, или создан разумной силой.</w:t>
      </w:r>
    </w:p>
    <w:p>
      <w:pPr>
        <w:pStyle w:val="Normal"/>
        <w:rPr/>
      </w:pPr>
      <w:r>
        <w:rPr/>
      </w:r>
    </w:p>
    <w:p>
      <w:pPr>
        <w:pStyle w:val="Normal"/>
        <w:rPr/>
      </w:pPr>
      <w:r>
        <w:rPr/>
        <w:t>38. Каббалистические практики заложены на генетическом уровне, как и та способность вытягивать энергию из ожидания приезда или отъезда. И тогда становится понятной тактика незваного гостя, когда ждешь не дождешься, когда же он уедет. В последнем случае ощущаются глубокие каббалистические накопления, когда по всем углам собирается по зернышкам оброненная энергия, даже стоя за местом, где обычно сидит хозяин. Все это происходит, казалось бы, бессознательно. Но на деле здесь присутствует оккультный автоматизм, который вырабатывается многими и многими жизнями погружения в подобную традицию. Как и в случае с ведической, эта традиция имеет четкую привязку к национальности и эпохе — эпохе Рыб. Земноводные люди до сих пор связаны со своей Иерархией подземных огненных драконов, которые по своему усмотрению устраивают землетрясения с человеческими жертвами за малейшую обиду.</w:t>
      </w:r>
    </w:p>
    <w:p>
      <w:pPr>
        <w:pStyle w:val="Normal"/>
        <w:rPr/>
      </w:pPr>
      <w:r>
        <w:rPr/>
      </w:r>
    </w:p>
    <w:p>
      <w:pPr>
        <w:pStyle w:val="Normal"/>
        <w:rPr/>
      </w:pPr>
      <w:r>
        <w:rPr>
          <w:lang w:val="en-US"/>
        </w:rPr>
        <w:t>39</w:t>
      </w:r>
      <w:r>
        <w:rPr/>
        <w:t xml:space="preserve">. Нужно учиться сострадать. Но не на каждого это распространяется. Боль мира так велика, что может сжечь сердце дотла. И хвала тому сердцу, которое несет скорбь за весь мир, сочувствуя каждому истечению боли. Но ведь есть сознательные вампиры, научившиеся вызывать сострадание по разному поводу и тем добивающиеся своей цели, великой или малой. </w:t>
      </w:r>
    </w:p>
    <w:p>
      <w:pPr>
        <w:pStyle w:val="Normal"/>
        <w:rPr/>
      </w:pPr>
      <w:r>
        <w:rPr/>
        <w:t xml:space="preserve">Сострадать — это благо для сердца. Оно расширяет свою орбиту приложения сил. Но наравне с этим необходимое условие — дар распознавания или понимание того, для кого помощь необходима и благостна. Ведь истинно нуждающийся никогда сам не попросит помощи, и люди даже не узнают о его бедствии. А пьяница, если ему подарить деньги на бутылку водки, будет просить еще и еще, с назойливой настойчивостью, как должное. </w:t>
      </w:r>
    </w:p>
    <w:p>
      <w:pPr>
        <w:pStyle w:val="Normal"/>
        <w:rPr/>
      </w:pPr>
      <w:r>
        <w:rPr/>
        <w:t xml:space="preserve">Есть мудрая притча. Подвижник, посещая своего друга, увидел, что в шалаш, где тот сидел, размышляя о великих истинах и посвящая время направлению мысли ко благу мира, заползла змея и поднялась, чтобы напасть на отшельника. Недолго думая, подвижник схватил палку и убил ехидну. Но когда его друг, услышавший шум борьбы, вышел из оцепенения, то стал упрекать соседа за то, что тот поступил негоже, убив живое существо, так как, лишив его жизни, он совершил грех. На это подвижник ответил: «Но разве лучше было бы, если бы ты был мертв? Нельзя, спасая змею, жертвовать другом!» </w:t>
      </w:r>
    </w:p>
    <w:p>
      <w:pPr>
        <w:pStyle w:val="Normal"/>
        <w:rPr/>
      </w:pPr>
      <w:r>
        <w:rPr/>
        <w:t>Право выбора заложено в даре различения.</w:t>
      </w:r>
    </w:p>
    <w:p>
      <w:pPr>
        <w:pStyle w:val="Normal"/>
        <w:rPr/>
      </w:pPr>
      <w:r>
        <w:rPr/>
      </w:r>
    </w:p>
    <w:p>
      <w:pPr>
        <w:pStyle w:val="Normal"/>
        <w:rPr/>
      </w:pPr>
      <w:r>
        <w:rPr/>
        <w:t>40. Будут нищими те навсегда, если щедрости нет у богатства. Будут бедными те, кто не делится тем, что имеет. Будут глупыми, если знанье скрывают, оставляя в тумане невежества тех, кто желает знать высшую суть.</w:t>
      </w:r>
    </w:p>
    <w:p>
      <w:pPr>
        <w:pStyle w:val="Normal"/>
        <w:rPr/>
      </w:pPr>
      <w:r>
        <w:rPr/>
      </w:r>
    </w:p>
    <w:p>
      <w:pPr>
        <w:pStyle w:val="Normal"/>
        <w:rPr/>
      </w:pPr>
      <w:r>
        <w:rPr/>
        <w:t xml:space="preserve">41. Белые Боги — будь то Кукулькан, Виракоча или Кецалькоатль в культуре древних жителей Америки — имеют статус богов, научивших первобытные племена всему тому, что необходимо для цивилизационных перемен. Образовав магнит Нового Мира, те из богов, которые решили остаться на Земле, растворились в своих потомках, а остальные вернулись назад на свою планету. </w:t>
      </w:r>
    </w:p>
    <w:p>
      <w:pPr>
        <w:pStyle w:val="Normal"/>
        <w:rPr/>
      </w:pPr>
      <w:r>
        <w:rPr/>
        <w:t>След прихода Белых Богов остался в языковой системе алтайцев и майянской культуры. Гиперборея, существовавшая вокруг Белой Горы, когда полюс мира вращался вокруг средней звезды пояса Ориона, оставила свои знаки, которые будут прочтены в грядущем. И тогда откроются тайны первородной мировой культуры. И не нужно будет убеждать кого-то в том, что арии направили планету в новое русло судьбы.</w:t>
      </w:r>
    </w:p>
    <w:p>
      <w:pPr>
        <w:pStyle w:val="Normal"/>
        <w:rPr/>
      </w:pPr>
      <w:r>
        <w:rPr/>
      </w:r>
    </w:p>
    <w:p>
      <w:pPr>
        <w:pStyle w:val="Normal"/>
        <w:rPr/>
      </w:pPr>
      <w:r>
        <w:rPr/>
        <w:t xml:space="preserve">42. Палеотоннели есть не что иное, как разветвленная сеть чудских дорог по всей планете, ушедшая в глубь земли. Существует секретная карта этих лабиринтов, построенных на глубине ста — ста пятидесяти метров, а под океанами доходящих до десяти- — двенадцатикилометровой отметки. Эта карта указывает на то, что вся эта планетная система подземных дорог была построена великими маркшейдерами, со всеми перекрестками, стоянками, стволовыми шахтами, и даже желобами для питьевой воды, а также галереями и отдельными пещерами для отдыха и проживания людей. Есть карты целых подземных городов и космодромов, библиотек и подземных садов. </w:t>
      </w:r>
    </w:p>
    <w:p>
      <w:pPr>
        <w:pStyle w:val="Normal"/>
        <w:rPr/>
      </w:pPr>
      <w:r>
        <w:rPr/>
        <w:t>Великая Агарти — страна праведных людей — до сих пор имеет выходы в мир человеческий и пользуется как подземными, так и воздушными машинами, чтобы помогать людям. Когда-то произведения Жюля Верна считались фантастикой. Но в свете современных исследований оказалось, что существуют подводные и подземные цивилизации. И города их обнаружены. Но все это тщательно скрывается от широкой публики, считаясь в лучшем случае дикой фантазией.</w:t>
      </w:r>
    </w:p>
    <w:p>
      <w:pPr>
        <w:pStyle w:val="Normal"/>
        <w:rPr/>
      </w:pPr>
      <w:r>
        <w:rPr/>
      </w:r>
    </w:p>
    <w:p>
      <w:pPr>
        <w:pStyle w:val="Normal"/>
        <w:rPr/>
      </w:pPr>
      <w:r>
        <w:rPr/>
        <w:t>43. Собирая воедино искры разлетевшихся мыслей, мы сплавляем кристалл огненного знания, в котором будут жить все прожитые озарения как мгновения, слагающие века и тысячелетия. Каждая мысленная сила уплотняет мгновение до состояния критической массы, после чего следует взрыв всех атомов нашего понимания, приводящий к переустройству всех фаз сознания как инструмента вечного постижения мира. Любое творчество или размышление интимно и требует уединения. Но иногда импульс озарения мы получаем от толпы, услышав привычное слово как звуковой код, открывающий замок.</w:t>
      </w:r>
    </w:p>
    <w:p>
      <w:pPr>
        <w:pStyle w:val="Normal"/>
        <w:rPr/>
      </w:pPr>
      <w:r>
        <w:rPr/>
      </w:r>
    </w:p>
    <w:p>
      <w:pPr>
        <w:pStyle w:val="Normal"/>
        <w:rPr/>
      </w:pPr>
      <w:r>
        <w:rPr/>
        <w:t xml:space="preserve">44. Десант Белых Богов высаживался во многих местах мира. И одно из них — плато при слиянии Чуи и Катуни, где изображения людей в одеяниях космонавтов выбиты на синей скале. Это только сейчас, когда техническое развитие позволило нам начать освоение космопространства и создать соответствующее защитное сопровождение всем этим программам, человеку стало понятно, что изображено на петроглифах. А в ту древнюю пору, когда люди существовали в полудиком состоянии, художники могли только копировать такие диковинные наряды, и особенно круглые шлемы с отходящими от них вверх антеннами, называя их «человек-солнце». Можно утверждать, что верхняя часть скафандра была оборудована осветительной аппаратурой. </w:t>
      </w:r>
    </w:p>
    <w:p>
      <w:pPr>
        <w:pStyle w:val="Normal"/>
        <w:rPr/>
      </w:pPr>
      <w:r>
        <w:rPr/>
        <w:t>Огромное каменное плато, очень ровное и обширное, подходило по всем параметрам для посадки больших агнисфер и полного раскрытия их секторов, подобно цветку лотоса, после чего, при благоприятной атмосфере планеты, возникал в мгновение ока огромный либо маленький город. Построение средневековых замков и древних храмов стало лишь подражанием увиденному с добавлением национального колорита и символики. Особенно показательны в этом плане мечети с четырьмя минаретами, похожими на ракетные устройства, которые при автоматической сборке соединяются в обыкновенный дисколет.</w:t>
      </w:r>
    </w:p>
    <w:p>
      <w:pPr>
        <w:pStyle w:val="Normal"/>
        <w:rPr/>
      </w:pPr>
      <w:r>
        <w:rPr/>
        <w:t>Такая местность, как Алтай, вся Сибирь, и даже Азия, имеет множество следов приземления космических аппаратов значительных размеров. Чаще всего это остатки в виде стекловидной массы или действия радиации особого рода, когда растения благоприятно реагируют на присутствие излучений. Даже если при посадке они были уничтожены, семена, спасшиеся от жесткого излучения, дают удивительные результаты при проращивании.</w:t>
      </w:r>
    </w:p>
    <w:p>
      <w:pPr>
        <w:pStyle w:val="Normal"/>
        <w:rPr/>
      </w:pPr>
      <w:r>
        <w:rPr/>
      </w:r>
    </w:p>
    <w:p>
      <w:pPr>
        <w:pStyle w:val="Normal"/>
        <w:rPr/>
      </w:pPr>
      <w:r>
        <w:rPr/>
        <w:t>45. Благословен знающий значение самого себя, ибо это путь Муни. Но достичь можно такого превосходства, лишь познав ценность сострадания и одиночества, которые избавляют от невежества низшей самости, называемой гордыней.</w:t>
      </w:r>
    </w:p>
    <w:p>
      <w:pPr>
        <w:pStyle w:val="Normal"/>
        <w:rPr>
          <w:lang w:val="en-US"/>
        </w:rPr>
      </w:pPr>
      <w:r>
        <w:rPr/>
        <w:t xml:space="preserve">Следуя правилам саттвичности и благожелательности, приходит человек к мудрости Бога в себе — но не раньше того, как поймет свое место, место своей искры сознания в беспредельности огненного духа. Пытаясь прийти к святости, трудно осознать место свое в мире, не завышая себя и не занижая. Истинное различение в этом кроется. В нем залегает начало распознавания вещей, проникновение в удивительный мир материальных и тонких построений. </w:t>
      </w:r>
    </w:p>
    <w:p>
      <w:pPr>
        <w:pStyle w:val="Normal"/>
        <w:rPr/>
      </w:pPr>
      <w:r>
        <w:rPr/>
        <w:t>Сложнее всего было Духам-Создателям уплотнить мысли стихий до нужного состояния, создав многообразие миров внешних. От искры Бога в каждом из нас, от света любви, отданного ей во владение, через миллиарды форм уплотнения опускалось зерно вечного самосознания в тело человеческое. Падая вниз, душа замечала звездные знаки и отмечала в летописи неугасимой памяти своей их буквицы, заглавие новых жизней обозначая и предощущая путь через череду планет нашей вселенной. Что собрано в нас — не отнять даже ветру времени, который забирает с собой частицы нашей молодости и красоты. Но сердца кристалл растет. Но сердца кристалл вбирает в сиянье свое каждую мысль познания.</w:t>
      </w:r>
    </w:p>
    <w:p>
      <w:pPr>
        <w:pStyle w:val="Normal"/>
        <w:rPr/>
      </w:pPr>
      <w:r>
        <w:rPr/>
      </w:r>
    </w:p>
    <w:p>
      <w:pPr>
        <w:pStyle w:val="Normal"/>
        <w:rPr/>
      </w:pPr>
      <w:r>
        <w:rPr/>
        <w:t xml:space="preserve">46. Города на Венере защищены от постоянных бурь и окружены стенами огромной высоты. Если на Земле прибрежным городам угрожают водная стихия, ураганы и шторма, то на Венере эту роль на себя принимают смерчи и песчаные бури, когда они затмевают небо и засыпают стены городов наполовину. Смерчеуловители призваны как гасить напряжение стихийных вихрей, так и вырабатывать энергии, необходимые для жизнеустройства. </w:t>
      </w:r>
    </w:p>
    <w:p>
      <w:pPr>
        <w:pStyle w:val="Normal"/>
        <w:rPr/>
      </w:pPr>
      <w:r>
        <w:rPr/>
        <w:t xml:space="preserve">Город «Н» на поверхности Венеры назван так, потому что в окружении мощных стен, в самом центре, расположено гигантское здание в виде буквы «Н». В горных районах таких построек очень много. Но на равнине существуют даже зеленые зоны. И то, что Венера населена, сомнений нет. </w:t>
      </w:r>
    </w:p>
    <w:p>
      <w:pPr>
        <w:pStyle w:val="Normal"/>
        <w:rPr/>
      </w:pPr>
      <w:r>
        <w:rPr/>
        <w:t>Цивилизация там заканчивает пятый круг, опережая нас значительно, потому что там не было такого события, как восстание Люцифера на Земле. Люциферу было доверено привить человечеству интеллект, что выражено в притче о том, что Адаму и Еве Змий-искуситель вручил яблоко, откусив от которого, они осознали свое положение и свою наготу, потому что это был плод познания добра и зла, после чего они были отправлены в плотные слои существования, впитав в себя субстанцию железа, заложенную в этих плодах. А Змий-искуситель был всего лишь поднятой вверх первородной энергией.</w:t>
      </w:r>
    </w:p>
    <w:p>
      <w:pPr>
        <w:pStyle w:val="Normal"/>
        <w:rPr/>
      </w:pPr>
      <w:r>
        <w:rPr/>
      </w:r>
    </w:p>
    <w:p>
      <w:pPr>
        <w:pStyle w:val="Normal"/>
        <w:rPr/>
      </w:pPr>
      <w:r>
        <w:rPr/>
        <w:t xml:space="preserve">47. Неоспоримо, что атмосфера насыщена токами разной частоты и волновой информацией. И как такового ментального и чувственного уединения не существует. Но для достижения определенных духовных результатов подвижникам иногда необходимо оставаться наедине с самими собой, погружаясь во внутренний космос души. И если налажен контакт со своим Высшим «Я», то невозможно будет подделать внутренний голос и его уже никто не сможет использовать для лукавых нашептываний, но будет налажен продуктивный обмен отношений, в котором положение Учителя возьмет на себя сердце, а учеником станет внешний план сознания. Через сердце Вселенский Разум входит в нас, когда мы непрестанно ведем мысленный разговор или обращаемся за помощью к Высшим Сферам, чтобы получить совет, как выйти из затруднительного положения. </w:t>
      </w:r>
    </w:p>
    <w:p>
      <w:pPr>
        <w:pStyle w:val="Normal"/>
        <w:rPr/>
      </w:pPr>
      <w:r>
        <w:rPr/>
        <w:t>Иногда нахождение в плену бредовой идеи мучительнее, чем физическое заключение. Но хотя одно и другое тягостны, они не могут ограничить нашу духовную свободу. Можно замуровать подвижника на многие годы в холодной пещере. Можно лишить его общения с людьми. Но от этого душа становится мобильнее, давая множество способов для проявления полетов тонкого тела. Школа одиночества лишь на первый взгляд кажется тоскливой. Но она освобождает нас от влияния постороннего.</w:t>
      </w:r>
    </w:p>
    <w:p>
      <w:pPr>
        <w:pStyle w:val="Normal"/>
        <w:rPr/>
      </w:pPr>
      <w:r>
        <w:rPr/>
      </w:r>
    </w:p>
    <w:p>
      <w:pPr>
        <w:pStyle w:val="Normal"/>
        <w:rPr/>
      </w:pPr>
      <w:r>
        <w:rPr/>
        <w:t xml:space="preserve">48. В движении ума и чувств, взгляда и речи, касаний и слуха живут разные формы распознавания. Но они лишь в начале своего духовного пути, на котором распознавание грядущего и судеб людей определяется, рождая не ложные предположения, но истинные картины бытия. </w:t>
      </w:r>
    </w:p>
    <w:p>
      <w:pPr>
        <w:pStyle w:val="Normal"/>
        <w:rPr/>
      </w:pPr>
      <w:r>
        <w:rPr/>
        <w:t xml:space="preserve">Тайной окружено провидение. Тайной питаемо не выразимое словом. Но мы купаемся в мире, для которого есть только бедные обозначения. А для иных — они и вовсе не найдены. </w:t>
      </w:r>
    </w:p>
    <w:p>
      <w:pPr>
        <w:pStyle w:val="Normal"/>
        <w:rPr/>
      </w:pPr>
      <w:r>
        <w:rPr/>
        <w:t xml:space="preserve">Часто, распознавая, мы понимаем нечто лишь туманно, не имея свойств для уяснения. Так, ребенок, еще не научившийся читать, видит в буквах и числах лишь красивые узоры, начертания которых он воспринимает только эстетически, не зная сути предмета. Так, неграмотные люди, склонные к красоте, видят мир без усложнений и пустых умозаключений. Часто их сущностный взгляд на вещи точнее, чем у ученых мужей, оперирующих тысячами фактов. </w:t>
      </w:r>
    </w:p>
    <w:p>
      <w:pPr>
        <w:pStyle w:val="Normal"/>
        <w:rPr/>
      </w:pPr>
      <w:r>
        <w:rPr/>
        <w:t xml:space="preserve">Не знает отшельник правил городского быта. Но природа учит его таким премудростям, которые не преподаются в светских школах. Сама суть мира слышна в шуме ветра, звоне воды и шепоте деревьев. А солнечный свет посылает не только тепло, но субстанцию разумного и духовного начала мира. </w:t>
      </w:r>
    </w:p>
    <w:p>
      <w:pPr>
        <w:pStyle w:val="Normal"/>
        <w:rPr/>
      </w:pPr>
      <w:r>
        <w:rPr/>
        <w:t>Наша душа — а кровь есть ее физический эквивалент — реагирует на все изменения в космосе. Ни один человек не может избежать этого влияния. Власть Солнца, Луны и звезд установлена Высшим Небесным Началом. А Царь Мира живет над сонмом этих звезд. Трон Его — вся вселенная. А галактики лишь пылинки на одежде Его и обуви. А о планетах и звездах можно сказать, что это микроорганизмы, собранные в свой малый космос, подчиняющийся общемировым законам бытия.</w:t>
      </w:r>
    </w:p>
    <w:p>
      <w:pPr>
        <w:pStyle w:val="Normal"/>
        <w:rPr/>
      </w:pPr>
      <w:r>
        <w:rPr/>
      </w:r>
    </w:p>
    <w:p>
      <w:pPr>
        <w:pStyle w:val="Normal"/>
        <w:rPr/>
      </w:pPr>
      <w:r>
        <w:rPr/>
        <w:t xml:space="preserve">49. Журчанье воды становится речью, ибо принадлежит Луне и управляемо ею. Божественной сомой наполнена тела суть. И без нее нет спасения нам от солнечного огня. Вся смазка суставов и слизистой части сосудов подвластна энергиям вечной воды. А также все мозговые структуры есть преобразования сомы. </w:t>
      </w:r>
    </w:p>
    <w:p>
      <w:pPr>
        <w:pStyle w:val="Normal"/>
        <w:rPr/>
      </w:pPr>
      <w:r>
        <w:rPr/>
        <w:t xml:space="preserve">Когда звук сливается с движением воды, рождается речь. Как шепот деревьев, так и грохот грозы и пение дальних миров подвластны ветру. Он царь всех звучаний. Он их порождает. И наша речь была бы немой, если бы не принимало пространство участия в передаче вибраций. Сквозь массы воздушные дух звездной речи проходит, до нас донося шепот Великих Мира Владык. </w:t>
      </w:r>
    </w:p>
    <w:p>
      <w:pPr>
        <w:pStyle w:val="Normal"/>
        <w:rPr/>
      </w:pPr>
      <w:r>
        <w:rPr/>
        <w:t xml:space="preserve">А что касаемо человека, то кто-то отмечен печатью вниманья, а кто-то отвергнут не потому, что он плох или хорош, а по причине недостижения им фазы духовного воспламененья. Сырые дрова нельзя растопить. Они гасят огонь и не отдают накопленную в них солнечную силу. Пока не уйдет вода, костра не разжечь. И нужно дробить сырую природу на маленькие части. Так легче ее обдувает дыхание ветра. Так легче уходит вся вязкость из тела. </w:t>
      </w:r>
    </w:p>
    <w:p>
      <w:pPr>
        <w:pStyle w:val="Normal"/>
        <w:rPr/>
      </w:pPr>
      <w:r>
        <w:rPr/>
        <w:t>Пусть радость живет в наших буднях. Она тот костер, у которого греется наша душа.</w:t>
      </w:r>
    </w:p>
    <w:p>
      <w:pPr>
        <w:pStyle w:val="Normal"/>
        <w:rPr/>
      </w:pPr>
      <w:r>
        <w:rPr/>
      </w:r>
    </w:p>
    <w:p>
      <w:pPr>
        <w:pStyle w:val="Normal"/>
        <w:rPr/>
      </w:pPr>
      <w:r>
        <w:rPr/>
        <w:t xml:space="preserve">50. Мы удаляем с себя грехи, омовения совершая или став под яростный ветер, согреваясь от жара костра или в солнечный день принимая порции света. Много способов есть, чтоб избавить себя от незваных гостей. Но они все же лезут активнее, оттого что чувствуют отторженье. Даже если свечу накрыть стеклом от керосиновой лампы, все равно будут виться вокруг серые мошки, обжигаясь, но все же пытаясь прикоснуться к стеклу раскаленному. </w:t>
      </w:r>
    </w:p>
    <w:p>
      <w:pPr>
        <w:pStyle w:val="Normal"/>
        <w:rPr/>
      </w:pPr>
      <w:r>
        <w:rPr/>
        <w:t xml:space="preserve">А баня парная — наше лучшее средство от хворей, которые суть воплощенные наши болезни. Переживанья дают истощение печени и центра желудка. Скелет же страдает от тяжелой работы. Голова — от потока струящихся мыслей, но чаще — от застоя в сосудах мозговых. Сердце болеет за всех, оживляя потоки судьбы неизжитой. И чем чище мышление наше, тем больше удачи привлекается в нашу жизнь. </w:t>
      </w:r>
    </w:p>
    <w:p>
      <w:pPr>
        <w:pStyle w:val="Normal"/>
        <w:rPr/>
      </w:pPr>
      <w:r>
        <w:rPr/>
        <w:t>Обаяние сердца — великий магнит совершенной любви. И это к нему собираются толпы людей, что ищут спасенья от бед, которые их постигли. Но разве поверит толпа, что сами они виноваты в проблемах своих и что средство для исцеленья заключено в них самих? Лекарство и яд — сознание человека. И как применить его, превратив отраву свойств в исцеленье, сам каждый находит.</w:t>
      </w:r>
    </w:p>
    <w:p>
      <w:pPr>
        <w:pStyle w:val="Normal"/>
        <w:rPr/>
      </w:pPr>
      <w:r>
        <w:rPr/>
      </w:r>
    </w:p>
    <w:p>
      <w:pPr>
        <w:pStyle w:val="Normal"/>
        <w:rPr/>
      </w:pPr>
      <w:r>
        <w:rPr/>
        <w:t xml:space="preserve">51. Благочестие и легкость, с праведностью схожие, есть признак саттвы. Она есть гуна, в которой дух обитает. Когда одолевает человек пристрастие к наслаждениям и оставляет мир плоти во всех его извращениях и чрезмерностях, тогда приходит он к порогу праведной деятельности, постигая все свойства и глубины которой, дух отвращается от достижения богатства и власти, не желая больше ничего в человеческом обществе. Больше не вожделея ни к чему, приходит дух к терпению, стойкости и озаренности, не считая больше необходимым погружаться в человеческие обиды и помнить их, не поднимая пыли прошлого, не вспоминая все, что было сделано неправедно в его сторону. </w:t>
      </w:r>
    </w:p>
    <w:p>
      <w:pPr>
        <w:pStyle w:val="Normal"/>
        <w:rPr/>
      </w:pPr>
      <w:r>
        <w:rPr/>
        <w:t>Бескорыстно раздавая дары и принимая их, при этом не испытывая ни жадности, ни страстного присвоения собственности, мудрец остается лишь хранителем их и распорядителем, даже не мысля о награде. Она сама настигает его, посланная судьбой как ветер удачи. Не вожделея, но проявляя любовь; сострадая, но сам о себе не испытывая страдания; творя труд благородный, для человечества созданный, ничего не желает для себя подвижник, скромно и просто существуя, от счастья и горя отстранившись, но неся в себе светильник радости нерасплесканной. Жизнь предавая благочестивым мыслям, сам преображаешься в благородное существо.</w:t>
      </w:r>
    </w:p>
    <w:p>
      <w:pPr>
        <w:pStyle w:val="Normal"/>
        <w:rPr/>
      </w:pPr>
      <w:r>
        <w:rPr/>
      </w:r>
    </w:p>
    <w:p>
      <w:pPr>
        <w:pStyle w:val="Normal"/>
        <w:rPr>
          <w:lang w:val="en-US"/>
        </w:rPr>
      </w:pPr>
      <w:r>
        <w:rPr/>
        <w:t xml:space="preserve">52. Как может жить человек без обмена энергий, выражаемых любовью? Цветок ласки дает аромат жизнелюбия. Все стремятся к тем, кто их любит. </w:t>
      </w:r>
    </w:p>
    <w:p>
      <w:pPr>
        <w:pStyle w:val="Normal"/>
        <w:rPr/>
      </w:pPr>
      <w:r>
        <w:rPr/>
        <w:t xml:space="preserve">Как ребенку нужны объятия и контакт с матерью и отцом, так даже отшельники обласканы высшими существами и сами приручают животных, потому что искры любви необходимы каждому существу. А люди нужны ангелам, как ангелы — людям. Наша любовь вдохновляет небесных обитателей и дает им надежду на то, что души земных существ вырвутся из плена заблуждений. И они, в свою очередь, посылают импульс своего сердечного знания лучшим из людей. Они предстают перед нами в виде Музы, невидимой прекрасной женщины, но осязаемой нашими касаниями, потому что кожа стоит на границе миров внешних и внутренних. </w:t>
      </w:r>
    </w:p>
    <w:p>
      <w:pPr>
        <w:pStyle w:val="Normal"/>
        <w:rPr/>
      </w:pPr>
      <w:r>
        <w:rPr/>
        <w:t xml:space="preserve">Тело нельзя назвать внутренней структурой. Но тем не менее оно закрыто для охранения зерна духа и исполнения воли его. Девятивратный кремль тело наше. Это крепость, в которой живет светоносный раджа, одаряющий нас жизнью. </w:t>
      </w:r>
    </w:p>
    <w:p>
      <w:pPr>
        <w:pStyle w:val="Normal"/>
        <w:rPr/>
      </w:pPr>
      <w:r>
        <w:rPr/>
        <w:t>Ласка Бога как веянье аромата розы. Ласка людей меняет состав ауры. И тайна симпатий становится явной. Осуждать любовь — значит осуждать саму жизнь. Оберегая святость и праведность, никто не лишает себя благожелательности.</w:t>
      </w:r>
    </w:p>
    <w:p>
      <w:pPr>
        <w:pStyle w:val="Normal"/>
        <w:rPr/>
      </w:pPr>
      <w:r>
        <w:rPr/>
      </w:r>
    </w:p>
    <w:p>
      <w:pPr>
        <w:pStyle w:val="Normal"/>
        <w:rPr/>
      </w:pPr>
      <w:r>
        <w:rPr/>
        <w:t xml:space="preserve">53. «Неразлучные спутники, они совместно совершают дорогу». В своей нерасторжимости наши гуны управляют судьбой человеческой, являя причины своим проявлением и устраняя их. Нет в чистом естестве ни одной из гун. Даже Боги подлежат власти этой тройственности, творя свои благие дела. А человек, по мере избавления от своего невежества, признает преобладание одной гуны над другой. </w:t>
      </w:r>
    </w:p>
    <w:p>
      <w:pPr>
        <w:pStyle w:val="Normal"/>
        <w:rPr/>
      </w:pPr>
      <w:r>
        <w:rPr/>
        <w:t xml:space="preserve">Проявление каждой гуны соответствует качеству людей. Там, где преобладают терпение, доброжелательность и сострадание, где сердце легко отзывается на боль человеческую и почитает Мир Небесный, утверждая веру в сердцах, там саттва правит. Ею обладают брамины и наставники людей, осознающие свой долг перед человечеством. Раджас проявлен в воинстве и в уменье рукодельном. Труд и деятельность праведная правят людьми такого рода. Когда энергия прилагается к построению и пользе, все совершается раджами этого качества. Тамас выражен грубостью, жадностью и незаконным присвоением чужого имущества. В мире преступных замыслов и скрытых деяний, разрушающих основу всего, живут существа тамаса. По качеству своему им возможно быть лишь слугами, выполняя тяжелый труд, ибо не обучены они высокому. </w:t>
      </w:r>
    </w:p>
    <w:p>
      <w:pPr>
        <w:pStyle w:val="Normal"/>
        <w:rPr/>
      </w:pPr>
      <w:r>
        <w:rPr/>
        <w:t xml:space="preserve">Но каждой из варн открыты врата к совершенству, когда усилия дают результат перехода в другую категорию качеств. Шудра может стать вайшьей; а вайшья — кшатрием; а тот, будучи наставляемым свыше, достигает степени брамина. Не рождение делает вождя, хотя кровь передает качество рода, но усилие духа, устремление правды и желание через чистую веру помочь познать благо всем существам земным. </w:t>
      </w:r>
    </w:p>
    <w:p>
      <w:pPr>
        <w:pStyle w:val="Normal"/>
        <w:rPr/>
      </w:pPr>
      <w:r>
        <w:rPr/>
        <w:t xml:space="preserve">Преобладание одной гуны над другой создает предрасположение к новизне восприятия. И когда понимание расширяет свою орбиту, когда мысль о сострадании ближнему поселяется в сердце и растет, развиваясь непрестанно, тогда даже кровь меняет свою структуру, одушевляясь солнечным светом и принимая от него золото сил. </w:t>
      </w:r>
    </w:p>
    <w:p>
      <w:pPr>
        <w:pStyle w:val="Normal"/>
        <w:rPr/>
      </w:pPr>
      <w:r>
        <w:rPr/>
        <w:t xml:space="preserve">В отдельные мгновения одна гуна берет верх над другой. Но основной поток являет истинное течение судьбы. И саттва растворяет темные узлы кармы прошлого, образованные тогда, когда сознание было затемнено заблуждениями. Как, в огне пребывая, постепенно тает даже самая крепкая сталь, так и низшая судьба сгорает под напором святости. Освящается мир лучшими чувствами. Украшается человеческая жизнь духом любви. </w:t>
      </w:r>
    </w:p>
    <w:p>
      <w:pPr>
        <w:pStyle w:val="Normal"/>
        <w:rPr/>
      </w:pPr>
      <w:r>
        <w:rPr/>
        <w:t>Саттвой продвигается мир. Раджас охраняет его. А тамас трудится и растит силы, питая корни Древа Миров. Все трудятся равно. И нет осуждения одного или другого, но каждый проявляется в сфере своих качеств.</w:t>
      </w:r>
    </w:p>
    <w:p>
      <w:pPr>
        <w:pStyle w:val="Normal"/>
        <w:rPr/>
      </w:pPr>
      <w:r>
        <w:rPr/>
      </w:r>
    </w:p>
    <w:p>
      <w:pPr>
        <w:pStyle w:val="Normal"/>
        <w:rPr/>
      </w:pPr>
      <w:r>
        <w:rPr/>
        <w:t xml:space="preserve">54. Вода создает фантомные образования на основе той информации, которая ее окружает. Если в доме мир и благодать, то и вода целебна. Если идет постоянное негативное противостояние, то вода становится ядом. </w:t>
      </w:r>
    </w:p>
    <w:p>
      <w:pPr>
        <w:pStyle w:val="Normal"/>
        <w:rPr/>
      </w:pPr>
      <w:r>
        <w:rPr/>
        <w:t xml:space="preserve">Воду можно назвать кровью планеты. Так же как и наша кровь, она вбирает из ауры лучшее и худшее. И когда баланс сил нарушается, заболевает как планета, так и человек. </w:t>
      </w:r>
    </w:p>
    <w:p>
      <w:pPr>
        <w:pStyle w:val="Normal"/>
        <w:rPr/>
      </w:pPr>
      <w:r>
        <w:rPr/>
        <w:t>В будущем вода станет основным лекарственным препаратом. Современные минеральные источники несут заряд исцеления человечества. Но полезна лишь вода, выпитая около источника.</w:t>
      </w:r>
    </w:p>
    <w:p>
      <w:pPr>
        <w:pStyle w:val="Normal"/>
        <w:rPr/>
      </w:pPr>
      <w:r>
        <w:rPr/>
      </w:r>
    </w:p>
    <w:p>
      <w:pPr>
        <w:pStyle w:val="Normal"/>
        <w:rPr/>
      </w:pPr>
      <w:r>
        <w:rPr/>
        <w:t xml:space="preserve">55. Белые дыры исторгают в нашу вселенную вакуум в состоянии чистой энергии. Ею постоянно и питается внешний мир. Белые звезды явлены как непрерывные доноры космоса, а черные — как санитары или утилизаторы отработанного космического материала. Белые дыры можно смело назвать фонтанами жизни, чья работа повышает частоту вибраций как отдельной области вселенной, так и общего энергетического фона. </w:t>
      </w:r>
    </w:p>
    <w:p>
      <w:pPr>
        <w:pStyle w:val="Normal"/>
        <w:rPr/>
      </w:pPr>
      <w:r>
        <w:rPr/>
        <w:t>В этом смысле творческие личности исполняют роль белых звезд, которых в последнее время стало очень много. Идет нагнетение энергии нашей Галактики, то есть накачка огромного пространственного пузыря для создания условий существования нового человечества. Великий Пуруша вдыхает и выдыхает энергию жизни. И постоянно продолжается эволюционный поход человеческих форм. И если во главе этого шествия стоят светоносные, духообразованные люди, которых мы воспринимаем как ослепительные звездные образования, то самые низшие виды определяются как сгустки кромешной тьмы. И все это люди.</w:t>
      </w:r>
    </w:p>
    <w:p>
      <w:pPr>
        <w:pStyle w:val="Normal"/>
        <w:rPr/>
      </w:pPr>
      <w:r>
        <w:rPr/>
      </w:r>
    </w:p>
    <w:p>
      <w:pPr>
        <w:pStyle w:val="Normal"/>
        <w:rPr/>
      </w:pPr>
      <w:r>
        <w:rPr/>
        <w:t xml:space="preserve">56. На божество возлагая надежды, сам не ослабляй усилий своих в напряженье труда духовного и физического. Когда нужно добыть пропитание, делай это, не нанося вреда живым существам. Отказ от убийства животных важен для брамина, как и сдерживание страстей. Пребывая в терпении, живи, не проявляя недовольства. Когда судьба являет испытание, принимай его достойно, отвергая все попытки вывести тебя из равновесия. </w:t>
      </w:r>
    </w:p>
    <w:p>
      <w:pPr>
        <w:pStyle w:val="Normal"/>
        <w:rPr/>
      </w:pPr>
      <w:r>
        <w:rPr/>
        <w:t xml:space="preserve">Каждое мгновение нас сторожат неожиданности, которые и являют собой настоящую проверку качеств души. И с каждым разом все непривязаннее относимся мы к миру. И с каждым разом суета отступает все дальше, проявляя саттву, а тамас оставляя как внешнюю одежду подвижника. </w:t>
      </w:r>
    </w:p>
    <w:p>
      <w:pPr>
        <w:pStyle w:val="Normal"/>
        <w:rPr/>
      </w:pPr>
      <w:r>
        <w:rPr/>
        <w:t>Как увидеть человека, если одежда бедна, а внешность неприметна? Но знаем, как прекрасен был Люцифер и в каком обличье приходили великие старцы. Лишь огонь сердца проявляет смысл существования — огонь сердца, воплощенный в дела совершенные. Если хоть одному человеку стало чуть лучше жить, то и во всем мире снимается напряженность. Но зло растопить труднее, чем лед полярный.</w:t>
      </w:r>
    </w:p>
    <w:p>
      <w:pPr>
        <w:pStyle w:val="Normal"/>
        <w:rPr/>
      </w:pPr>
      <w:r>
        <w:rPr/>
      </w:r>
    </w:p>
    <w:p>
      <w:pPr>
        <w:pStyle w:val="Normal"/>
        <w:rPr/>
      </w:pPr>
      <w:r>
        <w:rPr/>
        <w:t xml:space="preserve">57. Высшее предназначение речи — возносить хвалу Богам. Остальное же стоит чуть ниже, включая целительные свойства ее, когда молитвой отчитываются больные; когда из воды создается лекарство посредством насыщения ее силой молитвы; когда лучшим общением считается богослужение. Сюда же относятся беседы о высоком, проповеди и оповещения, поэтические вечера и воспитание детей посредством чтения сказок и наставлений. </w:t>
      </w:r>
    </w:p>
    <w:p>
      <w:pPr>
        <w:pStyle w:val="Normal"/>
        <w:rPr/>
      </w:pPr>
      <w:r>
        <w:rPr/>
        <w:t xml:space="preserve">Темный век низвел все до своего низшего предела, в том числе и достояние речи. Когда священное слово превращается в сор болтовни и низких развлечений, страдает дух и сила теряется изреченного. А ведь изначально дано нам сокровище огненной силы внушения, которая являет и передает прямую энергию духа через трансляцию звуковых вибраций. </w:t>
      </w:r>
    </w:p>
    <w:p>
      <w:pPr>
        <w:pStyle w:val="Normal"/>
        <w:rPr/>
      </w:pPr>
      <w:r>
        <w:rPr/>
        <w:t>Неспешно творя свою речь, являя лучшие качества, забыв об обидах, свою незлобивость показывая и терпенье, мы ищем суть вдохновенья. И, находя, мы передаем его людям через творящее слово.</w:t>
      </w:r>
    </w:p>
    <w:p>
      <w:pPr>
        <w:pStyle w:val="Normal"/>
        <w:rPr/>
      </w:pPr>
      <w:r>
        <w:rPr/>
      </w:r>
    </w:p>
    <w:p>
      <w:pPr>
        <w:pStyle w:val="Normal"/>
        <w:rPr/>
      </w:pPr>
      <w:r>
        <w:rPr/>
        <w:t xml:space="preserve">58. Переплыть океан жизни, не имея корабля, разве возможно? Первая высокая волна грозит утопить пловца в своей стихии. Когда есть, на чем плыть, то и волны не так опасны. Потому, чем выше корабль, тем он недосягаемее для действий материи. Когда сила духа превосходит волю стихий, они помогают такому качеству сознания. </w:t>
      </w:r>
    </w:p>
    <w:p>
      <w:pPr>
        <w:pStyle w:val="Normal"/>
        <w:rPr/>
      </w:pPr>
      <w:r>
        <w:rPr/>
        <w:t xml:space="preserve">Время грозное. Время опасное. Никогда Россия не стремилась воевать, но всегда ей приходилось защищать себя. И сейчас мир стоит на грани мировой войны. И дело даже не в Сирии, хотя это территория судьбоносных решений. Отсюда начинались христианство и ислам в его чистом и первозданном виде. Здесь стали очевидными бесполезность крестовых походов и превращение святых рыцарей в злобных грабителей и разбойников. </w:t>
      </w:r>
    </w:p>
    <w:p>
      <w:pPr>
        <w:pStyle w:val="Normal"/>
        <w:rPr/>
      </w:pPr>
      <w:r>
        <w:rPr/>
        <w:t xml:space="preserve">Власти США игнорируют волю России как выразителя здоровой части населения планеты и стараются привить вирус сатанизма всему миру. </w:t>
      </w:r>
    </w:p>
    <w:p>
      <w:pPr>
        <w:pStyle w:val="Normal"/>
        <w:rPr/>
      </w:pPr>
      <w:r>
        <w:rPr/>
        <w:t>Локальные войны — это испытания на терпение нашей родины. Но отпор будет достойным, как бы ни тормозилось развитие ее санкциями. Не впервые мы должны надеяться только на себя. И в этом сила нашего народа.</w:t>
      </w:r>
    </w:p>
    <w:p>
      <w:pPr>
        <w:pStyle w:val="Normal"/>
        <w:rPr/>
      </w:pPr>
      <w:r>
        <w:rPr/>
      </w:r>
    </w:p>
    <w:p>
      <w:pPr>
        <w:pStyle w:val="Normal"/>
        <w:rPr/>
      </w:pPr>
      <w:r>
        <w:rPr/>
        <w:t xml:space="preserve">59. Мысль может не проникать за границу излучений, даже если она чрезвычайно мощна. Весь комплекс тонкой защиты основывается на воображении, которое выстраивает крепость в Тонком Мире. </w:t>
      </w:r>
    </w:p>
    <w:p>
      <w:pPr>
        <w:pStyle w:val="Normal"/>
        <w:rPr/>
      </w:pPr>
      <w:r>
        <w:rPr/>
        <w:t xml:space="preserve">Щит Владыки не просто эпитет, но конкретная структура обороны, точно так же как Покров Богородицы над Россией. Золотые Волосы Владыки Небесной России, словно лучи солнца, освещают путь каждого сердца. </w:t>
      </w:r>
    </w:p>
    <w:p>
      <w:pPr>
        <w:pStyle w:val="Normal"/>
        <w:rPr/>
      </w:pPr>
      <w:r>
        <w:rPr/>
        <w:t>Битва идет, и битва жестокая, за сердца и умы людей, за идеологические приоритеты и ценности духа. Уже понятно, что все деструктивные силы поддерживаются американским империализмом, интерес которого — мировое господство. И это не скрывается правящей верхушкой Штатов. Термин «американский фашизм» был применен задолго до Гитлера и Муссолини.</w:t>
      </w:r>
    </w:p>
    <w:p>
      <w:pPr>
        <w:pStyle w:val="Normal"/>
        <w:rPr/>
      </w:pPr>
      <w:r>
        <w:rPr/>
        <w:t>Неуязвимость каждого подвижника строится из его постоянного устремления к Высшему Миру. В одном случае это молитва. В другом случае это размышление, предметом которого являются небесные персоналии. Соединение полюсов создает течение самого жизненного электричества, в котором существует наше пространство постижений. И, сами того не ведая, мы защищаем его, окружившись мыслеформами, которые нас сопровождают изо дня в день как живая свита судьбы.</w:t>
      </w:r>
    </w:p>
    <w:p>
      <w:pPr>
        <w:pStyle w:val="Normal"/>
        <w:rPr/>
      </w:pPr>
      <w:r>
        <w:rPr/>
      </w:r>
    </w:p>
    <w:p>
      <w:pPr>
        <w:pStyle w:val="Normal"/>
        <w:rPr/>
      </w:pPr>
      <w:r>
        <w:rPr/>
        <w:t xml:space="preserve">60. Плачущие о своих неудобствах и незаслуженных утеснениях всегда найдут повод для проявления своей избранности. И чем они лучше мелких торговцев, плачущих о своих постоянных убытках, посмеиваясь над теми, кто им сочувствует? Спросите: «Зачем это им?» Ответим: «Привлечение посторонней энергии и создание из себя фокуса сострадания и вечно гонимого и униженного человека». </w:t>
      </w:r>
    </w:p>
    <w:p>
      <w:pPr>
        <w:pStyle w:val="Normal"/>
        <w:rPr/>
      </w:pPr>
      <w:r>
        <w:rPr/>
        <w:t xml:space="preserve">Привлечение внимания происходит разными способами. Не все имеют свойство царя духа. И маленькая собачка просит ласки, не зная, как убедить людей бросить ей кусок хлеба. </w:t>
      </w:r>
    </w:p>
    <w:p>
      <w:pPr>
        <w:pStyle w:val="Normal"/>
        <w:rPr/>
      </w:pPr>
      <w:r>
        <w:rPr/>
        <w:t xml:space="preserve">В силе сострадания заключена жизненная мощь. И чем больше отдаем ее миру, тем более она прибывает. Процесс отдачи ускоряет наполнение сердца новыми энергиями. Когда после зимы открываем все окна и двери настежь, чтобы удалить пыль из темных углов и запахи застоя, мы чувствуем, как пространство в доме наполняется запахом цветов и дыханием гор. </w:t>
      </w:r>
    </w:p>
    <w:p>
      <w:pPr>
        <w:pStyle w:val="Normal"/>
        <w:rPr/>
      </w:pPr>
      <w:r>
        <w:rPr/>
        <w:t>У весеннего ветра есть свойство непомерного любопытства. Он заглядывает в любые углы, доступные его проникновению. Крылья ветра несут события мира, о которых мы можем не знать. А ураганы так взбивают пространство, что обрывки многих жизней являются во сне.</w:t>
      </w:r>
    </w:p>
    <w:p>
      <w:pPr>
        <w:pStyle w:val="Normal"/>
        <w:rPr/>
      </w:pPr>
      <w:r>
        <w:rPr/>
      </w:r>
    </w:p>
    <w:p>
      <w:pPr>
        <w:pStyle w:val="Normal"/>
        <w:rPr/>
      </w:pPr>
      <w:r>
        <w:rPr/>
        <w:t xml:space="preserve">61. У каждого есть свой джин, исполняющий желание. И он имеет характер, очень похожий на наш собственный. Это мы сами в каком-то невидимом аспекте, где наше устремление и трудолюбие приобретают свойство отдельной сущности, влияющей на события нашей жизни и проявление психических сил, из числа которых исполнение желаний самое высокое и доступное лишь чистым сердцам. </w:t>
      </w:r>
    </w:p>
    <w:p>
      <w:pPr>
        <w:pStyle w:val="Normal"/>
        <w:rPr/>
      </w:pPr>
      <w:r>
        <w:rPr/>
        <w:t xml:space="preserve">Когда сердце наполнено светом блага, когда скорбь за дела мира перерастает в желание определить себе участок воздействия на факт человеческого страдания, тогда люди становятся сотрудниками Братства, в каком бы ранге они ни пребывали. Самое высокое достижение сознания — когда трудишься, не ожидая наград или поощрений. Скромность не трусость, но понимание того, какое место тебе уготовано в бесконечной цепи Иерархии Света. </w:t>
      </w:r>
    </w:p>
    <w:p>
      <w:pPr>
        <w:pStyle w:val="Normal"/>
        <w:rPr/>
      </w:pPr>
      <w:r>
        <w:rPr/>
        <w:t>Перемены не случаются сразу. Они накапливаются по маленькой пылинке или искорке света, чтобы однажды перерасти в волну огненного шторма, изменяющего лицо мира. Но так же как в доме может все изменить только хозяин, так и устройство общества меняет само человечество. И те, кто насаждает свободу на западный манер, готовят нам худший вид рабства.</w:t>
      </w:r>
    </w:p>
    <w:p>
      <w:pPr>
        <w:pStyle w:val="Normal"/>
        <w:rPr/>
      </w:pPr>
      <w:r>
        <w:rPr/>
      </w:r>
    </w:p>
    <w:p>
      <w:pPr>
        <w:pStyle w:val="Normal"/>
        <w:rPr/>
      </w:pPr>
      <w:r>
        <w:rPr/>
        <w:t xml:space="preserve">62. Часто физическая боль не является наследственной или образованной вследствие заразы. Можно принять на себя чужую боль, облегчив чьи-то страдания. Добросердечие всегда скорбит за кого-то. Но нужно опасаться в такие мгновения сочувствия волны сознательного переноса проблем чужого недостатка на вас. Такое прижизненное одержание случается между близкими людьми и теми, кто усиленно пытается проникнуть в ближний круг нового энергетического образования. </w:t>
      </w:r>
    </w:p>
    <w:p>
      <w:pPr>
        <w:pStyle w:val="Normal"/>
        <w:rPr/>
      </w:pPr>
      <w:r>
        <w:rPr/>
        <w:t>Сострадать — благо. Но не облегчайте жизнь тому, кто не прилагает никаких мысленно-чувственных и физических усилий к улучшению своего состояния. Ленивого и невежественного не заставишь делать добро. Он желает лишь для себя льгот и поблажек, не думая ни о совести, ни тем более о чести. Грубость и хамство, себялюбие и стяжание становятся для таких существ образом действий. Но, несмотря на это, в мире не убавляется милосердия. И если есть на весах эволюции чаша яда, то на другой стороне ее уравновешивает чаша сострадания. Не может быть даже в самые тяжкие времена беспросветной тьмы. Судьба всегда зажигает светильник и в самую кромешную ночь.</w:t>
      </w:r>
    </w:p>
    <w:p>
      <w:pPr>
        <w:pStyle w:val="Normal"/>
        <w:rPr/>
      </w:pPr>
      <w:r>
        <w:rPr/>
      </w:r>
    </w:p>
    <w:p>
      <w:pPr>
        <w:pStyle w:val="Normal"/>
        <w:rPr/>
      </w:pPr>
      <w:r>
        <w:rPr/>
        <w:t xml:space="preserve">63. День осеннего равноденствия является днем нисхождения на землю космического знания, выраженного в золотой спиральной ленте, опускающейся наподобие новогоднего серпантина. В день весеннего равноденствие, к которому приурочена христианская Пасха, а до того праздник Пасхет, солнце пульсирует, давая скачки, от которых на землю слетают тонкие его фантомы разного цвета, заполняющие пространство вокруг. Такие фантомы уносятся ветром, плывут по воде и лежат на растаявшей земле. Этот феномен наблюдался не единожды, в том числе и перед явлением Пресвятой Богородицы в португальском городе Фатиме трем детям. </w:t>
      </w:r>
    </w:p>
    <w:p>
      <w:pPr>
        <w:pStyle w:val="Normal"/>
        <w:rPr/>
      </w:pPr>
      <w:r>
        <w:rPr/>
        <w:t>Все построения в древности начинались осенью. И сам календарь брал отсчет от осеннего равноденствия. И лишь позже точка отсчета была приближена к началу астрономического года, когда мистерия солнца, уходящего на север, только начинается. Древние календари рассчитывались подобным образом. Но с тех пор и ось мира, и прецессионные процессы изменились. И это происходило не единожды, когда наступал период безвременья или смещения полюсов.</w:t>
      </w:r>
    </w:p>
    <w:p>
      <w:pPr>
        <w:pStyle w:val="Normal"/>
        <w:rPr/>
      </w:pPr>
      <w:r>
        <w:rPr/>
      </w:r>
    </w:p>
    <w:p>
      <w:pPr>
        <w:pStyle w:val="Normal"/>
        <w:rPr/>
      </w:pPr>
      <w:r>
        <w:rPr/>
        <w:t xml:space="preserve">64. Не все учения должны восприниматься в буквальном смысле. Многие из текстов лишь носители энергий, которые открываются при прочтении. Можно сколько угодно рассуждать о логике, но большинство священных писаний — это хранители зерен высшей мудрости, которые должны быть переданы будущим поколениям. Факт, аналогичный замораживанию человеческих генетических материалов, спермы, и даже умерших людей, в надежде, что наступят времена, когда можно будет их воскресить. </w:t>
      </w:r>
    </w:p>
    <w:p>
      <w:pPr>
        <w:pStyle w:val="Normal"/>
        <w:rPr/>
      </w:pPr>
      <w:r>
        <w:rPr/>
        <w:t>В отношении людей это совершенно абсурдно, потому что к тому времени душа может не раз переродиться в новом теле. А что касается артефактов и священных текстов, то это совершенно очевидно. Но совсем не обязательно, что это будет полезным в завтрашнем дне, потому что эволюционирует все, в том числе и знание сокровенное. Есть, конечно, вечные книги, которые сохранят свою ценность для потомков. Агни Йога и Махабхарата, Коран и Библия, Велесова Книга и Книга Коляды, другие древнеарийские тексты и саньтии, золотые свитки Атлантиды, все, что сокрыто в ашрамах Братства и в их тайных библиотеках, конечно же, будет интересно в далеком будущем. И есть надежда, что и Северная Весть останется в числе таких книг.</w:t>
      </w:r>
    </w:p>
    <w:p>
      <w:pPr>
        <w:pStyle w:val="Normal"/>
        <w:rPr/>
      </w:pPr>
      <w:r>
        <w:rPr/>
      </w:r>
    </w:p>
    <w:p>
      <w:pPr>
        <w:pStyle w:val="Normal"/>
        <w:rPr/>
      </w:pPr>
      <w:r>
        <w:rPr/>
        <w:t xml:space="preserve">65. Такого активного Солнца не помнят люди. И то, что оно не только лечит, но и отнимает силу, объясняется легко. Человеческая плоть была изобретена в такие древние времена, что ее форма и функции просто устарели и не выдерживают новой энергии космоса, а перестройка слишком медленно происходит. Нагнетение космического огня настолько интенсивно, что человек изнемогает под напором льющихся с небес токов. В потоке солнечного дыхания мы не можем жить по-прежнему. Слишком сложен химизм изменений эпохальных. </w:t>
      </w:r>
    </w:p>
    <w:p>
      <w:pPr>
        <w:pStyle w:val="Normal"/>
        <w:rPr/>
      </w:pPr>
      <w:r>
        <w:rPr/>
        <w:t xml:space="preserve">Переход от Кали-Юги к Золотому Веку очень длительный. Угасание тьмы происходит непросто. А для того чтобы Сатья вошла в силу, ей нужно вырасти, пройдя от полного неверия человечества к реальному осознанию им связи с Высшими Силами. </w:t>
      </w:r>
    </w:p>
    <w:p>
      <w:pPr>
        <w:pStyle w:val="Normal"/>
        <w:rPr/>
      </w:pPr>
      <w:r>
        <w:rPr/>
        <w:t>Угасание веры — это лишение себя добродетели. В Кали-Юге ее остается одна четверть. И что же должно случиться, чтобы она восстановилась полностью? Надо пройти через такую бездну потрясений, чтобы вся ненависть мира сгорела в огне мирового пожара. И что это будет — потоп или огненный дождь — не важно. Человечество ждет последняя стадия перехода, последний аккорд очищения.</w:t>
      </w:r>
    </w:p>
    <w:p>
      <w:pPr>
        <w:pStyle w:val="Normal"/>
        <w:rPr/>
      </w:pPr>
      <w:r>
        <w:rPr/>
      </w:r>
    </w:p>
    <w:p>
      <w:pPr>
        <w:pStyle w:val="Normal"/>
        <w:rPr/>
      </w:pPr>
      <w:r>
        <w:rPr/>
        <w:t xml:space="preserve">66. Можно наполнить прозвище «плотник» новым смыслом, указывая на способность сплачивать людей и строить явления нового сознания в человеке, чем бы он ни грешил. Материя умеет замешивать такое глиняное тесто, что из него можно вылепить как чашу для подаяния, так и табличку для надписей, а также глиняного божка, сообразно своим представлениям. Поэтому любой недостаток — это скрытое глубоко достоинство, если он откровенно не вредит хозяину и его окружению. </w:t>
      </w:r>
    </w:p>
    <w:p>
      <w:pPr>
        <w:pStyle w:val="Normal"/>
        <w:rPr/>
      </w:pPr>
      <w:r>
        <w:rPr/>
        <w:t xml:space="preserve">Но слово «плотник» связано с уплотнением смысла до такой степени, что не остается даже малой щели для злотолкований. И вода легкомыслия, омывающая текст через прочтение, — будь то слезы или обильная слюна зависти — не прольется вглубь, чтобы напитать его ядом. </w:t>
      </w:r>
    </w:p>
    <w:p>
      <w:pPr>
        <w:pStyle w:val="Normal"/>
        <w:rPr/>
      </w:pPr>
      <w:r>
        <w:rPr/>
        <w:t>Что есть — то есть. Бог дал способность творить. А критики всегда объявятся как в стане врагов, так и — близких друзей, среди которых иногда являются предатели, потому что знают очень подробно положение вещей и всю подноготную творческой деятельности. Но предательства случаются редко. Но все равно боль остается очень глубоко.</w:t>
      </w:r>
    </w:p>
    <w:p>
      <w:pPr>
        <w:pStyle w:val="Normal"/>
        <w:rPr/>
      </w:pPr>
      <w:r>
        <w:rPr/>
      </w:r>
    </w:p>
    <w:p>
      <w:pPr>
        <w:pStyle w:val="Normal"/>
        <w:rPr/>
      </w:pPr>
      <w:r>
        <w:rPr/>
        <w:t xml:space="preserve">67. Белые страницы будущего ждут нас с новыми мыслями, с новым сочетанием слов, которые лягут в строчки, чтобы довести сознание до конца новой книги. Трижды произнесем: «Новое», — потому что даже мгновения меняют химизм энергий нашей жизни. </w:t>
      </w:r>
    </w:p>
    <w:p>
      <w:pPr>
        <w:pStyle w:val="Normal"/>
        <w:rPr/>
      </w:pPr>
      <w:r>
        <w:rPr/>
        <w:t xml:space="preserve">Труд наш не может закончиться. И то, что было в начале, кажется лишь младенческой забавой, детством необъятной темы, которую нужно открывать и проявлять, проникая через искры озарений все дальше и дальше вверх, по темному ущелью непонимания, к белой вершине, где стоит белая твердыня нашей мечты и где башня духа ждет нас, чтобы дать достояние начала пути иного. </w:t>
      </w:r>
    </w:p>
    <w:p>
      <w:pPr>
        <w:pStyle w:val="Normal"/>
        <w:rPr/>
      </w:pPr>
      <w:r>
        <w:rPr/>
        <w:t>Предела совершенству нет и не будет. Даже Великие Наставники Мира непрестанно учатся, несмотря на свою безграничную мудрость. И там, где знание становится умением, рождается великий синтез, сияющее сочетание применения качеств знаний, духа и судьбы. И в этом плане деятельное сострадание гораздо полезнее всех сентиментальных, слезоточивых сожалений, пустых, как выеденное яйцо. Малая польза важнее, чем великий призыв, который бывает тотчас же забыт.</w:t>
      </w:r>
    </w:p>
    <w:p>
      <w:pPr>
        <w:pStyle w:val="Normal"/>
        <w:rPr/>
      </w:pPr>
      <w:r>
        <w:rPr/>
      </w:r>
    </w:p>
    <w:p>
      <w:pPr>
        <w:pStyle w:val="Normal"/>
        <w:rPr/>
      </w:pPr>
      <w:r>
        <w:rPr/>
        <w:t xml:space="preserve">68. Приходящие без приглашения не должны ждать приветственных фанфар и почетного караула. Мы собираемся для труда, а не ради пустых разговоров или легкомысленных приключений. Внешним взором можно не увидеть происходящего, но здесь идет, может быть, самая важная в Долине работа. </w:t>
      </w:r>
    </w:p>
    <w:p>
      <w:pPr>
        <w:pStyle w:val="Normal"/>
        <w:rPr/>
      </w:pPr>
      <w:r>
        <w:rPr/>
        <w:t xml:space="preserve">Самозванство многих центров культуры оправданно. Но нужно понимать каждый, как вместе, так и по отдельности, как созвездие наших дел. Велики ли они или малы, значения не имеет. Главное заключено в воздействии их на пространство, так же как действуют знаки, которые вырубались в скалах, и круги на полях. </w:t>
      </w:r>
    </w:p>
    <w:p>
      <w:pPr>
        <w:pStyle w:val="Normal"/>
        <w:rPr/>
      </w:pPr>
      <w:r>
        <w:rPr/>
        <w:t xml:space="preserve">Изменение энергетики места при перемене знака можно установить, если посмотреть на то, что было до его выявления и после. Появление в одну ночь символов на лужайке около Кремля, Белого дома и резиденции королевы Великобритании можно посчитать вымыслом журналистского сообщества, но это неоспоримый факт. Причем изображения были разными по тематике, характеру и размеру, но удивительно гармоничными и насыщенными символикой. После этого произошли значительные перемены в мировой системе власти. И Владыка Пути воплотился в теле президента Путина. И именно России, а не США, как в этом убеждал мировое сообщество Барак Обама, суждено повести мир к новой эпохе справедливости и равенства народов. </w:t>
      </w:r>
    </w:p>
    <w:p>
      <w:pPr>
        <w:pStyle w:val="Normal"/>
        <w:rPr/>
      </w:pPr>
      <w:r>
        <w:rPr/>
        <w:t>Хранители Мира напряжены в своем невероятном труде. Может быть, так тяжело приходится всем, кто явлен служителем доброй воли.</w:t>
      </w:r>
    </w:p>
    <w:p>
      <w:pPr>
        <w:pStyle w:val="Normal"/>
        <w:rPr/>
      </w:pPr>
      <w:r>
        <w:rPr/>
      </w:r>
    </w:p>
    <w:p>
      <w:pPr>
        <w:pStyle w:val="Normal"/>
        <w:rPr/>
      </w:pPr>
      <w:r>
        <w:rPr/>
        <w:t>69. Знание духа требует ухода и не терпит никакого пренебрежения, ибо изо дня в день нужно очищать сознание от ненужной пыли мелкой информации, чтобы заполнить освободившиеся клетки искрами мудрости. Не отменяем часы приема пищи, но игнорируем часто время для молитвы, ссылаясь на недомогание или занятость. Но духовная пища так же важна, как и телесная. И перед сном не обязательно предаваться ритуализму, принимая йоговскую позу. Можно и нужно молиться перед сном, с молитвой погружаясь в Тонкий Мир, где действие ее продолжается и дает удивительные феномены, когда мантра, словно заряд горючего, вздымающего ракету за пределы Земли, помогает полетам в дальние миры. В них на первый взгляд все окажется неприглядным и серым. Но это лишь из-за того, что наше тонкое зрение необходимо адаптировать к условиям иных миров и планет. А перестройка или образование тонких чувств требуют времени. Но ощущения не могут обмануть, указывая на тот центр, который принимает энергии огня планеты посещаемой. Если в одном случае это пара анахаты и свадхистханы, то в другом — вишуддхи и манипуры. У каждого человека работа этих пар индивидуальна. Нельзя ехать в дальнюю дорогу на одной двойке лошадей. Их нужно постоянно менять, как это было в России, для чего создавались почтовые станции. А в нашем случае перемена пар центров служит защитой от их истощения. И прием соды нужен для гармонизации и равномерного распределения энергии по чакрам, помимо того что она повышает текучесть крови.</w:t>
      </w:r>
    </w:p>
    <w:p>
      <w:pPr>
        <w:pStyle w:val="Normal"/>
        <w:rPr/>
      </w:pPr>
      <w:r>
        <w:rPr/>
        <w:t xml:space="preserve">Полеты в дальние миры возможны лишь благодаря нагнетению силы устремления в огненное тело. Когда чего-то очень сильно хочешь, это происходит или достигается через усилия. Желание — двигатель устремлений. И в нем заложена та целесообразность, которую человек себе выбрал, кристаллизуя лучшее в себе и опуская мелкие недостатки. </w:t>
      </w:r>
    </w:p>
    <w:p>
      <w:pPr>
        <w:pStyle w:val="Normal"/>
        <w:rPr/>
      </w:pPr>
      <w:r>
        <w:rPr/>
        <w:t xml:space="preserve">И кто же лучше знает тебя, чем ты сам? Разве что Учитель. Но иметь таких Учителей — величайшая награда в жизни. Ведь многие плывут без руля и ветрил, горячо пропагандируя таинство Иерархии, а на деле не уважая ни хозяина дома, к которому приехали, ни его устав. </w:t>
      </w:r>
    </w:p>
    <w:p>
      <w:pPr>
        <w:pStyle w:val="Normal"/>
        <w:rPr/>
      </w:pPr>
      <w:r>
        <w:rPr/>
        <w:t xml:space="preserve">Цепочка почитания Высших Сил начинается с самого малого. Тонущий пароход не спасти. Нужно довольствоваться спасательным кругом. </w:t>
      </w:r>
    </w:p>
    <w:p>
      <w:pPr>
        <w:pStyle w:val="Normal"/>
        <w:rPr/>
      </w:pPr>
      <w:r>
        <w:rPr/>
        <w:t>Не считайте себя персоной, достойной внимания Великих Учителей. Смирите гордыню и накапливайте опыт сострадания, будучи в том окружении, которое сами себе создали. Разожгите малую искру, чтобы осветить все пространство, и не мните себя спасителями мира, если читаете дневники Великой Матери Агни Йоги или Ее письма. Хорошо, если есть отклик на них в ваших сердцах, но нужно усвоить то, что дано для мира на весь пятый круг. И это Живая Этика, без применения в жизни которой нельзя продвинуться дальше. Не прыгайте через голову, а подчиняйтесь тем, кто рядом ведет вас.</w:t>
      </w:r>
    </w:p>
    <w:p>
      <w:pPr>
        <w:pStyle w:val="Normal"/>
        <w:rPr/>
      </w:pPr>
      <w:r>
        <w:rPr/>
      </w:r>
    </w:p>
    <w:p>
      <w:pPr>
        <w:pStyle w:val="Normal"/>
        <w:rPr/>
      </w:pPr>
      <w:r>
        <w:rPr/>
        <w:t xml:space="preserve">70. Скоро люди поймут, что духовные богатства ценнее материальных. Когда наступает тупик обогащения и сознание переходит на другой уровень, то кто захватит его, чтобы управлять? Пресытившийся богатством стремится к власти. И эта жажда пожирает его неодолимо, доводя до сумасшествия. Служение золотому тельцу приводит к исчезновению самой личности, когда желаемая свобода становится не просто рабством, но необратимым одержанием. И это положение можно исправить, лишь обратившись к Иерархии Света, которая найдет равновесие между духовными и материальными энергиями. </w:t>
      </w:r>
    </w:p>
    <w:p>
      <w:pPr>
        <w:pStyle w:val="Normal"/>
        <w:rPr/>
      </w:pPr>
      <w:r>
        <w:rPr/>
        <w:t xml:space="preserve">Но оторваться от вожделений, которые культивировались тысячи и тысячи поколений, весьма сложно. Но ведь цари древней Бхараты, или Братства народов, были куда состоятельнее представителей мирового правительства западного толка, но не страдали от этого и не были подвластны влиянию золота. И до сих пор мало кто знает, насколько богата Индия, чей народ в большинстве своем прозябает в бедности. Теория о варнах действует по сей день, следуя ведическому укладу. Но если человек способен проявить свой недюжинный ум, никто не будет ему препятствовать. </w:t>
      </w:r>
    </w:p>
    <w:p>
      <w:pPr>
        <w:pStyle w:val="Normal"/>
        <w:rPr/>
      </w:pPr>
      <w:r>
        <w:rPr/>
        <w:t xml:space="preserve">Созданный лжемиф о том, что в США жизнь эквивалентна земному раю, конечно же, не соответствует истине. Многие десятки миллионов бездомны и бесправны. А уж о национальных меньшинствах и речи нет, если афроамериканцев убивают по любому поводу или намеку об угрозе, которая мнительным полицейским показалась. А про индейское население даже не стоит и говорить. Их резервации — это учреждения по уничтожению малых народов, которые некогда по численности превышали население пришлых людей. </w:t>
      </w:r>
    </w:p>
    <w:p>
      <w:pPr>
        <w:pStyle w:val="Normal"/>
        <w:rPr/>
      </w:pPr>
      <w:r>
        <w:rPr/>
        <w:t>Вместо создания новой земли для совершенной эволюционной ступени мир получил мирового удава, который уничтожает все святое на планете своим смрадным дыханием, назначая новые и новые страны для укрепления демократии, а на деле, зарабатывая на грабеже разоренных стран и продаже оружия всем одиозным режимам. ИГИЛ сотворено и взращено США для борьбы с неугодными странами Востока, и, конечно же, России в первую очередь. Но, видимо, заокеанские партнеры не понимают, что Россия не по зубам никому из врагов. Даже в случае смены режима, как уже было не раз, она воспрянет и продолжит шествие свое победоносное, множа счет числу своих потрясений и страданий.</w:t>
      </w:r>
    </w:p>
    <w:p>
      <w:pPr>
        <w:pStyle w:val="Normal"/>
        <w:rPr/>
      </w:pPr>
      <w:r>
        <w:rPr/>
      </w:r>
    </w:p>
    <w:p>
      <w:pPr>
        <w:pStyle w:val="Normal"/>
        <w:rPr/>
      </w:pPr>
      <w:r>
        <w:rPr/>
        <w:t xml:space="preserve">71. Среди цветов струна пространства звенит чище, пропадают уныние и усталость, загорается надежда и сила духа укрепляется стократно. Никакого чуда не видим в этом. Просто дух нашел родственное звучание. И луч этой мелодии закрыл сознание от пыли мирского невежества. </w:t>
      </w:r>
    </w:p>
    <w:p>
      <w:pPr>
        <w:pStyle w:val="Normal"/>
        <w:rPr/>
      </w:pPr>
      <w:r>
        <w:rPr/>
        <w:t xml:space="preserve">Каждый стремится построить свою башню. Кто-то основывает ее на ненависти и скандальной популярности, полагая, что это его возвысит. А кто-то, ценя тишину и гармонию горной долины, продолжает беседы сердца с Наставниками, определяя предел прошлого и расширяя орбиту будущего. Свет Силы Божией прикрывает того, кто ее призывает. Ровное мышление создает гармонию пространства. Ровное устремление открывает створы грядущего, превращая каждый день не в утомительное и обыденное бывание, но в мистерию приближения к своей цели. </w:t>
      </w:r>
    </w:p>
    <w:p>
      <w:pPr>
        <w:pStyle w:val="Normal"/>
        <w:rPr/>
      </w:pPr>
      <w:r>
        <w:rPr/>
        <w:t xml:space="preserve">Хотелось бы видеть свой дом не каменной глыбой, но летающей сферой, способной посещать другие страны и планеты. Хотелось бы оставаться невидимым и обретать форму, подчиняясь дисциплине мысли. </w:t>
      </w:r>
    </w:p>
    <w:p>
      <w:pPr>
        <w:pStyle w:val="Normal"/>
        <w:rPr/>
      </w:pPr>
      <w:r>
        <w:rPr/>
        <w:t xml:space="preserve">Светлы башни духа; неприступны, как твердыни вековые. Нельзя их ни открыть, ни подкопаться под них, ни взорвать. Они строились тысячи лет из самых крепких качеств, очищенных от наслоений мирского невежества. Каждый камень стены вырезался, украшался и шлифовался в течение целой жизни, иногда достигая такой чистоты, крепости и прозрачности, что жизнь прожитая превращала силу духа в алмаз. </w:t>
      </w:r>
    </w:p>
    <w:p>
      <w:pPr>
        <w:pStyle w:val="Normal"/>
        <w:rPr/>
      </w:pPr>
      <w:r>
        <w:rPr/>
        <w:t xml:space="preserve">Капли дней не затмить пыли земной. Капли дней собирают лучи познания в Чашу накоплений, образуя слой за слоем радужное соцветие жемчужины мудрости. И ценность даже одной из них гораздо выше, чем стоимость дворцов и крепостей в городах и весях. </w:t>
      </w:r>
    </w:p>
    <w:p>
      <w:pPr>
        <w:pStyle w:val="Normal"/>
        <w:rPr/>
      </w:pPr>
      <w:r>
        <w:rPr/>
        <w:t>Плодами познания пользуются все люди. А источник непрестанно изливает свет мысли, омывая каждую душу.</w:t>
      </w:r>
    </w:p>
    <w:p>
      <w:pPr>
        <w:pStyle w:val="Normal"/>
        <w:rPr/>
      </w:pPr>
      <w:r>
        <w:rPr/>
      </w:r>
    </w:p>
    <w:p>
      <w:pPr>
        <w:pStyle w:val="Normal"/>
        <w:rPr/>
      </w:pPr>
      <w:r>
        <w:rPr/>
        <w:t xml:space="preserve">72. Главнейшее из свойств души человеческой — приближение к божественной силе и становление подобной существам Светоносного Мира. Одни их называют Ангелами, другие — Сурами, третьи — Дэвами. Но в сущности своей это человекоподобные существа Огненного Мира, стоящего на страже нашей планеты и самого человечества. В аналогии с аурическим построением излучений, это рубиновая оболочка планеты, или самая мощная сфера радиационной защиты от вредных космических излучений. </w:t>
      </w:r>
    </w:p>
    <w:p>
      <w:pPr>
        <w:pStyle w:val="Normal"/>
        <w:rPr/>
      </w:pPr>
      <w:r>
        <w:rPr/>
        <w:t xml:space="preserve">И когда некоторые полуграмотные бабушки говорят о том, что небо прохудилось, а ракеты наделали много дыр в небе, они недалеки от истины. Ведь и образование озоновых дыр остается загадкой, а объяснения ученых — натянутыми, в силу того что самые большие озоновые дыры обнаружены над Антарктидой и Сибирью, где очень мало или вовсе нет заводов и комплексов предприятий, выбрасывающих через трубы отходы производства. </w:t>
      </w:r>
    </w:p>
    <w:p>
      <w:pPr>
        <w:pStyle w:val="Normal"/>
        <w:rPr/>
      </w:pPr>
      <w:r>
        <w:rPr/>
        <w:t xml:space="preserve">Озоновые дыры есть признак удаления империла и его пережигания. Там, где спокойно и нет конфликтов и активной борьбы за демократию, происходит очищение очагов существования для нового человечества. Удаление из пространства заражающих его элементов разложения нервной деятельности — основа предрасположения к новому человечеству. </w:t>
      </w:r>
    </w:p>
    <w:p>
      <w:pPr>
        <w:pStyle w:val="Normal"/>
        <w:rPr/>
      </w:pPr>
      <w:r>
        <w:rPr/>
        <w:t xml:space="preserve">В отравленной атмосфере даже цветы погибают. А они очень чуткий индикатор атмосферного благополучия. Там, где их много, сильна энергия жизнеспособности. </w:t>
      </w:r>
    </w:p>
    <w:p>
      <w:pPr>
        <w:pStyle w:val="Normal"/>
        <w:rPr/>
      </w:pPr>
      <w:r>
        <w:rPr/>
        <w:t>Цветы не любят империла. Они вянут и засыхают. Подобно им и люди, которые придут на смену нам, должны родиться на чистой земле.</w:t>
      </w:r>
    </w:p>
    <w:p>
      <w:pPr>
        <w:pStyle w:val="Normal"/>
        <w:rPr/>
      </w:pPr>
      <w:r>
        <w:rPr/>
      </w:r>
    </w:p>
    <w:p>
      <w:pPr>
        <w:pStyle w:val="Normal"/>
        <w:rPr/>
      </w:pPr>
      <w:r>
        <w:rPr/>
        <w:t xml:space="preserve">73. «Змий, на хвосте поднявшийся, означает стражу мудрости». Можно утверждать о многих значениях символов, но обойти нагов как первочеловечество, явившееся на Земле, невозможно. Опыты Белых Богов были настолько многочисленны и значительны, что нашли отражение в мифологии всех без исключения народов. А поздние пересказы и заимствования событий и явлений из летописей ушедших эпох лишь подчеркивают их важность, пусть даже они присвоены другими нациями как начало собственной истории. </w:t>
      </w:r>
    </w:p>
    <w:p>
      <w:pPr>
        <w:pStyle w:val="Normal"/>
        <w:rPr/>
      </w:pPr>
      <w:r>
        <w:rPr/>
        <w:t>Весть знания дойдет до тех, кто распознает истинную основу и начало вещей.</w:t>
      </w:r>
    </w:p>
    <w:p>
      <w:pPr>
        <w:pStyle w:val="Normal"/>
        <w:rPr/>
      </w:pPr>
      <w:r>
        <w:rPr/>
      </w:r>
    </w:p>
    <w:p>
      <w:pPr>
        <w:pStyle w:val="Normal"/>
        <w:rPr/>
      </w:pPr>
      <w:r>
        <w:rPr>
          <w:lang w:val="en-US"/>
        </w:rPr>
        <w:t>74</w:t>
      </w:r>
      <w:r>
        <w:rPr/>
        <w:t xml:space="preserve">. «Согрейтесь огнем сознания будущего». Якорь заброшен далеко вперед. И по его цепи мы продвигаемся в будущее. И пусть каждое звено заставляет совершать оборот вращения, но все равно существует момент перехода в другую фазу сознания. И это означает смерть прошлого и невозврат его влияния на нас. </w:t>
      </w:r>
    </w:p>
    <w:p>
      <w:pPr>
        <w:pStyle w:val="Normal"/>
        <w:rPr/>
      </w:pPr>
      <w:r>
        <w:rPr/>
        <w:t xml:space="preserve">Когда наступит наше избавление от всех нитей судьбы, связывающих нас с миром, тогда и придет момент освобождения, но не раньше того, как мы пройдем через боль, сострадание и счастье, отказавшись от успеха и богатства, укрывшись от золотого дождя под зонтиком Великой Матери Дуккар. Зачем нужно нам будет золото, когда только суть его можно применить в жизни? А остальное годится для поддержания вечного огня в светильниках или сохранения молодости, если кто-то откроет секрет образования эликсира бессмертия. В качестве эквивалента богатства золото исчерпано, как и само человечество, создаваемое как рабская сила. Иные времена находят качества другие для людей. И их значение духовное возрастает невыразимо. Уже нельзя измерять человека мерками прошлого, как это делается в суетном мире. </w:t>
      </w:r>
    </w:p>
    <w:p>
      <w:pPr>
        <w:pStyle w:val="Normal"/>
        <w:rPr/>
      </w:pPr>
      <w:r>
        <w:rPr/>
        <w:t>Отупение оставим американским солдафонам. А нам нужны сметливость и находчивость.</w:t>
      </w:r>
    </w:p>
    <w:p>
      <w:pPr>
        <w:pStyle w:val="Normal"/>
        <w:rPr/>
      </w:pPr>
      <w:r>
        <w:rPr/>
      </w:r>
    </w:p>
    <w:p>
      <w:pPr>
        <w:pStyle w:val="Normal"/>
        <w:rPr/>
      </w:pPr>
      <w:r>
        <w:rPr/>
        <w:t xml:space="preserve">75. Случайность как инструмент назревшей глубоко внутри необходимости есть лишь орудие судьбы, энергия которой никуда не исчезает, а кристаллизуется в качества под напором неиссякаемого устремления. Тот, у кого мощь его стремительнее, чем у остальных, делает больше и качественнее, превращая жизнь в полет труда. </w:t>
      </w:r>
    </w:p>
    <w:p>
      <w:pPr>
        <w:pStyle w:val="Normal"/>
        <w:rPr/>
      </w:pPr>
      <w:r>
        <w:rPr/>
        <w:t xml:space="preserve">Когда дух не мучает подневольная необходимость зарабатывать деньги, он находит свою колею деятельности, которую прокладывал тысячи воплощений, словно желоб для гравилета, выдолбленный в базальтовой породе. Полагают ученые, что у ранних фараонов Древнего Египта было такое устройство. </w:t>
      </w:r>
    </w:p>
    <w:p>
      <w:pPr>
        <w:pStyle w:val="Normal"/>
        <w:rPr/>
      </w:pPr>
      <w:r>
        <w:rPr/>
        <w:t xml:space="preserve">Праздник труда никогда не превратится в рутину. Каждый день и каждый миг поток мыслей приносит такие неожиданные дары, от которых без психической подготовки можно легко покинуть тело. Для того и существуют маленькие слабости, чтобы привязать нас к материи тонкой ниточкой, как розовый шарик — к березовой веточке. </w:t>
      </w:r>
    </w:p>
    <w:p>
      <w:pPr>
        <w:pStyle w:val="Normal"/>
        <w:rPr/>
      </w:pPr>
      <w:r>
        <w:rPr/>
        <w:t>Колеблется наш мир, легкий и хрупкий. Но ведь даже мыльные пузыри живут лишь для того, чтобы порадовать глаз хоть на одно мгновение. Тонка черта, разделяющая бытие от небытия. И лучше осознать, что ее вовсе нет, чем страшиться перехода. Каждый день упражняемся в перешагивании этого порога.</w:t>
      </w:r>
    </w:p>
    <w:p>
      <w:pPr>
        <w:pStyle w:val="Normal"/>
        <w:rPr/>
      </w:pPr>
      <w:r>
        <w:rPr/>
      </w:r>
    </w:p>
    <w:p>
      <w:pPr>
        <w:pStyle w:val="Normal"/>
        <w:rPr/>
      </w:pPr>
      <w:r>
        <w:rPr/>
        <w:t xml:space="preserve">76. Пирамиды Антарктиды обнаружены под слоем льда при помощи георадаров огромной мощности, наравне с гигантскими зданиями древнейших на Земле городов и скульптурами с руническими надписями, сделанными из сплава, не поддающегося ни ржавчине, ни старению и по крепости превышающего самые твердые металлы. </w:t>
      </w:r>
    </w:p>
    <w:p>
      <w:pPr>
        <w:pStyle w:val="Normal"/>
        <w:rPr/>
      </w:pPr>
      <w:r>
        <w:rPr/>
        <w:t xml:space="preserve">Земля изучена гораздо меньше, чем космос. И открытия будущего просто ошеломят ученых и отодвинут дату появления первых людей на планете и становления первых цивилизаций на многие сотни миллионов лет назад, смирив опасения официального научного мира, который, как младенец, отошедший от стенки и сделавший первый шаг, боится шагнуть за черту лишнего тысячелетия, укорачивая историю до отрезка, близкого к нам, доходя до смешного. Такого рода научные пессимисты даже рождение Христа относят чуть ли не к тысячному году нашей эры, а появление государства российского — к приходу Рюрика. Но обычай приглашать князей, или военных менеджеров, был известен как до Рюрика, так и после, когда новгородцы пригласили князя Александра, ставшего впоследствии Невским, на княжение в свой славный город. Так что наследование власти было еще не распространено в те времена. И надо учитывать, что Рюрик был славянином. И пришел он править землей, где насчитывалось сорок крупных городов и несколько тысяч сел и деревень. Обнаружение под Московским Кремлем неизученных подземелий, лабиринтов, и даже засыпанных палеотоннелей, определяет древность Руси сроками, гораздо более значительными, чем нам предлагают, и уходящими в глубину веков. </w:t>
      </w:r>
    </w:p>
    <w:p>
      <w:pPr>
        <w:pStyle w:val="Normal"/>
        <w:rPr/>
      </w:pPr>
      <w:r>
        <w:rPr/>
        <w:t xml:space="preserve">Будущее откроет прошлое. Но никогда не будет открыто все то, что существовало, включая материальные останки. Даже Гондвана была заселена. И протоазиатский материк, если посмотреть на карты Земли сто пятьдесят — двести миллионов лет назад, очень напоминает карту Меркатора, где изображена Гиперборея. То, что она скопирована с более древних чертежей, уже не новость, как и то, что существует карта турецкого адмирала Пири Рейса с подробным описанием земель Антарктиды; названием всех бесчисленных городов, на ней существовавших; перечислением флоры и фауны; подробным обозначением направления дорог, как земных, так и подземных, куда ушла цивилизация с поверхности, поселившись подо льдами, толщина которых в настоящее время достигает в некоторых местах 4,8 километров. </w:t>
      </w:r>
    </w:p>
    <w:p>
      <w:pPr>
        <w:pStyle w:val="Normal"/>
        <w:rPr/>
      </w:pPr>
      <w:r>
        <w:rPr/>
        <w:t>Антарктида освобождается ото льда. И один из городов ее, Окмарон, уже открыт для изучения. Но, как и все в мире науки, исследования засекречены. И результаты вряд ли когда-нибудь будут обнародованы — разве что в самом примитивном, сенсационном виде, что представляет интерес лишь для туристов.</w:t>
      </w:r>
    </w:p>
    <w:p>
      <w:pPr>
        <w:pStyle w:val="Normal"/>
        <w:rPr/>
      </w:pPr>
      <w:r>
        <w:rPr/>
      </w:r>
    </w:p>
    <w:p>
      <w:pPr>
        <w:pStyle w:val="Normal"/>
        <w:rPr/>
      </w:pPr>
      <w:r>
        <w:rPr/>
        <w:t xml:space="preserve">77. «Если надо спешить, значит, где-то новый кров готов». Неотложность дел приводит к неожиданным встречам. Ни здоровье, ни проблемы с недвижимостью не помешают выполнить задуманное. </w:t>
      </w:r>
    </w:p>
    <w:p>
      <w:pPr>
        <w:pStyle w:val="Normal"/>
        <w:rPr/>
      </w:pPr>
      <w:r>
        <w:rPr/>
        <w:t xml:space="preserve">Никто не станет откладывать бегство, если разбужен землетрясением или пожаром. Но Зов пытаются не услышать или промедлить с ответом. Удел странника духа — легко отзываться, несмотря ни на какие болезни. Но иногда можно больше сделать мысленно, присутствуя в духе в каком-то событии. </w:t>
      </w:r>
    </w:p>
    <w:p>
      <w:pPr>
        <w:pStyle w:val="Normal"/>
        <w:rPr/>
      </w:pPr>
      <w:r>
        <w:rPr/>
        <w:t>Во время битвы на Куликовом поле многие воины видели высокую фигуру призрачного старца, идущую впереди войска, в которой нетрудно было узнать Преподобного Сергия Радонежского. Не просто вдохновляя, Он шел, но указывая на слабые места в обороне и куда будет направлена очередная атака. Это видение вдохновляло одних и ужасало других. Но Мамай не внял знакам свыше и был повержен, как и его богатырь Челубей, волосы которого были сожжены на Ярилиной Горе задолго до нашествия татар на землю русскую.</w:t>
      </w:r>
    </w:p>
    <w:p>
      <w:pPr>
        <w:pStyle w:val="Normal"/>
        <w:rPr/>
      </w:pPr>
      <w:r>
        <w:rPr/>
      </w:r>
    </w:p>
    <w:p>
      <w:pPr>
        <w:pStyle w:val="Normal"/>
        <w:rPr/>
      </w:pPr>
      <w:r>
        <w:rPr/>
        <w:t xml:space="preserve">78. Даже в старый дом проникает новое время, мгновение за мгновением заставляя отдавать миру свою силу. Когда время и энергия смешивают свои ингредиенты, создается вибрация протекающей жизни. Одно без другого существовать не может, как дыхание — без сердцебиения, как тело — без чувств, как бытие мира — без стихий. </w:t>
      </w:r>
    </w:p>
    <w:p>
      <w:pPr>
        <w:pStyle w:val="Normal"/>
        <w:rPr/>
      </w:pPr>
      <w:r>
        <w:rPr/>
        <w:t xml:space="preserve">Как золото являет собой материал для создания эликсира бессмертия, или философского камня, так и время, сочетаясь с жизненной силой, создает условия для постижения мудрости через знание и природу малых озарений. Догадываться — это означает доводить мысленный поток до того места, где начинается переход в иную фазу утончения. </w:t>
      </w:r>
    </w:p>
    <w:p>
      <w:pPr>
        <w:pStyle w:val="Normal"/>
        <w:rPr/>
      </w:pPr>
      <w:r>
        <w:rPr/>
        <w:t>Вода вращает генераторы и вырабатывает электричество. А оно, в свою очередь, питает массу приборов и устройств. Лучшего примера для трансмутации не найти. И основной смысл всех энергий — польза, а это значит — благо, или улучшение жизни и качеств человечества. Но злоупотребление тем, что создано для спасения, часто становится причиной болезней. Даже лекарства нужно принимать в меру.</w:t>
      </w:r>
    </w:p>
    <w:p>
      <w:pPr>
        <w:pStyle w:val="Normal"/>
        <w:rPr/>
      </w:pPr>
      <w:r>
        <w:rPr/>
      </w:r>
    </w:p>
    <w:p>
      <w:pPr>
        <w:pStyle w:val="Normal"/>
        <w:rPr/>
      </w:pPr>
      <w:r>
        <w:rPr/>
        <w:t xml:space="preserve">79. Голубая точка в голове, вернее в мозгу, — это башня духа, через которую сердце соединяется с серебряной нитью. Средоточие Высшего «Я» определено в сердце, но Аум живет в серебряном дворце, на белом острове, на горе Меру, окруженной океаном нектара, в котором цветут лотосы сил. </w:t>
      </w:r>
    </w:p>
    <w:p>
      <w:pPr>
        <w:pStyle w:val="Normal"/>
        <w:rPr/>
      </w:pPr>
      <w:r>
        <w:rPr/>
        <w:t>Природа духа еще менее понятна, чем сила судьбы. Дух руководит силой осуществления. Дух ищет формы для вхождения в материальный мир. Без него, как без основы, любое явление не будет полным.</w:t>
      </w:r>
    </w:p>
    <w:p>
      <w:pPr>
        <w:pStyle w:val="Normal"/>
        <w:rPr/>
      </w:pPr>
      <w:r>
        <w:rPr/>
      </w:r>
    </w:p>
    <w:p>
      <w:pPr>
        <w:pStyle w:val="Normal"/>
        <w:rPr/>
      </w:pPr>
      <w:r>
        <w:rPr/>
        <w:t xml:space="preserve">80. Найдите в сердце достаточно сил, чтобы встретить поток благодати. Пусть восхищение и благодарность станут крыльями вашей молитвы. Просьба допустима для послания исцеления страждущим, но не с целью наказать кого-то или проклясть. Это уже не молитва, но обращение к силам тьмы. Светел должен быть дух молитвы. Светел и возвышен. </w:t>
      </w:r>
    </w:p>
    <w:p>
      <w:pPr>
        <w:pStyle w:val="Normal"/>
        <w:rPr/>
      </w:pPr>
      <w:r>
        <w:rPr/>
        <w:t xml:space="preserve">Все лучшие силы обаяния и вдохновения отдаем, для того чтобы слово лилось, как песня, из глубин души. И разве можно молиться по принуждению, бубня святые слова? </w:t>
      </w:r>
    </w:p>
    <w:p>
      <w:pPr>
        <w:pStyle w:val="Normal"/>
        <w:rPr/>
      </w:pPr>
      <w:r>
        <w:rPr/>
        <w:t xml:space="preserve">Только искренность, привлекающая силы всех чувств, способна к тому, чтобы слова молитвы были услышаны. Возжигание сердечного огня — это тот священный костер, на котором жертва ваших слов возносится ввысь. </w:t>
      </w:r>
    </w:p>
    <w:p>
      <w:pPr>
        <w:pStyle w:val="Normal"/>
        <w:rPr/>
      </w:pPr>
      <w:r>
        <w:rPr/>
        <w:t>Молитва, как и любовь, должна быть исступленной. Иначе зачем молиться? Жертвуя силы свои Небесам, мы ничего не просим взамен, а лишь даем и знаем, что ответ будет щедрее наших посланий, ибо знают Владыки Мира, что необходимо для каждого из нас и в чем нужда случается. Не для попрошайничества молимся, но для того, чтобы не угасла связь Неба и земли.</w:t>
      </w:r>
    </w:p>
    <w:p>
      <w:pPr>
        <w:pStyle w:val="Normal"/>
        <w:rPr/>
      </w:pPr>
      <w:r>
        <w:rPr/>
      </w:r>
    </w:p>
    <w:p>
      <w:pPr>
        <w:pStyle w:val="Normal"/>
        <w:rPr/>
      </w:pPr>
      <w:r>
        <w:rPr/>
        <w:t xml:space="preserve">81. Все качества, привязанные к материи, растворяются только в слезах страдания. Можно достичь величайших вершин духа и подняться до уровня Небес Брамы. Но если не оставить на земле гнев и желание отомстить за незаслуженные оскорбления, упреки и унижения, а запечатать их в мысль и унести с собой в мир иной, чтобы потом испросить наказание за свое оскорбленное самолюбие, то это будет худшим видом устремления. И, как правило, заканчивается оно возвращением на круги своя. </w:t>
      </w:r>
    </w:p>
    <w:p>
      <w:pPr>
        <w:pStyle w:val="Normal"/>
        <w:rPr/>
      </w:pPr>
      <w:r>
        <w:rPr/>
        <w:t xml:space="preserve">Низшие желания не совместимы с жизнью в сферах светоносных, где качества человеческие должны полностью быть заменены ангельскими, тем более что зачаток их, как и начало демоническое, присутствует в нас. Но изначально зерно света не несло темной оболочки. Этим его заразила материя, подобно тому как спорынья заражает здоровое поле. Проходя через минеральное, растительное и животное царства, зерно не теряет своей светоносности, но вынуждено принимать меры защиты такого уровня, что найти сознанию свое начало бывает так трудно, что оно отрекается от этого поиска и впадает в неверие, под властью которого даже высокий дух может быть снова заключен в камень, где его ждут миллиарды лет раздумий на тему жизни и смерти. И желающим вечной жизни нужно ли такое каменное бессмертие? Или жизнь бабочки-однодневки будет для души милее? </w:t>
      </w:r>
    </w:p>
    <w:p>
      <w:pPr>
        <w:pStyle w:val="Normal"/>
        <w:rPr/>
      </w:pPr>
      <w:r>
        <w:rPr/>
        <w:t xml:space="preserve">Только сам человек, с его личным опытом, формирует свой характер, принимая советы, но используя их по своей воле. И страшнее всего допустить в жизни автоматизм существования — безысходность и скуку бытования, когда душа, смакуя одиночество, постоянно жалеет сама себя, погружаясь в бездну вечной обиды и упреков на судьбу свою. Но ведь карма просто так никого не награждает и не наказывает. Для всего существует зерно причины, порой совсем незаметное, о котором трудно даже вспомнить. Но даже болезнь приходит не просто так. Истощение одного из органов человека приводит к ней. И это может быть как непомерное напряжение труда, так и греховное поведение. Зараза часто поражает тот орган, который служит орудием греха. Зломысленные люди умирают от сумасшествия или апоплексии, завистливые — от болезни глаз, любящие подслушивать — от воспаления слухового аппарата, а сердце страдает либо от зловредности, либо пережигая несовершенство окружающего мира. </w:t>
      </w:r>
    </w:p>
    <w:p>
      <w:pPr>
        <w:pStyle w:val="Normal"/>
        <w:rPr/>
      </w:pPr>
      <w:r>
        <w:rPr/>
        <w:t>Человечество не бережет себя. А учитывая тот факт, что современные продукты недостаточно чисты и являют собой суррогат с генетически модифицированными добавками и искусственными усилителями вкуса (особенно это распространено в городских супермаркетах), становится понятной причина общих недомоганий. К тому же можно причислить и воду, которую мы пьем, ибо в ней растворена вся сила минерального царства. Она является лекарством настоящего и будущего, учитывая тот факт, что в недрах Кайласа, из священного расколотого камня, в котором заключена душа наказанного Брамой мудреца, течет источник вечной молодости, испив из которого, будешь молод и здоров до тех пор, пока существует планета.</w:t>
      </w:r>
    </w:p>
    <w:p>
      <w:pPr>
        <w:pStyle w:val="Normal"/>
        <w:rPr/>
      </w:pPr>
      <w:r>
        <w:rPr/>
      </w:r>
    </w:p>
    <w:p>
      <w:pPr>
        <w:pStyle w:val="Normal"/>
        <w:rPr/>
      </w:pPr>
      <w:r>
        <w:rPr/>
        <w:t xml:space="preserve">82. Переработка некоторых людей почти невозможна. Они настолько невежественны, что воспитать в них благородство и тактичность нельзя вообще. Они воплощение материальности и носители трех низших принципов без каких-либо попыток одухотворить свою природу. Они хищники. И исправить их навык — это стать пищей для них. </w:t>
      </w:r>
    </w:p>
    <w:p>
      <w:pPr>
        <w:pStyle w:val="Normal"/>
        <w:rPr/>
      </w:pPr>
      <w:r>
        <w:rPr/>
        <w:t xml:space="preserve">Не тратьте время на такого рода существ и не вздумайте говорить им о высшем предназначении. Они давно уже, как столетние деревья, пустили корни глубоко в землю. И разветвленность их корней по размерам превосходит даже величину кроны. Но, в отличие от таких людей, владеющих лукавством животного ума, деревья благороднее и духовнее, потому что знают закон получения и отдачи. </w:t>
      </w:r>
    </w:p>
    <w:p>
      <w:pPr>
        <w:pStyle w:val="Normal"/>
        <w:rPr/>
      </w:pPr>
      <w:r>
        <w:rPr/>
        <w:t>Тьма наполняет улицы, несмотря на то, что там от рекламы светло, как днем. Ауры поражены настолько, что вместо светоносности являют собой черные дыры, засасывающие жизненные силы прохожих. Города имеют такие мощные энергетические воронки, что очень трудно противостоять оттоку энергий, в который вовлечены миллионы людей. Но, помимо этого, существуют даже в Москве места выхода сил благодати. И их там немало. Если бы не было баланса сил, то городов не было бы вообще.</w:t>
      </w:r>
    </w:p>
    <w:p>
      <w:pPr>
        <w:pStyle w:val="Normal"/>
        <w:rPr/>
      </w:pPr>
      <w:r>
        <w:rPr/>
      </w:r>
    </w:p>
    <w:p>
      <w:pPr>
        <w:pStyle w:val="Normal"/>
        <w:rPr/>
      </w:pPr>
      <w:r>
        <w:rPr/>
        <w:t xml:space="preserve">83. Прислушивайтесь к тонким и невидимым явлениям, к различным чувствованиям, которые прежде не испытывали. И даже если вы вначале будете ошибаться, следуя влияниям воображения, то позднее все равно обретете опыт чувство- и мыслевидения. </w:t>
      </w:r>
    </w:p>
    <w:p>
      <w:pPr>
        <w:pStyle w:val="Normal"/>
        <w:rPr/>
      </w:pPr>
      <w:r>
        <w:rPr/>
        <w:t xml:space="preserve">Видеть ясно в Астральном Мире не так просто. Когда рой серых существ затмевает пространство, трудно что-либо усмотреть. В пелене тумана, закрывающей горы и долину, все кажется причудливо-преувеличенным. И в этом молочном океане, когда по тропе с горы спускается человек, идущий к вам в гости, вы видите не его самого, а его мыслеобразное окружение и фантазийное буйство представлений. Это как отвлекающий маневр или дымовая завеса на поле боя. </w:t>
      </w:r>
    </w:p>
    <w:p>
      <w:pPr>
        <w:pStyle w:val="Normal"/>
        <w:rPr/>
      </w:pPr>
      <w:r>
        <w:rPr/>
        <w:t xml:space="preserve">Формирование распознавания — самый сложный процесс сознания. И многие похваляющиеся тем, что овладели этой дисциплиной, освоили лишь зачатки знаний. Ни один из мудрецов не скажет: «Я полностью овладел наукой распознавания». Это было бы необоснованным выражением ограниченного мышления, скорее продиктованным самостью, чем влиянием здравого ума. </w:t>
      </w:r>
    </w:p>
    <w:p>
      <w:pPr>
        <w:pStyle w:val="Normal"/>
        <w:rPr/>
      </w:pPr>
      <w:r>
        <w:rPr/>
        <w:t>Распознавание, так же как и само знание, не имеет границ для постижения. И ошибиться легко даже знающему человеку. Но и это есть акт познания.</w:t>
      </w:r>
    </w:p>
    <w:p>
      <w:pPr>
        <w:pStyle w:val="Normal"/>
        <w:rPr/>
      </w:pPr>
      <w:r>
        <w:rPr/>
      </w:r>
    </w:p>
    <w:p>
      <w:pPr>
        <w:pStyle w:val="Normal"/>
        <w:rPr/>
      </w:pPr>
      <w:r>
        <w:rPr/>
        <w:t xml:space="preserve">84. Создание костюмов для легкого полета в Братстве было осуществлено в очень давние времена, вместе с тканью, которая сохраняет тело и необходимые для этого жизненные силы, когда дух трудится долгие годы где-то на другом конце вселенной. </w:t>
      </w:r>
    </w:p>
    <w:p>
      <w:pPr>
        <w:pStyle w:val="Normal"/>
        <w:rPr/>
      </w:pPr>
      <w:r>
        <w:rPr/>
        <w:t xml:space="preserve">Костюм для полетов не имеет ничего общего с современными конструкторскими новинками в виде летучей мыши или ранцевого двигателя. Он целиком состоит из ткани особого рода, которая отключает тело от гравитации и управляется только мыслью. Но для таких полетов необходимо очищение тела от тяжелых психических элементов, чтобы материя не погибла от радиации, так как полет создает притяжение жестких излучений космоса. Костюм защищает от них и одновременно использует токи для пилотирования в их потоках, как это делают птицы. Но для таких действий необходимо и условие облегчения тела, и умение поднимать энергию чувств в верхнюю часть легких, где она синтезируется с чакрой воздуха. Тогда человек обретает контакт с духами ветра, магия которого очень распространена среди женщин, пусть даже в несознательном виде. </w:t>
      </w:r>
    </w:p>
    <w:p>
      <w:pPr>
        <w:pStyle w:val="Normal"/>
        <w:rPr/>
      </w:pPr>
      <w:r>
        <w:rPr/>
        <w:t>Женщина — мать пространства. Женщине нужен дом или комната, где она хозяйка. Многие женские психозы и припадки неврастении бывают по причине невозможности обеспечить это условие. Среди садху и бродячих монахов женщин почти нет. Они сильнее страдают от бездомия. И эта привычка заложена в древнейшие времена, когда пещера или шалаш служили пристанищем для пары, причем женщина хранила огонь в очаге, тогда как мужчина уходил на охоту, добывая пропитание. В ожидании его росли дети и исследовались растения на предмет съедобности. По этой причине женщины более склонны к растительной пище, а мужчины — к животной, хотя строение зубов у человека указывает на предпочтение к вегетарианскому образу жизни.</w:t>
      </w:r>
    </w:p>
    <w:p>
      <w:pPr>
        <w:pStyle w:val="Normal"/>
        <w:rPr/>
      </w:pPr>
      <w:r>
        <w:rPr/>
      </w:r>
    </w:p>
    <w:p>
      <w:pPr>
        <w:pStyle w:val="Normal"/>
        <w:rPr/>
      </w:pPr>
      <w:r>
        <w:rPr/>
        <w:t xml:space="preserve">85. В огне войн очищается планета. И это будет длиться до тех пор, пока ненависть разного толка — будь то религиозная или национальная, расовая или социальная — не прекратится по причине исчезновения источника, ее поддерживающего. Пока же Балтимор влияет на процессы войны и мира. Черная ложа перед агонией Кали-Юги предпринимает все средства, чтобы оттянуть наступление Сатьи. Но космическое течение истины все равно победит, сколько бы лет ни прошло. </w:t>
      </w:r>
    </w:p>
    <w:p>
      <w:pPr>
        <w:pStyle w:val="Normal"/>
        <w:rPr/>
      </w:pPr>
      <w:r>
        <w:rPr/>
        <w:t xml:space="preserve">Торможение эволюции наблюдалось с самого начала планеты, с тех самых пор, когда произошла война в высшем мире. И до сих пор она не прекращается, а кровь продолжает литься на алтарь Лилит, создавшей человечество для жертв и подпитки ужасом ее мира. </w:t>
      </w:r>
    </w:p>
    <w:p>
      <w:pPr>
        <w:pStyle w:val="Normal"/>
        <w:rPr/>
      </w:pPr>
      <w:r>
        <w:rPr/>
      </w:r>
    </w:p>
    <w:p>
      <w:pPr>
        <w:pStyle w:val="Normal"/>
        <w:rPr/>
      </w:pPr>
      <w:r>
        <w:rPr>
          <w:lang w:val="en-US"/>
        </w:rPr>
        <w:t>86</w:t>
      </w:r>
      <w:r>
        <w:rPr/>
        <w:t xml:space="preserve">. Предчувствуем судьбу лучшую. Какое бы давление ни оказывалось на Россию в большом и малом масштабе, она укажет путь в будущее. Его очертания очевидны по некоторым позициям власти, структура которой должна соответствовать иерархическому принципу как основе всего жизнеустроения. </w:t>
      </w:r>
    </w:p>
    <w:p>
      <w:pPr>
        <w:pStyle w:val="Normal"/>
        <w:rPr/>
      </w:pPr>
      <w:r>
        <w:rPr/>
        <w:t xml:space="preserve">Западная демократия ведет к разрушению принципов космического единоначалия и опускает сознания в недра низшей инфернальной самости. Отрицая власть Высшего «Я», такая свобода отрекается от Небес, находя в материи новые и новые прелести искушений и греховности. </w:t>
      </w:r>
    </w:p>
    <w:p>
      <w:pPr>
        <w:pStyle w:val="Normal"/>
        <w:rPr/>
      </w:pPr>
      <w:r>
        <w:rPr/>
        <w:t xml:space="preserve">Падение мира продолжается и подогревается не только идеологически, но и финансово. Некоторые институты демократии выделяют значительные суммы для создания клубов в России, где будут преподавать демократические основы. А на деле, это растление малолетних и общества однополой любви, которые скрываются под вывеской благотворительности. </w:t>
      </w:r>
    </w:p>
    <w:p>
      <w:pPr>
        <w:pStyle w:val="Normal"/>
        <w:rPr/>
      </w:pPr>
      <w:r>
        <w:rPr/>
        <w:t>Пятая колонна особенно активизировалась, когда были объявлены санкции евросообщества против России. Но разве под силу своре мелких шавок задавить медведя или хотя бы напугать его? Битва идет не за ресурсы или территории. Битва идет за умы и души людей. Идеология — приоритетное противостояние супердержав.</w:t>
      </w:r>
    </w:p>
    <w:p>
      <w:pPr>
        <w:pStyle w:val="Normal"/>
        <w:rPr/>
      </w:pPr>
      <w:r>
        <w:rPr/>
      </w:r>
    </w:p>
    <w:p>
      <w:pPr>
        <w:pStyle w:val="Normal"/>
        <w:rPr/>
      </w:pPr>
      <w:r>
        <w:rPr/>
        <w:t xml:space="preserve">87. Нет такого существа, которое не волновали бы итоги жизни. Речь даже не об успехе или социальных достижениях, но о мысли, волнующей и назойливой, будоражащей воображение и выраженной в вопросе собственного внутреннего судьи: «Правильно ли ты жил и что полезного сделал для людей?» </w:t>
      </w:r>
    </w:p>
    <w:p>
      <w:pPr>
        <w:pStyle w:val="Normal"/>
        <w:rPr/>
      </w:pPr>
      <w:r>
        <w:rPr/>
        <w:t xml:space="preserve">И это чувство стыда перед невидимым человечеством, этот неодолимый голос совести постоянно толкает нас на светлый путь, независимо от того, примут ли люди нашу помощь и оценят ли ее по заслугам. И нужно понимать, что и за благие дела нужно отвечать. И если здесь все чисто в смысле нравственности, тогда груз ответственности все равно присутствует, потому что нужно продолжать начатое ранее в какой-то иной форме: в литературной, художественной или философской. </w:t>
      </w:r>
    </w:p>
    <w:p>
      <w:pPr>
        <w:pStyle w:val="Normal"/>
        <w:rPr/>
      </w:pPr>
      <w:r>
        <w:rPr/>
        <w:t xml:space="preserve">Ведь все не бесполезно в этом мире. И совсем не напрасно случаются с нами те или иные события. А круг друзей и сотрудников образуется именно тот, который соответствует нашему теперешнему уровню. Завтра качество круга изменится, подняв мощь новой энергии до уровня, не допустимого для других. Но все равно появятся серые мотыльки, прилетевшие на светоч и укрытые броней пустословия и легкомыслия. И это их спасет, как туман спасает от приступа страха идущего по опасной тропе. Иначе бы сердце могло разорваться от ужаса, увидев внизу бездну глубокой пропасти. </w:t>
      </w:r>
    </w:p>
    <w:p>
      <w:pPr>
        <w:pStyle w:val="Normal"/>
        <w:rPr/>
      </w:pPr>
      <w:r>
        <w:rPr/>
        <w:t>Качество приходящих меняется. И число посещений Дома Жизни растет. И то, что это место — палеократер от падения древнего метеорита, уже сомнения нет. Его пульсации усиливаются пирамидой. И особенно в дни солнечного и лунного затмений какая-то сила пытается напомнить о себе, воплощаясь в своей разумной части в самую совершенную форму живого огня — плазмоиды, огненные сферы или шаровые молнии. Но в нашем случае это призрачные прозрачные образования, актиничи, которые в любой момент могут уплотниться до состояния рабочей плазмы.</w:t>
      </w:r>
    </w:p>
    <w:p>
      <w:pPr>
        <w:pStyle w:val="Normal"/>
        <w:rPr/>
      </w:pPr>
      <w:r>
        <w:rPr/>
      </w:r>
    </w:p>
    <w:p>
      <w:pPr>
        <w:pStyle w:val="Normal"/>
        <w:rPr/>
      </w:pPr>
      <w:r>
        <w:rPr/>
        <w:t xml:space="preserve">88. Любое зло есть недостаток веры. Человек не знает, к кому обратиться в беде своей и где найти утешение, бросаясь в разные авантюрные мероприятия, забывая о том источнике силы, который подарил ему жизнь и ведет его по пути осуществления общей задачи, порученной ему в начале всех времен как наставление для всего огромного круга жизни во внешней вселенной. </w:t>
      </w:r>
    </w:p>
    <w:p>
      <w:pPr>
        <w:pStyle w:val="Normal"/>
        <w:rPr/>
      </w:pPr>
      <w:r>
        <w:rPr/>
        <w:t>Погружение в материю отнимает лучшие силы души и ввергает ее в беспамятство как самый опасный вид отчаяния и безысходности, когда человек начинает искать выход, активизируя внутренние психические ресурсы. Но и такой опыт необходим, даже если неверие завладевает духом, покрывая его тьмой неосознания непрерывности жизни. И здесь нужно отметить такой парадокс, когда люди, далекие от признания Бога, творят дело Его более успешно, чем так называемые пастыри божьи, которые свыкаются с энергией храма настолько, что считают ее скучной обыденностью и тягостной рабочей лямкой. Не все монахи отличаются святостью, не все молятся непрестанно делом и словом. У иных мысли направлены на то, как бы сделать карьеру в монастыре и стать настоятелем или местным князьком, считая, что стезя духовная больше предрасположена к лукавству и обману. Наверное, часто это так и бывает. Там, где ангел творит благо, там и дьявол ошивается.</w:t>
      </w:r>
    </w:p>
    <w:p>
      <w:pPr>
        <w:pStyle w:val="Normal"/>
        <w:rPr/>
      </w:pPr>
      <w:r>
        <w:rPr/>
        <w:t>Но отрицать роль монастырей для поднятия общей веры нельзя. И недооценивать ее — то же самое. Как и во всех религиях, очень много приспособленцев и тех, кто готов жить на подаяние сердобольных граждан, даже не помышляя о молитве, а лишь делая вид и успешно играя роль святого человека. Для таких строятся монастыри в глубине Сибири, куда их отправляют в ссылку, как в старые времена, чтобы столичная пыль слетела вместе со спесью, высокомерием и желанием хоть как-то выделиться. В сибирской тайге для этого есть все условия. Дикие места исцеляют от желаний, даже самых греховных и потаенных.</w:t>
      </w:r>
    </w:p>
    <w:p>
      <w:pPr>
        <w:pStyle w:val="Normal"/>
        <w:rPr/>
      </w:pPr>
      <w:r>
        <w:rPr/>
      </w:r>
    </w:p>
    <w:p>
      <w:pPr>
        <w:pStyle w:val="Normal"/>
        <w:rPr/>
      </w:pPr>
      <w:r>
        <w:rPr/>
        <w:t xml:space="preserve">89. Каждая добрая мысль есть молитва. Желая блага ближнему или своей стране, ты уже посылаешь благословение им. Из таких мыслей складывается духовная крепость родины. </w:t>
      </w:r>
    </w:p>
    <w:p>
      <w:pPr>
        <w:pStyle w:val="Normal"/>
        <w:rPr/>
      </w:pPr>
      <w:r>
        <w:rPr/>
        <w:t xml:space="preserve">Некоторых даже коробит при упоминании о родине, ибо они считают себя гражданами мира, а то и всей вселенной, не связывая себя ни с местом рождения, ни с обязательствами по отношению к нему, пополняя ряды участников фонда по продвижению демократии. </w:t>
      </w:r>
    </w:p>
    <w:p>
      <w:pPr>
        <w:pStyle w:val="Normal"/>
        <w:rPr/>
      </w:pPr>
      <w:r>
        <w:rPr/>
        <w:t>«Обращение к своим корням» — термин, заезженный до такого лоска, что он кажется мертвым и покрытым глянцем, толщина которого не позволяет ощущать живые токи. Но все же Родовое Древо не умерло. Оно растет, приносит плоды и будет расти всегда.</w:t>
      </w:r>
    </w:p>
    <w:p>
      <w:pPr>
        <w:pStyle w:val="Normal"/>
        <w:rPr/>
      </w:pPr>
      <w:r>
        <w:rPr/>
      </w:r>
    </w:p>
    <w:p>
      <w:pPr>
        <w:pStyle w:val="Normal"/>
        <w:rPr/>
      </w:pPr>
      <w:r>
        <w:rPr/>
        <w:t xml:space="preserve">90. Пересечение мысленных токов зачинает спираль зарождения. Ее вращение создает уплотнение магнитного центра, вокруг которого формируется космическое образование. Все зависит от силы напряжения и от того, кем послан луч для воплощения. Огонь зачинает миры сообразно импульсу свыше. И тогда становится понятно, что это будет: галактика, солнечная система, звезда, планета или человек на этой планете. Творящий импульс, как сперматозоид, несет всю информацию в себе — весь комплекс жизненных направлений и устройство того мира, который должен родиться. То же самое происходит и в человеческом, и в планетарном масштабе. </w:t>
      </w:r>
    </w:p>
    <w:p>
      <w:pPr>
        <w:pStyle w:val="Normal"/>
        <w:rPr/>
      </w:pPr>
      <w:r>
        <w:rPr/>
        <w:t xml:space="preserve">Зародыш Нового Мира в России стараются уничтожить на корню, создав давно уже абортарий духовного начала в виде борьбы за демократию, находя тех, кто не просто предает, а разрушает до основания все достижения народа за много-много десятков лет непрестанного труда и борьбы за собственную идентичность. Предатели — особое племя. Им нет дела до народа, до сотен миллионов людей — лишь бы собственные амбиции были удовлетворены. </w:t>
      </w:r>
    </w:p>
    <w:p>
      <w:pPr>
        <w:pStyle w:val="Normal"/>
        <w:rPr/>
      </w:pPr>
      <w:r>
        <w:rPr/>
        <w:t>Братство стоит на границе с Европой. Братство в который раз сделало ставку на страну Преподобного Сергия. Без России нет будущего.</w:t>
      </w:r>
    </w:p>
    <w:p>
      <w:pPr>
        <w:pStyle w:val="Normal"/>
        <w:rPr/>
      </w:pPr>
      <w:r>
        <w:rPr/>
      </w:r>
    </w:p>
    <w:p>
      <w:pPr>
        <w:pStyle w:val="Normal"/>
        <w:rPr/>
      </w:pPr>
      <w:r>
        <w:rPr/>
        <w:t xml:space="preserve">91. Витиеватость изложения лишь непременный атрибут времени, когда низкие и мелкие знания представляют как нечто новое и впечатляющее, хотя взяты они из старого дедушкина книжного шкафа. Но Мы не скрываем того, что знание, которое Мы даем, не изобретено Нами, а существовало задолго до Нас, озаряя путь многим и многим Учителям человечества и ученикам Братства всех степеней, которые находятся как в Твердыне, так и в миру, ничем не отличаясь от обычных людей. </w:t>
      </w:r>
    </w:p>
    <w:p>
      <w:pPr>
        <w:pStyle w:val="Normal"/>
        <w:rPr/>
      </w:pPr>
      <w:r>
        <w:rPr/>
        <w:t>По своей азартной натуре многие люди хотят, чтобы им выложили немедленно и начистоту все, что знает Жемчужный Остров. И таким Мы укажем на библиотеку в двадцать четыре этажа, где хранятся свитки и фолианты, излагающие основы тайного земного знания и правила общения и управления стихиями и сотрудничества с ними. Но прежде этого Мы укажем на необходимость глубочайшей гармонизации и очищения самой души, которая пропиталась флюидами материального мира и заразилась человеческими страстями. К тому же умение дисциплинировать сознание и трансмутировать низшие силы в высшие будет не последним пунктом в освоении Науки Света. Лишь впитав весь комплекс Живой Этики и всех правил Раджа Йоги, познав сакральную суть буддизма, христианства, ислама и многие другие сокровенные глубины каждой из конфессий, можно испрашивать новое и новое. Но читать духовные тексты без применения их к жизни, конечно же, не нужно пытаться. А в некоторых случаях это даже опасно, потому что ведет к закипанию энергий, переполнению ауры огнем и, соответственно, взрыву всех мысленно-чувственных представлений, когда основа ветхой жизни рушится и нужно все начинать с самого начала, но на другом фундаменте ценностей.</w:t>
      </w:r>
    </w:p>
    <w:p>
      <w:pPr>
        <w:pStyle w:val="Normal"/>
        <w:rPr/>
      </w:pPr>
      <w:r>
        <w:rPr/>
        <w:t xml:space="preserve">Духовное развитие не сопряжено с земной самостью или высокомерием. Все привычки магического прошлого нужно оставить, смирившись с утратой того, чем когда-то обладал, и стать ребенком, попавшим при рождении в трудовую семью, где познается усилие, дающее результат, и где обучение кармическим азам наиболее очевидно. </w:t>
      </w:r>
    </w:p>
    <w:p>
      <w:pPr>
        <w:pStyle w:val="Normal"/>
        <w:rPr/>
      </w:pPr>
      <w:r>
        <w:rPr/>
        <w:t xml:space="preserve">Карму определяем как действие. Но исправление чьей-то судьбы проходит через точное знание причин, вызвавших искажение удачи и самой жизни. Когда приходит осознание и раскаяние, меняется многое в конструкции существования. Совершенное зло должно быть исчерпано, если оно не искуплено в течение многих лет. Но не нужно постоянно возвращать себя назад и просить прощение. </w:t>
      </w:r>
    </w:p>
    <w:p>
      <w:pPr>
        <w:pStyle w:val="Normal"/>
        <w:rPr/>
      </w:pPr>
      <w:r>
        <w:rPr/>
        <w:t xml:space="preserve">Все грехи отпускаются. И лишь хула на Духа Святого и оскорбление подвижников и духовных людей несут на себе след несмываемого пятна, которое не исчезает тысячи и тысячи лет. Пусть не думают, что, оскорбив беспомощного отшельника, они прощены, даже если получили прощение. Есть еще Мать Судьба. И она решает, как наказать и как долго будет длиться искупление. Чем легкомысленнее отношение к человеку и чем больше отсутствие уважения к тому, кто дает вам стол и кров, тем более серьезные проблемы создаются. А учить мудреца — лишь себе вредить, проявляя пущее невежество на фоне тончайших нюансов знаний. </w:t>
      </w:r>
    </w:p>
    <w:p>
      <w:pPr>
        <w:pStyle w:val="Normal"/>
        <w:rPr/>
      </w:pPr>
      <w:r>
        <w:rPr/>
        <w:t>Все хотят себя считать равными, и даже превосходящими основу, хотя прильнули к источнику знаний лишь вчера. И эта эйфория учительства имеет название в оккультизме. А если точно — «воспламенение первоначальных основ». Это азарт первых дней. Потом, когда все уляжется, духу будет все труднее пробираться сквозь дебри заблуждений. И тогда придется призывать все силы самообладания и терпения, чтобы научиться управлению мыслью, а не пустым словоизвержениям.</w:t>
      </w:r>
    </w:p>
    <w:p>
      <w:pPr>
        <w:pStyle w:val="Normal"/>
        <w:rPr/>
      </w:pPr>
      <w:r>
        <w:rPr/>
      </w:r>
    </w:p>
    <w:p>
      <w:pPr>
        <w:pStyle w:val="Normal"/>
        <w:rPr/>
      </w:pPr>
      <w:r>
        <w:rPr/>
        <w:t xml:space="preserve">92. Научитесь останавливать волну раздражения, выключая мысленное разжигание его. Поводом для него может быть мелочная, или даже умышленно искаженная, причина, не стоящая даже внимания. Но, видимо, мы судим по себе, не зная истинной низости человеческой природы, которая так многообразна и так отличительна по уровню сознаний, что, не вникая в этот феномен, трудно себе представить такую полярность человеческих чувств и представлений. </w:t>
      </w:r>
    </w:p>
    <w:p>
      <w:pPr>
        <w:pStyle w:val="Normal"/>
        <w:rPr/>
      </w:pPr>
      <w:r>
        <w:rPr/>
        <w:t xml:space="preserve">Реакция гнева подключает нас к невидимым проводам накопленных арсеналов аэроперила в пространстве. И к отверстиям нашей ауры присасываются тысячи сущностей, которые питаются истечением нервной силы. Потому спокойствие превыше всего. Но святая ярость допускается при защите страны своей или дома. </w:t>
      </w:r>
    </w:p>
    <w:p>
      <w:pPr>
        <w:pStyle w:val="Normal"/>
        <w:rPr/>
      </w:pPr>
      <w:r>
        <w:rPr/>
        <w:t>Мы знаем, как возмущает каждого несправедливость. Но, поверьте, что не всегда мы бываем объективны в суждениях, и тем более правы. Категория правды на земле относительна. Но истина все же существует: иначе бы и самой планеты не существовало. Без праведника, носителя истины, не то что планета — даже город или село не имели бы основы. Что-то поверх материального удерживает людей на определенном месте. Врастая в землю астральными корнями, Древо Мира продолжает жить.</w:t>
      </w:r>
    </w:p>
    <w:p>
      <w:pPr>
        <w:pStyle w:val="Normal"/>
        <w:rPr/>
      </w:pPr>
      <w:r>
        <w:rPr/>
      </w:r>
    </w:p>
    <w:p>
      <w:pPr>
        <w:pStyle w:val="Normal"/>
        <w:rPr/>
      </w:pPr>
      <w:r>
        <w:rPr/>
        <w:t xml:space="preserve">93. Потрясения и клевета не бывают напрасными. Если это случается, значит, нужен способ утончить аппарат нервной системы, выжигая из ее каналов оболочку жира и безразличия. Нервная система должна реагировать правильно на все явления мира. И как обострить наше восприятие иным способом, если не страданием, болезнями, переживаниями или сожалениями, входящими в понятие скорби? </w:t>
      </w:r>
    </w:p>
    <w:p>
      <w:pPr>
        <w:pStyle w:val="Normal"/>
        <w:rPr/>
      </w:pPr>
      <w:r>
        <w:rPr/>
        <w:t xml:space="preserve">Кора самодовольства вздымается под напором огня, пульсирующего в нервах. И именно фосфор переносит его в нашем мире, оставляя след физический в виде свечения. Огонь переносит наши самые потаенные энергетические образования, в том числе и мыслеобразы, которые обретают цвет и яркость благодаря присутствию высокой степени своего напряжения в человеческом теле. </w:t>
      </w:r>
    </w:p>
    <w:p>
      <w:pPr>
        <w:pStyle w:val="Normal"/>
        <w:rPr/>
      </w:pPr>
      <w:r>
        <w:rPr/>
        <w:t>Если люди считают, что вода — это не вещество, но существо, то этот эпитет в той же степени заслуживают огонь, воздух и сама земля, которую в древности именовали Матушкой Сырой Землей. Когда-нибудь поймут люди, что они не единственные обладатели сознания и что все окружающее и живущее внутри нас составляет целый гимн созвучий разумных.</w:t>
      </w:r>
    </w:p>
    <w:p>
      <w:pPr>
        <w:pStyle w:val="Normal"/>
        <w:rPr/>
      </w:pPr>
      <w:r>
        <w:rPr/>
      </w:r>
    </w:p>
    <w:p>
      <w:pPr>
        <w:pStyle w:val="Normal"/>
        <w:rPr/>
      </w:pPr>
      <w:r>
        <w:rPr/>
        <w:t xml:space="preserve">94. Лишь сознательная огненность позволяет развивать психические силы, в том числе и яснослышание, так необходимое для того, кто записывает пространственные беседы. Но нужно знать, что во время улавливания целых фраз и предложений существует параллель видеоряда, иллюстрирующего содержание мыслесимволами, которые невозможно зафиксировать или запечатлеть каким-то образом. В лучшем случае запоминается какой-то один, самый впечатляющий знак, наверняка доминирующий. Но остальные остаются в облачном сопровождении текста. И лишь ясновидящий способен различить тонкие начертания, дополняющие, а вернее, наиболее полно передающие, всю энергетику послания. </w:t>
      </w:r>
    </w:p>
    <w:p>
      <w:pPr>
        <w:pStyle w:val="Normal"/>
        <w:rPr/>
      </w:pPr>
      <w:r>
        <w:rPr/>
        <w:t>Если бы было скучно, то вряд ли бы были тысячи читателей у «Зова Белой Горы». Но ведь никому не придет в голову, прочитав книгу, искать автора. Но здесь случай другого рода, когда доверительная беседа способствует таким поступкам. Да и приглашение, прозвучавшее на ранних этапах становления Дома Жизни, предполагало труд на общее благо. Но времена меняются. И наши дела нужно реорганизовывать, превращая в общественно-народные, которые обходятся без официоза. Тогда чиновникам будет закрыт доступ к средствам Фонда.</w:t>
      </w:r>
    </w:p>
    <w:p>
      <w:pPr>
        <w:pStyle w:val="Normal"/>
        <w:rPr/>
      </w:pPr>
      <w:r>
        <w:rPr/>
      </w:r>
    </w:p>
    <w:p>
      <w:pPr>
        <w:pStyle w:val="Normal"/>
        <w:rPr/>
      </w:pPr>
      <w:r>
        <w:rPr>
          <w:lang w:val="en-US"/>
        </w:rPr>
        <w:t>9</w:t>
      </w:r>
      <w:r>
        <w:rPr/>
        <w:t xml:space="preserve">5. Сердце есть у каждого. Но мало кто думает о нем, предаваясь нашептываниям преступных желаний. </w:t>
      </w:r>
    </w:p>
    <w:p>
      <w:pPr>
        <w:pStyle w:val="Normal"/>
        <w:rPr/>
      </w:pPr>
      <w:r>
        <w:rPr/>
        <w:t xml:space="preserve">Царство мира погружено во тьму, которая старается загасить даже самый малый очаг света. Но костры победы горят, извещая о новых нахождениях духа. Но тьму не нужно недооценивать, считая ее глупой и неизобретательной. Сам отец лжи, обучивший людей искусному лукавству, знает, что грубая материя послушна ему, и не сомневается, что череда его учеников достойно противостоит Белому Братству. Но время тьмы истекает. И можно лишь затормозить, но никак не остановить эволюционные изменения, и прежде всего в человеческом тонком космосе, который влияет и на материю. </w:t>
      </w:r>
    </w:p>
    <w:p>
      <w:pPr>
        <w:pStyle w:val="Normal"/>
        <w:rPr/>
      </w:pPr>
      <w:r>
        <w:rPr/>
        <w:t>Присутствие святого человека, даже если он не предпринимает никаких общественных мер, все равно изменяет пространство вокруг. Это можно доказать, указывая на Преподобного Сергия и на других великих подвижников России и всего мира. И как раз сердце таких людей создавало оазис святости, чьим оружием является молитва и постоянный благой труд.</w:t>
      </w:r>
    </w:p>
    <w:p>
      <w:pPr>
        <w:pStyle w:val="Normal"/>
        <w:rPr/>
      </w:pPr>
      <w:r>
        <w:rPr/>
      </w:r>
    </w:p>
    <w:p>
      <w:pPr>
        <w:pStyle w:val="Normal"/>
        <w:rPr/>
      </w:pPr>
      <w:r>
        <w:rPr/>
        <w:t xml:space="preserve">96. Изоляция от мира создает утрату иммунитета против ядов невежественных толп. Душа становится более пластичной, соприкасаясь с людьми разных социальных слоев. Идеальные условия хороши, но они слишком стерильны и не дают полной картины мозаики жизни, которая и создает многообразие опыта земного. </w:t>
      </w:r>
    </w:p>
    <w:p>
      <w:pPr>
        <w:pStyle w:val="Normal"/>
        <w:rPr/>
      </w:pPr>
      <w:r>
        <w:rPr/>
        <w:t xml:space="preserve">Земля тяжела, невежественна и непредсказуема. Но нигде в ней нет чрезмерных глубин взлета и падения человеческой души, чрезвычайной меры унижений и страданий. Нашу планету нельзя отнести к полностью адским. Но она стоит как раз на границе Света и тьмы. </w:t>
      </w:r>
    </w:p>
    <w:p>
      <w:pPr>
        <w:pStyle w:val="Normal"/>
        <w:rPr/>
      </w:pPr>
      <w:r>
        <w:rPr/>
        <w:t xml:space="preserve">Период, когда на русского медведя ополчились все мелкие и большие хищники, конечно же, закончится в нашу пользу. Но это зависит от того, с кем будут китайский тигр и иранский волкодав. Уже очевидно, что мировая война идет и поле ее — Ближний Восток. </w:t>
      </w:r>
    </w:p>
    <w:p>
      <w:pPr>
        <w:pStyle w:val="Normal"/>
        <w:rPr/>
      </w:pPr>
      <w:r>
        <w:rPr/>
        <w:t xml:space="preserve">Испытывая себя в разных ситуациях, душа должна вынести из этого опыта, вопреки всему, любовь к человечеству, понимание и величайшее терпение. А иначе, с тяжелым сердцем, душа упадет в адские бездны. Легче пера Птицы Истины должна быть душа. Тогда ей легче воспарить к высотам Огненного Мира. </w:t>
      </w:r>
    </w:p>
    <w:p>
      <w:pPr>
        <w:pStyle w:val="Normal"/>
        <w:rPr/>
      </w:pPr>
      <w:r>
        <w:rPr/>
        <w:t>«Все испытав — хорошего держись!» — девиз подвижников. И подразумевает он не усиление гордыни как низшей самости, которую иные принимают за духовность, делая акцент и фокус на самоизбрании на роль учителей человечества. Но ведь и школьные учителя, особенно младших классов, исполняют роль духовных наставников и воспитателей целого народа. Когда это все будет правильно понято, значение учителя начальных и средних школ вырастет до уровня государственного деятеля. От личности воспитателя детского сада зависит, кем станет человек. В нежном возрасте все впитывается с особым энтузиазмом, когда дух волшебства неразделим с самой жизнью и необычность закладывает отношение к знанию и к образованию общих социальных характеров. Человечество должно поклониться учителю, как великому, так и простому. В нем ключ от будущего страны.</w:t>
      </w:r>
    </w:p>
    <w:p>
      <w:pPr>
        <w:pStyle w:val="Normal"/>
        <w:rPr/>
      </w:pPr>
      <w:r>
        <w:rPr/>
      </w:r>
    </w:p>
    <w:p>
      <w:pPr>
        <w:pStyle w:val="Normal"/>
        <w:rPr/>
      </w:pPr>
      <w:r>
        <w:rPr/>
        <w:t xml:space="preserve">97. «Осколки и пыль шелухи прошлого слишком наполняют пространство». Фантомы, складывающиеся из осколков разложившихся астральных тел, притягиваются магнитом мысли, чтобы влиять на живое существо, заставляя его действовать по своему усмотрению. Изгнанные из одного угла, они стремятся к другому, пока удар огненной воли, этой испепеляющей молнии, не сожжет их, возвратив к первородности, лишив той силы низких чувств, которыми они обладают и которые позволяют им жить в своем мире. Вокруг человеческой ауры, и даже в ней самой, существуют такие формирования, способные не просто влиять на душу, но целиком захватывать власть над ней. Это сродни явлению, известному компьютерщикам как синдром антивируса, когда программа защиты не просто исполняет свою миссию, но и начинает диктовать условия всей системе, подчиняя себе все функции, как если бы начальник охраны высшего должностного лица устраивал такие меры безопасности, которые мешали бы деятельности всего аппарата. И восстановить нормальную работу возможно, лишь отключив эту программу или уволив такого чрезмерно ярого начальника службы безопасности. </w:t>
      </w:r>
    </w:p>
    <w:p>
      <w:pPr>
        <w:pStyle w:val="Normal"/>
        <w:rPr/>
      </w:pPr>
      <w:r>
        <w:rPr/>
        <w:t>Борьба с одержанием — это переключение энергий на тему, противоположную той, по которой проходит основной провод подключения. И по большей части это инстинктивная составляющая, потому что глубинные подсознательные энергии почти не контролируются разумом, а лежат в сфере диких чувств, мало поддаваясь одухотворению, чего более всего боятся представители темной материи в нас. Хаос не желает отпускать из своих цепких лап жертву, которой он питался много десятков лет. Но конец приходит всему на свете.</w:t>
      </w:r>
    </w:p>
    <w:p>
      <w:pPr>
        <w:pStyle w:val="Normal"/>
        <w:rPr/>
      </w:pPr>
      <w:r>
        <w:rPr/>
      </w:r>
    </w:p>
    <w:p>
      <w:pPr>
        <w:pStyle w:val="Normal"/>
        <w:rPr/>
      </w:pPr>
      <w:r>
        <w:rPr/>
        <w:t xml:space="preserve">98. Благословенно святое одиночество как дар неограниченной свободы, когда сознание создает вокруг мир, доверенный сердцу и построенный силой его напряжения. Неоскудевающий источник вдохновения способен преображать саму жизнь, когда нет тягостного чувства гонки за каждодневными утехами и заработком куска хлеба. </w:t>
      </w:r>
    </w:p>
    <w:p>
      <w:pPr>
        <w:pStyle w:val="Normal"/>
        <w:rPr/>
      </w:pPr>
      <w:r>
        <w:rPr/>
        <w:t xml:space="preserve">Одиночество уже не становится печальным, если дух знает, что перед ним Небеса открывают все тайны космоса настолько, насколько сознание это может вместить. Малейшая вибрация любознательности будет удовлетворена, если только достигнет уровня быть услышанной Хранителями Мудрости. </w:t>
      </w:r>
    </w:p>
    <w:p>
      <w:pPr>
        <w:pStyle w:val="Normal"/>
        <w:rPr/>
      </w:pPr>
      <w:r>
        <w:rPr/>
        <w:t>И на земле достаточно возможностей для усовершенствования и накопления знаний. Такого количества полезной и бесполезной литературы планета никогда еще не видела. И это не просто веянье века, но знак накоплений Акаши, и даже ее переполнения, которое иллюстрирует сам всемогущий интернет. Он заменил или сделал доступной Хронику Акаши, из которой то, что есть в мировой сети, лишь малая часть несовершенного знания. Но даже оно позволяет представить воистину космические масштабы всей палитры мудрости, которой пользуется человечество.</w:t>
      </w:r>
    </w:p>
    <w:p>
      <w:pPr>
        <w:pStyle w:val="Normal"/>
        <w:rPr/>
      </w:pPr>
      <w:r>
        <w:rPr/>
      </w:r>
    </w:p>
    <w:p>
      <w:pPr>
        <w:pStyle w:val="Normal"/>
        <w:rPr/>
      </w:pPr>
      <w:r>
        <w:rPr/>
        <w:t xml:space="preserve">99. Относим астрологию к наиболее точным наукам. Она непосредственно связана с установлением баланса кармических накоплений. Но то, что связано напрямую с человеческой жизнью, требует такого же трепетного внимания, как и лечение больных. Этика любого предсказателя не позволяет говорить о часе смерти, но предупреждает о неприятностях жизни, когда планеты и звезды находятся во враждебном нам сочетании. </w:t>
      </w:r>
    </w:p>
    <w:p>
      <w:pPr>
        <w:pStyle w:val="Normal"/>
        <w:rPr/>
      </w:pPr>
      <w:r>
        <w:rPr/>
        <w:t xml:space="preserve">Но астрология западная не имеет тех прозрений, как восточная, хотя и в этой части света бывают пророческие предсказания. Восток владеет более точным прогностическим инструментарием и системой коррекции вращения Земли и прохождения через цепь созвездий зодиака, в число которых с некоторых пор включают тринадцатое созвездие, Змееносец. </w:t>
      </w:r>
    </w:p>
    <w:p>
      <w:pPr>
        <w:pStyle w:val="Normal"/>
        <w:rPr/>
      </w:pPr>
      <w:r>
        <w:rPr/>
        <w:t xml:space="preserve">То, что в древности и в народных поговорках называется планидой как эквивалентом неотвратимости судьбы, на самом деле определяется как астрологическое понятие: планета или звезда, под которой человек родился. Это то светило, которое находится в зените во время нашего появления на свет. Мы всю жизнь подвержены влиянию его лучей. И вместе с этапами прохождения этого космического тела наступает время взлета или упадка наших энергий. </w:t>
      </w:r>
    </w:p>
    <w:p>
      <w:pPr>
        <w:pStyle w:val="Normal"/>
        <w:rPr/>
      </w:pPr>
      <w:r>
        <w:rPr/>
        <w:t xml:space="preserve">Но удача действует по законам, нам мало известным, и зависит от приношений обездоленному человечеству. И печальнее всего, что сами люди ограничивают доступ к собственному счастью в его относительных для материального мира измерениях. </w:t>
      </w:r>
    </w:p>
    <w:p>
      <w:pPr>
        <w:pStyle w:val="Normal"/>
        <w:rPr/>
      </w:pPr>
      <w:r>
        <w:rPr/>
        <w:t>Но нужно ли так знать свою судьбу, высматривая причудливые сочетания знаков? В мире материи все преодолевают только трудолюбие и сострадание людям. Когда сердце идет по тропе будущего, которая проложена целеустремленностью, тогда любое препятствие исчезает. Главное — не идти с повернутой назад головой. Что было — то было. И нужно либо усиливать зарождение лучших качеств, либо исправлять ошибки невежества. В том и другом случае нас ждет величайшая работа.</w:t>
      </w:r>
    </w:p>
    <w:p>
      <w:pPr>
        <w:pStyle w:val="Normal"/>
        <w:rPr/>
      </w:pPr>
      <w:r>
        <w:rPr/>
      </w:r>
    </w:p>
    <w:p>
      <w:pPr>
        <w:pStyle w:val="Normal"/>
        <w:rPr/>
      </w:pPr>
      <w:r>
        <w:rPr/>
        <w:t xml:space="preserve">100. Не отменяйте, но понимайте, где нужно употребить рукопожатие, укрепляя сердечную связь. Когда воины здороваются, они касаются не ладони, а места выше кисти и при этом обнимают друг друга. </w:t>
      </w:r>
    </w:p>
    <w:p>
      <w:pPr>
        <w:pStyle w:val="Normal"/>
        <w:rPr/>
      </w:pPr>
      <w:r>
        <w:rPr/>
        <w:t xml:space="preserve">Сердечность должна быть выражена даже в жестах. О взгляде уже говорилось. Не с каждыми глазами можно скрещивать взор. Через глаза протекают кармические токи. Если от одних можно получить пользу, то от других легко заразиться и заболеть. Помните, что и сглаз действует через взгляд, запечатленный на фотографии. Но нужно научиться ставить экран перед съемкой или вообще выключать электронное оборудование, если нет желания быть запечатленным. Ведь было же несколько случаев, когда то фотография не получалась, то не действовала высокоинтеллектуальная аппаратура. Чем тоньше прибор, тем более чутко он реагирует на приказ воли. А учитывая условия, в которых происходила подобная ситуация, нужно ли было вести фото- и киносъемки? </w:t>
      </w:r>
    </w:p>
    <w:p>
      <w:pPr>
        <w:pStyle w:val="Normal"/>
        <w:rPr/>
      </w:pPr>
      <w:r>
        <w:rPr/>
        <w:t>Проявление психических сил происходит гораздо чаще, чем нам представляется. И это отнюдь не каприз присутствующих, но показатель того, что психосилы сами определяют степень публичности хозяина.</w:t>
      </w:r>
    </w:p>
    <w:p>
      <w:pPr>
        <w:pStyle w:val="Normal"/>
        <w:rPr/>
      </w:pPr>
      <w:r>
        <w:rPr/>
      </w:r>
    </w:p>
    <w:p>
      <w:pPr>
        <w:pStyle w:val="Normal"/>
        <w:rPr/>
      </w:pPr>
      <w:r>
        <w:rPr/>
        <w:t xml:space="preserve">101. Сосуд духовный оставляйте открытым, чтобы и другие могли вдохнуть воздух Высшего Мира. Но не подпускайте к себе близко тех, у кого от вдоха божественной мудрости кружится голова. Не нужно делать из человека наркомана, которому нужна очередная доза поучений, причем потом он их выдаст за свои, не упоминая источника. </w:t>
      </w:r>
    </w:p>
    <w:p>
      <w:pPr>
        <w:pStyle w:val="Normal"/>
        <w:rPr/>
      </w:pPr>
      <w:r>
        <w:rPr/>
        <w:t>Возбуждение самости — самое худшее из того, что случается с нерадивыми учениками. Они читают духовные тексты лишь для того, чтобы найти способ повысить свою осведомленность, и ничего больше. Используя связи близких к нам людей, они озабочены тем, что внутренний круг им не доступен.</w:t>
      </w:r>
    </w:p>
    <w:p>
      <w:pPr>
        <w:pStyle w:val="Normal"/>
        <w:rPr/>
      </w:pPr>
      <w:r>
        <w:rPr/>
      </w:r>
    </w:p>
    <w:p>
      <w:pPr>
        <w:pStyle w:val="Normal"/>
        <w:rPr/>
      </w:pPr>
      <w:r>
        <w:rPr/>
        <w:t xml:space="preserve">102. Критика хороша, но она не дает развития нашей внутренней силе. Извлекая пример из чужого опыта, мы, конечно же, применим его к себе. Будь он хорош или плох — любой опыт поведения ценен. В первом случае — для применения в своем обиходе, во втором — чтобы знать, от чего отказаться, наблюдая, как это мерзко выглядит со стороны. </w:t>
      </w:r>
    </w:p>
    <w:p>
      <w:pPr>
        <w:pStyle w:val="Normal"/>
        <w:rPr/>
      </w:pPr>
      <w:r>
        <w:rPr/>
        <w:t>Любой приблизившийся — учитель для нас. Лучшее применяем, худшее отвергаем. Создавая порядок внутреннего мира, применяем все, что дозволено совестью. Дом строим из камней, собранных на берегу реки. Все, что годится, приспособим для пользы мира.</w:t>
      </w:r>
    </w:p>
    <w:p>
      <w:pPr>
        <w:pStyle w:val="Normal"/>
        <w:rPr/>
      </w:pPr>
      <w:r>
        <w:rPr/>
      </w:r>
    </w:p>
    <w:p>
      <w:pPr>
        <w:pStyle w:val="Normal"/>
        <w:rPr/>
      </w:pPr>
      <w:r>
        <w:rPr/>
        <w:t xml:space="preserve">103. Звучание дает слиянье слов с пространством. Они возвращаются туда, откуда пришли, в другом качестве, в виде мысленного голоса, как некое семя, оплодотворяющее сознание творца, который в потоке луча вдохновения создает не виданное для земли действо. Реакция звука с пространственным огнем образует кристаллы психической силы, одухотворенные силой человеческого сердца, любовью и возвышенной мощью. Через декламаторское искусство создается распечатывание глубинных образов и энергий, которые, вылетая из ауры, фонтанируют и образуют дождь из символов, заряженных определенной тематикой. </w:t>
      </w:r>
    </w:p>
    <w:p>
      <w:pPr>
        <w:pStyle w:val="Normal"/>
        <w:rPr/>
      </w:pPr>
      <w:r>
        <w:rPr/>
        <w:t xml:space="preserve">Когда молитва звучит, слово становится носителем этого сокровища благодати. И совсем не важно, что слова просты. Сила их воздействия очищает пространственные структуры, преображая первозданность в новую формацию частот. Ток протекает быстрее, пронизывая саму сущность стихий и существ, которые образуют каждую из стихийных структур. И, наверное, им приятно это звучание, ибо сами мы, дающие обновление миру, состоим из тех же стихий, которые трудятся в нас бок о бок, не нарушая своего сотрудничества. </w:t>
      </w:r>
    </w:p>
    <w:p>
      <w:pPr>
        <w:pStyle w:val="Normal"/>
        <w:rPr/>
      </w:pPr>
      <w:r>
        <w:rPr/>
      </w:r>
    </w:p>
    <w:p>
      <w:pPr>
        <w:pStyle w:val="Normal"/>
        <w:rPr/>
      </w:pPr>
      <w:r>
        <w:rPr/>
        <w:t xml:space="preserve">104. Авраамическими (а-брамическими) считаются те религии, которые относятся к иудаизму, христианству и исламу, то есть признают Творца и Всевышнего как единственный аспект иерархичности. Но как тогда быть с ведизмом? Ведь он брамическая религия. И в нем есть место для всей цепи Иерархии, в которую входит весь сонм индуистских и славянских Богов. Ведь ведическое православие намного древнее иудаизма как пережитка поздних атлантических культур лунного толка. </w:t>
      </w:r>
    </w:p>
    <w:p>
      <w:pPr>
        <w:pStyle w:val="Normal"/>
        <w:rPr/>
      </w:pPr>
      <w:r>
        <w:rPr/>
        <w:t>Но солнечная традиция была отражена как в Египте, так и в Персии. А в Аркторуссии это был господствующий аспект. И то, что Агни Йога соединила зороастризм, буддизм и огнепоклонничество в его высшей духовной степени, доказывает, что Живая Этика становится религией будущего.</w:t>
      </w:r>
    </w:p>
    <w:p>
      <w:pPr>
        <w:pStyle w:val="Normal"/>
        <w:rPr/>
      </w:pPr>
      <w:r>
        <w:rPr/>
        <w:t xml:space="preserve">Рождение новой традиции — это лишь соединение лучших накоплений религиозных традиций прошлого. Это более духовная и высоконравственная религия, что не допускает никакого лукавства и уступок астральной природе. </w:t>
      </w:r>
    </w:p>
    <w:p>
      <w:pPr>
        <w:pStyle w:val="Normal"/>
        <w:rPr/>
      </w:pPr>
      <w:r>
        <w:rPr/>
        <w:t>Великая Иерархия существует. Она беспредельна. Она уходит далеко в высоты Света.</w:t>
      </w:r>
    </w:p>
    <w:p>
      <w:pPr>
        <w:pStyle w:val="Normal"/>
        <w:rPr/>
      </w:pPr>
      <w:r>
        <w:rPr/>
      </w:r>
    </w:p>
    <w:p>
      <w:pPr>
        <w:pStyle w:val="Normal"/>
        <w:rPr/>
      </w:pPr>
      <w:r>
        <w:rPr/>
        <w:t xml:space="preserve">105. Рай и ад — это качества нас самих. Культивируя высшую природу, мы облегчаем себя. И постепенно поднимает нас на крыльях знания. А если тяжесть обретает сердце, то, конечно же, оно не даст взлететь высоко и, словно камень на ногах, опустит сознание в низшие, инфернальные сферы, которые и являют собой адские области разных степеней. Впрочем, точно так же и райские области неоднородны. И разновидностей как тех, так и других великое множество. </w:t>
      </w:r>
    </w:p>
    <w:p>
      <w:pPr>
        <w:pStyle w:val="Normal"/>
        <w:rPr/>
      </w:pPr>
      <w:r>
        <w:rPr/>
        <w:t xml:space="preserve">День за днем мы обретаем качество той огненной легкости, которую имеют ангелы, существуя в плазменном теле. Это то качество любви, которое не уязвимо тьмой и к которому стремились и стремятся подвижники. А иные из них, в совсем малом количестве, его и достигли в своей земной жизни. </w:t>
      </w:r>
    </w:p>
    <w:p>
      <w:pPr>
        <w:pStyle w:val="Normal"/>
        <w:rPr/>
      </w:pPr>
      <w:r>
        <w:rPr/>
        <w:t>Каждое мгновение призываем и возбуждаем какие-то благие или негативные свойства. И, конечно, лучше кормить ангела в себе, чем демона. Хотя последний гораздо прожорливее. Он ненасытен и алчен, толкая нас на недостойные действия и зная, что земная природа подчинена таким, как он. Но будущее служит Свету. Впереди нас ждет вечный день.</w:t>
      </w:r>
    </w:p>
    <w:p>
      <w:pPr>
        <w:pStyle w:val="Normal"/>
        <w:rPr/>
      </w:pPr>
      <w:r>
        <w:rPr/>
      </w:r>
    </w:p>
    <w:p>
      <w:pPr>
        <w:pStyle w:val="Normal"/>
        <w:rPr/>
      </w:pPr>
      <w:r>
        <w:rPr/>
        <w:t xml:space="preserve">106. Избавление от всех форм человеческого невежества и самих мыслей о завоевании стран под видом освобождения и привнесения демократии, а на деле диктата военной силы и подавления человеческой воли, даст импульс к освобождению творческих сил, спящих в сокровенных глубинах человечества. И тогда, когда нравственность утвердит свой закон и само понятие организованной преступности станет неприемлемым как в малом, так и в большом масштабе, очистится само поле постижений и новизна энергий поразит сознание каждого человека, а вдохновение станет нераздельной частью самого жизнеустройства. </w:t>
      </w:r>
    </w:p>
    <w:p>
      <w:pPr>
        <w:pStyle w:val="Normal"/>
        <w:rPr/>
      </w:pPr>
      <w:r>
        <w:rPr/>
        <w:t xml:space="preserve">Освобождение от дымных образований даст эволюции ускорение, и даже полет. Последний круг, завершающий превращение человечества в существ, обладающих сознанием Будды, будет коротким в сравнении с иными кругами и периодами развития. И само земное человечество, достигнув степени буддо- или христосознания, станет семенем образования оазиса Великих Учителей на других, низших планетах, где ему предстоит самоотверженный труд создания и водительства неведомыми небесными телами. Там ему будет уготована роль Демиургов и Наставников в устроении существования как бытового и социального, так и научно-художественного. </w:t>
      </w:r>
    </w:p>
    <w:p>
      <w:pPr>
        <w:pStyle w:val="Normal"/>
        <w:rPr/>
      </w:pPr>
      <w:r>
        <w:rPr/>
        <w:t xml:space="preserve">Миссия наполнения девственной атмосферы своими мыслями и чувствами — задача настолько ответственная, что она дает направление всей будущей эволюционной спирали. Первый импульс можно назвать планетной телегонией, от которой начинается та идентичность жизни, которая замыслена Высшими Строителями и Самим Великим Космическим Зодчим. Если в случае отношений между полами первый опыт оставляет у женщины след первого мужчины на всю жизнь, сколько бы мужей она потом ни имела, то в случае с оплодотворением планеты тоже все зависит от Воспитателя ее на заре творения человечества. </w:t>
      </w:r>
    </w:p>
    <w:p>
      <w:pPr>
        <w:pStyle w:val="Normal"/>
        <w:rPr/>
      </w:pPr>
      <w:r>
        <w:rPr/>
        <w:t>Лукавство Люцифера создало условия для многих кровопролитий. И сама битва Белых Богов с одним из своих собратьев положила начало противостоянию, остановить которое не удается до сих пор, а применяются все более изощренные и разрушительные методы войны, включая психологические и климатические.</w:t>
      </w:r>
    </w:p>
    <w:p>
      <w:pPr>
        <w:pStyle w:val="Normal"/>
        <w:rPr/>
      </w:pPr>
      <w:r>
        <w:rPr/>
      </w:r>
    </w:p>
    <w:p>
      <w:pPr>
        <w:pStyle w:val="Normal"/>
        <w:rPr/>
      </w:pPr>
      <w:r>
        <w:rPr/>
        <w:t>1</w:t>
      </w:r>
      <w:r>
        <w:rPr>
          <w:lang w:val="en-US"/>
        </w:rPr>
        <w:t>07</w:t>
      </w:r>
      <w:r>
        <w:rPr/>
        <w:t xml:space="preserve">. Тишина кедровых рощ благоуханна. Среди могучих кедров не встретишь березку или кустарник. А у подножия их, в полумраке, поднимается только поросль маленьких кедров, как детский сад, который, если выживет, придет на смену своим родителям. Бугристые корни выпирают из земли, словно застывшие гигантские змеи, засыпанные слоем сухой хвои и остатками кедровых шишек, растеребленных животными, которые давно уже выбрали зерна, оставив лишь остов, похожий на маленькие пустые соты, расположенные по кругу. </w:t>
      </w:r>
    </w:p>
    <w:p>
      <w:pPr>
        <w:pStyle w:val="Normal"/>
        <w:rPr/>
      </w:pPr>
      <w:r>
        <w:rPr/>
        <w:t>Тишина, как в божьем храме. И не возникнет даже мысль о том, что можно испугаться. Хотя медведи тоже сюда заходят, чтобы полакомиться орехами. А по ветвям скачут белки и соболя. И крик кедровки раздается где-то как предупреждение, что в кедровую тайгу вошел кто-то чужой.</w:t>
      </w:r>
    </w:p>
    <w:p>
      <w:pPr>
        <w:pStyle w:val="Normal"/>
        <w:rPr/>
      </w:pPr>
      <w:r>
        <w:rPr/>
        <w:t>Молитвенное настроение здесь неосознанно. Оно первобытно и всплывает из глубины души, словно изначальное чувство, рожденное вместе с человеком. Благоговение, благодарность, переходящая в любовь, истекают так же естественно, как и само дыхание. Сердце наполняется тихой радостью и сожалением, что отсюда нужно будет уйти и вернуться в долину.</w:t>
      </w:r>
    </w:p>
    <w:p>
      <w:pPr>
        <w:pStyle w:val="Normal"/>
        <w:rPr/>
      </w:pPr>
      <w:r>
        <w:rPr/>
      </w:r>
    </w:p>
    <w:p>
      <w:pPr>
        <w:pStyle w:val="Normal"/>
        <w:rPr/>
      </w:pPr>
      <w:r>
        <w:rPr/>
        <w:t xml:space="preserve">108. Белые Боги нашли на планете Земля тело, подходящее для создания выносливого и физически сильного человека. Это были пещерные и белые медведи. Посредством вживления в кровь животных генного материала белого человека была создана особь снежных людей как промежуточный этап к созданию современного вида человечества. </w:t>
      </w:r>
    </w:p>
    <w:p>
      <w:pPr>
        <w:pStyle w:val="Normal"/>
        <w:rPr/>
      </w:pPr>
      <w:r>
        <w:rPr/>
        <w:t xml:space="preserve">Но генетики древности экспериментировали не только с медведями, но и с другими животными и птицами. Изображения Древнего Египта иллюстрируют такие опыты прививки человеческого разума. Древнерусская история рассказывает о песьеглавцах — существах с человеческим телом и головой собаки. Из мифов Греции и других народов мы знаем о кентаврах и ашвинах — полулюдях-полуконях. Можно смело сказать, что испробовались все существа, включая водных, от которых остались русалки и след в периоде развития человеческого плода в виде рыбоподобного облика с перепончатыми конечностями. Из «Тайной Доктрины» известно, что Великие Учителя создали цивилизацию водных людей, которые были чрезвычайно злобны. Они были уничтожены как неудавшийся опыт. </w:t>
      </w:r>
    </w:p>
    <w:p>
      <w:pPr>
        <w:pStyle w:val="Normal"/>
        <w:rPr/>
      </w:pPr>
      <w:r>
        <w:rPr/>
        <w:t xml:space="preserve">Знаем также о нагах, полулюдях-полузмеях, как первом физическом человечестве. А гаруды, или люди-птицы, фигурируют в мифах Индии, как и гандхарвы, летающие люди, сладкозвучные и склонные к музыке и служащие полубогам, живущим в верхних слоях атмосферы в своих воздушных городах, как и видьядхары — великие мудрецы и знатоки в любых отраслях науки того времени. </w:t>
      </w:r>
    </w:p>
    <w:p>
      <w:pPr>
        <w:pStyle w:val="Normal"/>
        <w:rPr/>
      </w:pPr>
      <w:r>
        <w:rPr/>
        <w:t xml:space="preserve">А посещение Арджуной Верхнего Мира могло быть и обучением в школе, являющейся орбитальной станцией Белых Богов, не способных в своих телах долгое время находиться на Земле. Для того и создавались мутанты-люди, способные жить без проблем на планете. </w:t>
      </w:r>
    </w:p>
    <w:p>
      <w:pPr>
        <w:pStyle w:val="Normal"/>
        <w:rPr/>
      </w:pPr>
      <w:r>
        <w:rPr/>
        <w:t>А учение о кастах или варнах — это и есть история создания сословия слуг и торговцев, необходимых для существования любой цивилизации и выполняющих ту работу, которая была тяжела для орионцев, или радианцев. Для них легче было воздействовать духом или психосилой, чем физическими усилиями, в силу особенностей построения тела.</w:t>
      </w:r>
    </w:p>
    <w:p>
      <w:pPr>
        <w:pStyle w:val="Normal"/>
        <w:rPr/>
      </w:pPr>
      <w:r>
        <w:rPr/>
      </w:r>
    </w:p>
    <w:p>
      <w:pPr>
        <w:pStyle w:val="Normal"/>
        <w:rPr/>
      </w:pPr>
      <w:r>
        <w:rPr/>
        <w:t xml:space="preserve">109. Непонимание толкает к размышлению о своем положении среди людей. Соединение ощущения самого себя и отношения к тебе людей создают весы миропонимания, на которых одна, внешняя, чаша видима, а другая остается пустой. Но это не потому, что там ничего нет. Просто очевидность не отражает реальности и внешняя бездеятельность и отсутствие признаков физической формы лишь подтверждают весомость того, что не выразимо словами и не имеет параметров в глазах людей. И те магические двадцать один грамм, в которые заключили параметры души, есть опять-таки материальный взгляд на нематериальное. И, наверное, состояние святости и есть та легкость или освобождение от бремени грехов — вкраплений тяжелых лептонов в наши ауры. </w:t>
      </w:r>
    </w:p>
    <w:p>
      <w:pPr>
        <w:pStyle w:val="Normal"/>
        <w:rPr/>
      </w:pPr>
      <w:r>
        <w:rPr/>
        <w:t>Становясь популярным, не избавляешься от одиночества мирского, но обретаешь массу друзей в других мирах или среди духов стихий.</w:t>
      </w:r>
    </w:p>
    <w:p>
      <w:pPr>
        <w:pStyle w:val="Normal"/>
        <w:rPr/>
      </w:pPr>
      <w:r>
        <w:rPr/>
      </w:r>
    </w:p>
    <w:p>
      <w:pPr>
        <w:pStyle w:val="Normal"/>
        <w:rPr/>
      </w:pPr>
      <w:r>
        <w:rPr/>
        <w:t>110. Недомогания и эпидемии плохого самочувствия связаны с постоянным изменением гравитационных волн и с ослаблением магнитного поля Земли, а также с миграцией полюсов планеты. Время безмятежного существования пройдено. И физические тела без трансмутации не смогут приспособить себя к новым условиям. Обращение к земным ценностям не спасет устремленных в будущее. Злоба и зависть не помогут решить проблемы, связанные с удачей. Она весьма непросто зарабатывается.</w:t>
      </w:r>
    </w:p>
    <w:p>
      <w:pPr>
        <w:pStyle w:val="Normal"/>
        <w:rPr/>
      </w:pPr>
      <w:r>
        <w:rPr/>
      </w:r>
    </w:p>
    <w:p>
      <w:pPr>
        <w:pStyle w:val="Normal"/>
        <w:rPr/>
      </w:pPr>
      <w:r>
        <w:rPr/>
        <w:t xml:space="preserve">111. Родовое Древо и накопления мудрости предков часто не дают вступать в брак с людьми несовершенными. И если это случается, то впоследствии подтверждается предчувствие. Но, помимо собственного желания, души будущих детей, избравшие нас в родители, оказывают воздействие на судьбоносное решение, независимо от того, будет счастливым или несчастным брачный союз. Они настойчиво пытаются родиться и просматривают всю информацию родовой памяти человечества, определяя для себя один-единственный выбор, способный привести к желаемому результату. </w:t>
      </w:r>
    </w:p>
    <w:p>
      <w:pPr>
        <w:pStyle w:val="Normal"/>
        <w:rPr/>
      </w:pPr>
      <w:r>
        <w:rPr/>
        <w:t xml:space="preserve">Дети хотят родиться. И их желание так велико, что оно приводит к соединению людей в брачном союзе. Воплощение душ начинается с этого момента. Они ведут влюбленных к брачному ложу. И нормальные люди рождаются в любви, а преступные — вследствие насилия и надругательства. </w:t>
      </w:r>
    </w:p>
    <w:p>
      <w:pPr>
        <w:pStyle w:val="Normal"/>
        <w:rPr/>
      </w:pPr>
      <w:r>
        <w:rPr/>
        <w:t>Значение родовых связей чрезвычайно велико. Весь комплекс благожелательности, веры, талантов, духовных и психических предрасположений находится в Чаше накоплений рода, врученной каждому из наследников. И во многом это зависит от пары. Наследниками отца являются дочери, а наследниками родовой линии матери — сыновья. Это восстанавливает кармическую справедливость. У матери униженной рождаются и сыновья-рабы.</w:t>
      </w:r>
    </w:p>
    <w:p>
      <w:pPr>
        <w:pStyle w:val="Normal"/>
        <w:rPr/>
      </w:pPr>
      <w:r>
        <w:rPr/>
      </w:r>
    </w:p>
    <w:p>
      <w:pPr>
        <w:pStyle w:val="Normal"/>
        <w:rPr/>
      </w:pPr>
      <w:r>
        <w:rPr/>
        <w:t xml:space="preserve">112. Пробуждение родовой памяти станет величайшим актом высвобождения психической энергии из каждой клеточки физического тела. Но к тому времени станет необходимым условием достижение степени неотступной и необратимой духовности, в среде которой и должно происходить высвобождение. </w:t>
      </w:r>
    </w:p>
    <w:p>
      <w:pPr>
        <w:pStyle w:val="Normal"/>
        <w:rPr/>
      </w:pPr>
      <w:r>
        <w:rPr/>
        <w:t>Родовая память не просто красивый образ, но глубочайшая оккультная истина. Можно выразить ее химическими формулами или иными научными постулатами. Но, как и вера, накопление родовой памяти поддается определению и методам пробуждения.</w:t>
      </w:r>
    </w:p>
    <w:p>
      <w:pPr>
        <w:pStyle w:val="Normal"/>
        <w:rPr/>
      </w:pPr>
      <w:r>
        <w:rPr/>
      </w:r>
    </w:p>
    <w:p>
      <w:pPr>
        <w:pStyle w:val="Normal"/>
        <w:rPr/>
      </w:pPr>
      <w:r>
        <w:rPr/>
        <w:t xml:space="preserve">113. Творческое добровольное уединение нельзя называть одиночеством, в котором слышно невыразимое страдание, связанное со своим положением. Уединение как непременное условие самосовершенствования должно нисходить на человека хотя бы на некоторое время, подобно вдохновению. А может быть, оно и являет собой одно в двух лицах и качества одного и того же психического явления, обозримого с разных сторон. </w:t>
      </w:r>
    </w:p>
    <w:p>
      <w:pPr>
        <w:pStyle w:val="Normal"/>
        <w:rPr/>
      </w:pPr>
      <w:r>
        <w:rPr/>
        <w:t xml:space="preserve">Боязнь заглядывать в глубь себя приводит к погоне неизвестно за чем и неизвестно от чего, когда человек не находит себе места и убегает куда-то — наверное, либо хочет встретиться с самим собой, либо бежит от своих проблем. Есть и такого рода одиночество. Пытаясь новыми впечатлениями загасить тоску по совершенству, дух заставляет метаться по планете физическое тело, которое, едва прибыв на новое место, уже стремится назад в замкнутом круге безостановочной лихорадки пути. </w:t>
      </w:r>
    </w:p>
    <w:p>
      <w:pPr>
        <w:pStyle w:val="Normal"/>
        <w:rPr/>
      </w:pPr>
      <w:r>
        <w:rPr/>
        <w:t xml:space="preserve">Ища спасителя или себя считая им, несется человек в поисках учеников, забывая, что это сам ученик должен искать учителя. И он будет найден, если дух ученика готов к обучению, надышавшись пылью первых впечатлений от духовного чтения, понимаемого на свой лад и по мере своего невежества. </w:t>
      </w:r>
    </w:p>
    <w:p>
      <w:pPr>
        <w:pStyle w:val="Normal"/>
        <w:rPr/>
      </w:pPr>
      <w:r>
        <w:rPr/>
        <w:t xml:space="preserve">Неутоленная гордыня — худшее условие для освоения духовных знаний. А превращение жизни в непрестанную череду бесполезных знаков, ни о чем не говорящих, не смиряет ищущего мудрости, а возбуждает самость с каждой прочитанной строкой. Такие существа не похожи на кающихся грешников. Наоборот, они полны постоянного утверждения о своей особенности, о своей невероятной избранности во всем, даже в отношении к ним. И они приезжают не слушать, не учиться, а показать себя и свое убогое понимание жизни. </w:t>
      </w:r>
    </w:p>
    <w:p>
      <w:pPr>
        <w:pStyle w:val="Normal"/>
        <w:rPr/>
      </w:pPr>
      <w:r>
        <w:rPr/>
        <w:t>Но стоит ли тратить время на такие феномены самоупоения? Но людям нужно указать на тех, с кем приходится встречаться, потому что существует и такого рода одиночество, когда человек, умирая от тоски, не хочет показать свою слабость.</w:t>
      </w:r>
    </w:p>
    <w:p>
      <w:pPr>
        <w:pStyle w:val="Normal"/>
        <w:rPr/>
      </w:pPr>
      <w:r>
        <w:rPr/>
      </w:r>
    </w:p>
    <w:p>
      <w:pPr>
        <w:pStyle w:val="Normal"/>
        <w:rPr/>
      </w:pPr>
      <w:r>
        <w:rPr/>
        <w:t xml:space="preserve">114. Не печалься тем, что сказать нечего людям — не потому, что иссяк источник, а лишь по причине невмещения ими сказанного, ярого отторжения и непонимания. </w:t>
      </w:r>
    </w:p>
    <w:p>
      <w:pPr>
        <w:pStyle w:val="Normal"/>
        <w:rPr/>
      </w:pPr>
      <w:r>
        <w:rPr/>
        <w:t xml:space="preserve">Погоня за космическими знаниями есть предательство мира людей, которых многие из едва образованных псевдоокукультистов считают глупой и невежественной толпой. Но такое высокомерие недалеко от шовинизма. Дескать, только людям с высшим разумом доступно жить в домах-шарах, а для простых людей и пирамиды достаточно. И если следовать этому рассуждению, то почему же древние не оставили ни одного сооружения в виде модели фуллерена? Пирамиды стоят десятки и сотни тысяч лет, гармонизируя пространство, а «драконьи яйца» не отличаются таким эффектом и привлечением энергий, способных очищать пространство. </w:t>
      </w:r>
    </w:p>
    <w:p>
      <w:pPr>
        <w:pStyle w:val="Normal"/>
        <w:rPr/>
      </w:pPr>
      <w:r>
        <w:rPr/>
        <w:t xml:space="preserve">Фуллерен известен как средство поглощения и записи информации. Но в доме-шаре окна смотрят вершинами треугольников вниз, что символизирует стихию воды. И к чему тогда утверждение о космическом сознании, если это попытка получить знание от земных вод? Это не осуждаемо. И если считать воду уплотненной Акашей, тогда это можно понять. Но ведь Агни первороден и явлен как Создатель и Отец всех вод. Значит, в градации элементов он выше по своему значению и недаром назван Всеведущим. Но в споре стихий истины не найдешь. Время укажет, кто прав. </w:t>
      </w:r>
    </w:p>
    <w:p>
      <w:pPr>
        <w:pStyle w:val="Normal"/>
        <w:rPr/>
      </w:pPr>
      <w:r>
        <w:rPr/>
        <w:t xml:space="preserve">А вины нет и не может быть у творящих начал: ведь их труд не терпит ни остановок, ни отдыха. Ветер и вода, огонь и эфир, земля и металл, дерево и трава трудятся неустанно в теле планеты и в нас самих. И низкий поклон, вечная благодарность им за то, что они дали нам жизнь и поддерживают ее своими методами воздействия, помогая избавиться от болезней и собирая для нас искры всевозможных знаний, храня тело наше до времени, отведенного до часа расставания. </w:t>
      </w:r>
    </w:p>
    <w:p>
      <w:pPr>
        <w:pStyle w:val="Normal"/>
        <w:rPr/>
      </w:pPr>
      <w:r>
        <w:rPr/>
        <w:t>Жизнь должна быть наполнена творчеством. Лишь тогда она имеет смысл.</w:t>
      </w:r>
    </w:p>
    <w:p>
      <w:pPr>
        <w:pStyle w:val="Normal"/>
        <w:rPr/>
      </w:pPr>
      <w:r>
        <w:rPr/>
      </w:r>
    </w:p>
    <w:p>
      <w:pPr>
        <w:pStyle w:val="Normal"/>
        <w:rPr/>
      </w:pPr>
      <w:r>
        <w:rPr/>
        <w:t xml:space="preserve">115. Запахи способны стимулировать передачу образов. </w:t>
      </w:r>
    </w:p>
    <w:p>
      <w:pPr>
        <w:pStyle w:val="Normal"/>
        <w:rPr/>
      </w:pPr>
      <w:r>
        <w:rPr/>
        <w:t xml:space="preserve">Поднимаемся в Мир Тонкий по родовому древу, которое обозначено у славян как дуб или береза, вяз или кедр — в зависимости от занятий рода и его накоплений. Запах родового дерева передавался каждому из членов рода. Не случайно говорят, что девушка может пахнуть цветущей яблонькой, сосной или березовыми листьями. </w:t>
      </w:r>
    </w:p>
    <w:p>
      <w:pPr>
        <w:pStyle w:val="Normal"/>
        <w:rPr/>
      </w:pPr>
      <w:r>
        <w:rPr/>
        <w:t xml:space="preserve">Все это соотношения с нашим друидическим календарем. Но, в отличие от него, каждая семья имеет свое дерево. Недаром в некоторых культурах был обычай при рождении ребенка сажать дерево, которое будет связано с ним всю жизнь. И это подтверждается случаем с Мариной Цветаевой, у которой была рябинка, посаженная ее родителями. В час, когда она покончила с собой, рябина затряслась, как живая, каждой своей веточкой и листочком. </w:t>
      </w:r>
    </w:p>
    <w:p>
      <w:pPr>
        <w:pStyle w:val="Normal"/>
        <w:rPr/>
      </w:pPr>
      <w:r>
        <w:rPr/>
        <w:t>Связь Мира Богов с землей признается и в шаманизме, где особенно сильные места отмечены огромными кедрами. А шаманы разного толка считают, что дух их может вселяться в деревья и камни. Но кураны считаются носителями части души шамана, воплощенной в звере и птице, в рыбе и камне, в дереве и насекомом.</w:t>
      </w:r>
    </w:p>
    <w:p>
      <w:pPr>
        <w:pStyle w:val="Normal"/>
        <w:rPr/>
      </w:pPr>
      <w:r>
        <w:rPr/>
      </w:r>
    </w:p>
    <w:p>
      <w:pPr>
        <w:pStyle w:val="Normal"/>
        <w:rPr/>
      </w:pPr>
      <w:r>
        <w:rPr/>
        <w:t xml:space="preserve">116. Растворяйте обиду и удаляйте ее последствия. Пусть за нее отвечают клеветники. А вам совсем не нужно, чтобы комок этой боли постоянно напоминал о себе спазмами сердечных сосудов и образованием тромбов. Ведь любая мысль требует воплощения. И многие из негативных качеств преобразуются в опухоли, наружные и внутренние. </w:t>
      </w:r>
    </w:p>
    <w:p>
      <w:pPr>
        <w:pStyle w:val="Normal"/>
        <w:rPr/>
      </w:pPr>
      <w:r>
        <w:rPr/>
        <w:t xml:space="preserve">Изменения сознания влекут за собой и очищение тела. Лишний скарб никто за собой не носит. А череда негативных воздействий, конечно же, умышленна и сознательна, чтобы хотя бы на время выбить из седла. </w:t>
      </w:r>
    </w:p>
    <w:p>
      <w:pPr>
        <w:pStyle w:val="Normal"/>
        <w:rPr/>
      </w:pPr>
      <w:r>
        <w:rPr/>
        <w:t>Так что идите своей дорогой, не обращая внимания на камнепад. Ведь покушения были даже на Благословенного. А Господь Христос и вовсе был распят. Мы даже не подозреваем, откуда берется такое озлобление. Его можно объяснить лишь одержанием. Не кормите тьму переживаниями. Идите светло и легко.</w:t>
      </w:r>
    </w:p>
    <w:p>
      <w:pPr>
        <w:pStyle w:val="Normal"/>
        <w:rPr/>
      </w:pPr>
      <w:r>
        <w:rPr/>
      </w:r>
    </w:p>
    <w:p>
      <w:pPr>
        <w:pStyle w:val="Normal"/>
        <w:rPr/>
      </w:pPr>
      <w:r>
        <w:rPr/>
        <w:t xml:space="preserve">117. Не гонитесь за славой и при любой возможности убегайте от нее. Дух, упивающийся почитанием своих талантов, уже парализован укусом змеи восхвалений. Как артист не может быть без аплодисментов, так и люди низкого пошиба по любому поводу стараются обратить на себя внимание, произнося громкие слова и водружая свое изображение на стене в собственном доме. Чем не обычай богатых атлантов в древности отливать себе памятник в полный рост и по утрам приветствовать его, произнося молитву и возлагая цветы? </w:t>
      </w:r>
    </w:p>
    <w:p>
      <w:pPr>
        <w:pStyle w:val="Normal"/>
        <w:rPr/>
      </w:pPr>
      <w:r>
        <w:rPr/>
        <w:t>От атлантов и пошла эта традиция. А на Руси в день Радуницы, или поминовения усопших, приносили питье, снедь и все, что любили ушедшие. Собственно, это и сейчас исполняется. Поминовение в некоторой степени даже превосходит обычай атлантов. А поклоняющийся себе — сам себя и хоронит. Ведь не всегда слова восхвалений искренни. И нужно очень осторожно к ним относиться. Как бы не попасть на крючок в порыве такого бурного лицеприятия. Знайте свое место.</w:t>
      </w:r>
    </w:p>
    <w:p>
      <w:pPr>
        <w:pStyle w:val="Normal"/>
        <w:rPr/>
      </w:pPr>
      <w:r>
        <w:rPr/>
      </w:r>
    </w:p>
    <w:p>
      <w:pPr>
        <w:pStyle w:val="Normal"/>
        <w:rPr/>
      </w:pPr>
      <w:r>
        <w:rPr/>
        <w:t xml:space="preserve">118. Темная осведомленность играет роль антипода. Усвоив лишь отдельные фрагменты наставлений и не выполнив ни одного из условий — как это происходит со времен Христа, когда десять Его заповедей исполняются лишь единицами, — критики наших достижений начинают кричать вначале о шарлатанстве, а потом и вовсе о демоническом начале всей Анура Йоги. Но мы знаем, что огонь Ануры — это огонь солнечной любви, обаяния и красоты. Он не имеет ничего общего с инфернальной составляющей и является противоположностью всем низшим проявлениям. </w:t>
      </w:r>
    </w:p>
    <w:p>
      <w:pPr>
        <w:pStyle w:val="Normal"/>
        <w:rPr/>
      </w:pPr>
      <w:r>
        <w:rPr/>
        <w:t>Все лучшие свойства духовного огня заключены в анурической природе, которой наполнено сердце. Но не ищите ее в физическом образе, хотя и он являет собой крепость для огненного существа, повторяя при выделении все оттенки плотного тела, которое в оккультном мире названо тенью по причине нисхождения и уплотнения тел сверху донизу. И поскольку физическая форма есть последняя стадия уплотнения, то она и явлена как отражение божественных принципов, хотя отдалена от них значительно. Ведь только в этом мире возможен феномен неверия, и даже ярого отрицания всех Высших Создателей Космоса.</w:t>
      </w:r>
    </w:p>
    <w:p>
      <w:pPr>
        <w:pStyle w:val="Normal"/>
        <w:rPr/>
      </w:pPr>
      <w:r>
        <w:rPr/>
      </w:r>
    </w:p>
    <w:p>
      <w:pPr>
        <w:pStyle w:val="Normal"/>
        <w:rPr/>
      </w:pPr>
      <w:r>
        <w:rPr/>
        <w:t>119. «Нежелание мыслить закрывает и вход в будущее». Для иных это занятие считается чрезвычайно опасным, потому что ведет к утончению сознания. И не дай бог, если обыватель увидит, чем он окружен и что аура, внешне воспринимаемая как свечение, обнаруживает живые кристаллы разных сил, которые, непрестанно взрываясь, и создают вращение сил.</w:t>
      </w:r>
    </w:p>
    <w:p>
      <w:pPr>
        <w:pStyle w:val="Normal"/>
        <w:rPr/>
      </w:pPr>
      <w:r>
        <w:rPr/>
        <w:t xml:space="preserve">Каждый представляет себе потусторонний мир как нечто ужасное и демоническое. Но все эти представления специально навеяны по той причине, что ужас есть пища для многих духов, как и страдание нервной системы, его испытавшей. Но на самом деле Мир Тонкий наполнен такими явлениями красоты, что представить себе трудно в мире земном подобные вещи. </w:t>
      </w:r>
    </w:p>
    <w:p>
      <w:pPr>
        <w:pStyle w:val="Normal"/>
        <w:rPr/>
      </w:pPr>
      <w:r>
        <w:rPr/>
        <w:t xml:space="preserve">Кристаллы стихийных образований настолько прекрасны и совершенны, что в мире земном их можно сравнить с горными цветущими лугами, где разнообразие видов цветов просто ошеломляет. Как каждый отдельный цветок, помимо общих признаков, имеет свою особенность, так и каждый кристалл стихийного духа узнаваем и имеет свое имя. </w:t>
      </w:r>
    </w:p>
    <w:p>
      <w:pPr>
        <w:pStyle w:val="Normal"/>
        <w:rPr/>
      </w:pPr>
      <w:r>
        <w:rPr/>
        <w:t>Все формы тяготеют к шару. И потому фохат, как и эфир, вода и воздух, пребывает в подобной форме. Гранулы могут быть и сферическими, но всегда имеют очень мягкие очертания. И лишь наше воображение позволяет видеть живое создание, пребывающее в каждой грануле, будь то эльфы или саламандры, ундины или гномы. Все духи трудятся над усовершенствованием материи, им доверенной, преображая ее под воздействием приказа воли их Владыки, Высшего Представителя этой стихии, с которым и заключают союз Великие Маги и Великие Учителя человечества. Без их усилий планета и дня не прожила бы, освоив лишь начальные этапы сгущения материи. Но ведь даже мертвые луны имеют своих покровителей, олицетворяющих сознание каждого космического объекта.</w:t>
      </w:r>
    </w:p>
    <w:p>
      <w:pPr>
        <w:pStyle w:val="Normal"/>
        <w:rPr/>
      </w:pPr>
      <w:r>
        <w:rPr/>
      </w:r>
    </w:p>
    <w:p>
      <w:pPr>
        <w:pStyle w:val="Normal"/>
        <w:rPr/>
      </w:pPr>
      <w:r>
        <w:rPr/>
        <w:t xml:space="preserve">120. Состояние дремоты требует более пристального изучения, потому что оно может составлять очень значительные явления человеческой психики. Недопустимо пренебрежительное отношение к состоянию перехода от одного мира к другому, так как это наиболее интересная область познания. И здесь не нужно искать специальные места или порталы перехода. Достаточно прикрыть глаза — и сознание начинает необыкновенное путешествие в глубь тайн самого себя. А что увидит человек — зависит от его воображения и умения дисциплинировать себя и правильно вести в условиях необычных. Прежде всего, нужен покой как условие наблюдения над окружающим тонким пространством. </w:t>
      </w:r>
    </w:p>
    <w:p>
      <w:pPr>
        <w:pStyle w:val="Normal"/>
        <w:rPr/>
      </w:pPr>
      <w:r>
        <w:rPr/>
        <w:t>Контролируемая дремота дает пищу не только для наблюдений, но и для размышлений о том, какой стеной отдельных состояний мы отгорожены от другой стороны бытия. И в этих переходных чувствованиях пребывают разумные сущности в виде чисел и символов, обладающих способностью трансляции человеческой речи и показа образов, не свойственных общему потоку сознания. Пласт, который душа вынуждена переходить или незаметно миновать, полон поучений, осколки которых обозначаются.</w:t>
      </w:r>
    </w:p>
    <w:p>
      <w:pPr>
        <w:pStyle w:val="Normal"/>
        <w:rPr/>
      </w:pPr>
      <w:r>
        <w:rPr/>
      </w:r>
    </w:p>
    <w:p>
      <w:pPr>
        <w:pStyle w:val="Normal"/>
        <w:rPr/>
      </w:pPr>
      <w:r>
        <w:rPr/>
        <w:t>121. Липкая и плотная аура не дает душе развернуть крылья. Она тонет в сиропе самоупоения и нарциссизма. А человек обретает свойство такой исключительной прилипчивости, угодливости и лакейства, что становится неловко от такой навязчивости. Хотя женщинам до поры нравится такое угождение — до безобразия предусмотрительное, но на деле являющееся порабощением набором предлагаемых услуг. Такое внимание притягательно до тех пор, пока оно не начинает душить в зачатке саму инициативу. А исполнитель любого желания при этом шагу не дает ступить, постепенно приучая к тому, что он сам все сделает, и затягивает петлю внимания, путаясь под ногами. Такие любители явлений знаковости, а подсознательно — особого избрания, не понимают, и это им даже не приходит в голову, что кто-то тяготится их присутствием и что вибрации окружения, в которые они попали, гораздо выше. И это вызывает недоумение. Но никто не виноват. Противодействия стихий никто не отменял, как и того, что круг должен собираться по созвучию аур: иначе неизбежны конфликты и раздоры.</w:t>
      </w:r>
    </w:p>
    <w:p>
      <w:pPr>
        <w:pStyle w:val="Normal"/>
        <w:rPr/>
      </w:pPr>
      <w:r>
        <w:rPr/>
      </w:r>
    </w:p>
    <w:p>
      <w:pPr>
        <w:pStyle w:val="Normal"/>
        <w:rPr/>
      </w:pPr>
      <w:r>
        <w:rPr/>
        <w:t>122. Обережный круг России прорвать нельзя. Многие пытались поработить нас. Но можно захватить территорию, а сломить дух народа невозможно. И если наступит час новых испытаний, то мы выдержим.</w:t>
      </w:r>
    </w:p>
    <w:p>
      <w:pPr>
        <w:pStyle w:val="Normal"/>
        <w:rPr/>
      </w:pPr>
      <w:r>
        <w:rPr/>
      </w:r>
    </w:p>
    <w:p>
      <w:pPr>
        <w:pStyle w:val="Normal"/>
        <w:rPr/>
      </w:pPr>
      <w:r>
        <w:rPr/>
        <w:t xml:space="preserve">123. Третий Глаз — средоточие мудрости и жизни. В нем образуется вещество, поддерживающее нашу жизнь, которое через родничок получает энергию по космическому лучу. Считается, что мелатонин образуется только ночью, когда практически нет дневного света. И то, что искусственное освещение продлевает день и сокращает ночь, влияет на наше здоровье и продолжительность жизни. </w:t>
      </w:r>
    </w:p>
    <w:p>
      <w:pPr>
        <w:pStyle w:val="Normal"/>
        <w:rPr/>
      </w:pPr>
      <w:r>
        <w:rPr/>
        <w:t xml:space="preserve">Вещество Дангмы оживляет все тело, и прежде всего сердце и кровь. Когда говорят о световом загрязнении или световой инфекции, то указывают на истощение энергии Третьего Глаза. На экваторе, где день всегда равен ночи, работа с глубинными структурами психики гораздо успешнее. Но север дает иное качество солнечного света. Здесь лучи касаются Земли под углом, который возбуждает духовные устремления. </w:t>
      </w:r>
    </w:p>
    <w:p>
      <w:pPr>
        <w:pStyle w:val="Normal"/>
        <w:rPr/>
      </w:pPr>
      <w:r>
        <w:rPr/>
        <w:t xml:space="preserve">Дангма, или Аджна, постоянно действует в Мире Мысли. И чем активнее эта работа, тем мощнее сила духа, а значит, и здоровье. Мысленно человек способен даже менять свой возраст, проникая в генетические структуры и исправляя родовые болезни соединением разорванных цепочек ДНК. Но для этого нужно верить в такую возможность и, конечно же, остановить истечение энергии по каналам, где она теряется особенно активно. </w:t>
      </w:r>
    </w:p>
    <w:p>
      <w:pPr>
        <w:pStyle w:val="Normal"/>
        <w:rPr/>
      </w:pPr>
      <w:r>
        <w:rPr/>
        <w:t xml:space="preserve">Омоложение не самоцель. Это необходимо для продолжения начатой работы, как бы к ней ни относились, вне ее популярности или востребованности. Дух должен в чем-то проявить себя. И если это задача всей цепи жизней и самого нашего присутствия на этой планете, то труд этот не пропадет понапрасну. </w:t>
      </w:r>
    </w:p>
    <w:p>
      <w:pPr>
        <w:pStyle w:val="Normal"/>
        <w:rPr/>
      </w:pPr>
      <w:r>
        <w:rPr/>
        <w:t xml:space="preserve">Иногда одна строка пробуждает человека. И если стены дворца сложены из драгоценных камней, то как найти лучший среди них? Из каменной фиалки нельзя удалить хотя бы один сапфир: красота цветка сразу потеряет цельность. </w:t>
      </w:r>
    </w:p>
    <w:p>
      <w:pPr>
        <w:pStyle w:val="Normal"/>
        <w:rPr/>
      </w:pPr>
      <w:r>
        <w:rPr/>
        <w:t xml:space="preserve">Связь слов — это кольчуга смысла. Помимо вибрационного насыщения, существует чисто внешняя сторона начертаний. Ее можно назвать архитектоникой слов или узором сочетаний. Но если вглядеться в струящиеся потоки написанного, то нетрудно обнаружить или наблюсти ритмы космоса, или диаграммы взлетов и падений энергии вдохновения. </w:t>
      </w:r>
    </w:p>
    <w:p>
      <w:pPr>
        <w:pStyle w:val="Normal"/>
        <w:rPr/>
      </w:pPr>
      <w:r>
        <w:rPr/>
        <w:t>Призыв красоты наполняет нашу жизнь.</w:t>
      </w:r>
    </w:p>
    <w:p>
      <w:pPr>
        <w:pStyle w:val="Normal"/>
        <w:rPr/>
      </w:pPr>
      <w:r>
        <w:rPr/>
      </w:r>
    </w:p>
    <w:p>
      <w:pPr>
        <w:pStyle w:val="Normal"/>
        <w:rPr/>
      </w:pPr>
      <w:r>
        <w:rPr/>
        <w:t xml:space="preserve">124. Пробуждение и полное прокручивание, от начала до конца, клише человека, а также гибнущих планет, происходит в самом конце существования, когда уже невозможно ниоткуда ждать спасения. И человек умирает, а в течение нескольких мгновений проносится вся его жизнь, в подробностях, до каждой мысли и слова, не говоря уже о делах. Когда дух тайны овладевает человеком, тело ему уже не подчиняется, а чувства уходят, теряя свое влияние на плотскую материю. Что нужно было узнать — душа узнает, но уже не способна будет применить. </w:t>
      </w:r>
    </w:p>
    <w:p>
      <w:pPr>
        <w:pStyle w:val="Normal"/>
        <w:rPr/>
      </w:pPr>
      <w:r>
        <w:rPr/>
        <w:t xml:space="preserve">Расставание с телом тягостно, как с домом, в котором прожил множество десятков лет, где был счастлив, где родились дети, а потом и выросли до взрослого состояния. Но и при жизни тела можно научиться читать Хронику Акаши, которая, сворачиваясь, возвращается в духовный атом, в единственное вместилище чистого начала, собранного из конструкции стихийных сочетаний. </w:t>
      </w:r>
    </w:p>
    <w:p>
      <w:pPr>
        <w:pStyle w:val="Normal"/>
        <w:rPr/>
      </w:pPr>
      <w:r>
        <w:rPr/>
        <w:t>Великий Агни, первым оставляя тело, уносит с собой все то, что родственно ему и посредством чего обретались накопления мудрости. И для озарения еще при жизни тела он помощник. Он воспитатель всей Космической Иерархии Великих Учителей и Наставников звезд, планет и солнечных систем.</w:t>
      </w:r>
    </w:p>
    <w:p>
      <w:pPr>
        <w:pStyle w:val="Normal"/>
        <w:rPr/>
      </w:pPr>
      <w:r>
        <w:rPr/>
      </w:r>
    </w:p>
    <w:p>
      <w:pPr>
        <w:pStyle w:val="Normal"/>
        <w:rPr/>
      </w:pPr>
      <w:r>
        <w:rPr/>
        <w:t>125. К высшему огню легче прикоснуться в молчании. В лабиринте слов можно легко заблудиться, если они не от сердца идут. Молчание часто красноречивее речитатива заученных молитв. Мы признаем лишь те, которые были даны Самими Учителями Любви и Сострадания, которые вложили в них мощь постижений Своего Духа и через них соединялись со Своими Небесными Наставниками. И эти молитвы, как и поучения, были просты и доступны для понимания самых обычных людей, которые составляют большинство и которые в своей бесхитростности и бедности не искушены лукавством и обманом, приближаясь в этом к детям. И, поучая и глядя на таких, как они, сказал Владыка: «Будьте как дети».</w:t>
      </w:r>
    </w:p>
    <w:p>
      <w:pPr>
        <w:pStyle w:val="Normal"/>
        <w:rPr/>
      </w:pPr>
      <w:r>
        <w:rPr/>
        <w:t>Молитесь о благе других. Не просите для себя ничего, потому что каждая нужда ваша известна Властителям Судеб. И если взяли на себя роль учителя, то будьте доброжелательны и целомудренны, потому что все ваши качества передаются тем, кого вы поучаете. С каждым вашим словом в сердца входит часть ваших качеств. И если больна душа, то и боль передается слушающим вас. Но говорите не от себя, а чтобы через вас вещал Учитель.</w:t>
      </w:r>
    </w:p>
    <w:p>
      <w:pPr>
        <w:pStyle w:val="Normal"/>
        <w:rPr/>
      </w:pPr>
      <w:r>
        <w:rPr/>
      </w:r>
    </w:p>
    <w:p>
      <w:pPr>
        <w:pStyle w:val="Normal"/>
        <w:rPr/>
      </w:pPr>
      <w:r>
        <w:rPr/>
        <w:t>126. Пусть добро станет основой твоего очага. В нем даже пламя может стать нежгучим. Не нужно считать благо чем-то таким, что отдалено от жизни. Нет более близкого, универсального и прикладного понятия, чем благо. Без него и солнце бы не вставало по утрам, а в темные ночи не было бы луны. Каждое проявление благодетели умножает силу блага в мире, а вечное устремление к совершенству определяет приток энергии постижений. Будущее посылает свою силу тому, кто вознамерился преобразить ветхую земную природу, влив в нее энергию вдохновения.</w:t>
      </w:r>
    </w:p>
    <w:p>
      <w:pPr>
        <w:pStyle w:val="Normal"/>
        <w:rPr/>
      </w:pPr>
      <w:r>
        <w:rPr/>
      </w:r>
    </w:p>
    <w:p>
      <w:pPr>
        <w:pStyle w:val="Normal"/>
        <w:rPr/>
      </w:pPr>
      <w:r>
        <w:rPr/>
        <w:t xml:space="preserve">127. Жар дает повышение восприятий, будь то болезненное состояние или парная баня. При расширении сосудов циркуляция крови усиливается, а нервные каналы увеличивают прохождение токов, что означает повышение частоты вибраций. Точно так же и жаркие страны, в особенности Индия, предрасполагают сознание к глубоким медитационным переживаниям, что, конечно, помимо климата, вызвано самими напластованиями от йогических практик. Ведь, несмотря на английское владычество, Индия сохранила свои духовные традиции, как никакая другая страна. Но в самой Индии считается, что Учителя человечества живут на Севере, за пределами вечных снегов, в далекой России, которую полагают наследницей древнейшей в мире цивилизации, Гипербореи. </w:t>
      </w:r>
    </w:p>
    <w:p>
      <w:pPr>
        <w:pStyle w:val="Normal"/>
        <w:rPr/>
      </w:pPr>
      <w:r>
        <w:rPr/>
        <w:t>Жар ассоциируется с воздействием Бога Агни, Хранителя Вселенской Мудрости. Именно Ему поручено сворачивание Свитка Акаши в последние мгновения мира, за которыми исчезает все, включая пространство и время. А какое из состояний наступает — представить себе трудно. Но искры Великих Душ уходят в Мир Вечного Света, который нерушим и непреходящ.</w:t>
      </w:r>
    </w:p>
    <w:p>
      <w:pPr>
        <w:pStyle w:val="Normal"/>
        <w:rPr/>
      </w:pPr>
      <w:r>
        <w:rPr/>
      </w:r>
    </w:p>
    <w:p>
      <w:pPr>
        <w:pStyle w:val="Normal"/>
        <w:rPr/>
      </w:pPr>
      <w:r>
        <w:rPr/>
        <w:t xml:space="preserve">128. Явление друзей собирается не случайно. Оно куется множеством жизней, если не с самого первого прихода на планету. Проявление дружбы и притяжения сердец объясняется тем, что искра духа рождена в одном ядре сознаний, в сгустке родственной духовной плазмы, во Вселенной того Света, откуда произошла вся материальная вселенная. </w:t>
      </w:r>
    </w:p>
    <w:p>
      <w:pPr>
        <w:pStyle w:val="Normal"/>
        <w:rPr/>
      </w:pPr>
      <w:r>
        <w:rPr/>
        <w:t xml:space="preserve">В образовании сгустков гранул духа, откуда вышли искры, озаряющие сознание каждого человека, эти светильники разума, есть тайна, не доступная человеческим умам. Атмагенезис — самая сокровенная тема Книги Дзиан и будет обнародована в далеком будущем. А пока браться за эту тему не по силам ни одному из оккультистов. Да и возможно это сделать лишь под водительством Великих Учителей человечества. В книгах такого рода ошибок быть не должно или они могут присутствовать лишь в самом минимальном виде. Ведь даже пыль вредна для тонких приборов. И она не должна превосходить ту степень, которая допустима как механическая или химическая погрешность. </w:t>
      </w:r>
    </w:p>
    <w:p>
      <w:pPr>
        <w:pStyle w:val="Normal"/>
        <w:rPr/>
      </w:pPr>
      <w:r>
        <w:rPr/>
        <w:t>Нет идеальных людей в физическом мире, ибо сама материя несовершенна. Но есть относительная святость, которой обладали подвижники разных конфессий, преодолевшие искушения духов стихий. Но в земном мире для этого нужны такие усилия и связь с Высшим Миром, неразрывная и твердая, что порой человеку это не по силам. Но и в миру можно сделать много полезного в виде деятельного добра для человечества, хотя бы в обозримом круге людей, находящихся рядом с нами. Благо и сострадание — это не бесплатные подачки, но посильная помощь тем, кто в этом нуждается. А это, прежде всего, дети, которые лишены общих принципов культурного развития.</w:t>
      </w:r>
    </w:p>
    <w:p>
      <w:pPr>
        <w:pStyle w:val="Normal"/>
        <w:rPr/>
      </w:pPr>
      <w:r>
        <w:rPr/>
      </w:r>
    </w:p>
    <w:p>
      <w:pPr>
        <w:pStyle w:val="Normal"/>
        <w:rPr/>
      </w:pPr>
      <w:r>
        <w:rPr/>
        <w:t xml:space="preserve">129. Сядем, чтобы помыслить вместе о судьбах мира, не облекаясь в высокомерие, но скромно помолчав об участи каждой души в напряжении противостояния современного мира. </w:t>
      </w:r>
    </w:p>
    <w:p>
      <w:pPr>
        <w:pStyle w:val="Normal"/>
        <w:rPr/>
      </w:pPr>
      <w:r>
        <w:rPr/>
        <w:t xml:space="preserve">Это не война. Это столкновение цивилизаций, основанных на разных принципах. С одной стороны, от России, это волна непрестанного духовного и материального донорства. С другой стороны, от США, это жажда постоянного потребления, жизнь в долг и поведение, не подобающее положению должника. Так принято в преступном мире, когда должник готов убить того, кто некогда ссудил ему деньги. </w:t>
      </w:r>
    </w:p>
    <w:p>
      <w:pPr>
        <w:pStyle w:val="Normal"/>
        <w:rPr/>
      </w:pPr>
      <w:r>
        <w:rPr/>
        <w:t>Будучи в положении нищего, вести себя как властелин мира может лишь Америка. И этим пагубным одержанием идеей мирового господства охвачена горстка суперсостоятельных людей, которые пресытились деньгами. Им нужна власть, безраздельная и неограниченная. Но огненная мощь России не дает им навести свой порядок в мире. Но так много в мире потрясений и пролитой крови. За годы продвижения демократии на Ближнем Востоке были разрушены одни из самых богатых государств Азии и погибло около двух с половиной миллионов человек. Война идет на уничтожение людей или на значительное сокращение их количества во всех странах мира.</w:t>
      </w:r>
    </w:p>
    <w:p>
      <w:pPr>
        <w:pStyle w:val="Normal"/>
        <w:rPr/>
      </w:pPr>
      <w:r>
        <w:rPr/>
      </w:r>
    </w:p>
    <w:p>
      <w:pPr>
        <w:pStyle w:val="Normal"/>
        <w:rPr/>
      </w:pPr>
      <w:r>
        <w:rPr/>
        <w:t xml:space="preserve">130. Безверие, достигнув критической степени напряжения, отступает. И люди возвращаются к признанию Высших Сил, которые способны помочь в час величайшей нужды. </w:t>
      </w:r>
    </w:p>
    <w:p>
      <w:pPr>
        <w:pStyle w:val="Normal"/>
        <w:rPr/>
      </w:pPr>
      <w:r>
        <w:rPr/>
        <w:t xml:space="preserve">Восстановление Космической Иерархии даст планете новый импульс развития. И именно этому приходу нового времени противятся темные, пытаясь подавить все эволюционные импульсы и применяя все способы для оттягивания сроков. Но как бы то ни было, процессы обретения качеств, необходимых в будущем веке, нарастают и люди, сами того не ведая, приходят к осознанию соединения духовных сил с материальными. </w:t>
      </w:r>
    </w:p>
    <w:p>
      <w:pPr>
        <w:pStyle w:val="Normal"/>
        <w:rPr/>
      </w:pPr>
      <w:r>
        <w:rPr/>
        <w:t>Древо Мира должно питаться энергиями прошлого, силой тамасических наслоений, которые, поднимаясь вверх, светлеют, трансмутируясь в плоды будущего. И если корни погружены во тьму тамаса, то вершина находится в небесах саттвы. И чем выше дух поднимается по стволу световой мощи, тем шире раскрываются возможности сознания. И орбита духа становится почти неограниченной. Мир определяет постепенное пробуждение в новую реальность.</w:t>
      </w:r>
    </w:p>
    <w:p>
      <w:pPr>
        <w:pStyle w:val="Normal"/>
        <w:rPr/>
      </w:pPr>
      <w:r>
        <w:rPr/>
      </w:r>
    </w:p>
    <w:p>
      <w:pPr>
        <w:pStyle w:val="Normal"/>
        <w:rPr/>
      </w:pPr>
      <w:r>
        <w:rPr/>
        <w:t>13</w:t>
      </w:r>
      <w:r>
        <w:rPr>
          <w:lang w:val="en-US"/>
        </w:rPr>
        <w:t>1</w:t>
      </w:r>
      <w:r>
        <w:rPr/>
        <w:t xml:space="preserve">. Землетрясения разрывают границы миров. И многие видят в этих разрывах мир иного плана, куда под страхом смерти нам запрещено входить. Но для развитого и очищенного сознания совершенно естественно переходить из одной фазы существования в другую и перемещаться по всей вселенной как в астральном теле, так и в ментальном или духовном. Все зависит от наработанных навыков самопознания. </w:t>
      </w:r>
    </w:p>
    <w:p>
      <w:pPr>
        <w:pStyle w:val="Normal"/>
        <w:rPr/>
      </w:pPr>
      <w:r>
        <w:rPr/>
        <w:t xml:space="preserve">На смену восторженности всегда приходит трезвость разума. А он подчинен духовному знанию, для которого нет преград в познании сроков и того, что будет с нами завтра. Каждое мгновение стоим на границе выбора. Думаем: шагнуть вперед или отступить назад. А иногда просто пролетаем над мнимыми преградами, даже не замечая их. </w:t>
      </w:r>
    </w:p>
    <w:p>
      <w:pPr>
        <w:pStyle w:val="Normal"/>
        <w:rPr/>
      </w:pPr>
      <w:r>
        <w:rPr/>
        <w:t>Наблюдение над знаками, сопровождающими нашу жизнь, развивает Третий Глаз. Но за пылью повседневности нужно не пропустить великих предначертаний. Любой ураган состоит из вздыбленных малых брызг. Мелкие знаки лишь предупреждения о наступлении значительных явлений как в частном, так и в общем плане. Увидеть в малом зерно великого уже есть начало распознавания. Хлебопашец отбирает добрые зерна от худых, зная, что от этого зависит урожай.</w:t>
      </w:r>
    </w:p>
    <w:p>
      <w:pPr>
        <w:pStyle w:val="Normal"/>
        <w:rPr/>
      </w:pPr>
      <w:r>
        <w:rPr/>
      </w:r>
    </w:p>
    <w:p>
      <w:pPr>
        <w:pStyle w:val="Normal"/>
        <w:rPr/>
      </w:pPr>
      <w:r>
        <w:rPr/>
        <w:t>1</w:t>
      </w:r>
      <w:r>
        <w:rPr>
          <w:lang w:val="en-US"/>
        </w:rPr>
        <w:t>32</w:t>
      </w:r>
      <w:r>
        <w:rPr/>
        <w:t xml:space="preserve">. Избегайте пошлости и напыщенности. Они отражают полное отсутствие красоты, и даже малейшего желания к ней приблизиться. </w:t>
      </w:r>
    </w:p>
    <w:p>
      <w:pPr>
        <w:pStyle w:val="Normal"/>
        <w:rPr/>
      </w:pPr>
      <w:r>
        <w:rPr/>
        <w:t xml:space="preserve">Овладение психическими силами, о котором мечтают недалекие люди, на пустом месте не происходит. Оно неразрывно связано с чувством ответственности, дисциплинированностью и беззаветным желанием помочь людям. И если нравственность высока, а милосердие неоскудеваемо, то и силы найдутся для благородного дела. Да и сама судьба найдет спасительные нити неожиданных возможностей воплотить идею сострадания. </w:t>
      </w:r>
    </w:p>
    <w:p>
      <w:pPr>
        <w:pStyle w:val="Normal"/>
        <w:rPr/>
      </w:pPr>
      <w:r>
        <w:rPr/>
        <w:t>Но бывает и по-другому, когда благородная идея приводит к стяжанию и жадности, вопреки всем другим воззрениям. Ведь влияние власти денег недооценено. А реклама богатой жизни так разъедает психику, что люди идут на преступление, лишь бы быть состоятельными в плане материальном. Демон вожделений заставит сделать все, чтобы человек потерял присущий ему облик и стал рабом стяжательства.</w:t>
      </w:r>
    </w:p>
    <w:p>
      <w:pPr>
        <w:pStyle w:val="Normal"/>
        <w:rPr/>
      </w:pPr>
      <w:r>
        <w:rPr/>
      </w:r>
    </w:p>
    <w:p>
      <w:pPr>
        <w:pStyle w:val="Normal"/>
        <w:rPr/>
      </w:pPr>
      <w:r>
        <w:rPr/>
        <w:t xml:space="preserve">133. Память Отца нашего и всей России, Преподобного Сергия, не померкнет никогда. Вот уже семьсот лет нескончаемый поток устремлен к тому месту, где была Его обитель, Его маленькая избушка, где явилась Ему Пресвятая и Пречистая Мать Отечества нашего, Богородица и Царица Небесная, взяв под Свое крыло Землю Русскую. И это явление зажгло в каждой душе человека, живущего на Руси, надежду, что он не оставлен наедине с бесами. Думается, что и теперь, в такое тяжкое время, не оставит нас Высшее Водительство и Помощь. </w:t>
      </w:r>
    </w:p>
    <w:p>
      <w:pPr>
        <w:pStyle w:val="Normal"/>
        <w:rPr/>
      </w:pPr>
      <w:r>
        <w:rPr/>
        <w:t>Не было такого времени, когда нам было легко. Всегда присутствовали напряжение и угрозы. Наверное, для нашей эволюции это нормально. Ведь люди, живущие на передовой в Донбассе, настолько привыкли к обстрелам, что считают это обычным делом.</w:t>
      </w:r>
    </w:p>
    <w:p>
      <w:pPr>
        <w:pStyle w:val="Normal"/>
        <w:rPr/>
      </w:pPr>
      <w:r>
        <w:rPr/>
        <w:t xml:space="preserve">Великий Владыка не оставит нас. Вся надежда на Братство, на его силу и на Россию. </w:t>
      </w:r>
    </w:p>
    <w:p>
      <w:pPr>
        <w:pStyle w:val="Normal"/>
        <w:rPr/>
      </w:pPr>
      <w:r>
        <w:rPr/>
        <w:t xml:space="preserve">Открытое противостояние с США — это игра нервов. Агония Кали-Юги проявляет всю накопленную ненависть и агрессивный пессимизм тьмы. И дело не только в доходах военно-промышленного комплекса, но и в желании определенных сил властвовать над планетой, у которых президент Америки лишь марионеточный персонаж. </w:t>
      </w:r>
    </w:p>
    <w:p>
      <w:pPr>
        <w:pStyle w:val="Normal"/>
        <w:rPr/>
      </w:pPr>
      <w:r>
        <w:rPr/>
        <w:t>Темное Братство так не хочет покидать планету, где оно навело свой порядок. Но космическое течение остановить невозможно. Рожденные в Свете ваны, дожившие до этих темных времен, воспряли, чтобы вернуть себе могущество знания. Время пробуждения родовой памяти так близко, что не пройдет и столетия, как начнется ее открытие. А время перехода к новому телу закончится в срок десяти тысяч лет, когда человечество войдет полностью в эпоху Сатья-Юги, которая продлится около миллиона лет. А при возрастании саттвы в сознании человеческом этот срок может быть увеличен.</w:t>
      </w:r>
    </w:p>
    <w:p>
      <w:pPr>
        <w:pStyle w:val="Normal"/>
        <w:rPr/>
      </w:pPr>
      <w:r>
        <w:rPr/>
      </w:r>
    </w:p>
    <w:p>
      <w:pPr>
        <w:pStyle w:val="Normal"/>
        <w:rPr/>
      </w:pPr>
      <w:r>
        <w:rPr/>
        <w:t xml:space="preserve">134. Если Живая Этика взяла все совершенное из буддизма и христианства, то в свое время подвиг Преподобного заключался в синтезе ведического православия с христианством раннего периода, которое имело греческие корни и было близко к изначальному гностическому принципу, идущему от ессеев. Считается, что братство это брало начало от египетских мистерий и от сокровенных практик Моисея, который доверил самым верным ученикам истину, полученную в египетских катакомбах. </w:t>
      </w:r>
    </w:p>
    <w:p>
      <w:pPr>
        <w:pStyle w:val="Normal"/>
        <w:rPr/>
      </w:pPr>
      <w:r>
        <w:rPr/>
        <w:t xml:space="preserve">Таких мест посвящения было немного. К ним, в том числе, относились Эльбрус, Белуха, плато Путорана и лесные капища Белой и Великой Руси. Святичи в Белоруссии были остатками ванов — жрецов Рассанты. </w:t>
      </w:r>
    </w:p>
    <w:p>
      <w:pPr>
        <w:pStyle w:val="Normal"/>
        <w:rPr/>
      </w:pPr>
      <w:r>
        <w:rPr/>
        <w:t xml:space="preserve">Преподобный Сергий по крупицам собирал и сращивал орбиты ведизма и христианства. В Его время гонений на представителей старой веры даже не предполагалось. И лишь патриарх Никон по научению католичества провел реформу православия, не имея веры и божественного дозволения. </w:t>
      </w:r>
    </w:p>
    <w:p>
      <w:pPr>
        <w:pStyle w:val="Normal"/>
        <w:rPr/>
      </w:pPr>
      <w:r>
        <w:rPr/>
        <w:t xml:space="preserve">И поднялась же у него рука разрушить дело Самого Преподобного Отца Сергия! И здесь без гордыни не обошлось. Возомнив себя выше царя земного, в гневе оставил он патриарший посох в Успенском соборе и ушел прочь в надежде, что царь Алексей Михайлович призовет его назад. Но этого не случилось. И тогда в глубоком отчаянии пошел он скитаться по Руси, пока не добрел до ее пределов на севере, где и остался до конца дней своих в Соловецком монастыре. А другие утверждают, что он как католический шпион, загубивший множество невинных душ, вернулся в лоно Ватикана, где был обласкан и обеспечен до конца жизни. </w:t>
      </w:r>
    </w:p>
    <w:p>
      <w:pPr>
        <w:pStyle w:val="Normal"/>
        <w:rPr/>
      </w:pPr>
      <w:r>
        <w:rPr/>
        <w:t>История преподносит немало сюрпризов. Но в памяти России Никон останется как душегуб и мучитель раскольничьей братии, хотя его самого нужно считать богохульником и кощунником, потому что насильственный отрыв от исконной веры отцов и жеста двуперстной мудреи не обошелся без темного наущения.</w:t>
      </w:r>
    </w:p>
    <w:p>
      <w:pPr>
        <w:pStyle w:val="Normal"/>
        <w:rPr/>
      </w:pPr>
      <w:r>
        <w:rPr/>
      </w:r>
    </w:p>
    <w:p>
      <w:pPr>
        <w:pStyle w:val="Normal"/>
        <w:rPr/>
      </w:pPr>
      <w:r>
        <w:rPr/>
        <w:t xml:space="preserve">135. Лишь огненное сознание способно нести ношу мира — огненное сознание, слитое с волей сердца. </w:t>
      </w:r>
    </w:p>
    <w:p>
      <w:pPr>
        <w:pStyle w:val="Normal"/>
        <w:rPr/>
      </w:pPr>
      <w:r>
        <w:rPr/>
        <w:t xml:space="preserve">Россия несет на себе все последствия мирового безумия тем, что борется с ним. Постоянные нападки на нее — это знак эпохи. Не знает тьма, на ком выместить свою злобу, если выходит не так, как предполагает дьявольский план. </w:t>
      </w:r>
    </w:p>
    <w:p>
      <w:pPr>
        <w:pStyle w:val="Normal"/>
        <w:rPr/>
      </w:pPr>
      <w:r>
        <w:rPr/>
        <w:t xml:space="preserve">Все силы брошены на то, чтобы удержать равновесие планеты. А Братство трудится беспрестанно в этом направлении, смиряя вулканы и останавливая землетрясения. </w:t>
      </w:r>
    </w:p>
    <w:p>
      <w:pPr>
        <w:pStyle w:val="Normal"/>
        <w:rPr/>
      </w:pPr>
      <w:r>
        <w:rPr/>
        <w:t xml:space="preserve">Зло не дорожит Землей. Оно не строить призвано, но разрушать. В нем нет созидательной силы. И оно сознательно направляет мир к взрыву планеты, который должен был состояться еще во времена Карибского кризиса, когда Америка уже нажала красную кнопку. Но взрывов не последовало, потому что все ядерные устройства не сработали. </w:t>
      </w:r>
    </w:p>
    <w:p>
      <w:pPr>
        <w:pStyle w:val="Normal"/>
        <w:rPr/>
      </w:pPr>
      <w:r>
        <w:rPr/>
        <w:t>Ситуация повторяется с еще большей настойчивостью. И уже вся Европа подставляется под ядерный удар, для того чтобы миф о варварстве русских поддерживался и раздувался вопреки здравому смыслу.</w:t>
      </w:r>
    </w:p>
    <w:p>
      <w:pPr>
        <w:pStyle w:val="Normal"/>
        <w:rPr/>
      </w:pPr>
      <w:r>
        <w:rPr/>
      </w:r>
    </w:p>
    <w:p>
      <w:pPr>
        <w:pStyle w:val="Normal"/>
        <w:rPr/>
      </w:pPr>
      <w:r>
        <w:rPr/>
        <w:t>136. Хула, осуждение и кощунство стоят совсем близко. Может оказаться привычным осудить человека, возвести на него напраслину или сказать, что он демон. И во всем этом легко увидеть градации малого недовольства тем, что эти люди не такие, как все, и что они в труде проводят время, а не ищут повода посудачить о чужих недостатках, возвышая самооценку. И откуда взялась эта роль судьи, если она не тьмой навеяна? Избавьтесь навсегда от вдохновений тьмы.</w:t>
      </w:r>
    </w:p>
    <w:p>
      <w:pPr>
        <w:pStyle w:val="Normal"/>
        <w:rPr/>
      </w:pPr>
      <w:r>
        <w:rPr/>
      </w:r>
    </w:p>
    <w:p>
      <w:pPr>
        <w:pStyle w:val="Normal"/>
        <w:rPr/>
      </w:pPr>
      <w:r>
        <w:rPr/>
        <w:t xml:space="preserve">137. Притворство определено лукавой улыбкой, когда сквозь оскал черепа видно холодное выражение глаз. Но однозначно нельзя относиться ни к кому. В каждой мрачной душе достаточно света: ведь, принимая человеческий облик, каждая душа дает обет определенного свойства. </w:t>
      </w:r>
    </w:p>
    <w:p>
      <w:pPr>
        <w:pStyle w:val="Normal"/>
        <w:rPr/>
      </w:pPr>
      <w:r>
        <w:rPr/>
        <w:t>Не так просто стать человеком. Не так просто заслужить это право. И посему следует соответствовать этому статусу во всех своих мыслях и действиях. Назад вернуться легко, когда час для воплощения наступает. Жажда жизни плотной настолько велика, что иные души готовы и говорящими животными стать.</w:t>
      </w:r>
    </w:p>
    <w:p>
      <w:pPr>
        <w:pStyle w:val="Normal"/>
        <w:rPr/>
      </w:pPr>
      <w:r>
        <w:rPr/>
      </w:r>
    </w:p>
    <w:p>
      <w:pPr>
        <w:pStyle w:val="Normal"/>
        <w:rPr/>
      </w:pPr>
      <w:r>
        <w:rPr/>
        <w:t>138. Считайте заблуждением, что дисциплина духа лишает человека свободы. Просто есть разные степени ее проявления — от божественной до сатанинской. И в этой шкале ее постижений, когда господствует то одна, то другая гуна, свобода имеет разный вкус и разные задачи — от следования законам Иерархии до так называемого самоволия. По большому счету, последнее является поведением, внушенным существами низшего плана, приводящими к криминальной или альтернативной власти, которая, по сути дела, входит в ведение дьявольской иерархии, хотя и удерживает от беспредела определенные силы.</w:t>
      </w:r>
    </w:p>
    <w:p>
      <w:pPr>
        <w:pStyle w:val="Normal"/>
        <w:rPr/>
      </w:pPr>
      <w:r>
        <w:rPr/>
        <w:t xml:space="preserve">Свобода в Боге благородна и чиста. Душе легче в ней жить, удерживаясь от негативного поведения и поступков, от которых впоследствии будет мучить совесть. Слова и молитвы святых обретают такую силу, что становятся рычагом воздействия на земное человечество. </w:t>
      </w:r>
    </w:p>
    <w:p>
      <w:pPr>
        <w:pStyle w:val="Normal"/>
        <w:rPr/>
      </w:pPr>
      <w:r>
        <w:rPr/>
        <w:t xml:space="preserve">Если Преподобный Сергий известен как Собиратель Руси, то нужно упомянуть, что распады и объединения славянских земель происходили не единожды. Этому способствовали как природные условия, так и вторжения внешних сил, и не обязательно военных. В свое время хазары, как и сейчас американцы, действовали подкупом. Под их власть переходили города, и даже целые государства, что происходит и поныне. </w:t>
      </w:r>
    </w:p>
    <w:p>
      <w:pPr>
        <w:pStyle w:val="Normal"/>
        <w:rPr/>
      </w:pPr>
      <w:r>
        <w:rPr/>
        <w:t>Крича о демократии и свободе, агенты вашингтонского обкома устраивают цветные революции, заливая кровью очередных жертв улицы некогда мирных городов. И эта свобода в Сатане так привлекательна для бандитов разных мастей, потому что насилие и беззаконие не наказуемы и можно творить любое, самое жестокое издевательство, даже не вспоминая о земном и тем более небесном законе справедливости. Черная пена поднимает всю ненависть мира наверх.</w:t>
      </w:r>
    </w:p>
    <w:p>
      <w:pPr>
        <w:pStyle w:val="Normal"/>
        <w:rPr/>
      </w:pPr>
      <w:r>
        <w:rPr/>
      </w:r>
    </w:p>
    <w:p>
      <w:pPr>
        <w:pStyle w:val="Normal"/>
        <w:rPr/>
      </w:pPr>
      <w:r>
        <w:rPr/>
        <w:t xml:space="preserve">139. Владыка Времени Святогор продлит срок труда твоего, ибо польза для мира велика от Бесед Наших. Но мало сердец, слышащих в реве взбунтовавшихся стихий тонкое звучание слов гармонии. </w:t>
      </w:r>
    </w:p>
    <w:p>
      <w:pPr>
        <w:pStyle w:val="Normal"/>
        <w:rPr/>
      </w:pPr>
      <w:r>
        <w:rPr/>
        <w:t xml:space="preserve">Что залечит раны мира, как не слово чистое? Бальзам надежды подающий сердцам человеческим не есть ли один из Наших учеников? Не бывает случайностей на пути Света. Не каждого можно приблизить, но лишь обладающего редчайшей скромностью и послушанием. Влюбчивость можно простить. И Брат Наш Мохаммеди отличался почитанием женской красоты. И это не помешало Ему достичь степеней разговора с Архангелом Гавриилом. </w:t>
      </w:r>
    </w:p>
    <w:p>
      <w:pPr>
        <w:pStyle w:val="Normal"/>
        <w:rPr/>
      </w:pPr>
      <w:r>
        <w:rPr/>
        <w:t xml:space="preserve">Что сложено веками — нельзя разрушить в одночасье. Открывший уши в звучание Небес не отвратится от голоса скорбей человеческих. И будет дана этому сердцу такая степень сострадания, которая была лишь у великих сынов человеческих. </w:t>
      </w:r>
    </w:p>
    <w:p>
      <w:pPr>
        <w:pStyle w:val="Normal"/>
        <w:rPr/>
      </w:pPr>
      <w:r>
        <w:rPr/>
        <w:t>Если отраду родит счастье другого, то, воистину, такой дух уже вознес себя над земным стяжанием и, имея множество, не истратит его для себя, но раздаст нуждающимся, приумножая богатство души.</w:t>
      </w:r>
    </w:p>
    <w:p>
      <w:pPr>
        <w:pStyle w:val="Normal"/>
        <w:rPr/>
      </w:pPr>
      <w:r>
        <w:rPr/>
      </w:r>
    </w:p>
    <w:p>
      <w:pPr>
        <w:pStyle w:val="Normal"/>
        <w:rPr/>
      </w:pPr>
      <w:r>
        <w:rPr/>
        <w:t xml:space="preserve">140. До звезд не достал, но высоко поднялся, вернее, поднят был Десницей Владычною. Не прославления ради говорим, но в назидание тем, кто цену времени не знает и не определяет, сжигая его нещадно в топке развлечений и удовольствий, не зная, в какой сосуд труда влить этот жидкий огонь, светоч драгоценный, который необратим и ярок, в котором растворяется наша жизнь, уносимая ветром его мгновений. </w:t>
      </w:r>
    </w:p>
    <w:p>
      <w:pPr>
        <w:pStyle w:val="Normal"/>
        <w:rPr/>
      </w:pPr>
      <w:r>
        <w:rPr/>
        <w:t xml:space="preserve">Время приносит страдания. Время лечит. Время дает таланту созреть и одолеть ступени, оставленные гигантами духа. </w:t>
      </w:r>
    </w:p>
    <w:p>
      <w:pPr>
        <w:pStyle w:val="Normal"/>
        <w:rPr/>
      </w:pPr>
      <w:r>
        <w:rPr/>
        <w:t>Можно быть чуткой антенной и тонким психистом, но, пренебрегая духовными заветами, прийти разве что к низшему медиумизму. Ведь даже алкоголикам духи подсказывают, где добыть спиртное. Но чем выше сердце, тем благороднее его устремления и, значит, тонкое его окружение более совершенно. И чем выше планка достижений, намечаемая в будущем, тем очевиднее становится, что духи возвышенного плана помогают, посланные Братством и Великими Учителями. «Мы готовим поручни тем, кто решил взойти», — сказано в Великой Книге Агни Йоги. И, следуя ее заветам, мы меняем себя и время, нам доверенное.</w:t>
      </w:r>
    </w:p>
    <w:p>
      <w:pPr>
        <w:pStyle w:val="Normal"/>
        <w:rPr/>
      </w:pPr>
      <w:r>
        <w:rPr/>
      </w:r>
    </w:p>
    <w:p>
      <w:pPr>
        <w:pStyle w:val="Normal"/>
        <w:rPr/>
      </w:pPr>
      <w:r>
        <w:rPr/>
        <w:t xml:space="preserve">141. Видение великанов с чашами в руках, в которых пылал огонь, можно отнести к хрономиражам, или памяти пространства. И тот факт, что на Алтае, и в частности в Уймонской долине, жили великаны, подтверждают находки местных жителей. Выкапывая погреба, они наталкивались на гигантские черепа и кости, но, опасаясь того, что их дома будут снесены, умалчивали о своих находках. </w:t>
      </w:r>
    </w:p>
    <w:p>
      <w:pPr>
        <w:pStyle w:val="Normal"/>
        <w:rPr/>
      </w:pPr>
      <w:r>
        <w:rPr/>
        <w:t>Но пространство не закрывается от видящих глаз. Чистая душа сердцем видит следы такой древности, что для нее отодвигаются границы времени, как и для найденного недавно на территории Ирана славянского мага Яромира, тело которого не разложилось, но находится в состоянии искусственного сна уже двенадцать тысяч лет. Правда, многие из ученых отрицают такой срок и считают возраст его не более тысячи лет, но самое главное — что тело его живо и его нельзя посчитать мумией, потому что он больше похож на только что уснувшего человека. А золотая рыба, лежащая на его теле, испещрена знаками, похожими на древнешумерскую клинопись, которая является одной из форм рунического письма.</w:t>
      </w:r>
    </w:p>
    <w:p>
      <w:pPr>
        <w:pStyle w:val="Normal"/>
        <w:rPr/>
      </w:pPr>
      <w:r>
        <w:rPr/>
      </w:r>
    </w:p>
    <w:p>
      <w:pPr>
        <w:pStyle w:val="Normal"/>
        <w:rPr/>
      </w:pPr>
      <w:r>
        <w:rPr/>
        <w:t>142. Страна Ария, или Ариана, занимала в разное время территорию от Каспия до Персидского залива. И в нее входили Таджикистан, Азербайджан, Афганистан, Персия и Пакистан, а также часть северной Индии. Средневековые карты указывают лишь на поздние, урезанные масштабы этого государства, когда появились другие этносы, потеснившие ариев. Но тот факт, что этот народ существовал, сам по себе является сенсацией. Долгое время считалось, что Е.П. Блаватская сама придумала арийскую теорию. Но все оказалось в пределах исторической правды.</w:t>
      </w:r>
    </w:p>
    <w:p>
      <w:pPr>
        <w:pStyle w:val="Normal"/>
        <w:rPr>
          <w:lang w:val="en-US"/>
        </w:rPr>
      </w:pPr>
      <w:r>
        <w:rPr>
          <w:lang w:val="en-US"/>
        </w:rPr>
      </w:r>
    </w:p>
    <w:p>
      <w:pPr>
        <w:pStyle w:val="Normal"/>
        <w:rPr/>
      </w:pPr>
      <w:r>
        <w:rPr/>
        <w:t xml:space="preserve">143. Звезды рождаются в сердце галактик, чтобы улететь оттуда в космическое пространство. Как это похоже на появление мыслей в сердце человека, которые имеют ту же плазменную природу происхождения, только очень тонкого свойства. Человеческое зрение нужно тренировать, для того чтобы глаза различали присутствие мыслеформ или их молниеносный образ. </w:t>
      </w:r>
    </w:p>
    <w:p>
      <w:pPr>
        <w:pStyle w:val="Normal"/>
        <w:rPr/>
      </w:pPr>
      <w:r>
        <w:rPr/>
        <w:t xml:space="preserve">Огненная природа мыслей неоспорима. Но ведь магнетизм и электричество имеют точно такое же происхождение. Механизмы макро- и микрокосма действуют по одним и тем же законам. И микромир устроен гораздо сложнее великой космической среды. Ведь именно из малых величин состоит вселенная, как армия — из отдельных людей. </w:t>
      </w:r>
    </w:p>
    <w:p>
      <w:pPr>
        <w:pStyle w:val="Normal"/>
        <w:rPr/>
      </w:pPr>
      <w:r>
        <w:rPr/>
        <w:t>То, что популярные в мире личности названы звездами, есть лишь оскал общества, где правят не добропорядочность и благожелательность, но зависть и распущенность. В угоду многомиллионной толпе устраиваются оргии, из числа которых концерты — самые пристойные. А все дикое и необузданное, происходящее от заката до рассвета в ночных клубах, считается престижным, элитным отдыхом. Но от чего отдыхать тем, кто даже не знает, что такое трудовая копейка? Их быт — проспать день до следующей ночи и снова окунуться в стихию разгула. И разве это звезды? Это черные дыры человечества.</w:t>
      </w:r>
    </w:p>
    <w:p>
      <w:pPr>
        <w:pStyle w:val="Normal"/>
        <w:rPr/>
      </w:pPr>
      <w:r>
        <w:rPr/>
      </w:r>
    </w:p>
    <w:p>
      <w:pPr>
        <w:pStyle w:val="Normal"/>
        <w:rPr/>
      </w:pPr>
      <w:r>
        <w:rPr/>
        <w:t xml:space="preserve">144. Умение переключать сознание на другую тему — одно из качеств избавления от усталости. Потому часто Наши Беседы наполнены переключениями на предмет разных оттенков жизнеустройства. В каждой грани играет солнце. В каждом плеске волны идет преломление его лучей. А токи пространства так сгущены, что стоит только едва коснуться ручки регулятора радиоволн, как слышишь речь на другом языке или совершенно иную мелодию. </w:t>
      </w:r>
    </w:p>
    <w:p>
      <w:pPr>
        <w:pStyle w:val="Normal"/>
        <w:rPr/>
      </w:pPr>
      <w:r>
        <w:rPr/>
        <w:t xml:space="preserve">Ученые убеждают нас в том, что нужно касаться спящих областей мозга. Но как сделать это, если нет методики их пробуждения? Все строится на воображении, когда даже самые невероятные представления действуют на мозг подобно массажу. И чем более творчески разнообразен диапазон фантазий, тем больше точек в мозгу он может задействовать. </w:t>
      </w:r>
    </w:p>
    <w:p>
      <w:pPr>
        <w:pStyle w:val="Normal"/>
        <w:rPr/>
      </w:pPr>
      <w:r>
        <w:rPr/>
        <w:t xml:space="preserve">Но наше сознание находится не только в мозгу. Оно разлито по всему телу и прежде всего расположено в нервных узлах, плексусах, известных как чакрамы. Признавая сознание каждого органа, ученые подходят к признанию их одушевления. А манипура считается прямым заместителем мозга, кишечник же  — грубым, или низшим, его аналогом даже по своей форме. </w:t>
      </w:r>
    </w:p>
    <w:p>
      <w:pPr>
        <w:pStyle w:val="Normal"/>
        <w:rPr/>
      </w:pPr>
      <w:r>
        <w:rPr/>
        <w:t xml:space="preserve">Воображение играет основную роль во многих психических проявлениях. Достигая высокой степени, оно становится движущей силой воздействия не только на предметы, но и на людей. Телекинез и телепортация предметов связаны с силой представления, что этот предмет уже рядом с вами или в ваших руках. Сила воображения создает канал связи с Иерархией. И в этом случае работа с Изображением Учителя являет собой укрепление этой связи до степени визуализации и оживления оригинала — а на деле, приближение вашего сознания к избранному Образу, хотя это может быть и астральным отражением. Польза от встречи с Наставником даже в таком виде неоценима. </w:t>
      </w:r>
    </w:p>
    <w:p>
      <w:pPr>
        <w:pStyle w:val="Normal"/>
        <w:rPr/>
      </w:pPr>
      <w:r>
        <w:rPr/>
        <w:t>Шевелите мозгами. Острите ум. Изучайте иностранные языки и разного рода науки. Интересуйтесь всем, чем можно, без заглядывания в замочную скважину. Проявите благородство даже в познании. И тогда поле вашего ума найдет себе занятие. И времени будет мало, для того чтобы охватить все, что вам доступно. Дерзайте, стремитесь, наполняйте жизнь творчеством и не печальтесь, что время летит быстро. На то оно и дано, чтобы заполнить его трудом и светом. Жизнь полна возможностей. И нужно их использовать.</w:t>
      </w:r>
    </w:p>
    <w:p>
      <w:pPr>
        <w:pStyle w:val="Normal"/>
        <w:rPr/>
      </w:pPr>
      <w:r>
        <w:rPr/>
      </w:r>
    </w:p>
    <w:p>
      <w:pPr>
        <w:pStyle w:val="Normal"/>
        <w:rPr/>
      </w:pPr>
      <w:r>
        <w:rPr/>
        <w:t>1</w:t>
      </w:r>
      <w:r>
        <w:rPr>
          <w:lang w:val="en-US"/>
        </w:rPr>
        <w:t>45</w:t>
      </w:r>
      <w:r>
        <w:rPr/>
        <w:t xml:space="preserve">. Время напряженное. Все ракетные и воздушно-космические войска в полной боевой готовности и предупреждены о провокациях в любое время. Но открытого боестолкновения США не выдержат. Но Обама добивается хоть малой победы, потому что оба срока его правления были провальными. И когда Лавров и Клинтон нажимали кнопку, на которой должно было быть написано: «Перезагрузка», — на самом деле, там было написано красными буквами: «Перегрузка». </w:t>
      </w:r>
    </w:p>
    <w:p>
      <w:pPr>
        <w:pStyle w:val="Normal"/>
        <w:rPr/>
      </w:pPr>
      <w:r>
        <w:rPr/>
        <w:t>Так и случилось. Никто не ожидал, что отношения настолько ухудшатся. И нужно было уважать волю России создать мир многополярного существования, без диктата вечного должника в мире, США. Странное дело: страна, живущая в кредит, насаждает всюду свои порядки.</w:t>
      </w:r>
    </w:p>
    <w:p>
      <w:pPr>
        <w:pStyle w:val="Normal"/>
        <w:rPr/>
      </w:pPr>
      <w:r>
        <w:rPr/>
      </w:r>
    </w:p>
    <w:p>
      <w:pPr>
        <w:pStyle w:val="Normal"/>
        <w:rPr/>
      </w:pPr>
      <w:r>
        <w:rPr/>
        <w:t>146. Есть каждому что сказать в этом бушующем мире. Не может успокоить стихии ни одна из противоположных. А учитывая, что на Земле преобладание воды, то она и главенствует сейчас, но создавая пустоты внутри планеты и усиливая действие подземного вакуума. Многие большие озера просто уходят вниз, исчезая в неведомой бездне земного шара. Ведь недра планеты изучены очень плохо, гораздо хуже, чем космическое пространство. А эпоха новая будет переходом к огненному существованию, когда структура планеты станет похожа на венерианскую, где есть живые существа, но тело их имеет не просто тонкие формы, но на основе огнестойких факторов.</w:t>
      </w:r>
    </w:p>
    <w:p>
      <w:pPr>
        <w:pStyle w:val="Normal"/>
        <w:rPr/>
      </w:pPr>
      <w:r>
        <w:rPr/>
      </w:r>
    </w:p>
    <w:p>
      <w:pPr>
        <w:pStyle w:val="Normal"/>
        <w:rPr/>
      </w:pPr>
      <w:r>
        <w:rPr/>
        <w:t>1</w:t>
      </w:r>
      <w:r>
        <w:rPr>
          <w:lang w:val="en-US"/>
        </w:rPr>
        <w:t>47</w:t>
      </w:r>
      <w:r>
        <w:rPr/>
        <w:t xml:space="preserve">. Постепенно волна русофобии стихает. И понимание того, что она спровоцирована и поддерживается американской администрацией, приходит как прозрение. Умение обвинять Россию во всех грехах мира, в том числе во вмешательстве в процесс выборов американского президента, — это надоевший всем шаблон западной политики, которая никогда не признается в собственных преступлениях против человечности, убеждая всех, что Сирию разбомбили и разрушили российские ракеты и ВКС. Но ведь есть истина. И от нее не уклонишься. Она в любом случае останется таковой, независимо от того, какую пыль вокруг нее поднимают и какой туман нагоняют. </w:t>
      </w:r>
    </w:p>
    <w:p>
      <w:pPr>
        <w:pStyle w:val="Normal"/>
        <w:rPr/>
      </w:pPr>
      <w:r>
        <w:rPr/>
        <w:t>Россия на данном этапе олицетворяет собой Руку Господню, Руку Братства. И для этого нам даны как сокровища духа, так и сокровища земли.</w:t>
      </w:r>
    </w:p>
    <w:p>
      <w:pPr>
        <w:pStyle w:val="Normal"/>
        <w:rPr/>
      </w:pPr>
      <w:r>
        <w:rPr/>
      </w:r>
    </w:p>
    <w:p>
      <w:pPr>
        <w:pStyle w:val="Normal"/>
        <w:rPr/>
      </w:pPr>
      <w:r>
        <w:rPr/>
        <w:t xml:space="preserve">148. Чистые души отталкивают земное невежество, находя в нем лишь почву для взращивания зерна духа. Не реагируя на грубость и тем более на ненависть, мы отключаем их от подпитки страхом со стороны испугавшегося, хотя этого и добиваются те, кто пытается нас напугать. Но мужество, единожды выработанное, уже не покидает человека, но лишь укрепляет оболочку огня. </w:t>
      </w:r>
    </w:p>
    <w:p>
      <w:pPr>
        <w:pStyle w:val="Normal"/>
        <w:rPr/>
      </w:pPr>
      <w:r>
        <w:rPr/>
        <w:t xml:space="preserve">Сколько раз пугали нас и кричали, что нам здесь не жить, и вообще не жить в этом мире. Однако решение в этом случае принимается не людьми, но самой судьбой, которая становится матерью для тех, кто творит справедливость. </w:t>
      </w:r>
    </w:p>
    <w:p>
      <w:pPr>
        <w:pStyle w:val="Normal"/>
        <w:rPr/>
      </w:pPr>
      <w:r>
        <w:rPr/>
        <w:t xml:space="preserve">Научитесь не обращать внимания на существ, которые лишь по названию биологическому считаются людьми, а на деле лишь начали свой путь в теле человеческом. Они не избавлены от животных наклонностей. И их реакция в среде людей ничем не отличает их от зверей. И хорошо, если они прошли путь в животном царстве не в среде хищников. Тогда в них больше благородства и чистоты, потому что не осквернены смертоубийством живого существа и съеданием живой плоти, что весьма сильно тормозит человеческое развитие. И, конечно же, питание мясом огрубляет нервные окончания, изолируя их от высших воздействий. </w:t>
      </w:r>
    </w:p>
    <w:p>
      <w:pPr>
        <w:pStyle w:val="Normal"/>
        <w:rPr/>
      </w:pPr>
      <w:r>
        <w:rPr/>
        <w:t>В мифологии некоторых народов образом Небесного Существа считается Белый Олень как самое кроткое из существ, которое почти не имеет защиты, но тем не менее живет и продолжает свой род, несмотря на свое ненасильственное поведение. И это качество передастся и людям, которыми олени в будущем станут.</w:t>
      </w:r>
    </w:p>
    <w:p>
      <w:pPr>
        <w:pStyle w:val="Normal"/>
        <w:rPr/>
      </w:pPr>
      <w:r>
        <w:rPr/>
      </w:r>
    </w:p>
    <w:p>
      <w:pPr>
        <w:pStyle w:val="Normal"/>
        <w:rPr/>
      </w:pPr>
      <w:r>
        <w:rPr/>
        <w:t>1</w:t>
      </w:r>
      <w:r>
        <w:rPr>
          <w:lang w:val="en-US"/>
        </w:rPr>
        <w:t>49</w:t>
      </w:r>
      <w:r>
        <w:rPr/>
        <w:t>. Заострите мысль, как меч. Не предаваясь лени, нужно постоянно действовать сознанием, облетая все уголки планеты, которая непомерно страдает от войн и смертоубийств.</w:t>
      </w:r>
    </w:p>
    <w:p>
      <w:pPr>
        <w:pStyle w:val="Normal"/>
        <w:rPr/>
      </w:pPr>
      <w:r>
        <w:rPr/>
        <w:t xml:space="preserve">Тело устает. А душа может устать лишь от соприкосновения с невежеством. И единственное спасение для нее — установить постоянную связь с чистым миром. А молитва — это лишь настройка такой связи. </w:t>
      </w:r>
    </w:p>
    <w:p>
      <w:pPr>
        <w:pStyle w:val="Normal"/>
        <w:rPr/>
      </w:pPr>
      <w:r>
        <w:rPr/>
        <w:t>В угнетении и обездоленности только окружение себя высокими вибрациями может помочь. И еще мысль о собственной неуязвимости весьма полезна для укрепления ауры. Трус сам открывает врата врагу. А мужественный держится до последнего. И пока дух не сломлен, человек не проиграет никогда.</w:t>
      </w:r>
    </w:p>
    <w:p>
      <w:pPr>
        <w:pStyle w:val="Normal"/>
        <w:rPr/>
      </w:pPr>
      <w:r>
        <w:rPr/>
      </w:r>
    </w:p>
    <w:p>
      <w:pPr>
        <w:pStyle w:val="Normal"/>
        <w:rPr/>
      </w:pPr>
      <w:r>
        <w:rPr/>
        <w:t xml:space="preserve">150. Старайся как можно меньше привлекать внимание к собственной персоне. Это отключает от потока пустых мыслей, адресованных в вашу сторону. Научись мыслить тихо, не смиряя волны идущей, но не отпуская ее далеко от себя. Этот способ поможет грануляции огненной энергии вокруг Дома Жизни. </w:t>
      </w:r>
    </w:p>
    <w:p>
      <w:pPr>
        <w:pStyle w:val="Normal"/>
        <w:rPr/>
      </w:pPr>
      <w:r>
        <w:rPr/>
        <w:t>Конечно, это мощный генератор сознания человеческого. Через него протекает масса мысленной и чувственной силы, и не всегда чистой. Но это позволяет без напряжения слышать голоса человеческие и космические. Но, конечно же, это не упрощает задачи яснослышания. Еще не изобретен прибор, заменяющий способность улавливания разумных космических голосов. Пока люди спорят о том, есть ли на других планетах жизнь, высший разум посылает свои мыслеграммы и находит тех, кто сможет их воспринять.</w:t>
      </w:r>
    </w:p>
    <w:p>
      <w:pPr>
        <w:pStyle w:val="Normal"/>
        <w:rPr/>
      </w:pPr>
      <w:r>
        <w:rPr/>
      </w:r>
    </w:p>
    <w:p>
      <w:pPr>
        <w:pStyle w:val="Normal"/>
        <w:rPr/>
      </w:pPr>
      <w:r>
        <w:rPr/>
        <w:t xml:space="preserve">151. «Ушла чудь под землю и завалила проходы каменьями». И по сей день над местом этих входов в подземный мир наблюдаются огненные стражи в виде плазмоидов. </w:t>
      </w:r>
    </w:p>
    <w:p>
      <w:pPr>
        <w:pStyle w:val="Normal"/>
        <w:rPr/>
      </w:pPr>
      <w:r>
        <w:rPr/>
        <w:t xml:space="preserve">А староверы говорят, что некоторым из них чудские рудознатцы передали тайну геологических меток. Где какая руда залегает, где лежат сокровища недр, там имеется особый знак, мимо которого можно пройти, даже не заметив его и приняв за наскальный рисунок. Но в чудских знаках есть свойство, которое передается сердцу как осознание полной уверенности в том, что пришла мысль верная и что навеяна она неслучайно. </w:t>
      </w:r>
    </w:p>
    <w:p>
      <w:pPr>
        <w:pStyle w:val="Normal"/>
        <w:rPr/>
      </w:pPr>
      <w:r>
        <w:rPr/>
        <w:t xml:space="preserve">Сокровища чуди, конечно, ждут людей, чистых сердцем, которым нужно не золото, но мудрость древних обитателей земли. И уже не секрет, что праславяне и чудь имели в основе жизнеустроения одну культуру и во многом придерживались одних и тех же верований, обычаев и ритуалов. </w:t>
      </w:r>
    </w:p>
    <w:p>
      <w:pPr>
        <w:pStyle w:val="Normal"/>
        <w:rPr/>
      </w:pPr>
      <w:r>
        <w:rPr/>
        <w:t xml:space="preserve">А языковые параллели говорят, что это была одна и та же группа. И не случайно корень «чудь» вошел во многие славянские языки как обозначение чего-то необычного и выходящего за рамки бытовые. </w:t>
      </w:r>
    </w:p>
    <w:p>
      <w:pPr>
        <w:pStyle w:val="Normal"/>
        <w:rPr/>
      </w:pPr>
      <w:r>
        <w:rPr/>
        <w:t>А встреча с чудью продолжается и по сей день. Когда Василий Татищев, исследователь русской истории, решил раскопать в уральских степях огромный курган, ему во сне явилась красивая молодая женщина и попросила не трогать захоронение. Она назвала себя Анной, чудской царицей. И в случае, если он послушает ее совет, в будущем она ему обещала успешную карьеру и долгую жизнь. И, конечно же, так и случилось, потому что он не решился раскопать захоронение, хотя соблазн был очень велик.</w:t>
      </w:r>
    </w:p>
    <w:p>
      <w:pPr>
        <w:pStyle w:val="Normal"/>
        <w:rPr/>
      </w:pPr>
      <w:r>
        <w:rPr/>
      </w:r>
    </w:p>
    <w:p>
      <w:pPr>
        <w:pStyle w:val="Normal"/>
        <w:rPr/>
      </w:pPr>
      <w:r>
        <w:rPr/>
        <w:t xml:space="preserve">152. Погружение в обиход жизни притупляет остроту сознания и развивает апатичное отношение ко всем проявлениям этого мира. Достигая определенных успехов и благополучия, человек часто теряет интерес к постижениям чего-то нового, а накал устремления теряет прежнее напряжение. Но гора жизни даже наполовину не пройдена. И только наверху ждет нас сияющий Храм Мудрости и расширение орбиты понимания того, для чего же мы родились на этой планете, в этом круге времен и именно в таком окружении. </w:t>
      </w:r>
    </w:p>
    <w:p>
      <w:pPr>
        <w:pStyle w:val="Normal"/>
        <w:rPr/>
      </w:pPr>
      <w:r>
        <w:rPr/>
        <w:t xml:space="preserve">Обиход заражает нас ленью. А песок мгновений становится препятствием, а не помощником для посвятившего себя жизни в уютном гнездышке. Не каждому захочется идти по пустыне до следующего колодца. Но тогда есть выход: выкопать новый колодец на месте, откуда никуда уже не хочешь двигаться. Но ведь это еще более утомительный способ утолить жажду — выбрасывать кругом все, что нужно удалить, рискуя быть задавленным или заметенным песчаной бурей. </w:t>
      </w:r>
    </w:p>
    <w:p>
      <w:pPr>
        <w:pStyle w:val="Normal"/>
        <w:rPr/>
      </w:pPr>
      <w:r>
        <w:rPr/>
        <w:t>Но дождь мгновений не прекратится никогда. И не построить крыши, чтобы укрыться от него. И лучше, постоянно омываясь в его каплях, ощущать себя обновленным и плывущим в потоке времени, океан которого не имеет ни конца, ни края. Есть только острова, где время не властвует и одаряет бессмертьем души, достигшие святости.</w:t>
      </w:r>
    </w:p>
    <w:p>
      <w:pPr>
        <w:pStyle w:val="Normal"/>
        <w:rPr/>
      </w:pPr>
      <w:r>
        <w:rPr/>
      </w:r>
    </w:p>
    <w:p>
      <w:pPr>
        <w:pStyle w:val="Normal"/>
        <w:rPr/>
      </w:pPr>
      <w:r>
        <w:rPr/>
        <w:t xml:space="preserve">153. Число 16, наравне с числом 9, в ведическом православии считается священным по разным причинам. 16 лет считается у славян совершеннолетием. Одна из лун планеты Рада обновлялась за 16 дней, а сама планета была девятой от центральной звезды. В человеческом эмбрионе сердце начинает биться на шестнадцатый день, а созревание плода происходит через девять месяцев. </w:t>
      </w:r>
    </w:p>
    <w:p>
      <w:pPr>
        <w:pStyle w:val="Normal"/>
        <w:rPr/>
      </w:pPr>
      <w:r>
        <w:rPr/>
        <w:t>Привязка человека к числам не случайна. Определяя код своей судьбы, можно уловить одинаковые повторения чисел в номерах телефона, паспорта, удостоверений и иных документов; в номерах квартир; в датах рождения, как собственных, так и супругов и детей; в датах бракосочетаний и разного рода достижений в жизни, а также многого другого, что может запомниться как важное событие в существовании человека. Это же касается и творческих дат, и дат выхода книг или альбомов. Если заняться изучением роли чисел в нашей жизни, то, конечно, она будет удивительной. И окажется, что все случается в предназначенный срок, ни раньше, ни позже. И в этом нет никакого фатализма. Просто программа нашей жизни есть самая точная математическая матрица, кармическая или натальная карта. Можно называть это как угодно. Но то, что мы во власти чисел, это определенно и неоспоримо.</w:t>
      </w:r>
    </w:p>
    <w:p>
      <w:pPr>
        <w:pStyle w:val="Normal"/>
        <w:rPr/>
      </w:pPr>
      <w:r>
        <w:rPr/>
      </w:r>
    </w:p>
    <w:p>
      <w:pPr>
        <w:pStyle w:val="Normal"/>
        <w:rPr/>
      </w:pPr>
      <w:r>
        <w:rPr/>
        <w:t xml:space="preserve">154. Травля русского медведя не пройдет ни для одной страны безболезненно. И это больше всех понимают бизнесмены, которые терпят немалые убытки на фоне санкций против России. А наши производители в свою очередь наращивают производство сельхозпродукции и в других областях переходят на самообеспечение. Ведь вся электронная начинка для ракет, самолетов, танков и самоходных установок для ближнего боя является нашими собственными разработками. Значит, все же умеем делать самые сложные вещи. </w:t>
      </w:r>
    </w:p>
    <w:p>
      <w:pPr>
        <w:pStyle w:val="Normal"/>
        <w:rPr/>
      </w:pPr>
      <w:r>
        <w:rPr/>
        <w:t xml:space="preserve">Пусть и дальше происходят ограничения. Внутренние ресурсы должны быть задействованы не наполовину, а целиком. И, судя по тому, как поля начинают распахиваться, дело идет к полному освоению сельхозземель, что было лишь в конце эпохи советской власти. </w:t>
      </w:r>
    </w:p>
    <w:p>
      <w:pPr>
        <w:pStyle w:val="Normal"/>
        <w:rPr/>
      </w:pPr>
      <w:r>
        <w:rPr/>
        <w:t xml:space="preserve">Нужно всем найти приложение для труда: иначе произойдет полное оболванивание молодежи из числа тех, кто даже в двенадцать — тринадцать лет не умеет читать и писать. Ельцинская эпоха дала такую свободу, что люди отучились трудиться и учиться, надеясь на то, что кого-то прокормит хозяйство, а кого-то — престарелые родители, получающие пенсию. </w:t>
      </w:r>
    </w:p>
    <w:p>
      <w:pPr>
        <w:pStyle w:val="Normal"/>
        <w:rPr/>
      </w:pPr>
      <w:r>
        <w:rPr/>
        <w:t>Но на Западе забыли тот факт, что русский мир умеет в нужный момент сплотить свои усилия и пережить любую зиму и голод, лишь бы родина наша, наше святое отечество, оставалась свободной от смрада западных демократов.</w:t>
      </w:r>
    </w:p>
    <w:p>
      <w:pPr>
        <w:pStyle w:val="Normal"/>
        <w:rPr/>
      </w:pPr>
      <w:r>
        <w:rPr/>
      </w:r>
    </w:p>
    <w:p>
      <w:pPr>
        <w:pStyle w:val="Normal"/>
        <w:rPr/>
      </w:pPr>
      <w:r>
        <w:rPr/>
        <w:t>155. Не преступай черты, покуда не достигнешь чистоты. Она одна способна защитить наш разум от помутненья. Дух наш творит, но лишь через то тело, в котором мы до времени живем. Для достижения привычных благ и преждевременных психических сил не следует нам голову терять. Продукт ума дороже всех сокровищ. Ведь только он возвел их в этот статус. До этого не стоил ни алмаз, ни золото какой-либо оценки. Сам человек возводит других в ранг управляющего над людьми. А иные считают божеством живущих на Земле. Но полубогами могут быть лишь Братья из Обители Жемчужной. А мы годимся только для труда духовного, который очищает нас от шлаков земного бытия. Рожденье новой кармы наступает, когда решимость твердая приходит все изменить. И мысли, и уклад, и назначенье дел служить должны совсем иной, неодолимой цели самопознания. И через это — служенье людям стать должно наиглавнейшей в истине задачей. Когда подняться должен ввысь один, чтоб протянуть канаты для перил, за ним пойдут другие, кто заинтересован в том, чтоб одолеть вершину и выбраться из низкого существованья. Не преступай черты, покуда не станешь преподобным.</w:t>
      </w:r>
    </w:p>
    <w:p>
      <w:pPr>
        <w:pStyle w:val="Normal"/>
        <w:rPr/>
      </w:pPr>
      <w:r>
        <w:rPr/>
      </w:r>
    </w:p>
    <w:p>
      <w:pPr>
        <w:pStyle w:val="Normal"/>
        <w:rPr/>
      </w:pPr>
      <w:r>
        <w:rPr/>
        <w:t>1</w:t>
      </w:r>
      <w:r>
        <w:rPr>
          <w:lang w:val="en-US"/>
        </w:rPr>
        <w:t>56</w:t>
      </w:r>
      <w:r>
        <w:rPr/>
        <w:t xml:space="preserve">. Грядет сближение миров. И с каждым днем их взаимопроникновение все активнее. Наравне с этим открываются способности людей видеть жителей тонкомирия. И это не обязательно призраки и демонические существа. Существует достаточное количество духов разных стихий, которые вполне разумны и сознание которых превосходит иногда человеческий разум. Они могут отогнать непрошеного гостя со священного места, куда путник случайно забрел. Хранители места, принимая образ огненных шаров-плазмоидов, прикасаются к телу человека и сгоняют его с этой территории, зная, что по легкомыслию тот может наделать невероятных глупостей. Электрические разряды, посланные вначале как устрашение, позднее могут усилиться, лишив человека сознания или навсегда повредив тело. </w:t>
      </w:r>
    </w:p>
    <w:p>
      <w:pPr>
        <w:pStyle w:val="Normal"/>
        <w:rPr/>
      </w:pPr>
      <w:r>
        <w:rPr/>
        <w:t>К духам и священным местам не нужно относиться легкомысленно. А перед походом нужно принести жертву или задобрить тех, с кем, возможно, будет встреча. Жители таких мест, как Горный Алтай, сохранили особенно трепетное отношение к природным духам и чистоту мест обитания. Они поддерживают ритуалы приношения даров на перевалах, где устроены обо, и в знак уважения к хранителям места повязывают ленточки разных цветов, кроме красного, и кладут сладости или монеты.</w:t>
      </w:r>
    </w:p>
    <w:p>
      <w:pPr>
        <w:pStyle w:val="Normal"/>
        <w:rPr/>
      </w:pPr>
      <w:r>
        <w:rPr/>
      </w:r>
    </w:p>
    <w:p>
      <w:pPr>
        <w:pStyle w:val="Normal"/>
        <w:rPr/>
      </w:pPr>
      <w:r>
        <w:rPr/>
        <w:t xml:space="preserve">157. Метод исцеления любых болезней начинается с кармической чистки, причем не при помощи кого-то. Оператор только настраивает на ситуацию или причину болезни, о которой человек должен догадаться сам и исправить ее каким-то своим, только ему известным способом. Лечение не поможет, если мы не удалим сгустки темной энергии из собственного тела и своим собственным усилием. Иначе излечение будет иметь временный характер и болезнь легко может возобновиться. </w:t>
      </w:r>
    </w:p>
    <w:p>
      <w:pPr>
        <w:pStyle w:val="Normal"/>
        <w:rPr/>
      </w:pPr>
      <w:r>
        <w:rPr/>
        <w:t>Сам человек сотворил свои болезни. Сам он при помощи медиаторов должен избавиться от них, найдя способ оздоровления. По большей части болезни вызываются полным или частичным одержанием органов или целиком всего сознания. Внушение поступать так или иначе осуществляется духами, захватившими, к примеру, половую, пищеварительную, слуховую или речевую сферу и через нее транслирующими свою волю. Так, в одном из фильмов-притч показано, что человек, выступая с трибуны, желает произнести вдохновляющую речь, а на деле из его уст вылетают отвратительные выражения и крепкие ругательства. Это и есть пример частичного одержания.</w:t>
      </w:r>
    </w:p>
    <w:p>
      <w:pPr>
        <w:pStyle w:val="Normal"/>
        <w:rPr/>
      </w:pPr>
      <w:r>
        <w:rPr/>
      </w:r>
    </w:p>
    <w:p>
      <w:pPr>
        <w:pStyle w:val="Normal"/>
        <w:rPr/>
      </w:pPr>
      <w:r>
        <w:rPr/>
        <w:t xml:space="preserve">158. Угодливость внушает человеку, которому оказывают услуги, то, что угодивший незаменим. И чем больше он берет на себя мелких и больших забот, тем больше он влияет на бытовую сторону хозяина. В конце концов и шагу нельзя ступить без такого помощника. Не говорим о сотрудниках, которые берут на себя часть общей работы, но указываем на тех, кто любым способом втирается в доверие, не имея на это надлежащих качеств, и мечтает, войдя в ближний круг, стать хотя бы слугой. И это самая опасная категория служащих, которые узнают все тайны хозяев и перетолковывают их своим невысоким сознанием, извергая часто зависть и клевету под видом достоверных сведений. </w:t>
      </w:r>
    </w:p>
    <w:p>
      <w:pPr>
        <w:pStyle w:val="Normal"/>
        <w:rPr/>
      </w:pPr>
      <w:r>
        <w:rPr/>
        <w:t xml:space="preserve">То, что сейчас делают СМИ США, похоже на вакханалию обиженных слуг, которых хозяева лишили работы. Если Калифорния и Техас подыскивают место в Москве для своих представительств, то, наверное, не все нормально в самой Америке. Не решая свои внутренние проблемы, она барражирует у чужих берегов, обеспечивая техникой и живой силой семьсот баз по всему земному шару. Разве это не утверждение мирового господства? </w:t>
      </w:r>
    </w:p>
    <w:p>
      <w:pPr>
        <w:pStyle w:val="Normal"/>
        <w:rPr/>
      </w:pPr>
      <w:r>
        <w:rPr/>
        <w:t xml:space="preserve">Братья-масоны мечтали о совершенно другой Америке — как землях, где пятая раса покажет свои достижения. А на деле более ста миллионов индейцев уничтожено и темная ложа управляет лучшей страной мира, создавая все новые технологии обогащения. Беглые слуги, ставшие пиратами, взяли власть над сотнями миллионов людей. А желтый дьявол поглотил сердца и умы населения почти всего земного шара. </w:t>
      </w:r>
    </w:p>
    <w:p>
      <w:pPr>
        <w:pStyle w:val="Normal"/>
        <w:rPr/>
      </w:pPr>
      <w:r>
        <w:rPr/>
        <w:t>Великий исход арабов и негров в Европу есть не что иное, как желание разбогатеть, не прилагая усилий. Но нам представляется, что это ИГИЛ перемещает свои силы поближе к России, чтобы начать открытое противостояние, поддерживаемое силами НАТО. Но до того времени весь Запад погрузится во тьму. Там будет то, что нам обещал американский представитель: взрывы, поверженные святыни, которые уже давно пали, и захваты военных частей, как это было на Украине после переворота.</w:t>
      </w:r>
    </w:p>
    <w:p>
      <w:pPr>
        <w:pStyle w:val="Normal"/>
        <w:rPr/>
      </w:pPr>
      <w:r>
        <w:rPr/>
      </w:r>
    </w:p>
    <w:p>
      <w:pPr>
        <w:pStyle w:val="Normal"/>
        <w:rPr/>
      </w:pPr>
      <w:r>
        <w:rPr/>
        <w:t xml:space="preserve">159. Слышание тонкого звона в ушах некоторые связывают с током крови. Но йогическая наука указывает на то, что это звучание создается движением частиц пространственного огня по нервным каналам, которые называются нади. И чем тоньше и пронзительнее этот звон, тем чище пути прохождения. Но нужно отличать внутреннюю работу от внешнего окружения, когда тонкий звук связан с музыкой сфер или с действием направленного луча во время творческой работы. </w:t>
      </w:r>
    </w:p>
    <w:p>
      <w:pPr>
        <w:pStyle w:val="Normal"/>
        <w:rPr/>
      </w:pPr>
      <w:r>
        <w:rPr/>
        <w:t xml:space="preserve">Когда Владыка направляет свою мысль к определенному человеку, это выражается в звуковых феноменах, переходящих в сознательный текст, который нужно успевать записывать. Иногда такая работа протекает гладко и без препятствий. Но по большей части бывает трудно найти подходящий эквивалент. И временный затор энергий создает дополнительное напряжение, которое выражается в экспрессии стиля. </w:t>
      </w:r>
    </w:p>
    <w:p>
      <w:pPr>
        <w:pStyle w:val="Normal"/>
        <w:rPr/>
      </w:pPr>
      <w:r>
        <w:rPr/>
        <w:t xml:space="preserve">И, конечно же, проблема всех пишущих людей — это невозможность полностью отразить палитру перехода энергий от одного состояния в другое и выразить невыразимое словами. Фактор бедности словарного запаса многие пытаются компенсировать научными терминами и иностранными заимствованиями. Но все это мало помогает, а лишь ввергает читателя в еще большую неразбериху. Четкость формул обозначает сгусток образованных энергий. Все молитвы и мантры мира просты, но в них присутствует напряжение сердечности и качество непосредственной связи с Космическими Силами. </w:t>
      </w:r>
    </w:p>
    <w:p>
      <w:pPr>
        <w:pStyle w:val="Normal"/>
        <w:rPr/>
      </w:pPr>
      <w:r>
        <w:rPr/>
        <w:t>Как бы тьма ни хранила своего праотца, она развеется под напором сияющих лучей и невыносимо высокой тональности их звучания. Хаос существует по своим космическим законам. И людям не под силу им управлять. При неумении обращаться с его силами можно пострадать и самой стороне, его вызвавшей. А мы служим гармонии и солнечному порядку во вселенной.</w:t>
      </w:r>
    </w:p>
    <w:p>
      <w:pPr>
        <w:pStyle w:val="Normal"/>
        <w:rPr/>
      </w:pPr>
      <w:r>
        <w:rPr/>
      </w:r>
    </w:p>
    <w:p>
      <w:pPr>
        <w:pStyle w:val="Normal"/>
        <w:rPr/>
      </w:pPr>
      <w:r>
        <w:rPr/>
        <w:t xml:space="preserve">160. Символизм существования не для каждого применим. Иначе всякую бытовую мелочь можно возвести в степень мирового события для неразвитых людей. Это еще одна игрушка для утверждения своей особой роли и какой-то одному этому существу известной миссии. Но наезд велосипеда с колесами, замазанными грязью, конечно же, не есть космический знак. </w:t>
      </w:r>
    </w:p>
    <w:p>
      <w:pPr>
        <w:pStyle w:val="Normal"/>
        <w:rPr/>
      </w:pPr>
      <w:r>
        <w:rPr/>
        <w:t xml:space="preserve">Множество нарциссов и фарисеев в одном флаконе бродит по земле. И у всех этих позеров есть необходимость быть полезными, для того чтобы, узнав поближе, оценили их роль и место в человеческом лесу, в котором можно легко заблудиться, если не знаешь протоптанных тропинок. А, может быть, потому множество людей и устремляется к нам, что они не знают путей небесных и земных и пытаются найти их, читая случайные знаки своих нелепостей и неудач, оповещая миру на основе этого об овладении всеми способами распознавания, что весьма и весьма запальчиво, преждевременно и совсем не мудро. И пока к человеку не придет осознание своего места в мире, он так и будет болтаться в проруби своих узких представлений, как гнилая щепка, принесенная порывом ветра жизни. </w:t>
      </w:r>
    </w:p>
    <w:p>
      <w:pPr>
        <w:pStyle w:val="Normal"/>
        <w:rPr/>
      </w:pPr>
      <w:r>
        <w:rPr/>
        <w:t>Польза должна быть от всякого. Но не нужно насильно принуждать к тому, чтобы быть полезным. Угодничество плохо пахнет. А из тухлых яиц уже ничего не выведется.</w:t>
      </w:r>
    </w:p>
    <w:p>
      <w:pPr>
        <w:pStyle w:val="Normal"/>
        <w:rPr/>
      </w:pPr>
      <w:r>
        <w:rPr/>
      </w:r>
    </w:p>
    <w:p>
      <w:pPr>
        <w:pStyle w:val="Normal"/>
        <w:rPr/>
      </w:pPr>
      <w:r>
        <w:rPr/>
        <w:t xml:space="preserve">161. Прежде чем навешивать на явление ярлык чуда, найдите для него самые простые причины. Не нужно усложнять сущее пылью мелких представлений, отдавая во власть фантазии примитивные вещи. Иначе радость первобытного дикаря, возвращающегося с удачной охоты с добычей, можно принять за танец вызывания духов. </w:t>
      </w:r>
    </w:p>
    <w:p>
      <w:pPr>
        <w:pStyle w:val="Normal"/>
        <w:rPr/>
      </w:pPr>
      <w:r>
        <w:rPr/>
        <w:t xml:space="preserve">Конечно, древнее человечество верило в присутствие пограничных существ, и даже молилось им. Но пропитывать жизнь постоянным ритуализмом и подчинять время всем предуказаниям неправильно, как подавать только правую руку и не пользоваться левой. Но если вы спасаете человека, а правой рукой держитесь за страховку, то для висящего над пропастью нет разницы, какую вы руку ему подадите — лишь бы он был спасен. </w:t>
      </w:r>
    </w:p>
    <w:p>
      <w:pPr>
        <w:pStyle w:val="Normal"/>
        <w:rPr/>
      </w:pPr>
      <w:r>
        <w:rPr/>
        <w:t>Ненужная ритуализация ведет к недоразумениям, которые сама жизнь исправляет. А подчинять жизнь искусственно созданным ограничениям — это загонять джина в бутылку, которая может когда-нибудь взорваться. Но еще более пугающее явление — как антипод первому — разгул вседозволенности, когда западные свободы позволяют все, даже убивать чернокожих по пустяковым причинам.</w:t>
      </w:r>
    </w:p>
    <w:p>
      <w:pPr>
        <w:pStyle w:val="Normal"/>
        <w:rPr/>
      </w:pPr>
      <w:r>
        <w:rPr/>
      </w:r>
    </w:p>
    <w:p>
      <w:pPr>
        <w:pStyle w:val="Normal"/>
        <w:rPr/>
      </w:pPr>
      <w:r>
        <w:rPr/>
        <w:t xml:space="preserve">162. Никакой труд не может быть оскорбителен, даже самый тяжелый. Но в этом ранге занятий нужно усматривать признаки приложения сил от низших форм, или труда физического, до самых высоких, духовных. Но для испытания своих качеств и нахождения своей стези поощряется испытывать все виды труда, включая то, что необходимо в сельском доме. А здесь нужен целый комплекс навыков, потому что от этого зависит как безопасность, так и домашний уют. </w:t>
      </w:r>
    </w:p>
    <w:p>
      <w:pPr>
        <w:pStyle w:val="Normal"/>
        <w:rPr/>
      </w:pPr>
      <w:r>
        <w:rPr/>
        <w:t xml:space="preserve">Нужно следовать примеру святых, и в особенности Преподобного Сергия, который не считал зазорным заниматься как огородничеством, так и строительством. Благодаря Его усилиям была построена и сама обитель. В строительстве каждой избушки Он самолично принимал участие. И, даже будучи в преклонных летах, Он не переставал посильно трудиться, с молитвой и тщанием исполняя каждое дело. </w:t>
      </w:r>
    </w:p>
    <w:p>
      <w:pPr>
        <w:pStyle w:val="Normal"/>
        <w:rPr/>
      </w:pPr>
      <w:r>
        <w:rPr/>
        <w:t>Конечно, есть предел физическим силам и возрастные ограничения в выполнении работ. Но все же нужно и телу давать нагрузку, потому что от безделья оно атрофируется. А что касается ума, то острота его — непременное условие существования. Иногда верное решение лежит в непредсказуемости характера и качества сознания, на которое влияют накопления и астрология.</w:t>
      </w:r>
    </w:p>
    <w:p>
      <w:pPr>
        <w:pStyle w:val="Normal"/>
        <w:rPr/>
      </w:pPr>
      <w:r>
        <w:rPr/>
      </w:r>
    </w:p>
    <w:p>
      <w:pPr>
        <w:pStyle w:val="Normal"/>
        <w:rPr/>
      </w:pPr>
      <w:r>
        <w:rPr/>
        <w:t>163. Ведическое приветствие Солнцу, когда от сердца вскидывается правая рука, было применено и осквернено фашистами, посчитавшими себя единственными потомками арийцев. И в связи с этим обвинять великого русского художника Константина Васильева в пропаганде идеи нордического фашизма могут только малообразованные люди, которые пополняют свои знания не в библиотеках, а в интернете, где лжи столько, что она покрывает любую истину и растворяет ее, как кислота — почти любой металл, делая его невидимым.</w:t>
      </w:r>
    </w:p>
    <w:p>
      <w:pPr>
        <w:pStyle w:val="Normal"/>
        <w:rPr/>
      </w:pPr>
      <w:r>
        <w:rPr/>
      </w:r>
    </w:p>
    <w:p>
      <w:pPr>
        <w:pStyle w:val="Normal"/>
        <w:rPr/>
      </w:pPr>
      <w:r>
        <w:rPr/>
        <w:t xml:space="preserve">164. Все происходит не так, как есть, а как должно быть. Мы не можем избавиться от манеры поведения, отражающей качества нашей энергии, воплощением которой мы являемся. Взращивая качества в течение многих и многих жизней, мы возвращаемся к тому состоянию чистоты, в котором наше тело пребывало, облачаясь в плоть. Обремененные болезнями материальности, мы все же постепенно избавляемся от ее влияния и власти. </w:t>
      </w:r>
    </w:p>
    <w:p>
      <w:pPr>
        <w:pStyle w:val="Normal"/>
        <w:rPr/>
      </w:pPr>
      <w:r>
        <w:rPr/>
        <w:t>Можно назвать все наши существования действиями судьбы. Но, помимо генеральной линии предназначения, есть та ее часть, которую творим мы сами, поступая опрометчиво, ошибаясь и исправляя свои неверные действия и недостойные мысли, что и составляет занятие для души. А дух наблюдает с высоты своего могущества за движением своего тела, но может только дать безмолвный совет, подсказку, которую иные примут за наваждение, и даже искушение. Но послушавшиеся этого голоса безмолвия не будут разочарованы. Выбор всегда за волей человека. В этом и есть суть распознавания, которое составляет верное решение.</w:t>
      </w:r>
    </w:p>
    <w:p>
      <w:pPr>
        <w:pStyle w:val="Normal"/>
        <w:rPr/>
      </w:pPr>
      <w:r>
        <w:rPr/>
      </w:r>
    </w:p>
    <w:p>
      <w:pPr>
        <w:pStyle w:val="Normal"/>
        <w:rPr/>
      </w:pPr>
      <w:r>
        <w:rPr/>
        <w:t xml:space="preserve">165. Нам не нужны те, кто ищет для себя удобств вопреки воле хозяина. Нам нужны те, кто принимает все как есть, понимая это как форму обучения. Но если проявляется самоволие, то таких людей не стоит подпускать слишком близко, хотя они с остервенением рвутся войти в ближнее окружение. </w:t>
      </w:r>
    </w:p>
    <w:p>
      <w:pPr>
        <w:pStyle w:val="Normal"/>
        <w:rPr/>
      </w:pPr>
      <w:r>
        <w:rPr/>
        <w:t xml:space="preserve">Броня может быть крепкой, если каждая ее деталь закалена одинаково тщательно. И если хоть одно, самое малое, звено даст слабину, то именно в него попадет вражеская стрела. Каждый из наставников должен быть уверен в том, что он окружен стеной преданных учеников: иначе любые наставления станут пустой тратой времени. </w:t>
      </w:r>
    </w:p>
    <w:p>
      <w:pPr>
        <w:pStyle w:val="Normal"/>
        <w:rPr/>
      </w:pPr>
      <w:r>
        <w:rPr/>
        <w:t xml:space="preserve">Проявляйте самоволие в другом месте. Зачем показывать миру свое невежество? Зачем навязывать стиль несовершенного поведения кому-то, выдавая самостные умозаключения за несозревшие откровения? </w:t>
      </w:r>
    </w:p>
    <w:p>
      <w:pPr>
        <w:pStyle w:val="Normal"/>
        <w:rPr/>
      </w:pPr>
      <w:r>
        <w:rPr/>
        <w:t>Легко быть гостем. Но трудно стать учеником.</w:t>
      </w:r>
    </w:p>
    <w:p>
      <w:pPr>
        <w:pStyle w:val="Normal"/>
        <w:rPr/>
      </w:pPr>
      <w:r>
        <w:rPr/>
      </w:r>
    </w:p>
    <w:p>
      <w:pPr>
        <w:pStyle w:val="Normal"/>
        <w:rPr/>
      </w:pPr>
      <w:r>
        <w:rPr/>
        <w:t xml:space="preserve">166. Парампара, или непосредственная передача знаний от Учителя к ученику, дает удивительные результаты. Но это могут быть отношения Наставника, находящегося в Твердыне Братства, или даже в Мире Тонком или Огненном, с земным чела. </w:t>
      </w:r>
    </w:p>
    <w:p>
      <w:pPr>
        <w:pStyle w:val="Normal"/>
        <w:rPr/>
      </w:pPr>
      <w:r>
        <w:rPr/>
        <w:t xml:space="preserve">Для Братства очень важно иметь в миру преданных людей, через которых в мир транслируется энергия осуществления будущего. И если этот человек еще и глава государства, то польза будет исключительно великой. </w:t>
      </w:r>
    </w:p>
    <w:p>
      <w:pPr>
        <w:pStyle w:val="Normal"/>
        <w:rPr/>
      </w:pPr>
      <w:r>
        <w:rPr/>
        <w:t xml:space="preserve">Эпоха Путина совпадает с утверждением России как ведущей державы на будущие две тысячи лет. И не исключено, что Братство активно сотрудничает с правительством России, в чем нас обвиняют западные конспирологи, учитывая инновационный поток изобретений и открытий, особенно в военной сфере. Кремль обвиняют в том, что в нем располагается целый штаб инопланетных советников, которые нигде не обозначены и не входят в штатное расписание сотрудников. </w:t>
      </w:r>
    </w:p>
    <w:p>
      <w:pPr>
        <w:pStyle w:val="Normal"/>
        <w:rPr/>
      </w:pPr>
      <w:r>
        <w:rPr/>
        <w:t xml:space="preserve">Укрепление мощи нашей страны — непременное условие для спокойной и творческой жизни. Если раньше достаточно было мечей, копий и луков со стрелами, а также осадных орудий или камне- и огнеметных машин, то теперь вооружение занимает и космическую орбиту, постепенно переходя в оружие психотронное и психическое, а также климатическое и тектоническое. Но, помимо всех машин и ракет, важнее всего в мире дух народа, который образовывался тысячелетиями. И если он крепок, что было доказано не в одной войне, то и оружие становится праведным. </w:t>
      </w:r>
    </w:p>
    <w:p>
      <w:pPr>
        <w:pStyle w:val="Normal"/>
        <w:rPr/>
      </w:pPr>
      <w:r>
        <w:rPr/>
        <w:t>Сирия не падет и восстановит статус земного сада. А США пора понять, что мировое господство им не по зубам, ибо в России начала править сама Иерархия Света. Пусть служители перевернутого креста как вдохновители западной культуры смирятся с мировой кармой планеты. Сатья-Юга приходит.</w:t>
      </w:r>
    </w:p>
    <w:p>
      <w:pPr>
        <w:pStyle w:val="Normal"/>
        <w:rPr/>
      </w:pPr>
      <w:r>
        <w:rPr/>
      </w:r>
    </w:p>
    <w:p>
      <w:pPr>
        <w:pStyle w:val="Normal"/>
        <w:rPr/>
      </w:pPr>
      <w:r>
        <w:rPr/>
        <w:t xml:space="preserve">167. Сутолока жизни не лучшее оправдание для безделья. Но нужно помнить, что каждый человек находится под лучом космических воздействий: иначе бы он просто не мог жить. Каждый использует по-своему понимание этого момента. Один примет его как средство, усиливающее его деятельность, — и она станет успешной. А другой подумает, что он и так в числе воплощенных и не нужно больше прилагать усилия для совершенствования. Но мы для того и говорим о токах и лучах, чтобы дух извлекал наибольшую пользу из контакта с ними, повышая свою мудрость и следуя изменениям качеств, доводя их до светоносного утончения. </w:t>
      </w:r>
    </w:p>
    <w:p>
      <w:pPr>
        <w:pStyle w:val="Normal"/>
        <w:rPr/>
      </w:pPr>
      <w:r>
        <w:rPr/>
        <w:t xml:space="preserve">Нельзя останавливаться на достигнутом. Нельзя принимать дары и не отрабатывать доверия людей. Нужно оправдывать его проникновением в стихию знаний. Все это в конечном счете должно привести к пробуждению родовой памяти и полноте восстановления мудрости звездных жизней. И тогда каждый ван станет снова жрецом, а Великая Скифия, или Тартария, займет все пространство планеты. </w:t>
      </w:r>
    </w:p>
    <w:p>
      <w:pPr>
        <w:pStyle w:val="Normal"/>
        <w:rPr/>
      </w:pPr>
      <w:r>
        <w:rPr/>
        <w:t xml:space="preserve">Уже доказана идентичность письменности, найденной в пещерах Испании, с находками в каменной могиле в Мелитополе, с уральскими начертаниями, и даже с надписями на плато Укок. </w:t>
      </w:r>
    </w:p>
    <w:p>
      <w:pPr>
        <w:pStyle w:val="Normal"/>
        <w:rPr/>
      </w:pPr>
      <w:r>
        <w:rPr/>
        <w:t>Скифия занимала все евразийское пространство. И это будет доказано, несмотря на то, что многие открытия замалчиваются и скрываются. Скифское золото, священное и заклятое, разрушит своих хозяев, ибо должно принадлежать потомкам тех, кто владел им. А котел, исполняющий желания, отлитый из бронзовых наконечников стрел скифских воинов (так подсчитывалось их количество), так и не будет найден, как не дался он в руки специалистам «Аненербе», ибо это артефакт величайшей магической силы, как и Чаша Сайтаферна. Но многие ритуальные предметы хранятся в тайниках Гохрана, а по миру бродят их копии.</w:t>
      </w:r>
    </w:p>
    <w:p>
      <w:pPr>
        <w:pStyle w:val="Normal"/>
        <w:rPr/>
      </w:pPr>
      <w:r>
        <w:rPr/>
      </w:r>
    </w:p>
    <w:p>
      <w:pPr>
        <w:pStyle w:val="Normal"/>
        <w:rPr/>
      </w:pPr>
      <w:r>
        <w:rPr/>
        <w:t>168. Приложим руку к сердцу и вскинем ее в ведическом приветствии Солнцу, произнеся: «Ура!» Так делали предки наши. Так Великий Жрец, фараон Египта Эхнатон, оказывал честь Отцу своему, Богу Ра, соединяясь с Ним в разумной беседе, которая не прекращалась ни на мгновение его земной жизни, ибо текла в жилах фараона кровь самого Владыки Земного Неба. И сейчас пора вспомнить всю палитру знаков, видений и феноменов от общения с ним, применяя для лечения не лекарства, а солнечную прану.</w:t>
      </w:r>
    </w:p>
    <w:p>
      <w:pPr>
        <w:pStyle w:val="Normal"/>
        <w:rPr/>
      </w:pPr>
      <w:r>
        <w:rPr/>
      </w:r>
    </w:p>
    <w:p>
      <w:pPr>
        <w:pStyle w:val="Normal"/>
        <w:rPr/>
      </w:pPr>
      <w:r>
        <w:rPr/>
        <w:t xml:space="preserve">169. Даже значение обычных слов не всегда улавливается. Потому, используя повторения, твержу, как глухим, не всегда будучи уверенным в том, что услышан и правильно понят. Все те, кто ожидает чего-то новенького и выискивает сенсации, ничем не отличаются от обычных потребителей, для которых покупка смартфона или какой-либо другой машины последней марки — это насущно, престижно и модно. Но ведь наставления даются не для того, чтобы удивить и поразить читателя. Духу нужно чем-то питаться. А чем, как не восторгом творчества и молнией вдохновения, он может зарядить себя? </w:t>
      </w:r>
    </w:p>
    <w:p>
      <w:pPr>
        <w:pStyle w:val="Normal"/>
        <w:rPr/>
      </w:pPr>
      <w:r>
        <w:rPr/>
        <w:t xml:space="preserve">Огненная природа не терпит иных способов питания. И если молния сверкнула, то в это мгновение происходит не только очищение пространства, но и насыщение его энергий, а также зачатие органической жизни. Мало кто верит в эту возможность. Но вместе с ливнем вниз падают дождевые черви. И откуда взяться им, если не от соединения огня, воды и воздуха? </w:t>
      </w:r>
    </w:p>
    <w:p>
      <w:pPr>
        <w:pStyle w:val="Normal"/>
        <w:rPr/>
      </w:pPr>
      <w:r>
        <w:rPr/>
        <w:t>Правда, вихрь урагана может втянуть любые живые и неживые объекты из воды и земли. Но в случае с червями очевидно их рождение от сочетания стихий. Но обывателя может удивить лишь дождь из золотых монет (случается и такое). Когда вихрь втягивает в себя содержимое насыпного кургана, то где-то он его точно выбросит. Точно так же наблюдался дождь из живой рыбы и пластмассовых игрушек.</w:t>
      </w:r>
    </w:p>
    <w:p>
      <w:pPr>
        <w:pStyle w:val="Normal"/>
        <w:rPr/>
      </w:pPr>
      <w:r>
        <w:rPr/>
        <w:t>Примеры земные необходимы, чтобы человек не отрывался до времени от тверди и четко ориентировался в земной среде: иначе состояние между небом и землей грозит такому мечтателю. Но ведь даже навный мир разделяется на низший и высший. Поэтому сердцем соединяйте себя с Огненными Сферами, а ногами ходите по земле, не отрываясь от щедрой и милостивой Матери нашей.</w:t>
      </w:r>
    </w:p>
    <w:p>
      <w:pPr>
        <w:pStyle w:val="Normal"/>
        <w:rPr/>
      </w:pPr>
      <w:r>
        <w:rPr/>
      </w:r>
    </w:p>
    <w:p>
      <w:pPr>
        <w:pStyle w:val="Normal"/>
        <w:rPr/>
      </w:pPr>
      <w:r>
        <w:rPr/>
        <w:t xml:space="preserve">170. Психологию и теорию познания ждет много открытий, к которым наука только приближается, определяя ориентиры новых направлений. И хоть она не признает наличия психических сил, все же психиатры-гипнологи и экстрасенсы знают, какие мощные силы спят внутри каждого сознания, которое существовало задолго до обретения им физического тела. И даже мысленное и тонкое тела были образованы позднее, когда к этому стали предрасположенными условия. </w:t>
      </w:r>
    </w:p>
    <w:p>
      <w:pPr>
        <w:pStyle w:val="Normal"/>
        <w:rPr/>
      </w:pPr>
      <w:r>
        <w:rPr/>
        <w:t xml:space="preserve">А прежде всех времен в пространстве царила эпоха духа, еще не омраченная проявлениями первозданного хаоса, ибо даже времени не существовало, потому что нечего было рождать и разрушать. Эоны проносились за эонами. И обретение опыта внутренней необходимости перешло к фазе первых творений в виде пространства и времени. </w:t>
      </w:r>
    </w:p>
    <w:p>
      <w:pPr>
        <w:pStyle w:val="Normal"/>
        <w:rPr/>
      </w:pPr>
      <w:r>
        <w:rPr/>
        <w:t xml:space="preserve">Но Духовные Владыки не могли допустить остановку движения энергий. И постепенно в белом, молочном свете стали проявляться образы — вначале в виде знаков, символов. Но прежде них были образованы центры силы как точки. И между ними возникли цветные линии взаимного обмена, эти молнии новых отношений и движения. После этого появилась двойная линия как символ луча, которая, соединившись между тремя центрами силы, создала треугольник как проекцию физического пространства. </w:t>
      </w:r>
    </w:p>
    <w:p>
      <w:pPr>
        <w:pStyle w:val="Normal"/>
        <w:rPr/>
      </w:pPr>
      <w:r>
        <w:rPr/>
        <w:t>Но искры разума, первые грануляции индивидуальностей, долго носились по духовной вселенной в виде плазмоидов. Но для коррекции движения было образовано огненное спиральное окончание, потому что зерну духа хотелось двигаться в своем направлении. Так произошел зачаток свободной воли и желаний, а искра самосознания стала похожа на огненную змейку, которая пришла на смену форме рыбы и навсегда осталась в человеческом теле в виде змея кундалини.</w:t>
      </w:r>
    </w:p>
    <w:p>
      <w:pPr>
        <w:pStyle w:val="Normal"/>
        <w:rPr/>
      </w:pPr>
      <w:r>
        <w:rPr/>
      </w:r>
    </w:p>
    <w:p>
      <w:pPr>
        <w:pStyle w:val="Normal"/>
        <w:rPr/>
      </w:pPr>
      <w:r>
        <w:rPr/>
        <w:t xml:space="preserve">171. Чары сокрытия хороши, для того чтобы не слишком привлекать внимание и не вызывать приступов ненависти и излишних негативных мыслей. Пространство кишит ими, как червями — места гниения. Но урок высшего сострадания требует не убивать, но отправлять как злые мысли, так и ярых демонов назад, в их обитель, исполняя закон обратного удара. И тогда становится необходимым создание зеркала ауры, в котором озлобленный демон или некачественная мысль, увидев себя, могут испугаться и навсегда прекратить атаку против избранного объекта. И воля огня, из которого и состоит зеркало нашей любви, обжигает странных посетителей. </w:t>
      </w:r>
    </w:p>
    <w:p>
      <w:pPr>
        <w:pStyle w:val="Normal"/>
        <w:rPr/>
      </w:pPr>
      <w:r>
        <w:rPr/>
        <w:t>А чары сокрытия применяются до той поры, пока дух не набрал должной силы, действуя в теле обыкновенного человека иногда в течение десятков лет, чтобы не навредить той задаче, которую он должен выполнить. Так и было с автором этих строк, пока судьба не призвала его к новому труду. Физическое тело было достаточно повреждено тяжелым трудом, но и этот опыт был не напрасен. Линия наследования как духовного, так и творческого исполнилась, а духи родные вернулись на новый круг воплощения. Опыт земной уникален у каждого человека.</w:t>
      </w:r>
    </w:p>
    <w:p>
      <w:pPr>
        <w:pStyle w:val="Normal"/>
        <w:rPr/>
      </w:pPr>
      <w:r>
        <w:rPr/>
      </w:r>
    </w:p>
    <w:p>
      <w:pPr>
        <w:pStyle w:val="Normal"/>
        <w:rPr/>
      </w:pPr>
      <w:r>
        <w:rPr/>
        <w:t xml:space="preserve">172. Язык лишь носитель условных названий. Но генетический анализ крови есть единственная визитная карточка каждого народа и человека в отдельности. ДНК-генеалогия — это прорыв в науку распознавания, которой так боятся представители серого вида, созданные некогда как биороботы высшими цивилизациями. И если будет обнаружено, что кровь имеет другую структурную модель, то можно добраться до таких глубин микрокосма, где будет обнаружен предок. </w:t>
      </w:r>
    </w:p>
    <w:p>
      <w:pPr>
        <w:pStyle w:val="Normal"/>
        <w:rPr/>
      </w:pPr>
      <w:r>
        <w:rPr/>
        <w:t xml:space="preserve">Рептилоиды и дракониды имеют место в человеческом обществе. И древнеегипетский пантеон Богов можно воспринимать как буквально, так и как притчу о тотемных корнях каждого существа. За время существования человека проводилось множество генетических экспериментов. Одни были удачными, а другие создавали ужасных монстров, которыми могли быть чудища из сказок. </w:t>
      </w:r>
    </w:p>
    <w:p>
      <w:pPr>
        <w:pStyle w:val="Normal"/>
        <w:rPr/>
      </w:pPr>
      <w:r>
        <w:rPr/>
        <w:t>Изначально мир был чист. И при отсутствии ярости и ненависти в атмосфере не накапливался империл, а значит, не было реакции раздражения. Но постепенно, в силу страдания душ, заключенных в минеральном царстве, и накопления негативных отношений, а также по причине климатических изменений, появилось зло, сознательно культивируемое темными царями.</w:t>
      </w:r>
    </w:p>
    <w:p>
      <w:pPr>
        <w:pStyle w:val="Normal"/>
        <w:rPr/>
      </w:pPr>
      <w:r>
        <w:rPr/>
      </w:r>
    </w:p>
    <w:p>
      <w:pPr>
        <w:pStyle w:val="Normal"/>
        <w:rPr/>
      </w:pPr>
      <w:r>
        <w:rPr/>
        <w:t xml:space="preserve">173. Входя в пространство одиночества, мы неожиданно находим в себе качества и способности, о которых даже не подозревали. И это говорит о пользе самоисследований. И, вопреки утверждениям о вреде доморощенности и уединения, мы легко можем предоставить массу примеров, когда творческое одиночество давало такие обильные плоды, что щедростью их до сих пор питаются умы человечества. И у таких работников не было синдрома Дюма, который постоянно был окружен людьми, как и многие другие великие творцы человечества, панически боявшиеся оставаться наедине с собой. И последнее удивительно. То ли голос совести смущал их и спрашивал, как строгий судья, о нецеломудренности поведения, то ли ужас остаться одному был связан с призраками прошлого, которые постоянно вились вокруг ауры. </w:t>
      </w:r>
    </w:p>
    <w:p>
      <w:pPr>
        <w:pStyle w:val="Normal"/>
        <w:rPr/>
      </w:pPr>
      <w:r>
        <w:rPr/>
        <w:t xml:space="preserve">Не понятен феномен боязни одиночества. Ведь люди, которые достигали высокой степени святости, наоборот устремлялись в леса или в горы, чтобы только покинуть всю прелесть социума. Но по прошествии времени, укрепившись духом, они все же возвращались к людям, ибо кому нужен был опыт высоких переживаний, если не роду человеческому? </w:t>
      </w:r>
    </w:p>
    <w:p>
      <w:pPr>
        <w:pStyle w:val="Normal"/>
        <w:rPr/>
      </w:pPr>
      <w:r>
        <w:rPr/>
        <w:t xml:space="preserve">Одиночество дает почувствовать как свой грех, так и свою праведность, зачатки которой заложены в каждой душе. И в зависимости от условий дух раскрывает не только стороны характера, которые трудно уследить в многочисленном окружении, но и память прошлых знаний. Ведь подробности жизни не всегда важны, а череда просветлений, совершаемых внутри нас, конечно же, идет с нарастанием. </w:t>
      </w:r>
    </w:p>
    <w:p>
      <w:pPr>
        <w:pStyle w:val="Normal"/>
        <w:rPr/>
      </w:pPr>
      <w:r>
        <w:rPr/>
        <w:t xml:space="preserve">Но отследить алгоритм усиления влияний духа особенно трудно, если человек красив, здоров и силен физически. За редчайшим исключением (и это касается лишь обитателей Братства), внешние данные отвлекают от погружения в себя, точно так же как и отсутствие болезней. Болезни — это средство проникновения в нас духовных сил. Сказано, что если Бог говорит языком друзей и любимых, языком красоты и здоровья, то человек воспринимает это как должное и, конечно, не прислушивается к совету мудрости такого рода. И тогда через немощи и болезни Высшие Силы продолжают увещевать нас. И это оказывается более действенным способом вспомнить о них и установить связь с ними. Но если и здесь человек упорствует и не размягчает свои негативные накопления, то испытания еще более ужесточаются, доходя до нападок, обмана, грабежа и других видов насилия, пока не поймет воплощенный, в чем же его вина и какая ошибка привела его к вратам такой тяжелой жизни. И благо, если он разыщет в песке прожитых мгновений то, что изменило всю его жизнь к худшему. Тогда он найдет ключ, которым откроет двери крепости, где укроется от напастей. </w:t>
      </w:r>
    </w:p>
    <w:p>
      <w:pPr>
        <w:pStyle w:val="Normal"/>
        <w:rPr/>
      </w:pPr>
      <w:r>
        <w:rPr/>
        <w:t xml:space="preserve">Но в разгуле будничных развлечений разве можно остаться наедине с собой? Многие потому и бегут из городов, что устали от пестрых толп, от чрезмерной многочисленности и разношерстности народа, включая поток миграции из Средней Азии. И тогда отшельничество в миру и жизнь в отдельном хуторе, где до ближайшего дома триста — пятьсот метров, представляется самым комфортным, если творчество не иссякает. </w:t>
      </w:r>
    </w:p>
    <w:p>
      <w:pPr>
        <w:pStyle w:val="Normal"/>
        <w:rPr/>
      </w:pPr>
      <w:r>
        <w:rPr/>
        <w:t>Не жалуйтесь, но чище живите. Все доступно, все открыто для земного человечества. И если бы не дьявольские игры в постоянные войны, то многое было бы достигнуто. Ресурсы мирового благополучия забирает наполовину военный бюджет стран, которые вынуждены защищаться от агрессивных соседей. А отсутствие нормальных человеческих отношений и вызывает к жизни причину войн.</w:t>
      </w:r>
    </w:p>
    <w:p>
      <w:pPr>
        <w:pStyle w:val="Normal"/>
        <w:rPr/>
      </w:pPr>
      <w:r>
        <w:rPr/>
        <w:t xml:space="preserve">Заявляют, что молитва не слышна, когда говорят пушки. Но что бы было с миром, если бы поток благодати, вызванный молитвой, не смирял сердца жестокие? </w:t>
      </w:r>
    </w:p>
    <w:p>
      <w:pPr>
        <w:pStyle w:val="Normal"/>
        <w:rPr/>
      </w:pPr>
      <w:r>
        <w:rPr/>
        <w:t xml:space="preserve">Мир стоит на грани войны. И заявления генералов армии США становятся все агрессивнее. Но, несмотря на огромное количество техники, на которую США надеются, успеха в такой войне не будет ни у кого, потому что применение ядерных сил покроет всю землю пеленой заражения и разрухи, а ядерная зима, вызванная прорывами в атмосфере и уничтожением озонового слоя, заставит всех жителей планеты скрываться под землей, где сохранится относительное тепло. И даже те, кто является идеологами такого сценария для планеты, вряд ли долго проживут в своих бункерах-убежищах, построенных на этот случай под землей. </w:t>
      </w:r>
    </w:p>
    <w:p>
      <w:pPr>
        <w:pStyle w:val="Normal"/>
        <w:rPr/>
      </w:pPr>
      <w:r>
        <w:rPr/>
        <w:t xml:space="preserve">Как и во времена атлантов, тьма готова поглотить даже сферы инфернального мира, лишь бы не дать свету властвовать на планете. Но усилия тщетны. Космическое Братство не уступит никому эту планету по той причине, что Сыны Зари сами ее создавали и лелеяли, внося в каждый камень, цветок и дерево, в каждое живое существо часть своих собственных сил, которые они отдавали с каплями крови. </w:t>
      </w:r>
    </w:p>
    <w:p>
      <w:pPr>
        <w:pStyle w:val="Normal"/>
        <w:rPr/>
      </w:pPr>
      <w:r>
        <w:rPr/>
        <w:t>Лунные Боги не могли обойтись без Солнечных. Образы мира создавались Архангелами Мысли, Огненными Праотцами рода человеческого, тогда как физическая плоть — лунной расой Богов, к которой принадлежал и Люцифер. Недаром сказал Иисус: «Ваш Бог — Сатана».</w:t>
      </w:r>
    </w:p>
    <w:p>
      <w:pPr>
        <w:pStyle w:val="Normal"/>
        <w:rPr/>
      </w:pPr>
      <w:r>
        <w:rPr/>
      </w:r>
    </w:p>
    <w:p>
      <w:pPr>
        <w:pStyle w:val="Normal"/>
        <w:rPr/>
      </w:pPr>
      <w:r>
        <w:rPr/>
        <w:t xml:space="preserve">174. Духовные дисциплины не имеют ничего общего с науками физическими. Там царит иная власть. Там действуют иные законы. И обвинение нас в медиумизме равно тому, что комар назовет медведя горой, хотя, кусая его, знает, что он состоит из живой плоти. </w:t>
      </w:r>
    </w:p>
    <w:p>
      <w:pPr>
        <w:pStyle w:val="Normal"/>
        <w:rPr/>
      </w:pPr>
      <w:r>
        <w:rPr/>
        <w:t xml:space="preserve">Люди наполнены яростью и отрицанием и поэтому, не зная, куда их деть, набрасываются на самые высокие понятия, как коровы, которые объедают макушки молодой поросли, — наверное, для того, чтобы высоко не вырастала. Но от них хоть польза есть. А завистливые люди постоянно, как скорпионы, ранят сами себя и судят то, в чем совершенно не разбираются, нахватавшись лишь верхушек или клише, достаточных, чтобы вести беседу. Но большинство из них просто краснобаи, не способные отличить явление тьмы от света. </w:t>
      </w:r>
    </w:p>
    <w:p>
      <w:pPr>
        <w:pStyle w:val="Normal"/>
        <w:rPr/>
      </w:pPr>
      <w:r>
        <w:rPr/>
        <w:t>Помним, как обе столицы при упоминании о президенте плевались и кривились. И это та часть народа, которая живет в самых комфортных условиях и составляет цвет нации. Да и сейчас публикуются письма в защиту Украины и оккупированных Крыма и Донбасса, а также с гневным обращением прекратить бомбить Сирию. И в чью дудочку дуют господа макаревичи, касьяновы и навальные, нам ведомо. Сплошь и рядом светлые начинания перекрашиваются в черные, а деятели блага — в демонов. А кто же вы сами, позвольте вас спросить?</w:t>
      </w:r>
    </w:p>
    <w:p>
      <w:pPr>
        <w:pStyle w:val="Normal"/>
        <w:rPr/>
      </w:pPr>
      <w:r>
        <w:rPr/>
      </w:r>
    </w:p>
    <w:p>
      <w:pPr>
        <w:pStyle w:val="Normal"/>
        <w:rPr/>
      </w:pPr>
      <w:r>
        <w:rPr/>
        <w:t xml:space="preserve">175. Духовные науки распространяются в кругах иных, с богословием и казуистикой не имея ничего общего. Они для того и существуют, чтобы научить людей творить благо, независимо от ритуалов и заклинаний. </w:t>
      </w:r>
    </w:p>
    <w:p>
      <w:pPr>
        <w:pStyle w:val="Normal"/>
        <w:rPr/>
      </w:pPr>
      <w:r>
        <w:rPr/>
        <w:t xml:space="preserve">Представляя себе сознание как источник всех сил космоса, каждый из нас владеет всеми его возможностями, но ограничивает их проявление тем оправданием, что стеснен временем, пространством, обстоятельствами и условиями физического мира. Но если сказать людям, что это все придумано ими самими и что отсутствуют препоны для беспредельного развития, то кто в это поверит? </w:t>
      </w:r>
    </w:p>
    <w:p>
      <w:pPr>
        <w:pStyle w:val="Normal"/>
        <w:rPr/>
      </w:pPr>
      <w:r>
        <w:rPr/>
        <w:t>Духовные знания по большому счету должны быть связаны с начальной школой и религиозными конфессиями. Но для этого нужно изменить как образование, так и религию. Нельзя просто так привить Живую Этику, но лишь посредством применения ее не только в одном узком очаге культуры, но и по всей стране. Иначе получится так, что обученный доброжительству и благожелательности, попадая в широкий мир, окажется белой вороной и предметом для постоянных нападок и оскорблений, что сейчас и считается во всем мире хорошим тоном по отношению к стране нашей. Но к чести нашего вождя надо отметить, что благодаря его выдержке и терпению мир избежал многих конфликтов и войн. Иначе бы полмира было разрушено, если бы у власти был кто-нибудь другой. Еще не доросло человечество до духовных воззваний, если ужасы только нарастают, а Кали-Юга все не кончается.</w:t>
      </w:r>
    </w:p>
    <w:p>
      <w:pPr>
        <w:pStyle w:val="Normal"/>
        <w:rPr/>
      </w:pPr>
      <w:r>
        <w:rPr/>
      </w:r>
    </w:p>
    <w:p>
      <w:pPr>
        <w:pStyle w:val="Normal"/>
        <w:rPr/>
      </w:pPr>
      <w:r>
        <w:rPr/>
        <w:t xml:space="preserve">176. Если хотите быть полезными Братству и всему человечеству, то чаще мечтайте о состоянии, которое вам не доступно. Представляйте себя учениками Великих Учителей, или даже ими самими; представляйте поток их мыслей, образ действий и намерений, весь спектр общения и окружения, режим существования и многое, многое другое. Мечтания полезны как цель, к которой нужно стремиться осознанно. Это тот якорь, который заброшен в будущее. Это тот луч, который становится тропой постижений. И каким способом душа реализует это, зависит только от нее. Но проекция грядущего может реально приблизиться к вам через мечтания, если будет сопровождена мыслью о сострадании. И о таком сокровище одиночества можно только мечтать, наполняя его невидимыми наставниками. </w:t>
      </w:r>
    </w:p>
    <w:p>
      <w:pPr>
        <w:pStyle w:val="Normal"/>
        <w:rPr/>
      </w:pPr>
      <w:r>
        <w:rPr/>
        <w:t xml:space="preserve">Борьба милосердия к людям с личной гордыней, тщеславием и стяжанием закаляет духовную суть, даже если она воплощена в человеческом теле. Под воздействием огня мысли даже генетический код может быть изменен и состав элементов крови может стать совершенно иным. </w:t>
      </w:r>
    </w:p>
    <w:p>
      <w:pPr>
        <w:pStyle w:val="Normal"/>
        <w:rPr/>
      </w:pPr>
      <w:r>
        <w:rPr/>
        <w:t xml:space="preserve">Мысль о своем высоком назначении — стержень и смысл жизни человека, которым заняты все на земле. Нет ни одного из людей, кто бы не спросил себя: «Зачем я живу?» Болезненнее и важнее вопроса не существует. И кажется, что призрачная цель исполнится, если станешь богатым и знаменитым. Но когда достигается уровень намеченного благополучия, то оказывается, что не наступило совершенное счастье и что-то мешает его достичь, что-то беспокоит еще мучительнее и острее. </w:t>
      </w:r>
    </w:p>
    <w:p>
      <w:pPr>
        <w:pStyle w:val="Normal"/>
        <w:rPr/>
      </w:pPr>
      <w:r>
        <w:rPr/>
        <w:t>Когда духовные нужды отмирают, что может их заменить? Простая любезность или галантность остаются для дипломатов. Но в них нет человечности, нет сочувствия и разговора сердец. А разве без этого можно жить спокойно?</w:t>
      </w:r>
    </w:p>
    <w:p>
      <w:pPr>
        <w:pStyle w:val="Normal"/>
        <w:rPr/>
      </w:pPr>
      <w:r>
        <w:rPr/>
      </w:r>
    </w:p>
    <w:p>
      <w:pPr>
        <w:pStyle w:val="Normal"/>
        <w:rPr/>
      </w:pPr>
      <w:r>
        <w:rPr/>
        <w:t>1</w:t>
      </w:r>
      <w:r>
        <w:rPr>
          <w:lang w:val="en-US"/>
        </w:rPr>
        <w:t>77</w:t>
      </w:r>
      <w:r>
        <w:rPr/>
        <w:t>. Не отяжеляйте тексты. Не усложняйте их пустыми сентенциями. Все великие духовные тексты есть высокая поэзия, в которой растворена, как розовое масло, духовная эссенция, или благодать Огненного Мира. Кому посчастливилось хоть однажды испытать состояние высокого озарения, тот поймет, что это и есть вдохновение сердца, независимо от того, оставило оно материальные следы в виде текстов или стихов или дополнило пространство искрами невыразимой радости — священным воздухом райских садов. Иным покажется фантазией существование в Огненном Мире, ибо они ко всему применяют физические меры.</w:t>
      </w:r>
    </w:p>
    <w:p>
      <w:pPr>
        <w:pStyle w:val="Normal"/>
        <w:rPr/>
      </w:pPr>
      <w:r>
        <w:rPr/>
      </w:r>
    </w:p>
    <w:p>
      <w:pPr>
        <w:pStyle w:val="Normal"/>
        <w:rPr/>
      </w:pPr>
      <w:r>
        <w:rPr/>
        <w:t xml:space="preserve">178. Восторг духа достижим каждый день. Обыденность прикрывает жизнь серой вуалью похожести. Но на самом деле неповторимость правит временем. И подробности устремления так же поучительны, как уроки. И если бы дети были избавлены от хрестоматийности и имели желание учиться, то многое бы переменилось в мире. </w:t>
      </w:r>
    </w:p>
    <w:p>
      <w:pPr>
        <w:pStyle w:val="Normal"/>
        <w:rPr/>
      </w:pPr>
      <w:r>
        <w:rPr/>
        <w:t xml:space="preserve">Интерес к познанию мира отражает аспект восторга духа. Даже облака, подчиняясь силе перемены магнитных линий, движутся строго в одном направлении, образуя облачную дорогу. А люди — тем более. Только пастыри народов не всегда имеют навык руководства человеческим стадом и гонят его к пропасти, не щадя воли и жизни и не определяя ценности каждого живого существа. Кармическая волна превращается в проявления хаоса, если не признается решение высших велений. И тысячи душ, подверженных страданию, направляются к лучшему, гонимые нуждой. </w:t>
      </w:r>
    </w:p>
    <w:p>
      <w:pPr>
        <w:pStyle w:val="Normal"/>
        <w:rPr/>
      </w:pPr>
      <w:r>
        <w:rPr/>
        <w:t xml:space="preserve">Но те же мигранты не хотят жить по законам тех стран, которые их приняли, дали им кров и пищу, а постепенно утверждают свои порядки. Это отличает все компактные поселения национальных диаспор. То же самое в целом творится на всей планете, где последователи серых утвердили закон своего владычества, полагая, что тем подчинили себе весь мир. И чтобы погасить мировой пожар, две огромные волны должны столкнуться и перемешаться между собой: иначе всемирный потоп взаимной ненависти погубит все живое. </w:t>
      </w:r>
    </w:p>
    <w:p>
      <w:pPr>
        <w:pStyle w:val="Normal"/>
        <w:rPr/>
      </w:pPr>
      <w:r>
        <w:rPr/>
        <w:t xml:space="preserve">Нагнетание русофобии — это подготовка к применению ядерного оружия. Но если США захотят это сделать, оно не сработает. Величайшая трагедия была допущена лишь единожды в современной истории, чтобы показать, какой силой разрушения оно обладает. </w:t>
      </w:r>
    </w:p>
    <w:p>
      <w:pPr>
        <w:pStyle w:val="Normal"/>
        <w:rPr/>
      </w:pPr>
      <w:r>
        <w:rPr/>
        <w:t xml:space="preserve">Род человеческий очень легко уничтожить. Но привести его снова к тому же уровню науки и познания будет сложно. Вопросы этики и знаний, как всегда, взаимосвязаны. И поэтому разрушить все достижения и построения очень легко, но восстановить трудно, даже после современных войн, где оружие не имеет глобального применения. </w:t>
      </w:r>
    </w:p>
    <w:p>
      <w:pPr>
        <w:pStyle w:val="Normal"/>
        <w:rPr/>
      </w:pPr>
      <w:r>
        <w:rPr/>
        <w:t>Лишенные совести, веры и сострадания, озверевшие люди гонят толпы к концу, добиваясь целей, не ими намеченных. ИГИЛ — это не джихад, а толпа наемников, оплачиваемых США, которым дозволено творить беспредельную жестокость, прикрываясь учением благородного Пророка Мохаммеда.</w:t>
      </w:r>
    </w:p>
    <w:p>
      <w:pPr>
        <w:pStyle w:val="Normal"/>
        <w:rPr/>
      </w:pPr>
      <w:r>
        <w:rPr/>
      </w:r>
    </w:p>
    <w:p>
      <w:pPr>
        <w:pStyle w:val="Normal"/>
        <w:rPr/>
      </w:pPr>
      <w:r>
        <w:rPr/>
        <w:t>179. Держись крепче за свою линию жизни, не упуская ее из рук ни на мгновение. Именно она может стать спасительным канатом во время мирового шторма или отчаянной пурги, когда ничего вокруг не видно и можно лишь нащупать веревочные поручни, протянутые для этого случая. Нужно представлять свое место среди человеческого леса. И если сейчас слово «дуб» стало ругательством и оскорблением, то в ведической Аркторуссии это было похвалой. Крепость дерева Перуна, его здоровье и мощь были примером для любого воина.</w:t>
      </w:r>
    </w:p>
    <w:p>
      <w:pPr>
        <w:pStyle w:val="Normal"/>
        <w:rPr/>
      </w:pPr>
      <w:r>
        <w:rPr/>
        <w:t xml:space="preserve">Не завидуй богатым. Не пренебрегай бедными. В круговерти жизни все быстро может измениться. </w:t>
      </w:r>
    </w:p>
    <w:p>
      <w:pPr>
        <w:pStyle w:val="Normal"/>
        <w:rPr/>
      </w:pPr>
      <w:r>
        <w:rPr/>
        <w:t xml:space="preserve">Судьба часто поворачивает колесо удачи. И кто испытал это, не удивится таким пертурбациям, ибо знает, как жить в условиях вынужденной нищеты. Может, потому вся страна и была ввергнута в состояние бедности при власти демократов, чтобы понять, насколько сейчас жизнь становится терпимее. Кто хочет заработать — находит для этого возможности. Кто желает путешествовать по миру — путешествует. Открыты двери к любым постижениям. Это ли не настоящее поле возможностей, приводящее к коммунизму духа? </w:t>
      </w:r>
    </w:p>
    <w:p>
      <w:pPr>
        <w:pStyle w:val="Normal"/>
        <w:rPr/>
      </w:pPr>
      <w:r>
        <w:rPr/>
        <w:t xml:space="preserve">Зачем шарахаться от терминов прошлого? Ведь в них скрыто продолжение социальной пьесы. И коммунизм, существовавший на заре Аркторуссии, не исчерпал себя и будет утвержден как высшее планетарное достижение отношений между людьми. </w:t>
      </w:r>
    </w:p>
    <w:p>
      <w:pPr>
        <w:pStyle w:val="Normal"/>
        <w:rPr/>
      </w:pPr>
      <w:r>
        <w:rPr/>
        <w:t>Планета пройдет через гарь и грязь, через кровавый туман войн, выбравшись из глубокого болотистого ущелья наверх, чтобы забыть о мраке ушедших веков сатанизации сознания, чтобы найти лучшее приложение потенциалу рода человеческого. Но будущее строится усилием каждого человека. И его способности — это воплощение мировой силы, которая через наши умы и руки действует на плане материи.</w:t>
      </w:r>
    </w:p>
    <w:p>
      <w:pPr>
        <w:pStyle w:val="Normal"/>
        <w:rPr/>
      </w:pPr>
      <w:r>
        <w:rPr/>
      </w:r>
    </w:p>
    <w:p>
      <w:pPr>
        <w:pStyle w:val="Normal"/>
        <w:rPr/>
      </w:pPr>
      <w:r>
        <w:rPr/>
        <w:t>1</w:t>
      </w:r>
      <w:r>
        <w:rPr>
          <w:lang w:val="en-US"/>
        </w:rPr>
        <w:t>80</w:t>
      </w:r>
      <w:r>
        <w:rPr/>
        <w:t xml:space="preserve">. Нельзя подделать излучения ауры. Нельзя сгустки темной материи прикрыть напускным благожелательством, потому что не обмануть глаза видящих сквозь покровы материальности. </w:t>
      </w:r>
    </w:p>
    <w:p>
      <w:pPr>
        <w:pStyle w:val="Normal"/>
        <w:rPr/>
      </w:pPr>
      <w:r>
        <w:rPr/>
        <w:t xml:space="preserve">Развитие сердца может заменить собой все функции мозга, который является его антеннами. Легенда о Гуру Камбале, на тему которой Н.К. Рерих написал картину, как раз и иллюстрирует перенесение всех явлений в сердце. Враги, осадившие город, потребовали голову Учителя Камбалы в обмен на снятие осады. Но как бы люди ни страдали, они отказались обезглавить своего наставника. И тогда он сам вышел с мечом из ворот, отрубил себе голову, взял ее в руки и понес врагам. И, увидев это, те от ужаса разбежались. </w:t>
      </w:r>
    </w:p>
    <w:p>
      <w:pPr>
        <w:pStyle w:val="Normal"/>
        <w:rPr/>
      </w:pPr>
      <w:r>
        <w:rPr/>
        <w:t xml:space="preserve">Перенося все явления в сердце, мы оставляем это тело. В сердце собирается огненная точка, которая через Врата Богов, Брахмарандру, выходит и еще долго висит над головой, соединившись с серебряной нитью. Этот духовный атом есть средоточие всех воплощений и накоплений опыта мудрости. </w:t>
      </w:r>
    </w:p>
    <w:p>
      <w:pPr>
        <w:pStyle w:val="Normal"/>
        <w:rPr/>
      </w:pPr>
      <w:r>
        <w:rPr/>
        <w:t>Легкость сердца — непременное условие для достижения высших сфер Тонкого Мира, и даже вхождения в Огненный План. Когда все страсти сожжены и ничто уже не привязывает к земле, тогда душа, ничем не обремененная, высоко летит.</w:t>
      </w:r>
    </w:p>
    <w:p>
      <w:pPr>
        <w:pStyle w:val="Normal"/>
        <w:rPr/>
      </w:pPr>
      <w:r>
        <w:rPr/>
      </w:r>
    </w:p>
    <w:p>
      <w:pPr>
        <w:pStyle w:val="Normal"/>
        <w:rPr/>
      </w:pPr>
      <w:r>
        <w:rPr/>
        <w:t xml:space="preserve">181. Низшим варнам строго-настрого запрещалось читать священное писание. Да они этого и не делали, потому что не умели читать. А для тех, кто владел азбукой, духовные истины считались чем-то отвлеченным и неприменимым в обычной жизни. Хотя учителя духа, Гуру, почитались наравне с Богами, это было лишь по привычке или из суеверия, что иначе на их род падет проклятие или случится беда или болезнь. </w:t>
      </w:r>
    </w:p>
    <w:p>
      <w:pPr>
        <w:pStyle w:val="Normal"/>
        <w:rPr/>
      </w:pPr>
      <w:r>
        <w:rPr/>
        <w:t xml:space="preserve">Но современные грамотеи любят себя потешить духовными текстами, глотая их, как криминальное чтиво, и ничего не применяя из написанного, особенно в плане духа, но запоминая факты необычного свойства, касающиеся либо их национальности, либо магических практик обережного характера. При неготовом сознании вред от такого чтения невероятный, потому что, входя в поток энергий, можно передозировать свои возможности и заболеть огненной болезнью, которая обозначается как насильственное возгорание центров, что может привести к повышению температуры, и даже лихорадке. Последнее особенно касается тех людей, которые заняты набором Наших Бесед с рукописного подлинника или факсимильных копий. И здесь прожигается вся материальная среда, в которой затаилось лукавство. </w:t>
      </w:r>
    </w:p>
    <w:p>
      <w:pPr>
        <w:pStyle w:val="Normal"/>
        <w:rPr/>
      </w:pPr>
      <w:r>
        <w:rPr/>
        <w:t xml:space="preserve">Огонь Ануры, сила солнечного пламени, присутствует даже в словах, диаграммы взлетов и падений силы которых можно принять за каракули. Но на самом деле это начертания духовности проявляются через почерк. </w:t>
      </w:r>
    </w:p>
    <w:p>
      <w:pPr>
        <w:pStyle w:val="Normal"/>
        <w:rPr/>
      </w:pPr>
      <w:r>
        <w:rPr/>
        <w:t>Мы знаем многих людей, чей почерк каллиграфичен, правилен и соответствует всем законам начертаний. Но тем не менее это не спасает их от тоски напрасно прожитых лет — хотя в молодости их поведение было настолько самостным и высокомерным, что можно было подумать, будто это учитель духа пред вами, а не заштатный бригадир лесорубов. Но время — лучший врач и справедливый судья. А судья знает цену усилиям и кого-то поднимает над людьми, хотя он этого не просит и не нуждается в таком возвышении, а кого-то ставит в узкие рамки убогого одиночества. Не злорадствуем, но пытаемся найти причины каждого взлета и падения жизни человеческой.</w:t>
      </w:r>
    </w:p>
    <w:p>
      <w:pPr>
        <w:pStyle w:val="Normal"/>
        <w:rPr/>
      </w:pPr>
      <w:r>
        <w:rPr/>
      </w:r>
    </w:p>
    <w:p>
      <w:pPr>
        <w:pStyle w:val="Normal"/>
        <w:rPr/>
      </w:pPr>
      <w:r>
        <w:rPr/>
        <w:t xml:space="preserve">182. Зеркальные лабиринты, зеркальные шары и зеркальная внутренность всех платоновых тел, имеющие фокусировку на человеке, могут так изменить его энергетику, вплоть до астрализации, что физическое тело прекратит выполнять свои функции, а Хроника Акаши развернет свой свиток перед мысленным взором. </w:t>
      </w:r>
    </w:p>
    <w:p>
      <w:pPr>
        <w:pStyle w:val="Normal"/>
        <w:rPr/>
      </w:pPr>
      <w:r>
        <w:rPr/>
        <w:t>Волхвы пользовались хрустальными пещерами для записи высших поучений и открытия своих прошлых жизней. Пирамида, изнутри выложенная зеркалами, может создать невероятный эффект. Иногда пещеры делали в виде внутренней пирамиды или кристалла, то есть продлевали ее еще и вниз, а в самом средоточии этого сооружения устраивали место для оператора. У атлантов даже были летательные аппараты, похожие на сложенные воедино пирамиды. Мало кто изучал свойства внутреннего фокуса платоновых тел, и тем более тел, где нет световых импульсов.</w:t>
      </w:r>
    </w:p>
    <w:p>
      <w:pPr>
        <w:pStyle w:val="Normal"/>
        <w:rPr/>
      </w:pPr>
      <w:r>
        <w:rPr/>
      </w:r>
    </w:p>
    <w:p>
      <w:pPr>
        <w:pStyle w:val="Normal"/>
        <w:rPr/>
      </w:pPr>
      <w:r>
        <w:rPr/>
        <w:t>183. Прояви милосердие даже к врагу. Зачем убивать его, если можно пленить и отправить обратно, в тот мир, где всегда он живет? Скажи ему вслед: «Ты, друг, заблудился! Возвращайся домой!» И, зная ярость демона, помоги ему силою огненного бича и хорошим толчком в спину. Это не обидно для любого. Но в ярости растворить стоящего за чертой — потребует много сил. Лучше последовать совету кармической магини. Давно с ней знаком. Просто она этого не помнит. Но Персию и Египет вместе проходили, как и древнейшие воплощения в Алтайской Арьяварте.</w:t>
      </w:r>
    </w:p>
    <w:p>
      <w:pPr>
        <w:pStyle w:val="Normal"/>
        <w:rPr/>
      </w:pPr>
      <w:r>
        <w:rPr/>
      </w:r>
    </w:p>
    <w:p>
      <w:pPr>
        <w:pStyle w:val="Normal"/>
        <w:rPr/>
      </w:pPr>
      <w:r>
        <w:rPr/>
        <w:t xml:space="preserve">184. Действия высокого порыва могут нейтрализовать низшие качества. Но не нужно считать, что они случайны и отвечают только данному моменту, ибо сама способность вызывать восторг духа накапливается редкими искрами озарений. Сказано, что иные за целую человеческую жизнь не испытали духовного вдохновения, при помощи которого сердце прикасается к Огненному Миру, своей родной обители, и видит райские сады, о которых утверждают все религии мира. </w:t>
      </w:r>
    </w:p>
    <w:p>
      <w:pPr>
        <w:pStyle w:val="Normal"/>
        <w:rPr/>
      </w:pPr>
      <w:r>
        <w:rPr/>
        <w:t xml:space="preserve">Радость сердца не зависит от материальных обстоятельств. Они могут быть лишь детонатором иеровдохновения. Все зависит от накопленных духовных качеств, от приношений на алтарь сострадания и космической любви. Одной любовью способны продвинуться, соединяясь с пространственным огнем, который и являет собой ткань вселенной. </w:t>
      </w:r>
    </w:p>
    <w:p>
      <w:pPr>
        <w:pStyle w:val="Normal"/>
        <w:rPr/>
      </w:pPr>
      <w:r>
        <w:rPr/>
        <w:t>Бог Агни Великий, как и другие стихии, удерживает равновесие мира. В океане пространства плавают сотни и тысячи миллиардов галактик, в каждой из которых миллиарды звезд. И на фоне этих космических искорок где искра духа человеческого? Но и она имеет свою ценность, потому что без человека планета осталась бы лишь скоплением минеральных частиц.</w:t>
      </w:r>
    </w:p>
    <w:p>
      <w:pPr>
        <w:pStyle w:val="Normal"/>
        <w:rPr/>
      </w:pPr>
      <w:r>
        <w:rPr/>
      </w:r>
    </w:p>
    <w:p>
      <w:pPr>
        <w:pStyle w:val="Normal"/>
        <w:rPr/>
      </w:pPr>
      <w:r>
        <w:rPr/>
        <w:t xml:space="preserve">185. Исцеление дыханием непроизвольно использует каждая мать, когда ребенок ушибся. Много раз замечали, что, для того чтобы усмирить боль, мать дует на больное место и дитя успокаивается. Это в наше время все превращено в шутку. А на деле это мощное проявление стихии ветра в нас, которая накапливает силу, соприкасаясь с человеком. О свойстве выдоха знаем давно. Выдох являет собой субстанцию ветра, обогащенную нашим собственным огнем, чувствами и мыслеформами. Поэтому такое лечение — один из фрагментов нашего дыхания, освоив которое можно научиться летать, одолевая пространство в пределах планеты. </w:t>
      </w:r>
    </w:p>
    <w:p>
      <w:pPr>
        <w:pStyle w:val="Normal"/>
        <w:rPr/>
      </w:pPr>
      <w:r>
        <w:rPr/>
        <w:t xml:space="preserve">Телепортация вполне научна. Только причины, ее вызывающие, знают йогины. В основе всего лежат сила кундалини и то же дыхание, используемое особым способом. Примеры левитации показывали люди на чемпионате мира среди йогов. И этот феномен объясним магией дыхания. </w:t>
      </w:r>
    </w:p>
    <w:p>
      <w:pPr>
        <w:pStyle w:val="Normal"/>
        <w:rPr/>
      </w:pPr>
      <w:r>
        <w:rPr/>
        <w:t>Люди многое утратили в погоне за призрачным успехом. Но это все равно что догнать опавшие листья, пусть даже золотые. Так и происходит на деле. Призрачное счастье и призрачное богатство манят человека больше, чем возможности духа.</w:t>
      </w:r>
    </w:p>
    <w:p>
      <w:pPr>
        <w:pStyle w:val="Normal"/>
        <w:rPr/>
      </w:pPr>
      <w:r>
        <w:rPr/>
      </w:r>
    </w:p>
    <w:p>
      <w:pPr>
        <w:pStyle w:val="Normal"/>
        <w:rPr/>
      </w:pPr>
      <w:r>
        <w:rPr/>
        <w:t xml:space="preserve">186. Народ здесь чистый и сострадательный, но невежественный и не понимающий никаких других ценностей, кроме денег и крестьянского жизнеустройства. Парадоксально, что многие дети, которые ходят в шестой — седьмой классы, не умеют ни читать, ни писать, даже не прилагая к этому никаких усилий. И каким же должно быть качество образования, если ученики такого возраста не научены элементарным навыкам? </w:t>
      </w:r>
    </w:p>
    <w:p>
      <w:pPr>
        <w:pStyle w:val="Normal"/>
        <w:rPr/>
      </w:pPr>
      <w:r>
        <w:rPr/>
        <w:t xml:space="preserve">Можно понять учителей. Ведь, отчисляя за неспособность к обучению, они просто выбрасывают ребенка за борт социума, а в школе все-таки что-то можно почерпнуть, даже на уровне слуховой и зрительной памяти. </w:t>
      </w:r>
    </w:p>
    <w:p>
      <w:pPr>
        <w:pStyle w:val="Normal"/>
        <w:rPr/>
      </w:pPr>
      <w:r>
        <w:rPr/>
        <w:t>Многие дети не далеки от животного состояния, не понимая всей полноты предоставленной им возможности жить. Но кто их научит, если родители не могут общаться нормальными словами, а исключительно сквернословят, к тому же не уважая никого и не признавая ничьих авторитетов? Нет в них жалости к слабым и сострадания к старым, и лишь один телевизор увлекает и восхищает. Зачем им сокровища мировой классики, если есть экранизации, которые, навсегда перебив всю гамму воображения, впечатают свой готовый образ? Печально и жалко видеть поколение неучей.</w:t>
      </w:r>
    </w:p>
    <w:p>
      <w:pPr>
        <w:pStyle w:val="Normal"/>
        <w:rPr/>
      </w:pPr>
      <w:r>
        <w:rPr/>
      </w:r>
    </w:p>
    <w:p>
      <w:pPr>
        <w:pStyle w:val="Normal"/>
        <w:rPr/>
      </w:pPr>
      <w:r>
        <w:rPr/>
        <w:t xml:space="preserve">187. Модератор есть чехол, прикрывающий центры; защитный костюм из сгущенной психической энергии — как нашей собственной, так и, чаще всего, наших наставников. Это спецкостюм, почти как у пожарных, чтобы они не сгорели в пламени. Встреча с существами Огненного Плана способна убить физического человека. И именно поэтому применяются меры предосторожности. </w:t>
      </w:r>
    </w:p>
    <w:p>
      <w:pPr>
        <w:pStyle w:val="Normal"/>
        <w:rPr/>
      </w:pPr>
      <w:r>
        <w:rPr/>
        <w:t xml:space="preserve">Модератор может быть как безликим, отражающим нас самих высших, так и иметь вид Самого Владыки или одного из Махатм. И этот факт говорит о том, что защита идет именно от Него. </w:t>
      </w:r>
    </w:p>
    <w:p>
      <w:pPr>
        <w:pStyle w:val="Normal"/>
        <w:rPr/>
      </w:pPr>
      <w:r>
        <w:rPr/>
        <w:t xml:space="preserve">Но укрывают защитой не только от возгорания, но и при попадании в низшие сферы для особых задач, чтобы тонкие центры не были погашены или угнетены. В случае с погружением в инфернальные сферы, когда Образ Владыки был принят как щит, внутренняя структура нашего «Я» на некоторое время принимала Его энергии, напитывавшие сознание в меру возможности вмещения. </w:t>
      </w:r>
    </w:p>
    <w:p>
      <w:pPr>
        <w:pStyle w:val="Normal"/>
        <w:rPr/>
      </w:pPr>
      <w:r>
        <w:rPr/>
        <w:t>«Да стану я — Тобой! Да станешь Ты — мной! Я — Ты! Ты — я!» Мантра единения способна приблизить нас к великой силе чистоты, наравне с работой над Изображением.</w:t>
      </w:r>
    </w:p>
    <w:p>
      <w:pPr>
        <w:pStyle w:val="Normal"/>
        <w:rPr/>
      </w:pPr>
      <w:r>
        <w:rPr/>
      </w:r>
    </w:p>
    <w:p>
      <w:pPr>
        <w:pStyle w:val="Normal"/>
        <w:rPr/>
      </w:pPr>
      <w:r>
        <w:rPr/>
        <w:t xml:space="preserve">188. Проклятие ведических волхвов, наложенное на Киевскую Русь и на сам стольный град, не прекратило своего действия. Спустя тысячелетие был момент освобождения от инфернального влияния. Но никто не смог воспользоваться этим временем, заново привлекая прошлые беды. </w:t>
      </w:r>
    </w:p>
    <w:p>
      <w:pPr>
        <w:pStyle w:val="Normal"/>
        <w:rPr/>
      </w:pPr>
      <w:r>
        <w:rPr/>
        <w:t xml:space="preserve">Бог Перун не простил своего бичевания и утопления. И другие Боги Ведического Круга оскорблены до глубины души тем, что с ними так поступили — с ними, которые построили саму Русь, взращивая ее и оберегая. </w:t>
      </w:r>
    </w:p>
    <w:p>
      <w:pPr>
        <w:pStyle w:val="Normal"/>
        <w:rPr/>
      </w:pPr>
      <w:r>
        <w:rPr/>
        <w:t xml:space="preserve">Это Родители наши и нашего жизнеустроения. И разве можно было так жестоко обращаться с ними? </w:t>
      </w:r>
    </w:p>
    <w:p>
      <w:pPr>
        <w:pStyle w:val="Normal"/>
        <w:rPr/>
      </w:pPr>
      <w:r>
        <w:rPr/>
        <w:t>Разрушение славянских капищ еще долго будет отзываться в веках неизмеримыми бедами. И если проследить историю Украины, то это сплошное кровавое месиво. Но ни одно сознание не связало все творящееся там сейчас с таким далеким прошлым. Но что рассуждать о каких-то тысячах лет, если великий жрец Яромир спит в своем упокоище двенадцать тысяч лет, сохраняя все функции своего тела? Оно не просто нетленно. Оно живое и находится в состоянии анабиоза.</w:t>
      </w:r>
    </w:p>
    <w:p>
      <w:pPr>
        <w:pStyle w:val="Normal"/>
        <w:rPr/>
      </w:pPr>
      <w:r>
        <w:rPr/>
      </w:r>
    </w:p>
    <w:p>
      <w:pPr>
        <w:pStyle w:val="Normal"/>
        <w:rPr/>
      </w:pPr>
      <w:r>
        <w:rPr/>
        <w:t xml:space="preserve">189. Хотя бы полчаса в день думайте о хорошем, купайтесь в энергии счастья, придумывайте причины для радости, достижение которой является таким же творчеством. Мало кто смотрит на проблему умиротворения изнутри. Все ждут каких-то особых обстоятельств, которые извне сделают нас счастливыми. Но ведь для достижения этого состояния много не нужно. Необходимо почувствовать себя ребенком, который доволен всем; который, получив в подарок жизнь, бережет всячески эту любимую игрушку, эту среду обитания и предмет невообразимых мечтаний, из которых, может быть, сбудутся самые смелые и чистые. </w:t>
      </w:r>
    </w:p>
    <w:p>
      <w:pPr>
        <w:pStyle w:val="Normal"/>
        <w:rPr/>
      </w:pPr>
      <w:r>
        <w:rPr/>
        <w:t>Желайте счастья для всех людей. Желайте умягчения злых сердец и прекращения войн, болезней и горя, зная, что только жадность, зависть и гнев порождают те бесконечные виды бактерий, микробов и вирусов, что поражают человечество. Никто не виноват в заболеваниях. Ни одну из стихий нельзя винить в заражении мира. Они чисты. А люди сами создают мусорные монбланы и удивляются появлению новых насекомых и животных, которых сами же и породили. Мыслите чище.</w:t>
      </w:r>
    </w:p>
    <w:p>
      <w:pPr>
        <w:pStyle w:val="Normal"/>
        <w:rPr/>
      </w:pPr>
      <w:r>
        <w:rPr/>
      </w:r>
    </w:p>
    <w:p>
      <w:pPr>
        <w:pStyle w:val="Normal"/>
        <w:rPr/>
      </w:pPr>
      <w:r>
        <w:rPr/>
        <w:t xml:space="preserve">190. В серебряных зеркалах уже видны ростки будущего. В серебряных зеркалах мир уже смирил свои непомерные амбиции. И «дело рассерженных мужчин» прекратилось по всей планете. </w:t>
      </w:r>
    </w:p>
    <w:p>
      <w:pPr>
        <w:pStyle w:val="Normal"/>
        <w:rPr/>
      </w:pPr>
      <w:r>
        <w:rPr/>
        <w:t>Но усмирить вулканы человеческой ненависти не так-то просто. Здесь даже гелиевая инъекция не поможет. Но рано или поздно люди прекратят войны, сменятся поколения и будет забыта боль отношений между странами, которые должны были вместе строить новую планету. Но единению постоянно мешает тьма. Это касаемо Украины и в значительной степени Германии, народ которой в своем большинстве близок России — впрочем, как и народ Польши и всей Скандинавии, страны Сына Шивы — Бога Войны Сканды. А «навия» означает место сумеречного или тонкого мира, в который регион погружается во вторую половину года.</w:t>
      </w:r>
    </w:p>
    <w:p>
      <w:pPr>
        <w:pStyle w:val="Normal"/>
        <w:rPr/>
      </w:pPr>
      <w:r>
        <w:rPr/>
        <w:t xml:space="preserve">Натравливание на Россию всей своры мелких псов войны не напугает нашу страну, но придаст ей силу найти в себе резерв безопасности. И в дни мира нужно готовиться к войне. </w:t>
      </w:r>
    </w:p>
    <w:p>
      <w:pPr>
        <w:pStyle w:val="Normal"/>
        <w:rPr/>
      </w:pPr>
      <w:r>
        <w:rPr/>
        <w:t>А видящие зеркала Владыки не лгут. Они видят будущее каждой страны. Там — и грядущие бедствия Америки, и расцвет Сибири. Там — свет новых постижений и укрепление великой духовной силы ведических ценностей.</w:t>
      </w:r>
    </w:p>
    <w:p>
      <w:pPr>
        <w:pStyle w:val="Normal"/>
        <w:rPr/>
      </w:pPr>
      <w:r>
        <w:rPr/>
      </w:r>
    </w:p>
    <w:p>
      <w:pPr>
        <w:pStyle w:val="Normal"/>
        <w:rPr/>
      </w:pPr>
      <w:r>
        <w:rPr/>
        <w:t xml:space="preserve">191. Уничтожение славянства считается главной задачей темного братства и тех, кто следует его научениям. Славяне опасны для зла, потому что хранят заряд родовой памяти, которая однажды проявит себя. И окажется, что мы помним все свои космические странствия и воплощения во многих мирах, ибо, подобно многим Сынам Божьим, мы Агнцы, несущие предназначение мировой жертвы как на Земле, так и во многих космических пространствах. </w:t>
      </w:r>
    </w:p>
    <w:p>
      <w:pPr>
        <w:pStyle w:val="Normal"/>
        <w:rPr/>
      </w:pPr>
      <w:r>
        <w:rPr/>
        <w:t xml:space="preserve">Славянство опасно для тьмы тем, что умение славить Богов, или соединяться с Их сердцами, в нас врожденное. А это значит, что оно выработано многими и многими поколениями волхвов-святичей. И при определенных условиях славяне могут стать не просто служителями культа, но духовными водителями человечества и представителями Иерархии Света на планете. </w:t>
      </w:r>
    </w:p>
    <w:p>
      <w:pPr>
        <w:pStyle w:val="Normal"/>
        <w:rPr/>
      </w:pPr>
      <w:r>
        <w:rPr/>
        <w:t>Поэтому зверства в отношении славян во всех странах особенно изощренны. Даже фашисты держали их, точно так же как евреев, в особых концлагерях, моря голодом и холодом и таким образом питаясь энергией страданий и лишений. А сжигая славян в газовых камерах, они наносили увечья астральным телам, чтобы души дольше не воплощались.</w:t>
      </w:r>
    </w:p>
    <w:p>
      <w:pPr>
        <w:pStyle w:val="Normal"/>
        <w:rPr>
          <w:lang w:val="en-US"/>
        </w:rPr>
      </w:pPr>
      <w:r>
        <w:rPr>
          <w:lang w:val="en-US"/>
        </w:rPr>
      </w:r>
    </w:p>
    <w:p>
      <w:pPr>
        <w:pStyle w:val="Normal"/>
        <w:rPr/>
      </w:pPr>
      <w:r>
        <w:rPr/>
        <w:t xml:space="preserve">192. Без развития высших свойств человеческой души, без достижения духовного благородства нельзя добраться до оккультных высот. Психические силы приходят лишь к чистому сердцу. И этому не помогут всякие физические упражнения и бессмысленные повторения мантр, если в них не вложен жар вдохновения. </w:t>
      </w:r>
    </w:p>
    <w:p>
      <w:pPr>
        <w:pStyle w:val="Normal"/>
        <w:rPr/>
      </w:pPr>
      <w:r>
        <w:rPr/>
        <w:t>Когда судьба видит старания духа и тела, изнемогающего в несвойственном для него напряжении, она открывает многие тайники мудрости. Страдание выжигает жир нервных каналов. И реакция их на мысли, летящие к человеку, и космические токи ускоряется. Общение происходит на уровне высоких вибраций, которые в единицу времени вмещают большее количество элементов, или единиц познания. Тем и важен процесс повышения вибраций и трансмутации энергий, что за тот же промежуток физического времени удается постичь гораздо больше остальных. Утончая и увеличивая скорость познания, душа сокращает путь пребывания в сферах невежества. Это освобождает ее от мучений в пространстве низшей кармы. Это определяет преобладающее притяжение ангельских миров по сравнению с демоническими и полный отрыв от связи со сферами мира подземного огня.</w:t>
      </w:r>
    </w:p>
    <w:p>
      <w:pPr>
        <w:pStyle w:val="Normal"/>
        <w:rPr/>
      </w:pPr>
      <w:r>
        <w:rPr/>
      </w:r>
    </w:p>
    <w:p>
      <w:pPr>
        <w:pStyle w:val="Normal"/>
        <w:rPr/>
      </w:pPr>
      <w:r>
        <w:rPr/>
        <w:t xml:space="preserve">193. За каждым словом стоит мыслеобраз, который сопровождает разговор или запись беседы. Даже на обычное стихотворение наслаивается поток возникающих в голове цветовых зрительных ассоциаций. Цвет — непременное условие для мысленного сопровождения беседы: иначе будет неинтересным сам контакт с человеком. Грязное мысленно-чувственное поле вызывает лишь отторжение и нежелание продолжать разговор, потому что можно заразиться чужими впечатлениями и, помимо этого, получить в довесок одержателя с чужого плеча — не в пример царской шубе. </w:t>
      </w:r>
    </w:p>
    <w:p>
      <w:pPr>
        <w:pStyle w:val="Normal"/>
        <w:rPr/>
      </w:pPr>
      <w:r>
        <w:rPr/>
        <w:t xml:space="preserve">Тем же самым грешат и вещи, бывшие в употреблении. Секонд-хенд опасен как рассадник болезней телесных и духовных, о которых никто даже думать не желает, если вещь понравилась. А может быть, она украдена или снята с убитого, а еще хуже — со смертельно больного. Ткань легко вбирает не только запахи, но и кровь, и тем более аурические излучения. </w:t>
      </w:r>
    </w:p>
    <w:p>
      <w:pPr>
        <w:pStyle w:val="Normal"/>
        <w:rPr/>
      </w:pPr>
      <w:r>
        <w:rPr/>
        <w:t>Подарки должны быть лишь новыми вещами. Даже зачитанная книга несет на себе такой груз чужих проблем, что можно не узнать знакомого содержания. Потому и нужно каждому иметь свой собственный экземпляр священных книг.</w:t>
      </w:r>
    </w:p>
    <w:p>
      <w:pPr>
        <w:pStyle w:val="Normal"/>
        <w:rPr/>
      </w:pPr>
      <w:r>
        <w:rPr/>
      </w:r>
    </w:p>
    <w:p>
      <w:pPr>
        <w:pStyle w:val="Normal"/>
        <w:rPr/>
      </w:pPr>
      <w:r>
        <w:rPr/>
        <w:t xml:space="preserve">194. Из древнеегипетских преданий известно, что один из фараонов, узнав от близкого к престолу жреца о существовании антипирамиды, решил послать экспедицию из десяти ученых мужей к месту ее существования. Спустя некоторое время оказалось, что почти все члены группы исследователей умерли и вернулся лишь один из них, самый молодой и только что начавший свое обучение в среде жрецов. Но самым поразительным было то, что, находясь всего сутки в антипирамиде и спустившись вниз для прочтения и записи знаков, начертанных на ее стенах, он постарел до состояния глубокого старца. А это означает, что антипирамида обладает такой активностью течения времени, что ускоряет его невероятно. </w:t>
      </w:r>
    </w:p>
    <w:p>
      <w:pPr>
        <w:pStyle w:val="Normal"/>
        <w:rPr/>
      </w:pPr>
      <w:r>
        <w:rPr/>
        <w:t>Следуя принципу рассуждений, в точке у вершины пирамиды, обращенной вверх, время замедляется. И чем острее угол схождения граней, тем медленнее оно течет. И это может пригодиться для излечения болезней и омоложения, учитывая фокусировку радиации блага — света Ануры.</w:t>
      </w:r>
    </w:p>
    <w:p>
      <w:pPr>
        <w:pStyle w:val="Normal"/>
        <w:rPr/>
      </w:pPr>
      <w:r>
        <w:rPr/>
        <w:t xml:space="preserve">А антипирамида известна тем, что хранит и накапливает негатив, который нейтрализуется и втягивается пирамидой, если они стоят одна над другой. Но если антипирамида сделана отдельно, то это яма, уходящая в пекло. </w:t>
      </w:r>
    </w:p>
    <w:p>
      <w:pPr>
        <w:pStyle w:val="Normal"/>
        <w:rPr/>
      </w:pPr>
      <w:r>
        <w:rPr/>
        <w:t>Такие места темной силы очень любимы черными магами и вызывают неприятные ощущения в отличие от мест благодати. В гиблых местах умирают животные, а деревья уродливые и искривленные, с признаками мутагенных изменений и наличием наростов — капов. Через подобные каналы выходит подземный огонь. И землетрясения там особенно сильны. Это выход богов подземного мира на поверхность планеты. И в том, что антипирамида крадет время, нет ничего удивительного, ибо скопление негатива никогда не может играть роль оздоровления. Он провоцирует все болезни старости, даже если человек не достиг ее.</w:t>
      </w:r>
    </w:p>
    <w:p>
      <w:pPr>
        <w:pStyle w:val="Normal"/>
        <w:rPr/>
      </w:pPr>
      <w:r>
        <w:rPr/>
      </w:r>
    </w:p>
    <w:p>
      <w:pPr>
        <w:pStyle w:val="Normal"/>
        <w:rPr/>
      </w:pPr>
      <w:r>
        <w:rPr/>
        <w:t>195. По мере того как проявления монады становятся сознательнее, она начинает тяготеть к определенному началу. Хотя дух беспол, но в силу накопления определенных качеств и не без помощи кармических механизмов воплощения начинают преобладать на одной стороне. Образуется магнетизм мужской или женской энергии. И, конечно, для этого необходимы тысячи и тысячи лет, чтобы человеческая душа нашла преимущества в одном или другом физическом теле. Но ведь как одни, так и другие накопления очень важны для эволюционного продвижения.</w:t>
      </w:r>
    </w:p>
    <w:p>
      <w:pPr>
        <w:pStyle w:val="Normal"/>
        <w:rPr/>
      </w:pPr>
      <w:r>
        <w:rPr/>
      </w:r>
    </w:p>
    <w:p>
      <w:pPr>
        <w:pStyle w:val="Normal"/>
        <w:rPr/>
      </w:pPr>
      <w:r>
        <w:rPr/>
        <w:t xml:space="preserve">196. Реакция превращения человеческих мыслей и эмоций в духовную субстанцию так удивительна, что проследить до мельчайших подробностей все механизмы и все ступени трансмутаций по силам лишь развитому космически сознанию, за плечами которого огромные накопления мудрости и умение читать знаки Акаши, без чего не возможна сама интуиция. Каждый из творческих людей, если только он не конструирует свои воззрения или произведения из осколков где-то увиденного или услышанного, имеет свою связь с Хроникой Акаши. Ведь нельзя писать или говорить, имея пред глазами лишь справочный материал. И его нужно как-то обработать, окультурить и превратить в продукт труда, который не повторяет сказанное или упомянутое один в один, но развивает, отталкиваясь от поразившей мысли. </w:t>
      </w:r>
    </w:p>
    <w:p>
      <w:pPr>
        <w:pStyle w:val="Normal"/>
        <w:rPr/>
      </w:pPr>
      <w:r>
        <w:rPr/>
        <w:t xml:space="preserve">Творчество одних писателей можно назвать развлекательным, а других — истеричным. Но у третьих существует умиротворяющий момент, питающий души через чтение, когда лента видеообразов почти не замечается читателем. И в этом феномене заложена главная составляющая, или суть, написанного. </w:t>
      </w:r>
    </w:p>
    <w:p>
      <w:pPr>
        <w:pStyle w:val="Normal"/>
        <w:rPr/>
      </w:pPr>
      <w:r>
        <w:rPr/>
        <w:t>Умение разделять или, вернее, вызывать реакцию ментального видения есть путь к достижению духовного зрения, или настоящего ясновидения, которое безошибочно и предельно точно устанавливает приоритеты истины. Получение знаний через зрительный и слуховой аппарат — очень важная черта наступающего века. Зрительная и слуховая память — хорошее дополнение к молчаливому чтению. Полезно читать вслух священные тексты. И это делалось в храмах всех религий и на собраниях. И сейчас тексты из Библии или Корана, Бхагавад-Гиты или Дхаммапады можно услышать во время богослужений в разных частях света.</w:t>
      </w:r>
    </w:p>
    <w:p>
      <w:pPr>
        <w:pStyle w:val="Normal"/>
        <w:rPr/>
      </w:pPr>
      <w:r>
        <w:rPr/>
      </w:r>
    </w:p>
    <w:p>
      <w:pPr>
        <w:pStyle w:val="Normal"/>
        <w:rPr/>
      </w:pPr>
      <w:r>
        <w:rPr/>
        <w:t>197. Космическое право, право свободного выбора, кем стать в следующем воплощении: мужчиной или женщиной, —  будет следовать за нами всегда, пока дух не поймет, где наиболее весомый вклад в эволюцию мы способны внести. Но все же изначально дух избирает одну из формаций человеческого космоса, осознавая преимущества избранной стороны. Он следует этому избранному принципу, уступая разве что в случае особой задачи или для познания психологии противоположного пола, а также при кармическом возмещении или наказании.</w:t>
      </w:r>
    </w:p>
    <w:p>
      <w:pPr>
        <w:pStyle w:val="Normal"/>
        <w:rPr/>
      </w:pPr>
      <w:r>
        <w:rPr/>
        <w:t>Есть воплощенные мужчины, которые не считают женщин за людей и относятся к ним, как к животным, а то и хуже, всячески унижая и нанося физические и психические увечья. И если эта позиция не меняется в течение жизни, а только усугубляется, то следующая жизнь у такого существа может оказаться в женском обличье, где душа сполна испытает те унижения, которым в предыдущей жизни подвергала слабую половину. То же касается и безумной плотской любви, когда она захватывает существо, доводя его до потери контроля над собой. Эта позиция тоже грозит сменой мужского или женского тела на противоположное. Но в этом вопросе аспектов много. И это тема для целого труда.</w:t>
      </w:r>
    </w:p>
    <w:p>
      <w:pPr>
        <w:pStyle w:val="Normal"/>
        <w:rPr/>
      </w:pPr>
      <w:r>
        <w:rPr/>
      </w:r>
    </w:p>
    <w:p>
      <w:pPr>
        <w:pStyle w:val="Normal"/>
        <w:rPr/>
      </w:pPr>
      <w:r>
        <w:rPr/>
        <w:t>198. Фиксирование обитателей Тонкого Мира высокочастотными камерами становится обычным делом. А это значит, что астрал, проникая через границу древнего проклятия, опускается к роду человеческому, открывая свои облики без сожаления и сомнения. Время взаимного проникновения наступило. Но готов ли к этому человек? Ведь за длительный срок безверия давно уже атрофировались все сверхчувства, которые были способны увидеть и распознать существ Тонкого Мира. И лишь у единиц это сохранилось, не нарушая психического и физического здоровья.</w:t>
      </w:r>
    </w:p>
    <w:p>
      <w:pPr>
        <w:pStyle w:val="Normal"/>
        <w:rPr/>
      </w:pPr>
      <w:r>
        <w:rPr/>
        <w:t>Существа размером от тридцати сантиметров до шести метров — это лишь то, что запечатлела камера. А на самом деле каждое живое тело окружено мириадами существ разной формы, характера и качества — от самых низших и плотных до сияющих и светоносных. Если сказать, что наша аура состоит из этого неисчислимого сонма живых искр света, которые разумны и преданы нам, потому что рождены вместе с нашим зерном вечности во Вселенной Духа, то очень малое количество людей поверит в это. Но неизбежность утончения миров неоспорима.</w:t>
      </w:r>
    </w:p>
    <w:p>
      <w:pPr>
        <w:pStyle w:val="Normal"/>
        <w:rPr/>
      </w:pPr>
      <w:r>
        <w:rPr/>
      </w:r>
    </w:p>
    <w:p>
      <w:pPr>
        <w:pStyle w:val="Normal"/>
        <w:rPr/>
      </w:pPr>
      <w:r>
        <w:rPr/>
        <w:t xml:space="preserve">199. Простота изложения есть ясность понимания. Не нужно заворачивать неосознанное в яркую обертку. Истина не нуждается в украшательстве. Она хороша в том виде, в каком существует. </w:t>
      </w:r>
    </w:p>
    <w:p>
      <w:pPr>
        <w:pStyle w:val="Normal"/>
        <w:rPr/>
      </w:pPr>
      <w:r>
        <w:rPr/>
        <w:t xml:space="preserve">Все обвинения в примитивизме и незнании каких-то подробностей Живой Этики оставьте буквоедам и фарисействующим от МЦР. Главное — понят дух Учения и его ценность для эволюции. А для живого применения только это и необходимо. Можно знать наизусть Агни Йогу и не выполнять ни на йоту, гордясь тем, что в удобный момент можно произнести цитату. Это и есть то книжничество, о котором сказал Господь: «Сами не входят во Врата Радости и другим не дают». </w:t>
      </w:r>
    </w:p>
    <w:p>
      <w:pPr>
        <w:pStyle w:val="Normal"/>
        <w:rPr/>
      </w:pPr>
      <w:r>
        <w:rPr/>
        <w:t>Радение о роде человеческом в последнюю очередь говорит о самости. Ведь, как говорится: «Я — последняя буква алфавита».</w:t>
      </w:r>
    </w:p>
    <w:p>
      <w:pPr>
        <w:pStyle w:val="Normal"/>
        <w:rPr/>
      </w:pPr>
      <w:r>
        <w:rPr/>
        <w:t xml:space="preserve">Притворство не спасет. Можно сидеть за столом в позе мыслителя и выхватывать из рук грязные тарелки, чтобы угодить женщинам. Но это не есть достижение. Скорее, наоборот. Люди не знают, чем им заняться, а работать руками тяжело. И, значит, нужно учить кого-то высшим истинам. Но кто тебе поверит, если сам их не усвоил? </w:t>
      </w:r>
    </w:p>
    <w:p>
      <w:pPr>
        <w:pStyle w:val="Normal"/>
        <w:rPr/>
      </w:pPr>
      <w:r>
        <w:rPr/>
        <w:t>Ситуация анекдотическая, когда учитель ищет учеников. Но кто будет слушать такого провозвестника?</w:t>
      </w:r>
    </w:p>
    <w:p>
      <w:pPr>
        <w:pStyle w:val="Normal"/>
        <w:rPr/>
      </w:pPr>
      <w:r>
        <w:rPr/>
      </w:r>
    </w:p>
    <w:p>
      <w:pPr>
        <w:pStyle w:val="Normal"/>
        <w:rPr/>
      </w:pPr>
      <w:r>
        <w:rPr/>
        <w:t xml:space="preserve">200. Время течет не только из прошлого в будущее, но вверх и вниз, в сбывшееся и несбывшееся. Образуется сота времени, наподобие пчелиной. И мгновение имеет все атрибуты такого наполнения и опорожнения, а фокус остается в центре такой объемной формы. </w:t>
      </w:r>
    </w:p>
    <w:p>
      <w:pPr>
        <w:pStyle w:val="Normal"/>
        <w:rPr/>
      </w:pPr>
      <w:r>
        <w:rPr/>
        <w:t>Если учитывать опыт пирамиды, то верх ее отвечает за вечное будущее или молодость духа, а острие антипирамиды — за прошлое и старость. Между этими двумя полюсами пульсирует энергия жизни. Если наверху человек откатывает свои годы назад, то острие антипирамиды, наоборот, ускоряет старение, это зона смерти.</w:t>
      </w:r>
    </w:p>
    <w:p>
      <w:pPr>
        <w:pStyle w:val="Normal"/>
        <w:rPr/>
      </w:pPr>
      <w:r>
        <w:rPr/>
      </w:r>
    </w:p>
    <w:p>
      <w:pPr>
        <w:pStyle w:val="Normal"/>
        <w:rPr/>
      </w:pPr>
      <w:r>
        <w:rPr/>
        <w:t xml:space="preserve">201. От нас самих зависит, что мы увидим: добро или зло. А смягчая ситуацию или понимая положение человека или группы людей, мы меняем свой гнев на милость. И в любом случае дипломатичным решением заканчивается любое столкновение. Умение примирять гораздо важнее способности разжигать вражду. </w:t>
      </w:r>
    </w:p>
    <w:p>
      <w:pPr>
        <w:pStyle w:val="Normal"/>
        <w:rPr/>
      </w:pPr>
      <w:r>
        <w:rPr/>
        <w:t>Пространство и без того переполнено аэроперилом. И учитывать этот факт необходимо прежде всего потому, что малейшая нотка недовольства подключает сознание к погребам разрушительной силы, которые сравнимы лишь с игровым азартом. Разжигание страстей поощряется силами зла, которые не собираются выпускать из зоны своего влияния лакомую добычу. Ведь человека можно назвать генератором по выработке психической энергии очень высокого для планеты качества, без которой сознанию мира трудно развиваться. Самой Матери не нужны ни высокие достижения науки, ни духовность, которую планета не осознает. И лишь через малую горстку людей осуществляется новый путь в будущее, где изменение означает утончение сознания и превращение физического человеческого существа в лучезарное ангельское создание.</w:t>
      </w:r>
    </w:p>
    <w:p>
      <w:pPr>
        <w:pStyle w:val="Normal"/>
        <w:rPr/>
      </w:pPr>
      <w:r>
        <w:rPr/>
      </w:r>
    </w:p>
    <w:p>
      <w:pPr>
        <w:pStyle w:val="Normal"/>
        <w:rPr/>
      </w:pPr>
      <w:r>
        <w:rPr/>
        <w:t xml:space="preserve">202. Не осуждай, не осуждай, что не доступно пониманью. Легко ярлык навесить в злобе. Легко кого-то очернить. Но ведь мир этот многоцветен. Одною краской не напишешь картины мира. Только лишь безумцы, приняв квадрат как тьмы икону, создали из него шедевр. На самом деле, все новшества и эксперименты художества лишь поиск новой жизни. </w:t>
      </w:r>
    </w:p>
    <w:p>
      <w:pPr>
        <w:pStyle w:val="Normal"/>
        <w:rPr/>
      </w:pPr>
      <w:r>
        <w:rPr/>
        <w:t>Абстракция собою представляет совсем иное, чем предполагают люди. Есть символов священный мир. Есть сфера букв живых и воля чисел, что обладают великою разумностью. Абстракция лишь протосостоянье грядущих образов. В них лишь зачатки представлений наших, лишь семена высоких мыслеформ, в которых пребывает протомысль. Там празднество стихийной красоты. Там Духи Света, наполняя космос, творят полотна невыразимого по своему желанию, не обремененные ни властью чьей-то воли, ни приказами магических влияний. В той чистоте их пребыванье свято. Одним Богам Стихий Владыки служат. И сами Они Боги в Вечном Мире. Вселенная для них — дел океан, которых никогда не переделать.</w:t>
      </w:r>
    </w:p>
    <w:p>
      <w:pPr>
        <w:pStyle w:val="Normal"/>
        <w:rPr/>
      </w:pPr>
      <w:r>
        <w:rPr/>
      </w:r>
    </w:p>
    <w:p>
      <w:pPr>
        <w:pStyle w:val="Normal"/>
        <w:rPr/>
      </w:pPr>
      <w:r>
        <w:rPr/>
        <w:t xml:space="preserve">203. Десятая планета Солнечной системы, открытая в девяностых годах прошлого века, и есть планета Урусвати, которая движется по такой длинной орбите, что ее оборот вокруг Солнца составляет около двадцати тысяч лет. Она больше Земли в десять раз и имеет семь спутников. Изменения в нашей планетной системе связываются именно с ней. Появление ее в поясе Койпера, почти на самой границе нашей Солнечной системы, есть не что иное, как предсказанное сто лет назад явление небесного тела, которое создаст предпосылки к изменению планетных орбит, что сейчас уже происходит. Само Солнце наклонилось на шесть градусов. И это означает, что все орбиты планет последовали за ним. Помимо этого, произошел сдвиг полюсов на всех планетах в солнечной цепи, а Урусвати освободила для себя и семи своих спутников место в пространстве. </w:t>
      </w:r>
    </w:p>
    <w:p>
      <w:pPr>
        <w:pStyle w:val="Normal"/>
        <w:rPr/>
      </w:pPr>
      <w:r>
        <w:rPr/>
        <w:t xml:space="preserve">Небесная механика не дает сбоев. И если происходит уничтожение планет, то только по причинам внутренним, когда сами мыслящие существа доводят до взрыва своего породителя. Многие болезни людей имеют космические причины. Ведь каждая из планет влияет на определенный орган человека в зависимости от стихийной принадлежности и натальной карты. </w:t>
      </w:r>
    </w:p>
    <w:p>
      <w:pPr>
        <w:pStyle w:val="Normal"/>
        <w:rPr/>
      </w:pPr>
      <w:r>
        <w:rPr/>
        <w:t xml:space="preserve">Явится миру другое небо и другая земля. И сдвинется небосвод, скрыв созвездия прежние. И не узнают люди, где север или юг. А Солнце поменяет места восхода и заката, как было уже не единожды на Земле. </w:t>
      </w:r>
    </w:p>
    <w:p>
      <w:pPr>
        <w:pStyle w:val="Normal"/>
        <w:rPr/>
      </w:pPr>
      <w:r>
        <w:rPr/>
        <w:t>Космическое течение не ошибается. Оно не может остановиться, ибо не подчинено воле звезд и планет. Они в этом течении времени как песчинки на дне реки. И если даже на Земле управление стихией водной возможно лишь высшему разуму, то тем более галактический поток следует лишь зову Владык Иерархии.</w:t>
      </w:r>
    </w:p>
    <w:p>
      <w:pPr>
        <w:pStyle w:val="Normal"/>
        <w:rPr/>
      </w:pPr>
      <w:r>
        <w:rPr/>
      </w:r>
    </w:p>
    <w:p>
      <w:pPr>
        <w:pStyle w:val="Normal"/>
        <w:rPr/>
      </w:pPr>
      <w:r>
        <w:rPr/>
        <w:t xml:space="preserve">204. Людей можно воодушевить и привлечь лишь своим благородством, которое придет на смену изжившему себя стяжательству. Будет дано сокровище тому, кто не подвластен ему, как Владыка Кубера, владеющий всеми богатствами, все же к ним не привязан. Их нельзя унести, скрыть или уничтожить. В пределах планеты они хранимы, если только не годится золото для создания воздуха для высших существ. </w:t>
      </w:r>
    </w:p>
    <w:p>
      <w:pPr>
        <w:pStyle w:val="Normal"/>
        <w:rPr/>
      </w:pPr>
      <w:r>
        <w:rPr/>
        <w:t>Но ведь космос полон растворенных благородных металлов, которые в изначальном виде присутствуют в вакууме и дают основу для напластования планетных ядер. Как и вода, любой металл имеет газообразное состояние, которое пока не открыто. Но моделирование частиц микромира происходит успешно. И то, что названо частицей Бога, есть одна из веточек Мирового Древа, рост которого не прекращается ни на мгновение. А делимость клеток физического тела лишь отражает собой делимость духа. Этот процесс нельзя уловить, но он определяется по косвенным признакам и по остаточным явлениям, как святой или грешный человек — по плодам своего труда. Когда благородство присутствует в душе, оно отражается во всем. И если человек —  глава государства, то это отражается на качестве людей и деятельности этой страны.</w:t>
      </w:r>
    </w:p>
    <w:p>
      <w:pPr>
        <w:pStyle w:val="Normal"/>
        <w:rPr/>
      </w:pPr>
      <w:r>
        <w:rPr/>
      </w:r>
    </w:p>
    <w:p>
      <w:pPr>
        <w:pStyle w:val="Normal"/>
        <w:rPr/>
      </w:pPr>
      <w:r>
        <w:rPr/>
        <w:t>2</w:t>
      </w:r>
      <w:r>
        <w:rPr>
          <w:lang w:val="en-US"/>
        </w:rPr>
        <w:t>05</w:t>
      </w:r>
      <w:r>
        <w:rPr/>
        <w:t xml:space="preserve">. «Бог есть Дух. И поклоняться Ему нужно в духе и истине». Всякая ритуальная сторона служит для того, чтобы объединить мощь человеческих устремлений, когда в один день люди обращаются к Высшим Силам за помощью или для благословения их дел. </w:t>
      </w:r>
    </w:p>
    <w:p>
      <w:pPr>
        <w:pStyle w:val="Normal"/>
        <w:rPr/>
      </w:pPr>
      <w:r>
        <w:rPr/>
        <w:t xml:space="preserve">От чистоты духа идет чистота тела. От здорового духа и тело здорово, а не наоборот. Но современность, пропитанная миазмами дьявольских свобод, ненавистью и желанием стать супербогатыми, охваченная борьбой за чужие ресурсы и захватом чужих территорий, выплескивает столько яда в пространство, что физиология страдает невероятно. </w:t>
      </w:r>
    </w:p>
    <w:p>
      <w:pPr>
        <w:pStyle w:val="Normal"/>
        <w:rPr/>
      </w:pPr>
      <w:r>
        <w:rPr/>
        <w:t>Большинство живущих воспринимают духовность и сострадание как шутку или непонятное занятие для эстетических гурманов, которые не знают, чем заняться, или, хуже того, подозревают волонтеров, вполне в духе времени, в том, что они используют детей для извращений. Общественное мнение легко повернуть, особенно когда СМИ постоянно упоминают о разного рода преступлениях подобного рода.</w:t>
      </w:r>
    </w:p>
    <w:p>
      <w:pPr>
        <w:pStyle w:val="Normal"/>
        <w:rPr/>
      </w:pPr>
      <w:r>
        <w:rPr/>
        <w:t>Лишь дух видит искренность желания изменить мир хоть в малом масштабе. И если таких очагов культуры будет больше, то в конце концов они сольются воедино.</w:t>
      </w:r>
    </w:p>
    <w:p>
      <w:pPr>
        <w:pStyle w:val="Normal"/>
        <w:rPr/>
      </w:pPr>
      <w:r>
        <w:rPr/>
      </w:r>
    </w:p>
    <w:p>
      <w:pPr>
        <w:pStyle w:val="Normal"/>
        <w:rPr/>
      </w:pPr>
      <w:r>
        <w:rPr/>
        <w:t>2</w:t>
      </w:r>
      <w:r>
        <w:rPr>
          <w:lang w:val="en-US"/>
        </w:rPr>
        <w:t>06</w:t>
      </w:r>
      <w:r>
        <w:rPr/>
        <w:t xml:space="preserve">. Забудь плотника. Стань тем, для чего ты был рожден. Огонь силы ждет. Не угасание грозит, но возобновление сил. Чем мощнее поток огня, тем крепче сталь слова. </w:t>
      </w:r>
    </w:p>
    <w:p>
      <w:pPr>
        <w:pStyle w:val="Normal"/>
        <w:rPr/>
      </w:pPr>
      <w:r>
        <w:rPr/>
        <w:t xml:space="preserve">Слабость являет собой гнездо разрушения. Одержатели всячески ждут этих мгновений уныния и нерешительности. Призыв к единению с Владыкой выражается в очевидном. Провод огня родного сердца можно почувствовать, напрягая любовь к Великому Учителю. А для тех, кому не доступна сила любви, остаются только слова без дел. </w:t>
      </w:r>
    </w:p>
    <w:p>
      <w:pPr>
        <w:pStyle w:val="Normal"/>
        <w:rPr/>
      </w:pPr>
      <w:r>
        <w:rPr/>
        <w:t xml:space="preserve">Сила приближается невиданная. И в ней дух находит воплощение. </w:t>
      </w:r>
    </w:p>
    <w:p>
      <w:pPr>
        <w:pStyle w:val="Normal"/>
        <w:rPr/>
      </w:pPr>
      <w:r>
        <w:rPr/>
        <w:t xml:space="preserve">Не страшись людей. Часто аудитории дают импульс к изменениям сознания. Доверяя людям, многое можно сказать — или многое может сказать через вас ваше Высшее «Я». </w:t>
      </w:r>
    </w:p>
    <w:p>
      <w:pPr>
        <w:pStyle w:val="Normal"/>
        <w:rPr/>
      </w:pPr>
      <w:r>
        <w:rPr/>
        <w:t>Изменение орбит планет Солнечной системы доставляет немало недомоганий, потому что нарушается энергетика пространства и к новой нужно привыкать. Но в любом случае Радж-Стар знает, что делать. И если даже седьмое отражение Духовного Солнца так яро и жаром пышет, то какая сила и чистота могут выдержать сам Первозданный Свет? Но устремление к Сердцу нашего Мира есть двигатель всей эволюции.</w:t>
      </w:r>
    </w:p>
    <w:p>
      <w:pPr>
        <w:pStyle w:val="Normal"/>
        <w:rPr/>
      </w:pPr>
      <w:r>
        <w:rPr/>
      </w:r>
    </w:p>
    <w:p>
      <w:pPr>
        <w:pStyle w:val="Normal"/>
        <w:rPr/>
      </w:pPr>
      <w:r>
        <w:rPr/>
        <w:t xml:space="preserve">207. Кто думает о нас, тому мы отвечаем волной любви, живущей в нас самих. Трудней всего быть у нее жрецом, потоки проводящим от Богини. Важней всего дух притяженья к ней, когда ты явлен, как Ее посредник, что щедро раздает вокруг дары. </w:t>
      </w:r>
    </w:p>
    <w:p>
      <w:pPr>
        <w:pStyle w:val="Normal"/>
        <w:rPr/>
      </w:pPr>
      <w:r>
        <w:rPr/>
        <w:t xml:space="preserve">Жить без любви нельзя ни в малом, ни в великом. Все пропиталось тщанием ее. И без любви не зацветут цветы, не будет весен и великой красоты, не будет всех плодов, что кормят тело, и даже тех, что наш питают дух. </w:t>
      </w:r>
    </w:p>
    <w:p>
      <w:pPr>
        <w:pStyle w:val="Normal"/>
        <w:rPr/>
      </w:pPr>
      <w:r>
        <w:rPr/>
        <w:t xml:space="preserve">День вечных судеб — для любви служенье. И тонкая Анура — часть ее, та, что хранит огонь небесный не для себя, но для людей, угасших в разочарованье и в мыслях, что напрасно рождены, что труд их никому уже не нужен, как они сами. Череда отчаяний не тот прием, чтобы найти свое предназначенье. А в круговерти жизни случиться может все. </w:t>
      </w:r>
    </w:p>
    <w:p>
      <w:pPr>
        <w:pStyle w:val="Normal"/>
        <w:rPr/>
      </w:pPr>
      <w:r>
        <w:rPr/>
        <w:t>Огонь живой святыни пульсирует и насыщает кровь. И сердце вечно нам напоминает о том, что лишь стучащий открывает двери жизни. Как только начинает биться сердце, начинается вхожденье в великий мир, где ждут нас всех дела. И чем они величественнее и грандиозней, тем незаметней кажутся они, как те великие, что оказали миру услугу продвиженья эволюции.</w:t>
      </w:r>
    </w:p>
    <w:p>
      <w:pPr>
        <w:pStyle w:val="Normal"/>
        <w:rPr/>
      </w:pPr>
      <w:r>
        <w:rPr/>
      </w:r>
    </w:p>
    <w:p>
      <w:pPr>
        <w:pStyle w:val="Normal"/>
        <w:rPr/>
      </w:pPr>
      <w:r>
        <w:rPr/>
        <w:t xml:space="preserve">208. Космический Магнит есть средоточие мощи великих законов вселенной, управляющих эволюционными процессами. И если человек идет против этих законов, в каком бы виде это ни выражалось, он повторяет путь Падшего Ангела, который утвердил материю превыше духовного начала, поразив в сердце самого Создателя Мира, Демиурга, отвоевав себе плотный мир. Он и был наречен Князем Мира сего, но позднее был низвергнут в пекло, в объятия подземного огня, откуда и был направлен в Тишину Молчания, в одиночество, на целую манвантару и без возможности общаться с кем-либо. Такого рода изоляция как камера-одиночка для буйного духа. </w:t>
      </w:r>
    </w:p>
    <w:p>
      <w:pPr>
        <w:pStyle w:val="Normal"/>
        <w:rPr/>
      </w:pPr>
      <w:r>
        <w:rPr/>
        <w:t>Исполняя законы космоса, возможно продвинуться и овладеть той частью истины, которую можем вместить в силу своих способностей. Наша жизнь в каждом теле и есть воплощение силы закона. Мы получили дозволение на воплощение, а это не каждому разрешается. Лишь Век Кали смешал все карты, определив возможность демоническим существам воплощаться. Этим было реализовано величайшее милосердие в надежде, что возможность измениться в сторону улучшения получит каждое из низших существ.</w:t>
      </w:r>
    </w:p>
    <w:p>
      <w:pPr>
        <w:pStyle w:val="Normal"/>
        <w:rPr/>
      </w:pPr>
      <w:r>
        <w:rPr/>
      </w:r>
    </w:p>
    <w:p>
      <w:pPr>
        <w:pStyle w:val="Normal"/>
        <w:rPr/>
      </w:pPr>
      <w:r>
        <w:rPr/>
        <w:t xml:space="preserve">209. Отбросьте все сомнения в силе Учителя. Такие мысли не дают Ему оказать вам достойную помощь. Да и что говорить понапрасну, если не желают люди слушать советы. </w:t>
      </w:r>
    </w:p>
    <w:p>
      <w:pPr>
        <w:pStyle w:val="Normal"/>
        <w:rPr/>
      </w:pPr>
      <w:r>
        <w:rPr/>
        <w:t xml:space="preserve">Материя со всей силой своего притяжения воздействует на сознание. И, вместо устремления к высотам, образуется ситуация, когда нужно выбираться из сетей земных проблем, как птице, запутавшейся в силках. Но дух знает, что чистота и нахождение красоты во всем есть облегчение крыльев и освобождение их от пут предпочтений земных. Пора увидеть в материи не средство обогащения, но поле для улучшения общества и приложение сил к духовным достижениям. </w:t>
      </w:r>
    </w:p>
    <w:p>
      <w:pPr>
        <w:pStyle w:val="Normal"/>
        <w:rPr/>
      </w:pPr>
      <w:r>
        <w:rPr/>
        <w:t xml:space="preserve">Если посмотреть, сколько финансовых средств тратится на вооружение, то все это могло бы служить другим целям — если бы Запад был миролюбивее и не разжигал миф о русской агрессии. Пока все наоборот. Несколько сотен американских баз, расположенных по всему миру, не для защиты от России построены. Это очень напоминает оккупацию всего земного шара, если даже в Европе их больше двухсот. </w:t>
      </w:r>
    </w:p>
    <w:p>
      <w:pPr>
        <w:pStyle w:val="Normal"/>
        <w:rPr/>
      </w:pPr>
      <w:r>
        <w:rPr/>
        <w:t>Вопреки увещеваниям и договоренностям, Запад нагнетает русофобские настроения. С Америкой нельзя договариваться. И верить словам президента США тоже нельзя. Они понимают себя только в роли хозяина положения, а другое ими не признается. Но роль мировой гегемонии требует не только подавления, но и нормального отношения к людям. Но менять мнение англосаксы не собираются. Для них весь мир и его население — это рабы, которые должны им служить. Знаменитый английский снобизм не просто передался американцам, но развился до такой степени, что приобрел гипертрофированные формы. И основой государственной политики стала борьба с Россией. Америку не пугает даже ИГИЛ, потому что это ее детище, созданное для сдерживания политики миролюбия и процветания.</w:t>
      </w:r>
    </w:p>
    <w:p>
      <w:pPr>
        <w:pStyle w:val="Normal"/>
        <w:rPr/>
      </w:pPr>
      <w:r>
        <w:rPr/>
      </w:r>
    </w:p>
    <w:p>
      <w:pPr>
        <w:pStyle w:val="Normal"/>
        <w:rPr/>
      </w:pPr>
      <w:r>
        <w:rPr/>
        <w:t>210. Смена полюсов происходит не обязательно вследствие кувырка планеты или постепенного поворота земной оси. Это вполне возможно при повышении напряженности излучений и их перемагничивании, когда перетекание магнитных линий в другую сторону переносит заряд частиц, накапливая его в противоположной области. Но пока ось мира движется относительно медленно. Но изменение наклона орбит планет может создать условия для смены полюсов на всех небесных телах солнечной цепи.</w:t>
      </w:r>
    </w:p>
    <w:p>
      <w:pPr>
        <w:pStyle w:val="Normal"/>
        <w:rPr/>
      </w:pPr>
      <w:r>
        <w:rPr/>
        <w:t xml:space="preserve">Энергетика человека и функционирование сознания зависят от магнитных токов и от небесного электричества. Нарушение потока излучений грозит многими болезнями и недомоганиями. Помимо всего прочего, атмосферная оболочка может просто разрушиться от резких изменений магнитных полюсов. И без того количество озоновых дыр постоянно увеличивается, пропуская жесткие космические излучения, которые задерживает ионосфера и слои воздушной оболочки планеты. </w:t>
      </w:r>
    </w:p>
    <w:p>
      <w:pPr>
        <w:pStyle w:val="Normal"/>
        <w:rPr/>
      </w:pPr>
      <w:r>
        <w:rPr/>
        <w:t>Но человек имеет способность мутировать, приспосабливаясь к любой радиации. В пригороде Припяти, около Чернобыльской АЭС, до сих пор живет семья, которая никуда не уезжала из зоны отчуждения, питаясь плодами своего подворья, включая молоко, яйца и все, что растет в саду и огороде, при этом даже не чувствуя каких-либо недомоганий и неудобств. Можно отнести это к разряду курьезов. Но как быть с животными и птицами, которые тоже не умирают, а продолжают нормально размножаться? Значит, мы не все знаем о радиации.</w:t>
      </w:r>
    </w:p>
    <w:p>
      <w:pPr>
        <w:pStyle w:val="Normal"/>
        <w:rPr/>
      </w:pPr>
      <w:r>
        <w:rPr/>
      </w:r>
    </w:p>
    <w:p>
      <w:pPr>
        <w:pStyle w:val="Normal"/>
        <w:rPr/>
      </w:pPr>
      <w:r>
        <w:rPr/>
        <w:t xml:space="preserve">211. Смена полюсов способна дать новый толчок к развитию и изменению самого человечества. Условия, позволяющие изменить сознание, всегда заложены в катастрофах. Эра магнитных пертурбаций создаст предпосылки к овладению психическими силами, когда дух привлекается к реализации программ материального плана. </w:t>
      </w:r>
    </w:p>
    <w:p>
      <w:pPr>
        <w:pStyle w:val="Normal"/>
        <w:rPr/>
      </w:pPr>
      <w:r>
        <w:rPr/>
        <w:t>Рождение людей иного типа не может происходить в прежних условиях, поскольку для возвышения сознания необходимо его питание соответствующими энергиями, находящимися в окружающем мире. С изменением электромагнитной составляющей уровень разумности и духовности стихий повышается и контакт с ними становится на уровень сотрудничества. И чем ближе наше сознание к одухотворению мира, тем более высокие уровни стихий мы будем затрагивать, ибо во вселенной этот закон неоспорим как на уровне планетном, так и космическом. Если на этой планете нам сопутствует Мать Судьба этого плана, то выше будет Ее ипостась, отвечающая за другую бытность. Часть нашего сознания пребывает во всех мирах. И какими бы изолированными мы ни считали себя, все же существует невидимая связь с миллиардами наших форм в бесконечной градации миров — до высочайших сфер Духовной Вселенной.</w:t>
      </w:r>
    </w:p>
    <w:p>
      <w:pPr>
        <w:pStyle w:val="Normal"/>
        <w:rPr/>
      </w:pPr>
      <w:r>
        <w:rPr/>
      </w:r>
    </w:p>
    <w:p>
      <w:pPr>
        <w:pStyle w:val="Normal"/>
        <w:rPr/>
      </w:pPr>
      <w:r>
        <w:rPr/>
        <w:t xml:space="preserve">212. Механические способы обретения психических сил, без развития живой этики, не приводят к хорошему, но лишь возжигают черный огонь власти и гордыни. Нельзя обойти закон космоса, когда лишь чистой душе вручается дар невероятного могущества или повелевание стихиями. И, как правило, любящее сердце никогда не воспользуется во вред этим заработанным духом качеством. </w:t>
      </w:r>
    </w:p>
    <w:p>
      <w:pPr>
        <w:pStyle w:val="Normal"/>
        <w:rPr/>
      </w:pPr>
      <w:r>
        <w:rPr/>
        <w:t xml:space="preserve">Но для мира земного мы остаемся чудаками и недотепами, потому что не используем для самих себя все блага и привилегии высшего знания. </w:t>
      </w:r>
    </w:p>
    <w:p>
      <w:pPr>
        <w:pStyle w:val="Normal"/>
        <w:rPr/>
      </w:pPr>
      <w:r>
        <w:rPr/>
        <w:t xml:space="preserve">Спросят: «Зачем магу скромность?» Ответим: «Чтобы никто не подумал, что кто-то владеет силой божественной». </w:t>
      </w:r>
    </w:p>
    <w:p>
      <w:pPr>
        <w:pStyle w:val="Normal"/>
        <w:rPr/>
      </w:pPr>
      <w:r>
        <w:rPr/>
        <w:t xml:space="preserve">Когда Преподобный Сергий работал на огороде в залатанной ризе, к нему подошел богатый крестьянин и сказал: </w:t>
      </w:r>
    </w:p>
    <w:p>
      <w:pPr>
        <w:pStyle w:val="Normal"/>
        <w:rPr/>
      </w:pPr>
      <w:r>
        <w:rPr/>
        <w:t xml:space="preserve">— </w:t>
      </w:r>
      <w:r>
        <w:rPr/>
        <w:t xml:space="preserve">Я пришел увидеть великого святого, а вижу бродягу! </w:t>
      </w:r>
    </w:p>
    <w:p>
      <w:pPr>
        <w:pStyle w:val="Normal"/>
        <w:rPr/>
      </w:pPr>
      <w:r>
        <w:rPr/>
        <w:t>На что тот ответил:</w:t>
      </w:r>
    </w:p>
    <w:p>
      <w:pPr>
        <w:pStyle w:val="Normal"/>
        <w:rPr/>
      </w:pPr>
      <w:r>
        <w:rPr/>
        <w:t xml:space="preserve">— </w:t>
      </w:r>
      <w:r>
        <w:rPr/>
        <w:t xml:space="preserve">Значит, батюшка, я грешен пред Богом! </w:t>
      </w:r>
    </w:p>
    <w:p>
      <w:pPr>
        <w:pStyle w:val="Normal"/>
        <w:rPr/>
      </w:pPr>
      <w:r>
        <w:rPr/>
        <w:t>Но когда в это же время к Сергию приехал великий князь и, встав на колени, попросил благословить его, то крестьянин, отогнанный охраной в сторону, конечно же, переменил свое мнение, но уже было поздно. И этот бедный высокий старик, скромный, тихий и неперечливый, за то и был вознагражден величайшей силой святости, что никогда о себе не заявлял как о величайшем. Но вся Русь поклонилась Ему и до сих пор помнит Его подвиг.</w:t>
      </w:r>
    </w:p>
    <w:p>
      <w:pPr>
        <w:pStyle w:val="Normal"/>
        <w:rPr/>
      </w:pPr>
      <w:r>
        <w:rPr/>
      </w:r>
    </w:p>
    <w:p>
      <w:pPr>
        <w:pStyle w:val="Normal"/>
        <w:rPr/>
      </w:pPr>
      <w:r>
        <w:rPr/>
        <w:t>213. Нельзя отступить, нельзя предать доверие людей и тем более нанести урон делу Учителя, с которым нужно сверять каждое слово. Анура Йога есть шаг в будущее. И, кроме Урастьи, его никому не сделать. Не потому, что он свят настолько, что светится, а по тем качествам, которые не развиты у других. Слушать Наш голос сердцем мало кому доступно. А применяя синдром ожидания или поиска, можно потерять много времени. Мы не можем ждать, пока человек станет ангелом. И если качества духа превосходят качества тела земного, Мы работаем с такими людьми. Если даже разбойники благодаря подвижности сознания были приближены и становились любимыми Нашими учениками, а великие завоеватели обладали Сокровищем Мира, то стоит ли говорить о мелких человеческих слабостях, которые по мере исчерпания при грамотном переключении энергий становятся достоинствами? Верность Нашему делу и преданность солнечной силе создают из простого человека подвижника духа, который организует вокруг себя среду, соответствующую времени и сознанию.</w:t>
      </w:r>
    </w:p>
    <w:p>
      <w:pPr>
        <w:pStyle w:val="Normal"/>
        <w:rPr/>
      </w:pPr>
      <w:r>
        <w:rPr/>
      </w:r>
    </w:p>
    <w:p>
      <w:pPr>
        <w:pStyle w:val="Normal"/>
        <w:rPr/>
      </w:pPr>
      <w:r>
        <w:rPr/>
        <w:t>214. Трогательно и волнующе слышать исповедь сердца, которое устремлено к Живой Этике, к жизни по ее установкам и правилам. Когда свет накапливается в сердце, создавая напряжение любви, в эту сферу притяжения вливаются даже те невостребованные силы, которые используют существа греховности. Но, милосердствуя над родом человеческим, нужно понимать законы материи и то, что одолеть их нелегко, а удается это лишь тем, кто не испил чашу мирских вожделений.</w:t>
      </w:r>
    </w:p>
    <w:p>
      <w:pPr>
        <w:pStyle w:val="Normal"/>
        <w:rPr/>
      </w:pPr>
      <w:r>
        <w:rPr/>
        <w:t xml:space="preserve">Молодым сердцам нужен совет. Молодым сердцам для вмещения энергии нужна достойная форма приложения, где бы силы определяли и ощущали пользу от своего существования. </w:t>
      </w:r>
    </w:p>
    <w:p>
      <w:pPr>
        <w:pStyle w:val="Normal"/>
        <w:rPr/>
      </w:pPr>
      <w:r>
        <w:rPr/>
        <w:t xml:space="preserve">Жизнь земная скоротечна. А след сострадания навсегда останется в анналах времени, как и безобразие, творимое людьми. Но еще раз говорю: «Мы не касаемся личной жизни каждого и лишь в редких случаях даем советы такого рода, и то по просьбе самого человека». </w:t>
      </w:r>
    </w:p>
    <w:p>
      <w:pPr>
        <w:pStyle w:val="Normal"/>
        <w:rPr/>
      </w:pPr>
      <w:r>
        <w:rPr/>
        <w:t xml:space="preserve">Кармические законы нужно исполнять точно. И лучше — если не знаешь их силы — быть острожным и осмотрительным, ступая, как по горной тропе над обрывом. Но иногда необходима стремительность, когда время сжато, как пружина, и нужно лишь отпустить спусковой крючок, чтобы судьба открыла русло благих событий и явлений. И в любом случае преданность Братству, Учению Жизни и Великому Учителю даст свои плоды даже на земле. И в вечном круговращенье явлений не потеряется искра высочайшей самоотверженности, когда дух отдает все, что нужно, для эволюционных импульсов. И пусть сила человеческой души лишь капля, но и океан состоит из них, а роль последней капли — это переполнение меры. </w:t>
      </w:r>
    </w:p>
    <w:p>
      <w:pPr>
        <w:pStyle w:val="Normal"/>
        <w:rPr/>
      </w:pPr>
      <w:r>
        <w:rPr/>
        <w:t>Тьма старается укусить как можно больнее, вызывая к себе сочувствие и требуя внимания, потому что кто же напомнит о ней миру, если не она сама? Но отвечать на лай каждой собачки слону не к лицу. Слишком большую ношу он несет. А попасть под ноги нагруженному гиганту очень легко.</w:t>
      </w:r>
    </w:p>
    <w:p>
      <w:pPr>
        <w:pStyle w:val="Normal"/>
        <w:rPr/>
      </w:pPr>
      <w:r>
        <w:rPr/>
      </w:r>
    </w:p>
    <w:p>
      <w:pPr>
        <w:pStyle w:val="Normal"/>
        <w:rPr/>
      </w:pPr>
      <w:r>
        <w:rPr/>
        <w:t xml:space="preserve">215. Не нужно поверхностных разбрасываний мыслями. Ищите суть явлений. Глубина познаваемого неизмерима. Но лучше постигать основы мира, чем срывать вершки мелкого знания. </w:t>
      </w:r>
    </w:p>
    <w:p>
      <w:pPr>
        <w:pStyle w:val="Normal"/>
        <w:rPr>
          <w:lang w:val="en-US"/>
        </w:rPr>
      </w:pPr>
      <w:r>
        <w:rPr/>
        <w:t xml:space="preserve">Любовь — это то, что растворяет в себе мудрость. И даже если Учитель суров, то это случается лишь для пользы ученика. </w:t>
      </w:r>
    </w:p>
    <w:p>
      <w:pPr>
        <w:pStyle w:val="Normal"/>
        <w:rPr/>
      </w:pPr>
      <w:r>
        <w:rPr/>
        <w:t xml:space="preserve">Пространство и остальные стихии помнят, что происходило в каждом месте: было ли святотатство или кощунственные действия, а также моления и подношения огню, ветру, воде и земле, не исключая пространство небесное и земное. И тем более запись наших мыслей и побуждений происходит на аурическом поле человека. А импульсы восторга и запредельной силы чувств стирают малозначащие помыслы и события, превращая их под воздействием огня в пепел, который тем не менее имеет свойство восстанавливать впечатления. </w:t>
      </w:r>
    </w:p>
    <w:p>
      <w:pPr>
        <w:pStyle w:val="Normal"/>
        <w:rPr/>
      </w:pPr>
      <w:r>
        <w:rPr/>
        <w:t>Если сомневаетесь, то обратитесь к сердцу. Хотя его знаки не все умеют читать, но все же оно явлено как основа чувствознания и без него не дойти до высот духоразумения, с башни которого одинаково четко видно как прошлое, так и будущее. Но для того чтобы взобраться на верхний этаж башни, нужно одолеть не одну ступень и тщательно выметать с них сор, чтобы не споткнуться. Идите не торопясь и без оглядки.</w:t>
      </w:r>
    </w:p>
    <w:p>
      <w:pPr>
        <w:pStyle w:val="Normal"/>
        <w:rPr/>
      </w:pPr>
      <w:r>
        <w:rPr/>
      </w:r>
    </w:p>
    <w:p>
      <w:pPr>
        <w:pStyle w:val="Normal"/>
        <w:rPr/>
      </w:pPr>
      <w:r>
        <w:rPr/>
        <w:t xml:space="preserve">216. Пирамиды и башни Антарктиды, вытаявшие из вечного льда, хранят в себе тайны такой древности, что земными веками ее не измерить, а наскальные рисунки и рунические письмена нельзя сравнить с какими-либо другими начертаниями на Земле. </w:t>
      </w:r>
    </w:p>
    <w:p>
      <w:pPr>
        <w:pStyle w:val="Normal"/>
        <w:rPr/>
      </w:pPr>
      <w:r>
        <w:rPr/>
        <w:t xml:space="preserve">Но легенды о Великих Нагах — учителях мудрости, живущих в подземной стране, — сохранились во всех писаниях мира. А великий воин «Махабхараты», Арджуна, даже был женат на дочери одного из мудрецов Паталы — подземного мира. </w:t>
      </w:r>
    </w:p>
    <w:p>
      <w:pPr>
        <w:pStyle w:val="Normal"/>
        <w:rPr/>
      </w:pPr>
      <w:r>
        <w:rPr/>
        <w:t xml:space="preserve">То, что ученые начинают исследования в Антарктиде и уже совершили несколько сенсационных открытий в области палеонтологии и археологии, уже не скрывается наукой. Кладбище динозавров, обнаруженное в оттаявшем грунте, уже говорит о том, что некогда это был тропический континент. Но загадкой до сих пор является, кто же напал на американский флот под управлением адмирала Ричарда Берда. Ведь он был атакован дисковидными аппаратами, которые поджигали корабли, взмывая вверх, а потом скрывались в воде. И это подтверждено документально. И хотя руководство США посчитало адмирала умалишенным, факт остается фактом. Но, конечно же, это были не представители Новой Швабии, которые нашли подземные пещеры с теплым воздухом и проходы для подводных лодок под километровым слоем льда. Германия вряд ли могла обладать такой технологией, хотя дисколеты в конце войны были построены и испытывались на секретных полигонах Баварии. </w:t>
      </w:r>
    </w:p>
    <w:p>
      <w:pPr>
        <w:pStyle w:val="Normal"/>
        <w:rPr/>
      </w:pPr>
      <w:r>
        <w:rPr/>
        <w:t>Антарктида считается пристанищем первой расы физического человечества. Ее жители были гигантами восемнадцати- — двадцатиметровой высоты и значительной психической и физической силы.</w:t>
      </w:r>
    </w:p>
    <w:p>
      <w:pPr>
        <w:pStyle w:val="Normal"/>
        <w:rPr/>
      </w:pPr>
      <w:r>
        <w:rPr/>
      </w:r>
    </w:p>
    <w:p>
      <w:pPr>
        <w:pStyle w:val="Normal"/>
        <w:rPr/>
      </w:pPr>
      <w:r>
        <w:rPr/>
        <w:t xml:space="preserve">217. Когда ты центр незримых столкновений или причина их невольная, то лучше всего войти в состояние незыблемого покоя, где ты поднимаешься над вихрем боя и успокаиваешь его течение силою своего равновесия. Но это не отменяет нашего участия в битве. Наоборот, в спокойствии легче усмотреть жало врага. И благо, если есть открытое противостояние, потому что друг с гнилой душой гораздо опаснее откровенной вражды, против которой реагирует даже сама аурическая сеть. </w:t>
      </w:r>
    </w:p>
    <w:p>
      <w:pPr>
        <w:pStyle w:val="Normal"/>
        <w:rPr/>
      </w:pPr>
      <w:r>
        <w:rPr/>
        <w:t>Я узнаю тебя, подкрадывающегося во тьме. Ты не проник сквозь крепкие врата крепости. Ты не нарушал неприступных стен и мощных затворов. Мы сами впустили тебя к себе под видом друга. Мы сами доверились обольстительной улыбке и блеску глаз, полагая, по своему разумению, что это выражение любви и сотрудничества. Но, не узнав под личиной благорасположения скрытой зависти, мы впустили врага в дом. Можно ошибиться, по благородству своей натуры считая, что весь мир наполнен радостью творчества и помощью. Но страшнее всего, когда предательством пропитаны слова лести, за которыми стоит тьма и тот, кто прикован к ней узами невидимыми.</w:t>
      </w:r>
    </w:p>
    <w:p>
      <w:pPr>
        <w:pStyle w:val="Normal"/>
        <w:rPr/>
      </w:pPr>
      <w:r>
        <w:rPr/>
      </w:r>
    </w:p>
    <w:p>
      <w:pPr>
        <w:pStyle w:val="Normal"/>
        <w:rPr/>
      </w:pPr>
      <w:r>
        <w:rPr/>
        <w:t xml:space="preserve">218. «В Азии дела неслыханно хороши. Удача идет за Нами». Баланс сил перемещается вслед за ускорением вращения ядра планеты. Повышение вибраций связано с феноменом резонанса космоса и земли. А те, кто не выдерживает новой частоты вибраций, сходят с ума, подверженные духам, не желающим покидать поверхность планеты и ищущим новые тела. </w:t>
      </w:r>
    </w:p>
    <w:p>
      <w:pPr>
        <w:pStyle w:val="Normal"/>
        <w:rPr/>
      </w:pPr>
      <w:r>
        <w:rPr/>
        <w:t xml:space="preserve">Одержание стало настолько массовым, что можно причислить половину мира к носителям мировой заразы. Чему удивляться, если целые государства подвержены одержанию, следуя указаниям своих лидеров? А Европа вообще стала марионеткой США и без их ведома не может принять ни одно решение. Что можно ждать от тех, кто, вместо того чтобы наладить нормальные отношения с Россией, прикрывается дырявым щитом НАТО и, как заклинание, повторяет слова об угрозе с Востока, давно уже набившие оскомину у мирового сообщества? </w:t>
      </w:r>
    </w:p>
    <w:p>
      <w:pPr>
        <w:pStyle w:val="Normal"/>
        <w:rPr/>
      </w:pPr>
      <w:r>
        <w:rPr/>
        <w:t>Сама Россия не нападает ни на кого и ни при каких обстоятельствах, но если понадобится, то приложит все силы, чтобы отстоять свои интересы. Девяностые годы подточили доверие к госвласти и армии, которая едва справилась с Чечней. Но теперь времена иные. И мы не советуем трогать Россию.</w:t>
      </w:r>
    </w:p>
    <w:p>
      <w:pPr>
        <w:pStyle w:val="Normal"/>
        <w:rPr/>
      </w:pPr>
      <w:r>
        <w:rPr/>
      </w:r>
    </w:p>
    <w:p>
      <w:pPr>
        <w:pStyle w:val="Normal"/>
        <w:rPr/>
      </w:pPr>
      <w:r>
        <w:rPr/>
        <w:t xml:space="preserve">219. Вопрос об обратной поляризации актуален как в плане человеческих нервов, когда огонь сжигает красные кровяные тельца и начинается преобладание белых, то есть лейкемия, так и в плане смены заряда полюсов без кувырка планетного тела, а лишь путем создания напряжения другого знака с преобладанием и выталкиванием противоположных частиц. Так уже происходило на Земле множество раз. И первый признак изменения полюсов — это северный характер световой короны на южном полюсе. Коронарные разряды такого рода действуют на психику таким образом, что люди впадают в измененное состояние, проявляя феномены меряченья, или разговора на древних языках, на которых общались жители этой местности миллионы лет тому назад. Помимо этого, люди вспоминают свои прошлые жизни или их череду, не прилагая к этому никаких усилий. </w:t>
      </w:r>
    </w:p>
    <w:p>
      <w:pPr>
        <w:pStyle w:val="Normal"/>
        <w:rPr/>
      </w:pPr>
      <w:r>
        <w:rPr/>
        <w:t xml:space="preserve">Перемагничиванию подвержен и сам человек, поскольку в его кровь входят элементы железа, которое наиболее мощно отзывается на электромагнитные импульсы. Сердце возобновляет деятельность каждое мгновение. Пульсация высших нас постоянно заставляет продлевать жизнь до состояния, когда судьба приказывает ему остановиться, чтобы перенести пульсацию зерна духа в сферы иного существования. </w:t>
      </w:r>
    </w:p>
    <w:p>
      <w:pPr>
        <w:pStyle w:val="Normal"/>
        <w:rPr/>
      </w:pPr>
      <w:r>
        <w:rPr/>
        <w:t xml:space="preserve">Поле нашей жизни зеленеет. И не созрел еще урожай, а пророк еще не вышел из тени безвестности. </w:t>
      </w:r>
    </w:p>
    <w:p>
      <w:pPr>
        <w:pStyle w:val="Normal"/>
        <w:rPr/>
      </w:pPr>
      <w:r>
        <w:rPr/>
        <w:t>Задача каждого сознания — приложение пользы таланта на благо мира. А род человеческий так легко подвержен слабости и греховности, когда все это вводится в ранг государственной политики в качестве достижения демократических институтов. Это и есть смена полюсов в человеческой среде. Понятия божественности подменяются правом и свободой дьявольского самоутверждения и преобладанием их статуса над правом космического человечества. Борьба идей широко действует в мировом пространстве.</w:t>
      </w:r>
    </w:p>
    <w:p>
      <w:pPr>
        <w:pStyle w:val="Normal"/>
        <w:rPr/>
      </w:pPr>
      <w:r>
        <w:rPr/>
      </w:r>
    </w:p>
    <w:p>
      <w:pPr>
        <w:pStyle w:val="Normal"/>
        <w:rPr/>
      </w:pPr>
      <w:r>
        <w:rPr/>
        <w:t xml:space="preserve">220. Новейшее оружие уже не находится в сфере ракетной или лазерно-космической техники. До времени люди еще будут пользоваться этими устройствами, но для будущего готовится бум в биотехнологиях, связанных с психотроникой. Сейчас нарастает волна хакерских атак на силовые министерства России, Китая, США и Ирана. Но это лишь детские игры в сравнении с атакой биохакеров, когда с использованием наработок квантовой генетики и генераторов усиления определенных сигналов начнется перекодировка генома огромного числа людей. И это, конечно, касается крупных городов. Такая волна разрушит человеческие наработки сострадания, законопослушности и общего подчинения государственным институтам. </w:t>
      </w:r>
    </w:p>
    <w:p>
      <w:pPr>
        <w:pStyle w:val="Normal"/>
        <w:rPr/>
      </w:pPr>
      <w:r>
        <w:rPr/>
        <w:t xml:space="preserve">Нечто похожее происходит в США, где это культивируется самим правительством, замаскированное под демократические свободы. На самом деле идет перекодировка рода человеческого и разрушение психики через раскрепощение всех безобразий, через поиск врага, через планетарные фобии и нагнетение ненависти в сторону определенных стран. Вначале это были Иран и Ирак, потом — Ливия и Сирия, а теперь это Россия и Китай. Даже школьников в США воспитывают в духе враждебности к странам, которые имеют совершенно другой взгляд на мир, на семейные ценности, на необходимость духовного воспитания. </w:t>
      </w:r>
    </w:p>
    <w:p>
      <w:pPr>
        <w:pStyle w:val="Normal"/>
        <w:rPr/>
      </w:pPr>
      <w:r>
        <w:rPr/>
        <w:t xml:space="preserve">Атаки биохакеров идут и через телевидение, которое навязывает через фильмы манеру поведения и образ жизни. Но Россия, как и Китай с Индией, и вообще вся Азия, обладает устойчивым иммунитетом от этих воздействий. И особенно Сибирь и Алтай, Якутия, Чукотка и Приморье с Камчатским краем менее всего подвержены воздействию такого рода по причине малой заселенности. </w:t>
      </w:r>
    </w:p>
    <w:p>
      <w:pPr>
        <w:pStyle w:val="Normal"/>
        <w:rPr/>
      </w:pPr>
      <w:r>
        <w:rPr/>
        <w:t>Но атаки биохакеров будут продолжаться все настойчивее. И чего проще, если у каждого в доме есть интернет и кабельное или спутниковое телевидение, а также смартфоны, через которые легко транслировать на людей такого рода волновые атаки?</w:t>
      </w:r>
    </w:p>
    <w:p>
      <w:pPr>
        <w:pStyle w:val="Normal"/>
        <w:rPr/>
      </w:pPr>
      <w:r>
        <w:rPr/>
      </w:r>
    </w:p>
    <w:p>
      <w:pPr>
        <w:pStyle w:val="Normal"/>
        <w:rPr/>
      </w:pPr>
      <w:r>
        <w:rPr/>
        <w:t>221. Бывает нужен и режим полного молчания и отстранения от всех космических голосов, чтобы услышать звучание музыки сфер и течение огня в собственных нервных каналах. Болезнь ушей связана с переизбытком энергий разного рода, которые воспринимаются сознанием через центр пространства. Разночастотные звуки, доходящие до крика о помощи, доносятся с разных концов планеты и раздирают пространственную ткань. А горло, уши и нос представляют собой одно целое вместе с лобными пазухами и костными пустотами. В народе говорят о легкой или тяжелой кости. Первая связана со стихией ветра, вторая — со стихией земли. А дыхание костей — факт, признанный учеными как научный. И космические пертурбации бьют по органам, наиболее чувствительным к взрывам и течениям во вселенной. Сама по себе физиология без причин не может страдать. Всегда все болезни начинаются с энергетического импульса. Это либо истощение, либо, наоборот, избыток энергий.</w:t>
      </w:r>
    </w:p>
    <w:p>
      <w:pPr>
        <w:pStyle w:val="Normal"/>
        <w:rPr/>
      </w:pPr>
      <w:r>
        <w:rPr/>
      </w:r>
    </w:p>
    <w:p>
      <w:pPr>
        <w:pStyle w:val="Normal"/>
        <w:rPr/>
      </w:pPr>
      <w:r>
        <w:rPr/>
        <w:t xml:space="preserve">222. Я благодарен Матери Судьбе за то, что не осталось без ее вниманья мое, пусть даже малое, усилье и мысль о благе тысячи людей, которых я не видел и не знаю, но все же для которых приготовил свою любовь и силу состраданья. Их ощущаю клеточкой себя в судьбе неразделимого единства со всей планетой, где чужая боль моей становится. Беда чужая так близко к сердцу моему прильнула, что хочется помочь и душу успокоить всех страждущих и обездоленных. </w:t>
      </w:r>
    </w:p>
    <w:p>
      <w:pPr>
        <w:pStyle w:val="Normal"/>
        <w:rPr/>
      </w:pPr>
      <w:r>
        <w:rPr/>
        <w:t xml:space="preserve">Но все же есть мера для всего. И есть причина для неудач. Не сами ль мы бываем виноваты оплошностью своей или мгновенной страстью в том, что несчастье с нами приключилось? А счастье вдруг нахлынуло случайно, хотя для каждого понятно мудреца, что есть накопленная необходимость, и не только нами, но всем родом, который в напряжении трудился, чтоб передать все лучшее потомкам. И если нет тяжелых преступлений в череде ушедших поколений, то карма будет легкой, как перо священной птицы. </w:t>
      </w:r>
    </w:p>
    <w:p>
      <w:pPr>
        <w:pStyle w:val="Normal"/>
        <w:rPr/>
      </w:pPr>
      <w:r>
        <w:rPr/>
        <w:t xml:space="preserve">Так трудно здесь достичь той святости, которая из сердца устраняет все вдохновенья тьмы и одаряет других тончайшим ощущением полета своей души и вдохновеньем веры. </w:t>
      </w:r>
    </w:p>
    <w:p>
      <w:pPr>
        <w:pStyle w:val="Normal"/>
        <w:rPr/>
      </w:pPr>
      <w:r>
        <w:rPr/>
        <w:t xml:space="preserve">Пусть имя Матери Ануры Вечно-Юной да святится! Она есть тайна нашей чистой жизни. Она есть сила огненной судьбы, которая дана как Берегиня для души, достигшей пониманья Божества в себе. И пусть виденье не пугает нас — виденье окруженья наших аур. В нем множество помощников незримых — хранителей сокровища здоровья и тех, кто мысли чистые приносит и кто возносит вечные молитвы от сердца до сияющих небес. </w:t>
      </w:r>
    </w:p>
    <w:p>
      <w:pPr>
        <w:pStyle w:val="Normal"/>
        <w:rPr/>
      </w:pPr>
      <w:r>
        <w:rPr/>
        <w:t>Зачем же отгонять тех, кто рожден был вместе с нами и кто был дан во власть на веки вечные, пока душа во плоти путь свой совершает? Но даже за пределом этой жизни те духи будут нам служить и будут возносить все выше по качеству судьбы свет достоянья. Душа сама распорядится ими. Они сиянье складывают наше из тонких искорок, содержат что часть истины, доступной в этой жизни. Ведь Чаша не безмерна. Ее вмещение зависит от того, насколько допустил ты мудрость в сердце, насколько ты развил распознаванье, чтобы увидеть то, что для других лишь пыль земная. Но и она хранит осколки жизни. Но и она не мертвая материя. Нет во вселенной ничего, что не хранит в себе частицу жизни.</w:t>
      </w:r>
    </w:p>
    <w:p>
      <w:pPr>
        <w:pStyle w:val="Normal"/>
        <w:rPr/>
      </w:pPr>
      <w:r>
        <w:rPr/>
      </w:r>
    </w:p>
    <w:p>
      <w:pPr>
        <w:pStyle w:val="Normal"/>
        <w:rPr/>
      </w:pPr>
      <w:r>
        <w:rPr/>
        <w:t xml:space="preserve">223. Коммунизм как устройство общества будущего и будет настоящей человеческой общиной, где каждый, помогая другому от всего сердца, посчитает себя сотрудником Нового Мира. И это не демократия всех человеческих осадков, но истинная воля народа, который прошел путь испытаний многими сотнями жизней на Земле и удостоился стать здоровым членом общества — здоровым как духовно, так и телесно, с вменяемой психикой и не подверженный веяньям с Запада. </w:t>
      </w:r>
    </w:p>
    <w:p>
      <w:pPr>
        <w:pStyle w:val="Normal"/>
        <w:rPr/>
      </w:pPr>
      <w:r>
        <w:rPr/>
        <w:t xml:space="preserve">Коммунизм, буддизм, христианство, теософия и Братство объединены воедино. В них учитывается воля и предложения каждого, если они ведут к улучшению общества. В них есть чистая жизнь и труд по собственным талантам, когда нет желания брать лишнее у государства, а проживание скромно, но не бедно. </w:t>
      </w:r>
    </w:p>
    <w:p>
      <w:pPr>
        <w:pStyle w:val="Normal"/>
        <w:rPr/>
      </w:pPr>
      <w:r>
        <w:rPr/>
        <w:t>Если бы кодекс общины существовал и общество было готово к такой государственной формации, то количество бедных людей было бы ничтожно, а то и вовсе свелось к нулю. Экономисты подсчитали, что если финансовые ресурсы всех стран разделить между жителями планеты, то в распоряжении каждого человека была бы сумма в двадцать тысяч долларов. И это вполне приемлемые для жизни средства, хотя и не очень значительные, но позволяющие жить безбедно.</w:t>
      </w:r>
    </w:p>
    <w:p>
      <w:pPr>
        <w:pStyle w:val="Normal"/>
        <w:rPr/>
      </w:pPr>
      <w:r>
        <w:rPr/>
      </w:r>
    </w:p>
    <w:p>
      <w:pPr>
        <w:pStyle w:val="Normal"/>
        <w:rPr/>
      </w:pPr>
      <w:r>
        <w:rPr/>
        <w:t xml:space="preserve">224. У ежа много иголок, но царем зверей он никогда не станет. Львами идите. И ваш рык — это предупреждение слабым душам. Даже трава сгибается, когда ураган Нашей Вести летит. Уже нельзя отрицать и хулить, когда такая мощь мудрости льется. И не спорьте ни с кем о том, что правильно, что неправильно. Правота — на вашей стороне. </w:t>
      </w:r>
    </w:p>
    <w:p>
      <w:pPr>
        <w:pStyle w:val="Normal"/>
        <w:rPr/>
      </w:pPr>
      <w:r>
        <w:rPr/>
        <w:t xml:space="preserve">Пусть облетают с деревьев сухие листья. Весна подарит им новые. Но нужно стужу пережить. Вчерашний день как момент перезагрузки и удаления накопившегося мусора. Не нужно пугаться дней, когда пространство молчит. Значит, токи тяжелы и велика опасность. Терять проводника доверенного совсем не хочется — проводника, доказавшего пригодность. </w:t>
      </w:r>
    </w:p>
    <w:p>
      <w:pPr>
        <w:pStyle w:val="Normal"/>
        <w:rPr/>
      </w:pPr>
      <w:r>
        <w:rPr/>
        <w:t xml:space="preserve">И, конечно, многих смущает то, что обертоны смысловых связей совершенно другие, чем у Матери Агни Йоги. Но ведь время идет и информация усложняется. И как донести до простых сердец эту драгоценную гамму энергий, выражающую все скрытые аспекты современности? Лишь такой же духовной простотой, чистой и непосредственной, как свет огня. </w:t>
      </w:r>
    </w:p>
    <w:p>
      <w:pPr>
        <w:pStyle w:val="Normal"/>
        <w:rPr/>
      </w:pPr>
      <w:r>
        <w:rPr/>
        <w:t xml:space="preserve">Вязь слов — кольчуга поэта. Судьба указала ему предназначение. Судьба определила время и место, вручив круг душ-сподвижников. А свет указал путь. И теперь жизнь обрела статус значимого явления в глазах мира. А тайна хранит все означенное даже от самого посланника, который трудится в миру, привлекая круг друзей и делая из случайных гостей сотрудников. Но число их ничтожно мало. И ими не стать по протекции или через женщин. Нужно проявить качества, которых нет у других. Нужно явить преданность Братству, которому везде нужны свои представители, в каком бы образе они ни являлись. Это не обязательно монахи и служители культа. Они могут быть под видом рабочих или домохозяек, тружеников села или творческих работников. Последнее особенно радостно, так как такие люди имеют что передать другим, а также могут поддержать те добровольные родительские усилия, которые хотят поднять культуру деревенских детей, искореняя пьянство и попытку переглядеть телевизор. </w:t>
      </w:r>
    </w:p>
    <w:p>
      <w:pPr>
        <w:pStyle w:val="Normal"/>
        <w:rPr/>
      </w:pPr>
      <w:r>
        <w:rPr/>
        <w:t>Помощников, живущих не по принуждению, но по совести, которые, сами того не зная, делают на местах величайшее для людей дело, не так уж и мало. И их смело можно назвать пособниками эволюции. Травля таких людей необычайно распространена лишь потому, что они выпадают из общей среды полусонной будничной серости. И их нужно защищать всемерно, ободряя и поддерживая любым возможным способом. Именно они представляют новую ветвь власти.</w:t>
      </w:r>
    </w:p>
    <w:p>
      <w:pPr>
        <w:pStyle w:val="Normal"/>
        <w:rPr/>
      </w:pPr>
      <w:r>
        <w:rPr/>
      </w:r>
    </w:p>
    <w:p>
      <w:pPr>
        <w:pStyle w:val="Normal"/>
        <w:rPr/>
      </w:pPr>
      <w:r>
        <w:rPr/>
        <w:t xml:space="preserve">225. Одаренность интуицией присутствует у людей, обладающих качествами огня. Проникая в суть явления или человека, они почти безошибочно определяют свойство человеческой натуры и оттенки малейших талантов и недугов, заглядывая в ауру и даже прозревая их будущее. Развивая чувствознание, они получают яснослышание, ясновидение и многие другие психические силы лишь накоплением духовности, которую труднее всего уловить и тем более скристаллизовать. Помимо всех механических упражнений овладение духовностью дает обретение сиддх. А интуиция как сочетание, или общий сплав, лучших качеств духа создает полное открытие сознания. </w:t>
      </w:r>
    </w:p>
    <w:p>
      <w:pPr>
        <w:pStyle w:val="Normal"/>
        <w:rPr>
          <w:lang w:val="en-US"/>
        </w:rPr>
      </w:pPr>
      <w:r>
        <w:rPr/>
        <w:t xml:space="preserve">Когда говорят, что для мудреца небо открыто, это означает, что он получает знания не только из фолиантов земных, но и из космических токов и звездных лучей — настолько, насколько позволяет ему его орбита сознания. И подчас самое невероятное оказывается самым точным объяснением события. </w:t>
      </w:r>
    </w:p>
    <w:p>
      <w:pPr>
        <w:pStyle w:val="Normal"/>
        <w:rPr/>
      </w:pPr>
      <w:r>
        <w:rPr/>
        <w:t>Интуиция — это космическое чувство, которое позволяет ощущать себя комфортно на любой из планет. И в основу ее входит гармоничное восприятие объекта и тактичность как универсальное свойство личности, где мера допустимого правит.</w:t>
      </w:r>
    </w:p>
    <w:p>
      <w:pPr>
        <w:pStyle w:val="Normal"/>
        <w:rPr/>
      </w:pPr>
      <w:r>
        <w:rPr/>
      </w:r>
    </w:p>
    <w:p>
      <w:pPr>
        <w:pStyle w:val="Normal"/>
        <w:rPr/>
      </w:pPr>
      <w:r>
        <w:rPr/>
        <w:t xml:space="preserve">226. Научитесь исправлять огрехи своих поступков незамедлительно, пока не образовалась реакция кармических отложений. Искусство растворения тяжкой кармы огнем благодати необычайно тонко. Просить прощения не стыдно, пока не произошло нагромождения элементов тяжких, из-за которых происходит изоляция себя от всего мира. </w:t>
      </w:r>
    </w:p>
    <w:p>
      <w:pPr>
        <w:pStyle w:val="Normal"/>
        <w:rPr/>
      </w:pPr>
      <w:r>
        <w:rPr/>
        <w:t xml:space="preserve">Замкнувшийся в себе человек ощетинивается копьями обиды. Но куда они пригодятся, когда обида пройдет? Только невежда может посчитать, что астральные действия безответственны и проходят бесследно. На самом деле остается пыль, которая мешает дышать. А чувственная горечь действует на человека не меньше империла. </w:t>
      </w:r>
    </w:p>
    <w:p>
      <w:pPr>
        <w:pStyle w:val="Normal"/>
        <w:rPr/>
      </w:pPr>
      <w:r>
        <w:rPr/>
        <w:t xml:space="preserve">Не обременяйте ни свою, ни чужую карму. Лучше потерпеть, чем потом разгребать кучу обрушившегося на вас кармического мусора. Но это не значит, что не нужно останавливать зло и противиться ему. Притча о подставленной другой щеке говорит лишь о том, что до конца нужно дать судьбе исчерпать себя и только тогда действовать. </w:t>
      </w:r>
    </w:p>
    <w:p>
      <w:pPr>
        <w:pStyle w:val="Normal"/>
        <w:rPr/>
      </w:pPr>
      <w:r>
        <w:rPr/>
        <w:t xml:space="preserve">Но смирение не слабость, а великая сила терпения и понимания того, что люди в большинстве своем несовершенны настолько, что даже животные благороднее их бывают. Назвать злодея человеком не поворачивается язык. </w:t>
      </w:r>
    </w:p>
    <w:p>
      <w:pPr>
        <w:pStyle w:val="Normal"/>
        <w:rPr/>
      </w:pPr>
      <w:r>
        <w:rPr/>
        <w:t>Не копите обиды и вообще отвыкайте обижаться, ибо уязвленная самость кричит в вас, а не чувство собственного достоинства. Ведь у многих и достоинства не существует, разве что биологическое. Как говорят, на больных и детей не обижаются. А нас окружает половина мира такого рода.</w:t>
      </w:r>
    </w:p>
    <w:p>
      <w:pPr>
        <w:pStyle w:val="Normal"/>
        <w:rPr/>
      </w:pPr>
      <w:r>
        <w:rPr/>
      </w:r>
    </w:p>
    <w:p>
      <w:pPr>
        <w:pStyle w:val="Normal"/>
        <w:rPr/>
      </w:pPr>
      <w:r>
        <w:rPr/>
        <w:t xml:space="preserve">227. Нельзя объяснить одним естественным отбором невероятную красоту мира, когда можно любоваться великолепием пейзажа, не отрывая глаз и затаив дыхание. Великий Создатель Мира, наверное, имел отменный художественный вкус, используя опыт создания высших райских планет, где красота равна уровню духовности по своим качествам и где нет даже капли империла в человечестве, обитающем там. Когда дух начинает брать верх над влиянием низшей материи, тогда и самое, казалось бы, негативное становится полезным для общей эволюции при процедуре трансмутации. </w:t>
      </w:r>
    </w:p>
    <w:p>
      <w:pPr>
        <w:pStyle w:val="Normal"/>
        <w:rPr/>
      </w:pPr>
      <w:r>
        <w:rPr/>
        <w:t>Красота есть во всем — если не в очевидной форме, то потенциально. Семена смешиваются с черной землей, и никто не знает, что с ними будет. Но когда они прорастают, мы легко отличаем красивый цветок от сорной травы. Но пригодность каждого растения очевидна. В соке каждой травы есть вещество полезное, но невостребованное в данный момент. Так и люди, накапливая жизненный опыт, до времени находятся в тени, а потом вдруг проявляют себя в ином качестве, которое другие ощущают как чудо, неожиданно свершившееся, не зная того, сколько усилий было приложено в одном направлении в течение долгих лет существования.</w:t>
      </w:r>
    </w:p>
    <w:p>
      <w:pPr>
        <w:pStyle w:val="Normal"/>
        <w:rPr/>
      </w:pPr>
      <w:r>
        <w:rPr/>
        <w:t xml:space="preserve">Красота и духовность неразрывны с напряжением радости. Труд души, чтобы сделать себя совершеннее, внешне незаметен. Но как бывает трудно переломить низшую самость и вслушаться в голос сердца, похожий на мягкие уговоры матери не делать то или другое, который всегда бывает прав и никогда не ошибается в оценке действий. </w:t>
      </w:r>
    </w:p>
    <w:p>
      <w:pPr>
        <w:pStyle w:val="Normal"/>
        <w:rPr/>
      </w:pPr>
      <w:r>
        <w:rPr/>
        <w:t>Максимализм молодости оставляет за собой последнее решение. А верное оно или ошибочное, определяет время. Но все равно путем проб и ошибок человек определяет для себя предпочтения в устремлении к совершенствованию. И вначале привлекательным кажется путь обогащения, который, по мнению многих, может избавить от массы проблем. И когда это не случается, постепенно душа приводит нас в храм духа, где зерно небесной красоты сияет неистощимой силой любви, которая в самом высоком напряжении своем непобедима и являет собой высшую оборону сознания.</w:t>
      </w:r>
    </w:p>
    <w:p>
      <w:pPr>
        <w:pStyle w:val="Normal"/>
        <w:rPr/>
      </w:pPr>
      <w:r>
        <w:rPr/>
      </w:r>
    </w:p>
    <w:p>
      <w:pPr>
        <w:pStyle w:val="Normal"/>
        <w:rPr/>
      </w:pPr>
      <w:r>
        <w:rPr/>
        <w:t>2</w:t>
      </w:r>
      <w:r>
        <w:rPr>
          <w:lang w:val="en-US"/>
        </w:rPr>
        <w:t>28</w:t>
      </w:r>
      <w:r>
        <w:rPr/>
        <w:t xml:space="preserve">. Степень самоутверждения прошла. Пусть же те, кому не хватает внимания, считают себя во главе каравана. Но мы ведь знаем все то, что называется истиной, и тем более бережем тех, кто несет ее на своих плечах, не воздавая хвалу засохшему дереву, но утверждая славу великого зеленого кедра — царя сибирских лесов. </w:t>
      </w:r>
    </w:p>
    <w:p>
      <w:pPr>
        <w:pStyle w:val="Normal"/>
        <w:rPr/>
      </w:pPr>
      <w:r>
        <w:rPr/>
        <w:t xml:space="preserve">Литературная поросль, которая везде и во всем старается о себе заявить, так и останется искателем популярности неважно в какой среде. Но ведь плод оценивается не по оболочке, а по тому, годен ли он в пищу или не созрел еще и, хуже того, вообще не пригоден для этой цели. </w:t>
      </w:r>
    </w:p>
    <w:p>
      <w:pPr>
        <w:pStyle w:val="Normal"/>
        <w:rPr/>
      </w:pPr>
      <w:r>
        <w:rPr/>
        <w:t>Мир давно уже разделен на тех, кто в безвестности трудится, совершая подвиг непрестанного труда, и на тех, кто умеет стрекотать и устраивать по городам и весям презентации книг, изданных несколько лет назад. Глупец гонится за славой, а мудрец избегает ее. Зачем нести лишнюю ношу, если столько чистых мыслей возбуждают в сердцах человеческих Наши Беседы? Это лучшая оценка труда Братства. Если хоть одно сердце поверило в силу светлого пути и выбрало его, значит, усилия были не напрасны и время было потеряно не зря.</w:t>
      </w:r>
    </w:p>
    <w:p>
      <w:pPr>
        <w:pStyle w:val="Normal"/>
        <w:rPr/>
      </w:pPr>
      <w:r>
        <w:rPr/>
      </w:r>
    </w:p>
    <w:p>
      <w:pPr>
        <w:pStyle w:val="Normal"/>
        <w:rPr/>
      </w:pPr>
      <w:r>
        <w:rPr/>
        <w:t xml:space="preserve">229. По одному человеку, повторяющему вслух и в интернете: «Община, община», — создается впечатление обо всех представителях Учения. И в этом смысле миссия людей такого рода — это создание негативного общественного мнения и культивирование отрицательного отношения ко всем приезжим, и тем более к инакомыслящим. </w:t>
      </w:r>
    </w:p>
    <w:p>
      <w:pPr>
        <w:pStyle w:val="Normal"/>
        <w:rPr/>
      </w:pPr>
      <w:r>
        <w:rPr/>
        <w:t xml:space="preserve">Вопиющий случай с разрушением кладбища в селе Чендек, конечно же, дело рук не малолетних мальчишек, но целой группы сатанистов или националистов любого толка — от украинских до алтайских или исламских. Похоже, слагался ритуал осквернения для вызова урагана или землетрясения. Это не просто детская шалость, а откровенная некромантия, свойственная самым мрачным культам церкви сатаны. В очередной раз нужно задуматься, стоит ли сохранять такую форму похорон или кремация предпочтительнее, даже в смысле нераспространения инфекции. У предков наших предание умершего огню было обычным делом. </w:t>
      </w:r>
    </w:p>
    <w:p>
      <w:pPr>
        <w:pStyle w:val="Normal"/>
        <w:rPr/>
      </w:pPr>
      <w:r>
        <w:rPr/>
        <w:t xml:space="preserve">Под кладбища выделяется столько земли, особенно в мегаполисах, что часто они оказываются в центре города. И это нехороший знак еще и потому, что позднее на этих местах строят увеселительные заведения или жилые дома, что отражается на психике проживающих. </w:t>
      </w:r>
    </w:p>
    <w:p>
      <w:pPr>
        <w:pStyle w:val="Normal"/>
        <w:rPr/>
      </w:pPr>
      <w:r>
        <w:rPr/>
        <w:t xml:space="preserve">Кремация гораздо чище во всех отношениях. Тогда душа освобождается от всех земных привычек и сокращает путь наверх, в свою обитель, предназначенную ей комплексом благих накоплений. Все то, что она заслужила, будет создавать ей фон для ее пребывания в Девачане, если сознание достигло уровня вибраций этого вместилища душ. </w:t>
      </w:r>
    </w:p>
    <w:p>
      <w:pPr>
        <w:pStyle w:val="Normal"/>
        <w:rPr/>
      </w:pPr>
      <w:r>
        <w:rPr/>
        <w:t xml:space="preserve">Дух постоянно учится. Дух постоянно посещает Докиуд, школы Высшего Плана. Иногда это школы земного или солнечного уровня. Но иногда это иногалактические образовательные центры, хотя и в нашем Млечном Пути, в спиралях нашего звездного круга, накоплено столько премудрости, что земному сознанию трудно вместить такого рода факты внешнего и внутреннего мира. Школы Пути есть везде. Разница лишь в том, в какую сторону уводит спираль. </w:t>
      </w:r>
    </w:p>
    <w:p>
      <w:pPr>
        <w:pStyle w:val="Normal"/>
        <w:rPr/>
      </w:pPr>
      <w:r>
        <w:rPr/>
        <w:t>А в плане земных событий, и в частности в кощунственных действиях в Чендеке, отмечен один или несколько примечательных фактов. Когда-то, в девяностых годах, в Чендек приезжал из Африки мастер вуду, громадный негр, больше двух метров ростом. И для местной околооккультной элиты это было великим событием. Все шли к нему за благословением. И какие семинары он проводил, уже никто не помнит. Но то, что по одной из улиц Чендека пронеслась в течение десяти лет волна самоубийств, — это очевидный факт. И связано ли разрушение кладбища с посещением мастера вуду, не ясно. Но факты имеют свойство складываться в такие невероятные сочетания, что узор вырисовывается фантастический. И часто совершенно не причастные, казалось бы, друг к другу вещи выстраиваются в такое сплетение кармы, что можно увидеть каждый фрагмент как органическую часть общего и целого.</w:t>
      </w:r>
    </w:p>
    <w:p>
      <w:pPr>
        <w:pStyle w:val="Normal"/>
        <w:rPr/>
      </w:pPr>
      <w:r>
        <w:rPr/>
      </w:r>
    </w:p>
    <w:p>
      <w:pPr>
        <w:pStyle w:val="Normal"/>
        <w:rPr/>
      </w:pPr>
      <w:r>
        <w:rPr/>
        <w:t>2</w:t>
      </w:r>
      <w:r>
        <w:rPr>
          <w:lang w:val="en-US"/>
        </w:rPr>
        <w:t>30</w:t>
      </w:r>
      <w:r>
        <w:rPr/>
        <w:t xml:space="preserve">. Линию Ангела-Хранителя на ладони имеют не все. У одних она едва заметна, а у других отсутствует. И это по большей части касается махровых атеистов, которые не верят в божественную силу, но подземную признают. </w:t>
      </w:r>
    </w:p>
    <w:p>
      <w:pPr>
        <w:pStyle w:val="Normal"/>
        <w:rPr/>
      </w:pPr>
      <w:r>
        <w:rPr/>
        <w:t xml:space="preserve">Линию Ангела-Хранителя некоторые хироманты считают линией судьбы. Но идет она из центра ладони вверх, к среднему пальцу, а ее продолжение — вниз, параллельно линии жизни. И если этот хирологический объект достаточно развит, то протекторат Высших Сил очевиден и распространяется на все жизненные явления, включая здоровье, благополучие, творчество, и даже популярность. </w:t>
      </w:r>
    </w:p>
    <w:p>
      <w:pPr>
        <w:pStyle w:val="Normal"/>
        <w:rPr/>
      </w:pPr>
      <w:r>
        <w:rPr/>
        <w:t>Когда человек перестает нуждаться в прелестях земной жизни и ослабляет силу устремления в этом направлении, тогда образуется вакуум, который заполняют кармические силы, исполняющие роль компенсаторов за те дела, которые человек творит на своем земном пути. Судьба не может не отвечать на наши деяния и устремленность мыслей: иначе нарушится равновесие мира. То же касается и накопления непомерных богатств. Если их лишь накапливают и никому не оказывают помощи, то в конечном счете это приводит к власти денег над душой человеческой. А это грозит инволюцией, потому что гномический элемент — это магнит стихии земли. Избавление от богатства заповедано было Великими Учителями именно по этой причине. Зачем летящему гири на ногах, если крылья его уже знают чувство полета? И если деньги идут в руки, то не привязывайтесь к ним, но умейте использовать рационально, в том числе и для путешествий. Это расширяет картину мира, его познание и ощущение святости разных частей света. Принимайте то, что жизнь вам предоставляет.</w:t>
      </w:r>
    </w:p>
    <w:p>
      <w:pPr>
        <w:pStyle w:val="Normal"/>
        <w:rPr/>
      </w:pPr>
      <w:r>
        <w:rPr/>
      </w:r>
    </w:p>
    <w:p>
      <w:pPr>
        <w:pStyle w:val="Normal"/>
        <w:rPr/>
      </w:pPr>
      <w:r>
        <w:rPr/>
        <w:t xml:space="preserve">231. Вызов актиничей из зажженных костров — технология древнейшая. Но есть ли в этом целесообразность — это уже вопрос другой. Для того чтобы доказать их существование опытным путем, может совершаться это действие. </w:t>
      </w:r>
    </w:p>
    <w:p>
      <w:pPr>
        <w:pStyle w:val="Normal"/>
        <w:rPr/>
      </w:pPr>
      <w:r>
        <w:rPr/>
        <w:t xml:space="preserve">Актиничи синего, фиолетового и зеленого цвета, а также белого и серебряно-голубого, относятся к благим. Но по изменению цвета плазмоида можно наблюдать, как тот меняет свое настроение. И лучше мысленно успокаивать высших духов огня, если они изменили свой спокойный цвет на оранжевый, желтый или красный. Это означает усиление внутреннего напряжения духа огня. </w:t>
      </w:r>
    </w:p>
    <w:p>
      <w:pPr>
        <w:pStyle w:val="Normal"/>
        <w:rPr/>
      </w:pPr>
      <w:r>
        <w:rPr/>
        <w:t>Обычно актиничи несут стражу сокровенных мест, даже если давным-давно там нет построений. Но остались древние алтари, круги-лабиринты и менгиры, или прямостоящие гигантские камни. На Толуно древние камни вывезены археологами, а новоделы малы в сравнении с теми, что здесь стояли со времен древних скифов, которые некогда застолбили место в память о древнем городе. И, конечно же, остались хранилища мудрости и врата, не заметные равнодушному взгляду. И лишь чистый душой войдет в царство мудрости, которое охраняют красные актиничи.</w:t>
      </w:r>
    </w:p>
    <w:p>
      <w:pPr>
        <w:pStyle w:val="Normal"/>
        <w:rPr/>
      </w:pPr>
      <w:r>
        <w:rPr/>
        <w:t>Подношение для них — это ароматные травы или душистые цветы, а также вересковый дым, молоко и сахар. Просить дозволения и аргументировать свои действия благородной целью также необходимо. Хоть они и общаются образами, но видят искренность истечения мыслей. И любовь к ним особенно для них трогательна. И они, как дети, чувствуют это и отвечают незамедлительно взаимностью, смиряя гневные цвета более мягкими, холодными или же, при глубоком сердечном контакте, насыщенными изумрудными или пронзительно голубыми.</w:t>
      </w:r>
    </w:p>
    <w:p>
      <w:pPr>
        <w:pStyle w:val="Normal"/>
        <w:rPr/>
      </w:pPr>
      <w:r>
        <w:rPr/>
      </w:r>
    </w:p>
    <w:p>
      <w:pPr>
        <w:pStyle w:val="Normal"/>
        <w:rPr/>
      </w:pPr>
      <w:r>
        <w:rPr/>
        <w:t xml:space="preserve">232. Каждый одинок в своем мире, который он сам создал, обустроил и где накопил силы самосознания. Свои скрытые проблемы каждый решает сам, так же как сам делает выбор в сторону исправления жизненных ситуаций. И если происходит осознание своей древней вины и исправление греха, который тяготил душу все эти годы, а вместе с этим приходит покаяние, то путь исправления кармы начат, точно так же как и обретение ее положительных качеств. </w:t>
      </w:r>
    </w:p>
    <w:p>
      <w:pPr>
        <w:pStyle w:val="Normal"/>
        <w:rPr/>
      </w:pPr>
      <w:r>
        <w:rPr/>
        <w:t>Одиночество совсем не м</w:t>
      </w:r>
      <w:r>
        <w:rPr>
          <w:i/>
        </w:rPr>
        <w:t>у</w:t>
      </w:r>
      <w:r>
        <w:rPr/>
        <w:t>ка, но средство обострения всех чувств. В группе люди соединяют энергии, чувствуя себя в безопасности. Но поодиночке чувствительность возрастает во много раз. И если жилище удалено от человеческого жилья на большое расстояние, то отшельничество становится школой сверхсознательного восприятия. При длительном пребывании в глухом лесу, в горах или в снежных пещерах ограничение питания и режим холода обостряют и напрягают все чувства, привлекая силы тонкого и огненного тела. Помимо этого, постоянная настороженность создает ощущение присутствия духов места, которые любым способом стараются изгнать вас из этой местности.</w:t>
      </w:r>
    </w:p>
    <w:p>
      <w:pPr>
        <w:pStyle w:val="Normal"/>
        <w:rPr/>
      </w:pPr>
      <w:r>
        <w:rPr/>
      </w:r>
    </w:p>
    <w:p>
      <w:pPr>
        <w:pStyle w:val="Normal"/>
        <w:rPr/>
      </w:pPr>
      <w:r>
        <w:rPr/>
        <w:t>2</w:t>
      </w:r>
      <w:r>
        <w:rPr>
          <w:lang w:val="en-US"/>
        </w:rPr>
        <w:t>33</w:t>
      </w:r>
      <w:r>
        <w:rPr/>
        <w:t xml:space="preserve">. Хэллоуин свое взял. Пространство принимало духов низшего мира. И кошмарами заполнялись сновидения. По закону судьбы, всему дано время на земле как акт сострадания и справедливости даже к темным силам, которые когда-нибудь все равно придут к осознанию эволюционного развития. Но открытые врата низшей Нави, конечно же, нелегко переживаются. </w:t>
      </w:r>
    </w:p>
    <w:p>
      <w:pPr>
        <w:pStyle w:val="Normal"/>
        <w:rPr/>
      </w:pPr>
      <w:r>
        <w:rPr/>
        <w:t xml:space="preserve">Тягость дней велика. И воздействие гневных звезд значительно. Но переход от темной половины года к светлой имеет период сумерек, как и у всех мировых эпох. Поэтому две недели или чуть больше до дня Архангела Михаила — это и есть малый цикл Паришу в круговороте смены годовых сезонов. </w:t>
      </w:r>
    </w:p>
    <w:p>
      <w:pPr>
        <w:pStyle w:val="Normal"/>
        <w:rPr/>
      </w:pPr>
      <w:r>
        <w:rPr/>
        <w:t>Время стремительно. Не успеешь оглянуться, как Земля войдет в новолетие. И, несмотря на всю относительность исчислений времени, мы все же определяем для себя даты и часы для каждодневных дел, составляя программу направления существования, которое заслужили всеми видами своего труда, усилиями воли, разума и чувств. Эти мгновения не исчезают подобно сухим листьям. И чем больше напряжение сознания, тем более значительный след остается в глубине Чаши, тем ярче сияет жемчужина, на которой наслоены мысленные токи сердечных постижений.</w:t>
      </w:r>
    </w:p>
    <w:p>
      <w:pPr>
        <w:pStyle w:val="Normal"/>
        <w:rPr/>
      </w:pPr>
      <w:r>
        <w:rPr/>
      </w:r>
    </w:p>
    <w:p>
      <w:pPr>
        <w:pStyle w:val="Normal"/>
        <w:rPr/>
      </w:pPr>
      <w:r>
        <w:rPr/>
        <w:t xml:space="preserve">234. Сознание есть жертвенная ложка причастия жизни. Через него создаются все явления земного и небесного миров. И прежде всего оно существовало, когда еще выражать было нечего словом. Но вечная молитва Творца, безмолвный звук, уже создавала миры в разуме его, прежде чем проявиться вовне. Так зодчий вначале обдумывает свой план, потом создает проект и лишь после этого определяет строительство, размечая в натуральную величину храм, дворец или целый город. </w:t>
      </w:r>
    </w:p>
    <w:p>
      <w:pPr>
        <w:pStyle w:val="Normal"/>
        <w:rPr/>
      </w:pPr>
      <w:r>
        <w:rPr/>
        <w:t xml:space="preserve">Все идет свыше. События и болезни, удачи и встречи, любовь и разрушение уз — все это собирается в план совершения и лишь потом протекает в наш мир. Даже посвящение и приближение к Братству копятся сообразно общему закону, но гораздо дольше обычного и переходя из одного воплощения в другое. </w:t>
      </w:r>
    </w:p>
    <w:p>
      <w:pPr>
        <w:pStyle w:val="Normal"/>
        <w:rPr/>
      </w:pPr>
      <w:r>
        <w:rPr/>
        <w:t xml:space="preserve">Не может никто миновать того, что свет солнца, звезд и луны идет сверху, что снег и дождь падают с неба и плоды садов земных летят свыше. Да и само семя погружается в землю с высоты большой или малой, с усилием стихийным или человеческим. </w:t>
      </w:r>
    </w:p>
    <w:p>
      <w:pPr>
        <w:pStyle w:val="Normal"/>
        <w:rPr/>
      </w:pPr>
      <w:r>
        <w:rPr/>
        <w:t>Божественная сила посылается из миров блага. А мир земной лишь уплотняет свойства мысли и стихии, которые обретают плоть здесь, в грубом мире форм, который не различить нельзя.</w:t>
      </w:r>
    </w:p>
    <w:p>
      <w:pPr>
        <w:pStyle w:val="Normal"/>
        <w:rPr/>
      </w:pPr>
      <w:r>
        <w:rPr/>
      </w:r>
    </w:p>
    <w:p>
      <w:pPr>
        <w:pStyle w:val="Normal"/>
        <w:rPr/>
      </w:pPr>
      <w:r>
        <w:rPr/>
        <w:t>235. Запруды невежества около Земли, которые не дают срастаться Мирам Тонкому и Земному, некогда возведены падшими ангелами, чтобы люди не знали о красоте дальних миров и всей Беспредельности, но в страхе взывали к земным силам, не веря в Божественный Мир. Атеизм в форме ярого безбожия — это изобретение Люцифера, который решил отгородить Землю от всей вселенной, создав райский сад наподобие высших планет. Но он не учел многих аспектов человеческой природы. Человек не может быть бессмертным, а плоть не может не испытывать болей. И управление временем не подвластно демиургу одной из низших планет. Посеяв зерна вечного бунтарства, непрестанной борьбы и кровопролитных войн, Люцифер не обрел счастья и не достиг того, чего хотел, пытаясь создать творение, превышающее божественное. Преждевременны были усилия его. Для власти над миром нужны качества многие, и не только воля и соблазн. Золото не помогло сделать из людей послушных роботов. Как дети материи, они следовали только своим интересам, подражая самому отцу лжи и предавая даже его, создателя их жизни.</w:t>
      </w:r>
    </w:p>
    <w:p>
      <w:pPr>
        <w:pStyle w:val="Normal"/>
        <w:rPr/>
      </w:pPr>
      <w:r>
        <w:rPr/>
      </w:r>
    </w:p>
    <w:p>
      <w:pPr>
        <w:pStyle w:val="Normal"/>
        <w:rPr/>
      </w:pPr>
      <w:r>
        <w:rPr/>
        <w:t xml:space="preserve">236. Женская природа устроена так, что вбирает негативные энергии из окружающего мира, и даже из тонких образований. Особенно уязвима женщина, лишенная мужской защиты, которая действует помимо воли и сознания мужчины. Как отражение Хранителя Мира, мужчина даже в тонком плане оберегает жену, являя собой аспект охранения дома и домочадцев. </w:t>
      </w:r>
    </w:p>
    <w:p>
      <w:pPr>
        <w:pStyle w:val="Normal"/>
        <w:rPr/>
      </w:pPr>
      <w:r>
        <w:rPr/>
        <w:t xml:space="preserve">Гость считается священным лицом именно по этой причине. Его никогда не выдадут, будь он даже разбойником, пока он находится под кровлей домохозяина. Божественная защита распространяется и на всех животных, а при необходимости и на случайно пришедших. Статус защиты сохраняется и тогда, когда жены убегают к соседям от подвыпивших мужей. Последним в голову не придет вломиться в чужой дом, так как знают, что получат отпор. Святость чужого жилища оберегается на подсознательном уровне. И, конечно же, величайшая трагедия для семьи, если женщина пьет, бросая детей, хотя по сути своей призвана создавать уют даже в убогой хижине. </w:t>
      </w:r>
    </w:p>
    <w:p>
      <w:pPr>
        <w:pStyle w:val="Normal"/>
        <w:rPr/>
      </w:pPr>
      <w:r>
        <w:rPr/>
        <w:t>Бедность не порок, но тренировка способности выжить в любых условиях. И воплощение в бедных семьях позволяет духу организовывать собственные силы и надеяться только на себя. И этот период необходимо пройти. Но большая семья не значит бездарная или безграмотная. Культура музыкальная, поэтическая и художественная существует в больших крестьянских семьях испокон. И свидетельством тому является то, что множество ремесленников и художников вышли из простого народа, потому что трудолюбие было развито значительно. К сожалению, Россией потеряно целое поколение с девяностых годов, представители которого не умеют и не хотят работать даже в своем хозяйстве. Это издержки пресловутой ельцинской свободы, навеянной ветром с Запада. Безработица официальная не имеет ничего общего с добровольной.</w:t>
      </w:r>
    </w:p>
    <w:p>
      <w:pPr>
        <w:pStyle w:val="Normal"/>
        <w:rPr/>
      </w:pPr>
      <w:r>
        <w:rPr/>
      </w:r>
    </w:p>
    <w:p>
      <w:pPr>
        <w:pStyle w:val="Normal"/>
        <w:rPr/>
      </w:pPr>
      <w:r>
        <w:rPr/>
        <w:t xml:space="preserve">237. Пусть искры ваших мыслей бегут к Моему Лучу подобно дорожке из пороха или бикфордову шнуру. Они доберутся до погребов знания. Но вместо взрыва мощь озарения явится. </w:t>
      </w:r>
    </w:p>
    <w:p>
      <w:pPr>
        <w:pStyle w:val="Normal"/>
        <w:rPr/>
      </w:pPr>
      <w:r>
        <w:rPr/>
        <w:t xml:space="preserve">Просто живи и не забудь петербургскую мадонну. Чистая душа. И в заботе своей о детях растит в себе качества Матери Мира. Сквозь пространство чувствует огонь твоего сердца. </w:t>
      </w:r>
    </w:p>
    <w:p>
      <w:pPr>
        <w:pStyle w:val="Normal"/>
        <w:rPr/>
      </w:pPr>
      <w:r>
        <w:rPr/>
        <w:t xml:space="preserve">Не думай о том, что будут разочарованы. Естественность рождается силой Ануры. А ее никому не отнять у того, кто собирал космическую любовь по дорогам многих и многих планет. </w:t>
      </w:r>
    </w:p>
    <w:p>
      <w:pPr>
        <w:pStyle w:val="Normal"/>
        <w:rPr/>
      </w:pPr>
      <w:r>
        <w:rPr/>
        <w:t xml:space="preserve">Кто-то видит возлюбленного, кто-то — отца, кто-то — брата. Нужно каждое сердце согреть и пожалеть. В мире сейчас большой дефицит любви друг к другу. И даже само это понятие осквернено такой мерзостью, что упоминать об этом противно. И, вопреки трактовкам демократов, присвоивших нашу радугу, символизирующую высший синтез, для своих целей, мы утверждаем чистую любовь как чудо, присущее Высшим Существам. Если тьма ненавистью дышит, то Ангельские Миры — любовью. И ею они побеждают. И сами огненные мечи сотканы из сгущенной энергии любви. </w:t>
      </w:r>
    </w:p>
    <w:p>
      <w:pPr>
        <w:pStyle w:val="Normal"/>
        <w:rPr/>
      </w:pPr>
      <w:r>
        <w:rPr/>
        <w:t xml:space="preserve">Пусть беснуются последыши сатанизма. Но нам важнее любить человечество, униженное, забитое и невежественное. На том и стоит наша община. Без сострадания к человечеству ни один из Братьев не пришел бы сюда с высших планет. </w:t>
      </w:r>
    </w:p>
    <w:p>
      <w:pPr>
        <w:pStyle w:val="Normal"/>
        <w:rPr/>
      </w:pPr>
      <w:r>
        <w:rPr/>
        <w:t>Но порожденное зло возвратится сполна к своему породителю и иже с ним. Век завершается их власти. И никакие аферы и финансовые уловки уже не помогут оправиться Уолл-стриту. Биржа, основанная на слухах и сплетнях, не отражает реального положения вещей. И расплодившиеся воротилы, готовые обмануть друг друга и лишенные элементарных человеческих качеств, не имеют ничего, кроме зависти и жадности. Сами себе яму роют.</w:t>
      </w:r>
    </w:p>
    <w:p>
      <w:pPr>
        <w:pStyle w:val="Normal"/>
        <w:rPr/>
      </w:pPr>
      <w:r>
        <w:rPr/>
      </w:r>
    </w:p>
    <w:p>
      <w:pPr>
        <w:pStyle w:val="Normal"/>
        <w:rPr/>
      </w:pPr>
      <w:r>
        <w:rPr/>
        <w:t xml:space="preserve">238. Трогательно и волнительно чувствовать, как люди отзываются на Наши Беседы во всех частях России и всего земного шара. География интереса настолько велика, что можно сказать, что Сеть Света распространяется по всей планете. Незримые связи устанавливаются через интернет, который имеет, помимо издержек, и громадную пользу. </w:t>
      </w:r>
    </w:p>
    <w:p>
      <w:pPr>
        <w:pStyle w:val="Normal"/>
        <w:rPr/>
      </w:pPr>
      <w:r>
        <w:rPr/>
        <w:t xml:space="preserve">Духовный голод приводит к поиску новых веяний и интересов сознания, потому что многие ортодоксальные религии, потонув в ритуалах, утратили связь с сердцами человеческими и страх божий вместо любви преобладает в душах. Но многим достаточно сходить к обедне, а потом продолжать жить по-прежнему, забыв слова молитв и наставления батюшек. Самообман хорош для собственных нужд. Но слукавить перед Высшими Силами не удастся никому, тем более что в духе все отражено. </w:t>
      </w:r>
    </w:p>
    <w:p>
      <w:pPr>
        <w:pStyle w:val="Normal"/>
        <w:rPr/>
      </w:pPr>
      <w:r>
        <w:rPr/>
        <w:t>Почему мысли чистых людей легко можно прочесть? А все потому, что нет преграды, удерживающей мыслеобраз для утаивания. Открытой душе не нужно ничего скрывать. Открытая душа готова поделиться со всем миром как своим счастьем, так и бедой. Для чистой души и весь мир чист. Каждое сознание видит явления, родственные своим накоплениям.</w:t>
      </w:r>
    </w:p>
    <w:p>
      <w:pPr>
        <w:pStyle w:val="Normal"/>
        <w:rPr/>
      </w:pPr>
      <w:r>
        <w:rPr/>
      </w:r>
    </w:p>
    <w:p>
      <w:pPr>
        <w:pStyle w:val="Normal"/>
        <w:rPr/>
      </w:pPr>
      <w:r>
        <w:rPr/>
        <w:t xml:space="preserve">239. Друг не предаст вас никогда, даже если знает что-то такое, что не совсем приятно. Друг верит в ваши лучшие свойства. И если это оправдывается, он продолжает поддерживать вас, вопреки всем наветам и сплетням. </w:t>
      </w:r>
    </w:p>
    <w:p>
      <w:pPr>
        <w:pStyle w:val="Normal"/>
        <w:rPr/>
      </w:pPr>
      <w:r>
        <w:rPr/>
        <w:t xml:space="preserve">Сердечный круг силы не позволяет усомниться в качестве дружбы. И если даже дружба между мужчиной и женщиной перерастает в любовь, то семейные обязанности и долг перед близкими не позволяют перейти черту дозволенного. Друг не будет настаивать на измене, а наоборот, удержит от легкомысленных контактов в ущерб собственным амбициям. Он может перестрадать и перетерпеть, но не выдаст никогда своей уязвленности. А дружба превратится в духовную любовь, которая не менее значима, чем физические отношения. А чаще всего она даже важнее, хотя и физические контакты дают такой стремительный обмен сокровенными силами, что возникает переполнение чувств. И при взаимной любви не наступает опустошения или отторжения. </w:t>
      </w:r>
    </w:p>
    <w:p>
      <w:pPr>
        <w:pStyle w:val="Normal"/>
        <w:rPr/>
      </w:pPr>
      <w:r>
        <w:rPr/>
        <w:t xml:space="preserve">Идеальной любви, как и дружбы, нет. Лишь на значительном удалении сердца посылают волны огня, который согревает и их, и само пространство. </w:t>
      </w:r>
    </w:p>
    <w:p>
      <w:pPr>
        <w:pStyle w:val="Normal"/>
        <w:rPr/>
      </w:pPr>
      <w:r>
        <w:rPr/>
        <w:t>Любовь, как и дружба, складывается веками. Она не угасает и не забывается. И в любом случае помнится только лучшее, даже если было омрачение непонятными размолвками или чьими-то интригами.</w:t>
      </w:r>
    </w:p>
    <w:p>
      <w:pPr>
        <w:pStyle w:val="Normal"/>
        <w:rPr/>
      </w:pPr>
      <w:r>
        <w:rPr/>
      </w:r>
    </w:p>
    <w:p>
      <w:pPr>
        <w:pStyle w:val="Normal"/>
        <w:rPr/>
      </w:pPr>
      <w:r>
        <w:rPr/>
        <w:t xml:space="preserve">240. Проникаясь симпатией к человеку, порой чувствуешь разочарование при встрече. Когда создан виртуальный образ, он может отличаться от внешнего, потому что краски духа иного свойства и часто внешность не отражает богатств внутреннего мира. Но все равно сердечные струны только усиливают свои токи, нагнетая огонь. </w:t>
      </w:r>
    </w:p>
    <w:p>
      <w:pPr>
        <w:pStyle w:val="Normal"/>
        <w:rPr/>
      </w:pPr>
      <w:r>
        <w:rPr/>
        <w:t xml:space="preserve">У Вечности множество способов как соединить людей, так и отвратить друг от друга. Но если души рождены в горниле одной и той же стихии, то их родство не разрушат ни зависть, ни клевета, ни наветы. </w:t>
      </w:r>
    </w:p>
    <w:p>
      <w:pPr>
        <w:pStyle w:val="Normal"/>
        <w:rPr/>
      </w:pPr>
      <w:r>
        <w:rPr/>
        <w:t xml:space="preserve">Вопрос человеческих отношений — наиболее сложная тема. Психологи всего мира уже не одно столетие бьются над расшифровкой тайн человеческой души. Но все узнанное остается лишь слепым ощупыванием слона, как в древнеиндийской притче. И на сам метод изучения накладывается клише личных воззрений и ошибок. </w:t>
      </w:r>
    </w:p>
    <w:p>
      <w:pPr>
        <w:pStyle w:val="Normal"/>
        <w:rPr/>
      </w:pPr>
      <w:r>
        <w:rPr/>
        <w:t>Чем больше наука погружается в мир человеческой психики, тем глубже оказывается беспредельность внутреннего космоса. Что-то обнаруживается истинное, а что-то пребывает в сфере вековых ошибок. И в этом плане отдельные люди, безошибочно предсказывающие будущее, представляют особый интерес, порой даже пугающий. Пример Нострадамуса не так впечатляет, в силу отдаленности в веках, как близкие к нам Кейси и Мессинг, а также Ванга и многие другие малоизвестные личности. Вольф Мессинг ни разу не ошибался за свою карьеру популярного артиста оригинального жанра и, обладая мощными психосилами, никогда не применил их во зло. И, похоже, воплощение таких людей идет по одной линии, как, впрочем, у каждого талантливого человека. Все творческие люди не сразу стали таковыми. Для этого требовались десятки, а то и сотни, воплощений труда в одном направлении.</w:t>
      </w:r>
    </w:p>
    <w:p>
      <w:pPr>
        <w:pStyle w:val="Normal"/>
        <w:rPr/>
      </w:pPr>
      <w:r>
        <w:rPr/>
      </w:r>
    </w:p>
    <w:p>
      <w:pPr>
        <w:pStyle w:val="Normal"/>
        <w:rPr/>
      </w:pPr>
      <w:r>
        <w:rPr/>
        <w:t xml:space="preserve">241. Причины болезней могут быть не обязательно в физиологии. Некоторые души страдают от своей чистоты и восприимчивости, потому что вбирают в себя яд мира, словно белая губка — мутную воду. А перерабатывать и дистиллировать явления негативные приходится чистым сердцам. Наверное, заметили, что даже при посещении районного центра на вас наваливается непонятная усталость, словно после тяжелой работы — да так, что потом нужно долго восстанавливать силы. Такие души называются очистителями мира и страдают в течение жизни больше всех остальных, у которых грубость стоит как громадные защитные стены. </w:t>
      </w:r>
    </w:p>
    <w:p>
      <w:pPr>
        <w:pStyle w:val="Normal"/>
        <w:rPr/>
      </w:pPr>
      <w:r>
        <w:rPr/>
        <w:t xml:space="preserve">Конечно же, стерильные условия для жизни трудно создать. Но природа, если человек живет в ее окружении, благоприятствует восстановлению утраченного баланса сил. Нужно только доверять окружению и наладить контакт с разумной частью стихий, которые оберегают как нас, так и пространство, в котором мы живем. </w:t>
      </w:r>
    </w:p>
    <w:p>
      <w:pPr>
        <w:pStyle w:val="Normal"/>
        <w:rPr/>
      </w:pPr>
      <w:r>
        <w:rPr/>
        <w:t>Не предавайтесь жалобам и стонам. Жить в материальном мире непросто, особенно если он отравлен нагнетением вражды и ненависти к России. Но травля нашей страны — это отражение конца темного века.</w:t>
      </w:r>
    </w:p>
    <w:p>
      <w:pPr>
        <w:pStyle w:val="Normal"/>
        <w:rPr/>
      </w:pPr>
      <w:r>
        <w:rPr/>
      </w:r>
    </w:p>
    <w:p>
      <w:pPr>
        <w:pStyle w:val="Normal"/>
        <w:rPr/>
      </w:pPr>
      <w:r>
        <w:rPr/>
        <w:t xml:space="preserve">242. Не сталкивайте идеалистов с материалистами. Каждый из отстаивающих свою точку зрения по-своему прав. Нельзя отрицать дух и утверждать материю, точно так же как и наоборот. Они единое целое. Они два полюса жизнеустроения мира. </w:t>
      </w:r>
    </w:p>
    <w:p>
      <w:pPr>
        <w:pStyle w:val="Normal"/>
        <w:rPr/>
      </w:pPr>
      <w:r>
        <w:rPr/>
        <w:t xml:space="preserve">Символ Мирового Дерева как нельзя лучше подходит для выражения этого, несмотря на то, что он, как мир, древен. Если корни его берут силы из первозданной тьмы, перерабатывая их в полезный ток созидания, то сверху, на самую вершину Древа Мира, идет сияющий луч из миров Вечного Света. И слияние этой работы создает весь зримый мир, все многообразие космических явлений. </w:t>
      </w:r>
    </w:p>
    <w:p>
      <w:pPr>
        <w:pStyle w:val="Normal"/>
        <w:rPr/>
      </w:pPr>
      <w:r>
        <w:rPr/>
        <w:t>Первозданные образы — эти вечные семена зачинания планет и звезд — наполняют так называемый вакуум, хотя на самом деле это среда обитания для космических существ, которых мы не видим, но которые чувствуют себя там как рыба в воде. Сверхчувствительные приборы фиксируют наполнение пустоты космоса такой плотностью существ, что это похоже на живую клетку или каплю крови под микроскопом со значительным увеличением.</w:t>
      </w:r>
    </w:p>
    <w:p>
      <w:pPr>
        <w:pStyle w:val="Normal"/>
        <w:rPr/>
      </w:pPr>
      <w:r>
        <w:rPr/>
      </w:r>
    </w:p>
    <w:p>
      <w:pPr>
        <w:pStyle w:val="Normal"/>
        <w:rPr/>
      </w:pPr>
      <w:r>
        <w:rPr/>
        <w:t xml:space="preserve">243. Не ужасаем наших читателей тем, какие они невежественные, но устремляем по лестнице познания и внушаем мысль о доступности каждому сознанию вмещения космической мудрости. Для этого в нас есть все предпосылки. Есть сердце и разум — остальное приложится. </w:t>
      </w:r>
    </w:p>
    <w:p>
      <w:pPr>
        <w:pStyle w:val="Normal"/>
        <w:rPr/>
      </w:pPr>
      <w:r>
        <w:rPr/>
        <w:t xml:space="preserve">Сама мысль о Беспредельности как хранилище великих знаний наполняет нас хотя бы в малом виде токами познания, когда, помимо наших усилий, к нам идут волны огня мудрости. Если сердце жаждет достичь уровня Великих Братьев, это обязательно придет, а сам магнетизм устремления привлечет явления, события и круг наставников и учеников. Главное — желать мудрости не для самовозвеличивания, но для помощи эволюции. Знание распространяется не для того, чтобы создать избранный круг, но чтобы образовывать народ и насыщать пространство способами развития подвижности ума. </w:t>
      </w:r>
    </w:p>
    <w:p>
      <w:pPr>
        <w:pStyle w:val="Normal"/>
        <w:rPr/>
      </w:pPr>
      <w:r>
        <w:rPr/>
        <w:t xml:space="preserve">Начертание словесных формул несет один пласт познания, звучание — другой, а прочтение наедине — третий. Редко кто из живущих способен уследить весь ливень мыслеобразов, который сопровождает энергию мысли, заключенную в слове. Но без видеоряда беден будет круг общения. Знаем таких людей, которые даже при полном молчании создают условия для содержательной беседы. </w:t>
      </w:r>
    </w:p>
    <w:p>
      <w:pPr>
        <w:pStyle w:val="Normal"/>
        <w:rPr/>
      </w:pPr>
      <w:r>
        <w:rPr/>
        <w:t>Молчание внешнее не безмолвие или полная пустота первозданности, где нет ни одной мысли, ни одной формы. Молчание красноречиво и разнообразно, если это размышление или медитация. Множество гостей невидимых прилетает на зов зажженного сердца, пламеннозвучащий колокол которого призывает к себе духов света. Если шаман стучит в бубен и пляшет вокруг костра, создавая вихрь луча потустороннего мира, то мудрец действует в тишине и молчании. И чем глубже его покой, когда он, утончаясь, входит сознанием в свою серебряную нить, тем богаче опыт его размышлений и успешнее постижение Океана Истины.</w:t>
      </w:r>
    </w:p>
    <w:p>
      <w:pPr>
        <w:pStyle w:val="Normal"/>
        <w:rPr/>
      </w:pPr>
      <w:r>
        <w:rPr/>
      </w:r>
    </w:p>
    <w:p>
      <w:pPr>
        <w:pStyle w:val="Normal"/>
        <w:rPr/>
      </w:pPr>
      <w:r>
        <w:rPr/>
        <w:t>244. Девачан существует не только как отдых истомленной души. Очищаясь от всех земных переживаний, она напитывается силой космической любви и счастья, для того чтобы снова вернуться на землю с запасом сил Ануры, которая перерождает даже самых озлобленных от угнетения и бедности. Говорит же народ в этом случае: «Ты не злой, ты бедный». Но иные стремятся ничего не иметь, отдаваясь полностью духовному развитию и освобождая для него пространство вокруг себя. Бедность внешняя не всегда бедность души. Но почувствовавший в себе нищету духа благословен, ибо будет искать «богатства», или того, что дает Бог сердцу нашему и разуму.</w:t>
      </w:r>
    </w:p>
    <w:p>
      <w:pPr>
        <w:pStyle w:val="Normal"/>
        <w:rPr/>
      </w:pPr>
      <w:r>
        <w:rPr/>
        <w:t xml:space="preserve">А незримая наша Берегиня, представительница Матери Судьбы, всегда с нами. Во снах мы ее можем видеть как нашу мать или сестру, вне зависимости от того, пребывают они на земле или в другом плане. Связь с родными душами не прерывается никогда. И в любой момент по своим невидимым каналам они могут помочь при необходимости, в крайне угнетающих обстоятельствах. </w:t>
      </w:r>
    </w:p>
    <w:p>
      <w:pPr>
        <w:pStyle w:val="Normal"/>
        <w:rPr/>
      </w:pPr>
      <w:r>
        <w:rPr/>
        <w:t>Земля только притвор Храма Жизни. Земля — поле испытаний и место получения опыта страдания и сострадания.</w:t>
      </w:r>
    </w:p>
    <w:p>
      <w:pPr>
        <w:pStyle w:val="Normal"/>
        <w:rPr/>
      </w:pPr>
      <w:r>
        <w:rPr/>
      </w:r>
    </w:p>
    <w:p>
      <w:pPr>
        <w:pStyle w:val="Normal"/>
        <w:rPr/>
      </w:pPr>
      <w:r>
        <w:rPr/>
        <w:t xml:space="preserve">245. Изображение Берегинь на наличниках в Древней Руси в виде русалок, конечно же, наводит на мысль о связи человека с водными воплощениями, в череде которых, наверное, был каждый из живущих сейчас. Это легко определяется. В определенный момент человеческий плод уподобляется зародышу рыбы, таким образом подтверждая эволюционную цепь развития. Но это не означает, что дух привходит от земли. Плоть имеет свои законы формирования, созданные лунными Богами, а дух идет от солнечного света Ануры. Но все равно обережные символы имеют значение более глубокое, чем нам кажется, наравне с орнаменталистикой и узорочьем. При знании языка в них можно прочитать целую летопись познания. </w:t>
      </w:r>
    </w:p>
    <w:p>
      <w:pPr>
        <w:pStyle w:val="Normal"/>
        <w:rPr/>
      </w:pPr>
      <w:r>
        <w:rPr/>
        <w:t>В узорах отражается вся альтернативная история каждого народа, сохраняемая в обиходе на рушниках и коврах, в повседневной одежде и посуде, в наличниках и подзорах, в кружевах и внутреннем убранстве. Собранное народом, сохраненное и переданное потомкам — все это еще долго будет служить людям. Ведь не все погружены в плавание по волнам интернета, но иные интересуются и историей своей родины, воспитывая патриотизм у своих детей, не в пример тем двуногим, которые призывают не прирастать ни к чему душой и чувствовать себя гражданами мира. Но Родина — сила наша.</w:t>
      </w:r>
    </w:p>
    <w:p>
      <w:pPr>
        <w:pStyle w:val="Normal"/>
        <w:rPr/>
      </w:pPr>
      <w:r>
        <w:rPr/>
      </w:r>
    </w:p>
    <w:p>
      <w:pPr>
        <w:pStyle w:val="Normal"/>
        <w:rPr/>
      </w:pPr>
      <w:r>
        <w:rPr/>
        <w:t>246. Хотите бороться — боритесь с равными. Прессовать слабых неэтично.</w:t>
      </w:r>
    </w:p>
    <w:p>
      <w:pPr>
        <w:pStyle w:val="Normal"/>
        <w:rPr/>
      </w:pPr>
      <w:r>
        <w:rPr/>
      </w:r>
    </w:p>
    <w:p>
      <w:pPr>
        <w:pStyle w:val="Normal"/>
        <w:rPr/>
      </w:pPr>
      <w:r>
        <w:rPr/>
        <w:t xml:space="preserve">247. Все больше подтверждений в научном мире находит изречение, приписываемое Гермесу Трисмегисту: «Как вверху, так и внизу», а также: «Макрокосм есть микрокосм». Можно привести в пример структуру нейтронных звезд, излучающих самую всепроникающую энергию космоса, которая, по всей видимости, может быть носительницей мысли вселенского плана. Удивительным образом внутренние структуры нейтронных звезд напоминают устройство нервной системы человека, и в таких подробностях, что случайным или ошибочным это быть не может. Такой вариант совершенно исключается. </w:t>
      </w:r>
    </w:p>
    <w:p>
      <w:pPr>
        <w:pStyle w:val="Normal"/>
        <w:rPr/>
      </w:pPr>
      <w:r>
        <w:rPr/>
        <w:t xml:space="preserve">Структуры построения нервной системы в виде каналов, оплетенных поперечными полосами, напоминают лестницу, вьющуюся вокруг основной круглой башни, диаметр которой измеряется микронами, тогда как в звездах диаметр похожих образований и переплетений достигает десяти — пятнадцати сантиметров. По своей сложности и принципам можно считать нервные узлы, или плексусы, человеческого тела аналогичными этим космическим объектам. А учитывая то обстоятельство, что нервная система составляет основу огненного тела человека, следует считать нейтронные звезды космическими объектами, живущими в других планах сознания, и маяками Мира Света, переносящими энергию Высших Сил в космосе и берущими под защиту слабые космические создания. </w:t>
      </w:r>
    </w:p>
    <w:p>
      <w:pPr>
        <w:pStyle w:val="Normal"/>
        <w:rPr/>
      </w:pPr>
      <w:r>
        <w:rPr/>
        <w:t xml:space="preserve">Нейтронное излучение — самое тончайшее и самое мощное из зафиксированных физическими приборами. Хотя, наверняка, излучений токов и частот миллионы, если не миллиарды, видов. И для чего-то они служат вселенной, исполняя миссию, неведомую для нас, но вполне понятную и открытую для Вселенских Демиургов, составляющих особый клан Существ, которым по силам даже создание великих космических объектов, таких как галактики и метагалактики, конструирование солнечных систем, перемещение планет и звезд. Для них это все равно что пересыпать золотой песок из одной руки в другую. Каждая песчинка — это галактика, а вместе — это горсть чечевичек, которую Высший Дух сеет в бесконечные поля пространства. И так продолжается неисчислимые эоны лет. </w:t>
      </w:r>
    </w:p>
    <w:p>
      <w:pPr>
        <w:pStyle w:val="Normal"/>
        <w:rPr/>
      </w:pPr>
      <w:r>
        <w:rPr/>
        <w:t xml:space="preserve">Малые пралайи наступают и уходят. А зерна духа пережидают этот период в своих космических колыбелях-вместилищах, где происходит своя жизнь, которую можно лишь представить как школы мудрости, где учатся Великие Учителя космосов, галактик, звезд и планет. Величественность этого масштаба постоянного обретения знания поражает узкий ум. Но для сознания вечного это обычное дело — узнавать и учиться, откладывая в Чаше накоплений самые драгоценные жемчужины. </w:t>
      </w:r>
    </w:p>
    <w:p>
      <w:pPr>
        <w:pStyle w:val="Normal"/>
        <w:rPr/>
      </w:pPr>
      <w:r>
        <w:rPr/>
        <w:t>Всю мудрость космоса человеку вместить не под силу, ибо для этого нужно как особое окружение и энергетика пространства, так и сочетание временных и внутренних факторов, на стыке которых происходит озарение или посвящение. Все зависит от накоплений нашей внутренней благодати. Это та духовная энергия, которая воспринимается душой во время прочтения Наших Книг. До ума прочитанное может еще очень долго не дойти, но определяющая способность впитывает сок сути знаний — что называется, улавливает на лету. Еще раз можно повторить: «Уча — учитесь!»</w:t>
      </w:r>
    </w:p>
    <w:p>
      <w:pPr>
        <w:pStyle w:val="Normal"/>
        <w:rPr/>
      </w:pPr>
      <w:r>
        <w:rPr/>
      </w:r>
    </w:p>
    <w:p>
      <w:pPr>
        <w:pStyle w:val="Normal"/>
        <w:rPr/>
      </w:pPr>
      <w:r>
        <w:rPr/>
        <w:t xml:space="preserve">248. Признаем культивирование совести как основу развития духа. Какой бы области мы ни касались, нужно понимать свое невежество и неразвитость как причину для стыда. Нужно все усилия духа и тела прилагать во благо эволюции. Нужно осознать свою жизнь не как механическое течение времени, а как возможность участия в самых трудных мировых проектах. </w:t>
      </w:r>
    </w:p>
    <w:p>
      <w:pPr>
        <w:pStyle w:val="Normal"/>
        <w:rPr/>
      </w:pPr>
      <w:r>
        <w:rPr/>
        <w:t xml:space="preserve">Никакая благотворительность не может происходить без духовности. Никакое доброе дело не обходится без самоотдачи. Даже вручая подарок, мы вслух или мысленно посылаем напутствие, сопровождающее его, словно давая корабельному парусу попутный ветер. </w:t>
      </w:r>
    </w:p>
    <w:p>
      <w:pPr>
        <w:pStyle w:val="Normal"/>
        <w:rPr/>
      </w:pPr>
      <w:r>
        <w:rPr/>
        <w:t xml:space="preserve">Дух творит невидимо. Дух обозначает свое присутствие благими следствиями. Около Нас и Наших Братьев и учеников все удается, все спорится. Утвердившийся в одном месте подвижник организует пространство вокруг себя, создавая магнит для сердец ищущих. </w:t>
      </w:r>
    </w:p>
    <w:p>
      <w:pPr>
        <w:pStyle w:val="Normal"/>
        <w:rPr/>
      </w:pPr>
      <w:r>
        <w:rPr/>
        <w:t>Когда столько струн протянуто к вам, трудно не болеть. Есть чистые помыслы. А есть черные стрелы, посылаемые, чтобы нанести вред. Их наконечники покрыты ядом зависти и клеветы. Но у Нас есть щит непобедимый, который не подвластен силе темной. Блага не предавайте.</w:t>
      </w:r>
    </w:p>
    <w:p>
      <w:pPr>
        <w:pStyle w:val="Normal"/>
        <w:rPr/>
      </w:pPr>
      <w:r>
        <w:rPr/>
      </w:r>
    </w:p>
    <w:p>
      <w:pPr>
        <w:pStyle w:val="Normal"/>
        <w:rPr/>
      </w:pPr>
      <w:r>
        <w:rPr/>
        <w:t xml:space="preserve">249. Кто может удержать поток Небесной Мудрости? Кому под силу не лишиться рассудка, получая Вести с Небес? Они могли бы быть еще значительнее. Но разве смогут сердца человеческие вместить благодать огненную? Неверующих она сожжет. </w:t>
      </w:r>
    </w:p>
    <w:p>
      <w:pPr>
        <w:pStyle w:val="Normal"/>
        <w:rPr/>
      </w:pPr>
      <w:r>
        <w:rPr/>
        <w:t xml:space="preserve">Но, как правило, в одиночестве остается Вестник Вселенной. В лучшем случае его посчитают безумцем, а в худшем — вредоносным существом, разносящим психическую проказу. </w:t>
      </w:r>
    </w:p>
    <w:p>
      <w:pPr>
        <w:pStyle w:val="Normal"/>
        <w:rPr/>
      </w:pPr>
      <w:r>
        <w:rPr/>
        <w:t>Гордецами становятся те, кто хоть чего-то достиг в материальном мире. Но духовность для них — пустой звук, хотя они ходят в храмы и исполняют ритуалы.</w:t>
      </w:r>
    </w:p>
    <w:p>
      <w:pPr>
        <w:pStyle w:val="Normal"/>
        <w:rPr/>
      </w:pPr>
      <w:r>
        <w:rPr/>
      </w:r>
    </w:p>
    <w:p>
      <w:pPr>
        <w:pStyle w:val="Normal"/>
        <w:rPr/>
      </w:pPr>
      <w:r>
        <w:rPr/>
        <w:t xml:space="preserve">250. Можно ощутить физически, что время бывает неоднородным — как по скорости, так и по каким-то иным свойствам. Иногда оно кажется тягучей и вязкой массой, протекающей сквозь нас и оставляющей микрочастицы в нашем теле, отчего мы неуклонно стареем, страдая от этого безмерно. Но в этом никому нельзя помочь. Назад его можно отмотать, но это возможно лишь с позволения высших сил судьбы. </w:t>
      </w:r>
    </w:p>
    <w:p>
      <w:pPr>
        <w:pStyle w:val="Normal"/>
        <w:rPr/>
      </w:pPr>
      <w:r>
        <w:rPr/>
        <w:t xml:space="preserve">Нас могут посчитать фаталистами. И это совершенно правильно. Нас могут посчитать трудоголиками. И это будет правдой. В круговороте земного времени качество нашей жизни лежит через постоянный труд. И чем деятельность интенсивнее и интереснее, тем выше частота протекания нашего времени и наполнение его плодами труда. </w:t>
      </w:r>
    </w:p>
    <w:p>
      <w:pPr>
        <w:pStyle w:val="Normal"/>
        <w:rPr/>
      </w:pPr>
      <w:r>
        <w:rPr/>
        <w:t xml:space="preserve">Убивать время — худшее, что может быть. Лишь одинокие люди, взявшие себе в компаньоны телевизор, сжигают его в топке бесконечных просмотров того, что предлагает программа телевещания. Как очень верно сказано в одном анекдоте, когда человек стоит перед телеящиком на коленях и, крестясь, приговаривает: «Пусти меня побриться, помыться и погулять!» </w:t>
      </w:r>
    </w:p>
    <w:p>
      <w:pPr>
        <w:pStyle w:val="Normal"/>
        <w:rPr/>
      </w:pPr>
      <w:r>
        <w:rPr/>
        <w:t xml:space="preserve">Делая из телеэкрана культ, старые люди в топке ложных телепередач сжигают свое время и чувства, существуя по заготовленным лекалам поведения. У подростков — электронные игры, а у пожилых — телесериалы. Когда же развивать свои свойства? </w:t>
      </w:r>
    </w:p>
    <w:p>
      <w:pPr>
        <w:pStyle w:val="Normal"/>
        <w:rPr/>
      </w:pPr>
      <w:r>
        <w:rPr/>
      </w:r>
    </w:p>
    <w:p>
      <w:pPr>
        <w:pStyle w:val="Normal"/>
        <w:rPr/>
      </w:pPr>
      <w:r>
        <w:rPr/>
        <w:t xml:space="preserve">251. Некоторые люди очень много спят, переходя постепенно в мир Морфея, Бога Сна. Конечно же, для ослабленных и больных людей сон — спасение и лечение. А человек, наделенный мощной психической силой, меньше пребывает в Тонком Мире. Но есть незаметный аспект в этой теме. По свойству натуры, некоторым просто нечего делать в мире сновидений, потому что слой, в котором они там пребывают, их не учит, а, наоборот, пугает. Через сновидения к творческим людям приходят новые идеи, а духовно развитые люди проходят там обучение, постоянно пополняя свой запас знаний. Наука знает такие откровения. Но их нужно считать венцом того устремления, которое и привело к этому. </w:t>
      </w:r>
    </w:p>
    <w:p>
      <w:pPr>
        <w:pStyle w:val="Normal"/>
        <w:rPr/>
      </w:pPr>
      <w:r>
        <w:rPr/>
        <w:t>Когда сознание работает в одном потоке и в одном направлении, то рано или поздно результат приходит, и чаще всего неожиданно. И эта внезапность есть форма освобожденного восприятия сознания, когда оно избавляется от давящих на него условностей. Момент просветления выбирается не случайно. И это касается тех негативных соглядатаев, которые на мгновение смыкают глаза своего дозора.</w:t>
      </w:r>
    </w:p>
    <w:p>
      <w:pPr>
        <w:pStyle w:val="Normal"/>
        <w:rPr/>
      </w:pPr>
      <w:r>
        <w:rPr/>
      </w:r>
    </w:p>
    <w:p>
      <w:pPr>
        <w:pStyle w:val="Normal"/>
        <w:rPr/>
      </w:pPr>
      <w:r>
        <w:rPr/>
        <w:t xml:space="preserve">252. Огромное газопылевое облако, которое движется к нашей Галактике, выдает признаки разумной жизни и ведет себя как гигантский летательный аппарат, покрытый плазменным флером, чтобы не было очевидным, что это искусственное тело, которое по размерам сопоставимо с галактическим диаметром. </w:t>
      </w:r>
    </w:p>
    <w:p>
      <w:pPr>
        <w:pStyle w:val="Normal"/>
        <w:rPr/>
      </w:pPr>
      <w:r>
        <w:rPr/>
        <w:t>В свете последних исследований ученые склоняются к мысли, что вся вселенная была создана сознательно и что это не случайное сочетание частиц вещества. В этом случае признается, что существует такой уровень мыслящих существ, которые способны управлять космическими образованиями. Тогда легенда о Владыке девяти планет, или всей Солнечной системы, явлена лишь фрагментом вселенского мифа о тысячеголовом Боге Шиве, управляющем Высшими Мирами, а вопрос об Иерархии лежит в практической плоскости.</w:t>
      </w:r>
    </w:p>
    <w:p>
      <w:pPr>
        <w:pStyle w:val="Normal"/>
        <w:rPr/>
      </w:pPr>
      <w:r>
        <w:rPr/>
        <w:t>Грозит ли всему живому такой громадный объект, мы не знаем. Но и верить на слово такой сенсации не стоит. Нужно изучать вопрос достаточно глубоко, а не преподносить его как непререкаемый факт. Но сама по себе информация такого рода расширяет узкое сознание земного обывателя.</w:t>
      </w:r>
    </w:p>
    <w:p>
      <w:pPr>
        <w:pStyle w:val="Normal"/>
        <w:rPr/>
      </w:pPr>
      <w:r>
        <w:rPr/>
      </w:r>
    </w:p>
    <w:p>
      <w:pPr>
        <w:pStyle w:val="Normal"/>
        <w:rPr/>
      </w:pPr>
      <w:r>
        <w:rPr/>
        <w:t>253. Мы видим только отголоски основной битвы. Главные столкновения происходят в Мире Мысли, который пытаются захватить последователи изобретателя интеллекта. К сожалению, диапазон мышления темного воинства слишком узок. Все сводится у них к материальным приоритетам, которыми они заражают мир. Помимо призыва плодиться и размножаться, лунники призывают к земному богатству, вопреки всем правилам совести, хотя Духовный Мир имеет в плане удобств гораздо больше возможностей, о которых стараются не оповещать простых людей. Не оповещают и о том, что чистота души открывает створы психических сил, из которых материальное благополучие считается само собой разумеющимся, если сам человек этого хочет. А в остальном набор сиддх учитывает ясновидение и яснослышание; телепортацию и телекинез; прогностику и проскопию, точно так же как и ретроскопию; нахождение близких и родных душ в новом теле; обучение в школах Докиуда; полеты в дальние миры; чтение Хроники Акаши; связь с Великими Учителями или их учениками и многое-многое другое, перечисление чего потребует отдельного труда.</w:t>
      </w:r>
    </w:p>
    <w:p>
      <w:pPr>
        <w:pStyle w:val="Normal"/>
        <w:rPr/>
      </w:pPr>
      <w:r>
        <w:rPr/>
      </w:r>
    </w:p>
    <w:p>
      <w:pPr>
        <w:pStyle w:val="Normal"/>
        <w:rPr/>
      </w:pPr>
      <w:r>
        <w:rPr/>
        <w:t xml:space="preserve">254. Наша задача — этими Беседами всколыхнуть дремлющее сознание и вытащить дух из обывательского болота. </w:t>
      </w:r>
    </w:p>
    <w:p>
      <w:pPr>
        <w:pStyle w:val="Normal"/>
        <w:rPr/>
      </w:pPr>
      <w:r>
        <w:rPr/>
        <w:t xml:space="preserve">Не разжигаем неприязнь к людям состоятельным, которые немалым трудом достигли своего положения, но призываем создавать благотворительную среду, которая готова помочь в любых узких жизненных ситуациях — будь то лечение детей в виде сложных операций или создание достойных условий для одиноких стариков и беспризорных детей. При этом нужно учитывать образовательную и воспитательную программу даже для тех подростков, которые живут с родителями, но в условиях, не отличающихся от бездомных. Уровень их существования настолько далек от человеческого, что даже приходишь в ужас от такой грязи внешней и духовной. Большинство из них предпочитают алкоголь. А маленьких детей старшие подростки заставляют употреблять наркотики в виде распаренной конопли. Но исправления требуют не только дети, но и родители, которые воспитаны подобным же образом. </w:t>
      </w:r>
    </w:p>
    <w:p>
      <w:pPr>
        <w:pStyle w:val="Normal"/>
        <w:rPr/>
      </w:pPr>
      <w:r>
        <w:rPr/>
        <w:t>Окультуривание народа не всем нравится, в том числе и чиновникам, которые считают общественников выскочками и теми, кто занимается не своим делом. Но без благотворительных центров не может существовать мир. Богатые люди должны это понимать.</w:t>
      </w:r>
    </w:p>
    <w:p>
      <w:pPr>
        <w:pStyle w:val="Normal"/>
        <w:rPr/>
      </w:pPr>
      <w:r>
        <w:rPr/>
      </w:r>
    </w:p>
    <w:p>
      <w:pPr>
        <w:pStyle w:val="Normal"/>
        <w:rPr/>
      </w:pPr>
      <w:r>
        <w:rPr/>
        <w:t xml:space="preserve">255. Идем сквозь джунгли земного неверия. Идем через мрак по тропе вверх. Спросят: «Зачем подниматься, понапрасну затрачивая силы и рискуя соскользнуть вниз?» Ответьте: «Чтобы первыми увидеть рассвет Новой Эпохи, опередив многих других». </w:t>
      </w:r>
    </w:p>
    <w:p>
      <w:pPr>
        <w:pStyle w:val="Normal"/>
        <w:rPr/>
      </w:pPr>
      <w:r>
        <w:rPr/>
        <w:t>Но дело даже не в самоутверждении, а в том, чтобы служить для людей зеркалом чистоты, отражающим луч Высшего Мира. Солнце увидят стоящие наверху. Но в долинах земных еще будет ночь. И сон людей будет тяжел и крепок. И кто убережет их от диких зверей и лихих людей, если не те, кто несет вечный дозор?</w:t>
      </w:r>
    </w:p>
    <w:p>
      <w:pPr>
        <w:pStyle w:val="Normal"/>
        <w:rPr/>
      </w:pPr>
      <w:r>
        <w:rPr/>
      </w:r>
    </w:p>
    <w:p>
      <w:pPr>
        <w:pStyle w:val="Normal"/>
        <w:rPr/>
      </w:pPr>
      <w:r>
        <w:rPr/>
        <w:t xml:space="preserve">256. Без поля труда не войти в сады райские. Кто считает, что можно обойтись без напряжения души и тела для достижения вечного блаженства, тот глубоко заблуждается. И что для них будет это вечное состояние, если не накоплен опыт духовных переживаний и не на чем основывать здание космического труда, который и есть покой, с точки зрения физического человека, когда нельзя приложить грубую силу, а лишь мысленно трудишься? </w:t>
      </w:r>
    </w:p>
    <w:p>
      <w:pPr>
        <w:pStyle w:val="Normal"/>
        <w:rPr/>
      </w:pPr>
      <w:r>
        <w:rPr/>
        <w:t xml:space="preserve">Огни сердца зажглись. И острая боль как знак привхождения Луча Нашего во время Бесед. Но предназначенное нужно исполнить вне зависимости от здоровья или переживаний. И если есть великая задача, ее нужно решать доступными мерами и свойствами качеств души, которые были не тронуты. Напряжение дел создает ауру причастности нашей искры духа к человеческой эволюции, пусть даже в очень узком, специфическом диапазоне космических звучаний. </w:t>
      </w:r>
    </w:p>
    <w:p>
      <w:pPr>
        <w:pStyle w:val="Normal"/>
        <w:rPr/>
      </w:pPr>
      <w:r>
        <w:rPr/>
        <w:t>Дух полон готовности. Но его энергия должна организовать условия, которые создаются в мире материи очень медленно. Если для стрелка важно упреждение, чтобы поразить цель, то здесь нужно понимать наоборот — важность замедления. Это время дается для уплотнения идейных токов в реальность материальную и создания событий, условий и окружения задуманных программ.</w:t>
      </w:r>
    </w:p>
    <w:p>
      <w:pPr>
        <w:pStyle w:val="Normal"/>
        <w:rPr/>
      </w:pPr>
      <w:r>
        <w:rPr/>
      </w:r>
    </w:p>
    <w:p>
      <w:pPr>
        <w:pStyle w:val="Normal"/>
        <w:rPr/>
      </w:pPr>
      <w:r>
        <w:rPr/>
        <w:t xml:space="preserve">257. Можно предложить состоятельным людям создать собственный фонд, где они будут отчислять десятину на благотворительность. А К.У. как представитель или директор-распорядитель будет направлять эти средства на необходимые программы в масштабе деревни, района, республики или всей России. Это будет дополнительным стимулом общения людей хотя бы на такой основе. </w:t>
      </w:r>
    </w:p>
    <w:p>
      <w:pPr>
        <w:pStyle w:val="Normal"/>
        <w:rPr/>
      </w:pPr>
      <w:r>
        <w:rPr/>
        <w:t>Сострадание может сделать очень значительные подвижки в трансмутационной волне молодой России — молодой не по существованию на планете, а по возрастной категории участников. Отрадно было бы видеть молодых людей, понимающих проблемы бедности и неухоженности как детей, так и стариков. Иногда необходимы даже социальные столовые. Деревенские дети остаются голодными, из-за того что родители пьют и блудят. Таких беспризорных при живых родителях достаточное количество в глухих селах Сибири.</w:t>
      </w:r>
    </w:p>
    <w:p>
      <w:pPr>
        <w:pStyle w:val="Normal"/>
        <w:rPr/>
      </w:pPr>
      <w:r>
        <w:rPr/>
      </w:r>
    </w:p>
    <w:p>
      <w:pPr>
        <w:pStyle w:val="Normal"/>
        <w:rPr/>
      </w:pPr>
      <w:r>
        <w:rPr/>
        <w:t xml:space="preserve">258. Воспитание духа отличается простотой мысли, в которой вся пыль наносных фантазий исчезает, как мыльный пузырь. Это и приносит несуетливость и успокоенность, в которой энергия созидания присутствует в полной мере, без излишней экстатичности, или вообще без нее, потому что часто яркое желание или мысль о том, что нужно сделать, сжигают в своем огне такое количество нервной силы, что ее не остается для материализации. И это самое трудное — довести задуманное до полного воплощения, учитывая противодействие уплотненной материи и застрявших в ней человеческих сознаний, ни о чем больше не мечтающих, кроме улучшения своего положения здесь. </w:t>
      </w:r>
    </w:p>
    <w:p>
      <w:pPr>
        <w:pStyle w:val="Normal"/>
        <w:rPr/>
      </w:pPr>
      <w:r>
        <w:rPr/>
        <w:t xml:space="preserve">Никто из нас не призывает к жизни в пещерах и хижинах. Такая суровая жизнь необходима для особых условий. Но нам следует стремиться к равновесию внешнего и внутреннего существования, благодаря чему и живут наше тело и душа вместе, исполняя свои функции. </w:t>
      </w:r>
    </w:p>
    <w:p>
      <w:pPr>
        <w:pStyle w:val="Normal"/>
        <w:rPr/>
      </w:pPr>
      <w:r>
        <w:rPr/>
        <w:t>Еще раз говорим: «Простота не примитивность». Нужно признать ее высшей степенью совершенства, когда всякие украшательства и ужимки не нужны для завоевания чьего-то внимания. Да и сама публичность лишь тяготит нас. И мы ее принимаем как средство необходимого контакта с людьми. Зачем сжигать мосты, когда они пригодятся если не при отступлении, то для других целей? Ведь все войны будут остановлены, а вражда между людьми — исчерпана.</w:t>
      </w:r>
    </w:p>
    <w:p>
      <w:pPr>
        <w:pStyle w:val="Normal"/>
        <w:rPr/>
      </w:pPr>
      <w:r>
        <w:rPr/>
      </w:r>
    </w:p>
    <w:p>
      <w:pPr>
        <w:pStyle w:val="Normal"/>
        <w:rPr/>
      </w:pPr>
      <w:r>
        <w:rPr/>
        <w:t xml:space="preserve">259. Что искушенье есть: грех или проявление любви? В летучем облаке времен скользящих кто предоставит правильное объясненье? Святые признают любовь грехом. А суфии и огнепоклонники считают, что есть она сладчайшее из вин. И Сам Благословенный не осуждал сердец высоких тяготенье. Ведь жизнь сама дает возможность обнажиться любви как нежности друг к другу, как вниманья фокусу к кому-то одному, всех остальных воспринимая совсем иначе, не с такою силой притязаний на изученье посторонней жизни. </w:t>
      </w:r>
    </w:p>
    <w:p>
      <w:pPr>
        <w:pStyle w:val="Normal"/>
        <w:rPr/>
      </w:pPr>
      <w:r>
        <w:rPr/>
        <w:t xml:space="preserve">А Брат Наш Магомет лишь узаконил многоженство, считая, что лучше быть открытым в таком вопросе, чем таиться, прелюбодейство совершая. А влюбчивость считал священным даром Бога, ибо Аллах всех любит и лелеет и в заповедях завещал Ему, Его Пророку, все то же самое творить. А внутреннюю брань оставить надо самому себе, а не уничтожать неверных, как это делают все те, кто извратил Завет Великого Пророка. </w:t>
      </w:r>
    </w:p>
    <w:p>
      <w:pPr>
        <w:pStyle w:val="Normal"/>
        <w:rPr/>
      </w:pPr>
      <w:r>
        <w:rPr/>
        <w:t>Не осуждай любовь. Не оскверняй ее, всем низменным грехам соотнося. Ведь даже у животных это искра просветленья в высший свет. А человек обязан в сознании своем возвышеннее быть и совершеннее. «Любите, — как сказал великий Рамакришна. — Любите, а остальное приложится». Духовная любовь не иссякает. А соединение физических начал лишь апогей взаимоотношений, который зарождает плод любви. И только в ней зачатие возможно.</w:t>
      </w:r>
    </w:p>
    <w:p>
      <w:pPr>
        <w:pStyle w:val="Normal"/>
        <w:rPr/>
      </w:pPr>
      <w:r>
        <w:rPr/>
      </w:r>
    </w:p>
    <w:p>
      <w:pPr>
        <w:pStyle w:val="Normal"/>
        <w:rPr/>
      </w:pPr>
      <w:r>
        <w:rPr/>
        <w:t>260. Не делаем тайны из своих предпочтений. Не определяем для себя стерильных условий, но живем среди людей, что весьма трудно. Но это делается для того, чтобы найти последователей духа, если не явных, то просто живущих по совести. Иногда человек, совсем не знакомый с заповедями божественными — а на деле с космическими законами, — все же строит свою жизнь сообразно им, не уступая ни в чем и не проявляя слабости, зависти или предательства. И это лучше, чем слушать громогласных витий, кричащих об общине на всех перекрестках.</w:t>
      </w:r>
    </w:p>
    <w:p>
      <w:pPr>
        <w:pStyle w:val="Normal"/>
        <w:rPr/>
      </w:pPr>
      <w:r>
        <w:rPr/>
      </w:r>
    </w:p>
    <w:p>
      <w:pPr>
        <w:pStyle w:val="Normal"/>
        <w:rPr/>
      </w:pPr>
      <w:r>
        <w:rPr/>
        <w:t xml:space="preserve">261. Незаконное приобретение психосил, без очищения души, — это путь к черному мастерству. И время Кали, которое истекает, особенно активно соблазняет людей в плане легкого достижения сиддх, вбрасывая в соцсети множество способов колдовства и внушения как средства влияния на толпы людей. Даже маленькие дети балуются психическим экстремизмом. </w:t>
      </w:r>
    </w:p>
    <w:p>
      <w:pPr>
        <w:pStyle w:val="Normal"/>
        <w:rPr/>
      </w:pPr>
      <w:r>
        <w:rPr/>
        <w:t xml:space="preserve">Вопиющий случай в одной из наших республик произошел на уроке математики в младшем классе. Девочка ввела весь класс и учительницу в каталепсию лишь потому, что не знала, как решить контрольную. И это все она почерпнула из интернета, используя пошаговую инструкцию по гипнозу. И, учитывая, что ребенок был чист и имел достаточный запас энергии, он это сделал. Но потом лишь помощь гипнологов, психиатров и психологов сумела ввести учеников и учительницу в нормальное состояние. </w:t>
      </w:r>
    </w:p>
    <w:p>
      <w:pPr>
        <w:pStyle w:val="Normal"/>
        <w:rPr/>
      </w:pPr>
      <w:r>
        <w:rPr/>
        <w:t>Для тьмы это благодатная среда воздействий. Но часто люди, испытавшие влияние жесткого гипноза, нуждаются в долгом лечении нервной системы. Воздействие волевого гипноза ломает кармические программы человека и открывает дверь для посторонней воли, а проще говоря, для одержания. Лучше применять сердечную силу как средство убеждения, а не мешать течению глубинных нервных токов. Да и сам внушающий обязательно получит обратный удар, если не выполняет законы этические. Иначе разгул негармоничной силы и самоволия приведет к трагедии.</w:t>
      </w:r>
    </w:p>
    <w:p>
      <w:pPr>
        <w:pStyle w:val="Normal"/>
        <w:rPr/>
      </w:pPr>
      <w:r>
        <w:rPr/>
      </w:r>
    </w:p>
    <w:p>
      <w:pPr>
        <w:pStyle w:val="Normal"/>
        <w:rPr/>
      </w:pPr>
      <w:r>
        <w:rPr/>
        <w:t xml:space="preserve">262. Петербург может стать началом нового витка жизни, поскольку приобретенный опыт требует приложения. Зимние квартиры хороши, но Алтай дает энергию творческого вдохновения. И, как правило, зимние месяцы наиболее плодотворны, несмотря на все неудобства сельского проживания. </w:t>
      </w:r>
    </w:p>
    <w:p>
      <w:pPr>
        <w:pStyle w:val="Normal"/>
        <w:rPr/>
      </w:pPr>
      <w:r>
        <w:rPr/>
        <w:t xml:space="preserve">Присмотрись к Л. Очень глубокий и искренний человек и ценный сотрудник. Трудились когда-то вместе, и не одну жизнь. Очень интересно и ее окружение, учитывая ее опыт многодетной матери. Она, скорее всего, имеет значительное влияние в своей среде. Ее любят, ей доверяют и прислушиваются к ее советам и предложениям. Фонд может возродиться под ее крылом. </w:t>
      </w:r>
    </w:p>
    <w:p>
      <w:pPr>
        <w:pStyle w:val="Normal"/>
        <w:rPr/>
      </w:pPr>
      <w:r>
        <w:rPr/>
        <w:t>Присмотрись, присмотрись! Сердце ее звучит и поет от музыки Наших Бесед. Она различает фальшь и истину, пыль в глаза и золотое слово. Вместе еще потрудитесь, обозначив новый этап благотворительности. И создание центра встреч и конференций будет очень ценным вкладом в духовность, помимо школы, дома культуры и дома инвалидов. Все это важно и необходимо для мира.</w:t>
      </w:r>
    </w:p>
    <w:p>
      <w:pPr>
        <w:pStyle w:val="Normal"/>
        <w:rPr/>
      </w:pPr>
      <w:r>
        <w:rPr/>
      </w:r>
    </w:p>
    <w:p>
      <w:pPr>
        <w:pStyle w:val="Normal"/>
        <w:rPr/>
      </w:pPr>
      <w:r>
        <w:rPr/>
        <w:t xml:space="preserve">263. Творческие люди очень редко способны что-либо делать в большой команде. Для этого нужны невероятная слаженность и единодушие. В плане великом это сангха, община, по замыслу Благословенного, что иногда соблюдается. Но по большей части рознь мешает всякому единению. </w:t>
      </w:r>
    </w:p>
    <w:p>
      <w:pPr>
        <w:pStyle w:val="Normal"/>
        <w:rPr/>
      </w:pPr>
      <w:r>
        <w:rPr/>
        <w:t xml:space="preserve">Вдохновение не может приходить одинаково для всех и с одинаковым напряжением. Но толпа способна дать импульс к явлению получения Луча. Когда дух обозначил приоритеты и утвердил себя в мире исполнителем предназначения, сама карма ему помогает, если задумано дело благое. Неожиданность или случайность не признаются как элементы порядка судьбы. Всякая случайность — это сбывшаяся мысль тайного опасения или удачи. </w:t>
      </w:r>
    </w:p>
    <w:p>
      <w:pPr>
        <w:pStyle w:val="Normal"/>
        <w:rPr/>
      </w:pPr>
      <w:r>
        <w:rPr/>
        <w:t>Образованное для задач духа не требует поддержки или одобрения стихий низшего плана, хотя и с ними нужно считаться. Приказ духа не оспаривают — его выполняют. Создание стратегии продвижения души и есть тот малый атом эволюционности, который собирается в облако ведения вместе с другими искрами сознания, связанными одной целью. Это та цепь, что сковала миры на долгие времена созидания. И здесь творческое одиночество не мешает общему знаменателю.</w:t>
      </w:r>
    </w:p>
    <w:p>
      <w:pPr>
        <w:pStyle w:val="Normal"/>
        <w:rPr/>
      </w:pPr>
      <w:r>
        <w:rPr/>
      </w:r>
    </w:p>
    <w:p>
      <w:pPr>
        <w:pStyle w:val="Normal"/>
        <w:rPr/>
      </w:pPr>
      <w:r>
        <w:rPr/>
        <w:t>264. Атака искушений всегда велика, как и то, что все пространство пропитано президентскими выборами в Америке. Весь эфир забит информацией об этом шоу, которое будет транслироваться на всю планету. И это еще один признак исключительности американской нации, в которой нас хотят убедить. И где уж тут проявиться духовности, когда за внешними кулисами предвыборной борьбы стоит схватка богатейших людей мира, у которых Сорос на побегушках? Рокфеллеры и Ротшильды будут решать, кто станет президентом США. И чуда не будет.</w:t>
      </w:r>
    </w:p>
    <w:p>
      <w:pPr>
        <w:pStyle w:val="Normal"/>
        <w:rPr/>
      </w:pPr>
      <w:r>
        <w:rPr/>
      </w:r>
    </w:p>
    <w:p>
      <w:pPr>
        <w:pStyle w:val="Normal"/>
        <w:rPr/>
      </w:pPr>
      <w:r>
        <w:rPr/>
        <w:t xml:space="preserve">265. Со всех концов планеты тянутся сердечные нити. Кто-то просто выражает дружелюбие и любовь, а кто-то старается помочь даже на бытовом уровне. И зачем мешать им проявлять свою каплю сострадания в мировой чаше благожелательности? </w:t>
      </w:r>
    </w:p>
    <w:p>
      <w:pPr>
        <w:pStyle w:val="Normal"/>
        <w:rPr/>
      </w:pPr>
      <w:r>
        <w:rPr/>
        <w:t xml:space="preserve">Считается, что не каждому даны любовь и вера. И чувство милосердия тоже знакомо не каждому. А вернее, как утверждают ученые-генетики, не каждый одарен высокими способностями и тем более божественными чувствами. Упоминание генома творца — это признание наличия в людях созидающего начала. Средоточие таких людей, конечно же, должно изменить судьбу целых стран. </w:t>
      </w:r>
    </w:p>
    <w:p>
      <w:pPr>
        <w:pStyle w:val="Normal"/>
        <w:rPr/>
      </w:pPr>
      <w:r>
        <w:rPr/>
        <w:t xml:space="preserve">Все не происходит автоматически, как это многие считают. Вспомним ту же идею спасения мира Христом в режиме авансирования, когда можно совершать на земле любое преступление: ведь оно уже оплачено две тысячи лет назад кровью Спасителя. Это совсем не так. Для прихода Нового Мира нужно очень и очень потрудиться каждому из нас. </w:t>
      </w:r>
    </w:p>
    <w:p>
      <w:pPr>
        <w:pStyle w:val="Normal"/>
        <w:rPr/>
      </w:pPr>
      <w:r>
        <w:rPr/>
        <w:t xml:space="preserve">Силы человеческих душ должны быть вложены в великий сдвиг планеты, как это было в последней великой войне, которая проходила не только на полях сражения. Даже мысленные устремления к победе нашего народа и всех людей доброй воли творили это великое дело. Напряжение священной ярости было так велико, что каждый ребенок был готов воевать, уничтожая фашизм. </w:t>
      </w:r>
    </w:p>
    <w:p>
      <w:pPr>
        <w:pStyle w:val="Normal"/>
        <w:rPr/>
      </w:pPr>
      <w:r>
        <w:rPr/>
        <w:t xml:space="preserve">Но то была война явная. А в складках невидимости происходит незримое напряжение сил, когда стараются изменить наше мышление путем удаления из него благородства, заменяя его ложными идеями псевдодемократии, достижения которой в американском исполнении вызывают полное недоумение здравомыслящих людей даже в самих США. Мы не ассоциируем правительство с целой страной. Там много здоровых сил и вменяемых людей. Но при взгляде на последних президентов кажется, что худших кандидатов не могли и выбрать. И дело даже не в том, что они слабы в географии или в чем-то ином. Они как люди пусты и никчемны. </w:t>
      </w:r>
    </w:p>
    <w:p>
      <w:pPr>
        <w:pStyle w:val="Normal"/>
        <w:rPr/>
      </w:pPr>
      <w:r>
        <w:rPr/>
        <w:t xml:space="preserve">Мы полагаем, что представлять страну должен достойнейший и доказавший это своими делами. Правитель становится Вождем, получив статус любимца народа. И если эта любовь взаимна, то польза от этого будет велика. На любой призыв Вождя готовы будут встать все до единого — для защиты родины или для выполнения важной государственной программы. </w:t>
      </w:r>
    </w:p>
    <w:p>
      <w:pPr>
        <w:pStyle w:val="Normal"/>
        <w:rPr/>
      </w:pPr>
      <w:r>
        <w:rPr/>
        <w:t xml:space="preserve">Доверие куется в свершениях. Но соблюсти баланс, отличающий уровень благополучия от излишнего богатства, очень важно. Достойный уровень должен принадлежать людям талантливым и вносящим значительный вклад в дело укрепления государства. </w:t>
      </w:r>
    </w:p>
    <w:p>
      <w:pPr>
        <w:pStyle w:val="Normal"/>
        <w:rPr/>
      </w:pPr>
      <w:r>
        <w:rPr/>
        <w:t xml:space="preserve">Умеющему обращаться с большими деньгами, а не сходящему от них с ума, будет доверено многое. Управлять финансовыми потоками не должны жадные или чрезмерно расточительные люди. Мера златой средины всегда безошибочна. </w:t>
      </w:r>
    </w:p>
    <w:p>
      <w:pPr>
        <w:pStyle w:val="Normal"/>
        <w:rPr/>
      </w:pPr>
      <w:r>
        <w:rPr/>
        <w:t xml:space="preserve">Борьба идей происходит во всех сферах. И основное в них — это навязывание миру теории, что все должны быть богатыми, наблюдая за течением модных изменений в недвижимости, автомобилях, мебели и всех мелочах жизни. И, конечно, модным стало новое вооружение, на которое тратится самая значительная часть бюджета планеты. А ведь эти средства могли бы служить иным целям. Ведь лозунг: «Перекуем мечи на орала», — как прежде, актуален. Ведь от голода каждую минуту умирают сотни детей, а продукты и чистая вода становятся дефицитными во многих регионах планеты. </w:t>
      </w:r>
    </w:p>
    <w:p>
      <w:pPr>
        <w:pStyle w:val="Normal"/>
        <w:rPr/>
      </w:pPr>
      <w:r>
        <w:rPr/>
        <w:t>Мир полон ожиданий. Мир готов к изменениям. Но военно-промышленное лобби, пожирающее ресурсы мира, просто так не отступит от своих доходов.</w:t>
      </w:r>
    </w:p>
    <w:p>
      <w:pPr>
        <w:pStyle w:val="Normal"/>
        <w:rPr/>
      </w:pPr>
      <w:r>
        <w:rPr/>
      </w:r>
    </w:p>
    <w:p>
      <w:pPr>
        <w:pStyle w:val="Normal"/>
        <w:rPr/>
      </w:pPr>
      <w:r>
        <w:rPr/>
        <w:t xml:space="preserve">266. Оценивайте зоркость не только по тем значительным событиям, которые нам навязываются информационной политикой. Часто Запад лжет, прибегая не просто к извращениям, но к откровенной лжи, как это было с акцией «Бессмертный полк» в Москве. Все западные информагентства преподнесли это событие как протестную демонстрацию в полтора миллиона человек, а портреты, которые несли, представили не как героев и участников войны, а как людей, расстрелянных путинским режимом. То же касается и помощи наших ВКС сирийскому народу. Вся европейская и американская пресса представляет нашу операцию в войне с ИГИЛ как бомбежки мирного населения и уничтожение школ и больниц, хотя сами войска НАТО не отличаются точностью и не выделяют гуманитарных коридоров. </w:t>
      </w:r>
    </w:p>
    <w:p>
      <w:pPr>
        <w:pStyle w:val="Normal"/>
        <w:rPr/>
      </w:pPr>
      <w:r>
        <w:rPr/>
        <w:t xml:space="preserve">Можно назвать любую правду пропагандой. Но каждый защищает по-своему свои интересы. И в этом плане основное столкновение увидит только сознание, обладающее зоркостью распознавания. </w:t>
      </w:r>
    </w:p>
    <w:p>
      <w:pPr>
        <w:pStyle w:val="Normal"/>
        <w:rPr/>
      </w:pPr>
      <w:r>
        <w:rPr/>
        <w:t xml:space="preserve">В заблуждение вводятся не только массы людей, но и те, кто определяет политику страны. Конечно же, коррупция идет сверху. И под видом чиновников находится как множество порядочных людей, так и те, кто использует власть в качестве средства для собственного обогащения. </w:t>
      </w:r>
    </w:p>
    <w:p>
      <w:pPr>
        <w:pStyle w:val="Normal"/>
        <w:rPr/>
      </w:pPr>
      <w:r>
        <w:rPr/>
        <w:t xml:space="preserve">А тонкий облик событий, который тем не менее является самой важной причиной, лежит в той же плоскости восстания падших ангелов, которые никак не успокоятся и постоянно искушают род человеческий. И так будет, пока Шестое Солнце не раскалит сердца человеческие, создав новую, более чистую формацию людей, для которых богатство и его эквивалент — золото и драгоценные камни — будут иметь лишь оккультное значение, реально ощущаемое по воздействию на сознание. </w:t>
      </w:r>
    </w:p>
    <w:p>
      <w:pPr>
        <w:pStyle w:val="Normal"/>
        <w:rPr/>
      </w:pPr>
      <w:r>
        <w:rPr/>
        <w:t xml:space="preserve">Зоркость духа трудно проявить в тумане земном. Это можно сравнить с тем, как пловец, нырнувший в мутную воду, открывает глаза, чтобы увидеть подводный мир, а вместо этого лишь желтая мгла туманит глаза. </w:t>
      </w:r>
    </w:p>
    <w:p>
      <w:pPr>
        <w:pStyle w:val="Normal"/>
        <w:rPr/>
      </w:pPr>
      <w:r>
        <w:rPr/>
        <w:t>Надежда лишь на сердце. Оно не обманет и не предаст.</w:t>
      </w:r>
    </w:p>
    <w:p>
      <w:pPr>
        <w:pStyle w:val="Normal"/>
        <w:rPr/>
      </w:pPr>
      <w:r>
        <w:rPr/>
      </w:r>
    </w:p>
    <w:p>
      <w:pPr>
        <w:pStyle w:val="Normal"/>
        <w:rPr/>
      </w:pPr>
      <w:r>
        <w:rPr/>
        <w:t xml:space="preserve">267. Любой вид творчества сопряжен с состоянием пребывания наедине с самим собой. Конечно, назвать его одиночеством трудно, потому что полнота переживаний такого рода исключает мучительность тоски, сопровождающей одиночество. Но поскольку не существует другого термина для индивидуальной работы, который бы выражал сокровенную интимность высоких переживаний, осваивающих накопление человеческого опыта, то мы используем его и считаем такое уединение сокровищем накопления опыта. </w:t>
      </w:r>
    </w:p>
    <w:p>
      <w:pPr>
        <w:pStyle w:val="Normal"/>
        <w:rPr/>
      </w:pPr>
      <w:r>
        <w:rPr/>
        <w:t xml:space="preserve">Иногда и толпа дает импульс к созиданию как квинтэссенцию общих устремлений. Но все равно святое одиночество незаменимо как в обучении, так и в расширении сознания. Запоминание и познание истин, малые и великие озарения, да и сами ступени посвящения подвижника, происходят в одиночестве, или уединении сердца, которое тем не менее связано невидимыми струнами со всем миром, со всеми особями космического и земного человечества, живущими на миллиардах обитаемых планет во вселенной. </w:t>
      </w:r>
    </w:p>
    <w:p>
      <w:pPr>
        <w:pStyle w:val="Normal"/>
        <w:rPr/>
      </w:pPr>
      <w:r>
        <w:rPr/>
        <w:t>Сокровище одиночества есть понятие, объединяющее весь сознательный космос. И как считать себя одиноким и брошенным, если ежесекундно внутри нас происходят миллионы реакций невидимых живых существ, составляющих жизнь нашего тела? А сколько их вращается вокруг нас в процессе дыхания нашей плоти, того и вовсе не счесть.</w:t>
      </w:r>
    </w:p>
    <w:p>
      <w:pPr>
        <w:pStyle w:val="Normal"/>
        <w:rPr/>
      </w:pPr>
      <w:r>
        <w:rPr/>
      </w:r>
    </w:p>
    <w:p>
      <w:pPr>
        <w:pStyle w:val="Normal"/>
        <w:rPr/>
      </w:pPr>
      <w:r>
        <w:rPr/>
        <w:t xml:space="preserve">268. Все уже случилось в Высших Мирах, а мы только пожинаем плоды созревшей кармы. Осадок судьбы наиболее горек по вкусу. И в нем больше всего яда. Но все должно исполниться до конца, следуя правилу обновления. Без разрушения старого нового не создать. </w:t>
      </w:r>
    </w:p>
    <w:p>
      <w:pPr>
        <w:pStyle w:val="Normal"/>
        <w:rPr/>
      </w:pPr>
      <w:r>
        <w:rPr/>
        <w:t xml:space="preserve">В таинстве жизни трудно увидеть главное. Для этого нужно духовное зрение, которым заведует сердце, хотя считается, что оно вместилище чувств. На самом деле, оно лишь отражение космической любви и как орган формируется на шестнадцатый день после зачатия. И лишь потом в этом потоке творений человеческого плода образуются остальные части тела. А это напоминает нам о том, что сердце — управитель нашего мира, как духовного, так и физического. И из него прорастают все остальные органы как материализация чувств и качеств человека, без участия которых он просто не сможет существовать. </w:t>
      </w:r>
    </w:p>
    <w:p>
      <w:pPr>
        <w:pStyle w:val="Normal"/>
        <w:rPr/>
      </w:pPr>
      <w:r>
        <w:rPr/>
        <w:t xml:space="preserve">Рождение событий связано с такими же фазами развития, как и у человеческого плода. Просто материалистическая наука не признает создание судьбы научной дисциплиной и не принимает всерьез силу рока, насмешливо именуя ее фатализмом. Но одна сторона кармы есть предопределение, которое тоже заработано человеческими усилиями, а вторая — это последующий напряженный труд, способный не просто продлить направление поиска, но развить его в новом качестве. Судьба благосклонна к тем, кто честно трудится на ее ниве. </w:t>
      </w:r>
    </w:p>
    <w:p>
      <w:pPr>
        <w:pStyle w:val="Normal"/>
        <w:rPr/>
      </w:pPr>
      <w:r>
        <w:rPr/>
        <w:t>Закопченное стекло человеческой самости не способно отличить свои представления от реальных явлений. Учитесь, ошибайтесь, дерзайте, но двигайтесь вперед. Анализ наших неправильных действий вырабатывает иммунитет как чутье к ложно направленным устремлениям и носителям их тенденций. Чутье — то же чувствознание. И если оно подтверждено многими фактами истинного распознавания, это отрадно. Когда накопление отдельных моментов видения происходит, наступает фаза устойчивой проницательности как пролога предвидения. И если врач по признакам болезни определяет ее течение, то почему же зоркое сердце не способно видеть то, что скрыто под покрывалом внешнего?</w:t>
      </w:r>
    </w:p>
    <w:p>
      <w:pPr>
        <w:pStyle w:val="Normal"/>
        <w:rPr/>
      </w:pPr>
      <w:r>
        <w:rPr/>
      </w:r>
    </w:p>
    <w:p>
      <w:pPr>
        <w:pStyle w:val="Normal"/>
        <w:rPr/>
      </w:pPr>
      <w:r>
        <w:rPr/>
        <w:t xml:space="preserve">269. Общение с Иерархией восполняет запас сил. Можно сказать, что иммунная система страдает от безверия и постоянных сомнений. Напрягая сердце к Владыке, мы получаем гораздо больше, чем отдаем. Наши кармические предпочтения не угадываются, но распознаются Владыками Кармы, что укрепляет нашу уверенность в избрании правильного направления цели. </w:t>
      </w:r>
    </w:p>
    <w:p>
      <w:pPr>
        <w:pStyle w:val="Normal"/>
        <w:rPr/>
      </w:pPr>
      <w:r>
        <w:rPr/>
        <w:t>Помните, что молитва не просто словесное бормотание, но общение с Высшими Силами, наполняющее вас силой здоровья. Важнее всего определить способ лечения тела. И дух поможет этому.</w:t>
      </w:r>
    </w:p>
    <w:p>
      <w:pPr>
        <w:pStyle w:val="Normal"/>
        <w:rPr/>
      </w:pPr>
      <w:r>
        <w:rPr/>
      </w:r>
    </w:p>
    <w:p>
      <w:pPr>
        <w:pStyle w:val="Normal"/>
        <w:rPr/>
      </w:pPr>
      <w:r>
        <w:rPr/>
        <w:t xml:space="preserve">270. Наполнитесь силой Бога, чтобы никакая скверна не поселилась в вас и не размножилась. Сказано, что греховные мысли — причина наших болезней. Но, помимо этого, существуют болезни сострадания и болезни чистого сердца, вбирающего земной яд. </w:t>
      </w:r>
    </w:p>
    <w:p>
      <w:pPr>
        <w:pStyle w:val="Normal"/>
        <w:rPr/>
      </w:pPr>
      <w:r>
        <w:rPr/>
        <w:t>Выборы президента США так нагрузили сердце и заполнили пространство, что трудно было избавиться от этой тяжести. Пережигание пространственного мусора так мучительно. Конечно, не нужно превращать алтарь благодати в утилизатор зла и крематорий для злобных мыслеформ, но нельзя себя изолировать от мира. В одной колбе живем. Одним воздухом дышим.</w:t>
      </w:r>
    </w:p>
    <w:p>
      <w:pPr>
        <w:pStyle w:val="Normal"/>
        <w:rPr/>
      </w:pPr>
      <w:r>
        <w:rPr/>
      </w:r>
    </w:p>
    <w:p>
      <w:pPr>
        <w:pStyle w:val="Normal"/>
        <w:rPr/>
      </w:pPr>
      <w:r>
        <w:rPr/>
        <w:t xml:space="preserve">271. Одиночество великих душ воспринимается как мучительное уединение, на которое себя обрек такой воплощенный. Но на самом деле жизнь отшельника гораздо богаче внутренними переживаниями, чем это кажется. Можно провести аналогию с теми людьми, которые постоянно видят яркие сны, а во внешнем мире с ними почти ничего не происходит. Но, в отличие от сновидцев, подвижники не только видят поток летящих к ним мыслей, но и ведут беседу с существами, находящимися в иной форме бытия. </w:t>
      </w:r>
    </w:p>
    <w:p>
      <w:pPr>
        <w:pStyle w:val="Normal"/>
        <w:rPr/>
      </w:pPr>
      <w:r>
        <w:rPr/>
        <w:t xml:space="preserve">И почему людей, общающихся с тонкими сущностями, называют медиумами, а тех, кто говорит с Ангелами, — великими святыми? Конечно, выдержать напряжение общения даже с Великими Учителями, пребывающими в физическом теле, не каждый сможет. Но что говорить об общении с Ангелами? </w:t>
      </w:r>
    </w:p>
    <w:p>
      <w:pPr>
        <w:pStyle w:val="Normal"/>
        <w:rPr/>
      </w:pPr>
      <w:r>
        <w:rPr/>
        <w:t xml:space="preserve">А Преподобному помогал во время богослужения сам Пламенный Дух, совершая необходимые действия. Может быть, он был послан свыше. А может быть, это было огненное тело, выделенное самим святым. </w:t>
      </w:r>
    </w:p>
    <w:p>
      <w:pPr>
        <w:pStyle w:val="Normal"/>
        <w:rPr/>
      </w:pPr>
      <w:r>
        <w:rPr/>
        <w:t xml:space="preserve">Аспект Планетного Духа, воплощенный в человеке, не обязательно должен быть негативным, следуя примеру Князя Мира сего. Нельзя считать его только злым созданием. Он обустроил Землю и сделал много полезного. И лишь гордыня помешала ему возвести планету в ранг высших земель. </w:t>
      </w:r>
    </w:p>
    <w:p>
      <w:pPr>
        <w:pStyle w:val="Normal"/>
        <w:rPr/>
      </w:pPr>
      <w:r>
        <w:rPr/>
        <w:t>По большому счету, каждый из людей имеет статус высшего предназначения в виде Планетного Духа. Но на этом не заканчивается его потенциал. Если смотреть в еще большую сияющую глубину, то там можно найти множество величественных образов воплощения в вечности, которые не менее значимы, чем Дух Планеты. Но говорить о категориях такого высокого порядка — это искушать людей той перспективой, которую они не понимают. Не освоив своих земных возможностей и талантов, психических сил и средств воздействия на улучшение мира, зачем лезть в дебри галактических воплощений? Нам указано место. Нам дана Земля как поле деяний. И не нужно до поры тратить время на недоступное. Хотя уделять мгновения для мыслей о дальних мирах необходимо, чтобы помнить, откуда мы пришли.</w:t>
      </w:r>
    </w:p>
    <w:p>
      <w:pPr>
        <w:pStyle w:val="Normal"/>
        <w:rPr/>
      </w:pPr>
      <w:r>
        <w:rPr/>
      </w:r>
    </w:p>
    <w:p>
      <w:pPr>
        <w:pStyle w:val="Normal"/>
        <w:rPr/>
      </w:pPr>
      <w:r>
        <w:rPr/>
        <w:t xml:space="preserve">272. Механическое воздержание без очищения сознания создает в ауре такую вязкую среду, которая передается на все аспекты жизни. Аспект невостребованной семенной жидкости превращается в слизь и делает ауру липкой, а вместе с ней все производные. </w:t>
      </w:r>
    </w:p>
    <w:p>
      <w:pPr>
        <w:pStyle w:val="Normal"/>
        <w:rPr/>
      </w:pPr>
      <w:r>
        <w:rPr/>
        <w:t xml:space="preserve">Слово несет качества ауры и микроскопическую ее часть. И когда такой искусственный брахмачарин начинает говорить, его манера обретает свойство долгого и вязкого протекания по сознанию, от которого трудно избавиться. Качества огня легки и стремительны, потому что Великий Агни явлен как Сын Космического Ветра. А общение со слизисто-земными формами сознания, которые тоже имеют право на существование, вызывает настороженность, и даже противоречие, в силу конфликта стихий и разницы в понимании основополагающих истин жизни. Мало того, такого рода люди рвутся не просто в учителя, а в духовные наставники, пытаясь внушить другим свое понимание высоких знаний и, прежде всего, собственную значимость, искренне огорчаясь оттого, что их близко не подпускают к себе, и даже относятся к ним настороженно. </w:t>
      </w:r>
    </w:p>
    <w:p>
      <w:pPr>
        <w:pStyle w:val="Normal"/>
        <w:rPr/>
      </w:pPr>
      <w:r>
        <w:rPr/>
        <w:t>Не будем спорить ни с кем. Наверное, такие люди имеют право проявлять собственное видение мира. Но задача любого наставника — развить в ученике его собственные способности, хотя в начале пути, будь то научный, музыкальный, художественный или литературный, никто не может избежать подражания высоким примерам в каждой из областей человеческой жизни. Ученик учится, подглядывая у настоящего мастера: художник — наложению мазков и построению композиции; писатель — работе со словом; скульптор — особенностям исполнения форм из камня, дерева или глины. Если воплощенный перестает учиться у кого-то, утверждая себя столпом истины, это означает смерть духа и закостенение всех способностей. Мать, обучая детей, находит для себя новое, помогая им понять урок и решить его. Учимся — значит совершенствуемся.</w:t>
      </w:r>
    </w:p>
    <w:p>
      <w:pPr>
        <w:pStyle w:val="Normal"/>
        <w:rPr/>
      </w:pPr>
      <w:r>
        <w:rPr/>
      </w:r>
    </w:p>
    <w:p>
      <w:pPr>
        <w:pStyle w:val="Normal"/>
        <w:rPr/>
      </w:pPr>
      <w:r>
        <w:rPr/>
        <w:t xml:space="preserve">273. Не мудро сгореть в невидимом огне возжженных центров, но гораздо правильнее освободить подвалы от остатков черного пороха, прежде чем внести туда светильник. Не спешите овладеть психосилами. Они сами придут к вам, когда тело будет готово принять огонь духа, Чаша которого до времени сокрыта нерушимо в тайниках нашего глубинного «Я». </w:t>
      </w:r>
    </w:p>
    <w:p>
      <w:pPr>
        <w:pStyle w:val="Normal"/>
        <w:rPr/>
      </w:pPr>
      <w:r>
        <w:rPr/>
        <w:t>У духа много дворцов и храмов. А открытие Врат Огненных происходит изнутри: иначе пламя Ануры испепелит плоть. Будьте бережливы в отношении физического носителя.</w:t>
      </w:r>
    </w:p>
    <w:p>
      <w:pPr>
        <w:pStyle w:val="Normal"/>
        <w:rPr/>
      </w:pPr>
      <w:r>
        <w:rPr/>
      </w:r>
    </w:p>
    <w:p>
      <w:pPr>
        <w:pStyle w:val="Normal"/>
        <w:rPr/>
      </w:pPr>
      <w:r>
        <w:rPr/>
        <w:t xml:space="preserve">274. Не девальвируйте слова, следуя примеру телевизионных говорунов, чья речь льется, как масло, даже не задевая разума и не волнуя чувств. Слова острее меча и должны быть таковыми. Но размахивать ими налево и направо совсем не следует: иначе наступает момент, когда внимание отключается. Балагуров так много, что шум осенней листвы бывает милее беспрестанно говорящих гурующих руководителей околооккультных обществ. </w:t>
      </w:r>
    </w:p>
    <w:p>
      <w:pPr>
        <w:pStyle w:val="Normal"/>
        <w:rPr/>
      </w:pPr>
      <w:r>
        <w:rPr/>
        <w:t xml:space="preserve">Нам дана способность через слово, устно или письменно, выражать свои самые сокровенные мысли, облекая тайные желания в намек, который поймет человек знающий и ожидающий некого знака. Приложение слов к делам делает из них программный инструмент воли, которая транслирует приказ к исполнению действия. И если учитывать, что через слово передаются импульсы внушения и общего воздействия как на отдельную личность, так и на толпы, то значение произнесенного усиливается многократно. </w:t>
      </w:r>
    </w:p>
    <w:p>
      <w:pPr>
        <w:pStyle w:val="Normal"/>
        <w:rPr/>
      </w:pPr>
      <w:r>
        <w:rPr/>
        <w:t>Огромное количество людей электризует пространство ожиданием сенсаций. И когда это происходит, они вопят от восторга. Возвышение духа, как молния, пробегает среди людей. Их пороховые погреба энергий зажигаются молнией слова, удачно подобранного и вовремя сказанного.</w:t>
      </w:r>
    </w:p>
    <w:p>
      <w:pPr>
        <w:pStyle w:val="Normal"/>
        <w:rPr/>
      </w:pPr>
      <w:r>
        <w:rPr/>
      </w:r>
    </w:p>
    <w:p>
      <w:pPr>
        <w:pStyle w:val="Normal"/>
        <w:rPr/>
      </w:pPr>
      <w:r>
        <w:rPr/>
        <w:t xml:space="preserve">275. Отключение мозговой деятельности означает лишь одно — человек передает функции головы целиком в область сердца. При этом органы продолжают работать, но в замедленном режиме. Это тот случай, когда все ощущения переносятся в сердце и наступает состояние молитвенного покоя или благоговейной уравновешенности, где рациональное и материальное значения не имеют. Это еще не транс, который отмечается полной потерей реальности, но уже измененное состояние сознания. </w:t>
      </w:r>
    </w:p>
    <w:p>
      <w:pPr>
        <w:pStyle w:val="Normal"/>
        <w:rPr/>
      </w:pPr>
      <w:r>
        <w:rPr/>
        <w:t xml:space="preserve">С кем говорит человек в это время? Нужно понимать, что каждый молится по-своему и имеет свое представление о Боге, вырабатывая собственный метод общения с Высшими Силами, который и называется мольбой. И это не означает, что она заключается в постоянных просьбах дать здоровье, богатство и наказать соседа. Высшая молитва — это выражение любви к Богу, это благодарность за талант и возможность его развивать, а также за то время, которое дается нам судьбой для выполнения наших задач. Мгновения — валюта вечности. И ею наделен от рождения каждый из людей. Но как он потратит это богатство, как использует этот виртуальный кошель с деньгами или кредитную карту банка бессмертия, каждый решает сам, следуя своим предрасположениям и накоплениям прошлой жизни. </w:t>
      </w:r>
    </w:p>
    <w:p>
      <w:pPr>
        <w:pStyle w:val="Normal"/>
        <w:rPr/>
      </w:pPr>
      <w:r>
        <w:rPr/>
        <w:t xml:space="preserve">Молитвой исцеляем себя и окружающих. Молитвой направляем пути ближних, пробуждая свои скрытые психические силы. И молимся не за себя, уча этому и других, а за весь мир, за всех страдающих и болящих, за обездоленных и тоскующих. За всех детей человеческих просит сердце, ибо все люди — дети, даже будучи в солидном возрасте. </w:t>
      </w:r>
    </w:p>
    <w:p>
      <w:pPr>
        <w:pStyle w:val="Normal"/>
        <w:rPr/>
      </w:pPr>
      <w:r>
        <w:rPr/>
        <w:t>Сила любви возносит нас к Престолу Света. Мы не видим наших Божеств, но чувствуем огненную силу благодати, истекающую от Них, и те потоки помощи, те нити удачи, которые приводят дух человеческий к радости. Священная Анура насыщает пространство. И любой молящийся на свой лад становится служителем любви, бхактом, улавливающим потоки силы, создавшей весь великий мир в нас.</w:t>
      </w:r>
    </w:p>
    <w:p>
      <w:pPr>
        <w:pStyle w:val="Normal"/>
        <w:rPr/>
      </w:pPr>
      <w:r>
        <w:rPr/>
      </w:r>
    </w:p>
    <w:p>
      <w:pPr>
        <w:pStyle w:val="Normal"/>
        <w:rPr/>
      </w:pPr>
      <w:r>
        <w:rPr/>
        <w:t xml:space="preserve">276. Можно упомянуть о многих случаях, когда животные спасали людей, следуя своим природным инстинктам. Но один из них особенно примечателен. Он произошел в далеких горах Афганистана, в одном из полков, дислоцировавшихся в предгорье Гиндукуша. </w:t>
      </w:r>
    </w:p>
    <w:p>
      <w:pPr>
        <w:pStyle w:val="Normal"/>
        <w:rPr/>
      </w:pPr>
      <w:r>
        <w:rPr/>
        <w:t xml:space="preserve">Молодой солдат иногда уходил в пустыню, чтобы отвлечься от службы или просто насладиться общением с природой. Однажды он увидел около себя кобру, которая, подняв голову, разглядывала его. Солдат не испугался, хотя это было одно из самых ядовитых созданий. Достав из кармана какую-то сладость, он протянул ее на ладони змее. И та подползла и взяла ее из рук. Так началась эта странная дружба. </w:t>
      </w:r>
    </w:p>
    <w:p>
      <w:pPr>
        <w:pStyle w:val="Normal"/>
        <w:rPr/>
      </w:pPr>
      <w:r>
        <w:rPr/>
        <w:t xml:space="preserve">Юноша стал часто навещать свою знакомую, приходя на то же самое место. И змея подползала, а он гладил ее холодную кожу. Она обвивала его руки, а иногда и шею, таким образом, чтобы очень близко заглядывать в его глаза. </w:t>
      </w:r>
    </w:p>
    <w:p>
      <w:pPr>
        <w:pStyle w:val="Normal"/>
        <w:rPr/>
      </w:pPr>
      <w:r>
        <w:rPr/>
        <w:t xml:space="preserve">Срок службы постепенно истекал. И наступил последний день, когда на следующее утро солдат должен был уехать на родину. Собрав вещи и приготовившись к отъезду, он отправился попрощаться со своей знакомой. Ему были приятны эти отношения. </w:t>
      </w:r>
    </w:p>
    <w:p>
      <w:pPr>
        <w:pStyle w:val="Normal"/>
        <w:rPr/>
      </w:pPr>
      <w:r>
        <w:rPr/>
        <w:t xml:space="preserve">Как обычно, она ждала его на камне в условленном месте и, едва завидев, заползла на грудь, обвилась вокруг шеи и стала смотреть ему в глаза. </w:t>
      </w:r>
    </w:p>
    <w:p>
      <w:pPr>
        <w:pStyle w:val="Normal"/>
        <w:rPr/>
      </w:pPr>
      <w:r>
        <w:rPr/>
        <w:t xml:space="preserve">Время пролетело. И было непонятно, сколько минут прошло, пока солдат не заметил, что наступает утро. Испугавшись опоздания, он кинулся бежать в часть. И когда он возвратился туда, то оказалось, что вся она, до единого человека, была вырезана моджахедами. Змея, которая спасла ему жизнь, продержала его около себя больше шести часов, которых он даже и не заметил. </w:t>
      </w:r>
    </w:p>
    <w:p>
      <w:pPr>
        <w:pStyle w:val="Normal"/>
        <w:rPr/>
      </w:pPr>
      <w:r>
        <w:rPr/>
        <w:t>В череде удивительных событий это одно из наиболее ярких, хотя на эту тему можно привести бесконечное множество былей и легенд. Но то, что сердечная сила соединяет даже людей и зверей, неоспоримо.</w:t>
      </w:r>
    </w:p>
    <w:p>
      <w:pPr>
        <w:pStyle w:val="Normal"/>
        <w:rPr/>
      </w:pPr>
      <w:r>
        <w:rPr/>
      </w:r>
    </w:p>
    <w:p>
      <w:pPr>
        <w:pStyle w:val="Normal"/>
        <w:rPr/>
      </w:pPr>
      <w:r>
        <w:rPr/>
        <w:t xml:space="preserve">277. Богиня Анура или Рада почиталась в ранней Атлантиде как Мать всех Тайн, Вечно-Юная Дева и Великая Провидица будущего, считаясь одним из многих воплощений Великой Силы Судьбы в земном мире. Но истоки этого культа были взяты из Аркторуссии, откуда и пришли первые жители Атлантиды, принимая под свое крыло многие народы. </w:t>
      </w:r>
    </w:p>
    <w:p>
      <w:pPr>
        <w:pStyle w:val="Normal"/>
        <w:rPr/>
      </w:pPr>
      <w:r>
        <w:rPr/>
        <w:t xml:space="preserve">Богиня Анура как мощь красоты, обаяния и любви позднее превратилась в Шри Лакшми, Иштар, Астарту и Иннану, которые сохранили все Ее способности, возможности и глубинные функции, иногда очень высокодуховные, но по большей части воспринимаемые людьми как формы физической любви. </w:t>
      </w:r>
    </w:p>
    <w:p>
      <w:pPr>
        <w:pStyle w:val="Normal"/>
        <w:rPr/>
      </w:pPr>
      <w:r>
        <w:rPr/>
        <w:t>Все виды тантры, даже самой низшей, являют собой олицетворение любви и привлечение космических сил Шакти, создающей весь этот зримый мир, и выражаются в поклонении Матери этого Мира, Дуккар Многорукой, или защитнице мира Богине Кали. Женский аспект всегда считался активной формой энергий творения, судя по тому, что вынашивание человеческих и животных существ доверено женщине.</w:t>
      </w:r>
    </w:p>
    <w:p>
      <w:pPr>
        <w:pStyle w:val="Normal"/>
        <w:rPr/>
      </w:pPr>
      <w:r>
        <w:rPr/>
      </w:r>
    </w:p>
    <w:p>
      <w:pPr>
        <w:pStyle w:val="Normal"/>
        <w:rPr/>
      </w:pPr>
      <w:r>
        <w:rPr/>
        <w:t xml:space="preserve">278. «Все пропущенное нагонится быстро, ибо сосуд открыт». Сожаление о потерянном времени не жадность скопидома, а переживание об утраченных возможностях. </w:t>
      </w:r>
    </w:p>
    <w:p>
      <w:pPr>
        <w:pStyle w:val="Normal"/>
        <w:rPr/>
      </w:pPr>
      <w:r>
        <w:rPr/>
        <w:t xml:space="preserve">Молодость часто заполнена другими интересами, далекими от восприятия духовности. Но нужно помнить юные порывы и поиски духовности в православии, когда была попытка поступления в духовную академию. Оттолкнуло дежурное, или даже очень прохладное, отношение к самой религии среди тех, кто был призван быть вдохновенным и торжественным при выполнении ритуалов, а на деле проявлял себя как обычный обыватель, или даже кощунник. Это и отвратило от пути официального служения, хотя звезда Преподобного и Его высокая миссия оставили свою печать духовного подвига на Маковецкой горе и в ее окрестностях. </w:t>
      </w:r>
    </w:p>
    <w:p>
      <w:pPr>
        <w:pStyle w:val="Normal"/>
        <w:rPr/>
      </w:pPr>
      <w:r>
        <w:rPr/>
        <w:t>Уймонский период очень ярок многими проявлениями. Но началось все еще в Подмосковье, под крылом матушки Марии, которая заложила и передала чувство трепетного отношения к религиозности. Для нее, не имевшей других способов соединения с великим Светом Небес, храм и верующие были святым окружением в достижении катарсиса. А полученную благодать она приносила в дом и долго-долго излучала ее из себя, совершая свое молитвенное стояние, читая священное писание, даже будучи больной, исключительно стоя и не допуская иного положения.</w:t>
      </w:r>
    </w:p>
    <w:p>
      <w:pPr>
        <w:pStyle w:val="Normal"/>
        <w:rPr/>
      </w:pPr>
      <w:r>
        <w:rPr/>
      </w:r>
    </w:p>
    <w:p>
      <w:pPr>
        <w:pStyle w:val="Normal"/>
        <w:rPr/>
      </w:pPr>
      <w:r>
        <w:rPr/>
        <w:t xml:space="preserve">279. Ощущение Белого Неба необычно и полно невиданного успокоения. Но там мы не видим ничего и не слышим. По каким-то иным каналам сознания совершается угадывание мыслей или ощущений. Происходит акт первородного узнавания, которым обладает исконная духовность. А вместо слов струятся мысли, которые безошибочно читает сознание. Нет ни ночи, ни дня. Молочный свет неяркий и нераздражающий. И в нем плывет средоточие наших душ, которое нельзя назвать телом, но чем-то неопределенным, что мы не можем представить. Состояние рождения искры духа или определение предуказаний. Как назвать то, что не имеет чувств? Одно спокойное и нежно-радостное осознание себя. Или это зачаток Высшего «Я», отделившегося от Океана Света и не успевшего его покинуть? Но то, что состояние это не фальшиво и не призрачно-обманчиво, можно утверждать определенно. </w:t>
      </w:r>
    </w:p>
    <w:p>
      <w:pPr>
        <w:pStyle w:val="Normal"/>
        <w:rPr/>
      </w:pPr>
      <w:r>
        <w:rPr/>
        <w:t>Вхожденье в свет известно человеку. Но переживание созревания разумной искры сознания не освещено ни в одном из оккультных трудов. Атмагенезис по силам описать тому, кто имеет память духовного опыта, который происходил где-то в неопределенном времени и месте — скорее всего, во Вселенной Высшего Распознавания. И не была ли одиночеством та полнота созревающих идей создания многих вселенных, производных из самого себя, как зачатие и рождение детей?</w:t>
      </w:r>
    </w:p>
    <w:p>
      <w:pPr>
        <w:pStyle w:val="Normal"/>
        <w:rPr/>
      </w:pPr>
      <w:r>
        <w:rPr/>
      </w:r>
    </w:p>
    <w:p>
      <w:pPr>
        <w:pStyle w:val="Normal"/>
        <w:rPr/>
      </w:pPr>
      <w:r>
        <w:rPr/>
        <w:t xml:space="preserve">280. История жизни любого человека не обходится без моментов отчаяния, когда не хочется никого видеть и общаться с кем-либо. Что находит дух в этой добровольной самоизоляции? Какой стержень ищет он, чтобы укрепиться и привязать себя к этой сумасшедшей жизни? И, не найдя в себе веры и мужества продолжить борьбу за статус человеческого существа, часто наказывает сам себя. И в этом таится опасность уединения. </w:t>
      </w:r>
    </w:p>
    <w:p>
      <w:pPr>
        <w:pStyle w:val="Normal"/>
        <w:rPr/>
      </w:pPr>
      <w:r>
        <w:rPr/>
        <w:t xml:space="preserve">Весы самосознания колеблются постоянно, если человек не определил цену своему пребыванию здесь. А ушедшие в отшельники молодые люди, часто психически неуравновешенные и не готовые общаться с природной средой, оканчивают этот путь тем, что от страха сходят с ума. Нужно иметь устойчивую основу, наработанную молитвенную защиту и практику астрального охранения, прежде чем вступить в круг борьбы с собой и с тем окружением, которое вьется вокруг подвижника, пытаясь любыми способами лишить его того напряжения устремления, которое приводит к вершинам преображения. Одна гордыня и волевое желание подняться над средой человеческой мало помогут. </w:t>
      </w:r>
    </w:p>
    <w:p>
      <w:pPr>
        <w:pStyle w:val="Normal"/>
        <w:rPr/>
      </w:pPr>
      <w:r>
        <w:rPr/>
        <w:t xml:space="preserve">Голос сердца, тихий и кроткий, как голос ребенка, умирающего от голода и просящего милостыню, трудно услышать в реве толпы. Во взбаламученном море желаний богатства любой ценой себя услышать трудно. И все заявления о том, что: «Я себя знаю», — есть лишь светский эпатаж и игра на публику. Сказав сильное слово, нужно соответствовать ему. И тогда начинается игра, не очень хорошая и в которую мало кто верит: «А вот я им покажу, кто я! А вот я умою им личико тем, что приподнимусь!» И все эти заявления требуют такого напряжения и каждодневного труда, что кавалерийской атакой здесь не обойдешься. На полном скаку в рай не въедешь. </w:t>
      </w:r>
    </w:p>
    <w:p>
      <w:pPr>
        <w:pStyle w:val="Normal"/>
        <w:rPr/>
      </w:pPr>
      <w:r>
        <w:rPr/>
        <w:t>Работа над собой слишком тщательна, слишком сокровенна. И мы не уверены, что рецепты лечения, годные для одного человека, пригодятся другому. Но все же есть общие тенденции, как одна генеральная магистраль, по которой может ехать каждый и на любом автомобиле.</w:t>
      </w:r>
    </w:p>
    <w:p>
      <w:pPr>
        <w:pStyle w:val="Normal"/>
        <w:rPr/>
      </w:pPr>
      <w:r>
        <w:rPr/>
      </w:r>
    </w:p>
    <w:p>
      <w:pPr>
        <w:pStyle w:val="Normal"/>
        <w:rPr/>
      </w:pPr>
      <w:r>
        <w:rPr>
          <w:lang w:val="en-US"/>
        </w:rPr>
        <w:t>281</w:t>
      </w:r>
      <w:r>
        <w:rPr/>
        <w:t xml:space="preserve">. Ощетинившись — царем не станешь. Но чрезмерно резвых нужно остужать. Знаем, как судьба останавливает. Но они, вопреки всему, руководствуясь только собственными амбициями и гонимые жаждой благословения, удивляются, что их не приняли, не поняли и не оценили. Видимо, по их мнению, оценщик должен руководствоваться только внешним блеском, а не пробой драгоценного металла. Так и начищенную латунь можно принять за золото. </w:t>
      </w:r>
    </w:p>
    <w:p>
      <w:pPr>
        <w:pStyle w:val="Normal"/>
        <w:rPr/>
      </w:pPr>
      <w:r>
        <w:rPr/>
        <w:t xml:space="preserve">Принимать хор мыслей многих людей — трудное занятие. Словно электрические нити дергают, ударяя в сердце, где одобрения и обиды, хвала и критика сливаются воедино. Принимайте тех, кого сердце признало за своего. В таком ощущении есть доля истины. А каково происхождение симпатий, вы позже поймете. </w:t>
      </w:r>
    </w:p>
    <w:p>
      <w:pPr>
        <w:pStyle w:val="Normal"/>
        <w:rPr/>
      </w:pPr>
      <w:r>
        <w:rPr/>
        <w:t xml:space="preserve">Читатели собраны в общину. Их неравнодушное отношение есть создание Сети Света, которая действует без всяких аппаратов и механизмов, пользуясь исключительно сердечной силой сообщения. И если даже не всегда уловишь подробности, то настроение посылок ощущается определенно. </w:t>
      </w:r>
    </w:p>
    <w:p>
      <w:pPr>
        <w:pStyle w:val="Normal"/>
        <w:rPr/>
      </w:pPr>
      <w:r>
        <w:rPr/>
        <w:t>Мы не работаем с гадальными досками, в чем нас обвиняют, но при случае можем составить прогноз будущего для человека. Но мы не делаем это своей профессией, потому что нити кармы легко переплести и запутать, приняв чужое за свое, даже если эта нить тоньше паутины.</w:t>
      </w:r>
    </w:p>
    <w:p>
      <w:pPr>
        <w:pStyle w:val="Normal"/>
        <w:rPr/>
      </w:pPr>
      <w:r>
        <w:rPr/>
      </w:r>
    </w:p>
    <w:p>
      <w:pPr>
        <w:pStyle w:val="Normal"/>
        <w:rPr/>
      </w:pPr>
      <w:r>
        <w:rPr/>
        <w:t xml:space="preserve">282. «Возьмите Целое от Целого и останется Целое», — утверждают Упанишады о делимости духа, о которой так много споров. В теме о сокровище одиночества найдется место и для таинства монады, тем более что это основа нашей личности, которой нужно дорасти до индивидуальности высших планов. </w:t>
      </w:r>
    </w:p>
    <w:p>
      <w:pPr>
        <w:pStyle w:val="Normal"/>
        <w:rPr/>
      </w:pPr>
      <w:r>
        <w:rPr/>
        <w:t>О делимости духа говорится, что костер горит, разбрасывая искры, и остается целым, а условия, в которые попадают зерна огня, зажигают новые костры, равнозначные предыдущему, или отцу их, а то и превосходящие его по силе. Зерно делится, но остается целым. Так же и в человеке — одна часть воспроизводства уходит на рождение потомства, а другая остается нетронутой, чтобы быть использованной для иных целей.</w:t>
      </w:r>
    </w:p>
    <w:p>
      <w:pPr>
        <w:pStyle w:val="Normal"/>
        <w:rPr/>
      </w:pPr>
      <w:r>
        <w:rPr/>
      </w:r>
    </w:p>
    <w:p>
      <w:pPr>
        <w:pStyle w:val="Normal"/>
        <w:rPr/>
      </w:pPr>
      <w:r>
        <w:rPr/>
        <w:t>28</w:t>
      </w:r>
      <w:r>
        <w:rPr>
          <w:lang w:val="en-US"/>
        </w:rPr>
        <w:t>3</w:t>
      </w:r>
      <w:r>
        <w:rPr/>
        <w:t xml:space="preserve">. Тьму всегда страшит непредсказуемость. Что ждать от творческой личности, которая сама не знает, что она отобразит на кончике пера, в отличие от современных конструкторов детективного жанра? Но творчество непредсказуемого — это вовсе не медиумизм, а дар вдохновения. Что может отразить в словах или образах не имеющий духовного опыта или хотя бы накоплений сострадания? Для таких важны иные ценности, которые далеки от мыслей о благе людей. Замыкание на самом себе значительно сужает орбиту чидакаши, или пространства сознания. </w:t>
      </w:r>
    </w:p>
    <w:p>
      <w:pPr>
        <w:pStyle w:val="Normal"/>
        <w:rPr/>
      </w:pPr>
      <w:r>
        <w:rPr/>
        <w:t xml:space="preserve">Оглянувшись вокруг, нужно сравнить свое положение в мире с тем, в котором живут очень бедные люди, перебиваясь и порой не имея средств, чтобы приобрести лекарство. Форм приложения сострадания очень много. И важно накопленные средства направлять на эту помощь. Это трудное испытание, когда деньги текут рекой. Не допускай, чтобы они прилипали к рукам. Все накопления идут от людей, хотя и книжная касса наполняется там же. Это еще один крючок и наживка, на которые ловят дух, хотя все это следствие долгой работы над собой и над словом божьим, как можно назвать Беседы Наши. </w:t>
      </w:r>
    </w:p>
    <w:p>
      <w:pPr>
        <w:pStyle w:val="Normal"/>
        <w:rPr/>
      </w:pPr>
      <w:r>
        <w:rPr/>
        <w:t xml:space="preserve">Мы умышленно смягчаем энергии, боясь обжечь читателей и последователей Йоги Божественного Обаяния. И если кому-то кажется наивным, и даже примитивным, возвращение к теме помощи людям, то мы напомним, что само Братство и все Великие Учителя со своим сонмом продвинутых учеников находятся на этой планете для помощи человечеству. И это не просто обитель отшельников или подземное царство мистиков, но Братство деятельного блага, в задачу которого входит исправление критических ситуаций на планете. Братство не вмешивается в карму отдельного человека, если об этом его не просят. Но как хранитель планеты оно действует, используя все доверенные ему технические средства, которые опережают современные на многие сотни лет и посылаются из того же источника, что и духовные озарения для ищущих умов с научным складом сознания. </w:t>
      </w:r>
    </w:p>
    <w:p>
      <w:pPr>
        <w:pStyle w:val="Normal"/>
        <w:rPr/>
      </w:pPr>
      <w:r>
        <w:rPr/>
        <w:t xml:space="preserve">Эпоха Водолея — эпоха открытия волновых технологий. И сейчас мир стоит перед прорывом в космическую сеть. Когда будет создан квантовый или нейтронный интернет, Наши послания приблизятся по скорости к мысленным, достигая самых дальних уголков обитаемой вселенной, пока само сознание не сможет отследить такие разумные посылки. И станет обычной переписка между планетами и созвездиями, которая, наверняка, существует. И только Земля до времени изолирована от общего потока информационной силы благодаря древнему восстанию Князя Мира. </w:t>
      </w:r>
    </w:p>
    <w:p>
      <w:pPr>
        <w:pStyle w:val="Normal"/>
        <w:rPr/>
      </w:pPr>
      <w:r>
        <w:rPr/>
        <w:t>Братство не дремлет. Его зеркала видят все, что происходит в мире. И часто выход из строя ядерного оборудования — это лишь предотвращение катастроф всемирного уровня. Стражи планеты не допустят разрушения нашего космического дома, который создавался усилиями многих и многих Иерархий и Духов-Созидателей. Время добычи ископаемых скоро прекратится. И Земля восстановит свое здоровье.</w:t>
      </w:r>
    </w:p>
    <w:p>
      <w:pPr>
        <w:pStyle w:val="Normal"/>
        <w:rPr/>
      </w:pPr>
      <w:r>
        <w:rPr/>
      </w:r>
    </w:p>
    <w:p>
      <w:pPr>
        <w:pStyle w:val="Normal"/>
        <w:rPr/>
      </w:pPr>
      <w:r>
        <w:rPr/>
        <w:t xml:space="preserve">284. Когда неучи пытаются возражать, это выглядит смешно. Не зная правил, не нужно устанавливать свои собственные. Люди, пропившие свой талант и первые его зачатки, считают, что они остаются на прежнем уровне. Но всем известно, что если нет постоянного возобновления вибраций, то даже животное умирает, потому что сердце прекращает биться. </w:t>
      </w:r>
    </w:p>
    <w:p>
      <w:pPr>
        <w:pStyle w:val="Normal"/>
        <w:rPr/>
      </w:pPr>
      <w:r>
        <w:rPr/>
        <w:t>Пульс творчества вызывает движение в космических течениях. И пусть это совсем тоненькая волна токов, но она вместе с другими создает течение реки жизни. Движение мысли гораздо важнее движения рук. Хотя и физиология требует физической мобильности: иначе болезнь от неподвижности неминуема.</w:t>
      </w:r>
    </w:p>
    <w:p>
      <w:pPr>
        <w:pStyle w:val="Normal"/>
        <w:rPr/>
      </w:pPr>
      <w:r>
        <w:rPr/>
        <w:t xml:space="preserve"> </w:t>
      </w:r>
      <w:r>
        <w:rPr/>
        <w:t>Настаиваем на труде каждодневном, чтобы огонь не угасал, а способности не ржавели. Иногда после значительного перерыва нужен период восстановления, когда художник или писатель вынужден в течение нескольких дней расписываться, что означает входить в ритм прежней работы, когда мысль течет легко и свободно, выражая малейшие нюансы состояний или экзотических настроений в смысле наплыва редких размышлений и переживаний. В этом плане даже механическая работа приносит свой градус пользы, который высвобождает дух из скорлупы окостенения.</w:t>
      </w:r>
    </w:p>
    <w:p>
      <w:pPr>
        <w:pStyle w:val="Normal"/>
        <w:rPr/>
      </w:pPr>
      <w:r>
        <w:rPr/>
      </w:r>
    </w:p>
    <w:p>
      <w:pPr>
        <w:pStyle w:val="Normal"/>
        <w:rPr/>
      </w:pPr>
      <w:r>
        <w:rPr/>
        <w:t xml:space="preserve">285. Всякая духовная неподвижность утомляет, а не возрождает. Нужно научиться не терять нить постоянной связи с Иерархией. Но мало кто представляет, что это такое, пытаясь перешагнуть через одного или другого наставника, считая, что тот, который выше, более его достоин. В этом и скрыта не любознательность, но неисправимая гордыня — отыскать наивысшего из Учителей и подойти к нему как можно ближе. Но разве думает такой гордец, что он не достоин присутствия около Великой Души и что он испарится мгновенно рядом с этим светочем чистоты, как мутная капля — вблизи пламени доменной печи? Радиация духовного огня порой превосходят радиацию минеральных веществ, которая есть сгущенный огонь земных стихий. И даже к последнему трудно привыкнуть и легко от него умереть. </w:t>
      </w:r>
    </w:p>
    <w:p>
      <w:pPr>
        <w:pStyle w:val="Normal"/>
        <w:rPr/>
      </w:pPr>
      <w:r>
        <w:rPr/>
        <w:t xml:space="preserve">Но множество великое тех мечтателей, которые хотят разбавить свое тоскливое существование забавой поиска учеников, в которых они нуждаются больше, чем в Учителе. Такие пластилиновые ауры знакомы нам. Они стараются прилипнуть и размазать по вашему кокону свои бредовые измышления, забывая о тактичности и не имея ни малейшего подозрения, что кому-то надоели или что вообще никому не нужны. Но и в общении с ними зарождается свой опыт, пусть даже не совсем приятный. </w:t>
      </w:r>
    </w:p>
    <w:p>
      <w:pPr>
        <w:pStyle w:val="Normal"/>
        <w:rPr/>
      </w:pPr>
      <w:r>
        <w:rPr/>
      </w:r>
    </w:p>
    <w:p>
      <w:pPr>
        <w:pStyle w:val="Normal"/>
        <w:rPr/>
      </w:pPr>
      <w:r>
        <w:rPr/>
        <w:t xml:space="preserve">286. Каждый продвинувшийся ученик имеет несколько специальностей и приложений себя в мастерстве. Невозможно одному человеку обучиться всем профессиям. Но все же следует понимать труд, устанавливающий взаимоотношения с материей, использующий ее и преобразующий. </w:t>
      </w:r>
    </w:p>
    <w:p>
      <w:pPr>
        <w:pStyle w:val="Normal"/>
        <w:rPr/>
      </w:pPr>
      <w:r>
        <w:rPr/>
        <w:t>Большинство живущих в богатых странах, и особенно в городах, отказываются заниматься многими видами деятельности, считая их ниже своего достоинства. Оттого и строят плохо, а улицы и дворы покрыты снегом. Гастарбайтеры заполнили нишу коммунальной братии. И качество этой сферы резко ухудшилось. А обрушения зданий, которые участились, связаны с мошенничеством и отсутствием настоящих рабочих.</w:t>
      </w:r>
    </w:p>
    <w:p>
      <w:pPr>
        <w:pStyle w:val="Normal"/>
        <w:rPr/>
      </w:pPr>
      <w:r>
        <w:rPr/>
        <w:t xml:space="preserve">Дух, воплотившийся в тело, должен принять все стороны жизни на земле, в том числе и самые неблаговидные. Не нужно считать напряжение физическое чем-то низким или постыдным. Материя требует напряжения, без которого тело просто парализует. И нужно сказать тем, кто опасается применять физическую силу, что и Великие Души проходили через жизни свои, не считая осквернением постоянный и планомерный труд. </w:t>
      </w:r>
    </w:p>
    <w:p>
      <w:pPr>
        <w:pStyle w:val="Normal"/>
        <w:rPr/>
      </w:pPr>
      <w:r>
        <w:rPr/>
        <w:t>Обучение ремеслу приучает к работе со стихийной средой. А строительство развивает архитектурное чутье. И это не в пример тем современным кубистическим проектам Новой Москвы, которые обезобразили общее пространство столицы России, всегда славившейся отменным архитектурным вкусом.</w:t>
      </w:r>
    </w:p>
    <w:p>
      <w:pPr>
        <w:pStyle w:val="Normal"/>
        <w:rPr/>
      </w:pPr>
      <w:r>
        <w:rPr/>
        <w:t>В каждое наше дело вкладываем огонь красоты, который не терпит надуманного украшательства или футуристических изысков. Конечно же, не вечно жить нам в курной избе. Но основа дома остается той же самой, лишь прибавляя некоторые виды удобств, необходимых для жизни в суровых условиях. Красота должна быть во всем — как в отношениях, так и в делах.</w:t>
      </w:r>
    </w:p>
    <w:p>
      <w:pPr>
        <w:pStyle w:val="Normal"/>
        <w:rPr/>
      </w:pPr>
      <w:r>
        <w:rPr/>
      </w:r>
    </w:p>
    <w:p>
      <w:pPr>
        <w:pStyle w:val="Normal"/>
        <w:rPr/>
      </w:pPr>
      <w:r>
        <w:rPr/>
        <w:t xml:space="preserve">287. Несомненно, что влияние на человеческую психику гигантского суперлуния, которое случается один раз в семьдесят лет, очень и очень значительно. Если проследить период с сорок восьмого года до нынешнего 2016, то можно вывести формулу лунных воздействий, помимо солнечной активности. Человечеством управляют две эти основные силы и еще энергия Земли. Та же тройственность царит во всей вселенной и в самих физических телах, независимо от того, на какой основе они созданы, какого цвета у них кровь и чем они дышат — кислородом или водородом. </w:t>
      </w:r>
    </w:p>
    <w:p>
      <w:pPr>
        <w:pStyle w:val="Normal"/>
        <w:rPr/>
      </w:pPr>
      <w:r>
        <w:rPr/>
        <w:t>Разнообразие физических форм во вселенной настолько неисчислимо, что это и представить трудно. А сама космическая генетика никогда не останавливалась на каком-то одном носителе сознания, но продолжает совершенствоваться во всех мирах и космических образованиях. И если создаются новые галактические и метагалактические формы, то, наверняка, и новые тела приходят в пространство неисчислимых планет. Все миры — от самых плотных и низших до эфирных и огненных — населены не просто достаточно, но даже перенасыщены. И иногда по соседству с каменными телами (а есть и такие) живут тонкие, которые способны проникать сквозь них, не нанося вреда себе и другим телам.</w:t>
      </w:r>
    </w:p>
    <w:p>
      <w:pPr>
        <w:pStyle w:val="Normal"/>
        <w:rPr/>
      </w:pPr>
      <w:r>
        <w:rPr/>
      </w:r>
    </w:p>
    <w:p>
      <w:pPr>
        <w:pStyle w:val="Normal"/>
        <w:rPr/>
      </w:pPr>
      <w:r>
        <w:rPr/>
        <w:t xml:space="preserve">288. Предательство лишает душу всех накоплений благородства, которые еще кое-где в человечестве теплятся. И чем бы ни было вызвано предательство — обстоятельствами или слабостью духа, — оправдания ему нет, потому что оно несет за собой целый ряд последствий, которые не облегчают, но усугубляют положение человека. </w:t>
      </w:r>
    </w:p>
    <w:p>
      <w:pPr>
        <w:pStyle w:val="Normal"/>
        <w:rPr/>
      </w:pPr>
      <w:r>
        <w:rPr/>
        <w:t xml:space="preserve">Трусость и слабость характера как кислота, разлагающая человеческое достоинство. Если пришел час испытаний, то примите его мужественно, не пытаясь, как и в бою, скрыться за чужими спинами. Воины Света идут в бой с открытым забралом. И отступать от этого правила мы не намерены. </w:t>
      </w:r>
    </w:p>
    <w:p>
      <w:pPr>
        <w:pStyle w:val="Normal"/>
        <w:rPr/>
      </w:pPr>
      <w:r>
        <w:rPr/>
        <w:t xml:space="preserve">Конечно, можно в Беседах сосредоточиться лишь на человеческих недостатках. Но это делается для того, чтобы они уступили место настоящим чувствам, способным преобразить наше существование. </w:t>
      </w:r>
    </w:p>
    <w:p>
      <w:pPr>
        <w:pStyle w:val="Normal"/>
        <w:rPr/>
      </w:pPr>
      <w:r>
        <w:rPr/>
        <w:t xml:space="preserve">И нельзя пренебрежительно относиться к термину «существование». Ведь «существо» — это не оскорбление, но признак живой материи, в которую вселена искра духа, назначенная по своей сути устремляться к совершенствованию. Этот процесс можно сравнить с феноменом волновой генетики, когда через присутствие зерна высшего существа идет постепенная перестройка сознания — через облучение токами и через постоянный поддерживающий пульс сердца, когда в физическое тело мгновение за мгновением приходят новые космические программы. И каким бы фантастичным это ни казалось, через удары энергий в сердце идет обучение человечества — как вместе, так и по отдельности. Духовная сила Ануры постоянно привходит и накапливается во вселенной сердца. </w:t>
      </w:r>
    </w:p>
    <w:p>
      <w:pPr>
        <w:pStyle w:val="Normal"/>
        <w:rPr/>
      </w:pPr>
      <w:r>
        <w:rPr/>
        <w:t xml:space="preserve">Космическая любовь — благословение Иерархов Высших Миров. И сама мысль об Их существовании наполняет трепетом наше сознание. Пусть даже в упрощенном виде, но вечная Живая Этика действует, переходя от одного высокого духовного Учения к другому. И, определяя негативные качества, мы все равно относимся с любовью к каждому воплощенному, затворенному в клетку собственного невежества. </w:t>
      </w:r>
    </w:p>
    <w:p>
      <w:pPr>
        <w:pStyle w:val="Normal"/>
        <w:rPr/>
      </w:pPr>
      <w:r>
        <w:rPr/>
        <w:t>Нельзя осуждать любовь, в какой бы форме она ни была, кроме, конечно, извращений разного рода, и особенно содомии. Даже земная форма любви несет в отношениях возвышенный характер ощущения мира. Влюбленные прикасаются к миру высших форм и привносят их в свой круг. Любовь сильна мощью своей саттвы, радиация которой растворяет в себе все узлы ненависти, неприятия и обиды.</w:t>
      </w:r>
    </w:p>
    <w:p>
      <w:pPr>
        <w:pStyle w:val="Normal"/>
        <w:rPr/>
      </w:pPr>
      <w:r>
        <w:rPr/>
      </w:r>
    </w:p>
    <w:p>
      <w:pPr>
        <w:pStyle w:val="Normal"/>
        <w:rPr/>
      </w:pPr>
      <w:r>
        <w:rPr/>
        <w:t xml:space="preserve">289. Любые тяжкие токи и назойливые воздействия побеждаются созданием собственной волны творчества, которая действует по своему тончайшему каналу. И зачем нам учиться у западных наставников ченнелинга, когда мы живем на благословенном Алтае, где сама земля источает слово мудрости, а кедровая тайга, как природный храм, готова принять под свой кров и грешника, и святого? Зачем нам кланяться псевдоучителям, когда рядом Ашрам Света и вход в сокровенную страну Беловодье? </w:t>
      </w:r>
    </w:p>
    <w:p>
      <w:pPr>
        <w:pStyle w:val="Normal"/>
        <w:rPr/>
      </w:pPr>
      <w:r>
        <w:rPr/>
        <w:t xml:space="preserve">Полюбив этот край, в ответ вы обязательно получите взаимную любовь. Но не забывайте об уважении живых духов стихий, которые здесь особенно сильны и сохранили первозданную чистоту. Они наши охранители. Они наши помощники и сотрудники. Они наши друзья. Искренние и чистые, как малые дети, они доверчивы и легковерны до тех пор, пока кто-то не вздумает их обмануть или использовать втемную, без оповещения цели. Этого они не простят, оценивая такие действия наравне с предательством. </w:t>
      </w:r>
    </w:p>
    <w:p>
      <w:pPr>
        <w:pStyle w:val="Normal"/>
        <w:rPr/>
      </w:pPr>
      <w:r>
        <w:rPr/>
        <w:t>Не опасайтесь духов, но проникнитесь чувством понимания их вечного труда по гармонизации доверенной им планеты. Любите их проявление. Беседуйте с ними и не страшитесь. Они ваша опора.</w:t>
      </w:r>
    </w:p>
    <w:p>
      <w:pPr>
        <w:pStyle w:val="Normal"/>
        <w:rPr/>
      </w:pPr>
      <w:r>
        <w:rPr/>
      </w:r>
    </w:p>
    <w:p>
      <w:pPr>
        <w:pStyle w:val="Normal"/>
        <w:rPr/>
      </w:pPr>
      <w:r>
        <w:rPr/>
        <w:t xml:space="preserve">290. Постоянно живущие в интернет-пространстве, несмотря на все переписки и общения, на деле остаются одни-одинешеньки, стоит только выйти из строя электрической сети или мобильным передатчикам. Куда же пойдут те, кто не научился жить наедине со своим сердцем, со своим сознанием и вообще в уединении? </w:t>
      </w:r>
    </w:p>
    <w:p>
      <w:pPr>
        <w:pStyle w:val="Normal"/>
        <w:rPr/>
      </w:pPr>
      <w:r>
        <w:rPr/>
        <w:t xml:space="preserve">Страх перед одиночеством так велик, что его волна по всему миру может вызвать апокалипсис, если энергосети выключатся. Все останутся беспомощными перед проблемами бытовыми, решение которых они находят в соцсетях. Но кто научит их коммуникабельности и общению вживую с другими людьми, где фактор слов лишь малая составляющая отношений? </w:t>
      </w:r>
    </w:p>
    <w:p>
      <w:pPr>
        <w:pStyle w:val="Normal"/>
        <w:rPr/>
      </w:pPr>
      <w:r>
        <w:rPr/>
        <w:t>Люди боятся сильных аур, которые их подавляют, и предпочитают заочно воевать и оскорблять друг друга последними словами, спрятавшись за интернет-псевдонимами и никами. Но разве не живет такой же полной жизнью подвижник, обитающий в горах, где сами духи природы беседуют с ним, где наконец душа понимает, что одиночества нет? И сокровище отшельника в том, что его чувства обостряются и начинают работать в режиме сверхчувствительности.</w:t>
      </w:r>
    </w:p>
    <w:p>
      <w:pPr>
        <w:pStyle w:val="Normal"/>
        <w:rPr/>
      </w:pPr>
      <w:r>
        <w:rPr/>
      </w:r>
    </w:p>
    <w:p>
      <w:pPr>
        <w:pStyle w:val="Normal"/>
        <w:rPr/>
      </w:pPr>
      <w:r>
        <w:rPr/>
        <w:t xml:space="preserve">291. Хозяина сам дом бережет, ибо населен многими добрыми духами, которым он дал приют. Если домашним животным позволено жить в доме, то и домовые живут здесь, только в другом пространстве, а с ними — множество помощников и слуг. </w:t>
      </w:r>
    </w:p>
    <w:p>
      <w:pPr>
        <w:pStyle w:val="Normal"/>
        <w:rPr/>
      </w:pPr>
      <w:r>
        <w:rPr/>
        <w:t xml:space="preserve">Нас могут посчитать медиумами. Но на самом деле, если мы собираемся рассматривать устройство мира во всех его аспектах, нам не миновать темы наполнения пространства, которое пропитано разными формами жизни, как видимой, так и невидимой. Для кого-то пылинка — целая планета, на которой живет великое множество сущностей микромира. Мы вдыхаем миллиарды жизней и столько же выдыхаем из себя. О процессе жизни и смерти здесь вопрос не стоит. Просто происходит обмен энергиями, которые переносят живые атомы, как слуги, накрывающие стол. </w:t>
      </w:r>
    </w:p>
    <w:p>
      <w:pPr>
        <w:pStyle w:val="Normal"/>
        <w:rPr/>
      </w:pPr>
      <w:r>
        <w:rPr/>
        <w:t xml:space="preserve">Но самое феноменальное заключается в том, что коллективный разум вирусов и грибков, живущих в человеческом теле, управляет его разумом. По сути дела, это одержание, которое захватило наше физическое тело и живет в нем припеваючи. А продукты их жизнедеятельности вызывают в человеке целый букет болезней. Но все же во всем виновен человек, допустивший такую ситуацию. </w:t>
      </w:r>
    </w:p>
    <w:p>
      <w:pPr>
        <w:pStyle w:val="Normal"/>
        <w:rPr/>
      </w:pPr>
      <w:r>
        <w:rPr/>
        <w:t>Сказано, что чистые мысли — дезинфекция пространства, потому что огонь чистоты выжигает те образования, которые порождаются негативом, жадностью и завистью и которые разрушают печень значительно быстрее, чем чеснок или химические лекарства, хотя и они помогают в этом. И вытравить из наших органов враждебные болезнетворные микробы и вирусы, в них живущие, часто почти невозможно лишь потому, что от такой чистки может погибнуть сам человек, если это сделать мгновенно. Ведь симбиоз полезных и вредных бактерий известен и изучен основательно. Вместе с болезнетворными микробами гибнут и полезные, необходимые для жизнедеятельности.</w:t>
      </w:r>
    </w:p>
    <w:p>
      <w:pPr>
        <w:pStyle w:val="Normal"/>
        <w:rPr/>
      </w:pPr>
      <w:r>
        <w:rPr/>
      </w:r>
    </w:p>
    <w:p>
      <w:pPr>
        <w:pStyle w:val="Normal"/>
        <w:rPr/>
      </w:pPr>
      <w:r>
        <w:rPr/>
        <w:t>292. Папирус, который Хранитель Мудрости обнаружил на самой верхней полке библиотеки, был очень большим. И заложен он был в полость деревянную округлой формы, перевязанную золотой проволокой, на концах которой были две печати. По всему было видно, что его не трогали с той поры, как он был помещен в это подземное хранилище Фиванской горы.</w:t>
      </w:r>
    </w:p>
    <w:p>
      <w:pPr>
        <w:pStyle w:val="Normal"/>
        <w:rPr/>
      </w:pPr>
      <w:r>
        <w:rPr/>
        <w:t xml:space="preserve">Хранителя неотступно мучил вопрос: имеет ли он право открывать такого рода свитки? А вдруг в них хранится какая-то тайная весть или послание из далекого прошлого, а еще вероятнее, небесное письмо, о котором он слышал от своего Наставника и Учителя всех премудростей. </w:t>
      </w:r>
    </w:p>
    <w:p>
      <w:pPr>
        <w:pStyle w:val="Normal"/>
        <w:rPr/>
      </w:pPr>
      <w:r>
        <w:rPr/>
        <w:t xml:space="preserve">Наставник утверждал, что в хранилище есть книги Самого Бога Тота Трисмегиста, чье знание распространялось сквозь времена и не имело равных в мире. Одна только Изумрудная Скрижаль считалась ключом прочтения многих и многих его трудов, число которых было пятьдесят две тысячи единиц хранения. И большинство из них находились здесь, в этой пещере. Порой даже казалось, что мудрость основателя Египта просачивается из носителей своих в виде лучей света или тончайшего тока. И можно было почувствовать, и даже осознать, ее, не разворачивая свитка. </w:t>
      </w:r>
    </w:p>
    <w:p>
      <w:pPr>
        <w:pStyle w:val="Normal"/>
        <w:rPr/>
      </w:pPr>
      <w:r>
        <w:rPr/>
        <w:t>Считалось, что началом всего познания мира земного была Великая Северная Книга, написанная на горе из серебра в землях незакатного солнца и вечного дня.</w:t>
      </w:r>
    </w:p>
    <w:p>
      <w:pPr>
        <w:pStyle w:val="Normal"/>
        <w:rPr/>
      </w:pPr>
      <w:r>
        <w:rPr/>
        <w:t xml:space="preserve">Свиток был размером в три локтя. И его надо было снять с высоты около пяти метров, куда вела каменная лестница, вырубленная целиком из скалы, под которой находился магический стол для распечатывания и прочтения рукописей. Он занимал значительное помещение, потому что энергия познания требовала пространства, как тонкого, так и физического. </w:t>
      </w:r>
    </w:p>
    <w:p>
      <w:pPr>
        <w:pStyle w:val="Normal"/>
        <w:rPr/>
      </w:pPr>
      <w:r>
        <w:rPr/>
        <w:t xml:space="preserve">Это была целая мистерия разворачивания свитка. А перед этим происходил ритуал снятия печатей — с произнесением молитв и обращением к Солнечным и Лунным Богам: иначе тайные заклятия могли навредить Хранителю. К этой мистерии допускались несколько помощников, которые были учениками Библиотекаря. Ученики были необходимы, чтобы не прерывалась цепь Хранителей Мудрости. И из их числа избирался самим Владыкой Знания новый жрец, наследующий, помимо титула, еще и волну связи с Самим Богом Тотом. </w:t>
      </w:r>
    </w:p>
    <w:p>
      <w:pPr>
        <w:pStyle w:val="Normal"/>
        <w:rPr/>
      </w:pPr>
      <w:r>
        <w:rPr/>
        <w:t>Некоторые цари считали Хранителей волшебниками. И для этого было основание. Но против божественной крови царей никто не восставал. Лишь однажды жрецы Сетха захватили власть и утвердили ее под видом другого божества, господство которого продолжалось многие и многие дни. Все служители культа Бога Амона, подпавшие под власть золота, стали тайными последователями Бога Пустыни, сами того не ведая.</w:t>
      </w:r>
    </w:p>
    <w:p>
      <w:pPr>
        <w:pStyle w:val="Normal"/>
        <w:rPr/>
      </w:pPr>
      <w:r>
        <w:rPr/>
      </w:r>
    </w:p>
    <w:p>
      <w:pPr>
        <w:pStyle w:val="Normal"/>
        <w:rPr/>
      </w:pPr>
      <w:r>
        <w:rPr/>
        <w:t>293. Приближалось время, когда можно было достать запечатанный огромный свиток, которым пользовались еще Титаны — первые божественные люди. Час был рассчитан библиотечным астрологом, который указал время, когда открытие и прочтение способно наиболее благотворно отразиться на сознании людей и не нанести вреда неподготовленному уму.</w:t>
      </w:r>
    </w:p>
    <w:p>
      <w:pPr>
        <w:pStyle w:val="Normal"/>
        <w:rPr/>
      </w:pPr>
      <w:r>
        <w:rPr/>
        <w:t xml:space="preserve">Аму, помощник Мудрейшего, молодой и красивый жрец, отличавшийся исключительной сообразительностью и смекалкой, по поручению Высшего вместе со своим сотрудником начал опускать свиток с верхней полки. Мудрейший предупредил их, что даже прикасание и те несколько минут, которые были отведены на то, чтобы опустить свиток вниз и положить на ритуальный стол, могут преподнести непонятные сюрпризы в области чувствований. И молодые жрецы-послушники почувствовали это, как только дотронулись до футляра, в котором хранился свиток. Нервная дрожь, порой переходящая в невыносимый жар, запульсировала сначала в пальцах, а потом побежала по всему телу волнами огня, пульсация которого учащалась, пока они вдвоем несли вниз этот дубовый саркофаг сокрытого до времени знания. Казалось, что они проходят сквозь плавильную печь, где золото обретает текучесть воды. С трудом, на особых подвесках, надетых на тело, юноши опускали свиток по лестнице из-под самого потолка с росписью созвездий и изображением Матери Нейт, испытывая такую невыносимую тяжесть, что едва-едва водрузили его на гладкий базальтовый стол. </w:t>
      </w:r>
    </w:p>
    <w:p>
      <w:pPr>
        <w:pStyle w:val="Normal"/>
        <w:rPr/>
      </w:pPr>
      <w:r>
        <w:rPr/>
        <w:t>Радиация древнего знания словно замолкла, когда Мудрейший прикоснулся к одной из печатей, произнеся:</w:t>
      </w:r>
    </w:p>
    <w:p>
      <w:pPr>
        <w:pStyle w:val="Normal"/>
        <w:rPr/>
      </w:pPr>
      <w:r>
        <w:rPr/>
        <w:t xml:space="preserve">— </w:t>
      </w:r>
      <w:r>
        <w:rPr/>
        <w:t>Амун Ра! Ати-ас-тати! — древнюю формулу снятия заклятий, пришедшую из погибшей Атлани.</w:t>
      </w:r>
    </w:p>
    <w:p>
      <w:pPr>
        <w:pStyle w:val="Normal"/>
        <w:rPr/>
      </w:pPr>
      <w:r>
        <w:rPr/>
        <w:t>И, совершив крестоналожение двумя перстами, Верховный Жрец, смиряя волнение и внутреннее напряжение, соединив сердце свое с Богом Тотом, сорвал золотую печать с изображением орлиного ока с одной стороны и знаком медвежьей силы, зверя, о котором в Фивах никто не знал, с другой.</w:t>
      </w:r>
    </w:p>
    <w:p>
      <w:pPr>
        <w:pStyle w:val="Normal"/>
        <w:rPr/>
      </w:pPr>
      <w:r>
        <w:rPr/>
        <w:t>Золотая спираль проволоки распахнулась, ослабив натяжение. И когда обод был убран, круглая дубовая оболочка раскрылась, обнажив древний свиток, свернутый в тугой рулон. Его вынули из футляра и, удалив младших учеников, Великий Иерофант в окружении Братьев, равных по уровню силы и знаний, стал разворачивать его оборот за оборотом. Из-под каждого движения рук Высшего, словно освобождаясь, выпархивали, подобно райским птицам, зримые духовным взором мыслеобразы, никуда не исчезая, но повисая вокруг стола и насыщая пространство. Можно было услышать тонким слухом чьи-то голоса, говорящие на языке Богов, и даже тончайшие ароматы дивных цветов, отголоски тихих молитв и их слова, повторяемые многотысячной толпой.</w:t>
      </w:r>
    </w:p>
    <w:p>
      <w:pPr>
        <w:pStyle w:val="Normal"/>
        <w:rPr/>
      </w:pPr>
      <w:r>
        <w:rPr/>
        <w:t>Без психической подготовки от такой волны видений и новых впечатлений можно было бы лишиться рассудка. И пока свиток не был развернут целиком, царила ситуация недоумения: стоит ли высвобождать силу древнейших знаний?</w:t>
      </w:r>
    </w:p>
    <w:p>
      <w:pPr>
        <w:pStyle w:val="Normal"/>
        <w:rPr/>
      </w:pPr>
      <w:r>
        <w:rPr/>
        <w:t>Свиток лежал на столе мистерий, расправленный руками Посвященных. И столб света вышедших из него сил превратился в ослепительно яркую фигуру Духа Мудрости. И рядом жрецы увидели Самого Владыку Трисмегиста, который явился в тончайшем световом теле перед Братьями и начал беседу с Духом Книги, поприветствовав его поклоном и касанием правой рукой своей груди и протягиванием сложенных ладоней над головой и вперед к собеседнику.</w:t>
      </w:r>
    </w:p>
    <w:p>
      <w:pPr>
        <w:pStyle w:val="Normal"/>
        <w:rPr/>
      </w:pPr>
      <w:r>
        <w:rPr/>
        <w:t>А Сущность Света заговорила:</w:t>
      </w:r>
    </w:p>
    <w:p>
      <w:pPr>
        <w:pStyle w:val="Normal"/>
        <w:rPr/>
      </w:pPr>
      <w:r>
        <w:rPr/>
        <w:t xml:space="preserve">— </w:t>
      </w:r>
      <w:r>
        <w:rPr/>
        <w:t>Мой дух долго был в покое. Но это не мешало ему учиться. Я приветствую вас всех и Владыку Тота за освобождение открытых мною знаний, пришедших с неодолимой глубины Мироздания. Никто не может, кроме вас, прочесть этот великий свиток Беспредельности, потому что на нем нет зримых начертаний, а лишь сокровенный видеоряд мыслеформ, который открывается каждому по его разумению, отзываясь на звучание Чаши накоплений и сокровенные желания, подкрепленные чистотой духа, выработанной дисциплиной мысли. Каждый прикоснувшийся к этому свитку найдет и познает лишь соответствующее его уровню. А в зримом мире это будет просто набор столбцов цифрового кода. Этот свиток был спущен с высоких Небес. И в нем заключена голограмма опыта погибшей планеты из созвездия Ас-Сирис.</w:t>
      </w:r>
    </w:p>
    <w:p>
      <w:pPr>
        <w:pStyle w:val="Normal"/>
        <w:rPr/>
      </w:pPr>
      <w:r>
        <w:rPr/>
      </w:r>
    </w:p>
    <w:p>
      <w:pPr>
        <w:pStyle w:val="Normal"/>
        <w:rPr/>
      </w:pPr>
      <w:r>
        <w:rPr/>
        <w:t xml:space="preserve">294. Нелегко доставать из Чаши давно уснувшие накопления. Но мы не погружаемся в прошлое, а лишь добываем оттуда руду знаний для продолжения процесса познания. Не оттолкнувшись от земли, не взлететь. И чем более упругим будет основание накопленного, тем выше взлетит дух, чтобы развернуть крылья свои. Если раскрыть их слишком рано, они могут сломаться о черные скалы людского невежества, навсегда лишив нас подъема в высшие пределы небес. </w:t>
      </w:r>
    </w:p>
    <w:p>
      <w:pPr>
        <w:pStyle w:val="Normal"/>
        <w:rPr/>
      </w:pPr>
      <w:r>
        <w:rPr/>
        <w:t xml:space="preserve">И пока сознание взбирается вверх по лестнице опыта, оно изучает ту стихию, в которой ему придется жить. И вместе с этим в мире растет число последователей, подготавливающихся к принятию Северной Книги, которая откроется миру в начале эпохи величия России. Без отклика в сердцах зачем являться тому, кому предназначено подвинуть сознание хотя бы на воробьиный скок? </w:t>
      </w:r>
    </w:p>
    <w:p>
      <w:pPr>
        <w:pStyle w:val="Normal"/>
        <w:rPr/>
      </w:pPr>
      <w:r>
        <w:rPr/>
        <w:t>Пусть гордецы возмущаются, а тайные ценители радуются каждому слову, находя жемчужины в дорожном песке. Они не спросят, была ли дорога прежде рекой, а лишь порадуются находке. След Владыки остался на тропе постижений, сияя светом земного труда. Через труд душа просветляется.</w:t>
      </w:r>
    </w:p>
    <w:p>
      <w:pPr>
        <w:pStyle w:val="Normal"/>
        <w:rPr/>
      </w:pPr>
      <w:r>
        <w:rPr/>
      </w:r>
    </w:p>
    <w:p>
      <w:pPr>
        <w:pStyle w:val="Normal"/>
        <w:rPr/>
      </w:pPr>
      <w:r>
        <w:rPr/>
        <w:t xml:space="preserve">295. Уплотнение времени приводит миры к сжатию, ускоряя процесс взаимного проникновения миров. Участившиеся случаи встреч с существами природного и призрачного мира подтверждают это точно так же, как обнаружение плазмоидов и фотографирование существ Тонкого Мира, легко проходящих сквозь нас, но которых можно обнаружить лишь при съемках высокочастотным аппаратом. </w:t>
      </w:r>
    </w:p>
    <w:p>
      <w:pPr>
        <w:pStyle w:val="Normal"/>
        <w:rPr/>
      </w:pPr>
      <w:r>
        <w:rPr/>
        <w:t>Этими существами мы были окружены всегда. Но в определенный момент, по мере механизации сознания, мы утратили способность ощущать невидимый мир. Но от этого он не перестал существовать. Насыщение пространства системами электронной связи нарушило первозданность его структур и образовало массу разрывов, в которые хлынули населяющие его сущности. Этому же способствует и сектантская деятельность, устанавливающая авторитет одной личности, лишенной как иерархической связи, так и благословения на проведение оккультных обрядов. Такие деятели бывают настолько безграмотными, что лишены даже мысли о том, что своими действиями наносят вред пространству и стихийному сообществу, отчего и происходят многие катастрофы и ураганы. К этой теме относятся и эксперименты с природной средой научного мира, действующего на грани риска. Климатическое, тектоническое и психотронное оружие достигло такой степени качества, что уже давно используется против соперников. И пока на планете не прекратится деление на избранных и людей низшего сорта, до тех пор будет нарушаться баланс стихий, а войны так и будут порождать кровожадных монстров инфернальных сфер, питающихся горем, болью и кровью страдающих людей. Если волнуется Мир Тонкий, то и земной не спокоен.</w:t>
      </w:r>
    </w:p>
    <w:p>
      <w:pPr>
        <w:pStyle w:val="Normal"/>
        <w:rPr/>
      </w:pPr>
      <w:r>
        <w:rPr/>
      </w:r>
    </w:p>
    <w:p>
      <w:pPr>
        <w:pStyle w:val="Normal"/>
        <w:rPr/>
      </w:pPr>
      <w:r>
        <w:rPr/>
        <w:t xml:space="preserve">296. От прикосновения весь развернутый свиток засветился, словно огромный экран, который обрел глубокую трехмерность, а может быть, вместил множество других мерностей. </w:t>
      </w:r>
    </w:p>
    <w:p>
      <w:pPr>
        <w:pStyle w:val="Normal"/>
        <w:rPr/>
      </w:pPr>
      <w:r>
        <w:rPr/>
        <w:t xml:space="preserve">Из глубины космического пространства выступали галактики и созвездия, в них входящие, приближались отдельные звезды и планеты, которые вращались вокруг них. От пространства космического образы перешли к фокусу той планеты, историю или сведения о которой хранил этот свиток. </w:t>
      </w:r>
    </w:p>
    <w:p>
      <w:pPr>
        <w:pStyle w:val="Normal"/>
        <w:rPr/>
      </w:pPr>
      <w:r>
        <w:rPr/>
        <w:t>Миллионы и миллиарды лет существования разумной жизни — от внедрения в невидимый магнитный пузырь мыслеформы Творца до уплотнения его до состояния тверди, а также образования природного мира и самого человечества, — пролетели за несколько минут. И ошеломленные жрецы могли видеть как прошедшие века, так и отдельные мгновения из жизни человечества того мира, в целом и по отдельности усматривать обучение каждого разума и наслоение спиралей опыта, состоящих из тонких энергетических нитей познания.</w:t>
      </w:r>
    </w:p>
    <w:p>
      <w:pPr>
        <w:pStyle w:val="Normal"/>
        <w:rPr/>
      </w:pPr>
      <w:r>
        <w:rPr/>
        <w:t>Этот настоящий метаисторический экскурс не был бы так интересен, если бы в нем не было страниц о приходе белых людей на север мира, в страну незакатного солнца, на новую молодую планету, которая лишь недавно отвердела и еще не накопила мощи тяготения за счет уплотнения. Огонь остывающей магмы согревал планету снизу. А солнце помогало сохранить на всей ее поверхности тропический климат.</w:t>
      </w:r>
    </w:p>
    <w:p>
      <w:pPr>
        <w:pStyle w:val="Normal"/>
        <w:rPr/>
      </w:pPr>
      <w:r>
        <w:rPr/>
        <w:t>Через свиток открывались любые хранилища знаний, давно исчезнувшие, но не уничтоженные. И если ум не понимал языка, на котором были написаны тексты золотых книг и манускриптов из неизвестного материала, на котором были нанесены оптико-волновые импульсы, выделяемые при мысленном касании, то дух свитка переводил в режиме голосовом этот свод знаний.</w:t>
      </w:r>
    </w:p>
    <w:p>
      <w:pPr>
        <w:pStyle w:val="Normal"/>
        <w:rPr/>
      </w:pPr>
      <w:r>
        <w:rPr/>
        <w:t>В изумлении пребывали Братья. Но им было не впервой удивляться. Изучение чудес было их уделом. Они постигали законы феноменального мира, которые подвигали уровень планетного знания. И Сам Высочайший постигал из Чаши Космической Мудрости и не уставал это делать, зная правило, что, если дух перестает погружать себя в любознательность, он умирает. И, на самом деле, по законам Братства, есть полоса обучения, необходимого для земного учительства, но есть непрекращаемая жажда знать. И у кого она наиболее остра и ярко выражена, тот добывает мудрость даже из пространства. Но закон соотношений и баланса между внутренней чистотой и получением знаний и психосил никогда не может быть отменен. Чем чище душа, тем больше ей дается.</w:t>
      </w:r>
    </w:p>
    <w:p>
      <w:pPr>
        <w:pStyle w:val="Normal"/>
        <w:rPr/>
      </w:pPr>
      <w:r>
        <w:rPr/>
      </w:r>
    </w:p>
    <w:p>
      <w:pPr>
        <w:pStyle w:val="Normal"/>
        <w:rPr/>
      </w:pPr>
      <w:r>
        <w:rPr/>
        <w:t xml:space="preserve">297. Грех берет на себя тот, кто задерживает развитие мысли и само просвещение. Закрывать доступ к познанию преступно. А считать плод познания добра и зла чем-то темным могут только рабовладельцы, для которых народ выгоднее держать в невежестве. </w:t>
      </w:r>
    </w:p>
    <w:p>
      <w:pPr>
        <w:pStyle w:val="Normal"/>
        <w:rPr/>
      </w:pPr>
      <w:r>
        <w:rPr/>
        <w:t xml:space="preserve">Мы призываем не терять ни мгновения, чтобы пополнять чашу знаний. В нашей вселенной мудрости все разложено будет по тематике. Разве что с годами пропадает острота реакции, скорость усвоения информации и, что особенно печально, сигнал высвобождения памяти из необъятных хранилищ нашей собственной Акаши. </w:t>
      </w:r>
    </w:p>
    <w:p>
      <w:pPr>
        <w:pStyle w:val="Normal"/>
        <w:rPr/>
      </w:pPr>
      <w:r>
        <w:rPr/>
        <w:t xml:space="preserve">Пополнять багаж знания разве грешно? Тогда зачем строится и действует столько университетов, институтов и других учебных заведений? </w:t>
      </w:r>
    </w:p>
    <w:p>
      <w:pPr>
        <w:pStyle w:val="Normal"/>
        <w:rPr/>
      </w:pPr>
      <w:r>
        <w:rPr/>
        <w:t xml:space="preserve">Спросят: «При чем здесь это, если духовность лежит в иной плоскости?» На это легко ответить: «Образованный человек более открыт к познанию духовного мира через научные гипотезы, предположения и воззрения». </w:t>
      </w:r>
    </w:p>
    <w:p>
      <w:pPr>
        <w:pStyle w:val="Normal"/>
        <w:rPr/>
      </w:pPr>
      <w:r>
        <w:rPr/>
        <w:t>Картина мира будет меняться постоянно. А из незыблемых законов останется только то, что касается внутреннего, или духовного, человека. Вся жизнь, в том числе и самопознание, подчинена духовности и истекает из источника этого. Дух дает мудрости проявить себя. Дух развивает остроту познания, когда в незаметном и будничном факте усматривается космическое обобщение.</w:t>
      </w:r>
    </w:p>
    <w:p>
      <w:pPr>
        <w:pStyle w:val="Normal"/>
        <w:rPr/>
      </w:pPr>
      <w:r>
        <w:rPr/>
      </w:r>
    </w:p>
    <w:p>
      <w:pPr>
        <w:pStyle w:val="Normal"/>
        <w:rPr/>
      </w:pPr>
      <w:r>
        <w:rPr/>
        <w:t xml:space="preserve">298. Позволяется обращение вспять, но лишь для того, чтобы исправить свои ошибки и найти причину собственных недостатков, трансмутация которых тянется слишком долго. Заглядывая в прошлые жизни, старайтесь не погружать себя в ту мысленную среду и в то пространство, которое питало мгновения давно улетевшего воплощения, но подбирайте искорки мудрости, некогда оброненные в веках. Когда мы оборотом спирали этой жизни касаемся очень тесно той же темы, которая близка давно ушедшему и там зародилась, происходит энергетический контакт с прошлым и возникает невидимый канал, в который протекают токи прежней мудрости, а вместе с ними — картины прошлого и переживания. Обретение знаний не обходится без высоких откровений, которые, конечно, не сразу возникают, но следуют закону накоплений. </w:t>
      </w:r>
    </w:p>
    <w:p>
      <w:pPr>
        <w:pStyle w:val="Normal"/>
        <w:rPr/>
      </w:pPr>
      <w:r>
        <w:rPr/>
        <w:t>Из прошлого благословенна только мудрость. Поэтому не стремитесь к ретроскопии, несмотря на интерес к своей собственной истории на этой земле. В конце седьмого круга все это будет показано каждой душе, дошедшей до этой черты, точно так же как при кончине духовный атом собирает все впечатления центров и прокручивает перед глазами уходящего духа всю его земную жизнь, несмотря на то, что она остановилась на последней мысли, в которую и входит освобожденная душа. Потому и настаиваем на очищении мышления и общей дисциплине сознания. Иначе в отравленной страстями ауре много греховных мыслей будет блуждать, затягивая в свои щупальца освобожденную душу. Мыслите чисто — и нечего будет вам бояться.</w:t>
      </w:r>
    </w:p>
    <w:p>
      <w:pPr>
        <w:pStyle w:val="Normal"/>
        <w:rPr/>
      </w:pPr>
      <w:r>
        <w:rPr/>
      </w:r>
    </w:p>
    <w:p>
      <w:pPr>
        <w:pStyle w:val="Normal"/>
        <w:rPr/>
      </w:pPr>
      <w:r>
        <w:rPr/>
        <w:t>29</w:t>
      </w:r>
      <w:r>
        <w:rPr>
          <w:lang w:val="en-US"/>
        </w:rPr>
        <w:t>9</w:t>
      </w:r>
      <w:r>
        <w:rPr/>
        <w:t xml:space="preserve">. В мире назревает многое. И изменения могут коснуться всего мирового порядка, если Шотландец подружится с Белым Рыцарем. Прагматичные люди понимают, что таких темпов гонки вооружений планета может не выдержать, а эпоха беспрестанных войн приведет к гибели человеческих ресурсов в невиданных масштабах. </w:t>
      </w:r>
    </w:p>
    <w:p>
      <w:pPr>
        <w:pStyle w:val="Normal"/>
        <w:rPr/>
      </w:pPr>
      <w:r>
        <w:rPr/>
        <w:t xml:space="preserve">Понимая правильно проблемы самой Америки, которой грозит участь СССР, новый правитель обращает свой взор в глубь страны. Устав от русофобии, США нашли уже новый объект для опасений в лице Китая. И эта карта будет разыгрываться по той причине, что поток китайских товаров делает американские неконкурентоспособными и снижает занятость населения в самой стране. Очевидно, что без войны США постепенно опускаются в долговую пропасть. Долги, конечно, отдавать необходимо, но если их двадцать триллионов долларов, то это сумма, неподъемная даже для всего мирового сообщества. </w:t>
      </w:r>
    </w:p>
    <w:p>
      <w:pPr>
        <w:pStyle w:val="Normal"/>
        <w:rPr/>
      </w:pPr>
      <w:r>
        <w:rPr/>
        <w:t>Несомненно, выборы президента США изменят лицо мира.</w:t>
      </w:r>
    </w:p>
    <w:p>
      <w:pPr>
        <w:pStyle w:val="Normal"/>
        <w:rPr/>
      </w:pPr>
      <w:r>
        <w:rPr/>
      </w:r>
    </w:p>
    <w:p>
      <w:pPr>
        <w:pStyle w:val="Normal"/>
        <w:rPr/>
      </w:pPr>
      <w:r>
        <w:rPr/>
        <w:t xml:space="preserve">300. Сказание о битве на Курукшетре имеет не один временной и пространственный пласт. Можно считать это событие региональным, узким в географическом смысле. Но на самом деле, как и любое другое древнее описание, оно может иметь семь уровней и вмещать историю предыдущих событий, искусственно измененную и вплетенную в события более позднего характера. </w:t>
      </w:r>
    </w:p>
    <w:p>
      <w:pPr>
        <w:pStyle w:val="Normal"/>
        <w:rPr/>
      </w:pPr>
      <w:r>
        <w:rPr/>
        <w:t xml:space="preserve">Борьба Пандавов и Кауравов по своей масштабности напоминает глобальное столкновение. И если верить «Махабхарате», то в этой битве погибло больше одного миллиарда человек и была применена Брахма-Астра — некое энергетическое оружие очень мощного действия. </w:t>
      </w:r>
    </w:p>
    <w:p>
      <w:pPr>
        <w:pStyle w:val="Normal"/>
        <w:rPr/>
      </w:pPr>
      <w:r>
        <w:rPr/>
        <w:t xml:space="preserve">Если взглянуть на эту проблему сверху, то единственным столкновением такого уровня была война между Гипербореей и Атлантидой, между родственными династиями и народами, у которых с обеих сторон имелись очень мощные энергетические установки, которые превосходили ядерные бомбы и связаны были с управлением сгущенной солнечной и подземной энергией. Боги Ануры, Владыки Гипербореи, владели силой Солнца, а Атланты — энергией мира Пекла, или подземной, адской мощью огня. Это и привело к противоборству как идейному, так и физически очевидному, разрушения от которого по всему миру были намного значительнее последствий последних войн в истории. </w:t>
      </w:r>
    </w:p>
    <w:p>
      <w:pPr>
        <w:pStyle w:val="Normal"/>
        <w:rPr/>
      </w:pPr>
      <w:r>
        <w:rPr/>
        <w:t xml:space="preserve">Знаем, что каждая сторона конфликта отражала свою правду и владела мощью своего оружия, которое не доступно современному обществу, как и технические, волновые и психомагические технологии, которые признаются псевдонаучными, но которыми в тайне от церкви и научного сообщества занимались дерзкие одиночки-ученые. </w:t>
      </w:r>
    </w:p>
    <w:p>
      <w:pPr>
        <w:pStyle w:val="Normal"/>
        <w:rPr/>
      </w:pPr>
      <w:r>
        <w:rPr/>
      </w:r>
    </w:p>
    <w:p>
      <w:pPr>
        <w:pStyle w:val="Normal"/>
        <w:rPr/>
      </w:pPr>
      <w:r>
        <w:rPr/>
        <w:t xml:space="preserve">301. Объединение энергий — задача не из простых, особенно учитывая, что сила Шакти становится наиболее активной в новой эпохе. Уметь концентрировать и направлять фокус воздействия женской энергии будет одной из задач приходящего времени. Как хозяйка пространства, Матерь Мира требует оплодотворения мира новыми идеями и материализации сокровенных мыслей духа. </w:t>
      </w:r>
    </w:p>
    <w:p>
      <w:pPr>
        <w:pStyle w:val="Normal"/>
        <w:rPr/>
      </w:pPr>
      <w:r>
        <w:rPr/>
        <w:t>Можно хорошо начать, заявив о себе как вестнике нового времени, но постепенно утратить упругость меча слова, которым будет срублена не одна голова дракона невежества. Пусть вопят вовсю социальные сети, пытаясь принизить наш труд или хотя бы уколоть. А мы молча, стиснув зубы, будем слушать Зов Небес и записывать то, что уловили своим разумением, совсем не претендуя на роль мирового лидера. Пусть этим занимаются словоблуды, анемичные в своем творчестве. Пусть пишут обращение к человечеству, перетолковывая слова, словно воду в ступе. Но пахтанье воды требует иных масштабов и усилий Богов и Асуров с применением космической энергии мудрости. В стакане воды не вызвать бури, как из мухи не сделать слона. А ранги и титулы в духовном мире зарабатываются не болтовней, но реальными делами сострадания. И пусть они малы и не имеют резонанса в пространстве всемирном, но труд, даже небольшой, в воспитании детей пусть напомнит о том, что существует другая жизнь, отличная от деревенского убожества и невежественных отношений.</w:t>
      </w:r>
    </w:p>
    <w:p>
      <w:pPr>
        <w:pStyle w:val="Normal"/>
        <w:rPr/>
      </w:pPr>
      <w:r>
        <w:rPr/>
      </w:r>
    </w:p>
    <w:p>
      <w:pPr>
        <w:pStyle w:val="Normal"/>
        <w:rPr/>
      </w:pPr>
      <w:r>
        <w:rPr/>
        <w:t xml:space="preserve">302. Скованы мы стереотипами, навеянными чужими представлениями, и следуем голосу внушенных действий, а свой собственный дух не слышим. Ведь только через совесть мы можем его почувствовать. Но грохот современного мира не дает услышать ни одну ноту из песни души. </w:t>
      </w:r>
    </w:p>
    <w:p>
      <w:pPr>
        <w:pStyle w:val="Normal"/>
        <w:rPr/>
      </w:pPr>
      <w:r>
        <w:rPr/>
        <w:t xml:space="preserve">Все пользуются цитатами из чужих книг и опытом чужих переживаний, когда кладезь своих возможностей лежит в небрежении. Но, даже мечтая, не завидуйте чужой удаче или чужому счастью. Вам уготованы ваши собственные. И не может человек не испытать дивного аромата счастья: иначе зачем жить, источая печаль? </w:t>
      </w:r>
    </w:p>
    <w:p>
      <w:pPr>
        <w:pStyle w:val="Normal"/>
        <w:rPr/>
      </w:pPr>
      <w:r>
        <w:rPr/>
        <w:t xml:space="preserve">Полет судьбы нам заповедан. Но нужно самим развязать путы, связывающие крылья души. Пусть она, как ручной голубь, выпущенный в дальнем краю, возвратится назад и принесет долгожданное письмо. Наши сны освобождают душу. И мы получаем известие из Миров Высших и от прошлых и будущих воплощений, которые связаны в огненное вервие предопределений. И уже сегодня мы возводим каркас грядущих жизней. </w:t>
      </w:r>
    </w:p>
    <w:p>
      <w:pPr>
        <w:pStyle w:val="Normal"/>
        <w:rPr/>
      </w:pPr>
      <w:r>
        <w:rPr/>
      </w:r>
    </w:p>
    <w:p>
      <w:pPr>
        <w:pStyle w:val="Normal"/>
        <w:rPr/>
      </w:pPr>
      <w:r>
        <w:rPr/>
        <w:t xml:space="preserve">303. Обретите вначале знание, а потом уже богатство. Без мудрости власть денег может лишь навредить воплощенному. И в этом смысле опыт состоятельных людей преподносит разные, часто диаметрально противоположные, примеры. Если одни миллиардеры тратят на благотворительность законные десять процентов дохода, что является негласным правилом в этой области, то другие даже рубля не выделяют для нуждающихся, нарушая закон перетекания средств и забывая, что, чем активнее траты, тем мощнее получение прибыли. Здесь нельзя строить запруды: иначе нарушится скорость течения финансов. </w:t>
      </w:r>
    </w:p>
    <w:p>
      <w:pPr>
        <w:pStyle w:val="Normal"/>
        <w:rPr/>
      </w:pPr>
      <w:r>
        <w:rPr/>
        <w:t xml:space="preserve">И не нужно бояться скромного достатка, когда есть опыт существования лишь на собственных продуктах. Сельские жители надеются только на себя, выращивая урожай на огороде и скот во дворе. А прежде даже хлеб сеяли сами, не надеясь на государство. </w:t>
      </w:r>
    </w:p>
    <w:p>
      <w:pPr>
        <w:pStyle w:val="Normal"/>
        <w:rPr/>
      </w:pPr>
      <w:r>
        <w:rPr/>
        <w:t>Распоряжаться средствами не так-то просто. Можно и на мелочи все потратить. А можно употребить с умом данный капитал, совершая путешествия, если позволяет здоровье, учитывая другие, чем в древности, скорости. Если Афанасий Никитин добирался до Индии целый год, то теперь самолет делает это за восемь часов.</w:t>
      </w:r>
    </w:p>
    <w:p>
      <w:pPr>
        <w:pStyle w:val="Normal"/>
        <w:rPr/>
      </w:pPr>
      <w:r>
        <w:rPr/>
      </w:r>
    </w:p>
    <w:p>
      <w:pPr>
        <w:pStyle w:val="Normal"/>
        <w:rPr/>
      </w:pPr>
      <w:r>
        <w:rPr/>
        <w:t xml:space="preserve">304. Астральная прослушка всех разговоров с ближайшим окружением идет постоянно. Стоит только сделать намек по поводу болезни или какой-то предполагаемой ситуации вслух, как это происходит. С мыслительной энергией такие манипуляции произвести сложнее. Часто одна мыслеформа прикрывает другую по принципу капустного листа. И добраться до самого сокровенного, минуя многие силовые слои, не по силам духам-слухачам. </w:t>
      </w:r>
    </w:p>
    <w:p>
      <w:pPr>
        <w:pStyle w:val="Normal"/>
        <w:rPr/>
      </w:pPr>
      <w:r>
        <w:rPr/>
        <w:t xml:space="preserve">Не считайте это суеверием и признаком маниакальных страхов. Нам нечего бояться, но пренебрегать осторожностью не следует. Иезуиты очень хорошо овладели психополем планеты и считают себя полноправными хозяевами человеческого общества. Они и явлены как истинная опора Князя Тьмы. Примите к сведению и следуйте неукоснительно. </w:t>
      </w:r>
    </w:p>
    <w:p>
      <w:pPr>
        <w:pStyle w:val="Normal"/>
        <w:rPr/>
      </w:pPr>
      <w:r>
        <w:rPr/>
        <w:t xml:space="preserve">Конечно же, не каждой душе можно доверять. А липких особей нельзя даже близко подпускать. Это осведомители тьмы. Их угодничество распространяется на любую сторону — что называется, нашим и вашим. Очень ограниченный круг должен иметь контакт с вами. И пристальное внимание следует обратить на Питер. Может образоваться новое содружество, в котором будет оценена настоящая роль К.У. </w:t>
      </w:r>
    </w:p>
    <w:p>
      <w:pPr>
        <w:pStyle w:val="Normal"/>
        <w:rPr/>
      </w:pPr>
      <w:r>
        <w:rPr/>
        <w:t>Проникновение в поток перерождений позволяет видеть давних друзей, которые доказали свою преданность во многих временах, начиная с Великого Белого Острова. Древняя Обитель Света была целым континентом, который принес планете небывалый цивилизационный импульс в развитии человека.</w:t>
      </w:r>
    </w:p>
    <w:p>
      <w:pPr>
        <w:pStyle w:val="Normal"/>
        <w:rPr/>
      </w:pPr>
      <w:r>
        <w:rPr/>
      </w:r>
    </w:p>
    <w:p>
      <w:pPr>
        <w:pStyle w:val="Normal"/>
        <w:rPr/>
      </w:pPr>
      <w:r>
        <w:rPr/>
        <w:t xml:space="preserve">305. Уплотнение ядра водорода несет за собой уплотнение воды и, как ни странно, уплотнение времени, которое началось более ста лет назад. Вернее, все началось с изменения носителя времени. Проходя через кровь, огонь времени постепенно сжимает ядро водорода как составляющую воды, меняя частоту его вибраций. </w:t>
      </w:r>
    </w:p>
    <w:p>
      <w:pPr>
        <w:pStyle w:val="Normal"/>
        <w:rPr/>
      </w:pPr>
      <w:r>
        <w:rPr/>
        <w:t xml:space="preserve">Увеличилось насыщение космическими токами всего пространственно-временного континуума. А вместе с этим повысилась плотность информативного насыщения. Люди страдают от избыточной информации, часто очень мелкого уровня. И появившиеся приборы для обмена и коммуникаций и есть материализованные знания, исходящие от усиления частоты вибраций космоса, вместе с чем рождается новое время, в котором многие из душ уже построили себе место для обитания и выбрали семью и общее окружение, а также страну или планету для нового воплощения. </w:t>
      </w:r>
    </w:p>
    <w:p>
      <w:pPr>
        <w:pStyle w:val="Normal"/>
        <w:rPr/>
      </w:pPr>
      <w:r>
        <w:rPr/>
        <w:t>И что имеют в виду приверженцы квантового скачка, когда говорят о каждом конкретном человеке? Здесь важен наработанный жизнями опыт. И если его нет, то как может для всех произойти одно и то же событие? Ведь карма действует очень избирательно как для отдельных стран, так и для наций: иначе бы мир был не столько идеальным, сколько механичным.</w:t>
      </w:r>
    </w:p>
    <w:p>
      <w:pPr>
        <w:pStyle w:val="Normal"/>
        <w:rPr/>
      </w:pPr>
      <w:r>
        <w:rPr/>
      </w:r>
    </w:p>
    <w:p>
      <w:pPr>
        <w:pStyle w:val="Normal"/>
        <w:rPr/>
      </w:pPr>
      <w:r>
        <w:rPr/>
        <w:t>3</w:t>
      </w:r>
      <w:r>
        <w:rPr>
          <w:lang w:val="en-US"/>
        </w:rPr>
        <w:t>06</w:t>
      </w:r>
      <w:r>
        <w:rPr/>
        <w:t xml:space="preserve">. Сострадание не пустое слово. Развивая его качество, нужно обрести умение жить и применять его не только в общественных программах, но и в себе самом. Умение жалеть людей — это форма глубинной человеческой отзывчивости, явленной как пример космической любви, из которой рождаются все лучшие свойства этого мира и сама сила эволюции. </w:t>
      </w:r>
    </w:p>
    <w:p>
      <w:pPr>
        <w:pStyle w:val="Normal"/>
        <w:rPr/>
      </w:pPr>
      <w:r>
        <w:rPr/>
        <w:t xml:space="preserve">Нырнувшие в глубину материи вначале были опьянены этой первозданной красотой, наркотик которой ввел в сознание беспамятство о жизни в Высших Мирах. Оно накопилось и стало хроническим, превратившись в грубые формы атеизма и объяснение всех явлений материальными постулатами. Но и в такой мир доходит луч высшего присутствия, напоминающий о человеке как существе не только материального мира, и доносится мысль о помощи ближнему, о том, что каждый живущий должен поступать по совести. Это и есть реликтовая волна, оставшаяся от существования в Мире Огненном. </w:t>
      </w:r>
    </w:p>
    <w:p>
      <w:pPr>
        <w:pStyle w:val="Normal"/>
        <w:rPr/>
      </w:pPr>
      <w:r>
        <w:rPr/>
        <w:t>А приемы борьбы заключены в заповедях Спасителей человечества и поместятся на ладони каждого человека — в смысле их написания и как знаки судьбы, начертанные на руке. И каждая душа знает, где она поступила справедливо, а где вела себя недостойно.</w:t>
      </w:r>
    </w:p>
    <w:p>
      <w:pPr>
        <w:pStyle w:val="Normal"/>
        <w:rPr/>
      </w:pPr>
      <w:r>
        <w:rPr/>
      </w:r>
    </w:p>
    <w:p>
      <w:pPr>
        <w:pStyle w:val="Normal"/>
        <w:rPr/>
      </w:pPr>
      <w:r>
        <w:rPr/>
        <w:t xml:space="preserve">307. Не к нищете призывают Великие Учителя, а к справедливости. Раздача богатства нищим означает не разорение дотла, но осуществление помощи неимущим или попавшим в ситуацию жизненных невзгод. Судьба испытывает каждого как богатством, так и безденежьем. И в каждом случае вырабатывается опыт и делаются выводы, происходит изучение фактов и их анализ: каким же образом произошли одни и другие изменения и что к ним привело. И если этот «разбор полетов» будет правилен и человек признается себе в том, в чем он был неправ и где оскорбил, обидел или унизил кого-то, то и изменения в лучшую сторону последуют незамедлительно. </w:t>
      </w:r>
    </w:p>
    <w:p>
      <w:pPr>
        <w:pStyle w:val="Normal"/>
        <w:rPr/>
      </w:pPr>
      <w:r>
        <w:rPr/>
        <w:t xml:space="preserve">Но, достигнув благополучия, не спешите трубить о своей исключительности, а помните принцип справедливого равенства. Без высокомерия и лжи, без самовозвышения действуйте. Весы Беспредельности легко могут качнуться. И нужно выжечь из сердца весь мусор и тяжесть земных привычек, прежде чем мы дойдем до вершины своей жизни. Но на этом тропа не кончается. И даже если свет померкнет в земных очах, другое зрение откроется, чтобы иные просторы увидеть. </w:t>
      </w:r>
    </w:p>
    <w:p>
      <w:pPr>
        <w:pStyle w:val="Normal"/>
        <w:rPr/>
      </w:pPr>
      <w:r>
        <w:rPr/>
        <w:t>Мелодия жизни и ее аромат у каждого свои. Их не подделать ни в какой химической лаборатории. Их идентичность соответствует одной-единственной особи в космосе вселенского человечества.</w:t>
      </w:r>
    </w:p>
    <w:p>
      <w:pPr>
        <w:pStyle w:val="Normal"/>
        <w:rPr/>
      </w:pPr>
      <w:r>
        <w:rPr/>
        <w:t xml:space="preserve">Двойственность человеческого сознания объясняется многими факторами. Это может быть временное омрачение сознания под действием мысли, через которую вам пытаются внушить, как нужно поступать по усмотрению внушающего. Общее облучение человечества телевизионными программами и общие тенденции в интернет-увлечениях создают направление социальной силы. При обсуждении той или иной темы, доступной миллионам, ее представляют как самую важную на данный момент, что решает режиссер или продюсер программы, который более всего озабочен рейтингом передачи. И в этом поведении можно усмотреть моменты массового одержания одной идеей, что применяет идеологическая пропаганда разных стран, если нет каких-то глубинных ценностей в самом народе. </w:t>
      </w:r>
    </w:p>
    <w:p>
      <w:pPr>
        <w:pStyle w:val="Normal"/>
        <w:rPr/>
      </w:pPr>
      <w:r>
        <w:rPr/>
        <w:t>Россия тем и сильна, что в течение своей истории переживала немало этапов страдания. Революции, войны, бунты и предательства правителей создали особую породу устойчивых к кризисам людей, которых ничем не испугать. А легковерность — это надежда на то, что человек — в лице депутата или председателя поселения — окажется совестливым и порядочным. Людей обманывают, а они продолжают верить, в силу того что сами искренни и чисты.</w:t>
      </w:r>
    </w:p>
    <w:p>
      <w:pPr>
        <w:pStyle w:val="Normal"/>
        <w:rPr/>
      </w:pPr>
      <w:r>
        <w:rPr/>
      </w:r>
    </w:p>
    <w:p>
      <w:pPr>
        <w:pStyle w:val="Normal"/>
        <w:rPr/>
      </w:pPr>
      <w:r>
        <w:rPr/>
        <w:t xml:space="preserve">308. Почитая Бога, не трясут его за грудки. Молитесь не волей разума, но сердце прибавляя: иначе изнурительно будет моление ваше, а солнце благодати не загорится в душе. </w:t>
      </w:r>
    </w:p>
    <w:p>
      <w:pPr>
        <w:pStyle w:val="Normal"/>
        <w:rPr/>
      </w:pPr>
      <w:r>
        <w:rPr/>
        <w:t>Пророчество духа предвидит качество событий. И если дается срок, то ошибка бывает исключена. Не всякий раз указываем точно. Но если это сделано, то сомневаться не нужно.</w:t>
      </w:r>
    </w:p>
    <w:p>
      <w:pPr>
        <w:pStyle w:val="Normal"/>
        <w:rPr/>
      </w:pPr>
      <w:r>
        <w:rPr/>
        <w:t xml:space="preserve">Иногда стоит иметь небольшой недостаток, который действует как якорь, удерживающий душу в этом мире: иначе легко воспарить, оставив начатое дело неизвестно на чье попечение и не надеясь на такое же успешное продолжение. </w:t>
      </w:r>
    </w:p>
    <w:p>
      <w:pPr>
        <w:pStyle w:val="Normal"/>
        <w:rPr/>
      </w:pPr>
      <w:r>
        <w:rPr/>
        <w:t>Но не спеши по ту сторону. На земле очень много дел. И не опасайся за здоровье. Мнительность и сомнение поражают физиологию, а представление себя молодым и здоровым укореняется в крови и оздоравливает организм. Не говорим о полном омоложении, но эффект договора со временем происходит без всякого вмешательства со стороны врачей.</w:t>
      </w:r>
    </w:p>
    <w:p>
      <w:pPr>
        <w:pStyle w:val="Normal"/>
        <w:rPr/>
      </w:pPr>
      <w:r>
        <w:rPr/>
        <w:t xml:space="preserve">Некоторые представители материализма ближе нам, чем многие теософствующие и рериховствующие. Налет показного и исключительного лишает людей качества торжественности, заменяя его пафосным набором слов. </w:t>
      </w:r>
    </w:p>
    <w:p>
      <w:pPr>
        <w:pStyle w:val="Normal"/>
        <w:rPr/>
      </w:pPr>
      <w:r>
        <w:rPr/>
        <w:t>Конечно же, команда собирается. И созвездие из пяти человек уже существует. Но все впереди.</w:t>
      </w:r>
    </w:p>
    <w:p>
      <w:pPr>
        <w:pStyle w:val="Normal"/>
        <w:rPr/>
      </w:pPr>
      <w:r>
        <w:rPr/>
      </w:r>
    </w:p>
    <w:p>
      <w:pPr>
        <w:pStyle w:val="Normal"/>
        <w:rPr/>
      </w:pPr>
      <w:r>
        <w:rPr/>
        <w:t>3</w:t>
      </w:r>
      <w:r>
        <w:rPr>
          <w:lang w:val="en-US"/>
        </w:rPr>
        <w:t>09</w:t>
      </w:r>
      <w:r>
        <w:rPr/>
        <w:t xml:space="preserve">. Люди привыкли спасаться свечой подлости. Сквернословя и клевеща во все дни, обвиняя других в своих несчастьях, они, посещая храм, отстояв обедню и поставив свечу перед образами, перекладывают грехи свои на плечи Спасителя, свято веря, что Он избавил всех от мыслимых и немыслимых грехов на все будущие времена. И в этом заложена духовная подлость, когда, не изменяя себя, хочется въехать в рай на широкой спине Христа. </w:t>
      </w:r>
    </w:p>
    <w:p>
      <w:pPr>
        <w:pStyle w:val="Normal"/>
        <w:rPr/>
      </w:pPr>
      <w:r>
        <w:rPr/>
        <w:t>Многие служители культа отличаются таким махровым атеизмом, который не снился даже красным попам, назначенным советской властью во времена сергианства. А современная РПЦ есть наследница этого течения. Хотя и произошло примирение между зарубежной тихоновской церковью и современной, все равно осадок вогосударствления РПЦ очевиден, судя по тому, какое количество храмов возвращается и строится сейчас. Дело благородное — лишь бы истинно верующих прибавилось, а не тех, кто механически кладет поклоны и бессердечно творит молитву. Мы не против Христа и храмов, но против притворства паствы и духовных служителей.</w:t>
      </w:r>
    </w:p>
    <w:p>
      <w:pPr>
        <w:pStyle w:val="Normal"/>
        <w:rPr/>
      </w:pPr>
      <w:r>
        <w:rPr/>
      </w:r>
    </w:p>
    <w:p>
      <w:pPr>
        <w:pStyle w:val="Normal"/>
        <w:rPr/>
      </w:pPr>
      <w:r>
        <w:rPr/>
        <w:t xml:space="preserve">310. Пресная похлебка мало кому нравится. Все хотят жареных фактов, а еще лучше — сенсаций, полагая, что так можно пополнить кладезь своих духовных знаний. Но такое состояние длится лишь мгновение, залив душевный вакуум на короткое время. Мы знаем многих, кто при помощи подобных манипуляций в интернете постоянно поддерживает астрал в истерически-взбитом состоянии, не проходя за черту животного манаса. </w:t>
      </w:r>
    </w:p>
    <w:p>
      <w:pPr>
        <w:pStyle w:val="Normal"/>
        <w:rPr/>
      </w:pPr>
      <w:r>
        <w:rPr/>
        <w:t xml:space="preserve">Сенсации — это искушения для духовного ума. Это схоже по качеству с вручением одной из сиддх, для того чтобы человек не развивался дальше. На горной тропе, ведущей к вершине духа, подбрасываются драгоценные камни и искушения, чтобы путник возвратился назад, ослепленный блеском найденного сокровища, и отменил восхождение до лучших времен. </w:t>
      </w:r>
    </w:p>
    <w:p>
      <w:pPr>
        <w:pStyle w:val="Normal"/>
        <w:rPr/>
      </w:pPr>
      <w:r>
        <w:rPr/>
        <w:t xml:space="preserve">Время, когда виртуальность все больше правит умами человеческими, указывает на сближение миров, а воображаемое воспринимается гораздо ярче очевидного. А если растает оболочка между мирами земным и тонким, то многие сознания будут не готовы воспринять явление навьих душ и множества существ, населяющих Тонкий Мир. Опасения и страх не помогут изменить психику земных людей, которые будут потрясены разницей вибраций при встрече с существами Астрала. И не верьте тем, кто говорит, что не видит снов и видения наяву не посещают его. </w:t>
      </w:r>
    </w:p>
    <w:p>
      <w:pPr>
        <w:pStyle w:val="Normal"/>
        <w:rPr/>
      </w:pPr>
      <w:r>
        <w:rPr/>
        <w:t xml:space="preserve">Утончение огня пространства происходит стремительно. И это не связано с квантовым скачком, единовременным и внезапным. Изменения происходят постоянно. И то, что водород меняет структуру своего ядра, лишь подтверждает, что вода постепенно меняет свои качества и усиливает свое натяжение, а кровь становится склонной к сгущению. </w:t>
      </w:r>
    </w:p>
    <w:p>
      <w:pPr>
        <w:pStyle w:val="Normal"/>
        <w:rPr/>
      </w:pPr>
      <w:r>
        <w:rPr/>
        <w:t xml:space="preserve">Уплотнение времени создает феномен концентрации многих и многих веществ. Усиление природной радиации и изменение твердости драгоценных камней, повышение целебности трав и нагнетение праны в воздушную среду — все это предсказывалось давно. И если в текущем времени век проходит за пять лет, то информационная составляющая всего живого и неживого уплотняется вслед за его течением. </w:t>
      </w:r>
    </w:p>
    <w:p>
      <w:pPr>
        <w:pStyle w:val="Normal"/>
        <w:rPr/>
      </w:pPr>
      <w:r>
        <w:rPr/>
        <w:t>Но не у каждого феномен уплотнения времени присутствует. Невежественные души продолжают барахтаться в луже вязких мгновений. Асоциальные элементы, и особенно наркоманы и алкоголики, а также психически больные люди, живут в такой медленной полосе вибраций времени, что это было бы мучительно для ускоренного ума.</w:t>
      </w:r>
    </w:p>
    <w:p>
      <w:pPr>
        <w:pStyle w:val="Normal"/>
        <w:rPr/>
      </w:pPr>
      <w:r>
        <w:rPr/>
      </w:r>
    </w:p>
    <w:p>
      <w:pPr>
        <w:pStyle w:val="Normal"/>
        <w:rPr/>
      </w:pPr>
      <w:r>
        <w:rPr/>
        <w:t xml:space="preserve">311. Не живите прошлым, куда вас усиленно затягивают ваши впечатления, убеждая в том, что там было лучше, светлее и радостнее. Приоритеты молодости накладывают свой отпечаток на весь жизненный багаж. Кажется, что тогда было все проще и понятнее. А все потому, что болезни не мучили и все было безоблачно. </w:t>
      </w:r>
    </w:p>
    <w:p>
      <w:pPr>
        <w:pStyle w:val="Normal"/>
        <w:rPr/>
      </w:pPr>
      <w:r>
        <w:rPr/>
        <w:t xml:space="preserve">Но если вспомнить, каким был мучительным выход из заклятого круга, то, наверное, мало что было приятного в такой ситуации. Нельзя было в одночасье пробить скорлупу изоляции от высших энергий. И были даже попытки стать служителем культа, наивно полагая, что они действительно близки к благодати. Во многих случаях это так и есть. И посещение храмов и упование на прощение грехов во время исповеди и последующего причащения имеют очищающее значение. Но все же обрядность далека от совершенства духа. </w:t>
      </w:r>
    </w:p>
    <w:p>
      <w:pPr>
        <w:pStyle w:val="Normal"/>
        <w:rPr/>
      </w:pPr>
      <w:r>
        <w:rPr/>
        <w:t>Отказ церкви от трудов Преподобного Сергия по слиянию православия ведического с раннехристианским разорвал исконную связь с космическим протекторатом планеты. Но святые восстанавливают постепенно эту почти разрушенную лестницу восхождения к Небесной России. Плеяда подвижников, проторивших путь, указанный Преподобным Сергием, не оставит Россию без водительства.</w:t>
      </w:r>
    </w:p>
    <w:p>
      <w:pPr>
        <w:pStyle w:val="Normal"/>
        <w:rPr/>
      </w:pPr>
      <w:r>
        <w:rPr/>
      </w:r>
    </w:p>
    <w:p>
      <w:pPr>
        <w:pStyle w:val="Normal"/>
        <w:rPr/>
      </w:pPr>
      <w:r>
        <w:rPr/>
        <w:t xml:space="preserve">312. Дома Сергия и общины Богородицы Казанской откроют врата России. «Тысяча сирот дадут России новый расцвет». </w:t>
      </w:r>
    </w:p>
    <w:p>
      <w:pPr>
        <w:pStyle w:val="Normal"/>
        <w:rPr/>
      </w:pPr>
      <w:r>
        <w:rPr/>
        <w:t xml:space="preserve">При современной политике помощи семьям, взявшим беспризорных детей, детских домов почти не осталось. А если они и существуют, то полупустые. Стали востребованы семейные детские общины, где живут вместе родные и приемные дети. </w:t>
      </w:r>
    </w:p>
    <w:p>
      <w:pPr>
        <w:pStyle w:val="Normal"/>
        <w:rPr/>
      </w:pPr>
      <w:r>
        <w:rPr/>
        <w:t xml:space="preserve">Наши помыслы и чаяния воплощаются и в отношении домов Сергия, где должны проживать инвалиды, требующие постоянного ухода. Государство делает громадные усилия в сфере социальной, тратя на это значительные суммы. И, конечно, миф о кризисной ситуации надуман. Но как санкции, так и кризис должны были выявить спящие резервы. И это уже происходит, когда внутреннее производство возрождается, не дожидаясь помощи Запада. </w:t>
      </w:r>
    </w:p>
    <w:p>
      <w:pPr>
        <w:pStyle w:val="Normal"/>
        <w:rPr/>
      </w:pPr>
      <w:r>
        <w:rPr/>
        <w:t xml:space="preserve">Дома Сергия и общины Казанской Богоматери насущны. Но средства, достаточные для реализации этих проектов, должны выделяться частными спонсорами из числа тех, которые тратят сотни миллионов долларов на поддержание пятой колонны в стране и заработали деньги на той же России. Конечно, весьма сомнительно, что такая помощь будет. Скорее закажут стол в дорогом ресторане на несколько сотен гостей, чем выделят рубль на благотворительность. На земле медленно все воплощается. </w:t>
      </w:r>
    </w:p>
    <w:p>
      <w:pPr>
        <w:pStyle w:val="Normal"/>
        <w:rPr/>
      </w:pPr>
      <w:r>
        <w:rPr/>
      </w:r>
    </w:p>
    <w:p>
      <w:pPr>
        <w:pStyle w:val="Normal"/>
        <w:rPr/>
      </w:pPr>
      <w:r>
        <w:rPr/>
        <w:t xml:space="preserve">313. «Как многогранный хрусталь, играет Космос. Ум способен схватить лишь один из блестков хрусталя». Можно дать самое сокровенное понятие, самую великую истину, но она будет извращена большинством сознаний. Но все не так безнадежно. Каждое сознание улавливает свой особенный вкус истины. И потому обсуждения очень полезны не столько для словопрений, сколько для обмена энергиями, из которых и складывается общая картина или масштаб затрагиваемой темы. Иногда подробности отражают значимость общего гораздо ярче, чем неконкретное описание. И это касается многих понятий, которые большинству кажутся абстрактными, лозунговыми и оторванными от общего потока жизни. </w:t>
      </w:r>
    </w:p>
    <w:p>
      <w:pPr>
        <w:pStyle w:val="Normal"/>
        <w:rPr/>
      </w:pPr>
      <w:r>
        <w:rPr/>
        <w:t xml:space="preserve">Местное население очень сложно увлечь какими-либо проектами, потому что оно ищет выгоду по любому поводу, используя природные ресурсы и не гнушаясь незаконной охотой и заготовкой дикоросов. История жизни староверов и алтайцев целиком построена на использовании природы как единственной кормилицы человека, что, в общем-то, происходит и сейчас, когда ресурсы планеты извлекаются и расхищаются в промышленных масштабах. </w:t>
      </w:r>
    </w:p>
    <w:p>
      <w:pPr>
        <w:pStyle w:val="Normal"/>
        <w:rPr/>
      </w:pPr>
      <w:r>
        <w:rPr/>
        <w:t xml:space="preserve">Родину обижают и оскорбляют, называя самой худшей из всех земель. Но мы знаем, что надежда всего мира — Россия, а Сибирь явлена как территория будущего. Земля савиров, детей Солнца, даст импульс к возрождению страны и превращению ее в мировую державу. </w:t>
      </w:r>
    </w:p>
    <w:p>
      <w:pPr>
        <w:pStyle w:val="Normal"/>
        <w:rPr/>
      </w:pPr>
      <w:r>
        <w:rPr/>
        <w:t xml:space="preserve">Но ошибки правителей Советского Союза нужно учесть, особенно череду последних предательских действий Горбачева и Ельцина. Для США важен был слабый правитель в России. Они убеждали Медведева остаться на второй срок, потому что он поддерживал операцию НАТО в Ливии и вообще явил себя как самый незаметный в политике президент. </w:t>
      </w:r>
    </w:p>
    <w:p>
      <w:pPr>
        <w:pStyle w:val="Normal"/>
        <w:rPr/>
      </w:pPr>
      <w:r>
        <w:rPr/>
        <w:t xml:space="preserve">Эпоха Путина готовилась долгое время. И, несмотря на предсказания лжепрогностиков, В.В.П. оказался крепким орешком и очень выдержанным и терпеливым человеком. Там, где любые другие правители развязали бы уже не одну войну, он ждал и ждет, пока ситуация станет перевешивать в сторону России. </w:t>
      </w:r>
    </w:p>
    <w:p>
      <w:pPr>
        <w:pStyle w:val="Normal"/>
        <w:rPr/>
      </w:pPr>
      <w:r>
        <w:rPr/>
        <w:t>Украина должна выстрадать свое присоединение к России, как это было при Богдане Хмельницком.</w:t>
      </w:r>
    </w:p>
    <w:p>
      <w:pPr>
        <w:pStyle w:val="Normal"/>
        <w:rPr/>
      </w:pPr>
      <w:r>
        <w:rPr/>
      </w:r>
    </w:p>
    <w:p>
      <w:pPr>
        <w:pStyle w:val="Normal"/>
        <w:rPr/>
      </w:pPr>
      <w:r>
        <w:rPr/>
        <w:t xml:space="preserve">314. Не трогайте разговорами человека, когда видите, что он углублен в молитву. Внезапный выход из этого состояния, как и резкое просыпание, очень вредно для астрального тела, которое наполовину остается в своем мире. И если сами чувствуете опустошенность, то знайте, что часть вашей души находится на работе. А внезапный приступ сонливости говорит об этом совершенно определенно. Но не путайте дрему после обеда за призыв облака ведения. Фантазии хороши, но воображение более значительно, потому что собрано из крупиц реального опыта. </w:t>
      </w:r>
    </w:p>
    <w:p>
      <w:pPr>
        <w:pStyle w:val="Normal"/>
        <w:rPr/>
      </w:pPr>
      <w:r>
        <w:rPr/>
        <w:t xml:space="preserve">Быть невидимым и молчаливым часто спасительно. В течение двадцати лет не заявлял о себе, потому что ковалась броня доспеха. И явление наставников помогало обучению души, или, если говорить точно, вспоминанию прошлого опыта. </w:t>
      </w:r>
    </w:p>
    <w:p>
      <w:pPr>
        <w:pStyle w:val="Normal"/>
        <w:rPr/>
      </w:pPr>
      <w:r>
        <w:rPr/>
        <w:t xml:space="preserve">Многое достигалось в веках. И голос прежних нахождений силен. Огонь мудрости прожигает самое неповоротливое сознание. Некоторые не выносят Бесед Наших, объясняя это разными причинами. Но на самом деле они просто не выдерживают напряжения токов Ануры. </w:t>
      </w:r>
    </w:p>
    <w:p>
      <w:pPr>
        <w:pStyle w:val="Normal"/>
        <w:rPr/>
      </w:pPr>
      <w:r>
        <w:rPr/>
        <w:t xml:space="preserve">Безумие людей в конце Кали-Юги предсказано, как и то, что никакие лекарства не смогут помочь, если земная атмосфера отравлена. Каждый следующий своей негативной реакции провоцируется духами злобы. А в теле, переполненном империлом, не действуют целебные силы. Мало того, самое сильное средство от болезни или витамин превращаются в яд. </w:t>
      </w:r>
    </w:p>
    <w:p>
      <w:pPr>
        <w:pStyle w:val="Normal"/>
        <w:rPr/>
      </w:pPr>
      <w:r>
        <w:rPr/>
        <w:t>Скажем всем озлобленным и обезумевшим: «Не травите сами себя, не считайте, что можно устранить последствие болезни разовым курсом терапии». Но врач должен указать не только на диету, но и на покой, то есть на равновесное, гармоничное состояние сознания. На колеблющихся весах не удержать золотой песок.</w:t>
      </w:r>
    </w:p>
    <w:p>
      <w:pPr>
        <w:pStyle w:val="Normal"/>
        <w:rPr/>
      </w:pPr>
      <w:r>
        <w:rPr/>
      </w:r>
    </w:p>
    <w:p>
      <w:pPr>
        <w:pStyle w:val="Normal"/>
        <w:rPr/>
      </w:pPr>
      <w:r>
        <w:rPr/>
        <w:t xml:space="preserve">315. Выключение на некоторое время нашего сознания из круга тех, кто за нами наблюдает со стороны негативной, в некоторой степени даже полезно. Потерянный медный грош никто искать не будет. Но золотой, выпавший куда-то, имеет к себе иное отношение. Но в любом случае морозная зима и обострение болезней уводят от задачи жизни. </w:t>
      </w:r>
    </w:p>
    <w:p>
      <w:pPr>
        <w:pStyle w:val="Normal"/>
        <w:rPr/>
      </w:pPr>
      <w:r>
        <w:rPr/>
        <w:t xml:space="preserve">Никогда не будем считать свою программу выполненной, потому что только начинает открываться сосуд познания, из которого ожидаем не джина, исполняющего желания, но развития наших собственных психических сил, необходимых в нашем труде. </w:t>
      </w:r>
    </w:p>
    <w:p>
      <w:pPr>
        <w:pStyle w:val="Normal"/>
        <w:rPr/>
      </w:pPr>
      <w:r>
        <w:rPr/>
        <w:t>Можно воспринимать болезнь как отдых — лишь бы был толк от лечебных процедур. В любом случае тактика Адверза действует безотказно.</w:t>
      </w:r>
    </w:p>
    <w:p>
      <w:pPr>
        <w:pStyle w:val="Normal"/>
        <w:rPr/>
      </w:pPr>
      <w:r>
        <w:rPr/>
      </w:r>
    </w:p>
    <w:p>
      <w:pPr>
        <w:pStyle w:val="Normal"/>
        <w:rPr/>
      </w:pPr>
      <w:r>
        <w:rPr/>
        <w:t xml:space="preserve">316. Образование кристалла психической энергии возможно лишь при возжжении сердца, когда лучшие качества сплавляются безвозвратно. Когда порог необратимости перейден, дух живет силой чувствознания, определяя путь развития через сердечные устремления. </w:t>
      </w:r>
    </w:p>
    <w:p>
      <w:pPr>
        <w:pStyle w:val="Normal"/>
        <w:rPr/>
      </w:pPr>
      <w:r>
        <w:rPr/>
        <w:t>В мире делимости мы признаем ноль как Беспредельность, которая находится в ожидании порождения. А единица — это луч или светлая точка в непроницаемой тьме, как зерно высшей Духовной Вселенной, оброненное в поле будущих постижений. Из этого зерна и рождается вся зримая вселенная. И если учитывать потенциал человека, то в его зерне духа заложено такое невообразимое могущество, что это невозможно представить.</w:t>
      </w:r>
    </w:p>
    <w:p>
      <w:pPr>
        <w:pStyle w:val="Normal"/>
        <w:rPr/>
      </w:pPr>
      <w:r>
        <w:rPr/>
      </w:r>
    </w:p>
    <w:p>
      <w:pPr>
        <w:pStyle w:val="Normal"/>
        <w:rPr/>
      </w:pPr>
      <w:r>
        <w:rPr/>
        <w:t xml:space="preserve">317. «Феномены, совершаемые медиумами или черными магами, которые при этом не соображаются ни с какими атмосферическими и прочими окружающими условиями, часто при таком насильственном извлечении из пространства энергий и сочетаний их дают реакцию, которую можно сравнить по разрушительности со взрывом». </w:t>
      </w:r>
    </w:p>
    <w:p>
      <w:pPr>
        <w:pStyle w:val="Normal"/>
        <w:rPr/>
      </w:pPr>
      <w:r>
        <w:rPr/>
        <w:t xml:space="preserve">К тому же ведут эксперименты в адронном коллайдере. И не связан ли распад Европы с распадом частиц электрона, когда разорванные связи стремятся к центру, то есть к своей причине, что и вызывает поток мигрантов и полное переустройство европейского общества? Феномены науки — это те же магические опыты, когда без разбору в средствах и без учета обстоятельств создаются как генетические монстры, так и роботы, которые не подчиняются человеку и наносят ему увечья. </w:t>
      </w:r>
    </w:p>
    <w:p>
      <w:pPr>
        <w:pStyle w:val="Normal"/>
        <w:rPr/>
      </w:pPr>
      <w:r>
        <w:rPr/>
        <w:t xml:space="preserve">При низком этическом уровне заниматься наукой преступно. Мы слышали уже не раз о бредовых замыслах физиков запустить ядерный заряд на поверхность Солнца и взорвать его, чтобы проследить реакцию пространства. Можно подумать, что все в мире земном уже изучено и все механизмы сил, влияющих на жизнь планеты, исследованы. И как сказать этим безумцам, что нельзя ради Нобелевской премии уничтожать половину мира? </w:t>
      </w:r>
    </w:p>
    <w:p>
      <w:pPr>
        <w:pStyle w:val="Normal"/>
        <w:rPr/>
      </w:pPr>
      <w:r>
        <w:rPr/>
        <w:t xml:space="preserve">Нарушения климатических показателей могут быть и умышленными. Но пугать сибиряков морозом — это все равно что ежа — мягким местом. </w:t>
      </w:r>
    </w:p>
    <w:p>
      <w:pPr>
        <w:pStyle w:val="Normal"/>
        <w:rPr/>
      </w:pPr>
      <w:r>
        <w:rPr/>
        <w:t>Если все вращается вокруг сенсаций, то таким способом не вылечить болезнь безумия. Нужно понимать, что здоровье планеты зависит от наших мыслей. Лучше перетерпеть и не сделать что-то такое, от чего будет стыдно и неловко, чем рубить с плеча. Даже медведь никогда не откусит руку, которая его кормит. А человеческое сознание легко решает, кого надо бомбить, а где нужно повременить. И, вдоволь наигравшись в кровавые войны, кто-то наконец приходит к выводу, что пора договариваться. Но сколько нужно было жертв, чтобы прийти к такому мнению! Тьма вдохновляет своеволие.</w:t>
      </w:r>
    </w:p>
    <w:p>
      <w:pPr>
        <w:pStyle w:val="Normal"/>
        <w:rPr/>
      </w:pPr>
      <w:r>
        <w:rPr/>
      </w:r>
    </w:p>
    <w:p>
      <w:pPr>
        <w:pStyle w:val="Normal"/>
        <w:rPr/>
      </w:pPr>
      <w:r>
        <w:rPr/>
        <w:t>318. Современная мода на обнажение более всего старается отвлечь от мира духовного. Сколько средств положено тьмой, чтобы люди не задумывались о существовании Духовного Мира и всю энергию жизни направляли вовне, ничего не оставляя тому, откуда, собственно, и берет начало жизнь. То, что стараются усердно привить молодежи, вызывает позднее полную апатию и потерю интереса к семейной жизни, особенно в европейских странах, а население прирастает на планете за счет стран с традиционным укладом жизни. А тех, кто не признает однополые браки, называют гомофобами, то есть теми, кто боится людей, считая, наверное, только себя продвинутыми человеческими существами.</w:t>
      </w:r>
    </w:p>
    <w:p>
      <w:pPr>
        <w:pStyle w:val="Normal"/>
        <w:rPr/>
      </w:pPr>
      <w:r>
        <w:rPr/>
        <w:t>Конец Кали-Юги и начало Века Сатьи создали парадоксальную ситуацию, когда разгул безобразий узаконен и очевиден, а духовная сторона почти не различима и не поощряема. И если в Германии родителя, не позволяющего своим детям посещать уроки полового воспитания, сажают в тюрьму на значительный срок, а мигрантов, пристающих к женщинам и насилующих их, отпускают за отсутствием состава преступления, то мир не просто сошел с ума — он утвердился в своем безумии как образе жизни и никто не может его разубедить в том, что можно жить иначе: обращаясь к Высшим Представителям, которые всегда рядом с нами.</w:t>
      </w:r>
    </w:p>
    <w:p>
      <w:pPr>
        <w:pStyle w:val="Normal"/>
        <w:rPr/>
      </w:pPr>
      <w:r>
        <w:rPr/>
      </w:r>
    </w:p>
    <w:p>
      <w:pPr>
        <w:pStyle w:val="Normal"/>
        <w:rPr/>
      </w:pPr>
      <w:r>
        <w:rPr/>
        <w:t xml:space="preserve">319. Развивая подвижность ума, легко сохранить устремление к общему благу, вопреки войнам и распрям разного рода. Мечта человечества о совершенном обществе всегда будет существовать. А дух достижений райских планет все равно продолжит обучение и путь поиска в более высокие миры, где ждут, может быть, говорящие деревья и камни и воды, струящиеся песнями мудрости. А огонь будет наставлять дух в той мере, в которой носитель его имеет вмещение для слов истины. </w:t>
      </w:r>
    </w:p>
    <w:p>
      <w:pPr>
        <w:pStyle w:val="Normal"/>
        <w:rPr/>
      </w:pPr>
      <w:r>
        <w:rPr/>
        <w:t xml:space="preserve">Современные речи людей пусты и легковесны. Вместе с девальвацией этических норм и от слов осталась одна оболочка, за очень редким исключением. Такие слова как куриные яйца с птицефабрики. Они годны для общественного питания, но из них не произведешь птенца. Современный метод генной инженерии создает и сельхозпродукцию, которая годна лишь в пищу, а не для посева. </w:t>
      </w:r>
    </w:p>
    <w:p>
      <w:pPr>
        <w:pStyle w:val="Normal"/>
        <w:rPr/>
      </w:pPr>
      <w:r>
        <w:rPr/>
        <w:t xml:space="preserve">Метод разделения, заложенный еще в позапрошлом веке, распространился сначала на мысль и слово, потом на обещанное и сделанное, а дальше — в инволюционном плане. Потерянная связь человечества со стихиями из той же самой серии. Где пребывает неверие и человек объявил себя царем природы и главной персоной в земном мире, там природа мстит, отплачивая за пренебрежение к ней. И мы видим воочию плоды разделения. </w:t>
      </w:r>
    </w:p>
    <w:p>
      <w:pPr>
        <w:pStyle w:val="Normal"/>
        <w:rPr/>
      </w:pPr>
      <w:r>
        <w:rPr/>
        <w:t xml:space="preserve">Нельзя властвовать, когда все разделено. Время Матери Мира — время единения. И здесь идея общины не в том, чтобы около себя собрать толпы людей. Смысл общины в том, чтобы единомыслие блага распространено было даже на окружающую нас природу. </w:t>
      </w:r>
    </w:p>
    <w:p>
      <w:pPr>
        <w:pStyle w:val="Normal"/>
        <w:rPr/>
      </w:pPr>
      <w:r>
        <w:rPr/>
        <w:t xml:space="preserve">Направляя мысль к лучшему, мы протягиваем основные нити мира для ткани будущего. Период громоподобных речей закончен. Наступило время тихого труда, который по значению своему ничуть не уступает воззваниям тех, кто призывает к единению. </w:t>
      </w:r>
    </w:p>
    <w:p>
      <w:pPr>
        <w:pStyle w:val="Normal"/>
        <w:rPr/>
      </w:pPr>
      <w:r>
        <w:rPr/>
        <w:t xml:space="preserve">Время индивидуализации, время суперменов закончено. Пора научить мир работать вместе. Потому западный мир опасается России и всей Азии, что здесь коллективизм развит испокон веков. И вовсе не правы те, кто сказал, что северные народы — хорошие воины, но в смысле изобретательности ума у них не все в порядке. Россия утвердила вновь свой паритет с США в военной области. И в общественном плане у нас все гораздо спокойнее, чем в городах Америки. </w:t>
      </w:r>
    </w:p>
    <w:p>
      <w:pPr>
        <w:pStyle w:val="Normal"/>
        <w:rPr/>
      </w:pPr>
      <w:r>
        <w:rPr/>
        <w:t>Подмена общины демократией западного толка — это путь к распаду любого государства, потому что у отдельных людей отсутствует чувство патриотизма и национальной гордости. Сколько бы ни старались мастера Голливуда поднимать эту идею в своих фильмах, расслоение людей там так велико, что даже нормальную армию нельзя создать из тех, кто воспитан в духе вседозволенности. Вот здесь как раз и приложен принцип: «Разделяй и властвуй».</w:t>
      </w:r>
    </w:p>
    <w:p>
      <w:pPr>
        <w:pStyle w:val="Normal"/>
        <w:rPr/>
      </w:pPr>
      <w:r>
        <w:rPr/>
      </w:r>
    </w:p>
    <w:p>
      <w:pPr>
        <w:pStyle w:val="Normal"/>
        <w:rPr/>
      </w:pPr>
      <w:r>
        <w:rPr/>
        <w:t xml:space="preserve">320. Мысль о прекрасном — лучший мост к Братству. Само возвышенное мечтание о совершенной жизни несет в себе силу материализации. Построение всех развитых цивилизаций начиналось с провозглашения великой цели. И, как правило, материя вносила свои коррективы. Но роль сознания мы можем оценить даже на примере архитектуры. Замысел играет решающую роль. Храм прежде своего построения на земле должен быть построен в сердце. </w:t>
      </w:r>
    </w:p>
    <w:p>
      <w:pPr>
        <w:pStyle w:val="Normal"/>
        <w:rPr/>
      </w:pPr>
      <w:r>
        <w:rPr/>
        <w:t xml:space="preserve">Не спешите собрать людей, для того чтобы просто использовать их для какой-то работы или совершить поход в горы. Нужна веская причина, для того чтобы отнимать у них время: иначе это окажется напрасной тратой средств и усилий. </w:t>
      </w:r>
    </w:p>
    <w:p>
      <w:pPr>
        <w:pStyle w:val="Normal"/>
        <w:rPr/>
      </w:pPr>
      <w:r>
        <w:rPr/>
        <w:t>Высокая идея требует подтверждения постоянно — если не в успешности социальных проектов, то в примере собственной жизни. Если люди не хотят участвовать во встречах, то пусть хоть наедине с собой будут честными, следуя Живой Этике. Миру из века в век не единожды напоминалось о заповедях жизни. Но одни подпадают под тайную власть магии, а другие, внешне исполняя их, фарисействуют, вырабатывая лишь качество наставника людей, в самом себе не меняя ничего. Знаем мы такие вязкие голоса, готовые приклеиться к любой ауре и тащиться за ней на край света, лишь бы не потерять жертву как источник постоянного питания. Перед самими собой будьте честными и чистыми.</w:t>
      </w:r>
    </w:p>
    <w:p>
      <w:pPr>
        <w:pStyle w:val="Normal"/>
        <w:rPr/>
      </w:pPr>
      <w:r>
        <w:rPr/>
      </w:r>
    </w:p>
    <w:p>
      <w:pPr>
        <w:pStyle w:val="Normal"/>
        <w:rPr/>
      </w:pPr>
      <w:r>
        <w:rPr/>
        <w:t xml:space="preserve">321. Можно сказать определенно, что болезни гасят негативные качества нашего характера, смиряя их и приводя к нахождению причины наших неудач, как личных, так и общественных. Может быть, оттого люди и забиваются в глухие углы, чтобы не портить себе и другим здоровья. Но одно определенно: пока человек не признает свою вину хотя бы перед одним человеком из многих, он не продвинется за черту понимания истины. </w:t>
      </w:r>
    </w:p>
    <w:p>
      <w:pPr>
        <w:pStyle w:val="Normal"/>
        <w:rPr/>
      </w:pPr>
      <w:r>
        <w:rPr/>
        <w:t xml:space="preserve">Может быть, самомнение и положено затвором для таких людей. Пока не пришло осознание, они должны будут метаться, возвращаясь назад в прошлое, чтобы снова стремиться к закрытому входу, не понимая, почему их не пускают и почему река жизни не дает переплыть на другую сторону, где сияют величественные храмы и откуда доносятся песнопения дивные. </w:t>
      </w:r>
    </w:p>
    <w:p>
      <w:pPr>
        <w:pStyle w:val="Normal"/>
        <w:rPr/>
      </w:pPr>
      <w:r>
        <w:rPr/>
        <w:t>Плывут, не опасаясь утонуть и борясь с ярым напором течения, не зная, что есть мосты между мирами. А здесь, если даже переплывешь, нужно будет выбираться из глубокой теснины, забираясь вверх почти по отвесным скользким камням. Есть лодочники. Есть проводники, которые знают, где в самых незаметных и глухих местах, куда люди почти не ходят, протянуты эти тончайшие нити переходов. Но где найти проводника? Ведь даже по известной тропе одному идти опасно.</w:t>
      </w:r>
    </w:p>
    <w:p>
      <w:pPr>
        <w:pStyle w:val="Normal"/>
        <w:rPr/>
      </w:pPr>
      <w:r>
        <w:rPr/>
      </w:r>
    </w:p>
    <w:p>
      <w:pPr>
        <w:pStyle w:val="Normal"/>
        <w:rPr/>
      </w:pPr>
      <w:r>
        <w:rPr/>
        <w:t xml:space="preserve">322. Спесь, особенно хроническую, нужно сбивать с ее носителя всеми возможными способами, потому что с этим пороком связано непосредственно одержание, которое в облаках лести растет, как дрожжи — в сладкой воде. </w:t>
      </w:r>
    </w:p>
    <w:p>
      <w:pPr>
        <w:pStyle w:val="Normal"/>
        <w:rPr/>
      </w:pPr>
      <w:r>
        <w:rPr/>
        <w:t>Пусть вас обвиняют в излишней суровости. Пусть ополчатся все любители комфортной теплоты. Но жар истины, огонь распознавания, знает, в какое время следует испепелить обитателей серенького рая. А просить извинений ради того, чтобы человек был избавлен от своих тягостных мыслей, и для облегчения его самочувствия — дело святое. Ради жизни человеческой можно пожертвовать и своей собственной.</w:t>
      </w:r>
    </w:p>
    <w:p>
      <w:pPr>
        <w:pStyle w:val="Normal"/>
        <w:rPr/>
      </w:pPr>
      <w:r>
        <w:rPr/>
      </w:r>
    </w:p>
    <w:p>
      <w:pPr>
        <w:pStyle w:val="Normal"/>
        <w:rPr/>
      </w:pPr>
      <w:r>
        <w:rPr/>
        <w:t xml:space="preserve">323. Уход за знанием духа заключен не в упражнениях, но в насыщении нервов особым огнем, который привходит при высоком обращении к Иерархии. Достигая любыми способами соединения с силой огненных ипостасей и персонифицированных сил Творца, створы сокровенного сердца открываются, впуская в храм духа вдохновение радости как предвестника творящей любви. Ее руками держится великая Чаша Мира, четыре грани которой включают в себя наш космос. Когда говорят, что квадрат в круге явлен как самая мощная фигура нашей вселенной, то это означает проекцию Чаши Архангелов, которые удерживают ее каждый со своей стороны, обнимая со спины крыльями свой угол. </w:t>
      </w:r>
    </w:p>
    <w:p>
      <w:pPr>
        <w:pStyle w:val="Normal"/>
        <w:rPr/>
      </w:pPr>
      <w:r>
        <w:rPr/>
        <w:t xml:space="preserve">Четыре Архангела Кубок Мира хранят. И когда при сотворении человека и оживлении его Господь приказал всему Воинству Небесному поклониться Своему творению, все повиновались и сотворили поклон. И только один мятежный Архангел, который тогда еще не был таковым, отказался это сделать. С этого началось его восстание. А людям при соблюдении чистой жизни были отданы во владение все небеса и земли, как детям Божьим. А Люцифер был повергнут в плоть низких людей, чтобы рабским трудом мятежный дух его искупил первое непослушание. </w:t>
      </w:r>
    </w:p>
    <w:p>
      <w:pPr>
        <w:pStyle w:val="Normal"/>
        <w:rPr/>
      </w:pPr>
      <w:r>
        <w:rPr/>
        <w:t>Боль страдания мира так велика, потому что испивает скорбь отца своего, совершившего великую ошибку предательства Духа Господнего, его сотворившего. И каждый ищущий чистоты духа и мечтающий о том, чтобы его светоносность пробивалась через покровы плотного тела, помнить должен, что молния как исцеляет, так и разит. А жестокость Демиурга — это лишь информационная бомба древнего мира, которая взрывается время от времени, когда ее касается темная рука. А часть человечества, воплощающая Бога, постоянно борется с теми, в ком Князь Мира воплощен во множестве великом. Все враги Страны Моей есть отпрыски тех, кто затеял войну на Небесах.</w:t>
      </w:r>
    </w:p>
    <w:p>
      <w:pPr>
        <w:pStyle w:val="Normal"/>
        <w:rPr/>
      </w:pPr>
      <w:r>
        <w:rPr/>
      </w:r>
    </w:p>
    <w:p>
      <w:pPr>
        <w:pStyle w:val="Normal"/>
        <w:rPr/>
      </w:pPr>
      <w:r>
        <w:rPr/>
        <w:t xml:space="preserve">324. Многие помнят свое пребывание между мирами, и даже знают о тайниках, заложенных ими в прошлых жизнях, но, до поры не веря себе и не говоря другим, так и живут, сомневаясь в даре своем. Все вспоминания о прошлых воплощениях считаются антинаучными, и даже вредными, как и книги, которые пишут в Сибири духовно вдохновленные отшельники. Тем не менее учение ченнелинга, пришедшее с Запада, не осмеивается и не подвергается гонениям. Не правда ли, напрашивается аналогия с постоянными нападками на Россию, Святую Землю, где Солнце впервые открылось миру, прорвавшись сквозь плен облаков? </w:t>
      </w:r>
    </w:p>
    <w:p>
      <w:pPr>
        <w:pStyle w:val="Normal"/>
        <w:rPr/>
      </w:pPr>
      <w:r>
        <w:rPr/>
        <w:t>Мы помним прошлое. Но прежде всего ради знания погружаемся в вихри забытых переживаний, опасаясь, что ураган давно пережитого может притянуть вновь изжитые кармические ситуации. Поэтому любопытства ради не подглядывайте в замочную скважину вчерашнего дня. Оставьте его там, где ему должно быть. Но о перемещении во времени можно сказать определенно, что оно существует. В истории множество фактов такого рода — как зафиксированных, так и сокрытых. Для мудрецов нет преград во времени и в пространстве. И лишь целесообразность руководит их действиями.</w:t>
      </w:r>
    </w:p>
    <w:p>
      <w:pPr>
        <w:pStyle w:val="Normal"/>
        <w:rPr/>
      </w:pPr>
      <w:r>
        <w:rPr/>
      </w:r>
    </w:p>
    <w:p>
      <w:pPr>
        <w:pStyle w:val="Normal"/>
        <w:rPr/>
      </w:pPr>
      <w:r>
        <w:rPr/>
        <w:t xml:space="preserve">325. Наэлектризованностью энергиями объясняются как пространственные молнии, так и невидимые — в отношениях между людьми. Насыщение дома избыточными энергиями требует обмена зарядами. Но не всегда это происходит мирно между мужчиной и женщиной. Мелочные причины несут в себе космические последствия. Поэтому бережливость — прежде всего. Создав вокруг себя магнит женской силы, нужно терпеть и понимать, что нельзя беспрестанно нагнетать давление, требуя невероятного совершенства, тем более если сам совсем не свят. </w:t>
      </w:r>
    </w:p>
    <w:p>
      <w:pPr>
        <w:pStyle w:val="Normal"/>
        <w:rPr/>
      </w:pPr>
      <w:r>
        <w:rPr/>
        <w:t xml:space="preserve">Бытовые мелочи всегда будут раздражать. Это школа терпения, в которой учится как ученик, так и учитель, достигая новой фазы профессионализма и одухотворения своей роли в мировом потоке. Можно плыть по течению щепкой или деревом, смытым водой с обрушившегося берега. А можно плыть на лодке и управлять потоком, и даже служить лодочником, перевозчиком с одного берега на другой. </w:t>
      </w:r>
    </w:p>
    <w:p>
      <w:pPr>
        <w:pStyle w:val="Normal"/>
        <w:rPr/>
      </w:pPr>
      <w:r>
        <w:rPr/>
        <w:t>Каждую ночь мы переплываем реку жизни и выходим на другом берегу, а утром возвращаемся назад. И это то состояние, которое называется переходом или смертью, смирением перед волей нашей судьбы, перед величайшей силой рока, позволившего нам прийти в это пространство и жить здесь. Именно он наделяет нас талантами и дает место в этом мире, пищу, достаток, кров и любовь, семью и предназначение, которое будет следовать за нами, как тень, пока мы не превратим его в невидимый огонь силы святости. Праведность нужна каждому, и даже тому, кто в нее не верит.</w:t>
      </w:r>
    </w:p>
    <w:p>
      <w:pPr>
        <w:pStyle w:val="Normal"/>
        <w:rPr/>
      </w:pPr>
      <w:r>
        <w:rPr/>
      </w:r>
    </w:p>
    <w:p>
      <w:pPr>
        <w:pStyle w:val="Normal"/>
        <w:rPr/>
      </w:pPr>
      <w:r>
        <w:rPr/>
        <w:t xml:space="preserve">326. Жители низших сфер питаются излучениями земными, как мы — благодатью Ангелов. И все наши прения, скандалы и недоразумения, выражаемые в эмоциональных молниях, не пропадают и не рассеиваются, но тщательно, до самой последней искорки, подбираются духами зла, и даже ими провоцируются. Нужно вовремя останавливать реакцию. Но истечение яда освобождает путь. Иногда полезны столкновения, потому что в запале чувств обнажаются многие скрытые качества личности, как дурные, так и добрые. И то, что мы внутри маленькие дети, — это бесспорно. Конечно, может показаться смешным, что старые люди ведут себя, как малолетние, но недаром Господь Христос сказал: «Будьте как дети», — чему мы и следуем в искренности своей и сердечности. </w:t>
      </w:r>
    </w:p>
    <w:p>
      <w:pPr>
        <w:pStyle w:val="Normal"/>
        <w:rPr/>
      </w:pPr>
      <w:r>
        <w:rPr/>
      </w:r>
    </w:p>
    <w:p>
      <w:pPr>
        <w:pStyle w:val="Normal"/>
        <w:rPr/>
      </w:pPr>
      <w:r>
        <w:rPr/>
        <w:t xml:space="preserve">327. Посылка импульсов силы и космических аппаратов из созвездия Орион на Землю является продолжением галактического кураторства старшего человечества над младшим. И многие моменты встреч и контактов разного уровня — от духовных до физических — вызваны поддержанием в человечестве земном должного уровня этических норм, а также постепенным пробуждением забытой родовой памяти, в которой у многих народов под видом обычных людей хранится вселенская мудрость. </w:t>
      </w:r>
    </w:p>
    <w:p>
      <w:pPr>
        <w:pStyle w:val="Normal"/>
        <w:rPr/>
      </w:pPr>
      <w:r>
        <w:rPr/>
        <w:t xml:space="preserve">Выбор Руси как оплота духовности, и даже святости, сделан не сейчас. Ведь большинство этнических русских, а также тех, кто испокон века живет в русском мире, и есть потомки древних аркторуссов — десанта с созвездия Орион, с планеты Рада, основавшего саму Гиперборею-Аранту-Аркторуссию, давшую миру все то, что сейчас он имеет, в процессе эволюционного развития сознания. </w:t>
      </w:r>
    </w:p>
    <w:p>
      <w:pPr>
        <w:pStyle w:val="Normal"/>
        <w:rPr/>
      </w:pPr>
      <w:r>
        <w:rPr/>
        <w:t xml:space="preserve">Моменты пробуждения родовой памяти сопровождаются многими молниеносными высвобождениями целых пластов живых образов, начиная с потока чисел, летящих в огненном луче, или сияющих знаков рунического алфавита, которые ловил привязанный к Мировому Дереву Бог Один. И момент такого включения не требует утомительных упражнений и процедур. Когда сердце готово, достаточно взгляда на лицо Учителя или мимолетного пребывания в Его ауре, чтобы произошло открытие врат познания — врат древней памяти. А зачем она нужна и как ее применить, само сознание поймет и найдет приложение в своей жизни. Ведь накопления могут быть столь значительны, что станет доступной победа над любой человеческой бедой. </w:t>
      </w:r>
    </w:p>
    <w:p>
      <w:pPr>
        <w:pStyle w:val="Normal"/>
        <w:rPr/>
      </w:pPr>
      <w:r>
        <w:rPr/>
        <w:t>По сути дела, все мастера судьбы и настоящие экстрасенсы — это и есть выраженная форма родовой памяти. С одной стороны, это действует палориа как фактор коллективного сознания, с другой — это личные достижения, собранные в веках. Устремление к совершенству, острое желание познать мир, в который мы пришли, и нашу собственную роль в нем двигают развитие. Главное — было бы желание учиться.</w:t>
      </w:r>
    </w:p>
    <w:p>
      <w:pPr>
        <w:pStyle w:val="Normal"/>
        <w:rPr/>
      </w:pPr>
      <w:r>
        <w:rPr/>
      </w:r>
    </w:p>
    <w:p>
      <w:pPr>
        <w:pStyle w:val="Normal"/>
        <w:rPr/>
      </w:pPr>
      <w:r>
        <w:rPr/>
        <w:t xml:space="preserve">328. Множеством слов не заменить дел. Но в устах наставника слово обретает форму призыва и указа к действию. И если проследить градацию сказанного и все звучания, единовременно провозглашенные на планете, то можно увидеть воздействие звука на природу, а также возмущение стихий в ответ на какофонию современной музыки. Разве хеви-метал не вызывает вибраций глубин пекельного мира, откуда они не должны выходить? И все торнадо, наводнения и ураганы — это попытка загнать назад этого освобожденного планетного джина. </w:t>
      </w:r>
    </w:p>
    <w:p>
      <w:pPr>
        <w:pStyle w:val="Normal"/>
        <w:rPr/>
      </w:pPr>
      <w:r>
        <w:rPr/>
        <w:t xml:space="preserve">Посредничество западных культур берет начало в ритуалах Америки, оставшихся от поздних времен Атлантиды. Разве Богу Света нужны сердца, вырванные из груди живых людей и еще пульсирующие в руках жрецов? Не для этого строились пирамиды и храмы. И вместо буквального понимания этой жертвы нужно было вверить и отдать свое духовное сердце великому Светочу Жизни. </w:t>
      </w:r>
    </w:p>
    <w:p>
      <w:pPr>
        <w:pStyle w:val="Normal"/>
        <w:rPr/>
      </w:pPr>
      <w:r>
        <w:rPr/>
        <w:t xml:space="preserve">Извращение культов и привело к истреблению индейских империй, их народа и жестокому к ним отношению. Вся конкиста была лишь накопленным негативом самих жителей Южной Америки. </w:t>
      </w:r>
    </w:p>
    <w:p>
      <w:pPr>
        <w:pStyle w:val="Normal"/>
        <w:rPr/>
      </w:pPr>
      <w:r>
        <w:rPr/>
        <w:t xml:space="preserve">Конечно же, жрецы такими жертвами держали в повиновении громадную империю и устрашение было главной их силой. </w:t>
      </w:r>
    </w:p>
    <w:p>
      <w:pPr>
        <w:pStyle w:val="Normal"/>
        <w:rPr/>
      </w:pPr>
      <w:r>
        <w:rPr/>
        <w:t xml:space="preserve">Но моления в Храме Матери Мира в столице Атлантиды Посейдонисе были прекращены, когда на престоле стали приносить человеческие жертвы. Матерь в скорби Своей ушла с Запада и на долгие века закрыла Лик Свой и скрыла Имя Свое. Но время пришло — и мы можем смело Ее прославить, назвав настоящим Именем. </w:t>
      </w:r>
    </w:p>
    <w:p>
      <w:pPr>
        <w:pStyle w:val="Normal"/>
        <w:rPr/>
      </w:pPr>
      <w:r>
        <w:rPr/>
        <w:t xml:space="preserve">Великая Матерь Мира! Ассургина! Асса! Анура! Усмири волны боли и несчастий! Дай миру благоденствие, открыв ему вход в эпоху Свою! </w:t>
      </w:r>
    </w:p>
    <w:p>
      <w:pPr>
        <w:pStyle w:val="Normal"/>
        <w:rPr/>
      </w:pPr>
      <w:r>
        <w:rPr/>
        <w:t xml:space="preserve">Сатья, Сатья, Сатья у порога! И уже рождены Адепты ее и Пророки. И само Великое Братство и его воинство напряжены в битве за планету и души человеческие — битве невидимой и битве зримой. </w:t>
      </w:r>
    </w:p>
    <w:p>
      <w:pPr>
        <w:pStyle w:val="Normal"/>
        <w:rPr/>
      </w:pPr>
      <w:r>
        <w:rPr/>
        <w:t>Сирия — земля первых христиан и зарождения мысли Мохаммеда о новом Слове Истины, когда Он встретился с первым христианским святым, будучи еще мальчиком. Многострадальная и разрушенная до основания, она все же стала границей столкновения миров, где западное лукавство столкнулось с восточным действием. Русские долго запрягали, но они умеют очень быстро ездить. И никогда Дух Света не будет побежден, ибо сама Победа есть воплощение Великой Справедливости. Победа — это приговор Матери Судьбы всем, кто выпестовал новый вид фашизма.</w:t>
      </w:r>
    </w:p>
    <w:p>
      <w:pPr>
        <w:pStyle w:val="Normal"/>
        <w:rPr/>
      </w:pPr>
      <w:r>
        <w:rPr/>
      </w:r>
    </w:p>
    <w:p>
      <w:pPr>
        <w:pStyle w:val="Normal"/>
        <w:rPr/>
      </w:pPr>
      <w:r>
        <w:rPr/>
        <w:t>329. Во что верят, то и получают. Время от времени люди подпитывают ошибочные суждения мыслями: «А мы ведь правы были!» — принимая за истину фрагментарные попадания и похожесть ситуаций, натягивая на себя плащ пророка. И так образуется установка ложного представления, от которой и рады бы отказаться, но она уже пустила свои корни и держит крепко, потому что только так духи заблуждений получают энергию для питания. И таких людей не переубедишь и не укажешь им на их ошибку. Их воля просто отторгнет добрый совет. Они будут продолжать верить себе, будут жить в своем воображаемом мире, спотыкаться и падать, но никогда не обвинят себя в болезнях или несчастьях, ища причину на стороне, а свой затхлый мир оставляя нетронутым. И не дай бог, если кто-то покусится на их внутреннюю свободу, пусть даже она ошибочна! Все способы ее спасения будут пущены в ход: и обвинения; и слезы; и угрозы оставить общее дело и оповестить всех о мерзостях, творимых здесь; и многое-многое другое, что обиженная неизвестно на что душа может придумать. А заблуждение останется заблуждением и будет так же вольно царить в душе невежд, убежденных в своей правоте.</w:t>
      </w:r>
    </w:p>
    <w:p>
      <w:pPr>
        <w:pStyle w:val="Normal"/>
        <w:rPr/>
      </w:pPr>
      <w:r>
        <w:rPr/>
      </w:r>
    </w:p>
    <w:p>
      <w:pPr>
        <w:pStyle w:val="Normal"/>
        <w:rPr/>
      </w:pPr>
      <w:r>
        <w:rPr/>
        <w:t xml:space="preserve">330. Твое зерно — от Сердца Мира. И не нужно удивляться, не нужно скромничать, накапливая таким образом скрытую гордыню. </w:t>
      </w:r>
    </w:p>
    <w:p>
      <w:pPr>
        <w:pStyle w:val="Normal"/>
        <w:rPr/>
      </w:pPr>
      <w:r>
        <w:rPr/>
        <w:t xml:space="preserve">Условия не позволяют открыться этому миру полностью: иначе сердце станет не светочем, источающим благодать, а тлеющей помойкой, потому что каждый из живущих старается бросить в пылающий костер, не зажигая своего, старую ветошь привычек, болезни и неприятности. Кармаэнергетический вампиризм сейчас особенно распространен, когда конец Кали-Юги даже демонам позволяет принимать человеческое обличье. Время более тяжелое, чем во времена Христа, когда не было таких узаконенных извращений и порок не царствовал на улицах под видом проявлений свободы личности. </w:t>
      </w:r>
    </w:p>
    <w:p>
      <w:pPr>
        <w:pStyle w:val="Normal"/>
        <w:rPr/>
      </w:pPr>
      <w:r>
        <w:rPr/>
        <w:t xml:space="preserve">Вся скверна низости проявляется воочию в конце темного века. Все, что мир накопил негативного, выливается вовне и материализуется, достигая напряжения критической массы. И взрыв неминуем. Катастрофы — это лишь провозвестие грядущих изменений. Выгорание астрала займет не одну сотню лет. И еще немало злодейств произойдет в мире, прежде чем аэроперил выгорит раз и навсегда, до последней капли, и мир вздохнет облегченно. </w:t>
      </w:r>
    </w:p>
    <w:p>
      <w:pPr>
        <w:pStyle w:val="Normal"/>
        <w:rPr/>
      </w:pPr>
      <w:r>
        <w:rPr/>
        <w:t>Ветхое мышление — это удел планеты и ее стихийных структур. Но и эту планету каждый дух человеческий должен преобразить и улучшить.</w:t>
      </w:r>
    </w:p>
    <w:p>
      <w:pPr>
        <w:pStyle w:val="Normal"/>
        <w:rPr/>
      </w:pPr>
      <w:r>
        <w:rPr/>
      </w:r>
    </w:p>
    <w:p>
      <w:pPr>
        <w:pStyle w:val="Normal"/>
        <w:rPr/>
      </w:pPr>
      <w:r>
        <w:rPr/>
        <w:t xml:space="preserve">331. То, что у одних называется информационным оздоровлением, мы называем энергетическим донорством, которое есть один из способов исцелить человечество. Но грань между добровольной отдачей силы, которая принимается с благодарностью, и вампиризмом слишком тонка. Ведь существует множество человеческих хищников, живущих за счет энергий здоровых людей и доводящих их до смерти. </w:t>
      </w:r>
    </w:p>
    <w:p>
      <w:pPr>
        <w:pStyle w:val="Normal"/>
        <w:rPr/>
      </w:pPr>
      <w:r>
        <w:rPr/>
        <w:t xml:space="preserve">В мутной атмосфере современного распознавания, которое почти отсутствует в человеческой пустыне, то есть в огромных городах, где каждый человек чувствует себя песчинкой, трудно себя чувствовать здоровым. Постоянные вихри усталости присутствуют в сознании, а самочувствие редко достигает пика удовлетворения. Но тем не менее города являют собой средоточие самых лучших сил человечества — сил творчества, медицины, науки и искусств. Средоточие шедевров и артефактов в музеях крупных городов значительно. А образовательные учреждения, школы и университеты, конечно же, собраны в городах, хотя они необходимы и в глубинке для создания радиации высшего знания. </w:t>
      </w:r>
    </w:p>
    <w:p>
      <w:pPr>
        <w:pStyle w:val="Normal"/>
        <w:rPr/>
      </w:pPr>
      <w:r>
        <w:rPr/>
        <w:t xml:space="preserve">В каждом случае оздоровления существенен один момент: добровольно ли человек отдает свою силу, решив поделиться ею. Нагнетение Ануры, мощи космической любви, делает человека неуязвимым. Носитель потенциала ее становится земным солнцем и отдает силу, не теряя ее. По сути дела, весь смысл Братства и состоит в таком бескорыстном даянии. </w:t>
      </w:r>
    </w:p>
    <w:p>
      <w:pPr>
        <w:pStyle w:val="Normal"/>
        <w:rPr/>
      </w:pPr>
      <w:r>
        <w:rPr/>
        <w:t xml:space="preserve">Но когда еще ночь вокруг и сумерки густы, нужно напрягать защиту и учиться ее приемам. В нашем случае это повторение Имени Владыки и постоянное памятование об Иерархии. Одно другому не мешает. И именно связь с Высшими Учителями создает нагнетение солнечной любви, которая и является самой мощной защитой. </w:t>
      </w:r>
    </w:p>
    <w:p>
      <w:pPr>
        <w:pStyle w:val="Normal"/>
        <w:rPr/>
      </w:pPr>
      <w:r>
        <w:rPr/>
        <w:t>Повторение Имени Владыки создает колебания в пространстве, вызывающие наслоения кристаллов огня. Так куется доспех воина. Так закаляется оружие подвижника. Щит и меч создаются в человеческом сердце и из одного и того же материала — сострадания к людям. Именно этим становится велик ученик Света.</w:t>
      </w:r>
    </w:p>
    <w:p>
      <w:pPr>
        <w:pStyle w:val="Normal"/>
        <w:rPr/>
      </w:pPr>
      <w:r>
        <w:rPr/>
      </w:r>
    </w:p>
    <w:p>
      <w:pPr>
        <w:pStyle w:val="Normal"/>
        <w:rPr/>
      </w:pPr>
      <w:r>
        <w:rPr/>
        <w:t>3</w:t>
      </w:r>
      <w:r>
        <w:rPr>
          <w:lang w:val="en-US"/>
        </w:rPr>
        <w:t>32</w:t>
      </w:r>
      <w:r>
        <w:rPr/>
        <w:t xml:space="preserve">. Изучайте свойства жизнеспособности. В природе хранится весь кладезь лекарственных воздействий на болезни человечества. Уже говорилось о том, что около одного и того же дома при появлении новых хозяев вырастают новые цветы и травы. Природа чувствует болезни человека и находит противоядие в новых растениях. По закону, для действия существует противодействие. Этот принцип применим к любой кармической ситуации и к болезням человеческим и животным. Не раз наблюдали, как животные, заболевшие или укушенные змеями или насекомыми, уходят в тайгу и исцеляются, находя необходимые травы. Даже в их чутье заложен механизм оздоровления. </w:t>
      </w:r>
    </w:p>
    <w:p>
      <w:pPr>
        <w:pStyle w:val="Normal"/>
        <w:rPr/>
      </w:pPr>
      <w:r>
        <w:rPr/>
        <w:t xml:space="preserve">Современная фармакопея низведена целиком до производства химических заменителей лекарств. Но где же психическая энергия в химии? Ведь никто не станет совершать моления и медитации на выздоровление в фармацевтических цехах, хотя это усилило бы воздействие лекарств в десятки, а то и в сотни, раз. Но не о здоровье народа думают современные фармацевты, за редчайшим исключением, но о прибыли. И очень распространен подлог лекарств или производство пустышек под брендом известных фирм, учитывая их популярность. </w:t>
      </w:r>
    </w:p>
    <w:p>
      <w:pPr>
        <w:pStyle w:val="Normal"/>
        <w:rPr/>
      </w:pPr>
      <w:r>
        <w:rPr/>
        <w:t>Фальшивые лекарства, фальшивая литература и фальшивая демократия. И в этой среде не вырастает почитание Высших Сил. Разум затмило стяжание. Но благословен тот, кто думает о благе работников, приносящих достаток. На Руси говаривали, что не лекарство, а уход поднимает больного на ноги. И это в плане обмена энергиями правильно. Да и сиделки были дородные, благодушные и добросердечные. Других и не брали. Оздоровление народа начинается с доброго отношения друг к другу.</w:t>
      </w:r>
    </w:p>
    <w:p>
      <w:pPr>
        <w:pStyle w:val="Normal"/>
        <w:rPr/>
      </w:pPr>
      <w:r>
        <w:rPr/>
      </w:r>
    </w:p>
    <w:p>
      <w:pPr>
        <w:pStyle w:val="Normal"/>
        <w:rPr/>
      </w:pPr>
      <w:r>
        <w:rPr/>
        <w:t xml:space="preserve">333. У людей, рожденных в определенный временной период и год, существует скрытая от них задача, не освещаемая в астрологии или оккультных науках. Каждая поросль человечества создает свой сгусток энергий, свою среду воплощения идеи. И этот намек обозначен как в китайском, так и в зороастрийском и ведическом гороскопе, но особенно полно в славяно-русских Ведах, где для всех 144 лет из круга времен составлен точный прогноз каждого из них. И это существенно упрощает выявление задачи предназначения каждого рожденного в этот год человека, который воплощает комплекс космических токов, идущих на планету в этот момент. И, как и во всем, токи и лучи распадаются на семь составляющих, гармонично переходящих друг в друга по принципу радуги. Этим фактором объясняется феномен разнообразия духов, воплощенных в человеческие тела в одном месте и в одно время. Казалось бы, кармические условия одни и те же. Но надо учитывать родовую линию матери или отца, в зависимости от половой принадлежности ребенка, потому что дочь наследует накопления отцовской линии, а сын — материнской. Но в любом случае все кармические причины, заложенные нашими предками, отражаются на нас и наших детях. </w:t>
      </w:r>
    </w:p>
    <w:p>
      <w:pPr>
        <w:pStyle w:val="Normal"/>
        <w:rPr/>
      </w:pPr>
      <w:r>
        <w:rPr/>
        <w:t xml:space="preserve">Нужно научиться растворять узлы ненависти в себе, удалять злопамятство и не копить злобу, создавая средоточие обратного удара. Умейте не ненавидеть, а отстранять без всякого эмоционального сопровождения от себя. Ничего личного. Просто эти люди могут не подходить вам стихийно или в вашем поведении просматривается элемент провидения, о котором вы даже не подозреваете. Но запах предательства даже из будущего ощущается. И известно, что наиболее больно бывает от предательства близких к вам людей, которые изучили все ваши привычки, обиход и общий режим всей трудовой деятельности. </w:t>
      </w:r>
    </w:p>
    <w:p>
      <w:pPr>
        <w:pStyle w:val="Normal"/>
        <w:rPr/>
      </w:pPr>
      <w:r>
        <w:rPr/>
        <w:t>Облучение новорожденных токами в год появления на свет выражается в предрасположении к определенным болезням, присущим только этому временному периоду. И еще предрасположение детей к определенному виду деятельности отмечалось всеми исследователями.</w:t>
      </w:r>
    </w:p>
    <w:p>
      <w:pPr>
        <w:pStyle w:val="Normal"/>
        <w:rPr/>
      </w:pPr>
      <w:r>
        <w:rPr/>
      </w:r>
    </w:p>
    <w:p>
      <w:pPr>
        <w:pStyle w:val="Normal"/>
        <w:rPr/>
      </w:pPr>
      <w:r>
        <w:rPr/>
        <w:t xml:space="preserve">334. Не каждая капля времени наполнена откровениями. Но большинство из них совершают работу очищения сознания от наносных оболочек, высвобождая золотое зерно, которое уже не подвержено ни вымыванию, ни растворению в самых агрессивных земных веществах. Лишь Великий Бог Агни, Владыка всех Миров, жаром чистоты своей способен расплавить золото мудрости. И пусть какая-то часть из него испарится, потому что содержит лигатуру, или посторонние примеси. Но самое чистое, сокровенное и совершенное останется нетленным и вечным. </w:t>
      </w:r>
    </w:p>
    <w:p>
      <w:pPr>
        <w:pStyle w:val="Normal"/>
        <w:rPr/>
      </w:pPr>
      <w:r>
        <w:rPr/>
        <w:t xml:space="preserve">В старом золоте блеска нет, но оно остается таковым до скончания планеты, и даже дольше того. Ведь планеты распавшиеся уносят с собой все минеральные накопления в блуждающих по космосу астероидах, храня в себе сокровище прошлого. </w:t>
      </w:r>
    </w:p>
    <w:p>
      <w:pPr>
        <w:pStyle w:val="Normal"/>
        <w:rPr/>
      </w:pPr>
      <w:r>
        <w:rPr/>
        <w:t>Душа человеческая во многом схожа с золотым зерном, если мы представим его как вмещение вечного плана сознания, которое даже при наступлении пралайи не умирает и не повреждается, но поднимается в сферы, не доступные для каких-либо влияний. Обозначение души как бабочки очень верно. Но и бабочка — это цветок, научившийся летать лишь потому, что ему жалко было терять свои прекрасные лепестки. И, отдав часть своей силы, дух цветов оживил их.</w:t>
      </w:r>
    </w:p>
    <w:p>
      <w:pPr>
        <w:pStyle w:val="Normal"/>
        <w:rPr/>
      </w:pPr>
      <w:r>
        <w:rPr/>
      </w:r>
    </w:p>
    <w:p>
      <w:pPr>
        <w:pStyle w:val="Normal"/>
        <w:rPr/>
      </w:pPr>
      <w:r>
        <w:rPr/>
        <w:t xml:space="preserve">335. Несчастен тот человек, который верит в свою непогрешимость. Что бы ни случилось, такие люди винят кого-то или что-то, определяя все как случайность или стечение обстоятельств. Но река событий откуда-то вытекает и набирает силу. Просто так даже чирьи не вскакивают. И можно только пожалеть того, кто не находит в себе недостатков: ведь сама материя полна ими, посылая болезни и иные житейские препятствия. </w:t>
      </w:r>
    </w:p>
    <w:p>
      <w:pPr>
        <w:pStyle w:val="Normal"/>
        <w:rPr/>
      </w:pPr>
      <w:r>
        <w:rPr/>
        <w:t xml:space="preserve">Мания величия неизлечима. Но самомнение иногда полезно для утверждения собственных потенций, хотя, как всякое лекарство, требует точной дозировки: иначе вместо пользы будет невероятный вред сознанию. </w:t>
      </w:r>
    </w:p>
    <w:p>
      <w:pPr>
        <w:pStyle w:val="Normal"/>
        <w:rPr/>
      </w:pPr>
      <w:r>
        <w:rPr/>
        <w:t>Мера управляет мирами. Если нарушить притяжение людей к Земле, а планет к Солнцу хоть на ничтожную йоту, то не будет места, пригодного для обитания. Все настолько точно выверено, что не может быть случайным, даже касаясь самых незначительных вещей. И в этом смысле высокомерие вредит человеку тем, что лишает его внутреннего зрения, усматривающего недостатки, без которых нет покаяния как механизма духовного очищения. Потому и говорят, что раскаявшийся грешник лучше лживого святого, мнящего себя праведником.</w:t>
      </w:r>
    </w:p>
    <w:p>
      <w:pPr>
        <w:pStyle w:val="Normal"/>
        <w:rPr/>
      </w:pPr>
      <w:r>
        <w:rPr/>
      </w:r>
    </w:p>
    <w:p>
      <w:pPr>
        <w:pStyle w:val="Normal"/>
        <w:rPr/>
      </w:pPr>
      <w:r>
        <w:rPr/>
        <w:t>336. Случайное знание опасно, как острый осколок, который неосторожно берешь в руки: можно нанести себе рану. Прежде чем знать, заручитесь защитой: иначе можно просто сгореть в огне спонтанного возжжения центров. Трансмутация в ауре мутной просто невозможна. Это грозит смертью любопытствующему любителю приключений.</w:t>
      </w:r>
    </w:p>
    <w:p>
      <w:pPr>
        <w:pStyle w:val="Normal"/>
        <w:rPr/>
      </w:pPr>
      <w:r>
        <w:rPr/>
        <w:t xml:space="preserve">Уже упоминался случай с девочкой, которая в интернете нашла инструкцию по введению сознания в ступор через жесткий гипноз и погрузила в это состояние весь класс. Но она не знала, как совершить обратное действие, и поэтому понадобилась помощь профессиональных гипнологов. В течение долгого времени дети выводились из состояния каталепсии. А один школьник так и оставался в нем до тех пор, пока гипнолог не научил девочку методу выведения из этого состояния. </w:t>
      </w:r>
    </w:p>
    <w:p>
      <w:pPr>
        <w:pStyle w:val="Normal"/>
        <w:rPr/>
      </w:pPr>
      <w:r>
        <w:rPr/>
        <w:t xml:space="preserve">Гипноз — это лишь вершина айсберга внушаемости и, к сожалению, один из самых грубых способов влияния на психику. Волевое воздействие, оказанное жестким приказом, ломает тонкие структуры сознания. Но можно добиться того же самого уговариванием, ласковым убеждением и нежностью, что ближе сердечному внушению и кармически правильно, потому что человек сам принимает решение, а не внушается веяньем чьей-то воли. </w:t>
      </w:r>
    </w:p>
    <w:p>
      <w:pPr>
        <w:pStyle w:val="Normal"/>
        <w:rPr/>
      </w:pPr>
      <w:r>
        <w:rPr/>
        <w:t xml:space="preserve">И не спешите экспериментировать с астралом. Без водительства высшего в Мире Тонком каждому уготована участь рыбки, съеденной монстрами ужаса. Можно легко сойти с ума. Лучше утвердите себя в преданности Учителю и нарастите доспех космической любви, сила которой — в сострадании, разящем тьму невежества. </w:t>
      </w:r>
    </w:p>
    <w:p>
      <w:pPr>
        <w:pStyle w:val="Normal"/>
        <w:rPr/>
      </w:pPr>
      <w:r>
        <w:rPr/>
        <w:t xml:space="preserve">Именно милосердие и сострадание являются тем мечом мудрости, который служит оружием пророка и его защитой. Разящие молнии обличений — это не просто грозные слова или площадные ругательства. Это предупреждения темной части человечества. И пусть они не говорят, что не знали, что творят. </w:t>
      </w:r>
    </w:p>
    <w:p>
      <w:pPr>
        <w:pStyle w:val="Normal"/>
        <w:rPr/>
      </w:pPr>
      <w:r>
        <w:rPr/>
        <w:t xml:space="preserve">Не иссякнешь и не устанешь. Дух твой закаляется в горниле труда каждого дня. Не может быть одинаковых энергий. Не может быть подъемов без ныряний вниз. Путь в Горах Света точно так же проложен. И для того чтобы выйти на ровную тропу и уйти вверх, нужно опуститься к горной реке — чтобы утолить жажду и набрать воды, потому что наверху ручьев не будет. </w:t>
      </w:r>
    </w:p>
    <w:p>
      <w:pPr>
        <w:pStyle w:val="Normal"/>
        <w:rPr/>
      </w:pPr>
      <w:r>
        <w:rPr/>
        <w:t xml:space="preserve">Ныряния духа неизбежны, так же как и разное напряжение написанного. Так легче воспринять палитру вибрационного воздействия на сознание. Такое мощное облучение оставляет на ауре и в теле следы своего присутствия. </w:t>
      </w:r>
    </w:p>
    <w:p>
      <w:pPr>
        <w:pStyle w:val="Normal"/>
        <w:rPr/>
      </w:pPr>
      <w:r>
        <w:rPr/>
        <w:t>Святость заполняет сосуд души, по мере того как осадок мутных представлений ее покидает. И чем прозрачней свет, тем чище и мощнее его воздействие. В обычном мире, в земном обиходе, такая аура почти незаметна, как будто смотришь через увеличительное стекло. И только потом понимаешь, что, коснувшись поля такого подвижника, начинаешь видеть зорче, крупнее и острее даже самые малые искры блага, ниспосланного свыше и принятого людьми. И в самих людях ощущаешь их средоточие, малое и великое, которое миру майи ничего не скажет.</w:t>
      </w:r>
    </w:p>
    <w:p>
      <w:pPr>
        <w:pStyle w:val="Normal"/>
        <w:rPr/>
      </w:pPr>
      <w:r>
        <w:rPr/>
      </w:r>
    </w:p>
    <w:p>
      <w:pPr>
        <w:pStyle w:val="Normal"/>
        <w:rPr/>
      </w:pPr>
      <w:r>
        <w:rPr/>
        <w:t xml:space="preserve">337. У некоторых вызовет недоумение сама мысль об исправлении своих качеств. Ведь их устраивает их нынешнее положение в этом мире. Зачем же лишать себя душевного комфорта и жизненного благополучия размышлением о какой-то иной форме существования сознания и в этом ключе определять себе причину для переживаний? Ведь проблемы существования не исчерпаны и никогда не истощатся. А жить, погружаясь в свой внутренний мир, это так страшно, несмотря на то, что это единственный способ пройти во врата иного мироощущения. </w:t>
      </w:r>
    </w:p>
    <w:p>
      <w:pPr>
        <w:pStyle w:val="Normal"/>
        <w:rPr/>
      </w:pPr>
      <w:r>
        <w:rPr/>
        <w:t xml:space="preserve">Быть в плену материи и никуда не устремляться — это путь к инволюции. А любая искра огня, улетающая от костра, летит вверх, как можно выше, и, лишь остывая, притягивается планетой. </w:t>
      </w:r>
    </w:p>
    <w:p>
      <w:pPr>
        <w:pStyle w:val="Normal"/>
        <w:rPr/>
      </w:pPr>
      <w:r>
        <w:rPr/>
        <w:t>Дух живет устремлением. И когда его нет, он поникает, набирая силу от стихийных начал, в которых он растворен, так же как и в среде человеческого мира. И из общего посева лишь малое число вырастает и дает тучные колосья, а большинство довольствуется участью мелкой газонной травки. Чем больше искушений в мире, тем слабее напоминает о себе дух, который просто заслонен развлечениями, олицетворяющими принцип сатанинского зеркала, когда видят мир через самолюбование.</w:t>
      </w:r>
    </w:p>
    <w:p>
      <w:pPr>
        <w:pStyle w:val="Normal"/>
        <w:rPr/>
      </w:pPr>
      <w:r>
        <w:rPr/>
      </w:r>
    </w:p>
    <w:p>
      <w:pPr>
        <w:pStyle w:val="Normal"/>
        <w:rPr/>
      </w:pPr>
      <w:r>
        <w:rPr/>
        <w:t xml:space="preserve">338. Не ищите феноменов, не ищите чудес. Они слишком высоко поднимают сознание человека, делая его сопричастным творцам, как в случае с осуждением, когда, теша свое высокомерие, все, кто этим занят, становятся в позу судьи, забывая о бревне в собственном глазу. Сокровище может лежать на виду и в неприметном окружении, не удостаиваясь внимания людей, потому что слишком бедно и неприглядно. Но часто внешний блеск — это мишура внутреннего убожества, потому что иными способами оно не способно привлечь внимание. </w:t>
      </w:r>
    </w:p>
    <w:p>
      <w:pPr>
        <w:pStyle w:val="Normal"/>
        <w:rPr/>
      </w:pPr>
      <w:r>
        <w:rPr/>
        <w:t>«Тот самый человек пустой, кто весь наполнен сам собой». И в этом Лермонтов был прав. Глубоко смотрел, несмотря на свой юный возраст. И его трагедия в том, что он не мог вырваться из заклятого круга и найти духовного Учителя, что смирило бы его и дало энергии созидательное направление. Будучи в Чечне, он встречался с посвященными суфиями, но в силу душевных противоречий и убеждения, что ислам враждебен христианству, не принял помощи Высших Иерархов, хотя сам был воплощенной искрой Архистратига. Земная жизнь не просто утомила его. Он изнывал от нее и искал смерти. Чеченцы до сих пор передают из уст в уста легенду о том, как он в красной рубахе с шашкой наголо скакал на поле брани, не опасаясь пуль и являя невиданную храбрость и пренебрежение к смерти. Столько раз рисковал, а погиб глупо, на дуэли. И убил его лучший друг, в которого он, по праву первого выстрела, отказался стрелять, выпустив заряд в воздух.</w:t>
      </w:r>
    </w:p>
    <w:p>
      <w:pPr>
        <w:pStyle w:val="Normal"/>
        <w:rPr/>
      </w:pPr>
      <w:r>
        <w:rPr/>
      </w:r>
    </w:p>
    <w:p>
      <w:pPr>
        <w:pStyle w:val="Normal"/>
        <w:rPr/>
      </w:pPr>
      <w:r>
        <w:rPr/>
        <w:t xml:space="preserve">339. Управитель эпохи Водолея — планета Уран. Но, как и во всем, у этой власти существует и теневая сторона в виде соправителя, Сатурна, который, как известно, есть символ сил хаоса. В индуизме он считается землей Бога Шивы в воплощении Рудры, Бога бурь, ветров и природных катаклизмов. </w:t>
      </w:r>
    </w:p>
    <w:p>
      <w:pPr>
        <w:pStyle w:val="Normal"/>
        <w:rPr/>
      </w:pPr>
      <w:r>
        <w:rPr/>
        <w:t xml:space="preserve">На Сатурне стихии не уравновешены. И сам он оставляет за собой песочный шлейф, потому что, теряя магнетизм притяжения, он постепенно расстается со своей массой, обнажая ледяной покров поверхности. </w:t>
      </w:r>
    </w:p>
    <w:p>
      <w:pPr>
        <w:pStyle w:val="Normal"/>
        <w:rPr/>
      </w:pPr>
      <w:r>
        <w:rPr/>
        <w:t>Уран, напротив, выбрасывая струи энергии из глубины своих недр, направляет их в сторону Земли, где происходит возрастание энергетического потенциала. За десять лет сила космических излучений выросла на планете в десяток раз. И дело не только в солнечной активности. Помимо нее, мощь космических проявлений транслируется в сторону Солнечной системы из Галактического Центра, потому что координаты ее расположения стали ближе к Сердцу Галактики.</w:t>
      </w:r>
    </w:p>
    <w:p>
      <w:pPr>
        <w:pStyle w:val="Normal"/>
        <w:rPr/>
      </w:pPr>
      <w:r>
        <w:rPr/>
      </w:r>
    </w:p>
    <w:p>
      <w:pPr>
        <w:pStyle w:val="Normal"/>
        <w:rPr/>
      </w:pPr>
      <w:r>
        <w:rPr/>
        <w:t xml:space="preserve">340. Светлая звезда, которую видят с закрытыми глазами, может покрываться черным пятном, спустя мгновение исчезающим. Не нужно пугаться этого явления и переводить в разряд сомнений свою работу. Исчезновение черного пятна — это сгорание империла в аурическом огне. </w:t>
      </w:r>
    </w:p>
    <w:p>
      <w:pPr>
        <w:pStyle w:val="Normal"/>
        <w:rPr/>
      </w:pPr>
      <w:r>
        <w:rPr/>
        <w:t xml:space="preserve">Черные звезды как наконечники стрел ненависти, которые вонзаются в доспех ауры и пытаются загасить возжженные центры. Не нужно страха и паники, даже если их много. Просто наблюдайте со стороны, не вибрируя и не ассоциируя себя с ними. </w:t>
      </w:r>
    </w:p>
    <w:p>
      <w:pPr>
        <w:pStyle w:val="Normal"/>
        <w:rPr/>
      </w:pPr>
      <w:r>
        <w:rPr/>
        <w:t xml:space="preserve">Удары шли, идут и будут идти постоянно. И если в боксе бойцы учатся противостоять даже самым жестким атакам, то в борьбе духовной это особенно насущно. Защита и оборона всегда предпочтительнее нападения. Еще раз говорю — куйте доспех изо дня в день, расплавляя его в горниле любви ко всему космосу и выковывая молотом труда булат непобедимый. </w:t>
      </w:r>
    </w:p>
    <w:p>
      <w:pPr>
        <w:pStyle w:val="Normal"/>
        <w:rPr/>
      </w:pPr>
      <w:r>
        <w:rPr/>
        <w:t xml:space="preserve">Многие заболевания нужно считать священными болями, тем более что пространственный огонь создает условия для произвольного вращения центров, что и ощущается как приступы острых спазм физического тела. Каждому отведен свой срок, свой час и своя судьба. И не нужно на этот счет сомневаться и выдвигать собственные измышления. Срок жизни впечатан в наше сердце. </w:t>
      </w:r>
    </w:p>
    <w:p>
      <w:pPr>
        <w:pStyle w:val="Normal"/>
        <w:rPr/>
      </w:pPr>
      <w:r>
        <w:rPr/>
        <w:t xml:space="preserve">Многими узами нас привязывают к этому миру: кого-то — властью, других — золотом, а иных — любовью к женщине или детям. Крепка эта связь и неразрывна. И лишь смерти по силам прервать ее. Но в глубине души все равно остается отпечаток самых сильных привязанностей, от которых лишь спустя множество воплощений способны освободиться, выжигая корни дотла, до глубочайшего дна, откуда зерну уже не прорасти. </w:t>
      </w:r>
    </w:p>
    <w:p>
      <w:pPr>
        <w:pStyle w:val="Normal"/>
        <w:rPr/>
      </w:pPr>
      <w:r>
        <w:rPr/>
      </w:r>
    </w:p>
    <w:p>
      <w:pPr>
        <w:pStyle w:val="Normal"/>
        <w:rPr/>
      </w:pPr>
      <w:r>
        <w:rPr/>
        <w:t xml:space="preserve">341. Радость дает силы, даже если ты болен. Печаль ускоряет и усугубляет болезнь. Но оптимизм даже смерть воспринимает легко. Рано еще, конечно, думать о ней. Но готовиться нужно, очищая душу и освобождая путь. </w:t>
      </w:r>
    </w:p>
    <w:p>
      <w:pPr>
        <w:pStyle w:val="Normal"/>
        <w:rPr/>
      </w:pPr>
      <w:r>
        <w:rPr/>
        <w:t xml:space="preserve">Человек приходит в мир с раскрытыми ладонями, как бы говоря: «Все возьму у этого мира». И уходит он из этой жизни тоже с раскрытыми ладонями, как бы говоря: «Все оставляю здесь, ничего не беру с собой». </w:t>
      </w:r>
    </w:p>
    <w:p>
      <w:pPr>
        <w:pStyle w:val="Normal"/>
        <w:rPr/>
      </w:pPr>
      <w:r>
        <w:rPr/>
        <w:t xml:space="preserve">Богатство и талант принадлежат земле. И только сострадание, совесть и любовь уходят в мир иной. И если на пороге этой жизни не оставить весь свой негатив и все порочное поведение, то они не дадут подняться высоко. </w:t>
      </w:r>
    </w:p>
    <w:p>
      <w:pPr>
        <w:pStyle w:val="Normal"/>
        <w:rPr/>
      </w:pPr>
      <w:r>
        <w:rPr/>
        <w:t xml:space="preserve">Оставьте здесь все, что этому миру принадлежит и что ему пригодится. Там вручены нам будут как новые одежды, так и новые умения и способности, о которых мы здесь даже не подозревали. И самым парадоксальным будет то, что этому мы научились в земных жизнях, незаметно для самих себя. Это точно так же, как каждая мысль сочувствия или соучастия по поводу замерзающих или вообще гибнущих людей и животных собирает где-то в глубинах души урожай сострадания. </w:t>
      </w:r>
    </w:p>
    <w:p>
      <w:pPr>
        <w:pStyle w:val="Normal"/>
        <w:rPr/>
      </w:pPr>
      <w:r>
        <w:rPr/>
        <w:t xml:space="preserve">Радость греет нас изнутри. Радость спасает нас от многих неприятностей и излечивает от всех влияний и фобий. У Матери Судьбы есть сила Радости, Ласки и Удачи, а также много других аспектов, способных вознаградить человека за труд очищения души, за все те усилия, которые прилагались для трансмутации низших энергий в высшие. А для тех, кто упорно не желает слушать голос собственной совести, у судьбы есть механизм принуждения в виде болезней, неудач и полного отсутствия небесного покровительства. </w:t>
      </w:r>
    </w:p>
    <w:p>
      <w:pPr>
        <w:pStyle w:val="Normal"/>
        <w:rPr/>
      </w:pPr>
      <w:r>
        <w:rPr/>
        <w:t>Неверие — это несчастье для живущих. Хотя в той или иной степени атеизм используется, но лишь в том плане, что все размышления о Всевышнем мы не способны вместить.</w:t>
      </w:r>
    </w:p>
    <w:p>
      <w:pPr>
        <w:pStyle w:val="Normal"/>
        <w:rPr/>
      </w:pPr>
      <w:r>
        <w:rPr/>
      </w:r>
    </w:p>
    <w:p>
      <w:pPr>
        <w:pStyle w:val="Normal"/>
        <w:rPr/>
      </w:pPr>
      <w:r>
        <w:rPr/>
        <w:t xml:space="preserve">342. Преувеличение одинаково по действию с приуменьшением. Можно умалять или превозносить действия людей, но все оценивается по делам и, более того, по последствиям дел. И каждому из них есть своя цена, истинная и неоспоримая. </w:t>
      </w:r>
    </w:p>
    <w:p>
      <w:pPr>
        <w:pStyle w:val="Normal"/>
        <w:rPr/>
      </w:pPr>
      <w:r>
        <w:rPr/>
        <w:t xml:space="preserve">Благородное устремление создать общину со стороны наших друзей может оказаться успешным, если только не станет через некоторое время формальностью или клубом по интересам. Многообразие приложения сил и средств неограниченно. И поэтому следует избрать какое-то одно направление: либо благотворительность в плане помощи деревне, либо сосредоточение на культурно-просветительских программах. </w:t>
      </w:r>
    </w:p>
    <w:p>
      <w:pPr>
        <w:pStyle w:val="Normal"/>
        <w:rPr/>
      </w:pPr>
      <w:r>
        <w:rPr/>
        <w:t xml:space="preserve">Получать подарки приятно. Но в плане развития молодежи все это расхолаживает. Местное население так и ждет дармовых подачек, хотя совсем не бедствует и не голодает, а почти у каждой семьи есть свой автомобиль. Содержать хозяйство, конечно, непросто. Но все же, если не лениться, будешь сыт и всегда найдешь что продать. </w:t>
      </w:r>
    </w:p>
    <w:p>
      <w:pPr>
        <w:pStyle w:val="Normal"/>
        <w:rPr/>
      </w:pPr>
      <w:r>
        <w:rPr/>
        <w:t>Крестьяне вообще народ неблагодарный. В ответ на все дары они никогда просто так не дадут куска хлеба, за редким исключением. Не в осуждение сказано, но все же нужно иметь элементарное чувство благодарности и компенсировать хотя бы отчасти усилия благотворителей.</w:t>
      </w:r>
    </w:p>
    <w:p>
      <w:pPr>
        <w:pStyle w:val="Normal"/>
        <w:rPr/>
      </w:pPr>
      <w:r>
        <w:rPr/>
      </w:r>
    </w:p>
    <w:p>
      <w:pPr>
        <w:pStyle w:val="Normal"/>
        <w:rPr/>
      </w:pPr>
      <w:r>
        <w:rPr/>
        <w:t xml:space="preserve">343. Простой холст становится святыней благодаря тому, что в него было завернуто тело Спасителя. И все люди, прикасавшиеся к Христу или стоявшие около Него, по-разному реагировали на Его святость, благодать и великую любовь, которую Он принес на землю. Одних она исцеляла от болезней, других просветляла, третьих делала последователями Пророка. Но не было равнодушных на Его пути. Спасение мира требовало полной самоотдачи и самопожертвования. Если Агнец Божий являлся, то лишь затем, чтобы принять крестную смерть и принести себя в жертву. </w:t>
      </w:r>
    </w:p>
    <w:p>
      <w:pPr>
        <w:pStyle w:val="Normal"/>
        <w:rPr/>
      </w:pPr>
      <w:r>
        <w:rPr/>
        <w:t xml:space="preserve">Нечто подобное происходит и с Россией, которая несет на себе груз Атласа и каждый раз жертвует собой и своими детьми ради установления порядка на земном шаре. В Россию можно верить, потому что она имеет самый мощный государственный эгрегор, древнейший на планете — от самой Аркторуссии на северном континенте, которую основали Боги славянского мира, бывшие в то время царями. И то, что Спасители Мира связаны с Гипербореей, — факт неоспоримый и весьма примечательный. </w:t>
      </w:r>
    </w:p>
    <w:p>
      <w:pPr>
        <w:pStyle w:val="Normal"/>
        <w:rPr/>
      </w:pPr>
      <w:r>
        <w:rPr/>
        <w:t>С Севера приходит Свет. Север погружается во тьму на два месяца, а вечный день наступает только там.</w:t>
      </w:r>
    </w:p>
    <w:p>
      <w:pPr>
        <w:pStyle w:val="Normal"/>
        <w:rPr/>
      </w:pPr>
      <w:r>
        <w:rPr/>
      </w:r>
    </w:p>
    <w:p>
      <w:pPr>
        <w:pStyle w:val="Normal"/>
        <w:rPr/>
      </w:pPr>
      <w:r>
        <w:rPr/>
        <w:t>3</w:t>
      </w:r>
      <w:r>
        <w:rPr>
          <w:lang w:val="en-US"/>
        </w:rPr>
        <w:t>44</w:t>
      </w:r>
      <w:r>
        <w:rPr/>
        <w:t xml:space="preserve">. Кристаллы ауры растут. Сапфиры становятся все крупнее. Похоже на выращивание драгоценных камней в лабораторных условиях. Но, в отличие от них, нарастание процесса одухотворения создает центры нашей личной меркабической структуры. Что, кроме огненной ауры, может перенести сознание в иные миры? </w:t>
      </w:r>
    </w:p>
    <w:p>
      <w:pPr>
        <w:pStyle w:val="Normal"/>
        <w:rPr/>
      </w:pPr>
      <w:r>
        <w:rPr/>
        <w:t xml:space="preserve">Огненная сова — символ мудрости — и есть обозначение ауры. В ночном мире это Бог Велес — Владыка Земного Мира. А по большому счету, это Правитель, или двадцать пятый Царь, государства Калапы, Жемчужного Острова, чья битва с силами тьмы продолжается. </w:t>
      </w:r>
    </w:p>
    <w:p>
      <w:pPr>
        <w:pStyle w:val="Normal"/>
        <w:rPr/>
      </w:pPr>
      <w:r>
        <w:rPr/>
        <w:t>Мощь растет. И синий огонь напрягает силу пространства, притягивая фохат особого рода и цементируя купол над местом нашим. И то, что все слова и наименования, сказанные нами, опошляются и занижаются, роли никакой не играет. Даже наименование секты «Дом Жизни», конечно, было взято от нас. Такого рода псевдодуховники тщательно изучают все труды на тему духовного образования, чтобы использовать их как пособие для своих лекций или проповедей. И даже в таком извращенном виде слово наше все же доносится до сердец человеческих.</w:t>
      </w:r>
    </w:p>
    <w:p>
      <w:pPr>
        <w:pStyle w:val="Normal"/>
        <w:rPr/>
      </w:pPr>
      <w:r>
        <w:rPr/>
      </w:r>
    </w:p>
    <w:p>
      <w:pPr>
        <w:pStyle w:val="Normal"/>
        <w:rPr/>
      </w:pPr>
      <w:r>
        <w:rPr/>
        <w:t>3</w:t>
      </w:r>
      <w:r>
        <w:rPr>
          <w:lang w:val="en-US"/>
        </w:rPr>
        <w:t>45</w:t>
      </w:r>
      <w:r>
        <w:rPr/>
        <w:t xml:space="preserve">. Не спешите доверяться. Только проверенные люди должны быть в вашем круге. Хочется верить в лучшие качества, но условности богатых людей нужно соблюдать. Не все так просто, и идеализация ни к чему. Настороженность будет всегда присутствовать со стороны тех, кто совсем не знаком с Живой Этикой. А в случае с состоятельными людьми будет присутствовать мысль, что кто-то хочет залезть в карман, выпрашивая деньги на благотворительные проекты. И если проявляется натянутость или тонкая осторожность, то следует развеять все моменты сомнений стороны принимающей. Лучше всего встретиться на нейтральной территории, не обременяя никого. Если вы сами насторожены к приходящим, то нужно понимать, что другие рациональные люди не могут избежать этой участи. </w:t>
      </w:r>
    </w:p>
    <w:p>
      <w:pPr>
        <w:pStyle w:val="Normal"/>
        <w:rPr/>
      </w:pPr>
      <w:r>
        <w:rPr/>
        <w:t>Сознания лишь на первый взгляд кажутся доступными и легковерными. Но за каждым из них стоят свои предрассудки. И зачем вообще приближать тех, кого не знаешь? Пусть вначале докажут свою состоятельность как сотрудники. Нельзя открывать канал первым встречным. Даже если ждут и приглашали, это не означает полного единодушия. Любую дружбу с самого начала будут стараться разбить, вбив клин, чтобы не было вообще хоть малого срастания сознаний. Когда намечается что-то важное, тьма всегда вредит.</w:t>
      </w:r>
    </w:p>
    <w:p>
      <w:pPr>
        <w:pStyle w:val="Normal"/>
        <w:rPr/>
      </w:pPr>
      <w:r>
        <w:rPr/>
      </w:r>
    </w:p>
    <w:p>
      <w:pPr>
        <w:pStyle w:val="Normal"/>
        <w:rPr/>
      </w:pPr>
      <w:r>
        <w:rPr/>
        <w:t xml:space="preserve">346. Христос пришел с сужденной Меру, то есть из северных земель планеты. И это подтверждено Учителями, которые знают, о чем говорят. И это любых спорщиков, игнорамусов и тех, кто привык по любому поводу сливать негатив в бесконечное поле мировой сети, должно остудить, ибо они считают неисправимой фантазией факты такого рода. И даже совсем не важно, что дом Давидов дал миру царя Соломона через Вирсавию, славянку по крови, поскольку земля Ханаанская была заселена филистимлянами, предками палестинцев, которые на тот момент были протославянскими племенами. И сама Мать Христова, Мария, была арамейкой, а не иудейкой. Отчасти и по этой причине были гонимы Они, потому что сам облик Богоматери был не свойственен местному населению, которое завоевало страну городов. Но в основе всех противоречий мира лежит извечная борьба солнечной и лунной религиозных традиций, где утверждаются приоритеты внутреннего и внешнего мира. И долгое время побеждала традиция Левого Пути, или Пути Ока, тогда как Путь Сердца тщательно скрывался и предавался гонениям и полному уничтожению. </w:t>
      </w:r>
    </w:p>
    <w:p>
      <w:pPr>
        <w:pStyle w:val="Normal"/>
        <w:rPr/>
      </w:pPr>
      <w:r>
        <w:rPr/>
        <w:t>На фоне власти золота бессребреничество Христа было вызовом и подрывало устои роли отдельных личностей, а не власти общиножительства.</w:t>
      </w:r>
    </w:p>
    <w:p>
      <w:pPr>
        <w:pStyle w:val="Normal"/>
        <w:rPr/>
      </w:pPr>
      <w:r>
        <w:rPr/>
      </w:r>
    </w:p>
    <w:p>
      <w:pPr>
        <w:pStyle w:val="Normal"/>
        <w:rPr/>
      </w:pPr>
      <w:r>
        <w:rPr/>
        <w:t xml:space="preserve">347. Лишь в себе самом и наедине с собой можно постичь то, что дает земная жизнь. Обучение одной только дисциплине и ответственности перед творящими силами мира способно дать опыт, который пригодится во всех обитаемых мирах, и не только физических. Даже райские планеты имеют семиуровневое деление. И наша Матушка Земля имеет семь глобусов, из которых мы освоили только один. А жизнь на других не отравлена миазмами человечества и одухотворена лучшими его мечтами, которые и создают во всех мельчайших подробностях их образы, мгновенно промелькнувшие. Точно так же наша мысль работает в нашей душе, которую можно назвать нашим внутренним космосом, где роль солнца играет зерно духа. </w:t>
      </w:r>
    </w:p>
    <w:p>
      <w:pPr>
        <w:pStyle w:val="Normal"/>
        <w:rPr/>
      </w:pPr>
      <w:r>
        <w:rPr/>
        <w:t xml:space="preserve">Полезно ли размышление или только пустое занятие происходит от нахлынувших мыслей? Конечно, полезно, но не смешивая мыслительный процесс с чувственными силами, когда переживания и фантазии доводят людей до истерики, потому что эмоции подбрасывают такие неожиданные сюрпризы, что человек погружается в бездну обид, причин для которых совсем нет. Многие духи обладают таким багажом воображения, что в самой простой и рутинной ситуации видят происки враждебных сил, забывая, что сами они и создали воображаемую ситуацию. </w:t>
      </w:r>
    </w:p>
    <w:p>
      <w:pPr>
        <w:pStyle w:val="Normal"/>
        <w:rPr/>
      </w:pPr>
      <w:r>
        <w:rPr/>
        <w:t>Одиночество свято. В нем происходит общение с Высшими Силами. В нем расцветает творчество и возвышается духовная культура. И в случае если вам нанесли оскорбление или обидели, то простите и не думайте об этом, даже не удерживая мысли о мести. Судьба распорядится и накажет так, что трудно представить это в своих размышлениях. Она работает гораздо тоньше, чем это сделал бы человек. И мы не раз в этом убеждались. Не разжигайте ненависть и не подпитывайте темных силой своей: ведь в таком случае происходит смешение энергий и отравление вашей души.</w:t>
      </w:r>
    </w:p>
    <w:p>
      <w:pPr>
        <w:pStyle w:val="Normal"/>
        <w:rPr/>
      </w:pPr>
      <w:r>
        <w:rPr/>
      </w:r>
    </w:p>
    <w:p>
      <w:pPr>
        <w:pStyle w:val="Normal"/>
        <w:rPr/>
      </w:pPr>
      <w:r>
        <w:rPr/>
        <w:t xml:space="preserve">348. Мимолетность видений есть кажущееся явление. На самом деле, в другом пространстве, в которое мы проникаем или которое вторгается в нас, есть фактор расширения энергии времени. В мире земном оно может быть мгновенно, а в высших планах — значительно. И дело даже не в длительности протекания, но в качестве насыщения. Когда за малое мгновение можно познать что-то существенное, это можно считать невероятным достижением. И одновременно следует понимать в этом ключе ценность времени и потенциал, который оно хранит. </w:t>
      </w:r>
    </w:p>
    <w:p>
      <w:pPr>
        <w:pStyle w:val="Normal"/>
        <w:rPr/>
      </w:pPr>
      <w:r>
        <w:rPr/>
        <w:t>Бездумность, с которой мы так легко обращаемся с временем, конечно же, должна быть укором для всех живущих. Благо, если человек понимает, что он многое упустил и потерял из того, что следовало бы отдать чтению или изучению интереснейших научных дисциплин. И если у кого-то существует жажда познавать, безмерная и ненасытная, то потенциал накоплений Чаши чрезвычайно велик и импульсы достигнутого когда-то стучат в двери современности, чтобы снова прильнуть к источнику мудрости.</w:t>
      </w:r>
    </w:p>
    <w:p>
      <w:pPr>
        <w:pStyle w:val="Normal"/>
        <w:rPr/>
      </w:pPr>
      <w:r>
        <w:rPr/>
      </w:r>
    </w:p>
    <w:p>
      <w:pPr>
        <w:pStyle w:val="Normal"/>
        <w:rPr/>
      </w:pPr>
      <w:r>
        <w:rPr/>
        <w:t>349. Наши звездные предки владели перемещением в пространстве по стволу и ветвям Мирового Древа — от вершины его до корней мира, что соответствует современной теории червячных ходов или струн. Древние знали о вкраплениях тонкой материи в физическое пространство. И ученые нащупывают нити мудрости космоса, которые станут насущными, когда Иерархия позволит нам посещать высшие планеты. А для этого нужно очиститься до такой степени, чтобы не заразить чистое пространство дальних планет. Иногда присутствие одного земного человека может вызвать там эпидемию.</w:t>
      </w:r>
    </w:p>
    <w:p>
      <w:pPr>
        <w:pStyle w:val="Normal"/>
        <w:rPr/>
      </w:pPr>
      <w:r>
        <w:rPr/>
      </w:r>
    </w:p>
    <w:p>
      <w:pPr>
        <w:pStyle w:val="Normal"/>
        <w:rPr/>
      </w:pPr>
      <w:r>
        <w:rPr/>
        <w:t xml:space="preserve">350. Умейте ждать бездумно, не напрягая воли. Ожидание отнимает слишком много сил воображения. Не нужно представлять, как и что будет. Нужно уметь жить в потоке огня времени, как мы существуем, всегда зная, что утро завтра наступит. </w:t>
      </w:r>
    </w:p>
    <w:p>
      <w:pPr>
        <w:pStyle w:val="Normal"/>
        <w:rPr/>
      </w:pPr>
      <w:r>
        <w:rPr/>
        <w:t xml:space="preserve">Ожидание требует осторожности. Не нужно пресекать поток сужденного чрезмерным желанием удачи или неудачи. Нужно ровное состояние ожидания, словно ждешь поезда или самолета. </w:t>
      </w:r>
    </w:p>
    <w:p>
      <w:pPr>
        <w:pStyle w:val="Normal"/>
        <w:rPr/>
      </w:pPr>
      <w:r>
        <w:rPr/>
        <w:t xml:space="preserve">Напряжение и попытка ускорения времени ни к чему не могут привести. Мы не владеем силой Махакалы в той мере, чтобы перемещения в ближайшее будущее или прошлое состоялись. Да это и не нужно, если нет необходимости и определенной задачи. Все перемещения во времени должны отличаться целесообразностью, впрочем, как и вся наша деятельность: иначе человек может стать флюгером для чужих влияний. </w:t>
      </w:r>
    </w:p>
    <w:p>
      <w:pPr>
        <w:pStyle w:val="Normal"/>
        <w:rPr/>
      </w:pPr>
      <w:r>
        <w:rPr/>
        <w:t>Манипулирование сознанием — обычное дело не только для психологов, но и для мошенников, которые в человеческой природе понимают куда больше, чем профессиональные говоруны. Время дилетантов, которые рвутся к научным званиям, а не знаниям, отражено было в лишении президентом должностей в высших ведомствах тех людей, которых избрали в академики РАН. Сказано было, что если они крупные ученые, то пусть занимаются наукой, а не теряют время на должностную рутину.</w:t>
      </w:r>
    </w:p>
    <w:p>
      <w:pPr>
        <w:pStyle w:val="Normal"/>
        <w:rPr/>
      </w:pPr>
      <w:r>
        <w:rPr/>
      </w:r>
    </w:p>
    <w:p>
      <w:pPr>
        <w:pStyle w:val="Normal"/>
        <w:rPr/>
      </w:pPr>
      <w:r>
        <w:rPr/>
        <w:t xml:space="preserve">351. Никто нас не назовет непротивленцами злу. Любыми способами, по мере напряжения сил, стараемся кристаллизовать пространство, собирая пространственный огонь в защитный купол, под которым, как под зонтиком Дуккар, комфортно себя чувствуют как живущие, так и приходящие. Нарастание сил происходит очень медленно. Но тем не менее кристалл духа растет год от года. Особенно зимой наблюдается приток чистой энергии. Она напрягает сердце и создает феномен его внутреннего расширения, словно внутренний космос пытается соединиться с внешним миром. Но до времени это давление огня терпимо. И страха нет, когда понимаешь, в чем заключается суть явления. </w:t>
      </w:r>
    </w:p>
    <w:p>
      <w:pPr>
        <w:pStyle w:val="Normal"/>
        <w:rPr/>
      </w:pPr>
      <w:r>
        <w:rPr/>
        <w:t>Сердце трудится в небывалом режиме, испытывая давление солнечной плазмы и впитывая мысли Неба, посланные и растворенные в ней. Сердце вмещает все явления тела, все его функции, распространяя влияние на мозговую деятельность, которая находится под управлением твердыни духа. Если сравнить очертание многих органов, то они будут напоминать сердце, точно так же как кишечник похож на мозговые образования. Кишечник можно назвать нижним мозгом. Он берет из пищи, помимо питательных веществ, еще и психические отложения, за что отвечает аппендикс. А мозг работает с пищей впечатлений и мыслей, определяя их привхождение в глубинные структуры сознания и всех тончайших тел человека. Идеи, как и мысли, а также возвышенные чувства, составляют питательную среду мышления. Сознание только наблюдатель за процессами внутреннего мира и представляет нечто высшее. Это Духовное Эго, которое не смешивается с деяниями ума или чувств, но определяет, как куратор, право выбора стороны поступков.</w:t>
      </w:r>
    </w:p>
    <w:p>
      <w:pPr>
        <w:pStyle w:val="Normal"/>
        <w:rPr/>
      </w:pPr>
      <w:r>
        <w:rPr/>
      </w:r>
    </w:p>
    <w:p>
      <w:pPr>
        <w:pStyle w:val="Normal"/>
        <w:rPr/>
      </w:pPr>
      <w:r>
        <w:rPr/>
        <w:t xml:space="preserve">352. Зимняя Москва так же не спокойна. Она шумит днем и ночью, почти не прекращая ни на миг своего движения, словно кровь в артериях и венах. Огромный город словно гигантский монстр, наполненный активной жизнью, где каждый человек чувствует себя маленьким, беспомощным существом, а может быть, крошечной песчинкой, каплей в океане людей. И оттого для многих трагичнее одиночество, так как можно быть в гуще человеческого потока и оставаться наедине со своими внутренними и физическими проблемами, зная, что мало кто поможет. Но все равно, если человек упадет на улице, не все пройдут мимо. Кто-то хотя бы позвонит в «Скорую помощь». </w:t>
      </w:r>
    </w:p>
    <w:p>
      <w:pPr>
        <w:pStyle w:val="Normal"/>
        <w:rPr/>
      </w:pPr>
      <w:r>
        <w:rPr/>
        <w:t xml:space="preserve">Человеческая пустыня выстраивает свои барханы, которые наметаются ветром перемен. И те песчинки, которые были наверху, переносятся волнами пустыни вниз, и наоборот. Трудно уследить, как судьба движет душами человеческими. Но, наверное, это и не нужно. Пусть она творит свое правое дело. А человек не должен задавать те вопросы, в категории которых некомпетентен. </w:t>
      </w:r>
    </w:p>
    <w:p>
      <w:pPr>
        <w:pStyle w:val="Normal"/>
        <w:rPr/>
      </w:pPr>
      <w:r>
        <w:rPr/>
        <w:t>К сожалению, сейчас время дилетантов, за исключением некоторых категорий высших руководителей нашего мира. Считают люди, что достаточно уметь хорошо говорить — и это заменит профессиональное умение. Но хакеры работают молча — как боевые, под началом спецслужб и обороны, так и самоназначенные. Но страшнее всего, когда наставники сект крадут души людей, низводя их до полного подчинения себе, впадая в мерзости группового секса. И здесь неразбериха в умах создается из-за некомпетентности и отсутствия нравственных норм. Если люди не уважают друг друга, то зачем им Бог? Ведь каждый — частица его. Ведь каждый при случае может стать им, как это когда-то было.</w:t>
      </w:r>
    </w:p>
    <w:p>
      <w:pPr>
        <w:pStyle w:val="Normal"/>
        <w:rPr/>
      </w:pPr>
      <w:r>
        <w:rPr/>
      </w:r>
    </w:p>
    <w:p>
      <w:pPr>
        <w:pStyle w:val="Normal"/>
        <w:rPr/>
      </w:pPr>
      <w:r>
        <w:rPr/>
        <w:t>353. Конечно же, Москва вытягивает силы. Но средоточие самого лучшего в столице ощущается. Даже качество продуктов иное.</w:t>
      </w:r>
    </w:p>
    <w:p>
      <w:pPr>
        <w:pStyle w:val="Normal"/>
        <w:rPr/>
      </w:pPr>
      <w:r>
        <w:rPr/>
        <w:t xml:space="preserve">Злата-Мария, конечно же, имеет определенные целительские способности. Но то, что она умеет менять генетический код человека, звучит как фантастика. Ощутимы значительно последствия массажа. Правда, после этого все болит, как будто тело попало в хорошую переделку. </w:t>
      </w:r>
    </w:p>
    <w:p>
      <w:pPr>
        <w:pStyle w:val="Normal"/>
        <w:rPr/>
      </w:pPr>
      <w:r>
        <w:rPr/>
        <w:t>В Москве очень слабо ощущается Луч Высшего Мира. Да это и не удивительно, учитывая, сколько мысленно-чувственного мусора витает над столицей. Но есть и чистые места силы, оставшиеся от ведической Руси: иначе бы наша страна не стояла так долго. Наравне с Индией Россия — древнейшая в мире страна, срок существования которой доходит до двух миллионов лет, если учитывать, что некогда это было единое евразийское государство. В Индии письменных источников сохранено гораздо больше, чем в наших архивных хранилищах. Революции разного рода уничтожили столько ценных документов. На кострах невежества горели следы великой истории.</w:t>
      </w:r>
    </w:p>
    <w:p>
      <w:pPr>
        <w:pStyle w:val="Normal"/>
        <w:rPr/>
      </w:pPr>
      <w:r>
        <w:rPr/>
      </w:r>
    </w:p>
    <w:p>
      <w:pPr>
        <w:pStyle w:val="Normal"/>
        <w:rPr/>
      </w:pPr>
      <w:r>
        <w:rPr/>
        <w:t xml:space="preserve">354. Хроническая усталость может быть следствием того, что живем с человеком, который питается нашей силой. Особенно часто такое положение бывает в семьях, где один супруг постоянно бодр и подвижен, а другой угнетен и обессилен. </w:t>
      </w:r>
    </w:p>
    <w:p>
      <w:pPr>
        <w:pStyle w:val="Normal"/>
        <w:rPr/>
      </w:pPr>
      <w:r>
        <w:rPr/>
        <w:t xml:space="preserve">Проблема генетической несовместимости вообще не рассматривается, хотя нужно учитывать стихийные предрасположения или отталкивания людей. Неприязнь и симпатия кроются в искре монады, соответствующей определенному стихийному началу. И никто не виноват, что огонь не терпит воды, а ветер — земли, как препятствий для своего продвижения. </w:t>
      </w:r>
    </w:p>
    <w:p>
      <w:pPr>
        <w:pStyle w:val="Normal"/>
        <w:rPr/>
      </w:pPr>
      <w:r>
        <w:rPr/>
        <w:t>Танец на костях — это не кощунство каннибалов, а массаж глубокого продавливания суставов и мышц. Злата-Мария — мастер такого рода. И, судя по обрывкам ее разговоров, она во многих областях достигла значительных результатов.</w:t>
      </w:r>
    </w:p>
    <w:p>
      <w:pPr>
        <w:pStyle w:val="Normal"/>
        <w:rPr/>
      </w:pPr>
      <w:r>
        <w:rPr/>
      </w:r>
    </w:p>
    <w:p>
      <w:pPr>
        <w:pStyle w:val="Normal"/>
        <w:rPr/>
      </w:pPr>
      <w:r>
        <w:rPr/>
        <w:t xml:space="preserve">355. Странное поведение не мешает быть чистым. Юродство — это культура русских святых. Но это не препятствует помогать людям как советом, так и нетрадиционными методами лечения, а также попыткой связать цифровые коды с восстановлением первородной генетики и родовой памяти. Время подтвердит правоту скептиков или верящих в способности Златы. Но игра в видение ауры может закончиться слепотой физической. </w:t>
      </w:r>
    </w:p>
    <w:p>
      <w:pPr>
        <w:pStyle w:val="Normal"/>
        <w:rPr/>
      </w:pPr>
      <w:r>
        <w:rPr/>
        <w:t xml:space="preserve">Проекты могут оказаться мифическими. Но все равно польза есть даже от самых невероятных фантазий, потому что они будят воображение, а оно создает возбуждение в Чаше давно забытых накоплений. И может оказаться правдой, что жители других миров живут с нами бок о бок. </w:t>
      </w:r>
    </w:p>
    <w:p>
      <w:pPr>
        <w:pStyle w:val="Normal"/>
        <w:rPr/>
      </w:pPr>
      <w:r>
        <w:rPr/>
        <w:t xml:space="preserve">Создание аппаратов, которые работают, питаясь психодинамической энергией, было начато еще Теслой и Дж. Кили. Мысли о блуждающей силе и ее использовании не дают покоя исследователям. И это вполне справедливо. Зачем платить корпорациям за электроэнергию, когда ее вокруг неисчерпаемые запасы? </w:t>
      </w:r>
    </w:p>
    <w:p>
      <w:pPr>
        <w:pStyle w:val="Normal"/>
        <w:rPr/>
      </w:pPr>
      <w:r>
        <w:rPr/>
      </w:r>
    </w:p>
    <w:p>
      <w:pPr>
        <w:pStyle w:val="Normal"/>
        <w:rPr/>
      </w:pPr>
      <w:r>
        <w:rPr/>
        <w:t>356. Ясным небом и морозным воздухом встретил нас Сергиев Посад. Конечно же, это, прежде всего, посещение места упокоения Великого Старца и Водителя Земли Русской, Воеводы Сил Государства — Преподобного Сергия. И, как всегда, под пение молитв и блеск свечей, отраженных в потемневших древних ликах, сама рака со священными мощами вызывает трепет души, знающей, что здесь Пресвятая и Пречистая ступала по грешной земле нашей.</w:t>
      </w:r>
    </w:p>
    <w:p>
      <w:pPr>
        <w:pStyle w:val="Normal"/>
        <w:rPr/>
      </w:pPr>
      <w:r>
        <w:rPr/>
        <w:t>И наконец-то увидел сестру, маленькую старушку восьмидесяти двух лет. Как она была рада этому короткому посещению и, как когда-то в детстве, готова была отдать последнее, что у нее есть, своему младшему брату! Слезы навернулись. И больно было смотреть, в каком беспорядке она живет, потому что не хватает сил убраться. Бедные старики! Но все же она до таких лет сохранила бодрость духа и здравый ум. Здоровья тебе, Татьяна Алексеевна! И, к стыду своему, забыл включить тебя в заздравный список. Но Бог простит. Он видит, что память слабеет и удержать в ней все невозможно.</w:t>
      </w:r>
    </w:p>
    <w:p>
      <w:pPr>
        <w:pStyle w:val="Normal"/>
        <w:rPr/>
      </w:pPr>
      <w:r>
        <w:rPr/>
      </w:r>
    </w:p>
    <w:p>
      <w:pPr>
        <w:pStyle w:val="Normal"/>
        <w:rPr/>
      </w:pPr>
      <w:r>
        <w:rPr/>
        <w:t xml:space="preserve">357. Преподобного образ следует за мной. Высокая фигура появляется в мысленном пространстве время от времени, определяя важные вехи пути. И, может быть, Петербург внесет новую струю в наши благотворительные планы. И дело не только, и не столько, в финансах, а в слаженной команде, которая пока выражается только в посещении Алтая в летнее время. </w:t>
      </w:r>
    </w:p>
    <w:p>
      <w:pPr>
        <w:pStyle w:val="Normal"/>
        <w:rPr/>
      </w:pPr>
      <w:r>
        <w:rPr/>
        <w:t>Позиции иждивенчества въелись в каждого человека. И в этом плане настораживает гостеприимство москвичей, которые по своей сути даже в дом не каждого пустят. Но все просто так не бывает и ожидаются дивиденды в виде визита ответного, что, конечно же, подразумевается.</w:t>
      </w:r>
    </w:p>
    <w:p>
      <w:pPr>
        <w:pStyle w:val="Normal"/>
        <w:rPr/>
      </w:pPr>
      <w:r>
        <w:rPr/>
      </w:r>
    </w:p>
    <w:p>
      <w:pPr>
        <w:pStyle w:val="Normal"/>
        <w:rPr/>
      </w:pPr>
      <w:r>
        <w:rPr/>
        <w:t xml:space="preserve">358. Удовлетворение самолюбия или поиск сотрудников толкают нас в объятия общины. Но многие не могут выносить большое скопление людей, потому что привести к гармонии разноцветные и разноуровневые ауры весьма и весьма сложно, учитывая тот факт, что они требуют группировки по родственным признакам. </w:t>
      </w:r>
    </w:p>
    <w:p>
      <w:pPr>
        <w:pStyle w:val="Normal"/>
        <w:rPr/>
      </w:pPr>
      <w:r>
        <w:rPr/>
        <w:t>Но сообщества сами по себе не могут собираться случайно. И лишь стихийное сопряжение управляет механизмом соединения. Когда человек попадает в поле враждебных энергий, он в них долго не задерживается, почувствовав себя некомфортно во всех отношениях. Община не клуб гурманов или дегустаторов редких напитков, которым все равно, какая у человека аура.</w:t>
      </w:r>
    </w:p>
    <w:p>
      <w:pPr>
        <w:pStyle w:val="Normal"/>
        <w:rPr/>
      </w:pPr>
      <w:r>
        <w:rPr/>
      </w:r>
    </w:p>
    <w:p>
      <w:pPr>
        <w:pStyle w:val="Normal"/>
        <w:rPr/>
      </w:pPr>
      <w:r>
        <w:rPr/>
        <w:t>3</w:t>
      </w:r>
      <w:r>
        <w:rPr>
          <w:lang w:val="en-US"/>
        </w:rPr>
        <w:t>59</w:t>
      </w:r>
      <w:r>
        <w:rPr/>
        <w:t xml:space="preserve">. Ищи превосходное. Зла и без того много. Тон записей переведи в высший регистр и избегай критики, ибо она недалека от осуждения. Легко подпасть под власть самомнения и быть тайным судьей для себя и других. Но нам прежде всего нужен глаз добрый и поиск возможностей трансмутации одних энергий в другие. Люди охвачены духовным голодом. И их души цепляются за любую возможность, чтобы выйти из оков будничного мира. </w:t>
      </w:r>
    </w:p>
    <w:p>
      <w:pPr>
        <w:pStyle w:val="Normal"/>
        <w:rPr/>
      </w:pPr>
      <w:r>
        <w:rPr/>
        <w:t>Накопление энергии как накопление денежных средств. Когда ее много, нужно находить ей применение, потому что вместилище не может выдержать давление огненных сил. А направление духа, однажды найденное, должно расширяться, отличаясь утончением благородства и коррекцией целевых программ, уточняемых этими стремлениями. Дух находит даже в самых откровенных небылицах присутствие родственных ему энергий, приложение которым найдется, как только произойдет кристаллизация посылаемых в ответ на призыв сердца токов. Когда этот поток постоянен, огонь не только кристаллизуется — он образует купол, состоящий из сплавленных вместе пульсирующих драгоценных камней духа.</w:t>
      </w:r>
    </w:p>
    <w:p>
      <w:pPr>
        <w:pStyle w:val="Normal"/>
        <w:rPr/>
      </w:pPr>
      <w:r>
        <w:rPr/>
        <w:t>Нагнетение огня во время лечения Златой доходило до того, что светился потолок серебристым огнем, а те несколько звезд, которые сияли над головой, собрались в огненную корону. Но этот эффект был достигнут механически. А при развитом духовном теле все это приходит естественно. И дело, конечно же, не в световых феноменах, но в умении сердечной силы принимать участие в деяниях мира. Все то, что образовано сердечной силой, живет века. На магнитах духа держится сама планета. И вряд ли можно было бы удержать равновесие мира, если бы не усилия многих сердец Братства.</w:t>
      </w:r>
    </w:p>
    <w:p>
      <w:pPr>
        <w:pStyle w:val="Normal"/>
        <w:rPr/>
      </w:pPr>
      <w:r>
        <w:rPr/>
        <w:t xml:space="preserve">А в плане критики может очень пригодиться чувство юмора, не доходящее до насмешек или кощунства, но остающееся на уровне доброй присказки или шутки. Иногда это отрезвляет лучше любого выговора или прилюдного отчитывания, что совершенно недопустимо, если человек не преступил закон. Но страшнее всего пространственное осуждение или проклятия, которые практикуют правоверные евреи против своих единокровных жителей. О том, что Ицхака Рабина предали проклятию, было даже в прессе. </w:t>
      </w:r>
    </w:p>
    <w:p>
      <w:pPr>
        <w:pStyle w:val="Normal"/>
        <w:rPr/>
      </w:pPr>
      <w:r>
        <w:rPr/>
      </w:r>
    </w:p>
    <w:p>
      <w:pPr>
        <w:pStyle w:val="Normal"/>
        <w:rPr/>
      </w:pPr>
      <w:r>
        <w:rPr/>
        <w:t>3</w:t>
      </w:r>
      <w:r>
        <w:rPr>
          <w:lang w:val="en-US"/>
        </w:rPr>
        <w:t>60</w:t>
      </w:r>
      <w:r>
        <w:rPr/>
        <w:t>. Дух ищет приложения. Духу нужна реализация идей, способная превратить будничное существование тела в непрерывную его работу. Поиск предназначения и есть рефлекс духа, толкающий человечество к поиску новых и новых истин. Но в этом плане не нужно погружаться в фантастические изыскания, хотя и они хранят в себе зерна истины, облаченные и украшенные невероятностями и разного рода мишурой. Но стоит стряхнуть этот новогодний блеск, и истина, спрятанная глубоко, как золотое зерно в груде песка, отмытая от будничной глины, предстанет в своем сияющем виде.</w:t>
      </w:r>
    </w:p>
    <w:p>
      <w:pPr>
        <w:pStyle w:val="Normal"/>
        <w:rPr/>
      </w:pPr>
      <w:r>
        <w:rPr/>
      </w:r>
    </w:p>
    <w:p>
      <w:pPr>
        <w:pStyle w:val="Normal"/>
        <w:rPr/>
      </w:pPr>
      <w:r>
        <w:rPr/>
        <w:t xml:space="preserve">361. Питер весь в тумане и дожде, словно далекий от него Лондон. Слякотно и тоскливо так, что вспоминаешь Сибирь с большой теплотой и ощущением родного угла, достойного для проживания и работы. Но люди, у которых я живу, чудесные и ищущие, как приложить себя для пользы мира, а проще говоря, такие же идеалисты, как и я, но с большими возможностями, как финансовыми, так и социальными. </w:t>
      </w:r>
    </w:p>
    <w:p>
      <w:pPr>
        <w:pStyle w:val="Normal"/>
        <w:rPr/>
      </w:pPr>
      <w:r>
        <w:rPr/>
        <w:t xml:space="preserve">Рождение нового круга предугадывалось, но началось как бы совсем неожиданно. А история с шапкой, которая куда-то безвозвратно исчезла, просто не вмещается. Наверное, много дурных мыслей накопилось на ней и настало время получить новую. </w:t>
      </w:r>
    </w:p>
    <w:p>
      <w:pPr>
        <w:pStyle w:val="Normal"/>
        <w:rPr/>
      </w:pPr>
      <w:r>
        <w:rPr/>
        <w:t>Планов — громадье. Но главное — не впасть в прожектерство и остановиться на чем-то конкретном. Улучшение мира, конечно же, начинается с самых элементарных вещей, а проще говоря, с культурной среды, которая детям необходима, как воздух. Даже самые простые кружковые занятия создают единение творческих энергий. Общий поток напитывает юные души и воспитывает красотой общего устремления, в котором не бывает малых величин. Дети знают, где лучше им находиться. Дети чувствуют фальшь и истину и не терпят дежурного к ним отношения. Капли добра, проникающие в сознание, и есть те зерна, которые взрастают на драгоценной ниве. И где же еще научиться деревенским ребятишкам, если не в доме творчества?</w:t>
      </w:r>
    </w:p>
    <w:p>
      <w:pPr>
        <w:pStyle w:val="Normal"/>
        <w:rPr/>
      </w:pPr>
      <w:r>
        <w:rPr/>
      </w:r>
    </w:p>
    <w:p>
      <w:pPr>
        <w:pStyle w:val="Normal"/>
        <w:rPr/>
      </w:pPr>
      <w:r>
        <w:rPr/>
        <w:t xml:space="preserve">362. Пришел Господь к нам в виде молодости, когда красота и здоровье вливались в нас полной мерой. И мы не заметили Его. Пришел Он вновь в виде семейного счастья, жены и детей. Но это показалось нам само собой разумеющимся: ведь человек создан для счастья, как птица — для полета. И никто вновь не обратил внимания на то, что Он здесь. Но когда человека покинули близкие, жена ушла, а дети выросли и разлетелись, он остался один. И стал звать он Господа, упрекая Его в том, что не уделяет Он ему внимания и бросил его на произвол судьбы, больного и несчастного. И тогда Голос ответил: «Я всегда был рядом в счастье твоем и веселии. Я и сейчас рядом — только теперь в виде болезни, чтобы ты заметил присутствие Мое и задумался, где же Он прячется, Бог этого мира, и есть ли Он вообще?» </w:t>
      </w:r>
    </w:p>
    <w:p>
      <w:pPr>
        <w:pStyle w:val="Normal"/>
        <w:rPr/>
      </w:pPr>
      <w:r>
        <w:rPr/>
        <w:t>Когда люди испытывают боль и страдание, они особенно близки к своим небесным корням. Боль, которая заставляет слышать небесные голоса, приходит, чтобы равнодушие не заслонило жизнь нашего сердца.</w:t>
      </w:r>
    </w:p>
    <w:p>
      <w:pPr>
        <w:pStyle w:val="Normal"/>
        <w:rPr/>
      </w:pPr>
      <w:r>
        <w:rPr/>
      </w:r>
    </w:p>
    <w:p>
      <w:pPr>
        <w:pStyle w:val="Normal"/>
        <w:rPr/>
      </w:pPr>
      <w:r>
        <w:rPr>
          <w:lang w:val="en-US"/>
        </w:rPr>
        <w:t>363</w:t>
      </w:r>
      <w:r>
        <w:rPr/>
        <w:t>. Нужно прислушиваться к знакам. Нужно понять философию коммерческой медицины и не следовать советам стяжателей, которые думают не о человеке, а о заработке. Трогать центр творческой силы не следует. Думаем, найдутся средства для избавления от недуга.</w:t>
      </w:r>
    </w:p>
    <w:p>
      <w:pPr>
        <w:pStyle w:val="Normal"/>
        <w:rPr/>
      </w:pPr>
      <w:r>
        <w:rPr/>
      </w:r>
    </w:p>
    <w:p>
      <w:pPr>
        <w:pStyle w:val="Normal"/>
        <w:rPr/>
      </w:pPr>
      <w:r>
        <w:rPr/>
        <w:t>364. Стоит попасть эскулапам в руки, как они стараются поглубже заглянуть в кошелек пациента. Хотя, наверное, они хорошие специалисты и стоят того, чтобы иметь достойную зарплату. Но использование методов хирургических, конечно же, крайний случай, потому что может повлиять на творческую потенцию. Страшен не сам процесс операции, но его последствия на общий фон энергий. Наверняка, есть хорошее природное средство для этой цели. Дорогостоящее не всегда действенное. Иногда все бывает как раз наоборот.</w:t>
      </w:r>
    </w:p>
    <w:p>
      <w:pPr>
        <w:pStyle w:val="Normal"/>
        <w:rPr/>
      </w:pPr>
      <w:r>
        <w:rPr/>
        <w:t xml:space="preserve">Города бронируют проявления духа. Но в этом плане Петербург все же выгодно отличается от Москвы. Здесь пять — шесть миллионов населения и рядом Финский залив, который чистит пространство в городе. А Москва по населению гораздо больше, и вечный смог стоит над ней, так как автомобилей появилось столько, что все дворы забиты ими. </w:t>
      </w:r>
    </w:p>
    <w:p>
      <w:pPr>
        <w:pStyle w:val="Normal"/>
        <w:rPr/>
      </w:pPr>
      <w:r>
        <w:rPr/>
        <w:t>Будем надеяться на благоприятный исход всех болячек. Придется вновь обращаться к хилерам или побывать в Китае с лечебной целью. Там, говорят, лечат все болезни без оперативного вмешательства. Но поверим Злате, которая, по ее словам, запустила процесс обновления ДНК-цепочек и восстановления порванных связей. Меня она почему-то убедила, совершая свой огненный танец вокруг, в то время как дыхание работало в режиме кузнечных мехов.</w:t>
      </w:r>
    </w:p>
    <w:p>
      <w:pPr>
        <w:pStyle w:val="Normal"/>
        <w:rPr/>
      </w:pPr>
      <w:r>
        <w:rPr/>
      </w:r>
    </w:p>
    <w:p>
      <w:pPr>
        <w:pStyle w:val="Normal"/>
        <w:rPr/>
      </w:pPr>
      <w:r>
        <w:rPr/>
        <w:t xml:space="preserve">365. Образ Матери Мира как женской половины Князя Мира отображен в мировой литературе очень подробно. И это отношение явлено как два магнитных полюса. И особенно красочно и остро отображено оно в лермонтовском «Демоне», где искупление и надежда на возвращение Князя Тьмы в сонм Высших Иерархов звучит особенно пронзительно, особенно трепетно и призывно. </w:t>
      </w:r>
    </w:p>
    <w:p>
      <w:pPr>
        <w:pStyle w:val="Normal"/>
        <w:rPr/>
      </w:pPr>
      <w:r>
        <w:rPr/>
        <w:t>Ради любви Демон готов раскаяться и распроститься со своей гордыней, которою нас испытывают постоянно, включая успешных людей, и особенно тех, кто богатство посчитал средством избавления от всех своих бед. Но проблема заключается в том, что существует неустроенность души, ее жажда по высшим достижениям, по тому потенциалу, который в ней накоплен. И возникает градус тоски, потому что каждый носит в себе зерно Владыки этого мира.</w:t>
      </w:r>
    </w:p>
    <w:p>
      <w:pPr>
        <w:pStyle w:val="Normal"/>
        <w:rPr/>
      </w:pPr>
      <w:r>
        <w:rPr/>
      </w:r>
    </w:p>
    <w:p>
      <w:pPr>
        <w:pStyle w:val="Normal"/>
        <w:rPr/>
      </w:pPr>
      <w:r>
        <w:rPr/>
        <w:t>366. Питерская зима наконец-то стала зимой, а не слякотной погодой. Даже небольшой мороз создает здесь ощущение пронизывающего холода. И эта свежесть лучше влажности.</w:t>
      </w:r>
    </w:p>
    <w:p>
      <w:pPr>
        <w:pStyle w:val="Normal"/>
        <w:rPr/>
      </w:pPr>
      <w:r>
        <w:rPr/>
      </w:r>
    </w:p>
    <w:p>
      <w:pPr>
        <w:pStyle w:val="Normal"/>
        <w:rPr/>
      </w:pPr>
      <w:r>
        <w:rPr/>
        <w:t>367. Многих богатство не испортило, но дало им шанс проявить свои способности. Когда сила таланта дополняется финансовыми средствами, нужно искать кармическую причину того, что все так произошло: меценатство, благотворительность и многое-многое из того, что может сделать богатый человек, включая дома престарелых, и особенно дома инвалидов и хосписы. Нужно дать людям уйти достойно из этого мира, наставляя их перед переходом в мир иной.</w:t>
      </w:r>
    </w:p>
    <w:p>
      <w:pPr>
        <w:pStyle w:val="Normal"/>
        <w:rPr/>
      </w:pPr>
      <w:r>
        <w:rPr/>
      </w:r>
    </w:p>
    <w:p>
      <w:pPr>
        <w:pStyle w:val="Normal"/>
        <w:rPr/>
      </w:pPr>
      <w:r>
        <w:rPr/>
        <w:t xml:space="preserve">368. Дух Преподобного Отца Иоанна Кронштадтского витает над Петербургом. И его участие ощущается во всех подробностях жизненных ситуаций. </w:t>
      </w:r>
    </w:p>
    <w:p>
      <w:pPr>
        <w:pStyle w:val="Normal"/>
        <w:rPr/>
      </w:pPr>
      <w:r>
        <w:rPr/>
        <w:t xml:space="preserve">Человеческая жизнь настолько многообразна и сложна, что учесть все факторы, все мелкие элементы мироустройства очень трудно. Это все равно что посчитать количество песчинок, которые насыпаны на стекло, для того чтобы они рисовали разные узоры и картины. </w:t>
      </w:r>
    </w:p>
    <w:p>
      <w:pPr>
        <w:pStyle w:val="Normal"/>
        <w:rPr/>
      </w:pPr>
      <w:r>
        <w:rPr/>
        <w:t>То, что преподносит жизнь, не вяжется ни с каким планированием или предугадыванием событий. Любой алгоритм несказуем, потому что ингредиенты кармические в каждом случае совершенно разные. Каждая искра духа приобретает уникальный опыт существования в мирах тонком и земном. И поэтому даже лечение должно быть в каждом случае индивидуальным. Надеемся, что произойдет исправление наших физических недостатков, которые являют собой лишь отражение каких-то кармических изъянов.</w:t>
      </w:r>
    </w:p>
    <w:p>
      <w:pPr>
        <w:pStyle w:val="Normal"/>
        <w:rPr/>
      </w:pPr>
      <w:r>
        <w:rPr/>
      </w:r>
    </w:p>
    <w:p>
      <w:pPr>
        <w:pStyle w:val="Normal"/>
        <w:rPr/>
      </w:pPr>
      <w:r>
        <w:rPr/>
        <w:t xml:space="preserve">369. Мои питерские каникулы подходят к концу. Радость обретения друзей омрачают болезни. Но, может быть, Алтай поможет сейчас, как в те далекие семидесятые годы, обрести здоровье и новое звучание жизни. </w:t>
      </w:r>
    </w:p>
    <w:p>
      <w:pPr>
        <w:pStyle w:val="Normal"/>
        <w:rPr/>
      </w:pPr>
      <w:r>
        <w:rPr/>
        <w:t xml:space="preserve">Питер хорош и гораздо мягче Москвы. И люди здесь приветливее и обходительнее. Одно слово — культурная столица. Но в череде всех этих встреч, случайных и осознанных, звучит нота непрекращающегося поиска своего предназначения даже теми людьми, которые, вроде бы, стали успешными, и даже состоятельными. </w:t>
      </w:r>
    </w:p>
    <w:p>
      <w:pPr>
        <w:pStyle w:val="Normal"/>
        <w:rPr/>
      </w:pPr>
      <w:r>
        <w:rPr/>
        <w:t xml:space="preserve">А.Г.П. — крупный бизнесмен. По приглашению его жены автор и посетил Питер. Но и сам он не лишен поиска смысла жизни и, совершенно определенно, в значительной мере обладает силой воина духа. Правда, раджас силен настолько, что охранительный огонь проявлен даже в очевидности. Накопления святой жизни в нем видны невооруженным глазом. </w:t>
      </w:r>
    </w:p>
    <w:p>
      <w:pPr>
        <w:pStyle w:val="Normal"/>
        <w:rPr/>
      </w:pPr>
      <w:r>
        <w:rPr/>
        <w:t xml:space="preserve">А Лола — это египтянка, одна из дочерей фараона Эхнатона, с которой я когда-то был знаком как наставник определенных храмовых дисциплин, что, впрочем, было неотделимо от общего процесса воспитания и образования. </w:t>
      </w:r>
    </w:p>
    <w:p>
      <w:pPr>
        <w:pStyle w:val="Normal"/>
        <w:rPr/>
      </w:pPr>
      <w:r>
        <w:rPr/>
        <w:t xml:space="preserve">Был Сокарис, были Амарна и дворец Хатшепсут. Древний Египет оставил значительный след в формировании приоритетов духа. А связь с Владыкой шла от Уру и Трисмегиста, а еще раньше — от первых Богов Гипербореи, с которыми и прибыл с родины своей. Счастье от посещений ее неописуемо. </w:t>
      </w:r>
    </w:p>
    <w:p>
      <w:pPr>
        <w:pStyle w:val="Normal"/>
        <w:rPr/>
      </w:pPr>
      <w:r>
        <w:rPr/>
        <w:t>Давние друзья встретились — давние воины стана Братства. Каждому найдется дело. Каждому будет указана та часть деятельности, в которой он более всего накопил знаний и умений и стал компетентен более других.</w:t>
      </w:r>
    </w:p>
    <w:p>
      <w:pPr>
        <w:pStyle w:val="Normal"/>
        <w:rPr/>
      </w:pPr>
      <w:r>
        <w:rPr/>
      </w:r>
    </w:p>
    <w:p>
      <w:pPr>
        <w:pStyle w:val="Normal"/>
        <w:rPr/>
      </w:pPr>
      <w:r>
        <w:rPr/>
        <w:t xml:space="preserve">370. Куда б ни привела тебя судьба, везде для тебя будет кров и стол. Любой с радостью примет посланца нашего. </w:t>
      </w:r>
    </w:p>
    <w:p>
      <w:pPr>
        <w:pStyle w:val="Normal"/>
        <w:rPr/>
      </w:pPr>
      <w:r>
        <w:rPr/>
        <w:t>Рождение идеи — это лишь начало. Ее нужно постоянно подтверждать своими действиями, своим поведением и самим образом жизни: иначе все останется в области лозунгов и призывов.</w:t>
      </w:r>
    </w:p>
    <w:p>
      <w:pPr>
        <w:pStyle w:val="Normal"/>
        <w:rPr/>
      </w:pPr>
      <w:r>
        <w:rPr/>
      </w:r>
    </w:p>
    <w:p>
      <w:pPr>
        <w:pStyle w:val="Normal"/>
        <w:rPr/>
      </w:pPr>
      <w:r>
        <w:rPr/>
        <w:t>371. Любимый Преподобный Отец наш Иоанн, моли Бога о нас! Силой веры своей удерживающий якорь спасения, ты благословил на подвиг веры божьего раба Григория, пытавшегося спасти помазанника божьего. Но вражьей силой сражены были как Григорий Новых, так и Царь-Батюшка.</w:t>
      </w:r>
    </w:p>
    <w:p>
      <w:pPr>
        <w:pStyle w:val="Normal"/>
        <w:rPr/>
      </w:pPr>
      <w:r>
        <w:rPr/>
        <w:t>Отче Иоанне, освяти путь мой благодатью сердца своего! Направь и охрани души чистые, ищущие Истины Господней дыхания. Сделай души наши перстами Господа, чтобы мы творили дело Отца нашего и Пресвятой Богородицы. Отче наш, Иоанне, моли Бога о нас!</w:t>
      </w:r>
    </w:p>
    <w:p>
      <w:pPr>
        <w:pStyle w:val="Normal"/>
        <w:rPr/>
      </w:pPr>
      <w:r>
        <w:rPr/>
      </w:r>
    </w:p>
    <w:p>
      <w:pPr>
        <w:pStyle w:val="Normal"/>
        <w:rPr/>
      </w:pPr>
      <w:r>
        <w:rPr/>
        <w:t>372. Виртуальные шлемы дают почувствовать себя изнутри в любом виде. Такое электронное оборотничество может быть вредным, точно так же как и пребывание в обычном теле живого существа, когда погружение себя в тело животного или дерева оставляет генетический след. В худшем случае они могут и не отпустить из своих объятий, а человеческое тело просто умрет, потеряв связь с душой.</w:t>
      </w:r>
    </w:p>
    <w:p>
      <w:pPr>
        <w:pStyle w:val="Normal"/>
        <w:rPr/>
      </w:pPr>
      <w:r>
        <w:rPr/>
      </w:r>
    </w:p>
    <w:p>
      <w:pPr>
        <w:pStyle w:val="Normal"/>
        <w:rPr/>
      </w:pPr>
      <w:r>
        <w:rPr/>
        <w:t>373. Обращение в те формы, которые уже давно пройдены, грозит инволюцией, то есть возвращением к прошлым воплощениям, и очень давним. Уж лучше не искушать судьбу и не заниматься теми вещами, в которых некомпетентны. Шаманские, друидические практики — это отголосок черного бона, хотя, на самом деле, все это идет от традиций Белого Острова. Но стоит ли рисковать перемещением из человеческого в животное тело, когда развитое тонкое гораздо важнее, чем путешествие в птичьем обличье? Но связью со своими куранами можно пользоваться как дополнением к собственному сознанию.</w:t>
      </w:r>
    </w:p>
    <w:p>
      <w:pPr>
        <w:pStyle w:val="Normal"/>
        <w:rPr/>
      </w:pPr>
      <w:r>
        <w:rPr/>
      </w:r>
    </w:p>
    <w:p>
      <w:pPr>
        <w:pStyle w:val="Normal"/>
        <w:rPr/>
      </w:pPr>
      <w:r>
        <w:rPr/>
        <w:t xml:space="preserve">374. Связь Луны с психикой человека доказана современными учеными. Фазы Луны меняют поведение людей в силу ее влияния на кровь человечества. А кровь, как известно, вместилище души. </w:t>
      </w:r>
    </w:p>
    <w:p>
      <w:pPr>
        <w:pStyle w:val="Normal"/>
        <w:rPr/>
      </w:pPr>
      <w:r>
        <w:rPr/>
        <w:t xml:space="preserve">Нам досталась в наследство лунная власть. И влияние ее на человеческое тело гораздо обширнее, чем это кажется, несмотря на то, что внутренний мир живет солнечной жизнью, в вибрациях и токах Солнца. И это противоречие отражено в наших событиях, в поведенческой структуре. Когда дух разрывается между двумя полюсами, душа страдает неимоверно. И муки души часто намного острее физических, хотя иногда боль бывает страшнее самой смерти. Страдающие долгое время просят о кончине, но не могут дождаться ее. А в том мире даже слепые прозревают — даже те, кто рождался без глазных яблок. И часто реанимация больного человека оборачивается для него продолжением мученичества. </w:t>
      </w:r>
    </w:p>
    <w:p>
      <w:pPr>
        <w:pStyle w:val="Normal"/>
        <w:rPr/>
      </w:pPr>
      <w:r>
        <w:rPr/>
        <w:t>Все рассуждения о мозговой составляющей души не только безосновательны, но и безграмотны. Сердце явлено как храм жизни и алтарь духа. Вечное движение происходит в сердце. Именно оттуда посылаются реки жизнеобеспечения и там принимается ток вечного мига, ток возобновления непрестанных чувствований.</w:t>
      </w:r>
    </w:p>
    <w:p>
      <w:pPr>
        <w:pStyle w:val="Normal"/>
        <w:rPr/>
      </w:pPr>
      <w:r>
        <w:rPr/>
      </w:r>
    </w:p>
    <w:p>
      <w:pPr>
        <w:pStyle w:val="Normal"/>
        <w:rPr/>
      </w:pPr>
      <w:r>
        <w:rPr/>
        <w:t xml:space="preserve">375. Отсутствие сна убивает быстрее, чем голод. Без связи с Тонким Миром невозможно жить. Человек быстро стареет и теряет силы, не получая питания для своей души. Все процессы, происходящие в теле, подвергаются воздействию активной фазы времени, если тонкая, более медленная, становится недоступной. </w:t>
      </w:r>
    </w:p>
    <w:p>
      <w:pPr>
        <w:pStyle w:val="Normal"/>
        <w:rPr/>
      </w:pPr>
      <w:r>
        <w:rPr/>
        <w:t xml:space="preserve">И чем выше план сознания, тем слабее действует на существ, обитающих в нем, энергия времени. Но все же и над ними властвуют Великие Махакала и Махакали, существующие как центр истечения времени, радиация которого распространяется во все стороны вселенной. </w:t>
      </w:r>
    </w:p>
    <w:p>
      <w:pPr>
        <w:pStyle w:val="Normal"/>
        <w:rPr/>
      </w:pPr>
      <w:r>
        <w:rPr/>
        <w:t>Все подвержено воздействию мгновений, которые отсчитывают удары нашего сердца. И именно время связывает и пронизывает все миры, соединяя своими токами разные формы, мириады живых существ.</w:t>
      </w:r>
    </w:p>
    <w:p>
      <w:pPr>
        <w:pStyle w:val="Normal"/>
        <w:rPr/>
      </w:pPr>
      <w:r>
        <w:rPr/>
      </w:r>
    </w:p>
    <w:p>
      <w:pPr>
        <w:pStyle w:val="Normal"/>
        <w:rPr/>
      </w:pPr>
      <w:r>
        <w:rPr/>
        <w:t xml:space="preserve">376. Изменение сознания в дольменах связано с замыканием в их пространстве частицы Тонкого Мира, со всеми вытекающими последствиями. Феномены в дольменах определяют уровень сознания человека, тестируя накопления его души. </w:t>
      </w:r>
    </w:p>
    <w:p>
      <w:pPr>
        <w:pStyle w:val="Normal"/>
        <w:rPr/>
      </w:pPr>
      <w:r>
        <w:rPr/>
        <w:t xml:space="preserve">Хранители дольменов — духи огня, актиничи высшего разряда, или, проще говоря, плазмоиды, шаровые молнии. Такие же стражи охраняют в горах Алтая сакральные места и входы в лабиринты и храмы, построенные внутри гор, куда могут проникнуть лишь те, кто умеет преодолевать материальные преграды, или, попросту говоря, проходить через каменные толщи любых размеров. </w:t>
      </w:r>
    </w:p>
    <w:p>
      <w:pPr>
        <w:pStyle w:val="Normal"/>
        <w:rPr/>
      </w:pPr>
      <w:r>
        <w:rPr/>
        <w:t xml:space="preserve">Лаборатория Великого Венгра почти неотличима от обычной вершины. И туда не ведут ступени и тропы. Мало того, люди не могут подойти близко, даже на расстояние в двести метров, к этой скале. Придумываются разные предлоги и отговорки, но, на самом деле, силовое поле мешает подойти и останавливает туристов. </w:t>
      </w:r>
    </w:p>
    <w:p>
      <w:pPr>
        <w:pStyle w:val="Normal"/>
        <w:rPr/>
      </w:pPr>
      <w:r>
        <w:rPr/>
        <w:t xml:space="preserve">Такие оазисы и ашрамы Шамбалы разбросаны по всему земному шару. Они есть не только в горах, но в степи и пустыне, на севере и юге, на островах в океане и в глухих дебрях тайги, в воздухе и воде. Невидимые города вращаются на орбите Земли и несут охрану планеты. </w:t>
      </w:r>
    </w:p>
    <w:p>
      <w:pPr>
        <w:pStyle w:val="Normal"/>
        <w:rPr/>
      </w:pPr>
      <w:r>
        <w:rPr/>
        <w:t>А дольмены как реликты древней культуры сохранили связь с Миром Высшим. Но люди боятся их, потому что утратили ту чистоту, присутствие которой необходимо для восприятия токов мудрости, скапливающейся в этих удивительных сооружениях. В них люди дематериализовались физически, подобно Христу, достигая степени высшего знания. А форма дольменов была принесена плеядеанцами и алькорианами.</w:t>
      </w:r>
    </w:p>
    <w:p>
      <w:pPr>
        <w:pStyle w:val="Normal"/>
        <w:rPr/>
      </w:pPr>
      <w:r>
        <w:rPr/>
      </w:r>
    </w:p>
    <w:p>
      <w:pPr>
        <w:pStyle w:val="Normal"/>
        <w:rPr/>
      </w:pPr>
      <w:r>
        <w:rPr/>
        <w:t xml:space="preserve">377. Тарианцы были звеном, объединяющим весь Галактический Союз высшего человечества. Они принимали решение о заселении Земли, тщательно исследовав все возможности этой молодой планеты, ее потенциальную ценность в лаборатории огромной космической реторты. </w:t>
      </w:r>
    </w:p>
    <w:p>
      <w:pPr>
        <w:pStyle w:val="Normal"/>
        <w:rPr/>
      </w:pPr>
      <w:r>
        <w:rPr/>
        <w:t>Земная среда имела отдельную от других планет атмосферу и огромные океаны живой воды. Из воды можно было производить бесплатную электрическую энергию при помощи пирамидальных построений разной формы и отличного друг от друга наполнения и величины — от самых малых до великих кристальных образований, которые служили аккумуляторами и распределителями не только механической, но и сознательной силы, праническими ее излучателями.</w:t>
      </w:r>
    </w:p>
    <w:p>
      <w:pPr>
        <w:pStyle w:val="Normal"/>
        <w:rPr/>
      </w:pPr>
      <w:r>
        <w:rPr/>
      </w:r>
    </w:p>
    <w:p>
      <w:pPr>
        <w:pStyle w:val="Normal"/>
        <w:rPr/>
      </w:pPr>
      <w:r>
        <w:rPr>
          <w:lang w:val="en-US"/>
        </w:rPr>
        <w:t>378</w:t>
      </w:r>
      <w:r>
        <w:rPr/>
        <w:t xml:space="preserve">. Время имеет свойство утекать. И когда-нибудь заканчивается все хорошее и плохое. Срок жизни любого действия и явления приходит к концу. Вот и мне сегодня предстоит расстаться с Петербургом, пройдя клиническое обследование на высшем уровне. </w:t>
      </w:r>
    </w:p>
    <w:p>
      <w:pPr>
        <w:pStyle w:val="Normal"/>
        <w:rPr/>
      </w:pPr>
      <w:r>
        <w:rPr/>
        <w:t xml:space="preserve">Тело слабеет, но еще добрая порция жизни пребывает в нем, не оставляя болезням шанса для утверждения себя безраздельным властелином. Надо самому постараться исцелиться, благо что есть средства и лекарственные растения. Алтай богат на них. И сам он великая сила здоровья. Нужно использовать резервы этой богатейшей аптеки планеты. </w:t>
      </w:r>
    </w:p>
    <w:p>
      <w:pPr>
        <w:pStyle w:val="Normal"/>
        <w:rPr/>
      </w:pPr>
      <w:r>
        <w:rPr/>
        <w:t>Если есть болезни, то найдутся и средства, их уничтожающие. Очень полезен будет опыт такого рода. Хирургическое вмешательство допускается лишь в самых исключительных случаях, когда ничто другое уже помочь не может. Хранить целостность организма необходимо по возможности. И в этом случае содотерапия — лучшая профилактика.</w:t>
      </w:r>
    </w:p>
    <w:p>
      <w:pPr>
        <w:pStyle w:val="Normal"/>
        <w:rPr/>
      </w:pPr>
      <w:r>
        <w:rPr/>
      </w:r>
    </w:p>
    <w:p>
      <w:pPr>
        <w:pStyle w:val="Normal"/>
        <w:rPr/>
      </w:pPr>
      <w:r>
        <w:rPr/>
        <w:t>379. Возвращенье домой как на сердце бальзам. Словно вернулся в далекую беззаботную детскую пору, где была светла душа, а мир казался добрым и чистым, глядящим в упор и изучающим все извилины нашего сердца.</w:t>
      </w:r>
    </w:p>
    <w:p>
      <w:pPr>
        <w:pStyle w:val="Normal"/>
        <w:rPr/>
      </w:pPr>
      <w:r>
        <w:rPr/>
      </w:r>
    </w:p>
    <w:p>
      <w:pPr>
        <w:pStyle w:val="Normal"/>
        <w:rPr/>
      </w:pPr>
      <w:r>
        <w:rPr/>
        <w:t>380. Нужно не оставлять, а усиливать тренировку силового щита, доводя его до состояния зеркальной ауры вокруг тела. И на фоне этого необходим контроль каждого центра, органа и каждой клеточки организма, которые нужно сканировать как можно чаще, избавляясь от нежелательных вирусов. Известно, что наше тело целиком состоит из живых микроорганизмов. И большинство из них полезные. Но вредоносные сущности прячутся среди мириад внутреннего населения, мимикрируя под нужные нам образования.</w:t>
      </w:r>
    </w:p>
    <w:p>
      <w:pPr>
        <w:pStyle w:val="Normal"/>
        <w:rPr/>
      </w:pPr>
      <w:r>
        <w:rPr/>
        <w:t>Аура клиники еще долго будет преследовать. Но нужно понимать, что и такие процедуры были необходимы. А рост железы правого надпочечника скорее плюс, чем минус. И нельзя лишать себя дополнительной силы, способной проявлять творчество в таком масштабе. Без энергии гормональных центров невозможен был бы такой творческий темперамент. Выброс гормонов вызывает прилив вдохновения. И дух осуществляет задачу доверенную, для которой необходимы немалые силы. Развитой центр свадхистханы — это ведущее скопление энергий, которое совместно с вишуддхой создает атмосферу вхождения в сознание тонкое.</w:t>
      </w:r>
    </w:p>
    <w:p>
      <w:pPr>
        <w:pStyle w:val="Normal"/>
        <w:rPr/>
      </w:pPr>
      <w:r>
        <w:rPr/>
      </w:r>
    </w:p>
    <w:p>
      <w:pPr>
        <w:pStyle w:val="Normal"/>
        <w:rPr/>
      </w:pPr>
      <w:r>
        <w:rPr>
          <w:lang w:val="en-US"/>
        </w:rPr>
        <w:t>381</w:t>
      </w:r>
      <w:r>
        <w:rPr/>
        <w:t xml:space="preserve">. Нельзя выздороветь, обложившись лекарствами. А обследование показало проблемы со здоровьем, которые неминуемы в этом возрасте, учитывая интенсивность проживаемой жизни. И многие наши хворобы лишь отражение наших собственных недостатков или материализация нереализованных вожделений. </w:t>
      </w:r>
    </w:p>
    <w:p>
      <w:pPr>
        <w:pStyle w:val="Normal"/>
        <w:rPr/>
      </w:pPr>
      <w:r>
        <w:rPr/>
        <w:t xml:space="preserve">Похоже, что версия биоэнергетиков о происхождении мужских болезней вполне разумна. Ни одна мысль не проходит бесследно, а тем более устремленная в плане сексуальном. Именно здесь сосредоточены творящие силы осуществления. И даже без приворотов и колдовских манипуляций оставленные женщины мстят тем, что посылают импульсы озлобления и ярой ревности в адрес того, кто не допустил их до своего тела. А, как известно, месть отвергнутых женщин страшна. </w:t>
      </w:r>
    </w:p>
    <w:p>
      <w:pPr>
        <w:pStyle w:val="Normal"/>
        <w:rPr/>
      </w:pPr>
      <w:r>
        <w:rPr/>
        <w:t>Найдем способ справиться с недугами. В растительном мире множество способов оздоровления физиологии. Все стихии, все силы благодати мира накоплены, для того чтобы люди жили очень долго, не испытывая никаких неудобств, в случае если дух полон благих намерений. И, конечно же, бывает наоборот, когда чистая душа вбирает пространственный яд и, не справляясь с процессом его сжигания, заболевает. Лишь Великому Богу Шиве по силам испить яд мира, не нанося Себе вреда и не изменяя Своей вечной мощи.</w:t>
      </w:r>
    </w:p>
    <w:p>
      <w:pPr>
        <w:pStyle w:val="Normal"/>
        <w:rPr/>
      </w:pPr>
      <w:r>
        <w:rPr/>
      </w:r>
    </w:p>
    <w:p>
      <w:pPr>
        <w:pStyle w:val="Normal"/>
        <w:rPr/>
      </w:pPr>
      <w:r>
        <w:rPr/>
        <w:t xml:space="preserve">382. Период страны великанов целиком вытравлен из памяти народной. И разве что былины и сказки сохранили отголоски реальных событий, происходивших на нашей планете. Мифы как альтернативная история доносят до нас атмосферу древнейших пластов, когда история еще не называлась таковой, но была частью Весты или ведической культуры. </w:t>
      </w:r>
    </w:p>
    <w:p>
      <w:pPr>
        <w:pStyle w:val="Normal"/>
        <w:rPr/>
      </w:pPr>
      <w:r>
        <w:rPr/>
        <w:t xml:space="preserve">Отпечатки событий хранятся как в нас, так и в ноосфере планеты. И наша причастность к ним определена очень точно. При появлении болезненных ощущений и острой реакции возникает воспоминание прошлой жизни, где мы были не просто сторонними наблюдателями, но непосредственными участниками каких-то давних событий. </w:t>
      </w:r>
    </w:p>
    <w:p>
      <w:pPr>
        <w:pStyle w:val="Normal"/>
        <w:rPr/>
      </w:pPr>
      <w:r>
        <w:rPr/>
        <w:t>Но бывшие великаны не утратили своего могущества. При повышении земного тяготения тело уменьшилось, но сила духа осталась прежней. И внутренний потенциал человечества во многом превосходит возможности сил физических. А при освобождении тел от влияния низшей материализации сознания духовные энергии будут играть решающую роль в жизнеустроении каждого существа. И отменить процессы трансмутации невозможно, в силу того что эволюция движется вперед.</w:t>
      </w:r>
    </w:p>
    <w:p>
      <w:pPr>
        <w:pStyle w:val="Normal"/>
        <w:rPr/>
      </w:pPr>
      <w:r>
        <w:rPr/>
      </w:r>
    </w:p>
    <w:p>
      <w:pPr>
        <w:pStyle w:val="Normal"/>
        <w:rPr/>
      </w:pPr>
      <w:r>
        <w:rPr/>
        <w:t xml:space="preserve">383. Сегодня судьбоносный день для всей планеты. Если коллегия выборщиков изберет президентом Трампа, то политическая разрядка в мире станет реальной, а если выберут Клинтон, то напряжение между одной и другой половинами земного шара продолжится, доводя до безумия простых людей. В последнем случае обещание, данное Трампом, о возврате производительных мощностей в США повиснет в воздухе, а десятки миллионов людей продолжат нищенствовать, покидая пустые промышленные зоны. </w:t>
      </w:r>
    </w:p>
    <w:p>
      <w:pPr>
        <w:pStyle w:val="Normal"/>
        <w:rPr/>
      </w:pPr>
      <w:r>
        <w:rPr/>
        <w:t xml:space="preserve">На весах космической справедливости цикл Паришу непредсказуем, как и год Огненной Обезьяны. Но нужно учитывать, что, по ведическим исчислениям, наступил чертог Волка — период в 1620 лет, утверждающий правоту истинных ценностей, совести и честного отношения ко всем явлениям мира. Простота характера этого животного восполняется верностью и преданностью, которые перешли к домашним собакам, готовым погибнуть, защищая хозяина. И стоит поучиться у малых созданий такому трепетному чувству неотступного следования. </w:t>
      </w:r>
    </w:p>
    <w:p>
      <w:pPr>
        <w:pStyle w:val="Normal"/>
        <w:rPr/>
      </w:pPr>
      <w:r>
        <w:rPr/>
        <w:t xml:space="preserve">Часто люди рассуждают лишь между прочим о том, насколько нужна дисциплина души, постоянно выдвигая на первый план свободную волю, а не решение Иерархии. Но разве можно сравнить веления Высшего Разума со своими собственными, которые заужены настолько, что не видят дальше границ собственного благополучия? </w:t>
      </w:r>
    </w:p>
    <w:p>
      <w:pPr>
        <w:pStyle w:val="Normal"/>
        <w:rPr/>
      </w:pPr>
      <w:r>
        <w:rPr/>
        <w:t>Явите доверие Силам, ведущим нас к Свету.</w:t>
      </w:r>
    </w:p>
    <w:p>
      <w:pPr>
        <w:pStyle w:val="Normal"/>
        <w:rPr/>
      </w:pPr>
      <w:r>
        <w:rPr/>
      </w:r>
    </w:p>
    <w:p>
      <w:pPr>
        <w:pStyle w:val="Normal"/>
        <w:rPr/>
      </w:pPr>
      <w:r>
        <w:rPr/>
        <w:t xml:space="preserve">384. Исчерпать накопления опыта нашей души невозможно будет, если даже человек будет жить вечно. Каждый раз мысленно мы отыскиваем в Чаше нить тех обретенных знаний, которые достигались нами когда-то. И разве камень или дерево не накапливают искры мудрости, проживая свои долгие жизни, обучаясь терпению и устойчивости характера, хотя им кажется, что их воплощение никогда не закончится и они навечно останутся в объятьях минерального или растительного царства? </w:t>
      </w:r>
    </w:p>
    <w:p>
      <w:pPr>
        <w:pStyle w:val="Normal"/>
        <w:rPr/>
      </w:pPr>
      <w:r>
        <w:rPr/>
        <w:t xml:space="preserve">Каждое мгновение создает условие для высвобождения накопленных знаний. Сочетание токов времени, космоса и самой души создает резонанс с внутренней готовностью творчества выразить формулу насущную. </w:t>
      </w:r>
    </w:p>
    <w:p>
      <w:pPr>
        <w:pStyle w:val="Normal"/>
        <w:rPr/>
      </w:pPr>
      <w:r>
        <w:rPr/>
        <w:t>Для нас одиночества нет. Есть постоянное сотрудничество с бесконечным сонмом сил, стремящихся проявить себя и принести на алтарь общего труда свой светоч знания, пусть это будет даже малая искорка в общем костре напряжений. Каждое стихийное начало в состоянии духовности устремлено к эволюции. Разум стихий сливается в желании превратить мир в поле созиданий человечества. А сам человек как вершина их общего соединения выражает для них лучшую мечту, осуществление которой постоянно совершается, этап за этапом, медленно, но с неизменным ростом, точно так же как развитие человеческого плода, перед рождением которого мы замираем, надеясь, что пришел новый Спаситель Мира или представитель новой формации людей. Но ребенку, погруженному в среду материальности, трудно удержать то тонкое видение, в котором он пребывает до трех лет. Но новая поросль человечества все равно наполняет сад земной.</w:t>
      </w:r>
    </w:p>
    <w:p>
      <w:pPr>
        <w:pStyle w:val="Normal"/>
        <w:rPr/>
      </w:pPr>
      <w:r>
        <w:rPr/>
      </w:r>
    </w:p>
    <w:p>
      <w:pPr>
        <w:pStyle w:val="Normal"/>
        <w:rPr/>
      </w:pPr>
      <w:r>
        <w:rPr/>
        <w:t xml:space="preserve">385. «Ра-са» переводится как суть всего или сущность живого мира. И на этом фоне имя нашей родины, звучащее как «Рассия», отражает смысл основополагающий. Точно так же, как и «Ра-сея» — сеющая зерна Ра на земле. А в зеркальном отражении имя Солнца «Ра» звучит как «Ар», давая корень для многих понятий, в том числе и для «арийцы». Так себя называли аратаи, или пахари небесных полей, за спиной которых — создание искусственных планет и целых воздушных космических городов, чья красота и величина кажутся невероятными. Но тем не менее то, что именуется Городами Ангелов, можно назвать гигантскими сооружениями высших человеческих цивилизаций, превышающими по размерам целые планеты. Некоторые их именуют базами инопланетян. Но это, скорее, сторожевые башни Космических Братьев, охраняющих сектора определенных участков Галактики от вторжения сил сознательного хаоса. Но, как известно, не бывает управляемого хаоса. В любой удобный момент он выходит из-под контроля, следуя помыслам собственной воли. </w:t>
      </w:r>
    </w:p>
    <w:p>
      <w:pPr>
        <w:pStyle w:val="Normal"/>
        <w:rPr/>
      </w:pPr>
      <w:r>
        <w:rPr/>
      </w:r>
    </w:p>
    <w:p>
      <w:pPr>
        <w:pStyle w:val="Normal"/>
        <w:rPr/>
      </w:pPr>
      <w:r>
        <w:rPr/>
        <w:t xml:space="preserve">386. Уважение к цепи Иерархии лежит в осознании силы, удерживающей этот мир, — силы, берущей начало из необозримых высот чистоты, где лишь свет властвует, а тьма есть лишь осадок мироустроения. И не нужно путать первозданное состояние Материи, которое древние называли Хаосом, с тем сознательным злом, которое царит в мирах тамасических. И это не имеет ничего общего со стихиями, основа которых чиста и благородна, как у детей, лишь недавно пришедших на землю. Все, что входит в понимание стихийных царств, не может быть дисгармонично. Стихии бывают возмущены поведением людей, их деятельностью, не соизмеримой с законами сохранения равновесия. И более всего им ненавистны те, кто, подавляя их волю, пытается использовать силу творящих начал для своих личных целей. Преображение сознания одного человека влечет за собой изменение вокруг него и в нем всего комплекса творящих стихий. </w:t>
      </w:r>
    </w:p>
    <w:p>
      <w:pPr>
        <w:pStyle w:val="Normal"/>
        <w:rPr/>
      </w:pPr>
      <w:r>
        <w:rPr/>
        <w:t>Броня неприступности хороша. Но нужно иметь чуткие уши и зоркие глаза, без чего невозможно заметить поступь идущих событий. Путь чуткости не означает участи дрожащего осинового листа, но существа, реагирующего на все проходящие токи. Цветы вбирают росу мудрости. Цветы открываются солнцу на утренней заре, чтобы вечером вновь закрыться. Внезапные чувствования пусть вас не пугают.</w:t>
      </w:r>
    </w:p>
    <w:p>
      <w:pPr>
        <w:pStyle w:val="Normal"/>
        <w:rPr/>
      </w:pPr>
      <w:r>
        <w:rPr/>
      </w:r>
    </w:p>
    <w:p>
      <w:pPr>
        <w:pStyle w:val="Normal"/>
        <w:rPr/>
      </w:pPr>
      <w:r>
        <w:rPr/>
        <w:t xml:space="preserve">387. Можно назвать геоглифы, пиктограммы на полях и наскальные изображения альтернативной системой передачи знаний, обучение которым происходит через созерцание этих изображений. И это само по себе определяется как способ будущего получения информации, когда не нужно будет изнурять свою память, а просто открывать канал духа и получать то насущное, что необходимо для этого момента, соединяясь через символ или знак с тем генератором познания, который посылает эти лучи, в какой бы форме, теле или субстанции этот разум ни пребывал. Символы лишь хранители и посредники этого ливня познания, который льется на землю из сфер высшего человечества. </w:t>
      </w:r>
    </w:p>
    <w:p>
      <w:pPr>
        <w:pStyle w:val="Normal"/>
        <w:rPr/>
      </w:pPr>
      <w:r>
        <w:rPr/>
        <w:t>Когда словесные и числовые обозначения, необходимые лишь для передачи низшему разуму высоких истин, уходят, тогда наступает время для вибрационного принятия знаний, насыщающих ауру огнем духовности, в котором растворены все высокие накопления человеческого разума. Лишь одухотворенность способна отозваться на голос Высших Учителей. Лишь одухотворенность как замена низменным чувствованиям и инстинктивному восприятию действительности способна создавать предпосылки для эволюционирования сознания.</w:t>
      </w:r>
    </w:p>
    <w:p>
      <w:pPr>
        <w:pStyle w:val="Normal"/>
        <w:rPr/>
      </w:pPr>
      <w:r>
        <w:rPr/>
      </w:r>
    </w:p>
    <w:p>
      <w:pPr>
        <w:pStyle w:val="Normal"/>
        <w:rPr/>
      </w:pPr>
      <w:r>
        <w:rPr/>
        <w:t xml:space="preserve">388. По преданности судят о качестве ученика — по преданности и следованию за Учителем, разделяя его лишения и испытания. Иногда люди сами себя ввергают умышленно в такую полосу, как богачи, отказавшиеся от своих накоплений. С пустой сумой легче идти и не нужно тащить на себе лишний скарб. </w:t>
      </w:r>
    </w:p>
    <w:p>
      <w:pPr>
        <w:pStyle w:val="Normal"/>
        <w:rPr/>
      </w:pPr>
      <w:r>
        <w:rPr/>
        <w:t>Привычка легко передвигаться подразумевает минимальный багаж. Это накладывается и на тонкие структуры, в которых сознание существует. Земные привычки формируют реакцию Тонкого Мира. И если одни из них погружают человека вниз, в инволюцию, то другие, даже самые вредные, эволюционируют, превращаясь в наглядный процесс трансмутации, точно так же как любовь земная приводит к почитанию Высшего Женского Начала.</w:t>
      </w:r>
    </w:p>
    <w:p>
      <w:pPr>
        <w:pStyle w:val="Normal"/>
        <w:rPr/>
      </w:pPr>
      <w:r>
        <w:rPr/>
      </w:r>
    </w:p>
    <w:p>
      <w:pPr>
        <w:pStyle w:val="Normal"/>
        <w:rPr/>
      </w:pPr>
      <w:r>
        <w:rPr/>
        <w:t xml:space="preserve">389. Чувствительность к вращению токов и малейшим изменениям погоды свойственна людям, поднявшимся над туманом страстей человеческих. Расхожее мнение о том, что, чем выше поднимается дух над тщетою земною, тем он становится неуязвимее, не всегда верно. Наоборот, практикующий внутреннее преображение и претворение тамасической силы в свет Ануры утончает сознание, реагируя на малейшие ноты изменений космической силы. Но наравне с этим начинает действовать и высшее покровительство, которое мы ощущаем как вмешательство судьбы, хотя все предрасположения к удаче человек сам себе создает. </w:t>
      </w:r>
    </w:p>
    <w:p>
      <w:pPr>
        <w:pStyle w:val="Normal"/>
        <w:rPr/>
      </w:pPr>
      <w:r>
        <w:rPr/>
        <w:t>Растем, но не отрываемся от земли, превращая почву под ногами в чернозем, плодоносящий богаче, чем горные осыпи, хотя каждая культура выбирает сама для себя условия произрастания и существования. Но в жизни человека воздействие накоплений прошлых жизней играет роль той среды, в которой дух будет развивать себя сообразно земному плану. Роль почвы выполняет среда. А успех зависит от жизнеспособности и умения приспосабливаться к условиям среды. Опыт существования предполагает испытание себя в непривычных условиях.</w:t>
      </w:r>
    </w:p>
    <w:p>
      <w:pPr>
        <w:pStyle w:val="Normal"/>
        <w:rPr/>
      </w:pPr>
      <w:r>
        <w:rPr/>
      </w:r>
    </w:p>
    <w:p>
      <w:pPr>
        <w:pStyle w:val="Normal"/>
        <w:rPr/>
      </w:pPr>
      <w:r>
        <w:rPr/>
        <w:t xml:space="preserve">390. Печально, когда форма берет вверх над содержанием. И часто внешность преобладает над качествами духовности. В этом нет ничего удивительного. Ведь всегда, во все времена, встречали гостей по одежке и мало кто обращал внимание на бродяг, просящихся на ночлег, не думая о том, что именно среди них и находятся истинные хранители мудрости, не заявляющие о себе во всеуслышание. Настоящее знание любит тишину. Ведь и в читальных залах библиотек она утверждается как необходимое условие. </w:t>
      </w:r>
    </w:p>
    <w:p>
      <w:pPr>
        <w:pStyle w:val="Normal"/>
        <w:rPr/>
      </w:pPr>
      <w:r>
        <w:rPr/>
        <w:t xml:space="preserve">Бедность не порок. Бедность лишь условие для оценки собственного труда. Копейка, заработанная своим трудом, всегда весомее той, что досталась даром. Но это не наш случай, потому что мы отрабатываем все средства, нам посылаемые, сполна, даже не стремясь кого-то удивить и поразить, хотя могли бы это сделать, а наоборот, искусственно приглушая поток энергий, в которых сокрыта информация будущего. </w:t>
      </w:r>
    </w:p>
    <w:p>
      <w:pPr>
        <w:pStyle w:val="Normal"/>
        <w:rPr/>
      </w:pPr>
      <w:r>
        <w:rPr/>
        <w:t>Чрезмерное знание может навредить. И лучше остановиться на усвоении норм Живой Этики и всех форм непричинения вреда, которые в нее входят. Практиковать благородные чувства в наше жестокое время очень трудно. Когда озлобление достигает предела воображаемого, нелегко проявлять благодушие. Но все приобретенные в это время качества наиболее мощно укореняются и противостоят нападкам, как кедр, выросший в расселине гранитной скалы.</w:t>
      </w:r>
    </w:p>
    <w:p>
      <w:pPr>
        <w:pStyle w:val="Normal"/>
        <w:rPr/>
      </w:pPr>
      <w:r>
        <w:rPr/>
      </w:r>
    </w:p>
    <w:p>
      <w:pPr>
        <w:pStyle w:val="Normal"/>
        <w:rPr/>
      </w:pPr>
      <w:r>
        <w:rPr/>
        <w:t xml:space="preserve">391. Контакт со священными предметами создает вихри в ауре. И если она не готова воспринять эту энергию как необходимую или свойственную моменту, то наступит синдром диссонанса, после которого может прийти разрушение в виде заболевания или несчастного случая. То же касается и людей, которые вам не суждены. Помнишь, как три раза стоял на грани, отправляясь в путешествие с таким человеком. Это и была иллюстрация диссонанса. </w:t>
      </w:r>
    </w:p>
    <w:p>
      <w:pPr>
        <w:pStyle w:val="Normal"/>
        <w:rPr/>
      </w:pPr>
      <w:r>
        <w:rPr/>
        <w:t>Такого рода существа считают себя достойными приблизиться, но на деле не проходят испытания на элементарную порядочность, считая Живую Этику чем-то параллельным и отделенным от жизни. А Живая Этика — это основной кодекс нашего существования; если хотите, закон каждодневного общения с миром. Живая Этика — это прямой разговор Великих Учителей с человечеством, данный на языке страны, которая на две тысячи лет возглавит эволюционный процесс на планете. И если Ветхий и Новый Заветы были написаны на языке, свойственном тому народу, который царствовал в эпоху Рыб, то Евангелие, или Провозвестие, Нового Времени, Агни Йога, дано было на русском языке. И само оккультное имя Матери Агни Йоги, Урусвати, одним из значений имеет: «из племени урусов».</w:t>
      </w:r>
    </w:p>
    <w:p>
      <w:pPr>
        <w:pStyle w:val="Normal"/>
        <w:rPr/>
      </w:pPr>
      <w:r>
        <w:rPr/>
      </w:r>
    </w:p>
    <w:p>
      <w:pPr>
        <w:pStyle w:val="Normal"/>
        <w:rPr/>
      </w:pPr>
      <w:r>
        <w:rPr/>
        <w:t xml:space="preserve">392. Устремление к психической энергии, к разумному контакту с ней нашей мысли может стать соединением духа с телом. Физиология не может быть оторвана от своего высшего принципа. Материальный носитель обязан подчиняться велению высшего начала. </w:t>
      </w:r>
    </w:p>
    <w:p>
      <w:pPr>
        <w:pStyle w:val="Normal"/>
        <w:rPr/>
      </w:pPr>
      <w:r>
        <w:rPr/>
        <w:t xml:space="preserve">А происхождение болезней располагается в области разделения сфер единой жизни. Ощущение единства должно установить протекторат духовной власти в нашем внутреннем космосе. Признание единоначалия, или подчинение Высшей Иерархии, исправит все изъяны плотного тела. Главное — осознать роль первоисточника в нас самих, не отвлекаясь на второстепенные вещи. Ведь святые жили, уповая лишь на помощь Отца Небесного и на молитвенные призывы к исцелению, хотя они не просили этого и не имели привычки выпрашивать что-то для себя. Для других — да. А себя подчас забывали, хотя страдали жестоко. Преподобный Серафим Саровский, избитый разбойниками, так до конца и остался убогим и ходил согнувшимся, опираясь на топор, но никогда не жаловался и не упрекал Господа в несправедливости. А обыватели часто винят судьбу, называя ее злодейкой и не зная, от скольких бед она уберегла их, отдавая им должное за мгновенные мысли сострадания. </w:t>
      </w:r>
    </w:p>
    <w:p>
      <w:pPr>
        <w:pStyle w:val="Normal"/>
        <w:rPr/>
      </w:pPr>
      <w:r>
        <w:rPr/>
      </w:r>
    </w:p>
    <w:p>
      <w:pPr>
        <w:pStyle w:val="Normal"/>
        <w:rPr/>
      </w:pPr>
      <w:r>
        <w:rPr/>
        <w:t xml:space="preserve">393. Относя племя майя к переродившимся в местных условиях викингам, ученые не так уж далеки от истины. Мало того, одно из ушедших из Арктиды племен основало как майянское, так и государство инков, чья высокая строительная и духовная культура мало известна и почти не исследована. Но в том, что майя принесли на американскую землю высочайшую цивилизацию, сомнений нет, судя по многочисленным пирамидам и останкам великих городов. </w:t>
      </w:r>
    </w:p>
    <w:p>
      <w:pPr>
        <w:pStyle w:val="Normal"/>
        <w:rPr/>
      </w:pPr>
      <w:r>
        <w:rPr/>
        <w:t xml:space="preserve">Но потомки использовали пирамиды и храмы совсем не по назначению. И, конечно же, никогда в Золотом Веке не было кровавых жертв. Люди-Боги не нуждались в ритуалах, имея связь с Высшими Мирами и сами будучи частью их. </w:t>
      </w:r>
    </w:p>
    <w:p>
      <w:pPr>
        <w:pStyle w:val="Normal"/>
        <w:rPr/>
      </w:pPr>
      <w:r>
        <w:rPr/>
        <w:t xml:space="preserve">Белые Боги — пришельцы со звезд, великие сыны Сердца Мира — не могли посягнуть ни на чью жизнь. А позднейшие обряды вырывания живого сердца и подношения его Солнцу, конечно же, были культом магов Атлантиды, извративших поклонение Матери Мира в пользу Черной Лилит — богини безумия. </w:t>
      </w:r>
    </w:p>
    <w:p>
      <w:pPr>
        <w:pStyle w:val="Normal"/>
        <w:rPr/>
      </w:pPr>
      <w:r>
        <w:rPr/>
        <w:t>Майя были чисты, как и их предки. И они считаются древнейшим этносом на земле, основавшим государство. «Махабхарата» считала Америку подземным миром, Паталой. Уже тогда в Индии знали о том, что там живут люди.</w:t>
      </w:r>
    </w:p>
    <w:p>
      <w:pPr>
        <w:pStyle w:val="Normal"/>
        <w:rPr/>
      </w:pPr>
      <w:r>
        <w:rPr/>
      </w:r>
    </w:p>
    <w:p>
      <w:pPr>
        <w:pStyle w:val="Normal"/>
        <w:rPr/>
      </w:pPr>
      <w:r>
        <w:rPr/>
        <w:t xml:space="preserve">394. Не на чужом поле играешь. Не присваиваешь себе высшие истины, а лишь передаешь их людям, лишний раз напоминая о духовных сокровищах. Крикунов и критиков будет больше в зависимости от качества посланий. Не нужно оборачиваться на каждый собачий лай. И если кусали даже Е.П. Блаватскую и Е.И. Рерих, то нужно считать за честь такую волну мировой рекламы. Не важны популярность и известность, но куда полезнее слово духа, вовремя сказанное. </w:t>
      </w:r>
    </w:p>
    <w:p>
      <w:pPr>
        <w:pStyle w:val="Normal"/>
        <w:rPr/>
      </w:pPr>
      <w:r>
        <w:rPr/>
        <w:t xml:space="preserve">Ноша не твоя. И кармический хвост не твой. Смущение снами применялось темными издавна. А присловье: «Куда ночь — туда и сон», — сродни выражению Христа: «Тьма во тьму уйди». </w:t>
      </w:r>
    </w:p>
    <w:p>
      <w:pPr>
        <w:pStyle w:val="Normal"/>
        <w:rPr/>
      </w:pPr>
      <w:r>
        <w:rPr/>
        <w:t xml:space="preserve">Лучше медленно подниматься вверх, чем ждать вертолета, полагая, что в несколько мгновений взлетишь ввысь. Механический способ взлета лишает душу красоты многих подробностей, в которых она обретает тончайший опыт постижения жизни. </w:t>
      </w:r>
    </w:p>
    <w:p>
      <w:pPr>
        <w:pStyle w:val="Normal"/>
        <w:rPr/>
      </w:pPr>
      <w:r>
        <w:rPr/>
        <w:t>Неподвижность сродни каталепсии. И в современном мире есть силы, вводящие человечество в это состояние, для того чтобы оно не задумывалось о жизни духа, а стремилось лишь к материальному достатку, принимая участь существ, живущих под внушением идеи богатства. Но встряхивать сознание нужно постоянно: иначе, заплыв жирком благополучия, можно легко опуститься до равнодушия, забывая о тысячах и тысячах неимущих и немощных.</w:t>
      </w:r>
    </w:p>
    <w:p>
      <w:pPr>
        <w:pStyle w:val="Normal"/>
        <w:rPr/>
      </w:pPr>
      <w:r>
        <w:rPr/>
      </w:r>
    </w:p>
    <w:p>
      <w:pPr>
        <w:pStyle w:val="Normal"/>
        <w:rPr>
          <w:lang w:val="en-US"/>
        </w:rPr>
      </w:pPr>
      <w:r>
        <w:rPr/>
        <w:t xml:space="preserve">395. «Поищем в прошлом, может быть, найдем утерянные ключи». Постоянное напоминание о чем-то важном может повторяться из сновидения в сновидение, пока человек не поймет, для чего дается оно. </w:t>
      </w:r>
    </w:p>
    <w:p>
      <w:pPr>
        <w:pStyle w:val="Normal"/>
        <w:rPr/>
      </w:pPr>
      <w:r>
        <w:rPr/>
        <w:t xml:space="preserve">Сказано, что созерцательность не осуждается, но активная деятельность на благо человечества предпочтительнее, хотя и труднее. Создание образа отшельника — дело простое. Лишь бы сам, играющий эту роль, не свихнулся от одиночества. Жить в горах и быть ближе к небу прекрасно. Но для целого мира это слишком малое приложение сил, тем более что весьма немного дисциплинированных сознаний, способных достичь высокой степени посвящения на этой стезе. </w:t>
      </w:r>
    </w:p>
    <w:p>
      <w:pPr>
        <w:pStyle w:val="Normal"/>
        <w:rPr/>
      </w:pPr>
      <w:r>
        <w:rPr/>
        <w:t>Многие из духовных лидеров Индии начинали как отшельники, но в конце концов вышли к людям и стали принимать их в огромном количестве. Если взять пример Сатьи Саи Бабы, то около него всегда находилось больше миллиона человек. А в праздник дня рождения Бога Шивы, когда из его рта выходил алмазный лингам, это число возрастало до трех миллионов. И такая волна молитвенного благоговения и устремления верующих поднимала в каждой душе градус огненного почитания тех Существ, которые до сих пор осуществляют протекторат над земным человечеством. Когда сердца сливаются в едином желании усовершенствовать мир, тогда можно достичь таких явлений, как усмирение стихий и обуздание подземного огня.</w:t>
      </w:r>
    </w:p>
    <w:p>
      <w:pPr>
        <w:pStyle w:val="Normal"/>
        <w:rPr/>
      </w:pPr>
      <w:r>
        <w:rPr/>
      </w:r>
    </w:p>
    <w:p>
      <w:pPr>
        <w:pStyle w:val="Normal"/>
        <w:rPr/>
      </w:pPr>
      <w:r>
        <w:rPr/>
        <w:t xml:space="preserve">396. Навигаторы — это существа Тонкого Мира, направляющие душу человека наравне с Берегинями, рожденными для защиты души от нападений. В ведической мудрости досконально, до мельчайших подробностей, изучены пути души через рождение и смерть. И это знание родилось не здесь, но пришло вместе с космическими Навигаторами, Водителями человеческих цивилизаций, Ману манвантар и земных рас. </w:t>
      </w:r>
    </w:p>
    <w:p>
      <w:pPr>
        <w:pStyle w:val="Normal"/>
        <w:rPr/>
      </w:pPr>
      <w:r>
        <w:rPr/>
        <w:t>Само слово «манвантара» означает «воплощение Ману» и соответствует жизни Водителя народов. На рубеже четырнадцатой манвантары мы снова вспоминаем мудрость, забытую нами, а корова добродетели, наконец, выбирается из болота невежества, в которое она была погружена по самую грудь. И не понятно, кто кого вытягивает: то ли человечество прилагает все усилия к возрождению вечных этических законов, то ли эти законы, связанные с космическим стержнем мироздания, вытягивают земное человечество. Даже одно осознание необходимости стать духовно возвышенным существом уже создает величайшие изменения в космосе каждой человеческой души, которая только того и ждет, чтобы жизнь внешняя стала отражением чаяний внутреннего мира.</w:t>
      </w:r>
    </w:p>
    <w:p>
      <w:pPr>
        <w:pStyle w:val="Normal"/>
        <w:rPr/>
      </w:pPr>
      <w:r>
        <w:rPr/>
      </w:r>
    </w:p>
    <w:p>
      <w:pPr>
        <w:pStyle w:val="Normal"/>
        <w:rPr/>
      </w:pPr>
      <w:r>
        <w:rPr/>
        <w:t xml:space="preserve">397. По преданию, плита с Гроба Господня была унесена в Новгород богатырем Василием Буслаевым. На этой плите были рунические знаки и обозначения того, что под ней находится внук одного из Богов Аркторуссии, Есус Тивердиадец, потомок древнего царского рода Гипербореи. </w:t>
      </w:r>
    </w:p>
    <w:p>
      <w:pPr>
        <w:pStyle w:val="Normal"/>
        <w:rPr/>
      </w:pPr>
      <w:r>
        <w:rPr/>
        <w:t xml:space="preserve">Былины доносят до нас не небылицы, но фрагменты альтернативной истории, события которой не освещены в официальных летописях или умышленно замалчиваются. И то, что должно быть из-ведано, то и сохранено в астральных библиотеках мира. И тогда ис-тория становится из-ведой, то есть взятой из ведического хранилища мудрости, залежи которой хранятся в Индии с древнейших времен. Правда, упоминание о них приведет комитеты по лженауке в глубокий шок, близкий к каталепсии: ведь они борются за то, чтобы были забыты роль и вклад арийских народов в построение человеческой цивилизации. </w:t>
      </w:r>
    </w:p>
    <w:p>
      <w:pPr>
        <w:pStyle w:val="Normal"/>
        <w:rPr/>
      </w:pPr>
      <w:r>
        <w:rPr/>
        <w:t>Опасения по поводу того, не повлияет ли реставрация Гроба Господня на величайшее подтверждение Воскресения Господа Христа — нисхождение Благодатного Огня, — вполне обоснованны. Но если он не загорится, это будет означать конец современного мира, что случалось уже не единожды. Неужели удел одичания снова ждет человечество, как в ледниковый период и в эпоху всемирных и локальных потопов? Думается, что Иерархия нас не покинет.</w:t>
      </w:r>
    </w:p>
    <w:p>
      <w:pPr>
        <w:pStyle w:val="Normal"/>
        <w:rPr/>
      </w:pPr>
      <w:r>
        <w:rPr/>
      </w:r>
    </w:p>
    <w:p>
      <w:pPr>
        <w:pStyle w:val="Normal"/>
        <w:rPr/>
      </w:pPr>
      <w:r>
        <w:rPr/>
        <w:t>398. Может стать очевидным улучшением здоровья перемена места жительства. Но необходимость способна диктовать нам то, что приготовлено судьбой. Мы не отмахиваемся от болезней, но, следуя программе выздоровления, готовы жить даже в условиях Шри-Ланки — лишь бы была духовная к тому польза. Именно за нею мы устремляемся, тратя время на ее поиск. Не облачные дворцы собираемся возводить, но реальные построения собственной жизни.</w:t>
      </w:r>
    </w:p>
    <w:p>
      <w:pPr>
        <w:pStyle w:val="Normal"/>
        <w:rPr/>
      </w:pPr>
      <w:r>
        <w:rPr/>
      </w:r>
    </w:p>
    <w:p>
      <w:pPr>
        <w:pStyle w:val="Normal"/>
        <w:rPr/>
      </w:pPr>
      <w:r>
        <w:rPr/>
        <w:t xml:space="preserve">399. В Великий День Рождения нашего Владыки сердце преисполняется памятованием о Нем и о той Священной Обители, которая не допускает к своим границам нечистых людей и тем более отказывает им в обучении, пока душа не очистится. </w:t>
      </w:r>
    </w:p>
    <w:p>
      <w:pPr>
        <w:pStyle w:val="Normal"/>
        <w:rPr/>
      </w:pPr>
      <w:r>
        <w:rPr/>
        <w:t xml:space="preserve">Чем бы был мир без Высшего Водительства и без подвига пребывания на земле Великих Духов, Спасителей, приносящих Себя и Свою жизнь в жертву во имя спасения невежественного человечества? </w:t>
      </w:r>
    </w:p>
    <w:p>
      <w:pPr>
        <w:pStyle w:val="Normal"/>
        <w:rPr/>
      </w:pPr>
      <w:r>
        <w:rPr/>
        <w:t xml:space="preserve">Скажут: «Зачем же отдавать свои силы тем, кто неисправим?» Но Братство смотрит дальше сиюминутности, как мы, взрослые, — на безобидные проказы своих детей, зная, что когда они вырастут, то изменятся кардинальным образом. Братство видит в человечестве положительные тенденции развития, вопреки всем войнам, извращениям и слабостям. </w:t>
      </w:r>
    </w:p>
    <w:p>
      <w:pPr>
        <w:pStyle w:val="Normal"/>
        <w:rPr/>
      </w:pPr>
      <w:r>
        <w:rPr/>
        <w:t xml:space="preserve">Человеческий дух очень пластичен. И при изменении космических энергий и наступлении Новой Эпохи люди откроют в себе иные, до сих пор не проявленные качества, которые вызревают в них. Можно провести аналогию с пчелиным семейством. Пасечник весь год готовит пчел к медосбору, ухаживая за ними, подкармливая и излечивая от болезней, укрывая в теплом хранилище от холода. И все это лишь для того, чтобы они смогли за десять — четырнадцать дней собрать свой сладкий урожай. </w:t>
      </w:r>
    </w:p>
    <w:p>
      <w:pPr>
        <w:pStyle w:val="Normal"/>
        <w:rPr>
          <w:lang w:val="en-US"/>
        </w:rPr>
      </w:pPr>
      <w:r>
        <w:rPr/>
        <w:t xml:space="preserve">Создатели не напрасно трудились над человеческими телами, которые поочередно, по мере эволюционных продвижений, будут включаться. Вначале это будет уплотненный астрал, а потом наступит очередь и уплотненного ментала, когда человечество обретет способность существовать в огненных телах, возвращая себе утраченное ангельское бытие. </w:t>
      </w:r>
    </w:p>
    <w:p>
      <w:pPr>
        <w:pStyle w:val="Normal"/>
        <w:rPr/>
      </w:pPr>
      <w:r>
        <w:rPr/>
        <w:t>Замыкая великий круг, все в мире творит. И Сам любимый нами Великий Владыка когда-то пришел с высших планет, чтобы, исполнив Свою миссию, вернуться назад. Но нам думается, что все силы космической эволюции сосредоточены сейчас вокруг Земли, потому что период перехода от самых мрачных времен к свету очень сложен, а тьма пытается помешать этому, чтобы удержать планету как можно дольше под своей властью. Но крылья низшего астрала постепенно прогорают. И в просветах его уже видно новое небо, откуда свет грядущего сочится ослепительно и мощно.</w:t>
      </w:r>
    </w:p>
    <w:p>
      <w:pPr>
        <w:pStyle w:val="Normal"/>
        <w:rPr/>
      </w:pPr>
      <w:r>
        <w:rPr/>
        <w:t xml:space="preserve"> </w:t>
      </w:r>
      <w:r>
        <w:rPr/>
        <w:t xml:space="preserve">Нашему Владыке Мории, который никогда нас не оставит, преданы душой и телом. Наша любовь к Нему спасает нас. И в ней мы обретаем силу хоть малой помощи Братству. Ведь Воинство Света состоит из отдельных бойцов, каждый из которых стоит тысячи обычных воинов, ибо наделен духовным оружием. </w:t>
      </w:r>
    </w:p>
    <w:p>
      <w:pPr>
        <w:pStyle w:val="Normal"/>
        <w:rPr/>
      </w:pPr>
      <w:r>
        <w:rPr/>
        <w:t xml:space="preserve">Хвала Тебе, Отец наш и Учитель, за то, что вывел души наши из тьмы невежества, в заколдованном круге которого мы мучительно пребывали до этого! </w:t>
      </w:r>
    </w:p>
    <w:p>
      <w:pPr>
        <w:pStyle w:val="Normal"/>
        <w:rPr/>
      </w:pPr>
      <w:r>
        <w:rPr/>
        <w:t xml:space="preserve">Невозможно в одночасье стать святым, избавившись от всех некачественностей, но в том и состоит мудрость трансмутации, которая низшие энергии преобразует в совершенные — как зерна злаков, прорастая в черной земле, отдают себя во власть солнца, воздуха и дождя, их орошающего. Мощь творящих стихий создает все явления природы. </w:t>
      </w:r>
    </w:p>
    <w:p>
      <w:pPr>
        <w:pStyle w:val="Normal"/>
        <w:rPr/>
      </w:pPr>
      <w:r>
        <w:rPr/>
        <w:t xml:space="preserve">Пусть Отец наш, Великий Махатма Мория, не покинет нас, находясь в Сфере Огненного Бытия, и отзовется на зов о помощи или при обращении за советом и наставлением! </w:t>
      </w:r>
    </w:p>
    <w:p>
      <w:pPr>
        <w:pStyle w:val="Normal"/>
        <w:rPr/>
      </w:pPr>
      <w:r>
        <w:rPr/>
        <w:t xml:space="preserve">Мы любим Тебя безмерно, Господь наш, Владыка, Наставник и Учитель! Мы бесконечно преданы Тебе, с готовностью отдавая силы, время и саму жизнь беззаветному служению помыслам Твоим и самой Великой Обители, которая была основана Тобой еще около горы Меру, на Белом Континенте Севера. Знаем, что труд Твой, как и других Тружеников Света, названных Богами, не прекратится никогда, покуда Земля не подойдет вместе с человечеством к уровню буддосознания, когда самый последний человек станет светоносной сущностью, равной Тебе. </w:t>
      </w:r>
    </w:p>
    <w:p>
      <w:pPr>
        <w:pStyle w:val="Normal"/>
        <w:rPr/>
      </w:pPr>
      <w:r>
        <w:rPr/>
        <w:t>О мой Владыка, Бог и Учитель! Ты жив всегда в моем сердце, даже если вслух я не упоминаю Имени Твоего. Ты во мне всегда, как и я в Тебе. Ты — я! Я — Ты!</w:t>
      </w:r>
    </w:p>
    <w:p>
      <w:pPr>
        <w:pStyle w:val="Normal"/>
        <w:rPr/>
      </w:pPr>
      <w:r>
        <w:rPr/>
      </w:r>
    </w:p>
    <w:p>
      <w:pPr>
        <w:pStyle w:val="Normal"/>
        <w:rPr/>
      </w:pPr>
      <w:r>
        <w:rPr>
          <w:lang w:val="en-US"/>
        </w:rPr>
        <w:t>400</w:t>
      </w:r>
      <w:r>
        <w:rPr/>
        <w:t xml:space="preserve">. Исторгайте из себя лучшее. Тьмы и так предостаточно. Изыскания в области высоких чувствований более всего приближают к Духовному Миру. Хотя до духоразумения далеко, нужно понимать, что зерна его рассыпаны в каждом дне нашей жизни, в каждом мгновении работы нашей мысли, опыт которой оставляет в ауре невидимые следы. Поэтому мыслите чисто, с любовью к людям и планете как месту нашего обитания в этом существовании. </w:t>
      </w:r>
    </w:p>
    <w:p>
      <w:pPr>
        <w:pStyle w:val="Normal"/>
        <w:rPr/>
      </w:pPr>
      <w:r>
        <w:rPr/>
        <w:t>Есть много причин быть недовольными. Но культивируйте взгляд на мир глазом добрым и видение даже в самом темном углу присутствия света. Как без воды нельзя было бы удержать землю в целостности — иначе бы она превратилась в облако пыли, — так и без света не родилось бы в мире ничего живого. Сама судьба призывает исторгать в мир мысли блага, насыщая пространство атмосферой Новой Эпохи.</w:t>
      </w:r>
    </w:p>
    <w:p>
      <w:pPr>
        <w:pStyle w:val="Normal"/>
        <w:rPr/>
      </w:pPr>
      <w:r>
        <w:rPr/>
      </w:r>
    </w:p>
    <w:p>
      <w:pPr>
        <w:pStyle w:val="Normal"/>
        <w:rPr/>
      </w:pPr>
      <w:r>
        <w:rPr/>
        <w:t xml:space="preserve">401. Драконья болезнь одолевает многих, но не всех. Припадки человеческого стяжания только усиливаются от увеличения сокровищ. Золото обретает такую власть над людьми, что не дает их воле действовать разумно. И вместо того чтобы быть использованными по назначению, финансы просто тают, съедаемые инфляционными процессами. </w:t>
      </w:r>
    </w:p>
    <w:p>
      <w:pPr>
        <w:pStyle w:val="Normal"/>
        <w:rPr/>
      </w:pPr>
      <w:r>
        <w:rPr/>
        <w:t xml:space="preserve">Даже золотую скалу точит вихрь кризисных ситуаций. Но парадокс в том, что золото не пропадает и никуда не уходит — разве что на дальние звезды, где из него делают лекарство бессмертия. Но в плане обращения в земном круге и как средство финансовой стабильности оно незыблемо. Но высшему человечеству известно о других свойствах драгоценностей, которые на земле имеют лишь низшую шкалу применения. </w:t>
      </w:r>
    </w:p>
    <w:p>
      <w:pPr>
        <w:pStyle w:val="Normal"/>
        <w:rPr/>
      </w:pPr>
      <w:r>
        <w:rPr/>
        <w:t xml:space="preserve">Жадность не исправит психических отклонений, а только усугубит их. Все подвижники в бедности пребывали по той причине, что богатство оказывало на них удручающее влияние. Из современной истории мы можем вспомнить купца Муравьева, который был очень успешным предпринимателем, но в какой-то момент стал тяготиться своим состоянием и почти все средства передал церкви, постригся в монахи и стал старцем Серафимом Вырицким, достигнув степени Преподобного, то есть подобного Ангелу. </w:t>
      </w:r>
    </w:p>
    <w:p>
      <w:pPr>
        <w:pStyle w:val="Normal"/>
        <w:rPr/>
      </w:pPr>
      <w:r>
        <w:rPr/>
        <w:t>Но люди, не подверженные драконьей болезни, совсем не ощущают власти денег. Они легко распоряжаются ими и оказывают такую помощь, которая бедным людям кажется безумием, в силу того что крестьяне не привыкли распылять даже малые деньги, в которых они всегда испытывают недостаток, имея в наличии почти все, что их может прокормить. А по кержацкой этике гость вначале должен чем-то помочь, прежде чем его посадят за стол, хотя многие отзывчивы на чужую боль и без того легко помогают, чем могут.</w:t>
      </w:r>
    </w:p>
    <w:p>
      <w:pPr>
        <w:pStyle w:val="Normal"/>
        <w:rPr/>
      </w:pPr>
      <w:r>
        <w:rPr/>
      </w:r>
    </w:p>
    <w:p>
      <w:pPr>
        <w:pStyle w:val="Normal"/>
        <w:rPr/>
      </w:pPr>
      <w:r>
        <w:rPr/>
        <w:t xml:space="preserve">402. Ни хорошие, ни плохие дела здесь не гибнут. Они лишь созревают в саду земного существования. И никто до времени не в силах исправить их срок истечения. </w:t>
      </w:r>
    </w:p>
    <w:p>
      <w:pPr>
        <w:pStyle w:val="Normal"/>
        <w:rPr/>
      </w:pPr>
      <w:r>
        <w:rPr/>
        <w:t xml:space="preserve">У Судьбы-Матери не проси награды или пощады. Сама она видит и знает, к какому времени приложить дар свой. И не станет ли он проклятием для того, кто не готов обладать таким сокровищем, если люди даже не в состоянии удержать себя от стяжания, дрожь вызывающего? Королей воспитывают, для того чтобы не теряли они головы от казны золотой, чтоб не тратили попусту сокровище, народу принадлежащее, а в тишине мудрости совет держали со святыми людьми, дабы не впасть в невежество. </w:t>
      </w:r>
    </w:p>
    <w:p>
      <w:pPr>
        <w:pStyle w:val="Normal"/>
        <w:rPr/>
      </w:pPr>
      <w:r>
        <w:rPr/>
        <w:t xml:space="preserve">Благие дела требуют благородного участия. И кто как не сострадательное сердце поможет в этом? Не велика мудрость раздавать деньги налево и направо. Нужно с пользой следовать принципам милосердия. </w:t>
      </w:r>
    </w:p>
    <w:p>
      <w:pPr>
        <w:pStyle w:val="Normal"/>
        <w:rPr/>
      </w:pPr>
      <w:r>
        <w:rPr/>
        <w:t>Кто исправит дурное намерение или неумение преподавать? Никакие мониторы или новомодные приспособления не дадут любознательности или расширения сознания. Ведь деградация человечества достигла такой степени, что даже объем головного мозга уменьшается. Конечно, это не всегда показатель интеллекта, но все же его размеры тоже имеют значение в этом мире.</w:t>
      </w:r>
    </w:p>
    <w:p>
      <w:pPr>
        <w:pStyle w:val="Normal"/>
        <w:rPr/>
      </w:pPr>
      <w:r>
        <w:rPr/>
      </w:r>
    </w:p>
    <w:p>
      <w:pPr>
        <w:pStyle w:val="Normal"/>
        <w:rPr/>
      </w:pPr>
      <w:r>
        <w:rPr/>
        <w:t xml:space="preserve">403. Как за старым седлом ходит его бывший хозяин, так и за писателем постоянно следуют персонажи его произведений, которые пытаются влиять на судьбу их создателя. Когда тема не отпускает, можно говорить об одержании персонажем. Так же у актеров роли, которые они исполняли, проникают в живую частную жизнь. Нужно весьма отстраненно и умело пользоваться талантом и всегда организовывать персонаж, воюющий за автора. Отождествление с героем не всегда полезно, если только это не ипостась высочайшего уровня, способная поменять саму сущность писателя. </w:t>
      </w:r>
    </w:p>
    <w:p>
      <w:pPr>
        <w:pStyle w:val="Normal"/>
        <w:rPr/>
      </w:pPr>
      <w:r>
        <w:rPr/>
        <w:t xml:space="preserve">Опасайтесь медиумизма в творчестве. Духи, созданные вами, могут захватить душу. И даже если это не случится, то мучение от нахлынувших переживаний может стать ярче самой жизни. </w:t>
      </w:r>
    </w:p>
    <w:p>
      <w:pPr>
        <w:pStyle w:val="Normal"/>
        <w:rPr/>
      </w:pPr>
      <w:r>
        <w:rPr/>
        <w:t>Оживляя чью-то судьбу, может быть существовавшую или существующую в реальности, нужно не забывать о собственном развитии. Ведь духовная прогрессия может затормозиться, застряв на описании вымышленных событий. Опасности можно избежать, углубляясь в духовные темы. Здесь существует лишь момент изучения своей и чужой природы, связанной с плодами саморазвития.</w:t>
      </w:r>
    </w:p>
    <w:p>
      <w:pPr>
        <w:pStyle w:val="Normal"/>
        <w:rPr/>
      </w:pPr>
      <w:r>
        <w:rPr/>
      </w:r>
    </w:p>
    <w:p>
      <w:pPr>
        <w:pStyle w:val="Normal"/>
        <w:rPr/>
      </w:pPr>
      <w:r>
        <w:rPr/>
        <w:t xml:space="preserve">404. Страшнее всего привыкнуть к войне, когда у людей пропадает осторожность, а шальные пули свистят в пространстве. Кровь Донбасса и Луганщины никого не останавливает. И, как всегда водится на войне, больше всего гибнет мирное население. И это говорит о том, что все войны направлены на его уничтожение. </w:t>
      </w:r>
    </w:p>
    <w:p>
      <w:pPr>
        <w:pStyle w:val="Normal"/>
        <w:rPr/>
      </w:pPr>
      <w:r>
        <w:rPr/>
        <w:t>Россия претерпела столько в своих существованиях — будь она империей, союзом или братством многих государств. Жертва ее велика настолько, что ни один из историков не возьмется сосчитать ее сыновей и дочерей, невинно убиенных на полях мировых битв. Но тот, кто к нам с мечом придет, от него и погибнет. Чужой земли нам не надо, но и своей не отдадим ни пяди.</w:t>
      </w:r>
    </w:p>
    <w:p>
      <w:pPr>
        <w:pStyle w:val="Normal"/>
        <w:rPr/>
      </w:pPr>
      <w:r>
        <w:rPr/>
      </w:r>
    </w:p>
    <w:p>
      <w:pPr>
        <w:pStyle w:val="Normal"/>
        <w:rPr/>
      </w:pPr>
      <w:r>
        <w:rPr/>
        <w:t>40</w:t>
      </w:r>
      <w:r>
        <w:rPr>
          <w:lang w:val="en-US"/>
        </w:rPr>
        <w:t>5</w:t>
      </w:r>
      <w:r>
        <w:rPr/>
        <w:t xml:space="preserve">. Господь мой! Очисти душу мою и не дай искушениям проникнуть в разум мой, чувства и тело! Кроме Тебя, кто мне поможет? Не веря во врача небесного, зачем идти к земному целителю, ибо сами мы отталкиваем помощь высшую и руку исцеляющую? </w:t>
      </w:r>
    </w:p>
    <w:p>
      <w:pPr>
        <w:pStyle w:val="Normal"/>
        <w:rPr/>
      </w:pPr>
      <w:r>
        <w:rPr/>
        <w:t xml:space="preserve">Жалуемся на несправедливость — но кто, кроме нас, виновен в наших болезнях и кто, кроме нас, гордыней своей наносит себе больше вреда, чем мы сами? </w:t>
      </w:r>
    </w:p>
    <w:p>
      <w:pPr>
        <w:pStyle w:val="Normal"/>
        <w:rPr/>
      </w:pPr>
      <w:r>
        <w:rPr/>
        <w:t xml:space="preserve">Ты есть Свет и Тайна! Ты есть Защита наша! И пусть Дух Твой поселится в нашей плоти, очистив ее и создав в ней Храм Святой! Мыслью чистой озари сердце и позволь говорить с Тобой и слышать Тебя, понимая малейшие оттенки Твоего голоса! </w:t>
      </w:r>
    </w:p>
    <w:p>
      <w:pPr>
        <w:pStyle w:val="Normal"/>
        <w:rPr/>
      </w:pPr>
      <w:r>
        <w:rPr/>
        <w:t xml:space="preserve">Нищи мы и малы. Но в нищенстве своем духовном готовы, отказавшись от всех прелестей мира, принять Слово Твое как мудрость, веру и лекарство. </w:t>
      </w:r>
    </w:p>
    <w:p>
      <w:pPr>
        <w:pStyle w:val="Normal"/>
        <w:rPr/>
      </w:pPr>
      <w:r>
        <w:rPr/>
        <w:t xml:space="preserve">Создай, Господи, смирение и покой душе моей и в отчаянии моем услышь любовь к Тебе, ибо Тобой живем, в Тебе существуем, обретая новое знание, что каждое мгновение искрами огня входит в нас! </w:t>
      </w:r>
    </w:p>
    <w:p>
      <w:pPr>
        <w:pStyle w:val="Normal"/>
        <w:rPr/>
      </w:pPr>
      <w:r>
        <w:rPr/>
        <w:t xml:space="preserve">Нет ничего превыше власти Твоей! И в глубине Души Своей сделай меня светлым, чистым и любящим людей! Хотя бы частью Твоей любви к людям одари разум мой и сердце, ибо любовь Твоя есть защита от всех бед наших; ибо любовь Твоя — щит крепкий и меч разящий; ибо, прикоснувшись к лучу истины как к молнии грозной, любой недруг поражен будет! Но лучше пусть будет так, чтобы никто не был поражен, но оставался бы в невредимости лучших покровов судьбы. </w:t>
      </w:r>
    </w:p>
    <w:p>
      <w:pPr>
        <w:pStyle w:val="Normal"/>
        <w:rPr/>
      </w:pPr>
      <w:r>
        <w:rPr/>
        <w:t xml:space="preserve">Ты — Господь мой, Упование и Сила, Учитель и Хранитель! Ты — Свет жизни моей и Друг мой Огненный, созданный из лучей Живого Солнца! Озари мрак души моей! Зажги вечную лампаду вечного познания и избавь от гордыни, раболепия и стяжания, чтобы не приписывал я в самомнении своем все Твои дела, творимые через меня, себе! Я перст Твой, удерживающий перо познания. Не оставь Твоего сына без наставлений Своих, ибо если их не будет, то я умру в тоске! Пусть сердце всегда слышит Небеса! Хвала Тебе, Владыка Мира! </w:t>
      </w:r>
    </w:p>
    <w:p>
      <w:pPr>
        <w:pStyle w:val="Normal"/>
        <w:rPr/>
      </w:pPr>
      <w:r>
        <w:rPr/>
      </w:r>
    </w:p>
    <w:p>
      <w:pPr>
        <w:pStyle w:val="Normal"/>
        <w:rPr/>
      </w:pPr>
      <w:r>
        <w:rPr/>
        <w:t xml:space="preserve">406. Наставляйте не людей, но себя. И для себя принимайте указания. И лишь потом, когда напитаетесь чистотой ангельской, не нужно будет что-то заявлять или поучать кого-то, а сама Сила Божья будет говорить через вас излучением вашего огня любви. Достигните той степени его, когда станет он непереносимым для тьмы и она не сможет не то что принести вам вред, но даже приблизиться. </w:t>
      </w:r>
    </w:p>
    <w:p>
      <w:pPr>
        <w:pStyle w:val="Normal"/>
        <w:rPr/>
      </w:pPr>
      <w:r>
        <w:rPr/>
        <w:t xml:space="preserve">Великая Анура — дух солнечной мощи — станет сама на страже вашей жизни, лишь бы вы сами не допустили мыслей недостойных, которые являют собой провод для проникновения сил зла. Напрягайте любовь свою, куйте доспех сердца своего — и станете неуязвимы для недоброжелателей. Вера ваша высшая есть любовь к существам этого мира. Можно пожалеть и тех, кто попал в тенета зависимостей и влияний разного рода. </w:t>
      </w:r>
    </w:p>
    <w:p>
      <w:pPr>
        <w:pStyle w:val="Normal"/>
        <w:rPr/>
      </w:pPr>
      <w:r>
        <w:rPr/>
        <w:t xml:space="preserve">Пусть лучше над вами сияет Звезда Иерарха, чем тащится хвост предрассудков. Оставьте ношу, что вы несете. Там множество ненужных вещей, которые лишь отягчают ваше пребывание здесь. Возьмите с собой лишь чистую Чашу накоплений, в светоносности своей приблизившись к своим Ангелам-Хранителям. Пусть ваши Берегини вас не оставят в одиночестве. </w:t>
      </w:r>
    </w:p>
    <w:p>
      <w:pPr>
        <w:pStyle w:val="Normal"/>
        <w:rPr/>
      </w:pPr>
      <w:r>
        <w:rPr/>
        <w:t xml:space="preserve">Чем дальше уходим по тропе жизни, тем отчетливее и острее переживаем свои недостойные поступки. Больно и стыдно, горько и обидно за неразумие свое и за то, что поддались голосу невежества и часть своей силы потратили на искушения. Но, может быть, припадки совести и дают сгореть в нас тому, что мы сделали в дни неразумия своего. А теперь мы познаем опыт покаяния, испытав который, придем к искуплению грехов наших, чья грязь и тяжесть не дают нашим крыльям подниматься легко и высоко, как в дни юности и в детстве, когда душа не была обременена заботами и не связана была путами этого мира, а счастье не было омрачено заботами о хлебе насущном. Да и много ли надо было нам тогда, скромным в желаниях и бесхитростным в мечтах? </w:t>
      </w:r>
    </w:p>
    <w:p>
      <w:pPr>
        <w:pStyle w:val="Normal"/>
        <w:rPr/>
      </w:pPr>
      <w:r>
        <w:rPr/>
        <w:t>Картины детства иногда так ярко переносят нас туда, что кажется, что время открывает свои скрытые затворы или маленькие калитки для проникновения назад для каких-то целей, для извлечения скрытого смысла, зачатки которого зарождались давным-давно. И словно времени нет и не было того урагана мгновений, того ветра мыслей, который пронесся по земле, забирая с собой как наши годы, так и силы, отдав взамен мудрость и смирение. Платим за их обретение золотом своего сердца и серебром седины, воспринимая одиночество как сокровище, которое собирали и искали долгое время в наших земных странствиях.</w:t>
      </w:r>
    </w:p>
    <w:p>
      <w:pPr>
        <w:pStyle w:val="Normal"/>
        <w:rPr/>
      </w:pPr>
      <w:r>
        <w:rPr/>
      </w:r>
    </w:p>
    <w:p>
      <w:pPr>
        <w:pStyle w:val="Normal"/>
        <w:rPr/>
      </w:pPr>
      <w:r>
        <w:rPr/>
        <w:t xml:space="preserve">407. Здесь не слышна суматоха дней, шум елочных базаров и общая праздничная чехарда. Для нас праздник — погружение в стихию труда, в ее завораживающее вращение мыслей и слов, где тебе подвластны персонажи, выдуманные тобой или реально существующие, которых ты наделил другими качествами и совсем отличной от настоящей жизни расторопностью и смекалкой. </w:t>
      </w:r>
    </w:p>
    <w:p>
      <w:pPr>
        <w:pStyle w:val="Normal"/>
        <w:rPr/>
      </w:pPr>
      <w:r>
        <w:rPr/>
        <w:t xml:space="preserve">В плане извлечения ситуаций из Хроники Акаши — а именно это и происходит — писателей можно сравнить с творцами миров: разве что масштабы чуть меньше, а события помельче. Но общий принцип моделирования очень похож на четко отлаженный кармический механизм, когда едва заметная причина порождает случаи, сочетание которых образует события судьбоносные. </w:t>
      </w:r>
    </w:p>
    <w:p>
      <w:pPr>
        <w:pStyle w:val="Normal"/>
        <w:rPr/>
      </w:pPr>
      <w:r>
        <w:rPr/>
        <w:t>И не бывает случайностей у великой Силы Судьбы. Ее действия безошибочны и настолько верны, что часто действует принцип: «Клин клином вышибается». Два врага уничтожают друг друга в борьбе за влияние на того, кому они оба неприлично завидуют, производя реакцию взаимного удаления. Чем не химическая реакция? И вообще в жизни человечества действуют законы всех наук: иначе бы этих наук не было и в помине. Но предугадать все неожиданности и коллизии не сможет даже самый точный прогноз. Все равно будут погрешности и непредсказуемости.</w:t>
      </w:r>
    </w:p>
    <w:p>
      <w:pPr>
        <w:pStyle w:val="Normal"/>
        <w:rPr/>
      </w:pPr>
      <w:r>
        <w:rPr/>
      </w:r>
    </w:p>
    <w:p>
      <w:pPr>
        <w:pStyle w:val="Normal"/>
        <w:rPr/>
      </w:pPr>
      <w:r>
        <w:rPr/>
        <w:t xml:space="preserve">408. Не спешите учительствовать, собирая залы публики, среди которой столько взаимоуничтожающих излучений. Не ждите успеха в медитации там, где жажда постичь себя нового забита самомнением и роем мыслей о собственном продвижении, а не о благе тех людей, которые даже стесняются заявить о своих проблемах и нужде. </w:t>
      </w:r>
    </w:p>
    <w:p>
      <w:pPr>
        <w:pStyle w:val="Normal"/>
        <w:rPr/>
      </w:pPr>
      <w:r>
        <w:rPr/>
        <w:t>Согласованные сердца могут сделать очень много. Но для этого нужно иметь такое слияние сознаний, которое зиждется не на лести или получении выгод друг от друга, а только на сердечном магнетизме. Анура находит таких людей, которые были вместе многие жизни, напрягая усилия в направлении к одной благородной цели. И если есть основа, или коренная струна, нить предназначения, то вокруг нее обязательно вплетутся другие нити, со своими знаниями и накоплениями. Каждый в отдельности накапливает сокровище одиночества — но лишь для того, чтобы принести его на алтарь общего блага.</w:t>
      </w:r>
    </w:p>
    <w:p>
      <w:pPr>
        <w:pStyle w:val="Normal"/>
        <w:rPr/>
      </w:pPr>
      <w:r>
        <w:rPr/>
      </w:r>
    </w:p>
    <w:p>
      <w:pPr>
        <w:pStyle w:val="Normal"/>
        <w:rPr/>
      </w:pPr>
      <w:r>
        <w:rPr/>
        <w:t xml:space="preserve">409. Можно ли найти в себе лучшее, если его там нет? Сомневаемся. Все догадки и обвинения в выдумках и фантазиях не стоят ничего, потому что нельзя выдумать доброе отношение к людям, сочувствие и сострадание; нельзя казаться щедрым, а быть жадным. В любом случае наши программы не обман народа и не метод по отъему у людей денег, но желание помочь людям, и особенно детям, адаптироваться в среде будущей жизни. </w:t>
      </w:r>
    </w:p>
    <w:p>
      <w:pPr>
        <w:pStyle w:val="Normal"/>
        <w:rPr/>
      </w:pPr>
      <w:r>
        <w:rPr/>
        <w:t xml:space="preserve">Пожилые и многие взрослые трудились всю жизнь, но разуверились в справедливости, полагая, что жизнь их кончена. Но дети — наше будущее. И им нужно уделять особое внимание и заботу. И дело не только в устроении праздников и раздаче подарков. Каждому ребенку нужна забота и добрый взгляд, способный за робкими попытками приложить себя увидеть тенденцию прошлых накоплений и поощрить продолжение их развития. </w:t>
      </w:r>
    </w:p>
    <w:p>
      <w:pPr>
        <w:pStyle w:val="Normal"/>
        <w:rPr/>
      </w:pPr>
      <w:r>
        <w:rPr/>
        <w:t>В крестьянские семьи приходят непростые души. И чаще всего это многие из тех, кто когда-то пресытился благами мира и решил испытать ношу трудовой жизни, зарабатывая честно свой хлеб. Просматривая качества будущих родителей, души находят в них что-то такое, чего под грудой пороков и недостатков не увидеть, как жемчужное зерно — в навозной куче. Иногда ради одного качества родителей души приходят к ним в семью. Но карма и здесь играет первостепенную роль.</w:t>
      </w:r>
    </w:p>
    <w:p>
      <w:pPr>
        <w:pStyle w:val="Normal"/>
        <w:rPr/>
      </w:pPr>
      <w:r>
        <w:rPr/>
      </w:r>
    </w:p>
    <w:p>
      <w:pPr>
        <w:pStyle w:val="Normal"/>
        <w:rPr/>
      </w:pPr>
      <w:r>
        <w:rPr/>
        <w:t xml:space="preserve">410. Имейте все, но ни к чему не привязывайтесь, осознавая, что земные блага лишь для этой жизни пригодны и что с собой в Мир Тонкий не взять ни шикарные апартаменты, ни солидный денежный счет, ни влияние и связи. Как сказано в писании: «Нагими мы родились, нагими мы и умрем». И кто понимает эту истину, тот до конца спешит избавить себя от кармического груза, зная о вреде стяжания и жадности. Когда все это уйдет, тогда пропадут гнев и похоть, а жизнь повернется к нам такой неожиданной стороной, о которой мы и не подозревали. </w:t>
      </w:r>
    </w:p>
    <w:p>
      <w:pPr>
        <w:pStyle w:val="Normal"/>
        <w:rPr/>
      </w:pPr>
      <w:r>
        <w:rPr/>
        <w:t xml:space="preserve">За свою жизнь человек исчерпывает очень малую толику своих возможностей и способностей. Очень редко рождаются люди универсальные, применяющие все стороны своих талантов и одинаково успешные как в научных изысканиях, так и в культурно-художественной сфере. Один пример Михайлы Ломоносова чего только стоит. А сколько таких самородков хранит земля русская! И история изобретений в России, которые чиновники не давали запатентовать, известна. Они были украдены, запатентованы за границей и применены по назначению, в отличие от неповоротливости наших академических властей. И упущенный эффект от внедрения не вернуть. </w:t>
      </w:r>
    </w:p>
    <w:p>
      <w:pPr>
        <w:pStyle w:val="Normal"/>
        <w:rPr/>
      </w:pPr>
      <w:r>
        <w:rPr/>
      </w:r>
    </w:p>
    <w:p>
      <w:pPr>
        <w:pStyle w:val="Normal"/>
        <w:rPr/>
      </w:pPr>
      <w:r>
        <w:rPr/>
        <w:t xml:space="preserve">411. Заболеть через общение в интернете — вполне реальная ситуация, учитывая тот факт, что волновая передача ДНК доказана учеными практически. Если передается зачаток жизни, то это может быть как позитивным, так и негативным. А в информационном поле вращается множество гнилых облаков, которые сами способны порождать болезни, не ведомые миру. Электронный вирус проникает в человеческую нервную систему, и уже оттуда идет разрушение самого человека. </w:t>
      </w:r>
    </w:p>
    <w:p>
      <w:pPr>
        <w:pStyle w:val="Normal"/>
        <w:rPr/>
      </w:pPr>
      <w:r>
        <w:rPr/>
        <w:t>Интернет-зависимости при пристальном рассмотрении могут доказать обоснованность вышеупомянутых воззрений. То, что заставляет сутками просиживать за игрой геймеров, может оказаться вполне физическим образованием, внедренным извне или образованным самим человеком. Природа одержания до сих пор не раскрыта медициной, как и весь механизм воздействия и исцеления. Считать, что причиной всему являются материальные вещи, было бы неправильно, потому что, не углубляясь в суть предмета, нельзя доказать его связь с существами низшего плана, которые питаются силой тех, чье внимание отвлечено на сторонние обстоятельства. Новые формы зависимости активно растут и развиваются сообразно ажиотажу среди людей.</w:t>
      </w:r>
    </w:p>
    <w:p>
      <w:pPr>
        <w:pStyle w:val="Normal"/>
        <w:rPr/>
      </w:pPr>
      <w:r>
        <w:rPr/>
      </w:r>
    </w:p>
    <w:p>
      <w:pPr>
        <w:pStyle w:val="Normal"/>
        <w:rPr/>
      </w:pPr>
      <w:r>
        <w:rPr/>
        <w:t xml:space="preserve">412. Гибель каждой души — это трагедия для человечества, и тем более когда одномоментно погибают девяносто два человека, составляющие цвет главного военного ансамбля имени Александрова. Гибель стольких талантливых людей приводит в ужас. Но, помимо всего, жаль все тех, кто был молодым и только начинал карьеру артистов и журналистов и умер на взлете своих талантов. </w:t>
      </w:r>
    </w:p>
    <w:p>
      <w:pPr>
        <w:pStyle w:val="Normal"/>
        <w:rPr/>
      </w:pPr>
      <w:r>
        <w:rPr/>
        <w:t xml:space="preserve">А Алеппо уже никогда не услышит песен в их исполнении и не увидит молодые и красивые лица этой огромной агитбригады. Они летели на фронт. И глумление над их гибелью, ставшее нормой для Запада, не спасет от бездушия тех, кто устанавливает правила игры в Европе. </w:t>
      </w:r>
    </w:p>
    <w:p>
      <w:pPr>
        <w:pStyle w:val="Normal"/>
        <w:rPr/>
      </w:pPr>
      <w:r>
        <w:rPr/>
        <w:t>Вечная память вам, светлые души!</w:t>
      </w:r>
    </w:p>
    <w:p>
      <w:pPr>
        <w:pStyle w:val="Normal"/>
        <w:rPr/>
      </w:pPr>
      <w:r>
        <w:rPr/>
      </w:r>
    </w:p>
    <w:p>
      <w:pPr>
        <w:pStyle w:val="Normal"/>
        <w:rPr/>
      </w:pPr>
      <w:r>
        <w:rPr/>
        <w:t xml:space="preserve">413. В оборотничестве не было переселения души то в одну, то в другую форму, как во времена перед воплощением астральных существ в плотные тела, которые описаны в мифах как игра в прятки. Душа входила в камень, в куски льда, облако или дерево, становилась невидимой и тут же возвращалась назад, зная, что пребывание в них приносит не простые изменения, а зависимость от той формы, в которой пребывала. Но многие сны с погружением или проживанием себя в теле животного, птицы или дерева связаны с памятью древних воплощений. </w:t>
      </w:r>
    </w:p>
    <w:p>
      <w:pPr>
        <w:pStyle w:val="Normal"/>
        <w:rPr/>
      </w:pPr>
      <w:r>
        <w:rPr/>
        <w:t xml:space="preserve">Но у сильных шаманов как последователей белого или черного бона прижизненно определены существа, воплощающие часть их собственной силы как в животном царстве: в виде зверя, птицы, рыбы или кита, — так и в минеральном и растительном. Персонификация таких существ подробно обозначена в древнеегипетской религиозной традиции, где Бог Гор представал в виде сокола, Бог Мудрости Тот — в образе ибиса, Богиня Любви Бастет — в виде кошки, и так до бесконечности. Это не было символикой, но буквальной иллюстрацией традиции воплощать в себе, подобно Творцу, множество существ, чувствуя в каждом из них биение своей жизни и часть своей силы. Отсюда и произошла теория всеединства всего живого. </w:t>
      </w:r>
    </w:p>
    <w:p>
      <w:pPr>
        <w:pStyle w:val="Normal"/>
        <w:rPr/>
      </w:pPr>
      <w:r>
        <w:rPr/>
        <w:t xml:space="preserve">Кураны есть мы другие. Существует версия, что у каждого из нас на земле, помимо двойника или нескольких двойников в мужском и женском обличье, есть в современном мире еще и животные, деревья и камни, сопутствующие и помогающие нам. Отсюда и взяты астрологические и друидические традиции соответствия нас определенному знаку, а на Востоке — и животному. </w:t>
      </w:r>
    </w:p>
    <w:p>
      <w:pPr>
        <w:pStyle w:val="Normal"/>
        <w:rPr/>
      </w:pPr>
      <w:r>
        <w:rPr/>
        <w:t xml:space="preserve">Куранизм, или вера в параллельные воплощения наших сил в физическом мире в виде его существ, лишь отголосок идеи о существовании Ангела-Хранителя или Берегини, которые на многих высших планах бытия воплощают наши небесные энергии. Или, как говорится, воплощений Высшего «Я» может быть во всех сферах мириады. И при оставлении земной оболочки и уходе за пределы этого круга существований нас встречает и принимает в себя та высшая часть нас, которая ближе всего к нам. Это есть наш персональный носитель сознания и наша собственная цепь Иерархии, на которой наша нить не заканчивается, а уходит к иным мирам, пронизывая высшую и низшую Беспредельность. И если наверху мы Боги Богов, то внизу — разумные представители минерального или иных неведомых нам царств. </w:t>
      </w:r>
    </w:p>
    <w:p>
      <w:pPr>
        <w:pStyle w:val="Normal"/>
        <w:rPr/>
      </w:pPr>
      <w:r>
        <w:rPr/>
        <w:t xml:space="preserve">Оборотничество лишь напоминание нам о существованиях во многих формах, в тысячах тысяч жизней, когда мы решили отделиться от великого и светоносного Духовного Мира, чтобы исследовать нижний предел, или дно материи, которого, как оказалось, не существует, точно так же как и верха, в ослепительной чистоте которого открываются все новые и новые подробности величайших потенций Света. </w:t>
      </w:r>
    </w:p>
    <w:p>
      <w:pPr>
        <w:pStyle w:val="Normal"/>
        <w:rPr/>
      </w:pPr>
      <w:r>
        <w:rPr/>
        <w:t>А падение наше в материю, или воплощение в земном теле, — это лишь исследовательский эксперимент Орионского Братства на новой планете. И оттуда, с дальних звезд и земель, продолжают приходить на Землю духи-помощники, чтобы создать здесь оазис иного мира. В теле земном их уже миллионы. И когда число их достигнет миллиарда, наступят условия для необратимого вступления планеты в пределы Золотого Века, в формацию нового сознания.</w:t>
      </w:r>
    </w:p>
    <w:p>
      <w:pPr>
        <w:pStyle w:val="Normal"/>
        <w:rPr/>
      </w:pPr>
      <w:r>
        <w:rPr/>
      </w:r>
    </w:p>
    <w:p>
      <w:pPr>
        <w:pStyle w:val="Normal"/>
        <w:rPr/>
      </w:pPr>
      <w:r>
        <w:rPr/>
        <w:t xml:space="preserve">414. Божественное Дыхание считается главным носителем жизненных энергий, поскольку в себе несет силу огня и эфира. А в космосе все течения сил осуществляются Ветром Вселенной. Космические течения, или реки судьбы в пространстве, мощь которых влияет на события галактик, солнечных систем, звезд и планет, каждого народа и человека в отдельности, были известны в Арктиде, Атлантиде и Лемурии. Даже древние египтяне как наследники культуры Белых Богов знали о цикличности космических течений и о том, что они меняют расстановку галактик в Беспредельности. Сила кармического потока переносит их, как горная река — камни, не нарушая их внутренней структуры. </w:t>
      </w:r>
    </w:p>
    <w:p>
      <w:pPr>
        <w:pStyle w:val="Normal"/>
        <w:rPr/>
      </w:pPr>
      <w:r>
        <w:rPr/>
        <w:t xml:space="preserve">Древние Боги, жившие среди людей, и их мудрецы знали о тех законах изменений, которые приносит Великое Дыхание, обновляя мир, как весенние и осенние ураганы, приносящие сезон дождей. </w:t>
      </w:r>
    </w:p>
    <w:p>
      <w:pPr>
        <w:pStyle w:val="Normal"/>
        <w:rPr/>
      </w:pPr>
      <w:r>
        <w:rPr/>
        <w:t>В человеческом теле различают пять видов праны, действующей в течение всей жизни. Главная из них отвечает за поднятие кундалини и пробуждение высшего сознания, а низшая — за очищение каналов человеческого тела от отбросов и ядовитых газов, образованных внутри желудка. Дыхание — важнейшая функция, снабжающая кровь кислородом и осуществляющая сам процесс жизнеустроения.</w:t>
      </w:r>
    </w:p>
    <w:p>
      <w:pPr>
        <w:pStyle w:val="Normal"/>
        <w:rPr/>
      </w:pPr>
      <w:r>
        <w:rPr/>
      </w:r>
    </w:p>
    <w:p>
      <w:pPr>
        <w:pStyle w:val="Normal"/>
        <w:rPr/>
      </w:pPr>
      <w:r>
        <w:rPr/>
        <w:t xml:space="preserve">415. В сомнении и сердитом упоении самости человек легко отталкивает руку, протянутую для помощи, ибо свободная воля диктует ему другие решения. Такое случается как в малых, так и в больших ситуациях, важность которых ставит человека на грань жизни и смерти. Неверие не позволяет довериться самым действенным способам исцеления души, а значит, и тела. Разве убеждение способно пробить броню атеизма, закаленную вороненым самомнением? Обращая себя в упрямца, не достичь задуманного. Да и само задуманное в таком настроении может лишь отравлять здоровую атмосферу. </w:t>
      </w:r>
    </w:p>
    <w:p>
      <w:pPr>
        <w:pStyle w:val="Normal"/>
        <w:rPr/>
      </w:pPr>
      <w:r>
        <w:rPr/>
        <w:t>Праздник жизни не в застольях и дегустации диковинных блюд, но в ощущении радости духа, в осознании гармонии в себе и в желании приложить свою силу, талант и пользу во благо всех людей. И если кому-то достанется даже искорка от вашей мысли, освещающая тропу глухой горной ночью,  то и это будет достижением сострадания. Если океан собирается из малых капель, то и помощь человечеству — из самых обычных малых дел, в том числе и из новогодних подарков, которые доставляют деревенским детям столько радости. И пусть в их чистых душах останется свет Рождества.</w:t>
      </w:r>
    </w:p>
    <w:p>
      <w:pPr>
        <w:pStyle w:val="Normal"/>
        <w:rPr/>
      </w:pPr>
      <w:r>
        <w:rPr/>
      </w:r>
    </w:p>
    <w:p>
      <w:pPr>
        <w:pStyle w:val="Normal"/>
        <w:rPr/>
      </w:pPr>
      <w:r>
        <w:rPr/>
        <w:t xml:space="preserve">416. На каком-то непонятном звучном языке в детстве я пел свои песни, не понимая их смысла, а лишь вмещая в них переполнявшее меня чувство. Я знал, что этот язык мог быть придуман детским разумом. И в сочетаниях звуков и их произнесении скрывалось что-то такое таинственное и необъяснимое, что было так притягательно. </w:t>
      </w:r>
    </w:p>
    <w:p>
      <w:pPr>
        <w:pStyle w:val="Normal"/>
        <w:rPr/>
      </w:pPr>
      <w:r>
        <w:rPr/>
        <w:t xml:space="preserve">Песня лилась, наполняя пространство зимнего вечера волнами чистого восторга. В нем была та невыразимость, радость и жажда узнавания чего-то, чему могут научить только звездное небо и заснеженное поле. А узкая тропинка вилась по глубоким сугробам. И по ней можно было переступать лишь одна нога впереди другой. Но для молодых ног было нетрудно шагать таким странным образом, словно модель на подиуме во время показа новой коллекции одежды. </w:t>
      </w:r>
    </w:p>
    <w:p>
      <w:pPr>
        <w:pStyle w:val="Normal"/>
        <w:rPr/>
      </w:pPr>
      <w:r>
        <w:rPr/>
        <w:t>Взросление в окружении леса и реки делало из меня и моих сверстников детей природы. Она была самым важным и самым неоспоримым фактором существования. Даже наша бедная многодетная семья ставила елку, которую наряжали самодельными игрушками. Их лепили своими руками, оборачивая в фольгу, если она была под рукой, а в основном просто раскрашивали красками или цветными карандашами. Новый год встречать любили все.</w:t>
      </w:r>
    </w:p>
    <w:p>
      <w:pPr>
        <w:pStyle w:val="Normal"/>
        <w:rPr/>
      </w:pPr>
      <w:r>
        <w:rPr/>
      </w:r>
    </w:p>
    <w:p>
      <w:pPr>
        <w:pStyle w:val="Normal"/>
        <w:rPr/>
      </w:pPr>
      <w:r>
        <w:rPr/>
        <w:t xml:space="preserve">417. Кристаллизация гранул благодати происходит в сердце при высокой степени духовного огня. Такая работа почти не видна внешне. Но результаты такой кристаллизации могут ощущаться посторонними людьми. Все передается в ауру. И наша защита и общее напряжение энергий в ней зависят от этой кристаллизации огненного тела, что и является его сознательным образованием. </w:t>
      </w:r>
    </w:p>
    <w:p>
      <w:pPr>
        <w:pStyle w:val="Normal"/>
        <w:rPr/>
      </w:pPr>
      <w:r>
        <w:rPr/>
        <w:t xml:space="preserve">Мысленная подпитка — обязательное условие для удержания высокого уровня этих энергий. Мысленная оболочка — это та среда, которая может удержать духовный огонь в пределах отмеренного себе уровня, постепенно передавая подсознанию функцию длительных упражнений, доводя их до автоматического состояния. </w:t>
      </w:r>
    </w:p>
    <w:p>
      <w:pPr>
        <w:pStyle w:val="Normal"/>
        <w:rPr/>
      </w:pPr>
      <w:r>
        <w:rPr/>
        <w:t xml:space="preserve">Наша аура — это наша броня от мощных нападений и мыслей завистливых, а также от энергетических смертельных ударов, умышленно посылаемых как из космоса, так и от так называемых «благожелателей». Наш щит — это накопления многих воплощений, которые создают условия для истечения духовной энергии вовне для укрепления рубиновой оболочки ауры. В ней наш собственный огненный мир, несущий защиту нашей личной вселенной — вселенной человеческого тела, которая внутри, или в себе, гораздо больше и значимее, чем вовне. </w:t>
      </w:r>
    </w:p>
    <w:p>
      <w:pPr>
        <w:pStyle w:val="Normal"/>
        <w:rPr/>
      </w:pPr>
      <w:r>
        <w:rPr/>
        <w:t>Дух не терпит земных ограничений. И, действуя посредством судьбы, он все же достигает своей цели — ценой исправления человеческих пороков или принуждения к тому.</w:t>
      </w:r>
    </w:p>
    <w:p>
      <w:pPr>
        <w:pStyle w:val="Normal"/>
        <w:rPr/>
      </w:pPr>
      <w:r>
        <w:rPr/>
      </w:r>
    </w:p>
    <w:p>
      <w:pPr>
        <w:pStyle w:val="Normal"/>
        <w:rPr/>
      </w:pPr>
      <w:r>
        <w:rPr/>
        <w:t>41</w:t>
      </w:r>
      <w:r>
        <w:rPr>
          <w:lang w:val="en-US"/>
        </w:rPr>
        <w:t>8</w:t>
      </w:r>
      <w:r>
        <w:rPr/>
        <w:t xml:space="preserve">. Истекают года. Ускорение времени — это то, что приблизило Землю к Солнцу. Чем ближе она к светилу, тем короче год и тем стремительнее смена дня и ночи. Отражение этого — наши дела, наше наполнение сосудов мгновений содержанием. И чем выше его качество, тем совершеннее проба жизни, отданной творческому предназначению. </w:t>
      </w:r>
    </w:p>
    <w:p>
      <w:pPr>
        <w:pStyle w:val="Normal"/>
        <w:rPr/>
      </w:pPr>
      <w:r>
        <w:rPr/>
        <w:t xml:space="preserve">Солнечному огню протяни сердце. От солнечного жара принимай силу исцеляющую. Но прежде этого себя очисти и исцели. Вспомни себя — святича, ведича и волхва, — не цепляясь за информацию, но погружаясь в знание духа. Там все собрано в кристалл мудрости, который нарастал множество воплощений. </w:t>
      </w:r>
    </w:p>
    <w:p>
      <w:pPr>
        <w:pStyle w:val="Normal"/>
        <w:rPr/>
      </w:pPr>
      <w:r>
        <w:rPr/>
        <w:t xml:space="preserve">Ничто не утрачено. И было показано, чем обладает сила сознания. Не нужно излишней самоуверенности. Но одно необходимо — до конца поверить в себя и оценить значение своего присутствия на земле. Было бы чрезмерным считать себя одним из Братьев. Но категория ближайшего ученика, одного из них, окажется правильной. Брат Х. всегда с тобой, как и Сам Владыка. Не услугами, оказанными когда-то, оценивается вклад в дела Братства, но благородством мыслей, потоком одухотворения собственных энергий, в котором даже низшее может превратиться в достояние жизней. </w:t>
      </w:r>
    </w:p>
    <w:p>
      <w:pPr>
        <w:pStyle w:val="Normal"/>
        <w:rPr/>
      </w:pPr>
      <w:r>
        <w:rPr/>
      </w:r>
    </w:p>
    <w:p>
      <w:pPr>
        <w:pStyle w:val="Normal"/>
        <w:rPr/>
      </w:pPr>
      <w:r>
        <w:rPr/>
        <w:t xml:space="preserve">419. Русские снова переиграли в своем благородстве президента Обаму. В ответ на высылку тридцати пяти российских дипломатов из США Путин даже пальцем не пошевелил, а наоборот, пригласил детей сотрудников американского посольства на Кремлевскую елку, чем вызвал одобрение не только избранного президента Трампа, но и многих лидеров западного мира. </w:t>
      </w:r>
    </w:p>
    <w:p>
      <w:pPr>
        <w:pStyle w:val="Normal"/>
        <w:rPr/>
      </w:pPr>
      <w:r>
        <w:rPr/>
        <w:t xml:space="preserve">Глава России действует, руководствуясь не канонами ветхозаветного права: «Око за око», а чисто православными, в ведическом понимании морали. Долгих лет ему жизни на благо служения отечеству! Мудрости ему не занимать. Но нам думается, что он получает советы из Обители. А то как же иначе противостоять силе пекла и кащеевой магии, присвоившей себе власть над золотом и осквернившей его стяжанием, страданием и кровью многих жертв? </w:t>
      </w:r>
    </w:p>
    <w:p>
      <w:pPr>
        <w:pStyle w:val="Normal"/>
        <w:rPr/>
      </w:pPr>
      <w:r>
        <w:rPr/>
        <w:t>Но золото вернет себе прежнюю чистоту, пройдя обряд очищения через ряд трансмутаций, когда лак стяжательства испарится, а останется лишь бессмертная часть его как средство оздоровления и продления жизни достойным людям. А в Сатье-Юге других и не останется.</w:t>
      </w:r>
    </w:p>
    <w:p>
      <w:pPr>
        <w:pStyle w:val="Normal"/>
        <w:rPr/>
      </w:pPr>
      <w:r>
        <w:rPr/>
      </w:r>
    </w:p>
    <w:p>
      <w:pPr>
        <w:pStyle w:val="Normal"/>
        <w:rPr/>
      </w:pPr>
      <w:r>
        <w:rPr/>
        <w:t xml:space="preserve">420. Служение солнечному огню делает из человека белого мага. Призыв солнечного огня в помощники создает нерушимую связь сердца светила и сердца человека. </w:t>
      </w:r>
    </w:p>
    <w:p>
      <w:pPr>
        <w:pStyle w:val="Normal"/>
        <w:rPr/>
      </w:pPr>
      <w:r>
        <w:rPr/>
        <w:t xml:space="preserve">Искра духа, взятая от чистого жара, определяет значение монады и ее роль в этом мире. Идущий от стихии земли пользуется всеми благами земными. И чаще всего эти люди становятся состоятельными, потому что гномический элемент в них сильнее других. Они могут быть благородны и сострадательны и оттого участвуют в исправлении судеб людей, попавших в состояние нищенское. Именно состоятельным людям дается возможность помощи другим. </w:t>
      </w:r>
    </w:p>
    <w:p>
      <w:pPr>
        <w:pStyle w:val="Normal"/>
        <w:rPr/>
      </w:pPr>
      <w:r>
        <w:rPr/>
        <w:t>Правда, благотворители действуют не всегда бескорыстно, особенно западные, выдвигая ряд условий странам, которым они помогают, в виде того, чтобы те сами не развивали сельское хозяйство, но закупали продукцию у Запада. Африка отказывается от такой благотворительности, связывающей ее по рукам и ногам.</w:t>
      </w:r>
    </w:p>
    <w:p>
      <w:pPr>
        <w:pStyle w:val="Normal"/>
        <w:rPr/>
      </w:pPr>
      <w:r>
        <w:rPr/>
        <w:t xml:space="preserve">Солнечный огонь не материален, но следствия его воздействия вполне ощутимы. Нужно поймать момент постоянного вхождения первого луча в манипуру и через него оздоравливать тело, как свое, так и близких людей, сотрудников и родных. </w:t>
      </w:r>
    </w:p>
    <w:p>
      <w:pPr>
        <w:pStyle w:val="Normal"/>
        <w:rPr/>
      </w:pPr>
      <w:r>
        <w:rPr/>
      </w:r>
    </w:p>
    <w:p>
      <w:pPr>
        <w:pStyle w:val="Normal"/>
        <w:rPr/>
      </w:pPr>
      <w:r>
        <w:rPr/>
        <w:t xml:space="preserve">421. Новогодние дни напитаны особой атмосферой. Ощущение праздника души разлито в пространстве. </w:t>
      </w:r>
    </w:p>
    <w:p>
      <w:pPr>
        <w:pStyle w:val="Normal"/>
        <w:rPr/>
      </w:pPr>
      <w:r>
        <w:rPr/>
        <w:t xml:space="preserve">Наш дальний хутор не подвержен волнам деревенского алкоголизма и влиянию ритуалов его проведения. Ощущение какой-то черты есть. Но так и должно быть. Ведь даже стайерам на беговой дорожке натягивают финишную ленточку — для того, кто придет первым. </w:t>
      </w:r>
    </w:p>
    <w:p>
      <w:pPr>
        <w:pStyle w:val="Normal"/>
        <w:rPr/>
      </w:pPr>
      <w:r>
        <w:rPr/>
        <w:t>А Новый год приходит для всех — для богатых и бедных, для радостных и опечаленных. И пусть Высшие Силы хранят Россию, а на земле установится, наконец, мир, которого так не хватает. Пожар войн, искусственно раздуваемый известными силами, с приходом нового президента США, может быть, прекратится, а разум его восторжествует, обратив внимание на внутренние проблемы, которых, как и во всех странах, предостаточно.</w:t>
      </w:r>
    </w:p>
    <w:p>
      <w:pPr>
        <w:pStyle w:val="Normal"/>
        <w:rPr/>
      </w:pPr>
      <w:r>
        <w:rPr/>
      </w:r>
    </w:p>
    <w:p>
      <w:pPr>
        <w:pStyle w:val="Normal"/>
        <w:rPr/>
      </w:pPr>
      <w:r>
        <w:rPr/>
        <w:t xml:space="preserve">422. Все советы по улучшению прежде всего относите к себе, чтобы не становиться в позу наставника, который, едва прочитав параграф из Живой Этики, сразу же начинает наставлять других по принципу: «Передай другому». А у самого такого настырного новоиспеченного учителя, служащего мегафоном чужих воззрений, ничего в сердце не остается. </w:t>
      </w:r>
    </w:p>
    <w:p>
      <w:pPr>
        <w:pStyle w:val="Normal"/>
        <w:rPr/>
      </w:pPr>
      <w:r>
        <w:rPr/>
        <w:t xml:space="preserve">Не печалься. Наша связь не порвется. Может модифицироваться форма, но суть, или зерно, передаваемого измениться не может. </w:t>
      </w:r>
    </w:p>
    <w:p>
      <w:pPr>
        <w:pStyle w:val="Normal"/>
        <w:rPr/>
      </w:pPr>
      <w:r>
        <w:rPr/>
        <w:t xml:space="preserve">Пусть лжегуру психической энергии, пойманные в ловушку последователей Штайнера, обучают весь мир азам овладения психосилами, сами уступая своим низким качествам и не освоив азов Живой Этики. Им нужна не духовная работа, а лишь любая возможность стать известными. </w:t>
      </w:r>
    </w:p>
    <w:p>
      <w:pPr>
        <w:pStyle w:val="Normal"/>
        <w:rPr/>
      </w:pPr>
      <w:r>
        <w:rPr/>
        <w:t xml:space="preserve">Но мы помним великий завет о том, что психисты легко становятся лакомым блюдом для сатанистов. Развитие психосил непосредственно связано с духовной дисциплиной и накоплением в сердце солнечного огня, Ануры, который становится благодатью, любовью, обаянием и всем тем, что восхищает людей. </w:t>
      </w:r>
    </w:p>
    <w:p>
      <w:pPr>
        <w:pStyle w:val="Normal"/>
        <w:rPr/>
      </w:pPr>
      <w:r>
        <w:rPr/>
        <w:t xml:space="preserve">Психизм прежде всего связан с грубой волей. Сколько тонких нитей обрывает гипнотизер или суггестолог, используя метод волевого внушения, тогда как сердечная сила делает это тоньше, гармоничнее и без вреда для здоровья пациента. </w:t>
      </w:r>
    </w:p>
    <w:p>
      <w:pPr>
        <w:pStyle w:val="Normal"/>
        <w:rPr/>
      </w:pPr>
      <w:r>
        <w:rPr/>
        <w:t xml:space="preserve">Время красивых картин, зазывающих следовать в мир своего сердца, закончилось. Впереди важнейший период овладения практикой Анура Йоги, практикой высокой любви и сострадания. Одно присутствие адепта Анура Йоги в кругу людей негармоничных смиряет их, вызывая в них самые превосходные качества, не надуманные или заученные, но вполне искренние, идущие из самой глубины сердца, из зерна духа, великой искры вселенской любви. </w:t>
      </w:r>
    </w:p>
    <w:p>
      <w:pPr>
        <w:pStyle w:val="Normal"/>
        <w:rPr/>
      </w:pPr>
      <w:r>
        <w:rPr/>
        <w:t xml:space="preserve">Есть одно простое средство защитить себя — любить как можно сильнее все живое и окружающее, не вдаваясь в его недостатки и временные трудности. В конце концов, люди изменятся к лучшему и переплавят руду своих пороков, изжив их до конца. И власть духа, сила светоносного начала, возобладает над всеми земными желаниями и властными поползновениями. Ведь одни усиленно стремятся к власти, бездарно распоряжаясь ею, но другие принимают ее как жертву, потому что так нужно, для того чтобы отечество воспряло и сохранило всю палитру своего духовного наследия в полной мере. </w:t>
      </w:r>
    </w:p>
    <w:p>
      <w:pPr>
        <w:pStyle w:val="Normal"/>
        <w:rPr/>
      </w:pPr>
      <w:r>
        <w:rPr/>
        <w:t xml:space="preserve">И пусть вера наша названа православием (а такое наименование имела лишь ведическая религия Белых Богов), все равно на гербе России Господь Перун в образе Георгия Победоносца поражает черного дракона пекельного мира. Это и вечная победа над мировым злом. Это и усмирение дракона подземного огня. </w:t>
      </w:r>
    </w:p>
    <w:p>
      <w:pPr>
        <w:pStyle w:val="Normal"/>
        <w:rPr/>
      </w:pPr>
      <w:r>
        <w:rPr/>
        <w:t>Хранителей мудрости в России и мире не так много. Но они еще остались и держат равновесие мирового порядка. Россия по духу своему никогда не может стать страной-сателлитом, о чем мечтается англосаксам. Сами ваны — волхвы и жрецы этого мира. И даже ДНК-код европейских народов наполовину славянский, хотя об этом не принято говорить вслух, и особенно на Западе.</w:t>
      </w:r>
    </w:p>
    <w:p>
      <w:pPr>
        <w:pStyle w:val="Normal"/>
        <w:rPr/>
      </w:pPr>
      <w:r>
        <w:rPr/>
      </w:r>
    </w:p>
    <w:p>
      <w:pPr>
        <w:pStyle w:val="Normal"/>
        <w:rPr/>
      </w:pPr>
      <w:r>
        <w:rPr/>
        <w:t xml:space="preserve">423. Исправлять себя гораздо труднее, чем говорить об этом. И, как всякий Высокий Учитель, человек должен знать, о чем он повествует, до тонкостей разбираясь в предмете обучения. И пока врач не научится лечить себя, он не имеет права исцелять других, потому что это будет обманом. </w:t>
      </w:r>
    </w:p>
    <w:p>
      <w:pPr>
        <w:pStyle w:val="Normal"/>
        <w:rPr/>
      </w:pPr>
      <w:r>
        <w:rPr/>
        <w:t xml:space="preserve">Все заявления многих медиа-экстрасенсов о возможности исцеления неизлечимых болезней на деле оказываются лишь рекламным трюком и не более того. Лечение водой и молитвой, праной и тонким солнечным огнем, дыханием и йогой может стать правдой, если все это подтверждено практически. И это принцип небесной и земной науки. Если не покажешь результата, то кто тебе поверит? </w:t>
      </w:r>
    </w:p>
    <w:p>
      <w:pPr>
        <w:pStyle w:val="Normal"/>
        <w:rPr/>
      </w:pPr>
      <w:r>
        <w:rPr/>
        <w:t xml:space="preserve">К сожалению, коммерциализация медицины, когда доходная часть лечения является основной, а клятва Гиппократа остается красивой атрибутикой, приводит к преступному вырождению самого института медицинской помощи. И это особенно заметно в богатых клиниках, где отношение к больным даже хуже, чем в сельских больницах, где все хорошо знают друг друга. </w:t>
      </w:r>
    </w:p>
    <w:p>
      <w:pPr>
        <w:pStyle w:val="Normal"/>
        <w:rPr/>
      </w:pPr>
      <w:r>
        <w:rPr/>
        <w:t>Чудеса не нужны, но следует знать, как передать духу управление своим телом из рук капризного своеволия. Только дух имеет право на наведение порядка внутри нашего тела. А тело должно подчиняться духу.</w:t>
      </w:r>
    </w:p>
    <w:p>
      <w:pPr>
        <w:pStyle w:val="Normal"/>
        <w:rPr/>
      </w:pPr>
      <w:r>
        <w:rPr/>
      </w:r>
    </w:p>
    <w:p>
      <w:pPr>
        <w:pStyle w:val="Normal"/>
        <w:rPr/>
      </w:pPr>
      <w:r>
        <w:rPr/>
        <w:t xml:space="preserve">424. Приближение Земли к Солнцу на самое близкое расстояние создает особые условия на планете в сторону умиротворения негативных энергий. Сжигание отложений аэроперила возможно лишь при помощи солнечного огня. Только солнечный жар Ануры подавляет и испепеляет отложения человеческого негатива. </w:t>
      </w:r>
    </w:p>
    <w:p>
      <w:pPr>
        <w:pStyle w:val="Normal"/>
        <w:rPr/>
      </w:pPr>
      <w:r>
        <w:rPr/>
        <w:t>Без сжигания тьмы не произойдет очищения. Без сжигания тьмы не наступит Сатья-Юга.</w:t>
      </w:r>
    </w:p>
    <w:p>
      <w:pPr>
        <w:pStyle w:val="Normal"/>
        <w:rPr/>
      </w:pPr>
      <w:r>
        <w:rPr/>
      </w:r>
    </w:p>
    <w:p>
      <w:pPr>
        <w:pStyle w:val="Normal"/>
        <w:rPr/>
      </w:pPr>
      <w:r>
        <w:rPr/>
        <w:t>42</w:t>
      </w:r>
      <w:r>
        <w:rPr>
          <w:lang w:val="en-US"/>
        </w:rPr>
        <w:t>5</w:t>
      </w:r>
      <w:r>
        <w:rPr/>
        <w:t xml:space="preserve">. Мощь бесконечного напряжения неисчерпаема. Об этом могут сказать даже ученые-материалисты, изучающие пространственное электричество. И если бы люди последовали примеру Николы Теслы, то наша жизнь значительно упростилась бы, используя энергию пространства совершенно бесплатно, и не только для освещения домов и улиц, но и для отопления помещений. Сколько бы ресурсов природы было сохранено, включая лесные массивы и залежи угля и нефти: ведь возможность создания машин, которые двигаются на психодинамической энергии, уже была показана еще при жизни Е.П. Блаватской. Автомобиль и паровоз Кили являли собой чудо, потому что двигались без парового или иного двигателя, исключительно от прикосновения самого изобретателя или оператора-машиниста, которого он касался. </w:t>
      </w:r>
    </w:p>
    <w:p>
      <w:pPr>
        <w:pStyle w:val="Normal"/>
        <w:rPr/>
      </w:pPr>
      <w:r>
        <w:rPr/>
      </w:r>
    </w:p>
    <w:p>
      <w:pPr>
        <w:pStyle w:val="Normal"/>
        <w:rPr/>
      </w:pPr>
      <w:r>
        <w:rPr/>
        <w:t xml:space="preserve">426. Знак древнего жезла расшифрован спустя многие десятки лет. Если чаша серебряная, шар внутри нее золотой, шар под чашей медный, а трехгранное основание бронзовое, то в этом сочетании металлов кроется нечто удивительное и гармоничное. Золотой шар — Солнце. Серебряная чаша — Луна. Под ней — Юпитер. А трехгранное основание — закон триединства или тройственности качеств энергий. </w:t>
      </w:r>
    </w:p>
    <w:p>
      <w:pPr>
        <w:pStyle w:val="Normal"/>
        <w:rPr/>
      </w:pPr>
      <w:r>
        <w:rPr/>
        <w:t>Равновесие начал не заканчивается на двоичности, хотя она играет основную роль во многих аспектах жизненных явлений. Но есть тройственность, пятеричность и семеричность, которые так же активно воздействуют на явления существования человеческой природы материального мира. Хотя, может быть, и воздействие на высшее человечество так же основательно.</w:t>
      </w:r>
    </w:p>
    <w:p>
      <w:pPr>
        <w:pStyle w:val="Normal"/>
        <w:rPr/>
      </w:pPr>
      <w:r>
        <w:rPr/>
      </w:r>
    </w:p>
    <w:p>
      <w:pPr>
        <w:pStyle w:val="Normal"/>
        <w:rPr/>
      </w:pPr>
      <w:r>
        <w:rPr/>
        <w:t xml:space="preserve">427. Не переносите ветхий багаж вслед за собой. Язвы духа оставьте. Зачем они нужны в Мире Тонком? Смрадные накопления даже здесь отравляют жизнь — не то что в мире чистом. Но подвижники даже земное тело превращают в храм сияющий, куда не стыдно пустить Господа. </w:t>
      </w:r>
    </w:p>
    <w:p>
      <w:pPr>
        <w:pStyle w:val="Normal"/>
        <w:rPr/>
      </w:pPr>
      <w:r>
        <w:rPr/>
        <w:t xml:space="preserve">Не гонитесь за сокровищами и славой. Пусть они гонятся за вами. Но все же не избегайте людей: ведь ради них мы все трудимся, создавая для себя осознание той пользы, которая наполняет нашу жизнь. Хорошо насыщать пространство огнем и окружать себя куполом кристаллизованного света. Но задача душ, обогнавших всех остальных, — стать проводниками в Новый Мир, заглянув в тайны эволюционного движения, в его святая святых. </w:t>
      </w:r>
    </w:p>
    <w:p>
      <w:pPr>
        <w:pStyle w:val="Normal"/>
        <w:rPr/>
      </w:pPr>
      <w:r>
        <w:rPr/>
        <w:t xml:space="preserve">Одухотворение материи — задача будущего. И через его этапы идет человечество и не может миновать ни один из них. </w:t>
      </w:r>
    </w:p>
    <w:p>
      <w:pPr>
        <w:pStyle w:val="Normal"/>
        <w:rPr/>
      </w:pPr>
      <w:r>
        <w:rPr/>
        <w:t>Анура Йога призывает Солнце в нашу плоть и разум. Призыв одного из поэтов Серебряного века: «Будем как Солнце!» — можно принять за призыв к действию, потому что даже материальное тело хранит громадные потенции духовного развития. Оболочка, впитавшая в себя опыт тысяч воплощений, тоже совершенствуется непрестанно.</w:t>
      </w:r>
    </w:p>
    <w:p>
      <w:pPr>
        <w:pStyle w:val="Normal"/>
        <w:rPr/>
      </w:pPr>
      <w:r>
        <w:rPr/>
      </w:r>
    </w:p>
    <w:p>
      <w:pPr>
        <w:pStyle w:val="Normal"/>
        <w:rPr/>
      </w:pPr>
      <w:r>
        <w:rPr/>
        <w:t xml:space="preserve">428. Каждый — наедине со своей верой и неверием. Каждый — хозяин своей внутренней вселенной. Кого он там назначит царствовать, такой и будет атмосфера духовного здоровья, которая влияет и на физическое тело. </w:t>
      </w:r>
    </w:p>
    <w:p>
      <w:pPr>
        <w:pStyle w:val="Normal"/>
        <w:rPr/>
      </w:pPr>
      <w:r>
        <w:rPr/>
        <w:t>Превращение себя в невежественного невера означает, что все божественные, все духовные законы попраны и все творится по воле своего атеизма. Но это совсем не означает, что все неверующие — мерзавцы и лишены элементарных проявлений совести. Иногда не знающий высших законов и не читавший заветов духовных поступает куда благороднее, чем иные пастыри церкви. Некоторые служители культа настолько возомнили себя приближенными к Престолу Господа, что, Именем Его кощунствуя, наживают сокровища, предаются пьянству и блуду, ничуть в том не раскаиваясь. И по ходу дела они даже не верят в то, что получат за это наказание. Ведь они служат Спасителю, который наперед, на много будущих жизней, простил им грехи. Но не есть ли все это худший вид атеизма? Не так ли поступали и крестоносцы, грабя и убивая жителей восточных земель? И теперь Европа удивлена: почему же толпы мигрантов хлынули на ее земли?</w:t>
      </w:r>
    </w:p>
    <w:p>
      <w:pPr>
        <w:pStyle w:val="Normal"/>
        <w:rPr/>
      </w:pPr>
      <w:r>
        <w:rPr/>
      </w:r>
    </w:p>
    <w:p>
      <w:pPr>
        <w:pStyle w:val="Normal"/>
        <w:rPr/>
      </w:pPr>
      <w:r>
        <w:rPr/>
        <w:t xml:space="preserve">429. Восходящую спираль энергий возжженных центров на плане материальном определяем как ДНК нашей крови. Но ученые останавливаются только на физиологии, не продлевая ее до уровня планет или звезд дальних миров, откуда зерно духа пришло на Землю. </w:t>
      </w:r>
    </w:p>
    <w:p>
      <w:pPr>
        <w:pStyle w:val="Normal"/>
        <w:rPr/>
      </w:pPr>
      <w:r>
        <w:rPr/>
        <w:t xml:space="preserve">Великие Духи приходят из Сердца Вселенной или из Галактического Центра, а иные — из высот, для которых галактики — это песчинки у подножия Мирового Древа. Вселенский Человек, Пуруша, — это то Существо, внутри которого мы живем сейчас. И все беспредельное пространство — это всего лишь маленькая клеточка его организма. Но представить себе Существо такого рода — означает самому быть сродни Пуруше. А в каждом из нас присутствует ощущение вселенского масштаба. Не ведая такого простора, такой широкой свободы, нельзя понять механизм удержания заселенного космоса в строгом порядке и равновесии, словно это не вселенная, а карманные часы. </w:t>
      </w:r>
    </w:p>
    <w:p>
      <w:pPr>
        <w:pStyle w:val="Normal"/>
        <w:rPr/>
      </w:pPr>
      <w:r>
        <w:rPr/>
        <w:t>Так же как есть разные уровни сил, так, сообразно им, есть и уровни мудрости и знаний, из которых она слагается. А знания, как и психические силы, сообразны исполнению этических дисциплин в нас самих и в сферах космических величин, достичь уровня которых способны любые сердца через исполнение законов духа.</w:t>
      </w:r>
    </w:p>
    <w:p>
      <w:pPr>
        <w:pStyle w:val="Normal"/>
        <w:rPr/>
      </w:pPr>
      <w:r>
        <w:rPr/>
      </w:r>
    </w:p>
    <w:p>
      <w:pPr>
        <w:pStyle w:val="Normal"/>
        <w:rPr/>
      </w:pPr>
      <w:r>
        <w:rPr/>
        <w:t>430. Каждый из нас уединен в труде своем и молитве. Даже если существует общее моление, все равно струна индивидуальности остается. И в общечеловеческом понимании это представлено как творческое одиночество. Но ведь вместе с нами над темами совершенствования трудится множество незримых помощников. И назвать это одиночеством можно лишь условно, точно так же как и поставить имя одного человека на обложке книги. На самом деле, даже самая простая тетрадь есть плод совместных усилий и труда многих людей, за спиной которых — свой вклад в энциклопедию осмысления современного мира.</w:t>
      </w:r>
    </w:p>
    <w:p>
      <w:pPr>
        <w:pStyle w:val="Normal"/>
        <w:rPr/>
      </w:pPr>
      <w:r>
        <w:rPr/>
      </w:r>
    </w:p>
    <w:p>
      <w:pPr>
        <w:pStyle w:val="Normal"/>
        <w:rPr/>
      </w:pPr>
      <w:r>
        <w:rPr/>
        <w:t xml:space="preserve">431. Сокрушение раздутых величин — дело совсем не удивительное: ведь мыльные пузыри не способны существовать вечно. Они не выдерживают внутреннего давления, которое всегда превосходит атмосферное. </w:t>
      </w:r>
    </w:p>
    <w:p>
      <w:pPr>
        <w:pStyle w:val="Normal"/>
        <w:rPr/>
      </w:pPr>
      <w:r>
        <w:rPr/>
        <w:t xml:space="preserve">Не спешите заявлять о себе, пока не устоялась психическая защита и не выработана броня обороны. Громкие возгласы лидеров, особенно духовных, не означают просветления, соответствующего их зычным призывам. Даже вечевые собрания выродились, потому что побеждали самые горластые. </w:t>
      </w:r>
    </w:p>
    <w:p>
      <w:pPr>
        <w:pStyle w:val="Normal"/>
        <w:rPr/>
      </w:pPr>
      <w:r>
        <w:rPr/>
        <w:t xml:space="preserve">Против грубости трудно устоять. Но от этого не может остановиться шествие истины. Эволюция хоть малым шагом, но идет. Муравьиная поступь не помеха. Муравьиная поступь не бывает пустой. Труд муравья вошел в пословицу наравне с пчелиным. А в нашем случае углубление в основы Живой Этики и ее применение во всех жизненных ситуациях — залог духовного продвижения, если следовать ее принципам без лукавства и в постоянном режиме, не выбирая для себя принцип: «Здесь можно, а тут нельзя». Служение истине не прогулка на новогодний бал, а, скорее, каждодневный методичный труд, требующий дисциплины и небывалой ответственности не только за свои поступки, но и за мысленно-чувственные энергии. </w:t>
      </w:r>
    </w:p>
    <w:p>
      <w:pPr>
        <w:pStyle w:val="Normal"/>
        <w:rPr/>
      </w:pPr>
      <w:r>
        <w:rPr/>
        <w:t xml:space="preserve">Ни о ком нельзя думать и тем более говорить плохо. Удача многих людей заключается в способности неосуждения. Даже одним этим качеством люди могут немало продвинуться, ибо в нем есть, помимо благородства, понимание участи каждого человека. Непрестанные встречи со своими и чужими страданиями и величайшая сила прощения живут в этом качестве. </w:t>
      </w:r>
    </w:p>
    <w:p>
      <w:pPr>
        <w:pStyle w:val="Normal"/>
        <w:rPr/>
      </w:pPr>
      <w:r>
        <w:rPr/>
        <w:t>Не спешите возмущаться, сердиться и обижаться. Не спешите делать поспешные выводы и отмахиваться от тех, кто, по вашему мнению, достаточно назойливо себя ведет в отношении вас. Люди неожиданные могут пригодиться и послужить вам, даже если вы этого не предполагали от них.</w:t>
      </w:r>
    </w:p>
    <w:p>
      <w:pPr>
        <w:pStyle w:val="Normal"/>
        <w:rPr/>
      </w:pPr>
      <w:r>
        <w:rPr/>
      </w:r>
    </w:p>
    <w:p>
      <w:pPr>
        <w:pStyle w:val="Normal"/>
        <w:rPr/>
      </w:pPr>
      <w:r>
        <w:rPr/>
        <w:t xml:space="preserve">432. Психическая энергия есть Дух Святой и Великий Аум. И если за ее изучение берется человек, в котором клокочут страсти неусмиренные, то разрушение всеначальной силы происходит сообразно тому уровню, на котором находится исследователь. И постепенно ученый подвергается воздействию тех сил, которые понуждают его совершать негармоничные поступки. При взрывном характере такое существо становится облепленным инфернальной братией. А желание властвовать и быть популярным лишь усугубляет положение такого духа. Лишь бескорыстной душе открываются сокровищницы духовные и материальные. Сказано: освободитесь от желаний — и тогда любая психическая сила будет вам доступна. </w:t>
      </w:r>
    </w:p>
    <w:p>
      <w:pPr>
        <w:pStyle w:val="Normal"/>
        <w:rPr/>
      </w:pPr>
      <w:r>
        <w:rPr/>
        <w:t xml:space="preserve">Пересказывать чужие мысли, не имея собственного опыта и выдавая компиляции за собственные откровения, — невелика заслуга. Знаем таких интернет-гуру, утверждающих себя знатоками психосилы, но на деле не способных справиться с собственным дурным настроением. </w:t>
      </w:r>
    </w:p>
    <w:p>
      <w:pPr>
        <w:pStyle w:val="Normal"/>
        <w:rPr/>
      </w:pPr>
      <w:r>
        <w:rPr/>
        <w:t>Великие Учителя не привлекают к себе внимания. И Их Обитель мало кому известна и доступна. Потому и труд Их анонимен, а многие явления помощи миру приписываются инопланетянам.</w:t>
      </w:r>
    </w:p>
    <w:p>
      <w:pPr>
        <w:pStyle w:val="Normal"/>
        <w:rPr/>
      </w:pPr>
      <w:r>
        <w:rPr/>
      </w:r>
    </w:p>
    <w:p>
      <w:pPr>
        <w:pStyle w:val="Normal"/>
        <w:rPr/>
      </w:pPr>
      <w:r>
        <w:rPr/>
        <w:t xml:space="preserve">433. Многое говорится о родстве душ. Но на самом деле трудно без знаний духа сочетать людей разных стихий. Да это и грозит синдромом биологической несовместимости, когда пара не может понять, почему они не могут терпеть друг друга, постоянно обращаясь к специалистам по семейным отношениям, которые сами повторяют лишь то, что узнали из книг по психологии, не касаясь оккультных ее аспектов. </w:t>
      </w:r>
    </w:p>
    <w:p>
      <w:pPr>
        <w:pStyle w:val="Normal"/>
        <w:rPr/>
      </w:pPr>
      <w:r>
        <w:rPr/>
        <w:t xml:space="preserve">Без всякого сомнения, аспекты кровного родства со временем заменяются родством духовным, которое ближе, уютнее и согласованнее, потому что понимание происходит на уровне излучений, источник которых находится в сердце. Во все времена, во все жизни дух ищет единомышленников — людей своего энергетического круга, в котором легко ориентироваться и понимать малейшие оттенки мыслей, передаваемых через слова. </w:t>
      </w:r>
    </w:p>
    <w:p>
      <w:pPr>
        <w:pStyle w:val="Normal"/>
        <w:rPr/>
      </w:pPr>
      <w:r>
        <w:rPr/>
        <w:t>Флер звучаний без энергетического окружения остается пустым шумом. Мы не понимаем щебетанья птиц, шепота цветов и шороха листьев, хотя должно быть ясно, что это сигналы разумного общения. То же касается голоса ветра и пения струящейся воды. Жизнь полна звуков осознанных, которые ободряют нас или предупреждают. Но у стихий нет враждебности, если они не управляются чьей-то злой волей. Любите стихии и знайте, что в каждом из нас есть их малая часть.</w:t>
      </w:r>
    </w:p>
    <w:p>
      <w:pPr>
        <w:pStyle w:val="Normal"/>
        <w:rPr/>
      </w:pPr>
      <w:r>
        <w:rPr/>
      </w:r>
    </w:p>
    <w:p>
      <w:pPr>
        <w:pStyle w:val="Normal"/>
        <w:rPr/>
      </w:pPr>
      <w:r>
        <w:rPr/>
        <w:t xml:space="preserve">434. Полюби силу воли, но сделай сердечными и легкими ее проявления. Ведь даже болезнь свою нужно полюбить, потому что она указала нам на причину своего рождения. Не бывает ничего в мире материи, что бы не имело семени в Мире Мысли. Вначале все происходит в Тонком Мире и лишь потом, спустя время, материализуется в мире уплотненных стихий. </w:t>
      </w:r>
    </w:p>
    <w:p>
      <w:pPr>
        <w:pStyle w:val="Normal"/>
        <w:rPr/>
      </w:pPr>
      <w:r>
        <w:rPr/>
        <w:t xml:space="preserve">Болезнь можно назвать материализацией пороков. И если даже сам человек персонально не виновен в ее появлении, то причиной для этого может быть поведение родных и близких, и даже в прошлом. Если когда-то родными по крови было совершено умышленное убийство человека, то это отражается на всей родовой линии потомков убийцы. Это может обернуться как проблемой бесплодности, так и сложными отношениями между родными, если человек принял на себя кармическую вину. Но это, конечно же, не касается участия в войнах и тем более защиты отечества. </w:t>
      </w:r>
    </w:p>
    <w:p>
      <w:pPr>
        <w:pStyle w:val="Normal"/>
        <w:rPr/>
      </w:pPr>
      <w:r>
        <w:rPr/>
        <w:t>Многие считают напрасной войну в Афганистане. Но это была битва с исламским радикализмом на подступах к границам СССР. Этим же сейчас занимается Россия в Сирии. Врага лучше бить на чужой земле, не допуская до своей. И в этом плане правитель наш прав.</w:t>
      </w:r>
    </w:p>
    <w:p>
      <w:pPr>
        <w:pStyle w:val="Normal"/>
        <w:rPr/>
      </w:pPr>
      <w:r>
        <w:rPr/>
      </w:r>
    </w:p>
    <w:p>
      <w:pPr>
        <w:pStyle w:val="Normal"/>
        <w:rPr/>
      </w:pPr>
      <w:r>
        <w:rPr/>
        <w:t>43</w:t>
      </w:r>
      <w:r>
        <w:rPr>
          <w:lang w:val="en-US"/>
        </w:rPr>
        <w:t>5</w:t>
      </w:r>
      <w:r>
        <w:rPr/>
        <w:t xml:space="preserve">. Нам не нужно признание. Продвижение идеи гармоничного сосуществования — главное в нашей работе. </w:t>
      </w:r>
    </w:p>
    <w:p>
      <w:pPr>
        <w:pStyle w:val="Normal"/>
        <w:rPr/>
      </w:pPr>
      <w:r>
        <w:rPr/>
        <w:t xml:space="preserve">Освоение лучших способов одухотворения человечества может стать движущей силой цивилизации. Одухотворение является не только средством наполнения казны действующих на планете конфессий. Оно дает прямую выгоду, состоящую в том, что духовно развитой человек приобретает высокие психические силы, не доступные тем, кто живет в мире грубой силы и предпочитает использовать ее как элемент устрашения людей и пространства. Но все происходит до определенной черты, за которую никто не может допустить кощунников и грубиянов. Нельзя брать за горло священнослужителя для испрашивания благословения. Подневольное выпрашивание благой вести — преступление куда более страшное, чем иной вид насилия. </w:t>
      </w:r>
    </w:p>
    <w:p>
      <w:pPr>
        <w:pStyle w:val="Normal"/>
        <w:rPr/>
      </w:pPr>
      <w:r>
        <w:rPr/>
        <w:t>Одухотворение, если бы оно было успешным многие тысячи лет назад, избавило бы от болезни всех людей на планете и решило бы вопрос голода и занятости. А в лучшем случае оно создало бы атмосферу взаимной помощи, если дух не дорос еще до использования психосил. Но если бы это длилось долго, то вся современная техника была бы не нужна, потому что сами человеческие возможности были бы выше любой механизации.</w:t>
      </w:r>
    </w:p>
    <w:p>
      <w:pPr>
        <w:pStyle w:val="Normal"/>
        <w:rPr/>
      </w:pPr>
      <w:r>
        <w:rPr/>
      </w:r>
    </w:p>
    <w:p>
      <w:pPr>
        <w:pStyle w:val="Normal"/>
        <w:rPr/>
      </w:pPr>
      <w:r>
        <w:rPr/>
        <w:t xml:space="preserve">436. В руках корыстолюбивых и властных людей освоение психической энергии без усвоения этики станет лишь взрывателем сознания, как собственного, так и тех, кто произведен в ученики подобных гуру. Сожжение школы Штайнера розовым лучом было предупреждением тем, кто, помимо воли Иерархии, пытается воцарить себя на трон наставничества. Но что можно ждать от неуравновешенных мозговиков, которые не имеют представления о сердце? Какая сила может быть в руках тех, кто генетически ненавидит Россию, считая ее причиной всех бед? </w:t>
      </w:r>
    </w:p>
    <w:p>
      <w:pPr>
        <w:pStyle w:val="Normal"/>
        <w:rPr/>
      </w:pPr>
      <w:r>
        <w:rPr/>
        <w:t xml:space="preserve">И то, что достойны вы лучшего, не вам решать. И шесток, на который вы моститесь, слишком высок для вас. Как бы ненароком не свалиться с такого насеста, если только не отрастили птичьи лапы. </w:t>
      </w:r>
    </w:p>
    <w:p>
      <w:pPr>
        <w:pStyle w:val="Normal"/>
        <w:rPr/>
      </w:pPr>
      <w:r>
        <w:rPr/>
        <w:t xml:space="preserve">Не спешите руководить. Разберитесь в себе непредвзято и критически. В нас столько мусора, что выгребать да выгребать. С грязной душой не научиться силе. С грязной душой святым не станешь. Уж лучше заниматься тяжелым трудом, чем жиреть, используя чужое невежество. </w:t>
      </w:r>
    </w:p>
    <w:p>
      <w:pPr>
        <w:pStyle w:val="Normal"/>
        <w:rPr/>
      </w:pPr>
      <w:r>
        <w:rPr/>
        <w:t>Поостерегитесь считать себя духовной элитой мира. Это преждевременно. И слишком очевидна подмена. Праведника нелегко сыграть даже опытному актеру.</w:t>
      </w:r>
    </w:p>
    <w:p>
      <w:pPr>
        <w:pStyle w:val="Normal"/>
        <w:rPr/>
      </w:pPr>
      <w:r>
        <w:rPr/>
      </w:r>
    </w:p>
    <w:p>
      <w:pPr>
        <w:pStyle w:val="Normal"/>
        <w:rPr/>
      </w:pPr>
      <w:r>
        <w:rPr/>
        <w:t>4</w:t>
      </w:r>
      <w:r>
        <w:rPr>
          <w:lang w:val="en-US"/>
        </w:rPr>
        <w:t>37</w:t>
      </w:r>
      <w:r>
        <w:rPr/>
        <w:t xml:space="preserve">. Преддверье Рождества — благословенные дни. Но в это время раскрыты двери для всех сущностей, обитающих в пределах планеты. Поэтому и устраивались колядки, когда ряженые ходили по дворам и от них откупались кто чем мог. Считалось, что в толпе ряженых ходят духи низших сфер, если не сами они, требуя жертвы за спокойную жизнь. </w:t>
      </w:r>
    </w:p>
    <w:p>
      <w:pPr>
        <w:pStyle w:val="Normal"/>
        <w:rPr/>
      </w:pPr>
      <w:r>
        <w:rPr/>
        <w:t xml:space="preserve">Святки, которые длились до 19 января, то есть до Крещения, считались временем соединения миров, когда всем было дозволено пребывать в Мире Явном. Но шаловливые духи устраивали беспорядки и неразбериху, чтобы смущенный народ не забывал о тех, кто устанавливает порядок, и верил еще тверже, чем прежде. </w:t>
      </w:r>
    </w:p>
    <w:p>
      <w:pPr>
        <w:pStyle w:val="Normal"/>
        <w:rPr/>
      </w:pPr>
      <w:r>
        <w:rPr/>
        <w:t xml:space="preserve">И в осознании цепи Иерархии нет иждивенческого упования на Спасителя. Наоборот, возрастает действенная вера в то, что каждая душа приходит, чтобы внести свою малую лепту в улучшение мира и на своем месте создать оазис приближения к Миру Правды и Справедливости. </w:t>
      </w:r>
    </w:p>
    <w:p>
      <w:pPr>
        <w:pStyle w:val="Normal"/>
        <w:rPr/>
      </w:pPr>
      <w:r>
        <w:rPr/>
        <w:t>Каждый человек есть участник эволюционного процесса. А значит, потенциально он ученик Братства, призванного удерживать равновесие планеты всеми возможными средствами. Усмирение землетрясений и вулканов, ураганов и наводнений — работа почти невозможная. Но она проводится с участием стихийных Водителей.</w:t>
      </w:r>
    </w:p>
    <w:p>
      <w:pPr>
        <w:pStyle w:val="Normal"/>
        <w:rPr/>
      </w:pPr>
      <w:r>
        <w:rPr/>
      </w:r>
    </w:p>
    <w:p>
      <w:pPr>
        <w:pStyle w:val="Normal"/>
        <w:rPr/>
      </w:pPr>
      <w:r>
        <w:rPr/>
        <w:t xml:space="preserve">438. Ван как ведический Ной отмечен в писаниях славянских как предок арийских народов. Им был построен, по научению Богов, или Наставников Планеты, великий ковчег, который должен был спасти семена людей и животных от Всемирного Потопа. Но ведь потоп мог быть и космическим, где вместо воды фигурировала Акаша или тяжкие галактические энергии, от импульсов которых погибало все живое. А построение ковчега заключало в себе строительство гигантского космического корабля, который, как предполагается, был Луной. </w:t>
      </w:r>
    </w:p>
    <w:p>
      <w:pPr>
        <w:pStyle w:val="Normal"/>
        <w:rPr/>
      </w:pPr>
      <w:r>
        <w:rPr/>
        <w:t xml:space="preserve">Гипотеза об искусственном ее происхождении уже давно стала самой обсуждаемой. И тогда все становится на свои места, если считать, что Учителя Луны вырастили около своего корабля новую планету и перенесли на нее все, что было сохранено от древнейших цивилизаций. </w:t>
      </w:r>
    </w:p>
    <w:p>
      <w:pPr>
        <w:pStyle w:val="Normal"/>
        <w:rPr/>
      </w:pPr>
      <w:r>
        <w:rPr/>
        <w:t xml:space="preserve">Искусственное происхождение планет уже не считается чем-то фантастичным, как полвека назад. Наоборот, ученые все больше склоняются к теории разумно управляемой вселенной, построенной по четко задуманному проекту. И как здесь не вспомнить «Махабхарату», где назван зодчий Богов, который строил не только города и дороги, корабли и искусственные острова, но и целые планетарные системы? </w:t>
      </w:r>
    </w:p>
    <w:p>
      <w:pPr>
        <w:pStyle w:val="Normal"/>
        <w:rPr/>
      </w:pPr>
      <w:r>
        <w:rPr/>
        <w:t xml:space="preserve">И в этом ключе повествование о Всемирном Потопе можно считать космическим преданием, рассказывающим о поиске в космосе планеты, еще никем не заселенной или очищенной от существ катастрофой местного или космического уровня. </w:t>
      </w:r>
    </w:p>
    <w:p>
      <w:pPr>
        <w:pStyle w:val="Normal"/>
        <w:rPr/>
      </w:pPr>
      <w:r>
        <w:rPr/>
        <w:t>Символика всегда предполагает семь уровней понимания, семь смыслов осознания факта, из которых мы видим лишь самый низший, буквальный. А остальное, чаще всего по неразумию, человечество не вмещает, считая это пустой выдумкой. Но время неотступно стучится в сознание каждого человека. И изменение факторов и приоритетов познания превращает людей в иную формацию человечества, где человек мыслящий стоит на первых рубежах эволюции.</w:t>
      </w:r>
    </w:p>
    <w:p>
      <w:pPr>
        <w:pStyle w:val="Normal"/>
        <w:rPr/>
      </w:pPr>
      <w:r>
        <w:rPr/>
      </w:r>
    </w:p>
    <w:p>
      <w:pPr>
        <w:pStyle w:val="Normal"/>
        <w:rPr/>
      </w:pPr>
      <w:r>
        <w:rPr/>
        <w:t xml:space="preserve">439. Не истощение, но переход на другой уровень получения знаний. Сказано много. Но стоит ли продолжать еще и еще возбуждать спящие умы? Но даже если для одного человека на земле пишется это поучение, который один из всего человечества поймет и впитает эту весть преображения, даже тогда стоит заниматься этим и не будут напрасными усилия нашего труда. </w:t>
      </w:r>
    </w:p>
    <w:p>
      <w:pPr>
        <w:pStyle w:val="Normal"/>
        <w:rPr/>
      </w:pPr>
      <w:r>
        <w:rPr/>
        <w:t>Но еще раз говорим, что все наставления обращены к автору. И потом уже, с его разрешения, открываются они для широкой публики. И никто не пытается рекламировать одного человека как избранного. Идет рутинная работа каждодневных указаний к исправлению. И это сродни огранке сырого алмаза.</w:t>
      </w:r>
    </w:p>
    <w:p>
      <w:pPr>
        <w:pStyle w:val="Normal"/>
        <w:rPr/>
      </w:pPr>
      <w:r>
        <w:rPr/>
        <w:t>В этом плане сокровище одиночества обретает смысл превращения стихийного материала в духовную драгоценность. Но далеко еще до превращения души в единицу мирового уровня. Но все предпосылки к тому есть. И здесь все то, что вложено в труд воспитания сознания, все долгие годы наставлений, которые могут казаться унылыми и бесполезными, дают отдачу, совместимую с затратами. Человеческая среда начинает реагировать на то, что приоткрывается маленький источник Вечных Знаний, который не изобретается автором, но лишь им передается или обнародуется, а каждое сердце находит в нем вкус своей сущности.</w:t>
      </w:r>
    </w:p>
    <w:p>
      <w:pPr>
        <w:pStyle w:val="Normal"/>
        <w:rPr/>
      </w:pPr>
      <w:r>
        <w:rPr/>
      </w:r>
    </w:p>
    <w:p>
      <w:pPr>
        <w:pStyle w:val="Normal"/>
        <w:rPr/>
      </w:pPr>
      <w:r>
        <w:rPr/>
        <w:t xml:space="preserve">440. Сказано — отпусти узников на свободу, дай кров нищим, а страждущих успокой. Жаждущим поднеси чашу чистой воды и не противься Воле Единого, ибо знает Он, что нужно нам, лучше нас самих. Лишь Имя Его держи в сердце неотступно. Огнем неопалимым оно живет в нас, пытаясь вырваться в мир и овладеть пространством вселенским. Но тело, как крепость, хранит святыню огня вечного от разрушений, хотя само стареет и разрушается. </w:t>
      </w:r>
    </w:p>
    <w:p>
      <w:pPr>
        <w:pStyle w:val="Normal"/>
        <w:rPr/>
      </w:pPr>
      <w:r>
        <w:rPr/>
        <w:t xml:space="preserve">Любовью заключен огонь зерна духа в каждом человеке. И лишь он сам хранитель светильника своего и тот, кто смотрит за пламенем и безопасностью его и от него исходящего. </w:t>
      </w:r>
    </w:p>
    <w:p>
      <w:pPr>
        <w:pStyle w:val="Normal"/>
        <w:rPr/>
      </w:pPr>
      <w:r>
        <w:rPr/>
        <w:t xml:space="preserve">Огонь мудрости, огонь бессмертия, огонь, переносящий нас из жизни в жизнь, как искру от костра — к другому краю поля, где лежит солома от обмолоченного хлеба. Один костер может зажечь множество других очагов пламени, как одна искра духа — множество воплощенных существ. Духовное клонирование — это делимость духа, когда в каждом существе, в отличие от клонирования физического, присутствует полная искра духа. Парадокс, но это так. При делимости духа зерно остается целым и неделимым. </w:t>
      </w:r>
    </w:p>
    <w:p>
      <w:pPr>
        <w:pStyle w:val="Normal"/>
        <w:rPr/>
      </w:pPr>
      <w:r>
        <w:rPr/>
        <w:t xml:space="preserve">Люди — узники своих заблуждений. И всяческие учителя мелкого плана вводят их в еще большее заблуждение, ничуть не облегчая им жизнь, но усложняя и набрасывая на чистый взор тенета чужих представлений. </w:t>
      </w:r>
    </w:p>
    <w:p>
      <w:pPr>
        <w:pStyle w:val="Normal"/>
        <w:rPr/>
      </w:pPr>
      <w:r>
        <w:rPr/>
        <w:t xml:space="preserve">Сдувайте пыль с ушей приходящих. Остерегайте их от чрезмерной доверчивости и не давайте духу чистому запятнать себя скверной. </w:t>
      </w:r>
    </w:p>
    <w:p>
      <w:pPr>
        <w:pStyle w:val="Normal"/>
        <w:rPr/>
      </w:pPr>
      <w:r>
        <w:rPr/>
        <w:t>Не сложно следовать голосам разных сладострастий, но тяжело избавляться от посторонних внушений. Власть их такая цепкая, что из сферы своего влияния они мало кого выпускают. Для этого нужна такая сердечная воля, которая действует лишь с привлечением божественной. Нельзя обмануть природу, но следует разумно расходовать собственные ресурсы: ведь они не безмерны.</w:t>
      </w:r>
    </w:p>
    <w:p>
      <w:pPr>
        <w:pStyle w:val="Normal"/>
        <w:rPr/>
      </w:pPr>
      <w:r>
        <w:rPr/>
      </w:r>
    </w:p>
    <w:p>
      <w:pPr>
        <w:pStyle w:val="Normal"/>
        <w:rPr/>
      </w:pPr>
      <w:r>
        <w:rPr/>
        <w:t xml:space="preserve">441. Круг единения концентрирует такой огонь, которому по силам сохранять духовное и физическое здоровье каждого из них. У четверицы каждый квадрант направлен на работу с одной из стихий. Но Агни Великий присутствует везде и во всем. Даже холодный камень не лишен огня. Даже вода в текучести своей хранит качества высшей стихии. И как понять мистерию перехода из одного царства в другое во время череды великих перерождений, когда целые циклы существования отдаются одному из царств? </w:t>
      </w:r>
    </w:p>
    <w:p>
      <w:pPr>
        <w:pStyle w:val="Normal"/>
        <w:rPr/>
      </w:pPr>
      <w:r>
        <w:rPr/>
        <w:t xml:space="preserve">Пребывание в мирах минеральном и растительном не так тоскливо и безмолвно, как кажется. Ведь там жизнь и получение опыта происходят через величайшее ожидание и терпение, а мудрость воспринимается от иных стихий и импульсов космического электричества, через которое тот же величайший Наставник Мира, Агни Златокрылый, посылает весть всем мирам, наполняющую как высшее человечество, так и холодный камень, живущий почти вечно, по человеческим меркам. И чем выше и отзывчивее сознание на реакцию мудрости, тем быстрее совершается обмен силами знания и насыщение сердца происходит стремительнее. </w:t>
      </w:r>
    </w:p>
    <w:p>
      <w:pPr>
        <w:pStyle w:val="Normal"/>
        <w:rPr/>
      </w:pPr>
      <w:r>
        <w:rPr/>
        <w:t xml:space="preserve">Время не одинаково для всех. Время расширяется для тех, кто научился вмещать в его мгновение множество озарений. И чем чаще это случается, тем пространство внутри жизни становится более емким и уплотненным, как это происходит с Чашей накоплений, где пласты наших бессчетных существований оседают слой за слоем, наполняя ее. </w:t>
      </w:r>
    </w:p>
    <w:p>
      <w:pPr>
        <w:pStyle w:val="Normal"/>
        <w:rPr/>
      </w:pPr>
      <w:r>
        <w:rPr/>
        <w:t xml:space="preserve">Чаша постижений очень редко переполняется. Это происходит лишь с величайшими Духами, Спасителями человечества, прошедшими на земле и в мирах иных такими путями испытаний и скорби, что это дало изучение всех аспектов земного мира. </w:t>
      </w:r>
    </w:p>
    <w:p>
      <w:pPr>
        <w:pStyle w:val="Normal"/>
        <w:rPr/>
      </w:pPr>
      <w:r>
        <w:rPr/>
        <w:t xml:space="preserve">Чаша горит одиноко. Но свет не оставляет ее. И в Мире Тонком светоч ее видят зоркие очи. И чуткие сердца вдохновляются, оттого что есть еще в мире огонь благодати и не брошена планета в пучину произвола тьмы. </w:t>
      </w:r>
    </w:p>
    <w:p>
      <w:pPr>
        <w:pStyle w:val="Normal"/>
        <w:rPr/>
      </w:pPr>
      <w:r>
        <w:rPr/>
        <w:t>Россия как великий святой, собранный из великих искорок солнечного света, стоит на страже планеты, вбирая в череду перерождений лучшие силы эволюции, подготовленные многими эпохами существований. На рубеже Золотого Века собирается кристалл Нового Мира. И в каждой его грани — мириады зерен света.</w:t>
      </w:r>
    </w:p>
    <w:p>
      <w:pPr>
        <w:pStyle w:val="Normal"/>
        <w:rPr/>
      </w:pPr>
      <w:r>
        <w:rPr/>
      </w:r>
    </w:p>
    <w:p>
      <w:pPr>
        <w:pStyle w:val="Normal"/>
        <w:rPr/>
      </w:pPr>
      <w:r>
        <w:rPr/>
        <w:t xml:space="preserve">442. Каждый хранит в себе потенциал целой вселенной. И те существа, которые организуют для нас все жизненные процессы, благодаря чему мы продолжаем жить, в грядущем станут обитателями планет и звезд, или даже ими самими, когда наше сознание вырастет до уровня Владык солнечных систем или галактик, а может быть, и еще выше, включая все психические силы, которыми обладают эти Великие Существа. </w:t>
      </w:r>
    </w:p>
    <w:p>
      <w:pPr>
        <w:pStyle w:val="Normal"/>
        <w:rPr/>
      </w:pPr>
      <w:r>
        <w:rPr/>
        <w:t xml:space="preserve">Даже самая малая капля сознания не останавливается в развитии, будь то камень, растение или насекомое, не говоря уже о животных и людях. Даже Ангелы продолжают свое шествие по пути только им известной мудрости. А Великие Учителя не были бы таковыми, если бы непрестанно не пополняли Свой багаж знаний. Исчерпав его в пределах планеты, Они уходят выше, в Высшие Сферы мироздания, где возможности постижения мудрости расширяются, а количество сил души увеличивается. </w:t>
      </w:r>
    </w:p>
    <w:p>
      <w:pPr>
        <w:pStyle w:val="Normal"/>
        <w:rPr/>
      </w:pPr>
      <w:r>
        <w:rPr/>
        <w:t xml:space="preserve">Но насколько же можно утончать себя, улучшая качества собранных урожаев существований, если путь к Мировой Вершине бесконечен, а форм для вмещения сознания не счесть? Никогда не прекратится это великое шествие, это восхождение самопознания, ибо все мириады оболочек, величайшее число одежд души, хранятся в нас самих, как в костюмерных гигантских киностудий всего мира. Мы словно актеры, выходящие на сцену и играющие роль то одного, то другого персонажа, меняем костюм и атрибутику, а также окружающее нас пространство, в соответствии со статусом, который мы имеем. </w:t>
      </w:r>
    </w:p>
    <w:p>
      <w:pPr>
        <w:pStyle w:val="Normal"/>
        <w:rPr/>
      </w:pPr>
      <w:r>
        <w:rPr/>
        <w:t>Сознание в состоянии сна посещает за свою жизнь столько разных миров, прошлых и будущих, что мы не можем все это вспомнить, если даже захотим. То же происходит и с нашими существованиями, в которых происходит столько событий, что все до мелочей возвращать в сознание нет смысла, потому что не все эпизоды великих странствий имеют какое-то значение для нас. Память избавляет нас от неприятных ощущений и переживаний, оберегая нервы от разрушения. И если сознательное изжитие совершенных нами недостойных поступков поощряется, потому что освобождает путь и облегчает работу мысли, то большинство бытовых мелочей, которые мы делали автоматически, просто стираются, для того чтобы их место заняли другие. Разгребая мусор и освобождая пространство от рухляди, мы предоставляем более совершенным мыслям и чувствам жить в пределах нашего сознания, пока оно и их не посчитает устаревшими.</w:t>
      </w:r>
    </w:p>
    <w:p>
      <w:pPr>
        <w:pStyle w:val="Normal"/>
        <w:rPr/>
      </w:pPr>
      <w:r>
        <w:rPr/>
      </w:r>
    </w:p>
    <w:p>
      <w:pPr>
        <w:pStyle w:val="Normal"/>
        <w:rPr/>
      </w:pPr>
      <w:r>
        <w:rPr/>
        <w:t xml:space="preserve">443. Круговорот идей и постижений никогда не может прекратиться. Законы каждой из планет позволяют проникнуть в нас лишь определенному числу сочетаний. И все это потому, что более того вместить мы не сможем. События, ситуации и явления вращаются в круге рун, триграмм или сокровенных знаков Белых Богов. Сверх того, что может вместить чаша, налить нельзя. Жидкость просто прольется и вытечет, уйдя в песок, независимо от того, вода это или вино, время или энергия. </w:t>
      </w:r>
    </w:p>
    <w:p>
      <w:pPr>
        <w:pStyle w:val="Normal"/>
        <w:rPr/>
      </w:pPr>
      <w:r>
        <w:rPr/>
        <w:t>Вокруг нас могут бушевать вихри Тонкого Мира, но мы их можем и не ощущать, потому что живем в другом диапазоне чувств и мыслей. Когда шаман говорит, что видит множество малых духов, живущих около него и легко проходящих через его тело, не нанося вреда, этому можно верить. То, что не видит обычный человек и что удивительно для обывателя, для шамана буднично, точно так же как видение через стихию, которую он избрал в качестве наставника и охранителя. Кто-то вызывает дождь и видит в зеркале воды. Кому-то ветер приносит знаки откровений и помощь в лечении. А кто-то просит у огня научить его и сделать совершенным. Даже земля имеет святые свойства, о которых профан не подозревает.</w:t>
      </w:r>
    </w:p>
    <w:p>
      <w:pPr>
        <w:pStyle w:val="Normal"/>
        <w:rPr/>
      </w:pPr>
      <w:r>
        <w:rPr/>
      </w:r>
    </w:p>
    <w:p>
      <w:pPr>
        <w:pStyle w:val="Normal"/>
        <w:rPr/>
      </w:pPr>
      <w:r>
        <w:rPr/>
        <w:t xml:space="preserve">444. Ариана, или Ария, существовала значительный исторический срок и отмечена на всех картах того времени, простираясь от Каспия до Средиземноморья, а в древние времена занимая даже север Африки, Индию и Китай, не считая территории России. Позднее она разделилась на множество царств. Но названия, редчайшие топонимы, не привычные для уха людей, в наше время занимающих эти земли, говорят сами за себя. </w:t>
      </w:r>
    </w:p>
    <w:p>
      <w:pPr>
        <w:pStyle w:val="Normal"/>
        <w:rPr/>
      </w:pPr>
      <w:r>
        <w:rPr/>
        <w:t xml:space="preserve">Современные ученые, следуя негласному правилу сокращать датировку исторических событий ближе к нашему времени, что на руку последователям тех, кто финансирует комитеты по лженауке во всех странах мира, никогда не признают кемеровские захоронения и открытую могилу волхва Яромира за артефакты древнейшей поры существования протоариев как предков руссов. Но даже сама надпись на золотой рыбе, которая служит поясом спящему волхву и великому белому магу, больше похожа на клинопись ассиро-вавилонскую, чем на современные руны. А рунами стали пользоваться позднее. Вначале клинопись служила для передачи премудрости. И она очень похожа на проторунические начертания. Но ею пользовались более трех тысяч лет назад. И даже в этом ученые лукавят, определяя возраст Яромира девятисотыми годами от Рождества Христова. Но весь научный мир живет в вихрях гипотез. И насколько верно то или иное утверждение, доказывается с большим трудом. </w:t>
      </w:r>
    </w:p>
    <w:p>
      <w:pPr>
        <w:pStyle w:val="Normal"/>
        <w:rPr/>
      </w:pPr>
      <w:r>
        <w:rPr/>
        <w:t xml:space="preserve">Ария и ее Верховный Маг живы и скоро воспрянут, для того чтобы донести до мира ту мудрость, о которой люди забыли, пользуясь лишь Дыевыми сказаниями. Но есть Веды Перуна, есть Ярилина Книга, есть целый свод знаний, не считая Книги Коляды и Велесовой Книги. И все они доносят до нас то сокровенное магическое знание, которым владели аркторуссы. </w:t>
      </w:r>
    </w:p>
    <w:p>
      <w:pPr>
        <w:pStyle w:val="Normal"/>
        <w:rPr/>
      </w:pPr>
      <w:r>
        <w:rPr/>
        <w:t xml:space="preserve">Не вдаваясь в ностальгию по прежним временам, будем с твердой убежденностью верить, что Золотой Век откроет человечеству, освобожденному от оков Кали-Юги, все, что позволяло миру прожить многие и многие манвантары, на протяжении которых осуществление построений духовных, социально-общественных и материально-бытовых стояло на высочайшем уровне, даже по меркам современности, хотя наше время значительно отстало во всех отношениях от достижений давних эпох. </w:t>
      </w:r>
    </w:p>
    <w:p>
      <w:pPr>
        <w:pStyle w:val="Normal"/>
        <w:rPr/>
      </w:pPr>
      <w:r>
        <w:rPr/>
      </w:r>
    </w:p>
    <w:p>
      <w:pPr>
        <w:pStyle w:val="Normal"/>
        <w:rPr/>
      </w:pPr>
      <w:r>
        <w:rPr/>
        <w:t xml:space="preserve">445. «Где будет школа, которая научит людей радости?» Обозревая мир через призму оптимизма, можно долго наблюдать за тем, как живут жизнелюбы. Иногда даже не имея средств к достойному существованию, они тем не менее никогда не отчаиваются и не унывают, словно знают что-то такое, что поможет им в любой ситуации. У них нет амбициозности и жадности. Им не знакомо стяжательство и своекорыстие. </w:t>
      </w:r>
    </w:p>
    <w:p>
      <w:pPr>
        <w:pStyle w:val="Normal"/>
        <w:rPr/>
      </w:pPr>
      <w:r>
        <w:rPr/>
        <w:t xml:space="preserve">У открытой души нет другого сокровища, кроме чистого сердца, которое источает свет серебряный и силой этой исцеляет себя и других. Радость всегда близка вселенской любви. И только сердца способны порождать ее и одаривать других иным взглядом на мир: ведь, окружив себя ее флюидами, многое можно увидеть иначе, не обременяя себя избыточными запросами. </w:t>
      </w:r>
    </w:p>
    <w:p>
      <w:pPr>
        <w:pStyle w:val="Normal"/>
        <w:rPr/>
      </w:pPr>
      <w:r>
        <w:rPr/>
        <w:t>Носители мудрости — волхвы и калики перехожие — были, на взгляд обывателя, обычными нищими. Но это не мешало им за свои жизни собирать такие редкостные жемчужины постижений мудрости, которым не может научить ни одна школа. Отчасти тому способствовали условия обретения этих знаний. Ведь бродяжничество было на Руси распространено необычайно широко. И это отражалось в трудах многих писателей, которые пытались понять душу русского народа не из окон барской усадьбы, но изнутри, что вызывало целое движение хождения в народ. И разве можно было учить чему-то деревенских детей или лечить крестьян, не имея хоть искры оптимизма?</w:t>
      </w:r>
    </w:p>
    <w:p>
      <w:pPr>
        <w:pStyle w:val="Normal"/>
        <w:rPr/>
      </w:pPr>
      <w:r>
        <w:rPr/>
      </w:r>
    </w:p>
    <w:p>
      <w:pPr>
        <w:pStyle w:val="Normal"/>
        <w:rPr/>
      </w:pPr>
      <w:r>
        <w:rPr/>
        <w:t xml:space="preserve">446. Осваивать моральные истины необходимо еще и для того, чтобы сила наша текла в одном русле, а вода была чистой. Из мутного потока никто пить не станет. Трансмутацию нужно понять как очищение и преображение всех сил в человеке. </w:t>
      </w:r>
    </w:p>
    <w:p>
      <w:pPr>
        <w:pStyle w:val="Normal"/>
        <w:rPr/>
      </w:pPr>
      <w:r>
        <w:rPr/>
        <w:t>Даже негативное (а оно в большей мере это делает) несет в себе растрату энергий. Возбуждение создает условия для их интенсивного выделения. Но ведь есть высшее, или духовное, возбуждение, навстречу которому Ангелы протягивают руки. А гнев кормит существ из инферно, которые растят хвосты воплощенных и через них создают каналы откачки жизненной мощи, провоцируя у людей этические изъяны, отсутствие любых моральных тормозов и элементарной совести.</w:t>
      </w:r>
    </w:p>
    <w:p>
      <w:pPr>
        <w:pStyle w:val="Normal"/>
        <w:rPr/>
      </w:pPr>
      <w:r>
        <w:rPr/>
        <w:t xml:space="preserve">Высший закон способен установить свой порядок лишь в определенной среде и при определенных условиях. В зараженной атмосфере гибнет все живое, даже самое низшее. А там, где есть присутствие благодати, даже травы и деревья быстрее растут и всегда живность всякая присутствует. </w:t>
      </w:r>
    </w:p>
    <w:p>
      <w:pPr>
        <w:pStyle w:val="Normal"/>
        <w:rPr/>
      </w:pPr>
      <w:r>
        <w:rPr/>
        <w:t>Наш дом дает приют множеству птиц. И всему виной воздушная прослойка между стеной и утеплителем. Синички и воробушки, трясогузки и ласточки там выводят птенчиков, не опасаясь кошек. Хотя бывают и птичьи трагедии. Жаль всех, кому дарована искра жизни.</w:t>
      </w:r>
    </w:p>
    <w:p>
      <w:pPr>
        <w:pStyle w:val="Normal"/>
        <w:rPr/>
      </w:pPr>
      <w:r>
        <w:rPr/>
      </w:r>
    </w:p>
    <w:p>
      <w:pPr>
        <w:pStyle w:val="Normal"/>
        <w:rPr/>
      </w:pPr>
      <w:r>
        <w:rPr/>
        <w:t xml:space="preserve">447. Пусть тень и тьма овевают вас, не причиняя вреда. Пусть не за что будет зацепиться злому началу. Злые они, потому что до сих пор не познали красоты миров благодати или от обиды, что сброшены были из садов райских в бездны беспамятства, откуда можно только снизу вверх взирать на мир, ими недооцененный. Падение — это ведь тоже возможность оценить свои недостатки, извлечь урок и сделать выводы, для того чтобы понять, от чего нужно избавляться, удаляя из души тяжкие элементы кармы, не дающие нам взлететь слишком высоко. Но ведь и на земле дел предостаточно. Превращение ее в пространство Золотого Века не происходит само собой, но медленно совершается. </w:t>
      </w:r>
    </w:p>
    <w:p>
      <w:pPr>
        <w:pStyle w:val="Normal"/>
        <w:rPr/>
      </w:pPr>
      <w:r>
        <w:rPr/>
        <w:t xml:space="preserve">Одиночество подвижника, конечно же, в корне отличается от метаний узника или преступника. Один обрек себя добровольно на изоляцию от мира, чтобы ему никто не мешал молиться, а другой насильно изолирован, для того чтобы не было вреда обществу от его присутствия. </w:t>
      </w:r>
    </w:p>
    <w:p>
      <w:pPr>
        <w:pStyle w:val="Normal"/>
        <w:rPr/>
      </w:pPr>
      <w:r>
        <w:rPr/>
        <w:t xml:space="preserve">Но всякая творческая личность, особенно в среде литераторов и живописцев, неизбежно сталкивается с необходимостью быть наедине с собой. Иначе какой же итог творчества ждет ее? Хотя и обучение и напитывание творческими энергиями соответствующей среды играет немалую роль в формировании мастерства. Отголоски разговоров, суждений и само дыхание творчески заряженных натур будоражат области сознания, которые еще не были затронуты до того. </w:t>
      </w:r>
    </w:p>
    <w:p>
      <w:pPr>
        <w:pStyle w:val="Normal"/>
        <w:rPr/>
      </w:pPr>
      <w:r>
        <w:rPr/>
        <w:t xml:space="preserve">Проблема одиночества требует изучения во всех аспектах. И, наверное, психологи близки к исследованию этой темы. </w:t>
      </w:r>
    </w:p>
    <w:p>
      <w:pPr>
        <w:pStyle w:val="Normal"/>
        <w:rPr/>
      </w:pPr>
      <w:r>
        <w:rPr/>
        <w:t xml:space="preserve">Уставая от суеты больших городов и обыденности, несложно найти утешение или хотя бы временный отдых на природе. Но нужно помнить, что одиночества как такового не бывает. И если человек живет в уединении, он начинает ощущать присутствие иных существ, заключающих в себе силы природы. </w:t>
      </w:r>
    </w:p>
    <w:p>
      <w:pPr>
        <w:pStyle w:val="Normal"/>
        <w:rPr/>
      </w:pPr>
      <w:r>
        <w:rPr/>
        <w:t>Утончение одиночеством открывает новые аспекты чувствований, о которых человек даже не подозревал. Поэтому очень полезно хотя бы на короткое время оставаться с самим собой. И это может быть не обязательно медитация, но определенные переживания или размышления о чем-то личном или космическом. Последнее предпочтительнее, потому что восполняет силы, если мысль достигает вершины вселенской пустоты, где она переживает состояние освобождения как венца или величайшего сокровища одиночества.</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Сентябрь 2016 — январь 2017.</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character" w:styleId="Emphasis">
    <w:name w:val="Emphasis"/>
    <w:basedOn w:val="Style10"/>
    <w:qFormat/>
    <w:rPr>
      <w:i/>
      <w:iCs/>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8-03-02T15:45:00Z</dcterms:modified>
  <cp:revision>12573</cp:revision>
  <dc:subject/>
  <dc:title>Терафим Мысли</dc:title>
</cp:coreProperties>
</file>