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Свита Спасения</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6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7</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7</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вита Спасения………………………………………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Смогли ли бы мы прожить без наших Охранителей и Наставников, которые направляют человечество в лучший мир, несмотря на череду искушений и соблазнов? </w:t>
      </w:r>
    </w:p>
    <w:p>
      <w:pPr>
        <w:pStyle w:val="Normal"/>
        <w:rPr/>
      </w:pPr>
      <w:r>
        <w:rPr/>
        <w:t xml:space="preserve">Свита Спасения планеты, составляющая ее Воинство Светлое, несет стражу свою миллиарды лет. И какой бы была Земля, если бы не неиссякаемые и самоотверженные усилия этого Воинства, не хочется и представлять. Адских планет во вселенной достаточно. И если на Земле не утвердится Царство Правды, то трудно будет удержать равновесие космоса вокруг нас. </w:t>
      </w:r>
    </w:p>
    <w:p>
      <w:pPr>
        <w:pStyle w:val="Normal"/>
        <w:rPr/>
      </w:pPr>
      <w:r>
        <w:rPr/>
        <w:t xml:space="preserve">Не вмешиваясь в жизнь человечества, Братья направляют его к духовной стезе в миру. Важнее в среде человеческой оказывать помощь миру. Но и монашества никто не отрицает. Но в гуще событий сложнее выполнять то, что заповедано Учителями Сострадания. </w:t>
      </w:r>
    </w:p>
    <w:p>
      <w:pPr>
        <w:pStyle w:val="Normal"/>
        <w:rPr/>
      </w:pPr>
      <w:r>
        <w:rPr/>
        <w:t>Свита Спасения ведет планету к седьмому кругу. Свита Спасения охраняет каждого из нас днем и ночью, если мы не отогнали Ангелов-Хранителей от себя своим неверием и злобой. Слезы Ангелов нельзя допустить.</w:t>
      </w:r>
    </w:p>
    <w:p>
      <w:pPr>
        <w:pStyle w:val="Normal"/>
        <w:rPr/>
      </w:pPr>
      <w:r>
        <w:rPr/>
      </w:r>
    </w:p>
    <w:p>
      <w:pPr>
        <w:pStyle w:val="Normal"/>
        <w:rPr/>
      </w:pPr>
      <w:r>
        <w:rPr/>
        <w:t xml:space="preserve">2. Уважать стихии и их разумные силы следует непременно по той причине, что они составляют часть нас самих в той иерархической последовательности, которая позволяет нам существовать в физическом теле. Они нас не просто спасают. Они лелеют наши тела, саму душу, разум и сознание, зная о том скрытом смысле существования, о котором мы сами только догадываемся. </w:t>
      </w:r>
    </w:p>
    <w:p>
      <w:pPr>
        <w:pStyle w:val="Normal"/>
        <w:rPr/>
      </w:pPr>
      <w:r>
        <w:rPr/>
        <w:t xml:space="preserve">Помимо того, что человек имеет способность быть проводником между мирами, по сути дела имея врожденные медиумические и медиаторские способности, он получает творческие сообщения в виде озарений, выражаемые в музыке, образах или словах, а также в начертаниях числового ряда или математических формулах. Вдохновение направляется сверху, от эгрегора, который избрало сердце. </w:t>
      </w:r>
    </w:p>
    <w:p>
      <w:pPr>
        <w:pStyle w:val="Normal"/>
        <w:rPr/>
      </w:pPr>
      <w:r>
        <w:rPr/>
        <w:t>Но не нужно забывать, что и тьма через одержание вдохновляет на жестокие дела. И этим грешат многие страны, утверждая идеологию избранного народа. Мы слышали подобное в веках от многих лидеров и знаем, к чему это приводит. Тем труднее Великой Охранительной Рати планеты проявить свою духовную мощь. Обученные неверию отметают любую помощь, обрекая себя жить по законам естественного отбора и по лекалам западной демократии. Сатанизм обрел форму идеологического хаоса, который навязывается миру как последнее достижение развитой свободы. А на самом деле, это легализация самых мерзких проявлений человеческих извращений.</w:t>
      </w:r>
    </w:p>
    <w:p>
      <w:pPr>
        <w:pStyle w:val="Normal"/>
        <w:rPr/>
      </w:pPr>
      <w:r>
        <w:rPr/>
      </w:r>
    </w:p>
    <w:p>
      <w:pPr>
        <w:pStyle w:val="Normal"/>
        <w:rPr/>
      </w:pPr>
      <w:r>
        <w:rPr/>
        <w:t xml:space="preserve">3. Золотой посох Инка, полученный от Бога Солнца, определял место, особенно любимое для Царя Небес. Последний раз жрецам он указал место будущей столицы Перу — современный город Куско. </w:t>
      </w:r>
    </w:p>
    <w:p>
      <w:pPr>
        <w:pStyle w:val="Normal"/>
        <w:rPr/>
      </w:pPr>
      <w:r>
        <w:rPr/>
        <w:t>Но сокровища инков были спрятаны очень надежно. Только одной Е.П. Блаватской жрецами была открыта тайна пещер и тоннелей в Андах, где были захоронены золотые предметы, которые воины инков после гибели своего последнего императора унесли на север. Она даже организовала акционерное общество по извлечению сокровищ. Но, как тогда, так и теперь, исследователи столкнулись с необъяснимыми трудностями, как физическими, так и кармическими. У каждого сокровища есть свой страж. И отдавать просто так наследие древней цивилизации определенные силы не желали. Что-то было утеряно, что-то забыто, а впоследствии сама Е.П.Б. переключилась на Европу и Азию, когда с огромным трудом вырвалась из-под власти древней магии Южной Америки.</w:t>
      </w:r>
    </w:p>
    <w:p>
      <w:pPr>
        <w:pStyle w:val="Normal"/>
        <w:rPr/>
      </w:pPr>
      <w:r>
        <w:rPr/>
      </w:r>
    </w:p>
    <w:p>
      <w:pPr>
        <w:pStyle w:val="Normal"/>
        <w:rPr/>
      </w:pPr>
      <w:r>
        <w:rPr/>
        <w:t xml:space="preserve">4. Не коммерциализируйте бытие. Средств будет столько, сколько надо, чтобы решить назревшие проблемы. Не превышайте меру. Иначе случится так, как с электронными торгами. Не ради выгоды живете, но во благо духовное провозглашая Слово Мое. Нельзя служить Богу и Мамоне. </w:t>
      </w:r>
    </w:p>
    <w:p>
      <w:pPr>
        <w:pStyle w:val="Normal"/>
        <w:rPr/>
      </w:pPr>
      <w:r>
        <w:rPr/>
        <w:t xml:space="preserve">Дети должны и сами озаботиться собственным благополучием. И им пора понять, что отец уже не так молод. </w:t>
      </w:r>
    </w:p>
    <w:p>
      <w:pPr>
        <w:pStyle w:val="Normal"/>
        <w:rPr/>
      </w:pPr>
      <w:r>
        <w:rPr/>
        <w:t>Не нарушай режима кармического равновесия. Каждая мысль о присвоении и умножении собственности — отрава для души.</w:t>
      </w:r>
    </w:p>
    <w:p>
      <w:pPr>
        <w:pStyle w:val="Normal"/>
        <w:rPr/>
      </w:pPr>
      <w:r>
        <w:rPr/>
      </w:r>
    </w:p>
    <w:p>
      <w:pPr>
        <w:pStyle w:val="Normal"/>
        <w:rPr/>
      </w:pPr>
      <w:r>
        <w:rPr>
          <w:lang w:val="en-US"/>
        </w:rPr>
        <w:t>5</w:t>
      </w:r>
      <w:r>
        <w:rPr/>
        <w:t>. Россия не ждет Вождя. Она его растит как древо великого могущества, чьи корни вобрали мудрость Арктиды и Аркторуссии. Древние Боги приходят не для того, чтобы ввергнуть нас в язычество, а для того, чтобы вернуть православию его истинное место в мире планетном. Россия готовит мир будущего.</w:t>
      </w:r>
    </w:p>
    <w:p>
      <w:pPr>
        <w:pStyle w:val="Normal"/>
        <w:rPr/>
      </w:pPr>
      <w:r>
        <w:rPr/>
      </w:r>
    </w:p>
    <w:p>
      <w:pPr>
        <w:pStyle w:val="Normal"/>
        <w:rPr/>
      </w:pPr>
      <w:r>
        <w:rPr/>
        <w:t xml:space="preserve">6. Недоброжелатели заставляют нас работать с удвоенной энергией. Когда дух благоденствует, трудно напрягать сознание в сторону оповещения неизвестных возможностей человека. Но для этого нужно соблюдать определенные условия. Ведь самый неподвижный ум может быть натренирован. Говорят, что даже медведя можно научить езде на мотоцикле. А резервы человеческого ума гораздо более значительны, учитывая программу, заложенную нашими Создателями в каждом обороте спирали ДНК, привитой к тому же медвежьему телу от Высших Существ. </w:t>
      </w:r>
    </w:p>
    <w:p>
      <w:pPr>
        <w:pStyle w:val="Normal"/>
        <w:rPr/>
      </w:pPr>
      <w:r>
        <w:rPr/>
        <w:t xml:space="preserve">Вся цепь экспериментов по созданию человечества современного вида оставила свой след как в подсознании, так и в физиологии человека, особенно в структуре крови, которая достаточно мало изучена. И если в двадцатые годы прошлого столетия гематологи ничего не знали даже о резус-факторах, в связи с чем умирали пациенты при переливании крови для восполнения ее потери, то мы считаем, что элементов совместимости гораздо больше. Но о них ученым пока не известно. И эти красные и белые кровяные тельца тоже являются нашей великой охранительной свитой, наравне со всеми бесчисленными факторами иммунной системы. Следуя закону кодировки жидких структур, вода, содержащаяся в крови, подвержена воздействию энергии мысли и заряжается от ее нагнетения. </w:t>
      </w:r>
    </w:p>
    <w:p>
      <w:pPr>
        <w:pStyle w:val="Normal"/>
        <w:rPr/>
      </w:pPr>
      <w:r>
        <w:rPr/>
        <w:t xml:space="preserve">Духовность воспитывается. Духовности обучаются. И если воспитание — это умение себя вести и правильно реагировать в определенном случае, то знание, преломляемое через духовность, дает видеть мир в совершенно другом свете и позволяет найти источник его происхождения. Ведь для темных предпочтительнее невежество широкого круга народа, что мы сейчас и наблюдаем по всей планете. </w:t>
      </w:r>
    </w:p>
    <w:p>
      <w:pPr>
        <w:pStyle w:val="Normal"/>
        <w:rPr/>
      </w:pPr>
      <w:r>
        <w:rPr/>
      </w:r>
    </w:p>
    <w:p>
      <w:pPr>
        <w:pStyle w:val="Normal"/>
        <w:rPr/>
      </w:pPr>
      <w:r>
        <w:rPr/>
        <w:t xml:space="preserve">7. Причиной всеобщего недомогания и сонливости служит очень низкий показатель атмосферного давления, что негативно воздействует на физическое тело и его функции. На этот предмет врачи сказать ничего не могут, учитывая, что давление крови — в пределах нормы. </w:t>
      </w:r>
    </w:p>
    <w:p>
      <w:pPr>
        <w:pStyle w:val="Normal"/>
        <w:rPr/>
      </w:pPr>
      <w:r>
        <w:rPr/>
        <w:t xml:space="preserve">Утончение и усовершенствование мира может происходить очень мучительно. И разреженность атмосферы и наличие огромных озоновых дыр способствуют мобильности тонкого тела даже у самых малоподвижных людей. При низком давлении воздуха сновидения заметно качественнее, интереснее и чище. </w:t>
      </w:r>
    </w:p>
    <w:p>
      <w:pPr>
        <w:pStyle w:val="Normal"/>
        <w:rPr/>
      </w:pPr>
      <w:r>
        <w:rPr/>
        <w:t xml:space="preserve">Волны хаоса, материализованные в фашистскую идеологию разного толка и взращенные известным источником, яростно сопротивляются, перед тем как оставят планету навсегда. И, конечно же, эта Кали-Юга самая жестокая в истории, потому что истечение негатива, накопленного на планете, при разрядке вызывает такие мировые потрясения, которых мир еще не видел. </w:t>
      </w:r>
    </w:p>
    <w:p>
      <w:pPr>
        <w:pStyle w:val="Normal"/>
        <w:rPr/>
      </w:pPr>
      <w:r>
        <w:rPr/>
        <w:t>Такие невиданные кровавые жертвы, когда за один двадцатый век было убито около ста миллионов человек, взывают к здравомыслию, но вряд ли могут остановить борцов за насаждение демократии. И лик ее мы увидели воочию в девяностых годах, когда СССР распался по воле трех пьяных мужиков, собравшихся в Беловежской пуще. Но всякое предательство невозможно утаить. Оно все равно выплывет наружу, как бы этого ни опасались.</w:t>
      </w:r>
    </w:p>
    <w:p>
      <w:pPr>
        <w:pStyle w:val="Normal"/>
        <w:rPr/>
      </w:pPr>
      <w:r>
        <w:rPr/>
      </w:r>
    </w:p>
    <w:p>
      <w:pPr>
        <w:pStyle w:val="Normal"/>
        <w:rPr/>
      </w:pPr>
      <w:r>
        <w:rPr/>
        <w:t xml:space="preserve">8. Стечение обстоятельств как стекание горных ручьев с вершин, когда кармическая сила создает прорыв заторов и замедлений движению общей энергии и установлению прозрачности проживаемой жизни. </w:t>
      </w:r>
    </w:p>
    <w:p>
      <w:pPr>
        <w:pStyle w:val="Normal"/>
        <w:rPr/>
      </w:pPr>
      <w:r>
        <w:rPr/>
        <w:t xml:space="preserve">Случайность всегда подготовлена многими жизненными факторами. И то, что кажется неожиданностью, являет собой лишь давно приготовленный нами момент истины, посредством которого создается вхождение в новое мировоззрение. </w:t>
      </w:r>
    </w:p>
    <w:p>
      <w:pPr>
        <w:pStyle w:val="Normal"/>
        <w:rPr/>
      </w:pPr>
      <w:r>
        <w:rPr/>
        <w:t xml:space="preserve">Когда нужно что-то найти и от чего-то избавиться, момент случайности очевиден. Все самое важное происходит неожиданно, хотя и туманные предугадывания этих событий существуют, потому что они нами самими и приготовлены. Но в поднятой пыли не увидеть скачущего всадника и тем более автомобиль. Кипение энергий дней так густо закрывает своим туманом очевидность, что мы забываем даже о том, каким насыщенным по своим впечатлениям был вчерашний день. А он, может быть, вместил по своим переживаниям жизнь человека, который первый раз вошел в тело плотное, после мытарств по формам иных стихий обретя мобильность и легкость. </w:t>
      </w:r>
    </w:p>
    <w:p>
      <w:pPr>
        <w:pStyle w:val="Normal"/>
        <w:rPr/>
      </w:pPr>
      <w:r>
        <w:rPr/>
      </w:r>
    </w:p>
    <w:p>
      <w:pPr>
        <w:pStyle w:val="Normal"/>
        <w:rPr/>
      </w:pPr>
      <w:r>
        <w:rPr/>
        <w:t xml:space="preserve">9. Некогда, после победы над царем ракшасов Раваной, Господь Рама даровал остров Ланку во владение Хануману, оценив так его заслуги перед великим индийским народом. Следы правления этого царя обезьян, как его называют в Индии, на этом острове можно найти и сейчас. Но история забыла, кто скрывался под именем Ханумана и как были трансформированы сами персонажи и участники этой войны. </w:t>
      </w:r>
    </w:p>
    <w:p>
      <w:pPr>
        <w:pStyle w:val="Normal"/>
        <w:rPr/>
      </w:pPr>
      <w:r>
        <w:rPr/>
        <w:t xml:space="preserve">Хануманом назывался один из великих казачьих атаманов, которого царь северных земель Рама попросил оказать помощь. Казаки тогда уже имели очень стройное устройство общества в пределах Евразийского континента и на севере Африки. Внешний вид казаков: борода, длинные волосы и огромный в сравнении с жителями Индии рост — превратил их в представлениях индийцев в диких существ, наподобие обезьян. Поэтому, не долго думая и не находя иного сравнения, они их так и назвали. Но наличие бороды четко определяет принадлежность этих существ к воинскому сословию, потому что в северных землях в то время нельзя было брить бороду. «Бо-рода» — принадлежность к Роду. Знания накапливались и информация записывалась на волосах, как на магнитной ленте. Считалось в древности святотатством касаться волос у женщин и мужчин. Последним разрешалось стричь голову под горшок: ребенку или взрослому надевался на голову горшок или чугунок и по нему внизу выравнивали волосы. </w:t>
      </w:r>
    </w:p>
    <w:p>
      <w:pPr>
        <w:pStyle w:val="Normal"/>
        <w:rPr/>
      </w:pPr>
      <w:r>
        <w:rPr/>
        <w:t>История жизни казаков на Ланке канула в лету. Но долгое время — может быть, не одну тысячу лет — они там жили, храня покой и порядок в городе трех миров.</w:t>
      </w:r>
    </w:p>
    <w:p>
      <w:pPr>
        <w:pStyle w:val="Normal"/>
        <w:rPr/>
      </w:pPr>
      <w:r>
        <w:rPr/>
      </w:r>
    </w:p>
    <w:p>
      <w:pPr>
        <w:pStyle w:val="Normal"/>
        <w:rPr/>
      </w:pPr>
      <w:r>
        <w:rPr/>
        <w:t xml:space="preserve">10. «Сострадание» на древнеславянском звучит как «со-страстие», то есть сопереживание чужим страстям или чувствам. Страстью считалось сильное чувство, как положительное, так и негативное. В этом невыносимом напряжении любви или ужаса располагается целая шкала чувствований, доступных человеку. Но выше них есть духовное начало ангельских ощущений, к которым человек только-только прикасается в своих чистых снах и медитациях. Любовь святых к людям и животным есть привхождение духовной силы Сфер Пламенных. </w:t>
      </w:r>
    </w:p>
    <w:p>
      <w:pPr>
        <w:pStyle w:val="Normal"/>
        <w:rPr/>
      </w:pPr>
      <w:r>
        <w:rPr/>
        <w:t xml:space="preserve">Любовь горяча. Любовь вдохновенна и страстна в своем сострадании. И только она составляет начало мира, или его сознательное начало. </w:t>
      </w:r>
    </w:p>
    <w:p>
      <w:pPr>
        <w:pStyle w:val="Normal"/>
        <w:rPr/>
      </w:pPr>
      <w:r>
        <w:rPr/>
        <w:t xml:space="preserve">Реализация и настоятельное желание немедленного исполнения роднит любовь и вдохновение. Цели могут быть различны, но нагнетение энергии достигает своего пика, и даже поднимается выше этих допустимых высот. Ведь только в таком напряжении может явиться миру что-то стоящее, достойное увидеть свет и не постыдное для прочтения. </w:t>
      </w:r>
    </w:p>
    <w:p>
      <w:pPr>
        <w:pStyle w:val="Normal"/>
        <w:rPr/>
      </w:pPr>
      <w:r>
        <w:rPr/>
        <w:t xml:space="preserve">Любовь порождает таких существ, которые обязательно явят миру нечто выдающееся. И чем выше чувства, тем более мощный и высокий дух привлекается. </w:t>
      </w:r>
    </w:p>
    <w:p>
      <w:pPr>
        <w:pStyle w:val="Normal"/>
        <w:rPr/>
      </w:pPr>
      <w:r>
        <w:rPr/>
      </w:r>
    </w:p>
    <w:p>
      <w:pPr>
        <w:pStyle w:val="Normal"/>
        <w:rPr/>
      </w:pPr>
      <w:r>
        <w:rPr/>
        <w:t xml:space="preserve">11. И Матери Лик проявляется на стенах. Пятна света или изъян дерева предстают в образе Великой Женственности, которую мы почитаем, перед которой благоговеем, зная, что только через Ее врата возможно войти в жизнь земную. </w:t>
      </w:r>
    </w:p>
    <w:p>
      <w:pPr>
        <w:pStyle w:val="Normal"/>
        <w:rPr/>
      </w:pPr>
      <w:r>
        <w:rPr/>
        <w:t xml:space="preserve">Великая Матерь Мира, Непобедимая и Всемогущая, каждой душе отдает Свое внимание, вручая силу Своего покровительства. Матерь Мира, Родительница всех Великих Богов и Пророков, стоит на страже Света. И Сыны Ее удерживают гармонию планет, солнечных систем и всей вселенной. </w:t>
      </w:r>
    </w:p>
    <w:p>
      <w:pPr>
        <w:pStyle w:val="Normal"/>
        <w:rPr/>
      </w:pPr>
      <w:r>
        <w:rPr/>
        <w:t xml:space="preserve">В разных ипостасях мы знаем Ее — как внизу, так и вверху. От матери земной до Матери Вселенной сила Ее распространена. И никто не сможет одолеть силу Ее чистоты. И никто не посмеет приблизиться к стене огня, которой Она окружена. </w:t>
      </w:r>
    </w:p>
    <w:p>
      <w:pPr>
        <w:pStyle w:val="Normal"/>
        <w:rPr/>
      </w:pPr>
      <w:r>
        <w:rPr/>
        <w:t>«Она наша крепость и устремление». Она наша сила и победа. Свято верим в Ее владычество над миром!</w:t>
      </w:r>
    </w:p>
    <w:p>
      <w:pPr>
        <w:pStyle w:val="Normal"/>
        <w:rPr/>
      </w:pPr>
      <w:r>
        <w:rPr/>
      </w:r>
    </w:p>
    <w:p>
      <w:pPr>
        <w:pStyle w:val="Normal"/>
        <w:rPr/>
      </w:pPr>
      <w:r>
        <w:rPr/>
        <w:t xml:space="preserve">12. Хен — тайная библиотека в Фиванской горе — был скрыт от всех глаз. Это была государственная тайна Египта. И лишь только Хранитель имел право находиться в ней и знал расположение комнат и закрытых камнями помещений, где находилась Книга Заклинаний Тота Ибисоголового, Книга Живых и Книга Мертвых — в том единственном варианте, доступном лишь самым Высоким Посвященным, которые были уже не людьми, а Богами, или земными воплощениями Небесных Сил. </w:t>
      </w:r>
    </w:p>
    <w:p>
      <w:pPr>
        <w:pStyle w:val="Normal"/>
        <w:rPr/>
      </w:pPr>
      <w:r>
        <w:rPr/>
        <w:t xml:space="preserve">Особенно был почитаем Бог Хонсу, один из аспектов Солнца, которого боялись все одержатели. И чаще всего Хранители тайных знаний являли собой если не воплощение, то привхождение в тело Его силы. Постоянно носить в себе мощь такого огня было бы маловероятно, даже почти нереально. Но в необходимый момент допускалось вхождение духа солнечного огня в человеческую форму, которая сама страдала от такой процедуры. К Эхнатону во время его утренних молений могла подходить только его жена. Они вдвоем, совершая обряд встречи Солнца, сами сияли, как расплавленное золото. И свет их ауры исходил от головы так, что казалось, будто Сам Владыка Небес и Сокровище Дня передает им Свою Силу. </w:t>
      </w:r>
    </w:p>
    <w:p>
      <w:pPr>
        <w:pStyle w:val="Normal"/>
        <w:rPr/>
      </w:pPr>
      <w:r>
        <w:rPr/>
        <w:t xml:space="preserve">Но Хеби — так звали Хранителя Хена — не считал себя фигурой, равной этим великим людям. Но все же он испытывал привхождение огня Хонсу, особенно когда нужно было кого-то вылечить от душевной болезни. </w:t>
      </w:r>
    </w:p>
    <w:p>
      <w:pPr>
        <w:pStyle w:val="Normal"/>
        <w:rPr/>
      </w:pPr>
      <w:r>
        <w:rPr/>
        <w:t xml:space="preserve">После встречи с демоницей ночи, он, перебравший тысячи папирусов, понял, что единственное средство защиты от слуг Сетха — это призыв и допущение в себя солнечной силы, которой опасались все порождения тьмы, привыкшие тень ночи считать своим прикрытием. Но физический носитель своей чистотой должен был быть подготовлен к такой высокой мистерии. Ведь это не вызов дымного духа или пламенных стихиалей. Духовная радиация испепелит каждого, кто в сердце имеет хоть малую непрозрачность и червоточину обмана. </w:t>
      </w:r>
    </w:p>
    <w:p>
      <w:pPr>
        <w:pStyle w:val="Normal"/>
        <w:rPr/>
      </w:pPr>
      <w:r>
        <w:rPr/>
        <w:t xml:space="preserve">Работа над собой, над течением сознания, над разумной стороной жизни никогда не может закончиться, потому что дух, помещенный в форму человеческую, пришел издалека и не на земле его начало положено. Спрашивая у сердца, каждый — не то что великий ученый, который провел в добровольном заточении внутри Фиванской горы двадцать три года, — слышит ответ, но не может отличить шепот истины от чужих мыслей, которые проносит мимо река времени. </w:t>
      </w:r>
    </w:p>
    <w:p>
      <w:pPr>
        <w:pStyle w:val="Normal"/>
        <w:rPr/>
      </w:pPr>
      <w:r>
        <w:rPr/>
        <w:t xml:space="preserve">Хеби усвоил самое важное из тысяч или десятков тысяч прочитанных книг: в любом случае, чтобы страх и сомнение не входили в сердце, нужно неотрывно держать связь со Светлыми Богами. Иерархический Луч и постоянное памятование об избранном Владыке — вот источник непобедимой силы. И тогда для полного овладения ситуацией нужно лишь одно заклинание — повторение высокого и тайного Имени Божественной Силы. Это не то наименование, что беспрестанно повторяют толпы людей, но Имя сокрытое, имеющее свойство незамедлительного соединения с Духом Божества. </w:t>
      </w:r>
    </w:p>
    <w:p>
      <w:pPr>
        <w:pStyle w:val="Normal"/>
        <w:rPr/>
      </w:pPr>
      <w:r>
        <w:rPr/>
        <w:t xml:space="preserve">Молитва — это лишь просьба снизойти до нужд народа. Но тайный смысл подключения к Силе Бога состоит в том, чтобы позволить Ему соучаствовать в общем действе жизнеустройства. Приглашением к трапезе жизни можно назвать такой призыв — без гордыни, без панибратства, без мысли о том, что ты приблизился к истине и что-то постиг, но лишь обращаясь с просьбой принять сосуд твоего тела как вместилище для проявлений на земле Божественного Огня Истины. </w:t>
      </w:r>
    </w:p>
    <w:p>
      <w:pPr>
        <w:pStyle w:val="Normal"/>
        <w:rPr/>
      </w:pPr>
      <w:r>
        <w:rPr/>
        <w:t>Хеби знал, что это и только это есть суть веры всех людей, хотя и выраженная в разном виде напряжения и предстояния.</w:t>
      </w:r>
    </w:p>
    <w:p>
      <w:pPr>
        <w:pStyle w:val="Normal"/>
        <w:rPr/>
      </w:pPr>
      <w:r>
        <w:rPr/>
      </w:r>
    </w:p>
    <w:p>
      <w:pPr>
        <w:pStyle w:val="Normal"/>
        <w:rPr/>
      </w:pPr>
      <w:r>
        <w:rPr/>
        <w:t xml:space="preserve">13. Хен имел много ходов и этажей с выходом как на горные площадки, откуда хорошо можно было рассмотреть долину Нила и сам Луксор, лежащий за рекой, на востоке, где стояли великие храмы и святилища, так и на самую вершину, с западной стороны которой скрывалась Долина Мертвых, древнейшее упокоище царей Египта, в чьих недрах с незапамятных времен хранились фараоны гигантского роста, потомки великих Белых Богов, пришедших с севера и основавших царство Хеми. </w:t>
      </w:r>
    </w:p>
    <w:p>
      <w:pPr>
        <w:pStyle w:val="Normal"/>
        <w:rPr/>
      </w:pPr>
      <w:r>
        <w:rPr/>
        <w:t>Тоннели библиотеки имели выход даже к Нилу. Он использовался тогда, когда по необходимости требовалось срочно покинуть Хен, забрав с собой самые ценные книги, доставшиеся от атлантов и которые лишь единицы в мире могли прочесть свободно. Но такие события были редкими, и даже почти невозможными, потому что Хранилище Мудрости при должном случае закрывалось монолитной каменной плитой, которую невозможно было отличить от остальной коренной породы, а можно было принять за часть горы, которая выглядела неприступной.</w:t>
      </w:r>
    </w:p>
    <w:p>
      <w:pPr>
        <w:pStyle w:val="Normal"/>
        <w:rPr/>
      </w:pPr>
      <w:r>
        <w:rPr/>
      </w:r>
    </w:p>
    <w:p>
      <w:pPr>
        <w:pStyle w:val="Normal"/>
        <w:rPr/>
      </w:pPr>
      <w:r>
        <w:rPr/>
        <w:t>14. Не утопая в прошлом, ищем древнюю мудрость. И лишь для этого погружаемся в память прошлых воплощений, не вынося оттуда ничего другого, кроме знания, и отдавая должное тому времени и тем усилиям, которые приводили нас к постижению таинства познания. Мы никоим образом не пытаемся составлять синодик наших воплощений, но особо выдающиеся места отмечаем — без привязки к каким-то гордым определениям, но лишь пытаясь вспомнить забытое, всколыхнув бездну мудрости, сокрытую в нашей Чаше.</w:t>
      </w:r>
    </w:p>
    <w:p>
      <w:pPr>
        <w:pStyle w:val="Normal"/>
        <w:rPr/>
      </w:pPr>
      <w:r>
        <w:rPr/>
      </w:r>
    </w:p>
    <w:p>
      <w:pPr>
        <w:pStyle w:val="Normal"/>
        <w:rPr/>
      </w:pPr>
      <w:r>
        <w:rPr/>
        <w:t xml:space="preserve">15. В дворике существовал свой храм, где собирались основатели Ордена Белого Хлеба — Луксорского Братства, как он будет позднее назван. А Хен считался самым сокровенным местом, куда имел доступ лишь Великий Иерофант и доверенный Ему Хранитель Мудрости. </w:t>
      </w:r>
    </w:p>
    <w:p>
      <w:pPr>
        <w:pStyle w:val="Normal"/>
        <w:rPr/>
      </w:pPr>
      <w:r>
        <w:rPr/>
        <w:t xml:space="preserve">В библиотеке было тайное помещение, где происходило общение с Богами, одним из самых почитаемых из которых был Хонсу, Бог — Сын Солнца. Он, как и Бог Гор, непосредственно участвовал в земной жизни, в повседневности, помогая тем, кто к Нему обращался. </w:t>
      </w:r>
    </w:p>
    <w:p>
      <w:pPr>
        <w:pStyle w:val="Normal"/>
        <w:rPr/>
      </w:pPr>
      <w:r>
        <w:rPr/>
        <w:t>В этом небольшом зале стояла статуя Бога Сына, созданная из девяти металлов. И эта статуя в полный рост могла не только говорить, но и совершать действия, и даже ходить. Сочетание металлов реагировало на поток вибраций, идущий от Сыновнего аспекта Солнца, и соответственно поступало. Приказ шел свыше, в отличие от других статуй, которыми сами жрецы могли манипулировать для собственных целей. Когда требовался совет или определенное указание, Великий Иерофант обращался к статуе Бога Сына и получал ответ.</w:t>
      </w:r>
    </w:p>
    <w:p>
      <w:pPr>
        <w:pStyle w:val="Normal"/>
        <w:rPr/>
      </w:pPr>
      <w:r>
        <w:rPr/>
      </w:r>
    </w:p>
    <w:p>
      <w:pPr>
        <w:pStyle w:val="Normal"/>
        <w:rPr/>
      </w:pPr>
      <w:r>
        <w:rPr/>
        <w:t xml:space="preserve">16. Пророчества не несут банальных предупреждений о гибели Европы или разрушении США. Эти факты неоспоримы. Пророчества указывают перспективу далекого будущего и всего того, что в грядущем может произойти с Землей, если люди не умерят своей ярости и неуправляемой ненависти, нагнетаемой искусственно в отношении России как оплота формации общества, в котором будут применены новые модели человеческих отношений и всего жизнеустройства. </w:t>
      </w:r>
    </w:p>
    <w:p>
      <w:pPr>
        <w:pStyle w:val="Normal"/>
        <w:rPr/>
      </w:pPr>
      <w:r>
        <w:rPr/>
        <w:t>Пока жив Владимир, Россия не сойдет со своего пути, ведомая Белыми Богами, обитающими в глубине великой Тартарии.</w:t>
      </w:r>
    </w:p>
    <w:p>
      <w:pPr>
        <w:pStyle w:val="Normal"/>
        <w:rPr/>
      </w:pPr>
      <w:r>
        <w:rPr/>
      </w:r>
    </w:p>
    <w:p>
      <w:pPr>
        <w:pStyle w:val="Normal"/>
        <w:rPr/>
      </w:pPr>
      <w:r>
        <w:rPr/>
        <w:t xml:space="preserve">17. Призыв Священного Имени требует безупречной чистоты. И лишь тогда мы имеем право произносить его вслух или умным шепотом. Потому, помимо обычных, имелись сокровенные имена, о которых знали лишь посвященные. И до сих пор в среде русских верующих при страхе или сомнении используется обряд зааминивания, или троекратного повторения слова «Аминь», которое ведет свою родословную от Бога Солнца, Амона-Ра. В древнеегипетском произношении это «Аммун», что очень близко к «Аминь», которое было взято Моисеем как окончание молитвы и печать истины и впоследствии перешло в христианство. </w:t>
      </w:r>
    </w:p>
    <w:p>
      <w:pPr>
        <w:pStyle w:val="Normal"/>
        <w:rPr/>
      </w:pPr>
      <w:r>
        <w:rPr/>
        <w:t>И даже в такой измененной транскрипции это слово действует благодатно, потому что слог «Ма» первороден. Даже дети произносят первый звук в виде «Ма-ма». И само наименование матери любого ранга — от Вселенской Матери Мира до земной — несет в себе оградительное «Ма». А тибетские монахи считают, что первороден звук «Му», что означает «есть» или «быть», и что именно его произнес Демиург при сотворении мира.</w:t>
      </w:r>
    </w:p>
    <w:p>
      <w:pPr>
        <w:pStyle w:val="Normal"/>
        <w:rPr/>
      </w:pPr>
      <w:r>
        <w:rPr/>
      </w:r>
    </w:p>
    <w:p>
      <w:pPr>
        <w:pStyle w:val="Normal"/>
        <w:rPr/>
      </w:pPr>
      <w:r>
        <w:rPr/>
        <w:t xml:space="preserve">18. Духовное оружие — наш меч огненный. И доспех защиты в сердце нашем всегда наготове. Только не следует забывать о том, что мы вооружены, и допускать страх или сомнение. Луч Владыки невидим, но он нас хранит и остерегает. </w:t>
      </w:r>
    </w:p>
    <w:p>
      <w:pPr>
        <w:pStyle w:val="Normal"/>
        <w:rPr/>
      </w:pPr>
      <w:r>
        <w:rPr/>
        <w:t xml:space="preserve">Доверяя кому-то свое дело, не нужно считать, что ваше желание удачи исполнит его. Наоборот, оно может затормозить процесс, учитывая, что у человека, которому вы доверились, своя кармическая история. И то, что могло бы удастся вам самим, для других почти невозможно. </w:t>
      </w:r>
    </w:p>
    <w:p>
      <w:pPr>
        <w:pStyle w:val="Normal"/>
        <w:rPr/>
      </w:pPr>
      <w:r>
        <w:rPr/>
        <w:t xml:space="preserve">Нужен опыт страданий. Нужны накопления благожелательности. Гневом и жадностью легко отпугнуть даже самого терпеливого Хранителя жизни. Грубость привлекает духов соответствующих. Но Ангелы побеждают любовью. И даже их огненные мечи, выкованные из молний, состоят из великой любви, сжигающей тех существ, которые не имеют ее и оттого погружены во тьму ада кромешного, в глубокую бездну безверия, где нет даже искры сострадания ни к кому и ни к чему. </w:t>
      </w:r>
    </w:p>
    <w:p>
      <w:pPr>
        <w:pStyle w:val="Normal"/>
        <w:rPr/>
      </w:pPr>
      <w:r>
        <w:rPr/>
        <w:t>Любой импульс милосердия даром не проходит. Но не нужно ждать наград земных, когда в недрах нас искра его запечатлевается огнем золотого вещества: сгущенный солнечный луч дает золото, как считали древние. Милосердие возжигает наше внутреннее солнце и повышает присутствие солнечного света в нас, который не исчезает и не вымывается, а лишь накапливается до той степени, когда человек переходит от состояния животного в ангельское существование, а золото милосердия становится опять светом негасимым, пройдя через горнило сердечного огня.</w:t>
      </w:r>
    </w:p>
    <w:p>
      <w:pPr>
        <w:pStyle w:val="Normal"/>
        <w:rPr/>
      </w:pPr>
      <w:r>
        <w:rPr/>
      </w:r>
    </w:p>
    <w:p>
      <w:pPr>
        <w:pStyle w:val="Normal"/>
        <w:rPr/>
      </w:pPr>
      <w:r>
        <w:rPr>
          <w:lang w:val="en-US"/>
        </w:rPr>
        <w:t>19</w:t>
      </w:r>
      <w:r>
        <w:rPr/>
        <w:t xml:space="preserve">. От гнева густеет кровь. И не удивительно, что апоплексические удары или сердечные приступы происходят в состоянии аффекта. Сама кровь толкает людей к агрессии, не считаясь со здоровьем и нормами элементарной морали. </w:t>
      </w:r>
    </w:p>
    <w:p>
      <w:pPr>
        <w:pStyle w:val="Normal"/>
        <w:rPr/>
      </w:pPr>
      <w:r>
        <w:rPr/>
        <w:t xml:space="preserve">Кровь как вместилище души — это почти точное определение. Мы считаем кровь материальным телом души, через которое она воздействует на человеческую физиологию. Но сама душа охраняет храм духа своими излучениями. А кровь воплощает чувственные функции человеческого мира. </w:t>
      </w:r>
    </w:p>
    <w:p>
      <w:pPr>
        <w:pStyle w:val="Normal"/>
        <w:rPr/>
      </w:pPr>
      <w:r>
        <w:rPr/>
        <w:t xml:space="preserve">Принесение в жертву людей — это подношение Лилит, матери альтернативного человечества, которая создала подземных существ, боящихся света. </w:t>
      </w:r>
    </w:p>
    <w:p>
      <w:pPr>
        <w:pStyle w:val="Normal"/>
        <w:rPr/>
      </w:pPr>
      <w:r>
        <w:rPr/>
        <w:t>Но милосердие и любовь превращаются в огненный доспех, когда дух закаляет их своим огнем изнутри, из глубины своей вселенной. Мощь любви не красивый эпитет, но реальная сила осуществления.</w:t>
      </w:r>
    </w:p>
    <w:p>
      <w:pPr>
        <w:pStyle w:val="Normal"/>
        <w:rPr/>
      </w:pPr>
      <w:r>
        <w:rPr/>
      </w:r>
    </w:p>
    <w:p>
      <w:pPr>
        <w:pStyle w:val="Normal"/>
        <w:rPr/>
      </w:pPr>
      <w:r>
        <w:rPr/>
        <w:t xml:space="preserve">20. Ген Х как ген полного набора психических сил присутствует лишь у одного человека из ста миллионов. И загадка его заключена в том, что его считают признаком внеземного происхождения через ариев или лемурийцев. Люди индиго считаются носителями этого феномена сверхспособностей и гениальности. </w:t>
      </w:r>
    </w:p>
    <w:p>
      <w:pPr>
        <w:pStyle w:val="Normal"/>
        <w:rPr/>
      </w:pPr>
      <w:r>
        <w:rPr/>
        <w:t xml:space="preserve">Мы направляли в течение веков подсказки людям, обогнавшим свое время. В древние времена мы умели многое из того, что сейчас уже забыто. Психосилы даются при соблюдении кодекса чистоты духа и тела. И это условие открытия внутренних резервов человечества. </w:t>
      </w:r>
    </w:p>
    <w:p>
      <w:pPr>
        <w:pStyle w:val="Normal"/>
        <w:rPr/>
      </w:pPr>
      <w:r>
        <w:rPr/>
        <w:t>Но для чего эти силы, если мир не готов принять такой подарок и наверняка применит его для разрушения и гибели себе подобных? Обретение власти над слабыми людьми, а не милосердия, будоражит искателей психосил. Одни феномены не способны повернуть колесо эволюции.</w:t>
      </w:r>
    </w:p>
    <w:p>
      <w:pPr>
        <w:pStyle w:val="Normal"/>
        <w:rPr/>
      </w:pPr>
      <w:r>
        <w:rPr/>
        <w:t>Уймонская долина как место обитания великанов была выбрана ими не случайно. Цари Арьяруссии берегли это место для своих высоких молений. Здесь были самые сокровенные храмы и монастыри в те древние времена.</w:t>
      </w:r>
    </w:p>
    <w:p>
      <w:pPr>
        <w:pStyle w:val="Normal"/>
        <w:rPr/>
      </w:pPr>
      <w:r>
        <w:rPr/>
      </w:r>
    </w:p>
    <w:p>
      <w:pPr>
        <w:pStyle w:val="Normal"/>
        <w:rPr/>
      </w:pPr>
      <w:r>
        <w:rPr/>
        <w:t xml:space="preserve">21. Сиамскими близнецами становились души, чье притяжение было так неодолимо, а прошлая жизнь не дала возможности быть вместе, что мысль о неразделенной любви оформилась в таком виде, связав их воедино. Но, помимо того, это еще и эксперименты по слиянию двух половинок потерянных в веках и пространствах душ и попытка вспомнить прошлые опыты по созданию человеческого тела или же предложить новые. </w:t>
      </w:r>
    </w:p>
    <w:p>
      <w:pPr>
        <w:pStyle w:val="Normal"/>
        <w:rPr/>
      </w:pPr>
      <w:r>
        <w:rPr/>
        <w:t>ДНК-эксперименты соединяют, казалось бы, несоединимое, если древние генетики скрещивали рыбу с человеком и дикого кабана — с геномом людей, отчего и произошли домашние свиньи. По этой причине иудеи и мусульмане не употребляют в пищу свинину, а многие органы и сосуды берутся для замены от свиньи, так как внутренности ее соответствуют человеческим во всех деталях. Древние евреи и Каббала наверняка знали об этих экспериментах.</w:t>
      </w:r>
    </w:p>
    <w:p>
      <w:pPr>
        <w:pStyle w:val="Normal"/>
        <w:rPr/>
      </w:pPr>
      <w:r>
        <w:rPr/>
      </w:r>
    </w:p>
    <w:p>
      <w:pPr>
        <w:pStyle w:val="Normal"/>
        <w:rPr/>
      </w:pPr>
      <w:r>
        <w:rPr/>
        <w:t xml:space="preserve">22. Плоский камень стал ему столом, а поменьше — седалищем. Чистый свиток был развернут и прижат двумя цветными камнями, которые он нашел в углах пещеры. Через открытую дверь струился утренний свет. И Иоанн аккуратно вывел, обмакнув тростниковое перо в самодельную чернильницу: «В начале было Слово, и Слово было у Бога, и Слово было Бог», — положив таким образом начало великой повести, которую будут читать тысячи людей и через тысячи лет, удивляясь писаному и страшась предсказаниями, трепеща в неведении и пытаясь на разный лад истолковать предзнаменование. </w:t>
      </w:r>
    </w:p>
    <w:p>
      <w:pPr>
        <w:pStyle w:val="Normal"/>
        <w:rPr/>
      </w:pPr>
      <w:r>
        <w:rPr/>
        <w:t>Иоанн, сопроводивший Мать Христа на греческий берег, нашел Ей приют на Соловьиной горе около Афонского побережья и оставил Ее на попечении Марии, а сам поселился на острове, что было не так далеко от Афона. Невидимая Рука показывала ему образы грозных событий. И часто Сам Благой Господь ободрял его, удостаивая Своим появлением.</w:t>
      </w:r>
    </w:p>
    <w:p>
      <w:pPr>
        <w:pStyle w:val="Normal"/>
        <w:rPr/>
      </w:pPr>
      <w:r>
        <w:rPr/>
      </w:r>
    </w:p>
    <w:p>
      <w:pPr>
        <w:pStyle w:val="Normal"/>
        <w:rPr/>
      </w:pPr>
      <w:r>
        <w:rPr/>
        <w:t xml:space="preserve">23. Не нужно кричать о фактах своего просветления или бесконечных видениях, убеждая всех в своей избранности. Испытания лишь открывают способности души, а не готовят из нас кандидатов на разного рода мирских адептов. Важны не ранги или звания. Важен тот труд, который хоть малой лептой вносит улучшение в духовную жизнь человечества, пока еще пребывающего в животном состоянии и к развитию которого направлены все методы обучения и жизнеустроения. </w:t>
      </w:r>
    </w:p>
    <w:p>
      <w:pPr>
        <w:pStyle w:val="Normal"/>
        <w:rPr/>
      </w:pPr>
      <w:r>
        <w:rPr/>
        <w:t xml:space="preserve">Даже храмы божьи в первую очередь приветствуют не тех, кто остро нуждается в помощи, а самых значительных спонсоров. Принцип милосердия и здесь избирательно действует. Но все же понимание необходимости эволюционных процессов приходит. Сама жизнь заставляет предполагать такой ход событий, когда духовность должна стать таким же насущным фактором существования, как и все остальные моменты. </w:t>
      </w:r>
    </w:p>
    <w:p>
      <w:pPr>
        <w:pStyle w:val="Normal"/>
        <w:rPr/>
      </w:pPr>
      <w:r>
        <w:rPr/>
        <w:t xml:space="preserve">Адептство не диплом института, который тоже требует немало усилий для его получения. Но, закончив одно учебное заведение, можно работать совсем не по специальности. Но избравший путь помощи человечеству не может отступить. И, включив волну своего участия в эту деятельность, он уже не сможет уйти от нее в силу качеств, выработанных в период своей работы. Мы улучшаем качество труда, а труд улучшает качество нас. </w:t>
      </w:r>
    </w:p>
    <w:p>
      <w:pPr>
        <w:pStyle w:val="Normal"/>
        <w:rPr/>
      </w:pPr>
      <w:r>
        <w:rPr/>
        <w:t>Взаимовоспитание зиждется на взаимопроникновении энергий, когда обмен сил и трансмутационный поток настолько велики, что даже не заметны малые изменения сознания. И лишь по реакции духа определяется степень роста. Но не равнодушие вырабатываем, как это многие считают, а понимание достойной реакции на человека. Никто не отменяет защиты собственного достоинства. Но есть много способов поставить зарвавшегося человека на место и ободрить поникшего духом.</w:t>
      </w:r>
    </w:p>
    <w:p>
      <w:pPr>
        <w:pStyle w:val="Normal"/>
        <w:rPr/>
      </w:pPr>
      <w:r>
        <w:rPr/>
      </w:r>
    </w:p>
    <w:p>
      <w:pPr>
        <w:pStyle w:val="Normal"/>
        <w:rPr/>
      </w:pPr>
      <w:r>
        <w:rPr/>
        <w:t xml:space="preserve">24. Природа не жестока, как об этом любят порассуждать некоторые ученые. Просто в ее радуге отношений живого и неживого (что является лишь относительным делением) существует несколько уровней законов. Где-то действует принцип естественного отбора — принцип грубой силы, а где-то отдается предпочтение духовности и ее накоплениям. И если бы Мать Природа была бессердечной и равнодушной, то зачем было бы Ей создавать такое многообразие видов животных, растений и камней? Во всем этом существует какой-то высший смысл. Иначе просто незачем было бы тратить ресурсы всеначальной энергии для их создания. </w:t>
      </w:r>
    </w:p>
    <w:p>
      <w:pPr>
        <w:pStyle w:val="Normal"/>
        <w:rPr/>
      </w:pPr>
      <w:r>
        <w:rPr/>
        <w:t xml:space="preserve">Каждая форма замыкает в себе какую-то малую искру психосил космоса, начиная от начала творения и до сегодняшнего воплощения. Родовые признаки прослеживаются как в человечестве, так и во всех царствах природы. Родовая схожесть лишь одна из особенностей. Как у животных представители одного вида похожи друг на друга, так и в человечьих семьях потомки несут на себе черты обличья предков, наследие их кармы в виде болезней и рациональных накоплений, в том числе и предрасположенность к духовности и каким-то своим, присущим лишь этому роду талантам, будь они художественные, музыкальные, литературные или психические, когда представители клана способны лечить людей разными способами нетрадиционной медицины. </w:t>
      </w:r>
    </w:p>
    <w:p>
      <w:pPr>
        <w:pStyle w:val="Normal"/>
        <w:rPr/>
      </w:pPr>
      <w:r>
        <w:rPr/>
        <w:t>Природа создает болезни. Природа создает противоядие от них и средство улучшения здоровья и исправления сознания через страдание. Те, кто боится страданий, будут постоянно им подвергаться. Помимо смирения, болезнь заставляет задуматься, почему она пришла и как нужно соблюдать меры обережения, физические и чувственные. Иногда легкомыслие виновато, потому что простуда — бич северных широт; иногда — чрезмерная выдача энергии в необходимом труде; а иногда порочное поведение явлено как причина хвори нашей. Но нужно помнить, что судьба предоставляет возможность исправить положение и посылает к тому средства и лекарства, учитывая встречи и жизненные ситуации.</w:t>
      </w:r>
    </w:p>
    <w:p>
      <w:pPr>
        <w:pStyle w:val="Normal"/>
        <w:rPr/>
      </w:pPr>
      <w:r>
        <w:rPr/>
      </w:r>
    </w:p>
    <w:p>
      <w:pPr>
        <w:pStyle w:val="Normal"/>
        <w:rPr/>
      </w:pPr>
      <w:r>
        <w:rPr/>
        <w:t xml:space="preserve">25. С моря дул теплый ветер. И даже зимой здесь не было холодно. Местные жители, узнав, что на острове поселился святой человек, тайно приносили к его пещере вино, хлеб, сыр и молоко, оставляя у входа. </w:t>
      </w:r>
    </w:p>
    <w:p>
      <w:pPr>
        <w:pStyle w:val="Normal"/>
        <w:rPr/>
      </w:pPr>
      <w:r>
        <w:rPr/>
        <w:t xml:space="preserve">Иоанн был так погружен в написание своих воспоминаний об Иешуа и Ибн-Рагиме, запечатлевая также видения таинственного будущего, что забывал о еде и сне. И часто хлеб оставался нетронутым. Или дикие звери, обитающие на горе около него, уносили часть подношений. Но он не голодал и был сыт той силой благодати, которая называлась святым духом. </w:t>
      </w:r>
    </w:p>
    <w:p>
      <w:pPr>
        <w:pStyle w:val="Normal"/>
        <w:rPr/>
      </w:pPr>
      <w:r>
        <w:rPr/>
        <w:t xml:space="preserve">После нисхождения огненных языков на каждого из апостолов все они получили дар знания неведомых наречий, умение говорить на них и, помимо этого, распознавание языка животных и растений, а также голосов стихий, что Иоанну часто служило на пользу. Волны рассказывали ему о кораблях, потерпевших крушение около острова. Ветер шептал ему о девушке, идущей, чтобы поприветствовать его и принести скромные дары. И часто дикие животные и птицы, переговариваясь между собой, доносили до него вести из человеческого и лесного мира. Удивительно было это — понимать, что природа наполнена разумной жизнью и множеством незримых для людей событий. </w:t>
      </w:r>
    </w:p>
    <w:p>
      <w:pPr>
        <w:pStyle w:val="Normal"/>
        <w:rPr/>
      </w:pPr>
      <w:r>
        <w:rPr/>
      </w:r>
    </w:p>
    <w:p>
      <w:pPr>
        <w:pStyle w:val="Normal"/>
        <w:rPr/>
      </w:pPr>
      <w:r>
        <w:rPr/>
        <w:t xml:space="preserve">26. Пока зерно не умрет, оно не принесет плода. Эта евангельская истина распространяется на многие аспекты земной жизни. Но исследователи считают, что Творец принес Себя в жертву, чтобы мир материи был создан, забывая, что Он не мог быть в физическом теле, а лишь в огненной субстанции как высшей по отношению к остальным стихиям. </w:t>
      </w:r>
    </w:p>
    <w:p>
      <w:pPr>
        <w:pStyle w:val="Normal"/>
        <w:rPr/>
      </w:pPr>
      <w:r>
        <w:rPr/>
        <w:t xml:space="preserve">Творение связано было с аспектом Великого Дыхания, которое и распространило влияние Божественной Силы в космосе, уже готовом к созиданию. Можно считать нашу Солнечную систему как отдельную яйцеклетку, и период развития плода все еще продолжается. Все эволюционирует и трансмутируется, повторяя принцип развития человеческого плода. Последнее происходит, конечно, гораздо быстрее процессов в Солнечной системе. Но принцип: «Как вверху, так и внизу», или наоборот, неоспорим в своем действии. </w:t>
      </w:r>
    </w:p>
    <w:p>
      <w:pPr>
        <w:pStyle w:val="Normal"/>
        <w:rPr/>
      </w:pPr>
      <w:r>
        <w:rPr/>
        <w:t>Отдавая части ментальной энергии, мы запечатлеваем их на бумаге. А энергия, заключенная в словах, может быть распечатана лишь благодаря огню другой мысли, которая разогревает и зажигает внутренний мир слов, доискиваясь до самой сути.</w:t>
      </w:r>
    </w:p>
    <w:p>
      <w:pPr>
        <w:pStyle w:val="Normal"/>
        <w:rPr/>
      </w:pPr>
      <w:r>
        <w:rPr/>
      </w:r>
    </w:p>
    <w:p>
      <w:pPr>
        <w:pStyle w:val="Normal"/>
        <w:rPr/>
      </w:pPr>
      <w:r>
        <w:rPr/>
        <w:t xml:space="preserve">27. Мы боимся расстаться с множеством своей астральной одежды, лохмотья которой часто прилипают к новым аурам. А в иных случаях вся аура облеплена самыми жизнеспособными ее частями, которые еще не превратились в астральную пыль. Во многих лоскутах живут неизжитые страсти. </w:t>
      </w:r>
    </w:p>
    <w:p>
      <w:pPr>
        <w:pStyle w:val="Normal"/>
        <w:rPr/>
      </w:pPr>
      <w:r>
        <w:rPr/>
        <w:t>Нужно не тащить за собой груз прошлого, а выбросить в то место, где ему позволено быть в таком состоянии. Не будем цепляться за давно отжившее. Мир будущего так интересен, особенно если открыт доступ в Мир Духа. Энергия должна уходить к одной цели, соединяя мысли воедино, как нити, сплетенные в вервие. И даже искры хаотической силы, собираясь в новые образования, обретают иную формацию и иное, более высокое качество.</w:t>
      </w:r>
    </w:p>
    <w:p>
      <w:pPr>
        <w:pStyle w:val="Normal"/>
        <w:rPr/>
      </w:pPr>
      <w:r>
        <w:rPr/>
      </w:r>
    </w:p>
    <w:p>
      <w:pPr>
        <w:pStyle w:val="Normal"/>
        <w:rPr/>
      </w:pPr>
      <w:r>
        <w:rPr/>
        <w:t>2</w:t>
      </w:r>
      <w:r>
        <w:rPr>
          <w:lang w:val="en-US"/>
        </w:rPr>
        <w:t>8</w:t>
      </w:r>
      <w:r>
        <w:rPr/>
        <w:t xml:space="preserve">. Зеркало чистое не урони. И пусть оно отражает качественные свершения души, а не низменное наше состояние. </w:t>
      </w:r>
    </w:p>
    <w:p>
      <w:pPr>
        <w:pStyle w:val="Normal"/>
        <w:rPr/>
      </w:pPr>
      <w:r>
        <w:rPr/>
        <w:t xml:space="preserve">Древние правители окружали себя зеркалами из разных металлов и отшлифованных камней, которые отражали явления, присущие каждому из материалов. Такие зеркала существуют в Башне Чунг, в лаборатории Великого Владыки Белого Острова, в которых, как на экранах мощных радаров, Он наблюдает события, происходящие на всей планете. </w:t>
      </w:r>
    </w:p>
    <w:p>
      <w:pPr>
        <w:pStyle w:val="Normal"/>
        <w:rPr/>
      </w:pPr>
      <w:r>
        <w:rPr/>
        <w:t xml:space="preserve">Культ зеркал имеет глубокие исторические корни. И идет он не из Китая, который позаимствовал его у ариев, чьи храмы стояли долгое время в Аримии. В пирамидах, где и располагались храмы различным Богам, на алтаре, в северо-восточной или юго-восточной части, помещались огромные хрустальные зеркала. Через них волхвы разговаривали с Богами, когда произошло разделение между существами и плотные тела обрели свой статус. А до этого все ваны и асы жили между Высших Существ и были ими самими, создавая формы современного человечества. </w:t>
      </w:r>
    </w:p>
    <w:p>
      <w:pPr>
        <w:pStyle w:val="Normal"/>
        <w:rPr/>
      </w:pPr>
      <w:r>
        <w:rPr/>
        <w:t>Весь зодиакальный путь Земли в космосе — это зашифрованная память создания нынешнего человечества и соответствующих генетических опытов, которые были отражены в истории человечества. Пользуемся термином «история» как общепринятым. Но правильнее было бы сказать «из-тория», то есть взятое из Торы. А «все-ведение» — это то в Ведах, что было, есть и будет; так же как «с-ведения» — взятое от Вед как единого источника знаний.</w:t>
      </w:r>
    </w:p>
    <w:p>
      <w:pPr>
        <w:pStyle w:val="Normal"/>
        <w:rPr/>
      </w:pPr>
      <w:r>
        <w:rPr/>
      </w:r>
    </w:p>
    <w:p>
      <w:pPr>
        <w:pStyle w:val="Normal"/>
        <w:rPr/>
      </w:pPr>
      <w:r>
        <w:rPr/>
        <w:t>29. Ступая по канату, не знает канатоходец, что это его обычный путь, вне которого жить он не будет: либо падение в бездну, либо жизнь с величайшей трепетностью и бережностью, когда каждый шаг грозит срывом. Имея ответственность, не допустим того, чтобы сорваться вниз, пока крылья нас не понесут.</w:t>
      </w:r>
    </w:p>
    <w:p>
      <w:pPr>
        <w:pStyle w:val="Normal"/>
        <w:rPr/>
      </w:pPr>
      <w:r>
        <w:rPr/>
      </w:r>
    </w:p>
    <w:p>
      <w:pPr>
        <w:pStyle w:val="Normal"/>
        <w:rPr/>
      </w:pPr>
      <w:r>
        <w:rPr/>
        <w:t xml:space="preserve">30. В основе любой веры заложена та или иная степень любви. Иначе зачем выбирать себе объект обожания? Избыточная энергия, накапливаемая в человеке, должна куда-то направляться, и желательно в совершенную форму: иначе разложение ее даст реакцию негативную и божий дар превратится во зло. </w:t>
      </w:r>
    </w:p>
    <w:p>
      <w:pPr>
        <w:pStyle w:val="Normal"/>
        <w:rPr/>
      </w:pPr>
      <w:r>
        <w:rPr/>
        <w:t xml:space="preserve">Безответная любовь в человеческой среде считается трагедией. Но и разговор с Богом или любовь к Нему верующего человека можно посчитать плодом воображения и той же безответной любовью. Но в вере есть надежда на то, что какой-то особый знак станет признаком того, что Господь отозвался. И не важно, в чем выражается он. Главное — что есть такое ощущение, пусть до времени ошибочно оно или ложно. </w:t>
      </w:r>
    </w:p>
    <w:p>
      <w:pPr>
        <w:pStyle w:val="Normal"/>
        <w:rPr/>
      </w:pPr>
      <w:r>
        <w:rPr/>
        <w:t xml:space="preserve">Вера, даже в извращенной форме, всегда является основным фактором, побуждающим к жизни. И достигший определенной степени в одном из увлечений легко переносит свои накопления на другой предмет обожания, если только это не порочная разнузданность нравов. </w:t>
      </w:r>
    </w:p>
    <w:p>
      <w:pPr>
        <w:pStyle w:val="Normal"/>
        <w:rPr/>
      </w:pPr>
      <w:r>
        <w:rPr/>
        <w:t>Любовь, Вера и Надежда составляют ту тайную силу, которую мы называем Софией-Мудростью.</w:t>
      </w:r>
    </w:p>
    <w:p>
      <w:pPr>
        <w:pStyle w:val="Normal"/>
        <w:rPr/>
      </w:pPr>
      <w:r>
        <w:rPr/>
      </w:r>
    </w:p>
    <w:p>
      <w:pPr>
        <w:pStyle w:val="Normal"/>
        <w:rPr/>
      </w:pPr>
      <w:r>
        <w:rPr/>
        <w:t xml:space="preserve">31. Сужение границ древней Руси до уровня европейской части Евразии умышленно и преступно. Да и само название «Европа» появилось немногим раньше, чем полторы тысячи лет назад. До этого весь континент назывался Асией в честь асов — а если копать глубже, то в честь Матери, их породившей, Ас-ур-гины, или, как Ее называли в упрощенном виде, Асы. </w:t>
      </w:r>
    </w:p>
    <w:p>
      <w:pPr>
        <w:pStyle w:val="Normal"/>
        <w:rPr/>
      </w:pPr>
      <w:r>
        <w:rPr/>
        <w:t xml:space="preserve">Асы считались правителями и защитниками великой святой Расы, или Рассении, как тогда называлась Русь. Во времена «Махабхараты», или образования Великого Братства, как это слово переводится, вся Евразия находилась под началом царя Рамы. И многие события, описанные в «Махабхарате», происходили на землях теперешней России. </w:t>
      </w:r>
    </w:p>
    <w:p>
      <w:pPr>
        <w:pStyle w:val="Normal"/>
        <w:rPr/>
      </w:pPr>
      <w:r>
        <w:rPr/>
        <w:t xml:space="preserve">Разве что южный поход славянского воинства на Ланку, по просьбе того же царя Рамы, происходил в экваториальных областях планеты. И впоследствии, когда Ланка была отдана во владение Хануману — гетману, или атаману, казачьего войска, — произошла реформа очищения этого чудного места от наследия Раваны, который считался воплощением Сатаны в физическом мире. </w:t>
      </w:r>
    </w:p>
    <w:p>
      <w:pPr>
        <w:pStyle w:val="Normal"/>
        <w:rPr/>
      </w:pPr>
      <w:r>
        <w:rPr/>
        <w:t>И если последние сведения в китайских источниках указывают на границу с Русколанью по реке Хуанхэ (смысл этого слова можно передать как «еще одна Ганга»), то до этого аримы жили лишь на Японских островах и на острове Тайване. «Тайвань» переводится по смыслу как место, где ванами, или руссами, было позволено селиться тайцам, или аримам. Остальные земли коренного Китая были отвоеваны у Рускоюнии, или Хунну, а следовательно, у русских племен того периода.</w:t>
      </w:r>
    </w:p>
    <w:p>
      <w:pPr>
        <w:pStyle w:val="Normal"/>
        <w:rPr/>
      </w:pPr>
      <w:r>
        <w:rPr/>
      </w:r>
    </w:p>
    <w:p>
      <w:pPr>
        <w:pStyle w:val="Normal"/>
        <w:rPr/>
      </w:pPr>
      <w:r>
        <w:rPr/>
        <w:t xml:space="preserve">32. Гармонию понимаем как справедливость и ненасилие, которое только на первый взгляд можно принять за слабость — сообразно законам сильного и грубого. Но ненасилие открывает створ иной стороны бытия, когда фактором действий является благо и его развитие и проникновение во все аспекты существования человеческой мысли. </w:t>
      </w:r>
    </w:p>
    <w:p>
      <w:pPr>
        <w:pStyle w:val="Normal"/>
        <w:rPr/>
      </w:pPr>
      <w:r>
        <w:rPr/>
        <w:t xml:space="preserve">Низменное сознание стелется внизу, как темный ядовитый туман, потому что элементы тьмы притягивают его к низким инфернальным сферам. А благо и любовь имеют крылья свободы и летают там, где хотят. </w:t>
      </w:r>
    </w:p>
    <w:p>
      <w:pPr>
        <w:pStyle w:val="Normal"/>
        <w:rPr/>
      </w:pPr>
      <w:r>
        <w:rPr/>
        <w:t xml:space="preserve">Неверно думать, что добрые люди недееспособны и слабы. Наоборот, достичь в мире грубости утончения и высокой нервной организации — явлено как достижение уровня сознания, которое вырывается из общей серой массы и создает оазис творчества и созидания. </w:t>
      </w:r>
    </w:p>
    <w:p>
      <w:pPr>
        <w:pStyle w:val="Normal"/>
        <w:rPr/>
      </w:pPr>
      <w:r>
        <w:rPr/>
        <w:t>Всегда прав гонимый. А гонители лишь исполнители чьей-то ненавистной воли. В угоду своему хозяину они не задумываются перед уничтожением тысяч жизней. Ненависть лишила их элементарного чувства сострадания и любви, присущего среди физических существ лишь человеку.</w:t>
      </w:r>
    </w:p>
    <w:p>
      <w:pPr>
        <w:pStyle w:val="Normal"/>
        <w:rPr/>
      </w:pPr>
      <w:r>
        <w:rPr/>
      </w:r>
    </w:p>
    <w:p>
      <w:pPr>
        <w:pStyle w:val="Normal"/>
        <w:rPr/>
      </w:pPr>
      <w:r>
        <w:rPr/>
        <w:t xml:space="preserve">33. Психические упражнения лишь нить, на которую нанизывается чье-то сознание. И хорошо, если это предрасположение к объединению. Но по большей части вместо духовной общности и сердечного слияния образуется секта с культом определенной личности. И это культивируемое солнце приспосабливает мышление и сознание других к высушиванию до состояния сухих грибов. </w:t>
      </w:r>
    </w:p>
    <w:p>
      <w:pPr>
        <w:pStyle w:val="Normal"/>
        <w:rPr/>
      </w:pPr>
      <w:r>
        <w:rPr/>
        <w:t xml:space="preserve">Чем шире полет разума, тем богаче вселенная души, которая в своих исканиях создает палитру таких творческих возможностей, о которых человечество пока не подозревает. </w:t>
      </w:r>
    </w:p>
    <w:p>
      <w:pPr>
        <w:pStyle w:val="Normal"/>
        <w:rPr/>
      </w:pPr>
      <w:r>
        <w:rPr/>
        <w:t xml:space="preserve">Можно назвать и молитву психическим упражнением. Но можно назвать ее вызовом Иерархического Луча, когда поток света выхватывает из мрака и удерживает в круге своего внимания человека или группу людей, отзываясь на молитвенное устремление удачей в разных областях как благословением Высших Сил. И это находится в тесных отношениях с милосердием, впрочем, как и целиком все человеческое существование. </w:t>
      </w:r>
    </w:p>
    <w:p>
      <w:pPr>
        <w:pStyle w:val="Normal"/>
        <w:rPr/>
      </w:pPr>
      <w:r>
        <w:rPr/>
        <w:t>Самое важное из упражнений духа — памятование о том Великом Существе, которое оберегает нас и наставляет на путях нашего сознания, разума и высоких чувств.</w:t>
      </w:r>
    </w:p>
    <w:p>
      <w:pPr>
        <w:pStyle w:val="Normal"/>
        <w:rPr/>
      </w:pPr>
      <w:r>
        <w:rPr/>
      </w:r>
    </w:p>
    <w:p>
      <w:pPr>
        <w:pStyle w:val="Normal"/>
        <w:rPr/>
      </w:pPr>
      <w:r>
        <w:rPr/>
        <w:t xml:space="preserve">34. После океанской воды самое большое содержание золота ученые обнаружили в каменном угле. Но его частицы настолько малы, что требуют совершенно новой технологии извлечения. Доказано, что основной жар уголь дает при разогревании золота. И именно оно, сгорая, дает пламя золотого цвета, которое занимает верхнюю, а значит, самую высокотемпературную, его часть. Поэтому в шлаке от золота почти ничего не остается. </w:t>
      </w:r>
    </w:p>
    <w:p>
      <w:pPr>
        <w:pStyle w:val="Normal"/>
        <w:rPr/>
      </w:pPr>
      <w:r>
        <w:rPr/>
        <w:t xml:space="preserve">Изучением плазмы занимаются многие физики. А природа обычного горения вряд ли кому-то интересна. Но и этот огонь хранит немало тайн. </w:t>
      </w:r>
    </w:p>
    <w:p>
      <w:pPr>
        <w:pStyle w:val="Normal"/>
        <w:rPr/>
      </w:pPr>
      <w:r>
        <w:rPr/>
        <w:t>Можно предположить, что вытапливание тяжелых веществ из угля без доступа воздуха при создании кокса способно оставлять в шлаке значительную часть благородного металла. Этим пользовался предприниматель А. Тарасов, перерабатывавший отходы коксового производства. Но потом на эту деятельность был наложен запрет со стороны госструктур.</w:t>
      </w:r>
    </w:p>
    <w:p>
      <w:pPr>
        <w:pStyle w:val="Normal"/>
        <w:rPr/>
      </w:pPr>
      <w:r>
        <w:rPr/>
      </w:r>
    </w:p>
    <w:p>
      <w:pPr>
        <w:pStyle w:val="Normal"/>
        <w:rPr/>
      </w:pPr>
      <w:r>
        <w:rPr/>
        <w:t xml:space="preserve">35. Живи так, чтобы, прикасаясь к тебе, Ангел Божий не испачкал свои крылья. Свобода в сердце живет. А не имеющий опыта распоряжаться собственным временем всегда считает себя плененным материей. </w:t>
      </w:r>
    </w:p>
    <w:p>
      <w:pPr>
        <w:pStyle w:val="Normal"/>
        <w:rPr/>
      </w:pPr>
      <w:r>
        <w:rPr/>
        <w:t xml:space="preserve">Но каждая душа сама избирала путь свой. А библейское падение во плоть является ее согласием погрузиться в мир физический, зная, что ждет ее в мире осуществленной плотной материи и какие трудности могут поджидать воплощенного человека, когда душа по сути отстранена и отодвинута на второй план, а очевидность заменила действительность в силу ограничений физического зрения. </w:t>
      </w:r>
    </w:p>
    <w:p>
      <w:pPr>
        <w:pStyle w:val="Normal"/>
        <w:rPr/>
      </w:pPr>
      <w:r>
        <w:rPr/>
        <w:t>Но в самом начале эпохи плотного человечества оно еще не утратило тонких способностей и продолжало жить по законам высшего благородства и исполнения законов космоса. Но та же сердцевина высших понятий сохранена в каждом человеке, хотя редко люди обращаются за советом к божественной искре, принимая голос сердца за слуховые галлюцинации на почве нервного истощения или физической усталости. В мире земном так много соблазнов, которые, помимо того что культивируются, еще и умножаются с каждым годом.</w:t>
      </w:r>
    </w:p>
    <w:p>
      <w:pPr>
        <w:pStyle w:val="Normal"/>
        <w:rPr/>
      </w:pPr>
      <w:r>
        <w:rPr/>
      </w:r>
    </w:p>
    <w:p>
      <w:pPr>
        <w:pStyle w:val="Normal"/>
        <w:rPr/>
      </w:pPr>
      <w:r>
        <w:rPr/>
        <w:t xml:space="preserve">36. Симпатии или антипатии возникают при первом знакомстве. Достаточно нескольких слов, жестов и взглядов, чтобы понять, будет ли присутствовать понимание в беседе или она останется пустой тратой времени. </w:t>
      </w:r>
    </w:p>
    <w:p>
      <w:pPr>
        <w:pStyle w:val="Normal"/>
        <w:rPr/>
      </w:pPr>
      <w:r>
        <w:rPr/>
        <w:t xml:space="preserve">Орбиты качеств, которые затрагивают вопросы беседы, слишком широки. Но как иначе расти сознанию, если не развертываясь в пространстве? Вязь беседы формируется последовательно. И одно понятие привязывается к другому, как одно кольцо кольчуги — к следующему, составляя единое целое. Но в любом случае обширность темы позволяет переходить к другим предметам, словно бы отвлекаясь и впадая в нечто постороннее. Хотя, на самом деле, любой вопрос требует для ответа очень обширного материала. А следовать только одной нити разговора — все равно что идти по узкой тропе над пропастью. </w:t>
      </w:r>
    </w:p>
    <w:p>
      <w:pPr>
        <w:pStyle w:val="Normal"/>
        <w:rPr/>
      </w:pPr>
      <w:r>
        <w:rPr/>
        <w:t xml:space="preserve">Но сама трезвость жизни складывается не только и не столько из отказа от алкоголя или табака. Должен произойти в сознании такой переворот понятий, который изменит всю жизнь, развернув ее на сто восемьдесят градусов. Тогда полюса устоев характера меняются радикально. И, находя новые опоры для фундамента жизни, мы все же проверяем, достаточно ли прочны они и смогут ли удержать весь груз ответственности, взятый на себя. </w:t>
      </w:r>
    </w:p>
    <w:p>
      <w:pPr>
        <w:pStyle w:val="Normal"/>
        <w:rPr/>
      </w:pPr>
      <w:r>
        <w:rPr/>
        <w:t>Рассуждения всегда хороши, когда имеют под собой основу опыта.</w:t>
      </w:r>
    </w:p>
    <w:p>
      <w:pPr>
        <w:pStyle w:val="Normal"/>
        <w:rPr/>
      </w:pPr>
      <w:r>
        <w:rPr/>
      </w:r>
    </w:p>
    <w:p>
      <w:pPr>
        <w:pStyle w:val="Normal"/>
        <w:rPr/>
      </w:pPr>
      <w:r>
        <w:rPr/>
        <w:t>37. Блокировка родовой памяти продолжается и сейчас, когда условия космических токов таковы, что они постоянно открывают врата запрета вспоминать прошлые воплощения, наложенного нашими создателями. Память души нельзя целиком стереть или блокировать. Остаются тонкие, почти неуловимые связи с нашими накоплениями, которые, просачиваясь, входят в наши сны, конструируя их и собирая из осколков разных эпох и жизней. Но в общей атмосфере неверия забвение для некоторых людей является спасением. И лишь для немногих память прошлого полезна.</w:t>
      </w:r>
    </w:p>
    <w:p>
      <w:pPr>
        <w:pStyle w:val="Normal"/>
        <w:rPr/>
      </w:pPr>
      <w:r>
        <w:rPr/>
        <w:t xml:space="preserve">Общий фон излучений: световых, звуковых и радиаций разного рода — наслаивается даже на слова, которые вбирают всю их палитру, как губка — воду. И основной катализатор такой реакции — это поток времени, который заставляет обратить внимание на какие-то познания, не замеченные еще вчера, потому что сознание еще не созрело для такой информации. Все приходит в свое время. </w:t>
      </w:r>
    </w:p>
    <w:p>
      <w:pPr>
        <w:pStyle w:val="Normal"/>
        <w:rPr/>
      </w:pPr>
      <w:r>
        <w:rPr/>
      </w:r>
    </w:p>
    <w:p>
      <w:pPr>
        <w:pStyle w:val="Normal"/>
        <w:rPr/>
      </w:pPr>
      <w:r>
        <w:rPr/>
        <w:t xml:space="preserve">38. Современные люди — дети интернета. Он для них родитель, советчик и поле тех возможностей, которые в жизни редко можно использовать. Полностью доверяя всемирной сети, люди вместе со всеми фактами легко проглатывают не только небылицы, но и очень тонкие психические установки, предназначенные для коррекции направлений сознания. За многими феноменальными фактами стоит бездуховность. Истина определяется по ее применению, или следствиям. </w:t>
      </w:r>
    </w:p>
    <w:p>
      <w:pPr>
        <w:pStyle w:val="Normal"/>
        <w:rPr/>
      </w:pPr>
      <w:r>
        <w:rPr/>
        <w:t xml:space="preserve">Постоянный поток информационной пыли не дает самостоятельно пробудиться накоплению Чаши. Нас отвлекают от самопознания, от погружения в нашу внутреннюю беспредельность, которая гораздо богаче мира внешнего. Нас постоянно пытаются вытащить вовне, начиная с зеркала и заканчивая последним увлечением, селфи. </w:t>
      </w:r>
    </w:p>
    <w:p>
      <w:pPr>
        <w:pStyle w:val="Normal"/>
        <w:rPr/>
      </w:pPr>
      <w:r>
        <w:rPr/>
        <w:t xml:space="preserve">Фальсификация стала привычной. В этом журналисты и ученые не видят ничего зазорного. Мало того, такой приправой сдабривается все наше знание. И часто фальсификация имеет свойство наркотика, который делает употребление лжи таким увлекательным. И аппетит к подобному только усиливается. </w:t>
      </w:r>
    </w:p>
    <w:p>
      <w:pPr>
        <w:pStyle w:val="Normal"/>
        <w:rPr/>
      </w:pPr>
      <w:r>
        <w:rPr/>
      </w:r>
    </w:p>
    <w:p>
      <w:pPr>
        <w:pStyle w:val="Normal"/>
        <w:rPr/>
      </w:pPr>
      <w:r>
        <w:rPr/>
        <w:t xml:space="preserve">39. Радж-Агни, Царственный Огонь, сияет Лучом Иерарха — Радж-Агни, в котором рождается мысль созидающая. Радж-Агни вдохновляет на подвиг духа почитателей своих. Но не каждое сердце достойно того, чтобы стать носителем этого пламени сокровенного. </w:t>
      </w:r>
    </w:p>
    <w:p>
      <w:pPr>
        <w:pStyle w:val="Normal"/>
        <w:rPr/>
      </w:pPr>
      <w:r>
        <w:rPr/>
        <w:t>Мощь молитв раскаляет дух, как и сострадание к роду человеческому. Но они должны быть вооружены силой действенной, которая даст осуществление благородным устремлениям. Желание сделать мир лучше не должно погаснуть в словоблудии. Благо требует воплощения.</w:t>
      </w:r>
    </w:p>
    <w:p>
      <w:pPr>
        <w:pStyle w:val="Normal"/>
        <w:rPr/>
      </w:pPr>
      <w:r>
        <w:rPr/>
      </w:r>
    </w:p>
    <w:p>
      <w:pPr>
        <w:pStyle w:val="Normal"/>
        <w:rPr/>
      </w:pPr>
      <w:r>
        <w:rPr/>
        <w:t xml:space="preserve">40. Арфа духа имеет множество струн. И, словно пальцы искусного музыканта (а на арфе играют только женщины), разные мысли, дальние и близкие, касаются каждой из них, создавая мелодию непрекращаемого существования. </w:t>
      </w:r>
    </w:p>
    <w:p>
      <w:pPr>
        <w:pStyle w:val="Normal"/>
        <w:rPr/>
      </w:pPr>
      <w:r>
        <w:rPr/>
        <w:t xml:space="preserve">Некоторые умники считают слово «жизнь» основным, а слово «существование» оскорбительным. Но последнее равно первому. Ведь воплощение и обитание существа, в котором есть суть, или средоточие энергии космоса, разве может быть оскорбительно? «Существо» не означает нечто неопределенное. Это то, что одушевилось, или осуществилось. </w:t>
      </w:r>
    </w:p>
    <w:p>
      <w:pPr>
        <w:pStyle w:val="Normal"/>
        <w:rPr/>
      </w:pPr>
      <w:r>
        <w:rPr/>
        <w:t>Арфа духа не умолкает. Разных струн касаясь, звучит музыка жизни. И таинство познания не прекращает наполнять свою Чашу новой мудростью, которую приносит поток дней.</w:t>
      </w:r>
    </w:p>
    <w:p>
      <w:pPr>
        <w:pStyle w:val="Normal"/>
        <w:rPr/>
      </w:pPr>
      <w:r>
        <w:rPr/>
      </w:r>
    </w:p>
    <w:p>
      <w:pPr>
        <w:pStyle w:val="Normal"/>
        <w:rPr/>
      </w:pPr>
      <w:r>
        <w:rPr/>
        <w:t>41. Древние вайтманы, которые когда-то вытаяли из ледников Антарктиды, были вывезены учеными в секретные лаборатории для исследования. Но тот факт, что за многие сотни тысяч, а может быть и миллионы, лет они не испортились, не распались, и даже не заржавели ни в своих частях, ни в целом, о многом говорит. Но самое сокровенное в этой находке — это то, что внутри были найдены тела пилотов гигантского размера, что для генетиков является очевидным подарком и темой для работы на многие десятки лет, хотя и сам человек в генетическом плане исследован лишь на одну десятую часть.</w:t>
      </w:r>
    </w:p>
    <w:p>
      <w:pPr>
        <w:pStyle w:val="Normal"/>
        <w:rPr/>
      </w:pPr>
      <w:r>
        <w:rPr/>
      </w:r>
    </w:p>
    <w:p>
      <w:pPr>
        <w:pStyle w:val="Normal"/>
        <w:rPr/>
      </w:pPr>
      <w:r>
        <w:rPr/>
        <w:t xml:space="preserve">42. Когда остатки древнеарийских племен владели землей обетованной, а народившейся новой общности людей нужны были новые земли, тогда война и разграбление, а также полное уничтожение остатков филистимлян и персов, стали национальной гордостью того народа, который и пострадал позднее от Холокоста. А победа Давида над Голиафом стала символом порабощения древних народов и попранием законов чести белых людей. </w:t>
      </w:r>
    </w:p>
    <w:p>
      <w:pPr>
        <w:pStyle w:val="Normal"/>
        <w:rPr/>
      </w:pPr>
      <w:r>
        <w:rPr/>
        <w:t>Но интифада началась не вчера, а многие и многие тысячи лет назад, когда пал Иерихон, а Русская Оселя была переименована в Иерусалим, когда Троя была разрушена племенами греко-семитов и эпоха владычества ариев в Евразии и на севере Африки подошла к концу. Но, по закону справедливости, должно произойти возвращение к древним уложениям космического закона, или правилам общности людей, что и происходит сейчас в России.</w:t>
      </w:r>
    </w:p>
    <w:p>
      <w:pPr>
        <w:pStyle w:val="Normal"/>
        <w:rPr/>
      </w:pPr>
      <w:r>
        <w:rPr/>
      </w:r>
    </w:p>
    <w:p>
      <w:pPr>
        <w:pStyle w:val="Normal"/>
        <w:rPr/>
      </w:pPr>
      <w:r>
        <w:rPr/>
        <w:t xml:space="preserve">43. Почему твердим бесконечно о необходимости устремлений к Высшему Миру? Казалось бы, все это уже въелось в сознание человечества и напоминаний уже не требуется. Но природу души легко затемнить низшими чувствами, сквозь линзу которых божественное кажется отвлеченностью. </w:t>
      </w:r>
    </w:p>
    <w:p>
      <w:pPr>
        <w:pStyle w:val="Normal"/>
        <w:rPr/>
      </w:pPr>
      <w:r>
        <w:rPr/>
        <w:t xml:space="preserve">Да, мир земной живет по иным законам и очень далек от райских кущ. Но память о жизни там сохранилась в сердце нашем. И печаль о невозможности вернуться на родину так глубока, словно стоишь на краю бездны, на другой стороне которой представлено все великолепие мира, вся возможная красота всех лучших представителей природы и тайна вечной жизни, где можно трудиться без болезней и старости бесконечные эоны лет, воплощая идеи, не доступные нам здесь, в этом круге земных ограничений. </w:t>
      </w:r>
    </w:p>
    <w:p>
      <w:pPr>
        <w:pStyle w:val="Normal"/>
        <w:rPr/>
      </w:pPr>
      <w:r>
        <w:rPr/>
        <w:t xml:space="preserve">Одолев силу низшей судьбы — на что и направлено наше совершенствование, — дух познает сам себя, используя высшую алхимию стихийных превращений, привлечения событий и создания стратегии преображения ситуаций. Но часто об этом само сознание, и тем более тело, не знает, исполняя свой ритуал творения жизни. </w:t>
      </w:r>
    </w:p>
    <w:p>
      <w:pPr>
        <w:pStyle w:val="Normal"/>
        <w:rPr/>
      </w:pPr>
      <w:r>
        <w:rPr/>
      </w:r>
    </w:p>
    <w:p>
      <w:pPr>
        <w:pStyle w:val="Normal"/>
        <w:rPr/>
      </w:pPr>
      <w:r>
        <w:rPr/>
        <w:t xml:space="preserve">44. Можно устать от проявления сострадания, наблюдая, что человек не изменяется после этого, а становится еще хуже. Можно помогать человеку, пристрастившемуся к спиртному, каждый день поправлять здоровье, спасая его жизнь. Но так не может продолжаться вечно. Если нет изменений, то правила судьбы ужесточаются. И только свободная воля человека будет виновата в усугублении ситуации. </w:t>
      </w:r>
    </w:p>
    <w:p>
      <w:pPr>
        <w:pStyle w:val="Normal"/>
        <w:rPr/>
      </w:pPr>
      <w:r>
        <w:rPr/>
        <w:t xml:space="preserve">Человек сам себя гонит из одного края мира в другой, надеясь, что смена места изменит его самого. Но разве остановишь душу, ищущую покоя? Но только воля, только характер самовлюбленности не дают ей успокоиться. </w:t>
      </w:r>
    </w:p>
    <w:p>
      <w:pPr>
        <w:pStyle w:val="Normal"/>
        <w:rPr/>
      </w:pPr>
      <w:r>
        <w:rPr/>
        <w:t>Конечно, у каждого есть то место, которое ему ближе остальных. Но дух человеческий подвержен жажде перемены мест и следует желанию видеть чужие города и страны, испивая энергию иных земель, в силу своего любопытства и для развития распознавания. Это осталось либо от ангельских воплощений, либо от птичьих, когда можно было легко реять в поднебесье, купаясь в утреннем воздухе и ощущая сполна преимущества своей свободы. Но и свобода должна чему-то служить, и не только самому себе.</w:t>
      </w:r>
    </w:p>
    <w:p>
      <w:pPr>
        <w:pStyle w:val="Normal"/>
        <w:rPr/>
      </w:pPr>
      <w:r>
        <w:rPr/>
      </w:r>
    </w:p>
    <w:p>
      <w:pPr>
        <w:pStyle w:val="Normal"/>
        <w:rPr/>
      </w:pPr>
      <w:r>
        <w:rPr/>
        <w:t>45. Иные невежеством своим пытаются заслонить влияние нашей энергии, не давая возможности объединить усилия для сотрудничества. Часто темная тень закрывает горизонт отношений и в ход пускаются все способы отторжения одних людей от других, используются любые предлоги, и даже самые ловкие ухищрения. И часто они достигают успеха в силу того, что люди очень легковерны и искренни по своей природе и очень близки к детским представлениям о жизни, почти всегда идеализируя обстоятельства, что потом становится предметом разочарований.</w:t>
      </w:r>
    </w:p>
    <w:p>
      <w:pPr>
        <w:pStyle w:val="Normal"/>
        <w:rPr/>
      </w:pPr>
      <w:r>
        <w:rPr/>
      </w:r>
    </w:p>
    <w:p>
      <w:pPr>
        <w:pStyle w:val="Normal"/>
        <w:rPr/>
      </w:pPr>
      <w:r>
        <w:rPr/>
        <w:t xml:space="preserve">46. Ас-Сирис, или Бог, пришедший из Ирия, рая земного, — так правильно произносится имя Бога Озириса, который был одним из представителей Белых Богов, основавших Египет. Но позднее кровь ариев была растворена в коптской крови, хотя цари Египта старались не смешивать ее даже с другими династиями, вплоть до инцеста — лишь бы сохранить генокод древнего народа. </w:t>
      </w:r>
    </w:p>
    <w:p>
      <w:pPr>
        <w:pStyle w:val="Normal"/>
        <w:rPr/>
      </w:pPr>
      <w:r>
        <w:rPr/>
        <w:t xml:space="preserve">В 2016 году в Абу-Симбеле первый луч солнца в день весеннего равноденствия впервые не осветил лик Рамзеса Второго и статуи Богов, стоящие в глубине темного зала. Это посчитали недобрым знаком. Но, на самом деле, произошло смещение земной оси — ученые говорят, что уже на целую тысячу километров. Время Великих Богов не закончилось, но перешло в другую фазу существования, когда наступила новая эпоха. </w:t>
      </w:r>
    </w:p>
    <w:p>
      <w:pPr>
        <w:pStyle w:val="Normal"/>
        <w:rPr/>
      </w:pPr>
      <w:r>
        <w:rPr/>
        <w:t xml:space="preserve">Вход в лабиринт, Врата Озириса, под двенадцати — пятнадцатиэтажными подземельями находится под Сфинксом. Оттуда и идет начало Города Мудрости, где некогда существовало Братство, или Орден Белого Хлеба. </w:t>
      </w:r>
    </w:p>
    <w:p>
      <w:pPr>
        <w:pStyle w:val="Normal"/>
        <w:rPr/>
      </w:pPr>
      <w:r>
        <w:rPr/>
        <w:t>Мантра силы включает пирамиду. И сама духовная музыка открывает новые уровни сознания в человечестве, для которого и строились великие храмы и пирамиды, чтобы облегчить общение с Божествами.</w:t>
      </w:r>
    </w:p>
    <w:p>
      <w:pPr>
        <w:pStyle w:val="Normal"/>
        <w:rPr/>
      </w:pPr>
      <w:r>
        <w:rPr/>
      </w:r>
    </w:p>
    <w:p>
      <w:pPr>
        <w:pStyle w:val="Normal"/>
        <w:rPr/>
      </w:pPr>
      <w:r>
        <w:rPr/>
        <w:t xml:space="preserve">47. Подземные лабиринты на Алтае не ограничиваются регионом Алтайских гор, но уходят так далеко, что достигают Гималаев и Тибета. А некоторые утверждают, что они тянутся от северного до южного континента, составляя сеть четко спроектированных подземных дорог, которые были предназначены для какого-то не известного нам транспорта. Помимо пешеходных сводчатых проходов, исследователи находят идеально круглые тоннели, по которым можно перемещаться только в какой-то шарообразной форме. И если верить Великим Учителям, то это и есть то средство передвижения, которое, двигаясь под землей, за счет инерционного наклона достигало таких скоростей, что расстояние между материками преодолевало за несколько часов. Это можно сравнить с воздушным лайнером, если не учитывать то обстоятельство, что расстояние между пунктами под землей гораздо короче того, какое нужно огибать вокруг внешнего шара. </w:t>
      </w:r>
    </w:p>
    <w:p>
      <w:pPr>
        <w:pStyle w:val="Normal"/>
        <w:rPr/>
      </w:pPr>
      <w:r>
        <w:rPr/>
        <w:t xml:space="preserve">Некоторые американские фильмы очень точно показывают средства передвижения, как прошлые, так и будущие, — видимо, в результате владения определенным историческим материалом и подсказкой «Зоны 52». </w:t>
      </w:r>
    </w:p>
    <w:p>
      <w:pPr>
        <w:pStyle w:val="Normal"/>
        <w:rPr/>
      </w:pPr>
      <w:r>
        <w:rPr/>
        <w:t>Серые, колонизировавшие Америку, навязывают ей свою идеологию разрушения и общую психологическую тенденцию к выкачиванию из земли всевозможных богатств. Свои планеты они настолько выжали, что на них сейчас не растут ни деревья, ни цветы. Следуя закону космического зла, они пытаются привить его, где только возможно, доводя планеты до уничтожения раньше их срока. Но это не слуги Бога Шивы, а космические изгои без рода и племени. Это беглые биороботы, не подчиняющиеся никакой иерархии, кроме темной, которая их перепрограммировала на разрушение.</w:t>
      </w:r>
    </w:p>
    <w:p>
      <w:pPr>
        <w:pStyle w:val="Normal"/>
        <w:rPr/>
      </w:pPr>
      <w:r>
        <w:rPr/>
      </w:r>
    </w:p>
    <w:p>
      <w:pPr>
        <w:pStyle w:val="Normal"/>
        <w:rPr/>
      </w:pPr>
      <w:r>
        <w:rPr/>
        <w:t xml:space="preserve">48. Окостеневшие сознания требуют мощных мер воздействия. Они отличаются отсутствием рассуждений о будущем. Для них такие мысли убийственны, потому что они слуги прошлого и служат ему даже в настоящем. Растопить лед самомнения, который является для них броней, им страшно. Высокомерие и снобизм для них как две палки для скандинавской ходьбы. Только этим они пытаются убедить кого-то в том, что имеют право занимать место на земле и пользоваться благами воплощенного. Но чем громогласнее особь, тем больше это говорит о пустоте в ее внутреннем мире. Дух тихо живет — как Солнце, посылающее свои лучи на Землю. </w:t>
      </w:r>
    </w:p>
    <w:p>
      <w:pPr>
        <w:pStyle w:val="Normal"/>
        <w:rPr/>
      </w:pPr>
      <w:r>
        <w:rPr/>
        <w:t xml:space="preserve">Если кто-то нуждается в совете или одобрении, научитесь спрашивать у сердца своего или выработайте технику случайной строки, которая воплощает все то, что насущно для вас и что даст направление действий в будущее. Это не имеет ничего общего с гаданием, потому что гадание — удел определенного круга людей, не совсем развитых духовно. А синдром случайной строки действует в диапазоне сознаний продвинувшихся. </w:t>
      </w:r>
    </w:p>
    <w:p>
      <w:pPr>
        <w:pStyle w:val="Normal"/>
        <w:rPr/>
      </w:pPr>
      <w:r>
        <w:rPr/>
      </w:r>
    </w:p>
    <w:p>
      <w:pPr>
        <w:pStyle w:val="Normal"/>
        <w:rPr/>
      </w:pPr>
      <w:r>
        <w:rPr/>
        <w:t xml:space="preserve">49. Люди слабо отзывчивы на признательность. Но если это чувство присутствует, то оно приводит от самой простой благодарности к великой силе почитания Высших Сил, создавших нас и окружающий мир. </w:t>
      </w:r>
    </w:p>
    <w:p>
      <w:pPr>
        <w:pStyle w:val="Normal"/>
        <w:rPr/>
      </w:pPr>
      <w:r>
        <w:rPr/>
        <w:t xml:space="preserve">Даже ученые-материалисты приходят к заключению, что макро- и микрокосм не есть случайное сочетание блуждающих элементов, но работа разума, учитывая, на примере человека, что вначале в уме зарождается замысел, затем создается план или проект и лишь потом начинается построение разного рода. </w:t>
      </w:r>
    </w:p>
    <w:p>
      <w:pPr>
        <w:pStyle w:val="Normal"/>
        <w:rPr/>
      </w:pPr>
      <w:r>
        <w:rPr/>
        <w:t xml:space="preserve">Признательность — это благодарность за соучастие или сострадание, которую люди посылают благодетелям плана земного или небесного. </w:t>
      </w:r>
    </w:p>
    <w:p>
      <w:pPr>
        <w:pStyle w:val="Normal"/>
        <w:rPr/>
      </w:pPr>
      <w:r>
        <w:rPr/>
        <w:t>Не так-то просто поделиться кровно заработанным и отдать на нужды неизвестных, но бедствующих людей. Для этого нужно иметь золотое сердце. Но, с другой стороны, при участии в программах милосердия люди развивают дух свой. И лишь в любви душа достигает полной зрелости. Любовь показывает нам, на что способны чувства и сердца. Учащенный стук свидетельствует о напряжении жизни. Когда судьба людей соединяет, смиряется мелодия страстей и на первый план выходит божественная сила света.</w:t>
      </w:r>
    </w:p>
    <w:p>
      <w:pPr>
        <w:pStyle w:val="Normal"/>
        <w:rPr/>
      </w:pPr>
      <w:r>
        <w:rPr/>
      </w:r>
    </w:p>
    <w:p>
      <w:pPr>
        <w:pStyle w:val="Normal"/>
        <w:rPr/>
      </w:pPr>
      <w:r>
        <w:rPr/>
        <w:t xml:space="preserve">50. Адептство нельзя ни подарить, ни получить в подарок. Никто, кроме самого человека и его духовных устремлений, не способен овладеть тайнами высшего мастерства. Любое посвящение только знак одобрения или внимания со стороны Братства. Можно помочь в пути, облегчая ношу и бремя испытаний, но вся внутренняя борьба, все муки перерождения, священные боли и качества трансмутации происходят в душе каждого из кандидатов. </w:t>
      </w:r>
    </w:p>
    <w:p>
      <w:pPr>
        <w:pStyle w:val="Normal"/>
        <w:rPr/>
      </w:pPr>
      <w:r>
        <w:rPr/>
        <w:t xml:space="preserve">Физическая природа слишком крепко держит дух в своих цепях и в своей темнице низших чувствований, чтобы без сопротивления сдать свои позиции. Сама кровь заключает в себе величайшую силу материального мира. И борьба с чувствами лунными — занятие непростое. </w:t>
      </w:r>
    </w:p>
    <w:p>
      <w:pPr>
        <w:pStyle w:val="Normal"/>
        <w:rPr/>
      </w:pPr>
      <w:r>
        <w:rPr/>
        <w:t xml:space="preserve">Когда сила притяжения к земле борется с влиянием Ангельских Миров, не всегда святость побеждает, овладевая душой человеческой. Но рано или поздно, в силу роста духовного напряжения, человек должен измениться, перейдя черту окончательного осознания, неотвратимого действия и изменений сознания в другую реальность. У каждого когда-нибудь наступит момент неотступности. </w:t>
      </w:r>
    </w:p>
    <w:p>
      <w:pPr>
        <w:pStyle w:val="Normal"/>
        <w:rPr/>
      </w:pPr>
      <w:r>
        <w:rPr/>
      </w:r>
    </w:p>
    <w:p>
      <w:pPr>
        <w:pStyle w:val="Normal"/>
        <w:rPr/>
      </w:pPr>
      <w:r>
        <w:rPr/>
        <w:t xml:space="preserve">51. Ничего изменить нельзя: в мире этом расставлены вехи судьбы, где порок и святость отметили печатью своей чело людей; где нельзя отступить с тропы, ибо слишком высоко она ушла. И она настолько узка и опасна, что если захочется вернуться назад, то это не получится даже у того, кто оброс одеждой заблуждений. Но не позволяйте страху владеть вами, потому что он подвергает вас усугублению качеств низших. </w:t>
      </w:r>
    </w:p>
    <w:p>
      <w:pPr>
        <w:pStyle w:val="Normal"/>
        <w:rPr/>
      </w:pPr>
      <w:r>
        <w:rPr/>
        <w:t>Но путь нельзя изменить. Явление тайны живой — в судьбе каждой жизни. Сердце дано нам как луч путеводный. Сердце звенит огнем свободы.</w:t>
      </w:r>
    </w:p>
    <w:p>
      <w:pPr>
        <w:pStyle w:val="Normal"/>
        <w:rPr/>
      </w:pPr>
      <w:r>
        <w:rPr/>
      </w:r>
    </w:p>
    <w:p>
      <w:pPr>
        <w:pStyle w:val="Normal"/>
        <w:rPr/>
      </w:pPr>
      <w:r>
        <w:rPr/>
        <w:t xml:space="preserve">52. Одичание мира начинается с отсутствия культуры у детей, а потом и у молодежи. То, что творится в современной Европе, да и у нас в крупных городах, нельзя назвать плодами воспитания. Следуя примерам из животного мира, молодежь предается таким извращениям и разнузданности поведения, что об этом даже стыдно упоминать. И то, что ставят нам в пример в плане политического устройства, совсем не отвечает образцу в плане нравственности. </w:t>
      </w:r>
    </w:p>
    <w:p>
      <w:pPr>
        <w:pStyle w:val="Normal"/>
        <w:rPr/>
      </w:pPr>
      <w:r>
        <w:rPr/>
        <w:t xml:space="preserve">Падение нравов — признак конца Кали-Юги. В этот период отсутствует всякая совесть и добродетель, а люди лишаются даже малого свечения и представляют собой не просто грифельные ауры, но черные дыры, со всеми присущими им свойствами. Люди-вампиры втягивают жизненную силу, отобранную у качественных людей. И нужно понимать, что трагедия времени заключается в общих потребительских настроениях в энергоинформационном плане. </w:t>
      </w:r>
    </w:p>
    <w:p>
      <w:pPr>
        <w:pStyle w:val="Normal"/>
        <w:rPr/>
      </w:pPr>
      <w:r>
        <w:rPr/>
        <w:t xml:space="preserve">Вампиризм теперь имеет не только бытовой, но и международный характер, когда одни страны поглощают другие, а характер такого поглощения распространен на все виды отношений. Россию потому и прессуют, что она не желает отдавать свою долю духовных ресурсов на общую дестабилизацию планеты, а идет своим собственным путем. Даже на уровне отношений православных церквей происходят события, влияние на которые оказывает политический бомонд США и Европы. </w:t>
      </w:r>
    </w:p>
    <w:p>
      <w:pPr>
        <w:pStyle w:val="Normal"/>
        <w:rPr/>
      </w:pPr>
      <w:r>
        <w:rPr/>
        <w:t>РПЦ как самая крупная христианская община мира, которая имеет в своих рядах более двадцати миллионов верующих, конечно, не может не играть ведущую роль в православном мире. Но Патриарх Константинопольский полагает иначе, считая себя главой всех поместных церквей. Конечно, такое было во времена последнего Вселенского Собора. Но теперь паства турецкой общины едва ли доходит до двух тысяч человек. И хотя дело не в числе верующих, все же это единственный показатель духовности в мирском пространстве.</w:t>
      </w:r>
    </w:p>
    <w:p>
      <w:pPr>
        <w:pStyle w:val="Normal"/>
        <w:rPr/>
      </w:pPr>
      <w:r>
        <w:rPr/>
      </w:r>
    </w:p>
    <w:p>
      <w:pPr>
        <w:pStyle w:val="Normal"/>
        <w:rPr/>
      </w:pPr>
      <w:r>
        <w:rPr/>
        <w:t xml:space="preserve">53. Для перехода в другой мир в сознание входит состояние покоя и блаженства — настолько, что человеку кажется, будто болезнь его оставила и он начал выздоравливать. Но, на самом деле, за три дня до того, как человек должен оставить свою оболочку, в его мозгу количество гормона счастья, серотонина, увеличивается в три раза, чтобы груз страданий не имел власти над сознанием. </w:t>
      </w:r>
    </w:p>
    <w:p>
      <w:pPr>
        <w:pStyle w:val="Normal"/>
        <w:rPr/>
      </w:pPr>
      <w:r>
        <w:rPr/>
        <w:t xml:space="preserve">Природа многих человеческих пороков заложена в желании увеличить количество серотонина, или в постоянном поиске повторения наслаждений искусственным способом. Это вещество уравновешивает агрессивный нрав и нейтрализует действие адреналина, который образуется, когда человек испытывает отчаяние, страх, обиду или разочарование. </w:t>
      </w:r>
    </w:p>
    <w:p>
      <w:pPr>
        <w:pStyle w:val="Normal"/>
        <w:rPr/>
      </w:pPr>
      <w:r>
        <w:rPr/>
        <w:t xml:space="preserve">Живой свет, совесть мира, может родиться лишь в мире гармонии. И судить себя будем мы сами, просматривая эпизоды своей жизни — и те из них, где мы были неправы и где это неудобство несогласования свободной воли и совести особенно ощущалось, создавая разрыв, или бездну, между сознанием души и сознанием тела. </w:t>
      </w:r>
    </w:p>
    <w:p>
      <w:pPr>
        <w:pStyle w:val="Normal"/>
        <w:rPr/>
      </w:pPr>
      <w:r>
        <w:rPr/>
        <w:t xml:space="preserve">Дух взвешивает все за и против. Дух как облеченный санкциями вселенской судьбы выносит приговор своему носителю. Судятся поступки уже отжившего тела. Но без разума оно было бы недейственным. </w:t>
      </w:r>
    </w:p>
    <w:p>
      <w:pPr>
        <w:pStyle w:val="Normal"/>
        <w:rPr/>
      </w:pPr>
      <w:r>
        <w:rPr/>
        <w:t>Есть память души. Есть память тела, которая выходит из него вместе с астралом. Хранится эта память в той форме огня, которая сохраняет в нас физическое тепло. Вместе с остыванием плоти выходит и наша собственная моторная память. Каждая клеточка и ген, прежде чем начать разложение, выделяют свой фантом, маленький слепок, который сливается в общее свечение посмертного состояния.</w:t>
      </w:r>
    </w:p>
    <w:p>
      <w:pPr>
        <w:pStyle w:val="Normal"/>
        <w:rPr/>
      </w:pPr>
      <w:r>
        <w:rPr/>
      </w:r>
    </w:p>
    <w:p>
      <w:pPr>
        <w:pStyle w:val="Normal"/>
        <w:rPr/>
      </w:pPr>
      <w:r>
        <w:rPr/>
        <w:t xml:space="preserve">54. Пробуждение памяти прошлых воплощений активизируется циклом Паришу, когда космические токи побуждают мозговые клетки к выделению корпускул накоплений опыта. Священное беспамятство спасает нас от информационного мусора. </w:t>
      </w:r>
    </w:p>
    <w:p>
      <w:pPr>
        <w:pStyle w:val="Normal"/>
        <w:rPr/>
      </w:pPr>
      <w:r>
        <w:rPr/>
        <w:t xml:space="preserve">Для человека главный смысл жизни — улучшение качества сознания, доходящее до Вселенской Любви, до той высокой точки духовного напряжения, когда Братством становится весь род человеческий. </w:t>
      </w:r>
    </w:p>
    <w:p>
      <w:pPr>
        <w:pStyle w:val="Normal"/>
        <w:rPr/>
      </w:pPr>
      <w:r>
        <w:rPr/>
        <w:t xml:space="preserve">Из жизни в жизнь мы к свету переходим. Из жизни в жизнь мы строим свою вселенную. Судьбы не миновать. Ее лишь можно отложить. Вокруг нас те живут, с которыми должны мы все счета закончить. Вокруг нас те, которым мы должны или которые готовы отдать долги. </w:t>
      </w:r>
    </w:p>
    <w:p>
      <w:pPr>
        <w:pStyle w:val="Normal"/>
        <w:rPr/>
      </w:pPr>
      <w:r>
        <w:rPr/>
        <w:t>Предназначенье наше — свет нести в мир человечий своими мыслями, словами и делами. И наша цель — зло не усугублять, а нейтрализовать, развеяв последние остатки наиболее тяжелых кармических элементов. Но узлы судьбы не так легко бывает развязать. И даже существует тенденция к продлению ее лишь потому, что это самое липкое из всех образований.</w:t>
      </w:r>
    </w:p>
    <w:p>
      <w:pPr>
        <w:pStyle w:val="Normal"/>
        <w:rPr/>
      </w:pPr>
      <w:r>
        <w:rPr/>
      </w:r>
    </w:p>
    <w:p>
      <w:pPr>
        <w:pStyle w:val="Normal"/>
        <w:rPr/>
      </w:pPr>
      <w:r>
        <w:rPr/>
        <w:t xml:space="preserve">55. Кто составляет свиту наших охранителей? Кто бережет планету нашу от окончательного падения и разрушения? И неужели человечество предоставлено себе самому в вакханалии войн и нагнетании ненависти одних стран в отношении к другим? </w:t>
      </w:r>
    </w:p>
    <w:p>
      <w:pPr>
        <w:pStyle w:val="Normal"/>
        <w:rPr/>
      </w:pPr>
      <w:r>
        <w:rPr/>
        <w:t>Лишь темные могут радоваться взаимной вражде как в отношении между родными и близкими, так и в масштабе мировом. Мир разделил динарий. И это произошло постепенно, когда одни захотели жить, подражая царям, а другие должны были работать на них. Рабовладение в сознании опасно.</w:t>
      </w:r>
    </w:p>
    <w:p>
      <w:pPr>
        <w:pStyle w:val="Normal"/>
        <w:rPr/>
      </w:pPr>
      <w:r>
        <w:rPr/>
      </w:r>
    </w:p>
    <w:p>
      <w:pPr>
        <w:pStyle w:val="Normal"/>
        <w:rPr/>
      </w:pPr>
      <w:r>
        <w:rPr/>
        <w:t>5</w:t>
      </w:r>
      <w:r>
        <w:rPr>
          <w:lang w:val="en-US"/>
        </w:rPr>
        <w:t>6</w:t>
      </w:r>
      <w:r>
        <w:rPr/>
        <w:t xml:space="preserve">. Круги времен замыкают спираль. Словно вспышка света, вдаль уходящая, ее пульсация. Из самого центра яркой, сияющей звездой повторяется импульс будущего. Некоторые воспринимают это явление как астральную трубу, другие — как тоннель, где свет возрастает по мере его проникновения и приближения к центру. </w:t>
      </w:r>
    </w:p>
    <w:p>
      <w:pPr>
        <w:pStyle w:val="Normal"/>
        <w:rPr/>
      </w:pPr>
      <w:r>
        <w:rPr/>
        <w:t>Мощь звездных крыльев велика. Великий Лебедь устремлен в Страну Учителей и указывает путь к Звездным Вратам, откуда тайна мира иного приходит к нам. Вечность обретает качество подвижности, перетекая своими мгновениями, этими огненными каплями времени, из одного измерения в другое.</w:t>
      </w:r>
    </w:p>
    <w:p>
      <w:pPr>
        <w:pStyle w:val="Normal"/>
        <w:rPr/>
      </w:pPr>
      <w:r>
        <w:rPr/>
      </w:r>
    </w:p>
    <w:p>
      <w:pPr>
        <w:pStyle w:val="Normal"/>
        <w:rPr/>
      </w:pPr>
      <w:r>
        <w:rPr/>
        <w:t xml:space="preserve">57. Посылаю заблуждение, чтобы научились выходить из леса ожиданий. Посылаю клевету, чтобы усвоили законы битвы с обидами. Посылаю страсть, чтобы в любовь превратили силу живую, сделав обожание другого частью жизни вашей. Не отказывайтесь от дара судьбы, если сам драгоценный камень падает в руки. То ли орел его уронил, то ли он созрел в голове мудрейших существ мира. </w:t>
      </w:r>
    </w:p>
    <w:p>
      <w:pPr>
        <w:pStyle w:val="Normal"/>
        <w:rPr/>
      </w:pPr>
      <w:r>
        <w:rPr/>
        <w:t xml:space="preserve">Судьбе дайте поработать. И если не огорчаетесь от потерь и не радуетесь от приобретений, то оставляйте горячую признательность Матери Живе за поток энергии вдохновения, который Она непрестанно посылает. </w:t>
      </w:r>
    </w:p>
    <w:p>
      <w:pPr>
        <w:pStyle w:val="Normal"/>
        <w:rPr/>
      </w:pPr>
      <w:r>
        <w:rPr/>
        <w:t xml:space="preserve">Сильнее страданий нет учителя. Сильнее любви нет наставника. Все божественное так высоко, что познается лишь по следствиям. </w:t>
      </w:r>
    </w:p>
    <w:p>
      <w:pPr>
        <w:pStyle w:val="Normal"/>
        <w:rPr/>
      </w:pPr>
      <w:r>
        <w:rPr/>
        <w:t>Волна океана времени смывает в памяти начертания истины и поток мыслей. И в этом не должно быть трагедии. Медитация мгновений заполняет каждую клеточку мира. И если в центре мира время зарождается и пролетает так быстро, что его нет, то на периферии мы видим медленное течение его. Не отчаивайтесь, что оно летит так, что вы его не замечаете. Хуже, когда оно тянется и липнет к вам. От такой пытки трудно избавиться. В полете времени сияют стрелы мгновений.</w:t>
      </w:r>
    </w:p>
    <w:p>
      <w:pPr>
        <w:pStyle w:val="Normal"/>
        <w:rPr/>
      </w:pPr>
      <w:r>
        <w:rPr/>
      </w:r>
    </w:p>
    <w:p>
      <w:pPr>
        <w:pStyle w:val="Normal"/>
        <w:rPr/>
      </w:pPr>
      <w:r>
        <w:rPr/>
        <w:t>58. «</w:t>
      </w:r>
      <w:r>
        <w:rPr>
          <w:shd w:fill="FFFFFF" w:val="clear"/>
        </w:rPr>
        <w:t>Самая материальная наука приведет неизбежно к тем вратам неограниченного познания</w:t>
      </w:r>
      <w:r>
        <w:rPr/>
        <w:t xml:space="preserve">». Утончение состояния бытия делает недопустимыми любые проявления аморальности. Труднее всего бороться с инстинктивными проявлениями, когда брахмачарья должна стать искусственной импотенцией при здоровой биологической потребности. Но целое искусство составляет методика великой трансмутации. </w:t>
      </w:r>
    </w:p>
    <w:p>
      <w:pPr>
        <w:pStyle w:val="Normal"/>
        <w:rPr/>
      </w:pPr>
      <w:r>
        <w:rPr/>
        <w:t xml:space="preserve">В науке наблюдаются те же тенденции, когда можно пойти по легкому пути, но, удержавшись от него, — прийти к открытиям, которые прорывают представления о текущем земном состоянии как окончательной точке творений Природы. Ведь если признать это, то философия упрется в тупик, следствием которого явятся размышления о физической деградации человечества вплоть до уродливых форм или возвращения в состояние червей и грибов. Фантазия ученых так распаляется, что они готовы опять поместить человеческий разум в деревья и камни. </w:t>
      </w:r>
    </w:p>
    <w:p>
      <w:pPr>
        <w:pStyle w:val="Normal"/>
        <w:rPr/>
      </w:pPr>
      <w:r>
        <w:rPr/>
        <w:t xml:space="preserve">Конечно, творчество Матери Мира так многообразно. И опыт каждой души избирается сообразно ее свободной воле. Но все же образы существ должны быть гармоничными и соответствовать канонам красоты. В природе нет безобразного. </w:t>
      </w:r>
    </w:p>
    <w:p>
      <w:pPr>
        <w:pStyle w:val="Normal"/>
        <w:rPr/>
      </w:pPr>
      <w:r>
        <w:rPr/>
        <w:t xml:space="preserve">Когда мысль проникает в материю, она одухотворяет холодное вещество. И оно охотно подвергается изменениям, ибо в этом есть эволюционная струна. Даже физическое движение явлено как поток изменений, ибо внешняя среда, сопротивление которой мы одолеваем, соприкасаясь с нами, изменяется точно так же, как и мы сами, на уровне излучений и чувств, которые меняют свой химический и физический состав каждое мгновение. </w:t>
      </w:r>
    </w:p>
    <w:p>
      <w:pPr>
        <w:pStyle w:val="Normal"/>
        <w:rPr/>
      </w:pPr>
      <w:r>
        <w:rPr/>
        <w:t>Наука становится метанаукой, начиная понимать единство духовного и материального.</w:t>
      </w:r>
    </w:p>
    <w:p>
      <w:pPr>
        <w:pStyle w:val="Normal"/>
        <w:rPr/>
      </w:pPr>
      <w:r>
        <w:rPr/>
      </w:r>
    </w:p>
    <w:p>
      <w:pPr>
        <w:pStyle w:val="Normal"/>
        <w:rPr/>
      </w:pPr>
      <w:r>
        <w:rPr/>
        <w:t xml:space="preserve">59. Кто время проводит, а кто его встречает радостно, привлекая к сотрудничеству. Разве мало дается возможностей полезно применить материю нашей жизни — пускай неуловимую, но незаменимую? </w:t>
      </w:r>
    </w:p>
    <w:p>
      <w:pPr>
        <w:pStyle w:val="Normal"/>
        <w:rPr/>
      </w:pPr>
      <w:r>
        <w:rPr/>
        <w:t xml:space="preserve">Без времени как может существовать все живое? И само пространство было бы пусто без того внутреннего напряжения времени, в котором мы живем. Оно наполняет целительными силами вселенную нашего сердца и вселенную окружающего мира. </w:t>
      </w:r>
    </w:p>
    <w:p>
      <w:pPr>
        <w:pStyle w:val="Normal"/>
        <w:rPr/>
      </w:pPr>
      <w:r>
        <w:rPr/>
        <w:t>Но как это тончайшее Дыхание Махакалы перетекает из одного мира в другой? И правда ли, что во сне, в медитации, и вообще в Тонком Мире, время ведет себя по-другому? И лишнее подтверждение тому — это то, что люди, впавшие в летаргию, вовсе не стареют.</w:t>
      </w:r>
    </w:p>
    <w:p>
      <w:pPr>
        <w:pStyle w:val="Normal"/>
        <w:rPr/>
      </w:pPr>
      <w:r>
        <w:rPr/>
      </w:r>
    </w:p>
    <w:p>
      <w:pPr>
        <w:pStyle w:val="Normal"/>
        <w:rPr/>
      </w:pPr>
      <w:r>
        <w:rPr/>
        <w:t xml:space="preserve">60. Даже природа не всегда может нейтрализовать воздействие мысленных вихрей, заряженных негативом. Мыслеформы древних времен держат под контролем целые государства. Это касается не только России или США, но также Индии, Китая, Бразилии, Ирана и многих других великих государств Африки, Азии, Европы и Америки. </w:t>
      </w:r>
    </w:p>
    <w:p>
      <w:pPr>
        <w:pStyle w:val="Normal"/>
        <w:rPr/>
      </w:pPr>
      <w:r>
        <w:rPr/>
        <w:t>Покровители стран, их охранительная Свита Спасения, есть стена из духовных накоплений святых пророков и писателей, которые являются идеологами поведения государства и сути его законов, определяя смысл жизни этой страны, несмотря на изменение религиозных приоритетов. Настоящая квинтэссенция любой веры имеет единый источник. И в этом смысле поклонение Будде, Христу, Магомету или Иегове, а также Богам Индии или Китая, не имеет существенной разницы. Это люди присваивают имена той Силе Благодати, которая охраняет их. Это люди строят храмы и устраивают алтари почитания. Но каждый человек не знает того, что он сам — Храм Бога и что сердце его — величайший Алтарь Веры.</w:t>
      </w:r>
    </w:p>
    <w:p>
      <w:pPr>
        <w:pStyle w:val="Normal"/>
        <w:rPr/>
      </w:pPr>
      <w:r>
        <w:rPr/>
        <w:t xml:space="preserve">Есть места, отмеченные благодатью божьей. И если Соловьиная Гора стала обителью святых душ, где Сама Богородица присутствует, то о Белой Горе можно сказать, что здесь все ощущают присутствие Матери Света Умай. </w:t>
      </w:r>
    </w:p>
    <w:p>
      <w:pPr>
        <w:pStyle w:val="Normal"/>
        <w:rPr/>
      </w:pPr>
      <w:r>
        <w:rPr/>
        <w:t xml:space="preserve">Россия приняла эстафету высшего христианства без крестовых походов и костров инквизиции. Конечно же, преступление патриарха Никона в том, что он разрушил все труды Отца нашего, Преподобного Сергия, по примирению древних ведических культов с духовным христианством. Никон как агент католицизма отчасти привнес в Русь традицию уничтожения староверов и всю жестокость, свойственную Европе. Ярость его вызывало именно то, что люди чтили Христа как внука Даждьбога, как воплощение Солнца, подобно другим религиям древности. И то, что считается язычеством, или многобожием, в христианство перешло под видом той же Троицы и бесконечного сонма святых, к которым обращаются за помощью. Тот же Бог Перун стал Ильей-Пророком, а Велес, покровитель скота, — Власием. И этот список можно продолжать и продолжать. </w:t>
      </w:r>
    </w:p>
    <w:p>
      <w:pPr>
        <w:pStyle w:val="Normal"/>
        <w:rPr/>
      </w:pPr>
      <w:r>
        <w:rPr/>
        <w:t xml:space="preserve">Но самое негативное течение современности — это тенденция к книжному знанию, когда можно просто читать и не исполнять, а лишь переживать всплески удовлетворения от наслаждения текстом. </w:t>
      </w:r>
    </w:p>
    <w:p>
      <w:pPr>
        <w:pStyle w:val="Normal"/>
        <w:rPr/>
      </w:pPr>
      <w:r>
        <w:rPr/>
        <w:t xml:space="preserve">Новые последователи Штайнера и Гурджиева ищут доступ к сокровищу психосил без основания духовной дисциплины. А это прямой путь к черной магии. Вне чистоты душевной не может быть сиддх. Даже если человек очень хочет или слезно просит об этом, ему может быть предоставлена на испытание такая возможность овладения психосилой. Но при нерациональном и некорректном использовании ее человек получит не просто обратный удар — он оплатит свое самоволие чем-то иным. За финансовое благополучие можно заплатить разладом в семье или полным разрывом между мужем и женой, а желанная свобода связана с постоянной нищетой, что весьма естественно. </w:t>
      </w:r>
    </w:p>
    <w:p>
      <w:pPr>
        <w:pStyle w:val="Normal"/>
        <w:rPr/>
      </w:pPr>
      <w:r>
        <w:rPr/>
        <w:t>Много цепей и замков. Потянув за одно звено, трудно узнать, что вытянешь в конце. Одно неоспоримо и ненаказуемо — постоянный труд изо дня в день, методичный и неотступный.</w:t>
      </w:r>
    </w:p>
    <w:p>
      <w:pPr>
        <w:pStyle w:val="Normal"/>
        <w:rPr/>
      </w:pPr>
      <w:r>
        <w:rPr/>
      </w:r>
    </w:p>
    <w:p>
      <w:pPr>
        <w:pStyle w:val="Normal"/>
        <w:rPr/>
      </w:pPr>
      <w:r>
        <w:rPr/>
        <w:t xml:space="preserve">61. Профессиональная истерия преследует не только политиков и ораторов, но и современных преподавателей. Когда дети становятся неуправляемыми, лишь нагнетение нервной силы помогает одолеть волну общего нигилизма. Но плохо, если это входит в повседневную привычку и люди ведут себя в быту как домашние диктаторы, не считаясь ни с чем и ни с кем. </w:t>
      </w:r>
    </w:p>
    <w:p>
      <w:pPr>
        <w:pStyle w:val="Normal"/>
        <w:rPr/>
      </w:pPr>
      <w:r>
        <w:rPr/>
        <w:t xml:space="preserve">Современные дети рождаются с большим запасом психической энергии, стойким характером и большими накоплениями мудрости. И поэтому их можно поразить только знанием, превышающим их собственное. </w:t>
      </w:r>
    </w:p>
    <w:p>
      <w:pPr>
        <w:pStyle w:val="Normal"/>
        <w:rPr/>
      </w:pPr>
      <w:r>
        <w:rPr/>
        <w:t xml:space="preserve">Когда интерес начинает работать, остановить процесс познания уже невозможно. Отовсюду идут знаки, удовлетворяющие процесс узнавания нового. И такое притяжение можно сравнить разве что с зачатием новой жизни: сначала семя попадает в благоприятные условия, а потом уже начинается развитие плода в полной мере. </w:t>
      </w:r>
    </w:p>
    <w:p>
      <w:pPr>
        <w:pStyle w:val="Normal"/>
        <w:rPr/>
      </w:pPr>
      <w:r>
        <w:rPr/>
        <w:t>Интерес правит любопытством. Интерес есть эквивалент катализатора процесса познания.</w:t>
      </w:r>
    </w:p>
    <w:p>
      <w:pPr>
        <w:pStyle w:val="Normal"/>
        <w:rPr/>
      </w:pPr>
      <w:r>
        <w:rPr/>
      </w:r>
    </w:p>
    <w:p>
      <w:pPr>
        <w:pStyle w:val="Normal"/>
        <w:rPr/>
      </w:pPr>
      <w:r>
        <w:rPr/>
        <w:t>62. Никакая генетическая редакция не способна убрать из человека и из его зародыша кармические элементы. Материальная наука пытается исправить все беды человечества физическими способами, точно так же как поймать в адронном коллайдере частицу Бога. Но чем пристальнее ученые будут вглядываться в микрокосм и проникать в него, тем больше будут они понимать, что причины и основы бытия мира в целом и каждого человека в отдельности лежат гораздо глубже того, что предполагает любое исследование. Материя лишь кора явлений. Это скорлупа, за которой скрывается жизнь духа.</w:t>
      </w:r>
    </w:p>
    <w:p>
      <w:pPr>
        <w:pStyle w:val="Normal"/>
        <w:rPr/>
      </w:pPr>
      <w:r>
        <w:rPr/>
      </w:r>
    </w:p>
    <w:p>
      <w:pPr>
        <w:pStyle w:val="Normal"/>
        <w:rPr/>
      </w:pPr>
      <w:r>
        <w:rPr/>
        <w:t>63. В чертогах скорби блуждает душа, обманутая наветами лести и голосом искусителей, шепчущих: «Ты избранный». Но дух молчит, ибо не может скорбеть. В одобрении или печали мечется душа, наполненная вибрациями чувств. Но сам дух так горяч, как может быть горяча лишь негасимая искра вечной силы сознания, подаренная великим и невидимым Богом Агни, который мудрость свою скрыл в каждом существе, в разных мерах осуществления, вложив жизнь в тайну времени.</w:t>
      </w:r>
    </w:p>
    <w:p>
      <w:pPr>
        <w:pStyle w:val="Normal"/>
        <w:rPr/>
      </w:pPr>
      <w:r>
        <w:rPr/>
      </w:r>
    </w:p>
    <w:p>
      <w:pPr>
        <w:pStyle w:val="Normal"/>
        <w:rPr/>
      </w:pPr>
      <w:r>
        <w:rPr/>
        <w:t xml:space="preserve">64. Черным платом закрыта голова — высшие центры не просто закрыты, но чувства отданы во власть тьмы. </w:t>
      </w:r>
    </w:p>
    <w:p>
      <w:pPr>
        <w:pStyle w:val="Normal"/>
        <w:rPr/>
      </w:pPr>
      <w:r>
        <w:rPr/>
        <w:t xml:space="preserve">Момы не могут быть ни друзьями, ни сотрудниками. Связь их с Конрадом слишком очевидна по причине их неразвитости и непомерного желания властвовать и считать деньги в чужом кармане. Хроническое безделье требует финансирования, а, кроме получения кредитов, одного за другим, других источников нет. Это американский способ жизнеустроения. От этих существ нет пользы ни окружающим, ни стране, в которой они живут. Они обременены только сами собой, и ничем больше, и обучены лишь устраивать планерки и совещания по любому поводу. И то, что они пытались захватить Дом Жизни, — их предназначение. Только по своей малообразованности и неразвитости они поспешили водрузить пиратский флаг победы. И вот тогда был проявлен настоящий ресурс возможностей нашего сообщества. Алтай не то место, где можно бандитствовать и обижать пожилых людей. </w:t>
      </w:r>
    </w:p>
    <w:p>
      <w:pPr>
        <w:pStyle w:val="Normal"/>
        <w:rPr/>
      </w:pPr>
      <w:r>
        <w:rPr/>
      </w:r>
    </w:p>
    <w:p>
      <w:pPr>
        <w:pStyle w:val="Normal"/>
        <w:rPr/>
      </w:pPr>
      <w:r>
        <w:rPr/>
        <w:t xml:space="preserve">65. Только развитие эмпатии, или высших чувств, способно продвинуть сознание к духовности. Равнодушие и отсутствие сопереживания — первый признак тьмы. </w:t>
      </w:r>
    </w:p>
    <w:p>
      <w:pPr>
        <w:pStyle w:val="Normal"/>
        <w:rPr/>
      </w:pPr>
      <w:r>
        <w:rPr/>
        <w:t xml:space="preserve">Когда наги были созданы, им было дано беспредельное знание. По этой причине до сих пор потомки нагов считают себя властителями Земли, а остальных — рабами. Земля разделила хищников и их жертв по разные стороны жизни. Высокомерие рептилоидов вызвано именно этой стороной существования. Но есть белые драконы, а есть черные. И борьба между ними никогда не закончится. </w:t>
      </w:r>
    </w:p>
    <w:p>
      <w:pPr>
        <w:pStyle w:val="Normal"/>
        <w:rPr/>
      </w:pPr>
      <w:r>
        <w:rPr/>
        <w:t xml:space="preserve">Отсутствие чувств в угоду разумным накоплениям не всегда оправдано. Нужен баланс между ними: иначе мысли останутся холодными, а чувства — неразвитыми и бессознательными. </w:t>
      </w:r>
    </w:p>
    <w:p>
      <w:pPr>
        <w:pStyle w:val="Normal"/>
        <w:rPr/>
      </w:pPr>
      <w:r>
        <w:rPr/>
        <w:t>Для духа важнее всего суметь проявить волю свою, учитывая, как она дошла до самых тонких моментов мироздания. Божественный импульс должен доходить до основания самой плотной материи. Дойдя до священной глубины, огонь отразится, обретая силу возвращения. Зеркало времен обретает силу обратной связи.</w:t>
      </w:r>
    </w:p>
    <w:p>
      <w:pPr>
        <w:pStyle w:val="Normal"/>
        <w:rPr/>
      </w:pPr>
      <w:r>
        <w:rPr/>
      </w:r>
    </w:p>
    <w:p>
      <w:pPr>
        <w:pStyle w:val="Normal"/>
        <w:rPr/>
      </w:pPr>
      <w:r>
        <w:rPr/>
        <w:t xml:space="preserve">66. Растите в себе зародыш собственного адептства. Но помните о том, что на почве бесчестия и разнузданности не дождаться всходов этого высшего чувства, без которого мудрость веков не будет понята должным образом. </w:t>
      </w:r>
    </w:p>
    <w:p>
      <w:pPr>
        <w:pStyle w:val="Normal"/>
        <w:rPr/>
      </w:pPr>
      <w:r>
        <w:rPr/>
        <w:t xml:space="preserve">В конце концов, все, кто втянут в игру познания самосовершенствования, достигают освобождения многими путями. И если один суров, строг и тяжек, то иные могут быть легче и проще. Но от этого ответственность за каждый поступок не снимается — тем более с тех, кто больше знает и пытается учить других. </w:t>
      </w:r>
    </w:p>
    <w:p>
      <w:pPr>
        <w:pStyle w:val="Normal"/>
        <w:rPr/>
      </w:pPr>
      <w:r>
        <w:rPr/>
        <w:t>Но в случае с Нашими Беседами — они направляются в русло одного сознания для его обучения. И не нужно считать это признаком избранности, а наоборот: наставлять необходимо того, кто никак не усвоит азы оккультного обучения. И если те, кто оповещен об этих педагогических опытах, применяют к себе некоторые моменты стратегии познания, то это не отменяет и не сужает, а наоборот расширяет, возможности мыслей, заложенных в наставлениях. Но пусть не думают те, кто читает эти строки, что их не касается ток переустройства. Они причастны к этой работе наравне со всеми и так же ответственны за прием информации.</w:t>
      </w:r>
    </w:p>
    <w:p>
      <w:pPr>
        <w:pStyle w:val="Normal"/>
        <w:rPr/>
      </w:pPr>
      <w:r>
        <w:rPr/>
      </w:r>
    </w:p>
    <w:p>
      <w:pPr>
        <w:pStyle w:val="Normal"/>
        <w:rPr/>
      </w:pPr>
      <w:r>
        <w:rPr/>
        <w:t xml:space="preserve">67. В Индии память о прошлых расах и божественных предках хранится не только в Ведах или еще более древних письменных источниках. Голубокожие Боги повсеместно присутствуют в иконографии индуистской культуры. </w:t>
      </w:r>
    </w:p>
    <w:p>
      <w:pPr>
        <w:pStyle w:val="Normal"/>
        <w:rPr/>
      </w:pPr>
      <w:r>
        <w:rPr/>
        <w:t xml:space="preserve">У людей с голубой кровью она основывалась на солях меди, которая усваивала углекислый газ, а не кислород, из воздуха. В древние времена кислорода в атмосфере Земли или Венеры не было вовсе и циркуляция жизненной энергии происходила по-иному. </w:t>
      </w:r>
    </w:p>
    <w:p>
      <w:pPr>
        <w:pStyle w:val="Normal"/>
        <w:rPr/>
      </w:pPr>
      <w:r>
        <w:rPr/>
        <w:t>Медь принадлежит астрологически Венере. И это означает, что Боги прилетели именно оттуда. И в память о них индийцы в быту пользуются медной посудой, а за неимением золота применяют украшения и ножные браслеты из этого металла. А самым ценным для них лекарством считается топленое масло, ги, которое хранится в медном сосуде, закопанном в земле в течение десяти лет. Индийцы считают, что это средство имеет неограниченные целительные возможности. Но нужно учитывать, что одна кровь принимает медь благоприятно, а другая страдает даже от малого присутствия ее рядом.</w:t>
      </w:r>
    </w:p>
    <w:p>
      <w:pPr>
        <w:pStyle w:val="Normal"/>
        <w:rPr/>
      </w:pPr>
      <w:r>
        <w:rPr/>
      </w:r>
    </w:p>
    <w:p>
      <w:pPr>
        <w:pStyle w:val="Normal"/>
        <w:rPr/>
      </w:pPr>
      <w:r>
        <w:rPr/>
        <w:t xml:space="preserve">68. Маятник нашего существования раскачивается между радостью и страданием, между здоровьем и болью, немощью и силой, неведением и мудростью, незнанием и всеведением, смертью и вечностью. Достижение гармонии находится где-то в срединной точке, где отсутствует желание; где оно не умерщвлено, а погашено или трансмутировано приведением всех вибраций в состояние резонанса; где все токи соединены в иное энергетическое образование, в новую структуру слияния отживших энергий, которые не умирают. </w:t>
      </w:r>
    </w:p>
    <w:p>
      <w:pPr>
        <w:pStyle w:val="Normal"/>
        <w:rPr/>
      </w:pPr>
      <w:r>
        <w:rPr/>
        <w:t>Когда мы говорим, что усталости нет, то напоминаем о том, что сила наша превращена в тонкую структуру. Она лишь вышла из физического носителя и переместилась в иное свое качество. Устать можно не только от избыточной потери сил, но и от хронического отдыха, когда этой силе нет выхода, нет достойной формы применения и она застаивается в нелепом ожидании. А ей для усиления самой себя нужно двигаться. И чем стремительнее это происходит, тем ярче сила высвобождает знание, хранимое внутри себя. Время идет неодинаково. Бегун и пеший живут по-разному.</w:t>
      </w:r>
    </w:p>
    <w:p>
      <w:pPr>
        <w:pStyle w:val="Normal"/>
        <w:rPr/>
      </w:pPr>
      <w:r>
        <w:rPr/>
      </w:r>
    </w:p>
    <w:p>
      <w:pPr>
        <w:pStyle w:val="Normal"/>
        <w:rPr/>
      </w:pPr>
      <w:r>
        <w:rPr/>
        <w:t>69. Любая победа России вызывает ярость Запада и США. И вот теперь даже команду легкоатлетов отстранили от участия в летних Олимпийских играх 2016 года за допинг. И, конечно же, вся эта вакханалия была спровоцирована умышленно и политизирована настолько, что входит в меры санкционного давления на нашу родину. А вердикт комитета по легкой атлетике просто запрещает участие спортсменов России в Олимпийских играх под собственным флагом. Значит, это дает возможность другим странам переманить любого спортсмена, не уличенного в применении допинга. Но и здесь мы не заплачем.</w:t>
      </w:r>
    </w:p>
    <w:p>
      <w:pPr>
        <w:pStyle w:val="Normal"/>
        <w:rPr/>
      </w:pPr>
      <w:r>
        <w:rPr/>
      </w:r>
    </w:p>
    <w:p>
      <w:pPr>
        <w:pStyle w:val="Normal"/>
        <w:rPr/>
      </w:pPr>
      <w:r>
        <w:rPr/>
        <w:t xml:space="preserve">70. Историю Анны Андерсон, выдававшей себя за дочь Николая </w:t>
      </w:r>
      <w:r>
        <w:rPr>
          <w:lang w:val="en-US"/>
        </w:rPr>
        <w:t>II</w:t>
      </w:r>
      <w:r>
        <w:rPr/>
        <w:t xml:space="preserve"> Анастасию, нельзя считать выдуманной. Действительно, подвижность тонкого тела Анастасии была так развита, что во время расстрела царской семьи в подвале Ипатьевского дома она не спаслась, но моментально переселилась в тело другой девушки, в другом конце планеты. По возрасту Анна была близка с Анастасией и до этого времени считалась умалишенной, а значит, не было воздействия по вытеснению души и незаконному ее изгнанию. </w:t>
      </w:r>
    </w:p>
    <w:p>
      <w:pPr>
        <w:pStyle w:val="Normal"/>
        <w:rPr/>
      </w:pPr>
      <w:r>
        <w:rPr/>
        <w:t xml:space="preserve">Многие историки и писатели занимались проблемой Анастасии Николаевны, но так и не пришли к единому мнению о том, как она спаслась, так как не принимали во внимание идею о переселении душ. Материалисты никогда не поверят в подобный исход дела. А для последователей теории метемпсихоза все яснее ясного. </w:t>
      </w:r>
    </w:p>
    <w:p>
      <w:pPr>
        <w:pStyle w:val="Normal"/>
        <w:rPr/>
      </w:pPr>
      <w:r>
        <w:rPr/>
        <w:t>При переносе сознания принцесса не утеряла своих способностей: знания иностранных языков, навыков рукоделия и кулинарии, а также всех аспектов жизни, которым была обучена, включая знание дворцовых интриг, секретов и многого из того, что, кроме нее, не мог знать никто.</w:t>
      </w:r>
    </w:p>
    <w:p>
      <w:pPr>
        <w:pStyle w:val="Normal"/>
        <w:rPr/>
      </w:pPr>
      <w:r>
        <w:rPr/>
      </w:r>
    </w:p>
    <w:p>
      <w:pPr>
        <w:pStyle w:val="Normal"/>
        <w:rPr/>
      </w:pPr>
      <w:r>
        <w:rPr/>
        <w:t xml:space="preserve">71. Придет мое успокоение — и буря страсти сникнет вдруг, когда судьбы святой решение замкнет отживших таинств круг. </w:t>
      </w:r>
    </w:p>
    <w:p>
      <w:pPr>
        <w:pStyle w:val="Normal"/>
        <w:rPr/>
      </w:pPr>
      <w:r>
        <w:rPr/>
        <w:t>Поживи в окружении собственных накоплений. Это не менее интересно, чем препирательства с женщиной. Пусть исполняет свою работу. Пусть определяет свое место в общем труде, но не считает себя исполнителем главной роли. Дом Жизни может жить и без ее участия. Много тем для осуществления. Много применений у пирамиды, даже если там будет пусто. Сама по себе она священное место для каждой души. А судьба может поменять метод осуществления целей, которые до времени скрыты от взора очевидности.</w:t>
      </w:r>
    </w:p>
    <w:p>
      <w:pPr>
        <w:pStyle w:val="Normal"/>
        <w:rPr/>
      </w:pPr>
      <w:r>
        <w:rPr/>
        <w:t>Не привязывайся ни к кому. В любом случае изменения необходимы. И если семейные узы тяготят, то лучше трудиться порознь, не завышая своих способностей, но и не умаляя их. Дух найдет применение себе, если он достаточно развит. Повторяя древний труизм, можно сказать: «Талантливый человек талантлив во всем». И то, чего пытаешься избежать, настигает тебя. И, мало того, в этой сфере добиваешься успехов, не уступающих тем, где дух уже реализовал себя в той или иной мере.</w:t>
      </w:r>
    </w:p>
    <w:p>
      <w:pPr>
        <w:pStyle w:val="Normal"/>
        <w:rPr/>
      </w:pPr>
      <w:r>
        <w:rPr/>
      </w:r>
    </w:p>
    <w:p>
      <w:pPr>
        <w:pStyle w:val="Normal"/>
        <w:rPr/>
      </w:pPr>
      <w:r>
        <w:rPr/>
        <w:t xml:space="preserve">72. Срезание локонов волос на голове во время обряда крещения восходит к мистериям древнего посвящения в ученики Братства, этапов которого всего семь, а этот лишь первый. Семь лучей привхождения духа связаны с семилетними циклами, когда энергия осуществления оживляет сознание новой волной жизнепонимания, заставляя физическое тело продолжать функционирование — хотя не полностью, но достаточно для продолжения жизни. </w:t>
      </w:r>
    </w:p>
    <w:p>
      <w:pPr>
        <w:pStyle w:val="Normal"/>
        <w:rPr/>
      </w:pPr>
      <w:r>
        <w:rPr/>
        <w:t xml:space="preserve">Если брать общую картину богослужений, то видны глубокие исторические корни, ведущие к атлантической традиции в западных церквях и к арья-гиперборейской в восточных, включая индуистские. Это такая благодатная и обширная тема для исследований, что открытия могут быть на поверхности, лишь бы глаз был зорким. </w:t>
      </w:r>
    </w:p>
    <w:p>
      <w:pPr>
        <w:pStyle w:val="Normal"/>
        <w:rPr/>
      </w:pPr>
      <w:r>
        <w:rPr/>
        <w:t xml:space="preserve">Упрощение отношений человека с церковью приводит душу к прямому общению с Богом, к чему стремились и стремятся подвижники всех времен, народов и конфессиональной принадлежности. Можно не быть последователем ни одной из религий, но быть глубоко и искренне верующим человеком. </w:t>
      </w:r>
    </w:p>
    <w:p>
      <w:pPr>
        <w:pStyle w:val="Normal"/>
        <w:rPr/>
      </w:pPr>
      <w:r>
        <w:rPr/>
        <w:t xml:space="preserve">Но при низком уровне сознания опасайтесь тантризма. Это прямой путь к деградации. Скрытое желание овладения психосилами приводит к такому итогу. Не увязав добродетель с сиддхами, дух выпадает из эволюции. Это предупреждение для всех желающих стать учителями по овладению психической энергией. Знаем участь многих неплохих людей, поскользнувшихся на этой банановой кожуре. </w:t>
      </w:r>
    </w:p>
    <w:p>
      <w:pPr>
        <w:pStyle w:val="Normal"/>
        <w:rPr/>
      </w:pPr>
      <w:r>
        <w:rPr/>
        <w:t>Психосилы требуют идеальной чистоты. Они не прощают ни малейшего сора. Иначе семечко самолюбия прорастет и захватит всю сущность энергии. И с этим черным насосом не справиться тому, кто решил поиграть с психическими силами ради собственного самомнения. Когда орбита сознания не отличается широтой, как и качества души, лучше не тревожить всеначальную энергию.</w:t>
      </w:r>
    </w:p>
    <w:p>
      <w:pPr>
        <w:pStyle w:val="Normal"/>
        <w:rPr/>
      </w:pPr>
      <w:r>
        <w:rPr/>
      </w:r>
    </w:p>
    <w:p>
      <w:pPr>
        <w:pStyle w:val="Normal"/>
        <w:rPr/>
      </w:pPr>
      <w:r>
        <w:rPr/>
        <w:t xml:space="preserve">73. Рука справедливости знает, какое дерево свалит топор судьбы. Что бы ни случилось, помните древнеарийское присловье: «Повинуюсь Року!» </w:t>
      </w:r>
    </w:p>
    <w:p>
      <w:pPr>
        <w:pStyle w:val="Normal"/>
        <w:rPr/>
      </w:pPr>
      <w:r>
        <w:rPr/>
        <w:t xml:space="preserve">О предопределении событий в жизни заговорили серьезные ученые. Если учитывать звездные знаки, то нужно понимать, что почти все указано в космограммах, и даже продолжительность нашей жизни и все узловые события. Но, конечно же, астрология делает только прогнозы, которые так и называет. Но, учитывая то обстоятельство, что в одном и том же месте и в одно и то же время в родильном доме рождаются по десять — пятнадцать малышей, как в этом случае определить точность предсказаний? Значит, к тому есть множество других, более точных определений. Судьба идет такой тропой, которая указана одной душе. Редко бывает единство общего жития. </w:t>
      </w:r>
    </w:p>
    <w:p>
      <w:pPr>
        <w:pStyle w:val="Normal"/>
        <w:rPr/>
      </w:pPr>
      <w:r>
        <w:rPr/>
      </w:r>
    </w:p>
    <w:p>
      <w:pPr>
        <w:pStyle w:val="Normal"/>
        <w:rPr/>
      </w:pPr>
      <w:r>
        <w:rPr/>
        <w:t xml:space="preserve">74. Нужно иметь земное ремесло, достигнув в нем совершенства. Но перебирать одно умение за другим — это лишь лишняя трата времени. Остановитесь на одном. Иначе это будет похоже на поклонение всем Богам Земли, не избирая ни одного из них в качестве защитника своего и наставника. Распыление энергий не даст результата. Можно начать строить множество храмов. Но успеешь ли достроить их все до конца жизни? </w:t>
      </w:r>
    </w:p>
    <w:p>
      <w:pPr>
        <w:pStyle w:val="Normal"/>
        <w:rPr/>
      </w:pPr>
      <w:r>
        <w:rPr/>
        <w:t>В своих существованиях нам приходилось поклоняться многим Богам. Но различными были лишь Их Имена. А сила благодати источалась из одного Сердца — из Сердца Матери Мира, породившей всех Богов, все формы Их жизненных воплощений.</w:t>
      </w:r>
    </w:p>
    <w:p>
      <w:pPr>
        <w:pStyle w:val="Normal"/>
        <w:rPr/>
      </w:pPr>
      <w:r>
        <w:rPr/>
        <w:t xml:space="preserve">Матерь Мира, Владычица Немеркнущего Света и Пресвятая Богородица наша! В праздник Пятидесятницы, в день нисхождения огненных языков на апостолов, когда они получили дар понимать чужестранные языки и говорить на них и способность слышать голоса Неба, голоса Богов и великого Огненного Мира, воздаем хвалу Великим Силам Космоса! Матерь Вселенной и Единый Вечный, чье Дыхание вращает галактики, планеты и звезды, да будут вечно в нас пребывать биением нашего сердца, силой блага, течением благородных чувств и мыслей! </w:t>
      </w:r>
    </w:p>
    <w:p>
      <w:pPr>
        <w:pStyle w:val="Normal"/>
        <w:rPr/>
      </w:pPr>
      <w:r>
        <w:rPr/>
        <w:t xml:space="preserve">Мир полон тайн. И самая великая из них, тайна счастья, до сих пор не доступна человечеству. И лишь великое время Сатьи, Золотого Века, вернет на многие сотни тысяч лет это духовное лето человечеству, где никто не будет обманывать, красть и бесчинствовать, где счастье зальет души и будут чисты помыслы и благостны речи. </w:t>
      </w:r>
    </w:p>
    <w:p>
      <w:pPr>
        <w:pStyle w:val="Normal"/>
        <w:rPr/>
      </w:pPr>
      <w:r>
        <w:rPr/>
      </w:r>
    </w:p>
    <w:p>
      <w:pPr>
        <w:pStyle w:val="Normal"/>
        <w:rPr/>
      </w:pPr>
      <w:r>
        <w:rPr>
          <w:lang w:val="en-US"/>
        </w:rPr>
        <w:t>75</w:t>
      </w:r>
      <w:r>
        <w:rPr/>
        <w:t xml:space="preserve">. Надеждою мир живет. И каждое существо верит в лучшее, отказываясь принимать страдания и боль как основу обучения жизни. Но как преодолеть косность материи, если не победой разума над плотью? </w:t>
      </w:r>
    </w:p>
    <w:p>
      <w:pPr>
        <w:pStyle w:val="Normal"/>
        <w:rPr/>
      </w:pPr>
      <w:r>
        <w:rPr/>
        <w:t xml:space="preserve">Но после смерти нет покаяния. Все, что нами сделано дурного, исправляется лишь здесь, а не за гробом. Там нас лечат и приводят в порядок, для того чтобы мы снова родились в чертогах скорби, в мире, где судьба правит всем на свете. </w:t>
      </w:r>
    </w:p>
    <w:p>
      <w:pPr>
        <w:pStyle w:val="Normal"/>
        <w:rPr/>
      </w:pPr>
      <w:r>
        <w:rPr/>
        <w:t>Но лишь мы сами виноваты в своих неудачах. И не правда, что нужно вести себя тихо, чтобы не слышно было нашего дыхания. Наоборот, все лучшее, чему мы научились, должно быть отдано людям. Если уж не последуют нашему примеру, то будут оглядываться как на свершенное благородное дело, в которое масса людей вложила душу.</w:t>
      </w:r>
    </w:p>
    <w:p>
      <w:pPr>
        <w:pStyle w:val="Normal"/>
        <w:rPr/>
      </w:pPr>
      <w:r>
        <w:rPr/>
      </w:r>
    </w:p>
    <w:p>
      <w:pPr>
        <w:pStyle w:val="Normal"/>
        <w:rPr/>
      </w:pPr>
      <w:r>
        <w:rPr/>
        <w:t xml:space="preserve">76. Изменение уровня воздействия на человека негативной кармы зависит только от приоритетов сознания. И где оно пребывает, там и творятся иные меры воздействия — сообразно отказу от дурных привычек, которые связывают темными нитями, а иногда и целым кармическим хвостом, с инфернальными сферами, где и откладываются все темные мысли, желания и дела, а также их последствия. Обрывая связь со своими низшими проявлениями, которые во многом тянутся из животного мира и в своих качествах атавистичны, дух прекращает навсегда взаимодействия со своими темными вдохновителями и, словно воздушный шар, сбросивший балласт, устремляется в свободный полет вдохновения. </w:t>
      </w:r>
    </w:p>
    <w:p>
      <w:pPr>
        <w:pStyle w:val="Normal"/>
        <w:rPr/>
      </w:pPr>
      <w:r>
        <w:rPr/>
        <w:t xml:space="preserve">Материальная природа склонна к инволюции, потому что опыт пути, пройденного через минеральное, растительное и животное царства, преобладает на данный момент, а опыт ангельского существования почти забыт. Все территории тела заняты, кроме разве что сердца и огненных чакр, которые сохранены как знаки ангелоподобия и источают свет Огненного Мира. </w:t>
      </w:r>
    </w:p>
    <w:p>
      <w:pPr>
        <w:pStyle w:val="Normal"/>
        <w:rPr/>
      </w:pPr>
      <w:r>
        <w:rPr/>
        <w:t xml:space="preserve">Но нельзя считать простым такой отрыв от низшей кармы. Даже срывая цветок, дух ощущает содрогание, потому что лишает жизни, или ампутирует, самую прекрасную часть растения. Но обрыв нити влияний всегда чреват новыми искушениями и возможностями возврата назад. Ведь энергии не могут присутствовать в чистом виде. Они смешаны. И главная основа, в которой растворяется всеначальная энергия, — это раджас. Но он принимает как саттву, так и тамас в коктейль жизненных сочетаний. </w:t>
      </w:r>
    </w:p>
    <w:p>
      <w:pPr>
        <w:pStyle w:val="Normal"/>
        <w:rPr/>
      </w:pPr>
      <w:r>
        <w:rPr/>
        <w:t xml:space="preserve">Волевым воздействием труднее всего победить прошлое. Но всякое искушение дает накопление благодати при своем преодолении. И много рук протянуто, чтобы дух человеческий вознесся над туманом страстей земных. Лестница восхождения всегда опущена в материю. И каждый может подняться, выныривая из удушающего угара будничности, превращая ее во вдохновенный труд благодати божьей. </w:t>
      </w:r>
    </w:p>
    <w:p>
      <w:pPr>
        <w:pStyle w:val="Normal"/>
        <w:rPr/>
      </w:pPr>
      <w:r>
        <w:rPr/>
        <w:t>Принимая огненные языки небесного пламени, отдаешь миру слово истины.</w:t>
      </w:r>
    </w:p>
    <w:p>
      <w:pPr>
        <w:pStyle w:val="Normal"/>
        <w:rPr/>
      </w:pPr>
      <w:r>
        <w:rPr/>
      </w:r>
    </w:p>
    <w:p>
      <w:pPr>
        <w:pStyle w:val="Normal"/>
        <w:rPr/>
      </w:pPr>
      <w:r>
        <w:rPr/>
        <w:t xml:space="preserve">77. Форма пирамиды может стать основой для новой архитектуры. Многие храмы древности так и построены, включая зиккураты, которые достигали высоты до пятисот метров. </w:t>
      </w:r>
    </w:p>
    <w:p>
      <w:pPr>
        <w:pStyle w:val="Normal"/>
        <w:rPr/>
      </w:pPr>
      <w:r>
        <w:rPr/>
        <w:t xml:space="preserve">На вершине зиккурата жила Великая Жрица и Пророчица, которая никогда не спускалась вниз и почти не выходила из покоев, разве что на несколько минут. Ее фиолетово-лиловые покои вмещали все удобства, а жрицы более низкого ранга служили ей. Все этажи зиккурата представляли собой ступени гигантской пирамиды, в помещениях которой находились как жилые площади, так и лаборатории, залы для молений и священных танцев, а также трапезные. </w:t>
      </w:r>
    </w:p>
    <w:p>
      <w:pPr>
        <w:pStyle w:val="Normal"/>
        <w:rPr/>
      </w:pPr>
      <w:r>
        <w:rPr/>
        <w:t xml:space="preserve">Девять уровней имела Вавилонская башня. И каждый уровень соответствовал степени посвящения жриц. Архитектура такого типа позволяла иметь висячие сады и цветники на большой высоте. А отсутствие дождей не требовало капитальной кровли. Но центральный ствол оставался полым. Через него поднималась вода, и потайная лестница при случае помогала спуститься вниз. Был еще и винтовой желоб для спуска вниз Верховной Жрицы при угрозе ее жизни. Даже цари не могли спорить с ней, принимая свои решения: ведь сила психическая была у нее так высока, что проявлялась в сиддхах, хотя она ими не пользовалась — разве только в исключительных случаях. </w:t>
      </w:r>
    </w:p>
    <w:p>
      <w:pPr>
        <w:pStyle w:val="Normal"/>
        <w:rPr/>
      </w:pPr>
      <w:r>
        <w:rPr/>
        <w:t xml:space="preserve">Зиккурат вмещал в себя целый храмовый город. И Алтай хранит немало подобных сооружений, которые сейчас трудно угадать. Многие их считают остатками разрушенных скал. Но хотя в них не увидишь давнего великолепия, дух святости еще сохранен, несмотря на многие сотни тысяч лет. «И храм разрушенный — все храм», — по словам великого поэта. </w:t>
      </w:r>
    </w:p>
    <w:p>
      <w:pPr>
        <w:pStyle w:val="Normal"/>
        <w:rPr/>
      </w:pPr>
      <w:r>
        <w:rPr/>
        <w:t>Но признаки великой империи не стерлись совсем. Кое-где остались сейды и крепостные стены, водные сооружения и мощеные дороги, искусственные тоннели и подземные хранилища, круглые озера, которые служили обсерваториями для наблюдения за небесными телами, и сторожевые башни, а также сокровенные места, куда не по силам подняться даже опытным путешественникам: силовое поле не дает войти в круг заповеданный.</w:t>
      </w:r>
    </w:p>
    <w:p>
      <w:pPr>
        <w:pStyle w:val="Normal"/>
        <w:rPr/>
      </w:pPr>
      <w:r>
        <w:rPr/>
      </w:r>
    </w:p>
    <w:p>
      <w:pPr>
        <w:pStyle w:val="Normal"/>
        <w:rPr/>
      </w:pPr>
      <w:r>
        <w:rPr/>
        <w:t xml:space="preserve">78. За картами Таро, рунами, триграммами и гадальными атрибутами стоят те силы, которые желают проявить себя. Мы думаем, что это мы играем в карты. На самом деле, карты играют нашими жизнями. Это же касается и рун, практика использования которых еще более древняя, чем арканов Таро. Но нужно понимать, что атрибутика карт могла уничтожать целые страны и что, помимо этого, есть рунологи и арканологи, которые лечат болезни. </w:t>
      </w:r>
    </w:p>
    <w:p>
      <w:pPr>
        <w:pStyle w:val="Normal"/>
        <w:rPr/>
      </w:pPr>
      <w:r>
        <w:rPr/>
        <w:t xml:space="preserve">Какие силы стоят за системой воздействия семидесяти восьми золотых пластин, мы можем лишь догадываться. Но если люди отдают свободное время игре в карты, то они одушевляют или одухотворяют порок. Врата в инфернальность открываются азартом через игру. Но есть методика использования этих артефактов древних жрецов или их копий во благо. При определенных болезнях чистые люди, взявшие впервые колоду карт, которой не играли, и даже не открывали упаковку, делают расклад вокруг головы. Но этот способ действует только при психических заболеваниях. Такое исцеление проводится только один раз в жизни и в определенное время. Врата Богов, когда открываются, восстанавливают здоровые гены, и спираль вечной жизни уходит в вечность. </w:t>
      </w:r>
    </w:p>
    <w:p>
      <w:pPr>
        <w:pStyle w:val="Normal"/>
        <w:rPr/>
      </w:pPr>
      <w:r>
        <w:rPr/>
        <w:t xml:space="preserve">Карты — это секрет мудрости земного мира. Перетасовка карт — это попытка найти ключ к информационному полю судьбы. Карты и руны запускают определенные действия сил, воздействующие на события в мире. Можно проиграть что-то, а можно отыграться. Но в любом случае нужно быть адептом игры. Играя за кого-то, игрок берет на себя часть негативной судьбы неудачника. </w:t>
      </w:r>
    </w:p>
    <w:p>
      <w:pPr>
        <w:pStyle w:val="Normal"/>
        <w:rPr/>
      </w:pPr>
      <w:r>
        <w:rPr/>
        <w:t xml:space="preserve">Великая Игра правит космосом. Но Великий Игрок должен иметь статус Бога: иначе назвавшего себя игроком ждет незавидная участь. Почитая древнюю мудрость, не нужно подниматься над нею. Арканы Таро привлекают энергию сил разрушения, если используются в азартной игре. Лишь святым доступно вступать в связь с их духовной сущностью. </w:t>
      </w:r>
    </w:p>
    <w:p>
      <w:pPr>
        <w:pStyle w:val="Normal"/>
        <w:rPr/>
      </w:pPr>
      <w:r>
        <w:rPr/>
        <w:t xml:space="preserve">Разрушение империй происходило иногда по причине изготовления карт с персонифицированными чертами лица. Не исключено, что и против Белого Рыцаря и его окружения готовится такая же диверсия. Но мощь древневедической защиты, в том числе и сил православия, перешедшего в христианство, будет хранить нашу Великую Русь. </w:t>
      </w:r>
    </w:p>
    <w:p>
      <w:pPr>
        <w:pStyle w:val="Normal"/>
        <w:rPr/>
      </w:pPr>
      <w:r>
        <w:rPr/>
        <w:t>Ответ всем космополитам может быть только один: «Во имя истины, не отвергайте патриотизм. Любовь к родине — величайшая сила, которая противостоит всем чарам».</w:t>
      </w:r>
    </w:p>
    <w:p>
      <w:pPr>
        <w:pStyle w:val="Normal"/>
        <w:rPr/>
      </w:pPr>
      <w:r>
        <w:rPr/>
      </w:r>
    </w:p>
    <w:p>
      <w:pPr>
        <w:pStyle w:val="Normal"/>
        <w:rPr/>
      </w:pPr>
      <w:r>
        <w:rPr/>
        <w:t xml:space="preserve">79. Аттила — это латинизированное имя вождя хунну, или юнов, Годилы. «Годила» означает «сын времени» или «тот, кто не привык спешить». </w:t>
      </w:r>
    </w:p>
    <w:p>
      <w:pPr>
        <w:pStyle w:val="Normal"/>
        <w:rPr/>
      </w:pPr>
      <w:r>
        <w:rPr/>
        <w:t>Аттила привел сибирских скифов — рускоюнов или рассенов — в европейские земли. Когда сила его родных племен по мере похода стала иссякать, он, проходя в основном по югу теперешней России, закладывал города и оставлял свои гарнизоны. А Великий Сарай, или Астра-Хань, был заложен им задолго до монголов, которые, вырвавшись из-под власти казачьих сил, пошли под предводительством Чингиза завоевывать славянские земли.</w:t>
      </w:r>
    </w:p>
    <w:p>
      <w:pPr>
        <w:pStyle w:val="Normal"/>
        <w:rPr/>
      </w:pPr>
      <w:r>
        <w:rPr/>
      </w:r>
    </w:p>
    <w:p>
      <w:pPr>
        <w:pStyle w:val="Normal"/>
        <w:rPr/>
      </w:pPr>
      <w:r>
        <w:rPr/>
        <w:t>80. Радуется душа каждому проявлению чистоты, даже если оно скоротечно и почти незаметно. Есть необъяснимое удовлетворение от правильности действий или от сдерживания своих желаний. В конце концов, это превращается в энергию трудоспособности.</w:t>
      </w:r>
    </w:p>
    <w:p>
      <w:pPr>
        <w:pStyle w:val="Normal"/>
        <w:rPr/>
      </w:pPr>
      <w:r>
        <w:rPr/>
        <w:t xml:space="preserve">Лишь благодать растворяет любые препятствия. Лишь благодать удерживает воздух счастья в душах человеческих. Тепло сердцу от нее, как телу — от летнего солнца. </w:t>
      </w:r>
    </w:p>
    <w:p>
      <w:pPr>
        <w:pStyle w:val="Normal"/>
        <w:rPr/>
      </w:pPr>
      <w:r>
        <w:rPr/>
        <w:t xml:space="preserve">Когда находим точные сравнения в разных областях и состояниях, мы связываем нить понимания мира воедино. Даже ткачи ковров делают это, чтобы единство рисунка не нарушалось. </w:t>
      </w:r>
    </w:p>
    <w:p>
      <w:pPr>
        <w:pStyle w:val="Normal"/>
        <w:rPr/>
      </w:pPr>
      <w:r>
        <w:rPr/>
        <w:t>В явном присутствует тонкое. Наш глаз не развит до такой степени, чтобы увидеть все структуры энергий, скрытые в нас. Он рассчитан лишь для восприятия физических предметов. Но и в нем есть зародыш всевидения.</w:t>
      </w:r>
    </w:p>
    <w:p>
      <w:pPr>
        <w:pStyle w:val="Normal"/>
        <w:rPr/>
      </w:pPr>
      <w:r>
        <w:rPr/>
        <w:t xml:space="preserve">Упражнения с глазами для улучшения зрения возбуждают доли затылочной части головного мозга, где находится центр пищи впечатлений, или так называемый Третий Глаз, который имеет проекцию на междуглазие. Даже боковое зрение улавливает тонкие вспышки света и его пульсацию. А при упражнении утончения происходит усиление и приближение этих свойств. Как музыкант слышит оттенки небесного органа, и даже может воспроизвести эти звучания, точно так же можно услышать пение огня в камине, тогда как неискушенный слух слышит только шум разной тональности. </w:t>
      </w:r>
    </w:p>
    <w:p>
      <w:pPr>
        <w:pStyle w:val="Normal"/>
        <w:rPr/>
      </w:pPr>
      <w:r>
        <w:rPr/>
        <w:t>По тонким признакам определяется мастерство. Картина становится шедевром тогда, когда все детали проработаны. Склонность современных искусствоведов к абстракции и неформальной живописи, если ее так можно назвать, продиктована теми, кто делает бизнес на картинах. Так, популярность импрессионистов связана с тем, что кто-то когда-то приобрел задешево огромное количество полотен этих художников, а потом, по закону бизнеса, купил сам у себя несколько картин по завышенной цене. Мошенники подняли цены до немыслимых высот. Самим художникам такие суммы никогда не снились.</w:t>
      </w:r>
    </w:p>
    <w:p>
      <w:pPr>
        <w:pStyle w:val="Normal"/>
        <w:rPr/>
      </w:pPr>
      <w:r>
        <w:rPr/>
      </w:r>
    </w:p>
    <w:p>
      <w:pPr>
        <w:pStyle w:val="Normal"/>
        <w:rPr/>
      </w:pPr>
      <w:r>
        <w:rPr/>
        <w:t xml:space="preserve">81. Европа заменила культуру и религию удобствами. Чудеса технократии сделали жизнь чистой и уютной. И каково теперь ей терпеть нашествие мигрантов, оставляющих после себя горы мусора и экскрементов? Но культура состоит и в воспитании людей в духе уважения друг к другу и к окружающему миру. </w:t>
      </w:r>
    </w:p>
    <w:p>
      <w:pPr>
        <w:pStyle w:val="Normal"/>
        <w:rPr/>
      </w:pPr>
      <w:r>
        <w:rPr/>
        <w:t xml:space="preserve">Древний культ огня приводит к чистоте, ибо Агни для этого призван — как тайный и явный творец и хранитель мировых духовных святынь. Пророчество о возрождении почитания огня в новой, утонченной форме сбылось с появлением Агни Йоги, или Живой Этики, которая призывает не к фрагментарным ритуалам религии, а к постоянному следованию правилам чистоты, как это было в древние времена, когда законы Вед управляли людьми. </w:t>
      </w:r>
    </w:p>
    <w:p>
      <w:pPr>
        <w:pStyle w:val="Normal"/>
        <w:rPr/>
      </w:pPr>
      <w:r>
        <w:rPr/>
        <w:t>Ислам превратили в религию высокомерных людей, которые лучше всех знают, как надо жить. Но на деле творится безобразие нравов во всех аспектах жизни. Само учение Мохаммеди извращено до неузнаваемости. И лишь малая часть следует ему в той форме, которая была вначале. Впрочем, это касается и христианства, особенно западного, а также многих других проявлений культа. Только так называемые дикари сохранили первозданную чистоту верований. Мы не говорим о тех религиях, где есть кровавые жертвы, а указываем лишь на возвышенное почитание Высших Сил.</w:t>
      </w:r>
    </w:p>
    <w:p>
      <w:pPr>
        <w:pStyle w:val="Normal"/>
        <w:rPr/>
      </w:pPr>
      <w:r>
        <w:rPr/>
      </w:r>
    </w:p>
    <w:p>
      <w:pPr>
        <w:pStyle w:val="Normal"/>
        <w:rPr/>
      </w:pPr>
      <w:r>
        <w:rPr/>
        <w:t xml:space="preserve">82. Фиванская лунная школа, из среды которой вышел вождь нового народа Мешиах, Моисей, была настолько закрытой и тайной, что обучение в ней начиналось с самых малых лет. Конечно, это была школа прикладной магии, со всеми ее атрибутами и работой с духами природы и лунными предками. Отсюда и тяготение иудеев и исмаилитов к лунной религии. Работа с материей и самим человечеством предполагала власть над ними как факт неоспоримый. </w:t>
      </w:r>
    </w:p>
    <w:p>
      <w:pPr>
        <w:pStyle w:val="Normal"/>
        <w:rPr/>
      </w:pPr>
      <w:r>
        <w:rPr/>
        <w:t xml:space="preserve">Миссия Моисея не была до конца выполнена в силу того, что вера в золотого тельца взяла верх. </w:t>
      </w:r>
    </w:p>
    <w:p>
      <w:pPr>
        <w:pStyle w:val="Normal"/>
        <w:rPr/>
      </w:pPr>
      <w:r>
        <w:rPr/>
      </w:r>
    </w:p>
    <w:p>
      <w:pPr>
        <w:pStyle w:val="Normal"/>
        <w:rPr/>
      </w:pPr>
      <w:r>
        <w:rPr/>
        <w:t xml:space="preserve">83. Чертежи проекта «Колокол», переданные «Аненербе» Блюмкиным, заключали в себе аппарат умножения, или клонирования, предметов и живых существ на основе привлечения всеначальной энергии. Феномены, которые производились Шри Сатья Саи Бабой, в «Колоколе» осуществлялись механически, без различия материалов или живых существ. Это могли быть как атомные бомбы или золото, так и люди. Предполагают, что сам фюрер был клонирован в нескольких копиях. Причем при воздействии «Колокола» передается вся генетическая память, все привычки и накопления, кроме духовной части. То есть происходит создание биороботов, не отличимых от людей. </w:t>
      </w:r>
    </w:p>
    <w:p>
      <w:pPr>
        <w:pStyle w:val="Normal"/>
        <w:rPr/>
      </w:pPr>
      <w:r>
        <w:rPr/>
        <w:t>Один из механизмов, который был прообразом «Колокола», хранился в дарохранительнице и сокровищнице Поталы, дворца Далай-Ламы в Лхасе, столице Тибета. Блюмкину показали много чудесного и непонятного и позволили ему снять копии с чертежей в виде фотопленок, которые он впоследствии привез в советскую Россию. Но все это осталось невостребованным. Ни одно из ведомств не заинтересовалось фантастическими проектами летающих дисков, машины времени и системы воспроизводства предметов. И Блюмкин продал их Германии за сумму в три с половиной миллиона рублей.</w:t>
      </w:r>
    </w:p>
    <w:p>
      <w:pPr>
        <w:pStyle w:val="Normal"/>
        <w:rPr/>
      </w:pPr>
      <w:r>
        <w:rPr/>
      </w:r>
    </w:p>
    <w:p>
      <w:pPr>
        <w:pStyle w:val="Normal"/>
        <w:rPr/>
      </w:pPr>
      <w:r>
        <w:rPr/>
        <w:t xml:space="preserve">84. Есть дни познанья. Есть часы неведенья, когда душа в себе освобождает для мудрости неведомой сосуды, когда печали маска только внешне лежит на лицах наших, а внутри живет огнем немеркнущая радость, которую никто не загасит во веки вечные, ибо она и есть твердыня света и духа негасимого зерно. </w:t>
      </w:r>
    </w:p>
    <w:p>
      <w:pPr>
        <w:pStyle w:val="Normal"/>
        <w:rPr/>
      </w:pPr>
      <w:r>
        <w:rPr/>
        <w:t>Печаль на лицах — от непонимания другими наших нужд. Здесь, на земле, бесчисленное множество сознаний, которым не понятна красота и творчество пустым занятьем кажется на фоне человеческих страданий.</w:t>
      </w:r>
    </w:p>
    <w:p>
      <w:pPr>
        <w:pStyle w:val="Normal"/>
        <w:rPr/>
      </w:pPr>
      <w:r>
        <w:rPr/>
      </w:r>
    </w:p>
    <w:p>
      <w:pPr>
        <w:pStyle w:val="Normal"/>
        <w:rPr/>
      </w:pPr>
      <w:r>
        <w:rPr/>
        <w:t xml:space="preserve">85. Зажженное мыслью не угасает во времени. Вся Беспредельность есть океан мысли, где волны достигают желанного берега мгновенно. Мысль вмещает в себя всеначальную энергию и весь неисчерпаемый запас ее возможностей. Сила мысли сопровождает все действия Великого Космоса, все явления неба и земли. </w:t>
      </w:r>
    </w:p>
    <w:p>
      <w:pPr>
        <w:pStyle w:val="Normal"/>
        <w:rPr/>
      </w:pPr>
      <w:r>
        <w:rPr/>
        <w:t>Огонь неукротимого духа мысль. И, по закону действий своих, она приносит частицу Высшего Мира тому, кто пытается зафиксировать ее. Но из мысленных посылок в словах остается лишь десятая часть энергий, а остальная превращается в мыслеформу, в огненное окружение, сопровождающее полет основной стрелы посылки.</w:t>
      </w:r>
    </w:p>
    <w:p>
      <w:pPr>
        <w:pStyle w:val="Normal"/>
        <w:rPr/>
      </w:pPr>
      <w:r>
        <w:rPr/>
      </w:r>
    </w:p>
    <w:p>
      <w:pPr>
        <w:pStyle w:val="Normal"/>
        <w:rPr/>
      </w:pPr>
      <w:r>
        <w:rPr/>
        <w:t>86. Пытаемся кратковременность жизни земной продлить до состояния космической. И сколько скорбной нетерпимости в этом!</w:t>
      </w:r>
    </w:p>
    <w:p>
      <w:pPr>
        <w:pStyle w:val="Normal"/>
        <w:rPr/>
      </w:pPr>
      <w:r>
        <w:rPr/>
        <w:t xml:space="preserve">Страдания России во имя существования планеты просто неисчислимы. Даты напоминают о том, какое великое испытание выпало на ее долю, когда весь мир ополчился на твердыню духа. И она оставалась таковой даже в условиях ярого атеизма нашего народа. Просто вера была глубоко запрятана. </w:t>
      </w:r>
    </w:p>
    <w:p>
      <w:pPr>
        <w:pStyle w:val="Normal"/>
        <w:rPr/>
      </w:pPr>
      <w:r>
        <w:rPr/>
        <w:t xml:space="preserve">А причина всех войн банальна. Америка больше всего должна России. Из общего ее долга в девятнадцать триллионов долларов восемьдесят восемь процентов приходятся на Россию и одиннадцать — на Китай. И это, несмотря на ленд-лиз. </w:t>
      </w:r>
    </w:p>
    <w:p>
      <w:pPr>
        <w:pStyle w:val="Normal"/>
        <w:rPr/>
      </w:pPr>
      <w:r>
        <w:rPr/>
        <w:t xml:space="preserve">Федеральная резервная система США была создана на деньги Российской империи. Это были семьдесят тысяч тонн золота, отданные Николаем Вторым США под четыре процента годовых. А временем возврата был 2012 год. </w:t>
      </w:r>
    </w:p>
    <w:p>
      <w:pPr>
        <w:pStyle w:val="Normal"/>
        <w:rPr/>
      </w:pPr>
      <w:r>
        <w:rPr/>
        <w:t>На русском золоте приподнялась вся Европа. Но нет смысла возвращать такие средства. На них держится экономика всего мира. Поэтому до 1917 года рубль был мировой валютой. Его принимали во всех банках, как сейчас — доллар. Так что Россия держит весь мир на своих плечах не только в духовном плане, но и в материальном. И потому волна новых нападок на нее происходит даже в спортивной сфере.</w:t>
      </w:r>
    </w:p>
    <w:p>
      <w:pPr>
        <w:pStyle w:val="Normal"/>
        <w:rPr/>
      </w:pPr>
      <w:r>
        <w:rPr/>
      </w:r>
    </w:p>
    <w:p>
      <w:pPr>
        <w:pStyle w:val="Normal"/>
        <w:rPr/>
      </w:pPr>
      <w:r>
        <w:rPr/>
        <w:t xml:space="preserve">87. Стоят ли все усилия того, чтобы была пробита стена отчуждения между людьми? Идея суперменства, навязанная Западом, успешно приживается на российской ниве, хотя мы были всегда сильны коллективизмом, силой общих устремлений и гордостью за свою страну, то есть тем чувством, которое давно размыто у западной цивилизации. Как всегда, нас учат демократии, подразумевая под этим все мерзости свободы извращений, которые могут быть измышлены в среде нелюдей. Отказ от своих родителей и помещение их в дома престарелых возможны ли были в условиях древнего православия, в которых родители считались всегда чуть ли не святыми и имели решающее слово во всех спорах? </w:t>
      </w:r>
    </w:p>
    <w:p>
      <w:pPr>
        <w:pStyle w:val="Normal"/>
        <w:rPr/>
      </w:pPr>
      <w:r>
        <w:rPr/>
        <w:t xml:space="preserve">Россия — родитель всех земных цивилизаций. И она имеет власть и силу утвердить себя мировой державой. Как бы ни пугали тени, что мечутся по задворкам планеты, пламя подвига нашего будет жить в веках, потому что битва с фашизмом —  это космическая битва, а современная искусно культивируемая ненависть к России имеет идеологические корни. </w:t>
      </w:r>
    </w:p>
    <w:p>
      <w:pPr>
        <w:pStyle w:val="Normal"/>
        <w:rPr/>
      </w:pPr>
      <w:r>
        <w:rPr/>
        <w:t>Нарождающаяся новая поросль неонацистов не так безобидна. Это мы видим на примере Донецкой и Луганской областей. Но факт возвращения всех стран в круг русского мира неоспорим, как бы ни пытались заокеанские инструкторы по цветным революциям испытывать прочность власти.</w:t>
      </w:r>
    </w:p>
    <w:p>
      <w:pPr>
        <w:pStyle w:val="Normal"/>
        <w:rPr/>
      </w:pPr>
      <w:r>
        <w:rPr/>
      </w:r>
    </w:p>
    <w:p>
      <w:pPr>
        <w:pStyle w:val="Normal"/>
        <w:rPr/>
      </w:pPr>
      <w:r>
        <w:rPr/>
        <w:t xml:space="preserve">88. «Вы не достигнете ни одной цели! Вам здесь не жить!» — это угрозы врага, который не хотел бы изменений даже в малой точке Уймонской долины. Но Ра-Стау, Дом Солнца, Дом Жизни, будет стоять всегда, даже если физически его не будет. Эфирная память хранит многие построения пространства, которое когда-то занимали храмы, города и жилища. </w:t>
      </w:r>
    </w:p>
    <w:p>
      <w:pPr>
        <w:pStyle w:val="Normal"/>
        <w:rPr/>
      </w:pPr>
      <w:r>
        <w:rPr/>
        <w:t xml:space="preserve">Угрозы не пугают нас. А жить настороже мы привыкли давным-давно. Вечная битва закалила наши души. Вечная битва определила нашу настороженность, но не подозрительность. Нельзя подозревать всех в чем-то преступном и недостойном. Просто нужно знать, что дьявольские семена есть в каждом человеческом существе. И об этом не раз говорили Великие Учителя и пророки. Но на этом фоне существует в человечестве и ангельское начало, которое дает импульс всем благим начинаниям. </w:t>
      </w:r>
    </w:p>
    <w:p>
      <w:pPr>
        <w:pStyle w:val="Normal"/>
        <w:rPr/>
      </w:pPr>
      <w:r>
        <w:rPr/>
        <w:t>В столкновениях рождается искра огня. А кузница эволюции беспрестанно трудится, перековывая мечи нашей агрессивности на плуг мирных устремлений. Вечная борьба оставляет неизгладимый след на наших излучениях.</w:t>
      </w:r>
    </w:p>
    <w:p>
      <w:pPr>
        <w:pStyle w:val="Normal"/>
        <w:rPr/>
      </w:pPr>
      <w:r>
        <w:rPr/>
      </w:r>
    </w:p>
    <w:p>
      <w:pPr>
        <w:pStyle w:val="Normal"/>
        <w:rPr/>
      </w:pPr>
      <w:r>
        <w:rPr/>
        <w:t xml:space="preserve">89. Во времена ранних Солнц, когда Земля вращалась только одной стороной к светилу, подобно теперешней Луне, Америка считалась подземным миром, куда не проникали лучи светила. А люди там, чтобы не замерзнуть, жили в глубине земли. И именно они, ранние майя и инки, построили подземные дороги по всей планете, потому что и в той половине Земли, где был свет, они могли передвигаться лишь под земной поверхностью. Их физический аппарат был приспособлен лишь к жизни в вечной тьме. И для того чтобы выходить на свет, который был невероятно ярок, им нужно было надевать защитные скафандры, что они и делали. </w:t>
      </w:r>
    </w:p>
    <w:p>
      <w:pPr>
        <w:pStyle w:val="Normal"/>
        <w:rPr/>
      </w:pPr>
      <w:r>
        <w:rPr/>
        <w:t xml:space="preserve">Механизмы, которые могли передвигаться под землей, изобретены именно ими, как и многие технологии прохождения самых твердых пород земных недр. По этой причине золото в культуре майя имело такое огромное распространение. Оно добывалось на большой глубине, где пребывало в коренном виде. Золотоносные реки выносят лишь остаточную часть, или же самую малую, на поверхность. Легенда об Эльдорадо, Городе Богов, сохранила память о том времени, когда люди были чисты и золотом были вымощены улицы. И сами золотые доспехи защищали людей от слишком жестких излучений Солнца. </w:t>
      </w:r>
    </w:p>
    <w:p>
      <w:pPr>
        <w:pStyle w:val="Normal"/>
        <w:rPr/>
      </w:pPr>
      <w:r>
        <w:rPr/>
        <w:t>Изменения в мире происходят так быстро, что люди с трудом успевают перестраиваться. Сама энергия времени приносит такие токи небывалого напряжения и тяжести, что пережить их бывает нелегко.</w:t>
      </w:r>
    </w:p>
    <w:p>
      <w:pPr>
        <w:pStyle w:val="Normal"/>
        <w:rPr/>
      </w:pPr>
      <w:r>
        <w:rPr/>
      </w:r>
    </w:p>
    <w:p>
      <w:pPr>
        <w:pStyle w:val="Normal"/>
        <w:rPr/>
      </w:pPr>
      <w:r>
        <w:rPr/>
        <w:t xml:space="preserve">90. И под милым лицом может скрываться оскал сатанизма. И в мудром взгляде сквозит вечная усталость и печаль от поведения рода человеческого. </w:t>
      </w:r>
    </w:p>
    <w:p>
      <w:pPr>
        <w:pStyle w:val="Normal"/>
        <w:rPr/>
      </w:pPr>
      <w:r>
        <w:rPr/>
        <w:t>Ближние всегда наносят самую острую боль. Ближние и допущенные близко полны неуравновешенности. Как только они получат порцию новой энергии, то не знают, куда ее девать, и пытаются говорить и делать гадости, забывая о любых правилах приличия и элементарного уважения. Предательство стало привычным, как смахивание крошек со стола. Отсутствие дисциплины и непомерная гордыня давят здоровый дух.</w:t>
      </w:r>
    </w:p>
    <w:p>
      <w:pPr>
        <w:pStyle w:val="Normal"/>
        <w:rPr/>
      </w:pPr>
      <w:r>
        <w:rPr/>
        <w:t xml:space="preserve">Не может быть счастьем привязанность к кому-то. Когда открываешь сердце, а тебя в него жалят изо дня в день, то какая уж тут терпимость? Если человек неисправим, то и не нужно пытаться перевоспитывать его, добром ли это делается или жесткой волей. Самовольную и злую природу не исправить, потому что эпизодическая благожелательность не есть качество духа. </w:t>
      </w:r>
    </w:p>
    <w:p>
      <w:pPr>
        <w:pStyle w:val="Normal"/>
        <w:rPr/>
      </w:pPr>
      <w:r>
        <w:rPr/>
        <w:t>Получение энергий от совместной работы для некоторых оказывается чрезмерным, превращаясь в энергию разрушения. Постоянное желание отстаивать свою правоту и свое превосходство — занятие бесполезное. Оскорблять того, кто кормит вас в своем доме и из своих рук, — это верх бесстыдства и высокомерия.</w:t>
      </w:r>
    </w:p>
    <w:p>
      <w:pPr>
        <w:pStyle w:val="Normal"/>
        <w:rPr/>
      </w:pPr>
      <w:r>
        <w:rPr/>
      </w:r>
    </w:p>
    <w:p>
      <w:pPr>
        <w:pStyle w:val="Normal"/>
        <w:rPr/>
      </w:pPr>
      <w:r>
        <w:rPr/>
        <w:t xml:space="preserve">91. Отсекаем ненужные элементы. Ищем достойных людей. Жалеем тех, кто утратил доверие раз и навсегда. </w:t>
      </w:r>
    </w:p>
    <w:p>
      <w:pPr>
        <w:pStyle w:val="Normal"/>
        <w:rPr/>
      </w:pPr>
      <w:r>
        <w:rPr/>
        <w:t xml:space="preserve">Озверение тех, кто мнит себя оплотом культуры, так глубоко, что достигло недр ярого самолюбования. И сколько бы книг ни было прочитано, пустота духа бездонна. Не применяя к себе указаний Живой Этики, читать ее, как роман, — только усугублять претензии самости. Когда нет мастерства, а есть инерция имитации творчества, тогда трудно доказать человеку, что это лишь полумера, а не вершина, и что нужно идти вверх. Но тот, кто удовлетворен своим положением, остановился в своем развитии и превратил лубок в шедевры своей гордыни. </w:t>
      </w:r>
    </w:p>
    <w:p>
      <w:pPr>
        <w:pStyle w:val="Normal"/>
        <w:rPr/>
      </w:pPr>
      <w:r>
        <w:rPr/>
        <w:t xml:space="preserve">Переживший свое время и слишком углубившийся в будущее с трудом понимает обитателей настоящего. Что движет ими? Кому они оказывают предпочтение? В какой мере могут быть преданными? </w:t>
      </w:r>
    </w:p>
    <w:p>
      <w:pPr>
        <w:pStyle w:val="Normal"/>
        <w:rPr/>
      </w:pPr>
      <w:r>
        <w:rPr/>
        <w:t xml:space="preserve">Нельзя обременять человека громадой доверия. Лишняя информация для неразвитого ума губительна. Все может измениться, но в колебаниях маятника качеств видна амплитуда здравомыслия и безумия. Одержание может стать таким укоренившимся, что исправить это уже будет невозможно. И слабоумие и потеря памяти — первый признак утраты контроля над собой. </w:t>
      </w:r>
    </w:p>
    <w:p>
      <w:pPr>
        <w:pStyle w:val="Normal"/>
        <w:rPr/>
      </w:pPr>
      <w:r>
        <w:rPr/>
        <w:t>Для решивших изменить качество жизни удары неизбежны. Этого нужно было ждать.</w:t>
      </w:r>
    </w:p>
    <w:p>
      <w:pPr>
        <w:pStyle w:val="Normal"/>
        <w:rPr/>
      </w:pPr>
      <w:r>
        <w:rPr/>
      </w:r>
    </w:p>
    <w:p>
      <w:pPr>
        <w:pStyle w:val="Normal"/>
        <w:rPr/>
      </w:pPr>
      <w:r>
        <w:rPr/>
        <w:t xml:space="preserve">92. Не преграждайте себе путь. Ведь весь мир открыт и дороги вьются во все стороны. Звезда путей взошла и осветила мир бесчисленными лучами, каждый из которых превратился в тропу, ведущую к вершинам гор, в пространство бескрайних степей, в жар и холод, в дождь и вьюгу. </w:t>
      </w:r>
    </w:p>
    <w:p>
      <w:pPr>
        <w:pStyle w:val="Normal"/>
        <w:rPr/>
      </w:pPr>
      <w:r>
        <w:rPr/>
        <w:t>Но что ищет дух в исканиях своих, из жизни в жизнь погружаясь в плоть? Какое заклинание или ключ к мировой тайне, какая цель удерживает его внимание и направляет устремление? Ответим ничтоже сумняшеся: знание, вечная новизна познанного и его беспрестанное движение внутри нас, в нашей мысленной вселенной, где идеи обрели форму образов.</w:t>
      </w:r>
    </w:p>
    <w:p>
      <w:pPr>
        <w:pStyle w:val="Normal"/>
        <w:rPr/>
      </w:pPr>
      <w:r>
        <w:rPr/>
      </w:r>
    </w:p>
    <w:p>
      <w:pPr>
        <w:pStyle w:val="Normal"/>
        <w:rPr/>
      </w:pPr>
      <w:r>
        <w:rPr/>
        <w:t xml:space="preserve">93. Не цепляясь за построенное, нужно жить. Не раз меняли места обитания. Не единожды возвращались в наши горы. </w:t>
      </w:r>
    </w:p>
    <w:p>
      <w:pPr>
        <w:pStyle w:val="Normal"/>
        <w:rPr/>
      </w:pPr>
      <w:r>
        <w:rPr/>
        <w:t>Определяя странствие, не знаем, что ждет нас. Хорошо бы побывать на Соловьиной горе. Но достаточно ли чистым стало для этого сердце? Обитель Богородицы не терпит фальши ни в чем.</w:t>
      </w:r>
    </w:p>
    <w:p>
      <w:pPr>
        <w:pStyle w:val="Normal"/>
        <w:rPr/>
      </w:pPr>
      <w:r>
        <w:rPr/>
      </w:r>
    </w:p>
    <w:p>
      <w:pPr>
        <w:pStyle w:val="Normal"/>
        <w:rPr/>
      </w:pPr>
      <w:r>
        <w:rPr/>
        <w:t xml:space="preserve">94. Иногда, для того чтобы окончательно разорвать цепь, нужно попытаться ее спаять и узнать слабое место. Гордыня не лучший сплав. А если мастер неумел, то и все труды напрасны. </w:t>
      </w:r>
    </w:p>
    <w:p>
      <w:pPr>
        <w:pStyle w:val="Normal"/>
        <w:rPr/>
      </w:pPr>
      <w:r>
        <w:rPr/>
        <w:t xml:space="preserve">Когда дух горит решимостью найти сокровенное, он знает, сколько препон держит его. И когда решимость переходит в стадию действий, тогда особенно мощно обнажаются искушения, которых не ждал. </w:t>
      </w:r>
    </w:p>
    <w:p>
      <w:pPr>
        <w:pStyle w:val="Normal"/>
        <w:rPr/>
      </w:pPr>
      <w:r>
        <w:rPr/>
        <w:t>Являя подвижность, не представляйте ее как суетливую смену мест или перебежки от одной неприятности к другой. Мудрец, сидящий в пещере, более подвижен, чем человек, убегающий сам от себя. Огонь одиночества очищает дух, находя в самом себе опору и не цепляясь за случайных посетителей. Скала не может покинуть место свое, пока не разрушится. Мгновения по песчинкам сдувают с нее плоть. И если лед тает легко и стремительно, то камень — многие тысячи лет.</w:t>
      </w:r>
    </w:p>
    <w:p>
      <w:pPr>
        <w:pStyle w:val="Normal"/>
        <w:rPr/>
      </w:pPr>
      <w:r>
        <w:rPr/>
      </w:r>
    </w:p>
    <w:p>
      <w:pPr>
        <w:pStyle w:val="Normal"/>
        <w:rPr/>
      </w:pPr>
      <w:r>
        <w:rPr/>
        <w:t xml:space="preserve">95. Мы никого не проклинаем, а наоборот, выдворяем из астральной клетки заблуждений. И те, кому искренне помогали когда-то, теперь считают нас злейшими врагами и чуть ли не причиной сглаза или порчи. Если это игра настроений, то это не так страшно. Но если это тенденция поведения, то это неисправимо. Лечат такие болезни лишь охлаждением, как воспалившуюся рану. Или, наоборот, прижигают каленым железом, которое уж точно не заразит никого. </w:t>
      </w:r>
    </w:p>
    <w:p>
      <w:pPr>
        <w:pStyle w:val="Normal"/>
        <w:rPr/>
      </w:pPr>
      <w:r>
        <w:rPr/>
      </w:r>
    </w:p>
    <w:p>
      <w:pPr>
        <w:pStyle w:val="Normal"/>
        <w:rPr/>
      </w:pPr>
      <w:r>
        <w:rPr/>
        <w:t xml:space="preserve">96. Серебряное одеяние и посох выше головы — это символ духовных накоплений этой жизни. Пластины огня становятся деталями доспеха. Чистота имеет свои преимущества и пространства, оставлять которые совсем не хочется. </w:t>
      </w:r>
    </w:p>
    <w:p>
      <w:pPr>
        <w:pStyle w:val="Normal"/>
        <w:rPr/>
      </w:pPr>
      <w:r>
        <w:rPr/>
        <w:t xml:space="preserve">Каждая душа несет частицу света. Каждая душа трепещет под ветром огорчений и радостей, постигая неисчерпаемые состояния мудрости, крупицы которой приносят мгновения жизни. </w:t>
      </w:r>
    </w:p>
    <w:p>
      <w:pPr>
        <w:pStyle w:val="Normal"/>
        <w:rPr/>
      </w:pPr>
      <w:r>
        <w:rPr/>
        <w:t xml:space="preserve">Успеть так много — это пример для тех, кто мнит себя инженерами душ человеческих и их вдохновителями. Будет время, когда труды наши будут изучать. Это происходит уже сейчас. Сеть Света множится. Она становится плотнее и в противовес бездуховности и ненависти к России указывает на то, что лишь она в это смутное для планеты время являет собой силу спасения для мира. </w:t>
      </w:r>
    </w:p>
    <w:p>
      <w:pPr>
        <w:pStyle w:val="Normal"/>
        <w:rPr/>
      </w:pPr>
      <w:r>
        <w:rPr/>
        <w:t xml:space="preserve">События в Сирии показали, кто явлен истинным миротворцем. И когда сенат США принимает решение о введении в Сирию войск, чтобы начать полномасштабную операцию против Башара Асада, российские войска помогают прекратить войну, и пока это им удается. </w:t>
      </w:r>
    </w:p>
    <w:p>
      <w:pPr>
        <w:pStyle w:val="Normal"/>
        <w:rPr/>
      </w:pPr>
      <w:r>
        <w:rPr/>
        <w:t>В плане влияния на мировые процессы Сирия имеет стратегическое значение. Здесь зародилось христианство в ранней своей форме, как оформленная религиозная доктрина. Здесь были основаны все самые мистические ордена суфиев и все школы зороастризма, которые боролись с разгулом черной магии в то далекое время. Здесь сокрыты святыни доисторических городов, сила которых до сих пор влияет на энергию миролюбия и благодати. Сирия — наследница Ас-Сирии, или древнерусских государств на Ближнем Востоке. И связь ее с Россией гораздо глубже, чем мы думаем.</w:t>
      </w:r>
    </w:p>
    <w:p>
      <w:pPr>
        <w:pStyle w:val="Normal"/>
        <w:rPr/>
      </w:pPr>
      <w:r>
        <w:rPr/>
      </w:r>
    </w:p>
    <w:p>
      <w:pPr>
        <w:pStyle w:val="Normal"/>
        <w:rPr/>
      </w:pPr>
      <w:r>
        <w:rPr/>
        <w:t xml:space="preserve">97. Искусственный свет не дает выделяться в эпифизе мелатонину и серотонину. Поэтому, используя биологический ритм природы, человек живет дольше. Свет подавляет выделение веществ долголетия. Человек стареет днем, а ночью, во время сна, эти два компонента эпифиза, или Третьего Глаза, наполняются энергией. И дело не только в отдыхе, а в сновидениях, которые являют собой пищу впечатлений. Картины из жизни Тонкого Мира воздействуют на структуры физического тела и создают замедление старения. Душа уносит сознание в те сферы, где скорость времени совершенно иная. И физиология не подвергается изменениям, пока человек спит. Это подтверждают случаи длительной летаргии, когда человек находится во сне десятки лет, а потом внезапно, в течение короткого срока, догоняет свой биологический возраст. </w:t>
      </w:r>
    </w:p>
    <w:p>
      <w:pPr>
        <w:pStyle w:val="Normal"/>
        <w:rPr/>
      </w:pPr>
      <w:r>
        <w:rPr/>
        <w:t xml:space="preserve">Мелатонин и серотонин связаны между собой очень тесно. Гормон молодости и гормон удовольствия дополняют друг друга. Оптимисты и жизнелюбы живут очень долго в силу того, что счастье наполняет их сознание. Поэтому старайтесь найти в каждой неприятности ноту оптимизма, следуя принципу: «Не было бы счастья, да несчастье помогло». Всегда есть в неприятностях положительный момент. И говорящий: «Чем хуже — тем лучше», — совершенно прав. Не предавайтесь печали там, где нужно радоваться. Всякое испытание обновляет человека, снимая с него кору окостенения. Омовение страданием или скорбью освобождает жизненную тропу. Как порывы урагана сметают с дороги мелкую пыль и песок, так и мучения нашей души выжигают провод нервов, освобождая оболочку огня от золы и пепла. </w:t>
      </w:r>
    </w:p>
    <w:p>
      <w:pPr>
        <w:pStyle w:val="Normal"/>
        <w:rPr/>
      </w:pPr>
      <w:r>
        <w:rPr/>
        <w:t xml:space="preserve">Плодотворная работа помогает долгой жизни. Любимое дело есть подспорье существованию. Никто не может отнять у человека полет его души. Ни во сне, ни наяву жизненная сила не прекращает своей деятельности. А старение физического тела не оскорбительно, если отдано любимому труду. </w:t>
      </w:r>
    </w:p>
    <w:p>
      <w:pPr>
        <w:pStyle w:val="Normal"/>
        <w:rPr/>
      </w:pPr>
      <w:r>
        <w:rPr/>
        <w:t xml:space="preserve">Удача дружит с теми, кто не отказывается от участия в делах Наших. Долголетие Наших Братьев сопряжено с процессами очищения внутри физических тел. Но все больше членов Братства и основное его ядро переходят к существованию в теле уплотненного астрала. А Великие Дхиан-Коганы и те, кто назван Вознесенными Владыками, живут в телах уплотненной мысли, в оболочке тончайшего огня, которая присуща Ангелам и высоким разумным созданиям. Их духовная радиация так велика, что явление такого Существа человеку оставляет физические стигматы или долгосрочные изменения, как это было у автора, когда он носил муаровый узор на коже всего тела после встречи с Вл. Хр., который вручил также умение работать с деревом, чем когда-то Сам занимался. </w:t>
      </w:r>
    </w:p>
    <w:p>
      <w:pPr>
        <w:pStyle w:val="Normal"/>
        <w:rPr/>
      </w:pPr>
      <w:r>
        <w:rPr/>
      </w:r>
    </w:p>
    <w:p>
      <w:pPr>
        <w:pStyle w:val="Normal"/>
        <w:rPr/>
      </w:pPr>
      <w:r>
        <w:rPr>
          <w:lang w:val="en-US"/>
        </w:rPr>
        <w:t>98</w:t>
      </w:r>
      <w:r>
        <w:rPr/>
        <w:t>. Упрямого козла не перебодать. Аргументы никакого рода не убеждают. Самость заслонила даже чтение Наших Бесед, несмотря на то, что свет от них идет. Такое случается со многими, кто на себе замкнул все круги вселенной. Но позвать можно только единожды. Те, кого зазывают, переполняют себя гордыней от собственной важности. Но на смену одному помощнику придут другие, более молодые и более знающие. А наполнение Дома Жизни самодостаточно.</w:t>
      </w:r>
    </w:p>
    <w:p>
      <w:pPr>
        <w:pStyle w:val="Normal"/>
        <w:rPr/>
      </w:pPr>
      <w:r>
        <w:rPr/>
      </w:r>
    </w:p>
    <w:p>
      <w:pPr>
        <w:pStyle w:val="Normal"/>
        <w:rPr/>
      </w:pPr>
      <w:r>
        <w:rPr/>
        <w:t xml:space="preserve">99. Навершие в виде лунного серпа можно трактовать как открытие Чаши космическим знаниям, которое происходит при поднятии кундалини, когда солнечная и лунная энергии в равной мере участвуют в этом процессе. То, что изображалось в молодости как трехгранный жезл из меди с серебряной чашей наверху и с золотым шаром внутри нее есть тот же самый символ. </w:t>
      </w:r>
    </w:p>
    <w:p>
      <w:pPr>
        <w:pStyle w:val="Normal"/>
        <w:rPr/>
      </w:pPr>
      <w:r>
        <w:rPr/>
        <w:t xml:space="preserve">Достигший когда-то степени Белого Мага уже не может скатиться вниз, несмотря ни на что. Есть несломимые и неистребимые качества, которые не может растворить даже время. </w:t>
      </w:r>
    </w:p>
    <w:p>
      <w:pPr>
        <w:pStyle w:val="Normal"/>
        <w:rPr/>
      </w:pPr>
      <w:r>
        <w:rPr/>
        <w:t xml:space="preserve">Дух главенствует над телом. Дух превращает все недостатки в качества космической любви. Соединение с силой Шакти одухотворено этой любовью, которая сильнее всех инстинктов. И оно не бесплодно. Сила утончается и не теряет своего потенциала. Нет такого понятия, как падение. Есть ныряние духа. И в любой момент есть возможность обратиться к высоким ипостасям. </w:t>
      </w:r>
    </w:p>
    <w:p>
      <w:pPr>
        <w:pStyle w:val="Normal"/>
        <w:rPr/>
      </w:pPr>
      <w:r>
        <w:rPr/>
        <w:t xml:space="preserve">Подавить низшую любовь во имя любви высшей разумно. Но как голод общения унять? Есть циркуляция энергий. Есть творческий ветер движения, без которого не извлечь из потока времени полезных ингредиентов. </w:t>
      </w:r>
    </w:p>
    <w:p>
      <w:pPr>
        <w:pStyle w:val="Normal"/>
        <w:rPr/>
      </w:pPr>
      <w:r>
        <w:rPr/>
        <w:t>Что же делать, если все завязано в такой тугой клубок, где без черной и белой нитей не намотать красной? Основа всегда должна быть прочной. А тело имеет ее в виде кундалини, представляемой золотым змеем в память о том периоде, когда разум наш пребывал в форме огненной спирали.</w:t>
      </w:r>
    </w:p>
    <w:p>
      <w:pPr>
        <w:pStyle w:val="Normal"/>
        <w:rPr/>
      </w:pPr>
      <w:r>
        <w:rPr/>
      </w:r>
    </w:p>
    <w:p>
      <w:pPr>
        <w:pStyle w:val="Normal"/>
        <w:rPr/>
      </w:pPr>
      <w:r>
        <w:rPr/>
        <w:t xml:space="preserve">100. Сжигаем в топке времен все лучшие силы свои, воплощая их в полезное или не имеющее особого значения. Иным не хватает времени для труда, а другие маются, не зная, куда его деть и как убить. </w:t>
      </w:r>
    </w:p>
    <w:p>
      <w:pPr>
        <w:pStyle w:val="Normal"/>
        <w:rPr/>
      </w:pPr>
      <w:r>
        <w:rPr/>
        <w:t xml:space="preserve">Убийцы времени — худшие рабы этого мира. Не зная, в какие сосуды поместить время, они находятся в фазе сгущенного его течения, которое медленно. Чем невежественнее и неразвитее сознание, тем сильнее оно ощущает придавленность временем. Но у возвышенного человека полет его невесом и незаметен, потому и годы не давят и крылья легки, а дни улетают пушинкой с руки. </w:t>
      </w:r>
    </w:p>
    <w:p>
      <w:pPr>
        <w:pStyle w:val="Normal"/>
        <w:rPr/>
      </w:pPr>
      <w:r>
        <w:rPr/>
        <w:t>Труд не игра и не забава, а занятие, подчиняющее себе жизнь. Это скорее служение, чем простое времяпрепровождение. А в служении душа соединяется с Богом, образуя провод духовной связи между небом и землей. Сам человек становится храмом господним, где сердце его непрестанно служит, исполняя гимн осуществления своей жизненной задачи.</w:t>
      </w:r>
    </w:p>
    <w:p>
      <w:pPr>
        <w:pStyle w:val="Normal"/>
        <w:rPr/>
      </w:pPr>
      <w:r>
        <w:rPr/>
      </w:r>
    </w:p>
    <w:p>
      <w:pPr>
        <w:pStyle w:val="Normal"/>
        <w:rPr/>
      </w:pPr>
      <w:r>
        <w:rPr/>
        <w:t xml:space="preserve">101. Устройство «Колокола», или множителя, было достаточно простым. Вокруг двух вращающихся цилиндрических магнитов устанавливались вогнутые зеркала. Сверху и снизу они закрывались сферическими крышками, через которые проходил мощный электрический ток. И, конечно же, была какая-то небольшая деталь — источник невероятной радиации, который имел свойство сгущать огонь пространства, привлекая всеначальную энергию из окружающего мира. </w:t>
      </w:r>
    </w:p>
    <w:p>
      <w:pPr>
        <w:pStyle w:val="Normal"/>
        <w:rPr/>
      </w:pPr>
      <w:r>
        <w:rPr/>
        <w:t>Эксперименты «Аненербе» дошли до той стадии, когда в поле радиации на расстоянии шестидесяти метров начинали разлагаться растения до молекулярного уровня. Несколько сотрудников погибло. И хотя о результатах можно лишь догадываться, все же, учитывая косвенные признаки, можно сказать, что полпути было пройдено и установка «Жу-Ши» была создана. Нужно было только научиться ею пользоваться, освоив меры безопасности. И совершенно очевидно, что это был не современный 3</w:t>
      </w:r>
      <w:r>
        <w:rPr>
          <w:lang w:val="en-US"/>
        </w:rPr>
        <w:t>D</w:t>
      </w:r>
      <w:r>
        <w:rPr/>
        <w:t>-принтер для распечатки оружия или строительных конструкций, но машина клонирования живых и неживых объектов. Все вещества для этого брались из пространства, из беспредельного океана вещества, растворенного в энергии.</w:t>
      </w:r>
    </w:p>
    <w:p>
      <w:pPr>
        <w:pStyle w:val="Normal"/>
        <w:rPr/>
      </w:pPr>
      <w:r>
        <w:rPr/>
      </w:r>
    </w:p>
    <w:p>
      <w:pPr>
        <w:pStyle w:val="Normal"/>
        <w:rPr/>
      </w:pPr>
      <w:r>
        <w:rPr/>
        <w:t>102. Для некоторых людей нет пользы от чтения священных текстов и тем более от совместной духовной работы. Это усиливает энергию их самости, которая в поисках выхода или воплощения превращается в негативные явления. Человек разучился молиться и, полагая, что он делает это, на самом деле, раздувает пузырь собственной значимости, принимая это за расширение сознания. Если нет смирения, а гордыня захлестывает сознание, то ни одно, даже самое малое, зернышко духовности не может прорасти и взойти. Бывают мгновения, когда человеку полезно превышать свою значимость. Но это лишь в исключительных случаях применимо. Слишком яркий блик сжигает ростки нарождающейся духовности. А все школы богов — это кладбище для ищущих мудрости и золотое дно для мошенников, собирающих урожай на ниве интереса людей ко всему сокровенному.</w:t>
      </w:r>
    </w:p>
    <w:p>
      <w:pPr>
        <w:pStyle w:val="Normal"/>
        <w:rPr/>
      </w:pPr>
      <w:r>
        <w:rPr/>
        <w:t xml:space="preserve">Наблюдайте за тем, как шар самости превратится не в летательный аппарат, но в сухой осенний лист, гонимый ветром. И то, что уединение избрано как форма и условие для творчества, — самое правильное решение. Усть-Кокса не дала бы того результата в условиях постоянного желания благоверной улучшать быт и беспрестанно вить гнездо — напрасное занятие для человеческого сознания, где нужно улучшать себя, а не окружение. </w:t>
      </w:r>
    </w:p>
    <w:p>
      <w:pPr>
        <w:pStyle w:val="Normal"/>
        <w:rPr/>
      </w:pPr>
      <w:r>
        <w:rPr/>
        <w:t xml:space="preserve">Нельзя перевоспитать человека после сорока восьми лет, если он не добился пластичности своей души. Лишь гибкость сознания, качество Вселенского Огня, дает создание и укрепление любой формы. Если вода заполняет ее на уровне земном, то огонь — на уровне всего космоса. </w:t>
      </w:r>
    </w:p>
    <w:p>
      <w:pPr>
        <w:pStyle w:val="Normal"/>
        <w:rPr/>
      </w:pPr>
      <w:r>
        <w:rPr/>
        <w:t xml:space="preserve">Великий Агни — Творец и Ваятель Вселенной. Его считают древним Божеством, положившим начало мира. А все остальные Боги лишь явленные Силы Его. Невидимый, Нераздельный и Единый, отдающий пространству Силу Свою и остающийся неисчерпаемым — Бог Агни Великий. Тайный Знаток всего явного, что происходит в мире. Великий Творец и Верховный Владыка мира явленного. Все Боги Им созданы и научены. Первозданные рудры, маруты, васу и ганы лишь проявления качеств Единого Вселенского Огня. </w:t>
      </w:r>
    </w:p>
    <w:p>
      <w:pPr>
        <w:pStyle w:val="Normal"/>
        <w:rPr/>
      </w:pPr>
      <w:r>
        <w:rPr/>
        <w:t>Когда нужно было создавать Вселенную, все Силы Единого и Матери Миров обрели форму. В общем усилии Боги и Демоны пахтали Океан. И это явление было не локальным, а вселенским, и происходит до сих пор при каждом зачатии существ. На уровне микромира повторяется мистерия порождения жизни.</w:t>
      </w:r>
    </w:p>
    <w:p>
      <w:pPr>
        <w:pStyle w:val="Normal"/>
        <w:rPr/>
      </w:pPr>
      <w:r>
        <w:rPr/>
      </w:r>
    </w:p>
    <w:p>
      <w:pPr>
        <w:pStyle w:val="Normal"/>
        <w:rPr/>
      </w:pPr>
      <w:r>
        <w:rPr/>
        <w:t xml:space="preserve">103. Любая зависимость, и тем более любовь, — счастье, боль и беда. Когда привлекаются мощные энергии чувств, то степень перемешивания сил возрастает независимо от фактора времени. </w:t>
      </w:r>
    </w:p>
    <w:p>
      <w:pPr>
        <w:pStyle w:val="Normal"/>
        <w:rPr/>
      </w:pPr>
      <w:r>
        <w:rPr/>
        <w:t xml:space="preserve">Обижаясь на правду, нужно понимать справедливость обвинений, когда по-другому нельзя поставить человека на место. Правда оборачивается обидой, которая, выворачивая все наизнанку, во многих случаях обозначается как предательство — лишь потому, что стрела попала в цель и задела за живое. </w:t>
      </w:r>
    </w:p>
    <w:p>
      <w:pPr>
        <w:pStyle w:val="Normal"/>
        <w:rPr/>
      </w:pPr>
      <w:r>
        <w:rPr/>
        <w:t xml:space="preserve">Не нужно обижать старого поэта, издеваясь над ним по каждому поводу. У него есть оружие посильнее, чем оскорбления или повышение голоса. Грубостью нельзя достичь убеждения. Грубость — это хвост древнего атавизма, когда нужно было рычать и кусаться, для того чтобы защитить себя в животном мире. Но человечество должно подняться выше всех условностей материи по той причине, что имеет два провода: белый и красный, ангельский и демонический. </w:t>
      </w:r>
    </w:p>
    <w:p>
      <w:pPr>
        <w:pStyle w:val="Normal"/>
        <w:rPr/>
      </w:pPr>
      <w:r>
        <w:rPr/>
      </w:r>
    </w:p>
    <w:p>
      <w:pPr>
        <w:pStyle w:val="Normal"/>
        <w:rPr/>
      </w:pPr>
      <w:r>
        <w:rPr/>
        <w:t xml:space="preserve">104. У каждого живого существа: Бога, человека, животного, дерева и цветка, драгоценных и неблагородных камней — свой объем карты памяти. До времени память покоится в нас, в глубинах мужских и женских ген, пока условия не позволят ей высвободиться для каких-то определенных целей. Как смола выделяет запах, лишь будучи положенной на раскаленный металл; как аромат эфирных масел высвобождается, когда сосуд открывается, так и сокровище сердца, Чаша накоплений, обнаруживает свой опыт при создании высокого духовного климата, в котором благоприятствуют все излучения, открывая скрытую информацию в каждой искре освобожденного света. </w:t>
      </w:r>
    </w:p>
    <w:p>
      <w:pPr>
        <w:pStyle w:val="Normal"/>
        <w:rPr/>
      </w:pPr>
      <w:r>
        <w:rPr/>
        <w:t xml:space="preserve">Дух обретает плоть через душу и разум, где факты внутреннего мира доходят до определенности конкретных форм. Мир энергий состоит из сгустков блуждающих мыслеформ, которые образуют атмосферу идей, не обретших конкретную форму и пребывающих в разных способах выражения силы. </w:t>
      </w:r>
    </w:p>
    <w:p>
      <w:pPr>
        <w:pStyle w:val="Normal"/>
        <w:rPr/>
      </w:pPr>
      <w:r>
        <w:rPr/>
        <w:t xml:space="preserve">Из первых воплощений абстракции рождаются числа, где Отец явлен как единица, а Мать — как двоица. Так создается линия как основа всех очевидных проявлений, а само Пространство, или дитя этого брака, становится третьей формацией. Так образуется Священный Треугольник, в котором рождается Первозвук, Шабда-Браман, как сумма трех конкретных энергий. Из треугольников состоит вся вселенная, превращаясь в платоновы тела и организуя сгустки огня по принципу сотовых структур. </w:t>
      </w:r>
    </w:p>
    <w:p>
      <w:pPr>
        <w:pStyle w:val="Normal"/>
        <w:rPr/>
      </w:pPr>
      <w:r>
        <w:rPr/>
        <w:t xml:space="preserve">Тройственность заложена во всех природных явлениях. И даже сами числа и слова подвержены этому закону. Слово имеет ударение как вершину своей силы, а число значение свое имеет в геометрическом начертании или произнесении. Звук одухотворяет числа. Числа упорядочивают жизнь вселенной. </w:t>
      </w:r>
    </w:p>
    <w:p>
      <w:pPr>
        <w:pStyle w:val="Normal"/>
        <w:rPr/>
      </w:pPr>
      <w:r>
        <w:rPr/>
        <w:t>От первого разумного звука человека все его мгновения исчислены до самой малой величины. Предопределение — это лишь посчитанная сумма накоплений прошлых существований с возможностью их приложения в настоящем. Упущенные возможности явлены прочерком как лет, так и жизней. Пустые страницы не учитывает даже формула судьбы. Остальное использует живая математика.</w:t>
      </w:r>
    </w:p>
    <w:p>
      <w:pPr>
        <w:pStyle w:val="Normal"/>
        <w:rPr/>
      </w:pPr>
      <w:r>
        <w:rPr/>
      </w:r>
    </w:p>
    <w:p>
      <w:pPr>
        <w:pStyle w:val="Normal"/>
        <w:rPr/>
      </w:pPr>
      <w:r>
        <w:rPr/>
        <w:t>1</w:t>
      </w:r>
      <w:r>
        <w:rPr>
          <w:lang w:val="en-US"/>
        </w:rPr>
        <w:t>05</w:t>
      </w:r>
      <w:r>
        <w:rPr/>
        <w:t xml:space="preserve">. Переустройство мира началось. Модель, когда США правят миром, утратила силу. Снова Великобритания заявляет о себе, как в былые времена. Вливание в ее экономику двадцати триллионов долларов в золотом эквиваленте в скором времени себя обозначит. Грейс снова поставили на эту страну. Но усечение ее до Англии ожидается в недалеком будущем. Шотландия и Ирландия объявят о референдумах и добьются выхода из состава Соединенного Королевства, а Англия станет средоточием идеи древних традиций англосаксов. </w:t>
      </w:r>
    </w:p>
    <w:p>
      <w:pPr>
        <w:pStyle w:val="Normal"/>
        <w:rPr/>
      </w:pPr>
      <w:r>
        <w:rPr/>
        <w:t xml:space="preserve">Но то, что возможно в Европе, на Украине считается недопустимым, ибо война — кормилица для ее правителей. И если не будет врага в лице России, то засохнет ручеек долларовых корабликов, плывущих по кровавым рекам. </w:t>
      </w:r>
    </w:p>
    <w:p>
      <w:pPr>
        <w:pStyle w:val="Normal"/>
        <w:rPr/>
      </w:pPr>
      <w:r>
        <w:rPr/>
        <w:t>Человеческие судьбы, тысячи жертв среди мирных жителей, которые больше всего и страдают от войн, никого не пугают и не смущают, так же как преступления косовских националистов, устроивших геноцид сербского населения и разрушивших древние храмы этой земли, политой кровью славян еще на Косовом поле, в битве с Османской империей. Двойные стандарты для Запада вовсе не новость. Так же точно было и в Индии, в Африке и Китае. Правы были всегда только англичане.</w:t>
      </w:r>
    </w:p>
    <w:p>
      <w:pPr>
        <w:pStyle w:val="Normal"/>
        <w:rPr/>
      </w:pPr>
      <w:r>
        <w:rPr/>
      </w:r>
    </w:p>
    <w:p>
      <w:pPr>
        <w:pStyle w:val="Normal"/>
        <w:rPr/>
      </w:pPr>
      <w:r>
        <w:rPr/>
        <w:t xml:space="preserve">106. Мало собираться в одно время и в одном месте. Нужен общий настрой состояний и гармонизация чувств. Скрытое недовольство и раздражение даже одного сотрудника сведет на нет всю общую работу. </w:t>
      </w:r>
    </w:p>
    <w:p>
      <w:pPr>
        <w:pStyle w:val="Normal"/>
        <w:rPr/>
      </w:pPr>
      <w:r>
        <w:rPr/>
        <w:t xml:space="preserve">Привлекая пространственный огонь и храня его в сердце, важно не допустить малого недовольства, когда личная обида образует трещину в заградительной сети и мед психической энергии вытекает из сосуда, к которому прилипают малые и большие темные, паразитирующие на этом и питающиеся чужой силой. В нынешнее время особенно развит вампиризм разного рода. </w:t>
      </w:r>
    </w:p>
    <w:p>
      <w:pPr>
        <w:pStyle w:val="Normal"/>
        <w:rPr/>
      </w:pPr>
      <w:r>
        <w:rPr/>
        <w:t xml:space="preserve">Собрания хороши, но удержать самоволие каждой личности невозможно. Это трагедия свободной воли, не желающей и не умеющей подчиняться. Такие сознания легко ловятся на лесть. Стоит только сказать, что человек исключительно талантлив и велик, как патока слов смывает благоразумие и осторожность и слушающий сладкие речи вязнет в увещеваниях. </w:t>
      </w:r>
    </w:p>
    <w:p>
      <w:pPr>
        <w:pStyle w:val="Normal"/>
        <w:rPr/>
      </w:pPr>
      <w:r>
        <w:rPr/>
        <w:t>Есть и искренние поклонники. Но они слишком скромны, чтобы заявлять о себе. Это любовь на расстоянии. А многие навязывают дружбу и призывают к бессмысленной переписке, считая, что этим они интересны, и забывая, что отнимают драгоценное время. Как правило, в интернете сидят те, кто не реализовал себя в жизни. И мировая сеть стала пространством, где нет одиночества и где глас вопиющего слышен даже в пустыне.</w:t>
      </w:r>
    </w:p>
    <w:p>
      <w:pPr>
        <w:pStyle w:val="Normal"/>
        <w:rPr/>
      </w:pPr>
      <w:r>
        <w:rPr/>
      </w:r>
    </w:p>
    <w:p>
      <w:pPr>
        <w:pStyle w:val="Normal"/>
        <w:rPr/>
      </w:pPr>
      <w:r>
        <w:rPr/>
        <w:t xml:space="preserve">107. Воздействие дальних миров признается разве что астрологами. Но и современные астрофизики учитывают наличие влияния темной материи и черных дыр, а также кислотных облаков в пространстве. </w:t>
      </w:r>
    </w:p>
    <w:p>
      <w:pPr>
        <w:pStyle w:val="Normal"/>
        <w:rPr/>
      </w:pPr>
      <w:r>
        <w:rPr/>
        <w:t xml:space="preserve">Не вмещающий Беспредельности будет искать опору в себе самом, утверждая ссоры и разборки как средство самоутверждения. Энергия старой обиды, и по большей части диктат родителей, провоцирует человека на определенное поведение всю оставшуюся жизнь. </w:t>
      </w:r>
    </w:p>
    <w:p>
      <w:pPr>
        <w:pStyle w:val="Normal"/>
        <w:rPr/>
      </w:pPr>
      <w:r>
        <w:rPr/>
        <w:t xml:space="preserve">Все идет из детства. И в одном случае дух никак не может избавиться от налета грубости и атмосферы давнего угнетения, а в другом — дух сострадания, привитый матерью, распространяется на все мировоззрение существования. Но воплощаться в той или иной семье — это выбор самой души. </w:t>
      </w:r>
    </w:p>
    <w:p>
      <w:pPr>
        <w:pStyle w:val="Normal"/>
        <w:rPr/>
      </w:pPr>
      <w:r>
        <w:rPr/>
        <w:t xml:space="preserve">Характер — это накопление результатов наших действий и реакций на определенные события. Поощряя робкого ученика, учителя вселяют в него уверенность в достижимости успеха. Но если для одних такой метод — помощь и инъекция ободрения, то для других он вреден, ибо их высокомерие и так непомерно. И лишь карма корректирует все явления жизни самыми различными способами, как внешними, так и внутренними обстоятельствами. И ошибочность решений собственных — один из методов исправления самого себя, потому что неверное решение приносит очень много страданий и нужно употребить много скрытых сил, чтобы его исправить. Это тот случай, когда человек сам себе создает проблемы и обретает опыт внутренней борьбы в их преодолении. </w:t>
      </w:r>
    </w:p>
    <w:p>
      <w:pPr>
        <w:pStyle w:val="Normal"/>
        <w:rPr/>
      </w:pPr>
      <w:r>
        <w:rPr/>
        <w:t>Угрызения совести, как и покаяние, могут быть эпизодическими и спонтанными, пока не утвердится степень решимости, приводящая к правильным поступкам. Отказ от вредных привычек — это школа воспитания сознания. Русло разума бывает завалено глыбами непонимания и неприятия. Но дух через кармические моменты приводит в равновесие поток и расчищает берега нашей мудрости, чей поток непрекращаемо несет течение времени.</w:t>
      </w:r>
    </w:p>
    <w:p>
      <w:pPr>
        <w:pStyle w:val="Normal"/>
        <w:rPr/>
      </w:pPr>
      <w:r>
        <w:rPr/>
      </w:r>
    </w:p>
    <w:p>
      <w:pPr>
        <w:pStyle w:val="Normal"/>
        <w:rPr/>
      </w:pPr>
      <w:r>
        <w:rPr/>
        <w:t xml:space="preserve">108. Спасите себя, чтобы спасти других, узнав, как делается исправление природы человеческой. </w:t>
      </w:r>
    </w:p>
    <w:p>
      <w:pPr>
        <w:pStyle w:val="Normal"/>
        <w:rPr/>
      </w:pPr>
      <w:r>
        <w:rPr/>
        <w:t xml:space="preserve">Но все равно при развитой воле лучший воспитатель находится в нас самих, когда некого винить за ошибки и негативные последствия своих поступков. И если нет ударов судьбы, то человек создает атмосферу неприятностей, мучая сам себя обидами и переживаниями. Если люди не слушают дружеских наставлений, мягких и добрых, то в оболочку самовластия пробиваются только стрелы врагов, способные принести отрезвление через раны души. </w:t>
      </w:r>
    </w:p>
    <w:p>
      <w:pPr>
        <w:pStyle w:val="Normal"/>
        <w:rPr/>
      </w:pPr>
      <w:r>
        <w:rPr/>
        <w:t>Не мучайте себя тем, что вас не оценили по заслугам, но делайте качество жизни выше. Отрезвление и прозрение изнутри приходят.</w:t>
      </w:r>
    </w:p>
    <w:p>
      <w:pPr>
        <w:pStyle w:val="Normal"/>
        <w:rPr/>
      </w:pPr>
      <w:r>
        <w:rPr/>
      </w:r>
    </w:p>
    <w:p>
      <w:pPr>
        <w:pStyle w:val="Normal"/>
        <w:rPr/>
      </w:pPr>
      <w:r>
        <w:rPr/>
        <w:t xml:space="preserve">109. Дух лечит всех одинаково, не различая кастовых преград. Врач никогда не спросит, кто ты — академик или пахарь. Лишь подкупленный целитель, а не работающий по призванию, будет расспрашивать о толщине кошелька пациента. Сердобольная душа спасет даже тонущего щенка. </w:t>
      </w:r>
    </w:p>
    <w:p>
      <w:pPr>
        <w:pStyle w:val="Normal"/>
        <w:rPr/>
      </w:pPr>
      <w:r>
        <w:rPr/>
        <w:t xml:space="preserve">Не спешите отказываться от участия в помощи кому-то, даже если потом человек ответит вам неблагодарностью. Пред небом не скрыть ни благих дел, ни неблаговидных. Лучше пострадать, помогая кому-то, чем наживать состояние на беде других людей. </w:t>
      </w:r>
    </w:p>
    <w:p>
      <w:pPr>
        <w:pStyle w:val="Normal"/>
        <w:rPr/>
      </w:pPr>
      <w:r>
        <w:rPr/>
        <w:t xml:space="preserve">Приближается день ответа за деяния жизни нашей. И не все было в ней чисто. По неразумию поступали неправедно. Но искупление наступает лишь на земле: мир иной — это лишь отдых. И чтобы исправить что-то злое, нужно много приношений блага сделать и сверх того потрудиться. </w:t>
      </w:r>
    </w:p>
    <w:p>
      <w:pPr>
        <w:pStyle w:val="Normal"/>
        <w:rPr/>
      </w:pPr>
      <w:r>
        <w:rPr/>
        <w:t>Мы не создаем школ богов. Мы не занимаемся хождением по углям и битому стеклу, но учим состраданию и отзывчивости, что, наверное, гораздо важнее всех пафосных самоутверждений. Учить всю страну — привычка столичных гастролеров. А жизнь в глубине Алтая учит тишине, гармонии и желанию приютить странствующих людей. Не всегда качество их однозначно. Но в многообразии мира у Бога много образов. И каждый человек — лик Его.</w:t>
      </w:r>
    </w:p>
    <w:p>
      <w:pPr>
        <w:pStyle w:val="Normal"/>
        <w:rPr/>
      </w:pPr>
      <w:r>
        <w:rPr/>
      </w:r>
    </w:p>
    <w:p>
      <w:pPr>
        <w:pStyle w:val="Normal"/>
        <w:rPr/>
      </w:pPr>
      <w:r>
        <w:rPr/>
        <w:t xml:space="preserve">110. Чужая мудрость — чужой образ поведения. Но планетная среда едина для всех. И изначальная культура, берущая начало из северных земель, заложила основу для всех религиозных традиций Земли. Если Боги Пекла правят в глубине материи, то Боги Света окружают планету силой своей защиты, оберегая ее от вторжения сил неведомых. </w:t>
      </w:r>
    </w:p>
    <w:p>
      <w:pPr>
        <w:pStyle w:val="Normal"/>
        <w:rPr/>
      </w:pPr>
      <w:r>
        <w:rPr/>
        <w:t>И подземных цивилизаций на планете великое множество — как тех, кто пережидал период великого оледенения, так и существ, которые не могут выносить солнечный свет. А еще глубже, где живут наги, первые создания, одаренные разумом, присутствует удивительный мир минеральных чудес, целые заросли драгоценных камней.</w:t>
      </w:r>
    </w:p>
    <w:p>
      <w:pPr>
        <w:pStyle w:val="Normal"/>
        <w:rPr/>
      </w:pPr>
      <w:r>
        <w:rPr/>
      </w:r>
    </w:p>
    <w:p>
      <w:pPr>
        <w:pStyle w:val="Normal"/>
        <w:rPr/>
      </w:pPr>
      <w:r>
        <w:rPr/>
        <w:t xml:space="preserve">111. Велика ярость бессердечия, когда безотчетное раздражение и грубость заполняют общение. Избегайте такого рода деятелей, ибо не они суждены. </w:t>
      </w:r>
    </w:p>
    <w:p>
      <w:pPr>
        <w:pStyle w:val="Normal"/>
        <w:rPr/>
      </w:pPr>
      <w:r>
        <w:rPr/>
        <w:t>Образование сознаний должно происходить по мере приобретения умения общаться. Сказано, что человек может быть общественным только после достижения известной степени воспитанности. И мнящий себя судьей для всех чаще всего попадает на роль мяча судьбы. При этом никто не гонит человека. Он сам не находит себе покоя, пытаясь отыскать тех, кто оценит все его качества, несмотря ни на что. Такая завышенная самооценка заканчивается часто откровенным хамством и обидами на весь мир. Вокруг Дома Жизни много таких вращений.</w:t>
      </w:r>
    </w:p>
    <w:p>
      <w:pPr>
        <w:pStyle w:val="Normal"/>
        <w:rPr/>
      </w:pPr>
      <w:r>
        <w:rPr/>
      </w:r>
    </w:p>
    <w:p>
      <w:pPr>
        <w:pStyle w:val="Normal"/>
        <w:rPr/>
      </w:pPr>
      <w:r>
        <w:rPr/>
        <w:t xml:space="preserve">112. Референдум в Крыму дал импульс к изменениям в мире совершенно другими методами, чем было до того. Только одна Украина не может это понять, считая произошедшее оккупацией. Но как быть тогда с брекситом, когда Великобритания проголосовала за выход из Евросоюза? А вслед за этим парад референдумов должен прокатиться по всей Европе — от Каталонии до Шотландии. Запад боится, что вся Прибалтика проголосует за вхождение в состав России, чье косвенное влияние в плане мирного перехода территорий под юрисдикцию других стран может перекинуться и за океан, где Техас, Калифорния, Аляска и Гавайи, а также ряд других штатов, готовы выйти из состава США. </w:t>
      </w:r>
    </w:p>
    <w:p>
      <w:pPr>
        <w:pStyle w:val="Normal"/>
        <w:rPr/>
      </w:pPr>
      <w:r>
        <w:rPr/>
        <w:t>С одной стороны идет дробление, но Азия стремится объединить усилия. Опасения по поводу дружбы с Китаем есть. Но мы понимаем также, что как России, так и Китаю в одиночку трудно сдерживать волну американского влияния, в том числе и военного. И здесь не только политика важна. Часто определяется духовная составляющая даже в экономическом сотрудничестве стран. Китай, каким бы опасным он ни был, как и Индия, являет собой страну с традиционным укладом жизни и высокой религиозной составляющей, чего нельзя сказать ни о Европе, ни о США, где верующих ничтожно мало. Идея Соединенных Штатов Азии, некогда провозглашенная Братством через Рерихов, может иметь место хотя бы в таком виде, как ШОС.</w:t>
      </w:r>
    </w:p>
    <w:p>
      <w:pPr>
        <w:pStyle w:val="Normal"/>
        <w:rPr/>
      </w:pPr>
      <w:r>
        <w:rPr/>
      </w:r>
    </w:p>
    <w:p>
      <w:pPr>
        <w:pStyle w:val="Normal"/>
        <w:rPr/>
      </w:pPr>
      <w:r>
        <w:rPr/>
        <w:t xml:space="preserve">113. Очевидность и действительность не всегда совпадают. А желания или намерения долго еще могут созревать, пока решимость не перейдет в нерушимость и неотступность действий. Разрыв между представлениями и действиями являет собой трагедию жизни. Когда человек убеждает других в том, что он есть последователь Живой Этики, спросим, приложил ли он в жизни хотя бы одно качество, провозглашенное в этом Учении. Можно беспрестанно пользоваться выдержками из него, но при этом считать применение их нецелесообразным. Лукавство и боязнь ответственности создают легковесность отношений между трудом духа и его воплощением на земле. </w:t>
      </w:r>
    </w:p>
    <w:p>
      <w:pPr>
        <w:pStyle w:val="Normal"/>
        <w:rPr/>
      </w:pPr>
      <w:r>
        <w:rPr/>
        <w:t xml:space="preserve">Труд сердца всегда незаметен. И лишь при болезни мы начинаем считать пульс. И нужно помочь ему правильным образом существования, а не высыпанием мусора для утилизации. </w:t>
      </w:r>
    </w:p>
    <w:p>
      <w:pPr>
        <w:pStyle w:val="Normal"/>
        <w:rPr/>
      </w:pPr>
      <w:r>
        <w:rPr/>
        <w:t xml:space="preserve">Когда отравленной становится атмосфера мира, чистым сердцам трудно становится дышать. А некоторые страдают оттого, что нужно пережигать волны пространственного империла. Возрастание количества сердечных заболеваний по всей планете зависит именно от этого. </w:t>
      </w:r>
    </w:p>
    <w:p>
      <w:pPr>
        <w:pStyle w:val="Normal"/>
        <w:rPr/>
      </w:pPr>
      <w:r>
        <w:rPr/>
        <w:t xml:space="preserve">Любые стрессовые ситуации провоцируются накопленным пространственным ядом, который настолько разумен, что реагирует на каждую вспышку раздражения и гнева, создавая энергетическую сущность, питаемую коктейлем выбрасываемых наружу энергий. При повторении ситуаций наступает одержание и вспышки становятся привычкой. </w:t>
      </w:r>
    </w:p>
    <w:p>
      <w:pPr>
        <w:pStyle w:val="Normal"/>
        <w:rPr/>
      </w:pPr>
      <w:r>
        <w:rPr/>
      </w:r>
    </w:p>
    <w:p>
      <w:pPr>
        <w:pStyle w:val="Normal"/>
        <w:rPr/>
      </w:pPr>
      <w:r>
        <w:rPr/>
        <w:t xml:space="preserve">114. Осуждайте любые подделки и имитацию духовной жизни. Наблюдайте следствия — и поймете цену словам. Дела — лучшая иллюстрация убежденности. </w:t>
      </w:r>
    </w:p>
    <w:p>
      <w:pPr>
        <w:pStyle w:val="Normal"/>
        <w:rPr/>
      </w:pPr>
      <w:r>
        <w:rPr/>
        <w:t xml:space="preserve">Фарисейство настолько глубоко вошло в психику современного человека, что он даже этого не замечает. Особенно этим грешат интернет-вожди. </w:t>
      </w:r>
    </w:p>
    <w:p>
      <w:pPr>
        <w:pStyle w:val="Normal"/>
        <w:rPr/>
      </w:pPr>
      <w:r>
        <w:rPr/>
        <w:t xml:space="preserve">Цену обещаниям мы знаем, особенно сейчас. Человек может дать слово и тут же его забрать, по примеру сказочного короля. И, наверное, такое чаще всего происходит с американским президентом, представляющим США, который учит весь мир, как жить, а долги никому не отдает, и, обещая демилитаризовать Европу, все ближе подтягивает войска к границам с Россией. Это все очень напоминает 1941 год накануне войны, если не учитывать ядерное сдерживание и ракетный потенциал России, а также средства блокировки сигналов управления, когда все переведенное на электронные системы вдруг выключается и весь громадный корабль, со всем вооружением, даже с ядерной начинкой, становится грудой металлолома. У современных американских и натовских систем вооружения нет ручного управления. Упрощение доходит до того, что авианосцы стоят на автопилоте — не то что самолеты или другие виды вооружения. Но во всех войнах побеждает противостояние духа. Если дух крепок, то и победа будет. </w:t>
      </w:r>
    </w:p>
    <w:p>
      <w:pPr>
        <w:pStyle w:val="Normal"/>
        <w:rPr/>
      </w:pPr>
      <w:r>
        <w:rPr/>
        <w:t>Фальшивые лозунги не приведут мир к изменениям. Нужно доказывать действиями свои возможности.</w:t>
      </w:r>
    </w:p>
    <w:p>
      <w:pPr>
        <w:pStyle w:val="Normal"/>
        <w:rPr/>
      </w:pPr>
      <w:r>
        <w:rPr/>
      </w:r>
    </w:p>
    <w:p>
      <w:pPr>
        <w:pStyle w:val="Normal"/>
        <w:rPr/>
      </w:pPr>
      <w:r>
        <w:rPr/>
        <w:t xml:space="preserve">115. Все Учения мира лишь волны одного источника. Слова молитв и гимнов могут иметь лишь национальный и временной налет, имеющий своеобразный акцент энергий, — впрочем, как и представления каждого человека. Из всего Океана Премудрости Божией люди извлекают лишь горсть познания, способного отзвучать на тональность родственных струн души. </w:t>
      </w:r>
    </w:p>
    <w:p>
      <w:pPr>
        <w:pStyle w:val="Normal"/>
        <w:rPr/>
      </w:pPr>
      <w:r>
        <w:rPr/>
        <w:t xml:space="preserve">Когда рождение мысли происходит, нужно понимать, что основа ее зарождалась в глубине тех представлений, архитектуру которых человек сложил сам из многих и многих ассоциаций. Иногда для общей картины мировоззрения не хватает связующей идеи. И потому утверждать одну из них как основополагающую, а другие отрицать — не просто неправильно, но недопустимо. </w:t>
      </w:r>
    </w:p>
    <w:p>
      <w:pPr>
        <w:pStyle w:val="Normal"/>
        <w:rPr/>
      </w:pPr>
      <w:r>
        <w:rPr/>
        <w:t xml:space="preserve">В зрелом виде Учение Жизни привнесено было на Северный континент Белыми Богами. И по мере миграции разных родов одного народа и племени Боги обретали черты, которыми их наделяли соответствующие условия, вплоть до привнесения личных качеств. </w:t>
      </w:r>
    </w:p>
    <w:p>
      <w:pPr>
        <w:pStyle w:val="Normal"/>
        <w:rPr/>
      </w:pPr>
      <w:r>
        <w:rPr/>
        <w:t xml:space="preserve">Погоня Пандавов за Великим Шивой продолжалась не одну сотню лет. Но все же Бог смилостивился и явил им Свой Божественный Облик, сняв с них тяжесть проклятия за убийство родственников. Многие религии поступали точно так же: уничтожая одно верование, они полагали, что силой оружия можно насадить новое. И тогда даже Вихара стал Бухарой. </w:t>
      </w:r>
    </w:p>
    <w:p>
      <w:pPr>
        <w:pStyle w:val="Normal"/>
        <w:rPr/>
      </w:pPr>
      <w:r>
        <w:rPr/>
      </w:r>
    </w:p>
    <w:p>
      <w:pPr>
        <w:pStyle w:val="Normal"/>
        <w:rPr/>
      </w:pPr>
      <w:r>
        <w:rPr/>
        <w:t xml:space="preserve">116. Любое ограничение соизмеряйте с собственными силами: иначе вместо пользы получите вред. То же касается голодания и отказа от обиходных привычек. Бывают случаи, когда пост вместо пользы приводит к полному упадку сил и расстройству организма. Во всем нужно постепенное вхождение в круг отказа от насущного. Ведь место, освободившееся лишением себя чего-либо, нужно чем-то заполнить: иначе наступает момент психического вакуума. И, кроме озлобления, которое есть реакция на усталость, ничего нельзя предпринять, если человек не может добиться внутренней тишины и слушать ее, научившись воспринимать сигналы внутреннего мира. </w:t>
      </w:r>
    </w:p>
    <w:p>
      <w:pPr>
        <w:pStyle w:val="Normal"/>
        <w:rPr/>
      </w:pPr>
      <w:r>
        <w:rPr/>
        <w:t xml:space="preserve">Воздействие духа обостряется во время голодания. Но главное — не перейти ту черту, за которой нарушается баланс между внешним и внутренним комфортным состоянием. Можно впасть в безразличие или в состояние непрестанного галлюцинирования, наступающее при усталости и истощении нервов. При этом обычные физические предметы приобретают фантасмагорические очертания, смешиваясь с пережитыми страхами. </w:t>
      </w:r>
    </w:p>
    <w:p>
      <w:pPr>
        <w:pStyle w:val="Normal"/>
        <w:rPr/>
      </w:pPr>
      <w:r>
        <w:rPr/>
        <w:t>Не доводите себя до безумия. Сама природа продиктует необходимость как ограничений, так и, наоборот, усиления некоторых аспектов привычной жизни, когда пища рассматривается как лекарство, усиливающее здоровье, которого много не бывает. Привлечение силы происходит по разным каналам. Но нельзя заменить питание одним вдыханием праны или питьем дождевой воды.</w:t>
      </w:r>
    </w:p>
    <w:p>
      <w:pPr>
        <w:pStyle w:val="Normal"/>
        <w:rPr/>
      </w:pPr>
      <w:r>
        <w:rPr/>
      </w:r>
    </w:p>
    <w:p>
      <w:pPr>
        <w:pStyle w:val="Normal"/>
        <w:rPr/>
      </w:pPr>
      <w:r>
        <w:rPr/>
        <w:t xml:space="preserve">117. Не подпитывайте болезни своими переживаниями. Думайте о себе как о здоровом человеке, несмотря на все неудобства. Тонкое тело податливо к самовнушению. И это целая великая наука — вызывать на помощь свои высшие воплощения. </w:t>
      </w:r>
    </w:p>
    <w:p>
      <w:pPr>
        <w:pStyle w:val="Normal"/>
        <w:rPr/>
      </w:pPr>
      <w:r>
        <w:rPr/>
        <w:t xml:space="preserve">Не вызывайте духов недовольства. Даже близкие люди недостойно поступают. Но вред от обиды прежде всего ложится на того, кто дал реакцию на негатив. </w:t>
      </w:r>
    </w:p>
    <w:p>
      <w:pPr>
        <w:pStyle w:val="Normal"/>
        <w:rPr/>
      </w:pPr>
      <w:r>
        <w:rPr/>
        <w:t xml:space="preserve">Можно сказать, что трудно найти достойного человека, преданного без остатка. Люди в силу своей самости чтут лишь то, что им полезно. И поэтому преданность ценится превыше всех благ человечества. </w:t>
      </w:r>
    </w:p>
    <w:p>
      <w:pPr>
        <w:pStyle w:val="Normal"/>
        <w:rPr/>
      </w:pPr>
      <w:r>
        <w:rPr/>
        <w:t xml:space="preserve">Тот, кто заботится о старшем брате, всегда обретает благую карму, несмотря на кажущийся хаос в жизни. И не беда, что сейчас рядом нет или очень мало таких людей. Они отражение твоих качеств и твоего уровня сознания. Поднимешься выше — и все славословия умолкнут, а последователи разбегутся, освободив место для другой формации людей. Но в общем и целом идет перестройка сознаний в стране. А «Зов Белой Горы» — хоть и малое сито, но просеивает многих и многих из последователей тайных наук. </w:t>
      </w:r>
    </w:p>
    <w:p>
      <w:pPr>
        <w:pStyle w:val="Normal"/>
        <w:rPr/>
      </w:pPr>
      <w:r>
        <w:rPr/>
        <w:t xml:space="preserve">Учить жизни других — значит, прежде всего, учиться самому лучшему ее качеству. В общей тенденции изменений даже малое упоминание о духе есть помощь Силам Света. </w:t>
      </w:r>
    </w:p>
    <w:p>
      <w:pPr>
        <w:pStyle w:val="Normal"/>
        <w:rPr/>
      </w:pPr>
      <w:r>
        <w:rPr/>
        <w:t xml:space="preserve">Очаги просвещения и культуры есть та среда, в которой растут новые души. Пусть даже их не допускают до посещения Дома Жизни, но мысли о том, что там присутствует другая, не понятная им жизнь, устремляют их в сферы высшие, где непознанное входит в сердца жаждущие. </w:t>
      </w:r>
    </w:p>
    <w:p>
      <w:pPr>
        <w:pStyle w:val="Normal"/>
        <w:rPr/>
      </w:pPr>
      <w:r>
        <w:rPr/>
        <w:t xml:space="preserve">Не судя по внешности, живите. Красота живет глубоко в человеке. И если даются еще и красивые тело и лицо, то легко впасть в искушение, что ты один такой во всей вселенной. </w:t>
      </w:r>
    </w:p>
    <w:p>
      <w:pPr>
        <w:pStyle w:val="Normal"/>
        <w:rPr/>
      </w:pPr>
      <w:r>
        <w:rPr/>
        <w:t>Мысль о том, что мир вращается вокруг человека, божественна. Но нужно и самому соответствовать ее намерениям и призывам к действию. А многие это понимают так, что если ты бог, то все должны служить тебе. Но судьба по-иному решает. А те, кто взбирается высоко по лестнице власти, в один миг падают вниз, предавая людей своим мздоимством.</w:t>
      </w:r>
    </w:p>
    <w:p>
      <w:pPr>
        <w:pStyle w:val="Normal"/>
        <w:rPr/>
      </w:pPr>
      <w:r>
        <w:rPr/>
      </w:r>
    </w:p>
    <w:p>
      <w:pPr>
        <w:pStyle w:val="Normal"/>
        <w:rPr/>
      </w:pPr>
      <w:r>
        <w:rPr/>
        <w:t xml:space="preserve">118. Холодный душ освежает слишком горячие головы. И, может быть, польза есть в отделении от дома, потому что атмосфера стала чище и упорядоченнее. </w:t>
      </w:r>
    </w:p>
    <w:p>
      <w:pPr>
        <w:pStyle w:val="Normal"/>
        <w:rPr/>
      </w:pPr>
      <w:r>
        <w:rPr/>
        <w:t xml:space="preserve">Зима заставляет даже зверей собираться вместе. А лето дает свободу передвижений и радость глазам. Если белый цвет успокаивает сознание, то зеленый питает его. </w:t>
      </w:r>
    </w:p>
    <w:p>
      <w:pPr>
        <w:pStyle w:val="Normal"/>
        <w:rPr/>
      </w:pPr>
      <w:r>
        <w:rPr/>
        <w:t xml:space="preserve">Каждый путь предполагает какие-то интересные переживания и встречи. Каждый путь прокладывает новое течение сознания. И тем более преодоление пути дает опыт, который нельзя получить в городских условиях. </w:t>
      </w:r>
    </w:p>
    <w:p>
      <w:pPr>
        <w:pStyle w:val="Normal"/>
        <w:rPr/>
      </w:pPr>
      <w:r>
        <w:rPr/>
        <w:t>Знание сроков не каждому доступно. Но человек знает, когда ему обедать или завтракать, спать или вставать. Внутренняя служба времени не ошибается как в малом, так и в великом.</w:t>
      </w:r>
    </w:p>
    <w:p>
      <w:pPr>
        <w:pStyle w:val="Normal"/>
        <w:rPr/>
      </w:pPr>
      <w:r>
        <w:rPr/>
      </w:r>
    </w:p>
    <w:p>
      <w:pPr>
        <w:pStyle w:val="Normal"/>
        <w:rPr/>
      </w:pPr>
      <w:r>
        <w:rPr/>
        <w:t xml:space="preserve">119. Кто время принес на нашу землю? Рукою судьбы можно время назвать. </w:t>
      </w:r>
    </w:p>
    <w:p>
      <w:pPr>
        <w:pStyle w:val="Normal"/>
        <w:rPr/>
      </w:pPr>
      <w:r>
        <w:rPr/>
        <w:t xml:space="preserve">Золотой Век давал человечеству неограниченную по времени жизнь. Каждая эпоха имеет свою скорость протекания времени. Но разве только в долгожительстве качество жизни? Иногда короткое пребывание озаряет человечество своим ярким светом — как при жизни, так и после нее. А другие тускло тлеют и чадят изо дня в день, не принося никаких достижений. </w:t>
      </w:r>
    </w:p>
    <w:p>
      <w:pPr>
        <w:pStyle w:val="Normal"/>
        <w:rPr/>
      </w:pPr>
      <w:r>
        <w:rPr/>
        <w:t>Время — это сеть нашей судьбы. Оно тянет за собой провод, который не рвется. Ток времени течет без остановки, соединяя воедино все эпохи.</w:t>
      </w:r>
    </w:p>
    <w:p>
      <w:pPr>
        <w:pStyle w:val="Normal"/>
        <w:rPr/>
      </w:pPr>
      <w:r>
        <w:rPr/>
      </w:r>
    </w:p>
    <w:p>
      <w:pPr>
        <w:pStyle w:val="Normal"/>
        <w:rPr/>
      </w:pPr>
      <w:r>
        <w:rPr/>
        <w:t xml:space="preserve">120. Не будем множить число подсчетов негативизма. Это наследство испорченного детства, когда недоброжелательность родителей и близких заставляла душу ребенка прятаться в самой себе, в потаенной недоступности. И когда, по мнению такого человека, происходит акт несправедливости в его адрес, эта кладовая обид открывается и на колкие замечания грядет незамедлительно негативный ответ. </w:t>
      </w:r>
    </w:p>
    <w:p>
      <w:pPr>
        <w:pStyle w:val="Normal"/>
        <w:rPr/>
      </w:pPr>
      <w:r>
        <w:rPr/>
        <w:t xml:space="preserve">У каждого своя правда? Но как взвесить эти несовместимые явления, когда нужно прийти хоть к малому согласию? </w:t>
      </w:r>
    </w:p>
    <w:p>
      <w:pPr>
        <w:pStyle w:val="Normal"/>
        <w:rPr/>
      </w:pPr>
      <w:r>
        <w:rPr/>
        <w:t xml:space="preserve">Алтай заряжает человека такой избыточной порцией энергий, что кому-то это идет на пользу, а для кого-то этот дар превращается в невыносимость характера и в страшную серию поступков, когда, вызывая отрицательную реакцию, человек обижается и одновременно накапливает груз непрощения никого за взгляд косой, по его мнению, за слово, которое показалось недобрым или насмешливым. </w:t>
      </w:r>
    </w:p>
    <w:p>
      <w:pPr>
        <w:pStyle w:val="Normal"/>
        <w:rPr/>
      </w:pPr>
      <w:r>
        <w:rPr/>
        <w:t xml:space="preserve">Но как жить в таком заповеднике людей с высокой степенью самомнения? Ведь больше всего страданий, порой невыносимых, приносит себе сам человек, когда его воображение обидчивости разыгрывается до такой степени ярко, что душа полностью верит в представленную внутренним взором картину, даже если она является ложной с самого начала. </w:t>
      </w:r>
    </w:p>
    <w:p>
      <w:pPr>
        <w:pStyle w:val="Normal"/>
        <w:rPr/>
      </w:pPr>
      <w:r>
        <w:rPr/>
        <w:t xml:space="preserve">Майя забавляет себя игрой с душами слабыми, которые можно повернуть в любую сторону. Этим и отличаются психисты, не способные переступить через свою гордыню и носящие в себе обиды, которые становятся ядом. Жаль их, потому что чаще всего это талантливые люди, устраивающие себе преграды, страдая от этого и не признавая своей вины ни в какой степени и ни в каком виде. Мнящие себя избранными и богом поцелованными превращают этот поцелуй в отвратительный плевок в лицо Матери Жизни. </w:t>
      </w:r>
    </w:p>
    <w:p>
      <w:pPr>
        <w:pStyle w:val="Normal"/>
        <w:rPr/>
      </w:pPr>
      <w:r>
        <w:rPr/>
        <w:t>Нет большего обидчика у человека, чем он сам, ибо усугубляет и преувеличивает нанесенный ему вред. И в этом тоже выражается завышенная степень самооценки: дескать, его обидели, ему сказали слово с дурным оттенком, на него не так посмотрели, заставили его выполнять не царское дело. Но слуг нет, а управлять духами-помощниками не могут. Остается лишь один метод — собственные руки, ибо у Бога нет другого способа творить добро.</w:t>
      </w:r>
    </w:p>
    <w:p>
      <w:pPr>
        <w:pStyle w:val="Normal"/>
        <w:rPr/>
      </w:pPr>
      <w:r>
        <w:rPr/>
      </w:r>
    </w:p>
    <w:p>
      <w:pPr>
        <w:pStyle w:val="Normal"/>
        <w:rPr/>
      </w:pPr>
      <w:r>
        <w:rPr/>
        <w:t xml:space="preserve">121. Служа человечеству, не для себя ли стараешься? Сломать гордыню трудно. И пластичность смирения в том и заключается, чтобы уметь переступить через себя. </w:t>
      </w:r>
    </w:p>
    <w:p>
      <w:pPr>
        <w:pStyle w:val="Normal"/>
        <w:rPr/>
      </w:pPr>
      <w:r>
        <w:rPr/>
        <w:t>Но какие флюиды выделяет одоление упрямства? И нет ли здесь мягкотелости и потакания чужим недостаткам? Пусть для кого-то выглядит это как слабость, но для внутренней вселенной это целое событие.</w:t>
      </w:r>
    </w:p>
    <w:p>
      <w:pPr>
        <w:pStyle w:val="Normal"/>
        <w:rPr/>
      </w:pPr>
      <w:r>
        <w:rPr/>
        <w:t>Легко читать готовые поучения и не следовать им, к тому же сердясь, когда просят что-то сделать: дескать, не мешайте мне заниматься духовной работой. Но что важнее и благороднее общего дела, плодами которого пользуются все, кто причастен к этому? А чтение Живой Этики без ее применения — это не занятие, а изысканный способ доказать свою элитарность и избранность. Опять самость утверждает себя.</w:t>
      </w:r>
    </w:p>
    <w:p>
      <w:pPr>
        <w:pStyle w:val="Normal"/>
        <w:rPr/>
      </w:pPr>
      <w:r>
        <w:rPr/>
      </w:r>
    </w:p>
    <w:p>
      <w:pPr>
        <w:pStyle w:val="Normal"/>
        <w:rPr/>
      </w:pPr>
      <w:r>
        <w:rPr/>
        <w:t xml:space="preserve">122. Болезней в природе нет. А если они есть, то средства избавления от них — под ногами. </w:t>
      </w:r>
    </w:p>
    <w:p>
      <w:pPr>
        <w:pStyle w:val="Normal"/>
        <w:rPr/>
      </w:pPr>
      <w:r>
        <w:rPr/>
        <w:t xml:space="preserve">Во многом миру навязаны как болезни, так и лекарства в качестве средства демографической коррекции. Дух поднимается ввысь, пытаясь силой своей увлечь за собой человека. А болезни стали частью фармацевтической и медицинской индустрии, зарабатывающей деньги на человеческих несчастьях. Помимо того, это фактор сдерживания роста населения, когда опасения по поводу стремительной демографии становятся аспектом применения силы. </w:t>
      </w:r>
    </w:p>
    <w:p>
      <w:pPr>
        <w:pStyle w:val="Normal"/>
        <w:rPr/>
      </w:pPr>
      <w:r>
        <w:rPr/>
        <w:t xml:space="preserve">Изобретение вирусов разного рода и заражение ими насекомых и птиц — это боевые операции спецслужб, к которым можно отнести как птичий и свиной грипп, так и вирусы Эбола и Зика, клещевые энцефалиты и разного рода расстройства, которые действуют на определенные расовые черты. Свиной и птичий грипп направлен был против Китая, вирус Эбола — против населения Африки, а вирус Зика воздействовал на жителей Латинской Америки. Ученые лабораторий ЦРУ готовы были бы уничтожить и все население России, да боятся, что возбудитель заденет их самих, потому что геном белого человека широко распространен среди особей Евро-Америки и Азии. И если этого джина выпустить из бутылки, то сами же англосаксы могут пострадать. </w:t>
      </w:r>
    </w:p>
    <w:p>
      <w:pPr>
        <w:pStyle w:val="Normal"/>
        <w:rPr/>
      </w:pPr>
      <w:r>
        <w:rPr/>
        <w:t>Но все мифы о перенаселенности мира — это оружие информационной войны, в которой все средства хороши. На самом деле, для планеты не существует такой угрозы.</w:t>
      </w:r>
    </w:p>
    <w:p>
      <w:pPr>
        <w:pStyle w:val="Normal"/>
        <w:rPr/>
      </w:pPr>
      <w:r>
        <w:rPr/>
      </w:r>
    </w:p>
    <w:p>
      <w:pPr>
        <w:pStyle w:val="Normal"/>
        <w:rPr/>
      </w:pPr>
      <w:r>
        <w:rPr/>
        <w:t xml:space="preserve">123. Не заглядывайте в будущее. Оно слишком пугливо. И стоит только угадать что-то важное, как оно тут же изменится. Игры с судьбой требуют такой тишины и бережливости, что нужно затаить дыхание, прежде чем подумать о том, что нас ждет завтра. </w:t>
      </w:r>
    </w:p>
    <w:p>
      <w:pPr>
        <w:pStyle w:val="Normal"/>
        <w:rPr/>
      </w:pPr>
      <w:r>
        <w:rPr/>
        <w:t xml:space="preserve">Постройте мир по лучшим планам сознания. Тянитесь вверх глазами, если руки устали от земной работы. Когда сольется привычка мысли с земным телом, станет достижима власть духа. Мысль, чувство и тело лишь инструмент духовного осуществления. </w:t>
      </w:r>
    </w:p>
    <w:p>
      <w:pPr>
        <w:pStyle w:val="Normal"/>
        <w:rPr/>
      </w:pPr>
      <w:r>
        <w:rPr/>
        <w:t xml:space="preserve">Не мы назначаем царя, а царь указывает нам место капли в океане Беспредельности. И иногда эта капля загорается, как звезда. И если она находит силу для светимости, то, значит, есть те, кто ждет, чтобы их путь был освещен. </w:t>
      </w:r>
    </w:p>
    <w:p>
      <w:pPr>
        <w:pStyle w:val="Normal"/>
        <w:rPr/>
      </w:pPr>
      <w:r>
        <w:rPr/>
        <w:t xml:space="preserve">Путь ждет луча. Путь есть воплощенный луч. </w:t>
      </w:r>
    </w:p>
    <w:p>
      <w:pPr>
        <w:pStyle w:val="Normal"/>
        <w:rPr/>
      </w:pPr>
      <w:r>
        <w:rPr/>
        <w:t xml:space="preserve">Узнавание мира — погруженье в судьбу. И как знать, по какой тропе потечет взгляд наш, бегущий впереди нас? Мы словно раздвигаем пространство перед собой и таким образом заглядываем на минуту вперед. </w:t>
      </w:r>
    </w:p>
    <w:p>
      <w:pPr>
        <w:pStyle w:val="Normal"/>
        <w:rPr/>
      </w:pPr>
      <w:r>
        <w:rPr/>
        <w:t xml:space="preserve">Но нужно ли знать нам, что ждет нас за скалой, стоящей впереди? Предощущение часто спасает. Промедление или ускорение спасает жизнь. И нужно выбрать, что более насущно для этого мгновения. </w:t>
      </w:r>
    </w:p>
    <w:p>
      <w:pPr>
        <w:pStyle w:val="Normal"/>
        <w:rPr/>
      </w:pPr>
      <w:r>
        <w:rPr/>
        <w:t>Судьба не стихийна. Судьба разумна и добра к нам. Это мы сами отталкиваем ее от себя.</w:t>
      </w:r>
    </w:p>
    <w:p>
      <w:pPr>
        <w:pStyle w:val="Normal"/>
        <w:rPr/>
      </w:pPr>
      <w:r>
        <w:rPr/>
      </w:r>
    </w:p>
    <w:p>
      <w:pPr>
        <w:pStyle w:val="Normal"/>
        <w:rPr/>
      </w:pPr>
      <w:r>
        <w:rPr/>
        <w:t xml:space="preserve">124. Самое трудное — отстраниться от своих нужд и научиться думать о других. Самоупоение доводит до мании величия, а затем и огорчения, когда окажется что самовоцарившийся остался без свиты, подданных и всего государства. </w:t>
      </w:r>
    </w:p>
    <w:p>
      <w:pPr>
        <w:pStyle w:val="Normal"/>
        <w:rPr/>
      </w:pPr>
      <w:r>
        <w:rPr/>
        <w:t>Благополучие вождя — в его заботе о народе. Но замкнувшийся в круге самоизоляции, доходящей до страха, обрекает себя на одиночество. Постоянные реверансы и комплименты могут войти в привычку, которая вызовет представление о том, что если так люди к тебе благожелательны, то, значит, ты того стоишь. Грустное заблуждение, и горькое. Почитание и лицеприятие благостны, когда они искренни.</w:t>
      </w:r>
    </w:p>
    <w:p>
      <w:pPr>
        <w:pStyle w:val="Normal"/>
        <w:rPr/>
      </w:pPr>
      <w:r>
        <w:rPr/>
      </w:r>
    </w:p>
    <w:p>
      <w:pPr>
        <w:pStyle w:val="Normal"/>
        <w:rPr/>
      </w:pPr>
      <w:r>
        <w:rPr/>
        <w:t>125. Делимость духа пригодилась в познании великой вселенной. Это можно было бы назвать духовным клонированием, к чему стремятся на физическом уровне современные генетики, забывая, что все должно идти сверху вниз, а не наоборот. Как луч Солнца сеет жизнь на планете, а луч Луны прохладой своей хранит зерна от высыхания, так и мудрость до времени не оповещает о великих истинах, которые могут нанести вред человечеству. Мы знаем об огне Брахма-Астры и ядерных взрывах, допущенных в назидание о том, что мир так хрупок и нежен.</w:t>
      </w:r>
    </w:p>
    <w:p>
      <w:pPr>
        <w:pStyle w:val="Normal"/>
        <w:rPr/>
      </w:pPr>
      <w:r>
        <w:rPr/>
      </w:r>
    </w:p>
    <w:p>
      <w:pPr>
        <w:pStyle w:val="Normal"/>
        <w:rPr/>
      </w:pPr>
      <w:r>
        <w:rPr/>
        <w:t xml:space="preserve">126. Тренировка сознания прежде всего подразумевает подвижность мышления. Чем быстрее работает сообразительность, тем явственнее успех мероприятия. Но критерии тестовой системы по определению уровня </w:t>
      </w:r>
      <w:r>
        <w:rPr>
          <w:lang w:val="en-US"/>
        </w:rPr>
        <w:t>IQ</w:t>
      </w:r>
      <w:r>
        <w:rPr/>
        <w:t xml:space="preserve"> не всегда достаточны, для того чтобы определить степень реального развития человеческого кругозора. Есть очень тонкие скрытые элементы сознания, которые нельзя уловить. </w:t>
      </w:r>
    </w:p>
    <w:p>
      <w:pPr>
        <w:pStyle w:val="Normal"/>
        <w:rPr/>
      </w:pPr>
      <w:r>
        <w:rPr/>
        <w:t xml:space="preserve">Можно сказать, что наше сознание состоит из мириад сознаний клеток и атомов, как солнечный свет — из бесчисленного числа частиц, источаемых сердцем Солнца. Можно сказать, что благо — это не философская величина, а физическая, как и любовь, которая насыщает энергию посылок положительными чувствами, воспламеняющими пространство. </w:t>
      </w:r>
    </w:p>
    <w:p>
      <w:pPr>
        <w:pStyle w:val="Normal"/>
        <w:rPr/>
      </w:pPr>
      <w:r>
        <w:rPr/>
        <w:t xml:space="preserve">Сердце в любви источает огненную часть себя, корпускулы своего излучения. И такое выражение, как: «Сгорел дотла», — может оказаться буквальным. Знаем пример пифий Древней Греции, когда в любви к избранному Божеству и в порыве своего признания Ему они превращались в пепел. Такой акт был следствием вмещения в свое тело духа своего Наставника. </w:t>
      </w:r>
    </w:p>
    <w:p>
      <w:pPr>
        <w:pStyle w:val="Normal"/>
        <w:rPr/>
      </w:pPr>
      <w:r>
        <w:rPr/>
        <w:t xml:space="preserve">В этой связи подвиг Е.П. Блаватской заключается еще и в том, что ее физиология выдерживала присутствие в своем теле духа Великих Учителей поочередности, когда писались «Тайная Доктрина» и «Разоблаченная Изида». Хуже, если медиум позволяет входить в свое тело бродячим душам, развоплощенным и проклятым в полном смысле слова оболочкам. Это жесточайшая форма одержания. Но когда святой впускает в себя часть божьего духа — это уже становление божеством. Здесь будет уместным сказать, что стремление как можно дольше удерживать состояние экстаза или благожелательности, а также мысли об избранном Владыке, приближает час становления частью своего собственного огненного принципа. </w:t>
      </w:r>
    </w:p>
    <w:p>
      <w:pPr>
        <w:pStyle w:val="Normal"/>
        <w:rPr/>
      </w:pPr>
      <w:r>
        <w:rPr/>
        <w:t>Каждое человеческое существо имеет в себе как ангела, так и демона. Природа полярности такова.</w:t>
      </w:r>
    </w:p>
    <w:p>
      <w:pPr>
        <w:pStyle w:val="Normal"/>
        <w:rPr/>
      </w:pPr>
      <w:r>
        <w:rPr/>
      </w:r>
    </w:p>
    <w:p>
      <w:pPr>
        <w:pStyle w:val="Normal"/>
        <w:rPr/>
      </w:pPr>
      <w:r>
        <w:rPr/>
        <w:t xml:space="preserve">127. «Хуан-ди», наименование основателя китайской цивилизации, в транскрипции славянской звучит как «ван-ди», или «динлин», «белый отец», то есть тот же арийский предок. Все мумии, найденные в Китае, включая Лоуланьскую красавицу, имеют генотип европейца. Учеными установлено, что и Великая Китайская стена построена империей Хунну для защиты северных земель и Шелкового пути из Европы на побережье Кореи от набегов диких племен юга. </w:t>
      </w:r>
    </w:p>
    <w:p>
      <w:pPr>
        <w:pStyle w:val="Normal"/>
        <w:rPr/>
      </w:pPr>
      <w:r>
        <w:rPr/>
        <w:t>Хуан-ди считался первым царем Китая, объединившим империю. Но летописи этой страны скрывают, что в то время Китай был провинцией Рускоюнии, или Рассении, и что лишь впоследствии потомки Ван-ди подняли восстание и утвердили свою независимость. Но и сейчас межнациональная напряженность в Поднебесной чрезвычайно сильна. Помимо противостояния китайцев и уйгуров, есть непростые отношения между северными и южными территориями. Племена Чжоу и Ван, как самые многочисленные, всегда раздражали южан даже на бытовом уровне. Очевидно одно — Китай такой же котел народов и культур, который и создал современную структуру этой части мира.</w:t>
      </w:r>
    </w:p>
    <w:p>
      <w:pPr>
        <w:pStyle w:val="Normal"/>
        <w:rPr/>
      </w:pPr>
      <w:r>
        <w:rPr/>
        <w:t>Известно, что южная часть Китая принадлежала некогда Индии, о чем говорят китаизированные местные названия. Предок китайцев изображался как нефритовый Зеленый Дракон, имеющий прозрачное тело, где видны были все органы и движение воздуха и самой пищи. Отсюда и закрытая секта Зеленого Дракона, поддерживающая всех диктаторов мира, в том числе и самых кровавых. Современные тенденции, конечно же, извратили многое из древних знаний. И, может быть, это сделано умышленно.</w:t>
      </w:r>
    </w:p>
    <w:p>
      <w:pPr>
        <w:pStyle w:val="Normal"/>
        <w:rPr/>
      </w:pPr>
      <w:r>
        <w:rPr/>
      </w:r>
    </w:p>
    <w:p>
      <w:pPr>
        <w:pStyle w:val="Normal"/>
        <w:rPr/>
      </w:pPr>
      <w:r>
        <w:rPr/>
        <w:t>1</w:t>
      </w:r>
      <w:r>
        <w:rPr>
          <w:lang w:val="en-US"/>
        </w:rPr>
        <w:t>28</w:t>
      </w:r>
      <w:r>
        <w:rPr/>
        <w:t xml:space="preserve">. Не настаивайте. Скажите, но не напоминайте. Пусть учатся слушать. Не доверяя Посланнику Нашему, усугубляют свою карму. Сказано не ради красного словца, но исходя из знаний жизненных. </w:t>
      </w:r>
    </w:p>
    <w:p>
      <w:pPr>
        <w:pStyle w:val="Normal"/>
        <w:rPr/>
      </w:pPr>
      <w:r>
        <w:rPr/>
        <w:t xml:space="preserve">Часто становимся слугами поспешности. Но хуже, если опаздываем, потому что, для того чтобы догнать ушедший караван, нужно найти резвого скакуна. Не всегда можно найти такого, тем более в условиях срочной необходимости. </w:t>
      </w:r>
    </w:p>
    <w:p>
      <w:pPr>
        <w:pStyle w:val="Normal"/>
        <w:rPr/>
      </w:pPr>
      <w:r>
        <w:rPr/>
        <w:t xml:space="preserve">Советы хороши, но чаще всего они пролетают мимо ушей. А потом человек не просто удивляется, но даже обижается, что ему не подсказали, как избежать критической ситуации. И когда напоминаешь о том, что он был предупрежден, искреннее удивление возникает на лице. Но если уши и глаза залеплены воском самоуверенности, не пробить стену такого снобизма. </w:t>
      </w:r>
    </w:p>
    <w:p>
      <w:pPr>
        <w:pStyle w:val="Normal"/>
        <w:rPr/>
      </w:pPr>
      <w:r>
        <w:rPr/>
        <w:t xml:space="preserve">Научитесь слушать больше, чем говорить. Россыпь опыта слышна в словах людей. Весомость сказанного иногда впечатляет, потому что за этим стоят накопления души и опыт действий. </w:t>
      </w:r>
    </w:p>
    <w:p>
      <w:pPr>
        <w:pStyle w:val="Normal"/>
        <w:rPr/>
      </w:pPr>
      <w:r>
        <w:rPr/>
        <w:t xml:space="preserve">Разговор сердца можно понять, лишь переведя его на земной язык. Знаки судьбы не определить легкомысленностью. Но есть душевные свойства вечного распознавания, способного подсказать в нужный момент правильное решение. Негатив лишь закрывает дверь к сердечным чувствам. </w:t>
      </w:r>
    </w:p>
    <w:p>
      <w:pPr>
        <w:pStyle w:val="Normal"/>
        <w:rPr/>
      </w:pPr>
      <w:r>
        <w:rPr/>
        <w:t>Культивируйте незлобивость. Благодаря этому больше узнаете.</w:t>
      </w:r>
    </w:p>
    <w:p>
      <w:pPr>
        <w:pStyle w:val="Normal"/>
        <w:rPr/>
      </w:pPr>
      <w:r>
        <w:rPr/>
      </w:r>
    </w:p>
    <w:p>
      <w:pPr>
        <w:pStyle w:val="Normal"/>
        <w:rPr/>
      </w:pPr>
      <w:r>
        <w:rPr/>
        <w:t xml:space="preserve">129. Качество вампиризма, особенно энергетического, передается генетически. Человек, у которого не хватает энергии, впадает в состояние летаргии или в сильное раздражение, чтобы таким образом вызвать реакцию истечения силы. Но самые страшные вампиры — это те, которые могут на любом расстоянии подключаться к источнику всеначальной энергии. Ведущая чакра у каждого человека своя. Но манипура — основная у всех, потому что принимает жизненную силу от солнечных лучей. </w:t>
      </w:r>
    </w:p>
    <w:p>
      <w:pPr>
        <w:pStyle w:val="Normal"/>
        <w:rPr/>
      </w:pPr>
      <w:r>
        <w:rPr/>
        <w:t xml:space="preserve">Мир кишит вампирами. И достаточно одного касания, чтобы ваш заряд энергии забрали. Потому и существуют методы защиты. Основной — мысленная неприступность и непобедимость, которые создают иммунитет, особенно при медитации на любимое Божество. Религиозная составляющая — основной момент усиления мощи защиты. </w:t>
      </w:r>
    </w:p>
    <w:p>
      <w:pPr>
        <w:pStyle w:val="Normal"/>
        <w:rPr/>
      </w:pPr>
      <w:r>
        <w:rPr/>
        <w:t>Погоня за человеческой энергией и за чистой кровью есть причина вампиризма. Это явление началось во времена средневековой чумы, когда шла охота за теми, кто выжил, чтобы их кровь использовать как лекарство в виде инъекций. Но поскольку шприцы не были изобретены, то вампирические существа охотились за такими людьми.</w:t>
      </w:r>
    </w:p>
    <w:p>
      <w:pPr>
        <w:pStyle w:val="Normal"/>
        <w:rPr/>
      </w:pPr>
      <w:r>
        <w:rPr/>
      </w:r>
    </w:p>
    <w:p>
      <w:pPr>
        <w:pStyle w:val="Normal"/>
        <w:rPr/>
      </w:pPr>
      <w:r>
        <w:rPr/>
        <w:t xml:space="preserve">130. Само Учение Живой Этики принесено с сужденной Венеры, где весь уклад человеческой жизни покоится на этом законе. Но все, что пишется, должно исполняться самими авторами: иначе расхождение будет так велико, что бездна образуется. </w:t>
      </w:r>
    </w:p>
    <w:p>
      <w:pPr>
        <w:pStyle w:val="Normal"/>
        <w:rPr/>
      </w:pPr>
      <w:r>
        <w:rPr/>
        <w:t xml:space="preserve">Исполнение законов изменяет само человеческое сознание в сторону упорядочивания. А дисциплина позволяет вводить свободную волю в русло не столько ограничений, сколько возможностей, доступных в надлежащих условиях. </w:t>
      </w:r>
    </w:p>
    <w:p>
      <w:pPr>
        <w:pStyle w:val="Normal"/>
        <w:rPr/>
      </w:pPr>
      <w:r>
        <w:rPr/>
        <w:t xml:space="preserve">Все достижения человеческого ума освоены через дисциплину обучения и очень суровые условия, в которые поставлен каждый ученик. Озарения дают много, но их надо уметь достичь, подготовив сознание к такой форме получения информации. Напитывание сознания световой энергией напоминает принцип насыщения кристалла знанием определенного рода и соединения всех родственных образований в единую вселенскую сеть обмена всеми формами информации. </w:t>
      </w:r>
    </w:p>
    <w:p>
      <w:pPr>
        <w:pStyle w:val="Normal"/>
        <w:rPr/>
      </w:pPr>
      <w:r>
        <w:rPr/>
        <w:t xml:space="preserve">Конечно, пространство забито потоком мусорных сведений. Но ведь и реки земные, взбивая песчаное дно, очень редко вымывают золотые песчинки — не то что самородки значительной величины. </w:t>
      </w:r>
    </w:p>
    <w:p>
      <w:pPr>
        <w:pStyle w:val="Normal"/>
        <w:rPr/>
      </w:pPr>
      <w:r>
        <w:rPr/>
        <w:t>Вибрации райских планет ощутимы в наставлениях Учения. И искры Огненной Мудрости различимы даже физическим зрением.</w:t>
      </w:r>
    </w:p>
    <w:p>
      <w:pPr>
        <w:pStyle w:val="Normal"/>
        <w:rPr/>
      </w:pPr>
      <w:r>
        <w:rPr/>
      </w:r>
    </w:p>
    <w:p>
      <w:pPr>
        <w:pStyle w:val="Normal"/>
        <w:rPr/>
      </w:pPr>
      <w:r>
        <w:rPr/>
        <w:t xml:space="preserve">131. Для общих встреч нужна гармония. Нужно оставить за порогом обиды, раздражения и даже самое малое недовольство. Иначе общая работа превратится в надувание мыльного пузыря для одних и потерей сил для тех, кто обладает самой сильной аурой и хорошим настроением и самочувствием, в пользу тех, кто пришел зарядиться в круге общего собрания, явив сознательный или несознательный вампиризм. </w:t>
      </w:r>
    </w:p>
    <w:p>
      <w:pPr>
        <w:pStyle w:val="Normal"/>
        <w:rPr/>
      </w:pPr>
      <w:r>
        <w:rPr/>
        <w:t xml:space="preserve">Время перехода от низшей юги к высшей отличается таким парадоксом, когда живут в мире человеческом как ученики Братства, с одной стороны, так и демоны, воплотившиеся в людей. Для одних велика польза от чтения и обсуждений, но для других — это утрата элементарного здоровья. </w:t>
      </w:r>
    </w:p>
    <w:p>
      <w:pPr>
        <w:pStyle w:val="Normal"/>
        <w:rPr/>
      </w:pPr>
      <w:r>
        <w:rPr/>
        <w:t>Уравновесить вихрь каждой жизни и найти равных по потенциалу духа и умеющих управлять собой, смиряя волны внешних и внутренних влияний, — задача общины. В христианстве у священников нет такой близкой связи с прихожанами, как и в других конфессиях, но узкий круг подразумевает активный обмен не только мыслями, но и энергиями. Истощения ресурса не наступает, но происходит временная потеря сил, определяемая усталостью от несовпадения аур — как физического, так и стихийного. Заряды аур могут быть сильны, но питаемы разными стихиями.</w:t>
      </w:r>
    </w:p>
    <w:p>
      <w:pPr>
        <w:pStyle w:val="Normal"/>
        <w:rPr/>
      </w:pPr>
      <w:r>
        <w:rPr/>
      </w:r>
    </w:p>
    <w:p>
      <w:pPr>
        <w:pStyle w:val="Normal"/>
        <w:rPr/>
      </w:pPr>
      <w:r>
        <w:rPr/>
        <w:t xml:space="preserve">132. Большинство агрессивных существ заражено грибком разрушения. И это заставляет их подчиняться воле сознания грибов. Как ни странно, но одержание связано с феноменом этого рода, так же как и существование гиблых мест, качество которых можно изменить, если высыпать большое количество сахара, который для грибка является лакомством и меняет характер выделений химических веществ. И то, что в русских сказках духов леса, или леших, изображают в виде человечка с грибной шляпкой, говорит о том, кто в лесу хозяин. Накопив многомиллиардный опыт существования, именно грибы превращают всю органику в перегной, создавая для себя самые комфортные условия. </w:t>
      </w:r>
    </w:p>
    <w:p>
      <w:pPr>
        <w:pStyle w:val="Normal"/>
        <w:rPr/>
      </w:pPr>
      <w:r>
        <w:rPr/>
        <w:t>Почти все заболевания в человеческом организме грибковые. Даже рак и самые тяжкие болезни, если их рассматривать подробно, вызываются спорами-вирусами и растут, как грибная поросль. Соответственно следует и лечение. Огонь духа, огонь сознания и огонь чувств — лучшая дезинфекция от всякого рода паразитов. На земле достаточно таковых. Но нельзя демонизировать ни одно явление. Считаем, что всякое существо дает правильную реакцию на доброе к нему отношение.</w:t>
      </w:r>
    </w:p>
    <w:p>
      <w:pPr>
        <w:pStyle w:val="Normal"/>
        <w:rPr/>
      </w:pPr>
      <w:r>
        <w:rPr/>
      </w:r>
    </w:p>
    <w:p>
      <w:pPr>
        <w:pStyle w:val="Normal"/>
        <w:rPr/>
      </w:pPr>
      <w:r>
        <w:rPr/>
        <w:t>13</w:t>
      </w:r>
      <w:r>
        <w:rPr>
          <w:lang w:val="en-US"/>
        </w:rPr>
        <w:t>3</w:t>
      </w:r>
      <w:r>
        <w:rPr/>
        <w:t xml:space="preserve">. Посылаем письмо в будущее. Пространственно заряд энергий устремлен через слово в грядущее. Поэтому, даже если никто не будет читать Книги написанные, они сами по себе будут источать энергию силы осуществления. </w:t>
      </w:r>
    </w:p>
    <w:p>
      <w:pPr>
        <w:pStyle w:val="Normal"/>
        <w:rPr/>
      </w:pPr>
      <w:r>
        <w:rPr/>
        <w:t>Живые слова бессмертны. Через многие тысячи лет читаем тексты, написанные древними мудрецами, и не просто понимаем их значение, но погружаемся во внутренний мир содержания и глубину переживаний, которые, конечно же, были гораздо богаче современной нервной реакции в силу того, что насыщение духовностью было много значительнее теперешнего. Дух полон множества форм воздействия.</w:t>
      </w:r>
    </w:p>
    <w:p>
      <w:pPr>
        <w:pStyle w:val="Normal"/>
        <w:rPr/>
      </w:pPr>
      <w:r>
        <w:rPr/>
      </w:r>
    </w:p>
    <w:p>
      <w:pPr>
        <w:pStyle w:val="Normal"/>
        <w:rPr/>
      </w:pPr>
      <w:r>
        <w:rPr/>
        <w:t>134. Употребление соды нейтрализует действие грибковой среды в нас самих. Поэтому и рекомендуется постоянно ее принимать, делая кровь не кислотной, которая является идеальной средой для развития вирусов разных заболеваний, а щелочной. У первых людей, или людей старшей крови — как ее называют, эльфийской, — она имела щелочную составляющую в значительной степени, что оберегало этих существ от многих болезней, укрепляя иммунную систему и делая неуязвимым организм для вторжения невидимого. Помимо этого, при употреблении соды усиливается свечение и плотность ауры.</w:t>
      </w:r>
    </w:p>
    <w:p>
      <w:pPr>
        <w:pStyle w:val="Normal"/>
        <w:rPr/>
      </w:pPr>
      <w:r>
        <w:rPr/>
      </w:r>
    </w:p>
    <w:p>
      <w:pPr>
        <w:pStyle w:val="Normal"/>
        <w:rPr/>
      </w:pPr>
      <w:r>
        <w:rPr/>
        <w:t xml:space="preserve">135. По кровным узам сбрасываются даже родовые проклятия. Поэтому в древности невест выбирали из тех семей, которые знали досконально, в месте компактного их проживания. А современность создает такую неразбериху отношений, что трудно определить всю подноготную родовых накоплений, в которых не всегда все так безоблачно и благополучно. </w:t>
      </w:r>
    </w:p>
    <w:p>
      <w:pPr>
        <w:pStyle w:val="Normal"/>
        <w:rPr/>
      </w:pPr>
      <w:r>
        <w:rPr/>
        <w:t>Помимо проклятий, в тумане веков скрыты многие преступления, вызывающие такие тяжкие последствия, которые исчерпываются до седьмого колена, когда происходит очищение и возобновление крови рода. Недаром если в роду были негры или цыгане, то в седьмом колене рождается чистый генотип такого рода.</w:t>
      </w:r>
    </w:p>
    <w:p>
      <w:pPr>
        <w:pStyle w:val="Normal"/>
        <w:rPr/>
      </w:pPr>
      <w:r>
        <w:rPr/>
      </w:r>
    </w:p>
    <w:p>
      <w:pPr>
        <w:pStyle w:val="Normal"/>
        <w:rPr>
          <w:lang w:val="en-US"/>
        </w:rPr>
      </w:pPr>
      <w:r>
        <w:rPr/>
        <w:t>1</w:t>
      </w:r>
      <w:r>
        <w:rPr>
          <w:lang w:val="en-US"/>
        </w:rPr>
        <w:t>36</w:t>
      </w:r>
      <w:r>
        <w:rPr/>
        <w:t xml:space="preserve">. Непозванный не дойдет. Незваный гость хуже татарина. </w:t>
      </w:r>
    </w:p>
    <w:p>
      <w:pPr>
        <w:pStyle w:val="Normal"/>
        <w:rPr/>
      </w:pPr>
      <w:r>
        <w:rPr/>
        <w:t>Когда общину превращают в бесплатную ночлежку, можно возмутиться. Любой воспитанный человек не войдет в дом, где его не ждут. За редким исключением, в суровое зимнее время или в домах для странников готовы принять всех. Но тащить за собой других людей, не будучи позванным, — это высшая степень высокомерия. Считать, что ты настолько желанен, что тебя везде примут, — это сатанинская гордыня, и логика тоже не божеская. Не исполняя иерархического принципа и подчинения законам дисциплины, нельзя добиться чего-то.</w:t>
      </w:r>
    </w:p>
    <w:p>
      <w:pPr>
        <w:pStyle w:val="Normal"/>
        <w:rPr/>
      </w:pPr>
      <w:r>
        <w:rPr/>
      </w:r>
    </w:p>
    <w:p>
      <w:pPr>
        <w:pStyle w:val="Normal"/>
        <w:rPr/>
      </w:pPr>
      <w:r>
        <w:rPr/>
        <w:t>137. Не распоряжайтесь ни чужой жизнью, ни чужим домом. Читать книги автора — совсем не означает, что к нему можно приехать и пожить столько, сколько это будет угодно, не считаясь ни с его планами, ни с желанием видеть этого человека. Все готовы сесть на шею Учителя и погонять, понужая к скорости. Та же идея бесплатного и безропотного Спасителя, взвалившего на себя грехи мира.</w:t>
      </w:r>
    </w:p>
    <w:p>
      <w:pPr>
        <w:pStyle w:val="Normal"/>
        <w:rPr/>
      </w:pPr>
      <w:r>
        <w:rPr/>
      </w:r>
    </w:p>
    <w:p>
      <w:pPr>
        <w:pStyle w:val="Normal"/>
        <w:rPr/>
      </w:pPr>
      <w:r>
        <w:rPr/>
        <w:t xml:space="preserve">138. Жизнь в постоянной обиде не приводит к результату положительному. Хроническое самомнение приводит к синдрому постоянной обиды. И этим человек строит для себя множество и множество преград, без которых мог бы и обойтись. </w:t>
      </w:r>
    </w:p>
    <w:p>
      <w:pPr>
        <w:pStyle w:val="Normal"/>
        <w:rPr/>
      </w:pPr>
      <w:r>
        <w:rPr/>
        <w:t xml:space="preserve">Не решайте за кого-то, воображая, как человек может поступить. Действительность может оказаться совсем иной. И окажется ни при чем вся надуманность, вся удручающая фантазия, обращенная на себя. </w:t>
      </w:r>
    </w:p>
    <w:p>
      <w:pPr>
        <w:pStyle w:val="Normal"/>
        <w:rPr/>
      </w:pPr>
      <w:r>
        <w:rPr/>
        <w:t xml:space="preserve">Божественная самость не имеет ничего общего с самостью низшей. Великое «Я» обнимает всю Беспредельность, а малое «я» прячется в мелком атоме своей обиды, лишая себя широты восприятия. </w:t>
      </w:r>
    </w:p>
    <w:p>
      <w:pPr>
        <w:pStyle w:val="Normal"/>
        <w:rPr/>
      </w:pPr>
      <w:r>
        <w:rPr/>
        <w:t>Каждая черта замкнутости создает проблемы и неудобства. Тот, кто пытается нагнать тумана таинственности, на самом деле, обречен на одиночество. Искренность создает орбиту общения. Искренность открывает двери каждого сердца. Огонь духа создает волну доброжелательности. Но муть умничанья не есть таинственность.</w:t>
      </w:r>
    </w:p>
    <w:p>
      <w:pPr>
        <w:pStyle w:val="Normal"/>
        <w:rPr/>
      </w:pPr>
      <w:r>
        <w:rPr/>
      </w:r>
    </w:p>
    <w:p>
      <w:pPr>
        <w:pStyle w:val="Normal"/>
        <w:rPr/>
      </w:pPr>
      <w:r>
        <w:rPr/>
        <w:t xml:space="preserve">139. То, что кажется человеку стремительным и мимолетным в мире физическом, в тонких сферах может занимать значительный срок. </w:t>
      </w:r>
    </w:p>
    <w:p>
      <w:pPr>
        <w:pStyle w:val="Normal"/>
        <w:rPr/>
      </w:pPr>
      <w:r>
        <w:rPr/>
        <w:t xml:space="preserve">О расширении времени мы много раз говорили. И познание потенциала его замедления есть не что иное, как изучение скрытых его свойств. Но люди, обладающие иным течением времени, чем наше, могут казаться нам медлительными и создавать атмосферу не свойственной нам тягучести. Это мучительно для тех, кто устремлен вперед. И, конечно, такие люди тормозят караван, в котором мы все идем через пустыню времен. Когда в кругу нашем появляется человек с несвойственной реакцией и с накопленной мерой самостного упрямства, трудно остальным сохранить достойную скорость протекания жизни. </w:t>
      </w:r>
    </w:p>
    <w:p>
      <w:pPr>
        <w:pStyle w:val="Normal"/>
        <w:rPr/>
      </w:pPr>
      <w:r>
        <w:rPr/>
        <w:t xml:space="preserve">Нет, никто никуда не спешит. Но существуют условия для творчества, когда оно проявляет себя достаточно полно и в которых никто не тормозит проявления нашего труда. Кандалы нужны разве что тем, кто отрывается от тяги земной или кто усвоил практику ведическую под названием «Полет нетопыря». </w:t>
      </w:r>
    </w:p>
    <w:p>
      <w:pPr>
        <w:pStyle w:val="Normal"/>
        <w:rPr/>
      </w:pPr>
      <w:r>
        <w:rPr/>
        <w:t xml:space="preserve">Преодолеть можно все. Только жаль, что время уходит на противодействие деструктивным силам, а не на творческий задор. </w:t>
      </w:r>
    </w:p>
    <w:p>
      <w:pPr>
        <w:pStyle w:val="Normal"/>
        <w:rPr/>
      </w:pPr>
      <w:r>
        <w:rPr/>
      </w:r>
    </w:p>
    <w:p>
      <w:pPr>
        <w:pStyle w:val="Normal"/>
        <w:rPr/>
      </w:pPr>
      <w:r>
        <w:rPr/>
        <w:t xml:space="preserve">140. Каждое явление империла прерывает ток связи с Обителью Нашей и тем более с дальними мирами. Зерно духа затуманивается темным облаком при появлении недовольства и раздражения. И огонь не может течь беспрепятственно, минуя эти образования. </w:t>
      </w:r>
    </w:p>
    <w:p>
      <w:pPr>
        <w:pStyle w:val="Normal"/>
        <w:rPr/>
      </w:pPr>
      <w:r>
        <w:rPr/>
        <w:t xml:space="preserve">Реакция чувств так сильно связана с животным царством, особенно в физическом мире, где само тело несет в себе наследие атавизма. С чувствами уходит значительная часть силы, и особенно при их полярных напряжениях. И если любовь соединяет с Огненным Миром, потому что в сути своей она духовна, то ненависть, как черная молния, соединяет с миром инфернальным, где обычным состоянием являются все негативные проявления, наказуемые даже на земле. </w:t>
      </w:r>
    </w:p>
    <w:p>
      <w:pPr>
        <w:pStyle w:val="Normal"/>
        <w:rPr/>
      </w:pPr>
      <w:r>
        <w:rPr/>
        <w:t xml:space="preserve">Невозможно не реагировать на грубость и аморальные действия. Но нужно как можно меньше империла выбрасывать вовне. Хотя, конечно, пережигание его в виде переживаний приносит множество неприятных ощущений и болезней. Чужая боль перегорает в горниле чистого сердца. </w:t>
      </w:r>
    </w:p>
    <w:p>
      <w:pPr>
        <w:pStyle w:val="Normal"/>
        <w:rPr/>
      </w:pPr>
      <w:r>
        <w:rPr/>
        <w:t>Кармические элементы тяжкого порядка из ближайшего окружения принимаются, конечно же, наставником на себя, отчего он страдает даже физически. Иногда ближний круг не понимает, какую боль он наносит своим поведением и мыслями тому, кого считает руководителем. Даже обычный хозяин, принимая под свой кров человека, берет на себя заботу и ответственность за гостя. А на Кавказе гостя не выдают, что бы он ни совершил. Там он священное и неприкосновенное лицо. Но это говорит и о том, что каждый приезжающий должен вести себя достойно.</w:t>
      </w:r>
    </w:p>
    <w:p>
      <w:pPr>
        <w:pStyle w:val="Normal"/>
        <w:rPr/>
      </w:pPr>
      <w:r>
        <w:rPr/>
      </w:r>
    </w:p>
    <w:p>
      <w:pPr>
        <w:pStyle w:val="Normal"/>
        <w:rPr/>
      </w:pPr>
      <w:r>
        <w:rPr/>
        <w:t xml:space="preserve">141. Род человеческий не может обойтись без лучших представлений, которые рисует его воображение, и мечтаний, устремляющих в будущее. Мечта — двигатель построений будущего. Мечта одухотворяет нашу жизнь, пронося на своих крыльях над острыми скалами обыденности. </w:t>
      </w:r>
    </w:p>
    <w:p>
      <w:pPr>
        <w:pStyle w:val="Normal"/>
        <w:rPr/>
      </w:pPr>
      <w:r>
        <w:rPr/>
        <w:t>Многие замечательные проекты настоящего — это продукт работы воображения, которое соединяет Мир Идей и Абстракций с Миром Мысли, где они обретают реальные формы, где обтачиваются острые углы неприятия тех или иных несочетаемых и несовместимых моментов и где все это приводится в состояние гармонии.</w:t>
      </w:r>
    </w:p>
    <w:p>
      <w:pPr>
        <w:pStyle w:val="Normal"/>
        <w:rPr/>
      </w:pPr>
      <w:r>
        <w:rPr/>
      </w:r>
    </w:p>
    <w:p>
      <w:pPr>
        <w:pStyle w:val="Normal"/>
        <w:rPr/>
      </w:pPr>
      <w:r>
        <w:rPr/>
        <w:t xml:space="preserve">142. Скрепляем лучших духов, для того чтобы они встретились на пашне труда. </w:t>
      </w:r>
    </w:p>
    <w:p>
      <w:pPr>
        <w:pStyle w:val="Normal"/>
        <w:rPr/>
      </w:pPr>
      <w:r>
        <w:rPr/>
        <w:t xml:space="preserve">Качество жизни вырабатывается на самых простых примерах. Ведь основа улучшения жизни одинакова как на земле, так и в других мирах. И даже планы низшие, где отдельные существа осознали насущность перехода к другой форме жизни, понимают это и прилагают невероятные усилия к изменению самого образа существования. </w:t>
      </w:r>
    </w:p>
    <w:p>
      <w:pPr>
        <w:pStyle w:val="Normal"/>
        <w:rPr/>
      </w:pPr>
      <w:r>
        <w:rPr/>
        <w:t xml:space="preserve">Как и сама планета, наш физический мир полон борьбы за усовершенствование прежде всего сознания. Когда критическая масса преобразований накапливается, тогда качество мысли переносит его на другой план в том же самом теле, после чего происходит перестройка всей генетической системы. Можно указать на святых. Ведь любые болезни они одолевали одним способом — горячей молитвой и постоянным разговором с Высшими Силами. </w:t>
      </w:r>
    </w:p>
    <w:p>
      <w:pPr>
        <w:pStyle w:val="Normal"/>
        <w:rPr/>
      </w:pPr>
      <w:r>
        <w:rPr/>
        <w:t xml:space="preserve">Умышленно не используем сложных размышлений и словообразований — по той причине, что хотим до предела упростить понимание духовных задач. Этот способ можно сравнить с боевым искусством, когда удаляется все лишнее из приемов для достижения победы. </w:t>
      </w:r>
    </w:p>
    <w:p>
      <w:pPr>
        <w:pStyle w:val="Normal"/>
        <w:rPr/>
      </w:pPr>
      <w:r>
        <w:rPr/>
        <w:t>Смотрите вперед. Нельзя шагать в будущее с повернутой назад головой. Можно оглядываться, но превращать это в привычку не следует: иначе элементарно можно покалечиться, постоянно спотыкаясь. Если ступили на путь — доверьтесь ему.</w:t>
      </w:r>
    </w:p>
    <w:p>
      <w:pPr>
        <w:pStyle w:val="Normal"/>
        <w:rPr/>
      </w:pPr>
      <w:r>
        <w:rPr/>
      </w:r>
    </w:p>
    <w:p>
      <w:pPr>
        <w:pStyle w:val="Normal"/>
        <w:rPr>
          <w:lang w:val="en-US"/>
        </w:rPr>
      </w:pPr>
      <w:r>
        <w:rPr/>
        <w:t xml:space="preserve">143. Для слабых духом богатство как жернов на шее. Не все могут совладать с волей сокровищ, с духами, для которых они являются плотью земной. </w:t>
      </w:r>
    </w:p>
    <w:p>
      <w:pPr>
        <w:pStyle w:val="Normal"/>
        <w:rPr/>
      </w:pPr>
      <w:r>
        <w:rPr/>
        <w:t xml:space="preserve">Сердце имеет другие приоритеты. Сердце знает, что истинное богатство существует в Мире Духа, а материальное благополучие лишь малая капля и бледный блик духовных возможностей. </w:t>
      </w:r>
    </w:p>
    <w:p>
      <w:pPr>
        <w:pStyle w:val="Normal"/>
        <w:rPr/>
      </w:pPr>
      <w:r>
        <w:rPr/>
        <w:t xml:space="preserve">Свобода определяется чистотой кармы. Многие люди рождаются с совершенно чистой душой и потому ощущают такие возможности необъятной свободы, с которой они даже не знают, что делать. Люди с погашенной кармой или с исчерпанием ее всем родом, где не было тяжких преступлений, необычайно легки в общении. Они не противятся и не противоречат никому, но имеют твердую основу в себе, которая тонка, как неощутимая струна, но тем не менее не рвется и не дает человеку упасть. </w:t>
      </w:r>
    </w:p>
    <w:p>
      <w:pPr>
        <w:pStyle w:val="Normal"/>
        <w:rPr/>
      </w:pPr>
      <w:r>
        <w:rPr/>
        <w:t>И самая значительная заслуга — это спасение другого человека, кем бы он ни был. Понятно, что категория Спасения Мира — это уровень Великих Учителей. Но даже малое отражение Их подвига имеет огромное значение для всех людей. Поэтому подвиг медицинских сестер во время войны так же велик, как и подвиг бойцов, воюющих с врагом. Каждое спасение человека как второе рождение. Спасатели становятся крестными отцами спасенных и выживших.</w:t>
      </w:r>
    </w:p>
    <w:p>
      <w:pPr>
        <w:pStyle w:val="Normal"/>
        <w:rPr/>
      </w:pPr>
      <w:r>
        <w:rPr/>
      </w:r>
    </w:p>
    <w:p>
      <w:pPr>
        <w:pStyle w:val="Normal"/>
        <w:rPr/>
      </w:pPr>
      <w:r>
        <w:rPr/>
        <w:t>144. Каждое движение блага наталкивается на такие преграды и закрывается такими облаками безумия, что это наводит на мысль о том, что тьма не дает вспыхнуть ни одной, даже самой малой, искре блага, считая опасной саму мысль об этом. Но сострадание все равно расширяет орбиту воздействий, создавая атмосферу доброжелательности и чуткого понимания, накапливая энергию Ануры, энергию расширения власти сердца. Ведь не только чувствами живо оно, но и чистотой мыслей, а также огненностью решимости изменить мир в лучшую сторону. И каждая утопия — это построение будущего планеты.</w:t>
      </w:r>
    </w:p>
    <w:p>
      <w:pPr>
        <w:pStyle w:val="Normal"/>
        <w:rPr/>
      </w:pPr>
      <w:r>
        <w:rPr/>
      </w:r>
    </w:p>
    <w:p>
      <w:pPr>
        <w:pStyle w:val="Normal"/>
        <w:rPr/>
      </w:pPr>
      <w:r>
        <w:rPr/>
        <w:t xml:space="preserve">145. Свадебный генерал или карточный туз в рукаве? Приглашение судить конкурс на лучшее стихотворение на Мультинском фестивале поэзии, конечно, почетно. И, наверное, поэзия нужна людям как веянье Великого Дыхания Небес. Цветы вдохновения не каждому вручаются. Но общий поток энергии душ, вложенный в слова, имеет немалое значение для одухотворения пространства. </w:t>
      </w:r>
    </w:p>
    <w:p>
      <w:pPr>
        <w:pStyle w:val="Normal"/>
        <w:rPr/>
      </w:pPr>
      <w:r>
        <w:rPr/>
        <w:t>Жизнь создана не только из гор и камней, не только из грубой материи, но и из тончайших проявлений красоты, разбросанных по всему жизненному полю. И без цветов, без их аромата разве смогли бы мы добыть мед поэзии?</w:t>
      </w:r>
    </w:p>
    <w:p>
      <w:pPr>
        <w:pStyle w:val="Normal"/>
        <w:rPr/>
      </w:pPr>
      <w:r>
        <w:rPr/>
      </w:r>
    </w:p>
    <w:p>
      <w:pPr>
        <w:pStyle w:val="Normal"/>
        <w:rPr/>
      </w:pPr>
      <w:r>
        <w:rPr/>
        <w:t xml:space="preserve">146. Фестивальный день — потеря времени в ожидании каких-то новых открытий. И они произошли. По крайней мере, два — три человека из двадцати составили радость сердцу. Но усталость от публичного общения не соразмерна тому результату, который был достигнут. Разнопотенциальная энергия сильно истощает ауру, которая стремится уравновесить обстановку. И тонкий огонь «Звездного лебедя» был скорее исключением поэтического духовного ориентира — впрочем, на который мало кто обратил внимание. </w:t>
      </w:r>
    </w:p>
    <w:p>
      <w:pPr>
        <w:pStyle w:val="Normal"/>
        <w:rPr/>
      </w:pPr>
      <w:r>
        <w:rPr/>
        <w:t>Книжно-интеллектуальщики, нонконформисты и просто желающие выступить со сцены с нелепыми стихотворными текстами, конечно же, меняют тишину глухой алтайской деревни. Но в плане творческом слишком пусты потуги. Просто тусовка, хотя и вполне приличная. Атмосфера, присущая большинству творческого бомонда.</w:t>
      </w:r>
    </w:p>
    <w:p>
      <w:pPr>
        <w:pStyle w:val="Normal"/>
        <w:rPr/>
      </w:pPr>
      <w:r>
        <w:rPr/>
      </w:r>
    </w:p>
    <w:p>
      <w:pPr>
        <w:pStyle w:val="Normal"/>
        <w:rPr/>
      </w:pPr>
      <w:r>
        <w:rPr/>
        <w:t>14</w:t>
      </w:r>
      <w:r>
        <w:rPr>
          <w:lang w:val="en-US"/>
        </w:rPr>
        <w:t>7</w:t>
      </w:r>
      <w:r>
        <w:rPr/>
        <w:t xml:space="preserve">. Укрепляйте состояние духа. Палитра ощущений может быть разной, но дух должен быть непоколебимым. </w:t>
      </w:r>
    </w:p>
    <w:p>
      <w:pPr>
        <w:pStyle w:val="Normal"/>
        <w:rPr/>
      </w:pPr>
      <w:r>
        <w:rPr/>
        <w:t xml:space="preserve">Когда явления обиды и неудовольствий мешают, нужно понимать, что все это переменится и спокойствие установится под воздействием власти духа. Ведь иначе человек не сможет жить, находясь в состоянии дисгармонии. Благодаря этому должно возникать понимание выдержанности, чтобы сила чувств не растрачивалась попусту. Но реакцию нервов трудно остановить, когда фитиль чувств поджигает их поросль. </w:t>
      </w:r>
    </w:p>
    <w:p>
      <w:pPr>
        <w:pStyle w:val="Normal"/>
        <w:rPr/>
      </w:pPr>
      <w:r>
        <w:rPr/>
        <w:t xml:space="preserve">Весомость причин бывает очень сомнительной. Человеческое представление может раздуть ничтожную мысль до состояния мирового пожара. Но нужно учитывать эгоцентричность каждого сознания и то, что мизерный повод для возмущения — для внутреннего мира глубокая череда переживания. </w:t>
      </w:r>
    </w:p>
    <w:p>
      <w:pPr>
        <w:pStyle w:val="Normal"/>
        <w:rPr/>
      </w:pPr>
      <w:r>
        <w:rPr/>
        <w:t>Дух — крепость непобедимая. Дух — тайна неоткрываемая. И чем ближе подходишь к пламени его, тем сильнее свет преображающий, который закрывает очертания Огненного Мира.</w:t>
      </w:r>
    </w:p>
    <w:p>
      <w:pPr>
        <w:pStyle w:val="Normal"/>
        <w:rPr/>
      </w:pPr>
      <w:r>
        <w:rPr/>
      </w:r>
    </w:p>
    <w:p>
      <w:pPr>
        <w:pStyle w:val="Normal"/>
        <w:rPr/>
      </w:pPr>
      <w:r>
        <w:rPr/>
        <w:t xml:space="preserve">148. Сокровенные изображения не даются широко. Если иметь их, то дух человеческий постоянно будет испытывать потрясения нервной системы. Каждая намоленная икона, помимо всего прочего, хранит память о тех событиях. И это передается верующим при созерцании таких артефактов. </w:t>
      </w:r>
    </w:p>
    <w:p>
      <w:pPr>
        <w:pStyle w:val="Normal"/>
        <w:rPr/>
      </w:pPr>
      <w:r>
        <w:rPr/>
        <w:t xml:space="preserve">Потрясение сознания верующий может испытать и в древних храмах перед изображениями, далеко отстоящими от истинных, но сохраняющими с ними связь, как это было с Преподобным Сергием и в большей степени с Серафимом Саровским. И не было ли тому причиной в случае с последним из великих святых то, что икона «Умиление» наиболее близка к истинному образу Пресвятой Девы Марии, Матери Христа? </w:t>
      </w:r>
    </w:p>
    <w:p>
      <w:pPr>
        <w:pStyle w:val="Normal"/>
        <w:rPr/>
      </w:pPr>
      <w:r>
        <w:rPr/>
        <w:t xml:space="preserve">И древние ведические времена знали Богородицу и Матерь Богов. Таковой была Богиня Лада с Крышенем на руках. Фрески, изображающие Их, обнаружены в древнем горном монастыре на юге Египта, где сейчас находится обитель Святой Екатерины. И самое поразительное, что буквы, надписанные у нимбов, славянские и очень напоминают русскую глаголицу или древнерунические начертания. Не исключено, что то, до чего не дотянулись исламские экстремисты, осталось в первозданном виде с тех пор, когда там был еще не христианский, а ведический оплот веры; а христиане не стали ничего менять, и фрески так и остались со времен, когда Древний Египет еще имел пантеон Богов ведических, потом превращенных в разного рода зверо- и птицеголовых существ, на что, наверное, были свои причины. Искажение первозданных форм — вполне объяснимая тенденция, когда высокие мистерии превращаются в ритуал и обрядность, а образы трансформируются совершенно неожиданным способом, обретая порой самые фантастические формы. Но вера от этого не угасает и потрясение не уменьшается, если молящийся через внешний образ проник к первоисточнику, войдя в сердечную связь, или в резонанс, с избранным Божеством. </w:t>
      </w:r>
    </w:p>
    <w:p>
      <w:pPr>
        <w:pStyle w:val="Normal"/>
        <w:rPr/>
      </w:pPr>
      <w:r>
        <w:rPr/>
      </w:r>
    </w:p>
    <w:p>
      <w:pPr>
        <w:pStyle w:val="Normal"/>
        <w:rPr/>
      </w:pPr>
      <w:r>
        <w:rPr/>
        <w:t xml:space="preserve">149. Взваливать обязанности на других, а самому избегать ответственности — это худший вариант действий. Можно относиться пренебрежительно к чужим обязанностям и думать о высоких материях, но, грубо обозначая, считать деньги Фонда необходимо. И если ответа нет от тех, кому доверил хоть самую малую сумму, то в следующий раз не нужно предлагать свою помощь. Пусть действуют так, как считают нужным. </w:t>
      </w:r>
    </w:p>
    <w:p>
      <w:pPr>
        <w:pStyle w:val="Normal"/>
        <w:rPr/>
      </w:pPr>
      <w:r>
        <w:rPr/>
        <w:t>Общение с людьми самовлюбленными — дело чрезвычайно трудное. Нарциссизм отравляет жизнь своих приверженцев, а сам образ существования этих людей угнетает их самих. И здесь одного сожаления мало. Обещания давались, но по другому поводу, поэтому полезнее будет использовать средства иначе.</w:t>
      </w:r>
    </w:p>
    <w:p>
      <w:pPr>
        <w:pStyle w:val="Normal"/>
        <w:rPr/>
      </w:pPr>
      <w:r>
        <w:rPr/>
      </w:r>
    </w:p>
    <w:p>
      <w:pPr>
        <w:pStyle w:val="Normal"/>
        <w:rPr/>
      </w:pPr>
      <w:r>
        <w:rPr/>
        <w:t xml:space="preserve">150. Анура есть накопление в сердце радости красоты, которая, единожды испытанная, не теряется во времени и пространстве, но в силе великого продления существования поднимает сознание к высшему пределу одного плана и перехода на другой. Осознание себя как частицы Вселенского Счастья нагнетает такой огонь гармонии, что в нем сгорают все низшие качества чувств, весь мысленный и словесный мусор, очищая поле видения от тумана невежества для расширения обзора узнавания мира. </w:t>
      </w:r>
    </w:p>
    <w:p>
      <w:pPr>
        <w:pStyle w:val="Normal"/>
        <w:rPr/>
      </w:pPr>
      <w:r>
        <w:rPr/>
        <w:t xml:space="preserve">Космос постоянно изменяет силу своего воздействия и летит вместе с Галактикой и Солнечной системой в безбрежность беспредельных просторов — как гигантская ладья, одолевающая великий океан времени и пространства. Полет космических образований, полет наших мыслей непрекращаем. Потому и для тел наших физических движение является спасением от болезней, вызванных застоем неподвижности. </w:t>
      </w:r>
    </w:p>
    <w:p>
      <w:pPr>
        <w:pStyle w:val="Normal"/>
        <w:rPr/>
      </w:pPr>
      <w:r>
        <w:rPr/>
      </w:r>
    </w:p>
    <w:p>
      <w:pPr>
        <w:pStyle w:val="Normal"/>
        <w:rPr/>
      </w:pPr>
      <w:r>
        <w:rPr/>
        <w:t xml:space="preserve">151. Вместе с гибелью мира исчезнет оболочка души, но останется духа сияющий остров — тот, который создаст новый свет излучений и который впитает опыт нового века. А великую душу можно с собой унести, если достигла она духовной мощи, напиталась огнем и стала частью огненной беспредельности духа в нас. </w:t>
      </w:r>
    </w:p>
    <w:p>
      <w:pPr>
        <w:pStyle w:val="Normal"/>
        <w:rPr/>
      </w:pPr>
      <w:r>
        <w:rPr/>
        <w:t xml:space="preserve">Душу нельзя убить или украсть. Ее можно омрачить или сжать непрестанной обидой, заразив самомнением или жаждой богатства. </w:t>
      </w:r>
    </w:p>
    <w:p>
      <w:pPr>
        <w:pStyle w:val="Normal"/>
        <w:rPr/>
      </w:pPr>
      <w:r>
        <w:rPr/>
        <w:t>Да, душа исчезает, но сила ее уносит вверх семя огня, зерно негасимого духа, которое жить продолжает во всех обиталищах мира, куда бы оно ни попало. Та дань заработанных знаний в золотую опускается Чашу. И именно эту Чашу возносят незримые руки к Престолу Единого Бога, кто вечен, как мир, кто сам создает эту вечность. Пока после Великого Выдоха в космос Великой Вселенной продолжают разлетаться галактики и мириады миров зачинаются в неизмеримых пространствах, тайна всегда остается в тех девственных областях, где Вечная Тьма сторожит летящую искру, которая станет зерном для скопления новых вселенных. Мир вечно в полете. И оттого хочется нам устремиться вослед.</w:t>
      </w:r>
    </w:p>
    <w:p>
      <w:pPr>
        <w:pStyle w:val="Normal"/>
        <w:rPr/>
      </w:pPr>
      <w:r>
        <w:rPr/>
      </w:r>
    </w:p>
    <w:p>
      <w:pPr>
        <w:pStyle w:val="Normal"/>
        <w:rPr/>
      </w:pPr>
      <w:r>
        <w:rPr/>
        <w:t xml:space="preserve">152. Обучение тишиной, или безмолвные аудиенции, даршаны, применялись ведическими мудрецами с самого начала мира. </w:t>
      </w:r>
    </w:p>
    <w:p>
      <w:pPr>
        <w:pStyle w:val="Normal"/>
        <w:rPr/>
      </w:pPr>
      <w:r>
        <w:rPr/>
        <w:t xml:space="preserve">Там, где слова не имеют значенья, а сердце само сообщается с сердцем другим, какое звучанье сумеет тот смысл отразить, что ток вдохновенья приносит? И пользы, наверное, больше, когда безмолвная связь сообщается ярко на уровне Буддхи. И это общенье не может ни в мысль превратиться, ни в слово, но только в тот импульс предощущений рождения формы, который так упруго передает тишина. И уловить можно лишь настроенье, которое чувством не стало, еще не сумев оторваться от духа. </w:t>
      </w:r>
    </w:p>
    <w:p>
      <w:pPr>
        <w:pStyle w:val="Normal"/>
        <w:rPr/>
      </w:pPr>
      <w:r>
        <w:rPr/>
        <w:t xml:space="preserve">Мощь огненных капель познанья способна любого невежду наполнить той мерой постиженья, которая есть на земле. Нельзя обрести космический разум, если нет сообщения с Небом. И многие из живущих воплощены для того, чтобы стать маяками высоких вибраций. Через них текут токи мощи тончайшей. И этот огонь, наполняя пространство, высокую власть утверждает преобразований. </w:t>
      </w:r>
    </w:p>
    <w:p>
      <w:pPr>
        <w:pStyle w:val="Normal"/>
        <w:rPr/>
      </w:pPr>
      <w:r>
        <w:rPr/>
        <w:t xml:space="preserve">Не будем словами играть, но создадим вокруг себя оазис любви, в котором растет пониманье себя как духовной живой единицы, как вековечного древа, под сенью которого смогут укрыться тысячи душ от ядовитого ливня кровавого гнева и дьявольского раздраженья, которое в нас выжигает надежду, что Бог существует, что Ангел-Хранитель нас бережет. </w:t>
      </w:r>
    </w:p>
    <w:p>
      <w:pPr>
        <w:pStyle w:val="Normal"/>
        <w:rPr/>
      </w:pPr>
      <w:r>
        <w:rPr/>
        <w:t xml:space="preserve">Есть легкость судьбы, но это не легкомыслие. Есть простота обращенья, но это не примитивность, а отсечение ненужных теперь элементов. Зачем нам в горы тащить все то недостойное, что больше не пригодится? </w:t>
      </w:r>
    </w:p>
    <w:p>
      <w:pPr>
        <w:pStyle w:val="Normal"/>
        <w:rPr/>
      </w:pPr>
      <w:r>
        <w:rPr/>
        <w:t>Учитесь лишать себя ненужной поклажи. Пусть она стала частью вашего мира, но лучше забудьте о том, что это вам нужно. Все это уже отработанный хлам, состоящий из упаковок, в которых когда-то кипели горячие мысли. Учитесь учить тишиной.</w:t>
      </w:r>
    </w:p>
    <w:p>
      <w:pPr>
        <w:pStyle w:val="Normal"/>
        <w:rPr/>
      </w:pPr>
      <w:r>
        <w:rPr/>
      </w:r>
    </w:p>
    <w:p>
      <w:pPr>
        <w:pStyle w:val="Normal"/>
        <w:rPr/>
      </w:pPr>
      <w:r>
        <w:rPr/>
        <w:t xml:space="preserve">153. Отступление вспять — это начало танца жизни. Чтобы быть творческим человеком, нужно научиться относиться к себе критически. И только это дает стимул к совершенству. </w:t>
      </w:r>
    </w:p>
    <w:p>
      <w:pPr>
        <w:pStyle w:val="Normal"/>
        <w:rPr/>
      </w:pPr>
      <w:r>
        <w:rPr/>
        <w:t xml:space="preserve">Шагнуть чуть назад — означает увидеть то, с чего начиналось творчество. Не напрасно многие писатели и поэты, попав в состояние творческого кризиса, возвращаются к старым своим записям, к раннему периоду творчества, где закладывались основы литературного миропонимания, где семена будущего потенциала были только что посеяны в богатую идеями и жизненными силами почву, но где еще не было опыта и словарного запаса. Начало было в юности, а возделывание творческого поля продолжается всю жизнь. </w:t>
      </w:r>
    </w:p>
    <w:p>
      <w:pPr>
        <w:pStyle w:val="Normal"/>
        <w:rPr/>
      </w:pPr>
      <w:r>
        <w:rPr/>
        <w:t>Нужно заострять ум. Нужно рыхлить почву воображения, чтобы розы расцвели, а тончайший аромат вдохновения разлился на огромное пространство, очистив его от пыли раздражения. Нужно добиваться совершенства. Нужно постигать опыт игры слов и помимо формального искусства, что является рамкой для содержания. Нельзя, чтобы рама была богаче самой картины, чтобы зрители любовались виньетками узора на обрамлении и лишь мельком обращали внимание на само изображение. Громоподобие произнесений не заменит смысла, определяющего струну творческого тока.</w:t>
      </w:r>
    </w:p>
    <w:p>
      <w:pPr>
        <w:pStyle w:val="Normal"/>
        <w:rPr/>
      </w:pPr>
      <w:r>
        <w:rPr/>
      </w:r>
    </w:p>
    <w:p>
      <w:pPr>
        <w:pStyle w:val="Normal"/>
        <w:rPr/>
      </w:pPr>
      <w:r>
        <w:rPr/>
        <w:t xml:space="preserve">154. Когда явление самодостаточности определено, то в почтенном возрасте исправить ничего нельзя. Невежественность — спутник человечества. И укоренившиеся тенденции во многом ложны. Этот коммунизм собственного понимания, скорее, эпатаж и маска борца за идею социального равенства и братства. </w:t>
      </w:r>
    </w:p>
    <w:p>
      <w:pPr>
        <w:pStyle w:val="Normal"/>
        <w:rPr/>
      </w:pPr>
      <w:r>
        <w:rPr/>
        <w:t xml:space="preserve">Идея хороша, да люди не готовы, поскольку индивидуализм присущ писательскому ремеслу. Разве что Александр Дюма отличался коллегиальной формой творчества в написании своих приключенческих романов, которое сопровождалось дружным застольем и возлияниями. А все эти приходящие со своим уставом в чужой монастырь просто завидуют такой трудовой способности. Она даже раздражает тех, кто пишет от случая к случаю. Что, мол, это такое, — один никому не известный автор написал больше чем все классики коммунистической идеи вместе взятые? </w:t>
      </w:r>
    </w:p>
    <w:p>
      <w:pPr>
        <w:pStyle w:val="Normal"/>
        <w:rPr/>
      </w:pPr>
      <w:r>
        <w:rPr/>
        <w:t xml:space="preserve">Много таких критиков и завистников, страдающих творческим малокровием. Но, помимо количества, нужно уметь быть интересным, чтобы речь шла не абы о чем, но о высокой идее эволюционного продвижения человечества. </w:t>
      </w:r>
    </w:p>
    <w:p>
      <w:pPr>
        <w:pStyle w:val="Normal"/>
        <w:rPr/>
      </w:pPr>
      <w:r>
        <w:rPr/>
        <w:t>В духовном плане Живая Этика и есть коммунизм в чистом виде. И эта идея основная, чтобы вся планета стала называться Бхаратой, или Братством.</w:t>
      </w:r>
    </w:p>
    <w:p>
      <w:pPr>
        <w:pStyle w:val="Normal"/>
        <w:rPr/>
      </w:pPr>
      <w:r>
        <w:rPr/>
      </w:r>
    </w:p>
    <w:p>
      <w:pPr>
        <w:pStyle w:val="Normal"/>
        <w:rPr/>
      </w:pPr>
      <w:r>
        <w:rPr/>
        <w:t xml:space="preserve">155. Наверное, стала невыносимой энергия моей жизни. И сила накоплена для дальнейшего продвиженья. Такую мощь усмирить возможно лишь самосмягченьем гордыни своей, направляя токи сердечной молитвы к Великим Богам. </w:t>
      </w:r>
    </w:p>
    <w:p>
      <w:pPr>
        <w:pStyle w:val="Normal"/>
        <w:rPr/>
      </w:pPr>
      <w:r>
        <w:rPr/>
        <w:t>Знак тайны храним для судьбы, для грядущего мира. И кто пожелает дотронуться до раскаленных струн горящего сердца, что любит вести беседы с далекими звездами, с духами вечных начал, которые осуществляют извечное творчество жизни, из минерального царства переводя крупицы сознания в новую фазу? И случай один создает из камней насекомое, в иных же условиях преобразуется камень в растение или в древнейшие мхи.</w:t>
      </w:r>
    </w:p>
    <w:p>
      <w:pPr>
        <w:pStyle w:val="Normal"/>
        <w:rPr/>
      </w:pPr>
      <w:r>
        <w:rPr/>
      </w:r>
    </w:p>
    <w:p>
      <w:pPr>
        <w:pStyle w:val="Normal"/>
        <w:rPr/>
      </w:pPr>
      <w:r>
        <w:rPr/>
        <w:t xml:space="preserve">156. Подарки — это подобие наживки для рыбы и гарантия того, что душа будет поймана. Но мы не жаждем подарков. Они сами приходят. Но, несмотря на это, мы отстраненно действуем и сами хотим есть рыбу. Но часть души, переданная через предметы посылаемые, есть материализованная любовь — как искра той мировой силы счастья, происходящего от слияния двух начал, которая создала этот мир. </w:t>
      </w:r>
    </w:p>
    <w:p>
      <w:pPr>
        <w:pStyle w:val="Normal"/>
        <w:rPr/>
      </w:pPr>
      <w:r>
        <w:rPr/>
        <w:t xml:space="preserve">Дары принимайте, не ощущая их принадлежности вам. Пусть приступы обладания собственностью не тревожат дух. То, что на земле, должно перейти в ваше ведение. Так будет, но относитесь к этому как к временному явлению. </w:t>
      </w:r>
    </w:p>
    <w:p>
      <w:pPr>
        <w:pStyle w:val="Normal"/>
        <w:rPr/>
      </w:pPr>
      <w:r>
        <w:rPr/>
        <w:t xml:space="preserve">Дар не ваш. Вы готовы передать его кому-то или вернуть назад тому, кто принес его вам. С собою в Мир Мысли не унесешь дом и сад, предметы быта и роскоши. Это может остаться в вашем сознании в виде самскар, слепков чувственных привязанностей, которые мешают восхождению, словно пыль на крыльях. Нужно отряхиваться время от времени и прочищать сознание. Если этого не делать, то разум костенеет и ленится даже помыслить о чем-то. </w:t>
      </w:r>
    </w:p>
    <w:p>
      <w:pPr>
        <w:pStyle w:val="Normal"/>
        <w:rPr/>
      </w:pPr>
      <w:r>
        <w:rPr/>
        <w:t xml:space="preserve">Наживок придумано много для души. И каждый раз мы надеемся, что счастье пришло к нам, счастье нераздельной и вечной любви, когда земное и духовное единообразно соединяет людей. Но это всего лишь уловка страданий или урок для глупца. </w:t>
      </w:r>
    </w:p>
    <w:p>
      <w:pPr>
        <w:pStyle w:val="Normal"/>
        <w:rPr/>
      </w:pPr>
      <w:r>
        <w:rPr/>
      </w:r>
    </w:p>
    <w:p>
      <w:pPr>
        <w:pStyle w:val="Normal"/>
        <w:rPr/>
      </w:pPr>
      <w:r>
        <w:rPr/>
        <w:t>1</w:t>
      </w:r>
      <w:r>
        <w:rPr>
          <w:lang w:val="en-US"/>
        </w:rPr>
        <w:t>57</w:t>
      </w:r>
      <w:r>
        <w:rPr/>
        <w:t xml:space="preserve">. Освободитесь от переживаний. Учитель никогда не покидает своего ученика. И если даже вы ощутили острый приступ одиночества, считайте, что это ваше воображение закрыло вас пеленой печали. Солнце восходит каждое утро. Бывают мгновения невыносимого жара или сумрачного состояния погоды. Но солнце всегда присутствует и посылает свои лучи сквозь самые тяжелые тучи. </w:t>
      </w:r>
    </w:p>
    <w:p>
      <w:pPr>
        <w:pStyle w:val="Normal"/>
        <w:rPr/>
      </w:pPr>
      <w:r>
        <w:rPr/>
        <w:t xml:space="preserve">Гуру не знает отдыха. Его сила такова, что, даже отсутствуя в этом мире, Он все равно незримо пребывает рядом с каждой избранной Им душой. Есть много желающих стать учениками, но не все достойны внимания Гуру, и даже той безмолвной аудиенции, когда передается нечто несказуемое и неизреченное, что может перенести лишь волна общения сердечного. </w:t>
      </w:r>
    </w:p>
    <w:p>
      <w:pPr>
        <w:pStyle w:val="Normal"/>
        <w:rPr/>
      </w:pPr>
      <w:r>
        <w:rPr/>
        <w:t>Аромат нельзя описать словами. Его можно только почувствовать. Нельзя убедить никого в вере и заставить следовать ей. Это мистерия самого человека — обрести опору внутри себя, проникнув в предел Бога в сердце, в предел высшего самосознания, или же искать Его в монастырях и храмах разных религий, возбуждая собственный Атман к проявлению своей сути. Все посвящения, какими бы помпезными и пышными они ни были, происходят глубоко в сердце, в белом храме нашего духа, где вечно обитает Владыка нашего внутреннего космоса и Персонификатор Высшего «Я».</w:t>
      </w:r>
    </w:p>
    <w:p>
      <w:pPr>
        <w:pStyle w:val="Normal"/>
        <w:rPr/>
      </w:pPr>
      <w:r>
        <w:rPr/>
      </w:r>
    </w:p>
    <w:p>
      <w:pPr>
        <w:pStyle w:val="Normal"/>
        <w:rPr/>
      </w:pPr>
      <w:r>
        <w:rPr/>
        <w:t xml:space="preserve">158. Тишина есть самая могущественная форма работы, потому что в ней нет помех для сознания, нет определений для построения препятствий. Это океан, в котором растворены все наши возможности и потенции, многовариантные и многообразные формы участия нас в делах мира, которые остались невостребованными, но оставили след мысленных накоплений. </w:t>
      </w:r>
    </w:p>
    <w:p>
      <w:pPr>
        <w:pStyle w:val="Normal"/>
        <w:rPr/>
      </w:pPr>
      <w:r>
        <w:rPr/>
        <w:t xml:space="preserve">Кто знает, где зарыто зерно нашего счастья? Тишина есть пространство, наполненное течением разных энергий, как созвучных, так и антагонистичных. Обучение тишиной есть непосредственный контакт аур на уровне слияний или поглощений, что вызывает волны необъяснимой симпатии или антипатии. Но в плане обучения касания мыслей внедряют либо конкретные образы, либо энергетические вихри, которые создают усиление качеств распознавания или вспышки внезапных озарений. </w:t>
      </w:r>
    </w:p>
    <w:p>
      <w:pPr>
        <w:pStyle w:val="Normal"/>
        <w:rPr/>
      </w:pPr>
      <w:r>
        <w:rPr/>
        <w:t xml:space="preserve">Во внутреннем космосе человека происходит столько событий, что это сравнимо с процессом изменений во всей великой вселенной. Вихри энергий возбуждают нашу деятельность, трансмутируя качества тамаса в новый вид силы, необходимый для применения в данный момент. </w:t>
      </w:r>
    </w:p>
    <w:p>
      <w:pPr>
        <w:pStyle w:val="Normal"/>
        <w:rPr/>
      </w:pPr>
      <w:r>
        <w:rPr/>
        <w:t>Тишина позволяет избегать психизма, где чувства и переживания берут вверх над разумом. Она гармонизирует начала.</w:t>
      </w:r>
    </w:p>
    <w:p>
      <w:pPr>
        <w:pStyle w:val="Normal"/>
        <w:rPr/>
      </w:pPr>
      <w:r>
        <w:rPr/>
      </w:r>
    </w:p>
    <w:p>
      <w:pPr>
        <w:pStyle w:val="Normal"/>
        <w:rPr/>
      </w:pPr>
      <w:r>
        <w:rPr/>
        <w:t xml:space="preserve">159. Когда огонь духа покрывает тело и работает как Ангел-Хранитель, он утверждает власть силы спасения, состоящей из мириад светоносных существ, которые приносят мысли Огненного Мира и остаются служить нам, становясь во главе подразделений, отвечающих за прием и посылки духовных мыслей. Радиация ауры складывается из энергии всех сочетаний аурической мощи, вихрей сплетений, влияющих на все наши судьбоносные решения. Радиация и есть перенесение опыта человека в виде излучений, точно так же как квантовый генезис, который открыли ученые. </w:t>
      </w:r>
    </w:p>
    <w:p>
      <w:pPr>
        <w:pStyle w:val="Normal"/>
        <w:rPr/>
      </w:pPr>
      <w:r>
        <w:rPr/>
      </w:r>
    </w:p>
    <w:p>
      <w:pPr>
        <w:pStyle w:val="Normal"/>
        <w:rPr/>
      </w:pPr>
      <w:r>
        <w:rPr/>
        <w:t xml:space="preserve">160. Коллективное творчество, как и коллективный транс, определяет успешность мероприятия. Школы музыкальные, художественные, литературные и научные обязаны своим успехом желанию молодых и увлеченных взрастить в своей среде и в своем поле тех, кто умеет пользоваться общей энергией вдохновения. Образованность интеллектуальная — это внешняя сторона вопроса. Но накопление внутренних потенций творчества — это основная цель всего образования. Решение задач разного рода — это овладение методом познания мира, это тренировка сознания решать исход ситуаций в плане непредсказуемом. </w:t>
      </w:r>
    </w:p>
    <w:p>
      <w:pPr>
        <w:pStyle w:val="Normal"/>
        <w:rPr/>
      </w:pPr>
      <w:r>
        <w:rPr/>
        <w:t xml:space="preserve">Когда собираются единомышленники, тогда работает совместный разум, усиливающий эффективность каждого из членов в несколько раз. Потому и заповеданы общины разного направления и разной структуры людей. Слабые чувствуют себя в общем мероприятии сильными, сильные обретают опыт покровительства, а в общем выигрывает каждый из участников. И в этом, кроме обмена успехами, и есть скрытая цель фестивалей или объединений. </w:t>
      </w:r>
    </w:p>
    <w:p>
      <w:pPr>
        <w:pStyle w:val="Normal"/>
        <w:rPr/>
      </w:pPr>
      <w:r>
        <w:rPr/>
        <w:t>Учимся у каждого человека. Ведь не может быть такого, чтобы не было в людях какой-то скрытой изюминки, или накопленной энергии, ставшей драгоценным камнем.</w:t>
      </w:r>
    </w:p>
    <w:p>
      <w:pPr>
        <w:pStyle w:val="Normal"/>
        <w:rPr/>
      </w:pPr>
      <w:r>
        <w:rPr/>
      </w:r>
    </w:p>
    <w:p>
      <w:pPr>
        <w:pStyle w:val="Normal"/>
        <w:rPr/>
      </w:pPr>
      <w:r>
        <w:rPr/>
        <w:t xml:space="preserve">161. Отраженный свет не мешает, но даже помогает, взращивать существ на планете. Все создано Майей, все ею управляется в пределах этого плотного мира. И сами мы временны и преходящи, как и все живое здесь. Но опыт обретается духом и в этих покровах седьмого отражения мира. </w:t>
      </w:r>
    </w:p>
    <w:p>
      <w:pPr>
        <w:pStyle w:val="Normal"/>
        <w:rPr/>
      </w:pPr>
      <w:r>
        <w:rPr/>
        <w:t xml:space="preserve">Духовность, пронизавшая своими незримыми лучами все миры, до самого низа, есть та спасительная нить, по которой существа, осознавшие свое единство с невидимым, вечным и непроявленным Высшим «Я» в нас, стремятся его достичь разными способами и в разное время. Эта связь и называется серебряной нитью, опускающейся вместе с воплощенной душой в такие бездны мрака материи, которые находятся глубоко, у самого начала корней Мирового Древа, Иггдрасиля, где энергия тамаса затягивается силой мирового осуществления и трансмутируется сначала в раждас, а потом и в саттву — чистый свет. Но без протила, или тероса, и тамаса Древо Миров засохнет, потому что переработать первозданный хаос могут лишь низшие существа — как отходы природы превращают в удобрение и перегной черви, которые и зарождаются в недрах темной материи. </w:t>
      </w:r>
    </w:p>
    <w:p>
      <w:pPr>
        <w:pStyle w:val="Normal"/>
        <w:rPr/>
      </w:pPr>
      <w:r>
        <w:rPr/>
        <w:t xml:space="preserve">Но эту часть тамаса нельзя назвать сознательным злом, потому что она не заражена изощренностью испорченного интеллекта. Сознательное зло — это изобретение тех некогда высших существ, которые возревновали к Демиургу, создавшему их и одарившему частью своего божественного опыта. В основе почти всех преступлений лежит зависть, которая и хранит то дьявольское зерно, названное в Каббале эйцехоре. А в современном мире, создавшем образования коллективного извращенного разума, влиянием сознательного зла заразились целые народы и континенты, пытаясь оттянуть наступление Эпохи Света и продлить Кали-Югу как можно дольше. </w:t>
      </w:r>
    </w:p>
    <w:p>
      <w:pPr>
        <w:pStyle w:val="Normal"/>
        <w:rPr/>
      </w:pPr>
      <w:r>
        <w:rPr/>
        <w:t>Но космических течений не остановить. Они выносят нашу Малую Вселенную к берегам других реальностей, приближая Солнце Нового Мира. Земля постепенно переходит на уровень нового глобуса, который не заражен прелестями мира земного. И туда перейдут не все, но только те, кто оставил злую силу на переработку тем, кто занимается этим, и в ком магнит благодати накоплен и перевешивает дурную кармическую зависимость. Духовность и занимается созданием этой непреходящей силы, этого возносящего аспекта жизни, или, как его называли в ведической Руси, Радуна, солнечного ветра, когда человек достигает такой степени чистоты духа, что даже в физическом теле притягивается к Огненным Сферам, к высшей цивилизации планеты.</w:t>
      </w:r>
    </w:p>
    <w:p>
      <w:pPr>
        <w:pStyle w:val="Normal"/>
        <w:rPr/>
      </w:pPr>
      <w:r>
        <w:rPr/>
      </w:r>
    </w:p>
    <w:p>
      <w:pPr>
        <w:pStyle w:val="Normal"/>
        <w:rPr/>
      </w:pPr>
      <w:r>
        <w:rPr/>
        <w:t xml:space="preserve">162. Жертвенники, устроенные на вершинах гор, конечно же, служили для принесения жертв Богу Неба, Тенгри. И это действо не обязательно было связано с лишением жизни кого-то. Хотя извращенная память мистерий приводит и к Ашвамедхе, жертвоприношению белого коня, когда считалось, что для воцарения мира и спокойствия на Алтае нужно совершить этот обряд, где присутствовали только шаманы и зайсаны родов, а также местная знать. </w:t>
      </w:r>
    </w:p>
    <w:p>
      <w:pPr>
        <w:pStyle w:val="Normal"/>
        <w:rPr/>
      </w:pPr>
      <w:r>
        <w:rPr/>
        <w:t xml:space="preserve">Распятие белого коня начиналось с того, что шаманы просили прощения у души этого животного, как северные народы — у убитого ими медведя. Коня укладывали на жертвенный камень, перерезали ему шейные вены и собирали кровь в ритуальный сосуд, а тело распластывали, растягивая на четыре стороны и привязывая к камням, снимали шкуру и отдавали шаману. Из шкуры изготовлялись шаманские бубны. А душа принесенного в жертву белого коня, марала или жеребенка служила ездовым животным для кама в мире духов. Мясо варили и съедали, считая его причастием к совершенному ритуалу благополучия края. </w:t>
      </w:r>
    </w:p>
    <w:p>
      <w:pPr>
        <w:pStyle w:val="Normal"/>
        <w:rPr/>
      </w:pPr>
      <w:r>
        <w:rPr/>
        <w:t xml:space="preserve">Но впоследствии, с приходом на Алтай буддизма, появился бурханизм, впитавший в себя все самое лучшее, по мнению местных жрецов, от белого шаманизма. Тогда в жертву стали приноситься тлеющие ветки арчи и цветы, а кропление молоком заменило окропление жертвенной кровью камней, деревьев и самой земли. </w:t>
      </w:r>
    </w:p>
    <w:p>
      <w:pPr>
        <w:pStyle w:val="Normal"/>
        <w:rPr/>
      </w:pPr>
      <w:r>
        <w:rPr/>
        <w:t xml:space="preserve">Жертвенники не утратили своей силы и требуют к себе должного отношения даже сейчас. За ними все равно кто-то присматривает, тайно повторяя обряды древней старины. Но в ведические времена людей не убивали на камнях. Верховный жрец ложился на камень, разводя руки крестом, а его помощник прокалывал золотой иглой указательный палец правой руки и выдавливал каплю крови, которой обмазывалось перо сокола или орла. Его пускали по ветру, повторяя гимны или молитвы. И если перо улетало вверх, то жертва принималась Небом. Иногда перо сжигали на костре, а кудесник считался прошедшим очередное посвящение. </w:t>
      </w:r>
    </w:p>
    <w:p>
      <w:pPr>
        <w:pStyle w:val="Normal"/>
        <w:rPr/>
      </w:pPr>
      <w:r>
        <w:rPr/>
        <w:t>Извращение ритуала принесения жертв, полное незнание обычаев прошлого или утрата информации о правильном их исполнении наводит на мысль о том, что укокскую принцессу не нужно возвращать назад. Не зная ритуалов скифского народа, не стоит пытаться это сделать. К тому же, не нужно привязывать ее к роду тюгю. Это захоронения другого народа. В то время алтайцы еще не жили на этих землях. Их вотчина была в Джунгарских степях, и горы эти были им неведомы. А здесь жили другие племена и народы. И так происходило не один раз, с тех пор как здесь появился первый человек.</w:t>
      </w:r>
    </w:p>
    <w:p>
      <w:pPr>
        <w:pStyle w:val="Normal"/>
        <w:rPr/>
      </w:pPr>
      <w:r>
        <w:rPr/>
      </w:r>
    </w:p>
    <w:p>
      <w:pPr>
        <w:pStyle w:val="Normal"/>
        <w:rPr/>
      </w:pPr>
      <w:r>
        <w:rPr/>
        <w:t>16</w:t>
      </w:r>
      <w:r>
        <w:rPr>
          <w:lang w:val="en-US"/>
        </w:rPr>
        <w:t>3</w:t>
      </w:r>
      <w:r>
        <w:rPr/>
        <w:t xml:space="preserve">. «Земля — покровительница ветхого мышления». Она не заинтересована в каких-либо серьезных переменах, которые пытается совершить человечество. Она больше похожа на мяч судьбы, которым играют космические силы. Но, несмотря на лукавое вращение, эта песчинка в космосе имеет громадное значение в организме Солнечной системы. Стоящая между Солнцем и Луной, планета спешит создать новую формацию человечества, способную исправить дисгармонию технического пути развития. </w:t>
      </w:r>
    </w:p>
    <w:p>
      <w:pPr>
        <w:pStyle w:val="Normal"/>
        <w:rPr/>
      </w:pPr>
      <w:r>
        <w:rPr/>
        <w:t>Конечно же, ни одна пылинка вещества не может самостоятельно покинуть поверхность планеты. И все переработанные в машины и здания материалы рано или поздно возвратятся в свое изначальное состояние, отработав часть своей энергии. Но ресурсы планеты сгорают, потому что нефть, уголь, газ и уран — это отложения психических сил планеты. Это же касается и металлов. Их нынешнее использование — это лишь самая грубая форма переработки. А на самом деле, соли металлов гораздо ценнее и обширнее в своем применении. Химизм их имеет не только обыкновенное значение, но и такое приложение, о котором можно только догадываться. Тонкие аспекты вещества мало кто исследует. Ведь метахимия осуждаема наравне с метафизикой и метаисторией, а ученых интересует не столько знание о таинстве взаимных превращений веществ, сколько прибыль хозяев.</w:t>
      </w:r>
    </w:p>
    <w:p>
      <w:pPr>
        <w:pStyle w:val="Normal"/>
        <w:rPr/>
      </w:pPr>
      <w:r>
        <w:rPr/>
      </w:r>
    </w:p>
    <w:p>
      <w:pPr>
        <w:pStyle w:val="Normal"/>
        <w:rPr/>
      </w:pPr>
      <w:r>
        <w:rPr/>
        <w:t>164. Мучительные поиски и сложные формулы приводят к простоте мудрости. Помнишь, как искал, как выдержать точный угол пирамиды и всю гармонию сочетаний. А все оказалось в пределах школьной программы, где священный египетский треугольник представлен теоремой Пифагора. И она же явилась числом сочетаний высоты, гипотенузы и половины основания пирамиды. Но до этого нужно было дойти спустя три года поисков. Точно так же — и во всем остальном. Все усложнения — это пыль, окружающая суть.</w:t>
      </w:r>
    </w:p>
    <w:p>
      <w:pPr>
        <w:pStyle w:val="Normal"/>
        <w:rPr/>
      </w:pPr>
      <w:r>
        <w:rPr/>
      </w:r>
    </w:p>
    <w:p>
      <w:pPr>
        <w:pStyle w:val="Normal"/>
        <w:rPr/>
      </w:pPr>
      <w:r>
        <w:rPr/>
        <w:t xml:space="preserve">165. Рычагом устремления могут послужить как излучения самой планеты при благоприятных сочетаниях космических влияний, так и вдохновение целых народов, где сохранена первозданная сила веры, как это мы наблюдаем в Индии и Шри-Ланке, в странах мусульманского Востока, который еще не заражен влиянием западной массовой культуры. </w:t>
      </w:r>
    </w:p>
    <w:p>
      <w:pPr>
        <w:pStyle w:val="Normal"/>
        <w:rPr/>
      </w:pPr>
      <w:r>
        <w:rPr/>
        <w:t xml:space="preserve">В этом смысле очевидна польза от поэтических фестивалей, где собираются те, кто стремится хотя бы заявить о себе как человеке, пишущем стихи. Когда ритм общего вдохновения настроен, в каждой душе, которая ощущает вибрации музыки стихотворений, открываются способности, о которых никто до этого не подозревал, даже сам хозяин. </w:t>
      </w:r>
    </w:p>
    <w:p>
      <w:pPr>
        <w:pStyle w:val="Normal"/>
        <w:rPr/>
      </w:pPr>
      <w:r>
        <w:rPr/>
        <w:t>Коллективное сознание влияет на каждого по-своему, создавая своими касаниями новые вихри сознания. Самое устремление к осознанию высших возможностей, сам зов к совершенству уже есть улучшение жизни. Тонкие струны пространства создают самые высокие звучания, порой даже не ощутимые внешними органами чувств. В этом смысле происходит утончение восприятий и умения улавливать тонкие вибрации космического огня. Огненные волны ловятся и преломляются в призме слов. Огонь вдохновения наполняет сердца всех, кто не равнодушен к поэтическому мастерству.</w:t>
      </w:r>
    </w:p>
    <w:p>
      <w:pPr>
        <w:pStyle w:val="Normal"/>
        <w:rPr/>
      </w:pPr>
      <w:r>
        <w:rPr/>
      </w:r>
    </w:p>
    <w:p>
      <w:pPr>
        <w:pStyle w:val="Normal"/>
        <w:rPr/>
      </w:pPr>
      <w:r>
        <w:rPr/>
        <w:t xml:space="preserve">166. Анура Йогу нельзя назвать внушенным чарованием, подчиняющим себе волю человека. Сердце не подвластно никому. Оно само избирает качество отношений с людьми, предметами и тем более с Учением или Божеством. Любовь определяет меру допущения до себя человека или идеи. В этом плане обаяние играет роль передачи знаний через любовь, через энергию сердечного магнетизма. Что может перенести она на волне своего тока — об этом не знает даже сам человек. Но сам факт влечения несет силу осуществления той насущной необходимости, которая назрела. </w:t>
      </w:r>
    </w:p>
    <w:p>
      <w:pPr>
        <w:pStyle w:val="Normal"/>
        <w:rPr/>
      </w:pPr>
      <w:r>
        <w:rPr/>
        <w:t>Любовь — высочайший Учитель. Любовь — высочайший Хранитель человечества, ибо ей никто не может противостоять. Даже самое ожесточенное сердце смиряется от ее огня, расплавляясь, как воск — на солнце. Обладающий радиацией любви заряжает ею целые толпы, усмиряя все звериные инстинкты и преступные желания. Но накопить и овладеть такой силой гораздо сложнее, чем обучить ум всем премудростям земного знания. В любви, помимо чувств, работает чистый дух, привлекая солнечный свет, его силу, которая и зовется Огнем Ануры в противовес подземным областям пекла. Научитесь любить так, чтобы одно ваше присутствие смиряло злые помыслы и побуждения.</w:t>
      </w:r>
    </w:p>
    <w:p>
      <w:pPr>
        <w:pStyle w:val="Normal"/>
        <w:rPr/>
      </w:pPr>
      <w:r>
        <w:rPr/>
      </w:r>
    </w:p>
    <w:p>
      <w:pPr>
        <w:pStyle w:val="Normal"/>
        <w:rPr/>
      </w:pPr>
      <w:r>
        <w:rPr/>
        <w:t xml:space="preserve">167. Обходим скалу, на которой лежит шатающийся камень. Может, он упадет не скоро, но опасаться нужно. Не зная об опасности, легче жить. И лишь позднее узнаем об угрозе. </w:t>
      </w:r>
    </w:p>
    <w:p>
      <w:pPr>
        <w:pStyle w:val="Normal"/>
        <w:rPr/>
      </w:pPr>
      <w:r>
        <w:rPr/>
        <w:t xml:space="preserve">Много было попыток не просто омрачить жизнь, но и лишить ее, начиная с внутриутробного возраста, когда мать была избита соседкой и К.У. родился весь красный, а левый глаз был с кровоподтеками. Если оглянуться назад, то станет понятна преднамеренность схемы таких нападений. Судьба хранила от многих неприятностей, когда мог бы раньше положенного срока закончить путь земной. </w:t>
      </w:r>
    </w:p>
    <w:p>
      <w:pPr>
        <w:pStyle w:val="Normal"/>
        <w:rPr/>
      </w:pPr>
      <w:r>
        <w:rPr/>
        <w:t>Накопленную усталость от жизни можно отнести на счет человеческих эмоций. Когда чувства кипят, разум перестает соображать реально. Клубок оборванных нитей становится похож на красных червей. Если человек в пространстве закрытых глаз наблюдает похожие картины, то это признак безумия. Но нужно сказать, что упорядоченная огненная спираль есть сообщение с миром пламенных, или солнечных, существ. А разорванные нити единого целого — это нить жизни, расчлененная на фрагменты духами-одержателями, вызывающими болезнь и питающимися человеческой болью и страданием. Тьма ищет везде своих посредников, по тонкой ниточке связывая свою сеть ловчую.</w:t>
      </w:r>
    </w:p>
    <w:p>
      <w:pPr>
        <w:pStyle w:val="Normal"/>
        <w:rPr/>
      </w:pPr>
      <w:r>
        <w:rPr/>
      </w:r>
    </w:p>
    <w:p>
      <w:pPr>
        <w:pStyle w:val="Normal"/>
        <w:rPr/>
      </w:pPr>
      <w:r>
        <w:rPr/>
        <w:t xml:space="preserve">168. «Авось» не легкомыслие, а забытый аспект судьбы. Там, где мы сделать ничего не можем, вступает в силу кармическая предрасположенность, способная направить действие в то русло, которое нам неведомо, словно путешествие в мир прошлых эпох или в сумрачный древний лес, где деревья достигли разумности человеческого существа, а пламя души гор окаменело, превратившись в твердыни вершин, скал и стены великих и малых горных цепей. Но и удача зарабатывается множеством приношений блага и спасением человеческих существ и животных. </w:t>
      </w:r>
    </w:p>
    <w:p>
      <w:pPr>
        <w:pStyle w:val="Normal"/>
        <w:rPr/>
      </w:pPr>
      <w:r>
        <w:rPr/>
        <w:t xml:space="preserve">Незримо, но точно и осознанно действует судьбоносность. Но это не связано с загруженностью земной кармы, которая накопилась и созрела. Скорее, наоборот. Это проявление кармы сострадания, достигнув которой человек поднимается над земными несовершенствами и возвращается к началу начал — огненному, или духовному, состоянию сознания, которое само способно действовать помимо ума и чувств. </w:t>
      </w:r>
    </w:p>
    <w:p>
      <w:pPr>
        <w:pStyle w:val="Normal"/>
        <w:rPr/>
      </w:pPr>
      <w:r>
        <w:rPr/>
        <w:t>Карма планеты, карма человечества, карма народов и племен связаны с той миссией, которую дух каждой из национальностей берет на себя. И в случае с Россией очевидно, что именно этой общности народов поручено спасать планету от всякой нечисти, чьи ядовитые миазмы выползают наружу и становятся вредоносными сущностями, вдохновляя и смущая людей идеями свободы и демократии, которая нужна только тем, кто чувствует себя под солнцем неуютно. А человек изначально свободен, несмотря на все чиновничьи ухищрения, на аппарат насилия и подавления, без которого не может пока обойтись ни одно государство. Карма свята. Но иногда только через принуждение можно убедить распоясавшихся хулиганов и не просто помахать им пальчиком, но жестко пресечь самодурство.</w:t>
      </w:r>
    </w:p>
    <w:p>
      <w:pPr>
        <w:pStyle w:val="Normal"/>
        <w:rPr/>
      </w:pPr>
      <w:r>
        <w:rPr/>
      </w:r>
    </w:p>
    <w:p>
      <w:pPr>
        <w:pStyle w:val="Normal"/>
        <w:rPr/>
      </w:pPr>
      <w:r>
        <w:rPr/>
        <w:t xml:space="preserve">169. «Старый мир отвергал Мать Мира», потому что служит тем силам, которые некогда попрали Ее. Но Новая Страна чувствует аромат Ее Покрывала. И недаром Владычица Небесная считается Защитницей Руси, а Покров Ее распростерся над родиной нашей. </w:t>
      </w:r>
    </w:p>
    <w:p>
      <w:pPr>
        <w:pStyle w:val="Normal"/>
        <w:rPr/>
      </w:pPr>
      <w:r>
        <w:rPr/>
        <w:t xml:space="preserve">Сибирь всегда была оплотом Рассении, Рускоюнии, а до того Аркторуссии. И никто, кроме России, не сможет владеть ею, как бы велики ни были аппетиты у мировых богачей. Сибирь не средство для наживы. Сибирь — оплот русской культуры, несущий особый сплав духа, изменяющий характер людей. Мужество, которое вырабатывалось в борьбе с суровыми условиями жизни, сделало из людей настоящих борцов, побеждающих в ситуациях мира и войны. </w:t>
      </w:r>
    </w:p>
    <w:p>
      <w:pPr>
        <w:pStyle w:val="Normal"/>
        <w:rPr/>
      </w:pPr>
      <w:r>
        <w:rPr/>
        <w:t xml:space="preserve">Все заявления о том, что Мать Мира обессилела и что Падший вернулся, лишь песчинки, скрипящие под колесами эволюции. Нельзя повернуть течение космических рек судьбы, подобно рекам земным, что и то проблематично. Нельзя бациллы человеконенавистничества уничтожить в один момент. Но можно определить по волнам и атакам активной русофобии, какая эпоха наступает и кто поведет вперед планету в будущие две тысячи лет. </w:t>
      </w:r>
    </w:p>
    <w:p>
      <w:pPr>
        <w:pStyle w:val="Normal"/>
        <w:rPr/>
      </w:pPr>
      <w:r>
        <w:rPr/>
        <w:t xml:space="preserve">Явления грядущего растут незаметно. Тише трав земных нарастают перемены. А людям хочется мгновенного перехода, как взрыва атомного устройства. Кричать о квантовом переходе можно повсюду. Но уменьшение атома водорода и усиление натяжения воды не сможет мгновенно изменить человеческое сознание и не решит проблему накопления духовности, которая явлена как основная сила человеческих изменений. </w:t>
      </w:r>
    </w:p>
    <w:p>
      <w:pPr>
        <w:pStyle w:val="Normal"/>
        <w:rPr/>
      </w:pPr>
      <w:r>
        <w:rPr/>
        <w:t>Грядущее — рядом с Россией. Она воплощение изменений планеты без завоеваний и агрессий. Возвращение Крыма указало пример бескровного передела границ, что никак не могут понять на Украине в отношении Донецка и Луганска.</w:t>
      </w:r>
    </w:p>
    <w:p>
      <w:pPr>
        <w:pStyle w:val="Normal"/>
        <w:rPr/>
      </w:pPr>
      <w:r>
        <w:rPr/>
      </w:r>
    </w:p>
    <w:p>
      <w:pPr>
        <w:pStyle w:val="Normal"/>
        <w:rPr/>
      </w:pPr>
      <w:r>
        <w:rPr/>
        <w:t xml:space="preserve">170. Иногда ситуации прошлых воплощений давят на сердце, и даже вызывают боль. Это может быть связано как с наиболее тяжкими датами в жизни, так и с возвращением обещаний, не выполненных в далеком прошлом, или напоминанием о недопустимости недостойных действий. </w:t>
      </w:r>
    </w:p>
    <w:p>
      <w:pPr>
        <w:pStyle w:val="Normal"/>
        <w:rPr/>
      </w:pPr>
      <w:r>
        <w:rPr/>
        <w:t xml:space="preserve">Чаша и ее функции при возгорании очень вредят физическому сердцу, отвечающему за это воплощение. Поэтому не нужно вызывать без причины прошлые жизни. Сама Иерархия в лице Наставника знает, каким образом донести знание прошедшего и в какую самую безопасную форму его воплотить. Обережение человеческого существа, развитого духовно, — один из приоритетов Учителей. </w:t>
      </w:r>
    </w:p>
    <w:p>
      <w:pPr>
        <w:pStyle w:val="Normal"/>
        <w:rPr/>
      </w:pPr>
      <w:r>
        <w:rPr/>
        <w:t>Духовность накапливается труднее всего и не зависит ни от ритуалистики и обрядности; ни от служб в храмах, постов и молений до исступления; ни от тапаса и самоистязаний; ни от каких-либо ограничений, но только от накоплений милосердия; от сострадательной практики и любви к человечеству, доходящей до самоуничижения; от радости ощущения, что живешь; и от всего того, что связывает нас с ангельской природой человека, хотя и забытой, но всегда присутствующей в нас.</w:t>
      </w:r>
    </w:p>
    <w:p>
      <w:pPr>
        <w:pStyle w:val="Normal"/>
        <w:rPr/>
      </w:pPr>
      <w:r>
        <w:rPr/>
      </w:r>
    </w:p>
    <w:p>
      <w:pPr>
        <w:pStyle w:val="Normal"/>
        <w:rPr/>
      </w:pPr>
      <w:r>
        <w:rPr/>
        <w:t xml:space="preserve">171. Разве не имеем права любить кого-то, отдавая ему часть своей души и соединяя энергии двух начал? И какая судьба ждет того, кто отвернется от этого высшего чувства, посчитав его за грех? </w:t>
      </w:r>
    </w:p>
    <w:p>
      <w:pPr>
        <w:pStyle w:val="Normal"/>
        <w:rPr/>
      </w:pPr>
      <w:r>
        <w:rPr/>
        <w:t>Нельзя отказывать женщине. По ведическим канонам, она знает, через кого должен прийти человек и из какого рода-племени он должен произойти. Отвернувшись от судьбы, можно ввергнуть себя в массу неприятностей. Все налетевшие болезни, может быть, и стали следствием этого отказа. Но дух полон возможностей проявить себя, каким бы странным ни было его желание. Здесь нет предательства. Когда дело касается двоих, никто в расчет не берется.</w:t>
      </w:r>
    </w:p>
    <w:p>
      <w:pPr>
        <w:pStyle w:val="Normal"/>
        <w:rPr/>
      </w:pPr>
      <w:r>
        <w:rPr/>
      </w:r>
    </w:p>
    <w:p>
      <w:pPr>
        <w:pStyle w:val="Normal"/>
        <w:rPr/>
      </w:pPr>
      <w:r>
        <w:rPr/>
        <w:t xml:space="preserve">172. Желание достичь святости — это устремление к постижению состояния прикосновения к Мирам Совершенства, где нет разлада и конфликтов не то что в социальной среде — в самом сознании. То, что часто на нашей планете искусственно раздувается как попытка показать себя сильным и неуязвимым при помощи оружия, на других, высших планетах изжито раз и навсегда. </w:t>
      </w:r>
    </w:p>
    <w:p>
      <w:pPr>
        <w:pStyle w:val="Normal"/>
        <w:rPr/>
      </w:pPr>
      <w:r>
        <w:rPr/>
        <w:t xml:space="preserve">Когда тело пребывает в состоянии уплотненного астрала, тогда не предполагается жертв крови, потому что ее нет. Вместо нее циркулирует, оживляя органы, высокая, тонкая электромагнитная энергия, дающая возможность жить с невероятной легкостью. Но нужен будет немалый временной период, чтобы эта форма жизни показала свои приоритеты на земле. И, соответственно, нужен уровень достижений сознания и изменение всего морального уклада, чтобы влияние ветхого мира уже не действовало. </w:t>
      </w:r>
    </w:p>
    <w:p>
      <w:pPr>
        <w:pStyle w:val="Normal"/>
        <w:rPr/>
      </w:pPr>
      <w:r>
        <w:rPr/>
        <w:t xml:space="preserve">По сути дела, святость и попытки ее достижения и есть ступени приближения грубой физиологии к уплотненному астралу. Эти этапы подразумевают очищение астрала, а потом уплотнение, после чего и достигается состояние Фаворского света, который по сей день видят на Афоне, на Соловьиной горе, где доживала Свои земные дни Богородица Пресвятая, Матерь Христа. Но и многие православные монастыри имеют такой признак ненапрасных молений и святости, когда молитвы, создавая защитный купол света, достигают в огненном устремлении своем Миров Божественных и в ответ получают молнии совершенных мыслей, посланных свыше. В таком постоянном контакте и рождается эволюционная спираль духа планеты. </w:t>
      </w:r>
    </w:p>
    <w:p>
      <w:pPr>
        <w:pStyle w:val="Normal"/>
        <w:rPr/>
      </w:pPr>
      <w:r>
        <w:rPr/>
        <w:t xml:space="preserve">Сама материя как средоточие тамаса не стремится к совершенствованию, потому что ее цель — питать корни деревьев, трав и злаков для живых существ и перерабатывать отжившие элементы в возобновляемые для питания вещества. Для недр не нужно устремление к дальним мирам. Они развиваются в глубине своего представления о красоте, создавая сады драгоценных камней. </w:t>
      </w:r>
    </w:p>
    <w:p>
      <w:pPr>
        <w:pStyle w:val="Normal"/>
        <w:rPr/>
      </w:pPr>
      <w:r>
        <w:rPr/>
        <w:t xml:space="preserve">Пустоты планеты почти все обитаемы. Много удивительных существ населяет их — как органических, так и минеральных. И то, что добывается и достается человечеству в виде драгоценных камней и металлов, составляет лишь незначительную, даже мизерную, часть от всего того, что есть в нашей сокровищнице. И все они исполняют роль проводников жизненных энергий определенного уровня и качества, — впрочем, как и каждое из живущих на планете существ. </w:t>
      </w:r>
    </w:p>
    <w:p>
      <w:pPr>
        <w:pStyle w:val="Normal"/>
        <w:rPr/>
      </w:pPr>
      <w:r>
        <w:rPr/>
        <w:t>А человеческая среда, все же повышая частоту вибраций животного мира, поднимает уровень духовности самой планеты, развитие сознания которой зависит от человечества. Войны и революции не улучшают обстоятельств роста, но тормозят развитие планеты в цепи миров.</w:t>
      </w:r>
    </w:p>
    <w:p>
      <w:pPr>
        <w:pStyle w:val="Normal"/>
        <w:rPr/>
      </w:pPr>
      <w:r>
        <w:rPr/>
      </w:r>
    </w:p>
    <w:p>
      <w:pPr>
        <w:pStyle w:val="Normal"/>
        <w:rPr/>
      </w:pPr>
      <w:r>
        <w:rPr/>
        <w:t>17</w:t>
      </w:r>
      <w:r>
        <w:rPr>
          <w:lang w:val="en-US"/>
        </w:rPr>
        <w:t>3</w:t>
      </w:r>
      <w:r>
        <w:rPr/>
        <w:t xml:space="preserve">. Учитель всегда был. Учитель всегда есть. Учитель всегда будет. Каждое человеческое существо ведомо своим Наставником-Хранителем, если оно воплотилось. Само такое воплощение заслужено и есть поощрение Владык Судьбы. Но Кали-Юга дала возможность воплощаться среди людей даже демонам, которым интересна эта форма жизни. Хотя они и ведут себя недостойно и большинство из них составляют костяк преступного мира, для них жизнь на земле есть эволюционный шаг, который допущен Владыками Кармы в целях соблюдения равновесия сил на планете. Когда США играют мускулами, в волну российского патриотизма включается даже криминал. </w:t>
      </w:r>
    </w:p>
    <w:p>
      <w:pPr>
        <w:pStyle w:val="Normal"/>
        <w:rPr/>
      </w:pPr>
      <w:r>
        <w:rPr/>
        <w:t xml:space="preserve">Учитель рядом. Учитель направляет мысли созидания и жизненную стезю приводит к сужденному. Многие явления случайности посылаются извне как акт подготовленного самопожертвования. </w:t>
      </w:r>
    </w:p>
    <w:p>
      <w:pPr>
        <w:pStyle w:val="Normal"/>
        <w:rPr/>
      </w:pPr>
      <w:r>
        <w:rPr/>
        <w:t xml:space="preserve">Труд многих лет дает свои результаты. Сама методичность создает привлечение энергии, когда выработанный ритм ее уже преобразует пространство. Уже не дикие заросли и полуразрушенные сараи встречают приходящих, но пирамида и дома для проживания. Организация жизни на земле есть лишь следствие упорядочения энергий в Тонком Мире и отражение здесь его достижений. </w:t>
      </w:r>
    </w:p>
    <w:p>
      <w:pPr>
        <w:pStyle w:val="Normal"/>
        <w:rPr/>
      </w:pPr>
      <w:r>
        <w:rPr/>
        <w:t>Очень медленно идет эволюция духа. Но все же есть моменты ее продвижения, несмотря на сгущение тьмы.</w:t>
      </w:r>
    </w:p>
    <w:p>
      <w:pPr>
        <w:pStyle w:val="Normal"/>
        <w:rPr/>
      </w:pPr>
      <w:r>
        <w:rPr/>
      </w:r>
    </w:p>
    <w:p>
      <w:pPr>
        <w:pStyle w:val="Normal"/>
        <w:rPr/>
      </w:pPr>
      <w:r>
        <w:rPr/>
        <w:t xml:space="preserve">174. Жизнь во дворце А-Лал-Минга протекала не буднично. Было много увлекательных занятий и начинаний, в которых участвовали как слуги, так и знать. Но, конечно же, среди слуг были тайные соглядатаи, которыми руководили люди, входящие в ближний круг Владыки. Этот дворец играл в истории Азии такую же роль, как Фивы — в перспективе построений Египта. </w:t>
      </w:r>
    </w:p>
    <w:p>
      <w:pPr>
        <w:pStyle w:val="Normal"/>
        <w:rPr/>
      </w:pPr>
      <w:r>
        <w:rPr/>
        <w:t>Империя, занимавшая обширную территорию Алтая, Памира и Тибета, была мощным форпостом духовности. Она не воевала с савирами и рускоюнами, но дружила с ними. Хотя конфликты были, но всегда умели договариваться.</w:t>
      </w:r>
    </w:p>
    <w:p>
      <w:pPr>
        <w:pStyle w:val="Normal"/>
        <w:rPr/>
      </w:pPr>
      <w:r>
        <w:rPr/>
        <w:t xml:space="preserve">Владыка был казнен в результате заговора, после чего великая империя распалась на множество мелких удельных государств, как это не раз происходило, когда погибал или умирал лидер. Не осталось ни летописей, ни упоминаний об этом древнейшем государстве, которое существовало задолго до времен правления братьев Пандавов. И, скорее всего, это были времена, о которых современная наука даже опасается говорить. </w:t>
      </w:r>
    </w:p>
    <w:p>
      <w:pPr>
        <w:pStyle w:val="Normal"/>
        <w:rPr/>
      </w:pPr>
      <w:r>
        <w:rPr/>
        <w:t xml:space="preserve">Хотя признаки присутствия современного человека, обнаруженные академиком Окладниковым на Улалинской стоянке в Горно-Алтайске, были отнесены к сроку в два миллиона лет назад, историки оспорили это и оставили им 800-тысячелетнюю давность. Многие из ученых не хотят признать тот факт, что в глубокой древности имело место существование государств с высокоразвитой культурой и всеми признаками инфраструктуры, с городами, которые пользовались почти современными комфортными условиями. </w:t>
      </w:r>
    </w:p>
    <w:p>
      <w:pPr>
        <w:pStyle w:val="Normal"/>
        <w:rPr/>
      </w:pPr>
      <w:r>
        <w:rPr/>
        <w:t>Бхарата как государство древнеарийское имело территорию, равную Евразии. И на других континентах находились обширные колонии арийской культуры, пришедшей из Аркторуссии. Зачем же Гитлер приказал уничтожать славян? Для того, чтобы присвоить себе все лавры достижений гиперборейской цивилизации и стать полноправным их наследником.</w:t>
      </w:r>
    </w:p>
    <w:p>
      <w:pPr>
        <w:pStyle w:val="Normal"/>
        <w:rPr/>
      </w:pPr>
      <w:r>
        <w:rPr/>
      </w:r>
    </w:p>
    <w:p>
      <w:pPr>
        <w:pStyle w:val="Normal"/>
        <w:rPr/>
      </w:pPr>
      <w:r>
        <w:rPr/>
        <w:t xml:space="preserve">175. Творцы разложения не могут удержать вышедшую из-под контроля разрушительную силу, сами порой страдая от ее необузданности. Даже хаос подчинен определенным законам. А тьма утверждает беспредел насильственных действий. И, к сожалению, в этот ужас вовлечена одна из благороднейших религий мира, ислам, вернее те, кто прикрывается ею. </w:t>
      </w:r>
    </w:p>
    <w:p>
      <w:pPr>
        <w:pStyle w:val="Normal"/>
        <w:rPr/>
      </w:pPr>
      <w:r>
        <w:rPr/>
        <w:t xml:space="preserve">Армагеддон слишком затянулся. Но в процессе изменений считаем, что выбранный Нами метод приносит наименьшие потери, потому что катаклизмы унесли бы десятки, а то и сотни, миллионов человеческих жизней и на долгие времена перерождение могло бы остановиться. Но ужасы, творимые по приказу темного иерофанта, закончатся только с гибелью цивилизации насилия. </w:t>
      </w:r>
    </w:p>
    <w:p>
      <w:pPr>
        <w:pStyle w:val="Normal"/>
        <w:rPr/>
      </w:pPr>
      <w:r>
        <w:rPr/>
        <w:t xml:space="preserve">Россия отходит от этого, возрождая духовную мощь, но не забывая об оборонном паритете. Но НАТО нагнетает антироссийскую истерию настолько, что члены этого альянса сами начинают верить в выдуманную ими же угрозу, внушая малым странам тратить часть своего ВВП на вооружение и обучение солдат. Но в нынешних условиях это бессмысленно и бесперспективно в силу появления таких видов оружия, которые превосходят все остальные. Когда выходит из строя электронная система управления, на вражеские силы можно воздействовать только психотронными импульсами, которые создаются инфразвуком, вызывающим у людей ужас и панику. </w:t>
      </w:r>
    </w:p>
    <w:p>
      <w:pPr>
        <w:pStyle w:val="Normal"/>
        <w:rPr/>
      </w:pPr>
      <w:r>
        <w:rPr/>
        <w:t xml:space="preserve">Эксперименты с погодой, вызовом землетрясений, торнадо и лесных пожаров, а также с созданием новых вредоносных вирусов и боевых отравляющих веществ не помогают человечеству в продвижении эволюционном, но служат уничтожителям большей части населения планеты. Озлобленность некоторых народов ведет их к гибели, лишая дальнейшего существования. Лишь накопление милосердия служит почвой для образования духовности и ее кристаллизации. </w:t>
      </w:r>
    </w:p>
    <w:p>
      <w:pPr>
        <w:pStyle w:val="Normal"/>
        <w:rPr/>
      </w:pPr>
      <w:r>
        <w:rPr/>
      </w:r>
    </w:p>
    <w:p>
      <w:pPr>
        <w:pStyle w:val="Normal"/>
        <w:rPr/>
      </w:pPr>
      <w:r>
        <w:rPr/>
        <w:t>176. Стоит только закрыть дверь, как в нее начинают стучаться. Когда стена отторжения возведена и суровость стражем поставлена, каждый стремится проникнуть за забор любыми способами, хотя вчера все было доступно, все было открыто и не нужно было прикладывать усилия для одоления преград. Странность человеческой натуры в том и заключается, что она не пользуется возможностями, приготовленными судьбой. Но если этого не случилось, то нужно успокоиться и не применять никаких кардинальных мер к изменению ситуации. Мера настойчивости, если она исчерпана, должна уступить свою позицию холодному спокойствию.</w:t>
      </w:r>
    </w:p>
    <w:p>
      <w:pPr>
        <w:pStyle w:val="Normal"/>
        <w:rPr/>
      </w:pPr>
      <w:r>
        <w:rPr/>
      </w:r>
    </w:p>
    <w:p>
      <w:pPr>
        <w:pStyle w:val="Normal"/>
        <w:rPr/>
      </w:pPr>
      <w:r>
        <w:rPr/>
        <w:t xml:space="preserve">177. Свидание с Белой Горой так же трогательно, как и в первый раз. Какой же магнетической силой должна обладать Гора, чтобы так волновать сердца? Какою тайной покрыта мощь ее, если духовное облучение ее красотой привносит в нашу жизнь такие изменения внутренней силы, ее напряжение и трасмутацию качеств? </w:t>
      </w:r>
    </w:p>
    <w:p>
      <w:pPr>
        <w:pStyle w:val="Normal"/>
        <w:rPr/>
      </w:pPr>
      <w:r>
        <w:rPr/>
        <w:t xml:space="preserve">Дыхание необычайной свежести напитано ароматом снегов. А белый Ак-Кем, как молочное зеркало, отражает все небесные течения облаков вокруг Чистой Горы. А сама Твердыня, сияющая, как алмаз, вечно стоит в великом дозоре вечности. </w:t>
      </w:r>
    </w:p>
    <w:p>
      <w:pPr>
        <w:pStyle w:val="Normal"/>
        <w:rPr/>
      </w:pPr>
      <w:r>
        <w:rPr/>
      </w:r>
    </w:p>
    <w:p>
      <w:pPr>
        <w:pStyle w:val="Normal"/>
        <w:rPr/>
      </w:pPr>
      <w:r>
        <w:rPr/>
        <w:t>178. Множество сердец тянется к Алтаю, светочу мира, и особенно к тем людям, которые составляют узловые основы ткани духа. Со всего мира приходит весть о зажженных очагах культуры последователей Живой Этики. Анура Йога как наследница ее, впитавшая солнечный свет, дает новое напоминание о необходимости и насущности духовных изменений человеческого общества. На фоне деградации псевдосвобод и псевдодемократии нужно постоянно твердить о красоте, средоточие которой в сердце нашем пребывает, в святилище вечного пламени духа.</w:t>
      </w:r>
    </w:p>
    <w:p>
      <w:pPr>
        <w:pStyle w:val="Normal"/>
        <w:rPr/>
      </w:pPr>
      <w:r>
        <w:rPr/>
      </w:r>
    </w:p>
    <w:p>
      <w:pPr>
        <w:pStyle w:val="Normal"/>
        <w:rPr/>
      </w:pPr>
      <w:r>
        <w:rPr/>
        <w:t xml:space="preserve">179. Волны эволюционных импульсов, или духовных землетрясений, все же продолжают работу по изменению человеческого сознания, но наталкиваются на такое ярое сопротивление сознательной тьмы, что просто удивительно, как искусно играют эти силы на слабостях человеческих, на желании властвовать при очень малых интеллектуальных и волевых способностях. Допущение слабых людей к рулю власти неизбежно заканчивается гибелью великих стран и страданием многих миллионов людей. Горбачевская оттепель — это предательство самой идеи братства народов. </w:t>
      </w:r>
    </w:p>
    <w:p>
      <w:pPr>
        <w:pStyle w:val="Normal"/>
        <w:rPr/>
      </w:pPr>
      <w:r>
        <w:rPr/>
        <w:t xml:space="preserve">Не может быть все гладко ни в одном государстве. Но страшнее всего сам факт бездуховности, и даже бесстыдства и легкости, с которыми сами русские люди предают идеи патриотических устоев. </w:t>
      </w:r>
    </w:p>
    <w:p>
      <w:pPr>
        <w:pStyle w:val="Normal"/>
        <w:rPr/>
      </w:pPr>
      <w:r>
        <w:rPr/>
        <w:t xml:space="preserve">Будем надеяться, что Белый Рыцарь знает, что делает. Сдержанный в своих словах и поведении, он вовремя ставит точки в логическом конце мировых конфликтов. И даже США начинают опасаться влияния России по всему миру, потому что ее политика в большей степени отвечает чаяньям народов всей планеты. И в этом заключении нет ни фанаберии, ни преувеличения роли страны, в которой мы живем, но трезвый взгляд на обстоятельства мировых событий. </w:t>
      </w:r>
    </w:p>
    <w:p>
      <w:pPr>
        <w:pStyle w:val="Normal"/>
        <w:rPr/>
      </w:pPr>
      <w:r>
        <w:rPr/>
      </w:r>
    </w:p>
    <w:p>
      <w:pPr>
        <w:pStyle w:val="Normal"/>
        <w:rPr/>
      </w:pPr>
      <w:r>
        <w:rPr/>
        <w:t xml:space="preserve">180. Грубые, очевидные явления есть следствие тончайших проявлений кармы. Сила мысли может достичь такого напряжения, что влияние ее на мировые процессы окажется велико. Для обычных людей это не доступно. Но когда совпадает устремление и напряжение мысли с нагнетением энергии, образуется зерно будущих явлений, влияющих на весь процесс развития мира. </w:t>
      </w:r>
    </w:p>
    <w:p>
      <w:pPr>
        <w:pStyle w:val="Normal"/>
        <w:rPr/>
      </w:pPr>
      <w:r>
        <w:rPr/>
        <w:t>Множество необычных событий будет притянуто. Но основа вервия кармы нерушима и неизменна. Но в этом нет моментов застоя или инволюции. В этом скрыто основание космоса, то есть материализованная точка перворождения, зерно всеначалия, из которого, как росток, пророс луч, водящий стихии новой вселенной, где более одухотворенным и более утонченным с каждым разом предстает сотрудничество стихий, пока не достигнет луч своего растворения в свете духа, откуда он и изошел. А пока расширение сознания как расширение вселенной предполагает процесс развертывания возможностей и потенций материального мира. И не все бывает исчерпано даже в небольшой своей части из запаса прочности и жизнестойкости, который был в него вложен. Поля сознания зарастают бурьяном и дикими травами, вместо того чтобы быть разработанными и взрастить хлеб жизни.</w:t>
      </w:r>
    </w:p>
    <w:p>
      <w:pPr>
        <w:pStyle w:val="Normal"/>
        <w:rPr/>
      </w:pPr>
      <w:r>
        <w:rPr/>
      </w:r>
    </w:p>
    <w:p>
      <w:pPr>
        <w:pStyle w:val="Normal"/>
        <w:rPr/>
      </w:pPr>
      <w:r>
        <w:rPr/>
        <w:t xml:space="preserve">181. Опыт даже одной человеческой жизни приводит к пониманию божественных приоритетов сознания. Когда распадаются семьи, когда человека начинают одолевать болезни и одиночество, когда каждому старому существу грозят нищета и голод, люди находят опору в Боге, охотнее в Него верят и лишь в присутствии Высших Сил находят себе убежище. </w:t>
      </w:r>
    </w:p>
    <w:p>
      <w:pPr>
        <w:pStyle w:val="Normal"/>
        <w:rPr/>
      </w:pPr>
      <w:r>
        <w:rPr/>
        <w:t xml:space="preserve">Одоление страха и понимание защитных сил — иных, чем земное охранение, — приводят не к слепой вере, а к контакту с разумными существами, их представляющими. Будь то Золотой Дождь или Луч Ведущий — все они наполнены духоразумением, превышающим уровень человека разумного. Духовность всегда будет превосходить интеллект, потому что ментал создан как промежуточное звено связи духа и материи. </w:t>
      </w:r>
    </w:p>
    <w:p>
      <w:pPr>
        <w:pStyle w:val="Normal"/>
        <w:rPr/>
      </w:pPr>
      <w:r>
        <w:rPr/>
        <w:t xml:space="preserve">Душа потому и болит, что, принимая на себя несовершенства мира, знает, каким должно быть его устройство в идеале. Энергия раздражения часто отгоняет от себя незваных гостей, определяя враждебную ауру, которая вампиризирует на другой, более высокой. Такой астральный плющ, обвивая аурическое дерево и внедряясь в его структуру корнями, сосет жизненные силы. С сотрудниками, имеющими хаотическое сознание, происходит то же самое. Они выпивают силу того, кто по некоторым причинам приблизил их к себе, допустив до хранилищ духовных чувств, доверив пользоваться коллективными накоплениями. Но растраты превышают допустимые пределы, и силы утекают в черную дыру хаотичности. </w:t>
      </w:r>
    </w:p>
    <w:p>
      <w:pPr>
        <w:pStyle w:val="Normal"/>
        <w:rPr/>
      </w:pPr>
      <w:r>
        <w:rPr/>
        <w:t xml:space="preserve">Прежде чем кому-то довериться, примите к сведению особенности характера. И особенно опасайтесь неисправимого упрямства как признака непомерной самовлюбленности. С южанами дружить трудно. Их снобизм выше духовных способностей. А если человек еще и стал капиталистом, пусть даже самым маленьким, то деньги оказывают на него такое активное влияние, что о духовном там и речи нет. </w:t>
      </w:r>
    </w:p>
    <w:p>
      <w:pPr>
        <w:pStyle w:val="Normal"/>
        <w:rPr/>
      </w:pPr>
      <w:r>
        <w:rPr/>
        <w:t>Большинство прозрений происходит через страдания.</w:t>
      </w:r>
    </w:p>
    <w:p>
      <w:pPr>
        <w:pStyle w:val="Normal"/>
        <w:rPr/>
      </w:pPr>
      <w:r>
        <w:rPr/>
      </w:r>
    </w:p>
    <w:p>
      <w:pPr>
        <w:pStyle w:val="Normal"/>
        <w:rPr/>
      </w:pPr>
      <w:r>
        <w:rPr/>
        <w:t xml:space="preserve">182. Не допускайте актов вампиризма в вашу сторону и сами не выпивайте ничью силу. Когда напряжение души достигает мощи, превышающей возможные пределы человеческих сил, происходит разрядка энергий в чью-то сторону. Она может быть спровоцирована умышленно кем-то для подзарядки собственной иссякшей батареи. </w:t>
      </w:r>
    </w:p>
    <w:p>
      <w:pPr>
        <w:pStyle w:val="Normal"/>
        <w:rPr/>
      </w:pPr>
      <w:r>
        <w:rPr/>
        <w:t xml:space="preserve">Осмотритесь вокруг. Дух знает, кому помочь своей силой по доброй воле. Но несанкционированный забор энергий недопустим. При чрезмерном напряжении можно только Учителю отдать молнию своей любви, а не тратить время на вырабатывание империла. </w:t>
      </w:r>
    </w:p>
    <w:p>
      <w:pPr>
        <w:pStyle w:val="Normal"/>
        <w:rPr/>
      </w:pPr>
      <w:r>
        <w:rPr/>
        <w:t>Любовью, любовью, любовью делитесь. Она не обманет, даже если будет обманута. Не бывает безответной любви. Само пространство воспламеняется от привлечения энергий Огненного Мира, который и состоит из материи Великой Любви, как и весь космос. Когда у духа не хватает средств для выражения своих возможностей, как у писателя, вдохновленного высокой идеей, не хватает слов, которые смогли бы выразить ее с наибольшей полнотой содержания, тогда мыслеобразы прячутся глубоко в покровах словес и открываются лишь при прочтении молчаливом и особенно когда воспроизводятся вслух.</w:t>
      </w:r>
    </w:p>
    <w:p>
      <w:pPr>
        <w:pStyle w:val="Normal"/>
        <w:rPr/>
      </w:pPr>
      <w:r>
        <w:rPr/>
        <w:t>Любите людей и старайтесь понять каждую душу, великую или малую, лишь потому, что шок от погружения в материю не проходит даже у тех, кто рождался не один раз. Обида от того, что мог так ошибиться с выбором места рождения, вызывает досаду и недоумение: почему Земля, а не Венера или Юпитер, выбрана была? Но Земля исследует деятельность тамаса, и еще более раджаса, как потенциал возможностей низших гун. И особенно изучается здесь развитие интеллектуальной составляющей. Но ум земной преуспел в своем извращении, оправдывая все мерзости развитой свободой, ее широким понятием демократии, что, на деле, есть узаконенный разгул бесчеловечности и извращенных форм космической любви — язык не поворачивается назвать содомию любовью, как бы она красиво ни воспевалась античными поэтами.</w:t>
      </w:r>
    </w:p>
    <w:p>
      <w:pPr>
        <w:pStyle w:val="Normal"/>
        <w:rPr/>
      </w:pPr>
      <w:r>
        <w:rPr/>
        <w:t xml:space="preserve">Взрыв вечной тоски по совершенству и святости толкает людей в другую крайность. Когда праведность кажется недоступной, люди опускают руки и не пытаются даже войти в поле духовности или делают это окольными путями, через интеллектуальные религии или их псевдоклише. </w:t>
      </w:r>
    </w:p>
    <w:p>
      <w:pPr>
        <w:pStyle w:val="Normal"/>
        <w:rPr/>
      </w:pPr>
      <w:r>
        <w:rPr/>
        <w:t>Когда судьба зовет, нужно идти на ее голос, не отступая в слабости своей. Отзовитесь и сами на чью-то любовь.</w:t>
      </w:r>
    </w:p>
    <w:p>
      <w:pPr>
        <w:pStyle w:val="Normal"/>
        <w:rPr/>
      </w:pPr>
      <w:r>
        <w:rPr/>
      </w:r>
    </w:p>
    <w:p>
      <w:pPr>
        <w:pStyle w:val="Normal"/>
        <w:rPr/>
      </w:pPr>
      <w:r>
        <w:rPr/>
        <w:t xml:space="preserve">183. Не требуйте от тех, кто не может любить, адекватного ответа. Не все способны отдавать часть своей души людям. Соизмеримости может не быть. Если Братство напрягает все силы, чтобы помочь человечеству, то оно воспринимает это как должное действие родителей по отношению к ребенку. </w:t>
      </w:r>
    </w:p>
    <w:p>
      <w:pPr>
        <w:pStyle w:val="Normal"/>
        <w:rPr/>
      </w:pPr>
      <w:r>
        <w:rPr/>
        <w:t xml:space="preserve">Упоминание о Земле как колыбели лишний раз наводит на мысль о том, что сознание людей пребывает в младенческом состоянии. Заявить о себе по любому поводу сейчас особенно легко через завоевание популярности в интернете. Селфимания охватила все слои населения, и даже высокопоставленных политиков. Время игр с самим собой продолжается на всех уровнях. И все было бы хорошо, если бы они не заканчивались кровавыми разборками. </w:t>
      </w:r>
    </w:p>
    <w:p>
      <w:pPr>
        <w:pStyle w:val="Normal"/>
        <w:rPr/>
      </w:pPr>
      <w:r>
        <w:rPr/>
        <w:t xml:space="preserve">Какие уж тут признания в любви, если люди заняты войной? Густая пелена тумана закрывает поле битвы. И даже валькириям, девам боя, трудно уследить, кто прав, кто виноват. </w:t>
      </w:r>
    </w:p>
    <w:p>
      <w:pPr>
        <w:pStyle w:val="Normal"/>
        <w:rPr/>
      </w:pPr>
      <w:r>
        <w:rPr/>
        <w:t>Время ведических битв еще не кончилось. И Сварга, вдохновительница всех процессов, через невероятные усилия меняет лицо мира. И воплощенные духи из иных миров соглашаются помочь нам в самое тяжкое время.</w:t>
      </w:r>
    </w:p>
    <w:p>
      <w:pPr>
        <w:pStyle w:val="Normal"/>
        <w:rPr/>
      </w:pPr>
      <w:r>
        <w:rPr/>
      </w:r>
    </w:p>
    <w:p>
      <w:pPr>
        <w:pStyle w:val="Normal"/>
        <w:rPr/>
      </w:pPr>
      <w:r>
        <w:rPr/>
        <w:t>184. «</w:t>
      </w:r>
      <w:r>
        <w:rPr>
          <w:shd w:fill="FFFFFF" w:val="clear"/>
        </w:rPr>
        <w:t xml:space="preserve">Уявление огня </w:t>
      </w:r>
      <w:r>
        <w:rPr>
          <w:rStyle w:val="Emphasis"/>
          <w:bCs/>
          <w:i w:val="false"/>
          <w:iCs w:val="false"/>
          <w:shd w:fill="FFFFFF" w:val="clear"/>
        </w:rPr>
        <w:t xml:space="preserve">есть </w:t>
      </w:r>
      <w:r>
        <w:rPr>
          <w:shd w:fill="FFFFFF" w:val="clear"/>
        </w:rPr>
        <w:t xml:space="preserve">просветление </w:t>
      </w:r>
      <w:r>
        <w:rPr>
          <w:rStyle w:val="Emphasis"/>
          <w:bCs/>
          <w:i w:val="false"/>
          <w:iCs w:val="false"/>
          <w:shd w:fill="FFFFFF" w:val="clear"/>
        </w:rPr>
        <w:t>материи</w:t>
      </w:r>
      <w:r>
        <w:rPr/>
        <w:t xml:space="preserve">». Огонь явлен как духовное просветление в любой сфере деятельности. Там, где появляются огненные люди, изменения бывают очень велики. При мощном нагнетении огня образуются духовные очаги и средоточия культуры, когда почти на голом месте начинает работать источник, из которого пульсирует сила благородных начинаний и общинножительства. </w:t>
      </w:r>
    </w:p>
    <w:p>
      <w:pPr>
        <w:pStyle w:val="Normal"/>
        <w:rPr/>
      </w:pPr>
      <w:r>
        <w:rPr/>
        <w:t xml:space="preserve">Путь религиозного устремления — один из многих. И, указывая на почитание Высших Сил, человечество признает их существование как реальное событие духовной жизни. </w:t>
      </w:r>
    </w:p>
    <w:p>
      <w:pPr>
        <w:pStyle w:val="Normal"/>
        <w:rPr/>
      </w:pPr>
      <w:r>
        <w:rPr/>
        <w:t xml:space="preserve">Цепь Иерархии удерживает гармонию вселенной. Цепь Иерархии — единственная сила осуществления эволюции. Вне ее нет другого механизма управления Беспредельностью. Если наша мысль побуждает к действию неорганизованные части материи для исполнения задач узкого масштаба, то Высшие Иерархи импульсами своей сердечной силы строят сонмы звезд и планет, а также их сочетания, малые и великие. И если в основе каждой планеты заложен центр магнитного притяжения, или гравитации, то и в основании солнечных систем, галактик и их бесчисленных скоплений стоят подобные магниты, вовлекающие в свое влияние все формы материи. Воздействие этой силы незаметно, но мы видим, как выстраиваются железные опилки в упорядоченный узор на бумаге при соответствующем опыте. </w:t>
      </w:r>
    </w:p>
    <w:p>
      <w:pPr>
        <w:pStyle w:val="Normal"/>
        <w:rPr/>
      </w:pPr>
      <w:r>
        <w:rPr/>
        <w:t>Но магнитная и электрическая энергии наиболее очевидные из множества космических проявлений всеначальной мощи космоса. Если лемурийцы и атланты могли управлять психодинамической энергией, при помощи которой передвигались летательные аппараты, надводные и подводные корабли, строились гигантские здания и горы превращались в храмы и города, то современная поросль человечества являет лишь жалкие проявления этой силы, приближаясь к тем достижениям, которыми владели древние жители Земли. Но Сатья-Юга очистит сознания от налета навязанного грубого материализма, где философия богатства имеет свои приоритеты.</w:t>
      </w:r>
    </w:p>
    <w:p>
      <w:pPr>
        <w:pStyle w:val="Normal"/>
        <w:rPr/>
      </w:pPr>
      <w:r>
        <w:rPr/>
      </w:r>
    </w:p>
    <w:p>
      <w:pPr>
        <w:pStyle w:val="Normal"/>
        <w:rPr/>
      </w:pPr>
      <w:r>
        <w:rPr/>
        <w:t xml:space="preserve">185. В понятие Анура Йоги входит Агни сердца как главнейший элемент постижений, а также Карма, Бхакти, Джнана, а при развитой работе с мыслью и Раджа Йога. И не нужно считать использование методов прошлых достижений атавизмом и пережитком древних эпох. Мы скажем так: полезные накопления, на достижение основ которых люди тратили не одно существование, не отвергаются ни одной из школ постижения жизни. Даже Адвайта в чистом ее виде не отрицается нами, хотя устремлена на постижение Атмана, или Высшего «Я» в себе, как и потенциала высшей самости, постоянно задающей себе один и тот же вопрос: «Кто я?» — и получающей разные ответы по мере развития сознания. </w:t>
      </w:r>
    </w:p>
    <w:p>
      <w:pPr>
        <w:pStyle w:val="Normal"/>
        <w:rPr/>
      </w:pPr>
      <w:r>
        <w:rPr/>
        <w:t xml:space="preserve">Но материя требует усовершенствования. Материя требует наглядной демонстрации изменений на реальных примерах. Как можно говорить о чем-то, не предоставляя доказательств? Следствия в земном мире должны иметь осуществление. И лишь тогда люди поверят в кармическую цепь и ее истинное воздействие, когда путь от первого импульса до свершения через устремление совершен окончательно и дал первый результат. </w:t>
      </w:r>
    </w:p>
    <w:p>
      <w:pPr>
        <w:pStyle w:val="Normal"/>
        <w:rPr/>
      </w:pPr>
      <w:r>
        <w:rPr/>
        <w:t>Вера — труд души. И она находит свои подтверждения во внутреннем мире. В ее откровениях нет слепоты и каждая струна почитания звучит в унисон с другими, создавая реальное воздействие духовности на человечество.</w:t>
      </w:r>
    </w:p>
    <w:p>
      <w:pPr>
        <w:pStyle w:val="Normal"/>
        <w:rPr/>
      </w:pPr>
      <w:r>
        <w:rPr/>
      </w:r>
    </w:p>
    <w:p>
      <w:pPr>
        <w:pStyle w:val="Normal"/>
        <w:rPr/>
      </w:pPr>
      <w:r>
        <w:rPr/>
        <w:t xml:space="preserve">186. Задачи будущей эволюции создают возможности реализации в новых видах Учения, отражающих нарождающуюся особенность энергий, которые только входят в ауру нашей планеты. Солнечная система приближается к разнообразию благоприятных космических токов, пульсация которых откроет хранилища родовой памяти в плане знания прошлых жизней и будет средством возобновления тех психосил, которыми человек когда-то обладал. Постепенно мы утратили способность управлять психосилами и вызывать определенные качества всеначальной энергии, включая врожденную силу целительства и провидения этапов чужой жизни. Этапы своей жизни знать труднее. От нас это скрывается не умышленно, но в силу того, что знание сроков может помешать выполнению задач предназначенных. </w:t>
      </w:r>
    </w:p>
    <w:p>
      <w:pPr>
        <w:pStyle w:val="Normal"/>
        <w:rPr/>
      </w:pPr>
      <w:r>
        <w:rPr/>
        <w:t xml:space="preserve">Шкатулка с дарами должна открываться постепенно. И фактор неожиданности должен обязательно присутствовать как аспект неведения. Незнание формирует силу устремления к познанию: иначе нельзя ни к чему направлять стрелу интереса. Незнание — это та пелена, которая укрывает нас от всеведения духа. Это занавес на сцене земной жизни, за которым идет подготовка к тому, что можно нам здесь и сейчас показать. И действо, которое разворачивает перед нами Мать Судьба, играет свою роль для выявления отдельных качеств сознания. </w:t>
      </w:r>
    </w:p>
    <w:p>
      <w:pPr>
        <w:pStyle w:val="Normal"/>
        <w:rPr/>
      </w:pPr>
      <w:r>
        <w:rPr/>
        <w:t>Крепость металла подвергается ударам с разных сторон. Булат из дамасской стали куется во многих направлениях, вдоль и поперек, сворачиваясь и вытягиваясь. Ковка меча сознания еще более сложный процесс. Он продолжается непрестанно, чтобы острота лезвия достигла той степени, когда, касаясь его, распадаются ветхие понятия старого и малые части нового, напоминая о духовной нанотехнологии, где дробление на бесконечно малые вещества открывает его новые свойства, а сцепление частиц создает другие, еще не виданные формации жизни.</w:t>
      </w:r>
    </w:p>
    <w:p>
      <w:pPr>
        <w:pStyle w:val="Normal"/>
        <w:rPr/>
      </w:pPr>
      <w:r>
        <w:rPr/>
      </w:r>
    </w:p>
    <w:p>
      <w:pPr>
        <w:pStyle w:val="Normal"/>
        <w:rPr/>
      </w:pPr>
      <w:r>
        <w:rPr/>
        <w:t xml:space="preserve">187. Лето добралось до своей макушки. Вершина лета знойна и солнечна. В жару до железа нельзя дотронуться: оно раскалено, как сковородка — на плите. </w:t>
      </w:r>
    </w:p>
    <w:p>
      <w:pPr>
        <w:pStyle w:val="Normal"/>
        <w:rPr/>
      </w:pPr>
      <w:r>
        <w:rPr/>
        <w:t xml:space="preserve">Солнце дает столько энергии, словно топится непрерывно космическая печь, обогревая почти всю планету и посылая лучи разумности и обучения людей, во что свято верили великие фараоны Древнего Египта. И если современный человек при объеме его мозга использует лишь незначительную его часть, то головы Эхнатона, его супруги и дочерей были почти вдвое больше. И нахождение таких черепов по всей планете в древних захоронениях умножается с каждым годом. </w:t>
      </w:r>
    </w:p>
    <w:p>
      <w:pPr>
        <w:pStyle w:val="Normal"/>
        <w:rPr/>
      </w:pPr>
      <w:r>
        <w:rPr/>
        <w:t xml:space="preserve">Подобная форма черепа вмещала такие возможности мозга, о которых можно лишь догадываться. Но, помимо всех сиддх, среди них было общение с Великими Демиургами других планет и получение высших знаний, и даже материальных инструментов и механизмов, которые и в наше время еще не изобретены. Чего стоит одна только установка по отключению гравитации, или, проще говоря, Дуга Завета, имеющая двойное назначение использования, а может быть, и более того? До нас дошли сведения о ней как приборе, отключающем и включающем земное тяготение. А еще были Жезл Жизни, Копье Озириса, Глаз Гора и Вечная Книга в виде хрустального шара. А дивный Свет Изиды, или продолговатая лампа освещения дворцов, храмов и подземелий, и сейчас демонстрируется в Каирском музее. А то, что называется Кристаллом Мудрости, было отложением благодати в задних долях мозга. Это и есть рингсэ — сокровище благодати, средоточие солнечного огня, или материализованной Ануры. Сейчас после кремации высоких святых такие кристаллы находят все реже и реже, потому что такого рода накопления — само по себе величайшее и редкое явление среди рода человеческого. </w:t>
      </w:r>
    </w:p>
    <w:p>
      <w:pPr>
        <w:pStyle w:val="Normal"/>
        <w:rPr/>
      </w:pPr>
      <w:r>
        <w:rPr/>
        <w:t xml:space="preserve">Потомки Белых Богов уже не помнят своих предков и способности свои предали забвению. Но тем не менее в исключительных случаях качества эти в них просыпаются. </w:t>
      </w:r>
    </w:p>
    <w:p>
      <w:pPr>
        <w:pStyle w:val="Normal"/>
        <w:rPr/>
      </w:pPr>
      <w:r>
        <w:rPr/>
      </w:r>
    </w:p>
    <w:p>
      <w:pPr>
        <w:pStyle w:val="Normal"/>
        <w:rPr/>
      </w:pPr>
      <w:r>
        <w:rPr/>
        <w:t xml:space="preserve">188. «Сознание трепещет от напряжения чувствознания». Нужно замечать характер мысленного потока, когда происходят такие явления. У каждого человеческого существа они совершенно индивидуальны. </w:t>
      </w:r>
    </w:p>
    <w:p>
      <w:pPr>
        <w:pStyle w:val="Normal"/>
        <w:rPr/>
      </w:pPr>
      <w:r>
        <w:rPr/>
        <w:t>Качество каждого сознания зависит от стихийной принадлежности зерна духа и от его кармической задачи. Все рождены для какого-то дела и с уже определенными накоплениями в специфической области. Несмотря на то, что наступает время синтеза, дух имеет как свое ремесло на земле, так и сокровище родовой памяти. Накопленное можно легко растратить. Но самые высокие достижения не смываемы потоками времени. Они уходят глубоко, в недра неизведанного, чтобы открыться душе в надлежащее время, когда она достигнет должного духовного уровня. Обстоятельства внутреннего мира иногда важнее внешних условий.</w:t>
      </w:r>
    </w:p>
    <w:p>
      <w:pPr>
        <w:pStyle w:val="Normal"/>
        <w:rPr/>
      </w:pPr>
      <w:r>
        <w:rPr/>
      </w:r>
    </w:p>
    <w:p>
      <w:pPr>
        <w:pStyle w:val="Normal"/>
        <w:rPr/>
      </w:pPr>
      <w:r>
        <w:rPr/>
        <w:t xml:space="preserve">189. Паломничество предполагает посещение наиболее почитаемых мест или людей с целью достижения какого-то особого состояния. Множество путешественников передвигается по миру в надежде ощутить в себе прилив новых мыслей или сил, а также изменений, вначале почти незаметных, но потом вполне осязаемых. Иногда обучение тишиной дает результаты, превышающие семинары и лекции, и духовная радиация становится ощутимым подспорьем развития самопознания. </w:t>
      </w:r>
    </w:p>
    <w:p>
      <w:pPr>
        <w:pStyle w:val="Normal"/>
        <w:rPr/>
      </w:pPr>
      <w:r>
        <w:rPr/>
        <w:t>Ни баннеры, ни рекламные щиты не помогут завоевать популярность или изменить мнение о труде человека. Зазывалы нужны, но не в духовных делах. Наоборот, постижение внутреннего безмолвия дает слышать голоса надземные, которые изначально обучали наиболее чутких представителей человечества. Как растительный мир оказывает помощь больным людям в виде лекарственных трав, которые могут быть и внешне красивыми, и целебными по своей сути, так и Наставники людей выделяют из среды человеческой тех, кто залечивает раны телесные и душевные, занимаясь этим не единожды во многих сферах и мирах. Спасители Мира могут иметь как вселенский, так и региональный статус.</w:t>
      </w:r>
    </w:p>
    <w:p>
      <w:pPr>
        <w:pStyle w:val="Normal"/>
        <w:rPr/>
      </w:pPr>
      <w:r>
        <w:rPr/>
      </w:r>
    </w:p>
    <w:p>
      <w:pPr>
        <w:pStyle w:val="Normal"/>
        <w:rPr/>
      </w:pPr>
      <w:r>
        <w:rPr/>
        <w:t xml:space="preserve">190. Ритуал почитания Махакалы заключен в слежении за временем. Каждые часы есть атрибутика служения Времени. Трепетное к нему отношение наблюдается у тех, кто знает, какие сокровища хранятся в его недрах. </w:t>
      </w:r>
    </w:p>
    <w:p>
      <w:pPr>
        <w:pStyle w:val="Normal"/>
        <w:rPr/>
      </w:pPr>
      <w:r>
        <w:rPr/>
        <w:t xml:space="preserve">Сила мгновений, как живая вода, наполняет формы нашего труда. А те, кто изнывает от мучащей свободы и безделья, сами себя предают пытке убийства времени в себе. И удел таких существ — потеря жизнелюбия и хроническое уныние, из бездны которого нет другого избавления, кроме как найти себе достойное занятие, потому что для многих проблема заполнения времени — основная. Пустота душевная наступает от потери связи с временной энергией. И эта мука выжигает сознание своей никчемности и неопределенности. </w:t>
      </w:r>
    </w:p>
    <w:p>
      <w:pPr>
        <w:pStyle w:val="Normal"/>
        <w:rPr/>
      </w:pPr>
      <w:r>
        <w:rPr/>
      </w:r>
    </w:p>
    <w:p>
      <w:pPr>
        <w:pStyle w:val="Normal"/>
        <w:rPr/>
      </w:pPr>
      <w:r>
        <w:rPr/>
        <w:t xml:space="preserve">191. Власть и богатство — это духа плен. Материя не терпит перемен. Но духа сила требует движения, трансмутации и утончения энергий. </w:t>
      </w:r>
    </w:p>
    <w:p>
      <w:pPr>
        <w:pStyle w:val="Normal"/>
        <w:rPr/>
      </w:pPr>
      <w:r>
        <w:rPr/>
        <w:t xml:space="preserve">Напряжение полярных идей так велико, что от него страдают ни в чем не повинные люди. И сами носители сознательных сил эволюции стараются вовлечь в этот процесс большинство существ. Но теневая сторона искушает их своими ложными свободами. И когда натяжение этого напряжения достигнет разрыва, катастрофа неминуема, хотя ее всячески стараются смягчить или вовсе отвратить Братья Света, прикладывая к этому невероятные усилия. Даже извержение вулканов взято под Их контроль. </w:t>
      </w:r>
    </w:p>
    <w:p>
      <w:pPr>
        <w:pStyle w:val="Normal"/>
        <w:rPr/>
      </w:pPr>
      <w:r>
        <w:rPr/>
        <w:t>Внимание зеркал Владыки сосредоточено на стране, в которой происходят процессы, угрожающие равновесию всего мира, хотя внутреннее положение ее очень шатко и избежать распада вряд ли удастся. Расизм только на словах отменен, а на деле он так же устойчив в своих позициях. Все откровеннее звучит призыв об избранной стране, о чем мы слышали от многих диктаторов. Но назначить себя на роль водителя человечества самозвано нельзя. Для этого нужны особые свойства духа и качества народа.</w:t>
      </w:r>
    </w:p>
    <w:p>
      <w:pPr>
        <w:pStyle w:val="Normal"/>
        <w:rPr/>
      </w:pPr>
      <w:r>
        <w:rPr/>
      </w:r>
    </w:p>
    <w:p>
      <w:pPr>
        <w:pStyle w:val="Normal"/>
        <w:rPr/>
      </w:pPr>
      <w:r>
        <w:rPr/>
        <w:t>19</w:t>
      </w:r>
      <w:r>
        <w:rPr>
          <w:lang w:val="en-US"/>
        </w:rPr>
        <w:t>2</w:t>
      </w:r>
      <w:r>
        <w:rPr/>
        <w:t xml:space="preserve">. Упрямство книжников понятно. Они себя одних считают средоточием знаний. А на самом деле, их выручает память, чья цепкость в остроте своей мобильна настолько, что может посоперничать с машиной электронной. Они потому и книжники, что, обучившись мудрости, возвышенней не стали и не сумели перейти в разряд подвижников духовных. Иные же, которые в ничтожном меньшинстве, роль взяли на себя соединенья земли и Неба и стали Господними Лампадами во мраке вечной ночи, которая должна уже пройти, дорогу уступив заре великой Сатьи. </w:t>
      </w:r>
    </w:p>
    <w:p>
      <w:pPr>
        <w:pStyle w:val="Normal"/>
        <w:rPr/>
      </w:pPr>
      <w:r>
        <w:rPr/>
        <w:t xml:space="preserve">Что толку знать без примененья знаний? Как будто любишь, через интернет воззванья пламенные посылая, а при встрече не знаешь, как себя вести, в неловкость непонятную впадая. </w:t>
      </w:r>
    </w:p>
    <w:p>
      <w:pPr>
        <w:pStyle w:val="Normal"/>
        <w:rPr/>
      </w:pPr>
      <w:r>
        <w:rPr/>
        <w:t xml:space="preserve">Все знание, которое постиг, должно служить живущим поколеньям, народу, для которого ты стал в своей среде наставником и гуру. Изо всего земного странствия оно благословенно. И путь его — сознанье поднимать, когда ум станет частью духа, научившись распознавать оттенки каждого понятия и всю тончайшую палитру нюансов смысла. </w:t>
      </w:r>
    </w:p>
    <w:p>
      <w:pPr>
        <w:pStyle w:val="Normal"/>
        <w:rPr/>
      </w:pPr>
      <w:r>
        <w:rPr/>
        <w:t>Книжничество — путь к живому постиженью себя и вечное напоминанье о том, что знанье лишь вызов в памяти того, что знал давно; стук в дверь, где есть сокровище познанья. И тебе лишь нужно вспомнить, что еще не знаешь, но должен знать, чтобы подняться выше, по лестнице, построенной однажды самим собой.</w:t>
      </w:r>
    </w:p>
    <w:p>
      <w:pPr>
        <w:pStyle w:val="Normal"/>
        <w:rPr/>
      </w:pPr>
      <w:r>
        <w:rPr/>
      </w:r>
    </w:p>
    <w:p>
      <w:pPr>
        <w:pStyle w:val="Normal"/>
        <w:rPr/>
      </w:pPr>
      <w:r>
        <w:rPr/>
        <w:t xml:space="preserve">193. Если лабиринт отражает путь исканий света, то круг символизирует нахождение знания. Места, огражденные границами круга, являют собой ту точку влияния, которая определяет как воздействие Неба на человеческое существо, так и ту связь, которая уходит от него вверх. </w:t>
      </w:r>
    </w:p>
    <w:p>
      <w:pPr>
        <w:pStyle w:val="Normal"/>
        <w:rPr/>
      </w:pPr>
      <w:r>
        <w:rPr/>
        <w:t xml:space="preserve">Лабиринт отражает всю сложность исканий, ложные блуждания и тупики, возвратное рецессивное движение и все узловые моменты кармических затруднений. Хождения по лабиринту определяют внутренний поиск истины и, по сути своей, выражают круг проблем, с которыми сталкивается человек в процессе духовного созревания. </w:t>
      </w:r>
    </w:p>
    <w:p>
      <w:pPr>
        <w:pStyle w:val="Normal"/>
        <w:rPr/>
      </w:pPr>
      <w:r>
        <w:rPr/>
        <w:t>Кр</w:t>
      </w:r>
      <w:r>
        <w:rPr>
          <w:i/>
        </w:rPr>
        <w:t>у</w:t>
      </w:r>
      <w:r>
        <w:rPr/>
        <w:t>гом обозначали как место посвящения в ранг духовных лиц, так и место коронования царей на Востоке. С круглой трибуны или лобного места возглашались царские указы и произносились тронные речи по вступлении на престол земных владык. И лишь потом на таких местах стали проводить казни, нарушив закон не заливать кровью мест истины, выбор которых всегда был непрост и требовал благословения Высших Сил.</w:t>
      </w:r>
    </w:p>
    <w:p>
      <w:pPr>
        <w:pStyle w:val="Normal"/>
        <w:rPr/>
      </w:pPr>
      <w:r>
        <w:rPr/>
      </w:r>
    </w:p>
    <w:p>
      <w:pPr>
        <w:pStyle w:val="Normal"/>
        <w:rPr/>
      </w:pPr>
      <w:r>
        <w:rPr/>
        <w:t xml:space="preserve">194. Светские тусовки на темы духовные разве способны поднять дух скучающей публики, которая просто не может найти себе место и увлечение в большом городе? Нива столицы — интеллектуальное поприще, хоть и ночных клубов стало значительно больше. </w:t>
      </w:r>
    </w:p>
    <w:p>
      <w:pPr>
        <w:pStyle w:val="Normal"/>
        <w:rPr/>
      </w:pPr>
      <w:r>
        <w:rPr/>
        <w:t xml:space="preserve">Поиск легкого пути в сферы недосягаемые продолжается беспрестанно. Многие по неразумию считают, что, прослушав курс лекций и пройдя тренинг, они обретут ясновидение и рост Третьего Глаза, или хотя бы его приоткрытие. Но здесь нужно понимать, что законы потребительства в этом случае не работают. Сам дух внутри человека должен напрячься, чтобы открыть дверь изнутри. Но для этого нужно жгучее, неотступное желание постичь самого себя и улучшить свою природу. </w:t>
      </w:r>
    </w:p>
    <w:p>
      <w:pPr>
        <w:pStyle w:val="Normal"/>
        <w:rPr/>
      </w:pPr>
      <w:r>
        <w:rPr/>
        <w:t xml:space="preserve">Конечно, без весомого слова среди народа не возможно продвижение к духовным началам. Но насущность есть та среда, в которой происходит активная реакция самопонимания в данный момент, катализатором которой является миг высшего озарения, осветивший древнюю память некогда испытанного, как вспышка молнии — темную ночь. </w:t>
      </w:r>
    </w:p>
    <w:p>
      <w:pPr>
        <w:pStyle w:val="Normal"/>
        <w:rPr/>
      </w:pPr>
      <w:r>
        <w:rPr/>
        <w:t>Мысль о том: «Что же там выше?» — побуждает интерес привлекать энергию духовной реализации, которая превращается в земные встречи и события. Есть множество судеб, которые связаны с нами, как горные ручьи — с рекой. И именно они наполняют нашу жизнь недостающими элементами полноты познания.</w:t>
      </w:r>
    </w:p>
    <w:p>
      <w:pPr>
        <w:pStyle w:val="Normal"/>
        <w:rPr/>
      </w:pPr>
      <w:r>
        <w:rPr/>
      </w:r>
    </w:p>
    <w:p>
      <w:pPr>
        <w:pStyle w:val="Normal"/>
        <w:rPr/>
      </w:pPr>
      <w:r>
        <w:rPr/>
        <w:t xml:space="preserve">195. Позерство и постоянное напоминание о себе в виде огромных баннеров с фотографией и фамилией, конечно же, больше похожи на визитную карточку и рекламный ход. Если у людей нет понимания скромности и отсутствуют наработки духовного материала, а цельность натуры растрачена на внешнюю сторону представления себя как деятеля культуры, то можно прибегать к любым методам саморекламы. Для кого-то это смешно и неприемлемо. Но если это не смущает самого человека, то забава стоит такого действа. Это признак тех, кто тайно желает власти, но не знает, как ее получить. Ведь и депутаты любят такого рода акции в период выборных компаний. И если эта современная икона поможет кому-то изменить мнение людей о культуре и духовности, то честь им и хвала. </w:t>
      </w:r>
    </w:p>
    <w:p>
      <w:pPr>
        <w:pStyle w:val="Normal"/>
        <w:rPr/>
      </w:pPr>
      <w:r>
        <w:rPr/>
        <w:t xml:space="preserve">Мир меняется. И вся философия наживы покидает пределы планеты. Даже состоятельные люди начинают понимать, что насыщение времени денежными знаками не спасет от бедности духовной. Можно спать на кровати, набитой денежными купюрами, но постоянно видеть во сне себя нищим. И лучших видений не купить в мире земном ни за какое золото. </w:t>
      </w:r>
    </w:p>
    <w:p>
      <w:pPr>
        <w:pStyle w:val="Normal"/>
        <w:rPr/>
      </w:pPr>
      <w:r>
        <w:rPr/>
        <w:t>Скромнее и проще нужно жить и постоянно возвышаться духом.</w:t>
      </w:r>
    </w:p>
    <w:p>
      <w:pPr>
        <w:pStyle w:val="Normal"/>
        <w:rPr/>
      </w:pPr>
      <w:r>
        <w:rPr/>
      </w:r>
    </w:p>
    <w:p>
      <w:pPr>
        <w:pStyle w:val="Normal"/>
        <w:rPr/>
      </w:pPr>
      <w:r>
        <w:rPr/>
        <w:t xml:space="preserve">196. Если из жизни в жизнь душа не учится состраданию удалением агрессии и гневливости, то все усилия ничего не стоят. Сострадание — та среда, в которой растворена духовность. И только через сопереживание человеку рождается живая микроскопическая искорка счастья помощи другим, претворяемая потом в кристалл благодати. Но уникальность этого явления можно сравнить с нахождением крупных алмазов. </w:t>
      </w:r>
    </w:p>
    <w:p>
      <w:pPr>
        <w:pStyle w:val="Normal"/>
        <w:rPr/>
      </w:pPr>
      <w:r>
        <w:rPr/>
        <w:t xml:space="preserve">Люди, обладающие высоким качеством духовности, составляют золотой фонд этого направления. И их не может быть много, хотя практикующих буддистов в мире значительное количество человек. Как каждая трава обладает своим качеством целения, так и люди имеют в отдельной своей идентичности нечто неповторимое и отличное от других. </w:t>
      </w:r>
    </w:p>
    <w:p>
      <w:pPr>
        <w:pStyle w:val="Normal"/>
        <w:rPr/>
      </w:pPr>
      <w:r>
        <w:rPr/>
        <w:t xml:space="preserve">Медленнее нарастания дней и ночей, медленнее влияния времени на человека, медленнее истощения сил планеты собирается сокровище духовности. Искры ее пронизывают род человеческий. Но мало что остается, задерживаясь во внутреннем мире, чтобы создать формацию башни духа, чьи ступени возносят нас шаг за шагом к ангельскому состоянию, где духовность, любовь и радость пропитывают все явления разумной жизни в Огненном Мире. </w:t>
      </w:r>
    </w:p>
    <w:p>
      <w:pPr>
        <w:pStyle w:val="Normal"/>
        <w:rPr/>
      </w:pPr>
      <w:r>
        <w:rPr/>
        <w:t>Дух Солнца ярок и целебен. И через него протекают к нам свет и тепло вечной радости жизни.</w:t>
      </w:r>
    </w:p>
    <w:p>
      <w:pPr>
        <w:pStyle w:val="Normal"/>
        <w:rPr/>
      </w:pPr>
      <w:r>
        <w:rPr/>
      </w:r>
    </w:p>
    <w:p>
      <w:pPr>
        <w:pStyle w:val="Normal"/>
        <w:rPr/>
      </w:pPr>
      <w:r>
        <w:rPr/>
        <w:t xml:space="preserve">197. Круг людей, как космическая пыль, старается притянуться к духовно-магнитному центру, создавая новую будущность планеты, новую поросль общества. </w:t>
      </w:r>
    </w:p>
    <w:p>
      <w:pPr>
        <w:pStyle w:val="Normal"/>
        <w:rPr/>
      </w:pPr>
      <w:r>
        <w:rPr/>
        <w:t xml:space="preserve">Когда внешнее ощущение исчерпывается и создается напряжение аурического кокона, неизбежен прорыв в другое измерение. Когда дух устремляется вверх, его ведет желание мечты. И если оно искренне-вдохновенно, то в конце концов сознание приводится к порогу исполнения замысленного, пусть даже самого смелого. Все зависит от воображения, веры и силы устремления. </w:t>
      </w:r>
    </w:p>
    <w:p>
      <w:pPr>
        <w:pStyle w:val="Normal"/>
        <w:rPr/>
      </w:pPr>
      <w:r>
        <w:rPr/>
        <w:t xml:space="preserve">Нужно мечтать. И нужно учиться использовать мечту как крылья постижения, на которых мы летим в космос осуществления. Работа в Мире Мысли закладывает семя материального воплощения идей, которые блуждают в пространстве, надеясь на то, что чье-то сознание вспомнит о них и отзвучит на призыв облака судьбы. </w:t>
      </w:r>
    </w:p>
    <w:p>
      <w:pPr>
        <w:pStyle w:val="Normal"/>
        <w:rPr/>
      </w:pPr>
      <w:r>
        <w:rPr/>
        <w:t>Струны миров создают пение звезд, на волнах звука которых и держится вся ткань мира. Беспредельность уносит и приносит множество явлений, которые неповторимы. Космос не терпит однообразия. Даже на земных лугах не всегда вырастают те же самые травы, но каждый год по какой-то скрытой причине появляются новые, а прежние исчезают или ждут своего часа. Семена будущего есть во всех мирах.</w:t>
      </w:r>
    </w:p>
    <w:p>
      <w:pPr>
        <w:pStyle w:val="Normal"/>
        <w:rPr/>
      </w:pPr>
      <w:r>
        <w:rPr/>
      </w:r>
    </w:p>
    <w:p>
      <w:pPr>
        <w:pStyle w:val="Normal"/>
        <w:rPr/>
      </w:pPr>
      <w:r>
        <w:rPr/>
        <w:t xml:space="preserve">198. Застой мелких мыслей превращает сознание в болото с комарами. Застой мелких мыслей создает густое облако неприятия высшего разума и его посланий, сужая горизонт определения высоких ориентиров. </w:t>
      </w:r>
    </w:p>
    <w:p>
      <w:pPr>
        <w:pStyle w:val="Normal"/>
        <w:rPr/>
      </w:pPr>
      <w:r>
        <w:rPr/>
        <w:t xml:space="preserve">Творческие мысли, наталкиваясь на среду мелкомыслия, все же пробивают атмосферу серой обыденности, которая и является рассадником как мелких мыслей, так и общего недопонимания. Нужно постоянно заставлять себя мыслить необычно и чисто. Сор оседает после дождя. И здесь успокоение создает волну очищения. И тогда обнажается горизонт духа. </w:t>
      </w:r>
    </w:p>
    <w:p>
      <w:pPr>
        <w:pStyle w:val="Normal"/>
        <w:rPr/>
      </w:pPr>
      <w:r>
        <w:rPr/>
        <w:t xml:space="preserve">Научитесь безмыслию хотя бы на одно мгновение. Это лучшее упражнение в очищении сознания. Но нужно сказать, что не так просто научиться освобождать ум и постигать через него Великую Пустоту. Когда маленькие мысли больше не кусают вас, отвлекая на мелкие явления, дух властвует в вашей вселенной и поток всеначальной энергии восстанавливает силы, наполняя сосуд земного тела неизъяснимой радостью вечной молодости. </w:t>
      </w:r>
    </w:p>
    <w:p>
      <w:pPr>
        <w:pStyle w:val="Normal"/>
        <w:rPr/>
      </w:pPr>
      <w:r>
        <w:rPr/>
        <w:t>Поднимайтесь над всеми дрязгами, но помните, что дело мира зависит от усилий каждой души. Успокоение страстей лежит в сфере трансмутации низших энергий в высшие. Сепарация сил важнее многих умствований.</w:t>
      </w:r>
    </w:p>
    <w:p>
      <w:pPr>
        <w:pStyle w:val="Normal"/>
        <w:rPr/>
      </w:pPr>
      <w:r>
        <w:rPr/>
      </w:r>
    </w:p>
    <w:p>
      <w:pPr>
        <w:pStyle w:val="Normal"/>
        <w:rPr/>
      </w:pPr>
      <w:r>
        <w:rPr/>
        <w:t xml:space="preserve">199. «Диск устремления» — называется состояние йога, в котором присутствует ценный состав энергий. Действия сознания такого рода не безразличны, но направляемы Лучом Учителя и той целесообразностью момента, которая диктуется эволюцией. </w:t>
      </w:r>
    </w:p>
    <w:p>
      <w:pPr>
        <w:pStyle w:val="Normal"/>
        <w:rPr/>
      </w:pPr>
      <w:r>
        <w:rPr/>
        <w:t xml:space="preserve">Научитесь владеть собой, когда Учитель ослабляет Свое внимание, устремляя его на масштабные мировые проблемы. Обретение самостоятельности и утверждение себя в чистоте радости — основа накопления сил мудрости. Ребенок, научившийся ходить, старается бегать самостоятельно под присмотром родителей, а потом и вовсе начинает жить в своем режиме, лишь время от времени справляясь об их здоровье и благополучии. </w:t>
      </w:r>
    </w:p>
    <w:p>
      <w:pPr>
        <w:pStyle w:val="Normal"/>
        <w:rPr/>
      </w:pPr>
      <w:r>
        <w:rPr/>
        <w:t xml:space="preserve">Но при поручении эволюционных задач надзор за учеником чрезмерно тщательный. Малейшая ошибка может стать брешью в защитной Сети Света. И Гуру с трудом сможет залатать ее, отвлекая силы от неотложных ежемгновенных дел. </w:t>
      </w:r>
    </w:p>
    <w:p>
      <w:pPr>
        <w:pStyle w:val="Normal"/>
        <w:rPr/>
      </w:pPr>
      <w:r>
        <w:rPr/>
        <w:t>Отождествление себя с Братством совсем не заносчивость, а принятие кодекса поведения Обители Света, образа жизни и, соответственно, протектората над своими делами, отданными во благо человечества.</w:t>
      </w:r>
    </w:p>
    <w:p>
      <w:pPr>
        <w:pStyle w:val="Normal"/>
        <w:rPr/>
      </w:pPr>
      <w:r>
        <w:rPr/>
      </w:r>
    </w:p>
    <w:p>
      <w:pPr>
        <w:pStyle w:val="Normal"/>
        <w:rPr/>
      </w:pPr>
      <w:r>
        <w:rPr/>
        <w:t xml:space="preserve">200. Неразумие легко захватывает нас, когда ослабевает защита Братства. Научитесь выдерживать напряжением собственной воли всякое искушение. В этом и состоит путь становления новой судьбы, когда пережитки прошлого отмирают, а новая поросль покрывается цветами духовного вдохновения. </w:t>
      </w:r>
    </w:p>
    <w:p>
      <w:pPr>
        <w:pStyle w:val="Normal"/>
        <w:rPr/>
      </w:pPr>
      <w:r>
        <w:rPr/>
        <w:t xml:space="preserve">Но разве поэт не может стать святым? Восток знает многие примеры суфийских подвижников, чьи стихи не сходили с уст простого народа, запоминаемые как молитва или совет в любом будничном деле. Необычность формы преподнесенного указа иногда открывает глубже его смысл, как слова, обрамленные музыкой, вызывают отклик непредвиденный. </w:t>
      </w:r>
    </w:p>
    <w:p>
      <w:pPr>
        <w:pStyle w:val="Normal"/>
        <w:rPr/>
      </w:pPr>
      <w:r>
        <w:rPr/>
        <w:t>Дисциплина собственной жизни — самое сложное достижение человека. Пред самим собой, пред своим Высшим «Я», нужно отвечать за собственную неустойчивость. И часто человек жалеет, что не сдержался. Всегда лучше оставаться в непоколебимости, сдерживая свою страсть и неуравновешенность. Вихри негармоничных чувств возбуждаются искусственно, когда человек уже почти накопил потенциал для заглядывания в новую сферу сознания. Стражи Порога существуют во всех сферах. И переступить через них не получится. Только усилие борьбы поможет.</w:t>
      </w:r>
    </w:p>
    <w:p>
      <w:pPr>
        <w:pStyle w:val="Normal"/>
        <w:rPr/>
      </w:pPr>
      <w:r>
        <w:rPr/>
      </w:r>
    </w:p>
    <w:p>
      <w:pPr>
        <w:pStyle w:val="Normal"/>
        <w:rPr/>
      </w:pPr>
      <w:r>
        <w:rPr/>
        <w:t xml:space="preserve">201. В толпе трудно различить святого. Но все они сосуществуют с родом человеческим, определяя направление его роста. Подобно вершинным ветвям, которыми прирастает ствол дерева и на которых вызревают самые крупные плоды, такие люди занимаются изысканием Духовного Мира. И если назвать любую религию устоявшейся и развитой, полностью отданной во власть ритуалистики, то можно сказать, что без огня человеческой веры любое поклонение умерло бы, а без слез искренних молитв засохли бы цветущие розы почитания, аромат которых возносится к Престолу Единого. Сердечные воззвания питают Богов. Без человеческого вдохновения умерли бы все непочитаемые Силы, а Муза влачила бы убогое существование. </w:t>
      </w:r>
    </w:p>
    <w:p>
      <w:pPr>
        <w:pStyle w:val="Normal"/>
        <w:rPr/>
      </w:pPr>
      <w:r>
        <w:rPr/>
        <w:t xml:space="preserve">Творчество тоже религия. И если изо дня в день не исполнять доверенный тебе труд, то и сама способность заглохнет, а ствол с цветущими ветками отомрет, оставив хранящими жизнь лишь корни, которые в любой момент могут выбросить новый росток, как это произошло с остатками Мамврийского дуба, под которым Авраам встретил трех странников. Дуб умирал и засыхал, но когда участок, на котором он находится, был передан Московскому Патриархату, от корня пробился живой росток и ствол начал формироваться заново. Знак возрождения России и передачи ей водительства народами на предстоящие две тысячи лет совершенно очевиден, в сонме многих других. А летающая пирамида над Москвой засеяла поля столицы мощью новых идей, которые необходимы будут в грядущих веках. </w:t>
      </w:r>
    </w:p>
    <w:p>
      <w:pPr>
        <w:pStyle w:val="Normal"/>
        <w:rPr/>
      </w:pPr>
      <w:r>
        <w:rPr/>
        <w:t xml:space="preserve">Каждая страна имеет свои накопления, свое, присущее лишь ей достояние. И пусть господа из западноевропейских стран, наступая на шкуру белого медведя в роскошных гостиных, не думают, что они попирают умершую Россию или ее оставшуюся оболочку. Россия жила тогда, когда этих племен не было и в помине, и будет жить, когда они уйдут с горизонта истории, растворившись в волне афро-азиатской миграции, являющейся ответом на жестокое изгнание мавров из Европы в средние века. </w:t>
      </w:r>
    </w:p>
    <w:p>
      <w:pPr>
        <w:pStyle w:val="Normal"/>
        <w:rPr/>
      </w:pPr>
      <w:r>
        <w:rPr/>
        <w:t>Россию пытались захватить многими способами как евреи, так и татары. Хазары покупали города, а татары после ряда поражений избрали путь заселения. Но ни тот, ни другой метод не сработал. Хотя Москва и является новым Вавилоном и котлом народов, она останется навечно столицей Руси, до нового потопа.</w:t>
      </w:r>
    </w:p>
    <w:p>
      <w:pPr>
        <w:pStyle w:val="Normal"/>
        <w:rPr/>
      </w:pPr>
      <w:r>
        <w:rPr/>
      </w:r>
    </w:p>
    <w:p>
      <w:pPr>
        <w:pStyle w:val="Normal"/>
        <w:rPr/>
      </w:pPr>
      <w:r>
        <w:rPr/>
        <w:t xml:space="preserve">202. Не только слухом внешним воспринимается речь, но и внутренним аппаратом яснослышания, который различает совершенно иные тональности энергий и основные волны духовного огня, переносящего на своих крыльях тончайший смысл речитатива и ритма слов. </w:t>
      </w:r>
    </w:p>
    <w:p>
      <w:pPr>
        <w:pStyle w:val="Normal"/>
        <w:rPr/>
      </w:pPr>
      <w:r>
        <w:rPr/>
        <w:t xml:space="preserve">Много аур прилипает, оставляя черные иглы и точки влияния вроде маленьких маячков, почти не заметных для восприятия сознанием. Иногда это не безобидные насекомые, а лазутчики вампирических атак. И им нужна не кровь, но свежая духовная энергия для умирающих душ, которые сами не могут выработать ее: их жизненная сила поникла настолько, что не может подняться выше своего уровня, а жить хочется изо всех сил. </w:t>
      </w:r>
    </w:p>
    <w:p>
      <w:pPr>
        <w:pStyle w:val="Normal"/>
        <w:rPr/>
      </w:pPr>
      <w:r>
        <w:rPr/>
        <w:t xml:space="preserve">Современные социальные сети и само телевещание явлены как главные поглотители времени и человеческого внимания. Надо или не надо, но на любой вкус предоставляется медиа-товар, как в современном супермаркете или центре развлечения и досуга, где, проходя мимо полок, человек поневоле берет то одно, то другое, что совсем не предполагалось к покупке. Пульт переключения каналов — это те же самые полки супермаркета. И, наталкиваясь на какую-то передачу, человек застревает на ней, отнимая у себя энергию времени. </w:t>
      </w:r>
    </w:p>
    <w:p>
      <w:pPr>
        <w:pStyle w:val="Normal"/>
        <w:rPr/>
      </w:pPr>
      <w:r>
        <w:rPr/>
        <w:t>Но куда уходит время? Может быть, действительно есть те существа, которые собирают эти драгоценные мгновения и используют для своих нужд? Все возможно в этом мире вещей.</w:t>
      </w:r>
    </w:p>
    <w:p>
      <w:pPr>
        <w:pStyle w:val="Normal"/>
        <w:rPr/>
      </w:pPr>
      <w:r>
        <w:rPr/>
      </w:r>
    </w:p>
    <w:p>
      <w:pPr>
        <w:pStyle w:val="Normal"/>
        <w:rPr/>
      </w:pPr>
      <w:r>
        <w:rPr/>
        <w:t xml:space="preserve">203. Название древней Европы звучало как «Венея», то есть страна венов или ванов. От этого и «Вена», «Венеция», «Словения» и корни названий многих городов и стран. Лишь позднее сюда хлынули чужеродные народы, ища лучшую долю, наподобие современных беженцев из афро-азиатских стран. </w:t>
      </w:r>
    </w:p>
    <w:p>
      <w:pPr>
        <w:pStyle w:val="Normal"/>
        <w:rPr/>
      </w:pPr>
      <w:r>
        <w:rPr/>
        <w:t>Вены и есть основатели современной цивилизации.</w:t>
      </w:r>
    </w:p>
    <w:p>
      <w:pPr>
        <w:pStyle w:val="Normal"/>
        <w:rPr/>
      </w:pPr>
      <w:r>
        <w:rPr/>
      </w:r>
    </w:p>
    <w:p>
      <w:pPr>
        <w:pStyle w:val="Normal"/>
        <w:rPr/>
      </w:pPr>
      <w:r>
        <w:rPr/>
        <w:t xml:space="preserve">204. Не крест свой возложил на других, но крылат стал многими сердцами и людьми, устремленными к Дому Жизни. Магнит Ануры возрастает и в скором времени обнимет всю планету. И лишь через это утихомирятся войны, уйдет вражда религий и племен, ветер разнесет пепел пожарищ, а самые кровавые места засыплет песком, сделав из них пустыню, чтобы память утонула в безвременье. Не крест несешь, а крылья растишь, под сень которых примешь многих из ищущих Слова Истины. </w:t>
      </w:r>
    </w:p>
    <w:p>
      <w:pPr>
        <w:pStyle w:val="Normal"/>
        <w:rPr/>
      </w:pPr>
      <w:r>
        <w:rPr/>
        <w:t xml:space="preserve">Но люди очень капризны и признают лишь собственную меру вещей, не вдаваясь в тонкости правоты и неправоты. Как может судить тот, кто сам предвзят, беря за основу лишь собственный опыт и круг отношений с близкими? Разве мудрость живет лишь в узком кругу? </w:t>
      </w:r>
    </w:p>
    <w:p>
      <w:pPr>
        <w:pStyle w:val="Normal"/>
        <w:rPr/>
      </w:pPr>
      <w:r>
        <w:rPr/>
        <w:t xml:space="preserve">Извращение понятий и представлений широко. И даже слово «к-ра-мола», или молитва к Ра, Солнцу, как нашему творящему началу, получило обратное значение, как и многое другое из обихода ведической культуры. А слово «кара», вместо солнечной судьбы и души, идущей к Ра, стало синонимом наказания («кара небесная»), хотя карана явлена как причина всего живого. Отсюда и «Коран» — название Бесед Пророка Мохаммеда с Аллахом, или последняя Весть Миру, не считая, конечно, Агни Йоги. Каждый век приносит новый Благовест. И на очереди стоят Наши Беседы о сокровенном. </w:t>
      </w:r>
    </w:p>
    <w:p>
      <w:pPr>
        <w:pStyle w:val="Normal"/>
        <w:rPr/>
      </w:pPr>
      <w:r>
        <w:rPr/>
      </w:r>
    </w:p>
    <w:p>
      <w:pPr>
        <w:pStyle w:val="Normal"/>
        <w:rPr/>
      </w:pPr>
      <w:r>
        <w:rPr/>
        <w:t xml:space="preserve">205. Волны прошлых воплощений оживляют тени минувшего под напором особой солнечной силы, которая обнажает индивидуальные накопления сознания. И то, что кажется платформой возвращения юности, на самом деле, только механизм, открывающий разные срезы времени. Можно увидеть себя как в малом возрасте, так и юношей, а также умудренным старцем, когда чувственные бури все меньше властвуют над сердцем, а дух более настойчив в своих велениях. </w:t>
      </w:r>
    </w:p>
    <w:p>
      <w:pPr>
        <w:pStyle w:val="Normal"/>
        <w:rPr/>
      </w:pPr>
      <w:r>
        <w:rPr/>
        <w:t xml:space="preserve">Зачем видеть прошлые существования, если та жизнь унеслась подобно порыву ветра? Вихрь похожих переживаний, до конца не изжитых, требует завершения каких-то своих зароков, чтобы часть той кармы уже до конца истлела и разлетелась легким пеплом. </w:t>
      </w:r>
    </w:p>
    <w:p>
      <w:pPr>
        <w:pStyle w:val="Normal"/>
        <w:rPr/>
      </w:pPr>
      <w:r>
        <w:rPr/>
        <w:t>А кошмарные сны могут быть не обременением, а напоминанием о скрытых проблемах, которые можно исчерпать, лишь нырнув в водоем прошлого. И то, что допускается и открывается, не в нашей власти, хотя причиной было наше неразумие. Опыт осознания себя не в один день зарабатывается.</w:t>
      </w:r>
    </w:p>
    <w:p>
      <w:pPr>
        <w:pStyle w:val="Normal"/>
        <w:rPr/>
      </w:pPr>
      <w:r>
        <w:rPr/>
      </w:r>
    </w:p>
    <w:p>
      <w:pPr>
        <w:pStyle w:val="Normal"/>
        <w:rPr/>
      </w:pPr>
      <w:r>
        <w:rPr/>
        <w:t xml:space="preserve">206. Если друзья не стали врагами, значит, они крепки. Их зависть не тронула. Их не задело крыло самовозвышения. Кто стал богат, кто — знаменит. А сердце юное прикипело к той детской дружбе, когда ты не знал различия между людьми и не было разницы в том, кто ты — сын вдовы или принц, убежавший на время из своего дворца. </w:t>
      </w:r>
    </w:p>
    <w:p>
      <w:pPr>
        <w:pStyle w:val="Normal"/>
        <w:rPr/>
      </w:pPr>
      <w:r>
        <w:rPr/>
        <w:t xml:space="preserve">В сплетении слов мы путь свой ищем. Сплетаем сеть, по которой ступаем, земных проблем не касаясь, или, в тугое свернув вервие, забрасываем вверх, куда-то в будущее, мысли свои, зная, что только там они воплотятся и что сейчас не время для их применения. </w:t>
      </w:r>
    </w:p>
    <w:p>
      <w:pPr>
        <w:pStyle w:val="Normal"/>
        <w:rPr/>
      </w:pPr>
      <w:r>
        <w:rPr/>
        <w:t>Когда препоны кругом, не нужно ждать достижений. Нужно принять решение, чтоб отложить какое-то дело, которое не ладится или не идет, определяя меру удачи по легкости сложенных качеств, по тому, как готовы вокруг нас обстоятельства нашего мира.</w:t>
      </w:r>
    </w:p>
    <w:p>
      <w:pPr>
        <w:pStyle w:val="Normal"/>
        <w:rPr/>
      </w:pPr>
      <w:r>
        <w:rPr/>
      </w:r>
    </w:p>
    <w:p>
      <w:pPr>
        <w:pStyle w:val="Normal"/>
        <w:rPr/>
      </w:pPr>
      <w:r>
        <w:rPr/>
        <w:t xml:space="preserve">207. Черный огонь разнузданности сжигает зерна адептства. Для этого редкого цветка нужна благодатная почва духовности: иначе ему не то что не вырасти — не прорасти. Каждое семя ждет благоприятных условий для всхода. Лучший полив такого цветка — возвышенные мысли и сострадательная практика сердца. Милосердие — та теплица, в которой раскрываются все лучшие качества духа. </w:t>
      </w:r>
    </w:p>
    <w:p>
      <w:pPr>
        <w:pStyle w:val="Normal"/>
        <w:rPr/>
      </w:pPr>
      <w:r>
        <w:rPr/>
        <w:t xml:space="preserve">Но теплица необходима лишь до той поры, пока растение не укрепится и ствол не станет крепок, выдерживая натиск самых яростных ураганов. Учитель сохраняет защиту над чела до тех пор, пока тот не станет равным Ему Самому. Но и тогда Иерархия не оставляет Великих Учителей, которые для Дхиан-Коганов остаются учениками. И так будет длиться беспрестанно. И если произойдет перерыв в обучении или человек посчитает себя мудрецом и существом, достаточно знающим, чтобы прекратить учение, это будет означать остановку развития и возвратное движение с временной инволюцией. Но даже в этом случае семена мудрости, некогда достигнутой, не могут умереть, но окружаются плотной защитной оболочкой, которая до времени бережет их. </w:t>
      </w:r>
    </w:p>
    <w:p>
      <w:pPr>
        <w:pStyle w:val="Normal"/>
        <w:rPr/>
      </w:pPr>
      <w:r>
        <w:rPr/>
        <w:t>Каждая искра духа рано или поздно вернется в Океан Света. Но путь потребует такого напряжения всех мыслимых и немыслимых сил, что нарастание его станет вечным.</w:t>
      </w:r>
    </w:p>
    <w:p>
      <w:pPr>
        <w:pStyle w:val="Normal"/>
        <w:rPr/>
      </w:pPr>
      <w:r>
        <w:rPr/>
      </w:r>
    </w:p>
    <w:p>
      <w:pPr>
        <w:pStyle w:val="Normal"/>
        <w:rPr/>
      </w:pPr>
      <w:r>
        <w:rPr/>
        <w:t xml:space="preserve">208. Взамен «из-тории» мы предлагаем «из-веданное», то есть взятое из Вед. А «не-из-веданное» — это то, что есть в Ведах, но забыто или утеряно в песках времен. Но пустыне не всегда быть таковой. Она при условиях соответствующих может стать цветущим садом. Ведь стоит пройти ливню в пустыне, как она зацветает цветами дивными. </w:t>
      </w:r>
    </w:p>
    <w:p>
      <w:pPr>
        <w:pStyle w:val="Normal"/>
        <w:rPr/>
      </w:pPr>
      <w:r>
        <w:rPr/>
        <w:t xml:space="preserve">Память о том, что неведомо, открывается с неожиданной стороны от дуновения ветров космических. Часто малый импульс создает мощный резонанс, как камешек, брошенный в ровную гладь водной поверхности озера, долго колеблет стихию, распространяя волны. </w:t>
      </w:r>
    </w:p>
    <w:p>
      <w:pPr>
        <w:pStyle w:val="Normal"/>
        <w:rPr/>
      </w:pPr>
      <w:r>
        <w:rPr/>
        <w:t xml:space="preserve">Великие мысли не умирают. Мыслеформа древнейшего времени не может разложиться. Она пульсирует из века в век, из мгновения в мгновение. Святое сердце истины не прекратит биться, даже если огонь зальет планету, создав новое очертание. </w:t>
      </w:r>
    </w:p>
    <w:p>
      <w:pPr>
        <w:pStyle w:val="Normal"/>
        <w:rPr/>
      </w:pPr>
      <w:r>
        <w:rPr/>
        <w:t>Хроника Акаши считается самым надежным хранилищем мудрости, которое не уничтожимо ни временем, ни стихиями. Это и есть та вечная Веда, которая вдохновляет все умы и сердца человеческие и будет это делать, побуждая людей к новым открытиям качеств в себе, в мире и материи.</w:t>
      </w:r>
    </w:p>
    <w:p>
      <w:pPr>
        <w:pStyle w:val="Normal"/>
        <w:rPr/>
      </w:pPr>
      <w:r>
        <w:rPr/>
      </w:r>
    </w:p>
    <w:p>
      <w:pPr>
        <w:pStyle w:val="Normal"/>
        <w:rPr/>
      </w:pPr>
      <w:r>
        <w:rPr/>
        <w:t xml:space="preserve">209. И входим ли мы в эту Свиту Спасения, в Стену Охранения планеты от сил хаотических? Душа, возжаждавшая принять на себя жизнь по совести, по уложениям Духовного Мира, уже считается причастной к Иерархии Сил Света. </w:t>
      </w:r>
    </w:p>
    <w:p>
      <w:pPr>
        <w:pStyle w:val="Normal"/>
        <w:rPr/>
      </w:pPr>
      <w:r>
        <w:rPr/>
        <w:t xml:space="preserve">Есть Ангелы во плоти. Но их настолько ничтожное количество, что искать их среди людей — все равно что разыскивать потерянную жемчужину в океане или иголку в огромном стоге сена. </w:t>
      </w:r>
    </w:p>
    <w:p>
      <w:pPr>
        <w:pStyle w:val="Normal"/>
        <w:rPr/>
      </w:pPr>
      <w:r>
        <w:rPr/>
        <w:t xml:space="preserve">Накопление благодати происходит за счет милосердия и его деятельности. Через это развивается сердечная орбита в Мире Тонком. Когда дух расширяет свое влияние, аура становится огромной, вмещая многие и многие души и развиваясь до размера планеты. Но это прерогатива Владыки Земной Иерархии, Наставника Высших Сил и, если брать еще выше, Владыки Радж-Стара. </w:t>
      </w:r>
    </w:p>
    <w:p>
      <w:pPr>
        <w:pStyle w:val="Normal"/>
        <w:rPr/>
      </w:pPr>
      <w:r>
        <w:rPr/>
        <w:t>Радж-Стар невежды называют железной звездой, измеряя все материальными мерами. На самом деле, это духовное средоточие нашей Солнечной системы, настолько глубоко сокрытое, что достичь его нахождения почти невозможно, как и поймать частицу Бога, полагая, что ускоритель ядерных частиц определит ее наличие. Невидимое — не всегда несуществующее.</w:t>
      </w:r>
    </w:p>
    <w:p>
      <w:pPr>
        <w:pStyle w:val="Normal"/>
        <w:rPr/>
      </w:pPr>
      <w:r>
        <w:rPr/>
      </w:r>
    </w:p>
    <w:p>
      <w:pPr>
        <w:pStyle w:val="Normal"/>
        <w:rPr>
          <w:lang w:val="en-US"/>
        </w:rPr>
      </w:pPr>
      <w:r>
        <w:rPr/>
        <w:t xml:space="preserve">210. Много говорящих и мало делающих. Неприложение основ Учения к жизни не только самообман, но ссылка своей души в далекое прошлое. Обращение вспять не делает старика молодым, а узника свободным. </w:t>
      </w:r>
    </w:p>
    <w:p>
      <w:pPr>
        <w:pStyle w:val="Normal"/>
        <w:rPr>
          <w:lang w:val="en-US"/>
        </w:rPr>
      </w:pPr>
      <w:r>
        <w:rPr/>
        <w:t xml:space="preserve">Когда таинство Учения пропитывает сознание, нельзя отступить от сужденного пути. Тогда находятся новые формулы миропознания и острота ума помогает не только в произнесении удачных шуток. Но юмор нужен, чтобы растопить узлы ложной серьезности. </w:t>
      </w:r>
    </w:p>
    <w:p>
      <w:pPr>
        <w:pStyle w:val="Normal"/>
        <w:rPr/>
      </w:pPr>
      <w:r>
        <w:rPr/>
        <w:t>Дела души неощутимы, но очевидно следствие. Именно по земным признакам оцениваем содеянное. Сказано в народе: «Поделом тебе, молодец! Не рой яму другому — сам в нее угодишь».</w:t>
      </w:r>
    </w:p>
    <w:p>
      <w:pPr>
        <w:pStyle w:val="Normal"/>
        <w:rPr/>
      </w:pPr>
      <w:r>
        <w:rPr/>
      </w:r>
    </w:p>
    <w:p>
      <w:pPr>
        <w:pStyle w:val="Normal"/>
        <w:rPr/>
      </w:pPr>
      <w:r>
        <w:rPr/>
        <w:t xml:space="preserve">211. Тяжкие кармические элементы имеют свойство к ускорению изживания. Если усиленно думать об очищении судьбы, то из мира явлений будут притянуты катализаторы процессов изжития. Но для этого не искусственное действие нужно, а желание души, пойманной в сеть обстоятельств, как бабочка — в сачок. </w:t>
      </w:r>
    </w:p>
    <w:p>
      <w:pPr>
        <w:pStyle w:val="Normal"/>
        <w:rPr/>
      </w:pPr>
      <w:r>
        <w:rPr/>
        <w:t>Но при всей сложности размышлений о методах изжития судьбы есть один незаменимый способ для отработки негативных накоплений — непрестанный труд, даже самый тяжелый, который ты избираешь добровольно, вытапливая смоляные узлы бывшего неразумия.</w:t>
      </w:r>
    </w:p>
    <w:p>
      <w:pPr>
        <w:pStyle w:val="Normal"/>
        <w:rPr/>
      </w:pPr>
      <w:r>
        <w:rPr/>
      </w:r>
    </w:p>
    <w:p>
      <w:pPr>
        <w:pStyle w:val="Normal"/>
        <w:rPr/>
      </w:pPr>
      <w:r>
        <w:rPr/>
        <w:t xml:space="preserve">212. Металлы, особенно подземные, реагируют на каждый звук, резонируя активно. Можно сказать, что землетрясения вызываются яростью людей, посылающих низкие звуки раздражения. В неспокойном мире не новость волны ужаса и вопли. Звук ударяет в твердь. Звук проникает в глубь планеты. А пластичность расплавленных металлов вбирает все низкие чувства. И именно они вызывают их активное кипение и, как следствие, извержение и активность огненного пояса планеты. Те же металлы гармоничными звуками гасят целые эпидемии, нейтрализуя невидимые рои микробов. </w:t>
      </w:r>
    </w:p>
    <w:p>
      <w:pPr>
        <w:pStyle w:val="Normal"/>
        <w:rPr/>
      </w:pPr>
      <w:r>
        <w:rPr/>
        <w:t xml:space="preserve">О благодатных и негативных действиях металлов немало исследований проведено. Но об их духовных свойствах и влиянии на человеческую жизнь мало кто знает. Металлы и их соли явлены как целители людей через растения, растущие на местах залегания соответствующих руд. И изменение растительной среды связано с составом метеорной пыли и попаданием ее в почву. </w:t>
      </w:r>
    </w:p>
    <w:p>
      <w:pPr>
        <w:pStyle w:val="Normal"/>
        <w:rPr/>
      </w:pPr>
      <w:r>
        <w:rPr/>
        <w:t xml:space="preserve">Метеорная пыль — самая загадочная субстанция, которая увеличивает размеры планеты, перемешиваясь с песком разлагающихся пород. Метеорная пыль является основанием для образования залежей редкоземельных металлов, которые на Землю принесены из космоса. </w:t>
      </w:r>
    </w:p>
    <w:p>
      <w:pPr>
        <w:pStyle w:val="Normal"/>
        <w:rPr/>
      </w:pPr>
      <w:r>
        <w:rPr/>
      </w:r>
    </w:p>
    <w:p>
      <w:pPr>
        <w:pStyle w:val="Normal"/>
        <w:rPr/>
      </w:pPr>
      <w:r>
        <w:rPr/>
        <w:t xml:space="preserve">213. «Большой и малый провозвестник подлежит одному закону, он должен передать знание без всякого насилия их свободы». Не ищите паствы. Не зазывайте учеников. И тем более не завлекайте их легкостью достижений и явлением чудес. Каждая искра знаний не выпадает подобно ливню, но кристаллизуется в сознании при условии понимания и огненного напряжения. И то, что легко получено и преподнесено как дар, не всегда желаемый, не ценится и просто забывается. Привычка потребителя в общем плане действует. Но для исследователей опыт малых открытий имеет значение. И кропотливость исследований не дает пропустить ни один элемент познания в какой-либо области. </w:t>
      </w:r>
    </w:p>
    <w:p>
      <w:pPr>
        <w:pStyle w:val="Normal"/>
        <w:rPr/>
      </w:pPr>
      <w:r>
        <w:rPr/>
        <w:t xml:space="preserve">У каждой души свой метод постижения. У каждой души своя система распознавания истинного от ложного. И то, что называется интуицией, есть следствие опыта повторения одних и тех же ситуаций. </w:t>
      </w:r>
    </w:p>
    <w:p>
      <w:pPr>
        <w:pStyle w:val="Normal"/>
        <w:rPr/>
      </w:pPr>
      <w:r>
        <w:rPr/>
        <w:t xml:space="preserve">Учить так же непросто, как и учиться. Разнообразие мысленных и чувственных темпераментов требует от учителя находчивости в подходах к преподаванию. Нельзя применять общие лекции там, где необходимы личные беседы. И часто последние приносят гораздо больше пользы, чем собрания, где коллективное бессознательное подавляет личную инициативу. Но в плане молений полезна как общая, так и отдельная практика. Иногда токи бывают такими враждебными и плотными, что только групповая работа позволяет прободать пространство. </w:t>
      </w:r>
    </w:p>
    <w:p>
      <w:pPr>
        <w:pStyle w:val="Normal"/>
        <w:rPr/>
      </w:pPr>
      <w:r>
        <w:rPr/>
        <w:t xml:space="preserve">Столбы Света, которые экстрасенсы называют порталами, находятся над действующими храмами и местами благодати, где очень легко войти в соединение с всеначальной энергией. Но при любом опыте важна целесообразность достижений. Зачем в физическом теле перемещаться на другие планеты, если есть тонкие и огненные тела? Но не у всех они сформированы. И задача их использования возникает только у сознаний, духовно продвинутых. Учение не новогодние подарки, а напряженный ежедневный труд, плоды которого и приносят изменение энергий. </w:t>
      </w:r>
    </w:p>
    <w:p>
      <w:pPr>
        <w:pStyle w:val="Normal"/>
        <w:rPr/>
      </w:pPr>
      <w:r>
        <w:rPr/>
      </w:r>
    </w:p>
    <w:p>
      <w:pPr>
        <w:pStyle w:val="Normal"/>
        <w:rPr/>
      </w:pPr>
      <w:r>
        <w:rPr/>
        <w:t xml:space="preserve">214. Кроме естественного образа жизни, нельзя применить другой. Но можно все устроить по принципу воинской дисциплины, когда жизнь подчиняется режиму и, конечно же, своим командирам. Это и есть яркий пример иерархического построения повседневности. И если вначале это кажется тягостным и почти невыносимым, то впоследствии дисциплина благоприятно вписывает сознание в рамки общего порядка. Стройность построения космоса зиждется на таком принципе. И отменить его невозможно: иначе произойдет распад всех систем и возвращение в хаотическое состояние. </w:t>
      </w:r>
    </w:p>
    <w:p>
      <w:pPr>
        <w:pStyle w:val="Normal"/>
        <w:rPr/>
      </w:pPr>
      <w:r>
        <w:rPr/>
        <w:t>Удерживая сознание в рамках установленного своей моралью порядка вещей и поведения, дух возвышает материю, поднимая ее до своего уровня. Одухотворение материи и есть трансмутация энергий, поскольку одно без другого существовать не может. Все усилия подвижников и религий в самом их высшем предназначении и заключаются в наиболее тесном соединении полярностей бытия. Если магнетизм начал заставляет вселенную вращаться, то это и означает тяготение, или гравитационное притяжение разнозаряженных частиц. И влияние этого закона распространяется как на макро-, так и на микрокосм.</w:t>
      </w:r>
    </w:p>
    <w:p>
      <w:pPr>
        <w:pStyle w:val="Normal"/>
        <w:rPr/>
      </w:pPr>
      <w:r>
        <w:rPr/>
      </w:r>
    </w:p>
    <w:p>
      <w:pPr>
        <w:pStyle w:val="Normal"/>
        <w:rPr/>
      </w:pPr>
      <w:r>
        <w:rPr/>
        <w:t xml:space="preserve">215. Космос — это сплетение звездных косм, или Волос Шивы, закрученных в спирали энергий. На уровне вселенной и в области беспредельности атомов принцип построения пространства остается одним и тем же. Мало того, именно волны передают токи жизнеспособности и времени, напоминая нам об этом в виде пульсации сердца. </w:t>
      </w:r>
    </w:p>
    <w:p>
      <w:pPr>
        <w:pStyle w:val="Normal"/>
        <w:rPr/>
      </w:pPr>
      <w:r>
        <w:rPr/>
        <w:t xml:space="preserve">Человек работает, как и вся вселенная. Учение о Пуруше достаточно широко известно и не требует развернутого объяснения. Но именно оно и есть отражение иерархической системы соподчинения миров, из которой нельзя выбраться, проигнорировав ее. </w:t>
      </w:r>
    </w:p>
    <w:p>
      <w:pPr>
        <w:pStyle w:val="Normal"/>
        <w:rPr/>
      </w:pPr>
      <w:r>
        <w:rPr/>
        <w:t>Вне Иерархии нельзя допустить ничего. Есть определенные области свободы. Но в общем и целом все, включая человека и планету, находится в поле власти, малой или великой. И влияние этой силы и есть общий иерархический принцип, удерживающий Беспредельность в состоянии гармонии и сцепления элементов. Остальные энергии подчинены этому творческому вихрю, способному творить и преобразовывать все сочетания Вселенной, вливая воду Вечности во все новые и новые формы, которые только могут быть придуманы Высшим Разумом и Высшей Целесообразностью.</w:t>
      </w:r>
    </w:p>
    <w:p>
      <w:pPr>
        <w:pStyle w:val="Normal"/>
        <w:rPr/>
      </w:pPr>
      <w:r>
        <w:rPr/>
      </w:r>
    </w:p>
    <w:p>
      <w:pPr>
        <w:pStyle w:val="Normal"/>
        <w:rPr/>
      </w:pPr>
      <w:r>
        <w:rPr/>
        <w:t xml:space="preserve">216. Осмеянные книги, выброшенные из человеческого обихода и оскверненные клеветой и наветами, становятся наиболее востребованными, и даже настольными. Не стоит печалиться о тех, кто не признает истину, считая ее вредной ересью. </w:t>
      </w:r>
    </w:p>
    <w:p>
      <w:pPr>
        <w:pStyle w:val="Normal"/>
        <w:rPr/>
      </w:pPr>
      <w:r>
        <w:rPr/>
        <w:t xml:space="preserve">Мы многие тысячи лет готовим проводников для передачи Наших наставлений. И не всегда они носят статус водителей человечества. Мудрость проявляет себя неожиданно. Иногда даже безвестные монахи оставляют после себя ценные записи, и никто не вспомнит их имя. </w:t>
      </w:r>
    </w:p>
    <w:p>
      <w:pPr>
        <w:pStyle w:val="Normal"/>
        <w:rPr/>
      </w:pPr>
      <w:r>
        <w:rPr/>
        <w:t>Не нужно взирать на невежд, но нуждающемуся протяните хлеб мудрости. Ищите светильники незамутненные. Чистые сердца есть везде.</w:t>
      </w:r>
    </w:p>
    <w:p>
      <w:pPr>
        <w:pStyle w:val="Normal"/>
        <w:rPr/>
      </w:pPr>
      <w:r>
        <w:rPr/>
      </w:r>
    </w:p>
    <w:p>
      <w:pPr>
        <w:pStyle w:val="Normal"/>
        <w:rPr/>
      </w:pPr>
      <w:r>
        <w:rPr/>
        <w:t xml:space="preserve">217. Нужна высшая проба словесных нахождений. Бедная золотоносная руда — не для старателей. Она лишь забава для туристов. Застывшая капля света навсегда запечатлевает искру солнечной мысли, воплощенную в слово. Проводом судьбы можно назвать каждое из них. Ищи убедительные и точные определения, которые смогут всколыхнуть спящие в неведении души. </w:t>
      </w:r>
    </w:p>
    <w:p>
      <w:pPr>
        <w:pStyle w:val="Normal"/>
        <w:rPr/>
      </w:pPr>
      <w:r>
        <w:rPr/>
        <w:t xml:space="preserve">Обманчивость ума в том, что он пытается выдать за духовность описание и перечисление феноменальных фактов. Сама по себе уникальность их говорит о возможностях каждого человеческого психокосмоса, который изучен гораздо меньше, чем внешняя беспредельность. </w:t>
      </w:r>
    </w:p>
    <w:p>
      <w:pPr>
        <w:pStyle w:val="Normal"/>
        <w:rPr/>
      </w:pPr>
      <w:r>
        <w:rPr/>
        <w:t xml:space="preserve">Напоминая людям о приоритетах добра, мы выстраиваем нить связи с будущим, сплетая из напоминаний мост устремления. Из будущего получаем пульсации жизни. Из будущего ждем помощи Матери Судьбы, чей Золотой Ковш проливает на нас изо дня в день энергию удачи. </w:t>
      </w:r>
    </w:p>
    <w:p>
      <w:pPr>
        <w:pStyle w:val="Normal"/>
        <w:rPr/>
      </w:pPr>
      <w:r>
        <w:rPr/>
        <w:t xml:space="preserve">В пределах созвездия Большой Медведицы находится девять обитаемых Солнечных систем, являющихся Владыками Кармы нашего земного и всего солнечного мира, который создавался и населялся общиной космических Белых Братьев, создавших современный генотип человечества. Орион и Плеяды, Лебедь и Лев, Большая Медведица и Дракон — это адреса созвездий, участвующих до сих пор в делах земных. </w:t>
      </w:r>
    </w:p>
    <w:p>
      <w:pPr>
        <w:pStyle w:val="Normal"/>
        <w:rPr/>
      </w:pPr>
      <w:r>
        <w:rPr/>
        <w:t>Поле для деятельности так велико. А специфика знаний, накопленных каждой из систем мира, настолько глубока, что синтез знаний возможен лишь при соединении многих и многих лучей мудрости. Но синтез знаний не ослабляет и не умаляет хоть одну из его ветвей, а соединяет несоединимое — как огонь, горящий на поверхности воды; как самолет, который тяжелее воздуха, легко парящий в небе.</w:t>
      </w:r>
    </w:p>
    <w:p>
      <w:pPr>
        <w:pStyle w:val="Normal"/>
        <w:rPr/>
      </w:pPr>
      <w:r>
        <w:rPr/>
      </w:r>
    </w:p>
    <w:p>
      <w:pPr>
        <w:pStyle w:val="Normal"/>
        <w:rPr/>
      </w:pPr>
      <w:r>
        <w:rPr/>
        <w:t xml:space="preserve">218. Экзальтация не приводит к духовности. Экзальтация не приводит к саморазвитию. Наоборот, происходит отсечение высших энергий от земных корней и нарушение работы гун. Подменять высокую духовность напряжением чувств нельзя. Бхакти лишь один из путей достижения порога духовности. </w:t>
      </w:r>
    </w:p>
    <w:p>
      <w:pPr>
        <w:pStyle w:val="Normal"/>
        <w:rPr/>
      </w:pPr>
      <w:r>
        <w:rPr/>
        <w:t xml:space="preserve">Первый признак нарастания духовности — прозорливость и проницательность. И если знаки этого качества присутствуют, то можно порадоваться за человека. Значит, сад духовный возрастает. </w:t>
      </w:r>
    </w:p>
    <w:p>
      <w:pPr>
        <w:pStyle w:val="Normal"/>
        <w:rPr/>
      </w:pPr>
      <w:r>
        <w:rPr/>
        <w:t xml:space="preserve">Медитации в современном мире настолько безграмотны, что приносят больше вреда, чем пользы. При правильном вхождении в поле Великой Пустоты поток всеначальной энергии так подпитывает и заряжает тонкое тело, что достаточно нескольких минут для восстановления сил. Зачем утомительные долгие часы самомучительства, когда даже отдаления чувств не наступает, без чего не может быть никакого самоуглубления? </w:t>
      </w:r>
    </w:p>
    <w:p>
      <w:pPr>
        <w:pStyle w:val="Normal"/>
        <w:rPr/>
      </w:pPr>
      <w:r>
        <w:rPr/>
        <w:t xml:space="preserve">Не каждый имеет мобильное тонкое тело. Не каждый способен оживить его, собрав в разумную субстанцию. Многие считают потенциал само собой разумеющимся. Но в этом они ошибаются. Ребенок как потенциальный человек должен вырасти и многому научиться. И если нет постоянного побуждения к деятельности, автоматически не достигнуть высших сфер сознания, даже если будешь находиться в окружении духовно возвышенных людей. Наоборот, неразвитого человека такое окружение будет подавлять. </w:t>
      </w:r>
    </w:p>
    <w:p>
      <w:pPr>
        <w:pStyle w:val="Normal"/>
        <w:rPr/>
      </w:pPr>
      <w:r>
        <w:rPr/>
        <w:t>Внутренний импульс не способен пробиться наружу. И только страдания или муки души прожигают скорлупу заклятого круга, вырваться из которого непросто. Потрясения сродни открытию канала очищения и покаяния. Молитва есть форма медитации в христианстве, точно так же как и творчество, своего рода работа с глубинами своей души.</w:t>
      </w:r>
    </w:p>
    <w:p>
      <w:pPr>
        <w:pStyle w:val="Normal"/>
        <w:rPr/>
      </w:pPr>
      <w:r>
        <w:rPr/>
      </w:r>
    </w:p>
    <w:p>
      <w:pPr>
        <w:pStyle w:val="Normal"/>
        <w:rPr/>
      </w:pPr>
      <w:r>
        <w:rPr/>
        <w:t xml:space="preserve">219. Сострадать другим — проявлять милосердие к пониманию тех, кто погрузился в океан материи и живет в плотном теле. В древние эпохи, когда мир был чист, а отношения между людьми — искренними, никто не задумывался о новой формации человечества. Но теперь, когда ужасы западной демократии вмешиваются в право человека на семейные ценности, у многих возникает мысль об окончательном оставлении плотного мира после исчерпания жизненных сил. Но ведь Земля нуждается в опеке. И если все люди покинут планету, какой смысл будет у нее, оставшейся пустой? Удел мертвых лун никого не привлекает. </w:t>
      </w:r>
    </w:p>
    <w:p>
      <w:pPr>
        <w:pStyle w:val="Normal"/>
        <w:rPr/>
      </w:pPr>
      <w:r>
        <w:rPr/>
        <w:t xml:space="preserve">Для продолжения жизни и создана новая формация рода человеческого. Новизна путей родит чистоту представлений нового тела. Выпаривание астрала при живом физическом теле возможно, если астрал чист. А иначе будут осложнения с удалением некачественностей. Пока душа не исчерпает карму физического тела, дух не сможет перейти к уплотнению астральной оболочки до физического состояния. </w:t>
      </w:r>
    </w:p>
    <w:p>
      <w:pPr>
        <w:pStyle w:val="Normal"/>
        <w:rPr/>
      </w:pPr>
      <w:r>
        <w:rPr/>
        <w:t xml:space="preserve">Все заявления о квантовом переходе основаны на спекуляциях об изменении натяжения воды вследствие уменьшения ядра водорода. Пятое состояние воды как вместилища астрала — признак начала выпаривания. Это лишь первый шаг, а не конец процесса. </w:t>
      </w:r>
    </w:p>
    <w:p>
      <w:pPr>
        <w:pStyle w:val="Normal"/>
        <w:rPr/>
      </w:pPr>
      <w:r>
        <w:rPr/>
      </w:r>
    </w:p>
    <w:p>
      <w:pPr>
        <w:pStyle w:val="Normal"/>
        <w:rPr/>
      </w:pPr>
      <w:r>
        <w:rPr/>
        <w:t xml:space="preserve">220. Плотность космических и земных токов возрастает. И это связано не только с волновыми технологиями сотовой связи и интернетом (они сами явлены как следствие). Причина всего — вхождение Солнечной системы в круг новой энергетической орбиты, по которой она будет вращаться вокруг Галактического Центра. </w:t>
      </w:r>
    </w:p>
    <w:p>
      <w:pPr>
        <w:pStyle w:val="Normal"/>
        <w:rPr/>
      </w:pPr>
      <w:r>
        <w:rPr/>
        <w:t xml:space="preserve">Солнечная система, наша малая вселенная, подтягивается с дальней периферии ближе к Сердцу Вселенной, что являет собой корреляцию общего энергетического фона и разного рода радиации — от духовной до рентгеновской, от оживляющей до убийственной. </w:t>
      </w:r>
    </w:p>
    <w:p>
      <w:pPr>
        <w:pStyle w:val="Normal"/>
        <w:rPr/>
      </w:pPr>
      <w:r>
        <w:rPr/>
        <w:t xml:space="preserve">Почти в десятки раз усилена активность Солнца, которая зависит от привхождения силовых вихрей из громадного скопления звезд в Центре Мира. Центр Галактики занимает в космосе объем, равный всей нашей Солнечной системе, диаметр которой, по самым малым подсчетам, тридцать три миллиарда километров. Излучения такого источника силы, как исполинский электромагнит, влияют на все образования в его сфере, достигая самых дальних окраин, где из метеорной пыли формируются новые тела для планетных жизней. </w:t>
      </w:r>
    </w:p>
    <w:p>
      <w:pPr>
        <w:pStyle w:val="Normal"/>
        <w:rPr/>
      </w:pPr>
      <w:r>
        <w:rPr/>
        <w:t>Энергия так мощна, что не каждое человеческое тело может ее выдержать. Ветхая оболочка не справляется с космическим напряжением и, конечно же, приспосабливается и мутирует.</w:t>
      </w:r>
    </w:p>
    <w:p>
      <w:pPr>
        <w:pStyle w:val="Normal"/>
        <w:rPr/>
      </w:pPr>
      <w:r>
        <w:rPr/>
      </w:r>
    </w:p>
    <w:p>
      <w:pPr>
        <w:pStyle w:val="Normal"/>
        <w:rPr/>
      </w:pPr>
      <w:r>
        <w:rPr/>
        <w:t xml:space="preserve">221. Метаморфозы человеческой психики — постоянный процесс. Начиная с древних времен, когда сила гравитации была иной, а сверхчувства играли роль современных коммуникаций, с человеческим сознанием произошло столько изменений, что это вписывается в общую картину преобразований. Одно только уменьшение роста человеческого тела несло в себе столько сложностей, что простым вырождением это не регулировалось. А теперь запущен обратный процесс. Когда мощь человеческих аур возрастает и излучения усиливаются, это само по себе влияет на увеличение формы плотного тела. Тенденция к гигантизму не просто вероятна — она закономерна. Начинается процесс, обратный тому, что был связан с уменьшением тела. </w:t>
      </w:r>
    </w:p>
    <w:p>
      <w:pPr>
        <w:pStyle w:val="Normal"/>
        <w:rPr/>
      </w:pPr>
      <w:r>
        <w:rPr/>
        <w:t>Физическая среда меняется. И излучения планеты и космоса способствуют трансмутации как духовной, так и физической. И если Век Справедливости начинает свое шествие с России, то в скором времени влияние его распространится на все города и веси. Оттого такая непримиримая ненависть к нашей родине, что сознательное зло знает о законе сроков и старается всячески оттянуть приход времени Сатья-Юги.</w:t>
      </w:r>
    </w:p>
    <w:p>
      <w:pPr>
        <w:pStyle w:val="Normal"/>
        <w:rPr/>
      </w:pPr>
      <w:r>
        <w:rPr/>
      </w:r>
    </w:p>
    <w:p>
      <w:pPr>
        <w:pStyle w:val="Normal"/>
        <w:rPr/>
      </w:pPr>
      <w:r>
        <w:rPr/>
        <w:t xml:space="preserve">222. Травить ближнего — это гораздо хуже, чем один раз указать о нелицеприятном. Тыкать в страницу пальчиком, показывая всем, какой человек нехороший, и забывая при этом, что это события трехлетней давности и что человек мог измениться, — это змеиное лукавство и горечь, которые происходят оттого, что некто отстранен от общих дел за самовольное изменение устава Фонда, что является не их компетенцией. Они пытаются очернить и ближайших сотрудников, добавив в общую работу ложку дегтя. </w:t>
      </w:r>
    </w:p>
    <w:p>
      <w:pPr>
        <w:pStyle w:val="Normal"/>
        <w:rPr/>
      </w:pPr>
      <w:r>
        <w:rPr/>
        <w:t>В жизни могут быть любые негативные ситуации, но смаковать их — плохой тон. Да и что спрашивать с людей, не имеющих моральных принципов? Клевать человека в слабое место, где не зажила прежняя рана, и тем более на расстоянии и за глаза, проще простого. И никакой ответственности здесь нет, как многие считают. Но, на самом деле, это умножение кривотолков, что является худшим занятием для малограмотных людей, преступное прошлое которых не дает им покоя. Разбойничья душа не может успокоиться, потому что привычка к самоволию не проходит так быстро.</w:t>
      </w:r>
    </w:p>
    <w:p>
      <w:pPr>
        <w:pStyle w:val="Normal"/>
        <w:rPr/>
      </w:pPr>
      <w:r>
        <w:rPr/>
      </w:r>
    </w:p>
    <w:p>
      <w:pPr>
        <w:pStyle w:val="Normal"/>
        <w:rPr/>
      </w:pPr>
      <w:r>
        <w:rPr/>
        <w:t xml:space="preserve">223. Рост космических сочетаний не может быть остановлен какими-либо разрушениями. Поступь Новой Эпохи не могут отменить ни войны, ни катаклизмы. Разбуженные стихии трудно усмирить обычными способами. Но род человеческий не понимает, что причина всех бед в нем самом. Что бы ни случилось, эволюционная спираль не остановит своего полета в Беспредельности. </w:t>
      </w:r>
    </w:p>
    <w:p>
      <w:pPr>
        <w:pStyle w:val="Normal"/>
        <w:rPr/>
      </w:pPr>
      <w:r>
        <w:rPr/>
        <w:t xml:space="preserve">Всякое изменение вызвано космическими течениями звездной реки Эридан, которую арии считали своей родиной. Ее поток выливается из сосуда Водолея и протекает через все небо северного полушария. Никто не может миновать влияний великого космического цикла, что можно назвать провидением или предназначением, но, на самом деле, это действие космических часов, не зависящих ни от каких других факторов, кроме законов гармонии. </w:t>
      </w:r>
    </w:p>
    <w:p>
      <w:pPr>
        <w:pStyle w:val="Normal"/>
        <w:rPr/>
      </w:pPr>
      <w:r>
        <w:rPr/>
        <w:t xml:space="preserve">Империл выгорит, как пороховая бочка, взорвав весь запас ненависти на земле. И именно это станет причиной локальных мировых катастроф. Но более всего нужно опасаться землетрясений около полюсов, которые способны расколоть земной шар, если одновременно с ними по всему огненному поясу будут происходить извержения вулканов. Лава обладает мощной низкой разумностью. И поэтому подземный огонь считается драконом или тигром — за свирепость нрава и неуправляемость. </w:t>
      </w:r>
    </w:p>
    <w:p>
      <w:pPr>
        <w:pStyle w:val="Normal"/>
        <w:rPr/>
      </w:pPr>
      <w:r>
        <w:rPr/>
        <w:t>Братство предпринимает всяческие меры по смягчению извержений, используя гелиевые бомбы. И все это потому, что вместе с вулканическим пеплом и огнем на поверхность выходят не только вредоносные газы и раскаленная лава, но и низкие мысли и идеи, которые были заключены Великими Спасителями Мира под землю, символом чего стало пленение Князя Тьмы. Но наследники его умудряются так отравлять чувственно-мысленный континуум, что некоторым кажется, будто он вернулся, освободившись из плена. Но, на самом деле, ученики тьмы достигли такой мощи, которая приближена к уровню Архангела Ада.</w:t>
      </w:r>
    </w:p>
    <w:p>
      <w:pPr>
        <w:pStyle w:val="Normal"/>
        <w:rPr/>
      </w:pPr>
      <w:r>
        <w:rPr/>
      </w:r>
    </w:p>
    <w:p>
      <w:pPr>
        <w:pStyle w:val="Normal"/>
        <w:rPr/>
      </w:pPr>
      <w:r>
        <w:rPr/>
        <w:t xml:space="preserve">224. Свято место пусто не бывает. И на смену одним придут другие энтузиасты, которым не безразлична судьба местных детей. Не отчаяние нужно, но привлечение новых сотрудников, способных поднять работу на более высокий профессиональный уровень. Найдутся неожиданно новые люди, которые сумеют все это вывести из коллапса. </w:t>
      </w:r>
    </w:p>
    <w:p>
      <w:pPr>
        <w:pStyle w:val="Normal"/>
        <w:rPr/>
      </w:pPr>
      <w:r>
        <w:rPr/>
        <w:t>Пусть детская площадка строится без помощи Фонда. Размежевание произошло давно.</w:t>
      </w:r>
    </w:p>
    <w:p>
      <w:pPr>
        <w:pStyle w:val="Normal"/>
        <w:rPr/>
      </w:pPr>
      <w:r>
        <w:rPr/>
      </w:r>
    </w:p>
    <w:p>
      <w:pPr>
        <w:pStyle w:val="Normal"/>
        <w:rPr/>
      </w:pPr>
      <w:r>
        <w:rPr/>
        <w:t xml:space="preserve">225. Пословицы: «Чем хуже — тем лучше», «Не было бы счастья, да несчастье помогло», — объясняют многие критические ситуации, из которых, казалось бы, нет выхода. Но камень, упавший с высокой скалы, находит свое окончательное место в потоке горной реки, где бурные струи обтачивают его и округляют. </w:t>
      </w:r>
    </w:p>
    <w:p>
      <w:pPr>
        <w:pStyle w:val="Normal"/>
        <w:rPr/>
      </w:pPr>
      <w:r>
        <w:rPr/>
        <w:t xml:space="preserve">Перемены каждого предприятия повышают его статус и уровень пользы для общества. А то, что кажется безысходным, толкает сознание к нахождению новых возможностей. Отталкиваясь от нулевых вариантов, легче начать все сначала, избегая ошибок прошлого и без ожидания каких-либо социальных дивидендов. Нам не нужны ни депутатские кресла, ни власть, ни извлечение какого-либо дохода из благотворительных программ. </w:t>
      </w:r>
    </w:p>
    <w:p>
      <w:pPr>
        <w:pStyle w:val="Normal"/>
        <w:rPr/>
      </w:pPr>
      <w:r>
        <w:rPr/>
        <w:t>Не все сбылось, что задумывалось. Но все равно польза есть даже от того, что уже сделано, пусть это и небольшая помощь миру. Приношение определяется не размером, но тем, насколько искренним было оно. Последний кусок хлеба, отданный голодающим, гораздо весомее миллиона, направленного миллиардером в фонд благотворительности. Но в наше время найти даже небольших спонсоров — величайшая редкость. Это люди из числа тех, кто знает, как зарабатываются деньги своими руками.</w:t>
      </w:r>
    </w:p>
    <w:p>
      <w:pPr>
        <w:pStyle w:val="Normal"/>
        <w:rPr/>
      </w:pPr>
      <w:r>
        <w:rPr/>
      </w:r>
    </w:p>
    <w:p>
      <w:pPr>
        <w:pStyle w:val="Normal"/>
        <w:rPr/>
      </w:pPr>
      <w:r>
        <w:rPr/>
        <w:t>22</w:t>
      </w:r>
      <w:r>
        <w:rPr>
          <w:lang w:val="en-US"/>
        </w:rPr>
        <w:t>6</w:t>
      </w:r>
      <w:r>
        <w:rPr/>
        <w:t xml:space="preserve">. Люди уезжают, оставляя вещи. А на них сохраняются части чужих аур, которые, как невидимые жучки, позволяют подсматривать, подслушивать и считывать общий фон устремлений и намерений. </w:t>
      </w:r>
    </w:p>
    <w:p>
      <w:pPr>
        <w:pStyle w:val="Normal"/>
        <w:rPr/>
      </w:pPr>
      <w:r>
        <w:rPr/>
        <w:t xml:space="preserve">Друзья хороши, но не все из них искренне преданы нашим делам и разделяют полностью философию сострадания. Войти в положение нуждающихся может лишь тот, кто помнит, как сам он нуждался когда-то. Через глубину переживаний в память вчеканивается урок глубокой безысходности, когда человек стоит наедине с силами удачи. И удача не обманывает ожидания, если верить в ее непреодолимое могущество. </w:t>
      </w:r>
    </w:p>
    <w:p>
      <w:pPr>
        <w:pStyle w:val="Normal"/>
        <w:rPr/>
      </w:pPr>
      <w:r>
        <w:rPr/>
        <w:t>Мы никогда в жизнях своих не просили денежного дождя, а лишь работу, чтобы хоть немного получить за этот труд денег. Мы никогда не были бездельниками и тунеядцами. Трудолюбие проявлялось во всех сторонах нашей деятельности, потому что от него зависело наше земное благополучие. Труд мысли, чувств или рук одинаково почетен.</w:t>
      </w:r>
    </w:p>
    <w:p>
      <w:pPr>
        <w:pStyle w:val="Normal"/>
        <w:rPr/>
      </w:pPr>
      <w:r>
        <w:rPr/>
      </w:r>
    </w:p>
    <w:p>
      <w:pPr>
        <w:pStyle w:val="Normal"/>
        <w:rPr/>
      </w:pPr>
      <w:r>
        <w:rPr/>
        <w:t xml:space="preserve">227. Гаплогруппа </w:t>
      </w:r>
      <w:r>
        <w:rPr>
          <w:lang w:val="en-US"/>
        </w:rPr>
        <w:t>R</w:t>
      </w:r>
      <w:r>
        <w:rPr/>
        <w:t>1</w:t>
      </w:r>
      <w:r>
        <w:rPr>
          <w:lang w:val="en-US"/>
        </w:rPr>
        <w:t>a</w:t>
      </w:r>
      <w:r>
        <w:rPr/>
        <w:t>1 как признак принадлежности к славяно-арийской общности человечества сохранена в Индии у браминов и представителей высшего сословия. И в этом нет ничего удивительного, потому что сами арийцы, ваны или вены, состояли в Аркторуссии изначально жрецами, а асы были воинами-защитниками и правителями древнего мира. И почти всегда между духовной и военной элитами сохранялись разногласия, хотя волхвы, ведуны или кудесники были гораздо более образованными и владели силой психореализации. Но все же, следуя кодексу ведических Богов, одним из Верховных Владык Неба был Бог Перун, чьей землей является планета Юпитер. Там непрестанно гремят грозы, а длина молний составляет иной раз тысячи километров. Подобная река огня несет в себе мощь таких энергий, что ее хватило бы нашей планете на столетие непрерывного и безлимитного использования. Земля Перуна правит всеми остальными островами жизни.</w:t>
      </w:r>
    </w:p>
    <w:p>
      <w:pPr>
        <w:pStyle w:val="Normal"/>
        <w:rPr/>
      </w:pPr>
      <w:r>
        <w:rPr/>
      </w:r>
    </w:p>
    <w:p>
      <w:pPr>
        <w:pStyle w:val="Normal"/>
        <w:rPr/>
      </w:pPr>
      <w:r>
        <w:rPr/>
        <w:t xml:space="preserve">228. «Часто степень развитого сознания тяжка для тела», как для собственного, так и для окружения. Люди могут казаться невыносимыми по причине перерастания сознания, перехода на новый уровень духовного развития и приобретения такого напряжения энергий, что они способны даже нанести вред простому смертному. Поэтому часто люди опасаются подходить близко к территории Дома Жизни. Иным становится плохо, и они не могут находиться даже минуту в самом здании пирамиды. И если ее кристалл постоянно пропускает через себя земные поля, то не удивительно такое опасение в связи с чрезмерной активностью магнитных линий. </w:t>
      </w:r>
    </w:p>
    <w:p>
      <w:pPr>
        <w:pStyle w:val="Normal"/>
        <w:rPr/>
      </w:pPr>
      <w:r>
        <w:rPr/>
        <w:t>Электромагнитная сила ни в чем не уступает по скорости световым энергиям. Но рекордсменом по своей мобильности можно считать энергию мысли, молния которой способна пронзать физические пространства на расстояния немыслимые. Если ученые удивляются, наблюдая молнии на Юпитере в тысячи километров, то мысленные огненные стрелы уходят в такую беспредельную даль, что измерить ее невозможно по той причине, что она действует в мире ином, в тех высоких пространственных вселенных, которые не зримы нашему глазу. А мы ощущаем только радиацию высшего знания, летящего из высоких Космосов Света. И разумность тех вселенных в тысячи раз превышает уровень разумности человеческой. А Существа, населяющие Беспредельность Света, — это Великие Пуруши, Вселенские Люди, для которых планеты, подобные нашей, — это пыльца с Цветка Галактики, а остальные — споры, которые несет в пространстве ветер времени, неукротимый и не прекращающийся ни на минуту. Клубок неизведанных энергий так крепко свернут, что мы едва различаем токи космоса, полагаясь на ощущения благости или тяжести.</w:t>
      </w:r>
    </w:p>
    <w:p>
      <w:pPr>
        <w:pStyle w:val="Normal"/>
        <w:rPr/>
      </w:pPr>
      <w:r>
        <w:rPr/>
      </w:r>
    </w:p>
    <w:p>
      <w:pPr>
        <w:pStyle w:val="Normal"/>
        <w:rPr/>
      </w:pPr>
      <w:r>
        <w:rPr/>
        <w:t xml:space="preserve">229. Пробуя привить свои гены разным земным животным, аратаи проверяли совместимость их, занимаясь поиском наиболее жизнестойких сочетаний. Перебирая животных, они создавали кентавров и минотавров, русалок и песьеглавцев, птицелюдей и существ человеческих с львиными и бычьими телами. </w:t>
      </w:r>
    </w:p>
    <w:p>
      <w:pPr>
        <w:pStyle w:val="Normal"/>
        <w:rPr/>
      </w:pPr>
      <w:r>
        <w:rPr/>
        <w:t xml:space="preserve">Можно считать символичными изображения Древнего Египта. Но некоторые ученые склонны думать, что это были плоды реальных генетических опытов. Это выглядит весьма сомнительно, учитывая целесообразность таких экспериментов. Но что касается создания предка современного человека на основе медвежьей физиологии, этому есть подтверждение не только в русских сказках, но и в топонимике Крайнего Севера и Сибири. Почему, например, столица Хакасии названа «Аба-кан», то есть «медвежья кровь»? А в некоторых культурах слово «Аба», «Ава» или «Баба» означает «отец». То есть следы присутствия медвежьего в человеческой эволюции есть. </w:t>
      </w:r>
    </w:p>
    <w:p>
      <w:pPr>
        <w:pStyle w:val="Normal"/>
        <w:rPr/>
      </w:pPr>
      <w:r>
        <w:rPr/>
        <w:t>Иногда языковые чудеса приносят научные открытия. В этом смысле можно вспомнить добрым словом Светлану Жарникову, указавшую на россыпь признаков арийской истории в русской топонимике. Много интересных следов, не только исторических, но и биологических, осталось в названиях гор и рек, урочищ и долин, городов и городков, а также сел.</w:t>
      </w:r>
    </w:p>
    <w:p>
      <w:pPr>
        <w:pStyle w:val="Normal"/>
        <w:rPr/>
      </w:pPr>
      <w:r>
        <w:rPr/>
      </w:r>
    </w:p>
    <w:p>
      <w:pPr>
        <w:pStyle w:val="Normal"/>
        <w:rPr/>
      </w:pPr>
      <w:r>
        <w:rPr/>
        <w:t xml:space="preserve">230. Знание сроков затрудняет карму, потому точно не называем, но даем лишь намеки. Даже две тысячи пятнадцатый год указан как символическая дата вхождения Звезды Нашей во вселенную Солнца. Удивитесь, но планета Урусвати приближается, хотя до времени скрыта от взора людей, которые различают объекты лишь в определенном диапазоне световых волн. </w:t>
      </w:r>
    </w:p>
    <w:p>
      <w:pPr>
        <w:pStyle w:val="Normal"/>
        <w:rPr/>
      </w:pPr>
      <w:r>
        <w:rPr/>
        <w:t xml:space="preserve">Но, судя по тому, что происходит на планете, можно заявить определенно: грядут великие изменения и это видно по тому, как тьма беснуется, утверждая время сатанинских свобод. Сама Богиня Кали уничтожит последний оплот сознательного зла и примет образ Богини Сатьи, присутствуя на данный момент в двух ипостасях. </w:t>
      </w:r>
    </w:p>
    <w:p>
      <w:pPr>
        <w:pStyle w:val="Normal"/>
        <w:rPr/>
      </w:pPr>
      <w:r>
        <w:rPr/>
        <w:t xml:space="preserve">Судьба мира — в руках самих людей. И не многочисленность армий решит ее, но нечто иное. Чем победила Россия в войне против Германии? Конечно же, силой духа и мощью вдохновенного патриотизма, который играет немалую роль в формировании национального характера. Русь всегда держалась на вере и любви к родине. Русь всегда понимала свою глубинную связь с духовными началами земной цивилизации, даже тогда, когда в Европе не было еще ни государств, ни сформированных наций, а существовали отдельные дикие племена, ставшие основой европейских народов. </w:t>
      </w:r>
    </w:p>
    <w:p>
      <w:pPr>
        <w:pStyle w:val="Normal"/>
        <w:rPr/>
      </w:pPr>
      <w:r>
        <w:rPr/>
      </w:r>
    </w:p>
    <w:p>
      <w:pPr>
        <w:pStyle w:val="Normal"/>
        <w:rPr/>
      </w:pPr>
      <w:r>
        <w:rPr/>
        <w:t xml:space="preserve">231. Каждое осознание рождается в красоте. Не может быть безобразной ни одна эволюция форм, через которые дух продвигает в области совершенства свои задачи. Будучи сам совершенным, он побуждает материю трансформироваться, а энергию трансмутироваться до состояния высшего светового напряжения, когда свет становится настолько ярким, что глаза воспринимают его в силу защитных свойств как непроглядную тьму. Это наглядно можно увидеть на примере Центра нашей Галактики, сияющего ярче миллиона солнц. Но мы не воспринимаем интенсивности этих световых излучений отчасти и потому, что сам Щит Спасения космоса действует безотказно. </w:t>
      </w:r>
    </w:p>
    <w:p>
      <w:pPr>
        <w:pStyle w:val="Normal"/>
        <w:rPr/>
      </w:pPr>
      <w:r>
        <w:rPr/>
        <w:t>Красота как импульс Высшего Мира несет в себе построение той гармонии, которая проявляется потом в мирах материальных. Но изначально она вложена как беспричинная причина всего живого и неживого в нашей Беспредельности; как то, что было, есть и будет в круге этого времени. Великая Книга Судьбы, Нади-Астра, построена по этому принципу, определяя всех когда-то живших, живущих и тех, кто будет жить на планете Земля.</w:t>
      </w:r>
    </w:p>
    <w:p>
      <w:pPr>
        <w:pStyle w:val="Normal"/>
        <w:rPr/>
      </w:pPr>
      <w:r>
        <w:rPr/>
      </w:r>
    </w:p>
    <w:p>
      <w:pPr>
        <w:pStyle w:val="Normal"/>
        <w:rPr/>
      </w:pPr>
      <w:r>
        <w:rPr/>
        <w:t xml:space="preserve">232. Радуга Будды несет утверждение закона жизни, миновать который не сможет ни один из тех, кто должен будет перейти на новый уровень сознания. Самые ленивые останутся за чертой эволюционного восхождения. Дальше порога входа в Башню их не впустят. И даже при желании они не смогут войти туда. Их будет давить непонятная сила чувства нового, которая, не используемая, превратится в тоску и безысходность. Называем это состояние дыханием бездны. </w:t>
      </w:r>
    </w:p>
    <w:p>
      <w:pPr>
        <w:pStyle w:val="Normal"/>
        <w:rPr/>
      </w:pPr>
      <w:r>
        <w:rPr/>
        <w:t xml:space="preserve">Очищение сознания от ментального мусора гораздо важнее каждодневных омовений. И если последние совершаются водой, то омовение огнем происходит посредством сосредоточения на пламени свечи, а также обнесением ауры тем же светочем. </w:t>
      </w:r>
    </w:p>
    <w:p>
      <w:pPr>
        <w:pStyle w:val="Normal"/>
        <w:rPr/>
      </w:pPr>
      <w:r>
        <w:rPr/>
        <w:t xml:space="preserve">Следуя Заветам Благословенного, создаем оазис Нового Мира, атмосфера которого особенно чувствуется на Шри-Ланке, где вера человеческая реально меняет пространство, кристаллизуя высшее устремление. Едва оправившись от межнациональной войны, этот благословенный остров пережил нахлынувшую цунами, уничтожившую около тридцати тысяч человек. Последствия ее до сих пор ощущаются, а следы еще не везде убраны. </w:t>
      </w:r>
    </w:p>
    <w:p>
      <w:pPr>
        <w:pStyle w:val="Normal"/>
        <w:rPr/>
      </w:pPr>
      <w:r>
        <w:rPr/>
        <w:t>Свет великих истин не может померкнуть, а устремления к чистоте духа не иссякнут. Нельзя предать мечту человечества. Нельзя удалить из сознания то лучшее, что охраняет душа. И в этом плане каждая негативная мысль, или хотя бы тень недовольства, есть предательство Учителя. О чем думаем — с тем и пребываем.</w:t>
      </w:r>
    </w:p>
    <w:p>
      <w:pPr>
        <w:pStyle w:val="Normal"/>
        <w:rPr/>
      </w:pPr>
      <w:r>
        <w:rPr/>
      </w:r>
    </w:p>
    <w:p>
      <w:pPr>
        <w:pStyle w:val="Normal"/>
        <w:rPr/>
      </w:pPr>
      <w:r>
        <w:rPr/>
        <w:t xml:space="preserve">233. Скопление тонких энергий само по себе опасно, потому что не соответствует земной природе. И если оно существует, то необходима циркуляция токов. И чем стремительнее ее скорость, тем лучше для человечества, ибо застой высокочастотных явлений вызывает эпидемии среди огромного числа людей. Поэтому города, насыщенные приборами мобильной связи и интернет-сетями, создают плотную завесу — если хотите, зонтик от проникновения к человеку живительных высших сил. А концентрация искусственных мыслеформ превышает допустимую величину. И людям все труднее становится существовать в этом заповеднике безумия, где все больше вампиров поселяется лишь потому, что в толпе трудно различить того, кто забирает энергию, и защитить себя от побочных действий. </w:t>
      </w:r>
    </w:p>
    <w:p>
      <w:pPr>
        <w:pStyle w:val="Normal"/>
        <w:rPr/>
      </w:pPr>
      <w:r>
        <w:rPr/>
        <w:t xml:space="preserve">Но Свита Демиурга, Свита Спасения каждой души, действует и в самых тяжких условиях человеческого общества, и особенно там, где невинные души заключены в узилища или больницы для душевнобольных. Здоровые и вменяемые люди становятся неизлечимо больными вследствие испытания сильнейших препаратов, на которые не было дано разрешение для использования. Такой штат бесплатных подопытных пациентов предполагает разгул не контролируемых государством исследований, которые схожи порой по своей методике с концлагерями гитлеровской Германии. </w:t>
      </w:r>
    </w:p>
    <w:p>
      <w:pPr>
        <w:pStyle w:val="Normal"/>
        <w:rPr/>
      </w:pPr>
      <w:r>
        <w:rPr/>
        <w:t>Радостью наполняйте дни, вдохновенным трудом и делом, которому отдали всю свою жизнь и который помог вам продвинуться в освобождении глубин внутреннего космоса, еще более не исследованного, чем беспредельность внешняя. Судьба благоприятствует тем, кто трудится неотступно и совершенствуется в поиске мыслей, слов и дел лучшего качества, не опасаясь ни клеветы, ни насмешек, ни зависти.</w:t>
      </w:r>
    </w:p>
    <w:p>
      <w:pPr>
        <w:pStyle w:val="Normal"/>
        <w:rPr/>
      </w:pPr>
      <w:r>
        <w:rPr/>
      </w:r>
    </w:p>
    <w:p>
      <w:pPr>
        <w:pStyle w:val="Normal"/>
        <w:rPr/>
      </w:pPr>
      <w:r>
        <w:rPr/>
        <w:t xml:space="preserve">234. Навязыванием миру своей торгашеской идеологии, и уже не в примитивных, но в мировых масштабах, Запад и Новый Свет занимаются не одну сотню лет. А там, где есть ростовщики и содержатели притонов и питейных лавок, зарабатывающие богатство на слабостях человеческих, всегда, как в войске Тараса Бульбы, присутствует скрипучая телега жида Янкеля, которая плетется в хвосте и даже после погрома разгулявшихся запорожских казаков продолжает давать им в долг горилку. </w:t>
      </w:r>
    </w:p>
    <w:p>
      <w:pPr>
        <w:pStyle w:val="Normal"/>
        <w:rPr/>
      </w:pPr>
      <w:r>
        <w:rPr/>
        <w:t xml:space="preserve">Вместо достижений праведности, которую заповедал Моисей, Богом избранный народ впал в состояние золотой лихорадки: золото любой ценой и не считаясь ни с чем и ни с кем. Как и многие религии мира, иудаизм утверждал себя огнем и мечом. Разрушение древнеславянских городов и их захват привели к гибели высокоразвитых государств. Там, куда приходили хазареи, наступало падение нравственности, обнищание, порабощение народов и постоянные кровавые жертвы матери их, Лилит. Мы и сейчас наблюдаем продолжение древнейшей драмы, когда племена пелештимов или филистимлян были изгнаны со своей земли — вначале силой народившегося нового этноса израэлитов, а в новой истории при образовании на территории Палестины государства Израиль, поддержанного ООН, не считаясь с мнением палестинцев. И с тех пор земля обетованная стала самым неспокойным местом на земле. </w:t>
      </w:r>
    </w:p>
    <w:p>
      <w:pPr>
        <w:pStyle w:val="Normal"/>
        <w:rPr/>
      </w:pPr>
      <w:r>
        <w:rPr/>
        <w:t>Назвав интифаду терроризмом, евреи получили поддержку крупных игроков на мировой арене. Но ненависть к исламу сохранилась, хотя Иерусалим вынужден разделять святыни трех мировых религий. Хотя иудеи не так многочисленны, в число последователей лунных богов входят самые богатые и влиятельные политики и банкиры планеты.</w:t>
      </w:r>
    </w:p>
    <w:p>
      <w:pPr>
        <w:pStyle w:val="Normal"/>
        <w:rPr/>
      </w:pPr>
      <w:r>
        <w:rPr/>
      </w:r>
    </w:p>
    <w:p>
      <w:pPr>
        <w:pStyle w:val="Normal"/>
        <w:rPr/>
      </w:pPr>
      <w:r>
        <w:rPr/>
        <w:t>235. Лишь в труде можно найти покой и приложение сил таланта. Лишь труд совершенствует обретенные навыки в повторении и шлифовке выбранного метода творчества. И простой труд, который делаем с удовольствием, становится легким.</w:t>
      </w:r>
    </w:p>
    <w:p>
      <w:pPr>
        <w:pStyle w:val="Normal"/>
        <w:rPr/>
      </w:pPr>
      <w:r>
        <w:rPr/>
        <w:t xml:space="preserve">Можно назвать любую из профессий вдохновенной, потому что при определенном уровне напряжения происходит привхождение космического огня, всеначальной психической силы, без питания которой ни один из видов труда не станет успешен. </w:t>
      </w:r>
    </w:p>
    <w:p>
      <w:pPr>
        <w:pStyle w:val="Normal"/>
        <w:rPr/>
      </w:pPr>
      <w:r>
        <w:rPr/>
        <w:t>Обретение чувства красоты и меры достигается в совершенствовании, а значит, в утончении, способа осуществления задуманного. И если вчера что-то было сделано недостаточно точно и выразительно, то в дальнейшем, приобретая навыки и чувство красоты, человек постепенно становится мастером.</w:t>
      </w:r>
    </w:p>
    <w:p>
      <w:pPr>
        <w:pStyle w:val="Normal"/>
        <w:rPr/>
      </w:pPr>
      <w:r>
        <w:rPr/>
        <w:t xml:space="preserve">Труд освящает жизнь человека. Труд есть тот светильник духа, который назван смыслом жизни. </w:t>
      </w:r>
    </w:p>
    <w:p>
      <w:pPr>
        <w:pStyle w:val="Normal"/>
        <w:rPr/>
      </w:pPr>
      <w:r>
        <w:rPr/>
        <w:t>Трудно себе представить человека, ищущего свое предназначение, который только и занят мыслью о смысле жизни, но, кроме мечтаний, не прикладывает рук ни к чему. Даже чай ему кто-то готовит. И каков будет результат в этом случае, заранее известно.</w:t>
      </w:r>
    </w:p>
    <w:p>
      <w:pPr>
        <w:pStyle w:val="Normal"/>
        <w:rPr/>
      </w:pPr>
      <w:r>
        <w:rPr/>
      </w:r>
    </w:p>
    <w:p>
      <w:pPr>
        <w:pStyle w:val="Normal"/>
        <w:rPr/>
      </w:pPr>
      <w:r>
        <w:rPr/>
        <w:t xml:space="preserve">236. Луч Владыки зажигает великие скрытые силы в человеке. Воплощение есть возжигание такого огня, потому что каждая душа охраняет зерно духа Великих Наставников человечества. </w:t>
      </w:r>
    </w:p>
    <w:p>
      <w:pPr>
        <w:pStyle w:val="Normal"/>
        <w:rPr/>
      </w:pPr>
      <w:r>
        <w:rPr/>
        <w:t xml:space="preserve">Земля не могла бы существовать без Свиты Спасения — вернее, человечество как ее самая тончайшая часть. Планета сама по себе, как минеральное образование, подобное Луне, могла бы обойтись и без разумного начала. Но только через людей возможен новый эволюционный виток и переход на новый планетный глобус, где человек как бы просыпается ото сна, пребывая в девственно-чистом состоянии, где нет отравы пространства аэроперилом и флюидами неприятия — ведь, помимо негатива, человек способен источать любовь. </w:t>
      </w:r>
    </w:p>
    <w:p>
      <w:pPr>
        <w:pStyle w:val="Normal"/>
        <w:rPr/>
      </w:pPr>
      <w:r>
        <w:rPr/>
        <w:t xml:space="preserve">По силе доступного напряжения человек в состоянии любви приближается к Ангелам, которые в ее атмосфере живут вечно, от рождения планеты. И лишь в малых детях сохраняется эта энергия высоких Духовных Сфер, откуда пришли души воплощенных, посланные с определенной задачей. </w:t>
      </w:r>
    </w:p>
    <w:p>
      <w:pPr>
        <w:pStyle w:val="Normal"/>
        <w:rPr/>
      </w:pPr>
      <w:r>
        <w:rPr/>
        <w:t>Как в храме перед богослужением зажигают свечи, большие и малые, так и Владыка нашего Мира зажигает души людей, воплощая их в тела. Люди — Лампады Господни. И, имея масло, многие из них лишь тлеют, а не горят.</w:t>
      </w:r>
    </w:p>
    <w:p>
      <w:pPr>
        <w:pStyle w:val="Normal"/>
        <w:rPr/>
      </w:pPr>
      <w:r>
        <w:rPr/>
      </w:r>
    </w:p>
    <w:p>
      <w:pPr>
        <w:pStyle w:val="Normal"/>
        <w:rPr/>
      </w:pPr>
      <w:r>
        <w:rPr/>
        <w:t>2</w:t>
      </w:r>
      <w:r>
        <w:rPr>
          <w:lang w:val="en-US"/>
        </w:rPr>
        <w:t>37</w:t>
      </w:r>
      <w:r>
        <w:rPr/>
        <w:t xml:space="preserve">. Подвижность — в находчивости сознания. В этих сочетаниях обнаруживаются элементы непредсказуемости и гибкости смекалки. Что может сказать ленивый обыватель, когда не понимает, где он упустил самое главное в жизни? Но ведь все было дано. Все предельно честно открывалось. Но сакраментальное: успею или сделаю завтра — создавало лак неподвижности, который раз за разом наносила тьма, внушая апатию. </w:t>
      </w:r>
    </w:p>
    <w:p>
      <w:pPr>
        <w:pStyle w:val="Normal"/>
        <w:rPr/>
      </w:pPr>
      <w:r>
        <w:rPr/>
        <w:t xml:space="preserve">Заострение ума, постоянное чувство новизны делают провод духа активным. Художник тренирует себя годами, чтобы рука научилась слушаться сознания и точно передавала сигналы увиденного на бумагу, без искажения воспроизводя образ. </w:t>
      </w:r>
    </w:p>
    <w:p>
      <w:pPr>
        <w:pStyle w:val="Normal"/>
        <w:rPr/>
      </w:pPr>
      <w:r>
        <w:rPr/>
        <w:t xml:space="preserve">Дух — рука Господня, а человеческое тело — его кисть. Научитесь тому образу действий и мысли, который соответствует Замыслу Божественному, — и тогда картина предназначенного будет закончена. Но, в отличие от картины живописца, полотно судьбы пишется из жизни в жизнь. И каждым воплощением на нем наносятся все новые и новые мазки, которые обогащают композицию задуманного. </w:t>
      </w:r>
    </w:p>
    <w:p>
      <w:pPr>
        <w:pStyle w:val="Normal"/>
        <w:rPr/>
      </w:pPr>
      <w:r>
        <w:rPr/>
        <w:t>Владыка ведет нас путями неведомыми. И мы никогда не выпадаем из Луча Его внимания. Хотя иногда кажется, что мы оставлены и забыты, в эти минуты Он наиболее близок к нам, посылая мысли утешения и надежды.</w:t>
      </w:r>
    </w:p>
    <w:p>
      <w:pPr>
        <w:pStyle w:val="Normal"/>
        <w:rPr/>
      </w:pPr>
      <w:r>
        <w:rPr/>
      </w:r>
    </w:p>
    <w:p>
      <w:pPr>
        <w:pStyle w:val="Normal"/>
        <w:rPr/>
      </w:pPr>
      <w:r>
        <w:rPr/>
        <w:t xml:space="preserve">238. Община возможна лишь с людьми достойными. А ее структура должна включать нуклеус, или духовное зерно, состоящий из двух — трех человек; ближний круг людей, которые наиболее преданы руководителю; сектор духовных дисциплин, а также строителей и технического персонала, обеспечивающего комфорт и общую структуру земной жизни, в том числе обладающего навыками профессиональными. Структура общины — это государственное миропостроение, только в очень малом масштабе. И никаких ритуальных кругов и перетекания энергий, до тех пор пока не пройдено испытание. </w:t>
      </w:r>
    </w:p>
    <w:p>
      <w:pPr>
        <w:pStyle w:val="Normal"/>
        <w:rPr/>
      </w:pPr>
      <w:r>
        <w:rPr/>
      </w:r>
    </w:p>
    <w:p>
      <w:pPr>
        <w:pStyle w:val="Normal"/>
        <w:rPr/>
      </w:pPr>
      <w:r>
        <w:rPr/>
        <w:t xml:space="preserve">239. Костер старых отбросов осветит путь будущего. Все должно послужить эволюции. И в этом плане устойчивость психики против полевых воздействий приобретает основное значение, потому что, вопреки каждодневным информационным атакам, являющимся с телеэкранов, нужно выработать иммунитет против враждебных внушений, что, в конечном счете, и является развитием распознавания. </w:t>
      </w:r>
    </w:p>
    <w:p>
      <w:pPr>
        <w:pStyle w:val="Normal"/>
        <w:rPr/>
      </w:pPr>
      <w:r>
        <w:rPr/>
        <w:t>И все это объясняется предельно просто: нужно всячески отстаивать приоритеты отечества, используя все то лучшее, что им заработано в духовном и научном плане. Недостатки можно найти в каком угодно человеке, и тем более в стране. Но требуется концентрация на семенах лучшего, которые есть в душе каждого из живущих. Ведь, в конце концов, именно из них вырастет когда-нибудь та особая форма совершенства, которая укажет приоритеты развития духа, ибо ветвей у древа эволюционного великое множество. А иначе бы, без этого многообразия, сами корни засохли. Связь тероса и тамаса так очевидна, что всякое ее отрицание — это нелепая попытка представить мир однополярным, а ствол Мирового Древа голым. Без ветвей и листьев засыхает любой росток.</w:t>
      </w:r>
    </w:p>
    <w:p>
      <w:pPr>
        <w:pStyle w:val="Normal"/>
        <w:rPr/>
      </w:pPr>
      <w:r>
        <w:rPr/>
      </w:r>
    </w:p>
    <w:p>
      <w:pPr>
        <w:pStyle w:val="Normal"/>
        <w:rPr/>
      </w:pPr>
      <w:r>
        <w:rPr/>
        <w:t xml:space="preserve">240. Борьба Запада с Россией — это, прежде всего, борьба с духовными ведическими ценностями, хранительницей которых Русь остается, как это было и раньше, когда Тарх Годинович объединил все протославянские племена в единую империю, Рассению, простиравшуюся от Атлантики до Тихого океана. И после него, в честь этого великого государя, она и стала называться Тартарией, то есть страной Тарха и Тары — его супруги. </w:t>
      </w:r>
    </w:p>
    <w:p>
      <w:pPr>
        <w:pStyle w:val="Normal"/>
        <w:rPr/>
      </w:pPr>
      <w:r>
        <w:rPr/>
        <w:t xml:space="preserve">Все подкопы под Россию шли как в плане ослабления государственности, так и в плане религиозного раскола, когда все усилия Преподобного Сергия по примирению православия и ведизма были разрушены ставленником Ватикана, патриархом Никоном, а до него — отцом Михаила Романова, первого из царей этого клана, который в свое время был патриархом при Лжедмитрии </w:t>
      </w:r>
      <w:r>
        <w:rPr>
          <w:lang w:val="en-US"/>
        </w:rPr>
        <w:t>II</w:t>
      </w:r>
      <w:r>
        <w:rPr/>
        <w:t xml:space="preserve"> и закончил иезуитскую академию. Сами Захарьины-Юрьевы, предки Романовых, были выходцами из Полонии и сохранили приверженность и связь с польским католицизмом. Во время Смуты, а впоследствии и Раскола, погибла четверть населения России, что было на руку Западу. Русь в который раз была обескровлена, но не побеждена, сохранив приверженность своей древней вере.</w:t>
      </w:r>
    </w:p>
    <w:p>
      <w:pPr>
        <w:pStyle w:val="Normal"/>
        <w:rPr/>
      </w:pPr>
      <w:r>
        <w:rPr/>
      </w:r>
    </w:p>
    <w:p>
      <w:pPr>
        <w:pStyle w:val="Normal"/>
        <w:rPr/>
      </w:pPr>
      <w:r>
        <w:rPr/>
        <w:t xml:space="preserve">241. Помимо солнечной активности, на которую ученые обращают внимание в первую очередь как на причину катастроф на Земле, нужно не забывать и об активности Луны, которая в последнее время увеличилась необычайно, в связи с чем грозы, дожди и наводнения захлестнули планету. В некоторых местах осадки выпадают такие обильные, что заливают города, смывают целые поселки, а сель хоронит горные села безвозвратно. </w:t>
      </w:r>
    </w:p>
    <w:p>
      <w:pPr>
        <w:pStyle w:val="Normal"/>
        <w:rPr/>
      </w:pPr>
      <w:r>
        <w:rPr/>
        <w:t xml:space="preserve">Водная стихия возбуждена точно так же, как и огненная, являя собой отражение общих энергетических процессов во всей вселенной. Вода становится более плотной, а огонь — более жгучим. И это меняет саму структуру человеческого тела, когда состав крови и сама ее текучесть далеко отступают от нормы. Железо выгорает из человеческих органов, а новые элементы постепенно входят в нас, утончая и облегчая тела, выводя их из тяжести тамасических энергий. </w:t>
      </w:r>
    </w:p>
    <w:p>
      <w:pPr>
        <w:pStyle w:val="Normal"/>
        <w:rPr/>
      </w:pPr>
      <w:r>
        <w:rPr/>
        <w:t>Все происходит медленно. Даже камни накапливают свой потенциал, рост и качества сообразно протеканию через них воды. Ведь именно в ней сосредоточен весь состав таблицы химических элементов, которая совсем еще не закончена.</w:t>
      </w:r>
    </w:p>
    <w:p>
      <w:pPr>
        <w:pStyle w:val="Normal"/>
        <w:rPr/>
      </w:pPr>
      <w:r>
        <w:rPr/>
      </w:r>
    </w:p>
    <w:p>
      <w:pPr>
        <w:pStyle w:val="Normal"/>
        <w:rPr/>
      </w:pPr>
      <w:r>
        <w:rPr/>
        <w:t>242. Широко летит птица Сирин, раскрыв крылья свои над Россией. От Белого до Черного моря, от Балтики до Охотских пристаней не пролететь вражьим стрелам через ее огненные перья. Послана она Матерью Ладой для защиты земли славянской. И в вечном дозоре чудо жизни ее творится. Мир Света расцветает под крыльями ее, как сад — под щитом лета. Обращены мысли ее на возрождение Аркторуссии, или Арианы, земли древних царей, страны счастья.</w:t>
      </w:r>
    </w:p>
    <w:p>
      <w:pPr>
        <w:pStyle w:val="Normal"/>
        <w:rPr/>
      </w:pPr>
      <w:r>
        <w:rPr/>
      </w:r>
    </w:p>
    <w:p>
      <w:pPr>
        <w:pStyle w:val="Normal"/>
        <w:rPr/>
      </w:pPr>
      <w:r>
        <w:rPr/>
        <w:t xml:space="preserve">243. Уплотнение времени вызывает у некоторых человеческих особей приступы необъяснимых болезней, включая рост раковых клеток, которые, паразитируя на человеческом теле, исполняют роль осведомителей инфернального царства, или, проще говоря, демонов, чтобы духовная часть времени перетекала вниз, а душа человеческая лишалась этого сокровенного бальзама, превращаясь в искалеченное ударами чужого несовершенства тело. </w:t>
      </w:r>
    </w:p>
    <w:p>
      <w:pPr>
        <w:pStyle w:val="Normal"/>
        <w:rPr/>
      </w:pPr>
      <w:r>
        <w:rPr/>
        <w:t xml:space="preserve">Явление уплотнения времени создается для ускорения процесса познания, для усвоения той информации, которая имеет иную скорость распространения и которую в обычном режиме невозможно отследить, а план плотного времени позволяет ее записать в сознании. Уплотнение времени — это одно из средств приближения к Огненному Миру, потому что самые высокие мысли озарения мгновенны. Недаром сказано: «Мысль — молния». </w:t>
      </w:r>
    </w:p>
    <w:p>
      <w:pPr>
        <w:pStyle w:val="Normal"/>
        <w:rPr/>
      </w:pPr>
      <w:r>
        <w:rPr/>
        <w:t>Но, наравне с духовной частью времени, существуют и его осадки, самые тяжелые частицы, попадая в которые человек чувствует удручающее замедление и мучительную его тягучесть. Это прорыв времени, протекающего в инфернальных сферах. На земле такое испытывается при попойках, и особенно при похмелье, когда мука физическая способствует медленному течению времени.</w:t>
      </w:r>
    </w:p>
    <w:p>
      <w:pPr>
        <w:pStyle w:val="Normal"/>
        <w:rPr/>
      </w:pPr>
      <w:r>
        <w:rPr/>
      </w:r>
    </w:p>
    <w:p>
      <w:pPr>
        <w:pStyle w:val="Normal"/>
        <w:rPr/>
      </w:pPr>
      <w:r>
        <w:rPr/>
        <w:t xml:space="preserve">244. Емельян Пугачев как прямой наследник Тарха Годиновича по казачьей линии и как истинный государь Тартарии пытался восстановить традиции ведического общежития, когда закабаление русского народа достигло немыслимого предела. Введение крепостного права вызвало такую волну сопротивления, что вылилось в народную войну. </w:t>
      </w:r>
    </w:p>
    <w:p>
      <w:pPr>
        <w:pStyle w:val="Normal"/>
        <w:rPr/>
      </w:pPr>
      <w:r>
        <w:rPr/>
        <w:t xml:space="preserve">Пугачев был найден группой древних волхвов и приведен к присяге как альтернативный, а на деле истинный, государь России. Поэтому в таком страхе и пребывала Екатерина Великая. И не столько из-за того, что кто-то взял себе имя убиенного ее мужа. Причины были в оповещении другой, более древней династической традиции, в которой народ находил справедливую защиту от давления иноземной власти. </w:t>
      </w:r>
    </w:p>
    <w:p>
      <w:pPr>
        <w:pStyle w:val="Normal"/>
        <w:rPr/>
      </w:pPr>
      <w:r>
        <w:rPr/>
        <w:t>Емельян  ушел за Волгу, где, собственно, и мечтал воссоздать древнюю империю. И если бы он не послушал совета брать большие города, а пошел в Сибирь, то, может быть, были бы восстановлены уклад ведического права и сама Тартария.</w:t>
      </w:r>
    </w:p>
    <w:p>
      <w:pPr>
        <w:pStyle w:val="Normal"/>
        <w:rPr/>
      </w:pPr>
      <w:r>
        <w:rPr/>
      </w:r>
    </w:p>
    <w:p>
      <w:pPr>
        <w:pStyle w:val="Normal"/>
        <w:rPr/>
      </w:pPr>
      <w:r>
        <w:rPr/>
        <w:t xml:space="preserve">245. Палеотоннели, или чудские дороги, залегают на большой глубине и находятся в прекрасном состоянии, потому что ими пользуются, за ними ухаживают специальные службы той цивилизации, которая там живет. И, судя по тому, в каком идеальном состоянии находятся они, востребованность их очень высока. </w:t>
      </w:r>
    </w:p>
    <w:p>
      <w:pPr>
        <w:pStyle w:val="Normal"/>
        <w:rPr/>
      </w:pPr>
      <w:r>
        <w:rPr/>
        <w:t xml:space="preserve">Считается, что такие палеотоннели проложены по всему земному шару на значительной глубине по единому генеральному плану. И то, что Агарти приложила к этому немало усилий, — вещь неоспоримая. </w:t>
      </w:r>
    </w:p>
    <w:p>
      <w:pPr>
        <w:pStyle w:val="Normal"/>
        <w:rPr/>
      </w:pPr>
      <w:r>
        <w:rPr/>
        <w:t xml:space="preserve">Имея технику будущего или же, наоборот, оставленную от древних цивилизаций, с других звездных систем, строители палеотоннелей имели возможность дематериализовать самые твердые породы. Это могло происходить как с целью последующей материализации, так и без этих последствий. Машины будущего смогут проходить любые породы, разуплотняя их и не нарушая последующую структуру камня. Можно будет передвигаться на любой глубине, как на автомобиле — по автобану. </w:t>
      </w:r>
    </w:p>
    <w:p>
      <w:pPr>
        <w:pStyle w:val="Normal"/>
        <w:rPr/>
      </w:pPr>
      <w:r>
        <w:rPr/>
        <w:t>Цель сети подземных дорог состоит в том, чтобы люди могли быстрее достигать дальних окраин планеты, без ущерба и потери времени. Ничто не может пропасть в этом пространственно-временном континууме.</w:t>
      </w:r>
    </w:p>
    <w:p>
      <w:pPr>
        <w:pStyle w:val="Normal"/>
        <w:rPr/>
      </w:pPr>
      <w:r>
        <w:rPr/>
      </w:r>
    </w:p>
    <w:p>
      <w:pPr>
        <w:pStyle w:val="Normal"/>
        <w:rPr/>
      </w:pPr>
      <w:r>
        <w:rPr/>
        <w:t xml:space="preserve">246. Знание каждого срока затрагивает карму. Нужно научиться отключать себя от всяких угадываний и тем более от знания событий в будущем времени. Если это необходимо и целесообразно, то Владыки Кармы позволят увидеть все, что может произойти в будущем. </w:t>
      </w:r>
    </w:p>
    <w:p>
      <w:pPr>
        <w:pStyle w:val="Normal"/>
        <w:rPr/>
      </w:pPr>
      <w:r>
        <w:rPr/>
        <w:t xml:space="preserve">Эксперименты с целью отправления сознания в будущее для предотвращения преступлений посредством введения пациента в состояние гипнотического транса делают реальной прогностическую практику. Но, открывая сосуд забвения, нужно знать, что не каждый сможет выдержать даже запах вина судьбы. </w:t>
      </w:r>
    </w:p>
    <w:p>
      <w:pPr>
        <w:pStyle w:val="Normal"/>
        <w:rPr/>
      </w:pPr>
      <w:r>
        <w:rPr/>
        <w:t xml:space="preserve">Очень бережно относитесь ко всему, что касается пряжи существования. Чем тоньше воздействие, тем мягче последствия. И если события входят в план мировой задачи, то им сопутствует непременное воплощение. </w:t>
      </w:r>
    </w:p>
    <w:p>
      <w:pPr>
        <w:pStyle w:val="Normal"/>
        <w:rPr/>
      </w:pPr>
      <w:r>
        <w:rPr/>
        <w:t xml:space="preserve">Но препятствия могут соответствовать масштабам совершаемого. Мелкую мошку не замечаешь, а камень, летящий с горы, падает с ужасающим грохотом. Но и невидимый вред может быть настолько велик, что человек умирает. Яд, распыленный в воздухе, вызывает моментальную смерть, хотя увидеть его нельзя. </w:t>
      </w:r>
    </w:p>
    <w:p>
      <w:pPr>
        <w:pStyle w:val="Normal"/>
        <w:rPr/>
      </w:pPr>
      <w:r>
        <w:rPr/>
        <w:t>Сердце остерегает. Сердце оберегает. И в каждом мгновении заложен зародыш вечности.</w:t>
      </w:r>
    </w:p>
    <w:p>
      <w:pPr>
        <w:pStyle w:val="Normal"/>
        <w:rPr/>
      </w:pPr>
      <w:r>
        <w:rPr/>
      </w:r>
    </w:p>
    <w:p>
      <w:pPr>
        <w:pStyle w:val="Normal"/>
        <w:rPr/>
      </w:pPr>
      <w:r>
        <w:rPr/>
        <w:t>2</w:t>
      </w:r>
      <w:r>
        <w:rPr>
          <w:lang w:val="en-US"/>
        </w:rPr>
        <w:t>47</w:t>
      </w:r>
      <w:r>
        <w:rPr/>
        <w:t xml:space="preserve">. Нас Святогор призывает. И Он защитит и направит. Не нужно слова подбирать. Сами уста откроются, вдохновленные Духом Великим. Свет засиял. Магниты проснулись: и те, что заложены были в древнейшие времена; и те, что почти век назад принесли сюда Братства Посланники. </w:t>
      </w:r>
    </w:p>
    <w:p>
      <w:pPr>
        <w:pStyle w:val="Normal"/>
        <w:rPr/>
      </w:pPr>
      <w:r>
        <w:rPr/>
        <w:t>Мы скажем: «Не нужно помпезности и возложенья лавровых венков. Беседа о древних ведических временах достаточна будет для круга людей, которые собрались обсуждать славянскую тему».</w:t>
      </w:r>
    </w:p>
    <w:p>
      <w:pPr>
        <w:pStyle w:val="Normal"/>
        <w:rPr/>
      </w:pPr>
      <w:r>
        <w:rPr/>
      </w:r>
    </w:p>
    <w:p>
      <w:pPr>
        <w:pStyle w:val="Normal"/>
        <w:rPr/>
      </w:pPr>
      <w:r>
        <w:rPr/>
        <w:t xml:space="preserve">248. Луна не жалеет никого ради достижения высших целей. Луна принимает любые жертвы. Нельзя называть ее скоплением ненависти. Скорее, она мать безумия. Поклоняясь ей, жрецы никогда не достигали ее высшего аспекта — Богини Мудрости. Ее можно назвать средоточием интеллекта, что она и передала через жрецов Сетха некоторым особям, которым была привита ложная мудрость, выраженная в управлении подземными силами. </w:t>
      </w:r>
    </w:p>
    <w:p>
      <w:pPr>
        <w:pStyle w:val="Normal"/>
        <w:rPr/>
      </w:pPr>
      <w:r>
        <w:rPr/>
        <w:t xml:space="preserve">Если Христос — Бог Любви, то Сетх — Бог Ненависти, как полярное отражение друг друга. Грозный Бог не пожалел даже семя свое, развеяв его по земле из-за чрезмерной любви к золотому тельцу; а приведя к ужасам Холокоста, пытался исправить природу негативных сторон генетики, чтобы родилась новая, очищенная от налета золотолюбия поросль. </w:t>
      </w:r>
    </w:p>
    <w:p>
      <w:pPr>
        <w:pStyle w:val="Normal"/>
        <w:rPr/>
      </w:pPr>
      <w:r>
        <w:rPr/>
        <w:t>Как можно дать что-то в плане духовного знания, если препоной для него явлена власть над миром, осуществляемая по старой схеме — через подкуп слабых перед богатством людей? Для волхвов и жрецов это главная проверка на прочность — не попасть под влияние инфернального разума денег. Именно из-за них многие теряют совесть и рассудок.</w:t>
      </w:r>
    </w:p>
    <w:p>
      <w:pPr>
        <w:pStyle w:val="Normal"/>
        <w:rPr/>
      </w:pPr>
      <w:r>
        <w:rPr/>
      </w:r>
    </w:p>
    <w:p>
      <w:pPr>
        <w:pStyle w:val="Normal"/>
        <w:rPr/>
      </w:pPr>
      <w:r>
        <w:rPr/>
        <w:t xml:space="preserve">249. Черепа из хрусталя входят в резонанс с теми сознаниями, которые они выбирают, и передают, или перекачивают, информацию и энергию в мозговое вещество, увеличивая его объем и повышая вибрации, создавая не просто сверхлюдей, но духовных наставников планеты. Активизация таких устройств происходит очень и очень редко. Но обмен знаниями происходит даже на уровне полей, когда одно прикосновение дает эффект постижения мудрости такого уровня, как если бы человек всю жизнь проходил обучение в школах разной градации. </w:t>
      </w:r>
    </w:p>
    <w:p>
      <w:pPr>
        <w:pStyle w:val="Normal"/>
        <w:rPr/>
      </w:pPr>
      <w:r>
        <w:rPr/>
        <w:t>Хрустальные шары являются лучшим материалом для записи информации. Известно, что египетские жрецы имели секретные библиотеки в виде хрустальных шаров, один из которых был найден в лабиринте под пирамидами Египта. Зачем хранить огромный объем мудрости на письменных носителях, которые легко уничтожить, когда небольшой хрустальный шар может заменить их и вместить целый раздел Александрийской библиотеки по определенной тематике?</w:t>
      </w:r>
    </w:p>
    <w:p>
      <w:pPr>
        <w:pStyle w:val="Normal"/>
        <w:rPr/>
      </w:pPr>
      <w:r>
        <w:rPr/>
      </w:r>
    </w:p>
    <w:p>
      <w:pPr>
        <w:pStyle w:val="Normal"/>
        <w:rPr/>
      </w:pPr>
      <w:r>
        <w:rPr/>
        <w:t xml:space="preserve">250. Противостояние магов левой и правой руки продолжается и сейчас, как это было всегда. Против западной, атлантической, магии могли устоять лишь ведические школы Индии и Персии. И, конечно же, Россия была всегда самой устойчивой духовной крепостью против нейролингвистического программирования, которое в последнее время обрело невероятное могущество через интернет и телевидение, формирующие общественное мнение, подготавливающие смещение законных правительств и устраивающие деструктивные действия в столицах разных стран. </w:t>
      </w:r>
    </w:p>
    <w:p>
      <w:pPr>
        <w:pStyle w:val="Normal"/>
        <w:rPr/>
      </w:pPr>
      <w:r>
        <w:rPr/>
        <w:t xml:space="preserve">Хазарейская закваска действует и там, где власть нельзя захватить. Ее покупают — если не напрямую, то через подкуп тысяч людей, как это было на Болотной площади, когда, проверив протестную массовку, органы общественного порядка установили, что поголовное большинство участников были из других регионов, а проще говоря, оплаченными статистами. </w:t>
      </w:r>
    </w:p>
    <w:p>
      <w:pPr>
        <w:pStyle w:val="Normal"/>
        <w:rPr/>
      </w:pPr>
      <w:r>
        <w:rPr/>
        <w:t>Но Русь как стояла, так и будет стоять незыблемо. Ведь если она уронит свое червонное знамя, то и планете жизни в покое не будет.</w:t>
      </w:r>
    </w:p>
    <w:p>
      <w:pPr>
        <w:pStyle w:val="Normal"/>
        <w:rPr/>
      </w:pPr>
      <w:r>
        <w:rPr/>
      </w:r>
    </w:p>
    <w:p>
      <w:pPr>
        <w:pStyle w:val="Normal"/>
        <w:rPr/>
      </w:pPr>
      <w:r>
        <w:rPr/>
        <w:t>25</w:t>
      </w:r>
      <w:r>
        <w:rPr>
          <w:lang w:val="en-US"/>
        </w:rPr>
        <w:t>1</w:t>
      </w:r>
      <w:r>
        <w:rPr/>
        <w:t xml:space="preserve">. Крепостью Духа называем каждого Воина Света, кто твердо усвоил, по какому пути ему идти. Твердость и суровость приводят в конце пути к легкости души, в нужный момент обретающей непобедимость алмаза, в котором сосредоточены все качества накопленных свойств. </w:t>
      </w:r>
    </w:p>
    <w:p>
      <w:pPr>
        <w:pStyle w:val="Normal"/>
        <w:rPr/>
      </w:pPr>
      <w:r>
        <w:rPr/>
        <w:t>Овладение великой силой осуществления, или разумное управление собственными психическими силами, создает желание продвижения даже в малом своем проявлении. Даже небольшой пример озарений, если он не закрыл человека пологом гордыни, зажигает факел устремленности.</w:t>
      </w:r>
    </w:p>
    <w:p>
      <w:pPr>
        <w:pStyle w:val="Normal"/>
        <w:rPr/>
      </w:pPr>
      <w:r>
        <w:rPr/>
      </w:r>
    </w:p>
    <w:p>
      <w:pPr>
        <w:pStyle w:val="Normal"/>
        <w:rPr/>
      </w:pPr>
      <w:r>
        <w:rPr/>
        <w:t>25</w:t>
      </w:r>
      <w:r>
        <w:rPr>
          <w:lang w:val="en-US"/>
        </w:rPr>
        <w:t>2</w:t>
      </w:r>
      <w:r>
        <w:rPr/>
        <w:t xml:space="preserve">. Потерянное вернется. И память обретет некогда утративший ее, ибо дух знает и помнит все, что с ним происходило в веках и в каждом дне. И мы, Иваны, вспомним свое родство и восстановим подробно свои накопления, вечные и неразрушимые. Они могут войти в какие-то умения и таланты, организовав их или гармонично в них растворясь, но от этого они не исчезнут совсем, но будут трансмутированы в иные предпочтения творческих начал. </w:t>
      </w:r>
    </w:p>
    <w:p>
      <w:pPr>
        <w:pStyle w:val="Normal"/>
        <w:rPr/>
      </w:pPr>
      <w:r>
        <w:rPr/>
        <w:t xml:space="preserve">Не объявляйте себя пророками до времени, ибо темная ложа не дремлет. А дух являет собой неодолимую связь с Белым Братством, в силе которого и растет, набирая жизнеспособность, наша идентичность, как национальная, так и индивидуальная. </w:t>
      </w:r>
    </w:p>
    <w:p>
      <w:pPr>
        <w:pStyle w:val="Normal"/>
        <w:rPr/>
      </w:pPr>
      <w:r>
        <w:rPr/>
        <w:t xml:space="preserve">Но какие же меры нужны для пробуждения своих скрытых способностей? Каким же ключом открывается ларец, где лежат жемчужины драгоценных накоплений? Только достижением моральной чистоты и высоты нравственности. </w:t>
      </w:r>
    </w:p>
    <w:p>
      <w:pPr>
        <w:pStyle w:val="Normal"/>
        <w:rPr/>
      </w:pPr>
      <w:r>
        <w:rPr/>
        <w:t>Когда придет очищение от шлаков ненависти и философии стяжательства, во врата нашего сознания хлынет иная сила, которая подключит наши генетические цепочки к проводу Хранилища Вселенских Знаний. И каждый из нас станет боговдохновленным, получая знания по любой дисциплине или науке в полной мере. Растворение непримиримости и властности в себе самом освободит место для нового, лучшего качества сознания.</w:t>
      </w:r>
    </w:p>
    <w:p>
      <w:pPr>
        <w:pStyle w:val="Normal"/>
        <w:rPr/>
      </w:pPr>
      <w:r>
        <w:rPr/>
      </w:r>
    </w:p>
    <w:p>
      <w:pPr>
        <w:pStyle w:val="Normal"/>
        <w:rPr/>
      </w:pPr>
      <w:r>
        <w:rPr/>
        <w:t xml:space="preserve">253. Игнорируйте внешнее, но не отмахивайтесь от проблем. Мир нашей материальности не может существовать без несовершенств. Но все же это не худший из плотных миров. Есть более грубые планы как по составу вещества, так и по развитию сознания. </w:t>
      </w:r>
    </w:p>
    <w:p>
      <w:pPr>
        <w:pStyle w:val="Normal"/>
        <w:rPr/>
      </w:pPr>
      <w:r>
        <w:rPr/>
        <w:t xml:space="preserve">Не будем утверждать, что наш мир превосходен. Но в нем в равной степени присутствуют как совершенство, так и невежество. Земля — это перекресток миров и стоит в самой середине великих космических путей. Потому и заповедан был срединный путь. </w:t>
      </w:r>
    </w:p>
    <w:p>
      <w:pPr>
        <w:pStyle w:val="Normal"/>
        <w:rPr/>
      </w:pPr>
      <w:r>
        <w:rPr/>
        <w:t xml:space="preserve">Не будем обвинять панславистов в утверждении их приоритетов, но скажем о том, что святоруссы, или аркты, являли в основе своей высшее жреческое сословие, из которого вышли и другие касты, необходимые для ведического общества. Но постепенное развитие сознания позволяло людям низшей касты подниматься вверх, в высшие эшелоны аристократии. Если это происходит даже в современной Индии, то в давние времена могло быть достигнуто легче. </w:t>
      </w:r>
    </w:p>
    <w:p>
      <w:pPr>
        <w:pStyle w:val="Normal"/>
        <w:rPr/>
      </w:pPr>
      <w:r>
        <w:rPr/>
      </w:r>
    </w:p>
    <w:p>
      <w:pPr>
        <w:pStyle w:val="Normal"/>
        <w:rPr/>
      </w:pPr>
      <w:r>
        <w:rPr/>
        <w:t xml:space="preserve">254. Осуществление мыслей соответствует степени Льва Пустыни. Когда исполняются желания, это не просто подарок ко дню ангела, но суровая необходимость. </w:t>
      </w:r>
    </w:p>
    <w:p>
      <w:pPr>
        <w:pStyle w:val="Normal"/>
        <w:rPr/>
      </w:pPr>
      <w:r>
        <w:rPr/>
        <w:t xml:space="preserve">Направим силы и средства к лучшим построениям. Через осуществление мыслей происходит утверждение нашего плана, а дух проталкивает неожиданные решения. </w:t>
      </w:r>
    </w:p>
    <w:p>
      <w:pPr>
        <w:pStyle w:val="Normal"/>
        <w:rPr/>
      </w:pPr>
      <w:r>
        <w:rPr/>
        <w:t>Избежать обид непросто. Борьба с ними лежит в ощущении суровости к себе и к людям — суровости, не превышающей уровня раздражения. Когда суровость гасит возмущение, нужно понимать необходимость самодисциплины.</w:t>
      </w:r>
    </w:p>
    <w:p>
      <w:pPr>
        <w:pStyle w:val="Normal"/>
        <w:rPr/>
      </w:pPr>
      <w:r>
        <w:rPr/>
      </w:r>
    </w:p>
    <w:p>
      <w:pPr>
        <w:pStyle w:val="Normal"/>
        <w:rPr/>
      </w:pPr>
      <w:r>
        <w:rPr/>
        <w:t xml:space="preserve">255. «От избытка сердца глаголют уста». Значит, нужно накопить силу благодати в себе, прежде чем обнаружится желание с кем-то поделиться или выплеснуть на бумагу в виде слов свою любовь ко всему живому, к Тому, Кто позволяет нам жить в нашем круге судьбы. </w:t>
      </w:r>
    </w:p>
    <w:p>
      <w:pPr>
        <w:pStyle w:val="Normal"/>
        <w:rPr/>
      </w:pPr>
      <w:r>
        <w:rPr/>
        <w:t xml:space="preserve">Анемичное безразличие к жизни не может породить ни счастья, ни гнева. Возмущение — это буря в сердце. А излияние счастья — это истечение из души райских энергий, мощь которых не может удерживаться в концентрированном состоянии. Плазма духа подобна управляемому ядерному синтезу. Поэтому святые и сияют, как солнце, а находящиеся в их ауре видят яркий свет, покрывающий их с головой. </w:t>
      </w:r>
    </w:p>
    <w:p>
      <w:pPr>
        <w:pStyle w:val="Normal"/>
        <w:rPr/>
      </w:pPr>
      <w:r>
        <w:rPr/>
        <w:t xml:space="preserve">Трудно быть смиренным и терпеливым. Но воину духа нужно быть готовым к любой жизненной ситуации, даже самой жесткой. В мире плотной материи еще так много несовершенств. И она не любит тех, кто указывает пути ухода из ее плена и кто вырвался сам и зовет других. </w:t>
      </w:r>
    </w:p>
    <w:p>
      <w:pPr>
        <w:pStyle w:val="Normal"/>
        <w:rPr/>
      </w:pPr>
      <w:r>
        <w:rPr/>
        <w:t>Мир определяется гармонией элементов и стихийных сочетаний. И прежде чем они уплотнятся, их долгий путь в космическом пространстве приводит к условиям создания небесных тел, великих и малых. Энергия осуществления должна создать напряжение, прежде чем прийти к формированию образа, который может удержать в себе идею.</w:t>
      </w:r>
    </w:p>
    <w:p>
      <w:pPr>
        <w:pStyle w:val="Normal"/>
        <w:rPr/>
      </w:pPr>
      <w:r>
        <w:rPr/>
      </w:r>
    </w:p>
    <w:p>
      <w:pPr>
        <w:pStyle w:val="Normal"/>
        <w:rPr/>
      </w:pPr>
      <w:r>
        <w:rPr/>
        <w:t xml:space="preserve">256. Удвоенную напряженность и удвоенное внимание следует применить к текущему времени. Но на этом фоне избегайте подозрительности и изматывающего ожидания. Примените всю дисциплинированность. </w:t>
      </w:r>
    </w:p>
    <w:p>
      <w:pPr>
        <w:pStyle w:val="Normal"/>
        <w:rPr/>
      </w:pPr>
      <w:r>
        <w:rPr/>
        <w:t>Можно жить в постоянном ожидании смерти. Но можно чувствовать себя бессмертным, что являет собой влияние души. И как совмещать несовместимое, нужно поучиться у природы. Костер можно зажечь и на воде, не нарушая закона отторжения стихий. Огонь — противник воды. Но вода есть осадок огня.</w:t>
      </w:r>
    </w:p>
    <w:p>
      <w:pPr>
        <w:pStyle w:val="Normal"/>
        <w:rPr/>
      </w:pPr>
      <w:r>
        <w:rPr/>
      </w:r>
    </w:p>
    <w:p>
      <w:pPr>
        <w:pStyle w:val="Normal"/>
        <w:rPr/>
      </w:pPr>
      <w:r>
        <w:rPr/>
        <w:t>257. Не трогайте руны и те вещи, которые не понимаете. Игра в мистику недопустима. Оккультизм — предельно точная наука. И все танцы невежества не помогут понять законы высшей магии, что, на самом деле, только уложения природы, о которых запрещено говорить теми силами, которые внушают миру философию богатства и страшатся остаться нищими, если каждый человек освоит скрытые в нем психические силы. Ведь тогда никому не понадобятся ни нефть, ни уголь. И даже электричество и газ не будут необходимы. Но мир психического рая наступит еще не скоро. И нужно бережно жить.</w:t>
      </w:r>
    </w:p>
    <w:p>
      <w:pPr>
        <w:pStyle w:val="Normal"/>
        <w:rPr/>
      </w:pPr>
      <w:r>
        <w:rPr/>
        <w:t xml:space="preserve">В условиях отравленной атмосферы все магические действия и медитации могут дать следствия непредсказуемые, и даже трагические. Не нужно вмешиваться в круг стихий, которые и без того не могут успокоиться, разбуженные человеческими распрями. И особенно в конце темной эпохи недопустимо колдовство и все виды манипуляций с чужим сознанием. Для этого нужно иметь очень тонкое чутье и чистое осознание целесообразности совершаемого. </w:t>
      </w:r>
    </w:p>
    <w:p>
      <w:pPr>
        <w:pStyle w:val="Normal"/>
        <w:rPr/>
      </w:pPr>
      <w:r>
        <w:rPr/>
        <w:t>Не для славы и богатства создавайте дела, но ради мира. Бережность подразумевает сохранение гармонии всех стихийных сил.</w:t>
      </w:r>
    </w:p>
    <w:p>
      <w:pPr>
        <w:pStyle w:val="Normal"/>
        <w:rPr/>
      </w:pPr>
      <w:r>
        <w:rPr/>
      </w:r>
    </w:p>
    <w:p>
      <w:pPr>
        <w:pStyle w:val="Normal"/>
        <w:rPr/>
      </w:pPr>
      <w:r>
        <w:rPr/>
        <w:t xml:space="preserve">258. Не мучайтесь тем, что вам не доступно. У молодости нет тех качеств, которые есть в возрасте зрелом. Не нужно страдать от безответного чувства. Это все давно уже было пройдено. А высшее чувство должно затмевать все пристрастия земные. </w:t>
      </w:r>
    </w:p>
    <w:p>
      <w:pPr>
        <w:pStyle w:val="Normal"/>
        <w:rPr/>
      </w:pPr>
      <w:r>
        <w:rPr/>
        <w:t xml:space="preserve">Но опыт любви не бывает бесплодным. Она освящает сознание тем, что где-то живут существа, несущие в себе сгусток такой великой очищающей силы счастья. И в этом пространстве пребывают целые планеты и звездные системы. В режиме таком уже есть целые галактики духа, и даже более крупные образования. </w:t>
      </w:r>
    </w:p>
    <w:p>
      <w:pPr>
        <w:pStyle w:val="Normal"/>
        <w:rPr/>
      </w:pPr>
      <w:r>
        <w:rPr/>
        <w:t xml:space="preserve">На будущее урок: нужно брать в свой срок, не откладывая, когда что-то дают, потому что это может не повториться или к тому нужно будет прилагать много усилий, чтобы снова вернуться к ситуации несовершенного. </w:t>
      </w:r>
    </w:p>
    <w:p>
      <w:pPr>
        <w:pStyle w:val="Normal"/>
        <w:rPr/>
      </w:pPr>
      <w:r>
        <w:rPr/>
      </w:r>
    </w:p>
    <w:p>
      <w:pPr>
        <w:pStyle w:val="Normal"/>
        <w:rPr/>
      </w:pPr>
      <w:r>
        <w:rPr/>
        <w:t xml:space="preserve">259. Прекрасно было вступление, что, приехав на Алтай, каждый почувствовал себя, как дома, как будто вернулся в свое пространство. И если Белуху считают Матерью Белой Расы, то становится понятным то воздействие, которое она оказывает на людей. </w:t>
      </w:r>
    </w:p>
    <w:p>
      <w:pPr>
        <w:pStyle w:val="Normal"/>
        <w:rPr/>
      </w:pPr>
      <w:r>
        <w:rPr/>
        <w:t xml:space="preserve">Магия благодати так велика у подножия этой Горы, что кажется, будто попал в объятия женских энергий, независимо от того, материнские они или супружеские. Иногда кажется она вечной женой, о которой мечтается в снах. И, в отличие от любви земной, эта любовь не иссякает и не ослабевает. </w:t>
      </w:r>
    </w:p>
    <w:p>
      <w:pPr>
        <w:pStyle w:val="Normal"/>
        <w:rPr/>
      </w:pPr>
      <w:r>
        <w:rPr/>
        <w:t>Магнит обаяния Белухи, ее магическая Анура, так сильно излучает свое поле, что не кажется странным пробуждение скрытых способностей и творчества души. Вдохновение становится естественным, а сила осуществления и реализации мыслей — предельно доступной. И эта легкость не просто следствие какого-то легкомыслия, но привхождение энергий Высокого Духа.</w:t>
      </w:r>
    </w:p>
    <w:p>
      <w:pPr>
        <w:pStyle w:val="Normal"/>
        <w:rPr/>
      </w:pPr>
      <w:r>
        <w:rPr/>
      </w:r>
    </w:p>
    <w:p>
      <w:pPr>
        <w:pStyle w:val="Normal"/>
        <w:rPr/>
      </w:pPr>
      <w:r>
        <w:rPr/>
        <w:t xml:space="preserve">260. И слепые глаза имеют свойство плакать. Для горя много причин. И мало кто умеет сопереживать. И это главное свойство человеческой природы — развивать в себе сострадание и проявлять милосердие, собирая в сердце магнит любви к великим и малым созданиям этого мира. </w:t>
      </w:r>
    </w:p>
    <w:p>
      <w:pPr>
        <w:pStyle w:val="Normal"/>
        <w:rPr/>
      </w:pPr>
      <w:r>
        <w:rPr/>
        <w:t xml:space="preserve">Нельзя отворачиваться от горестей людских. Нельзя считать себя выше остальных, пренебрегая оказанием помощи там, где это только возможно. Трансформируя свои чувства в сторону соучастия в человеческих судьбах, душа не только не вмешивается, но корректирует силу негативных воздействий, исполняя волю кармы. </w:t>
      </w:r>
    </w:p>
    <w:p>
      <w:pPr>
        <w:pStyle w:val="Normal"/>
        <w:rPr/>
      </w:pPr>
      <w:r>
        <w:rPr/>
        <w:t>Милосердие не оскверняет дух человеческий. Милосердие дает ему рост.</w:t>
      </w:r>
    </w:p>
    <w:p>
      <w:pPr>
        <w:pStyle w:val="Normal"/>
        <w:rPr/>
      </w:pPr>
      <w:r>
        <w:rPr/>
      </w:r>
    </w:p>
    <w:p>
      <w:pPr>
        <w:pStyle w:val="Normal"/>
        <w:rPr/>
      </w:pPr>
      <w:r>
        <w:rPr/>
        <w:t xml:space="preserve">261. Ведическое православное христианство, или церковь Преподобного Сергия, с неохотой упоминается РПЦ, потому что последняя является наследницей никоновских реформ. А труды Преподобного не просто забыты — они разрушены прокатолическими попами. Но все равно православные праздники в своем основном большинстве привязаны к древневедическому календарю Числобога. Мы празднуем Коляду и Масленицу, Пасхет и день Ивана Купалы, а день Перуна приурочен ко дню Ильи Пророка. </w:t>
      </w:r>
    </w:p>
    <w:p>
      <w:pPr>
        <w:pStyle w:val="Normal"/>
        <w:rPr/>
      </w:pPr>
      <w:r>
        <w:rPr/>
        <w:t xml:space="preserve">Преподобным Сергием была сделана такая тонкая духовная работа примирения и синтеза религий, что католики на Западе не сразу поняли значение великих трудов. Чистое Учение Христа и Будды ни в чем не противоречит ведической Белой Вере, ибо духовное христианство и духовный буддизм, как и зороастризм, есть продолжение солнечных традиций Арктиды, или Арианы, страны Ор, чьи народы переселились с гибнущих планет созвездия Орион — из солнечной системы, лежащей в области вращения вокруг средней звезды Пояса Ориона. </w:t>
      </w:r>
    </w:p>
    <w:p>
      <w:pPr>
        <w:pStyle w:val="Normal"/>
        <w:rPr/>
      </w:pPr>
      <w:r>
        <w:rPr/>
        <w:t xml:space="preserve">Гибель девятой планеты (отсюда и священная в ведизме девятка) заставила белых людей искать новое пристанище в космосе. И посредством волхвов-разведчиков из созвездия Большой Медведицы, звавшегося ранее Ковшом Богини Судьбы, Макоши, была найдена планета, пригодная для жизни по составу атмосферы и климату. Но жить в тропиках белоликие не могли. На их родной планете средняя температура была восемнадцать — двадцать пять градусов. А это могли дать только северные широты Земли. И до сих пор, несмотря на многие сотни миллионов лет пребывания в условиях этого мира, потомки аркторуссов чувствуют себя комфортнее всего в прежнем температурном климатическом режиме: от восемнадцати до двадцати пяти градусов тепла по Цельсию. </w:t>
      </w:r>
    </w:p>
    <w:p>
      <w:pPr>
        <w:pStyle w:val="Normal"/>
        <w:rPr/>
      </w:pPr>
      <w:r>
        <w:rPr/>
        <w:t>Аркторуссы, или орионцы, ариане, дали название целому континенту Арктиде, или Арктике, оставив в начале имени древнее «Ар», а в другой транскрипции «Ор» или «Ур», в память об энергии космической благодати, тончайшей субстанции вселенской любви. Анура — великая сила ее реализации, сотворенная для магнетизма начал. Между двумя великими полюсами протянуты течения силы в Великой Беспредельности.</w:t>
      </w:r>
    </w:p>
    <w:p>
      <w:pPr>
        <w:pStyle w:val="Normal"/>
        <w:rPr/>
      </w:pPr>
      <w:r>
        <w:rPr/>
      </w:r>
    </w:p>
    <w:p>
      <w:pPr>
        <w:pStyle w:val="Normal"/>
        <w:rPr/>
      </w:pPr>
      <w:r>
        <w:rPr/>
        <w:t xml:space="preserve">262. Многие сенсационные открытия не просто не признаются наукой, но тщательно скрываются, а то и уничтожаются, дабы не возомнили о себе варвары из Тартарии, что они были основателями современного человечества. Секретная археология располагает такими потрясающими сведениями, что если бы они были обнародованы, то это перевернуло бы всю историческую науку в сторону славяно-арийского корня. </w:t>
      </w:r>
    </w:p>
    <w:p>
      <w:pPr>
        <w:pStyle w:val="Normal"/>
        <w:rPr/>
      </w:pPr>
      <w:r>
        <w:rPr/>
        <w:t xml:space="preserve">Скрывая информацию о древнем начале цивилизаций, те же американцы, англосаксы и все западные ученые, за редким исключением, пытаются создать себе статус спасителей мира, а значит, и его водителей. И в этом плане более всего преуспевает Новый Свет, определяющий России участь мировой газобензоколонки. </w:t>
      </w:r>
    </w:p>
    <w:p>
      <w:pPr>
        <w:pStyle w:val="Normal"/>
        <w:rPr/>
      </w:pPr>
      <w:r>
        <w:rPr/>
        <w:t>Но психология существ из подземного мира не допускает иного способа устройства общества, кроме товарно-денежных отношений. И это сохранилось со времен работорговли, когда не стыдно было продавать себе подобных, и не только негров, но, как и в Древнем Риме, славян, ирландцев и плененных руссов и даков. В совсем недавнем прошлом в концлагерях фашистской Германии содержались даже дети. А про Холокост можно сказать, что и против русских он был развернут, и даже более обширно. И поныне отношение к России несет след двойных стандартов.</w:t>
      </w:r>
    </w:p>
    <w:p>
      <w:pPr>
        <w:pStyle w:val="Normal"/>
        <w:rPr/>
      </w:pPr>
      <w:r>
        <w:rPr/>
      </w:r>
    </w:p>
    <w:p>
      <w:pPr>
        <w:pStyle w:val="Normal"/>
        <w:rPr/>
      </w:pPr>
      <w:r>
        <w:rPr/>
        <w:t xml:space="preserve">263. Июльские дни постепенно уходят. Все лучшее быстро всегда исчезает. Когда хорошо, скорость движенья у времени так стремительна, что физически чувствуешь его поток. </w:t>
      </w:r>
    </w:p>
    <w:p>
      <w:pPr>
        <w:pStyle w:val="Normal"/>
        <w:rPr/>
      </w:pPr>
      <w:r>
        <w:rPr/>
        <w:t xml:space="preserve">Много встреч и расставаний. Много радостей и разочарований. В пламени движения силы иной раз не распознать тех, кто действительно нам предан и готов потрудиться в любой области, не задумываясь о потере ни времени, ни усилий. </w:t>
      </w:r>
    </w:p>
    <w:p>
      <w:pPr>
        <w:pStyle w:val="Normal"/>
        <w:rPr/>
      </w:pPr>
      <w:r>
        <w:rPr/>
        <w:t xml:space="preserve">Преданность выражается по-разному. И относить ее, как и любовь, в разряд новомодных болезней, наравне с наркоманией и интернет-зависимостью, было бы совсем неправильно, а то и кощунственно. Приравнивать воздействие зависимостей высшего типа к воздействию низших — это упрощение проблемы, когда все сводится к одному алгоритму изучения. Приравнивать высшее чувство к болезни — признак деградации представлений о человеке до признания его неразумным животным. Хотя с полной уверенностью можно сказать, что и животные обладают недюжинным умом и находчивостью, не уступающими человеческим. В гармонии мира каждое творение несет свою миссию, незаметную и неотменяемую. </w:t>
      </w:r>
    </w:p>
    <w:p>
      <w:pPr>
        <w:pStyle w:val="Normal"/>
        <w:rPr/>
      </w:pPr>
      <w:r>
        <w:rPr/>
        <w:t xml:space="preserve">Преобразование времени, энергии и материи непрестанно совершается. И это будет происходить всегда, во всех временах и пространствах. </w:t>
      </w:r>
    </w:p>
    <w:p>
      <w:pPr>
        <w:pStyle w:val="Normal"/>
        <w:rPr/>
      </w:pPr>
      <w:r>
        <w:rPr/>
      </w:r>
    </w:p>
    <w:p>
      <w:pPr>
        <w:pStyle w:val="Normal"/>
        <w:rPr/>
      </w:pPr>
      <w:r>
        <w:rPr/>
        <w:t xml:space="preserve">264. Надписи наши и автографы есть печать эпохи. Когда наследие Живой Этики превращено в предмет розни и ярого фанатизма, нужно снова вспоминать чистые Заветы Христа и Будды и Кон Белого Братства, эманации которого создают Закон нашего Космоса. </w:t>
      </w:r>
    </w:p>
    <w:p>
      <w:pPr>
        <w:pStyle w:val="Normal"/>
        <w:rPr/>
      </w:pPr>
      <w:r>
        <w:rPr/>
        <w:t xml:space="preserve">Нет никаких западных свобод. Есть разгул вседозволенности. Европа и Америка пожинают плоды отделения себя от Иерархии Света. Изжитие уродливого понимания и следствия этого Запад пытается объяснить российской экспансией. Поиски русского следа модны и принимаются с одобрением. </w:t>
      </w:r>
    </w:p>
    <w:p>
      <w:pPr>
        <w:pStyle w:val="Normal"/>
        <w:rPr/>
      </w:pPr>
      <w:r>
        <w:rPr/>
        <w:t xml:space="preserve">Приход Стальной Леди выводит холодную войну на новый пик напряжения. И важно, чтобы все эти славянские съезды и фестивали стали фактором патриотизма, а не конфронтации с нынешним Кремлем. Некоторым деятелям панславизма выгодно хулить Путина, называя его масоном и ставленником Запада и не желая замечать, что происходит укрепление державной мощи, без чего нельзя входить в клетку зверя. </w:t>
      </w:r>
    </w:p>
    <w:p>
      <w:pPr>
        <w:pStyle w:val="Normal"/>
        <w:rPr/>
      </w:pPr>
      <w:r>
        <w:rPr/>
        <w:t xml:space="preserve">Время Перуна близко. И Его приход для наведения порядка на Земле создаст условия для начала Века Правды. На самом деле, Бог Перун — это Владыка Радж-Стара и всей нашей Солнечной системы. И в Его власти утвердить правду. </w:t>
      </w:r>
    </w:p>
    <w:p>
      <w:pPr>
        <w:pStyle w:val="Normal"/>
        <w:rPr/>
      </w:pPr>
      <w:r>
        <w:rPr/>
        <w:t xml:space="preserve">«Шамбалы Владыка живет и дышит в сердце Солнца». Имеется в виду его духовная составляющая. А видимое нами и согревающее планеты этого мира Солнце есть лишь седьмое отражение. А Луна — восьмое. </w:t>
      </w:r>
    </w:p>
    <w:p>
      <w:pPr>
        <w:pStyle w:val="Normal"/>
        <w:rPr/>
      </w:pPr>
      <w:r>
        <w:rPr/>
        <w:t>Свита Спасения Мира, или его Охранительная Стена, состоящая из душ подвижников, святых, Ангелов и Архангелов, не может быть привязана к одной религии, но служит изначально Демиургу, или Создателю Планеты, правой рукой которого некогда был и Мара — Люцифер. Гнездом Творца, или Его космической крепостью, была Луна, вокруг которой и произошло создание Земли.</w:t>
      </w:r>
    </w:p>
    <w:p>
      <w:pPr>
        <w:pStyle w:val="Normal"/>
        <w:rPr/>
      </w:pPr>
      <w:r>
        <w:rPr/>
      </w:r>
    </w:p>
    <w:p>
      <w:pPr>
        <w:pStyle w:val="Normal"/>
        <w:rPr/>
      </w:pPr>
      <w:r>
        <w:rPr/>
        <w:t xml:space="preserve">265. «Зажигая огонь Будды, освети всю лестницу — не идолу поклоняешься». Свет Будды и Христа должен пролиться на ступени каждой жизни. Без луча не увидеть пропасти. </w:t>
      </w:r>
    </w:p>
    <w:p>
      <w:pPr>
        <w:pStyle w:val="Normal"/>
        <w:rPr/>
      </w:pPr>
      <w:r>
        <w:rPr/>
        <w:t>Невежество часто оберегает от высоких энергий людей, одаривая их физическим здоровьем. Но это лишь компенсация недостатка ума и духовности. Но дух должен постоянно сочиться сквозь плотную оболочку быта, в болоте которого вязнут лучшие мысли и устремления, а сознание ржавеет и тупеет.</w:t>
      </w:r>
    </w:p>
    <w:p>
      <w:pPr>
        <w:pStyle w:val="Normal"/>
        <w:rPr/>
      </w:pPr>
      <w:r>
        <w:rPr/>
        <w:t>И зачем вить себе гнездышко, если будешь в нем жить полным дураком? Зачем становиться рабом улучшения условий жизни, если сама жизнь станет такой примитивной? Мещанином или обывателем останешься, если душа не познает полета вдохновения, а будет мучиться, безмолвно страдая в клетке своего тела, ожидая, когда же, наконец, материя догадается о ее существовании и прислушается к обращениям внутреннего голоса, к тихой мольбе неутихающей совести.</w:t>
      </w:r>
    </w:p>
    <w:p>
      <w:pPr>
        <w:pStyle w:val="Normal"/>
        <w:rPr/>
      </w:pPr>
      <w:r>
        <w:rPr/>
      </w:r>
    </w:p>
    <w:p>
      <w:pPr>
        <w:pStyle w:val="Normal"/>
        <w:rPr/>
      </w:pPr>
      <w:r>
        <w:rPr/>
        <w:t xml:space="preserve">266. Алтайцы сохранили древнейшее название Белухи — «Ару-Туу», что означает «Чистая Гора». И в этом топониме отражена вся великая летопись миллиардов лет, в том числе и тех, когда род человеческий, чистая поросль физического человечества, сформировался как общность и именно здесь проявил себя впервые как государственное образование. </w:t>
      </w:r>
    </w:p>
    <w:p>
      <w:pPr>
        <w:pStyle w:val="Normal"/>
        <w:rPr/>
      </w:pPr>
      <w:r>
        <w:rPr/>
        <w:t xml:space="preserve">Ару-Туу как напоминание об арийской родине, территория которой находилась, ко всему прочему, и в этих благословенных краях. </w:t>
      </w:r>
    </w:p>
    <w:p>
      <w:pPr>
        <w:pStyle w:val="Normal"/>
        <w:rPr/>
      </w:pPr>
      <w:r>
        <w:rPr/>
        <w:t>Ару-Туу! Ару-Туу! Ару-Туу!</w:t>
      </w:r>
    </w:p>
    <w:p>
      <w:pPr>
        <w:pStyle w:val="Normal"/>
        <w:rPr/>
      </w:pPr>
      <w:r>
        <w:rPr/>
      </w:r>
    </w:p>
    <w:p>
      <w:pPr>
        <w:pStyle w:val="Normal"/>
        <w:rPr/>
      </w:pPr>
      <w:r>
        <w:rPr/>
        <w:t>267. Знанию духа нельзя научить в школах или получить его через специальные упражнения. Оно образуется наслоениями прошлых воплощений. И доказать иную форму его получения нет возможности, даже если оно будет передано аурически, через вибрации тонкого тела. Для такого акта и самого приближения к такому существу необходима кармическая предрасположенность, которая зарабатывалась тоже сотнями прошлых жизней.</w:t>
      </w:r>
    </w:p>
    <w:p>
      <w:pPr>
        <w:pStyle w:val="Normal"/>
        <w:rPr/>
      </w:pPr>
      <w:r>
        <w:rPr/>
      </w:r>
    </w:p>
    <w:p>
      <w:pPr>
        <w:pStyle w:val="Normal"/>
        <w:rPr/>
      </w:pPr>
      <w:r>
        <w:rPr/>
        <w:t xml:space="preserve">268. Темой борьбы с рептилоидным разумом пропитана вся мифология мира. Но заслуженно ли считать змей или драконов нашими врагами, если Великие Учителя, создавая форму для физического человечества, перепробовали множество вариантов для вмещения разума? Последствия многих неудачных экспериментов были уничтожены, хотя и не целиком, как это было с данавами, водными людьми, которые, получив человеческий разум, стали злобными и начали уничтожать даже Божественных Сынов, своих Создателей. </w:t>
      </w:r>
    </w:p>
    <w:p>
      <w:pPr>
        <w:pStyle w:val="Normal"/>
        <w:rPr/>
      </w:pPr>
      <w:r>
        <w:rPr/>
        <w:t xml:space="preserve">Наголюди обладали и обладают исключительным интеллектом и потому считают, что иное человечество не должно существовать. Поэтому, развязывая войну за войной против России, они пытаются себя утвердить владыками этого мира. Потомки Рина, красного дракона ненависти, не раз уже терпели поражение как в космическом, так и в земном плане. Но симбиоз рептилий и людей состоялся. И драконы стали людьми, сохранив любовь к богатству и уровень сумеречной духовности. </w:t>
      </w:r>
    </w:p>
    <w:p>
      <w:pPr>
        <w:pStyle w:val="Normal"/>
        <w:rPr/>
      </w:pPr>
      <w:r>
        <w:rPr/>
        <w:t xml:space="preserve">Борьба с драконами или змеями — это битва за одухотворение внутри нас. Но в плане мировом — это схватка сверхдержав за свое влияние на планете. Китай воплощает идею золотого дракона, спящего на груде сокровищ и подчиняющего себе в освоении богатств все уголки планеты. Нет ни одного места на земле, где бы не было китайских товаров. И, значит, те, кто их продает, работают на экономику Китая. Но в сфере идеологии и настоящих залежей золота в виде слитков первое место у США. И, являя собой хранителя мирового запаса золота, которое взято в долг у многих стран, в том числе и у России (и это львиная доля запасов ФРС), эта страна воплощает идеологию рептилий. </w:t>
      </w:r>
    </w:p>
    <w:p>
      <w:pPr>
        <w:pStyle w:val="Normal"/>
        <w:rPr/>
      </w:pPr>
      <w:r>
        <w:rPr/>
        <w:t>А сверхбогатые люди уже не являются таковыми. Они дракониды из-за связи с миром Кащеевым. У них выросли хвосты как каналы связи с недрами планеты. И если Ангелы и весь Духовный, Огненный, Мир обитает высоко над Землей, то Пекло явлено как место, откуда рептилоиды получают силы, исполняя все, что приказывает им их владыка, подземный Дракон, состоящий из расплавленной лавы. Именно он реагирует на человеческий империл, выплескивая свое смрадное дыхание на поверхность планеты. Именно ему подчинены все олигархи мира и черные маги.</w:t>
      </w:r>
    </w:p>
    <w:p>
      <w:pPr>
        <w:pStyle w:val="Normal"/>
        <w:rPr/>
      </w:pPr>
      <w:r>
        <w:rPr/>
      </w:r>
    </w:p>
    <w:p>
      <w:pPr>
        <w:pStyle w:val="Normal"/>
        <w:rPr/>
      </w:pPr>
      <w:r>
        <w:rPr/>
        <w:t>2</w:t>
      </w:r>
      <w:r>
        <w:rPr>
          <w:lang w:val="en-US"/>
        </w:rPr>
        <w:t>69</w:t>
      </w:r>
      <w:r>
        <w:rPr/>
        <w:t xml:space="preserve">. Можно не успеть. Можно остаться перед закрытыми вратами, успокаиваясь тем, что думают люди о тебе. Но дух задыхается во взбитой пыли чувств. Ему нужен стабильный фон эмоций, для того чтобы он смог явить себя в полной силе своей. </w:t>
      </w:r>
    </w:p>
    <w:p>
      <w:pPr>
        <w:pStyle w:val="Normal"/>
        <w:rPr/>
      </w:pPr>
      <w:r>
        <w:rPr/>
        <w:t xml:space="preserve">Нельзя каждое дружеское объятие считать за проявление любви, давая воображению влиять на нас. Есть разные виды воображения. Но Майя предпочитает чувственную атмосферу. Именно она для нее — благодатная среда, которая затемняет разумную сторону миропонимания. </w:t>
      </w:r>
    </w:p>
    <w:p>
      <w:pPr>
        <w:pStyle w:val="Normal"/>
        <w:rPr/>
      </w:pPr>
      <w:r>
        <w:rPr/>
        <w:t xml:space="preserve">Но мы идем и, поднимаясь и падая, надеемся на то, что обретем относительное счастье, не зная, что только в духе можно постичь свет наслаждений и что наши земные эмоции пьют демоны страсти. И нужно ли кормить силой своей нервной чью-то сущность, если это не воплощение высшей женской силы? </w:t>
      </w:r>
    </w:p>
    <w:p>
      <w:pPr>
        <w:pStyle w:val="Normal"/>
        <w:rPr/>
      </w:pPr>
      <w:r>
        <w:rPr/>
        <w:t xml:space="preserve">Нужно, наконец, понять, что не так безобидно возвращение к детским причудам. Пора осознать, что только это тормозит полет развития и отнимает вдохновение, да и само физическое здоровье. </w:t>
      </w:r>
    </w:p>
    <w:p>
      <w:pPr>
        <w:pStyle w:val="Normal"/>
        <w:rPr/>
      </w:pPr>
      <w:r>
        <w:rPr/>
        <w:t>Нужно принять все меры помощи. В любом случае все зависит от собственных воззрений и решений. Вместо нас самих никто не пройдет тропой духа, что бы ни фантазировали себе фестивальщики — к примеру, чтобы экстрасенс убирал усталость во время похода. Собственными ногами идем. И собственными руками трудимся.</w:t>
      </w:r>
    </w:p>
    <w:p>
      <w:pPr>
        <w:pStyle w:val="Normal"/>
        <w:rPr/>
      </w:pPr>
      <w:r>
        <w:rPr/>
      </w:r>
    </w:p>
    <w:p>
      <w:pPr>
        <w:pStyle w:val="Normal"/>
        <w:rPr/>
      </w:pPr>
      <w:r>
        <w:rPr/>
        <w:t xml:space="preserve">270. Великое несчастье для души, если Ангел-Хранитель покидает ее, отказываясь от своего покровительства человеку. Но для этого нужно создать такие невыносимые условия, что Огненное Существо просто не сможет выносить такое безобразие. А без этой светоносной силы Врата в Мир Духа для каждого такого несчастного будут навсегда закрыты. Поэтому не стоит доводить себя до состояния полного отторжения божественной защиты. </w:t>
      </w:r>
    </w:p>
    <w:p>
      <w:pPr>
        <w:pStyle w:val="Normal"/>
        <w:rPr/>
      </w:pPr>
      <w:r>
        <w:rPr/>
        <w:t xml:space="preserve">Каждый наш благой поступок — бальзам для Духа-Покровителя. Каждая мысль сострадания и любви — радость для него. Огненный Друг — это тот, кто нас ведет через лабиринт бесконечных жизней, протягивая Нить Счастья, или Луч, освещающий тропу в кромешной тьме. </w:t>
      </w:r>
    </w:p>
    <w:p>
      <w:pPr>
        <w:pStyle w:val="Normal"/>
        <w:rPr/>
      </w:pPr>
      <w:r>
        <w:rPr/>
        <w:t xml:space="preserve">Наш Светлый Дух, в оболочке которого мы были воплощены в плотное тело, явлен как Хранитель божественного Зерна Вечности. Именно ему доверена была задача предназначения всех воплощений. Быть гуманитарием или физиком, музыкантом или литератором, художником или поэтом — все предрасположения к определенному роду деятельности даются свыше, с самого начала мира, и вручаются вместе с искрой духа Великой Вселенной Вечного Света. </w:t>
      </w:r>
    </w:p>
    <w:p>
      <w:pPr>
        <w:pStyle w:val="Normal"/>
        <w:rPr/>
      </w:pPr>
      <w:r>
        <w:rPr/>
        <w:t>Да не покинет каждого из нас Светоносец наш и Водитель!</w:t>
      </w:r>
    </w:p>
    <w:p>
      <w:pPr>
        <w:pStyle w:val="Normal"/>
        <w:rPr/>
      </w:pPr>
      <w:r>
        <w:rPr/>
      </w:r>
    </w:p>
    <w:p>
      <w:pPr>
        <w:pStyle w:val="Normal"/>
        <w:rPr/>
      </w:pPr>
      <w:r>
        <w:rPr/>
        <w:t xml:space="preserve">271. Владыка Света слышит голос вашего сердца. Владыка Света каждого озаряет Лучом Своего счастья, ибо в нем Он живет, ибо им Он дышит. В тайне сердец ваших Он читает все скрытые желания и дарует исполнение их, если они чисты. А нечистым помыслам и проклятиям Он изгибает клинок мысли. И чем больше такие люди желают зла другому, тем более наказывают сами себя. </w:t>
      </w:r>
    </w:p>
    <w:p>
      <w:pPr>
        <w:pStyle w:val="Normal"/>
        <w:rPr/>
      </w:pPr>
      <w:r>
        <w:rPr/>
        <w:t xml:space="preserve">Воззовем к Свету Светов, чтобы справедливость любви взяла под крыло свое весь мир и невежество превратила в достояние вечной силы блага! </w:t>
      </w:r>
    </w:p>
    <w:p>
      <w:pPr>
        <w:pStyle w:val="Normal"/>
        <w:rPr/>
      </w:pPr>
      <w:r>
        <w:rPr/>
        <w:t xml:space="preserve">Змеи выползают на солнце, чтобы согреть свою холодную плоть. А энергетика кундалини, силы подсознания, поднимаясь через миры каждого круга силы, становится превосходнее и одухотвореннее. А достигая высшего предела тела, она загорается негасимой звездой, соединяясь с серебряной нитью, связывающей нас со Вселенной Света. </w:t>
      </w:r>
    </w:p>
    <w:p>
      <w:pPr>
        <w:pStyle w:val="Normal"/>
        <w:rPr/>
      </w:pPr>
      <w:r>
        <w:rPr/>
        <w:t>Владыка Света слышит нас, потому что в каждом сердце нашем живет Его искра. Мы единородны с Ним. И этот светоч в сердце — нетленное зерно Вечной Жизни, которое не погибает даже тогда, когда вселенная угасает, собираясь в одну точку, исчезая в черной дыре забвения, переходя в план высшего существования. И если существует семь основных планетных глобусов, то и планов вселенных семь, где на самом верху — светоносная и негасимая ярко-белая Беспредельность, в которой земным чувствам и земному уму делать нечего. Там совершенно иная сфера понимания, где не видящие духовным зрением ощущают силой своего распознавания приближение сгустков тех или иных энергий, в которых нашей необъяснимой памятью угадываются души, которые мы когда-то любили и которые знали еще в физическом обличье в разных жизнях и эпохах мира и иных планет.</w:t>
      </w:r>
    </w:p>
    <w:p>
      <w:pPr>
        <w:pStyle w:val="Normal"/>
        <w:rPr/>
      </w:pPr>
      <w:r>
        <w:rPr/>
      </w:r>
    </w:p>
    <w:p>
      <w:pPr>
        <w:pStyle w:val="Normal"/>
        <w:rPr/>
      </w:pPr>
      <w:r>
        <w:rPr/>
        <w:t xml:space="preserve">272. Дом Жизни дает отдых нервам. Дом Жизни указывает на мощь будущего. Дом Жизни меняет мир сознания. </w:t>
      </w:r>
    </w:p>
    <w:p>
      <w:pPr>
        <w:pStyle w:val="Normal"/>
        <w:rPr/>
      </w:pPr>
      <w:r>
        <w:rPr/>
        <w:t xml:space="preserve">И совершенно справедливо требовать то, что не вернули вам ваши клеветники, продолжающие постоянно подбрасывать мерзости в отношении вашего дела. Завистники и люди с неустойчивой психикой всегда будут приходить в возбуждение от ваших успехов. Нужно готовыми быть ко всяким выпадам. Яд ненависти должен истечь, поэтому все претензии нужно исчерпать. И тот, кто забывает о своих долгах, всегда помнит о чужих. </w:t>
      </w:r>
    </w:p>
    <w:p>
      <w:pPr>
        <w:pStyle w:val="Normal"/>
        <w:rPr/>
      </w:pPr>
      <w:r>
        <w:rPr/>
        <w:t xml:space="preserve">Чуждые элементы нам не нужны. И их присутствие понижает вибрационный фон. Что бы они ни делали, нахождение их на вашей территории недопустимо. Слишком медиумичные существа притягивают инфернальные силы и проводят их влияние. И здесь лишь суровость может помочь. </w:t>
      </w:r>
    </w:p>
    <w:p>
      <w:pPr>
        <w:pStyle w:val="Normal"/>
        <w:rPr/>
      </w:pPr>
      <w:r>
        <w:rPr/>
        <w:t xml:space="preserve">Пусть встряски нервной системы заставят очиститься окончания нервов. Потрясения бывают полезны, и даже необходимы. Потрясения вводят карму в правильное русло. Часто простивший себе какую-то мерзость человек забывает о ней. Но судьба настигает каждого. Самая тонкая нить может стать причиной падения. </w:t>
      </w:r>
    </w:p>
    <w:p>
      <w:pPr>
        <w:pStyle w:val="Normal"/>
        <w:rPr/>
      </w:pPr>
      <w:r>
        <w:rPr/>
        <w:t xml:space="preserve">Подберите все угли ненависти. Оборвите все нити капканов. И станет ваш путь свободен. В горы не берут ничего лишнего. В походе даже иголка тяжела. </w:t>
      </w:r>
    </w:p>
    <w:p>
      <w:pPr>
        <w:pStyle w:val="Normal"/>
        <w:rPr/>
      </w:pPr>
      <w:r>
        <w:rPr/>
        <w:t>Оправдан бывает тот, кто исполнил все ему доверенное, в том числе правильно использовал те средства, которые получил. За каждый грош придется отчитаться. Но не нужно смущаться помощью со стороны, идущей на публикацию книг. Люди хотят участвовать в общем деле. И точка приложения их сил именно в этом.</w:t>
      </w:r>
    </w:p>
    <w:p>
      <w:pPr>
        <w:pStyle w:val="Normal"/>
        <w:rPr/>
      </w:pPr>
      <w:r>
        <w:rPr/>
      </w:r>
    </w:p>
    <w:p>
      <w:pPr>
        <w:pStyle w:val="Normal"/>
        <w:rPr/>
      </w:pPr>
      <w:r>
        <w:rPr/>
        <w:t xml:space="preserve">273. Жажда познания движет процессами духовными. Когда река мудрости постоянно наполняет русло реки жизни, корабль духа легко скользит по волнам. Интерес как огонь любви разжигает желание знать. И в нем расплавляется материя буден и отливается знак будущих сужденных встреч, которые приближают силу осуществления. </w:t>
      </w:r>
    </w:p>
    <w:p>
      <w:pPr>
        <w:pStyle w:val="Normal"/>
        <w:rPr/>
      </w:pPr>
      <w:r>
        <w:rPr/>
        <w:t xml:space="preserve">Концепция сформированных представлений может быть выражена словесной формулой, заключенной в строке, случайно прочитанной в выпавшей с полки и раскрывшейся книге или в газете, попавшейся на глаза. Много невидимых помощников и духов-секретарей желает поучаствовать в общем деле, которое полезно для мира. </w:t>
      </w:r>
    </w:p>
    <w:p>
      <w:pPr>
        <w:pStyle w:val="Normal"/>
        <w:rPr/>
      </w:pPr>
      <w:r>
        <w:rPr/>
        <w:t xml:space="preserve">Умение ставить на место глупцов необходимо. Устыдить невежду — означает заставить его полюбить знание. Это тот ветер, что разжигает пламя познания, создавая новый очаг культуры. </w:t>
      </w:r>
    </w:p>
    <w:p>
      <w:pPr>
        <w:pStyle w:val="Normal"/>
        <w:rPr/>
      </w:pPr>
      <w:r>
        <w:rPr/>
        <w:t>Без знания не избавить мир от грубости и ненависти. И потому определенные силы препятствуют освоению азов Учения, считая вредной саму грамотность. Дальше простого подсчета барышей их уроки не уходят. Но когда явление культуры станет насущным, одухотворение человечества будет стремительным.</w:t>
      </w:r>
    </w:p>
    <w:p>
      <w:pPr>
        <w:pStyle w:val="Normal"/>
        <w:rPr/>
      </w:pPr>
      <w:r>
        <w:rPr/>
      </w:r>
    </w:p>
    <w:p>
      <w:pPr>
        <w:pStyle w:val="Normal"/>
        <w:rPr/>
      </w:pPr>
      <w:r>
        <w:rPr/>
        <w:t>274. Ничьи души ловить не собираемся, и тем более властвовать над ними. Приходящих принимаем, и даже с ними беседуем. Но быть духовником или учителем для кого-то — это не наша стезя. Учителем может стать лишь тот, кто избавлен от грязи пороков и греховности. И дело даже не во влечении к противоположному полу, что иногда помогает, а не мешает вдохновению (не к блудодейству призыв наш, но к целесообразности того же воздержания). Быть для кого-то наставником — значит брать на себя ответственность за человека, за его поступки и поведение. А нам бы разобраться в себе, избавившись от гордыни и вечных претензий на исключительность.</w:t>
      </w:r>
    </w:p>
    <w:p>
      <w:pPr>
        <w:pStyle w:val="Normal"/>
        <w:rPr/>
      </w:pPr>
      <w:r>
        <w:rPr/>
      </w:r>
    </w:p>
    <w:p>
      <w:pPr>
        <w:pStyle w:val="Normal"/>
        <w:rPr/>
      </w:pPr>
      <w:r>
        <w:rPr/>
        <w:t xml:space="preserve">275. Из внешне добропорядочных людей выходит столько зла, стоит только коснуться темы старых долгов. И сразу находятся несуществующие услуги, когда-то оказанные. И еловые доски превращаются в кедровые, а степень незаменимости на словах превышает шкалу допустимого. Но любого спящего дракона нужно иногда шевелить, чтобы он не наделал больших бед, а тратил силы на мелкие переживания и яд изливал на свое сожаление. </w:t>
      </w:r>
    </w:p>
    <w:p>
      <w:pPr>
        <w:pStyle w:val="Normal"/>
        <w:rPr/>
      </w:pPr>
      <w:r>
        <w:rPr/>
        <w:t xml:space="preserve">Клеветникам не дашь отпора. Их натура не позволяет им быть благородными. А черта характера предательства нестираема, потому что незамеченная и тем более умышленная ложь искажает зеркало духовного пространства не только самого предателя, но и его окружения. </w:t>
      </w:r>
    </w:p>
    <w:p>
      <w:pPr>
        <w:pStyle w:val="Normal"/>
        <w:rPr/>
      </w:pPr>
      <w:r>
        <w:rPr/>
        <w:t>Они любят быть причастными к трудам несуществующим и, принимая финансовые средства и тратя их на свое усмотрение, привозят спонсоров на объект своих друзей, представляя его как свое достижение и вложение затраченных денег. Лукавства не отнять у этих существ. Даже змеиный народ, лукавство которого вошло в поговорку, куда благороднее таких иезуитов рериховского движения. И нужно рассказывать другим о явлениях подобного рода, определяя тот вред, который они несут профанацией Учения. Когда такие люди, непрестанно взывая: «Община!», бьют себя в грудь, повторяя, как мантру: «Мы — Агни-йоги!» — становится смешно, стыдно и горько. И страшнее всего то, что по ним судят настоящих и весьма редких последователей Учения.</w:t>
      </w:r>
    </w:p>
    <w:p>
      <w:pPr>
        <w:pStyle w:val="Normal"/>
        <w:rPr/>
      </w:pPr>
      <w:r>
        <w:rPr/>
      </w:r>
    </w:p>
    <w:p>
      <w:pPr>
        <w:pStyle w:val="Normal"/>
        <w:rPr/>
      </w:pPr>
      <w:r>
        <w:rPr/>
        <w:t xml:space="preserve">276. Спекуляция — болезнь угасающего века. Помимо спекуляции акциями и товарами, страшнее всего и опаснее спекуляция идеями и готовыми формулами, которые присваиваются и перетолковываются на свой лад, а извращающие еще и получают дивиденды в виде научных званий и назначений. Современные диссертации, особенно в гуманитарной области, грешат плагиатом. Они почти полностью состоят из цитат, взятых из трудов разных авторов и связанных тонкой ниточкой строк, принадлежащих диссертанту. </w:t>
      </w:r>
    </w:p>
    <w:p>
      <w:pPr>
        <w:pStyle w:val="Normal"/>
        <w:rPr/>
      </w:pPr>
      <w:r>
        <w:rPr/>
        <w:t>Книги некоторых авторов по рериховской тематике отличаются таким тоном и смелостью, что можно подумать, будто сама Живая Этика ими написана (конечно, было бы честным указывать хотя бы взятием в кавычки то мудрое изречение, которое дало направление мысли). Но нужно понимать ответственность такого шага, когда, назначив себе планку, нельзя уже отступить назад, выдерживая дух того огненного напряжения, которое задало тон всему потоку рассуждений. Нужно ценить всякую духовную вершину и не оставлять на ней и у ее подножия мусор несовершенства. Умейте быть благодарными и имейте уважение к тем, кто изрек истину.</w:t>
      </w:r>
    </w:p>
    <w:p>
      <w:pPr>
        <w:pStyle w:val="Normal"/>
        <w:rPr/>
      </w:pPr>
      <w:r>
        <w:rPr/>
      </w:r>
    </w:p>
    <w:p>
      <w:pPr>
        <w:pStyle w:val="Normal"/>
        <w:rPr/>
      </w:pPr>
      <w:r>
        <w:rPr/>
        <w:t xml:space="preserve">277. Качество собственного внутреннего пространства создает из него структуру вселенной, со всеми атрибутами беспредельного существования. </w:t>
      </w:r>
    </w:p>
    <w:p>
      <w:pPr>
        <w:pStyle w:val="Normal"/>
        <w:rPr/>
      </w:pPr>
      <w:r>
        <w:rPr/>
        <w:t>Взгляд на космос сверху, с присущим ему рассмотрением великих и малых образований, свойственен лишь духу, чье зерно произошло из Сердца Вселенной: иначе невозможно было бы вместить состояние внутренней глубины души. Странно, но такое впечатляющее чувство даже психиатрам покажется высшей степенью мании величия. Ощущать себя владыкой космического пространства и одновременно понимать, что это лишь едва заметный квант света в Луче Владыки, наверное, и есть ощущение Иерархии.</w:t>
      </w:r>
    </w:p>
    <w:p>
      <w:pPr>
        <w:pStyle w:val="Normal"/>
        <w:rPr/>
      </w:pPr>
      <w:r>
        <w:rPr/>
      </w:r>
    </w:p>
    <w:p>
      <w:pPr>
        <w:pStyle w:val="Normal"/>
        <w:rPr/>
      </w:pPr>
      <w:r>
        <w:rPr/>
        <w:t xml:space="preserve">278. Закон даяния и отдачи действует безошибочно. Многие не могут это понять и пытаются только накапливать или стяжать богатство, не давая движения этому потоку, который при своем ускорении приносит большую пользу как адресно, так и насыщая пространство эманациями своих благородных действий. </w:t>
      </w:r>
    </w:p>
    <w:p>
      <w:pPr>
        <w:pStyle w:val="Normal"/>
        <w:rPr/>
      </w:pPr>
      <w:r>
        <w:rPr/>
        <w:t xml:space="preserve">Рука дающего не скудеет. И в этом плане понимается значение милосердия и сострадания. Но не в том смысле, что человек ждет дивидендов или какой-либо прибыли от своих благих дел. Он насыщает мир благодеянием, которое имеет эквивалент лишь в Мире Духа, а на земле даже и не думает о каких-то наградах или возмещении своих усилий. Неоценимая возможность продвижения в сфере духовной — это бескорыстные подношения и аккумулированные в фокусе определенной цели мысли, пусть даже не свои собственные, но способные помочь кому-то из людей восстановить физическое или нравственное здоровье. </w:t>
      </w:r>
    </w:p>
    <w:p>
      <w:pPr>
        <w:pStyle w:val="Normal"/>
        <w:rPr/>
      </w:pPr>
      <w:r>
        <w:rPr/>
        <w:t xml:space="preserve">Обездоленная Сибирь требует так много финансовых средств, что никто не хочет замечать проблем маленьких деревень. Здесь даже Дом культуры был разобран по бревнышку и увезен в 90-е годы куда-то на усадьбу местного начальника, превратившись то ли в гостиницу, то ли в турбазу. Богатством страны легко было распоряжаться, приватизируя заводы и рудники. </w:t>
      </w:r>
    </w:p>
    <w:p>
      <w:pPr>
        <w:pStyle w:val="Normal"/>
        <w:rPr/>
      </w:pPr>
      <w:r>
        <w:rPr/>
        <w:t>А духовное обнищание местного населения никого не заботит, наравне с обнищанием физическим. То, что дается или, вернее, доходит до глубинки Алтая в плане финансовой помощи, вызывает лишь слезы. Разве что материнский капитал работает исправно.</w:t>
      </w:r>
    </w:p>
    <w:p>
      <w:pPr>
        <w:pStyle w:val="Normal"/>
        <w:rPr/>
      </w:pPr>
      <w:r>
        <w:rPr/>
      </w:r>
    </w:p>
    <w:p>
      <w:pPr>
        <w:pStyle w:val="Normal"/>
        <w:rPr/>
      </w:pPr>
      <w:r>
        <w:rPr/>
        <w:t xml:space="preserve">279. Наслоенье мгновений, напластование дней создает нестираемую поступь творчества. Пусть оно в разные дни имеет свою степень качества и общего напряжения, но все же пространственная польза от него очевидна, потому что кристаллизация духовной мысли не распыляется, а создает нерушимую оболочку благородства труда. Истечение высшей силы навсегда оседает на предметах и в самих людях, которые пребывают в поле ее влияния. И оно не заканчивается только в плоскости энергетической модели, но несет в себе духовную и разумную части как способ насыщения пространства идеями Нового Мира. </w:t>
      </w:r>
    </w:p>
    <w:p>
      <w:pPr>
        <w:pStyle w:val="Normal"/>
        <w:rPr/>
      </w:pPr>
      <w:r>
        <w:rPr/>
        <w:t>Говорят, что жемчужинами не заполнить бездну. Но нужно стараться гасить темные огни светлым пламенем Ануры. Белый Луч — основа мироздания. И пусть одни видят в нем луч смерти — для нас он творящая сила и основа братства радуги. Входящий в свет молочно-белый понимает, что он попал в пространство сердца, в великую святыню неиссякаемой чистоты.</w:t>
      </w:r>
    </w:p>
    <w:p>
      <w:pPr>
        <w:pStyle w:val="Normal"/>
        <w:rPr/>
      </w:pPr>
      <w:r>
        <w:rPr/>
      </w:r>
    </w:p>
    <w:p>
      <w:pPr>
        <w:pStyle w:val="Normal"/>
        <w:rPr/>
      </w:pPr>
      <w:r>
        <w:rPr/>
        <w:t xml:space="preserve">280. Воодушевляйте людей, оставляя в их душах память о той благодати, которую они испытали в нашем Доме Жизни. Пусть такое настроение наслаивает атмосферу обаяния и особого расположения духа. Такое отношение к людям транслируется в пространство и постепенно будет создавать атмосферу благожелательности в Долине. Ни одно благое слово не пропадет, а, находя отзыв в сердцах человеческих, станет зажигателем вдохновения. Ведь люди всегда помнят лучшие мгновения своей жизни. И то испытанное ими чувство, с его напряжением высокого счастья, становится ступенью в подъеме к новым постижениям духа. </w:t>
      </w:r>
    </w:p>
    <w:p>
      <w:pPr>
        <w:pStyle w:val="Normal"/>
        <w:rPr/>
      </w:pPr>
      <w:r>
        <w:rPr/>
        <w:t xml:space="preserve">Желая людям счастья, не ошибетесь. Лучше источать благодать, чем смертельный яд ненависти. Будьте благостны, но умейте спросить с нерадивого. А робкому и неумелому покажите, как нужно трудиться. Не впадая в высокомерие, определяйте меру доброго совета. И если видите, что человек смущается и не знает, как нужно правильно поступить или сделать что-то полезное, укажите без раздражения и нотаций. Сами не любите менторского тона наставлений. Но от Учителя готовы принять даже грозный окрик, потому что знаете о том, что занесли ногу над пропастью. Будьте наставнику благодарны за все и не думайте, что он бывает когда-нибудь не прав. </w:t>
      </w:r>
    </w:p>
    <w:p>
      <w:pPr>
        <w:pStyle w:val="Normal"/>
        <w:rPr/>
      </w:pPr>
      <w:r>
        <w:rPr/>
      </w:r>
    </w:p>
    <w:p>
      <w:pPr>
        <w:pStyle w:val="Normal"/>
        <w:rPr/>
      </w:pPr>
      <w:r>
        <w:rPr/>
        <w:t>28</w:t>
      </w:r>
      <w:r>
        <w:rPr>
          <w:lang w:val="en-US"/>
        </w:rPr>
        <w:t>1</w:t>
      </w:r>
      <w:r>
        <w:rPr/>
        <w:t xml:space="preserve">. Кипения дней не унять. Стихия воды действует так активно, что реки никак не могут выйти из состояния затянувшегося половодья. Немало бед и несчастий несут дожди и ливни. А плотность выпадающих осадков просто невиданная. Иногда за день выпадает месячная норма. И как в этом случае спасаться от этого потопа? </w:t>
      </w:r>
    </w:p>
    <w:p>
      <w:pPr>
        <w:pStyle w:val="Normal"/>
        <w:rPr/>
      </w:pPr>
      <w:r>
        <w:rPr/>
        <w:t xml:space="preserve">Но все так стремительно и изменяемо. И если бы небо было ясным, то жара стояла бы невероятная. Даже на Таймыре в этом году температура поднималась выше сорока градусов. </w:t>
      </w:r>
    </w:p>
    <w:p>
      <w:pPr>
        <w:pStyle w:val="Normal"/>
        <w:rPr/>
      </w:pPr>
      <w:r>
        <w:rPr/>
        <w:t xml:space="preserve">Сюрпризы погоды, похоже, зависят от людей. Около Белухи столько собирается народа, что она вынуждена защищать себя, нагоняя дожди. И, наверняка, на Ак-Кеме идет снег. А если там его нет, то наверху, на плато Делоне, он идет постоянно. </w:t>
      </w:r>
    </w:p>
    <w:p>
      <w:pPr>
        <w:pStyle w:val="Normal"/>
        <w:rPr/>
      </w:pPr>
      <w:r>
        <w:rPr/>
        <w:t>Сырость проникает в тело. Сырость наполняет суставы, которые ею дышат. Избыточная влага действует тягостно и гасит огненные токи. А люди стихии огня чувствуют себя придавленными к поверхности земли. Но во всем этом есть свой тайный смысл и своя целесообразность.</w:t>
      </w:r>
    </w:p>
    <w:p>
      <w:pPr>
        <w:pStyle w:val="Normal"/>
        <w:rPr/>
      </w:pPr>
      <w:r>
        <w:rPr/>
      </w:r>
    </w:p>
    <w:p>
      <w:pPr>
        <w:pStyle w:val="Normal"/>
        <w:rPr/>
      </w:pPr>
      <w:r>
        <w:rPr/>
        <w:t xml:space="preserve">282. Стрела мысли летит вперед по волнам токов космического океана. И лишь светлые мысли, не зараженные частицами материи, легко пронзают пространство Беспредельности, устремляясь к той незримой цели, откуда был услышан будоражащий сердце зов. </w:t>
      </w:r>
    </w:p>
    <w:p>
      <w:pPr>
        <w:pStyle w:val="Normal"/>
        <w:rPr/>
      </w:pPr>
      <w:r>
        <w:rPr/>
        <w:t xml:space="preserve">Отдельные особи физического человечества давно уже научились путешествовать во времени, оставляя следы своего присутствия то в одном, то в другом месте. Некоторые вещи, найденные в древних угольных пластах, имеют даже точную датировку, указывающую, что они принадлежат либо современности, либо сделаны в будущем. Конечно, существуют и артефакты инопланетного происхождения действительно древнейших эпох, относящиеся ко времени посещения Земли десантом белых людей и последующего их расселения по планете. Но некоторое факты перемещения во времени так красноречивы, что очевидность их невозможно отрицать. </w:t>
      </w:r>
    </w:p>
    <w:p>
      <w:pPr>
        <w:pStyle w:val="Normal"/>
        <w:rPr/>
      </w:pPr>
      <w:r>
        <w:rPr/>
        <w:t>Устройство меркабы относится к наиболее скрытым и тщательно охраняемым тайнам. И если Древо Сефирот считать схематическим чертежом машины времени, то нужно понимать ее как человека с полностью раскрытыми энергетическими центрами. Такой человек умеет сознательно перемещаться в любую точку вселенной и способен уплотнять ауру до такого состояния энергии, что она становится невредимой капсулой даже в физическом мире и индивидуальным летательным аппаратом для каждого из нас. И это не механическая агнисфера, но настоящая летающая колесница для перелетов по планете и в межзвездном пространстве. Меркаба и есть наше развитое огненное тело, имеющее побочные свойства.</w:t>
      </w:r>
    </w:p>
    <w:p>
      <w:pPr>
        <w:pStyle w:val="Normal"/>
        <w:rPr/>
      </w:pPr>
      <w:r>
        <w:rPr/>
      </w:r>
    </w:p>
    <w:p>
      <w:pPr>
        <w:pStyle w:val="Normal"/>
        <w:rPr/>
      </w:pPr>
      <w:r>
        <w:rPr/>
        <w:t>283. Простота духовного познания требует прохождения через сложные поиски и освобождение от представлений, навязанных материей. Обращение к истине проходит через череду озарений. Иначе и нельзя. Ведь накопления энергетические требуют разрядки. И в каком виде это произойдет, зависит только от человека. Но у ищущей души трансмутация сил, накопленных познанием, происходит через прояснение ума и освобождение закоулков сознания от излишнего информационного мусора. Когда обретается мудрость, это связано с прояснением сознания и одухотворением понимания научных фактов, что и является истинным синтезом, к которому призывает Живая Этика.</w:t>
      </w:r>
    </w:p>
    <w:p>
      <w:pPr>
        <w:pStyle w:val="Normal"/>
        <w:rPr/>
      </w:pPr>
      <w:r>
        <w:rPr/>
        <w:t>Порой кажется таким простым само устройство мира, что даже не верится, что это так может быть. Но это лишь способ усвоить основную структуру понимания. Любое дерево, животное, человек вырастают из маленького зернышка. Но за этим процессом стоит целая мировоззренческая модель, повторяемая на разных уровнях сверху донизу. И если в макрокосме из светоносных и незримых зерен вырастают планетные и галактические образования, то на уровне микромира подобно всему прочему происходит рождение и рост микробов и вирусов, а также микроскопических существ внутри нас.</w:t>
      </w:r>
    </w:p>
    <w:p>
      <w:pPr>
        <w:pStyle w:val="Normal"/>
        <w:rPr/>
      </w:pPr>
      <w:r>
        <w:rPr/>
      </w:r>
    </w:p>
    <w:p>
      <w:pPr>
        <w:pStyle w:val="Normal"/>
        <w:rPr/>
      </w:pPr>
      <w:r>
        <w:rPr/>
        <w:t xml:space="preserve">284. Амебы как существа, способные менять свой облик и живущие на границе миров тонкого и физического, имеют сотни генетических цепочек. Молодые люди в этом плане превосходят старых по количеству ДНК-спиралей и самих генов. Потому иммунная система и мощнее в детстве и молодости. Люди, работающие с разными формами радиации, в том числе и духовной, которая идет во время приема Наших Бесед, подвергаются облучению высокими токами, отчего страдает их иммунная система, удерживающая физиологию в нормальном состоянии. Духовное и материальное не то что несовместимы. Просто среда обитания одного и другого не совпадает по условиям жизни. Душе хорошо жить в потоке духа. А тело часто страдает от таких излучений, в результате которых и появляются священные боли. Вращение энергии заставляет тело страдать. </w:t>
      </w:r>
    </w:p>
    <w:p>
      <w:pPr>
        <w:pStyle w:val="Normal"/>
        <w:rPr/>
      </w:pPr>
      <w:r>
        <w:rPr/>
        <w:t xml:space="preserve">Болезни имеют несколько причин: духовная работа, часто сжигающая физический носитель; избыточное сострадание, когда человек своим сочувствием берет на себя часть болезни другого; злоупотребления: чувственное, употребление наркотиков, алкоголя и тяжелой пищи; изнурительный труд и пренебрежение к своим недомоганиям. Но во всем есть момент мысленного облегчения или усугубления. </w:t>
      </w:r>
    </w:p>
    <w:p>
      <w:pPr>
        <w:pStyle w:val="Normal"/>
        <w:rPr/>
      </w:pPr>
      <w:r>
        <w:rPr/>
        <w:t>Страдания свойственны физическому миру. И их не нужно страшиться. Но не нужно и выдумывать себе недомогания или относить их к священным болям. Майя умеет из пыли самомнения выстраивать радужный столб или пьедестал для духовного самозванства. Умейте отличать истинные явления от ложных, в том числе и внутри своего душевного космоса.</w:t>
      </w:r>
    </w:p>
    <w:p>
      <w:pPr>
        <w:pStyle w:val="Normal"/>
        <w:rPr/>
      </w:pPr>
      <w:r>
        <w:rPr/>
      </w:r>
    </w:p>
    <w:p>
      <w:pPr>
        <w:pStyle w:val="Normal"/>
        <w:rPr/>
      </w:pPr>
      <w:r>
        <w:rPr/>
        <w:t xml:space="preserve">285. Луч, зонтик или световой шалаш как символ высшей защиты упоминаются в древнейшей знаковой культуре. Считать себя неуязвимым — непередаваемое чувство. Но такую охрану нужно заслужить. Она защищает человека, который отдает всего себя служению человечеству, на каком бы социальном и территориальном уровне он ни находился. Сама мысль о благотворительности, в том числе и душевной, уже растворяет скопления негативных энергий. </w:t>
      </w:r>
    </w:p>
    <w:p>
      <w:pPr>
        <w:pStyle w:val="Normal"/>
        <w:rPr/>
      </w:pPr>
      <w:r>
        <w:rPr/>
        <w:t xml:space="preserve">Свита Спасения людей такого рода пополняется духами, которые могут жить в атмосфере самопожертвования. Они являют собой помощников в Мире Тонком, которые подготавливают встречи и судьбоносные события, усиливающие позиции духовной стороны мира в целом и отдельного человека. </w:t>
      </w:r>
    </w:p>
    <w:p>
      <w:pPr>
        <w:pStyle w:val="Normal"/>
        <w:rPr/>
      </w:pPr>
      <w:r>
        <w:rPr/>
        <w:t>Мать Мира, Владычица Белая Тара, поклонение которой перешло в буддизм — впрочем, как и все остальное из культуры северного ведизма, — взращивает каждый росток светоносный проявлений блага и лелеет душу, которая решила до конца своей земной эволюции служить освобождению человечества от невежества.</w:t>
      </w:r>
    </w:p>
    <w:p>
      <w:pPr>
        <w:pStyle w:val="Normal"/>
        <w:rPr/>
      </w:pPr>
      <w:r>
        <w:rPr/>
      </w:r>
    </w:p>
    <w:p>
      <w:pPr>
        <w:pStyle w:val="Normal"/>
        <w:rPr/>
      </w:pPr>
      <w:r>
        <w:rPr/>
        <w:t xml:space="preserve">286. Другой мир не чувствует наших недостатков и тем более пороков, которые не отвечают высшим вибрациям. Но зато они хорошо различимы в мире инфернальном. </w:t>
      </w:r>
    </w:p>
    <w:p>
      <w:pPr>
        <w:pStyle w:val="Normal"/>
        <w:rPr/>
      </w:pPr>
      <w:r>
        <w:rPr/>
        <w:t xml:space="preserve">Прозрачностью укрыта не каждая душа человеческая. Большинство городов укрыты не только автомобильным смогом, но и психическим покровом тьмы, когда личная жизнь становится непроницаемой даже для ясновидцев. Но и Братство не прикасается к теме личных отношений и воззрений. Ему достаточно того самого передового, что в плане духовном имеет и развивает человек, потому что в этом лучшем и растет цветок превосходства духа над невежеством. </w:t>
      </w:r>
    </w:p>
    <w:p>
      <w:pPr>
        <w:pStyle w:val="Normal"/>
        <w:rPr/>
      </w:pPr>
      <w:r>
        <w:rPr/>
        <w:t xml:space="preserve">Нельзя хулить мир материальный, называя его вместилищем грязи и греха. Именно этот мир дает энергию питания для растительного и животного царств. Именно этот мир дает импульс дикой и первозданной силы, развивая жизнестойкость и противостояние в противлении силам хаоса и вырабатывая в дальнейшем устремление и целесообразность. И в конечном счете, как венец всех трансмутируемых энергий, он дает обладание психическими и духовными силами, которые ожидают нас в конце седьмого круга, когда для человечества лучистого не будет никаких ограничений в плане овладения пространством и временем. Но путь ко всем постижениям лежит через усвоение нравственных завоеваний сознания. И чем оно духовнее становится, тем большим потенциалом возможностей обладает человек. </w:t>
      </w:r>
    </w:p>
    <w:p>
      <w:pPr>
        <w:pStyle w:val="Normal"/>
        <w:rPr/>
      </w:pPr>
      <w:r>
        <w:rPr/>
        <w:t>И достижение личного спасения не самоцель. Нужно помочь, насколько это возможно, другим представителям рода человеческого — без всякой гордыни и завышенной самооценки, без пестования своего превосходства над другими людьми, бедными, униженными и забитыми. Но достоинство хранится даже в убогом существе, опустившемся на дно человеческого общества и выпавшем в осадок эволюции. Душа страдающая отрабатывает груз своих грехов или же перерабатывает яд чужих переживаний.</w:t>
      </w:r>
    </w:p>
    <w:p>
      <w:pPr>
        <w:pStyle w:val="Normal"/>
        <w:rPr/>
      </w:pPr>
      <w:r>
        <w:rPr/>
      </w:r>
    </w:p>
    <w:p>
      <w:pPr>
        <w:pStyle w:val="Normal"/>
        <w:rPr/>
      </w:pPr>
      <w:r>
        <w:rPr/>
        <w:t xml:space="preserve">287. Пусть являются нам наши любимые люди во сне или в забытье. Отношения души не меняются. Если когда-то вы жили в одной семье, значит, к тому есть предрасположение и причина, заложенная в далеких временах прошлого, приводит к кругу общих интересов. Солнце кармы когда-то вырастило цветы наших душ на одной клумбе, в одной орбите устремлений и любви. И эти хитросплетения дали возможность мотылькам, блуждающим в ночи, собраться к одной свече. </w:t>
      </w:r>
    </w:p>
    <w:p>
      <w:pPr>
        <w:pStyle w:val="Normal"/>
        <w:rPr/>
      </w:pPr>
      <w:r>
        <w:rPr/>
        <w:t>Пусть кажется старомодным и давно знакомым круг наших выражений. Но в этой узнаваемости есть своя доверительность и открытие сердца нашим рассуждениям. Слова — это родные и близкие нашей души. Мы принимаем их, если есть отклик сердца.</w:t>
      </w:r>
    </w:p>
    <w:p>
      <w:pPr>
        <w:pStyle w:val="Normal"/>
        <w:rPr/>
      </w:pPr>
      <w:r>
        <w:rPr/>
      </w:r>
    </w:p>
    <w:p>
      <w:pPr>
        <w:pStyle w:val="Normal"/>
        <w:rPr/>
      </w:pPr>
      <w:r>
        <w:rPr/>
        <w:t xml:space="preserve">288. Формулируйте определеннее импульсы ваших энергий. Пусть даже что-то будет упущено. Все равно радиационный след проходящих через вас токов оставит частицы явления. </w:t>
      </w:r>
    </w:p>
    <w:p>
      <w:pPr>
        <w:pStyle w:val="Normal"/>
        <w:rPr/>
      </w:pPr>
      <w:r>
        <w:rPr/>
        <w:t>Чем точнее формула, тем легче проявить без</w:t>
      </w:r>
      <w:r>
        <w:rPr>
          <w:i/>
        </w:rPr>
        <w:t>о</w:t>
      </w:r>
      <w:r>
        <w:rPr/>
        <w:t xml:space="preserve">бразное, которое мы привыкли увязывать с конкретным фактом. Но не все токи сознание наше улавливает. Многие просто пронизывают его, не вызывая реакции. </w:t>
      </w:r>
    </w:p>
    <w:p>
      <w:pPr>
        <w:pStyle w:val="Normal"/>
        <w:rPr/>
      </w:pPr>
      <w:r>
        <w:rPr/>
        <w:t>Но как рассказать о непонятном? Как выразить несказуемое? Лишь через очень тонкие следствия, изменяющие поведение мысли, которая одухотворяется от соприкосновения с благодатью небесной.</w:t>
      </w:r>
    </w:p>
    <w:p>
      <w:pPr>
        <w:pStyle w:val="Normal"/>
        <w:rPr/>
      </w:pPr>
      <w:r>
        <w:rPr/>
      </w:r>
    </w:p>
    <w:p>
      <w:pPr>
        <w:pStyle w:val="Normal"/>
        <w:rPr/>
      </w:pPr>
      <w:r>
        <w:rPr/>
        <w:t xml:space="preserve">289. «Примите книгу новую к действию». Прочтение позволяет лишь запомнить вехи пути. Но для того чтобы дойти до цели, нужно не один раз вернуться и не один раз повторить восхождение, что мы и делаем в начале каждой новой жизни, поднимаясь постепенно выше и выше в пределы чистоты. </w:t>
      </w:r>
    </w:p>
    <w:p>
      <w:pPr>
        <w:pStyle w:val="Normal"/>
        <w:rPr/>
      </w:pPr>
      <w:r>
        <w:rPr/>
        <w:t xml:space="preserve">И то, что называется одухотворением, происходило через заключение брачных союзов с людьми слаборазвитыми. По выражению одного из ученых, мудрость передавалась посредством смешения высшей расы с низшей. Волна белых людей, хлынувшая на юг, в Европу и Америку, ассимилировала дикие племена, превратив их в разумные и обладающие речевой культурой. </w:t>
      </w:r>
    </w:p>
    <w:p>
      <w:pPr>
        <w:pStyle w:val="Normal"/>
        <w:rPr/>
      </w:pPr>
      <w:r>
        <w:rPr/>
        <w:t>Заслуга народов белого лика в том, что они принесли эволюционную составляющую в мир дикой планеты, где неразвитые племена обрели самосознание и перешли рубеж одухотворения за короткий срок. В другом случае для этого нужна была бы не одна манвантара. Прививки определяли правило ванов и всех руссов не перемешиваться с другими племенами. Но все равно произошло смешение крови питекантропов, синантропов и иных существ, не обладающих искрой высшего разума, отчего и появилось современное человечество.</w:t>
      </w:r>
    </w:p>
    <w:p>
      <w:pPr>
        <w:pStyle w:val="Normal"/>
        <w:rPr/>
      </w:pPr>
      <w:r>
        <w:rPr/>
      </w:r>
    </w:p>
    <w:p>
      <w:pPr>
        <w:pStyle w:val="Normal"/>
        <w:rPr/>
      </w:pPr>
      <w:r>
        <w:rPr/>
        <w:t xml:space="preserve">290. Каждый артефакт сам выбирает себе хозяина. И если кто-то самовольно присваивает их себе или коллекционирует, то это грозит безумием обладателю. Былина о Фоме, богатыре новгородском, является напоминанием о бездумном обладании святынями. </w:t>
      </w:r>
    </w:p>
    <w:p>
      <w:pPr>
        <w:pStyle w:val="Normal"/>
        <w:rPr/>
      </w:pPr>
      <w:r>
        <w:rPr/>
        <w:t xml:space="preserve">Охота за остатками волос и духами, которыми пользовалась Матерь Агни Йоги, никого не приведет к святости. Проявление ярого самовластия не даст просветления. Тем более, хазарейская закваска не отпустит из своего влияния душу, если она еще есть в таком существе. Неисправимость накапливается постепенно. И удалить такой порок — требует немалых усилий. </w:t>
      </w:r>
    </w:p>
    <w:p>
      <w:pPr>
        <w:pStyle w:val="Normal"/>
        <w:rPr/>
      </w:pPr>
      <w:r>
        <w:rPr/>
        <w:t xml:space="preserve">Нужно забыть о множестве чудесных вещей. Ими может обладать лишь достойнейший, ибо каждая негармоничная мысль или обида разрывает сформированное сознание иного плана на кусочки. И восстановить магнит разрушенного самостью единства совсем не просто. </w:t>
      </w:r>
    </w:p>
    <w:p>
      <w:pPr>
        <w:pStyle w:val="Normal"/>
        <w:rPr/>
      </w:pPr>
      <w:r>
        <w:rPr/>
        <w:t>Каждый приступ обиды вырывает душу из поля уже сложившейся добродетели. Град самоистязания губит здоровые всходы.</w:t>
      </w:r>
    </w:p>
    <w:p>
      <w:pPr>
        <w:pStyle w:val="Normal"/>
        <w:rPr/>
      </w:pPr>
      <w:r>
        <w:rPr/>
      </w:r>
    </w:p>
    <w:p>
      <w:pPr>
        <w:pStyle w:val="Normal"/>
        <w:rPr/>
      </w:pPr>
      <w:r>
        <w:rPr/>
        <w:t xml:space="preserve">291. Посещение древних остатков борейских храмов само по себе является посвящением в силу той благодатной энергетики, которая истекает от неба до земли и наоборот, совершая круг непрестанного движения. Попытка загасить сердечную силу обаяния этих мест кровавыми жертвами не дала результата. Святыни все так же предельно чисты, даже если сделать из них кладбище. </w:t>
      </w:r>
    </w:p>
    <w:p>
      <w:pPr>
        <w:pStyle w:val="Normal"/>
        <w:rPr/>
      </w:pPr>
      <w:r>
        <w:rPr/>
        <w:t>Пробуждение родовой памяти в таких местах не редкость. И если бы даже на них не строились стены, алтари и кровли, они оставались бы храмами, что и делалось в ведической культуре, в древнейшие эпохи, когда воздвигались легкие деревянные сооружения, огораживающие места посвящения. Но великим государствам, таким как Рускоюния или Русколань, требовались величественные столицы и, следовательно, храмы, достойные великого статуса страны. Храмы пробуждают осознание нашего пути в пространстве вселенной.</w:t>
      </w:r>
    </w:p>
    <w:p>
      <w:pPr>
        <w:pStyle w:val="Normal"/>
        <w:rPr/>
      </w:pPr>
      <w:r>
        <w:rPr/>
      </w:r>
    </w:p>
    <w:p>
      <w:pPr>
        <w:pStyle w:val="Normal"/>
        <w:rPr/>
      </w:pPr>
      <w:r>
        <w:rPr/>
        <w:t xml:space="preserve">292. Кто расчистил дорогу, не оставив следа? Словно невидимая сила пронеслась над указанной тропой. И что означает голос, или обращение, произнесший: «Ференц Ракоцци»? Струны глубинной памяти проснулись или тончайший провод Братства прикоснулся к сердцу? </w:t>
      </w:r>
    </w:p>
    <w:p>
      <w:pPr>
        <w:pStyle w:val="Normal"/>
        <w:rPr/>
      </w:pPr>
      <w:r>
        <w:rPr/>
        <w:t>Путешествия души настолько необычны, что порой кажутся невероятными и больше похожими на фантазию. Но духовная составляющая скрыта во всех действиях человека, осознавшего себя существом сострадающим. И совсем не важно, что некоторые могут посчитать такой подход высокомерием и пренебрежением в отношении людей. Но нужно не забывать, что страдают все. И это не мешает им проявлять сочувствие к другим так искренне, лишь потому что и сами они знают, как это больно.</w:t>
      </w:r>
    </w:p>
    <w:p>
      <w:pPr>
        <w:pStyle w:val="Normal"/>
        <w:rPr/>
      </w:pPr>
      <w:r>
        <w:rPr/>
      </w:r>
    </w:p>
    <w:p>
      <w:pPr>
        <w:pStyle w:val="Normal"/>
        <w:rPr/>
      </w:pPr>
      <w:r>
        <w:rPr/>
        <w:t xml:space="preserve">293. Не прикрывайте призраком бедности свое неумение обратиться к красоте, к ее чудесной практике, которая развивает восхищение и удивление, не исчезающие и не могущие исчезнуть, но остающиеся в глубинах наших сердец. Из них складывается начало Ануры. Из них собираются кристаллы благодати. </w:t>
      </w:r>
    </w:p>
    <w:p>
      <w:pPr>
        <w:pStyle w:val="Normal"/>
        <w:rPr/>
      </w:pPr>
      <w:r>
        <w:rPr/>
        <w:t xml:space="preserve">Свет являет нам пример неиссякаемой любви, ибо, без меры источаясь, освещает мир, потому что это его сущность такова. Иначе не сможет жить душа, если не будет любить кого-то. Она умрет от горя, если не найдет предмета для обожания. Неразделенная или неотданная энергия желаний высшего порядка не требует ответа или каких-то выгод для себя. Ей хорошо и тепло в этом мире, оттого что она любит, ощущая прилив сил Божественного Мира. И она ни за что не желает расставаться с ними, даже ценой глубочайших переживаний и острой муки. </w:t>
      </w:r>
    </w:p>
    <w:p>
      <w:pPr>
        <w:pStyle w:val="Normal"/>
        <w:rPr/>
      </w:pPr>
      <w:r>
        <w:rPr/>
        <w:t>Всякое ущемление самого себя или мнительность по поводу своего несовершенства не помогают, а лишь усугубляют наше развитие. Мысль самоуничижения действует преграждающе, точно так же как продвигает мысль о том, что ты сможешь все из того, что в этом мире допущено в плане совершенства.</w:t>
      </w:r>
    </w:p>
    <w:p>
      <w:pPr>
        <w:pStyle w:val="Normal"/>
        <w:rPr/>
      </w:pPr>
      <w:r>
        <w:rPr/>
      </w:r>
    </w:p>
    <w:p>
      <w:pPr>
        <w:pStyle w:val="Normal"/>
        <w:rPr/>
      </w:pPr>
      <w:r>
        <w:rPr/>
        <w:t xml:space="preserve">294. Единомышленников не разделяют расстояния или национальные приоритеты. Каждая нация хранит часть единой мудрости, единой культуры, которая является идеологическим ее магнитом. Но что касается литовцев, то, конечно же, они онемеченные славяне и поросль тех же поруссов, которых в большинстве своем уничтожил Тевтонский орден. И, конечно, очень слаб импульс к духовному совершенствованию бывает у тех, кто имеет материальный достаток. </w:t>
      </w:r>
    </w:p>
    <w:p>
      <w:pPr>
        <w:pStyle w:val="Normal"/>
        <w:rPr/>
      </w:pPr>
      <w:r>
        <w:rPr/>
        <w:t xml:space="preserve">Многие пытаются культурными проявлениями подменить духовную составляющую. Но внутри интереса находится даже некоторое недоумение по поводу того, что обычный человек является стержнем духовного реактора. </w:t>
      </w:r>
    </w:p>
    <w:p>
      <w:pPr>
        <w:pStyle w:val="Normal"/>
        <w:rPr/>
      </w:pPr>
      <w:r>
        <w:rPr/>
        <w:t>Но в целом люди прекрасные, хотя достаточно осторожные, что не мешает им быть открытыми для духовных бесед. Опыта внутренних глубоких переживаний, по-видимому, немного, в основном все сводится к намерениям и практике чтения и обсуждения прочитанных текстов Живой Этики. И, конечно же, верным замечанием является то, что через культуру и сострадание приходит духовность и что любое изучение ничего не стоит без практики, которой и является сострадание. По буддийской традиции, именно приношения блага и сострадание меняют даже самую тяжкую карму человека. Заботясь о других и часто забывая о своем комфорте и хлебе насущном, трудились подвижники духа.</w:t>
      </w:r>
    </w:p>
    <w:p>
      <w:pPr>
        <w:pStyle w:val="Normal"/>
        <w:rPr/>
      </w:pPr>
      <w:r>
        <w:rPr/>
      </w:r>
    </w:p>
    <w:p>
      <w:pPr>
        <w:pStyle w:val="Normal"/>
        <w:rPr/>
      </w:pPr>
      <w:r>
        <w:rPr/>
        <w:t xml:space="preserve">295. Обращаясь к самим себе, к своему Высшему «Я», сознание уверено, что получит помощь или ответ на животрепещущий вопрос. Разговор со своим сердцем происходит постоянно. Просто не все замечают это и боятся такого общения, считая его признаком безумия. Но, вопреки всем этим страхам и сомнениям, такой разговор несет в себе самую тончайшую составляющую жизни, выражен ли он предельно осознанно или лишь смутно о нем кто-то вспоминает. </w:t>
      </w:r>
    </w:p>
    <w:p>
      <w:pPr>
        <w:pStyle w:val="Normal"/>
        <w:rPr/>
      </w:pPr>
      <w:r>
        <w:rPr/>
        <w:t xml:space="preserve">Свою знаковую систему, не объяснимую логически, свой особый путь распознаваний, утверждений и отрицаний несет сердечная пульсация. А может быть, через нее происходит вполне определенное общение с космосом, а мы воспринимаем все это лишь как толчок крови по малому и большому кругу кровеносной системы. И что нам было привнесено с каждым ударом сердца, знает лишь сама кровь как река нашей внутренней жизни, физической и духовной. А теряя кровь, физическое тело теряет жизненные силы, носителем которых она и является. </w:t>
      </w:r>
    </w:p>
    <w:p>
      <w:pPr>
        <w:pStyle w:val="Normal"/>
        <w:rPr/>
      </w:pPr>
      <w:r>
        <w:rPr/>
        <w:t>Уплотнение психических сил произойдет еще не скоро, вместе с уплотнением астрала. Тогда же будут входить в жизнь человеческую и столь вожделенные сиддхи. А пока, при низком уровне нравственности, это не может быть исполнено по той причине, что будет применено не во благо.</w:t>
      </w:r>
    </w:p>
    <w:p>
      <w:pPr>
        <w:pStyle w:val="Normal"/>
        <w:rPr/>
      </w:pPr>
      <w:r>
        <w:rPr/>
      </w:r>
    </w:p>
    <w:p>
      <w:pPr>
        <w:pStyle w:val="Normal"/>
        <w:rPr/>
      </w:pPr>
      <w:r>
        <w:rPr/>
        <w:t>296. Узы тягости так привычны. После посещения литовской группой, видимо, идет волна обсуждений с некорректными комментариями и анализом замечаний по поводу коммерциализации рериховских организаций и сдвигов в сторону, совсем другую. Конечно же, предвзятые обсуждения не могут действовать благоприятно. И по всему видно, что подключились и те, кто считает подношение вещей из музея-квартиры Ю.Н. Рериха  ценным, а не актом избавления от ворованного. Но если признать факт воровства, то чем принимающий будет лучше скупщика краденого или хранителя вещей, незаконно приватизированных после смерти хозяйки? Вопрос очень щекотливый и острый.</w:t>
      </w:r>
    </w:p>
    <w:p>
      <w:pPr>
        <w:pStyle w:val="Normal"/>
        <w:rPr/>
      </w:pPr>
      <w:r>
        <w:rPr/>
      </w:r>
    </w:p>
    <w:p>
      <w:pPr>
        <w:pStyle w:val="Normal"/>
        <w:rPr/>
      </w:pPr>
      <w:r>
        <w:rPr/>
        <w:t xml:space="preserve">297. Носители крови Христовой все еще живут на земле. И Меровинги не случайно упомянуты. Предки Кардашевского были не просто целителями и людьми высокодуховными — взять хотя бы аббата Фариа, — но и носителями тайных фамильных знаний. Род Декроа стоял во Франции особняком. Его боялись и ему завидовали, обвиняя в связях с альбигойцами и тамплиерами. Но настоящая тайна никогда не открывалась и не будет открыта. </w:t>
      </w:r>
    </w:p>
    <w:p>
      <w:pPr>
        <w:pStyle w:val="Normal"/>
        <w:rPr/>
      </w:pPr>
      <w:r>
        <w:rPr/>
        <w:t xml:space="preserve">И не странно ли, что о Чахембуле Владыка Мория спрашивал Е.И. Рерих постоянно? Если считали его одержимым и не способным вместить Учение, зачем же тогда было вручать ему перстень одного из ближайших учеников Матери Агни Йоги и брать в свой великий поход в качестве заместителя начальника охраны? Конечно, то, что он был темником Тамерлана в прошлой жизни и был необычайно ему предан, не раз спасая в боях и мирной жизни от нападений и смертельной угрозы, сыграло в этом роль. </w:t>
      </w:r>
    </w:p>
    <w:p>
      <w:pPr>
        <w:pStyle w:val="Normal"/>
        <w:rPr/>
      </w:pPr>
      <w:r>
        <w:rPr/>
        <w:t xml:space="preserve">Жизнь самого Кардашевского — это целый авантюрный роман. И по своей насыщенности и приключениям она уступает разве что жизни самой Е.П. Блаватской, воззрения на теософию которой он мог разделять через ее последователей. Он был тоже под Лучом Водительства, если учесть, через какие опасности приходилось проходить во время Русско-японской и Гражданской войн. </w:t>
      </w:r>
    </w:p>
    <w:p>
      <w:pPr>
        <w:pStyle w:val="Normal"/>
        <w:rPr/>
      </w:pPr>
      <w:r>
        <w:rPr/>
        <w:t xml:space="preserve">Как потомок графов Декроа, Кардашевский мог наследовать дар Меровингов, обладая свойствами крови Христовой. Все спекуляции на эту тему могут быть лишь околонаучными. И, конечно же, они преждевременны, потому что для осознания качеств каждой души научным способом еще время не пришло. Но предпосылки для осознания в виде интереса к проблеме святой крови, конечно же, начинают проявляться среди серьезных ученых авторитетов. </w:t>
      </w:r>
    </w:p>
    <w:p>
      <w:pPr>
        <w:pStyle w:val="Normal"/>
        <w:rPr/>
      </w:pPr>
      <w:r>
        <w:rPr/>
        <w:t>Отличительной чертой всех наследников Христа является дар исцеления от любых болезней и умение корректировать карму. И это не удивительно в наше время, потому что, наравне с общим озлоблением и безобразиями, в мире нарастает волна воплощенной благодати. Просыпаются древние магниты. А развалины священных храмов источают ведическую мудрость, запечатанную в тонких излучениях, которые способны оказывать влияние на психическую сторону человека, и даже обучать через проникновение токов в ауру. Аурический контакт несет волну ощущений, которые сознание не определяет и выражает лишь смутно. Но одно становится понятным: благостная или негативная сила привходит.</w:t>
      </w:r>
    </w:p>
    <w:p>
      <w:pPr>
        <w:pStyle w:val="Normal"/>
        <w:rPr/>
      </w:pPr>
      <w:r>
        <w:rPr/>
        <w:t>Наследие Великих Учителей входит в род человеческий — и не только в виде Книг, что тоже немаловажно, но и как человеческое достояние, когда Высшие Силы создают армию Воинов, способных осуществить оккультную защиту страны и всего мира от поползновений сознательного зла.</w:t>
      </w:r>
    </w:p>
    <w:p>
      <w:pPr>
        <w:pStyle w:val="Normal"/>
        <w:rPr/>
      </w:pPr>
      <w:r>
        <w:rPr/>
      </w:r>
    </w:p>
    <w:p>
      <w:pPr>
        <w:pStyle w:val="Normal"/>
        <w:rPr/>
      </w:pPr>
      <w:r>
        <w:rPr/>
        <w:t xml:space="preserve">298. Все ждут перехода как автоматического переключения на другой режим существования. Но достоин ли каждый из ожидающих участи жить в другом круге бытия без изменений своего сознания, не прилагая усилия к духовному развитию? Труд души, потраченный на трансмутацию, и время этого труда обратятся в ту возносящую силу, способную изменить представления человека даже в одной жизни. </w:t>
      </w:r>
    </w:p>
    <w:p>
      <w:pPr>
        <w:pStyle w:val="Normal"/>
        <w:rPr/>
      </w:pPr>
      <w:r>
        <w:rPr/>
        <w:t>Материальный мир может предоставить великое множество разных общественных отношений — от самых высоких и исключительно благородных до инфернальных или криминально-бандитских. И каждый считает планету своей. Далеко за примером ходить не надо. Каждый дом населен, помимо человека, домашними животными и птицами. И для них это пространство считается родным. Даже сверчок за печкой претендует на свою долю власти в доме. Но, имея свой тонкий отпечаток и в Мире Высшем, части нас и там существуют — на разных глобусах планеты в Беспредельности. А семь их уровней — это основное деление, за каждым из которых скрывается другая семеричность. Наших частей «Я» — множество. И каждая являет собой целостность зерна духа, соединяя несоединимое и невероятное.</w:t>
      </w:r>
    </w:p>
    <w:p>
      <w:pPr>
        <w:pStyle w:val="Normal"/>
        <w:rPr/>
      </w:pPr>
      <w:r>
        <w:rPr/>
      </w:r>
    </w:p>
    <w:p>
      <w:pPr>
        <w:pStyle w:val="Normal"/>
        <w:rPr/>
      </w:pPr>
      <w:r>
        <w:rPr>
          <w:lang w:val="en-US"/>
        </w:rPr>
        <w:t>299</w:t>
      </w:r>
      <w:r>
        <w:rPr/>
        <w:t xml:space="preserve">. Среди озарения молний живем. Омывающий вихрь творчества не дает уснуть движению сознания. В движении сила чуда чуется. </w:t>
      </w:r>
    </w:p>
    <w:p>
      <w:pPr>
        <w:pStyle w:val="Normal"/>
        <w:rPr/>
      </w:pPr>
      <w:r>
        <w:rPr/>
        <w:t xml:space="preserve">Без ощущения необычности нет продвижения. Ведь многих засосало болото быта. А выбраться из-под влияния вещей не так просто. Но познавший бренность этого мира не должен превращать обиход в грязный хлев. Лишь в достойных условиях рождаются лучшие мысли. Внешнее благополучие удаляет недовольство и исправляет искажения низшей кармы. </w:t>
      </w:r>
    </w:p>
    <w:p>
      <w:pPr>
        <w:pStyle w:val="Normal"/>
        <w:rPr/>
      </w:pPr>
      <w:r>
        <w:rPr/>
        <w:t>Пройденный путь скромности всегда поучителен. Цена денег определяется не количеством, но их вложением. Достойные траты не обременяют. Но вызывают сожаление легкомысленные потери, когда жалеешь о том, что пропитое с друзьями можно было бы потратить на книги. Но чистую душу учат даже недостатки, которые нужно изжить. Может быть, для этого они и посылаются?</w:t>
      </w:r>
    </w:p>
    <w:p>
      <w:pPr>
        <w:pStyle w:val="Normal"/>
        <w:rPr/>
      </w:pPr>
      <w:r>
        <w:rPr/>
      </w:r>
    </w:p>
    <w:p>
      <w:pPr>
        <w:pStyle w:val="Normal"/>
        <w:rPr/>
      </w:pPr>
      <w:r>
        <w:rPr/>
        <w:t xml:space="preserve">300. Великая Мать руссов Оранта, или, как ее называют в Южной Америке, Арианта, изображена в храме Святой Софии, Премудрости Божией в Киеве Антском как память о древней прародине славян, святоруссов и арийцев. Стоит храм на месте святилища Перуна, которое служило многие тысячи лет сначала рассенам и венеям, а потом великой империи Тарха Годиновича, сына великого князя древности Година, которого скандинавы нарекли Одином, чья столица была в устье Дона, а княжество занимало территорию от Балтийского моря до Охотского. Это была империя ас-саков, племени воинов-скифов, из чьей среды некогда явился миру Шакья-Муни — мудрец из племени шакьев, или саков, которые себя называли непобедимыми львами. И до сих пор тотем казачества, скала-лев, охраняет земли древней Руси, Южной Сибири. </w:t>
      </w:r>
    </w:p>
    <w:p>
      <w:pPr>
        <w:pStyle w:val="Normal"/>
        <w:rPr/>
      </w:pPr>
      <w:r>
        <w:rPr/>
        <w:t xml:space="preserve">Савиры, или сибиряки, поклонялись Небу и Солнцу. Потому и звались савирами — в честь Савитри, Богини Солнечного Света. </w:t>
      </w:r>
    </w:p>
    <w:p>
      <w:pPr>
        <w:pStyle w:val="Normal"/>
        <w:rPr/>
      </w:pPr>
      <w:r>
        <w:rPr/>
        <w:t>Остатки древних крепостей в большом количестве сохранились в Горном Алтае, где горы служили как защитой, так и естественным убежищем для своих жителей. На утверждение о том, что Толуно совсем не походит на древний город, можно отпарировать встречным: а разве Троя осталась в том виде, в котором она была? Ведь стены ее были неприступны в течение пяти тысяч лет. И что осталось от них, когда их обнаружил Генрих Шлиман? Лишь небольшой холм с родником, бьющим из-под земли.</w:t>
      </w:r>
    </w:p>
    <w:p>
      <w:pPr>
        <w:pStyle w:val="Normal"/>
        <w:rPr/>
      </w:pPr>
      <w:r>
        <w:rPr/>
      </w:r>
    </w:p>
    <w:p>
      <w:pPr>
        <w:pStyle w:val="Normal"/>
        <w:rPr/>
      </w:pPr>
      <w:r>
        <w:rPr/>
        <w:t xml:space="preserve">301. Основным свойством всех истинных верований и религиозных устремлений должно быть освобождение души, а не закабаление ее в ритуалистику, обрядность и беспрекословное подчинение порой не совсем чистым на руку руководителям общины. Темные, по своей привычке подражания Свету, приняли на вооружение эту доктрину, но, как всегда, извратили, предложив Западу свою модель избавления от всех зависимостей, назвав это завоеванием демократии. Но духовная свобода — это нечто иное. И ее нельзя достичь, не усвоив дисциплины служения: иначе, как и в вооруженных силах, ее отсутствие приведет к хаосу. Свободы должно быть столько, насколько мы понимаем веления духа и высшую степень развития сознания, которая не может допустить никаких безобразий и извращений. </w:t>
      </w:r>
    </w:p>
    <w:p>
      <w:pPr>
        <w:pStyle w:val="Normal"/>
        <w:rPr/>
      </w:pPr>
      <w:r>
        <w:rPr/>
        <w:t>В Божественном Луче даже пылинки обретают радужные качества, а души человеческие обнаруживают такие не объяснимые для себя способности и силы, что для самореализации не требуется никаких технических приспособлений и неумелого наставничества. Каждый находит внутри себя Божественного Учителя, когда проникает в глубину Атмана. И это созвучно Учению Шри Раманы Махарши и явлено как достижение высшей недвойственности, или Адвайты, где человек постигает Высшее Эго или Божественное «Я» в себе самом, принимая обучение из источника своего сердца.</w:t>
      </w:r>
    </w:p>
    <w:p>
      <w:pPr>
        <w:pStyle w:val="Normal"/>
        <w:rPr/>
      </w:pPr>
      <w:r>
        <w:rPr/>
        <w:t xml:space="preserve">Свобода может принести как благодать, так и яд, когда люди не знают, что делать с нею — как некоторые со своим временем, не сразу находя применение ему. Но, обретая качества мудрости, в особенности духовной, люди получают такую насыщенность своих занятий, что времени начинает не хватать, потому что оно становится топливом для их достижений. </w:t>
      </w:r>
    </w:p>
    <w:p>
      <w:pPr>
        <w:pStyle w:val="Normal"/>
        <w:rPr/>
      </w:pPr>
      <w:r>
        <w:rPr/>
        <w:t xml:space="preserve">Постигая высшее знание, мы платим десятками лет за великие и малые озарения, из которых состоит ткань нашего обучения. Но, обучаясь, мы пробуждаем собственные накопления и знания. И без этого невозможно осуществить дальнейший путь. Молнии озарений — это лишь обнажение в нашей Чаше того драгоценного Камня Познания, грани которого преломляют насущность нового времени. </w:t>
      </w:r>
    </w:p>
    <w:p>
      <w:pPr>
        <w:pStyle w:val="Normal"/>
        <w:rPr/>
      </w:pPr>
      <w:r>
        <w:rPr/>
        <w:t>Свет сочетаний пробуждает забытое, но не исчезнувшее. Умение не может исчезнуть, если когда-то был ему обучен. И при определенных условиях оно проявляется. И люди говорят, что это талант, данный от Бога, признавая качества предрасположенности зерна духа. Но умение — это применение неясных и неиспытанных способностей в конкретных случаях. И методам выявления нужно научиться, повторяя не единожды одну и ту же мысленную либо физическую операцию.</w:t>
      </w:r>
    </w:p>
    <w:p>
      <w:pPr>
        <w:pStyle w:val="Normal"/>
        <w:rPr/>
      </w:pPr>
      <w:r>
        <w:rPr/>
      </w:r>
    </w:p>
    <w:p>
      <w:pPr>
        <w:pStyle w:val="Normal"/>
        <w:rPr/>
      </w:pPr>
      <w:r>
        <w:rPr/>
        <w:t xml:space="preserve">302. Все, что вы отдаете людям, в большей степени отдается и вам как породителям самого процесса движения кармы. Не нужно думать, что, остановив этот поток и прекратив отношения с людьми, вы избежите и кармы. Она найдет вас даже на дне моря и высоко в небесах, если вы поселитесь в воздушном городе видьядхаров. </w:t>
      </w:r>
    </w:p>
    <w:p>
      <w:pPr>
        <w:pStyle w:val="Normal"/>
        <w:rPr/>
      </w:pPr>
      <w:r>
        <w:rPr/>
        <w:t xml:space="preserve">Благорасположение или ненависть, радость или горе — почти все из великих противоположностей качеств, которые вы будете проявлять, — в первую очередь бьют по вам самим. Поэтому, испытывая к людям равновесное отношение, нужно смотреть на происхождение того или иного поступка, сдерживая как восхищение, так и возмущение. </w:t>
      </w:r>
    </w:p>
    <w:p>
      <w:pPr>
        <w:pStyle w:val="Normal"/>
        <w:rPr/>
      </w:pPr>
      <w:r>
        <w:rPr/>
        <w:t xml:space="preserve">Не осознавая себя, мы действуем, а лишь по вдохновению духов-советников, которых кормим своим поведением, изменяя которое в лучшую сторону, меняем качество свиты своей ауры, улучшая общий ее заряд. Постоянная мысленная подпитка благородства энергий и одухотворение канала делают свою работу, трансмутируя даже обиходные привычки. </w:t>
      </w:r>
    </w:p>
    <w:p>
      <w:pPr>
        <w:pStyle w:val="Normal"/>
        <w:rPr/>
      </w:pPr>
      <w:r>
        <w:rPr/>
        <w:t>Прекращая восторгаться или осуждать человека, мы отстраняем обиду из своего мира, потому что нам совсем не нужен фокус болезненной самости, сжимающий весь космос до состояния темной точки. И лучшим советом будет не удостаивать внимания низкие проявления, а решать проблемы методами достойными.</w:t>
      </w:r>
    </w:p>
    <w:p>
      <w:pPr>
        <w:pStyle w:val="Normal"/>
        <w:rPr/>
      </w:pPr>
      <w:r>
        <w:rPr/>
      </w:r>
    </w:p>
    <w:p>
      <w:pPr>
        <w:pStyle w:val="Normal"/>
        <w:rPr/>
      </w:pPr>
      <w:r>
        <w:rPr/>
        <w:t xml:space="preserve">303. Не завышайте качеств людей и не относитесь к ним отрицательно. Это даст возможность вашему внутреннему судье принять единственно правильное решение, справедливое и взвешенное. Научившись безмятежной реакции, вы не станете равнодушными или безразличными, но научитесь не тратить силы попусту, сжигая фосфор нервов, который нужно сохранять, направляя в русло трансмутации. Спокойствие создает купол защиты. А на все обвинения в бездушии нужно весомо и убедительно объяснять как самому себе, так и другим, что некоторые действия не соответствуют росту духа и статусу общего одухотворения жизни. </w:t>
      </w:r>
    </w:p>
    <w:p>
      <w:pPr>
        <w:pStyle w:val="Normal"/>
        <w:rPr/>
      </w:pPr>
      <w:r>
        <w:rPr/>
        <w:t>Жить в материальном мире правильно возможно, лишь применяя труд и спрашивая с себя больше, чем с кого-то. Но можно делать много руками и не понимать соответствия сознаний. Поучая крестьян и упрекая их в жестокости по отношению к животным, научитесь дать совет, как обойтись без насилия, учитывая условия, в которых люди вынуждены жить, полагаясь на самих себя. На тему о том, как нужно жить другим, может распространяться лишь тот, кто сам находился или находится в подобных условиях. Для многих хозяйство — единственный способ выживания и получения какого-то дохода. С высокой колокольни судить легко. Но тот, кто побывал в обстоятельствах большой семьи и нищенских условий, понимает сельского жителя, у которого есть только земля, чтобы как-то прожить.</w:t>
      </w:r>
    </w:p>
    <w:p>
      <w:pPr>
        <w:pStyle w:val="Normal"/>
        <w:rPr/>
      </w:pPr>
      <w:r>
        <w:rPr/>
      </w:r>
    </w:p>
    <w:p>
      <w:pPr>
        <w:pStyle w:val="Normal"/>
        <w:rPr/>
      </w:pPr>
      <w:r>
        <w:rPr/>
        <w:t xml:space="preserve">304. Очеловечивание диких племен происходило при их контакте с белоликими. Если даже взять последний пример, когда бежавшие с севера староверы пришли в самые южные части Алтая, то местные жители, жившие в аилах и не имевшие ни бань, ни печей, постепенно переняли строительство домов и весь жизненный обиход кержаков, а те, в свою очередь, позаимствовали навыки в охоте и собирательстве, а также знание о местных источниках, местах благодати и гиблых точках Алтая. </w:t>
      </w:r>
    </w:p>
    <w:p>
      <w:pPr>
        <w:pStyle w:val="Normal"/>
        <w:rPr/>
      </w:pPr>
      <w:r>
        <w:rPr/>
        <w:t xml:space="preserve">Белая раса привнесла импульс эволюционного развития почти во все части света. Выходцы с Сириуса тоже исполнили миссию окультуривания — каннибалов и африканских звероподобных существ. </w:t>
      </w:r>
    </w:p>
    <w:p>
      <w:pPr>
        <w:pStyle w:val="Normal"/>
        <w:rPr/>
      </w:pPr>
      <w:r>
        <w:rPr/>
        <w:t xml:space="preserve">Главное — увидеть что-то новое, которому можно подражать и учиться, если даже самые первые попытки будут не совсем удачными. Наиболее успешно происходит обучение с мастерами и людьми высокодуховными — смотря чему человек хочет научиться. Сама близость мастера или наставника вызывает чувство организованного сосредоточения. И умение передается аурическим путем мгновение за мгновением, час за часом, год за годом. Когда рядом есть знающий человек, легче осваивать профессию и преодолевать трудности роста. </w:t>
      </w:r>
    </w:p>
    <w:p>
      <w:pPr>
        <w:pStyle w:val="Normal"/>
        <w:rPr/>
      </w:pPr>
      <w:r>
        <w:rPr/>
        <w:t>Мир устремляет нас к улучшению сознания. И дух будет играть в нем первую скрипку.</w:t>
      </w:r>
    </w:p>
    <w:p>
      <w:pPr>
        <w:pStyle w:val="Normal"/>
        <w:rPr/>
      </w:pPr>
      <w:r>
        <w:rPr/>
      </w:r>
    </w:p>
    <w:p>
      <w:pPr>
        <w:pStyle w:val="Normal"/>
        <w:rPr/>
      </w:pPr>
      <w:r>
        <w:rPr/>
        <w:t xml:space="preserve">305. Постижение чистого сознания почти неуловимо. Оно лишь иногда мелькнет, как молния, не оставляя никаких следов в космосе внутреннего мира. Эта редкая гостья все же формирует в сознании какие-то тонкие каналы общения с духом, создавая узлы соединения миров, где высшие чувства и мысли собираются в оболочку невидимости и уже оттуда трансмутируются в виде новых идей, озаряющих мир. </w:t>
      </w:r>
    </w:p>
    <w:p>
      <w:pPr>
        <w:pStyle w:val="Normal"/>
        <w:rPr/>
      </w:pPr>
      <w:r>
        <w:rPr/>
        <w:t xml:space="preserve">Каждое неусвоенное положение стараемся применить еще и еще раз, пока не найдем правильной меры в его приложении к нашей жизни. Если призыв духа не применяется в жизни, то неизбежен разрыв в нашем внутреннем мире. А это грозит чередой неизлечимых болезней, потому что все начинается с тонких причин. </w:t>
      </w:r>
    </w:p>
    <w:p>
      <w:pPr>
        <w:pStyle w:val="Normal"/>
        <w:rPr/>
      </w:pPr>
      <w:r>
        <w:rPr/>
        <w:t xml:space="preserve">Иногда почитание Высшего выражается в уродливых формах, но все же оно является искренним. Любая непомерная любовь к женщине проявляется у духовного человека как поклонение Дэви-Шакти, Великому Космическому Женскому Началу. А если это мужской аспект, то вся огненная сила любви женской половины человечества стекается к Великому Махешваре, Богу Богов, Шиве Благостному. Благостному — хотя у всех Божеств, как и у энергий, есть разные аспекты проявления, в том числе и гневные. </w:t>
      </w:r>
    </w:p>
    <w:p>
      <w:pPr>
        <w:pStyle w:val="Normal"/>
        <w:rPr/>
      </w:pPr>
      <w:r>
        <w:rPr/>
        <w:t xml:space="preserve">Энергии не могут пребывать в материальной вселенной в чистом виде. Им обязательно нужна среда, в которой они должны быть растворены: иначе они улетучатся мгновенно. Может быть, для этого и созданы гуны и материальные тела: иначе бы высшая мысль не могла удержаться, как это происходит, когда мысли Огненного Мира касаются нашего физического мозга. </w:t>
      </w:r>
    </w:p>
    <w:p>
      <w:pPr>
        <w:pStyle w:val="Normal"/>
        <w:rPr/>
      </w:pPr>
      <w:r>
        <w:rPr/>
        <w:t xml:space="preserve">В человеческом организме есть одна железа, которая являет собой хранилище индивидуальной памяти и соединение всех тел. Являясь, как и весь мозг, антенной сердца, эпифиз, или Третий Глаз, вмещает в себя всю сущностную структуру человека. При постоянном упражнении со свечой или сосредоточении на Аджне эта железа активизируется и щель в черепе, которая есть у всех, начинает расширяться, пропуская свет всевидения. </w:t>
      </w:r>
    </w:p>
    <w:p>
      <w:pPr>
        <w:pStyle w:val="Normal"/>
        <w:rPr/>
      </w:pPr>
      <w:r>
        <w:rPr/>
        <w:t xml:space="preserve">Аджна имеет свойство видеть во всех мирах, в высших и низших, в верхних и нижних. Посредством луча Аджны посылается вдохновение, стекающее через Тысячелепестковый Лотос, как божественная роса — с дерева духа, или разряд тока, проходящего по серебряной нити. И лишь позднее оно передается сознанию и чувствам, а вслед им — и физическому телу, для реализации посылаемых импульсов или запечатления их в виде музыки, образов, слов или других форм, в которые вмещается энергия вдохновения. </w:t>
      </w:r>
    </w:p>
    <w:p>
      <w:pPr>
        <w:pStyle w:val="Normal"/>
        <w:rPr/>
      </w:pPr>
      <w:r>
        <w:rPr/>
        <w:t xml:space="preserve">Дух веет незаметно. И носители его высокого напряжения воздействуют на пространство и окружающих людей, преобразуя их блуждающие энергии в стройную систему миропорядка, направляя избыточные силы избранному объекту почитания. </w:t>
      </w:r>
    </w:p>
    <w:p>
      <w:pPr>
        <w:pStyle w:val="Normal"/>
        <w:rPr/>
      </w:pPr>
      <w:r>
        <w:rPr/>
        <w:t xml:space="preserve">Вера может существовать в разных формах. К примеру, раэлиты утверждают, что из всех частей тела нужно сохранить лишь эпифиз, чтобы можно было в будущем заново воссоздать человека, хотя в Древнем Египте существовал Жезл Жизни, который имел способность восстанавливать человека или животное лишь по одной оставшейся от него кости. Но чем это отличается от современного желания клонировать человека, используя всевозможные средства — от криобионики до привлечения магии? </w:t>
      </w:r>
    </w:p>
    <w:p>
      <w:pPr>
        <w:pStyle w:val="Normal"/>
        <w:rPr/>
      </w:pPr>
      <w:r>
        <w:rPr/>
        <w:t>Но нужно понимать, что воскрешением такого рода занимаются люди, ничего не смыслящие в знании механизмов жизни и смерти и не верующие в перерождения. А ведь за сто лет, пока тело будет подвержено заморозке, душа могла бы создать новую поросль жизни. Просто не каждому доступно знание о том, в какое тело душа переселилась. Но одно незыблемо: дух не может вернуться назад в тело животного, даже если его чувства были извращены. Человеческие энергии, а вместе с ними и ангельские, будут преобладать над животными. И в этом случае форма зависит от мысленного сопровождения последнего вздоха.</w:t>
      </w:r>
    </w:p>
    <w:p>
      <w:pPr>
        <w:pStyle w:val="Normal"/>
        <w:rPr/>
      </w:pPr>
      <w:r>
        <w:rPr/>
      </w:r>
    </w:p>
    <w:p>
      <w:pPr>
        <w:pStyle w:val="Normal"/>
        <w:rPr/>
      </w:pPr>
      <w:r>
        <w:rPr/>
        <w:t xml:space="preserve">306. Не хлопайте дверью, полагая, что больше сюда не вернетесь. Спираль судьбы сделает оборот — и вы возвратитесь на старое место, правда, в совершенно ином качестве. Нельзя рассориться навсегда. Если человек появился в поле вашего зрения, то это не случайно, а потому что силы судьбы действуют многообразно и предугадать их путь не удастся никому, как направление нити в сплетении мировой вязи. Созданные враги обязательно будут искать способ изжить любую вражду, понимая, что это не нормально для духовно устремленного человека. </w:t>
      </w:r>
    </w:p>
    <w:p>
      <w:pPr>
        <w:pStyle w:val="Normal"/>
        <w:rPr/>
      </w:pPr>
      <w:r>
        <w:rPr/>
        <w:t xml:space="preserve">Нити оборвать легко. Но связать их снова почти невозможно. И даже если это произойдет, то все равно останутся узлы соединений, как зарубцевавшаяся рана на дереве, в месте которой крепость отличается от обычной в несколько раз. </w:t>
      </w:r>
    </w:p>
    <w:p>
      <w:pPr>
        <w:pStyle w:val="Normal"/>
        <w:rPr/>
      </w:pPr>
      <w:r>
        <w:rPr/>
        <w:t>Найдите в себе мужество уступить. Пусть соперник считает, что победа за ним. Но, понимая ситуацию в дальнейшей перспективе, нужно сказать, что побеждает самый терпеливый. И не слабостью или мягкостью характера вызваны уступки, но организованной терпимостью и пониманием того, что глупость людей настолько велика, что нет ей меры для определения.</w:t>
      </w:r>
    </w:p>
    <w:p>
      <w:pPr>
        <w:pStyle w:val="Normal"/>
        <w:rPr/>
      </w:pPr>
      <w:r>
        <w:rPr/>
      </w:r>
    </w:p>
    <w:p>
      <w:pPr>
        <w:pStyle w:val="Normal"/>
        <w:rPr/>
      </w:pPr>
      <w:r>
        <w:rPr/>
        <w:t xml:space="preserve">307. Скандирование бессмысленных слов навязывается памятью пространства. Они могут быть как благими, так и негативными. </w:t>
      </w:r>
    </w:p>
    <w:p>
      <w:pPr>
        <w:pStyle w:val="Normal"/>
        <w:rPr/>
      </w:pPr>
      <w:r>
        <w:rPr/>
        <w:t>Редко кто разбирается глубоко в предмете заклинаний. Массы привлекает мода на древние ритуалы, независимо от их значения. Но можно своим произнесением попасть в резонанс, вызывающий ураган или невиданную грозу. Погоня за достижением сверхспособностей может повредить ткань пространства. А разрывы его заполняются хлынувшими к этой дыре стихиями, которые стремятся срочно залечить кожу планеты.</w:t>
      </w:r>
    </w:p>
    <w:p>
      <w:pPr>
        <w:pStyle w:val="Normal"/>
        <w:rPr/>
      </w:pPr>
      <w:r>
        <w:rPr/>
      </w:r>
    </w:p>
    <w:p>
      <w:pPr>
        <w:pStyle w:val="Normal"/>
        <w:rPr/>
      </w:pPr>
      <w:r>
        <w:rPr/>
        <w:t xml:space="preserve">308. Обидеться, чтоб пожалеть себя, попестовать свою самость, разжигая любовь к своей особе, — известная психологическая цепочка высокомерного человека, считающего, что его недооценили и недолюбили. Хотя сами люди такого рода никого не любят. Для них важна персона, стоящая рядом. А все дела по дому они вынуждены делать лишь потому, что иначе потеряют покровительство и просто будут удалены, лишившись любимого ими театра действий. И, конечно же, определенная польза от их действий присутствует: иначе бы не сложился культурный центр и не создался бы магнит, привлекающий многие и многие сердца. </w:t>
      </w:r>
    </w:p>
    <w:p>
      <w:pPr>
        <w:pStyle w:val="Normal"/>
        <w:rPr/>
      </w:pPr>
      <w:r>
        <w:rPr/>
        <w:t>Дух провидит каждую деталь будущего и каждой благородной мысли находит воплощение, если эволюционно это необходимо для данного места. Великая Белая Гора, Мать Гор Алтайских, Белуха, зовет души со всех краев земли, чтобы каждой дать свое напутствие и свое задание, чтобы пробудить родовую память и вытащить наружу спящие в сердце таланты.</w:t>
      </w:r>
    </w:p>
    <w:p>
      <w:pPr>
        <w:pStyle w:val="Normal"/>
        <w:rPr/>
      </w:pPr>
      <w:r>
        <w:rPr/>
      </w:r>
    </w:p>
    <w:p>
      <w:pPr>
        <w:pStyle w:val="Normal"/>
        <w:rPr/>
      </w:pPr>
      <w:r>
        <w:rPr/>
        <w:t xml:space="preserve">309. Нужно опасаться мантр на незнакомом языке. Черные маги Атлани через Тонкий Мир ищут себе посредников во внешнем космосе. И любое повторение непонятных заклинаний способно вызвать интерес с их стороны и дать одержание, которое повлияет на само поведение человека, потому что он уже не будет принадлежать себе, а может стать посредником темного влияния. </w:t>
      </w:r>
    </w:p>
    <w:p>
      <w:pPr>
        <w:pStyle w:val="Normal"/>
        <w:rPr/>
      </w:pPr>
      <w:r>
        <w:rPr/>
        <w:t xml:space="preserve">Любая молитва, мантра или произнесение дают подключение к эгрегору сообразному. Повторение ряда чисел соединяет нас с миром цифровым. Скандирование азбуки соотносит энергии с миром букв и слов. А музыкальные медитации, рождающие символы и образы, направляют в миры первородного звучания, посредством которого зачинался мир знаков и идей, из которых произошли все остальные явления, космические образования и весь макро- и микрокосм. </w:t>
      </w:r>
    </w:p>
    <w:p>
      <w:pPr>
        <w:pStyle w:val="Normal"/>
        <w:rPr/>
      </w:pPr>
      <w:r>
        <w:rPr/>
        <w:t xml:space="preserve">Пойте гимны счастья, чтобы ликовала душа; повторяйте Имя Господа на разные лады; изображайте мандалы и ряды чисел, пришедшие вам в голову; пишите слова; рисуйте образы — медитация вечного труда никогда не прекратится, а мелодия сердца будет крепнуть, донося ваши усилия до Престола Всевышнего. </w:t>
      </w:r>
    </w:p>
    <w:p>
      <w:pPr>
        <w:pStyle w:val="Normal"/>
        <w:rPr/>
      </w:pPr>
      <w:r>
        <w:rPr/>
        <w:t xml:space="preserve">Любой труд ценен. Любой труд уважаем. Каждый на своем плане строит новый мир. А судьба направляет творцов и созидателей к великой цели одухотворения материи и совершенствования сознания, предела чему нет, как и постоянному обучению и трансмутациям сил, которыми заняты все, включая Великих Хранителей и Учителей Планеты. И то абсолютное знание, которое считается для нас непостижимым и которым обладают те, кто составляет Свиту Спасения планеты, для них лишь начальное космическое образование. Научившись строить миры, Духи Света идут все выше и выше, к таким космическим высотам мудрости, где возможно произнесением одного слова зажечь звезду или создать целую вселенную. </w:t>
      </w:r>
    </w:p>
    <w:p>
      <w:pPr>
        <w:pStyle w:val="Normal"/>
        <w:rPr/>
      </w:pPr>
      <w:r>
        <w:rPr/>
        <w:t xml:space="preserve">Пробираясь сквозь дебри материальных воплощений, раня себя и других, через боль, муки и страдания мы добываем бесценный опыт существований, чтобы понять тех, с кем мы общаемся и над кем поставлены, даже если власти земные нас не назначают. Иерархия есть во всех проявлениях мира. А духовная власть всегда была превыше иной — тем более что она не формальна и потому не опасна для властей земных. Но если они прислушаются к духовидцам и мудрецам, хуже от этого не будет. </w:t>
      </w:r>
    </w:p>
    <w:p>
      <w:pPr>
        <w:pStyle w:val="Normal"/>
        <w:rPr/>
      </w:pPr>
      <w:r>
        <w:rPr/>
        <w:t>Многих проблем избежали бы арийцы и святоруссы, если бы прислушались в свое время к мнению великих волхвов Прави, древних ванов, которые знали наперед, какие опасности ждут тех, кто уйдет без благословения, не считаясь с Волей Богов, в дальние края. Так и случилось, ибо ваны ведали путь будущего и напрасно не проявляли настойчивости.</w:t>
      </w:r>
    </w:p>
    <w:p>
      <w:pPr>
        <w:pStyle w:val="Normal"/>
        <w:rPr/>
      </w:pPr>
      <w:r>
        <w:rPr/>
      </w:r>
    </w:p>
    <w:p>
      <w:pPr>
        <w:pStyle w:val="Normal"/>
        <w:rPr/>
      </w:pPr>
      <w:r>
        <w:rPr/>
        <w:t xml:space="preserve">310. Астрал поврежден у многих людей. И потому затемнены его возможности. Повреждение болезнями, страхом или порочностью выгодно для врагов эволюции, которые хотят навсегда привязать души человеческие к материи, чтобы они даже не помышляли о дальних мирах и возможности расширить орбиту своего сознания. Но именно за развитием, очищением и уплотнением астрала будущее. Сгущение чистых чувств даст материю нового порядка, которая разовьет новую поросль формации человеческого тела. Но для этого нужно добиться такой чистоты помыслов, чтобы они не мешали, а помогали работе Владык Кармы. </w:t>
      </w:r>
    </w:p>
    <w:p>
      <w:pPr>
        <w:pStyle w:val="Normal"/>
        <w:rPr/>
      </w:pPr>
      <w:r>
        <w:rPr/>
        <w:t xml:space="preserve">Не может быть воскресения из мертвых в прежних телах. Христос говорил о времени завершения земной эволюции, когда души, достигшие христо- или буддосознания, встанут в один ряд с Великими Наставниками Мира и им будет поручена миссия труда на одной из молодых планет, с новым, ни в чем не похожим на нас человечеством. Это и имел в виду Учитель, рассказывая о Своем Втором Пришествии. </w:t>
      </w:r>
    </w:p>
    <w:p>
      <w:pPr>
        <w:pStyle w:val="Normal"/>
        <w:rPr/>
      </w:pPr>
      <w:r>
        <w:rPr/>
        <w:t xml:space="preserve">Но путь настолько долог. Ведь вслед за уплотнением астрала, дающим человеку неограниченные возможности, через миллиарды лет наступит эпоха уплотненного ментала, когда сознание при помощи чистых мыслей сможет создавать из пространства любые предметы, включая планеты, а также легко путешествовать в любую точку вселенной, не опасаясь быть захваченным вихрями космических ловцов душ. </w:t>
      </w:r>
    </w:p>
    <w:p>
      <w:pPr>
        <w:pStyle w:val="Normal"/>
        <w:rPr/>
      </w:pPr>
      <w:r>
        <w:rPr/>
        <w:t>Даже уплотненный астрал, формирование которого началось в Братстве тысячи лет назад, уже дает огромные преимущества и облегчает само существование. И когда тело избавлено будет от обычного питания и неприятных функций выделительной системы, предоставив дыханию эту возможность, тогда не нужны будут ни финансы, ни накопления сокровищ. Они останутся лишь как украшения и средства привлечения и преломления космических токов, знание о которых пребывает в науке в зачаточном состоянии и, по накатанной привычке, относится к фактору лженауки. Все то, что опасно для Запада, клеймится печатью некомпетентности и выдумки.</w:t>
      </w:r>
    </w:p>
    <w:p>
      <w:pPr>
        <w:pStyle w:val="Normal"/>
        <w:rPr/>
      </w:pPr>
      <w:r>
        <w:rPr/>
      </w:r>
    </w:p>
    <w:p>
      <w:pPr>
        <w:pStyle w:val="Normal"/>
        <w:rPr/>
      </w:pPr>
      <w:r>
        <w:rPr/>
        <w:t xml:space="preserve">311. Разрывают Луч Ведущий своими обидами, криками и мелкими претензиями, когда, наоборот, нужно быть чутким и терпеливым, чтобы не упустить ни один квант благодати. Как люди не понимают этого? Ведь так велики усилия Братства, особенно в последнее время, когда нужно не только гасить пожары войн, но и загонять дракона подземного огня в свое логово. </w:t>
      </w:r>
    </w:p>
    <w:p>
      <w:pPr>
        <w:pStyle w:val="Normal"/>
        <w:rPr/>
      </w:pPr>
      <w:r>
        <w:rPr/>
        <w:t>От каждого из нас зависит нагнетение равновесия на планете. Но для кого-то мир на Земле — это потерянная выгода и сплошные убытки. Запад производит столько оружия, что Россия вынуждена делать то же самое, вооружая дружественные страны и своих союзников. Гонка вооружений продолжается, но переходит в фазу космического наступательного оружия. А бравые американские генералы подогревают Конгресс США прежней российской угрозой, чтобы боязливые американцы раскошелились на новые затраты.</w:t>
      </w:r>
    </w:p>
    <w:p>
      <w:pPr>
        <w:pStyle w:val="Normal"/>
        <w:rPr/>
      </w:pPr>
      <w:r>
        <w:rPr/>
      </w:r>
    </w:p>
    <w:p>
      <w:pPr>
        <w:pStyle w:val="Normal"/>
        <w:rPr/>
      </w:pPr>
      <w:r>
        <w:rPr/>
        <w:t xml:space="preserve">312. Следуя велениям души, устремляемся к Солнцу Мудрости. Хочется знать все. Хочется объять необъятное. Но препоной существования в глубинке является недоступность библиотек. Хотя вариант интернет-книг всегда существует, но здесь трудно выйти в мировую сеть. Это и хорошо, и плохо. Но оторванность рождает свои каналы постижения, хотя и заставляет изобретать велосипед, вызывая высокомерие того, кто получает доморощенные откровения. Если нет должного образования и луча знания, посылаемого Наставником, то такое постижение имеет жалкий вид. </w:t>
      </w:r>
    </w:p>
    <w:p>
      <w:pPr>
        <w:pStyle w:val="Normal"/>
        <w:rPr/>
      </w:pPr>
      <w:r>
        <w:rPr/>
        <w:t>Но искренняя молитва, очищающая окружение, открывает пространство знаний, которое витает вокруг каждого духа и сама орбита которого создана Божественной Мудростью. Ведь именно оттуда, из Акаши, человек получает ответы на свои сокровенные вопросы. И именно оттуда посылаются молнии озарения: когда накопление знаний достигает высшего напряжения, тогда весь потенциал превращается в молнию, озаряющую нахождения Чаши.</w:t>
      </w:r>
    </w:p>
    <w:p>
      <w:pPr>
        <w:pStyle w:val="Normal"/>
        <w:rPr/>
      </w:pPr>
      <w:r>
        <w:rPr/>
      </w:r>
    </w:p>
    <w:p>
      <w:pPr>
        <w:pStyle w:val="Normal"/>
        <w:rPr/>
      </w:pPr>
      <w:r>
        <w:rPr/>
        <w:t>31</w:t>
      </w:r>
      <w:r>
        <w:rPr>
          <w:lang w:val="en-US"/>
        </w:rPr>
        <w:t>3</w:t>
      </w:r>
      <w:r>
        <w:rPr/>
        <w:t xml:space="preserve">. Научитесь быть счастливыми. Научитесь не просто вызывать радость, но удерживать ее как можно дольше. И пусть она будет чиста, как смех ребенка. </w:t>
      </w:r>
    </w:p>
    <w:p>
      <w:pPr>
        <w:pStyle w:val="Normal"/>
        <w:rPr/>
      </w:pPr>
      <w:r>
        <w:rPr/>
        <w:t xml:space="preserve">Темные силы стараются вдохновлять людей на ненависть, ссоры, горе и недовольство, потому что они питаются ими. Но Ангелы летят на свет любви и чистой радости, купаясь в волнах искренних чувств. </w:t>
      </w:r>
    </w:p>
    <w:p>
      <w:pPr>
        <w:pStyle w:val="Normal"/>
        <w:rPr/>
      </w:pPr>
      <w:r>
        <w:rPr/>
        <w:t xml:space="preserve">Лучше пусть будет любовь, чем война. Но воспитать в себе чувство радости — значит привлекать энергию Огненного Мира, силу высших планет, которые именуются райскими и где общение наполнено таким обаянием и напряжением чувств, которые человек постигает лишь в редкие минуты земного наслаждения. </w:t>
      </w:r>
    </w:p>
    <w:p>
      <w:pPr>
        <w:pStyle w:val="Normal"/>
        <w:rPr/>
      </w:pPr>
      <w:r>
        <w:rPr/>
        <w:t>Каждый старается омрачить другого. Каждый опускает его до своего уровня, а то и ниже, чтобы увидеть фазу бесчеловечного унижения и подлости. Но вопреки всему, и даже сквозь слезы, шепчите мантру спасения: «Радость! Радость! Радость!» Троекратное повторение привлечет облегчение состояния сознания и протянет светоносные нити судьбы для разрешения любой, даже самой безвыходной, ситуации.</w:t>
      </w:r>
    </w:p>
    <w:p>
      <w:pPr>
        <w:pStyle w:val="Normal"/>
        <w:rPr/>
      </w:pPr>
      <w:r>
        <w:rPr/>
      </w:r>
    </w:p>
    <w:p>
      <w:pPr>
        <w:pStyle w:val="Normal"/>
        <w:rPr/>
      </w:pPr>
      <w:r>
        <w:rPr/>
        <w:t xml:space="preserve">314. Ислам как одна из величайших религий мира взял на вооружение и развил древневедический принцип: «Повинуюсь Року!» Судьба, или кисмет в арабской транскрипции, играет огромную роль еще и потому, что вся жизнь мусульманина подчинена пятеричной ежедневной молитве и вне почитания Аллаха и Мохаммеда, и вообще вне веры, является неполноценной. И именно такое устроение привело к тому, что все исламские племена стали не шайками разбойников, а создали свои государства. </w:t>
      </w:r>
    </w:p>
    <w:p>
      <w:pPr>
        <w:pStyle w:val="Normal"/>
        <w:rPr/>
      </w:pPr>
      <w:r>
        <w:rPr/>
        <w:t xml:space="preserve">Все соединено верой в Единого и Всевышнего. Но беженцы из исламских государств явлены как новая поросль молодых анархистов. Попав в Европу, молодежь ощущает полную оторванность от своих традиций и ведет себя сообразно тому, как вели себя дикие народы, предшествовавшие Мохаммеду. Его Учение одухотворило и усмирило разбойничий нрав. Но молодежь, хлынувшая в Европу, уже не хочет быть обремененной верой отцов. Зараза западной демократии проникает в души, которые просят свободы и разгула чувств. </w:t>
      </w:r>
    </w:p>
    <w:p>
      <w:pPr>
        <w:pStyle w:val="Normal"/>
        <w:rPr/>
      </w:pPr>
      <w:r>
        <w:rPr/>
        <w:t>Театр военных действий постепенно перемещается в Европу. И, судя по участившимся терактам, час основных сражений близок. Пока ИГИЛ изучает реакцию властей и слабые места в государственных органах, которые обязаны защищать граждан страны от насилия и терроризма. Но тут нужна такая жесткая мера, какая позволяется на войне: иначе любая слабость повлечет многотысячные жертвы, как это случилось на Украине.</w:t>
      </w:r>
    </w:p>
    <w:p>
      <w:pPr>
        <w:pStyle w:val="Normal"/>
        <w:rPr/>
      </w:pPr>
      <w:r>
        <w:rPr/>
      </w:r>
    </w:p>
    <w:p>
      <w:pPr>
        <w:pStyle w:val="Normal"/>
        <w:rPr/>
      </w:pPr>
      <w:r>
        <w:rPr/>
        <w:t>31</w:t>
      </w:r>
      <w:r>
        <w:rPr>
          <w:lang w:val="en-US"/>
        </w:rPr>
        <w:t>5</w:t>
      </w:r>
      <w:r>
        <w:rPr/>
        <w:t xml:space="preserve">. Будь оптимистом. Никогда не предавайся грусти. Нужно расстаться с мнением о себе как желчном человеке. О чем мы думаем, тем и становимся. А в плане будущего направления канал основного мышления укрепляется и создает свободный ход токам определяющим. </w:t>
      </w:r>
    </w:p>
    <w:p>
      <w:pPr>
        <w:pStyle w:val="Normal"/>
        <w:rPr/>
      </w:pPr>
      <w:r>
        <w:rPr/>
        <w:t xml:space="preserve">Мысль создает человека, точно так же как идеи управляют миром. А оптимизм — лучшая позиция жизнеутверждения. Жизни сосуд наполовину полон, а не наполовину пуст. И мечты о долгих годах труда постепенно переходят в веру в бессмертие души, в неодолимую силу ощущения себя космочеловеком, несмотря на выбор для воплощения этой планеты, этой страны и этой матери. </w:t>
      </w:r>
    </w:p>
    <w:p>
      <w:pPr>
        <w:pStyle w:val="Normal"/>
        <w:rPr/>
      </w:pPr>
      <w:r>
        <w:rPr/>
        <w:t>Помнишь, как падал вниз в течение всей ночи во сне, будучи маленьким ребенком, что означало первое и основное привхождение духа; и как братья и сестра упрекали в том, что не похож этот мальчик на всех остальных; и как многие необъяснимо ненавидели за то, что через сердце шли энергии, не понятные для земных детей. И лишь оптимизм и присловье, как заклинанье: «Все будет хорошо!» — помогало выжить в разных, даже в самых тяжких, ситуациях. Вера в лучшее призывала судьбу-покровительницу исправить положение забитого вдовьего сына, выросшего в обиходе многодетной крестьянской семьи.</w:t>
      </w:r>
    </w:p>
    <w:p>
      <w:pPr>
        <w:pStyle w:val="Normal"/>
        <w:rPr/>
      </w:pPr>
      <w:r>
        <w:rPr/>
      </w:r>
    </w:p>
    <w:p>
      <w:pPr>
        <w:pStyle w:val="Normal"/>
        <w:rPr/>
      </w:pPr>
      <w:r>
        <w:rPr/>
        <w:t xml:space="preserve">316. Справедливость, прилагаемая к духовным людям, во многом отличается от той, которая позволяет злым людям творить их безобразия. Наверное, нужно до конца наполнить сосуд милосердия, чтобы не обременять душу привязанностью к жизни земной. </w:t>
      </w:r>
    </w:p>
    <w:p>
      <w:pPr>
        <w:pStyle w:val="Normal"/>
        <w:rPr/>
      </w:pPr>
      <w:r>
        <w:rPr/>
        <w:t xml:space="preserve">Злодей общается с тьмой, ища в ней защиту и спасение и, по его мнению, совершая действие необходимости. В каждом мире есть свой порядок и своя иерархия. Но если солнце утром не осветит мир, то и самого человечества не станет. Значит, самое главное и жизнеутверждающее идет от света, а остальное лишь подражание ему. </w:t>
      </w:r>
    </w:p>
    <w:p>
      <w:pPr>
        <w:pStyle w:val="Normal"/>
        <w:rPr/>
      </w:pPr>
      <w:r>
        <w:rPr/>
        <w:t xml:space="preserve">Кривляние теней не даст успокоенья. Ветер клонит тонкие кусты до земли, а большие деревья ломает. И не всегда справедливость на земле торжествует. Но и пыль дорожную принимаем как данность этого времени, потому что ощущаем движение стихийной силы и, значит, чувствуем напряжение жизни. </w:t>
      </w:r>
    </w:p>
    <w:p>
      <w:pPr>
        <w:pStyle w:val="Normal"/>
        <w:rPr/>
      </w:pPr>
      <w:r>
        <w:rPr/>
        <w:t xml:space="preserve">Скала обособленья не поможет вдыхать воздух современности. Мыслью благой насыщаем пространство, зная всю невозможность немедленно переделать мир мыслей ярых. И, вопреки всем скептикам, мы не считаем бесполезным такой труд. Наверное, это лучшая форма призыва, когда желаешь блага другим, а для себя не просишь ничего. </w:t>
      </w:r>
    </w:p>
    <w:p>
      <w:pPr>
        <w:pStyle w:val="Normal"/>
        <w:rPr/>
      </w:pPr>
      <w:r>
        <w:rPr/>
        <w:t>Молясь о других, радуйтесь, что можете заниматься этим и никто, нигде и никогда не помешает этому. Внутреннюю работу нельзя остановить и прекратить. Сам дух участвует в ней.</w:t>
      </w:r>
    </w:p>
    <w:p>
      <w:pPr>
        <w:pStyle w:val="Normal"/>
        <w:rPr/>
      </w:pPr>
      <w:r>
        <w:rPr/>
      </w:r>
    </w:p>
    <w:p>
      <w:pPr>
        <w:pStyle w:val="Normal"/>
        <w:rPr/>
      </w:pPr>
      <w:r>
        <w:rPr/>
        <w:t xml:space="preserve">317. Привязавший себя к мировоззрению минувших существований тормозит осознание нового пути. Может быть, другая жизнь и дается, для того чтобы душа по-иному взглянула на ценности этого мира. И, конечно, сокращение срока пребывания в Тонком Мире, неверие и страх перед ним создают увеличение числа людей на земле. Если в древние времена продолжительность самой жизни была дольше, а срок отдыха в Мире Тонком исчислялся тысячами лет, в результате чего и население земного шара было не так многочисленно, то теперь, в Век Кали, когда закон бессмертия во зле действует особенно активно, поток перевоплощений значительно ускорен, потому что само время, вслед за водой и воздухом, уплотняется, а значит, скорость движения его частиц, или вибрация, увеличивается, создавая новый потолок в шкале напряжений. </w:t>
      </w:r>
    </w:p>
    <w:p>
      <w:pPr>
        <w:pStyle w:val="Normal"/>
        <w:rPr/>
      </w:pPr>
      <w:r>
        <w:rPr/>
        <w:t xml:space="preserve">Болезни одолевают человечество, потому что тело приспосабливается к новым условиям и ему трудно выносить токи изменяющегося мира. Физические тела создавались для других целей и других условий, когда чистота планеты была иной и не было развития такой дикой формы технологий и хищнического разграбления планеты. </w:t>
      </w:r>
    </w:p>
    <w:p>
      <w:pPr>
        <w:pStyle w:val="Normal"/>
        <w:rPr/>
      </w:pPr>
      <w:r>
        <w:rPr/>
        <w:t xml:space="preserve">Принявшие наживу как основной постулат жизни на земле и ее цель, конечно же, вдохновлены сознательным злом и не привыкли считаться с положениями морального кодекса человечества. Искусственное разжигание войн с целью производства все новых видов вооружений приносит баснословные доходы. Политика некоторых государств милитаризована до такой степени, что вся страна становится под ружье. И на основе пропаганды того, что Россия готова напасть на США в любой момент, измышляются все новые и новые способы, как остановить агрессора. Обман целого мира продолжается. И остервенение лжи настолько сильно, что напряжение ее не достигало такого уровня даже в шестидесятые годы. </w:t>
      </w:r>
    </w:p>
    <w:p>
      <w:pPr>
        <w:pStyle w:val="Normal"/>
        <w:rPr/>
      </w:pPr>
      <w:r>
        <w:rPr/>
        <w:t xml:space="preserve">Пригнуть Россию хотят по всем статьям, в том числе через олимпийское движение. Клеветнические вбросы, не имеющие ничего общего с реальностью, продолжаются и будут продолжаться. Информационные войны раскалили эфир до такой степени, что это становится причиной стихийных бедствий. Тонкие причины возбуждают стихии. Ложь не вмещается даже в воздухе, потому что разница энергий правды и лжи создает разрывы ткани пространства. </w:t>
      </w:r>
    </w:p>
    <w:p>
      <w:pPr>
        <w:pStyle w:val="Normal"/>
        <w:rPr/>
      </w:pPr>
      <w:r>
        <w:rPr/>
        <w:t>Мысленные битвы порою ожесточеннее земных. И не нужно этому удивляться, ибо идет борьба идеологий, борьба за души человеческие.</w:t>
      </w:r>
    </w:p>
    <w:p>
      <w:pPr>
        <w:pStyle w:val="Normal"/>
        <w:rPr/>
      </w:pPr>
      <w:r>
        <w:rPr/>
      </w:r>
    </w:p>
    <w:p>
      <w:pPr>
        <w:pStyle w:val="Normal"/>
        <w:rPr/>
      </w:pPr>
      <w:r>
        <w:rPr/>
        <w:t xml:space="preserve">318. Мы живем в опасности, но обязаны сохранять ясное мышление, что бы ни произошло. Только от этого зависит наше духовное продвижение. Всякое смущение — путь в невежество. </w:t>
      </w:r>
    </w:p>
    <w:p>
      <w:pPr>
        <w:pStyle w:val="Normal"/>
        <w:rPr/>
      </w:pPr>
      <w:r>
        <w:rPr/>
        <w:t xml:space="preserve">Имейте смелость быть мужественными: иначе сомнения, как голодные хищные звери, разорвут вас. Твердость характера не просто красивый образ речи. Это крепость духа. И уступать можно только по необходимости, и то по самой острой. </w:t>
      </w:r>
    </w:p>
    <w:p>
      <w:pPr>
        <w:pStyle w:val="Normal"/>
        <w:rPr/>
      </w:pPr>
      <w:r>
        <w:rPr/>
        <w:t>Научитесь отстаивать свои позиции. Это очень важно в духовной работе — как дисциплинирующий момент восхождения.</w:t>
      </w:r>
    </w:p>
    <w:p>
      <w:pPr>
        <w:pStyle w:val="Normal"/>
        <w:rPr/>
      </w:pPr>
      <w:r>
        <w:rPr/>
      </w:r>
    </w:p>
    <w:p>
      <w:pPr>
        <w:pStyle w:val="Normal"/>
        <w:rPr/>
      </w:pPr>
      <w:r>
        <w:rPr/>
        <w:t xml:space="preserve">319. Нагомудрецы из сказаний древней Руси — вовсе не обнаженные, или нагие, люди, но представители нагов, первых существ, которые были наделены разумом на этой планете. Предками китайцев считается пара из мужской и женской особей, верхняя часть тел которых человеческая, а нижняя — имеет змеиное устройство. Нагом считался Кецалькоатль, пернатый змей Америки, умевший летать. И многие народы считают своими предками змей или драконов — но только не славяне. </w:t>
      </w:r>
    </w:p>
    <w:p>
      <w:pPr>
        <w:pStyle w:val="Normal"/>
        <w:rPr/>
      </w:pPr>
      <w:r>
        <w:rPr/>
        <w:t xml:space="preserve">Путаница в понятиях и терминах может заключаться в том, что изначально монада облекалась в световую, а потом в огненную спираль, которая до появления формы огненной рыбы имела доминирующее значение. Потом эта спираль, или змея, постепенно обросла телами и нашла себе вместилище в муладхаре, в копчике каждого существа, имея функцию соединения миров. И когда солнечный змей кундалини поднимается вверх, он оживляет, или одухотворяет, каждый чакрам, переводя сознание на новый уровень восприятия. </w:t>
      </w:r>
    </w:p>
    <w:p>
      <w:pPr>
        <w:pStyle w:val="Normal"/>
        <w:rPr/>
      </w:pPr>
      <w:r>
        <w:rPr/>
        <w:t xml:space="preserve">Изначально солнечный змей и был наставником первых человеческих тел, посылая душам озарение, потому что они были омрачены погружением в плоть. И не исключено, что еще в одном качестве, кроме искушения человека, можно воспринимать библейское сказание об Адаме и Еве, — а также помимо следа рептилоидов в развитии интеллекта в человеке современного вида. Прозрение мог дать людям и их собственный солнечный змей, поднявшийся выше головы, в пределы духовной чакры. Потому и изображается Змий-искуситель не внизу, а в ветвях на верху древа. Наги же вполне уместны для напоминания как первый опыт физического тела. </w:t>
      </w:r>
    </w:p>
    <w:p>
      <w:pPr>
        <w:pStyle w:val="Normal"/>
        <w:rPr/>
      </w:pPr>
      <w:r>
        <w:rPr/>
        <w:t xml:space="preserve">К этому можно сказать, что букву $ на долларовых купюрах можно воспринимать как знак Сетха, или Сатаны. Но в оккультизме она именуется «след змея» и изображается с короной и ногами. Змеи передвигаются по песку, оставляя зигзагообразный след. А знак $ на купюрах — это зашифрованное послание о том, что доллар коронован, вечен и имеет связь с миром инфернальным. Он очень напоминает солнечную руну Сигель </w:t>
      </w:r>
      <w:r>
        <w:rPr>
          <w:lang w:val="en-US" w:eastAsia="en-US"/>
        </w:rPr>
        <w:drawing>
          <wp:inline distT="0" distB="0" distL="0" distR="0">
            <wp:extent cx="133985" cy="1466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6" t="-46" r="-46" b="-46"/>
                    <a:stretch>
                      <a:fillRect/>
                    </a:stretch>
                  </pic:blipFill>
                  <pic:spPr bwMode="auto">
                    <a:xfrm flipH="1">
                      <a:off x="0" y="0"/>
                      <a:ext cx="133985" cy="146685"/>
                    </a:xfrm>
                    <a:prstGeom prst="rect">
                      <a:avLst/>
                    </a:prstGeom>
                  </pic:spPr>
                </pic:pic>
              </a:graphicData>
            </a:graphic>
          </wp:inline>
        </w:drawing>
      </w:r>
      <w:r>
        <w:rPr/>
        <w:t>, которая являет собой как молнию, так и проводник света в миры нижние, то есть обозначает золото, которое настолько оболгано и заражено, что потеряло смысл божественного металла, символа бессмертия и возрождения.</w:t>
      </w:r>
    </w:p>
    <w:p>
      <w:pPr>
        <w:pStyle w:val="Normal"/>
        <w:rPr/>
      </w:pPr>
      <w:r>
        <w:rPr/>
      </w:r>
    </w:p>
    <w:p>
      <w:pPr>
        <w:pStyle w:val="Normal"/>
        <w:rPr/>
      </w:pPr>
      <w:r>
        <w:rPr/>
        <w:t xml:space="preserve">320. Исправление в мире вечного молчания необходимо, для того чтобы монада очистилась от сора своих непомерных вожделений и вернулась к изначальной чистоте. Тогда она снова будет готова к воплощению в новом теле, приступив к необычайно длительному кругу, начиная с минерального царства и постепенно переходя из одной фазы существования в другую, заново переживая весь цикл, пока вновь не станет человеком. Все магические напластования, весь лак психической механики, все искусственные костыли и приемы рассудка, и тем более чувств, в сфере этой будут удалены. Одиночество на целой планете избавит как от возможности влиять, так и от сторонних воздействий, пока дух не восстановит прежнее свое владычество — в том виде, в котором монаде были поручены изначально как персональная задача, так и весь путь реализации. </w:t>
      </w:r>
    </w:p>
    <w:p>
      <w:pPr>
        <w:pStyle w:val="Normal"/>
        <w:rPr/>
      </w:pPr>
      <w:r>
        <w:rPr/>
        <w:t>Остановите грех, пока он не поглотил вас целиком. Приложите все усилия воли, чтобы сделать решимость осуществимой.</w:t>
      </w:r>
    </w:p>
    <w:p>
      <w:pPr>
        <w:pStyle w:val="Normal"/>
        <w:rPr/>
      </w:pPr>
      <w:r>
        <w:rPr/>
      </w:r>
    </w:p>
    <w:p>
      <w:pPr>
        <w:pStyle w:val="Normal"/>
        <w:rPr/>
      </w:pPr>
      <w:r>
        <w:rPr/>
        <w:t xml:space="preserve">321. Феномен узнавания в пирамиде людей, впервые приехавших сюда, как давно знакомых, связан с тем, что каждого видишь как часть себя, как отражение присутствующих в себе качеств. </w:t>
      </w:r>
    </w:p>
    <w:p>
      <w:pPr>
        <w:pStyle w:val="Normal"/>
        <w:rPr/>
      </w:pPr>
      <w:r>
        <w:rPr/>
        <w:t xml:space="preserve">Ощущение родства и единства рода человеческого особенно явственно, искренне и остро проявляется в Доме Жизни. Барьер некоммуникабельности, закрытости и угрюмости здесь исчезает, сердца открываются. Поток энергий, циркулирующий в Доме Жизни, смывает все ложные наслоения и пустые знания, как ливень — нанесенную веками пыль, забитую в трещинах древних гор. </w:t>
      </w:r>
    </w:p>
    <w:p>
      <w:pPr>
        <w:pStyle w:val="Normal"/>
        <w:rPr/>
      </w:pPr>
      <w:r>
        <w:rPr/>
        <w:t xml:space="preserve">Не первый раз чувство того, что знаешь этих людей, посещает нас. Может быть, ко всему прочему, просыпается одна из самых ранних фаз всеведения и всевидения. Пирамида закачивает в себя токи всего мира. И в этом плане немудрено, при повышенной частоте вибраций, понять, чем человек живет. И к тому же среди посетителей попадаются те, кто действительно был близок по прошлым существованиям. </w:t>
      </w:r>
    </w:p>
    <w:p>
      <w:pPr>
        <w:pStyle w:val="Normal"/>
        <w:rPr/>
      </w:pPr>
      <w:r>
        <w:rPr/>
        <w:t>Можно назвать Дом наш местом встречи друзей, рассеянных по всей земле, — тех, кого зов Алтая приглашает посетить эти благословенные места и стать частью этого мира, изменяя себя и других.</w:t>
      </w:r>
    </w:p>
    <w:p>
      <w:pPr>
        <w:pStyle w:val="Normal"/>
        <w:rPr/>
      </w:pPr>
      <w:r>
        <w:rPr/>
      </w:r>
    </w:p>
    <w:p>
      <w:pPr>
        <w:pStyle w:val="Normal"/>
        <w:rPr/>
      </w:pPr>
      <w:r>
        <w:rPr/>
        <w:t xml:space="preserve">322. Опьянение страстью порой бывает значительно глубже, чем чем-либо другим. Теряя рассудок, человек отдается первобытному чувству продолжения рода. Опьянение идеей — тоже признак одержимости, своеобразная наркомания, внушенная кем-то и поддерживаемая тысячами людей. Сектантская закваска создает ложное представление о том, что, если такое множество народа верит в одну и ту же идею, значит, это правильно. Но при этом не берется в расчет то, что вирус невежества передается от одного человека к другому так стремительно лишь потому, что мир земной для него — благоприятная среда. Именно здесь Майя создала форпост, откуда посылаются искушения разного рода. </w:t>
      </w:r>
    </w:p>
    <w:p>
      <w:pPr>
        <w:pStyle w:val="Normal"/>
        <w:rPr/>
      </w:pPr>
      <w:r>
        <w:rPr/>
        <w:t>Мир полон заблуждений. И вся психология греха требует такого же изучения, как и явления позитивные. Но, исследуя грех, главное — не погрузиться в изучаемую материю слишком глубоко. В противном случае она захватит сознание так цепко, что убедит, будто любую проблему нужно изучать изнутри и основательно, а иначе и не понять, откуда корни ее образуются. И так постепенно и незаметно душа опустится в туман обольщения, вместо отстраненного изучения попадая в тяжкую зависимость от страсти. И тогда чувство превращается в порок, открывающий доступ инфернальным сущностям.</w:t>
      </w:r>
    </w:p>
    <w:p>
      <w:pPr>
        <w:pStyle w:val="Normal"/>
        <w:rPr/>
      </w:pPr>
      <w:r>
        <w:rPr/>
      </w:r>
    </w:p>
    <w:p>
      <w:pPr>
        <w:pStyle w:val="Normal"/>
        <w:rPr/>
      </w:pPr>
      <w:r>
        <w:rPr/>
        <w:t xml:space="preserve">323. Иногда, для того чтобы удержать дух на земле, нужны для тела совсем маленькие послабления, чтобы, накопив мощь святости, человек мог легко их одолеть, а до того времени они выполняли бы роль каната, которым воздушный шар привязывается к земле. Отвязать или обрезать его легко. Но до времени, пока шар наполняется гелием, канат необходим, чтобы его не унесло ветром. </w:t>
      </w:r>
    </w:p>
    <w:p>
      <w:pPr>
        <w:pStyle w:val="Normal"/>
        <w:rPr/>
      </w:pPr>
      <w:r>
        <w:rPr/>
        <w:t>Физическое тело живет в атмосфере майи. Но видеть сквозь туман иллюзии может лишь сердце.</w:t>
      </w:r>
    </w:p>
    <w:p>
      <w:pPr>
        <w:pStyle w:val="Normal"/>
        <w:rPr/>
      </w:pPr>
      <w:r>
        <w:rPr/>
      </w:r>
    </w:p>
    <w:p>
      <w:pPr>
        <w:pStyle w:val="Normal"/>
        <w:rPr/>
      </w:pPr>
      <w:r>
        <w:rPr/>
        <w:t xml:space="preserve">324. Лишь в благожелательности может быть принято каждое зерно истины. Каждое игнорирование, критика и тем более ярое отторжение не могут принести должного результата. Вхождение в поток возможно лишь для того, кто открыт веяньям нового времени. </w:t>
      </w:r>
    </w:p>
    <w:p>
      <w:pPr>
        <w:pStyle w:val="Normal"/>
        <w:rPr/>
      </w:pPr>
      <w:r>
        <w:rPr/>
        <w:t>Не тратьте время на критиков. Единодушие всегда отвечает повышенному вмещению знаний, как благожелательность — удачному созданию условий построения. Но идеальных сочетаний почти не бывает. Нужно искать зыбкие мгновения удачи, струна которой не может звучать непрестанно: ведь для этого нужны постоянные приношения блага. Милосердие не терпит отсрочки.</w:t>
      </w:r>
    </w:p>
    <w:p>
      <w:pPr>
        <w:pStyle w:val="Normal"/>
        <w:rPr/>
      </w:pPr>
      <w:r>
        <w:rPr/>
      </w:r>
    </w:p>
    <w:p>
      <w:pPr>
        <w:pStyle w:val="Normal"/>
        <w:rPr/>
      </w:pPr>
      <w:r>
        <w:rPr/>
        <w:t xml:space="preserve">325. Мастер не нуждается в часах, ограничивающих его труд. Мастеру не нужно ждать вдохновения, для того чтобы вызвать душевное состояние, соответствующее напряжению его мысли и тела. Он сам становится источником этой силы, которая возжигает пространство и воздействует на тех окружающих, которые попали в орбиту его влияния. </w:t>
      </w:r>
    </w:p>
    <w:p>
      <w:pPr>
        <w:pStyle w:val="Normal"/>
        <w:rPr/>
      </w:pPr>
      <w:r>
        <w:rPr/>
        <w:t xml:space="preserve">Духовности нельзя научить. Поэзии нельзя научить. Но можно скорректировать желание и образовать умение, преподав несколько советов. </w:t>
      </w:r>
    </w:p>
    <w:p>
      <w:pPr>
        <w:pStyle w:val="Normal"/>
        <w:rPr/>
      </w:pPr>
      <w:r>
        <w:rPr/>
        <w:t xml:space="preserve">Работа со своей собственной душой требует искренности. Когда все покровы обнажены, знает дух, как лавировать между наростами негативных привычек. Но нужно понимать, что они до времени охраняют какое-то качество энергий. И непомерная любовь к женщинам может постепенно перейти в почитание Дэви-Шакти, Великой Женской Космической Силы, а недостойная форма представлений — развить воображение, так необходимое в телекинезе и телепортации. Любой недостаток состоит из загрязненного достоинства. Ведь даже при добыче золота и редкоземельных металлов нужно удалить столько пустой породы, что она превышает в тысячи раз массу добытого металла. </w:t>
      </w:r>
    </w:p>
    <w:p>
      <w:pPr>
        <w:pStyle w:val="Normal"/>
        <w:rPr/>
      </w:pPr>
      <w:r>
        <w:rPr/>
        <w:t>Вещество одухотворения неосязаемо. Но ощущение есть даже от энергий человека и местности, которые меняют свой заряд значительно в небольшом удалении друг от друга.</w:t>
      </w:r>
    </w:p>
    <w:p>
      <w:pPr>
        <w:pStyle w:val="Normal"/>
        <w:rPr/>
      </w:pPr>
      <w:r>
        <w:rPr/>
      </w:r>
    </w:p>
    <w:p>
      <w:pPr>
        <w:pStyle w:val="Normal"/>
        <w:rPr/>
      </w:pPr>
      <w:r>
        <w:rPr/>
        <w:t xml:space="preserve">326. Магнит сердечной силы транслирует в пространство пирамида. И потому множество людей посещает наш хутор, наш Дом Жизни. </w:t>
      </w:r>
    </w:p>
    <w:p>
      <w:pPr>
        <w:pStyle w:val="Normal"/>
        <w:rPr/>
      </w:pPr>
      <w:r>
        <w:rPr/>
        <w:t xml:space="preserve">Когда произносятся слова, особенно сокровенные и не знакомые для уха туристов, со всех уголков Акаши притягиваются частицы идей, образов и мыслей, фрагменты сказанного кем-то и когда-то, запечатанные в соты пространства. Пульс живых мыслей, огонь возобновления их деятельности в новой форме и в новом сочетании времени и людских энергий организует волну нового интереса, ток которого пронизывает существ человеческих, либо находя отклик в их умах и сердцах, либо оставляя равнодушным непроницаемый туман их защиты. Но даже в случае игнорирования и неприятия — из-за неразвитости или умышленного отторжения от этой, по их мнению, опасной темы, — вибрации, возбужденные силой воображения, слов, чувств и, конечно же, мыслей, усиленно распространяются из основной точки, из центрального очага, разлетаясь, как невидимые искры — от костра познания, насыщая дальнюю-дальнюю даль, что в ведической культуре считается определенным измерением пути, с конкретными и точными цифрами. </w:t>
      </w:r>
    </w:p>
    <w:p>
      <w:pPr>
        <w:pStyle w:val="Normal"/>
        <w:rPr/>
      </w:pPr>
      <w:r>
        <w:rPr/>
        <w:t>Дом Жизни непрестанно творит. И даже если в нем нет людей, то тончайшая эссенция содержания картин и книг уносится в бесконечное пространство.</w:t>
      </w:r>
    </w:p>
    <w:p>
      <w:pPr>
        <w:pStyle w:val="Normal"/>
        <w:rPr/>
      </w:pPr>
      <w:r>
        <w:rPr/>
      </w:r>
    </w:p>
    <w:p>
      <w:pPr>
        <w:pStyle w:val="Normal"/>
        <w:rPr/>
      </w:pPr>
      <w:r>
        <w:rPr/>
        <w:t xml:space="preserve">327. Первозданный вид людей небесной чуди, или лебеделюдей, до сих пор живет на земле. Но только высоко в горах можно их увидеть. Виною тому — отравленный воздух внизу, где собираются туманы из сгущенных чувств и мыслей и продукты жизнедеятельности человека. Они предпочитают разреженный воздух и чистую природу, занимаясь целительством и добычей эликсира жизни из цветов, камней и воды. </w:t>
      </w:r>
    </w:p>
    <w:p>
      <w:pPr>
        <w:pStyle w:val="Normal"/>
        <w:rPr/>
      </w:pPr>
      <w:r>
        <w:rPr/>
        <w:t xml:space="preserve">Лебеделюди — знатоки свойств горного льда и источников, обладающие умением определять структуру живой и мертвой воды, а также применять к каждому существу те травы и камни, которые ему родственны. Ведь даже такая тонкая вещь, как материал для кровати, должна соответствовать друидической традиции, которая и была ими передана людям. Помимо этого, они хранители древних золотых книг, читать которые могут только их волхвы, сохраняющие знание и традицию ведических времен. </w:t>
      </w:r>
    </w:p>
    <w:p>
      <w:pPr>
        <w:pStyle w:val="Normal"/>
        <w:rPr/>
      </w:pPr>
      <w:r>
        <w:rPr/>
        <w:t xml:space="preserve">Лебеделюди умеют останавливать время и перемещаться в нем так же свободно, как в воздухе. А в ареале своего обитания они умеют отключать гравитацию — правда, не целиком, но ослабляя ее действие наполовину. Это бывает им необходимо, для того чтобы поднимать вверх тяжелые камни для строительства объектов религиозной и повседневной культуры. </w:t>
      </w:r>
    </w:p>
    <w:p>
      <w:pPr>
        <w:pStyle w:val="Normal"/>
        <w:rPr/>
      </w:pPr>
      <w:r>
        <w:rPr/>
        <w:t>Связь с древними аппаратами, которыми пользовались их предки, утеряна ими. Но они содержат их в своих горных пещерных схронах до того времени, когда вручат людям, знакомым с пользованием ими и предельно чистым от мирских соблазнов, иммунитет к которым нужно вырабатывать через духовное образование.</w:t>
      </w:r>
    </w:p>
    <w:p>
      <w:pPr>
        <w:pStyle w:val="Normal"/>
        <w:rPr/>
      </w:pPr>
      <w:r>
        <w:rPr/>
      </w:r>
    </w:p>
    <w:p>
      <w:pPr>
        <w:pStyle w:val="Normal"/>
        <w:rPr/>
      </w:pPr>
      <w:r>
        <w:rPr/>
        <w:t>3</w:t>
      </w:r>
      <w:r>
        <w:rPr>
          <w:lang w:val="en-US"/>
        </w:rPr>
        <w:t>28</w:t>
      </w:r>
      <w:r>
        <w:rPr/>
        <w:t xml:space="preserve">. Не верь снам дурным. Они лишь смущенье в душу вселяют. И стоит ли тратить внимание на подобные суеверия? </w:t>
      </w:r>
    </w:p>
    <w:p>
      <w:pPr>
        <w:pStyle w:val="Normal"/>
        <w:rPr/>
      </w:pPr>
      <w:r>
        <w:rPr/>
        <w:t xml:space="preserve">Сон собирается из многих искорок существования. И ими Майя играет, фрагменты вместе слагая и называя это сознанья забавой. </w:t>
      </w:r>
    </w:p>
    <w:p>
      <w:pPr>
        <w:pStyle w:val="Normal"/>
        <w:rPr/>
      </w:pPr>
      <w:r>
        <w:rPr/>
        <w:t>Теней не пугайся ночных. Покрепче закрой врата, чтобы демоны страха за них не проникли. Помни, что крепость твоя неприступна, если сам только не поддашься страху.</w:t>
      </w:r>
    </w:p>
    <w:p>
      <w:pPr>
        <w:pStyle w:val="Normal"/>
        <w:rPr/>
      </w:pPr>
      <w:r>
        <w:rPr/>
      </w:r>
    </w:p>
    <w:p>
      <w:pPr>
        <w:pStyle w:val="Normal"/>
        <w:rPr/>
      </w:pPr>
      <w:r>
        <w:rPr/>
        <w:t xml:space="preserve">329. Установление основных вибраций на одинаковой резонансной частоте способствует чистой телепатической связи, которая по большей части даже не выражена в словах, а является потоком энергий, чувственных и мысленных. И этого иногда бывает достаточно для наполнения своею радостью противоположной ауры. Это может касаться как однополой любви, так и чистой мужской или женской дружбы, которую — ту и другую — западные демократы извратили и обратили в содомические игры. </w:t>
      </w:r>
    </w:p>
    <w:p>
      <w:pPr>
        <w:pStyle w:val="Normal"/>
        <w:rPr/>
      </w:pPr>
      <w:r>
        <w:rPr/>
        <w:t xml:space="preserve">Сердечная связь, установленная единожды, уже никогда в течение воплощения не может порваться, даже если один человек видел другого всего один раз. </w:t>
      </w:r>
    </w:p>
    <w:p>
      <w:pPr>
        <w:pStyle w:val="Normal"/>
        <w:rPr/>
      </w:pPr>
      <w:r>
        <w:rPr/>
        <w:t>Избавление от мелких отношений способствует усилению связи, которая очень близка духовной энергии. И сама телепатия больше принадлежит к духовным дисциплинам, потому что информация передается в виде микроскопических мыслеформ и родственна золотым песчинкам в голове.</w:t>
      </w:r>
    </w:p>
    <w:p>
      <w:pPr>
        <w:pStyle w:val="Normal"/>
        <w:rPr/>
      </w:pPr>
      <w:r>
        <w:rPr/>
      </w:r>
    </w:p>
    <w:p>
      <w:pPr>
        <w:pStyle w:val="Normal"/>
        <w:rPr/>
      </w:pPr>
      <w:r>
        <w:rPr/>
        <w:t xml:space="preserve">330. Проблему перерождений и перемещения душ Великие Учителя изучили на собственном опыте. Из их исследований мы знаем о том, что каждой душе полагается 777 полных воплощений на Земле и что дух входит в тело ребенка этапами трех-, пяти- и семилетий. А первое привхождение в плод происходит в зависимости от уровня сознания, но, как правило, на пятом месяце беременности. </w:t>
      </w:r>
    </w:p>
    <w:p>
      <w:pPr>
        <w:pStyle w:val="Normal"/>
        <w:rPr/>
      </w:pPr>
      <w:r>
        <w:rPr/>
        <w:t xml:space="preserve">Чем выше организация разума, тем отчетливее и сознательнее происходит как уход из изношенного тела, так и вхождение в новое. И то, чего боится большинство людей, так же легко, как погружение в сон. И здесь круг рождения и смерти так близок, если только душе не нужно отдохнуть в райских садах, устав в земной жизни от проблем физических и духовных напряжений. И не все души воплощаются незамедлительно, а лишь те, чья нервная система грубо организована и не поддается быстрым изменениям. </w:t>
      </w:r>
    </w:p>
    <w:p>
      <w:pPr>
        <w:pStyle w:val="Normal"/>
        <w:rPr/>
      </w:pPr>
      <w:r>
        <w:rPr/>
        <w:t xml:space="preserve">Но люди другого типа, что называется, ловят все на лету. Это и есть реакция души и интерес к жизни. Духовные люди интересуются всеми отраслями науки, в которых затрагивается проблема существования души. </w:t>
      </w:r>
    </w:p>
    <w:p>
      <w:pPr>
        <w:pStyle w:val="Normal"/>
        <w:rPr/>
      </w:pPr>
      <w:r>
        <w:rPr/>
        <w:t xml:space="preserve">Вопрос о местоположении души обстоятельно освещен в «Махабхарате» и древних ведических текстах. Когда у Бога Шивы спрашивают, что же она представляет собой, Он отвечает, что душа имеет размер пятого пальца руки, а зерно духа, которое находится внутри нее, — величиной с рисовое зернышко. Но душа оживляет своей силой каждый орган и имеет в нем свое представительство. Но на физическом плане все соединяет наша кровь — животворящая жидкость, переносящая энергетические потоки к каждой клеточке тела. И если бы это нарушилось в каком-то месте, то произошло бы отмирание того или иного органа или плохая его работа. </w:t>
      </w:r>
    </w:p>
    <w:p>
      <w:pPr>
        <w:pStyle w:val="Normal"/>
        <w:rPr/>
      </w:pPr>
      <w:r>
        <w:rPr/>
        <w:t xml:space="preserve">Во время переселения души в тело беременной женщины происходит мощный всплеск энергии, привхождение которой фиксируют даже приборы. После этого мать начинает чувствовать непреодолимые желания, идущие от ребенка, в плане пищевых предпочтений и рода занятий, а также ее посещают видения, транслируемые сознанием ребенка, иногда совершенно не свойственные характеру самой женщины. Загадка слияния сознаний так глубока, что освещена разве что в религиозных текстах Востока и Запада. </w:t>
      </w:r>
    </w:p>
    <w:p>
      <w:pPr>
        <w:pStyle w:val="Normal"/>
        <w:rPr/>
      </w:pPr>
      <w:r>
        <w:rPr/>
        <w:t>Душа распространяет свое влияние не только на тело. Считается, что человеческая аура связана с излучениями души и с ее основным вместилищем — сердцем.</w:t>
      </w:r>
    </w:p>
    <w:p>
      <w:pPr>
        <w:pStyle w:val="Normal"/>
        <w:rPr/>
      </w:pPr>
      <w:r>
        <w:rPr/>
      </w:r>
    </w:p>
    <w:p>
      <w:pPr>
        <w:pStyle w:val="Normal"/>
        <w:rPr/>
      </w:pPr>
      <w:r>
        <w:rPr/>
        <w:t xml:space="preserve">331. Хрустальные города Тонкого Мира необычайно красивы. Они имеют размер от двадцати до тысячи километров и напоминают собой в одном случае огромную граненую бутылку, лежащую на боку, а в других случаях — ряд вытянутых вверх шпилеобразных прозрачных зданий огромной высоты, как это показано было в одном из фантастических американских фильмов о планете Нибиру. Это строения неописуемой красоты. И их можно сравнить лишь с садом из драгоценных камней, разросшимся высоко в небеса. </w:t>
      </w:r>
    </w:p>
    <w:p>
      <w:pPr>
        <w:pStyle w:val="Normal"/>
        <w:rPr/>
      </w:pPr>
      <w:r>
        <w:rPr/>
        <w:t>Такая тонкая кристаллизация связана с удержанием в одном месте определенного свойства знаний, обретших форму красоты. Это наиболее духовная часть Хроники Акаши собирается в живой энергетический кристалл со многими связями и ответвлениями. И в этом смысле Древо Мира, Древо Познания Добра и Зла действительно существует в Мирах Высших. Оно упоминается в культурах и верованиях разных людей, не зависимых друг от друга. И даже цивилизации высшего человечества считают реальным этот небесный Сад Вселенных, как и то, что есть Вселенские Люди, Пуруши, а звезды и галактики лишь атомы в их теле.</w:t>
      </w:r>
    </w:p>
    <w:p>
      <w:pPr>
        <w:pStyle w:val="Normal"/>
        <w:rPr/>
      </w:pPr>
      <w:r>
        <w:rPr/>
      </w:r>
    </w:p>
    <w:p>
      <w:pPr>
        <w:pStyle w:val="Normal"/>
        <w:rPr/>
      </w:pPr>
      <w:r>
        <w:rPr/>
        <w:t xml:space="preserve">332. Связи между разделенными понятиями может найти только дух, не обремененный влиянием стихийных образований и майей разного уровня, семь покровов которой нужно преодолеть, прежде чем человек обретет истинный взгляд на все вещи мироздания. </w:t>
      </w:r>
    </w:p>
    <w:p>
      <w:pPr>
        <w:pStyle w:val="Normal"/>
        <w:rPr/>
      </w:pPr>
      <w:r>
        <w:rPr/>
        <w:t>Обретение духоразумения и всех функций высших чувств, где главная роль в жизни отведена Высшему «Я», или самосознанию себя как единой, нераздельной частью, так и целиком разумной вселенной, дает для человечества такой простор невероятных возможностей, о которых ни один из воплощенных на Земле не подозревает, пока находится в теле уплотненных стихий на территории срединных миров Майи. Но, помимо тумана вожделений, укрывающего наш мир плотной пеленой и непроницаемо-густой оболочкой греха, струны духа звучат. И звуки райских планет достигают слуха земных жителей. И это дает им надежду на то, что когда-нибудь они вернутся в тот круг радости, который покинули в погоне за знаниями чистого материального мира. А этот мир постепенно эволюционирует, готовясь перейти к новым формам, потому что становится невыносимо выдерживать натиск космических токов.</w:t>
      </w:r>
    </w:p>
    <w:p>
      <w:pPr>
        <w:pStyle w:val="Normal"/>
        <w:rPr/>
      </w:pPr>
      <w:r>
        <w:rPr/>
      </w:r>
    </w:p>
    <w:p>
      <w:pPr>
        <w:pStyle w:val="Normal"/>
        <w:rPr/>
      </w:pPr>
      <w:r>
        <w:rPr/>
        <w:t xml:space="preserve">333. Циклопические оборонительные стены древнеарийских городов и крепостей на Алтае считаются остатками природных объектов. Но скалы не соединяют замковой связью, а в горах не строят мощеные дороги, которые местами обрываются пропастями. </w:t>
      </w:r>
    </w:p>
    <w:p>
      <w:pPr>
        <w:pStyle w:val="Normal"/>
        <w:rPr/>
      </w:pPr>
      <w:r>
        <w:rPr/>
        <w:t xml:space="preserve">Можно усмехаться по поводу того, что город древних волхвов на Толуно никогда не существовал по той причине, что от стен и зданий мало что осталось. Но и от Трои, считавшейся величайшим на Ближнем Востоке городом, Шлиман нашел лишь холм Гиссарлык, из которого бежал родничок; и древний Вавилон и Ниневия представляли собой лишь небольшие сопки; и величайшие храмы Фив, Карнак и дворец Хатшепсут казались лишь дюнами, нанесенными самумом. Чем древнее строение, тем быстрее оно погружается в землю, словно для того, чтобы непосвященным не открылась хотя бы часть великих духовных тайн. </w:t>
      </w:r>
    </w:p>
    <w:p>
      <w:pPr>
        <w:pStyle w:val="Normal"/>
        <w:rPr/>
      </w:pPr>
      <w:r>
        <w:rPr/>
        <w:t xml:space="preserve">Город Мудрости на Толуно хорошо виден — впрочем, как и Аюш-Кхане около Белухи, — с очень большой высоты. Вернее, даже не сам город, а его расположение. Точно таким же образом были открыты Аркаим и множество неоткопанных пирамид в египетской пустыне, подводные города в Атлантике и Тихом океане, а также затонувшая часть поселений Средиземного и Черного морей. </w:t>
      </w:r>
    </w:p>
    <w:p>
      <w:pPr>
        <w:pStyle w:val="Normal"/>
        <w:rPr/>
      </w:pPr>
      <w:r>
        <w:rPr/>
        <w:t xml:space="preserve">Можно всю жизнь посвятить изучению одного только района, в котором живет сейчас автор этих строк. Да и то одному это не по силам. Нужна целая экспедиция опытных следопытов. </w:t>
      </w:r>
    </w:p>
    <w:p>
      <w:pPr>
        <w:pStyle w:val="Normal"/>
        <w:rPr/>
      </w:pPr>
      <w:r>
        <w:rPr/>
        <w:t xml:space="preserve">Как правило, люди ходят по тропам и редко кто отклоняется хотя бы на километр в глубь тайги. А там находится для пытливого ума целая россыпь древнейших артефактов, которые поражают своей мощью воображение. Чего стоят только скульптуры, вырубленные из целой скалы, которые находят по всей Сибири и Приморью. Одна из таких скал, скала-лев, до сих пор стоит охранительным знаком на страже земель казачьих весей. Ведь лев — это символ племени Шакья, или скифского народа, который проживал в этом регионе многие сотни тысяч лет назад. </w:t>
      </w:r>
    </w:p>
    <w:p>
      <w:pPr>
        <w:pStyle w:val="Normal"/>
        <w:rPr/>
      </w:pPr>
      <w:r>
        <w:rPr/>
        <w:t>Конечно же, тюрки считают эти народы своими предками и относят все археологические находки на свой счет — как в случае с Грастианой на горе Бабырган, так и в случае с остатками величайшей пирамиды около Каярлыка, где село Кулада. Также принадлежность найденных мумий желают определить в сторону алтайцев, хотя эти племена сами заселили земли Алтая совсем недавно, триста — четыреста лет тому назад. А мумиям и городищам чуть ли не по две с половиной — три тысячи лет.</w:t>
      </w:r>
    </w:p>
    <w:p>
      <w:pPr>
        <w:pStyle w:val="Normal"/>
        <w:rPr/>
      </w:pPr>
      <w:r>
        <w:rPr/>
      </w:r>
    </w:p>
    <w:p>
      <w:pPr>
        <w:pStyle w:val="Normal"/>
        <w:rPr/>
      </w:pPr>
      <w:r>
        <w:rPr/>
        <w:t xml:space="preserve">334. Часто вихрь надземных энергий притягивается скоплением минералов и редкоземельных металлов. Феномен Белухи и ее необыкновенных эманаций — в залежах осмиридия, вызывающего особый вид радиации, которая воздействует на человеческое сознание и изменяет химический состав крови. Излучения Врат Судьбы заменяют целую химическую лабораторию — с той разницей, что вещества около Белухи в большой концентрации растворены в потоке энергетическом, как свойства человеческой натуры — в аурических излучениях. В этом смысле интересен опыт добычи элементов из воздуха, или сгущенной праны как прообраза всей картины миротворения. </w:t>
      </w:r>
    </w:p>
    <w:p>
      <w:pPr>
        <w:pStyle w:val="Normal"/>
        <w:rPr/>
      </w:pPr>
      <w:r>
        <w:rPr/>
        <w:t xml:space="preserve">Белуха насыщает тела творческим покоем, вместе с дыханием и водой вливая в их сущность то чувство дома, которого не хватает многим в собственных городских квартирах. Вихри новых качеств сознания касаются души. И если она не отторгла их, они входят во внутренний тонкий космос человека, обогащая его представления о разнообразии мира. </w:t>
      </w:r>
    </w:p>
    <w:p>
      <w:pPr>
        <w:pStyle w:val="Normal"/>
        <w:rPr/>
      </w:pPr>
      <w:r>
        <w:rPr/>
        <w:t>Даже планета Земля дает такую палитру состояний, что ощутить их полностью почти невозможно. Недаром выбирались издревле жрецами места для посвящения, обладающие необычными энергиями. В числе их, конечно же, Белая Гора занимает не последнее место, ибо ее благодать исцеляет печали людские и дает радость жизни.</w:t>
      </w:r>
    </w:p>
    <w:p>
      <w:pPr>
        <w:pStyle w:val="Normal"/>
        <w:rPr/>
      </w:pPr>
      <w:r>
        <w:rPr/>
      </w:r>
    </w:p>
    <w:p>
      <w:pPr>
        <w:pStyle w:val="Normal"/>
        <w:rPr/>
      </w:pPr>
      <w:r>
        <w:rPr/>
        <w:t xml:space="preserve">335. Уберите печаль и вздохи, когда говорите об испытаниях. Дойдя до черты невозврата, начните новую полосу жизни, когда с чувствами совладать намного легче, чем в юности. Определение пути состоялось. И необратимость этого состояния нужно подтверждать каждым днем своего труда. </w:t>
      </w:r>
    </w:p>
    <w:p>
      <w:pPr>
        <w:pStyle w:val="Normal"/>
        <w:rPr/>
      </w:pPr>
      <w:r>
        <w:rPr/>
        <w:t xml:space="preserve">Бога никто не видел. Но разговор с Ним ведет каждый из нас. И часто это приобретает такие причудливые формы исповеди. Но даже одно осознание средоточия во вселенной Божественной Силы уже поднимает устремления духа, интерес и энтузиазм, без которых жизнь становится пресной и покрытой пеленой тоски, что страшнее всего для живущего в оковах материи: ведь этот мир и без того полон разочарований. </w:t>
      </w:r>
    </w:p>
    <w:p>
      <w:pPr>
        <w:pStyle w:val="Normal"/>
        <w:rPr/>
      </w:pPr>
      <w:r>
        <w:rPr/>
        <w:t xml:space="preserve">Радость помогает сердцу биться. Радость дает импульс постижениям. И в чуде дней легче дышать пылью невзгод, организовывая в себе самом магнит жизнелюбия, без которого не увидеть многие и многие удивительные вещи, которые открыты только для оптимистов. </w:t>
      </w:r>
    </w:p>
    <w:p>
      <w:pPr>
        <w:pStyle w:val="Normal"/>
        <w:rPr/>
      </w:pPr>
      <w:r>
        <w:rPr/>
        <w:t>Человек, зараженный недовольством, никогда не сможет понять идею милосердия и прощения, считая их пустой затеей и бесполезным занятием. Но сострадание нужно не только униженным и оскорбленным, но прежде всего нам самим — для расширения возможностей души и развития средоточия благодати в нас. Проявление любви есть космическое чувство.</w:t>
      </w:r>
    </w:p>
    <w:p>
      <w:pPr>
        <w:pStyle w:val="Normal"/>
        <w:rPr/>
      </w:pPr>
      <w:r>
        <w:rPr/>
      </w:r>
    </w:p>
    <w:p>
      <w:pPr>
        <w:pStyle w:val="Normal"/>
        <w:rPr/>
      </w:pPr>
      <w:r>
        <w:rPr/>
        <w:t xml:space="preserve">336. Неподвижность сознания возвращает человека в минеральное состояние, когда процессы настолько медленно протекают, что происходит обрастание слизью и водорослями. Состояние стоячей воды не развивает дух человеческий, но гасит все те возможности, которые даны в текущем воплощении. </w:t>
      </w:r>
    </w:p>
    <w:p>
      <w:pPr>
        <w:pStyle w:val="Normal"/>
        <w:rPr/>
      </w:pPr>
      <w:r>
        <w:rPr/>
        <w:t xml:space="preserve">Не откладывая в долгий ящик, творите свои дела. Не всегда сочетание времени и сил бывает удачным даже для исполнения обычных дел. Что касается духовной направленности, то для нее нужно создавать оазис необычного настроения, поддерживая разум и сердце в возвышенном состоянии, как это происходит во время творческих действий. </w:t>
      </w:r>
    </w:p>
    <w:p>
      <w:pPr>
        <w:pStyle w:val="Normal"/>
        <w:rPr/>
      </w:pPr>
      <w:r>
        <w:rPr/>
        <w:t>Можно не играть роль великого писателя или актера. Сама сущность обстановки ответит на вопрос возникший. Феномен безмолвного ответа замечен многими посетителями. Когда люди говорят в возбуждении: «У меня тысячи вопросов!» — хозяин отвечает: «Посидите около меня пять минут», — после чего все вопросы, претензии и агрессия исчезают. Наверное, это самое главное — успокоив волны ума и чувств, найти либо в себе самом, либо выловить из протекающего потока энергий ответ на вопрос, который так долго не давал покоя душе и в конце концов обрел разрешение. Покой хранит всю мудрость пространства. Лишь бы благожелательность нас не оставляла.</w:t>
      </w:r>
    </w:p>
    <w:p>
      <w:pPr>
        <w:pStyle w:val="Normal"/>
        <w:rPr/>
      </w:pPr>
      <w:r>
        <w:rPr/>
      </w:r>
    </w:p>
    <w:p>
      <w:pPr>
        <w:pStyle w:val="Normal"/>
        <w:rPr/>
      </w:pPr>
      <w:r>
        <w:rPr/>
        <w:t xml:space="preserve">337. Люди, не умеющие что-то делать, не желающие спросить лишний раз, как это делается, и чье неумение может привести к непоправимой трагедии, конечно же, наполнены такой самостью, которая говорит им, что недостойно спрашивать у кого-то о чем-либо. Это признак излишней самоуверенности. Из таких упрямцев никогда не вырастут духовные ученики, потому что, как себя человек ведет в обычной жизни, так это и переносится на духовный план. </w:t>
      </w:r>
    </w:p>
    <w:p>
      <w:pPr>
        <w:pStyle w:val="Normal"/>
        <w:rPr/>
      </w:pPr>
      <w:r>
        <w:rPr/>
        <w:t>Полное отсутствие внутренней дисциплины и уши, залепленные воском самости, являют признак подселения. Можно много делать и трудиться непрестанно, но это не избавляет от влияния внутреннего самовластия и того темного духа, который управляет сознанием человека. Такие люди спят и даже не пытаются контролировать себя, пуская все на самотек и на свое понимание о том, как это правильно должно выполняться. Мало того, они даже не пытаются читать наставления и само Учение Живой Этики. А то, что после их действий сгорит дом или баня, для них не важно. Они считают, что это решает судьба, хотя к следствиям приводит их халатность. Отстраняйте таких людей и не давайте им надежду на то, что они приняты в общину. Им нужна многочисленность для влияния и подпитки.</w:t>
      </w:r>
    </w:p>
    <w:p>
      <w:pPr>
        <w:pStyle w:val="Normal"/>
        <w:rPr/>
      </w:pPr>
      <w:r>
        <w:rPr/>
      </w:r>
    </w:p>
    <w:p>
      <w:pPr>
        <w:pStyle w:val="Normal"/>
        <w:rPr/>
      </w:pPr>
      <w:r>
        <w:rPr/>
        <w:t xml:space="preserve">338. Возгорание высшего центра определяет появление светового феномена сияния над головой. Это малая звезда, названная Печатью Иерарха, приобретает размер огромного плазмоида, который в Мире Тонком освещает все вокруг на значительном расстоянии. Боги Древнего Египта обозначались с солнечным диском над головой. И это указывало на полностью развитую личность — с кундалини, поднятой в верхний центр, где она являла лик свой. </w:t>
      </w:r>
    </w:p>
    <w:p>
      <w:pPr>
        <w:pStyle w:val="Normal"/>
        <w:rPr/>
      </w:pPr>
      <w:r>
        <w:rPr/>
        <w:t xml:space="preserve">Змеиная Царица и есть Богиня Кундалини — наполовину женщина, в верхней своей части, то есть по пояс, включая манипуру и свадхистхану; а внизу — змеиный хвост, то есть связь с нижними чакрами, потому что нади подходят к большому пальцу левой ноги и к большому пальцу правой стопы, а ниже них — каналы пяточных точек получают энергию Земли. Переплетение иды и пингалы сопровождает Богиню Кундалини, спящую, свернувшись в клубок, в треугольнике муладхары, или в копчике, а у мужчин — на конце лингама, где она закрывает своим языком вход в него. Поэтому выражение: «Лингам — сосуд мудрости», — имеет глубочайший смысл в плане тайных знаний. </w:t>
      </w:r>
    </w:p>
    <w:p>
      <w:pPr>
        <w:pStyle w:val="Normal"/>
        <w:rPr/>
      </w:pPr>
      <w:r>
        <w:rPr/>
        <w:t>Некоторые свойства лингама так велики, что через него передаются качества и знания сокровенные. На этом и основана концепция телегонии, утверждающая, что свойства первого мужчины, переданные женщине в момент нарушения девственности, перейдут ко всем ее потомкам, даже если потом у нее будут другие мужья. По этой причине цари и знатные люди в древней Индии привозили своих дочерей к мудрецам для совершения обряда дефлорации, или первой брачной ночи. Тогда и потомство, по представлениям Вед, перенимало лучшие свойства этих людей и часто способности к духовным постижениям. В этом древние не видели каких-либо нарушений закона, тем более что это касалось народа или племени, за свойства которого отвечали эти мудрецы и цари.</w:t>
      </w:r>
    </w:p>
    <w:p>
      <w:pPr>
        <w:pStyle w:val="Normal"/>
        <w:rPr/>
      </w:pPr>
      <w:r>
        <w:rPr/>
      </w:r>
    </w:p>
    <w:p>
      <w:pPr>
        <w:pStyle w:val="Normal"/>
        <w:rPr/>
      </w:pPr>
      <w:r>
        <w:rPr/>
        <w:t xml:space="preserve">339. Иллюзия самомнения — это не то же самое, что гордость духа, которая ведет к ступени подвига. Последняя имеет чуткость, гибкость и подвижность сознания. Но иллюзия самовлюбленности — смерть разума. Когда человек считает, что он достиг чего-то и обрел духовное просветление, он прекратил свое развитие. Но пред каждым — целая Вселенная Мудрости. И учиться мы будем бесконечно: иначе нас ждет смерть закостенения. </w:t>
      </w:r>
    </w:p>
    <w:p>
      <w:pPr>
        <w:pStyle w:val="Normal"/>
        <w:rPr/>
      </w:pPr>
      <w:r>
        <w:rPr/>
        <w:t xml:space="preserve">Не бойтесь спросить о чем-то у людей. Дух любознания даже из простых рассуждений собирает значительные сведения, если обладает качеством синтеза. Потому так и важно соединять несоединимое, что синтез формирует взгляд на отдельные вещи с высоты, а значит, мировоззренчески, когда малые элементы складываются в единое целое, создавая видение общности явлений и предметов. </w:t>
      </w:r>
    </w:p>
    <w:p>
      <w:pPr>
        <w:pStyle w:val="Normal"/>
        <w:rPr/>
      </w:pPr>
      <w:r>
        <w:rPr/>
        <w:t xml:space="preserve">Овеществленный мир можно считать комплексом уплотненных энергий. Нет ни одной пылинки в пространстве и песчинки на берегу или дне морском, которая не имела бы своей энергии, а значит, и искры разума. Все виды энергии разумны — даже электричество и радиоволны, которыми мы пользуемся ежедневно. </w:t>
      </w:r>
    </w:p>
    <w:p>
      <w:pPr>
        <w:pStyle w:val="Normal"/>
        <w:rPr/>
      </w:pPr>
      <w:r>
        <w:rPr/>
        <w:t xml:space="preserve">Плот, пущенный по воде, может достичь другого берега без управления пловца. Но разумная основа держит его в том направлении, которое нужно лишь потому, что человек знает цель своего путешествия. Попавшему в узкую трубу с бурным течением уже невозможно выбраться на берег. Поэтому нужно заранее определить ход своих действий, чтобы не сгинуть в волнах бушующего потока. </w:t>
      </w:r>
    </w:p>
    <w:p>
      <w:pPr>
        <w:pStyle w:val="Normal"/>
        <w:rPr/>
      </w:pPr>
      <w:r>
        <w:rPr/>
        <w:t>Энергия трудноуправляема. Энергия, чем она мощнее, тем труднее подвергается упорядочиванию. Но контакт с ее духовной частью помогает в исключительных случаях. Люди просят огонь не трогать их жилище, а море — вынести их к берегу. И бывают случаи, когда это происходит.</w:t>
      </w:r>
    </w:p>
    <w:p>
      <w:pPr>
        <w:pStyle w:val="Normal"/>
        <w:rPr/>
      </w:pPr>
      <w:r>
        <w:rPr/>
      </w:r>
    </w:p>
    <w:p>
      <w:pPr>
        <w:pStyle w:val="Normal"/>
        <w:rPr/>
      </w:pPr>
      <w:r>
        <w:rPr/>
        <w:t xml:space="preserve">340. То, чем Господь одарил, нельзя отвергать. Но необходимо регулировать потребность: иначе любой орган можно довести до болезненного состояния. Кому-то полезен полный отказ от мирских страстей. Но даже Благословенный утверждал, что брак — один из видов целомудрия. И, наверное, нужно создавать круг новой кармы, если невозможно усмирить реакцию тела на духовные послания. Но надо помнить, что степень ответственности повлечет за собой целую цепь усложнений. </w:t>
      </w:r>
    </w:p>
    <w:p>
      <w:pPr>
        <w:pStyle w:val="Normal"/>
        <w:rPr/>
      </w:pPr>
      <w:r>
        <w:rPr/>
        <w:t xml:space="preserve">Духовная работа требует трансмутации и распределения энергий по чакрам. Но если только две из них ведущие и эта пара не меняется поочередно с другими, то очень трудно управлять процессом накопления энергии. Конечно же, она все равно кристаллизуется в ауре. Это следствие многолетнего труда. Но необходима более глубокая трансмутация, чтобы не распылять драгоценные брызги. </w:t>
      </w:r>
    </w:p>
    <w:p>
      <w:pPr>
        <w:pStyle w:val="Normal"/>
        <w:rPr/>
      </w:pPr>
      <w:r>
        <w:rPr/>
        <w:t xml:space="preserve">Конечно, высокая тантра лучше бездумных потерь силы. Но нужно помнить, до чего она довела Тибет при неумелом использовании. </w:t>
      </w:r>
    </w:p>
    <w:p>
      <w:pPr>
        <w:pStyle w:val="Normal"/>
        <w:rPr/>
      </w:pPr>
      <w:r>
        <w:rPr/>
        <w:t xml:space="preserve">Каждому дан кошель с деньгами, как говорят древние. И в конце пути нужно будет отчитаться за все затраты. И что ответит тот, кто всю жизнь проиграл и пропьянствовал, оставив детей нищими и голодными? </w:t>
      </w:r>
    </w:p>
    <w:p>
      <w:pPr>
        <w:pStyle w:val="Normal"/>
        <w:rPr/>
      </w:pPr>
      <w:r>
        <w:rPr/>
        <w:t>Целесообразность любого поступка определена на уровне инстинкта. А он сформирован из реальных действий и предрасположений.</w:t>
      </w:r>
    </w:p>
    <w:p>
      <w:pPr>
        <w:pStyle w:val="Normal"/>
        <w:rPr/>
      </w:pPr>
      <w:r>
        <w:rPr/>
      </w:r>
    </w:p>
    <w:p>
      <w:pPr>
        <w:pStyle w:val="Normal"/>
        <w:rPr/>
      </w:pPr>
      <w:r>
        <w:rPr/>
        <w:t xml:space="preserve">341. Полезное понимание создает сочетание знаний. Там, где придирчивые буквоеды не хотят выходить за рамки означенных границ, обладатели синтетического взгляда на мир видят точки соприкосновения, точки единения в, казалось бы, несочетаемых вещах. Но ведь древние погребальные лодки горели, уплывая по воде. И в этом явлении сочетались все элементы мира. Дерево как следующая ступень выхода из минерального царства, конечно же, обладает иными свойствами. Но все же твердость соотносит его к этому царству. Хотя на Востоке дерево — отдельный стихийный элемент наравне с металлом. </w:t>
      </w:r>
    </w:p>
    <w:p>
      <w:pPr>
        <w:pStyle w:val="Normal"/>
        <w:rPr/>
      </w:pPr>
      <w:r>
        <w:rPr/>
        <w:t xml:space="preserve">Дух любознательности легко развить, когда есть к тому желание, — лишь бы ум не ржавел, а занимался упражнением в сообразительности. Даже кроссвордно-игровая практика напрягает движение золотых песчинок в голове. </w:t>
      </w:r>
    </w:p>
    <w:p>
      <w:pPr>
        <w:pStyle w:val="Normal"/>
        <w:rPr/>
      </w:pPr>
      <w:r>
        <w:rPr/>
        <w:t xml:space="preserve">Когда обозначения деятельности утрачены и нет интереса ни к чему, это означает отмирание высших центров. Предельно понятно, что сознание ушло в низшие центры и ум животный заменил духовную разумность. </w:t>
      </w:r>
    </w:p>
    <w:p>
      <w:pPr>
        <w:pStyle w:val="Normal"/>
        <w:rPr/>
      </w:pPr>
      <w:r>
        <w:rPr/>
        <w:t xml:space="preserve">Многие заменяют процесс познания оперированием слухами, сплетнями и разного рода домыслами. Оттого и есть такая жажда погружаться в подробности чужой жизни, что нет основы для любознательности. </w:t>
      </w:r>
    </w:p>
    <w:p>
      <w:pPr>
        <w:pStyle w:val="Normal"/>
        <w:rPr/>
      </w:pPr>
      <w:r>
        <w:rPr/>
        <w:t xml:space="preserve">Зомбоящик преподносит все готовым. И люди охотно верят в то, что произносится с телеэкрана. Но готовая похлебка не заменит самого процесса творения жизни — сварги. Глагол «сварганить» отражает не просто механическое исполнение какого-то дела, но создание чего-то с выдумкой, с глубоким творческим подходом. </w:t>
      </w:r>
    </w:p>
    <w:p>
      <w:pPr>
        <w:pStyle w:val="Normal"/>
        <w:rPr/>
      </w:pPr>
      <w:r>
        <w:rPr/>
        <w:t>Земля — поле прикладных наук. Но это не отменяет теории ни в одной из дисциплин. Даже точные науки требуют предопределения каких-то новых открытий. Это своего рода предсказание будущих практических приложений теорий, которые вырастают из гипотез, число которых гораздо больше воплощенных на практике идей. Многие ученые манипулируют гипотезами, даже не доходя до их реализации. Но и генерация идей имеет свою ценность. Она расширяет круг обычных представлений и вводит научный мир в пределы будущих познаний, где обычным будет самое яркое предположение сегодняшнего дня.</w:t>
      </w:r>
    </w:p>
    <w:p>
      <w:pPr>
        <w:pStyle w:val="Normal"/>
        <w:rPr/>
      </w:pPr>
      <w:r>
        <w:rPr/>
      </w:r>
    </w:p>
    <w:p>
      <w:pPr>
        <w:pStyle w:val="Normal"/>
        <w:rPr/>
      </w:pPr>
      <w:r>
        <w:rPr/>
        <w:t xml:space="preserve">342. «Мусульманство не должно быть забыто». Можно было бы считать его обновленным иудаизмом, если бы он не был для арабов религией объединения разбросанных племен, некоторые из которых жили только разбоем и насилием над слабыми. Упорядочение нравственного закона и приведение полудиких кочевников к идее объединения в одной вере заставило уйти мелкие шаманические и местные верования под напором единобожия. </w:t>
      </w:r>
    </w:p>
    <w:p>
      <w:pPr>
        <w:pStyle w:val="Normal"/>
        <w:rPr/>
      </w:pPr>
      <w:r>
        <w:rPr/>
        <w:t>Создание религии любви к Богу, очень близкой к Бхакти Йоге, и земную любовь ввело в пределы закона. И если мусульманин хотел иметь несколько жен, то для этого не было препятствий. Но это было не по типу свободной западной любви, а определено как один из видов брака. Имеющий много жен накладывал на себя обязанности заботиться о каждой из них. Каждая из жен должна была иметь отдельное жилье, где она могла растить детей от одного мужа. А муж обязан был заботиться и кормить свое потомство от каждой из жен. И в этом плане все сводилось к единому закону Шариата. Но, самое главное, отменялось рабство и непомерное стяжание богатств в одних руках. И если это происходило, то состоятельный человек должен был помогать бедным. Ростовщичество же просто запрещалось.</w:t>
      </w:r>
    </w:p>
    <w:p>
      <w:pPr>
        <w:pStyle w:val="Normal"/>
        <w:rPr/>
      </w:pPr>
      <w:r>
        <w:rPr/>
        <w:t>Мохаммед пытался создать своеобразную общину на восточный манер. И где-то Ему это удалось, а что-то закончили Его последователи, сумевшие создать огромное исламское государство, или империю омейядов, которые погрешили против Пророка тем, что обнародовали только одну из семи частей Корана, посчитав, что остальное вредно знать простому народу и что это удел лишь просвещенных монархов.</w:t>
      </w:r>
    </w:p>
    <w:p>
      <w:pPr>
        <w:pStyle w:val="Normal"/>
        <w:rPr/>
      </w:pPr>
      <w:r>
        <w:rPr/>
      </w:r>
    </w:p>
    <w:p>
      <w:pPr>
        <w:pStyle w:val="Normal"/>
        <w:rPr/>
      </w:pPr>
      <w:r>
        <w:rPr/>
        <w:t xml:space="preserve">343. Случайные условия не создают продвижения сознания. Как и в труде простом, нужно прилагать усилия — усилия ума и чувств, усилия духовной энергии, которая соединяет канал неба с земным посредником. </w:t>
      </w:r>
    </w:p>
    <w:p>
      <w:pPr>
        <w:pStyle w:val="Normal"/>
        <w:rPr/>
      </w:pPr>
      <w:r>
        <w:rPr/>
        <w:t xml:space="preserve">Каждый труд — это мистерия. Каждый труд — это возгорание центра интереса, без которого невозможно сделать что-то хорошо. Если хотите, нужен азарт труда, похожий на безумие игрока, только более духовного плана. И эту силу осуществления определяет запас психической энергии, которым обладает труженик и подвижник. </w:t>
      </w:r>
    </w:p>
    <w:p>
      <w:pPr>
        <w:pStyle w:val="Normal"/>
        <w:rPr/>
      </w:pPr>
      <w:r>
        <w:rPr/>
        <w:t>Молиться и то нужно с усердием и тщанием, а не механически гнусавя, отчего могут даже цветы завянуть. Сила любви создает из молитвы явление необычности.</w:t>
      </w:r>
    </w:p>
    <w:p>
      <w:pPr>
        <w:pStyle w:val="Normal"/>
        <w:rPr/>
      </w:pPr>
      <w:r>
        <w:rPr/>
      </w:r>
    </w:p>
    <w:p>
      <w:pPr>
        <w:pStyle w:val="Normal"/>
        <w:rPr/>
      </w:pPr>
      <w:r>
        <w:rPr/>
        <w:t xml:space="preserve">344. Спонтанная телепортация случается около Белухи со многими людьми. Алтай полон таких необычных мест в силу сочетания минералов, содержащих редкоземельные элементы, с металлизацией почвы. В таких местах процент веществ, оказывающих влияние на психику человека, очень велик, а перемещение души влечет за собой и физическое перемещение. Но важнее все же перемещение тонкого тела без искажений сознания и преломления представлений. Работа астрала гораздо ценнее, чем физическое присутствие, которое преследуется плазмоидами и ужасными охраняющими существами низшего мира. </w:t>
      </w:r>
    </w:p>
    <w:p>
      <w:pPr>
        <w:pStyle w:val="Normal"/>
        <w:rPr/>
      </w:pPr>
      <w:r>
        <w:rPr/>
        <w:t xml:space="preserve">Получением знаний от высших существ заняты многие. Это происходило даже на государственном уровне во времена гитлеровской Германии. Но проникновение хотя бы в малой части своей в такие хранилища несет в себе опасность потери рассудка. </w:t>
      </w:r>
    </w:p>
    <w:p>
      <w:pPr>
        <w:pStyle w:val="Normal"/>
        <w:rPr/>
      </w:pPr>
      <w:r>
        <w:rPr/>
        <w:t>Сеть свастик является защитной вокруг сокровенных мест. И видения не самое последнее средство для их охраны. Психотронное воздействие — самое малопонятное и опасное из всех средств. Человечество слабо представляет воздействие на нервную систему. Но это самое страшное оружие. Даже если никто не желает нанести вред другому, слабая душа сама подвергает себя страхам.</w:t>
      </w:r>
    </w:p>
    <w:p>
      <w:pPr>
        <w:pStyle w:val="Normal"/>
        <w:rPr/>
      </w:pPr>
      <w:r>
        <w:rPr/>
      </w:r>
    </w:p>
    <w:p>
      <w:pPr>
        <w:pStyle w:val="Normal"/>
        <w:rPr/>
      </w:pPr>
      <w:r>
        <w:rPr/>
        <w:t xml:space="preserve">345. Лабиринты Белой Горы, так же как и лабиринты Эльбруса, Кайласа и других значимых вершин, имеют несколько входов и уровней, приводящих к разным помещениям и залам планетной памяти, где знание древнее изображено идеографически. Есть залы механики, где хранимы древние агнисферы в рабочем состоянии, а также библиотеки ведических текстов, заложенные в те незапамятные времена, когда волхвы знали о том, что люди великой Рассении потеряют память из-за того, что изменится поток космических токов, и забудут, кем они были. </w:t>
      </w:r>
    </w:p>
    <w:p>
      <w:pPr>
        <w:pStyle w:val="Normal"/>
        <w:rPr/>
      </w:pPr>
      <w:r>
        <w:rPr/>
        <w:t>Родовая память на долгие времена закрыла свои врата, для того чтобы донести мудрость Белых Богов до будущих поколений, способных воспринять ее в полной мере. И когда это время наступит, все народы мира обнаружат, что Россия — это не просто громадная территория, но величайшая страна великих волхвов и наставников человечества, некогда обучившая дикие племена планеты тем наукам, посредством которых и явился образ современного мира, его эволюционный, научный и духовный прогресс, пусть даже в извращенном виде. Россия ведет народы, как и прежде это было.</w:t>
      </w:r>
    </w:p>
    <w:p>
      <w:pPr>
        <w:pStyle w:val="Normal"/>
        <w:rPr/>
      </w:pPr>
      <w:r>
        <w:rPr/>
      </w:r>
    </w:p>
    <w:p>
      <w:pPr>
        <w:pStyle w:val="Normal"/>
        <w:rPr/>
      </w:pPr>
      <w:r>
        <w:rPr/>
        <w:t xml:space="preserve">346. Не копите сожаленья и не выдумывайте несчастья. Мысль необычайно сильна, чтобы не обращать внимания на ее деятельность. И в этом ключе важнее всего дисциплина сознания и недопущение озлобленности. Не известно, как она выразится на просторах нашей планеты. Осторожность и осмотрительность очень нужны в плане желаний, которые напитывают мысли силой реализации. </w:t>
      </w:r>
    </w:p>
    <w:p>
      <w:pPr>
        <w:pStyle w:val="Normal"/>
        <w:rPr/>
      </w:pPr>
      <w:r>
        <w:rPr/>
        <w:t>Желайте лучшего для людей. Это спасет вас от зависти и гордыни, а также от всех вдохновений тьмы. А пожелание блага, посланное в мир, возвратится к вам неожиданным образом. Пусть будет миру хорошо.</w:t>
      </w:r>
    </w:p>
    <w:p>
      <w:pPr>
        <w:pStyle w:val="Normal"/>
        <w:rPr/>
      </w:pPr>
      <w:r>
        <w:rPr/>
      </w:r>
    </w:p>
    <w:p>
      <w:pPr>
        <w:pStyle w:val="Normal"/>
        <w:rPr/>
      </w:pPr>
      <w:r>
        <w:rPr/>
        <w:t>347. Давая женщине полноправие в семье, дайте ей и образованность и культуру. При проявлениях сельского невежества нужно убрать из обихода пьянство и нежелательные развлечения. Культуру сельским жителям необычайно трудно привить, потому что природная энергия, присутствуя в каждом из них, дает самоутверждение и ложное ощущение, что можно прожить и без образованности, будучи лишь сыном природы. Возвращение к идее собирательства и охоты позволило людям выжить в девяностые годы. Но диктат вооруженного человека и сейчас проявляется то тут, то там.</w:t>
      </w:r>
    </w:p>
    <w:p>
      <w:pPr>
        <w:pStyle w:val="Normal"/>
        <w:rPr/>
      </w:pPr>
      <w:r>
        <w:rPr/>
      </w:r>
    </w:p>
    <w:p>
      <w:pPr>
        <w:pStyle w:val="Normal"/>
        <w:rPr/>
      </w:pPr>
      <w:r>
        <w:rPr/>
        <w:t xml:space="preserve">348. Когда бывают попраны законы справедливости, карма обостряет свое оружие. И нет спасения от несчастий, пока сам человек не остановит их, обнаружив корень зла и удалив его. </w:t>
      </w:r>
    </w:p>
    <w:p>
      <w:pPr>
        <w:pStyle w:val="Normal"/>
        <w:rPr/>
      </w:pPr>
      <w:r>
        <w:rPr/>
        <w:t xml:space="preserve">Чувства приносят радость и помощь в освоении этого мира. Но если они чрезмерно напрягаются, то неминуема судьба немощи. Но справедливость всегда на стороне тех, кто защищает слабых и обездоленных. </w:t>
      </w:r>
    </w:p>
    <w:p>
      <w:pPr>
        <w:pStyle w:val="Normal"/>
        <w:rPr/>
      </w:pPr>
      <w:r>
        <w:rPr/>
        <w:t xml:space="preserve">Иногда изо всех сил человек старается нести груз своей кармы, трудясь без упреков и жалоб, но ничто не помогает ему выбраться из круга закабаления. Тогда нужно понять, что нужно честно отработать свой срок в облике шудры или вайшьи и что это только улучшит кармический статус. </w:t>
      </w:r>
    </w:p>
    <w:p>
      <w:pPr>
        <w:pStyle w:val="Normal"/>
        <w:rPr/>
      </w:pPr>
      <w:r>
        <w:rPr/>
        <w:t xml:space="preserve">Наставники знают, что таится и накапливается в глубине каждой души и какими ценными качествами способна она поделиться с человечеством — не ради самоутверждения, но просвещая духовно людей, уже готовых к реакции одухотворения, чей переход на другой уровень сознания подготовлен. </w:t>
      </w:r>
    </w:p>
    <w:p>
      <w:pPr>
        <w:pStyle w:val="Normal"/>
        <w:rPr/>
      </w:pPr>
      <w:r>
        <w:rPr/>
        <w:t xml:space="preserve">Просыпаясь каждый день, нужно помнить о том, что сегодня нужно одолеть хотя бы малую ступень познания. И нет такого человека, который бы не постиг что-то неведомое, заканчивая день. </w:t>
      </w:r>
    </w:p>
    <w:p>
      <w:pPr>
        <w:pStyle w:val="Normal"/>
        <w:rPr/>
      </w:pPr>
      <w:r>
        <w:rPr/>
        <w:t>Сердце жаждет знаний. И наравне с любовью оно определяет меру привхождения новых энергий, отвечающих веленьям времени, в потоке которого растворены явления неповторимости и неизбежности.</w:t>
      </w:r>
    </w:p>
    <w:p>
      <w:pPr>
        <w:pStyle w:val="Normal"/>
        <w:rPr/>
      </w:pPr>
      <w:r>
        <w:rPr/>
      </w:r>
    </w:p>
    <w:p>
      <w:pPr>
        <w:pStyle w:val="Normal"/>
        <w:rPr/>
      </w:pPr>
      <w:r>
        <w:rPr/>
        <w:t xml:space="preserve">349. Не страшись, Лунь, наказаний судьбы. Страшнее того, что каждый назначает сам себе, не бывает. Ведь суд совести всегда болезненнее любого осуждения, а приговор самому себе всегда суровее того, если бы тебя осудили люди. </w:t>
      </w:r>
    </w:p>
    <w:p>
      <w:pPr>
        <w:pStyle w:val="Normal"/>
        <w:rPr/>
      </w:pPr>
      <w:r>
        <w:rPr/>
        <w:t xml:space="preserve">Нравственность выковывает характер. Сердца касается ярко-зеленый луч духовной весны, близкий по прежней родине. Сердце оживает в нем, как и от импульсов розовых лучей Ориона. </w:t>
      </w:r>
    </w:p>
    <w:p>
      <w:pPr>
        <w:pStyle w:val="Normal"/>
        <w:rPr/>
      </w:pPr>
      <w:r>
        <w:rPr/>
        <w:t xml:space="preserve">Синтез ауры радужный. Но даже ее постарались осквернить представители содомии и садомазохизма. Но мир переживет и это. Самая лучшая трансмутация — превращение недостатков в достоинства, когда любое извращение, если оно органично, изживая себя, переходит к утончению и одухотворению тех качеств, которые изначально присутствовали в нем. Принцип превращения низших энергий в высшие на этом и строится. </w:t>
      </w:r>
    </w:p>
    <w:p>
      <w:pPr>
        <w:pStyle w:val="Normal"/>
        <w:rPr/>
      </w:pPr>
      <w:r>
        <w:rPr/>
        <w:t xml:space="preserve">На навозной куче, на перегнивших отбросах зерно прорастает лучше и дает хороший урожай, давая пример процесса трансмутации. Но как происходит соединение низших энергий в высшие, их ассимиляция, — это самый сложный вопрос эволюции сил, так же как и переход монады из одного царства в другое, когда элемент изначальный выталкивается огнем, постепенно заполняя все пространство. Точно так же произойдет и переход от одного тела, в котором сейчас пребывает человечество, к другому, более легкому. </w:t>
      </w:r>
    </w:p>
    <w:p>
      <w:pPr>
        <w:pStyle w:val="Normal"/>
        <w:rPr/>
      </w:pPr>
      <w:r>
        <w:rPr/>
        <w:t>Развитие любой стороны характера или качеств сознания происходит таким же образом. Но нет простых рецептов в преображении энергий и качеств, потому что очевидна индивидуальность каждой монады. Даже если монады находятся под родственным лучом, то оттенков их бесчисленное множество. Нет ни одного существа на земле из числа людей, которые имели бы совершенно одинаковый цвет ауры. Именно благодаря этому формируются различные папиллярные узоры на руках и ногах.</w:t>
      </w:r>
    </w:p>
    <w:p>
      <w:pPr>
        <w:pStyle w:val="Normal"/>
        <w:rPr/>
      </w:pPr>
      <w:r>
        <w:rPr/>
      </w:r>
    </w:p>
    <w:p>
      <w:pPr>
        <w:pStyle w:val="Normal"/>
        <w:rPr/>
      </w:pPr>
      <w:bookmarkStart w:id="0" w:name="_GoBack"/>
      <w:bookmarkEnd w:id="0"/>
      <w:r>
        <w:rPr/>
        <w:t xml:space="preserve">350. Карма через века достигает каждого. Творящему безобразие кажется, что ничего не случилось. Но поступь возмездия неотвратима. То же касается и анонимного подношения: Хроника Акаши не скроет благодеяний. А все рассуждения о несуществовании судьбы, и вообще Царствия Небесного, нелепы даже с точки зрения науки. Но нас пытаются ограничить даже в наших фантазиях — не то что в утверждении об обитаемости других планет. </w:t>
      </w:r>
    </w:p>
    <w:p>
      <w:pPr>
        <w:pStyle w:val="Normal"/>
        <w:rPr/>
      </w:pPr>
      <w:r>
        <w:rPr/>
        <w:t xml:space="preserve">Исключительность Земли, которая создана была иллюзией Люцифера, передалась по наследству американцам как национальная идея, которая взрастила все современные ужасы мира. Англоамериканцы никак не могут успокоиться и признать Россию равной себе страной, даже не подозревая, какая громадная территория ею занята и какие духовные и физические сокровища она хранит. Каким бы ни был строй: монархическим, социалистическим или капиталистическим — наше отечество для англосаксов как кость в горле. </w:t>
      </w:r>
    </w:p>
    <w:p>
      <w:pPr>
        <w:pStyle w:val="Normal"/>
        <w:rPr/>
      </w:pPr>
      <w:r>
        <w:rPr/>
        <w:t>Ватикан как представитель сознательного зла на планете никогда не успокоится по поводу статуса России. Ярлык дикой и неразвитой страны так и будет приклеен к нам. Но, утверждая о культурных завоеваниях Европы, ее жители даже не подозревают о существовании древнейших городов, сохранившихся глубоко в Сибири; о храмах, построенных в те времена, когда славяне основали Венею, а местные племена не знали даже огня.</w:t>
      </w:r>
    </w:p>
    <w:p>
      <w:pPr>
        <w:pStyle w:val="Normal"/>
        <w:rPr/>
      </w:pPr>
      <w:r>
        <w:rPr/>
      </w:r>
    </w:p>
    <w:p>
      <w:pPr>
        <w:pStyle w:val="Normal"/>
        <w:rPr/>
      </w:pPr>
      <w:r>
        <w:rPr/>
        <w:t xml:space="preserve">351. Спор о принадлежности того или иного региона какой-либо отдельной группе племен в России бесполезен. Если исследовать генетический материал финно-угорских или иных племен, населяющих нашу страну, то окажется, что все народности имеют гаплогруппу </w:t>
      </w:r>
      <w:r>
        <w:rPr>
          <w:lang w:val="en-US"/>
        </w:rPr>
        <w:t>R</w:t>
      </w:r>
      <w:r>
        <w:rPr/>
        <w:t>1</w:t>
      </w:r>
      <w:r>
        <w:rPr>
          <w:lang w:val="en-US"/>
        </w:rPr>
        <w:t>a</w:t>
      </w:r>
      <w:r>
        <w:rPr/>
        <w:t xml:space="preserve">1, что соответствует славянской крови, о чистоте которой говорить так же неуместно, как о чем-то давно свершившемся. </w:t>
      </w:r>
    </w:p>
    <w:p>
      <w:pPr>
        <w:pStyle w:val="Normal"/>
        <w:rPr/>
      </w:pPr>
      <w:r>
        <w:rPr/>
        <w:t xml:space="preserve">Ассимиляция произошла давным-давно, во времена переселения народов, и происходит поныне. А искусственная изоляция в современном мире никак не отражает настоящего положения вещей. Даже прибалты и немцы не могут похвастать чистотой своей генеалогии. А в духе тем более нет «ни Еллина, ни Иудея». </w:t>
      </w:r>
    </w:p>
    <w:p>
      <w:pPr>
        <w:pStyle w:val="Normal"/>
        <w:rPr/>
      </w:pPr>
      <w:r>
        <w:rPr/>
        <w:t>Разжигание костров межнациональной ненависти на руку лишь некоторым потомкам существ подземного мира. Монархии, ведущие свой род от драконов или змей, всячески убеждают остальных в древности своего происхождения. И они правы. Ведь первыми существами с человеческим сознанием были наги — полузмеи-полулюди. И сейчас их мудрость вошла в поговорку. Но наги всегда отличались благородством, не в пример своим выродившимся отпрыскам, которые сохранили одно лишь свойство от своих прапредков — любовь к золоту и желание властвовать над миром. Но на всякого змия есть свой Гаруда.</w:t>
      </w:r>
    </w:p>
    <w:p>
      <w:pPr>
        <w:pStyle w:val="Normal"/>
        <w:rPr/>
      </w:pPr>
      <w:r>
        <w:rPr/>
      </w:r>
    </w:p>
    <w:p>
      <w:pPr>
        <w:pStyle w:val="Normal"/>
        <w:rPr/>
      </w:pPr>
      <w:r>
        <w:rPr/>
        <w:t xml:space="preserve">352. Загадка управления мыслью не будет никогда до конца решена, даже в тех сферах, где она является силой осуществления. Никто не знает, что таится в глубине нашего сознания и как мыслительная энергия, или, как ее называют, ментальная сила, проявит себя в каждом отдельном случае. Когда энергии времени, пространства и судьбы сочетаются воедино, происходят великие события, которые внешне малозаметны и почти неотличимы от многих других. Но воздействие их на будущее имеет значение громадное. </w:t>
      </w:r>
    </w:p>
    <w:p>
      <w:pPr>
        <w:pStyle w:val="Normal"/>
        <w:rPr/>
      </w:pPr>
      <w:r>
        <w:rPr/>
        <w:t xml:space="preserve">Майя в своих покровах скрывает многие явления, без которых человечество не смогло бы жить. И они передаются невидимо по каналам воображения и интуиции. Иногда и сновидения используются для этой цели. Но все связано с методами высвобождения сознания, к которому стремятся все религии мира, чтобы получить чистый провод связи с Высшими Наставниками человечества. </w:t>
      </w:r>
    </w:p>
    <w:p>
      <w:pPr>
        <w:pStyle w:val="Normal"/>
        <w:rPr/>
      </w:pPr>
      <w:r>
        <w:rPr/>
        <w:t>Колебания натуры, характера и чувств мешают прямой передаче знаний. Но ведь и в непаханое поле никто не засевает семена. Для всего нужно подготовить почву, и тем более для получения поучений. Если нет пластичности накоплений, способствующей осознанию получаемой информации, и навыков работы со словом, то можно хоть голову разбить ударами посылаемых токов. Невосприимчивое существо будет знать лишь голос животного ума.</w:t>
      </w:r>
    </w:p>
    <w:p>
      <w:pPr>
        <w:pStyle w:val="Normal"/>
        <w:rPr/>
      </w:pPr>
      <w:r>
        <w:rPr/>
      </w:r>
    </w:p>
    <w:p>
      <w:pPr>
        <w:pStyle w:val="Normal"/>
        <w:rPr/>
      </w:pPr>
      <w:r>
        <w:rPr/>
        <w:t xml:space="preserve">353. Нужно понимать вред мясной пищи, особенно в условиях домашних. В пути допускается любая еда, кроме красного мяса. Вред его не только в холестерине и психических отложениях страха, но и в реакции сердца и нервов на чужеродную кровь. </w:t>
      </w:r>
    </w:p>
    <w:p>
      <w:pPr>
        <w:pStyle w:val="Normal"/>
        <w:rPr/>
      </w:pPr>
      <w:r>
        <w:rPr/>
        <w:t xml:space="preserve">И, конечно же, насилие над существом и сама смерть не могут сделать продукт полезным. Сердце не выдерживает не столько чужеродный белок, сколько переживания, оставшиеся в последние минуты существования животного. </w:t>
      </w:r>
    </w:p>
    <w:p>
      <w:pPr>
        <w:pStyle w:val="Normal"/>
        <w:rPr/>
      </w:pPr>
      <w:r>
        <w:rPr/>
        <w:t>Конечно, за неимением другой пищи допускается мясная. Но она не способствует возвышению сознания.</w:t>
      </w:r>
    </w:p>
    <w:p>
      <w:pPr>
        <w:pStyle w:val="Normal"/>
        <w:rPr/>
      </w:pPr>
      <w:r>
        <w:rPr/>
      </w:r>
    </w:p>
    <w:p>
      <w:pPr>
        <w:pStyle w:val="Normal"/>
        <w:rPr/>
      </w:pPr>
      <w:r>
        <w:rPr/>
        <w:t xml:space="preserve">354. Преимущества высших достижений осознали лишь единицы. Но разве другие не мечтают понять мир? Не отдельным мудрецам должно быть доступно его устроение. </w:t>
      </w:r>
    </w:p>
    <w:p>
      <w:pPr>
        <w:pStyle w:val="Normal"/>
        <w:rPr/>
      </w:pPr>
      <w:r>
        <w:rPr/>
        <w:t xml:space="preserve">Потому столько усилий прилагается и рождается новая череда проводников высшего знания, чтобы люди осознали, что врата Высших Миров для них открыты всегда — лишь бы устремление к ним не остыло. Но ограничение духовного опыта и духовного кругозора не дает людям понимания того, что высшие знания необходимы для возросшего человеческого сознания. Многих устраивает мелкий пруд с головастиками, потому что в нем всегда теплая вода. </w:t>
      </w:r>
    </w:p>
    <w:p>
      <w:pPr>
        <w:pStyle w:val="Normal"/>
        <w:rPr/>
      </w:pPr>
      <w:r>
        <w:rPr/>
        <w:t xml:space="preserve">Но не для одного человека пишутся духовные книги. Прежде всего это необходимо для насыщения, а значит, и обучения, пространства, через которое с праной передается тончайшая эссенция или тинктура мудрости. С каждым нашим взглядом и вздохом, касанием и обонянием, с каждой нашей мыслью происходит наше непрестанное обучение, даже независимо от нашей воли и намерений. Но если то и другое совпадает, то этот процесс усиливается в сотни раз. Желание учиться делает из учеников сотрудников в короткий срок. </w:t>
      </w:r>
    </w:p>
    <w:p>
      <w:pPr>
        <w:pStyle w:val="Normal"/>
        <w:rPr/>
      </w:pPr>
      <w:r>
        <w:rPr/>
        <w:t>Не нужно ничего скрывать от людей. Но все же нужно говорить по сознанию, не становясь в позу великого наставника. Такое самомнение, выражаемое открыто и некорректно, указывает на низкую нравственную организацию сознания. Для того чтобы учить, нужно стать на порядок, а то и на два, воспитаннее и образованнее ученика — в данном случае обычных сельских жителей. Но не нужно упрекать их в невежестве и тупости. Путь эволюции сознания проходит через разные состояния мира. И люди рождаются то в простых, то в царских семьях, чтобы до конца изучить жизнь с разных ее сторон и лучше понять существование на земле. Ведь тайн так много и сейчас, когда, вроде бы, освещается каждая мелкая подробность обихода — как в плане личном, так и в плане научно-общественном.</w:t>
      </w:r>
    </w:p>
    <w:p>
      <w:pPr>
        <w:pStyle w:val="Normal"/>
        <w:rPr/>
      </w:pPr>
      <w:r>
        <w:rPr/>
      </w:r>
    </w:p>
    <w:p>
      <w:pPr>
        <w:pStyle w:val="Normal"/>
        <w:rPr/>
      </w:pPr>
      <w:r>
        <w:rPr/>
        <w:t>355. Древние китайские летописи с беспристрастной правдивостью и скрупулезной точностью указывают на то, что до прихода аримов на тех землях, где сейчас находится Китай, правили пять небесных императоров, что их правление длилось не одну сотню тысяч лет и что пирамиды в Сиане — это наследие той древней цивилизации. Это лишнее подтверждение тому, что белые люди заселяли всю Евразию, а империя Бога-Царя Рамы — совсем не выдумка, а реальное государственное образование глубокой древности. И тогда, когда Европа именовалась Венеей, она входила в это содружество народов Арьяварты, или Арьяруссии, имеющее название Рассанта.</w:t>
      </w:r>
    </w:p>
    <w:p>
      <w:pPr>
        <w:pStyle w:val="Normal"/>
        <w:rPr/>
      </w:pPr>
      <w:r>
        <w:rPr/>
      </w:r>
    </w:p>
    <w:p>
      <w:pPr>
        <w:pStyle w:val="Normal"/>
        <w:rPr/>
      </w:pPr>
      <w:r>
        <w:rPr/>
        <w:t xml:space="preserve">356. Для многих роскошь лишь средство от скуки. Люди богатые часто не знают, чем себя занять. И поэтому дорогие игрушки на некоторое время приносят им радость, развеивая туман печали. Но это совсем ненадолго. Бездуховность и страх погрузиться во внутренний мир заставляют оболочку перекрывать тонкие явления. Зачем вдаваться в какие-то переживания, если во внешнем мире есть все, что может развлечь? Пустота сознания определяет и манеру поведения. </w:t>
      </w:r>
    </w:p>
    <w:p>
      <w:pPr>
        <w:pStyle w:val="Normal"/>
        <w:rPr/>
      </w:pPr>
      <w:r>
        <w:rPr/>
        <w:t xml:space="preserve">Нужно опасаться легкомыслия. Оно постепенно уводит вниз. Легкомыслие не помогает постигать тайны духа, но приводит к высыханию мозговых клеток, потому что они не востребованы сознанием. </w:t>
      </w:r>
    </w:p>
    <w:p>
      <w:pPr>
        <w:pStyle w:val="Normal"/>
        <w:rPr/>
      </w:pPr>
      <w:r>
        <w:rPr/>
        <w:t>Опыт человеческий нельзя заменить чем-то иным. Песчинки дней наносят гору песка, который, кристаллизуясь, становится монолитом, замкнувшим внутри себя драгоценные крупицы самоцветов, навсегда впечатавшиеся в плоть памяти прошлого. И чем напряженнее усилия, тем более значительный результат остается в материи прожитых дней.</w:t>
      </w:r>
    </w:p>
    <w:p>
      <w:pPr>
        <w:pStyle w:val="Normal"/>
        <w:rPr/>
      </w:pPr>
      <w:r>
        <w:rPr/>
      </w:r>
    </w:p>
    <w:p>
      <w:pPr>
        <w:pStyle w:val="Normal"/>
        <w:rPr/>
      </w:pPr>
      <w:r>
        <w:rPr/>
        <w:t xml:space="preserve">357. Те, кого знали мы и кто знал нас, ушли без возврата, в безвременье канув. Но наши души согрелись друг от друга, переняв лучшие качества жизни. Ушли, но память о них осталась, пока живо наше сознание. Судьбою отмеренный срок прошли они, исполнив завещанное для исполнения. </w:t>
      </w:r>
    </w:p>
    <w:p>
      <w:pPr>
        <w:pStyle w:val="Normal"/>
        <w:rPr/>
      </w:pPr>
      <w:r>
        <w:rPr/>
        <w:t xml:space="preserve">Что было подвластно уму — ум сделал. Но дух уснувший не может пролиться в наш космос, пока мы ему заслонили дорогу страстями своими, стяжаньем и жаждой наживы. Но поры сознанья открыты бывают даже тогда, когда мы попадаем в самое узкое место, в условия злых утеснений, болезней и скорби. </w:t>
      </w:r>
    </w:p>
    <w:p>
      <w:pPr>
        <w:pStyle w:val="Normal"/>
        <w:rPr/>
      </w:pPr>
      <w:r>
        <w:rPr/>
        <w:t xml:space="preserve">Разве справедливо это? Казалось бы, если здоровьем человек одарен, он должен отдаться служению Истине. Но все происходит наоборот. И это печально. Ведь пышущий силой невежда — угроза для мира людей. И зачастую криминалитет привлекает таких неразвитых особей в ряды своих слуг. </w:t>
      </w:r>
    </w:p>
    <w:p>
      <w:pPr>
        <w:pStyle w:val="Normal"/>
        <w:rPr/>
      </w:pPr>
      <w:r>
        <w:rPr/>
        <w:t>А Воины Духа должны по-иному сражаться. Стратегия мягкой борьбы — убеждение словом, примером и увещеваньями. Но если придется, мы даже оружье возьмем, чтобы защитить наше правое дело и наше отечество. Нет среди Воинов Света слабых душой. И пусть не заблуждаются на этот счет наши враги.</w:t>
      </w:r>
    </w:p>
    <w:p>
      <w:pPr>
        <w:pStyle w:val="Normal"/>
        <w:rPr/>
      </w:pPr>
      <w:r>
        <w:rPr/>
      </w:r>
    </w:p>
    <w:p>
      <w:pPr>
        <w:pStyle w:val="Normal"/>
        <w:rPr/>
      </w:pPr>
      <w:r>
        <w:rPr/>
        <w:t xml:space="preserve">358. Лунное затмение значительно меняет химизм крови. И если сравнивать его за две недели до этого астрономического события и спустя две недели после него, то обнаруживается присутствие новых элементов и новых существ, которые можно отнести к новым генетическим отросткам спиралей ДНК. Одна часть отростков, как обычно, нижняя, за этот месяц исчезает, а новая пара наверху нарастает. </w:t>
      </w:r>
    </w:p>
    <w:p>
      <w:pPr>
        <w:pStyle w:val="Normal"/>
        <w:rPr/>
      </w:pPr>
      <w:r>
        <w:rPr/>
        <w:t xml:space="preserve">Исследователи, обнаружившие бозон Хиггса, считают, что эта частица есть блуждающий первичный ген, который, попадая в любую среду, начинает расти, выбрасывая веточки и связи, что не свойственно поведению других частиц. Если вода — это предгенетическое состояние материи, то бозон Хиггса — это протоген, отзывающийся на многие космические импульсы в своем необычном сочетании. </w:t>
      </w:r>
    </w:p>
    <w:p>
      <w:pPr>
        <w:pStyle w:val="Normal"/>
        <w:rPr/>
      </w:pPr>
      <w:r>
        <w:rPr/>
        <w:t>Но лаборатория духа не дремлет. И все процессы подчинены определенному замыслу, в котором участвует не абстрактный космический разум, но конкретные существа человеческого мира, обладающие сверхзнанием и сверхсознанием. Дух тайны и его покров — над всеми новейшими открытиями в лабораториях Братства.</w:t>
      </w:r>
    </w:p>
    <w:p>
      <w:pPr>
        <w:pStyle w:val="Normal"/>
        <w:rPr/>
      </w:pPr>
      <w:r>
        <w:rPr/>
      </w:r>
    </w:p>
    <w:p>
      <w:pPr>
        <w:pStyle w:val="Normal"/>
        <w:rPr/>
      </w:pPr>
      <w:r>
        <w:rPr/>
        <w:t xml:space="preserve">359. По каким признакам избирается чела Братьями Света? Ведь такое множество достойных людей обитает на Земле. Иногда выбор кажется странным и ошибочным. Но тем не менее Братство не ошибается, распознав здоровое зерно устремления в теле человеческом. Лишь подвижность духа определяет основное качество ученика. И если есть эта сокровенная струна в звучании сердца, то явится и сострадание как основной компонент смысла существований, и жажда знаний, создающая подвижность ума. </w:t>
      </w:r>
    </w:p>
    <w:p>
      <w:pPr>
        <w:pStyle w:val="Normal"/>
        <w:rPr/>
      </w:pPr>
      <w:r>
        <w:rPr/>
        <w:t>Сознание — это внутренняя Беспредельность, из которой мы видим лишь малую часть. Остальное открывается по мере проникновения за покровы Майи. И это зависит от расширения пределов сознания.</w:t>
      </w:r>
    </w:p>
    <w:p>
      <w:pPr>
        <w:pStyle w:val="Normal"/>
        <w:rPr/>
      </w:pPr>
      <w:r>
        <w:rPr/>
      </w:r>
    </w:p>
    <w:p>
      <w:pPr>
        <w:pStyle w:val="Normal"/>
        <w:rPr/>
      </w:pPr>
      <w:r>
        <w:rPr/>
        <w:t xml:space="preserve">360. России и ее нынешним вождям помогают не инопланетяне, хотя и это возможно, но все силы Братства, которое давно покровительствует нашей родине, называя ее «Страна Наша» и зная, что духовные сокровища сохранены в русском народе. </w:t>
      </w:r>
    </w:p>
    <w:p>
      <w:pPr>
        <w:pStyle w:val="Normal"/>
        <w:rPr/>
      </w:pPr>
      <w:r>
        <w:rPr/>
        <w:t xml:space="preserve">Для прагматичного Запада от русского белого медведя нужно лишь одно — поставить его силу себе на службу. Запад стремится использовать небесные и земные сокровища для укрепления своей власти и удержания как можно дольше планеты в руках невежества. Зачем господам грамотные и одухотворенные рабы, которые — не приведи господь! — начнут учить своих властителей? </w:t>
      </w:r>
    </w:p>
    <w:p>
      <w:pPr>
        <w:pStyle w:val="Normal"/>
        <w:rPr/>
      </w:pPr>
      <w:r>
        <w:rPr/>
        <w:t xml:space="preserve">В России сейчас поощряются все дельные предложения, даже на государственном уровне. Правда, нужно признать, что на пути их реализации стоит когорта жадных чиновников, которые только о собственном благе заботятся, но не думают об интересах страны и ее реноме во всем мире. Отчасти из-за их взяточничества, казнокрадства и коррумпированности в мире создалось мнение о том, что в России правит до сих пор преступный режим. Большое криминальное сообщество, которому позволено в регионах наводить свои порядки, было причиной конфликтов на Кавказе, когда гордые горцы не захотели жить под рукой Ельцина — Березовского и ударились в другую крайность: построение модели шариатского государства на Кавказе в противовес криминальной власти в Кремле. Идея была благородной, но итог —  кровавым. В Чечне Россия потеряла больше, чем в Афганистане. И только благодаря Ахмату Кадырову там установились порядок и благоденствие. Рамзан Кадыров — достойный правитель этой республики и умелый политик — понимает, что без России в самой Чечне установится режим самого страшного вида диктатуры, которая не пощадит ни старого, ни малого, ни женщин, ни детей. </w:t>
      </w:r>
    </w:p>
    <w:p>
      <w:pPr>
        <w:pStyle w:val="Normal"/>
        <w:rPr/>
      </w:pPr>
      <w:r>
        <w:rPr/>
        <w:t xml:space="preserve">Новая модель общности народов формируется в России. И все идет к тому, что вся Азия, включая Ближний Восток, устремится к союзу с Москвой через межгосударственные организации и институты, такие как ШОС, ОДКБ и БРИКС, вопреки противодействию вашингтонского обкома капиталистической партии США. </w:t>
      </w:r>
    </w:p>
    <w:p>
      <w:pPr>
        <w:pStyle w:val="Normal"/>
        <w:rPr/>
      </w:pPr>
      <w:r>
        <w:rPr/>
        <w:t xml:space="preserve">Россия строит капитализм. Но социальный уклон его очевиден. Придет время для возвращения незаконно приватизированных объектов, особенно в нефтегазовой, золото- и алмазодобывающей отраслях. Постепенно все подойдет к коммунизму, но на другой, более духовной, ведической основе. </w:t>
      </w:r>
    </w:p>
    <w:p>
      <w:pPr>
        <w:pStyle w:val="Normal"/>
        <w:rPr/>
      </w:pPr>
      <w:r>
        <w:rPr/>
        <w:t>Источник жизни един. Лишь формы меняются. И в этом смысле шактизм как поклонение материнскому, и женскому вообще, началу являет собой правильную трактовку земной власти. Но мужчина как зачинатель и творец должен понимать значение женского начала. Новая Эпоха дает импульс женщине, для того чтобы новое поколение человечества родилось и развивалось в иной энергетической обстановке, в окружении силы одухотворения пространства. И пусть даже самые дремучие недостатки станут лишь скорлупой для развития лучших свойств души, которая до времени охранена в яйце мнимого невежества.</w:t>
      </w:r>
    </w:p>
    <w:p>
      <w:pPr>
        <w:pStyle w:val="Normal"/>
        <w:rPr/>
      </w:pPr>
      <w:r>
        <w:rPr/>
      </w:r>
    </w:p>
    <w:p>
      <w:pPr>
        <w:pStyle w:val="Normal"/>
        <w:rPr/>
      </w:pPr>
      <w:r>
        <w:rPr/>
        <w:t xml:space="preserve">361. Наслаждаясь вещью, не желайте ее; как прекрасной девушкой любуясь, не думайте: «Она будет моей». В мире притязаний будьте не привязанными к вещам или людям, ибо нити образованной кармы хоть и невидимы, но крепче самого толстого каната держат человека в круге своего влияния. Каждое желание создает такой круг, в котором не мы властвуем. Так же как круг орбит планет определяется Солнцем, так и карма притягивает к себе каждую пылинку существований. И то, что живым является, что движется и шевелится, обладает силой сознания. </w:t>
      </w:r>
    </w:p>
    <w:p>
      <w:pPr>
        <w:pStyle w:val="Normal"/>
        <w:rPr/>
      </w:pPr>
      <w:r>
        <w:rPr/>
        <w:t xml:space="preserve">Ветер и огонь, вода и земля одарены разумностью. И нельзя с пренебрежением относиться к каждой из стихий. Мы сами — носители их в самой высокой степени. </w:t>
      </w:r>
    </w:p>
    <w:p>
      <w:pPr>
        <w:pStyle w:val="Normal"/>
        <w:rPr/>
      </w:pPr>
      <w:r>
        <w:rPr/>
        <w:t xml:space="preserve">Когда дух создавал живых существ, он привлекал к сотрудничеству все искры разума, заточенные во всех стихийных царствах, и сделал каждого представителя частью человека. Великая лаборатория сотрудничества даже непримиримых стихий заключена в человеческом теле. </w:t>
      </w:r>
    </w:p>
    <w:p>
      <w:pPr>
        <w:pStyle w:val="Normal"/>
        <w:rPr/>
      </w:pPr>
      <w:r>
        <w:rPr/>
        <w:t>Хотя есть отдельно эфирное тело и огненное, есть тело кармы, создаваемое для выполнения кратковременных задач, но сам дух пребывает в высоком свете, радиация которого превышает силу взрыва самой мощной атомной бомбы. И эта энергия просачивается наружу, достигая физического тела. И излучение является индивидуальным, присущим только определенному роду.</w:t>
      </w:r>
    </w:p>
    <w:p>
      <w:pPr>
        <w:pStyle w:val="Normal"/>
        <w:rPr/>
      </w:pPr>
      <w:r>
        <w:rPr/>
      </w:r>
    </w:p>
    <w:p>
      <w:pPr>
        <w:pStyle w:val="Normal"/>
        <w:rPr/>
      </w:pPr>
      <w:r>
        <w:rPr/>
        <w:t xml:space="preserve">362. Земной грохот особенно усилен за последний век. Но и сквозь него нужно научиться слышать звучания Тонкого Мира: иначе люди останутся без водительства высокого, потому что современное жречество в большинстве своем деградировало настолько, что подпало под влияние философии стяжания, присваивая все то, что должно принадлежать храму. И если в Индии обнаружили подземную сокровищницу под храмом Вишну, где одних только золотых монет несколько тонн, а скульптура Хранителя Мира, высотой около полутора метров, отлита из чистого золота, то легко подпасть под власть таких сокровищ, если нет веры в душе. Сквозь эти искушения, как и через земной грохот, нужно пройти. </w:t>
      </w:r>
    </w:p>
    <w:p>
      <w:pPr>
        <w:pStyle w:val="Normal"/>
        <w:rPr/>
      </w:pPr>
      <w:r>
        <w:rPr/>
        <w:t xml:space="preserve">Не оскверним себя присвоением чужой собственности. Да и к своей нужно относиться так, словно она дана на время земной жизни. Притяжение мира вещей искажает токи восприятия жизни. И вместо полноты восприятия человек сужает сознание до малого сектора, где только червь жадности властвует и грызет разум неразрешимыми проблемами; где кажется, что все духовные постижения можно просто купить, не задумываясь о внутреннем напряжении. </w:t>
      </w:r>
    </w:p>
    <w:p>
      <w:pPr>
        <w:pStyle w:val="Normal"/>
        <w:rPr/>
      </w:pPr>
      <w:r>
        <w:rPr/>
        <w:t>Атеизм достиг высшей степени неверия вместе с падением нравов в темном веке. Но нижняя мертвая точка пройдена. И подъем постепенно набирает силу.</w:t>
      </w:r>
    </w:p>
    <w:p>
      <w:pPr>
        <w:pStyle w:val="Normal"/>
        <w:rPr/>
      </w:pPr>
      <w:r>
        <w:rPr/>
      </w:r>
    </w:p>
    <w:p>
      <w:pPr>
        <w:pStyle w:val="Normal"/>
        <w:rPr/>
      </w:pPr>
      <w:r>
        <w:rPr/>
        <w:t xml:space="preserve">363. «Найдя убежище в Высшей Обители, он не подвержен рожденьям» в мире земном, где чувства низшие правят. Но мира человеческого не стоит избегать. Ведь он вместилище наших достижений. Ведь только в преодолении сопротивления материи человек что-то постигает, накапливая опыт мудрости и непрестанной борьбы. </w:t>
      </w:r>
    </w:p>
    <w:p>
      <w:pPr>
        <w:pStyle w:val="Normal"/>
        <w:rPr/>
      </w:pPr>
      <w:r>
        <w:rPr/>
        <w:t xml:space="preserve">Никогда мудрец не остановится в обучении. Никогда не будет утоленной его жажда познания. И если живо в человеческой душе устремление к непознанному, если ветер интереса разжигает огонь высших желаний, то хвала этому пытливому духу, исследующему беспредельность своей внутренней вселенной, удивительной и непознанной, которую носим в своем сердце как зародыш вселенной внешней. Когда она разовьется у каждого из этого скрытого зерна нашей искры духа, тогда, в свой черед, каждый из людей станет творцом новой Беспредельности, которая будет лишь росинкой на цветке Древа Вечности. В садах высшей судьбы множество этих благоухающих и плодоносящих представителей царства высшего знания. Познанное добро и зло уже не становятся таковыми, но сливаются в кристалле неразрушимого познания. </w:t>
      </w:r>
    </w:p>
    <w:p>
      <w:pPr>
        <w:pStyle w:val="Normal"/>
        <w:rPr/>
      </w:pPr>
      <w:r>
        <w:rPr/>
        <w:t xml:space="preserve">Если микроскопические существа вызывают в людях и животных неизлечимые болезни или оказывают целительные воздействия, то и само человечество космическое имеет свойство высочайшей и неоценимой пользы для космоса и каждой планеты. </w:t>
      </w:r>
    </w:p>
    <w:p>
      <w:pPr>
        <w:pStyle w:val="Normal"/>
        <w:rPr/>
      </w:pPr>
      <w:r>
        <w:rPr/>
        <w:t xml:space="preserve">Незримо идет работа. Незаметно течет река времени. А искры мудрости, озаряющие каждого из воплощенных, кому-то освещают небеса сознания. Но кому-то страшно выбраться из пещеры предрассудков, как черепахе — вылезти из панциря. </w:t>
      </w:r>
    </w:p>
    <w:p>
      <w:pPr>
        <w:pStyle w:val="Normal"/>
        <w:rPr/>
      </w:pPr>
      <w:r>
        <w:rPr/>
        <w:t xml:space="preserve">Но до времени не оставляйте осторожности. Множество хищников Астрального Мира расплодилось. И нет тайны в том, что они пожирают не плоть человеческую, не кровью насыщают себя, но пьют животворящий нектар молодой энергии, незаметно и необъяснимо для самих жертв, которые лишь ощущают слабость и дискомфорт, как при простудном заболевании, считая это легким недомоганием. Но если это длится постоянно, особенно у молодых людей, то нужно искать рядом кармаэнергетического вампира. </w:t>
      </w:r>
    </w:p>
    <w:p>
      <w:pPr>
        <w:pStyle w:val="Normal"/>
        <w:rPr/>
      </w:pPr>
      <w:r>
        <w:rPr/>
        <w:t>Часто чувство нас не обманывает. Но мы в хоре разноголосицы мыслей теряем нить верных представлений, выдвигая тысячи новых, подчас оригинальных, но фантастических предположений, хотя в самом начале нами был получен правильный ответ, несмотря на то, что это кажется очень простым решением нашего распознавания. Первая мысль потому и бывает верна, что идет от духовного сознания, а не от суетных чувств повседневности.</w:t>
      </w:r>
    </w:p>
    <w:p>
      <w:pPr>
        <w:pStyle w:val="Normal"/>
        <w:rPr/>
      </w:pPr>
      <w:r>
        <w:rPr/>
      </w:r>
    </w:p>
    <w:p>
      <w:pPr>
        <w:pStyle w:val="Normal"/>
        <w:rPr/>
      </w:pPr>
      <w:r>
        <w:rPr/>
        <w:t xml:space="preserve">364. Моленья души помогают избавиться от болезней и привычек, разрушающих всю семеричность тел. Отдавая своей определяющей способности приказ или просьбу изменить в себе структуру крови, которая бы защитила физиологию, как крепость, где хранится вся ценность человеческой жизни, дух действует как владыка нашего бытия. Он определяет допустимые меры добродетели и греха, что в конечном счете есть лишь день и ночь нашего сознания, когда улыбка судьбы возносит нас в своих сияющих потоках, чтобы потом заслуженно погрузить в омут страданий. </w:t>
      </w:r>
    </w:p>
    <w:p>
      <w:pPr>
        <w:pStyle w:val="Normal"/>
        <w:rPr/>
      </w:pPr>
      <w:r>
        <w:rPr/>
        <w:t>Но Завет Благословенного, почти никем не исполненный до конца, но оставленный этому миру как последнее средство, очень прост: остановить поток страданий можно лишь прекращением желаний. Но трудно научить материю отключать чувства, в которые с каждым вдохом, обонянием, слухом, касанием и зрением входят искры искушений. Одни угасают немедленно, падая пеплом в поле земли. А другие без конца раздуваются мыслями, посланными духами теми, которые могут жить лишь в атмосфере вечных желаний и вожделений разного рода. А бедная душа стоит, как странник, достигший высокой вершины, где дожди и снега, жара и холод, свет и тьма воздействуют на него непрестанно.</w:t>
      </w:r>
    </w:p>
    <w:p>
      <w:pPr>
        <w:pStyle w:val="Normal"/>
        <w:rPr/>
      </w:pPr>
      <w:r>
        <w:rPr/>
      </w:r>
    </w:p>
    <w:p>
      <w:pPr>
        <w:pStyle w:val="Normal"/>
        <w:rPr/>
      </w:pPr>
      <w:r>
        <w:rPr/>
        <w:t xml:space="preserve">365. «Погибший разум не предвидит благоприятного рождения». Когда душа лишена привхождения огня высшего разума, она возвращается в пределы предыдущих царств или это грозит рождением в низших варнах, где непосильным трудом зарабатывается хлеб насущный. Тяжесть обстоятельств определяется уклонением от стези избранной. Но чистою жизнью и праведными действиями можно остановить воздействие низшей кармы, поднявшись над нею самой. Когда успокоение не превращено в лень, а деяния не омрачены обманом и стяжанием, судьба открывает другие врата, среди которых нет ни одних, что вели бы в мир низший. </w:t>
      </w:r>
    </w:p>
    <w:p>
      <w:pPr>
        <w:pStyle w:val="Normal"/>
        <w:rPr/>
      </w:pPr>
      <w:r>
        <w:rPr/>
        <w:t>Люди должны ценить уровень своих воплощений, но не делают этого, считая, что сами собой получены ими человеческие тела и они к тому не прилагали усилий. Но в мире земной судьбы не бывает случайностей. И каждый день нужно трудиться в своей области, чтобы получить для себя насыщенье души и плоти. И если желаем мы достичь в своем стремлении уровня райских планет, то нужно в себе самом создать оазис высшего образа и вырастить сад представлений, в котором цветет неотступно весна, покрыв благоуханьем чистые горы; где сердце не просто стучит, но повторяет хвалу Хранителям нашего мира; где нет разрушений, а только творенье любви совершается каждою мыслью и духу открыты возможности для утверждения.</w:t>
      </w:r>
    </w:p>
    <w:p>
      <w:pPr>
        <w:pStyle w:val="Normal"/>
        <w:rPr/>
      </w:pPr>
      <w:r>
        <w:rPr/>
      </w:r>
    </w:p>
    <w:p>
      <w:pPr>
        <w:pStyle w:val="Normal"/>
        <w:rPr/>
      </w:pPr>
      <w:r>
        <w:rPr/>
        <w:t xml:space="preserve">366. Сжатие спирали космических токов создается давлением пространственного электричества, которое насыщает все планетные явления. Когда время перехода тормозят силы сознательного хаоса, нагнетение огня необходимо, потому что иначе насекомые Астрального Мира хлынут, одолев ослабленную рубиновую оболочку ауры. </w:t>
      </w:r>
    </w:p>
    <w:p>
      <w:pPr>
        <w:pStyle w:val="Normal"/>
        <w:rPr/>
      </w:pPr>
      <w:r>
        <w:rPr/>
        <w:t xml:space="preserve">Многие летят на свет. Но большинство обжигает крылья. И в их привычку не входит быть осторожными. Они готовы погибнуть, но совершить единственный смертельный укус. </w:t>
      </w:r>
    </w:p>
    <w:p>
      <w:pPr>
        <w:pStyle w:val="Normal"/>
        <w:rPr/>
      </w:pPr>
      <w:r>
        <w:rPr/>
        <w:t xml:space="preserve">Воздействие уплотненных космических токов на земных существ так велико, что принуждает их к насильственной трансмутации: иначе их жизни угрожает недееспособность. Если они не изменятся, то будут парализованы силою огненных молний. Но нет ни одного из людей, кто не желал бы улучшения своей жизни, на свой лад, и пусть даже искаженно, трактуя острую необходимость трансмутации энергий. </w:t>
      </w:r>
    </w:p>
    <w:p>
      <w:pPr>
        <w:pStyle w:val="Normal"/>
        <w:rPr/>
      </w:pPr>
      <w:r>
        <w:rPr/>
        <w:t>Неопределенность — это время или состояние сознания, а может быть и мира, когда Майя особенно сильно воздействует на нас. Когда готовность достигла степени решимости, принятой раз и навсегда, туман Майи рассеивается, но не спадают нападки и искушения, для того чтобы возвратить воспрянувший дух к прежнему состоянию. Но для того, кто стал жить на другом уровне сознания, такие уколы не играют решающей роли, ибо все самое главное происходит в душе человеческой. Там солнце духа освещает нас иным светом. И решивший стать святым получает там высочайшую поддержку. А спираль космических токов в том мире выстраивается в белую нить, вокруг которой вьется лестница восхождения, исчезающая в беспредельном небе высоты духа.</w:t>
      </w:r>
    </w:p>
    <w:p>
      <w:pPr>
        <w:pStyle w:val="Normal"/>
        <w:rPr/>
      </w:pPr>
      <w:r>
        <w:rPr/>
      </w:r>
    </w:p>
    <w:p>
      <w:pPr>
        <w:pStyle w:val="Normal"/>
        <w:rPr/>
      </w:pPr>
      <w:r>
        <w:rPr/>
        <w:t xml:space="preserve">367. И в искушенье есть момент поиска, момент того риска и авантюризма, который рождает бунтарство духа. Это не упоение разрушением всего и вся, что касается Бога или власти, но рождение невиданной подвижности сознания, когда из взрыва рождается вселенная, из хаоса — упорядоченная гармония миров; когда для нового строительства нужно выровнять участок и снести отслуживший хозяину в свое время старый хлам, так как пришла пора перестройки. А новое здание выстраивается на другой, более крепкой основе, чтобы как можно дольше ветры времени не поколебали храм жизни, наполненный силой величия и постижения знаний. </w:t>
      </w:r>
    </w:p>
    <w:p>
      <w:pPr>
        <w:pStyle w:val="Normal"/>
        <w:rPr/>
      </w:pPr>
      <w:r>
        <w:rPr/>
        <w:t>Золото земли и драгоценности неба не остановят стремления нашего. Мы не строим вавилонских башен. Но башня в Вавилоне послужила началу многообразия народов, которые ее строили. Не в упрек прошлому, но извлекая все духовное из невежественных времен, мы продвигаем дух человеческий к той черте, за которой усмиряется кипение страстей и мысль начинает править всеми явлениями обыденности, отыскивая в них отражение космических явлений. Но весьма жалкой представляется попытка утвердить благородство, когда для этого не имеется заряда необходимых сил.</w:t>
      </w:r>
    </w:p>
    <w:p>
      <w:pPr>
        <w:pStyle w:val="Normal"/>
        <w:rPr/>
      </w:pPr>
      <w:r>
        <w:rPr/>
      </w:r>
    </w:p>
    <w:p>
      <w:pPr>
        <w:pStyle w:val="Normal"/>
        <w:rPr/>
      </w:pPr>
      <w:r>
        <w:rPr/>
        <w:t xml:space="preserve">368. Времена пяти белых императоров были до того, как земли Китая стали принадлежать аримам, будучи завоеванными разными способами: где-то — политическими уловками; где-то — наследством или продажей; а где-то — кровопролитными войнами, потому что желтые владыки не считались с людьми. </w:t>
      </w:r>
    </w:p>
    <w:p>
      <w:pPr>
        <w:pStyle w:val="Normal"/>
        <w:rPr/>
      </w:pPr>
      <w:r>
        <w:rPr/>
        <w:t xml:space="preserve">Но эпоха пяти императоров докитайского периода все же отражена в летописях Поднебесной. Там указаны не только великие города и пирамидальные комплексы, но также огромное количество мощеных дорог и водных каналов, которые играли роль оросителей сухих районов. </w:t>
      </w:r>
    </w:p>
    <w:p>
      <w:pPr>
        <w:pStyle w:val="Normal"/>
        <w:rPr/>
      </w:pPr>
      <w:r>
        <w:rPr/>
        <w:t xml:space="preserve">Цари Солнечной Династии правили так долго, что срок их жизни в Золотом Веке кажется мифическим. Но все письменные источники разных народов в один голос твердят одно и то же, определяя продолжительность их жизни чуть ли не в сто тысяч лет, что, наверное, является правдой, если в этом не зашифровано что-то иное. </w:t>
      </w:r>
    </w:p>
    <w:p>
      <w:pPr>
        <w:pStyle w:val="Normal"/>
        <w:rPr/>
      </w:pPr>
      <w:r>
        <w:rPr/>
        <w:t xml:space="preserve">Белых императоров считают сошедшими со звезд людьми. И принесли их белые огнедышащие драконы. И, конечно же, это были корабли людей белого вида, опустившиеся на твердь земную в поисках нового обиталища. Это перекликается с ведическими преданиями. И, как правило, в те времена происходили заимствования в описании событий далекой древности для придания народу большей значимости, как это наблюдается и в Библии, которая переработала вавилонские, аккадо-шумерские и славянские сказания на свой лад, сделав так, что кажется, будто вся эволюция пошла от иудеев. </w:t>
      </w:r>
    </w:p>
    <w:p>
      <w:pPr>
        <w:pStyle w:val="Normal"/>
        <w:rPr/>
      </w:pPr>
      <w:r>
        <w:rPr/>
        <w:t xml:space="preserve">Китай не был исключением в своем желании определить себе место зачинателя эволюции, оттеснив Гиперборею, но все же, к своей чести, упомянул о белых правителях. И часто настоящая история, или всеведение, сохраняет в мифологическом аспекте истинные события, как в англосаксонском эпосе «Беовульф» определенно указано на то, что королевская династия Великобритании родилась от земного мужчины и женщины-змеи, скорее всего, нагини, а может быть, той царицы змей, что приняла облик прекрасной обольстительницы. </w:t>
      </w:r>
    </w:p>
    <w:p>
      <w:pPr>
        <w:pStyle w:val="Normal"/>
        <w:rPr/>
      </w:pPr>
      <w:r>
        <w:rPr/>
        <w:t>До сих пор мы не знаем, какова природа каждого из людей, потому что туман Кали-Юги лишил всех распознавания. И ночь любви вместо одного календарного срока длится многие и многие тысячи лет, потому что не увидевшие солнца считают, что день не наступил. Но и то, что выдают за любовь, вызывает не те ощущения блаженства, в волне которых должны зачинаться дети. Оттого и происходит деградация человечества. Рожденные в любви имеют иное свойство сознания.</w:t>
      </w:r>
    </w:p>
    <w:p>
      <w:pPr>
        <w:pStyle w:val="Normal"/>
        <w:rPr/>
      </w:pPr>
      <w:r>
        <w:rPr/>
      </w:r>
    </w:p>
    <w:p>
      <w:pPr>
        <w:pStyle w:val="Normal"/>
        <w:rPr/>
      </w:pPr>
      <w:r>
        <w:rPr/>
        <w:t xml:space="preserve">369. Не надо никого пугать, рождая призраки ужаса. Лучше говорите о Вестниках Светлых, о наших Охранителях-Ангелах. Это будет гораздо важнее всех страшилок, потому что воспитает осознание того, что с нами рядом всегда присутствуют Воины Света. Нужно говорить детям о тех, кого они еще помнят и с кем общаются, не утратив связи с Тонким Миром. </w:t>
      </w:r>
    </w:p>
    <w:p>
      <w:pPr>
        <w:pStyle w:val="Normal"/>
        <w:rPr/>
      </w:pPr>
      <w:r>
        <w:rPr/>
        <w:t>Земное население — а вернее, надземное — лишь часть живых человекообразных существ, обитающих на планете. Есть подземные цивилизации. Есть водные люди. Но более всего жителей тонких и огненных сфер. Существа плотные, уплотненного астрала, тонкоматериальные и огненные; несколько уровней плотных водных и тонких существ, живущих в воде; подземные люди и полулюди-наги — благие и злые, имеющие человеческую форму и летучие, как духи, — составляют весь громадный комплекс населения планеты. К тому нужно прибавить духов-советников, живущих в ауре каждого человека, которые внушают свои решения человеческому существу, на основе чего он уже исполняет то или иное действие. Но приоритет духа высшего, или индивидуальной искры Божественного «Я», в нас является неоспоримым. Просто нужно вовремя вспомнить его и обратиться к нему. И именно высший принцип мы называем Ангелом-Хранителем.</w:t>
      </w:r>
    </w:p>
    <w:p>
      <w:pPr>
        <w:pStyle w:val="Normal"/>
        <w:rPr/>
      </w:pPr>
      <w:r>
        <w:rPr/>
      </w:r>
    </w:p>
    <w:p>
      <w:pPr>
        <w:pStyle w:val="Normal"/>
        <w:rPr/>
      </w:pPr>
      <w:r>
        <w:rPr/>
        <w:t xml:space="preserve">370. Златоград, Город Богов, описывается как великолепное самодвижущееся устройство с множеством храмов и дворцов, жилищ и бассейнов, а также украшенное дивными садами и крышами из драгоценных металлов. Чудеса этого города размерами в несколько сотен километров описаны подробно в «Махабхарате». И то, что он был захвачен асурами и данавами и отобран у Богов, тоже упоминается. И все это означает, что создание искусственных планет имело место в древности и что присутствие высшего космического человечества на нашей планете было изначально. </w:t>
      </w:r>
    </w:p>
    <w:p>
      <w:pPr>
        <w:pStyle w:val="Normal"/>
        <w:rPr/>
      </w:pPr>
      <w:r>
        <w:rPr/>
        <w:t>Белое Братство располагалось в столице Гипербореи, городе Амаравати, который, по преданию ведистов, был построен за одну ночь, что потом перешло в волшебные арабские сказки как деяние джинов, духов пустыни, которые были способны это выполнить. Считается, что Амаравати был летающим кораблем, развернувшим свои строения, как проснувшийся цветок лотоса. Для этого и был предназначен летающий город.</w:t>
      </w:r>
    </w:p>
    <w:p>
      <w:pPr>
        <w:pStyle w:val="Normal"/>
        <w:rPr/>
      </w:pPr>
      <w:r>
        <w:rPr/>
      </w:r>
    </w:p>
    <w:p>
      <w:pPr>
        <w:pStyle w:val="Normal"/>
        <w:rPr/>
      </w:pPr>
      <w:r>
        <w:rPr/>
        <w:t xml:space="preserve">371. Помимо того, что канал засоряется, он может и перехватываться теми, кто находится рядом. Но этого не нужно бояться, потому что оседает в сознании близких людей только мысленная пыль, а основной сигнал, неискаженный и точный, остается в ведении того, у кого аппаратура настроена тоньше. Это похоже на действие мощной интернет-антенны, установив которую, каждый принимает сигнал сообразно уровню знаний. </w:t>
      </w:r>
    </w:p>
    <w:p>
      <w:pPr>
        <w:pStyle w:val="Normal"/>
        <w:rPr/>
      </w:pPr>
      <w:r>
        <w:rPr/>
        <w:t xml:space="preserve">Нашу связь не порвать, ибо вырабатывалась многими сотнями жизней. А забавы стихосложения пусть тебя не пугают. Дети должны учиться. И лучше претендента не найти. Школа жизни бок о бок с тобой — значимая возможность судьбы для многих. Потому так сильна магия притяжения. Это школа энергетического воздействия, за которой стоит будущее. </w:t>
      </w:r>
    </w:p>
    <w:p>
      <w:pPr>
        <w:pStyle w:val="Normal"/>
        <w:rPr/>
      </w:pPr>
      <w:r>
        <w:rPr/>
        <w:t>Если существует излечение болезней импульсами записей здорового волнового генома, то почему нельзя допустить мысль о способе обучения через токи, насыщенные знанием определенного уровня? Слушая музыку или аудиокниги, мы же запоминаем очень многое из того, что слышим. А следующий уровень — это принятие сознанием бессловесных посылок, где присутствуют символы или образы необъяснимого плана, но все же оставляющие следы в нашей душе. Это и будет новой фазой принятия знания, потому что им наполнены все космические токи.</w:t>
      </w:r>
    </w:p>
    <w:p>
      <w:pPr>
        <w:pStyle w:val="Normal"/>
        <w:rPr/>
      </w:pPr>
      <w:r>
        <w:rPr/>
      </w:r>
    </w:p>
    <w:p>
      <w:pPr>
        <w:pStyle w:val="Normal"/>
        <w:rPr/>
      </w:pPr>
      <w:r>
        <w:rPr/>
        <w:t xml:space="preserve">372. «Каждый в сердце своем может распознать, действует ли в нем самая высокая степень устремления или он бредет, мучимый страхом». Любое сердце знает, что будущее открывает нам массу возможностей. И нет тех поручений, которые мы не сможем выполнить. Просто время еще не пришло и не создались возможности для их выполнения. </w:t>
      </w:r>
    </w:p>
    <w:p>
      <w:pPr>
        <w:pStyle w:val="Normal"/>
        <w:rPr/>
      </w:pPr>
      <w:r>
        <w:rPr/>
        <w:t>Но сама мечта о высоком поручении уже есть способ переустройства мира. Общая мечта — та же медитация, которая касается будущего. И без участия воздействия высоких мыслей не произойдут моменты завоевания полей Акаши, когда импульс мысленный создает магнит новой силы, к которому устремляются свободные энергии.</w:t>
      </w:r>
    </w:p>
    <w:p>
      <w:pPr>
        <w:pStyle w:val="Normal"/>
        <w:rPr/>
      </w:pPr>
      <w:r>
        <w:rPr/>
        <w:t xml:space="preserve">Устремление — ускоренный путь к цели, когда само сердце толкает нас к означенному, обретая множество навыков, очень далеких, на первый взгляд, от замысла. Но в походе нужны не только посох и накидка от дождя, но и рюкзак, в котором должны быть необходимые вещи и запас пищи. Даже жителям тонких сфер многое необходимо для существования там. И одно из условий — память о тех, кто перешел туда, со стороны оставшихся. Это как линия электропередачи, которая без проводов, но посылает ток, питающий сердца ушедших близких и родных. </w:t>
      </w:r>
    </w:p>
    <w:p>
      <w:pPr>
        <w:pStyle w:val="Normal"/>
        <w:rPr/>
      </w:pPr>
      <w:r>
        <w:rPr/>
        <w:t>Интерес к обучению и жажда познавать новое — основа любого светлого устремления.</w:t>
      </w:r>
    </w:p>
    <w:p>
      <w:pPr>
        <w:pStyle w:val="Normal"/>
        <w:rPr/>
      </w:pPr>
      <w:r>
        <w:rPr/>
      </w:r>
    </w:p>
    <w:p>
      <w:pPr>
        <w:pStyle w:val="Normal"/>
        <w:rPr/>
      </w:pPr>
      <w:r>
        <w:rPr/>
        <w:t xml:space="preserve">373. «Кроме космического сознания, йога дает пространственный провод» и помощь всей цепи Иерархических Сил на бесконечных уровнях бытия. Дух, сумевший до конца уяснить таинство Иерархии, единым вдохом, сопровождаемым мыслью обращения к Духовному Миру, через мириады Наставников и Великих Учителей разных сфер посылает стрелу призыва к сотрудничеству, создающую кармическую предрасположенность к нему в разных мирах. Главное — чтобы цель была предельно ясной и не было блужданий в тумане сомнений. </w:t>
      </w:r>
    </w:p>
    <w:p>
      <w:pPr>
        <w:pStyle w:val="Normal"/>
        <w:rPr/>
      </w:pPr>
      <w:r>
        <w:rPr/>
        <w:t xml:space="preserve">Изобретение экзотических способов подключения к разного рода проводам Галактического Центра или созвездий, где правит закон высшего человечества, преждевременно, пока не исполнен завет Агни Йоги, данной на весь период Сатья-Юги. Нельзя лезть на Эверест, не владея навыками дышать разреженным воздухом и не имея соответствующего оборудования. </w:t>
      </w:r>
    </w:p>
    <w:p>
      <w:pPr>
        <w:pStyle w:val="Normal"/>
        <w:rPr/>
      </w:pPr>
      <w:r>
        <w:rPr/>
        <w:t>Иерархия — тот поручень на ступенях восхождения, который протянут к каждому сердцу. Серебряная нить, которая никогда не предаст и не обманет, сияет над головой каждого воплощенного светящейся звездой. И если она замечена йогом, то это знак избрания души и восстановления положительной Иерархии.</w:t>
      </w:r>
    </w:p>
    <w:p>
      <w:pPr>
        <w:pStyle w:val="Normal"/>
        <w:rPr/>
      </w:pPr>
      <w:r>
        <w:rPr/>
      </w:r>
    </w:p>
    <w:p>
      <w:pPr>
        <w:pStyle w:val="Normal"/>
        <w:rPr/>
      </w:pPr>
      <w:r>
        <w:rPr/>
        <w:t xml:space="preserve">374. Со времен Эхнатона много времени прошло. И не нужно заниматься раскопками, чтобы узнать, что же было интересного тогда, в непроходимых дебрях времен, и что оказало влияние на судьбы будущего мира. Лучшая из лабораторий того времени, которая превосходила даже современные ее аналоги, имела артефакты предыдущих цивилизаций — от Гипербореи и Лемурии до Атлантиды. Белое Братство передало людям все, что касается жизнеустроения, начиная от самых простых предметов механики, оптики, металлургии, строительства, агрономии, кораблестроения и воздухоплавания до оборонительных, культурных и космических исследований. </w:t>
      </w:r>
    </w:p>
    <w:p>
      <w:pPr>
        <w:pStyle w:val="Normal"/>
        <w:rPr/>
      </w:pPr>
      <w:r>
        <w:rPr/>
        <w:t xml:space="preserve">Эхнатон и Нефертити не просто молились Солнцу, посылая хвалу и подношения. Эхнатон имел контакт с цивилизацией Великих Хранителей Мира, которые помогали ему восстановить устои чистой веры, попавшей под власть темного культа Сетха, создавшего из жречества богатейшее сословие, что происходит и в нынешнее время. </w:t>
      </w:r>
    </w:p>
    <w:p>
      <w:pPr>
        <w:pStyle w:val="Normal"/>
        <w:rPr/>
      </w:pPr>
      <w:r>
        <w:rPr/>
        <w:t xml:space="preserve">Единицы духовных подвижников, связанные с Жемчужным Островом, держат гармонию мира. И, конечно же, воздушный, подземный и подводный флот Братства охраняет планету от разрушения, как это было и при Эхнатоне, который имел свой дисколет, управляемый работой мысли, и посещал на нем небесные города гандхарвов и киннаров, где получал наставления от Владык Высших Миров. </w:t>
      </w:r>
    </w:p>
    <w:p>
      <w:pPr>
        <w:pStyle w:val="Normal"/>
        <w:rPr/>
      </w:pPr>
      <w:r>
        <w:rPr/>
        <w:t>Орбитальные станции древних жителей, или искусственные планеты, до сих пор вращаются вокруг Земли, имея свойство быть невидимыми для самых высокочувствительных приборов. Невидимые лучи, вырабатываемые генератором непроницаемости, создают эффект, к которому стремятся современные военные, разрабатывая самолеты- и корабли-невидимки. Но они, в отличие от летающих городов, используют хрустальную пыль, покрывая вооружение. Но плазма незримости скоро будет открыта, и секрет шапки-невидимки из русских сказок станет доступен каждому — но не ранее того времени, когда принцип морали станет первостепенным.</w:t>
      </w:r>
    </w:p>
    <w:p>
      <w:pPr>
        <w:pStyle w:val="Normal"/>
        <w:rPr/>
      </w:pPr>
      <w:r>
        <w:rPr/>
      </w:r>
    </w:p>
    <w:p>
      <w:pPr>
        <w:pStyle w:val="Normal"/>
        <w:rPr/>
      </w:pPr>
      <w:r>
        <w:rPr/>
        <w:t xml:space="preserve">375. Обретение богатства связано с нестяжанием и непривязанностью к предметам обогащения. Если понимаешь значение роскоши, драгоценных камней и металлов в их оккультном смысле, то все становится на свои места и ты остаешься только временным хранителем всех этих прекрасных дворцов и предметов. </w:t>
      </w:r>
    </w:p>
    <w:p>
      <w:pPr>
        <w:pStyle w:val="Normal"/>
        <w:rPr/>
      </w:pPr>
      <w:r>
        <w:rPr/>
        <w:t xml:space="preserve">Если есть четкое представление, на что можно потратить материальные средства, они придут незамедлительно, как это случилось со строительством Дома Жизни. Судьба нашла сотрудника Сил Света, который профинансировал начало осуществления этого проекта, а также издание многих книг, без которых не было бы самого имени К.У. Хотя даже первого издания «Лилий Света», со всеми искажениями, уже достаточно было для того, чтобы заявить о том, что в мир пришел Воин из учеников Братства. Это было очевидно и предельно прозрачно, хотя многие впали в сомнительное заблуждение —  отчасти из зависти, — применяя все меры отторжения от трудов автора, включая самые неблаговидные и недостойные. Но это не отменяет того, что мощный духовный импульс прокатился по всей России и по всему миру. </w:t>
      </w:r>
    </w:p>
    <w:p>
      <w:pPr>
        <w:pStyle w:val="Normal"/>
        <w:rPr/>
      </w:pPr>
      <w:r>
        <w:rPr/>
        <w:t>Братство готово помочь и помогает всем возможным, если проект достоин того. «Человек сущий» — значительный вклад в общую копилку трудов по духовному просвещению мира, опубликованный благодаря усилиям Алани и нашего друга Карла.</w:t>
      </w:r>
    </w:p>
    <w:p>
      <w:pPr>
        <w:pStyle w:val="Normal"/>
        <w:rPr/>
      </w:pPr>
      <w:r>
        <w:rPr/>
      </w:r>
    </w:p>
    <w:p>
      <w:pPr>
        <w:pStyle w:val="Normal"/>
        <w:rPr/>
      </w:pPr>
      <w:r>
        <w:rPr/>
        <w:t xml:space="preserve">376. Научитесь светить мыслью людям, несмотря на их настороженность или невежество. Им интересно соприкоснуться с существом, пребывающим в иной фазе сознательности. Когда вы осознаете эту светоносность, ваша аура возгорится огнями самопожертвования. </w:t>
      </w:r>
    </w:p>
    <w:p>
      <w:pPr>
        <w:pStyle w:val="Normal"/>
        <w:rPr/>
      </w:pPr>
      <w:r>
        <w:rPr/>
        <w:t xml:space="preserve">Полон дух, отдавший себя на подвиг служения и желания творить в Луче и под Щитом Иерархическим. Купол над Домом Жизни как упражнение в постоянном сосредоточении и одно из средств кристаллизации энергий и собирания хаотических частиц благого настроения, оставленных восторженными людьми или просто любопытствующими посетителями. Хранящий тайну покоя знает, кто не просто посещает Дом Жизни, но и живет в нем. </w:t>
      </w:r>
    </w:p>
    <w:p>
      <w:pPr>
        <w:pStyle w:val="Normal"/>
        <w:rPr/>
      </w:pPr>
      <w:r>
        <w:rPr/>
        <w:t>Как инструмент мудрости, созданный людьми, пирамида хранит связь со всеми другими пирамидами на разных планетах по всей вселенной. Это не столько прибор космической связи, сколько Сеть Света, создающая гармоничную среду для эволюционных процессов. Когда мир осознает значение простых геометрических форм в виде платоновых тел и ту силу, которую они концентрируют, начнется эпоха природной энергетики.</w:t>
      </w:r>
    </w:p>
    <w:p>
      <w:pPr>
        <w:pStyle w:val="Normal"/>
        <w:rPr/>
      </w:pPr>
      <w:r>
        <w:rPr/>
      </w:r>
    </w:p>
    <w:p>
      <w:pPr>
        <w:pStyle w:val="Normal"/>
        <w:rPr/>
      </w:pPr>
      <w:r>
        <w:rPr/>
        <w:t xml:space="preserve">377. Воздействие окружающих предметов на сознание изучается наукой с давних пор. И во многом их окружение диктует концепцию поведения ума. </w:t>
      </w:r>
    </w:p>
    <w:p>
      <w:pPr>
        <w:pStyle w:val="Normal"/>
        <w:rPr/>
      </w:pPr>
      <w:r>
        <w:rPr/>
        <w:t xml:space="preserve">Воздействие огромного количества книг меняет характер человека в сторону механического представления о расширении сознания. Но можно быть хранителем многих томов, книжным червем и существом, которое топит печи книгами, списанными во многих библиотеках России, используя их вместо дров, но оставаться невежественным и неграмотным человеком, думая про себя, что по всем вопросам можно обратить взор к справочному материалу. </w:t>
      </w:r>
    </w:p>
    <w:p>
      <w:pPr>
        <w:pStyle w:val="Normal"/>
        <w:rPr/>
      </w:pPr>
      <w:r>
        <w:rPr/>
        <w:t>Такой же синдром, но в отношении безбожия, мы наблюдаем у служителей культа, которые, считая себя настоятелями, мало верят в присутствие Высших Сил, используя храмы лишь как средство получения доходов. Но, конечно, не вся элита РПЦ и священнослужители преданы этому пороку. Но золото и роскошь церквей затмевает саму суть богослужения. Получается, что тот же золотой телец правит миром и проник во все уголки человеческого общества. В этом смысле храмы Армянской и Грузинской православной церквей придерживаются принципа необходимой скромности служения.</w:t>
      </w:r>
    </w:p>
    <w:p>
      <w:pPr>
        <w:pStyle w:val="Normal"/>
        <w:rPr/>
      </w:pPr>
      <w:r>
        <w:rPr/>
      </w:r>
    </w:p>
    <w:p>
      <w:pPr>
        <w:pStyle w:val="Normal"/>
        <w:rPr/>
      </w:pPr>
      <w:r>
        <w:rPr/>
        <w:t>3</w:t>
      </w:r>
      <w:r>
        <w:rPr>
          <w:lang w:val="en-US"/>
        </w:rPr>
        <w:t>7</w:t>
      </w:r>
      <w:r>
        <w:rPr/>
        <w:t xml:space="preserve">8. Люди не скалы. Легко разрушить их сердце холодом взгляда, пренебреженьем слов или улыбкою уничтожающей. Кажется, крепок дух. Но нужно знать, что люди на Земле — это малые дети вселенского человечьего рода, формой которого обладают как титаны с далеких планет, так и гномы — обитатели нижних миров. </w:t>
      </w:r>
    </w:p>
    <w:p>
      <w:pPr>
        <w:pStyle w:val="Normal"/>
        <w:rPr/>
      </w:pPr>
      <w:r>
        <w:rPr/>
        <w:t>Но как возможно стало такое, что все напоминают обличьем земных существ? И кто указал на владение этой формой, если даже Высшие Существа стремятся обрести ее? Неужто Единый в своем владычном познанье нескончаемого опыта вселенных вывел формулу предначертания неоспоримой пользы в теле таком, так же как все тексты мира, стремящиеся к передаче знаний волшебных, сделал обладающими ритмом одним, мелодией «Махабхараты», тем утверждая, что Веды продолжают запечатлеваться тем же торжественным языком, которым они излагались многие сотни тысяч лет назад? И этот размер все так же нов и привлекателен. Ничуть не устарела основа его. И нет никакой архаичности в изложении истин. И, мало того, они остаются предметом для увлекательного чтения даже для знатоков оккультизма, потому что великая сила энергий сокрыта в обычных словах. И новое лишь подтверждает условие древних канонов. А дух нахождений в познанье все так же прост и современен.</w:t>
      </w:r>
    </w:p>
    <w:p>
      <w:pPr>
        <w:pStyle w:val="Normal"/>
        <w:rPr/>
      </w:pPr>
      <w:r>
        <w:rPr/>
      </w:r>
    </w:p>
    <w:p>
      <w:pPr>
        <w:pStyle w:val="Normal"/>
        <w:rPr/>
      </w:pPr>
      <w:r>
        <w:rPr/>
        <w:t xml:space="preserve">379. Лживой подкупности полон твой дух. Тебя подчинил себе демон власти, забрав всю душу в неодолимый плен, где жизнь твоя постепенно вытекает, как сок — из лимона, сжатого чьей-то рукой. И так же кисла твоя сила, не достигшая сладости счастья или горечи бед. Ты тепел и потому исторгнут будешь из Уст Совершенного. </w:t>
      </w:r>
    </w:p>
    <w:p>
      <w:pPr>
        <w:pStyle w:val="Normal"/>
        <w:rPr/>
      </w:pPr>
      <w:r>
        <w:rPr/>
        <w:t>Зачем разложение сеять, прикидываясь благотворителем, когда таких, как ты, великое множество? Не сей искушение, не позволяй коверкать вибрацию слов, кармическую нарушая основу. Произношение для того и дано, чтобы вызвать силу огня. А трусость никчемной жизни представлена в форме твоей, как чадящий факел, годный только для того, чтобы добыть одну краску, черную копоть, чтобы нарисовать серые облака на белой стене.</w:t>
      </w:r>
    </w:p>
    <w:p>
      <w:pPr>
        <w:pStyle w:val="Normal"/>
        <w:rPr/>
      </w:pPr>
      <w:r>
        <w:rPr/>
      </w:r>
    </w:p>
    <w:p>
      <w:pPr>
        <w:pStyle w:val="Normal"/>
        <w:rPr/>
      </w:pPr>
      <w:r>
        <w:rPr/>
        <w:t xml:space="preserve">380. Проходя сквозь дебри ложных представлений, искушения чувств и искусы воображения, привязанности к предметам мирским и духовным, вожделея то, чего не заслужил, поднялся дух к чистым горным озерам, откуда вытекает ручеек с водой Вечной Мудрости. И почему он так зовется? Разве что легенда может объяснить это, независимо от того, придумана она или сохранила зерно древней истины. </w:t>
      </w:r>
    </w:p>
    <w:p>
      <w:pPr>
        <w:pStyle w:val="Normal"/>
        <w:rPr/>
      </w:pPr>
      <w:r>
        <w:rPr/>
        <w:t xml:space="preserve">Омывшись в водах ледяных озера, окунувшись с головой и вынырнув на поверхность, ты родился заново, потому что оставил тяжесть своих привычек и вода, растворившая наночастицы золотых книг мудрости, лежащих на дне, пропитала кожу и, проникнув внутрь, зарядила тело холодом космического познания. </w:t>
      </w:r>
    </w:p>
    <w:p>
      <w:pPr>
        <w:pStyle w:val="Normal"/>
        <w:rPr/>
      </w:pPr>
      <w:r>
        <w:rPr/>
        <w:t xml:space="preserve">Научившись мысленно не уходить по тропе желаний и не искушать себя представлениями о земной любви и возможности человеческого счастья, оборви связи с миром страданий. И лишь тогда, когда балласт мирского сброшен будет, Врата Небесные откроются и в щель их едва приоткрытой створки хлынет ослепительный свет небесной чистоты. Имеющий зерна греха сгорит, как пучок сухой травы. А мудрый, подобно золотому человеку, лишь нагреется, сбросив патину последних испытаний. Не утратив формы и оставшись человеком, он все же приблизится к Миру Ангельскому, в себе самом создав оазис Огненного Мира, где Пламенные Духи существуют и где Небесный Разум пребывает в форме шаров огненной плазмы. А для людей, чтобы не пугать их, он является в образе иллюзии, похожем на человека или высших животных, точно так же как и святые, ушедшие за предел земного существования. </w:t>
      </w:r>
    </w:p>
    <w:p>
      <w:pPr>
        <w:pStyle w:val="Normal"/>
        <w:rPr/>
      </w:pPr>
      <w:r>
        <w:rPr/>
        <w:t xml:space="preserve">Божества почти всех религий охраняют последователей своих от явления мощи своей и чистоты, разрушительной для плотного тела, которое испарится от такого великого жара. Потому есть посредники и великие волхвы, кому доверено самим Небом общаться с Высшими Силами, кто призван и подготовлен к тому, закалившись во многих случаях общения с тем Миром, при упоминании о котором иных охватывает ужас. </w:t>
      </w:r>
    </w:p>
    <w:p>
      <w:pPr>
        <w:pStyle w:val="Normal"/>
        <w:rPr/>
      </w:pPr>
      <w:r>
        <w:rPr/>
        <w:t xml:space="preserve">Но пусть лучше сгорит тело этого мира, с его грехами и пороками, чем душа будет вечно страдать в Тонком Мире. Нужно отработать все топливо тамаса здесь, чтобы не тащить за собой дымный след во время восхождения в Сферы Высшие. </w:t>
      </w:r>
    </w:p>
    <w:p>
      <w:pPr>
        <w:pStyle w:val="Normal"/>
        <w:rPr/>
      </w:pPr>
      <w:r>
        <w:rPr/>
        <w:t>Что принадлежит этому миру — то и оставим в нем. Туда не возьмешь ни золото, ни драгоценные камни, ни дворцы земные и всю роскошь их. Там нас ждет более совершенная красота, потому что все земные храмы, самые великолепные и чудесные, взяты оттуда духовидцами-художниками. Из небесных городов, из самого Златограда, взята архитектура многих выдающихся построений мира. Красота озаряет мир сверху своим вдохновением.</w:t>
      </w:r>
    </w:p>
    <w:p>
      <w:pPr>
        <w:pStyle w:val="Normal"/>
        <w:rPr/>
      </w:pPr>
      <w:r>
        <w:rPr/>
      </w:r>
    </w:p>
    <w:p>
      <w:pPr>
        <w:pStyle w:val="Normal"/>
        <w:rPr/>
      </w:pPr>
      <w:r>
        <w:rPr/>
        <w:t xml:space="preserve">381. Чистый считает высшим долгом правду, себе не позволяя нарушить некогда данный обет говорить все, как есть, не оскверняя ложью уста. Достичь благополучия в делах можно, и не прибегая к уловкам обмана. </w:t>
      </w:r>
    </w:p>
    <w:p>
      <w:pPr>
        <w:pStyle w:val="Normal"/>
        <w:rPr/>
      </w:pPr>
      <w:r>
        <w:rPr/>
        <w:t xml:space="preserve">Золотой Век полон новой тайны проявления лучших качеств души. Новый Век принесет переход к новому телу, которое заменится только в конце седьмого круга светоносным, утвердив христоподобие и буддосущность в каждой душе человеческой. </w:t>
      </w:r>
    </w:p>
    <w:p>
      <w:pPr>
        <w:pStyle w:val="Normal"/>
        <w:rPr/>
      </w:pPr>
      <w:r>
        <w:rPr/>
        <w:t xml:space="preserve">Оазис, созданный судьбой, нужно хранить и обустраивать, привлекая фактор расположения к вам. Любой, кто не сможет помочь материальными средствами, пусть определит меру участия в общем труде или в издании Наших трудов. </w:t>
      </w:r>
    </w:p>
    <w:p>
      <w:pPr>
        <w:pStyle w:val="Normal"/>
        <w:rPr/>
      </w:pPr>
      <w:r>
        <w:rPr/>
        <w:t xml:space="preserve">Пусть иные считают за выдумку Наши Книги. Но ведь быть таким искусным выдумщиком и фантазером в духовной сфере — еще большая честь для писателя, чем принятие высоких текстов от Наставников Мира. </w:t>
      </w:r>
    </w:p>
    <w:p>
      <w:pPr>
        <w:pStyle w:val="Normal"/>
        <w:rPr/>
      </w:pPr>
      <w:r>
        <w:rPr/>
        <w:t xml:space="preserve">Сомнений быть не должно: из Братства идет поток посланий. А стиль и витиеватость выражений лишь признак поэтического мастерства. Пусть слабосильные стихотворцы шлифуют свои произведения до состояния, где не остается живого духа. А мы отдадим предпочтение взъерошенности чуть-чуть не доведенных до совершенства стихов и текстов. В них есть пульс живительного творчества. </w:t>
      </w:r>
    </w:p>
    <w:p>
      <w:pPr>
        <w:pStyle w:val="Normal"/>
        <w:rPr/>
      </w:pPr>
      <w:r>
        <w:rPr/>
        <w:t>И это хорошо, если есть, что исправить. Представим умышленно недозавершенные стихи как тренажер для критиков и малосильных поэтов. Пусть упражняются в исправлении, как дети, берущие в руки тетрадь для раскрашивания и цветные карандаши, чтобы оживить предложенные формы своими предпочтениями. Так и игра в окончание стихотворения или нахождение рифмы развивает у детей чувство ритма и причастности к творческому процессу. Пусть хоть таким образом прикоснутся к среде истинного образования.</w:t>
      </w:r>
    </w:p>
    <w:p>
      <w:pPr>
        <w:pStyle w:val="Normal"/>
        <w:rPr/>
      </w:pPr>
      <w:r>
        <w:rPr/>
      </w:r>
    </w:p>
    <w:p>
      <w:pPr>
        <w:pStyle w:val="Normal"/>
        <w:rPr/>
      </w:pPr>
      <w:r>
        <w:rPr/>
        <w:t xml:space="preserve">382. Когда завоевания науки стремительно обгоняют развитие нравственности, опасность превращения планеты в пустую скорлупу очень близка. Если в древние времена добывали из недр планеты только золото, серебро, железо, медь, урановые руды, драгоценные камни и уголь, то теперь ежедневно выкачиваются миллиарды кубометров природного газа и нефти, а шахтных разработок по всему миру вообще не счесть. Они уходят все глубже в кору земную. А технологии будущей добычи предполагают брать раскаленную смесь металлов напрямую из оливинового слоя, о чем не раз писали самые смелые фантасты. </w:t>
      </w:r>
    </w:p>
    <w:p>
      <w:pPr>
        <w:pStyle w:val="Normal"/>
        <w:rPr/>
      </w:pPr>
      <w:r>
        <w:rPr/>
        <w:t xml:space="preserve">Конечно же, все это не приносит гармонии человеческому обществу. И теперь все войны ведутся за природные ресурсы, в основном за углеводороды. Но справедливо ли это и правомочно ли, если перепроизводство достигло такой черты невозврата, что залечить раны Земли уже невозможно? </w:t>
      </w:r>
    </w:p>
    <w:p>
      <w:pPr>
        <w:pStyle w:val="Normal"/>
        <w:rPr/>
      </w:pPr>
      <w:r>
        <w:rPr/>
        <w:t xml:space="preserve">Хотя некоторые ученые успокаивают, что ресурс нефти и газа возобновляем, поведение самой планеты говорит о другом. Катастрофы и ураганы, землетрясения и извержения вулканов, наводнения и засухи — это лишь следствия бездумной гонки за сверхприбылями. Но расплата будет очень скоро, когда города опустеют по той причине, что не хватит простой воды для нужд миллионов людей, живущих в мегаполисах, а электрические сети не выдержат такой нагрузки потребления. </w:t>
      </w:r>
    </w:p>
    <w:p>
      <w:pPr>
        <w:pStyle w:val="Normal"/>
        <w:rPr/>
      </w:pPr>
      <w:r>
        <w:rPr/>
        <w:t>Разграбление планеты даже на местном уровне очевидно. Вырубаются леса, и продукты переработки отправляются в Китай. А дрова покупают на сельском базаре по несколько грузовых машин. И кому-то позволено беспрепятственно круглый год готовить их — наверняка, не без участия лесхозовского начальства. А простому смертному даже причитающиеся ему десять кубометров дров с трудом можно получить, так как специально отводятся недоступные места, за тридцать — пятьдесят километров от жилых поселков.</w:t>
      </w:r>
    </w:p>
    <w:p>
      <w:pPr>
        <w:pStyle w:val="Normal"/>
        <w:rPr/>
      </w:pPr>
      <w:r>
        <w:rPr/>
      </w:r>
    </w:p>
    <w:p>
      <w:pPr>
        <w:pStyle w:val="Normal"/>
        <w:rPr/>
      </w:pPr>
      <w:r>
        <w:rPr/>
        <w:t xml:space="preserve">383. Вхождение в сознание другого человека, и даже временное его замещение, практиковали в древнейшие времена риши Индии с целью разоблачения искусителей. Так было в случае с Индрой, который пытался склонить жену мудреца к интимной близости. На это мудрец не только пристыдил его, но и наложил на него проклятие, находясь в теле своей жены. </w:t>
      </w:r>
    </w:p>
    <w:p>
      <w:pPr>
        <w:pStyle w:val="Normal"/>
        <w:rPr/>
      </w:pPr>
      <w:r>
        <w:rPr/>
        <w:t xml:space="preserve">Современные экстрасенсорные технологии близки к такому порядку вещей в плане вхождения в сознание того человека, который совершил либо пытается совершить преступление. Это описывается в популярных изданиях как нечто необычное. Но, на самом деле, это хорошо забытое старое. </w:t>
      </w:r>
    </w:p>
    <w:p>
      <w:pPr>
        <w:pStyle w:val="Normal"/>
        <w:rPr/>
      </w:pPr>
      <w:r>
        <w:rPr/>
        <w:t>Возможности человеческой психики ограничены временем, вернее эпохой, в которой мы находимся, где отсутствие чистоты духа мешает нам применять наши психосилы без выгоды для себя. Если бы бескорыстие и нравственные устои опережали наши непомерные желания и мы были бы более духовны, чем умны, как во времена Лемурии, Гипербореи и ранней Атлантиды, то в нас открылась бы такая бездна сиддх, что никакие технические приспособления нам бы не понадобились, ибо они лишь жалкое отражение внутренних способностей.</w:t>
      </w:r>
    </w:p>
    <w:p>
      <w:pPr>
        <w:pStyle w:val="Normal"/>
        <w:rPr/>
      </w:pPr>
      <w:r>
        <w:rPr/>
      </w:r>
    </w:p>
    <w:p>
      <w:pPr>
        <w:pStyle w:val="Normal"/>
        <w:rPr/>
      </w:pPr>
      <w:r>
        <w:rPr/>
        <w:t xml:space="preserve">384. «Махабхарата» утверждает, что до изгнания братьев Пандавов, когда Юдхиштхира проиграл в кости свой царский трон, он именовался царем шакьев, или, если переводить на русский язык, скифов, чье царство простиралось от Атлантики до Тихого океана. Пять братьев владели каждый своим княжеством. И следы этого остались в топонимике. Приводился не раз пример того, что Сахадэва владел территорией Сахи, Якутии, как она и сейчас называется, а также островом-рыбой Сахалином и всеми приморскими землями. И если серьезно, с научной точки зрения, подходить к исследованиям археотопонимики, то окажется, что Воронеж был Варанаси или Вороньим градом, а все сопутствующие места так или иначе связаны с названиями в «Махабхарате» и лишь позднее, как и многие другие наименования городов и рек, были перенесены в Индию. Об этом подробно пишет Светлана Жарникова в своем серьезном труде. Помимо всего прочего, и битва на Курукшетре, как и Курская битва, происходила в России, там, где находится мощная магнитная аномалия. И в истории мира этих битв было очень много — в начале и в конце Кали-Юги. </w:t>
      </w:r>
    </w:p>
    <w:p>
      <w:pPr>
        <w:pStyle w:val="Normal"/>
        <w:rPr/>
      </w:pPr>
      <w:r>
        <w:rPr/>
        <w:t xml:space="preserve">Когда оледенение погнало племена на юг, в Дравидию, вместе с собою были взяты названия родных городов. А когда ледник отступил, многие из шакьев вернулись назад: кто-то — в Венею, кто-то — на Украину, а кто-то — в Сибирь и Приморье, восстановив статус своих владений. И это было не просто дикое возвращение к непонятному прошлому, но были сохранены, помимо государственных документов, карты с подробным описанием местностей и все весевые книги, своды законов и уложений и штатное расписание, в котором были означены административные обязанности и право на владение этой землей. </w:t>
      </w:r>
    </w:p>
    <w:p>
      <w:pPr>
        <w:pStyle w:val="Normal"/>
        <w:rPr/>
      </w:pPr>
      <w:r>
        <w:rPr/>
        <w:t xml:space="preserve">И если США так неймется овладеть Сибирью, то пусть они вместе со своими союзниками наведут порядок в своих землях, где, по меркам историческим, они живут, захватив чужую территорию, чуть больше двухсот лет. И даже Аляска не была продана, но передана по договору аренды на сто лет, до 1956 года. До этого же срока она и не объявлялась американским штатом. </w:t>
      </w:r>
    </w:p>
    <w:p>
      <w:pPr>
        <w:pStyle w:val="Normal"/>
        <w:rPr/>
      </w:pPr>
      <w:r>
        <w:rPr/>
        <w:t>«Чужой земли нам не надо, но и своей не отдадим», — как говаривал великий князь Александр Невский. Мы были даже тогда, когда ни Америки, ни Великобритании и Германии не было и в помине. И будет стоять Россия во веки веков: иначе мир погибнет. Не нами это сказано, но древними мудрецами и правителями.</w:t>
      </w:r>
    </w:p>
    <w:p>
      <w:pPr>
        <w:pStyle w:val="Normal"/>
        <w:rPr/>
      </w:pPr>
      <w:r>
        <w:rPr/>
      </w:r>
    </w:p>
    <w:p>
      <w:pPr>
        <w:pStyle w:val="Normal"/>
        <w:rPr/>
      </w:pPr>
      <w:r>
        <w:rPr/>
        <w:t xml:space="preserve">385. Посчитав своим долгом правду и сострадание, не ищет доли ученик мудрости в сфере обмана и стяжания, зная, что приношения истины превыше всех остальных ценятся. Не золото, не серебро, не драгоценности являются вложением весомым, но чистая мысль и чистое чувство, радеющие обо всех людях, попавших в узкие условия нужды и утеснений. </w:t>
      </w:r>
    </w:p>
    <w:p>
      <w:pPr>
        <w:pStyle w:val="Normal"/>
        <w:rPr/>
      </w:pPr>
      <w:r>
        <w:rPr/>
        <w:t xml:space="preserve">Сердце может разорваться от сострадания ко всем существам. Но только огонь великой любви, пылающий в сердце, способен уничтожать пространственный империл, отложения планетной ненависти. </w:t>
      </w:r>
    </w:p>
    <w:p>
      <w:pPr>
        <w:pStyle w:val="Normal"/>
        <w:rPr/>
      </w:pPr>
      <w:r>
        <w:rPr/>
        <w:t xml:space="preserve">Как не болеть сердцам человеческим, если гнет невежества так велик и никто не желает менять себя, считая это слабостью духа и уступками недостойными? Как любить тех, кто в безобразии не может сказать ни одного доброго слова? </w:t>
      </w:r>
    </w:p>
    <w:p>
      <w:pPr>
        <w:pStyle w:val="Normal"/>
        <w:rPr/>
      </w:pPr>
      <w:r>
        <w:rPr/>
        <w:t>Звероподобие ужасающее заполнило дни Кали-Юги. А иные считают, что автоматически и без участия рода человеческого наступит очищение и спасение его от всех грехов и бед. Дескать, Спасители взяли на себя все грехи мира, прошлые и будущие, и поэтому можно творить произвол и разгул самой дикой самости, а в царствие новое перейдут даже преступники. Что им сказать, если не понимают они, что без искры, дух возвышающей, не смогут они даже взор оторвать от земли?</w:t>
      </w:r>
    </w:p>
    <w:p>
      <w:pPr>
        <w:pStyle w:val="Normal"/>
        <w:rPr/>
      </w:pPr>
      <w:r>
        <w:rPr/>
      </w:r>
    </w:p>
    <w:p>
      <w:pPr>
        <w:pStyle w:val="Normal"/>
        <w:rPr/>
      </w:pPr>
      <w:r>
        <w:rPr/>
        <w:t>38</w:t>
      </w:r>
      <w:r>
        <w:rPr>
          <w:lang w:val="en-US"/>
        </w:rPr>
        <w:t>6</w:t>
      </w:r>
      <w:r>
        <w:rPr/>
        <w:t xml:space="preserve">. Предательство не погасить дарами. Пренебреженье человеческим достоинством и надругательство не искупить увещеваниями и сладкими словами. </w:t>
      </w:r>
    </w:p>
    <w:p>
      <w:pPr>
        <w:pStyle w:val="Normal"/>
        <w:rPr/>
      </w:pPr>
      <w:r>
        <w:rPr/>
        <w:t xml:space="preserve">Мы знаем, как умеют темные влезать в живую душу, определяя ей удел раба невежества. Но рабы есть лишь у тьмы. У Бога есть помощники. Но иные, громоздясь наверх, себя считают сотрудниками Господа, чего они еще не заслужили и лишь гордыню свою тешат, являя представление свое за факт свершившийся. Не такова реальность, какою ее видит очевидность. </w:t>
      </w:r>
    </w:p>
    <w:p>
      <w:pPr>
        <w:pStyle w:val="Normal"/>
        <w:rPr/>
      </w:pPr>
      <w:r>
        <w:rPr/>
        <w:t xml:space="preserve">Тайн много в жизни. Но познать чужую душу не сможет даже опытный психолог. Мудрец лишь знает, как бывает зыбка душа и как легко ее куда-то увести по ложному пути. Она, как маленький ребенок, доверчивый и чистый, подвержена влиянию извне. Но если в чем-то ей дана возможность утвердиться, сплавляясь в огненной печи высокой веры, она непоколебима, словно доспех алмазного щита. И не под силу врагу пробить почти прозрачную сияющую стену, которая непобедима. </w:t>
      </w:r>
    </w:p>
    <w:p>
      <w:pPr>
        <w:pStyle w:val="Normal"/>
        <w:rPr/>
      </w:pPr>
      <w:r>
        <w:rPr/>
        <w:t>Верьте в лучшее. И радость вам поможет одолеть любую из преград. И вдохновенье станет оружием сияющей судьбы, которому важна непобедимость.</w:t>
      </w:r>
    </w:p>
    <w:p>
      <w:pPr>
        <w:pStyle w:val="Normal"/>
        <w:rPr/>
      </w:pPr>
      <w:r>
        <w:rPr/>
      </w:r>
    </w:p>
    <w:p>
      <w:pPr>
        <w:pStyle w:val="Normal"/>
        <w:rPr/>
      </w:pPr>
      <w:r>
        <w:rPr/>
        <w:t>3</w:t>
      </w:r>
      <w:r>
        <w:rPr>
          <w:lang w:val="en-US"/>
        </w:rPr>
        <w:t>87</w:t>
      </w:r>
      <w:r>
        <w:rPr/>
        <w:t xml:space="preserve">. Нелегко научить себя дружелюбию. Внимание устремляя к высшему поведению, замечайте невежественность, но не реагируйте на нее, не смешивая свои энергии с воплощенными ракшасами. Зла не помните, но и не забывайте его. Пусть совершивший недостойное знает о расплате. И горе ему, если она медлит. Чем быстрее судьба предъявит счет, тем чище будет тропа. </w:t>
      </w:r>
    </w:p>
    <w:p>
      <w:pPr>
        <w:pStyle w:val="Normal"/>
        <w:rPr/>
      </w:pPr>
      <w:r>
        <w:rPr/>
        <w:t xml:space="preserve">Отторгая себя от нечестивости, не упивайтесь мыслью о собственной праведности. Худший вид самовозвышения — правота над слабыми. Ловушка для подвижников — мысль о собственной святости. Оставьте себе хоть один малый грех, чтобы вас не унесло от мира материи. </w:t>
      </w:r>
    </w:p>
    <w:p>
      <w:pPr>
        <w:pStyle w:val="Normal"/>
        <w:rPr/>
      </w:pPr>
      <w:r>
        <w:rPr/>
        <w:t xml:space="preserve">На ненависть сил не тратьте. Наблюдение над потоком обстоятельств — лучшее из достоинств. Воин в ход пускает свое оружие лишь тогда, когда угроза чьей-то жизни присутствует. </w:t>
      </w:r>
    </w:p>
    <w:p>
      <w:pPr>
        <w:pStyle w:val="Normal"/>
        <w:rPr/>
      </w:pPr>
      <w:r>
        <w:rPr/>
        <w:t xml:space="preserve">В отождествлении с радостью пребывайте. И даже если участвуете в битве — а она непрестанна в Мире Мысли, — радуйтесь ей, ибо знаете, что стоите на защите рубежей справедливости. И даже если не удается избежать ошибок, то знайте, что силы вашей души преодолели рубеж светлой необратимости, когда даже некачественности становятся постепенно достоинством, сбрасывая налет внешнего кольца представлений. И окажется, что под видом недостатка вы все это время берегли хранимую в глубине алмазную ваджру качеств, которая должна явиться в час определенный. Словно птенец, родившийся из яйца, ваше достоинство скрывалось от тьмы под видом порока, как карты таро или игральные кости скрывают мудрость, если иначе невозможно передать ее следующим поколениям. Такая тактика не заигрывание с тьмой, но, скорее, маскировка для разведчика Высшего Мира в этом земном окружении. </w:t>
      </w:r>
    </w:p>
    <w:p>
      <w:pPr>
        <w:pStyle w:val="Normal"/>
        <w:rPr/>
      </w:pPr>
      <w:r>
        <w:rPr/>
        <w:t xml:space="preserve">Пылью серой присыпаны все явления. И нельзя быть костром духа, не высушив всех своих достоинств: иначе чад разлетится по горам и укроет цветы и травы, а людей будет настигать удушье от такого огня. Нужно не ветошь жечь и отходы свалки, но пучки трав благовонных, ибо они в клубах своих несут возношение молитв к престолу Богов. </w:t>
      </w:r>
    </w:p>
    <w:p>
      <w:pPr>
        <w:pStyle w:val="Normal"/>
        <w:rPr/>
      </w:pPr>
      <w:r>
        <w:rPr/>
        <w:t>Пусть считают вас язычниками за то, что одухотворяете неисчислимые силы космоса, даете им имя и наделяете их образом. Персонификация энергий не слепое поклонение идолам, но сотрудничество с качествами воздействия.</w:t>
      </w:r>
    </w:p>
    <w:p>
      <w:pPr>
        <w:pStyle w:val="Normal"/>
        <w:rPr/>
      </w:pPr>
      <w:r>
        <w:rPr/>
        <w:t xml:space="preserve">Не спешите судить и отторгать, пока не случилось откровенное предательство или проявление немыслимой самости в ваш адрес. Если гость не ценит хозяина и не уважает ту землю, на которой расположен Дом Жизни, закройте раз и навсегда перед ним врата своего расположения. </w:t>
      </w:r>
    </w:p>
    <w:p>
      <w:pPr>
        <w:pStyle w:val="Normal"/>
        <w:rPr/>
      </w:pPr>
      <w:r>
        <w:rPr/>
        <w:t>Оценивайте людей не осуждая. Поток несовершенств постепенно иссякает. И не спешите приближать недостойных. Даже несозревшие овощи и фрукты не годны для пира. А духовный труд требует не взаимопоглощения энергий, что случается, когда цвет аур враждебен друг другу, а усиления и дополнения, как в радуге творящей.</w:t>
      </w:r>
    </w:p>
    <w:p>
      <w:pPr>
        <w:pStyle w:val="Normal"/>
        <w:rPr/>
      </w:pPr>
      <w:r>
        <w:rPr/>
      </w:r>
    </w:p>
    <w:p>
      <w:pPr>
        <w:pStyle w:val="Normal"/>
        <w:rPr/>
      </w:pPr>
      <w:r>
        <w:rPr/>
        <w:t xml:space="preserve">388. Оболгав и осквернив светлые символы мира, идет тьма. Вслед за свастикой, крестом и священным тау дошло дело и до самого прекрасного символа — радуги, что, казалось бы, нельзя осквернить. Но извращенцы взяли на вооружение и это божественное явление красоты, которое чаще всего является человечеству как знак соединения стихий: света и дождя, воздуха и небесного огня. </w:t>
      </w:r>
    </w:p>
    <w:p>
      <w:pPr>
        <w:pStyle w:val="Normal"/>
        <w:rPr/>
      </w:pPr>
      <w:r>
        <w:rPr/>
        <w:t xml:space="preserve">Запад еще долго будет удивлять нас своим мракобесием, применяя все виды санкционных воздействий, как это случилось в сфере, далекой от политики, — в спортивных состязаниях. И более всего это обидно для тех, кто, преодолев свой недуг, нашел в себе силы заняться делом благородным. Мы говорим о паралимпийцах, спортсменах-инвалидах, которые нашли точку опоры в виде таких соревнований. </w:t>
      </w:r>
    </w:p>
    <w:p>
      <w:pPr>
        <w:pStyle w:val="Normal"/>
        <w:rPr/>
      </w:pPr>
      <w:r>
        <w:rPr/>
        <w:t xml:space="preserve">Бездушие людей в олимпийском суде определено как песня с чужого голоса. И там, где узаконены безобразия, не нужно удивляться мерзостям решений. </w:t>
      </w:r>
    </w:p>
    <w:p>
      <w:pPr>
        <w:pStyle w:val="Normal"/>
        <w:rPr/>
      </w:pPr>
      <w:r>
        <w:rPr/>
        <w:t>Жаль людей с ограниченными возможностями. Их не за что наказывать, но бьют по больному.</w:t>
      </w:r>
    </w:p>
    <w:p>
      <w:pPr>
        <w:pStyle w:val="Normal"/>
        <w:rPr/>
      </w:pPr>
      <w:r>
        <w:rPr/>
      </w:r>
    </w:p>
    <w:p>
      <w:pPr>
        <w:pStyle w:val="Normal"/>
        <w:rPr/>
      </w:pPr>
      <w:r>
        <w:rPr/>
        <w:t xml:space="preserve">389. Радости жизни не разорвать никому, если только сам человек не совершит насилия над собой. Кто отнимет ее, если дух пребывает в счастье и им рожден? Разве покой и гармония сопряжены с печалью и мраком? </w:t>
      </w:r>
    </w:p>
    <w:p>
      <w:pPr>
        <w:pStyle w:val="Normal"/>
        <w:rPr/>
      </w:pPr>
      <w:r>
        <w:rPr/>
        <w:t xml:space="preserve">Свет являет собой вместилище лучшего. Даже сидя у костра, ощущаем первобытное чувство радости и комфорта. И это наиболее близкое ощущение гармонии. </w:t>
      </w:r>
    </w:p>
    <w:p>
      <w:pPr>
        <w:pStyle w:val="Normal"/>
        <w:rPr/>
      </w:pPr>
      <w:r>
        <w:rPr/>
        <w:t xml:space="preserve">А Нирвана — вечное существование в Блаженстве, где Сат-Чит-Ананда едины и неразделимы. Поэтому тела ушедших в Нирвану людей сохраняются практически вечно, сколько бы земных лет ни минуло. </w:t>
      </w:r>
    </w:p>
    <w:p>
      <w:pPr>
        <w:pStyle w:val="Normal"/>
        <w:rPr/>
      </w:pPr>
      <w:r>
        <w:rPr/>
        <w:t>Бытие-Знание-Блаженство есть средоточие той энергии, которая удерживает все миры, явления, события и вещи в Вечности, ибо круги времен имеют свойство возвращаться, а спираль судьбы восходит все выше. И в таинстве времен мудреем мы и начинаем видеть дальше, как будто поднимаясь на огненную башню вечного совершенства.</w:t>
      </w:r>
    </w:p>
    <w:p>
      <w:pPr>
        <w:pStyle w:val="Normal"/>
        <w:rPr/>
      </w:pPr>
      <w:r>
        <w:rPr/>
      </w:r>
    </w:p>
    <w:p>
      <w:pPr>
        <w:pStyle w:val="Normal"/>
        <w:rPr/>
      </w:pPr>
      <w:r>
        <w:rPr/>
        <w:t xml:space="preserve">390. Достижения йогизма связаны со средним мозгом. И это не имеет ничего общего с искусственным оставлением действительности, иногда неправильно именуемым медитацией. Йог не убегает от явлений физического мира, но закаляет сознание в дисциплине предельной сознательности, в развитии мысли и изучении приоритетов морали как приближении к Ангельским Сферам. </w:t>
      </w:r>
    </w:p>
    <w:p>
      <w:pPr>
        <w:pStyle w:val="Normal"/>
        <w:rPr/>
      </w:pPr>
      <w:r>
        <w:rPr/>
        <w:t xml:space="preserve">Практикующий йогин имеет иной способ оперирования собственным сознанием по сравнению с другими людьми. Он видит гораздо больше остальных, которые даже очевидного стараются не замечать, утомляясь от утончения внимания и от учебных процедур. </w:t>
      </w:r>
    </w:p>
    <w:p>
      <w:pPr>
        <w:pStyle w:val="Normal"/>
        <w:rPr/>
      </w:pPr>
      <w:r>
        <w:rPr/>
        <w:t xml:space="preserve">Но без сознательной работы здесь ничего невозможно достичь. Даже воображение, интуиция и талант требуют постоянных усилий для своего развития. Любой художник или писатель знает, что, не поработав хотя бы в течение недели в русле своего творчества, он теряет элементарный навык профессионала и общение с цветом или со словом. Музыкант, как и практикующий боевые искусства, пропустивший несколько раз занятия, приходит к тому же печальному итогу, как художник или писатель. Все творческие люди знают, что такое постоянно находиться в потоке энергий созидающих. И если бы они были однажды отключены, мир потерял бы множество духовных путей, ведущих к преобразованию людей тем или иным способом. </w:t>
      </w:r>
    </w:p>
    <w:p>
      <w:pPr>
        <w:pStyle w:val="Normal"/>
        <w:rPr/>
      </w:pPr>
      <w:r>
        <w:rPr/>
        <w:t>Творческие занятия наиболее духовны, потому что сопряжены со сферами надземными и оторваны от приоритетов богатства и наживы по своему определению. Невозможно жить достойно творческому деятелю, если его работа не имеет отклика в огромной аудитории. Вся экономика строится на потреблении. И в этом плане искусство и наука не избежали этого фактора, хотя сила творчества является первостепенной для самого создателя, а оплата вторична.</w:t>
      </w:r>
    </w:p>
    <w:p>
      <w:pPr>
        <w:pStyle w:val="Normal"/>
        <w:rPr/>
      </w:pPr>
      <w:r>
        <w:rPr/>
      </w:r>
    </w:p>
    <w:p>
      <w:pPr>
        <w:pStyle w:val="Normal"/>
        <w:rPr/>
      </w:pPr>
      <w:r>
        <w:rPr/>
        <w:t>391. «В</w:t>
      </w:r>
      <w:r>
        <w:rPr>
          <w:rStyle w:val="Emphasis"/>
          <w:bCs/>
          <w:i w:val="false"/>
          <w:iCs w:val="false"/>
          <w:shd w:fill="FFFFFF" w:val="clear"/>
        </w:rPr>
        <w:t>се нечестивое будет уничтожено</w:t>
      </w:r>
      <w:r>
        <w:rPr>
          <w:shd w:fill="FFFFFF" w:val="clear"/>
        </w:rPr>
        <w:t>, </w:t>
      </w:r>
      <w:r>
        <w:rPr>
          <w:rStyle w:val="Emphasis"/>
          <w:bCs/>
          <w:i w:val="false"/>
          <w:iCs w:val="false"/>
          <w:shd w:fill="FFFFFF" w:val="clear"/>
        </w:rPr>
        <w:t>когда истощится великое терпение</w:t>
      </w:r>
      <w:r>
        <w:rPr/>
        <w:t xml:space="preserve">». И великие города упадут в бездну, а судьба многих людей, связанных с ними, будет тягостна. Никто не пытается думать о самом худшем. Люди живут, как бессмертные, даже не предполагая, что когда-нибудь время их истечет и родник жизни иссякнет. Не учат людей беды и болезни, не страшит тьма ночная. Но страх парализует тело, когда человек останавливается у последней черты. </w:t>
      </w:r>
    </w:p>
    <w:p>
      <w:pPr>
        <w:pStyle w:val="Normal"/>
        <w:rPr/>
      </w:pPr>
      <w:r>
        <w:rPr/>
        <w:t xml:space="preserve">Боится тьма белых крыльев. Боится тьма тех, у кого аура светится от напряжения огня силы. </w:t>
      </w:r>
    </w:p>
    <w:p>
      <w:pPr>
        <w:pStyle w:val="Normal"/>
        <w:rPr/>
      </w:pPr>
      <w:r>
        <w:rPr/>
        <w:t>Оазис духа создан. И Дом Жизни стоит на перепутье людских дорог. И та пустыня, что снится смущенному духу, и есть брошенное поле человеческое. Высоки красные барханы, за которые улетает мяч нашей судьбы, чтобы вернуться назад, чтобы закончить свое вращение. Скалы холодеют в ночном воздухе. Звезды остры, как осколки разбитого льда. Но не семена ли жизни рассыпаны в беспредельности неба неведомой рукой космического сеятеля? Недаром предки наши именовались аратаями, арьями или пахарями полей Беспредельности.</w:t>
      </w:r>
    </w:p>
    <w:p>
      <w:pPr>
        <w:pStyle w:val="Normal"/>
        <w:rPr/>
      </w:pPr>
      <w:r>
        <w:rPr/>
      </w:r>
    </w:p>
    <w:p>
      <w:pPr>
        <w:pStyle w:val="Normal"/>
        <w:rPr/>
      </w:pPr>
      <w:r>
        <w:rPr/>
        <w:t xml:space="preserve">392. Древняя Аркторуссия, или, как ее называют во всем мире, Гиперборея, перенесла вместе со своим Хранителем Времени, Числобогом, на новую планету исчисление времени, соответствующее своей родной планете, где неделя длилась девять дней, а месяц — сорок, что соответствовало кармическим часам более тонкого мира. И сейчас, после смерти человека, справляют девятины и сорок дней со дня ухода с этого плана бытия. В Тонком Мире за эти сроки происходят значительные события. </w:t>
      </w:r>
    </w:p>
    <w:p>
      <w:pPr>
        <w:pStyle w:val="Normal"/>
        <w:rPr/>
      </w:pPr>
      <w:r>
        <w:rPr/>
        <w:t xml:space="preserve">Выделение самого ленивого тела происходит через сорок девять часов, то есть на третьи сутки, когда тело хоронят или предают огню. Через девять дней происходит вторая смерть — полное освобождение от влияния земных стихий, или распадение частиц. А сорок дней необходимы для определения статуса души и помещения ее в ту среду, в которой она находилась в самые лучшие мгновения своей жизни, где она погружается в целительный сон, чтобы напитаться положительными эмоциями. В отличие от представлений церкви, судьба настигает человека в новом рождении, где происходит возмещение благих и злых деяний. </w:t>
      </w:r>
    </w:p>
    <w:p>
      <w:pPr>
        <w:pStyle w:val="Normal"/>
        <w:rPr/>
      </w:pPr>
      <w:r>
        <w:rPr/>
        <w:t>Сроки ведического календаря наиболее близки истиной природе времени.</w:t>
      </w:r>
    </w:p>
    <w:p>
      <w:pPr>
        <w:pStyle w:val="Normal"/>
        <w:rPr/>
      </w:pPr>
      <w:r>
        <w:rPr/>
      </w:r>
    </w:p>
    <w:p>
      <w:pPr>
        <w:pStyle w:val="Normal"/>
        <w:rPr/>
      </w:pPr>
      <w:r>
        <w:rPr/>
        <w:t xml:space="preserve">393. Аура кармаэнергетического вампира почти всегда выбрасывает астральные щупальца, присасываясь к самому ослабленному месту в человеке. И там, где боль наиболее активна, там и есть астральная присоска. </w:t>
      </w:r>
    </w:p>
    <w:p>
      <w:pPr>
        <w:pStyle w:val="Normal"/>
        <w:rPr/>
      </w:pPr>
      <w:r>
        <w:rPr/>
        <w:t xml:space="preserve">Пособники вампира — это духи, питающиеся болью, потому что это открытый канал через нервные окончания ко всей нервной системе. В этом случае необходимо повышение вибраций как духовными, так и тоническими средствами. </w:t>
      </w:r>
    </w:p>
    <w:p>
      <w:pPr>
        <w:pStyle w:val="Normal"/>
        <w:rPr/>
      </w:pPr>
      <w:r>
        <w:rPr/>
        <w:t xml:space="preserve">Ослабление творческого потенциала — одно из средств, которое применяется для обезоруживания творца, особенно если он помогает разоблачать механизм темных воздействий. </w:t>
      </w:r>
    </w:p>
    <w:p>
      <w:pPr>
        <w:pStyle w:val="Normal"/>
        <w:rPr/>
      </w:pPr>
      <w:r>
        <w:rPr/>
        <w:t xml:space="preserve">Появление нежелательных людей в Долине в период с 25 августа по 1 сентября, то есть накануне солнечного затмения и в самое тяжкое для мира время, не случайно. Для таких существ это благодатная среда, которая питает их. </w:t>
      </w:r>
    </w:p>
    <w:p>
      <w:pPr>
        <w:pStyle w:val="Normal"/>
        <w:rPr/>
      </w:pPr>
      <w:r>
        <w:rPr/>
        <w:t>Охота за высокими мысленными вибрациями не ослабевает. А подключения могут происходить даже на значительном расстоянии, если было прикосновение хотя бы физическое. Тьма никогда не перестанет интересоваться феноменом связи с космическими цивилизациями, удаленными от Земли на многие десятки и сотни световых лет. А вампиризм как средство незаконного подключения активно этому способствует.</w:t>
      </w:r>
    </w:p>
    <w:p>
      <w:pPr>
        <w:pStyle w:val="Normal"/>
        <w:rPr/>
      </w:pPr>
      <w:r>
        <w:rPr/>
      </w:r>
    </w:p>
    <w:p>
      <w:pPr>
        <w:pStyle w:val="Normal"/>
        <w:rPr/>
      </w:pPr>
      <w:r>
        <w:rPr/>
        <w:t xml:space="preserve">394. Космические десанты людей белого вида и других рас овеяны такой густой пеленой тайн, что, не имея достоверной информации, ум начинает фантазировать. Но ведь и фантазии на чем-то основываются и не могут быть высосаны из пальца. </w:t>
      </w:r>
    </w:p>
    <w:p>
      <w:pPr>
        <w:pStyle w:val="Normal"/>
        <w:rPr/>
      </w:pPr>
      <w:r>
        <w:rPr/>
        <w:t xml:space="preserve">Если четыре народа, пришедшие в начале времен на северный континент, основали все государства белого вида, то в Африке темнокожие играли точно такую же роль. А Азия знала десант краснокожих существ, прилетевших с планет, чьим солнцем является Антарес. Они впоследствии заселили Китай, смешавшись с белыми людьми, а в чистом виде заселяли древний материк Лемурию. </w:t>
      </w:r>
    </w:p>
    <w:p>
      <w:pPr>
        <w:pStyle w:val="Normal"/>
        <w:rPr/>
      </w:pPr>
      <w:r>
        <w:rPr/>
        <w:t>Было множество мутаций человеческих. И самые опасные это те, в которых участвует не тело, а мутирует душа, меняя полюс предназначения и удушая в своих объятиях семя вечности, счастья и благородства. Оболочки, подверженные такой обработке, искра духа оставляет — как в случае с неисправимыми злодеями, пьяницами и наркоманами, — когда она следует за пустым сосудом скорбей, наблюдая за аспидно-черным обиталищем, некогда ее собственным, а ныне ставшим вместилищем бродячих инфернальных духов.</w:t>
      </w:r>
    </w:p>
    <w:p>
      <w:pPr>
        <w:pStyle w:val="Normal"/>
        <w:rPr/>
      </w:pPr>
      <w:r>
        <w:rPr/>
      </w:r>
    </w:p>
    <w:p>
      <w:pPr>
        <w:pStyle w:val="Normal"/>
        <w:rPr/>
      </w:pPr>
      <w:r>
        <w:rPr/>
        <w:t xml:space="preserve">395. Не принимайте осторожность, доходящую до трусости, некоторых околорериховских деятелей за достижения духа. Есть псевдохудожники, чьим спонсором стала гора Белуха. Такой изображает ее на каждой картине и говорит о ней как о собственной вотчине или дворе, будто имеет право рассуждать о чистом и высоком, затаскав его, как флажок собственных достижений, и убеждая всех в том, что только он один обладает умением толковать красоту священной горы. Уже не раз он был наказан за это, но не перестает брать на себя роль хранителя небесного Звенигорода. И такая дьявольская настойчивость поддерживается восторженной публикой и скучающими дамами преклонного возраста. </w:t>
      </w:r>
    </w:p>
    <w:p>
      <w:pPr>
        <w:pStyle w:val="Normal"/>
        <w:rPr/>
      </w:pPr>
      <w:r>
        <w:rPr/>
        <w:t>Такие существа и дискредитируют само понятие Живой Этики, за спиною своих благодетелей распространяя клевету о каком-то денежном ущербе в размере умопомрачительном. Видимо, тысяча рублей имеет для такого воина самовлюбленности громадное значение. Очевидная черта желания главенствовать хоть в чем-то, а не трудиться на благо людей, так нелепо проявляется в ассоциации лысого черепа и полного отсутствия зубов, даже протезных. Вид не очень привлекательный для лидера рериховского движения. Это соглядатай наших дел.</w:t>
      </w:r>
    </w:p>
    <w:p>
      <w:pPr>
        <w:pStyle w:val="Normal"/>
        <w:rPr/>
      </w:pPr>
      <w:r>
        <w:rPr/>
      </w:r>
    </w:p>
    <w:p>
      <w:pPr>
        <w:pStyle w:val="Normal"/>
        <w:rPr/>
      </w:pPr>
      <w:r>
        <w:rPr/>
        <w:t xml:space="preserve">396. «Большой и малый провозвестник подлежит одному закону». Без всякого насилия над чужой волей и свободой он должен передать определенному числу людей свой опыт и собственный взгляд на мудрость. Когда зажжено устремление духа и творчество пронизано желанием познания, мудрец без сожаления отдает то, что знал, освобождая место для более высоких вибраций. А для многих неофитов отданное станет тем откровением, которое впустит их в мир вечных трансмутаций. </w:t>
      </w:r>
    </w:p>
    <w:p>
      <w:pPr>
        <w:pStyle w:val="Normal"/>
        <w:rPr/>
      </w:pPr>
      <w:r>
        <w:rPr/>
        <w:t xml:space="preserve">Передача знаний так же необходима, как сдача крови — донорам: иначе избыточное давление приведет к последствиям роковым. Тот же принцип касается и многих других вещей на земле. Когда скопидом накапливает сокровища, сама инфляция съедает их ценность. И потому круговорот, или движение, заповедан во всех мирах. </w:t>
      </w:r>
    </w:p>
    <w:p>
      <w:pPr>
        <w:pStyle w:val="Normal"/>
        <w:rPr/>
      </w:pPr>
      <w:r>
        <w:rPr/>
        <w:t xml:space="preserve">Все есть энергия, включая нас самих и вещи, которыми мы пользуемся. Металлы и дерево, цветы и пища хранят в себе запас уплотненной силы, которая, высвобождаясь, создает необходимый феномен тепла, света или жизнеспособности, без чего человек не может жить и совершать свои творческие задачи. </w:t>
      </w:r>
    </w:p>
    <w:p>
      <w:pPr>
        <w:pStyle w:val="Normal"/>
        <w:rPr/>
      </w:pPr>
      <w:r>
        <w:rPr/>
        <w:t>Очень важно понимать отдачу энергии мудрости как даяние миру или как тот же акт сострадания. Такой позиции придерживался Благословенный, считая просветление, большое и малое, вкладом в спасение человечества от невежества и самым основным видом сострадания.</w:t>
      </w:r>
    </w:p>
    <w:p>
      <w:pPr>
        <w:pStyle w:val="Normal"/>
        <w:rPr/>
      </w:pPr>
      <w:r>
        <w:rPr/>
      </w:r>
    </w:p>
    <w:p>
      <w:pPr>
        <w:pStyle w:val="Normal"/>
        <w:rPr/>
      </w:pPr>
      <w:r>
        <w:rPr>
          <w:lang w:val="en-US"/>
        </w:rPr>
        <w:t>397</w:t>
      </w:r>
      <w:r>
        <w:rPr/>
        <w:t xml:space="preserve">. Россия заслужила благодарность народов. А современный оскал русофобии в мире лишь отражает знамение эпохи, когда западный мир теряет инициативу духа и погружается в глубину цивилизованного сатанизма, потакая собственным порокам и делая из них очередную легализацию мерзостей. И чем мощнее нападки на страну нашу, тем откровеннее тьма проявляет себя. </w:t>
      </w:r>
    </w:p>
    <w:p>
      <w:pPr>
        <w:pStyle w:val="Normal"/>
        <w:rPr/>
      </w:pPr>
      <w:r>
        <w:rPr/>
        <w:t xml:space="preserve">США, взяв на себя роль водителя мира, в своей собственной стране не способны навести порядок. Дух вольных стрелков, охотников за головами, переходит на международный уровень. А путинская Россия, вошедшая в последнее время в силу, раздражает их больше всего. Даже борьба с ИГИЛ отодвинута на второй, а то и на третий, план, потому что само исламское государство состоялось благодаря помощи США и Саудовской Аравии и ими же вооружается и финансируется. </w:t>
      </w:r>
    </w:p>
    <w:p>
      <w:pPr>
        <w:pStyle w:val="Normal"/>
        <w:rPr/>
      </w:pPr>
      <w:r>
        <w:rPr/>
        <w:t>Но роль России определяется не Западом, а самой эволюционной необходимостью, которая управляется не инфернальными сферами и бильдербергскими клубами, но Космической Иерархией и ее представительством на Земле — Братством Света, чьи возможности неограниченны, хотя и ему приходится вести непрестанную битву за удержание на земном шаре относительной гармонии. И все эти усилия не пройдут даром. Ночь кончается. И близок рассвет.</w:t>
      </w:r>
    </w:p>
    <w:p>
      <w:pPr>
        <w:pStyle w:val="Normal"/>
        <w:rPr/>
      </w:pPr>
      <w:r>
        <w:rPr/>
      </w:r>
    </w:p>
    <w:p>
      <w:pPr>
        <w:pStyle w:val="Normal"/>
        <w:rPr/>
      </w:pPr>
      <w:r>
        <w:rPr/>
        <w:t xml:space="preserve">398. Спокойствие лишь внешний признак сохранения энергий. Закрывая себя от раздражителей, душа тем самым наводит порядок внутри собственной вселенной, когда необходимо накопить силу для действия, совершаемого мысленно. </w:t>
      </w:r>
    </w:p>
    <w:p>
      <w:pPr>
        <w:pStyle w:val="Normal"/>
        <w:rPr/>
      </w:pPr>
      <w:r>
        <w:rPr/>
        <w:t xml:space="preserve">Будда избегал феноменов. И тем более Ему было чуждо чувство знания для себя. Все, что постигал, Он отдавал ученикам. </w:t>
      </w:r>
    </w:p>
    <w:p>
      <w:pPr>
        <w:pStyle w:val="Normal"/>
        <w:rPr/>
      </w:pPr>
      <w:r>
        <w:rPr/>
        <w:t>Учение о покое лишь отражает донесение до людей необходимости дисциплины сознания, когда нужны силы для внутренних столкновений идей и мыслей. Сейчас особенно сильна битва идеологий, от исхода которой зависит сама судьба будущего. Молодые души нужно подготовить для работы в веке грядущем.</w:t>
      </w:r>
    </w:p>
    <w:p>
      <w:pPr>
        <w:pStyle w:val="Normal"/>
        <w:rPr/>
      </w:pPr>
      <w:r>
        <w:rPr/>
      </w:r>
    </w:p>
    <w:p>
      <w:pPr>
        <w:pStyle w:val="Normal"/>
        <w:rPr/>
      </w:pPr>
      <w:r>
        <w:rPr/>
        <w:t xml:space="preserve">399. Ласточка прицепилась на сетку окна кабинета и долго-долго, распластав крылья, смотрела в глубь него. Еще желтизна не сошла с ее рта, а это значит — вывелась совсем недавно. Но этот почти птенец так шустро взмыл вверх, когда я подумал, что он зацепился и не может улететь, что и взрослые ласточки могли бы позавидовать таким крутым виражам. </w:t>
      </w:r>
    </w:p>
    <w:p>
      <w:pPr>
        <w:pStyle w:val="Normal"/>
        <w:rPr/>
      </w:pPr>
      <w:r>
        <w:rPr/>
        <w:t xml:space="preserve">Какая мысль пришла птице в голову, когда она садилась на сетку? Что она хотела увидеть? Чем привлекло ее жилище человеческое, когда черные, как жемчужинки, глаза так любопытно сверкали, словно пытаясь заглянуть в человеческую душу? </w:t>
      </w:r>
    </w:p>
    <w:p>
      <w:pPr>
        <w:pStyle w:val="Normal"/>
        <w:rPr/>
      </w:pPr>
      <w:r>
        <w:rPr/>
        <w:t xml:space="preserve">В древнем мире ласточек считали посланцами Богини Изиды, потому что люди не видели, где они вьют свои гнезда. А внутри пирамиды, на первом этаже, осталось ласточкино гнездо и фотография, где четыре маленьких птенчика сидят на жердочке, на специально для этого случая прибитой реечке. </w:t>
      </w:r>
    </w:p>
    <w:p>
      <w:pPr>
        <w:pStyle w:val="Normal"/>
        <w:rPr/>
      </w:pPr>
      <w:r>
        <w:rPr/>
        <w:t xml:space="preserve">Долгое время их не было. Но потом откуда-то, из неведомых краев, они прилетели говорливой тучей и стали ладить гнезда над самым входом в дом, да так, что потом пришлось нагибаться и быть осторожным, не раз возвращая выпавших птенцов в гнездо — благо, что кот был где-то в отлучке. </w:t>
      </w:r>
    </w:p>
    <w:p>
      <w:pPr>
        <w:pStyle w:val="Normal"/>
        <w:rPr/>
      </w:pPr>
      <w:r>
        <w:rPr/>
        <w:t>Ласточки как часть нашей судьбы, как наши качества, которые они воплотили.</w:t>
      </w:r>
    </w:p>
    <w:p>
      <w:pPr>
        <w:pStyle w:val="Normal"/>
        <w:rPr/>
      </w:pPr>
      <w:r>
        <w:rPr/>
      </w:r>
    </w:p>
    <w:p>
      <w:pPr>
        <w:pStyle w:val="Normal"/>
        <w:rPr/>
      </w:pPr>
      <w:r>
        <w:rPr/>
        <w:t xml:space="preserve">400. Утвердившись в одной цели и зная действительность, вперед иди, ничего не страшась и не опасаясь случайностей, ибо даже при переходе в мир иной, оставив все качества души в объятиях мира земного, ты не заблудишься и не утратишь сознание от ужаса увиденных сфер. Те облики, которые пугают нас, лишь обрывки реальности, лишь фантомы некогда ужасных существ. Они попытаются вызвать страх, чтобы он оживил их пустую оболочку. Но если нет реакции испуга, то они покидают поле наших представлений. </w:t>
      </w:r>
    </w:p>
    <w:p>
      <w:pPr>
        <w:pStyle w:val="Normal"/>
        <w:rPr/>
      </w:pPr>
      <w:r>
        <w:rPr/>
        <w:t xml:space="preserve">Пусть осудители и завистники видят в вас самозванцев, отражая в мнении своем лишь собственные качества. Но отражение свойств высшего прототипа следует за каждым из нас, как тень — за человеком. Не знающий истины и не ведающий путей будет тратить силы, чтобы пробить себе новую стезю. Но знаток, следуя известными тропами, легко достигнет перевала, откуда откроется ему благословенная долина, от одного созерцания красоты которой получаешь заряд вдохновения и открытие каналов мудрости. И если Брахмарандра закрыта, то в месте святом, в месте неиссякаемой благодати она отворяет створки свои, чтобы впустить божественный свет, через который знание высшего человечества приходит к нам. </w:t>
      </w:r>
    </w:p>
    <w:p>
      <w:pPr>
        <w:pStyle w:val="Normal"/>
        <w:rPr/>
      </w:pPr>
      <w:r>
        <w:rPr/>
        <w:t xml:space="preserve">Сила высшей мысли пронизывает все миры вселенной. И из нее, как золотая пыль, не видимая глазу человеческому, не ощутимая и не доступная касаниям, истекает то достижимое для нас, что мы можем принять в Чашу свою сознательно, то есть на уровне ума, или бессознательно, то есть на уровне души и духа. Вместилище мудрости нашей неизмеримо, как и та сила, что нам доверена. </w:t>
      </w:r>
    </w:p>
    <w:p>
      <w:pPr>
        <w:pStyle w:val="Normal"/>
        <w:rPr/>
      </w:pPr>
      <w:r>
        <w:rPr/>
        <w:t xml:space="preserve">Мы сами перекрываем доступ к источнику Жизни Вечной своею ограниченностью и представлением о том, что конец одной жизни — это прекращение существования и, самое основное, остановка обучения как процесса познавания. А именно это явлено как скрытый страх и непонимание Вечной Жизни, где тело наше может быть оставлено, а может быть и обновлено непостижимым образом в зеркалах времени. Главное — нужно попасть туда, куда надо, зная место и время. </w:t>
      </w:r>
    </w:p>
    <w:p>
      <w:pPr>
        <w:pStyle w:val="Normal"/>
        <w:rPr/>
      </w:pPr>
      <w:r>
        <w:rPr/>
        <w:t>Божественная мысль питает всех живых существ, великих и малых, потенциями всевозможных переустройств, духовных и приспособленных к телам разного вибрационного уровня. Божественная мысль протягивает мириады серебряных нитей к каждому из существ. И именно она помогает подняться душе вверх по своему сияющему лучу, как винограду — по стволу подпорок и натянутым веревкам.</w:t>
      </w:r>
    </w:p>
    <w:p>
      <w:pPr>
        <w:pStyle w:val="Normal"/>
        <w:rPr/>
      </w:pPr>
      <w:r>
        <w:rPr/>
      </w:r>
    </w:p>
    <w:p>
      <w:pPr>
        <w:pStyle w:val="Normal"/>
        <w:rPr/>
      </w:pPr>
      <w:r>
        <w:rPr/>
        <w:t>40</w:t>
      </w:r>
      <w:r>
        <w:rPr>
          <w:lang w:val="en-US"/>
        </w:rPr>
        <w:t>1</w:t>
      </w:r>
      <w:r>
        <w:rPr/>
        <w:t xml:space="preserve">. Змей гордыни не дремлет. Каждый раз он шепчет о том, что ты избранник, что другого такого нет на земле, что ты достоин лучшего. Может быть, это и так: ведь уникальность каждой души неоспорима. Но если принять эти нашептывания буквально, то нужно останавливать свое развитие и возлежать на лаврах. </w:t>
      </w:r>
    </w:p>
    <w:p>
      <w:pPr>
        <w:pStyle w:val="Normal"/>
        <w:rPr/>
      </w:pPr>
      <w:r>
        <w:rPr/>
        <w:t xml:space="preserve">Но для того, кто полон жажды познания, такие увещевания не нужны, так как он знает о том, что каким бы мудрым и умным он ни был, у него всегда будет Учитель или Наставник. А если это признается, то принимается и таинство иерархической цепи во вселенной. И с этим нельзя ничего поделать, если положение миров и вещей таково. </w:t>
      </w:r>
    </w:p>
    <w:p>
      <w:pPr>
        <w:pStyle w:val="Normal"/>
        <w:rPr/>
      </w:pPr>
      <w:r>
        <w:rPr/>
        <w:t>Не спешите водружать флаг приоритета над собственной башней и утверждать себя Владыкой Мудрости. Конечно, для низших существ самый невежественный человек являет собой учителя. И это лишь потому, что человек обладает самосознанием и умением отличать день будущий от дня вчерашнего, планировать свое поведение, мечтать и совершать выбор, а также искать ответы на мучающие его вопросы. Этого нет у животных, как нет и глубоких душевных мук, хотя в зачаточном состоянии в них присутствует все, как ангельское — внутри каждого из нас.</w:t>
      </w:r>
    </w:p>
    <w:p>
      <w:pPr>
        <w:pStyle w:val="Normal"/>
        <w:rPr/>
      </w:pPr>
      <w:r>
        <w:rPr/>
      </w:r>
    </w:p>
    <w:p>
      <w:pPr>
        <w:pStyle w:val="Normal"/>
        <w:rPr/>
      </w:pPr>
      <w:r>
        <w:rPr/>
        <w:t xml:space="preserve">402. Для абсолютной власти нужно чистое сердце и чистый дух. Именно в них — вся сила нашей судьбы, нашего творчества, а значит, и счастья. </w:t>
      </w:r>
    </w:p>
    <w:p>
      <w:pPr>
        <w:pStyle w:val="Normal"/>
        <w:rPr/>
      </w:pPr>
      <w:r>
        <w:rPr/>
        <w:t xml:space="preserve">Новая Эпоха принесет каждой человеческой душе власть творить добро, от которой возможности всего человечества возрастут непомерно. Любой шаблон и механичность исчезнут, а явления неповторимости достижений будут реализованы. </w:t>
      </w:r>
    </w:p>
    <w:p>
      <w:pPr>
        <w:pStyle w:val="Normal"/>
        <w:rPr/>
      </w:pPr>
      <w:r>
        <w:rPr/>
        <w:t>Откладывать постижения в долгий ящик — означает упускать создание необходимых дел. Сказано: «Не упусти момент». И эта мудрость не осознана до сих пор. Есть время для любви и подвижничества. Есть время для труда и отдыха. А упущенная возможность редко возвращается. Но, учась на малых примерах, мы готовим дух к великим космическим задачам.</w:t>
      </w:r>
    </w:p>
    <w:p>
      <w:pPr>
        <w:pStyle w:val="Normal"/>
        <w:rPr/>
      </w:pPr>
      <w:r>
        <w:rPr/>
        <w:t xml:space="preserve">Обращение к ценностям добродетели не проходит напрасно. Они фиксируются точнее, чем могут электронные приборы посчитать количество звонков или подключений к интернету. </w:t>
      </w:r>
    </w:p>
    <w:p>
      <w:pPr>
        <w:pStyle w:val="Normal"/>
        <w:rPr/>
      </w:pPr>
      <w:r>
        <w:rPr/>
        <w:t>Судьба в определенной степени отзывается на каждое проявление силы и разбирается в каждом отдельном случае. И если человек не может употребить свою волю на изменение самого себя, то как он будет управлять кем-то? Сам человек должен научиться управлять своей внутренней вселенной.</w:t>
      </w:r>
    </w:p>
    <w:p>
      <w:pPr>
        <w:pStyle w:val="Normal"/>
        <w:rPr/>
      </w:pPr>
      <w:r>
        <w:rPr/>
      </w:r>
    </w:p>
    <w:p>
      <w:pPr>
        <w:pStyle w:val="Normal"/>
        <w:rPr/>
      </w:pPr>
      <w:r>
        <w:rPr/>
        <w:t xml:space="preserve">403. Мех жадности мягок и греет тело желаний. Но опасайтесь отеплять себя его одеждами. Для того и посылается помощь, чтобы исполнять без лишних проблем Наши Указы. Каждая копейка послана от чистого сердца, ибо знают о законе даяния. А десятина была испокон веков добровольным пожертвованием людям. Так повелось, и так будет всегда. А налог на прибыль и заработную плату — это та же десятая часть от доходов. И утаивание их приводит к осложнениям кармическим и проблемам с законом. </w:t>
      </w:r>
    </w:p>
    <w:p>
      <w:pPr>
        <w:pStyle w:val="Normal"/>
        <w:rPr/>
      </w:pPr>
      <w:r>
        <w:rPr/>
        <w:t xml:space="preserve">Многие не могут уразуметь древнюю истину, что рука дающего не оскудеет. А в этой истине определено движение энергий богатства. Чем больше человек богатый жертвует, тем скорее наполняется сосуд состоятельности материальной. И очень хорошо, когда ей сопутствует и духовная полнота. </w:t>
      </w:r>
    </w:p>
    <w:p>
      <w:pPr>
        <w:pStyle w:val="Normal"/>
        <w:rPr/>
      </w:pPr>
      <w:r>
        <w:rPr/>
        <w:t>Творческий труд представляет собой непрестанное излияние благих энергий в мир человеческий. И в каком-то смысле это не просто разовое подношение, но непрестанная жертва миру, постоянная отдача энергий души внешнему пространству и наполнение его новизной, когда сиюминутность и современность играют роль основного качества, ибо в потоке вечных истин важнее всего приложение их к жизни.</w:t>
      </w:r>
    </w:p>
    <w:p>
      <w:pPr>
        <w:pStyle w:val="Normal"/>
        <w:rPr/>
      </w:pPr>
      <w:r>
        <w:rPr/>
      </w:r>
    </w:p>
    <w:p>
      <w:pPr>
        <w:pStyle w:val="Normal"/>
        <w:rPr/>
      </w:pPr>
      <w:r>
        <w:rPr/>
        <w:t xml:space="preserve">404. Прочтение любых текстов дает вибрацию совпадения, или резонансное созвучие: иначе разум не способен будет понять не то что духовные — самые обычные истины. Духовные тексты тем и ценны, что, помимо буквального понимания, они дают еще множество других смыслов, воспринимаемых нами на частотах, не доступных осознанию и потому не имеющих отторжения, вызываемого эффектом скольжения, когда нервные окончания настолько ожирнены, что не реагируют на импульсы огненных токов, если только не прикоснуться к раскаленному докрасна или нагретому предмету. </w:t>
      </w:r>
    </w:p>
    <w:p>
      <w:pPr>
        <w:pStyle w:val="Normal"/>
        <w:rPr/>
      </w:pPr>
      <w:r>
        <w:rPr/>
        <w:t xml:space="preserve">Чрезмерная пища потому и вредна, что отлагает жир под кожей. И через это теряется качество чувствительности нервов, хотя во многих случаях жировые отложения служат определенной защитой от вредных воздействий и накоплением питательных резервов. Может быть, судьба знает о тех ситуациях, когда фактор полноты помогает выжить. </w:t>
      </w:r>
    </w:p>
    <w:p>
      <w:pPr>
        <w:pStyle w:val="Normal"/>
        <w:rPr/>
      </w:pPr>
      <w:r>
        <w:rPr/>
        <w:t>Но отсутствие траты физических усилий не означает, что человек при духовной работе не использует энергию. Духовная работа требует еще большей затраты, несмотря на внешний покой. Внутреннее напряжение создается волной мощных переживаний, для которых нужна в том числе и физическая сила. Даже сидеть в йогической позе совсем не просто.</w:t>
      </w:r>
    </w:p>
    <w:p>
      <w:pPr>
        <w:pStyle w:val="Normal"/>
        <w:rPr/>
      </w:pPr>
      <w:r>
        <w:rPr/>
      </w:r>
    </w:p>
    <w:p>
      <w:pPr>
        <w:pStyle w:val="Normal"/>
        <w:rPr/>
      </w:pPr>
      <w:r>
        <w:rPr/>
        <w:t xml:space="preserve">405. Нельзя считать всех людей одинаковыми, несмотря на равенство их возможностей. Накопления каждого человеческого существа индивидуальны. Но нельзя подобно фашистам или неофашистам считать превосходство одного народа над другим законным и исторически оправданным. </w:t>
      </w:r>
    </w:p>
    <w:p>
      <w:pPr>
        <w:pStyle w:val="Normal"/>
        <w:rPr/>
      </w:pPr>
      <w:r>
        <w:rPr/>
        <w:t xml:space="preserve">Мы знаем теорию превосходства Гитлера о том, что немцы — это арийцы и превыше всех остальных народов. Но, во-первых, в Германии множество племенных групп, как и во всех странах, в том числе и остатки живших там некогда славян — ободритов, или бодричей, и ругов, святыней которых был остров Рюген. Во-вторых, немцев нельзя назвать чистым народом, потому что вестготы и англосаксы ассимилировали некогда местное население, переименовав славянские города на свой лад. </w:t>
      </w:r>
    </w:p>
    <w:p>
      <w:pPr>
        <w:pStyle w:val="Normal"/>
        <w:rPr/>
      </w:pPr>
      <w:r>
        <w:rPr/>
        <w:t xml:space="preserve">Но города, как в Германии, так и по всей Европе, Венее, строили не они, а те же славянские племена, которые они возвели в ранг дикарей, когда поработили их и захватили их земли. То же касается и римлян, а также греков и всего Ближнего и Дальнего Востока. </w:t>
      </w:r>
    </w:p>
    <w:p>
      <w:pPr>
        <w:pStyle w:val="Normal"/>
        <w:rPr/>
      </w:pPr>
      <w:r>
        <w:rPr/>
        <w:t xml:space="preserve">Городская культура — признак цивилизации, которая не знала первобытного строя. Были периоды одичания в связи с похолоданием и оставлением обжитых некогда территорий. Но возвращение происходило, потому что в родовой памяти славян было сохранено знание о том, как строить дома или сеять хлеб, как рыть колодцы и хранить собранный урожай. </w:t>
      </w:r>
    </w:p>
    <w:p>
      <w:pPr>
        <w:pStyle w:val="Normal"/>
        <w:rPr/>
      </w:pPr>
      <w:r>
        <w:rPr/>
        <w:t>И понятно, что нельзя упиваться превосходством одной нации над другой. Но нужно признавать старшинство одних народов и отпочкование других от предыдущих. И в этом смысле нам совсем не хочется следовать вслед за Америкой в ее поступи разнузданных свобод, где грех узаконен, а добродетель осуждена.</w:t>
      </w:r>
    </w:p>
    <w:p>
      <w:pPr>
        <w:pStyle w:val="Normal"/>
        <w:rPr/>
      </w:pPr>
      <w:r>
        <w:rPr/>
      </w:r>
    </w:p>
    <w:p>
      <w:pPr>
        <w:pStyle w:val="Normal"/>
        <w:rPr/>
      </w:pPr>
      <w:r>
        <w:rPr/>
        <w:t xml:space="preserve">406. «Пусть Чахембула свои соображения пишет». Несмотря на многие недостатки, в нем больше духовного, чем мирского. Щедрый и легкий на ногу, преданный и терпимый, в новой жизни он приобрел качество того благородства, которого часто ему не хватало. Но привычки невозможно преодолеть даже спустя много воплощений — в том числе и завтракать овсяной кашей. </w:t>
      </w:r>
    </w:p>
    <w:p>
      <w:pPr>
        <w:pStyle w:val="Normal"/>
        <w:rPr/>
      </w:pPr>
      <w:r>
        <w:rPr/>
        <w:t xml:space="preserve">Многое будет открыто в плане прошлых жизней, но лишь для того, чтобы понять, откуда берутся знания. И особенно любимый Север и Фивы будут открывать страницы вечной Книги Жизни. </w:t>
      </w:r>
    </w:p>
    <w:p>
      <w:pPr>
        <w:pStyle w:val="Normal"/>
        <w:rPr/>
      </w:pPr>
      <w:r>
        <w:rPr/>
        <w:t xml:space="preserve">Как ближайший друг Эхнатона и Хранитель тайной библиотеки египетских фараонов знал о том, что было не дозволено рядовому жрецу. Лишь слово Великого Иерофанта решало тогда многие споры. И лишь по его дозволению происходило определенное действие. </w:t>
      </w:r>
    </w:p>
    <w:p>
      <w:pPr>
        <w:pStyle w:val="Normal"/>
        <w:rPr/>
      </w:pPr>
      <w:r>
        <w:rPr/>
        <w:t xml:space="preserve">И сама миссия Эхнатона была не случайна. Как и сейчас, в древнейшее время жрецы подпали под влияние Сетха, впав в корыстолюбие, и стали накапливать несметные богатства, присваивая церковную казну. Реформа Эхнатона на некоторое время лишила прежнее жречество его привилегий, воспитав новую поросль детей Солнца, понимающих связь с ним не как механическую процедуру, а как обращение к живой силе Духа Вселенной. </w:t>
      </w:r>
    </w:p>
    <w:p>
      <w:pPr>
        <w:pStyle w:val="Normal"/>
        <w:rPr/>
      </w:pPr>
      <w:r>
        <w:rPr/>
        <w:t xml:space="preserve">Множество пластов знаний будет обнародовано. И пусть не огорчает никого, что дается так мало: ведь и эти крупицы не усваиваются, а остаются в небрежении. Предельно понятно, что исполняющий заветы Учения Огня мог бы достичь высоты Сотрудника Начал в течение семилетия. Но кто же сможет удержаться на такой высоте при нынешнем положении мира? </w:t>
      </w:r>
    </w:p>
    <w:p>
      <w:pPr>
        <w:pStyle w:val="Normal"/>
        <w:rPr/>
      </w:pPr>
      <w:r>
        <w:rPr/>
        <w:t>Много глаголющих, но мало исполняющих заветы, данные Учителями. И Чахембула давно уже приблизился и стал Нашим Сотрудником.</w:t>
      </w:r>
    </w:p>
    <w:p>
      <w:pPr>
        <w:pStyle w:val="Normal"/>
        <w:rPr/>
      </w:pPr>
      <w:r>
        <w:rPr/>
      </w:r>
    </w:p>
    <w:p>
      <w:pPr>
        <w:pStyle w:val="Normal"/>
        <w:rPr/>
      </w:pPr>
      <w:r>
        <w:rPr/>
        <w:t xml:space="preserve">407. «Мы легко Тору заменяем гимнами Вед». И не отчаивайся тем, что отказались от учения Запада, которое преломило знания того же Севера, а точнее, великой Велесовой Книги, из которой до нас дошли только осколки в виде мудрости всех мировых религий. </w:t>
      </w:r>
    </w:p>
    <w:p>
      <w:pPr>
        <w:pStyle w:val="Normal"/>
        <w:rPr/>
      </w:pPr>
      <w:r>
        <w:rPr/>
        <w:t>Пятьдесят две тысячи книг Гермеса Трисмегиста есть тот свод знаний, который был принесен на Землю радианцами. Белые гиганты принесли молодой планете то устройство общества и ту структуру развитых прикладных наук, которые изменили всю историю Земли. В противном случае она так бы и осталась в первобытном состоянии на многие миллиарды планетных лет.</w:t>
      </w:r>
    </w:p>
    <w:p>
      <w:pPr>
        <w:pStyle w:val="Normal"/>
        <w:rPr/>
      </w:pPr>
      <w:r>
        <w:rPr/>
        <w:t>Радианцы продолжали жить во многих измерениях, сознанием своим пребывая одновременно на многих сферах. Их сон был жизнью на ином плане существования. И в том мире погружаясь в сон, они поднимались в еще более высокий слой существования, где находятся школы высшего галактического обучения, или мистические ВУЗы Докиуда. Отсюда проистекает гипотеза некоторых современных философов и психологов о том, что человек одновременно живет на семи планах бытия. И этим объясняются космические сновидения.</w:t>
      </w:r>
    </w:p>
    <w:p>
      <w:pPr>
        <w:pStyle w:val="Normal"/>
        <w:rPr/>
      </w:pPr>
      <w:r>
        <w:rPr/>
      </w:r>
    </w:p>
    <w:p>
      <w:pPr>
        <w:pStyle w:val="Normal"/>
        <w:rPr/>
      </w:pPr>
      <w:r>
        <w:rPr/>
        <w:t xml:space="preserve">408. Важен не тембр голоса. Важно качество исполнения. Красивое звучание без глубоких переживаний не затронет дух. </w:t>
      </w:r>
    </w:p>
    <w:p>
      <w:pPr>
        <w:pStyle w:val="Normal"/>
        <w:rPr/>
      </w:pPr>
      <w:r>
        <w:rPr/>
        <w:t xml:space="preserve">Пронзительность предполагает привлечение высших вибраций, когда каждый тонкий звук хочет проявить себя, сочетаясь в созвучии. Ведь музыка идет сверху, из созвучия звезд. Оттуда же летят слова и числа. Ведь любую мелодию можно записать математическими формулами и обозначением словесным. Лад настраивается всеми возможными способами, которые только есть в распоряжении вибраций. </w:t>
      </w:r>
    </w:p>
    <w:p>
      <w:pPr>
        <w:pStyle w:val="Normal"/>
        <w:rPr/>
      </w:pPr>
      <w:r>
        <w:rPr/>
        <w:t xml:space="preserve">Добивайтесь пронизывающей и тревожащей силы мгновений. Лишь напряжение позволяет струне звучать. Натянутые нервы легко отзываются на боль мира. Не дворовые песни исполняем, не шлягерный шансон, но создаем из времени неповторимую мелодию творчества. </w:t>
      </w:r>
    </w:p>
    <w:p>
      <w:pPr>
        <w:pStyle w:val="Normal"/>
        <w:rPr/>
      </w:pPr>
      <w:r>
        <w:rPr/>
        <w:t>Не оборачивайтесь на крикунов, замышляющих подлость, но исполняйте задачу своей жизни. Не упускайте дни. Не тратьте их на безделье. Мир полон возможностей. И их не нужно терять. Они не повторяются.</w:t>
      </w:r>
    </w:p>
    <w:p>
      <w:pPr>
        <w:pStyle w:val="Normal"/>
        <w:rPr/>
      </w:pPr>
      <w:r>
        <w:rPr/>
      </w:r>
    </w:p>
    <w:p>
      <w:pPr>
        <w:pStyle w:val="Normal"/>
        <w:rPr/>
      </w:pPr>
      <w:r>
        <w:rPr/>
        <w:t xml:space="preserve">409. «Урусвати, Тара русская, какая высокая гора принадлежит твоей земле?» Какой звон сил стоит над озерами твоими, отражая вечный лик небес? </w:t>
      </w:r>
    </w:p>
    <w:p>
      <w:pPr>
        <w:pStyle w:val="Normal"/>
        <w:rPr/>
      </w:pPr>
      <w:r>
        <w:rPr/>
        <w:t xml:space="preserve">К подножию чистой вершины на поклонение приходят люди со всех концов земли и кладут камень к месту последнего посвящения Будды, когда Дух Его приблизился к Мудрости Космической. </w:t>
      </w:r>
    </w:p>
    <w:p>
      <w:pPr>
        <w:pStyle w:val="Normal"/>
        <w:rPr/>
      </w:pPr>
      <w:r>
        <w:rPr/>
        <w:t xml:space="preserve">Все есть на земле. Есть места высочайшей благодати, где даже невежественные люди прозревают и ощущают дыхание мудрости Акаши, начиная понимать то, что было им не доступно прежде. Есть места с ядовитыми испарениями, которые не убивают, но парализуют человека, останавливая на границе сужденной. Есть Белая Крепость, где законы земного времени не действуют, а тяготение почти отключено. Алтай хранит долину Белой Головы, где еще недавно видели летающих людей и где груз ноши облегчается почти вдвое. А на теплых ключах никогда не замерзает земля, а цветы и трава цветут даже зимой, создавая оазис благоденствия и природного комфорта. </w:t>
      </w:r>
    </w:p>
    <w:p>
      <w:pPr>
        <w:pStyle w:val="Normal"/>
        <w:rPr/>
      </w:pPr>
      <w:r>
        <w:rPr/>
        <w:t>Чудеса мира должны служить людям. Чудеса мира открыты сердцу ищущему. А звезда силы все так же несет стражу над сияющими вершинами гор.</w:t>
      </w:r>
    </w:p>
    <w:p>
      <w:pPr>
        <w:pStyle w:val="Normal"/>
        <w:rPr/>
      </w:pPr>
      <w:r>
        <w:rPr/>
      </w:r>
    </w:p>
    <w:p>
      <w:pPr>
        <w:pStyle w:val="Normal"/>
        <w:rPr/>
      </w:pPr>
      <w:r>
        <w:rPr/>
        <w:t xml:space="preserve">410. Загадкой для обывателя является то, как врачи, постоянно контактируя с тяжелобольными, заразными, и даже безумными, людьми, остаются не затронутыми этими болезнями. Ведь нужно иметь такую мощную защиту, такой огненный иммунитет, что часто такая деятельность не укладывается в голове, потому что соприкосновение с больными излучениями само по себе несет борьбу добра и зла. Всякое целительство, конечно же, есть битва. И огненное напряжение присутствует в нем как нигде в другом месте. </w:t>
      </w:r>
    </w:p>
    <w:p>
      <w:pPr>
        <w:pStyle w:val="Normal"/>
        <w:rPr/>
      </w:pPr>
      <w:r>
        <w:rPr/>
        <w:t xml:space="preserve">Помимо дежурных процедур, врачу обязательно нужны качества сострадания и сочувствия. Часто болезнь побеждает не лекарство, но уход и отношение врача к пациенту. И здесь действует закон выдачи энергии. И во многом это изгнание одержателя, который в виде болезни какого-либо вида поселяется в теле человека. </w:t>
      </w:r>
    </w:p>
    <w:p>
      <w:pPr>
        <w:pStyle w:val="Normal"/>
        <w:rPr/>
      </w:pPr>
      <w:r>
        <w:rPr/>
        <w:t xml:space="preserve">А лечение душевнобольных — вообще особая статья врачебного искусства. И здесь нужно иметь ауру мощную, как крепостная стена, с огненной рекой перед ней вместо водной. </w:t>
      </w:r>
    </w:p>
    <w:p>
      <w:pPr>
        <w:pStyle w:val="Normal"/>
        <w:rPr/>
      </w:pPr>
      <w:r>
        <w:rPr/>
        <w:t xml:space="preserve">Скопище одержимых в психиатрических клиниках так велико, что можно назвать эти места заповедниками безумия. Для работы в таких условиях мало одной защиты — нужно самопожертвование и сострадание. Но не все врачи умеют держать оборону. Многие из тех, кто долго работает в желтых домах, создают впечатление хронически больных людей. Профессия все же накладывает отпечаток человеческой скорби на их лица и излучения. </w:t>
      </w:r>
    </w:p>
    <w:p>
      <w:pPr>
        <w:pStyle w:val="Normal"/>
        <w:rPr/>
      </w:pPr>
      <w:r>
        <w:rPr/>
        <w:t>Но для чего-то нужны миру человеческому эти пустые плотские оболочки. Может быть, для каких-то особых случаев, когда некоторой душе нужно срочно воплотиться, минуя мучительный процесс развития в утробе матери и прохождение по родовому каналу и через Врата Жизни. Ведь многие йоги пользуются таким способом переселения души, минуя периоды детства и взросления.</w:t>
      </w:r>
    </w:p>
    <w:p>
      <w:pPr>
        <w:pStyle w:val="Normal"/>
        <w:rPr/>
      </w:pPr>
      <w:r>
        <w:rPr/>
      </w:r>
    </w:p>
    <w:p>
      <w:pPr>
        <w:pStyle w:val="Normal"/>
        <w:rPr/>
      </w:pPr>
      <w:r>
        <w:rPr/>
        <w:t xml:space="preserve">411. Повторяйте: «Радость!» — как мантру жизни вашей. Повторяйте: «Здоровье!» — как укрепление вашего тела. Повторяйте: «Красота!» — как цель всего существования. Повторяйте: «Счастье!» — как привлечение лучших сочетаний судьбы. Слова произнесенные, особенно на пракрите, имеют мощь вхождения в резонанс с накоплениями сил определенного качества. </w:t>
      </w:r>
    </w:p>
    <w:p>
      <w:pPr>
        <w:pStyle w:val="Normal"/>
        <w:rPr/>
      </w:pPr>
      <w:r>
        <w:rPr/>
        <w:t xml:space="preserve">Чаша жизни и есть Чаша Грааля. Чаша мудрости есть Чаша Грааля. Чаша накоплений каждого сердца есть Чаша Грааля. </w:t>
      </w:r>
    </w:p>
    <w:p>
      <w:pPr>
        <w:pStyle w:val="Normal"/>
        <w:rPr/>
      </w:pPr>
      <w:r>
        <w:rPr/>
        <w:t>Повторение слов есть молитва тайная. Если мы говорим, то мы молимся. И поэтому нельзя употреблять язык Маракары, известный как матерщина. Это прямая связь с темным миром.</w:t>
      </w:r>
    </w:p>
    <w:p>
      <w:pPr>
        <w:pStyle w:val="Normal"/>
        <w:rPr/>
      </w:pPr>
      <w:r>
        <w:rPr/>
      </w:r>
    </w:p>
    <w:p>
      <w:pPr>
        <w:pStyle w:val="Normal"/>
        <w:rPr/>
      </w:pPr>
      <w:r>
        <w:rPr/>
        <w:t xml:space="preserve">412. Большинство людей читают Учение Жизни чисто механически. И энергия мудрости не входит в их сердце, а скользит по ауре, как капли дождя — по дождевику. Иначе бы невозможно было выдержать мощь, заключенную в словах, которая была бы впитана в сознание, превратив его в чистый огонь. Во многих случаях такое чтение — самообман, потому что смысл находится за той прозрачной оболочкой таинственности, которую трудно пробить. </w:t>
      </w:r>
    </w:p>
    <w:p>
      <w:pPr>
        <w:pStyle w:val="Normal"/>
        <w:rPr/>
      </w:pPr>
      <w:r>
        <w:rPr/>
        <w:t xml:space="preserve">Для того чтобы познать хотя бы малую толику истины, нужно не просто возжелать ее, но закалить сердце в огне страданий, очистив свои нервные каналы таким жаром безответной любви, которая изматывает душу мукой невыносимой. Но и в ней есть польза, потому что лишь потом понимаешь, что отдавал все силы любви своей существу недостойному, а причиной обожания был простой гормональный взрыв возраста. </w:t>
      </w:r>
    </w:p>
    <w:p>
      <w:pPr>
        <w:pStyle w:val="Normal"/>
        <w:rPr/>
      </w:pPr>
      <w:r>
        <w:rPr/>
        <w:t xml:space="preserve">Многие браки случайны и держатся не на любви, а на влечении полов, и потому легко распадаются. А в иных случаях играет роль желание женщины иметь детей, иногда даже не допуская отца до их воспитания. </w:t>
      </w:r>
    </w:p>
    <w:p>
      <w:pPr>
        <w:pStyle w:val="Normal"/>
        <w:rPr/>
      </w:pPr>
      <w:r>
        <w:rPr/>
        <w:t>Любовь — редкий цветок современного мира. Извращение проникло даже в понимание этого самого возвышенного чувства. А драгоценное время, потраченное на него, не считается потерянным, потому что обретается какой-то новый, таинственный опыт души.</w:t>
      </w:r>
    </w:p>
    <w:p>
      <w:pPr>
        <w:pStyle w:val="Normal"/>
        <w:rPr/>
      </w:pPr>
      <w:r>
        <w:rPr/>
      </w:r>
    </w:p>
    <w:p>
      <w:pPr>
        <w:pStyle w:val="Normal"/>
        <w:rPr/>
      </w:pPr>
      <w:r>
        <w:rPr/>
        <w:t xml:space="preserve">413. Изменение состава крови и преобладание в ней благородных и редкоземельных металлов, что достигается посредством духовных практик и всех видов воздержания, создают условия для восприятия тончайших излучений космоса, или волновой системы вселенского обучения. Если жизнь могла и может переноситься на уровне вибраций, в глубине которых закодированы сведения о ментальном, или даже буддхическом, свойстве существа, которое способно воспроизводиться при надлежащих условиях — это как раз и составляет идею аннигиляционной телепортации живых существ, — то почему же нечто подобное не может происходить и в плане передачи информации высшего человечества по определенной тематике научного или творческого мира? </w:t>
      </w:r>
    </w:p>
    <w:p>
      <w:pPr>
        <w:pStyle w:val="Normal"/>
        <w:rPr/>
      </w:pPr>
      <w:r>
        <w:rPr/>
        <w:t xml:space="preserve">Механизм озарения в том и состоит, чтобы человек додумался до чего-то или чтобы ему помогли додуматься, включив резервы мозговой деятельности, где золотой песок пребывает в недвижимом состоянии, составляя пласты накоплений. Мудрость прожитых воплощений находится в Чаше. Но если учесть, что мозг — это высшие антенны духа, зерно которого покоится в глубине сердца и оттуда управляет, то становится понятно, что каждые накопления откладываются в соответствующем центре, который имеет свою собственную организацию части единого духовного тела, а золотые песчинки с запечатанными в них мыслеформами как зерна урожая наших неисчислимых жизней, лежащие в закромах, не доступных для разграбления. </w:t>
      </w:r>
    </w:p>
    <w:p>
      <w:pPr>
        <w:pStyle w:val="Normal"/>
        <w:rPr/>
      </w:pPr>
      <w:r>
        <w:rPr/>
        <w:t xml:space="preserve">Распечатывание ячеек высшей памяти о наших ангельских жизнях, конечно же, даст реакцию на материальном уровне, вбрасывая свою химию в кровь, представляющую материально воплощенную душу и находящуюся в нас в беспрестанном движении. Всякий застой крови вредит телу. А изменение ее текучести помогает одолеть многие болезни. В период, когда вода уплотняется и увеличивает натяжение своей структуры, поддержание крови в супертекучем и щелочном режиме очень важно. </w:t>
      </w:r>
    </w:p>
    <w:p>
      <w:pPr>
        <w:pStyle w:val="Normal"/>
        <w:rPr/>
      </w:pPr>
      <w:r>
        <w:rPr/>
        <w:t>Парад затмений не лучшим образом отражается на нашей физиологии. И потому нужно перетерпеть череду этих испытаний.</w:t>
      </w:r>
    </w:p>
    <w:p>
      <w:pPr>
        <w:pStyle w:val="Normal"/>
        <w:rPr/>
      </w:pPr>
      <w:r>
        <w:rPr/>
      </w:r>
    </w:p>
    <w:p>
      <w:pPr>
        <w:pStyle w:val="Normal"/>
        <w:rPr/>
      </w:pPr>
      <w:r>
        <w:rPr/>
        <w:t>41</w:t>
      </w:r>
      <w:r>
        <w:rPr>
          <w:lang w:val="en-US"/>
        </w:rPr>
        <w:t>4</w:t>
      </w:r>
      <w:r>
        <w:rPr/>
        <w:t>. Граница таинств не определена. Тропою странника ты следуешь или рабочий стол избрал пристанищем труда, в урочный час тебя достигнет посвященье, переводящее твое сознанье на новый уровень. Ничто на свете не сумеет помешать судьбе перемениться, когда ты, отработав прежней кармы пласт, перевернешь его, на поле вспаханном посеяв зерна новых устремлений, по Дереву Миров взобравшись ввысь, туда, где виден новый горизонт предначертаний.</w:t>
      </w:r>
    </w:p>
    <w:p>
      <w:pPr>
        <w:pStyle w:val="Normal"/>
        <w:rPr/>
      </w:pPr>
      <w:r>
        <w:rPr/>
      </w:r>
    </w:p>
    <w:p>
      <w:pPr>
        <w:pStyle w:val="Normal"/>
        <w:rPr/>
      </w:pPr>
      <w:r>
        <w:rPr/>
        <w:t xml:space="preserve">415. Не потакай голосу искушений. Перестань кормить духов страсти даже мысленно. Время пришло. Разум Вселенной призывает к жизни в ином окружении. На Земле, где царствует хаос и зло устанавливает свои законы, нужно выбрать сторону, которой служишь. Нельзя все время спотыкаться, вставать, а пройдя два шага, снова падать. </w:t>
      </w:r>
    </w:p>
    <w:p>
      <w:pPr>
        <w:pStyle w:val="Normal"/>
        <w:rPr/>
      </w:pPr>
      <w:r>
        <w:rPr/>
        <w:t xml:space="preserve">Все болезни тела проистекают из потаканья духам искушения. Душа скорбит. Душа давно просит омыться от скверны. Но слабость человеческой природы поразительна. Воля подчинена Богу. И только Он поможет укрепить веру. </w:t>
      </w:r>
    </w:p>
    <w:p>
      <w:pPr>
        <w:pStyle w:val="Normal"/>
        <w:rPr/>
      </w:pPr>
      <w:r>
        <w:rPr/>
        <w:t xml:space="preserve">Пора выйти из мрака. Солнце восходит. Никто не спасет, если сам себе не поможешь. Наши болезни нами и исцеляются, если доверяешь силе всеначальной и тому лекарству, в которое веришь. </w:t>
      </w:r>
    </w:p>
    <w:p>
      <w:pPr>
        <w:pStyle w:val="Normal"/>
        <w:rPr/>
      </w:pPr>
      <w:r>
        <w:rPr/>
        <w:t>Перестань мучить свое тело, как юноша влюбленный. Взгляни, каким ты стал, меняясь в потоке времени. Ушла пора былая. А мудрость возвращается к порогу. Прими ее достойно. Дай место ей в своем жилище. И полюби ее навек, не отпуская никуда лишь потому, что редко она кого-то избирает себе в ученики, в нем являя суть свою и представителя.</w:t>
      </w:r>
    </w:p>
    <w:p>
      <w:pPr>
        <w:pStyle w:val="Normal"/>
        <w:rPr/>
      </w:pPr>
      <w:r>
        <w:rPr/>
      </w:r>
    </w:p>
    <w:p>
      <w:pPr>
        <w:pStyle w:val="Normal"/>
        <w:rPr/>
      </w:pPr>
      <w:r>
        <w:rPr/>
        <w:t xml:space="preserve">416. Овладение, или бесноватость, есть худший вид одержания, которое внушается развоплощенными духами, утратившими способность перевоплощаться в силу своего порочного поведения и не сумевшими подняться выше своей астральной скорлупы. И часто, так и оставаясь в ней, они искушают душу воплощенных людей различными формами пороков. Алкоголизм, разврат и наркомания, желание разбогатеть любым способом, необъяснимая жестокость и жажда крови, маниакальное властолюбие и высокомерие, а также многое другое может продолжить список прелестей земных. Места, где сгущение духов-одержателей чрезвычайно велико, — это игорные и питейные заведения, улицы красных фонарей и все то, что собирает порочную орду. </w:t>
      </w:r>
    </w:p>
    <w:p>
      <w:pPr>
        <w:pStyle w:val="Normal"/>
        <w:rPr/>
      </w:pPr>
      <w:r>
        <w:rPr/>
        <w:t xml:space="preserve">Каждый приступ одержимости оставляет свой след в теле нормального человека, который закладывает причину будущих болезней. Деморализация — одна из причин отсутствия здоровья народа. И если родители предавались порокам, то тем более дух вырождения провоцирует волны одержимости. Но это то, что касается плана негативного. Но в ином, положительном, виде тонкие существа помогают каждой душе учиться постигать духовность жизни. А храмы, библиотеки, учебные заведения, театры и все собрания с возвышенными целями тоже наполнены духами соответствующего качества. </w:t>
      </w:r>
    </w:p>
    <w:p>
      <w:pPr>
        <w:pStyle w:val="Normal"/>
        <w:rPr/>
      </w:pPr>
      <w:r>
        <w:rPr/>
        <w:t xml:space="preserve">В конце концов, сам человек — хозяин своего разума и судьбы. И выбор остается  за ним: использовать или нет помощь своих астральных советников. Но ни одно деяние, ни одна мысль не обходятся без контакта с высшими силами. Просто их качество иное, чем в тех случаях, о которых указано выше. </w:t>
      </w:r>
    </w:p>
    <w:p>
      <w:pPr>
        <w:pStyle w:val="Normal"/>
        <w:rPr/>
      </w:pPr>
      <w:r>
        <w:rPr/>
        <w:t xml:space="preserve">Река жизни, река бесконечной мудрости несет нас на своих волнах и учит дару различения. Множество посторонних внушений вторгается в наше сознание. И каким-то мы потакаем, если они развивают наше сознание и интересны, а какие-то навеяны чьим-то искушением. И самое страшное, если слабый дух уступает навсегда свое законное тело, а его занимает буйный представитель мира одержимости. Тогда наступает фаза хронического безумия. А родная душа, изгнанная из тела, как ребенок, которого выставили за порог родного дома, вынуждена скитаться и просить подаяние. </w:t>
      </w:r>
    </w:p>
    <w:p>
      <w:pPr>
        <w:pStyle w:val="Normal"/>
        <w:rPr/>
      </w:pPr>
      <w:r>
        <w:rPr/>
        <w:t>Но есть Свита Спасения, которая восстанавливает справедливость. И прежде всего наш Ангел-Хранитель, если люди в него верят, всегда оказывается рядом, ибо он неотделимая часть нас самих, наша ангельская природа, взятая нами из Мира Огненного в виде искры духа.</w:t>
      </w:r>
    </w:p>
    <w:p>
      <w:pPr>
        <w:pStyle w:val="Normal"/>
        <w:rPr/>
      </w:pPr>
      <w:r>
        <w:rPr/>
      </w:r>
    </w:p>
    <w:p>
      <w:pPr>
        <w:pStyle w:val="Normal"/>
        <w:rPr/>
      </w:pPr>
      <w:r>
        <w:rPr/>
        <w:t xml:space="preserve">417. В Кали-Юге общая одержимость человечества достигла ужасающих масштабов. Целые страны зомбированы страхом того, что время сатанинских свобод кончится и нужно будет менять все порочное поведение на иное, более возвышенное, как условие для дальнейшего существования. </w:t>
      </w:r>
    </w:p>
    <w:p>
      <w:pPr>
        <w:pStyle w:val="Normal"/>
        <w:rPr/>
      </w:pPr>
      <w:r>
        <w:rPr/>
        <w:t xml:space="preserve">Высокомерие некоторых наций и их стремление к лидерству в мире было бы смешным, если бы не подпитывалось агрессивностью и наращиванием военной мощи. Противостояние вынуждает нас наращивать собственный оборонный потенциал. Всю страну — мы имеем в виду США и государства Европы — при помощи идеологического внушения вводят в состояние каталепсии, что и является общепринятой одержимостью и фобией перед русской угрозой. </w:t>
      </w:r>
    </w:p>
    <w:p>
      <w:pPr>
        <w:pStyle w:val="Normal"/>
        <w:rPr/>
      </w:pPr>
      <w:r>
        <w:rPr/>
        <w:t>Давление на нас настолько велико, что мы вынуждены находить внутренние резервы и развивать собственное производство. Но до уровня СССР нам еще далеко. Была разрушена общегосударственная система образования и социального устройства. А от этого пострадали наука и искусство, а также вся программа общего жизнеустройства и само мировоззрение, что самое ужасное.</w:t>
      </w:r>
    </w:p>
    <w:p>
      <w:pPr>
        <w:pStyle w:val="Normal"/>
        <w:rPr/>
      </w:pPr>
      <w:r>
        <w:rPr/>
      </w:r>
    </w:p>
    <w:p>
      <w:pPr>
        <w:pStyle w:val="Normal"/>
        <w:rPr/>
      </w:pPr>
      <w:r>
        <w:rPr/>
        <w:t xml:space="preserve">418. Труд — необходимый руководитель жизни человека. А без него нет смысла воплощаться в плотном теле. И в этом ключе безделье есть пустое времяпрепровождение, заражающее пространство вокруг здоровых людей. Люди очень склонны к влиянию, потому что надеются испытать что-то необычное и нащупать струну предназначения, на которой звучит основной тон жизни, питая ее и укрепляя. </w:t>
      </w:r>
    </w:p>
    <w:p>
      <w:pPr>
        <w:pStyle w:val="Normal"/>
        <w:rPr/>
      </w:pPr>
      <w:r>
        <w:rPr/>
        <w:t xml:space="preserve">Бойтесь тех, кто отвращает вас от труда. Бойтесь сладких слов обмана, с языка которого стекает смертельный яд медленного действия. </w:t>
      </w:r>
    </w:p>
    <w:p>
      <w:pPr>
        <w:pStyle w:val="Normal"/>
        <w:rPr/>
      </w:pPr>
      <w:r>
        <w:rPr/>
        <w:t xml:space="preserve">Труд исправляет изъяны поведения. Труд лечит даже одержимость, потому что уставшему человеку не хватает времени и сил для каких-либо излишеств. Труд дисциплинирует и устремляет, организуя новые устои существования. </w:t>
      </w:r>
    </w:p>
    <w:p>
      <w:pPr>
        <w:pStyle w:val="Normal"/>
        <w:rPr/>
      </w:pPr>
      <w:r>
        <w:rPr/>
        <w:t xml:space="preserve">Каждому указано место и время жизни. Пустота наполняет время тоской и вечным поиском занятий. А для того, кто всю жизнь трудится, это дар исполнения задуманных им свершений. Иногда даже не хватает времени для исполнения желаемого, которое делаешь своими руками или своим сознанием. </w:t>
      </w:r>
    </w:p>
    <w:p>
      <w:pPr>
        <w:pStyle w:val="Normal"/>
        <w:rPr/>
      </w:pPr>
      <w:r>
        <w:rPr/>
        <w:t>Откровения — это открытие каждый день новой страницы в Книге Жизни. И пусть повторение одних и тех же мыслей кажется навязчивым, но приказ должен быть выполнен.</w:t>
      </w:r>
    </w:p>
    <w:p>
      <w:pPr>
        <w:pStyle w:val="Normal"/>
        <w:rPr/>
      </w:pPr>
      <w:r>
        <w:rPr/>
      </w:r>
    </w:p>
    <w:p>
      <w:pPr>
        <w:pStyle w:val="Normal"/>
        <w:rPr/>
      </w:pPr>
      <w:r>
        <w:rPr/>
        <w:t xml:space="preserve">419. Ничего бесполезного не создавалось в религиях мира, представляющих Божественность. Утверждения их заставляют относиться к человеческой жизни с большой трепетностью. И самоубийство осуждается гораздо суровее, чем распутная жизнь, потому что естественные предпочтения все же заложены Промыслителем или Природой, но лишение себя жизни — это преступление самое тяжкое. </w:t>
      </w:r>
    </w:p>
    <w:p>
      <w:pPr>
        <w:pStyle w:val="Normal"/>
        <w:rPr/>
      </w:pPr>
      <w:r>
        <w:rPr/>
        <w:t xml:space="preserve">Человек, пытаясь уйти от проблем, приобретает еще большие, потому что до срока предназначенной ему смерти он вынужден скитаться в низших слоях Тонкого Мира, причем в той среде, где он заражается человеческими пороками. И в конце своего срока он уже не сможет выделить астральное тело, потому что оно отяжелело от грехов, хотя, по закону естества, в конце жизни земной оно должно исчерпать все свои чувства и страсти и с легкой душой уйти в мир иной. </w:t>
      </w:r>
    </w:p>
    <w:p>
      <w:pPr>
        <w:pStyle w:val="Normal"/>
        <w:rPr/>
      </w:pPr>
      <w:r>
        <w:rPr/>
        <w:t>Потому закон Живы не позволяет самовольное прекращение существований. Человек должен выстрадать свою смерть, отдав долг всем тем существам, которых он мучил и телами которых питался. Потому и растительное питание предпочтительнее.</w:t>
      </w:r>
    </w:p>
    <w:p>
      <w:pPr>
        <w:pStyle w:val="Normal"/>
        <w:rPr/>
      </w:pPr>
      <w:r>
        <w:rPr/>
      </w:r>
    </w:p>
    <w:p>
      <w:pPr>
        <w:pStyle w:val="Normal"/>
        <w:rPr/>
      </w:pPr>
      <w:r>
        <w:rPr/>
        <w:t xml:space="preserve">420. Внедрение ментального вируса начинается с насаждения новой терминологии — а по сути, нового языка, создающего уникальные связи и новые мозговые ходы, имеющие прямой доступ к голубой точке в мозгу. Воздействие может быть настолько незаметным, что кажется, будто бы ничего не случилось. А на самом деле, кодировка и вербовка в секты начинается с фраз сочувствия или соучастия, проникая постепенно в сознание человека. И такие мастера не просто влезают в душу — они влезают туда в грязных сапогах, не считаясь ни с чем. </w:t>
      </w:r>
    </w:p>
    <w:p>
      <w:pPr>
        <w:pStyle w:val="Normal"/>
        <w:rPr/>
      </w:pPr>
      <w:r>
        <w:rPr/>
        <w:t>Термин «нога в двери» отражает способность вербовщика держать приоткрытой дверь чужого сознания, для чего есть множество способов. И самый опасный из них — интернет, где целые блоки сайтов подводят молодых людей к суициду, создавая сообщество духов-самоубийц. На самом деле, это гибридная война против нашей страны и программа сокращения населения планеты. Демонстрируя сочувствие и убеждая молодые души в том, что опора их лишь здесь, в том клубе избранных, куда они вошли, в какой-то момент администратор берет на себя роль вершителя судьбы и назначает очередность самоубийств, убеждая, что в этом мире молодые люди никому не нужны, а за чертой смерти их ждут друзья и облегчение от жизни.</w:t>
      </w:r>
    </w:p>
    <w:p>
      <w:pPr>
        <w:pStyle w:val="Normal"/>
        <w:rPr/>
      </w:pPr>
      <w:r>
        <w:rPr/>
        <w:t xml:space="preserve">Такая массовая волна одержимости культивируется и поддерживается теми, кто уже решился уйти. Выбирается молодежь, потому что, чувствуя ответственность перед будущим, молодой человек понимает, что назад пути уже нет, а жизнь на земле не так безоблачна и приятна. Но ведь каждый из нас сам избирает свою стезю, решаясь на воплощение, выбирая родителей и окружение. </w:t>
      </w:r>
    </w:p>
    <w:p>
      <w:pPr>
        <w:pStyle w:val="Normal"/>
        <w:rPr/>
      </w:pPr>
      <w:r>
        <w:rPr/>
        <w:t>Нужно спасать юное поколение от гигантских потерь. Противоположная сторона не дремлет. И война ментальная в полном разгаре.</w:t>
      </w:r>
    </w:p>
    <w:p>
      <w:pPr>
        <w:pStyle w:val="Normal"/>
        <w:rPr/>
      </w:pPr>
      <w:r>
        <w:rPr/>
      </w:r>
    </w:p>
    <w:p>
      <w:pPr>
        <w:pStyle w:val="Normal"/>
        <w:rPr/>
      </w:pPr>
      <w:r>
        <w:rPr/>
        <w:t xml:space="preserve">421. Отрешившись от жадности и малодушия, покинув животную страстность и желание обладать кем-то или чем-то, мудрец входит во врата непознанной мудрости, когда появляется замещение потере той силы, которая уходила на мысли мирские. В этом и есть смысл трансмутации, или изменения грубых энергий на более тонкие. </w:t>
      </w:r>
    </w:p>
    <w:p>
      <w:pPr>
        <w:pStyle w:val="Normal"/>
        <w:rPr/>
      </w:pPr>
      <w:r>
        <w:rPr/>
        <w:t xml:space="preserve">Нет оправданья напрасной потере душевных сил. Ведь выброса страсти ждут голодные духи, которые питаются паром исполненных вожделений и которые искушают сознания, постоянно являя образ, позволяющий ввести человека в грехопадение. </w:t>
      </w:r>
    </w:p>
    <w:p>
      <w:pPr>
        <w:pStyle w:val="Normal"/>
        <w:rPr/>
      </w:pPr>
      <w:r>
        <w:rPr/>
        <w:t xml:space="preserve">Но дух следит неотступно за мерой вреда и пользы. Но дух, сообщаясь с судьбой, создает защиту от нападений, когда великая Свита Спасения призывается как личная гвардия, несущая свой дозор неотступно. Она не пропустит ни одной недостойной мысли, если на то не будет приказа свыше. </w:t>
      </w:r>
    </w:p>
    <w:p>
      <w:pPr>
        <w:pStyle w:val="Normal"/>
        <w:rPr/>
      </w:pPr>
      <w:r>
        <w:rPr/>
        <w:t xml:space="preserve">Но во всем мы видим великую целесообразность. И тот, кто не испил кубка страстей и искушений, легко может впасть в состояние страсти, поддавшись зову желаний. Как в любом мастерстве, необходим свой собственный опыт, который никогда не может быть чем-то заменен, так и духовный путь нужно пройти своими ногами, не доверяясь никаким виртуальным тренажерам. И то умение, что живет внутри, нужно вынести во внешний мир, как болезнь, что точит тело человека, необходимо вывести наружу разными средствами. </w:t>
      </w:r>
    </w:p>
    <w:p>
      <w:pPr>
        <w:pStyle w:val="Normal"/>
        <w:rPr/>
      </w:pPr>
      <w:r>
        <w:rPr/>
        <w:t>Даже страсть должна не таиться внутри, но проявиться, пока она не завладела всею душой. Научимся делать ее чистой через отказ от желаний. Когда их нет, тогда нечем будет нас искушать. Не будет в ткани ауры трещины, за которую мог бы зацепиться крючок невидящей тьмы, что старается нас поймать, как рыбу — в воде. Крючок с приманкой опущен, но выбор за нами: принимать его, искусившись запахом сладкого зла, или же отстать, отстраняясь от яда.</w:t>
      </w:r>
    </w:p>
    <w:p>
      <w:pPr>
        <w:pStyle w:val="Normal"/>
        <w:rPr/>
      </w:pPr>
      <w:r>
        <w:rPr/>
      </w:r>
    </w:p>
    <w:p>
      <w:pPr>
        <w:pStyle w:val="Normal"/>
        <w:rPr/>
      </w:pPr>
      <w:r>
        <w:rPr/>
        <w:t xml:space="preserve">422. Когда сходятся враждебные планеты, когда затмения преследуют земной мир, с трудом можно удержать себя в русле привычного здоровья. Кризисы возраста и обретение жизненного опыта дают иное качество самосознания. Промывка руды человеческих качеств создает новую формацию совершенства, в которой выделяется квинтэссенция духа. </w:t>
      </w:r>
    </w:p>
    <w:p>
      <w:pPr>
        <w:pStyle w:val="Normal"/>
        <w:rPr/>
      </w:pPr>
      <w:r>
        <w:rPr/>
        <w:t xml:space="preserve">По сути своей, человек всегда к чему-то стремится и через малые желания переходит к великим — лишь бы были они благородными. Сострадание и милосердие потому явлены как высшие проявления человеческой природы, что эти качества роднят нас с Миром Ангельским, чье предназначение — оказывать помощь низшим существам, несмотря на то, что они поступками своими заслужили неблаговидную судьбу. Но, может быть, пример благородный даст тем, кто ожесточился сердцем и довел себя до состояния звероподобия, вследствие чего опустился до нищенского уровня, толчок к тому, чтобы до конца очиститься. </w:t>
      </w:r>
    </w:p>
    <w:p>
      <w:pPr>
        <w:pStyle w:val="Normal"/>
        <w:rPr/>
      </w:pPr>
      <w:r>
        <w:rPr/>
        <w:t>Помощь бедным людям не просто раздача бесплатных подарков. Это установление связи с теми людьми, которым когда-то был должен. Карма не пропустит ни одного акта милосердия или жестокости. И просто так ничего не случается.</w:t>
      </w:r>
    </w:p>
    <w:p>
      <w:pPr>
        <w:pStyle w:val="Normal"/>
        <w:rPr/>
      </w:pPr>
      <w:r>
        <w:rPr/>
      </w:r>
    </w:p>
    <w:p>
      <w:pPr>
        <w:pStyle w:val="Normal"/>
        <w:rPr/>
      </w:pPr>
      <w:r>
        <w:rPr/>
        <w:t xml:space="preserve">423. Ни одна молитва не бывает напрасной, если ее искренность чиста. На нее обязательно является ответ и помощь приходит, ибо Свита Спасения всегда около нас и всегда готова отогнать покров черных духов, питающихся печалью и тяжкими мыслями. Если бы знали люди, каким сонмом существ они окружены и как каждая мысль и чувство создают световые феномены в Мире Астральном, то, наверное, воздержались бы от многих недостойных соображений. </w:t>
      </w:r>
    </w:p>
    <w:p>
      <w:pPr>
        <w:pStyle w:val="Normal"/>
        <w:rPr/>
      </w:pPr>
      <w:r>
        <w:rPr/>
        <w:t xml:space="preserve">Даже повторение Имени Учителя так рассеивает атмосферу мрака, что в момент его произнесения образуется луч, падающий с неба на того, кто производит это действие. А при постоянном повторении образуется световой столб, который охраняет человека и кристаллизует его аурические структуры. </w:t>
      </w:r>
    </w:p>
    <w:p>
      <w:pPr>
        <w:pStyle w:val="Normal"/>
        <w:rPr/>
      </w:pPr>
      <w:r>
        <w:rPr/>
        <w:t xml:space="preserve">Моление не просто процедура исполнения долга христианина или последователя любой другой религии, не важно какой. Молитва — очищение души и окружающего пространства. </w:t>
      </w:r>
    </w:p>
    <w:p>
      <w:pPr>
        <w:pStyle w:val="Normal"/>
        <w:rPr/>
      </w:pPr>
      <w:r>
        <w:rPr/>
        <w:t>Молитесь и не спешите отказывать себе в разговоре с Богом.</w:t>
      </w:r>
    </w:p>
    <w:p>
      <w:pPr>
        <w:pStyle w:val="Normal"/>
        <w:rPr/>
      </w:pPr>
      <w:r>
        <w:rPr/>
      </w:r>
    </w:p>
    <w:p>
      <w:pPr>
        <w:pStyle w:val="Normal"/>
        <w:rPr/>
      </w:pPr>
      <w:r>
        <w:rPr/>
        <w:t xml:space="preserve">424. Крепкое государство идет от семейной добродетели. Все беды и болезни — от праздности и порочности. Труд лечит не только от скуки. Труд создает обстановку постоянного желания учиться и помогать в этом другим, создавая оазис трудолюбия и вдохновения. </w:t>
      </w:r>
    </w:p>
    <w:p>
      <w:pPr>
        <w:pStyle w:val="Normal"/>
        <w:rPr/>
      </w:pPr>
      <w:r>
        <w:rPr/>
        <w:t xml:space="preserve">Там, где нет желания трудиться, там отсутствует благая карма. От ленивого судьба отворачивается. Зачем ей помогать тому, кто не хочет помочь ей сделать нас лучше? </w:t>
      </w:r>
    </w:p>
    <w:p>
      <w:pPr>
        <w:pStyle w:val="Normal"/>
        <w:rPr/>
      </w:pPr>
      <w:r>
        <w:rPr/>
        <w:t xml:space="preserve">Свято место пусто не бывает. Но святыми места делают люди, призывая к благородным занятиям. </w:t>
      </w:r>
    </w:p>
    <w:p>
      <w:pPr>
        <w:pStyle w:val="Normal"/>
        <w:rPr/>
      </w:pPr>
      <w:r>
        <w:rPr/>
        <w:t>Западные страны, подверженные влиянию дьявольских свобод, падут под пятой похода полумесяца в Европу. И это станет обратным ударом и ответом на крестовые походы.</w:t>
      </w:r>
    </w:p>
    <w:p>
      <w:pPr>
        <w:pStyle w:val="Normal"/>
        <w:rPr/>
      </w:pPr>
      <w:r>
        <w:rPr/>
      </w:r>
    </w:p>
    <w:p>
      <w:pPr>
        <w:pStyle w:val="Normal"/>
        <w:rPr/>
      </w:pPr>
      <w:r>
        <w:rPr/>
        <w:t xml:space="preserve">425. Постепенное превращение людей в каннибалов происходит через пищевые добавки, сделанные из эмбрионов абортированного человеческого плода. Мясные продукты становятся опасными именно по этой причине, потому что целая индустрия колбасных изделий использует трупы людей и специально уничтожает мигрантов, бездомных и пьяниц, используя их как сырье. И все это для того, чтобы вернуть человека в первобытное состояние и заставить его поедать себе подобных. </w:t>
      </w:r>
    </w:p>
    <w:p>
      <w:pPr>
        <w:pStyle w:val="Normal"/>
        <w:rPr/>
      </w:pPr>
      <w:r>
        <w:rPr/>
        <w:t>Все американские пункты быстрого питания в нашей стране работают на сырье, привезенном из США. А оно являет собой оружие биологического типа, для того чтобы изменить генокод человека. Изготовленные в секретных лабораториях США биодобавки признаны более опасными, чем СПИД. И это заявлялось с трибуны ООН. Но дальше заявлений дело не пошло. А пока предприятия быстрого питания «Макдональдс» пользуются в России бешеной популярностью.</w:t>
      </w:r>
    </w:p>
    <w:p>
      <w:pPr>
        <w:pStyle w:val="Normal"/>
        <w:rPr/>
      </w:pPr>
      <w:r>
        <w:rPr/>
      </w:r>
    </w:p>
    <w:p>
      <w:pPr>
        <w:pStyle w:val="Normal"/>
        <w:rPr/>
      </w:pPr>
      <w:r>
        <w:rPr/>
        <w:t xml:space="preserve">426. Белый равносторонний крест как высшая магическая защита определен в древние времена, потому что само сердце имеет этот символ как четыре стихии, сходящиеся в одной точке, где эфирные вихри соединяют их в тонком плане. </w:t>
      </w:r>
    </w:p>
    <w:p>
      <w:pPr>
        <w:pStyle w:val="Normal"/>
        <w:rPr/>
      </w:pPr>
      <w:r>
        <w:rPr/>
        <w:t xml:space="preserve">Многие символы действуют на астральном плане, где они наиболее эффективны. А другие — имеют только на земле свою весомость. Но уникальность рунического письма в том, что оно дано было наивысшим человечеством и лишь потом приспособилось и переработалось. Тот факт, что Бог Один, когда висел на Мировом Древе, ловил руками падающие сверху руны, подтверждает это, несмотря на мифологическую окраску такого события. </w:t>
      </w:r>
    </w:p>
    <w:p>
      <w:pPr>
        <w:pStyle w:val="Normal"/>
        <w:rPr/>
      </w:pPr>
      <w:r>
        <w:rPr/>
        <w:t>Символика письменная и звуковая имеет различные воздействия. Но в общем и целом это древние ключи мудрости.</w:t>
      </w:r>
    </w:p>
    <w:p>
      <w:pPr>
        <w:pStyle w:val="Normal"/>
        <w:rPr/>
      </w:pPr>
      <w:r>
        <w:rPr/>
      </w:r>
    </w:p>
    <w:p>
      <w:pPr>
        <w:pStyle w:val="Normal"/>
        <w:rPr/>
      </w:pPr>
      <w:r>
        <w:rPr/>
        <w:t xml:space="preserve">427. Невидимые мысли чьего-то милосердного сердца, мечтающего облегчить участь всех страждущих и больных, соединяясь в пространстве с полезными элементами, создают лекарство, не известное науке, но образованное самой благодатью. Чем искреннее, сердечнее и огненнее молитва, чем мощнее раскаяние души за все неправедные деяния, тем сильнее химизм божественного ответа, посылающего избавление. </w:t>
      </w:r>
    </w:p>
    <w:p>
      <w:pPr>
        <w:pStyle w:val="Normal"/>
        <w:rPr/>
      </w:pPr>
      <w:r>
        <w:rPr/>
        <w:t>Молитесь о близких. Молитесь о родных. Молитесь о тех, кого вы знаете и не знаете. Польза будет великая и для вас, и для них.</w:t>
      </w:r>
    </w:p>
    <w:p>
      <w:pPr>
        <w:pStyle w:val="Normal"/>
        <w:rPr/>
      </w:pPr>
      <w:r>
        <w:rPr/>
      </w:r>
    </w:p>
    <w:p>
      <w:pPr>
        <w:pStyle w:val="Normal"/>
        <w:rPr/>
      </w:pPr>
      <w:r>
        <w:rPr/>
        <w:t xml:space="preserve">428. Ошибка всех исследователей и ученых заключена в том, что они при своих опытах не берут в расчет тонкие явления. Лишь в последнее время намечается тенденция к исследованию идеалистического мира — и не только в философской и общегуманитарной тематике, но и в физико-математической и химической. </w:t>
      </w:r>
    </w:p>
    <w:p>
      <w:pPr>
        <w:pStyle w:val="Normal"/>
        <w:rPr/>
      </w:pPr>
      <w:r>
        <w:rPr/>
        <w:t xml:space="preserve">Рассуждая о заселении планет, ученые считают неоспоримым факт перемещения на другие космические тела лишь в физическом теле и на огромных космических кораблях, что, конечно же, имело и имеет место быть. Но есть множество иных форм перемещения в другие миры — как на физический план, так и на астральный и ментальный. Есть волновые технологии перемещения, или телепортации, когда аура, собираясь в глубине сердца, выстреливает в любую точку вселенной. Но стоит ли обременять себя путешествиями в плотном теле, когда развитой дух предоставляет множество иных способов? </w:t>
      </w:r>
    </w:p>
    <w:p>
      <w:pPr>
        <w:pStyle w:val="Normal"/>
        <w:rPr/>
      </w:pPr>
      <w:r>
        <w:rPr/>
        <w:t xml:space="preserve">Заселение планет солнечной группы может происходить путем отправления душ по астральному тоннелю — по их желанию или же в порядке исправления, если они не отвечают требованиям приходящего времени. В наступающей эпохе многие души, искалеченные дьявольскими искушениями и свободами, будут вынуждены отправиться на низшие планеты для перевоспитания, где они очистятся до состояния восприятия духовных вибраций, если не сделают этого на Земле. </w:t>
      </w:r>
    </w:p>
    <w:p>
      <w:pPr>
        <w:pStyle w:val="Normal"/>
        <w:rPr/>
      </w:pPr>
      <w:r>
        <w:rPr/>
        <w:t>Эволюция духа самая медленная из всех, хотя началась ранее всего. Для помощи людям были даны как разум, так и чувства. Но духовный ум деградировал до информационного и стал интеллектом, иногда опускаясь до инстинктивного, или животного, когда небольшой набор привычек позволяет жить созерцательной жизнью.</w:t>
      </w:r>
    </w:p>
    <w:p>
      <w:pPr>
        <w:pStyle w:val="Normal"/>
        <w:rPr/>
      </w:pPr>
      <w:r>
        <w:rPr/>
        <w:t xml:space="preserve">Каждому человеку присущ свой особенный набор как цветовых, так и звуковых вибраций. И, используя их как вспомогательную платформу, душа способна чувствовать себя свободной в нашей вселенной, потому что за пределами ее необходима иная защита духа и иные способы общения. Можно достичь и Радж-Стара. Но что нужно будет там человеку, который едва вошел в пределы истинного понимания мира? </w:t>
      </w:r>
    </w:p>
    <w:p>
      <w:pPr>
        <w:pStyle w:val="Normal"/>
        <w:rPr/>
      </w:pPr>
      <w:r>
        <w:rPr/>
        <w:t>Поэтому нужно и можно учиться, и весьма успешно, в условиях, которые нам предоставлены, не упуская ни мгновения. При этом старость дает такие возможности для развития, какие не бывают доступны даже в молодости.</w:t>
      </w:r>
    </w:p>
    <w:p>
      <w:pPr>
        <w:pStyle w:val="Normal"/>
        <w:rPr/>
      </w:pPr>
      <w:r>
        <w:rPr/>
      </w:r>
    </w:p>
    <w:p>
      <w:pPr>
        <w:pStyle w:val="Normal"/>
        <w:rPr/>
      </w:pPr>
      <w:r>
        <w:rPr/>
        <w:t xml:space="preserve">429. «Не разоблачай тайн, виденных тобой! Носи их в себе как руководящий свет!» Зачем кому-то постороннему любопытствовать по поводу ваших видений? И даже как попытку удивить кого-то или показать свое тайное превосходство не следует выдавать ориентиры вашего внутреннего мира сновидения, ваш личный код и ключ к накоплениям вашей Чаши. </w:t>
      </w:r>
    </w:p>
    <w:p>
      <w:pPr>
        <w:pStyle w:val="Normal"/>
        <w:rPr/>
      </w:pPr>
      <w:r>
        <w:rPr/>
        <w:t>Уже сейчас создаются приборы, читающие мысли. Правда, они пока чрезвычайно дорогие и по большей части примитивные, потому что строятся на соотнесении импульсов головного мозга с внешними изображениями. Но если в эту библиотеку не занесено что-то, то прибор, конечно, отказывается комментировать непонятное.</w:t>
      </w:r>
    </w:p>
    <w:p>
      <w:pPr>
        <w:pStyle w:val="Normal"/>
        <w:rPr/>
      </w:pPr>
      <w:r>
        <w:rPr/>
        <w:t xml:space="preserve">Искусственное торможение общего развития человечества, в том числе и духовного, продиктовано боязнью того, что люди, которые имеют значительный потенциал развития, вдруг опередят персоналий мирового теневого правительства. Но настоящее Мировое Правительство, Белое Братство, наоборот, делает все, чтобы человек развивался как можно шире, глубже и выше, представляя свое место в мире. </w:t>
      </w:r>
    </w:p>
    <w:p>
      <w:pPr>
        <w:pStyle w:val="Normal"/>
        <w:rPr/>
      </w:pPr>
      <w:r>
        <w:rPr/>
        <w:t>Технологии будущего умышленно замалчиваются и скрываются.</w:t>
      </w:r>
    </w:p>
    <w:p>
      <w:pPr>
        <w:pStyle w:val="Normal"/>
        <w:rPr/>
      </w:pPr>
      <w:r>
        <w:rPr/>
      </w:r>
    </w:p>
    <w:p>
      <w:pPr>
        <w:pStyle w:val="Normal"/>
        <w:rPr/>
      </w:pPr>
      <w:r>
        <w:rPr/>
        <w:t xml:space="preserve">430. Не выполняй обряды своекорыстно. Не опьяняйся этим миром, где Майя правит всеми сторонами жизни. В непривязанности ищи от бед отторжения, в отдалении желаний, которые вредят духу и телу. Развивай высшие формы сострадания, ибо только через него, через расширение орбит милосердия, создается образ нового человека, образ христоподобия и собственного боговоспоминания, то есть пробуждения памяти о жизни в Высших Мирах, где благо и любовь стоят на первом месте, а способности души не ограничены, потому что не подавлены силой материализма и навязанного нам стяжания. </w:t>
      </w:r>
    </w:p>
    <w:p>
      <w:pPr>
        <w:pStyle w:val="Normal"/>
        <w:rPr/>
      </w:pPr>
      <w:r>
        <w:rPr/>
        <w:t>То, к чему стремятся йогины, многими десятками лет медитируя в гималайских снегах и раскаляя психические небеса земли, — овладение сверхспособностями, число которых сто восемь, — в коренной своей основе, в Мире Счастья, в Ангельском Мире, дается каждой душе, потому что это огненное мироздание является самым первым мыслящим образованием, отделенным от Единого Духовного Начала. Первородное человечество, или светозарные эльфы нашей планеты, великие Сыны Зари, и есть Ангельский Сонм, или Свита Спасения мира людей. И эта божественная искра обитает в каждом сердце и позволяет нам жить, возбуждая своими импульсами мгновения, через нас проходящие. Бездыханному телу время земное ни к чему — разве лишь для того, чтобы оболочка вернулась к первоэлементам.</w:t>
      </w:r>
    </w:p>
    <w:p>
      <w:pPr>
        <w:pStyle w:val="Normal"/>
        <w:rPr/>
      </w:pPr>
      <w:r>
        <w:rPr/>
        <w:t>К Высшим Силам обращаясь и слыша отчетливый внутренний голос, мы чувствуем, что это Ангел в нас отвечает нам. И в вечной борьбе он пытается подсказать нам не делать то или иное. Но есть в нас и демон — зерно темной материи, которая призывает к разрушениям и греховности. И эта борьба за душу человеческую использует тело как поле битвы. Тьма посылает болезни. А Свет приносит исцеления, добывая из света эссенцию здоровья.</w:t>
      </w:r>
    </w:p>
    <w:p>
      <w:pPr>
        <w:pStyle w:val="Normal"/>
        <w:rPr/>
      </w:pPr>
      <w:r>
        <w:rPr/>
      </w:r>
    </w:p>
    <w:p>
      <w:pPr>
        <w:pStyle w:val="Normal"/>
        <w:rPr/>
      </w:pPr>
      <w:r>
        <w:rPr/>
        <w:t xml:space="preserve">431. Чистой душе ничто не грозит. Великий святой последнего времени, Иоанн Кронштадтский, предупреждал о будущих гонениях на христиан и об атмосфере общего безбожия, что было необходимо для понимания махрового атеизма и исследования этого феномена. Познание сил материи дало глубокое понимание определенности действий. И, несмотря на то, что христианство явлено как официальная религия России, наравне с исламом и буддизмом, на самом деле, происходит возрождение ведического православия. Пусть робко, порой нерешительно и даже с умышленными искажениями, но возврат Змеи Времени к началу одного из своих двадцатитысячелетних циклов совпадает с этими веяньями. </w:t>
      </w:r>
    </w:p>
    <w:p>
      <w:pPr>
        <w:pStyle w:val="Normal"/>
        <w:rPr/>
      </w:pPr>
      <w:r>
        <w:rPr/>
        <w:t xml:space="preserve">Славянская культура не просто экзотическая древняя штучка. Это генетическая модель родовой памяти тех людей, которые были рождены у подножия Вершины Мира, под защитой Великой Мировой Горы Меру. </w:t>
      </w:r>
    </w:p>
    <w:p>
      <w:pPr>
        <w:pStyle w:val="Normal"/>
        <w:rPr/>
      </w:pPr>
      <w:r>
        <w:rPr/>
        <w:t xml:space="preserve">Множество этапов следования Северного полюса происходило в процессе мировой истории. Но арии, пришедшие на Землю, будучи наполовину тонкими, а наполовину плотными существами, находились в теле уплотненного астрала, к чему сейчас идет человечество. В этом теле чистыми были не только душа, пища и процесс зачатия детей, который состоял из объятий и поцелуев, но вся ментальная сфера, которая сейчас заражена точно так же, как и астрал. И до сих пор в Индии поцелуй считается символом полового контакта или действием, необратимо ведущим к нему. </w:t>
      </w:r>
    </w:p>
    <w:p>
      <w:pPr>
        <w:pStyle w:val="Normal"/>
        <w:rPr/>
      </w:pPr>
      <w:r>
        <w:rPr/>
        <w:t>А рождение плода заключалось в отделении от матери энергетического шара, в котором происходило развитие. Это было похоже на отделение Земли-Дочери от Луны-Матери. Земная гравитация составляла тогда силу, меньшую в шесть раз, чем сейчас, что позволяло человеческим телам иметь гигантские размеры: почти до восемнадцати — двадцати метров. С увеличением объема планеты вследствие разрушения пород и оседания метеорной пыли тяготение усиливалось, а тела уплотнялись и уменьшались.</w:t>
      </w:r>
    </w:p>
    <w:p>
      <w:pPr>
        <w:pStyle w:val="Normal"/>
        <w:rPr/>
      </w:pPr>
      <w:r>
        <w:rPr/>
      </w:r>
    </w:p>
    <w:p>
      <w:pPr>
        <w:pStyle w:val="Normal"/>
        <w:rPr/>
      </w:pPr>
      <w:r>
        <w:rPr/>
        <w:t xml:space="preserve">432. Стоит ли продолжать поток наставлений, если бессмысленно тратить силы души, потому что люди глухи к увещеваниям и поучениям, считая, что сами разбираются в жизни не хуже заезжих проповедников? </w:t>
      </w:r>
    </w:p>
    <w:p>
      <w:pPr>
        <w:pStyle w:val="Normal"/>
        <w:rPr/>
      </w:pPr>
      <w:r>
        <w:rPr/>
        <w:t xml:space="preserve">Конечно же, каждый сельский житель гораздо опытнее горожанина в плане выживаемости и обустройства жизни. И кажется лишним говорить о чем-то возвышенном людям с солидным возрастным багажом. Но все же увещевания, если даже и не достигнут прямого результата, упадут на дно души подобно зерну пшеничному, где будут лежать до тех благоприятных времен, когда сила мысли их пробудит к жизни жаром своих размышлений. И тогда каждое оброненное слово прорастет целой чередой представлений и даст невиданные всходы на ниве благодати. </w:t>
      </w:r>
    </w:p>
    <w:p>
      <w:pPr>
        <w:pStyle w:val="Normal"/>
        <w:rPr/>
      </w:pPr>
      <w:r>
        <w:rPr/>
        <w:t>Даже сообщая самому себе о преимуществах чистой жизни и произнося красивые слова, чудесные молитвы и тексты религиозных гимнов — пусть даже они не канонические, — человек уже меняет структуру пространства, не говоря уже о делах, которые представляют собой сгущенную и материализованную энергию мысли. И даже если бы ни одна строка из Бесед Наших не увидела света и ни один посторонний человек не прочитал бы эту непрестанную исповедь души, польза от этого труда неоценима, ибо многие люди преклонного возраста умирают от невостребованности и скуки, проводя время за карточными играми или домино.</w:t>
      </w:r>
    </w:p>
    <w:p>
      <w:pPr>
        <w:pStyle w:val="Normal"/>
        <w:rPr/>
      </w:pPr>
      <w:r>
        <w:rPr/>
      </w:r>
    </w:p>
    <w:p>
      <w:pPr>
        <w:pStyle w:val="Normal"/>
        <w:rPr/>
      </w:pPr>
      <w:r>
        <w:rPr/>
        <w:t xml:space="preserve">433. Волна увлечений отнимает энергию вдохновения. Когда духу нужно проявиться, он создает прообраз событий. Знаки будущего загораются в сердце, чтобы вырасти и выйти наружу. Все наши сокровенные желания начинают свое воплощение там, в глубине средоточия жизни. </w:t>
      </w:r>
    </w:p>
    <w:p>
      <w:pPr>
        <w:pStyle w:val="Normal"/>
        <w:rPr/>
      </w:pPr>
      <w:r>
        <w:rPr/>
        <w:t xml:space="preserve">Все личные предпочтения, вся структура родовых энергий передаются через кровь родителей вместе с физиологией. Даже привычки и недостатки оставляют след в потомстве. Но право выбора не отменяется никоим образом. Личная воля — это главный двигатель кармы. Даже несмотря на то, что в наших долгих странствиях по вселенной мы накопили немало положительных проявлений судьбы, личный выбор может закрыть вход к удаче, точно так же как и в обратном порядке. В любом случае Мать Судьба лишь хранитель и судья наших поступков, хотя в ее власти, если она видит тенденцию к исправлению и преобразованию низших энергий в высшие, дать импульсивное усиление трансмутационным процессам — как бы авансом, для того чтобы душа возгорелась в новом качестве своей мудрости. </w:t>
      </w:r>
    </w:p>
    <w:p>
      <w:pPr>
        <w:pStyle w:val="Normal"/>
        <w:rPr/>
      </w:pPr>
      <w:r>
        <w:rPr/>
        <w:t xml:space="preserve">Нет баловней судьбы. Просто есть люди, одаренные глубоким обаянием, заработанным прилежанием и трудолюбием в прошлых существованиях. Наши умения и качества не сможет никто отобрать. И тем более Анура как отложения духовных свойств жизни не пропадает и не распадается. Она не подлежит уничтожению, а постоянно истекает из глубин внутреннего космоса как магнетическая сила любви. И люди не знают, какая причина является предпосылкой их обожания по отношению к кому-то. Но оно происходит, как в случае с детьми, которыми мы умиляемся независимо от того, свои они или чужие. </w:t>
      </w:r>
    </w:p>
    <w:p>
      <w:pPr>
        <w:pStyle w:val="Normal"/>
        <w:rPr/>
      </w:pPr>
      <w:r>
        <w:rPr/>
        <w:t>Мир полон симпатий и антипатий. Но не стоит впадать в невежественное состояние отторжения человека, видя его неразвитость. Мы знаем, что все меняется. Только самомнение очень редко изменяет себе.</w:t>
      </w:r>
    </w:p>
    <w:p>
      <w:pPr>
        <w:pStyle w:val="Normal"/>
        <w:rPr/>
      </w:pPr>
      <w:r>
        <w:rPr/>
      </w:r>
    </w:p>
    <w:p>
      <w:pPr>
        <w:pStyle w:val="Normal"/>
        <w:rPr/>
      </w:pPr>
      <w:r>
        <w:rPr/>
        <w:t xml:space="preserve">434. Весь опыт, весь материал впечатлений, собранный в течение одной или бесконечной череды жизней, есть энергетическое топливо для создания грядущих воплощений. Знание, собранное в реторте нашего тела, каким бы оно ни было, физическим, тонким или огненным, не исчезнет и не испарится, как не выдохнутся духи во флаконе, запечатанном очень крепко. Вся эта сила — это тот джин, который должен когда-нибудь быть выпущен из этого сосуда, чтобы исполнять все желания своего духа-освободителя. Эта свобода выводит нас в иную сферу познавания. И хотя мы подчиняемся решению Высшей Воли, все же у наших мыслей и чувств становится больше возможностей применить свои силы, потому что диапазон представлений расширился. </w:t>
      </w:r>
    </w:p>
    <w:p>
      <w:pPr>
        <w:pStyle w:val="Normal"/>
        <w:rPr/>
      </w:pPr>
      <w:r>
        <w:rPr/>
        <w:t xml:space="preserve">Ведическая традиция имела свое учение о перевоплощении. И это передалось в традиции белого бона, а потом, естественно, вошло и в буддизм как нахождение перерожденцев великих волхвов или настоятелей самых значимых монастырей Тибета, Монголии и Гималаев. </w:t>
      </w:r>
    </w:p>
    <w:p>
      <w:pPr>
        <w:pStyle w:val="Normal"/>
        <w:rPr/>
      </w:pPr>
      <w:r>
        <w:rPr/>
        <w:t xml:space="preserve">Почти все религиозные тексты мира исходят от ведических книг, с преломлениями в местных условиях и национальных представлениях. Некоторые из них настолько трансформированы, что доведены до неузнаваемости. Были и другие источники представлений о вселенной и человеке. Наряду с традицией майя, оставшейся от муанской, была и есть ветвь устного дагонического знания, пришедшего с Сириуса. Искажения были обусловлены переписыванием текстов и сомнениями высшего духовенства: стоит ли людям открывать некоторые слишком откровенные знания. </w:t>
      </w:r>
    </w:p>
    <w:p>
      <w:pPr>
        <w:pStyle w:val="Normal"/>
        <w:rPr/>
      </w:pPr>
      <w:r>
        <w:rPr/>
        <w:t xml:space="preserve">Пятьдесят две тысячи книг Тота-Гермеса — это и есть свод знаний, данных планете людьми Белого Лика. А остальное — либо извлечение из этих текстов, либо собрание мифов и легенд всех народов мира из разных эпох и традиций, как это случилось с Библией, которая, по сути своей, есть сборник оккультно-мифологических текстов, взятых на вооружение иудейско-христианской традицией. </w:t>
      </w:r>
    </w:p>
    <w:p>
      <w:pPr>
        <w:pStyle w:val="Normal"/>
        <w:rPr/>
      </w:pPr>
      <w:r>
        <w:rPr/>
        <w:t>Велесова Книга; Книга Коляды; Книга Числобога; Книга Живы; Книга Макоши; множество невообразимое древневедических текстов, книг с золотыми страницами, глиняных табличек шумеро-вавилонской традиции; целые библиотеки, выбитые на стенах лабиринтов под пирамидами; мудрость видьядхаров и подводных жителей Бога Варуны; Ганджур и Данджур; китайские и японские сокровенные тексты, а также многое другое — это есть наследие Великого Белого Братства.</w:t>
      </w:r>
    </w:p>
    <w:p>
      <w:pPr>
        <w:pStyle w:val="Normal"/>
        <w:rPr/>
      </w:pPr>
      <w:r>
        <w:rPr/>
      </w:r>
    </w:p>
    <w:p>
      <w:pPr>
        <w:pStyle w:val="Normal"/>
        <w:rPr/>
      </w:pPr>
      <w:r>
        <w:rPr/>
        <w:t>435. Умение дисциплинировать мысль, сосредотачивая ее на одном выбранном предмете, без колебаний, хаотичности и побочных наслоений, явлено как основа не только телепатии, но и всего ясновидения, и даже телепортации, когда астральное тело, перемещаясь в определенную точку пространства, впоследствии переносит и тело физическое. Четкость и чистота мышления, умение останавливать ментальную пыль, развеивать чувственный туман, отгонять нашептывания напрасных желаний и собирать энергию представлений в единый фокус — это азбука продвижения духа.</w:t>
      </w:r>
    </w:p>
    <w:p>
      <w:pPr>
        <w:pStyle w:val="Normal"/>
        <w:rPr/>
      </w:pPr>
      <w:r>
        <w:rPr/>
      </w:r>
    </w:p>
    <w:p>
      <w:pPr>
        <w:pStyle w:val="Normal"/>
        <w:rPr/>
      </w:pPr>
      <w:r>
        <w:rPr/>
        <w:t xml:space="preserve">436. Воображение в дисциплине мышления — одна из движущих сил. Не имея возможности представить образ, то есть вообразить, человек не сможет ни приблизить его, ни повлиять на него в плане реализации. Потому ученики кармических школ и утверждают, что нужно научиться мечтать, представляя отчетливо и досконально, чего ты хочешь от жизни. А иначе вихри случайных течений и устремлений разного рода разорвут твою энергию на части, раздробив и превратив в невесомую пыль. </w:t>
      </w:r>
    </w:p>
    <w:p>
      <w:pPr>
        <w:pStyle w:val="Normal"/>
        <w:rPr/>
      </w:pPr>
      <w:r>
        <w:rPr/>
        <w:t xml:space="preserve">Когда дух целенаправлен, все силы стараются ему помочь. И сама судьба собирает мелкие фрагменты позитивных достижений в то событие, которое человек когда-то себе очень ярко представил, определив и то, какое место оно займет и какую роль сыграет в жизненной позиции человека или целой страны. И дело даже не в личной известности или славе — хотя для простых людей статус имеет большое значение и обладает дополнительными функциями привлекательности. Судьба награждает тех, кто трудится. И, только проведя в образе Золушки не одну жизнь, можно стать принцессой духа. </w:t>
      </w:r>
    </w:p>
    <w:p>
      <w:pPr>
        <w:pStyle w:val="Normal"/>
        <w:rPr/>
      </w:pPr>
      <w:r>
        <w:rPr/>
        <w:t xml:space="preserve">Как бы ни называли безделье, давая ему эпитеты покоя или уравновешенности, недеяния или склонности к философствованию, его нельзя сравнить ни с молитвенными практиками, ни с нирваной, потому что оно внутри пустое и тем отличается от последних, которые в форме человеческой удерживают реакцию управляемого духовного огня, мощь которого иногда превосходит энергию ядерного заряда. </w:t>
      </w:r>
    </w:p>
    <w:p>
      <w:pPr>
        <w:pStyle w:val="Normal"/>
        <w:rPr/>
      </w:pPr>
      <w:r>
        <w:rPr/>
        <w:t xml:space="preserve">Воображайте святое и благое — и к вам протянутся тысячи рук помощи, как на древнеегипетском изображении Бога Солнца Атона. Высшие разумные существа нуждаются в земном человечестве как посреднике и представителе, управляющем планетой в каждой ее части, пусть даже в собственном доме и на собственном участке. Без человека планета осталась бы голым скальным образованием, потому что дух человеческий, эволюционируя и переходя от одного царства к другому, спешит вернуть себе статус Ангела, который он утратил. </w:t>
      </w:r>
    </w:p>
    <w:p>
      <w:pPr>
        <w:pStyle w:val="Normal"/>
        <w:rPr/>
      </w:pPr>
      <w:r>
        <w:rPr/>
        <w:t xml:space="preserve">Все существа на земле, и даже камни, растения, животные и вся стихийная среда, созданы благодаря тому, что в них воплощена искра божия. И если определено тонкими приборами, что даже растения имеют зачатки нервной системы и что при сжигании живых деревьев или цветов они издают импульсы боли, то это лишнее подтверждение их высокой психической организации. А планету можно назвать, как и вселенную, Всечеловеком, учение о котором было известно еще в древнейшие времена. </w:t>
      </w:r>
    </w:p>
    <w:p>
      <w:pPr>
        <w:pStyle w:val="Normal"/>
        <w:rPr/>
      </w:pPr>
      <w:r>
        <w:rPr/>
        <w:t>Но мы не занимаемся пересказом истин. Мы напоминаем забывшим воплощенным о том многообразии жизней, которые нужно ценить. Нельзя обойтись без хлеба и продуктов питания. Но мы должны понимать, что это жертва со стороны низших существ, для того чтобы мы жили, не задумываясь о том, что мириады существ погибают в каждом вдохе человека. Но выдох одухотворяет общую ноосферу, посылая в пространство химизм очеловечивания.</w:t>
      </w:r>
    </w:p>
    <w:p>
      <w:pPr>
        <w:pStyle w:val="Normal"/>
        <w:rPr/>
      </w:pPr>
      <w:r>
        <w:rPr/>
      </w:r>
    </w:p>
    <w:p>
      <w:pPr>
        <w:pStyle w:val="Normal"/>
        <w:rPr/>
      </w:pPr>
      <w:r>
        <w:rPr/>
        <w:t xml:space="preserve">437. Некое интеллектуальное прикрытие, оправдывающее расслабленный образ жизни, придумывается или изобретается, если нужно заняться какой-то серьезной работой. Что говорить о благе ближнего, если людям в тягость даже приготовить обед для всех присутствующих на этой территории? Читая Агни Йогу, они относятся к ней как к избавлению от ответственности. Всем хочется быть господами, равными, по крайней мере, семье Рерихов. А слуги пусть занимаются черной работой. </w:t>
      </w:r>
    </w:p>
    <w:p>
      <w:pPr>
        <w:pStyle w:val="Normal"/>
        <w:rPr/>
      </w:pPr>
      <w:r>
        <w:rPr/>
        <w:t xml:space="preserve">Но где же взять подсобных рабочих, если мы сами делаем все и не испытываем никаких проблем? Насколько хватает сил, настолько и трудимся, а не носимся с томами Агни Йоги как с некой индульгенцией или освобождением от общих обязанностей. Хороша теория, но похлебку кому-то нужно варить. Не светские дамы собрались, а люди, готовые трудиться. А иначе зачем нужен нам балаган или ярмарка? </w:t>
      </w:r>
    </w:p>
    <w:p>
      <w:pPr>
        <w:pStyle w:val="Normal"/>
        <w:rPr/>
      </w:pPr>
      <w:r>
        <w:rPr/>
        <w:t>Пусть не желающие делать что-либо отдыхают каждый в своем месте. Мы не сторонники ужесточения дисциплины, но суровость — лучшее лекарство для расслабленных сознаний. Лишь больные освобождаются от повседневной работы. А остальным труд необходим по мере их сил.</w:t>
      </w:r>
    </w:p>
    <w:p>
      <w:pPr>
        <w:pStyle w:val="Normal"/>
        <w:rPr/>
      </w:pPr>
      <w:r>
        <w:rPr/>
      </w:r>
    </w:p>
    <w:p>
      <w:pPr>
        <w:pStyle w:val="Normal"/>
        <w:rPr/>
      </w:pPr>
      <w:r>
        <w:rPr/>
        <w:t xml:space="preserve">438. Яд ошибок проникает в душу и затуманивает сознание. Яд ошибок, как инъекция тьмы, лишает тело боли сострадания и распространяет равнодушие на весь кругозор. Велика сила самости, считающей только себя жемчужиной мира, без всякого сомнения и стыда. Можно позавидовать и поучиться такому самомнению, в патоке которого вместе с сознанием тонет и совесть. </w:t>
      </w:r>
    </w:p>
    <w:p>
      <w:pPr>
        <w:pStyle w:val="Normal"/>
        <w:rPr/>
      </w:pPr>
      <w:r>
        <w:rPr/>
        <w:t>Человеческая глупость настолько изобретательна, что диву даешься той общей неразвитости, которая присутствует в некоторых человеческих особях. Словно с гуся вода, сходят с них все замечания и наставления, которых мы всячески избегаем, зная взрывные качества современных энергий. Но все же каким-то образом следует указывать на безобразия, творимые иногда не умышленно, но по невоспитанности. Люди, живущие в условиях баловня судьбы, единственного ребенка в семье, никогда не поймут тех, кто воспитывался в больших семьях. Опыт проживания в них закладывает основы будущего общинножительства, когда все делится по справедливости за общим столом одной любящей всех матерью. В тесноте и</w:t>
      </w:r>
      <w:r>
        <w:rPr>
          <w:lang w:val="en-US"/>
        </w:rPr>
        <w:t xml:space="preserve"> </w:t>
      </w:r>
      <w:r>
        <w:rPr/>
        <w:t>бедности, но не в обиде.</w:t>
      </w:r>
    </w:p>
    <w:p>
      <w:pPr>
        <w:pStyle w:val="Normal"/>
        <w:rPr/>
      </w:pPr>
      <w:r>
        <w:rPr/>
      </w:r>
    </w:p>
    <w:p>
      <w:pPr>
        <w:pStyle w:val="Normal"/>
        <w:rPr/>
      </w:pPr>
      <w:r>
        <w:rPr/>
        <w:t xml:space="preserve">439. Публичным пророком быть не хочется. Но лишь Книги должны передавать вибрации приближающейся эпохи. И, конечно же, не нужно переходить на личности. Обыграть можно любую ситуацию. Но иногда упоминание о недостатке создает ситуацию исправления или, по крайней мере, предпосылки к возникновению мысли о правомерности определенного поведения. </w:t>
      </w:r>
    </w:p>
    <w:p>
      <w:pPr>
        <w:pStyle w:val="Normal"/>
        <w:rPr/>
      </w:pPr>
      <w:r>
        <w:rPr/>
        <w:t xml:space="preserve">Можно легко впасть в роль любимца публики и стать звездой соцсетей. Но даст ли это развитие самому виновнику торжества или отвратит вообще от желания совершенствоваться? </w:t>
      </w:r>
    </w:p>
    <w:p>
      <w:pPr>
        <w:pStyle w:val="Normal"/>
        <w:rPr/>
      </w:pPr>
      <w:r>
        <w:rPr/>
        <w:t xml:space="preserve">Определение себя как духовного лидера — слишком смелый шаг. Хотя, на деле, наверное, каждый труженик духа является таковым. Но все же в большей степени нужно посвящать время исправлению собственных изъянов, а вернее, трансмутации несовершенных энергий в более качественные. </w:t>
      </w:r>
    </w:p>
    <w:p>
      <w:pPr>
        <w:pStyle w:val="Normal"/>
        <w:rPr/>
      </w:pPr>
      <w:r>
        <w:rPr/>
        <w:t>Переплавка руды невежества в золото сил, конечно, важнее явления себя миру. Человек может стать общественным, лишь достигнув определенного нравственного уровня. Неподготовленное и невоспитанное дитя не берут даже в детский сад, не говоря уже о школе или определенном союзе.</w:t>
      </w:r>
    </w:p>
    <w:p>
      <w:pPr>
        <w:pStyle w:val="Normal"/>
        <w:rPr/>
      </w:pPr>
      <w:r>
        <w:rPr/>
      </w:r>
    </w:p>
    <w:p>
      <w:pPr>
        <w:pStyle w:val="Normal"/>
        <w:rPr/>
      </w:pPr>
      <w:r>
        <w:rPr/>
        <w:t xml:space="preserve">440. Научитесь быть любознательными. Имейте привычку спрашивать до подробной въедливости. Это выработает в вас метод добираться до самой сути. И, несмотря на общепринятые речевые и языковые шаблоны, энергия знания все равно будет истекать из слов и улавливаться сознанием. </w:t>
      </w:r>
    </w:p>
    <w:p>
      <w:pPr>
        <w:pStyle w:val="Normal"/>
        <w:rPr/>
      </w:pPr>
      <w:r>
        <w:rPr/>
        <w:t xml:space="preserve">Слова передают мысли. А мысли передают образы, в знаковой силе которых и кроется вся залежь мудрости, даже если до времени она до конца не будет понята. Слова трансформируются. Слова уплотняются и складываются гармошкой, неся в себе целое выражение. И особенно это заметно в русском языке как коренном для всех остальных народов Евразии. </w:t>
      </w:r>
    </w:p>
    <w:p>
      <w:pPr>
        <w:pStyle w:val="Normal"/>
        <w:rPr/>
      </w:pPr>
      <w:r>
        <w:rPr/>
        <w:t xml:space="preserve">Язык насыщен энергией времени. Все упрощения и уплотнения имели свою необходимость. Но печально, что некоторые слова поменяли свой смысл на обратный. Происходила дьяволизация языка. Если слово «бес» в древности означало духа дороги и давало начало словам «беспредельность» и «беспристрастность», то теперь оно обрело смысл нечистой силы, и даже стало нарицательным. А слово «черт» всего лишь означало существо, стоящее за чертой видимости, то есть из потустороннего мира. Но это не потому, что в мир тот мы переходим после оставления оболочки, а из-за того, что мы не видим нас окружающего. </w:t>
      </w:r>
    </w:p>
    <w:p>
      <w:pPr>
        <w:pStyle w:val="Normal"/>
        <w:rPr/>
      </w:pPr>
      <w:r>
        <w:rPr/>
        <w:t>Ясновидение — великий дар и в еще большей мере испытание для психики, потому что видеть аурические присоски, которые вытягивают жизненные силы человека, — это зрелище не для слабонервных. Можно стать пациентом психиатрической клиники, если знать и видеть, что реально нас окружает. Поэтому нас берегут от излишних потрясений.</w:t>
      </w:r>
    </w:p>
    <w:p>
      <w:pPr>
        <w:pStyle w:val="Normal"/>
        <w:rPr/>
      </w:pPr>
      <w:r>
        <w:rPr/>
      </w:r>
    </w:p>
    <w:p>
      <w:pPr>
        <w:pStyle w:val="Normal"/>
        <w:rPr/>
      </w:pPr>
      <w:r>
        <w:rPr/>
        <w:t xml:space="preserve">441. Ассоциировать жителей созвездия Орион с рептилоидами — это, конечно же, еще один негативный информационный вброс и вопиющая ложь по поводу того мира, где живет высшее человечество Галактики. Язык не поворачивается назвать этих красивых существ рептилоидами. По всей видимости, таким образом англосаксы хотят провести линию своего родства до космических предков, чтобы лишний раз подчеркнуть свою исключительность. </w:t>
      </w:r>
    </w:p>
    <w:p>
      <w:pPr>
        <w:pStyle w:val="Normal"/>
        <w:rPr/>
      </w:pPr>
      <w:r>
        <w:rPr/>
        <w:t xml:space="preserve">Но договор Соединенные Штаты Америки подписывали не с жителями Ориона, а с серыми, грейс, которые вообще из других планов, планет и сфер. По большей части они населяют низшие, адские планеты, больше похожие на серую пустыню, отчего их тела и приобрели землисто-пепельный цвет. </w:t>
      </w:r>
    </w:p>
    <w:p>
      <w:pPr>
        <w:pStyle w:val="Normal"/>
        <w:rPr/>
      </w:pPr>
      <w:r>
        <w:rPr/>
        <w:t>И здесь ложь. И здесь клевета и кощунство. Хотя это факт, что президенту США вначале предлагался союз с жителями Ориона. Но он отказался. И только после Розуэлльского инцидента было принято предложение совершенно иной стороны.</w:t>
      </w:r>
    </w:p>
    <w:p>
      <w:pPr>
        <w:pStyle w:val="Normal"/>
        <w:rPr/>
      </w:pPr>
      <w:r>
        <w:rPr/>
      </w:r>
    </w:p>
    <w:p>
      <w:pPr>
        <w:pStyle w:val="Normal"/>
        <w:rPr/>
      </w:pPr>
      <w:r>
        <w:rPr/>
        <w:t xml:space="preserve">442. Не пробуждайте прожитых обид, когда они давно уже истлели. Зачем вам вызов отгоревших чувств? Зачем вам некромантия желаний? Очистив путь, загромождать не нужно его обломками упавших скал, что состоят из наслоений прошлых. А лучше вы из них постройте новую дорогу, в нее обломки прожитого уложив, чтоб легче было проходить теснины, что стерегут ваш дух. </w:t>
      </w:r>
    </w:p>
    <w:p>
      <w:pPr>
        <w:pStyle w:val="Normal"/>
        <w:rPr/>
      </w:pPr>
      <w:r>
        <w:rPr/>
        <w:t xml:space="preserve">Важней всего преображенье неприятья в полезное всей жизни приложенье. Ведь даже камни, разрушаясь, перетираются в песок, чтобы потом стать стенами дворцов, плотиной мощной или скоростною трассой. А если человек его не применил, то изверженье или взрыв огня вновь превратят его в базальтовую массу, в ту стекловидную и крепкую породу, которая похожа на алмаз, но при ударе рассыпается на крошки. </w:t>
      </w:r>
    </w:p>
    <w:p>
      <w:pPr>
        <w:pStyle w:val="Normal"/>
        <w:rPr/>
      </w:pPr>
      <w:r>
        <w:rPr/>
        <w:t>Обида режет душу. И утолить ее возможно лишь пониманием кармических законов. Не просто так все происходит в мире. И круг как благодетелей, так и должников смыкается в беспамятстве судьбы. И мы порой не понимаем, кому должны и кто же должен нам. Обидевший, наверное, вернул нам какое-то былое уязвленье и боль, не утихающую в сердце.</w:t>
      </w:r>
    </w:p>
    <w:p>
      <w:pPr>
        <w:pStyle w:val="Normal"/>
        <w:rPr/>
      </w:pPr>
      <w:r>
        <w:rPr/>
      </w:r>
    </w:p>
    <w:p>
      <w:pPr>
        <w:pStyle w:val="Normal"/>
        <w:rPr/>
      </w:pPr>
      <w:r>
        <w:rPr/>
        <w:t xml:space="preserve">443. Не желая подстраиваться под кого-то и решать проблемы нарастающей самости, человек отказывается понимать, почему нечто происходит. Ведь он занимается духовной практикой и читает религиозные тексты, дающие ему невероятную силу. А дело как раз в этом. Не исправляя своих негативных качеств и не подчиняя их общему плану перерождения сознания, человек, принимая формальную сторону трансмутации, лишь приумножает внутреннюю борьбу противоположных сил, которые получают подпитку от так называемой духовной работы. </w:t>
      </w:r>
    </w:p>
    <w:p>
      <w:pPr>
        <w:pStyle w:val="Normal"/>
        <w:rPr/>
      </w:pPr>
      <w:r>
        <w:rPr/>
        <w:t xml:space="preserve">Приобретение позитивных энергий в большей мере, чем того требует способность переработки их сознанием, рождает одержание. Масса духов готова прильнуть к источнику животворящей силы, которую человек не может удержать, направляя на нужды самости. </w:t>
      </w:r>
    </w:p>
    <w:p>
      <w:pPr>
        <w:pStyle w:val="Normal"/>
        <w:rPr/>
      </w:pPr>
      <w:r>
        <w:rPr/>
        <w:t>Получается парадоксальная ситуация. Неофит начинает мнить себя учителем и, начитавшись Учения, налево и направо всех поучает, сам ни на шаг не уступая своим недостаткам. Он ведет себя так, словно сам написал и открыл это Учение, сообщаясь с Великим Махатмой. Такая подмена рождает иллюзию самосовершенствования, в гнезде которой высиживаются самые тайные помыслы, и не всегда благочестивые. Фарисейство тем и опасно, как и книжничество, что наравне с буквой закона человек не желает принимать этику повседневного применения Учения в жизни.</w:t>
      </w:r>
    </w:p>
    <w:p>
      <w:pPr>
        <w:pStyle w:val="Normal"/>
        <w:rPr/>
      </w:pPr>
      <w:r>
        <w:rPr/>
      </w:r>
    </w:p>
    <w:p>
      <w:pPr>
        <w:pStyle w:val="Normal"/>
        <w:rPr/>
      </w:pPr>
      <w:r>
        <w:rPr/>
        <w:t xml:space="preserve">444. Для того чтобы обращаться с большим количеством материальных средств, нужна наука внутренней этики. Нельзя, чтобы деньги подчинили себе сознание. Финансисты должны быть готовы к атаке денежного разума. И обучение правильному направлению финансовых потоков не должно позволить забыть об основной их задаче — улучшении жизни людей в целом, а не получении супердоходов какой-то малой кучкой людей. Да и для чего такая супержадность, когда потратить даже миллиард долларов практически нереально одному человеку, если только не инвестировать их в необходимые проекты? </w:t>
      </w:r>
    </w:p>
    <w:p>
      <w:pPr>
        <w:pStyle w:val="Normal"/>
        <w:rPr/>
      </w:pPr>
      <w:r>
        <w:rPr/>
        <w:t xml:space="preserve">Конечно, благотворительность не предполагает доходов или каких-либо дивидендов. Но в общечеловеческой среде не пропадает ни одна искра милосердия. </w:t>
      </w:r>
    </w:p>
    <w:p>
      <w:pPr>
        <w:pStyle w:val="Normal"/>
        <w:rPr/>
      </w:pPr>
      <w:r>
        <w:rPr/>
        <w:t xml:space="preserve">Благотворительность — это образование благих намерений в людях, наравне с обретением знания. И если благополучатели думают, что вся деятельность состоятельных людей — это беснование с жиру, то они глубоко заблуждаются. Это продуманное средство помощи людям с целью улучшения их духовного климата. Может быть, они станут лучше от этих подношений, если зависть не замучает их своими нашептываниями. </w:t>
      </w:r>
    </w:p>
    <w:p>
      <w:pPr>
        <w:pStyle w:val="Normal"/>
        <w:rPr/>
      </w:pPr>
      <w:r>
        <w:rPr/>
        <w:t xml:space="preserve">Честно заработанные деньги продолжают служить достойно своим новым хозяевам. Перетекание средств из одного сосуда в другой — это и есть трансформация этой энергии. </w:t>
      </w:r>
    </w:p>
    <w:p>
      <w:pPr>
        <w:pStyle w:val="Normal"/>
        <w:rPr/>
      </w:pPr>
      <w:r>
        <w:rPr/>
        <w:t xml:space="preserve">Не жадничая и не стяжая, научитесь тратить деньги не только с умом, но и с душой. И многие будут благодарны вам даже за самое малое подношение, за помощь, которая особенно бывает ценна в тот момент, когда исчерпаны все меры и средства и неоткуда ее получить. </w:t>
      </w:r>
    </w:p>
    <w:p>
      <w:pPr>
        <w:pStyle w:val="Normal"/>
        <w:rPr/>
      </w:pPr>
      <w:r>
        <w:rPr/>
        <w:t>Мы не ждем похвал и благодарностей. Лишь бы капля милосердия отразила в сердцах свет щедрости чьего-то духа.</w:t>
      </w:r>
    </w:p>
    <w:p>
      <w:pPr>
        <w:pStyle w:val="Normal"/>
        <w:rPr/>
      </w:pPr>
      <w:r>
        <w:rPr/>
      </w:r>
    </w:p>
    <w:p>
      <w:pPr>
        <w:pStyle w:val="Normal"/>
        <w:rPr/>
      </w:pPr>
      <w:r>
        <w:rPr/>
        <w:t xml:space="preserve">445. Все болезни имеют причину в плане ментальном или астральном, если это, конечно, не отклик человеческого тела на несовершенства и отравление самой природы выхлопами, угарными газами, выбросами больших химических производств, которые отравляют все стихии. Помимо общих, есть и личные причины болезней, такие как злоупотребления и родовые проклятия, совершенные кем-то из предков или родственников убийства или другие тяжкие преступления. Все отражается на носителях одной крови, поэтому многие народы старались не смешивать ее с инородцами и людьми другого цвета кожи. </w:t>
      </w:r>
    </w:p>
    <w:p>
      <w:pPr>
        <w:pStyle w:val="Normal"/>
        <w:rPr/>
      </w:pPr>
      <w:r>
        <w:rPr/>
        <w:t>Америка как уникальный эксперимент ассимиляции белой, красной и черной рас приведет к последствиям поглощения сильной расой более слабой. Ассимиляция — неизбежный процесс. А если учесть тот факт, что белоликие не желают иметь много детей, то черноликие уже главенствуют по количеству населения, опережая белых. Вымывание такого рода происходит и в Европе, где через двадцать — двадцать пять лет основное белое население останется в меньшинстве или вообще исчезнет в некоторых странах. Но кто будет работать? Ведь арабы едут в Европу только за пособием. Они даже не собираются заниматься трудовой деятельностью.</w:t>
      </w:r>
    </w:p>
    <w:p>
      <w:pPr>
        <w:pStyle w:val="Normal"/>
        <w:rPr/>
      </w:pPr>
      <w:r>
        <w:rPr/>
        <w:t>Болезни мира и болезни людей тесно связаны между собой. Не бывает случайностей и очень редки ошибки в возникновении неудобств. Чрезмерная работа, отнимающая здоровье, тоже не украшает нашу жизнь. Но важна причина: кому отданы силы души и само здоровье и стоила ли того игра. Если вы вырастили достойное поколение, это отрадно во всех отношениях. Значит, и здоровье потеряно недаром. Лишь бы дух родовой продолжал свое шествие в будущее, дробясь, но не теряя качества своего.</w:t>
      </w:r>
    </w:p>
    <w:p>
      <w:pPr>
        <w:pStyle w:val="Normal"/>
        <w:rPr/>
      </w:pPr>
      <w:r>
        <w:rPr/>
      </w:r>
    </w:p>
    <w:p>
      <w:pPr>
        <w:pStyle w:val="Normal"/>
        <w:rPr/>
      </w:pPr>
      <w:r>
        <w:rPr/>
        <w:t xml:space="preserve">446. Поощрение праздности несет за собой волну разложения. Люди, не желающие трудиться, создают атмосферу тления и высокомерия. Этим грешат и некоторые нации, которые долгое время считали себя господами, завоевав колонии по всему миру и до сих пор живя за счет награбленных сокровищ. Потому Европа так и богата, что накопила свое золото грабежом и разбоем. Можно вспомнить к примеру, как Великобритания выдавала государственный документ, узаконивавший пиратство. </w:t>
      </w:r>
    </w:p>
    <w:p>
      <w:pPr>
        <w:pStyle w:val="Normal"/>
        <w:rPr/>
      </w:pPr>
      <w:r>
        <w:rPr/>
        <w:t>Трудом зарабатывала свои богатства только Азия. Россия, Индия и Китай объединяют наиболее трудолюбивые нации мира.</w:t>
      </w:r>
    </w:p>
    <w:p>
      <w:pPr>
        <w:pStyle w:val="Normal"/>
        <w:rPr/>
      </w:pPr>
      <w:r>
        <w:rPr/>
      </w:r>
    </w:p>
    <w:p>
      <w:pPr>
        <w:pStyle w:val="Normal"/>
        <w:rPr/>
      </w:pPr>
      <w:r>
        <w:rPr/>
        <w:t xml:space="preserve">447. В основе идеологии ислама заложена та же борьба со слугами Сетха, которые совратили большинство рода человеческого, и даже самих последователей этого учения. Но и ислам не может справиться с золотым тельцом. И виновато в этом не золото как тело Солнца, а те, кто превратил его в эквивалент богатства. </w:t>
      </w:r>
    </w:p>
    <w:p>
      <w:pPr>
        <w:pStyle w:val="Normal"/>
        <w:rPr/>
      </w:pPr>
      <w:r>
        <w:rPr/>
        <w:t xml:space="preserve">В свое время фараон Эхнатон со своей сестрой-супругой Изидой попытался очистить тело Бога Ра от налета стяжания. Но это ему удалось лишь на короткое время. И при его правлении Египет процветал, что отразилось в невиданном урожае и росте благосостояния простого народа. </w:t>
      </w:r>
    </w:p>
    <w:p>
      <w:pPr>
        <w:pStyle w:val="Normal"/>
        <w:rPr/>
      </w:pPr>
      <w:r>
        <w:rPr/>
        <w:t xml:space="preserve">Успехи правителя всегда определяются тем, как забота государства доходит до последнего пенсионера как самого слабого и обездоленного члена общества. К той же категории относится и обеспечение детей и одиноких матерей и инвалидов. </w:t>
      </w:r>
    </w:p>
    <w:p>
      <w:pPr>
        <w:pStyle w:val="Normal"/>
        <w:rPr/>
      </w:pPr>
      <w:r>
        <w:rPr/>
        <w:t>Победить Сетха не удавалось миллионы лет, потому что участники экспериментов по созданию человека оставили в его генах дьявольское зерно — животное семя, которое при получении интеллекта стало куда опаснее всех демонов и, достигнув магической мощи, даже стало управлять ими. Потому в исламе человек стоит выше ангелов и защищен от зла, если только сам себе не навредит.</w:t>
      </w:r>
    </w:p>
    <w:p>
      <w:pPr>
        <w:pStyle w:val="Normal"/>
        <w:rPr/>
      </w:pPr>
      <w:r>
        <w:rPr/>
      </w:r>
    </w:p>
    <w:p>
      <w:pPr>
        <w:pStyle w:val="Normal"/>
        <w:rPr/>
      </w:pPr>
      <w:r>
        <w:rPr/>
        <w:t xml:space="preserve">448. У каждой книги есть начало и окончание. У каждой книги, как на морском берегу, множество крупных и мелких, ярких и незаметных песчинок смысла. Даже деревья и листья в лесу не имеют одинакового значения — не то что тексты бесед и тем более существа рода человеческого. И в этом кажущемся неравенстве и многообразии форм, чувств и мыслей и совершается мистерия нашего творческого бытия, которая кажется примитивной обыденностью. </w:t>
      </w:r>
    </w:p>
    <w:p>
      <w:pPr>
        <w:pStyle w:val="Normal"/>
        <w:rPr/>
      </w:pPr>
      <w:r>
        <w:rPr/>
        <w:t xml:space="preserve">Но, как и в случае с человеком, весь смысл писаний находится внутри, под обложкой привычной конторской тетради, которую обычно используют как книгу учета товаров или реестр посещений людьми присутственных мест. Как везде и во всем, не все в ней гладко и складно. И страницы не всегда ровны, а почерк корявый, как китайская грамота. </w:t>
      </w:r>
    </w:p>
    <w:p>
      <w:pPr>
        <w:pStyle w:val="Normal"/>
        <w:rPr/>
      </w:pPr>
      <w:r>
        <w:rPr/>
        <w:t xml:space="preserve">Но зачем это все читается и кому это интересно, если все начинается в простоте и незаметности постоянного труда? Но ведь и космическая пыль не сразу уплотняется, превращаясь вначале в магнитный шар, обладающий невероятной силой притяжения, который потом разогревается, начиная источать внутренний свет. </w:t>
      </w:r>
    </w:p>
    <w:p>
      <w:pPr>
        <w:pStyle w:val="Normal"/>
        <w:rPr/>
      </w:pPr>
      <w:r>
        <w:rPr/>
        <w:t xml:space="preserve">И что душа находит, блуждая в зарослях слов? Что она собирает в необъятной тайге ожиданий? То ли это охота, то ли ловля певчих птиц. Охота подразумевает убийство, а ловля лишает существ свободы. Но на зов творческого сердца слетается множество слов, летучих и прекрасных, для того чтобы занять свое место на шестке строк или на ветвях космического Древа Мудрости. </w:t>
      </w:r>
    </w:p>
    <w:p>
      <w:pPr>
        <w:pStyle w:val="Normal"/>
        <w:rPr/>
      </w:pPr>
      <w:r>
        <w:rPr/>
        <w:t xml:space="preserve">Хороши они или плохи, эти очерки сиюминутности, но повторить их нельзя. Они тем и ценны, что их тональность неповторима подобно музыке сфер — как смысловая, так и звуковая. </w:t>
      </w:r>
    </w:p>
    <w:p>
      <w:pPr>
        <w:pStyle w:val="Normal"/>
        <w:rPr/>
      </w:pPr>
      <w:r>
        <w:rPr/>
        <w:t>Особенность почерков не просто наблюдается, но очевидна даже невооруженным глазом. А слова словно кружева пойманных мыслей.</w:t>
      </w:r>
    </w:p>
    <w:p>
      <w:pPr>
        <w:pStyle w:val="Normal"/>
        <w:rPr/>
      </w:pPr>
      <w:r>
        <w:rPr/>
      </w:r>
    </w:p>
    <w:p>
      <w:pPr>
        <w:pStyle w:val="Normal"/>
        <w:rPr/>
      </w:pPr>
      <w:r>
        <w:rPr/>
        <w:t xml:space="preserve">449. Наши ощущения зависят от устремления в будущее, от осознания значимости проживаемых дней. Когда энергия творческого напряжения накапливается, в глубинах сердца рождается желание деятельности. И в чем бы оно ни выражалось, строго очевидно или почти незаметно, но это не просто необходимость возвысить свое существование или оставить след в истории. Это бесполезное занятие, потому что человеческая память коротка и даже высочайшие вершины истираются в песок, а вместо гор образуется пустыня. </w:t>
      </w:r>
    </w:p>
    <w:p>
      <w:pPr>
        <w:pStyle w:val="Normal"/>
        <w:rPr/>
      </w:pPr>
      <w:r>
        <w:rPr/>
        <w:t xml:space="preserve">Дух требует дел. Дух опережает сознание ветхого человека на порядок. Но материя с трудом впитывает возвышенное. Невозможно удержать земле аромат весенних цветов. Но зерна каждого из них падают в пожухшую траву, укрываясь от птиц и непогоды. Но природа производит столько всего, что хватает на любую нужду. </w:t>
      </w:r>
    </w:p>
    <w:p>
      <w:pPr>
        <w:pStyle w:val="Normal"/>
        <w:rPr/>
      </w:pPr>
      <w:r>
        <w:rPr/>
        <w:t xml:space="preserve">Устремляясь, уже представляем цель и тем соединяем себя с нею, выстраивая программу реализации. И в этом смысле более ценны те люди, которые представляют себе будущее очевидным, а не абстрактным. </w:t>
      </w:r>
    </w:p>
    <w:p>
      <w:pPr>
        <w:pStyle w:val="Normal"/>
        <w:rPr/>
      </w:pPr>
      <w:r>
        <w:rPr/>
        <w:t>Умейте мечтать ярко. В этом есть определенность и смысл.</w:t>
      </w:r>
    </w:p>
    <w:p>
      <w:pPr>
        <w:pStyle w:val="Normal"/>
        <w:rPr/>
      </w:pPr>
      <w:r>
        <w:rPr/>
      </w:r>
    </w:p>
    <w:p>
      <w:pPr>
        <w:pStyle w:val="Normal"/>
        <w:rPr/>
      </w:pPr>
      <w:r>
        <w:rPr/>
        <w:t xml:space="preserve">450. Что же скрыто за понятием Свиты Спасения? Невидимые Хранители Мира, предотвратившие многие конфликты и войны, не берутся в расчет. Принимается только очевидное как условие подтверждения факта. Но разве наука не изучает волновые и вибрационные теории? Разве не исследуются токи космических излучений и неисчислимое количество радиаций и истечений тонких энергий? И наряду с этим разве нельзя предположить существование незримых или укрытых незримостью жителей атмосферы или космического пространства? </w:t>
      </w:r>
    </w:p>
    <w:p>
      <w:pPr>
        <w:pStyle w:val="Normal"/>
        <w:rPr/>
      </w:pPr>
      <w:r>
        <w:rPr/>
        <w:t xml:space="preserve">Охранители человека живут не в нем самом, а над его высшей точкой, пребывая в состоянии невидимой звезды. А тот, кто ее увидел над собой, уже навсегда и необратимо вошел в огненные врата Духовного Мира. Огненная звезда, или Печать Иерарха, есть та светоносная вселенная, атом которой мы носим в себе. Через нее происходит наше оживление и превращение материальной оболочки в инструмент перемещения души и материализации замыслов. </w:t>
      </w:r>
    </w:p>
    <w:p>
      <w:pPr>
        <w:pStyle w:val="Normal"/>
        <w:rPr/>
      </w:pPr>
      <w:r>
        <w:rPr/>
        <w:t>Хранители Мира не упускают из вида ни одну из опасностей, которые угрожают людям. Хранители Мира — это крепость Жемчужного Острова, который считают мифическим. Но, на самом деле, он реальнее всех явлений мира, а его Твердыня находится в трех мирах одновременно.</w:t>
      </w:r>
    </w:p>
    <w:p>
      <w:pPr>
        <w:pStyle w:val="Normal"/>
        <w:rPr/>
      </w:pPr>
      <w:r>
        <w:rPr/>
      </w:r>
    </w:p>
    <w:p>
      <w:pPr>
        <w:pStyle w:val="Normal"/>
        <w:rPr/>
      </w:pPr>
      <w:r>
        <w:rPr/>
        <w:t xml:space="preserve">451. Слова управляют миром через внушение. Когда приказ проговаривается вслух, идет процедура внушения. </w:t>
      </w:r>
    </w:p>
    <w:p>
      <w:pPr>
        <w:pStyle w:val="Normal"/>
        <w:rPr/>
      </w:pPr>
      <w:r>
        <w:rPr/>
        <w:t xml:space="preserve">Идеология каждого народа и национальные духовные ценности передаются через мифический, легендарный и сказочный материал. Иначе бы до людей не дошло ничего об истинных истоках народа. </w:t>
      </w:r>
    </w:p>
    <w:p>
      <w:pPr>
        <w:pStyle w:val="Normal"/>
        <w:rPr/>
      </w:pPr>
      <w:r>
        <w:rPr/>
        <w:t>В современном мире слово как носитель мысли приобрело свойство небывалое. Можно сказать, что очень близок момент, когда феномен: «Сказал — все равно что сделал», — будет реальным, так же как исцеление себя словом молитвы и уговором духа болезни уйти из тела. И это вполне по силам каждому человеку. Лишь бы была сила веры и связь с Высшими Существами, для которых ничего не стоит сгармонизировать наше тело, потому что высшая часть нас присутствует в Мирах Духа, число которых неисчислимо. Опускаясь в материю, мы везде оставили части себя и благополучно там себя чувствуем. И эта связь, наша собственная, иерархическая, и обозначается серебряной нитью.</w:t>
      </w:r>
    </w:p>
    <w:p>
      <w:pPr>
        <w:pStyle w:val="Normal"/>
        <w:rPr/>
      </w:pPr>
      <w:r>
        <w:rPr/>
      </w:r>
    </w:p>
    <w:p>
      <w:pPr>
        <w:pStyle w:val="Normal"/>
        <w:rPr/>
      </w:pPr>
      <w:r>
        <w:rPr/>
        <w:t xml:space="preserve">452. Кто рисует невидимым перстом гигантские круги на полях? Кому хотят передать послание невидимые силы? Или права та истина, что таким образом происходит гармонизация планетного пространства? И это наиболее вероятно: ведь воздействие человеческой мысли, зараженной дьявольскими искушениями, на атмосферу, природу и людей так губительно, что по-иному невозможно выправить ситуацию. </w:t>
      </w:r>
    </w:p>
    <w:p>
      <w:pPr>
        <w:pStyle w:val="Normal"/>
        <w:rPr/>
      </w:pPr>
      <w:r>
        <w:rPr/>
        <w:t xml:space="preserve">Мы знаем силу воздействий каббалистических и тибетских знаков. Мы знаем, как руница способна исцелять болезни, а крест — защищать от воздействия агрессивных сил. Так почему же не может иметь место подобное объяснение и в данном случае? Но тогда это надо признать по большей части произведенным Силами Братства. И эта гипотеза верна еще и потому, что знаки такого рода появляются часто в безлюдных и не доступных для человека местах, даже на пространстве высокогорных плато и в снежных пустынях. Они бывают обнаружены совершенно случайно. И их структура не предполагает, что они вообще должны быть обнародованы. </w:t>
      </w:r>
    </w:p>
    <w:p>
      <w:pPr>
        <w:pStyle w:val="Normal"/>
        <w:rPr/>
      </w:pPr>
      <w:r>
        <w:rPr/>
        <w:t xml:space="preserve">Это магические печати, способные при включении открыть врата тонкого знания и соединить нас с высшими планами сверхсознания, для которого эти прекрасные начертания являются не головоломкой, а космическим языком мыслеформ. Воздействие на разум человеческий при их созерцании так велико, что вызывает ряд вибрационных и световых феноменов, предшествующих высвобождению глубинной памяти Чаши накоплений, которое не касается воплощений земных, но затрагивает периоды нашей жизни и нашего обучения в высших школах Тонкого Мира — и, по всей видимости, в телах иного порядка. </w:t>
      </w:r>
    </w:p>
    <w:p>
      <w:pPr>
        <w:pStyle w:val="Normal"/>
        <w:rPr/>
      </w:pPr>
      <w:r>
        <w:rPr/>
        <w:t xml:space="preserve">Если сравнивать агросимволы с геометрическими фигурами радужной смерти великих посвященных лам Тибета, то они будут абсолютно идентичны, что наводит на мысль о единой природе этого явления. Цветок Жизни, на основе которого строится система этих новых геоглифических образований, являет собой основу сакральной геометрии вселенной. В таком порядке располагаются и удерживаются целые галактические образования и сообщества метагалактик. </w:t>
      </w:r>
    </w:p>
    <w:p>
      <w:pPr>
        <w:pStyle w:val="Normal"/>
        <w:rPr/>
      </w:pPr>
      <w:r>
        <w:rPr/>
        <w:t>Примитивно представлять себе космос как нечто хаотическое. Ведь даже руническое письмо дано как дар Неба Земле. Письмена Небес дали миру способность запечатлевать свои мысли и умение воспроизводить их.</w:t>
      </w:r>
    </w:p>
    <w:p>
      <w:pPr>
        <w:pStyle w:val="Normal"/>
        <w:rPr/>
      </w:pPr>
      <w:r>
        <w:rPr/>
      </w:r>
    </w:p>
    <w:p>
      <w:pPr>
        <w:pStyle w:val="Normal"/>
        <w:rPr/>
      </w:pPr>
      <w:r>
        <w:rPr/>
        <w:t xml:space="preserve">453. Заботьтесь, чтобы душа не зачервивела, как спелое яблоко, и чтобы не источил ее порок, направив силу в русло зла. Иначе как превратить пепел в сияние солнца? Да и вообще, будет ли возможно это? </w:t>
      </w:r>
    </w:p>
    <w:p>
      <w:pPr>
        <w:pStyle w:val="Normal"/>
        <w:rPr/>
      </w:pPr>
      <w:r>
        <w:rPr/>
        <w:t xml:space="preserve">Еще раз говорю вам: «Простота не примитивность». «Просто — значит, отсечено все лишнее», — как говорил Микеланджело, когда его спрашивали, как он делает свои скульптуры. </w:t>
      </w:r>
    </w:p>
    <w:p>
      <w:pPr>
        <w:pStyle w:val="Normal"/>
        <w:rPr/>
      </w:pPr>
      <w:r>
        <w:rPr/>
        <w:t xml:space="preserve">Не многословием убеждают слушателей, но точностью и своевременностью выражений. Иную толстую шкуру и стрела не пробьет. Зато упрямства хватит, чтобы натворить глупостей. </w:t>
      </w:r>
    </w:p>
    <w:p>
      <w:pPr>
        <w:pStyle w:val="Normal"/>
        <w:rPr/>
      </w:pPr>
      <w:r>
        <w:rPr/>
        <w:t>Желание учиться, а не учить, отличает устремленного человека. Любознательность — особенность ученика Вечности. Старец учится всегда, потому что знает, что за жизнью придет другая жизнь. И как бы человек ни был нерадив, ему придется осваивать ту или иную науку, ту или иную специальность, не говоря уже о концепции философского и психического плана, без которой сознание не сможет вписаться в энергии жизненного круга.</w:t>
      </w:r>
    </w:p>
    <w:p>
      <w:pPr>
        <w:pStyle w:val="Normal"/>
        <w:rPr/>
      </w:pPr>
      <w:r>
        <w:rPr/>
      </w:r>
    </w:p>
    <w:p>
      <w:pPr>
        <w:pStyle w:val="Normal"/>
        <w:rPr/>
      </w:pPr>
      <w:r>
        <w:rPr/>
        <w:t xml:space="preserve">454. Пыль осядет. Останется чистое золото. Не то, которому поклоняются рабы стяжания, а то, которое состоит из лучей Солнца. Велико заражение этого священного металла людьми. И это еще одна провокация против духовных ценностей мира. </w:t>
      </w:r>
    </w:p>
    <w:p>
      <w:pPr>
        <w:pStyle w:val="Normal"/>
        <w:rPr/>
      </w:pPr>
      <w:r>
        <w:rPr/>
        <w:t xml:space="preserve">Обезображиваются все лучшие символы красоты и устремления. Можно упомянуть как свастику, так и лингам. Можно указать на радужные полотнища, служащие символом сексуальных меньшинств. Можно упомянуть древнее борейское приветствие — вскидывание руки от сердца и вверх, — которое в гитлеровской Германии применяли, встречая фюрера, хотя оно относится к приветствию Солнца. Примеров множество. </w:t>
      </w:r>
    </w:p>
    <w:p>
      <w:pPr>
        <w:pStyle w:val="Normal"/>
        <w:rPr/>
      </w:pPr>
      <w:r>
        <w:rPr/>
        <w:t xml:space="preserve">Кали-Юга наступила не сразу. Шла постепенная деградация, унижение и опошление человеческого достоинства, что особенно сейчас происходит активно, потому что даны мощнейшие инструменты манипулирования сознанием. Телевидение и интернет должны были играть иную роль. А на самом деле, темные захватили и эту сферу воздействия, наравне с кинематографом. </w:t>
      </w:r>
    </w:p>
    <w:p>
      <w:pPr>
        <w:pStyle w:val="Normal"/>
        <w:rPr/>
      </w:pPr>
      <w:r>
        <w:rPr/>
        <w:t xml:space="preserve">Но одновременно с этим рождается новая поросль людей, которые призваны рассеять мрак невежества. Сама собой Эпоха Света не придет. Могут быть предпосылки энергетического плана. Но все посланное из дальнего и ближнего космоса все равно придется ассимилировать человеческому обществу. И как тьме не хочется расставаться со статусом правителей мира, так и новой волне лидеров блага трудно входить в статус преобразователей мира. </w:t>
      </w:r>
    </w:p>
    <w:p>
      <w:pPr>
        <w:pStyle w:val="Normal"/>
        <w:rPr/>
      </w:pPr>
      <w:r>
        <w:rPr/>
        <w:t>Сила уходит с Запада и возвращается в Азию. Заря Сатья-Юги, как и солнце, идет с Востока.</w:t>
      </w:r>
    </w:p>
    <w:p>
      <w:pPr>
        <w:pStyle w:val="Normal"/>
        <w:rPr/>
      </w:pPr>
      <w:r>
        <w:rPr/>
      </w:r>
    </w:p>
    <w:p>
      <w:pPr>
        <w:pStyle w:val="Normal"/>
        <w:rPr/>
      </w:pPr>
      <w:r>
        <w:rPr/>
        <w:t xml:space="preserve">455. В Америке говорят: «Зачем вам учиться? Занимайтесь торговлей. Для этого не нужно тратить деньги на образование». Смущая молодежь легким заработком, акулы бизнеса, конечно же, вербуют из наших детей потенциальных распространителей своих товаров, подсаживая их на иглу сетевого маркетинга. Все доступно. Все дешево. Берите и продавайте, накручивая любые проценты. </w:t>
      </w:r>
    </w:p>
    <w:p>
      <w:pPr>
        <w:pStyle w:val="Normal"/>
        <w:rPr/>
      </w:pPr>
      <w:r>
        <w:rPr/>
        <w:t xml:space="preserve">Спекуляция разжигает страсть наживы. И не замечают люди, что работают не на себя, а на китайского или американского производителя. Рынок сетевой торговли — триста миллиардов долларов в год. И это превышает нефте- и газодоллары, а также доходы от производство вооружений. </w:t>
      </w:r>
    </w:p>
    <w:p>
      <w:pPr>
        <w:pStyle w:val="Normal"/>
        <w:rPr/>
      </w:pPr>
      <w:r>
        <w:rPr/>
        <w:t>Доход прежде всего и любым способом сводит людей с ума в буквальном смысле. Но стоит ли это таких сил? Ведь главное в идеологии наживы — это ваша энергия, которая утекает в чью-то определенную сторону. И здесь не нужно быть пророком, чтобы узнать, куда уходят ваши деньги и жизненная сила. А последняя стоит на первом месте среди искателей бессмертия. И, наверняка, с подачи серых уже изобретен прибор, улавливающий жизненные импульсы особо активных любителей богатства.</w:t>
      </w:r>
    </w:p>
    <w:p>
      <w:pPr>
        <w:pStyle w:val="Normal"/>
        <w:rPr/>
      </w:pPr>
      <w:r>
        <w:rPr/>
      </w:r>
    </w:p>
    <w:p>
      <w:pPr>
        <w:pStyle w:val="Normal"/>
        <w:rPr/>
      </w:pPr>
      <w:r>
        <w:rPr/>
        <w:t xml:space="preserve">456. Замалчивание всех успехов и побед России и использование недопустимых методов конкуренции на международной арене, в том числе и в спорте, не делают чести западному сообществу. Дух благородства давно покинул все западноевропейские и международные институты власти в Америке. </w:t>
      </w:r>
    </w:p>
    <w:p>
      <w:pPr>
        <w:pStyle w:val="Normal"/>
        <w:rPr/>
      </w:pPr>
      <w:r>
        <w:rPr/>
        <w:t xml:space="preserve">Но Новая Страна оттого и раздражает Запад, что в так называемом Новом Свете царят пережитки ветхого человечества. Оккупация США Федеральной резервной системой сделала их заложником кучки потомков пиратов и ярых поклонников золотого тельца, которых проклял великий Моисей, пообещав избранному народу изгнание и рассеяние по всей Земле. </w:t>
      </w:r>
    </w:p>
    <w:p>
      <w:pPr>
        <w:pStyle w:val="Normal"/>
        <w:rPr/>
      </w:pPr>
      <w:r>
        <w:rPr/>
        <w:t>«И не будет вам покоя ни в каком месте, ибо вы предпочли поклоняться золоту, а не духу его. И будут вас ненавидеть и гнать так, что нигде, ни в одном краю, не найдете убежища, ибо отвергли Господа и Заповеди Его, а Сына Его Единородного, пришедшего к вам для спасения вашего, обрекли на жестокую смерть. Но, в отличие от Него, вам не воскреснуть, пока не откажетесь от преступного стяжания. В прах превращу ваше золото, в пепел пустыни».</w:t>
      </w:r>
    </w:p>
    <w:p>
      <w:pPr>
        <w:pStyle w:val="Normal"/>
        <w:rPr/>
      </w:pPr>
      <w:r>
        <w:rPr/>
      </w:r>
    </w:p>
    <w:p>
      <w:pPr>
        <w:pStyle w:val="Normal"/>
        <w:rPr/>
      </w:pPr>
      <w:r>
        <w:rPr/>
        <w:t xml:space="preserve">457. В храме можно молиться и одному. Место святости не оскудеет оттого, что рядом никого нет. Ложное почитание и фальшивые поклоны, какими бы усердными они ни были, не пробьют скорлупу невежества, даже если разобьешь лоб до синяков. </w:t>
      </w:r>
    </w:p>
    <w:p>
      <w:pPr>
        <w:pStyle w:val="Normal"/>
        <w:rPr/>
      </w:pPr>
      <w:r>
        <w:rPr/>
        <w:t xml:space="preserve">Сердце имеет значение во всех явлениях. Даже если оно не проявлено очевидно, пульс возобновления жизни неотменяем. И даже если свеча погасла, огонь ее горит в Тонком Мире и след ее долго будет освещать дебри чьего-то невежества. </w:t>
      </w:r>
    </w:p>
    <w:p>
      <w:pPr>
        <w:pStyle w:val="Normal"/>
        <w:rPr/>
      </w:pPr>
      <w:r>
        <w:rPr/>
        <w:t>Обретаем силу в признании нас проводниками хотя бы искры высших энергий. Молимся и ищем сомолитвенников, а не позеров фарисействующих.</w:t>
      </w:r>
    </w:p>
    <w:p>
      <w:pPr>
        <w:pStyle w:val="Normal"/>
        <w:rPr/>
      </w:pPr>
      <w:r>
        <w:rPr/>
      </w:r>
    </w:p>
    <w:p>
      <w:pPr>
        <w:pStyle w:val="Normal"/>
        <w:rPr/>
      </w:pPr>
      <w:r>
        <w:rPr/>
        <w:t>458. В поветрие постоянного и повсеместного осуждения вовлечены не то что соседи, но целые страны и континенты. Разъединение Востока и Запада стало еще более разрушительным. И пропасть искусственно расширяется до невероятно глубокой бездны, в которую стараются вовлечь не только правительственные круги, но и простых людей. Но это сложнее, чем кажется, потому что люди труда и творческая интеллигенция в совершенно ином свете видят мир, чем ангажированные журналисты или грантовые борзописцы.</w:t>
      </w:r>
    </w:p>
    <w:p>
      <w:pPr>
        <w:pStyle w:val="Normal"/>
        <w:rPr/>
      </w:pPr>
      <w:r>
        <w:rPr/>
      </w:r>
    </w:p>
    <w:p>
      <w:pPr>
        <w:pStyle w:val="Normal"/>
        <w:rPr/>
      </w:pPr>
      <w:r>
        <w:rPr/>
        <w:t xml:space="preserve">459. Опасность всегда подстерегает нас. Но страха вовне нет. Он живет только в закоулках нашего сознания. </w:t>
      </w:r>
    </w:p>
    <w:p>
      <w:pPr>
        <w:pStyle w:val="Normal"/>
        <w:rPr/>
      </w:pPr>
      <w:r>
        <w:rPr/>
        <w:t xml:space="preserve">Когда нет страха, тьма не может тебя увидеть. Когда нет зависти и злого глаза, ты для тьмы не интересен. Когда ты забыл об обидах и мести, ты ей не нужен. А утративший жадность и жажду стяжания и вожделений похоронил в себе даже семена ее. </w:t>
      </w:r>
    </w:p>
    <w:p>
      <w:pPr>
        <w:pStyle w:val="Normal"/>
        <w:rPr/>
      </w:pPr>
      <w:r>
        <w:rPr/>
        <w:t xml:space="preserve">Простота не порок, а начало святости. Освободившийся от груза низких желаний становится легче пера Птицы Маат. </w:t>
      </w:r>
    </w:p>
    <w:p>
      <w:pPr>
        <w:pStyle w:val="Normal"/>
        <w:rPr/>
      </w:pPr>
      <w:r>
        <w:rPr/>
        <w:t xml:space="preserve">Не создавайте из себя каменный столп истины, но будьте подвижной птицей духа, цветком, оторванным ветром необходимости и вознесенным высоко над скверной человеческой. Великий Святогор, Владыка Времени, не напрасно поднял вверх на ладони Десницы Своей — чтобы воссиял дух от невиданной красоты, а качества его передались физическим чувствам, помогая пройти сознанию через земные скорби и болезни. </w:t>
      </w:r>
    </w:p>
    <w:p>
      <w:pPr>
        <w:pStyle w:val="Normal"/>
        <w:rPr/>
      </w:pPr>
      <w:r>
        <w:rPr/>
        <w:t xml:space="preserve">Публичность не всегда нужна, потому что очевиден обман ее. А дрожжи самомнения заставляют распухать самые худшие качества. Но мудрецу нужно общение с миром: иначе он остается только символом высоты духа. Но и символ, даже будучи до конца не расшифрованным, воздействует на пространство и на всю ноосферу, гармонизируя ее негативные стороны. Подвижники, даже будучи отшельниками, входят в разумный контакт с Миром Мысли и становятся частью той Охранительной Стены планеты, той Свиты Спасения, которая оберегает Землю. </w:t>
      </w:r>
    </w:p>
    <w:p>
      <w:pPr>
        <w:pStyle w:val="Normal"/>
        <w:rPr/>
      </w:pPr>
      <w:r>
        <w:rPr/>
        <w:t xml:space="preserve">Эти Стражи Судьбы были призваны от начала времен Великим Демиургом к невиданному и бессменному труду создания этой тверди и образования на ней растительной, животной, а до того минеральной, жизни. И прежде чем явлен был физический человек в его окончательном виде, Сыны Зари провели множество генетических опытов, которые были более или менее удачными. </w:t>
      </w:r>
    </w:p>
    <w:p>
      <w:pPr>
        <w:pStyle w:val="Normal"/>
        <w:rPr/>
      </w:pPr>
      <w:r>
        <w:rPr/>
        <w:t xml:space="preserve">В тех уголках планеты, где был лишь океан, создавались подводные города, где трудились высшие разумы мира. Дельфины и киты — это лишь остатки тех рыболюдей. Они относятся к одному из совершенных экспериментов. Но в основном водные существа отличались ужасными качествами, из-за чего и были уничтожены Братством. Но след от этого опыта остался в человеческих генах. И подтверждением тому служит тот факт, что на одном из этапов развития человеческий эмбрион напоминает рыбу, а на следующем этапе пальцы рук и ног имеют перепончатую структуру. </w:t>
      </w:r>
    </w:p>
    <w:p>
      <w:pPr>
        <w:pStyle w:val="Normal"/>
        <w:rPr/>
      </w:pPr>
      <w:r>
        <w:rPr/>
        <w:t xml:space="preserve">Бог Дагон, вышедший из океана на сушу, — это символ лучших представителей водных людей. Их можно назвать русалками или сиренами. И некоторые особи живут в просторах Мирового океана, в своих великолепных подводных городах, где царствует Великий Бог Посейдон, или, в индо-ведической традиции, Варуна. И эти неисчислимые города — такая же реальность, как и летающие острова видьядхаров и гандхарвов. Намеки на это есть и в Ведах, и в той же «Махабхарате», которую нужно принимать как летопись древнейших времен. </w:t>
      </w:r>
    </w:p>
    <w:p>
      <w:pPr>
        <w:pStyle w:val="Normal"/>
        <w:rPr/>
      </w:pPr>
      <w:r>
        <w:rPr/>
        <w:t xml:space="preserve">Когда-нибудь не будет казаться фантастикой, что государственные образования на планете насчитывают два миллиона лет. Тогда уже были цари и государства, объединенные в одно планетное сообщество, а власть духа была превыше власти денег. Тогда и золото служило прямому своему назначению — разумной связи с Сердцем нашего Мира. И через него люди общались со своими Охранителями, каковыми были и сами Солнечные Лучи, имея способность превращаться в Существ Огненного Мира. </w:t>
      </w:r>
    </w:p>
    <w:p>
      <w:pPr>
        <w:pStyle w:val="Normal"/>
        <w:rPr/>
      </w:pPr>
      <w:r>
        <w:rPr/>
        <w:t xml:space="preserve">Свита Спасения оберегает нас от болезней, что приносят нам микробы, а с ними вирусы, живущие в них, которые в эзотерике ассоциируются с роем злых духов и которых Солнце убивает своими огненными стрелами. Доказано современными учеными мужами, что Солнце — лучший дезинфектор. А самые смелые из них утверждают, что вполне возможно, что солнечные лучи приносят новые мысли, новые идеи и силу их реализации. А в свете изучения солнечной активности Чижевским, а до него многими античными и средневековыми учеными, становится понятно, как активные и пассивные фазы Солнца и магнитные пертурбации, вызванные деятельностью нашего светила, влияют на природные и социальные процессы, и прежде всего на людей как нервную систему планеты. </w:t>
      </w:r>
    </w:p>
    <w:p>
      <w:pPr>
        <w:pStyle w:val="Normal"/>
        <w:rPr/>
      </w:pPr>
      <w:r>
        <w:rPr/>
        <w:t xml:space="preserve">Свита Спасения живет в Лучах Света. И поклонение Солнцу не акт атавистического невежества или реликтовых заблуждений, но выбор величайших умов человечества, указавших на причину жизненных сил на Земле и на то уважение и веру, которые нужно оказывать этому источнику жизнераспространения. </w:t>
      </w:r>
    </w:p>
    <w:p>
      <w:pPr>
        <w:pStyle w:val="Normal"/>
        <w:rPr/>
      </w:pPr>
      <w:r>
        <w:rPr/>
        <w:t xml:space="preserve">Солнце — наша высшая степень охраны. Солнце — наш Господь. Ни при каких условиях не назовем его убийцей, хотя в силе своей оно может погубить род человеческий. Но для него мы лишь космическая пыль, обладающая духовной искрой. Но все же не гибель, а жизнь явлена его приоритетом. </w:t>
      </w:r>
    </w:p>
    <w:p>
      <w:pPr>
        <w:pStyle w:val="Normal"/>
        <w:rPr/>
      </w:pPr>
      <w:r>
        <w:rPr/>
        <w:t>Просим у Ра силы, здоровья и блага! Счастье и удача от Него посылаются!</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11-11T13:20:00Z</dcterms:modified>
  <cp:revision>11398</cp:revision>
  <dc:subject/>
  <dc:title>Терафим Мысли</dc:title>
</cp:coreProperties>
</file>