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lang w:val="en-US"/>
        </w:rPr>
      </w:pPr>
      <w:r>
        <w:rPr>
          <w:b/>
          <w:bCs/>
          <w:lang w:val="en-US"/>
        </w:rPr>
      </w:r>
    </w:p>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Пирамиды Света</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sz w:val="40"/>
        </w:rPr>
      </w:r>
    </w:p>
    <w:p>
      <w:pPr>
        <w:pStyle w:val="Heading2"/>
        <w:ind w:hanging="0"/>
        <w:jc w:val="center"/>
        <w:rPr>
          <w:b w:val="false"/>
          <w:b w:val="false"/>
          <w:bCs w:val="false"/>
          <w:iCs w:val="false"/>
          <w:sz w:val="40"/>
        </w:rPr>
      </w:pPr>
      <w:r>
        <w:rPr>
          <w:b w:val="false"/>
          <w:iCs w:val="false"/>
          <w:sz w:val="40"/>
        </w:rPr>
        <w:t>2001 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r>
        <w:br w:type="page"/>
      </w:r>
    </w:p>
    <w:p>
      <w:pPr>
        <w:pStyle w:val="Normal"/>
        <w:ind w:left="3960" w:firstLine="567"/>
        <w:rPr/>
      </w:pPr>
      <w:r>
        <w:rPr/>
        <w:t xml:space="preserve">От неведомых поколений сохранились сокровенные следы. </w:t>
      </w:r>
    </w:p>
    <w:p>
      <w:pPr>
        <w:pStyle w:val="Normal"/>
        <w:ind w:left="3960" w:firstLine="567"/>
        <w:rPr/>
      </w:pPr>
      <w:r>
        <w:rPr/>
        <w:t xml:space="preserve">Через бездну времен неизмеримых, через историю человечества пронесен мощнейший космический символ Великого Отца и Великой Матери как соединения духа и материи. </w:t>
      </w:r>
    </w:p>
    <w:p>
      <w:pPr>
        <w:pStyle w:val="Normal"/>
        <w:ind w:left="3960" w:firstLine="567"/>
        <w:rPr/>
      </w:pPr>
      <w:r>
        <w:rPr/>
        <w:t xml:space="preserve">Вспомним о священном Доме Жизни, хранящем не одну чудесную тайну. </w:t>
      </w:r>
    </w:p>
    <w:p>
      <w:pPr>
        <w:pStyle w:val="Normal"/>
        <w:ind w:left="3960" w:firstLine="567"/>
        <w:rPr/>
      </w:pPr>
      <w:r>
        <w:rPr/>
        <w:t xml:space="preserve">Вспомним о великих Пирамидах Света. </w:t>
      </w:r>
    </w:p>
    <w:p>
      <w:pPr>
        <w:pStyle w:val="Normal"/>
        <w:ind w:left="3960" w:firstLine="567"/>
        <w:rPr/>
      </w:pPr>
      <w:r>
        <w:rPr/>
        <w:t>Каждый принявший Луч Посвящения становится Факелом Знания.</w:t>
      </w:r>
    </w:p>
    <w:p>
      <w:pPr>
        <w:pStyle w:val="Normal"/>
        <w:ind w:left="3960" w:firstLine="567"/>
        <w:rPr/>
      </w:pPr>
      <w:r>
        <w:rPr/>
        <w:t>Не забудем в темноте невежества осветить путь идущим.</w:t>
      </w:r>
    </w:p>
    <w:p>
      <w:pPr>
        <w:pStyle w:val="Normal"/>
        <w:ind w:left="3960" w:firstLine="567"/>
        <w:rPr/>
      </w:pPr>
      <w:r>
        <w:rPr/>
      </w:r>
    </w:p>
    <w:p>
      <w:pPr>
        <w:pStyle w:val="Style12"/>
        <w:spacing w:before="0" w:after="0"/>
        <w:rPr/>
      </w:pPr>
      <w:r>
        <w:rPr/>
        <w:t>1. Облако энергии пришло из дальнего космоса и обняло Землю. Облако, принесшее новые формы жизни и новую фазу мыслетворчества огненных духов. Космическая мощь высокой разумности насыщает кору планеты. Даже камень, даже малая песчинка становятся хранителями сил светоносных. Огненная плазма вселенского бытия создает все более совершенные сосуды, вмещающие новую мощь сознания. Тайна преображения тела в чистый огонь хранится в сердцах, осознавших космическое право человечества и происхождение души как носительницы всех скрытых сил монады. Мы птицы на великом Древе Мироздания, и скоро мы должны будем перенестись на более высокий уровень тайны нового сознания.</w:t>
      </w:r>
    </w:p>
    <w:p>
      <w:pPr>
        <w:pStyle w:val="Style12"/>
        <w:spacing w:before="0" w:after="0"/>
        <w:rPr/>
      </w:pPr>
      <w:r>
        <w:rPr/>
      </w:r>
    </w:p>
    <w:p>
      <w:pPr>
        <w:pStyle w:val="Style12"/>
        <w:spacing w:before="0" w:after="0"/>
        <w:rPr/>
      </w:pPr>
      <w:r>
        <w:rPr/>
        <w:t xml:space="preserve">2. Не сердечные подношения миру, но навязывание болезненных концепций самостного я, своей никчемной значимости в мировой неразберихе, готовность возглавить какое-либо новое лжедуховное течение — не это ли путь к разрушению и дьяволизации сознания? Смирение святых старцев проистекало из знания собственного места в духовном развитии мира. Завышать собственные заслуги — крах развития духа. Спасет лишь освобождение из клетки зла. Из железных прутьев невежества можно согнуть диковинный узор неповторимости. </w:t>
      </w:r>
    </w:p>
    <w:p>
      <w:pPr>
        <w:pStyle w:val="Style12"/>
        <w:spacing w:before="0" w:after="0"/>
        <w:rPr/>
      </w:pPr>
      <w:r>
        <w:rPr/>
        <w:t xml:space="preserve">Не бойтесь касаться грязной энергии аур людей, приходящих к вам. Гуру знает, как сжечь сор одержания. Гуру знает, как выплавляются сокровища духа из руды серых буден. Бурая смесь земных чувств — это будущая энергия пламени духа. Да и сама материя может ли быть греховной, если способна породить такое удивительное создание, как богочеловечество? </w:t>
      </w:r>
    </w:p>
    <w:p>
      <w:pPr>
        <w:pStyle w:val="Style12"/>
        <w:spacing w:before="0" w:after="0"/>
        <w:rPr/>
      </w:pPr>
      <w:r>
        <w:rPr/>
        <w:t>Не мудро обижаться и сердиться. Но еще более не мудро считать приговор собственной самости окончательным и непререкаемым. Субстанция человеческого духа изменяется стремительно. Океан энергий бьется о берег земной. Скалы зла рушатся под натиском Воли Огненных Вождей. Не отступим в тень, убоявшись вражеского снаряда, но примем ливень огненный со всею ответственностью и страданием. Пусть ветхое в нас сгорит от пламени очищающего.</w:t>
      </w:r>
    </w:p>
    <w:p>
      <w:pPr>
        <w:pStyle w:val="Style12"/>
        <w:spacing w:before="0" w:after="0"/>
        <w:rPr/>
      </w:pPr>
      <w:r>
        <w:rPr/>
      </w:r>
    </w:p>
    <w:p>
      <w:pPr>
        <w:pStyle w:val="Style12"/>
        <w:spacing w:before="0" w:after="0"/>
        <w:rPr/>
      </w:pPr>
      <w:r>
        <w:rPr/>
        <w:t xml:space="preserve">3. В каждом из нас нет ничего из того, что мы не сможем вместить сверх меры. </w:t>
      </w:r>
    </w:p>
    <w:p>
      <w:pPr>
        <w:pStyle w:val="Style12"/>
        <w:spacing w:before="0" w:after="0"/>
        <w:rPr/>
      </w:pPr>
      <w:r>
        <w:rPr/>
        <w:t>Силой духа одарю того, кто не стремится урвать львиную долю власти над слабыми душами и для кого материальные блага не самоцель, но непременное условие саморазвития. Благополучие за счет кошелька шудры воистину греховно. Тем более, если вы считаете себя браминами. Не делайте напрасных шагов. Иначе такой нелепый танец станет лишь топтанием на месте. Не уподобимся каннибалам, пляшущим на костях поверженных врагов. Мы носители Огня Живой Жизни. От нас возжигается пространство земное. От нас тянутся лучи путей. А наш светоч в Мире Огненном — единение сердец. Едины Путь Горний и путник, восходящий в неимоверном напряжении духа и тела и призывающий Высшие Силы помочь ему в его восхождении по мере усилий и накопленных заслуг.</w:t>
      </w:r>
    </w:p>
    <w:p>
      <w:pPr>
        <w:pStyle w:val="Style12"/>
        <w:spacing w:before="0" w:after="0"/>
        <w:rPr/>
      </w:pPr>
      <w:r>
        <w:rPr/>
      </w:r>
    </w:p>
    <w:p>
      <w:pPr>
        <w:pStyle w:val="Style12"/>
        <w:spacing w:before="0" w:after="0"/>
        <w:rPr/>
      </w:pPr>
      <w:r>
        <w:rPr/>
        <w:t>4. Отторжение Магнита Космической Любви — это размен творческих чувств на мелкие, почти незаметные проявления. Они становятся мизерными не своею мимолетностью, но усилием духа. Мощь Магнита Любви — космическая Сила Жизни, — напрягая лучшие струны души, огненно звучит аккордом каждого мгновения. Слагая из пылающих мгновений симфонию Вечности, создается гармония пространства, соединенная Небесным Огнем. Стоящий над чувствами знает, какая целительная сила в любви заложена. Носитель этого пылающего чувства, словно факел, освещает и очищает пространство.</w:t>
      </w:r>
    </w:p>
    <w:p>
      <w:pPr>
        <w:pStyle w:val="Style12"/>
        <w:spacing w:before="0" w:after="0"/>
        <w:rPr/>
      </w:pPr>
      <w:r>
        <w:rPr/>
      </w:r>
    </w:p>
    <w:p>
      <w:pPr>
        <w:pStyle w:val="Style12"/>
        <w:spacing w:before="0" w:after="0"/>
        <w:rPr/>
      </w:pPr>
      <w:r>
        <w:rPr/>
        <w:t xml:space="preserve">5. Упорство как острие устремления к Свету особо почитаемо. Но упрямство как наиболее худшее проявление самости неприемлемо ни в каком виде. Нагнетение божественной силы заложено в сокровенном напряжении сердца. В святая святых рождаются слова высокого почитания. Из самых сокровенных недр души истекает тончайший аромат преданности. Сердце как инструмент огненной воли является наиболее близким творческим аспектом мысли Великого Владыки. Упорство устремления помогает побороть майявичную природу физического мира. Упорство устремления окружает ауру ученика кристаллами пламени Владыки. Устремленное сознание создает натяжение серебряной нити, по которой мысль почитания летит в десятки и сотни раз быстрее скорости света. Еще быстрее и мощнее эта мысль возвращается, обогащенная сердечной силою Великого Учителя. Но упрямство подобно стоянию на краю пропасти на сильном ветру, когда гаснут все факелы, освещающие самые опасные изгибы пути. Только безумное сознание, охваченное толпой одержателей, толкает человека в бездну бедствий. Так, запомним пропасть, разверзнувшуюся между упорством и упрямством. </w:t>
      </w:r>
    </w:p>
    <w:p>
      <w:pPr>
        <w:pStyle w:val="Style12"/>
        <w:spacing w:before="0" w:after="0"/>
        <w:rPr/>
      </w:pPr>
      <w:r>
        <w:rPr/>
      </w:r>
    </w:p>
    <w:p>
      <w:pPr>
        <w:pStyle w:val="Style12"/>
        <w:spacing w:before="0" w:after="0"/>
        <w:rPr/>
      </w:pPr>
      <w:r>
        <w:rPr/>
        <w:t xml:space="preserve">6. Священные книги древней Гипербореи ждут своего возвращения в Россию. Пророчества арийских мудрецов начинают сбываться. Зарождение древнейшей ведической культуры было связано в первую очередь с заложением магнитов по всему миру. По схеме особого созвездия — от египетских пирамид до Сейд-озера, от Стоунхенджа до Белухи, от Швета-Двипы до храма Великой Матери на святом озере под Омском. Но душа Белой Горы держит в сердце своем пульс мира. Душа Белой Горы источает энергию сокровенной мудрости, которая превращается либо в светскую науку, либо в духовные постижения. Храм Жизни полон неповторимых энергий приходящих мгновений. Река Времени намывает золотой песок Мудрости. Капли мыслей сливаются в процессе новых нахождений, образуя огненную основу идеи. </w:t>
      </w:r>
    </w:p>
    <w:p>
      <w:pPr>
        <w:pStyle w:val="Style12"/>
        <w:spacing w:before="0" w:after="0"/>
        <w:rPr/>
      </w:pPr>
      <w:r>
        <w:rPr/>
        <w:t xml:space="preserve">Велесова Книга лишь незначительный фрагмент общей ведической мудрости. В эпоху Водолея на две тысячи лет откроется вновь этот древнейший источник великих знаний. </w:t>
      </w:r>
    </w:p>
    <w:p>
      <w:pPr>
        <w:pStyle w:val="Style12"/>
        <w:spacing w:before="0" w:after="0"/>
        <w:rPr/>
      </w:pPr>
      <w:r>
        <w:rPr/>
      </w:r>
    </w:p>
    <w:p>
      <w:pPr>
        <w:pStyle w:val="Style12"/>
        <w:spacing w:before="0" w:after="0"/>
        <w:rPr/>
      </w:pPr>
      <w:r>
        <w:rPr/>
        <w:t xml:space="preserve">7. Механичность вредна во всем. Механическое следование воздержанию и постам не всегда приводит к должному результату. Животная сила — это огонь, согревающий сердце физического мира. Иссякший источник не сможет напоить путника. Воздержание разумно для почувствовавшего его насущность. Но преждевременное следование ему может не только принести массу страданий, но и толкнуть на преступление. Мера судьбы зыбка. Не опасайтесь тьмы вокруг. Бойтесь тьмы в себе. И поиск абсолютной свободы — не худшее ли закрепощение духа твоего? Ты свободен извечно. Не бойся зла. Добра ожидай. В час ночной, когда тысячи звезд украшают небо сокровенными знаками, святые души ходят по Земле. Благословляя каждый дом, осеняя каждое изголовье благодатью своею, они хранят мир человеческий от нападок тьмы. </w:t>
      </w:r>
    </w:p>
    <w:p>
      <w:pPr>
        <w:pStyle w:val="Style12"/>
        <w:spacing w:before="0" w:after="0"/>
        <w:rPr/>
      </w:pPr>
      <w:r>
        <w:rPr/>
        <w:t xml:space="preserve">Шорох ночной не устрашит стража недремлющего. Свет внезапно мелькнул. Ароматом тонким повеяло. Молния духа блеснула. Священный Конь Эрдени Мори в душу твою заглянул. Увидевший сохранит тайну сокровенную. </w:t>
      </w:r>
    </w:p>
    <w:p>
      <w:pPr>
        <w:pStyle w:val="Normal"/>
        <w:rPr/>
      </w:pPr>
      <w:r>
        <w:rPr/>
      </w:r>
    </w:p>
    <w:p>
      <w:pPr>
        <w:pStyle w:val="Style12"/>
        <w:spacing w:before="0" w:after="0"/>
        <w:rPr/>
      </w:pPr>
      <w:r>
        <w:rPr/>
        <w:t xml:space="preserve">8. Для тысячи жизней, нами прожитых, каждый воплощенный является спасителем целого народа. Наследие нашего Божественного Эго значительно, велико и не измеримо мерами одной планеты или одной солнечной системы. Но в силу земной инертности никто даже не пытается проникнуть в сокровищницу собственного духа, за редким исключением, составляющим столь незначительную часть, что ее можно сравнить лишь с каплей великого человеческого океана. </w:t>
      </w:r>
    </w:p>
    <w:p>
      <w:pPr>
        <w:pStyle w:val="Style12"/>
        <w:spacing w:before="0" w:after="0"/>
        <w:rPr/>
      </w:pPr>
      <w:r>
        <w:rPr/>
        <w:t xml:space="preserve">Смерть души неизбежна для тех, кто живет животными страстями. Для тех, кто не упражняет дух устремлением к Высшим Мирам, наступает разрыв серебряной нити. Связь между высшими и низшими принципами превращается в непробиваемую броню инстинктивного самосознания. Нить между божественным и животным мирами есть то, что подчиняется зову перевоплощений. Разложившаяся душа становится Стражем Порога, или тем конгломератом накопленных материальных свойств, которые не дают сформироваться телу света для вознесения в более сознательные планы существования. </w:t>
      </w:r>
    </w:p>
    <w:p>
      <w:pPr>
        <w:pStyle w:val="Style12"/>
        <w:spacing w:before="0" w:after="0"/>
        <w:rPr/>
      </w:pPr>
      <w:r>
        <w:rPr/>
        <w:t xml:space="preserve">Урожай жизни так скуден. Всезнание — врожденное качество духовных существ, но физические качества не уничтожаются, а уплотняются, вырождаясь, чтобы стать человекоподобными существами с животной душой и животным умом. Разрушение души — ее отрыв от сверкающего Древа Познания добра и зла, Древа Великой Нескончаемой Жизни, того вечного странствия, которое совершает каждая душа, осененная благодатью разумности. </w:t>
      </w:r>
    </w:p>
    <w:p>
      <w:pPr>
        <w:pStyle w:val="Style12"/>
        <w:spacing w:before="0" w:after="0"/>
        <w:rPr/>
      </w:pPr>
      <w:r>
        <w:rPr/>
        <w:t xml:space="preserve">Не колеблемая духовными проблемами душа не способна войти в девакханическое состояние в силу отсутствия у нее высоких духовных переживаний. И тогда она перерождается вновь и вновь без всякого перерыва, пополняя ряды двуногих и армии ходячих мертвецов. Этим объясняется деградация человечества от золотого к железному веку. Это и называется Великими Учителями бессмертием во зле. </w:t>
      </w:r>
    </w:p>
    <w:p>
      <w:pPr>
        <w:pStyle w:val="Style12"/>
        <w:spacing w:before="0" w:after="0"/>
        <w:rPr/>
      </w:pPr>
      <w:r>
        <w:rPr/>
        <w:t xml:space="preserve">Чтобы выбраться из болота, нужно ухватиться за ветку растущего рядом дерева. Только гибкость стихий способна помочь своим примером закостенению рассудка. Монада как божественный свет в человеке является той спасительной ветвью, перекинутой между божественным и животным мирами, между светом и тьмой, между саттвой и тамасом. Это та спасительная тропа, удел которой выбирает лишь незначительно малое количество душ, попавших в долину страданий. </w:t>
      </w:r>
    </w:p>
    <w:p>
      <w:pPr>
        <w:pStyle w:val="Style12"/>
        <w:spacing w:before="0" w:after="0"/>
        <w:rPr/>
      </w:pPr>
      <w:r>
        <w:rPr/>
        <w:t xml:space="preserve">Миллиарды личностей зарождаются на древе монады. Одни засыхают, не достигнув периода расцвета, другие не успевают до конца вызреть, и лишь редкий цветок жизни принесет достойный плод духоразумения. Ценность таких плодов настолько велика, что за всю историю человеческой эволюции их можно сосчитать по пальцам. </w:t>
      </w:r>
    </w:p>
    <w:p>
      <w:pPr>
        <w:pStyle w:val="Style12"/>
        <w:spacing w:before="0" w:after="0"/>
        <w:rPr/>
      </w:pPr>
      <w:r>
        <w:rPr/>
        <w:t xml:space="preserve">Дробление монад не лучший вариант продолжения познания. Искра, оторванная от источника света, начинает мнить себя костром мироздания. Деление бесконечно: ведь из малой искры Единого зародилась вселенная. Истина лежит только в степени напряжения, после которой законно позволяется духу делиться. </w:t>
      </w:r>
    </w:p>
    <w:p>
      <w:pPr>
        <w:pStyle w:val="Normal"/>
        <w:rPr/>
      </w:pPr>
      <w:r>
        <w:rPr/>
        <w:t>Постоянное перерождение животной души в человеческом теле — это бессмертие в Сатане, в материи, где вседозволенность достигает такой степени бездушия, что вера в высшие силы и в высшую справедливость отпадает, потому что высшее оставляет храм человеческий, не имеющий достойного алтаря служения духу, пока миллионы и миллионы страданий и внезапных смертей, потрясений и унижений не приведут такого бессмертного к пониманию начала освобождения. В начале же душе придется повторять одну и ту же жизнь в течение тысячи, а то и десятков тысяч раз — до одуряющей похожести, в одной и той же семье, с теми же самыми жизненными ситуациями. Но по мере того как животная душа начнет высекать искры человечности, строй и качество воплощений начнут меняться удивительным образом. Мать Удача распустит невод счастливой судьбы. Молот страданий и наковальня жизней сделают свое дело. Проблески божественного разума вновь обретут вместилище достойное в Чаше накоплений. Но серебряная нить осознания куется без перерыва миллионы и миллионы земных лет. Свет Девакхана лишь для тех, кто собрал на земле духовный урожай.</w:t>
      </w:r>
    </w:p>
    <w:p>
      <w:pPr>
        <w:pStyle w:val="Normal"/>
        <w:rPr/>
      </w:pPr>
      <w:r>
        <w:rPr/>
        <w:t xml:space="preserve">Целые народы находятся в бездушном состоянии безответственности. Индустрия развлечений являет собою общий показатель духовного упадка человечества. Биороботизация и погоня за материальным благополучием разрушают основание божественной души. Эпидемия бездушия настолько велика в своей разрушающей заразительности, что в ее демонический водоворот вовлечены все существа, все явления материального мира. </w:t>
      </w:r>
    </w:p>
    <w:p>
      <w:pPr>
        <w:pStyle w:val="Normal"/>
        <w:rPr/>
      </w:pPr>
      <w:r>
        <w:rPr/>
        <w:t xml:space="preserve">Борьба с собственным животным «я» преображает силы человеческие в божественные. Только человек одарен вдохновляющим устремлением к свету, к огненным духовным высотам. Только человек умеет мечтать о чем-то ином, кроме пищи. Проявление элементарных человеческих качеств, таких, как ахимса и йяма с нийямой, есть посев божественного света в душе человеческой. Животная воля всячески пытается отстранить от сознания лучшие человеческие качества, убеждая его в том, что это лишь слабость, от которой нужно избавляться всеми возможными способами. Жестокость в достижении своих низменных целей любой ценой — самая страшная подмена смысла существования и обман души. Недаром Великие Владыки названы Владыками Любви, Милосердия и Сострадания. Благодаря Их великой помощи возможен возврат к состоянию ответственного человечества. Владыки Будда и Христос в своих заповедях указывали эти пути взращивания души божественной в человеке. Братство Света постоянно сражается за то, чтобы не разорвалась нить серебряная ни у одной души. </w:t>
      </w:r>
    </w:p>
    <w:p>
      <w:pPr>
        <w:pStyle w:val="Normal"/>
        <w:rPr/>
      </w:pPr>
      <w:r>
        <w:rPr/>
        <w:t xml:space="preserve">Ангел, как цветок лотоса, выходит из того же болота материальности, что и животное. Призывайте благословенную связь с собственным Великим Учителем, отождествляясь с его Космическим Лучом и его Космической Силой. Молитесь о благословении и постоянном токе общения с Великой Шамбалой, пребывающей в глубинах вашей сияющей сути, в беспредельных мирах вашей монады. Не ломайте голову в поисках сиюминутных наставников. Найдите Бога в себе. Он всегда пребывает в вашем сердце. Он никогда не покидал вас. Просто вы сами отвратились от Его Лика Сияющего, отгородившись от него смрадом зла и империла. Оттого мир земной и кажется вам жестоким и чужим. </w:t>
      </w:r>
    </w:p>
    <w:p>
      <w:pPr>
        <w:pStyle w:val="Normal"/>
        <w:rPr/>
      </w:pPr>
      <w:r>
        <w:rPr/>
        <w:t xml:space="preserve">Земля — это школа духовного восхождения. Земля — прекрасный голубой цветок в руках Владычицы Лакшми. Букет Ее велик и необычайно красив. И, как всякая мать, Она сострадает каждой душе в ее поиске утерянной серебряной нити, той белой тропы, по которой сердце посылает сокровенные мысли свои и откуда они возвращаются, напитанные огненной силой благословения и мощью великих Сил Света, ободряющих душу, погрязшую в безразличии и унынии. </w:t>
      </w:r>
    </w:p>
    <w:p>
      <w:pPr>
        <w:pStyle w:val="Normal"/>
        <w:rPr/>
      </w:pPr>
      <w:r>
        <w:rPr/>
        <w:t xml:space="preserve">Но не пытайтесь себя обманывать, выдавая проблески медиумизма за пробуждение высшего сознания. Мы утратили духовные способности, и для того чтобы их вспомнить и вернуть, нужны невероятные усилия и неустанное упорство изо дня в день. Бойтесь механичности упражнений без торжественности, любви и огненности. Бойтесь простудиться в сырости невежества и не страшитесь сгореть в огне трансмутации. Дерзайте, пылайте, сияйте, светитесь от надежды и радости, пылайте факелами вдохновения, возжигая светочи малые вокруг себя. И меньше будет тьмы и бездушия. Битва спасения поможет избежать падения во тьму внешнюю и разрушения душ. Помните, что Силы Света всегда с теми, кто задумал взойти. </w:t>
      </w:r>
    </w:p>
    <w:p>
      <w:pPr>
        <w:pStyle w:val="Normal"/>
        <w:rPr/>
      </w:pPr>
      <w:r>
        <w:rPr/>
        <w:t xml:space="preserve">Ступени вырубленные заросли мхом безразличия, но каждая протянутая ветка становится поручнем для восходящего. Это радость для всех царств мира, если хотя бы даже один из немногих решил, дерзнул, устремился взойти к вершинам помощи человечеству. Не слава важна, не становление божеством, но труд, преображающий мир и устремляющий собственной энергией тысячи других душ. </w:t>
      </w:r>
    </w:p>
    <w:p>
      <w:pPr>
        <w:pStyle w:val="Normal"/>
        <w:rPr/>
      </w:pPr>
      <w:r>
        <w:rPr/>
        <w:t xml:space="preserve">Раздражение поругано и осуждено. Оно крадет золотые искры души и гасит их в грязи болотной. Путь тверд, но ноги слабы. Утвердитесь в Свете — и тяжкие знаки земной жизни изменятся в лучшую сторону. Даже для бездушных воплощенных существ сохранена возможность вновь обрести утерянное Высшее Эго. Искреннее пламенное раскаяние, расплавляющее железные и угольные отложения ауры, может возвратить проблески восприятия энергий Духовного Мира. И если сердце отвечает услышанному призыву и не иссякает в поиске возможностей обрести Путь, то помощь высшая не замедлит. Имя Великого Гуру как мантра, спасающая душу, являет собой один из путей возвращения на божественную стезю. Не бессмысленное бормотание священного слога спасает, но возжигание жара сердечного в обращении к Высшим Мирам. </w:t>
      </w:r>
    </w:p>
    <w:p>
      <w:pPr>
        <w:pStyle w:val="Normal"/>
        <w:rPr/>
      </w:pPr>
      <w:r>
        <w:rPr/>
      </w:r>
    </w:p>
    <w:p>
      <w:pPr>
        <w:pStyle w:val="Style12"/>
        <w:spacing w:before="0" w:after="0"/>
        <w:rPr/>
      </w:pPr>
      <w:r>
        <w:rPr/>
        <w:t>9. Феноменальные проявления, кристаллизация сиддхи, позволяющая совершать чудеса, материализации духов и различные паранормальные явления без насущной на то необходимости более отвлекают ученика от пути, чем продвигают. Нарушая естественный путь развития духовного начала, феномены уподобляемы камнепаду, загромождающему без того почти непроходимую тропу. Часто вследствие этого обременяется карма, отбрасывая ученика к началу пути. Понапрасну сожженная энергия высших принципов, едва народившись, исчезает. Для неготового сознания феномен скорее разрушительный наркотик, чем сердечный бальзам. А стать наркоманом — удел незавидный. Скотный двор и то более чистое место, чем притон наркоманов. Опасайтесь учителей, посылающих вам чудеса. Для огненных манифестаций нужна чистая атмосфера, чистая аура, чистое сердце. Змей гордыни бережет свой яд для неофитов, для того чтобы отравить аромат постижений небесного сознания.</w:t>
      </w:r>
    </w:p>
    <w:p>
      <w:pPr>
        <w:pStyle w:val="Style12"/>
        <w:spacing w:before="0" w:after="0"/>
        <w:rPr/>
      </w:pPr>
      <w:r>
        <w:rPr/>
      </w:r>
    </w:p>
    <w:p>
      <w:pPr>
        <w:pStyle w:val="Style12"/>
        <w:spacing w:before="0" w:after="0"/>
        <w:rPr/>
      </w:pPr>
      <w:r>
        <w:rPr/>
        <w:t>10. Мы — камни охранительной стены человечества. В мире, где количество бездушных людей преобладает, а грифельная завеса и есть атрибут бездуховности, ценность каждой устремленной человеческой мысли возрастает. Не существа, бросающиеся из крайности в крайность, ценны, но сознательно идущие к Свету. Не спазматическая устремленность от случая к случаю, но ровное преодоление бездуховности в себе и расчистка завалов кармы. Принцип постоянного пламенного горения делает аурическое восприятие прозрачным, без искажений и помех. Основной признак бездушия — изощренное коварство, из которого истекают все миазмы одержания и все виды земного беснования. Если нет предела произволу, если творится беспредел вседозволенности — это очевидный знак цивилизации бездушия.</w:t>
      </w:r>
    </w:p>
    <w:p>
      <w:pPr>
        <w:pStyle w:val="Style12"/>
        <w:spacing w:before="0" w:after="0"/>
        <w:rPr/>
      </w:pPr>
      <w:r>
        <w:rPr/>
      </w:r>
    </w:p>
    <w:p>
      <w:pPr>
        <w:pStyle w:val="Style12"/>
        <w:spacing w:before="0" w:after="0"/>
        <w:rPr/>
      </w:pPr>
      <w:r>
        <w:rPr/>
        <w:t>11. Огонь превращается в цветы. Растения формируются из тончайших вибраций фохата. Даже самые грубые алхимические опыты не могли обойтись без цветочных эссенций. Настоящие растительные духи производят духовные реакции в человеке, подавляя влияние тамасической составляющей. На этом принципе строится истинная ароматерапия, берущая свое начало из герметизма и древнейших атлантических и древнеиндийских трактатов. Так называемые современные благовония могут привлечь лишь существ низшего плана, способных разве что разбудить силы инстинкта. В древности составлением благовоний занимались лишь посвященные в науку сокровенных запахов жрецы. В Индии их называют расаванами, или детьми росы. Эманации космических лучей и метеорная пыль делают из утренней росы и горного снега не только редчайшее лекарство от многих земных хворей, но и средство исправления и улучшения сознания. Метеорная пыль дает психическую силу, собранную в дальних полях вселенной. Многие цветы, обладающие тончайшим и неповторимым ароматом, вырастают на южных склонах высочайших вершин мира, принимая флюиды космической пыли. Именно на их основе производятся благовония и курительные палочки, обладающие редчайшим благоуханием и ароматом.</w:t>
      </w:r>
    </w:p>
    <w:p>
      <w:pPr>
        <w:pStyle w:val="Style12"/>
        <w:spacing w:before="0" w:after="0"/>
        <w:rPr/>
      </w:pPr>
      <w:r>
        <w:rPr/>
      </w:r>
    </w:p>
    <w:p>
      <w:pPr>
        <w:pStyle w:val="Style12"/>
        <w:spacing w:before="0" w:after="0"/>
        <w:rPr/>
      </w:pPr>
      <w:r>
        <w:rPr/>
        <w:t xml:space="preserve">12. В психизме отсутствует какая-либо духовность. Все психические феномены способны привести лишь к одному результату — магическому беспределу. За развитием сиддхи следует наблюдать, но не пользоваться ими до тех пор, пока дух не начнет преобладать в управлении сознанием. Скрытые уловки низшего эгоцентризма будут толкать слабую душу к овладению психизмом, который закрывает для сердца серебряную тропу, соединяющую высшую триаду с низшей четверицей. Привязывание сознания к земле — настолько сильное средство, уводящее от истинного пути, украшенное разнообразием чувств и наслаждений, что очень трудно реально оценить, а тем более вырваться из этого положения. </w:t>
      </w:r>
    </w:p>
    <w:p>
      <w:pPr>
        <w:pStyle w:val="Style12"/>
        <w:spacing w:before="0" w:after="0"/>
        <w:rPr/>
      </w:pPr>
      <w:r>
        <w:rPr/>
        <w:t>Можно определить бездуховность целых стран по количеству развлекательных заведений и мест отдыха, которые являются рассадниками сладкой жизни и развращают даже недурное человеческое сознание. Даже интернет вместо средства общения стал игрушкой в руках братьев тени, усиленно практикующих новые и новые методы разложения душ человеческих. Не нужно им создавать никаких мутаций и применять новейшие методы зомбирования. Если отсутствуют высшие принципы поведения, если забыты совесть, порядочность, сострадание и духовность — это дело рук бездушных. Эти существа отличаются непомерной яростью во зле. Это идейные и сознательные разрушители всех неимоверных и самоотверженных усилий Великих Владык устремить человечество к Свету и поднять сознание планеты на новый эволюционный уровень существования. Противостояние сил Света и тьмы настолько велико, что в столкновение душ вовлечены целые пласты вселенского сознания. Идейные войны бушуют в Беспредельности. Происходит великая битва иерархий. Битва космической Любви, Сострадания и Милосердия с различными проявлениями темного невежества.</w:t>
      </w:r>
    </w:p>
    <w:p>
      <w:pPr>
        <w:pStyle w:val="Style12"/>
        <w:spacing w:before="0" w:after="0"/>
        <w:rPr/>
      </w:pPr>
      <w:r>
        <w:rPr/>
      </w:r>
    </w:p>
    <w:p>
      <w:pPr>
        <w:pStyle w:val="Style12"/>
        <w:spacing w:before="0" w:after="0"/>
        <w:rPr/>
      </w:pPr>
      <w:r>
        <w:rPr/>
        <w:t xml:space="preserve">13. Горные вершины свободны от дурного влияния Луны. Снега и вечные льды экранируют и защищают атмосферу от пагубных воздействий. </w:t>
      </w:r>
    </w:p>
    <w:p>
      <w:pPr>
        <w:pStyle w:val="Style12"/>
        <w:spacing w:before="0" w:after="0"/>
        <w:rPr/>
      </w:pPr>
      <w:r>
        <w:rPr/>
        <w:t>Следует упражнять психическую энергию на дальние посылки, тем самым вызывая и укрепляя способность к необходимой духовной реакции без насильственного выделения астрального тела. Размышление о дальних мирах уже само по себе канал сердечной и духовной связи. И посылка мысли может оказаться такой мощной и действенной, что остается самостоятельной единицей бытия, став зерном для зарождения нового космического тела. Наконечники стрел наших мыслей, раскаляясь в полете, начинают сиять новыми звездами. Так говорил Великий Владыка Будда.</w:t>
      </w:r>
    </w:p>
    <w:p>
      <w:pPr>
        <w:pStyle w:val="Style12"/>
        <w:spacing w:before="0" w:after="0"/>
        <w:rPr/>
      </w:pPr>
      <w:r>
        <w:rPr/>
      </w:r>
    </w:p>
    <w:p>
      <w:pPr>
        <w:pStyle w:val="Style12"/>
        <w:spacing w:before="0" w:after="0"/>
        <w:rPr/>
      </w:pPr>
      <w:r>
        <w:rPr/>
        <w:t>14. Интеллект не всегда является показателем высокого духовного уровня. Многие высокие духи были совершенно неграмотны, но это не мешало им иметь великую мощь и чистоту духа. Часто образование создает некий шаблон, или закостеневший метод постижения жизни, не считаясь с тончайшими особенностями накоплений каждой души. Путь физиков и лириков являет собой не только удел юмористов и неумелых шутников. Для одних среда точных наук благотворна и необходима для дисциплины сознания: они не тяготятся рамками математических формул и чертежей, что наиболее близко миру схем и предначертаний. Но для большинства людей важна эмоциональная картина жизни, без которой им трудно найти нужные ориентиры духовного плана. Академизм дает преимущества навязанной одной для всех методики школы, но духовный путь выступает за индивидуальный подход к каждой человеческой личности. Именно таким особым способом обучают Великие Учителя. Но в основе всех лучших накоплений находится высший обучающий фактор человечества — пережитые каждой душой лишения и страдания. Без этой суровой школы невозможно в земном мире что-то воспринять, почувствовать и изменить в себе. А значит, и во всем мире. Совершенствование общества заключено в отказе от тех жестоких и негативных проявлений, свидетелями или жертвами которых каждый из нас когда-нибудь был. Карма — наш лучший учитель, воспитатель и врач. Карма — казначей наших лучших возможностей.</w:t>
      </w:r>
    </w:p>
    <w:p>
      <w:pPr>
        <w:pStyle w:val="Style12"/>
        <w:spacing w:before="0" w:after="0"/>
        <w:rPr/>
      </w:pPr>
      <w:r>
        <w:rPr/>
      </w:r>
    </w:p>
    <w:p>
      <w:pPr>
        <w:pStyle w:val="Style12"/>
        <w:spacing w:before="0" w:after="0"/>
        <w:rPr/>
      </w:pPr>
      <w:r>
        <w:rPr/>
        <w:t>15. Легенда о заложении священных терафимов гораздо достовернее исторических хроник, часто грешащих предвзятыми суждениями того или иного правителя. Место у Белой Горы, где находился Ашрам Будды, звалось Местом Исполнения Желаний. Значение такого символа не имело ничего общего со сказочными персонажами, но еще раз напоминало о постоянной дисциплине мысли и о привлечении самых высоких сил почитания к этому Великому Алтарю Мудрости. Обращение к Высшим Силам и вызов энергий реализации не имели никакой отсрочки во времени и незамедлительно исполнялись. Вибрации силы включали свои светоносные потоки, и человек уходил очищенным от тяжких наслоений кармы с потенциалом новых возможностей. Дальнейшее зависело от самой души, испытавшей огненный разряд преображения. Связь семи озер с семью Великими Учителями человечества отмечена только в устных традициях различных религий. Это те наставления, которые шепчут на чуткое ухо.</w:t>
      </w:r>
    </w:p>
    <w:p>
      <w:pPr>
        <w:pStyle w:val="Style12"/>
        <w:spacing w:before="0" w:after="0"/>
        <w:rPr/>
      </w:pPr>
      <w:r>
        <w:rPr/>
      </w:r>
    </w:p>
    <w:p>
      <w:pPr>
        <w:pStyle w:val="Style12"/>
        <w:spacing w:before="0" w:after="0"/>
        <w:rPr/>
      </w:pPr>
      <w:r>
        <w:rPr/>
        <w:t xml:space="preserve">16. Клубок из русских сказок служил символом круга рождений и благоприятной кармы, которая в нужный момент вызывала знание удачных сочетаний. Каждая ситуация извлекает накопления из нашей Чаши, и право выбора определяет верный с нашей точки зрения путь. Нить Счастья приводит к разрушению темного в каждом сердце, освобождая место для более совершенных отложений впечатлений. Это лишь отголоски великих Мистерий Лабиринта. Начало ведущей нити находилось и находится в руках божественных и исходит из Сердца Бога, или от нашей высшей ипостаси. Это и есть серебряная нить, или серебряная тропа, выводящая к свету из подземелий земной жизни. </w:t>
      </w:r>
    </w:p>
    <w:p>
      <w:pPr>
        <w:pStyle w:val="Style12"/>
        <w:spacing w:before="0" w:after="0"/>
        <w:rPr/>
      </w:pPr>
      <w:r>
        <w:rPr/>
        <w:t>Бездна боли — не вершина ли наслаждений? Великие Учителя, погрузившие себя в этот мир страданий, сполна пьют чашу земной юдоли, ощущая всю несправедливость и боль этого мира гораздо острее, чем простой смертный. Но не величайшее ли это наслаждение — выводить человечество к свету нового сознания? Нить волшебная, приводящая в кощеево царство, или в глубину подсознания, для совершения подвига очищения от падших воплощений, и есть та спасительная нить Ариадны. Минотавр дьявольской природы должен быть уничтожен прежде, чем он пожрет живую плоть божественных сил человечества. И только через эту победу возможно возвращение к Отцу Единому, к великой огненной Родине души каждого из нас.</w:t>
      </w:r>
    </w:p>
    <w:p>
      <w:pPr>
        <w:pStyle w:val="Style12"/>
        <w:spacing w:before="0" w:after="0"/>
        <w:rPr/>
      </w:pPr>
      <w:r>
        <w:rPr/>
      </w:r>
    </w:p>
    <w:p>
      <w:pPr>
        <w:pStyle w:val="Style12"/>
        <w:spacing w:before="0" w:after="0"/>
        <w:rPr/>
      </w:pPr>
      <w:r>
        <w:rPr/>
        <w:t xml:space="preserve">17. Одна из величайших святынь Великой Гипербореи была преподнесена в дар младенцу Христу при поклонении одним из северных волхвов. Терафим Света утверждал преемственность Знаний; Терафим Света, способствующий умиротворению клокочущих толп; Терафим, освобождающий мир от превосходства земного благополучия над Раем Небесным. Заложенный Владыкою Христом в одно из мест Мировой Силы, он должен послужить своему высокому предназначению. Алтайские легенды хранят Весть Великого Путника. Алтай свято бережет эту драгоценную реликвию. </w:t>
      </w:r>
    </w:p>
    <w:p>
      <w:pPr>
        <w:pStyle w:val="Style12"/>
        <w:spacing w:before="0" w:after="0"/>
        <w:rPr/>
      </w:pPr>
      <w:r>
        <w:rPr/>
        <w:t xml:space="preserve">Хиранья-Гарбха, или Золотое Яйцо, является не только символом вселенной, но и физическим магнитом, проводящим высокие космические лучи. Золото, еще не загрязненное наживой, кровью и бедствиями человеческими, было одним из самых напряженных проводов, через которые на планету и в ее недра проникала энергия высоких миров. Золотое Яйцо с частью Сердца Мира внутри помещалось в пирамиду, где оно зависало в пространстве в силу своих особых психофизических свойств. Разум таких космических реликвий во много раз превышал сознание даже очень продвинутых людей. Золотое Яйцо было изготовлено по принципу летающих башен атлантов. Вращение этого яйца создавало вихрь творческих энергий, под воздействием которого вода вокруг острова, на котором стояла пирамида, начинала двигаться по часовой стрелке и уходила четырьмя равномерными потоками к центру планеты, что и создавало тропический климат на Северном полюсе. Символ свастики произошел именно благодаря этому феномену. </w:t>
      </w:r>
    </w:p>
    <w:p>
      <w:pPr>
        <w:pStyle w:val="Style12"/>
        <w:spacing w:before="0" w:after="0"/>
        <w:rPr/>
      </w:pPr>
      <w:r>
        <w:rPr/>
        <w:t>Искусство овладения временем, пространством и материей требует очищения души такого качества, что на это потребуются все силы, на которые только способен человек. Тайну овладения великой магией знает только хрустальная душа, лишенная какой бы то ни было корысти. Лишь в этом случае вред от использования услуг стихиалей и духов будет совершенно отсутствовать. Иначе волны физического ужаса вытолкнут тонкое тело из смущенной оболочки, утратившей контроль над равновесием. Мужество и бесстрашие — одно из оружий белого мага.</w:t>
      </w:r>
    </w:p>
    <w:p>
      <w:pPr>
        <w:pStyle w:val="Style12"/>
        <w:spacing w:before="0" w:after="0"/>
        <w:rPr/>
      </w:pPr>
      <w:r>
        <w:rPr/>
      </w:r>
    </w:p>
    <w:p>
      <w:pPr>
        <w:pStyle w:val="Style12"/>
        <w:spacing w:before="0" w:after="0"/>
        <w:rPr/>
      </w:pPr>
      <w:r>
        <w:rPr/>
        <w:t>18. Отрешение от будничности и повседневности создает непринятия воплей земных. Сор мыслей, мешающих дышать духу, не позволяет принимать Высшие Веления. Сигналы Огненных Планов перемалываются жерновами плотных мыслеобразований. Оболочка отрешенности как энергетический щит отражает волны взбитого хаоса, оставляя лишь один самый главный канал общения — связь с Высшим Миром. Нельзя упрекать такого труженика в отсутствии милосердия и сострадания. Не может сердце, обращенное ввысь, остаться глухим к нуждам мира и каждого человека. Обретая силу прозрения в Планы Высшие, такой дух может оказаться более полезным в деле любви к ближнему, чем базарный торговец, протягивающий монету нищему. Мера участия каждой души в благотворительстве не может быть определена лишь внешним актом воздействия. Молясь за мир страдающий, можно больше принести пользы, чем бесплатным угощением. Но ни один случай даже самого малого сострадания не будет забыт Владыками Кармы. Но, слыша пьяные вопли, не следует сокрушаться вместе с ними. Может быть, они рыдают об утраченных возможностях. И пусть это станет первым шагом к обретению чистоты.</w:t>
      </w:r>
    </w:p>
    <w:p>
      <w:pPr>
        <w:pStyle w:val="Style12"/>
        <w:spacing w:before="0" w:after="0"/>
        <w:rPr/>
      </w:pPr>
      <w:r>
        <w:rPr/>
      </w:r>
    </w:p>
    <w:p>
      <w:pPr>
        <w:pStyle w:val="Style12"/>
        <w:spacing w:before="0" w:after="0"/>
        <w:rPr/>
      </w:pPr>
      <w:r>
        <w:rPr/>
        <w:t xml:space="preserve">19. Золотое яйцо и игла, которые часто бытуют в древних сказках, остаются символами великой сферы и космической основы. Впоследствии они стали державой и скипетром русских царей. В древности это была стрела магов, а впоследствии — жезл и посох. </w:t>
      </w:r>
    </w:p>
    <w:p>
      <w:pPr>
        <w:pStyle w:val="Style12"/>
        <w:spacing w:before="0" w:after="0"/>
        <w:rPr/>
      </w:pPr>
      <w:r>
        <w:rPr/>
        <w:t xml:space="preserve">Связь с земными силами утверждалась степенью покоя. Покой как привхождение Космического Огня и вращение его в сердце и ауре человека создавал равновесие Инь и Ян, земного и небесного. В таком состоянии покоя не надо было опасаться потери рассудка и захвата тела одержателем. Белая сила чистоты могла отдавать приказы даже стихиям подземного мира. Ведь даже джины строили Храм Соломона. Овладение практикой покоя, или энергией Космической Любви, было и остается великой северной традицией. В сохранившихся пирамидах Сейд-озера остались древнейшие символы Знания, или белые Арканы. В Египет были принесены лишь остатки этих высоких знаний. Космические тексты, которые были принесены белой расой с Алькора, ждут своих открывателей и исследователей. Перерождение древних мудрецов вернет людям священное знание звезд. Многие из Махагуру были Великими Волхвами в Храме Времен. </w:t>
      </w:r>
    </w:p>
    <w:p>
      <w:pPr>
        <w:pStyle w:val="Style12"/>
        <w:spacing w:before="0" w:after="0"/>
        <w:rPr/>
      </w:pPr>
      <w:r>
        <w:rPr/>
      </w:r>
    </w:p>
    <w:p>
      <w:pPr>
        <w:pStyle w:val="Style12"/>
        <w:spacing w:before="0" w:after="0"/>
        <w:rPr/>
      </w:pPr>
      <w:r>
        <w:rPr/>
        <w:t>20. Игла как символ хрупкого равновесия мира. Игла — обозначение основы. Иглы космических лучей пронизывают человечество. И все иные миры ежесекундно приносят новые энергии, новые идеи, которые когда-нибудь совершенно изменят лицо мира и сознание людей в лучшую сторону. И тогда знак иглы как знак падения в глубины забвения и тягчайшего недуга изменит свое значение. Игла как орудие наркоманов стала нарицательной. Но сколько жизней она спасает в руках врачей, никто не желает вспоминать. Привычка шулеров и здесь действует. Подмена божественного на земное и здесь произошла. И сколько их, таких бессчетных случаев шельмования и подмен, каждое мгновение происходит в мире! Такое топтание на месте как ритуальный дьявольский танец, отнимающий у людей мечту, надежду и лучшие силы сердца. Воспримем как стрелу радости каждую весть из Миров Надземных. Пусть огненной иглой Беспредельности, сияющей, как светоч негасимый, несется чья-то самоотверженная мысль, посланная на помощь миру земному.</w:t>
      </w:r>
    </w:p>
    <w:p>
      <w:pPr>
        <w:pStyle w:val="Style12"/>
        <w:spacing w:before="0" w:after="0"/>
        <w:rPr/>
      </w:pPr>
      <w:r>
        <w:rPr/>
      </w:r>
    </w:p>
    <w:p>
      <w:pPr>
        <w:pStyle w:val="Style12"/>
        <w:spacing w:before="0" w:after="0"/>
        <w:rPr/>
      </w:pPr>
      <w:r>
        <w:rPr/>
        <w:t>21. Неповторимость мгновений избавляет от ощущения будничности. Это лазурная звезда в сером тумане. Ощущение степени неповторимости создает необычность времени, которое запечатлевает в каждом своем мгновении каплю меда знания. Каждой душе уготован подарок, но в какую минуту он будет вручен, знает лишь само сердце. Множество уловок, отвлекающих душу от этого божественного дара, пытается помешать уловить его или увидеть. Глухотой может закончиться стремление к излишнему любопытству, когда необходимое и насущное забалтывается и заливается мутной волной пустой информации. Информация стала кровью этого мира. Информация стала силой этого мира. Но где же в ней искры высокой мудрости? Все подчинено сиюминутности. Но истинная неповторимость времени, которая дает настоящие искры бессмертия, заслонена рекламным мусором и дешевыми сериалами. И если эта благодать драгоценного мгновения не будет поймана и распечатана, то поток времени унесет ее, выбрасывая, как редкую жемчужину, в беспредельный океан прошлого, чтобы волна жизни прибила ее к другому берегу, где она, может быть, попадет в надежные руки и радостью огненной согреет чье-то сердце.</w:t>
      </w:r>
    </w:p>
    <w:p>
      <w:pPr>
        <w:pStyle w:val="Style12"/>
        <w:spacing w:before="0" w:after="0"/>
        <w:rPr/>
      </w:pPr>
      <w:r>
        <w:rPr/>
      </w:r>
    </w:p>
    <w:p>
      <w:pPr>
        <w:pStyle w:val="Style12"/>
        <w:spacing w:before="0" w:after="0"/>
        <w:rPr/>
      </w:pPr>
      <w:r>
        <w:rPr/>
        <w:t>22. Изменение приоритетов в обществе поможет изменить сознание человеческое. Когда психология обогащения истлеет, как ветхий забор, закрывающий красоту горного пейзажа, мир вздохнет облегченно. Закончится эпоха наживы и разграбления планетных сокровищ. Зеленый туман, отравляющий душу приступами присвоения собственности, рассеется по мере ухода из ауры планеты главных носителей идеи материального благосостояния. Идея сокровищ ради сокровищ нецелесообразна. Имея громадные средства, экономить на самом насущном — страшнее вырождения не придумать. Скупой рыцарь — обобщенный образ финансовой элиты. Это худший способ разложения души для возврата ее к гномическим качествам, которые особенно проявляются у скупцов. Сказано Великим Владыкою: «Где сокровище ваше — там и душа!» Привязанность такого рода не может пройти бесследно: ведь отношение к собственности выявляет основу сознания.</w:t>
      </w:r>
    </w:p>
    <w:p>
      <w:pPr>
        <w:pStyle w:val="Style12"/>
        <w:spacing w:before="0" w:after="0"/>
        <w:rPr/>
      </w:pPr>
      <w:r>
        <w:rPr/>
      </w:r>
    </w:p>
    <w:p>
      <w:pPr>
        <w:pStyle w:val="Style12"/>
        <w:spacing w:before="0" w:after="0"/>
        <w:rPr/>
      </w:pPr>
      <w:r>
        <w:rPr/>
        <w:t xml:space="preserve">23. Много дивных существ порождено покоем. Единороги и эльфы лишь малая их часть. Как и снежные люди, они остались хранителями мест, связанных с магнитами Света. </w:t>
      </w:r>
    </w:p>
    <w:p>
      <w:pPr>
        <w:pStyle w:val="Style12"/>
        <w:spacing w:before="0" w:after="0"/>
        <w:rPr/>
      </w:pPr>
      <w:r>
        <w:rPr/>
        <w:t xml:space="preserve">Покой, мир и благодать входили в то, что называлось Золотою Иглой, или энергией Кундалини, хранящей в себе Дживу, или Живу по-древнеславянски. Золотое Яйцо — это аурическое сияние излучений души. Построение излучений каждого живого и неживого существа в любом царстве исходит из одного и того же принципа — иглы и яйца. Игла как связь с высшим планом бытия — это невидимый золотой луч Космического Разума, который, сливаясь с другими, создает единый огненный ствол Древа Вечной Жизни, или Мирового Древа Бессмертия. </w:t>
      </w:r>
    </w:p>
    <w:p>
      <w:pPr>
        <w:pStyle w:val="Style12"/>
        <w:spacing w:before="0" w:after="0"/>
        <w:rPr/>
      </w:pPr>
      <w:r>
        <w:rPr/>
        <w:t xml:space="preserve">В слиянии всех сил творит Сердце Вселенной. В Едином Знании Мировой Задачи изливаются потоки лучей из Источника Вечной Мысли. В Красоте Единения существует ненарушаемая гармония миров. Иерархия Беспредельности Света — Страж и Охранитель границ Жизни. А само Мировое Древо оберегаемо Великой и Пресвятою Матерью Мира. Абсолютная свобода всегда пребывала в высшем Покое. </w:t>
      </w:r>
    </w:p>
    <w:p>
      <w:pPr>
        <w:pStyle w:val="Style12"/>
        <w:spacing w:before="0" w:after="0"/>
        <w:rPr/>
      </w:pPr>
      <w:r>
        <w:rPr/>
        <w:t>Культура духа была настолько высока на белом континенте, что даже в сражении древним ариям запрещалось предаваться гневу и ярости. В «Домострое» — книге наставлений и жизненных правил — присутствует отголосок древнейших традиций о сохранении незлобивости, милосердия и любви по отношению к близким. Белый цвет остался на флаге России как обозначение духовной преемственности от Гипербореи: от ее жизненного уклада, обычаев, высочайшей веры — от страны, где еще пребывает благодать святая.</w:t>
      </w:r>
    </w:p>
    <w:p>
      <w:pPr>
        <w:pStyle w:val="Style12"/>
        <w:spacing w:before="0" w:after="0"/>
        <w:rPr/>
      </w:pPr>
      <w:r>
        <w:rPr/>
      </w:r>
    </w:p>
    <w:p>
      <w:pPr>
        <w:pStyle w:val="Style12"/>
        <w:spacing w:before="0" w:after="0"/>
        <w:rPr/>
      </w:pPr>
      <w:r>
        <w:rPr/>
        <w:t xml:space="preserve">24. Уход на серебряную тропу после достижения покоя Космической Мудрости позволял волхву или ведуну странствовать по мирам, посещая в тонких телах дальние звездные системы и планеты. Вставши на Тропу Покоя с посохом Единого Высшего «Я». В наше время существует один из закрытых суфийских орденов, носящий название «Звездностранствующие пилигримы». В их тайном Учении до сих пор сохранена традиция межмировых космических путешествий с целью пополнения духовного опыта и сохранения контактов с духовной Родиной человеческой расы. Но Алькор был лишь пунктом сбора духовных сущностей, готовых погрузиться в глубь материи ради постижения всестороннего знания. Чеховский «черный монах» очень напоминает одного из звездных странников, которым становится каждый нашедший свой серебряный путь. </w:t>
      </w:r>
    </w:p>
    <w:p>
      <w:pPr>
        <w:pStyle w:val="Style12"/>
        <w:spacing w:before="0" w:after="0"/>
        <w:rPr/>
      </w:pPr>
      <w:r>
        <w:rPr/>
      </w:r>
    </w:p>
    <w:p>
      <w:pPr>
        <w:pStyle w:val="Style12"/>
        <w:spacing w:before="0" w:after="0"/>
        <w:rPr/>
      </w:pPr>
      <w:r>
        <w:rPr/>
        <w:t xml:space="preserve">25. Мощью покоя обладает лишь энергия Космической Любви, беспрестанно изливающая силу, поддерживающую жизнь беспредельных образований: вселенных, галактик, звездных систем, — одновременно связывая эти разрозненные и далеко отстоящие друг от друга системы в единый живой организм. Покой как невыгорающий пламень Нирваны определен как особое состояние сознания и воли такого тончайшего напряжения, когда дух отдельной монады начинает резонировать на одной волне с общекосмической энергетической системой на равных, достигая степени Абсолюта. Это высокие измерения чистой красоты и творчества, откуда изливаются огненные мыслеобразы знания и культуры. </w:t>
      </w:r>
    </w:p>
    <w:p>
      <w:pPr>
        <w:pStyle w:val="Style12"/>
        <w:spacing w:before="0" w:after="0"/>
        <w:rPr/>
      </w:pPr>
      <w:r>
        <w:rPr/>
      </w:r>
    </w:p>
    <w:p>
      <w:pPr>
        <w:pStyle w:val="Style12"/>
        <w:spacing w:before="0" w:after="0"/>
        <w:rPr/>
      </w:pPr>
      <w:r>
        <w:rPr/>
        <w:t>26. Места силы, или места истечения сердечной энергии планеты, известны с древнейших времен. Менялись эпохи, расы, религии, но эти сокровенные островки поклонения Высшему всегда особо были охранены. Они служили для человечества теми средоточиями спасения, где душа была наиболее приближена к Небесам и где Владыки Неба могли услышать молитву сердец страждущих и оказать помощь посильную. Разговор с Богом наделял эти места магией торжественности почитания. Чудеса и феномены исцеления происходили и происходят там до сих пор. Ощущение катарсиса, или омовение в целительных токах чистоты, всегда давало человеческой душе столько вдохновения и радости для новых огненных устремлений и подвигов духа. Чем выше духовная организация внутреннего человека, тем успешнее, ярче, полнее и крепче там осуществляется связь с надземными мирами любви, гармонии и покоя.</w:t>
      </w:r>
    </w:p>
    <w:p>
      <w:pPr>
        <w:pStyle w:val="Style12"/>
        <w:spacing w:before="0" w:after="0"/>
        <w:rPr/>
      </w:pPr>
      <w:r>
        <w:rPr/>
      </w:r>
    </w:p>
    <w:p>
      <w:pPr>
        <w:pStyle w:val="Style12"/>
        <w:spacing w:before="0" w:after="0"/>
        <w:rPr/>
      </w:pPr>
      <w:r>
        <w:rPr/>
        <w:t xml:space="preserve">27. Земная любовь скорее чувственна, чем сущностна. Но есть на планете та незначительно малая часть человечества, для которой любовь — само животворящее дыхание и образ жизни. Ведь только любовь к ближнему является средством, очищающим пространство от кармической инфекции. </w:t>
      </w:r>
    </w:p>
    <w:p>
      <w:pPr>
        <w:pStyle w:val="Style12"/>
        <w:spacing w:before="0" w:after="0"/>
        <w:rPr/>
      </w:pPr>
      <w:r>
        <w:rPr/>
        <w:t>Культура сохранения даже малой доверенной тайны учит сохранению тайн великих и избавляет сознания от недержания узнанной только что информации. Слухи и домыслы — хорошая среда для размножения бациллы злобы. Не тратьте время на перемывание чужих костей, на судачество и сплетни. Вторгаясь в чужую судьбу, вы действуете подобно пылесосу, набирающему грязь кармическую. Осмотрите лучше собственный доспех и очистите ржавчину с собственного оружия. Пресекая попытки осуждения ближнего, достойно поступаете. Осуждение виснет камнем на шее самого осудителя. И кто может оценить, чья ноша тяжелее? Чистое сердце не может жить не страдая и не сострадая. Это естественное состояние души, опередившей большую часть человечества на духовной тропе восхождения.</w:t>
      </w:r>
    </w:p>
    <w:p>
      <w:pPr>
        <w:pStyle w:val="Style12"/>
        <w:spacing w:before="0" w:after="0"/>
        <w:rPr/>
      </w:pPr>
      <w:r>
        <w:rPr/>
      </w:r>
    </w:p>
    <w:p>
      <w:pPr>
        <w:pStyle w:val="Style12"/>
        <w:spacing w:before="0" w:after="0"/>
        <w:rPr/>
      </w:pPr>
      <w:r>
        <w:rPr/>
        <w:t xml:space="preserve">28. Неприступная Тайна, величественная и грозная, которой стремятся овладеть вещие мудрецы, прошедшие через внешние и внутренние завесы познания, соприкасается с огненной струной бытия. Самая сокровенная сущность всех тайных и явных учений — ощущение присутствия Бога и наполнение себя и своей души Его силой и благодатью. Становление Богом является венцом всех духовных практик. Покой, достигнутый мысленной и телесной чистотой, постом и молитвою, не может считаться безмятежностью или ленью. Состояний покоя, как и состояний сознания и других проявлений человеческого духа, бессчетное количество степеней. Углубление покоя до степени самадхи — это приближение к себе энергий становления Богом. Словно из тьмы кромешной идешь к дальнему огню. И когда подходишь ближе, свет пламени начинает тебя освещать все ярче и ярче, светлее и светлее, пока не становишься весь подобным световому Лучу Ока Владыки, где от тебя, как от пламени, уже не остается тени. И чем чаще будешь упражнять свою душу в достижении подобных состояний, тем успешнее будет ее продвижение и тем быстрее будет приобретаться способность вхождения в состояние становления Богом, не находя в этом ни малейшей черты кощунства или умаления качеств и сил Великого Божества. </w:t>
      </w:r>
    </w:p>
    <w:p>
      <w:pPr>
        <w:pStyle w:val="Style12"/>
        <w:spacing w:before="0" w:after="0"/>
        <w:rPr/>
      </w:pPr>
      <w:r>
        <w:rPr/>
        <w:t xml:space="preserve">Накапливая опыт множества религий и тайных методик, мы кристаллизуем систему постижения Бога в себе. Происходит духовный отбор тех пламенно устремленных и ищущих на протяжении всей истории воплощения человеческой души. Таким образом создается генофонд Великих Учителей и их высоких учеников, способных в будущем занять их место и нести благородный труд на благо и освобождение человечества от ядовитых видений иллюзии. Духовное зрение еще не развито у большинства человечества. Мы еще не проснулись. Мы еще только дети в Мире Духа. Мы лишь делаем первые шаги. И ощущение Бога на уровне чувствования — это работа нашей вдохновенной мысли и робкая попытка вхождения в храм Божественного «Я». Но нельзя придорожного идола принимать за Бога. </w:t>
      </w:r>
    </w:p>
    <w:p>
      <w:pPr>
        <w:pStyle w:val="Style12"/>
        <w:spacing w:before="0" w:after="0"/>
        <w:rPr/>
      </w:pPr>
      <w:r>
        <w:rPr/>
        <w:t>Соприкосновение, слияние и сотрудничество душ держат гармонию мира. Огненные манифестации не возможны без объединения сознаний. Для прохождения тока нужны всегда хотя бы два провода. Сгущенная мыслеволя призвана изменить картину мира. В духовной атмосфере планеты еще вращаются темные мыслеобразы Атлантиды, которые оказывают воздействие на известные страны, на их идеологию и политику. Для сжигания тьмы нужна общая объединенная воля. Сердечная мощь Воинов Света очистит от сорняков ниву земную.</w:t>
      </w:r>
    </w:p>
    <w:p>
      <w:pPr>
        <w:pStyle w:val="Style12"/>
        <w:spacing w:before="0" w:after="0"/>
        <w:rPr/>
      </w:pPr>
      <w:r>
        <w:rPr/>
      </w:r>
    </w:p>
    <w:p>
      <w:pPr>
        <w:pStyle w:val="Style12"/>
        <w:spacing w:before="0" w:after="0"/>
        <w:rPr/>
      </w:pPr>
      <w:r>
        <w:rPr/>
        <w:t>29. Не выдавайте тайны будущего безумным сознаниям. Не вместившие истину, но стремящиеся к сиюминутной популярности и сенсационности в пересказе чужих мыслей и идей наносят больше вреда, чем откровенные враги. Опасайтесь этих спекулянтов духа, наживающих популярность на чужом мысленном капитале. Всякие шумные заявления очень напоминают базарные выкрики, привлекающие толпы. Что же ты можешь им предложить? Лишь настоящий садовник может отличить яблоко чистое от того, которое поражено червоточиной. Только Садовник, белый, как снег горных вершин, знает, как вылечить незаживающие раны души, причиняя наименьший вред. Все человеческие чувства имеют продолжение в Беспредельности. И чем они возвышеннее, тем больше в них напряжения огненной силы, которая дает возможность лететь к назначенной цели.</w:t>
      </w:r>
    </w:p>
    <w:p>
      <w:pPr>
        <w:pStyle w:val="Style12"/>
        <w:spacing w:before="0" w:after="0"/>
        <w:rPr/>
      </w:pPr>
      <w:r>
        <w:rPr/>
      </w:r>
    </w:p>
    <w:p>
      <w:pPr>
        <w:pStyle w:val="Style12"/>
        <w:spacing w:before="0" w:after="0"/>
        <w:rPr/>
      </w:pPr>
      <w:r>
        <w:rPr/>
        <w:t xml:space="preserve">30. Мгновения — атомы времени. В них живет душа этой непонятной энергии, дарующей вдохновение, силу и долголетие. Время — вершитель судеб и целитель недугов. Время — хранитель тайн сокровенных знаний и их открыватель и разоблачитель. Истина, содержащаяся в беспрерывных потоках мгновений, проникая в сердце, омывает его своей огненной стремительностью, оставляя крупицы своего золота, принесенного из дальних сторон Беспредельности; а непринятое и невмещенное уносится к иным берегам. Время — неумолимое и благословенное, любящее и ненавидящее, нежное и суровое, щедрое и скупое, счастливое и печальное. Имея бесчисленные обличья, оно все же предстает пред нами в прекрасном облике беспредельного милосердия и бесконечной надежды на единственную неподкупную справедливость, которой достойна всякая воплощенная на планете душа. Бездна возможностей и бездна испытаний уготовлены каждому идущему по бесконечному пути Единой Жизни. </w:t>
      </w:r>
    </w:p>
    <w:p>
      <w:pPr>
        <w:pStyle w:val="Style12"/>
        <w:spacing w:before="0" w:after="0"/>
        <w:rPr/>
      </w:pPr>
      <w:r>
        <w:rPr/>
      </w:r>
    </w:p>
    <w:p>
      <w:pPr>
        <w:pStyle w:val="Style12"/>
        <w:spacing w:before="0" w:after="0"/>
        <w:rPr/>
      </w:pPr>
      <w:r>
        <w:rPr/>
        <w:t>31. Построение стержня внутреннего покоя в сердце избавит человечество от звериных чувств. Серебряная игла, или семя вечной жизни внутри огненного сердца, сливаясь с вершиной Космической Струны Бытия, создает божественный магнит огненной мощи. Только покой высшего напряжения Всемирной Любви создает в космосе новые построения. Лишь эта сияющая сила способна творить. Лишь этой великой мощью милосердия творит Матерь Мира, ибо лишь Она владеет тайнами грядущего времени, истекающими из Ее Сердца Светотворящего. Сонмы дальних и ближних миров, формы невообразимых существ, разнообразие которых бесконечно, одарены беспредельным отличием сил и их проявлений. И каждая форма — от огненной до материальной — оживлена Ее Священной Силой. Только Она, Благословенная, наделяет каждое существо собственной мерой самоосознания и его участия в общемировой Жизни. Только Она, Величайшая, сплетает узор великих и малых судеб, вручая силу их исполнения свободной воле самого существа. Уклонения с пути жизни возможны, но они чреваты падениями и страданиями. Путник, сошедший с тропы, может заблудиться в потемках. Нам ведомо, чем опасны прогулки во тьме. Но светоч Вечной Любви Великой Матери никогда не оставляет детей своих в небрежении и забвении. Знаки посылаются благие, и скорбит Сердце Матери, если сын или дочь пройдут мимо этих тайных указателей правильной стези.</w:t>
      </w:r>
    </w:p>
    <w:p>
      <w:pPr>
        <w:pStyle w:val="Style12"/>
        <w:spacing w:before="0" w:after="0"/>
        <w:rPr/>
      </w:pPr>
      <w:r>
        <w:rPr/>
      </w:r>
    </w:p>
    <w:p>
      <w:pPr>
        <w:pStyle w:val="Style12"/>
        <w:spacing w:before="0" w:after="0"/>
        <w:rPr/>
      </w:pPr>
      <w:r>
        <w:rPr/>
        <w:t xml:space="preserve">32. Праздники земные лишь отголоски памяти души о райской жизни. Смутные воспоминания о светлом состоянии духовного детства в большинстве случаев являются причиной необъяснимой тоски  по чему-то давно и безвозвратно утраченному. Аспекты земных торжеств отражают космические явления и события. Все шествия, крестные ходы, карнавалы и танцы лишь сценическая мистерия и иллюстрация вращения небесных тел вокруг одного центра. Неповторимость и разнообразие масок и костюмов несут на себе отпечаток творчества природных сил, способных облечь искры разума в миллиарды различных форм, как тонких, так и физических. </w:t>
      </w:r>
    </w:p>
    <w:p>
      <w:pPr>
        <w:pStyle w:val="Style12"/>
        <w:spacing w:before="0" w:after="0"/>
        <w:rPr/>
      </w:pPr>
      <w:r>
        <w:rPr/>
        <w:t xml:space="preserve">Праздник духа всегда настраивает людей на особое состояние души, когда общая устремленная торжественность делает молитву наиболее действенной и насущной. Поток радостного обращения к Высшим Силам легко открывает двери в небеса, что сопутствует моменту просветления каждого сердца и постижения каких-то новых, очень высоких космических истин. Моменты этого огненного соприкосновения с высшими планами бытия оставляют в сознании чувство важности происходящего и сопричастности единому торжеству, в котором выражено единение неба и земли. Словно мощь всех сердец космического человечества достигает степени пробуждения и ветер великой радости праздника способствует обмену добрыми чувствами, добрыми мыслями, добрыми делами. Ведь даже восторженный взгляд меняет химизм ауры поникшего от печали человека. </w:t>
      </w:r>
    </w:p>
    <w:p>
      <w:pPr>
        <w:pStyle w:val="Style12"/>
        <w:spacing w:before="0" w:after="0"/>
        <w:rPr/>
      </w:pPr>
      <w:r>
        <w:rPr/>
        <w:t xml:space="preserve">Память сердца знает о едином начале мира. Огонь блага призывает сердца встретиться во вселенной, чтобы слияние энергий воедино вернуло каждую душу в одно Космочеловечество. Такое вдохновенное празднество Пуруши, или Вселенского Человека, способно единым движением мысли ускорить эволюционный процесс, чтобы приблизить к миру радости сердца страждущие. Но что для сердца будет радостью, каждый решит сам. </w:t>
      </w:r>
    </w:p>
    <w:p>
      <w:pPr>
        <w:pStyle w:val="Style12"/>
        <w:spacing w:before="0" w:after="0"/>
        <w:rPr/>
      </w:pPr>
      <w:r>
        <w:rPr/>
      </w:r>
    </w:p>
    <w:p>
      <w:pPr>
        <w:pStyle w:val="Style12"/>
        <w:spacing w:before="0" w:after="0"/>
        <w:rPr/>
      </w:pPr>
      <w:r>
        <w:rPr/>
        <w:t xml:space="preserve">33. Ненависть не может победить ни себя, ни других. Ненависть разрушает сложенное неимоверным трудом построение с легкостью варвара. Лишь цемент любви крепок. Огонь высшего знания любовью зовется. Ненависть отнимает лучшие силы и питает ими свиту тьмы. Но любовь окружает нас ангелами. Ангел дышит озоном высшей любви человека. </w:t>
      </w:r>
    </w:p>
    <w:p>
      <w:pPr>
        <w:pStyle w:val="Style12"/>
        <w:spacing w:before="0" w:after="0"/>
        <w:rPr/>
      </w:pPr>
      <w:r>
        <w:rPr/>
        <w:t xml:space="preserve">Время умствований ушло безвозвратно. Знание стало уделом машин. Но машину нельзя научить любить и сострадать. Кристалл Божественных Истин нельзя выразить словами. Но слова будят знание любви, в сердце сберегаемое. Слова лишь ключи от сокровищ неисчерпаемых, которые в себе носим. Знанием любви куем доспех непобедимый. Знание любви — путь со звезд. </w:t>
      </w:r>
    </w:p>
    <w:p>
      <w:pPr>
        <w:pStyle w:val="Style12"/>
        <w:spacing w:before="0" w:after="0"/>
        <w:rPr/>
      </w:pPr>
      <w:r>
        <w:rPr/>
      </w:r>
    </w:p>
    <w:p>
      <w:pPr>
        <w:pStyle w:val="Style12"/>
        <w:spacing w:before="0" w:after="0"/>
        <w:rPr/>
      </w:pPr>
      <w:r>
        <w:rPr/>
        <w:t xml:space="preserve">34. Истощение астрала не только возможное, но и очень широко распространенное явление в человеческой среде. Только этим можно объяснить совершение бессердечных поступков. Отсутствие чувств или их отделение от слов, мыслей и дел запускают механизм саморазрушения, который действует, как мина замедленного действия. Именно такой психической тактикой пользовались вожди фашистской Германии для воспитания своих карательных отрядов. Но это бездушие восходит к секте зеленого дракона из Бутана и к тагам — последователям Кали, которые грабили и убивали всех без разбора, рассматривая эти деяния как жертву богине. Тем же самым бездушием отличаются и последователи сатанинских сект, расплодившихся в последнее время в неимоверных количествах. </w:t>
      </w:r>
    </w:p>
    <w:p>
      <w:pPr>
        <w:pStyle w:val="Style12"/>
        <w:spacing w:before="0" w:after="0"/>
        <w:rPr/>
      </w:pPr>
      <w:r>
        <w:rPr/>
        <w:t xml:space="preserve">Воображаемое может стать частью жизни или даже целиком заслонить ее самые драгоценные проявления. Без высоких чувств в мир земной не сможет проникнуть ни одна искра Божественной Любви, которая приносит на планету само явление жизни. Майя любви важнее изощренных фантазий зла. Игры тела совершенствуются миллиарды лет. И сердце живет в глубине материи и своими пульсациями дает ей жизнь, напоминая о том, что даже самое плотное и плотское не может существовать без своего храма огненного, без очага согревающего и средоточия светлой жизни. </w:t>
      </w:r>
    </w:p>
    <w:p>
      <w:pPr>
        <w:pStyle w:val="Style12"/>
        <w:spacing w:before="0" w:after="0"/>
        <w:rPr/>
      </w:pPr>
      <w:r>
        <w:rPr/>
        <w:t xml:space="preserve">Много в мире нелюдей, устанавливающих свои мерзкие законы, основанные на собственных прихотях и произволе, считающих, что таким образом они обрели свободу вседозволенности. Сатанизм рядится в модные одежды. Но баррикады духа возведены. Горные вершины хранят Твердыни неприступные. Меч Света давно уже занесен над творящими дело тьмы. Велико милосердие Великих Владык. Но сухие ветки, мешающие росту великого Древа Жизни, огню предадутся. И куда улетит прах, ветром развеянный? На новые нивы, на ледяные кольца мертвых планет, где даже солнце полуденное не больше огонька свечи. </w:t>
      </w:r>
    </w:p>
    <w:p>
      <w:pPr>
        <w:pStyle w:val="Style12"/>
        <w:spacing w:before="0" w:after="0"/>
        <w:rPr/>
      </w:pPr>
      <w:r>
        <w:rPr/>
      </w:r>
    </w:p>
    <w:p>
      <w:pPr>
        <w:pStyle w:val="Style12"/>
        <w:spacing w:before="0" w:after="0"/>
        <w:rPr/>
      </w:pPr>
      <w:r>
        <w:rPr/>
        <w:t xml:space="preserve">35. Культура тайны — одна из вех достижения состояния внутреннего покоя. В культуру тайны включено непричинение вреда и неосуждение близких и сохранение тех сведений, которые были доверены с глазу на глаз. Основное достоинство культуры тайны — это умение не заражать себя элементами чужой кармы. Нежелание рассуждать на запретные темы — вовсе не отсутствие любознательности: просто бережное отношение к личной жизни каждого человека как к чему-то священному и сокровенному. Кодекс чести северной традиции — это основа законов Белого Братства. И в первой их заповеди: «Не осуди», — заключены все самые тончайшие познания законов Кармы и всех аспектов Блага. </w:t>
      </w:r>
    </w:p>
    <w:p>
      <w:pPr>
        <w:pStyle w:val="Style12"/>
        <w:spacing w:before="0" w:after="0"/>
        <w:rPr/>
      </w:pPr>
      <w:r>
        <w:rPr/>
      </w:r>
    </w:p>
    <w:p>
      <w:pPr>
        <w:pStyle w:val="Style12"/>
        <w:spacing w:before="0" w:after="0"/>
        <w:rPr/>
      </w:pPr>
      <w:r>
        <w:rPr/>
        <w:t>36. Все арийские боги, включая Браму, Вишну, Шиву, а также все остальные 33 миллиона ведических богов изображались и сейчас изображаются безбородыми. Точно так же на древней новгородской иконе три северных волхва, пришедшие на поклонение младенцу Христу из далекой Гипербореи, написаны гладко выбритыми. Безбородыми имели право быть в древности лишь жрецы высшего посвящения. Их было всего двенадцать ведов — волхвов, стоявших поочередно во главе Белого Континента и служивших в Храме Странствий, в Круге Замкнутого Креста. Апокрифы утверждают, что на поклонение направлялось не одно посольство, а несколько, в том числе с севера. Дары многих религий принимал Младенец. Свет Его сиял далеко над пещерой горной. Среди овечьего хлева, среди чертополоха цветущего, охраняющего вход в пещеру, на пшеничной соломе лежал Великий из Величайших. Мать, совсем еще юная девушка, что-то пела ему на своем языке. Мы сняли шапки и поклонились младенцу и прочитали удивление в ее глазах. Мы были не похожи на местных жителей. Наши золотые волосы и голубые глаза казались чем-то необычным и не похожим на то, что она видела вокруг себя каждый день. Старейший достал дары, завернутые в белое полотенце, и молча положил у ног младенца, произнеся молитву благопожелания, здоровья и силы. Над ним светился золотой луч. Вечерняя звезда стояла над грядой гор. Мы вскочили на коней и тронулись в обратный путь.</w:t>
      </w:r>
    </w:p>
    <w:p>
      <w:pPr>
        <w:pStyle w:val="Style12"/>
        <w:spacing w:before="0" w:after="0"/>
        <w:rPr/>
      </w:pPr>
      <w:r>
        <w:rPr/>
      </w:r>
    </w:p>
    <w:p>
      <w:pPr>
        <w:pStyle w:val="Style12"/>
        <w:spacing w:before="0" w:after="0"/>
        <w:rPr/>
      </w:pPr>
      <w:r>
        <w:rPr/>
        <w:t xml:space="preserve">37. Канал торжественности — самый прямой и безопасный. Огонь, зажженный устремлением сердца, охраняет посланную мысль от искажений и завладения. Помощь Света легко летит по нему, как стрела, посланная в цель. Так же и праведная жизнь подобна серебряной стреле, устремленной к Господу. Торжественность — лучшая профилактика физического здоровья. Благожелательность, неосуждение, миролюбие успокаивают лаву животных чувств. Доказано рядом научных исследований, что распутные и аморальные люди умирают очень рано, за редким исключением. Удача покидает тело. Алкоголизм и наркомания в любой из различных форм сами себе отсекают голову, ибо отмирает высшая триада центров. Чистота жизни — это прямой путь к Миру Огненному. Истина, произнесенная давно, все же не применена до сих пор. Не желает род человеческий исполнять заповеди Господни. </w:t>
      </w:r>
    </w:p>
    <w:p>
      <w:pPr>
        <w:pStyle w:val="Style12"/>
        <w:spacing w:before="0" w:after="0"/>
        <w:rPr/>
      </w:pPr>
      <w:r>
        <w:rPr/>
      </w:r>
    </w:p>
    <w:p>
      <w:pPr>
        <w:pStyle w:val="Style12"/>
        <w:spacing w:before="0" w:after="0"/>
        <w:rPr/>
      </w:pPr>
      <w:r>
        <w:rPr/>
        <w:t xml:space="preserve">38. Отпевание после смерти сообщает смущенной душе огненную вибрацию прояснения. Через гипофиз и Колокол передается звучание песнопений, в которые заложен священный ритм жизни, ибо был написан иеровдохновленными людьми. Вибрации молитв, сообщаясь с музыкой сфер, прокладывают в Акаше путь наверх, создавая поток энергий блага, в которых зерно души восходит в высшие сферы сознания. Но кремация гораздо полезнее для восходящего духа, чем захоронение земное. В последнем случае отдается дань Матери Сырой Земле, а кремация предполагает возвращение в обитель Огненного Отца. Астральное тело сгорает вместе с телом физическим, облегчая страдания сознания в низших сферах. </w:t>
      </w:r>
    </w:p>
    <w:p>
      <w:pPr>
        <w:pStyle w:val="Style12"/>
        <w:spacing w:before="0" w:after="0"/>
        <w:rPr/>
      </w:pPr>
      <w:r>
        <w:rPr/>
      </w:r>
    </w:p>
    <w:p>
      <w:pPr>
        <w:pStyle w:val="Style12"/>
        <w:spacing w:before="0" w:after="0"/>
        <w:rPr/>
      </w:pPr>
      <w:r>
        <w:rPr/>
        <w:t xml:space="preserve">39. Одержание разрушает здоровье, как самый сильный наркотик. Аура как океан космических энергий при одержании питает паразитов астральных, присосавшихся к источнику вечной жизни через человека. Прана — продукт движения, и ее поток с годами видоизменяется по качеству энергий в сторону активности в сферах сознания. Заострение мысли вызывает вибрации более высокие, и часто старые гости, не находя прежней молодой энергии, покидают человека, ища другое прибежище. Особенно тягостен для одержателей ритм мантр и молитв, если они звучат постоянно. Мани-мантра, или сокровенное Имя Владыки Будды, особенно хороша для прояснения и очищения сознания. Даруя силу провидения и прозорливости, мани-мантра способна излечивать даже физические болезни. Много священных средств и методов накопило человечество для исправления пути невежества. </w:t>
      </w:r>
    </w:p>
    <w:p>
      <w:pPr>
        <w:pStyle w:val="Style12"/>
        <w:spacing w:before="0" w:after="0"/>
        <w:rPr/>
      </w:pPr>
      <w:r>
        <w:rPr/>
      </w:r>
    </w:p>
    <w:p>
      <w:pPr>
        <w:pStyle w:val="Style12"/>
        <w:spacing w:before="0" w:after="0"/>
        <w:rPr/>
      </w:pPr>
      <w:r>
        <w:rPr/>
        <w:t xml:space="preserve">40. Лжежизнь существует лишь для лжелюдей. Мир живет и движим лишь духовным постижением. Только божественное в человеке ведет его по лабиринту Нити Счастья. Только божественное несет силу тайны бесчисленных существований в Беспредельности. Лжежизнь как орудие Кали-Юги уничтожила лучшие духовные идеалы и традиции, ввергнув в поток уничтожения ради наживы даже то, что находится в недрах планеты. </w:t>
      </w:r>
    </w:p>
    <w:p>
      <w:pPr>
        <w:pStyle w:val="Style12"/>
        <w:spacing w:before="0" w:after="0"/>
        <w:rPr/>
      </w:pPr>
      <w:r>
        <w:rPr/>
        <w:t xml:space="preserve">Трудно жить постоянно в торжественном удивлении, но Сердцем прошу: откройте глаза! Знаки тайн, словно огромные рисунки на плато Укок, видны лишь с большой высоты. Примите их как благословение Руки Водящей. </w:t>
      </w:r>
    </w:p>
    <w:p>
      <w:pPr>
        <w:pStyle w:val="Style12"/>
        <w:spacing w:before="0" w:after="0"/>
        <w:rPr/>
      </w:pPr>
      <w:r>
        <w:rPr/>
      </w:r>
    </w:p>
    <w:p>
      <w:pPr>
        <w:pStyle w:val="Style12"/>
        <w:spacing w:before="0" w:after="0"/>
        <w:rPr/>
      </w:pPr>
      <w:r>
        <w:rPr/>
        <w:t xml:space="preserve">41. Пирамиды охраняют земли Града Заповеданного. На Алтае найдена только одна из них. Но вся серия пирамид, так же как и в Египте, расположена по схеме созвездия Орион. </w:t>
      </w:r>
    </w:p>
    <w:p>
      <w:pPr>
        <w:pStyle w:val="Style12"/>
        <w:spacing w:before="0" w:after="0"/>
        <w:rPr/>
      </w:pPr>
      <w:r>
        <w:rPr/>
        <w:t xml:space="preserve">Заступ не должен касаться этой священной земли. Недопустимо разрушение Космического Магнита, где сама стихия гор пропитана древней памятью. Духи величайшей святыни мира не допустят проникновения чуждой силы на эти небесные поля — места поклонения великой небесной силе, дарующей жизнь земле Алтая. </w:t>
      </w:r>
    </w:p>
    <w:p>
      <w:pPr>
        <w:pStyle w:val="Style12"/>
        <w:spacing w:before="0" w:after="0"/>
        <w:rPr/>
      </w:pPr>
      <w:r>
        <w:rPr/>
        <w:t xml:space="preserve">Земля грядущей расы — место общения с Высшими Планами — всегда была окружена благоговейным трепетом, почитанием и суевериями. И как же еще прикоснуться к святыням иного мира и ощутить его благословенные касания, как не сердечным трепетом и торжественным почитанием? Ведь при вдохновении почитания даже окончания нервов сияют, как адаманты драгоценные, принимая волны Благодати Небесной. Не так ли пустынники просили в молитвах о нисхождении в их сердца огня священного и возгорались в радости торжества духа? Без вдохновения молитва пуста. Она превращается в мертвое бормотание и не согревает сердце. Лишь с любовью и тщанием она превращается в мистерию соединения миров. Когда огни сердца возгораются, давая земной природе искры преображения, то даже камни сияют огнем священным. Примите дар молитвы и любви как признак живого сердца. </w:t>
      </w:r>
    </w:p>
    <w:p>
      <w:pPr>
        <w:pStyle w:val="Style12"/>
        <w:spacing w:before="0" w:after="0"/>
        <w:rPr/>
      </w:pPr>
      <w:r>
        <w:rPr/>
      </w:r>
    </w:p>
    <w:p>
      <w:pPr>
        <w:pStyle w:val="Style12"/>
        <w:spacing w:before="0" w:after="0"/>
        <w:rPr/>
      </w:pPr>
      <w:r>
        <w:rPr/>
        <w:t xml:space="preserve">42. Чудо-народ, дети лучей Ориона, ведущие свой род от трех белых небесных Маралух, — все эти упоминания в древних легендах утверждают общность великих людей, некогда существовавших на плоскогорье Укок и на юге Горного Алтая. </w:t>
      </w:r>
    </w:p>
    <w:p>
      <w:pPr>
        <w:pStyle w:val="Style12"/>
        <w:spacing w:before="0" w:after="0"/>
        <w:rPr/>
      </w:pPr>
      <w:r>
        <w:rPr/>
        <w:t xml:space="preserve">Белое молоко, текущее из вымени небесной Маралухи, превращается в души людей, которые капают с неба в колыбель озера Ак-Кем и попадают в воды Души Гор — священной госпожи жизни Катуни. </w:t>
      </w:r>
    </w:p>
    <w:p>
      <w:pPr>
        <w:pStyle w:val="Style12"/>
        <w:spacing w:before="0" w:after="0"/>
        <w:rPr/>
      </w:pPr>
      <w:r>
        <w:rPr/>
        <w:t xml:space="preserve">Дух Сердца Мира стережет место тайны. Огненными столбами света охраняема святая святых Алтая. Не подступит злом отравленное сердце к порогу Храма Сокровенного. Жгучие объятья радости станут ужасом для сердца нечистого. И кто услышит крик страха во тьме ночи? Разве что зверь лесной, в дремучей чаще живущий. Но молитве сердца, нашедшего место любви всемирной, внимает вся вселенная. Сгущение силы мыслеобразов в таких земных магнитах несказанно велико. Как через икону можно ощутить сердечный ток всех молящихся и в этом луче веры и упования подниматься к Первоообразу Света, так и место особого почитания хранит трепет торжественности многих сердец. Паломничество оставляет следы сердечной силы даже на серых камнях. Даже дождь времени не сможет смыть радугу цветов почитания. </w:t>
      </w:r>
    </w:p>
    <w:p>
      <w:pPr>
        <w:pStyle w:val="Style12"/>
        <w:spacing w:before="0" w:after="0"/>
        <w:rPr/>
      </w:pPr>
      <w:r>
        <w:rPr/>
      </w:r>
    </w:p>
    <w:p>
      <w:pPr>
        <w:pStyle w:val="Style12"/>
        <w:spacing w:before="0" w:after="0"/>
        <w:rPr/>
      </w:pPr>
      <w:r>
        <w:rPr/>
        <w:t xml:space="preserve">43. Из глубины молчания, созданного гармонией покоя, возникают слова. Из глубины мгновений, отданных размышлению о божественной природе человечества, где в одной узде трудятся ум, воля и сердце, — сотканный из струн любви к Свету, всплывает Огненный Знак Духа. Знак, посланный душе, уставшей от серости земной. Знак, освещающий путь во тьме внешней. Знак Удачи и Зова Пространства. Знак постижения духовной алхимии, растворяющей сгустки непонимания и неприятия. И пространство души светлеет, словно вершины гор перед рассветом. Горнило постижений раздувается ветром мысли. Очаг сердца освобождается от золы невежества, выбрасывая первые робкие искры, превращающие черный уголь материи в живое Пламя Служения. И кто из смертных может определить, в чем для каждой души состоит смысл этого служения? Иногда один взгляд сострадания переполняет чашу сердца и избавляет от злой кармы, как у разбойника, распятого вместе с Владыкою Христом. </w:t>
      </w:r>
    </w:p>
    <w:p>
      <w:pPr>
        <w:pStyle w:val="Style12"/>
        <w:spacing w:before="0" w:after="0"/>
        <w:rPr/>
      </w:pPr>
      <w:r>
        <w:rPr/>
        <w:t xml:space="preserve">И в убогой душе живет искра божья. И в убогой душе тлеет священный огонь неугасимых таинств жизни. Сад ночной остается тем же самым садом. Лишь пралайя накидывает темное покрывало на Древо Жизни. Но плод во тьме наливается еще сильнее. Луч Вечной Мысли даст увидеть взращенное каждым. </w:t>
      </w:r>
    </w:p>
    <w:p>
      <w:pPr>
        <w:pStyle w:val="Style12"/>
        <w:spacing w:before="0" w:after="0"/>
        <w:rPr/>
      </w:pPr>
      <w:r>
        <w:rPr/>
        <w:t>Темный фокус человеческих атавизмов не может быть разрушен мгновенно. Иначе может наступить внезапная смерть. Как человека, всю жизнь проведшего в затхлом подземелье, заставить дышать чистым кислородом? Уголь не может тлеть. Смрад и дым оттолкнут любого. Но яростное горение даст новое приложение силе прежних предрассудков. И в угольных пластах залегают золотые крупицы. Сцепления сил материи не могут быть полным мраком. Даже золоту предназначено проводить свет солнца до недр планеты. Мысль, усиленная любовью к людям, мощнее становится.</w:t>
      </w:r>
    </w:p>
    <w:p>
      <w:pPr>
        <w:pStyle w:val="Style12"/>
        <w:spacing w:before="0" w:after="0"/>
        <w:rPr/>
      </w:pPr>
      <w:r>
        <w:rPr/>
      </w:r>
    </w:p>
    <w:p>
      <w:pPr>
        <w:pStyle w:val="Style12"/>
        <w:spacing w:before="0" w:after="0"/>
        <w:rPr/>
      </w:pPr>
      <w:r>
        <w:rPr/>
        <w:t>44. Без внутреннего покоя устремление становится самостной яростью упрямства, которое подпитывает звериный инстинкт неуправляемых чувств. Только покой может управлять волнами астральной природы и заострять молнии мыслей. Как белый храм жизни парит над кипящими волнами тумана, чтобы сверху, из сокровенной Башни духа, наблюдать за битвой стихий, так благодать покоя способна усмирить даже ураган злых чувств.</w:t>
      </w:r>
    </w:p>
    <w:p>
      <w:pPr>
        <w:pStyle w:val="Style12"/>
        <w:spacing w:before="0" w:after="0"/>
        <w:rPr/>
      </w:pPr>
      <w:r>
        <w:rPr/>
      </w:r>
    </w:p>
    <w:p>
      <w:pPr>
        <w:pStyle w:val="Style12"/>
        <w:spacing w:before="0" w:after="0"/>
        <w:rPr/>
      </w:pPr>
      <w:r>
        <w:rPr/>
        <w:t xml:space="preserve">45. Шаги Камня Силы везде обозначили свое присутствие. Особая энергия проявлений духовных определяет места нахождения Сокровища Мира. Поучительно было бы проследить путь его от самого начала времен и до конца нынешнего времени. Взирая на Землю взглядом Запредельной Мудрости, Камень ищет совершенное сердце, в котором живет его малая искорка. В нем, в этом сердце, есть Шамбала Духа и Белая Башня Владыки всех Владык. В той трепетно-прекрасной Твердыне живет память извечных странствий каждой монады. В том сияющем Мире Света пребывает наш Божественный Облик — Огненный Друг. Сама высшая сущность обитает в мире той красоты. </w:t>
      </w:r>
    </w:p>
    <w:p>
      <w:pPr>
        <w:pStyle w:val="Style12"/>
        <w:spacing w:before="0" w:after="0"/>
        <w:rPr/>
      </w:pPr>
      <w:r>
        <w:rPr/>
        <w:t>Когда монада отправлялась в великое и бесконечное странствие, по древнему обычаю, по которому берут с собою узелок с родной землей, она взяла с собой часть того, родного ей мира. Когда боль страданий становится невыносимой, когда тьма не дает вдохнуть полной грудью воздух чистоты, тогда сознание и душа уходят вглубь. В радостной обители собственного Божественного «Я» она обретает новые силы для дальнейшего странствия.</w:t>
      </w:r>
    </w:p>
    <w:p>
      <w:pPr>
        <w:pStyle w:val="Normal"/>
        <w:rPr/>
      </w:pPr>
      <w:r>
        <w:rPr/>
        <w:t xml:space="preserve">Скристаллизованная мощь Космического Покоя и Духовной Удачи вложена в плоть Камня. Флюиды совершенства стихий и самые лучшие сочетания их качеств собраны в этой тайне всех тайн. И какова же целая планета, состоящая из такой разумной, хотя и физической, материи? Лишь сгущенная энергия Космического Магнита способна так уплотнить пространственный огонь. Лишь Великий Дух Единого Космоса диктует целесообразность таких действий. </w:t>
      </w:r>
    </w:p>
    <w:p>
      <w:pPr>
        <w:pStyle w:val="Normal"/>
        <w:rPr/>
      </w:pPr>
      <w:r>
        <w:rPr/>
        <w:t xml:space="preserve">Во всех высоких мирах высшим благословением считается быть Перстами Господа, или Очами Господа, или же Его Золотыми Устами. Пророческий дар предполагает множество разных духовных талантов, но Водительство Высшее всегда было основой каждого из них. </w:t>
      </w:r>
    </w:p>
    <w:p>
      <w:pPr>
        <w:pStyle w:val="Normal"/>
        <w:rPr/>
      </w:pPr>
      <w:r>
        <w:rPr/>
        <w:t xml:space="preserve">В Свете не нужны существа, оттеняющие свет, ибо там все состоит из сияния. </w:t>
      </w:r>
    </w:p>
    <w:p>
      <w:pPr>
        <w:pStyle w:val="Normal"/>
        <w:rPr/>
      </w:pPr>
      <w:r>
        <w:rPr/>
        <w:t>Время Белого Огня приходит на землю Белого Бурхана.</w:t>
      </w:r>
    </w:p>
    <w:p>
      <w:pPr>
        <w:pStyle w:val="Normal"/>
        <w:rPr/>
      </w:pPr>
      <w:r>
        <w:rPr/>
      </w:r>
    </w:p>
    <w:p>
      <w:pPr>
        <w:pStyle w:val="Style12"/>
        <w:spacing w:before="0" w:after="0"/>
        <w:rPr/>
      </w:pPr>
      <w:r>
        <w:rPr/>
        <w:t>46. Пыльны лохмотья предрассудков, но глаз зоркий увидит адамант даже в куче мусора. Подняв его, очистим от наслоений непотребных. Драгоценные камни могут сиять по-настоящему только у сердца пылающего. Тусклая жизнь даже камню не мила. Подойдя к обрыву, у основания которого бежит бурная река, подумаем, что только серебряная нить может стать мостом с одного берега на другой. И в тот же час увидим, что навстречу летит луч божественной помощи, который угадывает ваши мысли, и подхватывает искры ваших устремлений, и, притягивая их к себе, свивает из них мост спасительного света. Ваша решимость идти к Вершинам Духа не безответна. Искра самоотверженной мысли опережает сомнения и неуверенность, сжигая в огненном напряжении пыль несовершенств. Луч Владыки идет к вам. Он ищет ваше сердце, он ищет вас, и каждая ваша мысль навстречу ему прожигает новые и новые каналы в пространстве майи, пока каждый не будет окружен Кругом Света. Пока каждый из вас не станет основанием для Божественного Столпа Небесного Огня. Храм Матери Мира на Земле зиждется на таких Пламенных Духах.</w:t>
      </w:r>
    </w:p>
    <w:p>
      <w:pPr>
        <w:pStyle w:val="Style12"/>
        <w:spacing w:before="0" w:after="0"/>
        <w:rPr/>
      </w:pPr>
      <w:r>
        <w:rPr/>
      </w:r>
    </w:p>
    <w:p>
      <w:pPr>
        <w:pStyle w:val="Style12"/>
        <w:spacing w:before="0" w:after="0"/>
        <w:rPr/>
      </w:pPr>
      <w:r>
        <w:rPr/>
        <w:t>47. Каждого к вам приходящего судите по делам его. Всякое ложное суждение, насыщенное домыслами и сплетнями, приводит лишь к следствиям, выгодным для темных. Вдохновенные слова должны выстраивать линию достойного поведения, но бездушные лозунговые призывы к преображению — крючок для внявшего идти вслед лжепророку. Множество достойных душ пало следствием действия слепых вождей. Пропасть не различает степеней обмана. Ей ведома лишь глубина падения. Удел упавшего с высоты духа незавиден. Если струны сердца не отзвучали на слова произнесенные, если ничто не потревожило глубину души и не задело ни одно из сокровенных чувств, не спешите становиться чьим-то последователем. Человеческая привычка отказываться от собственных слов ни к чему никого не обязывает. Но лжепророки возвели этот принцип в ранг личного божества. Помните о слепоте и о свете. Духовные тусовки скучающих болтунов — пир для голодных духов. Когда зрение души слепо, когда отсутствует распознавание, когда струны сердца не звучат, не спешите хвататься за полы чьего-то халата. Есть Агни Йога как неоспоримая Истина, данная Божественными Владыками. Верьте ей и Матери — Белой Таре. Это вас избавит от заблуждений и неловких ситуаций, в которые можете попасть в погоне за очередным ложным духовным авторитетом. Люди имеют способность выдергивать из общего учения отдельные фразы и создавать свою правду, которая может быть очень далека от истины.</w:t>
      </w:r>
    </w:p>
    <w:p>
      <w:pPr>
        <w:pStyle w:val="Style12"/>
        <w:spacing w:before="0" w:after="0"/>
        <w:rPr/>
      </w:pPr>
      <w:r>
        <w:rPr/>
      </w:r>
    </w:p>
    <w:p>
      <w:pPr>
        <w:pStyle w:val="Style12"/>
        <w:spacing w:before="0" w:after="0"/>
        <w:rPr/>
      </w:pPr>
      <w:r>
        <w:rPr/>
        <w:t>48. Достижение степени слышания музыки сфер или ее начальной стадии — звучания нервных потоков, или нади, — определяет развитие вхождения души в космическое сознание. Первичный звук сопровождает человеческое существо от самого рождения. Звучат струны нервов, через которые течет огненная энергия. По мере привхождения духа и духовной трансмутации сознания звучание возрастает и изменяет тональность, переходя к более тонким вибрациям. Звук — визитная карточка каждой сущности. Неповторимы аккорды мгновений. Неповторимы тональные звучания, которые излучает серебряная струна. Каждая душа являет собою струну на Божественной В</w:t>
      </w:r>
      <w:r>
        <w:rPr>
          <w:i/>
          <w:iCs/>
        </w:rPr>
        <w:t>и</w:t>
      </w:r>
      <w:r>
        <w:rPr/>
        <w:t>не, и пальцы Бога, притрагиваясь к ней, исполняют Мелодию Жизни, или Гимн Кармы, предназначенной для нее.</w:t>
      </w:r>
    </w:p>
    <w:p>
      <w:pPr>
        <w:pStyle w:val="Style12"/>
        <w:spacing w:before="0" w:after="0"/>
        <w:rPr/>
      </w:pPr>
      <w:r>
        <w:rPr/>
      </w:r>
    </w:p>
    <w:p>
      <w:pPr>
        <w:pStyle w:val="Style12"/>
        <w:spacing w:before="0" w:after="0"/>
        <w:rPr/>
      </w:pPr>
      <w:r>
        <w:rPr/>
        <w:t xml:space="preserve">49. Гипофиз являет собой космическую реторту, в которой Небесный Алхимик смешивает благородные и низшие элементы вечных энергий. Это серебряный зал, в котором встречаются небо и земля. Это сияющие врата Храма Света, куда могут войти лишь избранные для служения Богу Единому. Серебряный луч, сияющий над головой каждого человеческого существа, виден как белая звезда или слабое сияние. Если же он опускается в гипофиз, то интенсивно начинают светиться все центры, находящиеся в голове. </w:t>
      </w:r>
    </w:p>
    <w:p>
      <w:pPr>
        <w:pStyle w:val="Style12"/>
        <w:spacing w:before="0" w:after="0"/>
        <w:rPr/>
      </w:pPr>
      <w:r>
        <w:rPr/>
        <w:t>Звезды над определенными центрами указывают на высокую степень разумности сконцентрированного в них огня. Потенциал неосознанный светится рассеянным светом. Кристаллы света, или адаманты энергий, указывают на преимущество центра в работе устремленного сознания. Радуга являет синтез сил.</w:t>
      </w:r>
    </w:p>
    <w:p>
      <w:pPr>
        <w:pStyle w:val="Style12"/>
        <w:spacing w:before="0" w:after="0"/>
        <w:rPr/>
      </w:pPr>
      <w:r>
        <w:rPr/>
      </w:r>
    </w:p>
    <w:p>
      <w:pPr>
        <w:pStyle w:val="Style12"/>
        <w:spacing w:before="0" w:after="0"/>
        <w:rPr/>
      </w:pPr>
      <w:r>
        <w:rPr/>
        <w:t xml:space="preserve">50. «Не мечите бисер перед свиньями» — одна из заповедей Владыки Христа. Не делитесь сокровищами своей души с теми, чьи глаза опущены в материю. Кто не может увидеть божественный свет чужих накоплений, не способен оценить собственные. </w:t>
      </w:r>
    </w:p>
    <w:p>
      <w:pPr>
        <w:pStyle w:val="Style12"/>
        <w:spacing w:before="0" w:after="0"/>
        <w:rPr/>
      </w:pPr>
      <w:r>
        <w:rPr/>
        <w:t>Материальность во многом закрывает путь духа, но этот мир полон аналогий с Мирами Высшими. Очищать душу и спасать ее нужно каждый день, не откладывая в долгий ящик. Нельзя внезапно стать чистым и святым. Нельзя внезапно постичь хотя бы азы Божественной Мудрости. Любое знание требует накоплений. Любое дело требует навыков. Руки должны научиться уметь. Сознание — остро мыслить.</w:t>
      </w:r>
    </w:p>
    <w:p>
      <w:pPr>
        <w:pStyle w:val="Normal"/>
        <w:rPr/>
      </w:pPr>
      <w:r>
        <w:rPr/>
        <w:t>Битва идет на всех уровнях бытия. Выдача тайн внутреннего мира, тайн выработанного духовного опыта постижения — это открытие крепостных врат врагу. Опасайтесь пестрых стрел с надписями. Они отвлекают внимание души от дисциплины служения. Пусть для кого-то слова лишь шелест словесный, но Мы утверждаем мысль Нового Мира там, где только возможно. Трудно достучаться в запертую дверь, особенно если она обита железом. Но еще труднее достучаться до омраченного сознания, занятого подсчетом собственных барышей и убытков. Удача растет и плодоносит на поле духа.</w:t>
      </w:r>
    </w:p>
    <w:p>
      <w:pPr>
        <w:pStyle w:val="Normal"/>
        <w:rPr/>
      </w:pPr>
      <w:r>
        <w:rPr/>
      </w:r>
    </w:p>
    <w:p>
      <w:pPr>
        <w:pStyle w:val="Style12"/>
        <w:spacing w:before="0" w:after="0"/>
        <w:rPr/>
      </w:pPr>
      <w:r>
        <w:rPr/>
        <w:t>51. «Раньше были времена, а теперь мгновения» — одна из пословиц, напоминающая о долгой памяти человечества. Достижения состояния радости, в которой пребывали обитатели Золотого Века, или земного Рая, посещают этот мир все реже и реже. Ощутить себя чистым, радостным и свободным способен в наш век лишь тот, кто не связывает себя только с земным миром, но поднимается вверх по духовной тропе. Мгновения, которые переполняют душу радостью, настолько редко гостят в нашем доме, что приходится очень долго их ждать.</w:t>
      </w:r>
    </w:p>
    <w:p>
      <w:pPr>
        <w:pStyle w:val="Normal"/>
        <w:rPr/>
      </w:pPr>
      <w:r>
        <w:rPr/>
        <w:t xml:space="preserve">Но в этом выражении заложен еще один очень важный пласт понимания проблемы и даже глубочайшая оккультная истина. Время, даваемое для развития внутреннего опыта и возжигания светильника мудрости, не сокращается, но уплотняется до математической точки. Если раньше опыт духа постигался многие эоны времен — целые периоды в тысячи тысяч лет, то теперь, в силу накоплений и кристаллизации духовных знаний, этот период сжат до мгновения. Пространство и мгновения расширяются вглубь, вмещая в себе всю историю собственной эволюции, а значит, эволюции всей вселенной. И ощутить себя в этом мгновении бессмертным, неповторимым и не упускающим возможности постичь свою высшую природу, возжигая дух до высот седьмого уровня, и есть становление Адептом. Мгновению теперь дана величайшая власть. И осознавший это уйдет очень далеко по серебряной тропе духа, опередив многих крикунов и лжепророков, зычным голосом зазывающих стать своими учениками. </w:t>
      </w:r>
    </w:p>
    <w:p>
      <w:pPr>
        <w:pStyle w:val="Normal"/>
        <w:rPr/>
      </w:pPr>
      <w:r>
        <w:rPr/>
        <w:t>В молчании постигается путь. Выбор совершается в молчании. Камень на распутье — не указание ли сердцу, какую карму выбрать? Ощутим время как воду живую. Каждый вдох изменяет химизм нашего тела. Каждая мысль возносит нас или низвергает. Мерило мгновения соответствует нашей ответственности за жизнь. Кошель с золотом дан каждому, но в конце жизни придется дать отчет — как ты израсходовал сокровище своего времени и сил. Утратил или приумножил, проиграл или накопил и праведно ли применил, что даровано было вместе с рождением. Мгновение решает жизнь человека, целящегося в брата. Можно толкнуть, спасая обоих. И слепого, стоящего на утесе, можно окликнуть, пока он не занес ногу над пропастью. Коротко время, и много тайн в нем хранимо для нас. Не пропустим час света и во мраке не забудем засветить свечу радости. Бог Времени двулик. Но пусть встречает вас Лик Удачи.</w:t>
      </w:r>
    </w:p>
    <w:p>
      <w:pPr>
        <w:pStyle w:val="Normal"/>
        <w:rPr/>
      </w:pPr>
      <w:r>
        <w:rPr/>
      </w:r>
    </w:p>
    <w:p>
      <w:pPr>
        <w:pStyle w:val="Style12"/>
        <w:spacing w:before="0" w:after="0"/>
        <w:rPr/>
      </w:pPr>
      <w:r>
        <w:rPr/>
        <w:t>52. Кокон ауры сферичен и сохраняет излучения индивидуальности от атак хаоса. Если части ауры не разрушены одержанием и болезнями, которые оно вызывает, то только верх и низ ее открыты для иных излучений. Земные токи поддерживают здоровье физического тела и его функций. Духовные токи посылают силы для гармонии существования внутреннего мира, создавая ощущение большей полноты жизни в самом себе, чем вовне себя. Слияние этих влияний регулируется Чашей Весов, находящихся в сердце. В нем — Алтарь Богов. В нем — Ось Мира. В нем Голос Единого Бога звучит. В нем — мудрость вселенной и грядущие тайны и постижения. Храм замкнутого креста над потоком Вечной Жизни, капсула странствий по мирам, Адамант Благодати, Рука Судьбы, Меч Силы, Щит Иерархии — все это эпитеты средоточия Жизни и лишь малая часть тех высоких качеств, которыми оно управляет. Рубиновое свечение ауры будет усиливать свои токи, перерастая в небесный пурпур, который близок земному лиловому цвету высшего напряжения сердца.</w:t>
      </w:r>
    </w:p>
    <w:p>
      <w:pPr>
        <w:pStyle w:val="Style12"/>
        <w:spacing w:before="0" w:after="0"/>
        <w:rPr/>
      </w:pPr>
      <w:r>
        <w:rPr/>
      </w:r>
    </w:p>
    <w:p>
      <w:pPr>
        <w:pStyle w:val="Style12"/>
        <w:spacing w:before="0" w:after="0"/>
        <w:rPr/>
      </w:pPr>
      <w:r>
        <w:rPr/>
        <w:t xml:space="preserve">53. Многие достойные души томятся в пещерах самости, похищенные змием наживы, отвлекающим от совершенствования. Но лень страшнее наживы. Лень во имя чего-то вызывает окостенение всех огненных качеств. Вдохновение прерывается, превращаясь в бессмысленное цитирование священных текстов. Но живой огонь молитвы возносится вверх, увлекая за собою того жреца, который зажег его в себе. Ибо Бог есть огонь, сердца зажигающий. Согревающий душу огонь знает, как солнечный змей поднимает столб энергий вверх и как радость трубит трубой Кундалини. И даже те, кто собственными руками выстроил себе тюрьму вместо дворца, слышат зов Вселенской Радости в лучах восходящего солнца, звучащий миру каждое утро. </w:t>
      </w:r>
    </w:p>
    <w:p>
      <w:pPr>
        <w:pStyle w:val="Style12"/>
        <w:spacing w:before="0" w:after="0"/>
        <w:rPr/>
      </w:pPr>
      <w:r>
        <w:rPr/>
        <w:t>Будь Свету подобен, брат мой, ибо ноги наши на земле, а дух обитает в небе. Воистину, каждый из нас может стать гигантом духа, если не преступит черту запретную. Но человек преступивший уготовил себе потемки существования на тысячу воплощений. Лишь память давняя вспыхнет искрой, озаряющей забытые Врата утраченного Рая.</w:t>
      </w:r>
    </w:p>
    <w:p>
      <w:pPr>
        <w:pStyle w:val="Style12"/>
        <w:spacing w:before="0" w:after="0"/>
        <w:rPr/>
      </w:pPr>
      <w:r>
        <w:rPr/>
      </w:r>
    </w:p>
    <w:p>
      <w:pPr>
        <w:pStyle w:val="Style12"/>
        <w:spacing w:before="0" w:after="0"/>
        <w:rPr/>
      </w:pPr>
      <w:r>
        <w:rPr/>
        <w:t>54. Потакание чувствам не приводит к власти над ними. Лишь полное самоотречение решает проблему продвижения духа. Чувства не замедлят проявить себя, если их начинают ущемлять. Их следует обмануть, найдя достойную замену, глубоко продуманную альтернативу. Механическое подавление чувств, как и всякая форма насилия, приведет лишь к очередному взрыву. Критическая масса атавизма чувств мощнее любого ядерного заряда. Практика замены пар противоположных чувств — худшего на лучшее — может дать правильное направление этой жизненной силе, пульсирующей в каждом из нас. Нельзя отказываться от чувств, но следует изменить направления инстинктивности, придав им великолепие, красоту щедрости и благородство устремления. Ясновидение, яснослышание, ясноосязание пусть войдут в огненный сплав чувствознания. Великую космическую любовь и милосердие как основание всякой силы воспитаем в сердце. Так укажем.</w:t>
      </w:r>
    </w:p>
    <w:p>
      <w:pPr>
        <w:pStyle w:val="Style12"/>
        <w:spacing w:before="0" w:after="0"/>
        <w:rPr/>
      </w:pPr>
      <w:r>
        <w:rPr/>
      </w:r>
    </w:p>
    <w:p>
      <w:pPr>
        <w:pStyle w:val="Style12"/>
        <w:spacing w:before="0" w:after="0"/>
        <w:rPr/>
      </w:pPr>
      <w:r>
        <w:rPr/>
        <w:t xml:space="preserve">55. Остановка развития духа грозит утратой накоплений. Постоянное упражнение в устремленности и внимательности формирует глаз орлиный. Развитие находчивости духа приводит к величайшему оптимизму. Ведь из любого положения можно найти выход без отягощения просьбою Гурудэва. Бережное отношение к энергиям и неотвлечение Учителя от его великих дел развивают следующую ступень почитания наравне с глубочайшей преданностью, благодарностью и признательностью. </w:t>
      </w:r>
    </w:p>
    <w:p>
      <w:pPr>
        <w:pStyle w:val="Style12"/>
        <w:spacing w:before="0" w:after="0"/>
        <w:rPr/>
      </w:pPr>
      <w:r>
        <w:rPr/>
        <w:t>Резец ржавеет без применения. Постоянное заострение ума развивает утончение духа и формирует канал огненного синтеза сердца и воли. Воля божественна. Ее развитие и укрепление нагнетают силу энергий Оджаса, накопление которых создает феномены внушения, телепатии и передвижения предметов в пространстве. Сила мысли способна воздействовать на живую и неживую природу. Сила мысли — целитель по своему изначальному предназначению. Но лишь уверенность непоколебимая, без тени сомнения, и чувство неоспоримой правоты дают огненной воле излиться в нужном русле. Радость божественного присутствия — Воля Гуру. Радость почитания Гуру кристаллизует волю в человеке. Радость — особая мудрость. Через нее путь к мудрости легок.</w:t>
      </w:r>
    </w:p>
    <w:p>
      <w:pPr>
        <w:pStyle w:val="Normal"/>
        <w:rPr/>
      </w:pPr>
      <w:r>
        <w:rPr/>
        <w:t>Будьте скромны и довольны своим положением. Воля Владыки — воля вашего сердца. Он лучше знает нужды ваши. Но опасайтесь превратить почитание в бездействие лени. На Гуру надеясь, трудитесь сами — и будет успешным любой труд и любое начинание под Лучом Его.</w:t>
      </w:r>
    </w:p>
    <w:p>
      <w:pPr>
        <w:pStyle w:val="Normal"/>
        <w:rPr/>
      </w:pPr>
      <w:r>
        <w:rPr/>
      </w:r>
    </w:p>
    <w:p>
      <w:pPr>
        <w:pStyle w:val="Style12"/>
        <w:spacing w:before="0" w:after="0"/>
        <w:rPr/>
      </w:pPr>
      <w:r>
        <w:rPr/>
        <w:t>56. Проявляется Тайна Божественная. Сокровенное Знание открывает Врата Мудрости. Храм Белый знает много воплощений великих. Оттуда свет Знаний течет. Оттуда черпаем вдохновение духа. И наследие ведов раскрывается подобно белой лилии. Аромат Истины тоньше духов драгоценных. Аромат Истины дает вспомнить о сокровище, покоящемся в Чаше.</w:t>
      </w:r>
    </w:p>
    <w:p>
      <w:pPr>
        <w:pStyle w:val="Style12"/>
        <w:spacing w:before="0" w:after="0"/>
        <w:rPr/>
      </w:pPr>
      <w:r>
        <w:rPr/>
      </w:r>
    </w:p>
    <w:p>
      <w:pPr>
        <w:pStyle w:val="Style12"/>
        <w:spacing w:before="0" w:after="0"/>
        <w:rPr/>
      </w:pPr>
      <w:r>
        <w:rPr/>
        <w:t xml:space="preserve">57. Из-под темных наслоений вырываются утверждения Света. Пламена очищающие прокладывают путь истине. Нападки темных только усиливают доспех Воина Света. Меч знания уже сверкает над толпами невежества. Кто допустил тьму в себе? Кто затемнил небо своей души и чашу драгоценную покрыл мерзостью непотребною? Но серебряная жемчужина будет сиять чистым светом даже во тьме кромешной. </w:t>
      </w:r>
    </w:p>
    <w:p>
      <w:pPr>
        <w:pStyle w:val="Style12"/>
        <w:spacing w:before="0" w:after="0"/>
        <w:rPr/>
      </w:pPr>
      <w:r>
        <w:rPr/>
        <w:t>Не страшитесь темных, бойтесь их приспешников, утверждающих полумеры как канон непререкаемый. Несущий светоч не кричит об этом на площади. Если бы даже он был покрыт покровом непроницаемым, сила света от этого не убавилась бы. Утвердитесь на стезе мужества. Шатающийся ученик может упасть в пропасть предрассудков. Стрела пути прямо ведет. Но каждый его изгиб хранит темный угол, где прячется враг. Доспех мужества — любовь к Гуру. Не устану твердить до мозолей: «Преданность вводит каждого в Храм Ауры Великого Владыки». И кто убоится зла под Огненным Щитом Знания? Лишь малодушие зашевелится мыслью опасения. Но вера полна непобедимой непреложностью. Так решим.</w:t>
      </w:r>
    </w:p>
    <w:p>
      <w:pPr>
        <w:pStyle w:val="Style12"/>
        <w:spacing w:before="0" w:after="0"/>
        <w:rPr/>
      </w:pPr>
      <w:r>
        <w:rPr/>
      </w:r>
    </w:p>
    <w:p>
      <w:pPr>
        <w:pStyle w:val="Style12"/>
        <w:spacing w:before="0" w:after="0"/>
        <w:rPr/>
      </w:pPr>
      <w:r>
        <w:rPr/>
        <w:t xml:space="preserve">58. Глубочайшее заблуждение считать, что каждая молитва возносится к Престолу Всевышнего. Часто умственное бормотание транслирует в пространство самообман. Ни жадные просьбы, ни страстные вопли покарать соседа за украденное полено, ни завистливое обращение давать полной мерой одному, не одаряя никого другого, не обретут мощь высокого полета. Низкое останется стелиться ядовитым туманом, отравляя своими просьбами самого молящего. Не годится в молитве желать кому бы то ни было зла. Это есть акт черной магии. Можно лишь просить о достойной для каждого судьбе. Нужно уподобиться Владыке Христу в Его молитве за палачей и за тех, кто кричал: «Распни!» Лишь молитва, рожденная в недрах сердца, молитва вдохновенная, огненная и торжественная, дает крылья обращения к Господу. </w:t>
      </w:r>
    </w:p>
    <w:p>
      <w:pPr>
        <w:pStyle w:val="Style12"/>
        <w:spacing w:before="0" w:after="0"/>
        <w:rPr/>
      </w:pPr>
      <w:r>
        <w:rPr/>
        <w:t xml:space="preserve">Угольная аура планеты трудно прободаема. Лишь сгущенный огонь объединенного устремления может прожечь тьму, минуя все ловушки и капканы недоброжелателей. Мощь молитвы зависит от искренности и щедрости высоких чувств, отдаваемых Владыке Мира. Если в каждое слово вложена вся любовь, все благо и милосердие, которые можно отдать полной мерой для спасения и пользы человечеству, то Сила Светлая не замедлит с исполнением просьбы. Просящему за други своя воздастся сторицею. </w:t>
      </w:r>
    </w:p>
    <w:p>
      <w:pPr>
        <w:pStyle w:val="Style12"/>
        <w:spacing w:before="0" w:after="0"/>
        <w:rPr/>
      </w:pPr>
      <w:r>
        <w:rPr/>
        <w:t xml:space="preserve">Молитва — это разговор души с Богом. Это полная отдача всех сил, возможных и невозможных, этой огненной беседе. Молитва — это самоотдача сердца, жизни и собственной воли во власть Гурудэва; это встреча на серебряном мосту с самим собой — Высшим. Любые упреждения врага рассеиваются, и благодать духа обнимает разум и тело, давая удивительное облегчение душе, — словно омовение елеем совершается. Небесное блаженство великой беседы с Господом — мистерия преображения буден в праздник сердца. Омовение в потоках огненных не сравнимо ни с какими земными дарами и наслаждениями. </w:t>
      </w:r>
    </w:p>
    <w:p>
      <w:pPr>
        <w:pStyle w:val="Normal"/>
        <w:rPr/>
      </w:pPr>
      <w:r>
        <w:rPr/>
        <w:t>Пусть молитва сердца станет непрестанной!</w:t>
      </w:r>
    </w:p>
    <w:p>
      <w:pPr>
        <w:pStyle w:val="Normal"/>
        <w:rPr/>
      </w:pPr>
      <w:r>
        <w:rPr/>
      </w:r>
    </w:p>
    <w:p>
      <w:pPr>
        <w:pStyle w:val="Style12"/>
        <w:spacing w:before="0" w:after="0"/>
        <w:rPr/>
      </w:pPr>
      <w:r>
        <w:rPr/>
        <w:t xml:space="preserve">59. Когда обступает вас тьма, когда зло противодействия напряжено, как острие летящей стрелы, когда вы поникли и вам кажется, что выхода нет, знайте, что вас выталкивают в Мир Света. Пусть котел земных страстей кипит и клокочет. Каждому путь назначен. Рычание злобы неукротимо, но дух зовущий утихомирит даже грохот недр. Тьма — у подножия, но небеса полны огня. Призовите огни из пространства — и каждое мгновение засияет мощью Владык Света. Костра пугаются ночные твари, но факелы преданности неугасимы. </w:t>
      </w:r>
    </w:p>
    <w:p>
      <w:pPr>
        <w:pStyle w:val="Normal"/>
        <w:rPr/>
      </w:pPr>
      <w:r>
        <w:rPr/>
        <w:t xml:space="preserve">Имя твое — Меч Непобедимый! В час тайны, в час сокровенной молитвы увидишь путь сияющий. Ступени земные туманом укрыты, но на вершинах стоит Страж Мира, и облака служат подножию Его. Вересковый запах несет ветер с вершин и наполняет сердце знаками Владыки Пути. Свет вспыхнул впереди. Не посох ли Ведущего засиял тайной открывающейся? </w:t>
      </w:r>
    </w:p>
    <w:p>
      <w:pPr>
        <w:pStyle w:val="Normal"/>
        <w:rPr/>
      </w:pPr>
      <w:r>
        <w:rPr/>
        <w:t xml:space="preserve">Не только нужда, не только необходимость приведут к Святой Горе, но Сила Магнита Света. В руках держите нити мистерий. Пусть видит Око Души. Пусть слышит сердце пение снегов вершины Урусвати. И черный Кара-Тюрек станет одолением перевала судьбы. </w:t>
      </w:r>
    </w:p>
    <w:p>
      <w:pPr>
        <w:pStyle w:val="Normal"/>
        <w:rPr/>
      </w:pPr>
      <w:r>
        <w:rPr/>
        <w:t xml:space="preserve">Не страшись, Лунь, духов непогоды! Не принимай свист ветра за рев снежного барса. Доспех защиты дарован смелому. Твердость направляет решительного. Тропы озарены Посохом Владыки. Откроется не одно сердце, вслед за Ним идущее. Неведомым Промыслом случай озарен. Белый Щит хранит идущих вместе. Ненавидящие Путь отпадут, как сухие листья. И стук ненависти существа, переполненного злобой, станет ударом по гробовому гвоздю ненавидящего. </w:t>
      </w:r>
    </w:p>
    <w:p>
      <w:pPr>
        <w:pStyle w:val="Normal"/>
        <w:rPr/>
      </w:pPr>
      <w:r>
        <w:rPr/>
        <w:t>Напряжение сил велико. Если раньше пустынники отгоняли молитвой одиноких бесов, то теперь полчища адовы рвутся в круг заповедный. Велика битва миров. Ужасающа битва идей. И даже взгляд, скрестившийся с другим взглядом, пылает пламенем напряжения.</w:t>
      </w:r>
    </w:p>
    <w:p>
      <w:pPr>
        <w:pStyle w:val="Normal"/>
        <w:rPr/>
      </w:pPr>
      <w:r>
        <w:rPr/>
      </w:r>
    </w:p>
    <w:p>
      <w:pPr>
        <w:pStyle w:val="Style12"/>
        <w:spacing w:before="0" w:after="0"/>
        <w:rPr/>
      </w:pPr>
      <w:r>
        <w:rPr/>
        <w:t xml:space="preserve">60. Лишь малый размер общины может облегчить взаимопонимание и избежать нагнетения негативной энергии, которая образуется от избыточности силы в больших группах. Занятость каждого сознания определяет лад и согласие таких кооперативов. Когда люди заняты, нет времени для ссор и выискивания недостатков друг друга. </w:t>
      </w:r>
    </w:p>
    <w:p>
      <w:pPr>
        <w:pStyle w:val="Style12"/>
        <w:spacing w:before="0" w:after="0"/>
        <w:rPr/>
      </w:pPr>
      <w:r>
        <w:rPr/>
        <w:t>На малом примере обучаются дружбе. Обмен сердечной энергией определяет создание новых человеческих отношений. Распределяя сознания по ранжиру, достигнем консонанса единого, гармоничного звучания. И в совместном труде не должно быть ни умаления, ни завышения степени участия каждой души. Мы не призываем к уравниловке, но имеем представление о силе прогрессии объединенной мысли.</w:t>
      </w:r>
    </w:p>
    <w:p>
      <w:pPr>
        <w:pStyle w:val="Style12"/>
        <w:spacing w:before="0" w:after="0"/>
        <w:rPr/>
      </w:pPr>
      <w:r>
        <w:rPr/>
      </w:r>
    </w:p>
    <w:p>
      <w:pPr>
        <w:pStyle w:val="Style12"/>
        <w:spacing w:before="0" w:after="0"/>
        <w:rPr/>
      </w:pPr>
      <w:r>
        <w:rPr/>
        <w:t xml:space="preserve">61. Услышавший Зов Неба не отвернется от крика сердца страждущего. Живая вода милосердия омоет тело желаний от грехов. Причастие любви космической не проходит бесследно. Учитесь следованию высшей жизни. Не пугайтесь колючих зарослей ночи и троп, проходящих около пропасти. Глаза добра зорки. Не устает трудиться Рука Водящая. Шепот ветра на ухо приносит пение Обители Сокровенной. Земные законы исключают тонкое восприятие. Голос цветка на перевале может стать для обывателя признаком безумия. Вместить надземные звучания в орбиту механического скрежета городов и гвалта биржевой торговли немыслимо. Так же немыслимы для этих колоссов на глиняных ногах путешествия в зерне духа, которые являют собою не отвлеченные фантазии души, но сознательное присутствие в определенном месте планеты или дальних миров. Зеркало духа посылает много отражений в разные миры. Зерно духа делится искрами своего пламени без ущерба для себя. Горящая ветка, взятая из костра, не умерит его жара. </w:t>
      </w:r>
    </w:p>
    <w:p>
      <w:pPr>
        <w:pStyle w:val="Style12"/>
        <w:spacing w:before="0" w:after="0"/>
        <w:rPr/>
      </w:pPr>
      <w:r>
        <w:rPr/>
        <w:t>Не оступись в подземелье богатства, но помни о тех, кому можешь помочь. Лепестки Нарады распускаются. Белый Храм открывает хранилище знаний. Очищается поле от корней невежества. Иначе не видать урожая. На готовое поле приходит сеятель. Удел сорных трав знает только огонь.</w:t>
      </w:r>
    </w:p>
    <w:p>
      <w:pPr>
        <w:pStyle w:val="Style12"/>
        <w:spacing w:before="0" w:after="0"/>
        <w:rPr/>
      </w:pPr>
      <w:r>
        <w:rPr/>
      </w:r>
    </w:p>
    <w:p>
      <w:pPr>
        <w:pStyle w:val="Style12"/>
        <w:spacing w:before="0" w:after="0"/>
        <w:rPr/>
      </w:pPr>
      <w:r>
        <w:rPr/>
        <w:t>62. Правота требует уверенности. Но не уверенности, граничащей с самоволием хамства, но защиты собственных принципов. Лишь стержень внутреннего покоя поможет избежать шатаний и превратить все ваши негативные черты характера в полезные для эволюции. Ковер жизни ткем из разноцветных нитей. И если рядом с белой ляжет черная, то узор станет ярче. Время белого поля еще не пришло.</w:t>
      </w:r>
    </w:p>
    <w:p>
      <w:pPr>
        <w:pStyle w:val="Normal"/>
        <w:rPr/>
      </w:pPr>
      <w:r>
        <w:rPr/>
        <w:t>Аура мудрости нарастает по искорке. Время синтеза соединяет силу разнородных понятий. Осознаем целесообразность космических проявлений в жизни каждого дня и не упустим цветка знания, уносимого ветром времени. Сеть постижения вылавливает разные явления из течения потока, но только рука мудрости складывает картину опыта в Чашу накоплений, отводя каждому драгоценному лепестку свое исконное место. Многообразие и неповторимость — творчество Матери Мира. Добротворчество Ее Великого Сердца невидимо, но цветок мудрости загорается в руке благо дающего. Дети благодати щедры и чисты. Черное одеяние скорби скрывает сад земной, но аромат гор возносится, принося радость существованию. Возносим жар-цвет молитвы к подножию Великой Матери. Над сердцем тьма не властна. Струны сердец привязаны к небесам. Это они звучат по ночам музыкой сфер.</w:t>
      </w:r>
    </w:p>
    <w:p>
      <w:pPr>
        <w:pStyle w:val="Normal"/>
        <w:rPr/>
      </w:pPr>
      <w:r>
        <w:rPr/>
      </w:r>
    </w:p>
    <w:p>
      <w:pPr>
        <w:pStyle w:val="Style12"/>
        <w:spacing w:before="0" w:after="0"/>
        <w:rPr/>
      </w:pPr>
      <w:r>
        <w:rPr/>
        <w:t>63. Свеча ОМ сияет белым огнем. Вибрации земные преобразуются в синтез энергий. Мощь Света плавит залежи астрала. С неба текут реки знаний, несущие алмазы Новой Истины. Новое время ищет новизну проявлений. Священные жесты усиливают мощь текущих энергий. Мудры лечат и оберегают. Гипнотические пассы предназначены для усиления волевых посылок. Но сильнее их обмен сердечных энергий. Молчание часто красноречивее слов. Молчание насыщено неожиданностью открытий. Мгновения приносят сокровища откровений. Бриллиантами Света сияют мысли Высоких Миров. В красоте скрываем хранимые жемчужины. На престоле духа все обнажается. Нет тайн у сердец пред Владыкой. Прозрачность преданности чище горного хрусталя.</w:t>
      </w:r>
    </w:p>
    <w:p>
      <w:pPr>
        <w:pStyle w:val="Style12"/>
        <w:spacing w:before="0" w:after="0"/>
        <w:rPr/>
      </w:pPr>
      <w:r>
        <w:rPr/>
      </w:r>
    </w:p>
    <w:p>
      <w:pPr>
        <w:pStyle w:val="Style12"/>
        <w:spacing w:before="0" w:after="0"/>
        <w:rPr/>
      </w:pPr>
      <w:r>
        <w:rPr/>
        <w:t xml:space="preserve">64. Необыкновенной силой обладает химизм человеческого тела. Его секреции отражаются на качестве и напряженности мыслительного процесса. Тело, как лаборатория алхимика, способно производить тончайшие благоухания при чистом качестве жизни. Огонь служения пробуждает неизвестные гормоны, берущие начало свое в области духа. Сила тайны человеческой неописуема. Даже когда будут знать все о физическом мире человека, будет оставаться нечто не вписывающееся в законы материи. </w:t>
      </w:r>
    </w:p>
    <w:p>
      <w:pPr>
        <w:pStyle w:val="Style12"/>
        <w:spacing w:before="0" w:after="0"/>
        <w:rPr/>
      </w:pPr>
      <w:r>
        <w:rPr/>
        <w:t xml:space="preserve">Полезно замечать изменение собственных запахов и то, в связи с чем они появляются или исчезают. Под воздействием огненных токов преображения и трансмутации запахи могут стать носителями благословения и привлекать высоких духов. Живые мертвецы еще при жизни физического тела источают запах тления. Их можно легко определить по отношению к ним животных. Они не только чуют их, но и видят астральную свиту человека. Одержание таких людей может быть либо кратковременным, либо постоянным. Одержатель подавляет волю человека и заставляет делать то, что ему хочется. </w:t>
      </w:r>
    </w:p>
    <w:p>
      <w:pPr>
        <w:pStyle w:val="Style12"/>
        <w:spacing w:before="0" w:after="0"/>
        <w:rPr/>
      </w:pPr>
      <w:r>
        <w:rPr/>
        <w:t xml:space="preserve">Отгоняйте нашептывания сладкие. Одно мгновение подчинения тьме может вычеркнуть труд многих воплощений. Опасайтесь бесцельных и безответственных блужданий мысли. Шатающийся камень, падая, увлечет за собою в пропасть. Выходите из мрачных лабиринтов зла. Не вдыхайте сырой воздух подземелий. </w:t>
      </w:r>
    </w:p>
    <w:p>
      <w:pPr>
        <w:pStyle w:val="Normal"/>
        <w:rPr/>
      </w:pPr>
      <w:bookmarkStart w:id="0" w:name="OLE_LINK2"/>
      <w:bookmarkStart w:id="1" w:name="OLE_LINK1"/>
      <w:r>
        <w:rPr/>
        <w:t>Кристаллизация огня</w:t>
      </w:r>
      <w:bookmarkEnd w:id="0"/>
      <w:bookmarkEnd w:id="1"/>
      <w:r>
        <w:rPr/>
        <w:t>, уходящего в глубь сердца под давлением тьмы, может достигнуть космического напряжения. Словно куется клинок огненный Божественным Кузнецом. Тьма будет досаждать постоянно, поэтому советую осторожность. Затишье — только накопление сил, для того чтобы отразить очередную порцию выплеснутого в лицо яда.</w:t>
      </w:r>
    </w:p>
    <w:p>
      <w:pPr>
        <w:pStyle w:val="Normal"/>
        <w:rPr/>
      </w:pPr>
      <w:r>
        <w:rPr/>
      </w:r>
    </w:p>
    <w:p>
      <w:pPr>
        <w:pStyle w:val="Style12"/>
        <w:spacing w:before="0" w:after="0"/>
        <w:rPr/>
      </w:pPr>
      <w:r>
        <w:rPr/>
        <w:t>65. Когда истлеет жалкая картина астрала; когда пыль зла сгорит, как уголь; когда очистится пространство общением души человечества с Силами Света — тогда наступит Век Правды. Трудом очищаем мрачные наслоения прошлого. Земля в обновленных энергиях станет голубой жемчужиной в океане космоса. Устремимся в будущее. Лучшие мысли и силы отдадим для служения в Храме Будущего. Далеко вперед забросим белую нить устремления, чтобы она осветила непрерываемый путь жизни.</w:t>
      </w:r>
    </w:p>
    <w:p>
      <w:pPr>
        <w:pStyle w:val="Style12"/>
        <w:spacing w:before="0" w:after="0"/>
        <w:rPr/>
      </w:pPr>
      <w:r>
        <w:rPr/>
      </w:r>
    </w:p>
    <w:p>
      <w:pPr>
        <w:pStyle w:val="Style12"/>
        <w:spacing w:before="0" w:after="0"/>
        <w:rPr/>
      </w:pPr>
      <w:r>
        <w:rPr/>
        <w:t xml:space="preserve">66. Не следует удивляться небывалому росту преступности. Существа, утратившие в прошлых жизнях свои божественные принципы, обрели бессмертие во зле и по закону кармы воплощаются незамедлительно в силу отсутствия духовных переживаний и впечатлений, которые могли бы их задержать в мирах девакханических. Тогда как существа, имеющие хотя бы небольшой духовный опыт, остаются в этих мирах на более долгий срок. Вследствие этого Земля начинает наполняться мертвыми людьми, которые живут только низшими принципами. Такая перспектива создает ситуацию Кали-Юги, когда процент лжелюдей увеличивается в геометрической прогрессии, а люди духовные воплощаются все реже и реже. </w:t>
      </w:r>
    </w:p>
    <w:p>
      <w:pPr>
        <w:pStyle w:val="Normal"/>
        <w:rPr/>
      </w:pPr>
      <w:r>
        <w:rPr/>
        <w:t xml:space="preserve">В связи с этим следует помнить призыв Братства: «Возлюби ближнего своего», — то есть своего духовного собрата, а не мертвого двуногого, источающего яд сквернословия, аморальности и распространяющего вокруг себя запах тления. Здесь нет человеконенавистничества. Но нельзя считать внешнее человекоподобие признаком принадлежности к истинному роду людскому. </w:t>
      </w:r>
    </w:p>
    <w:p>
      <w:pPr>
        <w:pStyle w:val="Normal"/>
        <w:rPr/>
      </w:pPr>
      <w:r>
        <w:rPr/>
        <w:t>Лжелюди — это вампиры, пожирающие жизненные силы. Они могут обладать замечательными умственными способностями. У них может быть феноменальная память и энциклопедический объем информации. Но в них отсутствует хоть какой-то намек на творчество и на гениальность, осененную Божественным «Я». Опасайтесь спорить и что-то доказывать таким людям. Это нежити, сосущие кровь духа. Большинство преступников, атеистов и разного рода мошенников — из их числа. Самое их любимое занятие — вводить духовных людей, которые менее всего защищены от влияний грубой силы, в состояние растерянности, сомнения, печали и отчаяния. Лжелюдям не знакомо такое высокое понятие, как мораль. И совесть их не тревожит. Страх, наглость и бестактность, вызывая реакцию недоумения, расщепляют духовные энергии на более низкие, для того чтобы можно было их поглотить. Отсутствие чести, совести, долга и порядочности делает земные дела этих существ успешными. Очень часто монада покидает такие тела, но сохраняет едва заметную связь с ними. И озарение, пришедшее вследствие страданий, болезней и искреннего раскаяния, способно привлечь назад силы высших принципов и возвратить серебряную тропу тому, кто воспрянул духом и возгорелся желанием очиститься и вернуться к Свету.</w:t>
      </w:r>
    </w:p>
    <w:p>
      <w:pPr>
        <w:pStyle w:val="Normal"/>
        <w:rPr/>
      </w:pPr>
      <w:r>
        <w:rPr/>
        <w:t>Чистота духа и тела, к которой неустанно призывают пророки и святые, не пустое воззвание, но призыв к действию, к духовному постижению своей космической значимости, к космочеловечности земного существования.</w:t>
      </w:r>
    </w:p>
    <w:p>
      <w:pPr>
        <w:pStyle w:val="Normal"/>
        <w:rPr/>
      </w:pPr>
      <w:r>
        <w:rPr/>
      </w:r>
    </w:p>
    <w:p>
      <w:pPr>
        <w:pStyle w:val="Style12"/>
        <w:spacing w:before="0" w:after="0"/>
        <w:rPr/>
      </w:pPr>
      <w:r>
        <w:rPr/>
        <w:t xml:space="preserve">67. Священный Байкал — Девакша, или божественное Око Планеты, Глаз Мудрости Мира. Всевидящее Око Небес — так говорят о великом озере, где энергии восходящего духа очищают не только воду, делая ее целебной для глаз и необходимой для ясновидения. Око Мудрости Земли зрит в Беспредельность. </w:t>
      </w:r>
    </w:p>
    <w:p>
      <w:pPr>
        <w:pStyle w:val="Style12"/>
        <w:spacing w:before="0" w:after="0"/>
        <w:rPr/>
      </w:pPr>
      <w:r>
        <w:rPr/>
        <w:t xml:space="preserve">Жизнь космоса живет и пульсирует незримыми связями с дальними и ближайшими мирами. Космос полон возможности проявления. Пространственный холст ждет прикосновения творящих мыслей, способных зачинать невиданные еще и неповторимые по новизне планеты. Создание Магнита Сердца Планеты во многом определяет его будущую судьбу. Так как и в сердцах человеческих записан их прошлый и грядущий путь. </w:t>
      </w:r>
    </w:p>
    <w:p>
      <w:pPr>
        <w:pStyle w:val="Style12"/>
        <w:spacing w:before="0" w:after="0"/>
        <w:rPr/>
      </w:pPr>
      <w:r>
        <w:rPr/>
        <w:t xml:space="preserve">Земной астрал держит планету в оковах изоляции от лучей бессмертия. Только плотные элементы времени проникают сквозь сеть чувств и достигают земных сфер. Общее сокращение жизни связано с отягощением ноосферы ментальным и чувственным мусором, с почти поголовным безбожием и с искаженной культурой ценностей. Архетипы и первозданные образы залеплены такой слизью пренебрежения и надругательства, что отмыть эти до неузнаваемости искаженные знаки утра планеты почти невозможно. Только огонь и огненные мысли планетного уровня способны отжечь эти великие светочи до изначальной чистоты. </w:t>
      </w:r>
    </w:p>
    <w:p>
      <w:pPr>
        <w:pStyle w:val="Style12"/>
        <w:spacing w:before="0" w:after="0"/>
        <w:rPr/>
      </w:pPr>
      <w:r>
        <w:rPr/>
        <w:t xml:space="preserve">Идея космического бессмертия отринута. Взамен ее тьма изобрела земное бессмертие во зле, когда даже отъявленные негодяи и человеконенавистники способны воплощаться беспрестанно вновь и вновь. Нелюди возомнили себя людьми с большой буквы, способными соперничать с Архангелами. Нелюди составляют костяк легионов ада. Только нелюди извратили Землю, превратив ее в оазис наживы, заблуждений и лжи. </w:t>
      </w:r>
    </w:p>
    <w:p>
      <w:pPr>
        <w:pStyle w:val="Style12"/>
        <w:spacing w:before="0" w:after="0"/>
        <w:rPr/>
      </w:pPr>
      <w:r>
        <w:rPr/>
        <w:t xml:space="preserve">Обучение самости гордыни — грех неотмываемый. Здесь наиболее звучен голос отца всех грехов. Умаление высших начал и безбожие, обряженное в догмы церковные, явились апофеозом зла. </w:t>
      </w:r>
    </w:p>
    <w:p>
      <w:pPr>
        <w:pStyle w:val="Style12"/>
        <w:spacing w:before="0" w:after="0"/>
        <w:rPr/>
      </w:pPr>
      <w:r>
        <w:rPr/>
        <w:t>Разрушение планеты набирает обороты. Бесконечная череда войн вскормила чудовище, наживающееся на крови. Вся ненависть мира, собранная в мегатонны взрывчатки, ожидает времени «Ч». Разграбление недр планеты, имеющих для существования оккультное значение, продолжается с нарастающей силой. Кровь Земли стала средством для безответственного одоления пространства. Газ, который изолирует проникновение существ низшего астрала в человеческие сферы, стал основным источником бюджетных поступлений государства. Но хлынувший с небес поток Небесного Огня залечит все раны и зальет каверны больной планеты. В дьявольской свободе нельзя созвучать Силам Иерархии Космической.</w:t>
      </w:r>
    </w:p>
    <w:p>
      <w:pPr>
        <w:pStyle w:val="Style12"/>
        <w:spacing w:before="0" w:after="0"/>
        <w:rPr/>
      </w:pPr>
      <w:r>
        <w:rPr/>
      </w:r>
    </w:p>
    <w:p>
      <w:pPr>
        <w:pStyle w:val="Style12"/>
        <w:spacing w:before="0" w:after="0"/>
        <w:rPr/>
      </w:pPr>
      <w:r>
        <w:rPr/>
        <w:t xml:space="preserve">68. Душа парализуется каждодневно своими пороками, отодвигая мысль о совершенствовании в необозримую даль, таким образом разрушая выстроенный собственными усилиями путь к огненным своим Защитникам и Владыкам Жизни. Душа становится беспомощной и слабой в этой нравственной борьбе. Только моменты готовности и решимости стать выше земных предрассудков и сделать это состояние постоянным и неизменяемым могут вернуть Родительский Луч и открыть дальнейшие перспективы продвижения. Только духовные искания и выстраданное желание необратимых перемен при исполнении строгой дисциплины сердца привлекут ту часть ангельской монады, которая была потеряна и ушла в сияющие дали Божественных Миров. </w:t>
      </w:r>
    </w:p>
    <w:p>
      <w:pPr>
        <w:pStyle w:val="Style12"/>
        <w:spacing w:before="0" w:after="0"/>
        <w:rPr/>
      </w:pPr>
      <w:r>
        <w:rPr/>
        <w:t>Страдания и нападки — высекание искр из застывшей материи, лишенной на долгое время божественного Луча Любви. Грифельная аура, как грязное покрывало, изолирует таких существ от разнообразия и богатства токов вселенной. Это аура низших принципов, не освященная посещением Бога. Храм жизни остается неухожен и пуст. Храм, в котором не горят лампады и не слышно звучание священных песнопений, похожих на ангельские хоры. Но душа как Ангел-Хранитель все же летает вокруг и надеется уловить искру, хотя бы искру, осознания божественности в человеке. Даже одна искорка способна зажечь тьму непонимания, открыть небеса мудрости и восстановить вибрации серебряной нити, которая связывает Миры Надземные с нашим миром. Любовь побеждает смерть.</w:t>
      </w:r>
    </w:p>
    <w:p>
      <w:pPr>
        <w:pStyle w:val="Style12"/>
        <w:spacing w:before="0" w:after="0"/>
        <w:rPr>
          <w:lang w:val="en-US"/>
        </w:rPr>
      </w:pPr>
      <w:r>
        <w:rPr>
          <w:lang w:val="en-US"/>
        </w:rPr>
      </w:r>
    </w:p>
    <w:p>
      <w:pPr>
        <w:pStyle w:val="Style12"/>
        <w:spacing w:before="0" w:after="0"/>
        <w:rPr/>
      </w:pPr>
      <w:r>
        <w:rPr/>
        <w:t xml:space="preserve">69. В беседах с Надземным Миром не сосредотачивайтесь только на личных просьбах. Просите об улучшении мира, о нисхождении Божественной Любви, о просветлении ожесточенных сердец, о даровании способностей помочь миру в каком-то определенном фокусе приложения сил, о котором знает лишь ваш Гурудэв. Личная польза может проистекать из общего огненного замысла дела. Личное неотделимо от общего, как человек неотделим от великого и малого мира. </w:t>
      </w:r>
    </w:p>
    <w:p>
      <w:pPr>
        <w:pStyle w:val="Style12"/>
        <w:spacing w:before="0" w:after="0"/>
        <w:rPr/>
      </w:pPr>
      <w:r>
        <w:rPr/>
        <w:t xml:space="preserve">Карма не только наказывает, но и охраняет каждое существо от неразумных шагов, вверяя его во власть законов свободной воли. Но иногда собственный выбор сделать труднее, чем исполнить чей-то приказ. Часто упрямство самости не может преодолеть этих ржавых затворов Врат Мудрости. </w:t>
      </w:r>
    </w:p>
    <w:p>
      <w:pPr>
        <w:pStyle w:val="Style12"/>
        <w:spacing w:before="0" w:after="0"/>
        <w:rPr/>
      </w:pPr>
      <w:r>
        <w:rPr/>
        <w:t>Судьба, прежде всего, Мать Удача, а не злодейка. Судьба всегда старается найти самое совершенное и дорогое в самих накоплениях накоплений, чтобы дать лучший совет. Нельзя давать на поругание злой самости сокровенные понятия. Святость Кармы неприкасаема. Святость Кармы — ларец огненный в сердце живом. Не будем пенять на злую судьбу, но лучше осмотрим доспех свой и вспомним: не обидел ли каждый кого-то из малых и слабых. Зерно причины обязательно прорастает. Не будем плакать от запаха горькой травы, которую сами посеяли по неосторожности. Возблагодарим Мать Судьбу за каждый день, дарованный нам для исправления своих ошибок и для совершения благих дел. Наполним пространство лишь добрыми мыслями.</w:t>
      </w:r>
    </w:p>
    <w:p>
      <w:pPr>
        <w:pStyle w:val="Style12"/>
        <w:spacing w:before="0" w:after="0"/>
        <w:rPr/>
      </w:pPr>
      <w:r>
        <w:rPr/>
      </w:r>
    </w:p>
    <w:p>
      <w:pPr>
        <w:pStyle w:val="Style12"/>
        <w:spacing w:before="0" w:after="0"/>
        <w:rPr/>
      </w:pPr>
      <w:r>
        <w:rPr/>
        <w:t xml:space="preserve">70. Происхождение души неоднородно. Монада, синтезируя все стихии, все же имеет преобладание какой-то одной, особенной от всех. Люди огня и люди воды, люди воздуха и люди земли так же реальны, как разнообразие великих и малых миров. К тому же, законы трех, пяти, семи действуют на невообразимом пространстве всего этого многообразия. Неисчислимое множество видов сознаний подчинено строгим законам единой космической эволюции. И каждый вид, будь то человек, будь то животное или растение, имеет свою, предназначенную лишь ему одному задачу. </w:t>
      </w:r>
    </w:p>
    <w:p>
      <w:pPr>
        <w:pStyle w:val="Style12"/>
        <w:spacing w:before="0" w:after="0"/>
        <w:rPr/>
      </w:pPr>
      <w:r>
        <w:rPr/>
        <w:t xml:space="preserve">Человек, или другое существо, вовсе не винтик в огромной машине, но звено в единой цепи сосуществования, без которой не будет четкой работы всего мира. Значимость и ценность каждой души велика. Каждая личность — население целой вселенной. И каждая рожденная душа — Спаситель для этого народа. Концентрация мудрости, воли и силы в одном таком воплощении равна миллионам предыдущих рождений. </w:t>
      </w:r>
    </w:p>
    <w:p>
      <w:pPr>
        <w:pStyle w:val="Style12"/>
        <w:spacing w:before="0" w:after="0"/>
        <w:rPr/>
      </w:pPr>
      <w:r>
        <w:rPr/>
        <w:t>Каждое воплощение происходит кристаллизация самых лучших качеств монады. Огранка алмаза сознания происходит беспрестанно до тех пор, пока сознание не растворится в лучах Божественного Света.</w:t>
      </w:r>
    </w:p>
    <w:p>
      <w:pPr>
        <w:pStyle w:val="Style12"/>
        <w:spacing w:before="0" w:after="0"/>
        <w:rPr/>
      </w:pPr>
      <w:r>
        <w:rPr/>
      </w:r>
    </w:p>
    <w:p>
      <w:pPr>
        <w:pStyle w:val="Style12"/>
        <w:spacing w:before="0" w:after="0"/>
        <w:rPr>
          <w:lang w:val="en-US"/>
        </w:rPr>
      </w:pPr>
      <w:r>
        <w:rPr/>
        <w:t xml:space="preserve">71. От видимого мира к невидимому идет путь нынешней эволюции. Носители мысли невидимы. Невидимы физическим зрением мириады живых духов, огненных искр жизни, составляющих ауру человека. Помощники таинственные несут бремя организации существования всей нашей огромной вселенной — человеческого тела во всех его аспектах. </w:t>
      </w:r>
    </w:p>
    <w:p>
      <w:pPr>
        <w:pStyle w:val="Style12"/>
        <w:spacing w:before="0" w:after="0"/>
        <w:rPr/>
      </w:pPr>
      <w:r>
        <w:rPr/>
        <w:t xml:space="preserve">Сотрудничество и единство творят великие дела. Но самостью обученные люди, которые претендуют лишь на исполнителя главной роли, постоянно выискивают недостатки друг друга и того, кто должен руководить ими. На чужой одежде легче увидеть грязное пятно, тогда как собственная не доступна для созерцания. </w:t>
      </w:r>
    </w:p>
    <w:p>
      <w:pPr>
        <w:pStyle w:val="Style12"/>
        <w:spacing w:before="0" w:after="0"/>
        <w:rPr/>
      </w:pPr>
      <w:r>
        <w:rPr/>
        <w:t>От невидимого к видимому трудится Мир Идей. И наше сердце воплощает все задуманное и увиденное в сферах сияющих. Выход в высшие планы духа даст возможность увидеть желаемую точку во вселенной, со своей неповторимой жизнью и движением каждого атома детально. Или же будет дана возможность обозреть всю жизнь миров одновременно, как в великом просветлении видел ее Великий и Благословенный Владыка Будда.</w:t>
      </w:r>
    </w:p>
    <w:p>
      <w:pPr>
        <w:pStyle w:val="Style12"/>
        <w:spacing w:before="0" w:after="0"/>
        <w:rPr/>
      </w:pPr>
      <w:r>
        <w:rPr/>
      </w:r>
    </w:p>
    <w:p>
      <w:pPr>
        <w:pStyle w:val="Style12"/>
        <w:spacing w:before="0" w:after="0"/>
        <w:rPr/>
      </w:pPr>
      <w:r>
        <w:rPr/>
        <w:t>72. Шлейф перевоплощений у каждой души настолько долог, что некоторые обитатели аурической свиты по древности даже превосходят возраст планеты. Только монада не поддается земным исчислениям времени. Аура как вселенский принцип человека хранит в себе не только накопления собственного опыта, но и величайшие знания Хроники Акаши. Все высшие откровения пламенного духа транслируются аурой, связанной серебряной нитью с космическим Хранилищем Мудрости. Знание скристаллизованное становится интуицией. Слова теснятся на пороге сознания, ожидая каждое своей очереди. И все аурические вибрации — это неисчерпаемый океан великой премудрости, проходящей мимо нас. Мы живем в дыхании этой мудрости, но воспринимаем лишь трепетное безмолвие, напряженное и значительное. Безмолвие не отсутствие звука или голоса, но такая высочайшая частота вибраций, что человеческий слух не способен уловить эту музыку Огненных Сфер. Сердечный резонатор улавливает то, что наполняет Колокол. Самое сокровенное звучит в нашем сердце, возжигая божественный пламень духа.</w:t>
      </w:r>
    </w:p>
    <w:p>
      <w:pPr>
        <w:pStyle w:val="Style12"/>
        <w:spacing w:before="0" w:after="0"/>
        <w:rPr/>
      </w:pPr>
      <w:r>
        <w:rPr/>
      </w:r>
    </w:p>
    <w:p>
      <w:pPr>
        <w:pStyle w:val="Style12"/>
        <w:spacing w:before="0" w:after="0"/>
        <w:rPr/>
      </w:pPr>
      <w:r>
        <w:rPr/>
        <w:t>73. Следует усвоить и принять к исполнению, что тяжелая пища своим действием напоминает наркотики. Психические элементы крови делают из человека, который любит мясо, вампира. Даже простое прикосновение к мясу производит темные разряды, идущие из темных времен атавизма. Не следует пренебрегать внутренней реакцией организма. Кинестетика не может ошибаться, но нужно уметь выловить нужную вибрацию из океана аурических сигналов. Кровавые мессы несовместимы с Живой Этикой. Лишь случай необходимости оправдан. Пища не самоцель, и отказ от нее чреват многими опасностями. Долгосрочные посты способны выдержать лишь очень высокие духи для исполнения особой миссии. Но упрямое легкомыслие некоторых постников может стоить им приобретения голодного духа как спутника текущего воплощения. Пищей насущной нельзя согрешить, но следует практиковать умеренность и непривязанность к еде. Всякое смакование гурмана — извращение чувств.</w:t>
      </w:r>
    </w:p>
    <w:p>
      <w:pPr>
        <w:pStyle w:val="Style12"/>
        <w:spacing w:before="0" w:after="0"/>
        <w:rPr/>
      </w:pPr>
      <w:r>
        <w:rPr/>
      </w:r>
    </w:p>
    <w:p>
      <w:pPr>
        <w:pStyle w:val="Style12"/>
        <w:spacing w:before="0" w:after="0"/>
        <w:rPr/>
      </w:pPr>
      <w:r>
        <w:rPr/>
        <w:t xml:space="preserve">74. Ощущение непохожести себя на других преследует многих современных детей. В глубочайшей оторванности от остального человечества они считают себя чуждыми для этого мира. Пропасть разрыва усугубляется еще тем, что многие из них помнят свою жизнь в огненных планах и на других планетах. Они помнят звучание музыки сфер и обладают абсолютным музыкальным слухом. Они выдают излучения ауры, превышающие в три раза вибрации среднего земного человека. Интуитивные способности таких детей граничат с ясновидением и экстрасенсорикой. </w:t>
      </w:r>
    </w:p>
    <w:p>
      <w:pPr>
        <w:pStyle w:val="Style12"/>
        <w:spacing w:before="0" w:after="0"/>
        <w:rPr/>
      </w:pPr>
      <w:r>
        <w:rPr/>
        <w:t xml:space="preserve">Привхождение духа диктует свои задачи, которые без утончения сознания трудновыполнимы. Кому много дается — с того и спрашивается полной мерой. Каждая мимолетная негативная мысль в Тонком Мире вспыхивает, как темная звезда, обезображивая ауру изломанным глифом вдохновения тьмы. Живем, как в стеклянном доме. Благодать нарастает медленно, и нужно культивировать положительность и соизмерять все проявления жизни, все мысли, слова и поступки с величайшим Светочем Космической Мудрости — Живой Этикой. Принадлежность сердца к ней должна переродить всю сущность поведения. Честь, долг и совесть должны стать живыми поводырями каждой души, стремящейся вырваться из круга земного невежества. Живая Этика — Огненная Вселенная Знания. Но мы не мотыльки, спешащие опалить себе крылья. Мы птицы духа с золотым оперением. Мы фениксы, восстающие из пепла, чтобы, переродившись, подняться выше, определив себе новый удел совершенствования. </w:t>
      </w:r>
    </w:p>
    <w:p>
      <w:pPr>
        <w:pStyle w:val="Style12"/>
        <w:spacing w:before="0" w:after="0"/>
        <w:rPr/>
      </w:pPr>
      <w:r>
        <w:rPr/>
      </w:r>
    </w:p>
    <w:p>
      <w:pPr>
        <w:pStyle w:val="Style12"/>
        <w:spacing w:before="0" w:after="0"/>
        <w:rPr/>
      </w:pPr>
      <w:r>
        <w:rPr/>
        <w:t xml:space="preserve">75. Женское начало — формовщик и устроитель мирового порядка. Очищение всех энергий, поддержка равновесия и гармонии во всей зримой и необозримой вселенной возложены на Мать Мира. Это воистину Святой Дух, вдыхающий в каждое великое и малое творение сокровище жизни. Мать Мира — Великий Зодчий и воплотитель всех идей, неповторимых и неповторяющихся, прекрасных и многообразных, указывающих наперед направление эволюции проявленных и непроявленных миров. </w:t>
      </w:r>
    </w:p>
    <w:p>
      <w:pPr>
        <w:pStyle w:val="Style12"/>
        <w:spacing w:before="0" w:after="0"/>
        <w:rPr/>
      </w:pPr>
      <w:r>
        <w:rPr/>
        <w:t xml:space="preserve">Величественный опыт совершенствования всех форм Беспредельности продолжается непрестанно, из мгновения в мгновение. Земная часть эксперимента одухотворения материи занимает лишь ничтожно малую каплю во всем вселенском замысле. Но, тем не менее, каждая реторта в гигантской лаборатории бытия имеет свою неповторимую реакцию развития живого из неживого. </w:t>
      </w:r>
    </w:p>
    <w:p>
      <w:pPr>
        <w:pStyle w:val="Style12"/>
        <w:spacing w:before="0" w:after="0"/>
        <w:rPr/>
      </w:pPr>
      <w:r>
        <w:rPr/>
        <w:t>Искры сознания, превышающие огненные планы жизни, существуют и будут существовать всегда, проникая в запредельные миры, которые более чисты, более высоки в своем тончайшем напряжении. Они космические проводники и следопыты новых путей. Резонаторы более высоких частот угасают или оживают в зависимости от благоприятных условий, если эти резонаторы не разрушает порочный образ жизни.</w:t>
      </w:r>
    </w:p>
    <w:p>
      <w:pPr>
        <w:pStyle w:val="Style12"/>
        <w:spacing w:before="0" w:after="0"/>
        <w:rPr/>
      </w:pPr>
      <w:r>
        <w:rPr/>
      </w:r>
    </w:p>
    <w:p>
      <w:pPr>
        <w:pStyle w:val="Style12"/>
        <w:spacing w:before="0" w:after="0"/>
        <w:rPr/>
      </w:pPr>
      <w:r>
        <w:rPr/>
        <w:t>76. Умение хранить тайну не просто детская игра или участь разведчиков. Духовная тайна настолько сокровенна, что ее выдача может нанести непоправимый вред не только нарастающему сознанию младших учеников, но и тонким структурам планеты. В тайне кристаллизуется заветное знание будущего. Тайна — кристалл неизмеримой силы. Тайна — часть культуры приобретения и охранения пути иерархического. Тайна была и будет всегда вызывать повышенный интерес и иметь природу огненного магнетизма. Тайна как Белая Башня, ведущая ученика к твердыням новых постижений. Тайна свята и неприкосновенна, как Камень Света, мудрость хранящий. Это великий магнит будущего, дарованный посвященным. И коснуться преждевременно этого тока высочайшего напряжения означает сожжение собственных тонких струн связи с небесами. Как время состоит из мгновений, так и другие великие понятия имеют в своей основе составляющей что-то малое, почти незаметное, но самое важное. И незаметно оно потому, что приходит из Мира Тонкого, приносимое огненной мыслью. Как и все прекрасное, свет тайны приходит свыше.</w:t>
      </w:r>
    </w:p>
    <w:p>
      <w:pPr>
        <w:pStyle w:val="Style12"/>
        <w:spacing w:before="0" w:after="0"/>
        <w:rPr/>
      </w:pPr>
      <w:r>
        <w:rPr/>
      </w:r>
    </w:p>
    <w:p>
      <w:pPr>
        <w:pStyle w:val="Style12"/>
        <w:spacing w:before="0" w:after="0"/>
        <w:rPr/>
      </w:pPr>
      <w:r>
        <w:rPr/>
        <w:t xml:space="preserve">77. Телевидение было изобретено для того, чтобы показать нам области надземные, куда человеческое сознание не может дотянуться, но о которых мечтает. Новые технологии являются лишь игрушкой в руках несмышленышей, как это было с рентгеновскими лучами и при испытании первой атомной бомбы. Человечество играет с огнем, и эта игра не в пользу людей. Неисследованные энергии и частоты все чаще служат причиной невиданных до сей поры заболеваний. Болезни от излишнего пользования мобильными телефонами, от просмотра телевидения и работы за компьютером — это только предвестники эпидемий поголовной урбанизации сознания. Глобальная сеть интернета является отдаленным отражением мечты о единении сердец, об обмене мнениями, о сокровище человеческого общения, хотя и на механическом уровне. Новые технологии ждут своих пророков, а пока их полезное действие не превышает нескольких процентов. Форумы в интернете, конференции, почта и магазины, просмотр научных достижений и нового в сфере искусства и дизайнерских разработок лишь скрашивают одиночество, но не дают объединения сердец и сознаний. Это плоскость плавания на плоту в бурлящем море. Этим изобретениям уготованы поистине космические масштабы. Часто происходят перерывы передач и транслирование непонятных обращений к роду человеческому. Радиотелескопы показывают города из света и гигантские Лики Святых. Никто не может объяснить, каким образом нарушаются радиосигналы и проявляются картины Высших Сфер. </w:t>
      </w:r>
    </w:p>
    <w:p>
      <w:pPr>
        <w:pStyle w:val="Style12"/>
        <w:spacing w:before="0" w:after="0"/>
        <w:rPr/>
      </w:pPr>
      <w:r>
        <w:rPr/>
        <w:t>Каждодневность не должна заслонять важность взгляда в будущее. Мечта сильна тем, что нагнетает силы для реализации и приближения грядущего. Магнит мечты бывает настолько мощным, что все задуманное может сбыться до малейших мелочей и оттенков мечты.</w:t>
      </w:r>
    </w:p>
    <w:p>
      <w:pPr>
        <w:pStyle w:val="Style12"/>
        <w:spacing w:before="0" w:after="0"/>
        <w:rPr/>
      </w:pPr>
      <w:r>
        <w:rPr/>
      </w:r>
    </w:p>
    <w:p>
      <w:pPr>
        <w:pStyle w:val="Style12"/>
        <w:spacing w:before="0" w:after="0"/>
        <w:rPr/>
      </w:pPr>
      <w:r>
        <w:rPr/>
        <w:t>78. Выкладывание пирамид на особо почитаемых местах — обычай незапамятный. Отдается должное ценности энергий подобных мест. Установка ступ и строительство храмов определены истечением сердечной силы планеты. Около Белой Горы их было великое множество. Пирамиды и ступы выстраивались по определенной схеме, которая часто указывалась ламам в пророческих и вещих снах. Часто такое построение запечатлевало какое-нибудь важное духовное событие: посвящение, пострижение в монахи, достижение степени просветления или уход в Нирвану. Определялась ценность наиболее важных жизненных вех. Космические события, такие как солнечные и лунные затмения, отмечались земными аналогичными знаками. Считалось, что солнце и луна возрождались заново, омывшись в водах потустороннего мира. Рождение необычных младенцев, уход святых, начало священных битв, ниспослание великих книг сопровождались явлениями чудесными. Эти открытия врат иного мира отмечались как на календаре, так и на лице земли. Знаки почитания можно найти на каждой вершине горы. И пусть это лишь простой серый камень, но он несет на себе печать великого события, о котором уже никто давно не помнит. Лишь свитки Хроники Акаши хранят эти драгоценные рекорды духовной жизни человечества.</w:t>
      </w:r>
    </w:p>
    <w:p>
      <w:pPr>
        <w:pStyle w:val="Style12"/>
        <w:spacing w:before="0" w:after="0"/>
        <w:rPr/>
      </w:pPr>
      <w:r>
        <w:rPr/>
      </w:r>
    </w:p>
    <w:p>
      <w:pPr>
        <w:pStyle w:val="Style12"/>
        <w:spacing w:before="0" w:after="0"/>
        <w:rPr/>
      </w:pPr>
      <w:r>
        <w:rPr/>
        <w:t xml:space="preserve">79. Входящий в сон открывает дверь иного пространства разума, но боится открыть соседнюю, чтобы войти в нее, где реальность еще четче, чем на земле. Сознательное вхождение в эту дверь и есть работа в астрале. Но опасность таких самовольных выходов достаточно велика. Словно ласточка, склевывающая мотылька на лету, монстры астрала могут захватить душу новичка, если он вышел туда погулять без присмотра. Участь мотылька никого не привлекает. Со времен Атлантиды живут в астрале черные гиганты. Без зоркого глаза Гурудэва такие путешествия могут стать смертельно опасными. Мера накоплений мудрости сама диктует возможность дозволенного вхождения в иные измерения. </w:t>
      </w:r>
    </w:p>
    <w:p>
      <w:pPr>
        <w:pStyle w:val="Style12"/>
        <w:spacing w:before="0" w:after="0"/>
        <w:rPr/>
      </w:pPr>
      <w:r>
        <w:rPr/>
      </w:r>
    </w:p>
    <w:p>
      <w:pPr>
        <w:pStyle w:val="Style12"/>
        <w:spacing w:before="0" w:after="0"/>
        <w:rPr/>
      </w:pPr>
      <w:r>
        <w:rPr/>
        <w:t>80. Слова — кровь сердца. Слова проникновенные — соль разума. Слова — силы души пламенной. Всегда то, что написано сейчас, должно отлежаться, чтобы пыль, взбитая прохождением через астрал ментальным вихрем, осела в словах и выявила более прозрачно замысел произведения. Записанное знание посредством яснослышания окружено мощнейшей огненной оболочкой и защищено от влияний низкого астрала. Слова — дети сердца, которые имеют свой период развития, роста, расцвета и угасания. Концентрация энергии в слове может усиливаться или уменьшаться. Слова могут быть либо плодоносящими, либо пустыми и бесплодными. Словесные воздействия имеют мощь вселенского масштаба. Чем выше уровень волевого насыщения, тем сильнее диапазон воздействия слова. Сказанное царем и сказанное дворником имеют различную степень влияния. Божественные истины делают слова весомее и возвышеннее. Словно пароль для вхождения в Мир Огненный Имя Владыки. И все высшие понятия на планете переносимы только словом как носителем совершенной мысли.</w:t>
      </w:r>
    </w:p>
    <w:p>
      <w:pPr>
        <w:pStyle w:val="Style12"/>
        <w:spacing w:before="0" w:after="0"/>
        <w:rPr/>
      </w:pPr>
      <w:r>
        <w:rPr/>
      </w:r>
    </w:p>
    <w:p>
      <w:pPr>
        <w:pStyle w:val="Style12"/>
        <w:spacing w:before="0" w:after="0"/>
        <w:rPr/>
      </w:pPr>
      <w:r>
        <w:rPr/>
        <w:t xml:space="preserve">81. Частная собственность является точкой наиболее болезненного соприкосновения с материальным миром. Сколько страданий, несчастий и потерь испытывает душа, ныряя в этот радужный омут майи. Худшее из заблуждений — считать себя собственником чего-то или кого-то, если даже наше время и наше здоровье нам не принадлежат. А приступы присвоения собственности как сгусток земных желаний тянут за собой целый шлейф прочих ненужных привязанностей, затемняя лучистые структуры души. Кармический соблазн, связанный с наживой, настолько велик, что слабая воля уступает натиску этих соблазнов. </w:t>
      </w:r>
    </w:p>
    <w:p>
      <w:pPr>
        <w:pStyle w:val="Style12"/>
        <w:spacing w:before="0" w:after="0"/>
        <w:rPr/>
      </w:pPr>
      <w:r>
        <w:rPr/>
        <w:t>Свести с кармической орбиты последствия подобных действий неимоверно трудно. Расхожее заблуждение — считать, что можно согрешить и так же легко отмолить любой грех. Лучше не набирать долгов. Копоть кармы отмывается трудно. Никакое современное моющее средство из рекламных роликов здесь не поможет. Нельзя уничтожить последствия мыслей и слов. Можно лишь исправить их превосходящим по силе огнем приношений благих. Достижение степени Иеровдохновения зарабатывается не одной жизнью священного труда и сердечных молитв. Неповторимость и стремительность жизни относят нас своим бурным течением все дальше и дальше от того берега, где что-то было содеяно. Но волна возмездия все равно последует за каждым действием. На космических весах важен лишь показатель равновесия. Гармония сглаживает действие противоположных полюсов, чем удерживается миропорядок и общее равновесие человеческого поля.</w:t>
      </w:r>
    </w:p>
    <w:p>
      <w:pPr>
        <w:pStyle w:val="Style12"/>
        <w:spacing w:before="0" w:after="0"/>
        <w:rPr/>
      </w:pPr>
      <w:r>
        <w:rPr/>
      </w:r>
    </w:p>
    <w:p>
      <w:pPr>
        <w:pStyle w:val="Style12"/>
        <w:spacing w:before="0" w:after="0"/>
        <w:rPr/>
      </w:pPr>
      <w:r>
        <w:rPr/>
        <w:t xml:space="preserve">82. Пирамидами Света могут именоваться не только каменные или деревянные сооружения, но и люди, достигшие степени носителя Луча Владыки. Если посмотреть на такого человека Оком Мудрости, то можно увидеть ауру в виде пирамиды, которая настолько мощно притягивает пространственный огонь, что полностью покрыта Лучом Ведущим. Помимо обострения сознания и овладения энергией феноменов, такая космическая форма раскаляет и сжигает кармический мусор, наросший на аурах. Стражи Великого Круга «Не преступи» находятся в таких огненных пирамидах. </w:t>
      </w:r>
    </w:p>
    <w:p>
      <w:pPr>
        <w:pStyle w:val="Style12"/>
        <w:spacing w:before="0" w:after="0"/>
        <w:rPr/>
      </w:pPr>
      <w:r>
        <w:rPr/>
        <w:t>На каждой из планет Солнечной системы есть заповедная Долина Пирамид, которая удаляет искривления пространства и негативные кармические воздействия технического прогресса. Воздействие космических построений в ментальном мире через воображение несравнимо мощнее физических. Видение малых пирамид с чашами сердец в одной большой и есть символ Иерархического Луча. Уровни малых пирамид могут изменяться, развиваясь и поднимаясь все выше и выше, переходя из нижнего ряда в верхний в зависимости от количества сознаний, ими зажженных. Недаром пирамида служила символом преображения всех физических стихийных энергий в божественную, где все они собраны воедино. Божественное влияние держится на фундаменте сотрудников и учеников, проводящих Иерархический Луч дальше, ко всему человечеству. На основании земном покоится Луч, вершиной которого пребывает Единый. Божественная Триада растворяется в четверице низших принципов. Точка смыкания указывает путь материи к синтезу и слиянию. Число Пифагора встает Лестницей Иакова в великой форме Пирамиды.</w:t>
      </w:r>
    </w:p>
    <w:p>
      <w:pPr>
        <w:pStyle w:val="Style12"/>
        <w:spacing w:before="0" w:after="0"/>
        <w:rPr/>
      </w:pPr>
      <w:r>
        <w:rPr/>
      </w:r>
    </w:p>
    <w:p>
      <w:pPr>
        <w:pStyle w:val="Style12"/>
        <w:spacing w:before="0" w:after="0"/>
        <w:rPr/>
      </w:pPr>
      <w:r>
        <w:rPr/>
        <w:t>83. Напрягая сердце свое в молитве, говорите не заученными словами, но импульсами души. Без сердечного усилия молитва слепа и бескрыла. Высочайшие мгновения прозрения — это ощущение тонкой связи с Богом, с Высшим Существом, которое навстречу тебе протянуло руку помощи. Чувствование близости с Богом и безмолвный разговор с Ним, словно пульсирующий ток, возносит к Нему, к Его Бытию, которое покоится в Вечном Свете и Вечном Блаженстве. Жар молитвы раздувает искру огня монады, живущей в нас. Кундалини стремится вверх, к своему прародителю. Пылает очаг сердца, и любовь поднимает свое сияющее знамя. Над головой молящегося аура золотом светит, и волны вечного света обвивают того, кто ощутил Бога в себе.</w:t>
      </w:r>
    </w:p>
    <w:p>
      <w:pPr>
        <w:pStyle w:val="Style12"/>
        <w:spacing w:before="0" w:after="0"/>
        <w:rPr/>
      </w:pPr>
      <w:r>
        <w:rPr/>
      </w:r>
    </w:p>
    <w:p>
      <w:pPr>
        <w:pStyle w:val="Style12"/>
        <w:spacing w:before="0" w:after="0"/>
        <w:rPr/>
      </w:pPr>
      <w:r>
        <w:rPr/>
        <w:t xml:space="preserve">84. Отсутствие раскаяния от погружения в материальную природу — сильнейшее препятствие на пути преображения. Люди, мнящие себя существами без недостатков, полностью захвачены авидьей. Они, как правило, являются закоренелыми атеистами. Майя скрыла от них все причины, тормозящие развитие внутреннего света. Наравне с этим такие люди избегают исправления сознания на ментальном уровне. Ведь уже доказано научно, что сейчас энергия мысли как никогда сильна и все ситуации, проигранные в уме, воплощаются, опускаясь в сферы земные. Поэтому мечта не просто витание в облаках, а реальная и действенная сила, способная изменить человека и весь мир. </w:t>
      </w:r>
    </w:p>
    <w:p>
      <w:pPr>
        <w:pStyle w:val="Style12"/>
        <w:spacing w:before="0" w:after="0"/>
        <w:rPr/>
      </w:pPr>
      <w:r>
        <w:rPr/>
        <w:t>Мыслеобразы, созданные нашим сознанием, составляют нашу астральную свиту. Старайтесь мыслить прекрасно, выталкивая наши ветхие и невежественные порождения вниз всей мощью возрастающей огненной природы. Умеющий замечать свои недостатки имеет способность и исправлять их. Это самый первый шаг к преображению себя и своей животной природы. Если каждый из нас сможет справиться со своими недостатками, он сумеет помочь другому человеку. Стремитесь к тому, чтобы в вас восторжествовал Сат, или духовная сущность. Она является в нас атрибутом вселенной. Только этим принципом мы связаны нераздельно с Беспредельностью.</w:t>
      </w:r>
    </w:p>
    <w:p>
      <w:pPr>
        <w:pStyle w:val="Style12"/>
        <w:spacing w:before="0" w:after="0"/>
        <w:rPr/>
      </w:pPr>
      <w:r>
        <w:rPr/>
      </w:r>
    </w:p>
    <w:p>
      <w:pPr>
        <w:pStyle w:val="Style12"/>
        <w:spacing w:before="0" w:after="0"/>
        <w:rPr/>
      </w:pPr>
      <w:r>
        <w:rPr/>
        <w:t xml:space="preserve">85. Северные русские орнаменты хранят зашифрованные послания предков из далекой Белой Страны. Знак закрытого креста настолько священен, эзотеричен и многопланов, что его расшифровка с применением различных ключей и пониманий может занять не только значительное время, но и заполнить громадный объем информационного поля, интересного как для религии, так и для науки. </w:t>
      </w:r>
    </w:p>
    <w:p>
      <w:pPr>
        <w:pStyle w:val="Style12"/>
        <w:spacing w:before="0" w:after="0"/>
        <w:rPr/>
      </w:pPr>
      <w:r>
        <w:rPr/>
        <w:t xml:space="preserve">Крита Йога считает себя наследницей сакральных Учений Гипербореи. Странствие по мирам лишь один из аспектов их древней культуры и всеобъемлющего знания. Оккультизм был необходимым и повседневным занятием, насущным, как преломление хлеба. Феномены были естественными и не вызывали таких потрясений гармонии, ибо не применялись с целью нанесения вреда или обретения богатства. Это была цивилизация детей Солнца — и духовно, и физически. Учение внутреннего Покоя, или погружения в сердце, перешло от древнего православия в старчество, где монахи и иноки практиковали «умное делание», что являлось продолжением традиции храмов Арктиды. </w:t>
      </w:r>
    </w:p>
    <w:p>
      <w:pPr>
        <w:pStyle w:val="Style12"/>
        <w:spacing w:before="0" w:after="0"/>
        <w:rPr/>
      </w:pPr>
      <w:r>
        <w:rPr/>
        <w:t>Физическое тело является просто инструментом для жизни на поверхности планеты. Так же как тяжелый доспех водолаза существует для погружения на значительные морские глубины. И важно правильно владеть этой хорошо устроенной машиной, чтобы не испортить и не нанести вреда той сущности, которая в ней находится. Углубленная молитва, с тщанием и рвением, всегда считалась средством приведения всего микрокосма в состояние равновесия. А «умное делание» предполагало поиск Глуби, или Космоса, — души самых сокровенных тайников знаний сердца, где обитает великое Зерно Бога. Это путь к постижению сознания монады, где огненные планы открываются, сменив обычные земные восприятия; где внутренняя Беспредельность разворачивает пред вами свои священные небеса и открывает знание собственной Тайны Тайн. Только оттуда идет божественное состояние Великого Покоя, являющего собой высочайшее напряжение духа. Словно Страж Белой Башни, вглядываясь в даль, спокоен и зорок. Но при всей его внешней безмятежности это состояние полного внимания и собранности. Недаром Дозор зовется Священным. Стражи Огненных Вершин, поднявшиеся на белые стены, стерегут детей духа, только что научившихся ходить в школу Жизни.</w:t>
      </w:r>
    </w:p>
    <w:p>
      <w:pPr>
        <w:pStyle w:val="Normal"/>
        <w:rPr/>
      </w:pPr>
      <w:r>
        <w:rPr/>
        <w:t xml:space="preserve">В Луче Владыки пройдем темную часть пути. В Луче Владыки ощутим радость одоления инертности материи, найдя в ней не только греховность и зло, но средство для проявления высших качеств, которые и должны преобразить и возвысить силы стихий плотных. Человечеству предназначено стать проводником Высшей Воли той нескончаемой в своем Величии Цепи Иерархии, звеном которой являемся и мы сами. </w:t>
      </w:r>
    </w:p>
    <w:p>
      <w:pPr>
        <w:pStyle w:val="Normal"/>
        <w:rPr/>
      </w:pPr>
      <w:r>
        <w:rPr/>
        <w:t>Пламенем Вечности озарены изгибы Пути, и никто не заступит шаг Воина Света. Как говорится: «Не сробею — так и пройти сумею!» Истинное мужество кует Меч Удачи. Истинное мужество всегда даст тьме отпор. Битва идет. И ни на миг нет передышки.</w:t>
      </w:r>
    </w:p>
    <w:p>
      <w:pPr>
        <w:pStyle w:val="Normal"/>
        <w:rPr/>
      </w:pPr>
      <w:r>
        <w:rPr/>
      </w:r>
    </w:p>
    <w:p>
      <w:pPr>
        <w:pStyle w:val="Style12"/>
        <w:spacing w:before="0" w:after="0"/>
        <w:rPr/>
      </w:pPr>
      <w:r>
        <w:rPr/>
        <w:t>86. Проявление хотя бы одной из некачественностей тянет за собой хвост человеческого атавизма, подключенного в единую цепь. Пытаясь не допустить один грех, выставляешь запруду остальным. Метод борьбы с недостатками известен издавна — это замена низшего качества высшим. Презирайте недовольство и ссоры. Будьте умеренны в еде. Пользуйтесь лишь необходимым минимумом. Чистый желудок — друг чистого ума. Не раз уже говорилось об уподоблении глаз оловянным плошкам от чрезмерной пищи. Теряется острота духовного взора. Притупляется канал чувствознания. Тончайшие силы отвлекаются на переваривание еды. Но не следует морить себя голодом. Золотая средина приветствуется во всех земных религиозных традициях. Как может дерево расти на камнях, если там нет ни воды, ни плодородной почвы? Человек может обходиться малым количеством пищи. Набивая желудок, упражняемся в животной лени. Сознание астрализуется и теряет активность на плане земном. Тонкое питание преобладает в пору цветения. Зимняя прана дает мощный заряд психической силы.</w:t>
      </w:r>
    </w:p>
    <w:p>
      <w:pPr>
        <w:pStyle w:val="Style12"/>
        <w:spacing w:before="0" w:after="0"/>
        <w:rPr/>
      </w:pPr>
      <w:r>
        <w:rPr/>
      </w:r>
    </w:p>
    <w:p>
      <w:pPr>
        <w:pStyle w:val="Style12"/>
        <w:spacing w:before="0" w:after="0"/>
        <w:rPr/>
      </w:pPr>
      <w:r>
        <w:rPr/>
        <w:t>87. Каждый ученик Света и последователь Живой Этики становится апостолом Нового Мира. Это не обожествление и не попытка утвердить институт избранных, но осознание выбранного нами пути. Никто из нас не сможет помочь душам, томящимся в плену заблуждений. Следование — подражание. Мы говорим — следуйте за нами, станьте такими же устремленными учениками. Это не просто импульсивность внезапного чувства, но планомерное следование принципам деятельного добра, перерождающего все нынешние человеческие приоритеты. Труд души — лучшая молитва, если он приводит к следствиям благим.</w:t>
      </w:r>
    </w:p>
    <w:p>
      <w:pPr>
        <w:pStyle w:val="Style12"/>
        <w:spacing w:before="0" w:after="0"/>
        <w:rPr/>
      </w:pPr>
      <w:r>
        <w:rPr/>
      </w:r>
    </w:p>
    <w:p>
      <w:pPr>
        <w:pStyle w:val="Style12"/>
        <w:spacing w:before="0" w:after="0"/>
        <w:rPr/>
      </w:pPr>
      <w:r>
        <w:rPr/>
        <w:t>88. Мир земной — мир потерь и страданий. Научившись терять и терпеть, избавишься от огорчений и незаслуженных обид. Мы отдаем этому миру все: жизнь, силы и все свои накопленные знания и способности. Вся вселенная открыта перед нами. Врата в радость и свет. Но вместе с этой сладкой свободой дается ничтожная доля земного яда. Свободная воля — это божественный дар для исполнения высшего предназначения. Все нашептывания астральных голосов о правильности выбранного пути в конце концов приводят к рождению монстров власти, добивающихся ее любой ценой.</w:t>
      </w:r>
    </w:p>
    <w:p>
      <w:pPr>
        <w:pStyle w:val="Normal"/>
        <w:rPr/>
      </w:pPr>
      <w:r>
        <w:rPr/>
        <w:t>Учитель не приказывает. Он живет в сердце каждого существа. Он лишь предоставляет право выбора. Но все ярые и назойливые голоса — это ветер, ласкающий слух медиумов. Низшие духи любят забавляться такими играми. Влияние психизма на человечество усугублено тем, что планы миров зашлакованы мыслеобразами земного порядка.</w:t>
      </w:r>
    </w:p>
    <w:p>
      <w:pPr>
        <w:pStyle w:val="Normal"/>
        <w:rPr/>
      </w:pPr>
      <w:r>
        <w:rPr/>
      </w:r>
    </w:p>
    <w:p>
      <w:pPr>
        <w:pStyle w:val="Style12"/>
        <w:spacing w:before="0" w:after="0"/>
        <w:rPr/>
      </w:pPr>
      <w:r>
        <w:rPr/>
        <w:t xml:space="preserve">89. Вхождение в Хронику Акаши и считывание тончайших наслоений импульсов знания в каждом атоме — одна из ступеней постижения всеведения. Человек, сумевший войти в информационное поле вселенной, становится аспектом Бога. Это степень Благословенного Будды, степень космического просветления, когда сознание способно одновременно видеть то, что происходит, как в глубинах атома, так и в великой Беспредельности. Освободившись от мусорного мешка кармических наслоений, очистив свой микрокосм, каждый из нас способен стать божественным глашатаем. Мы — уста Господа! Мы — глаза Господа! Мы — руки Господа! Всевышний в каждом хочет видеть Свое подобие. Всевышний желает в каждого вселить силу Своей реализации. В сердце каждого Он вложил рай и все совершенные атрибуты блаженства. </w:t>
      </w:r>
    </w:p>
    <w:p>
      <w:pPr>
        <w:pStyle w:val="Style12"/>
        <w:spacing w:before="0" w:after="0"/>
        <w:rPr/>
      </w:pPr>
      <w:r>
        <w:rPr/>
        <w:t>В конце седьмого круга души будут владеть многими божественными силами. И в том числе воссозданием из праха живого человека. Это и имелось в виду, когда говорилось о воскрешении мертвых. Но главная цель не оживление физического человека, но пробуждение космических потенций духа.</w:t>
      </w:r>
    </w:p>
    <w:p>
      <w:pPr>
        <w:pStyle w:val="Style12"/>
        <w:spacing w:before="0" w:after="0"/>
        <w:rPr/>
      </w:pPr>
      <w:r>
        <w:rPr/>
      </w:r>
    </w:p>
    <w:p>
      <w:pPr>
        <w:pStyle w:val="Style12"/>
        <w:spacing w:before="0" w:after="0"/>
        <w:rPr/>
      </w:pPr>
      <w:r>
        <w:rPr/>
        <w:t>90. Огненные души берут на себя боль мира, сжигая ее в горниле своих сердец. Их самоотверженный дух знает, что это единственный способ удаления тьмы из мира земного.</w:t>
      </w:r>
    </w:p>
    <w:p>
      <w:pPr>
        <w:pStyle w:val="Style12"/>
        <w:spacing w:before="0" w:after="0"/>
        <w:rPr/>
      </w:pPr>
      <w:r>
        <w:rPr/>
      </w:r>
    </w:p>
    <w:p>
      <w:pPr>
        <w:pStyle w:val="Style12"/>
        <w:spacing w:before="0" w:after="0"/>
        <w:rPr/>
      </w:pPr>
      <w:r>
        <w:rPr/>
        <w:t xml:space="preserve">91. Человеческие эманации способны менять химизм продуктов питания. Насыщение их психической энергией легло в евангельское чудо Владыки Христа о пяти хлебах, которыми он накормил пять тысяч голодных. Продукты, и особенно спиртные напитки, очень восприимчивы к эманациям человеческим. Всякие дурные наклонности передаются с вином и хлебом. Ну а контакт иглы с кровью, особенно если в шприце наркотики, является оккультным договором с темными потусторонними силами. Кровь от соединения с наркотиками порождает ужасных духов, которые укрепляют астральную свиту человека, захватывая его волю и разрушая изнутри. </w:t>
      </w:r>
    </w:p>
    <w:p>
      <w:pPr>
        <w:pStyle w:val="Style12"/>
        <w:spacing w:before="0" w:after="0"/>
        <w:rPr/>
      </w:pPr>
      <w:r>
        <w:rPr/>
        <w:t>Правильный образ жизни в современных условиях считается пережитком прошлого. Кодекс разгульной вседозволенности утверждается как завоевание демократии и свободы. Однако законы тайного знания все так же строги и неотменяемы для тех, кто пытается возвысить свою жизнь до степени исполнения предназначенной ему миссии.</w:t>
      </w:r>
    </w:p>
    <w:p>
      <w:pPr>
        <w:pStyle w:val="Style12"/>
        <w:spacing w:before="0" w:after="0"/>
        <w:rPr/>
      </w:pPr>
      <w:r>
        <w:rPr/>
      </w:r>
    </w:p>
    <w:p>
      <w:pPr>
        <w:pStyle w:val="Style12"/>
        <w:spacing w:before="0" w:after="0"/>
        <w:rPr/>
      </w:pPr>
      <w:r>
        <w:rPr/>
        <w:t>92. Корень жизни каждого человека питается соками прошлых реинкарнаций. И насколько эта почва плодородна и облагорожена, настолько само растение и плод этого воплощения разовьются и будут пригодными для остального мира и для нужд будущего. Борьба с животными энергиями заключается не в отсечении этих сил природы от своего породителя, но в возвышении чувств и замене более низкого чувства более высоким. Полярность противоположностей — это их единство. И путь от полюса материи до полюса духа занимает не только все человеческие жизни, но и эволюцию всей планетной цепи. Усилия каждой души не пропадают даром. Ныряния духа неизбежны и закономерны. Прежде чем огорчаться от неудачи или радоваться успеху, нужно четко уяснить, что через эти события соединяются звенья единой жизни в своем бесконечном пути развития. Пусть зерна Живой Этики прорастают в сердце и дают добрые всходы. У опытного садовника каждое дерево приносит плод.</w:t>
      </w:r>
    </w:p>
    <w:p>
      <w:pPr>
        <w:pStyle w:val="Style12"/>
        <w:spacing w:before="0" w:after="0"/>
        <w:rPr/>
      </w:pPr>
      <w:r>
        <w:rPr/>
      </w:r>
    </w:p>
    <w:p>
      <w:pPr>
        <w:pStyle w:val="Style12"/>
        <w:spacing w:before="0" w:after="0"/>
        <w:rPr/>
      </w:pPr>
      <w:r>
        <w:rPr/>
        <w:t xml:space="preserve">93. Многие из изучающих Агни Йогу в начале пути ощущают насущную потребность поделиться накопленным знанием, изложив его в собственном свете. Собственное и неповторимое видение пути — очень важный фактор понимания. Это значит, что сердце не осталось равнодушным и пламенно зажглось, отозвавшись на пронзительные энергии духовности Живой Этики. Этот феномен не являет собой простое подражание Учителям, но указывает на вхождение сознания в энергию Луча Ведущего. Особенно, если это вдохновенное состояние сопровождается появлением в умном зрении Облика Владыки. Этот очень важный для идущего момент говорит о том, что шутки низших духов уже не властны над открытым сознанием. Беседа сердца человеческого с Сердцем Великим становится радостной реальностью. Но смысл видений и даваемых знаний преломляется через накопления Чаши, сообразуясь с развитием духовных структур и интеллекта. Владыка Мощи Света призывает каждое сердце к этим священным беседам. Не следует удивляться такому значительному количеству контактеров и медиумов. Среди этой серой братии, смущающей умы верующих в них граждан, есть и те, кто действительно получает наставления от Владык Света на своем, отмеренном лишь им уровне. Истинно говорю, что это так. </w:t>
      </w:r>
    </w:p>
    <w:p>
      <w:pPr>
        <w:pStyle w:val="Style12"/>
        <w:spacing w:before="0" w:after="0"/>
        <w:rPr/>
      </w:pPr>
      <w:r>
        <w:rPr/>
        <w:t>Внимательно вглядывайтесь в орнамент судеб. Ведь люди — это не просто существа, прямоходящие на двух ногах, но сущности Света, сошедшие на Землю и прошедшие долгий путь, прежде чем воплотиться здесь. Тропа познания Истины тянется от Начала Времен, из Изначального Света, из неизмеримо дальних и высоких пространств. Развиваясь в духе, можно пробудить не только память прошлых жизней на Земле, но и вспомнить существования в других вселенных и мирах, в других физических формах и жизненных условиях. Все это хранится за тонкой стеной нашего восприятия.</w:t>
      </w:r>
    </w:p>
    <w:p>
      <w:pPr>
        <w:pStyle w:val="Style12"/>
        <w:spacing w:before="0" w:after="0"/>
        <w:rPr/>
      </w:pPr>
      <w:r>
        <w:rPr/>
      </w:r>
    </w:p>
    <w:p>
      <w:pPr>
        <w:pStyle w:val="Style12"/>
        <w:spacing w:before="0" w:after="0"/>
        <w:rPr/>
      </w:pPr>
      <w:r>
        <w:rPr/>
        <w:t xml:space="preserve">94. Предоставление себя Воле Владыки — знак полного доверия к Высшему Существу. Трудно зарабатывается право быть достойным такого огненного союза, о котором мечтают и к которому стремятся многие и многие души. Если общепринятая трактовка слова «человек» — существо, идущее через века, то Мы можем добавить к этому дополнительный акцент: «чела» — это вечный ученик, проходящий науку веков, науку бесконечной Жизни. То есть «человек» — вечный ученик Времени. </w:t>
      </w:r>
    </w:p>
    <w:p>
      <w:pPr>
        <w:pStyle w:val="Style12"/>
        <w:spacing w:before="0" w:after="0"/>
        <w:rPr/>
      </w:pPr>
      <w:r>
        <w:rPr/>
        <w:t>Возрастающее влияние энергии Гурудэва в каждом идущем и восходящем под Его Лучом делает из человека подобие своим сияющим Учителям. Учителя, отдавая все лучшие силы сердца своим ученикам, вместе с ними заново проходят школу восхождения от земли к небу, от тьмы к свету, от невежества к знанию. Как проводник на опасной горной тропе призывает новичков не смотреть вниз, чтобы не случился приступ головокружения и кто-то нечаянно не соскользнул с обрыва, так и Учитель рекомендует не возносить себя слишком и не наблюдать с пренебрежением за теми, кто блуждает внизу. Все полезные мысли и дела устремим вперед, к лучшему их применению и проявлению, исправляя психологизм неудобства пути.</w:t>
      </w:r>
    </w:p>
    <w:p>
      <w:pPr>
        <w:pStyle w:val="Style12"/>
        <w:spacing w:before="0" w:after="0"/>
        <w:rPr/>
      </w:pPr>
      <w:r>
        <w:rPr/>
      </w:r>
    </w:p>
    <w:p>
      <w:pPr>
        <w:pStyle w:val="Style12"/>
        <w:spacing w:before="0" w:after="0"/>
        <w:rPr/>
      </w:pPr>
      <w:r>
        <w:rPr/>
        <w:t xml:space="preserve">95. Когда форма преобладает над содержанием, гасятся живые ростки духа. Форма стремится к завершению материи. Дух устремляет сердце в Беспредельность. Формально хорошо отшлифованное и законченное произведение блещет искусственным светом, похожим на блеск фальшивых бриллиантов. Но живое, каким бы оно ни было примитивным и непричесанным, хранит на своих ветвях капли небесной росы. </w:t>
      </w:r>
    </w:p>
    <w:p>
      <w:pPr>
        <w:pStyle w:val="Style12"/>
        <w:spacing w:before="0" w:after="0"/>
        <w:rPr/>
      </w:pPr>
      <w:r>
        <w:rPr/>
        <w:t>Рука ночи хранит жемчужину дня. Школа гармонии знает цену достойного завершения дела. Не отринем земное. Улыбнемся сердцу, хранящему сокровище покоя. Упредим зло знанием о возможности нападок. О людях думайте хорошо, но от зловония всегда закрывают нос. Чад бездуховности грозит для живых удушьем. Но Земля создана высокими духами. Изощренность зла создана лукавыми.</w:t>
      </w:r>
    </w:p>
    <w:p>
      <w:pPr>
        <w:pStyle w:val="Normal"/>
        <w:rPr/>
      </w:pPr>
      <w:r>
        <w:rPr/>
        <w:t>Стрелы Мои — крылья верным. Полет мысли огнем расцвечивает серое полотно жизни. Учу судьбу строить в сердцах. Храм Судьбы делает каждого священнослужителем и хранителем священного очага. Сердце Мое — ваш дом. В чистом Свете белого огня струятся Мои Мысли. Сотките из них покров радости. Брони самой непобедимой он крепче. Ведь радость укрепляет сердце мудростью. И Знание Мое — знак полного доверия вам. Разве не одарю из Своей сокровищницы силой любви? Разве не дам вам Мой жемчуг и золото Слов Моих? Ищу пылающие души. Посохом Моим Путь укажу. И каждый станет Владыкою Пути. Тайну хранящий молчалив.</w:t>
      </w:r>
    </w:p>
    <w:p>
      <w:pPr>
        <w:pStyle w:val="Normal"/>
        <w:rPr/>
      </w:pPr>
      <w:r>
        <w:rPr/>
      </w:r>
    </w:p>
    <w:p>
      <w:pPr>
        <w:pStyle w:val="Style12"/>
        <w:spacing w:before="0" w:after="0"/>
        <w:rPr/>
      </w:pPr>
      <w:r>
        <w:rPr/>
        <w:t>96. Создание роботов и механических людей возвращает нас к древнейшим временам, когда маги выковывали андроидов из металла, вдыхая в их тело жизнь при помощи собственной крови и заклинаний. Словно времена поздней Атлантиды возвращаются. Это лишний раз наводит на мысль о том, что виток спирали истории проходит совсем рядом в эволюционном движении. Повторяются не только отдельные узлы истории, но и ситуация мирового диктата одной страны, стремящейся к мировому господству.</w:t>
      </w:r>
    </w:p>
    <w:p>
      <w:pPr>
        <w:pStyle w:val="Normal"/>
        <w:rPr/>
      </w:pPr>
      <w:r>
        <w:rPr/>
        <w:t>Андроиды играли в древней Атлантиде точно такую же роль, какая сейчас уготована роботам. Они охраняли дворцы и заменяли тысячи гребцов на кораблях, когда уже была утрачена технология применения солнечного камня. Их направляли в летательных аппаратах для уничтожения Швета-Двипы, где они разбились о защитное поле Твердыни Света. В войнах с Арктидой андроиды успешно противостояли полярному холоду и не гибли так, как люди, от голода и дискомфорта. Но сейчас они остались лишь в волшебных сказках многих народов. Ведь сказки и мифы — это древнейшая летопись мира. Умеющему читать между строк совершенно очевидно, что вовсе не фантазия побуждала людей сочинять небылицы. Только реальные, хотя и необычные, факты, наслаиваясь, приобретали причудливую форму мифов, легенд и сказок. Точно так же и пословицы, фиксируя факты внутренней и внешней жизни, являются не просто к месту сказанным красным словцом, но проявлением глубочайшей мудрости народа. Процесс эволюции давал возможность человечеству сталкиваться с разными жизненными ситуациями. И вся их необычность была отражена в устных традициях, обогащающих духовный опыт народа. Живая Этика каждого народа — его пословицы и поговорки. Заповеди высокой жизни никогда не будут забыты.</w:t>
      </w:r>
    </w:p>
    <w:p>
      <w:pPr>
        <w:pStyle w:val="Normal"/>
        <w:rPr/>
      </w:pPr>
      <w:r>
        <w:rPr/>
      </w:r>
    </w:p>
    <w:p>
      <w:pPr>
        <w:pStyle w:val="Style12"/>
        <w:spacing w:before="0" w:after="0"/>
        <w:rPr/>
      </w:pPr>
      <w:r>
        <w:rPr/>
        <w:t xml:space="preserve">97. Много спят люди с тонкой нервной организацией, пониженным тонусом сердца и низким кровяным давлением. Для них сон и лекарство-прибежище, и спасение от стрессовых ситуаций. Тонкий Мир способен предоставить множество целительных воздействий для лечения подобных людей. Но нужно избегать наркотиков, ибо они способствуют сознательному выходу в астрал. Это в условиях превращения астрала в банку скорпионов настолько опасно, что может грозить полной смертью физического тела. </w:t>
      </w:r>
    </w:p>
    <w:p>
      <w:pPr>
        <w:pStyle w:val="Style12"/>
        <w:spacing w:before="0" w:after="0"/>
        <w:rPr/>
      </w:pPr>
      <w:r>
        <w:rPr/>
        <w:t xml:space="preserve">Инъекции наркотиков в кровь порождают сущностей весьма злобного характера. Кровь дает силу темным духам, обитающим в наркотиках, придавая им облик и жизненную силу. Существа такого плана живут в ауре человека, паразитируя на его излучениях. </w:t>
      </w:r>
    </w:p>
    <w:p>
      <w:pPr>
        <w:pStyle w:val="Style12"/>
        <w:spacing w:before="0" w:after="0"/>
        <w:rPr/>
      </w:pPr>
      <w:r>
        <w:rPr/>
        <w:t xml:space="preserve">Мир духа — в отравленном дыму человеческих вожделений. Задыхается живое сердце, изнемогая от нападок. Земной путь всегда труден. Но облик человеческий сохраним в любой ситуации. </w:t>
      </w:r>
    </w:p>
    <w:p>
      <w:pPr>
        <w:pStyle w:val="Normal"/>
        <w:rPr/>
      </w:pPr>
      <w:r>
        <w:rPr/>
        <w:t xml:space="preserve">Порыв — мгновенная вспышка почитания. Но устремление — нескончаемый поток вдохновенной любви к Владыкам. Сантана и есть неослабевающее устремление. </w:t>
      </w:r>
    </w:p>
    <w:p>
      <w:pPr>
        <w:pStyle w:val="Normal"/>
        <w:rPr/>
      </w:pPr>
      <w:r>
        <w:rPr/>
        <w:t xml:space="preserve">Молитвы, мантры, пуджа, прасад, обожание и благоговение, преданность и признательность, благодарность и торжественность — все это впадает в золотую Реку Любви, по которой плывет ладья нашего сердца. Парус наполнен ветром Благодати. Кормчий видит далеко. Наше пристанище — в той стране, где нет зла, обмана и тьмы. </w:t>
      </w:r>
    </w:p>
    <w:p>
      <w:pPr>
        <w:pStyle w:val="Normal"/>
        <w:rPr/>
      </w:pPr>
      <w:r>
        <w:rPr/>
        <w:t>Вечный труд во Имя Иерархии зажигается знаком предназначения. Разве убоимся священного труда под Лучом Владыки? Путь наш светел. Определим ориентиры жизни. Орбита духа уводит все выше и выше. Память поможет осознать настоящее. Не в потоке славы земной, не в ложном блеске роскоши, но в молчании тайны путь наш. Тишина слышит шепот каждого сердца, но скрежет машин перекрывает слух духа. Выбери чистоту вершин. Сердца потянутся к огню, зажженному в вышине.</w:t>
      </w:r>
    </w:p>
    <w:p>
      <w:pPr>
        <w:pStyle w:val="Normal"/>
        <w:rPr/>
      </w:pPr>
      <w:r>
        <w:rPr/>
      </w:r>
    </w:p>
    <w:p>
      <w:pPr>
        <w:pStyle w:val="Style12"/>
        <w:spacing w:before="0" w:after="0"/>
        <w:rPr/>
      </w:pPr>
      <w:r>
        <w:rPr/>
        <w:t xml:space="preserve">98. Современные машины считаются тоже магическими инструментами. Преодоление пространства, заменяющее полеты тонкого тела, и компьютер как инструмент телепатической связи, и пуля, пущенная из автомата в ближнего, — это лишь земное воплощение тех сгущенных мыслеобразов, которые витали в пространстве. Вращаясь в Мире Тонком, они ищут посредника, пытаясь воплотиться в мире земном любой ценой. Мысль, брошенная в пространство, — семя будущих действий. Но путь роста долог. Но энергии света и тьмы не исчезают, а лишь меняют форму, чтобы остаться в этом мире. </w:t>
      </w:r>
    </w:p>
    <w:p>
      <w:pPr>
        <w:pStyle w:val="Style12"/>
        <w:spacing w:before="0" w:after="0"/>
        <w:rPr/>
      </w:pPr>
      <w:r>
        <w:rPr/>
        <w:t xml:space="preserve">Причина замедления эволюции в том, что человечество окутало себя своими порождениями и не хочет покидать милого ему затхлого угла. Паук на паутине передвигается очень быстро, но не желает ее оставлять. Боязнь остаться наедине со своею сущностью заставляет низшее «я» покрывать себя новыми оправданиями, новыми нитями куколки, обволакивающей дух туже и туже. Надежда на отсрочку оплаты по кармическим счетам туманна. Только раскаяние и искренность произведут отсечение ненужных наростов. Это огненный бич белых магов, сбивающий с ауры одержателей. </w:t>
      </w:r>
    </w:p>
    <w:p>
      <w:pPr>
        <w:pStyle w:val="Style12"/>
        <w:spacing w:before="0" w:after="0"/>
        <w:rPr/>
      </w:pPr>
      <w:r>
        <w:rPr/>
        <w:t>Погоняют ленивых и нерадивых, но мудрый знает ритм своей жизни. Размеренность не медлительность. Но спешка на горной тропе опасна. Осваивая новые сферы, трудно лететь. Птенец учится летать около родного гнезда и под надзором матери.</w:t>
      </w:r>
    </w:p>
    <w:p>
      <w:pPr>
        <w:pStyle w:val="Normal"/>
        <w:rPr/>
      </w:pPr>
      <w:r>
        <w:rPr/>
        <w:t>Мать Мира! Дай крылья Света детям Твоим! Бьется пламя устремления, выбрасывая языки огня. Из него растите себе мечту полета!</w:t>
      </w:r>
    </w:p>
    <w:p>
      <w:pPr>
        <w:pStyle w:val="Normal"/>
        <w:rPr/>
      </w:pPr>
      <w:r>
        <w:rPr/>
      </w:r>
    </w:p>
    <w:p>
      <w:pPr>
        <w:pStyle w:val="Style12"/>
        <w:spacing w:before="0" w:after="0"/>
        <w:rPr/>
      </w:pPr>
      <w:r>
        <w:rPr/>
        <w:t>99. В снотолкованиях мясо трактуется как синоним болезни. Оно несет на себе все психические элементы животных, а также болезни и кармические последствия за убийство. Отягчение физической природы человека животными эманациями вносит в поведение звериные страсти. Аура обезображивается присутствием тонких элементов крови. Пожирание трупов недопустимо, разве что в случае отсутствия другого источника пропитания. В древности перед битвой для воинов устраивали пиры, где наравне с употреблением спиртных напитков их кормили огромным количеством мяса, что способствовало приобретению звериной ярости. Печень разъяренного петуха вошла в поговорку, как и бешенство берсерков. Белые воины всегда воевали благородно и без злобы, хотя необходимость в физическом противлении всегда была и теперь насущна.</w:t>
      </w:r>
    </w:p>
    <w:p>
      <w:pPr>
        <w:pStyle w:val="Style12"/>
        <w:spacing w:before="0" w:after="0"/>
        <w:rPr/>
      </w:pPr>
      <w:r>
        <w:rPr/>
      </w:r>
    </w:p>
    <w:p>
      <w:pPr>
        <w:pStyle w:val="Style12"/>
        <w:spacing w:before="0" w:after="0"/>
        <w:rPr/>
      </w:pPr>
      <w:r>
        <w:rPr/>
        <w:t>100. Приверженцы вегетарианства возрастают в своем количестве. Болезни животных остерегают людей от мясной пищи. Нарастание огненных токов остерегает от мяса и алкоголя. Лишь тьма твердит о невозможности жить иначе. Оздоровим тело и дух. В будущем не нужно будет такого количества пищи. Энергии космоса изменят физиологию человечества. Дыхание будет играть роль органа, отвечающего за питание. Прана усилит нагнетение жизненных сил и полностью заменит плотную пищу.</w:t>
      </w:r>
    </w:p>
    <w:p>
      <w:pPr>
        <w:pStyle w:val="Style12"/>
        <w:spacing w:before="0" w:after="0"/>
        <w:rPr/>
      </w:pPr>
      <w:r>
        <w:rPr/>
      </w:r>
    </w:p>
    <w:p>
      <w:pPr>
        <w:pStyle w:val="Style12"/>
        <w:spacing w:before="0" w:after="0"/>
        <w:rPr/>
      </w:pPr>
      <w:r>
        <w:rPr/>
        <w:t>101. Гигантские вспышки на Солнце могут вызвать планетарные катаклизмы, невиданные эпидемии различных неизвестных болезней, физических и огненных. Гигантская лаборатория космических энергий вырабатывает новый режим обитания человечества. Смывание с планеты темных наслоений в точности напоминает процесс очищения человеческой ауры. Новое время дает каждой душе избавиться от кармического мусора, предоставив для этого неограниченный выбор творческих возможностей. Лишь бы сознание сумело настроиться на новые очищенные вибрации иного бытия. Сознание, сфокусированное на духовности, зажигает изнутри костер радости служения.</w:t>
      </w:r>
    </w:p>
    <w:p>
      <w:pPr>
        <w:pStyle w:val="Style12"/>
        <w:spacing w:before="0" w:after="0"/>
        <w:rPr/>
      </w:pPr>
      <w:r>
        <w:rPr/>
      </w:r>
    </w:p>
    <w:p>
      <w:pPr>
        <w:pStyle w:val="Style12"/>
        <w:spacing w:before="0" w:after="0"/>
        <w:rPr/>
      </w:pPr>
      <w:r>
        <w:rPr/>
        <w:t xml:space="preserve">102. Пламенем гудят небеса земные. Солнечное дыхание достигает недр планеты. Прана Земли встречает Свет Обновления. И рубиновое Знамя Майтрейи сияет над горами Алтая. Мечта святых воплощается. Мир дрожит в объятиях Космического Огня. </w:t>
      </w:r>
    </w:p>
    <w:p>
      <w:pPr>
        <w:pStyle w:val="Normal"/>
        <w:rPr/>
      </w:pPr>
      <w:r>
        <w:rPr/>
        <w:t>Трепет сердца полон отваги и радости. Как не возрадоваться новому?! Уходящее унесено ветром солнечных бурь. Пламенем Света вибрирует дыхание Пришедшего. Молот Бога выковывает мост грядущего. Над бездною вознесена та серебряная дуга — словно сияние галактик, вошедших в его основание и в его блистающую плоть.</w:t>
      </w:r>
    </w:p>
    <w:p>
      <w:pPr>
        <w:pStyle w:val="Normal"/>
        <w:rPr/>
      </w:pPr>
      <w:r>
        <w:rPr/>
      </w:r>
    </w:p>
    <w:p>
      <w:pPr>
        <w:pStyle w:val="Style12"/>
        <w:spacing w:before="0" w:after="0"/>
        <w:rPr/>
      </w:pPr>
      <w:r>
        <w:rPr/>
        <w:t>103. Любой труд есть целитель кармических болезней. Разве не замечали, что простые люди, не способные существовать без труда, отличаются особым жизнелюбием? Преобразование жизни земной делает их такими. Они творцы и боги в своей маленькой вселенной. Они пытаются улучшить и украсить обиход. Они полны неиссякаемого интереса и энтузиазма в освоении нового дела. Огонь радости озаряет их лица, и тайна маленьких открытий, озарений и приобретенных навыков складывается в познание мудрости. И не столь важно, житейская ли она или праведная. Преподобный Отец Сергий признавал труд как единственное средство возношения жертвы и возвышения жизни. Молитвенный Подвиг души совершался изо дня в день. И точно так же изо дня в день был нагружен тяжелым физическим трудом. Внешнее напряжение следовало внутреннему трудолюбию и уравновешивало оба начала. «Нагружайте меня сильнее, ибо иду в Сад Прекрасный!» Это можно сказать каждому трудящемуся как на ниве духовной, так и на земной. Трудитесь! Ибо труд объединяет. Тяжка молитва одиночества, но радостен полет родственных душ.</w:t>
      </w:r>
    </w:p>
    <w:p>
      <w:pPr>
        <w:pStyle w:val="Style12"/>
        <w:spacing w:before="0" w:after="0"/>
        <w:rPr/>
      </w:pPr>
      <w:r>
        <w:rPr/>
      </w:r>
    </w:p>
    <w:p>
      <w:pPr>
        <w:pStyle w:val="Style12"/>
        <w:spacing w:before="0" w:after="0"/>
        <w:rPr/>
      </w:pPr>
      <w:r>
        <w:rPr/>
        <w:t xml:space="preserve">104. Когда идем в трудный путь, разве не призовем Владыку Пути стать нашим Ведущим? Воистину, легок шаг идущего в свите Владыки. </w:t>
      </w:r>
    </w:p>
    <w:p>
      <w:pPr>
        <w:pStyle w:val="Style12"/>
        <w:spacing w:before="0" w:after="0"/>
        <w:rPr/>
      </w:pPr>
      <w:r>
        <w:rPr/>
        <w:t>Долгое затишье способствует осаждению пыли кармы. Нужно устояться новым принципам. Огненное тело учится жить в гармонии с телом земным. Если ветер грохочет и ломает ветви сада, если пыль затмила лик солнечный и ураган воет злобными голосами — не убоимся. Вызванное возмущение стихий угашается огненной волей сердца. Твердость связи прочна. Серебряная нить остановит шквал любых нападок. Пламень белый неугасим. Сердце знает путь свой. Небеса сейчас более разумны, чем когда-либо. Человеческий психизм станет силой духовной жажды. Непрестанное устремление соответствует ровному горению духа. Памятование о Лике Моем — помощь сердцу неоценимая.</w:t>
      </w:r>
    </w:p>
    <w:p>
      <w:pPr>
        <w:pStyle w:val="Style12"/>
        <w:spacing w:before="0" w:after="0"/>
        <w:rPr/>
      </w:pPr>
      <w:r>
        <w:rPr/>
      </w:r>
    </w:p>
    <w:p>
      <w:pPr>
        <w:pStyle w:val="Style12"/>
        <w:spacing w:before="0" w:after="0"/>
        <w:rPr/>
      </w:pPr>
      <w:r>
        <w:rPr/>
        <w:t xml:space="preserve">105. Искра мысли действует как детонатор творчества. Порох вдохновения взрывается мгновенно. Поток мыслеобразов, звуков и слов кружится в молниеносном вихре освобожденных идей, стремясь воплотиться для исполнения дела благого. Замысел, приносящий пользу миру. Замысел, возвышающий грубые энергии до уровня божественности. </w:t>
      </w:r>
    </w:p>
    <w:p>
      <w:pPr>
        <w:pStyle w:val="Style12"/>
        <w:spacing w:before="0" w:after="0"/>
        <w:rPr/>
      </w:pPr>
      <w:r>
        <w:rPr/>
        <w:t>Духовность тонка и неуловима, но аромат ее пропитал пространство. Рожденное в космосе живет, как дитя — в материнской колыбели. Все проявленное — это уплотненные Мысли Создателя. Единый и Всевышний — это Существо Вселенской Идеи. Он — Держатель Промысла Миров. В замысле Творца каждое зернышко жизни — хранитель всей вселенской Мудрости и всех созидательных потенций великой Силы Космоса. Это зерно, из которого может вырасти новое Мировое Древо — Игдраззиль. Каждая душа является потенциально Всевышним Держателем Мира. Устои воли непоколебимыми становятся, когда осознание себя как Высшего «Я» окончательно вызревает и утверждается в каждом сердце живом.</w:t>
      </w:r>
    </w:p>
    <w:p>
      <w:pPr>
        <w:pStyle w:val="Normal"/>
        <w:rPr/>
      </w:pPr>
      <w:r>
        <w:rPr/>
        <w:t>Страшны развалины покинутого храма. Там, где горел священный огонь, лишь дикие звери ютятся и змеи лукавства скользят по священному престолу мудрости. Но запустения сроки истекают. Не покидайте храм сокровенный. Сердце дано как алтарь духа на все времена, сколь они долгими бы ни были. Украсьте святыни свои свежими цветами постижений. Хотя бы час каждый день уделите пребыванию в Храме Вечной Радости.</w:t>
      </w:r>
    </w:p>
    <w:p>
      <w:pPr>
        <w:pStyle w:val="Normal"/>
        <w:rPr/>
      </w:pPr>
      <w:r>
        <w:rPr/>
      </w:r>
    </w:p>
    <w:p>
      <w:pPr>
        <w:pStyle w:val="Style12"/>
        <w:spacing w:before="0" w:after="0"/>
        <w:rPr/>
      </w:pPr>
      <w:r>
        <w:rPr/>
        <w:t xml:space="preserve">106. В храме любой религии вы поклоняетесь Единому Владыке Света. </w:t>
      </w:r>
    </w:p>
    <w:p>
      <w:pPr>
        <w:pStyle w:val="Style12"/>
        <w:spacing w:before="0" w:after="0"/>
        <w:rPr/>
      </w:pPr>
      <w:r>
        <w:rPr/>
        <w:t xml:space="preserve">Орион только станция Белого Братства. От Галактики Духа по имени Шамбала много тысяч лет земного пути. Но духовные аппараты совершают это странствие почти мгновенно. </w:t>
      </w:r>
    </w:p>
    <w:p>
      <w:pPr>
        <w:pStyle w:val="Style12"/>
        <w:spacing w:before="0" w:after="0"/>
        <w:rPr/>
      </w:pPr>
      <w:r>
        <w:rPr/>
        <w:t>Астрализация сознания неизбежна. Заглянуть за черту земного предела сознания мечтает каждая душа. Ведь свобода — это синоним воли. Все волевые импульсы направлены на исполнение задач собственного предназначения на этой планете. Каждый человек — вестник дальних миров. Исправление судьбы планеты — в руках самих людей.</w:t>
      </w:r>
    </w:p>
    <w:p>
      <w:pPr>
        <w:pStyle w:val="Style12"/>
        <w:spacing w:before="0" w:after="0"/>
        <w:rPr/>
      </w:pPr>
      <w:r>
        <w:rPr/>
      </w:r>
    </w:p>
    <w:p>
      <w:pPr>
        <w:pStyle w:val="Style12"/>
        <w:spacing w:before="0" w:after="0"/>
        <w:rPr/>
      </w:pPr>
      <w:r>
        <w:rPr/>
        <w:t>107. Душа открыта простотой. Суть Учения вчеканена в сердце слов. Мудрствование лукаво. Нельзя спрятать горящий фонарь в темный мешок. Краткость формул как формовка кирпичей смысла. Обжиг происходит в печи пространственного огня. Узор переданного мыслесимвола важнее интеллектуального словоблудия. Рифмы судьбы создают поэму совершенства. Удивительная похожесть ситуаций лишь возвращение витка спирали жизни. Спираль свивает серебряную нить устремления, уходящую в Иерархическую Беспредельность. Огненна Башня Луча, и каждый виток как лестница восхождения. Непобедимость эволюционных энергий — качество сил великой Истины. Две силы, стремящиеся соединиться, прорывают препоны разных степеней материальности. Материя заслоняет свет Небес Мудрости. Но феномены — только искры этих небес. Огонь устремления — это та энергия, из которой состоит все чудесное. Но даже камень земной хранит искру воспламеняющую.</w:t>
      </w:r>
    </w:p>
    <w:p>
      <w:pPr>
        <w:pStyle w:val="Style12"/>
        <w:spacing w:before="0" w:after="0"/>
        <w:rPr/>
      </w:pPr>
      <w:r>
        <w:rPr/>
      </w:r>
    </w:p>
    <w:p>
      <w:pPr>
        <w:pStyle w:val="Style12"/>
        <w:spacing w:before="0" w:after="0"/>
        <w:rPr/>
      </w:pPr>
      <w:r>
        <w:rPr/>
        <w:t xml:space="preserve">108. Божественная природа приблизилась к человечеству. Опыты Матери Агни Йоги дали миру состояния, превосходящие самадхи, не выходя из физического тела. Священные боли, которые вызывали трансмутирующие огненные токи дальних миров, настолько превосходили все земные страдания, что можно сказать о Ее Подвиге как о распятии на кресте огненных энергий, которое происходило изо дня в день в течение всей Ее жизни. И это мучительное распятие физического тела шло с нарастанием страданий, когда тело представляло собой один большой костер. Самый первый опыт сплавления божественной и земной природы указал простому человеку путь огненного служения. Запомним вехи Пути Великого: Преподобный Отец Сергий, Серафим Саровский, Елена Петровна Блаватская, Матерь Агни Йоги. В конце Ее жизненного пути в нее вошло сознание Белой Тары, став Буддою женского порядка. </w:t>
      </w:r>
    </w:p>
    <w:p>
      <w:pPr>
        <w:pStyle w:val="Style12"/>
        <w:spacing w:before="0" w:after="0"/>
        <w:rPr/>
      </w:pPr>
      <w:r>
        <w:rPr/>
        <w:t>Вдохновение пути приходит от одоления первой вершины. Тяжело восхождение по мокрым камням, но один-единственный взгляд, брошенный с высоты, полный восхищения и восторга, стоит всех пережитых трудностей. Птица, парящая в полете, полная торжественного удивления, — вот состояние того, кто поднялся на свою первую вершину. Но что ждет его в божественном горнем саду, куда он стремится? Пиршество труда духа творящего!</w:t>
      </w:r>
    </w:p>
    <w:p>
      <w:pPr>
        <w:pStyle w:val="Style12"/>
        <w:spacing w:before="0" w:after="0"/>
        <w:rPr/>
      </w:pPr>
      <w:r>
        <w:rPr/>
      </w:r>
    </w:p>
    <w:p>
      <w:pPr>
        <w:pStyle w:val="Style12"/>
        <w:spacing w:before="0" w:after="0"/>
        <w:rPr/>
      </w:pPr>
      <w:r>
        <w:rPr/>
        <w:t xml:space="preserve">109. Великая Акаша — радуга энергий. Семь сил растворены в едином, безмолвном Шабда-Брамане. Из Первичного Звука как творящего атрибута Матери Мира исходят все остальные энергии сил, двигающих и удерживающих в равновесии вселенную. Звук-Логос, Творящий Глагол, в котором скристаллизованы все проявления духа и материи, — инструмент создания живого и неживого. </w:t>
      </w:r>
    </w:p>
    <w:p>
      <w:pPr>
        <w:pStyle w:val="Style12"/>
        <w:spacing w:before="0" w:after="0"/>
        <w:rPr/>
      </w:pPr>
      <w:r>
        <w:rPr/>
        <w:t>Воля и желание суть два полюса жизненных явлений. Преобладание одного над другим колеблет весы гармонии. Мысли — генераторы действий. И битва за овладение сферой сознания происходит между духами воли и духами желаний. Воля божественна. Желания материальны. Всякое общение — обмен энергиями. Более сильная воля рождает мощь мысли, которая, входя в предел воли иной, создает ветер настроения. Внушаемость человеческого поведения приводит к подражанию существам высшим. Но почти весь мир живет мыслями, внушенными рекламой и телеэкраном.</w:t>
      </w:r>
    </w:p>
    <w:p>
      <w:pPr>
        <w:pStyle w:val="Style12"/>
        <w:spacing w:before="0" w:after="0"/>
        <w:rPr/>
      </w:pPr>
      <w:r>
        <w:rPr/>
      </w:r>
    </w:p>
    <w:p>
      <w:pPr>
        <w:pStyle w:val="Style12"/>
        <w:spacing w:before="0" w:after="0"/>
        <w:rPr/>
      </w:pPr>
      <w:r>
        <w:rPr/>
        <w:t xml:space="preserve">110. Все свастикальные символы и знаки берут начало от космических изображений вращения. Галактики, вращаясь, создают завихрения и вытягивания витков закрученной спирали. Потоки звезд рисуют диаграммы великой вселенской жизни. Но свастика в земном смысле изначально была четырьмя реками под Храмом странствий по миру на великом Белом Континенте. </w:t>
      </w:r>
    </w:p>
    <w:p>
      <w:pPr>
        <w:pStyle w:val="Style12"/>
        <w:spacing w:before="0" w:after="0"/>
        <w:rPr/>
      </w:pPr>
      <w:r>
        <w:rPr/>
        <w:t>Знаки хранят пласты семи ключей познания. Знаки — кристаллы мировой мудрости. Если возраст алмазов исчисляется миллиардами лет, то символы религий практически вечны, как небесные светила, подобием которых они остаются. Они пришли из глубин и времен Беспредельности. Треокий Чинтамани и равносторонний крест, знак АУМ и Ак-Дорже — это инструменты духовного мира и рычаги очищения миров материальных. Это визуализированные знаки мощи Огненных Миров в мире плотном.</w:t>
      </w:r>
    </w:p>
    <w:p>
      <w:pPr>
        <w:pStyle w:val="Style12"/>
        <w:spacing w:before="0" w:after="0"/>
        <w:rPr/>
      </w:pPr>
      <w:r>
        <w:rPr/>
      </w:r>
    </w:p>
    <w:p>
      <w:pPr>
        <w:pStyle w:val="Style12"/>
        <w:spacing w:before="0" w:after="0"/>
        <w:rPr/>
      </w:pPr>
      <w:r>
        <w:rPr/>
        <w:t xml:space="preserve">111. Состояние после преодоления какого-то своего недостатка знаменуется астральным затишьем. Но это не означает полную победу над духами этих привычек. Просто элементарии на время оставляют жилище свое для того, чтобы набрать новых сил для атаки на убранный и приведенный в порядок храм жизни. Не упивайтесь состоянием преждевременной победы над злом. Не трубите во все трубы, но будьте настороже. Астральная свита так легко не оставляет исполнителя и реализатора своих мерзких вожделений. Толпы голодных духов вьются вокруг каждого человека. Лишь сцементированная мысль о недопустимости низких действий создает огненную броню, им препятствующую. </w:t>
      </w:r>
    </w:p>
    <w:p>
      <w:pPr>
        <w:pStyle w:val="Style12"/>
        <w:spacing w:before="0" w:after="0"/>
        <w:rPr/>
      </w:pPr>
      <w:r>
        <w:rPr/>
        <w:t>Мысль — основополагающая сила в устранении каждого порока. Она особенно усиливается от ощущения присутствия Гурудэва или высокого святого. Призывая существ Огненного Мира, можно разрушить любую крепость тьмы. Дисциплинируя сознание, притягиваешь магнит Божественной Воли и волю всех прошедших путем Чистоты. Воля укрепляет адамант благодати. Воля дает силу светлому служению. Посланная волей устремления стрела точнее летит к цели незримой. Жар-цвет сияет чистой радугой сознания, освобождаясь от кармической пыли. Накапливайте молчание мудрости. Огонь сердца должен осветить и очистить все темные углы сознания, где еще могут прятаться серые мысли. Будьте очистителями собственного сосуда существования. Наполните жизнь фимиамом тайны.</w:t>
      </w:r>
    </w:p>
    <w:p>
      <w:pPr>
        <w:pStyle w:val="Style12"/>
        <w:spacing w:before="0" w:after="0"/>
        <w:rPr/>
      </w:pPr>
      <w:r>
        <w:rPr/>
      </w:r>
    </w:p>
    <w:p>
      <w:pPr>
        <w:pStyle w:val="Style12"/>
        <w:spacing w:before="0" w:after="0"/>
        <w:rPr/>
      </w:pPr>
      <w:r>
        <w:rPr/>
        <w:t>112. Владыка Пути знает назначение каждой тропы. Любая тропа приводит к вершине. Но плутать в тумане можно совсем рядом со святилищем, не замечая этого. Светом путь выстлан. Сомнение — червоточина яблока успеха. Шатающийся камень может стать причиной падения целой башни. Брешь неразумия впускает врага в город. Но знающий все ухищрения тьмы обречен на победу. Мощью распознавания вооружим сердце.</w:t>
      </w:r>
    </w:p>
    <w:p>
      <w:pPr>
        <w:pStyle w:val="Style12"/>
        <w:spacing w:before="0" w:after="0"/>
        <w:rPr/>
      </w:pPr>
      <w:r>
        <w:rPr/>
      </w:r>
    </w:p>
    <w:p>
      <w:pPr>
        <w:pStyle w:val="Style12"/>
        <w:spacing w:before="0" w:after="0"/>
        <w:rPr/>
      </w:pPr>
      <w:r>
        <w:rPr/>
        <w:t xml:space="preserve">113. Махатмическое начало в человеке выражается чувством сострадания и милосердия. </w:t>
      </w:r>
    </w:p>
    <w:p>
      <w:pPr>
        <w:pStyle w:val="Style12"/>
        <w:spacing w:before="0" w:after="0"/>
        <w:rPr/>
      </w:pPr>
      <w:r>
        <w:rPr/>
        <w:t xml:space="preserve">Тайна нарастания качеств духовных необъяснима. Она так же, как живой мыслеобраз, собирается из искр фохата, привлеченных магнитом созвучия. Не всепрощение и пособничество анархизму души утверждается, но усмотрение в каждом сердце ценнейших духовных качеств, которые малозаметны на первый взгляд. Именно ради культивирования этого лучшего поощряется дух. Иначе сорняки невежества погубят робкий росток колоса света. </w:t>
      </w:r>
    </w:p>
    <w:p>
      <w:pPr>
        <w:pStyle w:val="Style12"/>
        <w:spacing w:before="0" w:after="0"/>
        <w:rPr/>
      </w:pPr>
      <w:r>
        <w:rPr/>
        <w:t>Махатмы когда-то тоже были обычными людьми, проходя через долину скорби и страданий. Но зов справедливости и любви к обездоленному человечеству был таким сильным и влекущим, что Они выбрали путь Великой Жертвы. Путь высочайшего духа начинается с серой малозаметной тропинки, которая приводит к серебряному пути Великого Восхождения. Каждый из нас — Путь. Опыт каждой души — опыт божественного многообразия энергий, мыслей, качеств, состояний и форм. Но мир держит Тайна. Магнит неузнанного возбуждает силу интереса познания собственного «Я». Именно Мать Тайна как один из бесчисленных эпитетов Матери Мира зажигает первые мысли о постижении прекрасного, поддерживает и направляет устремления к Свету, когда душа делает первые шаги к осмыслению жизни.</w:t>
      </w:r>
    </w:p>
    <w:p>
      <w:pPr>
        <w:pStyle w:val="Style12"/>
        <w:spacing w:before="0" w:after="0"/>
        <w:rPr/>
      </w:pPr>
      <w:r>
        <w:rPr/>
      </w:r>
    </w:p>
    <w:p>
      <w:pPr>
        <w:pStyle w:val="Style12"/>
        <w:spacing w:before="0" w:after="0"/>
        <w:rPr/>
      </w:pPr>
      <w:r>
        <w:rPr/>
        <w:t xml:space="preserve">114. Всеначальная энергия возгорается от устремления души к Огненным Сферам. Встречая на грани изнеможения сил своего напряжения Луч Учителя, протянутый навстречу, энергия души сливается со своей серебряной нитью. Только она служит проводником двусторонней связи. С одной стороны, одухотворяя мир земной высшими энергиями; с другой — развивая связь сердец со священным эгрегором, посылая из сердца чистые мысли и вдохновенные молитвы. </w:t>
      </w:r>
    </w:p>
    <w:p>
      <w:pPr>
        <w:pStyle w:val="Style12"/>
        <w:spacing w:before="0" w:after="0"/>
        <w:rPr/>
      </w:pPr>
      <w:r>
        <w:rPr/>
        <w:t>Кристаллизация и накопление психической силы в ауре человека и планеты зависят от меры вмещения и способности удержания своим сознанием высоких духовных энергий. Уплотняясь, они оседают в Чаше в виде золотых зерен, жемчужин или драгоценных камней тончайших планов. Аура как кольцо света вокруг лампады души первозданна, но мощь ее излучений может усиливаться от духовных практик. Причина того, что земное зрение не может различить это свечение, — в разности вибраций тонких и физических. При развитом астральном или ментальном ясновидении можно видеть не только излучения, но и три подразделения ауры с вкраплениями, родственными зерну духа, цвета, похожего на сияние драгоценных камней. Вместе с этим могут сохраняться устойчивые мыслеобразы, наиболее почитаемые сознанием. Духовные существа, которые привлекаются к человеку чистой жизнью и связью по лучу воплощений, пребывают в верхней ауре на уровне аджны или над головой воплощенного. Работа с Обликом Избранным помогает сознанию пройти к вершине собственной Белой Башни, к своему изначальному Владыке — Держателю Белого Луча.</w:t>
      </w:r>
    </w:p>
    <w:p>
      <w:pPr>
        <w:pStyle w:val="Style12"/>
        <w:spacing w:before="0" w:after="0"/>
        <w:rPr/>
      </w:pPr>
      <w:r>
        <w:rPr/>
      </w:r>
    </w:p>
    <w:p>
      <w:pPr>
        <w:pStyle w:val="Style12"/>
        <w:spacing w:before="0" w:after="0"/>
        <w:rPr/>
      </w:pPr>
      <w:r>
        <w:rPr/>
        <w:t xml:space="preserve">115. Сдавленный тисками атеизма и безбожия народ пытается в силу своих способностей осуществить свою духовную задачу, или дело своей жизни. Кто-то занимается благотворительностью, кто-то посещает храмы, считая, что, исполняя традиции и каноны, он исполняет свое предназначение. Есть те, кто просто организует вокруг себя людей — без навязывания особых ритуалов и графиков встреч, лишь для живого общения и для обмена сердечными энергиями. </w:t>
      </w:r>
    </w:p>
    <w:p>
      <w:pPr>
        <w:pStyle w:val="Style12"/>
        <w:spacing w:before="0" w:after="0"/>
        <w:rPr/>
      </w:pPr>
      <w:r>
        <w:rPr/>
        <w:t>Живая Этика открывает Врата Света. Но войти туда можно лишь самому. Жемчуг пространства под силу найти только настойчивому искателю. Но нашедшему важно суметь его сохранить и приумножить дарованное сокровище. Живая Этика — кладезь Премудрости и Учение Жизни. Но открыть внешние затворы понимания может только ключ огненного сердца. Это путь к тому совершенству, которое мы храним внутри, в зерне духа, но забыли о нем в своих долгих странствиях по земле. Вхождение в огонь сердца — вхождение в эволюцию будущего. Это храм странствий по мирам. И в нем мы едины и нераздельны со Светом Всевышним. Там мы искры одного Пламени.</w:t>
      </w:r>
    </w:p>
    <w:p>
      <w:pPr>
        <w:pStyle w:val="Style12"/>
        <w:spacing w:before="0" w:after="0"/>
        <w:rPr/>
      </w:pPr>
      <w:r>
        <w:rPr/>
      </w:r>
    </w:p>
    <w:p>
      <w:pPr>
        <w:pStyle w:val="Style12"/>
        <w:spacing w:before="0" w:after="0"/>
        <w:rPr/>
      </w:pPr>
      <w:r>
        <w:rPr/>
        <w:t xml:space="preserve">116. Люди породили своим мышлением богов разрушения. Они им преданно и ревностно служат. И эти боги все им прощают. Так было во времена Рима. Так было во времена инквизиции и крестовых походов. Но сейчас оскал мнимых божеств особенно страшен в своем произволе грубости. Не театральная маска, склеенная из папье-маше, но реальная темная сила, сознательно направляющая к разрушению сознание детей с самого раннего детства. </w:t>
      </w:r>
    </w:p>
    <w:p>
      <w:pPr>
        <w:pStyle w:val="Style12"/>
        <w:spacing w:before="0" w:after="0"/>
        <w:rPr/>
      </w:pPr>
      <w:r>
        <w:rPr/>
        <w:t xml:space="preserve">Эманации обособленности не позволяют духу как высшему светочу Великой Жизни входить в семилетнее тело, что должно происходить по закону. Привхождение духа — это нисхождение высших принципов в тело человеческое. Конечно, можно жить и без них, но удел безумцев и живых мертвецов никого не привлекает. Зачем создавать зомби, исполняющих любой приказ колдуна, если они уже окружают нас и активность низших принципов в таких существах необычайно высока? Они плодовиты и яростны в своем потомстве, которое лишь усугубляет родительский принцип. </w:t>
      </w:r>
    </w:p>
    <w:p>
      <w:pPr>
        <w:pStyle w:val="Style12"/>
        <w:spacing w:before="0" w:after="0"/>
        <w:rPr/>
      </w:pPr>
      <w:r>
        <w:rPr/>
        <w:t>Очищение Хроники Акаши от клякс и помарок, от бесчисленных замазываний грифельной аурой планеты, скрывающей все преступления и злодеяния, настолько насущно и неизбежно, что ожидание катаклизмов в далеком будущем не может подтвердиться. Земля изнемогает от зла. Земля изнемогает от огненного давления космических токов. Но расплавить ауру планетного негатива, заслоняющую путь к высшим измерениям, может лишь само человечество. Лишь мощь сердец, объединенных единым устремлением, сумеет очистить путь к вершинам Нового Мира.</w:t>
      </w:r>
    </w:p>
    <w:p>
      <w:pPr>
        <w:pStyle w:val="Style12"/>
        <w:spacing w:before="0" w:after="0"/>
        <w:rPr/>
      </w:pPr>
      <w:r>
        <w:rPr/>
      </w:r>
    </w:p>
    <w:p>
      <w:pPr>
        <w:pStyle w:val="Style12"/>
        <w:spacing w:before="0" w:after="0"/>
        <w:rPr/>
      </w:pPr>
      <w:r>
        <w:rPr/>
        <w:t>117. Материализм и атеизм толкают человечество к постижению внешней природы, к земному оккультному искусству и черной магии. Использование кристаллов, диаграмм, схем, янтр и различных объемных образований уже есть магия. Овладевая ментальным ясновидением, воля приобретает свойство невидимого магнита. Психическая энергия имеет корни в духе. Это Дживатма — сила Света, которая транслирует духовные законы в мир плотный путем насыщения пространства токами огненного устремления.</w:t>
      </w:r>
    </w:p>
    <w:p>
      <w:pPr>
        <w:pStyle w:val="Style12"/>
        <w:spacing w:before="0" w:after="0"/>
        <w:rPr/>
      </w:pPr>
      <w:r>
        <w:rPr/>
      </w:r>
    </w:p>
    <w:p>
      <w:pPr>
        <w:pStyle w:val="Style12"/>
        <w:spacing w:before="0" w:after="0"/>
        <w:rPr/>
      </w:pPr>
      <w:r>
        <w:rPr/>
        <w:t xml:space="preserve">118. Бойтесь существ, сосущих кровь духа. Вампиры, отнимающие время бесед с Богом, служат тьме. Осознающие лишь собственную ценность, они весь мир считают полем купли и продажи. Липкой усталостью веет от них, и их жизнелюбие замешано на хорошо культивируемой самости. </w:t>
      </w:r>
    </w:p>
    <w:p>
      <w:pPr>
        <w:pStyle w:val="Style12"/>
        <w:spacing w:before="0" w:after="0"/>
        <w:rPr/>
      </w:pPr>
      <w:r>
        <w:rPr/>
        <w:t xml:space="preserve">Маятник судьбы всегда в движении. Навязывание и бесцеремонность осуждаемы. Фильтр сердечных энергий не ошибается. Самооправдание только повязка на глазах. Сотрудничество не ярмо принуждения, но светлое объединенное творчество труда. Навешивание на ближнего наград собственной кармы нельзя назвать созвучием сердец. Звон побрякушек пытаются представить как вручение боевых орденов. Ордена духа светятся аурой самопожертвования. Кристаллы божественной воли дают сияние накоплений. </w:t>
      </w:r>
    </w:p>
    <w:p>
      <w:pPr>
        <w:pStyle w:val="Style12"/>
        <w:spacing w:before="0" w:after="0"/>
        <w:rPr/>
      </w:pPr>
      <w:r>
        <w:rPr/>
        <w:t xml:space="preserve">Прямое следствие контактов с психистами — раскачивание кармического маятника, когда сталкиваются в неприязни энергии одной семьи. В этом случае полезно воздействие космической энергии покоя. Волны духа восстанавливают опустошенность ауры дома. </w:t>
      </w:r>
    </w:p>
    <w:p>
      <w:pPr>
        <w:pStyle w:val="Style12"/>
        <w:spacing w:before="0" w:after="0"/>
        <w:rPr/>
      </w:pPr>
      <w:r>
        <w:rPr/>
        <w:t>Нарушение ритма труда духовного, или наслоений кристаллов пространственного огня, приводит к образованию вакуумной воронки, которая служит насосом для неиспользованных энергий. Вакуум перерабатывает как хаотические, так и застоявшиеся волны пространства с целью превращения их в гармоничную материю творения. Словно песок золотой, смешанный с пылью, расплавляет пространство сила мысли. Образованная от скрещивания стрел мыслей энергия служит детонатором взрыва. Идеи как устоявшиеся мыслеобразования подвергаются сжатию или разрушению. Это зависит от качества магнита, или зерна идеи, которое собрало мощь мыслеобразов вокруг себя. Если эти зерна высокодуховны и несут зародыш совершенного построения, то идея будет жить и постоянно напоминать о себе, создавая ауру созвучия и сотрудничества. Созвучат миры, и неизмеримо множество сердец, отзвучавших на одну мысль. Велико воздействие такой музыки сердец. Прогрессия коллективного сознания неизмерима по силам своим. Сцепление душ мощнее воздействия магнитных гор.</w:t>
      </w:r>
    </w:p>
    <w:p>
      <w:pPr>
        <w:pStyle w:val="Style12"/>
        <w:spacing w:before="0" w:after="0"/>
        <w:rPr/>
      </w:pPr>
      <w:r>
        <w:rPr/>
      </w:r>
    </w:p>
    <w:p>
      <w:pPr>
        <w:pStyle w:val="Style12"/>
        <w:spacing w:before="0" w:after="0"/>
        <w:rPr/>
      </w:pPr>
      <w:r>
        <w:rPr/>
        <w:t>119. Пирамида как кристалл воли служит нагнетению Сил Света. Некоторые астральные формы имеют пирамидальную структуру. И конус является физической иллюстрацией духовного луча и основой символа Мирового Древа, нисходящего в недра материи. Дерево, плод и семя — три ипостаси космического творчества. Тройственность опирается на четверицу. Священна тайна чисел. Гармония сохранения материи и энергии. Трансмутирующий фактор сил и символ полярности духовного и земного мира.</w:t>
      </w:r>
    </w:p>
    <w:p>
      <w:pPr>
        <w:pStyle w:val="Style12"/>
        <w:spacing w:before="0" w:after="0"/>
        <w:rPr/>
      </w:pPr>
      <w:r>
        <w:rPr/>
      </w:r>
    </w:p>
    <w:p>
      <w:pPr>
        <w:pStyle w:val="Style12"/>
        <w:spacing w:before="0" w:after="0"/>
        <w:rPr/>
      </w:pPr>
      <w:r>
        <w:rPr/>
        <w:t xml:space="preserve">120. Не страх перед Богом, но божественная любовь движет эволюцией сердца. Самые тугие кармические узлы развязывает свет сердца. Энергии, питающие низшую карму, идут от земли, насыщая отрицательный полюс ауры. Но систематическое очищение этого канала и равновесие полюсов создают гармонию существования, тогда как кристаллизация недостатков вследствие их неосознания в себе мешает устранению кармической зависимости от них. И тогда только расплав очищает ауру, если сила пороков не взрастила Стража Порога. От непрестанных уступок и послаблений своим дурным привычкам он только крепнет и набирает силу. Борьба со Стражем Порога — борьба с самим собой, с негативной стороной собственного характера. Неимоверное напряжение воли потребуется от человека, чтобы одолеть этот укоренившийся земной атавизм. Восстановление положительной иерархии изгоняет бесов из храма собственного «Я». Ангел-Хранитель должен занять место Стража Порога. Свет не может никто заменить. </w:t>
      </w:r>
    </w:p>
    <w:p>
      <w:pPr>
        <w:pStyle w:val="Style12"/>
        <w:spacing w:before="0" w:after="0"/>
        <w:rPr/>
      </w:pPr>
      <w:r>
        <w:rPr/>
      </w:r>
    </w:p>
    <w:p>
      <w:pPr>
        <w:pStyle w:val="Style12"/>
        <w:spacing w:before="0" w:after="0"/>
        <w:rPr/>
      </w:pPr>
      <w:r>
        <w:rPr/>
        <w:t>121. Шатер Ибн-Рагима расцвечивался первыми лучами солнца. Белая верблюдица уже была приготовлена для Великого Путника. Пески веяли прохладой.</w:t>
      </w:r>
    </w:p>
    <w:p>
      <w:pPr>
        <w:pStyle w:val="Normal"/>
        <w:rPr/>
      </w:pPr>
      <w:r>
        <w:rPr/>
        <w:t xml:space="preserve">— </w:t>
      </w:r>
      <w:r>
        <w:rPr/>
        <w:t>Путь пред нами! — сказал Великий Путник.</w:t>
      </w:r>
    </w:p>
    <w:p>
      <w:pPr>
        <w:pStyle w:val="Normal"/>
        <w:rPr/>
      </w:pPr>
      <w:r>
        <w:rPr/>
        <w:t xml:space="preserve">— </w:t>
      </w:r>
      <w:r>
        <w:rPr/>
        <w:t>Хвала Владыке Миров, пославшему нам его! — ответил Ибн-Рагим.</w:t>
      </w:r>
    </w:p>
    <w:p>
      <w:pPr>
        <w:pStyle w:val="Normal"/>
        <w:rPr/>
      </w:pPr>
      <w:r>
        <w:rPr/>
        <w:t>Караван вышел из оазиса и скрылся в утреннем тумане. Сияние радужного круга уходило вослед звону бубенцов.</w:t>
      </w:r>
    </w:p>
    <w:p>
      <w:pPr>
        <w:pStyle w:val="Normal"/>
        <w:rPr/>
      </w:pPr>
      <w:r>
        <w:rPr/>
      </w:r>
    </w:p>
    <w:p>
      <w:pPr>
        <w:pStyle w:val="Style12"/>
        <w:spacing w:before="0" w:after="0"/>
        <w:rPr/>
      </w:pPr>
      <w:r>
        <w:rPr/>
        <w:t>122. Кристалл воли, вырастающий в гипофизе, имеет реальные очертания. У особенно одаренных людей образуется микроскопическая форма кристаллов, похожих на хрустальные розы. У каждого человека их форма неповторима.</w:t>
      </w:r>
    </w:p>
    <w:p>
      <w:pPr>
        <w:pStyle w:val="Style12"/>
        <w:spacing w:before="0" w:after="0"/>
        <w:rPr/>
      </w:pPr>
      <w:r>
        <w:rPr/>
      </w:r>
    </w:p>
    <w:p>
      <w:pPr>
        <w:pStyle w:val="Style12"/>
        <w:spacing w:before="0" w:after="0"/>
        <w:rPr/>
      </w:pPr>
      <w:r>
        <w:rPr/>
        <w:t>123. Недопустимо попрание ногами Вершин Священных. Это худшее святотатство и темный ритуал. Белая Гора не должна быть тревожима людьми: иначе там будут постоянно происходить несчастные случаи со смертельным исходом. Алтарь Духа Планеты, Сокровеннейшая из Сокровенных Твердынь Света и праздное, легкомысленное отношение несовместимы. Непростительное легкомыслие скалолаза и жажда самоутвердиться, одолевая очередную высоту, могут тяжким бременем лечь на карму такого существа. Великий Источник Жизни, откуда небо стекает на землю и образует озеро детских душ, не может быть ничем иным, кроме Храма Чистоты. Именно у его подножия остро проявляются все язвы человеческого невежества, которые выплескиваются наружу. Мусор существования превращает в свалку и это красивейшее место.</w:t>
      </w:r>
    </w:p>
    <w:p>
      <w:pPr>
        <w:pStyle w:val="Style12"/>
        <w:spacing w:before="0" w:after="0"/>
        <w:rPr/>
      </w:pPr>
      <w:r>
        <w:rPr/>
      </w:r>
    </w:p>
    <w:p>
      <w:pPr>
        <w:pStyle w:val="Style12"/>
        <w:spacing w:before="0" w:after="0"/>
        <w:rPr/>
      </w:pPr>
      <w:r>
        <w:rPr/>
        <w:t xml:space="preserve">124. Пьянство препятствует образованию кристалла воли. Орган, где наслаиваются вибрации божественных решений и происходит сгущение мыслительных токов, под воздействием алкоголя деградирует и исчезает. Энергия уходит в нижний полюс, и на месте духовного храма образуется временная черная дыра, вбирающая лишь плотные земные излучения. Вследствие этого понижается мерность пространства и время начинает течь медленнее. Многие испытавшие состояние даже легкого опьянения заметили феномен тягучести течения времени. </w:t>
      </w:r>
    </w:p>
    <w:p>
      <w:pPr>
        <w:pStyle w:val="Style12"/>
        <w:spacing w:before="0" w:after="0"/>
        <w:rPr/>
      </w:pPr>
      <w:r>
        <w:rPr/>
        <w:t>Полное отсутствие духовных вибраций способствует разрушению кристалла воли и превращает его в золотой песок, который играет роль резонатора в гипофизе, как горошинка — в обыкновенном детском свистке. Степень духовного развития человека определялась по присутствию в его голове золотой жемчужины. После кремации святых и высокодуховных людей в Тибете и Индии иногда находили среди пепла кристалл воли. Есть сокровенное предание, что после сожжения тела Благословенного Будды был найден огромный драгоценный камень, названный Оком Света, который являлся и является величайшей святыней всех буддистов. Одна из частиц тела Будды вместе с Его чашей для подаяния были заложены в ступу около Врат Судьбы. Ашрам Ока Господня считается самым закрытым и тайным во всей Азии.</w:t>
      </w:r>
    </w:p>
    <w:p>
      <w:pPr>
        <w:pStyle w:val="Style12"/>
        <w:spacing w:before="0" w:after="0"/>
        <w:rPr/>
      </w:pPr>
      <w:r>
        <w:rPr/>
      </w:r>
    </w:p>
    <w:p>
      <w:pPr>
        <w:pStyle w:val="Style12"/>
        <w:spacing w:before="0" w:after="0"/>
        <w:rPr/>
      </w:pPr>
      <w:r>
        <w:rPr/>
        <w:t xml:space="preserve">125. Светлая радость — вдохновение духа. Сила Мира Блаженства и Красоты нисходит к нам с чувством радости. Не знаем, откуда она взялась. Не знаем, куда она уходит. Но она есть. Она, незримая и невещественная, преображает серую жизнь до состояния праздника. Она из быта творит Бытие и причащение божественному аспекту Великой Матери Жизни. Причина возвышенного состояния может быть совершенно незначительна и является лишь поводом для взрыва накопившегося чувства. Оно наиболее духовно и более всего приближенно к высшим сферам сознания. </w:t>
      </w:r>
    </w:p>
    <w:p>
      <w:pPr>
        <w:pStyle w:val="Style12"/>
        <w:spacing w:before="0" w:after="0"/>
        <w:rPr/>
      </w:pPr>
      <w:r>
        <w:rPr/>
        <w:t>Радость ничего не требует и ни к чему не принуждает. Радость живет своей сияющей жизнью, огненно заряжая пространство непобедимостью оптимизма. Радость всегда права. Радость всегда побеждает. Она снимает серую пелену с заплаканных глаз и показывает мир таким, каким он должен быть и каким он может стать, если люди поселят это божественное чувство в своем сердце навсегда. Врата Мудрости откроются пред таким человечеством. Оптимизация сознания — величайшее средство продвижения духа. Магнит радости притягивает энергии счастья. Магнит радости делает карму легко выполнимой. Даже самое трудное испытание легко встретить и справиться с ним, если радостью светится пламенеющий взор.</w:t>
      </w:r>
    </w:p>
    <w:p>
      <w:pPr>
        <w:pStyle w:val="Style12"/>
        <w:spacing w:before="0" w:after="0"/>
        <w:rPr/>
      </w:pPr>
      <w:r>
        <w:rPr/>
      </w:r>
    </w:p>
    <w:p>
      <w:pPr>
        <w:pStyle w:val="Style12"/>
        <w:spacing w:before="0" w:after="0"/>
        <w:rPr/>
      </w:pPr>
      <w:r>
        <w:rPr/>
        <w:t>126. Воздействие заразных наций на детей ариев привело и приводит последних к негативным последствиям. Сбрасывание на ауры ариев болезней, дурных привычек и всякого рода распущенностей под лозунгами борьбы за свободу личности — один из пунктов общего замысла разрушения памяти о звездном посвящении каждой души. Заразные нации лишены монады. Они существуют без трех высших принципов. Их поведение заразительнее эпидемий гриппа. В медицине отсутствует понятие о духовной инфекции, транслируемой миллионами телеканалов. Захват чистых душ в плен хорошо режиссированных и привлекательных заблуждений — это принесение в жертву крови агнца. Роль агнца исполняют миллиарды душ. А кровь — это время, потерянное возле телеэкрана. Можно оправдать воздействием гипноза кино любую мерзость, сделав из нее благородный подвиг во имя человечества.</w:t>
      </w:r>
    </w:p>
    <w:p>
      <w:pPr>
        <w:pStyle w:val="Normal"/>
        <w:rPr/>
      </w:pPr>
      <w:r>
        <w:rPr/>
        <w:t>Если раньше жертвой служил козел отпущения, отправляемый к духам пустыни со всеми повешенными на него грехами нелюдей, то в современном мире такой жертвой стала арья-раса. Все высшие законы Белого Континента растаптываются стопой извращенных земных порождений. Идущие из адских глубин материи заразные нации стараются вовлечь все человечество в свой грязный магический танец. Им не доступна нравственность. Им не доступна связь с Сердцем Солнца, с Сердцем Космоса, которые единородны нашим огненным душам. Они могут трактовать услышанное, ибо владеют информацией, но ощутить состояние духовного подъема и единения со всей живой вселенной они не могут. Их интеллектуальность опередили компьютеры, лишний раз напомнившие, что, кроме информации, у знания есть и духовная составляющая. Но оставшиеся арьи владеют памятью сердца. А память сердца пишется знаками Огненного Мира. Тьма выдумала свободу и демократию для того, чтобы доказать собственную несостоятельность следовать дисциплине духа. Нелюди просто не способны на высокие человеческие чувства.</w:t>
      </w:r>
    </w:p>
    <w:p>
      <w:pPr>
        <w:pStyle w:val="Normal"/>
        <w:rPr/>
      </w:pPr>
      <w:r>
        <w:rPr/>
      </w:r>
    </w:p>
    <w:p>
      <w:pPr>
        <w:pStyle w:val="Style12"/>
        <w:spacing w:before="0" w:after="0"/>
        <w:rPr/>
      </w:pPr>
      <w:r>
        <w:rPr/>
        <w:t xml:space="preserve">127. Золотой свет кристалла воли проводит энергию огня мудрости в микрокосм. Космические силы, резонируя в тончайших гранях, становятся золотыми каналами, проводящими астральный свет в ауру каждого человека. Гипофиз — Врата Неба. Огненные волны пламени бушуют над головой, но только гипофиз нормирует необходимую дозу фохата, для того чтобы не сжечь тонкие центры тела. </w:t>
      </w:r>
    </w:p>
    <w:p>
      <w:pPr>
        <w:pStyle w:val="Style12"/>
        <w:spacing w:before="0" w:after="0"/>
        <w:rPr/>
      </w:pPr>
      <w:r>
        <w:rPr/>
        <w:t>От чтения священных книг, от впечатлений, вызывающих глубокие мистические переживания, от вдохновения молитвенного и поэтического, от возвышенных и проникновенных мыслей высекаются искры божественного и творящего Огня. Собираясь вместе, словно живые птицы света, они кружатся в сияющем полете, образуя единый мыслеобраз. Мириады малых огненных духов, имеющих свой разум, свою душу и собственные мгновения мимолетной жизни, слагаются в одну искру, вмещающую Свет Истины. И каждая такая искра способна стать зерном, из которого вырастает целая вселенная.</w:t>
      </w:r>
    </w:p>
    <w:p>
      <w:pPr>
        <w:pStyle w:val="Style12"/>
        <w:spacing w:before="0" w:after="0"/>
        <w:rPr/>
      </w:pPr>
      <w:r>
        <w:rPr/>
      </w:r>
    </w:p>
    <w:p>
      <w:pPr>
        <w:pStyle w:val="Style12"/>
        <w:spacing w:before="0" w:after="0"/>
        <w:rPr/>
      </w:pPr>
      <w:r>
        <w:rPr/>
        <w:t xml:space="preserve">128. Излучения Солнца становятся настолько активными и во многих случаях губительными для человека в силу открытия озоновых дыр, или небесных врат. Психическая энергия космоса через них устремилась к тверди земной, чтобы совершить Огненное Крещение планеты. Гноящиеся раны лечат прижиганием раскаленного клинка. Меч огненных энергий раскален до предела. </w:t>
      </w:r>
    </w:p>
    <w:p>
      <w:pPr>
        <w:pStyle w:val="Style12"/>
        <w:spacing w:before="0" w:after="0"/>
        <w:rPr/>
      </w:pPr>
      <w:r>
        <w:rPr/>
        <w:t xml:space="preserve">Лишь аура деревьев и их сознательный эфирный разум препятствуют уничтожению хрупких человеческих и животных существ. Деревья старше и мудрее человечества. Их способность к самоотдаче очень высока. Хотя человек наносит много вреда растительному миру, но, с другой стороны, культивирует садоводство, огородничество, выращивание зерновых и других растительных культур. Общение с цветами, зеленые насаждения вокруг домов уравновешивают внутреннюю и внешнюю энергетическую погоду человечества, отдавая или забирая часть энергий космоса. Растения являются своеобразным фильтром энергопитания человечества. Поток космических сил распределяется этими естественными растительными плотинами. Словно невидимая система шлюзов, растения не дают лавине огненной мощи смыть с лица Земли все живое. </w:t>
      </w:r>
    </w:p>
    <w:p>
      <w:pPr>
        <w:pStyle w:val="Style12"/>
        <w:spacing w:before="0" w:after="0"/>
        <w:rPr/>
      </w:pPr>
      <w:r>
        <w:rPr/>
        <w:t>Защитную функцию планеты несут, помимо растений, облака и горы, реки и даже пески пустынь. Горные поселения охраняются от вторжения заболеваний и вирусов скалами, снегами и таежными массивами. Горы лечат души и латают разорванные ауры. Горные кедрачи являют собой естественные места почитания высших существ. Накапливая природный магнетизм, растения отдают его человечеству как посильный и бесценный дар эволюции мира. Передавая мощь космоса камням, они от них получают психическую энергию минерального мира. Выросшие на камнях лекарственные растения превосходят своих сородичей из долины по жизненной силе в пять-семь раз.</w:t>
      </w:r>
    </w:p>
    <w:p>
      <w:pPr>
        <w:pStyle w:val="Normal"/>
        <w:rPr/>
      </w:pPr>
      <w:r>
        <w:rPr/>
        <w:t>Поучительно сотрудничество разнообразных стихий. Можно лишь позавидовать такому необыкновенному симбиозу психических сил. Все наполнено и переполнено жизнью, и на стыке стихий создаются удивительные существа, их соединяющие. Мост миров существует, соединяя мир самой грубой материи с великой Беспредельностью. Даже между такими великими космическими образованиями, как галактики и метагалактики, существуют цепочки связи, которые названы Звездными Мостами.</w:t>
      </w:r>
    </w:p>
    <w:p>
      <w:pPr>
        <w:pStyle w:val="Normal"/>
        <w:rPr/>
      </w:pPr>
      <w:r>
        <w:rPr/>
      </w:r>
    </w:p>
    <w:p>
      <w:pPr>
        <w:pStyle w:val="Style12"/>
        <w:spacing w:before="0" w:after="0"/>
        <w:rPr/>
      </w:pPr>
      <w:r>
        <w:rPr/>
        <w:t xml:space="preserve">129. Великий Путник показал миру возможность полной трансформации плоти в Тело Славы. Опыт полного преображения материи в духовную структуру сжег оболочку низшего астрала, которую сгустили недозволенные магические способы достижения бессмертия и власти. Пыль мыслеобразов, осевшая от практик низких вызываний, сгорела, освободив сознанию путь к постижению дальних миров. </w:t>
      </w:r>
    </w:p>
    <w:p>
      <w:pPr>
        <w:pStyle w:val="Style12"/>
        <w:spacing w:before="0" w:after="0"/>
        <w:rPr/>
      </w:pPr>
      <w:r>
        <w:rPr/>
        <w:t xml:space="preserve">Белокурые волосы и синие глаза вызывали удивление и замешательство среди местного населения. Было необычно видеть такой облик среди семитских толп. Сын Бога Солнца был светел и прекрасен. Словно лучи, струились Его золотые кудри, и из глаз шло такое удивительное обаяние и сияние Божественной Любви, что замолкали темные страсти в сердцах и фурии одержания прятались в пещеры ужаса. Удивительный жар и теплота загорались огнем в сердцах живых, когда люди стояли рядом с Ним. Он всего себя отдавал человечеству без остатка. И утомление Его было так велико, что нужно было уходить на сорок дней в пустыню, для того чтобы очистить ауру и снять тяжесть, которая легла на Его плечи. </w:t>
      </w:r>
    </w:p>
    <w:p>
      <w:pPr>
        <w:pStyle w:val="Style12"/>
        <w:spacing w:before="0" w:after="0"/>
        <w:rPr/>
      </w:pPr>
      <w:r>
        <w:rPr/>
        <w:t xml:space="preserve">Христос не был Мессией для одной религии. Он был явлением Спасения для всего человечества. </w:t>
      </w:r>
    </w:p>
    <w:p>
      <w:pPr>
        <w:pStyle w:val="Style12"/>
        <w:spacing w:before="0" w:after="0"/>
        <w:rPr/>
      </w:pPr>
      <w:r>
        <w:rPr/>
        <w:t xml:space="preserve">Семь Великих Мудрецов, основавших Белую Твердыню на Земле, из века в век, из тысячелетия в тысячелетие, из эона в эон будут спасать планету от гибельного невежества и очищать ее от тьмы ненужных накоплений. </w:t>
      </w:r>
    </w:p>
    <w:p>
      <w:pPr>
        <w:pStyle w:val="Normal"/>
        <w:rPr/>
      </w:pPr>
      <w:r>
        <w:rPr/>
        <w:t xml:space="preserve">Прозрачность ноосферы сопряжена как с фактором макрокосмическим, так и с фактором внутреннего космоса. Как и все обновления — изменения и спасения зарождаются и вызревают внутри, в глубине материи, в сердце каждого человека, в сокровенном хранилище Божественного «Я». Мудрость Бога в нас пребывает. </w:t>
      </w:r>
    </w:p>
    <w:p>
      <w:pPr>
        <w:pStyle w:val="Normal"/>
        <w:rPr/>
      </w:pPr>
      <w:r>
        <w:rPr/>
        <w:t>Каждый Великий Учитель идет, зажженный Светом исполнения Миссии. Каждый из Них как воплощенное Огненное Древо, закрывающее ветвями Своими, Светом Своей Славы путников, идущих издалека. Они отдыхают в его тени. Им безмятежно и безопасно быть в Ауре Любви и Покоя. Это и есть состояние, носящее название «у Христа за пазухой».</w:t>
      </w:r>
    </w:p>
    <w:p>
      <w:pPr>
        <w:pStyle w:val="Normal"/>
        <w:rPr/>
      </w:pPr>
      <w:r>
        <w:rPr/>
      </w:r>
    </w:p>
    <w:p>
      <w:pPr>
        <w:pStyle w:val="Style12"/>
        <w:spacing w:before="0" w:after="0"/>
        <w:rPr/>
      </w:pPr>
      <w:r>
        <w:rPr/>
        <w:t>130. Духовные мыслеобразы, возникающие во время катарсиса, или высокого экстаза, собираются в голове и, уплотняясь, кристаллизуются, нарастая в особой неповторимой форме в зависимости от времени и космического химизма. Но таких одаренных людей лишь единицы. Оджас, или сила внушения или убеждения, является истечением токов кристалла воли, через которые течет и преломляется космическая сила. Некоторые рождаются уже с такими образованиями, оставшимися от прошлых реинкарнаций. Кристалл воли лишь сгусток психической энергии, какими являются звезды, галактики и планеты.</w:t>
      </w:r>
    </w:p>
    <w:p>
      <w:pPr>
        <w:pStyle w:val="Style12"/>
        <w:spacing w:before="0" w:after="0"/>
        <w:rPr/>
      </w:pPr>
      <w:r>
        <w:rPr/>
      </w:r>
    </w:p>
    <w:p>
      <w:pPr>
        <w:pStyle w:val="Style12"/>
        <w:spacing w:before="0" w:after="0"/>
        <w:rPr/>
      </w:pPr>
      <w:r>
        <w:rPr/>
        <w:t>131. Прежде чем прийти на планету Земля, арьи принимали посвящение на других планах бытия. Земля была чиста. Земля была Храмом. И без посвящения в Таинство Покоя и Таинство Глубины непозволительно было входить в пределы Твердыни Белой. Для нас это давнее посвящение осталось неким архетипом и предметом изучения подсознания. Но на самом деле это основополагающая идея, которая может объяснить, для чего мы пришли на эту планету, принеся сознательное Учение о Боге и Истине, — без суеверия и страха, но лишь по любви сердца служа Единому в Триединстве сил.</w:t>
      </w:r>
    </w:p>
    <w:p>
      <w:pPr>
        <w:pStyle w:val="Style12"/>
        <w:spacing w:before="0" w:after="0"/>
        <w:rPr/>
      </w:pPr>
      <w:r>
        <w:rPr/>
      </w:r>
    </w:p>
    <w:p>
      <w:pPr>
        <w:pStyle w:val="Style12"/>
        <w:spacing w:before="0" w:after="0"/>
        <w:rPr/>
      </w:pPr>
      <w:r>
        <w:rPr/>
        <w:t>132. Солнечный огонь входит в недра сердца. Жар Новой Эпохи пылает знанием восхождения. Солнечные взрывы усиливают и обостряют битву земную. Борьба Света и тьмы раскаляет Мир Идей. Пережигание интеллектуального мусора планеты отражается на каждом сердце. Информация становится как благословением, так и проклятием. Каждое сердце чует битву и участвует в ней.</w:t>
      </w:r>
    </w:p>
    <w:p>
      <w:pPr>
        <w:pStyle w:val="Style12"/>
        <w:spacing w:before="0" w:after="0"/>
        <w:rPr/>
      </w:pPr>
      <w:r>
        <w:rPr/>
      </w:r>
    </w:p>
    <w:p>
      <w:pPr>
        <w:pStyle w:val="Style12"/>
        <w:spacing w:before="0" w:after="0"/>
        <w:rPr/>
      </w:pPr>
      <w:r>
        <w:rPr/>
        <w:t>133. Медитация на Облике Владыки делается в период утренних и вечерних сумерек, когда еще можно различать изображение. Минимум времени для этого действия — от сорока минут до одного часа, но не более того. Можно делать это упражнение в полдень, если позволяет время.</w:t>
      </w:r>
    </w:p>
    <w:p>
      <w:pPr>
        <w:pStyle w:val="Normal"/>
        <w:rPr/>
      </w:pPr>
      <w:r>
        <w:rPr/>
        <w:t>Насыщение кристалла воли Обликом Моим дает укрепление ауры и, кроме того, Щит Иерархический и привлечение Луча Великого Братства. Постоянное памятование создает эффект Присутствия Владыки. После длительной медитации можно видеть Облик Мой с закрытыми глазами. Постепенно Лик будет оживать и станет цветным. Спустя некоторое время вы начнете слышать Голос Мой.</w:t>
      </w:r>
    </w:p>
    <w:p>
      <w:pPr>
        <w:pStyle w:val="Normal"/>
        <w:rPr/>
      </w:pPr>
      <w:r>
        <w:rPr/>
      </w:r>
    </w:p>
    <w:p>
      <w:pPr>
        <w:pStyle w:val="Style12"/>
        <w:spacing w:before="0" w:after="0"/>
        <w:rPr/>
      </w:pPr>
      <w:r>
        <w:rPr/>
        <w:t>134. Миссия Христа — великий труд Космических Учителей Человечества в целях очищения планеты и продвижения ее на новую духовную орбиту. Подвиг Христа — сдвиг всей Солнечной системы в сторону эволюции. Братья Ориона несут чашу эту с момента их прихода на Белый Континент. После разрушения империи Рамы породителями тьмы и тьмой воплощенных Братья Света сокрыли свои Ашрамы и на севере, и на юге. В век разгула нигилизма и грубейшего атеизма, когда духовные люди подвергаются тяжким испытаниям и дело Арья-Девы погружается в невежество, эзотерическое христианство несет зерно древних традиций Белого Города. Открываются древние книги, перерождаются двенадцать Великих Волхвов Храма Белого. В мир приходит Свет Севера. Как сказано в монгольской песне: «Северная Шамбала идет!»</w:t>
      </w:r>
    </w:p>
    <w:p>
      <w:pPr>
        <w:pStyle w:val="Style12"/>
        <w:spacing w:before="0" w:after="0"/>
        <w:rPr/>
      </w:pPr>
      <w:r>
        <w:rPr/>
      </w:r>
    </w:p>
    <w:p>
      <w:pPr>
        <w:pStyle w:val="Style12"/>
        <w:spacing w:before="0" w:after="0"/>
        <w:rPr/>
      </w:pPr>
      <w:r>
        <w:rPr/>
        <w:t>135. Поток убийств животных с целью наживы и улучшения собственного благосостояния — один из худших видов деятельности. Страдание животных, их предсмертные мучения остаются в теле земном, попадая туда через съеденное мясо. Питаясь трупами, человечество приобретает не только животные эманации крови, но и элементы, входящие в образования кармические. Ожидаемые всемирные эпидемии заболеваний скота и птицы приведут к вырождению мясоедства как нездорового способа поддержания жизни. В последнее время в мире увеличивается количество последователей безубойного питания. Но в этом случае в основании такого решения лежит не идейная сторона, а страх перед возможностью заразиться неизвестными до сей поры болезнями. Не будем загромождать вход в жизнь вечную тушами убитых животных.</w:t>
      </w:r>
    </w:p>
    <w:p>
      <w:pPr>
        <w:pStyle w:val="Style12"/>
        <w:spacing w:before="0" w:after="0"/>
        <w:rPr/>
      </w:pPr>
      <w:r>
        <w:rPr/>
      </w:r>
    </w:p>
    <w:p>
      <w:pPr>
        <w:pStyle w:val="Style12"/>
        <w:spacing w:before="0" w:after="0"/>
        <w:rPr/>
      </w:pPr>
      <w:r>
        <w:rPr/>
        <w:t>136. Тесто каждодневности притупляет клинок духа. Налипание частиц будничности делает луч устремления не таким дерзким и настойчивым. Ведь духовная настойчивость и последовательность — основа устремления. Только в торжественном устремлении добывается огненный мед духовного опыта. Мастерство духа усиливает почитание Света и Владык. Доспех огненный укрепляется памятованием о Гурудэве. Не бойтесь быть назойливыми в делах духа. Не опасайтесь, что вы можете Ему надоесть. Разве дитя малое и несмышленое может наскучить своим родителям? Разве не великая любовь движет материнством и отцовством? Не говорю об извергах, бросающих детей своих на произвол судьбы, но утверждаю о великом законе сострадания к братьям нашим меньшим.</w:t>
      </w:r>
    </w:p>
    <w:p>
      <w:pPr>
        <w:pStyle w:val="Style12"/>
        <w:spacing w:before="0" w:after="0"/>
        <w:rPr/>
      </w:pPr>
      <w:r>
        <w:rPr/>
      </w:r>
    </w:p>
    <w:p>
      <w:pPr>
        <w:pStyle w:val="Style12"/>
        <w:spacing w:before="0" w:after="0"/>
        <w:rPr/>
      </w:pPr>
      <w:r>
        <w:rPr/>
        <w:t>137. Самые чуткие люди ощущают остро боль близких им людей. Но допущение этих ощущений до физических в своем собственном организме — признак не только сопереживания, но и облегчения и пережигания чужих страданий на огне собственного сердца. Великие Учителя берут на себя страдания целого мира, чтобы сжечь их в величайшем костре собственного милосердия. Но во множестве случаев способом сознательного сбрасывания своих негативных сторон и болезней на чью-то ауру владеют энергетические вампиры. Это их излюбленный прием избежать заслуженного наказания судьбы.</w:t>
      </w:r>
    </w:p>
    <w:p>
      <w:pPr>
        <w:pStyle w:val="Style12"/>
        <w:spacing w:before="0" w:after="0"/>
        <w:rPr/>
      </w:pPr>
      <w:r>
        <w:rPr/>
      </w:r>
    </w:p>
    <w:p>
      <w:pPr>
        <w:pStyle w:val="Style12"/>
        <w:spacing w:before="0" w:after="0"/>
        <w:rPr/>
      </w:pPr>
      <w:r>
        <w:rPr/>
        <w:t xml:space="preserve">138. Страж Порога питается теневой стороной нашего сознания. Преодолеть предел, за которым находится мера дозволенного и недозволенного, — вот задача каждодневности. Сжигание тьмы пережитков своих собственных воплощений на огне собственного сердца может ослабить и даже уничтожить такого незваного гостя. Каждый приступ недовольства или ярости вливает свежую струю в силы нашего серого двойника. Легенда о черном человеке навеяна этими древними знаниями. </w:t>
      </w:r>
    </w:p>
    <w:p>
      <w:pPr>
        <w:pStyle w:val="Style12"/>
        <w:spacing w:before="0" w:after="0"/>
        <w:rPr/>
      </w:pPr>
      <w:r>
        <w:rPr/>
        <w:t>Шлифовка алмаза сознания — очень кропотливый и долгий труд. Но вначале следует либо найти его в своей собственной сокровищнице, либо бережно вырастить в огненной лаборатории сердца. Кристалл воли растет медленнее, чем земной алмаз, но отложения духовности превышают все сокровища мира. Рингсэ Благословенный, Камень Света, Знак Сущности, Око Мудрости, Девакша, Аджна, Мощь Оджаса — так называют сгусток этой энергии в голове. Отложения золотого песка — это лишь маленькие крупицы мудрости, из которых складывается алмаз воли духа непобедимого. На самой вершине нашей плоти, на священной Твердыне Мира, сияет Маяк Ведущий, и Луч этого Маяка исходит из великого Ока Света.</w:t>
      </w:r>
    </w:p>
    <w:p>
      <w:pPr>
        <w:pStyle w:val="Style12"/>
        <w:spacing w:before="0" w:after="0"/>
        <w:rPr/>
      </w:pPr>
      <w:r>
        <w:rPr/>
      </w:r>
    </w:p>
    <w:p>
      <w:pPr>
        <w:pStyle w:val="Style12"/>
        <w:spacing w:before="0" w:after="0"/>
        <w:rPr/>
      </w:pPr>
      <w:r>
        <w:rPr/>
        <w:t xml:space="preserve">139. Каждый духовный труженик — воплощенная пирамида, перерабатывающая плотные земные энергии в духовные излучения. Предназначение воплощений — из выбранного земного опыта выплавить золото Истины. </w:t>
      </w:r>
    </w:p>
    <w:p>
      <w:pPr>
        <w:pStyle w:val="Style12"/>
        <w:spacing w:before="0" w:after="0"/>
        <w:rPr/>
      </w:pPr>
      <w:r>
        <w:rPr/>
        <w:t>Изнемогает плоть под натиском Воли Огненной Сердца Великого. Радж-Стар готовит воскресение планеты. Сочится мощь невиданного Света. Пылают ночи гор сиянием пурпурным. Сама Мать Мира опускает Свой Священный Покров, чтобы спасти мир от огня невидимого. Солнечный Змей пробивается к Храму своему. Ускорение космических циклов являет изменение течения времени и всех его структур. Цикл Солнечной Змеи знаменуется приходом новых аспектов космического знания. Воскресение души, освобожденной от грязи тамасической, открывает необъятный горизонт возможностям духа. Крылья вырастают сердец. Растет Сила Любви планетарной. Врата Судьбы открыты для устремленных.</w:t>
      </w:r>
    </w:p>
    <w:p>
      <w:pPr>
        <w:pStyle w:val="Style12"/>
        <w:spacing w:before="0" w:after="0"/>
        <w:rPr/>
      </w:pPr>
      <w:r>
        <w:rPr/>
      </w:r>
    </w:p>
    <w:p>
      <w:pPr>
        <w:pStyle w:val="Style12"/>
        <w:spacing w:before="0" w:after="0"/>
        <w:rPr/>
      </w:pPr>
      <w:r>
        <w:rPr/>
        <w:t xml:space="preserve">140. Воскресение Христа на рубеже смены космических эпох принесло с собой силу оздоровления всей планеты. Недаром были отмечены небывалые вспышки на Солнце, противостояние планет, разломы земной коры и извержение вулканов. Океан огненного вещества — жидкое электричество Сердца нашего Мира — направлял силу мысли своей на прорыв в новую реальность сознания. </w:t>
      </w:r>
    </w:p>
    <w:p>
      <w:pPr>
        <w:pStyle w:val="Style12"/>
        <w:spacing w:before="0" w:after="0"/>
        <w:rPr/>
      </w:pPr>
      <w:r>
        <w:rPr/>
        <w:t xml:space="preserve">Даже камни изменили свою тонкую структуру под воздействием космических токов. Даже горы светятся особенным светом, осваивая новую реальность своей разумности. И растительное царство приобретает свойства проявления своей сознательности. Но зачастую вместо предложенного сотрудничества со всеми царствами природы, которые являются элементами защиты человечества, происходит их разрушение и уничтожение. Вследствие этого природа отстраняется от человека в своей духовной и разумной части, оставляя лишь минимальные охранительные функции своих стихий. </w:t>
      </w:r>
    </w:p>
    <w:p>
      <w:pPr>
        <w:pStyle w:val="Style12"/>
        <w:spacing w:before="0" w:after="0"/>
        <w:rPr/>
      </w:pPr>
      <w:r>
        <w:rPr/>
        <w:t xml:space="preserve">Камни и деревья могли бы многое поведать о тайнах материи и о своих необыкновенных путях постижения духовного опыта. И это вовсе не бред воспаленного безумием сознания, но призыв к утончению внутренних восприятий сигналов мыслей, идущих от малых сознаний. Ведь и Агни Йога заповедала видеть в камне своего друга и брата. Многие древние мудрецы призывали беседовать с камнями и растениями, таким образом расширяя орбиту собственных познаний и умения различать тончайшие вибрации. </w:t>
      </w:r>
    </w:p>
    <w:p>
      <w:pPr>
        <w:pStyle w:val="Style12"/>
        <w:spacing w:before="0" w:after="0"/>
        <w:rPr/>
      </w:pPr>
      <w:r>
        <w:rPr/>
        <w:t>Все наполнено и переполнено разумной жизнью. Даже атом разумен в своих пределах. В древности жрецы испрашивали у огня и воды о великих тайнах, хранимых для каждой души в тайниках этих стихий. Не забудем завет древний. Примем духовную связь со всеми царствами природы. И если сердце говорящего молчит, то оценим его не как врага, но как узника собственных заблуждений.</w:t>
      </w:r>
    </w:p>
    <w:p>
      <w:pPr>
        <w:pStyle w:val="Style12"/>
        <w:spacing w:before="0" w:after="0"/>
        <w:rPr/>
      </w:pPr>
      <w:r>
        <w:rPr/>
      </w:r>
    </w:p>
    <w:p>
      <w:pPr>
        <w:pStyle w:val="Style12"/>
        <w:spacing w:before="0" w:after="0"/>
        <w:rPr/>
      </w:pPr>
      <w:r>
        <w:rPr/>
        <w:t xml:space="preserve">141. Как о старом друге упоминал Владыка М. о Брате Х. Скрещение путей необъяснимо: ведь карма завязывает и связывает узлы событий. Многое происходит словно случайно, но в каждом случае видна Рука Единого Дающего. Благодарность и признательность — лучшая оценка помощи огненной. </w:t>
      </w:r>
    </w:p>
    <w:p>
      <w:pPr>
        <w:pStyle w:val="Style12"/>
        <w:spacing w:before="0" w:after="0"/>
        <w:rPr/>
      </w:pPr>
      <w:r>
        <w:rPr/>
        <w:t>Молитва благодарения Владыкам Судьбы: «Владыка Света! Веди меня путями Промысла Своего! Ибо слеп я на пути Жизни. И только Ты — Сияющий Поводырь, Владыка Пути, Защита моя и Опора! В сердце горит признательность и благодарность за Труд Твой Жертвенный во благо мира. Ветры и горы, небеса и звезды, огонь и вода говорят голосами Твоими. И Путь Твой струится Белой Молнией, устремляя меня вслед за Тобою. Хвала Тебе, Величайшему и Знающему самые сокровенные тайны моего сердца! Хвала Тебе, Сияющий Владыка, который знает предназначение жизни моей и исполнение своего Замысла Божественного! И к жалобе, и к хвале моей только Ты достойно отзовешься и Перстом Направляющим укажешь звезду, летящую к удаче судьбы моей. Солнце Любви! Гуру мой Божественный! Какая неиссякаемая Радость и Счастье, что Ты встретил меня в жизни земной! Хвала Тебе за то, что Ты стал Сердцем и Жизнью моей! Да стану я — Тобой, да станешь Ты — мной!»</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Style12"/>
        <w:spacing w:before="0" w:after="0"/>
        <w:rPr>
          <w:lang w:val="en-US"/>
        </w:rPr>
      </w:pPr>
      <w:r>
        <w:rPr>
          <w:lang w:val="en-US"/>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right="21" w:firstLine="709"/>
    </w:pPr>
    <w:rPr>
      <w:rFonts w:ascii="Arial" w:hAnsi="Arial" w:cs="Arial"/>
    </w:rPr>
  </w:style>
  <w:style w:type="paragraph" w:styleId="3">
    <w:name w:val="Основной текст с отступом 3"/>
    <w:basedOn w:val="Normal"/>
    <w:qFormat/>
    <w:pPr>
      <w:ind w:left="3402" w:right="21" w:firstLine="709"/>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5:00Z</dcterms:modified>
  <cp:revision>2040</cp:revision>
  <dc:subject/>
  <dc:title/>
</cp:coreProperties>
</file>