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3" w:hanging="0"/>
        <w:jc w:val="center"/>
        <w:rPr>
          <w:b/>
          <w:b/>
          <w:bCs/>
        </w:rPr>
      </w:pPr>
      <w:r>
        <w:rPr>
          <w:b/>
          <w:bCs/>
        </w:rPr>
        <w:t>З о в    Б е л о й    Г о р ы</w:t>
      </w:r>
    </w:p>
    <w:p>
      <w:pPr>
        <w:pStyle w:val="Heading2"/>
        <w:ind w:right="0" w:firstLine="709"/>
        <w:rPr>
          <w:b w:val="false"/>
          <w:b w:val="false"/>
          <w:bCs w:val="false"/>
          <w:sz w:val="24"/>
        </w:rPr>
      </w:pPr>
      <w:r>
        <w:rPr>
          <w:b w:val="false"/>
          <w:bCs w:val="false"/>
          <w:sz w:val="24"/>
        </w:rPr>
      </w:r>
    </w:p>
    <w:p>
      <w:pPr>
        <w:pStyle w:val="Heading2"/>
        <w:ind w:right="0" w:firstLine="709"/>
        <w:rPr>
          <w:sz w:val="24"/>
        </w:rPr>
      </w:pPr>
      <w:r>
        <w:rPr>
          <w:sz w:val="24"/>
        </w:rPr>
      </w:r>
    </w:p>
    <w:p>
      <w:pPr>
        <w:pStyle w:val="Normal"/>
        <w:rPr>
          <w:sz w:val="24"/>
        </w:rPr>
      </w:pPr>
      <w:r>
        <w:rPr>
          <w:sz w:val="24"/>
        </w:rPr>
      </w:r>
    </w:p>
    <w:p>
      <w:pPr>
        <w:pStyle w:val="Heading2"/>
        <w:ind w:right="0" w:hanging="0"/>
        <w:jc w:val="center"/>
        <w:rPr>
          <w:b w:val="false"/>
          <w:b w:val="false"/>
          <w:iCs w:val="false"/>
          <w:sz w:val="48"/>
          <w:szCs w:val="48"/>
        </w:rPr>
      </w:pPr>
      <w:r>
        <w:rPr>
          <w:b w:val="false"/>
          <w:iCs w:val="false"/>
          <w:sz w:val="48"/>
          <w:szCs w:val="48"/>
        </w:rPr>
        <w:t>Константин Устинов</w:t>
      </w:r>
    </w:p>
    <w:p>
      <w:pPr>
        <w:pStyle w:val="Heading1"/>
        <w:ind w:right="23" w:hanging="0"/>
        <w:jc w:val="center"/>
        <w:rPr>
          <w:b w:val="false"/>
          <w:b w:val="false"/>
          <w:bCs w:val="false"/>
          <w:i/>
          <w:i/>
          <w:iCs/>
          <w:sz w:val="72"/>
          <w:szCs w:val="48"/>
        </w:rPr>
      </w:pPr>
      <w:r>
        <w:rPr>
          <w:b w:val="false"/>
          <w:bCs w:val="false"/>
          <w:i/>
          <w:iCs/>
          <w:sz w:val="72"/>
          <w:szCs w:val="48"/>
        </w:rPr>
      </w:r>
    </w:p>
    <w:p>
      <w:pPr>
        <w:pStyle w:val="Normal"/>
        <w:rPr>
          <w:b/>
          <w:b/>
          <w:bCs/>
          <w:i/>
          <w:i/>
          <w:iCs/>
          <w:sz w:val="72"/>
        </w:rPr>
      </w:pPr>
      <w:r>
        <w:rPr>
          <w:b/>
          <w:bCs/>
          <w:i/>
          <w:iCs/>
          <w:sz w:val="72"/>
        </w:rPr>
      </w:r>
    </w:p>
    <w:p>
      <w:pPr>
        <w:pStyle w:val="Normal"/>
        <w:rPr/>
      </w:pPr>
      <w:r>
        <w:rPr/>
      </w:r>
    </w:p>
    <w:p>
      <w:pPr>
        <w:pStyle w:val="Normal"/>
        <w:rPr/>
      </w:pPr>
      <w:r>
        <w:rPr/>
      </w:r>
    </w:p>
    <w:p>
      <w:pPr>
        <w:pStyle w:val="Heading1"/>
        <w:ind w:right="23" w:hanging="0"/>
        <w:jc w:val="center"/>
        <w:rPr>
          <w:b w:val="false"/>
          <w:b w:val="false"/>
          <w:bCs w:val="false"/>
          <w:i/>
          <w:i/>
          <w:iCs/>
          <w:sz w:val="72"/>
        </w:rPr>
      </w:pPr>
      <w:r>
        <w:rPr>
          <w:b w:val="false"/>
          <w:bCs w:val="false"/>
          <w:i/>
          <w:iCs/>
          <w:sz w:val="72"/>
        </w:rPr>
        <w:t>Искусство сострадания</w:t>
      </w:r>
    </w:p>
    <w:p>
      <w:pPr>
        <w:pStyle w:val="Normal"/>
        <w:rPr>
          <w:b/>
          <w:b/>
          <w:bCs/>
          <w:i/>
          <w:i/>
          <w:iCs/>
          <w:sz w:val="72"/>
        </w:rPr>
      </w:pPr>
      <w:r>
        <w:rPr>
          <w:b/>
          <w:bCs/>
          <w:i/>
          <w:iCs/>
          <w:sz w:val="72"/>
        </w:rPr>
      </w:r>
    </w:p>
    <w:p>
      <w:pPr>
        <w:pStyle w:val="Normal"/>
        <w:rPr/>
      </w:pPr>
      <w:r>
        <w:rPr/>
      </w:r>
    </w:p>
    <w:p>
      <w:pPr>
        <w:pStyle w:val="Heading2"/>
        <w:ind w:right="0" w:firstLine="709"/>
        <w:rPr>
          <w:sz w:val="40"/>
        </w:rPr>
      </w:pPr>
      <w:r>
        <w:rPr>
          <w:sz w:val="40"/>
        </w:rPr>
      </w:r>
    </w:p>
    <w:p>
      <w:pPr>
        <w:pStyle w:val="Heading2"/>
        <w:ind w:right="0" w:hanging="0"/>
        <w:jc w:val="center"/>
        <w:rPr>
          <w:b w:val="false"/>
          <w:b w:val="false"/>
          <w:bCs w:val="false"/>
          <w:i w:val="false"/>
          <w:i w:val="false"/>
          <w:sz w:val="40"/>
        </w:rPr>
      </w:pPr>
      <w:r>
        <w:rPr>
          <w:sz w:val="40"/>
        </w:rPr>
        <w:t>2016 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0" w:hanging="0"/>
        <w:jc w:val="center"/>
        <w:rPr>
          <w:sz w:val="24"/>
        </w:rPr>
      </w:pPr>
      <w:r>
        <w:rPr>
          <w:sz w:val="24"/>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TextBodyIndent"/>
        <w:ind w:right="23" w:hanging="0"/>
        <w:jc w:val="center"/>
        <w:rPr/>
      </w:pPr>
      <w:r>
        <w:rPr/>
      </w:r>
    </w:p>
    <w:p>
      <w:pPr>
        <w:pStyle w:val="TextBodyIndent"/>
        <w:ind w:right="23" w:hanging="0"/>
        <w:jc w:val="center"/>
        <w:rPr/>
      </w:pPr>
      <w:r>
        <w:rPr/>
        <w:t>Ульяновск</w:t>
      </w:r>
    </w:p>
    <w:p>
      <w:pPr>
        <w:pStyle w:val="TextBodyIndent"/>
        <w:ind w:right="23" w:hanging="0"/>
        <w:jc w:val="center"/>
        <w:rPr/>
      </w:pPr>
      <w:r>
        <w:rPr/>
        <w:t>2017</w:t>
      </w:r>
      <w:r>
        <w:br w:type="page"/>
      </w:r>
    </w:p>
    <w:p>
      <w:pPr>
        <w:pStyle w:val="TextBodyIndent"/>
        <w:ind w:right="23"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3" w:firstLine="708"/>
        <w:rPr>
          <w:szCs w:val="28"/>
        </w:rPr>
      </w:pPr>
      <w:r>
        <w:rPr>
          <w:szCs w:val="28"/>
        </w:rPr>
        <w:t xml:space="preserve">Книга, которую вы держите в руках, относится к особому жанру интуитивных духовно-философских размышлений о самых насущных вопросах бытия — совершенствовании человека, стремительном наступлении Новой Эпохи, очищении, расширении и преображении сознания, формировании космического мировоззрения и мышления, а также о роли Алтая в сакральном пространстве России и мира. </w:t>
      </w:r>
    </w:p>
    <w:p>
      <w:pPr>
        <w:pStyle w:val="Normal"/>
        <w:rPr/>
      </w:pPr>
      <w:r>
        <w:rPr/>
        <w:t xml:space="preserve">Для тех, кто ожидает Весть. </w:t>
      </w:r>
    </w:p>
    <w:p>
      <w:pPr>
        <w:pStyle w:val="Normal"/>
        <w:rPr/>
      </w:pPr>
      <w:r>
        <w:rPr/>
        <w:t>Сайт http://znakisveta.ru</w:t>
      </w:r>
    </w:p>
    <w:p>
      <w:pPr>
        <w:pStyle w:val="Normal"/>
        <w:rPr/>
      </w:pPr>
      <w:r>
        <w:rPr/>
        <w:t xml:space="preserve">Электронный адрес Владимира Алексеевича Павлюшина </w:t>
      </w:r>
    </w:p>
    <w:p>
      <w:pPr>
        <w:pStyle w:val="Normal"/>
        <w:rPr/>
      </w:pPr>
      <w:r>
        <w:rPr/>
        <w:t>pvl24@yandex.ru</w:t>
      </w:r>
    </w:p>
    <w:p>
      <w:pPr>
        <w:pStyle w:val="Normal"/>
        <w:rPr/>
      </w:pPr>
      <w:r>
        <w:rPr/>
      </w:r>
    </w:p>
    <w:p>
      <w:pPr>
        <w:pStyle w:val="Normal"/>
        <w:ind w:left="4500" w:right="23" w:firstLine="709"/>
        <w:rPr/>
      </w:pPr>
      <w:r>
        <w:rPr/>
        <w:t>© В. Павлюшин, текст, 2017</w:t>
      </w:r>
    </w:p>
    <w:p>
      <w:pPr>
        <w:pStyle w:val="Normal"/>
        <w:ind w:left="4500" w:right="23" w:firstLine="709"/>
        <w:rPr/>
      </w:pPr>
      <w:r>
        <w:rPr/>
        <w:t>Редактор: Е. Конева</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t>Содержание</w:t>
      </w:r>
    </w:p>
    <w:p>
      <w:pPr>
        <w:pStyle w:val="Normal"/>
        <w:rPr>
          <w:sz w:val="32"/>
        </w:rPr>
      </w:pPr>
      <w:r>
        <w:rPr>
          <w:sz w:val="32"/>
        </w:rPr>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Искусство сострадания………………………………………5</w:t>
      </w:r>
      <w:r>
        <w:br w:type="page"/>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 </w:t>
      </w:r>
      <w:r>
        <w:br w:type="page"/>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Heading4"/>
        <w:ind w:right="0" w:firstLine="709"/>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Что же определяет поведение человеческое, если не сострадание всему живому и неживому? Если душа отзывается на малейшую боль мира, то струны натянуты правильно и лира звучит в гармонии с теми, кто трогает наше сознание. </w:t>
      </w:r>
    </w:p>
    <w:p>
      <w:pPr>
        <w:pStyle w:val="Normal"/>
        <w:rPr/>
      </w:pPr>
      <w:r>
        <w:rPr/>
        <w:t xml:space="preserve">Сострадать — это больше, чем просто любить, отдавая предпочтение молодости или положению. Само Великое Белое Братство появилось на Земле, вооружившись Доктриной Сострадания, потому что знало, как зло восторжествует и будет подавлять духовную свободу, заменяя ее псевдодемократией и вседозволенностью. </w:t>
      </w:r>
    </w:p>
    <w:p>
      <w:pPr>
        <w:pStyle w:val="Normal"/>
        <w:rPr/>
      </w:pPr>
      <w:r>
        <w:rPr/>
        <w:t>Сострадать людям, которые опустились в болото предрассудков, необходимо, потому что без этого они не смогут выбраться из пучины невежества. И, может быть, наши мысли и дела кому-то смогут помочь это сделать — дошедшим до той черты, откуда есть лишь один путь: вернуть себя к началу чистой жизни.</w:t>
      </w:r>
    </w:p>
    <w:p>
      <w:pPr>
        <w:pStyle w:val="Normal"/>
        <w:rPr/>
      </w:pPr>
      <w:r>
        <w:rPr/>
        <w:t>Духовность считается пустым занятием. А призывающий проявить лучшие качества часто бывает открыто осмеян либо объявлен изгнанником из круга собратьев. А церковь признает в таких людях лишь разрушителей канонических устоев и опасных еретиков и вольнодумцев. Но сострадание от этого не иссякает.</w:t>
      </w:r>
    </w:p>
    <w:p>
      <w:pPr>
        <w:pStyle w:val="Normal"/>
        <w:rPr/>
      </w:pPr>
      <w:r>
        <w:rPr/>
      </w:r>
    </w:p>
    <w:p>
      <w:pPr>
        <w:pStyle w:val="Normal"/>
        <w:rPr/>
      </w:pPr>
      <w:r>
        <w:rPr/>
        <w:t xml:space="preserve">2. Иные думают: зачем сострадать и помогать кому-то, если нас принимают враждебно и видят только наши деньги, а не дела? Но недаром лучшим считается анонимное приношение, о котором никто никогда не узнает. И это на весах кармы значительнее многих наград и даров, полученных при жизни. </w:t>
      </w:r>
    </w:p>
    <w:p>
      <w:pPr>
        <w:pStyle w:val="Normal"/>
        <w:rPr/>
      </w:pPr>
      <w:r>
        <w:rPr/>
        <w:t xml:space="preserve">Конечно, насильно не помогают. Но тем, кто слишком скромен, следует предлагать вспомоществование — но желательно вещами, одеждой или продуктами: иначе могут быть злоупотребления. Помните о мере допустимой. Не помогайте лентяю бездельничать, а пьянице кутить. </w:t>
      </w:r>
    </w:p>
    <w:p>
      <w:pPr>
        <w:pStyle w:val="Normal"/>
        <w:rPr/>
      </w:pPr>
      <w:r>
        <w:rPr/>
        <w:t>Увидишь голодного котенка — накорми. Подойдет голодный пес — брось ему кусок хлеба. Достоинство человеческое не роняй жадностью.</w:t>
      </w:r>
    </w:p>
    <w:p>
      <w:pPr>
        <w:pStyle w:val="Normal"/>
        <w:rPr/>
      </w:pPr>
      <w:r>
        <w:rPr/>
      </w:r>
    </w:p>
    <w:p>
      <w:pPr>
        <w:pStyle w:val="Normal"/>
        <w:rPr/>
      </w:pPr>
      <w:r>
        <w:rPr/>
        <w:t xml:space="preserve">3. Сострадание безлично. Оно не различает ни лица, ни статуса человека, попавшего в тяжелую жизненную ситуацию или заболевшего. Скорая врачебная помощь, как никто, лишена такой адресности. Если в больницу привозят пострадавшего, врачи обязаны помочь, кем бы больной ни был. Иногда грубость, и даже нерадивость, со стороны медперсонала наблюдается, но тем не менее неоказание помощи карается законом. </w:t>
      </w:r>
    </w:p>
    <w:p>
      <w:pPr>
        <w:pStyle w:val="Normal"/>
        <w:rPr/>
      </w:pPr>
      <w:r>
        <w:rPr/>
        <w:t xml:space="preserve">Но благотворитель часто не обязан помогать кому-то или чему-то. Он сам для себя решает эту задачу. И право выбора — за ним. Но ему, несомненно, всех жалко — и особенно тех людей, которые всю жизнь отдали тяжелому физическому труду, а на старости лет довольствуются мизерной пенсией, получаемой от государства, но не отчаиваются и не жалуются, а продолжают работать на своем участке и выращивать скот. </w:t>
      </w:r>
    </w:p>
    <w:p>
      <w:pPr>
        <w:pStyle w:val="Normal"/>
        <w:rPr/>
      </w:pPr>
      <w:r>
        <w:rPr/>
        <w:t xml:space="preserve">Сострадая и оказывая помощь, нельзя упрекать человека в том, что он попал в такую ситуацию. И тем более нельзя распространять слухи о том, что кто-то побирается. Это верх цинизма — сплетничать на тему чьей-то бедности. У каждого бывают тяжелые моменты в жизни, но оповещать об этом круг знакомых совсем не обязательно. </w:t>
      </w:r>
    </w:p>
    <w:p>
      <w:pPr>
        <w:pStyle w:val="Normal"/>
        <w:rPr/>
      </w:pPr>
      <w:r>
        <w:rPr/>
        <w:t>Сострадая, расширяете сердце до размера мира и вмещаете в него всех одухотворенных и неодухотворенных существ. Иногда даже сорванный цветок и сломанную без нужды ветку нужно пожалеть. Все требует сочувствия. И в этом ключе мясоедение недопустимо. Лишение жизни другого существа ужасно. И лишь необходимость допускает охотиться и убивать животных.</w:t>
      </w:r>
    </w:p>
    <w:p>
      <w:pPr>
        <w:pStyle w:val="Normal"/>
        <w:rPr/>
      </w:pPr>
      <w:r>
        <w:rPr/>
      </w:r>
    </w:p>
    <w:p>
      <w:pPr>
        <w:pStyle w:val="Normal"/>
        <w:rPr/>
      </w:pPr>
      <w:r>
        <w:rPr/>
        <w:t xml:space="preserve">4. Нельзя лишиться того, чего нет. Но ваше достояние сочувствия не может покинуть сердце. Оно только растет от сострадания, доходя до такого напряжения, что трансформируется в любовь ко всему человечеству, потому что живет выше всех зависимостей и условностей, всех накоплений богатств и интеллектуальных способностей. </w:t>
      </w:r>
    </w:p>
    <w:p>
      <w:pPr>
        <w:pStyle w:val="Normal"/>
        <w:rPr/>
      </w:pPr>
      <w:r>
        <w:rPr/>
        <w:t>Жалость ко всему живому и неживому совсем не оскорбительна, если душа прозрела в высшую степень смысла жизни и стоит на пороге понимания каждого импульса боли, пульсирующей в пространстве земном. Отзываясь на нее, пропускаем ее через сердце и сжигаем в горниле вечного и негасимого огня нашего духа. И не оттого ли болят сердца человеческие, что волны ненависти вздыбились до небес?</w:t>
      </w:r>
    </w:p>
    <w:p>
      <w:pPr>
        <w:pStyle w:val="Normal"/>
        <w:rPr/>
      </w:pPr>
      <w:r>
        <w:rPr/>
      </w:r>
    </w:p>
    <w:p>
      <w:pPr>
        <w:pStyle w:val="Normal"/>
        <w:rPr/>
      </w:pPr>
      <w:r>
        <w:rPr/>
        <w:t xml:space="preserve">5. Многие Высшие Существа, движимые состраданием к человечеству, подавали пример самопожертвования. Спасители Мира, распятые во имя эволюционного развития, прокладывали дорогу другим Махатмам от начала веков. </w:t>
      </w:r>
    </w:p>
    <w:p>
      <w:pPr>
        <w:pStyle w:val="Normal"/>
        <w:rPr/>
      </w:pPr>
      <w:r>
        <w:rPr/>
        <w:t xml:space="preserve">Наша историческая наука, страшащаяся заглянуть за рубеж десяти — пятнадцати тысяч лет тому назад, словно пугливое дитя на крепостной стене, вглядывающееся вдаль, даже не смеет подумать об Аркторуссии или Лемурии, Атлантиде или Пангее. А если и размышляет, то видит там лишь доисторических чудовищ. Но плотина запретов скоро рухнет, как в историческом, так и в физическом плане, и расширение сознания произойдет, к чему уже есть предпосылки. И наука будет служить уже не кучке потомков пиратов, но всему миру, помогая осваивать те виды энергии, которые со времен открытия их Николой Теслой были под запретом. </w:t>
      </w:r>
    </w:p>
    <w:p>
      <w:pPr>
        <w:pStyle w:val="Normal"/>
        <w:rPr/>
      </w:pPr>
      <w:r>
        <w:rPr/>
        <w:t xml:space="preserve">Великий Бог Шива, испивающий яд мира, Каликуту, после окончания каждой Манвантары, тоже движим жаждой спасения человечества. И то место, где Он совершил этот подвиг, до сих пор так и называется — Каликута. </w:t>
      </w:r>
    </w:p>
    <w:p>
      <w:pPr>
        <w:pStyle w:val="Normal"/>
        <w:rPr/>
      </w:pPr>
      <w:r>
        <w:rPr/>
        <w:t>За долгие эпохи существования человечества накапливается немало негативных явлений в пространстве. И только Богу Богов по силам очистить его. Европейцы, по своему неразумию, называют Его Сатаной и Черным Богом. Но ведическая наука правильно понимает Его роль в управлении и подавлении сил негативных. На земном плане роль Бога Шивы исполняет Великий Владыка, проводя ту же самую великую работу.</w:t>
      </w:r>
    </w:p>
    <w:p>
      <w:pPr>
        <w:pStyle w:val="Normal"/>
        <w:rPr/>
      </w:pPr>
      <w:r>
        <w:rPr/>
      </w:r>
    </w:p>
    <w:p>
      <w:pPr>
        <w:pStyle w:val="Normal"/>
        <w:rPr/>
      </w:pPr>
      <w:r>
        <w:rPr/>
        <w:t>6. Парад планет меняет картину мира. И если в восьмидесятом году двадцатого века он был предвестником падения СССР и соцлагеря, то в этот раз такая участь ждет Евросоюз и США.</w:t>
      </w:r>
    </w:p>
    <w:p>
      <w:pPr>
        <w:pStyle w:val="Normal"/>
        <w:rPr/>
      </w:pPr>
      <w:r>
        <w:rPr/>
      </w:r>
    </w:p>
    <w:p>
      <w:pPr>
        <w:pStyle w:val="Normal"/>
        <w:rPr/>
      </w:pPr>
      <w:r>
        <w:rPr/>
        <w:t xml:space="preserve">7. Многие думают, что сострадание лишь гарантия того, что судьба пощадит их, если они окажутся в ситуации тех, кому сострадают. Ведь люди страшатся испытывать всяческие неудобства и опасаются даже думать о них, хотя известно, что страдание — хорошая школа, которая избавляет от многих негативных привычек, смиряя гордыню. </w:t>
      </w:r>
    </w:p>
    <w:p>
      <w:pPr>
        <w:pStyle w:val="Normal"/>
        <w:rPr/>
      </w:pPr>
      <w:r>
        <w:rPr/>
        <w:t>Но в случае с Высшими Силами это совершенно другая фаза добродетели — бескорыстное оказание помощи не из страха попасть в подобную ситуацию, но по существу своего поведения. Боги просто иначе не могут поступать, потому что сами избрали путь наставления человечества, сами стали донорами его вдохновения и охранителями, остерегающими от ненужного разочарования и трат сил души. Но, сострадая, Высшие Силы сами постигают более высокую форму добродетели, иногда даже учась на примере людей и удивляясь их мыслям и поступкам, понимая, что не до конца изучили род человеческий и не смогут никогда определить его творческую непредсказуемость.</w:t>
      </w:r>
    </w:p>
    <w:p>
      <w:pPr>
        <w:pStyle w:val="Normal"/>
        <w:rPr/>
      </w:pPr>
      <w:r>
        <w:rPr/>
      </w:r>
    </w:p>
    <w:p>
      <w:pPr>
        <w:pStyle w:val="Normal"/>
        <w:rPr/>
      </w:pPr>
      <w:r>
        <w:rPr/>
        <w:t xml:space="preserve">8. О Шива, испивший яд времени и очистивший от него пространство будущего! В огне самопожертвования являешь Ты высшую мощь сострадания, обозначая спасение мира как дело Своей Жизни. </w:t>
      </w:r>
    </w:p>
    <w:p>
      <w:pPr>
        <w:pStyle w:val="Normal"/>
        <w:rPr/>
      </w:pPr>
      <w:r>
        <w:rPr/>
        <w:t xml:space="preserve">О Господь наш, Великий Владыка Шива! Соприкасаясь с несовершенством и управляя сонмом низших созданий, духов подземного и незримого мира, Ты ограждаешь нас и наши судьбы от зла, ими творимого, ибо стоишь на границе земного мира и низшего Астрала, где множество существ составляет цивилизации иного плана. Но наги, обучающие человечество, признают Мудрость и Силу Твою, хотя сами иногда являют коварство и хитрость, драконя добродетели человеческие. Но, зная силу Твоего Провидения и мощь Гнева Твоего, способного испепелить любое существо, они склоняют гордыню свою пред Тобою. </w:t>
      </w:r>
    </w:p>
    <w:p>
      <w:pPr>
        <w:pStyle w:val="Normal"/>
        <w:rPr/>
      </w:pPr>
      <w:r>
        <w:rPr/>
        <w:t xml:space="preserve">Частью Силы Своей одаривший нас, Ты венец великого могущества возлагаешь на тех, кто следует тропой Твоего почитания. Владеющий судьбою нашей, жизнью и смертью, счастьем и горем, вечной молодостью и старостью — это Ты, о Великий Владыка и Бог Богов! </w:t>
      </w:r>
    </w:p>
    <w:p>
      <w:pPr>
        <w:pStyle w:val="Normal"/>
        <w:rPr/>
      </w:pPr>
      <w:r>
        <w:rPr/>
        <w:t>В Царственной Йоге Ты достиг предела совершенства, сияя молнией Мощи Своей. Одари нас искрой Мудрости Своей, чтобы в огне жизни мы переплавили свои несовершенства и стали достойными быть подножием Великой Мудрости Твоей!</w:t>
      </w:r>
    </w:p>
    <w:p>
      <w:pPr>
        <w:pStyle w:val="Normal"/>
        <w:rPr/>
      </w:pPr>
      <w:r>
        <w:rPr/>
        <w:t>Ом Намах Шивайя!</w:t>
      </w:r>
    </w:p>
    <w:p>
      <w:pPr>
        <w:pStyle w:val="Normal"/>
        <w:rPr/>
      </w:pPr>
      <w:r>
        <w:rPr/>
      </w:r>
    </w:p>
    <w:p>
      <w:pPr>
        <w:pStyle w:val="Normal"/>
        <w:rPr/>
      </w:pPr>
      <w:r>
        <w:rPr/>
        <w:t xml:space="preserve">9. Уныние обессиливает. А радость дает силы, наполняя жизнь высокими переживаниями желания направить кого-то, заблудившегося в горах печали, на тропу, ведущую в долину мудрости. Сострадание выражается во многих формах. И все они направлены к облегчению бремени земного. </w:t>
      </w:r>
    </w:p>
    <w:p>
      <w:pPr>
        <w:pStyle w:val="Normal"/>
        <w:rPr/>
      </w:pPr>
      <w:r>
        <w:rPr/>
        <w:t>По недомыслию или по наущению посторонних сил зло совершается. Сам человек от природы добр. Но слабость воли извращает его. И он вынужден сгибаться под ветром обстоятельств в угоду власти своих желаний или по скудоумию, полученному в наследство от инерции существования. Но человек не щепка, течением уносимая, и не тростинка, ветром колеблемая, а единица духовного миропонимания.</w:t>
      </w:r>
    </w:p>
    <w:p>
      <w:pPr>
        <w:pStyle w:val="Normal"/>
        <w:rPr/>
      </w:pPr>
      <w:r>
        <w:rPr/>
      </w:r>
    </w:p>
    <w:p>
      <w:pPr>
        <w:pStyle w:val="Normal"/>
        <w:rPr/>
      </w:pPr>
      <w:r>
        <w:rPr/>
        <w:t xml:space="preserve">10. Избавление от страха смерти и целительная молитва — особый вид сострадания. Вибрации оздоровления посылаются как Высшими Силами человеку, так и сами люди посылают их друг другу. И что может быть лучше такой практики воссоединения сердец в единой космочеловечности? </w:t>
      </w:r>
    </w:p>
    <w:p>
      <w:pPr>
        <w:pStyle w:val="Normal"/>
        <w:rPr/>
      </w:pPr>
      <w:r>
        <w:rPr/>
        <w:t>Моральный уровень высших цивилизаций галактики и всей вселенной настолько высок, что там сама мысль обмана, или даже легкого негатива, не допустима, потому что станет зрима, как тень, и осязаема, как зловоние, в атмосфере чистой мысли. Земное человечество, вернее, его наземная часть, еще далеко от такой формы сознания.</w:t>
      </w:r>
    </w:p>
    <w:p>
      <w:pPr>
        <w:pStyle w:val="Normal"/>
        <w:rPr/>
      </w:pPr>
      <w:r>
        <w:rPr/>
      </w:r>
    </w:p>
    <w:p>
      <w:pPr>
        <w:pStyle w:val="Normal"/>
        <w:rPr/>
      </w:pPr>
      <w:r>
        <w:rPr/>
        <w:t xml:space="preserve">11. Каждая цивилизация разумных существ живет, для того чтобы наставлять низших по уровню людей, обучая их, подобно школьным учителям, не только азам грамотности, но и основам правильного поведения — а по большому счету, манерам обитания в этом мире. Но со стороны Великих Учителей работа по изменению человеческого сознания через научные открытия и новую философию отмечена еще тем, что Они по уровню Своих знаний должны были бы давно уйти на высшие, райские, планеты. Но Они добровольно приняли на Себя подвиг помощи планете и ее существам на долгие, долгие времена, пока земная эволюция не приведет человечество к итогу конца седьмого круга и оно не уступит физический глобус новой формации людского рода. В этом смысле работа Братства вся целиком явлена как основа вселенского сострадания, по законам которого оно и трудится. А иначе бы никакого развития в мире не было, а человеческие существа пребывали в первобытном состоянии. </w:t>
      </w:r>
    </w:p>
    <w:p>
      <w:pPr>
        <w:pStyle w:val="Normal"/>
        <w:rPr/>
      </w:pPr>
      <w:r>
        <w:rPr/>
        <w:t>Среди форм сострадания выделять какую-либо отдельную было бы неправильно. Обучение благу лежит как через воспитание, так и через образование. Восхищение красотой и умение получать от впечатлений духовный импульс есть лишь одна из искорок воспитания культуры в себе самом. И без высшего водительства вряд ли бы мы были способны правильно оценить сокровище красоты. Без развития художественного вкуса и такта не может сформироваться облик достойного человеческого существа. Оно так и не поднимется над средой хищников, а станет лишь самым опасным из них, имея сознание, превосходящее уровень животных в несколько раз, и лукавство, сопряженное с таким качеством.</w:t>
      </w:r>
    </w:p>
    <w:p>
      <w:pPr>
        <w:pStyle w:val="Normal"/>
        <w:rPr/>
      </w:pPr>
      <w:r>
        <w:rPr/>
        <w:t>Снисходительное отношение к людям предполагает, что они, усвоив урок прощения, задумаются, чтобы измениться в лучшую сторону, осознав, что, только исправившись, можно идти дальше, выбравшись из болотных хлябей невежества, в которых тонут все живые импульсы. Но если есть кочки или островки здравомыслия, то можно осторожно перейти на сухой берег — конечно, не без усилий прилагаемых. Но часто, пожалев человека, убеждаешься, что это не исправляет его, а наоборот, потворствует безнаказанности совершать другие злодеяния, из которых уже трудно вытащить душу, пока покаяние ей не поможет.</w:t>
      </w:r>
    </w:p>
    <w:p>
      <w:pPr>
        <w:pStyle w:val="Normal"/>
        <w:rPr/>
      </w:pPr>
      <w:r>
        <w:rPr/>
      </w:r>
    </w:p>
    <w:p>
      <w:pPr>
        <w:pStyle w:val="Normal"/>
        <w:rPr/>
      </w:pPr>
      <w:r>
        <w:rPr/>
        <w:t xml:space="preserve">12. Конечно, сострадание можно назвать высшей степенью любви. Когда долг ангелочеловека преобладает над звериным началом, когда сострадание распространяется на весь род людской и дух переживает за всех голодающих, жаждущих, страждущих и убежавших от войны в чужие земли, тогда волна любви к человечеству рождает в сердце нового Брата. Вмещение планетной боли свойственно Спасителям Человечества и Божественным Существам. </w:t>
      </w:r>
    </w:p>
    <w:p>
      <w:pPr>
        <w:pStyle w:val="Normal"/>
        <w:rPr/>
      </w:pPr>
      <w:r>
        <w:rPr/>
        <w:t>Мы всегда желаем миру лучшего. И чтобы сознание пришло к совершенствованию, ум тренируется запоминанием и ассоциациями размышлений, чувства — любовью, а дух продвигается медитациями космического уровня, когда он видит себя в целом и целое в себе.</w:t>
      </w:r>
    </w:p>
    <w:p>
      <w:pPr>
        <w:pStyle w:val="Normal"/>
        <w:rPr/>
      </w:pPr>
      <w:r>
        <w:rPr/>
      </w:r>
    </w:p>
    <w:p>
      <w:pPr>
        <w:pStyle w:val="Normal"/>
        <w:rPr/>
      </w:pPr>
      <w:r>
        <w:rPr/>
        <w:t xml:space="preserve">13. Посвящать плоды своего труда всему миру — один из аспектов высших приношений. Когда самость растворяется в желании исправить мир, помочь Высшим Силам в этой малой точке мироздания творить совершенство, это означает работу для Вечности. </w:t>
      </w:r>
    </w:p>
    <w:p>
      <w:pPr>
        <w:pStyle w:val="Normal"/>
        <w:rPr/>
      </w:pPr>
      <w:r>
        <w:rPr/>
        <w:t>У Господа много глаз. Все звезды — Его очи. Но все же заглянуть в каждую человеческую душу Владыка Миров не сможет. Для этого есть мать и отец земные, чтобы знать нужды каждой семьи. Очень точно определено, что если человек способен управлять семьей, то он знает, как быть главным в государстве. Наши усилия направлены на совершенствование нашей семьи, а значит, и человечества. Обучив членов семьи трудолюбию, мы не оставим их без куска хлеба. Труд и желание работать — лучшая валюта.</w:t>
      </w:r>
    </w:p>
    <w:p>
      <w:pPr>
        <w:pStyle w:val="Normal"/>
        <w:rPr/>
      </w:pPr>
      <w:r>
        <w:rPr/>
      </w:r>
    </w:p>
    <w:p>
      <w:pPr>
        <w:pStyle w:val="Normal"/>
        <w:rPr/>
      </w:pPr>
      <w:r>
        <w:rPr/>
        <w:t>14. К концу Кали-Юги население планеты на три четверти составляют выходцы из Аталы — сферы, находящейся ниже нас по развитию и представленной в основном воплощенными рептилоидами. Недаром знаком многих царствующих домов является дракон как существо, имеющее исключительный интеллект, но лишенное каких-либо моральных устоев. На гербе России Георгий — а вернее, святой Михаил, или Бог Перун, Небесный Воин, — поражает дракона, символизирующего Кали-Югу, и спасает человечество в виде юной красавицы, отданной ему в жертву, от уничтожения.</w:t>
      </w:r>
    </w:p>
    <w:p>
      <w:pPr>
        <w:pStyle w:val="Normal"/>
        <w:rPr/>
      </w:pPr>
      <w:r>
        <w:rPr/>
      </w:r>
    </w:p>
    <w:p>
      <w:pPr>
        <w:pStyle w:val="Normal"/>
        <w:rPr/>
      </w:pPr>
      <w:r>
        <w:rPr/>
        <w:t xml:space="preserve">15. «Может ли осеннее дерево удержать перелетную птицу?» Оно еще может принести плоды. Но птица не будет ждать, пока они созреют: иначе она умрет от голода. Птица спешит увидеть мир. А старому дереву уготовано только ожидание: а вдруг вновь золотые крылья коснутся его ветвей и дух весны повеет даже в лютую стужу. Но когда дерево высохнет и его предадут огню, дух его будет лететь так стремительно, что ни одна птица не угонится за ним. </w:t>
      </w:r>
    </w:p>
    <w:p>
      <w:pPr>
        <w:pStyle w:val="Normal"/>
        <w:rPr/>
      </w:pPr>
      <w:r>
        <w:rPr/>
        <w:t>И если вдруг маленькая птичка попросит сесть на твою ветку, разве ты откажешь ей? Мало того, ты цветами обласкаешь ее и позволишь свить гнездо в густой кроне, которая скроет его от диких зверей и птиц.</w:t>
      </w:r>
    </w:p>
    <w:p>
      <w:pPr>
        <w:pStyle w:val="Normal"/>
        <w:rPr/>
      </w:pPr>
      <w:r>
        <w:rPr/>
      </w:r>
    </w:p>
    <w:p>
      <w:pPr>
        <w:pStyle w:val="Normal"/>
        <w:rPr/>
      </w:pPr>
      <w:r>
        <w:rPr/>
        <w:t xml:space="preserve">16. Пусть ветер уносит аромат мудрости из книг моих. Я не буду удерживать его. Мои руки ослабели. Пусть вдохновение прожитых лет поймает чья-то душа и, вдохнув запах цветов творчества, навсегда запомнит его и будет постоянно тосковать о нем и мечтать о встрече, которая, может быть, никогда не случится больше. Забудет ум, но душа запомнит пронзительную нежность глаз, что заглянули в самую глубину ее. </w:t>
      </w:r>
    </w:p>
    <w:p>
      <w:pPr>
        <w:pStyle w:val="Normal"/>
        <w:rPr/>
      </w:pPr>
      <w:r>
        <w:rPr/>
        <w:t>Разве любовь можно выразить в словах, если тысячи жестов говорят о ней? Ведь жажда любить так велика, что не различает границ возраста, ибо из дальних жизней огненная нить любви связывает сердца.</w:t>
      </w:r>
    </w:p>
    <w:p>
      <w:pPr>
        <w:pStyle w:val="Normal"/>
        <w:rPr/>
      </w:pPr>
      <w:r>
        <w:rPr/>
      </w:r>
    </w:p>
    <w:p>
      <w:pPr>
        <w:pStyle w:val="Normal"/>
        <w:rPr/>
      </w:pPr>
      <w:r>
        <w:rPr/>
        <w:t xml:space="preserve">17. Из старых халатов не сшить новое платье. Из древних истин не открыть новую. Можно только позвать на пир мудрости, где то же вино, те же плов и чай, но только компания другая, потому что за тысячи лет изменилось лицо Земли. Но вечный дервиш Ходжа Насреддин все еще бродит по ее дорогам. </w:t>
      </w:r>
    </w:p>
    <w:p>
      <w:pPr>
        <w:pStyle w:val="Normal"/>
        <w:rPr/>
      </w:pPr>
      <w:r>
        <w:rPr/>
        <w:t>И если раньше люди разошлись, строя Вавилонскую башню, потому что стали говорить на разных наречиях и перестали понимать друг друга, то теперь они строят башню американской демократии, говорят на одном языке, но все равно не знают, для чего они возвели пирамиду для золотого тельца. Как подножие своего бессилия, потому что ничего другого у них нет за душой.</w:t>
      </w:r>
    </w:p>
    <w:p>
      <w:pPr>
        <w:pStyle w:val="Normal"/>
        <w:rPr/>
      </w:pPr>
      <w:r>
        <w:rPr/>
      </w:r>
    </w:p>
    <w:p>
      <w:pPr>
        <w:pStyle w:val="Normal"/>
        <w:rPr/>
      </w:pPr>
      <w:r>
        <w:rPr/>
        <w:t xml:space="preserve">18. Добрые мысли и намерения неуловимы. И не заметно, когда зерно блага засевается в поле человеческого сознания. Но следствие дано увидеть, когда вырастает, расцветает и приносит плоды мысль, так долго лелеемая. Благомыслие не есть ли сострадание, когда, наталкиваясь на грубость низкой человеческой природы, дух действует, не обращая внимания на насмешки? </w:t>
      </w:r>
    </w:p>
    <w:p>
      <w:pPr>
        <w:pStyle w:val="Normal"/>
        <w:rPr/>
      </w:pPr>
      <w:r>
        <w:rPr/>
        <w:t xml:space="preserve">Кали-Юга вывела наружу, в мир человеческий, стольких воплощенных демонов, что в одно время они превратили мир в огромный лагерь для заключенных, где действуют бандитские законы. Изгои получили во власть целые государства, организовали армию для грабежа слабых стран и продолжают применять идею избранной расы, идею фашизма в своей политике. И на этом фоне помочь странам, подверженным агрессивным атакам дьявольских созданий, не есть ли работа по удержанию равновесия в мире? </w:t>
      </w:r>
    </w:p>
    <w:p>
      <w:pPr>
        <w:pStyle w:val="Normal"/>
        <w:rPr/>
      </w:pPr>
      <w:r>
        <w:rPr/>
        <w:t xml:space="preserve">Миллионы людей бегут из разрушенных стран. А десятки миллионов остаются, прячась в обломках домов и горных пещерах — лишь бы не попасть на глаза ДАИШ. </w:t>
      </w:r>
    </w:p>
    <w:p>
      <w:pPr>
        <w:pStyle w:val="Normal"/>
        <w:rPr/>
      </w:pPr>
      <w:r>
        <w:rPr/>
        <w:t>Россия никогда не уступит Сирию — хотя бы потому, что в ней находится великое множество святынь раннего христианства, монастыри и храмы, в том числе и пещерные. Связь православия с Сирией необычайно крепка.</w:t>
      </w:r>
    </w:p>
    <w:p>
      <w:pPr>
        <w:pStyle w:val="Normal"/>
        <w:rPr/>
      </w:pPr>
      <w:r>
        <w:rPr/>
      </w:r>
    </w:p>
    <w:p>
      <w:pPr>
        <w:pStyle w:val="Normal"/>
        <w:rPr/>
      </w:pPr>
      <w:r>
        <w:rPr/>
        <w:t xml:space="preserve">19. Сострадание создает лучшую карму. Но каждый из людей не ради этого совершает подношение миру, а для развития сердца, которое расширяет свои возможности, вмещая чужую боль и несчастья. </w:t>
      </w:r>
    </w:p>
    <w:p>
      <w:pPr>
        <w:pStyle w:val="Normal"/>
        <w:rPr/>
      </w:pPr>
      <w:r>
        <w:rPr/>
        <w:t xml:space="preserve">Принято всем миром помогать попавшим в беду. Это касается как больных детей, так и тех, кто по какой-то причине утратил жилище свое, не говоря уже о голодающих и не могущих самостоятельно добывать себе кусок хлеба. </w:t>
      </w:r>
    </w:p>
    <w:p>
      <w:pPr>
        <w:pStyle w:val="Normal"/>
        <w:rPr/>
      </w:pPr>
      <w:r>
        <w:rPr/>
        <w:t>Русский народ и люди русского мира, впитавшие основы славянской культуры, всегда отличались гостеприимством, чего не скажешь о семитских племенах. Но в случае необходимости и они принимали погибающих в пустыне и выхаживали их, несмотря на общие запреты в отношении чужеземцев.</w:t>
      </w:r>
    </w:p>
    <w:p>
      <w:pPr>
        <w:pStyle w:val="Normal"/>
        <w:rPr/>
      </w:pPr>
      <w:r>
        <w:rPr/>
      </w:r>
    </w:p>
    <w:p>
      <w:pPr>
        <w:pStyle w:val="Normal"/>
        <w:rPr/>
      </w:pPr>
      <w:r>
        <w:rPr/>
        <w:t xml:space="preserve">20. Священные танцы, кружения на месте или в круге с другими людьми отражали вращение небесных тел. У русского народа было название таких массовых собраний — «дивление», или, как другие называли, «радение». Но дивления отличались от радений, которые устраивались в основном на день Ивана Купалы и больше походили на любовные игры, для того чтобы как можно больше детей рождалось в феврале, месяце Водолея, который благоприятствовал Рассении. </w:t>
      </w:r>
    </w:p>
    <w:p>
      <w:pPr>
        <w:pStyle w:val="Normal"/>
        <w:rPr/>
      </w:pPr>
      <w:r>
        <w:rPr/>
        <w:t>Дивление — это духовная служба ведических родов, когда энергия космоса нисходит в определенное время на каждого из жителей планеты — как на Рождество, так и на Крещение, а еще на Пасху и Троицу. Небо посылает силу блага, как само Солнце, не различая заслуг и качеств человека. И в этом выражены великие любовь и сострадание Огненного Мир — в надежде, что сила блага растопит каменные сердца и люди станут чуть лучше, оттого что мощь благодати никогда не может иссякнуть.</w:t>
      </w:r>
    </w:p>
    <w:p>
      <w:pPr>
        <w:pStyle w:val="Normal"/>
        <w:rPr/>
      </w:pPr>
      <w:r>
        <w:rPr/>
      </w:r>
    </w:p>
    <w:p>
      <w:pPr>
        <w:pStyle w:val="Normal"/>
        <w:rPr/>
      </w:pPr>
      <w:r>
        <w:rPr/>
        <w:t>2</w:t>
      </w:r>
      <w:r>
        <w:rPr>
          <w:lang w:val="en-US"/>
        </w:rPr>
        <w:t>1</w:t>
      </w:r>
      <w:r>
        <w:rPr/>
        <w:t xml:space="preserve">. Лелейте благо в сердце. Радостью его одевайте. Не уступайте приступам недовольства и не копите гнева ни на кого. Все это минуло. И при постоянном злопамятстве ударит только по вам самим. </w:t>
      </w:r>
    </w:p>
    <w:p>
      <w:pPr>
        <w:pStyle w:val="Normal"/>
        <w:rPr/>
      </w:pPr>
      <w:r>
        <w:rPr/>
        <w:t>Благо несет вас к Свету. Благо корабль силы построило. Сердцу вашему уютно в нем. И зачем жить иначе, если польза от радости превышает все иные ощущения?</w:t>
      </w:r>
    </w:p>
    <w:p>
      <w:pPr>
        <w:pStyle w:val="Normal"/>
        <w:rPr/>
      </w:pPr>
      <w:r>
        <w:rPr/>
      </w:r>
    </w:p>
    <w:p>
      <w:pPr>
        <w:pStyle w:val="Normal"/>
        <w:rPr/>
      </w:pPr>
      <w:r>
        <w:rPr/>
        <w:t xml:space="preserve">22. Каждое утро, просыпаясь, человек словно рождается заново. День ему представляется как малая жизнь с полным циклом развития. Он может в этот день усиленно потрудиться или отдохнуть, порадоваться или опечалиться, заболеть или выздороветь, но все признаки большой жизни будут в нем присутствовать. Точно так же и год преподносит нам тенденцию полного обновления существования, когда мистерия рождения и угасания совершается всецело. Помимо этого, есть циклы недельные и месячные, словно напоминание о том, что жизнь не легкомысленное занятие, но дело, которому нужно отдаваться с полным напряжением сил. </w:t>
      </w:r>
    </w:p>
    <w:p>
      <w:pPr>
        <w:pStyle w:val="Normal"/>
        <w:rPr/>
      </w:pPr>
      <w:r>
        <w:rPr/>
        <w:t>Жизнь не терпит полумер. Она не потакает зазнайкам и снобам, которые оправдывают свое поведение защитой собственного достоинства. Это акт высшего божественного сострадания — воплощение души на земле. И, несмотря на то, что планета наша относится к сферам исправления и называется Долиной Скорби, все же желание многих душ в древние времена воплотиться в мире феноменальных форм было выполнено. А тенденция к огрубению сознания объясняется тем, что души подпали под власть материи, хотя все должно было произойти наоборот. Душа должна была одухотворить материю. Но духи ее оказались слишком привязаны к плотным формам, хотя и владеют утончением и умением проникать сквозь покровы плотные.</w:t>
      </w:r>
    </w:p>
    <w:p>
      <w:pPr>
        <w:pStyle w:val="Normal"/>
        <w:rPr/>
      </w:pPr>
      <w:r>
        <w:rPr/>
        <w:t>Опыт земного существования обогащен открытиями, связанными со встречами с людьми и общением с природой. И исчерпать возможности красоты и радости этого мира до конца просто невозможно. Есть мгновения неповторимости, которые фотографы называют упущенным кадром, когда удивительные сочетания вещей обретают символизм и философскую значимость.</w:t>
      </w:r>
    </w:p>
    <w:p>
      <w:pPr>
        <w:pStyle w:val="Normal"/>
        <w:rPr/>
      </w:pPr>
      <w:r>
        <w:rPr/>
        <w:t xml:space="preserve">Высшие Силы во многом снисходительны к людям, потому что им неведома та мера ответственности, которая на них возлагается. Человечество ведет себя как дети младшей группы детского сада — если бы игры были не такими кровавыми. </w:t>
      </w:r>
    </w:p>
    <w:p>
      <w:pPr>
        <w:pStyle w:val="Normal"/>
        <w:rPr/>
      </w:pPr>
      <w:r>
        <w:rPr/>
        <w:t>Когда одна страна играет мускулами, не желая, чтобы кто-то еще был сильным и успешным, тогда психология преступного мира налицо. Наказать Гулливера лилипутам можно лишь тогда, когда он спит. А если он проснулся, то не поздоровится никому.</w:t>
      </w:r>
    </w:p>
    <w:p>
      <w:pPr>
        <w:pStyle w:val="Normal"/>
        <w:rPr/>
      </w:pPr>
      <w:r>
        <w:rPr/>
      </w:r>
    </w:p>
    <w:p>
      <w:pPr>
        <w:pStyle w:val="Normal"/>
        <w:rPr/>
      </w:pPr>
      <w:r>
        <w:rPr/>
        <w:t xml:space="preserve">23. Светит солнце, никого не страшась. Мудрец говорит, за слово не опасаясь. Живем открыто, не скрывая ничего за крепостными стенами. Да и стен-то нет — есть прозрачный забор, куда может заглянуть любой проходящий. </w:t>
      </w:r>
    </w:p>
    <w:p>
      <w:pPr>
        <w:pStyle w:val="Normal"/>
        <w:rPr/>
      </w:pPr>
      <w:r>
        <w:rPr/>
        <w:t xml:space="preserve">Ничего недостойного не совершаем, а лишь отвечаем на уколы недругов. Не терпим кровососущих существ: ни комаров, ни вампиров — и сами стараемся отойти от кравьядов, или тех, кто употребляет кровь в пищу. Мы против всякого кровосмешения — тем более с употреблением говядины. Корова как высшее существо и символ Земли являет собой воплощение Самой Богини Милосердия и Счастья. </w:t>
      </w:r>
    </w:p>
    <w:p>
      <w:pPr>
        <w:pStyle w:val="Normal"/>
        <w:rPr/>
      </w:pPr>
      <w:r>
        <w:rPr/>
        <w:t>Рождение судьбы другой в мыслях происходит. А отказавшийся от сотрудничества с нами так и остается в грязи и убожестве.</w:t>
      </w:r>
    </w:p>
    <w:p>
      <w:pPr>
        <w:pStyle w:val="Normal"/>
        <w:rPr/>
      </w:pPr>
      <w:r>
        <w:rPr/>
      </w:r>
    </w:p>
    <w:p>
      <w:pPr>
        <w:pStyle w:val="Normal"/>
        <w:rPr/>
      </w:pPr>
      <w:r>
        <w:rPr/>
        <w:t>2</w:t>
      </w:r>
      <w:r>
        <w:rPr>
          <w:lang w:val="en-US"/>
        </w:rPr>
        <w:t>4</w:t>
      </w:r>
      <w:r>
        <w:rPr/>
        <w:t xml:space="preserve">. Можно кричать о красоте. Можно утверждать об истине. Но если дом превращен в помойную яму, разве убедительны будут слова ваши? В какой среде вы живете, тем и становитесь. Если грязь, нечистота и отсутствие гигиены для вас норма, значит, и душа ваша гниет, а вы не замечаете этого. </w:t>
      </w:r>
    </w:p>
    <w:p>
      <w:pPr>
        <w:pStyle w:val="Normal"/>
        <w:rPr/>
      </w:pPr>
      <w:r>
        <w:rPr/>
        <w:t>Если хотите быть неимущими, то живите в шалаше или пещере. Но коли имеете дом, то не обижайте домашних богов. Жить в пыли и неудобстве никому не захочется. Зачем же причинять боль и мучения тем, кто бережет нас и само наше жилище? Ведь для них потеря его страшнее, чем для нас пожар. Они гибнут в брошенном доме.</w:t>
      </w:r>
    </w:p>
    <w:p>
      <w:pPr>
        <w:pStyle w:val="Normal"/>
        <w:rPr/>
      </w:pPr>
      <w:r>
        <w:rPr/>
      </w:r>
    </w:p>
    <w:p>
      <w:pPr>
        <w:pStyle w:val="Normal"/>
        <w:rPr/>
      </w:pPr>
      <w:r>
        <w:rPr/>
        <w:t xml:space="preserve">25. Забытое оздоровляет память, когда возвращается в ином обличье и удивляет нас тем, что что-то родное есть в залетевшей в сознание мысли. Просто произошла эволюция и осмысление идеи, семя которой успело взойти и вырасти. </w:t>
      </w:r>
    </w:p>
    <w:p>
      <w:pPr>
        <w:pStyle w:val="Normal"/>
        <w:rPr/>
      </w:pPr>
      <w:r>
        <w:rPr/>
        <w:t xml:space="preserve">Не умея забывать, не научимся вспоминать. Нужно уметь очищать ячейки сознания. Иначе ни одна голова не выдержит мысленного напряжения. Ведь в информационном поле так много мусора и осевшей интеллектуальной пыли. Очищение сознания не менее важный инструмент, чем запоминание. </w:t>
      </w:r>
    </w:p>
    <w:p>
      <w:pPr>
        <w:pStyle w:val="Normal"/>
        <w:rPr/>
      </w:pPr>
      <w:r>
        <w:rPr/>
        <w:t>Медитация часто располагает к тому, чтобы достичь безмыслия как точки космического покоя. Именно там происходит кармическая и физическая гармонизация духа, души и тела.</w:t>
      </w:r>
    </w:p>
    <w:p>
      <w:pPr>
        <w:pStyle w:val="Normal"/>
        <w:rPr/>
      </w:pPr>
      <w:r>
        <w:rPr/>
      </w:r>
    </w:p>
    <w:p>
      <w:pPr>
        <w:pStyle w:val="Normal"/>
        <w:rPr/>
      </w:pPr>
      <w:r>
        <w:rPr/>
        <w:t xml:space="preserve">26. Утончения духовного, психического и интеллектуального аппаратов не могут быть одномоментными и строго параллельными. Развитие чувств и интеллекта, конечно же, обгоняет духовное продвижение и может даже мешать этому процессу, пока не образуется сплав качеств, где каждое начало будет присутствовать в высшем своем определении. Но для этого нужно чувство и ум довести до уровня духовности, очистив их от налета низших импульсов, что сложнее всего в наше время, потому что оно похоже на дом, в котором рассыпана пороховая пыль: стоит только поднести спичку, как взрыв неизбежен. </w:t>
      </w:r>
    </w:p>
    <w:p>
      <w:pPr>
        <w:pStyle w:val="Normal"/>
        <w:rPr/>
      </w:pPr>
      <w:r>
        <w:rPr/>
        <w:t>Только сострадание как высшая степень сочувствия роду человеческому способно помочь удержаться от необдуманных шагов на фоне того, что англо-американцы заняты демонизацией современной России и самого ее президента. Они всячески вбрасывают в информационное пространство ложь и клевету о том, что страна наша готовится к войне и размахивает по поводу и без повода ядерной дубинкой, а Европе и Америке нечем на это ответить. Сводя с ума такими заявлениями людей, и без того запуганных наплывом мигрантов и угрозой исламского экстремизма, политики нисколько не думают о спокойствии своих стран. Страх перед эпохой Сатьи заставляет оперировать небылицами.</w:t>
      </w:r>
    </w:p>
    <w:p>
      <w:pPr>
        <w:pStyle w:val="Normal"/>
        <w:rPr/>
      </w:pPr>
      <w:r>
        <w:rPr/>
      </w:r>
    </w:p>
    <w:p>
      <w:pPr>
        <w:pStyle w:val="Normal"/>
        <w:rPr/>
      </w:pPr>
      <w:r>
        <w:rPr/>
        <w:t xml:space="preserve">27. Каждодневность есть условие для совершенствования. Ступени восхождения не везде выстроены, поэтому мы привыкли подниматься вверх по скользким камням. Трудно подниматься на вершину. Но что-то нас влечет туда. Что-то такое, чего нельзя испытать в долине, — а именно, чувство полета, которое ощущает каждый, кто поднялся на узкую площадку горы. И чем выше она и острее, тем глубже переживание парения сознания над чашей долины. </w:t>
      </w:r>
    </w:p>
    <w:p>
      <w:pPr>
        <w:pStyle w:val="Normal"/>
        <w:rPr/>
      </w:pPr>
      <w:r>
        <w:rPr/>
        <w:t>Можно ли сострадать тем людям, которые постоянно жалуются и требуют особого к себе отношения и царского ухода, сами нимало не напрягаясь и в постоянном споре отстаивая только право своей избранности? Но чем же они заслужили его, если их усилия что-то сделать эпизодичны и зависят от настроения и им не знакомы методичность и каждодневность труда, являющиеся той мерой совершенствования, которой мы обладаем и куда можем приложить свои силы?</w:t>
      </w:r>
    </w:p>
    <w:p>
      <w:pPr>
        <w:pStyle w:val="Normal"/>
        <w:rPr/>
      </w:pPr>
      <w:r>
        <w:rPr/>
        <w:t xml:space="preserve">Жалобы на жизнь не помогут ее улучшить. А людей такого типа посылайте к больным и увечным, к инвалидам с детства — за тем, чтобы они понаблюдали, как лишенные физических функций люди борются и цепляются за свою жизнь, как хотят испытать ее полноту, участвуя в соревнованиях и общественных мероприятиях, и как сильна в них жажда жить, проявляя себя и будучи полезными человечеству. </w:t>
      </w:r>
    </w:p>
    <w:p>
      <w:pPr>
        <w:pStyle w:val="Normal"/>
        <w:rPr/>
      </w:pPr>
      <w:r>
        <w:rPr/>
        <w:t>Постоянные жалобы приносят только вред. Не нужно гневить судьбу, которая так много нам дает.</w:t>
      </w:r>
    </w:p>
    <w:p>
      <w:pPr>
        <w:pStyle w:val="Normal"/>
        <w:rPr/>
      </w:pPr>
      <w:r>
        <w:rPr/>
      </w:r>
    </w:p>
    <w:p>
      <w:pPr>
        <w:pStyle w:val="Normal"/>
        <w:rPr/>
      </w:pPr>
      <w:r>
        <w:rPr/>
        <w:t xml:space="preserve">28. Читать много и без разбора совсем не полезно, потому что взгляд скользит по поверхности, не проникая в суть написанного. Сказано великими: прочитывая немного, больше размышляй. </w:t>
      </w:r>
    </w:p>
    <w:p>
      <w:pPr>
        <w:pStyle w:val="Normal"/>
        <w:rPr/>
      </w:pPr>
      <w:r>
        <w:rPr/>
        <w:t>Чтение не гимнастика для глаз, а средство возбуждения умственной работы, создание ассоциативного мышления и обучение усмотрению в земных явлениях аналогий Высшего Мира. Отражение его непременно присутствует на земле: иначе бы соединения миров не было и связи неба и земли были бы разорваны.</w:t>
      </w:r>
    </w:p>
    <w:p>
      <w:pPr>
        <w:pStyle w:val="Normal"/>
        <w:rPr/>
      </w:pPr>
      <w:r>
        <w:rPr/>
        <w:t>Читайте, но не будьте отстраненными путешественниками по тропам строк.</w:t>
      </w:r>
    </w:p>
    <w:p>
      <w:pPr>
        <w:pStyle w:val="Normal"/>
        <w:rPr/>
      </w:pPr>
      <w:r>
        <w:rPr/>
      </w:r>
    </w:p>
    <w:p>
      <w:pPr>
        <w:pStyle w:val="Normal"/>
        <w:rPr/>
      </w:pPr>
      <w:r>
        <w:rPr/>
        <w:t xml:space="preserve">29. С одной стороны — музыка сфер, с другой — вой животного ужаса. Скрежет мирового пространства так ужасен, когда войны не прекращаются ни на день уже почти сотню лет. </w:t>
      </w:r>
    </w:p>
    <w:p>
      <w:pPr>
        <w:pStyle w:val="Normal"/>
        <w:rPr/>
      </w:pPr>
      <w:r>
        <w:rPr/>
        <w:t>Победив фашизм, все думали, что, наконец, наступил мир. Так оно и было в Европе. Но столкновения в Корее и Вьетнаме, в Африке и Азии, в Америке и других местах мира слились в одну большую и непрекращающуюся канонаду сражений и боен. И это на фоне нехватки воды и пищи в Африке и азиатских странах. И теперь, когда война в Сирии достигла пика напряжения и правительственные войска одерживают победу за победой при содействии российских ВКС, НАТО в лице Турции и Америки пытается развязать новую войну, которая затронет весь мир.</w:t>
      </w:r>
    </w:p>
    <w:p>
      <w:pPr>
        <w:pStyle w:val="Normal"/>
        <w:rPr/>
      </w:pPr>
      <w:r>
        <w:rPr/>
      </w:r>
    </w:p>
    <w:p>
      <w:pPr>
        <w:pStyle w:val="Normal"/>
        <w:rPr/>
      </w:pPr>
      <w:r>
        <w:rPr/>
        <w:t xml:space="preserve">30. Те, кто оказывает нам посильную помощь в издании книг и работе с детьми, участвуют в программе сострадания. Планы по социальному патронажу и помощи детям, больным церебральным параличом, тоже должны войти в круг наших обязанностей, хотя бы в той мере, которая позволит это делать в рамках посылаемой помощи. </w:t>
      </w:r>
    </w:p>
    <w:p>
      <w:pPr>
        <w:pStyle w:val="Normal"/>
        <w:rPr/>
      </w:pPr>
      <w:r>
        <w:rPr/>
        <w:t>Нужно находить новые точки приложения к нуждам людей. Назовем это творчеством сострадания. Но прежде всех действий нужно тщательно изучить вопрос, чтобы не было злоупотреблений со стороны тех, кому этот патронаж будет поручен, потому что случаи нечестного исполнения своих обязанностей нам уже знакомы. И в этом ничего удивительного нет: Кали-Юга на дворе.</w:t>
      </w:r>
    </w:p>
    <w:p>
      <w:pPr>
        <w:pStyle w:val="Normal"/>
        <w:rPr/>
      </w:pPr>
      <w:r>
        <w:rPr/>
      </w:r>
    </w:p>
    <w:p>
      <w:pPr>
        <w:pStyle w:val="Normal"/>
        <w:rPr/>
      </w:pPr>
      <w:r>
        <w:rPr/>
        <w:t xml:space="preserve">31. Сжечь свой астральный двойник можно еще при жизни. И это действие будет равно погребальному костру. Важно избавиться от чувственных пут и различных влияний, которые формируют мощные связи нас с землей. </w:t>
      </w:r>
    </w:p>
    <w:p>
      <w:pPr>
        <w:pStyle w:val="Normal"/>
        <w:rPr/>
      </w:pPr>
      <w:r>
        <w:rPr/>
        <w:t xml:space="preserve">Работа со стихией пространственного огня создает эффект мгновенного разложения астрального двойника наравне с физическим. Но самое лучшее для духа — это радужная смерть, когда тело схлопывается, как тысяча воздушных пузырьков, и от оболочки ничего не остается, даже мокрого места. Вся физическая плоть словно растворяется в воздухе, оставляя лишь радужные фигуры удивительной красоты, которые являют собой феномен ухода великого святого из пространства Великой Печали, чтобы никогда больше сюда уже не вернуться. </w:t>
      </w:r>
    </w:p>
    <w:p>
      <w:pPr>
        <w:pStyle w:val="Normal"/>
        <w:rPr/>
      </w:pPr>
      <w:r>
        <w:rPr/>
        <w:t xml:space="preserve">Проблема погребения имеет острую фазу особенно сейчас, когда под кладбища выделяется значительное количество земли в больших и малых городах, поселках и деревнях. Предпочитая костру земное погребение, люди заражают останками окружающее пространство. Многие эпидемии возникали в связи со строительством объектов на древних захоронениях. Огонь же освобождает мир от отжившего мусора и очищает от микробов, вызывающих тяжкие пандемии. </w:t>
      </w:r>
    </w:p>
    <w:p>
      <w:pPr>
        <w:pStyle w:val="Normal"/>
        <w:rPr/>
      </w:pPr>
      <w:r>
        <w:rPr/>
        <w:t>По большому счету, годы появления новых заболеваний связаны с повышением солнечной активности и с обострением отношений между людьми. Агрессивность некоторых стран есть продукт концентрации империла, в среде которого находят себе благодатную почву болезни.</w:t>
      </w:r>
    </w:p>
    <w:p>
      <w:pPr>
        <w:pStyle w:val="Normal"/>
        <w:rPr/>
      </w:pPr>
      <w:r>
        <w:rPr/>
      </w:r>
    </w:p>
    <w:p>
      <w:pPr>
        <w:pStyle w:val="Normal"/>
        <w:rPr/>
      </w:pPr>
      <w:r>
        <w:rPr/>
        <w:t xml:space="preserve">32. Горловой центр называется Окном в Беспредельность. Посредством его слышим пространственные голоса и отличаем звучанье Высших Сфер от скрежета низших миров. </w:t>
      </w:r>
    </w:p>
    <w:p>
      <w:pPr>
        <w:pStyle w:val="Normal"/>
        <w:rPr/>
      </w:pPr>
      <w:r>
        <w:rPr/>
        <w:t>Сострадание Высших Сил распространяется на весь космос, и особенно на миры, находящиеся под нами — от Аталы до Паталы. Но это не сферы того же физического глобуса, а то, что находится под землей, на расстоянии до ста километров вглубь. Живущие там наги, данавы, асуры, ракшасы, пишачи и множество существ, которые не выносят Солнца, воплощают всю негативную природу человечества. Но и среди них существуют Учителя и праведники, которых, конечно же, несравнимо меньше, чем на поверхности, — хотя и на ней разгул невежества таков, что души низших существ, демонов, обрели человеческий облик.</w:t>
      </w:r>
    </w:p>
    <w:p>
      <w:pPr>
        <w:pStyle w:val="Normal"/>
        <w:rPr/>
      </w:pPr>
      <w:r>
        <w:rPr/>
      </w:r>
    </w:p>
    <w:p>
      <w:pPr>
        <w:pStyle w:val="Normal"/>
        <w:rPr/>
      </w:pPr>
      <w:r>
        <w:rPr/>
        <w:t xml:space="preserve">33. Добровольные приношения всегда важнее принудительных. Когда человек жалеет о том, что деньги были выделены на проекты благотворительные или на издание просветительской литературы, не стоит его уговаривать или переубеждать, поскольку его правота подтверждена его собственными аргументами или той правдой, с которой он живет. Нужно поблагодарить за любой дар. Если пенсионерка высылает ежемесячно по двести рублей на издание книг, то, наверное, это самая высокая оценка творчества. </w:t>
      </w:r>
    </w:p>
    <w:p>
      <w:pPr>
        <w:pStyle w:val="Normal"/>
        <w:rPr/>
      </w:pPr>
      <w:r>
        <w:rPr/>
        <w:t>А в том, что кто-то ловит себя на мысли, будто многое из написанного где-то уже было и присутствует, ничего удивительного нет. Элемент Вечности присутствует в Наших Беседах: иначе бы они не были настолько востребованы и не имели такого отклика.</w:t>
      </w:r>
    </w:p>
    <w:p>
      <w:pPr>
        <w:pStyle w:val="Normal"/>
        <w:rPr/>
      </w:pPr>
      <w:r>
        <w:rPr/>
      </w:r>
    </w:p>
    <w:p>
      <w:pPr>
        <w:pStyle w:val="Normal"/>
        <w:rPr/>
      </w:pPr>
      <w:r>
        <w:rPr/>
        <w:t xml:space="preserve">34. Теснота ущемляет сознанье. Душа ищет простора, отрастив крылья. Гнездо устроено для птенцов, а, научившись летать, ты свободен. Разве можно удержать ветер, сетью или чем-то другим уловив его? </w:t>
      </w:r>
    </w:p>
    <w:p>
      <w:pPr>
        <w:pStyle w:val="Normal"/>
        <w:rPr/>
      </w:pPr>
      <w:r>
        <w:rPr/>
        <w:t>Обращена ввысь душа мечты моей. А молния мысли — острие ее. Физическая вселенная беспредельна. Но и она в непостижимости своей только одна из малых частей необъятности. Лишь глубь души неизмерима. И ничто не может сравниться с тайной ее, которая движет нас к открытиям этого мира и осознанию себя в нем.</w:t>
      </w:r>
    </w:p>
    <w:p>
      <w:pPr>
        <w:pStyle w:val="Normal"/>
        <w:rPr/>
      </w:pPr>
      <w:r>
        <w:rPr/>
      </w:r>
    </w:p>
    <w:p>
      <w:pPr>
        <w:pStyle w:val="Normal"/>
        <w:rPr>
          <w:lang w:val="en-US"/>
        </w:rPr>
      </w:pPr>
      <w:r>
        <w:rPr/>
        <w:t xml:space="preserve">35. Как назвать сопереживание бедным людям и животным, в лютую стужу добывающим себе пищу? </w:t>
      </w:r>
    </w:p>
    <w:p>
      <w:pPr>
        <w:pStyle w:val="Normal"/>
        <w:rPr/>
      </w:pPr>
      <w:r>
        <w:rPr/>
        <w:t xml:space="preserve">Вспоминается случай, когда раненый олененок вышел к людям, чтобы попросить защиты. Но волки оказались милосерднее, отпустив его, а люди убили. Здоровые и сытые мужики забили его до смерти, разделали и стали варить в кочегарке, будто бы голодали не один день. Стоит ли после этого человечество каких-то поблажек в оценке своих деяний, если зверство стало нормой для двуногих? </w:t>
      </w:r>
    </w:p>
    <w:p>
      <w:pPr>
        <w:pStyle w:val="Normal"/>
        <w:rPr/>
      </w:pPr>
      <w:r>
        <w:rPr/>
        <w:t xml:space="preserve">У охотников очень развита система запугивания. Когда к ним попадает одинокий турист и ведет себя слишком интеллигентно и культурно, местное население любит его припугнуть. Но оказавшиеся не из робкого десятка всегда уважаемы и ценимы по достоинству. </w:t>
      </w:r>
    </w:p>
    <w:p>
      <w:pPr>
        <w:pStyle w:val="Normal"/>
        <w:rPr/>
      </w:pPr>
      <w:r>
        <w:rPr/>
        <w:t xml:space="preserve">Когда знаешь людей, то понимаешь, кому можно оказать содействие, а кому не следует даже и предлагать его. Желание задарма получить выгоду очень распространено в Сибири. Да и что говорить, если становление старообрядческих общин сталкивалось с немыслимыми трудностями. Иногда с далекого севера на Алтай шли три — четыре месяца, а с коровами — полгода, прослышав о землях чистых и свободных от гнета новой церкви. Но, и добравшись, нужно было найти временное жилище, чтобы приглядеться и подождать, нет ли погони. </w:t>
      </w:r>
    </w:p>
    <w:p>
      <w:pPr>
        <w:pStyle w:val="Normal"/>
        <w:rPr/>
      </w:pPr>
      <w:r>
        <w:rPr/>
        <w:t xml:space="preserve">Для жилья оборудовали горные пещеры, закрывая входы и сооружая двери. Филарет не случайно нашел себе прибежище. Это была пещера, в которой его предки пережили несколько зим, прежде чем спустились в долину. </w:t>
      </w:r>
    </w:p>
    <w:p>
      <w:pPr>
        <w:pStyle w:val="Normal"/>
        <w:rPr/>
      </w:pPr>
      <w:r>
        <w:rPr/>
        <w:t>Алтайцы относились благосклонно к пришлым и учились у них строить дома и бани, делать домашнюю утварь, ткать и вязать. А кержаки изучали ягодные угодья, лекарственные травы и корни, занимались бортничеством, охотой и рыбной ловлей. Чего-чего, а рыбы здесь была тьма тьмущая. Было и золото, которое, по древним канонам веры, запрещалось добывать, потому что это был металл Богов. А в современном мире оно стало дьявольской ловушкой. И кержаки преступили запрет, собирая про запас самородные слитки желтого камня.</w:t>
      </w:r>
    </w:p>
    <w:p>
      <w:pPr>
        <w:pStyle w:val="Normal"/>
        <w:rPr/>
      </w:pPr>
      <w:r>
        <w:rPr/>
      </w:r>
    </w:p>
    <w:p>
      <w:pPr>
        <w:pStyle w:val="Normal"/>
        <w:rPr/>
      </w:pPr>
      <w:r>
        <w:rPr/>
        <w:t xml:space="preserve">36. Чудес нет. Есть знание высших законов и применение их сообразно уровню допустимого понимания. </w:t>
      </w:r>
    </w:p>
    <w:p>
      <w:pPr>
        <w:pStyle w:val="Normal"/>
        <w:rPr/>
      </w:pPr>
      <w:r>
        <w:rPr/>
        <w:t xml:space="preserve">Материализация предметов из пространства вызывает удивление. Но если подумать, то можно понять, что звезды и сама планета, а значит, и все присущее этой жизни, берется из пространства. Просто великие маги используют укороченный срок эволюционных преобразований, даже самых малых. Благословенный Сатья Саи Баба претворял самый простой камень в арбус или золотую скульптуру и мог из пространства материализовать перстень или алмаз значительной величины. Духовная алхимия предполагает такие действия, и даже учит подобным превращениям. Таким же образом, через пространство, продвинутые ученые получали копии древних свитков и манускриптов или же отдельные наиболее важные страницы, соотносящиеся с темой труда. </w:t>
      </w:r>
    </w:p>
    <w:p>
      <w:pPr>
        <w:pStyle w:val="Normal"/>
        <w:rPr/>
      </w:pPr>
      <w:r>
        <w:rPr/>
        <w:t xml:space="preserve">Способ осаждения — довольно известная техника среди оккультистов. И современная наука подходит вплотную к этому методу через запись информации на фуллеренах, или кристаллах углерода. А сейчас ведутся исследования похожего направления с кварцевыми и хрустальными носителями. </w:t>
      </w:r>
    </w:p>
    <w:p>
      <w:pPr>
        <w:pStyle w:val="Normal"/>
        <w:rPr/>
      </w:pPr>
      <w:r>
        <w:rPr/>
        <w:t xml:space="preserve">Древний Египет имел похожие библиотеки. В девяностые годы на съезде археологов в Австралии демонстрировался хрустальный шар с появлявшейся в нем раскрытой книгой, страницы которой листались при мысленном приказе. Этот шар был найден в лабиринте, глубоко под пирамидами, и впоследствии взят в НАСА для исследований, где, конечно, успешно пропал, как это случилось со многими артефактами, включая скифское золото из музеев Крыма. </w:t>
      </w:r>
    </w:p>
    <w:p>
      <w:pPr>
        <w:pStyle w:val="Normal"/>
        <w:rPr/>
      </w:pPr>
      <w:r>
        <w:rPr/>
        <w:t xml:space="preserve">Будущее обеспечит человечество всем необходимым без утомительного труда и затраты водных и земных ресурсов, избавив от голода, которым пугают нас потомки рептилоидов, призывающие к ограничению народонаселения любым способом, не исключая войны, болезни и наркоманию. Все пандемии лишь средство ограничить рост населения, как и неоказание гуманитарной помощи голодающим африканцам и жителям Сирии и Ирака. </w:t>
      </w:r>
    </w:p>
    <w:p>
      <w:pPr>
        <w:pStyle w:val="Normal"/>
        <w:rPr/>
      </w:pPr>
      <w:r>
        <w:rPr/>
        <w:t>Пространство предоставит множество возможностей, если будет правильное обращение.</w:t>
      </w:r>
    </w:p>
    <w:p>
      <w:pPr>
        <w:pStyle w:val="Normal"/>
        <w:rPr/>
      </w:pPr>
      <w:r>
        <w:rPr/>
      </w:r>
    </w:p>
    <w:p>
      <w:pPr>
        <w:pStyle w:val="Normal"/>
        <w:rPr/>
      </w:pPr>
      <w:r>
        <w:rPr/>
        <w:t xml:space="preserve">37. Вся вселенная держится на сострадании, когда помощь малым существам, входящим в младшее звено эволюции, сама собой подразумевается, как в случае с домашними животными. Одни держат их от скуки или как красивую игрушку. Другие усиленно обучают своих питомцев, а в случае с детьми на самой ранней стадии пробуждают их талант в определенной области, наблюдая за ребенком, по мере его предпочтений и увлечений выстраивая программу воспитания. То же самое можно сказать и о высших цивилизациях космического человечества, когда, в лице Братства присутствуя на нашей планете, они всячески продвигают идею благожелательства как реальной движущей силы, открывающей в нас затворы скрытой психической энергии. </w:t>
      </w:r>
    </w:p>
    <w:p>
      <w:pPr>
        <w:pStyle w:val="Normal"/>
        <w:rPr/>
      </w:pPr>
      <w:r>
        <w:rPr/>
        <w:t xml:space="preserve">Сострадание выражается не только в эпизодических актах милосердия или в подаче милостыни инвалиду, сидящему на паперти храма. Сострадание — процесс непрерывного образования в сердцах человеческих желания направлять силы и средства на улучшение человеческого сознания и развитие в каждом высшего духовного напряжения. </w:t>
      </w:r>
    </w:p>
    <w:p>
      <w:pPr>
        <w:pStyle w:val="Normal"/>
        <w:rPr/>
      </w:pPr>
      <w:r>
        <w:rPr/>
        <w:t xml:space="preserve">Не будем говорить о социальных преимуществах. Напомним о совести, о значении общего устремления к нравственным ценностям, без ханжества и ритуалистики, которая превращает общение с Высшими Силами в красочное шоу, отвечающее больше развлекательному моменту, чем молитве. </w:t>
      </w:r>
    </w:p>
    <w:p>
      <w:pPr>
        <w:pStyle w:val="Normal"/>
        <w:rPr/>
      </w:pPr>
      <w:r>
        <w:rPr/>
        <w:t xml:space="preserve">Святые молятся не для себя. Они совершают действия по удержанию гармонии в мире. </w:t>
      </w:r>
    </w:p>
    <w:p>
      <w:pPr>
        <w:pStyle w:val="Normal"/>
        <w:rPr/>
      </w:pPr>
      <w:r>
        <w:rPr/>
        <w:t xml:space="preserve">В основе всех бед человеческих лежит безбожие. Европа, как и Азия, страдает именно от этого. Современные воины ислама — безбожники. И как бы они ни кричали: «Велик Аллах!» — убийство человека не разрешено ни одной из религий. Разве только воины Иблиса не считают жизнь людей ценностью. </w:t>
      </w:r>
    </w:p>
    <w:p>
      <w:pPr>
        <w:pStyle w:val="Normal"/>
        <w:rPr/>
      </w:pPr>
      <w:r>
        <w:rPr/>
        <w:t>Господь нас послал в этот мир жить, занимаясь своим делом. И если человек не нарушает закона здоровья и общежития, то должен умирать своей смертью в преклонных летах. А все измышления о том, что кто-то имеет право казнить или миловать, — от лукавого. Рождение и смерть — в Божьих руках. Лишь Мать Судьба в лице Живы выносит Свой вердикт.</w:t>
      </w:r>
    </w:p>
    <w:p>
      <w:pPr>
        <w:pStyle w:val="Normal"/>
        <w:rPr/>
      </w:pPr>
      <w:r>
        <w:rPr/>
      </w:r>
    </w:p>
    <w:p>
      <w:pPr>
        <w:pStyle w:val="Normal"/>
        <w:rPr/>
      </w:pPr>
      <w:r>
        <w:rPr/>
        <w:t xml:space="preserve">38. Иди туда, куда зовет удача. Иного нет пути. Ведь невезение лишь повод указать тебе то надлежащее и правильное место, где ты сумеешь приложить свою энергию — как из расплавленного золота, отлив из нее чудесный артефакт, неповторимый и волшебный, который станет ключом к предназначенью. </w:t>
      </w:r>
    </w:p>
    <w:p>
      <w:pPr>
        <w:pStyle w:val="Normal"/>
        <w:rPr/>
      </w:pPr>
      <w:r>
        <w:rPr/>
        <w:t>Иди туда, куда зовет удача. Все наши неизведанные судьбы, которых мы даже не коснулись, хранят для нас грядущие занятья. И, может, в них достигнем мы высот всемирного значенья. Пока же довольствуйся лишь тем, к чему прикладываешь руку, где ум находит точку приложенья, а дух определяет правоту деяний.</w:t>
      </w:r>
    </w:p>
    <w:p>
      <w:pPr>
        <w:pStyle w:val="Normal"/>
        <w:rPr/>
      </w:pPr>
      <w:r>
        <w:rPr/>
      </w:r>
    </w:p>
    <w:p>
      <w:pPr>
        <w:pStyle w:val="Normal"/>
        <w:rPr/>
      </w:pPr>
      <w:r>
        <w:rPr/>
        <w:t xml:space="preserve">39. Тайна совести — в понимании того, что где-то мог помочь, да не помог. Близка к раскаянию мысль такая, когда вочеловеченная добродетель присутствует в мире. Но не каждым понята такая простая мысль лишь потому, что не все души от неба идут. Другие рождены стихиями земли и не понимают, как можно помогать кому-то, самому находясь в стесненных обстоятельствах. Но только бедный поможет бедняку. А благополучный помогает, потому что сам когда-то находился в таких условиях и хорошо выучил урок временной трудности. </w:t>
      </w:r>
    </w:p>
    <w:p>
      <w:pPr>
        <w:pStyle w:val="Normal"/>
        <w:rPr/>
      </w:pPr>
      <w:r>
        <w:rPr/>
        <w:t>Мы ни у кого не выпрашиваем средств. Во всем есть добрая воля дарителя, понимающего значение дел наших. Благотворение — это превращение денег во что-то прекрасное.</w:t>
      </w:r>
    </w:p>
    <w:p>
      <w:pPr>
        <w:pStyle w:val="Normal"/>
        <w:rPr/>
      </w:pPr>
      <w:r>
        <w:rPr/>
      </w:r>
    </w:p>
    <w:p>
      <w:pPr>
        <w:pStyle w:val="Normal"/>
        <w:rPr/>
      </w:pPr>
      <w:r>
        <w:rPr/>
        <w:t xml:space="preserve">40. Ни в коем случае не предавайтесь сомнениям и страху. Практикуйте чувство личной неуязвимости как купол Щита Моего над Домом Жизни. Когда токи так не спокойны, а время напряжено, Мы призываем силы всех учеников мирских к участию в удержании равновесия. </w:t>
      </w:r>
    </w:p>
    <w:p>
      <w:pPr>
        <w:pStyle w:val="Normal"/>
        <w:rPr/>
      </w:pPr>
      <w:r>
        <w:rPr/>
        <w:t xml:space="preserve">В чаду военных приготовлений, во лжи обвинений Страны Моей в агрессии как могут быть спокойными сердца человеческие, как им не болеть за то, что творится в Европе и на Ближнем Востоке? </w:t>
      </w:r>
    </w:p>
    <w:p>
      <w:pPr>
        <w:pStyle w:val="Normal"/>
        <w:rPr/>
      </w:pPr>
      <w:r>
        <w:rPr/>
        <w:t>Пройдет полоса боли. И все восстановится. Спазмы сосудов и тахикардия — это и есть прямая реакция сердца на последние вздохи дракона. Кали-Юга отравляет все здоровые силы природы.</w:t>
      </w:r>
    </w:p>
    <w:p>
      <w:pPr>
        <w:pStyle w:val="Normal"/>
        <w:rPr/>
      </w:pPr>
      <w:r>
        <w:rPr/>
      </w:r>
    </w:p>
    <w:p>
      <w:pPr>
        <w:pStyle w:val="Normal"/>
        <w:rPr/>
      </w:pPr>
      <w:r>
        <w:rPr/>
        <w:t xml:space="preserve">41. Не является ли высшим милосердием по отношению к человечеству воплощение в земном теле Существ Высшего Плана, пришедших с райских планет? Это касается Рамы и Кришны. Это касается Благословенного. Но многие из Великих Учителей и Пророков прошли свой путь на Земле, обретя на этой планете огромную мудрость через подвижничество и колоссальную силу йоги. Вся «Махабхарата» и другие ведические тексты насыщены упоминаниями о йогах из числа людей, нагов, асуров и данавов, достигавших такой степени святости, что разогревали небеса, чем беспокоили Богов, которые одаривали их удивительными способностями и редчайшими психическими силами, лишить которых было невозможно. Среди ученых-востоковедов бытует мнение, что наименование всех Богов происходит от имен реальных людей, достигших высочайшего могущества духовного плана. </w:t>
      </w:r>
    </w:p>
    <w:p>
      <w:pPr>
        <w:pStyle w:val="Normal"/>
        <w:rPr/>
      </w:pPr>
      <w:r>
        <w:rPr/>
        <w:t xml:space="preserve">Ни одно из усилий мысленных и духовных не пропадает даром. Любое, пусть даже мимолетное, размышление о помощи человечеству, о смирении ненависти и гнева между людьми достойно внимания. Именно из таких высоконравственных размышлений образуется облако ведения, когда мысли одного качества, но разного энергетического насыщения собираются вместе, чтобы в нужный момент влиять на события, нейтрализуя агрессию и ненависть и смягчая атаки противной стороны. </w:t>
      </w:r>
    </w:p>
    <w:p>
      <w:pPr>
        <w:pStyle w:val="Normal"/>
        <w:rPr/>
      </w:pPr>
      <w:r>
        <w:rPr/>
        <w:t xml:space="preserve">Отдельные личности приписывают исключительно себе следствие медитаций на тему умиротворения противника. Но грамотному йогу понятно, что такая сила может взяться только от объединения воли многих миллионов и миллиардов людей. Как по капле собираются горные ручьи, а из ручьев — реки, так и общее настроение победить создается желанием всех. Так было в последнюю великую войну, когда каждый человек желал победы над фашистской Германией, чем и укреплял общегосударственную мысль; когда женщины и подростки работали по четырнадцать — шестнадцать часов в сутки, чтобы только обеспечить фронт всем возможным. </w:t>
      </w:r>
    </w:p>
    <w:p>
      <w:pPr>
        <w:pStyle w:val="Normal"/>
        <w:rPr/>
      </w:pPr>
      <w:r>
        <w:rPr/>
        <w:t>Наша национальная идея — это наш патриотизм, как об этом заявил президент. И у нас есть множество примеров, на которых можно и нужно учиться. И об этом постоянно нужно говорить, возобновляя память о подвиге народа, который сотни тысяч лет несгибаем и несломим перед любым врагом.</w:t>
      </w:r>
    </w:p>
    <w:p>
      <w:pPr>
        <w:pStyle w:val="Normal"/>
        <w:rPr/>
      </w:pPr>
      <w:r>
        <w:rPr/>
      </w:r>
    </w:p>
    <w:p>
      <w:pPr>
        <w:pStyle w:val="Normal"/>
        <w:rPr/>
      </w:pPr>
      <w:r>
        <w:rPr/>
        <w:t xml:space="preserve">42. Подключаясь к токам Мирового Сердца, не переусердствуйте в своем желании пережигать мусор мира. Не забывайте о личной карме, о судьбе стран и континентов. Душа болит за всех, но свое предназначение нужно выполнить. </w:t>
      </w:r>
    </w:p>
    <w:p>
      <w:pPr>
        <w:pStyle w:val="Normal"/>
        <w:rPr/>
      </w:pPr>
      <w:r>
        <w:rPr/>
        <w:t xml:space="preserve">Любителей прильнуть к источнику космической силы множество. Еще раз говорю: научись защищаться. Как на весь мир не будешь мил, так и помочь всем без разбора нельзя. Это будет скорее похоже на самоубийство, чем на самоотверженность. Нужно считаться с условиями времени и с особыми обстоятельствами эпохи. </w:t>
      </w:r>
    </w:p>
    <w:p>
      <w:pPr>
        <w:pStyle w:val="Normal"/>
        <w:rPr/>
      </w:pPr>
      <w:r>
        <w:rPr/>
        <w:t xml:space="preserve">Перед самым концом на свет белый повылезали такие злыдни, каких мир не видывал. И в который раз Британия вносит вклад в русофобскую истерию, сочиняя мифы об агрессии России и о нападении на Прибалтику. Бредовые заявления на вид нормальных политиков выдают генетическую ненависть рептилоидов к роду человеческому, который постоянно нужно искушать. И разве, по их мнению, из России может происходить что-то доброе, если она не желает себя признать побежденной в холодной войне? </w:t>
      </w:r>
    </w:p>
    <w:p>
      <w:pPr>
        <w:pStyle w:val="Normal"/>
        <w:rPr/>
      </w:pPr>
      <w:r>
        <w:rPr/>
        <w:t xml:space="preserve">Недра шевелятся. И все гады выползают наружу. И Бог у англичан назван «Гад», то есть тоже обитатель подземного мира Аталы. </w:t>
      </w:r>
    </w:p>
    <w:p>
      <w:pPr>
        <w:pStyle w:val="Normal"/>
        <w:rPr/>
      </w:pPr>
      <w:r>
        <w:rPr/>
        <w:t xml:space="preserve">Питаемые только негативом, подземные цивилизации не знают иных чувств, кроме ненависти, обмана, лукавства, в которые они вовлекают и землян, используя их как посредников для своей политики. </w:t>
      </w:r>
    </w:p>
    <w:p>
      <w:pPr>
        <w:pStyle w:val="Normal"/>
        <w:rPr/>
      </w:pPr>
      <w:r>
        <w:rPr/>
        <w:t>Солнечная и лунная змеи живут в каждом человеке. Но это ида и пингала — застывшие вихри энергии, спящей в копчике.</w:t>
      </w:r>
    </w:p>
    <w:p>
      <w:pPr>
        <w:pStyle w:val="Normal"/>
        <w:rPr/>
      </w:pPr>
      <w:r>
        <w:rPr/>
      </w:r>
    </w:p>
    <w:p>
      <w:pPr>
        <w:pStyle w:val="Normal"/>
        <w:rPr/>
      </w:pPr>
      <w:r>
        <w:rPr/>
        <w:t>43. Провод духа жжет материю. Так тяжки времена. И, надев одеяние незаметности, приходится страдать от волн хаоса. Многие спазмы вызываются не физическими причинами. Столкновения мыслей в пространстве так сильны, что земная битва могла бы показаться компьютерной игрой, если бы не столько крови и страданий.</w:t>
      </w:r>
    </w:p>
    <w:p>
      <w:pPr>
        <w:pStyle w:val="Normal"/>
        <w:rPr/>
      </w:pPr>
      <w:r>
        <w:rPr/>
        <w:t>Но после лютой зимы мы радуемся даже малейшему теплу. На фоне общепланетной деградации и попыток приучить Россию к западной демократии мы видим ростки нового. И все попытки сделать нас нищими дают лучшие следствия. Развращение людей богатством ни к чему не привело. А простота стала уделом жизни.</w:t>
      </w:r>
    </w:p>
    <w:p>
      <w:pPr>
        <w:pStyle w:val="Normal"/>
        <w:rPr/>
      </w:pPr>
      <w:r>
        <w:rPr/>
      </w:r>
    </w:p>
    <w:p>
      <w:pPr>
        <w:pStyle w:val="Normal"/>
        <w:rPr/>
      </w:pPr>
      <w:r>
        <w:rPr/>
        <w:t xml:space="preserve">44. Совесть — кровь души. Умрет без нее само сердце. Засохнет дух без этой силы огненного движения, приносящего из ангельских высот ослепительный свет вдохновения, который незрим глазами земными, но открыт тем, кто сердцем видит. </w:t>
      </w:r>
    </w:p>
    <w:p>
      <w:pPr>
        <w:pStyle w:val="Normal"/>
        <w:rPr/>
      </w:pPr>
      <w:r>
        <w:rPr/>
        <w:t xml:space="preserve">Свет, летящий с небес, не обязательно молния разящая. Перун посылает стрелы свои как знак принятия жертвы или одобрения кандидата во время посвящения, когда сам собой зажигается священный костер для моления чистым Богам Сварги. </w:t>
      </w:r>
    </w:p>
    <w:p>
      <w:pPr>
        <w:pStyle w:val="Normal"/>
        <w:rPr/>
      </w:pPr>
      <w:r>
        <w:rPr/>
        <w:t xml:space="preserve">Совесть доносит в чистоте своей звуки струн перерождений. Иногда это лишь отдельные слова, но часто — сны из далекого прошлого, картины посвящений или рождения. </w:t>
      </w:r>
    </w:p>
    <w:p>
      <w:pPr>
        <w:pStyle w:val="Normal"/>
        <w:rPr/>
      </w:pPr>
      <w:r>
        <w:rPr/>
        <w:t>Совесть благоволит тому, кто слышит ее.</w:t>
      </w:r>
    </w:p>
    <w:p>
      <w:pPr>
        <w:pStyle w:val="Normal"/>
        <w:rPr/>
      </w:pPr>
      <w:r>
        <w:rPr/>
      </w:r>
    </w:p>
    <w:p>
      <w:pPr>
        <w:pStyle w:val="Normal"/>
        <w:rPr/>
      </w:pPr>
      <w:r>
        <w:rPr/>
        <w:t xml:space="preserve">45. «Страдания всех Спасителей Мира не напрасны ли были? — думаем мы, вглядываясь в поле современной жизни. — А может быть, высшей самоотверженности не стало и она не стоит того?» </w:t>
      </w:r>
    </w:p>
    <w:p>
      <w:pPr>
        <w:pStyle w:val="Normal"/>
        <w:rPr/>
      </w:pPr>
      <w:r>
        <w:rPr/>
        <w:t xml:space="preserve">Смутное время для Земли. И поникшему духу кажется, что спасения не может быть. Но пример великого подвига, выраженного в личном самопожертвовании или в гибели огромного количества людей из одного или другого этноса, не есть ли символ веры в лучшее будущее человечества? </w:t>
      </w:r>
    </w:p>
    <w:p>
      <w:pPr>
        <w:pStyle w:val="Normal"/>
        <w:rPr/>
      </w:pPr>
      <w:r>
        <w:rPr/>
        <w:t xml:space="preserve">Поверженная идеология фашизма возрождается на волне преступлений, творимых в Европе мигрантами. Но и Россию обвиняют в шовинизме, когда мы заявляем о патриотизме и защите национальных интересов своих и всего русского мира. Но, между тем, мало в мире найдется стран, которые страдали подобно России. Разве что Китай и Индия разделили ношу неисчислимых жертв. И виной всему — фашизм англосаксов, которые названы Махатмой М. заразной нацией. И исправить такого рода генетические безобразия невозможно. С ними они рождаются, с ними и умирают. А гены самых заразных сущностей не искоренить. </w:t>
      </w:r>
    </w:p>
    <w:p>
      <w:pPr>
        <w:pStyle w:val="Normal"/>
        <w:rPr/>
      </w:pPr>
      <w:r>
        <w:rPr/>
        <w:t>Осквернение золота и многих священных артефактов — заслуга племени черных змиев. Здесь нужен Гаруда-истребитель.</w:t>
      </w:r>
    </w:p>
    <w:p>
      <w:pPr>
        <w:pStyle w:val="Normal"/>
        <w:rPr/>
      </w:pPr>
      <w:r>
        <w:rPr/>
      </w:r>
    </w:p>
    <w:p>
      <w:pPr>
        <w:pStyle w:val="Normal"/>
        <w:rPr/>
      </w:pPr>
      <w:r>
        <w:rPr/>
        <w:t>46. Малые действия лучше обозначают свойства человека. Даже города, несмотря на генеральный план, обширность парков и площадей, создают уют лишь малыми построениями, определяющими доступность социальных удобств и инфраструктуры, необходимой на каждый день. Живущий на окраине может и не посещать центра, если обслуживание и обеспечение налажено.</w:t>
      </w:r>
    </w:p>
    <w:p>
      <w:pPr>
        <w:pStyle w:val="Normal"/>
        <w:rPr/>
      </w:pPr>
      <w:r>
        <w:rPr/>
        <w:t xml:space="preserve">У человека малые действия есть нескрываемая реакция импульсов нервной системы. И чем она заряжена с детских лет, то и создает автоматизм поведения. И не всегда преступления и самоволие исходят от бедности. Часто в бедных семьях детей приучают к бережливости и равному разделению еды за столом, а также к уважению к заработанному хлебу и вообще к людям трудящимся. Бедные семьи не всегда можно отнести к касте слуг. Есть в Индии и бедные брамины, которые, чтобы прокормить свою семью, держат хозяйство, потому что иначе не могут существовать. </w:t>
      </w:r>
    </w:p>
    <w:p>
      <w:pPr>
        <w:pStyle w:val="Normal"/>
        <w:rPr/>
      </w:pPr>
      <w:r>
        <w:rPr/>
        <w:t>Желание помочь человеку даже в самом малом есть рефлекс той отзывчивости, которая воспитана не одной жизнью. А трудолюбие — физическое оно или творческое — вырабатывается на умении и желании выполнять любую работу. И не должно быть тяжести и глубоких потрясений в связи с тем, что нужно соприкасаться с землей. Разве может осквернить человека Мать Сыра Земля, дающая любые плоды?</w:t>
      </w:r>
    </w:p>
    <w:p>
      <w:pPr>
        <w:pStyle w:val="Normal"/>
        <w:rPr/>
      </w:pPr>
      <w:r>
        <w:rPr/>
      </w:r>
    </w:p>
    <w:p>
      <w:pPr>
        <w:pStyle w:val="Normal"/>
        <w:rPr/>
      </w:pPr>
      <w:r>
        <w:rPr/>
        <w:t xml:space="preserve">47. Не бывает подвигов случайных, совершенных с испуга. Не бывает благих следствий от необдуманных поступков. Подвиг мужества всегда созревает в душе и в нужный момент проявляется. </w:t>
      </w:r>
    </w:p>
    <w:p>
      <w:pPr>
        <w:pStyle w:val="Normal"/>
        <w:rPr/>
      </w:pPr>
      <w:r>
        <w:rPr/>
        <w:t xml:space="preserve">Слова бывают сладкими. Но мы мало им верим. Лишь дела подтверждают их весомость и обоснованность. Дела — лучшее воплощение наших мыслей. А бессодержательные слова — шорох ночного ветра. </w:t>
      </w:r>
    </w:p>
    <w:p>
      <w:pPr>
        <w:pStyle w:val="Normal"/>
        <w:rPr/>
      </w:pPr>
      <w:r>
        <w:rPr/>
        <w:t xml:space="preserve">Молитвы возносятся через слово. Оно вдохновляет на дело. Но пустое словоблудие — это массаж для свободных ушей, которые нечем занять, кроме сплетен. Лучше слушать шорох ветра, шум реки или гудение тайги по склонам гор. </w:t>
      </w:r>
    </w:p>
    <w:p>
      <w:pPr>
        <w:pStyle w:val="Normal"/>
        <w:rPr/>
      </w:pPr>
      <w:r>
        <w:rPr/>
        <w:t>Дела есть свидетельство утверждений, а не заявления пытающихся объявить о себе.</w:t>
      </w:r>
    </w:p>
    <w:p>
      <w:pPr>
        <w:pStyle w:val="Normal"/>
        <w:rPr/>
      </w:pPr>
      <w:r>
        <w:rPr/>
      </w:r>
    </w:p>
    <w:p>
      <w:pPr>
        <w:pStyle w:val="Normal"/>
        <w:rPr/>
      </w:pPr>
      <w:r>
        <w:rPr/>
        <w:t xml:space="preserve">48. Внешность труда может быть различна, но ритм единого устремления соединяет энергию в творческом порыве. Выражение одной и той же силы можно обнаружить на примере рождения людей в одном и том же национальном поле, когда дух народа един, но обличье каждого человека отличается, хотя имеет все генетические признаки одного типа. </w:t>
      </w:r>
    </w:p>
    <w:p>
      <w:pPr>
        <w:pStyle w:val="Normal"/>
        <w:rPr/>
      </w:pPr>
      <w:r>
        <w:rPr/>
        <w:t>Разновидностей духовных существ во вселенной великое множество. Но наша физическая вселенная лишь слабое отражение вселенных высших. Это седьмой слепок с миров райских — как солнечный зайчик, много раз отраженный и играющий на волне бегущей воды. Недаром физических людей именуют тенями.</w:t>
      </w:r>
    </w:p>
    <w:p>
      <w:pPr>
        <w:pStyle w:val="Normal"/>
        <w:rPr/>
      </w:pPr>
      <w:r>
        <w:rPr/>
      </w:r>
    </w:p>
    <w:p>
      <w:pPr>
        <w:pStyle w:val="Normal"/>
        <w:rPr/>
      </w:pPr>
      <w:r>
        <w:rPr/>
        <w:t xml:space="preserve">49. Есть противление злу. Но человечество идет обратной поступью под напором противления добру. Зло агрессивно и любит отстаивать свою правоту, если даже само неправо. Грубость и хамство не смущаются такими мелочами, как истина. </w:t>
      </w:r>
    </w:p>
    <w:p>
      <w:pPr>
        <w:pStyle w:val="Normal"/>
        <w:rPr/>
      </w:pPr>
      <w:r>
        <w:rPr/>
        <w:t xml:space="preserve">Зло утверждается по самоволию. Но сторона правды имеет в союзниках своих карму, которую ни обмануть, ни запугать, ни подкупить нельзя. Она беспристрастно оценивает наши действия и выносит свой приговор, который нельзя отменить ни подкупному суду, ни решениям сильных мира сего. </w:t>
      </w:r>
    </w:p>
    <w:p>
      <w:pPr>
        <w:pStyle w:val="Normal"/>
        <w:rPr/>
      </w:pPr>
      <w:r>
        <w:rPr/>
        <w:t>Не отталкивайте от себя любовь и дружбу. Лишь акт предательства может быть весомой причиной для отторжения от себя человека.</w:t>
      </w:r>
    </w:p>
    <w:p>
      <w:pPr>
        <w:pStyle w:val="Normal"/>
        <w:rPr/>
      </w:pPr>
      <w:r>
        <w:rPr/>
      </w:r>
    </w:p>
    <w:p>
      <w:pPr>
        <w:pStyle w:val="Normal"/>
        <w:rPr/>
      </w:pPr>
      <w:r>
        <w:rPr/>
        <w:t xml:space="preserve">50. Можно назвать творчество легкомысленным занятием и борьбой со скукой. Но для нас это дело жизни, которое приобрело после пятидесяти лет статус основного занятия. Но подготовка к такому периоду проходила во все предыдущие воплощения, когда через литературное творчество идеи сострадания и боли за жизнь людей, и особенно детей, так глубоко тревожили сознание. А теперь душа болит даже за бродячих и диких животных. Как они добывают корм, когда снега в горах и долине намело столько, что даже лошади не могут добраться до сухой травы? </w:t>
      </w:r>
    </w:p>
    <w:p>
      <w:pPr>
        <w:pStyle w:val="Normal"/>
        <w:rPr/>
      </w:pPr>
      <w:r>
        <w:rPr/>
        <w:t xml:space="preserve">Но человек, как говорится, не хлебом единым сыт. Ему нужны и духовные яства, без которых жизнь так нищает, что превращается в пытку. Поэтому и востребованы разного рода вечера, кинофильмы и концерты, которые дают ощущение праздника, а Дом Культуры обретает статус храма. </w:t>
      </w:r>
    </w:p>
    <w:p>
      <w:pPr>
        <w:pStyle w:val="Normal"/>
        <w:rPr/>
      </w:pPr>
      <w:r>
        <w:rPr/>
        <w:t>Если до революции моления были всеобщими и в них участвовали все жители села, от мала до велика, то теперь разве что свадьбы или проводы в армию отмечаются подобным образом и заканчиваются безобразиями. Воистину, моление тьме совершается. И как противостоять такого рода негативу, который воздействует прежде всего на детей, на их психику, такую нежную и ранимую? К тому же бесконечные сериалы портят вкус людей. Ведь в самых захудалых домах стоит тарелка кабельного телевидения, даже если детям нечего надеть.</w:t>
      </w:r>
    </w:p>
    <w:p>
      <w:pPr>
        <w:pStyle w:val="Normal"/>
        <w:rPr/>
      </w:pPr>
      <w:r>
        <w:rPr/>
      </w:r>
    </w:p>
    <w:p>
      <w:pPr>
        <w:pStyle w:val="Normal"/>
        <w:rPr/>
      </w:pPr>
      <w:r>
        <w:rPr/>
        <w:t xml:space="preserve">51. Защити свою честь достойным поведением. Только это требуется, для того чтобы войти за занавес, отделяющий свет от тьмы. Нельзя продлевать безумие легкомыслия, когда силы уходят неизвестно в каком направлении. Двум господам не служат. Двум богам не молятся. </w:t>
      </w:r>
    </w:p>
    <w:p>
      <w:pPr>
        <w:pStyle w:val="Normal"/>
        <w:rPr/>
      </w:pPr>
      <w:r>
        <w:rPr/>
        <w:t xml:space="preserve">В таинстве человеческой жизни много такого, что умышленно скрывается от нас, чтобы — не дай бог! — мы не воспользовались льготами своими или способностями. В глухом сибирском селе нашли книгу, которая была бесценна. Но сама хозяйка не знала об этом. Она просто накрывала ею ведро с водой, принимая за удобную дощечку, которая приспособлена для этих целей. Но глаз профессионала различил в ней древний фолиант с застежками. Так и человек сам иногда не знает, что носит в себе какой-то талант, умение или способность, которой нет у других. И лишь в узловые моменты знаток может разглядеть такого рода накопления и дать достойный совет по использованию этой силы в правильном направлении. Или в какой-то ситуации эта энергия сама вырывается наружу, выраженная в акте творчества весьма весомого качества. </w:t>
      </w:r>
    </w:p>
    <w:p>
      <w:pPr>
        <w:pStyle w:val="Normal"/>
        <w:rPr/>
      </w:pPr>
      <w:r>
        <w:rPr/>
        <w:t>Дом прибирают, чтобы чистота присутствовала всегда. Иначе все зарастет пылью и станет мало чем отличимо от огорода. Найдутся даже насекомые и растения, которые вырастут в неубранном помещении. Человеческое сознание и тело имеют гораздо более мощную тягу к инволюции. Поэтому узда духа и существует.</w:t>
      </w:r>
    </w:p>
    <w:p>
      <w:pPr>
        <w:pStyle w:val="Normal"/>
        <w:rPr/>
      </w:pPr>
      <w:r>
        <w:rPr/>
      </w:r>
    </w:p>
    <w:p>
      <w:pPr>
        <w:pStyle w:val="Normal"/>
        <w:rPr/>
      </w:pPr>
      <w:r>
        <w:rPr/>
        <w:t xml:space="preserve">52. Гибридная раса считает себя старшей и избранной лишь потому, что она была первой в круге созданий, обладающих человеческим сознанием. Это были наги, а потом водные люди, данавы, которые, как и первые, отличались огромной силой внушения, направленной на лукавство и обман. Из этих двух ответвлений асурической природы и были созданы в человеческом теле заразные нации, которые возомнили себя правителями мира и удерживают власть в Америке и Европе. И отличает их то, что они не держат слова и обвиняют Россию в тех грехах, которые свойственны им самим. </w:t>
      </w:r>
    </w:p>
    <w:p>
      <w:pPr>
        <w:pStyle w:val="Normal"/>
        <w:rPr/>
      </w:pPr>
      <w:r>
        <w:rPr/>
        <w:t xml:space="preserve">При повышении излучений Солнца гибридные расы не смогут даже дня просуществовать, потому что духовность его возрастет, выжигая гены темного начала. Тяга их к золоту так велика лишь потому, что в нем кроется тайна физического бессмертия. Но они забывают, что золото — символ Солнца и что, употребляя его, человек обязан измениться, взяв хотя бы часть качеств от духа Сердца Мира, а иначе он может просто сгореть от внутреннего огня. </w:t>
      </w:r>
    </w:p>
    <w:p>
      <w:pPr>
        <w:pStyle w:val="Normal"/>
        <w:rPr/>
      </w:pPr>
      <w:r>
        <w:rPr/>
        <w:t>Для гибридных рас нет ничего, кроме власти. А если она есть в великом или малом масштабе, то будут деньги и влияние в мире. Но при наличии неограниченной власти и финансов люди должны улучшать свою природу. На самом же деле, они лишь открывают ящик Пандоры. И все самое худшее выходит наружу до такой степени, что ужасает.</w:t>
      </w:r>
    </w:p>
    <w:p>
      <w:pPr>
        <w:pStyle w:val="Normal"/>
        <w:rPr/>
      </w:pPr>
      <w:r>
        <w:rPr/>
      </w:r>
    </w:p>
    <w:p>
      <w:pPr>
        <w:pStyle w:val="Normal"/>
        <w:rPr/>
      </w:pPr>
      <w:r>
        <w:rPr/>
        <w:t xml:space="preserve">53. Символом Сизифа для философов было Солнце, которое время поднимало в зенит, на великую гору полдня, чтобы потом скатить вниз и оттуда снова закатить в старые пределы мира. </w:t>
      </w:r>
    </w:p>
    <w:p>
      <w:pPr>
        <w:pStyle w:val="Normal"/>
        <w:rPr/>
      </w:pPr>
      <w:r>
        <w:rPr/>
        <w:t xml:space="preserve">Все идут одним путем. Рефлексы событий теснятся у ворот. Но какой из них возьмем в попутчики? Притча о винограде уже приводилась. И идущие рядом не всегда единомышленники. Для одних жизнь полна бед, лишений и вечных забот о хлебе насущном, а для других это путь служения своему делу, приносящий духовный результат, который, по большому счету, вмещает все формы достойного проживания. Если наверху венец мудрости, то внизу обязательно благополучие. </w:t>
      </w:r>
    </w:p>
    <w:p>
      <w:pPr>
        <w:pStyle w:val="Normal"/>
        <w:rPr/>
      </w:pPr>
      <w:r>
        <w:rPr/>
        <w:t>Забота о других людях не прихоть сытого обывателя и не каприз развлечения. Если видите, что следует помочь, помогите. На земле много бед. И каждый день умножает их. Чему удивляться, если целые страны разрушаются по воле тех, кто делает деньги на крови человеческой? И если не можете помочь финансами или чем-то иным, то хотя бы направьте мысль сочувствия и сострадания тем, кто действительно попал в нелегкую ситуацию. И, может быть, огонь вашей мысли согреет замерзающих в горах детей или через кого-то пошлет кусок хлеба и кувшин пресной воды для идущих на север за лучшей долей. Ведь не все же в этой среде мигрантов бывшие боевики ДАИШ. Многоликость мира нуждается в понимании.</w:t>
      </w:r>
    </w:p>
    <w:p>
      <w:pPr>
        <w:pStyle w:val="Normal"/>
        <w:rPr/>
      </w:pPr>
      <w:r>
        <w:rPr/>
      </w:r>
    </w:p>
    <w:p>
      <w:pPr>
        <w:pStyle w:val="Normal"/>
        <w:rPr/>
      </w:pPr>
      <w:r>
        <w:rPr/>
        <w:t>54. Мифология англосаксов прямо указывает на то, что Беовульф получил власть через связь со Змеиной Царицей и что потомок короля — наполовину человек, наполовину змей, или дракон, — стал править страной бриттов, передавая власть по крови. То же самое указывается в сказаниях о короле Артуре, чья фамилия была Пендрагон — сын дракона. Намеки на мистерии в честь дракона есть в культуре Китая и особенно Японии, где моления, обращенные к дракону, или подземному огню, происходят до сих пор. А личная гвардия Гитлера, защищавшая фюрера от внешних и тонких нападений, представляла собой последователей ордена Зеленого Дракона.</w:t>
      </w:r>
    </w:p>
    <w:p>
      <w:pPr>
        <w:pStyle w:val="Normal"/>
        <w:rPr/>
      </w:pPr>
      <w:r>
        <w:rPr/>
      </w:r>
    </w:p>
    <w:p>
      <w:pPr>
        <w:pStyle w:val="Normal"/>
        <w:rPr/>
      </w:pPr>
      <w:r>
        <w:rPr/>
        <w:t xml:space="preserve">55. Кто может оценить достойно, потеряна ли связь с Единым, если человек сам существует благодаря тому, что в нем душа живет? </w:t>
      </w:r>
    </w:p>
    <w:p>
      <w:pPr>
        <w:pStyle w:val="Normal"/>
        <w:rPr/>
      </w:pPr>
      <w:r>
        <w:rPr/>
        <w:t xml:space="preserve">Имеет каждый Господа Престол. Имеет каждый Высшее Посольство и собственную Шамбалу, куда с греховной мыслью доступ не возможен. </w:t>
      </w:r>
    </w:p>
    <w:p>
      <w:pPr>
        <w:pStyle w:val="Normal"/>
        <w:rPr/>
      </w:pPr>
      <w:r>
        <w:rPr/>
        <w:t>Зачем искать волшебный, чудный остров, когда в себе мы носим представительство его? И только в редкие мгновения бывает открыт для нас вход в белую святыню, где наши воплощенья вечно живы, где изначально сущий ты живешь, решая судьбы самого себя, рожденного в обличьях разных на этих и неведомых планетах, где дух привык испытывать себя в различных обстоятельствах познанья, желая исчерпать до дна потенции, дарованные светом.</w:t>
      </w:r>
    </w:p>
    <w:p>
      <w:pPr>
        <w:pStyle w:val="Normal"/>
        <w:rPr/>
      </w:pPr>
      <w:r>
        <w:rPr/>
      </w:r>
    </w:p>
    <w:p>
      <w:pPr>
        <w:pStyle w:val="Normal"/>
        <w:rPr/>
      </w:pPr>
      <w:r>
        <w:rPr/>
        <w:t xml:space="preserve">56. Не просто физический центр руки работает во время процесса написания, но и духовная волна, стекающая через центр Кала-чакры. Дух проникает в структуры физические. Но материализация мысли — это воплощение ее в слова, что требует, конечно же, помимо духовных, и физических усилий. Поэтому физический мозг задействован. Ведь есть поток духовной энергии. Но его нужно превратить в стихи или прозу. А для этого необходимо наработанное многими жизнями умение, которое совершенствуется вместе с пластикой слова и словарной составляющей. </w:t>
      </w:r>
    </w:p>
    <w:p>
      <w:pPr>
        <w:pStyle w:val="Normal"/>
        <w:rPr/>
      </w:pPr>
      <w:r>
        <w:rPr/>
        <w:t>Можно получить духовный импульс, но передать его, или хотя бы запечатлеть в достойной форме, не все способны. Есть и другая сторона, когда человек владеет словом, но не получает высокого импульса и вынужден писать на мелкие темы слогом, который не соответствует предмету. Но равновесие духа и умения — явление, полезное для мира.</w:t>
      </w:r>
    </w:p>
    <w:p>
      <w:pPr>
        <w:pStyle w:val="Normal"/>
        <w:rPr/>
      </w:pPr>
      <w:r>
        <w:rPr/>
      </w:r>
    </w:p>
    <w:p>
      <w:pPr>
        <w:pStyle w:val="Normal"/>
        <w:rPr/>
      </w:pPr>
      <w:r>
        <w:rPr/>
        <w:t xml:space="preserve">57. Избавляешься от прошлой прямоты, обретая гибкость сознания и поведения. Но реликты воина остаются в значительной мере. Таковы условия времени, когда каждый должен иметь качества кшатрия. </w:t>
      </w:r>
    </w:p>
    <w:p>
      <w:pPr>
        <w:pStyle w:val="Normal"/>
        <w:rPr/>
      </w:pPr>
      <w:r>
        <w:rPr/>
        <w:t xml:space="preserve">Обвинения Меровингов в сатанизме — в чем можно усмотреть определенный намек на то, что и они являются гибридной династией, — скорее, надуманны. А то, что они могут являться Чашей Грааля — хранителями крови Христовой, — более правдиво. И речь не о потомках Христа в обычном смысле. Ведь известны случаи бесконтактного, или мысленного, зачатия, когда выбранную душу необходимо послать в нужное тело. И, конечно же, все это совершается с согласия души, которая входит в тело матери. </w:t>
      </w:r>
    </w:p>
    <w:p>
      <w:pPr>
        <w:pStyle w:val="Normal"/>
        <w:rPr/>
      </w:pPr>
      <w:r>
        <w:rPr/>
        <w:t xml:space="preserve">В случае с Марией Магдалиной, наследницей дома Вениаминова, на чьей земле построен был Храм Соломона, произошло такое же чудо, в ряду многих других, когда, уловив взгляд распятого Иешуа, она почувствовала удар в живот. А спустя некоторое время она понесла. И ее сын стал основателем династии французских королей, впоследствии смещенной. Но вся высшая знать Европы так или иначе была связана с Меровингами. </w:t>
      </w:r>
    </w:p>
    <w:p>
      <w:pPr>
        <w:pStyle w:val="Normal"/>
        <w:rPr/>
      </w:pPr>
      <w:r>
        <w:rPr/>
        <w:t>Потомки Христа живы до сих пор. Но в чистом виде их совсем немного. Они одарены способностью целительства, провидения и связью с Отцом Единым, то есть с Лучом Иерархии Ориона, кураторство которого не прекращалось ни на миг со времени высадки десанта Белых Богов на Севере.</w:t>
      </w:r>
    </w:p>
    <w:p>
      <w:pPr>
        <w:pStyle w:val="Normal"/>
        <w:rPr/>
      </w:pPr>
      <w:r>
        <w:rPr/>
      </w:r>
    </w:p>
    <w:p>
      <w:pPr>
        <w:pStyle w:val="Normal"/>
        <w:rPr/>
      </w:pPr>
      <w:r>
        <w:rPr/>
        <w:t>58. Нагромождения разных духовных переживаний отлагаются на внешнем облике человека. Подвижники разного уровня несут на себе даже внешне печать просветления, которое дает лицу некое особое свечение и запах благодати. Игнорамусы могут поспорить, что аромат исходит от одежды, пропитанной курениями, а внешность — от особой монастырской диеты. Но мы скажем, что все вышеприведенные причины вторичны, а основное — это чистота мышления и связь души с Миром Горним. Постоянная молитва как разговор с избранным Божеством создает в человеке вначале небольшой оазис присутствия Высшего Существа, а потом и расширение области такого оживления сознания.</w:t>
      </w:r>
    </w:p>
    <w:p>
      <w:pPr>
        <w:pStyle w:val="Normal"/>
        <w:rPr/>
      </w:pPr>
      <w:r>
        <w:rPr/>
      </w:r>
    </w:p>
    <w:p>
      <w:pPr>
        <w:pStyle w:val="Normal"/>
        <w:rPr/>
      </w:pPr>
      <w:r>
        <w:rPr/>
        <w:t xml:space="preserve">59. Невежество способствует отравлению атмосферы. Выделение психических веществ создает лабораторию как возвышения людей и возжжения устремлений, так и подавления любых начинаний, создания существ безвольных и беспринципных, а проще говоря, зомбированных одной идеей обогащения и видящих в ней спасение от всех бед. </w:t>
      </w:r>
    </w:p>
    <w:p>
      <w:pPr>
        <w:pStyle w:val="Normal"/>
        <w:rPr/>
      </w:pPr>
      <w:r>
        <w:rPr/>
        <w:t>Атмосфера духовно развитых людей предрасполагает к пробуждению скрытых способностей, накопленных в прошлых существованиях. В кругу талантливых людей даже непосвященный человек загорается желанием творить. Если даже это происходит впервые, то импульс духа образует канал прохождения энергий Луча, постоянно идущего от Сердца Вселенной к каждому существу.</w:t>
      </w:r>
    </w:p>
    <w:p>
      <w:pPr>
        <w:pStyle w:val="Normal"/>
        <w:rPr/>
      </w:pPr>
      <w:r>
        <w:rPr/>
      </w:r>
    </w:p>
    <w:p>
      <w:pPr>
        <w:pStyle w:val="Normal"/>
        <w:rPr/>
      </w:pPr>
      <w:r>
        <w:rPr/>
        <w:t>60. Умение мириться и прощать — одно из качеств сострадания. На фоне общей непримиримости и злопамятства такое поведение не находит ответа. Нам навязываются нормы взаимоотношений асурического мира, которому чужды все иные формы поведения. Как сказано в одном из американских фильмов: «Обману, ограблю, убью, но буду богатой!» Это кодекс жизни мира негативного, который закона детей Солнца не признает. А мы сильны только тем, что каждое утро встречаем родное светило, говорим с ним как с Отцом и желаем всему миру блага, счастья и меры мудрости, доступной нашему пониманию.</w:t>
      </w:r>
    </w:p>
    <w:p>
      <w:pPr>
        <w:pStyle w:val="Normal"/>
        <w:rPr/>
      </w:pPr>
      <w:r>
        <w:rPr/>
      </w:r>
    </w:p>
    <w:p>
      <w:pPr>
        <w:pStyle w:val="Normal"/>
        <w:rPr/>
      </w:pPr>
      <w:r>
        <w:rPr/>
        <w:t>61. Пройдут все пророчества, гнев и боль, но любовь никогда не пройдет. В радости, страхе и сомнении люди не оставят мыслей о любви, если она им свойственна. Ведь есть существа, которым она не знакома. И эти глубоко несчастные люди не способны к сочувствию и милосердию, а значит, лишены того, чем человек отличается от животного. Но часто животные превосходят людей по качеству своей преданности хозяину. А люди не стыдятся не то что предавать — убивать себе подобных, не испытывая нимало угрызений совести.</w:t>
      </w:r>
    </w:p>
    <w:p>
      <w:pPr>
        <w:pStyle w:val="Normal"/>
        <w:rPr/>
      </w:pPr>
      <w:r>
        <w:rPr/>
      </w:r>
    </w:p>
    <w:p>
      <w:pPr>
        <w:pStyle w:val="Normal"/>
        <w:rPr/>
      </w:pPr>
      <w:r>
        <w:rPr/>
        <w:t xml:space="preserve">62. Генетические и этнические войны, конечно же, направлены на сокращение или полное уничтожение населения, особенно в странах Азии и Африки. Но в случае с белой расой или расами гибридными такому процессу мешает маркер европейского гаплотипа. Но в отношении африканцев такая война развязана — как в случае с лихорадкой Эбола, так и с лихорадкой Зика. Это биологическое оружие направленного действия для отмены всемирной Олимпиады в Рио-де-Жанейро, а также для сокращения рождаемости или, при лихорадке Зика, рождения дефективных детей с малым весом мозга. </w:t>
      </w:r>
    </w:p>
    <w:p>
      <w:pPr>
        <w:pStyle w:val="Normal"/>
        <w:rPr/>
      </w:pPr>
      <w:r>
        <w:rPr/>
        <w:t xml:space="preserve">Лаборатории ЦРУ специализируются на таких препаратах массового уничтожения, при воздействии которых трудно заподозрить умышленное убийство. Со времен уничтожения индейцев при помощи зараженных одеял наука смертоносная далеко ушла. </w:t>
      </w:r>
    </w:p>
    <w:p>
      <w:pPr>
        <w:pStyle w:val="Normal"/>
        <w:rPr/>
      </w:pPr>
      <w:r>
        <w:rPr/>
        <w:t>Свиной и птичий грипп в Китае — не что иное, как этническое оружие.</w:t>
      </w:r>
    </w:p>
    <w:p>
      <w:pPr>
        <w:pStyle w:val="Normal"/>
        <w:rPr/>
      </w:pPr>
      <w:r>
        <w:rPr/>
      </w:r>
    </w:p>
    <w:p>
      <w:pPr>
        <w:pStyle w:val="Normal"/>
        <w:rPr/>
      </w:pPr>
      <w:r>
        <w:rPr/>
        <w:t xml:space="preserve">63. Смирившему гордыню и свою животную природу готовы служить все сиддхи. Скромность мудреца не просто украшение — она достоинство, которое позволяет лучшим накоплениям проявиться в полной мере и вручить ему то, от чего он отказался и к чему меньше всего привязан. </w:t>
      </w:r>
    </w:p>
    <w:p>
      <w:pPr>
        <w:pStyle w:val="Normal"/>
        <w:rPr/>
      </w:pPr>
      <w:r>
        <w:rPr/>
        <w:t xml:space="preserve">Вервие достоинства сплетается из действий, направленных в сторону человека, часто не заслуженных обманов, обид и потерь, которые обрушились на него. Но всякая напраслина кармой оплачивается сполна, компенсируя весь материальный и моральный ущерб. </w:t>
      </w:r>
    </w:p>
    <w:p>
      <w:pPr>
        <w:pStyle w:val="Normal"/>
        <w:rPr/>
      </w:pPr>
      <w:r>
        <w:rPr/>
        <w:t>Есть люди, приносящие удачу, вокруг которых вихрь судьбы особенно активен и стремителен. Это катализаторы всех судьбоносных процессов. Люди, встречаясь с такими существами, интенсивно завершают прошлые счета и начинают новую жизнь.</w:t>
      </w:r>
    </w:p>
    <w:p>
      <w:pPr>
        <w:pStyle w:val="Normal"/>
        <w:rPr/>
      </w:pPr>
      <w:r>
        <w:rPr/>
      </w:r>
    </w:p>
    <w:p>
      <w:pPr>
        <w:pStyle w:val="Normal"/>
        <w:rPr/>
      </w:pPr>
      <w:r>
        <w:rPr/>
        <w:t xml:space="preserve">64. Нет таких людей, которые хотя бы однажды не ощутили теплоты сердца, приложив ее либо к любви, либо к мыслям о помощи людям. Наши Беседы вызывают болезненные ощущения в сердце, потому что оно открывается миру и втягивает в себя все его проблемы настолько, насколько диапазон мысленной орбиты широк. И если он касается всей планеты, то долетают пространственные мысли, тем более что Алтай сейчас очень открыт для обмена энергиями с космосом. </w:t>
      </w:r>
    </w:p>
    <w:p>
      <w:pPr>
        <w:pStyle w:val="Normal"/>
        <w:rPr/>
      </w:pPr>
      <w:r>
        <w:rPr/>
        <w:t xml:space="preserve">Аэроперил отравляет пространство планеты настолько, что даже рыба в океане становится ядовитой. А превращение аэроперила в разные формы губительной радиации, отравляющих веществ и средств разрушения очевидно. Правда, ученые не хотят признавать такое вещество реальностью, потому что уловить его трудно. И если химизмы страха определены, то химизмы ненависти не изучены. Однако именно они являются причиной общепланетной нестабильности. </w:t>
      </w:r>
    </w:p>
    <w:p>
      <w:pPr>
        <w:pStyle w:val="Normal"/>
        <w:rPr/>
      </w:pPr>
      <w:r>
        <w:rPr/>
        <w:t>Мы знаем тех зачинщиков управляемого хаоса, которые думают, что правят миром, накопив триллионы долларов. Но, на самом деле, они лишь слуги темного иерофанта, наследника изгнанного с планеты Князя Мира сего. А деньги и сокровища лишь та золотая цепь, на которой их держит новый темный владыка. Души их преданы и проданы злу, а в сердцах — выжженная дотла пустота. Просто так не дается ничего. И за все нужно платить.</w:t>
      </w:r>
    </w:p>
    <w:p>
      <w:pPr>
        <w:pStyle w:val="Normal"/>
        <w:rPr/>
      </w:pPr>
      <w:r>
        <w:rPr/>
      </w:r>
    </w:p>
    <w:p>
      <w:pPr>
        <w:pStyle w:val="Normal"/>
        <w:rPr/>
      </w:pPr>
      <w:r>
        <w:rPr/>
        <w:t xml:space="preserve">65. «Разобщение со Светом уводит дух от огненного пути». А постоянное памятование о Луче, который стал нашей огненной тропой, создает условия для иного отношения к этой жизни и отсутствия реакции на зависть, клевету и общий негатив существ, погруженных в болота тьмы. </w:t>
      </w:r>
    </w:p>
    <w:p>
      <w:pPr>
        <w:pStyle w:val="Normal"/>
        <w:rPr/>
      </w:pPr>
      <w:r>
        <w:rPr/>
        <w:t xml:space="preserve">Интерес к дзогчену как разновидности бонпо — а вернее, к секте колдунов и черных магов — в последнее время усилился. И это легко объяснить. Все хотят воздействовать на волю других людей не законно, а сообразуясь лишь с собственными прихотями. Не желая подчинять себя законам Света, они творят произвол через зло и его нагнетение, чем усугубляют свой путь. </w:t>
      </w:r>
    </w:p>
    <w:p>
      <w:pPr>
        <w:pStyle w:val="Normal"/>
        <w:rPr/>
      </w:pPr>
      <w:r>
        <w:rPr/>
        <w:t xml:space="preserve">Луч Иерархический — наша единственная стезя. И все преграды и неприятности на ней мы определяем как плату за ошибки и искупление собственных грехов, которые, на самом деле, есть несовершенство неразумных действий. Грех неразумия менее тяжек, чем тот, который преднамерен, сознателен и тщательно приготовлен. Когда дух умышленно нарушает запретные границы, он несет на себе всю тяжесть совершаемого. </w:t>
      </w:r>
    </w:p>
    <w:p>
      <w:pPr>
        <w:pStyle w:val="Normal"/>
        <w:rPr/>
      </w:pPr>
      <w:r>
        <w:rPr/>
        <w:t xml:space="preserve">Для просветленного йога не существует проблемы греха, потому что он стоит над ним и на него не действуют флюиды внезапного искушения или мгновенного воздействия. Он избавился от низших чувств. Он явил для себя уровень Мокши, уровень невозвращения на землю — разве только сострадая другим существам, как это делают Будды Сострадания, воплощающиеся из поколения в поколение. Но в случае земных наименований это скорее символ, чем реальность, подобно тому как избираются православные Патриархи и Римские Папы. </w:t>
      </w:r>
    </w:p>
    <w:p>
      <w:pPr>
        <w:pStyle w:val="Normal"/>
        <w:rPr/>
      </w:pPr>
      <w:r>
        <w:rPr/>
        <w:t xml:space="preserve">Вбирая Луч Владыки открытым сердцем, мы сами становимся частью Его силы, меняя генетическую составляющую. Научно доказано, что молитва меняет состав крови, избавляя от причин болезней и болезнетворных бактерий. А высокие святые своим духовным подвигом избавляли целые регионы от эпидемий тяжких заболеваний. </w:t>
      </w:r>
    </w:p>
    <w:p>
      <w:pPr>
        <w:pStyle w:val="Normal"/>
        <w:rPr/>
      </w:pPr>
      <w:r>
        <w:rPr/>
        <w:t>То, что молитва целительна, нужно знать каждому, как и то, что любое лекарство принимается в благорасположении духа.</w:t>
      </w:r>
    </w:p>
    <w:p>
      <w:pPr>
        <w:pStyle w:val="Normal"/>
        <w:rPr/>
      </w:pPr>
      <w:r>
        <w:rPr/>
      </w:r>
    </w:p>
    <w:p>
      <w:pPr>
        <w:pStyle w:val="Normal"/>
        <w:rPr/>
      </w:pPr>
      <w:r>
        <w:rPr/>
        <w:t xml:space="preserve">66. Если бы люди отдавали столько же времени любви и благожелательности, сколько той ярости, с которой они завидуют и ненавидят, то мир изменился бы в один день. </w:t>
      </w:r>
    </w:p>
    <w:p>
      <w:pPr>
        <w:pStyle w:val="Normal"/>
        <w:rPr/>
      </w:pPr>
      <w:r>
        <w:rPr/>
        <w:t>Шторма ненависти вызывают ураганы и торнадо. Россия и США обвиняют друг друга в создании климатического оружия, забывая о воздействии человеческих мыслей и эмоций на пространство и саму планету, включая недра, которые сейчас чрезвычайно не спокойны. Весь огненный пояс разбужен человеческой ненавистью. И остановить эту вакханалию злобы и зависти почти невозможно. Как принято, тьма прикрывается благими намерениями, собираясь в поход с неверными. И Европа — на пороге войны.</w:t>
      </w:r>
    </w:p>
    <w:p>
      <w:pPr>
        <w:pStyle w:val="Normal"/>
        <w:rPr/>
      </w:pPr>
      <w:r>
        <w:rPr/>
      </w:r>
    </w:p>
    <w:p>
      <w:pPr>
        <w:pStyle w:val="Normal"/>
        <w:rPr/>
      </w:pPr>
      <w:r>
        <w:rPr/>
        <w:t xml:space="preserve">67. Искушение словоблудием подстерегает каждого. Когда тысячи ртов раскрыты, а сознание свободно, это заставляет оратора вещать без разбора о чем угодно, только не о том, что нужно. Такие слова часто бесполезнее, чем ветер, дующий в уши, и больше относятся к индустрии легких развлечений, чем к серьезному искусству. Забавляя публику, можно заиграться в игру примитивной популярности и постепенно осесть вниз, как пыль — в углах дома. </w:t>
      </w:r>
    </w:p>
    <w:p>
      <w:pPr>
        <w:pStyle w:val="Normal"/>
        <w:rPr/>
      </w:pPr>
      <w:r>
        <w:rPr/>
        <w:t>Слова не холостые патроны, созданные для шумового эффекта, а драгоценное оружие человека. «Сталь слова сверкает от горнила правды». Потому умейте взвешивать сказанное, как золото намытое.</w:t>
      </w:r>
    </w:p>
    <w:p>
      <w:pPr>
        <w:pStyle w:val="Normal"/>
        <w:rPr/>
      </w:pPr>
      <w:r>
        <w:rPr/>
      </w:r>
    </w:p>
    <w:p>
      <w:pPr>
        <w:pStyle w:val="Normal"/>
        <w:rPr/>
      </w:pPr>
      <w:r>
        <w:rPr/>
        <w:t>68. Бога никто никогда не видел. Но только через братскую любовь проявляется Сила Его. И в накоплении благого отношения друг к другу находим мы качества, связывающие нас с Силой Божьей. А иначе как проявить ее, если не через людей? Ведь их множество — это части качеств Господа. И через них творит Он дела Свои, когда сердце преисполнено любовью к ближним. Но и тьма при помощи одержания действует через род человеческий. Но тогда уже не людьми остаются, но демонами двуногими, если не чуют голоса благоразумия, а погружаются в бездну ярого невежества и бесстыдного самоволия.</w:t>
      </w:r>
    </w:p>
    <w:p>
      <w:pPr>
        <w:pStyle w:val="Normal"/>
        <w:rPr/>
      </w:pPr>
      <w:r>
        <w:rPr/>
      </w:r>
    </w:p>
    <w:p>
      <w:pPr>
        <w:pStyle w:val="Normal"/>
        <w:rPr/>
      </w:pPr>
      <w:r>
        <w:rPr/>
        <w:t xml:space="preserve">69. Недовольный жизнью даже себе не может помочь, но часто делает участливый и сочувственный вид, чтобы только его не отвергли и не лишили слушателей, среди которых он яд своего искушения разливает как зловоние. Недовольный жизнью считает себя обиженным, обойденным и достойным большего в гордыне своей, словно кто-то мешает ему прилежно трудиться и получать за это достойную плату. </w:t>
      </w:r>
    </w:p>
    <w:p>
      <w:pPr>
        <w:pStyle w:val="Normal"/>
        <w:rPr/>
      </w:pPr>
      <w:r>
        <w:rPr/>
        <w:t xml:space="preserve">Завистников так много. И они в самом малом обиходе находят причину для этого чувства. Если дома тепло и на столе есть хлеб, если в дровнике — дрова, а в подполе — картошка, то и это предмет для зависти и ее угрызений. </w:t>
      </w:r>
    </w:p>
    <w:p>
      <w:pPr>
        <w:pStyle w:val="Normal"/>
        <w:rPr/>
      </w:pPr>
      <w:r>
        <w:rPr/>
        <w:t>Не завидуйте и не следуйте этой привычке.</w:t>
      </w:r>
    </w:p>
    <w:p>
      <w:pPr>
        <w:pStyle w:val="Normal"/>
        <w:rPr/>
      </w:pPr>
      <w:r>
        <w:rPr/>
      </w:r>
    </w:p>
    <w:p>
      <w:pPr>
        <w:pStyle w:val="Normal"/>
        <w:rPr/>
      </w:pPr>
      <w:r>
        <w:rPr/>
        <w:t xml:space="preserve">70. Каждому все дозволено. Но есть ли от этого польза? Если разгул самости поощрять, то воля наша божественная превратится в орудие вакханалии низменных чувств. </w:t>
      </w:r>
    </w:p>
    <w:p>
      <w:pPr>
        <w:pStyle w:val="Normal"/>
        <w:rPr/>
      </w:pPr>
      <w:r>
        <w:rPr/>
        <w:t xml:space="preserve">Все дозволено, но не все можно взять, если совесть не позволяет того. Явите понимание в различении судьбы высшего и низшего человека, ибо пути воли и своеволия разнятся. Обретая мысль о том, что мы можем творить все, что заблагорассудится, разве сразу кинемся совершать преступления? Дар небесной свободы найдет более достойное применение несвязанности воли. </w:t>
      </w:r>
    </w:p>
    <w:p>
      <w:pPr>
        <w:pStyle w:val="Normal"/>
        <w:rPr/>
      </w:pPr>
      <w:r>
        <w:rPr/>
        <w:t xml:space="preserve">Преимущество духовного человека в том, что он дозволенное видит в Свете и Беспредельности, а не копается в недрах невежества своего, добывая призрачные сокровища, которые можно вручить лишь чистому человеку. И только он найдет им достойное применение, а не будет «над златом чахнуть» подобно скупому рыцарю. </w:t>
      </w:r>
    </w:p>
    <w:p>
      <w:pPr>
        <w:pStyle w:val="Normal"/>
        <w:rPr/>
      </w:pPr>
      <w:r>
        <w:rPr/>
        <w:t>Игра в дозволение лишь проверка наших качеств. Как себя поведет человек, который обрел достояние? Не возгордится ли и не изменится, войдя в новый свой статус? Многие теряют подобающий облик, обретая даже малый капитал. У них дрожат руки и развивается жадность. И как можно дать им другую меру воли, если они и в малой не повели себя достойно?</w:t>
      </w:r>
    </w:p>
    <w:p>
      <w:pPr>
        <w:pStyle w:val="Normal"/>
        <w:rPr/>
      </w:pPr>
      <w:r>
        <w:rPr/>
      </w:r>
    </w:p>
    <w:p>
      <w:pPr>
        <w:pStyle w:val="Normal"/>
        <w:rPr/>
      </w:pPr>
      <w:r>
        <w:rPr/>
        <w:t xml:space="preserve">71. Еда забирает ресурсы всех наших рецепторов, оттягивая на себя силы тела для собственного переваривания. Она не нужна в таком количестве, в котором употребляется. Но люди принимают ее как средство успокоения, как таблетки от жизненных неурядиц, как наркотик и средство для безделья. </w:t>
      </w:r>
    </w:p>
    <w:p>
      <w:pPr>
        <w:pStyle w:val="Normal"/>
        <w:rPr/>
      </w:pPr>
      <w:r>
        <w:rPr/>
        <w:t xml:space="preserve">Энергия, пребывающая в пище, настолько значительна, что для насыщения достаточно совсем немного еды. Опыты Шаталовой доказали преимущество вегетарианства над мясоедением и малого количества пищи над большим. Малое количество перерабатывается полностью, не забирая много ресурсов организма для этой цели. </w:t>
      </w:r>
    </w:p>
    <w:p>
      <w:pPr>
        <w:pStyle w:val="Normal"/>
        <w:rPr/>
      </w:pPr>
      <w:r>
        <w:rPr/>
        <w:t>Ешьте меньше — и увидите, как ваш мир изменится к лучшему.</w:t>
      </w:r>
    </w:p>
    <w:p>
      <w:pPr>
        <w:pStyle w:val="Normal"/>
        <w:rPr/>
      </w:pPr>
      <w:r>
        <w:rPr/>
      </w:r>
    </w:p>
    <w:p>
      <w:pPr>
        <w:pStyle w:val="Normal"/>
        <w:rPr/>
      </w:pPr>
      <w:r>
        <w:rPr/>
        <w:t xml:space="preserve">72. Мысли о человеколюбии не фрагментарное и эпизодическое сострадание, но усиливающийся поток новых и новых возможностей, когда дух устремлен в сторону этой деятельности. Как же и для чего иначе существовать, если в сердце не живет сочувствие ко всему сущему, к каждому цветку и травинке? Чувствовать боль и радость мира — настраивает на то, чтобы становиться вселенским человеком. </w:t>
      </w:r>
    </w:p>
    <w:p>
      <w:pPr>
        <w:pStyle w:val="Normal"/>
        <w:rPr/>
      </w:pPr>
      <w:r>
        <w:rPr/>
        <w:t>Сострадание — это начало образования сознания планетарного духа, зачатки которого присутствуют в каждом существе человеческом, если его монада связана с самой планетой. Но в человеческом теле воплощаются как солнечные, так и галактические зерна духа. А есть редчайшие случаи, когда приходят Аватары, Духи райских планет, на которых земная карма не действует. И лишь во спасение мира Они приходят к земному человечеству и принимают жизнь в теле плотной материи.</w:t>
      </w:r>
    </w:p>
    <w:p>
      <w:pPr>
        <w:pStyle w:val="Normal"/>
        <w:rPr/>
      </w:pPr>
      <w:r>
        <w:rPr/>
        <w:t xml:space="preserve">Первые существа планеты — инеистые великаны Имир, Усыня и Бусыня — создавали мир изо льда. И все циклопические постройки относят к их деятельности. Но, на самом деле, это лишь символ расы первых существ, одаренных человеческим сознанием. Именно они строили древние города и крепости в глубине гор. Используя энергию сиддх, они поднимали камни весом в тысячи тонн, обрабатывали их и укладывали на нужное место. </w:t>
      </w:r>
    </w:p>
    <w:p>
      <w:pPr>
        <w:pStyle w:val="Normal"/>
        <w:rPr/>
      </w:pPr>
      <w:r>
        <w:rPr/>
        <w:t xml:space="preserve">Но раса Белых Богов, наставников людей, основала государство Аркторуссию чуть позже них. Многие заблуждаются, считая жителей Гипербореи эфирными существами. Это были люди огромного роста, как об этом упомянуто в былинах. Когда Святогор вручал свой меч Илье Муромцу, сам он уже не мог выносить тяги земной — да так, что уходил по колено в землю. </w:t>
      </w:r>
    </w:p>
    <w:p>
      <w:pPr>
        <w:pStyle w:val="Normal"/>
        <w:rPr/>
      </w:pPr>
      <w:r>
        <w:rPr/>
        <w:t>В какой-то момент гравитация усилилась — и люди стали уменьшаться в размерах. Сейчас же наблюдается обратный процесс. И свидетельство тому — рождение людей-акселератов, которые вырастают выше среднего уровня. И это явление повсеместно присутствует.</w:t>
      </w:r>
    </w:p>
    <w:p>
      <w:pPr>
        <w:pStyle w:val="Normal"/>
        <w:rPr/>
      </w:pPr>
      <w:r>
        <w:rPr/>
      </w:r>
    </w:p>
    <w:p>
      <w:pPr>
        <w:pStyle w:val="Normal"/>
        <w:rPr/>
      </w:pPr>
      <w:r>
        <w:rPr/>
        <w:t xml:space="preserve">73. Не для славы, не для наград, но для человечества трудимся изо дня в день, с утра и до вечера, зная, что путь наш никогда не кончится. Как птица, научившаяся летать, знает, что небо — ее удел и что на земле ей мало места и жить она там не сможет, кроме времени, когда нужно собрать урожай посланного природой питания. Лишь маленькие синички-лазоревки клюют семечки на уличном подоконнике, а коноплянки, качаясь на тонких стеблях конопли, выклевывают семена, еще не упавшие в снег. А мы, как зимородки, живем в горной долине, даже не пытаясь уехать в город, где дыхание наше затмевается запахом гари, а сознание погружается в безотчетную и неконтролируемую суету, которая включается автоматически при любом скоплении народа и служит признаком сборища человеческих особей. </w:t>
      </w:r>
    </w:p>
    <w:p>
      <w:pPr>
        <w:pStyle w:val="Normal"/>
        <w:rPr/>
      </w:pPr>
      <w:r>
        <w:rPr/>
        <w:t>Просвещение мира — процесс неблагодарный. Редко кто оценит такого рода труд, который очень незаметно, шаг за шагом, делает людей иными в плане грамотности. А о духовных постижениях можно и не упоминать, если не считать духовностью музыку, поэзию и искусство вообще, со всеми аспектами культуры. Конечно же, последнее — это наиболее зримые успехи духовности приземленной. Но, достигая степеней возвышенных, духовность становится все неуловимее, как тончайшее благоухание, исходящее от высоких святых и ангелов. Кажется, что явление уже ушло, но аромат остался. Так и с нашим трудом и с нашими книгами. Нас не будет, а они останутся.</w:t>
      </w:r>
    </w:p>
    <w:p>
      <w:pPr>
        <w:pStyle w:val="Normal"/>
        <w:rPr/>
      </w:pPr>
      <w:r>
        <w:rPr/>
      </w:r>
    </w:p>
    <w:p>
      <w:pPr>
        <w:pStyle w:val="Normal"/>
        <w:rPr/>
      </w:pPr>
      <w:r>
        <w:rPr/>
        <w:t xml:space="preserve">74. В масонстве, а до того в герметических мистериях, строительные инструменты считались не просто священными, но посланными с Неба. Молот считался признаком Бога-Творца. При помощи него Громовержцы ковали оружие, создавали колесницы, доспехи и щиты. Молот был символом Гефеста и Тора, Перуна и Вишвакармана. Искры, разлетаясь с наковальни Богов, создавали миры, а удар порождал гром. </w:t>
      </w:r>
    </w:p>
    <w:p>
      <w:pPr>
        <w:pStyle w:val="Normal"/>
        <w:rPr/>
      </w:pPr>
      <w:r>
        <w:rPr/>
        <w:t>Обожествление предметов быта происходило оттого, что они были принесены высшими цивилизациями космочеловечества. И самым первым атрибутом был отвес как знак истины, потому что с тем, что он указывает, не поспоришь: как бы люди ни изощрялись, он указывает верную линию вертикали.</w:t>
      </w:r>
    </w:p>
    <w:p>
      <w:pPr>
        <w:pStyle w:val="Normal"/>
        <w:rPr/>
      </w:pPr>
      <w:r>
        <w:rPr/>
      </w:r>
    </w:p>
    <w:p>
      <w:pPr>
        <w:pStyle w:val="Normal"/>
        <w:rPr/>
      </w:pPr>
      <w:r>
        <w:rPr/>
        <w:t xml:space="preserve">75. В устремленном невидимом огне дышит жизнь. Не нужно тратить время на поиск. Не нужно ждать импульса интереса. Жизнь — вокруг нас, как и ее вдохновитель и возбудитель. </w:t>
      </w:r>
    </w:p>
    <w:p>
      <w:pPr>
        <w:pStyle w:val="Normal"/>
        <w:rPr/>
      </w:pPr>
      <w:r>
        <w:rPr/>
        <w:t xml:space="preserve">Жизненная энергия, ее всеначальный аспект, течет сквозь нас вместе с волнами времени, вместе с сиюминутностью творчества и влиянием судьбы. Мы плаваем в море величайших возможностей. Кто-то просто купается; кто-то ныряет, изучая мир глубин; кто-то направляет корабли; а кто-то спасает тонущих. И в этом океане энергий, испивая каждый глоток силы, мы пробуждаемся в свет или погружаемся в печаль. </w:t>
      </w:r>
    </w:p>
    <w:p>
      <w:pPr>
        <w:pStyle w:val="Normal"/>
        <w:rPr/>
      </w:pPr>
      <w:r>
        <w:rPr/>
        <w:t xml:space="preserve">Но жизнь — это любовь и творчество. И они выражают наиболее рационально ту силу, которую мы забираем из океана психических энергий. Мы заключаем ее в свой аурический кокон, прогоняя через сердце и одухотворяя ее первозданное назначение. </w:t>
      </w:r>
    </w:p>
    <w:p>
      <w:pPr>
        <w:pStyle w:val="Normal"/>
        <w:rPr/>
      </w:pPr>
      <w:r>
        <w:rPr/>
        <w:t>Огонь — в нас, и мы — в нем. Он нас обучает и воспитывает точно так же, как и мы его. Так дети, которых мы растим и учим, часто учат нас. Так учителя начальных классов порой постигают новое видение мира через представления о нем своих учеников, обогащая этим свое мировоззрение. У каждого живущего есть чему поучиться. И в этом нет ничего удивительного: ведь искра Бога живет во всех нас.</w:t>
      </w:r>
    </w:p>
    <w:p>
      <w:pPr>
        <w:pStyle w:val="Normal"/>
        <w:rPr/>
      </w:pPr>
      <w:r>
        <w:rPr/>
      </w:r>
    </w:p>
    <w:p>
      <w:pPr>
        <w:pStyle w:val="Normal"/>
        <w:rPr/>
      </w:pPr>
      <w:r>
        <w:rPr/>
        <w:t xml:space="preserve">76. Сравнивая мельчайшую частицу атома — пусть даже тот же обнаруженный учеными бозон Хиггса — с частицей Бога, любой из грамотных оккультистов может сказать, что эти открытия все же не приоткрывают завесу высшего, или пятого, элемента в космосе — эфира. Он не просто неуловим — он почти не достижим ни в ощущениях, ни в понимании, хотя в себе растворяет и накапливает тончайшие следы умственной и духовной деятельности каждого человеческого существа, планеты, целых звездных и галактических систем через свое присутствие в аурических структурах живого и неживого мира. Аура камней и растений, насекомых, рыб и животных, людей и ангелов имеет в себе постоянную структуру записи работы сознания как великих, так и микроскопических существ. И эту работу осуществляет эфирный двойник — наш персональный липика. </w:t>
      </w:r>
    </w:p>
    <w:p>
      <w:pPr>
        <w:pStyle w:val="Normal"/>
        <w:rPr/>
      </w:pPr>
      <w:r>
        <w:rPr/>
        <w:t xml:space="preserve">Сказано, что у каждого есть тайный свидетель, записывающий дела его. Но не означает ли это в своей грандиозности, что как планеты, так и звезды со своими системами, а также галактические и вселенские образования, являются живыми существами, причем клетками последних являются солнечные системы и галактики? Учение индусов о Вселенском Человеке ближе всего и подробнее подошло к этой теории. </w:t>
      </w:r>
    </w:p>
    <w:p>
      <w:pPr>
        <w:pStyle w:val="Normal"/>
        <w:rPr/>
      </w:pPr>
      <w:r>
        <w:rPr/>
        <w:t xml:space="preserve">Весь космос одухотворен. Весь космос наполнен сознанием. И блуждающие в мировом пространстве мыслеформы в виде ивовых листочков не есть ли зародыши будущих звезд и планет? А зарождение и распадение космических объектов не есть ли функция внутреннего мира Вселенского Существа, у которого роль крови исполняет эфир вместе с потоками всеначальной психической энергии, протила? </w:t>
      </w:r>
    </w:p>
    <w:p>
      <w:pPr>
        <w:pStyle w:val="Normal"/>
        <w:rPr/>
      </w:pPr>
      <w:r>
        <w:rPr/>
        <w:t xml:space="preserve">Такое представление возвышает нас и ужасает тем, что роль деятельности человеческого существа кажется ничтожной. Но общий настрой и совокупность силы человечества способны управлять планетарными процессами как в сторону гармонизации, так и в сторону разрушения. </w:t>
      </w:r>
    </w:p>
    <w:p>
      <w:pPr>
        <w:pStyle w:val="Normal"/>
        <w:rPr/>
      </w:pPr>
      <w:r>
        <w:rPr/>
        <w:t>Излет Кали-Юги и начало эпохи Сатьи — самое трудное испытание из того, что может быть в истории планеты. Мир проходит нижнюю мертвую точку и уже почти вышел из нее. Но тьма тянет эволюционную телегу назад, в грязь прежней колеи.</w:t>
      </w:r>
    </w:p>
    <w:p>
      <w:pPr>
        <w:pStyle w:val="Normal"/>
        <w:rPr/>
      </w:pPr>
      <w:r>
        <w:rPr/>
      </w:r>
    </w:p>
    <w:p>
      <w:pPr>
        <w:pStyle w:val="Normal"/>
        <w:rPr/>
      </w:pPr>
      <w:r>
        <w:rPr/>
        <w:t xml:space="preserve">77. Разве прежде времени могут быть вручены новые для человечества открытия? Мы знаем труды великого нашего Брата Николы Теслы по облегчению участи людей в освещении и отоплении жилищ, когда в их руки был передан секрет получения бесплатной электрической энергии. Тьма сразу же нашла предлог, чтобы не просто помешать, но уничтожить все труды великого серба. Но мало кто знает, что вместе с проектом энергетического благоденствия были похоронены и психодинамический автомобиль, и паровоз, который использовал не уголь, не электричество, а накопленную психическую всеначальную энергию. </w:t>
      </w:r>
    </w:p>
    <w:p>
      <w:pPr>
        <w:pStyle w:val="Normal"/>
        <w:rPr/>
      </w:pPr>
      <w:r>
        <w:rPr/>
        <w:t xml:space="preserve">Тесла и Кили одно время трудились вместе. И идея бесплатной энергии была реализована полностью. Но только сам Кили знал, как запустить двигатель. Через него шел поток этой силы. </w:t>
      </w:r>
    </w:p>
    <w:p>
      <w:pPr>
        <w:pStyle w:val="Normal"/>
        <w:rPr/>
      </w:pPr>
      <w:r>
        <w:rPr/>
        <w:t xml:space="preserve">Впоследствии идея вечного двигателя была предана остракизму. На долгие годы официальной наукой был наложен полный запрет на упоминание и разработку этой темы. И лишь сейчас она выходит из тени клейма лженаучных открытий. </w:t>
      </w:r>
    </w:p>
    <w:p>
      <w:pPr>
        <w:pStyle w:val="Normal"/>
        <w:rPr/>
      </w:pPr>
      <w:r>
        <w:rPr/>
        <w:t>Американские бизнесмены так были напуганы тем, что прибыль, и немалая, пройдет мимо их карманов, что, вопреки мнению о том, что капитал способствует развитию новых технологий, продолжают тормозить их как в случае с водородными автомобилями, так и с электрическими их аналогами. Кому хочется отказываться от нефтегазовых сверхприбылей?</w:t>
      </w:r>
    </w:p>
    <w:p>
      <w:pPr>
        <w:pStyle w:val="Normal"/>
        <w:rPr/>
      </w:pPr>
      <w:r>
        <w:rPr/>
      </w:r>
    </w:p>
    <w:p>
      <w:pPr>
        <w:pStyle w:val="Normal"/>
        <w:rPr/>
      </w:pPr>
      <w:r>
        <w:rPr/>
        <w:t xml:space="preserve">78. Яснослышание не нуждается в переспрашивании. Мало того, это мешает самому процессу принятия Бесед. </w:t>
      </w:r>
    </w:p>
    <w:p>
      <w:pPr>
        <w:pStyle w:val="Normal"/>
        <w:rPr/>
      </w:pPr>
      <w:r>
        <w:rPr/>
        <w:t xml:space="preserve">Нужно уметь вслушиваться в слова, возникшие в голове. И для этого полезна бывает обычная работа со словом в виде литературного труда, когда при написании стихов или коротких рассказов человек учится восприятию тока вдохновения, который и есть посылаемая свыше энергия. Но запечатлеть ее возможно лишь при огромном опыте адаптации Луча в слова. У не имеющего опыта работы со словом все попытки окажутся тщетными, потому что малый словарный запас не позволит найти нужный эквивалент: энергия будет заполнять сознание, сердце будет петь от радости, но удивительное событие души останется лишь уделом личного достояния. </w:t>
      </w:r>
    </w:p>
    <w:p>
      <w:pPr>
        <w:pStyle w:val="Normal"/>
        <w:rPr/>
      </w:pPr>
      <w:r>
        <w:rPr/>
        <w:t>Слушайте слова сердца. Чаще всего задействованы бывают Колодцы, через которые идет Луч. Но в некоторых случаях, когда голос в голове очень силен и громоподобен, можно говорить об участии Колокола как мощнейшего мегафона посылаемой Вести.</w:t>
      </w:r>
    </w:p>
    <w:p>
      <w:pPr>
        <w:pStyle w:val="Normal"/>
        <w:rPr/>
      </w:pPr>
      <w:r>
        <w:rPr/>
      </w:r>
    </w:p>
    <w:p>
      <w:pPr>
        <w:pStyle w:val="Normal"/>
        <w:rPr/>
      </w:pPr>
      <w:r>
        <w:rPr/>
        <w:t xml:space="preserve">79. Слушайте себя. Слушайте сердце. Слушайте голос сознания. Все то, что нужно услышать, — услышите. </w:t>
      </w:r>
    </w:p>
    <w:p>
      <w:pPr>
        <w:pStyle w:val="Normal"/>
        <w:rPr/>
      </w:pPr>
      <w:r>
        <w:rPr/>
        <w:t>В канале связи с Высшими Силами идут непрестанные сообщения — как в давнем видении, когда услышал голос Учителя, который сказал о том, чтобы взглянуть внутрь трубки. Тогда внутреннее зрение открыло канал, который был расширен до трубы. Ее внутренняя сторона на необозримое расстояние была обклеена листами бумаги с напечатанным во всю страницу текстом. Листов было так много, что они и составляли что-то наподобие астральной трубы. И это видение было задолго до начала методичного и регулярного труда по записи текстов Бесед. Оно было провозвестием семнадцатилетней работы, которая продолжается по сей день. Владыка указал путь.</w:t>
      </w:r>
    </w:p>
    <w:p>
      <w:pPr>
        <w:pStyle w:val="Normal"/>
        <w:rPr/>
      </w:pPr>
      <w:r>
        <w:rPr/>
      </w:r>
    </w:p>
    <w:p>
      <w:pPr>
        <w:pStyle w:val="Normal"/>
        <w:rPr/>
      </w:pPr>
      <w:r>
        <w:rPr/>
        <w:t xml:space="preserve">80. Никто не откроет закрытое, кроме того, кто имеет ключ. Заповеданное отворяется духу, готовому к постижению необычного в будничном. Когда привычка жить затмевает саму идею неповторимости, покров печали набрасывается на жизнь и драгоценность превращается в утомительность заключения души в плоть. </w:t>
      </w:r>
    </w:p>
    <w:p>
      <w:pPr>
        <w:pStyle w:val="Normal"/>
        <w:rPr/>
      </w:pPr>
      <w:r>
        <w:rPr/>
        <w:t>Ожидайте необычности во всем. Время принесет еще не одно открытие. Умейте разглядеть сужденное.</w:t>
      </w:r>
    </w:p>
    <w:p>
      <w:pPr>
        <w:pStyle w:val="Normal"/>
        <w:rPr/>
      </w:pPr>
      <w:r>
        <w:rPr/>
      </w:r>
    </w:p>
    <w:p>
      <w:pPr>
        <w:pStyle w:val="Normal"/>
        <w:rPr/>
      </w:pPr>
      <w:r>
        <w:rPr/>
        <w:t xml:space="preserve">81. Мертвыми людьми называют тех, кто не признает эзотерических истин. У таких людей отсечена Высшая Триада. Они обезглавлены по доброй воле генетически и не имеют способностей к познанию Истины. </w:t>
      </w:r>
    </w:p>
    <w:p>
      <w:pPr>
        <w:pStyle w:val="Normal"/>
        <w:rPr/>
      </w:pPr>
      <w:r>
        <w:rPr/>
        <w:t>В древние времена, когда англосаксы захватили Британские острова, они усиленно уничтожали друидов, потому что те были знатоками природы и в основном ванами — славянами. И эта травля продолжается до сих пор именно по причине принадлежности России к касте Белых Богов, или изначальному православию, тогда как англосаксы представляют собой гибридную расу, или смесь дракононагов с человеком. Все войны и конфликты, вся скрытая неприязнь и раздуваемый пожар русофобии планетарного масштаба заключены именно в этой причине. Генетическая неприязнь и биологическая несовместимость — основа вражды.</w:t>
      </w:r>
    </w:p>
    <w:p>
      <w:pPr>
        <w:pStyle w:val="Normal"/>
        <w:rPr/>
      </w:pPr>
      <w:r>
        <w:rPr/>
      </w:r>
    </w:p>
    <w:p>
      <w:pPr>
        <w:pStyle w:val="Normal"/>
        <w:rPr/>
      </w:pPr>
      <w:r>
        <w:rPr/>
        <w:t xml:space="preserve">82. Врожденное сострадание свойственно душам, пришедшим на Землю с высших, райских, планет. Такие великие Спасители Планеты, как Будда, Рама, Кришна, Христос, Заратуштра и Мохаммед, а также Пророки древности, нам не известные, но именами которых названы Боги разных религий, рождались на Земле с одной целью — проявить свое самопожертвование и дать пример другим в умении сострадать и сердцем отзываться на любую чужую боль. </w:t>
      </w:r>
    </w:p>
    <w:p>
      <w:pPr>
        <w:pStyle w:val="Normal"/>
        <w:rPr/>
      </w:pPr>
      <w:r>
        <w:rPr/>
        <w:t xml:space="preserve">Наполнять пространство силой своей любви к человечеству — задача каждого трудящегося блага. Без этого условия продвижение оказывается не только неполным, но в корне неверным. Только в атмосфере любви вырастает человек новой формации. Только в ауре любви цветок духа раскрывает свои таланты и дает плоды реальных достижений. </w:t>
      </w:r>
    </w:p>
    <w:p>
      <w:pPr>
        <w:pStyle w:val="Normal"/>
        <w:rPr/>
      </w:pPr>
      <w:r>
        <w:rPr/>
        <w:t>Сострадание не есть унижающая человека жалость высокомерного существа, нисшедшего на мгновение до уровня нищего или бродяги. Иногда бродяга, принявший обет юродства, намного возвышеннее наклонившегося к нему господина. Сострадание — это инструмент самореализации и живительный воздух дружелюбия для растущего духа, который еще очень осторожно и робко себя ведет, едва научившись азам поведения в мире земном. Сострадание — наставник и учитель в мире души. И не всегда грубый мир понимает эти явления, принимая их за пустые чудачества, сродни шутовству.</w:t>
      </w:r>
    </w:p>
    <w:p>
      <w:pPr>
        <w:pStyle w:val="Normal"/>
        <w:rPr/>
      </w:pPr>
      <w:r>
        <w:rPr/>
      </w:r>
    </w:p>
    <w:p>
      <w:pPr>
        <w:pStyle w:val="Normal"/>
        <w:rPr/>
      </w:pPr>
      <w:r>
        <w:rPr/>
        <w:t xml:space="preserve">83. Неоспоримым научным фактом является то, что многие индийские государства, упомянутые в «Махабхарате», существовали на территории России. И сама Курукшетра — это Курская область. Хотя есть и еще одна, около Стерлитамака, где находятся самые большие в мире отложения соды. К такому заключению о существовании ранней Индии на полях России привело изучение топонимов, которые почти не изменились или искажены незначительно за последние десять — двенадцать тысяч лет. И Кришна с Радхой правили в Двараке — Голунь-городе с девятью вратами, как называли древний Киев. И все основные действия происходили в великой Тартарии. </w:t>
      </w:r>
    </w:p>
    <w:p>
      <w:pPr>
        <w:pStyle w:val="Normal"/>
        <w:rPr/>
      </w:pPr>
      <w:r>
        <w:rPr/>
        <w:t>Некоторые ученые утверждают, что Северный полюс в древние времена был на тридцать — сорок градусов южнее нынешнего. А это означает, что Гиперборея, или Аркторуссия, географически располагалась как раз на месте Расаталы и Рассанты — от Балтики до Охотского моря. И тогда горой Меру можно считать Белуху, учитывая, что в те доисторические времена она была самой высокой горой на планете. Поэтому название «Сумеру Азии» ей очень и очень подходит. Древние топонимы, едва измененные в связи с коррекцией самого языка, — неоспоримое подтверждение принадлежности этой земли к индорусскому началу и той теории, что арии зародились на полях России.</w:t>
      </w:r>
    </w:p>
    <w:p>
      <w:pPr>
        <w:pStyle w:val="Normal"/>
        <w:rPr/>
      </w:pPr>
      <w:r>
        <w:rPr/>
      </w:r>
    </w:p>
    <w:p>
      <w:pPr>
        <w:pStyle w:val="Normal"/>
        <w:rPr/>
      </w:pPr>
      <w:r>
        <w:rPr/>
        <w:t>84. Крива-Кривайте — это литовская транскрипция имени Божества древних руссов; а если точно, то кривичей. Имя это — Каравай, Бог Жизни, Бог Хлеба. Вся Поруссия — это территория проживания славян, куда позднее влились мордва и другие чудские племена. Но культ чистой пищи и чистой жизни был неоспорим, если кривичи топили бани каждый день и не было такого, чтобы после трудов праведных они не помылись или не попарились.</w:t>
      </w:r>
    </w:p>
    <w:p>
      <w:pPr>
        <w:pStyle w:val="Normal"/>
        <w:rPr/>
      </w:pPr>
      <w:r>
        <w:rPr/>
        <w:t xml:space="preserve">В Латвии и Литве остались топонимы, которые сохранили изначальное название мест. И здесь русский след не стереть и не исправить. А все заявления о независимости прибалтийских областей можно отослать в прошлое, где четко обозначена принадлежность земель балтийским славянам. Позднее они принадлежали Швеции и Польше, а после этого входили в состав Российской империи. И никогда независимыми эти области не были, впрочем, как и сейчас. </w:t>
      </w:r>
    </w:p>
    <w:p>
      <w:pPr>
        <w:pStyle w:val="Normal"/>
        <w:rPr/>
      </w:pPr>
      <w:r>
        <w:rPr/>
        <w:t>Прибалтика — всего лишь сателлит США, потому что собственных ресурсов, а значит, средств к существованию, у нее нет. И это означает, что единственный источник ее доходов — это русская угроза: чем больше кричишь об агрессии русских, тем больше долларов падает в шляпу. Такое глобальное побирушество присутствует. Но что будет, когда доллар обвалится?</w:t>
      </w:r>
    </w:p>
    <w:p>
      <w:pPr>
        <w:pStyle w:val="Normal"/>
        <w:rPr/>
      </w:pPr>
      <w:r>
        <w:rPr/>
      </w:r>
    </w:p>
    <w:p>
      <w:pPr>
        <w:pStyle w:val="Normal"/>
        <w:rPr/>
      </w:pPr>
      <w:r>
        <w:rPr/>
        <w:t>85. Испивший священный мед поэзии постигает высшую мудрость и смысл рун, средоточие великого смысла слов. Гимнософия — сочинение молитв и гимнов — ставит поэта наравне со сказителями, потому что, когда исполняется гимн или молитва, все существа неба и земли, видимые и невидимые, слушают, затаив дыхание, как звуки переплетаются с потоками благодати, соединяющими Высшие Миры с мирами земными и подземными. Голос сказителя как грохот Перунова молота, как молнии-стрелы, которые Он мечет, проезжая по небу на своей колеснице. Мощь грома равна голосу произносимого сказания.</w:t>
      </w:r>
    </w:p>
    <w:p>
      <w:pPr>
        <w:pStyle w:val="Normal"/>
        <w:rPr/>
      </w:pPr>
      <w:r>
        <w:rPr/>
      </w:r>
    </w:p>
    <w:p>
      <w:pPr>
        <w:pStyle w:val="Normal"/>
        <w:rPr/>
      </w:pPr>
      <w:r>
        <w:rPr/>
        <w:t xml:space="preserve">86. Каждое гармоничное звучание открывает сокровенные входы. Необычность выражений заставляет взглянуть на явление с иной стороны, когда налет привычной будничности сметен, а дождь свежих представлений заставляет сиять понятие в ином свете. </w:t>
      </w:r>
    </w:p>
    <w:p>
      <w:pPr>
        <w:pStyle w:val="Normal"/>
        <w:rPr/>
      </w:pPr>
      <w:r>
        <w:rPr/>
        <w:t xml:space="preserve">Слова, которые мы повторяем каждый день, стали запыленной одеждой обыденности, игрушкой, спасающей людей от безмолвия. Но то, что слово теряет драгоценную весомость и признак власти над сознанием, если используется не по назначению, — это никого не волнует. </w:t>
      </w:r>
    </w:p>
    <w:p>
      <w:pPr>
        <w:pStyle w:val="Normal"/>
        <w:rPr/>
      </w:pPr>
      <w:r>
        <w:rPr/>
        <w:t>Уж лучше общаться жестами, чем словами низкими или погаными. Пустословие не приводит к прозрению, а духу необходимо как-то выразить мысль. Поэтому цените разумные звучания.</w:t>
      </w:r>
    </w:p>
    <w:p>
      <w:pPr>
        <w:pStyle w:val="Normal"/>
        <w:rPr/>
      </w:pPr>
      <w:r>
        <w:rPr/>
      </w:r>
    </w:p>
    <w:p>
      <w:pPr>
        <w:pStyle w:val="Normal"/>
        <w:rPr/>
      </w:pPr>
      <w:r>
        <w:rPr/>
        <w:t xml:space="preserve">87. Ум есть отложение высшего сознания, или монадический след, оставленный в материи и приводящий опыт к интуиции. Ментал накапливает искры опыта, чтобы потом трансформировать его в провидение. Интуиция потому знает, что произойдет, что тысячи раз видела ситуации похожие в других существованиях и в иных обстоятельствах. Поэтому все, на первый взгляд, чудесное распознавание есть следствие качеств познающего жизнь. Менталисту нужно изучать и запоминать, а интуитивист смотрит в суть вещей, потому что хорошо знает их природу. </w:t>
      </w:r>
    </w:p>
    <w:p>
      <w:pPr>
        <w:pStyle w:val="Normal"/>
        <w:rPr/>
      </w:pPr>
      <w:r>
        <w:rPr/>
        <w:t>Без гимнастики любое тело костенеет. И тем более ум ржавеет без постоянного упражнения. Острите лезвие мысли. Не заставляйте ржаветь меч познания.</w:t>
      </w:r>
    </w:p>
    <w:p>
      <w:pPr>
        <w:pStyle w:val="Normal"/>
        <w:rPr/>
      </w:pPr>
      <w:r>
        <w:rPr/>
      </w:r>
    </w:p>
    <w:p>
      <w:pPr>
        <w:pStyle w:val="Normal"/>
        <w:rPr/>
      </w:pPr>
      <w:r>
        <w:rPr/>
        <w:t xml:space="preserve">88. Сострадая, не плачем, но ищем, как помочь в трудной ситуации. Кому-то достаточно и утешительного слова, а кто-то считает недостаточным весь набор мер, который предлагает жизнь в этом случае. Не всегда сострадание будет настаивать на чем-то. И не принятое в малом виде станет причиной дальнейших неудач. </w:t>
      </w:r>
    </w:p>
    <w:p>
      <w:pPr>
        <w:pStyle w:val="Normal"/>
        <w:rPr/>
      </w:pPr>
      <w:r>
        <w:rPr/>
        <w:t xml:space="preserve">Не нужно отворачиваться от даров чистого сердца. Не нужно гневить Мать Судьбу, которая изо всех своих сил старается помочь каждой душе воплощенной, чтобы облегчить ее странствие по бесконечным земным дорогам. </w:t>
      </w:r>
    </w:p>
    <w:p>
      <w:pPr>
        <w:pStyle w:val="Normal"/>
        <w:rPr/>
      </w:pPr>
      <w:r>
        <w:rPr/>
        <w:t>Не отказывайтесь от протянутого куска хлеба, когда голодны. Это самое дорогое, чем с вами поделился путник.</w:t>
      </w:r>
    </w:p>
    <w:p>
      <w:pPr>
        <w:pStyle w:val="Normal"/>
        <w:rPr/>
      </w:pPr>
      <w:r>
        <w:rPr/>
      </w:r>
    </w:p>
    <w:p>
      <w:pPr>
        <w:pStyle w:val="Normal"/>
        <w:rPr/>
      </w:pPr>
      <w:r>
        <w:rPr/>
        <w:t xml:space="preserve">89. Не будьте попугаями, пусть даже ручными. Не повторяйте за людьми сказанные ими острые вещи: иначе мозги заржавеют или станут негибкими. Повторение поощряется для детей, которые учатся говорить. А для взрослого человека, который прошел больше половины жизни, такая манера не просто странна — она недопустима. Ведь к этому времени человек накопил уже достаточно опыта, чтобы сказать этому миру что-то свое — то слово, которое отличает тривиальность от необычности. </w:t>
      </w:r>
    </w:p>
    <w:p>
      <w:pPr>
        <w:pStyle w:val="Normal"/>
        <w:rPr/>
      </w:pPr>
      <w:r>
        <w:rPr/>
        <w:t>Конечно, не все люди одинаково талантливы и умелы в обращении со словами. Но нужно находить оригинальность даже в обычном разговоре, не опускаясь до низкого уровня.</w:t>
      </w:r>
    </w:p>
    <w:p>
      <w:pPr>
        <w:pStyle w:val="Normal"/>
        <w:rPr/>
      </w:pPr>
      <w:r>
        <w:rPr/>
      </w:r>
    </w:p>
    <w:p>
      <w:pPr>
        <w:pStyle w:val="Normal"/>
        <w:rPr/>
      </w:pPr>
      <w:r>
        <w:rPr/>
        <w:t xml:space="preserve">90. Ванары, которых считают подчиненными Ханумана, по древним индийским преданиям, заселяли территорию Сибири и Алтая. Само название «ванары» перекликается с двойным наименованием русского народа в китайских летописях и в древнеисландских сказаниях, где «ваны» — это жрецы или друиды, а «ари» — очевидно, арии. Значит, «ван-ары» — арийцы, проторуссы, жившие на этих землях за сотни тысяч, а то и за миллионы, лет до периода Тюркского каганата, который занимает разве что исторический отрезок в триста — четыреста лет. </w:t>
      </w:r>
    </w:p>
    <w:p>
      <w:pPr>
        <w:pStyle w:val="Normal"/>
        <w:rPr/>
      </w:pPr>
      <w:r>
        <w:rPr/>
        <w:t xml:space="preserve">Циклопические крепости в горах Алтая строили, конечно же, не алтайцы. По времени и исполнению это могли сделать только великаны, причем владеющие соответствующим инструментарием и техникой. </w:t>
      </w:r>
    </w:p>
    <w:p>
      <w:pPr>
        <w:pStyle w:val="Normal"/>
        <w:rPr/>
      </w:pPr>
      <w:r>
        <w:rPr/>
        <w:t>Унаследованных артефактов в пользу того, что Сибирь была исконными землями сибирских руссов, предостаточно. Уже серьезные ученые берутся за эту скандальную тему. И то, что было прежде запрещено, сейчас обсуждается аргументированно и основательно. Так что пусть успокоятся господа из Вашингтона и Лондона, вопящие на весь мир о том, что русские незаконно владеют Сибирью и что для одной страны ее слишком много. Это исконно славянские территории. Они были нашими тогда, когда Америки и Великобритании не было и в помине, а в Сибири существовали цивилизованные государства. И было это по меньшей мере два миллиона лет назад.</w:t>
      </w:r>
    </w:p>
    <w:p>
      <w:pPr>
        <w:pStyle w:val="Normal"/>
        <w:rPr/>
      </w:pPr>
      <w:r>
        <w:rPr/>
      </w:r>
    </w:p>
    <w:p>
      <w:pPr>
        <w:pStyle w:val="Normal"/>
        <w:rPr/>
      </w:pPr>
      <w:r>
        <w:rPr/>
        <w:t xml:space="preserve">91. Неудовлетворенность есть знание будущего, а тоска — явление оторванности от единого целого. Наше сознание, по большому счету, участвует в гигантском эксперименте делимости духа Существ Иерархических. И выражение о том, что человечество есть Бог во множестве, можно принять почти буквально, но с оговоркой: не Бог, а Боги, или Великие Учителя, являются у каждой группы людей духовными прародителями. И об этом говорит цвет аурического кокона. Имеется в виду коренной, основной, цвет ауры. Таким образом, получается, что искры духа по цвету ауры, или по лучу, связаны с Великими Учителями, где бы они ни были и в каком бы теле ни находились. </w:t>
      </w:r>
    </w:p>
    <w:p>
      <w:pPr>
        <w:pStyle w:val="Normal"/>
        <w:rPr/>
      </w:pPr>
      <w:r>
        <w:rPr/>
        <w:t>А чувство оторванности и есть ощущение одиночества, брошенности и духовного сиротства. Но каждая искра сознания самостоятельно решилась на путь постижения собственных накоплений, считая, что личная судьба предпочтительнее. Но в конце пути каждая искра возвратится к Единому Костру.</w:t>
      </w:r>
    </w:p>
    <w:p>
      <w:pPr>
        <w:pStyle w:val="Normal"/>
        <w:rPr/>
      </w:pPr>
      <w:r>
        <w:rPr/>
      </w:r>
    </w:p>
    <w:p>
      <w:pPr>
        <w:pStyle w:val="Normal"/>
        <w:rPr/>
      </w:pPr>
      <w:r>
        <w:rPr/>
        <w:t xml:space="preserve">92. Любая энергия не может накапливаться без своего использования. Каким бы осознанным и мощным ни было нагнетение, в определенный момент ей нужно разрядиться. И в чем будет выражена эта разрядка, решать самому сознанию. В лучшем случае актом разрядки явится трансмутация силы в творческое приложение в одном из видов искусства или целительстве. И это будет созидательным моментом накоплений, способным дать новую жизнь и продлить преобразование силы, которая никуда не может деться, а лишь переходит в новое состояние или к новому владельцу. </w:t>
      </w:r>
    </w:p>
    <w:p>
      <w:pPr>
        <w:pStyle w:val="Normal"/>
        <w:rPr>
          <w:lang w:val="en-US"/>
        </w:rPr>
      </w:pPr>
      <w:r>
        <w:rPr/>
        <w:t xml:space="preserve">Души, преданные до самозабвения какому-то учителю или идеалу и приведенные к присяге обманным путем, остаются плененными до срока, пока не разрушится эгрегор, удерживающий их в заточении. </w:t>
      </w:r>
    </w:p>
    <w:p>
      <w:pPr>
        <w:pStyle w:val="Normal"/>
        <w:rPr/>
      </w:pPr>
      <w:r>
        <w:rPr/>
        <w:t xml:space="preserve">Учителя Света от лжеучителя отличить очень легко. Первый предоставляет ученику полную свободу, лишь указывая на желательность следовать заповедям и рассказывая о последствиях нарушения. Ученик вправе сам решать и принимать на себя обет служения. Лжеучителя утверждают себя как единственных обладателей истины, имеющих право приковывать к себе последователей, требуя клятвенных заверений и жутких обещаний следовать за ними до конца жизни, как это было недавно в Москве и Новосибирске. Для такого низкого уровня характерны совместные купания и банные процедуры с групповыми совокуплениями, что явлено как признак сатанинских культов. </w:t>
      </w:r>
    </w:p>
    <w:p>
      <w:pPr>
        <w:pStyle w:val="Normal"/>
        <w:rPr/>
      </w:pPr>
      <w:r>
        <w:rPr/>
        <w:t xml:space="preserve">Выбраться из круга темных оккультистов чрезвычайно трудно. Лишь уходом под покровительство Силы Света это возможно. А в серьезных случаях требуются усилия всей братии, если это происходит в монастыре. </w:t>
      </w:r>
    </w:p>
    <w:p>
      <w:pPr>
        <w:pStyle w:val="Normal"/>
        <w:rPr/>
      </w:pPr>
      <w:r>
        <w:rPr/>
        <w:t>Сейчас, когда Кали-Юга обнажила все накопления зла, тьма вовлекает в свои ряды совсем юных существ, делая из них мучеников новой веры. Конечно же, исламу это вовсе не нужно. Но тьма готова нарядиться в любое платье, лишь бы захватить неискушенную душу.</w:t>
      </w:r>
    </w:p>
    <w:p>
      <w:pPr>
        <w:pStyle w:val="Normal"/>
        <w:rPr/>
      </w:pPr>
      <w:r>
        <w:rPr/>
      </w:r>
    </w:p>
    <w:p>
      <w:pPr>
        <w:pStyle w:val="Normal"/>
        <w:rPr/>
      </w:pPr>
      <w:r>
        <w:rPr/>
        <w:t xml:space="preserve">93. Некоторые писатели-фантасты называют ванаров полулюдьми-полуобезьянами, указывая место храма Ханумана как главы обезьяньего войска. Но, на самом деле, новые научные факты определяют ванаров как древнее казачье сословие, которое служило как царю Раме, так и братьям Пандавам, чьи империи располагались на территории Сибири. </w:t>
      </w:r>
    </w:p>
    <w:p>
      <w:pPr>
        <w:pStyle w:val="Normal"/>
        <w:rPr/>
      </w:pPr>
      <w:r>
        <w:rPr/>
        <w:t>На Алтае найден каменный столб с изображением девятигранной тамги древнего казачества. Это один из пограничных столбов, указывающих на принадлежность этих территорий, — своего рода паспорт. Такие камни есть в Приморье и Китае, в Корее и по всему азиатскому континенту.</w:t>
      </w:r>
    </w:p>
    <w:p>
      <w:pPr>
        <w:pStyle w:val="Normal"/>
        <w:rPr/>
      </w:pPr>
      <w:r>
        <w:rPr/>
      </w:r>
    </w:p>
    <w:p>
      <w:pPr>
        <w:pStyle w:val="Normal"/>
        <w:rPr/>
      </w:pPr>
      <w:r>
        <w:rPr/>
        <w:t xml:space="preserve">94. Песни птицы Сирин слышит весь мир и, зачарованный, смиряет гнев свой и удаляет неверие и тоску. </w:t>
      </w:r>
    </w:p>
    <w:p>
      <w:pPr>
        <w:pStyle w:val="Normal"/>
        <w:rPr/>
      </w:pPr>
      <w:r>
        <w:rPr/>
        <w:t xml:space="preserve">Сытая Европа нашла себе занятие в приеме беженцев. А в России растворилось более полутора миллионов украинцев. И для нас это не стало трагедией. </w:t>
      </w:r>
    </w:p>
    <w:p>
      <w:pPr>
        <w:pStyle w:val="Normal"/>
        <w:rPr/>
      </w:pPr>
      <w:r>
        <w:rPr/>
        <w:t>Если уж Россия преподносится как мировая угроза, то Америка — полнейшее несчастье для мира и популярность ее теряется безвозвратно. Американцев никто не любит. И это знак времени по той причине, что в США в большинстве своем воплощаются души из гибридных рас и из подземного мира. Известно, что Америка названа в древнеиндийских хрониках Паталой, или нижним миром. Поэтому для нагорептилий это комфортное место обитания.</w:t>
      </w:r>
    </w:p>
    <w:p>
      <w:pPr>
        <w:pStyle w:val="Normal"/>
        <w:rPr/>
      </w:pPr>
      <w:r>
        <w:rPr/>
      </w:r>
    </w:p>
    <w:p>
      <w:pPr>
        <w:pStyle w:val="Normal"/>
        <w:rPr/>
      </w:pPr>
      <w:r>
        <w:rPr/>
        <w:t xml:space="preserve">95. Не нужно бояться Таро. Это солнечный путь человечества. Это его возвращение в ангельское состояние. Не злоупотребляя великой герметической мудростью, но преклоняясь пред ее глубиной и провиденьем, не нужно опасаться пыли низшего каббализма: ведь и она происходит из лабиринтов нижнего Египта. </w:t>
      </w:r>
    </w:p>
    <w:p>
      <w:pPr>
        <w:pStyle w:val="Normal"/>
        <w:rPr/>
      </w:pPr>
      <w:r>
        <w:rPr/>
        <w:t xml:space="preserve">Уже не раз сталкивался с арканами Таро, изучая их в нижних этажах Фиванской горы. Не раз принимал посвящение в истинное значение сокровенных знаков судьбы. Не нужно страшиться ни рун, ни Таро. Тем более знаешь на собственном опыте, как они воздействуют на людей. Современность может открыть новую плоскость их приложения. </w:t>
      </w:r>
    </w:p>
    <w:p>
      <w:pPr>
        <w:pStyle w:val="Normal"/>
        <w:rPr/>
      </w:pPr>
      <w:r>
        <w:rPr/>
        <w:t xml:space="preserve">Как орудие Матери Макошь, Таро и руны указывают на то, что важнее получить на данном этапе жизни. И надо понимать, что чем-то придется платить за полученное или усиленно отрабатывать подарок способом, доступным в данное время, в той области, которую человек себе определил. Это необходимо, чтобы не было постоянного иждивенчества, которое развивает апатию и безделье, приводя к полному застою энергии. </w:t>
      </w:r>
    </w:p>
    <w:p>
      <w:pPr>
        <w:pStyle w:val="Normal"/>
        <w:rPr/>
      </w:pPr>
      <w:r>
        <w:rPr/>
        <w:t>Карма как инструмент, пробуждающий самодеятельность и находчивость, — самая действенная мера существования. Вращение энергий зависит от сознания. Но лучший катализатор — это судьба, создающая события.</w:t>
      </w:r>
    </w:p>
    <w:p>
      <w:pPr>
        <w:pStyle w:val="Normal"/>
        <w:rPr/>
      </w:pPr>
      <w:r>
        <w:rPr/>
      </w:r>
    </w:p>
    <w:p>
      <w:pPr>
        <w:pStyle w:val="Normal"/>
        <w:rPr/>
      </w:pPr>
      <w:r>
        <w:rPr/>
        <w:t>96. Служитель человечества берет на себя жертвенный труд одухотворения жизни. И это происходит либо через воспитание детей, обучение их ремеслам или навыкам художественного мастерства, либо через общественные проекты, которые объединяют взрослое население. Но в сельской среде очень плохо прививается общинножительство, после того как были разрушены институты старейшин и старост, а вера в Бога отменена. С утратой веры произошел упадок нравственности. И уже стали привычными такие общественные и бытовые безобразия, как пьянство и аморальные оргии, когда вся деревня может предаваться алкогольному угару в течение дней, и даже недель, а животные страдают от голода и от молока, распирающего вымя. Коровы после этого пускаются под нож, потому что происходит закупорка молочных желез.</w:t>
      </w:r>
    </w:p>
    <w:p>
      <w:pPr>
        <w:pStyle w:val="Normal"/>
        <w:rPr/>
      </w:pPr>
      <w:r>
        <w:rPr/>
        <w:t xml:space="preserve">Служитель человечества в равной степени должен любить и животных, оказавшихся в круге его внимания. В сельской местности без них не обойтись. Собаки несут службу. Кошки избавляют от грызунов. Ведь условия хуторской жизни иные, чем в городской квартире. </w:t>
      </w:r>
    </w:p>
    <w:p>
      <w:pPr>
        <w:pStyle w:val="Normal"/>
        <w:rPr/>
      </w:pPr>
      <w:r>
        <w:rPr/>
        <w:t>Утрата веры сделала жителя тайги более жестоким. Если раньше нормы христианской морали усваивались с детства и постоянно подпитывались соблюдением постов и праздников, то современный житель тайги по большей части стал разбойником, присваивающим право распоряжаться чужой жизнью. «Закон — тайга, мультук — хозяин».</w:t>
      </w:r>
    </w:p>
    <w:p>
      <w:pPr>
        <w:pStyle w:val="Normal"/>
        <w:rPr/>
      </w:pPr>
      <w:r>
        <w:rPr/>
      </w:r>
    </w:p>
    <w:p>
      <w:pPr>
        <w:pStyle w:val="Normal"/>
        <w:rPr/>
      </w:pPr>
      <w:r>
        <w:rPr/>
        <w:t xml:space="preserve">97. Пьянство можно прекратить лишь путем образования или безвыходным положением, когда вопрос ставится так: либо пьянство, либо жизнь. Умение удерживать себя в рамках культурного употребления вина — весьма редкий случай. И такие моменты воспитываются. </w:t>
      </w:r>
    </w:p>
    <w:p>
      <w:pPr>
        <w:pStyle w:val="Normal"/>
        <w:rPr/>
      </w:pPr>
      <w:r>
        <w:rPr/>
        <w:t>Государственный запрет на использование алкогольных напитков приводит к тому, что многие люди умирают от отравления, употребляя спиртосодержащие препараты. Только о последствиях применения алкоголя и об астральном облаке духов, окружающем постоянно алкоголика, можно говорить, и даже устрашать этим. Ведь часто потусторонний аспект бывает действеннее других методов убеждения. Страх смерти заставляет многих людей менять жизнь в лучшую сторону.</w:t>
      </w:r>
    </w:p>
    <w:p>
      <w:pPr>
        <w:pStyle w:val="Normal"/>
        <w:rPr/>
      </w:pPr>
      <w:r>
        <w:rPr/>
      </w:r>
    </w:p>
    <w:p>
      <w:pPr>
        <w:pStyle w:val="Normal"/>
        <w:rPr/>
      </w:pPr>
      <w:r>
        <w:rPr/>
        <w:t xml:space="preserve">98. Оздоровление нации начинается с детей, потому что ребенок, попадая в социальную среду определенного типа, впитывает, как губка, все достоинства и недостатки семьи или детского приюта. Но утаивать от детей негативные обстоятельства, с которыми они могут столкнуться, не следует. Это касается как правил дорожного движения, так и норм поведения в общественных местах. </w:t>
      </w:r>
    </w:p>
    <w:p>
      <w:pPr>
        <w:pStyle w:val="Normal"/>
        <w:rPr/>
      </w:pPr>
      <w:r>
        <w:rPr/>
        <w:t xml:space="preserve">Современная деградация общества преподносит такие криминальные сюрпризы, которые десятки лет назад трудно было бы себе представить. И этому сопутствует западная демократизация отношений и реформа образования, где половое воспитание поставлено чуть ли не во главу угла, вместе с пропагандой однополых браков. </w:t>
      </w:r>
    </w:p>
    <w:p>
      <w:pPr>
        <w:pStyle w:val="Normal"/>
        <w:rPr/>
      </w:pPr>
      <w:r>
        <w:rPr/>
        <w:t xml:space="preserve">Содомическая цивилизация гибнет под напором гендерного равенства и потока мигрантов, который не ослабевает. А все заявления о том, что нужно перенаправить этот поток в Россию и таким образом завладеть Сибирью, глупы. Во-первых, кто из южных народов рискнет жить в суровых условиях сибирского климата? А во-вторых, и это самое главное, Россия не может платить такие пособия для существования мигрантов. Для нас 200-300 евро — это средняя заработная плата по стране. </w:t>
      </w:r>
    </w:p>
    <w:p>
      <w:pPr>
        <w:pStyle w:val="Normal"/>
        <w:rPr/>
      </w:pPr>
      <w:r>
        <w:rPr/>
        <w:t>Идеи расчленить Россию или нарезать ломтиками, как салями, для большей удобоваримости успеха не принесут. С американскими и европейскими мерками нельзя подходить к России. Многие пытались это делать. И мы знаем, чем это все заканчивалось. Так что, господа завистники, остыньте! Все ваши труды по разрушению древней Рассении не увенчаются успехом. Сотни тысяч лет, а может быть и более того, пытались силы разного толка совершить раздел родины нашей. Но предупреждаем: вы пропадете в бескрайних просторах одной только Сибири, не говоря уже обо всей России.</w:t>
      </w:r>
    </w:p>
    <w:p>
      <w:pPr>
        <w:pStyle w:val="Normal"/>
        <w:rPr/>
      </w:pPr>
      <w:r>
        <w:rPr/>
      </w:r>
    </w:p>
    <w:p>
      <w:pPr>
        <w:pStyle w:val="Normal"/>
        <w:rPr/>
      </w:pPr>
      <w:r>
        <w:rPr/>
        <w:t>99. Трудно любить людей, если не научиться прощать их. Иначе какое сострадание может закрепиться в этом мире? Само государство и его судебная система демонстрируют такое отношение к преступникам, надеясь, что они исправятся и станут здоровыми членами общества. Исправляются многие. Но другие в озлоблении действуют наперекор людям и здравому смыслу.</w:t>
      </w:r>
    </w:p>
    <w:p>
      <w:pPr>
        <w:pStyle w:val="Normal"/>
        <w:rPr/>
      </w:pPr>
      <w:r>
        <w:rPr/>
      </w:r>
    </w:p>
    <w:p>
      <w:pPr>
        <w:pStyle w:val="Normal"/>
        <w:rPr/>
      </w:pPr>
      <w:r>
        <w:rPr/>
        <w:t xml:space="preserve">100. Помимо всех других способов вызвать ненависть, силы зла начинают использовать и нагнетение неприязни между мужчинами и женщинами. И масштабы этих войн, особенно на Западе, очень значительны. Под видом защиты женщин проводятся программы остервенения прекрасного пола. Уравнивание в правах женщин и мужчин — дело благое и нужное. Но одновременно с этим работодатели и сборщики налогов получили доход, в несколько раз больший обычного, за счет работающих женщин. </w:t>
      </w:r>
    </w:p>
    <w:p>
      <w:pPr>
        <w:pStyle w:val="Normal"/>
        <w:rPr/>
      </w:pPr>
      <w:r>
        <w:rPr/>
        <w:t xml:space="preserve">Раздувание темы унижения и угнетения женщин приводит к идеологической подоплеке однополой любви, а значит, к сокращению населения планеты в угоду золотому миллиарду. Но сказано в Учении Жизни, что эволюция не может быть женской или мужской. Птица летит на двух крыльях. И в этом смысле достижение преимуществ той или другой ветвью человечества грозит перекосом, иногда в сторону непредсказуемую. </w:t>
      </w:r>
    </w:p>
    <w:p>
      <w:pPr>
        <w:pStyle w:val="Normal"/>
        <w:rPr/>
      </w:pPr>
      <w:r>
        <w:rPr/>
        <w:t>Несправедливости много допускается против женщин, которые страдают больше как более слабый физически тип. Но им дана редкая возможность воспитывать уважение как к одному, так и к другому полу. Семья закладывает основу правильного поведения, без ущерба для одного или другого ее члена. Конечно, и очень часто, женщина подвергается домашнему насилию и всяческому унижению. И весь негатив неблагополучных семей выплескивается в пространство и находит своих выразителей.</w:t>
      </w:r>
    </w:p>
    <w:p>
      <w:pPr>
        <w:pStyle w:val="Normal"/>
        <w:rPr/>
      </w:pPr>
      <w:r>
        <w:rPr/>
      </w:r>
    </w:p>
    <w:p>
      <w:pPr>
        <w:pStyle w:val="Normal"/>
        <w:rPr/>
      </w:pPr>
      <w:r>
        <w:rPr/>
        <w:t xml:space="preserve">101. Переродиться в Будду может любой человек, вошедший в поток познания. Нужно лишь исполнить один завет, вмещающий все остальные. Благословенный выразил его так: «Доброжелательность есть основа любой религиозности». Если же этот завет не исполняется, то не может быть достигнуто все прочее. Это отправная точка пути к просветлению. </w:t>
      </w:r>
    </w:p>
    <w:p>
      <w:pPr>
        <w:pStyle w:val="Normal"/>
        <w:rPr/>
      </w:pPr>
      <w:r>
        <w:rPr/>
        <w:t xml:space="preserve">Благое желание всегда свет несет. И, вопреки всем попыткам помешать оставаться внутри себя добрым человеком, душа борется с соблазном применять меры убеждения низших миров, которые настолько грубы и неприличны, что при употреблении пресекают на некоторое время путь добра. </w:t>
      </w:r>
    </w:p>
    <w:p>
      <w:pPr>
        <w:pStyle w:val="Normal"/>
        <w:rPr/>
      </w:pPr>
      <w:r>
        <w:rPr/>
        <w:t xml:space="preserve">Благу нельзя изменять. Но защищать его следует всеми доступными методами. Духовная цель оправдывает только духовные средства. Если человек не находит слов убеждения и не работает в этом направлении, то следует учиться приобретать знания в этой области. Мы знаем, как слово воздействует на человека, особенно если сказано оно вовремя и в нужном окружении. </w:t>
      </w:r>
    </w:p>
    <w:p>
      <w:pPr>
        <w:pStyle w:val="Normal"/>
        <w:rPr/>
      </w:pPr>
      <w:r>
        <w:rPr/>
        <w:t>Научитесь тому, чтобы вашу тихую и вежливую речь слушали, не пропуская ни слова, как это делает наш президент. Конечно же, не простой дух пришел в Россию — не в пример пьяному Борису и его предшественнику-предателю. Мир еще будет учиться у России настоящей, а не ложной демократии. Здесь закладывается новая форма отношений между людьми.</w:t>
      </w:r>
    </w:p>
    <w:p>
      <w:pPr>
        <w:pStyle w:val="Normal"/>
        <w:rPr/>
      </w:pPr>
      <w:r>
        <w:rPr/>
      </w:r>
    </w:p>
    <w:p>
      <w:pPr>
        <w:pStyle w:val="Normal"/>
        <w:rPr/>
      </w:pPr>
      <w:r>
        <w:rPr/>
        <w:t xml:space="preserve">102. «Низшие духи разрывают Луч подобно обезьянам, рвущим драгоценную ткань». И вместо потока света, формирующего купол защиты, создается лишь вихрь, скрученный из лохмотьев. </w:t>
      </w:r>
    </w:p>
    <w:p>
      <w:pPr>
        <w:pStyle w:val="Normal"/>
        <w:rPr/>
      </w:pPr>
      <w:r>
        <w:rPr/>
        <w:t>Мы знаем тех, кто призывал к сомнительным симбиозам полярных направлений. Но для пробудившегося духа Учение Жизни — последняя истина, впитавшая всю квинтэссенцию духовных постижений планеты. И не нужно клеветать на Матерь Мира и ссылаться на Ее беспомощность. Процессы на Земле протекают гораздо медленнее, чем это нужно было бы. А заявления престарелых академиков не имеют ничего общего с Братством, которое трудится не покладая рук и не опускается до уничижения Высших Начал.</w:t>
      </w:r>
    </w:p>
    <w:p>
      <w:pPr>
        <w:pStyle w:val="Normal"/>
        <w:rPr/>
      </w:pPr>
      <w:r>
        <w:rPr/>
      </w:r>
    </w:p>
    <w:p>
      <w:pPr>
        <w:pStyle w:val="Normal"/>
        <w:rPr/>
      </w:pPr>
      <w:r>
        <w:rPr/>
        <w:t xml:space="preserve">103. Прикоснувшийся к космическому вихрю не может уклониться. Это все равно что попасть под пяту слона. </w:t>
      </w:r>
    </w:p>
    <w:p>
      <w:pPr>
        <w:pStyle w:val="Normal"/>
        <w:rPr/>
      </w:pPr>
      <w:r>
        <w:rPr/>
        <w:t xml:space="preserve">«Добротою просим, не отринь Руку Водящую». Не развлечения ради принимали на себя обет служения Учению Жизни во все существования и времена. </w:t>
      </w:r>
    </w:p>
    <w:p>
      <w:pPr>
        <w:pStyle w:val="Normal"/>
        <w:rPr/>
      </w:pPr>
      <w:r>
        <w:rPr/>
        <w:t xml:space="preserve">Услышавший единожды призыв духа уже не сможет жить по-прежнему. Потому это и называется смертью прошлого. Душа должна оставить все притязания на то, к чему вчера была привязана, и образовать новые связи, сплетая их из огненных устремлений к благожелательности. </w:t>
      </w:r>
    </w:p>
    <w:p>
      <w:pPr>
        <w:pStyle w:val="Normal"/>
        <w:rPr/>
      </w:pPr>
      <w:r>
        <w:rPr/>
        <w:t xml:space="preserve">Одним состраданием возможно продвинуться. Любовь к человечеству — это не фигура речи, не поэтический прием, ее украшающий, но реальная практика сердца, приносящая свои плоды. И следование ей заключено в основе всех религий. Нового в этом призыве нет ничего, кроме того, как нужно применять любовь к ближним. Если человек доходит до практики сострадания, то создается общее поле, общее устремление к улучшению духовного климата на планете, который воздействует умиротворяюще на все стихии нашего мира. </w:t>
      </w:r>
    </w:p>
    <w:p>
      <w:pPr>
        <w:pStyle w:val="Normal"/>
        <w:rPr/>
      </w:pPr>
      <w:r>
        <w:rPr/>
        <w:t xml:space="preserve">Миллиарды людей оказывают влияние на планетарные процессы, возбуждая их до состояния взрыва. Сейчас мы видим, что происходит с огненным поясом планеты. И все это можно связать с процессами, происходящими на Солнце, и их влиянием на нервную систему человечества, которое само исполняет подобные функции в планетарном масштабе. Каждый человек — это мельчайший нейрон в системе нервов планеты. И импульсы от него поступают в общую космическую сеть всеначальной энергии, которая возбуждается, накапливая потенциал реализации своих мечтаний или устремлений. И здесь важно, куда повернуть направление этой несокрушимой силы. И, судя по примерам западной массовой культуры, многое заострено на улучшении материи любым доступным способом. Но другая половина мира все же применяет эту силу в связи с духовными целями. </w:t>
      </w:r>
    </w:p>
    <w:p>
      <w:pPr>
        <w:pStyle w:val="Normal"/>
        <w:rPr/>
      </w:pPr>
      <w:r>
        <w:rPr/>
        <w:t>Безбожие Запада привело к заселению Европы мигрантами, которые никогда не примут европейский образ жизни.</w:t>
      </w:r>
    </w:p>
    <w:p>
      <w:pPr>
        <w:pStyle w:val="Normal"/>
        <w:rPr/>
      </w:pPr>
      <w:r>
        <w:rPr/>
      </w:r>
    </w:p>
    <w:p>
      <w:pPr>
        <w:pStyle w:val="Normal"/>
        <w:rPr/>
      </w:pPr>
      <w:r>
        <w:rPr/>
        <w:t xml:space="preserve">104. Труднее всего бороться с непроявленным злом, которое рядится в маску доброжелателей, а на самом деле добивается своих целей любым доступным способом. Такие скрытые сотрудники тьмы являются сознательными слугами инволюции. И дело даже не в том, что все должно оставаться на прежнем уровне развития, ни в чем не продвигаясь, но законсервировав силы и постижения. Силы тьмы так не считают. И у них даже есть элемент творчества, которое придумывает необычные способы злодеяний. Просто нужно понимать, что их деятельность направлена на разрушение трудов светлых Учителей и их последователей. Устремление к познанию грубой материи уводит их, в отличие от сотрудников блага, в такую бездну постижений низшей природы, что и не стоит упоминать об этом. </w:t>
      </w:r>
    </w:p>
    <w:p>
      <w:pPr>
        <w:pStyle w:val="Normal"/>
        <w:rPr/>
      </w:pPr>
      <w:r>
        <w:rPr/>
        <w:t xml:space="preserve">Огненный и Духовный Миры — это тоже материя, но такого тонкого свойства, что вся она превращена в свет. И, в отличие от неповоротливости низших миров, Тонкие и Огненные Сферы являют собой феномен мгновенного превращения энергии мысли в событие или предмет, возможный к воплощению в Мирах Высших. Поэтому сто восьмая сиддха указывает на незамедлительное исполнение желания. И если подобное происходит с человеком, то это косвенный признак того, что дух прикасается к проводу Огненного Мира. </w:t>
      </w:r>
    </w:p>
    <w:p>
      <w:pPr>
        <w:pStyle w:val="Normal"/>
        <w:rPr/>
      </w:pPr>
      <w:r>
        <w:rPr/>
        <w:t>Вечного зла не бывает. Рано или поздно хаос структурируется, становясь упорядоченным элементом созидания.</w:t>
      </w:r>
    </w:p>
    <w:p>
      <w:pPr>
        <w:pStyle w:val="Normal"/>
        <w:rPr/>
      </w:pPr>
      <w:r>
        <w:rPr/>
      </w:r>
    </w:p>
    <w:p>
      <w:pPr>
        <w:pStyle w:val="Normal"/>
        <w:rPr/>
      </w:pPr>
      <w:r>
        <w:rPr/>
        <w:t xml:space="preserve">105. Каждое Учение должно отличаться своей простотой. Зачем усложнения, если духовность побуждает превращать суету сознания в ясные формулы? Но еще раз говорим и будем утверждать, что в простоте нет примитивного начала. </w:t>
      </w:r>
    </w:p>
    <w:p>
      <w:pPr>
        <w:pStyle w:val="Normal"/>
        <w:rPr/>
      </w:pPr>
      <w:r>
        <w:rPr/>
        <w:t xml:space="preserve">Простота — высшая точка достижений. Это зенит Звезды Мудрости, когда Луч покрывает сознание полностью куполом ослепительного света. </w:t>
      </w:r>
    </w:p>
    <w:p>
      <w:pPr>
        <w:pStyle w:val="Normal"/>
        <w:rPr/>
      </w:pPr>
      <w:r>
        <w:rPr/>
        <w:t>Малый ум прячется за витиеватые выражения, которые тщательно выучены и вызубрены, отложившись в механической памяти. Но простота создает простор для творчества, как Беспредельность — неограниченные возможности для творения небесных тел и сообщества светил и планет.</w:t>
      </w:r>
    </w:p>
    <w:p>
      <w:pPr>
        <w:pStyle w:val="Normal"/>
        <w:rPr/>
      </w:pPr>
      <w:r>
        <w:rPr/>
      </w:r>
    </w:p>
    <w:p>
      <w:pPr>
        <w:pStyle w:val="Normal"/>
        <w:rPr/>
      </w:pPr>
      <w:r>
        <w:rPr/>
        <w:t xml:space="preserve">106. Заповеданный Союз Азии обретает привычные очертания. Если БРИКС — это более глобальное объединение стран, то ШОС близка к Союзу Азиатских Штатов. Но пока основа сотрудничества выражается в экономической и военной сферах. </w:t>
      </w:r>
    </w:p>
    <w:p>
      <w:pPr>
        <w:pStyle w:val="Normal"/>
        <w:rPr/>
      </w:pPr>
      <w:r>
        <w:rPr/>
        <w:t xml:space="preserve">Страны, пострадавшие от санкций и диктата США, находят прибежище под крылом России, которая в последнее время, несмотря на кризис и ограничения, усилила свои международные позиции. Даже Китай и Индия, вечные враги, присоединились к Шанхайскому объединению. Вслед за ними Иран и Пакистан собираются войти в состав этой организации. </w:t>
      </w:r>
    </w:p>
    <w:p>
      <w:pPr>
        <w:pStyle w:val="Normal"/>
        <w:rPr/>
      </w:pPr>
      <w:r>
        <w:rPr/>
        <w:t>Союз состоялся. И заокеанским воротилам, несмотря на неприязнь, придется считаться с военной мощью азиатского региона. Это достойная сила, противостоящая НАТО.</w:t>
      </w:r>
    </w:p>
    <w:p>
      <w:pPr>
        <w:pStyle w:val="Normal"/>
        <w:rPr/>
      </w:pPr>
      <w:r>
        <w:rPr/>
      </w:r>
    </w:p>
    <w:p>
      <w:pPr>
        <w:pStyle w:val="Normal"/>
        <w:rPr/>
      </w:pPr>
      <w:r>
        <w:rPr/>
        <w:t xml:space="preserve">107. Почитание смерти разрушает беспрерывность труда, достигнуть пределов которого невозможно. Лишь сам процесс творчества может протекать по-разному, в зависимости от сопротивления пространственных волн, проницаемости мысли и способности ее ухватить конец нити посланий. </w:t>
      </w:r>
    </w:p>
    <w:p>
      <w:pPr>
        <w:pStyle w:val="Normal"/>
        <w:rPr/>
      </w:pPr>
      <w:r>
        <w:rPr/>
        <w:t>На удящего рыбака похож Всевышний. А души человеческие — рыбы, плавающие в океане материальности. Рыбы хватают крючок с добычей и лишаются жизни. А те из них, которые касаются пустой лески, получают ток Вести свыше. И разве зримый дар превосходит по ценности невидимый? Сила электричества не заметна. Но благодаря ей работают огромные машины. И никто не сомневается в существовании этой энергии.</w:t>
      </w:r>
    </w:p>
    <w:p>
      <w:pPr>
        <w:pStyle w:val="Normal"/>
        <w:rPr/>
      </w:pPr>
      <w:r>
        <w:rPr/>
      </w:r>
    </w:p>
    <w:p>
      <w:pPr>
        <w:pStyle w:val="Normal"/>
        <w:rPr/>
      </w:pPr>
      <w:r>
        <w:rPr/>
        <w:t xml:space="preserve">108. Змеи лучей невидимых играют в моем окне. Краски заката плавно переходят в ночь, зажигая высокие звезды над заснеженной долиной. В лунной музыке ветра зима еще играет, извлекая хрустальные мелодии из летящих мгновений, пытаясь их поймать сетью мысленных откровений. Но время тоньше воды и эфира. Оно проходит через любую твердь и через любые пространства. </w:t>
      </w:r>
    </w:p>
    <w:p>
      <w:pPr>
        <w:pStyle w:val="Normal"/>
        <w:rPr/>
      </w:pPr>
      <w:r>
        <w:rPr/>
        <w:t>Откуда дует ветер времени и чьи паруса наполняет? Корабли несутся стремглав, сжигая энергию времени. Эти хрономашины — существа, питаемые частицами Махакалы. Они живут в нем и рядом с ним. Они купаются в его потоках, но ничего о нем не знают и не способны ни замедлить его, ни ускорить, ни тем более остановить или повернуть вспять.</w:t>
      </w:r>
    </w:p>
    <w:p>
      <w:pPr>
        <w:pStyle w:val="Normal"/>
        <w:rPr/>
      </w:pPr>
      <w:r>
        <w:rPr/>
      </w:r>
    </w:p>
    <w:p>
      <w:pPr>
        <w:pStyle w:val="Normal"/>
        <w:rPr/>
      </w:pPr>
      <w:r>
        <w:rPr/>
        <w:t xml:space="preserve">109. Упоминания о мелких и низких людях имеют под собой одну простую причину: предателей и самохвалов должны знать все — и тем более тех, кто желает утвердить свою власть в Доме Жизни. И упоминание мерзостных существ — совсем не комплимент, а приговор отлучения за то, что глумление над пожилыми людьми считалось за приказ Владыки. </w:t>
      </w:r>
    </w:p>
    <w:p>
      <w:pPr>
        <w:pStyle w:val="Normal"/>
        <w:rPr/>
      </w:pPr>
      <w:r>
        <w:rPr/>
        <w:t xml:space="preserve">История знает предателей разного рода. И такой славы в веках не желал бы никто. А все эти напоминания о себе лишь попытка приблизиться. Авось, время пройдет и все забудется, а мы только посмеемся над тем, что было пять лет назад. Но чистокровные лошади, как утверждают, очень злопамятны. И такое свойство соответствует выявленному самоволию и ненависти со стороны незваного гостя, попытавшегося захватить Дом Жизни. </w:t>
      </w:r>
    </w:p>
    <w:p>
      <w:pPr>
        <w:pStyle w:val="Normal"/>
        <w:rPr/>
      </w:pPr>
      <w:r>
        <w:rPr/>
        <w:t>Конечно, хотелось бы не упоминать бандитствующих казаков. Но это пример другим, как не нужно себя вести. Над судьбой даже Верховный суд не властен. А мерзостью не удобрить даже поля.</w:t>
      </w:r>
    </w:p>
    <w:p>
      <w:pPr>
        <w:pStyle w:val="Normal"/>
        <w:rPr/>
      </w:pPr>
      <w:r>
        <w:rPr/>
      </w:r>
    </w:p>
    <w:p>
      <w:pPr>
        <w:pStyle w:val="Normal"/>
        <w:rPr/>
      </w:pPr>
      <w:r>
        <w:rPr/>
        <w:t xml:space="preserve">110. В науке сострадания, конечно же, есть место прощению. И лишь хула на Святого Духа и предательство не прощаются. Пусть Сама Владычица и Распорядительница Судеб решает участь людей, отступивших от кодекса уважения старших. </w:t>
      </w:r>
    </w:p>
    <w:p>
      <w:pPr>
        <w:pStyle w:val="Normal"/>
        <w:rPr/>
      </w:pPr>
      <w:r>
        <w:rPr/>
        <w:t>Увлекательно наблюдать таким глумителям, как хозяева хватаются за сердца. Они в злорадстве следят за тем, что же будут делать эти старики, когда над ними измываются.</w:t>
      </w:r>
    </w:p>
    <w:p>
      <w:pPr>
        <w:pStyle w:val="Normal"/>
        <w:rPr/>
      </w:pPr>
      <w:r>
        <w:rPr/>
      </w:r>
    </w:p>
    <w:p>
      <w:pPr>
        <w:pStyle w:val="Normal"/>
        <w:rPr/>
      </w:pPr>
      <w:r>
        <w:rPr/>
        <w:t>11</w:t>
      </w:r>
      <w:r>
        <w:rPr>
          <w:lang w:val="en-US"/>
        </w:rPr>
        <w:t>1</w:t>
      </w:r>
      <w:r>
        <w:rPr/>
        <w:t xml:space="preserve">. Упрощение не всегда деградация. В химии выпаривание из раствора сухого вещества нельзя назвать деградацией. Для разделения веществ нужна взвесь, чтобы легче было произвести реакцию. В человеческой среде происходит нечто подобное, когда из общей массы простого рабочего или крестьянского народа вырастает кристалл таланта, как бы квинтэссенция общих устремлений. Тому же способствует и осадок. Великая алхимия не обходится без этих фракций, как летучих, так и самых грубых. </w:t>
      </w:r>
    </w:p>
    <w:p>
      <w:pPr>
        <w:pStyle w:val="Normal"/>
        <w:rPr/>
      </w:pPr>
      <w:r>
        <w:rPr/>
        <w:t xml:space="preserve">Розовое масло не уловить, если лепестки не опустить в обычное оливковое. И тогда оно, напитываясь эссенцией цветов, приобретает совершенно иное свойство. То же самое происходит и с энергиями. Процесс высшей трансмутации — это насыщение нашей ауры энергиями Огненного, Ангельского, Мира. Эта мистерия (язык не поворачивается назвать ее процессом) происходит лишь благодаря непрестанной молитве, медитации или другому способу устремления ввысь, к избранному Владыке, когда происходит замена низших свойств возвышенными. Молитвой человек прокладывает такой канал, что Сила Божья идет непрестанно, создавая Луч Водящий, Луч труда и вдохновения. </w:t>
      </w:r>
    </w:p>
    <w:p>
      <w:pPr>
        <w:pStyle w:val="Normal"/>
        <w:rPr/>
      </w:pPr>
      <w:r>
        <w:rPr/>
        <w:t>Иные трудом делают больше тех, кто в притворной молитве действует. Для эволюции безделье страшнее всех преступлений. В логове тунеядства заводятся такие вирусы, которые похуже современных угроз человечеству.</w:t>
      </w:r>
    </w:p>
    <w:p>
      <w:pPr>
        <w:pStyle w:val="Normal"/>
        <w:rPr/>
      </w:pPr>
      <w:r>
        <w:rPr/>
      </w:r>
    </w:p>
    <w:p>
      <w:pPr>
        <w:pStyle w:val="Normal"/>
        <w:rPr/>
      </w:pPr>
      <w:r>
        <w:rPr/>
        <w:t xml:space="preserve">112. «Поручаю отвергать все, что позорит общение с Нами». Упоминаем о предателях не для того, чтобы прославить их или запечатлеть в истории, а для того, чтобы предупредить других о подобных действиях. </w:t>
      </w:r>
    </w:p>
    <w:p>
      <w:pPr>
        <w:pStyle w:val="Normal"/>
        <w:rPr/>
      </w:pPr>
      <w:r>
        <w:rPr/>
        <w:t xml:space="preserve">Простое извинение здесь не действует. Слова бывают пустыми. И лишь покаяние — начало пути, вместе с тем ощущением, что испытал оскорбленный и униженный. Это не мелкая бытовая обида капризного ребенка. Это преступление против этических норм человечества. </w:t>
      </w:r>
    </w:p>
    <w:p>
      <w:pPr>
        <w:pStyle w:val="Normal"/>
        <w:rPr/>
      </w:pPr>
      <w:r>
        <w:rPr/>
        <w:t>Помимо всего прочего, низость подобных поступков и нам самим дает пример, как не нужно поступать, от чего надо уходить. Такие существа низкого плана как учебное пособие для начинающих доброжелателей. В этой плоскости и лежит ответ на вопрос, для чего же необходимо упоминание о такого рода недостатках.</w:t>
      </w:r>
    </w:p>
    <w:p>
      <w:pPr>
        <w:pStyle w:val="Normal"/>
        <w:rPr/>
      </w:pPr>
      <w:r>
        <w:rPr/>
      </w:r>
    </w:p>
    <w:p>
      <w:pPr>
        <w:pStyle w:val="Normal"/>
        <w:rPr/>
      </w:pPr>
      <w:r>
        <w:rPr/>
        <w:t xml:space="preserve">113. Уступите сознание потоку света. Забудьте о мусоре, который вращается в мысленном и чувственном поле. Перестройте вашу вселенную мысли на лад иной. </w:t>
      </w:r>
    </w:p>
    <w:p>
      <w:pPr>
        <w:pStyle w:val="Normal"/>
        <w:rPr/>
      </w:pPr>
      <w:r>
        <w:rPr/>
        <w:t xml:space="preserve">Анура должна сиять светом сердца — так, как это было после посещения Ашрама в Шри-Ланке. Ее горы давно готовы принять путника духа. Это самое подходящее место для продвижения духа. </w:t>
      </w:r>
    </w:p>
    <w:p>
      <w:pPr>
        <w:pStyle w:val="Normal"/>
        <w:rPr/>
      </w:pPr>
      <w:r>
        <w:rPr/>
        <w:t xml:space="preserve">О путешествии Благословенного на этот остров мало кому известно. Но оно было. Владыка освятил Своим присутствием это райское место. А Трайпура была разрушена за измену Раваны. Великий Чинтамани находился здесь в течение тысячи лет, в отдельном храме, на одном из золотых этажей дворца. Но когда вера покинула царя Ланки, Камень ушел, а дворец опустился в глубины океана. </w:t>
      </w:r>
    </w:p>
    <w:p>
      <w:pPr>
        <w:pStyle w:val="Normal"/>
        <w:rPr/>
      </w:pPr>
      <w:r>
        <w:rPr/>
        <w:t>Данавы как племя были водными людьми и гигантами, подобно лемурийцам. Их рост доходил до восемнадцати метров. В одно время сыны Дану отличались невероятной святостью. А дворец царя Раваны находился в трех мирах: небесном, земном и подводном, — потому что изначально здесь обитали остатки водных людей, синтезированных Владыками Белого Острова. Осталась только самая благочестивая часть, а вернее, жреческое сословие. Остальные данавы были погружены в пучину вод за свою невероятную злобность. Но и высшее сословие постепенно деградировало, опустившись до черной магии. А в тело Раваны вошел мятежный Архангел, чтобы сразиться с Самим Рамой, Царем-Освободителем. Но все Боги, в том числе Владыка Шива, принимали участие в этой великой битве.</w:t>
      </w:r>
    </w:p>
    <w:p>
      <w:pPr>
        <w:pStyle w:val="Normal"/>
        <w:rPr/>
      </w:pPr>
      <w:r>
        <w:rPr/>
      </w:r>
    </w:p>
    <w:p>
      <w:pPr>
        <w:pStyle w:val="Normal"/>
        <w:rPr/>
      </w:pPr>
      <w:r>
        <w:rPr/>
        <w:t xml:space="preserve">114. Без приложения к жизни о высоком не говорите. Это худший вид кощунства, так же как и занятие йогой для улучшения физической природы. Если дух угнетен, то зачем нужны улучшения жизни? Главная цель не достигается, если одна материя властвует. </w:t>
      </w:r>
    </w:p>
    <w:p>
      <w:pPr>
        <w:pStyle w:val="Normal"/>
        <w:rPr/>
      </w:pPr>
      <w:r>
        <w:rPr/>
        <w:t xml:space="preserve">Ужасно находиться в жилище тех людей, которые полностью отрицают существование Бога. Леденящий холод и изнуряющая пустота присутствуют в таких домах. Полный разгул невежества и развязность поведения превращают их в притоны. </w:t>
      </w:r>
    </w:p>
    <w:p>
      <w:pPr>
        <w:pStyle w:val="Normal"/>
        <w:rPr/>
      </w:pPr>
      <w:r>
        <w:rPr/>
        <w:t>Но не всегда неверие становится причиной негативных действий. Бывает и наоборот: человек ни в кого не верит, но живет достойно. Значит, для чего-то нужно ему ощутить вкус атеизма.</w:t>
      </w:r>
    </w:p>
    <w:p>
      <w:pPr>
        <w:pStyle w:val="Normal"/>
        <w:rPr/>
      </w:pPr>
      <w:r>
        <w:rPr/>
      </w:r>
    </w:p>
    <w:p>
      <w:pPr>
        <w:pStyle w:val="Normal"/>
        <w:rPr/>
      </w:pPr>
      <w:r>
        <w:rPr/>
        <w:t xml:space="preserve">115. Огненный крест — символ жизни, проведенной в потоке пространственного огня, который привлекает сердца навсегда, — стал знаком высшего самопожертвования. А несение его — это факел живого духа, на котором распят человек сущий. </w:t>
      </w:r>
    </w:p>
    <w:p>
      <w:pPr>
        <w:pStyle w:val="Normal"/>
        <w:rPr/>
      </w:pPr>
      <w:r>
        <w:rPr/>
        <w:t>Темные применяют светлые символы, но в порядке уничижения духовных истин. У сатанинской секты Ку-клукс-клан сжигание креста означает победу над христианскими добродетелями, в чем Америка добилась больших успехов. Папа Римский, совершая пасторский визит, даже не стал посещать США, а побывал на Кубе и оттуда сразу полетел в Латинскую Америку, где основное население — верующие люди. А Европа осталась зоной религиозного вакуума.</w:t>
      </w:r>
    </w:p>
    <w:p>
      <w:pPr>
        <w:pStyle w:val="Normal"/>
        <w:rPr/>
      </w:pPr>
      <w:r>
        <w:rPr/>
      </w:r>
    </w:p>
    <w:p>
      <w:pPr>
        <w:pStyle w:val="Normal"/>
        <w:rPr/>
      </w:pPr>
      <w:r>
        <w:rPr/>
        <w:t xml:space="preserve">116. Есть тысячи дорог. Но все же путь один. Не зная того, сами мы по нему движемся. Он может быть невидимым и неуловимым и не иметь ничего общего с земными дорогами. Но мы все время в своем сознании следуем ему, не догадываясь, куда он приведет, ибо высшая цель определена духом, управляющим нами. И это дух, который явлен как олицетворение монадической энергии, ставшей выразителем космического разума, великой орбиты сознания, которую она себе назначила. </w:t>
      </w:r>
    </w:p>
    <w:p>
      <w:pPr>
        <w:pStyle w:val="Normal"/>
        <w:rPr/>
      </w:pPr>
      <w:r>
        <w:rPr/>
        <w:t>Путь один. И он начинается с вершины, к которой ведут тысячи тропинок. Они словно спасительные канаты, помогающие взойти тем, кто в дерзновении пытается это совершить.</w:t>
      </w:r>
    </w:p>
    <w:p>
      <w:pPr>
        <w:pStyle w:val="Normal"/>
        <w:rPr/>
      </w:pPr>
      <w:r>
        <w:rPr/>
      </w:r>
    </w:p>
    <w:p>
      <w:pPr>
        <w:pStyle w:val="Normal"/>
        <w:rPr/>
      </w:pPr>
      <w:r>
        <w:rPr/>
        <w:t xml:space="preserve">117. Склоняемся под натиском невзгод, но не ломаемся, а, пригнувшись, распрямляемся снова, как тонкий бамбук — от сильного урагана; как тонкие прутья ивы; как ковыль в долине. </w:t>
      </w:r>
    </w:p>
    <w:p>
      <w:pPr>
        <w:pStyle w:val="Normal"/>
        <w:rPr/>
      </w:pPr>
      <w:r>
        <w:rPr/>
        <w:t xml:space="preserve">Кто же полюбит упрямых и норовистых? Даже сами стихии ломают непокорные деревья, которые гордо стоят. От них остается груда обломков, годных разве что для дров. </w:t>
      </w:r>
    </w:p>
    <w:p>
      <w:pPr>
        <w:pStyle w:val="Normal"/>
        <w:rPr/>
      </w:pPr>
      <w:r>
        <w:rPr/>
        <w:t>Восставать против сил стихий бесполезно. Но укрыться от них человечество пробует тысячи лет, строя деревянные и каменные города и убежища от бурь, холода и изнурительной жары. Дух человеческий неукротим.</w:t>
      </w:r>
    </w:p>
    <w:p>
      <w:pPr>
        <w:pStyle w:val="Normal"/>
        <w:rPr/>
      </w:pPr>
      <w:r>
        <w:rPr/>
      </w:r>
    </w:p>
    <w:p>
      <w:pPr>
        <w:pStyle w:val="Normal"/>
        <w:rPr/>
      </w:pPr>
      <w:r>
        <w:rPr/>
        <w:t xml:space="preserve">118. «Нужно уметь проходить некоторые периоды жизни незаметно для посторонних глаз. Стрелы чрезмерного внимания уничтожают заградительную сеть пурпура». Огненная оболочка подвержена воспламенению от любопытствующих мыслей. Свойство популярности дается тогда, когда дух накопил энергию сопротивления, сковав броню мощи, которая сдерживает натиск объединенного недоброжелательства. </w:t>
      </w:r>
    </w:p>
    <w:p>
      <w:pPr>
        <w:pStyle w:val="Normal"/>
        <w:rPr/>
      </w:pPr>
      <w:r>
        <w:rPr/>
        <w:t xml:space="preserve">Чрезвычайно трудно выходить к большому количеству людей, если высшие чувства обострены. Но для артистических типов невозможно жить без публики. Они получают заряд от зрителей и без этой связи уже не способны существовать. Но та необходимость, которая представлена бывает для публичных выступлений, диктуется моментом получения истины из первых уст. Нужен немалый опыт, чтобы воспринимать такие встречи как насущность популяризации Учения Жизни, ибо его оповещение не прекращается, но в условиях сложившихся обстоятельств такого непростого времени приобретает насыщенный цвет. Чем ожесточеннее тьма, тем сильнее голос Братства в защиту духовных ценностей. Судьба будущих завоеваний планеты зависит от усвоения Учения Жизни. </w:t>
      </w:r>
    </w:p>
    <w:p>
      <w:pPr>
        <w:pStyle w:val="Normal"/>
        <w:rPr/>
      </w:pPr>
      <w:r>
        <w:rPr/>
        <w:t>Конечно же, Запад живет по иным заповедям, чем Восток. Но и он должен будет когда-нибудь осознать, что его ошибки привели к гибели европейской цивилизации в том виде, в котором она существовала. Возврата к спокойному времени благоденствия уже не будет. А исламская культура уже рассеивается грудами мусора по улицам европейских городов. Из благоденствующих стран образуется свалка.</w:t>
      </w:r>
    </w:p>
    <w:p>
      <w:pPr>
        <w:pStyle w:val="Normal"/>
        <w:rPr/>
      </w:pPr>
      <w:r>
        <w:rPr/>
      </w:r>
    </w:p>
    <w:p>
      <w:pPr>
        <w:pStyle w:val="Normal"/>
        <w:rPr/>
      </w:pPr>
      <w:r>
        <w:rPr/>
        <w:t>119. Снисходительность к себе и поиски оправдания своим негативным качествам — это скрытое высокомерие, чем бы оно ни прикрывалось. Тот, кто любит себя и холит, не может даже допустить мысль о своем унижении. Такие существа заслонили себя самовлюбленностью от самой совести. Другим было бы стыдно за свои действия, а здесь нет даже намека на раскаяние. Только люди с манией величия так себя ведут, не обращая ни на кого внимания. Воистину, тьма изворотлива.</w:t>
      </w:r>
    </w:p>
    <w:p>
      <w:pPr>
        <w:pStyle w:val="Normal"/>
        <w:rPr/>
      </w:pPr>
      <w:r>
        <w:rPr/>
      </w:r>
    </w:p>
    <w:p>
      <w:pPr>
        <w:pStyle w:val="Normal"/>
        <w:rPr/>
      </w:pPr>
      <w:r>
        <w:rPr/>
        <w:t xml:space="preserve">120. Когда потоки низвергаются с вершины, это напоминает низведение царей и фаворитов. Всей мощью срывая окрестные скалы, поток уходит вниз, мгновенно ослабевая и оставляя наверху лишь сухое место, на котором, после того как сошел снег, и даже не дождавшись этого, расцветают горные цветы. А на верху власти появляются новые люди, способные изменить устоявшееся положение вещей и создать что-то новое, чему Россия укажет направление. </w:t>
      </w:r>
    </w:p>
    <w:p>
      <w:pPr>
        <w:pStyle w:val="Normal"/>
        <w:rPr/>
      </w:pPr>
      <w:r>
        <w:rPr/>
        <w:t>Притворство западной демократии ничуть не освободило сознание, но дало ложное направление порокам человеческим, заточив дух в еще более тесную тюрьму сатанинской свободы. А великая мощь Руси — этого океана неиссякаемой духовности — переживет все моральные уродства и выведет мир на не известные доселе горизонты бытия. А грязь забытых пристрастий станет дном русла реки грядущих времен.</w:t>
      </w:r>
    </w:p>
    <w:p>
      <w:pPr>
        <w:pStyle w:val="Normal"/>
        <w:rPr/>
      </w:pPr>
      <w:r>
        <w:rPr/>
      </w:r>
    </w:p>
    <w:p>
      <w:pPr>
        <w:pStyle w:val="Normal"/>
        <w:rPr/>
      </w:pPr>
      <w:r>
        <w:rPr/>
        <w:t xml:space="preserve">121. Примите полную чашу. Глоток не исцелит печали сознания. </w:t>
      </w:r>
    </w:p>
    <w:p>
      <w:pPr>
        <w:pStyle w:val="Normal"/>
        <w:rPr/>
      </w:pPr>
      <w:r>
        <w:rPr/>
        <w:t xml:space="preserve">Каждый прикоснувшийся к Учению Жизни не скажет, что не произошло никаких изменений в его жизни. Тем или иным способом, в разной мере, но ткань существования украсилась новыми узорами — иногда почти не отличимыми от фона; иногда ярчайшими и затмевающими общее поле. </w:t>
      </w:r>
    </w:p>
    <w:p>
      <w:pPr>
        <w:pStyle w:val="Normal"/>
        <w:rPr/>
      </w:pPr>
      <w:r>
        <w:rPr/>
        <w:t>Нельзя сказать, что каждому последователю Учение не послало удачи. Она была соразмерна его мыслям и силе устремления. Изменение души несет за собой трансформацию всех явлений жизни. И это неоспоримо.</w:t>
      </w:r>
    </w:p>
    <w:p>
      <w:pPr>
        <w:pStyle w:val="Normal"/>
        <w:rPr/>
      </w:pPr>
      <w:r>
        <w:rPr/>
      </w:r>
    </w:p>
    <w:p>
      <w:pPr>
        <w:pStyle w:val="Normal"/>
        <w:rPr/>
      </w:pPr>
      <w:r>
        <w:rPr/>
        <w:t xml:space="preserve">122. Солнце протягивает нам тысячи добрых рук, в которые превращены его лучи. Египтяне обожествляли Солнце и считали, что оно участвует в жизни каждого человека. И знаменитый барельеф, где к фараону Эхнатону протянуты солнечные руки, известен всему миру. А факт разумности Солнца подтвержден астрофизиками, изучающими деятельность солнечной плазмы, коронарные выбросы и всем известный солнечный ветер. </w:t>
      </w:r>
    </w:p>
    <w:p>
      <w:pPr>
        <w:pStyle w:val="Normal"/>
        <w:rPr/>
      </w:pPr>
      <w:r>
        <w:rPr/>
        <w:t>В последние годы незаметно произошла демонизация Солнца. Во всех земных бедах его винят, забывая, что, помимо негативных воздействий, существуют и положительные. Нельзя Солнце называть убийцей.</w:t>
      </w:r>
    </w:p>
    <w:p>
      <w:pPr>
        <w:pStyle w:val="Normal"/>
        <w:rPr/>
      </w:pPr>
      <w:r>
        <w:rPr/>
      </w:r>
    </w:p>
    <w:p>
      <w:pPr>
        <w:pStyle w:val="Normal"/>
        <w:rPr/>
      </w:pPr>
      <w:r>
        <w:rPr/>
        <w:t xml:space="preserve">123. «Нам знакомы явления, когда напряженная аура привлекала к себе пространственный огонь и начинала окружаться особенным свечением». Это может быть момент высокой молитвы и духовного творчества, которое не всегда оставляет материальные следы. Но мысленное окружение в виде мыслеформ навсегда может остаться в месте такой деятельности, пусть даже пройдет тысяча или миллион лет. Ведь: «Храм разрушенный — все храм». </w:t>
      </w:r>
    </w:p>
    <w:p>
      <w:pPr>
        <w:pStyle w:val="Normal"/>
        <w:rPr/>
      </w:pPr>
      <w:r>
        <w:rPr/>
        <w:t xml:space="preserve">Физические манифестации в таких местах выражаются в виде тонких запахов или удивительных цветовых пятен в глазах. А наиболее ярко это происходит в форме видений или снов наяву, когда картины Огненного Мира, этой райской сферы обитания душ, являются и пролетают подобно молнии — в насыщенной последовательности, в ярких, тропических тонах, сопровожденные звуковой и обонятельной рефлексией. При этом уплотнение информации бывает так велико, что в короткое время помещается период обучения в храмовых школах, или даже целая жизнь — от рождения до смерти, с подробным открытием событий, со всеми словами, мыслями и эмоциями. </w:t>
      </w:r>
    </w:p>
    <w:p>
      <w:pPr>
        <w:pStyle w:val="Normal"/>
        <w:rPr/>
      </w:pPr>
      <w:r>
        <w:rPr/>
        <w:t xml:space="preserve">Облако Хроники Акаши, или аура места, никуда не исчезает, а оставляет на всех уровнях миров свои стигматы. Вернее, древние события формируют их. И эта серебристая пелена остается куполом, применимым как для обучения неофитов, так и для защиты такого тонкого Ашрама. </w:t>
      </w:r>
    </w:p>
    <w:p>
      <w:pPr>
        <w:pStyle w:val="Normal"/>
        <w:rPr/>
      </w:pPr>
      <w:r>
        <w:rPr/>
        <w:t>Школа постижений формируется каждое мгновение Хранителями. Не говорим: «Хозяевами», — потому что Великим Началам принадлежит этот мир. А мы лишь гости в нем.</w:t>
      </w:r>
    </w:p>
    <w:p>
      <w:pPr>
        <w:pStyle w:val="Normal"/>
        <w:rPr/>
      </w:pPr>
      <w:r>
        <w:rPr/>
      </w:r>
    </w:p>
    <w:p>
      <w:pPr>
        <w:pStyle w:val="Normal"/>
        <w:rPr/>
      </w:pPr>
      <w:r>
        <w:rPr/>
        <w:t xml:space="preserve">124. В течение всех наших существований, проходящих нескончаемой и бессчетной чередой, наше тело самотрансмутируется, освобождаясь атом за атомом от отживших элементов. И это касается не только физиологии, но, прежде всего, ментальных и чувственных сфер, где дух постепенно находит замену атому, который тормозит или запирает движение эволюционное. Нужно довериться действиям наших тел, чья самоорганизация достаточно высока. И случайных событий на уровне микро- и макромира произойти не может. </w:t>
      </w:r>
    </w:p>
    <w:p>
      <w:pPr>
        <w:pStyle w:val="Normal"/>
        <w:rPr/>
      </w:pPr>
      <w:r>
        <w:rPr/>
        <w:t xml:space="preserve">Освобождение зерен от плевел требует времени. А круговорот изменений так стремителен, что малейшая остановка грозит болезнью ума или тела. Вихрь недаром положен в основу творчества. Нет ни одного явления, события или действия и нет ни одного образования в мирах, которое не подчинялось бы этому закону. Даже на уровне атомарном вращение нейтронов, протонов и других микрочастиц происходит по вихревому принципу. И если наблюдать мировые события, сопоставляя исторические факты, то можно заметить такие циклические возвращения почти к исходной точке. И алгоритм таких возвращений давно уже определен. А это путь предсказаний. </w:t>
      </w:r>
    </w:p>
    <w:p>
      <w:pPr>
        <w:pStyle w:val="Normal"/>
        <w:rPr/>
      </w:pPr>
      <w:r>
        <w:rPr/>
        <w:t xml:space="preserve">В ведической книге Числобога, Владыки Временных Периодов, наперед расписаны годы и 144-летние циклы развития мира. Земля покинула чертог Лисы и вошла во временной цикл Волка на 1640 лет, что означает смену общей психологии человечества с лукавой и хитрой на более благородную и простую. Хотя волк — и хищник, но он гораздо предсказуемее лисьего нрава, что очень точно отражено в русских сказках. </w:t>
      </w:r>
    </w:p>
    <w:p>
      <w:pPr>
        <w:pStyle w:val="Normal"/>
        <w:rPr/>
      </w:pPr>
      <w:r>
        <w:rPr/>
        <w:t>Первые годы чертога Волка принесли неисчислимые жертвы по всему миру. Волчья охота выражается не просто в его кровожадности. Когда ему нужна пища, не нужно трогать тех овечек, которых он зарезал: иначе он снова нападет и повторит резню. Голодный волк страшен, но сытый благороден. Он никогда не тронет человека, если не голоден. Чертог Волка меняет координаты мира.</w:t>
      </w:r>
    </w:p>
    <w:p>
      <w:pPr>
        <w:pStyle w:val="Normal"/>
        <w:rPr/>
      </w:pPr>
      <w:r>
        <w:rPr/>
      </w:r>
    </w:p>
    <w:p>
      <w:pPr>
        <w:pStyle w:val="Normal"/>
        <w:rPr/>
      </w:pPr>
      <w:r>
        <w:rPr/>
        <w:t xml:space="preserve">125. Купол защиты вокруг Кайласа и четырех его озер так мощен, что он оказывает воздействие на паломников. И это подтверждают тысячи людей. Воздействие это выражается как в духовном просветлении, так и в исцелении от многих болезней. </w:t>
      </w:r>
    </w:p>
    <w:p>
      <w:pPr>
        <w:pStyle w:val="Normal"/>
        <w:rPr/>
      </w:pPr>
      <w:r>
        <w:rPr/>
        <w:t>Озера с живой и мертвой водой издавна привлекают внимание местных жителей. И хотя в озере с живой водой рыбы развелось неисчислимо, они ее не ловят, потому что прародителем людей считается Матсья, Рыба, в виде которой Бог Вишну притянул Землю на ее теперешнее место. Но если рыба выбрасывается на берег, то ее сушат и готовят лекарство, помогающее от многих хворей, в том числе для родовспоможения.</w:t>
      </w:r>
    </w:p>
    <w:p>
      <w:pPr>
        <w:pStyle w:val="Normal"/>
        <w:rPr/>
      </w:pPr>
      <w:r>
        <w:rPr/>
      </w:r>
    </w:p>
    <w:p>
      <w:pPr>
        <w:pStyle w:val="Normal"/>
        <w:rPr/>
      </w:pPr>
      <w:r>
        <w:rPr/>
        <w:t xml:space="preserve">126. Галерея живых Богов в египетских святилищах — совсем не фантазия. Факты избрания фараонами наследников династии происходили в этом сокровенном храме. Когда ряд претендентов проходил мимо золотой статуи Озириса или Гора, она оживала только в том случае, если рядом с ней оказывался достойнейший. Тогда скульптура издавала голос, начинала двигаться и, спустившись с постамента, венчала нового фараона на царство в кругу ограниченного числа посвященных в это действие. Этот обряд назывался тайной коронацией. А для народа устраивалось пышное празднество восшествия на престол с соответствующими угощениями. </w:t>
      </w:r>
    </w:p>
    <w:p>
      <w:pPr>
        <w:pStyle w:val="Normal"/>
        <w:rPr/>
      </w:pPr>
      <w:r>
        <w:rPr/>
        <w:t xml:space="preserve">Золотая статуя, как считалось, оживлялась входящим в нее духом Бога. Но, как полагают оккультисты, это был не сам дух Основателя египетских династий, но урага, или астральное тело, одного из обожествленных древних царей, которые стояли на страже государства. </w:t>
      </w:r>
    </w:p>
    <w:p>
      <w:pPr>
        <w:pStyle w:val="Normal"/>
        <w:rPr/>
      </w:pPr>
      <w:r>
        <w:rPr/>
        <w:t>У каждой страны есть свои охранители. И, помимо великих святых, призванных для того, и царей, духи великих людей охраняют престол. Это то же самое астральное воинство бывших императоров и военачальников. И каким бы ни был государственный строй, эта оградительная стена будет существовать, пока существует страна.</w:t>
      </w:r>
    </w:p>
    <w:p>
      <w:pPr>
        <w:pStyle w:val="Normal"/>
        <w:rPr/>
      </w:pPr>
      <w:r>
        <w:rPr/>
      </w:r>
    </w:p>
    <w:p>
      <w:pPr>
        <w:pStyle w:val="Normal"/>
        <w:rPr/>
      </w:pPr>
      <w:r>
        <w:rPr/>
        <w:t xml:space="preserve">127. Теория Дарвина — это семя безбожия, посеянное в благодатную почву англосаксонского человеконенавистничества. Вслед за мальтузианством дарвинизм стал идеологической основой фашизма. Если человек произошел от обезьяны, то бишь от животного, то стоит ли жалеть эти безумствующие толпы? </w:t>
      </w:r>
    </w:p>
    <w:p>
      <w:pPr>
        <w:pStyle w:val="Normal"/>
        <w:rPr/>
      </w:pPr>
      <w:r>
        <w:rPr/>
        <w:t xml:space="preserve">Статус божественного происхождения человека давал ему некую охранную грамоту и особое к нему отношение. По исламской легенде, когда Аллах создал человека, Он повелел поклониться ему всем Архангелам, предвидя его трудную жизнь на Земле. И все великие Хранители Мира повиновались. И лишь один Иблис, Сатана, отказался это сделать в гордыне своей. И то, что сейчас наблюдается на Ближнем Востоке, когда невинных людей убивают, как баранов, есть следствие тех первородных действий. И в этих войнах есть след тех же мальтузианства и дарвинизма. </w:t>
      </w:r>
    </w:p>
    <w:p>
      <w:pPr>
        <w:pStyle w:val="Normal"/>
        <w:rPr/>
      </w:pPr>
      <w:r>
        <w:rPr/>
        <w:t>Люди не хотят трудиться ни на полях, ни в строительстве. Если разбой и грабеж были занятием некоторых народов, наряду с работорговлей, то переделать их генетический вектор невозможно. Созидательная инициатива могла бы направить человечество в области улучшения своего существования только за счет собственного труда. Но избыток долларов в мире создал искушение легкой добычи. Появились бандиты и наемники разного толка — от идеологически направленных до попросту жадных людей.</w:t>
      </w:r>
    </w:p>
    <w:p>
      <w:pPr>
        <w:pStyle w:val="Normal"/>
        <w:rPr/>
      </w:pPr>
      <w:r>
        <w:rPr/>
      </w:r>
    </w:p>
    <w:p>
      <w:pPr>
        <w:pStyle w:val="Normal"/>
        <w:rPr/>
      </w:pPr>
      <w:r>
        <w:rPr/>
        <w:t xml:space="preserve">128. Прекрасно было бы для всех, если бы люди обладали даром уничтожать свое земное тело огнем собственного духа, как это сделал Христос. После Него никто не повторил это величайшее действие. Разве что Тибет знает тайну радужного ухода. </w:t>
      </w:r>
    </w:p>
    <w:p>
      <w:pPr>
        <w:pStyle w:val="Normal"/>
        <w:rPr/>
      </w:pPr>
      <w:r>
        <w:rPr/>
        <w:t>Зачем институт кладбищ и вся индустрия похорон, когда есть прекрасное средство — Священный Агни, который является величайшим очистителем и дезинфектором, не говоря уже о той мудрости, которую он имеет, и тех знаниях, которые находятся в его ведении? Агни Великий всегда явлен как защитник нашего мира и дома. Без него мы замерзли бы в горах и пища наша была бы не такой вкусной. Освоение пространственного огня вручит нам дар получения вещей и продуктов из пространства.</w:t>
      </w:r>
    </w:p>
    <w:p>
      <w:pPr>
        <w:pStyle w:val="Normal"/>
        <w:rPr/>
      </w:pPr>
      <w:r>
        <w:rPr/>
      </w:r>
    </w:p>
    <w:p>
      <w:pPr>
        <w:pStyle w:val="Normal"/>
        <w:rPr/>
      </w:pPr>
      <w:r>
        <w:rPr/>
        <w:t xml:space="preserve">129. Все, что испытано на собственном опыте, для нашего сознания имеет абсолютную ценность. И опыт личный всегда предпочтительнее того, которым делятся другие. В этом ключе ценны собственные переживания людей, которые принимали вибхути, божественный пепел, сыплющийся с некоторых изображений Шри Сатья Саи Бабы. </w:t>
      </w:r>
    </w:p>
    <w:p>
      <w:pPr>
        <w:pStyle w:val="Normal"/>
        <w:rPr/>
      </w:pPr>
      <w:r>
        <w:rPr/>
        <w:t xml:space="preserve">Спустя некоторое время после приема, когда вещество полностью переработано телом, возникает энергетическое образование во внутреннем мире в виде ментального плазмоида, который в определенный час мгновенно перемещается вверх, входя в область Третьего Глаза и принося удивительную ясность ума и просветление зрения. Конечно же, и это не обсуждаемо, в каждом отдельном случае могут быть совершенно разные оттенки восприятия и нюансы. Но общие ощущения и эмоциональный настрой остаются на том высоком уровне, который соответствует этому веществу, образующемуся из пространства. </w:t>
      </w:r>
    </w:p>
    <w:p>
      <w:pPr>
        <w:pStyle w:val="Normal"/>
        <w:rPr/>
      </w:pPr>
      <w:r>
        <w:rPr/>
        <w:t>Сначала на портрете Сатья Саи Бабы появляются капельки молока, которые, мгновенно высыхая, превращаются в серо-белый порошок, похожий на пепел, с удивительным запахом и тонким молочным вкусом. Такого вещества на планете нет, как и того миро, которое капает с православных икон постоянно. Эти вещества приходят из Мира Ангелов, из огненного средоточия существования. Они исцеляют любые болезни. И это доказано очевидцами.</w:t>
      </w:r>
    </w:p>
    <w:p>
      <w:pPr>
        <w:pStyle w:val="Normal"/>
        <w:rPr/>
      </w:pPr>
      <w:r>
        <w:rPr/>
      </w:r>
    </w:p>
    <w:p>
      <w:pPr>
        <w:pStyle w:val="Normal"/>
        <w:rPr/>
      </w:pPr>
      <w:r>
        <w:rPr/>
        <w:t xml:space="preserve">130. При дворе каждого из фараонов всегда и во все времена существовала огромная библиотека, Хен, в которой хранились свитки и книги по разной тематике. При ней находился Главный Хранитель, приравненный к Верховному Иерофанту, потому что имел познания в любой области и чуть ли не наизусть мог цитировать многие сокровенные тексты, которые для других жрецов, и даже для самого фараона, были закрыты. </w:t>
      </w:r>
    </w:p>
    <w:p>
      <w:pPr>
        <w:pStyle w:val="Normal"/>
        <w:rPr/>
      </w:pPr>
      <w:r>
        <w:rPr/>
        <w:t xml:space="preserve">Хранитель не общался с людьми, а с фараоном связь осуществлялась через посредника-жреца. Он выходил из подземелий дворца лишь в исключительных случаях — чтобы вылечить одержание среди членов царской семьи или чтобы, по поручению фараона, совершить дальнее путешествие. Его жилищем была великая библиотека. А взаимодействие с обычными людьми нарушило бы способность общаться через книги с Хроникой Акаши. </w:t>
      </w:r>
    </w:p>
    <w:p>
      <w:pPr>
        <w:pStyle w:val="Normal"/>
        <w:rPr/>
      </w:pPr>
      <w:r>
        <w:rPr/>
        <w:t xml:space="preserve">Сказано, что нужно научиться читать между строк. А у Хранителя Хена это было основным занятием, потому что, воспринимая слова как опорные сигналы, при помощи их внутренних вибраций человек открывает потаенную дверь как в собственное хранилище знаний, так и в Великую Библиотеку Беспредельности, где можно взять лишь то, что доступно мере сознания каждого и усилиям ума, которые допустимы. Если осел способен везти на себе определенный груз, то на него не взвалишь поклажи слона. Даже жадный человек не способен унести сокровищ больше, чем может: иначе смертельно надорвется. </w:t>
      </w:r>
    </w:p>
    <w:p>
      <w:pPr>
        <w:pStyle w:val="Normal"/>
        <w:rPr/>
      </w:pPr>
      <w:r>
        <w:rPr/>
        <w:t xml:space="preserve">Хранители Хена являлись самыми образованными людьми государства. Помимо познаний в медицине, философии, этике, математике и геометрии, не считая музыки и химии, физических наук и минералогии, они были знатоками тайных учений. Они не просто знали, но и умели сами многое из того, о чем даже не догадывались люди. Это была Академия наук в одном лице. Их считали Аватарами Самого Бога Амона, добровольно приходящего на помощь людям в теле живого воплощенного. </w:t>
      </w:r>
    </w:p>
    <w:p>
      <w:pPr>
        <w:pStyle w:val="Normal"/>
        <w:rPr/>
      </w:pPr>
      <w:r>
        <w:rPr/>
        <w:t>Хранитель Хена, этот Страж Мудрости великой страны Хеми, во многом был явлен как царь знаний.</w:t>
      </w:r>
    </w:p>
    <w:p>
      <w:pPr>
        <w:pStyle w:val="Normal"/>
        <w:rPr/>
      </w:pPr>
      <w:r>
        <w:rPr/>
      </w:r>
    </w:p>
    <w:p>
      <w:pPr>
        <w:pStyle w:val="Normal"/>
        <w:rPr/>
      </w:pPr>
      <w:r>
        <w:rPr/>
        <w:t xml:space="preserve">131. «Решительной должна быть схватка; совладавший приравнен будет к покорителю миров». Так в древнем сказании говорилось о святых людях. Пройдя рубеж мирских искушений, дух входит в область таких психических возможностей, которые трудно представить обычному человеку. И здесь только искренность и открытость заповеданы, доходящие до обнажения совести в такой степени, что становится стыдно за людей, которые ведут себя нетактично. Такие босые души чувствуют огненный провод связи земли и Неба. Если бы их не было, то планета не просто помрачнела — она погрузилась бы во тьму невежества и безнравственности, из которой не было бы выхода. </w:t>
      </w:r>
    </w:p>
    <w:p>
      <w:pPr>
        <w:pStyle w:val="Normal"/>
        <w:rPr/>
      </w:pPr>
      <w:r>
        <w:rPr/>
        <w:t>Святые — водители мира. Они дети Неба, воплощенные на земле.</w:t>
      </w:r>
    </w:p>
    <w:p>
      <w:pPr>
        <w:pStyle w:val="Normal"/>
        <w:rPr/>
      </w:pPr>
      <w:r>
        <w:rPr/>
      </w:r>
    </w:p>
    <w:p>
      <w:pPr>
        <w:pStyle w:val="Normal"/>
        <w:rPr/>
      </w:pPr>
      <w:r>
        <w:rPr/>
        <w:t xml:space="preserve">132. Как сострадать, чтобы пользу принести всем тем, кто тебя понял? Как научиться жить, имея силу любви, которая помогла бы людям и тебя защитила бы напряжением своего огня? </w:t>
      </w:r>
    </w:p>
    <w:p>
      <w:pPr>
        <w:pStyle w:val="Normal"/>
        <w:rPr/>
      </w:pPr>
      <w:r>
        <w:rPr/>
        <w:t xml:space="preserve">Самоотдача не самоубийство. Можно себя довести ею, как и молитвой, до необратимой потери сил. Но в этом случае кому выгодна такая утомительная процедура? Это все равно что кулаком пытаться пробить каменную стену. </w:t>
      </w:r>
    </w:p>
    <w:p>
      <w:pPr>
        <w:pStyle w:val="Normal"/>
        <w:rPr/>
      </w:pPr>
      <w:r>
        <w:rPr/>
        <w:t xml:space="preserve">Люди молятся своему богу, образ которого они создали, наделив его своими недостатками и слабостями. Некоторые впадают в такую истерию, что трясут своего бога, как грушу, не замечая, что он не отвечает. А когда нет общения, усталость от ударов в каменную стену утомляет, ничего взамен не давая. </w:t>
      </w:r>
    </w:p>
    <w:p>
      <w:pPr>
        <w:pStyle w:val="Normal"/>
        <w:rPr/>
      </w:pPr>
      <w:r>
        <w:rPr/>
        <w:t>Бога не надо придумывать. Он та субстанция, в которой мы живем; тот воздух, которым мы дышим. Это то солнце, которое нас обогревает. Это та вода, которая нас поит, и земля, которая вскармливает всех живых существ. Бог — это вся Беспредельность. И мы, добрые и злые, чистые и мерзкие, назойливые и скромные, части Его: кто-то — алмаз сияния Его венца, а кто-то — пыль под подошвами ног. И те, кто мнит себя выше других, пребывают в грязи, где даже следа не остается от стоп Его.</w:t>
      </w:r>
    </w:p>
    <w:p>
      <w:pPr>
        <w:pStyle w:val="Normal"/>
        <w:rPr/>
      </w:pPr>
      <w:r>
        <w:rPr/>
      </w:r>
    </w:p>
    <w:p>
      <w:pPr>
        <w:pStyle w:val="Normal"/>
        <w:rPr/>
      </w:pPr>
      <w:r>
        <w:rPr/>
        <w:t xml:space="preserve">133. Драконидам нет покоя от Наших Бесед. По лукавству разума им не по себе от наших размышлений. Они будут спорить и надоедать напоминаниями о себе — лишь бы их не забыли, — потому что без чьего-то внимания они становятся серее мышей подпольных. Эта моль человеческая, обучившаяся говорить наставления, постоянно жужжит около уха, пытаясь укусить. Но Бог не дал ей жала, хотя подлости у нее хватит на многих и многих людей. </w:t>
      </w:r>
    </w:p>
    <w:p>
      <w:pPr>
        <w:pStyle w:val="Normal"/>
        <w:rPr/>
      </w:pPr>
      <w:r>
        <w:rPr/>
        <w:t>Желание таких особей — быть у власти. Их желание — командовать хоть кем-то. А все беды простого народа — не стоящее, по их мнению, внимания дело. Народ для них — электорат, на который навешивают обещания. Наговори красивых слов, подари старые шубы, раздай полусгнившие фрукты — и народ проголосует за тебя. Простодушием отличаются люди русские. И для них доброе слово не просто приятно, но весьма редкий гостинец. Бытовизация так поглотила сознание, что люди даже в близких перестали видеть объект для проявления нежности.</w:t>
      </w:r>
    </w:p>
    <w:p>
      <w:pPr>
        <w:pStyle w:val="Normal"/>
        <w:rPr/>
      </w:pPr>
      <w:r>
        <w:rPr/>
      </w:r>
    </w:p>
    <w:p>
      <w:pPr>
        <w:pStyle w:val="Normal"/>
        <w:rPr/>
      </w:pPr>
      <w:r>
        <w:rPr/>
        <w:t xml:space="preserve">134. Потакая своим недостаткам, превращаем их в порок, проживая в сладком сиропе самоуслаждений, в чем бы они ни выражались. И в этом нет ничего общего с ощущением в себе божественной, высшей самости, где живет единица космического «Я». </w:t>
      </w:r>
    </w:p>
    <w:p>
      <w:pPr>
        <w:pStyle w:val="Normal"/>
        <w:rPr/>
      </w:pPr>
      <w:r>
        <w:rPr/>
        <w:t xml:space="preserve">Многие поспешают себя возвести в ранг такого рода. Но, на деле, если они оглянутся вокруг себя, то увидят, что то же самое убожество заполняет их обиход. И разве Бог может жить в клетке, похожей на скотный двор? И можно ли при этом считать себя мастером в том или ином деле? </w:t>
      </w:r>
    </w:p>
    <w:p>
      <w:pPr>
        <w:pStyle w:val="Normal"/>
        <w:rPr/>
      </w:pPr>
      <w:r>
        <w:rPr/>
        <w:t>Никого не осуждаем и не упрекаем. Право червя — жить в земле. Просто указываем на несоразмерность внутренней самооценки и внешних атрибутов.</w:t>
      </w:r>
    </w:p>
    <w:p>
      <w:pPr>
        <w:pStyle w:val="Normal"/>
        <w:rPr/>
      </w:pPr>
      <w:r>
        <w:rPr/>
      </w:r>
    </w:p>
    <w:p>
      <w:pPr>
        <w:pStyle w:val="Normal"/>
        <w:rPr/>
      </w:pPr>
      <w:r>
        <w:rPr/>
        <w:t xml:space="preserve">135. Аура растет лишь изнутри. Вся мощь и стойкость ее вырабатываются в постоянном напряжении. Нельзя создать искусственные условия для ее исцеления, если раны ее получены в битвах. Для кого битва — высшее средство укрепления ее силы, тому не нужна больничная койка. </w:t>
      </w:r>
    </w:p>
    <w:p>
      <w:pPr>
        <w:pStyle w:val="Normal"/>
        <w:rPr/>
      </w:pPr>
      <w:r>
        <w:rPr/>
        <w:t xml:space="preserve">Конечно же, повреждение физического тела не происходит без поранения ауры. И точно так же ее залечивание несет следствие быстрого выздоровления. И если вращение ауры чрезвычайно стремительно, то и регенерация тканей происходит быстрее. </w:t>
      </w:r>
    </w:p>
    <w:p>
      <w:pPr>
        <w:pStyle w:val="Normal"/>
        <w:rPr/>
      </w:pPr>
      <w:r>
        <w:rPr/>
        <w:t xml:space="preserve">Правильная медитация — хорошее средство для укрепления энергетического кокона человека. Пространственный огонь наслаивается на рубиновую оболочку, укрепляя ее и оздоравливая. Но вызван он должен быть сердцем. Другого способа нет — призвать мощь Великого Бога Агни, живущего в каждом атоме пространства, которое вмещает все стихии. Птица может свить гнездо на любом дереве или в густой траве, сообразно своему опыту. Точно так же для пространственного огня атом любого вещества, даже воды, есть хранилище его силы. </w:t>
      </w:r>
    </w:p>
    <w:p>
      <w:pPr>
        <w:pStyle w:val="Normal"/>
        <w:rPr/>
      </w:pPr>
      <w:r>
        <w:rPr/>
        <w:t>Глубина устремлений создает ядерный взрыв познания. И когда цепная реакция запущена, усвоение знаний достигает степени ускорения, вплоть до автоматизма. Память извлекает из глубины своей накопления родовой мудрости до такой степени, что человек вспоминает даже те аспекты знания, которые он получил в других звездных системах, имея другие методы усвоения и иные символы его распознавания.</w:t>
      </w:r>
    </w:p>
    <w:p>
      <w:pPr>
        <w:pStyle w:val="Normal"/>
        <w:rPr/>
      </w:pPr>
      <w:r>
        <w:rPr/>
      </w:r>
    </w:p>
    <w:p>
      <w:pPr>
        <w:pStyle w:val="Normal"/>
        <w:rPr/>
      </w:pPr>
      <w:r>
        <w:rPr/>
        <w:t xml:space="preserve">136. Застой мелких мыслей создает явление деградации, поэтому многие стараются отрываться от жизни на коре земной, размышляя о дальних мирах. Это дает свои результаты. Но следует уравновешивать жизнь на планете с витанием сознания в эмпиреях. Обращение к высшей субстанции духа поощряется лишь до той черты, пока оно не нарушает равновесия физического тела. Пока карма приговорила нас к земле, мы должны здесь трудиться, всеми возможными способами улучшая человеческую природу. </w:t>
      </w:r>
    </w:p>
    <w:p>
      <w:pPr>
        <w:pStyle w:val="Normal"/>
        <w:rPr/>
      </w:pPr>
      <w:r>
        <w:rPr/>
        <w:t>Думая о высоком, облагораживаем саму материю. Но все же подтверждением наших намерений являются действия во имя преображения человеческой природы, а не ради того, чтобы возвысить себя над людьми.</w:t>
      </w:r>
    </w:p>
    <w:p>
      <w:pPr>
        <w:pStyle w:val="Normal"/>
        <w:rPr/>
      </w:pPr>
      <w:r>
        <w:rPr/>
      </w:r>
    </w:p>
    <w:p>
      <w:pPr>
        <w:pStyle w:val="Normal"/>
        <w:rPr/>
      </w:pPr>
      <w:r>
        <w:rPr/>
        <w:t xml:space="preserve">137. В вашу дверь стучатся многие. Кому нужно это и кому не нужно, стремятся войти в сокровенное пространство Дома Жизни. Есть празднолюбопытствующие и туристы, но есть и странники духа, пребывающие в поиске истины, меру которой они отвели в своем сознании. </w:t>
      </w:r>
    </w:p>
    <w:p>
      <w:pPr>
        <w:pStyle w:val="Normal"/>
        <w:rPr/>
      </w:pPr>
      <w:r>
        <w:rPr/>
        <w:t xml:space="preserve">Для кого-то Дом ваш — развлечение. Для кого-то — средство заработать капитал. Но для вас — это среда духовного обитания, в которой жизнь возвышает себя, возводя физическое существование в степень иного осуществления проживания. </w:t>
      </w:r>
    </w:p>
    <w:p>
      <w:pPr>
        <w:pStyle w:val="Normal"/>
        <w:rPr/>
      </w:pPr>
      <w:r>
        <w:rPr/>
        <w:t>Степеней, в которые можно возводить сознание, неисчислимое количество. Беспредельность состояний и высших сфер сознания имеет человек. Он практически не ограничен в возможности применения космических сил. Нужно только выполнить условия, необходимые для их использования. И для начала нужно понимание того, что вся вселенная твоя, но в собственности у тебя нет ничего. Это лишь отвлекающий душу обман. Ты принадлежность космоса, как и он часть тебя. Так Бог в тебе родится.</w:t>
      </w:r>
    </w:p>
    <w:p>
      <w:pPr>
        <w:pStyle w:val="Normal"/>
        <w:rPr/>
      </w:pPr>
      <w:r>
        <w:rPr/>
      </w:r>
    </w:p>
    <w:p>
      <w:pPr>
        <w:pStyle w:val="Normal"/>
        <w:rPr/>
      </w:pPr>
      <w:r>
        <w:rPr/>
        <w:t xml:space="preserve">138. Радиация артефактов, которым человек не соответствует, может попросту убить его, а полубандитские способы их добычи будут вредить владельцу до конца, вызывая у него необъяснимые болезни и разрушая здоровье. Это можно сравнить с хранением в своем доме куска красивой ртутной руды, киновари, которая отравляет пространство, или фрагмента урановой руды, радиация которой превышает норму в десятки раз. Вещи из квартиры Ю.Н. Рериха тоже имеют великую духовную силу. И если человек, их присвоивший, хоть раз оступился и не соответствует уровню их чистоты, то разница вибраций сделает свое дело. </w:t>
      </w:r>
    </w:p>
    <w:p>
      <w:pPr>
        <w:pStyle w:val="Normal"/>
        <w:rPr/>
      </w:pPr>
      <w:r>
        <w:rPr/>
        <w:t xml:space="preserve">Не гонитесь за сенсациями, но подумайте о своем духовном здоровье. Уродство не совместимо со святынями. </w:t>
      </w:r>
    </w:p>
    <w:p>
      <w:pPr>
        <w:pStyle w:val="Normal"/>
        <w:rPr/>
      </w:pPr>
      <w:r>
        <w:rPr/>
        <w:t xml:space="preserve">Оставшееся — твое. По судьбе пришло. А остальное пусть блуждает в стенах музеев. Краденое не принесет удачи ни вору, ни тем, кому вручены эти артефакты. </w:t>
      </w:r>
    </w:p>
    <w:p>
      <w:pPr>
        <w:pStyle w:val="Normal"/>
        <w:rPr/>
      </w:pPr>
      <w:r>
        <w:rPr/>
        <w:t>Разграбление мемориальной квартиры Ю.Н. Рериха — на совести тех, кто пытается войти в чертог светлый с черного хода. И все проблемы со здоровьем и жизненные перипетии лишь потому и существуют, что все это незаконно присвоено. Оно выставлено напоказ, чтобы хоть как-то очистить совесть или облегчить участь, надеясь на некую реабилитацию. Но высшая справедливость знает меру терпения и методы воздействия. Не мудрено, если случится непоправимое. Слишком много зла содеяно таким деятелем культуры.</w:t>
      </w:r>
    </w:p>
    <w:p>
      <w:pPr>
        <w:pStyle w:val="Normal"/>
        <w:rPr/>
      </w:pPr>
      <w:r>
        <w:rPr/>
      </w:r>
    </w:p>
    <w:p>
      <w:pPr>
        <w:pStyle w:val="Normal"/>
        <w:rPr/>
      </w:pPr>
      <w:r>
        <w:rPr/>
        <w:t xml:space="preserve">139. Сострадание распространяется даже на преступников, но на предателей — никогда. Для них нет снисхождения, потому что они не помнят ни добра, ни хорошего к ним отношения. По натуре своей это паразиты, которые, присосавшись к человеку или животному, вместе с ним совершают прыжок вверх, выпивая при этом живую силу, как комар или пиявка, впившиеся в тело. </w:t>
      </w:r>
    </w:p>
    <w:p>
      <w:pPr>
        <w:pStyle w:val="Normal"/>
        <w:rPr/>
      </w:pPr>
      <w:r>
        <w:rPr/>
        <w:t xml:space="preserve">Не нужно рассуждать или опасаться таких двуногих. Их нужно гнать от себя и от тех светлых душ, которые пришли к порогу вашему. </w:t>
      </w:r>
    </w:p>
    <w:p>
      <w:pPr>
        <w:pStyle w:val="Normal"/>
        <w:rPr/>
      </w:pPr>
      <w:r>
        <w:rPr/>
        <w:t>Как говорят наши сотрудники: «Хотим посмотреть, что будет». А теперь это видно. Взяты кредиты на крестьянское хозяйство, выделена земля, которая через три года станет собственностью, а других дел нет. Это афера, в которой люди живут всю жизнь.</w:t>
      </w:r>
    </w:p>
    <w:p>
      <w:pPr>
        <w:pStyle w:val="Normal"/>
        <w:rPr/>
      </w:pPr>
      <w:r>
        <w:rPr/>
      </w:r>
    </w:p>
    <w:p>
      <w:pPr>
        <w:pStyle w:val="Normal"/>
        <w:rPr/>
      </w:pPr>
      <w:r>
        <w:rPr/>
        <w:t xml:space="preserve">140. Украина более всего подвержена национализму, потому что веянья австрийской и польской пропаганды принесли свои плоды. Все это делалось, чтобы поссорить Россию со своими окраинами. </w:t>
      </w:r>
    </w:p>
    <w:p>
      <w:pPr>
        <w:pStyle w:val="Normal"/>
        <w:rPr/>
      </w:pPr>
      <w:r>
        <w:rPr/>
        <w:t>Национализм вырастал медленно. И в Первую и во Вторую мировые войны отряды националистов были более жестокими, чем сами завоеватели. Но аспект наследия немцев выявился в том, что вся послевоенная Украина была ассимилирована Германией. Дети у украинских женщин рождались от немцев, поэтому идеология фашизма так близка им, хотя они те же русичи. Но немецкая кровь все же бродит в жилах неонацистов. Подражание Европе не во всем удается. Но в самом низменном они преуспели.</w:t>
      </w:r>
    </w:p>
    <w:p>
      <w:pPr>
        <w:pStyle w:val="Normal"/>
        <w:rPr/>
      </w:pPr>
      <w:r>
        <w:rPr/>
      </w:r>
    </w:p>
    <w:p>
      <w:pPr>
        <w:pStyle w:val="Normal"/>
        <w:rPr/>
      </w:pPr>
      <w:r>
        <w:rPr/>
        <w:t xml:space="preserve">141. Ища подпорки в творческой судьбе, мы только организуем собственный импульс. Канал не закрывается — он затуманивается подобно участку неба, на который воздействует погода. Но Луч пробивает любые толстые стены невежества. Подобно священному пеплу, который впитался в плоть, его энергия все равно достигнет той чакры, откуда она вышла. </w:t>
      </w:r>
    </w:p>
    <w:p>
      <w:pPr>
        <w:pStyle w:val="Normal"/>
        <w:rPr/>
      </w:pPr>
      <w:r>
        <w:rPr/>
        <w:t xml:space="preserve">Благодать неразрушима, потому что составляет основу вселенной, тогда как зло представляет сторону разрушения. Но разрушение может быть и гармоничным, связанным с аспектом времени, в потоке которого изживаются устаревшие формы. Но зло спазматично и неконтролируемо, как и та космическая зависть, из корня которой оно выросло. </w:t>
      </w:r>
    </w:p>
    <w:p>
      <w:pPr>
        <w:pStyle w:val="Normal"/>
        <w:rPr/>
      </w:pPr>
      <w:r>
        <w:rPr/>
        <w:t>Только зависть привела Люцифера к тому положению, в котором он оказался. Но вы живите не завидуя и не считайте наполнение чужого кошелька. Каждому воздается по его достоинствам.</w:t>
      </w:r>
    </w:p>
    <w:p>
      <w:pPr>
        <w:pStyle w:val="Normal"/>
        <w:rPr/>
      </w:pPr>
      <w:r>
        <w:rPr/>
      </w:r>
    </w:p>
    <w:p>
      <w:pPr>
        <w:pStyle w:val="Normal"/>
        <w:rPr/>
      </w:pPr>
      <w:r>
        <w:rPr/>
        <w:t xml:space="preserve">142. Каждодневные страшилки, льющиеся с телеэкрана, атрофируют чувство опасности. Люди прекращают обращать внимание на угрозы как земные, так и космические. Они устают жить в постоянном страхе и меняют свою эмоциональную позицию на противоположную. Можно шантажировать состоятельных людей, но, как говорится: «Нищему пожар не страшен». </w:t>
      </w:r>
    </w:p>
    <w:p>
      <w:pPr>
        <w:pStyle w:val="Normal"/>
        <w:rPr/>
      </w:pPr>
      <w:r>
        <w:rPr/>
        <w:t>Основное состояние безопасности не в технических приспособлениях, но в ощущении небесной защиты и окружения тонкими стражами, в активизации купола, в который превращается духовный луч, и, конечно же, в постоянном памятовании о Великом Учителе, чья забота о нас создает атмосферу творчества. Именно она растит в нас невидимые всходы, пока не ощутимые нами, но которые в будущем дадут плод нового сознания.</w:t>
      </w:r>
    </w:p>
    <w:p>
      <w:pPr>
        <w:pStyle w:val="Normal"/>
        <w:rPr/>
      </w:pPr>
      <w:r>
        <w:rPr/>
      </w:r>
    </w:p>
    <w:p>
      <w:pPr>
        <w:pStyle w:val="Normal"/>
        <w:rPr/>
      </w:pPr>
      <w:r>
        <w:rPr/>
        <w:t xml:space="preserve">143. Выдыхая, обогащаем атмосферу своими мыслеформами. Вдыхая воздух, принимаем чистоту первозданности стихийных сочетаний и флюиды их разумных основ. </w:t>
      </w:r>
    </w:p>
    <w:p>
      <w:pPr>
        <w:pStyle w:val="Normal"/>
        <w:rPr/>
      </w:pPr>
      <w:r>
        <w:rPr/>
        <w:t xml:space="preserve">Воздух не только, и не столько, скопление газов, но среда обитания существ тонких, приносящих свое знание и энергию в наш телесный космос. Вдох — это вихрь вбирания части силы из океана праны, но силы разумной и одушевленной лучами Солнца и Луны, дающей как возбуждение жизни, так и охлаждение. </w:t>
      </w:r>
    </w:p>
    <w:p>
      <w:pPr>
        <w:pStyle w:val="Normal"/>
        <w:rPr/>
      </w:pPr>
      <w:r>
        <w:rPr/>
        <w:t xml:space="preserve">Кислород как носитель земной силы без дыхания не может войти в кровь. А углекислота не выйдет из легких, если ее не выталкивать. Углекислота лишь носитель газа жизни, который даже в символическом обозначении являет собой двойной круг. А в сакральном плане это Фохат, или Вселенский Господь Агни, и выражается в виде треугольника с вершиной наверху, который явлен как первая геометрическая фигура, давшая начало всем трехмерным формам Физического Мира. </w:t>
      </w:r>
    </w:p>
    <w:p>
      <w:pPr>
        <w:pStyle w:val="Normal"/>
        <w:rPr/>
      </w:pPr>
      <w:r>
        <w:rPr/>
        <w:t xml:space="preserve">Дыхание — процесс подключения к энергии космоса. Каждое существо замыкает в себе часть пространства, делая его личным, после того как рождается, переходя из одной стихии в другую и совершая первый вдох. </w:t>
      </w:r>
    </w:p>
    <w:p>
      <w:pPr>
        <w:pStyle w:val="Normal"/>
        <w:rPr/>
      </w:pPr>
      <w:r>
        <w:rPr/>
        <w:t xml:space="preserve">В кислороде заложена сила космического электричества, которое оживляет и питает тело самой чистой энергией. </w:t>
      </w:r>
    </w:p>
    <w:p>
      <w:pPr>
        <w:pStyle w:val="Normal"/>
        <w:rPr/>
      </w:pPr>
      <w:r>
        <w:rPr/>
        <w:t>Ни на минуту не останавливаясь, в унисон с сердцем работает дыхание, нагнетая силу и пропуская через нас время.</w:t>
      </w:r>
    </w:p>
    <w:p>
      <w:pPr>
        <w:pStyle w:val="Normal"/>
        <w:rPr/>
      </w:pPr>
      <w:r>
        <w:rPr/>
      </w:r>
    </w:p>
    <w:p>
      <w:pPr>
        <w:pStyle w:val="Normal"/>
        <w:rPr/>
      </w:pPr>
      <w:r>
        <w:rPr/>
        <w:t>14</w:t>
      </w:r>
      <w:r>
        <w:rPr>
          <w:lang w:val="en-US"/>
        </w:rPr>
        <w:t>4</w:t>
      </w:r>
      <w:r>
        <w:rPr/>
        <w:t xml:space="preserve">. Укроюсь вихрем. Встану на заре. И в час назначенный там встречу Солнце. Никто не помешает совершить мне Сурья-Намаскар. Никто не отвлечет от разговора с Сердцем Мира. </w:t>
      </w:r>
    </w:p>
    <w:p>
      <w:pPr>
        <w:pStyle w:val="Normal"/>
        <w:rPr/>
      </w:pPr>
      <w:r>
        <w:rPr/>
        <w:t xml:space="preserve">Ищу не слуг, а преданных друзей, которым безгранично доверяю, которые не жадны на деле и трудятся, усилий не считая. </w:t>
      </w:r>
    </w:p>
    <w:p>
      <w:pPr>
        <w:pStyle w:val="Normal"/>
        <w:rPr/>
      </w:pPr>
      <w:r>
        <w:rPr/>
        <w:t xml:space="preserve">Завистников, предателей и себялюбцев мы различим спустя — пройдет лишь время. Предатель и завистник мертв уже, каких бы книг ни повторял заветы. </w:t>
      </w:r>
    </w:p>
    <w:p>
      <w:pPr>
        <w:pStyle w:val="Normal"/>
        <w:rPr/>
      </w:pPr>
      <w:r>
        <w:rPr/>
        <w:t>Слова чисты. Они таят призыв для действия. А если лень человеку служит вечной жизнью, они лишь ветер для уставших глаз, которые привыкли днем спать, бодрствуя ночами от страха за свою пустую плоть.</w:t>
      </w:r>
    </w:p>
    <w:p>
      <w:pPr>
        <w:pStyle w:val="Normal"/>
        <w:rPr/>
      </w:pPr>
      <w:r>
        <w:rPr/>
      </w:r>
    </w:p>
    <w:p>
      <w:pPr>
        <w:pStyle w:val="Normal"/>
        <w:rPr/>
      </w:pPr>
      <w:r>
        <w:rPr/>
        <w:t>145. Не ошибитесь в выводах, судя о людях. Но тех отриньте, что поспешают себя поставить на ваше место, совершив переворот сознанья в сторону снобизма, не удосужившись и руки приложить к созданью Дома Жизни, который осквернить нельзя ворованными артефактами. Какими бы святыми они ни были, они утратили свое значенье, пройдя сквозь действо купли и продажи. И совершивший кражу иль потакающий грабежу обрек себя на тысячи несчастий, которые от вора не отстанут. Чем выше был предмет, тем наказание суровее. Каким бы благостным предлогом ни оправдывался плут — совершено не просто преступленье, а святотатство.</w:t>
      </w:r>
    </w:p>
    <w:p>
      <w:pPr>
        <w:pStyle w:val="Normal"/>
        <w:rPr/>
      </w:pPr>
      <w:r>
        <w:rPr/>
      </w:r>
    </w:p>
    <w:p>
      <w:pPr>
        <w:pStyle w:val="Normal"/>
        <w:rPr/>
      </w:pPr>
      <w:r>
        <w:rPr/>
        <w:t xml:space="preserve">146. Бездействием не исчерпать кармы действия. Малые благие деяния лучше слез умиления. </w:t>
      </w:r>
    </w:p>
    <w:p>
      <w:pPr>
        <w:pStyle w:val="Normal"/>
        <w:rPr/>
      </w:pPr>
      <w:r>
        <w:rPr/>
        <w:t xml:space="preserve">Знаем предателей, которые, прячась за чужой спиной, готовы нанести удар своему благодетелю, прикрываясь высоким покровительством. Но они не способны работать даже в статусе местных депутатов, потому что являются хроническими мошенниками и бандитами. Эти шипящие слуги тьмы есть ехидны, не поспевающие за ходом эволюции и готовые взобраться на чью-то шею. А по достижении цели они готовы унизить и укусить насмерть своего добродетеля. </w:t>
      </w:r>
    </w:p>
    <w:p>
      <w:pPr>
        <w:pStyle w:val="Normal"/>
        <w:rPr/>
      </w:pPr>
      <w:r>
        <w:rPr/>
        <w:t xml:space="preserve">Говорим о них, чтобы другие были осмотрительнее. Это не упоминание, а, скорее, учебное пособие по предотвращению предательства. </w:t>
      </w:r>
    </w:p>
    <w:p>
      <w:pPr>
        <w:pStyle w:val="Normal"/>
        <w:rPr/>
      </w:pPr>
      <w:r>
        <w:rPr/>
        <w:t>Трижды пострадав от таких личностей, нужно сделать вывод: не пускай змею на грудь.</w:t>
      </w:r>
    </w:p>
    <w:p>
      <w:pPr>
        <w:pStyle w:val="Normal"/>
        <w:rPr/>
      </w:pPr>
      <w:r>
        <w:rPr/>
      </w:r>
    </w:p>
    <w:p>
      <w:pPr>
        <w:pStyle w:val="Normal"/>
        <w:rPr/>
      </w:pPr>
      <w:r>
        <w:rPr/>
        <w:t>147. Польза всегда есть от наших встреч. Не будем опасаться тех, кто подслушивает и подсматривает, нас обвиняя в этом. Пусть ведут себя, как играющие собачки, бегущие за всем, что движется. В этой жизни их удел жалок. Отдавать долги, получая очередные кредиты, — это вечная яма. Но на этом фоне они хронически не желают трудиться, а на правах вечных бездельников живут припеваючи и дурят окружающим головы тем, что они значительные люди, и показательно сами не вынесут свою поклажу, дожидаясь рабочих. Но, играя в господ, они сами попали в слуги тьме, и даже того не заметили. Жизнь таких горе-оккультистов могла бы послужить прототипом для романа Бальзака. На фоне Гобсека эта пара выражает такую унизительную форму человекоподобного существования, что задумываешься, можно ли так жить? И лишь самомнение спасает их. А иначе можно сгореть от стыда.</w:t>
      </w:r>
    </w:p>
    <w:p>
      <w:pPr>
        <w:pStyle w:val="Normal"/>
        <w:rPr/>
      </w:pPr>
      <w:r>
        <w:rPr/>
      </w:r>
    </w:p>
    <w:p>
      <w:pPr>
        <w:pStyle w:val="Normal"/>
        <w:rPr/>
      </w:pPr>
      <w:r>
        <w:rPr/>
        <w:t xml:space="preserve">148. Все достижения лишь отмечают уровень постижения. Сознание переходит незаметно из одной фазы развития в другую. Тише роста травы поднимается оно. Недавний маленький росток становится кустиком, а потом и деревцем. Могучий кедр на мраморном утесе не сразу вырос. Долгое время он был незаметен и рос в расселине скалы под защитой мощных каменных плит. </w:t>
      </w:r>
    </w:p>
    <w:p>
      <w:pPr>
        <w:pStyle w:val="Normal"/>
        <w:rPr/>
      </w:pPr>
      <w:r>
        <w:rPr/>
        <w:t>Человеческое сознание слишком медленно развивается, тем более в сфере духовности. Для этого нет ни школ, ни научных учреждений. Развивать качества духа можно лишь тогда, когда есть наставник, который видит, какими свойствами души обладает претендент и готов ли он полностью довериться ему в духовных практиках.</w:t>
      </w:r>
    </w:p>
    <w:p>
      <w:pPr>
        <w:pStyle w:val="Normal"/>
        <w:rPr/>
      </w:pPr>
      <w:r>
        <w:rPr/>
      </w:r>
    </w:p>
    <w:p>
      <w:pPr>
        <w:pStyle w:val="Normal"/>
        <w:rPr/>
      </w:pPr>
      <w:r>
        <w:rPr/>
        <w:t>149. Разбойнику не быть брамином, как брамину — разбойником. Завышая свои способности, не добиться желаемого. Уровень подражания высокому может иногда притянуть в мир избранного Владыки. Но лукавому уму надолго там не удержаться. Точно так же во время перехода при помощи молитвы можно взлететь очень высоко, но потом, сообразно накопленным качествам души, тебе укажут место, нишу или предназначение в том мире, который ты заслужил. Если Девачан действует на лучших впечатлениях, то Авичи притягивается низшими накоплениями. А судьба подсчитает, скольким душам ты сотворил благо, а кого смертельно обидел и довел до тяжелой болезни. Всякая грубость и неуважение непростительны, особенно к старикам.</w:t>
      </w:r>
    </w:p>
    <w:p>
      <w:pPr>
        <w:pStyle w:val="Normal"/>
        <w:rPr/>
      </w:pPr>
      <w:r>
        <w:rPr/>
      </w:r>
    </w:p>
    <w:p>
      <w:pPr>
        <w:pStyle w:val="Normal"/>
        <w:rPr/>
      </w:pPr>
      <w:r>
        <w:rPr/>
        <w:t xml:space="preserve">150. Мы помещаем в Книгу лишь то, что сумели зачерпнуть из океана мгновения, из беспредельности мудрости. Есть в опыте чужом и искра общечеловеческих постижений. Но нужно сказать, что для каждой души приготовлен свой сокровенный свиток, на языке собственного опыта, где знаки понятны только одной искре сознания. Но Беседы Наши — это нащупывание моментов дешифровки личного опыта. </w:t>
      </w:r>
    </w:p>
    <w:p>
      <w:pPr>
        <w:pStyle w:val="Normal"/>
        <w:rPr/>
      </w:pPr>
      <w:r>
        <w:rPr/>
        <w:t xml:space="preserve">Но не для всех издаются эти Книги. Иные их читают так, как будто они написаны лично для них, и этим льстят себе, потому что мимолетное запойное чтение — это лишь следование течению вдохновения автора. Лишь на третий раз можно что-то понять из написанного между строк. </w:t>
      </w:r>
    </w:p>
    <w:p>
      <w:pPr>
        <w:pStyle w:val="Normal"/>
        <w:rPr/>
      </w:pPr>
      <w:r>
        <w:rPr/>
        <w:t xml:space="preserve">Не все выражается в слове. Есть существа, подобные попугаям. Они повторяют заученное. Но разве это изменяет их сущность, если за внешним благообразием присутствует зверь ущемленной самости? Не выдержав даже малого испытания, они стремятся войти в ближний круг, но не могут вынести общую дисциплину служения. Им нужно быть только на первых ролях. Но судьба решает иначе. И так будет всегда, пока душа не поймет, что ее значение настолько ничтожно и мизерно во Вселенной Света и что ей нужно трудиться и трудиться. И когда эта решимость образуется и станет деятельной силой блага, только тогда она обретет истинное место. </w:t>
      </w:r>
    </w:p>
    <w:p>
      <w:pPr>
        <w:pStyle w:val="Normal"/>
        <w:rPr/>
      </w:pPr>
      <w:r>
        <w:rPr/>
        <w:t>Не сострадайте лентяям. В их атмосфере умирают даже комнатные растения. Они считают работой чтение чужих трудов и дневной сон, потому что они хищники и ночью им нужно охотиться в низшем Астрале. Тьма — с ними.</w:t>
      </w:r>
    </w:p>
    <w:p>
      <w:pPr>
        <w:pStyle w:val="Normal"/>
        <w:rPr/>
      </w:pPr>
      <w:r>
        <w:rPr/>
      </w:r>
    </w:p>
    <w:p>
      <w:pPr>
        <w:pStyle w:val="Normal"/>
        <w:rPr/>
      </w:pPr>
      <w:r>
        <w:rPr/>
        <w:t xml:space="preserve">151. Коль радостью ты дышишь, тобой владеет дух. В печали добрые деянья не творятся. В печали состраданье не приходит. И не всегда лишь милостыня внешняя является актом милосердия. Чем сопровождены мысленно дела наши, в той оболочке они и остаются в нас. </w:t>
      </w:r>
    </w:p>
    <w:p>
      <w:pPr>
        <w:pStyle w:val="Normal"/>
        <w:rPr/>
      </w:pPr>
      <w:r>
        <w:rPr/>
        <w:t xml:space="preserve">Не лицемерьте, совершая благо. Оно от чистого источника идет. А совершив его, не опьяняйтесь самовозвышеньем, растрогавшись от мысли, что вы, такие хорошие и сочувственные, подали кусок голодному и нищему. </w:t>
      </w:r>
    </w:p>
    <w:p>
      <w:pPr>
        <w:pStyle w:val="Normal"/>
        <w:rPr/>
      </w:pPr>
      <w:r>
        <w:rPr/>
        <w:t>Весь мир, конечно, невозможно накормить. Но знаем истину о том, что рука дающего не оскудеет и что судьба щедрей бывает, чем мы себе представить можем, потому что знает о тех благодеяньях, которые в будущем сумеем совершить, и проницательно следит за сущностью всех скрытых побуждений, которые сознание приводят в зенит.</w:t>
      </w:r>
    </w:p>
    <w:p>
      <w:pPr>
        <w:pStyle w:val="Normal"/>
        <w:rPr/>
      </w:pPr>
      <w:r>
        <w:rPr/>
      </w:r>
    </w:p>
    <w:p>
      <w:pPr>
        <w:pStyle w:val="Normal"/>
        <w:rPr/>
      </w:pPr>
      <w:r>
        <w:rPr/>
        <w:t xml:space="preserve">152. Черные звезды как искры вселенской битвы. Когда напряжение достигает критического состояния, Мы вмешиваемся: иначе будет потерян даже малый канал связи, а их и так ничтожное количество. </w:t>
      </w:r>
    </w:p>
    <w:p>
      <w:pPr>
        <w:pStyle w:val="Normal"/>
        <w:rPr/>
      </w:pPr>
      <w:r>
        <w:rPr/>
        <w:t xml:space="preserve">Во времена, когда все понятия упрощены, а святыни обесценены, можно привести анекдот из жизни автора, характеризующий данную ситуацию. В одной из Книг было упомянуто о том, что интернет давно уже существует в Братстве — оно им пользуется, оно его изобрело, но основа действий значительно отличается от обычной. На это замечание один из читателей написал автору: «Сбросьте ссылку на сайт Братства». Но что же он там захотел увидеть или написать Высоким Братьям человечества? И какое самомнение нужно иметь, чтобы запрашивать подобные данные? Но это не удивительно. В современном мире даже упыри имеют доступ к сетям электронной связи. И, конечно же, темные не обладают той скромностью, которая имеется у понимающих людей. А для интернет-пользователей переписка с писателем или Братством — это лишь очередное приключение, не влекущее за собой какой-либо ответственности. </w:t>
      </w:r>
    </w:p>
    <w:p>
      <w:pPr>
        <w:pStyle w:val="Normal"/>
        <w:rPr/>
      </w:pPr>
      <w:r>
        <w:rPr/>
        <w:t>Бесстыдство не означает автоматического приобретения высших качеств. Бесстыдство — это грубость, возведенная в степень поведения жизни. Потому многие и отринуты от нас, что, вместо получения разрешения, оповещают, что они посетят нас в определенное время, словно их ждут не дождутся.</w:t>
      </w:r>
    </w:p>
    <w:p>
      <w:pPr>
        <w:pStyle w:val="Normal"/>
        <w:rPr/>
      </w:pPr>
      <w:r>
        <w:rPr/>
      </w:r>
    </w:p>
    <w:p>
      <w:pPr>
        <w:pStyle w:val="Normal"/>
        <w:rPr/>
      </w:pPr>
      <w:r>
        <w:rPr/>
        <w:t xml:space="preserve">153. Через щели узкие проникают предательство и ложь. Многие хотели бы захватить плоды наших трудов, уподобившись бродячим обезьянам на улицах Индии, которых следует отгонять палками от женщин, подвергающихся с их стороны грабежу. Но такие типажи людей совсем не интересны, потому что девяностые годы прошлого века открыли условия для такого разгула бандитизма, что трудно было себе представить. Битва за финансовые ресурсы и образование олигархического капитализма берут начало именно оттуда. Но некоторые нищие депутаты подражают в своем поведении большим бандитам и, пытаясь навести свои порядки, готовы ломать ворота и спиливать замки — лишь бы утвердить свою волю, которую считают данной Великими Силами. </w:t>
      </w:r>
    </w:p>
    <w:p>
      <w:pPr>
        <w:pStyle w:val="Normal"/>
        <w:rPr/>
      </w:pPr>
      <w:r>
        <w:rPr/>
      </w:r>
    </w:p>
    <w:p>
      <w:pPr>
        <w:pStyle w:val="Normal"/>
        <w:rPr/>
      </w:pPr>
      <w:r>
        <w:rPr/>
        <w:t xml:space="preserve">154. Элементы очевидности не отражают общего процесса изменения сознания. Видимостью действий можно прикрыть внутреннюю неподвижность. Но наша работа внешне незаметна. Как будто бы люди живут и ничего не делают. Но процесс творчества не прекращается, продолжаясь даже тогда, когда человек спит. Не правда ли — прекрасное оправдание для бездельников? Но чтобы достичь степени непрерывной работы, нужно не только иметь тонкую трудоспособность, но и соблюдать Иерархию, чего не могут допустить самозванцы, назначающие себя на место лжеиерархов. Тонкая работа не только в чтении состоит и записывании бесед, но в создании энергоинформационного фона, высокого и стабильного, отвечающего духовному росту сознания. </w:t>
      </w:r>
    </w:p>
    <w:p>
      <w:pPr>
        <w:pStyle w:val="Normal"/>
        <w:rPr/>
      </w:pPr>
      <w:r>
        <w:rPr/>
        <w:t xml:space="preserve">Люди с высоким самомнением никогда не поймут ни доктрины сострадания, ни таинства Иерархии. Для них этих понятий нет. И они серьезно считают, что и без них можно прожить. Конечно, это возможно. Но существование будет проходить на таком скудном во всех отношениях уровне, что можно пожалеть о следствиях их самовозвышения. Бездна у их ног, а они не видят этого. </w:t>
      </w:r>
    </w:p>
    <w:p>
      <w:pPr>
        <w:pStyle w:val="Normal"/>
        <w:rPr/>
      </w:pPr>
      <w:r>
        <w:rPr/>
        <w:t>Чем больше дух вмещает моментов помощи человечеству, тем шире открываются для него возможности самореализации. Но не желающий помочь миру и считающий работой поиск новых кредитов, не отдав старые долги, не труженик, а прожигатель жизни. Но время не вернуть, не купить и не заставить заново прийти для труда.</w:t>
      </w:r>
    </w:p>
    <w:p>
      <w:pPr>
        <w:pStyle w:val="Normal"/>
        <w:rPr/>
      </w:pPr>
      <w:r>
        <w:rPr/>
      </w:r>
    </w:p>
    <w:p>
      <w:pPr>
        <w:pStyle w:val="Normal"/>
        <w:rPr/>
      </w:pPr>
      <w:r>
        <w:rPr/>
        <w:t>15</w:t>
      </w:r>
      <w:r>
        <w:rPr>
          <w:lang w:val="en-US"/>
        </w:rPr>
        <w:t>5</w:t>
      </w:r>
      <w:r>
        <w:rPr/>
        <w:t xml:space="preserve">. Легко уста произносят поругания. Но не пора ли найти лучшие занятия для сознания? </w:t>
      </w:r>
    </w:p>
    <w:p>
      <w:pPr>
        <w:pStyle w:val="Normal"/>
        <w:rPr/>
      </w:pPr>
      <w:r>
        <w:rPr/>
        <w:t xml:space="preserve">В обездоленном мире много моментов для приложения нашей силы. Войны не прекращаются. Люди голодают и устремляются на север Европы в поисках лучшей доли. И как помочь тем, кто по-настоящему нуждается в нашем участии? Хотя бы мысленно нужно послать им удачу: иначе сердце разорвется от горя. Не просто молитва за мир нужна, но слияние общей силы умиротворения для создания условий наступления перемирия. </w:t>
      </w:r>
    </w:p>
    <w:p>
      <w:pPr>
        <w:pStyle w:val="Normal"/>
        <w:rPr/>
      </w:pPr>
      <w:r>
        <w:rPr/>
        <w:t>Тем, кто готовит договоренности, совсем не легко. Но еще сложнее закрепить их и выполнить. Псам войны не терпится испить новой крови, учитывая то, что они одержимы. Но добрая воля восторжествует.</w:t>
      </w:r>
    </w:p>
    <w:p>
      <w:pPr>
        <w:pStyle w:val="Normal"/>
        <w:rPr/>
      </w:pPr>
      <w:r>
        <w:rPr/>
      </w:r>
    </w:p>
    <w:p>
      <w:pPr>
        <w:pStyle w:val="Normal"/>
        <w:rPr/>
      </w:pPr>
      <w:r>
        <w:rPr/>
        <w:t xml:space="preserve">156. Грубость самоограничения — самый вредный элемент разложения ценностей, живущих в человеке. Любой способ утвердиться в мире, лишенном иерархических принципов, приводит дух в стан врагов эволюции, потому что, имея такую структуру ограничений, нельзя утверждать себя столпом истины. </w:t>
      </w:r>
    </w:p>
    <w:p>
      <w:pPr>
        <w:pStyle w:val="Normal"/>
        <w:rPr/>
      </w:pPr>
      <w:r>
        <w:rPr/>
        <w:t>Самые высокие святые возвышались тем, что глубже, выше и шире признавали Власть Высшую, служа ей всей своей волей и любовью, всеми своими чувствами и помышлением. И от этого не только не пострадали, но приобрели новые качества и способности и новые диапазоны сострадания. Сострадая людям, мы и свой потенциал души расширяем, преобразуя в невиданные качества действенной сознательности.</w:t>
      </w:r>
    </w:p>
    <w:p>
      <w:pPr>
        <w:pStyle w:val="Normal"/>
        <w:rPr/>
      </w:pPr>
      <w:r>
        <w:rPr/>
      </w:r>
    </w:p>
    <w:p>
      <w:pPr>
        <w:pStyle w:val="Normal"/>
        <w:rPr/>
      </w:pPr>
      <w:r>
        <w:rPr/>
        <w:t xml:space="preserve">157. Жизнь проживаем и не замечаем, как она приобретает опыт через нас. Взаимосвязь нам сообщает вдохновенье. Без сотрудничества стихий не может быть создан вихрь вечного движенья мгновений времени, идущих через нас. </w:t>
      </w:r>
    </w:p>
    <w:p>
      <w:pPr>
        <w:pStyle w:val="Normal"/>
        <w:rPr/>
      </w:pPr>
      <w:r>
        <w:rPr/>
        <w:t>Проходит время через человека и обогащает себя нахождениями опыта — как вода, пропущенная через груду сахарного песка, в конце становится сиропом, внешне как будто бы не отличаясь от первичной субстанции. Как реки вымывают из скал вещества разного химического состава, так и мысль человеческая потоком своим вбирает наслоения пространства, черпая знание из Хроники Акаши.</w:t>
      </w:r>
    </w:p>
    <w:p>
      <w:pPr>
        <w:pStyle w:val="Normal"/>
        <w:rPr/>
      </w:pPr>
      <w:r>
        <w:rPr/>
      </w:r>
    </w:p>
    <w:p>
      <w:pPr>
        <w:pStyle w:val="Normal"/>
        <w:rPr/>
      </w:pPr>
      <w:r>
        <w:rPr/>
        <w:t>158. Перенесение нулевого меридиана с египетских пирамид на Гринвич изменило не только структуры временных вихрей, но и течение истории в целом. Египетский меридиан проходил как через Грецию, так и через Пулково и карельские святыни, утверждая силу древних Богов, тогда как Гринвич привязан только к Лондону как средоточию европейской массовой культуры и соответственно призван утверждать ее в Кали-Юге. В будущем справедливость будет восстановлена и время начнет иной отсчет. Хотя смена дат проходит по другой черте, Гринвич, наравне с дарвинизмом, подчеркивает англосаксонский приоритет и превосходство над миром.</w:t>
      </w:r>
    </w:p>
    <w:p>
      <w:pPr>
        <w:pStyle w:val="Normal"/>
        <w:rPr/>
      </w:pPr>
      <w:r>
        <w:rPr/>
      </w:r>
    </w:p>
    <w:p>
      <w:pPr>
        <w:pStyle w:val="Normal"/>
        <w:rPr/>
      </w:pPr>
      <w:r>
        <w:rPr/>
        <w:t>159. Все неприятности и неурядицы в жизни образуются из-за того, что нарушается закон преданности, первый пункт которого — беспрекословное и полное подчинение Высшим Силам. Человеческое сознание настолько извилисто, что ухитряется преданность трансформировать в предательство, не замечая этого и нисколько не смущаясь привычностью такого положения. После всех подобных действий люди могут спокойно говорить о высоких чувствах, о благородстве и божественных атрибутах, забывая, что ими нарушен закон совести, угрызений которой они не чувствуют. И осталось ли от нее что-нибудь вообще? Или она целиком уничтожена хищным аппетитом самовозвеличивания?</w:t>
      </w:r>
    </w:p>
    <w:p>
      <w:pPr>
        <w:pStyle w:val="Normal"/>
        <w:rPr/>
      </w:pPr>
      <w:r>
        <w:rPr/>
      </w:r>
    </w:p>
    <w:p>
      <w:pPr>
        <w:pStyle w:val="Normal"/>
        <w:rPr/>
      </w:pPr>
      <w:r>
        <w:rPr/>
        <w:t xml:space="preserve">160. Прощать кому-то подлость и обиду так тяжело. Но это нужно бывает не тем, кто виноват, а нам самим, чтобы облегчить состояние души. Простить непросто. Лучше уж забыть, не вспоминая ни того, кто подлость совершил, ни всех его деяний. </w:t>
      </w:r>
    </w:p>
    <w:p>
      <w:pPr>
        <w:pStyle w:val="Normal"/>
        <w:rPr/>
      </w:pPr>
      <w:r>
        <w:rPr/>
        <w:t>Прощенье не означает автоматического устранения кармических долгов. Прощенье лишь начало новых потрясений для подлеца, который долго еще не перестанет вести себя подобным образом. Но для чего же Бог его хранит? Наверное, для того, чтоб на его примере учились, как не нужно жить. Ведь так легко не покидает мерзость. Она и вдохновляет, и глубоко в душе сидит, чтоб проявиться в урочный час, когда сознание пустое порабощает одержатель, что мнит себя царем иль бывшим князем.</w:t>
      </w:r>
    </w:p>
    <w:p>
      <w:pPr>
        <w:pStyle w:val="Normal"/>
        <w:rPr/>
      </w:pPr>
      <w:r>
        <w:rPr/>
      </w:r>
    </w:p>
    <w:p>
      <w:pPr>
        <w:pStyle w:val="Normal"/>
        <w:rPr/>
      </w:pPr>
      <w:r>
        <w:rPr/>
        <w:t xml:space="preserve">161. Игра в наставника иных спасает от пустоты и от желанья заглядыванья в собственную душу. Как в выжженном дому, нет окон и дверей и ветер горький по душе гуляет. Тоска сжигает душу там, где не угас пожар. И что же делать несчастному, как не показать себя советчиком, мечтая о том, что кто-то примет тот совет, в который сам не верит? </w:t>
      </w:r>
    </w:p>
    <w:p>
      <w:pPr>
        <w:pStyle w:val="Normal"/>
        <w:rPr/>
      </w:pPr>
      <w:r>
        <w:rPr/>
        <w:t>Есть феномен бесстыдства пред людьми такого уровня, что человек не признается себе в том, что он предал кого-то иль недостойное когда-то совершил. И это свойство не дает в себе увидеть любой из недостатков, чтоб его потом исправить. То худшее, что ты не допускаешь даже мысли, что сам не прав, такому гордецу плохую службу может сослужить. Такое самомненье не дает взлететь, а заставляет оберегать лишь собственное тело тьмы.</w:t>
      </w:r>
    </w:p>
    <w:p>
      <w:pPr>
        <w:pStyle w:val="Normal"/>
        <w:rPr/>
      </w:pPr>
      <w:r>
        <w:rPr/>
      </w:r>
    </w:p>
    <w:p>
      <w:pPr>
        <w:pStyle w:val="Normal"/>
        <w:rPr/>
      </w:pPr>
      <w:r>
        <w:rPr/>
        <w:t xml:space="preserve">162. Когда качество рождается из невежества, можно только порадоваться. Но у судьбы есть механизм нечаянных встреч, когда потрясения сбивают с человека всю золотую пыль, которой он себя припорошил. </w:t>
      </w:r>
    </w:p>
    <w:p>
      <w:pPr>
        <w:pStyle w:val="Normal"/>
        <w:rPr/>
      </w:pPr>
      <w:r>
        <w:rPr/>
        <w:t xml:space="preserve">Совет трудиться без оглядки на любом поприще если будет принят, то это станет тем актом смирения, с которого начинается покаяние. Кто-то проходит эту стадию смолоду, а кто-то — в старости. Но все равно в горниле труда сгорает как гордыня, так и многие недостатки, рожденные от избыточной энергии. </w:t>
      </w:r>
    </w:p>
    <w:p>
      <w:pPr>
        <w:pStyle w:val="Normal"/>
        <w:rPr/>
      </w:pPr>
      <w:r>
        <w:rPr/>
        <w:t xml:space="preserve">Лентяй никогда не посчитает себя дурным человеком, потому что он ничего не делает, утопая в неге безделья. Как известно, не совершает ошибок тот, кто бездействует. И, конечно же, от ничегонеделания у иных появляются мысли, что это и есть их духовная работа и что можно рассылать по свету наставленья и советы, попутно благословляя всех и вся. Но это не труд. Это сироп тьмы, в который попадает мелкая мошка. И, утопая в нем, пресытившись сладким ядом, она даже не понимает, что тонет и что спасительной соломинки нет рядом. </w:t>
      </w:r>
    </w:p>
    <w:p>
      <w:pPr>
        <w:pStyle w:val="Normal"/>
        <w:rPr/>
      </w:pPr>
      <w:r>
        <w:rPr/>
        <w:t>А добрые слова и советы, в которые сами советчики не верят, как раз и создают иллюзию окормления паствы. Такое самоназначенное поповство характерно для саентологов, в которых искусственно выжигается совесть. Посмотрите на премьер-министра Украины Яценюка. Что в этом лице живого? Предоставленные факты о рецессии Украины ничего ему не говорят — он все равно кричит с трибуны о том, что проведены реформы. То же самое можно сказать и о Е. Гайдаре, которого народ проклял.</w:t>
      </w:r>
    </w:p>
    <w:p>
      <w:pPr>
        <w:pStyle w:val="Normal"/>
        <w:rPr/>
      </w:pPr>
      <w:r>
        <w:rPr/>
      </w:r>
    </w:p>
    <w:p>
      <w:pPr>
        <w:pStyle w:val="Normal"/>
        <w:rPr/>
      </w:pPr>
      <w:r>
        <w:rPr/>
        <w:t xml:space="preserve">163. Без знания мрак и одержание ожидают обывателя. Если дух ушел из вместилища, то что может помочь исправиться? </w:t>
      </w:r>
    </w:p>
    <w:p>
      <w:pPr>
        <w:pStyle w:val="Normal"/>
        <w:rPr/>
      </w:pPr>
      <w:r>
        <w:rPr/>
        <w:t xml:space="preserve">Ищите, что убрать в себе. А серым мошкам оставьте их полет вокруг горящей свечи. Но близко подлетевшие обязательно опалят крылья. </w:t>
      </w:r>
    </w:p>
    <w:p>
      <w:pPr>
        <w:pStyle w:val="Normal"/>
        <w:rPr/>
      </w:pPr>
      <w:r>
        <w:rPr/>
        <w:t xml:space="preserve">Учитесь не навязывать себя никому. Это похоже на поведение продажных девиц, которые увлекают клиентов любым способом, надеясь, что им заплатят. </w:t>
      </w:r>
    </w:p>
    <w:p>
      <w:pPr>
        <w:pStyle w:val="Normal"/>
        <w:rPr/>
      </w:pPr>
      <w:r>
        <w:rPr/>
        <w:t>Время благоприятствования для многих прошло. И нужно было вести себя достойно в соответствующем обществе, когда к вам относились с любовью. А теперь, когда кредит доверия утрачен, только и стоит, что сожалеть и, при достаточной самокритике, увидеть свои ошибки и возможность их исправления. Но упущенного не вернуть. И восстановить отношения на прежнем уровне нереально. Параллели обозначены. И им никогда не сойтись, даже если применить все законы геометрии Лобачевского.</w:t>
      </w:r>
    </w:p>
    <w:p>
      <w:pPr>
        <w:pStyle w:val="Normal"/>
        <w:rPr/>
      </w:pPr>
      <w:r>
        <w:rPr/>
      </w:r>
    </w:p>
    <w:p>
      <w:pPr>
        <w:pStyle w:val="Normal"/>
        <w:rPr/>
      </w:pPr>
      <w:r>
        <w:rPr/>
        <w:t xml:space="preserve">164. Колесо судьбы возвращает нас к неизжитым ситуациям, пока не смягчится энергия противоборства. Время обтачивает даже самые крепкие и острые камни. Но если они отшлифованы, то воздействие стихий и самих мгновений ослабевает. Зеркало отражает дурные воздействия и весь негативный ряд отправляет назад, к тем, кто посылает дурные мысли. </w:t>
      </w:r>
    </w:p>
    <w:p>
      <w:pPr>
        <w:pStyle w:val="Normal"/>
        <w:rPr/>
      </w:pPr>
      <w:r>
        <w:rPr/>
        <w:t xml:space="preserve">Стена благих сил строится из пожеланий святости и миролюбия, из непрестанных молитв за все человечество. Но гнойники рассекаются, и яд вытекает на землю. Ожесточение сердец достигает предела и подавляется более мощной силой — если нет смирения, то энергией воли. И потерянный в пространстве неутоленных распрей человек, удерживая в себе моменты непрощения, в конце концов заболевает. </w:t>
      </w:r>
    </w:p>
    <w:p>
      <w:pPr>
        <w:pStyle w:val="Normal"/>
        <w:rPr/>
      </w:pPr>
      <w:r>
        <w:rPr/>
        <w:t xml:space="preserve">Оставьте каждого со своим грехом и больше не думайте об этом. Но посягнувших на ваше здоровье и дело жизни не вспоминайте. Они не стоят того, чтобы им уделять внимание. Без злобы, без волнения стирайте их смс, даже не читая. Пусть себе забавляются, не зная, что навсегда и безвозвратно утратили связь с Братством, порвав тоненькую ниточку сообщения, по которой и к ним доходила благодать божья. А теперь душевное удушье и сожаление будут преследовать их как мысль об утраченных возможностях. </w:t>
      </w:r>
    </w:p>
    <w:p>
      <w:pPr>
        <w:pStyle w:val="Normal"/>
        <w:rPr/>
      </w:pPr>
      <w:r>
        <w:rPr/>
        <w:t>Что делать? Такова благодарность, если, приняв человека как брата, в ответ получаешь удар в спину. История человеческой подлости знает много случаев предательства. А прирученная змея обязательно укусит, если не очаровывать ее дудочкой.</w:t>
      </w:r>
    </w:p>
    <w:p>
      <w:pPr>
        <w:pStyle w:val="Normal"/>
        <w:rPr/>
      </w:pPr>
      <w:r>
        <w:rPr/>
        <w:t xml:space="preserve">Забудьте врагов раз и навсегда. Не ненавидьте, не мстите — просто забудьте. Но друзей берегите пуще зеницы ока, если они доказали свою преданность. И друзьями называйте только тех, кто в единомыслии с вами действует, а не встает на трибуну проповедничества и ложных поучений. Каждый имеет к этому способность, но мало кто воспитывает в себе благородство. </w:t>
      </w:r>
    </w:p>
    <w:p>
      <w:pPr>
        <w:pStyle w:val="Normal"/>
        <w:rPr/>
      </w:pPr>
      <w:r>
        <w:rPr/>
        <w:t>Человеческие пороки не так быстро исправляются. Хоть мед с уст и течет, разбойничья натура проявляется в самом малом. И мы знаем, как это происходит.</w:t>
      </w:r>
    </w:p>
    <w:p>
      <w:pPr>
        <w:pStyle w:val="Normal"/>
        <w:rPr/>
      </w:pPr>
      <w:r>
        <w:rPr/>
      </w:r>
    </w:p>
    <w:p>
      <w:pPr>
        <w:pStyle w:val="Normal"/>
        <w:rPr/>
      </w:pPr>
      <w:r>
        <w:rPr/>
        <w:t xml:space="preserve">165. О чужой неисправимости не вспоминайте. Заботьтесь о своем преображении. Есть двуногие, которым не доступно понимание духовных Учителей. Они подменяют работу души чтением книг, которые являются духовным опытом чужого труда, и пытаются на чужом горбу въехать в рай, легко и незаметно, как это делают бесы. Такое иждивенчество создает имитацию развития, успокаивая собственное невежество. Кажется, как будто и ты достиг тех высот понимания, которые изложены на страницах Бесед. Но это самообман бездельников, которым, как им думается, духовный опыт подается в постель, на десерт, как мороженое в шоколаде. </w:t>
      </w:r>
    </w:p>
    <w:p>
      <w:pPr>
        <w:pStyle w:val="Normal"/>
        <w:rPr/>
      </w:pPr>
      <w:r>
        <w:rPr/>
        <w:t>Не критикуем, но предостерегаем от таких деятелей, порочащих имя последователей Живой Этики.</w:t>
      </w:r>
    </w:p>
    <w:p>
      <w:pPr>
        <w:pStyle w:val="Normal"/>
        <w:rPr/>
      </w:pPr>
      <w:r>
        <w:rPr/>
      </w:r>
    </w:p>
    <w:p>
      <w:pPr>
        <w:pStyle w:val="Normal"/>
        <w:rPr/>
      </w:pPr>
      <w:r>
        <w:rPr/>
        <w:t xml:space="preserve">166. Чудо — это то, что вчера мы не увидели по неразвитости или в минуту отвлечения внимания на другие моменты существования, а сегодня представляем воочию, потому что изменились условия и сознание обострено, зная весь спектр воздействий, которым это явление вызвано. </w:t>
      </w:r>
    </w:p>
    <w:p>
      <w:pPr>
        <w:pStyle w:val="Normal"/>
        <w:rPr/>
      </w:pPr>
      <w:r>
        <w:rPr/>
        <w:t xml:space="preserve">Чудо — это прозрение в новую реальность. И за ним не нужно ходить за тридевять земель, если в самом нашем мире, в человеческом космосе, столько необычного. </w:t>
      </w:r>
    </w:p>
    <w:p>
      <w:pPr>
        <w:pStyle w:val="Normal"/>
        <w:rPr/>
      </w:pPr>
      <w:r>
        <w:rPr/>
        <w:t xml:space="preserve">Когда человек начинает видеть первые световые искры, он и не подозревает, что открывает в себе новый мир. А то, что была усмотрена первая искорка, означает начало формирования духовного зрения, которое несет с собой видение Тонкого и Огненного Миров и их проявлений в нашем мире. </w:t>
      </w:r>
    </w:p>
    <w:p>
      <w:pPr>
        <w:pStyle w:val="Normal"/>
        <w:rPr/>
      </w:pPr>
      <w:r>
        <w:rPr/>
        <w:t>Чудеса открывают нам каждый день свой драгоценный ларец. Но пыль мелких забот заслоняет их.</w:t>
      </w:r>
    </w:p>
    <w:p>
      <w:pPr>
        <w:pStyle w:val="Normal"/>
        <w:rPr/>
      </w:pPr>
      <w:r>
        <w:rPr/>
      </w:r>
    </w:p>
    <w:p>
      <w:pPr>
        <w:pStyle w:val="Normal"/>
        <w:rPr/>
      </w:pPr>
      <w:r>
        <w:rPr/>
        <w:t>1</w:t>
      </w:r>
      <w:r>
        <w:rPr>
          <w:lang w:val="en-US"/>
        </w:rPr>
        <w:t>6</w:t>
      </w:r>
      <w:r>
        <w:rPr/>
        <w:t xml:space="preserve">7. Забудьте о себе. Ваша уязвимость в том, что слишком много внимания себе уделяете. Стольким людям нужна ваша помощь, чтобы выйти из безвыходного положения. Иные от отчаяния стоят у последней черты, к которой сами себя приговорили, поощряемые советчиками низшего Астрала, которым нужно как можно больше погубить живых душ. А наша мысль ободрения и успокоения способна отвратить их от этого шага, указав на слабый проблеск надежды. </w:t>
      </w:r>
    </w:p>
    <w:p>
      <w:pPr>
        <w:pStyle w:val="Normal"/>
        <w:rPr/>
      </w:pPr>
      <w:r>
        <w:rPr/>
        <w:t xml:space="preserve">Нет таких ситуаций, когда все было бы безнадежным. Если душа чиста, то и судьба поможет, как это было не раз. </w:t>
      </w:r>
    </w:p>
    <w:p>
      <w:pPr>
        <w:pStyle w:val="Normal"/>
        <w:rPr/>
      </w:pPr>
      <w:r>
        <w:rPr/>
        <w:t>Помощь, даже мысленная, нужна всегда. Насыщая состраданием пространство, мы реализуем программу Братства по созданию нового человечества. Все начинается с мысленных установок. Благо не пропадает, но собирается в облака удачи.</w:t>
      </w:r>
    </w:p>
    <w:p>
      <w:pPr>
        <w:pStyle w:val="Normal"/>
        <w:rPr/>
      </w:pPr>
      <w:r>
        <w:rPr/>
      </w:r>
    </w:p>
    <w:p>
      <w:pPr>
        <w:pStyle w:val="Normal"/>
        <w:rPr/>
      </w:pPr>
      <w:r>
        <w:rPr/>
        <w:t xml:space="preserve">168. Следуя за мыслью автора и изучая ее ход, вряд ли проникнете в его сознание. Это уже акт сознательного воздействия и одержания. Но думают враги, что через подражание стилю добьются успеха. </w:t>
      </w:r>
    </w:p>
    <w:p>
      <w:pPr>
        <w:pStyle w:val="Normal"/>
        <w:rPr/>
      </w:pPr>
      <w:r>
        <w:rPr/>
        <w:t xml:space="preserve">Знаем темных, которые разрушают атмосферу сообщества в пользу утверждения личной власти. Такие мини-бонапарты от мелкого ума готовы броситься в бездну черной магии, лишь бы достичь власти над людьми. Но они не знают, как долго придется выбираться из этого бездонного колодца. Мы должны предупредить таких безумцев. И если не послушают, то бог им судья. </w:t>
      </w:r>
    </w:p>
    <w:p>
      <w:pPr>
        <w:pStyle w:val="Normal"/>
        <w:rPr/>
      </w:pPr>
      <w:r>
        <w:rPr/>
        <w:t>Погоня за славой и популярностью, а также мечта о легком доходе, не оставляет головы безумцев. Все силы Запада направлены на изменение мировоззрения русского народа, на разрушение духовных ориентиров.</w:t>
      </w:r>
    </w:p>
    <w:p>
      <w:pPr>
        <w:pStyle w:val="Normal"/>
        <w:rPr/>
      </w:pPr>
      <w:r>
        <w:rPr/>
      </w:r>
    </w:p>
    <w:p>
      <w:pPr>
        <w:pStyle w:val="Normal"/>
        <w:rPr/>
      </w:pPr>
      <w:r>
        <w:rPr/>
        <w:t xml:space="preserve">169. Центры вибрируют на многие пространственные токи. Вихрь каждой чакры складывается из различных энергий. Уже видел, как они непрестанно пульсируют в ауре. </w:t>
      </w:r>
    </w:p>
    <w:p>
      <w:pPr>
        <w:pStyle w:val="Normal"/>
        <w:rPr/>
      </w:pPr>
      <w:r>
        <w:rPr/>
        <w:t xml:space="preserve">Центры позвоночника лишь ствол Дерева Сефирот. Огни расположены как внизу, в Ида-чакре, так и наверху, в центрах, которые находятся над головой, действующих и зарождающихся. Но и по всей периферии рубиновой оболочки внутри ауры дублируются огни чакрамов. Но они не указываются в учебниках по энергетическому устройству тел человека. Только называется число — сорок девять, то есть семь по семь. </w:t>
      </w:r>
    </w:p>
    <w:p>
      <w:pPr>
        <w:pStyle w:val="Normal"/>
        <w:rPr/>
      </w:pPr>
      <w:r>
        <w:rPr/>
        <w:t xml:space="preserve">Китайцы в своих трактатах по делимости духа указывают цифру сорок восемь. Но если учесть и основной носитель, то получаются те же сорок девять. </w:t>
      </w:r>
    </w:p>
    <w:p>
      <w:pPr>
        <w:pStyle w:val="Normal"/>
        <w:rPr/>
      </w:pPr>
      <w:r>
        <w:rPr/>
        <w:t>Набухание плода делимости в манипуре образует пять ответвлений. Из них во время созревания вырастает еще пять. И так до сорока восьми существ, которых человек может использовать для своей защиты. Но не нужно путать их с фантомами, которые дух выбрасывает во время опасности, чтобы отвлечь противника. Существа, созданные делимостью духа, полноценны и обладают собственным сознанием и разумом. Действие по их созданию нельзя назвать клонированием. Это тонкие образования, воспринимаемые как физические, имеющие духовное основание и выполняющие задачу по накоплению опыта на Земле или на какой-либо другой планете Солнечной системы.</w:t>
      </w:r>
    </w:p>
    <w:p>
      <w:pPr>
        <w:pStyle w:val="Normal"/>
        <w:rPr/>
      </w:pPr>
      <w:r>
        <w:rPr/>
      </w:r>
    </w:p>
    <w:p>
      <w:pPr>
        <w:pStyle w:val="Normal"/>
        <w:rPr/>
      </w:pPr>
      <w:r>
        <w:rPr/>
        <w:t xml:space="preserve">170. Сапфировые кристаллы в ауре постоянно пульсируют, впуская и выпуская импульсы токов. Происходит непрестанный обмен внешнего и внутреннего миров, за которым следует процесс взаимоузнавания макро- и микрокосма. </w:t>
      </w:r>
    </w:p>
    <w:p>
      <w:pPr>
        <w:pStyle w:val="Normal"/>
        <w:rPr/>
      </w:pPr>
      <w:r>
        <w:rPr/>
        <w:t xml:space="preserve">Обновление силы непрестанно. Как сердце гонит кровь по жилам без остановки, так и кристаллы психической энергии совершают цикл вечного движения. Точно так действует весь космос, находящийся в Великом Дыхании обмена Духовного и Физического Миров. </w:t>
      </w:r>
    </w:p>
    <w:p>
      <w:pPr>
        <w:pStyle w:val="Normal"/>
        <w:rPr/>
      </w:pPr>
      <w:r>
        <w:rPr/>
        <w:t>Кристаллы света растут, расширяя влияние своих действий. Это напоминает рост кристаллов в природе или в специальной камере. Но как алмазы в кимберлитовых трубках рождаются от взрыва внутреннего, так и глубокие переживания или искреннее покаяние создают внутри человека целую россыпь кристаллов святости.</w:t>
      </w:r>
    </w:p>
    <w:p>
      <w:pPr>
        <w:pStyle w:val="Normal"/>
        <w:rPr/>
      </w:pPr>
      <w:r>
        <w:rPr/>
      </w:r>
    </w:p>
    <w:p>
      <w:pPr>
        <w:pStyle w:val="Normal"/>
        <w:rPr/>
      </w:pPr>
      <w:r>
        <w:rPr/>
        <w:t xml:space="preserve">171. Сытая жизнь создает только безбожников, как это мы видим на примере Европы, где храмы закрываются из-за отсутствия прихожан или передаются мусульманским общинам, которые перестраивают их под мечети. А в некоторых странах там устраиваются супермаркеты или спортивные площадки. </w:t>
      </w:r>
    </w:p>
    <w:p>
      <w:pPr>
        <w:pStyle w:val="Normal"/>
        <w:rPr/>
      </w:pPr>
      <w:r>
        <w:rPr/>
        <w:t>Бездушие притягивает разного рода сущностей. И в этом случае ими оказались мигранты. Идет планомерное разрушение Европы для вывода из строя производства и захвата рынка потребительских товаров. За счет этого США пытаются восстановить статус самой сильной экономики мира. Свой долг в восемнадцать триллионов долларов они отдавать не собираются, а держать весь мир в долларовой узде возможно, лишь грабя и разрушая страны. Пиратско-колониальная политика не потеряла для Запада своей актуальности.</w:t>
      </w:r>
    </w:p>
    <w:p>
      <w:pPr>
        <w:pStyle w:val="Normal"/>
        <w:rPr/>
      </w:pPr>
      <w:r>
        <w:rPr/>
      </w:r>
    </w:p>
    <w:p>
      <w:pPr>
        <w:pStyle w:val="Normal"/>
        <w:rPr/>
      </w:pPr>
      <w:r>
        <w:rPr/>
        <w:t xml:space="preserve">172. Возвращение цепи с крестом, которым был награжден Николай </w:t>
      </w:r>
      <w:r>
        <w:rPr>
          <w:lang w:val="en-US"/>
        </w:rPr>
        <w:t>II</w:t>
      </w:r>
      <w:r>
        <w:rPr/>
        <w:t>, английским двором есть попытка напомнить, что Великобритания и английская королева правят миром, вопреки всем предположениям США. Как сказал один из руководителей партийных фракций в Госдуме: «Англия — это голова, а США — тело». Мысль о мировом господстве остается государственной политикой англосаксов. Они этого и не скрывают.</w:t>
      </w:r>
    </w:p>
    <w:p>
      <w:pPr>
        <w:pStyle w:val="Normal"/>
        <w:rPr/>
      </w:pPr>
      <w:r>
        <w:rPr/>
      </w:r>
    </w:p>
    <w:p>
      <w:pPr>
        <w:pStyle w:val="Normal"/>
        <w:rPr/>
      </w:pPr>
      <w:r>
        <w:rPr/>
        <w:t xml:space="preserve">173. Изо всех сил, со всей находчивостью старайтесь найти оправдание нелепым поступкам людей, объясняя их положением безысходности, но никогда не извиняя подлости преднамеренной и умышленной. И помните особенно о неисправимых натурах в лице предателей и бездельников, которые честно не заработали в своей жизни даже гроша. Они не в счет, потому что нужен ряд потрясений, чтобы они осознали свое реальное положение. Их жизнь — это сплошное высокомерное глумление над остальными, если не явное, то мысленное. А лак снобизма смывается только потом тяжкого труда. </w:t>
      </w:r>
    </w:p>
    <w:p>
      <w:pPr>
        <w:pStyle w:val="Normal"/>
        <w:rPr/>
      </w:pPr>
      <w:r>
        <w:rPr/>
        <w:t>И разве можно пренебрегать тем, что Великие Светочи мира считали достойным? О Христе скажут кощунники: «Какой это Спаситель? Это плотник из Назарета». А преподобный Отец наш, Сергий, трудился не покладая рук на поле и в лесу, и даже хлеб готовил для братии. Это только низкие люди считают ниже собственного достоинства погрузить свои вещи в машину. Но таких сама судьба воспитает должным образом.</w:t>
      </w:r>
    </w:p>
    <w:p>
      <w:pPr>
        <w:pStyle w:val="Normal"/>
        <w:rPr/>
      </w:pPr>
      <w:r>
        <w:rPr/>
      </w:r>
    </w:p>
    <w:p>
      <w:pPr>
        <w:pStyle w:val="Normal"/>
        <w:rPr/>
      </w:pPr>
      <w:r>
        <w:rPr/>
        <w:t>174. Люди, не имеющие понятия об учтивости и такте, не могут быть допущены до сотрудничества и тем более до серьезной работы во внутреннем круге. Вначале им нужно стать воспитаннее не только внешне, но и глубоко внутри. Для таких ура-казаков, признающих лишь тактику кавалерийской атаки, важна только власть, мгновенная или постоянная, власть любой ценой, даже методами грубого принуждения. А это все равно что злобному человеку доверить воспитание своих и чужих детей.</w:t>
      </w:r>
    </w:p>
    <w:p>
      <w:pPr>
        <w:pStyle w:val="Normal"/>
        <w:rPr/>
      </w:pPr>
      <w:r>
        <w:rPr/>
      </w:r>
    </w:p>
    <w:p>
      <w:pPr>
        <w:pStyle w:val="Normal"/>
        <w:rPr/>
      </w:pPr>
      <w:r>
        <w:rPr/>
        <w:t xml:space="preserve">175. Тяга к богатству и общему благосостоянию навязана веяньем массовой культуры проживания. Конечно же, жить нужно в достойных условиях. Но иметь финансов нужно столько, чтобы они не превысили необходимых затрат. Иначе избыточные вещи и роскошь возьмут власть над человеком. А это влияние дорого обходится. Воздействие ненужных вещей сильнее, чем наркотиков. </w:t>
      </w:r>
    </w:p>
    <w:p>
      <w:pPr>
        <w:pStyle w:val="Normal"/>
        <w:rPr/>
      </w:pPr>
      <w:r>
        <w:rPr/>
        <w:t xml:space="preserve">Приступы присвоения собственности лишают человека истинного вида. Это зримо по тем распродажам в Америке, репортажи о которых демонстрируют на весь мир как идеологическое достижение свободного общества. </w:t>
      </w:r>
    </w:p>
    <w:p>
      <w:pPr>
        <w:pStyle w:val="Normal"/>
        <w:rPr/>
      </w:pPr>
      <w:r>
        <w:rPr/>
        <w:t xml:space="preserve">Быть благополучным человеком хорошо. Ему доступны путешествия по всему миру (у некоторых это превратилось в смысл жизни). Состоятельный человек способен широко заниматься благотворительностью как в сфере детских домов, так и в виде меценатства или спонсорства в издании книг образовательного и научно-художественного содержания. </w:t>
      </w:r>
    </w:p>
    <w:p>
      <w:pPr>
        <w:pStyle w:val="Normal"/>
        <w:rPr/>
      </w:pPr>
      <w:r>
        <w:rPr/>
        <w:t>Социальный патронаж требует гораздо более значительных вливаний в организацию проекта даже на уровне одного района. Раньше этим занимались тимуровские команды, когда пионеры оказывали помощь одиноким и престарелым людям. А теперь даже дети раннего возраста становятся бизнесменами и ничего, кроме оплаты за свой труд, знать не хотят. Недаром сказано, что нужна психическая подготовка для обращения с деньгами и тем более с крупным состоянием.</w:t>
      </w:r>
    </w:p>
    <w:p>
      <w:pPr>
        <w:pStyle w:val="Normal"/>
        <w:rPr/>
      </w:pPr>
      <w:r>
        <w:rPr/>
      </w:r>
    </w:p>
    <w:p>
      <w:pPr>
        <w:pStyle w:val="Normal"/>
        <w:rPr/>
      </w:pPr>
      <w:r>
        <w:rPr/>
        <w:t xml:space="preserve">176. Чувствознание трепещет от встречи со знакомыми понятиями. Узнавание или осознание нового чувственного состояния расширяет палитру восприятий. Дух проникает в неведомые сферы, постигая не пережитое им. И какой бы скучной ни казалась жизнь, исчерпать в ней встречи с доселе неведомым невозможно. </w:t>
      </w:r>
    </w:p>
    <w:p>
      <w:pPr>
        <w:pStyle w:val="Normal"/>
        <w:rPr/>
      </w:pPr>
      <w:r>
        <w:rPr/>
        <w:t>Поучение можно получить, даже вглядываясь в окуляр электронного микроскопа. Все наполнено и переполнено жизнью. Даже огонь органичен. И заявление алхимиков, что в огненных явлениях присутствуют разумные существа, скоро будет доказано наукой. Она уже занята изучением шаровых молний и плазмоидов. Смелые умы утверждают о новых формах, в которых живет сознание.</w:t>
      </w:r>
    </w:p>
    <w:p>
      <w:pPr>
        <w:pStyle w:val="Normal"/>
        <w:rPr/>
      </w:pPr>
      <w:r>
        <w:rPr/>
      </w:r>
    </w:p>
    <w:p>
      <w:pPr>
        <w:pStyle w:val="Normal"/>
        <w:rPr/>
      </w:pPr>
      <w:r>
        <w:rPr/>
        <w:t xml:space="preserve">177. Древнейшие носители человеческого сознания имели не только форму драконов или нагов-змей. Задолго до них были существа, чье тело состояло изо льда и инея. Так называемые инеистые и ледяные великаны являли собой начало человекообразия. Позднее были живые горы — люди, состоящие из камней. Все они вошли в сказки народов мира. А, как известно, миф — это альтернативная история. </w:t>
      </w:r>
    </w:p>
    <w:p>
      <w:pPr>
        <w:pStyle w:val="Normal"/>
        <w:rPr/>
      </w:pPr>
      <w:r>
        <w:rPr/>
        <w:t xml:space="preserve">Вслед за ними явились живые деревья — хуорны, описанные в произведениях Толкиена. И лишь потом начались эксперименты с животными, изображенными на древнеегипетских фресках и упоминаемыми в северных сказаниях: кентаврами и минотаврами, песьеглавцами и человеко-львами, а также сиринами и алконостами — людьми-птицами. </w:t>
      </w:r>
    </w:p>
    <w:p>
      <w:pPr>
        <w:pStyle w:val="Normal"/>
        <w:rPr/>
      </w:pPr>
      <w:r>
        <w:rPr/>
        <w:t xml:space="preserve">Данавы, водные люди, появились в то же самое время, когда высшие люди синтезировали себе подобных, пробуя привить человеческое сознание в разных телах. Взяв тело дельфина или полосатого кита, ученые Братства получили водного человека. Но злоба водных людей была так велика, что их пришлось уничтожить, всех до единого. Но нам думается, что отдельные экземпляры все же остались в глубинах океана и продолжают жить и размножаться, создав свою собственную колонию. </w:t>
      </w:r>
    </w:p>
    <w:p>
      <w:pPr>
        <w:pStyle w:val="Normal"/>
        <w:rPr/>
      </w:pPr>
      <w:r>
        <w:rPr/>
        <w:t>Подводных, как и подземных, цивилизаций достаточно много. Хотя это и кажется фантастикой, есть реальные признаки их существования на планете.</w:t>
      </w:r>
    </w:p>
    <w:p>
      <w:pPr>
        <w:pStyle w:val="Normal"/>
        <w:rPr/>
      </w:pPr>
      <w:r>
        <w:rPr/>
      </w:r>
    </w:p>
    <w:p>
      <w:pPr>
        <w:pStyle w:val="Normal"/>
        <w:rPr/>
      </w:pPr>
      <w:r>
        <w:rPr/>
        <w:t>1</w:t>
      </w:r>
      <w:r>
        <w:rPr>
          <w:lang w:val="en-US"/>
        </w:rPr>
        <w:t>7</w:t>
      </w:r>
      <w:r>
        <w:rPr/>
        <w:t xml:space="preserve">8. Не копите обещаний. Однажды они набросятся на вас, как голодные скорпионы. Не обещайте никому и будьте осторожны со своей опрометчивостью настаивать на возможности исполнения. Не обещайте, но старайтесь сделать. Благо не рекламная акция. Оно идет от сочувствия и невозможности поступить иначе. </w:t>
      </w:r>
    </w:p>
    <w:p>
      <w:pPr>
        <w:pStyle w:val="Normal"/>
        <w:rPr/>
      </w:pPr>
      <w:r>
        <w:rPr/>
        <w:t>Враги будут напоминать о себе всеми возможными способами. Но для них главное — ухватиться за ниточку, чтобы добраться до каната, по которому можно сбежать от своей ответственности. Но вам это пример наглядный в другой плоскости — о малом благе, совершенном вами, которое не теряется, но сплетается в крепкую силу сострадания. Совесть не позволяет жить без сочувствия.</w:t>
      </w:r>
    </w:p>
    <w:p>
      <w:pPr>
        <w:pStyle w:val="Normal"/>
        <w:rPr/>
      </w:pPr>
      <w:r>
        <w:rPr/>
      </w:r>
    </w:p>
    <w:p>
      <w:pPr>
        <w:pStyle w:val="Normal"/>
        <w:rPr/>
      </w:pPr>
      <w:r>
        <w:rPr/>
        <w:t>179. Когда Книги Вечности будут раскрыты, какая тайна доверится нам? Где битва наших чувств и разума принесет победу духу, а возвестивший о ней скажет о судьбе людей, так долго к ней шедших? И кто будет оправдан среди оставшихся? А может быть, последний сам у себя будет просить прощения, в своем одиночестве молясь тому Богу, с которым остался наедине? И куда бы ты ни взошел, куда бы ни стремился в воздушных потоках и на волнах вод, повсюду только Единый и Предвечный есть. Он Тот, кто доверил тебе тайну, позволив родиться на свет, воплотив страницу жизни в Книге Судеб.</w:t>
      </w:r>
    </w:p>
    <w:p>
      <w:pPr>
        <w:pStyle w:val="Normal"/>
        <w:rPr/>
      </w:pPr>
      <w:r>
        <w:rPr/>
      </w:r>
    </w:p>
    <w:p>
      <w:pPr>
        <w:pStyle w:val="Normal"/>
        <w:rPr/>
      </w:pPr>
      <w:r>
        <w:rPr/>
        <w:t xml:space="preserve">180. Лишь чистое мышление создает ауру непобедимости, без которой не пройти кромешных сумерек конца Кали-Юги. Заря Сатьи уже занимается. Но холод прошлого так сковывает сердца, что даже не верится, что наступит день и взойдет солнце. Но воины и ночью должны успеть занять исходные позиции. </w:t>
      </w:r>
    </w:p>
    <w:p>
      <w:pPr>
        <w:pStyle w:val="Normal"/>
        <w:rPr/>
      </w:pPr>
      <w:r>
        <w:rPr/>
        <w:t xml:space="preserve">Благо — оружие наше. Но мы должны уметь защищать себя и близких и физическими методами. Иначе чего стоят увещевания тому, кто пытается повредить нам морально или своею грубой силой? </w:t>
      </w:r>
    </w:p>
    <w:p>
      <w:pPr>
        <w:pStyle w:val="Normal"/>
        <w:rPr/>
      </w:pPr>
      <w:r>
        <w:rPr/>
        <w:t>Все рассуждающие о силе добра, но творящие зло — не худшие ли лицемеры, принадлежащие темной иерархии? Содеянный проступок можно исправить, лишь пережив самому до глубины души то, что совершил.</w:t>
      </w:r>
    </w:p>
    <w:p>
      <w:pPr>
        <w:pStyle w:val="Normal"/>
        <w:rPr/>
      </w:pPr>
      <w:r>
        <w:rPr/>
      </w:r>
    </w:p>
    <w:p>
      <w:pPr>
        <w:pStyle w:val="Normal"/>
        <w:rPr/>
      </w:pPr>
      <w:r>
        <w:rPr/>
        <w:t xml:space="preserve">181. Навязчивость и постоянное о себе напоминание не есть ли признак сатанизма? </w:t>
      </w:r>
    </w:p>
    <w:p>
      <w:pPr>
        <w:pStyle w:val="Normal"/>
        <w:rPr/>
      </w:pPr>
      <w:r>
        <w:rPr/>
        <w:t>Мы видели, с какой грубостью и наглостью, с каким остервенелым напором менялась власть на Украине. А знамена со свастикой и факельные шествия отсылали нас к периоду фашизации Германии, которая ожидала в лице Гитлера своей мировой революции. Националистические силы и сейчас необычайно оживились, потому что есть наглядный пример по смене власти в целой европейской стране. А значит, двадцать первый век не отменяет возможности реанимации подобных моментов в истории других стран.</w:t>
      </w:r>
    </w:p>
    <w:p>
      <w:pPr>
        <w:pStyle w:val="Normal"/>
        <w:rPr/>
      </w:pPr>
      <w:r>
        <w:rPr/>
        <w:t>И в человеческом обиходе достаточно много фашиствующих субъектов. Ветер вседозволенности доносится даже до глухих деревень. Хотя что здесь может быть удивительного, если местное население состоит из потомков беглых крестьян-кержаков (в незначительном количестве) и ссыльных на поселение в сибирскую глубинку и их потомков (в основном)? Последние отличаются разбойничьим нравом, сродни поведению пресловутого ура-казака, которому путь заказан в Дом Жизни раз и навсегда. В нашей среде не поощряются фашистские перевороты. Каждый должен уважать Иерархию и прежде всего хозяина. А если этого нет, то мы найдем способ удалить незваного гостя за черту наших владений.</w:t>
      </w:r>
    </w:p>
    <w:p>
      <w:pPr>
        <w:pStyle w:val="Normal"/>
        <w:rPr/>
      </w:pPr>
      <w:r>
        <w:rPr/>
      </w:r>
    </w:p>
    <w:p>
      <w:pPr>
        <w:pStyle w:val="Normal"/>
        <w:rPr/>
      </w:pPr>
      <w:r>
        <w:rPr/>
        <w:t xml:space="preserve">182. К какому кресту приложиться, чтоб стать святым? Лишь к кресту самопожертвования, в труде которого из сухого куска кедра прорастает живое дерево познания. Каждый несет на себе ношу своего покаяния, долга и труда, результаты которого он должен оставить этому миру. А все те, кто не желает взваливать на себя ответственность, остаются вне эволюционных потоков. Их корабль, если даже он есть, остается ржаветь в тихой гавани, вместо того чтобы стареть в бурях и дальних плаваниях, испытывая приключения и открывая для себя новые страны. </w:t>
      </w:r>
    </w:p>
    <w:p>
      <w:pPr>
        <w:pStyle w:val="Normal"/>
        <w:rPr/>
      </w:pPr>
      <w:r>
        <w:rPr/>
        <w:t xml:space="preserve">Как может учить добру тот, кто сам жесток, а целомудрию тот, кто склонен к мирской жизни, даже не сожалея об этом? Благо не крем на куске торта. Его зарабатывают многими и многими испытаниями, в страданиях и тяжкой работе, когда смирение доходит до самоуничижения, а молитва не то что не сходит с уст, а не покидает ума, не оставляя места для иных мыслей. В этом и есть молитвенный подвиг. В этом и есть основа блага. </w:t>
      </w:r>
    </w:p>
    <w:p>
      <w:pPr>
        <w:pStyle w:val="Normal"/>
        <w:rPr/>
      </w:pPr>
      <w:r>
        <w:rPr/>
        <w:t>Бездуховный человек, что бы он ни говорил, привязан к цепи мирских ассоциаций. Но в плане Живой Этики нужно менять окружающее пространство через изменение себя самого. И если есть внутренние изменения, то и окружение начинает меняться. У злодея в друзьях лишь подобные ему. И этот закон непреложен.</w:t>
      </w:r>
    </w:p>
    <w:p>
      <w:pPr>
        <w:pStyle w:val="Normal"/>
        <w:rPr/>
      </w:pPr>
      <w:r>
        <w:rPr/>
      </w:r>
    </w:p>
    <w:p>
      <w:pPr>
        <w:pStyle w:val="Normal"/>
        <w:rPr/>
      </w:pPr>
      <w:r>
        <w:rPr/>
        <w:t xml:space="preserve">183. Лишь бодрствование духа указывает тропу жизни. Безысходность вообще не должна существовать в сознании. А мрачные мысли чаще всего возникают от пространственных причин, если нет болезней физического тела. </w:t>
      </w:r>
    </w:p>
    <w:p>
      <w:pPr>
        <w:pStyle w:val="Normal"/>
        <w:rPr/>
      </w:pPr>
      <w:r>
        <w:rPr/>
        <w:t>Бодрствующий дух не оставляет своего дозора даже тогда, когда тело устало. И чем сильнее утомлена физиология, тем значительнее результаты работы духа. Ведь сказано: «Нагружайте Меня сильнее, когда иду в Сад Прекрасный!» Но сколько из людей, прочитавших эти строки, применило Указ Учения Жизни? Лишь обычная формальная процедура пробегания глазами по строчкам не даст усвоения сердцем основ миропонимания.</w:t>
      </w:r>
    </w:p>
    <w:p>
      <w:pPr>
        <w:pStyle w:val="Normal"/>
        <w:rPr/>
      </w:pPr>
      <w:r>
        <w:rPr/>
      </w:r>
    </w:p>
    <w:p>
      <w:pPr>
        <w:pStyle w:val="Normal"/>
        <w:rPr/>
      </w:pPr>
      <w:r>
        <w:rPr/>
        <w:t xml:space="preserve">184. Человечество можно назвать космическими бродягами. Людям легче жить в космосе, чем на Земле. И не мудрено: ведь нашу физиологию создавали тогда, когда законы Луны действовали и на Земле. Плод, выращенный Луной-Матерью, постепенно перерос ее саму. А когда она отделилась от планеты-дочери, земные условия гравитации стали меняться настолько, что от обстоятельств Луны уже почти ничего не осталось — разве что вода сохранила реликт лунного притяжения. </w:t>
      </w:r>
    </w:p>
    <w:p>
      <w:pPr>
        <w:pStyle w:val="Normal"/>
        <w:rPr/>
      </w:pPr>
      <w:r>
        <w:rPr/>
        <w:t xml:space="preserve">По мере нарастания гравитации рост человека значительно уменьшился, в шесть — восемь раз. То же касается и животных. Раньше были ящеры невероятных размеров, а теперь они стали ящерицами, в лучшем случае — варанами. </w:t>
      </w:r>
    </w:p>
    <w:p>
      <w:pPr>
        <w:pStyle w:val="Normal"/>
        <w:rPr/>
      </w:pPr>
      <w:r>
        <w:rPr/>
        <w:t>Люди страдают от возрастающей силы тяготения. И многие болезни — следствие усиления этой энергии.</w:t>
      </w:r>
    </w:p>
    <w:p>
      <w:pPr>
        <w:pStyle w:val="Normal"/>
        <w:rPr/>
      </w:pPr>
      <w:r>
        <w:rPr/>
      </w:r>
    </w:p>
    <w:p>
      <w:pPr>
        <w:pStyle w:val="Normal"/>
        <w:rPr/>
      </w:pPr>
      <w:r>
        <w:rPr/>
        <w:t xml:space="preserve">185. Владыка Миров, сотворивший звезды и планеты из Света, собранного в космические пылинки, а нас изваявший из черной, белой, синей и красной глины! Ты явлен в каждом создании мира. Ты каждому даровал искру Своего Величия и Разума, не обделив никого, даже песчинку на берегу реки времени. </w:t>
      </w:r>
    </w:p>
    <w:p>
      <w:pPr>
        <w:pStyle w:val="Normal"/>
        <w:rPr/>
      </w:pPr>
      <w:r>
        <w:rPr/>
        <w:t xml:space="preserve">В Славе Своей пребывая, Ты Сам одарен интересом. И, обучая космическое человечество во всех мирах и пространствах, не постижимых нами, Ты Сам постигаешь Мудрость Знаний надмирных и в таинстве проникновения в Беспредельность Духа восходишь в невиданный Свет, хоть и Сам совершенен. </w:t>
      </w:r>
    </w:p>
    <w:p>
      <w:pPr>
        <w:pStyle w:val="Normal"/>
        <w:rPr/>
      </w:pPr>
      <w:r>
        <w:rPr/>
        <w:t xml:space="preserve">В отраде Жизни Своей пребывая, умеешь читать Ты послания звездных лучей; косноязычному даешь красоту речи; безграмотному — умение чтения и начертания знаков; а сердцу, Тебе открытому, посылаешь россыпь жемчужин, ливень капель живых познания. </w:t>
      </w:r>
    </w:p>
    <w:p>
      <w:pPr>
        <w:pStyle w:val="Normal"/>
        <w:rPr/>
      </w:pPr>
      <w:r>
        <w:rPr/>
        <w:t xml:space="preserve">Сердцем Своим и Душою Ты любишь всех, потому что весь мир — Твое тело и искра Твоей Любви. Болезнь возникает тогда, когда Ты оставляешь без внимания и огня какой-то из органов Своих. И точно так же ведет себя человек, в великом небрежении и суете относясь к телу своему. Ведь оно носитель души и духа. Ведь оно храм нашей жизни. И нет иного на этот срок существования. Не отрицая тело свое, Ты учишь нас лечить его любовью, силой той, которой Ты Сам скрепляешь миры. </w:t>
      </w:r>
    </w:p>
    <w:p>
      <w:pPr>
        <w:pStyle w:val="Normal"/>
        <w:rPr/>
      </w:pPr>
      <w:r>
        <w:rPr/>
        <w:t xml:space="preserve">Владыка Тайны Судьбы нашей! Тобою исчислены сроки наших лет, ускорение бега их и замедление. Тобою указана мера вмещения знаний в Чашу живых накоплений, которую нельзя переполнить. Познавший одну из Великих Истин расширяет предел осознания. А Мудрости Вечной покровы едва приоткрывают край занавеси своей, чтобы не ослепить человеческий взор, любопытством горящий, чтобы не выжечь светильники вечных чакрамов огнем непосильным. </w:t>
      </w:r>
    </w:p>
    <w:p>
      <w:pPr>
        <w:pStyle w:val="Normal"/>
        <w:rPr/>
      </w:pPr>
      <w:r>
        <w:rPr/>
        <w:t xml:space="preserve">Но мудрости искры летят к нам лучами блаженства. Мы в них познаем Твою суть, о Великий и Вечный! И каждый в сердце своем слагает к Тебе обращенье, молитву свою называя живым разговором с Луной или Солнцем. Но, в отличье от них, Ты вовек незакатен. Ты всегда в зените сияешь Высокой Звездой, как алмаз, венчающий купол вселенной, как вечная радость ребенка, бегущего по золотой тропе. </w:t>
      </w:r>
    </w:p>
    <w:p>
      <w:pPr>
        <w:pStyle w:val="Normal"/>
        <w:rPr/>
      </w:pPr>
      <w:r>
        <w:rPr/>
        <w:t xml:space="preserve">Воистину, Луч Твой — неиссякаемое благословение силы невиданной счастья! Ты им наполняешь тело мое — и боли уходят, а мир розовеет от посланных на планету лучей из Сердца Вселенной. Счастье — лекарство Твое. И в нем есть мудрость и жажда неведомая познавания. В нем есть все, что нужно всем сущим созданьям. </w:t>
      </w:r>
    </w:p>
    <w:p>
      <w:pPr>
        <w:pStyle w:val="Normal"/>
        <w:rPr/>
      </w:pPr>
      <w:r>
        <w:rPr/>
        <w:t>Великий и Вечный, Единый Создатель Миров! Научи нас постигать Твою Радость, чтобы каждый мог поделиться ею как силою всеначальной Великого Дыхания Твоего, которым Ты вращаешь миры, рождаешь вселенные и пролагаешь тропу в будущее Вечной Жизни!</w:t>
      </w:r>
    </w:p>
    <w:p>
      <w:pPr>
        <w:pStyle w:val="Normal"/>
        <w:rPr/>
      </w:pPr>
      <w:r>
        <w:rPr/>
      </w:r>
    </w:p>
    <w:p>
      <w:pPr>
        <w:pStyle w:val="Normal"/>
        <w:rPr/>
      </w:pPr>
      <w:r>
        <w:rPr/>
        <w:t xml:space="preserve">186. Оползень в окрестностях Ак-Кемского озера открыл несколько входов внутрь горы. Оползень спровоцировало Бельтирское землетрясение. Помимо всего прочего, противоположный берег реки Ак-Кем стал значительно выше и круче. Если раньше туда вели тропинки и можно было пройти по верхней кромке, то теперь это каменно-глиняный обрыв. </w:t>
      </w:r>
    </w:p>
    <w:p>
      <w:pPr>
        <w:pStyle w:val="Normal"/>
        <w:rPr/>
      </w:pPr>
      <w:r>
        <w:rPr/>
        <w:t>Лабиринты Белой Горы очень опасны еще и потому, что не известно, в каком они состоянии и в каком виде находятся своды. Они могут стать братской могилой для исследователей.</w:t>
      </w:r>
    </w:p>
    <w:p>
      <w:pPr>
        <w:pStyle w:val="Normal"/>
        <w:rPr/>
      </w:pPr>
      <w:r>
        <w:rPr/>
      </w:r>
    </w:p>
    <w:p>
      <w:pPr>
        <w:pStyle w:val="Normal"/>
        <w:rPr/>
      </w:pPr>
      <w:r>
        <w:rPr/>
        <w:t>187. Сейды — огромные плоские или гигантские камни, положенные на три камня, — помимо того, что закрывали поверхность от избыточных излучений, оставленных древними храмами или летательными аппаратами богов, служили к тому же инструментами для гадания. Для этого использовали наговоренную святую воду, которую разливали по поверхности камня, или же делали рунический расклад, читая соответствующие заклинания. Но сильнее всего считались заклинания, произносимые спонтанно, идущие из подсознания и не контролируемые разумом. Голосовые связки служили только транслятором сердечных проявлений. И форма их могла быть как необыкновенно красивой, так и отрывистой.</w:t>
      </w:r>
    </w:p>
    <w:p>
      <w:pPr>
        <w:pStyle w:val="Normal"/>
        <w:rPr/>
      </w:pPr>
      <w:r>
        <w:rPr/>
        <w:t>Гадание на таких плитах требовало правильной и грамотной трактовки: иначе весь процесс превращался в шарлатанство.</w:t>
      </w:r>
    </w:p>
    <w:p>
      <w:pPr>
        <w:pStyle w:val="Normal"/>
        <w:rPr/>
      </w:pPr>
      <w:r>
        <w:rPr/>
        <w:t>Разлитая вода служила аналогом магического зеркала, в котором можно было видеть как прошлое, так и будущее. Хроника Акаши опускалась на камень. И видения открывали видеоряд информационного потока.</w:t>
      </w:r>
    </w:p>
    <w:p>
      <w:pPr>
        <w:pStyle w:val="Normal"/>
        <w:rPr/>
      </w:pPr>
      <w:r>
        <w:rPr/>
      </w:r>
    </w:p>
    <w:p>
      <w:pPr>
        <w:pStyle w:val="Normal"/>
        <w:rPr/>
      </w:pPr>
      <w:r>
        <w:rPr/>
        <w:t>188. Нет ничего тайного, что можно скрыть. Откроются когда-нибудь для людей все дела души нашей. И пусть не будет в них греха и язвы пороков. Как для святости нужна последняя капля огня, которая откроет врата в мир иного сознания, в мир правды, из которого уже назад не возвратиться, к радости духа нашего, так и для темных самое малое преступление и надругательство навсегда закрывают вход в мир благодати и оставляют словоблуда и бездельника в кругу ленивых мыслей, уподобляя его камню в болоте, обильно заросшему тиной. Такие люди имеют на себе следы разложения. И они ненавидят людей.</w:t>
      </w:r>
    </w:p>
    <w:p>
      <w:pPr>
        <w:pStyle w:val="Normal"/>
        <w:rPr/>
      </w:pPr>
      <w:r>
        <w:rPr/>
      </w:r>
    </w:p>
    <w:p>
      <w:pPr>
        <w:pStyle w:val="Normal"/>
        <w:rPr/>
      </w:pPr>
      <w:r>
        <w:rPr/>
        <w:t xml:space="preserve">189. Тайна Божья — в каждом из нас. Мы воплотили Его искру и несем ее в мир, даже не зная, в чем она заключается и когда и каким образом будет открыта. </w:t>
      </w:r>
    </w:p>
    <w:p>
      <w:pPr>
        <w:pStyle w:val="Normal"/>
        <w:rPr/>
      </w:pPr>
      <w:r>
        <w:rPr/>
        <w:t xml:space="preserve">Рождение пророков — величайшая редкость. Но, учитывая процесс улучшения породы человеческой, ее умственных способностей, можно ожидать, что и в духовном плане, хоть и не так стремительно, произойдут изменения в сторону самопознания. </w:t>
      </w:r>
    </w:p>
    <w:p>
      <w:pPr>
        <w:pStyle w:val="Normal"/>
        <w:rPr/>
      </w:pPr>
      <w:r>
        <w:rPr/>
        <w:t xml:space="preserve">Конечно же, психические силы еще не скоро будут осознаны. Но все же они станут полной заменой механизации сознания, которое доверило техническим устройствам и электронным приборам то, что дух способен сделать сам. Такое делегирование полномочий вызвано отставкой Господа Бога в каждом из нас. И в этом феномене неверия присутствует редкое для других существ иждивенчество — что кто-то придумает механический вариант способностей, которые пригодились бы в нашей жизни. </w:t>
      </w:r>
    </w:p>
    <w:p>
      <w:pPr>
        <w:pStyle w:val="Normal"/>
        <w:rPr/>
      </w:pPr>
      <w:r>
        <w:rPr/>
        <w:t xml:space="preserve">Да, любое техническое устройство полезно, но лишь в целях созидания и сострадания. Если бы не воздушный флот Братства, то Земля погибла бы от астероидных атак либо от извержения вулканов. Ведь, прояви последние одновременно свою активность, это вызвало бы гигантские по силе землетрясения вдоль всего огненного пояса, а цунами довершили бы гибель всей цивилизации. </w:t>
      </w:r>
    </w:p>
    <w:p>
      <w:pPr>
        <w:pStyle w:val="Normal"/>
        <w:rPr/>
      </w:pPr>
      <w:r>
        <w:rPr/>
        <w:t xml:space="preserve">Тайна Божья в нас — это любовь к людям. И в ком ее нет, те лишены благодати и радости Высших Существ. Они сидят в сырых пещерах и боятся солнца, опасаясь того, что оно убьет их тела. </w:t>
      </w:r>
    </w:p>
    <w:p>
      <w:pPr>
        <w:pStyle w:val="Normal"/>
        <w:rPr/>
      </w:pPr>
      <w:r>
        <w:rPr/>
        <w:t xml:space="preserve">Но тело любящего людей знает меру защиты. Даже при сильной радиации и пандемиях иммунитет возрастает, посылаемый небом вместе с болезнями. Таким образом происходит переустройство и перекодировка самого человека, вместе с его кровью и всеми функциями. Медицина не может сама регулировать все человеческие способности. </w:t>
      </w:r>
    </w:p>
    <w:p>
      <w:pPr>
        <w:pStyle w:val="Normal"/>
        <w:rPr/>
      </w:pPr>
      <w:r>
        <w:rPr/>
        <w:t>Тайна Божия — с нами и в нас, неотступно и навечно.</w:t>
      </w:r>
    </w:p>
    <w:p>
      <w:pPr>
        <w:pStyle w:val="Normal"/>
        <w:rPr/>
      </w:pPr>
      <w:r>
        <w:rPr/>
      </w:r>
    </w:p>
    <w:p>
      <w:pPr>
        <w:pStyle w:val="Normal"/>
        <w:rPr/>
      </w:pPr>
      <w:r>
        <w:rPr/>
        <w:t>190. Трудимся за миллионы трутней, прожигающих жизнь в никчемности, оформленной в пьянство и безделье. Оттого нагрузка так и велика.</w:t>
      </w:r>
    </w:p>
    <w:p>
      <w:pPr>
        <w:pStyle w:val="Normal"/>
        <w:rPr/>
      </w:pPr>
      <w:r>
        <w:rPr/>
        <w:t xml:space="preserve">Не унижая никого, Братья Света тянут на себе воз человечества, нагруженный хламом, который можно было бы оставить без сожаления. А у Братьев Света, у Воинов Духа, есть ученики в миру. И они работают на сверхусилии, источая из себя энергию очищения, энергию вечного блага, противопоставив ее черной материи проклятий и ненависти. </w:t>
      </w:r>
    </w:p>
    <w:p>
      <w:pPr>
        <w:pStyle w:val="Normal"/>
        <w:rPr/>
      </w:pPr>
      <w:r>
        <w:rPr/>
        <w:t>Наполняйтесь силой любви настолько, чтобы ее огонь, вокруг собранный, охранял вас.</w:t>
      </w:r>
    </w:p>
    <w:p>
      <w:pPr>
        <w:pStyle w:val="Normal"/>
        <w:rPr/>
      </w:pPr>
      <w:r>
        <w:rPr/>
      </w:r>
    </w:p>
    <w:p>
      <w:pPr>
        <w:pStyle w:val="Normal"/>
        <w:rPr/>
      </w:pPr>
      <w:r>
        <w:rPr/>
        <w:t xml:space="preserve">191. Ругань и проклятия настолько недопустимы, что должны быть исключены из кодекса общения. Матерщина — то же проклятие, потому что крепкое слово — это язык преисподней и ему звучать под солнцем непозволительно, чтобы не оскорбить лик чистых небес и светочей. </w:t>
      </w:r>
    </w:p>
    <w:p>
      <w:pPr>
        <w:pStyle w:val="Normal"/>
        <w:rPr/>
      </w:pPr>
      <w:r>
        <w:rPr/>
        <w:t xml:space="preserve">Произносящие мат проклинают сами себя и своих детей. При сильном сопровождении слов негативной энергией происходит неконтролируемое допущение в свою ауру элементалов. Напитываясь злобой, они переносят ее на ауру другого человека, приклеиваясь к ней. Но сами они плоть от плоти пославшего. И потому при ослаблении поля проклятого они возвращаются к хозяину и из него пьют силу. </w:t>
      </w:r>
    </w:p>
    <w:p>
      <w:pPr>
        <w:pStyle w:val="Normal"/>
        <w:rPr/>
      </w:pPr>
      <w:r>
        <w:rPr/>
        <w:t>С грубым словом не дружите.</w:t>
      </w:r>
    </w:p>
    <w:p>
      <w:pPr>
        <w:pStyle w:val="Normal"/>
        <w:rPr/>
      </w:pPr>
      <w:r>
        <w:rPr/>
      </w:r>
    </w:p>
    <w:p>
      <w:pPr>
        <w:pStyle w:val="Normal"/>
        <w:rPr/>
      </w:pPr>
      <w:r>
        <w:rPr/>
        <w:t>192. Слипперы — очень опасная категория специалистов. Пожалуй, они страшнее гипнологов темного толка. Даже если слиппер покинул тело, в которое входил для извлечения необходимой для него или его хозяев информации, то все равно остается генетический след на всю жизнь, часто меняя привычки и в целом все поведение человека. Слиппер оставляет печать присутствия своей души — как в случае с телегонией, только гораздо более тонкого плана, что грозит даже изменением характера.</w:t>
      </w:r>
    </w:p>
    <w:p>
      <w:pPr>
        <w:pStyle w:val="Normal"/>
        <w:rPr/>
      </w:pPr>
      <w:r>
        <w:rPr/>
      </w:r>
    </w:p>
    <w:p>
      <w:pPr>
        <w:pStyle w:val="Normal"/>
        <w:rPr/>
      </w:pPr>
      <w:r>
        <w:rPr/>
        <w:t xml:space="preserve">193. В начале было Море, и Море было с Богом, и Море было Бог. И дом наш находился в теплом океане, где волны нянчили нас и растили. </w:t>
      </w:r>
    </w:p>
    <w:p>
      <w:pPr>
        <w:pStyle w:val="Normal"/>
        <w:rPr/>
      </w:pPr>
      <w:r>
        <w:rPr/>
        <w:t xml:space="preserve">Царство Варуны — Бога Великого Океана — распространялось даже на Небесные Хляби, на океан Космической Беспредельности. А первыми разумными существами на Земле были дельфины и китообразные. В их тела многие души были переселены с похожих планет, где не было суши. И сама Земля представляла собой водный мир, без континентов, берегов, и даже островов. Но храмы Бога Оаннеса или Дагона находились в глубине океана. И легенда о Нем дошла до нас в виде упоминания о Морском Царе. </w:t>
      </w:r>
    </w:p>
    <w:p>
      <w:pPr>
        <w:pStyle w:val="Normal"/>
        <w:rPr/>
      </w:pPr>
      <w:r>
        <w:rPr/>
        <w:t>Постепенно вода уходила. И человеко-рыбы стали выходить наружу, приобретая свойство двоякодышащих существ.</w:t>
      </w:r>
    </w:p>
    <w:p>
      <w:pPr>
        <w:pStyle w:val="Normal"/>
        <w:rPr/>
      </w:pPr>
      <w:r>
        <w:rPr/>
        <w:t xml:space="preserve">Много эпох и времен прошло на Земле. Много чудесных существ появлялось и уходило безвозвратно. Но в глубинах океана так и остались представители древней расы, которые время от времени являются на свет божий, не забывая свойства дышать воздухом и задерживать дыхание. </w:t>
      </w:r>
    </w:p>
    <w:p>
      <w:pPr>
        <w:pStyle w:val="Normal"/>
        <w:rPr/>
      </w:pPr>
      <w:r>
        <w:rPr/>
        <w:t>Мир изменился. Океаны ушли далеко вниз, обнажив сушу. А люди моря научились жить на земле. Но все же тяжесть от земной гравитации осталась в человеческой памяти. И это ощущает физическое тело, которое страдает от избыточных тяготений.</w:t>
      </w:r>
    </w:p>
    <w:p>
      <w:pPr>
        <w:pStyle w:val="Normal"/>
        <w:rPr/>
      </w:pPr>
      <w:r>
        <w:rPr/>
      </w:r>
    </w:p>
    <w:p>
      <w:pPr>
        <w:pStyle w:val="Normal"/>
        <w:rPr/>
      </w:pPr>
      <w:r>
        <w:rPr/>
        <w:t xml:space="preserve">194. Есть в любознании невинности предощущение вины. Познавший понимает меру жизни. Познавший знает бремя ответственности. Но знанье получать не преступленье, а воплощенье спящих накоплений, живущих в нас. Ведь даже животное без любознательности не может существовать, накапливая опыт многотрудный жизни в плотном теле. </w:t>
      </w:r>
    </w:p>
    <w:p>
      <w:pPr>
        <w:pStyle w:val="Normal"/>
        <w:rPr/>
      </w:pPr>
      <w:r>
        <w:rPr/>
        <w:t>Даже заболевший пес находит средство исцеленья. Мы сами были свидетелями того, как собака, укушенная змеей, уходила в лес с опухшей мордой, а через неделю возвращалась живой и здоровой, с нормальной внешней формой.</w:t>
      </w:r>
    </w:p>
    <w:p>
      <w:pPr>
        <w:pStyle w:val="Normal"/>
        <w:rPr/>
      </w:pPr>
      <w:r>
        <w:rPr/>
      </w:r>
    </w:p>
    <w:p>
      <w:pPr>
        <w:pStyle w:val="Normal"/>
        <w:rPr/>
      </w:pPr>
      <w:r>
        <w:rPr>
          <w:lang w:val="en-US"/>
        </w:rPr>
        <w:t>195</w:t>
      </w:r>
      <w:r>
        <w:rPr/>
        <w:t xml:space="preserve">. Сгущенье безразличия опасно. Оно обволакивает душу темной силой. И нежелание быть интересным себе и людям омрачает светлую ткань сознания. </w:t>
      </w:r>
    </w:p>
    <w:p>
      <w:pPr>
        <w:pStyle w:val="Normal"/>
        <w:rPr/>
      </w:pPr>
      <w:r>
        <w:rPr/>
        <w:t xml:space="preserve">Одни из-за лени, другие из опасения стараются избежать неприятностей, пропитываясь синдромом премудрого пескаря. Но чего ради воплощаться, если быть только созданием дрожащим? </w:t>
      </w:r>
    </w:p>
    <w:p>
      <w:pPr>
        <w:pStyle w:val="Normal"/>
        <w:rPr/>
      </w:pPr>
      <w:r>
        <w:rPr/>
        <w:t>Нужно проявить стезю свою. Нужно дух закалить поиском тех, кому нужна твоя помощь. Сочувствие и сострадание расширяют круг предопределенный. Ведь у огненного сердца до всего должно быть дело. И каждая душа, если она не пустышка, явлена сотрудником Высших Сил. А Небо замечает любое действие души человеческой в сторону усовершенствования.</w:t>
      </w:r>
    </w:p>
    <w:p>
      <w:pPr>
        <w:pStyle w:val="Normal"/>
        <w:rPr/>
      </w:pPr>
      <w:r>
        <w:rPr/>
      </w:r>
    </w:p>
    <w:p>
      <w:pPr>
        <w:pStyle w:val="Normal"/>
        <w:rPr/>
      </w:pPr>
      <w:r>
        <w:rPr>
          <w:lang w:val="en-US"/>
        </w:rPr>
        <w:t>196</w:t>
      </w:r>
      <w:r>
        <w:rPr/>
        <w:t>. Крестьянские дворы обходит Богородица. Каждой коровушке-кормилице кусок хлеба подаст — кусок, круто солью посыпанный. Любит Божья Матерь тех, кто трудится рук не покладая — пусть даже работает он на свою семью. Ни один двор Она не пропустит, приласкает скотину и птицу, и даже пчелок приветит. Так ходит Она по земле русской с Николой Угодником и Преподобным Сергием. Но видеть Их может лишь чистое сердце, око которого открывается до зари, чтоб солнце встретить. И каждому духу ощутимо веянье благодати. Но не все понимают, откуда течет она.</w:t>
      </w:r>
    </w:p>
    <w:p>
      <w:pPr>
        <w:pStyle w:val="Normal"/>
        <w:rPr/>
      </w:pPr>
      <w:r>
        <w:rPr/>
      </w:r>
    </w:p>
    <w:p>
      <w:pPr>
        <w:pStyle w:val="Normal"/>
        <w:rPr/>
      </w:pPr>
      <w:r>
        <w:rPr/>
        <w:t xml:space="preserve">197. «Стихия воды противоположна магнетизму гор». Но тем не менее ручьи текут с гор, наполняя реки, и вода священная прокладывает себе русло в складках камней. Вода-целительница вбирает соки минерального царства и делается от этого целебнее. Вода напитывается излучениями и, как от святого слова, насыщается здоровьем. </w:t>
      </w:r>
    </w:p>
    <w:p>
      <w:pPr>
        <w:pStyle w:val="Normal"/>
        <w:rPr/>
      </w:pPr>
      <w:r>
        <w:rPr/>
        <w:t xml:space="preserve">Каждый живущий благословляет окружение. Но если он проклинает всех и вся, то проклинает себя, потому что жить во тьме, которую сам создал, не может никто. </w:t>
      </w:r>
    </w:p>
    <w:p>
      <w:pPr>
        <w:pStyle w:val="Normal"/>
        <w:rPr/>
      </w:pPr>
      <w:r>
        <w:rPr/>
        <w:t>Терпите, но старайтесь быть уравновешенными.</w:t>
      </w:r>
    </w:p>
    <w:p>
      <w:pPr>
        <w:pStyle w:val="Normal"/>
        <w:rPr/>
      </w:pPr>
      <w:r>
        <w:rPr/>
      </w:r>
    </w:p>
    <w:p>
      <w:pPr>
        <w:pStyle w:val="Normal"/>
        <w:rPr/>
      </w:pPr>
      <w:r>
        <w:rPr/>
        <w:t xml:space="preserve">198. После удачи, когда оповещение достигает врагов, факт темной осведомленности налицо. Появляются люди, постоянно собирающие негативные факты и извращающие их. </w:t>
      </w:r>
    </w:p>
    <w:p>
      <w:pPr>
        <w:pStyle w:val="Normal"/>
        <w:rPr/>
      </w:pPr>
      <w:r>
        <w:rPr/>
        <w:t>Любой духовный успех, конечно же, вызывает нескрываемое раздражение, потому что создает оазис света, оазис чистого сознания. Огненная мощь исканий вносит в пустоту и хаос построения будущего. А многие из невежественных людей не хотят никаких обновлений, предпочитая сидеть в топком болоте заблуждений, исправлять которые они не собираются. Но круг новый сияет все сильнее. И света его не угасить никому, даже самым ярым завистникам.</w:t>
      </w:r>
    </w:p>
    <w:p>
      <w:pPr>
        <w:pStyle w:val="Normal"/>
        <w:rPr/>
      </w:pPr>
      <w:r>
        <w:rPr/>
      </w:r>
    </w:p>
    <w:p>
      <w:pPr>
        <w:pStyle w:val="Normal"/>
        <w:rPr/>
      </w:pPr>
      <w:r>
        <w:rPr/>
        <w:t xml:space="preserve">199. Привлечение женщин к общественной работе — шаг, безусловно, правильный. Шевеление вокруг Дома творчества — хороший знак. Пусть в малом, но воплощают идеи Учения Жизни. А без образования и развития ремесел разве возможно продвижение сознания? </w:t>
      </w:r>
    </w:p>
    <w:p>
      <w:pPr>
        <w:pStyle w:val="Normal"/>
        <w:rPr/>
      </w:pPr>
      <w:r>
        <w:rPr/>
        <w:t xml:space="preserve">Помимо всего прочего, общее творчество воспитывает дух коллективизма. В общем интересе, в облаке зажженного устремления даже самые равнодушные ловят искры вдохновения. Говорят: «Поживем рядом со сказителем — и сами, того гляди, заразимся творчеством». </w:t>
      </w:r>
    </w:p>
    <w:p>
      <w:pPr>
        <w:pStyle w:val="Normal"/>
        <w:rPr/>
      </w:pPr>
      <w:r>
        <w:rPr/>
        <w:t>Вдохновение возбуждает лучшие из свойств человеческих. И приходит оно к тем, кто создал мощный творческий магнит в сердце.</w:t>
      </w:r>
    </w:p>
    <w:p>
      <w:pPr>
        <w:pStyle w:val="Normal"/>
        <w:rPr/>
      </w:pPr>
      <w:r>
        <w:rPr/>
      </w:r>
    </w:p>
    <w:p>
      <w:pPr>
        <w:pStyle w:val="Normal"/>
        <w:rPr/>
      </w:pPr>
      <w:r>
        <w:rPr/>
        <w:t xml:space="preserve">200. «Все вибрирует, волнуется и дышит среди озарений молний». Тупость и самоволие не связаны с развитием самодеятельности. Они лишь тормозной механизм эволюции. </w:t>
      </w:r>
    </w:p>
    <w:p>
      <w:pPr>
        <w:pStyle w:val="Normal"/>
        <w:rPr/>
      </w:pPr>
      <w:r>
        <w:rPr/>
        <w:t xml:space="preserve">Пусть мысли волнуются. Пусть дух тонет в самых немыслимых прожектах и представлениях. Мечта всегда была двигателем созидания. Мы отличаем мечту, духовно направленную, представляющую цель как одной жизни, так и всей цепи существований, от низменных побуждений. Мечта есть якорь, заброшенный в будущее, по цепи которого пролегает золотая тропа постижений. </w:t>
      </w:r>
    </w:p>
    <w:p>
      <w:pPr>
        <w:pStyle w:val="Normal"/>
        <w:rPr/>
      </w:pPr>
      <w:r>
        <w:rPr/>
        <w:t>Учимся, устремляемся и радуемся ради того, что мы представили в своем сознании как целесообразность, то есть как действие, сообразное цели. И если она глубоко вошла в сердце, то все движения духа направлены в ее сторону.</w:t>
      </w:r>
    </w:p>
    <w:p>
      <w:pPr>
        <w:pStyle w:val="Normal"/>
        <w:rPr/>
      </w:pPr>
      <w:r>
        <w:rPr/>
      </w:r>
    </w:p>
    <w:p>
      <w:pPr>
        <w:pStyle w:val="Normal"/>
        <w:rPr/>
      </w:pPr>
      <w:r>
        <w:rPr/>
        <w:t xml:space="preserve">201. Миссию освобождения Россией Балкан и всей Европы от османского ига многие хотели бы забыть. Но болгары помнят, кто положил за них тысячи солдат и благодаря кому Болгария стала независимой после пятисотлетнего ига. </w:t>
      </w:r>
    </w:p>
    <w:p>
      <w:pPr>
        <w:pStyle w:val="Normal"/>
        <w:rPr/>
      </w:pPr>
      <w:r>
        <w:rPr/>
        <w:t xml:space="preserve">Победа Александра </w:t>
      </w:r>
      <w:r>
        <w:rPr>
          <w:lang w:val="en-US"/>
        </w:rPr>
        <w:t>II</w:t>
      </w:r>
      <w:r>
        <w:rPr/>
        <w:t xml:space="preserve"> над Великой Портой стала моментом истины, хотя после этого европейские государства были втянуты в войну за Крым под видом защиты национальных интересов, которые у Англии, как сейчас у США, распространялись на весь мир. </w:t>
      </w:r>
    </w:p>
    <w:p>
      <w:pPr>
        <w:pStyle w:val="Normal"/>
        <w:rPr/>
      </w:pPr>
      <w:r>
        <w:rPr/>
        <w:t xml:space="preserve">В ключе прошлых событий можно скорректировать многие пророчества, учитывая, что все битвы на планете — война перерожденцев. Зная о том, что Александр </w:t>
      </w:r>
      <w:r>
        <w:rPr>
          <w:lang w:val="en-US"/>
        </w:rPr>
        <w:t>II</w:t>
      </w:r>
      <w:r>
        <w:rPr/>
        <w:t xml:space="preserve">, освободитель Балкан, пришел снова и победил в Кавказской войне, вполне можно предсказать сирийские события и конфликт с Турцией. Хотя НАТО ни за что не захочет ввязываться в русско-турецкий конфликт после залпов наших «Калибров» из акватории Каспия. </w:t>
      </w:r>
    </w:p>
    <w:p>
      <w:pPr>
        <w:pStyle w:val="Normal"/>
        <w:rPr/>
      </w:pPr>
      <w:r>
        <w:rPr/>
        <w:t>Наглость турок продиктована защитой США. Но сама Турция никогда не справится с нами. Даже если война начнется, Турция потеряет всю европейскую часть и территорию Курдистана, а то, что было отвоевано у Армении, включая Арарат, будет возвращено бывшим владельцам, как и город Константина. Но это в том случае, если турки решатся воевать в открытую с Россией. Эрдоган, при его невменяемом поведении, вполне может отдать такой приказ. Но тогда будут разрушены все базы США на той территории.</w:t>
      </w:r>
    </w:p>
    <w:p>
      <w:pPr>
        <w:pStyle w:val="Normal"/>
        <w:rPr/>
      </w:pPr>
      <w:r>
        <w:rPr/>
      </w:r>
    </w:p>
    <w:p>
      <w:pPr>
        <w:pStyle w:val="Normal"/>
        <w:rPr/>
      </w:pPr>
      <w:r>
        <w:rPr/>
        <w:t xml:space="preserve">202. Мир колеблется на грани добра и зла. И эти колебания передаются земле, которую трясет каждую ночь. Такой степени беспокойства планета не испытывала давно. И центры так напряжены, что не просто горят, а пережигают яд пространства, который становится все гуще и гуще. </w:t>
      </w:r>
    </w:p>
    <w:p>
      <w:pPr>
        <w:pStyle w:val="Normal"/>
        <w:rPr/>
      </w:pPr>
      <w:r>
        <w:rPr/>
        <w:t>Для светлых сил битва в самом разгаре. И конца ее не видно, потому что мало кто соглашается принять сторону духа. Материя довела людей до такой степени безбожия, под видом западной демократии, что люди считают возможным делать все, что им заблагорассудится, превращая самое безобразное в идеологию расширения своих свобод.</w:t>
      </w:r>
    </w:p>
    <w:p>
      <w:pPr>
        <w:pStyle w:val="Normal"/>
        <w:rPr/>
      </w:pPr>
      <w:r>
        <w:rPr/>
      </w:r>
    </w:p>
    <w:p>
      <w:pPr>
        <w:pStyle w:val="Normal"/>
        <w:rPr/>
      </w:pPr>
      <w:r>
        <w:rPr/>
        <w:t>203. Вся ваша усталость и болезни — от отдачи сил Братству. Но это не касается тех южных ленивцев, которые даже не встают с постели, диагностировав у себя нескончаемые священные боли. Эти боли — от диванной болезни. Но, пролеживая бока, не добьешься просветления, которое пытаешься получить во сне. Тонкий Мир отражает динамику земного труда. И если его нет, а анализ прочитанного применяется таким образом, что негативное считается обращенным к автору, а позитивное — к читателю, то такая избирательность и есть болезнь, потому что, Беседы читая, все нужно принимать к сердцу, а не выдумывать спящие в себе таланты. Это худший вид майи — самоуслаждаться невостребованными возможностями.</w:t>
      </w:r>
    </w:p>
    <w:p>
      <w:pPr>
        <w:pStyle w:val="Normal"/>
        <w:rPr/>
      </w:pPr>
      <w:r>
        <w:rPr/>
      </w:r>
    </w:p>
    <w:p>
      <w:pPr>
        <w:pStyle w:val="Normal"/>
        <w:rPr/>
      </w:pPr>
      <w:r>
        <w:rPr/>
        <w:t xml:space="preserve">204. Светлый мир борется с силами тьмы. А спящие пророки пусть ищут паству в мире изменчивых образов. </w:t>
      </w:r>
    </w:p>
    <w:p>
      <w:pPr>
        <w:pStyle w:val="Normal"/>
        <w:rPr/>
      </w:pPr>
      <w:r>
        <w:rPr/>
        <w:t xml:space="preserve">Господь не разрешает простить грех святотатства и посягательство на жизнь посланника Нашего, каким бы его ни считали. Со всеми великими пророками происходила та же самая история. И покуда невежества в мире больше, чем озарения, так оно и будет. </w:t>
      </w:r>
    </w:p>
    <w:p>
      <w:pPr>
        <w:pStyle w:val="Normal"/>
        <w:rPr/>
      </w:pPr>
      <w:r>
        <w:rPr/>
        <w:t>Как плавильные печи, сжигаем мировую ненависть, трудясь до изнеможения. И не позволим мелким жуликам, живущим за счет кредитов, приравнивать себя к когорте великих сынов человеческих. Это пустые скорлупы. Орехи упали на землю, но ядра давно уже съели черви.</w:t>
      </w:r>
    </w:p>
    <w:p>
      <w:pPr>
        <w:pStyle w:val="Normal"/>
        <w:rPr/>
      </w:pPr>
      <w:r>
        <w:rPr/>
      </w:r>
    </w:p>
    <w:p>
      <w:pPr>
        <w:pStyle w:val="Normal"/>
        <w:rPr>
          <w:lang w:val="en-US"/>
        </w:rPr>
      </w:pPr>
      <w:r>
        <w:rPr/>
        <w:t xml:space="preserve">205. В теле человека элементалы-одержатели обретают плоть в виде опухолей и прилипших сгустков венозной крови. Резонансно-волновая чистка может стать показательной в плане избавления от гостей нежелательных. Мысленное окружение этого процесса может указать на окончание этапа расставания с детскими болезнями. </w:t>
      </w:r>
    </w:p>
    <w:p>
      <w:pPr>
        <w:pStyle w:val="Normal"/>
        <w:rPr/>
      </w:pPr>
      <w:r>
        <w:rPr/>
        <w:t>Сила современных приборов совпадает с усилением волнового влияния в эпоху Водолея. Ряд современных открытий может стать прорывом в новые технологические процессы оздоровления. Моделирование энергий, излучаемых рукой сильного целителя, заменит целый ряд лекарств, которые настолько же необходимы в одних случаях, насколько гибельны в других.</w:t>
      </w:r>
    </w:p>
    <w:p>
      <w:pPr>
        <w:pStyle w:val="Normal"/>
        <w:rPr/>
      </w:pPr>
      <w:r>
        <w:rPr/>
      </w:r>
    </w:p>
    <w:p>
      <w:pPr>
        <w:pStyle w:val="Normal"/>
        <w:rPr/>
      </w:pPr>
      <w:r>
        <w:rPr/>
        <w:t xml:space="preserve">206. Без движения любая цепь ржавеет. Без движения не заметить ее слабых звеньев, а разрыв трудно быстро исправить. Поэтому только проверенные сотрудники должны войти в ближайшее окружение. А остальные пусть будут на испытании в статусе друзей общины. </w:t>
      </w:r>
    </w:p>
    <w:p>
      <w:pPr>
        <w:pStyle w:val="Normal"/>
        <w:rPr/>
      </w:pPr>
      <w:r>
        <w:rPr/>
        <w:t>Не нужна помпезность. Не нужны арфы, трубы и литавры. Нам милее обстановка сердечного труда, когда мысль о постоянном преображении жизни внешней прививает понимание мысленного улучшения сознания.</w:t>
      </w:r>
    </w:p>
    <w:p>
      <w:pPr>
        <w:pStyle w:val="Normal"/>
        <w:rPr/>
      </w:pPr>
      <w:r>
        <w:rPr/>
        <w:t xml:space="preserve">Не нужно заботиться о болезнях тела, хотя оно требует к себе внимания. Любой инструмент должен быть исправен: иначе вместилище души не даст должного результата. </w:t>
      </w:r>
    </w:p>
    <w:p>
      <w:pPr>
        <w:pStyle w:val="Normal"/>
        <w:rPr/>
      </w:pPr>
      <w:r>
        <w:rPr/>
        <w:t xml:space="preserve">Не время петь дифирамбы. Не время успокаивать людей тем, что Кали-Юга закончена, а сам Князь Тьмы — в Тишине Молчания. Им воспитано множество последователей, а сам темный иерофант все еще на Земле. </w:t>
      </w:r>
    </w:p>
    <w:p>
      <w:pPr>
        <w:pStyle w:val="Normal"/>
        <w:rPr/>
      </w:pPr>
      <w:r>
        <w:rPr/>
        <w:t xml:space="preserve">Предощущение наступления эпохи Сатьи есть. Но усилия зла направлены на продление периода сумерек на неопределенный срок. </w:t>
      </w:r>
    </w:p>
    <w:p>
      <w:pPr>
        <w:pStyle w:val="Normal"/>
        <w:rPr/>
      </w:pPr>
      <w:r>
        <w:rPr/>
        <w:t>Даже подземелья будут выжжены радиацией новой энергии, чтобы освободить вместилище для новых существ. Перемена мира будет так велика, что злые люди не смогут жить в пределах нашей планеты, потому что благодать будет настолько высока, что малейшая негативная мысль отзовется ударом в оболочку сознания. И выгодно ли быть в таком мире иным, кроме доброго?</w:t>
      </w:r>
    </w:p>
    <w:p>
      <w:pPr>
        <w:pStyle w:val="Normal"/>
        <w:rPr/>
      </w:pPr>
      <w:r>
        <w:rPr/>
      </w:r>
    </w:p>
    <w:p>
      <w:pPr>
        <w:pStyle w:val="Normal"/>
        <w:rPr/>
      </w:pPr>
      <w:r>
        <w:rPr/>
        <w:t xml:space="preserve">207. Касание божественных рук многими чистыми телами ощущается. Кого-то они лечат, кого-то успокаивают, а для кого-то являются подтверждением существования иного мира. </w:t>
      </w:r>
    </w:p>
    <w:p>
      <w:pPr>
        <w:pStyle w:val="Normal"/>
        <w:rPr/>
      </w:pPr>
      <w:r>
        <w:rPr/>
        <w:t xml:space="preserve">Сгущенный луч благодати, уплотняясь, создает подобие физического рукопожатия или миропомазания, как это было в горах Кавказа, в доме Туркиных. А лечение наложением рук ощущали многие, как и участие в общих службах за круглым столом. </w:t>
      </w:r>
    </w:p>
    <w:p>
      <w:pPr>
        <w:pStyle w:val="Normal"/>
        <w:rPr/>
      </w:pPr>
      <w:r>
        <w:rPr/>
        <w:t>Есть факт неоспоримый такого феномена. Чтобы не потрясать сознание неподготовленных людей, Высшие Существа являют руки, глаза и очень редко лицо, потому что разница вибраций между мирами так велика, что может парализовать тело неофита. Поэтому и чудеса хранят себя для подготовленных, если только не предназначены для огромных масс народа.</w:t>
      </w:r>
    </w:p>
    <w:p>
      <w:pPr>
        <w:pStyle w:val="Normal"/>
        <w:rPr/>
      </w:pPr>
      <w:r>
        <w:rPr/>
      </w:r>
    </w:p>
    <w:p>
      <w:pPr>
        <w:pStyle w:val="Normal"/>
        <w:rPr/>
      </w:pPr>
      <w:r>
        <w:rPr/>
        <w:t>20</w:t>
      </w:r>
      <w:r>
        <w:rPr>
          <w:lang w:val="en-US"/>
        </w:rPr>
        <w:t>8</w:t>
      </w:r>
      <w:r>
        <w:rPr/>
        <w:t>. Живите будущим. Не чахните над прошлым. Накопленное в нас не украдет ночной грабитель. Но самим нам нужно сокровище святое применить, раздав другим свой ракурс прошлых знаний. Живите так, как будто предназначены для состраданья, словом или делом приближаясь к Благословенному, к Его Ученью Всеобъемлющей Любви. На фоне общих войн и мигрантского потопа вам странной кажется такая мысль. Но в ней — определенный стержень мира.</w:t>
      </w:r>
    </w:p>
    <w:p>
      <w:pPr>
        <w:pStyle w:val="Normal"/>
        <w:rPr/>
      </w:pPr>
      <w:r>
        <w:rPr/>
      </w:r>
    </w:p>
    <w:p>
      <w:pPr>
        <w:pStyle w:val="Normal"/>
        <w:rPr/>
      </w:pPr>
      <w:r>
        <w:rPr/>
        <w:t>209. Забытый людьми на три с половиной тысячи лет, великий фараон Эхнатон, сын Бога Живого, воплощенное Солнце, все же был возвращен в круг человеческой памяти. И пусть дворец его и величайший храм были уничтожены и разобраны на блоки, которыми в знак самого большого унижения замостили черновой пол храма в Карнаке, все же дивные и священные сооружения реконструированы археологами хотя бы на бумаге. Реконструкция произведена с математической точностью, чем и отличается наука от начинающего ремесла.</w:t>
      </w:r>
    </w:p>
    <w:p>
      <w:pPr>
        <w:pStyle w:val="Normal"/>
        <w:rPr/>
      </w:pPr>
      <w:r>
        <w:rPr/>
        <w:t xml:space="preserve">Эхнатон — эхо вечного Солнца, получающий от него материальные дары и мудрость, сравнимую разве что с Тотом-Гермесом Трижды Великим, — принес в мир Древнего Египта, в то время, в котором он жил, волну нового миропонимания. Это было введением человечества в более высокий слой земного сознания. Так делали до него и после него многие Спасители Мира, вплоть до последнего великого воинствующего Пророка, Мухаммеда ибн Абдуллаха. </w:t>
      </w:r>
    </w:p>
    <w:p>
      <w:pPr>
        <w:pStyle w:val="Normal"/>
        <w:rPr/>
      </w:pPr>
      <w:r>
        <w:rPr/>
        <w:t>Вращение высоких истин вокруг пирамид было не случайным. Моисей и Христос, Заратуштра и Магомет, а также школы Ассирии и Вавилона, тяготели к мудрости Египта, потому что в то время центр сокровенных знаний находился именно там. И Белое Братство Металлургов было основано в Фиванских горах.</w:t>
      </w:r>
    </w:p>
    <w:p>
      <w:pPr>
        <w:pStyle w:val="Normal"/>
        <w:rPr/>
      </w:pPr>
      <w:r>
        <w:rPr/>
      </w:r>
    </w:p>
    <w:p>
      <w:pPr>
        <w:pStyle w:val="Normal"/>
        <w:rPr/>
      </w:pPr>
      <w:r>
        <w:rPr/>
        <w:t xml:space="preserve">210. Для светлого подвижника одиночества нет. Для Воина Света не бывает ситуации, когда он воюет лишь собственным усилием. Любое напряжение к совершенству духа вызывает такое яростное сопротивление, что в одиночестве ему не противостоять. Лишь внешне это кажется таким. А на самом деле, за вашими спинами — легион светлых духов, ангельское воинство, пред которым трудно устоять скоплениям тьмы. </w:t>
      </w:r>
    </w:p>
    <w:p>
      <w:pPr>
        <w:pStyle w:val="Normal"/>
        <w:rPr/>
      </w:pPr>
      <w:r>
        <w:rPr/>
        <w:t xml:space="preserve">Сострадая каждой душе, мы принимаем на себя защиту ее, как человека, которого впустили под кров свой. Не страшитесь принять путешествующих. Не опасайтесь за сохранность имущества. Конечно, есть разные люди, но к каждому не приставишь стража. Да и нужно ли это? Как сказано великими: «Значит, наступило время приобрести новые вещи». </w:t>
      </w:r>
    </w:p>
    <w:p>
      <w:pPr>
        <w:pStyle w:val="Normal"/>
        <w:rPr/>
      </w:pPr>
      <w:r>
        <w:rPr/>
        <w:t>Но не будем превращать наше место в странноприимный дом, хотя и такой вид деятельности может иметь место в искусстве сострадания. В древней Руси, а до того в Аркторуссии, такие помещения при дорогах имели место быть. И назывались они «страги» — «дома при дороге для странников». Слова-гармошки — характерный признак того языка. В славянской традиции даже недавнего времени такие сочетания встречались. Н.К. Рерих приводил слово одного крестьянина, который важно заметил: «Размокропогодилось». Это и есть слово-гармошка. Позднее такие слова сокращаются до основных слогов, в которых угадывается смысл общий.</w:t>
      </w:r>
    </w:p>
    <w:p>
      <w:pPr>
        <w:pStyle w:val="Normal"/>
        <w:rPr/>
      </w:pPr>
      <w:r>
        <w:rPr/>
      </w:r>
    </w:p>
    <w:p>
      <w:pPr>
        <w:pStyle w:val="Normal"/>
        <w:rPr/>
      </w:pPr>
      <w:r>
        <w:rPr/>
        <w:t>2</w:t>
      </w:r>
      <w:r>
        <w:rPr>
          <w:lang w:val="en-US"/>
        </w:rPr>
        <w:t>11</w:t>
      </w:r>
      <w:r>
        <w:rPr/>
        <w:t xml:space="preserve">. Духом определяем круг правды. Разве можем обмануть кого-то и выдать ложное за настоящее, введя в искушение того, кто принимает слова за чистую монету, выплавленную в горниле возжженного сознания? </w:t>
      </w:r>
    </w:p>
    <w:p>
      <w:pPr>
        <w:pStyle w:val="Normal"/>
        <w:rPr/>
      </w:pPr>
      <w:r>
        <w:rPr/>
        <w:t xml:space="preserve">Правда входит в категорию сострадания как неискаженная подача сокровенных знаний. И если хотя бы одна искра энергии или одно слово взволнуют существо разумное, даже это уже будет достижением. </w:t>
      </w:r>
    </w:p>
    <w:p>
      <w:pPr>
        <w:pStyle w:val="Normal"/>
        <w:rPr/>
      </w:pPr>
      <w:r>
        <w:rPr/>
        <w:t xml:space="preserve">Большинство людей не воспринимают слова как конденсаторы огненной силы. Но начертанное во многом имеет силу закона. Не о ложном учении говорим, но о словах, употребляемых в духовном обиходе и молениях. Такого рода слова становятся глаголами, хранящими в себе силу веры, вложенную в них молящимися, а до того — Самими Великими Водителями Человечества, Спасителями Мира. </w:t>
      </w:r>
    </w:p>
    <w:p>
      <w:pPr>
        <w:pStyle w:val="Normal"/>
        <w:rPr/>
      </w:pPr>
      <w:r>
        <w:rPr/>
        <w:t xml:space="preserve">Слово убеждает. Слово вдохновляет. Слово открывает путь. Словом можно соединить людей, а можно призвать к войне. Любовь и смерть — во власти слов. И лишь судьбу уговорить нельзя как судью неподкупного. И если Великое Слово создало мир, то мысленное звучание Глагола Света может очистить планету от темных изъязвлений. Ведь даже если постоянно говорить: «Халва», — в конце концов во рту станет сладко, потому что привлеченная словом энергия начнет материализоваться, кристаллизуясь в гранулы первородного вещества. </w:t>
      </w:r>
    </w:p>
    <w:p>
      <w:pPr>
        <w:pStyle w:val="Normal"/>
        <w:rPr/>
      </w:pPr>
      <w:r>
        <w:rPr/>
        <w:t>Круг правды всегда может быть расширен и укреплен, когда истина не искажается.</w:t>
      </w:r>
    </w:p>
    <w:p>
      <w:pPr>
        <w:pStyle w:val="Normal"/>
        <w:rPr/>
      </w:pPr>
      <w:r>
        <w:rPr/>
      </w:r>
    </w:p>
    <w:p>
      <w:pPr>
        <w:pStyle w:val="Normal"/>
        <w:rPr/>
      </w:pPr>
      <w:r>
        <w:rPr/>
        <w:t xml:space="preserve">212. Знамя Синего Луча сияет как материализованная пирамида. Само Солнце источает этот свет. Само небо наполнено им. А все попытки опорочить или опустить до примитивного уровня силу Луча-Жизнедателя кроме как провокацией не назовешь. </w:t>
      </w:r>
    </w:p>
    <w:p>
      <w:pPr>
        <w:pStyle w:val="Normal"/>
        <w:rPr/>
      </w:pPr>
      <w:r>
        <w:rPr/>
        <w:t>Не пытаясь о себе заявить на весь свет, трудимся. Не мы ищем судьбу — она нашла нас, потому что множество жизней отдано работе со словом. Компиляции нам чужды. Но часто встречается вселенская истина, заключенная в убогую форму. И этому бриллианту нужно дать новую оправу. Но никто не вправе присваивать себе все написанное, ибо вдохновение и есть посылка мысли свыше.</w:t>
      </w:r>
    </w:p>
    <w:p>
      <w:pPr>
        <w:pStyle w:val="Normal"/>
        <w:rPr/>
      </w:pPr>
      <w:r>
        <w:rPr/>
      </w:r>
    </w:p>
    <w:p>
      <w:pPr>
        <w:pStyle w:val="Normal"/>
        <w:rPr/>
      </w:pPr>
      <w:r>
        <w:rPr/>
        <w:t>2</w:t>
      </w:r>
      <w:r>
        <w:rPr>
          <w:lang w:val="en-US"/>
        </w:rPr>
        <w:t>13</w:t>
      </w:r>
      <w:r>
        <w:rPr/>
        <w:t xml:space="preserve">. Страдание — это зло. Но человек, прошедший через него и подвергнутый его влиянию, учится добру, обновленный в горниле отрицательных напряжений. Негативная карма утончает нервную систему, освобождая душу от жира и пепла, покрывающего живой огонь. Когда огонь чадит, он отравляет пространство. А чистое пламя очищает его. </w:t>
      </w:r>
    </w:p>
    <w:p>
      <w:pPr>
        <w:pStyle w:val="Normal"/>
        <w:rPr/>
      </w:pPr>
      <w:r>
        <w:rPr/>
        <w:t xml:space="preserve">Не опасаясь страданий, знаем, что это наш кармический хвост, который мы никак не можем отрубить, тянется за нами. И пока мы не устраним причину в себе, не будут устранены несчастья и болезни, которые нам досаждают. </w:t>
      </w:r>
    </w:p>
    <w:p>
      <w:pPr>
        <w:pStyle w:val="Normal"/>
        <w:rPr/>
      </w:pPr>
      <w:r>
        <w:rPr/>
        <w:t xml:space="preserve">Чистое мышление избавляет от болезней, но есть и другая сторона. Если человек стерилен, то он, как губка, вбирает яд мира. И нужно развить в себе мощный огненный иммунитет, чтобы противостоять влиянию злого начала. Но надо понимать, что материя не может существовать без тамаса, как растения — без почвы. Но его, как растворителя тероса, должно быть ровно столько, чтобы поддерживать существование физического мира. </w:t>
      </w:r>
    </w:p>
    <w:p>
      <w:pPr>
        <w:pStyle w:val="Normal"/>
        <w:rPr/>
      </w:pPr>
      <w:r>
        <w:rPr/>
        <w:t xml:space="preserve">Материя не должна преобладать над духовностью, что сейчас наблюдается на Западе, где даже слабые проявления традиционной религии игнорируются. И там, где обнажился вакуум веры, пустоты заполняются воинственным исламоподобием в виде мигрантской идеологии. </w:t>
      </w:r>
    </w:p>
    <w:p>
      <w:pPr>
        <w:pStyle w:val="Normal"/>
        <w:rPr/>
      </w:pPr>
      <w:r>
        <w:rPr/>
      </w:r>
    </w:p>
    <w:p>
      <w:pPr>
        <w:pStyle w:val="Normal"/>
        <w:rPr/>
      </w:pPr>
      <w:r>
        <w:rPr/>
        <w:t xml:space="preserve">214. Любое, даже малое, физическое напряжение становится опасным. Манипура сигнализирует болью, предупреждая как о нежелательности физического труда, так и о необходимости ограничения питания. Жар настолько велик, что тело изнемогает от него. Все это знаки явные о процессах, происходящих глубоко внутри. </w:t>
      </w:r>
    </w:p>
    <w:p>
      <w:pPr>
        <w:pStyle w:val="Normal"/>
        <w:rPr/>
      </w:pPr>
      <w:r>
        <w:rPr/>
        <w:t>За здоровье опасаться не нужно, но от услуг филиппинцев отказываться не следует. Вреда не будет. Доктор — чистый человек, несмотря на то, что берет деньги за лечение. Он помогает очень многим и содержит целую клинику такого специфического лечения. А в этой области шарлатанов предостаточно, работающих на уровне иллюзионизма, которому позавидовать может даже самый искусный публичный маг.</w:t>
      </w:r>
    </w:p>
    <w:p>
      <w:pPr>
        <w:pStyle w:val="Normal"/>
        <w:rPr/>
      </w:pPr>
      <w:r>
        <w:rPr/>
      </w:r>
    </w:p>
    <w:p>
      <w:pPr>
        <w:pStyle w:val="Normal"/>
        <w:rPr/>
      </w:pPr>
      <w:r>
        <w:rPr/>
        <w:t xml:space="preserve">215. Самый тяжкий грех для человека — грех неприятия нового слова. Не признать, не заметить, оклеветать и унизить высокое и его носителя — не преступление ли? </w:t>
      </w:r>
    </w:p>
    <w:p>
      <w:pPr>
        <w:pStyle w:val="Normal"/>
        <w:rPr/>
      </w:pPr>
      <w:r>
        <w:rPr/>
        <w:t>По старой привычке советских времен, люди опасаются и избегают всех, кто проявил инициативу, особенно в духовной области. Но у деревенских они в лучшем случае вызывают суеверный страх, потому что сельские жители не могут объяснить себе, что собой представляет Учение Жизни и к чему оно приводит. Но в этом суеверии лежит и своеобразная защита от нападок, потому что деревня падка до халявы. Если бесплатно открыт Дом творчества, то можно и деньги поклянчить под предлогом голодных детей.</w:t>
      </w:r>
    </w:p>
    <w:p>
      <w:pPr>
        <w:pStyle w:val="Normal"/>
        <w:rPr/>
      </w:pPr>
      <w:r>
        <w:rPr/>
      </w:r>
    </w:p>
    <w:p>
      <w:pPr>
        <w:pStyle w:val="Normal"/>
        <w:rPr/>
      </w:pPr>
      <w:r>
        <w:rPr/>
        <w:t>2</w:t>
      </w:r>
      <w:r>
        <w:rPr>
          <w:lang w:val="en-US"/>
        </w:rPr>
        <w:t>16</w:t>
      </w:r>
      <w:r>
        <w:rPr/>
        <w:t xml:space="preserve">. В молитве одиночества нет. Тысячи светлых духов возносят сердечный огонь в Высшие Миры планеты и строят из них Храм Великого Духоразумения. </w:t>
      </w:r>
    </w:p>
    <w:p>
      <w:pPr>
        <w:pStyle w:val="Normal"/>
        <w:rPr/>
      </w:pPr>
      <w:r>
        <w:rPr/>
        <w:t xml:space="preserve">Одни считают Живую Этику религией интеллектуалов, где знание стоит над верой. Но для нас она высшее проявление фохата в выражении разумном. </w:t>
      </w:r>
    </w:p>
    <w:p>
      <w:pPr>
        <w:pStyle w:val="Normal"/>
        <w:rPr/>
      </w:pPr>
      <w:r>
        <w:rPr/>
        <w:t>Сердце расширяет психические силы от возможности испытать предел напряжения. В благе молитвенного труда и в медитации оно надорваться не может. Только черный огонь сжигает его силы. Добром сердце питается, а тьмой испепеляется.</w:t>
      </w:r>
    </w:p>
    <w:p>
      <w:pPr>
        <w:pStyle w:val="Normal"/>
        <w:rPr/>
      </w:pPr>
      <w:r>
        <w:rPr/>
      </w:r>
    </w:p>
    <w:p>
      <w:pPr>
        <w:pStyle w:val="Normal"/>
        <w:rPr/>
      </w:pPr>
      <w:r>
        <w:rPr/>
        <w:t xml:space="preserve">217. Не хватит дней, чтобы все слова исписать. Не хватит бумаги, чтобы отразить мысли одного человека в течение всей жизни. Лишь малая, самая малая часть священного пепла мыслетворчества попадает на страницы книг. За плечами автора остается большая часть не выразимого и не выраженного в словах. </w:t>
      </w:r>
    </w:p>
    <w:p>
      <w:pPr>
        <w:pStyle w:val="Normal"/>
        <w:rPr/>
      </w:pPr>
      <w:r>
        <w:rPr/>
        <w:t xml:space="preserve">Не все слова равны по силе, даже если они одинаковы по начертанию. И прочтение разными людьми одной и той же книги накладывает печать индивидуальных энергий. На слова наслаивается как духовный энтузиазм, так и тонкий оттенок пренебрежения. Одни читатели заряжают текст своей сердечной силой, а другие лишают его силы изначальной, высасывая энергию слов и оставляя одну сухую оболочку. После таких людей книгу не хочется даже брать в руки. И, скорее всего, это сознательный провокационный акт по заражению чистых книг и отторжению их от читателей. После такого деяния создается общественное мнение, что тексты вредоносны и заразны, а автор — демон. </w:t>
      </w:r>
    </w:p>
    <w:p>
      <w:pPr>
        <w:pStyle w:val="Normal"/>
        <w:rPr/>
      </w:pPr>
      <w:r>
        <w:rPr/>
        <w:t>Демонизация светлых дел — прием, известный как в мировой политике, так и в узких человеческих отношениях. Воюющие за Сирию ВКС обвиняют в том, что они противодействуют доставке гуманитарной помощи в освобожденные районы. Но известно, что эта гуманитарная помощь состоит из автомобилей с оборудованными в багажниках зенитными установками. Пример передергивания фактов и очернения очевиден.</w:t>
      </w:r>
    </w:p>
    <w:p>
      <w:pPr>
        <w:pStyle w:val="Normal"/>
        <w:rPr/>
      </w:pPr>
      <w:r>
        <w:rPr/>
      </w:r>
    </w:p>
    <w:p>
      <w:pPr>
        <w:pStyle w:val="Normal"/>
        <w:rPr/>
      </w:pPr>
      <w:r>
        <w:rPr/>
        <w:t xml:space="preserve">218. Мощь тайны так велика, что, даже будучи приоткрытой, она не обнажает всех своих покровов. Да этого и не может быть, потому что каждый по своему разумению понимает ее ценность, включая то, что дается между строк. Один ум по тончайшему намеку улавливает, о чем идет речь, а другому нужно так долго пробивать оболочку непонимания, что терпения не хватает продолбить скорлупу тугодумия. </w:t>
      </w:r>
    </w:p>
    <w:p>
      <w:pPr>
        <w:pStyle w:val="Normal"/>
        <w:rPr/>
      </w:pPr>
      <w:r>
        <w:rPr/>
        <w:t>Обретаем устойчивую способность выражать словом глубину мысли. А это не может прийти автоматически. Работа со словом — дело непростое. Об этом скажет каждый, кто пытался написать хоть что-то вразумительное.</w:t>
      </w:r>
    </w:p>
    <w:p>
      <w:pPr>
        <w:pStyle w:val="Normal"/>
        <w:rPr/>
      </w:pPr>
      <w:r>
        <w:rPr/>
      </w:r>
    </w:p>
    <w:p>
      <w:pPr>
        <w:pStyle w:val="Normal"/>
        <w:rPr/>
      </w:pPr>
      <w:r>
        <w:rPr/>
        <w:t xml:space="preserve">219. Для творчества нужна радостная решимость, или накопление сил духа для реализации задуманного. </w:t>
      </w:r>
    </w:p>
    <w:p>
      <w:pPr>
        <w:pStyle w:val="Normal"/>
        <w:rPr/>
      </w:pPr>
      <w:r>
        <w:rPr/>
        <w:t xml:space="preserve">Наши Беседы непредсказуемы. И потому в полной мере нельзя назвать их спланированным творчеством, в отличие от рассказов, повестей или романов. Озарение сознания лучом темы требует соответствующих условий, в которых не всегда сочетаются необходимые для этого факторы. Чтобы выросли цветы, нужны весна, хорошая земля, дождь и уход за ними: иначе сорняки убьют растение. Для духа человеческого необходимо многое другое и в других измерениях. </w:t>
      </w:r>
    </w:p>
    <w:p>
      <w:pPr>
        <w:pStyle w:val="Normal"/>
        <w:rPr/>
      </w:pPr>
      <w:r>
        <w:rPr/>
        <w:t xml:space="preserve">Слагается сага души из искренности, из жара сердца. Иначе кто же поверит слову, если оно рождено не в горниле правды? Дежурные выражения вызывают лишь равнодушие. А жаждущим сердцам нужно живое слово, как глоток родниковой воды. И в таком труде выражается сострадание. Иначе зачем было начинать этот долгий марафон литературной деятельности, если не для того, чтобы ответить людям на их призыв? </w:t>
      </w:r>
    </w:p>
    <w:p>
      <w:pPr>
        <w:pStyle w:val="Normal"/>
        <w:rPr/>
      </w:pPr>
      <w:r>
        <w:rPr/>
        <w:t>Каждое сердце ищет родственные вибрации. Каждое сердце озабочено тем, что оно не понято в этом мире, и даже в одиночестве пребывает. И нужно развеять этот туман ложной печали.</w:t>
      </w:r>
    </w:p>
    <w:p>
      <w:pPr>
        <w:pStyle w:val="Normal"/>
        <w:rPr/>
      </w:pPr>
      <w:r>
        <w:rPr/>
      </w:r>
    </w:p>
    <w:p>
      <w:pPr>
        <w:pStyle w:val="Normal"/>
        <w:rPr/>
      </w:pPr>
      <w:r>
        <w:rPr/>
        <w:t xml:space="preserve">220. Как не возблагодарить Давшего тебе талант? Как отринуть Руку, спасающую от бед и несчастий? Есть средство доказать благородство свое, передав сердцам человеческим любовь свою и сочувствие. </w:t>
      </w:r>
    </w:p>
    <w:p>
      <w:pPr>
        <w:pStyle w:val="Normal"/>
        <w:rPr/>
      </w:pPr>
      <w:r>
        <w:rPr/>
        <w:t xml:space="preserve">Не правда, что нам нечего предложить миру. Каждый труженик, каждый творец способен проявить щедрость свою, несмотря на насмешки, скептицизм и зависть. Клевета всегда сопровождает любое светлое явление. И этому не стоит удивляться. </w:t>
      </w:r>
    </w:p>
    <w:p>
      <w:pPr>
        <w:pStyle w:val="Normal"/>
        <w:rPr/>
      </w:pPr>
      <w:r>
        <w:rPr/>
        <w:t>Не в наших правилах погрязать в кляузах и разборках: иначе можно застрять надолго в пустой вражде, а талант утопить в бесконечных отповедях, упражняясь в острых выражениях. Но на этом пера не заточишь.</w:t>
      </w:r>
    </w:p>
    <w:p>
      <w:pPr>
        <w:pStyle w:val="Normal"/>
        <w:rPr/>
      </w:pPr>
      <w:r>
        <w:rPr/>
      </w:r>
    </w:p>
    <w:p>
      <w:pPr>
        <w:pStyle w:val="Normal"/>
        <w:rPr/>
      </w:pPr>
      <w:r>
        <w:rPr/>
        <w:t xml:space="preserve">221. Лишь начало духа поощряется как основа упражнений развития сознания. Столпничество, аскетизм, тапас и прочие способы умерщвления тела не приветствуются, точно так же как и неумелые медитации на тему человеческих обстоятельств. </w:t>
      </w:r>
    </w:p>
    <w:p>
      <w:pPr>
        <w:pStyle w:val="Normal"/>
        <w:rPr/>
      </w:pPr>
      <w:r>
        <w:rPr/>
        <w:t>Лишь мощь желаний сердца сделать мир лучше поощряется. Но всякая самостоятельность в этом случае может навредить. Если хотите помочь миру, то отсылайте мысли Владыке — и Он найдет место вашей искре сострадания в общем потоке помощи Братства. Это одновременно укрепит связь с Иерархией и окажет услугу планете.</w:t>
      </w:r>
    </w:p>
    <w:p>
      <w:pPr>
        <w:pStyle w:val="Normal"/>
        <w:rPr/>
      </w:pPr>
      <w:r>
        <w:rPr/>
      </w:r>
    </w:p>
    <w:p>
      <w:pPr>
        <w:pStyle w:val="Normal"/>
        <w:rPr/>
      </w:pPr>
      <w:r>
        <w:rPr/>
        <w:t xml:space="preserve">222. Равновесие во всем, и особенно в быту. Сделайте из обыденности проживания драгоценное свойство неповторимости. </w:t>
      </w:r>
    </w:p>
    <w:p>
      <w:pPr>
        <w:pStyle w:val="Normal"/>
        <w:rPr/>
      </w:pPr>
      <w:r>
        <w:rPr/>
        <w:t>Река времени приносит множество неожиданных вещей и встреч, которые порой невозможно ни предугадать, ни спланировать. Здесь, как нигде, проявляется работа кармических энергий, которая организует нечаянные встречи и непредсказуемость событий. Судьба знает лучше нас, какое качество, воплощенное в человеке, нужно явить миру и где оно послужит на улучшение общего духовного климата. И аспекты непредсказуемости нужны, для того чтобы воплощению событий никто не помешал.</w:t>
      </w:r>
    </w:p>
    <w:p>
      <w:pPr>
        <w:pStyle w:val="Normal"/>
        <w:rPr/>
      </w:pPr>
      <w:r>
        <w:rPr/>
      </w:r>
    </w:p>
    <w:p>
      <w:pPr>
        <w:pStyle w:val="Normal"/>
        <w:rPr/>
      </w:pPr>
      <w:r>
        <w:rPr/>
        <w:t xml:space="preserve">223. Пылающие Чаши есть символ огненного опыта. А пролитие с неба пламенных Чаш — символ воплощения их содержимого на Земле в виде новых идей и задач для будущего человечества. </w:t>
      </w:r>
    </w:p>
    <w:p>
      <w:pPr>
        <w:pStyle w:val="Normal"/>
        <w:rPr/>
      </w:pPr>
      <w:r>
        <w:rPr/>
        <w:t xml:space="preserve">Когда дух накапливает опыт существований в мирах, в Чашу накоплений добавляется одно сияющее зернышко, которое растворяется в море накопленных сокровищ, не теряя своей индивидуальности. При необходимых условиях зерно кристаллизуется из общей массы познания, когда условия вызова прошлого знания созрели и понадобились в настоящем времени. </w:t>
      </w:r>
    </w:p>
    <w:p>
      <w:pPr>
        <w:pStyle w:val="Normal"/>
        <w:rPr/>
      </w:pPr>
      <w:r>
        <w:rPr/>
        <w:t>Чаши не все пролиты, ибо Учение Жизни, Учение Огня неисчерпаемо.</w:t>
      </w:r>
    </w:p>
    <w:p>
      <w:pPr>
        <w:pStyle w:val="Normal"/>
        <w:rPr/>
      </w:pPr>
      <w:r>
        <w:rPr/>
      </w:r>
    </w:p>
    <w:p>
      <w:pPr>
        <w:pStyle w:val="Normal"/>
        <w:rPr/>
      </w:pPr>
      <w:r>
        <w:rPr/>
        <w:t xml:space="preserve">224. Соболезнуем всем, кто надеялся в новом воплощении без усилий постичь внутреннюю свою природу, а через нее — Высшие Миры. Легкое достижение не ценится, считаясь само собой разумеющимся. Но нужно понимать, что за каждой легкостью постижений лежит долгий и напряженный труд, уже забытый, но в огне которого осыпается пепел ненужных для духа элементов, как окалина — с раскаленной болванки металла, из которой выковывают меч истины. Чем труднее момент понимания, тем большая энергия приложена, для того чтобы продраться сквозь колючие кусты неразумия. </w:t>
      </w:r>
    </w:p>
    <w:p>
      <w:pPr>
        <w:pStyle w:val="Normal"/>
        <w:rPr/>
      </w:pPr>
      <w:r>
        <w:rPr/>
        <w:t xml:space="preserve">Невежество не желает отпускать из своего царства существо, которое оно посчитало завоеванным. Просветление несет в себе свет в темное царство неведения. Просветление — это прожигание темного пространства в себе, словно уничтожение сухой поросли умершего кустарника. Сжечь накопление прошлых мыслей, для того чтобы на пепелище вырастить новый цветник, — это лучшая форма благородства. </w:t>
      </w:r>
    </w:p>
    <w:p>
      <w:pPr>
        <w:pStyle w:val="Normal"/>
        <w:rPr/>
      </w:pPr>
      <w:r>
        <w:rPr/>
        <w:t>Но жизнь сталкивает нас со многими существами, которые далеки от нашего понимания. Мы привыкли считать людей по ощущениям своего внутреннего мира. Но нас постигает разочарование, если оказывается, что люди являют собой гораздо худшее, чем мы себе представляли. И в этом мы им соболезнуем.</w:t>
      </w:r>
    </w:p>
    <w:p>
      <w:pPr>
        <w:pStyle w:val="Normal"/>
        <w:rPr/>
      </w:pPr>
      <w:r>
        <w:rPr/>
      </w:r>
    </w:p>
    <w:p>
      <w:pPr>
        <w:pStyle w:val="Normal"/>
        <w:rPr/>
      </w:pPr>
      <w:r>
        <w:rPr/>
        <w:t xml:space="preserve">225. Как же научиться сострадать так, чтобы это было действенно и имело ощутимые результаты? Народ все так же желает хлеба и зрелищ и в последнем преуспевает и находит для себя большую свободу для самовыражения. </w:t>
      </w:r>
    </w:p>
    <w:p>
      <w:pPr>
        <w:pStyle w:val="Normal"/>
        <w:rPr/>
      </w:pPr>
      <w:r>
        <w:rPr/>
        <w:t>Хлеб нужно зарабатывать или выращивать. А зрелища тоже требуют подготовки, и очень тщательной. И, может быть, не стоило открывать Дом творчества, где готовятся увеселения? Конечно, праздник всегда нужен как высвобождение из рутины обыденности, как знак различения одного от другого. Но необходимо соблюдение меры и равновесия: иначе роскошная жизнь станет приторна.</w:t>
      </w:r>
    </w:p>
    <w:p>
      <w:pPr>
        <w:pStyle w:val="Normal"/>
        <w:rPr/>
      </w:pPr>
      <w:r>
        <w:rPr/>
      </w:r>
    </w:p>
    <w:p>
      <w:pPr>
        <w:pStyle w:val="Normal"/>
        <w:rPr/>
      </w:pPr>
      <w:r>
        <w:rPr/>
        <w:t xml:space="preserve">226. Верьте сердцу — оно не обманет. Не присказка красивая говорится, но истина, проверенная веками. Есть тайные сокровища, спрятанные в недрах разрушенных замков и глубоких пещер. Но самая сокровенная жемчужина хранится в нас самих. И не напрасно каждая чакра соотносилась ведистами с избранным драгоценным камнем — как связь энергий гения камней с человеческой природой, в которой сотрудничают все стихии мира. </w:t>
      </w:r>
    </w:p>
    <w:p>
      <w:pPr>
        <w:pStyle w:val="Normal"/>
        <w:rPr/>
      </w:pPr>
      <w:r>
        <w:rPr/>
        <w:t>Человек должен явиться предметом такого пристального изучения, чтобы это стало основой не только новой медицины, но и сокровенной физики и химии. И лишь тогда мы сумеем понять самих себя.</w:t>
      </w:r>
    </w:p>
    <w:p>
      <w:pPr>
        <w:pStyle w:val="Normal"/>
        <w:rPr/>
      </w:pPr>
      <w:r>
        <w:rPr/>
      </w:r>
    </w:p>
    <w:p>
      <w:pPr>
        <w:pStyle w:val="Normal"/>
        <w:rPr/>
      </w:pPr>
      <w:r>
        <w:rPr/>
        <w:t>2</w:t>
      </w:r>
      <w:r>
        <w:rPr>
          <w:lang w:val="en-US"/>
        </w:rPr>
        <w:t>27</w:t>
      </w:r>
      <w:r>
        <w:rPr/>
        <w:t xml:space="preserve">. Владыка Великий! Благословенный Господь нашей Вселенной! Ты — наши очи, разум, наш дух, живущий в Мире Блаженства! Силой Тайны Мудрости Своей просвети сердца наши и позволь исполнить то сокровенное, что нужно всем человечествам вселенной, во всех мирах и на всех планетах! </w:t>
      </w:r>
    </w:p>
    <w:p>
      <w:pPr>
        <w:pStyle w:val="Normal"/>
        <w:rPr/>
      </w:pPr>
      <w:r>
        <w:rPr/>
        <w:t xml:space="preserve">О Шива Великий! Мощью Твоей Энергии вращаются миры, а факелы звезд озаряют вращение Твоего Вечного Танца. Возвысь наш дух и сделай благородной мысль, одарив ее искрой Своей ослепительной Чистоты! Яви рождение новых нас в день нисхождения Тебя к каждому сердцу! Одари счастьем мудрости и расширения вмещения космического сознания! </w:t>
      </w:r>
    </w:p>
    <w:p>
      <w:pPr>
        <w:pStyle w:val="Normal"/>
        <w:rPr/>
      </w:pPr>
      <w:r>
        <w:rPr/>
        <w:t xml:space="preserve">Пусть дух мой станет послушным Воле Твоей и исполнит то, что возможно в этой тайне миров, в этом круге судьбы. Одари силой противостояния тьме и в победе над самим собой дай познать скрытую силу мощи неодолимой! Позволь быть вдохновленным Тобой, служа Тебе верно и преданно! Позволь постичь Силу Твоего Дома Жизни на Кайласе и увидеть хоть краем глаза Жемчужный Остров! </w:t>
      </w:r>
    </w:p>
    <w:p>
      <w:pPr>
        <w:pStyle w:val="Normal"/>
        <w:rPr/>
      </w:pPr>
      <w:r>
        <w:rPr/>
        <w:t>Ом Намах Шивайя!</w:t>
      </w:r>
    </w:p>
    <w:p>
      <w:pPr>
        <w:pStyle w:val="Normal"/>
        <w:rPr/>
      </w:pPr>
      <w:r>
        <w:rPr/>
      </w:r>
    </w:p>
    <w:p>
      <w:pPr>
        <w:pStyle w:val="Normal"/>
        <w:rPr/>
      </w:pPr>
      <w:r>
        <w:rPr/>
        <w:t xml:space="preserve">228. Сострадание — это образование нашей души. И если нет хоть малой искры его в нас, то человек наполовину лишь осуществлен. </w:t>
      </w:r>
    </w:p>
    <w:p>
      <w:pPr>
        <w:pStyle w:val="Normal"/>
        <w:rPr/>
      </w:pPr>
      <w:r>
        <w:rPr/>
        <w:t xml:space="preserve">Благо — это другая сторона осознания себя. Если знающий иногда кичится своим знанием, то добродетельный человек просто исполняет долг сердца. И не правда, что любовь глупа и безрассудна. Просто она знает иной способ постижения мира, вне расчетов и рациональных схем. </w:t>
      </w:r>
    </w:p>
    <w:p>
      <w:pPr>
        <w:pStyle w:val="Normal"/>
        <w:rPr/>
      </w:pPr>
      <w:r>
        <w:rPr/>
        <w:t>В качестве альтернативы представлениям отжившего мира Мать Жива утверждает, что вселенной правит любовь. И правота Ее очевидна: иначе бы на Земле и в космосе уже не было ни одного живого существа.</w:t>
      </w:r>
    </w:p>
    <w:p>
      <w:pPr>
        <w:pStyle w:val="Normal"/>
        <w:rPr/>
      </w:pPr>
      <w:r>
        <w:rPr/>
      </w:r>
    </w:p>
    <w:p>
      <w:pPr>
        <w:pStyle w:val="Normal"/>
        <w:rPr/>
      </w:pPr>
      <w:r>
        <w:rPr/>
        <w:t xml:space="preserve">229. Сознание видит, сознание знает все заранее, выпуская из сердца мысль о возможных событиях. Но по своей привычке скептика или по невниманию мы пропускаем мимо или отгоняем прочь такие мысли, считая их искушением или прельщением. Но туманный образ все же возникает перед происходящим. И об этом мы вспоминаем лишь время спустя. </w:t>
      </w:r>
    </w:p>
    <w:p>
      <w:pPr>
        <w:pStyle w:val="Normal"/>
        <w:rPr/>
      </w:pPr>
      <w:r>
        <w:rPr/>
        <w:t xml:space="preserve">Провидение заложено в каждом сердце. А при соседстве с живыми духами стихий, когда жизнь проходит в хуторских условиях, такие способности развиваются спонтанно, хотя и не без участия разума. </w:t>
      </w:r>
    </w:p>
    <w:p>
      <w:pPr>
        <w:pStyle w:val="Normal"/>
        <w:rPr/>
      </w:pPr>
      <w:r>
        <w:rPr/>
        <w:t>К нам небо и земля близки, как и растения, обступающие дом. Все живо и чисто.</w:t>
      </w:r>
    </w:p>
    <w:p>
      <w:pPr>
        <w:pStyle w:val="Normal"/>
        <w:rPr/>
      </w:pPr>
      <w:r>
        <w:rPr/>
      </w:r>
    </w:p>
    <w:p>
      <w:pPr>
        <w:pStyle w:val="Normal"/>
        <w:rPr/>
      </w:pPr>
      <w:r>
        <w:rPr/>
        <w:t xml:space="preserve">230. Пусть обвиняют вас в доморощенной философии. Но нужно помнить, что и Рерихи, живя в Наггаре, были удалены от центров мировой культуры. Но это не мешало им оказывать духовное влияние на всю планету. В жизни на хуторе нет оторванности от мировых событий, учитывая развитие средств телекоммуникации, которые способны достать до любой точки Земли. </w:t>
      </w:r>
    </w:p>
    <w:p>
      <w:pPr>
        <w:pStyle w:val="Normal"/>
        <w:rPr/>
      </w:pPr>
      <w:r>
        <w:rPr/>
        <w:t xml:space="preserve">Нам не мешает наша удаленность. Наоборот, такое чистое место, как Алтай, нужно еще поискать. И не напрасно каждый год сюда устремляются тысячи паломников, духовных и экологических, чтобы побыть в окружении живых энергий и что-то открыть вокруг себя и, прежде всего, в себе самих, не опасаясь строгого внимания психоневрологов, которые по большей части сами больны: иначе как можно понять до конца диагноз? </w:t>
      </w:r>
    </w:p>
    <w:p>
      <w:pPr>
        <w:pStyle w:val="Normal"/>
        <w:rPr/>
      </w:pPr>
      <w:r>
        <w:rPr/>
        <w:t xml:space="preserve">Шествие невежд по миру усиливается, потому что знают, что конец времени неведения близок. И кого обманет неловкий хитрец, если придут на планету люди с открытым центром распознавания? Да и само лукавство как форма избегания ответственности или невыполнения своих обязательств будет упразднено, потому что чистый дух не будет нуждаться в таких атавизмах. </w:t>
      </w:r>
    </w:p>
    <w:p>
      <w:pPr>
        <w:pStyle w:val="Normal"/>
        <w:rPr/>
      </w:pPr>
      <w:r>
        <w:rPr/>
        <w:t>Правда всегда сильнее лжи. Ей не противопоставишь ничего. Потому и сила в ней, что она обнажает весь негатив, накопленный обществом.</w:t>
      </w:r>
    </w:p>
    <w:p>
      <w:pPr>
        <w:pStyle w:val="Normal"/>
        <w:rPr/>
      </w:pPr>
      <w:r>
        <w:rPr/>
      </w:r>
    </w:p>
    <w:p>
      <w:pPr>
        <w:pStyle w:val="Normal"/>
        <w:rPr/>
      </w:pPr>
      <w:r>
        <w:rPr/>
        <w:t>2</w:t>
      </w:r>
      <w:r>
        <w:rPr>
          <w:lang w:val="en-US"/>
        </w:rPr>
        <w:t>31</w:t>
      </w:r>
      <w:r>
        <w:rPr/>
        <w:t xml:space="preserve">. Трудно себя исправить. Трудно себя заставить не погружаться каждый день в инертность и безделье. </w:t>
      </w:r>
    </w:p>
    <w:p>
      <w:pPr>
        <w:pStyle w:val="Normal"/>
        <w:rPr/>
      </w:pPr>
      <w:r>
        <w:rPr/>
        <w:t xml:space="preserve">Удила духа заставляют человека совершать приношение труда Великому Танцующему Богу, который в неустанности Своей в аспекте Нагараджи вращает всю Вселенную. И Ему нельзя остановиться, ибо цена Его остановки — смерть бесчисленных миров. </w:t>
      </w:r>
    </w:p>
    <w:p>
      <w:pPr>
        <w:pStyle w:val="Normal"/>
        <w:rPr/>
      </w:pPr>
      <w:r>
        <w:rPr/>
        <w:t xml:space="preserve">Движение оживляет все как вокруг нас, так и внутри. Если бы не было сердца миров и каждого человека, то жизнь наша текла бы до сих пор на уровне минерального царства. А так река энергий пульсирует, вращая космические тела, звездные системы, планеты и тех, кто живет на этих планетах, а цикл великой жизни повторяется и в малом круге микрокосма. </w:t>
      </w:r>
    </w:p>
    <w:p>
      <w:pPr>
        <w:pStyle w:val="Normal"/>
        <w:rPr/>
      </w:pPr>
      <w:r>
        <w:rPr/>
        <w:t>Неутомимость существует от желания создавать и привносить в пространство планеты что-то новое. Трансмутация явлений влечет за собой и изменение структуры вещества. Ни одна искра энергии и ни один атом грубой материи не пропадают в великой лаборатории жизни.</w:t>
      </w:r>
    </w:p>
    <w:p>
      <w:pPr>
        <w:pStyle w:val="Normal"/>
        <w:rPr/>
      </w:pPr>
      <w:r>
        <w:rPr/>
      </w:r>
    </w:p>
    <w:p>
      <w:pPr>
        <w:pStyle w:val="Normal"/>
        <w:rPr/>
      </w:pPr>
      <w:r>
        <w:rPr/>
        <w:t xml:space="preserve">232. Утомление от раздумий о положении человечества не вызывает в нас сожаления о том, что мы теряем время на эволюционное мышление. Каждая искра сознания, угасая, уносит с собой свой лучший опыт. Это же касается и мысленного вращения, формы которого могут быть настолько сильны, что живут многие и многие тысячи лет, пока не появится светоч, превосходящий их по мощи, в окружение которого они притянутся или исчезнут, испарившись, как капля воды — от жаркого пламени. Мыслеформы великих магов и сейчас вращаются в атмосфере нашей планеты. </w:t>
      </w:r>
    </w:p>
    <w:p>
      <w:pPr>
        <w:pStyle w:val="Normal"/>
        <w:rPr/>
      </w:pPr>
      <w:r>
        <w:rPr/>
        <w:t>Великий йог атлантических времен и непревзойденный доныне целитель Уру не напрасно призывал людей к почитанию Иерархии и считал, что все болезни происходят от неуважения Высших Сил. А лучшим средством исцеления, по его разумению, была молитва, когда верующий человек отчитывал сам себя — а по-научному, изменял структуру больных органов и крови на генетическом уровне. И чем в этом случае сильнее будет огонь веры, тем очевиднее помощь самому себе или же тем, кто нуждается в ней.</w:t>
      </w:r>
    </w:p>
    <w:p>
      <w:pPr>
        <w:pStyle w:val="Normal"/>
        <w:rPr/>
      </w:pPr>
      <w:r>
        <w:rPr/>
        <w:t xml:space="preserve">Ночь Шивы дала удивительные результаты. Никогда, а вернее очень давно, не было такой четкой и осознанной работы во сне, когда дух был занят делами непредсказуемыми. Казалось бы, о таком направлении сознания мы даже не думали, но сон обнажает иное. </w:t>
      </w:r>
    </w:p>
    <w:p>
      <w:pPr>
        <w:pStyle w:val="Normal"/>
        <w:rPr/>
      </w:pPr>
      <w:r>
        <w:rPr/>
        <w:t>В многообразии состояний каждое настроение дает оформление собственной энергии эмоциональности. Она связана напрямую как с человеческими приоритетами, так и с качеством текущего времени. В чистом виде ни одной из энергий быть не может. Все они переплетены в тугое вервие воздействий на человеческую природу разными способами. Но дух знает, как извлечь одну силу, не затрагивая другой.</w:t>
      </w:r>
    </w:p>
    <w:p>
      <w:pPr>
        <w:pStyle w:val="Normal"/>
        <w:rPr/>
      </w:pPr>
      <w:r>
        <w:rPr/>
      </w:r>
    </w:p>
    <w:p>
      <w:pPr>
        <w:pStyle w:val="Normal"/>
        <w:rPr/>
      </w:pPr>
      <w:r>
        <w:rPr/>
        <w:t xml:space="preserve">233. В Век Кали принимаем даже слабый намек на благородство. Иначе как же разглядеть во тьме светоч и довериться ему? </w:t>
      </w:r>
    </w:p>
    <w:p>
      <w:pPr>
        <w:pStyle w:val="Normal"/>
        <w:rPr/>
      </w:pPr>
      <w:r>
        <w:rPr/>
        <w:t>Ведь не только разбойники живут в дальнем краю Долины, но и добрые люди. По делам судите каждого и не спешите делать выводы — по стремительности своего характера. К быстроте хорошо приложить и терпение.</w:t>
      </w:r>
    </w:p>
    <w:p>
      <w:pPr>
        <w:pStyle w:val="Normal"/>
        <w:rPr/>
      </w:pPr>
      <w:r>
        <w:rPr/>
      </w:r>
    </w:p>
    <w:p>
      <w:pPr>
        <w:pStyle w:val="Normal"/>
        <w:rPr/>
      </w:pPr>
      <w:r>
        <w:rPr/>
        <w:t xml:space="preserve">234. Создание круга доброжелательства — необходимая черта сострадания и основа практик Учения Жизни. Помимо начертаний психической энергии, доброжелательство обезоруживает людей, наполненных злобой и готовых к преступлениям. Точно так же воздействует музыка на диких зверей. Когда вокруг человека нет ауры страха и агрессивности, то не то что люди — даже собаки не бросятся на прохожего. И к тому же все импульсы сочувствия и сострадания оставляют значительный след в аурическом коконе, формируя в нем малый эгрегор поведения. </w:t>
      </w:r>
    </w:p>
    <w:p>
      <w:pPr>
        <w:pStyle w:val="Normal"/>
        <w:rPr/>
      </w:pPr>
      <w:r>
        <w:rPr/>
        <w:t xml:space="preserve">Мы любим людей, но все же оцениваем их по доверию к Нам. А доверие выражается в следовании тем путем, который Нами указан. Всякое отклонение грозит гибелью. В незнакомых горах нужно доверять проводнику: иначе можно попасть в трагические ситуации, которые воплощают степень самоволия. </w:t>
      </w:r>
    </w:p>
    <w:p>
      <w:pPr>
        <w:pStyle w:val="Normal"/>
        <w:rPr/>
      </w:pPr>
      <w:r>
        <w:rPr/>
        <w:t xml:space="preserve">По своему соображению действия люди всегда попадают в беду. На самом простом примере объяснял приезжим, что через яму с водой не нужно ходить — можно провалиться и намокнуть, а поэтому лучше обойти. Но один из приезжих, возомнив себя знатоком, скептически ухмыльнулся, пошел напрямик и ухнулся по самые подмышки, хотя другой спокойно обошел ручей по бревну и остался сухим. Самоуверенностью ли это было или эпатажем, а может быть столичным снобизмом, — результат налицо. Говорят же, что москвичи привыкли вести себя в России, как американцы — во всем мире. Но казусы с ними случаются часто. Можно самоутверждаться, можно велеречивостью заменить деловые качества, но дух исключительности трудно вытравить что у одних, что у других. </w:t>
      </w:r>
    </w:p>
    <w:p>
      <w:pPr>
        <w:pStyle w:val="Normal"/>
        <w:rPr/>
      </w:pPr>
      <w:r>
        <w:rPr/>
        <w:t>Но поголовно и огульно всех судить нельзя. Тем более что в Советском Союзе вместо теперешних мигрантов столицу строили лимитчики — переселенцы из других областей, в основном из средней полосы России, с севера и с Урала. А выходцев с Кавказа и из Средней Азии было совсем немного. Они ездили в основном на заработки в Сибирь.</w:t>
      </w:r>
    </w:p>
    <w:p>
      <w:pPr>
        <w:pStyle w:val="Normal"/>
        <w:rPr/>
      </w:pPr>
      <w:r>
        <w:rPr/>
      </w:r>
    </w:p>
    <w:p>
      <w:pPr>
        <w:pStyle w:val="Normal"/>
        <w:rPr/>
      </w:pPr>
      <w:r>
        <w:rPr/>
        <w:t>235. Много повторений, но они не лишни. Какой-то аспект невысказанного добавляется в волну давно известной темы. Обороты возвращений создают спираль осознания, где время исполняет роль регулятора воспоминаний и того, что нам следует знать, а что нужно оставить на потом. Избирательность Бесед устанавливается сознанием сообразно подсказкам Наставников Тонкого Плана.</w:t>
      </w:r>
    </w:p>
    <w:p>
      <w:pPr>
        <w:pStyle w:val="Normal"/>
        <w:rPr/>
      </w:pPr>
      <w:r>
        <w:rPr/>
      </w:r>
    </w:p>
    <w:p>
      <w:pPr>
        <w:pStyle w:val="Normal"/>
        <w:rPr/>
      </w:pPr>
      <w:r>
        <w:rPr/>
        <w:t xml:space="preserve">236. Потеря настроения — верный признак оттока сил. И если вы это отчетливо поняли, то нужно прерывать контакт с человеком под любым предлогом и всеми возможными методами. Любителей поживиться чужой энергией достаточно. И хорошо, если люди подбирают избыточные энергии, не нанося вреда их источнику. Но хуже, если высасывание переходит дозволенные меры. </w:t>
      </w:r>
    </w:p>
    <w:p>
      <w:pPr>
        <w:pStyle w:val="Normal"/>
        <w:rPr/>
      </w:pPr>
      <w:r>
        <w:rPr/>
        <w:t>Принцип пылесоса описан в Учении Жизни как способ применения избыточных энергий, которые стали блуждающими. Пространственные силы подвержены притяжению магнита сердца, которое их одухотворяет.</w:t>
      </w:r>
    </w:p>
    <w:p>
      <w:pPr>
        <w:pStyle w:val="Normal"/>
        <w:rPr/>
      </w:pPr>
      <w:r>
        <w:rPr/>
      </w:r>
    </w:p>
    <w:p>
      <w:pPr>
        <w:pStyle w:val="Normal"/>
        <w:rPr/>
      </w:pPr>
      <w:r>
        <w:rPr/>
        <w:t xml:space="preserve">237. Атаку знаний трудно выдержать, а фиксирование мыслей происходит сообразно собственным накоплениям. Не столько орфография должна соблюдаться, сколько умение применять соответствующую терминологию в описании явлений и свойств событий. Важно указать узловые моменты понятий или ключевые ориентиры, по которым будет пульсировать огонь распознавания. </w:t>
      </w:r>
    </w:p>
    <w:p>
      <w:pPr>
        <w:pStyle w:val="Normal"/>
        <w:rPr/>
      </w:pPr>
      <w:r>
        <w:rPr/>
        <w:t>Методики постижения физических свойств часто не отличаются друг от друга, если для этого не требуется присутствие духовности. Принудительный процесс обучения совсем не похож на тот, когда люди предаются этому занятию с интересом и с пониманием прикладного значения знаний.</w:t>
      </w:r>
    </w:p>
    <w:p>
      <w:pPr>
        <w:pStyle w:val="Normal"/>
        <w:rPr/>
      </w:pPr>
      <w:r>
        <w:rPr/>
      </w:r>
    </w:p>
    <w:p>
      <w:pPr>
        <w:pStyle w:val="Normal"/>
        <w:rPr/>
      </w:pPr>
      <w:r>
        <w:rPr/>
        <w:t xml:space="preserve">238. Измерение свободной волей дозволенности или недозволенности действия определяет сама карма. Лишь она знает предел допустимого. И наши поступки в этом мире обуславливаются тем же принципом, что и для Ангелов. Если для них предел возможностей — Веревка Ангелов, граница Солнечной системы, то для человека — уровень его знаний и влияния, сила его сострадания и любви к людям. </w:t>
      </w:r>
    </w:p>
    <w:p>
      <w:pPr>
        <w:pStyle w:val="Normal"/>
        <w:rPr/>
      </w:pPr>
      <w:r>
        <w:rPr/>
        <w:t>В лучших человеческих качествах угадываются признаки ангельского происхождения души. Иначе бы как можно было объяснить акты самопожертвования, щедрости и благотворительности, которые позволяют себе состоятельные люди? Казалось бы, зачем все это им, достигшим устойчивого благополучия? Но в сердце каждого человека присутствует мысль о том, что, помимо него, есть те люди, которым очень тяжело жить и которые нуждаются в помощи. Ни один из таких актов сочувствия не пропадет.</w:t>
      </w:r>
    </w:p>
    <w:p>
      <w:pPr>
        <w:pStyle w:val="Normal"/>
        <w:rPr/>
      </w:pPr>
      <w:r>
        <w:rPr/>
      </w:r>
    </w:p>
    <w:p>
      <w:pPr>
        <w:pStyle w:val="Normal"/>
        <w:rPr/>
      </w:pPr>
      <w:r>
        <w:rPr/>
        <w:t xml:space="preserve">239. Напряжением благодати можно назвать состояние необъяснимой радости, когда сердце поет. Моментом временных и пространственных сочетаний с открытием Небесных Врат, когда свет Миров Высших просачивается в Мир Физический, объясняются такие состояния. Полнота сердца становится такой, что оно готово поделиться со всем миром этой силой божественных чувств без ущерба для себя. Такая сила любви способна не только исцелять окружающих, но и защищать своего носителя, потому что в потоке благодати сникает всякая агрессия, а ненависть сходит на нет, нейтрализуясь от отсутствия условий для своего проявления. </w:t>
      </w:r>
    </w:p>
    <w:p>
      <w:pPr>
        <w:pStyle w:val="Normal"/>
        <w:rPr/>
      </w:pPr>
      <w:r>
        <w:rPr/>
        <w:t xml:space="preserve">Нет ничего мощнее силы любви, потому что чистый огонь мирового счастья в ней выражен — счастья, которое не зависит от взаимности или каких-то других ответных чувств. Блаженные счастливы тем, что впустили в свою душу Бога. И больше им ничего не нужно. </w:t>
      </w:r>
    </w:p>
    <w:p>
      <w:pPr>
        <w:pStyle w:val="Normal"/>
        <w:rPr/>
      </w:pPr>
      <w:r>
        <w:rPr/>
        <w:t xml:space="preserve">Любящий всегда прав, каким бы странным ни был его выбор. Пусть даже избранный человек не достоин любви, но какие-то кармические механизмы привлекают к нему незаслуженную, по нашему мнению, симпатию. </w:t>
      </w:r>
    </w:p>
    <w:p>
      <w:pPr>
        <w:pStyle w:val="Normal"/>
        <w:rPr/>
      </w:pPr>
      <w:r>
        <w:rPr/>
        <w:t>Качества простоты не изучены психологами. Не все они могут объяснить в тайнах человеческой жизни.</w:t>
      </w:r>
    </w:p>
    <w:p>
      <w:pPr>
        <w:pStyle w:val="Normal"/>
        <w:rPr/>
      </w:pPr>
      <w:r>
        <w:rPr/>
      </w:r>
    </w:p>
    <w:p>
      <w:pPr>
        <w:pStyle w:val="Normal"/>
        <w:rPr/>
      </w:pPr>
      <w:r>
        <w:rPr/>
        <w:t xml:space="preserve">240. Не нужно никого убеждать в важности своего дела. Тьма пользуется всеми методами унижения, чтобы отвратить дух от занятия, которое он избрал. Нельзя сразу достичь высокого качества силы слов и глубины познания. Но и то, что дается, достойно Нашего признания. Тысячи книг пишутся на духовные темы, но не каждая из них идет от Нас, из благословенного Алтая. </w:t>
      </w:r>
    </w:p>
    <w:p>
      <w:pPr>
        <w:pStyle w:val="Normal"/>
        <w:rPr/>
      </w:pPr>
      <w:r>
        <w:rPr/>
        <w:t>Нужно понимать, что энергия происхождения имеет значение для насыщения слов и подоплеки содержания. Как же иначе заключить вибрации времени и космоса, если не в кристаллы слов, откуда их можно будет извлечь в любое время, как мед, истекающий из распечатанных сот?</w:t>
      </w:r>
    </w:p>
    <w:p>
      <w:pPr>
        <w:pStyle w:val="Normal"/>
        <w:rPr/>
      </w:pPr>
      <w:r>
        <w:rPr/>
      </w:r>
    </w:p>
    <w:p>
      <w:pPr>
        <w:pStyle w:val="Normal"/>
        <w:rPr/>
      </w:pPr>
      <w:r>
        <w:rPr/>
        <w:t xml:space="preserve">241. Злому сердцу зачем места силы? Что будет делать оно с этими потоками энергии, если с самим собой не в силах справиться? </w:t>
      </w:r>
    </w:p>
    <w:p>
      <w:pPr>
        <w:pStyle w:val="Normal"/>
        <w:rPr/>
      </w:pPr>
      <w:r>
        <w:rPr/>
        <w:t xml:space="preserve">Избегайте модных, но пустых разговоров о несказуемом. Они лишь развращают ум. </w:t>
      </w:r>
    </w:p>
    <w:p>
      <w:pPr>
        <w:pStyle w:val="Normal"/>
        <w:rPr/>
      </w:pPr>
      <w:r>
        <w:rPr/>
        <w:t xml:space="preserve">Истеричные дамы повсюду оповещают, что они посланы шаманами с поручением для открытия или закрытия портала, претендуя на исключительную избранность и значительную роль среди дикого алтайского населения. И чего здесь больше — позвольте спросить — вреда или пользы? Конечно же, вреда, потому что ни один святой не бил себя в грудь, назначая себя таковым. </w:t>
      </w:r>
    </w:p>
    <w:p>
      <w:pPr>
        <w:pStyle w:val="Normal"/>
        <w:rPr/>
      </w:pPr>
      <w:r>
        <w:rPr/>
        <w:t>Безумие охватило многих. И в священном происхождении таких миссионеров мы сомневаемся. Лучше бы обратились к толковым врачам-психиатрам, чем отравлять атмосферу Алтая зловонным дыханием ненависти.</w:t>
      </w:r>
    </w:p>
    <w:p>
      <w:pPr>
        <w:pStyle w:val="Normal"/>
        <w:rPr/>
      </w:pPr>
      <w:r>
        <w:rPr/>
      </w:r>
    </w:p>
    <w:p>
      <w:pPr>
        <w:pStyle w:val="Normal"/>
        <w:rPr/>
      </w:pPr>
      <w:r>
        <w:rPr/>
        <w:t xml:space="preserve">242. Нарастание духовных качеств можно сравнить с ростом кристаллов. Недаром способы изучения кристалла воли сотрудниками мистических обществ похожи на методы кристаллографии. Каждое тонкое зернышко растет долгие и долгие сотни лет. Все стимуляторы лишь изменяют узор камня, но не ускоряют рост. </w:t>
      </w:r>
    </w:p>
    <w:p>
      <w:pPr>
        <w:pStyle w:val="Normal"/>
        <w:rPr/>
      </w:pPr>
      <w:r>
        <w:rPr/>
        <w:t xml:space="preserve">Синтетические способы дали отличные результаты по выращиванию искусственных драгоценных камней. Но дух растет иначе. Каждое касание духовного провода излучений, идущих из Миров Совершенных, будучи опущенным в разум и сердце, образует искру одухотворения, которая, помимо всех других тонких процессов, еще и материализуется, уплотняясь до состояния сначала золотого песка, а потом и кристалла рингсэ. Золотой песок вбирает излучения разных видов радиации и трансмутирует их, расшифровывая послания микромира и самого космоса. </w:t>
      </w:r>
    </w:p>
    <w:p>
      <w:pPr>
        <w:pStyle w:val="Normal"/>
        <w:rPr/>
      </w:pPr>
      <w:r>
        <w:rPr/>
        <w:t>Огненные Миры нуждаются в посредничестве человека в деле духовного продвижения сознания. Вся эволюционная направленность стимулируется потоком космических излучений.</w:t>
      </w:r>
    </w:p>
    <w:p>
      <w:pPr>
        <w:pStyle w:val="Normal"/>
        <w:rPr/>
      </w:pPr>
      <w:r>
        <w:rPr/>
      </w:r>
    </w:p>
    <w:p>
      <w:pPr>
        <w:pStyle w:val="Normal"/>
        <w:rPr/>
      </w:pPr>
      <w:r>
        <w:rPr/>
        <w:t>243. В воображение вложена сила многих жизней, когда ситуация, тысячи раз пережитая, впечатывается в сознание и потом ее итог, заранее предсказуемый, становится актом интуитивного прозрения. Пророчества отчасти строятся по похожему принципу. Есть алгоритм совершаемых событий, образования и разрушения империй. И все это происходит в определенном временном ключе, который древние мудрецы открыли.</w:t>
      </w:r>
    </w:p>
    <w:p>
      <w:pPr>
        <w:pStyle w:val="Normal"/>
        <w:rPr/>
      </w:pPr>
      <w:r>
        <w:rPr/>
        <w:t xml:space="preserve">«Доски судьбы» Хлебникова отчасти приоткрыли механизм течения исторических событий, законы их формирования и пошаговый экскурс от зарождения до падения. По закону литературного жанра, нужен пролог, завязка, момент истины, развязка и эпилог. Великая литература соответствует природе создания человеческой истории. </w:t>
      </w:r>
    </w:p>
    <w:p>
      <w:pPr>
        <w:pStyle w:val="Normal"/>
        <w:rPr/>
      </w:pPr>
      <w:r>
        <w:rPr/>
        <w:t>Исследования наших социологических институтов прогнозирования занимаются тематикой пророчеств о происхождении событий в определенных странах, о том, кому выгоден какой-либо их поворот и каковы будут его последствия. Легко было представить, что случится с Ливией, Тунисом, Ираком и Сирией в случае разрушения этих стран. И сам М. Каддафи предупреждал, что миллионы мигрантов затопят Европу и полностью изменят ее лицо, потеснив хваленую западную культуру.</w:t>
      </w:r>
    </w:p>
    <w:p>
      <w:pPr>
        <w:pStyle w:val="Normal"/>
        <w:rPr/>
      </w:pPr>
      <w:r>
        <w:rPr/>
      </w:r>
    </w:p>
    <w:p>
      <w:pPr>
        <w:pStyle w:val="Normal"/>
        <w:rPr/>
      </w:pPr>
      <w:r>
        <w:rPr/>
        <w:t xml:space="preserve">244. Сострадание как снисхождение до понимания нужд человека не должно быть унизительным. Тот, кому помогаем, не должен почувствовать ущербность своего положения. Ведь многие испытывали унизительное состояние нищеты. Но, может быть, нужно было почувствовать, как можно жить, довольствуясь самым малым. И эта школа необходима для понимания земного опыта. </w:t>
      </w:r>
    </w:p>
    <w:p>
      <w:pPr>
        <w:pStyle w:val="Normal"/>
        <w:rPr/>
      </w:pPr>
      <w:r>
        <w:rPr/>
        <w:t xml:space="preserve">Скромная жизнь одних приводит к падению, но других возвышает. В большинстве люди стремятся к благосостоянию в виде материального богатства, но многие умышленно отказываются от него в пользу духовного развития. </w:t>
      </w:r>
    </w:p>
    <w:p>
      <w:pPr>
        <w:pStyle w:val="Normal"/>
        <w:rPr/>
      </w:pPr>
      <w:r>
        <w:rPr/>
        <w:t xml:space="preserve">В своем шествии по планете во многих существованиях нужно испытать все, чтобы понимать каждого живущего. Дух проявляет себя в неожиданных ракурсах бытия. Понять даже такой мир, как земной, совсем не просто. В нем есть как возвышенные круги сознаний, достигшие высокого духовного и ментального уровня, так и средние состояния, и самые низкие или простые. Никуда не деться от кастовости, заложенной на древней родине нашей Белыми Богами. </w:t>
      </w:r>
    </w:p>
    <w:p>
      <w:pPr>
        <w:pStyle w:val="Normal"/>
        <w:rPr/>
      </w:pPr>
      <w:r>
        <w:rPr/>
        <w:t>Воспитывая силу благородства, мы возвышаем дух. Злопамятство не для нас. Прощая врагов, мы получаем больше, чем теряем.</w:t>
      </w:r>
    </w:p>
    <w:p>
      <w:pPr>
        <w:pStyle w:val="Normal"/>
        <w:rPr/>
      </w:pPr>
      <w:r>
        <w:rPr/>
      </w:r>
    </w:p>
    <w:p>
      <w:pPr>
        <w:pStyle w:val="Normal"/>
        <w:rPr/>
      </w:pPr>
      <w:r>
        <w:rPr/>
        <w:t xml:space="preserve">245. Не считай, что набираешь долги. Наоборот, все, что получено было от друзей, вложено в Дом Жизни, Дом творчества и издание книг. И дом, в котором живешь и трудишься, можно смело назвать средоточием работы сердца. </w:t>
      </w:r>
    </w:p>
    <w:p>
      <w:pPr>
        <w:pStyle w:val="Normal"/>
        <w:rPr/>
      </w:pPr>
      <w:r>
        <w:rPr/>
        <w:t xml:space="preserve">Благодаря Алани столько сделано. И сколько бы записей не увидело свет, если бы ее не было. А это, в свою очередь, подвигло на написание новых книг, потому что была утверждена мысль об общей необходимости в этом виде работы. </w:t>
      </w:r>
    </w:p>
    <w:p>
      <w:pPr>
        <w:pStyle w:val="Normal"/>
        <w:rPr/>
      </w:pPr>
      <w:r>
        <w:rPr/>
        <w:t xml:space="preserve">Можно спорить до онемения о пользе или вреде книг Северной Вести. Но они состоялись, они пробудили какую-то часть душ — пусть даже их небольшое количество. И на таком примере создалась дружеская группа, готовая к сотрудничеству, к которому расположены все, кто посещает наши благословенные края. </w:t>
      </w:r>
    </w:p>
    <w:p>
      <w:pPr>
        <w:pStyle w:val="Normal"/>
        <w:rPr/>
      </w:pPr>
      <w:r>
        <w:rPr/>
        <w:t>Ты никому не должен. Уже давно отработал своим трудом, своим желанием помочь людям, своим сочувствием и соболезнованием роду человеческому. Не забивай голову сомнениями. Нет обмана в твоей душе.</w:t>
      </w:r>
    </w:p>
    <w:p>
      <w:pPr>
        <w:pStyle w:val="Normal"/>
        <w:rPr/>
      </w:pPr>
      <w:r>
        <w:rPr/>
      </w:r>
    </w:p>
    <w:p>
      <w:pPr>
        <w:pStyle w:val="Normal"/>
        <w:rPr/>
      </w:pPr>
      <w:r>
        <w:rPr/>
        <w:t>2</w:t>
      </w:r>
      <w:r>
        <w:rPr>
          <w:lang w:val="en-US"/>
        </w:rPr>
        <w:t>46</w:t>
      </w:r>
      <w:r>
        <w:rPr/>
        <w:t xml:space="preserve">. Несите слова счастья. Не стесняйтесь говорить комплименты, идущие из души: ведь не лжете и не добиваетесь особого расположения, но ищете, как сделать человеку приятное. Слишком густой покров омрачения укрыл людей. Поэтому стоит говорить друг другу добрые слова, посылать благие мысли и иметь чистые намерения. </w:t>
      </w:r>
    </w:p>
    <w:p>
      <w:pPr>
        <w:pStyle w:val="Normal"/>
        <w:rPr/>
      </w:pPr>
      <w:r>
        <w:rPr/>
        <w:t>Видит Бог — открыты мы перед людьми и не лукавим ни перед кем в угоду сильным мира сего. Не обижая слабых, даже замерзающих животных пускаем в дом. Но гордецам к нам хода нет.</w:t>
      </w:r>
    </w:p>
    <w:p>
      <w:pPr>
        <w:pStyle w:val="Normal"/>
        <w:rPr/>
      </w:pPr>
      <w:r>
        <w:rPr/>
      </w:r>
    </w:p>
    <w:p>
      <w:pPr>
        <w:pStyle w:val="Normal"/>
        <w:rPr/>
      </w:pPr>
      <w:r>
        <w:rPr/>
        <w:t xml:space="preserve">247. В каждом испытании дисколета в фашистской Германии случался один и тот же казус. Двигатель, который работал на парах ртути, при запуске и достижении рабочего режима скорости, на которой аппарат должен был оторваться от земли, вдруг превращался в золото. И это было не просто загадкой, но трагедией, потому что, для того чтобы сделать новый, требовалось немало времени, а издержки в виде алхимии инженерам не были нужны. И если королю Англии Эдуарду </w:t>
      </w:r>
      <w:r>
        <w:rPr>
          <w:lang w:val="en-US"/>
        </w:rPr>
        <w:t>II</w:t>
      </w:r>
      <w:r>
        <w:rPr/>
        <w:t xml:space="preserve"> от Раймонда Луллия нужно было только золото, то инженерам Вермахта — рабочая модель дисколета.</w:t>
      </w:r>
    </w:p>
    <w:p>
      <w:pPr>
        <w:pStyle w:val="Normal"/>
        <w:rPr/>
      </w:pPr>
      <w:r>
        <w:rPr/>
      </w:r>
    </w:p>
    <w:p>
      <w:pPr>
        <w:pStyle w:val="Normal"/>
        <w:rPr/>
      </w:pPr>
      <w:r>
        <w:rPr/>
        <w:t>248. Для кого познавший трудится, если знает, что мир не принимает всех оповещений духа? Конечно, для того малого количества людей, которые признают оповещенные духовные истины как новую ступень познания. Мы не собираемся отстаивать с мечом в руке свой статус подобно последнему воинствующему Пророку, но иным способом распространяем дух наших откровений. Духовность становится все более интеллектуальной. И было бы лучшим исходом, если бы образовалась стадия духоразумения.</w:t>
      </w:r>
    </w:p>
    <w:p>
      <w:pPr>
        <w:pStyle w:val="Normal"/>
        <w:rPr/>
      </w:pPr>
      <w:r>
        <w:rPr/>
      </w:r>
    </w:p>
    <w:p>
      <w:pPr>
        <w:pStyle w:val="Normal"/>
        <w:rPr/>
      </w:pPr>
      <w:r>
        <w:rPr/>
        <w:t xml:space="preserve">249. В торжественных воззваниях передавались многие тексты духа. И это можно считать высшей поэзией. Хвала Богам считалась, наравне с жертвой, благодарением людей Высшим Силам. Со временем слово «хвала» превратилось в некоторых славянских языках в обычное «спасибо». </w:t>
      </w:r>
    </w:p>
    <w:p>
      <w:pPr>
        <w:pStyle w:val="Normal"/>
        <w:rPr/>
      </w:pPr>
      <w:r>
        <w:rPr/>
        <w:t xml:space="preserve">Торжествуя, дух не знает, как выразить свою благодарность за все, что дала нам Мать Жива. Ведь даже наши страдания и беды осуществляют тайный замысел судьбы. Когда карма созрела, ничто не может противостоять тому, чтобы плод упал к ногам. </w:t>
      </w:r>
    </w:p>
    <w:p>
      <w:pPr>
        <w:pStyle w:val="Normal"/>
        <w:rPr/>
      </w:pPr>
      <w:r>
        <w:rPr/>
        <w:t xml:space="preserve">Время урожая пришло. Гнилые плоды уже давно опали. Но здоровым еще нужно время для насыщения их полнотой необходимой силы. Сердца человеческие готовы к приему благодати и ждут ее, как сад, разбитый в пустыне, — обильного дождя. Дух животворит даже тогда, когда общее омертвление постигает человечество. </w:t>
      </w:r>
    </w:p>
    <w:p>
      <w:pPr>
        <w:pStyle w:val="Normal"/>
        <w:rPr/>
      </w:pPr>
      <w:r>
        <w:rPr/>
        <w:t xml:space="preserve">Помимо разных дьявольских свобод, которые себе Запад придумал, великое переселение народов грозит еще большими бедствиями. Мигранты несут с собой свою культуру, или антикультуру, начиная с разбрасывания мусора по некогда идеально чистым городам Европы до приставания к молодым женщинам и, в случае отказа, их избиения, не говоря уже о грабежах, драках и изнасилованиях. И где уж тут мультикультурализм? Здесь сплошное бескультурье. </w:t>
      </w:r>
    </w:p>
    <w:p>
      <w:pPr>
        <w:pStyle w:val="Normal"/>
        <w:rPr/>
      </w:pPr>
      <w:r>
        <w:rPr/>
        <w:t xml:space="preserve">Безбожники от ислама сражаются с безбожниками западными. И победа будет за исламистами, если богатая Европа не применит мер экономических и финансовых ограничений. </w:t>
      </w:r>
    </w:p>
    <w:p>
      <w:pPr>
        <w:pStyle w:val="Normal"/>
        <w:rPr/>
      </w:pPr>
      <w:r>
        <w:rPr/>
        <w:t xml:space="preserve">Для США развал Европы на руку. Это будет огромный рынок для любых американских товаров. Поэтому финансирование переселенцев осуществляется оттуда. Они надеются в будущем создать в Европе исламский форпост против России. </w:t>
      </w:r>
    </w:p>
    <w:p>
      <w:pPr>
        <w:pStyle w:val="Normal"/>
        <w:rPr/>
      </w:pPr>
      <w:r>
        <w:rPr/>
        <w:t>Заявленные планы о единой Европе «от Лиссабона до Владивостока» больно ударили по самолюбию США, потому что в этом случае они не будут влиять на торговлю с Россией и Китаем. И более всего их раздражает тот факт, что от проекта «Лиссабон — Владивосток» Россия будет получать огромные дивиденды только за прохождение европейских грузов. Жадность душит америкосов.</w:t>
      </w:r>
    </w:p>
    <w:p>
      <w:pPr>
        <w:pStyle w:val="Normal"/>
        <w:rPr/>
      </w:pPr>
      <w:r>
        <w:rPr/>
      </w:r>
    </w:p>
    <w:p>
      <w:pPr>
        <w:pStyle w:val="Normal"/>
        <w:rPr/>
      </w:pPr>
      <w:r>
        <w:rPr/>
        <w:t xml:space="preserve">250. Активное Солнце изменяет качество выбросов. Вместе с обычным коронарным веществом из самого ядра выбрасывается вещество накоплений мудрости — Чаши Сердца Солнечной системы. Помимо переселений народов, разрушения государств и падения великих империй, солнечный ветер несет преобразование сознаний человеческих. </w:t>
      </w:r>
    </w:p>
    <w:p>
      <w:pPr>
        <w:pStyle w:val="Normal"/>
        <w:rPr/>
      </w:pPr>
      <w:r>
        <w:rPr/>
        <w:t xml:space="preserve">России не привыкать жить чуть скромнее, надеясь на собственные ресурсы. А вот Европе нужно не просто подтянуть пояса, но существенно умерить аппетиты, потому что барский стол скоро оскудеет. Кормить мигрантов — благородное дело, если они ведут себя достойно. Но если они злоупотребляют гостеприимством, то следует возвращать их домой. </w:t>
      </w:r>
    </w:p>
    <w:p>
      <w:pPr>
        <w:pStyle w:val="Normal"/>
        <w:rPr/>
      </w:pPr>
      <w:r>
        <w:rPr/>
        <w:t xml:space="preserve">Солнце бьет в древний полюс, который можно назвать Солнечным. Это Белуха. И отсюда волны воздействий растекаются по всей Земле. Волна за волной распространяется свет нового мира. И, несмотря на ужасы, творящиеся на планете, поступь Сатьи ощущается. </w:t>
      </w:r>
    </w:p>
    <w:p>
      <w:pPr>
        <w:pStyle w:val="Normal"/>
        <w:rPr/>
      </w:pPr>
      <w:r>
        <w:rPr/>
        <w:t>Если на время отодвинуть в сторону военные конфликты, при помощи которых силы тьмы задерживают приход Золотого Века, то первые ласточки видны в виде поиска духовности и благотворительности. Молодежь уже не устраивает обычная тусовка на западный манер. Усиление внутреннего туризма позволит лучше познакомиться с российской глубинкой, где есть такие красоты, каких не найдешь где-либо еще.</w:t>
      </w:r>
    </w:p>
    <w:p>
      <w:pPr>
        <w:pStyle w:val="Normal"/>
        <w:rPr/>
      </w:pPr>
      <w:r>
        <w:rPr/>
      </w:r>
    </w:p>
    <w:p>
      <w:pPr>
        <w:pStyle w:val="Normal"/>
        <w:rPr/>
      </w:pPr>
      <w:r>
        <w:rPr/>
        <w:t xml:space="preserve">251. «Чувство, закаленное на огне Иерархии, уже не искривится» подобно драгоценному клинку из булата. Любое действие индрий не должно быть спонтанным или стихийным. Они должны получать приказ сознания и через волю включать механизмы физического тела. </w:t>
      </w:r>
    </w:p>
    <w:p>
      <w:pPr>
        <w:pStyle w:val="Normal"/>
        <w:rPr/>
      </w:pPr>
      <w:r>
        <w:rPr/>
        <w:t xml:space="preserve">Чувства любви, преданности и верности, сострадания и сопереживания относятся к категории высших. Через них проникают в сознание божественные влияния духа. И сам разум просветляется от привхождения сил чистой радости и искреннего счастья, которыми хотят поделиться с другими сердца человеческие. </w:t>
      </w:r>
    </w:p>
    <w:p>
      <w:pPr>
        <w:pStyle w:val="Normal"/>
        <w:rPr/>
      </w:pPr>
      <w:r>
        <w:rPr/>
        <w:t xml:space="preserve">Не нарушая верности Учителю, мы можем любить еще кого-то, разделяя с ним наши чаяния, надежды и совместные усилия в каком-либо виде деятельности. В знакомстве с другими людьми нет отрицания высших приоритетов, нет измены принципам преданности. Точно так же и через нас кто-то прикасается к иерархическим посылкам, потому что Зов дается не для одной души. </w:t>
      </w:r>
    </w:p>
    <w:p>
      <w:pPr>
        <w:pStyle w:val="Normal"/>
        <w:rPr/>
      </w:pPr>
      <w:r>
        <w:rPr/>
        <w:t>Многие находят себе в Наших Беседах свой мантрам. Но не нужно удивляться тому, что не все воспринимают Наши Послания, не просто игнорируя их, а еще и ложно используя и судя огульно, — хотя все это происходит на фоне того, что и книгу-то не открывали, а все впечатления сложили на основе обложки.</w:t>
      </w:r>
    </w:p>
    <w:p>
      <w:pPr>
        <w:pStyle w:val="Normal"/>
        <w:rPr/>
      </w:pPr>
      <w:r>
        <w:rPr/>
      </w:r>
    </w:p>
    <w:p>
      <w:pPr>
        <w:pStyle w:val="Normal"/>
        <w:rPr/>
      </w:pPr>
      <w:r>
        <w:rPr/>
        <w:t xml:space="preserve">252. Необходимость освобождения от богатства касалась только тех, кто обладал слабым духом, подпадая под влияние духов стяжания, и у кого чрезмерное почитание сокровищ превосходило по многим позициям даже поклонение Богам. </w:t>
      </w:r>
    </w:p>
    <w:p>
      <w:pPr>
        <w:pStyle w:val="Normal"/>
        <w:rPr/>
      </w:pPr>
      <w:r>
        <w:rPr/>
        <w:t xml:space="preserve">Ни один из Учителей не желает людям жить в нищете. Но разумная мера благополучия должна присутствовать, чтобы сознание человеческое не возгордилось, ибо известно, что богатство изменяет человека до неузнаваемости. Редкая душа может справиться с властью золота, оставаясь такой же чистой и благодетельной. </w:t>
      </w:r>
    </w:p>
    <w:p>
      <w:pPr>
        <w:pStyle w:val="Normal"/>
        <w:rPr/>
      </w:pPr>
      <w:r>
        <w:rPr/>
        <w:t>Сокровище не порок. Все дело в правильном отношении к нему.</w:t>
      </w:r>
    </w:p>
    <w:p>
      <w:pPr>
        <w:pStyle w:val="Normal"/>
        <w:rPr/>
      </w:pPr>
      <w:r>
        <w:rPr/>
      </w:r>
    </w:p>
    <w:p>
      <w:pPr>
        <w:pStyle w:val="Normal"/>
        <w:rPr/>
      </w:pPr>
      <w:r>
        <w:rPr/>
        <w:t xml:space="preserve">253. Пленники невежества повторяют заученные формулы и дружно скандируют их на улицах чужих городов. А националисты устраивают факельные шествия, реанимируя гитлеровские времена. Исламский фашизм и украинская повстанческая армия давно уже нашли общий язык, воюя против Донбасса и Луганщины. </w:t>
      </w:r>
    </w:p>
    <w:p>
      <w:pPr>
        <w:pStyle w:val="Normal"/>
        <w:rPr/>
      </w:pPr>
      <w:r>
        <w:rPr/>
        <w:t>В житейском плане невежественные люди настолько убеждены в своей правоте, что не хотят никого слушать, имея в советчиках лишь голос своего одержателя. Пьяница, угрожающий убить хозяина, не верит в то, что он ошибся в своих выводах, и повторяет ложь, кем-то ему внушенную, как заклинание. Он даже не понимает, что пришел не по адресу и что люди могут его связать, чтобы — не дай бог! — не наделал беды. Среди интеллигентов распространены еще более изысканные способы досаждать или строить козни, особенно в женском коллективе. Завидуя тому, что молодой начальник оказывает внимание не всем, но лишь одной из них, они доходят до членовредительства, ничем не отличающегося от поведения школьников, рассыпая кнопки на сидение стула или в сменную обувь.</w:t>
      </w:r>
    </w:p>
    <w:p>
      <w:pPr>
        <w:pStyle w:val="Normal"/>
        <w:rPr/>
      </w:pPr>
      <w:r>
        <w:rPr/>
        <w:t xml:space="preserve">Невежество не может обойтись без издевательства. Унижение человека для недалеких людей — некое развлечение. Когда семеро одного бьют, это для большинства радость, словно это насекомое, а не человек. </w:t>
      </w:r>
    </w:p>
    <w:p>
      <w:pPr>
        <w:pStyle w:val="Normal"/>
        <w:rPr/>
      </w:pPr>
      <w:r>
        <w:rPr/>
        <w:t>Избегайте любых оскорблений и измывательств. Нельзя опускаться до степени хищного животного.</w:t>
      </w:r>
    </w:p>
    <w:p>
      <w:pPr>
        <w:pStyle w:val="Normal"/>
        <w:rPr/>
      </w:pPr>
      <w:r>
        <w:rPr/>
      </w:r>
    </w:p>
    <w:p>
      <w:pPr>
        <w:pStyle w:val="Normal"/>
        <w:rPr/>
      </w:pPr>
      <w:r>
        <w:rPr/>
        <w:t xml:space="preserve">254. Все чудеса Великих Спасителей Мира можно назвать победой силы мысли, которая достигает колоссальных возможностей реализации при развитой мощи духа. Если перечислить всевозможные исцеления, которые происходили при воздействии мысли, то получится такой неограниченный перечень разных болезней, что человек может задать вопрос: почему же до сих пор этот способ не применяется? Ведь речь идет не о внушении здоровья на какое-то короткое время, а о стабильном улучшении самочувствия. И совершенно очевидно, что если один человек способен такое сделать, то и другой может развить свой мысленный аппарат до той же степени. И при всем отрицании явлений подобного рода их нельзя просто так замолчать или пройти мимо них, как нельзя проигнорировать и другие феномены, проявляющие свойства человеческой природы. </w:t>
      </w:r>
    </w:p>
    <w:p>
      <w:pPr>
        <w:pStyle w:val="Normal"/>
        <w:rPr/>
      </w:pPr>
      <w:r>
        <w:rPr/>
        <w:t>Каждого индивида Создатель наделил зачатками таких способностей, которые можно сравнить с семенами, хранимыми в сокровенном месте. Все зависит лишь от условий, благоприятных для развития каждого качества. Если энергия направляется только на усиление мысли, на ее облагораживание и одухотворение с определенной целью, то итоговый результат ждать себя не заставит. Мы знаем молодых целителей, которые способны избавлять человека от болезни навсегда — на любом расстоянии, по фотографии, по скайпу или после разговора по телефону.</w:t>
      </w:r>
    </w:p>
    <w:p>
      <w:pPr>
        <w:pStyle w:val="Normal"/>
        <w:rPr/>
      </w:pPr>
      <w:r>
        <w:rPr/>
      </w:r>
    </w:p>
    <w:p>
      <w:pPr>
        <w:pStyle w:val="Normal"/>
        <w:rPr/>
      </w:pPr>
      <w:r>
        <w:rPr/>
        <w:t xml:space="preserve">255. Искусство сострадания никому не может повредить. И, мало того, оно открывает свойства души, о которых человек даже не подозревал. И здесь не поможет слезливая сентиментальность, когда на словах слушатель сочувствует и утвердительно сокрушается, а за глаза, оказав благодеяние, рассказывает, что тот-то и тот-то ходит и побирается. Любой из живущих может попасть в полосу стесненных обстоятельств. От этого никто не застрахован. А святые люди идут умышленно на состояние добровольного нищенства. И мы не имеем права осуждать ни одну, ни другую сторону. Степень самовыражения диктуется волей самого человека, его побуждениями и склонностями характера. </w:t>
      </w:r>
    </w:p>
    <w:p>
      <w:pPr>
        <w:pStyle w:val="Normal"/>
        <w:rPr/>
      </w:pPr>
      <w:r>
        <w:rPr/>
        <w:t xml:space="preserve">Понять и уследить поступки разного рода трудно, а тем более объяснить их целесообразность. Иногда человека исправляет одно предупредительное слово. А иногда, чтобы исправить свое самоволие, нужно оказаться на самом дне человеческого мира и там найти силы, чтобы взойти вверх, отказавшись от изъянов характера или поняв, что законы нужно уважать. </w:t>
      </w:r>
    </w:p>
    <w:p>
      <w:pPr>
        <w:pStyle w:val="Normal"/>
        <w:rPr/>
      </w:pPr>
      <w:r>
        <w:rPr/>
        <w:t>Сострадая, не предаемся печали, понимая, какое время нужно пережить. И в тайне надеемся, что за чертою всех потрясений — когда они успокоятся и люди поменяют свои качества на лучшие, — придет срок нового мира, в котором не будет места страданию и горю.</w:t>
      </w:r>
    </w:p>
    <w:p>
      <w:pPr>
        <w:pStyle w:val="Normal"/>
        <w:rPr/>
      </w:pPr>
      <w:r>
        <w:rPr/>
      </w:r>
    </w:p>
    <w:p>
      <w:pPr>
        <w:pStyle w:val="Normal"/>
        <w:rPr/>
      </w:pPr>
      <w:r>
        <w:rPr/>
        <w:t xml:space="preserve">256. Исчерпав одну меру, начинаем другую, не сомневаясь, что и этот сосуд наполнится огнем знания. Мудрость выражается во многих явлениях и феноменах. Ее приносят стихии ветра, огня и воды. И многие умеют понимать их, а не дрожать от грохота грома или камнепада в горах. </w:t>
      </w:r>
    </w:p>
    <w:p>
      <w:pPr>
        <w:pStyle w:val="Normal"/>
        <w:rPr/>
      </w:pPr>
      <w:r>
        <w:rPr/>
        <w:t xml:space="preserve">Мудрость приносят слова, когда одно из них вдруг открывает сферу понимания, как ключ — заветную дверцу. И часто остается непонятным, каким образом воздействие привычного звучания стало катализатором озарения. </w:t>
      </w:r>
    </w:p>
    <w:p>
      <w:pPr>
        <w:pStyle w:val="Normal"/>
        <w:rPr/>
      </w:pPr>
      <w:r>
        <w:rPr/>
        <w:t xml:space="preserve">Цветок или камень, мерцанье бегущей воды будоражат воображение, касаясь невидимых кристаллов памяти и преломляясь в их древней материи. Тела умерли, а накопления каким-то образом остались, шагнув через века и тысячи лет существования, пробудившись из пепла умершей плоти. </w:t>
      </w:r>
    </w:p>
    <w:p>
      <w:pPr>
        <w:pStyle w:val="Normal"/>
        <w:rPr/>
      </w:pPr>
      <w:r>
        <w:rPr/>
        <w:t>Феникс, огненная птица, — символ духовной России. Умершая и почти погибшая в одной форме, она возрождается вновь и вновь, чтобы опять начать дело святое. И в сердце России всегда живет сострадание ко всему миру, и даже к богатым странам, потому что в своем непонимании они сами себя обрекли на погибель. Исламское нашествие не остановить без строгих мер. И то, что границ у Евросоюза нет, — это не просто беда, это трагедия, которую трудно исправить.</w:t>
      </w:r>
    </w:p>
    <w:p>
      <w:pPr>
        <w:pStyle w:val="Normal"/>
        <w:rPr/>
      </w:pPr>
      <w:r>
        <w:rPr/>
      </w:r>
    </w:p>
    <w:p>
      <w:pPr>
        <w:pStyle w:val="Normal"/>
        <w:rPr/>
      </w:pPr>
      <w:r>
        <w:rPr/>
        <w:t xml:space="preserve">257. Ничегонеделанье не есть обретение спокойствия. В этом состоянии люди могут быть недурными, но и добро, идущее от них, весьма скудно. В таких людях живет особый род самости, настаивающий на том, что плохими они не являются. Но и пользы от них нет, потому что бездельники не ошибаются. И какой покой можно найти в бездействии, если он определяется как такое напряжение сил, которое гармонизирует все огни в едином русле целенаправленности? </w:t>
      </w:r>
    </w:p>
    <w:p>
      <w:pPr>
        <w:pStyle w:val="Normal"/>
        <w:rPr/>
      </w:pPr>
      <w:r>
        <w:rPr/>
        <w:t>Поэтому лентяев мы провожаем за порог, чтобы не мешали заниматься делом другим людям и не развращали сознание философией творческой неги. Наоборот, труд создает привхождение луча вдохновения.</w:t>
      </w:r>
    </w:p>
    <w:p>
      <w:pPr>
        <w:pStyle w:val="Normal"/>
        <w:rPr/>
      </w:pPr>
      <w:r>
        <w:rPr/>
      </w:r>
    </w:p>
    <w:p>
      <w:pPr>
        <w:pStyle w:val="Normal"/>
        <w:rPr/>
      </w:pPr>
      <w:r>
        <w:rPr/>
        <w:t xml:space="preserve">258. По косвенным признакам можно определить, что Камень начал работать на Россию и что хранилище его находится именно здесь. Пока еще робкие лучи его влияния начинают действовать. Но энергия присутствия уже ощущается. </w:t>
      </w:r>
    </w:p>
    <w:p>
      <w:pPr>
        <w:pStyle w:val="Normal"/>
        <w:rPr/>
      </w:pPr>
      <w:r>
        <w:rPr/>
        <w:t xml:space="preserve">Мужество президента не каприз и не «установки товарищей из КГБ», как говорят на Западе, но исполнение задачи Братства по превращению России в ведущую духовную державу планеты. </w:t>
      </w:r>
    </w:p>
    <w:p>
      <w:pPr>
        <w:pStyle w:val="Normal"/>
        <w:rPr/>
      </w:pPr>
      <w:r>
        <w:rPr/>
        <w:t>Оскал Запада предсказуем. Он ничего не может противопоставить силе Кремля. А санкции не страшнее шлепков по заднему месту. С ценами на нефть тоже вышла неувязка. Так что: «</w:t>
      </w:r>
      <w:r>
        <w:rPr>
          <w:rStyle w:val="Emphasis"/>
          <w:bCs/>
          <w:i w:val="false"/>
          <w:iCs w:val="false"/>
          <w:shd w:fill="FFFFFF" w:val="clear"/>
        </w:rPr>
        <w:t>Славься, отечество наше прекрасное</w:t>
      </w:r>
      <w:r>
        <w:rPr>
          <w:shd w:fill="FFFFFF" w:val="clear"/>
        </w:rPr>
        <w:t>!</w:t>
      </w:r>
      <w:r>
        <w:rPr/>
        <w:t>»</w:t>
      </w:r>
    </w:p>
    <w:p>
      <w:pPr>
        <w:pStyle w:val="Normal"/>
        <w:rPr/>
      </w:pPr>
      <w:r>
        <w:rPr/>
      </w:r>
    </w:p>
    <w:p>
      <w:pPr>
        <w:pStyle w:val="Normal"/>
        <w:rPr/>
      </w:pPr>
      <w:r>
        <w:rPr/>
        <w:t xml:space="preserve">259. Строение галактической стены в космическом пространстве, в которую входит восемьсот тридцать галактик, напоминает по форме живую клетку. Вот уж подтверждение великой истины, сказанной Гермесом Трисмегистом: «Как вверху, так и внизу» или «Макрокосм есть микрокосм». </w:t>
      </w:r>
    </w:p>
    <w:p>
      <w:pPr>
        <w:pStyle w:val="Normal"/>
        <w:rPr/>
      </w:pPr>
      <w:r>
        <w:rPr/>
        <w:t>Это строение соответствует живой клетке даже в малых деталях, во всех подробностях и очертаниях, словно люди пользуются электронным микроскопом, а не телескопом, выведенным на высокую орбиту вокруг Земли. И здесь вновь приходит на ум учение древней Индии о Пуруше — Вселенском Человеке.</w:t>
      </w:r>
    </w:p>
    <w:p>
      <w:pPr>
        <w:pStyle w:val="Normal"/>
        <w:rPr/>
      </w:pPr>
      <w:r>
        <w:rPr/>
      </w:r>
    </w:p>
    <w:p>
      <w:pPr>
        <w:pStyle w:val="Normal"/>
        <w:rPr/>
      </w:pPr>
      <w:r>
        <w:rPr/>
        <w:t xml:space="preserve">260. Каждый человек отражает собой качества души Бога, которые он проявил или которые пока еще спят в состоянии невостребованности. Помимо всех форм носителей сознания на планете, существует множество человеческих цивилизаций в Космической Беспредельности. И точное их число не известно даже мудрецам. Ведь даже Землю никто до конца не изучил на этот предмет. </w:t>
      </w:r>
    </w:p>
    <w:p>
      <w:pPr>
        <w:pStyle w:val="Normal"/>
        <w:rPr/>
      </w:pPr>
      <w:r>
        <w:rPr/>
        <w:t>Есть домыслы, но есть и реальные факты соседства иных разумов рядом с нами — как в физической форме, так и в более тонких телах. И каждое существо исполняет свою, присущую только ему роль, о которой мы можем лишь догадываться. Но в работе космической мысли нет случайных созданий. Каждое насекомое для чего-то предназначено.</w:t>
      </w:r>
    </w:p>
    <w:p>
      <w:pPr>
        <w:pStyle w:val="Normal"/>
        <w:rPr/>
      </w:pPr>
      <w:r>
        <w:rPr/>
        <w:t xml:space="preserve">Каждому дана мера времени, в течение которого дух, будучи воплощенным, выполняет свое поручение. Иногда сроки продлеваются, если дело чрезвычайно важным является для мира. Не можем ждать нового медиатора, обладающего качествами восприятия пространственной мысли и переложения ее на скудный словарный запас человечества, без которого она не будет зафиксирована, понята и сохранена. </w:t>
      </w:r>
    </w:p>
    <w:p>
      <w:pPr>
        <w:pStyle w:val="Normal"/>
        <w:rPr/>
      </w:pPr>
      <w:r>
        <w:rPr/>
        <w:t xml:space="preserve">В пределах круга своих способностей трудится каждая душа. Но способности, развиваясь, расширяют свои границы. </w:t>
      </w:r>
    </w:p>
    <w:p>
      <w:pPr>
        <w:pStyle w:val="Normal"/>
        <w:rPr/>
      </w:pPr>
      <w:r>
        <w:rPr/>
        <w:t xml:space="preserve">Можно быть пророком и избегая проповедей, а лишь посылая в мир духовные стрелы своих посланий. Но, по скромности своей, друг Наш считает себя только писарем и переводчиком с языка звезд на земную речь. И это правильно. Человечество подошло к рубежу, когда накопления каждой души, присущей людям, настолько значительны, что каждый может пророчествовать, если дух в нем преобладает над всеми искушениями мира. </w:t>
      </w:r>
    </w:p>
    <w:p>
      <w:pPr>
        <w:pStyle w:val="Normal"/>
        <w:rPr/>
      </w:pPr>
      <w:r>
        <w:rPr/>
        <w:t>Но пророчество не самоцель. При развитой интернет-сети любая информация может, при желании, достичь человека весьма быстро, несмотря на то, что все пространство заполонено каждодневными селфи — как будто бы это интересно для занятых людей. Только интернет-зависимые люди, которые проводят большинство времени своей жизни в соцсетях, роются в этих залежах человеческой самости.</w:t>
      </w:r>
    </w:p>
    <w:p>
      <w:pPr>
        <w:pStyle w:val="Normal"/>
        <w:rPr/>
      </w:pPr>
      <w:r>
        <w:rPr/>
      </w:r>
    </w:p>
    <w:p>
      <w:pPr>
        <w:pStyle w:val="Normal"/>
        <w:rPr/>
      </w:pPr>
      <w:r>
        <w:rPr/>
        <w:t xml:space="preserve">261. Шахматы как сокровенная игра, где дух борется с проявлениями низшей самости на поле существований, на тридцати двух белых и тридцати двух черных клетках. Он использует восемь качеств души в виде пешек и помощь слонов — чувств, коней — жизненной силы и ладей — физического тела. Король представляет дух, а королева — ум. Залом мистерий и местом сражения может служить как комната во дворце, так и вся Беспредельность, где происходит беспрестанно величайшая битва между добром и злом. </w:t>
      </w:r>
    </w:p>
    <w:p>
      <w:pPr>
        <w:pStyle w:val="Normal"/>
        <w:rPr/>
      </w:pPr>
      <w:r>
        <w:rPr/>
        <w:t xml:space="preserve">Мистерия шахмат во многом связана с триграммами, рунами и арканами Таро, с домино и славянскими практиками Числобога. Многие части единой Книги Судьбы — Карт Предвидения — утрачены, а иные забыты или превращены в азартные игры, как игра в кости. </w:t>
      </w:r>
    </w:p>
    <w:p>
      <w:pPr>
        <w:pStyle w:val="Normal"/>
        <w:rPr/>
      </w:pPr>
      <w:r>
        <w:rPr/>
        <w:t>Вырождение высоких традиций духа в утилитарные предметы не редкость. При общей инволюции сознания не мудрено забыть, чему поклонялись предки, если волна безбожия достигла таких размеров, что в Европе все храмы превращаются в лучшем случае в музеи, а в худшем — в казино и спортплощадки или продаются мусульманским общинам под мечети.</w:t>
      </w:r>
    </w:p>
    <w:p>
      <w:pPr>
        <w:pStyle w:val="Normal"/>
        <w:rPr/>
      </w:pPr>
      <w:r>
        <w:rPr/>
      </w:r>
    </w:p>
    <w:p>
      <w:pPr>
        <w:pStyle w:val="Normal"/>
        <w:rPr/>
      </w:pPr>
      <w:r>
        <w:rPr/>
        <w:t xml:space="preserve">262. «Мудрость — это цветок, из которого пчела делает мед, а паук — яд; каждый согласно своей природе». Человеческая жизнь и есть тот лотос, по которому ползают пчелы, одурманенные запахом цветка. Но и пауку чем-то нужно питаться. По своей натуре, он не способен добывать мед, но пользуется ядом как средством защиты и охоты. </w:t>
      </w:r>
    </w:p>
    <w:p>
      <w:pPr>
        <w:pStyle w:val="Normal"/>
        <w:rPr/>
      </w:pPr>
      <w:r>
        <w:rPr/>
        <w:t xml:space="preserve">Разделение существ на хищников и травоядных произошло не сразу. Вначале Земля производила столько плодов, что не было необходимости в поедании друг друга. И, действительно, волки спали рядом с овцами, а буйволы — рядом со львами. </w:t>
      </w:r>
    </w:p>
    <w:p>
      <w:pPr>
        <w:pStyle w:val="Normal"/>
        <w:rPr/>
      </w:pPr>
      <w:r>
        <w:rPr/>
        <w:t>Золотой Век вернет прежнее изобилие. И чистота Земли достигнет такой степени, что Боги будут жить рядом с нами.</w:t>
      </w:r>
    </w:p>
    <w:p>
      <w:pPr>
        <w:pStyle w:val="Normal"/>
        <w:rPr/>
      </w:pPr>
      <w:r>
        <w:rPr/>
      </w:r>
    </w:p>
    <w:p>
      <w:pPr>
        <w:pStyle w:val="Normal"/>
        <w:rPr/>
      </w:pPr>
      <w:r>
        <w:rPr/>
        <w:t xml:space="preserve">263. Суета не располагает к состраданию. Когда человек занят только собой, ему ни до кого нет дела. И это неправильно. Ведь возможности для оказания помощи необъятны, как и поле для деятельности сострадательного сердца. Для этого не нужно быть миллионером. Для этого необходимо только желание. </w:t>
      </w:r>
    </w:p>
    <w:p>
      <w:pPr>
        <w:pStyle w:val="Normal"/>
        <w:rPr/>
      </w:pPr>
      <w:r>
        <w:rPr/>
        <w:t>Старых одиноких людей огромное количество. Им так тяжело доживать свой век, не имея детей или близких. Но порой и дети забывают своих родителей, занятые устройством собственной жизни. И это наиболее печальный момент в отношениях между людьми. Когда нравственность упала так низко, как можно ждать помощи свыше? Ведь сосуды истлели для приема благодати.</w:t>
      </w:r>
    </w:p>
    <w:p>
      <w:pPr>
        <w:pStyle w:val="Normal"/>
        <w:rPr/>
      </w:pPr>
      <w:r>
        <w:rPr/>
      </w:r>
    </w:p>
    <w:p>
      <w:pPr>
        <w:pStyle w:val="Normal"/>
        <w:rPr/>
      </w:pPr>
      <w:r>
        <w:rPr/>
        <w:t xml:space="preserve">264. Дворцы сильфид, духов воздуха, находятся на вершинах гор. Они путешествуют на облаках и потоках ветра. А у рядовых существ этого класса дом в небесах. </w:t>
      </w:r>
    </w:p>
    <w:p>
      <w:pPr>
        <w:pStyle w:val="Normal"/>
        <w:rPr/>
      </w:pPr>
      <w:r>
        <w:rPr/>
        <w:t xml:space="preserve">Дворцы на вершинах невидимы. Они высоки, величественны и обширны. Есть даже несколько великих городов Господа Вайю, которые служат для сбора всех воздушных духов в дни известных только им праздников. </w:t>
      </w:r>
    </w:p>
    <w:p>
      <w:pPr>
        <w:pStyle w:val="Normal"/>
        <w:rPr/>
      </w:pPr>
      <w:r>
        <w:rPr/>
        <w:t>Сами же Владыки Воздуха живут на небесных островах, где их сокровенные обители. Входящим в их пределы на вершинах они не мешают ввиду того, что люди слепы и не видят ничего ни в Мире Духа, ни в Тонких Сферах. Для альпинистов в горах нет ничего, кроме ледников.</w:t>
      </w:r>
    </w:p>
    <w:p>
      <w:pPr>
        <w:pStyle w:val="Normal"/>
        <w:rPr/>
      </w:pPr>
      <w:r>
        <w:rPr/>
      </w:r>
    </w:p>
    <w:p>
      <w:pPr>
        <w:pStyle w:val="Normal"/>
        <w:rPr/>
      </w:pPr>
      <w:r>
        <w:rPr/>
        <w:t xml:space="preserve">265. Душевное спокойствие открывает путь к лучшим решениям. Но самостников мы исключаем из этой категории людей, потому что их хроническая лень диктует им неоспоримость утверждений. Решения собственного эго они выдают за духовные веления, хотя одно и другое находятся в непримиримой оппозиции. </w:t>
      </w:r>
    </w:p>
    <w:p>
      <w:pPr>
        <w:pStyle w:val="Normal"/>
        <w:rPr/>
      </w:pPr>
      <w:r>
        <w:rPr/>
        <w:t xml:space="preserve">Будьте бережнее к людям — и любая неудача растворится, а камни преткновения станут крепким основанием дороги. Не спешите ругать судьбу, если сами что-то недоработали в нравственном плане. А исправление, или мысль об исправлении, как начало покаяния: если сразу не откроет врата удачи, то даст возможность изменить ущербность бытия. </w:t>
      </w:r>
    </w:p>
    <w:p>
      <w:pPr>
        <w:pStyle w:val="Normal"/>
        <w:rPr/>
      </w:pPr>
      <w:r>
        <w:rPr/>
        <w:t xml:space="preserve">Самое простое средство оздоровления — это отсутствие зломыслия, в чей бы адрес оно ни направлялось. Попробуйте попрактиковать такую устойчивую доброжелательность — и вы поймете, как стали здоровее и чище. </w:t>
      </w:r>
    </w:p>
    <w:p>
      <w:pPr>
        <w:pStyle w:val="Normal"/>
        <w:rPr/>
      </w:pPr>
      <w:r>
        <w:rPr/>
        <w:t xml:space="preserve">Только темные заявляют, что добро спазматично и скоротечно. Мы считаем, что благо вечно и из него состоит мир. А мгновения зла — это преходящие затмения души. Правда, они оставляют плохие последствия. Змея кусает стремительно, но яд ее убивает существ навсегда. </w:t>
      </w:r>
    </w:p>
    <w:p>
      <w:pPr>
        <w:pStyle w:val="Normal"/>
        <w:rPr/>
      </w:pPr>
      <w:r>
        <w:rPr/>
        <w:t>В искусство сострадания благомыслие входит как основная дисциплина. Иначе на чем будет строиться концепция помощи людям, хотя бы мысленная? Ведь сам ободряющий и сочувственный взгляд меняет структуру аурического кокона и, значит, укрепляет сознание смущенного страданием человека.</w:t>
      </w:r>
    </w:p>
    <w:p>
      <w:pPr>
        <w:pStyle w:val="Normal"/>
        <w:rPr/>
      </w:pPr>
      <w:r>
        <w:rPr/>
      </w:r>
    </w:p>
    <w:p>
      <w:pPr>
        <w:pStyle w:val="Normal"/>
        <w:rPr/>
      </w:pPr>
      <w:r>
        <w:rPr/>
        <w:t xml:space="preserve">266. Как бы банально это ни звучало, но жизнь для каждой души — школа, в которой день за днем мы проходим тайное, только нам одним известное обучение, постигая индивидуальный опыт проживания. </w:t>
      </w:r>
    </w:p>
    <w:p>
      <w:pPr>
        <w:pStyle w:val="Normal"/>
        <w:rPr/>
      </w:pPr>
      <w:r>
        <w:rPr/>
        <w:t xml:space="preserve">Часто по этому поводу приводят пример близнецов, которые рождаются у одной матери с разницей в несколько минут абсолютно похожими друг на друга. Но, проживая в одной семье в одно и то же время, они получают совершенно разные жизненные уроки, и не потому, что учатся в разных школах. Школа и преподаватели одни. И сидят они за одной партой. Но в общий поток развития вмешивается личный опыт, полученный как в прошлом, так и приобретаемый уже в совместном существовании. Нельзя думать одинаково и проявлять интерес к одним и тем же вещам или увлечениям. В этом случае работа закона свободной воли особенно очевидна. Помимо этого, подготовленное предыдущими жизнями предназначение формирует механизм проявления своих собственных сил, созданных исключительно для этой цели. </w:t>
      </w:r>
    </w:p>
    <w:p>
      <w:pPr>
        <w:pStyle w:val="Normal"/>
        <w:rPr/>
      </w:pPr>
      <w:r>
        <w:rPr/>
        <w:t>Знаем о судьбе одного старого художника, который в конце жизни написал серию работ по Страстям Христовым, остановившись на Воскресении, так как спустя некоторое время оставил пребывание в этом теле. И совсем рядом через пять лет родился мальчик, который, рано научившись рисовать, сделал свою первую работу именно на тему Воскресения. Случайностей нет. Пришел перерожденец, опыт которого остался где-то глубоко в душе.</w:t>
      </w:r>
    </w:p>
    <w:p>
      <w:pPr>
        <w:pStyle w:val="Normal"/>
        <w:rPr/>
      </w:pPr>
      <w:r>
        <w:rPr/>
      </w:r>
    </w:p>
    <w:p>
      <w:pPr>
        <w:pStyle w:val="Normal"/>
        <w:rPr/>
      </w:pPr>
      <w:r>
        <w:rPr/>
        <w:t xml:space="preserve">267. Можно ли назвать наш труд подвигом по спасению человечества? В какой-то мере это так и есть, ибо слово «подвиг» обозначает продвижение или сдвиг сознания в сторону одухотворения. </w:t>
      </w:r>
    </w:p>
    <w:p>
      <w:pPr>
        <w:pStyle w:val="Normal"/>
        <w:rPr/>
      </w:pPr>
      <w:r>
        <w:rPr/>
        <w:t>Пробуждение спящего интеллекта путем указания новых мысленных ходов в мозговом и тонком веществе направлено на работу развития любознательности. И все необычное, что возникает в уме обывателя, который интересуется проблемами души и разума, уже само по себе есть достижение. Пробудить интерес к аспектам внутренней жизни — задача немаловажная.</w:t>
      </w:r>
    </w:p>
    <w:p>
      <w:pPr>
        <w:pStyle w:val="Normal"/>
        <w:rPr/>
      </w:pPr>
      <w:r>
        <w:rPr/>
      </w:r>
    </w:p>
    <w:p>
      <w:pPr>
        <w:pStyle w:val="Normal"/>
        <w:rPr/>
      </w:pPr>
      <w:r>
        <w:rPr/>
        <w:t>2</w:t>
      </w:r>
      <w:r>
        <w:rPr>
          <w:lang w:val="en-US"/>
        </w:rPr>
        <w:t>68</w:t>
      </w:r>
      <w:r>
        <w:rPr/>
        <w:t xml:space="preserve">. Препятствия лишь закаляют дух. Иначе как мы сумеем собрать энергию на острие цели? Если малые бытовые трудности требуют для устранения усилий физических, то проблемы более серьезные — напряжения всей мысленной энергии. И мощь привлеченной для преодоления энергии зависит от масштаба проблематики. Конечно же, с бытовыми мелочами не стоит обращаться к главе государства. А то, что касается проблем планетарных, находится в ведении Братства. </w:t>
      </w:r>
    </w:p>
    <w:p>
      <w:pPr>
        <w:pStyle w:val="Normal"/>
        <w:rPr/>
      </w:pPr>
      <w:r>
        <w:rPr/>
        <w:t xml:space="preserve">Многострадальная Россия знает всю глубину и меру преодоления разрухи и следствия войн. А Америка в попытке изолировать нас от мира лишь укрепляет нашу самодостаточность. </w:t>
      </w:r>
    </w:p>
    <w:p>
      <w:pPr>
        <w:pStyle w:val="Normal"/>
        <w:rPr/>
      </w:pPr>
      <w:r>
        <w:rPr/>
        <w:t xml:space="preserve">Страдания духовного плана близки к эмоциональным переживаниям, когда человек, осознавший свое предназначение, видит, как глубока пропасть материальности, в которую он попал, и насколько трудно выбраться из-под власти круга воплощений. </w:t>
      </w:r>
    </w:p>
    <w:p>
      <w:pPr>
        <w:pStyle w:val="Normal"/>
        <w:rPr/>
      </w:pPr>
      <w:r>
        <w:rPr/>
        <w:t>Дух знает тайну одоления судьбы в форме непрестанного труда соединения себя с Миром Высшим. И нет гордыни в желании уйти из Долины Скорби, где тело страдает от болезней, а окружение человеческое бывает таким разношерстным, что это приводит к недоумению, потому что одни люди возвышенны и чисты, а другие грубы и невежественны. И вся эта мешанина называется человечеством. На самом же деле, разница между людьми громадна.</w:t>
      </w:r>
    </w:p>
    <w:p>
      <w:pPr>
        <w:pStyle w:val="Normal"/>
        <w:rPr/>
      </w:pPr>
      <w:r>
        <w:rPr/>
      </w:r>
    </w:p>
    <w:p>
      <w:pPr>
        <w:pStyle w:val="Normal"/>
        <w:rPr/>
      </w:pPr>
      <w:r>
        <w:rPr/>
        <w:t xml:space="preserve">269. Никому не избежать изменений и отказа от дурных привычек. Возвышение сознания не может обходиться без очищения мышления. </w:t>
      </w:r>
    </w:p>
    <w:p>
      <w:pPr>
        <w:pStyle w:val="Normal"/>
        <w:rPr/>
      </w:pPr>
      <w:r>
        <w:rPr/>
        <w:t xml:space="preserve">Еще раз говорю — оставьте зломыслие. Будьте как дети в искренности своей и непосредственности. Удержите себя от осуждений и помните, что прошедшему путь духа все дозволено, ибо в благородстве своем такой человек ничего дурного не может сделать. </w:t>
      </w:r>
    </w:p>
    <w:p>
      <w:pPr>
        <w:pStyle w:val="Normal"/>
        <w:rPr/>
      </w:pPr>
      <w:r>
        <w:rPr/>
        <w:t>Благо всем живущим посылая, на шесть сторон молился Будда, считая это самой сильной охранительной мантрой. И это естественно. Разве будет на тебя нападать существо, которому ты посылаешь благо как привет своей души? Даже низшие существа понимают силу благодати.</w:t>
      </w:r>
    </w:p>
    <w:p>
      <w:pPr>
        <w:pStyle w:val="Normal"/>
        <w:rPr/>
      </w:pPr>
      <w:r>
        <w:rPr/>
      </w:r>
    </w:p>
    <w:p>
      <w:pPr>
        <w:pStyle w:val="Normal"/>
        <w:rPr/>
      </w:pPr>
      <w:r>
        <w:rPr/>
        <w:t xml:space="preserve">270. Понижение атмосферного давления ниже допустимых пределов наблюдается впервые за всю историю слежения за погодой. И это грозит страданием метеозависимых людей от внутреннего дискомфорта. Менее всего это затронет горных жителей, потому что они приучены к низкому давлению и нехватке кислорода. Сердца их работают в ином ключе, когда им легче при низком атмосферном давлении. Но общий фон должен соблюдаться: иначе это грозит эпидемией гипотонии и анемии. В Горном Алтае к этому примешивается природная повышенная радиация, которая благодетельна для коренных жителей, но губительна для приезжих. </w:t>
      </w:r>
    </w:p>
    <w:p>
      <w:pPr>
        <w:pStyle w:val="Normal"/>
        <w:rPr/>
      </w:pPr>
      <w:r>
        <w:rPr/>
        <w:t xml:space="preserve">Слабость и все виды скоропроходящих обмороков связаны с зонами Тонкого Мира, в которые человек погружается и выходит. Тяжесть в голове, звон, ощущение сдавливания головы, радужные круги в глазах и полная потеря ощущения внешнего мира связаны с присутствием мощной природной радиации. Такой заслон стоит у Врат Храма Судьбы около Белой Горы, от которых почти ничего не осталось, кроме ровной площадки. А выше находится место третьего, и последнего, посвящения Благословенного, о котором знают и помнят все буддисты мира. </w:t>
      </w:r>
    </w:p>
    <w:p>
      <w:pPr>
        <w:pStyle w:val="Normal"/>
        <w:rPr/>
      </w:pPr>
      <w:r>
        <w:rPr/>
        <w:t>Белая Гора теряет ледяной венец. И Врата открываются все чаще.</w:t>
      </w:r>
    </w:p>
    <w:p>
      <w:pPr>
        <w:pStyle w:val="Normal"/>
        <w:rPr/>
      </w:pPr>
      <w:r>
        <w:rPr/>
      </w:r>
    </w:p>
    <w:p>
      <w:pPr>
        <w:pStyle w:val="Normal"/>
        <w:rPr/>
      </w:pPr>
      <w:r>
        <w:rPr/>
        <w:t xml:space="preserve">271. Указывая на недостатки, людей не исправить. Некоторые даже будут сердиться на эти замечания, искренне считая, что это поклеп и недостатков у них нет. Так зачем же до времени возмущать неготовое сознание, вызывая негодование, вместо того чтобы человек задумался, правильно ли он живет? Зачем дразнить быка красной тряпкой? </w:t>
      </w:r>
    </w:p>
    <w:p>
      <w:pPr>
        <w:pStyle w:val="Normal"/>
        <w:rPr/>
      </w:pPr>
      <w:r>
        <w:rPr/>
        <w:t>Известно, что история всех пророков, осуждающих поведение народов, почти одинакова. Но мало что изменилось с тех пор. А постоянное напоминание о пороках человечества превращает их в средство самовыражения. Если не можешь справиться с пороком, то возведи его в одну из форм демократии, что и происходит в Западном мире.</w:t>
      </w:r>
    </w:p>
    <w:p>
      <w:pPr>
        <w:pStyle w:val="Normal"/>
        <w:rPr/>
      </w:pPr>
      <w:r>
        <w:rPr/>
      </w:r>
    </w:p>
    <w:p>
      <w:pPr>
        <w:pStyle w:val="Normal"/>
        <w:rPr/>
      </w:pPr>
      <w:r>
        <w:rPr/>
        <w:t xml:space="preserve">272. Разворачивание подарков и пересмотр сокровищ и удивительных изделий ювелирного искусства в древних шкатулках, конечно же, связаны с открытием накоплений Чаши. Создание необходимых условий между солнечным и лунным затмениями всегда непредсказуемо. Как ладан и драгоценная мирра источают свой аромат при сильном солнце, так и энергия предназначения открывает тайники свои, когда готово сознание, а пространство, аспекты времени и токи космоса благоприятствуют такому обнажению качеств. И основное — должна отсутствовать гордыня снобизма, что ты некогда обладал всем этим. </w:t>
      </w:r>
    </w:p>
    <w:p>
      <w:pPr>
        <w:pStyle w:val="Normal"/>
        <w:rPr/>
      </w:pPr>
      <w:r>
        <w:rPr/>
        <w:t>Бриллианты как знак высшего качества накоплений. Оправленные в различные украшения, они символизируют оформленные достижения прошлых жизней. И пусть они не всегда велики, но зато свойство их и значение отменны. Они приходят как напоминание о том, что пора в этом периоде существования в Доме Жизни применить такой же уровень труда. Огранка качеств совершенна. И теперь требуется найти новые, необычные формы, а значит, дело для приложения накопленных сил, таланта и всего окружения. Это еще и новые друзья высшего назначения и пробы.</w:t>
      </w:r>
    </w:p>
    <w:p>
      <w:pPr>
        <w:pStyle w:val="Normal"/>
        <w:rPr/>
      </w:pPr>
      <w:r>
        <w:rPr/>
      </w:r>
    </w:p>
    <w:p>
      <w:pPr>
        <w:pStyle w:val="Normal"/>
        <w:rPr/>
      </w:pPr>
      <w:r>
        <w:rPr/>
        <w:t>2</w:t>
      </w:r>
      <w:r>
        <w:rPr>
          <w:lang w:val="en-US"/>
        </w:rPr>
        <w:t>73</w:t>
      </w:r>
      <w:r>
        <w:rPr/>
        <w:t>. Действуйте анонимностью добра. Не обязательно вносить себя в списки благотворителей, если голодной собаке бросили кусок хлеба. Конечно, и животные, как никто, нуждаются в сострадании, особенно лютой зимой. В наш дом каждую зиму приходят оголодавшие и полузамерзшие кошки, брошенные хозяевами, после того как они отъехали. Кормим, отогреваем и, как водится, потом раздаем котят, где только можно. И даже этот малюсенький пример следует применять. Для кого-то котята — летняя забава, а для кого-то — трагедия добывания пищи и проживания.</w:t>
      </w:r>
    </w:p>
    <w:p>
      <w:pPr>
        <w:pStyle w:val="Normal"/>
        <w:rPr/>
      </w:pPr>
      <w:r>
        <w:rPr/>
      </w:r>
    </w:p>
    <w:p>
      <w:pPr>
        <w:pStyle w:val="Normal"/>
        <w:rPr/>
      </w:pPr>
      <w:r>
        <w:rPr/>
        <w:t>2</w:t>
      </w:r>
      <w:r>
        <w:rPr>
          <w:lang w:val="en-US"/>
        </w:rPr>
        <w:t>74</w:t>
      </w:r>
      <w:r>
        <w:rPr/>
        <w:t>. Забывчивость лишь хранилище невыразимого. Не все можно оформить и вложить в слова. Даже при полном и подробном описании предмета или случая многое остается за кадром. И это облако энергий, аура книги, сопутствует ей до конца, пока она живет. Древние свитки и золотые книги, даже непонятые и непрочтенные, воздействуют на сознание людей, делясь с ними своими излучениями, воспринимаемыми самой душой. Поэтому различайте, какие книги стоит хранить на полках своей библиотеки, а с какими следует расстаться раз и навсегда. Книги как магниты духа. Книги как гнойники лжи.</w:t>
      </w:r>
    </w:p>
    <w:p>
      <w:pPr>
        <w:pStyle w:val="Normal"/>
        <w:rPr/>
      </w:pPr>
      <w:r>
        <w:rPr/>
      </w:r>
    </w:p>
    <w:p>
      <w:pPr>
        <w:pStyle w:val="Normal"/>
        <w:rPr/>
      </w:pPr>
      <w:r>
        <w:rPr/>
        <w:t xml:space="preserve">275. Людям дают прекрасные символы, но они их воспринимают буквально и, мало того, страшатся необычных сочетаний тел, голов, крыльев и ног. Всю египетскую символику представляют как генетические опыты жрецов Древнего царства, что, конечно же, не соответствует истине. </w:t>
      </w:r>
    </w:p>
    <w:p>
      <w:pPr>
        <w:pStyle w:val="Normal"/>
        <w:rPr/>
      </w:pPr>
      <w:r>
        <w:rPr/>
        <w:t>Если сказать, что сфинкс — это символ синтеза четырех стихий, то мало кто поверит. А то, что это существо, когда-то жившее на Земле, поверят все. Для них очевидность важнее истины. Они готовы строить свои догадки, сочиняя фантазии и небылицы. Но в плане символического синтеза они не захотят признать ничего, даже если начать их убеждать в этом. Абстракция понятий не всем доступна.</w:t>
      </w:r>
    </w:p>
    <w:p>
      <w:pPr>
        <w:pStyle w:val="Normal"/>
        <w:rPr/>
      </w:pPr>
      <w:r>
        <w:rPr/>
      </w:r>
    </w:p>
    <w:p>
      <w:pPr>
        <w:pStyle w:val="Normal"/>
        <w:rPr/>
      </w:pPr>
      <w:r>
        <w:rPr/>
        <w:t xml:space="preserve">276. Явление Белого Всадника, мчащегося со звезд, или, вернее, сгущение световой материи в виде всадника, предшествовало ранним откровениям. И что это было — сказать трудно. Но то, что возбужденные космические энергии обретали форму стремительного передвижения, — это несомненно. </w:t>
      </w:r>
    </w:p>
    <w:p>
      <w:pPr>
        <w:pStyle w:val="Normal"/>
        <w:rPr/>
      </w:pPr>
      <w:r>
        <w:rPr/>
        <w:t>Некоторые утверждают, что таким образом Высшие Силы пытались дать импульс к духовному творчеству, и даже к пророческой деятельности, что в современном мире, конечно же, не поощряется, потому что дьявольский атеизм сейчас особенно силен. Но самое интересное, что атеизм заставляет не верить в Бога, но признает силы материи, или Сатану, высшим аспектом существования. Темный лик властвует.</w:t>
      </w:r>
    </w:p>
    <w:p>
      <w:pPr>
        <w:pStyle w:val="Normal"/>
        <w:rPr/>
      </w:pPr>
      <w:r>
        <w:rPr/>
        <w:t>И совсем не важно, присутствуют в Наших Беседах пророческие ноты или их нет. Важно слово насыщать силой блага, отбросив все мечтания о популярности и статусе лидера или советника человечества. Надо насыщать пространство потоком световой волны и создавать здесь оазис духовного комфорта и желания постоянно учиться: друг у друга ли, у новых книг, у неба и солнца, у воды и огня, у ветра и земли — все равно. Главное — развивать орлиный глаз, когда внимательность, утончаясь, позволяет видеть без всяких побочных средств цепь причин и следствий.</w:t>
      </w:r>
    </w:p>
    <w:p>
      <w:pPr>
        <w:pStyle w:val="Normal"/>
        <w:rPr/>
      </w:pPr>
      <w:r>
        <w:rPr/>
      </w:r>
    </w:p>
    <w:p>
      <w:pPr>
        <w:pStyle w:val="Normal"/>
        <w:rPr/>
      </w:pPr>
      <w:r>
        <w:rPr/>
        <w:t xml:space="preserve">277. Что может сравниться с любящим человеком, который наполняет пространство вокруг себя огнем радости, силой вдохновения и доброты? Изменяя мир в своем малом углу, он постепенно преображает весь космос, находя связи прошлых благодеяний многих великих и малых Спасителей Мира. </w:t>
      </w:r>
    </w:p>
    <w:p>
      <w:pPr>
        <w:pStyle w:val="Normal"/>
        <w:rPr/>
      </w:pPr>
      <w:r>
        <w:rPr/>
        <w:t xml:space="preserve">Благо истекает не само по себе, а подчиняясь законам Иерархии. Благо для всех изменяет поведение людей, как Солнце, которое посылает свои горячие лучи всем живущим без различения качеств. </w:t>
      </w:r>
    </w:p>
    <w:p>
      <w:pPr>
        <w:pStyle w:val="Normal"/>
        <w:rPr/>
      </w:pPr>
      <w:r>
        <w:rPr/>
        <w:t>Но недовольные всегда находятся, потому что жара, как и холод, приносит неудобства для физиологии. А народная мудрость, что на весь мир не будешь мил, подтверждается полностью. Но от этого не убавляется желание людей сочувствовать горю других. И если дикая миграция, необузданная и агрессивная, у многих вызывает протест, то можно понять и тех людей, которые бегут от войны, от разрухи и голода, надеясь устроить свою жизнь в лучшем виде. Не все же беженцы, в конце концов, террористы. Но большинство молодых людей даже по качеству своего характера предельно агрессивны. И стоит только бросить клич, что унижают веру и правоверных, как начинается стычка, что сейчас и происходит повсюду в Европе. Она на грани войны с исламистами, причина которой — в так называемой дискриминации мусульманского населения.</w:t>
      </w:r>
    </w:p>
    <w:p>
      <w:pPr>
        <w:pStyle w:val="Normal"/>
        <w:rPr/>
      </w:pPr>
      <w:r>
        <w:rPr/>
      </w:r>
    </w:p>
    <w:p>
      <w:pPr>
        <w:pStyle w:val="Normal"/>
        <w:rPr/>
      </w:pPr>
      <w:r>
        <w:rPr/>
        <w:t xml:space="preserve">278. Не судите о том, чего не знаете. Ложное суждение, как и неправедное решение, делается вопреки совести и тем лишает людей радости. Солгавший никогда не получит облегчения, но будет погружаться в состояние тоски. </w:t>
      </w:r>
    </w:p>
    <w:p>
      <w:pPr>
        <w:pStyle w:val="Normal"/>
        <w:rPr/>
      </w:pPr>
      <w:r>
        <w:rPr/>
        <w:t>Тяжесть на сердце не просто литературный образ, но реальное состояние накопления лептонов с отрицательным содержанием. Груз кармы на огненную структуру души невероятно давит. В высших измерениях хватает одной негативной частицы, чтобы жизнь духа была омрачена. Совесть как страж и очиститель души всегда сигнализирует, если заводится в сердце червь неправды и недостойное действие вторгается в гармонию Огненного Мира нашего собственного Царства Божьего.</w:t>
      </w:r>
    </w:p>
    <w:p>
      <w:pPr>
        <w:pStyle w:val="Normal"/>
        <w:rPr/>
      </w:pPr>
      <w:r>
        <w:rPr/>
      </w:r>
    </w:p>
    <w:p>
      <w:pPr>
        <w:pStyle w:val="Normal"/>
        <w:rPr/>
      </w:pPr>
      <w:r>
        <w:rPr/>
        <w:t xml:space="preserve">279. «Скажешь правду — потеряешь дружбу», — так высока ценность слова истины. </w:t>
      </w:r>
    </w:p>
    <w:p>
      <w:pPr>
        <w:pStyle w:val="Normal"/>
        <w:rPr/>
      </w:pPr>
      <w:r>
        <w:rPr/>
        <w:t xml:space="preserve">Пустых слов множество. Искушать людей новизной полузабытых идей легко. Но нужно покопаться в прошлом, чтобы понять, что психическую силу изучали и практически применяли давным-давно: Пифагор и Ямвлих, Аполлоний Тианский, Месмер и Рейхенбах, а также множество врачей, использующих эту всеначальную силу для лечения. Но как может человек, применяющий эту силу в качестве насилия и грубого давления на людей, считать себя основателем учения, когда все уже давно до него состоялось? </w:t>
      </w:r>
    </w:p>
    <w:p>
      <w:pPr>
        <w:pStyle w:val="Normal"/>
        <w:rPr/>
      </w:pPr>
      <w:r>
        <w:rPr/>
        <w:t>Понятно, что многие люди не любят быть в подчинении у кого-то и им нужна роль лидера и соответствующая паства. Но им лучше побыть в одиночестве, а не собирать толпу.</w:t>
      </w:r>
    </w:p>
    <w:p>
      <w:pPr>
        <w:pStyle w:val="Normal"/>
        <w:rPr/>
      </w:pPr>
      <w:r>
        <w:rPr/>
      </w:r>
    </w:p>
    <w:p>
      <w:pPr>
        <w:pStyle w:val="Normal"/>
        <w:rPr/>
      </w:pPr>
      <w:r>
        <w:rPr/>
        <w:t xml:space="preserve">280. «Кроме полного воплощения бывают и частичные. Сильный дух может давать часть своей энергии». Тайна двойников заключается в такой делимости луча, осеняющего момент зачатия. Этим фактом объясняется вопрос о делимости духа, вызывающий столько споров и нареканий. Но повторяем в который раз, что феномен делимости заключается в полном присутствии зерна духа в каждом из воплощенных. Термин «частичный» употребляется лишь потому, что иначе невозможно понять момент множества тел при одном ведущем луче. Но, по большому счету, каждая категория относится к тому или иному лучу по цвету своей ауры. </w:t>
      </w:r>
    </w:p>
    <w:p>
      <w:pPr>
        <w:pStyle w:val="Normal"/>
        <w:rPr/>
      </w:pPr>
      <w:r>
        <w:rPr/>
        <w:t>Для выполнения особых задач рождается несколько тел с родственной монадой — как лампады, зажигаемые от одного пламени свечи. Агни един, но цвет сгораемых качеств различен. Каждая аура в своем цвете говорит о присутствии божественного элемента. Это схоже со спектрограммой, но значение свечения иное, хотя метод определения идентичен. К примеру, желтый земной все исследователи относят к золоту, но в Плане Тонком он явлен как синий или фиолетовый. Стоит, долго посмотрев на кружок фиолетового цвета, закрыть глаза, как увидите желтый кружок; и, соответственно, наоборот. Путаница цветов приводит часто к неверным выводам.</w:t>
      </w:r>
    </w:p>
    <w:p>
      <w:pPr>
        <w:pStyle w:val="Normal"/>
        <w:rPr/>
      </w:pPr>
      <w:r>
        <w:rPr/>
      </w:r>
    </w:p>
    <w:p>
      <w:pPr>
        <w:pStyle w:val="Normal"/>
        <w:rPr/>
      </w:pPr>
      <w:r>
        <w:rPr/>
        <w:t xml:space="preserve">281. Пусть поработает время, переродив часть сознания, пораженную отрицанием. И эта опухоль как материализованное качество рассосется. Но, как и всякие другие, болезни духа нужно лечить. А они лечатся лишь улучшением качества мышления. Засорение сознания пылью пустых идей, не имеющих связи с Иерархией, приводит к утрате духовного зрения и самого распознавания. От такой пыли даже физические глаза могут страдать. </w:t>
      </w:r>
    </w:p>
    <w:p>
      <w:pPr>
        <w:pStyle w:val="Normal"/>
        <w:rPr/>
      </w:pPr>
      <w:r>
        <w:rPr/>
        <w:t>Благожелательность практикуя хотя бы месяц, вы заметите, как болезни ваши отступят. Если скажете, что рецепт слишком прост, то попробуйте напрячь всю любовь к людям, жизни, вселенной, не допуская ни одной мысли недовольства. Не так все просто. Хотя одно неоспоримо: лекарство всегда с нами и в нас, как и смертельный яд, которым мы сами себя отравляем. Конечно, это древний труизм, как и заповеди Великих Спасителей Мира. Но кто их исполняет? Их можно принять как рецепт врача, предназначенный для здоровой жизни. А иначе разложение пожрет само человечество, что уже наблюдается. Если в Библии описано, что лишь два города были разрушены за содомию, то позднее падение Рима стало следствием развращенности, а теперь Европу ждет исламское владычество, которое не удалось осуществить Османской империи.</w:t>
      </w:r>
    </w:p>
    <w:p>
      <w:pPr>
        <w:pStyle w:val="Normal"/>
        <w:rPr/>
      </w:pPr>
      <w:r>
        <w:rPr/>
      </w:r>
    </w:p>
    <w:p>
      <w:pPr>
        <w:pStyle w:val="Normal"/>
        <w:rPr/>
      </w:pPr>
      <w:r>
        <w:rPr/>
        <w:t xml:space="preserve">282. Истина свободна от тех, кто вокруг нее ходит. Ей не нужны шествия и возгласы одобрения. Ее явление не вразумит человечество. Оно ее просто не узнает, нарядив в платье собственных представлений. </w:t>
      </w:r>
    </w:p>
    <w:p>
      <w:pPr>
        <w:pStyle w:val="Normal"/>
        <w:rPr/>
      </w:pPr>
      <w:r>
        <w:rPr/>
        <w:t xml:space="preserve">Зачем нужна кому-то полная чаша истины? Все довольствуются глотком, который не всегда могут усвоить. </w:t>
      </w:r>
    </w:p>
    <w:p>
      <w:pPr>
        <w:pStyle w:val="Normal"/>
        <w:rPr/>
      </w:pPr>
      <w:r>
        <w:rPr/>
        <w:t>Истина не товар, о котором кричат на базаре. Когда в ней нуждаются, ее ищут, устремляясь на край света. А когда она приоткрывает свой покров, ей не верят, обвиняя в мошенничестве. Так игральные карты воспринимают легче, чем арканы Таро, не зная того, что первые — это лишь вариант хранения мудрости в таком виде.</w:t>
      </w:r>
    </w:p>
    <w:p>
      <w:pPr>
        <w:pStyle w:val="Normal"/>
        <w:rPr/>
      </w:pPr>
      <w:r>
        <w:rPr/>
      </w:r>
    </w:p>
    <w:p>
      <w:pPr>
        <w:pStyle w:val="Normal"/>
        <w:rPr/>
      </w:pPr>
      <w:r>
        <w:rPr/>
        <w:t xml:space="preserve">283. До нас доводит всю информацию общее фоновое излучение или электромагнитная индукция. Но она лишь самая грубая часть излучений. Великий Бог Агни имеет множество оттенков утончения. Одна волна доносит позитивные вести и творческие новости вселенной — а они наиболее тонкие и мажорные в звучании космоса. Но вибрации страха, смерти и разного рода опасностей гораздо более проникающие и работают на более длинной волне. </w:t>
      </w:r>
    </w:p>
    <w:p>
      <w:pPr>
        <w:pStyle w:val="Normal"/>
        <w:rPr/>
      </w:pPr>
      <w:r>
        <w:rPr/>
        <w:t xml:space="preserve">У человечества сохранились рудименты древних органов, которые некогда помогали людям ориентироваться в пространстве их проживания. В Лемурии люди не были обременены материальной зависимостью и поэтому владели всеми видами сиддх, которых пытаются достичь современные йоги или йогоподобные, не имея на то нравственного права и накоплений сил благодати. По большому счету, духовность проистекает от ее накоплений, если ее количество превышает критическую массу. </w:t>
      </w:r>
    </w:p>
    <w:p>
      <w:pPr>
        <w:pStyle w:val="Normal"/>
        <w:rPr/>
      </w:pPr>
      <w:r>
        <w:rPr/>
        <w:t xml:space="preserve">Проходя много раз одним и тем же путем, ноги не замечают неровностей его. А впервые они ступают осторожно. В материальном мире нет накатанных дорог. Просто, чем чаще проходит сигнал по руслу канала, тем выше его скорость и полнее насыщение. </w:t>
      </w:r>
    </w:p>
    <w:p>
      <w:pPr>
        <w:pStyle w:val="Normal"/>
        <w:rPr/>
      </w:pPr>
      <w:r>
        <w:rPr/>
        <w:t xml:space="preserve">Если атмосфера благодати стабильна, то в пространстве образуются кристаллы психической энергии — мощные скопления разрядов фохата, которые постоянно пульсируют, словно сердцебиение живого существа. После этого оболочка как защитный купол образуется сама по себе за счет уплотнения фохата, создавая некий парник для вызревания высших качеств сознания. И пока процесс накопления духовности не обретет неустанной методичности и не перестанет быть случайным и зависящим от настроения фактом, защитная мембрана будет постоянно колебаться от ныряний духа. Но, достигнув ровного горения, сердце обретает такую частоту вибраций, которая не заметна для остальных и может показаться неподвижной. Зеркало аурического яйца и есть достижение излучений такого рода. </w:t>
      </w:r>
    </w:p>
    <w:p>
      <w:pPr>
        <w:pStyle w:val="Normal"/>
        <w:rPr/>
      </w:pPr>
      <w:r>
        <w:rPr/>
        <w:t>Но накопление духовности непредсказуемо. Скажем одно: оно зависит от искреннего отношения к Высшим Силам. Вера как аспект постижений здесь особенно необходима.</w:t>
      </w:r>
    </w:p>
    <w:p>
      <w:pPr>
        <w:pStyle w:val="Normal"/>
        <w:rPr/>
      </w:pPr>
      <w:r>
        <w:rPr/>
      </w:r>
    </w:p>
    <w:p>
      <w:pPr>
        <w:pStyle w:val="Normal"/>
        <w:rPr/>
      </w:pPr>
      <w:r>
        <w:rPr/>
        <w:t xml:space="preserve">284. Новые цепочки ДНК, пара за парой, опускаются вместе с новыми излучениями в мир человеческий, находя себе достойное вместилище. Особенно время до и после солнечных и лунных затмений активно для замены сломанных или изношенных хромосом. </w:t>
      </w:r>
    </w:p>
    <w:p>
      <w:pPr>
        <w:pStyle w:val="Normal"/>
        <w:rPr/>
      </w:pPr>
      <w:r>
        <w:rPr/>
        <w:t>Люди нового сознания заряжены иными свойствами знаний. Их генетическая структура открывает ячейки родовой памяти настолько, что древнее знание, которое по всем параметрам опережает современное, оплодотворяет мышление великими идеями. И эта работа Иерархии направлена на создание перевеса в сознании человека в сторону гуманизации земных процессов. Важнее всего направить знание во благо мира.</w:t>
      </w:r>
    </w:p>
    <w:p>
      <w:pPr>
        <w:pStyle w:val="Normal"/>
        <w:rPr/>
      </w:pPr>
      <w:r>
        <w:rPr/>
      </w:r>
    </w:p>
    <w:p>
      <w:pPr>
        <w:pStyle w:val="Normal"/>
        <w:rPr/>
      </w:pPr>
      <w:r>
        <w:rPr/>
        <w:t xml:space="preserve">285. Может ли быть благодетельной психическая энергия, не контролируемая Иерархией? Все пущенное на самотек имеет вкус хаотичности. И если неподготовленному сознанию будут даны ясновидение и яснослышание, то куда все это будет употреблено? Для подслушивания и подглядывания за близкими. И не станет ли такой психист астральным папарацци, пишущим на скандальные темы в колонке интимных новостей? Связь космических сил с Наставником должна быть неоспоримой. Иначе все это превратится в вакханалию самовозвеличивания и рекламы человека, которого по его поведению нельзя даже близко ставить с Учением Жизни. </w:t>
      </w:r>
    </w:p>
    <w:p>
      <w:pPr>
        <w:pStyle w:val="Normal"/>
        <w:rPr/>
      </w:pPr>
      <w:r>
        <w:rPr/>
        <w:t xml:space="preserve">Власть и слава не для нас. И если даже они настигают нас, нужно постараться обойти их. Лучше оставаться в безвестности, чем размахивать своим именем, как флагом. Нужно быть скромнее. </w:t>
      </w:r>
    </w:p>
    <w:p>
      <w:pPr>
        <w:pStyle w:val="Normal"/>
        <w:rPr/>
      </w:pPr>
      <w:r>
        <w:rPr/>
        <w:t>Без малограмотного труда, бегло и неумело позаимствованного из книг Живой Этики, альманах был бы значительно интереснее как новое слово об этом явлении. Но все эти наставнические замашки и уроки по овладению психосилой выеденного яйца не стоят. Лучше бы автор занялся своей нравственной подготовкой и самовоспитанием, памятуя о том факте, что человек может стать общественным, особенно в среде Агни-йогов, лишь усмирив себя.</w:t>
      </w:r>
    </w:p>
    <w:p>
      <w:pPr>
        <w:pStyle w:val="Normal"/>
        <w:rPr/>
      </w:pPr>
      <w:r>
        <w:rPr/>
      </w:r>
    </w:p>
    <w:p>
      <w:pPr>
        <w:pStyle w:val="Normal"/>
        <w:rPr/>
      </w:pPr>
      <w:r>
        <w:rPr/>
        <w:t xml:space="preserve">286. Древний росток первого человеческого воплощения будет расти и расти, как вековечный дуб, как тысячелетний кедр на священной вершине. И когда оно было — это первое нисхождение в плоть? И был ли мир таким, как сейчас, или первозданный рай манил души своей невиданной чистотой и дыханием красоты? </w:t>
      </w:r>
    </w:p>
    <w:p>
      <w:pPr>
        <w:pStyle w:val="Normal"/>
        <w:rPr/>
      </w:pPr>
      <w:r>
        <w:rPr/>
        <w:t>Жизнь в человеческом теле многому нас научила. И этот опыт пригодится в Мирах Высших. И ценнее всего — это воспитание благородства в мире грубой материи, когда сама природа напоминает о борьбе со стихиями и естественном отборе. Но последнее пусть будет на совести дарвинистов, которые не учитывают фактора удачи.</w:t>
      </w:r>
    </w:p>
    <w:p>
      <w:pPr>
        <w:pStyle w:val="Normal"/>
        <w:rPr/>
      </w:pPr>
      <w:r>
        <w:rPr/>
      </w:r>
    </w:p>
    <w:p>
      <w:pPr>
        <w:pStyle w:val="Normal"/>
        <w:rPr/>
      </w:pPr>
      <w:r>
        <w:rPr/>
        <w:t xml:space="preserve">287. Снежинки, истаивая, сползают с гор в виде воды, собираясь в едва заметные ручейки, бегущие в общее русло реки. Род человеческий подобным образом накапливает свои достижения как в духовности, так и в науке и искусстве. Творчество каждой души создает шедевры разного плана, поднимая выше и выше планку достижений. И, несмотря на нахлынувшую на людей деградацию, совершенствование мира продолжается. </w:t>
      </w:r>
    </w:p>
    <w:p>
      <w:pPr>
        <w:pStyle w:val="Normal"/>
        <w:rPr/>
      </w:pPr>
      <w:r>
        <w:rPr/>
        <w:t>Любая война заканчивается миром. Любое беспамятство — отрезвлением. А любое желание учиться и постигать новое — обретением мудрости. И если во всем этом присутствует струна откровенного сострадания, то полнота мира состоялась, потому что без любви и сочувствия все деяния холодны.</w:t>
      </w:r>
    </w:p>
    <w:p>
      <w:pPr>
        <w:pStyle w:val="Normal"/>
        <w:rPr/>
      </w:pPr>
      <w:r>
        <w:rPr/>
      </w:r>
    </w:p>
    <w:p>
      <w:pPr>
        <w:pStyle w:val="Normal"/>
        <w:rPr/>
      </w:pPr>
      <w:r>
        <w:rPr/>
        <w:t>288. И Голос Безмолвный пронижет пространство громоподобно и не выходя из тишины. Пророчествуя звуком и не показывая лика, он диктует слово тайны бытия. Было пророчество делом жизни. А переданное записывалось слугой-помощником, потому и столько ошибочных фраз.</w:t>
      </w:r>
    </w:p>
    <w:p>
      <w:pPr>
        <w:pStyle w:val="Normal"/>
        <w:rPr/>
      </w:pPr>
      <w:r>
        <w:rPr/>
        <w:t>Тайну сердца храни, как ларец драгоценный. Какая мудрость может быть полной, если сердце ее не освятило? Обращаясь к небесам и земле, к богам и людям, мы говорим через сердце. Неискренняя речь гаснет вблизи, как слабый крик. А мысленный глас, обращенный к Предстателям Истины, проникает все слои материального мира и достигает назначения, попадая в цель свою.</w:t>
      </w:r>
    </w:p>
    <w:p>
      <w:pPr>
        <w:pStyle w:val="Normal"/>
        <w:rPr/>
      </w:pPr>
      <w:r>
        <w:rPr/>
        <w:t>Можно принять за сказку каждое тонкое послание. Но уместен вопрос: что есть сказка? Притча и легендированная запись события. Если Колобка можно назвать странной выдумкой, то, приложив ее к космогоническим величинам, можно легко объяснить кажущуюся нелепость повествования. И почему именно лиса съела его? Вопрос для великих умов. Может быть, потому что наступил цикл, или чертог, Лисы, который уничтожил одну из планет — возможно, Фаэтон, или она существовала под другим названием, — созданную из муки, или космической пыли, являющейся остатками формирования Солнечной системы. А может быть, речь идет о девятой планете, обнаруженной в поясе Койпера, ледяном окружении Солнечной системы, которая не видима до сих пор. Легенда приукрашивает реальные явления, но доносит до нас тонкие детали древней правды.</w:t>
      </w:r>
    </w:p>
    <w:p>
      <w:pPr>
        <w:pStyle w:val="Normal"/>
        <w:rPr/>
      </w:pPr>
      <w:r>
        <w:rPr/>
      </w:r>
    </w:p>
    <w:p>
      <w:pPr>
        <w:pStyle w:val="Normal"/>
        <w:rPr/>
      </w:pPr>
      <w:r>
        <w:rPr>
          <w:lang w:val="en-US"/>
        </w:rPr>
        <w:t>289</w:t>
      </w:r>
      <w:r>
        <w:rPr/>
        <w:t>. Слышим рокот небес. Слышим пробивающиеся сквозь покровы миров звучания. Центр Колокол как мегафон самого неуловимого звучания сам по себе лишь небольшое образование. Но он усиливает даже шепот дальних миров до осязаемого звучания, когда не нужно напрягать внутренний слух.</w:t>
      </w:r>
    </w:p>
    <w:p>
      <w:pPr>
        <w:pStyle w:val="Normal"/>
        <w:rPr/>
      </w:pPr>
      <w:r>
        <w:rPr/>
        <w:t xml:space="preserve">В механике слушания нужно ли улавливать дыхание каждого существа? Иначе это превратится в пытку звуками и какофонию дисгармоничности. Отдаляйте от себя рычание и стоны низших миров, где ругательство и сквернословие — обычное дело. Настраивая сознание на улавливание голосов Ангелов, и самому не нужно употреблять злых слов. </w:t>
      </w:r>
    </w:p>
    <w:p>
      <w:pPr>
        <w:pStyle w:val="Normal"/>
        <w:rPr/>
      </w:pPr>
      <w:r>
        <w:rPr/>
        <w:t xml:space="preserve">Легко обидеть человека. Легко засорить пространство. Но вам самим придется заниматься уборкой мусора. </w:t>
      </w:r>
    </w:p>
    <w:p>
      <w:pPr>
        <w:pStyle w:val="Normal"/>
        <w:rPr/>
      </w:pPr>
      <w:r>
        <w:rPr/>
        <w:t xml:space="preserve">Цените состояние чистоты. Оно с трудом достигается. Но еще труднее удержать его в самом себе, создав стабильный и устойчивый режим присутствия в сердце. </w:t>
      </w:r>
    </w:p>
    <w:p>
      <w:pPr>
        <w:pStyle w:val="Normal"/>
        <w:rPr/>
      </w:pPr>
      <w:r>
        <w:rPr/>
        <w:t>Легко пуститься вразнос. Но чего ради рвать ткань пространства, выжигая яростью нервные каналы? Нужна вменяемая и внятная причина для такой траты сил. А у нас чаще всего на бытовые разборки и убеждения противной стороны уходит вся энергия творчества жизни. Даже цветы засыхают в такой атмосфере. А они очень чутко реагируют на поток негативных излучений. Природу трудно обмануть.</w:t>
      </w:r>
    </w:p>
    <w:p>
      <w:pPr>
        <w:pStyle w:val="Normal"/>
        <w:rPr/>
      </w:pPr>
      <w:r>
        <w:rPr/>
      </w:r>
    </w:p>
    <w:p>
      <w:pPr>
        <w:pStyle w:val="Normal"/>
        <w:rPr/>
      </w:pPr>
      <w:r>
        <w:rPr/>
        <w:t xml:space="preserve">290. Есть качество добра, что постоянно и необратимо. Букет людей, что обладают такими свойствами, создает вокруг себя неугасающее поле, которое, наслаиваясь на земле и всех предметах, формирует явленье благодати. В нем у людей угасают звериные привычки и открывается родник высокой силы, безмерно умножая то, что уже накоплено. </w:t>
      </w:r>
    </w:p>
    <w:p>
      <w:pPr>
        <w:pStyle w:val="Normal"/>
        <w:rPr/>
      </w:pPr>
      <w:r>
        <w:rPr/>
        <w:t>Любовь определяет много сфер — от низших до высоких, от себялюбия до самоотвержения, от низкого стяжанья до великой щедрости, от нелюдимости до желания всем помогать и быть со всеми вместе.</w:t>
      </w:r>
    </w:p>
    <w:p>
      <w:pPr>
        <w:pStyle w:val="Normal"/>
        <w:rPr/>
      </w:pPr>
      <w:r>
        <w:rPr/>
      </w:r>
    </w:p>
    <w:p>
      <w:pPr>
        <w:pStyle w:val="Normal"/>
        <w:rPr/>
      </w:pPr>
      <w:r>
        <w:rPr/>
        <w:t xml:space="preserve">291. Голубокровые пали под напором краснокровых. Изменение генетического кода человека мутирует форму. Ослабление гравитации создает гигантские формы земных и водных животных. Огромные летучие мыши, пауки и кальмары уже обнаружены. А на Алтае наблюдались снежные люди высотой до пятнадцати метров. </w:t>
      </w:r>
    </w:p>
    <w:p>
      <w:pPr>
        <w:pStyle w:val="Normal"/>
        <w:rPr/>
      </w:pPr>
      <w:r>
        <w:rPr/>
        <w:t>Помимо ослабления гравитации, предрасположение к увеличению форм живых существ находится в усилении радиационного фона планеты за счет истончения озонового слоя и по причине перемещения Солнечной системы ближе к центру Галактики с позиций дальней периферии. Новые условия приводят к необходимости создания нового человека.</w:t>
      </w:r>
    </w:p>
    <w:p>
      <w:pPr>
        <w:pStyle w:val="Normal"/>
        <w:rPr/>
      </w:pPr>
      <w:r>
        <w:rPr/>
      </w:r>
    </w:p>
    <w:p>
      <w:pPr>
        <w:pStyle w:val="Normal"/>
        <w:rPr/>
      </w:pPr>
      <w:r>
        <w:rPr/>
        <w:t xml:space="preserve">292. Не страшись, что Мой Голос ложен и что духи-искусители подделывают его. Огненный ливень Моих Слов отгонит любое существо, пытающееся проникнуть в средоточие силы. Огонь Мудрости течет из Моего Сердца в твое, найдя достойное вместилище Тайне и оправу для Слов Моих. </w:t>
      </w:r>
    </w:p>
    <w:p>
      <w:pPr>
        <w:pStyle w:val="Normal"/>
        <w:rPr/>
      </w:pPr>
      <w:r>
        <w:rPr/>
        <w:t xml:space="preserve">Не прячь свет свой от мира. Пусть он сияет во все края. </w:t>
      </w:r>
    </w:p>
    <w:p>
      <w:pPr>
        <w:pStyle w:val="Normal"/>
        <w:rPr/>
      </w:pPr>
      <w:r>
        <w:rPr/>
        <w:t>Дом Жизни, как свеча негасимая, сияет на теле Алтая. Даже космос видит сияние лучей бриллианта духа. Мощь его нарастает. И прикоснуться к нему и причаститься от пламен Силы Моей стекаются люди со всех концов земли. Так и будет утвержден Престол Силы Света.</w:t>
      </w:r>
    </w:p>
    <w:p>
      <w:pPr>
        <w:pStyle w:val="Normal"/>
        <w:rPr/>
      </w:pPr>
      <w:r>
        <w:rPr/>
      </w:r>
    </w:p>
    <w:p>
      <w:pPr>
        <w:pStyle w:val="Normal"/>
        <w:rPr/>
      </w:pPr>
      <w:r>
        <w:rPr/>
        <w:t xml:space="preserve">293. Правдой напоенное лгать не может. Возвещающий о благоволении лишь истиной клянется. Но в Царстве Моем нет клятв и обмана. Единожды солгавший умирает немедленно. Не пугаю и не устрашаю, но призываю к тому, чтобы слово стало чистым и действенным, как ваши между собой отношения. Не всех зовут на пир духа, а лишь избранных Сердцем Моим. </w:t>
      </w:r>
    </w:p>
    <w:p>
      <w:pPr>
        <w:pStyle w:val="Normal"/>
        <w:rPr/>
      </w:pPr>
      <w:r>
        <w:rPr/>
        <w:t xml:space="preserve">Звезда Моя над тобой становится солнцем. И это уже было в веках, во времена великого Эхнатона и в правление Хатшепсут. Посвящался не единожды. Разные традиции не мешали тебе творить дело Мое. И теперь, когда миновал период обозначенной половины пути, ты начнешь вспоминать то, чему научился, ибо Звезда Моя обучала тебя. </w:t>
      </w:r>
    </w:p>
    <w:p>
      <w:pPr>
        <w:pStyle w:val="Normal"/>
        <w:rPr/>
      </w:pPr>
      <w:r>
        <w:rPr/>
        <w:t xml:space="preserve">Я — жив в тебе. Я — ярок, как пламя южного солнца. Я — раскален, как золото в тигле, и из его сияния отливаю буквы Послания. </w:t>
      </w:r>
    </w:p>
    <w:p>
      <w:pPr>
        <w:pStyle w:val="Normal"/>
        <w:rPr/>
      </w:pPr>
      <w:r>
        <w:rPr/>
        <w:t xml:space="preserve">Просящий мудрости все получает. А ищущий слова драгоценные разве не достоин одобрения и награды, как и добытчик самоцветов? </w:t>
      </w:r>
    </w:p>
    <w:p>
      <w:pPr>
        <w:pStyle w:val="Normal"/>
        <w:rPr/>
      </w:pPr>
      <w:r>
        <w:rPr/>
        <w:t xml:space="preserve">Прислушайся к небу. Разве безмолвно оно? От каждой звезды, от каждой пылинки, движущейся в пространстве, идет тонкий голос. Один схож с шумом ветра в цветущем саду, другой — с рокотом горных ручьев, третий — с музыкой легкого дождя. Вселенная говорит с каждым. Но человечество отвернулось от небес и закрыло уши воском самости. </w:t>
      </w:r>
    </w:p>
    <w:p>
      <w:pPr>
        <w:pStyle w:val="Normal"/>
        <w:rPr/>
      </w:pPr>
      <w:r>
        <w:rPr/>
        <w:t xml:space="preserve">Но ты помни о тех великих и малых, кто к тебе обращается, ибо знамя судьбы в твоих руках. И все возможное на Земле исполнится, лишь бы мера не превышала возможности. А средства исполнения найдутся. И не нужно думать, каким образом. Это другим силам необходимо, чтобы проявить свои способности и преданность делу Братства. Но не всякий говорящий: «Братство», — Брат Нам. </w:t>
      </w:r>
    </w:p>
    <w:p>
      <w:pPr>
        <w:pStyle w:val="Normal"/>
        <w:rPr/>
      </w:pPr>
      <w:r>
        <w:rPr/>
        <w:t xml:space="preserve">Твое путешествие в былые времена приводило тебя к Нам. Но ты остался учеником в миру. И так нужно было. И так необходимо и сейчас. Если просмотреть жизнь твою, то поймешь, что ничего не происходило без Нашего участия, даже приезд на Алтай, куда ты был приглашен — именно это обстоятельство немаловажно и значимо. </w:t>
      </w:r>
    </w:p>
    <w:p>
      <w:pPr>
        <w:pStyle w:val="Normal"/>
        <w:rPr/>
      </w:pPr>
      <w:r>
        <w:rPr/>
        <w:t>Прими чашу труда как Амриту бессмертия. Опытному воину нетрудно обучить новых бойцов. И это происходит уже.</w:t>
      </w:r>
    </w:p>
    <w:p>
      <w:pPr>
        <w:pStyle w:val="Normal"/>
        <w:rPr/>
      </w:pPr>
      <w:r>
        <w:rPr/>
      </w:r>
    </w:p>
    <w:p>
      <w:pPr>
        <w:pStyle w:val="Normal"/>
        <w:rPr/>
      </w:pPr>
      <w:r>
        <w:rPr>
          <w:lang w:val="en-US"/>
        </w:rPr>
        <w:t>294</w:t>
      </w:r>
      <w:r>
        <w:rPr/>
        <w:t xml:space="preserve">. Я — посылаю свод молитв! Я — молнии кую из глубин Своей плоти! Я — открываю Врата Солнца, откуда вместе с лучами света течет огонь познания! Я — слабым укрепление! Я — сильным наставление! </w:t>
      </w:r>
    </w:p>
    <w:p>
      <w:pPr>
        <w:pStyle w:val="Normal"/>
        <w:rPr/>
      </w:pPr>
      <w:r>
        <w:rPr/>
        <w:t xml:space="preserve">В урагане дней вой бури лишь слышен. Но преданные Мне полны даром яснослышания. Злу не подвластны тайны, потому сплетничают, клевещут и занимаются кривотолками. А преданные Мне слова мудрости открывают сердцам ослепшим, чтобы огненный свет исцелил их слепоту. </w:t>
      </w:r>
    </w:p>
    <w:p>
      <w:pPr>
        <w:pStyle w:val="Normal"/>
        <w:rPr/>
      </w:pPr>
      <w:r>
        <w:rPr/>
        <w:t>Если нужно перо для дела — держи перо. Но не забывай, что и меч не должен ржаветь на стене. И воин может быть поэтом.</w:t>
      </w:r>
    </w:p>
    <w:p>
      <w:pPr>
        <w:pStyle w:val="Normal"/>
        <w:rPr/>
      </w:pPr>
      <w:r>
        <w:rPr/>
      </w:r>
    </w:p>
    <w:p>
      <w:pPr>
        <w:pStyle w:val="Normal"/>
        <w:rPr/>
      </w:pPr>
      <w:r>
        <w:rPr/>
        <w:t xml:space="preserve">295. Где взойдут семена клеветы и кого они отравят? Пусть сам сеятель этих зерен озаботится. Ведь он ест хлеб ядовитый. И, может быть, у него выработан иммунитет такого свойства, ибо сам сродни ехидне. </w:t>
      </w:r>
    </w:p>
    <w:p>
      <w:pPr>
        <w:pStyle w:val="Normal"/>
        <w:rPr/>
      </w:pPr>
      <w:r>
        <w:rPr/>
        <w:t>Не понимают люди, как подтачивают свое здоровье такими мыслями и каков пространственный вред от таких действий. Но все равно, жужжа, как назойливая муха, около ушей благосклонных и удостоивших его внимания слушать, клеветник отравляет слух доброжелательных людей. Но самоотравление все равно наступит. И можно внести завистников и клеветников в бесконечный список тех, кого можно пожалеть. Во тьме люди живут.</w:t>
      </w:r>
    </w:p>
    <w:p>
      <w:pPr>
        <w:pStyle w:val="Normal"/>
        <w:rPr/>
      </w:pPr>
      <w:r>
        <w:rPr/>
      </w:r>
    </w:p>
    <w:p>
      <w:pPr>
        <w:pStyle w:val="Normal"/>
        <w:rPr/>
      </w:pPr>
      <w:r>
        <w:rPr/>
        <w:t xml:space="preserve">296. Сужденной Меру называлась Рада — одна из планет Пояса Ориона. А то, что Великий Путник пришел именно оттуда, подтверждено Владыкой в Беседах с Матерью Агни Йоги. </w:t>
      </w:r>
    </w:p>
    <w:p>
      <w:pPr>
        <w:pStyle w:val="Normal"/>
        <w:rPr/>
      </w:pPr>
      <w:r>
        <w:rPr/>
        <w:t xml:space="preserve">О пути Великого Путника можно сказать, что его земная судьба началась в Гиперборее, в лице одного из воплощенных Богов, которые строили цивилизацию духа и продолжают это делать в современном мире. </w:t>
      </w:r>
    </w:p>
    <w:p>
      <w:pPr>
        <w:pStyle w:val="Normal"/>
        <w:rPr/>
      </w:pPr>
      <w:r>
        <w:rPr/>
        <w:t>Когда Вечность устремлена к концентрации сил, ей все же необходимо расширение своих границ для развития своих способностей в пространстве, в разных мирах, в необычных условиях. Посев мысли должен принести плоды, превращая всеначальную энергию в одну из новых, неповторимых форм творений духа. И не всегда это материальная вещь или земное событие. Это может быть прекрасный мыслеобраз, который создан такой силой любви, в него вложенной, что он оказывает позитивное влияние на человека или группу людей. Так и создается зачаток эгрегора, к основе которого притягиваются другие энергии, соответствующие вибрациям изначального магнита. Дух знает, что там, где чистая любовь живет, там сила душ привлекается.</w:t>
      </w:r>
    </w:p>
    <w:p>
      <w:pPr>
        <w:pStyle w:val="Normal"/>
        <w:rPr/>
      </w:pPr>
      <w:r>
        <w:rPr/>
      </w:r>
    </w:p>
    <w:p>
      <w:pPr>
        <w:pStyle w:val="Normal"/>
        <w:rPr/>
      </w:pPr>
      <w:r>
        <w:rPr/>
        <w:t xml:space="preserve">297. «План не разрушается, но подобно древу растет многими ветвями». Союз Азии состоится, что сейчас уже очевидно, когда Россия и Китай идут рука об руку, а вслед за ними — Индия и Иран. Религиозная конфессиональность не мешает объединению, тем более что пока это лишь экономическое образование. </w:t>
      </w:r>
    </w:p>
    <w:p>
      <w:pPr>
        <w:pStyle w:val="Normal"/>
        <w:rPr/>
      </w:pPr>
      <w:r>
        <w:rPr/>
        <w:t>Успех России в мире обусловлен последними военными победами и завершением операции ВКС в Сирии. Западу и НАТО нужно было показать силу нашего оружия: иначе ни Европа, ни Америка не понимают весомости нашей страны, а игнорируют любые упоминания о достижениях России. Но мы привыкли жить в суровых условиях.</w:t>
      </w:r>
    </w:p>
    <w:p>
      <w:pPr>
        <w:pStyle w:val="Normal"/>
        <w:rPr/>
      </w:pPr>
      <w:r>
        <w:rPr/>
      </w:r>
    </w:p>
    <w:p>
      <w:pPr>
        <w:pStyle w:val="Normal"/>
        <w:rPr/>
      </w:pPr>
      <w:r>
        <w:rPr/>
        <w:t xml:space="preserve">298. Проповедь заключается не только в беспричинном и беспрестанном говорении, но в насыщении пространства беседами о высоком. Она не обязательно читается для большого числа народа. Проповедь — это исповедь, направленная в будущее и создающая пути туда. </w:t>
      </w:r>
    </w:p>
    <w:p>
      <w:pPr>
        <w:pStyle w:val="Normal"/>
        <w:rPr/>
      </w:pPr>
      <w:r>
        <w:rPr/>
        <w:t>Когда всеначальная энергия — пространственный огонь или благодать пространства — привлекается, создается тонкая архитектура построений места, или астральные храмы, которые насыщаются силой человеческой духовности. Если нет поклонения и молитв, то храм пустеет. Но никуда не исчезают те возжженные чувства, след которых оседает даже на камнях. «И храм разрушенный — все храм».</w:t>
      </w:r>
    </w:p>
    <w:p>
      <w:pPr>
        <w:pStyle w:val="Normal"/>
        <w:rPr/>
      </w:pPr>
      <w:r>
        <w:rPr/>
      </w:r>
    </w:p>
    <w:p>
      <w:pPr>
        <w:pStyle w:val="Normal"/>
        <w:rPr/>
      </w:pPr>
      <w:r>
        <w:rPr/>
        <w:t xml:space="preserve">299. Нас сила тайная судьбы оберегает от погружения в опасные глубины. И если совершилось это, то Мать Судьба нас выведет оттуда какой-то тайною тропой, которую мы не заметили. </w:t>
      </w:r>
    </w:p>
    <w:p>
      <w:pPr>
        <w:pStyle w:val="Normal"/>
        <w:rPr/>
      </w:pPr>
      <w:r>
        <w:rPr/>
        <w:t xml:space="preserve">Есть творчества поток. Есть постиженье наблюдений, без которого не может стать возможным любой успех всех продвижений наших. </w:t>
      </w:r>
    </w:p>
    <w:p>
      <w:pPr>
        <w:pStyle w:val="Normal"/>
        <w:rPr/>
      </w:pPr>
      <w:r>
        <w:rPr/>
        <w:t>Творим, творим, сад разбивая слов, где поле благодати расти должно. Без напряженья не приходит мысль. Без напряженья не родится слово. Всему учились мы, и в том числе произнесенью нашей речи. Развитие сознания приводит нас к тому, что называется автоматизмом. А на самом деле, это ускоренность вращений мыслей, высокая реакция сознания.</w:t>
      </w:r>
    </w:p>
    <w:p>
      <w:pPr>
        <w:pStyle w:val="Normal"/>
        <w:rPr/>
      </w:pPr>
      <w:r>
        <w:rPr/>
      </w:r>
    </w:p>
    <w:p>
      <w:pPr>
        <w:pStyle w:val="Normal"/>
        <w:rPr/>
      </w:pPr>
      <w:r>
        <w:rPr/>
        <w:t xml:space="preserve">300. Вся мудрость книг священных не вместит того, что миру дал Господь для поддержанья жизни. Из глубины небес, из тайников судьбы благословенье посылается одним касаньем взгляда, мысли иль луча. И через это происходит соединение огней, когда вибрации одного порядка усиливают частоту до скорости почти космической, а меры времени земного вмещают такую бездну обученья мудрости, которую не получает обычный человек за проживание десятка жизней. </w:t>
      </w:r>
    </w:p>
    <w:p>
      <w:pPr>
        <w:pStyle w:val="Normal"/>
        <w:rPr/>
      </w:pPr>
      <w:r>
        <w:rPr/>
        <w:t xml:space="preserve">Духовность, медленно накапливаясь в нас, в последователях наших создает при приближенье великий феномен ускоренного развития. Как будто в ночь холодную подходишь ты к костру — и моментально на тебе одежда высыхает и ты напитываешься теплотой настолько, что жар огня вглубь проникает, вбираясь в тело и накапливая там мощь светоносную. </w:t>
      </w:r>
    </w:p>
    <w:p>
      <w:pPr>
        <w:pStyle w:val="Normal"/>
        <w:rPr/>
      </w:pPr>
      <w:r>
        <w:rPr/>
        <w:t>Духовность — чудо накоплений сердца и самый драгоценный кладезь Чаши, алмаз всех благодатных достижений, в котором совершенные мгновенья образуют бесчисленное множество оттенков граней, которые сознанье формирует из мыслей совершенных состраданья. И здесь оно как пища для создания кристалла духа. Дух растет, распространяя вокруг себя огонь невидимый, который посылает Агни легкокрылый живому сердцу.</w:t>
      </w:r>
    </w:p>
    <w:p>
      <w:pPr>
        <w:pStyle w:val="Normal"/>
        <w:rPr/>
      </w:pPr>
      <w:r>
        <w:rPr/>
      </w:r>
    </w:p>
    <w:p>
      <w:pPr>
        <w:pStyle w:val="Normal"/>
        <w:rPr/>
      </w:pPr>
      <w:r>
        <w:rPr/>
        <w:t>30</w:t>
      </w:r>
      <w:r>
        <w:rPr>
          <w:lang w:val="en-US"/>
        </w:rPr>
        <w:t>1</w:t>
      </w:r>
      <w:r>
        <w:rPr/>
        <w:t xml:space="preserve">. Огненная пора началась. Но тьма искусственно тормозит наступление Эпохи Счастья, пытаясь связать человечество по рукам и ногам путами богатства, свободной любви, бесчисленными формами демократизации сознания, что на деле есть лишь худшая степень развращенности. А войны и природные бедствия лишь теневая сторона постоянного отстранения светлой эпохи. </w:t>
      </w:r>
    </w:p>
    <w:p>
      <w:pPr>
        <w:pStyle w:val="Normal"/>
        <w:rPr/>
      </w:pPr>
      <w:r>
        <w:rPr/>
        <w:t xml:space="preserve">Смерчи, торнадо и ураганы вслед за землетрясениями лишь выразители злой силы человечества. Разрушение мира начинается с каждого из людей. Если беспрестанно проклинать кого-то, то и сам будешь проклят, создав вокруг себя атмосферу разрушения. Точно так же, практикуя терпимость, любовь и сочувствие, гармонизируешь окружающее. </w:t>
      </w:r>
    </w:p>
    <w:p>
      <w:pPr>
        <w:pStyle w:val="Normal"/>
        <w:rPr/>
      </w:pPr>
      <w:r>
        <w:rPr/>
        <w:t>Любовь все пространство слышит и чувствует, соединяя воедино все нити платья Любви Всемирной, которая правит Вселенной как Матерь Мира. Свет ярче светит и цветы сильнее пахнут, когда вокруг разливается сияние тонкой любви, ибо вся атмосфера Огненного Мира насыщена ее флюидами. И сама благодать — это воздух, в котором любовь вырастает, чем питаема и чем дышит.</w:t>
      </w:r>
    </w:p>
    <w:p>
      <w:pPr>
        <w:pStyle w:val="Normal"/>
        <w:rPr/>
      </w:pPr>
      <w:r>
        <w:rPr/>
      </w:r>
    </w:p>
    <w:p>
      <w:pPr>
        <w:pStyle w:val="Normal"/>
        <w:rPr/>
      </w:pPr>
      <w:r>
        <w:rPr/>
        <w:t xml:space="preserve">302. Черные и желтые точки как пыль битвы. Но бывают нисхождения темной материи вперемешку со светлой. Темная — это Об, энергия космического тамаса, а светлая — Од, саттвическая сила. </w:t>
      </w:r>
    </w:p>
    <w:p>
      <w:pPr>
        <w:pStyle w:val="Normal"/>
        <w:rPr/>
      </w:pPr>
      <w:r>
        <w:rPr/>
        <w:t>До поры скрывали своих учеников покровом излучений недостатков, им свойственных. Но когда время открыло возможности души и уже нельзя было более скрывать возросшие накопления, пришло время открыть забрало. Но не нужно страшиться. Щит Мой — над вами. И Меч Наш не дремлет. Стражи Башен зорки. Они не проспят час нападений. Когда тьма сгущается, нужно ждать урагана.</w:t>
      </w:r>
    </w:p>
    <w:p>
      <w:pPr>
        <w:pStyle w:val="Normal"/>
        <w:rPr/>
      </w:pPr>
      <w:r>
        <w:rPr/>
      </w:r>
    </w:p>
    <w:p>
      <w:pPr>
        <w:pStyle w:val="Normal"/>
        <w:rPr/>
      </w:pPr>
      <w:r>
        <w:rPr/>
        <w:t>303. Полет в Беспредельность творит лебединые крылья. Определяем качество сознания по желанию путешествовать по вселенной. Но не нужно путать это с теми существами, которые не желают исполнять свои обязательства в земной жизни. Оторванность от мира земного не должна порождать лентяев и паразитов. Хорошо думать о дальних мирах, но исполнять доверенное здесь необходимо. Иначе Майя поймает вас на эту приманку и вы забудете о дисциплине и обязанностях, которые дают развитие сознания, накопление полезных качеств и, в конечном счете, продвижение вверх.</w:t>
      </w:r>
    </w:p>
    <w:p>
      <w:pPr>
        <w:pStyle w:val="Normal"/>
        <w:rPr/>
      </w:pPr>
      <w:r>
        <w:rPr/>
      </w:r>
    </w:p>
    <w:p>
      <w:pPr>
        <w:pStyle w:val="Normal"/>
        <w:rPr/>
      </w:pPr>
      <w:r>
        <w:rPr/>
        <w:t xml:space="preserve">304. Призываем избегать рукопожатий, потому что мнемоника открывает доступ к памяти и сознанию того, к кому прикасаемся. Можно считать не только подноготную этой жизни, но и серию прошлых деяний, вплоть до начала воплощений. Но танец откровений никому не нужен. И вряд ли интересны будут подробности, стоящие за чертой допустимости оповещения. До времени должны быть секреты. И лишь сам дух, покаявшись, приведет сознание к исповеди, когда прегрешения будут тяготить невыносимо. </w:t>
      </w:r>
    </w:p>
    <w:p>
      <w:pPr>
        <w:pStyle w:val="Normal"/>
        <w:rPr/>
      </w:pPr>
      <w:r>
        <w:rPr/>
        <w:t>Доспех святости может сжечь человека дотла, если облачишься в него преждевременно. Помнишь об Ауре Учителя в Доме Жизни.</w:t>
      </w:r>
    </w:p>
    <w:p>
      <w:pPr>
        <w:pStyle w:val="Normal"/>
        <w:rPr/>
      </w:pPr>
      <w:r>
        <w:rPr/>
      </w:r>
    </w:p>
    <w:p>
      <w:pPr>
        <w:pStyle w:val="Normal"/>
        <w:rPr/>
      </w:pPr>
      <w:r>
        <w:rPr/>
        <w:t xml:space="preserve">305. Разумность космической пыли доказана учеными. В шубе из метеорной пыли живые молекулы мигрируют в пространстве Беспредельности. Они остались от разрушенных планет и звезд и ищут новое пристанище. </w:t>
      </w:r>
    </w:p>
    <w:p>
      <w:pPr>
        <w:pStyle w:val="Normal"/>
        <w:rPr/>
      </w:pPr>
      <w:r>
        <w:rPr/>
        <w:t xml:space="preserve">Опыты одного из американских ученых доказали, что при фотографировании некоторые группы пылинок собираются в шары, словно позируя фотографу. Этим и объясняется феномен плазмоидов и тонких образований. Особенно в святых местах такого рода скопления пылинок наиболее активны и разумны. </w:t>
      </w:r>
    </w:p>
    <w:p>
      <w:pPr>
        <w:pStyle w:val="Normal"/>
        <w:rPr/>
      </w:pPr>
      <w:r>
        <w:rPr/>
        <w:t xml:space="preserve">Кластеры в виде ивовых листочков как носители первичных мыслеформ особенно замечены в окружении ауры из таких пылинок. Химизм их определяется как состоящий в основном из одной из ведущих аминокислот человека, глицина, участвующей в регулировании процесса жизнедеятельности. В связи с этим выпадение метеорной пыли и само вдыхание ее вместе с воздухом выполняют функцию восполнения тел не только химическими веществами, но и разумной информацией. </w:t>
      </w:r>
    </w:p>
    <w:p>
      <w:pPr>
        <w:pStyle w:val="Normal"/>
        <w:rPr/>
      </w:pPr>
      <w:r>
        <w:rPr/>
        <w:t>Определение пыли как мертвой субстанции сугубо ошибочно, и даже провокационно. Вернее будет считать, что пылинки — это планеты для мириад малых сознаний, в том числе и в Тонком Мире.</w:t>
      </w:r>
    </w:p>
    <w:p>
      <w:pPr>
        <w:pStyle w:val="Normal"/>
        <w:rPr/>
      </w:pPr>
      <w:r>
        <w:rPr/>
      </w:r>
    </w:p>
    <w:p>
      <w:pPr>
        <w:pStyle w:val="Normal"/>
        <w:rPr/>
      </w:pPr>
      <w:r>
        <w:rPr/>
        <w:t xml:space="preserve">306. Волевое гипнотическое воздействие действует подобно слону в посудной лавке. И, помимо этого, воля очень склонна к силовым воздействиям, и даже злодеяньям, тогда как сердце может воздействовать тоньше, глубже и действеннее, безо всякого ущерба и трагических последствий. </w:t>
      </w:r>
    </w:p>
    <w:p>
      <w:pPr>
        <w:pStyle w:val="Normal"/>
        <w:rPr/>
      </w:pPr>
      <w:r>
        <w:rPr/>
        <w:t>Слой воли лишь самый грубый из чувственных оболочек. Он для того и предназначен, чтобы быть защитой, или скорлупой, для вселенной сердца. Это сторожевая стена крепости духа. В этой крепости много такого, о чем воля может не знать, потому что исполняет роль воина, а не жреца, и тем более не вождя всей великой беспредельности микромира.</w:t>
      </w:r>
    </w:p>
    <w:p>
      <w:pPr>
        <w:pStyle w:val="Normal"/>
        <w:rPr/>
      </w:pPr>
      <w:r>
        <w:rPr/>
      </w:r>
    </w:p>
    <w:p>
      <w:pPr>
        <w:pStyle w:val="Normal"/>
        <w:rPr/>
      </w:pPr>
      <w:r>
        <w:rPr/>
        <w:t xml:space="preserve">307. Глас Мой — Свет Тайны Единого. И пока Небеса говорят, благодать мудрости входит в пределы сердца. </w:t>
      </w:r>
    </w:p>
    <w:p>
      <w:pPr>
        <w:pStyle w:val="Normal"/>
        <w:rPr/>
      </w:pPr>
      <w:r>
        <w:rPr/>
        <w:t xml:space="preserve">Прими любовь Братьев своих от Сердца Лебедя! Северный Крест давно око свое устремил на жизнь твою. Первые контакты были еще в восьмидесятых годах. Но спираль вновь вошла в точку благоприятную. Для этого и выбран был Алтай как поле для антенны духа. Радиация Уймонского Щита помогает превратить наш сигнал во вменяемое слово. </w:t>
      </w:r>
    </w:p>
    <w:p>
      <w:pPr>
        <w:pStyle w:val="Normal"/>
        <w:rPr/>
      </w:pPr>
      <w:r>
        <w:rPr/>
        <w:t>Сигналы, если ты заметил, идут в виде криптообразований или необычных мыслеформ. И только вселенский переводчик, сердце, перекладывает на слова то, что в них имеет слабый эквивалент. Но лишь энергия позволяет восполнить содержание.</w:t>
      </w:r>
    </w:p>
    <w:p>
      <w:pPr>
        <w:pStyle w:val="Normal"/>
        <w:rPr/>
      </w:pPr>
      <w:r>
        <w:rPr/>
        <w:t xml:space="preserve">Космическим отшельникам, звездностранствующим пилигримам или каликам Беспредельности мы посылаем весть на всех полях галактических. Земля лишь кратковременный приют твой. А дальше путь открыт хоть на Венеру или Юпитер. А может быть, Звезда Радости позовет тебя, где ты отдохнешь от земного существования. </w:t>
      </w:r>
    </w:p>
    <w:p>
      <w:pPr>
        <w:pStyle w:val="Normal"/>
        <w:rPr/>
      </w:pPr>
      <w:r>
        <w:rPr/>
        <w:t>Сердцу верь и не угашай огонь добросердечия. Ведь где еще можно найти такое поле сочувствия, как не здесь? Помни урок Братьев. Каждый по-своему был чист. А дар легкости попробуй воспитать в терпении и смирении.</w:t>
      </w:r>
    </w:p>
    <w:p>
      <w:pPr>
        <w:pStyle w:val="Normal"/>
        <w:rPr/>
      </w:pPr>
      <w:r>
        <w:rPr/>
      </w:r>
    </w:p>
    <w:p>
      <w:pPr>
        <w:pStyle w:val="Normal"/>
        <w:rPr/>
      </w:pPr>
      <w:r>
        <w:rPr/>
        <w:t xml:space="preserve">308. Через бесконечные пространства и бесчисленные миры, через тысячи игл света и через сети изумрудные и фиолетовые, через яркую белизну и ослепительную синеву разных миров и небес мысль наша летит в сердце твое. </w:t>
      </w:r>
    </w:p>
    <w:p>
      <w:pPr>
        <w:pStyle w:val="Normal"/>
        <w:rPr/>
      </w:pPr>
      <w:r>
        <w:rPr/>
        <w:t xml:space="preserve">Рожденный далеко от этой Вселенной и принятый Духами Планет, ты взял на себя смиренное послушание — войти в тело человека, чтобы острее понять его насущные проблемы и чаяния, всю его приземленную жизнь. </w:t>
      </w:r>
    </w:p>
    <w:p>
      <w:pPr>
        <w:pStyle w:val="Normal"/>
        <w:rPr/>
      </w:pPr>
      <w:r>
        <w:rPr/>
        <w:t xml:space="preserve">Когда-то воплощался на Белом Острове, в среде Белых Богов, когда в одну ночь среди пустынных гор, в долине между четырех рек, вырос громадный город, распахнутый на все стороны света, как распустившийся цветок Белого Лотоса, который мы подарили Земле, принеся его вместе с другими дарами за тысячи тысяч лиг от этой пылинки в океане миров. </w:t>
      </w:r>
    </w:p>
    <w:p>
      <w:pPr>
        <w:pStyle w:val="Normal"/>
        <w:rPr/>
      </w:pPr>
      <w:r>
        <w:rPr/>
        <w:t xml:space="preserve">И первые существа, лебеделюди, сейчас по большей части исчезли. Но остались их потомки, которые не помнят тех времен, но охраняют тайники знаний, хранилища древней мудрости, наподобие тех каменных дисков, которые случайно нашли в горах Китая, и хрустальных шаров, что покоятся в подземельях Египта, глубоко под пирамидами. </w:t>
      </w:r>
    </w:p>
    <w:p>
      <w:pPr>
        <w:pStyle w:val="Normal"/>
        <w:rPr/>
      </w:pPr>
      <w:r>
        <w:rPr/>
        <w:t>Лебедь был и будет твоей судьбой.</w:t>
      </w:r>
    </w:p>
    <w:p>
      <w:pPr>
        <w:pStyle w:val="Normal"/>
        <w:rPr/>
      </w:pPr>
      <w:r>
        <w:rPr/>
      </w:r>
    </w:p>
    <w:p>
      <w:pPr>
        <w:pStyle w:val="Normal"/>
        <w:rPr/>
      </w:pPr>
      <w:r>
        <w:rPr/>
        <w:t xml:space="preserve">309. Можно любой дар довести до безумия. Но на то и крепость нитей сознания, чтобы не оторваться от земных ориентиров. На земле любое действие требует физических усилий. И это означает, что вся отстраненность от обычных дел — это просто перекладывание их на другие плечи. </w:t>
      </w:r>
    </w:p>
    <w:p>
      <w:pPr>
        <w:pStyle w:val="Normal"/>
        <w:rPr/>
      </w:pPr>
      <w:r>
        <w:rPr/>
        <w:t>Все должны заниматься своим делом. Но нельзя доводить чувство своей избранности до того, чтобы вас кормил кто-то, как ребенка. Мера благоразумия должна присутствовать во всех аспектах жизни. Не уводим от уровня сознания заслуженного, но напоминаем о законе материи — рукой человеческой и ногой человеческой.</w:t>
      </w:r>
    </w:p>
    <w:p>
      <w:pPr>
        <w:pStyle w:val="Normal"/>
        <w:rPr/>
      </w:pPr>
      <w:r>
        <w:rPr/>
      </w:r>
    </w:p>
    <w:p>
      <w:pPr>
        <w:pStyle w:val="Normal"/>
        <w:rPr/>
      </w:pPr>
      <w:r>
        <w:rPr/>
        <w:t xml:space="preserve">310. Храним тайну силы слов для тех, кто понимает, что язык обыденного общения — это еще и священный инструмент связи с сакральным миром, где звук имеет свою силу воздействия, помимо убеждения кого-то или чего-то. Слово и звук — знак власти, знак повеления высшего. Недаром цитаты из священных текстов считаются лучшим подтверждением правоты, самой высшей инстанцией убедительности. </w:t>
      </w:r>
    </w:p>
    <w:p>
      <w:pPr>
        <w:pStyle w:val="Normal"/>
        <w:rPr/>
      </w:pPr>
      <w:r>
        <w:rPr/>
        <w:t xml:space="preserve">Но древние мудрецы считали, что любой слог Вед священен. И в этом ключе можно считать Велесову Книгу не просто сборником исторических фактов древнейшего периода существования славянского государства, но, прежде всего, пособием по исцелению сознаний. Помимо двоярядицы по принципу нотарикона иудеев, слова в ней можно было читать и крестообразно, и сверху вниз, и наоборот, переставляя слоги и буквы. Принцип правильных замен открывал как тайну воздействия на человеческое тело для его исцеления, так и тайну призыва стихийных существ, чтобы они помогли что-то совершить. И это был не приказ, а просьба огненного сердца. Любые волевые воздействия тягостны для всякого существа и применяются исключительно для исправления нарушенной гармонии. </w:t>
      </w:r>
    </w:p>
    <w:p>
      <w:pPr>
        <w:pStyle w:val="Normal"/>
        <w:rPr/>
      </w:pPr>
      <w:r>
        <w:rPr/>
        <w:t xml:space="preserve">Воля — меч войны. Но что делать, когда справедливость восстановлена и нужны другие способы воздействия? И вот тогда вступают в силу богослужения, чистые и вдохновенные, которые поднимают дух на уровень созидания. </w:t>
      </w:r>
    </w:p>
    <w:p>
      <w:pPr>
        <w:pStyle w:val="Normal"/>
        <w:rPr/>
      </w:pPr>
      <w:r>
        <w:rPr/>
        <w:t xml:space="preserve">Волхвам приходилось убеждать вождей в отдельных случаях не применять силу, если можно было обойтись без кровопролития. Зачем лишняя кровь, если все войны лишь метод принуждения к миру? </w:t>
      </w:r>
    </w:p>
    <w:p>
      <w:pPr>
        <w:pStyle w:val="Normal"/>
        <w:rPr/>
      </w:pPr>
      <w:r>
        <w:rPr/>
        <w:t>Мечом можно рыхлить землю, но лопата и плуг это сделают лучше. Но в традиции нашего народа всегда было пахать с мечом за поясом и щитом за спиной. Но время сеялок с вертикальным взлетом еще не настало. А потому для этого дела существуют ракеты ближнего и дальнего действия.</w:t>
      </w:r>
    </w:p>
    <w:p>
      <w:pPr>
        <w:pStyle w:val="Normal"/>
        <w:rPr/>
      </w:pPr>
      <w:r>
        <w:rPr/>
      </w:r>
    </w:p>
    <w:p>
      <w:pPr>
        <w:pStyle w:val="Normal"/>
        <w:rPr/>
      </w:pPr>
      <w:r>
        <w:rPr/>
        <w:t xml:space="preserve">311. В сердце заложены все рычаги творчества. Не напрасно его называют солнцем солнц, ибо оно хранит ту силу осуществления, которая формирует светоносность. Аурическая структура являет собой расширенное тонкое сердце, которой оно и управляет. </w:t>
      </w:r>
    </w:p>
    <w:p>
      <w:pPr>
        <w:pStyle w:val="Normal"/>
        <w:rPr/>
      </w:pPr>
      <w:r>
        <w:rPr/>
        <w:t xml:space="preserve">Все явления вихрей, лежащих в основе центров, есть колодцы сообщения с внешним энергетическим полем. А сами центры-вихри очень похожи на миниатюрные черные дыры, куда закачивается энергия знания, входящая в сердце, а оттуда, подобно выдыхаемому воздуху, истекает сила полученных впечатлений, или то, что остается от душевного опыта. </w:t>
      </w:r>
    </w:p>
    <w:p>
      <w:pPr>
        <w:pStyle w:val="Normal"/>
        <w:rPr/>
      </w:pPr>
      <w:r>
        <w:rPr/>
        <w:t>Круг сердечного влияния распространен далеко за пределы планеты. Сердцеведение или сердцезнание — гораздо более мощный механизм постижений, чем ум или чувства. Этап чувствознания — это лишь подготовка к более значимой ступени, хотя сам по себе он тоже важен и труднодостижим в условиях плотной материи. Но духоразумение — это не предел возможностей психических сил человека, а лишь вступление в полосу постижения их всесилия. Психические силы особенно будут развиты в эпоху Сатьи, когда наступит расцвет изучения и применения внутренней природы человечества — вплоть до обретения бессмертия, если человек захочет жить бесконечно в том состоянии, в котором он находится.</w:t>
      </w:r>
    </w:p>
    <w:p>
      <w:pPr>
        <w:pStyle w:val="Normal"/>
        <w:rPr/>
      </w:pPr>
      <w:r>
        <w:rPr/>
      </w:r>
    </w:p>
    <w:p>
      <w:pPr>
        <w:pStyle w:val="Normal"/>
        <w:rPr/>
      </w:pPr>
      <w:r>
        <w:rPr/>
        <w:t xml:space="preserve">312. Не прикасайся к европеизированным традициям древней мудрости. </w:t>
      </w:r>
    </w:p>
    <w:p>
      <w:pPr>
        <w:pStyle w:val="Normal"/>
        <w:rPr/>
      </w:pPr>
      <w:r>
        <w:rPr/>
      </w:r>
    </w:p>
    <w:p>
      <w:pPr>
        <w:pStyle w:val="Normal"/>
        <w:rPr/>
      </w:pPr>
      <w:r>
        <w:rPr/>
        <w:t>313. Не признающий за собой вины будет всегда виноват, потому что гордыня его так велика, что он считает себя непогрешимым. Так и недолго стать злодеем, находящим своим преступлениям оправдание.</w:t>
      </w:r>
    </w:p>
    <w:p>
      <w:pPr>
        <w:pStyle w:val="Normal"/>
        <w:rPr/>
      </w:pPr>
      <w:r>
        <w:rPr/>
        <w:t xml:space="preserve">Осторожней будьте с теми, кого впускаете в дом. Случай с последними постоялицами показал, что люди не принимают даров чистого сердца, но начинают искать чего-то лучшего, отталкиваясь от вполне приемлемых условий. Не всегда подарок понимается правильно. И вместо благодарности люди требуют все больших поблажек и бесплатных услуг. </w:t>
      </w:r>
    </w:p>
    <w:p>
      <w:pPr>
        <w:pStyle w:val="Normal"/>
        <w:rPr/>
      </w:pPr>
      <w:r>
        <w:rPr/>
        <w:t>Конфликт произошел не с нами, а с хранительницей дома, домовушкой, которая когда-то напугала гостью из Финляндии.</w:t>
      </w:r>
    </w:p>
    <w:p>
      <w:pPr>
        <w:pStyle w:val="Normal"/>
        <w:rPr/>
      </w:pPr>
      <w:r>
        <w:rPr/>
      </w:r>
    </w:p>
    <w:p>
      <w:pPr>
        <w:pStyle w:val="Normal"/>
        <w:rPr/>
      </w:pPr>
      <w:r>
        <w:rPr/>
        <w:t xml:space="preserve">314. Приступы оттока энергии объясняются общим положением России в мире и отношением к ней глав государств. Годовщина вступления Крыма в Россию, а вернее его возвращения на Родину, в очередной раз всколыхнула проблему так называемой аннексии, как ее называют на Западе. </w:t>
      </w:r>
    </w:p>
    <w:p>
      <w:pPr>
        <w:pStyle w:val="Normal"/>
        <w:rPr/>
      </w:pPr>
      <w:r>
        <w:rPr/>
        <w:t>Труба, через которую энергии утекали, образовалась благодаря блуждающей девице, ищущей неизвестно чего: то ли мужа, то ли сокровенных знаний. Но ни в том, ни в другом она, видимо, не преуспела. Теперь и Алтай ей уже наскучил, и она с подругой собирается опять неизвестно куда. Такое человеческое перекати-поле, у которого нет ни обязанностей, ни желания помочь кому-то, в том числе и себе. Подобный период жизни мне помнится хорошо. И если бы не Алтай, где бы я был еще?</w:t>
      </w:r>
    </w:p>
    <w:p>
      <w:pPr>
        <w:pStyle w:val="Normal"/>
        <w:rPr/>
      </w:pPr>
      <w:r>
        <w:rPr/>
      </w:r>
    </w:p>
    <w:p>
      <w:pPr>
        <w:pStyle w:val="Normal"/>
        <w:rPr/>
      </w:pPr>
      <w:r>
        <w:rPr/>
        <w:t xml:space="preserve">315. Периоды одичания настигали Землю не один раз, когда под напором стихийных сил гибли высокоразвитые цивилизации, как это случилось с Арктидой, как это было с Лемурией и гораздо позднее с Атлантидой. А то, что они обладали технологиями, не уступавшими современным, подтверждают многие источники, в том числе письменные, которые, как ни старались их уничтожить, все же остались. Глиняные таблички библиотеки царя Ашшурбанипала; египетские летописи, оставленные на стенах подземных храмов; индийские и протоарийские источники в виде Велесовой Книги и то, что еще хранится в пещерах Урала, Путорана и Белой Горы, расскажут о таких великих империях. </w:t>
      </w:r>
    </w:p>
    <w:p>
      <w:pPr>
        <w:pStyle w:val="Normal"/>
        <w:rPr/>
      </w:pPr>
      <w:r>
        <w:rPr/>
        <w:t xml:space="preserve">Пятьдесят две книги из золота, на листах которых были выдавлены не известные для прочтения тексты, были обнаружены при строительстве дворца Габсбургов в румынской Синае. Но король не оставил подлинников. Он сделал из саньтий, золотых листов, свинцовые копии, а первоисточники переплавил в слитки. </w:t>
      </w:r>
    </w:p>
    <w:p>
      <w:pPr>
        <w:pStyle w:val="Normal"/>
        <w:rPr/>
      </w:pPr>
      <w:r>
        <w:rPr/>
        <w:t>На страницах этих книг, помимо текста, были изображены летательные аппараты, оружие и средства связи, летающие башни и кристаллические системы зарядки кораблей и домов. Солнечные технологии служили для удобства целых городов. А сведения о Богах указывают на то, что каждый из них мог передвигаться в космосе и на планете в коконе собственной ауры, которая при случае уплотнялась до состояния непробиваемости и несгораемости, достигая крепости алмаза и замыкая тело, чтобы ничто не могло ему повредить.</w:t>
      </w:r>
    </w:p>
    <w:p>
      <w:pPr>
        <w:pStyle w:val="Normal"/>
        <w:rPr/>
      </w:pPr>
      <w:r>
        <w:rPr/>
        <w:t>Эксперименты в пирамиде показали возможность такого уплотнения рубиновой оболочки, которая не подвержена внешним воздействиям. Если бы кто-то снимал в это время нашу встречу, то фотоаппарат мог бы зафиксировать на снимке аурический кокон. Флюиды такого явления навсегда наслоились на стенах Дома Жизни.</w:t>
      </w:r>
    </w:p>
    <w:p>
      <w:pPr>
        <w:pStyle w:val="Normal"/>
        <w:rPr/>
      </w:pPr>
      <w:r>
        <w:rPr/>
      </w:r>
    </w:p>
    <w:p>
      <w:pPr>
        <w:pStyle w:val="Normal"/>
        <w:rPr/>
      </w:pPr>
      <w:r>
        <w:rPr/>
        <w:t>316. Не позволяйте обиде надолго застревать в душе. А лучше не обижайтесь вовсе. Конечно, самолюбие обожает выпускать острые иглы. Но они прежде всего ранят самого носителя.</w:t>
      </w:r>
    </w:p>
    <w:p>
      <w:pPr>
        <w:pStyle w:val="Normal"/>
        <w:rPr/>
      </w:pPr>
      <w:r>
        <w:rPr/>
      </w:r>
    </w:p>
    <w:p>
      <w:pPr>
        <w:pStyle w:val="Normal"/>
        <w:rPr/>
      </w:pPr>
      <w:r>
        <w:rPr/>
        <w:t xml:space="preserve">317. Голос Безмолвия не фантазия и не выдумка тех, кто играет в медиумов. Но качества его могут быть различны. </w:t>
      </w:r>
    </w:p>
    <w:p>
      <w:pPr>
        <w:pStyle w:val="Normal"/>
        <w:rPr/>
      </w:pPr>
      <w:r>
        <w:rPr/>
        <w:t xml:space="preserve">Если Мировое Древо изображается как планета с вершиной на севере и корнями на юге, то верить этому мы не просто обязаны — мы в этом убеждены, по крайней мере, сейчас. </w:t>
      </w:r>
    </w:p>
    <w:p>
      <w:pPr>
        <w:pStyle w:val="Normal"/>
        <w:rPr/>
      </w:pPr>
      <w:r>
        <w:rPr/>
        <w:t>На самой вершине Мирового Дуба или Кедра — гнездо лебединое, откуда лебеди привозили в Грецию Аполлона Гиперборейского.</w:t>
      </w:r>
    </w:p>
    <w:p>
      <w:pPr>
        <w:pStyle w:val="Normal"/>
        <w:rPr/>
      </w:pPr>
      <w:r>
        <w:rPr/>
      </w:r>
    </w:p>
    <w:p>
      <w:pPr>
        <w:pStyle w:val="Normal"/>
        <w:rPr/>
      </w:pPr>
      <w:r>
        <w:rPr/>
        <w:t xml:space="preserve">318. Когда сказания считаются фантазией, мало кто пытается поверить, что все написанное правда. Мы знаем, что история хранит описание событий в виде мифов. И это может быть гораздо достовернее и точнее всех хроник, сочиненных в угоду царствующим дворам. </w:t>
      </w:r>
    </w:p>
    <w:p>
      <w:pPr>
        <w:pStyle w:val="Normal"/>
        <w:rPr/>
      </w:pPr>
      <w:r>
        <w:rPr/>
        <w:t>Пусть сокол над тобой летит. Пусть сядет на голову, чтобы покрыть повязку на голове. Потом событье это станет короной царской, которою увенчаны да будут вожди харийцев древнего Хорезма, земли детей святого Солнца. Все повторяется и помнится. В Памире живы потомки огненных племен.</w:t>
      </w:r>
    </w:p>
    <w:p>
      <w:pPr>
        <w:pStyle w:val="Normal"/>
        <w:rPr/>
      </w:pPr>
      <w:r>
        <w:rPr/>
      </w:r>
    </w:p>
    <w:p>
      <w:pPr>
        <w:pStyle w:val="Normal"/>
        <w:rPr/>
      </w:pPr>
      <w:r>
        <w:rPr/>
        <w:t xml:space="preserve">319. Ты был у нас, но позабыл. Мы те, кто близко изучил кристаллы во вселенной, и даже научился входить в контакт с духами стихий, способными открывать пред нами познанье драгоценного созвездья великой тверди. </w:t>
      </w:r>
    </w:p>
    <w:p>
      <w:pPr>
        <w:pStyle w:val="Normal"/>
        <w:rPr/>
      </w:pPr>
      <w:r>
        <w:rPr/>
        <w:t>Вся наша планета очень похожа на Уран, который состоит из чистого алмаза. Но у нас многообразие достигло многого другого, когда живые окна пропускают свет и нагревают его во время прохожденья. И здесь играет роль как форма, так и материал, из которого они слагаются, как и все здание, таящее способность исполнить мысль любую.</w:t>
      </w:r>
    </w:p>
    <w:p>
      <w:pPr>
        <w:pStyle w:val="Normal"/>
        <w:rPr/>
      </w:pPr>
      <w:r>
        <w:rPr/>
      </w:r>
    </w:p>
    <w:p>
      <w:pPr>
        <w:pStyle w:val="Normal"/>
        <w:rPr/>
      </w:pPr>
      <w:r>
        <w:rPr/>
        <w:t xml:space="preserve">320. Как иначе можно показать полет в галактику другую, если не с помощью земных стереотипов? Во времена Мохаммеда конь для араба был бесценной роскошью, со скоростью, не мыслимой для передвижения. Поэтому Его полет в Иерусалим и совершался на коне Бураке, у которого было прекрасное человеческое лицо. А в наше время уже никого не удивить ковром-самолетом. Но первый твой полет был на палитре как символе неистощимости творчества и его неповторимости. </w:t>
      </w:r>
    </w:p>
    <w:p>
      <w:pPr>
        <w:pStyle w:val="Normal"/>
        <w:rPr/>
      </w:pPr>
      <w:r>
        <w:rPr/>
        <w:t xml:space="preserve">Контакт происходит со многими землянами. И избирательность не избранность, но изучение качеств тех людей, которые значительным образом отличаются от других особей. Качество может находиться как в личных накоплениях, так и в памяти рода, которая выражается в том человеке, который достиг определенных успехов в какой-то из областей творчества, где он приложил свои силы в значительной мере и получил полную отдачу как затраченным усилиям, так и всем мечтаниям предков. </w:t>
      </w:r>
    </w:p>
    <w:p>
      <w:pPr>
        <w:pStyle w:val="Normal"/>
        <w:rPr/>
      </w:pPr>
      <w:r>
        <w:rPr/>
        <w:t>Было множество интересных людей на родовом дереве. И, помимо музыкального или художественного таланта, у них нельзя было отнять одного — великого трудолюбия и умения отдавать делу все силы.</w:t>
      </w:r>
    </w:p>
    <w:p>
      <w:pPr>
        <w:pStyle w:val="Normal"/>
        <w:rPr/>
      </w:pPr>
      <w:r>
        <w:rPr/>
      </w:r>
    </w:p>
    <w:p>
      <w:pPr>
        <w:pStyle w:val="Normal"/>
        <w:rPr/>
      </w:pPr>
      <w:r>
        <w:rPr/>
        <w:t xml:space="preserve">321. Смещение земного ядра создает приливные и ураганные процессы, землетрясения и нестабильность земной коры. Пока Земля не обретет гравитационного и магнитного равновесия, пока полюса не установятся в новой точке, планету будет лихорадить и подвергать разного рода испытаниям. </w:t>
      </w:r>
    </w:p>
    <w:p>
      <w:pPr>
        <w:pStyle w:val="Normal"/>
        <w:rPr/>
      </w:pPr>
      <w:r>
        <w:rPr/>
        <w:t xml:space="preserve">Переустройство Солнечной системы связано в том числе и с изменением положения полюсов. Изменение наклона оси и расположения орбиты вращения может вносить перемены токов в общую энергетическую картину мира. Если даже полено или доску положить не так, как обычно, статическая энергия будет иметь иной заряд. А в плане космическом эти параметры усиливаются в миллионы раз. </w:t>
      </w:r>
    </w:p>
    <w:p>
      <w:pPr>
        <w:pStyle w:val="Normal"/>
        <w:rPr/>
      </w:pPr>
      <w:r>
        <w:rPr/>
        <w:t>Новая Эпоха началась. И перестройка Солнечной системы и всей Вселенной очевидна.</w:t>
      </w:r>
    </w:p>
    <w:p>
      <w:pPr>
        <w:pStyle w:val="Normal"/>
        <w:rPr/>
      </w:pPr>
      <w:r>
        <w:rPr/>
      </w:r>
    </w:p>
    <w:p>
      <w:pPr>
        <w:pStyle w:val="Normal"/>
        <w:rPr/>
      </w:pPr>
      <w:r>
        <w:rPr/>
        <w:t>3</w:t>
      </w:r>
      <w:r>
        <w:rPr>
          <w:lang w:val="en-US"/>
        </w:rPr>
        <w:t>2</w:t>
      </w:r>
      <w:r>
        <w:rPr/>
        <w:t>2. Мир полон скорби. И чаша ее не истощается. Когда дух понимает ее как естественное состояние низшей материи, боль утихает. Но все же остается в душе тонкое напоминание, ноющий зуммер, что ежемгновенно кто-то умирает, но и кто-то рождается. И эта карусель радости и горя создает ту ситуацию вращения чувств, когда одни сердца склоняются к благожелательности, потому что понимают закон судьбы, а другие — выбирают путь зла, путь богоборчества и неподчинения Высшим Иерархам Света.</w:t>
      </w:r>
    </w:p>
    <w:p>
      <w:pPr>
        <w:pStyle w:val="Normal"/>
        <w:rPr/>
      </w:pPr>
      <w:r>
        <w:rPr/>
      </w:r>
    </w:p>
    <w:p>
      <w:pPr>
        <w:pStyle w:val="Normal"/>
        <w:rPr/>
      </w:pPr>
      <w:r>
        <w:rPr/>
        <w:t xml:space="preserve">323. Через разные каналы утверждаются послания. Через разные русла наполняется река жизни. Нельзя считать неожиданным такое многообразие форм, наполняющих чашу постижений. </w:t>
      </w:r>
    </w:p>
    <w:p>
      <w:pPr>
        <w:pStyle w:val="Normal"/>
        <w:rPr/>
      </w:pPr>
      <w:r>
        <w:rPr/>
        <w:t xml:space="preserve">Если великолепные дворцы строятся из камней, песка и глины, то почему же познание должно выглядеть однообразным? Каждая наука через свой узкий сектор постижений видит весь мир и устройство вселенной. И если существует принцип генетической телепортации, то почему же это не может распространиться на макромир? А ведь так и происходит. </w:t>
      </w:r>
    </w:p>
    <w:p>
      <w:pPr>
        <w:pStyle w:val="Normal"/>
        <w:rPr/>
      </w:pPr>
      <w:r>
        <w:rPr/>
        <w:t xml:space="preserve">Знание духа разлито во всех царствах природы, потому что ни одна песчинка или пылинка не прекращает ни своего существования, ни процесса познания. Разумность метеорной или космической пыли доказана практически. И это означает, что постулат о всенаполненности пространства жизнью неоспорим. </w:t>
      </w:r>
    </w:p>
    <w:p>
      <w:pPr>
        <w:pStyle w:val="Normal"/>
        <w:rPr/>
      </w:pPr>
      <w:r>
        <w:rPr/>
        <w:t xml:space="preserve">От каждой частицы вселенной идут звуковые и световые сигналы, которые сливаются в импульсы токов, переносящих аспекты знаний разного уровня. Если касание передает всю информацию о человеческой жизни или историю рождения камня или дерева, то привхождение токов и их очувствование связано с получением знаний разного рода. И если ток времени протекает через нас, он совсем не пуст, а насыщен разными уровнями познания, с которыми мы вступаем в контакт, а иные воспринимаем бессознательно. </w:t>
      </w:r>
    </w:p>
    <w:p>
      <w:pPr>
        <w:pStyle w:val="Normal"/>
        <w:rPr/>
      </w:pPr>
      <w:r>
        <w:rPr/>
      </w:r>
    </w:p>
    <w:p>
      <w:pPr>
        <w:pStyle w:val="Normal"/>
        <w:rPr/>
      </w:pPr>
      <w:r>
        <w:rPr/>
        <w:t>3</w:t>
      </w:r>
      <w:r>
        <w:rPr>
          <w:lang w:val="en-US"/>
        </w:rPr>
        <w:t>2</w:t>
      </w:r>
      <w:r>
        <w:rPr/>
        <w:t xml:space="preserve">4. Озарения не выбирают форму. Они приходят неожиданно. Облака космической пыли, угольные мешки темной материи пресекают ток связи с Высшими Силами или делают ее очень слабой. Но от этого не может прекратиться соединение миров — пусть даже книги другого мира наполнены столбцами чисел, а вместо развития растительного царства там произрастают живые деревья из драгоценных камней. </w:t>
      </w:r>
    </w:p>
    <w:p>
      <w:pPr>
        <w:pStyle w:val="Normal"/>
        <w:rPr/>
      </w:pPr>
      <w:r>
        <w:rPr/>
        <w:t>Что же это за мир, где небеса зелены, а воды фиолетового цвета? Но на фоне всей этой необычности люди очень высоки и красивы, а волосы их словно струящийся золотой шелк. Но кто они — ангелы или обитатели райских планет? Одно ясно — что все добывается ими из пространства и происходит это немедленно, как в руках благословенного Шри Сатья Саи Бабы.</w:t>
      </w:r>
    </w:p>
    <w:p>
      <w:pPr>
        <w:pStyle w:val="Normal"/>
        <w:rPr/>
      </w:pPr>
      <w:r>
        <w:rPr/>
      </w:r>
    </w:p>
    <w:p>
      <w:pPr>
        <w:pStyle w:val="Normal"/>
        <w:rPr/>
      </w:pPr>
      <w:r>
        <w:rPr/>
        <w:t xml:space="preserve">325. Падение эпох отмечено расколом великих империй, управляющих миром. И это не означает, что если внешнее административное управление сохранено, то государство функционирует. Людей объединяет идея и духовный магнит патриотизма. И если этого нет, то каким бы огромным ни было государство, оно уже распалось по сути своей. </w:t>
      </w:r>
    </w:p>
    <w:p>
      <w:pPr>
        <w:pStyle w:val="Normal"/>
        <w:rPr/>
      </w:pPr>
      <w:r>
        <w:rPr/>
        <w:t xml:space="preserve">США держат лишь доллар и философия стяжания. Любители шоу и всяких новых развлечений не смогут спаять общество ни чизбургерами, ни пепси-колой. Когда миру навязывается под видом пропаганды свободы и демократии американская модель общежития, представленная как идеальная, сами американцы в это слабо верят. Просто это способ воздействия на другие страны. Но с Азией это все не получается. Насаждение демократии в Ираке, Ливии, Афганистане и Египте закончилось пролитием крови, как на Украине. </w:t>
      </w:r>
    </w:p>
    <w:p>
      <w:pPr>
        <w:pStyle w:val="Normal"/>
        <w:rPr/>
      </w:pPr>
      <w:r>
        <w:rPr/>
        <w:t>Но сама Америка трещит по швам, учитывая госдолг в девятнадцать триллионов долларов, который она никогда никому не вернет. США ненавидят Китай, потому что должны ему три триллиона долларов. Психология вечных должников всегда приводит к убийству кредиторов. И война США с Китаем — вполне очевидный сценарий будущего. К тому же Северная Корея и Япония между собой конфликтуют. Может завязаться еще один кровавый узел.</w:t>
      </w:r>
    </w:p>
    <w:p>
      <w:pPr>
        <w:pStyle w:val="Normal"/>
        <w:rPr/>
      </w:pPr>
      <w:r>
        <w:rPr/>
      </w:r>
    </w:p>
    <w:p>
      <w:pPr>
        <w:pStyle w:val="Normal"/>
        <w:rPr/>
      </w:pPr>
      <w:r>
        <w:rPr/>
        <w:t>326. Устройство общества — вечная проблема человечества и направление усилий Братства. Модели высших форм человеческого общежития всегда беспокоили властителей и лучшие умы. Противоположные, деструктивные, силы пытаются навязать нам инфернальные модели существования, тогда как на райских планетах давно уже опробованы духовные типы цивилизационных отношений. Братство создает очаги новой культуры, уже работающие в Мирах Высших, к которым ученые относятся с пренебрежением, считая такие социологические исследования утопическими фантазиями.</w:t>
      </w:r>
    </w:p>
    <w:p>
      <w:pPr>
        <w:pStyle w:val="Normal"/>
        <w:rPr/>
      </w:pPr>
      <w:r>
        <w:rPr/>
      </w:r>
    </w:p>
    <w:p>
      <w:pPr>
        <w:pStyle w:val="Normal"/>
        <w:rPr/>
      </w:pPr>
      <w:r>
        <w:rPr/>
        <w:t xml:space="preserve">327. Каждый человек есть тайна воплощенная. Что скрыто на путях его, никто другой знать не может. Мыслительный поток каждого человеческого сознания неповторим. И даже если человек недостаточно умен или возвышен, потенциал существа неотменяем. </w:t>
      </w:r>
    </w:p>
    <w:p>
      <w:pPr>
        <w:pStyle w:val="Normal"/>
        <w:rPr/>
      </w:pPr>
      <w:r>
        <w:rPr/>
        <w:t>Если дух вошел в плоть человеческую, значит, он принял закон этого воплощения. А путь осознания через плоть настолько сложен и долог, что не нужно удивляться тому, как трудно пробивается он через существования. Вода, образуя русло, пробивает крепчайшие породы. А человеку гораздо труднее проходить через мощь пластов невежества и непонимания.</w:t>
      </w:r>
    </w:p>
    <w:p>
      <w:pPr>
        <w:pStyle w:val="Normal"/>
        <w:rPr/>
      </w:pPr>
      <w:r>
        <w:rPr/>
      </w:r>
    </w:p>
    <w:p>
      <w:pPr>
        <w:pStyle w:val="Normal"/>
        <w:rPr/>
      </w:pPr>
      <w:r>
        <w:rPr/>
        <w:t xml:space="preserve">328. Каждая единица времени наполнена такой бездной мысленной работы, которая для нас становится привычной и незаметной. Но тем не менее за ней стоят сотни и сотни воплощений непрестанного труда, пусть даже медленного и не всегда умелого. </w:t>
      </w:r>
    </w:p>
    <w:p>
      <w:pPr>
        <w:pStyle w:val="Normal"/>
        <w:rPr/>
      </w:pPr>
      <w:r>
        <w:rPr/>
        <w:t xml:space="preserve">Умение вырабатывается в настойчивом упражнении и повторении, пока человек не достигнет автоматизма, не контролируемого сознанием. Умение жить, строить дома и работать с землей, овладение коммуникабельностью и способностью организовывать людей — все это качества, развиваемые и собираемые в веках. Огромный опыт множества жизней лежит за каждой сказанной фразой. </w:t>
      </w:r>
    </w:p>
    <w:p>
      <w:pPr>
        <w:pStyle w:val="Normal"/>
        <w:rPr/>
      </w:pPr>
      <w:r>
        <w:rPr/>
        <w:t xml:space="preserve">И все было бы хорошо, если бы люди не омрачали себя завистью и всеми признаками недоброжелательства. Это яд, который люди разливают под ноги, удивляясь, что страдают от болезней. </w:t>
      </w:r>
    </w:p>
    <w:p>
      <w:pPr>
        <w:pStyle w:val="Normal"/>
        <w:rPr/>
      </w:pPr>
      <w:r>
        <w:rPr/>
        <w:t xml:space="preserve">Никогда не поздно отказаться от кривотолков и злословия и изгнать из обихода сознания лохматых и рогатых посетителей. И тогда постепенно, раз за разом, день за днем, будут меняться окружение и само энергетическое поле, которое и порождает явления, события и встречи. </w:t>
      </w:r>
    </w:p>
    <w:p>
      <w:pPr>
        <w:pStyle w:val="Normal"/>
        <w:rPr/>
      </w:pPr>
      <w:r>
        <w:rPr/>
        <w:t>Улучшение качества жизни — в нас самих. Не нужно никого винить и на кого-то жаловаться, а следует трезво взглянуть на собственное поведение, оценив и усилив положительные стороны, а отрицательные трансмутировав в лучшие.</w:t>
      </w:r>
    </w:p>
    <w:p>
      <w:pPr>
        <w:pStyle w:val="Normal"/>
        <w:rPr/>
      </w:pPr>
      <w:r>
        <w:rPr/>
      </w:r>
    </w:p>
    <w:p>
      <w:pPr>
        <w:pStyle w:val="Normal"/>
        <w:rPr/>
      </w:pPr>
      <w:r>
        <w:rPr/>
        <w:t>3</w:t>
      </w:r>
      <w:r>
        <w:rPr>
          <w:lang w:val="en-US"/>
        </w:rPr>
        <w:t>29</w:t>
      </w:r>
      <w:r>
        <w:rPr/>
        <w:t xml:space="preserve">. Все недоброжелатели будут поражены. Обратный удар не минует никого, и тем более тех, кто замахнулся на присвоение Дома Жизни. Нам ведомы умыслы таких деятелей, пытающихся на ниве духовности заработать себе капитал популярности и, соответственно, финансовый. Такие недалекие люди искушены в чиновничьих уловках, потому что сами провели много времени в кабинетах, изнывая от безделья и научившись говорить сладкие слова, от которых потом становится горько. </w:t>
      </w:r>
    </w:p>
    <w:p>
      <w:pPr>
        <w:pStyle w:val="Normal"/>
        <w:rPr/>
      </w:pPr>
      <w:r>
        <w:rPr/>
        <w:t xml:space="preserve">Если человек виноват, то нужно стараться исправить последствия своих недостойных действий. Но купленным замком взамен спиленного с ворот это все не обойдется, потому что моральный ущерб гораздо серьезнее, а оскорбления и неуважение — гораздо более тяжкое преступление. </w:t>
      </w:r>
    </w:p>
    <w:p>
      <w:pPr>
        <w:pStyle w:val="Normal"/>
        <w:rPr/>
      </w:pPr>
      <w:r>
        <w:rPr/>
      </w:r>
    </w:p>
    <w:p>
      <w:pPr>
        <w:pStyle w:val="Normal"/>
        <w:rPr/>
      </w:pPr>
      <w:r>
        <w:rPr/>
        <w:t>330. Ас-Сирисом, или Ас-Сириусом, и Ас-Сидой назывались в древности Озирис и Изида. Звучание изменилось соответственно с утратой первоначального языка, на котором общался Древний Египет. Все надписи на саркофагах и плащаницах, в которые умершие фараоны были обернуты, были начертаны на древнерусском наречии.</w:t>
      </w:r>
    </w:p>
    <w:p>
      <w:pPr>
        <w:pStyle w:val="Normal"/>
        <w:rPr/>
      </w:pPr>
      <w:r>
        <w:rPr/>
        <w:t>Римляне получили письменный язык от этрусков, так же как городскую и земледельческую культуры. То, чем кичатся латиняне и греки, было целиком и полностью позаимствовано у славянских племен, которые принесли их с древней своей родины — Аркторуссии.</w:t>
      </w:r>
    </w:p>
    <w:p>
      <w:pPr>
        <w:pStyle w:val="Normal"/>
        <w:rPr/>
      </w:pPr>
      <w:r>
        <w:rPr/>
      </w:r>
    </w:p>
    <w:p>
      <w:pPr>
        <w:pStyle w:val="Normal"/>
        <w:rPr/>
      </w:pPr>
      <w:r>
        <w:rPr/>
        <w:t xml:space="preserve">331. «Тонкое требует и тончайшего обращения». Многие в угоду своему нраву ведут себя нарочито грубо, чем и рвут доверие отношений, полагая, что ткань их выдержит любое напряжение. Но они глубоко ошибаются, думая, что так же легко можно соединить разорванные части. Грубая штопка не заменит целостности ткани. И единство, единожды нарушенное, уже никогда не будет восстановлено. </w:t>
      </w:r>
    </w:p>
    <w:p>
      <w:pPr>
        <w:pStyle w:val="Normal"/>
        <w:rPr/>
      </w:pPr>
      <w:r>
        <w:rPr/>
        <w:t>Чем тоньше душа, тем болезненнее для нее ощущать такие разрывы. Поверив человеку и получив в ответ бандитское отношение, трудно вновь соткать полотно сотрудничества. И дело не в обиде, а в неоправданной надежде на то, что человек достоин твоего общества.</w:t>
      </w:r>
    </w:p>
    <w:p>
      <w:pPr>
        <w:pStyle w:val="Normal"/>
        <w:rPr/>
      </w:pPr>
      <w:r>
        <w:rPr/>
      </w:r>
    </w:p>
    <w:p>
      <w:pPr>
        <w:pStyle w:val="Normal"/>
        <w:rPr/>
      </w:pPr>
      <w:r>
        <w:rPr/>
        <w:t>332. Волны кармы выражаются в испытаниях. Волны кармы выражаются в болезнях, вызванных смертельными ранениями в ту часть тела, которая была поражена.</w:t>
      </w:r>
    </w:p>
    <w:p>
      <w:pPr>
        <w:pStyle w:val="Normal"/>
        <w:rPr/>
      </w:pPr>
      <w:r>
        <w:rPr/>
        <w:t>Один из образов Толкиена — Фродо из «Властелина колец» — напоминает случай из жизни Е.П. Блаватской, когда, вступив в отряд гарибальдийцев, она была смертельно ранена клинком в сердце и умирала, но Великие Учителя спасли ее, зная ее потенциал и будущую работу. Каждый год в годовщину ранения Е.П.Б. переживала ужасные боли, которые ее отпускали через три дня.</w:t>
      </w:r>
    </w:p>
    <w:p>
      <w:pPr>
        <w:pStyle w:val="Normal"/>
        <w:rPr/>
      </w:pPr>
      <w:r>
        <w:rPr/>
        <w:t>У Толкиена Фродо, раненный отравленным клинком, был спасен эльфийской девой и владыкой эльфов Эльрондом. А впоследствии он точно так же каждый год испытывал похожие боли.</w:t>
      </w:r>
    </w:p>
    <w:p>
      <w:pPr>
        <w:pStyle w:val="Normal"/>
        <w:rPr/>
      </w:pPr>
      <w:r>
        <w:rPr/>
        <w:t>Толкиен, конечно же, был знаком с жизнеописанием Блаватской, как и с ее Учением о единстве религий. Во времена его молодости «Тайная Доктрина», а до того «Разоблаченная Изида», была на Западе одной из самых популярных книг для чтения. Это был мировой бестселлер. Ее цитировали. Цитаты из нее использовали для создания арийской теории в оккультном обществе «Туле», в которое входил Адольф Шикльгрубер. Этим фактом и объясняется то, что в Советском Союзе Блаватская была запрещена, якобы как вдохновительница фашистского режима.</w:t>
      </w:r>
    </w:p>
    <w:p>
      <w:pPr>
        <w:pStyle w:val="Normal"/>
        <w:rPr/>
      </w:pPr>
      <w:r>
        <w:rPr/>
      </w:r>
    </w:p>
    <w:p>
      <w:pPr>
        <w:pStyle w:val="Normal"/>
        <w:rPr/>
      </w:pPr>
      <w:r>
        <w:rPr/>
        <w:t xml:space="preserve">333. Подавление воли — излюбленный прием темных. И оно может быть не обязательно внушенным извне. Часто астральные шептуны используют метод навязывания контакта от имени высоких сущностей или космических цивилизаций, перекрывая устоявшийся и четко налаженный канал связи, который защищен от воздействия любопытных шпионов. И часто ученик ловится на эту приманку и входит в ложный канал, оставляя своего прежнего наставника. </w:t>
      </w:r>
    </w:p>
    <w:p>
      <w:pPr>
        <w:pStyle w:val="Normal"/>
        <w:rPr/>
      </w:pPr>
      <w:r>
        <w:rPr/>
        <w:t xml:space="preserve">Тот же метод избранничества работает безотказно. Все желают себя видеть если не учителями, то перерождениями царей или путешественниками в Беспредельности, за которыми прилетают пришельцы и берут их на борт. А тем временем знание уходит, теряясь, как вода в песках пустыни. И потеря такая необратима. Как говорил великий Сол-Амон: «Льстящий брату своему постилает сеть ногам его». </w:t>
      </w:r>
    </w:p>
    <w:p>
      <w:pPr>
        <w:pStyle w:val="Normal"/>
        <w:rPr/>
      </w:pPr>
      <w:r>
        <w:rPr/>
        <w:t>Имеющий мудрость не кичится ею, как имеющий богатство. Пребывая в пространстве земных миров, мы слепы и немы в Планы Высшие. И поэтому ограничивать себя скорлупой ложного посвящения — это лучший способ уничтожить свои накопления изнутри. Даже если это и так, то ведь малое посвящение не гробовой гвоздь и не точка в книге чьей-то судьбы, а лишь ступень восхождения, которая требует еще больше труда и напряжения в постижении премудрости. Каждый день — это шаг наверх. И кто бы вас ни окликал, нужно подниматься.</w:t>
      </w:r>
    </w:p>
    <w:p>
      <w:pPr>
        <w:pStyle w:val="Normal"/>
        <w:rPr/>
      </w:pPr>
      <w:r>
        <w:rPr/>
      </w:r>
    </w:p>
    <w:p>
      <w:pPr>
        <w:pStyle w:val="Normal"/>
        <w:rPr/>
      </w:pPr>
      <w:r>
        <w:rPr/>
        <w:t xml:space="preserve">334. Люди, считающие доброжелательность слабостью, не усвоили неизмеримой мощи этой творящей энергии. Доброжелательность как один из аспектов великой космической любви вместе с гармонией удерживает равновесие вселенной. Зло стремится к уничтожению всех построений — от малых до великих. А свету нужны новые и новые формы воплощения всеначальной энергии. Иначе она деградирует и потеряет способность оплодотворения материи. </w:t>
      </w:r>
    </w:p>
    <w:p>
      <w:pPr>
        <w:pStyle w:val="Normal"/>
        <w:rPr/>
      </w:pPr>
      <w:r>
        <w:rPr/>
        <w:t>Низшие миры продвигаются вверх, лишь усваивая малые дозы духовности, или силы плодородия, которая присутствует даже в тамасе. Ведь корни Мирового Дерева держатся именно там и оттуда питаемы с одной стороны. Но саттва входит в его вершину и опускается вниз. А нижний ток поднимается вверх, трансмутируясь в среднем состоянии раджаса, откуда, как из сердца, происходит циркуляция психической силы.</w:t>
      </w:r>
    </w:p>
    <w:p>
      <w:pPr>
        <w:pStyle w:val="Normal"/>
        <w:rPr/>
      </w:pPr>
      <w:r>
        <w:rPr/>
        <w:t xml:space="preserve">Благо вечно и ровно, а зло импульсивно и мгновенно. Темная материя вовсе не производная зла, а состояние, предшествующее творческому порыву. </w:t>
      </w:r>
    </w:p>
    <w:p>
      <w:pPr>
        <w:pStyle w:val="Normal"/>
        <w:rPr/>
      </w:pPr>
      <w:r>
        <w:rPr/>
        <w:t>Наша судьба началась не сейчас. Она давным-давно пишет свои знаки в бесконечном свитке жизней. А без спокойствия и доброжелательства даже красивой буквы не вывести — не то что записать события целого дня.</w:t>
      </w:r>
    </w:p>
    <w:p>
      <w:pPr>
        <w:pStyle w:val="Normal"/>
        <w:rPr/>
      </w:pPr>
      <w:r>
        <w:rPr/>
      </w:r>
    </w:p>
    <w:p>
      <w:pPr>
        <w:pStyle w:val="Normal"/>
        <w:rPr/>
      </w:pPr>
      <w:r>
        <w:rPr/>
        <w:t>335. Граница перехода из инфернальных сфер вверх охраняется надежно. И перейти ее, чтобы попасть в наш мир и добиться способности перерождаться в разных телах, можно лишь через вечное возвращение, или проживание одной и той же жизни множество раз, до одуряющей похожести, но все же с феноменом медленно накапливаемых изменений. И лишь тогда, когда человек запоминает и осознает факт следующего воплощения в той же самой семье и в том же самом времени, он не удивляется, но начинает следить за тем, что же нового произойдет в этой жизни и изменится. А может быть, самой душе нужно быть активнее и трудиться самозабвенно?</w:t>
      </w:r>
    </w:p>
    <w:p>
      <w:pPr>
        <w:pStyle w:val="Normal"/>
        <w:rPr/>
      </w:pPr>
      <w:r>
        <w:rPr/>
      </w:r>
    </w:p>
    <w:p>
      <w:pPr>
        <w:pStyle w:val="Normal"/>
        <w:rPr/>
      </w:pPr>
      <w:r>
        <w:rPr/>
        <w:t xml:space="preserve">336. Великодушие не может быть осуждаемо, точно так же как доброжелательность. Не в них ли кроется великая сила сопереживания людям, без которой духу нет продвижения? </w:t>
      </w:r>
    </w:p>
    <w:p>
      <w:pPr>
        <w:pStyle w:val="Normal"/>
        <w:rPr/>
      </w:pPr>
      <w:r>
        <w:rPr/>
        <w:t xml:space="preserve">Аура расширяется от напряжения боевого или от всеобъемлющей любви. Воздушный шар тем дольше будет лететь, чем горячее в нем газ, устремляющий вверх. И именно любовь разогревает сознание каждого человека и дает ему полет над туманом будничности. </w:t>
      </w:r>
    </w:p>
    <w:p>
      <w:pPr>
        <w:pStyle w:val="Normal"/>
        <w:rPr/>
      </w:pPr>
      <w:r>
        <w:rPr/>
        <w:t>Знаем, как благожелательность выручала в трудные моменты и позволяла избегать осложнений, угрожающих жизни и здоровью.</w:t>
      </w:r>
    </w:p>
    <w:p>
      <w:pPr>
        <w:pStyle w:val="Normal"/>
        <w:rPr/>
      </w:pPr>
      <w:r>
        <w:rPr/>
      </w:r>
    </w:p>
    <w:p>
      <w:pPr>
        <w:pStyle w:val="Normal"/>
        <w:rPr/>
      </w:pPr>
      <w:r>
        <w:rPr/>
        <w:t xml:space="preserve">337. Духовная жертва есть приношение плодов труда своего и лучших цветов души к престолу величия духа. Извращение основ дало оправдание кровавым жертвам, когда, возбужденные запахом живой крови, низшие духи спешили насладиться этим диким пиршеством, недозволенно приглашенные. Так высшие светлые культы вырождались в сатанинские. </w:t>
      </w:r>
    </w:p>
    <w:p>
      <w:pPr>
        <w:pStyle w:val="Normal"/>
        <w:rPr/>
      </w:pPr>
      <w:r>
        <w:rPr/>
        <w:t xml:space="preserve">Духовные религии приносят в жертву лишь молоко, душистые травы и благое слово, соединяя воедино цепь светлых миров. Но Кали-Юга превратила все войны в массовое жертвоприношение, когда людей уверяют, что они, террористы, становятся праведниками и в раю их встречают семьдесят две гурии-девственницы как свита их спасения. </w:t>
      </w:r>
    </w:p>
    <w:p>
      <w:pPr>
        <w:pStyle w:val="Normal"/>
        <w:rPr/>
      </w:pPr>
      <w:r>
        <w:rPr/>
        <w:t xml:space="preserve">Но каждодневная жертва — это наш труд, наше устремление к изменению сознания и всей жизни. Это попытка не навязать, но подсказать лучший путь к вершине, который был бы по силам каждой душе, чтобы она не надорвалась в волевом усилии взять высоту и не отвратилась бы от своего устремления. </w:t>
      </w:r>
    </w:p>
    <w:p>
      <w:pPr>
        <w:pStyle w:val="Normal"/>
        <w:rPr/>
      </w:pPr>
      <w:r>
        <w:rPr/>
        <w:t xml:space="preserve">Путь птицы не для всех. Путь птицы лишь для тех, кто пришел в последний раз в это поле страданий. А остальным рекомендуется путь муравья, со всеми последствиями и условиями существования. </w:t>
      </w:r>
    </w:p>
    <w:p>
      <w:pPr>
        <w:pStyle w:val="Normal"/>
        <w:rPr/>
      </w:pPr>
      <w:r>
        <w:rPr/>
        <w:t>Можно отказаться от труда и оставаться свободным. Но тогда чем ты будешь лучше сухого листка, гонимого ветром? Труд учит жизни в Высших Мирах.</w:t>
      </w:r>
    </w:p>
    <w:p>
      <w:pPr>
        <w:pStyle w:val="Normal"/>
        <w:rPr/>
      </w:pPr>
      <w:r>
        <w:rPr/>
      </w:r>
    </w:p>
    <w:p>
      <w:pPr>
        <w:pStyle w:val="Normal"/>
        <w:rPr/>
      </w:pPr>
      <w:r>
        <w:rPr/>
        <w:t xml:space="preserve">338. Думы о вечном пути избавляют от малых и низких мыслей. Когда пред очами души раскрывается Беспредельность, то разве можно возгордиться, погрузившись в мелкую и мутную реторту самоуспокоения? </w:t>
      </w:r>
    </w:p>
    <w:p>
      <w:pPr>
        <w:pStyle w:val="Normal"/>
        <w:rPr/>
      </w:pPr>
      <w:r>
        <w:rPr/>
        <w:t xml:space="preserve">Тот, кто наставляет нас не возгордиться, видимо, сам не далек от проблемы такого утверждения себя, которое помогает ему жить. А ощутивший воздействие многих токов, идущих со всех сторон неба и от разных миров, разве не понимает, что вся его эволюция существований есть растворение своей силы в человечестве? И оттого крепнет зерно духа, становясь алмазом драгоценным. </w:t>
      </w:r>
    </w:p>
    <w:p>
      <w:pPr>
        <w:pStyle w:val="Normal"/>
        <w:rPr/>
      </w:pPr>
      <w:r>
        <w:rPr/>
        <w:t xml:space="preserve">Отдавая, больше обретаем. Отдавая, создаем себя высшего, поднимаясь по ступеням труда к Белой Башне нашего духа, где живет Великий Владыка. </w:t>
      </w:r>
    </w:p>
    <w:p>
      <w:pPr>
        <w:pStyle w:val="Normal"/>
        <w:rPr/>
      </w:pPr>
      <w:r>
        <w:rPr/>
        <w:t>Башня Чунг есть в каждом сердце. Но многие ходят внизу, вокруг стен, не находя входа на винтовую лестницу, оставаясь у подножия силы своей. А тот, кто не страшится, гордыню свою смирив, стать слугой для черной работы у мира, достигнет больше, чем мнящий себя барином и аристократом духа. Если ты аристократ, то позаботься о миллионах нуждающихся и сделай лучше жизнь хотя бы одного человека, а не кичись высоким родством или видениями, заведшими тебя в тупик.</w:t>
      </w:r>
    </w:p>
    <w:p>
      <w:pPr>
        <w:pStyle w:val="Normal"/>
        <w:rPr/>
      </w:pPr>
      <w:r>
        <w:rPr/>
      </w:r>
    </w:p>
    <w:p>
      <w:pPr>
        <w:pStyle w:val="Normal"/>
        <w:rPr/>
      </w:pPr>
      <w:r>
        <w:rPr/>
        <w:t>339. Прежде чем организуете какое-либо братство, проверьте друг друга на доверие и укрепитесь в преданности друг другу. Каждое дело начинается с этого. Никому не нужны нерадивые болтуны, которые любят рассуждать о своих пророчествах и умозаключениях, экстрасенсорике и паранормах, а на самом деле, боятся даже оказать помощь кому-то из нуждающихся. Их позиция заключается в том, чтобы их слушало как можно больше народа. Это лгуны и похитители чужого времени, ничем другим не связанные с обществом и уставшие от самих себя. Они хотят все свалить на головы легковеров.</w:t>
      </w:r>
    </w:p>
    <w:p>
      <w:pPr>
        <w:pStyle w:val="Normal"/>
        <w:rPr/>
      </w:pPr>
      <w:r>
        <w:rPr/>
      </w:r>
    </w:p>
    <w:p>
      <w:pPr>
        <w:pStyle w:val="Normal"/>
        <w:rPr/>
      </w:pPr>
      <w:r>
        <w:rPr/>
        <w:t xml:space="preserve">340. Каждая роль отнимает у актера часть его жизни и здоровья. Актер ломает код кармического равновесия тем, что пропускает через себя судьбу персонажа. И особенно опасно, если прообраз был реальным историческим лицом. </w:t>
      </w:r>
    </w:p>
    <w:p>
      <w:pPr>
        <w:pStyle w:val="Normal"/>
        <w:rPr/>
      </w:pPr>
      <w:r>
        <w:rPr/>
        <w:t>Умирать на сцене или экране благородно, но это нарушает код судьбы, потому что в него вмешиваются потоки, не свойственные задаче коренной его души. Игра на сцене впускает туда иную энергию. Это же касается и художников, когда они рисуют свой портрет или картину воображаемых смертей. Игры с моделированием судьбы не поощряются.</w:t>
      </w:r>
    </w:p>
    <w:p>
      <w:pPr>
        <w:pStyle w:val="Normal"/>
        <w:rPr/>
      </w:pPr>
      <w:r>
        <w:rPr/>
      </w:r>
    </w:p>
    <w:p>
      <w:pPr>
        <w:pStyle w:val="Normal"/>
        <w:rPr/>
      </w:pPr>
      <w:r>
        <w:rPr/>
        <w:t>341. Отделение дворца, куда никто не имел права входить, только Владыка Мира, было вырублено глубоко в горе на нескольких уровнях — так, что южное солнце не достигало глубин их своей изнуряющей жарой. Это был Храм Знаний — великая библиотека царства Хеми, где можно было найти ответ на любые вопросы того мира.</w:t>
      </w:r>
    </w:p>
    <w:p>
      <w:pPr>
        <w:pStyle w:val="Normal"/>
        <w:rPr/>
      </w:pPr>
      <w:r>
        <w:rPr/>
        <w:t xml:space="preserve">Библиотекарю запрещено было выходить во дворец, и тем более в Фивы, где кипела мирская жизнь, бурлили страсти и люди предавались всем искушениям с упоением и охотой. </w:t>
      </w:r>
    </w:p>
    <w:p>
      <w:pPr>
        <w:pStyle w:val="Normal"/>
        <w:rPr/>
      </w:pPr>
      <w:r>
        <w:rPr/>
        <w:t xml:space="preserve">Слуги приносили в каморку, где главный Хранитель Мудрости жил, все самое необходимое. А сама жизнь мудреца текла в окружении свитков и золотых книг, удивительных полотен, на которых можно было следить за фазами Луны и предсказывать затмения Солнца. </w:t>
      </w:r>
    </w:p>
    <w:p>
      <w:pPr>
        <w:pStyle w:val="Normal"/>
        <w:rPr/>
      </w:pPr>
      <w:r>
        <w:rPr/>
        <w:t xml:space="preserve">Но иногда он все же открывал маленькое окно и тайную дверцу, ведущую на склон горы по узкому тоннелю, по которому можно было идти, лишь полусогнувшись или на корточках. И тогда он видел чистое небо и слышал, как перекликалась стража, а факелы в руках воинов дрожали возле царских ворот. А самого Хранителя вряд ли мог кто-то увидеть. Да и о тайной дверце никто не знал, потому что она была заставлена каменным столом, который отодвигался при нажатии каменного рычага. </w:t>
      </w:r>
    </w:p>
    <w:p>
      <w:pPr>
        <w:pStyle w:val="Normal"/>
        <w:rPr/>
      </w:pPr>
      <w:r>
        <w:rPr/>
        <w:t>Воздух был напитан запахом цветов. А далеко-далеко за Нилом восходил молодой месяц, острый и чистый, как Око Бога Озириса, которое глядит в душу каждого.</w:t>
      </w:r>
    </w:p>
    <w:p>
      <w:pPr>
        <w:pStyle w:val="Normal"/>
        <w:rPr/>
      </w:pPr>
      <w:r>
        <w:rPr/>
      </w:r>
    </w:p>
    <w:p>
      <w:pPr>
        <w:pStyle w:val="Normal"/>
        <w:rPr/>
      </w:pPr>
      <w:r>
        <w:rPr/>
        <w:t xml:space="preserve">342. Грохот бурь не устрашит нас и не отвратит от повторения Священного Имени. Ты, Всемогущий, зовешься Владыкой Богов и Нежити. Но в вечном подвиге великого постижения Ты, изживший карму земных существований, все же остался моим земным Учителем и в наставлениях Своих открываешь путь чистой силы духа. </w:t>
      </w:r>
    </w:p>
    <w:p>
      <w:pPr>
        <w:pStyle w:val="Normal"/>
        <w:rPr/>
      </w:pPr>
      <w:r>
        <w:rPr/>
        <w:t>Отстрани от себя искушения и прими обет огненного монаха. Ты никого не сделаешь несчастным, никого не обидишь. Но это лучший выход в твоей ситуации. Зачем смущать молодых девушек? Они найдут себе любящих мужей. А для тебя начинать заново путь семьянина слишком поздно. Да и интересы сознания уже не позволяют принять дар счастья, потому что мы знаем, как могут обернуться события. Твоя стезя наторена. И на переправе коней не меняют. Отношения с женщинами перешли рубеж страстности. Пусть так и будет. А энергия творчества должна обретать форму достойную.</w:t>
      </w:r>
    </w:p>
    <w:p>
      <w:pPr>
        <w:pStyle w:val="Normal"/>
        <w:rPr/>
      </w:pPr>
      <w:r>
        <w:rPr/>
        <w:t>Наставления пишутся не для мира. Это учебник восхождения души. И для многих этот путь открыт. Но мы знаем, что на духовном пути, как нигде, очень много формализма. Иные думают, что прочтение книг откроет им врата. Но кто будет исполнять заветы сострадания? Простыми извинениями не обойдутся лжеученики. Тьма их ведет.</w:t>
      </w:r>
    </w:p>
    <w:p>
      <w:pPr>
        <w:pStyle w:val="Normal"/>
        <w:rPr/>
      </w:pPr>
      <w:r>
        <w:rPr/>
      </w:r>
    </w:p>
    <w:p>
      <w:pPr>
        <w:pStyle w:val="Normal"/>
        <w:rPr/>
      </w:pPr>
      <w:r>
        <w:rPr/>
        <w:t xml:space="preserve">343. Что болезни и недомогания, когда сделано достаточно? Хотя это только фундамент здания нового Храма, который строится этаж за этажом, уходя вверх. Но стоит ли строить такие вавилонские башни, если мудрость неизреченна? Но ведь ее нужно донести до тех, кто вместе с познанием получает законы добродетели, преступить которые нельзя ни в коем случае. </w:t>
      </w:r>
    </w:p>
    <w:p>
      <w:pPr>
        <w:pStyle w:val="Normal"/>
        <w:rPr/>
      </w:pPr>
      <w:r>
        <w:rPr/>
        <w:t xml:space="preserve">Воздух премудрости — прекрасное лекарство. Но для физического разума необходимо материальное воплощение каждого понятия. И в виде доказательств нужны приоритеты следования нормам морали, то есть нужно показать выгоду от процесса совестливого поведения. И если западные демократы твердят о полном раскрепощении и разнузданности нравов, выставляя это борьбой за различные свободы, то мы говорим о свободе духа, которая не зависит от всякого рода вырождений, позорящих род человеческий. </w:t>
      </w:r>
    </w:p>
    <w:p>
      <w:pPr>
        <w:pStyle w:val="Normal"/>
        <w:rPr/>
      </w:pPr>
      <w:r>
        <w:rPr/>
        <w:t xml:space="preserve">Когда сознание отстранено от влияния вещей и идей вещизма, тогда дух управляет бытием. По большому счету, лишь духовную жизнь можно назвать Бытием, определяющим сознание. А бытие с маленькой буквы — это лишь копание во времени и попытка выжить, используя методы сильного и хитрого человека. </w:t>
      </w:r>
    </w:p>
    <w:p>
      <w:pPr>
        <w:pStyle w:val="Normal"/>
        <w:rPr/>
      </w:pPr>
      <w:r>
        <w:rPr/>
        <w:t>В труде родилось понимание одухотворения жизни. В труде, на примере Солнца и Луны, люди поняли, что без связи с Высшей Силой им не выжить. Труд не терпит легкомыслия и неряшливости, что само по себе есть дисциплина нравственности.</w:t>
      </w:r>
    </w:p>
    <w:p>
      <w:pPr>
        <w:pStyle w:val="Normal"/>
        <w:rPr/>
      </w:pPr>
      <w:r>
        <w:rPr/>
      </w:r>
    </w:p>
    <w:p>
      <w:pPr>
        <w:pStyle w:val="Normal"/>
        <w:rPr/>
      </w:pPr>
      <w:r>
        <w:rPr/>
        <w:t xml:space="preserve">344. Трансмутация энергий создает новые ступени эволюции. И даже то худшее, что сейчас происходит в борьбе с терроризмом, станет силой спасения для будущего мира. </w:t>
      </w:r>
    </w:p>
    <w:p>
      <w:pPr>
        <w:pStyle w:val="Normal"/>
        <w:rPr/>
      </w:pPr>
      <w:r>
        <w:rPr/>
        <w:t>Мир признает лишь умеренный ислам. А все фашиствующие организации, считающие себя мусульманскими, не являются таковыми, хотя и подражают деяниям самого Пророка, который, как известно, воевал в своей жизни множество раз, но никогда сам не был инициатором нападений или войн. Существуют жизнеописания Пророка разных авторов — иногда беспристрастные, иногда предрасположенные принять сторону Пророка, а чаще почти враждебные комментарии на эту тему, которая в современном мире стала весьма популярной по причине поиска того, откуда же берет начало экстремизм. Но дело не в самой личности Пророка, светлейшего и чистейшего из сынов человеческих. Все дело в тех, кто, трактуя Коран и сам ислам, по своему усмотрению менял слова и понятия, как те переписчики, которые добавляли свою редакцию, полагая, что таким образом улучшают Святое Писание. Еще при жизни Мохаммеда его племянник, человек, предрасположенный к поэзии, переписывая главы Корана, занимался добавлением собственных измышлений. И что же говорить о современных поступках и трактовках устоев веры? Все началось с тех древних искажений.</w:t>
      </w:r>
    </w:p>
    <w:p>
      <w:pPr>
        <w:pStyle w:val="Normal"/>
        <w:rPr/>
      </w:pPr>
      <w:r>
        <w:rPr/>
      </w:r>
    </w:p>
    <w:p>
      <w:pPr>
        <w:pStyle w:val="Normal"/>
        <w:rPr/>
      </w:pPr>
      <w:r>
        <w:rPr/>
        <w:t>345. Полагайте силу свою в устремление. Ищите в тайнах мгновений средство к продвижению. Судьба не Дед Мороз, раздающий подарки к Новому году, а скрупулезный бухгалтер.</w:t>
      </w:r>
    </w:p>
    <w:p>
      <w:pPr>
        <w:pStyle w:val="Normal"/>
        <w:rPr/>
      </w:pPr>
      <w:r>
        <w:rPr/>
        <w:t xml:space="preserve">Не просто сгораем на костре жизни, но даем свечение, приносящее прозрение. Живущие в слепоте обыденности даже не могут помыслить о том, что день может быть не дымным и туманным, но чистым и прозрачным, открывающим дальние пространства и миры, которые наполнены воплощенными душами человеческими. </w:t>
      </w:r>
    </w:p>
    <w:p>
      <w:pPr>
        <w:pStyle w:val="Normal"/>
        <w:rPr/>
      </w:pPr>
      <w:r>
        <w:rPr/>
        <w:t xml:space="preserve">Мечта вспыхивает от проникновения мысли дальних миров в сознание, ожидающее этой встречи чудесной. Рождение нового образа проходит через фильтр прошлых накоплений, приобретая качества всего чудесного, что с нами случалось. Образ зреет, как плод на дереве. Как и любая жизнь, он созревает и достигает степени своей в должный срок. Скороспелость видна невооруженным глазом. </w:t>
      </w:r>
    </w:p>
    <w:p>
      <w:pPr>
        <w:pStyle w:val="Normal"/>
        <w:rPr/>
      </w:pPr>
      <w:r>
        <w:rPr/>
        <w:t>Не спешите оповещать о своих успехах. Не кричите повсюду о каждом гвозде, вбитом в крышу построения. Сначала закончите его и доведите до нормального состояния, чтоб радовал терем глаз человеческий.</w:t>
      </w:r>
    </w:p>
    <w:p>
      <w:pPr>
        <w:pStyle w:val="Normal"/>
        <w:rPr/>
      </w:pPr>
      <w:r>
        <w:rPr/>
        <w:t xml:space="preserve">Слава не обязательна. Все великие сыны и дочери мира в забвении пребывают, и даже объявляют себя мнимоумершими. </w:t>
      </w:r>
    </w:p>
    <w:p>
      <w:pPr>
        <w:pStyle w:val="Normal"/>
        <w:rPr/>
      </w:pPr>
      <w:r>
        <w:rPr/>
        <w:t>Костер жизни сжигает дни наши. Но кто греется около него? Хорошо, если хоть одна душа любуется его золотым пламенем.</w:t>
      </w:r>
    </w:p>
    <w:p>
      <w:pPr>
        <w:pStyle w:val="Normal"/>
        <w:rPr/>
      </w:pPr>
      <w:r>
        <w:rPr/>
      </w:r>
    </w:p>
    <w:p>
      <w:pPr>
        <w:pStyle w:val="Normal"/>
        <w:rPr/>
      </w:pPr>
      <w:r>
        <w:rPr/>
        <w:t xml:space="preserve">346. Рост ядра Земли увеличивает силу тяготения. Но при потере плотности ее образуются зоны ослабления гравитации. </w:t>
      </w:r>
    </w:p>
    <w:p>
      <w:pPr>
        <w:pStyle w:val="Normal"/>
        <w:rPr/>
      </w:pPr>
      <w:r>
        <w:rPr/>
        <w:t>Уплотнение огня наблюдается даже в космосе, где зерна фохата постепенно обретают форму алмазной пыли, что и является основой Хроники Акаши. Известно, что алмаз воздействует на человека и пространственные структуры через преломление токов внутри себя. И он изменяет кристаллическую решетку в зависимости от качеств человека, то есть ведет себя как вода в его присутствии. Этим и объясняется название Беспредельности Небесным Океаном или Хлябями Небесными.</w:t>
      </w:r>
    </w:p>
    <w:p>
      <w:pPr>
        <w:pStyle w:val="Normal"/>
        <w:rPr/>
      </w:pPr>
      <w:r>
        <w:rPr/>
        <w:t>Минеральное царство приравнивается к человеческому по многообразию форм, по зачаткам желез и функциональным способностям, похожим на человеческие. Доказано, что камень живет, камень дышит и сердце его бьется. И еще более чудесное открытие — это обнаружение в Румынии камня, который не просто растет, но отпочковывается от основного тела. А это уже подтверждение прямое органических функций, как и умение двигаться, что зафиксировали ученые в Долине смерти, увидев борозды от передвижения камней.</w:t>
      </w:r>
    </w:p>
    <w:p>
      <w:pPr>
        <w:pStyle w:val="Normal"/>
        <w:rPr/>
      </w:pPr>
      <w:r>
        <w:rPr/>
      </w:r>
    </w:p>
    <w:p>
      <w:pPr>
        <w:pStyle w:val="Normal"/>
        <w:rPr/>
      </w:pPr>
      <w:r>
        <w:rPr/>
        <w:t xml:space="preserve">347. «Необъяснимо словами нарастание чуткости, но оно обостряет как пять чувств ощущаемых, так и семь чувств, свойственных астральному телу», которые редко могут звучать в земной оболочке. </w:t>
      </w:r>
    </w:p>
    <w:p>
      <w:pPr>
        <w:pStyle w:val="Normal"/>
        <w:rPr/>
      </w:pPr>
      <w:r>
        <w:rPr/>
        <w:t>В Агни Йоге заложена истина, как свет — в пламени свечи. Но следование заветам Великих Учителей столь же формально, сколь и призрачно. Все любят почитать и поговорить о Высшем. Но когда дело касается применения и следования, отступление налицо, объясненное тысячами причин, удобных для обывателя, но не допустимых для последователя Учения Жизни. И после такого отношения многие удивляются своим болезням и неудачам, находя слова оправдания. Но, взглянув правде в лицо, можно спросить: отстранивший Высшее на второй план, все то, что дала ему жизнь, как может добиться успеха? Не вымаливайте удачу, но трудитесь неустанно.</w:t>
      </w:r>
    </w:p>
    <w:p>
      <w:pPr>
        <w:pStyle w:val="Normal"/>
        <w:rPr/>
      </w:pPr>
      <w:r>
        <w:rPr/>
      </w:r>
    </w:p>
    <w:p>
      <w:pPr>
        <w:pStyle w:val="Normal"/>
        <w:rPr/>
      </w:pPr>
      <w:r>
        <w:rPr/>
        <w:t xml:space="preserve">348. Грануляции благодати направлены к созданию стабильного состояния огня, к его кристаллизации. Неуловимое качество может быть заменено другим состоянием, чтобы огонь всегда мог быть призван в нужный момент для общей работы. </w:t>
      </w:r>
    </w:p>
    <w:p>
      <w:pPr>
        <w:pStyle w:val="Normal"/>
        <w:rPr/>
      </w:pPr>
      <w:r>
        <w:rPr/>
        <w:t>Отзывчивее и мобильнее, чем Агни, конечно же, не существует. Но для его привлечения необходимы призывы сердца в виде установленных молитв или сердечный разговор с Богом, а также повторение мантр, издревле приспособленных для этого. Но нужно понять острую необходимость, чтобы возмущать духов стихий. Легко вызвать их, но применить правильно и усмирить не всегда удается.</w:t>
      </w:r>
    </w:p>
    <w:p>
      <w:pPr>
        <w:pStyle w:val="Normal"/>
        <w:rPr/>
      </w:pPr>
      <w:r>
        <w:rPr/>
      </w:r>
    </w:p>
    <w:p>
      <w:pPr>
        <w:pStyle w:val="Normal"/>
        <w:rPr/>
      </w:pPr>
      <w:r>
        <w:rPr/>
        <w:t xml:space="preserve">349. В тесной клетке материального существования можно понять, что находится за гранью нашего понимания. Мы только чувствуем ветер Беспредельности, который долетает до нас, и можем лишь догадываться, каким образом живем в мире, где судьба — наш поводырь. И не признавать этот факт, опасаясь насмешек со стороны, а в душе тайно веря в это, — худший из самообманов. </w:t>
      </w:r>
    </w:p>
    <w:p>
      <w:pPr>
        <w:pStyle w:val="Normal"/>
        <w:rPr/>
      </w:pPr>
      <w:r>
        <w:rPr/>
        <w:t>Учитель нас учит ходить в Мире Духа, учит определять меру осторожности и доверия, которые в конце концов становятся дисциплиной сознания, когда обретают реальную силу постижений. Быть зрячим — требуется время. И поэтому многие закрывают от солнца глаза, пока взор не привыкнет.</w:t>
      </w:r>
    </w:p>
    <w:p>
      <w:pPr>
        <w:pStyle w:val="Normal"/>
        <w:rPr/>
      </w:pPr>
      <w:r>
        <w:rPr/>
      </w:r>
    </w:p>
    <w:p>
      <w:pPr>
        <w:pStyle w:val="Normal"/>
        <w:rPr/>
      </w:pPr>
      <w:r>
        <w:rPr/>
        <w:t xml:space="preserve">350. «Явление Сибири будет как утверждение живого талисмана». Устремление разных общин и духовных групп в глубину России оправдано тем, что Алтай сохранил чистоту природы, баланс стихий и уважение к их проявлениям. Рождение новых идей и способов мироустройства происходит здесь, в кругу нарождающейся новизны мира. </w:t>
      </w:r>
    </w:p>
    <w:p>
      <w:pPr>
        <w:pStyle w:val="Normal"/>
        <w:rPr/>
      </w:pPr>
      <w:r>
        <w:rPr/>
        <w:t xml:space="preserve">Признаки пока незримы. Но скоро из облака поднявшейся пыли явится Всадник Великий. Калки Аватар придет как победитель змия ненависти. Но испивший яд мира не умрет от него, а превратит в целительное лекарство от всех болезней человечества. </w:t>
      </w:r>
    </w:p>
    <w:p>
      <w:pPr>
        <w:pStyle w:val="Normal"/>
        <w:rPr/>
      </w:pPr>
      <w:r>
        <w:rPr/>
        <w:t xml:space="preserve">Удумай, как применить силу благодати. Не только в раздаче подарков и обучении ремеслам заключается сострадание. Дом для странников духа тоже нужен. Приложение сил необходимо для их развития. Лишь так они могут проходить путь проб и ошибок, выкристаллизовывая полезные направления. </w:t>
      </w:r>
    </w:p>
    <w:p>
      <w:pPr>
        <w:pStyle w:val="Normal"/>
        <w:rPr/>
      </w:pPr>
      <w:r>
        <w:rPr/>
        <w:t xml:space="preserve">Дух ищет свободу выражения. А человек все превращает в самоволие. И как остановить вектор падения, знает лишь мерило труда. </w:t>
      </w:r>
    </w:p>
    <w:p>
      <w:pPr>
        <w:pStyle w:val="Normal"/>
        <w:rPr/>
      </w:pPr>
      <w:r>
        <w:rPr/>
        <w:t>Сибирь процветет невиданной силой творческой. Уже сейчас в Долине сосредоточено такое множество талантливых людей, что такое вряд ли где больше увидишь. Особенно развита работа со словом. Вибрации спешат воплотиться, пока не развеялись. А художественные промыслы пока еще в состоянии зачаточном.</w:t>
      </w:r>
    </w:p>
    <w:p>
      <w:pPr>
        <w:pStyle w:val="Normal"/>
        <w:rPr/>
      </w:pPr>
      <w:r>
        <w:rPr/>
      </w:r>
    </w:p>
    <w:p>
      <w:pPr>
        <w:pStyle w:val="Normal"/>
        <w:rPr/>
      </w:pPr>
      <w:r>
        <w:rPr/>
        <w:t>351. Любое умаление Учителя и Высших Сил пресекайте немедленно. В случае с питерской группой их руководитель позволил себе замечание: «Если вдруг Великие Учителя перессорятся…» — словно они гастарбайтеры, не способные разделить зарплату. Такое унижение Высшего и откровенное кощунство не делают чести никому и, мало того, указывают на то, что, в общем-то, человек не только не уважает, но не представляет, что это за Существа и могут ли Они находиться в состоянии раздора. А слепые последователи принимают такие выходки как закономерные и достойные, даже не вникая в суть вопроса. Но даже атеизм не избавляет от ответственности.</w:t>
      </w:r>
    </w:p>
    <w:p>
      <w:pPr>
        <w:pStyle w:val="Normal"/>
        <w:rPr/>
      </w:pPr>
      <w:r>
        <w:rPr/>
      </w:r>
    </w:p>
    <w:p>
      <w:pPr>
        <w:pStyle w:val="Normal"/>
        <w:rPr/>
      </w:pPr>
      <w:r>
        <w:rPr/>
        <w:t>3</w:t>
      </w:r>
      <w:r>
        <w:rPr>
          <w:lang w:val="en-US"/>
        </w:rPr>
        <w:t>52</w:t>
      </w:r>
      <w:r>
        <w:rPr/>
        <w:t xml:space="preserve">. Время слияния разделенных сфер. Время соединения миров. Когда мантра Будды будет звучать во всех сердцах, то, воистину, Небеса откроются. </w:t>
      </w:r>
    </w:p>
    <w:p>
      <w:pPr>
        <w:pStyle w:val="Normal"/>
        <w:rPr/>
      </w:pPr>
      <w:r>
        <w:rPr/>
        <w:t>Но не всякий, кто твердит: «Ом Мани Падме Хум», — истинный буддист. Иначе бы тибетцы не носили ножей за пазухой. Упражняющийся в добротолюбии не держит камень про запас. Но время так лукаво, что изменить ничего нельзя. Сознание мира слишком погружено в материю.</w:t>
      </w:r>
    </w:p>
    <w:p>
      <w:pPr>
        <w:pStyle w:val="Normal"/>
        <w:rPr/>
      </w:pPr>
      <w:r>
        <w:rPr/>
        <w:t>Европа вступает в период нестабильности. Война с террористами ожидает своего часа. Дивизия смертников уже заброшена в разные страны Евросоюза и только ждет приказа приступить к действиям. И эта война страшнее открытого столкновения.</w:t>
      </w:r>
    </w:p>
    <w:p>
      <w:pPr>
        <w:pStyle w:val="Normal"/>
        <w:rPr/>
      </w:pPr>
      <w:r>
        <w:rPr/>
      </w:r>
    </w:p>
    <w:p>
      <w:pPr>
        <w:pStyle w:val="Normal"/>
        <w:rPr/>
      </w:pPr>
      <w:r>
        <w:rPr/>
        <w:t>353. Любая склонность к искусственным мерам и подгонка человечества под единый механический алгоритм не могут быть поощряемы. Люди не роботы. И в каждую душу не поместишь программу, идентичную всем остальным моделям, несмотря на ту внешнюю схожесть, какую несут тела человеческие. Но даже в этом физическом мире они индивидуальны, а медики приходят к заключению, что каждый организм нужно лечить по-своему, сообразно настройке его на одну, присущую только ему волну. Но для такого лечения и специалисты должны быть уникальными. А наше время имеет лишь малый процент таких врачей.</w:t>
      </w:r>
    </w:p>
    <w:p>
      <w:pPr>
        <w:pStyle w:val="Normal"/>
        <w:rPr/>
      </w:pPr>
      <w:r>
        <w:rPr/>
      </w:r>
    </w:p>
    <w:p>
      <w:pPr>
        <w:pStyle w:val="Normal"/>
        <w:rPr/>
      </w:pPr>
      <w:r>
        <w:rPr/>
        <w:t>354. Давайте не маскарадный интерес и сроки подготовки от одного праздника до другого. Давайте систему жизни, включающую повседневные отношения, а не время, отведенное для обедни, когда можно час побыть в предстоянии перед алтарем, а выйдя за порог храма, предаться злословию, которое где-то накопилось за время молитвы. Прежде всего, следите за собой и сами практикуйте благожелательность. Но это не означает всепрощения. Не верьте горе-казакам. Они сами себя загнали в угол. Пусть там и сидят, если не оценили роли старичков-пенсионеров из глухого алтайского села. Предательства мы не прощаем ни в какие времена. Оно на все века проклятие.</w:t>
      </w:r>
    </w:p>
    <w:p>
      <w:pPr>
        <w:pStyle w:val="Normal"/>
        <w:rPr/>
      </w:pPr>
      <w:r>
        <w:rPr/>
      </w:r>
    </w:p>
    <w:p>
      <w:pPr>
        <w:pStyle w:val="Normal"/>
        <w:rPr/>
      </w:pPr>
      <w:r>
        <w:rPr/>
        <w:t>355. Начало сибирской столицы уже заложено. Десятидневное исчезновение Путина привело к резкому развороту событий в сторону укрепления суверенитета страны и утверждения себя оплотом сил духа. Связано это с некой встречей в алтайской резиденции, о которой говорить преждевременно. Но мы скажем иначе: был получен ярлык на то, чтобы занять великокняжеский престол, с условием перенесения силы тяжести власти и финансов в Сибирь, что постепенно осуществляется в связи со строительством газопровода «Сила Сибири», космодрома «Восточный» и игорной зоны в Алтайском крае.</w:t>
      </w:r>
    </w:p>
    <w:p>
      <w:pPr>
        <w:pStyle w:val="Normal"/>
        <w:rPr/>
      </w:pPr>
      <w:r>
        <w:rPr/>
      </w:r>
    </w:p>
    <w:p>
      <w:pPr>
        <w:pStyle w:val="Normal"/>
        <w:rPr/>
      </w:pPr>
      <w:r>
        <w:rPr/>
        <w:t>356. Создание духовных центров потребует много сил, как материальных, так и финансовых. Вокруг Алтая вьется аура власти, потому что в незапамятные времена, которые не сохранены в летописных записях, эта земля звалась Рускоюнией. И населяли ее юны, уны или гунны, чьи могильники находят повсеместно. А остатков древних крепостей на Алтае и в Средней Азии столько, что отрицать присутствие арийского этноса в этом регионе могут лишь умышленно. При этом частью Аркторуссии Сибирь и Алтай были даже в те времена, когда земля еще держала на себе великанов, которые были предками не только славян, но и тюрок.</w:t>
      </w:r>
    </w:p>
    <w:p>
      <w:pPr>
        <w:pStyle w:val="Normal"/>
        <w:rPr/>
      </w:pPr>
      <w:r>
        <w:rPr/>
      </w:r>
    </w:p>
    <w:p>
      <w:pPr>
        <w:pStyle w:val="Normal"/>
        <w:rPr/>
      </w:pPr>
      <w:r>
        <w:rPr/>
        <w:t>357. Светоч Агни Йоги нужно зажигать, посвящая себя беззаветно делу просвещения сознания человеческого. Агни-йога можно сравнить с разведчиком в тылу врага, когда действие одной-единственной личности приносит неоценимую пользу целому государству в добыче материалов, которые служат для удержания равновесия в мире. Агни-йог — просветитель целых народов, и не потому, что читает лекции и выступает с трибун. Само привлечение огня создает эволюционную волну высокого плана, на которую откликается множество сердец. И в тайне сил устремления они мир освещают.</w:t>
      </w:r>
    </w:p>
    <w:p>
      <w:pPr>
        <w:pStyle w:val="Normal"/>
        <w:rPr/>
      </w:pPr>
      <w:r>
        <w:rPr/>
      </w:r>
    </w:p>
    <w:p>
      <w:pPr>
        <w:pStyle w:val="Normal"/>
        <w:rPr/>
      </w:pPr>
      <w:r>
        <w:rPr/>
        <w:t xml:space="preserve">358. Учитесь управлять любым беспокойством: иначе оно будет владеть вами. Энергия нетерпения и сила ожидания взаимосвязаны. Но между ними лежит та область покоя, в котором должно находиться сознание в любом случае. </w:t>
      </w:r>
    </w:p>
    <w:p>
      <w:pPr>
        <w:pStyle w:val="Normal"/>
        <w:rPr/>
      </w:pPr>
      <w:r>
        <w:rPr/>
        <w:t xml:space="preserve">Дисциплина ожидания вырабатывается регулярно, улучшаясь и организуясь. Ожидание не может ускорить отправление самолета или поезда. Но тратить время до отлета или отъезда все равно приходится. И его следует не сжигать, как листья в парке после листопада, но потратить достойно, с наибольшей пользой для своего сознания и общества. Ведь не только ради себя живем. </w:t>
      </w:r>
    </w:p>
    <w:p>
      <w:pPr>
        <w:pStyle w:val="Normal"/>
        <w:rPr/>
      </w:pPr>
      <w:r>
        <w:rPr/>
        <w:t>Каждое мгновение дает минуту совершенствования. Каждое мгновение преподносит урок постижения жизни. И он неповторим, как встреча с кадром, который не смог запечатлеть и сочетание элементов красоты которого уже точно так никогда не сложится. То же касаемо и самих жизней, которые воплощают такой груз накоплений и такое качество, от которого идут волны необъяснимой новизны и духовной свежести — словно в долину хлынул теплый весенний ветер, навстречу которому даже растения и деревья начинают цвести.</w:t>
      </w:r>
    </w:p>
    <w:p>
      <w:pPr>
        <w:pStyle w:val="Normal"/>
        <w:rPr/>
      </w:pPr>
      <w:r>
        <w:rPr/>
      </w:r>
    </w:p>
    <w:p>
      <w:pPr>
        <w:pStyle w:val="Normal"/>
        <w:rPr/>
      </w:pPr>
      <w:r>
        <w:rPr/>
        <w:t>3</w:t>
      </w:r>
      <w:r>
        <w:rPr>
          <w:lang w:val="en-US"/>
        </w:rPr>
        <w:t>59</w:t>
      </w:r>
      <w:r>
        <w:rPr/>
        <w:t xml:space="preserve">. Многословие не поощряемо. Но как донести до тех, кто привык общаться словами, а не образами, суть даваемого? Ведь их нужно не просто уговаривать. Их нужно убеждать в своей правоте. И в этом тоже положена основа искусства сострадания. </w:t>
      </w:r>
    </w:p>
    <w:p>
      <w:pPr>
        <w:pStyle w:val="Normal"/>
        <w:rPr/>
      </w:pPr>
      <w:r>
        <w:rPr/>
        <w:t>В США институт психотерапевтов заменил священников. И множество состоятельных людей имеют собственных успокоителей. А иначе они жить не могут, потому что не только социальный статус человека, но и сама модель общества создана таким образом, что без духовников различного толка не обойтись.</w:t>
      </w:r>
    </w:p>
    <w:p>
      <w:pPr>
        <w:pStyle w:val="Normal"/>
        <w:rPr/>
      </w:pPr>
      <w:r>
        <w:rPr/>
        <w:t xml:space="preserve">В жизни так устроено, что с детства нас кто-то должен жалеть и успокаивать по самым разным поводам. И не бывает таких случаев, когда в этом нет необходимости. </w:t>
      </w:r>
    </w:p>
    <w:p>
      <w:pPr>
        <w:pStyle w:val="Normal"/>
        <w:rPr/>
      </w:pPr>
      <w:r>
        <w:rPr/>
        <w:t>Миру все сложнее жить. Все больше опасностей и вызовов подстерегает каждого человека, потому что участились перемещения людей по планете и инфраструктуры для этого образованы и развиваются очень активно в последнее время. Путешествуйте на здоровье, но не забывайте об опасности.</w:t>
      </w:r>
    </w:p>
    <w:p>
      <w:pPr>
        <w:pStyle w:val="Normal"/>
        <w:rPr/>
      </w:pPr>
      <w:r>
        <w:rPr/>
      </w:r>
    </w:p>
    <w:p>
      <w:pPr>
        <w:pStyle w:val="Normal"/>
        <w:rPr/>
      </w:pPr>
      <w:r>
        <w:rPr/>
        <w:t xml:space="preserve">360. Новый день дает новые знания. Можно оттолкнуться от древнего камня, чтобы полететь или прыгнуть в воду. Но он так и останется на месте. А вокруг него, будь он даже алтарем святилища, каждую весну будут расцветать новые цветы. И это не умалит ни его значения, ни его древности. </w:t>
      </w:r>
    </w:p>
    <w:p>
      <w:pPr>
        <w:pStyle w:val="Normal"/>
        <w:rPr/>
      </w:pPr>
      <w:r>
        <w:rPr/>
        <w:t xml:space="preserve">Мудрость разоблаченная останется столь же ценной и незаменимой, как фундамент или нижняя часть стены Храма Жизни. Но мудрость не может стоять на месте. Ей нужно расти. А растет она лишь одним способом — когда ею делятся с теми, кто впитывает ее. Она не облачное образование первых рас, но практическое наставление каждому живущему. Но точного рецепта ее воздействия не существует. В каждом случае, как и от лекарства, у человека своя реакция. </w:t>
      </w:r>
    </w:p>
    <w:p>
      <w:pPr>
        <w:pStyle w:val="Normal"/>
        <w:rPr/>
      </w:pPr>
      <w:r>
        <w:rPr/>
        <w:t xml:space="preserve">Но священные заветы положены в законы мироустроения. И никто с этим не спорит. Вера и религиозность присутствуют в крови некоторых групп людей на генетическом уровне, а значит, они строят человека, его сознание и, помимо этого, судьбу каждого индивида. </w:t>
      </w:r>
    </w:p>
    <w:p>
      <w:pPr>
        <w:pStyle w:val="Normal"/>
        <w:rPr/>
      </w:pPr>
      <w:r>
        <w:rPr/>
        <w:t>Можно представить терроризм как протест против западных ценностей и образа жизни. Но зачем же убивать невинных людей и взрывать самолеты и поезда? Вера обязывает любить ближнего. И нигде не сказано, что нужно посылать на смерть молодых людей. Разве в этом ислам видит их предназначение? Считаем, что сам Пророк осудил бы такие действия.</w:t>
      </w:r>
    </w:p>
    <w:p>
      <w:pPr>
        <w:pStyle w:val="Normal"/>
        <w:rPr/>
      </w:pPr>
      <w:r>
        <w:rPr/>
      </w:r>
    </w:p>
    <w:p>
      <w:pPr>
        <w:pStyle w:val="Normal"/>
        <w:rPr/>
      </w:pPr>
      <w:r>
        <w:rPr/>
        <w:t>361. «Махабхарата» описывает процедуру зачатия детей с заданными свойствами, когда великий раджа просит об этом одного из мудрецов, посещая его Ашрам. И мудрец выносит царю несколько жемчужин, чтобы в его присутствии царица проглотила их. И спустя время в семье царской рождаются дети по качествам такие, как это было необходимо. Таким образом, планирование доэмбриональное было достигнуто в древней Индии задолго до европейской и азиатской истории. Арьяварта уже тогда имела технологии такого уровня, к которым современное человечество еще и не приблизилось.</w:t>
      </w:r>
    </w:p>
    <w:p>
      <w:pPr>
        <w:pStyle w:val="Normal"/>
        <w:rPr/>
      </w:pPr>
      <w:r>
        <w:rPr/>
      </w:r>
    </w:p>
    <w:p>
      <w:pPr>
        <w:pStyle w:val="Normal"/>
        <w:rPr/>
      </w:pPr>
      <w:r>
        <w:rPr/>
        <w:t>362. Посредством солнечного азота, или невыгорающей сути Солнца, ловилось золото из солнечных лучей и растворялось в колбе с ртутью. Но колба напоминала двояковыпуклую линзу, которая пропускала этот луч. Азот растворялся в ртути вместе с золотом. А потом нагревание при сильном вращении давало ускоренный процесс сепарации.</w:t>
      </w:r>
    </w:p>
    <w:p>
      <w:pPr>
        <w:pStyle w:val="Normal"/>
        <w:rPr/>
      </w:pPr>
      <w:r>
        <w:rPr/>
        <w:t>Солнечный азот входит в состав золотого песка в голове, отвечающего за образное мышление. Перенесение образов и насыщение их цветом входит в функции солнечного азота. Каждая золотая песчинка, имея сложную структуру и химизм, все же соотносима с построением всех вещей во вселенной.</w:t>
      </w:r>
    </w:p>
    <w:p>
      <w:pPr>
        <w:pStyle w:val="Normal"/>
        <w:rPr/>
      </w:pPr>
      <w:r>
        <w:rPr/>
      </w:r>
    </w:p>
    <w:p>
      <w:pPr>
        <w:pStyle w:val="Normal"/>
        <w:rPr/>
      </w:pPr>
      <w:r>
        <w:rPr/>
        <w:t>363. Чем отличаются послания Высших Сил от посланий одержимых жаждой власти и богатства? Тем, что одни, вознося над людьми, не унижают их, а вторые видят в получателе лишь средство, через которое можно воздействовать при помощи лести и изоляции от Луча Иерархического. Убеждая человека в том, что он избранник, что он достойнее всех и что слово его неоспоримо, одержатели все крепче насаживают его на крючок самодовольства.</w:t>
      </w:r>
    </w:p>
    <w:p>
      <w:pPr>
        <w:pStyle w:val="Normal"/>
        <w:rPr/>
      </w:pPr>
      <w:r>
        <w:rPr/>
        <w:t xml:space="preserve">В пламени гордыни сгорает росток человечности, рассыпаясь до состояния пепла. А дух наш собирает даже искры утраченной понапрасну энергии, чтобы напряжением мысли и дуновением воли направить дарованное зерно силы на нужное и вполне реальное дело. Разве мало тех, кто нуждается в сострадании, пострадав в этих вечных противостояниях идей, которые материализуются в реальные жертвы и войны, в реальные разрушения и потери? </w:t>
      </w:r>
    </w:p>
    <w:p>
      <w:pPr>
        <w:pStyle w:val="Normal"/>
        <w:rPr/>
      </w:pPr>
      <w:r>
        <w:rPr/>
        <w:t>Как устоять духу человеческому перед темным ураганом? Но ведь и былиночка в долине склоняется до земли и не ломается. И разве мы не должны заглушить в себе голос самости и поклониться труду человеческому и скорби его, не выбрасывая из головы возможности помочь кому-либо? Это не путь хитрого человека. Это внутренняя готовность участвовать, пусть даже мысленно, в спасении мира, как бы это громко и лозунгово ни звучало. Не апеллируя ни к кому, не ища альтернативы, а лишь сопереживая всем униженным и оскорбленным — не потому, что сами были в их роли, но в силу врожденного доброжелательства, — мы все же ищем вместе со всеми и обязательно найдем путь к изменению положения вещей.</w:t>
      </w:r>
    </w:p>
    <w:p>
      <w:pPr>
        <w:pStyle w:val="Normal"/>
        <w:rPr/>
      </w:pPr>
      <w:r>
        <w:rPr/>
      </w:r>
    </w:p>
    <w:p>
      <w:pPr>
        <w:pStyle w:val="Normal"/>
        <w:rPr/>
      </w:pPr>
      <w:r>
        <w:rPr/>
        <w:t xml:space="preserve">364. Простуда опасна напряжением слизистых оболочек и привлечением из пространства стихийных соответствий. Защитная функция тела теряется, если огонь высушивает слизистую. Нарушение баланса стихий вызывает болезнь. Но преобладание жара способствует гибели вредоносных бактерий. Весна тем и отличается, что сырость напитывает все кости, отчего и создается ощущение ломоты и дискомфорта. </w:t>
      </w:r>
    </w:p>
    <w:p>
      <w:pPr>
        <w:pStyle w:val="Normal"/>
        <w:rPr/>
      </w:pPr>
      <w:r>
        <w:rPr/>
        <w:t xml:space="preserve">Человеческое тело было создано для другого времени и других условий. И теперь назрела необходимость менять его кардинальным образом, что уже подготавливается в лабораториях Братства. </w:t>
      </w:r>
    </w:p>
    <w:p>
      <w:pPr>
        <w:pStyle w:val="Normal"/>
        <w:rPr/>
      </w:pPr>
      <w:r>
        <w:rPr/>
        <w:t>Слишком много опасностей стережет род человеческий, если учитывать, что вредоносные эпидемии начали поражать людей, что связано с программой уничтожения на земле определенных этносов. Лихорадки Эбола и Зика направлены на искоренение африканцев и индейцев со всей территории планеты. И если учесть, что эти народы занимают огромные территории, то такие этнические войны приносят США дивиденды. То же касается и свиного и птичьего гриппа, от которого умирают только представители желтой расы. В последнее время даже насекомые подвергаются генетическим мутациям. Это касается как пчел, так и саранчи, а также исследуют возможность создания комаров-убийц.</w:t>
      </w:r>
    </w:p>
    <w:p>
      <w:pPr>
        <w:pStyle w:val="Normal"/>
        <w:rPr/>
      </w:pPr>
      <w:r>
        <w:rPr/>
      </w:r>
    </w:p>
    <w:p>
      <w:pPr>
        <w:pStyle w:val="Normal"/>
        <w:rPr/>
      </w:pPr>
      <w:r>
        <w:rPr/>
        <w:t xml:space="preserve">365. Определенные периоды как планетного, так и человеческого существования подвержены натиску стихий. И это происходит из-за того, что ядро сознания человека и ядро планеты смещаются, подстраиваясь под воздействие новых космических излучений, на которые планета как живое существо реагирует своеобразно. Ускорение или торможение, взлеты или погружения создают круги набора энергий. Вихрь только наглядная иллюстрация процесса эволюции, когда в одно средоточие сводятся все силы человечества. Такой столб силы многое разрушит и выбросит вверх, на вершину созидательной трубы, но самое ненужное забросит далеко, в самые недоступные области забвения. </w:t>
      </w:r>
    </w:p>
    <w:p>
      <w:pPr>
        <w:pStyle w:val="Normal"/>
        <w:rPr/>
      </w:pPr>
      <w:r>
        <w:rPr/>
        <w:t>Любая форма творчества поощряется. Но не допускайте, чтобы поднятая пыль застилала окна так, что белого света не видно. Не принимайте детское пение за молитву ангела, хотя очень недалека одна истина от другой. Склонность к использованию чужой волны не опасна. Остаточная энергия должна воплощаться. Но хуже, если детские забавы перебивают высокий тонкий канал. От такого творчества может случиться чихание, потому что принцип пылесоса взбивает даже те пылинки, которые необходимо удалить тщательной уборкой. Не нужно опускаться до подробностей. Наше дело — нести факел надежды.</w:t>
      </w:r>
    </w:p>
    <w:p>
      <w:pPr>
        <w:pStyle w:val="Normal"/>
        <w:rPr/>
      </w:pPr>
      <w:r>
        <w:rPr/>
      </w:r>
    </w:p>
    <w:p>
      <w:pPr>
        <w:pStyle w:val="Normal"/>
        <w:rPr/>
      </w:pPr>
      <w:r>
        <w:rPr/>
        <w:t>3</w:t>
      </w:r>
      <w:r>
        <w:rPr>
          <w:lang w:val="en-US"/>
        </w:rPr>
        <w:t>66</w:t>
      </w:r>
      <w:r>
        <w:rPr/>
        <w:t xml:space="preserve">. Не нужно мельчить. Подробности объяснят другие. Ухватившись за якорь спасения, не разжимайте рук. Нужна определенность и преданность как коррекция смысла существований. </w:t>
      </w:r>
    </w:p>
    <w:p>
      <w:pPr>
        <w:pStyle w:val="Normal"/>
        <w:rPr/>
      </w:pPr>
      <w:r>
        <w:rPr/>
        <w:t xml:space="preserve">Дух Судьбы откроет многие страницы из Книги Жизни — как личной, так и других людей. А окружение твое, несмотря на своеобычность и неприметность, связанную с воплощением в теле страсти, представляет собой очень интересную палитру качеств, собранных не сейчас. В прошлом кто-то был врагом, а кто-то — другом. Но принцип магнита работает в обоих случаях. И часто, чем более отталкиваешь другого человека, тем сильнее он привлекается. </w:t>
      </w:r>
    </w:p>
    <w:p>
      <w:pPr>
        <w:pStyle w:val="Normal"/>
        <w:rPr/>
      </w:pPr>
      <w:r>
        <w:rPr/>
        <w:t xml:space="preserve">Собираем Рать Святую. И все, кто готов биться в строю простых пехотинцев, уже заслужили право управлять войском. И именно простые рядовые решают исход битвы. </w:t>
      </w:r>
    </w:p>
    <w:p>
      <w:pPr>
        <w:pStyle w:val="Normal"/>
        <w:rPr/>
      </w:pPr>
      <w:r>
        <w:rPr/>
        <w:t>А то, что современная армия все более переходит в своем управлении в киберпространство, напоминает нам о том, что идет битва идей, а остальное опускается на землю как пыль, поднятая ненавистью. Мысли света и оскал тьмы, сталкиваясь, находят себе место в этом мире, отстаивая правоту своих позиций. Но мир так сложен, что привести все явления к одному алгоритму не всегда удается. Да это и невозможно.</w:t>
      </w:r>
    </w:p>
    <w:p>
      <w:pPr>
        <w:pStyle w:val="Normal"/>
        <w:rPr/>
      </w:pPr>
      <w:r>
        <w:rPr/>
      </w:r>
    </w:p>
    <w:p>
      <w:pPr>
        <w:pStyle w:val="Normal"/>
        <w:rPr/>
      </w:pPr>
      <w:r>
        <w:rPr/>
        <w:t>367. Огненный Меч Архангела уже опущен вниз. Рушатся страны, горят города, ураганы смывают острова. Эпоха благоденствия и хронического отдыха закончилась. Слишком все было спокойно в Европе — да так, что все начало покрываться жирком пренебрежения и высокомерия ко всему миру. Дескать, вы не умеете работать и потому бедны и нищи, а мы, труженики и умницы, умеем устраивать свою жизнь. И вот эта позиция привычного снобизма и привела Евросоюз к общей анемии, когда даже не могут остановить нелегальный поток беженцев, имея НАТО, армию и флот. Европа впала в слабоумие. Но это никому не к лицу.</w:t>
      </w:r>
    </w:p>
    <w:p>
      <w:pPr>
        <w:pStyle w:val="Normal"/>
        <w:rPr/>
      </w:pPr>
      <w:r>
        <w:rPr/>
      </w:r>
    </w:p>
    <w:p>
      <w:pPr>
        <w:pStyle w:val="Normal"/>
        <w:rPr/>
      </w:pPr>
      <w:r>
        <w:rPr/>
        <w:t xml:space="preserve">368. Нельзя сравнивать истинное здоровье и отупение лени, когда человек не способен что-либо чувствовать. Тело реагирует на события в мире, на пространственные токи и мысли отдельных людей. И очень часто все это можно принять за возникновение или обострение некоторых заболеваний. На самом же деле, это центры оказывают влияние на проекции себя в плотном теле: ведь именно туда направлен вихрь чакр, существующих в Тонком Мире. </w:t>
      </w:r>
    </w:p>
    <w:p>
      <w:pPr>
        <w:pStyle w:val="Normal"/>
        <w:rPr/>
      </w:pPr>
      <w:r>
        <w:rPr/>
        <w:t xml:space="preserve">Баланс здоровья и болезни так зыбок, особенно во времена, когда Земля отравлена. И это усугубляется изо дня в день. Так что различить один вид болей от другого сейчас весьма трудно. Но это не обязательно священные боли, хотя нагнетение огня может достигать такого напряжения, которое можно назвать принудительным вращением центров. И все идет именно к этому в силу нагнетения космических энергий и общего фона духовной радиации. Поэтому не стоит считать здоровых людей бесчувственными или больных — преуспевшими в постижении духовности. </w:t>
      </w:r>
    </w:p>
    <w:p>
      <w:pPr>
        <w:pStyle w:val="Normal"/>
        <w:rPr/>
      </w:pPr>
      <w:r>
        <w:rPr/>
        <w:t>Один признак может определить развитие как духа, так и тела — отношение к людям. И это весьма внимательно отслеживается в таких глухих местах, как здесь, где плотность населения очень мала и все видны как на ладони.</w:t>
      </w:r>
    </w:p>
    <w:p>
      <w:pPr>
        <w:pStyle w:val="Normal"/>
        <w:rPr/>
      </w:pPr>
      <w:r>
        <w:rPr/>
      </w:r>
    </w:p>
    <w:p>
      <w:pPr>
        <w:pStyle w:val="Normal"/>
        <w:rPr/>
      </w:pPr>
      <w:r>
        <w:rPr/>
        <w:t xml:space="preserve">369. Все суровее солнечная сила, а Око Небес выше и выше. Постепенно лето обнажает лицо свое. И влияние вечной правды пробуждает жизненные силы. </w:t>
      </w:r>
    </w:p>
    <w:p>
      <w:pPr>
        <w:pStyle w:val="Normal"/>
        <w:rPr/>
      </w:pPr>
      <w:r>
        <w:rPr/>
        <w:t xml:space="preserve">Много тайн, хранимых для каждой искры духа. И каждый кристалл должен найти свою нишу, свое гнездо, которое ему предназначено. </w:t>
      </w:r>
    </w:p>
    <w:p>
      <w:pPr>
        <w:pStyle w:val="Normal"/>
        <w:rPr/>
      </w:pPr>
      <w:r>
        <w:rPr/>
        <w:t>В общем потоке красоты и тепла разве различишь отдельные квантово-корпускулярные построения? Но общая мощь несет дыхание жизни. И здесь все части вместе работают, без различия способностей и возможностей. Кто что может, то и делает. Когда родине нужно было копать окопы под Москвой, выходили все. А дети точили снаряды в цехах, полуголодные, работая по четырнадцать — шестнадцать часов в сутки. Самоотверженность, с которой страна трудилась, ковала победу.</w:t>
      </w:r>
    </w:p>
    <w:p>
      <w:pPr>
        <w:pStyle w:val="Normal"/>
        <w:rPr/>
      </w:pPr>
      <w:r>
        <w:rPr/>
      </w:r>
    </w:p>
    <w:p>
      <w:pPr>
        <w:pStyle w:val="Normal"/>
        <w:rPr/>
      </w:pPr>
      <w:r>
        <w:rPr/>
        <w:t xml:space="preserve">370. Нет истин, которые способен вместить один человек. Двенадцать учеников последнего Иерофанта Египта разошлись в разные стороны, дав клятву о том, что никогда не встретятся. Каждый из них получил свою чашу мудрости, свой багаж знаний, который он смог унести. </w:t>
      </w:r>
    </w:p>
    <w:p>
      <w:pPr>
        <w:pStyle w:val="Normal"/>
        <w:rPr/>
      </w:pPr>
      <w:r>
        <w:rPr/>
        <w:t xml:space="preserve">Жадность познания может привести к потере рассудка, так же как желание унести золота больше, чем по силам, приводит к тому, что человек надрывается и умирает. Нужно постепенно приучать себя к тяжести познания, оберегая душу от излишнего сора. </w:t>
      </w:r>
    </w:p>
    <w:p>
      <w:pPr>
        <w:pStyle w:val="Normal"/>
        <w:rPr/>
      </w:pPr>
      <w:r>
        <w:rPr/>
        <w:t xml:space="preserve">Современная молодежь, скитаясь по беспредельным полям интернета, склевывает то одно зерно информации, то другое. Но четкой системы обозначений того, что они хотят найти, нет. Просто ищут сообразное своему образу жизни. Селфимания — это и есть заявления о себе, о том, что я есть в этом мире. Но это интересно только тем, кто не знает, как удивить весь свет. </w:t>
      </w:r>
    </w:p>
    <w:p>
      <w:pPr>
        <w:pStyle w:val="Normal"/>
        <w:rPr/>
      </w:pPr>
      <w:r>
        <w:rPr/>
        <w:t xml:space="preserve">Постепенно интернет навязывает свой кодекс поведения роду человеческому. А плохо это или хорошо, нельзя решить однозначно. Если все это преследует духовные задачи, то прекрасно, но если здесь имеется другая цель, то сомнительно. </w:t>
      </w:r>
    </w:p>
    <w:p>
      <w:pPr>
        <w:pStyle w:val="Normal"/>
        <w:rPr/>
      </w:pPr>
      <w:r>
        <w:rPr/>
        <w:t>Время требует вмещения своей энергии.</w:t>
      </w:r>
    </w:p>
    <w:p>
      <w:pPr>
        <w:pStyle w:val="Normal"/>
        <w:rPr/>
      </w:pPr>
      <w:r>
        <w:rPr/>
      </w:r>
    </w:p>
    <w:p>
      <w:pPr>
        <w:pStyle w:val="Normal"/>
        <w:rPr/>
      </w:pPr>
      <w:r>
        <w:rPr/>
        <w:t xml:space="preserve">371. Один из столпов сострадания заключен в той истине, которая находит каждой душе место в этом океане жизни. И, наверное, нет ничего важнее, помимо всех малых необходимостей этого аспекта существования. Ведь для своего, только нам доверенного дела мы проходим чередой бесчисленных воплощений, развивая свои способности до уровня гениальности. Предрасположение сознания к определенному виду деятельности указывает на нашу жизненную задачу, порученную нам в те времена, когда зерно духа решилось на долгий путь погружения в материю, провидя все его трудности и преимущества. </w:t>
      </w:r>
    </w:p>
    <w:p>
      <w:pPr>
        <w:pStyle w:val="Normal"/>
        <w:rPr/>
      </w:pPr>
      <w:r>
        <w:rPr/>
        <w:t xml:space="preserve">Человек, находящийся на своем месте, ведет себя иначе, чем тот, кто еще не нашел точки приложения себя в этом мире. А ведь это так мучительно — не знать, для чего ты здесь нужен. Даже довольно состоятельные люди впадают в депрессивное состояние, в глубокие душевные муки по той причине, что не знают, чем заняться. Такая обломовщина сгубила даже неплохих людей. </w:t>
      </w:r>
    </w:p>
    <w:p>
      <w:pPr>
        <w:pStyle w:val="Normal"/>
        <w:rPr/>
      </w:pPr>
      <w:r>
        <w:rPr/>
        <w:t>Все томления сознания и муки человеческие сводятся к синдрому: нужен ты здесь или ты лишний человек? Вопрос: «Что делать?» — привел Россию к великим потрясениям, от которых она не может оправиться до сего дня. А на фоне ее падения сила тьмы выросла неимоверно.</w:t>
      </w:r>
    </w:p>
    <w:p>
      <w:pPr>
        <w:pStyle w:val="Normal"/>
        <w:rPr/>
      </w:pPr>
      <w:r>
        <w:rPr/>
      </w:r>
    </w:p>
    <w:p>
      <w:pPr>
        <w:pStyle w:val="Normal"/>
        <w:rPr/>
      </w:pPr>
      <w:r>
        <w:rPr/>
        <w:t xml:space="preserve">372. Площадка, куда по ночам выходил Хранитель Мудрости подышать ароматами цветущих трав и услышать, как мелодично и тонко поет Нил, шевеля прибрежные тростники и лотосы, была на горе. Часто на своем каменном уступе он дожидался, сидя в позе размышления, того времени, когда восток начинал светлеть и ладья Солнца приближалась к пределам священной земли. </w:t>
      </w:r>
    </w:p>
    <w:p>
      <w:pPr>
        <w:pStyle w:val="Normal"/>
        <w:rPr/>
      </w:pPr>
      <w:r>
        <w:rPr/>
        <w:t xml:space="preserve">Несмотря на свое одиночество, он был счастлив, потому что знал, помимо того, где лежит тот или иной свиток, описывающий самые сокровенные тайны, еще и внутреннюю свою библиотеку, которая была богаче, глубже и обширнее земного ее отражения. Некогда Сам Ибисоголовый посвятил его в Мистерию Всемирной Силы Премудрости. И то, чем он владел, часто даже не осознавая этого, нельзя было ни начертать на папирусе, ни объяснить языком человеческим. Нужно было просто побыть рядом и посидеть около такого человека, чтобы найти внутренним своим чутьем ответы на все вопросы, лежащие тяжелым грузом на сердце. А легкость после общения, даже если оно было молчаливым, говорила о том, что напряжение исчезло и больше не мешает продолжать жизнь. И самого Хранителя обучали и продолжали обучать точно так же. </w:t>
      </w:r>
    </w:p>
    <w:p>
      <w:pPr>
        <w:pStyle w:val="Normal"/>
        <w:rPr/>
      </w:pPr>
      <w:r>
        <w:rPr/>
        <w:t>Гора была почти неприступна. И лишь овцы да козы иногда забирались немного по ней в поисках скудной травы. Тропинки вверх существовали, но они были так круты, что редко кто мог бы рискнуть подняться.</w:t>
      </w:r>
    </w:p>
    <w:p>
      <w:pPr>
        <w:pStyle w:val="Normal"/>
        <w:rPr/>
      </w:pPr>
      <w:r>
        <w:rPr/>
        <w:t>Так мудрец предавался раздумьям. Но из размышлений его вывел шум осыпающихся камней и чье-то тяжелое дыхание. На площадку взобрался человек. В темноте трудно было угадать, кто это, но глаза различили женщину.</w:t>
      </w:r>
    </w:p>
    <w:p>
      <w:pPr>
        <w:pStyle w:val="Normal"/>
        <w:rPr/>
      </w:pPr>
      <w:r>
        <w:rPr/>
        <w:t xml:space="preserve">— </w:t>
      </w:r>
      <w:r>
        <w:rPr/>
        <w:t xml:space="preserve">Что тебе нужно? — спросил жрец. </w:t>
      </w:r>
    </w:p>
    <w:p>
      <w:pPr>
        <w:pStyle w:val="Normal"/>
        <w:rPr/>
      </w:pPr>
      <w:r>
        <w:rPr/>
        <w:t xml:space="preserve">Оторопев от неожиданности, девушка ответила мелодичным голосом: </w:t>
      </w:r>
    </w:p>
    <w:p>
      <w:pPr>
        <w:pStyle w:val="Normal"/>
        <w:rPr/>
      </w:pPr>
      <w:r>
        <w:rPr/>
        <w:t xml:space="preserve">— </w:t>
      </w:r>
      <w:r>
        <w:rPr/>
        <w:t>Я искала пропавшую овцу. Извини, господин, если помешала твоим опытам. Я слышала, что во дворце живет волшебник, который проходит сквозь стены и может даже летать.</w:t>
      </w:r>
    </w:p>
    <w:p>
      <w:pPr>
        <w:pStyle w:val="Normal"/>
        <w:rPr/>
      </w:pPr>
      <w:r>
        <w:rPr/>
        <w:t xml:space="preserve">— </w:t>
      </w:r>
      <w:r>
        <w:rPr/>
        <w:t>Люди любят сочинять. Но твоей овцы здесь нет, и я ее не брал.</w:t>
      </w:r>
    </w:p>
    <w:p>
      <w:pPr>
        <w:pStyle w:val="Normal"/>
        <w:rPr/>
      </w:pPr>
      <w:r>
        <w:rPr/>
        <w:t xml:space="preserve">— </w:t>
      </w:r>
      <w:r>
        <w:rPr/>
        <w:t>Я это знаю. Потерянное найдется так или иначе. Но как обрести то, чем не владеешь?</w:t>
      </w:r>
    </w:p>
    <w:p>
      <w:pPr>
        <w:pStyle w:val="Normal"/>
        <w:rPr/>
      </w:pPr>
      <w:r>
        <w:rPr/>
        <w:t xml:space="preserve">— </w:t>
      </w:r>
      <w:r>
        <w:rPr/>
        <w:t>И что же тебя беспокоит?</w:t>
      </w:r>
    </w:p>
    <w:p>
      <w:pPr>
        <w:pStyle w:val="Normal"/>
        <w:rPr/>
      </w:pPr>
      <w:r>
        <w:rPr/>
        <w:t xml:space="preserve">— </w:t>
      </w:r>
      <w:r>
        <w:rPr/>
        <w:t>Я желаю обрести мудрость, чтобы помогать слабым и униженным. И на это готова жизнь положить, а не то что силы взобраться вверх. Я из бедной семьи. Но жажда знаний так меня тревожит, даже больше, чем игры и танцы. Моя мечта была встретить того, кто мог бы наставить меня и обучить. Чистых людей так мало, а мудрость так высока.</w:t>
      </w:r>
    </w:p>
    <w:p>
      <w:pPr>
        <w:pStyle w:val="Normal"/>
        <w:rPr/>
      </w:pPr>
      <w:r>
        <w:rPr/>
        <w:t xml:space="preserve">— </w:t>
      </w:r>
      <w:r>
        <w:rPr/>
        <w:t>Похвальны желания твои. Но каким образом ночью ты поднялась на такую высоту? У Фиванской горы нет козьих троп. Только дикие козероги могут подниматься по острым камням.</w:t>
      </w:r>
    </w:p>
    <w:p>
      <w:pPr>
        <w:pStyle w:val="Normal"/>
        <w:rPr/>
      </w:pPr>
      <w:r>
        <w:rPr/>
        <w:t>Девушка чуть слышно усмехнулась и ответила властной интонацией:</w:t>
      </w:r>
    </w:p>
    <w:p>
      <w:pPr>
        <w:pStyle w:val="Normal"/>
        <w:rPr/>
      </w:pPr>
      <w:r>
        <w:rPr/>
        <w:t xml:space="preserve">— </w:t>
      </w:r>
      <w:r>
        <w:rPr/>
        <w:t>А ты не понял, жрец, что пред тобой твое искушение? В упоении своей правотой ты не узнал порождения ночи, которое может тебя низвергнуть вниз, как легкий камень. Но ты нужен мне, как и я тебе. Заклятия твои сильны. Но справиться с силой воплощенной Богини Луны тебе не удастся.</w:t>
      </w:r>
    </w:p>
    <w:p>
      <w:pPr>
        <w:pStyle w:val="Normal"/>
        <w:rPr/>
      </w:pPr>
      <w:r>
        <w:rPr/>
        <w:t xml:space="preserve">Девушка захохотала и полетела вниз с обрыва, распустив свои черные крылья. </w:t>
      </w:r>
    </w:p>
    <w:p>
      <w:pPr>
        <w:pStyle w:val="Normal"/>
        <w:rPr/>
      </w:pPr>
      <w:r>
        <w:rPr/>
        <w:t xml:space="preserve">Жрец был ошарашен и почти испуган. Не ощутить холодного дыхания тьмы для него было поражением. И на умудренного есть много ловушек. И, вернувшись в свой Храм Мудрости, перебирая один свиток за другим, он начал искать упоминания о ночных ведьмах, превращающихся в юных дев, о том, чем грозят такие встречи и каким образом можно защитить себя и Владыку от такой напасти. </w:t>
      </w:r>
    </w:p>
    <w:p>
      <w:pPr>
        <w:pStyle w:val="Normal"/>
        <w:rPr/>
      </w:pPr>
      <w:r>
        <w:rPr/>
        <w:t>Перед ним лежали тысячи свитков. Но нельзя было медлить, чтобы найти верное решение. И, по закону Иерархии, нужно было испросить совет у Ибисоголового.</w:t>
      </w:r>
    </w:p>
    <w:p>
      <w:pPr>
        <w:pStyle w:val="Normal"/>
        <w:rPr/>
      </w:pPr>
      <w:r>
        <w:rPr/>
      </w:r>
    </w:p>
    <w:p>
      <w:pPr>
        <w:pStyle w:val="Normal"/>
        <w:rPr/>
      </w:pPr>
      <w:r>
        <w:rPr/>
        <w:t>37</w:t>
      </w:r>
      <w:r>
        <w:rPr>
          <w:lang w:val="en-US"/>
        </w:rPr>
        <w:t>3</w:t>
      </w:r>
      <w:r>
        <w:rPr/>
        <w:t>. — Великий Вечный! Предел моих возможностей наступил! Я возжигаю благовония пред Изображением Твоим! И через него я слышу, вижу и чувствую Тебя! Владыка Трижды Великий! Мой духовный Отец! Что это было? Наваждение или сон? Тайну мою открой и развей сомнения! — вопрошал Хранитель.</w:t>
      </w:r>
    </w:p>
    <w:p>
      <w:pPr>
        <w:pStyle w:val="Normal"/>
        <w:rPr/>
      </w:pPr>
      <w:r>
        <w:rPr/>
        <w:t>В белой пещере повеяло весенним ветром. Свежесть наполнила помещение. И тонкий, едва различимый глазами облик Отца Мудрости проявился в дыму благовоний. Шепот доходил до самого сердца. А слышали не уши, а духовная сущность.</w:t>
      </w:r>
    </w:p>
    <w:p>
      <w:pPr>
        <w:pStyle w:val="Normal"/>
        <w:rPr/>
      </w:pPr>
      <w:r>
        <w:rPr/>
        <w:t xml:space="preserve">— </w:t>
      </w:r>
      <w:r>
        <w:rPr/>
        <w:t>Обмани это искушение. Сделай вид, что поддался. И посмотри, к чему оно приведет. Но не проявляй излишнего мысленного сопровождения. Сознание должно быть непроницаемым. Накинь на него зеркальный кокон духа. Искушение лишь обратная сторона постижений. Сетх и его слуги очень осведомлены о том, какие сокровища находятся под твоим началом. Есть Книга Мертвых, но есть Книга Живых, способная продлевать существование бесконечно в любом из избранных тел. Скорее всего, идет охота за молитвой Воскресения для кого-то из поверженных слуг Сетха. Но Озирис, хоть и считается ввергнутым в нижние слои существований, в Высшем Своем аспекте являет Собой Свет, как и Великий Сын Его, Гор.</w:t>
      </w:r>
    </w:p>
    <w:p>
      <w:pPr>
        <w:pStyle w:val="Normal"/>
        <w:rPr/>
      </w:pPr>
      <w:r>
        <w:rPr/>
      </w:r>
    </w:p>
    <w:p>
      <w:pPr>
        <w:pStyle w:val="Normal"/>
        <w:rPr/>
      </w:pPr>
      <w:r>
        <w:rPr/>
        <w:t xml:space="preserve">374. Художественные образы лишь притчи о борьбе души с искушениями. И не нужно считать литературу словоблудием, хотя многие грешат пустословием — как ораторы, так и писатели. </w:t>
      </w:r>
    </w:p>
    <w:p>
      <w:pPr>
        <w:pStyle w:val="Normal"/>
        <w:rPr/>
      </w:pPr>
      <w:r>
        <w:rPr/>
        <w:t>Отражением внутреннего мира можно назвать творчество. Каждый исторгает часть своей души, предоставляя ее людям. И этот энергетический вулкан не иссякает до скончания, если духу остается что сказать людям. И в этом нет высокомерия автора. Он не может оставить поприще свое, даже если записи его никто не будет читать. Таков склад ума этих странных людей, которые все рассказывают сами о себе.</w:t>
      </w:r>
    </w:p>
    <w:p>
      <w:pPr>
        <w:pStyle w:val="Normal"/>
        <w:rPr/>
      </w:pPr>
      <w:r>
        <w:rPr/>
      </w:r>
    </w:p>
    <w:p>
      <w:pPr>
        <w:pStyle w:val="Normal"/>
        <w:rPr/>
      </w:pPr>
      <w:r>
        <w:rPr/>
        <w:t xml:space="preserve">375. Часто создание благоприятных условий и комфортной среды не улучшает положения творчества, но даже усугубляет. Стесненные условия, ограничение времени и средств приводят к тому, что человек и его душа направляют силы лишь на самое высокое, чего удалось достичь и с помощью чего наиболее обстоятельно могут проявиться накопления опыта. </w:t>
      </w:r>
    </w:p>
    <w:p>
      <w:pPr>
        <w:pStyle w:val="Normal"/>
        <w:rPr/>
      </w:pPr>
      <w:r>
        <w:rPr/>
        <w:t xml:space="preserve">Каждое откровение — это открытие канала связи с нашей высшей природой. Без участия низшего «я» высший аспект останется стерильным и аморфным, ничего не теряя сам, но и не накапливая, потому что нет движения энергий, или ныряний духа. Чтобы пловец научился дышать в условиях набегающих волн, ему нужно погрузиться в стихию воды, задержав дыхание. И тогда, вынырнув, он совершит настоящий вдох. Не погрузившись в мир материальный, не научишься ценить Мир Высший и не ощутишь тоску по его красоте и беспредельным возможностям существования в ином, более легком теле. </w:t>
      </w:r>
    </w:p>
    <w:p>
      <w:pPr>
        <w:pStyle w:val="Normal"/>
        <w:rPr/>
      </w:pPr>
      <w:r>
        <w:rPr/>
        <w:t xml:space="preserve">Если все хорошо, то человек начинает скучать неизвестно отчего. А это первый признак застоя энергий. И в этом случае, за неимением средств иных, очень помогают горные путешествия или короткие прогулки около реки или по лесу. Природа всегда готова поделиться силой с человеком, обновить ее, забрав застоявшееся. Ведь люди сами — часть природы, и при особых условиях — самая лучшая ее часть. </w:t>
      </w:r>
    </w:p>
    <w:p>
      <w:pPr>
        <w:pStyle w:val="Normal"/>
        <w:rPr/>
      </w:pPr>
      <w:r>
        <w:rPr/>
        <w:t xml:space="preserve">Мир растений имеет все возможности исцелить любые болезни, дать пищу, эстетическое и духовное наслаждение. Растения сочувствуют и сопереживают человечеству, сами страдая от ядовитых выделений заводов и разного рода предприятий. </w:t>
      </w:r>
    </w:p>
    <w:p>
      <w:pPr>
        <w:pStyle w:val="Normal"/>
        <w:rPr/>
      </w:pPr>
      <w:r>
        <w:rPr/>
        <w:t>У любого комфорта есть ряд издержек, которых хотелось бы избежать. Упаковки товаров, продуктов питания и бытовой техники создают массу отходов, которые не утилизируются без вреда для атмосферы и самого человечества. Горы мусора растут вокруг больших и малых городов, создавая огромные очаги заражения и глубокого отравления земли и воды. Казалось бы, при чем здесь духовность, если это скорее проблемы экологии? Но вся деятельность человека на физическом уровне есть отражение внутренних процессов, а моменты отравления стихий — тот же скопившийся империл.</w:t>
      </w:r>
    </w:p>
    <w:p>
      <w:pPr>
        <w:pStyle w:val="Normal"/>
        <w:rPr/>
      </w:pPr>
      <w:r>
        <w:rPr/>
      </w:r>
    </w:p>
    <w:p>
      <w:pPr>
        <w:pStyle w:val="Normal"/>
        <w:rPr/>
      </w:pPr>
      <w:r>
        <w:rPr/>
        <w:t xml:space="preserve">376. Синее нежгучее пламя есть форма материи Огненного Мира, которая нисходит к людям в дни особых планетных торжеств. Благодатный Огонь нисходит не только на месте Воскресения Христа. Его наблюдают в горах Тибета и в храмах Индии. А Великая Матерь Агни Йоги в страшные морозы на плоскогорье Чантанг была окружена им, и даже гасила его на своей кровати. </w:t>
      </w:r>
    </w:p>
    <w:p>
      <w:pPr>
        <w:pStyle w:val="Normal"/>
        <w:rPr/>
      </w:pPr>
      <w:r>
        <w:rPr/>
        <w:t>Но что же означает этот огненный феномен, как не присутствие благодати Огненного Мира на земле? Как и плазмоиды, огонь имеет множество форм. И синее нежгучее пламя — одна из них и, пожалуй, самая тонкая и мощная, потому что не может навредить или сжечь кого-то.</w:t>
      </w:r>
    </w:p>
    <w:p>
      <w:pPr>
        <w:pStyle w:val="Normal"/>
        <w:rPr/>
      </w:pPr>
      <w:r>
        <w:rPr/>
      </w:r>
    </w:p>
    <w:p>
      <w:pPr>
        <w:pStyle w:val="Normal"/>
        <w:rPr/>
      </w:pPr>
      <w:r>
        <w:rPr/>
        <w:t xml:space="preserve">377. Пространственный провод позволяет получить космическое знание непосредственно от Великих Учителей. Но, судя по затрате сил, такая форма неравномерна, то есть ток с одной стороны мощнее, а с другой, со стороны приемника, слабее. Но это не мешает принимающему уставать значительно сильнее, потому что физиология не может воспринять в полной мере весь диапазон, всю глубину даваемой мудрости. Но и то, что достигает сознания, имеет энергопотенциал, превышающий средний уровень человечества. Так что это очень нелегкая задача — принять и зафиксировать хотя бы искру Высшего Огня. И это все делается благодаря состраданию Существ, ушедших за горизонт понимания земных устоев. </w:t>
      </w:r>
    </w:p>
    <w:p>
      <w:pPr>
        <w:pStyle w:val="Normal"/>
        <w:rPr/>
      </w:pPr>
      <w:r>
        <w:rPr/>
        <w:t xml:space="preserve">Сообщение всегда требует кодировки сигналов. А шифр имеют только посылающий и получатель. Иначе множество любопытствующих будет пытаться слушать, о чем идет речь, даже не понимая смысла, а лишь будучи посредниками. </w:t>
      </w:r>
    </w:p>
    <w:p>
      <w:pPr>
        <w:pStyle w:val="Normal"/>
        <w:rPr/>
      </w:pPr>
      <w:r>
        <w:rPr/>
        <w:t>Но нужно признать опыт соединения миров уникальным явлением, так как это связь без посредства техники, а только благодаря развитым психическим способностям. Но груз ответственности за каждое слово чрезвычайно высок. Ведь люди считают посланием каждый знак на страницах текста.</w:t>
      </w:r>
    </w:p>
    <w:p>
      <w:pPr>
        <w:pStyle w:val="Normal"/>
        <w:rPr/>
      </w:pPr>
      <w:r>
        <w:rPr/>
      </w:r>
    </w:p>
    <w:p>
      <w:pPr>
        <w:pStyle w:val="Normal"/>
        <w:rPr/>
      </w:pPr>
      <w:r>
        <w:rPr/>
        <w:t xml:space="preserve">378. Найдите для мира доброе слово. Если уж не можете делом облагородить пространство, то хоть не заражайте его сквернословием. Не правда, что слова не несут кармы. Даже если угрожаете не кому-то конкретно, но целому народу или ситуации, то ответ наступит. </w:t>
      </w:r>
    </w:p>
    <w:p>
      <w:pPr>
        <w:pStyle w:val="Normal"/>
        <w:rPr/>
      </w:pPr>
      <w:r>
        <w:rPr/>
        <w:t>С легкой руки западных политологов волна русофобии и русоненависти стала хорошим тоном. Но, несмотря на то, что русских считают пьяницами, животными и недочеловеками, пальма первенства и управление миром переходят к России. И это четко прослеживается во всех ее действиях. И как бы ни скрежетали зубами от ненависти недруги, мир становится другим под воздействием России.</w:t>
      </w:r>
    </w:p>
    <w:p>
      <w:pPr>
        <w:pStyle w:val="Normal"/>
        <w:rPr/>
      </w:pPr>
      <w:r>
        <w:rPr/>
      </w:r>
    </w:p>
    <w:p>
      <w:pPr>
        <w:pStyle w:val="Normal"/>
        <w:rPr/>
      </w:pPr>
      <w:r>
        <w:rPr>
          <w:lang w:val="en-US"/>
        </w:rPr>
        <w:t>379</w:t>
      </w:r>
      <w:r>
        <w:rPr/>
        <w:t xml:space="preserve">. Самость приводит к разобщению. Когда гаснет единение, огненный путь пропадает в тумане мелких явлений. И тогда даже вблизи не увидеть, куда нужно наступить. </w:t>
      </w:r>
    </w:p>
    <w:p>
      <w:pPr>
        <w:pStyle w:val="Normal"/>
        <w:rPr/>
      </w:pPr>
      <w:r>
        <w:rPr/>
        <w:t xml:space="preserve">Для духа устремленного светящаяся дорога видна на земле и в небесах. И каждый знает, что путь его правилен. А башни духа, которые нерушимы даже тогда, когда на земле остаются одни развалины, всегда, во все времена, будут светить роду человеческому. Именно их лучи превращаются в тысячи тропинок, приводящих людей во Вселенную неугасимого Света, где все из него состоит. </w:t>
      </w:r>
    </w:p>
    <w:p>
      <w:pPr>
        <w:pStyle w:val="Normal"/>
        <w:rPr/>
      </w:pPr>
      <w:r>
        <w:rPr/>
        <w:t xml:space="preserve">И поначалу, попадая в него, видишь лишь ярко-белое пространство. Но потом тонкое зрение настраивается и начинает различать формы, к которым каждый приучен на земле. Но по мере перестройки сознания уходят серые тона. И душа начинает обладать истинным зрением, когда сущность видна как сияющее пламя свечи, которое покачивается и пульсирует, наполняя аурическое яйцо. А оно постоянно движется, меняя цвета, ускоряя или замедляя вращение, рождая и растворяя в себе пущенные в пространство и принятые извне мыслеобразы. </w:t>
      </w:r>
    </w:p>
    <w:p>
      <w:pPr>
        <w:pStyle w:val="Normal"/>
        <w:rPr/>
      </w:pPr>
      <w:r>
        <w:rPr/>
        <w:t>Свет сопровождает нас, когда кажется, что его нет. И, даже засыпая в полной тьме, мы видим, как в наших закрытых глазах пульсируют тонкие, едва заметные волны разных цветов.</w:t>
      </w:r>
    </w:p>
    <w:p>
      <w:pPr>
        <w:pStyle w:val="Normal"/>
        <w:rPr/>
      </w:pPr>
      <w:r>
        <w:rPr/>
      </w:r>
    </w:p>
    <w:p>
      <w:pPr>
        <w:pStyle w:val="Normal"/>
        <w:rPr/>
      </w:pPr>
      <w:r>
        <w:rPr/>
        <w:t xml:space="preserve">380. Крепостные валы и остатки древнейших городов на Теректинском хребте Горного Алтая еще ждут своих исследователей. Одно из древнейших в мире горных образований планеты хранит следы существования как исполинских существ, так и гномоподобных. А танцы эльфов и игры воздушных духов в определенных местах наблюдались многими людьми. </w:t>
      </w:r>
    </w:p>
    <w:p>
      <w:pPr>
        <w:pStyle w:val="Normal"/>
        <w:rPr/>
      </w:pPr>
      <w:r>
        <w:rPr/>
        <w:t xml:space="preserve">Полуразрушенная гигантская стена, окружавшая город, тянется по горам подобно китайской, но чуть меньших размеров. А священное место, идеально круглой формы, с абсолютно ровной площадкой, равной по площади современному аэродрому, до сих пор привлекает исследователей паранормальных явлений. Считается, что эта котловина служит тайной базой НЛО или запасным аэродромом для агнисфер. </w:t>
      </w:r>
    </w:p>
    <w:p>
      <w:pPr>
        <w:pStyle w:val="Normal"/>
        <w:rPr/>
      </w:pPr>
      <w:r>
        <w:rPr/>
        <w:t xml:space="preserve">Остатки древней пирамиды и каменоломен, откуда брался материал, до сих пор считаются среди алтайцев местом, закрытым для посещения. И именно там, по мнению оккультных краеведов, происходит вручение главе России дозволения на правление страной — хотя Сталину это право вручалось на севере, а Горбачев и Ельцин, а перед ними Черненко и Андропов, не успели получить разрешение. </w:t>
      </w:r>
    </w:p>
    <w:p>
      <w:pPr>
        <w:pStyle w:val="Normal"/>
        <w:rPr/>
      </w:pPr>
      <w:r>
        <w:rPr/>
        <w:t>Правительственная резиденция находится совсем недалеко от Кулады, вблизи которой сохранился пирамидальный комплекс с подземельями.</w:t>
      </w:r>
    </w:p>
    <w:p>
      <w:pPr>
        <w:pStyle w:val="Normal"/>
        <w:rPr/>
      </w:pPr>
      <w:r>
        <w:rPr/>
      </w:r>
    </w:p>
    <w:p>
      <w:pPr>
        <w:pStyle w:val="Normal"/>
        <w:rPr/>
      </w:pPr>
      <w:r>
        <w:rPr/>
        <w:t>381. Стволовые шахты Теректинского хребта — это вентиляция для жителей подземной цивилизации. Одни называют ее Агарти или царством Нагов, другие — владением Махешвары Шивы, который по статусу Своему управляет всею нежитью и царство которого тянется под землей до самого Кайласа и еще дальше. Но Кайлас, или Калаш, для великой четы Бога Богов и Его отпрысков — это великолепный девятиэтажный дворец, где на самой вершине, в верхнем пределе, находятся покои Великого Бога Шивы и Его Супруги Богини Шри Парвати, а ниже по рангу — обитель Шри Ганеши и Шри Сканды, Сыновей Владыки.</w:t>
      </w:r>
    </w:p>
    <w:p>
      <w:pPr>
        <w:pStyle w:val="Normal"/>
        <w:rPr/>
      </w:pPr>
      <w:r>
        <w:rPr/>
      </w:r>
    </w:p>
    <w:p>
      <w:pPr>
        <w:pStyle w:val="Normal"/>
        <w:rPr/>
      </w:pPr>
      <w:r>
        <w:rPr/>
        <w:t xml:space="preserve">382. Подсказки приходят во сне и в просоночном состоянии. Это касается образа жизни людей, питания и причин болезней, которые следует устранить для выздоровления. И самая главная дезинфекция от всех неурядиц — сохранять напряжение духа, который, как самая совершенная антенна, улавливает тысячи тысяч сигналов из токов, льющихся из пространства, — как позитивных, так и негативных. И именно они преображаются в образные формы, предупреждающие или ободряющие. А вся их сущность растворяется во впечатлениях Чаши, которые эти токи всколыхнули по принципу магнитного родства. </w:t>
      </w:r>
    </w:p>
    <w:p>
      <w:pPr>
        <w:pStyle w:val="Normal"/>
        <w:rPr/>
      </w:pPr>
      <w:r>
        <w:rPr/>
        <w:t>Присматривайтесь к снам и обязательно записывайте их, для того чтобы вести себя в их мире более осознанно. Это совет Великих Мудрецов.</w:t>
      </w:r>
    </w:p>
    <w:p>
      <w:pPr>
        <w:pStyle w:val="Normal"/>
        <w:rPr/>
      </w:pPr>
      <w:r>
        <w:rPr/>
      </w:r>
    </w:p>
    <w:p>
      <w:pPr>
        <w:pStyle w:val="Normal"/>
        <w:rPr/>
      </w:pPr>
      <w:r>
        <w:rPr/>
        <w:t xml:space="preserve">383. Ослабление магнитного влияния Земли дает возможность для путешествий в дальние миры, когда дух, отрываясь от тела, устремляется в Беспредельность. Но нужно иметь заряд огненной силы и сформированное тело света для таких путешествий. Робкая душа не сможет оторваться легко от тверди земной. Она боится потерять материальное тело, а вместе с ним и само ощущение жизни физической, полагая, что только здесь она проявлена. Этот страх и склоняет людей к атеизму как реликту того, что Земля единственна и уникальна в плане существования человечества. </w:t>
      </w:r>
    </w:p>
    <w:p>
      <w:pPr>
        <w:pStyle w:val="Normal"/>
        <w:rPr/>
      </w:pPr>
      <w:r>
        <w:rPr/>
        <w:t>Но и Земля имеет множество этажей и ступеней обитания существ с человеческим сознанием. Правда, мораль, по которой определяются люди, в нижних мирах достаточно низкая и ее переняли в полной мере жители Паталы, а проще говоря, американцы, политика которых вся насквозь лжива и неустойчива. Сегодня они могут сказать утвердительно о чем-то, и даже пообещать выполнить это, а завтра, несмотря на договоренности, поступят по-своему.</w:t>
      </w:r>
    </w:p>
    <w:p>
      <w:pPr>
        <w:pStyle w:val="Normal"/>
        <w:rPr/>
      </w:pPr>
      <w:r>
        <w:rPr/>
        <w:t>Полеты в дальние миры возможны лишь при организованном огненном теле, ибо в нем и пускается искра духа и душа, ее укрывающая, в полет поиска истины.</w:t>
      </w:r>
    </w:p>
    <w:p>
      <w:pPr>
        <w:pStyle w:val="Normal"/>
        <w:rPr/>
      </w:pPr>
      <w:r>
        <w:rPr/>
      </w:r>
    </w:p>
    <w:p>
      <w:pPr>
        <w:pStyle w:val="Normal"/>
        <w:rPr/>
      </w:pPr>
      <w:r>
        <w:rPr/>
        <w:t xml:space="preserve">384. Научитесь тревожить Иерархию лишь тогда, когда исчерпали все меры находчивости. Если не напрягать собственную энергию, то она не узнает границ своих возможностей и не сможет нарастить свой потенциал для вхождения на следующий уровень. </w:t>
      </w:r>
    </w:p>
    <w:p>
      <w:pPr>
        <w:pStyle w:val="Normal"/>
        <w:rPr/>
      </w:pPr>
      <w:r>
        <w:rPr/>
        <w:t>Ступенями обозначен путь не символически. На каждую нужно не просто наступить, но иногда взобраться, как на ступени пирамиды Солнца, по которым, вероятнее всего, поднимались вверх великаны, потому что они очень высоки. А духовный путь еще более труден. И если не нагружать сознание и не острить ум, прикрываясь достижениями покоя, то все порастет илом лени.</w:t>
      </w:r>
    </w:p>
    <w:p>
      <w:pPr>
        <w:pStyle w:val="Normal"/>
        <w:rPr/>
      </w:pPr>
      <w:r>
        <w:rPr/>
      </w:r>
    </w:p>
    <w:p>
      <w:pPr>
        <w:pStyle w:val="Normal"/>
        <w:rPr/>
      </w:pPr>
      <w:r>
        <w:rPr/>
        <w:t xml:space="preserve">385. Волны токов проходят по всем центрам. И часто то, что принимается за заболевание, может быть привхождением вибраций, которые нередко болезненнее физических. На этом и строится учение о священных болях. </w:t>
      </w:r>
    </w:p>
    <w:p>
      <w:pPr>
        <w:pStyle w:val="Normal"/>
        <w:rPr/>
      </w:pPr>
      <w:r>
        <w:rPr/>
        <w:t xml:space="preserve">Но нельзя считать все собственные недомогания за таковые. Иначе получится, как в журнале с названием «Вестник трансмутации», который заполнен целиком дневником перечисления болевых сигналов, изо дня в день, словно признак духовности — это только боль. Для того чтобы достичь уровня иных ощущений, нужно иметь устойчивое огненное тело, а не склонность к нытью, что иначе как этим словом не назовешь. Боли сигнализируют о несовершенстве в собственном теле, а потом уже в мире. </w:t>
      </w:r>
    </w:p>
    <w:p>
      <w:pPr>
        <w:pStyle w:val="Normal"/>
        <w:rPr/>
      </w:pPr>
      <w:r>
        <w:rPr/>
        <w:t>Не нужно считать себя деятелем, равным Матери Агни Йоги. Такого уровня люди рождаются один раз в столетие. А находящихся близко к Братьям Света еще шесть человек. Итого — это семерица, которая имеет рядом с собой близкое окружение и последователей. Работа Братьев в миру происходит через этих людей, так как самим высшим сотрудникам невозможно жить в городах, особенно в западных. Но тем не менее сеть наша достаточно разветвлена и занята общественной работой. И это, конечно, не митинги или демонстрации, но планомерное и углубленное насыщение пространства.</w:t>
      </w:r>
    </w:p>
    <w:p>
      <w:pPr>
        <w:pStyle w:val="Normal"/>
        <w:rPr/>
      </w:pPr>
      <w:r>
        <w:rPr/>
      </w:r>
    </w:p>
    <w:p>
      <w:pPr>
        <w:pStyle w:val="Normal"/>
        <w:rPr/>
      </w:pPr>
      <w:r>
        <w:rPr/>
        <w:t xml:space="preserve">386. С улыбкой на устах никогда не таите в сердце злобы. Личина лицемерия — непременный атрибут современных отношений. А ложное единение лишь ноу-хау всех зазывающих к своему столу сект. </w:t>
      </w:r>
    </w:p>
    <w:p>
      <w:pPr>
        <w:pStyle w:val="Normal"/>
        <w:rPr/>
      </w:pPr>
      <w:r>
        <w:rPr/>
        <w:t>При разложении нравов такие действия не считаются падением: ведь в основу отношений между людьми сейчас положена купля-продажа. А ради получения выгоды люди ничем не гнушаются. Обман для них — естественное состояние, сохраняющее бодрость духа торговли. А он проник уже в те сферы, которые никогда не были ему подвластны. Изгнанные Христом из храма, торгующие вернулись туда вполне успешно и чувствуют там себя превосходно. Храмы стали лавками.</w:t>
      </w:r>
    </w:p>
    <w:p>
      <w:pPr>
        <w:pStyle w:val="Normal"/>
        <w:rPr/>
      </w:pPr>
      <w:r>
        <w:rPr/>
      </w:r>
    </w:p>
    <w:p>
      <w:pPr>
        <w:pStyle w:val="Normal"/>
        <w:rPr/>
      </w:pPr>
      <w:r>
        <w:rPr/>
        <w:t xml:space="preserve">387. Можно назвать самопознание и поиски мудрости копанием в душе. Но стоит ли обращать внимание на такие полускептические замечания, в которых угадывается взгляд непрофессионального психиатра? </w:t>
      </w:r>
    </w:p>
    <w:p>
      <w:pPr>
        <w:pStyle w:val="Normal"/>
        <w:rPr/>
      </w:pPr>
      <w:r>
        <w:rPr/>
        <w:t xml:space="preserve">Человек, мало-мальски выделяющийся на общем фоне, чаще всего подвергается нападкам, совершенно необъяснимым. Ведь присутствие более высокой энергии раздражает кого-то лишь потому, что он начинает плохо себя чувствовать без привычного отравления империлом. В этом случае уместен анекдот о том, как группа людей из шумного города выехала на автомобиле в девственные леса, на природу. Всем было хорошо, но один из группы вдруг потерял сознание. Тогда другой посоветовал спутникам поднесите его к выхлопной трубе: «Пусть отдышится». </w:t>
      </w:r>
    </w:p>
    <w:p>
      <w:pPr>
        <w:pStyle w:val="Normal"/>
        <w:rPr/>
      </w:pPr>
      <w:r>
        <w:rPr/>
        <w:t>Степень отравления сознания может оказаться такой, что даже посещение храма станет невыносимым, а уж духовные беседы, где энергия нагнетается запредельно, — губительными. Для толпы хулиганов просветленный монах лишь предмет для насильственных действий. Любые слова о духовности и добром отношении друг к другу подрывают общий фон энергоустройства общества в нынешнем его состоянии, поэтому в ход пускаются насмешки и шутки, оскорбления и обвинения в психических заболеваниях. Тьма держит мир на тоненьких ниточках связи с нижними мирами.</w:t>
      </w:r>
    </w:p>
    <w:p>
      <w:pPr>
        <w:pStyle w:val="Normal"/>
        <w:rPr/>
      </w:pPr>
      <w:r>
        <w:rPr/>
      </w:r>
    </w:p>
    <w:p>
      <w:pPr>
        <w:pStyle w:val="Normal"/>
        <w:rPr/>
      </w:pPr>
      <w:r>
        <w:rPr/>
        <w:t xml:space="preserve">388. В каждом сознании существует внутренний редактор. Какие-то образы или слова он допускает для существования в мире мысленном, а какие-то вычеркивает целиком из обихода воображения. </w:t>
      </w:r>
    </w:p>
    <w:p>
      <w:pPr>
        <w:pStyle w:val="Normal"/>
        <w:rPr/>
      </w:pPr>
      <w:r>
        <w:rPr/>
        <w:t xml:space="preserve">Само слово «во-ображение» означает воодушевление образа, или вдыхание в него жизни. И если какой-то энергетический импульс способствует возбуждению отложений Чаши, то происходит соединение с новой, еще не оформленной идеей, для воплощения в новую форму, чтобы она была понята более предметно. Старая мыслеформа, живущая со времен Древнего Египта или империи Атлантов, может стать вместилищем абстрактной идеи, где она разовьется и созреет, вобрав в себя питательные элементы всеначальной силы. </w:t>
      </w:r>
    </w:p>
    <w:p>
      <w:pPr>
        <w:pStyle w:val="Normal"/>
        <w:rPr/>
      </w:pPr>
      <w:r>
        <w:rPr/>
        <w:t>Каждое наше слово божественный редактор утверждает или отбрасывает. Но дозволение писать книги присутствует. А значит, тема не закрыта и не будет закрыта никогда.</w:t>
      </w:r>
    </w:p>
    <w:p>
      <w:pPr>
        <w:pStyle w:val="Normal"/>
        <w:rPr/>
      </w:pPr>
      <w:r>
        <w:rPr/>
      </w:r>
    </w:p>
    <w:p>
      <w:pPr>
        <w:pStyle w:val="Normal"/>
        <w:rPr/>
      </w:pPr>
      <w:r>
        <w:rPr/>
        <w:t>389. Любовь низшего плана можно назвать половой истомой. Это средство размножения и возобновления жизни. И шкала от сексуального влечения до духовного слияния слишком велика в средствах соединения. Но некоторые культуры допускали тантризм, определяя мужскую и женскую особи как отражение Богов. И такая практика не осуждалась и не считалась низменной. Хуже, когда импотенты объявляют себя брахмачаринами, не имея силы для образования семьи и рождения детей.</w:t>
      </w:r>
    </w:p>
    <w:p>
      <w:pPr>
        <w:pStyle w:val="Normal"/>
        <w:rPr/>
      </w:pPr>
      <w:r>
        <w:rPr/>
      </w:r>
    </w:p>
    <w:p>
      <w:pPr>
        <w:pStyle w:val="Normal"/>
        <w:rPr/>
      </w:pPr>
      <w:r>
        <w:rPr/>
        <w:t xml:space="preserve">390. Не имеющие совести в свой адрес не пропускают ни одного упрека. Самость им не позволяет поверить в свою ущербность или в присутствие хотя бы одного недостатка. Но такого рода законники строго следят за тем, чтобы все негативные упреки, обвинения и наставления, касающиеся недостатков, отсылались автору, поскольку, если он об этом заговорил, то, значит, и виноват. Удобная позиция, сродни иезуитской психологии, где Бога нет, а есть одни враги. </w:t>
      </w:r>
    </w:p>
    <w:p>
      <w:pPr>
        <w:pStyle w:val="Normal"/>
        <w:rPr/>
      </w:pPr>
      <w:r>
        <w:rPr/>
        <w:t>Тень Великого инквизитора витает над держателями артефактов. Все великие предметы побывали и в руках темных. Но разве что-то доброе из этого получилось? Франция была повержена.</w:t>
      </w:r>
    </w:p>
    <w:p>
      <w:pPr>
        <w:pStyle w:val="Normal"/>
        <w:rPr/>
      </w:pPr>
      <w:r>
        <w:rPr/>
      </w:r>
    </w:p>
    <w:p>
      <w:pPr>
        <w:pStyle w:val="Normal"/>
        <w:rPr/>
      </w:pPr>
      <w:r>
        <w:rPr/>
        <w:t xml:space="preserve">391. Большинство исследователей духовных практик видят в Живой Этике и Анура Йоге лишь одну из форм безбожия, забывая, что основным их устоем является принцип Иерархии, а не магия, как считают некоторые, сваливая в кучу целительство и колдовство и считая оба плодом темного мастерства. </w:t>
      </w:r>
    </w:p>
    <w:p>
      <w:pPr>
        <w:pStyle w:val="Normal"/>
        <w:rPr/>
      </w:pPr>
      <w:r>
        <w:rPr/>
        <w:t xml:space="preserve">Хорошо читать, лежа в мягкой кровати, удобоваримые тексты, считая себя на служении. Но исполнить хоть одну букву завета таким невдомек. Они стоят выше всего этого, потому что пребывают в той форме покоя, которую заслужили. Но, считая Агни Йогу Учением, в котором отсутствует благодать, сами они предложили ли что-нибудь для улучшения жизни? Или, не имея вообще никаких устоев, считают нас учениками дьяка Кураева лишь за то, что мы рождены в православии и что ощущаем христианство как родную для нас среду, имея в виду высокую духовную составляющую? И, на чем основываясь, эти несозревшие учителя психической энергии, которые не могут себя сдержать в приличном обществе, будут учить последователей, если им ближе всего техника кулачного боя, когда, зажав слабого соперника в угол, такой психоучитель (читай — психопат) будет бить его, сказавшего ему хоть слово против, до той степени, пока тот не потеряет сознание? И где же здесь польза от применения психосилы, если все постепенно мигрирует к психизму? </w:t>
      </w:r>
    </w:p>
    <w:p>
      <w:pPr>
        <w:pStyle w:val="Normal"/>
        <w:rPr/>
      </w:pPr>
      <w:r>
        <w:rPr/>
        <w:t>Для того чтобы психическая энергия приносила пользу, нужно иметь особые достоинства и, прежде всего, сознание, очищенное от гордыни и самолюбия. А заявлять о себе как о новоявленном учителе, тем более в интернете, — это опасно и нелепо. В сети и без того достаточно психистов. Но в полуобразованной среде, наверное, не знают, что давно уже есть труды тибетских, индийских и китайских авторов, которые подробным образом описывают процесс пробуждения сиддх и все опасности, преследующие того, кто вне морали и этических устоев использует всеначальную энергию. Через самоволие и без разрешения на то Иерархии у таких психически неуравновешенных учителей психосилы путь один — стать дугпа.</w:t>
      </w:r>
    </w:p>
    <w:p>
      <w:pPr>
        <w:pStyle w:val="Normal"/>
        <w:rPr/>
      </w:pPr>
      <w:r>
        <w:rPr/>
      </w:r>
    </w:p>
    <w:p>
      <w:pPr>
        <w:pStyle w:val="Normal"/>
        <w:rPr/>
      </w:pPr>
      <w:r>
        <w:rPr/>
        <w:t xml:space="preserve">392. Ненависть к России — это наследие Князя Тьмы, который пытался утвердить рай на земле, базируясь на богатстве. Осквернив золото, это священное тело Бога, превращением его в средство наживы, стяжания и причину преступлений, тьма покрыла лаком непроницаемости энергии, пришедшие из глубин Солнца. Запад полностью потерял контакт с золотом, а Восток еще хранит тайны высокого воздействия его на человека. Воплощенный солнечный огонь влияет на здоровье человека, особенно если в нем не хватает элементов питты, жизненного огня. </w:t>
      </w:r>
    </w:p>
    <w:p>
      <w:pPr>
        <w:pStyle w:val="Normal"/>
        <w:rPr/>
      </w:pPr>
      <w:r>
        <w:rPr/>
        <w:t>Россия всегда была камнем преткновения для англосаксов. Разными способами и при помощи различных стран и сил они пытались разрушить, расчленить и разорвать на куски тело нашей Матери Родины. Но она стоит — в единении и скорби, не богатая и не бедная, вежливая и скромная, но стоит, вопреки всем злым пророчествам. И, несмотря на времена лихие, когда братья-украинцы считают нас врагами, придет пора, когда Россия соберет под свое крыло малых детей своих. Богородица со Своим Святым Покровом спасет землю нашу, не дав на растерзание и поругание никакому лихому ворогу. Многие страны, вслед за Сербией и Грецией, пожелают войти в союз земель русских. И не будет ничего удивительного в этом, потому что вера и кровь едины у народов наших.</w:t>
      </w:r>
    </w:p>
    <w:p>
      <w:pPr>
        <w:pStyle w:val="Normal"/>
        <w:rPr/>
      </w:pPr>
      <w:r>
        <w:rPr/>
      </w:r>
    </w:p>
    <w:p>
      <w:pPr>
        <w:pStyle w:val="Normal"/>
        <w:rPr/>
      </w:pPr>
      <w:r>
        <w:rPr/>
        <w:t xml:space="preserve">393. Теректинский хребет во времена Центрально-Азиатского моря был оплотом древнейшей в мире цивилизации, от которой остались древние мощеные дороги, полуразрушенные крепости и пирамиды, а также выделанные в горах целые поселения и лестницы, уходящие глубоко вниз. Знатоки гор из числа местного населения хорошо знакомы как с подземными дорогами, ведущими в разные стороны света, так и с некоторыми существами, которые благосклонны к людям. </w:t>
      </w:r>
    </w:p>
    <w:p>
      <w:pPr>
        <w:pStyle w:val="Normal"/>
        <w:rPr/>
      </w:pPr>
      <w:r>
        <w:rPr/>
        <w:t xml:space="preserve">То, что наги, змеиный народ, коварны и злы, совершенно неверно. Если змею не трогать, она не кусает. А Великая Владычица Змей, Айнаш, видит каждое сердце насквозь. Ее изумрудное сердце прозрачно и, несмотря ни на что, добросердечно. </w:t>
      </w:r>
    </w:p>
    <w:p>
      <w:pPr>
        <w:pStyle w:val="Normal"/>
        <w:rPr/>
      </w:pPr>
      <w:r>
        <w:rPr/>
        <w:t xml:space="preserve">Наги — великие мудрецы и целители. Они помогают людям, оставляя дары в виде лекарств или драгоценностей. Но сами они предпочитают пребывать в невидимости. </w:t>
      </w:r>
    </w:p>
    <w:p>
      <w:pPr>
        <w:pStyle w:val="Normal"/>
        <w:rPr/>
      </w:pPr>
      <w:r>
        <w:rPr/>
        <w:t xml:space="preserve">Гномий народ подчиняется Хозяйке Земных Недр, потому что она управляет ими. Она может открыть кому-то золотую жилу или трубу с драгоценными камнями, и она же, увидев жадность человека, отвернет их прочь — так, что там, где вчера было изобилие, завтра может оказаться пустая руда. </w:t>
      </w:r>
    </w:p>
    <w:p>
      <w:pPr>
        <w:pStyle w:val="Normal"/>
        <w:rPr/>
      </w:pPr>
      <w:r>
        <w:rPr/>
        <w:t>Теректинский хребет — впрочем, как и многие другие горы, — почти не изучен. Люди ходят по козьим тропам, которые ведут лишь к водопою.</w:t>
      </w:r>
    </w:p>
    <w:p>
      <w:pPr>
        <w:pStyle w:val="Normal"/>
        <w:rPr/>
      </w:pPr>
      <w:r>
        <w:rPr/>
      </w:r>
    </w:p>
    <w:p>
      <w:pPr>
        <w:pStyle w:val="Normal"/>
        <w:rPr/>
      </w:pPr>
      <w:r>
        <w:rPr/>
        <w:t>394. Древние города и пристани вознеслись над Долиной. Море ушло. Горы поднялись. А люди, перебравшись вниз, забыли, кто жил наверху. Постепенно память о Хранителях этих мест ушла, как вода — в песок, и вместо настоящих знаний люди стали сочинять легенды и мифы, где правда смешалась с вымыслом, а самые бытовые подробности нарядились в волшебные одежды, за которыми пытливый исследователь все же может различить свет истины. Все требует приложения сил разума, чувств и любознательности. Даже сами размышления на тему древних времен дают увидеть осколки минувшего.</w:t>
      </w:r>
    </w:p>
    <w:p>
      <w:pPr>
        <w:pStyle w:val="Normal"/>
        <w:rPr/>
      </w:pPr>
      <w:r>
        <w:rPr/>
      </w:r>
    </w:p>
    <w:p>
      <w:pPr>
        <w:pStyle w:val="Normal"/>
        <w:rPr/>
      </w:pPr>
      <w:r>
        <w:rPr/>
        <w:t xml:space="preserve">395. Касаясь прошлого, не оживляйте тени своей силой чувств. Нужно для будущего силы беречь: иначе можно завязнуть в давно прошедшем. </w:t>
      </w:r>
    </w:p>
    <w:p>
      <w:pPr>
        <w:pStyle w:val="Normal"/>
        <w:rPr/>
      </w:pPr>
      <w:r>
        <w:rPr/>
        <w:t xml:space="preserve">Завтра летит стремительно. Завтра требует свежести восприятия. И если в человеке остается привычка ленивого бытования, то стоит ли жить? </w:t>
      </w:r>
    </w:p>
    <w:p>
      <w:pPr>
        <w:pStyle w:val="Normal"/>
        <w:rPr/>
      </w:pPr>
      <w:r>
        <w:rPr/>
        <w:t xml:space="preserve">Время возвращений не для всех существует. Если одни души призваны жить медленно, ползая, как сонные мухи, то другим хочется летать на крыльях мысли, проживая в одно и то же время со всеми совершенно иную жизнь, которая наполнена впечатлениями, открытиями и обретением новых знаков мудрости. </w:t>
      </w:r>
    </w:p>
    <w:p>
      <w:pPr>
        <w:pStyle w:val="Normal"/>
        <w:rPr/>
      </w:pPr>
      <w:r>
        <w:rPr/>
        <w:t>Живите впереди всех. Это не возбраняется, но только приносит пользу.</w:t>
      </w:r>
    </w:p>
    <w:p>
      <w:pPr>
        <w:pStyle w:val="Normal"/>
        <w:rPr/>
      </w:pPr>
      <w:r>
        <w:rPr/>
      </w:r>
    </w:p>
    <w:p>
      <w:pPr>
        <w:pStyle w:val="Normal"/>
        <w:rPr/>
      </w:pPr>
      <w:r>
        <w:rPr/>
        <w:t xml:space="preserve">396. Бессловесная молитва, или молчание разума, есть высшая практика моления по той причине, что не все должно кристаллизоваться в звук, чтобы не мешать чистоте пространства и прохождению кармических токов. Безмолвное обращение к Высшему Существу — это лишь первый этап постижения мира истинных тонких вибраций, что приводит к накоплению энергии, способной управлять мыслью как физическим инструментом. </w:t>
      </w:r>
    </w:p>
    <w:p>
      <w:pPr>
        <w:pStyle w:val="Normal"/>
        <w:rPr/>
      </w:pPr>
      <w:r>
        <w:rPr/>
        <w:t>Молчание снимает пыль наговоренного с ауры и очищает каналы вхождения токов высшей мудрости. Молчание — подготовка к использованию силы мантр для выполнения определенных действий.</w:t>
      </w:r>
    </w:p>
    <w:p>
      <w:pPr>
        <w:pStyle w:val="Normal"/>
        <w:rPr/>
      </w:pPr>
      <w:r>
        <w:rPr/>
      </w:r>
    </w:p>
    <w:p>
      <w:pPr>
        <w:pStyle w:val="Normal"/>
        <w:rPr/>
      </w:pPr>
      <w:r>
        <w:rPr/>
        <w:t xml:space="preserve">397. В ведические времена убивать нельзя было никого, даже демонов. Разрешалось только лишать их силы сознания превращением в низших животных. После битвы на Курукшетре шестьсот сорок тысяч поверженных воинов стали четвероногими существами, то есть их обратили, но не навсегда, в таковых. </w:t>
      </w:r>
    </w:p>
    <w:p>
      <w:pPr>
        <w:pStyle w:val="Normal"/>
        <w:rPr/>
      </w:pPr>
      <w:r>
        <w:rPr/>
        <w:t xml:space="preserve">Притча друидов о том, что людей, предавших себя во власть искушений, особенно в зависимость от алкоголя или наркотиков, убивали, отсекая им голову золотым серпом, есть символическая иллюстрация этого процесса. Отсечь голову — значит лишить высших центров, возвращая на уровень животного сознания. Это было заточением, или наказанием, за недостойные действия, которое длилось либо одну, либо несколько животных жизней, в зависимости от того, осознал ли дух глубину своего падения. И все это длилось, пока существо помнило, из-за чего оно пало и что оно было человеком. Забывший о своей природе впадал навсегда в животное состояние — до времени, определенного эволюцией. </w:t>
      </w:r>
    </w:p>
    <w:p>
      <w:pPr>
        <w:pStyle w:val="Normal"/>
        <w:rPr/>
      </w:pPr>
      <w:r>
        <w:rPr/>
        <w:t xml:space="preserve">Тот же закон касается и богов, заключенных в тела людей. Пока человек помнил, за что он помещен в кожаные одежды и что он падший бог, сохранялась возможность исправления. А как только человек забывал о том, что он высшее существо, весь груз кармы человечества он должен был разделить с ним. И то, что извлекли некоторые псевдодеятели из учения Адвайты, повторяя как мантру: «Мы боги! Мы боги!» — нужно слегка подправить для точности: «Мы бывшие боги и пришли сюда для исправления». Вот эта формула будет звучать правильнее и точнее. </w:t>
      </w:r>
    </w:p>
    <w:p>
      <w:pPr>
        <w:pStyle w:val="Normal"/>
        <w:rPr/>
      </w:pPr>
      <w:r>
        <w:rPr/>
        <w:t>Сказка о волшебнике, превращающем за проступок человека в одно из животных, — реальный факт магии древних, как и то, что сами волхвы могли входить в тела животных для определенных задач, связанных с преодолением воздушного или водного пространства. Магия была святой во времена первого Золотого Века.</w:t>
      </w:r>
    </w:p>
    <w:p>
      <w:pPr>
        <w:pStyle w:val="Normal"/>
        <w:rPr/>
      </w:pPr>
      <w:r>
        <w:rPr/>
      </w:r>
    </w:p>
    <w:p>
      <w:pPr>
        <w:pStyle w:val="Normal"/>
        <w:rPr/>
      </w:pPr>
      <w:r>
        <w:rPr/>
        <w:t xml:space="preserve">398. Наука живет полностью в мире предположений, гипотез, версий и искусственно построенных моделей, пока не будет доказан факт существования хотя бы малой истины. Многие размышления, даже самые невероятные, обязаны иметь место. Ведь даже в фантазии присутствует самое малое зерно реальности. И если: «Сказка — ложь, да в ней намек, добрым молодцам урок», — то моральная сторона формирует поведенческие тенденции для изменения трудных жизненных ситуаций. И в любом случае искреннее желание трудиться, особенно если стараешься для кого-то, является приоритетным. </w:t>
      </w:r>
    </w:p>
    <w:p>
      <w:pPr>
        <w:pStyle w:val="Normal"/>
        <w:rPr/>
      </w:pPr>
      <w:r>
        <w:rPr/>
        <w:t xml:space="preserve">Когда человека загоняют в ситуацию вечно виноватого, его генетический код не просто дает сбой, а сама кармическая струна ослабевает и на ней уже не сыграть гимн удачи. И это означает лишь то, что душа попала не в свой круг общения, где все должно происходить по-иному. </w:t>
      </w:r>
    </w:p>
    <w:p>
      <w:pPr>
        <w:pStyle w:val="Normal"/>
        <w:rPr/>
      </w:pPr>
      <w:r>
        <w:rPr/>
        <w:t xml:space="preserve">Изучение закона причин и следствий официально не считается научной дисциплиной. Но это не означает, что его не существует. В странах Азии карма давно признана как одна из сил, и может быть самая главная, эволюционного продвижения. Душа должна оглядываться на камни, о которые споткнулась: иначе впереди можно получить ту же самую неприятность. </w:t>
      </w:r>
    </w:p>
    <w:p>
      <w:pPr>
        <w:pStyle w:val="Normal"/>
        <w:rPr/>
      </w:pPr>
      <w:r>
        <w:rPr/>
        <w:t xml:space="preserve">Карма — царица существования, наравне с Матерью Живой и другими ипостасями женского плана. </w:t>
      </w:r>
    </w:p>
    <w:p>
      <w:pPr>
        <w:pStyle w:val="Normal"/>
        <w:rPr/>
      </w:pPr>
      <w:r>
        <w:rPr/>
        <w:t xml:space="preserve">Первого апреля Мара читает черную книгу в своем чертоге, ввергая мир в заблуждение и иллюзию. Мара — это майя этого мира, а черная книга — рецепты темного волшебства, принесенные из низшего мира Маракары наряду с ее языком — сквернословием и матерщиной. Это заклинания темного мира, которые вручены невежественным людям для получения силы. </w:t>
      </w:r>
    </w:p>
    <w:p>
      <w:pPr>
        <w:pStyle w:val="Normal"/>
        <w:rPr/>
      </w:pPr>
      <w:r>
        <w:rPr/>
        <w:t>Один механик долго не мог отремонтировать машину и так крепко выругался, что дело получилось. Это показательно, потому что сквернословие связано с металлами самого низкого плана. Но это слова принуждения к действию. Сам язык камней и металлов, и вообще минерального царства, совсем не таков: иначе бы земля не была соединена в своем гармоничном построении.</w:t>
      </w:r>
    </w:p>
    <w:p>
      <w:pPr>
        <w:pStyle w:val="Normal"/>
        <w:rPr/>
      </w:pPr>
      <w:r>
        <w:rPr/>
      </w:r>
    </w:p>
    <w:p>
      <w:pPr>
        <w:pStyle w:val="Normal"/>
        <w:rPr/>
      </w:pPr>
      <w:r>
        <w:rPr/>
        <w:t>399. Подземный океан может по своей величине превышать океан внешний. По большому счету, суша плавает на водяной подушке. Но при наличии огромного давления подземный океан имеет живых существ. Огромные воздушные пустоты создали целые города-государства под землей и под водой, с развитой интеллектуальной и технической культурой. Корабли нижних миров охраняют нас от катастрофы, как птица — гнездо, в котором живет.</w:t>
      </w:r>
    </w:p>
    <w:p>
      <w:pPr>
        <w:pStyle w:val="Normal"/>
        <w:rPr/>
      </w:pPr>
      <w:r>
        <w:rPr/>
      </w:r>
    </w:p>
    <w:p>
      <w:pPr>
        <w:pStyle w:val="Normal"/>
        <w:rPr/>
      </w:pPr>
      <w:r>
        <w:rPr/>
        <w:t>4</w:t>
      </w:r>
      <w:r>
        <w:rPr>
          <w:lang w:val="en-US"/>
        </w:rPr>
        <w:t>00</w:t>
      </w:r>
      <w:r>
        <w:rPr/>
        <w:t>. Мечта — посев будущего. И чем ярче она и чище, тем более осуществима для сознания. Впечатанные картины, восхитившие дух, — это приказ внутреннему миру для их реализации в материальной плоскости. Вдохновение духа находит средства и возможности привлечь необходимые стихии и энергии к созданию ситуаций, событий и явлений, когда ментальная форма должна воплотиться со всеми ее подробностями, чему, конечно, грубая материя может мешать. Искажения неизбежны, но общая идея все равно остается.</w:t>
      </w:r>
    </w:p>
    <w:p>
      <w:pPr>
        <w:pStyle w:val="Normal"/>
        <w:rPr/>
      </w:pPr>
      <w:r>
        <w:rPr/>
      </w:r>
    </w:p>
    <w:p>
      <w:pPr>
        <w:pStyle w:val="Normal"/>
        <w:rPr/>
      </w:pPr>
      <w:r>
        <w:rPr/>
        <w:t xml:space="preserve">401. Энергия сгущенного времени присутствует на земле, как вода — в океане. Зарядка космических объектов от земли говорит о том, что она является аккумулятором хронопраны. </w:t>
      </w:r>
    </w:p>
    <w:p>
      <w:pPr>
        <w:pStyle w:val="Normal"/>
        <w:rPr/>
      </w:pPr>
      <w:r>
        <w:rPr/>
        <w:t xml:space="preserve">Люди стареют оттого, что вихри временные очень активны. Но момент омоложения можно запустить, нащупав точку возврата в духовную плоскость. Но все равно без кармического дозволения такие действия не допускаются. </w:t>
      </w:r>
    </w:p>
    <w:p>
      <w:pPr>
        <w:pStyle w:val="Normal"/>
        <w:rPr/>
      </w:pPr>
      <w:r>
        <w:rPr/>
        <w:t>Фантомное вещество остается с нами после сна некоторое время, пока сон можно запомнить.</w:t>
      </w:r>
    </w:p>
    <w:p>
      <w:pPr>
        <w:pStyle w:val="Normal"/>
        <w:rPr/>
      </w:pPr>
      <w:r>
        <w:rPr/>
      </w:r>
    </w:p>
    <w:p>
      <w:pPr>
        <w:pStyle w:val="Normal"/>
        <w:rPr/>
      </w:pPr>
      <w:r>
        <w:rPr/>
        <w:t xml:space="preserve">402. Черная дыра — это память умершего мира. Там нет вещества, а есть одно лишь знание, которое постиг мир, вобравший в себя пространство и время, в котором он существовал. Попав туда, можно вернуться в протовремена или попасть в будущее. Все зависит от того, куда закручена петля времени или безвременья. </w:t>
      </w:r>
    </w:p>
    <w:p>
      <w:pPr>
        <w:pStyle w:val="Normal"/>
        <w:rPr/>
      </w:pPr>
      <w:r>
        <w:rPr/>
        <w:t>Дух тайны в чистоте познания присутствует в таких объектах. Но сможет ли наше сознание осознать себя кем-то или чем-то в таком непривычном месте, где движение превращено в покой?</w:t>
      </w:r>
    </w:p>
    <w:p>
      <w:pPr>
        <w:pStyle w:val="Normal"/>
        <w:rPr/>
      </w:pPr>
      <w:r>
        <w:rPr/>
      </w:r>
    </w:p>
    <w:p>
      <w:pPr>
        <w:pStyle w:val="Normal"/>
        <w:rPr/>
      </w:pPr>
      <w:r>
        <w:rPr/>
        <w:t>403. Компрессы молодости практикуют публичные лица. Снимая фотоны с фотографий, где человек был молод и счастлив, современные алхимики пытаются омолодиться, сопоставляя себя с той силой и не понимая, что кармического дозволения нет и что могут быть осложнения по судьбе, если духу не нужна эта процедура для серьезного труда. Хорошо выглядеть неплохо, но нужна глубокая мотивация для привлечения сил прошлого. Возврат неприятностей не нужен, но сила красоты нужна.</w:t>
      </w:r>
    </w:p>
    <w:p>
      <w:pPr>
        <w:pStyle w:val="Normal"/>
        <w:rPr/>
      </w:pPr>
      <w:r>
        <w:rPr/>
      </w:r>
    </w:p>
    <w:p>
      <w:pPr>
        <w:pStyle w:val="Normal"/>
        <w:rPr/>
      </w:pPr>
      <w:r>
        <w:rPr/>
        <w:t xml:space="preserve">404. Ненависть, клевета, зависть и обида — признак существ рас подземного человечества. В этот букет можно добавить ложь и грубость, когда результата добиваются любым способом. </w:t>
      </w:r>
    </w:p>
    <w:p>
      <w:pPr>
        <w:pStyle w:val="Normal"/>
        <w:rPr/>
      </w:pPr>
      <w:r>
        <w:rPr/>
        <w:t>Миры параллельные в мире земном сосуществуют. Это как криминалитет и места заключения, армия и силы правопорядка, власть и политические силы, и еще творческие группы, церковные и духовные объединения, а также круг бесчисленных сект. Этот список можно продлить до бесконечности. Но все же происходят где-то точки соединения и соприкосновения.</w:t>
      </w:r>
    </w:p>
    <w:p>
      <w:pPr>
        <w:pStyle w:val="Normal"/>
        <w:rPr/>
      </w:pPr>
      <w:r>
        <w:rPr/>
      </w:r>
    </w:p>
    <w:p>
      <w:pPr>
        <w:pStyle w:val="Normal"/>
        <w:rPr/>
      </w:pPr>
      <w:r>
        <w:rPr/>
        <w:t xml:space="preserve">405. Божественная Евхаристия ведических культов, когда причащение осуществлялось хлебом как телом земли и вином как ее кровью, была извращена или преподнесена в ином смысле. Вино в культах Аркторуссии применялось в двух случаях: для священных ритуалов и для исцеления. В православной традиции христианства обряд Причащения сохранился полностью, хотя древние, за неимением вина, использовали молоко. Но современное богословие сместило все божественные понятия чуть ли не в сторону вампиризма и каннибализма. </w:t>
      </w:r>
    </w:p>
    <w:p>
      <w:pPr>
        <w:pStyle w:val="Normal"/>
        <w:rPr/>
      </w:pPr>
      <w:r>
        <w:rPr/>
        <w:t xml:space="preserve">В Евангелии написано, что на Тайной Вечере Иисус говорит, разламывая хлеб: «Ешьте, сие есть плоть Моя». А, обмакивая хлеб в вино, продолжает: «Пейте, сие есть кровь Моя». Если представить Иешуа, или, как Его называли в ведической культуре, Есуса, как Сына Божественного Принципа Земли, то это согласуется с древними ритуалами бескровной жертвы. Но если считать это актом реального употребления человеческой плоти и крови (такое причащение сейчас совершают сатанисты), то это сводит на нет все божественные действия — даже если бы в случае с Христом это было связано с упрочением связи с Ним апостолов. Но ведь сказано, что связь в духе превышает все возможные искусственные способы. И зачем превращать теургию в кровавый пир? Маловероятно, что Христос позволял делать такое, как об этом рассуждают католические теологи, подводя Евхаристию к акту откровенного каннибализма. </w:t>
      </w:r>
    </w:p>
    <w:p>
      <w:pPr>
        <w:pStyle w:val="Normal"/>
        <w:rPr/>
      </w:pPr>
      <w:r>
        <w:rPr/>
        <w:t>Но человеческие жертвы приносятся до сих пор. Отбирая детей в католических интернатах, в основном из индейских и эскимосских семей, их куда-то увозят. И они пропадают бесследно, принесенные в жертву Молоху буквально, как и православные младенцы, на крови которых замешивают ритуальную мацу в самых тайных черномагических культах Каббалы.</w:t>
      </w:r>
    </w:p>
    <w:p>
      <w:pPr>
        <w:pStyle w:val="Normal"/>
        <w:rPr/>
      </w:pPr>
      <w:r>
        <w:rPr/>
      </w:r>
    </w:p>
    <w:p>
      <w:pPr>
        <w:pStyle w:val="Normal"/>
        <w:rPr/>
      </w:pPr>
      <w:r>
        <w:rPr/>
        <w:t xml:space="preserve">406. Насыщение пространства мыслеформами как кристаллами всеначальной энергии практиковалось как в Аркторуссии, так и в Атлантиде. Таким образом формировалось будущее планеты. Мыслеформа как зачаток эгрегора создавала магнитное ядро, к которому притягивались великие и малые искорки, хранящие смысловые сочетания, родственные основной идее. </w:t>
      </w:r>
    </w:p>
    <w:p>
      <w:pPr>
        <w:pStyle w:val="Normal"/>
        <w:rPr/>
      </w:pPr>
      <w:r>
        <w:rPr/>
        <w:t xml:space="preserve">Сама Великая Мыслеоснова заложена в создании планет и звездных систем. Зерно духа действует через Душу Мира. А та создает Разум, источающий не просто абстрактную идею, но конкретную модель существования. Этот закон действует как в великом, так и в малом масштабе. Вселенные и пчелиный улей подчиняются одним и тем же законам. Как наверху, так и внизу. </w:t>
      </w:r>
    </w:p>
    <w:p>
      <w:pPr>
        <w:pStyle w:val="Normal"/>
        <w:rPr/>
      </w:pPr>
      <w:r>
        <w:rPr/>
        <w:t>Материя корректирует космические процессы в сторону замедления, а Великий Агни высвобождает их из плена торможения, которое заражает все глубины сознания и само тело. Быстрота не торопливость стихийная. Молния бьет моментально, как только для этого слагаются сочетания. Мысль не случайно названа молнией. Она иное качество огня. Она более разумный огонь, чем земное пламя, хотя и оно сознательно в проявлении силы своей. Все мыслеформы — это язычки свечей, блуждающие в пространстве.</w:t>
      </w:r>
    </w:p>
    <w:p>
      <w:pPr>
        <w:pStyle w:val="Normal"/>
        <w:rPr/>
      </w:pPr>
      <w:r>
        <w:rPr/>
      </w:r>
    </w:p>
    <w:p>
      <w:pPr>
        <w:pStyle w:val="Normal"/>
        <w:rPr/>
      </w:pPr>
      <w:r>
        <w:rPr/>
        <w:t xml:space="preserve">407. Лишь огненной сущностью прикасаемся к дальним мирам. И в том числе полеты на другие планеты совершаются в сформированном огненном теле, или коконе мысли, символом которого является радужная сова как эквивалент мудрости в пространстве. Она видит во тьме то, что другим не доступно, и, имея рожки из перьев, указывает на лунную природу произрождения. </w:t>
      </w:r>
    </w:p>
    <w:p>
      <w:pPr>
        <w:pStyle w:val="Normal"/>
        <w:rPr/>
      </w:pPr>
      <w:r>
        <w:rPr/>
        <w:t>Тело мысли, тело славы, является той колесницей, которую каббалисты превратили в меркабу. Две пирамиды, встроенные друг в друга так, что создают Шри-Янтру или Звезду Соломона, имеют космические возможности.</w:t>
      </w:r>
    </w:p>
    <w:p>
      <w:pPr>
        <w:pStyle w:val="Normal"/>
        <w:rPr/>
      </w:pPr>
      <w:r>
        <w:rPr/>
      </w:r>
    </w:p>
    <w:p>
      <w:pPr>
        <w:pStyle w:val="Normal"/>
        <w:rPr/>
      </w:pPr>
      <w:r>
        <w:rPr/>
        <w:t xml:space="preserve">408. Стоит ли надеяться на кого-либо, кроме Иерархии, если, услышав нелицеприятное слово, люди моментально реагируют, применяя санкции, и даже не удосуживаются разобраться, а следуют только наущениям собственной эмоциональной реакции, которая не всегда бывает объективной? </w:t>
      </w:r>
    </w:p>
    <w:p>
      <w:pPr>
        <w:pStyle w:val="Normal"/>
        <w:rPr/>
      </w:pPr>
      <w:r>
        <w:rPr/>
        <w:t xml:space="preserve">Играть в капризных девиц в солидном возрасте неуместно. Неужели лучше жить в доме престарелых, выслушивая грубые замечания медсестер и нянечек, чем отдать себя благородному делу культурного просвещения? </w:t>
      </w:r>
    </w:p>
    <w:p>
      <w:pPr>
        <w:pStyle w:val="Normal"/>
        <w:rPr/>
      </w:pPr>
      <w:r>
        <w:rPr/>
        <w:t>Кому верить, если вокруг все хитрят? И пока зима и холодно, жмутся к общему очагу, а летом расправляют крылья, чтобы проплясать теплые деньки. А для муравья работа не прекращается.</w:t>
      </w:r>
    </w:p>
    <w:p>
      <w:pPr>
        <w:pStyle w:val="Normal"/>
        <w:rPr/>
      </w:pPr>
      <w:r>
        <w:rPr/>
      </w:r>
    </w:p>
    <w:p>
      <w:pPr>
        <w:pStyle w:val="Normal"/>
        <w:rPr/>
      </w:pPr>
      <w:r>
        <w:rPr/>
        <w:t xml:space="preserve">409. Терзания и мучения означают кармические ошибки. Сужденное льется горным потоком, достигая океана постижений. Но для этого нужно было расчистить русло и убрать камни преград. </w:t>
      </w:r>
    </w:p>
    <w:p>
      <w:pPr>
        <w:pStyle w:val="Normal"/>
        <w:rPr/>
      </w:pPr>
      <w:r>
        <w:rPr/>
        <w:t xml:space="preserve">Накопление энергий — это запруда, которая однажды должна применить силу: прорвать дамбу или начать вращать колесо мельничное. Расход энергии человечества стихиен. И заменить распыление сил целенаправленностью весьма сложно. Каждому духу дан сосуд силы и кошель времени. И лишь свободная воля решает, как применить их. </w:t>
      </w:r>
    </w:p>
    <w:p>
      <w:pPr>
        <w:pStyle w:val="Normal"/>
        <w:rPr/>
      </w:pPr>
      <w:r>
        <w:rPr/>
        <w:t>Разочарования в людях естественны. Не всегда они отвечают необходимости момента.</w:t>
      </w:r>
    </w:p>
    <w:p>
      <w:pPr>
        <w:pStyle w:val="Normal"/>
        <w:rPr/>
      </w:pPr>
      <w:r>
        <w:rPr/>
      </w:r>
    </w:p>
    <w:p>
      <w:pPr>
        <w:pStyle w:val="Normal"/>
        <w:rPr/>
      </w:pPr>
      <w:r>
        <w:rPr/>
        <w:t xml:space="preserve">410. Испытание обманом в день Мары выявляло, насколько человек падок на искушения, демонстрируя поведение астральных духов низшего плана. Они толкают человека на разные недостойные поступки. И насмешка над ним становится итогом побуждений. </w:t>
      </w:r>
    </w:p>
    <w:p>
      <w:pPr>
        <w:pStyle w:val="Normal"/>
        <w:rPr/>
      </w:pPr>
      <w:r>
        <w:rPr/>
        <w:t>Постепенно проделки шаловливых духов переняли массовики-затейники, которые стали применять обман в качестве развлечения. Но розыгрыш не так безобиден, как это кажется. Иного он может довести и до фатального исхода. Насмешка, мала ли они или велика, отличается издевательством.</w:t>
      </w:r>
    </w:p>
    <w:p>
      <w:pPr>
        <w:pStyle w:val="Normal"/>
        <w:rPr/>
      </w:pPr>
      <w:r>
        <w:rPr/>
      </w:r>
    </w:p>
    <w:p>
      <w:pPr>
        <w:pStyle w:val="Normal"/>
        <w:rPr/>
      </w:pPr>
      <w:r>
        <w:rPr/>
        <w:t>411. Любимый термин оккультистов местного розлива, «сингулярность», есть не что иное, как схождение энергий в одну точку. А проще говоря, это черная дыра. И, похоже, руководители некоторых сект пользуются энергиями групповыми, чтобы замкнуть на себя творческие силы, часто хаотические, для осуществления властных амбиций, а заодно еще используют и общие финансовые средства для выполнения каких-то своих, только им известных программ. Собрав золотую молодежь, они привлекают ее совместными омовениями и медитацией, связанной с привлечением звуковых нот, а точнее сказать, писка. И в этом видится им продвижение по тернистому пути.</w:t>
      </w:r>
    </w:p>
    <w:p>
      <w:pPr>
        <w:pStyle w:val="Normal"/>
        <w:rPr/>
      </w:pPr>
      <w:r>
        <w:rPr/>
      </w:r>
    </w:p>
    <w:p>
      <w:pPr>
        <w:pStyle w:val="Normal"/>
        <w:rPr/>
      </w:pPr>
      <w:r>
        <w:rPr/>
        <w:t xml:space="preserve">412. Приходит солнце на север — и возрождается природа, пробуждая свои скрытые способности. Не так ли, приближаясь к талантливому, живущему творческой жизнью человеку, люди начинают ощущать пробуждение талантов, им не свойственных? И это говорит о том, что в душе хранятся потенции всех возможных умений и способностей человеческих, связанных как с духовной, так и с научной или художественной работой. Будь то музыка или физические формулы — это процесс передачи высших идей в мир земной, их материализация и применение в человеческой жизни. По большому счету, это помощь планете в пробуждении творчества сознания. </w:t>
      </w:r>
    </w:p>
    <w:p>
      <w:pPr>
        <w:pStyle w:val="Normal"/>
        <w:rPr/>
      </w:pPr>
      <w:r>
        <w:rPr/>
        <w:t xml:space="preserve">Потенциал, заложенный в духе, неисчерпаем. Но в Астральном Мире много препон для реализации. И решения свободной воли не всегда бывают правильными и взвешенными, часто уводя надолго от той генеральной линии, которая была указана с раннего детства. Но лишь путем проб и ошибок постигается жизненный опыт. И изменить правило накопления его собственным разумением, несмотря на советы знающих людей, невозможно. Каждый должен сам для себя уяснить, где он поступает правильно, а где ложно. Суета лишь попытка вынырнуть из мутной среды неопределенности и инерционности, чтобы в какой-то момент вдохнуть свежий воздух свободы. </w:t>
      </w:r>
    </w:p>
    <w:p>
      <w:pPr>
        <w:pStyle w:val="Normal"/>
        <w:rPr/>
      </w:pPr>
      <w:r>
        <w:rPr/>
        <w:t xml:space="preserve">Живем одним днем. Но в одном случае, при творческой работе, трудимся, как в последний день, а в другом — прожигаем время понапрасну. Конечно, внешняя сторона редко указывает на напряжение внутренней работы. И лишь следствия в виде картин, музыки или книг являют собой определение этому труду. </w:t>
      </w:r>
    </w:p>
    <w:p>
      <w:pPr>
        <w:pStyle w:val="Normal"/>
        <w:rPr/>
      </w:pPr>
      <w:r>
        <w:rPr/>
        <w:t>Но есть мудрецы, Муни, которые мысленно трудятся во всех трех мирах. И их девиз, лозунг и мантра — троекратное повторение: «Радж! Радж! Радж!» При этом считается, что умное шептание гораздо мощнее произнесения вслух молитвы или мантры. Мантрическое искусство имеет глубокие исследования в своей области.</w:t>
      </w:r>
    </w:p>
    <w:p>
      <w:pPr>
        <w:pStyle w:val="Normal"/>
        <w:rPr/>
      </w:pPr>
      <w:r>
        <w:rPr/>
      </w:r>
    </w:p>
    <w:p>
      <w:pPr>
        <w:pStyle w:val="Normal"/>
        <w:rPr/>
      </w:pPr>
      <w:r>
        <w:rPr/>
        <w:t xml:space="preserve">413. Учение должно изменять жизнь изучающих его и следующих по этому пути: иначе это лишь оскал высокомерия и кощунство. Читать и не поступать должным образом — означает насмешку над духовными трудами подвижников. Называем так смело тех, кто тратит годы и десятилетия на просвещение народов. И пусть семена обильны и пашни много, но не каждое зерно взойдет. Но все же урожай есть. Последователи существуют, пусть даже присваивая себе наши идеи и пропагандируя их. </w:t>
      </w:r>
    </w:p>
    <w:p>
      <w:pPr>
        <w:pStyle w:val="Normal"/>
        <w:rPr/>
      </w:pPr>
      <w:r>
        <w:rPr/>
        <w:t xml:space="preserve">Мы знаем, что идеи нельзя придумать. Они нисходят из Миров Совершенства. А слышит их тот, кто имеет хоть малое зерно присутствия огня в сердце. Но если в каждом живет средоточие духа, искра божия, то человек потенциально одарен способностью слышать Шепот из Уст Вечного. </w:t>
      </w:r>
    </w:p>
    <w:p>
      <w:pPr>
        <w:pStyle w:val="Normal"/>
        <w:rPr/>
      </w:pPr>
      <w:r>
        <w:rPr/>
        <w:t xml:space="preserve">Применяя постулаты Ануры, мы развиваем способности сердца, его умение воздействовать на человеческое сознание, исцелять тело и возвышать душу. В отличие от волевого гипноза, грубого и во многом имеющего негативные последствия, потому что он ломает тонкие структуры, сердечное внушение мягче, полезнее и гораздо успешнее в своих действиях. Но мало кто умеет это делать. Внушать любовью сердца — это возжигать сердца окружающих, меняя координаты их представлений. </w:t>
      </w:r>
    </w:p>
    <w:p>
      <w:pPr>
        <w:pStyle w:val="Normal"/>
        <w:rPr/>
      </w:pPr>
      <w:r>
        <w:rPr/>
        <w:t xml:space="preserve">Анура не миф и не рекламная броская фраза для зазывания. Анура — огонь сердца, обаяние, доходящее до любви к каждому человеку. И в этом она сильна. Любовь достигает такой степени огня, что она является защитой. Душа окружает тело огненным коконом. Духовная твердыня возводится, когда сердце утвердилось в Ануре, в связи своей с солнечным огнем. Разве насекомое подлетит близко к пылающему костру? А если подлетит, то сгорит неминуемо. </w:t>
      </w:r>
    </w:p>
    <w:p>
      <w:pPr>
        <w:pStyle w:val="Normal"/>
        <w:rPr/>
      </w:pPr>
      <w:r>
        <w:rPr/>
        <w:t>Анура Йога — наше соединение с Духовным Солнцем, с Его Сердцем пылающим. А Солнце Физического Мира лишь седьмое отражение Зеркала Совершенства.</w:t>
      </w:r>
    </w:p>
    <w:p>
      <w:pPr>
        <w:pStyle w:val="Normal"/>
        <w:rPr/>
      </w:pPr>
      <w:r>
        <w:rPr/>
      </w:r>
    </w:p>
    <w:p>
      <w:pPr>
        <w:pStyle w:val="Normal"/>
        <w:rPr/>
      </w:pPr>
      <w:r>
        <w:rPr/>
        <w:t xml:space="preserve">414. «Подвижность будет лучшим выходом из ловушки жизни». Подвижность духа, подвижность ума, подвижность чувств создают многообразие ракурсов сознания и расцвечивание их в невероятно прекрасные и неповторимые тональности возможностей, встреч, явлений и судеб. Чем активнее подвижность, тем более человек испытывает состояний озарения, в каких бы областях это ни выражалось. </w:t>
      </w:r>
    </w:p>
    <w:p>
      <w:pPr>
        <w:pStyle w:val="Normal"/>
        <w:rPr/>
      </w:pPr>
      <w:r>
        <w:rPr/>
        <w:t xml:space="preserve">И пусть замолкнут те, кто считает, что есть опасность в испытании такого количества состояний и что это, якобы, может до времени износить физические инструменты ума или чувств. Только на больших оборотах двигатель работает экономично. А развитие сознания не может происходить без усиления напряжения. И тогда будет понятно, смогут ли выдержать сознание и тело такую усталость или можно добавить еще оборотов. </w:t>
      </w:r>
    </w:p>
    <w:p>
      <w:pPr>
        <w:pStyle w:val="Normal"/>
        <w:rPr/>
      </w:pPr>
      <w:r>
        <w:rPr/>
        <w:t xml:space="preserve">Испытывайте, испытывайте себя! Любая, самая дерзновенная, мысль должна быть воплощена. И если даже она до времени останется в Мире Идей, то будет материализована, если для человечества в ней найдется нужда. </w:t>
      </w:r>
    </w:p>
    <w:p>
      <w:pPr>
        <w:pStyle w:val="Normal"/>
        <w:rPr/>
      </w:pPr>
      <w:r>
        <w:rPr/>
        <w:t xml:space="preserve">Вращение мыслеформ в голове, а значит, скорость мышления, зависит от движения золотого песка в каналах мозга. И, конечно, это лишь материальный эквивалент сознания. Но он стоит на черте духа и его проникновения в мир формальный. Кристалл рингсэ слагается из самых драгоценных крупиц золотого песка. Эпифиз как латентный Третий Глаз все же участвует в работе высшего сознания. </w:t>
      </w:r>
    </w:p>
    <w:p>
      <w:pPr>
        <w:pStyle w:val="Normal"/>
        <w:rPr/>
      </w:pPr>
      <w:r>
        <w:rPr/>
        <w:t xml:space="preserve">Заповедано мудрыми острить ум. Пусть разум проявляет себя на всех планах существования, вдохновленный духовным огнем. Без него слишком сырыми окажутся все предложения, а идеи — нежизнеспособными. </w:t>
      </w:r>
    </w:p>
    <w:p>
      <w:pPr>
        <w:pStyle w:val="Normal"/>
        <w:rPr/>
      </w:pPr>
      <w:r>
        <w:rPr/>
        <w:t>Следуя духу, не ошибетесь. Но не принимайте сомнение за предчувствие. Отвращение от нужных событий — это искушение, которому объяснение одно: хотят помешать.</w:t>
      </w:r>
    </w:p>
    <w:p>
      <w:pPr>
        <w:pStyle w:val="Normal"/>
        <w:rPr/>
      </w:pPr>
      <w:r>
        <w:rPr/>
      </w:r>
    </w:p>
    <w:p>
      <w:pPr>
        <w:pStyle w:val="Normal"/>
        <w:rPr/>
      </w:pPr>
      <w:r>
        <w:rPr/>
        <w:t>415. «Кто не примет Огненное Крещение, кто не пойдет за Началом Света, тот уйдет в хаос разложения». Нельзя полумерами достичь следующей эволюционной ступени. Автоматически сознание не перенесется в Новый Мир, если к тому не были приложены усилия. Тот, кто занимается козоводством, не станет духовным водителем в мире ином. Чудеса создаются нашим сознанием и делами. Сказано давно — в Мир Новый можно войти лишь ногой человеческой, творя рукой человеческой. Все фантазии без приложения сил не могут принести пользу. Голодному нужен хлеб, жаждущему — вода. Но кого накормишь пустыми словами? Обещанное исполнять нужно.</w:t>
      </w:r>
    </w:p>
    <w:p>
      <w:pPr>
        <w:pStyle w:val="Normal"/>
        <w:rPr/>
      </w:pPr>
      <w:r>
        <w:rPr/>
      </w:r>
    </w:p>
    <w:p>
      <w:pPr>
        <w:pStyle w:val="Normal"/>
        <w:rPr/>
      </w:pPr>
      <w:r>
        <w:rPr/>
        <w:t>4</w:t>
      </w:r>
      <w:r>
        <w:rPr>
          <w:lang w:val="en-US"/>
        </w:rPr>
        <w:t>16</w:t>
      </w:r>
      <w:r>
        <w:rPr/>
        <w:t xml:space="preserve">. Дорога не утомляет. Дорога устремляет силы туда, куда мысль уже направлена. И вместе с мыслью часть души перемещается, опережая тело. Можно ли назвать такое состояние предопределением? Несомненно. И это предопределение создано самим человеком, впрочем, как и все остальное. </w:t>
      </w:r>
    </w:p>
    <w:p>
      <w:pPr>
        <w:pStyle w:val="Normal"/>
        <w:rPr/>
      </w:pPr>
      <w:r>
        <w:rPr/>
        <w:t xml:space="preserve">Даже если божественная программа вложена в зерно духа, человек будет стараться по-своему реализовывать ее в подробностях. Иногда быстро и успешно, иногда медленно и трудно, но так или иначе она будет выполнена, потому что была поручена Всевышним. Силы созидания не могут отступить. Они могут только подождать, иногда веками. Но отсрочивать — не в их правилах. </w:t>
      </w:r>
    </w:p>
    <w:p>
      <w:pPr>
        <w:pStyle w:val="Normal"/>
        <w:rPr/>
      </w:pPr>
      <w:r>
        <w:rPr/>
        <w:t xml:space="preserve">Тяжесть пути скрашивается природой Алтая и разнообразием горного пейзажа. Правда, весна не лучшее время для любования, но пробуждение природы создает свою прелесть. Вчера вокруг пирамиды текла целая река. А сегодня вода ушла, словно и не было ее. А земля еще в ледяном плену, и лишь, может быть, сантиметров пять отошло. </w:t>
      </w:r>
    </w:p>
    <w:p>
      <w:pPr>
        <w:pStyle w:val="Normal"/>
        <w:rPr/>
      </w:pPr>
      <w:r>
        <w:rPr/>
        <w:t xml:space="preserve">Задача жизни — путешествие. Но иногда даже нет желания сниматься с места, когда душой прирастаешь к Алтаю, к Владычице Белых Снегов, к Великой Белой Матери. Но нужно исполнять обязанность по удержанию тела в гармонии, а проще говоря, лечить возникшие в процессе жизни болячки. И это тоже жизнь и способы ее поддержания. </w:t>
      </w:r>
    </w:p>
    <w:p>
      <w:pPr>
        <w:pStyle w:val="Normal"/>
        <w:rPr/>
      </w:pPr>
      <w:r>
        <w:rPr/>
        <w:t>Путь впереди всегда. И мы идем по нему.</w:t>
      </w:r>
    </w:p>
    <w:p>
      <w:pPr>
        <w:pStyle w:val="Normal"/>
        <w:rPr/>
      </w:pPr>
      <w:r>
        <w:rPr/>
      </w:r>
    </w:p>
    <w:p>
      <w:pPr>
        <w:pStyle w:val="Normal"/>
        <w:rPr/>
      </w:pPr>
      <w:r>
        <w:rPr/>
        <w:t xml:space="preserve">417. Путешествия хороши, но изобилуют опасностями. Полет до Москвы на самолете по всем параметрам был благополучен, разве что шел небольшой дождь. Борт подали вовремя, и посадка на него была осуществлена идеально. Пассажиры заполнили всего половину салона. Но при подлете к Домодедово самолет начало трясти и разворачивать в воздухе. Никто не понимал, в чем причина. Но когда совершили посадку, оказалось, что на посадочной полосе был встречный ветер, до двадцати метров в секунду. Тем не менее все обошлось. А сосед, сидевший через ряд с краю, забыв про игру в трех поросят, долго-долго крестился, горячо и искренне благодаря за благополучный исход полета. Но опасность сделала людей притихшими, не в пример американцам, которые, цепляясь за свою жизнь, не жалеют чужой. </w:t>
      </w:r>
    </w:p>
    <w:p>
      <w:pPr>
        <w:pStyle w:val="Normal"/>
        <w:rPr/>
      </w:pPr>
      <w:r>
        <w:rPr/>
        <w:t xml:space="preserve">Встречаясь с опасностями, понимаешь, на какой тоненькой ниточке подвешена жизнь человека. А тибетские монахи видят одну нить, но сплетенную из двух — черной и белой. </w:t>
      </w:r>
    </w:p>
    <w:p>
      <w:pPr>
        <w:pStyle w:val="Normal"/>
        <w:rPr/>
      </w:pPr>
      <w:r>
        <w:rPr/>
        <w:t>Нашим друзьям недосуг. Они углубились в изучение психической энергии — по крайней мере, в ее теорию, потому что практика требует огромного напряжения воли, разумной и сердечной, и всех других сил человека, а не только цитирования выражений, прочитанных в умных книгах и ретранслируемых многими голосовыми аппаратами. Пресс переизбытка информации давит на общее поле сознания, каждая единица которого стремится занять место в интеллектуальном селфи.</w:t>
      </w:r>
    </w:p>
    <w:p>
      <w:pPr>
        <w:pStyle w:val="Normal"/>
        <w:rPr/>
      </w:pPr>
      <w:r>
        <w:rPr/>
      </w:r>
    </w:p>
    <w:p>
      <w:pPr>
        <w:pStyle w:val="Normal"/>
        <w:rPr/>
      </w:pPr>
      <w:r>
        <w:rPr/>
        <w:t xml:space="preserve">418. Снаряды ненависти не переставая летят в сторону России по любому поводу. И иногда настолько абсурдно, что просто диву даешься, на что может вдохновлять тьма. Какой дипломатический идиотизм проявил глава МИД Великобритании! Дескать, поток беженцев в Европу спровоцирован Россией и ее бомбардировками в Сирии. А разбитые НАТО Ирак, Ливия, Тунис и Афганистан в счет не берутся, впрочем, как и многие другие страны, обнищавшие, будучи колониями, благодаря усилиям США и Евросоюза. </w:t>
      </w:r>
    </w:p>
    <w:p>
      <w:pPr>
        <w:pStyle w:val="Normal"/>
        <w:rPr/>
      </w:pPr>
      <w:r>
        <w:rPr/>
        <w:t xml:space="preserve">Ложным обвинениям всегда верят легче, чем оправданиям. Но тем не менее это говорит о том, что у сильных правды не найдешь. А Россия помогает таким странам, которые ослабли под гнетом капитала. </w:t>
      </w:r>
    </w:p>
    <w:p>
      <w:pPr>
        <w:pStyle w:val="Normal"/>
        <w:rPr/>
      </w:pPr>
      <w:r>
        <w:rPr/>
        <w:t xml:space="preserve">Страсти разыгрываются в мировом масштабе, когда распятие слабых стало не актом спасения, а повседневной рутиной угнетения. Но Россия, получая спасительный импульс от Братства, не просто ретранслирует его, но и сама начинает готовить условия для создания государства нового типа, где правители и люди должны жить по закону. И это наглядно демонстрируется арестом проворовавшихся высокопоставленных чиновников, экс-министров и губернаторов. </w:t>
      </w:r>
    </w:p>
    <w:p>
      <w:pPr>
        <w:pStyle w:val="Normal"/>
        <w:rPr/>
      </w:pPr>
      <w:r>
        <w:rPr/>
        <w:t>Перед законом равны все. И тем более бесстыдно воровать деньги у государства, чьи доходы слагаются из налогов простых граждан и недропользователей. И, конечно, самым бессовестным актом является то, что несколько человек присвоили богатство страны. Такого не было даже в царской России, которую обвиняют во всех смертных грехах.</w:t>
      </w:r>
    </w:p>
    <w:p>
      <w:pPr>
        <w:pStyle w:val="Normal"/>
        <w:rPr/>
      </w:pPr>
      <w:r>
        <w:rPr/>
      </w:r>
    </w:p>
    <w:p>
      <w:pPr>
        <w:pStyle w:val="Normal"/>
        <w:rPr/>
      </w:pPr>
      <w:r>
        <w:rPr/>
        <w:t xml:space="preserve">419. Радость пребывает в торжестве духа. И если человечество ищет ее в увеселениях и разгуле страстей или в интернет-удовольствиях, то даже простой человек различает легко ее формы — от высшего ликования духа и творческого вдохновения до простых земных отрад. Но все возбуждения нервной системы наркотиками, алкоголем или искусственными способами, конечно же, мы к радости не относим, но лишь к попытке уйти от удушающей тоски и ответственности за свое существование. </w:t>
      </w:r>
    </w:p>
    <w:p>
      <w:pPr>
        <w:pStyle w:val="Normal"/>
        <w:rPr/>
      </w:pPr>
      <w:r>
        <w:rPr/>
        <w:t xml:space="preserve">Лучшая радость в том, что другой человек испытывает ее. А счастье в мире людей редко, как цветок папоротника: знают, что он есть, но редко кому достается видеть его. Но вдохновение, духовное или творческое, приближает ощущение радости. </w:t>
      </w:r>
    </w:p>
    <w:p>
      <w:pPr>
        <w:pStyle w:val="Normal"/>
        <w:rPr/>
      </w:pPr>
      <w:r>
        <w:rPr/>
        <w:t>В каждом труде нашем присутствуют зерна счастья, для того чтобы лучше был контакт с явлениями Высшего Мира и чтобы проводимость токов была выше, а поток благодати стремительнее. И разве без радости можно создать что-то идеальное или приближенное к этому состоянию? Без силы райских миров не сможет дух проявить трепетное и неуловимое чувство обаяния, которое свойственно божественной искре.</w:t>
      </w:r>
    </w:p>
    <w:p>
      <w:pPr>
        <w:pStyle w:val="Normal"/>
        <w:rPr/>
      </w:pPr>
      <w:r>
        <w:rPr/>
      </w:r>
    </w:p>
    <w:p>
      <w:pPr>
        <w:pStyle w:val="Normal"/>
        <w:rPr/>
      </w:pPr>
      <w:r>
        <w:rPr/>
        <w:t xml:space="preserve">420. Для сурового времени нужен и доспех крепкий. И его сковать может лишь сам человек, раскаляя в огне сердца свои чувства и выковывая из них зеркальные кольца защиты. </w:t>
      </w:r>
    </w:p>
    <w:p>
      <w:pPr>
        <w:pStyle w:val="Normal"/>
        <w:rPr/>
      </w:pPr>
      <w:r>
        <w:rPr/>
        <w:t>Всякое сопереживание недостойному человеку грозит тем, что светлый дух берет на себя его болезни. Или же без всякого спроса более хитрый сваливает кучи накопившегося кармического мусора на того, кто почище, — лишь бы себя избавить от той кары, которую заслужил. Такие приемы кармаэнергетического вампиризма в конце Кали-Юги совсем не редкость. Тьма не знает, куда спрятаться, и поэтому выбирает спину пошире, чтобы заслониться от лучей яркого Солнца.</w:t>
      </w:r>
    </w:p>
    <w:p>
      <w:pPr>
        <w:pStyle w:val="Normal"/>
        <w:rPr/>
      </w:pPr>
      <w:r>
        <w:rPr/>
      </w:r>
    </w:p>
    <w:p>
      <w:pPr>
        <w:pStyle w:val="Normal"/>
        <w:rPr/>
      </w:pPr>
      <w:r>
        <w:rPr/>
        <w:t xml:space="preserve">421. Поездка в Сергиев Посад открыла, наконец, предо мной церковь Преподобного Михея, келейника Преподобного Сергия. Какое-то тревожное чувство не покидало сердце. Но когда поклонился мощам, все исчезло. А Серапионова палата, где давно не был, конечно же, поразила. </w:t>
      </w:r>
    </w:p>
    <w:p>
      <w:pPr>
        <w:pStyle w:val="Normal"/>
        <w:rPr/>
      </w:pPr>
      <w:r>
        <w:rPr/>
        <w:t>В Лавре шныряют толпы туристов-китайцев, зараженных селфиманией и снимающих себя на фоне древних соборов и усыпальниц русских царей. Но Дух Преподобного до сих пор держит это пространство, и молитвенное вдохновение не убывает ни на мгновение. И такое устойчивое ощущение, что не одну жизнь прожил здесь. Ощущение родного дома не покидало до конца паломничества по Лавре. И даже уходить не хотелось из этого круга смутных воспоминаний и новых впечатлений.</w:t>
      </w:r>
    </w:p>
    <w:p>
      <w:pPr>
        <w:pStyle w:val="Normal"/>
        <w:rPr/>
      </w:pPr>
      <w:r>
        <w:rPr/>
      </w:r>
    </w:p>
    <w:p>
      <w:pPr>
        <w:pStyle w:val="Normal"/>
        <w:rPr/>
      </w:pPr>
      <w:r>
        <w:rPr/>
        <w:t xml:space="preserve">422. Лечиться — дело непростое, особенно у хилеров в самом начале их приема. Но результаты не просто действенны — они потрясающи. Это те же операции, только без вмешательства инструментального. Одной рукой разрезается ткань, одной рукой извлекается опухоль или кила, и каким-то невероятным образом все заживляется. И, конечно, состояние после такой процедуры, как после настоящего хирургического вмешательства. </w:t>
      </w:r>
    </w:p>
    <w:p>
      <w:pPr>
        <w:pStyle w:val="Normal"/>
        <w:rPr/>
      </w:pPr>
      <w:r>
        <w:rPr/>
      </w:r>
    </w:p>
    <w:p>
      <w:pPr>
        <w:pStyle w:val="Normal"/>
        <w:rPr/>
      </w:pPr>
      <w:r>
        <w:rPr/>
        <w:t xml:space="preserve">423. Сознание работает в Москве не так активно, направляя свои резервы на импульсы, почти незначительные, в виде курьезных случаев или необычных выражений. Москва очень быстро разряжает жизненную батарею. И очень трудно зарядиться снова. Ощущение такое, что энергия утекает куда-то в черную дыру. Это похоже на действие телефона со многими бесполезными приложениями, который тратит энергию по пустякам. </w:t>
      </w:r>
    </w:p>
    <w:p>
      <w:pPr>
        <w:pStyle w:val="Normal"/>
        <w:rPr/>
      </w:pPr>
      <w:r>
        <w:rPr/>
        <w:t xml:space="preserve">Нужно направить силу в одно русло, точно и целесообразно определяя задачу необходимости. Всякие измышления на тему, касающуюся аспектов мировых проблем, неподъемных для нашего сознания, лучше оставить. Посочувствовать можно, но помочь нельзя. Поэтому нужно сострадать осознанно: иначе силы утекают попусту. Если появился избыток энергии, то — мы в который раз говорим об этом — отдайте ее Владыке. И Он найдет, как ее использовать. </w:t>
      </w:r>
    </w:p>
    <w:p>
      <w:pPr>
        <w:pStyle w:val="Normal"/>
        <w:rPr/>
      </w:pPr>
      <w:r>
        <w:rPr/>
        <w:t>Не обрекайте себя на напрасное истощение. Вначале накопите энергию настолько, чтобы выдавалась только избыточная ее часть, а резервная оставалась всегда в режиме неприкосновенности. И это не означает, что она не должна вращаться и совершать движения. Просто нужно научиться сбережению своих внутренних ресурсов. И в этом нет никакой жадности. В мире много существ, питающихся чужой энергией. И зачем их кормить, если все это можно направить на благие дела? Но выбирайте приложение энергии и мыслей по себе, не считаясь с общественным мнением. Мнение души важнее всего, чтобы проследить следствие ваших посылок.</w:t>
      </w:r>
    </w:p>
    <w:p>
      <w:pPr>
        <w:pStyle w:val="Normal"/>
        <w:rPr/>
      </w:pPr>
      <w:r>
        <w:rPr/>
      </w:r>
    </w:p>
    <w:p>
      <w:pPr>
        <w:pStyle w:val="Normal"/>
        <w:rPr/>
      </w:pPr>
      <w:r>
        <w:rPr/>
        <w:t xml:space="preserve">424. Москва на пороге перемен. Переходит зима в лето, но не так активно, как хотелось бы. Еще холодные ветра одолевают столицу. Еще с серых небес сыплется снег. Но если выглядывает солнце, то сразу же становится жарко и человек стремится спрятаться в тень, рассуждая про себя, что же для него лучше — прохлада или тепло. </w:t>
      </w:r>
    </w:p>
    <w:p>
      <w:pPr>
        <w:pStyle w:val="Normal"/>
        <w:rPr/>
      </w:pPr>
      <w:r>
        <w:rPr/>
        <w:t>А духу нужен полет назад, в благословенный и любимый Алтай, где чистая вода и целебный воздух, где жизнь кажется такой насыщенной и полной, что больше никуда не хочется перемещаться. Хотя крылья души, конечно, тянут в дальние края, за горизонт еще не увиденного. Такова природа человеческая — быть любознательной и ищущей. И зачем искать, если все в тебе? Наверное, для того, чтобы сравнить с уже найденным, с уже существующим в просторах собственного необозримого опыта.</w:t>
      </w:r>
    </w:p>
    <w:p>
      <w:pPr>
        <w:pStyle w:val="Normal"/>
        <w:rPr/>
      </w:pPr>
      <w:r>
        <w:rPr/>
      </w:r>
    </w:p>
    <w:p>
      <w:pPr>
        <w:pStyle w:val="Normal"/>
        <w:rPr/>
      </w:pPr>
      <w:r>
        <w:rPr/>
        <w:t xml:space="preserve">425. Характер влияет не только на здоровье. Он формирует судьбу, а значит, и дальнейшее продвижение жизненной цели. Характер исправляется или усугубляется. Характер меняется или остается стабильным. Но в любом случае он проецирует все действия в нашем мире и все встречи и явления. </w:t>
      </w:r>
    </w:p>
    <w:p>
      <w:pPr>
        <w:pStyle w:val="Normal"/>
        <w:rPr/>
      </w:pPr>
      <w:r>
        <w:rPr/>
        <w:t xml:space="preserve">Когда дух задыхается в клетке земного мира, он устремлен в дальние миры, где Беспредельность дает ему такой заряд свободы, которого хватает надолго. Стихия духа огненна. И жить в пространстве как искра всеначального огня — его обычное дело. Для физического тела — земля или любая другая твердь с принципом гравитации, а для духа — вечный полет ввысь. </w:t>
      </w:r>
    </w:p>
    <w:p>
      <w:pPr>
        <w:pStyle w:val="Normal"/>
        <w:rPr/>
      </w:pPr>
      <w:r>
        <w:rPr/>
        <w:t xml:space="preserve">Но зачем тогда соглашаться привязывать себя к материи, если есть космос? А затем, чтобы получить опыт жизни в разных формах и научиться здесь тем истинам, которые годятся, единожды усвоенные, во всех мирах, как универсальная система воплощения законов миропорядка. </w:t>
      </w:r>
    </w:p>
    <w:p>
      <w:pPr>
        <w:pStyle w:val="Normal"/>
        <w:rPr/>
      </w:pPr>
      <w:r>
        <w:rPr/>
        <w:t>Закон великого и малого позволяет увидеть в работе самых незначительных существ такое устремление и упорство, которому нужно поучиться более организованным, как они считают, созданиям природы. Пример пчелы и муравья стал таким труизмом, что на него уже не обращают внимания. Но, на самом деле, что может быть красноречивее этих малых насекомых, которые беспрестанно трудятся на пользу общества?</w:t>
      </w:r>
    </w:p>
    <w:p>
      <w:pPr>
        <w:pStyle w:val="Normal"/>
        <w:rPr/>
      </w:pPr>
      <w:r>
        <w:rPr/>
      </w:r>
    </w:p>
    <w:p>
      <w:pPr>
        <w:pStyle w:val="Normal"/>
        <w:rPr/>
      </w:pPr>
      <w:r>
        <w:rPr/>
        <w:t xml:space="preserve">426. Снимать информацию с места доступно бывает в редкие и особые мгновения существования. Для этого необходимо сочетание многих и многих факторов, как временных, так и энергетических. Когда токи земли и неба сходятся в одной точке, открывая на мгновение зеркало Чаши, тогда стихии начинают показывать то, что накоплено, как это происходит в случае с хрономиражами. </w:t>
      </w:r>
    </w:p>
    <w:p>
      <w:pPr>
        <w:pStyle w:val="Normal"/>
        <w:rPr/>
      </w:pPr>
      <w:r>
        <w:rPr/>
        <w:t xml:space="preserve">Одна из деревень Рязанской области поочередно то исчезает, то появляется. Проявления таких фантомных городов наблюдаются и в горах на Алтае. Это же касается и Звенигорода, который иногда видят в особом месте около Белухи. Но по большей части он остается в области незримого. </w:t>
      </w:r>
    </w:p>
    <w:p>
      <w:pPr>
        <w:pStyle w:val="Normal"/>
        <w:rPr/>
      </w:pPr>
      <w:r>
        <w:rPr/>
      </w:r>
    </w:p>
    <w:p>
      <w:pPr>
        <w:pStyle w:val="Normal"/>
        <w:rPr/>
      </w:pPr>
      <w:r>
        <w:rPr/>
        <w:t xml:space="preserve">427. Нам не нужны никодимы, в ночи приходящие, а днем отрекающиеся от Имени Моего и других предупреждающие, чтобы при них не упоминали о Нас. Это акт неприкрытого предательства. Нельзя дружить и опасаться. Нельзя приветствовать вечером и отторгать утром. Нет Учений вне какой-либо из Иерархий, а есть принадлежность к той или иной силе. И если люди опасаются света, то зачем им зажигать фонарь в ночи? Могут ослепнуть в порыве трусливой осторожности, переходящей в предательство. </w:t>
      </w:r>
    </w:p>
    <w:p>
      <w:pPr>
        <w:pStyle w:val="Normal"/>
        <w:rPr/>
      </w:pPr>
      <w:r>
        <w:rPr/>
      </w:r>
    </w:p>
    <w:p>
      <w:pPr>
        <w:pStyle w:val="Normal"/>
        <w:rPr/>
      </w:pPr>
      <w:r>
        <w:rPr/>
        <w:t xml:space="preserve">428. Есть смысл в отмененных поездках. Придет время — встретитесь. Да и после лечения нужен покой. Резкие движения не способствуют гармонизации. А люди пусть накапливают желание встречи. </w:t>
      </w:r>
    </w:p>
    <w:p>
      <w:pPr>
        <w:pStyle w:val="Normal"/>
        <w:rPr/>
      </w:pPr>
      <w:r>
        <w:rPr/>
        <w:t xml:space="preserve">Много дельных устремлений, а много пустых и праздных, таких, чтобы обратить на себя внимание любыми способами. И все это по малой искорке отнимает силу, истощая общую полноту ауры. А именно от ее энергетики зависит качество творчества и насыщение слов энергиями благодати. </w:t>
      </w:r>
    </w:p>
    <w:p>
      <w:pPr>
        <w:pStyle w:val="Normal"/>
        <w:rPr/>
      </w:pPr>
      <w:r>
        <w:rPr/>
        <w:t xml:space="preserve">Кому очень необходим контакт — найдут способ встретиться. Овес нужен лошади, а не наоборот. И он к ней сам не ходит. </w:t>
      </w:r>
    </w:p>
    <w:p>
      <w:pPr>
        <w:pStyle w:val="Normal"/>
        <w:rPr/>
      </w:pPr>
      <w:r>
        <w:rPr/>
        <w:t xml:space="preserve">Экономия сил не последнее дело. Нужно научиться режиму сбережения. Можно в спешке расплескать сосуд с миро драгоценным, а можно и каплю хранить очень долго, чтобы она источала благоухание. </w:t>
      </w:r>
    </w:p>
    <w:p>
      <w:pPr>
        <w:pStyle w:val="Normal"/>
        <w:rPr/>
      </w:pPr>
      <w:r>
        <w:rPr/>
        <w:t>Мир должен был напитаться силой добродетели. А теперь пора отдавать ее. Войны утихнут. Люди вернутся в свои дома. Ненависть к России сменится ее признанием, потому что сильных любить всегда легче. А мудрым не нужно ни славы, ни восхвалений.</w:t>
      </w:r>
    </w:p>
    <w:p>
      <w:pPr>
        <w:pStyle w:val="Normal"/>
        <w:rPr/>
      </w:pPr>
      <w:r>
        <w:rPr/>
      </w:r>
    </w:p>
    <w:p>
      <w:pPr>
        <w:pStyle w:val="Normal"/>
        <w:rPr/>
      </w:pPr>
      <w:r>
        <w:rPr/>
        <w:t xml:space="preserve">429. Огненный доспех давали почувствовать, как и силу его. Но физическое тело изнывает от такого напряжения, создаваемого не самой аурой ученика, но посылаемого Лучом Учителя. И когда требуется такое напряжение духа в битве идей и мыслей, тогда внутренний огонь уравновешивается с внешним. </w:t>
      </w:r>
    </w:p>
    <w:p>
      <w:pPr>
        <w:pStyle w:val="Normal"/>
        <w:rPr/>
      </w:pPr>
      <w:r>
        <w:rPr/>
        <w:t>В искусстве сострадания основу составляет воспитание сердца, при небрежении к которому не развить разных видов познания и не синтезировать разум с чувствами, а значит, не понять возможностей и чаяний духа. Знания не просто распыленная материя. Это энергия осуществления жизни. И она не исчезает, а накапливается, дополняется и трансмутируется.</w:t>
      </w:r>
    </w:p>
    <w:p>
      <w:pPr>
        <w:pStyle w:val="Normal"/>
        <w:rPr/>
      </w:pPr>
      <w:r>
        <w:rPr/>
      </w:r>
    </w:p>
    <w:p>
      <w:pPr>
        <w:pStyle w:val="Normal"/>
        <w:rPr/>
      </w:pPr>
      <w:r>
        <w:rPr/>
        <w:t>4</w:t>
      </w:r>
      <w:r>
        <w:rPr>
          <w:lang w:val="en-US"/>
        </w:rPr>
        <w:t>30</w:t>
      </w:r>
      <w:r>
        <w:rPr/>
        <w:t xml:space="preserve">. Не бойтесь ошибок. Не бойтесь спрашивать у чутких сердец. Им есть что сказать. Просто природное чувство скромности не позволяет им заявлять о себе. </w:t>
      </w:r>
    </w:p>
    <w:p>
      <w:pPr>
        <w:pStyle w:val="Normal"/>
        <w:rPr/>
      </w:pPr>
      <w:r>
        <w:rPr/>
        <w:t xml:space="preserve">Но скромность — это не умолчание того, кто считает себя не достойным выступать перед людьми. Это скрытая форма высокомерия. Скромность заключена в знании того, что слишком малы наши познания и мелки накопления, о которых, может, не стоит и оповещать. </w:t>
      </w:r>
    </w:p>
    <w:p>
      <w:pPr>
        <w:pStyle w:val="Normal"/>
        <w:rPr/>
      </w:pPr>
      <w:r>
        <w:rPr/>
        <w:t>Можно смотреть на толпу, которая забавляется пустыми фразами и находит в этом какое-то удовольствие. Но знающий человек не отвергает ее, но понимает, как велика градация рода человеческого, который недалеко ушел от римских развлечений — разве что теперь это делается в более крупных масштабах.</w:t>
      </w:r>
    </w:p>
    <w:p>
      <w:pPr>
        <w:pStyle w:val="Normal"/>
        <w:rPr/>
      </w:pPr>
      <w:r>
        <w:rPr/>
      </w:r>
    </w:p>
    <w:p>
      <w:pPr>
        <w:pStyle w:val="Normal"/>
        <w:rPr/>
      </w:pPr>
      <w:r>
        <w:rPr/>
        <w:t>431. Совершая многие дела свои по умолчанию, ищем причину неудач или болезней, даже не замечая того, что кого-то оставили без внимания, а других, не приметив того, обидели острым словцом. И после этого можем ли удивляться тому, как накопились в нас немощи?</w:t>
      </w:r>
    </w:p>
    <w:p>
      <w:pPr>
        <w:pStyle w:val="Normal"/>
        <w:rPr/>
      </w:pPr>
      <w:r>
        <w:rPr/>
      </w:r>
    </w:p>
    <w:p>
      <w:pPr>
        <w:pStyle w:val="Normal"/>
        <w:rPr/>
      </w:pPr>
      <w:r>
        <w:rPr/>
        <w:t xml:space="preserve">432. Явление друзей лишь улучшает качество нашего сознания, открывая в нем то, о чем мы даже не подозревали. Как веточки дерева вырастают на едином стволе, так же являются открытия самого себя в разговорах с людьми определенного уровня. И чем выше развиты дух, разум и сердце, тем значительнее могут быть озарения, идущие из глубины самого себя. </w:t>
      </w:r>
    </w:p>
    <w:p>
      <w:pPr>
        <w:pStyle w:val="Normal"/>
        <w:rPr/>
      </w:pPr>
      <w:r>
        <w:rPr/>
        <w:t>Общения будоражат Чашу, высекая из нее искры скристаллизованных знаний. И даже утес устоявшейся догмы может выдержать под напором новых веяний и вибраций, не осложняя конструкции познанного, но лишь улучшая ее до состояния новых кристаллов. А когда условия сложатся, эта конструкция готова исправить себя и добавить новые элементы.</w:t>
      </w:r>
    </w:p>
    <w:p>
      <w:pPr>
        <w:pStyle w:val="Normal"/>
        <w:rPr/>
      </w:pPr>
      <w:r>
        <w:rPr/>
      </w:r>
    </w:p>
    <w:p>
      <w:pPr>
        <w:pStyle w:val="Normal"/>
        <w:rPr/>
      </w:pPr>
      <w:r>
        <w:rPr/>
        <w:t xml:space="preserve">433. Не надо быть ханжой, все отрицая и становясь в позицию ложной святости. Вино в религиозной культуре играет роль крови и используется в причастиях. А в медицинской практике до недавнего времени, пока фармацевтические гиганты не узурпировали аптечный рынок планеты, оно очень широко применялось. Им лечили простуду и легочные заболевания, делали растирания при массаже и примочки на раны и больные места. Даже Матерь Агни Йоги, испрашивая совета у Владыки, чем лечить бронхиальное заболевание сына, получила ответ, что нужно давать столовую ложку коньяка с горячим чаем. </w:t>
      </w:r>
    </w:p>
    <w:p>
      <w:pPr>
        <w:pStyle w:val="Normal"/>
        <w:rPr/>
      </w:pPr>
      <w:r>
        <w:rPr/>
        <w:t>Стыдить кого-либо легко, становясь на постамент недосягаемого величия. Но каждый духовный учитель для того и рожден в этом мире, чтобы помогать роду человеческому в большом и малом — во всех нуждах и подробностях угнетений и нищеты, в горе и радости, в болезни и здравии, — чтобы не возгордились люди от благоденствия и счастья, полагая, что поймали удачу за хвост, и не отчаивались, попав в полосу узких обстоятельств. Учитель жизни не осудит никого, но трезво взвесит все обстоятельства жизни. Он что-то посоветует, но никогда не станет приказывать. Не подстраиваясь ни под кого, он ободрит бедного, а богатому укажет путь к лучшему качеству жизни.</w:t>
      </w:r>
    </w:p>
    <w:p>
      <w:pPr>
        <w:pStyle w:val="Normal"/>
        <w:rPr/>
      </w:pPr>
      <w:r>
        <w:rPr/>
      </w:r>
    </w:p>
    <w:p>
      <w:pPr>
        <w:pStyle w:val="Normal"/>
        <w:rPr/>
      </w:pPr>
      <w:r>
        <w:rPr/>
        <w:t xml:space="preserve">434. Когда пишется история жизни духа, мы не видим многого за туманом и пылью повседневности. Но когда пелена мглы спадет, а пыль осядет, очертания явлений обнажатся во всей полноте и богатстве красок. </w:t>
      </w:r>
    </w:p>
    <w:p>
      <w:pPr>
        <w:pStyle w:val="Normal"/>
        <w:rPr/>
      </w:pPr>
      <w:r>
        <w:rPr/>
        <w:t xml:space="preserve">Источая желание познавать, мы напитываемся космической мудростью, в океане которой каждый раздел знаний лишь отдельная волна. Мудрость сложена из нерушимых истин, постижений и законов, которые удерживают все видимое и невидимое мироздание. Но человеку земному трудно вместить их необозримую мощь, все ее нити, сплетения и взаимосвязи, которые управляют всем многообразием форм — от микроскопических до космических. </w:t>
      </w:r>
    </w:p>
    <w:p>
      <w:pPr>
        <w:pStyle w:val="Normal"/>
        <w:rPr/>
      </w:pPr>
      <w:r>
        <w:rPr/>
        <w:t>Представляя скопление тысяч галактик как живую клетку организма человека, можно допустить Учение о Пуруше, Вселенском Человеке, как очевидную реальность. И если это так, то вся Беспредельность состоит из миллионов таких Вселенских Существ, внутри которых мы живем. Но и они, по закону аналогии, как утверждает «Махабхарата», живут на одной из неизмеримо великих планет, которая тоже является частью космоса. Вот уж, воистину, макрокосм есть микрокосм. И такое устройство продлевается как в глубь мира, так и вовне. Ведь в каждом человеческом теле мириады существ и образований составляют целую неизмеримую вселенную, хотя и ограниченную определенной формой.</w:t>
      </w:r>
    </w:p>
    <w:p>
      <w:pPr>
        <w:pStyle w:val="Normal"/>
        <w:rPr/>
      </w:pPr>
      <w:r>
        <w:rPr/>
      </w:r>
    </w:p>
    <w:p>
      <w:pPr>
        <w:pStyle w:val="Normal"/>
        <w:rPr/>
      </w:pPr>
      <w:r>
        <w:rPr/>
        <w:t xml:space="preserve">435. Блуждая по путям творчества, что мы открываем в суете этого мира? Информация только пыль явлений. Но ведь не будешь дышать одной пылью, тем более каждое мгновение она другая. И если цветочная пыльца и аромат полезны для вдыхания, и даже составляют пищу для легких, то дорожная пыль может забить дыхательные органы. </w:t>
      </w:r>
    </w:p>
    <w:p>
      <w:pPr>
        <w:pStyle w:val="Normal"/>
        <w:rPr/>
      </w:pPr>
      <w:r>
        <w:rPr/>
        <w:t>Каждое мгновение золотые пылинки головного мозга переносят новые и новые мыслеформы, даже самые невероятные, создавая искусство мышления, искусство неповторимых сочетаний, ассоциаций, обогащая Мир Разума и приобщая к нему все новые и новые области всемирного знания.</w:t>
      </w:r>
    </w:p>
    <w:p>
      <w:pPr>
        <w:pStyle w:val="Normal"/>
        <w:rPr/>
      </w:pPr>
      <w:r>
        <w:rPr/>
      </w:r>
    </w:p>
    <w:p>
      <w:pPr>
        <w:pStyle w:val="Normal"/>
        <w:rPr/>
      </w:pPr>
      <w:r>
        <w:rPr/>
        <w:t>4</w:t>
      </w:r>
      <w:r>
        <w:rPr>
          <w:lang w:val="en-US"/>
        </w:rPr>
        <w:t>36</w:t>
      </w:r>
      <w:r>
        <w:rPr/>
        <w:t xml:space="preserve">. Москва просыпается. Но МКАД шумит круглые сутки. И от него несет такими выхлопными газами, что даже до открытых окон шестого этажа долетают эти технические ароматы. </w:t>
      </w:r>
    </w:p>
    <w:p>
      <w:pPr>
        <w:pStyle w:val="Normal"/>
        <w:rPr/>
      </w:pPr>
      <w:r>
        <w:rPr/>
        <w:t xml:space="preserve">Привыкнув к алтайскому времени, уже не хочется отвыкать, потому что неделя в Москве кончается и нужно возвращаться в свою благословенную глубинку, где так чисто небо и прозрачны воды, где горный воздух свеж и бодрящ, а горы еще покрыты снежными шубами. </w:t>
      </w:r>
    </w:p>
    <w:p>
      <w:pPr>
        <w:pStyle w:val="Normal"/>
        <w:rPr/>
      </w:pPr>
      <w:r>
        <w:rPr/>
        <w:t>Люди остаются со своими проблемами. И мир, в котором они живут и развиваются, — их неприкосновенная собственность и ценность. Никто никого не хочет учить — разве что своим собственным примером.</w:t>
      </w:r>
    </w:p>
    <w:p>
      <w:pPr>
        <w:pStyle w:val="Normal"/>
        <w:rPr/>
      </w:pPr>
      <w:r>
        <w:rPr/>
      </w:r>
    </w:p>
    <w:p>
      <w:pPr>
        <w:pStyle w:val="Normal"/>
        <w:rPr/>
      </w:pPr>
      <w:r>
        <w:rPr/>
        <w:t xml:space="preserve">437. Голова может болеть от застоя энергий, когда сила разума не прикладывается к творчеству и не превращается в продукт размышлений. Когда активность мозга велика и каждый день рой золотых песчинок вращается подобно галактике, разве может быть остановка? И если она случается, то известно, чем это грозит. Поэтому постоянная работа мысли — лучшее спасение от мучительных душевных и физических страданий. </w:t>
      </w:r>
    </w:p>
    <w:p>
      <w:pPr>
        <w:pStyle w:val="Normal"/>
        <w:rPr/>
      </w:pPr>
      <w:r>
        <w:rPr/>
        <w:t>Сердцу нельзя останавливаться. Точно так же и всем органам. Застой грозит исчезновением нас с этого плана. Все движется. Все постоянно работает. Это и называется жизнью природы и самого физического тела.</w:t>
      </w:r>
    </w:p>
    <w:p>
      <w:pPr>
        <w:pStyle w:val="Normal"/>
        <w:rPr/>
      </w:pPr>
      <w:r>
        <w:rPr/>
      </w:r>
    </w:p>
    <w:p>
      <w:pPr>
        <w:pStyle w:val="Normal"/>
        <w:rPr/>
      </w:pPr>
      <w:r>
        <w:rPr/>
        <w:t xml:space="preserve">438. Жизнь расставляет вехи событий по своему усмотрению. И в этом ее величайшая мудрость. Иначе, без коррекции со стороны обстоятельств, события шли бы иным путем — как негативные, так и позитивные. </w:t>
      </w:r>
    </w:p>
    <w:p>
      <w:pPr>
        <w:pStyle w:val="Normal"/>
        <w:rPr/>
      </w:pPr>
      <w:r>
        <w:rPr/>
        <w:t>Есть напряжение радости, оживляющее и вдохновляющее. Есть напряжение печали. И на этих струнах балансирует многострадальная воплощенная душа, у которой совершенно иные параметры сострадания.</w:t>
      </w:r>
    </w:p>
    <w:p>
      <w:pPr>
        <w:pStyle w:val="Normal"/>
        <w:rPr/>
      </w:pPr>
      <w:r>
        <w:rPr/>
      </w:r>
    </w:p>
    <w:p>
      <w:pPr>
        <w:pStyle w:val="Normal"/>
        <w:rPr/>
      </w:pPr>
      <w:r>
        <w:rPr/>
        <w:t xml:space="preserve">439. Не умиляйтесь сердцем, но присматривайтесь к окружению существующему, когда нечаянно проскользнет легкомыслие или нотка предательства. Но не для умножения счета обид говорим это, а для того, чтобы проследить путь причин и следствий, научившись распознавать те события, которые невидимы, но уже зародились и растут. Это касается и лучших изменений повседневности, когда качество пространства, времени и энергии меняется, перенося на другой план существования. Но избежать будничности нельзя. Ее можно лишь трансмутировать. </w:t>
      </w:r>
    </w:p>
    <w:p>
      <w:pPr>
        <w:pStyle w:val="Normal"/>
        <w:rPr/>
      </w:pPr>
      <w:r>
        <w:rPr/>
        <w:t xml:space="preserve">Автомобиль дает ощущение освобождения от бремени буден. А поездки устремляют и учат целесообразности, пусть даже в масштабе малом. </w:t>
      </w:r>
    </w:p>
    <w:p>
      <w:pPr>
        <w:pStyle w:val="Normal"/>
        <w:rPr/>
      </w:pPr>
      <w:r>
        <w:rPr/>
        <w:t xml:space="preserve">Любовь к передвижениям отличает качества ветра и огня, наиболее легких из стихий. Стабильность связана с землей. Текучесть и стремление к переменам относятся к воде, которая, непрестанно циркулируя, создает цикл непрекращающегося движения и, как следствие, волны энергетических вихрей, зажигая свет путей человеческих. Неожиданность только искра, возжигающая этот факел озаряющий. </w:t>
      </w:r>
    </w:p>
    <w:p>
      <w:pPr>
        <w:pStyle w:val="Normal"/>
        <w:rPr/>
      </w:pPr>
      <w:r>
        <w:rPr/>
        <w:t>Дух полон надежд. Дух полон устремлений. Это тело лишь один из предметов его гардероба. Рождены они Матерью, Великой Материей, для разных случаев жизни, для разных условий существования.</w:t>
      </w:r>
    </w:p>
    <w:p>
      <w:pPr>
        <w:pStyle w:val="Normal"/>
        <w:rPr/>
      </w:pPr>
      <w:r>
        <w:rPr/>
      </w:r>
    </w:p>
    <w:p>
      <w:pPr>
        <w:pStyle w:val="Normal"/>
        <w:rPr/>
      </w:pPr>
      <w:r>
        <w:rPr/>
        <w:t xml:space="preserve">440. Не пытайтесь всех мерить по себе. Не надевайте на каждого свой пиджак. В том, что вы считаете человека таким, как вы сами, есть какая-то механичность, словно сбрасываете с себя ответственность за распознавание, сводя все наблюдения к примитивному сравнению. Хотя, как иначе понять людей, если не через личный опыт, который настолько же богат, насколько индивидуален? </w:t>
      </w:r>
    </w:p>
    <w:p>
      <w:pPr>
        <w:pStyle w:val="Normal"/>
        <w:rPr/>
      </w:pPr>
      <w:r>
        <w:rPr/>
        <w:t>Иной раз хочется о человеческих существах думать лучше. Но почти всегда, во многих случаях, люди убеждают нас в обратном — и даже с какой-то чрезмерно дерзкой настойчивостью, словно повинуясь неодолимому вызову.</w:t>
      </w:r>
    </w:p>
    <w:p>
      <w:pPr>
        <w:pStyle w:val="Normal"/>
        <w:rPr/>
      </w:pPr>
      <w:r>
        <w:rPr/>
      </w:r>
    </w:p>
    <w:p>
      <w:pPr>
        <w:pStyle w:val="Normal"/>
        <w:rPr/>
      </w:pPr>
      <w:r>
        <w:rPr/>
        <w:t xml:space="preserve">441. Впустите Христа в сердце свое! Не сусальный блеск должен восторгать душу, но живое дыхание Сына Божьего. </w:t>
      </w:r>
    </w:p>
    <w:p>
      <w:pPr>
        <w:pStyle w:val="Normal"/>
        <w:rPr/>
      </w:pPr>
      <w:r>
        <w:rPr/>
        <w:t xml:space="preserve">Бог всегда живет в нас в Своем великолепии. Но пробудить Его силу, вызволив из тьмы пренебрежения, можно, лишь открыв сердце. А это реально сделать, только совершая молитву. Чистая любовь, искренность и почти детская преданность создают открытие царских врат души. Так совершается акт духовного очищения, когда сила внутренняя дает и внешние преференции. Привлечением божественной благодати Великого Бога Агни физическая природа освобождается от лишнего мусора, как великий жар выгоняет все болезнетворные микроскопические существа из человеческого тела. </w:t>
      </w:r>
    </w:p>
    <w:p>
      <w:pPr>
        <w:pStyle w:val="Normal"/>
        <w:rPr/>
      </w:pPr>
      <w:r>
        <w:rPr/>
        <w:t xml:space="preserve">Невидимые причины порождают видимые следствия. Малое семя вырастает в великое древо явлений. Человеку даже не нужно напрягать сознание, когда вокруг него действуют вихри, порожденные работой сердца и разума. </w:t>
      </w:r>
    </w:p>
    <w:p>
      <w:pPr>
        <w:pStyle w:val="Normal"/>
        <w:rPr/>
      </w:pPr>
      <w:r>
        <w:rPr/>
        <w:t xml:space="preserve">Дух имеет множество помощников. И каждый из них полезен и обладает компетенцией в своей области, подсказывая правильный вариант. Но решает все равно свободная воля, обладающая правом выбора, правом окончательного решения. </w:t>
      </w:r>
    </w:p>
    <w:p>
      <w:pPr>
        <w:pStyle w:val="Normal"/>
        <w:rPr/>
      </w:pPr>
      <w:r>
        <w:rPr/>
        <w:t xml:space="preserve">Вихри силы — это мыслеформы, пущенные в пространство, круги от которых расходятся, как от камня, брошенного в воду, пока не смирится поверхность воды. </w:t>
      </w:r>
    </w:p>
    <w:p>
      <w:pPr>
        <w:pStyle w:val="Normal"/>
        <w:rPr/>
      </w:pPr>
      <w:r>
        <w:rPr/>
        <w:t xml:space="preserve">Аурический кокон подвергается атакам извне, а червь сомнений часто выедает силу изнутри — силу творческую, необходимую для иных, благородных целей. Но заниматься самоедством и проблемой неуверенности — это последнее дело. Нужно быть стойкими и крепкими. Нужно знать, как сомнение разлагает творческие силы, лишая их применения по прямому назначению. </w:t>
      </w:r>
    </w:p>
    <w:p>
      <w:pPr>
        <w:pStyle w:val="Normal"/>
        <w:rPr/>
      </w:pPr>
      <w:r>
        <w:rPr/>
        <w:t>Бодрость духа дается нелегко. Бодрость духа оживляет неподвижность материи, преображая прах в крылатую мысль, которая, осеняя смущенный разум, заставляет воспрянуть и утвердиться.</w:t>
      </w:r>
    </w:p>
    <w:p>
      <w:pPr>
        <w:pStyle w:val="Normal"/>
        <w:rPr/>
      </w:pPr>
      <w:r>
        <w:rPr/>
      </w:r>
    </w:p>
    <w:p>
      <w:pPr>
        <w:pStyle w:val="Normal"/>
        <w:rPr/>
      </w:pPr>
      <w:r>
        <w:rPr/>
        <w:t xml:space="preserve">442. Твоя работа с Нами является твоей медитацией. И это лучшая форма насыщения пространства, которая дает свои результаты. </w:t>
      </w:r>
    </w:p>
    <w:p>
      <w:pPr>
        <w:pStyle w:val="Normal"/>
        <w:rPr/>
      </w:pPr>
      <w:r>
        <w:rPr/>
        <w:t>Пробуждение душ человеческих начинается с прочтения строк из книги, открытой на случайной странице. Этот момент может либо увлечь сознание человека, либо навсегда отторгнуть его от источника. Пьет только жаждущий. А просто уставший омоет в источнике руки и лицо.</w:t>
      </w:r>
    </w:p>
    <w:p>
      <w:pPr>
        <w:pStyle w:val="Normal"/>
        <w:rPr/>
      </w:pPr>
      <w:r>
        <w:rPr/>
      </w:r>
    </w:p>
    <w:p>
      <w:pPr>
        <w:pStyle w:val="Normal"/>
        <w:rPr/>
      </w:pPr>
      <w:r>
        <w:rPr/>
        <w:t xml:space="preserve">443. Груз Атласа не сбросить. И, мало того, он становится все тяжелее по мере нагнетения энергий. Бесследно не проходит ни одна Беседа. Каждая строка и страница добавляют ответственности сознанию. И уже нельзя, как прежде, предаться легкомыслию, отбросив серьезность и постоянное напряжение соединения с планом Высшего Сознания. </w:t>
      </w:r>
    </w:p>
    <w:p>
      <w:pPr>
        <w:pStyle w:val="Normal"/>
        <w:rPr/>
      </w:pPr>
      <w:r>
        <w:rPr/>
        <w:t xml:space="preserve">Не всегда материя способна проводить такие токи. Для одних людей даже высокое напряжение электричества почти неощутимо. Для них удар тока как небольшой укол. А другие чувствуют пальцами, заряжена ли батарейка в фонаре. Градация чувствований настолько велика, что даже одно перечисление займет не одну страницу в книге постижений человеческих. </w:t>
      </w:r>
    </w:p>
    <w:p>
      <w:pPr>
        <w:pStyle w:val="Normal"/>
        <w:rPr/>
      </w:pPr>
      <w:r>
        <w:rPr/>
        <w:t>Потому сила и нарастает, что нужна защита от черных стрел, которые становятся все мощнее и болезненнее в своих ударах. И то, что непосильно одному, другой выдерживает спокойно и с достоинством.</w:t>
      </w:r>
    </w:p>
    <w:p>
      <w:pPr>
        <w:pStyle w:val="Normal"/>
        <w:rPr/>
      </w:pPr>
      <w:r>
        <w:rPr/>
      </w:r>
    </w:p>
    <w:p>
      <w:pPr>
        <w:pStyle w:val="Normal"/>
        <w:rPr/>
      </w:pPr>
      <w:r>
        <w:rPr/>
        <w:t xml:space="preserve">444. И услышал я Глас Божий, взывающий ко мне: </w:t>
      </w:r>
    </w:p>
    <w:p>
      <w:pPr>
        <w:pStyle w:val="Normal"/>
        <w:rPr/>
      </w:pPr>
      <w:r>
        <w:rPr/>
        <w:t xml:space="preserve">— </w:t>
      </w:r>
      <w:r>
        <w:rPr/>
        <w:t xml:space="preserve">Савва! Савва! Господь грядет! </w:t>
      </w:r>
    </w:p>
    <w:p>
      <w:pPr>
        <w:pStyle w:val="Normal"/>
        <w:rPr/>
      </w:pPr>
      <w:r>
        <w:rPr/>
        <w:t xml:space="preserve">И свет, ослепивший меня, хлынул с неба и озарил углы кельи моей. И Сам Сияющий предстал и наставлял меня, не оставляя жар Свой источать. </w:t>
      </w:r>
    </w:p>
    <w:p>
      <w:pPr>
        <w:pStyle w:val="Normal"/>
        <w:rPr/>
      </w:pPr>
      <w:r>
        <w:rPr/>
        <w:t xml:space="preserve">И сказал Он мне: </w:t>
      </w:r>
    </w:p>
    <w:p>
      <w:pPr>
        <w:pStyle w:val="Normal"/>
        <w:rPr/>
      </w:pPr>
      <w:r>
        <w:rPr/>
        <w:t xml:space="preserve">— </w:t>
      </w:r>
      <w:r>
        <w:rPr/>
        <w:t>Будет мудрость твоя высока. А болезни оставят плоть, покуда ты отказываешься от мыслей порочных. И слава твоя и сила духа в веках будут только расти. Не печалься о судьбе своей. Не пройдет труд твой напрасно. И многих просветишь, многих озаришь словом своим. И тем счастье постигнешь.</w:t>
      </w:r>
    </w:p>
    <w:p>
      <w:pPr>
        <w:pStyle w:val="Normal"/>
        <w:rPr/>
      </w:pPr>
      <w:r>
        <w:rPr/>
      </w:r>
    </w:p>
    <w:p>
      <w:pPr>
        <w:pStyle w:val="Normal"/>
        <w:rPr/>
      </w:pPr>
      <w:r>
        <w:rPr/>
        <w:t>4</w:t>
      </w:r>
      <w:r>
        <w:rPr>
          <w:lang w:val="en-US"/>
        </w:rPr>
        <w:t>4</w:t>
      </w:r>
      <w:r>
        <w:rPr/>
        <w:t>5. Путешествия определяют дух устремленности. А новизна восприятий обостряется от свежих впечатлений и дает свою форму очищения.</w:t>
      </w:r>
    </w:p>
    <w:p>
      <w:pPr>
        <w:pStyle w:val="Normal"/>
        <w:rPr/>
      </w:pPr>
      <w:r>
        <w:rPr/>
      </w:r>
    </w:p>
    <w:p>
      <w:pPr>
        <w:pStyle w:val="Normal"/>
        <w:rPr/>
      </w:pPr>
      <w:r>
        <w:rPr/>
        <w:t xml:space="preserve">446. Когда небо открыто, сердце говорит с Богом. И нет забот земных. И тяготы уходят. А тайна совершается незримо. </w:t>
      </w:r>
    </w:p>
    <w:p>
      <w:pPr>
        <w:pStyle w:val="Normal"/>
        <w:rPr/>
      </w:pPr>
      <w:r>
        <w:rPr/>
        <w:t xml:space="preserve">Я спрашиваю Высшего — и Он незамедлительно душе моей отвечает. И многие из тех, кто рядом шел, достигли высот неповторимых явлений духа, где возвышения внутри своей вселенной важнее, чем внешнее возвеличивание. </w:t>
      </w:r>
    </w:p>
    <w:p>
      <w:pPr>
        <w:pStyle w:val="Normal"/>
        <w:rPr/>
      </w:pPr>
      <w:r>
        <w:rPr/>
        <w:t>Оставим нарциссизм тем, кто безумствует в своей самости разъяренной. А путь наш — это служение труду великому: воспитанию душ человеческих. И, может быть, верно и то, что все являются сиротами на фоне того поиска духовности, в котором мало кто старается участвовать.</w:t>
      </w:r>
    </w:p>
    <w:p>
      <w:pPr>
        <w:pStyle w:val="Normal"/>
        <w:rPr/>
      </w:pPr>
      <w:r>
        <w:rPr/>
      </w:r>
    </w:p>
    <w:p>
      <w:pPr>
        <w:pStyle w:val="Normal"/>
        <w:rPr/>
      </w:pPr>
      <w:r>
        <w:rPr/>
        <w:t>447. Рассылка по библиотекам комплектов книг даст новый импульс интереса к труду нашему. И это гораздо важнее, чем коммерческий успех какого-то скандального романа или детективной истории. Воспитание населения зависит от таких акций. И, по большому счету, благотворительность заключена в воспитательных и обучающих мероприятиях, когда создается обстановка духовного комфорта. После таких действий наблюдается всплеск интереса к явлениям такого рода. И польза часто превышает все ожидания.</w:t>
      </w:r>
    </w:p>
    <w:p>
      <w:pPr>
        <w:pStyle w:val="Normal"/>
        <w:rPr/>
      </w:pPr>
      <w:r>
        <w:rPr/>
        <w:t xml:space="preserve">Нужно прийти в себя. Это не истощение нервной системы, но регулярная работа с высокими энергиями, которая возбуждает высшие центры и заставляет мозговую деятельность протекать иначе. Иммунная система требует укрепления. Проще говоря, степень незащищенности очень и очень велика. А работа только начинается. Уровень напряжения растет. И совсем не правда, что «нонеча не то, что давеча», то есть прошлые записи были лучше, чем теперешние. Каждое слово отражает деятельность времени. И нельзя сравнивать работу, написанную даже десять лет назад, с современною. Разные моменты чувствований и самочувствия накладывают отпечаток на слова. </w:t>
      </w:r>
    </w:p>
    <w:p>
      <w:pPr>
        <w:pStyle w:val="Normal"/>
        <w:rPr/>
      </w:pPr>
      <w:r>
        <w:rPr/>
        <w:t xml:space="preserve">И не нужно искать подвох, роясь в построении чьих-то слов. Пишите свои книги. Судьями и осудителями быть просто. Но создать самому что-то стоящее не у всех получается. Можно придраться к стилистике и построению фраз. Можно покритиковать обложку и начертание названий. Но ведь, положа руку на сердце, осуждают лишь те, кто не читал и не вникал в содержание Бесед, и тем более не следовал советам и указаниям. </w:t>
      </w:r>
    </w:p>
    <w:p>
      <w:pPr>
        <w:pStyle w:val="Normal"/>
        <w:rPr/>
      </w:pPr>
      <w:r>
        <w:rPr/>
        <w:t xml:space="preserve">Пыль астральная никак не может окристаллизоваться и будет так же кружить над случайным магнитным центром, признанным лицом популярности на какое-то малое время. Но мы не эстрадные певцы и артисты. Мы работаем с Вечностью и оповещаем вечные истины, вопреки всем ядовитым шепоткам и умалениям. </w:t>
      </w:r>
    </w:p>
    <w:p>
      <w:pPr>
        <w:pStyle w:val="Normal"/>
        <w:rPr/>
      </w:pPr>
      <w:r>
        <w:rPr/>
        <w:t>Правда не пропадает. Она не ждет ни одобрений, ни оваций.</w:t>
      </w:r>
    </w:p>
    <w:p>
      <w:pPr>
        <w:pStyle w:val="Normal"/>
        <w:rPr/>
      </w:pPr>
      <w:r>
        <w:rPr/>
      </w:r>
    </w:p>
    <w:p>
      <w:pPr>
        <w:pStyle w:val="Normal"/>
        <w:rPr/>
      </w:pPr>
      <w:r>
        <w:rPr/>
        <w:t xml:space="preserve">448. Не надо, чтобы дети жили в тоске. Нужно искать не просто, чем их занять, но нащупать увлечение, переходящее в дело жизни. </w:t>
      </w:r>
    </w:p>
    <w:p>
      <w:pPr>
        <w:pStyle w:val="Normal"/>
        <w:rPr/>
      </w:pPr>
      <w:r>
        <w:rPr/>
        <w:t xml:space="preserve">Компьютерные игры хороши для развития внимательности и реакции. Но для постоянного пользования они вредны и не рекомендуемы, особенно стрелялки, где реки крови льются повсюду, и вампирские игры. Оттенок сатанизма наложил свой отпечаток на весь мир электронных игр, хотя в нем можно провести такие глубокие моменты обучения духовности, что лучшего способа для этого не найти. Душа ребенка открыта перед миром игры, а ей предлагают погони, стрелялки либо танковые бои. </w:t>
      </w:r>
    </w:p>
    <w:p>
      <w:pPr>
        <w:pStyle w:val="Normal"/>
        <w:rPr/>
      </w:pPr>
      <w:r>
        <w:rPr/>
        <w:t xml:space="preserve">Через развлечения, которые никого не ставят в жесткие рамки военной дисциплины (хотя многим и это нравится), познается вся палитра взаимоотношений между людьми. Если девочек игра в куклы обучает навыкам ухода за ребенком, то владение игрушечным оружием приобщает мальчиков к воинскому искусству. Но, конечно же, не только этим ограничивается кругозор игр, хотя воспитание детей для женщины и защита своего дома и отечества для мужчины приоритетны. </w:t>
      </w:r>
    </w:p>
    <w:p>
      <w:pPr>
        <w:pStyle w:val="Normal"/>
        <w:rPr/>
      </w:pPr>
      <w:r>
        <w:rPr/>
        <w:t xml:space="preserve">Но океан распущенности Запада развращает детей с раннего возраста, убеждая их в том, что у них нет пола и что они ни мальчик, ни девочка, но оно. Но ведь природу не обманешь и не сделаешь из детей пупсиков без обозначения половых признаков. </w:t>
      </w:r>
    </w:p>
    <w:p>
      <w:pPr>
        <w:pStyle w:val="Normal"/>
        <w:rPr/>
      </w:pPr>
      <w:r>
        <w:rPr/>
        <w:t xml:space="preserve">Нужно избегать тоски, но не бросаться ради времяпрепровождения в дикие оргии или пьянство. Если человек родился, то и дело для него приготовлено. А иначе стоит ли идти такими трудными дорогами земных воплощений? </w:t>
      </w:r>
    </w:p>
    <w:p>
      <w:pPr>
        <w:pStyle w:val="Normal"/>
        <w:rPr/>
      </w:pPr>
      <w:r>
        <w:rPr/>
        <w:t xml:space="preserve">Наветы печали могут увести даже во вражеский стан. Но помните, что вы Солнцем рождены. И без его искры, или без разряда молнии любви, даже червь не родится. </w:t>
      </w:r>
    </w:p>
    <w:p>
      <w:pPr>
        <w:pStyle w:val="Normal"/>
        <w:rPr/>
      </w:pPr>
      <w:r>
        <w:rPr/>
        <w:t>Ищите в себе и вокруг себя преимущества любознания, не ограничиваясь телевизионными продуктами. Хотя последнее время предоставляет много интересного в плане гипотез, почти кощунственных, с точки зрения официальной науки, и не принимаемых ею. Это первые ласточки истины, которая просачивается вопреки любому остракизму.</w:t>
      </w:r>
    </w:p>
    <w:p>
      <w:pPr>
        <w:pStyle w:val="Normal"/>
        <w:rPr/>
      </w:pPr>
      <w:r>
        <w:rPr/>
      </w:r>
    </w:p>
    <w:p>
      <w:pPr>
        <w:pStyle w:val="Normal"/>
        <w:rPr/>
      </w:pPr>
      <w:r>
        <w:rPr/>
        <w:t xml:space="preserve">449. Если Троице-Сергиева Лавра — дом Наставника и Отца, то Саввино-Сторожевская обитель — дом близкого друга, куда можно поехать, чтобы насладиться покоем, беседами на духовные темы и совместными молитвами. </w:t>
      </w:r>
    </w:p>
    <w:p>
      <w:pPr>
        <w:pStyle w:val="Normal"/>
        <w:rPr/>
      </w:pPr>
      <w:r>
        <w:rPr/>
        <w:t>Ученики Преподобного Сергия основали Кирилло-Белозерский монастырь, обитель на Валааме, Соловецкую крепость и много-много других обителей на севере и на юге России. И, по преданию, места для них выбирал Сам Великий Святой Сергий, долго путешествовавший по огромным просторам земли русской. И на этом фоне кажутся странными реформы патриарха Никона по изменению церковного устава в угоду католицизму. Исправлять труды Преподобного было актом кощунства.</w:t>
      </w:r>
    </w:p>
    <w:p>
      <w:pPr>
        <w:pStyle w:val="Normal"/>
        <w:rPr/>
      </w:pPr>
      <w:r>
        <w:rPr/>
      </w:r>
    </w:p>
    <w:p>
      <w:pPr>
        <w:pStyle w:val="Normal"/>
        <w:rPr/>
      </w:pPr>
      <w:r>
        <w:rPr/>
        <w:t xml:space="preserve">450. Худшее из чувств, преследующих человека, — пренебрежение к людям, как по причине зависти, так и в силу отвращения по любому поводу. Когда низкие люди строят себе воображаемый постамент или столп, на который не могут взгромоздиться, потому что гордыня вниз тянет, тогда им остается малое утешение — мысленно возвышать себя. Они продираются сквозь толпу авторитетов и заявляют на весь мир, что изобрели новое учение психической энергии, хотя все это было открыто и описано за десятки тысяч лет до нас. Самомнение лишает не только разума, но и духовного кругозора. А лжеучителя назначают конференции и уроки, хотя сами не усвоили в Учении Жизни простые вещи — ахимсу и йаму-нийаму, перешагнув через которые дух становится рабом темных сил. </w:t>
      </w:r>
    </w:p>
    <w:p>
      <w:pPr>
        <w:pStyle w:val="Normal"/>
        <w:rPr/>
      </w:pPr>
      <w:r>
        <w:rPr/>
        <w:t xml:space="preserve">Для того и дано было Учение Жизни, чтобы люди усвоили нравственную силу, которая является базисом всех остальных психических сил. Сиддхи даются, как и деньги, тем, кто умеет с ними обращаться. Ведь если они почуют слабину в человеке, то подавят его волю и поработят, независимо от утверждений о глубинных постижениях всеначальной энергии. </w:t>
      </w:r>
    </w:p>
    <w:p>
      <w:pPr>
        <w:pStyle w:val="Normal"/>
        <w:rPr/>
      </w:pPr>
      <w:r>
        <w:rPr/>
        <w:t>Есть свет и мощь силы. И есть обратная сторона. И битва их во вселенной нескончаема.</w:t>
      </w:r>
    </w:p>
    <w:p>
      <w:pPr>
        <w:pStyle w:val="Normal"/>
        <w:rPr/>
      </w:pPr>
      <w:r>
        <w:rPr/>
      </w:r>
    </w:p>
    <w:p>
      <w:pPr>
        <w:pStyle w:val="Normal"/>
        <w:rPr/>
      </w:pPr>
      <w:r>
        <w:rPr/>
        <w:t>4</w:t>
      </w:r>
      <w:r>
        <w:rPr>
          <w:lang w:val="en-US"/>
        </w:rPr>
        <w:t>51</w:t>
      </w:r>
      <w:r>
        <w:rPr/>
        <w:t>. Грех ассоциируется с болезнью. И ее он имеет как свою оболочку. Но переход к святой жизни сопряжен с трудностями изменения сознания, когда многие нежелательные духи, которые паслись в полях нашей ауры, теряют влияние и мстят за это острыми уколами, приговаривая: «Вот если бы оставался с нами, то был бы здоров».</w:t>
      </w:r>
    </w:p>
    <w:p>
      <w:pPr>
        <w:pStyle w:val="Normal"/>
        <w:rPr/>
      </w:pPr>
      <w:r>
        <w:rPr/>
        <w:t xml:space="preserve">Такова тягость времени. Такова полоса преобразований, которые можно назвать не просто изменением, но перезагрузкой всех жизненных устоев. </w:t>
      </w:r>
    </w:p>
    <w:p>
      <w:pPr>
        <w:pStyle w:val="Normal"/>
        <w:rPr/>
      </w:pPr>
      <w:r>
        <w:rPr/>
        <w:t>Переход к стадии монаха в миру — серьезная черта, особенно для публичных личностей. Научиться ассоциировать себя с миром и одновременно пребывать в блаженном одиночестве — это задача совмещения почти несовместимого.</w:t>
      </w:r>
    </w:p>
    <w:p>
      <w:pPr>
        <w:pStyle w:val="Normal"/>
        <w:rPr/>
      </w:pPr>
      <w:r>
        <w:rPr/>
      </w:r>
    </w:p>
    <w:p>
      <w:pPr>
        <w:pStyle w:val="Normal"/>
        <w:rPr/>
      </w:pPr>
      <w:r>
        <w:rPr/>
        <w:t xml:space="preserve">452. На месте Останкинской башни и всего телецентра в древности находилось капище Богини Смерти Мораны. И очень символично, что телесигналы с этого места часто отличаются убийственным влиянием на людей, наподобие наркотика. Как сказал Василий Белов: «Страна сидит на игле — на Останкинской». </w:t>
      </w:r>
    </w:p>
    <w:p>
      <w:pPr>
        <w:pStyle w:val="Normal"/>
        <w:rPr/>
      </w:pPr>
      <w:r>
        <w:rPr/>
        <w:t>Хитросплетения событий выводят нас к разным временным ассоциациям. Правда, способы умерщвления стали другими — и настолько утонченными, что их даже признают гуманными и приравнивают к актам милосердия. Но бесконечные сериалы как навязанные шаблоны жизни оказывают на людей значительное воздействие, вплоть до самоубийств. Так что удивляться не приходится, что наследственность силы места имеет значение.</w:t>
      </w:r>
    </w:p>
    <w:p>
      <w:pPr>
        <w:pStyle w:val="Normal"/>
        <w:rPr/>
      </w:pPr>
      <w:r>
        <w:rPr/>
      </w:r>
    </w:p>
    <w:p>
      <w:pPr>
        <w:pStyle w:val="Normal"/>
        <w:rPr/>
      </w:pPr>
      <w:r>
        <w:rPr/>
        <w:t xml:space="preserve">453. Не завидуйте ни богатым, ни здоровым, ни властителям, ни кумирам публики. Не отнимайте у них их, добытую с таким трудом, радость и сами старайтесь не смешивать свою силу с часто чуждой и не доступной для вашего понимания энергией. </w:t>
      </w:r>
    </w:p>
    <w:p>
      <w:pPr>
        <w:pStyle w:val="Normal"/>
        <w:rPr/>
      </w:pPr>
      <w:r>
        <w:rPr/>
        <w:t xml:space="preserve">Многие болезни возникают на почве зависти. Многие болезни характеризуются сбросом чужой ненависти, что является чистым колдовством. Но и сами не поступайте подобным образом. Заглядывая в чужой огород, не бросайте туда свой камень. Как бы он не вернулся назад с превышенным ускорением и с наибольшим вредом для пославшего его. Мяч судьбы найдет место свое. </w:t>
      </w:r>
    </w:p>
    <w:p>
      <w:pPr>
        <w:pStyle w:val="Normal"/>
        <w:rPr/>
      </w:pPr>
      <w:r>
        <w:rPr/>
        <w:t>Не забывай, что все сведения, изложенные в Книгах, будут использоваться врагами, как это было с Краснодарской чашей, которую скользкий любитель артефактов присвоил себе, лишив целый город способа простейшего исцеления. Когда она находилась в колодце, воду оттуда брали все желающие. А теперь она украшает бункер убогого собирателя, который не знает ни ее значения, ни ее истории, и даже не пытается узнать, не понимая, что такие вещи приносят благо целым народам, а для одного человека это смертельная опасность облучения мощной духовной радиацией.</w:t>
      </w:r>
    </w:p>
    <w:p>
      <w:pPr>
        <w:pStyle w:val="Normal"/>
        <w:rPr/>
      </w:pPr>
      <w:r>
        <w:rPr/>
      </w:r>
    </w:p>
    <w:p>
      <w:pPr>
        <w:pStyle w:val="Normal"/>
        <w:rPr/>
      </w:pPr>
      <w:r>
        <w:rPr/>
        <w:t>4</w:t>
      </w:r>
      <w:r>
        <w:rPr>
          <w:lang w:val="en-US"/>
        </w:rPr>
        <w:t>54</w:t>
      </w:r>
      <w:r>
        <w:rPr/>
        <w:t xml:space="preserve">. Не спешите спорить. Выслушайте человека до конца. И, может быть, не нужно будет тратить свою энергию на резкое отторжение или сопротивление, что, конечно, связано с завышенной самооценкой. </w:t>
      </w:r>
    </w:p>
    <w:p>
      <w:pPr>
        <w:pStyle w:val="Normal"/>
        <w:rPr/>
      </w:pPr>
      <w:r>
        <w:rPr/>
        <w:t xml:space="preserve">Многие из людей остались в истории лишь потому, что умели слушать. И их диалоги сохранились на многие тысячи лет. А скольких источников мы не знаем из времен Атлантиды и самой Гипербореи, давшей начало цивилизованному миру. И, конечно, нужно понимать, что первозданные Боги были иными по функциям, по способностям и возможностям. А время нанесло столько пыли, которая долгое время не стиралась, что вместо золотого их облика для нас остались лишь деревянные изваяния, точно так же как это случилось с Великими Учителями человечества, завет которых был извращен за какие-то две с половиной тысячи лет, а в исламе и того меньше. </w:t>
      </w:r>
    </w:p>
    <w:p>
      <w:pPr>
        <w:pStyle w:val="Normal"/>
        <w:rPr/>
      </w:pPr>
      <w:r>
        <w:rPr/>
        <w:t xml:space="preserve">Для понимания изначальных Творящих Сил предпринимались многие попытки по очищению традиции от наслоений. Но в итоге даже рериховское движение за неполные сто лет утратило зерно духа Учения Жизни. И можно насчитать лишь единицы из числа последователей, которые пришли к какому-то результату. А в остальном — лишь светский антураж и та же атмосфера салонов, в которых бродит скучающая публика. И это не нападки на тех, кто стоял у основания и под руководством Е.И. и Н.К. Рерихов был в другом градусе постижений истины. Мы говорим о современных вождях движения, за редким исключением, которые превратили центры Рерихов в коммерческие предприятия. </w:t>
      </w:r>
    </w:p>
    <w:p>
      <w:pPr>
        <w:pStyle w:val="Normal"/>
        <w:rPr/>
      </w:pPr>
      <w:r>
        <w:rPr/>
        <w:t xml:space="preserve">А иные не гнушаются принимать в дар вещи, украденные из московской мемориальной квартиры Ю.Н. Рериха, утверждая, что все это куплено у наследников. На самом же деле, тащили оттуда все, кто может, не стесняясь и не оглядываясь ни на чужое мнение, ни на свою совесть, и даже считая святым делом спереть то, что плохо лежит. Тем более что наглости не занимать таким существам, если разбойничья и хазарско-турецкая кровь позволяла подобное делать долгие века. На этом выросла не одна восточная цивилизация. </w:t>
      </w:r>
    </w:p>
    <w:p>
      <w:pPr>
        <w:pStyle w:val="Normal"/>
        <w:rPr/>
      </w:pPr>
      <w:r>
        <w:rPr/>
        <w:t>Но все это касается священных предметов. А мы знаем условие: если кто-то принимает на себя ответственность владеть, то он берет на себя и карму самого преступления. Но ни великие, ни малые владетели, сколько бы их ни было на земле, не могут заявить, что нечто принадлежит им на вечные времена — будь то земля или недвижимость. У земли и вещей есть один властитель — Махакала, Великое Время.</w:t>
      </w:r>
    </w:p>
    <w:p>
      <w:pPr>
        <w:pStyle w:val="Normal"/>
        <w:rPr/>
      </w:pPr>
      <w:r>
        <w:rPr/>
      </w:r>
    </w:p>
    <w:p>
      <w:pPr>
        <w:pStyle w:val="Normal"/>
        <w:rPr/>
      </w:pPr>
      <w:r>
        <w:rPr/>
        <w:t>4</w:t>
      </w:r>
      <w:r>
        <w:rPr>
          <w:lang w:val="en-US"/>
        </w:rPr>
        <w:t>55</w:t>
      </w:r>
      <w:r>
        <w:rPr/>
        <w:t xml:space="preserve">. Не уступайте тьме. Бережно относитесь друг к другу. И даже сквозь слезы проявляйте качество доброты. Но даже близко не допускайте до себя тех, кто объявляет себя представителями Владыки в этом месте, подавляя волю и саму жизнь. </w:t>
      </w:r>
    </w:p>
    <w:p>
      <w:pPr>
        <w:pStyle w:val="Normal"/>
        <w:rPr/>
      </w:pPr>
      <w:r>
        <w:rPr/>
        <w:t>Уже сказано, что все момы — от тьмы. И в этом плане ничего не изменилось. Они мимикрируют, обучаясь искусству дипломатии и обольщения. Они, как черви-древоточцы, все глубже проедают сознание человека, которым овладели. И до конца воплощения им не избавиться от этого проклятия, а будущего может и не быть. Сколько бы они ни читали священных книг, они верхогляды. Но за оскорбление святого человека прощения нет. Они уже сейчас низведены в инфернальность, потому и спят днем, а ночью бодрствуют: боятся, что душа будет похищена нижним миром, а еще потому, что нет достойного занятия. Труженик, наработавшись за день, спит сном праведника. А сущности, подобные этим, дрожат от приближения ночи, потому и считают своей работой беспрестанное чтение священных книг, в которых, впрочем, мало что понимают. Но небом они прокляты даже за одно слово и дело, которое лишило их круга друзей.</w:t>
      </w:r>
    </w:p>
    <w:p>
      <w:pPr>
        <w:pStyle w:val="Normal"/>
        <w:rPr/>
      </w:pPr>
      <w:r>
        <w:rPr/>
      </w:r>
    </w:p>
    <w:p>
      <w:pPr>
        <w:pStyle w:val="Normal"/>
        <w:rPr/>
      </w:pPr>
      <w:r>
        <w:rPr/>
        <w:t>456. Те, кто хочет разбогатеть около вас, всегда окажутся в сложном положении. Да, гостевой дом нужен. Но статус его должен быть определен окончательно: то ли это дом творчества, то ли приют для странников. И, конечно же, все это должно быть в руках чистых людей, потому что даже малая власть ослепляет. Помним пример с вещами из квартиры Ю.Н. Рериха. Казалось бы, благородное дело намечалось. Но сколько сторон человеческой низости от того, кто их привез, проявилось. Для дьявольской власти достаточно получить звание ефрейтора, чтобы начать угнетать и командовать, как это наблюдается в армии и вообще в истории.</w:t>
      </w:r>
    </w:p>
    <w:p>
      <w:pPr>
        <w:pStyle w:val="Normal"/>
        <w:rPr/>
      </w:pPr>
      <w:r>
        <w:rPr/>
      </w:r>
    </w:p>
    <w:p>
      <w:pPr>
        <w:pStyle w:val="Normal"/>
        <w:rPr/>
      </w:pPr>
      <w:r>
        <w:rPr/>
        <w:t xml:space="preserve">457. Потемнение колец означает либо начало болезни, либо ее пик. В любом случае опыт смирения приходит к человеку лишь со страданием. Иначе ему нельзя внушить ни одну из истин сопереживания. </w:t>
      </w:r>
    </w:p>
    <w:p>
      <w:pPr>
        <w:pStyle w:val="Normal"/>
        <w:rPr/>
      </w:pPr>
      <w:r>
        <w:rPr/>
        <w:t xml:space="preserve">Здоровые люди особенно яростны в своем отторжении помощи кому-либо. Но сами, попадая в ситуацию заболевшего, кричат, что никому они не нужны, что брошены в своем одиночестве страданий. А тот, кто болеет почти всю жизнь, понимает всю глубину переживаний хворающего. </w:t>
      </w:r>
    </w:p>
    <w:p>
      <w:pPr>
        <w:pStyle w:val="Normal"/>
        <w:rPr/>
      </w:pPr>
      <w:r>
        <w:rPr/>
        <w:t>Тело пережило период, на который было рассчитано. Пока атмосфера была чиста, а стихии дружили с человеком, он был здоров. Но как только он отделился стеною безбожия от Высших Законов и Воли Бога, так начал болеть.</w:t>
      </w:r>
    </w:p>
    <w:p>
      <w:pPr>
        <w:pStyle w:val="Normal"/>
        <w:rPr/>
      </w:pPr>
      <w:r>
        <w:rPr/>
      </w:r>
    </w:p>
    <w:p>
      <w:pPr>
        <w:pStyle w:val="Normal"/>
        <w:rPr/>
      </w:pPr>
      <w:r>
        <w:rPr/>
        <w:t xml:space="preserve">458. Конечно, по своей линии отвечая за всю Русь, начинаешь чувствовать каждый шорох сердца, каждый всплеск радости и страдания. И нужно понимать того человека, который взвалил на себя ответственность вести страну за собой и делает это весьма успешно, хотя хор скептиков оспаривает каждый его шаг. Даже в связи с материнским капиталом на Западе кричали, что это не поможет повысить показатели демографии, потому что Европа, дескать, такая богатая, а рождаемость в минусе. Но что русскому хорошо — то немцу смерть. </w:t>
      </w:r>
    </w:p>
    <w:p>
      <w:pPr>
        <w:pStyle w:val="Normal"/>
        <w:rPr/>
      </w:pPr>
      <w:r>
        <w:rPr/>
        <w:t xml:space="preserve">Для таких людей, как Вождь, нужен мощный и неодолимый щит, который не пробить никаким крылатым ракетам ненависти. И если бы его не было, то и Россию давно бы разорвали на отдельные куски. А исправлять прошлые поражения особенно тяжело, потому что легко разрушить до основания страну за десяток лет, но снова собирать ее придется веками. </w:t>
      </w:r>
    </w:p>
    <w:p>
      <w:pPr>
        <w:pStyle w:val="Normal"/>
        <w:rPr/>
      </w:pPr>
      <w:r>
        <w:rPr/>
        <w:t xml:space="preserve">Не бездари, а предатели правили — предатели, которым платили и платят за их заразные речи. И самое возмутительное — что теперь, по их мнению, нельзя пропагандировать патриотизм, потому что он основан на утверждении наших побед в прошлом, а это, дескать, калечит сознание детей и воспитывает милитаризацию сознания. Уж лучше, конечно, все забыть: и гитлеровскую оккупацию, и зверства японцев в Азии, и войны Америки во Вьетнаме вместе с испытанием ядерной бомбы на живых людях в Хиросиме и Нагасаки. А также надо забыть и многое другое, оберегая детей от всякой информации о войнах, которые затеяли США и по вине которых до сих пор, как проказа, расползается по миру ДАИШ, прикрыв себя черным знаменем Пророка Истины. </w:t>
      </w:r>
    </w:p>
    <w:p>
      <w:pPr>
        <w:pStyle w:val="Normal"/>
        <w:rPr/>
      </w:pPr>
      <w:r>
        <w:rPr/>
        <w:t>Нас призывают отказаться от родины, чтобы уступить ее другим. Нам предлагают оставаться в неведении, что мы уже давно порабощены, и чувствовать себя свободными в сети навязанных стереотипов мировой паутины и всех невероятных измышлений. Этого и добиваются слуги Падшего, считая, что только они имеют право писать законы для всего мира и устанавливать в нем свой порядок, сообразный их пониманию.</w:t>
      </w:r>
    </w:p>
    <w:p>
      <w:pPr>
        <w:pStyle w:val="Normal"/>
        <w:rPr/>
      </w:pPr>
      <w:r>
        <w:rPr/>
      </w:r>
    </w:p>
    <w:p>
      <w:pPr>
        <w:pStyle w:val="Normal"/>
        <w:rPr/>
      </w:pPr>
      <w:r>
        <w:rPr/>
        <w:t>459. Для самых простых вещей в жизни нужно достичь равновесия, успокаивая страсти и смиряя стихии. Без соблюдения равновесия даже воды в стакан не налить. И тем более после ярых стычек, взаимных обвинений и выяснения отношений нужно найти момент пресечения кормления духов, нас сторожащих, и остановиться, закрыв за собой дверь в мир смятений и перепалок. Нужно стараться долго ее не открывать или к ней не подходить вообще. Можно найти причину в весеннем обострении. Можно отнести все это к выпусканию пара. Но помнить нужно, что лишних сил у нас не бывает. И то, что отдано ссорам, можно было бы употребить иначе.</w:t>
      </w:r>
    </w:p>
    <w:p>
      <w:pPr>
        <w:pStyle w:val="Normal"/>
        <w:rPr/>
      </w:pPr>
      <w:r>
        <w:rPr/>
      </w:r>
    </w:p>
    <w:p>
      <w:pPr>
        <w:pStyle w:val="Normal"/>
        <w:rPr/>
      </w:pPr>
      <w:r>
        <w:rPr/>
        <w:t xml:space="preserve">460. Как сострадать, когда в ответ не сострадают? Как научиться этому искусству — идти неодолимо к вечной цели сквозь заросли колючих чувств и мыслей, через туман разорванных иллюзий и сгинувших несбыточных надежд? </w:t>
      </w:r>
    </w:p>
    <w:p>
      <w:pPr>
        <w:pStyle w:val="Normal"/>
        <w:rPr/>
      </w:pPr>
      <w:r>
        <w:rPr/>
        <w:t>Мудрец любой укажет: «Все начни с себя». И прежде чем кого-то поучать, вы сами научитесь следовать тому. И прежде сами тому поверьте. Без твердых убеждений слово ваше веса не имеет. Оно не будет обладать той силой устремленья, которая необходима для передачи знанья. Вся мудрость высшая осваивает опытным путем весь психомир.</w:t>
      </w:r>
    </w:p>
    <w:p>
      <w:pPr>
        <w:pStyle w:val="Normal"/>
        <w:rPr/>
      </w:pPr>
      <w:r>
        <w:rPr/>
      </w:r>
    </w:p>
    <w:p>
      <w:pPr>
        <w:pStyle w:val="Normal"/>
        <w:rPr/>
      </w:pPr>
      <w:r>
        <w:rPr/>
        <w:t xml:space="preserve">461. Лучшей школы, чем жизнь, не найдешь. В потоке непредсказуемых ситуаций нужно только извлекать полезные уроки, а не утопать в самоэкстазе от того, что ты сделал тридцать лет назад. </w:t>
      </w:r>
    </w:p>
    <w:p>
      <w:pPr>
        <w:pStyle w:val="Normal"/>
        <w:rPr/>
      </w:pPr>
      <w:r>
        <w:rPr/>
        <w:t xml:space="preserve">Но иные люди не хотят быть помощниками и действовать по другим законам и правилам, а навязывают свои, несмотря на то, что пришли на чужое поле. Все норовят утвердить свой устав не в своем монастыре. Это касается как политики целых государств, так и отдельных бродячих философов, которых в Долине расплодилось видимо-невидимо. Это проповедники некой модели общинножительства, наподобие хиппизма или учения индийских садху, Раджниша Ошо и Пилот Бабы, — короче вольные студенты, проходящие обучение у горной Долины. </w:t>
      </w:r>
    </w:p>
    <w:p>
      <w:pPr>
        <w:pStyle w:val="Normal"/>
        <w:rPr/>
      </w:pPr>
      <w:r>
        <w:rPr/>
        <w:t xml:space="preserve">Но Долина работает. Долина растит детей, сеет хлеб и выращивает скот, вопреки всем обещанным апокалипсисам и концам света. Долина трудится. И в каждом доме горит огонек постоянной работы. </w:t>
      </w:r>
    </w:p>
    <w:p>
      <w:pPr>
        <w:pStyle w:val="Normal"/>
        <w:rPr/>
      </w:pPr>
      <w:r>
        <w:rPr/>
        <w:t>Но эти апологеты образования Долины — бездельники, надеющиеся лишь на то, что кто-то их накормит, напоит и пустит переночевать, а то и на постоянное жительство. Но они не просят работы. Они просят либо статуса свободного художника, которому нужно поработать, либо денег на переезд в какое-то место, может быть, даже в страну обетованную, где хлеб вместо камней, а вино и молоко вместо воды.</w:t>
      </w:r>
    </w:p>
    <w:p>
      <w:pPr>
        <w:pStyle w:val="Normal"/>
        <w:rPr/>
      </w:pPr>
      <w:r>
        <w:rPr/>
      </w:r>
    </w:p>
    <w:p>
      <w:pPr>
        <w:pStyle w:val="Normal"/>
        <w:rPr/>
      </w:pPr>
      <w:r>
        <w:rPr/>
        <w:t>462. Основанная недавно ассоциация психического развития очень напоминает по своему очертанию и формальности институт гармонического развития человека, который во Франции, около Фонтенбло, основал Георгий Гурджиев. Но повторять аспекты прошлого нехорошо, а реанимировать безнравственно. Скорее всего, господа просто не проинформированы об этих исследованиях и их тематике: иначе бы они поняли, что психисты всегда есть лакомый кусок для сатанистов. Тантра — настолько опасное занятие, что в ней нужно быть идеально чистым, без червоточин, без сучка и задоринки, научившись держать струну связи с Иерархией непрерывно.</w:t>
      </w:r>
    </w:p>
    <w:p>
      <w:pPr>
        <w:pStyle w:val="Normal"/>
        <w:rPr/>
      </w:pPr>
      <w:r>
        <w:rPr/>
      </w:r>
    </w:p>
    <w:p>
      <w:pPr>
        <w:pStyle w:val="Normal"/>
        <w:rPr/>
      </w:pPr>
      <w:r>
        <w:rPr/>
        <w:t>463. Эльфийский флюид гениальности присутствует в сознании всех людей белого толка. Он остался от древних звездных праотцев, которые позаботились о том, чтобы он не был удален или вымыт из спирали земной ДНК.</w:t>
      </w:r>
    </w:p>
    <w:p>
      <w:pPr>
        <w:pStyle w:val="Normal"/>
        <w:rPr/>
      </w:pPr>
      <w:r>
        <w:rPr/>
      </w:r>
    </w:p>
    <w:p>
      <w:pPr>
        <w:pStyle w:val="Normal"/>
        <w:rPr/>
      </w:pPr>
      <w:r>
        <w:rPr/>
        <w:t>464. Астральная гроза, бушевавшая больше недели, теряет силу. Болезненное состояние сопряжено как с неспокойствием земных недр, так и с состоянием всей ноосферы, соприкоснувшейся с комическими течениями. Землетрясения в Японии и Перу указывают на силу этого напряжения, когда показания по шкале Рихтера являют черту у высшей планки. Время так напряжено и сгущено, что тяжесть его оседает на плечи и ощущается физически.</w:t>
      </w:r>
    </w:p>
    <w:p>
      <w:pPr>
        <w:pStyle w:val="Normal"/>
        <w:rPr/>
      </w:pPr>
      <w:r>
        <w:rPr/>
      </w:r>
    </w:p>
    <w:p>
      <w:pPr>
        <w:pStyle w:val="Normal"/>
        <w:rPr/>
      </w:pPr>
      <w:r>
        <w:rPr/>
        <w:t>4</w:t>
      </w:r>
      <w:r>
        <w:rPr>
          <w:lang w:val="en-US"/>
        </w:rPr>
        <w:t>65</w:t>
      </w:r>
      <w:r>
        <w:rPr/>
        <w:t>. Чечены считаются российскими самураями. И не ради красного словца сказано: «Дайте нам умереть достойно в открытом бою!» Да и русские богатыри имели такое же представление о воинском предназначении.</w:t>
      </w:r>
    </w:p>
    <w:p>
      <w:pPr>
        <w:pStyle w:val="Normal"/>
        <w:rPr/>
      </w:pPr>
      <w:r>
        <w:rPr/>
        <w:t>Все силовые единоборства вышли из умения владеть мечом. Теперь это делается без оружия и только руками. Тайна силы Десницы Господней — в руках человека, от обычных целительных моментов до духовно исцеляющих. Ведическое крестоположение, как и воспринятое позднее христианское, имеет способность излечивать хворобы, если люди имеют веру, то есть привлекают силу космоса. Как говорят врачи-зороастрийцы, прожигая ауру огнем и колокольчиком: «Не я лечу, но огонь лечит. Я лишь призываю силу совершенного Агни для помощи человечеству».</w:t>
      </w:r>
    </w:p>
    <w:p>
      <w:pPr>
        <w:pStyle w:val="Normal"/>
        <w:rPr/>
      </w:pPr>
      <w:r>
        <w:rPr/>
      </w:r>
    </w:p>
    <w:p>
      <w:pPr>
        <w:pStyle w:val="Normal"/>
        <w:rPr/>
      </w:pPr>
      <w:r>
        <w:rPr/>
        <w:t xml:space="preserve">466. На самом малом примере проявляются человеческие качества. Малое зерно жизни, вроде бы, мелочь, но в нем собрано и сгущено все человеческое подсознание или какая-то его небольшая часть. Малое — знак великого. </w:t>
      </w:r>
    </w:p>
    <w:p>
      <w:pPr>
        <w:pStyle w:val="Normal"/>
        <w:rPr/>
      </w:pPr>
      <w:r>
        <w:rPr/>
        <w:t xml:space="preserve">Не смиривший свою гордыню по собственной воле будет вынужден это сделать многими обстоятельствами, организованными судьбой. Каждый случай и встреча подготовлены нами самими. А Мать Судьба добавляет свои ингредиенты в их организацию. Соединение многих малых и великих фактов из череды существований создает — как и в сновидении, где действуют картины разновременные, — предпосылки к удаче. </w:t>
      </w:r>
    </w:p>
    <w:p>
      <w:pPr>
        <w:pStyle w:val="Normal"/>
        <w:rPr/>
      </w:pPr>
      <w:r>
        <w:rPr/>
        <w:t>Можно добиваться самому такой утонченной режиссуры и планировать искусственный ход событий. Но сжатая пружина кармы все равно все вернет в нужное положение, внося свою коррекцию. Ведь она не воздаяние или возмещение, но, прежде всего, действие — действие мысли, перетекающее в чувственный и эфирный мир и материализованное в мире уплотнения стихий.</w:t>
      </w:r>
    </w:p>
    <w:p>
      <w:pPr>
        <w:pStyle w:val="Normal"/>
        <w:rPr/>
      </w:pPr>
      <w:r>
        <w:rPr/>
      </w:r>
    </w:p>
    <w:p>
      <w:pPr>
        <w:pStyle w:val="Normal"/>
        <w:rPr/>
      </w:pPr>
      <w:r>
        <w:rPr/>
        <w:t>467. Напряжение Шакилы, Лилового Луча Матери Мира, Луча наивысшего могущества, наполнило эти дни. И все заявления безумных прогностиков о том, что Она ослабла и не имеет возможности противодействовать тьме, так же голословны, как и безосновательны. Мать Существ, создавшая эту планету с семью ее глобусами, разве может не иметь силы противодействия свирепому тигру глубин, которому поклоняются богатые мира сего? Только Она через Великих Братьев имеет возможности и способности останавливать и нейтрализовать темную силу.</w:t>
      </w:r>
    </w:p>
    <w:p>
      <w:pPr>
        <w:pStyle w:val="Normal"/>
        <w:rPr/>
      </w:pPr>
      <w:r>
        <w:rPr/>
      </w:r>
    </w:p>
    <w:p>
      <w:pPr>
        <w:pStyle w:val="Normal"/>
        <w:rPr/>
      </w:pPr>
      <w:r>
        <w:rPr/>
        <w:t>468. Посылаемые на Землю энергии космического переустройства вызывают радость в сердцах, как и окончание войны в любой из стран, когда люди видят руины разрушенных храмов и жилищ, но радуются тому, что нет взрывов и выстрелов. Давление новых сфер, в которые входит Солнечная система, отражается на каждой планете, человеке и пылинке. Открытия современной науки — это отражение процессов Идеального Мира и их, пусть малая, материализация. Новизна восприятия бывает как индивидуальной, так и общей, когда вся ноосфера планеты избавляется от налета астральной пыли и душа очищается, чувствуя облегчение.</w:t>
      </w:r>
    </w:p>
    <w:p>
      <w:pPr>
        <w:pStyle w:val="Normal"/>
        <w:rPr/>
      </w:pPr>
      <w:r>
        <w:rPr/>
      </w:r>
    </w:p>
    <w:p>
      <w:pPr>
        <w:pStyle w:val="Normal"/>
        <w:rPr/>
      </w:pPr>
      <w:r>
        <w:rPr/>
        <w:t xml:space="preserve">469. Все были и небылицы о существовании целых оазисов проклятых людей лишь форма передачи народу знаний о параллельных мирах, точно так же как о подлинности присутствия стихийных миров в нашем окружении. Это целые великие империи разных сущностей, и очень полезных для человека. И даже если люди отгородились от них и кто-то совершил зло по отношению к представителям одной из стихий, духи не будут мстить, если видят благородную цель в сердце человека, а не червоточину тьмы. </w:t>
      </w:r>
    </w:p>
    <w:p>
      <w:pPr>
        <w:pStyle w:val="Normal"/>
        <w:rPr/>
      </w:pPr>
      <w:r>
        <w:rPr/>
        <w:t>Это лишь способ, чтобы люди поверили в истинность мира иного вокруг нас.</w:t>
      </w:r>
    </w:p>
    <w:p>
      <w:pPr>
        <w:pStyle w:val="Normal"/>
        <w:rPr/>
      </w:pPr>
      <w:r>
        <w:rPr/>
      </w:r>
    </w:p>
    <w:p>
      <w:pPr>
        <w:pStyle w:val="Normal"/>
        <w:rPr/>
      </w:pPr>
      <w:r>
        <w:rPr>
          <w:lang w:val="en-US"/>
        </w:rPr>
        <w:t>470</w:t>
      </w:r>
      <w:r>
        <w:rPr/>
        <w:t xml:space="preserve">. Печатных листов не считай. Пиши себе да пиши. Но не напрягайся излишне. </w:t>
      </w:r>
    </w:p>
    <w:p>
      <w:pPr>
        <w:pStyle w:val="Normal"/>
        <w:rPr/>
      </w:pPr>
      <w:r>
        <w:rPr/>
        <w:t xml:space="preserve">В одном режиме принимаются простые тексты, в другом — Беседы. И их можно легко различить по нагнетению энергий и уровню записей. Но одного без другого не может быть. Пересоленную пищу вряд ли кто любит. И даже избыточную сладость называют слащавостью. Поэтому внутренним редактором готовится раствор, доступный для употребления. </w:t>
      </w:r>
    </w:p>
    <w:p>
      <w:pPr>
        <w:pStyle w:val="Normal"/>
        <w:rPr/>
      </w:pPr>
      <w:r>
        <w:rPr/>
        <w:t>Знаем примеры воздействия священных текстов. И поэтому энергии хранятся в ячейках разного свойства — как в пчелиных сотах есть место для выращивания потомства, для хранения перги и меда, но есть и много пустых ячеек, которые необходимы для будущего.</w:t>
      </w:r>
    </w:p>
    <w:p>
      <w:pPr>
        <w:pStyle w:val="Normal"/>
        <w:rPr/>
      </w:pPr>
      <w:r>
        <w:rPr/>
      </w:r>
    </w:p>
    <w:p>
      <w:pPr>
        <w:pStyle w:val="Normal"/>
        <w:rPr/>
      </w:pPr>
      <w:r>
        <w:rPr/>
        <w:t xml:space="preserve">471. Не считайте крепкое здоровье предметом гордости и скрытого превосходства над другими. Для чего-то до поры дается этот заряд психической энергии, который потом исчезает. У одних за счет тяжелой работы исчерпывается запас, у других — попусту от лени и безделья. Но не хвались здоровый здоровьем, сильный силой, а богатый богатством. Текучесть времени может все изменить. </w:t>
      </w:r>
    </w:p>
    <w:p>
      <w:pPr>
        <w:pStyle w:val="Normal"/>
        <w:rPr/>
      </w:pPr>
      <w:r>
        <w:rPr/>
        <w:t>Принимая от жизни все, что она дает, не печалясь и не радуясь, нужно исполнять порученное. Иногда гордыня здорового перед больным может стать очень серьезной причиной для возврата хворобы. Советуйте, но не принимайте на себя чужую боль соболезнуя. Взять на себя боль мира под силу лишь великим духам, хотя вся эволюция к этому устремлена.</w:t>
      </w:r>
    </w:p>
    <w:p>
      <w:pPr>
        <w:pStyle w:val="Normal"/>
        <w:rPr/>
      </w:pPr>
      <w:r>
        <w:rPr/>
      </w:r>
    </w:p>
    <w:p>
      <w:pPr>
        <w:pStyle w:val="Normal"/>
        <w:rPr/>
      </w:pPr>
      <w:r>
        <w:rPr/>
        <w:t xml:space="preserve">472. Пренебрежения нет ни к кому. Но чувствуем каждую предвзятость в нашу сторону. </w:t>
      </w:r>
    </w:p>
    <w:p>
      <w:pPr>
        <w:pStyle w:val="Normal"/>
        <w:rPr/>
      </w:pPr>
      <w:r>
        <w:rPr/>
        <w:t xml:space="preserve">А сам Единоначальник, каким бы он ни был, — это наш Глава, наша Высшая Сущность, наш Бог, от которого мы только искры воплощенной силы. Без преданности ему не удержались бы в потоке яростных волн этой жизни даже и дня. </w:t>
      </w:r>
    </w:p>
    <w:p>
      <w:pPr>
        <w:pStyle w:val="Normal"/>
        <w:rPr/>
      </w:pPr>
      <w:r>
        <w:rPr/>
        <w:t>«Благодарны», — не то слово. Мы обязаны ему самим рождением и существованием, самим дыханием и вдохновением.</w:t>
      </w:r>
    </w:p>
    <w:p>
      <w:pPr>
        <w:pStyle w:val="Normal"/>
        <w:rPr/>
      </w:pPr>
      <w:r>
        <w:rPr/>
        <w:t>Каменные сердца рассыпаются в песок, золотые — сплавляются в новую форму. А мир продолжает лететь в космосе, ни на минуту не останавливаясь.</w:t>
      </w:r>
    </w:p>
    <w:p>
      <w:pPr>
        <w:pStyle w:val="Normal"/>
        <w:rPr/>
      </w:pPr>
      <w:r>
        <w:rPr/>
      </w:r>
    </w:p>
    <w:p>
      <w:pPr>
        <w:pStyle w:val="Normal"/>
        <w:rPr/>
      </w:pPr>
      <w:r>
        <w:rPr/>
        <w:t xml:space="preserve">473. В темной земляной пещере было светло, словно сами ее стены светились. А старец все читал и читал беспрестанно, в который раз, Евангелие — сказание о жизни Сына Божьего, Господа Иисуса Христа. </w:t>
      </w:r>
    </w:p>
    <w:p>
      <w:pPr>
        <w:pStyle w:val="Normal"/>
        <w:rPr/>
      </w:pPr>
      <w:r>
        <w:rPr/>
        <w:t xml:space="preserve">Каждое слово слетало с губ вдохновенно. Каждое слово словно вспыхивало, соприкасаясь с пространством, будто знаки были написаны чудесным образом в нем. Но это не было пиром царя Валтасара, а вечным предстоянием и службой пред Самим Сияющим и Воскресшим. </w:t>
      </w:r>
    </w:p>
    <w:p>
      <w:pPr>
        <w:pStyle w:val="Normal"/>
        <w:rPr/>
      </w:pPr>
      <w:r>
        <w:rPr/>
        <w:t>Между ними не было никого. И сердце монаха видело воочию и постоянно огненный силуэт Христа — вначале смутно, но потом все яснее и яснее, во всех подробностях. Это был вариант умного делания.</w:t>
      </w:r>
    </w:p>
    <w:p>
      <w:pPr>
        <w:pStyle w:val="Normal"/>
        <w:rPr/>
      </w:pPr>
      <w:r>
        <w:rPr/>
      </w:r>
    </w:p>
    <w:p>
      <w:pPr>
        <w:pStyle w:val="Normal"/>
        <w:rPr/>
      </w:pPr>
      <w:r>
        <w:rPr/>
        <w:t xml:space="preserve">474. От самодовольства избавляются лишь сильными психическими потрясениями, когда весь налет самовозвышения, весь сцементированный жир хамства разлетаются в пыль. Как же еще изменить вектор устремления, если не загасить ослепляющую горячую любовь к самому себе мощным ударом очищения? Потому многие из мелких людишек так боятся страданий. </w:t>
      </w:r>
    </w:p>
    <w:p>
      <w:pPr>
        <w:pStyle w:val="Normal"/>
        <w:rPr/>
      </w:pPr>
      <w:r>
        <w:rPr/>
        <w:t xml:space="preserve">Обратите внимание на детей. Одни, чуть оцарапав палец, бегут жаловаться маме, а другие просто сотрут кровь и приложат лист или траву, которая ее останавливает. В зачатке жизни можно различить хлюпиков и будущих мощных личностей. </w:t>
      </w:r>
    </w:p>
    <w:p>
      <w:pPr>
        <w:pStyle w:val="Normal"/>
        <w:rPr/>
      </w:pPr>
      <w:r>
        <w:rPr/>
        <w:t>Есть два полюса состояний: одни занимаются постоянным самоедством, а другие громоздятся на эйфелеву башню самомнения так, что их даже не видно из-за постамента. Нелегко взбираться, но падают с такой высоты стремительно.</w:t>
      </w:r>
    </w:p>
    <w:p>
      <w:pPr>
        <w:pStyle w:val="Normal"/>
        <w:rPr/>
      </w:pPr>
      <w:r>
        <w:rPr/>
      </w:r>
    </w:p>
    <w:p>
      <w:pPr>
        <w:pStyle w:val="Normal"/>
        <w:rPr/>
      </w:pPr>
      <w:r>
        <w:rPr/>
        <w:t>475. Истощение нервной системы есть ее очищение и утончение. Но удержать ее нелегко в том состоянии, когда она звучит наиболее мелодично и вмещает в себя все звучания космоса. Такое напряжение должно быть покрыто броней спокойствия. И тогда будет понятным осознание истинного состояния покоя. Внешне — это зеркальная крепость ауры, а внутри — высочайшее напряжение духа. Это достигается при участии великого труженика нашего, сердца.</w:t>
      </w:r>
    </w:p>
    <w:p>
      <w:pPr>
        <w:pStyle w:val="Normal"/>
        <w:rPr/>
      </w:pPr>
      <w:r>
        <w:rPr/>
      </w:r>
    </w:p>
    <w:p>
      <w:pPr>
        <w:pStyle w:val="Normal"/>
        <w:rPr/>
      </w:pPr>
      <w:r>
        <w:rPr/>
        <w:t xml:space="preserve">476. Любимый Облик всегда около вас. Но он затенен суетой вашей, пылью мыслей и непрестанной чувственной дрожью человечества, которая не прекращается ни на мгновение и в разной степени вызывает землетрясения. Психическая дрожь — реакция как на вибрации космоса, так и на события на полях сражений и финансовых биржах мира. Кого-то лихорадит от простуды и чрезмерного труда, а кого-то — от курса мировых валют. </w:t>
      </w:r>
    </w:p>
    <w:p>
      <w:pPr>
        <w:pStyle w:val="Normal"/>
        <w:rPr/>
      </w:pPr>
      <w:r>
        <w:rPr/>
        <w:t xml:space="preserve">Мы укрыты крыльями нашего Ангела-Хранителя, перья которых — не что иное, как записанная на них хроника нашей собственной Акаши, история нашей жизни. Чудно это, но все тайные и явные знания о себе и мире мы в себе носим — почти открыто и не опасаясь, что они будут похищены. Мало того, мы щедро раздаем их вместе с излучениями, словами, взглядами и касаниями, а также с посланными мыслями и чувствами. Воистину, у последнего нищего всегда есть, чем поделиться с другими. Иногда добрый совет важнее подаренных денег. </w:t>
      </w:r>
    </w:p>
    <w:p>
      <w:pPr>
        <w:pStyle w:val="Normal"/>
        <w:rPr/>
      </w:pPr>
      <w:r>
        <w:rPr/>
        <w:t>Напряжение сияющего силуэта по мере становления и очищения тонкого тела будет нарастать. И если постоянно обращаться к любимому Образу, то в конце концов он откроется даже пред физическими очами человека. Работа с Образом — ускорение такого процесса. Но все это требует невероятной дисциплины от самой души, ибо вихрь смятений и разочарований легко сведет на нет все усилия.</w:t>
      </w:r>
    </w:p>
    <w:p>
      <w:pPr>
        <w:pStyle w:val="Normal"/>
        <w:rPr/>
      </w:pPr>
      <w:r>
        <w:rPr/>
      </w:r>
    </w:p>
    <w:p>
      <w:pPr>
        <w:pStyle w:val="Normal"/>
        <w:rPr/>
      </w:pPr>
      <w:r>
        <w:rPr/>
        <w:t>477. Ненависть и источаемое зло — главная причина болезней. Многие страдают от накоплений империла, от своей самостной природы, которую культивируют и самоизъязвляют своими постоянными обидами. Им нравится себя жалеть, лелеять свою слабость мыслями, что их все время обижают и угнетают и что они низведены до состояния бессловесных рабов и постоянно оскорбляемых существ. Выстраивая для себя такую картину, они удивляются тому, что неизменно попадают в ситуацию, которую предсказали, и даже с некоторым суеверием начинают себя считать пророками. А на самом деле, они рабы своего хамства, с которым не хотят расстаться ни на мгновение, считая, что если жир грубости вытопится, то они станут беспомощными. Так и формируется страх перед совершенствованием.</w:t>
      </w:r>
    </w:p>
    <w:p>
      <w:pPr>
        <w:pStyle w:val="Normal"/>
        <w:rPr/>
      </w:pPr>
      <w:r>
        <w:rPr/>
        <w:t>Нельзя ничего не менять в себе. Нужно каждый день заменять серую песчинку некачественных свойств пылинкой золотой. Чистота нарастает незаметно. Но тьма отступает неохотно. Ей не хочется отдавать даже самую мизерную часть пространства, которую она заслоняет, свету.</w:t>
      </w:r>
    </w:p>
    <w:p>
      <w:pPr>
        <w:pStyle w:val="Normal"/>
        <w:rPr/>
      </w:pPr>
      <w:r>
        <w:rPr/>
        <w:t>А усиление сознания будет усиливать окружение. И кто не справится с напряжением, покинет черту Дома Жизни. И этот закон непреложен. «Кибалион» не может измениться, потому что по нему живет вся Беспредельность.</w:t>
      </w:r>
    </w:p>
    <w:p>
      <w:pPr>
        <w:pStyle w:val="Normal"/>
        <w:rPr/>
      </w:pPr>
      <w:r>
        <w:rPr/>
      </w:r>
    </w:p>
    <w:p>
      <w:pPr>
        <w:pStyle w:val="Normal"/>
        <w:rPr/>
      </w:pPr>
      <w:r>
        <w:rPr/>
        <w:t>478. Мы знаем их, противников радости, которые не выносят даже малой искры ее. Они есть как в Тонком Мире, так живут и на земле.</w:t>
      </w:r>
    </w:p>
    <w:p>
      <w:pPr>
        <w:pStyle w:val="Normal"/>
        <w:rPr/>
      </w:pPr>
      <w:r>
        <w:rPr/>
        <w:t>Искренне поделившись с другом своим достижением или удачей, получаете чаще всего в ответ удар зависти. Но, несмотря на всю больную, изломанную душу мира, Братья любят человечество и пришли сюда, чтобы привести его к светлой цели эволюции — к рубежу седьмого круга. Тогда будет выполнена миссия этой формации людей, а на смену ей, после длительной пралайи, придет новая волна существ с человеческим сознанием, но гораздо более высокого уровня мысли, чувств и одухотворенности.</w:t>
      </w:r>
    </w:p>
    <w:p>
      <w:pPr>
        <w:pStyle w:val="Normal"/>
        <w:rPr/>
      </w:pPr>
      <w:r>
        <w:rPr/>
      </w:r>
    </w:p>
    <w:p>
      <w:pPr>
        <w:pStyle w:val="Normal"/>
        <w:rPr/>
      </w:pPr>
      <w:r>
        <w:rPr/>
        <w:t xml:space="preserve">479. Пепел от костра ненависти глаза выест. Но закон войны — обходиться без сантиментов. Битва, битва, битва идет. И конец ее близок. </w:t>
      </w:r>
    </w:p>
    <w:p>
      <w:pPr>
        <w:pStyle w:val="Normal"/>
        <w:rPr/>
      </w:pPr>
      <w:r>
        <w:rPr/>
        <w:t xml:space="preserve">К двадцать пятому году Россия окрепнет и утвердится на уровне Советского Союза. А к сорок девятому году станут видны новые приоритеты миропостроения. </w:t>
      </w:r>
    </w:p>
    <w:p>
      <w:pPr>
        <w:pStyle w:val="Normal"/>
        <w:rPr/>
      </w:pPr>
      <w:r>
        <w:rPr/>
        <w:t>Медленно и порой нехотя планета проходит цикл Паришу, в котором, с одной стороны, открывается для каждой души свиток воплощений и сокровище Акаши, а, с другой стороны, совершаются самые низкие вещи. И пока вещество низких страстей не будет изжито, Сатья не войдет во врата Земли, хотя начало уже положено.</w:t>
      </w:r>
    </w:p>
    <w:p>
      <w:pPr>
        <w:pStyle w:val="Normal"/>
        <w:rPr/>
      </w:pPr>
      <w:r>
        <w:rPr/>
      </w:r>
    </w:p>
    <w:p>
      <w:pPr>
        <w:pStyle w:val="Normal"/>
        <w:rPr/>
      </w:pPr>
      <w:r>
        <w:rPr/>
        <w:t xml:space="preserve">480. Чужие ауры смываются сном и отдыхом. Но очищенное пространство должно быть заполнено молитвой сердца — не волевой и требовательной, почти грубой, но нежной и почти безмолвной. </w:t>
      </w:r>
    </w:p>
    <w:p>
      <w:pPr>
        <w:pStyle w:val="Normal"/>
        <w:rPr/>
      </w:pPr>
      <w:r>
        <w:rPr/>
        <w:t xml:space="preserve">Нужно отдохнуть. Нужно успокоиться и привести себя в гармоничное состояние, поменяв наросший жир грубости на чистый свет Ануры. </w:t>
      </w:r>
    </w:p>
    <w:p>
      <w:pPr>
        <w:pStyle w:val="Normal"/>
        <w:rPr/>
      </w:pPr>
      <w:r>
        <w:rPr/>
        <w:t>Знак «М» на колоннах Карнака — символ Птицы Истины, Маат, чье перо является мерилом достижений сердца за человеческую жизнь. И если чаша весов с лежащим на ней сердцем перевесила другую, где лежит перо Маат, душа еще тяжела для загробных садов Ялу и должна вернуться в мир человеческий. А если наоборот, то это пропуск в Верхние Миры.</w:t>
      </w:r>
    </w:p>
    <w:p>
      <w:pPr>
        <w:pStyle w:val="Normal"/>
        <w:rPr/>
      </w:pPr>
      <w:r>
        <w:rPr/>
      </w:r>
    </w:p>
    <w:p>
      <w:pPr>
        <w:pStyle w:val="Normal"/>
        <w:rPr/>
      </w:pPr>
      <w:r>
        <w:rPr/>
        <w:t xml:space="preserve">481. Если появляется в голове яростная или дурная мысль, перехватите ее, противопоставив заслон из мантры или молитвы, а за неимением этого произносите счет или буквы алфавита. Главное — чтобы существо тьмы не развернуло свои крылья. И не побежден тот, кто взамен грубого слова произнесет слово успокоения. Люди злы и недовольны. И у большинства почти вся сила на это уходит. </w:t>
      </w:r>
    </w:p>
    <w:p>
      <w:pPr>
        <w:pStyle w:val="Normal"/>
        <w:rPr/>
      </w:pPr>
      <w:r>
        <w:rPr/>
        <w:t xml:space="preserve">Красота и служение ей образуют тот пласт духовности, в форму которой позднее облекается вера. И чем прекраснее представление сознания о Высших Мирах, тем совершеннее уровень развития духа. Не правда, что дух статичен и неизменен в своем бытии. Он подвержен движению, развитию и расширению. Это нам кажется, что он есть точка завершения эволюции. На самом деле, это лишь начало начал. </w:t>
      </w:r>
    </w:p>
    <w:p>
      <w:pPr>
        <w:pStyle w:val="Normal"/>
        <w:rPr/>
      </w:pPr>
      <w:r>
        <w:rPr/>
        <w:t>Свет высший воспринимается нами как тьма — на примере тех угольных мешков, которыми закрыт центр галактический. Так и частота сверхбыстрых вибраций ощущается целительным покоем. Это можно почувствовать после искренней и вдохновенной молитвы, когда огонь ее, оставаясь в душе еще некоторое время, удерживает Небесный Свет.</w:t>
      </w:r>
    </w:p>
    <w:p>
      <w:pPr>
        <w:pStyle w:val="Normal"/>
        <w:rPr/>
      </w:pPr>
      <w:r>
        <w:rPr/>
      </w:r>
    </w:p>
    <w:p>
      <w:pPr>
        <w:pStyle w:val="Normal"/>
        <w:rPr/>
      </w:pPr>
      <w:r>
        <w:rPr/>
        <w:t xml:space="preserve">482. Эксперименты со временем дают искажение кармического поля. Хорошо быть молодым, возвратившись в свои двадцать лет, когда находился в полном здравии сил. Но стоит ли возвращать то, что уже изжито, утратив уникальный жизненный опыт? </w:t>
      </w:r>
    </w:p>
    <w:p>
      <w:pPr>
        <w:pStyle w:val="Normal"/>
        <w:rPr/>
      </w:pPr>
      <w:r>
        <w:rPr/>
        <w:t xml:space="preserve">В нужный час, в должное время придет вечное тело и то, что сопровождает его в Братстве. А пока будем трудиться в миру по мере своих сил и назначения, но не ударяя себя в грудь с татуировкой «Гуру». Пусть другие определят уровень статуса, а не общественная реклама или стоустая молва. </w:t>
      </w:r>
    </w:p>
    <w:p>
      <w:pPr>
        <w:pStyle w:val="Normal"/>
        <w:rPr/>
      </w:pPr>
      <w:r>
        <w:rPr/>
        <w:t>Мирская слава — что волна: накатила и отхлынула. На ее гребне далеко не уехать. На ее гребне нельзя чувствовать себя комфортно. Она редко бывает ровной для людей. И даже если кто-то держится на пике славы долгое время, все же не стоит себя обольщать. Живущий на вершине ее — совсем не бог.</w:t>
      </w:r>
    </w:p>
    <w:p>
      <w:pPr>
        <w:pStyle w:val="Normal"/>
        <w:rPr/>
      </w:pPr>
      <w:r>
        <w:rPr/>
      </w:r>
    </w:p>
    <w:p>
      <w:pPr>
        <w:pStyle w:val="Normal"/>
        <w:rPr/>
      </w:pPr>
      <w:r>
        <w:rPr/>
        <w:t xml:space="preserve">483. Темные ловят нас по нашим собственным мысленным или чувственным комментариям. Сами они слепы и глухи. И лишь приток непонятной энергии, или ее сгусток, заставляет осознавать, откуда идет огонь. </w:t>
      </w:r>
    </w:p>
    <w:p>
      <w:pPr>
        <w:pStyle w:val="Normal"/>
        <w:rPr/>
      </w:pPr>
      <w:r>
        <w:rPr/>
        <w:t>Последняя книга К. очень верно описала эти инфернальные сферы, принадлежащие верхним слоям низшего Астрала. Но упоминать о них, и даже думать, разрушительно. Это врата в мир Мары. А каждое крепкое слово матерщины — заклинание и приветствие тьме. Лучше уж страдать под солнцем, чем здоровым быть в глубине подземелий, хотя и там есть положительные цивилизации физического человечества.</w:t>
      </w:r>
    </w:p>
    <w:p>
      <w:pPr>
        <w:pStyle w:val="Normal"/>
        <w:rPr/>
      </w:pPr>
      <w:r>
        <w:rPr/>
      </w:r>
    </w:p>
    <w:p>
      <w:pPr>
        <w:pStyle w:val="Normal"/>
        <w:rPr/>
      </w:pPr>
      <w:r>
        <w:rPr/>
        <w:t xml:space="preserve">484. Даже полено в печи не горит в одиночку. А уж что говорить о человеке? Очень редок охотничий промысел, когда в одиночку люди живут в тайге — зимой, по несколько месяцев, на сотню километров в удалении от человеческого жилья. Опыт такого существования даром не проходит и накладывает отпечаток на характер и само миропонимание. </w:t>
      </w:r>
    </w:p>
    <w:p>
      <w:pPr>
        <w:pStyle w:val="Normal"/>
        <w:rPr/>
      </w:pPr>
      <w:r>
        <w:rPr/>
        <w:t>Общение с первозданной природой — это редчайший дар современной цивилизации. Заповедные леса можно найти лишь в Сибири и Якутии, а еще, может быть, в Приморье. Диких мест почти не осталось. Но именно они ценны всеми своими реликтовыми представителями.</w:t>
      </w:r>
    </w:p>
    <w:p>
      <w:pPr>
        <w:pStyle w:val="Normal"/>
        <w:rPr/>
      </w:pPr>
      <w:r>
        <w:rPr/>
      </w:r>
    </w:p>
    <w:p>
      <w:pPr>
        <w:pStyle w:val="Normal"/>
        <w:rPr/>
      </w:pPr>
      <w:r>
        <w:rPr/>
        <w:t xml:space="preserve">485. Не разменивайтесь на разные направления. Цель одна — огненное служение Духу Света. </w:t>
      </w:r>
    </w:p>
    <w:p>
      <w:pPr>
        <w:pStyle w:val="Normal"/>
        <w:rPr/>
      </w:pPr>
      <w:r>
        <w:rPr/>
        <w:t>Тысячи ручейков, стекающих с горной вершины, все равно бегут к одной реке, к одному великому руслу. Все религии подразделяются на солнечные и лунные. Лунные — это иудаизм, ислам, культ воды и отчасти земли. А солнечные — ведизм, христианство, зороастризм и ряд других, связанных с почитанием Солнца и огня. Но единая струна света заложена в пространственном огне, в Мировом Фохате как носителе Мудрости Вселенной. Он невидим, но присутствует повсюду. И градации его распространяются от Духовной Беспредельности, вершины Мирового Древа, до корней Древа и низших пластов тамаса.</w:t>
      </w:r>
    </w:p>
    <w:p>
      <w:pPr>
        <w:pStyle w:val="Normal"/>
        <w:rPr/>
      </w:pPr>
      <w:r>
        <w:rPr/>
      </w:r>
    </w:p>
    <w:p>
      <w:pPr>
        <w:pStyle w:val="Normal"/>
        <w:rPr/>
      </w:pPr>
      <w:r>
        <w:rPr/>
        <w:t xml:space="preserve">486. Сострадая другим, нужно не забывать и себя беречь. Негоже положить жизнь за других, а себя не жалеть, если к тому есть возможность. В этом нет эгоизма, но есть тот же элемент сострадания. Не мудрено измучить себя непомерной работой. Но кто будет выполнять ее потом, когда исполнитель потеряет способность трудиться? Все должно быть соразмерно силам. </w:t>
      </w:r>
    </w:p>
    <w:p>
      <w:pPr>
        <w:pStyle w:val="Normal"/>
        <w:rPr/>
      </w:pPr>
      <w:r>
        <w:rPr/>
      </w:r>
    </w:p>
    <w:p>
      <w:pPr>
        <w:pStyle w:val="Normal"/>
        <w:rPr/>
      </w:pPr>
      <w:r>
        <w:rPr/>
        <w:t>487. С жиром невежества счастья не добудешь. Грубость не являет просветления. Но воины должны действовать сообразно атакам, совершаемым в их сторону. Смекалка как проявление необычности всегда наготове.</w:t>
      </w:r>
    </w:p>
    <w:p>
      <w:pPr>
        <w:pStyle w:val="Normal"/>
        <w:rPr/>
      </w:pPr>
      <w:r>
        <w:rPr/>
      </w:r>
    </w:p>
    <w:p>
      <w:pPr>
        <w:pStyle w:val="Normal"/>
        <w:rPr/>
      </w:pPr>
      <w:r>
        <w:rPr/>
        <w:t xml:space="preserve">488. Как всегда в любом поучении, начинайте с себя его выполнять, подавая личный пример следования той или иной заповеди. </w:t>
      </w:r>
    </w:p>
    <w:p>
      <w:pPr>
        <w:pStyle w:val="Normal"/>
        <w:rPr/>
      </w:pPr>
      <w:r>
        <w:rPr/>
        <w:t xml:space="preserve">Сказано, что законы мира поместятся на ладони. Но это лишь переносное значение понятия. На нашей руке, в ее узорах, запечатлена летопись прошлых жизней и этой, текущей, со всеми ее событиями. </w:t>
      </w:r>
    </w:p>
    <w:p>
      <w:pPr>
        <w:pStyle w:val="Normal"/>
        <w:rPr/>
      </w:pPr>
      <w:r>
        <w:rPr/>
        <w:t>Диаграмму способностей и возможностей, знаки скрытых талантов и пороков не утаить от видящих глаз. Вечная судьба, которую мы сами создаем и которая создает нас, постоянно наносит свои глифы на ладони рук человеческих. И здесь невозможно обмануть никого. Это запись душевного полиграфа, неподдельная и всегда подлинная.</w:t>
      </w:r>
    </w:p>
    <w:p>
      <w:pPr>
        <w:pStyle w:val="Normal"/>
        <w:rPr/>
      </w:pPr>
      <w:r>
        <w:rPr/>
      </w:r>
    </w:p>
    <w:p>
      <w:pPr>
        <w:pStyle w:val="Normal"/>
        <w:rPr/>
      </w:pPr>
      <w:r>
        <w:rPr/>
        <w:t xml:space="preserve">489. Потеря сил происходит не из-за того, что лишен определенного статуса, а, прежде всего, из-за того, что значительно похудел и уровень отношений сознания и тела стал иным. Но это не означает утраты приложения энергий таланта в своей области. Нужно отдохнуть. Даже разум имеет свойство уставать. </w:t>
      </w:r>
    </w:p>
    <w:p>
      <w:pPr>
        <w:pStyle w:val="Normal"/>
        <w:rPr/>
      </w:pPr>
      <w:r>
        <w:rPr/>
        <w:t>Но друг о друга ударились очень сильно. У обеих потенциал немаленький. Нужно понимать, какую роль играют мелочи в повседневности. Но старайтесь не превращать дом в коммунальную квартиру. Но ставить хамов на место всегда нужно.</w:t>
      </w:r>
    </w:p>
    <w:p>
      <w:pPr>
        <w:pStyle w:val="Normal"/>
        <w:rPr/>
      </w:pPr>
      <w:r>
        <w:rPr/>
      </w:r>
    </w:p>
    <w:p>
      <w:pPr>
        <w:pStyle w:val="Normal"/>
        <w:rPr/>
      </w:pPr>
      <w:r>
        <w:rPr/>
        <w:t xml:space="preserve">490. Не желайте чего-либо горячо и в нетерпении. Нужно осторожно ждать птицу удачи. А когда она прилетела, не спугните ее внутренней похвальбой и высокомерием: дескать, вот чего я достиг, вот что я заслужил. Все это от лукавого и не имеет ничего общего с эволюцией сознания. </w:t>
      </w:r>
    </w:p>
    <w:p>
      <w:pPr>
        <w:pStyle w:val="Normal"/>
        <w:rPr/>
      </w:pPr>
      <w:r>
        <w:rPr/>
        <w:t>Принимайте счастье без высокомерия, а страдание без упреков. Что заслужили, то и получайте, никого не обвиняя, кроме себя. Человек никого не спрашивал, когда доводил тело свое до состояния болезни всеми возможными средствами и не опасаясь за последствия. А когда страдание наступило, постоянно упрекает: почему Высшие Силы не помогают ему, не отзываются на просьбы? Что малые дети люди, если бы не были так кровожадны и завистливы.</w:t>
      </w:r>
    </w:p>
    <w:p>
      <w:pPr>
        <w:pStyle w:val="Normal"/>
        <w:rPr/>
      </w:pPr>
      <w:r>
        <w:rPr/>
      </w:r>
    </w:p>
    <w:p>
      <w:pPr>
        <w:pStyle w:val="Normal"/>
        <w:rPr/>
      </w:pPr>
      <w:r>
        <w:rPr/>
        <w:t xml:space="preserve">491. Учим жизни, а не оторванной от нее морали. Важно, чтобы этика помогала улучшать миропостроение, а не выделялась в особую статью, не применяемую в повседневности. Это грозит тем самым фарисейством, о котором предупреждал нас Господь Христос. </w:t>
      </w:r>
    </w:p>
    <w:p>
      <w:pPr>
        <w:pStyle w:val="Normal"/>
        <w:rPr/>
      </w:pPr>
      <w:r>
        <w:rPr/>
        <w:t xml:space="preserve">Любовь не может быть по четным дням и по расписанию. Если она есть, то пропитывайте ею все существование свое, до последнего мгновения. А если ее нет, то и не нужно играть роль миротворца и благодетеля. </w:t>
      </w:r>
    </w:p>
    <w:p>
      <w:pPr>
        <w:pStyle w:val="Normal"/>
        <w:rPr/>
      </w:pPr>
      <w:r>
        <w:rPr/>
        <w:t>Всему лучшему отдавайтесь полностью, не опасаясь за последствия. Любовь и благожелательность не обманут. И как предать тех, кто доверился тебе всей душой и сердцем, считая наставником и духовным отцом? Как можно смотреть в глаза того, кто был предан тебе и верил тебе беззаветно? Лучше уж было бы вообще не погружаться в изучение духовной дисциплины.</w:t>
      </w:r>
    </w:p>
    <w:p>
      <w:pPr>
        <w:pStyle w:val="Normal"/>
        <w:rPr/>
      </w:pPr>
      <w:r>
        <w:rPr/>
      </w:r>
    </w:p>
    <w:p>
      <w:pPr>
        <w:pStyle w:val="Normal"/>
        <w:rPr/>
      </w:pPr>
      <w:r>
        <w:rPr>
          <w:lang w:val="en-US"/>
        </w:rPr>
        <w:t>492</w:t>
      </w:r>
      <w:r>
        <w:rPr/>
        <w:t xml:space="preserve">. После бури наступает затишье. И в этом пространстве на какое-то время замолкают все токи, все космические голоса, сметенные мощной гигантской волной солнечного ветра. И когда ураган утихает, наступает удивительное время гармонизации стихий. В космическом океане образуется умиротворяющий штиль, не желательный для парусных кораблей, но очень приятный для отдохновения. </w:t>
      </w:r>
    </w:p>
    <w:p>
      <w:pPr>
        <w:pStyle w:val="Normal"/>
        <w:rPr/>
      </w:pPr>
      <w:r>
        <w:rPr/>
        <w:t>Пространство гудит от привхождения солнечной плазмы. И это гудение напоминает звуковые признаки работы электрического трансформатора, в который входит ток высокого напряжения, а его нужно преобразовать в не опасные для существования каждой души вибрации: иначе не выдержат не только физические тела, но и сама каменная твердь — основа земного шара.</w:t>
      </w:r>
    </w:p>
    <w:p>
      <w:pPr>
        <w:pStyle w:val="Normal"/>
        <w:rPr/>
      </w:pPr>
      <w:r>
        <w:rPr/>
      </w:r>
    </w:p>
    <w:p>
      <w:pPr>
        <w:pStyle w:val="Normal"/>
        <w:rPr/>
      </w:pPr>
      <w:r>
        <w:rPr>
          <w:lang w:val="en-US"/>
        </w:rPr>
        <w:t>493</w:t>
      </w:r>
      <w:r>
        <w:rPr/>
        <w:t xml:space="preserve">. Цветок любви неожиданно расцветает. Можно ли было ждать каких-то невероятных событий и предсказать их наперед? Жизнь чудеснее всех мечтаний. </w:t>
      </w:r>
    </w:p>
    <w:p>
      <w:pPr>
        <w:pStyle w:val="Normal"/>
        <w:rPr/>
      </w:pPr>
      <w:r>
        <w:rPr/>
        <w:t xml:space="preserve">Болезни пройдут. А любовь, даже неразделенная, останется в душе как чистая звезда первого чувства, неожиданно вспыхнувшего. </w:t>
      </w:r>
    </w:p>
    <w:p>
      <w:pPr>
        <w:pStyle w:val="Normal"/>
        <w:rPr/>
      </w:pPr>
      <w:r>
        <w:rPr/>
        <w:t>Когда душа очищена в горниле перерождений, ее звучание достигает такой прозрачности и чистоты тона, что она не может фальшивить и все переживает настолько искренне, настолько непосредственно, что даже самому становится больно за ее обнаженность и незащищенность перед миром. И не знаешь, как помочь такому сознанию, чувственно реагирующему на каждый грубый окрик, на каждый ласковый взгляд.</w:t>
      </w:r>
    </w:p>
    <w:p>
      <w:pPr>
        <w:pStyle w:val="Normal"/>
        <w:rPr/>
      </w:pPr>
      <w:r>
        <w:rPr/>
      </w:r>
    </w:p>
    <w:p>
      <w:pPr>
        <w:pStyle w:val="Normal"/>
        <w:rPr/>
      </w:pPr>
      <w:r>
        <w:rPr/>
        <w:t xml:space="preserve">494. Мириться со зверем — значит поддерживать его мрачную природу. Охотник и зверь — две разные стороны существования. И в их вечном противостоянии побеждает либо один, либо другой. Но: «Закон — тайга, мультук — хозяин», — хотя в древние времена ее хозяином был медведь. И сколь бы ласковым ни был зверь, он никогда не станет ручным, даже если его воспитать около себя с малого возраста. Можно волчонка посадить на цепь вместо собаки, но он так и останется волком. </w:t>
      </w:r>
    </w:p>
    <w:p>
      <w:pPr>
        <w:pStyle w:val="Normal"/>
        <w:rPr/>
      </w:pPr>
      <w:r>
        <w:rPr/>
        <w:t>Конрад только и ждет замирения, чтобы повсюду раззвонить о том, что Урастья уступил ему в силу его особых качеств. Шоу замирения будет разыграно в лучших традициях популизма. Поэтому оставь это.</w:t>
      </w:r>
    </w:p>
    <w:p>
      <w:pPr>
        <w:pStyle w:val="Normal"/>
        <w:rPr/>
      </w:pPr>
      <w:r>
        <w:rPr/>
      </w:r>
    </w:p>
    <w:p>
      <w:pPr>
        <w:pStyle w:val="Normal"/>
        <w:rPr/>
      </w:pPr>
      <w:r>
        <w:rPr/>
        <w:t xml:space="preserve">495. Чувство синтеза — редчайшее явление в духовном мире. Оно отличает тех подвижников, которые оставляют значительный след в культуре духовных постижений. Преподобный наш Отец Сергий, Старче Дивный и Воевода Земли Русской, отличался этим качеством, как никто другой, связывая разные ведические воззрения с нитью пришедшего христианства и тем доказав, что любая религиозная традиция, любая вера проистекает из одного и того же источника. </w:t>
      </w:r>
    </w:p>
    <w:p>
      <w:pPr>
        <w:pStyle w:val="Normal"/>
        <w:rPr/>
      </w:pPr>
      <w:r>
        <w:rPr/>
        <w:t>Синтез — самое непростое постижение человеческого опыта. Можно стать исключительным знатоком в одной области знаний. Но синтетичность мышления мало кому доступна.</w:t>
      </w:r>
    </w:p>
    <w:p>
      <w:pPr>
        <w:pStyle w:val="Normal"/>
        <w:rPr/>
      </w:pPr>
      <w:r>
        <w:rPr/>
      </w:r>
    </w:p>
    <w:p>
      <w:pPr>
        <w:pStyle w:val="Normal"/>
        <w:rPr/>
      </w:pPr>
      <w:r>
        <w:rPr/>
        <w:t xml:space="preserve">496. Накануне Страстной недели ощущается потеря сил. На ее протяжении это еще более усугубляется, словно душа вместе с Великим Владыкой повторяет Его страдания. И в этом переживании, если оно присутствует в ощущениях каждого дня, есть тайное зерно надежды на то, что не все еще потеряно для нас в этом мире и что мистерия распятия, умирания и воскресения совершается в каждом сердце человеческом. </w:t>
      </w:r>
    </w:p>
    <w:p>
      <w:pPr>
        <w:pStyle w:val="Normal"/>
        <w:rPr/>
      </w:pPr>
      <w:r>
        <w:rPr/>
        <w:t>Ведические мистерии будут бесконечно повторяться — из года в год, из века в век, из тысячелетия в тысячелетие. Великая мистерия ныряния духа и вознесения его — это космическая данность мира.</w:t>
      </w:r>
    </w:p>
    <w:p>
      <w:pPr>
        <w:pStyle w:val="Normal"/>
        <w:rPr/>
      </w:pPr>
      <w:r>
        <w:rPr/>
      </w:r>
    </w:p>
    <w:p>
      <w:pPr>
        <w:pStyle w:val="Normal"/>
        <w:rPr/>
      </w:pPr>
      <w:r>
        <w:rPr>
          <w:lang w:val="en-US"/>
        </w:rPr>
        <w:t>497</w:t>
      </w:r>
      <w:r>
        <w:rPr/>
        <w:t xml:space="preserve">. Каждый ищет свое счастье. Кто-то в поиске жены или мужа мотается по свету, прикрывая это попыткой найти место силы. Кто-то, желая разбогатеть, делает промывочные пробы на золото. Кто-то любопытствует о пирамиде на предмет оздоровления под ее воздействиями. И в таком многообразии желаний выражается свойство неуемной человеческой натуры, хоть и суетной, но любопытной и ищущей. </w:t>
      </w:r>
    </w:p>
    <w:p>
      <w:pPr>
        <w:pStyle w:val="Normal"/>
        <w:rPr/>
      </w:pPr>
      <w:r>
        <w:rPr/>
        <w:t>И, несмотря на все недостатки, людям интересно жить. Но если этот интерес пропадает, то дело совсем плохо. Тогда мало что успокоит и зальет грусть-печаль уставшего от жизни человека. И, пребывая в подобной пустоте, он сам приближает окончание своего жизненного пути.</w:t>
      </w:r>
    </w:p>
    <w:p>
      <w:pPr>
        <w:pStyle w:val="Normal"/>
        <w:rPr/>
      </w:pPr>
      <w:r>
        <w:rPr/>
      </w:r>
    </w:p>
    <w:p>
      <w:pPr>
        <w:pStyle w:val="Normal"/>
        <w:rPr/>
      </w:pPr>
      <w:r>
        <w:rPr/>
        <w:t xml:space="preserve">498. Земля — наш аквариум, в котором мы заключены на определенный срок и где нам дана относительная мера свободы в пределах планетарного мира. Но все же почему тоскует наша душа и летит, прорываясь сквозь космические туманности и области темной материи? Неужели мало ей места на таком огромном шаре? </w:t>
      </w:r>
    </w:p>
    <w:p>
      <w:pPr>
        <w:pStyle w:val="Normal"/>
        <w:rPr/>
      </w:pPr>
      <w:r>
        <w:rPr/>
        <w:t>Выходит дело, что мало и тесно жить в суете материальности. И там, где законы ее прекращают свое действие, начинаются путешествия в Беспредельности, которые хоть и пугают, но подзаряжают дух мощью своих возможностей. Лишь в космосе душа видит полноту неизведанных сил самой себя.</w:t>
      </w:r>
    </w:p>
    <w:p>
      <w:pPr>
        <w:pStyle w:val="Normal"/>
        <w:rPr/>
      </w:pPr>
      <w:r>
        <w:rPr/>
      </w:r>
    </w:p>
    <w:p>
      <w:pPr>
        <w:pStyle w:val="Normal"/>
        <w:rPr/>
      </w:pPr>
      <w:r>
        <w:rPr/>
        <w:t xml:space="preserve">499. «Я послан только к погибшим овцам рода Израилева», — сказал Христос в ответ на обращение к Нему о помощи со стороны хананеянки. И не значит ли это, что евреи оказались в наихудшем положении в плане духовности? Ведь золотой телец не отпускает их до сих пор из поля своего влияния. Но они и сами не знают, для чего, наравне с цыганами, собирают золото и хранят его в большом количестве. И дело не только в самом стяжании, но и во власти, которое золото дает над людьми. А, помимо этого, генетический страх народа Израилева, выработанный в течение тысячелетней истории еврейских погромов, нейтрализуется свободой передвижений, которую дает золото или его эквивалент — деньги. </w:t>
      </w:r>
    </w:p>
    <w:p>
      <w:pPr>
        <w:pStyle w:val="Normal"/>
        <w:rPr/>
      </w:pPr>
      <w:r>
        <w:rPr/>
        <w:t>Но никто, кроме древнеегипетских жрецов, не знал, что золото есть часть Солнца, его живой представитель на Земле, со всеми полномочиями и скрытыми свойствами. Это хорошо понимают на Востоке. И поэтому золото там в особом почете — как металл, участвующий в повседневной жизни и помогающий избегнуть многих и многих болезней. Браслеты на руках и ногах являют собой такую защиту. Золото, серебро или медь исполняют роль дезинфектора и преграды для бацилл. Ими обеззараживают воду и лечат животных. И — поверьте! — много забыто из культуры ношения даже обычных вещей. Но знание их значения в будущем вернется людям.</w:t>
      </w:r>
    </w:p>
    <w:p>
      <w:pPr>
        <w:pStyle w:val="Normal"/>
        <w:rPr/>
      </w:pPr>
      <w:r>
        <w:rPr/>
      </w:r>
    </w:p>
    <w:p>
      <w:pPr>
        <w:pStyle w:val="Normal"/>
        <w:rPr/>
      </w:pPr>
      <w:r>
        <w:rPr/>
        <w:t xml:space="preserve">500. Для Новой Эпохи привычен символ Пылающих Чаш. Многие из них уже пролились на землю. Но самая последняя еще ждет своего срока. </w:t>
      </w:r>
    </w:p>
    <w:p>
      <w:pPr>
        <w:pStyle w:val="Normal"/>
        <w:rPr/>
      </w:pPr>
      <w:r>
        <w:rPr/>
        <w:t>Тьма поглотит сама себя. ДАИШ начнет войну внутри своей структуры. Борьба за лидерство погубит это дьявольское образование. Но все не так просто. И особенно острый вопрос — это его финансирование, доставка оружия и, конечно же, вербовка через интернет-ресурсы. И то, что создавалось во благо в виде сети связи между людьми, теперь по большей части служит тьме и мелкому человеческому тщеславию, а не тому, для чего этот проект задумывался изначально. И не есть ли сам интернет та Чаша проклятия, которая пролита на человечество?</w:t>
      </w:r>
    </w:p>
    <w:p>
      <w:pPr>
        <w:pStyle w:val="Normal"/>
        <w:rPr/>
      </w:pPr>
      <w:r>
        <w:rPr/>
      </w:r>
    </w:p>
    <w:p>
      <w:pPr>
        <w:pStyle w:val="Normal"/>
        <w:rPr/>
      </w:pPr>
      <w:r>
        <w:rPr/>
        <w:t xml:space="preserve">501. Утеплившимся и благополучным скажем: «Живите в радости, но не бросайте камни на скользкую тропу идущих. Живете сами и дайте жить другим, не обременяя никого своим снобизмом. Утраченная мера милосердия лишает вас здоровья и удачи». </w:t>
      </w:r>
    </w:p>
    <w:p>
      <w:pPr>
        <w:pStyle w:val="Normal"/>
        <w:rPr/>
      </w:pPr>
      <w:r>
        <w:rPr/>
        <w:t>Сострадание не пустой звук, а очень важная сила в цепи кармических взаимодействий. Но монета, брошенная нищему, не изменит баланса кармы, потому что автоматизм не меняет сознания, но оставляет дух в той же закостеневшей оболочке. Не только материальная сторона важна в искусстве сострадания, но и душевное сопровождение, а также мысленное сочувствие и сопереживание.</w:t>
      </w:r>
    </w:p>
    <w:p>
      <w:pPr>
        <w:pStyle w:val="Normal"/>
        <w:rPr/>
      </w:pPr>
      <w:r>
        <w:rPr/>
      </w:r>
    </w:p>
    <w:p>
      <w:pPr>
        <w:pStyle w:val="Normal"/>
        <w:rPr/>
      </w:pPr>
      <w:r>
        <w:rPr/>
        <w:t xml:space="preserve">502. Простуда опасна тем, что воспаленная слизистая оболочка вступает в соприкосновение с тончайшими энергиями, что весьма и весьма болезненно. </w:t>
      </w:r>
    </w:p>
    <w:p>
      <w:pPr>
        <w:pStyle w:val="Normal"/>
        <w:rPr/>
      </w:pPr>
      <w:r>
        <w:rPr/>
        <w:t xml:space="preserve">Пока телу положено находиться в относительно гармоничном состоянии: иначе потрясение от пространственных токов может привести к хроническим заболеваниям, что совсем не полезно для самих выполняемых задач. Заболевший повышает свою чувствительность в десятки раз, но это нельзя назвать нормальным состоянием. </w:t>
      </w:r>
    </w:p>
    <w:p>
      <w:pPr>
        <w:pStyle w:val="Normal"/>
        <w:rPr/>
      </w:pPr>
      <w:r>
        <w:rPr/>
        <w:t xml:space="preserve">До времени даже Великие Братья пребывают в физической оболочке, потому что конец эпохи Кали этого требует. </w:t>
      </w:r>
    </w:p>
    <w:p>
      <w:pPr>
        <w:pStyle w:val="Normal"/>
        <w:rPr/>
      </w:pPr>
      <w:r>
        <w:rPr/>
        <w:t xml:space="preserve">На бой выступают в рыцарском доспехе. Неприкрытому легко быть пораженным. Поэтому, как бы там ни было, берегите здоровье. Слишком много дел на земле ждет нас. А больная плоть будет замыкать на себе все внимание. </w:t>
      </w:r>
    </w:p>
    <w:p>
      <w:pPr>
        <w:pStyle w:val="Normal"/>
        <w:rPr/>
      </w:pPr>
      <w:r>
        <w:rPr/>
        <w:t xml:space="preserve">Алтай поможет прийти в себя. Алтай, с его чистыми, сгармонизированными стихиями, даст тот щадящий режим существования и благоприятствования. </w:t>
      </w:r>
    </w:p>
    <w:p>
      <w:pPr>
        <w:pStyle w:val="Normal"/>
        <w:rPr/>
      </w:pPr>
      <w:r>
        <w:rPr/>
        <w:t>Нельзя быть всегда здоровым, особенно в годах приближения к старости. Но следует выполнять элементарные нормы поддержания жизни. И это не самоцель, но условие для долгой работы. Северные земли и горные районы склонны к холодам. И нужно соблюдать все меры, чтобы противостоять простуде: ведь легко простудить даже сердце и печень.</w:t>
      </w:r>
    </w:p>
    <w:p>
      <w:pPr>
        <w:pStyle w:val="Normal"/>
        <w:rPr/>
      </w:pPr>
      <w:r>
        <w:rPr/>
      </w:r>
    </w:p>
    <w:p>
      <w:pPr>
        <w:pStyle w:val="Normal"/>
        <w:rPr/>
      </w:pPr>
      <w:r>
        <w:rPr/>
        <w:t xml:space="preserve">503. И в сострадании нужно знать, на чью сторону становишься. Для всех нельзя быть добрым: иначе ярость тьмы поглотит тех, кто станет ее жалеть. Но срединный путь заповедан. И от него не отойти. </w:t>
      </w:r>
    </w:p>
    <w:p>
      <w:pPr>
        <w:pStyle w:val="Normal"/>
        <w:rPr/>
      </w:pPr>
      <w:r>
        <w:rPr/>
        <w:t>Удивляются тому, что великие ведические мудрецы достигали святости, будучи женатыми. Но забывают слова Благословенного, что брак — один из видов целомудрия, когда энергией обмениваются на уровне взглядов, касаний и объятий, без полового контакта. Но и это достигается не сразу, но по мере усмирения страсти. И само воздержание требует достойного воспитания и долгих тренировок мысли. Но все равно редко бывает, когда молодость, при всей полноте своих сил, не искушала бы тело.</w:t>
      </w:r>
    </w:p>
    <w:p>
      <w:pPr>
        <w:pStyle w:val="Normal"/>
        <w:rPr/>
      </w:pPr>
      <w:r>
        <w:rPr/>
      </w:r>
    </w:p>
    <w:p>
      <w:pPr>
        <w:pStyle w:val="Normal"/>
        <w:rPr/>
      </w:pPr>
      <w:r>
        <w:rPr/>
        <w:t xml:space="preserve">504. Есть ли чем заменить все прелести тьмы, незаметные и привычные для каждого человека? Самое ужасное — когда на все эти мерзости перестают обращать внимание, лениво греша, лениво переругиваясь и делая мелкие пакости друг другу. </w:t>
      </w:r>
    </w:p>
    <w:p>
      <w:pPr>
        <w:pStyle w:val="Normal"/>
        <w:rPr/>
      </w:pPr>
      <w:r>
        <w:rPr/>
        <w:t>Род человеческий, забившись в нишу выживания — как он думает, — даже не желает менять свои жизненные установки. А в храмы многие ходят, чтобы облегчить душу, что-то попросить и, в лучшем случае, насладиться красотой икон и Царских врат. Но ведь сказано, что не массы разворачивают корабль эволюции, а те единицы, которые изменяют и ускоряют его ход. И тогда правитель становится Вождем, за которым идет народ.</w:t>
      </w:r>
    </w:p>
    <w:p>
      <w:pPr>
        <w:pStyle w:val="Normal"/>
        <w:rPr/>
      </w:pPr>
      <w:r>
        <w:rPr/>
      </w:r>
    </w:p>
    <w:p>
      <w:pPr>
        <w:pStyle w:val="Normal"/>
        <w:rPr/>
      </w:pPr>
      <w:r>
        <w:rPr/>
        <w:t>505. Подвижность сознания поощряется прежде всего. Даже если действие мысли признано будет ошибочным, все равно коррекция исправлений произойдет, если упрямством не заслонен здравый смысл.</w:t>
      </w:r>
    </w:p>
    <w:p>
      <w:pPr>
        <w:pStyle w:val="Normal"/>
        <w:rPr/>
      </w:pPr>
      <w:r>
        <w:rPr/>
        <w:t xml:space="preserve">Не все голоса — от Высших Сфер. Низших шептунов гораздо больше. И они назойливее и громогласнее ангельских, которые воспринимаются душой как божественный шепот на чуткое ухо. </w:t>
      </w:r>
    </w:p>
    <w:p>
      <w:pPr>
        <w:pStyle w:val="Normal"/>
        <w:rPr/>
      </w:pPr>
      <w:r>
        <w:rPr/>
        <w:t>Каждая мысль сопровождается звуковым произнесением. Но не каждый замечает это явление, считая, что не нужно выдумывать то, чего нет. Такую внимательность принимают за причину психических болезней, что верно для тех, кто не имеет нужной подготовки.</w:t>
      </w:r>
    </w:p>
    <w:p>
      <w:pPr>
        <w:pStyle w:val="Normal"/>
        <w:rPr/>
      </w:pPr>
      <w:r>
        <w:rPr/>
      </w:r>
    </w:p>
    <w:p>
      <w:pPr>
        <w:pStyle w:val="Normal"/>
        <w:rPr>
          <w:lang w:val="en-US"/>
        </w:rPr>
      </w:pPr>
      <w:r>
        <w:rPr/>
        <w:t xml:space="preserve">506. Лишь чистотой мышления можно добиться привлечения сил всеначальной энергии. Чистые сосуды предназначены для чистого огня, способного к разного рода феноменам земного мира. </w:t>
      </w:r>
    </w:p>
    <w:p>
      <w:pPr>
        <w:pStyle w:val="Normal"/>
        <w:rPr/>
      </w:pPr>
      <w:r>
        <w:rPr/>
        <w:t xml:space="preserve">Для сострадания нет границ. Для сострадания отсутствуют запреты, ибо мера сердца знает достойное применение психосилы. Но, не имея сердца, даже не стоит тревожить силы космоса. </w:t>
      </w:r>
    </w:p>
    <w:p>
      <w:pPr>
        <w:pStyle w:val="Normal"/>
        <w:rPr/>
      </w:pPr>
      <w:r>
        <w:rPr/>
        <w:t>Вначале готовится объект вмещения, или сосуд достойный. И лишь потом происходит привлечение энергии. Бессмысленные вызовы пространственного огня сделают из того, кто это совершает, величайшее поприще для одержателей. Не научившийся пользоваться огнем сам сгорит дотла. Безумием станет желание властвовать над душами. А это именно тот случай. Неуравновешенные натуры получают удел в низшем Астрале. И там не будет интернет-учеников, а только голодные духи.</w:t>
      </w:r>
    </w:p>
    <w:p>
      <w:pPr>
        <w:pStyle w:val="Normal"/>
        <w:rPr/>
      </w:pPr>
      <w:r>
        <w:rPr/>
        <w:t>Игра в представителей Белого Братства опаснее, чем думается. Если у духа есть зерно, пылающее устремлением, то ему не нужна реклама и привлечение известных людей для популяризации. Но книга сама по себе может быть ценной, если бы не вкрапления сомнительного толка. В золотой перстень, в который по кругу вставлены драгоценные камни, незаметно вправлен осколок бутылочного стекла — но так неумело, что заметит любой ювелир.</w:t>
      </w:r>
    </w:p>
    <w:p>
      <w:pPr>
        <w:pStyle w:val="Normal"/>
        <w:rPr/>
      </w:pPr>
      <w:r>
        <w:rPr/>
      </w:r>
    </w:p>
    <w:p>
      <w:pPr>
        <w:pStyle w:val="Normal"/>
        <w:rPr/>
      </w:pPr>
      <w:r>
        <w:rPr/>
        <w:t xml:space="preserve">507. Низшие вожделения образуют психические газы, в которых зарождаются низкие сущности. Свет молитвы, живой, как пламя свечи, выжигает такой смрад. И даже сам физический огонь явлен как очиститель пространства. </w:t>
      </w:r>
    </w:p>
    <w:p>
      <w:pPr>
        <w:pStyle w:val="Normal"/>
        <w:rPr/>
      </w:pPr>
      <w:r>
        <w:rPr/>
        <w:t>Любая мысль участвует в непрекращаемом мировом химизме. Лаборатория Жизни постоянно реагирует на космические токи, на дыхание звезд, Солнца и Луны, на активность и затухание времени, на пространственные колебания энергии фохата и влияние мировых стихий на все живое и неживое. Лаборатория Беспредельности — в непрестанном поиске создания новых носителей разума в новых формах творчества.</w:t>
      </w:r>
    </w:p>
    <w:p>
      <w:pPr>
        <w:pStyle w:val="Normal"/>
        <w:rPr/>
      </w:pPr>
      <w:r>
        <w:rPr/>
      </w:r>
    </w:p>
    <w:p>
      <w:pPr>
        <w:pStyle w:val="Normal"/>
        <w:rPr/>
      </w:pPr>
      <w:r>
        <w:rPr/>
        <w:t xml:space="preserve">508. Отрицание есть самая толстая кожа, которую не пробить ничем. Игнорамусы только лишь затем читают Книги, чтобы найти почву для критики и негодования: иначе у них не хватит фантазии придумать объект для собственного невежества. </w:t>
      </w:r>
    </w:p>
    <w:p>
      <w:pPr>
        <w:pStyle w:val="Normal"/>
        <w:rPr/>
      </w:pPr>
      <w:r>
        <w:rPr/>
        <w:t>Удары сыплются потому, что в последней Книге открыт диапазон затрагиваемых тем и показана широта работы мысли. А это не всем нравится. Просвещение, особенно духовное, всегда вызывает насмешки, если только это не воскресная школа при церкви — как будто бы только сельские попы имеют допущение к таинству одухотворения. Культура явлена широко во многих сторонах жизни, а не только как факт зрелищности и развлечений. И менее всего ее применяют в обиходе.</w:t>
      </w:r>
    </w:p>
    <w:p>
      <w:pPr>
        <w:pStyle w:val="Normal"/>
        <w:rPr/>
      </w:pPr>
      <w:r>
        <w:rPr/>
      </w:r>
    </w:p>
    <w:p>
      <w:pPr>
        <w:pStyle w:val="Normal"/>
        <w:rPr/>
      </w:pPr>
      <w:r>
        <w:rPr/>
        <w:t xml:space="preserve">509. Пространство состоит из разумных химических вихрей, переносящих не просто картины из жизни высших человеческих цивилизаций, но всю духовную палитру их мироустройства, чтобы напитать земную ноосферу новой идеологией взамен бесовщине западных свобод. </w:t>
      </w:r>
    </w:p>
    <w:p>
      <w:pPr>
        <w:pStyle w:val="Normal"/>
        <w:rPr/>
      </w:pPr>
      <w:r>
        <w:rPr/>
        <w:t xml:space="preserve">Конечно же, человечество легко развратить, а потом удивляться, насколько анархия пропитала сознание граждан. Конечно же, трудно жемчужинами заполнить пропасть. Но и это когда-нибудь случится, для того чтобы люди могли перейти к берегу лучшей жизни. </w:t>
      </w:r>
    </w:p>
    <w:p>
      <w:pPr>
        <w:pStyle w:val="Normal"/>
        <w:rPr/>
      </w:pPr>
      <w:r>
        <w:rPr/>
      </w:r>
    </w:p>
    <w:p>
      <w:pPr>
        <w:pStyle w:val="Normal"/>
        <w:rPr/>
      </w:pPr>
      <w:r>
        <w:rPr/>
        <w:t>510. Беда современного человечества в том, что редко кто может смириться с положением своей касты и считает, что богатство способно изменить как статус души, так и общее положение вещей. Никто — разве что на Востоке — не хочет признавать законы разделения людей по их существу, а не по национальному или социальному признаку. Но исполняющий законы своего круга, развивающий кругозор сознания и имеющий к тому расположение легко переходит в другую касту — как крестьянин, призванный на военную службу, решает посвятить себя полностью занятию кшатрия. И такому переходу никто не может помешать — было бы желание и воля самого человека. Мы знаем примеры, когда люди из простого народа становились генералами, крупными учеными и главами величайших государств. Нынешний верховный судья Индии — из касты шудр. Но это не помешало ему достичь высот политической власти, которая и браминам не всегда посильна.</w:t>
      </w:r>
    </w:p>
    <w:p>
      <w:pPr>
        <w:pStyle w:val="Normal"/>
        <w:rPr/>
      </w:pPr>
      <w:r>
        <w:rPr/>
      </w:r>
    </w:p>
    <w:p>
      <w:pPr>
        <w:pStyle w:val="Normal"/>
        <w:rPr/>
      </w:pPr>
      <w:r>
        <w:rPr/>
        <w:t xml:space="preserve">511. Внешность, выражение глаз, многие телесные особенности и, конечно же, наследственные болезни передаются по родовой линии. Но, помимо всего этого, существуют и глубокие генетические накопления, где знание превращено в интуицию. Человек может не отдавать себе отчета, почему он поступает так или иначе. Но его решение оказывается верным, как и суждение по какому-либо поводу. </w:t>
      </w:r>
    </w:p>
    <w:p>
      <w:pPr>
        <w:pStyle w:val="Normal"/>
        <w:rPr/>
      </w:pPr>
      <w:r>
        <w:rPr/>
        <w:t>Иногда для лучшего выполнения задач воплощения душа оставляет себе ту же самую внешность и телесные признаки. Исправлению или искуплению служит такое повторение — это решает судьба. Но очевидно одно — не ради забавы совершается подобное действие. Это пища для размышлений воплощенному.</w:t>
      </w:r>
    </w:p>
    <w:p>
      <w:pPr>
        <w:pStyle w:val="Normal"/>
        <w:rPr/>
      </w:pPr>
      <w:r>
        <w:rPr/>
      </w:r>
    </w:p>
    <w:p>
      <w:pPr>
        <w:pStyle w:val="Normal"/>
        <w:rPr/>
      </w:pPr>
      <w:r>
        <w:rPr/>
        <w:t xml:space="preserve">512. Что себе думают немцы, французы, англичане, шведы и японцы, которые в течение определенного времени были побеждены в войнах? То же касается и США. Разве история ничему не учит? </w:t>
      </w:r>
    </w:p>
    <w:p>
      <w:pPr>
        <w:pStyle w:val="Normal"/>
        <w:rPr/>
      </w:pPr>
      <w:r>
        <w:rPr/>
        <w:t xml:space="preserve">Но коса их пропаганды продолжает наталкиваться на камень русской крепости духа. Можно вооружиться самой современной техникой для ведения войны, но дух народа не победить никогда. </w:t>
      </w:r>
    </w:p>
    <w:p>
      <w:pPr>
        <w:pStyle w:val="Normal"/>
        <w:rPr/>
      </w:pPr>
      <w:r>
        <w:rPr/>
        <w:t>Россия явлена как хранительница Белой Веры и наследница Белых Богов. Сломить ее невозможно. Победить — тоже. Ни голод, ни нищета, ни холод не способны довести народ русский до отчаяния. И все потому, что мы верим в лучшее будущее и знаем, чья защита распростерта над нами.</w:t>
      </w:r>
    </w:p>
    <w:p>
      <w:pPr>
        <w:pStyle w:val="Normal"/>
        <w:rPr/>
      </w:pPr>
      <w:r>
        <w:rPr/>
      </w:r>
    </w:p>
    <w:p>
      <w:pPr>
        <w:pStyle w:val="Normal"/>
        <w:rPr/>
      </w:pPr>
      <w:r>
        <w:rPr/>
        <w:t>5</w:t>
      </w:r>
      <w:r>
        <w:rPr>
          <w:lang w:val="en-US"/>
        </w:rPr>
        <w:t>13</w:t>
      </w:r>
      <w:r>
        <w:rPr/>
        <w:t xml:space="preserve">. Черных дорог не бойся. Весенняя распутица делает всю землю такой. А путь пусть лежит в новую жизнь. Пусть голоса ушедших братьев не пугают вас. Связь между душами неразрывна. И в череде вечных странствий мы постоянно перешагиваем границу миров. </w:t>
      </w:r>
    </w:p>
    <w:p>
      <w:pPr>
        <w:pStyle w:val="Normal"/>
        <w:rPr/>
      </w:pPr>
      <w:r>
        <w:rPr/>
        <w:t>И сам сон есть воскресение или упражнение в возрождении. Научившись управлять алмазом сознания, выработаем у себя непрерывность мышления во всех мирах и сферах, не опасаясь потеряться во тьме безумия. Ведь даже тамас как самая плотная и невежественная материя не лишен разумности на своем уровне. Там действуют низшие полюса пар противоположностей.</w:t>
      </w:r>
    </w:p>
    <w:p>
      <w:pPr>
        <w:pStyle w:val="Normal"/>
        <w:rPr/>
      </w:pPr>
      <w:r>
        <w:rPr/>
      </w:r>
    </w:p>
    <w:p>
      <w:pPr>
        <w:pStyle w:val="Normal"/>
        <w:rPr/>
      </w:pPr>
      <w:r>
        <w:rPr/>
        <w:t>5</w:t>
      </w:r>
      <w:r>
        <w:rPr>
          <w:lang w:val="en-US"/>
        </w:rPr>
        <w:t>14</w:t>
      </w:r>
      <w:r>
        <w:rPr/>
        <w:t xml:space="preserve">. Безмолвие объясняется просто. Перекрещивание и плотность токов создают такой непроницаемый купол, через который даже мысль не проходит. Во время солнечных бурь и невиданного напряжения магнитосферы подобные явления не редки. Так что не нужно списывать все на собственную нечувствительность. </w:t>
      </w:r>
    </w:p>
    <w:p>
      <w:pPr>
        <w:pStyle w:val="Normal"/>
        <w:rPr/>
      </w:pPr>
      <w:r>
        <w:rPr/>
        <w:t>Уже знаете, как мучительны состояния, когда небо закрывается тучами. Но в случае с безмолвием сфер это состояние еще более мучительно. Нарушение токов и их скрещивание похоже на блокаду энергетических центров. И лишь тонкий духовный лучик оживляет тьму внутренней вселенной, а сердце сияет чисто, но в щадящем режиме, зная, сколько предстоит еще свершений.</w:t>
      </w:r>
    </w:p>
    <w:p>
      <w:pPr>
        <w:pStyle w:val="Normal"/>
        <w:rPr/>
      </w:pPr>
      <w:r>
        <w:rPr/>
      </w:r>
    </w:p>
    <w:p>
      <w:pPr>
        <w:pStyle w:val="Normal"/>
        <w:rPr/>
      </w:pPr>
      <w:r>
        <w:rPr/>
        <w:t>515. Мистерия Страстей Господних переживается особенно остро в чистых местах планеты, где ощущается гнет тех негативных энергий, которые в это время окутывают планету. Это происходило и в древнейшие времена. Но наибольшая тяжесть стала ощущаться в последние годы, на истечении Темного Века. И оттого погружения в низшие слои Астрала так глубоки. И оттого так радостно Воскресение Господне — как избавление от тягот этого бремени. Прибавление к этому космических причин являет собой усугубление события и его более широкую значимость. Мистерия Страстей во всех мирах происходит.</w:t>
      </w:r>
    </w:p>
    <w:p>
      <w:pPr>
        <w:pStyle w:val="Normal"/>
        <w:rPr/>
      </w:pPr>
      <w:r>
        <w:rPr/>
      </w:r>
    </w:p>
    <w:p>
      <w:pPr>
        <w:pStyle w:val="Normal"/>
        <w:rPr/>
      </w:pPr>
      <w:r>
        <w:rPr/>
        <w:t xml:space="preserve">516. Относитесь бережно к явлениям необычного. В них может проявляться надземная сила благодати. Когда духу не помогают земные воздействия, как особую жертву применяют знаки высшего ободрения или исцеления. Но чтобы ощутить такой ток, нужно и самому очиститься. Иначе возможно ли сознательно допустить такую реакцию? Но помощь Высших Сил приходит даже тогда, когда человек не замечает ее, и даже отторгает. </w:t>
      </w:r>
    </w:p>
    <w:p>
      <w:pPr>
        <w:pStyle w:val="Normal"/>
        <w:rPr/>
      </w:pPr>
      <w:r>
        <w:rPr/>
        <w:t>Вся Земля держится лишь потому, что Братство непрестанно следит за удержанием равновесия на нашей маленькой планете. Умение останавливать извержение вулканов и усмирять землетрясения — задача не из легких. Но для этого в Обители есть силы и возможности.</w:t>
      </w:r>
    </w:p>
    <w:p>
      <w:pPr>
        <w:pStyle w:val="Normal"/>
        <w:rPr/>
      </w:pPr>
      <w:r>
        <w:rPr/>
      </w:r>
    </w:p>
    <w:p>
      <w:pPr>
        <w:pStyle w:val="Normal"/>
        <w:rPr/>
      </w:pPr>
      <w:r>
        <w:rPr/>
        <w:t xml:space="preserve">517. Волны хаоса выбивают сознание из нормального состояния. Безобидные детские шалости постепенно превращаются в жестокое одержание, когда воля и душа человека бывают порабощены вспышкой мгновенного наслаждения. Наркотик зависимостей разного рода так трудно вытравить из закоулков подсознания, где их вдохновители прячут свои дежурные мыслеобразы, которыми они искушают людей, добиваясь своих целей, по накатанной десятками лет колее. </w:t>
      </w:r>
    </w:p>
    <w:p>
      <w:pPr>
        <w:pStyle w:val="Normal"/>
        <w:rPr/>
      </w:pPr>
      <w:r>
        <w:rPr/>
        <w:t xml:space="preserve">Святость трудно зарабатывается, особенно в условиях конца Кали-Юги. И тот, кто стал праведником в такое мрачное и трудное время заслуживает не просто уважения, но и получает значительный духовный капитал в Мирах Света, где, конечно же, знают о таких душах. </w:t>
      </w:r>
    </w:p>
    <w:p>
      <w:pPr>
        <w:pStyle w:val="Normal"/>
        <w:rPr/>
      </w:pPr>
      <w:r>
        <w:rPr/>
        <w:t xml:space="preserve">Все обиходные действия требуют применения Живой Этики. Нельзя где-то поговорить о высоких моральных качествах и после этого сделать какую-нибудь гадость. Это похоже на поведение деревенских бабушек, когда они истово молятся в храме, кладя земные поклоны с таким усердием, что набивают синяки на лбу, а, выйдя за ворота церкви, по привычке начинают мыть кости другим: кто-то не так молился, кто-то не так крестился и вообще святее их самих никого не было. Таким образом сводится на нет само посещение храма. </w:t>
      </w:r>
    </w:p>
    <w:p>
      <w:pPr>
        <w:pStyle w:val="Normal"/>
        <w:rPr/>
      </w:pPr>
      <w:r>
        <w:rPr/>
        <w:t xml:space="preserve">Не в осуждение все это сказано, но в назидание. Кто вправе учить другого по своим качествам, никогда сам не будет делать это. Но напоминать нужно всегда, и прежде всего самому себе — на радость тем умникам, которые считают, что жесткие наставления пишутся для автора и им можно не следовать читателям. А весь познавательно-развлекательный текст, по их мнению, как раз рассчитан на них — на тех, кто мнит себя вельможами и трудится, исключительно не вылезая из постели. Но если наставление или взятая в руки книга, в которой оно изложено, попали на глаза, то это накладывает не меньшую ответственность на того, кто читает. Пропущенное через сердце автора наставление не только его касается, хотя он есть главный инициатор возбуждения духа и человеческой совести. Но читатель не безобидный соглядатай, а непосредственный участник процесса обучения. Иначе это и не назовешь. </w:t>
      </w:r>
    </w:p>
    <w:p>
      <w:pPr>
        <w:pStyle w:val="Normal"/>
        <w:rPr/>
      </w:pPr>
      <w:r>
        <w:rPr/>
      </w:r>
    </w:p>
    <w:p>
      <w:pPr>
        <w:pStyle w:val="Normal"/>
        <w:rPr/>
      </w:pPr>
      <w:r>
        <w:rPr/>
        <w:t xml:space="preserve">518. Множество опытов показывается, но следствия их не дают должного результата. Вакханалия погони за богатством заслонила многие недурные сознания и навсегда похоронила светлые начинания и зачатки талантов, направив их исключительно в сторону противную. </w:t>
      </w:r>
    </w:p>
    <w:p>
      <w:pPr>
        <w:pStyle w:val="Normal"/>
        <w:rPr/>
      </w:pPr>
      <w:r>
        <w:rPr/>
        <w:t>Легко раздавать деньги налево и направо, но трудно их заработать честно. Но исключение может быть для тех, кто живет в напряжении труда, который требует полной отдачи сил и не оценивается по шкале почасовой заработной платы. Тогда находятся другие возможности помогать таким людям: через фонды или через пожертвования на издание книг.</w:t>
      </w:r>
    </w:p>
    <w:p>
      <w:pPr>
        <w:pStyle w:val="Normal"/>
        <w:rPr/>
      </w:pPr>
      <w:r>
        <w:rPr/>
      </w:r>
    </w:p>
    <w:p>
      <w:pPr>
        <w:pStyle w:val="Normal"/>
        <w:rPr/>
      </w:pPr>
      <w:r>
        <w:rPr/>
        <w:t xml:space="preserve">519. Забыли люди, что благоденствие не может быть только личным. Нельзя довольствоваться плодами чужих трудов, когда люди вокруг нищенствуют. Особенно город с трудом воспринимает эту истину. </w:t>
      </w:r>
    </w:p>
    <w:p>
      <w:pPr>
        <w:pStyle w:val="Normal"/>
        <w:rPr/>
      </w:pPr>
      <w:r>
        <w:rPr/>
        <w:t xml:space="preserve">Деревня привыкла сама себя обеспечивать продуктами питания. Но в странах Европы и в США есть ограничение на разбивку около домов огородов и фруктовых садов, а также цветников, так как все это производят фермеры и это служит для них статьей дохода. Даже комнатных цветов не увидишь в американской квартире. Но зато безвкусные модернистские вещи особо ценны для них. </w:t>
      </w:r>
    </w:p>
    <w:p>
      <w:pPr>
        <w:pStyle w:val="Normal"/>
        <w:rPr/>
      </w:pPr>
      <w:r>
        <w:rPr/>
        <w:t>В плане мировом, если бы богатые государства того захотели, они сделали бы бедные страны благополучными, не выкачивая их ресурсы, чтобы самим обогатиться, но оставляя разумные средства на развитие их инфраструктуры. Колониальный грабеж продолжается, хотя официально и провозглашена независимость. Корпорации так глубоко вросли в живое тело бывших колоний, что без них не возможна даже малая степень благополучия людей. Зачем кому-то развивать там образование и тем более культуру, когда буржуазии нужны рабы, а не просвещенные нации? Лишь Россия всячески старается создать иной уровень отношений, для того чтобы шло развитие стран третьего мира.</w:t>
      </w:r>
    </w:p>
    <w:p>
      <w:pPr>
        <w:pStyle w:val="Normal"/>
        <w:rPr/>
      </w:pPr>
      <w:r>
        <w:rPr/>
      </w:r>
    </w:p>
    <w:p>
      <w:pPr>
        <w:pStyle w:val="Normal"/>
        <w:rPr/>
      </w:pPr>
      <w:r>
        <w:rPr/>
        <w:t xml:space="preserve">520. Лики прошлых воплощений кристаллизуются в наших аурах, запечатывая важнейшие вехи ушедших жизней. Собирая в Чашу лучшие жемчужины накоплений, сердце излучает радиацию обретенного знания, которая способна возжигать пространство или контактирующие с ней ауры. </w:t>
      </w:r>
    </w:p>
    <w:p>
      <w:pPr>
        <w:pStyle w:val="Normal"/>
        <w:rPr/>
      </w:pPr>
      <w:r>
        <w:rPr/>
        <w:t xml:space="preserve">Дети индиго являют собой духов, прошедших эволюционное обучение в высших человеческих мирах, в иных формах тела и в других условиях существования. Но определенно можно сказать, что их цивилизационное устройство было не ниже земного, а намного превосходило его. </w:t>
      </w:r>
    </w:p>
    <w:p>
      <w:pPr>
        <w:pStyle w:val="Normal"/>
        <w:rPr/>
      </w:pPr>
      <w:r>
        <w:rPr/>
        <w:t xml:space="preserve">Периферия Галактики служит для Высших Существ экспериментом с материей. Ниже Земли — пустые поля пространства, в которых только-только появляются магнитные сгустки будущих солнечных систем — основы планет материальных. </w:t>
      </w:r>
    </w:p>
    <w:p>
      <w:pPr>
        <w:pStyle w:val="Normal"/>
        <w:rPr/>
      </w:pPr>
      <w:r>
        <w:rPr/>
        <w:t>Дети индиго — помощники эволюционного процесса и средство упорядочивания систем человеческого общества. Суждение о том, что они могут возглавлять силовые министерства, обоснованно. Но нельзя считать однозначным то, что они посланы лишь для подавления действий землян. Скорее — для наведения порядка во всех сферах: как в полицейской и исправительной, так и в научной и литературно-художественной, где для защиты от агрессии тьмы необходимы прорывы в области технологий и вооружения, а также в области философской основы будущего.</w:t>
      </w:r>
    </w:p>
    <w:p>
      <w:pPr>
        <w:pStyle w:val="Normal"/>
        <w:rPr/>
      </w:pPr>
      <w:r>
        <w:rPr/>
      </w:r>
    </w:p>
    <w:p>
      <w:pPr>
        <w:pStyle w:val="Normal"/>
        <w:rPr/>
      </w:pPr>
      <w:r>
        <w:rPr/>
        <w:t xml:space="preserve">521. Недомогание накапливалось годами — по старой привычке переносить любую болезнь на ногах. Но это еще не фатально, хотя довольно серьезно указывает на исчерпание сил организма. Нужно научиться жить в другом, более спокойном режиме и не пытаться делать то, что делал в тридцать или сорок лет сообразно физической силе. Отдых нужен как перезарядка организма. </w:t>
      </w:r>
    </w:p>
    <w:p>
      <w:pPr>
        <w:pStyle w:val="Normal"/>
        <w:rPr/>
      </w:pPr>
      <w:r>
        <w:rPr/>
        <w:t xml:space="preserve">Пережигание пространственного яда касается не только нашего Великого Спасителя, но и каждого человека доброй воли, сочувствующего Крестной Смерти Христовой. В эти три дня обнажается не просто сострадание Его мучениям, но каждый берет на себя часть мук последнего из Спасителей Мира. И обострение болей и тяжелое самочувствие — лишний тому пример. </w:t>
      </w:r>
    </w:p>
    <w:p>
      <w:pPr>
        <w:pStyle w:val="Normal"/>
        <w:rPr/>
      </w:pPr>
      <w:r>
        <w:rPr/>
        <w:t xml:space="preserve">Если веришь в высший аспект Христа как воплощенного на земле Бога, то обязательно, вопреки всем критиканам и неверующим последователям психизма, постараешься взять на себя боль неимоверных мук Того, кто совершает из года в год мистерию Своего преображения — в назидание, что наступит время для замены ветхих оболочек новыми, легкими телами. </w:t>
      </w:r>
    </w:p>
    <w:p>
      <w:pPr>
        <w:pStyle w:val="Normal"/>
        <w:rPr/>
      </w:pPr>
      <w:r>
        <w:rPr/>
        <w:t>Свят будь и благословен Ты, Великий, названный Жертвой Мира! Ты, понесший грехи наши и сжигающий их на костре великой Святости Своей!</w:t>
      </w:r>
    </w:p>
    <w:p>
      <w:pPr>
        <w:pStyle w:val="Normal"/>
        <w:rPr/>
      </w:pPr>
      <w:r>
        <w:rPr/>
      </w:r>
    </w:p>
    <w:p>
      <w:pPr>
        <w:pStyle w:val="Normal"/>
        <w:rPr/>
      </w:pPr>
      <w:r>
        <w:rPr/>
        <w:t>522. Принимаем вихри вдохновения как привхождение синего пламени. И Благодатный Огонь переливается синим серебром.</w:t>
      </w:r>
    </w:p>
    <w:p>
      <w:pPr>
        <w:pStyle w:val="Normal"/>
        <w:rPr/>
      </w:pPr>
      <w:r>
        <w:rPr/>
        <w:t xml:space="preserve">Тайная Вечеря, когда была заложена традиция мистерии Причащения, во всех людях утверждает родство с единой Матерью, планетой, где хлеб и вино есть главные символы соединения физических параметров. Хлеб как тело Христово. А вино как кровь Его, ибо вино есть душа земли. </w:t>
      </w:r>
    </w:p>
    <w:p>
      <w:pPr>
        <w:pStyle w:val="Normal"/>
        <w:rPr/>
      </w:pPr>
      <w:r>
        <w:rPr/>
        <w:t xml:space="preserve">Путь духа неотъемлем от носителя физического, ибо он сам выбрал оболочку, достойную себе. Но он не знал, что так мучительно жить в теле, одолеваемом болезнями, которые есть лишь воплощение наших несовершенств. </w:t>
      </w:r>
    </w:p>
    <w:p>
      <w:pPr>
        <w:pStyle w:val="Normal"/>
        <w:rPr/>
      </w:pPr>
      <w:r>
        <w:rPr/>
        <w:t xml:space="preserve">Но иного пока не дано. И судьбу можно изменить лишь великим усилием духа и приношениями этой земле, улучшая качества своего таланта, а несовершенства культивируя до состояния достоинств. Ведь в каждом коме земли есть семена растений, которые ждут часа своего, для того чтобы открыть себя этому миру, прозреть навстречу небу и расцвести под солнцем радости. </w:t>
      </w:r>
    </w:p>
    <w:p>
      <w:pPr>
        <w:pStyle w:val="Normal"/>
        <w:rPr/>
      </w:pPr>
      <w:r>
        <w:rPr/>
        <w:t>Не будьте столь категоричны и не записывайте свою дурную привычку в порок. И если она не несет ущерба ни себе, ни людям, значит, она хранит в своей оболочке какую-то возможность стать лучшим качеством.</w:t>
      </w:r>
    </w:p>
    <w:p>
      <w:pPr>
        <w:pStyle w:val="Normal"/>
        <w:rPr/>
      </w:pPr>
      <w:r>
        <w:rPr/>
      </w:r>
    </w:p>
    <w:p>
      <w:pPr>
        <w:pStyle w:val="Normal"/>
        <w:rPr/>
      </w:pPr>
      <w:r>
        <w:rPr/>
        <w:t xml:space="preserve">523. «Только при улучшении сознания можно доверить психическую энергию для широкого пользования». Но главным в возможности допустить ее до нас будет чистота мысли. При насильственном нагнетении всеначальной силы можно получить лишь одержание, если русло намерений мутно. </w:t>
      </w:r>
    </w:p>
    <w:p>
      <w:pPr>
        <w:pStyle w:val="Normal"/>
        <w:rPr/>
      </w:pPr>
      <w:r>
        <w:rPr/>
        <w:t xml:space="preserve">Властью над душами называем попытки незрелых юнцов провозгласить себя учителями психической энергии. </w:t>
      </w:r>
    </w:p>
    <w:p>
      <w:pPr>
        <w:pStyle w:val="Normal"/>
        <w:rPr/>
      </w:pPr>
      <w:r>
        <w:rPr/>
      </w:r>
    </w:p>
    <w:p>
      <w:pPr>
        <w:pStyle w:val="Normal"/>
        <w:rPr/>
      </w:pPr>
      <w:r>
        <w:rPr/>
        <w:t>5</w:t>
      </w:r>
      <w:r>
        <w:rPr>
          <w:lang w:val="en-US"/>
        </w:rPr>
        <w:t>24</w:t>
      </w:r>
      <w:r>
        <w:rPr/>
        <w:t xml:space="preserve">. Привыкайте к посылкам блага. Они сильнее всех очистительных ароматов и действуют как молния очищающая. Они могут не содержать конкретных мысленных отправлений, но мощь и значение их от этого не пропадают. На них можно наблюдать, как расширяется орбита сознания и самого сердца и насколько сострадание обретает практическую сторону. Ведь не только в денежной помощи и подарках оно выражается, но, прежде всего, в доброжелательности и добромыслии. </w:t>
      </w:r>
    </w:p>
    <w:p>
      <w:pPr>
        <w:pStyle w:val="Normal"/>
        <w:rPr/>
      </w:pPr>
      <w:r>
        <w:rPr/>
        <w:t xml:space="preserve">Молиться обо всех угнетенных, попавших в бури и катастрофы, о немощных и больных учили нас великие пророки и святые. И нужно не отступать от этого, но приумножать практику добросердечия, чего у современного мира явно не хватает и дефицит чего нарастает. </w:t>
      </w:r>
    </w:p>
    <w:p>
      <w:pPr>
        <w:pStyle w:val="Normal"/>
        <w:rPr/>
      </w:pPr>
      <w:r>
        <w:rPr/>
        <w:t>Когда посылаете мысль блага, сообщайтесь с Братством — и посылка вашей силы увеличится во много крат. А сердце как величайший целитель направит стрелу помощи незнакомым людям, ободряя их, облегчая страдания и отвращая от роковых шагов. Сердце и вас самих может исцелить, стоит только обратиться к нему с проникновенной просьбой о помощи. Запас всеначальной энергии в нем так велик, что человечество не использует даже сотой доли его потенциала, а вся его сила уходит на пережигание пространственного мусора.</w:t>
      </w:r>
    </w:p>
    <w:p>
      <w:pPr>
        <w:pStyle w:val="Normal"/>
        <w:rPr/>
      </w:pPr>
      <w:r>
        <w:rPr/>
      </w:r>
    </w:p>
    <w:p>
      <w:pPr>
        <w:pStyle w:val="Normal"/>
        <w:rPr/>
      </w:pPr>
      <w:r>
        <w:rPr/>
        <w:t xml:space="preserve">525. «Самый трудный час может быть преддверием нового достижения». Болезни и недомогания могут оказаться очищением тела и перезагрузкой всех структур новой энергией, которая стала выше, тоньше и лучше, обретая качество принимать новые творящие токи, без которых весь мир не может измениться. </w:t>
      </w:r>
    </w:p>
    <w:p>
      <w:pPr>
        <w:pStyle w:val="Normal"/>
        <w:rPr/>
      </w:pPr>
      <w:r>
        <w:rPr/>
        <w:t>Иногда огромный механизм тормозит всю работу из-за того, что выходит из строя маленькая, едва заметная шестеренка. Так и человеческая душа не так уж мала по своему значению в круге мировых величин. Человек — работник в материальном мире, исполняющий задание Высших Сил.</w:t>
      </w:r>
    </w:p>
    <w:p>
      <w:pPr>
        <w:pStyle w:val="Normal"/>
        <w:rPr/>
      </w:pPr>
      <w:r>
        <w:rPr/>
      </w:r>
    </w:p>
    <w:p>
      <w:pPr>
        <w:pStyle w:val="Normal"/>
        <w:rPr/>
      </w:pPr>
      <w:r>
        <w:rPr/>
        <w:t xml:space="preserve">526. Мы никогда не бываем наедине со своими болезнями. Наше сердце, как командный пункт, держит связь с земной и небесной Иерархией. И не всегда доходит до сознания то, что творится в этом средоточии Света, в нашей персональной Шамбале. </w:t>
      </w:r>
    </w:p>
    <w:p>
      <w:pPr>
        <w:pStyle w:val="Normal"/>
        <w:rPr/>
      </w:pPr>
      <w:r>
        <w:rPr/>
        <w:t>При любом угнетении духа, при недомогании и тоске обращайтесь к сердцу, говорите с ним, но не требуйте и не приказывайте, а уговаривайте, как породистого скакуна. Сердце не терпит грубого давления и очень от него страдает. Если человек не воспитал в себе защиту от грубости, то он вечно будет служить мусорной корзиной для ненависти мира. Умейте отвечать достойно на любые нападки. Мужество — доспех сердца.</w:t>
      </w:r>
    </w:p>
    <w:p>
      <w:pPr>
        <w:pStyle w:val="Normal"/>
        <w:rPr/>
      </w:pPr>
      <w:r>
        <w:rPr/>
      </w:r>
    </w:p>
    <w:p>
      <w:pPr>
        <w:pStyle w:val="Normal"/>
        <w:rPr/>
      </w:pPr>
      <w:r>
        <w:rPr/>
        <w:t>5</w:t>
      </w:r>
      <w:r>
        <w:rPr>
          <w:lang w:val="en-US"/>
        </w:rPr>
        <w:t>27</w:t>
      </w:r>
      <w:r>
        <w:rPr/>
        <w:t xml:space="preserve">. Послано и обнародовано много. Но все ли исполняется из того, что сказано? Пренебрежение к высшему слову разделяет исполнение заветов от беглого их прочтения. И зачем прикасаться к Учению Жизни, если самость все равно в своем упрямстве доводит сознание до бешенства, убеждая окружающих в своей правоте? </w:t>
      </w:r>
    </w:p>
    <w:p>
      <w:pPr>
        <w:pStyle w:val="Normal"/>
        <w:rPr/>
      </w:pPr>
      <w:r>
        <w:rPr/>
        <w:t>Но Дом Наш не место для споров и скандалов. И, как уже случалось, такого рода лжеобщинники, ищущие паству для себя в чужом храме и проповедующие свои несуразности там, где им не положено, удалены будут. Нам нужна атмосфера единомыслия, а не взрывные митинги разных мнений. Оставьте драчунам и скандалистам их удел.</w:t>
      </w:r>
    </w:p>
    <w:p>
      <w:pPr>
        <w:pStyle w:val="Normal"/>
        <w:rPr/>
      </w:pPr>
      <w:r>
        <w:rPr/>
      </w:r>
    </w:p>
    <w:p>
      <w:pPr>
        <w:pStyle w:val="Normal"/>
        <w:rPr/>
      </w:pPr>
      <w:r>
        <w:rPr/>
        <w:t>5</w:t>
      </w:r>
      <w:r>
        <w:rPr>
          <w:lang w:val="en-US"/>
        </w:rPr>
        <w:t>28</w:t>
      </w:r>
      <w:r>
        <w:rPr/>
        <w:t xml:space="preserve">. — Страшиться нечего чистому сердцу. Если нет в душе грехов, за которые цепляется крючок Мары, то будь уверен, что такого рода существа действуют только через страх, который душа допускает на одно лишь мгновение. Но поверь в свою неуязвимость, — продолжал Ибисоголовый, который вовсе не был таковым. Просто жрецы прикрыли истинный облик смысловой нелепостью или глубоким символизмом. </w:t>
      </w:r>
    </w:p>
    <w:p>
      <w:pPr>
        <w:pStyle w:val="Normal"/>
        <w:rPr/>
      </w:pPr>
      <w:r>
        <w:rPr/>
        <w:t xml:space="preserve">Но защитную мантру Хранитель Мудрости все же начал искать. И осуществлял он это тщательно и со знанием дела. Но найти нужное охранительное заклинание никак не удавалось. </w:t>
      </w:r>
    </w:p>
    <w:p>
      <w:pPr>
        <w:pStyle w:val="Normal"/>
        <w:rPr/>
      </w:pPr>
      <w:r>
        <w:rPr/>
        <w:t>От усталости жрец уснул. И неожиданно с самого верхнего уровня хранилища папирусов перед ним упал древний свиток, который, судя по всему, давно никто не брал. Мало того, он был помещен в футляр, на котором стояла восковая печать с оттиском Ибиса. А это означало лишь одно — свиток был из личной библиотеки Отца Мудрости, из тех многих тысяч наставлений, которые были принесены миру вместе с Изумрудной Скрижалью.</w:t>
      </w:r>
    </w:p>
    <w:p>
      <w:pPr>
        <w:pStyle w:val="Normal"/>
        <w:rPr/>
      </w:pPr>
      <w:r>
        <w:rPr/>
        <w:t xml:space="preserve">Попросив разрешения и благословения, жрец сорвал восковой оттиск, извлек свиток и развернул его на каменном столе. Значков египетской письменности на нем не было, а была древняя руническая текстовка, которую могли читать лишь Высшие Иерофанты. Но Хранитель был знаком с этим видом письма и наречием Белых Богов. </w:t>
      </w:r>
    </w:p>
    <w:p>
      <w:pPr>
        <w:pStyle w:val="Normal"/>
        <w:rPr/>
      </w:pPr>
      <w:r>
        <w:rPr/>
        <w:t xml:space="preserve">В свитке шла речь о перерождении Богов и людей, о древней тайне вечной жизни, об оберегах и охранительных молитвах. </w:t>
      </w:r>
    </w:p>
    <w:p>
      <w:pPr>
        <w:pStyle w:val="Normal"/>
        <w:rPr/>
      </w:pPr>
      <w:r>
        <w:rPr/>
        <w:t xml:space="preserve">— </w:t>
      </w:r>
      <w:r>
        <w:rPr/>
        <w:t xml:space="preserve">Зукар Аббали, изыде! — прочитал он строчку в средине свитка. </w:t>
      </w:r>
    </w:p>
    <w:p>
      <w:pPr>
        <w:pStyle w:val="Normal"/>
        <w:rPr/>
      </w:pPr>
      <w:r>
        <w:rPr/>
        <w:t xml:space="preserve">И мысленное произнесение возбудило в голове ряд ассоциаций, вслед за которыми потекли образы и картины из невиданных далей прошлого, а может быть, будущего — или из того места, где они сливаются воедино. </w:t>
      </w:r>
    </w:p>
    <w:p>
      <w:pPr>
        <w:pStyle w:val="Normal"/>
        <w:rPr/>
      </w:pPr>
      <w:r>
        <w:rPr/>
        <w:t>Белые храмы и величественные дворцы явлены были. И в них жили и молились огромные люди — гиганты, для которых каждый из современных людей был лилипутом.</w:t>
      </w:r>
    </w:p>
    <w:p>
      <w:pPr>
        <w:pStyle w:val="Normal"/>
        <w:rPr/>
      </w:pPr>
      <w:r>
        <w:rPr/>
      </w:r>
    </w:p>
    <w:p>
      <w:pPr>
        <w:pStyle w:val="Normal"/>
        <w:rPr/>
      </w:pPr>
      <w:r>
        <w:rPr/>
        <w:t xml:space="preserve">529. Переход от уплотненного астрала в прошлом произошел, когда тяготение Земли усилилось невыносимо. По мере уплотнения человека уменьшался и его рост. </w:t>
      </w:r>
    </w:p>
    <w:p>
      <w:pPr>
        <w:pStyle w:val="Normal"/>
        <w:rPr/>
      </w:pPr>
      <w:r>
        <w:rPr/>
        <w:t>Когда Луна вырастила Землю, ее влияние стало убывать. И она постепенно начала покидать свое вместилище. А ее дочь, Земля, стала наращивать собственный магнетизм и гравитационную силу, привлекая к себе миллионы тонн метеорной пыли, которая стала основой тверди земной. Вода постепенно уходила, а с ней — и сила лунных законов тяготения.</w:t>
      </w:r>
    </w:p>
    <w:p>
      <w:pPr>
        <w:pStyle w:val="Normal"/>
        <w:rPr/>
      </w:pPr>
      <w:r>
        <w:rPr/>
      </w:r>
    </w:p>
    <w:p>
      <w:pPr>
        <w:pStyle w:val="Normal"/>
        <w:rPr/>
      </w:pPr>
      <w:r>
        <w:rPr/>
        <w:t xml:space="preserve">530. И с большим удивлением Хранитель увидел себя самого среди гигантов белого вида. В хрустальном храме, перед огромным зеркалом, коленопреклоненный, он читал вслух книгу из золотых листов, произнося приветствие Великим Богам и призывая Их не оставлять сынов человеческих до их исхода с этого планетного поля. </w:t>
      </w:r>
    </w:p>
    <w:p>
      <w:pPr>
        <w:pStyle w:val="Normal"/>
        <w:rPr/>
      </w:pPr>
      <w:r>
        <w:rPr/>
        <w:t>И явившаяся в зеркале Богиня, невероятно красивая и удивительно, неописуемо чудесная, ответила ему, что он сам из числа Высших Богов, через которых будет сохранен род человеческий, и что доверено будет его духу, пришедшему из далей невиданных, идти по тропе Хранителей Мира, в какой бы области это ни выражалось.</w:t>
      </w:r>
    </w:p>
    <w:p>
      <w:pPr>
        <w:pStyle w:val="Normal"/>
        <w:rPr/>
      </w:pPr>
      <w:r>
        <w:rPr/>
        <w:t xml:space="preserve">— </w:t>
      </w:r>
      <w:r>
        <w:rPr/>
        <w:t>Пусть не пугают тебя ночные духи, ибо призрачное тело Лилит их напитало. Но вред нанести тебе они не посмеют, ибо под Покровом Лады, под Покровом Высшего пребывает Хранитель. Судьба остережет от бед. Но Судьбе нужно довериться как Матери, которая взращивает каждый талант, как тело ребенка. Земля Хеми несет в себе искру Вечной Мудрости. Владыка Серапис есть наследник и воплощенный дух Отца Мудрости.</w:t>
      </w:r>
    </w:p>
    <w:p>
      <w:pPr>
        <w:pStyle w:val="Normal"/>
        <w:rPr/>
      </w:pPr>
      <w:r>
        <w:rPr/>
      </w:r>
    </w:p>
    <w:p>
      <w:pPr>
        <w:pStyle w:val="Normal"/>
        <w:rPr/>
      </w:pPr>
      <w:r>
        <w:rPr/>
        <w:t xml:space="preserve">531. Здоровому трудно понять больного, а больной не представляет, как можно жить, не испытывая страданий. Не известно, кто учится больше. Но однозначно, что люди с отменным здоровьем гораздо грубее и пренебрежительнее себя ведут по отношению к страдающим, постоянно повторяя: «Как это можно — хворать?» </w:t>
      </w:r>
    </w:p>
    <w:p>
      <w:pPr>
        <w:pStyle w:val="Normal"/>
        <w:rPr/>
      </w:pPr>
      <w:r>
        <w:rPr/>
        <w:t>Но ведь болезни бывают не только собственные, но допущенные и, мало того, наведенные. Сейчас расплодилось множество людей, которые научились сбрасывать свои болезни или переводить стрелки недомоганий на другого. И поэтому повторяем не единожды: не обсуждайте ни с кем, кроме врача, свои болезни; не комментируйте мысленно, лучше вам стало или хуже; не хвастайтесь поправкой здоровья или полным исцелением; не озвучивайте вслух, мысленно или чувственно свои удачи или неудачи. Вокруг тысячи ушей. Вокруг как легион светлых духов-защитников, так и масса серых, почти темных теней. Научитесь быть непроницаемыми и безмятежными в любом случае. Нельзя быть открытыми миру настолько, чтобы он сделал из вас мусорную корзину.</w:t>
      </w:r>
    </w:p>
    <w:p>
      <w:pPr>
        <w:pStyle w:val="Normal"/>
        <w:rPr/>
      </w:pPr>
      <w:r>
        <w:rPr/>
      </w:r>
    </w:p>
    <w:p>
      <w:pPr>
        <w:pStyle w:val="Normal"/>
        <w:rPr/>
      </w:pPr>
      <w:r>
        <w:rPr/>
        <w:t xml:space="preserve">532. Новое не отрицание основ, но дополнение к бесконечной череде познания, которому никогда не наступит предел в вечной эволюции сущности духа. </w:t>
      </w:r>
    </w:p>
    <w:p>
      <w:pPr>
        <w:pStyle w:val="Normal"/>
        <w:rPr/>
      </w:pPr>
      <w:r>
        <w:rPr/>
        <w:t xml:space="preserve">Обвинение в плагиате — это не больше чем попытка злопыхателей загасить хоть какую-то искру света. Мы не считаем Учение Жизни законченной и окончательно исчерпанной темой. И в этом нет пренебрежения к Великим Духам — Матери Агни Йоги или Н.К. Рериху. Но современность ставит другие задачи познавания и дает ответы на запросы нарастающего сознания. </w:t>
      </w:r>
    </w:p>
    <w:p>
      <w:pPr>
        <w:pStyle w:val="Normal"/>
        <w:rPr/>
      </w:pPr>
      <w:r>
        <w:rPr/>
        <w:t xml:space="preserve">Когда игра разделила человечество на геймеров и бойцов, исполнителей на поле боя, в поток обесчеловечивания людей влилась половина мира. Геймеры стали полутенями, а борцы за демократию — беспощадными убийцами. В этой среде даже слабый голос тех, кто пытается развить искусство сострадания, кажется таким смешным и никчемным, что вызывает недоумение — стоит ли вообще этим заниматься? </w:t>
      </w:r>
    </w:p>
    <w:p>
      <w:pPr>
        <w:pStyle w:val="Normal"/>
        <w:rPr/>
      </w:pPr>
      <w:r>
        <w:rPr/>
        <w:t xml:space="preserve">Но страсти усмиряются. Времена проходят. Тьма уходит во тьму. А земля перерабатывает даже миллиарды тех, кто некогда жил и живет на ней. И когда усмиряются вихри, становится прозрачной вся атмосфера, муть оседает и чистое сознание пространства зажигает свои невидимые лампады. </w:t>
      </w:r>
    </w:p>
    <w:p>
      <w:pPr>
        <w:pStyle w:val="Normal"/>
        <w:rPr/>
      </w:pPr>
      <w:r>
        <w:rPr/>
        <w:t>Власть ненависти мировой усмирится. И все вернется в предел равновесия космических начал. Только благо любви удерживает мир, ибо ею он создан.</w:t>
      </w:r>
    </w:p>
    <w:p>
      <w:pPr>
        <w:pStyle w:val="Normal"/>
        <w:rPr/>
      </w:pPr>
      <w:r>
        <w:rPr/>
      </w:r>
    </w:p>
    <w:p>
      <w:pPr>
        <w:pStyle w:val="Normal"/>
        <w:rPr/>
      </w:pPr>
      <w:r>
        <w:rPr/>
        <w:t xml:space="preserve">533. Не мстите никому и не думайте о мести. Не мешайте судьбе исполнять ее работу. Она разберется, где мы были правы или виноваты, кому отдали долги и кто отдал их нам. В чистоте ее помыслов и беспристрастности никто не должен сомневаться. Нет судьи более справедливого. Нет друга, более верного, и нет матери, любящей нас так, как она. </w:t>
      </w:r>
    </w:p>
    <w:p>
      <w:pPr>
        <w:pStyle w:val="Normal"/>
        <w:rPr/>
      </w:pPr>
      <w:r>
        <w:rPr/>
        <w:t xml:space="preserve">Тайна возвышений и падений, не доступная человеческому разумению, находится в руках судьбы. И зачем знать, кем ты будешь завтра: царем или нищим? Разве это важно? Ведь иной святой нищий богаче духом любого царя, а цари часто в нищете души прозябают. Каждому суждена как сладкая, так и горькая чаша, которую нужно испить. Но иногда горечь является тем лекарством, которое избавляет нас от болезни неизлечимой. </w:t>
      </w:r>
    </w:p>
    <w:p>
      <w:pPr>
        <w:pStyle w:val="Normal"/>
        <w:rPr/>
      </w:pPr>
      <w:r>
        <w:rPr/>
        <w:t>Когда высокомерие достигает опасной черты, сигнал сознания, что нужно остановиться, не действует. А когда люди не обращают внимания на голос Ангела-Хранителя, тогда голос врагов вразумляет.</w:t>
      </w:r>
    </w:p>
    <w:p>
      <w:pPr>
        <w:pStyle w:val="Normal"/>
        <w:rPr/>
      </w:pPr>
      <w:r>
        <w:rPr/>
      </w:r>
    </w:p>
    <w:p>
      <w:pPr>
        <w:pStyle w:val="Normal"/>
        <w:rPr/>
      </w:pPr>
      <w:r>
        <w:rPr/>
        <w:t xml:space="preserve">534. Светлое Христово Воскресение наполнено такой силой благодати, что ощущается физическим давлением на голову. Схождение Благодатного Огня словно очищает мир, отделившийся от горной ледяной чистоты и погрязший в липком тумане невежества. Огонь святой выжигает скверну, исполняя мистерию будущего преображения планеты в конце времен. </w:t>
      </w:r>
    </w:p>
    <w:p>
      <w:pPr>
        <w:pStyle w:val="Normal"/>
        <w:rPr/>
      </w:pPr>
      <w:r>
        <w:rPr/>
        <w:t xml:space="preserve">Без Крестной Смерти не было бы и Воскресения. И с каждым годом мистерия Страстной Недели переживается нами все тяжелее. И оттого радостнее контраст перехода к Свету Великого Дня. </w:t>
      </w:r>
    </w:p>
    <w:p>
      <w:pPr>
        <w:pStyle w:val="Normal"/>
        <w:rPr/>
      </w:pPr>
      <w:r>
        <w:rPr/>
        <w:t>Господь Христос с нами и в нас!</w:t>
      </w:r>
    </w:p>
    <w:p>
      <w:pPr>
        <w:pStyle w:val="Normal"/>
        <w:rPr/>
      </w:pPr>
      <w:r>
        <w:rPr/>
      </w:r>
    </w:p>
    <w:p>
      <w:pPr>
        <w:pStyle w:val="Normal"/>
        <w:rPr/>
      </w:pPr>
      <w:r>
        <w:rPr/>
        <w:t xml:space="preserve">535. И в такой день братьям тени неймется. Поздравляя с Пасхой, один из них словно кощунствует, насмехаясь: «Вот — я жив». Но век его не долог. Пока душа еще не совсем сгорела, для него важнее покинуть этот план: иначе мутная вода невежества растворит в нем остаток человечности. </w:t>
      </w:r>
    </w:p>
    <w:p>
      <w:pPr>
        <w:pStyle w:val="Normal"/>
        <w:rPr/>
      </w:pPr>
      <w:r>
        <w:rPr/>
        <w:t xml:space="preserve">Но разве может иметь хоть искру человеколюбия тот, кто посылает смс-сообщения среди ночи, иногда пустые, по сорок штук, чтобы не дать человеку выспаться? Злоба такой любви очевидна. Но насмешка над душами пожилых людей не просто недопустима — она непростительна и не оправдана никакими доводами. </w:t>
      </w:r>
    </w:p>
    <w:p>
      <w:pPr>
        <w:pStyle w:val="Normal"/>
        <w:rPr/>
      </w:pPr>
      <w:r>
        <w:rPr/>
        <w:t xml:space="preserve">Все поздравления, одобрения и благодарности — это лишь высокомерное похлопывание по плечу и тонкое издевательство: мол, пиши-пиши, а мы будем питаться этой амброзией чужой силы. </w:t>
      </w:r>
    </w:p>
    <w:p>
      <w:pPr>
        <w:pStyle w:val="Normal"/>
        <w:rPr/>
      </w:pPr>
      <w:r>
        <w:rPr/>
        <w:t>Удары зависти особенно усилились после издания первого тома «Человека сущего». Вот уж, воистину, ограненное знание. Алмаз мудрости засиял такой радугой разнообразия, что дух захватывает.</w:t>
      </w:r>
    </w:p>
    <w:p>
      <w:pPr>
        <w:pStyle w:val="Normal"/>
        <w:rPr/>
      </w:pPr>
      <w:r>
        <w:rPr/>
      </w:r>
    </w:p>
    <w:p>
      <w:pPr>
        <w:pStyle w:val="Normal"/>
        <w:rPr/>
      </w:pPr>
      <w:r>
        <w:rPr/>
        <w:t xml:space="preserve">536. Защищаясь всеми силами от России, Европа впускает врага в свои города и веси, отдавая без боя огромные территории свои мигрантам, под видом которых ИГИЛ уже вторглось в самое ее сердце. </w:t>
      </w:r>
    </w:p>
    <w:p>
      <w:pPr>
        <w:pStyle w:val="Normal"/>
        <w:rPr/>
      </w:pPr>
      <w:r>
        <w:rPr/>
        <w:t>Война идеологий началась. Но для англосаксов Россия страшнее и непонятнее любых исламских экстремистов, потому что этого гиганта нельзя ни сломить, ни победить. На Россию нападали шведы и немцы, французы и англичане, японцы и турки. И все они были отброшены и разбиты. Но уроки истории никто не учит, полагая, что их следы нужно стирать с лица земли, как это делают в Польше, за которую СССР положил шестьсот шестьдесят тысяч жизней в войне с фашизмом.</w:t>
      </w:r>
    </w:p>
    <w:p>
      <w:pPr>
        <w:pStyle w:val="Normal"/>
        <w:rPr/>
      </w:pPr>
      <w:r>
        <w:rPr/>
      </w:r>
    </w:p>
    <w:p>
      <w:pPr>
        <w:pStyle w:val="Normal"/>
        <w:rPr/>
      </w:pPr>
      <w:r>
        <w:rPr/>
        <w:t xml:space="preserve">537. Дома Жизни, или Дома Тота, были предназначены для сознательного выхода души из тела, омраченного жизненными накоплениями. В Доме Тота, пирамиде, пыль впечатлений, пережитых ранее, оседает, а сознание очищается от них, чтобы только чистая сущность под руководством Инициатора, или Мастера Семи Ключей, могла достичь беспрепятственно иного мира — другого берега реки Вечной Жизни. </w:t>
      </w:r>
    </w:p>
    <w:p>
      <w:pPr>
        <w:pStyle w:val="Normal"/>
        <w:rPr/>
      </w:pPr>
      <w:r>
        <w:rPr/>
        <w:t xml:space="preserve">Очень важно, в каких условиях совершается такой переход. При обряде возобновления жизни живого фараона, как и мумию умершего, держали в саркофаге три дня, а потом вынимали и увозили: живого — во дворец, а умершего — в Долину Мертвых. </w:t>
      </w:r>
    </w:p>
    <w:p>
      <w:pPr>
        <w:pStyle w:val="Normal"/>
        <w:rPr/>
      </w:pPr>
      <w:r>
        <w:rPr/>
        <w:t xml:space="preserve">Мумифицирование происходило в медовой ванне, в которую погружалось тело умершего на сорок девять дней. После этого тело извлекалось, а мед сливался и использовался как лечебное средство. Но, помимо меда, в состав мумифицирующего средства входили мумие, ладан и кедровая смола. </w:t>
      </w:r>
    </w:p>
    <w:p>
      <w:pPr>
        <w:pStyle w:val="Normal"/>
        <w:rPr/>
      </w:pPr>
      <w:r>
        <w:rPr/>
        <w:t>Погребение в пирамиде — это ритуал для нового человечества. Выдержав тело три дня в самом центре, его выносят и кремируют, потому что дух уже ушел. Так и следует сделать в должном случае.</w:t>
      </w:r>
    </w:p>
    <w:p>
      <w:pPr>
        <w:pStyle w:val="Normal"/>
        <w:rPr/>
      </w:pPr>
      <w:r>
        <w:rPr/>
      </w:r>
    </w:p>
    <w:p>
      <w:pPr>
        <w:pStyle w:val="Normal"/>
        <w:rPr/>
      </w:pPr>
      <w:r>
        <w:rPr/>
        <w:t xml:space="preserve">538. Поделитесь с другими счастьем и радостью, но так, чтобы это не вызвало зависти. А если видите иное отношение, то лучше и не говорить об успехах и не упиваться хвастовством. Люди слишком невоспитанны, для того чтобы открыто не выражать свое неудовольствие. Сама жизнь, само соревнование и соперничество уже вызывают нездоровые эмоции и возбуждение самости. Каждый считает, что он не хуже того, кто стал первым. </w:t>
      </w:r>
    </w:p>
    <w:p>
      <w:pPr>
        <w:pStyle w:val="Normal"/>
        <w:rPr/>
      </w:pPr>
      <w:r>
        <w:rPr/>
        <w:t>Многие и многие факторы влияют на выбор среди равных. В том числе и незримая, никем не замеченная работа судьбы наблюдается в каждом случае, а мера страданий находит себе возмещение.</w:t>
      </w:r>
    </w:p>
    <w:p>
      <w:pPr>
        <w:pStyle w:val="Normal"/>
        <w:rPr/>
      </w:pPr>
      <w:r>
        <w:rPr/>
      </w:r>
    </w:p>
    <w:p>
      <w:pPr>
        <w:pStyle w:val="Normal"/>
        <w:rPr/>
      </w:pPr>
      <w:r>
        <w:rPr/>
        <w:t xml:space="preserve">539. Поднявшийся духом может исцелить совершенно незнакомых людей в другом конце света, а ярый самостник в припадке зависти — убить кого-то или отягчить обстоятельство. Добро трудится неустанно. И зло от него не отстает, пытаясь завоевать власть на всей планете. </w:t>
      </w:r>
    </w:p>
    <w:p>
      <w:pPr>
        <w:pStyle w:val="Normal"/>
        <w:rPr/>
      </w:pPr>
      <w:r>
        <w:rPr/>
        <w:t xml:space="preserve">Заявления об избранной нации, которая поведет за собой народы мира, звучали не единожды в мировой истории, начиная от времен инквизиции и крестовых походов. Если в средние века Европа пыталась принести в Малую Азию свое понимание веры, то сейчас, во времена безверия, идет насаждение демократии дьявольского типа, где нет ничего святого, а лишь оскал содомических традиций и возбуждение животных чувств. </w:t>
      </w:r>
    </w:p>
    <w:p>
      <w:pPr>
        <w:pStyle w:val="Normal"/>
        <w:rPr/>
      </w:pPr>
      <w:r>
        <w:rPr/>
        <w:t>Допущение всего низкого не возвышает дух. Можно сказать: «Все испытав, хорошего держись». Но вакханалия свободы и ее идеологи стремятся к тому, чтобы выжечь из душ последние остатки благородства, любви и взаимной помощи, оставив черный пепел культивируемого равнодушия, превращающего человека в зомби. И не напрасно Америка так увлечена в новомодном своем занятии изучением методов защиты от нападений бездушных существ. Наверное, есть насущная необходимость в таких действиях.</w:t>
      </w:r>
    </w:p>
    <w:p>
      <w:pPr>
        <w:pStyle w:val="Normal"/>
        <w:rPr/>
      </w:pPr>
      <w:r>
        <w:rPr/>
      </w:r>
    </w:p>
    <w:p>
      <w:pPr>
        <w:pStyle w:val="Normal"/>
        <w:rPr/>
      </w:pPr>
      <w:r>
        <w:rPr/>
        <w:t>540. Сострадание всегда чему-нибудь учит, даже если оно кажется бесплодным. Поступая благородно, человек, конечно же, не задумывается о выгоде, но от всего сердца пытается помочь улучшить положение другого.</w:t>
      </w:r>
    </w:p>
    <w:p>
      <w:pPr>
        <w:pStyle w:val="Normal"/>
        <w:rPr/>
      </w:pPr>
      <w:r>
        <w:rPr/>
      </w:r>
    </w:p>
    <w:p>
      <w:pPr>
        <w:pStyle w:val="Normal"/>
        <w:rPr/>
      </w:pPr>
      <w:r>
        <w:rPr/>
        <w:t xml:space="preserve">541. Не готовьте предательства, но думайте об изменениях. Столкновение представлений так мучительно. У каждого своя правда. И за этим стоит немалая твердость убеждений и мера собственной правоты. </w:t>
      </w:r>
    </w:p>
    <w:p>
      <w:pPr>
        <w:pStyle w:val="Normal"/>
        <w:rPr/>
      </w:pPr>
      <w:r>
        <w:rPr/>
        <w:t>Прийти к единому мнению — требует не только сговорчивости, но и находчивости. Искусство дипломатии стоит на первых рубежах сострадания, когда при его помощи усмиряются войны и кровавые конфликты. Мир балансирует на такой тонкой ниточке.</w:t>
      </w:r>
    </w:p>
    <w:p>
      <w:pPr>
        <w:pStyle w:val="Normal"/>
        <w:rPr/>
      </w:pPr>
      <w:r>
        <w:rPr/>
      </w:r>
    </w:p>
    <w:p>
      <w:pPr>
        <w:pStyle w:val="Normal"/>
        <w:rPr/>
      </w:pPr>
      <w:r>
        <w:rPr/>
        <w:t xml:space="preserve">542. Сознание общего блага не должно стать лозунгом для заманивания электората заезжими депутатами. Сознание общего блага с малых дел начинается, которые являют собой семена, посаженные в благодатную почву. </w:t>
      </w:r>
    </w:p>
    <w:p>
      <w:pPr>
        <w:pStyle w:val="Normal"/>
        <w:rPr/>
      </w:pPr>
      <w:r>
        <w:rPr/>
        <w:t>Глядя на нас, люди, может быть, задумаются, что не только личное управляет миром, но и общественное. Когда восстановится сознание общинножительства, тогда и Россия станет другой, утвердив свою собственную модель государства, не отменяющую отношений капиталистических, отношений купли-продажи, но сохраняющую и человеческие отношения, которые должны стоять над прибылью.</w:t>
      </w:r>
    </w:p>
    <w:p>
      <w:pPr>
        <w:pStyle w:val="Normal"/>
        <w:rPr/>
      </w:pPr>
      <w:r>
        <w:rPr/>
      </w:r>
    </w:p>
    <w:p>
      <w:pPr>
        <w:pStyle w:val="Normal"/>
        <w:rPr/>
      </w:pPr>
      <w:r>
        <w:rPr/>
        <w:t xml:space="preserve">543. После такого творческого девятибалльного шторма нужно, чтобы океан энергий успокоился, для того чтобы увидеть, что полезного было выброшено на берег с глубин морских: либо это тина морская, либо огромные куски янтаря, или вымытые волной сокровища затонувших в пучине времен кораблей. </w:t>
      </w:r>
    </w:p>
    <w:p>
      <w:pPr>
        <w:pStyle w:val="Normal"/>
        <w:rPr/>
      </w:pPr>
      <w:r>
        <w:rPr/>
        <w:t xml:space="preserve">При такой каждодневной нагрузке ума в течение пятнадцати — семнадцати лет неизбежно наступает истощение нервной системы. Вращение золотых песчинок становится все быстрее. И не каждое сознание может выдержать подобное напряжение. </w:t>
      </w:r>
    </w:p>
    <w:p>
      <w:pPr>
        <w:pStyle w:val="Normal"/>
        <w:rPr/>
      </w:pPr>
      <w:r>
        <w:rPr/>
        <w:t>У духовно развитых людей золотой песок выходит за пределы физического тела. И тогда над головой наблюдается нимб или диадема, в зависимости от великой силы устремления к Космической Иерархии.</w:t>
      </w:r>
    </w:p>
    <w:p>
      <w:pPr>
        <w:pStyle w:val="Normal"/>
        <w:rPr/>
      </w:pPr>
      <w:r>
        <w:rPr/>
      </w:r>
    </w:p>
    <w:p>
      <w:pPr>
        <w:pStyle w:val="Normal"/>
        <w:rPr/>
      </w:pPr>
      <w:r>
        <w:rPr/>
        <w:t xml:space="preserve">544. Болезнь посылается как средство избавления от негативных накоплений, дурных привычек и пороков. Если по-другому человек не понимает ценности отказа от них, то карма прибегает к жестким мерам. Как говорится, кто не слышит предупреждения от друзей и наставников, с тем судьба начинает говорить голосом врагов и недугов. </w:t>
      </w:r>
    </w:p>
    <w:p>
      <w:pPr>
        <w:pStyle w:val="Normal"/>
        <w:rPr/>
      </w:pPr>
      <w:r>
        <w:rPr/>
        <w:t xml:space="preserve">Все успокоится. Все войдет в должный круг. Но перед священным браком необходимо очищение духовное и телесное. Все это мучительно. Но тот, кто просит избавить его или помочь избавиться от порока, готов принять любое испытание — лишь бы выйти из заклятого круга. Все это рассчитано на то, что душа, наконец, освободится от бремени грехов. </w:t>
      </w:r>
    </w:p>
    <w:p>
      <w:pPr>
        <w:pStyle w:val="Normal"/>
        <w:rPr/>
      </w:pPr>
      <w:r>
        <w:rPr/>
        <w:t xml:space="preserve">Конечно, и святые болеют. Но их боль — это пережигание мусора негативных эмоций человечества. </w:t>
      </w:r>
    </w:p>
    <w:p>
      <w:pPr>
        <w:pStyle w:val="Normal"/>
        <w:rPr/>
      </w:pPr>
      <w:r>
        <w:rPr/>
        <w:t>Котел ненависти бурлит. Но люди не понимают, что похлебка, которую они варят, ядовита. И до усмирения страстей так еще далеко. Не одно поколение сменится, пока люди не забудут свои недостатки.</w:t>
      </w:r>
    </w:p>
    <w:p>
      <w:pPr>
        <w:pStyle w:val="Normal"/>
        <w:rPr/>
      </w:pPr>
      <w:r>
        <w:rPr/>
      </w:r>
    </w:p>
    <w:p>
      <w:pPr>
        <w:pStyle w:val="Normal"/>
        <w:rPr/>
      </w:pPr>
      <w:r>
        <w:rPr/>
        <w:t xml:space="preserve">545. Для Миров Высших человечество необходимо как поставщик высших чувств. Любовь доступна в таком разнообразии оттенков только людям. Есть Высшие Миры, которые живут в этом состоянии. Но творческая сила лишь на земле находится. И естественное размножение доступно в этом виде лишь на земле. </w:t>
      </w:r>
    </w:p>
    <w:p>
      <w:pPr>
        <w:pStyle w:val="Normal"/>
        <w:rPr/>
      </w:pPr>
      <w:r>
        <w:rPr/>
        <w:t>Богатство чувств земного человечества усиленно угашается программой примитивного обогащения. Желание богатства поглощает все остальные чувства. Это русло приводит к равнодушию и обесчеловечиванию людей.</w:t>
      </w:r>
    </w:p>
    <w:p>
      <w:pPr>
        <w:pStyle w:val="Normal"/>
        <w:rPr/>
      </w:pPr>
      <w:r>
        <w:rPr/>
      </w:r>
    </w:p>
    <w:p>
      <w:pPr>
        <w:pStyle w:val="Normal"/>
        <w:rPr/>
      </w:pPr>
      <w:r>
        <w:rPr/>
        <w:t xml:space="preserve">546. Лабиринты Алтайских гор не просто обитаемы — несколько цивилизаций существует в их глубине, в том числе и старцы Беловодья как представители Царства Алатырского. Иногда они совершают моления на вершинах вечных ледников. И их видят как людей в белых одеждах. Иногда их можно встретить в миру, и даже в Долине или в самой Усть-Коксе. </w:t>
      </w:r>
    </w:p>
    <w:p>
      <w:pPr>
        <w:pStyle w:val="Normal"/>
        <w:rPr/>
      </w:pPr>
      <w:r>
        <w:rPr/>
        <w:t>Школы посвящения существуют везде, как и дома начального образования. Ступеней посвящения неисчислимое множество, как и самих человеческих цивилизаций в Великой Беспредельности.</w:t>
      </w:r>
    </w:p>
    <w:p>
      <w:pPr>
        <w:pStyle w:val="Normal"/>
        <w:rPr/>
      </w:pPr>
      <w:r>
        <w:rPr/>
      </w:r>
    </w:p>
    <w:p>
      <w:pPr>
        <w:pStyle w:val="Normal"/>
        <w:rPr/>
      </w:pPr>
      <w:r>
        <w:rPr/>
        <w:t xml:space="preserve">547. Гонись не за написанными листами. Передавай суть познанного. Труд «Человек сущий» благодаря Алани так же будет важен для мира, как и Библия. Для духовного насыщения слов не нужна словесная витиеватость. </w:t>
      </w:r>
    </w:p>
    <w:p>
      <w:pPr>
        <w:pStyle w:val="Normal"/>
        <w:rPr/>
      </w:pPr>
      <w:r>
        <w:rPr/>
        <w:t xml:space="preserve">Не вразумляя никого, сам следуй написанному. Исполняющий Завет Мой привлекает множества магнетизмом своей души. </w:t>
      </w:r>
    </w:p>
    <w:p>
      <w:pPr>
        <w:pStyle w:val="Normal"/>
        <w:rPr/>
      </w:pPr>
      <w:r>
        <w:rPr/>
        <w:t>А гордецы пусть подождут до следующей жизни, пока не поймут ценности уважения к нашим посланцам и пока их спесь не станет искренней силой смирения. Дом Наш не для расхитителей чужих святынь.</w:t>
      </w:r>
    </w:p>
    <w:p>
      <w:pPr>
        <w:pStyle w:val="Normal"/>
        <w:rPr/>
      </w:pPr>
      <w:r>
        <w:rPr/>
      </w:r>
    </w:p>
    <w:p>
      <w:pPr>
        <w:pStyle w:val="Normal"/>
        <w:rPr/>
      </w:pPr>
      <w:r>
        <w:rPr/>
        <w:t xml:space="preserve">548. Музыка божественная и ароматы являются очистителями пространства и гиблых мест, где проводились массовые казни. Так же святая вода помогает в этом. Концерт в Пальмире оркестра под управлением Валерия Гергиева — это продолжение политики России по оздоровлению планеты. </w:t>
      </w:r>
    </w:p>
    <w:p>
      <w:pPr>
        <w:pStyle w:val="Normal"/>
        <w:rPr/>
      </w:pPr>
      <w:r>
        <w:rPr/>
        <w:t xml:space="preserve">Малыми шагами, но нужно уходить от американского образа жизни. Хотя и оттуда можно взять много полезного. Но необходимо очеловечивание отношений между людьми, а не фашистская теория избранной нации, готовой повести за собой мир. </w:t>
      </w:r>
    </w:p>
    <w:p>
      <w:pPr>
        <w:pStyle w:val="Normal"/>
        <w:rPr/>
      </w:pPr>
      <w:r>
        <w:rPr/>
        <w:t xml:space="preserve">Любая мировая афера, любая скрытая ложь все равно когда-нибудь становятся известными. «Нет ничего тайного, что не стало бы явным». Но высшее достижение человека — прозрачность и легкость души — редко кому доступно в жизни, потому что быть откровенным до конца можно лишь с Иерархией и с чистой природной средой, где гармония устанавливается самими стихийными началами. </w:t>
      </w:r>
    </w:p>
    <w:p>
      <w:pPr>
        <w:pStyle w:val="Normal"/>
        <w:rPr/>
      </w:pPr>
      <w:r>
        <w:rPr/>
        <w:t>В человеческом теле основной химический компонент — вода. И поэтому одна из медитативных форм — прогулка по берегу реки — несет оздоровление и успокоение.</w:t>
      </w:r>
    </w:p>
    <w:p>
      <w:pPr>
        <w:pStyle w:val="Normal"/>
        <w:rPr/>
      </w:pPr>
      <w:r>
        <w:rPr/>
      </w:r>
    </w:p>
    <w:p>
      <w:pPr>
        <w:pStyle w:val="Normal"/>
        <w:rPr/>
      </w:pPr>
      <w:r>
        <w:rPr/>
        <w:t xml:space="preserve">549. Утомление изгоняется лишь длительным отдыхом, который вы заслужили. Если бы знали, какая ноша лежит на вас, то не поверили бы в то, что можете ее нести. </w:t>
      </w:r>
    </w:p>
    <w:p>
      <w:pPr>
        <w:pStyle w:val="Normal"/>
        <w:rPr/>
      </w:pPr>
      <w:r>
        <w:rPr/>
        <w:t xml:space="preserve">Сколько нелепых домыслов, пустых нареканий и клеветы несет ветер народной молвы. Но алмазные скалы стоят миллиарды лет. И дождь не помеха для них. От ливней они лишь чище становятся. Небесная вода смывает с них всю лишнюю грязь, обнажая внутреннюю прозрачность, в которой солнечный свет, преломляясь, играет, выявляя неуловимо-мгновенные образы Идеальных Миров, где они еще пока не имеют формы, но лишь намек на ее обозначение или переход в абстракцию; где чудесные раздробленные осколки мировой радуги сил складываются в калейдоскоп будущей судьбы. </w:t>
      </w:r>
    </w:p>
    <w:p>
      <w:pPr>
        <w:pStyle w:val="Normal"/>
        <w:rPr/>
      </w:pPr>
      <w:r>
        <w:rPr/>
        <w:t>Тройственность сил отражается в структуре соединений. И в вихре вечных исканий и творческих постижений так или иначе она незримо и негласно присутствует — как рождение, расцвет и смерть; как посадка семени, созревание плодов и увядание; как начало размышлений, катарсис и успокоение; как множество иных форм, учитывая лето, осень и зиму и, наоборот, весну, лето и осень.</w:t>
      </w:r>
    </w:p>
    <w:p>
      <w:pPr>
        <w:pStyle w:val="Normal"/>
        <w:rPr/>
      </w:pPr>
      <w:r>
        <w:rPr/>
      </w:r>
    </w:p>
    <w:p>
      <w:pPr>
        <w:pStyle w:val="Normal"/>
        <w:rPr/>
      </w:pPr>
      <w:r>
        <w:rPr/>
        <w:t xml:space="preserve">550. Патриотизм не пафос и не ложь, а ощущение себя сопричастным делам великой родины, ее древней истории, ее достижениям и накоплениям. Это слово раздражает тех, кто мнит себя космополитами, а на деле не имеет своей родины и скитается в поисках тихого и уютного места. Воспитание молодежи в духе преданности отечеству они считают отмежеванием от всего мира, а утверждение собственных российских достижений — элементом пропаганды и информационной войны. Но они не понимают, что Запад это делает куда успешнее и настойчивее. </w:t>
      </w:r>
    </w:p>
    <w:p>
      <w:pPr>
        <w:pStyle w:val="Normal"/>
        <w:rPr/>
      </w:pPr>
      <w:r>
        <w:rPr/>
        <w:t xml:space="preserve">Любовь к своей стране вызывает кривую улыбку: дескать, в ней так много плохого и неказистого, а потому — куда она годна? Но ведь это наша родина. И каждый в силах поменять что-то в, пусть даже малом, своем пространстве. Никто не оставит собственную мать, внезапно заболевшую, но постарается устроить ее в хорошую больницу. Как можно бросить близкого человека, а тем более ругать его за то, что он захворал? </w:t>
      </w:r>
    </w:p>
    <w:p>
      <w:pPr>
        <w:pStyle w:val="Normal"/>
        <w:rPr/>
      </w:pPr>
      <w:r>
        <w:rPr/>
        <w:t xml:space="preserve">Горе-демократы готовы удалить из сознания народа то самое высокое, что может быть в мире. Не испытавший и не способный любить не верит в любовь. Точно так же человек, ненавидящий Россию, но живущий в ней и пользующийся ее благами, ведет счет только недостаткам, не замечая ни сердечности нашей, ни открытости и искренности, ни всего того, чем богата земля русская. </w:t>
      </w:r>
    </w:p>
    <w:p>
      <w:pPr>
        <w:pStyle w:val="Normal"/>
        <w:rPr/>
      </w:pPr>
      <w:r>
        <w:rPr/>
        <w:t>Весь мир радовался бы, если бы русский медведь умер. Они по косточкам разорвали бы его тело в вечной ненасытной злобе к России. Но разве мы такие уж страшные и дикие? Но не потому такая неприязнь, а по причине силы духа нашей, непобедимой и несокрушимой, которая многих пригнула.</w:t>
      </w:r>
    </w:p>
    <w:p>
      <w:pPr>
        <w:pStyle w:val="Normal"/>
        <w:rPr/>
      </w:pPr>
      <w:r>
        <w:rPr/>
      </w:r>
    </w:p>
    <w:p>
      <w:pPr>
        <w:pStyle w:val="Normal"/>
        <w:rPr/>
      </w:pPr>
      <w:r>
        <w:rPr/>
        <w:t xml:space="preserve">551. Люди выталкиваются наверх, иногда как пена, мутной волной чужих воззрений и рекомендаций, основанных на личных симпатиях. Часто даже деловые качества не имеют значения. Есть кармическое притяжение или странные превратности, которые все равно не обходятся без влияния судьбоносных связей. Но круг земной настолько тесен, что одолеть его предел мы не сумеем, пока не исчерпаем все то, что держит нас здесь. </w:t>
      </w:r>
    </w:p>
    <w:p>
      <w:pPr>
        <w:pStyle w:val="Normal"/>
        <w:rPr/>
      </w:pPr>
      <w:r>
        <w:rPr/>
        <w:t xml:space="preserve">Цепи желаний и влияний, окутавшие тело, так легко не рвутся. Вместе с оставлением дурных привычек уходит и та сила, которую они возбуждали. А ощущение энергетического вакуума погружает сознание в непонятную пустоту, которая должна заполниться новым содержанием. </w:t>
      </w:r>
    </w:p>
    <w:p>
      <w:pPr>
        <w:pStyle w:val="Normal"/>
        <w:rPr/>
      </w:pPr>
      <w:r>
        <w:rPr/>
        <w:t xml:space="preserve">При замене старого узла новым всегда нужно время для остановки агрегата. Любая операция не происходит без замирания энергий. Еще успеешь набрать силу. </w:t>
      </w:r>
    </w:p>
    <w:p>
      <w:pPr>
        <w:pStyle w:val="Normal"/>
        <w:rPr/>
      </w:pPr>
      <w:r>
        <w:rPr/>
        <w:t>Игры с фантомами прошлого, каким бы оно прекрасным ни выглядело, очень опасны. Нужно жить эту жизнь и в этом теле, не пытаясь оставаться молодым. Такое доступно лишь Великим Кумарам. Для всего нужна целесообразность, и для вечной молодости тоже.</w:t>
      </w:r>
    </w:p>
    <w:p>
      <w:pPr>
        <w:pStyle w:val="Normal"/>
        <w:rPr/>
      </w:pPr>
      <w:r>
        <w:rPr/>
      </w:r>
    </w:p>
    <w:p>
      <w:pPr>
        <w:pStyle w:val="Normal"/>
        <w:rPr/>
      </w:pPr>
      <w:r>
        <w:rPr/>
        <w:t xml:space="preserve">552. Наши самые яркие воплощения остались как отдельные персонификаторы нашей энергии. Развиваясь из зерна единого индивидуального духа, они остаются самостоятельными величинами духовного и земного мира, как в случае с М.М., который, воплощаясь в пророка Моисея, царя Соломона, императора Акбара и Преподобного Сергия, не считая предыдущих древнейших и древних воплощений, в каждой Своей жизни достигал уровня персонального мирового значения. И все это части Мирового Владыки и одновременно целостное Его представление. </w:t>
      </w:r>
    </w:p>
    <w:p>
      <w:pPr>
        <w:pStyle w:val="Normal"/>
        <w:rPr/>
      </w:pPr>
      <w:r>
        <w:rPr/>
        <w:t xml:space="preserve">Рождение судьбы, ее развитие и следствие — в наших делах. Благими делами и помощью сострадательной можно искупить все свои поступки, самые отвратительные, совершенные по недомыслию и по молодости лет. </w:t>
      </w:r>
    </w:p>
    <w:p>
      <w:pPr>
        <w:pStyle w:val="Normal"/>
        <w:rPr/>
      </w:pPr>
      <w:r>
        <w:rPr/>
        <w:t>Инерция детства легко въедается в ткань нашей жизни, как ручеек — в русло реки. Тем более что с ним связаны безмятежность и чистота. И именно они являются пропуском в тайники нашей памяти и не отпускают яркие мгновения детства, оставляя их где-то запечатанными на тот случай, если будет самая мрачная и тяжкая полоса отчаяния или невезения. Так поступают пчелы, когда собирают самый драгоценный мед в неприкосновенный запас, который открывают в случае болезни всей семьи.</w:t>
      </w:r>
    </w:p>
    <w:p>
      <w:pPr>
        <w:pStyle w:val="Normal"/>
        <w:rPr/>
      </w:pPr>
      <w:r>
        <w:rPr/>
        <w:t>Нужно брать лучшие примеры у всех царств природы, не задумываясь о значении явления, но забирая для себя хотя бы одно их качество: у скал — твердую суровость и устойчивость; у кедров, растущих на них, — удивительную живучесть и волю к жизни; у ветра — чувство вечной свободы и легкости; у воды — умение приспосабливать себя к любым условиям существования; у огня — способность согревать всех, кто оказывается около него.</w:t>
      </w:r>
    </w:p>
    <w:p>
      <w:pPr>
        <w:pStyle w:val="Normal"/>
        <w:rPr/>
      </w:pPr>
      <w:r>
        <w:rPr/>
      </w:r>
    </w:p>
    <w:p>
      <w:pPr>
        <w:pStyle w:val="Normal"/>
        <w:rPr/>
      </w:pPr>
      <w:r>
        <w:rPr/>
        <w:t xml:space="preserve">553. Выпаривание тела как метод изгнания болезней было известно еще в древнейших веках, когда Русь занимала целый континент, Арктиду. Баня служила не только местом гигиенических процедур. В бане лечились от простуды, переохлаждения, ломоты в костях, и даже изгоняли паром и заклинаниями инфекционные заболевания, соблюдая меры защиты. В бане правили кости и восстанавливали гибкость позвоночника, выгоняли соли и разного рода порчу — жар не выносят злые духи, потому что огонь для них губителен. В бане появлялись на свет дети. В бане омывали тела прошедших путь земной. От рожденья до кончины она служила человеку. А у поруссов, славян балтийских, баня топилась изо дня в день. И считалось грешным лечь спать, не сходив в баню. </w:t>
      </w:r>
    </w:p>
    <w:p>
      <w:pPr>
        <w:pStyle w:val="Normal"/>
        <w:rPr/>
      </w:pPr>
      <w:r>
        <w:rPr/>
        <w:t xml:space="preserve">Веневуды, как их называли на Западе, или вены, венеты, свены, и были ванами, или просто и-ванами, то есть относящимися к племени ванов — жрецов, волхвов и советников. Иногда и правителями были ваны, но только в мирное время. </w:t>
      </w:r>
    </w:p>
    <w:p>
      <w:pPr>
        <w:pStyle w:val="Normal"/>
        <w:rPr/>
      </w:pPr>
      <w:r>
        <w:rPr/>
        <w:t xml:space="preserve">И самая загадочная личность нашего недавнего прошлого — это последний из вещих, Олег Вещий, или Вольга русских былин. Хотя сын его еще владел древним искусством метаморфизма, провидения и чарования, все же именно Вольга остался в памяти народа как князь, текущий мысью (белкой) по древу, соколом парящий в поднебесье или волком бегущий в степи. </w:t>
      </w:r>
    </w:p>
    <w:p>
      <w:pPr>
        <w:pStyle w:val="Normal"/>
        <w:rPr/>
      </w:pPr>
      <w:r>
        <w:rPr/>
        <w:t>Владение искусством переселения души было возможно, когда Земля была чиста, а сами Боги жили рядом с людьми, в высокой Белой Обители, на Вселенской Горе Сумеру, которая при смене полюсов переходила с одного места на другое. Сами слова «смерть», «умереть» означали уход из пространства, охраняемого Горой Меру. А слова «умерить пыл» отражали степень успокоения.</w:t>
      </w:r>
    </w:p>
    <w:p>
      <w:pPr>
        <w:pStyle w:val="Normal"/>
        <w:rPr/>
      </w:pPr>
      <w:r>
        <w:rPr/>
      </w:r>
    </w:p>
    <w:p>
      <w:pPr>
        <w:pStyle w:val="Normal"/>
        <w:rPr/>
      </w:pPr>
      <w:r>
        <w:rPr/>
        <w:t xml:space="preserve">554. И через болезнь может происходить изменение сознания, если нет других средств остановить волну воздействия недостатков. И, восклицая о том, что вы теряете время в разговоре с кем-то, найдите ему более достойное применение, если считаете, что нет никакой пользы в беседе с сотрудниками. </w:t>
      </w:r>
    </w:p>
    <w:p>
      <w:pPr>
        <w:pStyle w:val="Normal"/>
        <w:rPr/>
      </w:pPr>
      <w:r>
        <w:rPr/>
        <w:t xml:space="preserve">Вся жизнь — это потеря времени, и по большей части понапрасну. Но кто может определить фактор рациональности его использования? Ведь и дети, играя, теряют его просто так. Но ведь все равно чему-то учатся. </w:t>
      </w:r>
    </w:p>
    <w:p>
      <w:pPr>
        <w:pStyle w:val="Normal"/>
        <w:rPr/>
      </w:pPr>
      <w:r>
        <w:rPr/>
        <w:t>Процесс познания гораздо сложнее, чем мы предполагаем. Считается, что, прочитав умную книгу, мы постигаем какую-то истину. Но все не так просто. Механическая сторона познания — это одно. Но чтобы всколыхнуть стихию зазубренного знания, все равно нужен какой-то детонатор необходимости. А иначе все это познание погружается в подвал невостребованного, которое, может быть, когда-нибудь пригодится в жизни.</w:t>
      </w:r>
    </w:p>
    <w:p>
      <w:pPr>
        <w:pStyle w:val="Normal"/>
        <w:rPr/>
      </w:pPr>
      <w:r>
        <w:rPr/>
        <w:t xml:space="preserve">Каждый распоряжается сокровищем своего времени сообразно развитию сознания. И особо отличаются заявлениями о нехватке времени бездельники. А у занятого человека всегда находится минута для бесед с кем-то из тех, кто пожелал пообщаться и задать несколько вопросов. А может быть, и сама встреча, даже молчаливая, ответила на них. </w:t>
      </w:r>
    </w:p>
    <w:p>
      <w:pPr>
        <w:pStyle w:val="Normal"/>
        <w:rPr/>
      </w:pPr>
      <w:r>
        <w:rPr/>
        <w:t xml:space="preserve">Время, отданное на помощь друзьям, возвращается сторицей. Не бойтесь потерять его в таком виде. Наоборот, сострадая и участвуя в лучших его проявлениях, вы расширяете его материю, вмещая в малое мгновение более значительное содержание. </w:t>
      </w:r>
    </w:p>
    <w:p>
      <w:pPr>
        <w:pStyle w:val="Normal"/>
        <w:rPr/>
      </w:pPr>
      <w:r>
        <w:rPr/>
        <w:t xml:space="preserve">Время создает нас, насколько мы создаем из него путь своих достижений. Пластика его удивительна. Вода очень похожа на его текучесть и способность заполнения форм. Но проникновение его и неуловимость таинственны. </w:t>
      </w:r>
    </w:p>
    <w:p>
      <w:pPr>
        <w:pStyle w:val="Normal"/>
        <w:rPr/>
      </w:pPr>
      <w:r>
        <w:rPr/>
        <w:t xml:space="preserve">Старятся люди. Ветшают вещи. Но, наверное, есть и другие из девяти потоков времени, в которых неизменным остается носитель сознания, а само оно постоянно развивается. </w:t>
      </w:r>
    </w:p>
    <w:p>
      <w:pPr>
        <w:pStyle w:val="Normal"/>
        <w:rPr/>
      </w:pPr>
      <w:r>
        <w:rPr/>
        <w:t>Хуже всего, когда люди ощущают тяжесть течения времени и невыносимую тоску оттого, что оно тянется медленно. И в какой-то момент обнаруживается причина его замедления в виде болезни, отравления наркотиками или алкоголем или хронического безделья, которое иные умники выдают за даосское недеяние, хотя последнее лишь внешне является таковым. И такое замедление времени напрямую связано с отсутствием у человека смысла жизни. Люди не знают, зачем родились и зачем пришли сюда. А жить в медленном времени — настоящая пытка.</w:t>
      </w:r>
    </w:p>
    <w:p>
      <w:pPr>
        <w:pStyle w:val="Normal"/>
        <w:rPr/>
      </w:pPr>
      <w:r>
        <w:rPr/>
      </w:r>
    </w:p>
    <w:p>
      <w:pPr>
        <w:pStyle w:val="Normal"/>
        <w:rPr/>
      </w:pPr>
      <w:r>
        <w:rPr/>
        <w:t xml:space="preserve">555. Наше пространство и время поделены между многими градациями существ, которые не видят друг друга. И об этом не единожды упоминали Великие Учителя. Параллельность миров не всегда означает принцип матрешки, хотя последнее тоже правильно. Даже наш материальный мир поделен на различные резонансные частоты, в которых множество сфер, жизней и космосистем. </w:t>
      </w:r>
    </w:p>
    <w:p>
      <w:pPr>
        <w:pStyle w:val="Normal"/>
        <w:rPr/>
      </w:pPr>
      <w:r>
        <w:rPr/>
        <w:t xml:space="preserve">Вращая колесико радиоприемника, мы находим с перемещением каждой малой его риски новые и новые музыкальные исполнения, новости на разных языках и различные научные и политические беседы. И такие передачи невозможно даже пересчитать — не то что переслушать. Аналогично с кабельным телевидением, когда, отдав предпочтение передаче на одном канале, мы знаем, что на остальных ста девяноста идет трансляция концертов, фильмов или политических программ. То же происходит и с нами. Мы окружены жизнью и ее невероятно необычными формами, которые мы не видим и не участвуем в них, пока не попадаем в круг их реализации. </w:t>
      </w:r>
    </w:p>
    <w:p>
      <w:pPr>
        <w:pStyle w:val="Normal"/>
        <w:rPr/>
      </w:pPr>
      <w:r>
        <w:rPr/>
        <w:t>Рядом наши Хранители, рядом наши Целители и Учителя. А мы все продолжаем тратить время на бесполезный поиск давно найденного, вместо того чтобы учиться.</w:t>
      </w:r>
    </w:p>
    <w:p>
      <w:pPr>
        <w:pStyle w:val="Normal"/>
        <w:rPr/>
      </w:pPr>
      <w:r>
        <w:rPr/>
      </w:r>
    </w:p>
    <w:p>
      <w:pPr>
        <w:pStyle w:val="Normal"/>
        <w:rPr/>
      </w:pPr>
      <w:r>
        <w:rPr/>
        <w:t xml:space="preserve">556. В идее «Бессмертного полка» нет никакой некромантии. Никто не призывает мертвых, но — взывают к мощи Небесной России, к ее великому и непобедимому воинству, ставшему опорой духа нашего отечества. Великая связь поколений в деле защиты Матери Родины есть подключение к Иерархии Богов Аркторуссии, к Белому Лучу изначального человечества. </w:t>
      </w:r>
    </w:p>
    <w:p>
      <w:pPr>
        <w:pStyle w:val="Normal"/>
        <w:rPr/>
      </w:pPr>
      <w:r>
        <w:rPr/>
        <w:t>У других народов нет того напряжения родовой памяти и такой многострадальной истории, которую хотят урезать, укоротить и обкорнать. Без России мир погибнет. Без России вечная тьма воцарится на планете. Поэтому все силы Братства направлены к нам. И сама Иерархия Ориона помогает Кремлю.</w:t>
      </w:r>
    </w:p>
    <w:p>
      <w:pPr>
        <w:pStyle w:val="Normal"/>
        <w:rPr/>
      </w:pPr>
      <w:r>
        <w:rPr/>
      </w:r>
    </w:p>
    <w:p>
      <w:pPr>
        <w:pStyle w:val="Normal"/>
        <w:rPr/>
      </w:pPr>
      <w:r>
        <w:rPr/>
        <w:t xml:space="preserve">557. Состояние нашего мира, изменение его энергетической структуры призывает нас к утонченному вниманию в сторону надземных проявлений, которые все глубже проникают в обиход нашего существования. Ведь даже будничность не может отделить наше сознание от Тонкого Мира, а наоборот, убеждает нас в том, что в первую очередь необходимо применять Живую Этику в каждое мгновение повседневности. </w:t>
      </w:r>
    </w:p>
    <w:p>
      <w:pPr>
        <w:pStyle w:val="Normal"/>
        <w:rPr/>
      </w:pPr>
      <w:r>
        <w:rPr/>
        <w:t>Вихри взаимопроникновения миров так сильны. И это указывает на слияние сфер в одно целое, несмотря на все ужасы современности, которые заслоняют благие достижения человечности.</w:t>
      </w:r>
    </w:p>
    <w:p>
      <w:pPr>
        <w:pStyle w:val="Normal"/>
        <w:rPr/>
      </w:pPr>
      <w:r>
        <w:rPr/>
        <w:t>Если концерт в Пальмире представляют как утверждение российского присутствия в Сирии, то дадим некоторый намек на истинное воздействие выступления наших музыкантов. Это освящение места и очищение его от пролития крови. Подвергая себя риску, музыканты совершают духовный подвиг во имя человечества.</w:t>
      </w:r>
    </w:p>
    <w:p>
      <w:pPr>
        <w:pStyle w:val="Normal"/>
        <w:rPr/>
      </w:pPr>
      <w:r>
        <w:rPr/>
      </w:r>
    </w:p>
    <w:p>
      <w:pPr>
        <w:pStyle w:val="Normal"/>
        <w:rPr/>
      </w:pPr>
      <w:r>
        <w:rPr/>
        <w:t xml:space="preserve">558. При болезни необходимо соблюдать смирение и тихое, благостное состояние, чтобы усмирить и очистить первозданную воду внутри нас самих и привести ее в состояние, которое мы получили от рождения. </w:t>
      </w:r>
    </w:p>
    <w:p>
      <w:pPr>
        <w:pStyle w:val="Normal"/>
        <w:rPr/>
      </w:pPr>
      <w:r>
        <w:rPr/>
        <w:t xml:space="preserve">Молитва изменяет рисунок молекул воды, создавая из нее новое вещество, обладающее способностью излечивать людей от заболеваний и вредных привычек. И при высокой концентрации духовной работы воздействие мысли может превосходить самые невероятные возможности, создавая воду бессмертия. Но карма строго следит за тем, чтобы эти драгоценные источники не попали в злые руки. </w:t>
      </w:r>
    </w:p>
    <w:p>
      <w:pPr>
        <w:pStyle w:val="Normal"/>
        <w:rPr/>
      </w:pPr>
      <w:r>
        <w:rPr/>
        <w:t>В условиях Земли пока еще разделение слишком велико, хотя в космосе нет добра или зла, а есть силы созидания, сохранения и разрушения как органический процесс жизни.</w:t>
      </w:r>
    </w:p>
    <w:p>
      <w:pPr>
        <w:pStyle w:val="Normal"/>
        <w:rPr/>
      </w:pPr>
      <w:r>
        <w:rPr/>
      </w:r>
    </w:p>
    <w:p>
      <w:pPr>
        <w:pStyle w:val="Normal"/>
        <w:rPr/>
      </w:pPr>
      <w:r>
        <w:rPr/>
        <w:t xml:space="preserve">559. Великая Победа не просто дата в календаре, а явление космического масштаба, когда силы тьмы были повергнуты и побеждены. </w:t>
      </w:r>
    </w:p>
    <w:p>
      <w:pPr>
        <w:pStyle w:val="Normal"/>
        <w:rPr/>
      </w:pPr>
      <w:r>
        <w:rPr/>
        <w:t>Умалчивание о роли России в разгроме фашизма и присваивание себе лавров победителя — это вполне в духе США, которые постоянно лукавят и не сдерживают обещаний ни на основе договоров, ни на честном слове: дескать, все это исходило от прошлых президентов, а сейчас время других деятелей обмана. Деградация Америки очень заметна в лице их президентов.</w:t>
      </w:r>
    </w:p>
    <w:p>
      <w:pPr>
        <w:pStyle w:val="Normal"/>
        <w:rPr/>
      </w:pPr>
      <w:r>
        <w:rPr/>
      </w:r>
    </w:p>
    <w:p>
      <w:pPr>
        <w:pStyle w:val="Normal"/>
        <w:rPr/>
      </w:pPr>
      <w:r>
        <w:rPr/>
        <w:t xml:space="preserve">560. Обнаруженная в горах Эквадора на глубине трехсот шестидесяти метров библиотека из огромных золотых листов, конечно же, относится к эпохе Атлантов. Сами размеры книг составляют чуть ли не метр на полтора, что говорит само за себя. И, помимо изображений карт звездного неба, в этом огромном перечне работ, уложенных на каменных полках и на полу, было многое из того, что относилось к трудам по энергетике и системам управления государством. </w:t>
      </w:r>
    </w:p>
    <w:p>
      <w:pPr>
        <w:pStyle w:val="Normal"/>
        <w:rPr/>
      </w:pPr>
      <w:r>
        <w:rPr/>
        <w:t>Поиск Залов Памяти по всему миру, включая Кавказ, Урал, Алтай и север Кольского полуострова, ведется до сих пор как нашими учеными из «Космопоиска», так и молодыми немцами и американцами. А в последнее время к ним подключились Китай и Япония, которая обладает миниатюрными георадарами, занимающими место не больше планшета.</w:t>
      </w:r>
    </w:p>
    <w:p>
      <w:pPr>
        <w:pStyle w:val="Normal"/>
        <w:rPr/>
      </w:pPr>
      <w:r>
        <w:rPr/>
        <w:t>Но находка таких книг не означает их автоматической расшифровки и прочтения. Обнаруженные в Румынии пятьдесят две золотые книги до сих пор не открыли никому своего содержания, хотя прошло уже без малого сто пятьдесят лет с момента этого события. И где гарантия, что и остальные тексты не останутся в плену вечного забвения?</w:t>
      </w:r>
    </w:p>
    <w:p>
      <w:pPr>
        <w:pStyle w:val="Normal"/>
        <w:rPr/>
      </w:pPr>
      <w:r>
        <w:rPr/>
      </w:r>
    </w:p>
    <w:p>
      <w:pPr>
        <w:pStyle w:val="Normal"/>
        <w:rPr/>
      </w:pPr>
      <w:r>
        <w:rPr>
          <w:lang w:val="en-US"/>
        </w:rPr>
        <w:t>5</w:t>
      </w:r>
      <w:r>
        <w:rPr/>
        <w:t xml:space="preserve">61. Все можно выразить словом. Но иногда целый поток речей не оставляет следа. Без смысла, а это означает — без образного сопровождения, слова остаются бесплодными, как агрикультуры с содержанием ГМО. </w:t>
      </w:r>
    </w:p>
    <w:p>
      <w:pPr>
        <w:pStyle w:val="Normal"/>
        <w:rPr/>
      </w:pPr>
      <w:r>
        <w:rPr/>
        <w:t>Вдохновенная проповедь делает для пространства больше, чем какое-либо другое действо, если и тонкая музыка, и священный аромат помогают ей. Слово веры, слово молитвы оживляет стихии — и вода исцеляет, а земля плодит и определяет новое качество продуктов. Не количество урожая, но качество важнее для человеческого тела. И продуктов понадобится меньше, если они освящены силой благодати.</w:t>
      </w:r>
    </w:p>
    <w:p>
      <w:pPr>
        <w:pStyle w:val="Normal"/>
        <w:rPr/>
      </w:pPr>
      <w:r>
        <w:rPr/>
      </w:r>
    </w:p>
    <w:p>
      <w:pPr>
        <w:pStyle w:val="Normal"/>
        <w:rPr/>
      </w:pPr>
      <w:r>
        <w:rPr/>
        <w:t>562. Затеявшие пир самоутверждения пусть радуются ему, но не трогают тех, кто в чистоте пребывает. Невежество заразительно. И не следует дружить с теми, кто устраивает пепелище на месте истин известных. Лучше прислушайтесь к советам древних мудрецов и не избирайте новую одежду для древней истины.</w:t>
      </w:r>
    </w:p>
    <w:p>
      <w:pPr>
        <w:pStyle w:val="Normal"/>
        <w:rPr/>
      </w:pPr>
      <w:r>
        <w:rPr/>
        <w:t>По цепи идет отток силы. Ставь зеркало защиты, надень модератор: иначе не справиться. Мы на страже, но атака очень интенсивна и связана с полной перестройкой сознания.</w:t>
      </w:r>
    </w:p>
    <w:p>
      <w:pPr>
        <w:pStyle w:val="Normal"/>
        <w:rPr/>
      </w:pPr>
      <w:r>
        <w:rPr/>
        <w:t>Переосмысление детских воззрений в свете ценностей полученных энергий не могло произойти без болезненных периодов. Судьба и здесь изыскала единственно верный способ избавления от выражения некачественных действий. Можно удивляться глубочайшей ее мудрости и умению находить неожиданные решения. Всегда через страдание приходит избавление от болезни и полное ее исцеление. Только страдание в болезни позволяет задуматься о той ошибке собственной несознательности, которая и привела к мучениям плоти. Но будем считать это не мукой, а наперед наукой.</w:t>
      </w:r>
    </w:p>
    <w:p>
      <w:pPr>
        <w:pStyle w:val="Normal"/>
        <w:rPr/>
      </w:pPr>
      <w:r>
        <w:rPr/>
      </w:r>
    </w:p>
    <w:p>
      <w:pPr>
        <w:pStyle w:val="Normal"/>
        <w:rPr/>
      </w:pPr>
      <w:r>
        <w:rPr/>
        <w:t xml:space="preserve">563. Из состояния очищения важно выбраться не со старыми привычками и мыслями, а полностью перестроившись, с новым направлением энергий, не зависимым от влияний прошлого. </w:t>
      </w:r>
    </w:p>
    <w:p>
      <w:pPr>
        <w:pStyle w:val="Normal"/>
        <w:rPr/>
      </w:pPr>
      <w:r>
        <w:rPr/>
        <w:t xml:space="preserve">Новое — это помещение древнего опыта в новую оболочку. Хоть и говорится, что новое вино вливается в мехи новые, но и накопленные знания требуют современных форм. Никто не требует возвращения в прошлое. Мало того, это вредно. А знание вечно ново. И здесь важна подвижность и трансформация. </w:t>
      </w:r>
    </w:p>
    <w:p>
      <w:pPr>
        <w:pStyle w:val="Normal"/>
        <w:rPr/>
      </w:pPr>
      <w:r>
        <w:rPr/>
        <w:t xml:space="preserve">Когда тьма ищет подходы для искушения чистого духа, она действует, подражая карме — вернее, ее низшей стороне, — находя сокровенные желания и орудуя незамедлительно. Рисуя перед мысленным взором яркие картины недопустимых поступков, искусители доводят напряжение страсти до реализации, до принуждения к действию. И если сознание не имеет другого средства переключения энергии на более разумное использование, то человеческая воля сникает, а душа уступает напору насилия волн чуждых энергий. Но внушенная кем-то жизнь разве интересна? </w:t>
      </w:r>
    </w:p>
    <w:p>
      <w:pPr>
        <w:pStyle w:val="Normal"/>
        <w:rPr/>
      </w:pPr>
      <w:r>
        <w:rPr/>
        <w:t>Допускается добровольная помощь кому-то даже в ущерб собственному времени. Но и здесь принуждения не может быть и статус свободной воли не нарушается. На совести каждого лежит ответственность помочь или пройти мимо. И на это есть право у свободной души.</w:t>
      </w:r>
    </w:p>
    <w:p>
      <w:pPr>
        <w:pStyle w:val="Normal"/>
        <w:rPr/>
      </w:pPr>
      <w:r>
        <w:rPr/>
      </w:r>
    </w:p>
    <w:p>
      <w:pPr>
        <w:pStyle w:val="Normal"/>
        <w:rPr/>
      </w:pPr>
      <w:r>
        <w:rPr/>
        <w:t xml:space="preserve">564. Устрашение болезнью, или даже смертью, — это прием темных, для того чтобы сомнение, смущение и страх завладели сердцем. Но тяжелая болезнь настолько смиряет сознание человека перед возможностью перехода, что это становится не угрозой, а облегчением от мучений тела. Умирают даже сами врачи, призванные облегчать болезни и вылечивать их у людей. И есть та черта, когда даже мультимиллиардеры вынуждены уходить с этого плана существования, несмотря на инъекции стволовых клеток младенцев и пересадку органов от совершенно здоровых доноров. </w:t>
      </w:r>
    </w:p>
    <w:p>
      <w:pPr>
        <w:pStyle w:val="Normal"/>
        <w:rPr/>
      </w:pPr>
      <w:r>
        <w:rPr/>
        <w:t xml:space="preserve">Чтобы наступил период общего долголетия, нужно повысить общий градус нравственности, без которой сама долгая жизнь просто теряет смысл. Когда эпоха созидания сменит период непрестанных войн, которые почти не прекращаются со времен революции, тогда и сама жизнь дарует чистым сердцам здоровье и благоденствие. А пока закон неумолим, несмотря на то, что многие из жителей перешагнули столетний рубеж существования. </w:t>
      </w:r>
    </w:p>
    <w:p>
      <w:pPr>
        <w:pStyle w:val="Normal"/>
        <w:rPr/>
      </w:pPr>
      <w:r>
        <w:rPr/>
        <w:t>Долгая жизнь в здоровом теле предрасполагает к улучшению морального климата и чистоте поведения. А мысль об общем благе и взаимной помощи должна еще более укрепить ауру здорового человечества. Когда смыслом жизни станет идея общего блага, а не личного обогащения; когда эта мысль укрепится и превратится в образ существования, тогда и наступит Эпоха Истины.</w:t>
      </w:r>
    </w:p>
    <w:p>
      <w:pPr>
        <w:pStyle w:val="Normal"/>
        <w:rPr/>
      </w:pPr>
      <w:r>
        <w:rPr/>
      </w:r>
    </w:p>
    <w:p>
      <w:pPr>
        <w:pStyle w:val="Normal"/>
        <w:rPr/>
      </w:pPr>
      <w:r>
        <w:rPr/>
        <w:t xml:space="preserve">565. Странность дней — в изменении ощущений. Странность дней — в постоянстве открытий мира. Шквал новых энергий напитывает земное пространство. А физической оболочке трудно приспособиться к мятущимся силам, которые солнечная мощь заряжает до полной своей меры. И все эти пертурбации с перемешиванием стихийных начал отражаются и на воззрениях науки, которая все более активно начинает признавать идеалистическую основу мира и все чаще склоняется к ней в поисках доказательств тех или иных научных гипотез. </w:t>
      </w:r>
    </w:p>
    <w:p>
      <w:pPr>
        <w:pStyle w:val="Normal"/>
        <w:rPr/>
      </w:pPr>
      <w:r>
        <w:rPr/>
        <w:t xml:space="preserve">Махровый материализм отступает. А вместе с этим и комитетам по лженауке все труднее прибегать к поискам утверждений своей правоты в мире физическом. </w:t>
      </w:r>
    </w:p>
    <w:p>
      <w:pPr>
        <w:pStyle w:val="Normal"/>
        <w:rPr/>
      </w:pPr>
      <w:r>
        <w:rPr/>
        <w:t>Наука одухотворяется. И от этого она не только не теряет, но приобретает и находит новые доказательства связи духа и материи, которые, конечно же, неразрывны по сути своей и друг без друга не могут существовать и творить. Шива не может проявить себя без Шакти, а Шакти — без Шивы. Энергия начал вращает миры. И об этом говорили древние мудрецы с незапамятных времен. И поныне они продолжают развивать теорию творящего многообразия отношений мужского и женского начал.</w:t>
      </w:r>
    </w:p>
    <w:p>
      <w:pPr>
        <w:pStyle w:val="Normal"/>
        <w:rPr/>
      </w:pPr>
      <w:r>
        <w:rPr/>
      </w:r>
    </w:p>
    <w:p>
      <w:pPr>
        <w:pStyle w:val="Normal"/>
        <w:rPr/>
      </w:pPr>
      <w:r>
        <w:rPr/>
        <w:t>566. В лабиринтах Алтайских гор скрываются целые народы, ушедшие от современной цивилизации. Сама структура чудских дорог и огромных жилых помещений, вырезанных в скалах, не позволяет сомневаться в том, что все эти построения имеют искусственное происхождение, хотя изначально это могли быть образованные природой пустоты, которые потом обрабатывались. Пример горы Хара Хора около Эльбруса указывает на то, что технологии строительства как пирамид, так и подземных зданий относятся к одному типу. Шорские мегакрепости, остатки пирамиды около Кулады, лаборатория около урочища Крепкого и лабиринты Белой Горы и Холодного Белка, а также подземные дороги, их соединяющие, — все это звенья одной цепи и дело рук одной и той же цивилизации.</w:t>
      </w:r>
    </w:p>
    <w:p>
      <w:pPr>
        <w:pStyle w:val="Normal"/>
        <w:rPr/>
      </w:pPr>
      <w:r>
        <w:rPr/>
        <w:t>Есть Алтай внешний, который мы видим изо дня в день, определяя неизменность гор и земных дорог. Но есть Алтай, скрытый от глаз, подземными путями которого пользуются до сих пор местные жители. И все эти лабиринты тянутся до самого Тибета и Гималаев и при необходимости используются знатоками этих дорог.</w:t>
      </w:r>
    </w:p>
    <w:p>
      <w:pPr>
        <w:pStyle w:val="Normal"/>
        <w:rPr/>
      </w:pPr>
      <w:r>
        <w:rPr/>
      </w:r>
    </w:p>
    <w:p>
      <w:pPr>
        <w:pStyle w:val="Normal"/>
        <w:rPr/>
      </w:pPr>
      <w:r>
        <w:rPr/>
        <w:t xml:space="preserve">567. Не Боги мстят людям. Люди сами создают чудовищ, которые пожирают силу их и вызывают болезни. Сила деяний любви и ненависти — в самой душе человеческой. </w:t>
      </w:r>
    </w:p>
    <w:p>
      <w:pPr>
        <w:pStyle w:val="Normal"/>
        <w:rPr/>
      </w:pPr>
      <w:r>
        <w:rPr/>
        <w:t>Когда научитесь не винить кого-то в своих несчастьях, но лишь себя самих, тогда начнется понимание работы судьбы, которая никого просто так не одаривает и без вины не наказывает ни одного из людей, даже если целые народы вовлечены в великие войны. Одних судьба бережет, а с другими поступает немилосердно. Но причина рождается в нас. И следствие после долгого созревания плодов кармы на нас и замыкается — как семя, внедренное в лоно.</w:t>
      </w:r>
    </w:p>
    <w:p>
      <w:pPr>
        <w:pStyle w:val="Normal"/>
        <w:rPr/>
      </w:pPr>
      <w:r>
        <w:rPr/>
      </w:r>
    </w:p>
    <w:p>
      <w:pPr>
        <w:pStyle w:val="Normal"/>
        <w:rPr/>
      </w:pPr>
      <w:r>
        <w:rPr/>
        <w:t xml:space="preserve">568. Вы видите, насколько истина нуждается в повторении. Поэтому не нужно удивляться возврату к исчерпанным темам. Ведь всегда находится дополнение к уже сказанному и, казалось бы, до конца исследованному. </w:t>
      </w:r>
    </w:p>
    <w:p>
      <w:pPr>
        <w:pStyle w:val="Normal"/>
        <w:rPr/>
      </w:pPr>
      <w:r>
        <w:rPr/>
        <w:t>Современное течение времени особенно склонно к ускоренным обновлениям древних истин, а вернее сказать, к переосмыслению их в неожиданных ракурсах, которые лишь вчера открылись. Свежий взгляд на вещи часто обозначает развитие Орлиного Глаза у молодых людей. Они видят то, что закрыто перед другими. Даже то, что лежит на поверхности, не различимо для притупленного сознания. И не про это ли сказано было в Писании: «Благословенна та мудрость, которую Господь сокрыл от старцев и открыл младенцам»?</w:t>
      </w:r>
    </w:p>
    <w:p>
      <w:pPr>
        <w:pStyle w:val="Normal"/>
        <w:rPr/>
      </w:pPr>
      <w:r>
        <w:rPr/>
        <w:t>Новая формация людей, являющихся носителями зрелого знания, полученного в результате долгого опыта существований в мирах неведомых, по совершенно иной методике, просто необходима на Земле современной, когда миру навязывается идеология сатанинских свобод и философия стяжания. Этой волне всеобщего безумия могут противостоять лишь люди индиго.</w:t>
      </w:r>
    </w:p>
    <w:p>
      <w:pPr>
        <w:pStyle w:val="Normal"/>
        <w:rPr/>
      </w:pPr>
      <w:r>
        <w:rPr/>
      </w:r>
    </w:p>
    <w:p>
      <w:pPr>
        <w:pStyle w:val="Normal"/>
        <w:rPr/>
      </w:pPr>
      <w:r>
        <w:rPr/>
        <w:t xml:space="preserve">569. Можно защитить себя отрицанием и неверием, потому что нет большей препоны для проникновения духа, чем безбожие, которое не признает никаких тонких явлений из страха перед ними. Но часто не верующие в Высшие Силы верят в дьявола, потому что после смерти ждут ухода во тьму, таким образом признавая низший план Астрала. </w:t>
      </w:r>
    </w:p>
    <w:p>
      <w:pPr>
        <w:pStyle w:val="Normal"/>
        <w:rPr/>
      </w:pPr>
      <w:r>
        <w:rPr/>
        <w:t>Но почему же люди не скажут, что их ждет Свет или Вечный День? Они опасаются, словно воры, творить свои дела открыто. А нам нечего скрывать в нашем простом существовании.</w:t>
      </w:r>
    </w:p>
    <w:p>
      <w:pPr>
        <w:pStyle w:val="Normal"/>
        <w:rPr/>
      </w:pPr>
      <w:r>
        <w:rPr/>
      </w:r>
    </w:p>
    <w:p>
      <w:pPr>
        <w:pStyle w:val="Normal"/>
        <w:rPr/>
      </w:pPr>
      <w:r>
        <w:rPr/>
        <w:t xml:space="preserve">570. Не трогайте судьбу, не подгоняйте ее, но и не игнорируйте. Божественным неведением называем силу ее, за которую лучше не заглядывать. И тем более не следует экспериментировать с возвратом энергии молодости. Можно зайти так далеко, что возвратятся обстоятельства прошлого, которые давно изжиты. Лучше быть благоговейным к силам кармы, чем не уважать ее. </w:t>
      </w:r>
    </w:p>
    <w:p>
      <w:pPr>
        <w:pStyle w:val="Normal"/>
        <w:rPr/>
      </w:pPr>
      <w:r>
        <w:rPr/>
        <w:t>Мы пешки в своей игре. Мы сами поле жизни. Мы сами короли и башни, ферзи и кони. Шахматы — это та партия, которую мы выбрали в этой жизни.</w:t>
      </w:r>
    </w:p>
    <w:p>
      <w:pPr>
        <w:pStyle w:val="Normal"/>
        <w:rPr/>
      </w:pPr>
      <w:r>
        <w:rPr/>
      </w:r>
    </w:p>
    <w:p>
      <w:pPr>
        <w:pStyle w:val="Normal"/>
        <w:rPr/>
      </w:pPr>
      <w:r>
        <w:rPr/>
        <w:t xml:space="preserve">571. Каждое малое обстоятельство есть семя великих постижений. И в отношении него не должно быть пренебрежения. Нужно уважать качества великого и малого, видимого и невидимого. </w:t>
      </w:r>
    </w:p>
    <w:p>
      <w:pPr>
        <w:pStyle w:val="Normal"/>
        <w:rPr/>
      </w:pPr>
      <w:r>
        <w:rPr/>
        <w:t xml:space="preserve">Для поддержания жизни планеты трудятся мириады незримых духов различных стихий. И в таком деятельном сотрудничестве проявляются все их лучшие качества: иначе бы ни нас, ни этого мира, ни самой планеты не существовало, а вечный хаос вместо гармонии управлял космосом. Начала участвуют во всех начинаниях. И для них нет явлений первостепенных и второстепенных. Все важны одинаково. </w:t>
      </w:r>
    </w:p>
    <w:p>
      <w:pPr>
        <w:pStyle w:val="Normal"/>
        <w:rPr/>
      </w:pPr>
      <w:r>
        <w:rPr/>
        <w:t>Казалось бы, зачем рождаться на земле никчемным людям? Но мы знаем, насколько медленно протекает эволюция духа и как незначительны бывают накопления блага за целую жизнь. И этот процесс невозможно искусственно стимулировать. Все упражнения по ускорению духовных проявлений — это фикция. Самое большее, что они могут вызвать, — это искусственное пробуждение сиддх, что не всегда полезно при низком уровне развития и применения этики в повседневности.</w:t>
      </w:r>
    </w:p>
    <w:p>
      <w:pPr>
        <w:pStyle w:val="Normal"/>
        <w:rPr/>
      </w:pPr>
      <w:r>
        <w:rPr/>
      </w:r>
    </w:p>
    <w:p>
      <w:pPr>
        <w:pStyle w:val="Normal"/>
        <w:rPr/>
      </w:pPr>
      <w:r>
        <w:rPr/>
        <w:t xml:space="preserve">572. Молния ритма отгоняет самых зловредных сущностей. Повторением Имени можно даже исцелять болезни, потому что концентрация благодати в таком огненном нагнетении намного сильнее, чем в витаминах. Когда исчерпаны все меры земного исцеления, только дух может помочь восстановить равновесие, ибо гармония устанавливается его велением как в космосе, так и в отдельном человеке. </w:t>
      </w:r>
    </w:p>
    <w:p>
      <w:pPr>
        <w:pStyle w:val="Normal"/>
        <w:rPr/>
      </w:pPr>
      <w:r>
        <w:rPr/>
        <w:t>Созвездие людей часто являет собой отражение качеств макрокосма, ибо в каждом сердце горит звезда предназначения.</w:t>
      </w:r>
    </w:p>
    <w:p>
      <w:pPr>
        <w:pStyle w:val="Normal"/>
        <w:rPr/>
      </w:pPr>
      <w:r>
        <w:rPr/>
      </w:r>
    </w:p>
    <w:p>
      <w:pPr>
        <w:pStyle w:val="Normal"/>
        <w:rPr/>
      </w:pPr>
      <w:r>
        <w:rPr/>
        <w:t xml:space="preserve">573. Космос наполнен ходами невидимыми, которые никакие телескопы не отслеживают, разве что иногда улавливая построения Великого Вселенского Человека. По аналогии с капиллярами, в пространстве существуют червячные ходы, или, как их называют в Ведах, Волосы Шивы, по которым энергия циркулирует особенно активно. Соединение миров, соединение земли и неба осуществляется через эти структуры. Они настолько микроскопичны, что, не имея границ, циркулируют, словно легкий ветер. </w:t>
      </w:r>
    </w:p>
    <w:p>
      <w:pPr>
        <w:pStyle w:val="Normal"/>
        <w:rPr/>
      </w:pPr>
      <w:r>
        <w:rPr/>
        <w:t xml:space="preserve">Проникновение энергий Тонкого Мира в земную атмосферу уменьшает плотность воздуха. Законы современной аэродинамики могут оказаться недейственными. Все больше случаев, когда пассажирские самолеты попадают в зоны турбулентности. Машину трясет, крылья дребезжат, готовые развалиться. И все из-за того, что зоны низкого и высокого давления непрестанно чередуются. </w:t>
      </w:r>
    </w:p>
    <w:p>
      <w:pPr>
        <w:pStyle w:val="Normal"/>
        <w:rPr/>
      </w:pPr>
      <w:r>
        <w:rPr/>
        <w:t xml:space="preserve">Потоки солнечной плазмы, перемешиваясь с воздухом, создают ямы разрежения. И сам человек в обстановке перемен низкого и высокого давления чувствует себя, как на ринге, от непрестанных ударов. Волны низких и высоких частот действуют на психику, которая легко может сломаться от таких перепадов давления. </w:t>
      </w:r>
    </w:p>
    <w:p>
      <w:pPr>
        <w:pStyle w:val="Normal"/>
        <w:rPr/>
      </w:pPr>
      <w:r>
        <w:rPr/>
        <w:t>С трудом и болью входит Новый Мир. И сам человек не готов еще принять Огонь Небесный.</w:t>
      </w:r>
    </w:p>
    <w:p>
      <w:pPr>
        <w:pStyle w:val="Normal"/>
        <w:rPr/>
      </w:pPr>
      <w:r>
        <w:rPr/>
      </w:r>
    </w:p>
    <w:p>
      <w:pPr>
        <w:pStyle w:val="Normal"/>
        <w:rPr/>
      </w:pPr>
      <w:r>
        <w:rPr>
          <w:lang w:val="en-US"/>
        </w:rPr>
        <w:t>57</w:t>
      </w:r>
      <w:r>
        <w:rPr/>
        <w:t xml:space="preserve">4. Открывает природа свои кладовые. Каждая почка создает мощное напряжение, чтобы выпустить листочек и дать жизнь новому существу этого мира. </w:t>
      </w:r>
    </w:p>
    <w:p>
      <w:pPr>
        <w:pStyle w:val="Normal"/>
        <w:rPr/>
      </w:pPr>
      <w:r>
        <w:rPr/>
        <w:t xml:space="preserve">Каждый год происходит обновление планеты. Каждую весну расцветают цветы и нарождаются новые листья, словно демонстрируя закон преемственности воплощений. Каждый листочек и цветок — это символ одной из жизней. А дерево как материализованная струна единого духовного луча. Закручиваясь по спирали, каждая ветвь несет на себе эволюционную структуру. А дух вчерашнего листочка поднимается на другой уровень, пока не доберется, рождаясь на более высоком круге спирали жизни, до самого верха, где он обретет полноту всех сил. Так дух человеческий поднимается на вершину, постепенно уходя от влияния материального мира, словно ввинчиваясь в небо, взбираясь по крутым ступеням испытаний на верхнюю площадку башни, которая служит маяком в тумане иллюзий. </w:t>
      </w:r>
    </w:p>
    <w:p>
      <w:pPr>
        <w:pStyle w:val="Normal"/>
        <w:rPr/>
      </w:pPr>
      <w:r>
        <w:rPr/>
        <w:t xml:space="preserve">Ни с кем не споря, никому не веря на слово, но лишь используя собственный опыт, мы постигаем свет истины. И, как и во всем великом, мы никогда не увидим искру ее средоточия, ее сияющее начало, но постоянно будем находиться в свете ее возрастающего влияния. </w:t>
      </w:r>
    </w:p>
    <w:p>
      <w:pPr>
        <w:pStyle w:val="Normal"/>
        <w:rPr/>
      </w:pPr>
      <w:r>
        <w:rPr/>
        <w:t>Несложно спуститься вниз. Но для того чтобы подняться, нужно неимоверное усилие, особенно если карабкаешься по скользкой горной тропе.</w:t>
      </w:r>
    </w:p>
    <w:p>
      <w:pPr>
        <w:pStyle w:val="Normal"/>
        <w:rPr/>
      </w:pPr>
      <w:r>
        <w:rPr/>
      </w:r>
    </w:p>
    <w:p>
      <w:pPr>
        <w:pStyle w:val="Normal"/>
        <w:rPr/>
      </w:pPr>
      <w:r>
        <w:rPr/>
        <w:t xml:space="preserve">575. Насытить страницы разумною мыслью не просто совсем. Нужна искра вразумления, или одухотворение первозданной материи. Слова на странице как посев зерна в распаханное поле. И всходы зависят не только от автора, но, в большей степени, от читателя, который вдумывается в содержание. Чем искреннее вчитываются люди в строки книг, тем мощнее рост мысли в пространстве ноосферы. Дух не может расти без размышлений и чувствований. А внимание есть полив эволюции, если оно не чрезмерное. </w:t>
      </w:r>
    </w:p>
    <w:p>
      <w:pPr>
        <w:pStyle w:val="Normal"/>
        <w:rPr/>
      </w:pPr>
      <w:r>
        <w:rPr/>
        <w:t>Ищем редкие цветы в поле слов.</w:t>
      </w:r>
    </w:p>
    <w:p>
      <w:pPr>
        <w:pStyle w:val="Normal"/>
        <w:rPr/>
      </w:pPr>
      <w:r>
        <w:rPr/>
      </w:r>
    </w:p>
    <w:p>
      <w:pPr>
        <w:pStyle w:val="Normal"/>
        <w:rPr/>
      </w:pPr>
      <w:r>
        <w:rPr/>
        <w:t xml:space="preserve">576. Энергия космоса, если не воплощается в творящую форму, превращается в преступную силу. Преобразование мысленных усилий агрессивного свойства в полезное для человечества приложение необходимо. </w:t>
      </w:r>
    </w:p>
    <w:p>
      <w:pPr>
        <w:pStyle w:val="Normal"/>
        <w:rPr/>
      </w:pPr>
      <w:r>
        <w:rPr/>
        <w:t>Мы не призываем к селфимании, которая разжигает самоутверждение болезненных людей. Если кому-то не хватало внимания от посторонних или родных, то этот вакуум восполняется саморекламой в виде выкладывания снимков в интернете. Болезни века увеличиваются и прибавляют работы психоневрологам.</w:t>
      </w:r>
    </w:p>
    <w:p>
      <w:pPr>
        <w:pStyle w:val="Normal"/>
        <w:rPr/>
      </w:pPr>
      <w:r>
        <w:rPr/>
      </w:r>
    </w:p>
    <w:p>
      <w:pPr>
        <w:pStyle w:val="Normal"/>
        <w:rPr/>
      </w:pPr>
      <w:r>
        <w:rPr/>
        <w:t xml:space="preserve">577. Корни живут в темноте и утеснении, но дают жизненную силу всему дереву. Они трудятся в самых плотных слоях материальности. Они не видимы для мира над землей. Можно отрицать их значение, можно игнорировать, но именно они кормят и поят всю систему. И именно они называются в государстве народом. А элита — это политическая горстка правительства, управляющая страной. </w:t>
      </w:r>
    </w:p>
    <w:p>
      <w:pPr>
        <w:pStyle w:val="Normal"/>
        <w:rPr/>
      </w:pPr>
      <w:r>
        <w:rPr/>
        <w:t>Представители искусственно созданного олигархического капитализма до сих пор мешают высшему эшелону власти в государственном управлении, упиваясь ролью серого кардинала. Если в мире эту роль исполняет Англия, то в России — олигархи, живущие за рубежом. Они ограбили страну и, став богачами всеми преступными способами, решили отсидеться в предместьях Лондона. Великобритания не выдает России тех, кто совершил на ее территории финансовые или уголовные преступления. И этому примеру стали следовать страны всего Запада. А способ похищения наших граждан в других странах стал привычкой. Лишь бы таким образом насолить России, ненависть к которой искусственно раздувается и распространяется.</w:t>
      </w:r>
    </w:p>
    <w:p>
      <w:pPr>
        <w:pStyle w:val="Normal"/>
        <w:rPr/>
      </w:pPr>
      <w:r>
        <w:rPr/>
      </w:r>
    </w:p>
    <w:p>
      <w:pPr>
        <w:pStyle w:val="Normal"/>
        <w:rPr/>
      </w:pPr>
      <w:r>
        <w:rPr/>
        <w:t xml:space="preserve">578. Есть много тех, кто ненавидит нашу радость и всячески вредит нам, омрачая самые светлые моменты нашей жизни. Но счастливее ли они стали от этого? Скорпион и змея постоянно носят яд в себе и в порыве ярости могут сами себя ужалить. </w:t>
      </w:r>
    </w:p>
    <w:p>
      <w:pPr>
        <w:pStyle w:val="Normal"/>
        <w:rPr/>
      </w:pPr>
      <w:r>
        <w:rPr/>
        <w:t>Не думайте ни о врагах, ни о доброжелателях. Есть много других направлений мысли. Благожелательность создает нерушимую ауру радости. Нужно иметь в виду, что есть негативные проявления, но вязнуть в их подробностях можно лишь тогда, когда нападения принимают откровенный характер. Пребывайте не в блаженном неведении, но в суровой радости знания.</w:t>
      </w:r>
    </w:p>
    <w:p>
      <w:pPr>
        <w:pStyle w:val="Normal"/>
        <w:rPr/>
      </w:pPr>
      <w:r>
        <w:rPr/>
      </w:r>
    </w:p>
    <w:p>
      <w:pPr>
        <w:pStyle w:val="Normal"/>
        <w:rPr/>
      </w:pPr>
      <w:r>
        <w:rPr/>
        <w:t>579. Не вырабатывайте яда из нектара буден. Каждодневность — цветущее поле возможностей для проявлений души. Мед труда предпочтительнее. Его лекарством можно назвать, а не лакомством.</w:t>
      </w:r>
    </w:p>
    <w:p>
      <w:pPr>
        <w:pStyle w:val="Normal"/>
        <w:rPr/>
      </w:pPr>
      <w:r>
        <w:rPr/>
      </w:r>
    </w:p>
    <w:p>
      <w:pPr>
        <w:pStyle w:val="Normal"/>
        <w:rPr/>
      </w:pPr>
      <w:r>
        <w:rPr/>
        <w:t xml:space="preserve">580. Неумелая попытка часто важнее привычно-скучного, заскорузлого действия. Всякое дело делайте с охотой — и вам станет радостнее и легче. Все ненавидящие труд свой есть рабы своей самости. Они ценят себя выше черной работы, высокомерно считая, что достойны большего — если не регалий королевских, то, по крайней мере, статуса олигарха. </w:t>
      </w:r>
    </w:p>
    <w:p>
      <w:pPr>
        <w:pStyle w:val="Normal"/>
        <w:rPr/>
      </w:pPr>
      <w:r>
        <w:rPr/>
        <w:t xml:space="preserve">Смирение определяет равновесие начал и дает истинную картину своего места в мире. Не обремененный высокомерием человек всегда предпочтительнее заносчивого невежды. Первому из них интересно знать все. И в развитии любознательности он расширяет орбиту сознания и обретает вкус, испытывая различные методы познания. Другой же считает, что все знает и всего достиг, вследствие чего окаменевает и утрачивает крылья постижений. </w:t>
      </w:r>
    </w:p>
    <w:p>
      <w:pPr>
        <w:pStyle w:val="Normal"/>
        <w:rPr/>
      </w:pPr>
      <w:r>
        <w:rPr/>
        <w:t xml:space="preserve">Ищите тех, чьи глаза горят новизной и свежестью, кому интересно жить и кто вникает в самые мельчайшие подробности. С ними не скучно пройти отрезок пути, который суждено одолеть вместе. </w:t>
      </w:r>
    </w:p>
    <w:p>
      <w:pPr>
        <w:pStyle w:val="Normal"/>
        <w:rPr/>
      </w:pPr>
      <w:r>
        <w:rPr/>
        <w:t xml:space="preserve">Ноющие высокомеры всегда будут терпеть уязвление своего достоинства. А смиренному труженику опасаться нечего. Его работа не прекращается никогда. И он ее не выбирает, а делает то, что необходимо. Он не рвется занять высокие чиновничьи кабинеты, чтобы распекать виноватых и похлопывать по плечу правых и достигших чего-то. Но сами такого рода люди устремлены лишь к материальной состоятельности, к непомерному богатству, а значит, к неограниченной власти. </w:t>
      </w:r>
    </w:p>
    <w:p>
      <w:pPr>
        <w:pStyle w:val="Normal"/>
        <w:rPr/>
      </w:pPr>
      <w:r>
        <w:rPr/>
        <w:t>Трудитесь, не задумываясь ни о чем. Всякий труд почетен.</w:t>
      </w:r>
    </w:p>
    <w:p>
      <w:pPr>
        <w:pStyle w:val="Normal"/>
        <w:rPr/>
      </w:pPr>
      <w:r>
        <w:rPr/>
      </w:r>
    </w:p>
    <w:p>
      <w:pPr>
        <w:pStyle w:val="Normal"/>
        <w:rPr/>
      </w:pPr>
      <w:r>
        <w:rPr>
          <w:lang w:val="en-US"/>
        </w:rPr>
        <w:t>58</w:t>
      </w:r>
      <w:r>
        <w:rPr/>
        <w:t>1. Украину осеменили немецкие фашисты. И теперь их потомки, следуя наследственности и зову крови, пробудив генетическую память ненависти к России, действуют куда жестче и ужаснее своих предков. Но русскую кровь никто не сможет из них вытравить. И оттого их трагедия и постоянное внутреннее противоречие. Славяне иные, чем англосаксы, и представляют духовную цепь эволюции — не в пример существам пекельного мира, воплощенным в заразных нациях.</w:t>
      </w:r>
    </w:p>
    <w:p>
      <w:pPr>
        <w:pStyle w:val="Normal"/>
        <w:rPr/>
      </w:pPr>
      <w:r>
        <w:rPr/>
      </w:r>
    </w:p>
    <w:p>
      <w:pPr>
        <w:pStyle w:val="Normal"/>
        <w:rPr/>
      </w:pPr>
      <w:r>
        <w:rPr/>
        <w:t xml:space="preserve">582. О своих болезнях оповещайте только врачей. Ваши личные проблемы могут отяготить кого-то. А другие, наоборот, ищут возможность перевести и свои недомогания в канал ослабленного человека, усугубляя без того нелегкое его положение. </w:t>
      </w:r>
    </w:p>
    <w:p>
      <w:pPr>
        <w:pStyle w:val="Normal"/>
        <w:rPr/>
      </w:pPr>
      <w:r>
        <w:rPr/>
        <w:t xml:space="preserve">Боль — следствие многих деяний. Но это не значит, что не нужно сострадать и сопереживать. Но пока не имеешь силы избавить человека от физического или душевного порока, подобно Великим Спасителям нашего Мира, нужно не истощать себя, а ставить заслон для воздействия кармаэнергетического вампиризма, который особенно сейчас распространен. </w:t>
      </w:r>
    </w:p>
    <w:p>
      <w:pPr>
        <w:pStyle w:val="Normal"/>
        <w:rPr/>
      </w:pPr>
      <w:r>
        <w:rPr/>
        <w:t xml:space="preserve">Все хотят быть здоровыми и бессмертными и потому, не считаясь с нормами нравственности, пытаются подключиться к проводу небесной силы через земных посредников. Но сила Иерархии так велика, что опалит серых тварей. </w:t>
      </w:r>
    </w:p>
    <w:p>
      <w:pPr>
        <w:pStyle w:val="Normal"/>
        <w:rPr/>
      </w:pPr>
      <w:r>
        <w:rPr/>
        <w:t>А избавление от болезней — это вмещение в сердце чистого огня Владык Судьбы. Они решают, пригоден ли человек для эволюции и есть ли польза в его долгой жизни или же нужно пресечь бессмысленное существование. В любом случае ведический призыв: «Повинуюсь Року», — являет собой нашу программу. И что бы ни говорили атеисты, Силы Космоса регулируют течение наших лет. А каждый человек облегчает свое существование здоровым образом жизни или усложняет его злоупотреблениями и дурными привычками.</w:t>
      </w:r>
    </w:p>
    <w:p>
      <w:pPr>
        <w:pStyle w:val="Normal"/>
        <w:rPr/>
      </w:pPr>
      <w:r>
        <w:rPr/>
      </w:r>
    </w:p>
    <w:p>
      <w:pPr>
        <w:pStyle w:val="Normal"/>
        <w:rPr/>
      </w:pPr>
      <w:r>
        <w:rPr/>
        <w:t>583. Замерзший может согреться, но дошедший до звериного раздражения долго будет чувствовать на себе последствия вспышки выброса империла. Прожженная аура долго заживает, особенно если люди связаны кровными узами. Рубиновую оболочку легко прорвать, но очень трудно залечить. Многие месяцы покоя нужны для гармонизации защитного кокона. И хотя в мире множество спекуляций на тему фотографирования аур, настоящие приборы по определению их цвета и насыщения существуют. Насыщение, а значит, качество излучений, так же важно, как и цвет.</w:t>
      </w:r>
    </w:p>
    <w:p>
      <w:pPr>
        <w:pStyle w:val="Normal"/>
        <w:rPr/>
      </w:pPr>
      <w:r>
        <w:rPr/>
      </w:r>
    </w:p>
    <w:p>
      <w:pPr>
        <w:pStyle w:val="Normal"/>
        <w:rPr/>
      </w:pPr>
      <w:r>
        <w:rPr/>
        <w:t xml:space="preserve">584. Высшее человечество представляет собой существ с мощнейшей высокочастотной аурической защитой, которая парализует нервную систему любого земного человека. В основном это представители мира Ориона, откуда происходят монады Великих Учителей человечества, земного и всей Солнечной системы. </w:t>
      </w:r>
    </w:p>
    <w:p>
      <w:pPr>
        <w:pStyle w:val="Normal"/>
        <w:rPr/>
      </w:pPr>
      <w:r>
        <w:rPr/>
        <w:t xml:space="preserve">Аурическая защита орионцев очень схожа с мощью Самих Учителей Братства. Это духовная радиация такого огненного уровня, что для земных обитателей невероятна. Такой огненный доспех может угнетать саму физиологию земного тела, которое не успело трансмутировать себя с сознательным фохатом. Но любая встреча с существами, пребывающими в физическом теле, но обладающими энергетикой, отличной от излучений земных людей, наводит на мысль о том, что возможности плотного тела беспредельны. </w:t>
      </w:r>
    </w:p>
    <w:p>
      <w:pPr>
        <w:pStyle w:val="Normal"/>
        <w:rPr/>
      </w:pPr>
      <w:r>
        <w:rPr/>
        <w:t>Обладание такой аурической силой необходимо не только для защиты от нападений, но и чтобы выдержать излучения самого летательного аппарата, где электромагнитное поле работающих механизмов превышает все допустимые для земных людей нормы. Для того же служат и серебристые скафандры, покрывающие тело с головой.</w:t>
      </w:r>
    </w:p>
    <w:p>
      <w:pPr>
        <w:pStyle w:val="Normal"/>
        <w:rPr/>
      </w:pPr>
      <w:r>
        <w:rPr/>
      </w:r>
    </w:p>
    <w:p>
      <w:pPr>
        <w:pStyle w:val="Normal"/>
        <w:rPr/>
      </w:pPr>
      <w:r>
        <w:rPr/>
        <w:t xml:space="preserve">585. Сон — лучшее лекарство. Но контролировать свои действия во сне необходимо, так же как и в этом мире. </w:t>
      </w:r>
    </w:p>
    <w:p>
      <w:pPr>
        <w:pStyle w:val="Normal"/>
        <w:rPr/>
      </w:pPr>
      <w:r>
        <w:rPr/>
        <w:t>Не нужны чужие проблемы, когда со своими не справился. И, расшифровывая язык собственной символики, научитесь предугадывать свои внутренние события, что касается как болезней, так и нечаянных встреч.</w:t>
      </w:r>
    </w:p>
    <w:p>
      <w:pPr>
        <w:pStyle w:val="Normal"/>
        <w:rPr/>
      </w:pPr>
      <w:r>
        <w:rPr/>
        <w:t xml:space="preserve">Пока еще не набрана здоровая энергетика, никуда не следует выезжать. Дома стены берегут. Дом — крепость наших устремлений и хранитель силы. </w:t>
      </w:r>
    </w:p>
    <w:p>
      <w:pPr>
        <w:pStyle w:val="Normal"/>
        <w:rPr/>
      </w:pPr>
      <w:r>
        <w:rPr/>
        <w:t>Здоровье собирается по искорке. Когда тело научится сбережению своих энергий и не будет реагировать на воображаемые чувственные импульсы, здоровье восстановится в полной мере.</w:t>
      </w:r>
    </w:p>
    <w:p>
      <w:pPr>
        <w:pStyle w:val="Normal"/>
        <w:rPr/>
      </w:pPr>
      <w:r>
        <w:rPr/>
      </w:r>
    </w:p>
    <w:p>
      <w:pPr>
        <w:pStyle w:val="Normal"/>
        <w:rPr/>
      </w:pPr>
      <w:r>
        <w:rPr/>
        <w:t xml:space="preserve">586. Кристалл Окуневского озера — далеко не единственная реликвия человечества. По всему миру магниты света заложены издревле. А Храм Великой Живы, Матери Мира, находясь в невидимой глубине, несет свою службу, источая тонкие вибрации, похожие на музыку сфер. </w:t>
      </w:r>
    </w:p>
    <w:p>
      <w:pPr>
        <w:pStyle w:val="Normal"/>
        <w:rPr/>
      </w:pPr>
      <w:r>
        <w:rPr/>
        <w:t>Связь со звездным небом всех великих кристаллов очевидна. Квадрат и семь звезд, несущие очертание жертвенной чаши, сетью света соединяют и удерживают равновесие мира, которое тьма всячески пытается нарушить, устраивая войны и принося жертвы демону хаоса.</w:t>
      </w:r>
    </w:p>
    <w:p>
      <w:pPr>
        <w:pStyle w:val="Normal"/>
        <w:rPr/>
      </w:pPr>
      <w:r>
        <w:rPr/>
      </w:r>
    </w:p>
    <w:p>
      <w:pPr>
        <w:pStyle w:val="Normal"/>
        <w:rPr/>
      </w:pPr>
      <w:r>
        <w:rPr/>
        <w:t xml:space="preserve">587. Прозрение духа не подвластно человеческому разуму. Об этом знали ведические мудрецы. И поэтому сами Веды диктовались ученикам в состоянии высокого Иеровдохновения, когда небесный свиток опускался на землю и великая связь мудрости, соединяющая все миры, стекала с уст мудреца. </w:t>
      </w:r>
    </w:p>
    <w:p>
      <w:pPr>
        <w:pStyle w:val="Normal"/>
        <w:rPr/>
      </w:pPr>
      <w:r>
        <w:rPr/>
        <w:t xml:space="preserve">Иногда люди даже не могут представить, какие истины они открывают миру — как в падучих звездах нельзя определить наличие того или иного элемента, пока не будет проведен анализ химического состава. И чем выше уровень сознания и накопления опыта, тем более высокую степень истины человек замечает в писании или послании. </w:t>
      </w:r>
    </w:p>
    <w:p>
      <w:pPr>
        <w:pStyle w:val="Normal"/>
        <w:rPr/>
      </w:pPr>
      <w:r>
        <w:rPr/>
        <w:t xml:space="preserve">Бабочки-однодневки от контактерства, уловившие лишь пепел от сгоревших искр высшего огня, не несут жара Иеровдохновения, но, опираясь на случайные вехи повседневности, выдают их за знаки свыше, выстраивая паутину лукавых умозаключений. </w:t>
      </w:r>
    </w:p>
    <w:p>
      <w:pPr>
        <w:pStyle w:val="Normal"/>
        <w:rPr/>
      </w:pPr>
      <w:r>
        <w:rPr/>
        <w:t>Голос Безмолвия — не для высокомерных и озлобленных. Он тише роста травы и мерцания звезд. С вершины Духовной Меру, венчающей наш Космос, Великий Владыка Богов, Шива-Махешвара, Дыханием Своим посылает миру ту мудрость, которую может вместить человеческое сердце.</w:t>
      </w:r>
    </w:p>
    <w:p>
      <w:pPr>
        <w:pStyle w:val="Normal"/>
        <w:rPr/>
      </w:pPr>
      <w:r>
        <w:rPr/>
      </w:r>
    </w:p>
    <w:p>
      <w:pPr>
        <w:pStyle w:val="Normal"/>
        <w:rPr/>
      </w:pPr>
      <w:r>
        <w:rPr/>
        <w:t xml:space="preserve">588. Безумные разглашатели Учения создают круг одержимых. Тайну слов распознавший умеет читать между строк. А те, кто изъясняется цитатами из священного писания, но не меняет себя, не лучше тех, кто произносит лозунги на демонстрациях. Последние даже полезнее, потому что отвечают настроению толпы. </w:t>
      </w:r>
    </w:p>
    <w:p>
      <w:pPr>
        <w:pStyle w:val="Normal"/>
        <w:rPr/>
      </w:pPr>
      <w:r>
        <w:rPr/>
        <w:t>Конечно, без духовных бесед не обойтись, какими бы избитыми ни казались фразы. Каким-то непредвиденным образом они все же затрагивают сердца человеческие. Видимо, играет роль даже не генетическая, а ангельская память духа, дающая начало родовым приоритетам сознания, или тому направлению деятельности, посредством которого будет переливаться всеначальная энергия в течение всех существований человеческого тела. И то, что пригодно в самом простом труде, выполненном с тщанием, старанием, с подробной кропотливостью и невозможностью сделать что-то некачественно, будет использовано и в других целях и направлениях деятельности духа и разума, которые при высшем симбиозе станут едины. Их борьба — это корень всех несчастий человечества и причина непрестанных раздоров между людьми.</w:t>
      </w:r>
    </w:p>
    <w:p>
      <w:pPr>
        <w:pStyle w:val="Normal"/>
        <w:rPr/>
      </w:pPr>
      <w:r>
        <w:rPr/>
      </w:r>
    </w:p>
    <w:p>
      <w:pPr>
        <w:pStyle w:val="Normal"/>
        <w:rPr/>
      </w:pPr>
      <w:r>
        <w:rPr/>
        <w:t xml:space="preserve">589. Энергии человечества — в невероятном напряжении. И поэтому нужна необычайная осторожность в поведении, словах и, самое главное, в мыслях. Основное свойство избыточного возбуждения сил и неконтролируемых затрат находится в отсутствии дисциплины мышления, когда забыт принцип Иерархии и отсутствует смирение перед величием и мощью ее космической мудрости. </w:t>
      </w:r>
    </w:p>
    <w:p>
      <w:pPr>
        <w:pStyle w:val="Normal"/>
        <w:rPr/>
      </w:pPr>
      <w:r>
        <w:rPr/>
        <w:t>Навязанная человечеству самость очень похожа на развитую западную демократию, при которой человеку позволительно делать даже самые немыслимые поступки, легализация которых пропагандируется, хотя в нормальном обществе они считаются преступлением. Дело доходит до диких вещей, когда, помимо однополых браков, официально признается педофилия и, мало того, зоофилия. И в какую сторону будет развиваться демократия, нетрудно догадаться, если все самые низкие человеческие пороки поощряются. Все это приводит к разгулу государственного бандитизма и вмешательству в дела других стран, которые живут по законам совести.</w:t>
      </w:r>
    </w:p>
    <w:p>
      <w:pPr>
        <w:pStyle w:val="Normal"/>
        <w:rPr/>
      </w:pPr>
      <w:r>
        <w:rPr/>
      </w:r>
    </w:p>
    <w:p>
      <w:pPr>
        <w:pStyle w:val="Normal"/>
        <w:rPr/>
      </w:pPr>
      <w:r>
        <w:rPr/>
        <w:t xml:space="preserve">590. Возвращение прежней трудоспособности произойдет внезапно. Восстановление потребует некоторого затишья. Но следует с пониманием подойти к такому положению вещей. Ураган, даже творческий, не может действовать с одинаковой силой. А если трудоголика нельзя остановить иным способом, то к отдыху вынуждает болезнь: иначе можно потерять сам физический носитель. </w:t>
      </w:r>
    </w:p>
    <w:p>
      <w:pPr>
        <w:pStyle w:val="Normal"/>
        <w:rPr/>
      </w:pPr>
      <w:r>
        <w:rPr/>
        <w:t>С годами дух понимает ценность плотного тела, адаптированного к энергиям Плана Высшего. Потому и столько противоречий в характере, что взаимодействие духа и материи совершается. И чем выше качество энергии, тем мощнее проявляются противоречия. Они отражают различие между качеством возвышенных, или трансмутированных, энергий и зовом внешних импульсов, или голосом крови.</w:t>
      </w:r>
    </w:p>
    <w:p>
      <w:pPr>
        <w:pStyle w:val="Normal"/>
        <w:rPr/>
      </w:pPr>
      <w:r>
        <w:rPr/>
        <w:t>Доказательством высокой пробы Бесед являются подсказки сверху для некоторых оккультных групп с настоятельным советом читать Книги Наши. И это не случайность и не плод воспаленного воображения, а тенденция к продвижению в будущее. Можно принимать или отвергать личность автора, но слова говорят сами за себя. И никакой скептицизм не закроет глаза на очевидное.</w:t>
      </w:r>
    </w:p>
    <w:p>
      <w:pPr>
        <w:pStyle w:val="Normal"/>
        <w:rPr/>
      </w:pPr>
      <w:r>
        <w:rPr/>
      </w:r>
    </w:p>
    <w:p>
      <w:pPr>
        <w:pStyle w:val="Normal"/>
        <w:rPr/>
      </w:pPr>
      <w:r>
        <w:rPr/>
        <w:t xml:space="preserve">591. «Несправедливость, совершенная в отношении одного человека, может отразиться на целой стране». И это касается не только людей, которые выражают национальный дух, но и саму идею, достигнув уровня народного достояния. </w:t>
      </w:r>
    </w:p>
    <w:p>
      <w:pPr>
        <w:pStyle w:val="Normal"/>
        <w:rPr/>
      </w:pPr>
      <w:r>
        <w:rPr/>
        <w:t xml:space="preserve">Обратный удар набирает силу незаметно. И иногда несчастья целых стран обусловлены малыми причинами. Стоило только допустить диктат США над Европой, как волны мигрантов хлынули туда. Но по своей привычке считать себя, вслед за США, людьми высшей категории и по устоявшемуся представлению о том, что Европа всегда будет сытой и богатой, правящая элита попала в ловушку. </w:t>
      </w:r>
    </w:p>
    <w:p>
      <w:pPr>
        <w:pStyle w:val="Normal"/>
        <w:rPr/>
      </w:pPr>
      <w:r>
        <w:rPr/>
        <w:t xml:space="preserve">Простые люди на Западе устали от санкций и общей волны русофобии. Они понимают, что все это выгодно лишь ВПК США и НАТО, а не государствам, на территории которых строятся новые и новые военные базы, вопреки договоренностям между СССР и США о том, что в Альянс не будут приниматься страны бывшего Варшавского договора. </w:t>
      </w:r>
    </w:p>
    <w:p>
      <w:pPr>
        <w:pStyle w:val="Normal"/>
        <w:rPr/>
      </w:pPr>
      <w:r>
        <w:rPr/>
        <w:t>Политикам США нельзя верить ни в чем. Это существа, зациклившиеся на идее мирового господства, которая, в свою очередь, зиждется на идее власти одной нации в мире. Понятно, что реализации этой идеи должны сопутствовать выкачивание ресурсов из всех стран земного шара, сверхприбыли и обладание самым большим золотым запасом, пусть даже награбленным в войнах за утверждение демократии во всем мире (и этот процесс продолжается до сих пор, учитывая разграбление всех государственных музеев в захваченных американскими войсками странах).</w:t>
      </w:r>
    </w:p>
    <w:p>
      <w:pPr>
        <w:pStyle w:val="Normal"/>
        <w:rPr/>
      </w:pPr>
      <w:r>
        <w:rPr/>
        <w:t xml:space="preserve">Вся русофобия связана с тем, что Россия имеет мощное духовное влияние на весь мир. И чтобы противопоставить хоть что-то воздействию фактора человечности, Запад применяет даже волновые технологии для заражения россиян на всей территории гриппом, легочными и другими заболеваниями, перекрывая наиболее мощно работающие центры людей. </w:t>
      </w:r>
    </w:p>
    <w:p>
      <w:pPr>
        <w:pStyle w:val="Normal"/>
        <w:rPr/>
      </w:pPr>
      <w:r>
        <w:rPr/>
        <w:t xml:space="preserve">Волновые технологии применяются как во благо, так и во вред. Если один прибор может подавить все электронные сигналы военных устройств, делая их куском ржавого железа, то другие — усиливают излучения негативных состояний, болезней, фобий и общей одержимости. </w:t>
      </w:r>
    </w:p>
    <w:p>
      <w:pPr>
        <w:pStyle w:val="Normal"/>
        <w:rPr/>
      </w:pPr>
      <w:r>
        <w:rPr/>
        <w:t xml:space="preserve">Давление на Россию через пространство ощущается психикой, когда каждый чувствует недомогание и объясняет это для себя своими причинами. Но причина всего одна — усиление напряжения вражды против России на исходе Кали-Юги. Тьма знает о необратимости космических циклов и, перед тем как погибнуть, стремится утащить в инфернальные сферы как можно больше смущенных душ. </w:t>
      </w:r>
    </w:p>
    <w:p>
      <w:pPr>
        <w:pStyle w:val="Normal"/>
        <w:rPr/>
      </w:pPr>
      <w:r>
        <w:rPr/>
        <w:t xml:space="preserve">Неминуемый крах детей Атлантиды приводит в ужас рептилоидов. Они знают, за кем будущее, и яро противятся его наступлению. </w:t>
      </w:r>
    </w:p>
    <w:p>
      <w:pPr>
        <w:pStyle w:val="Normal"/>
        <w:rPr/>
      </w:pPr>
      <w:r>
        <w:rPr/>
        <w:t>Но цветы света уже зажглись по полям и горам России. Земля Нового Мира меняет облик планеты. Сколько бы грязи, клеветы и наветов ни выливали на нашу Родину, она будет укрепляться и возвращать себе потерянные земли. Справедливость будет восстановлена во всех общих и частных проявлениях. И малые народы вернутся под крыло Российского Орла, как это произошло с Крымом, который по доброй воле причалил к родному берегу.</w:t>
      </w:r>
    </w:p>
    <w:p>
      <w:pPr>
        <w:pStyle w:val="Normal"/>
        <w:rPr/>
      </w:pPr>
      <w:r>
        <w:rPr/>
      </w:r>
    </w:p>
    <w:p>
      <w:pPr>
        <w:pStyle w:val="Normal"/>
        <w:rPr/>
      </w:pPr>
      <w:r>
        <w:rPr/>
        <w:t xml:space="preserve">592. Для ученика главное — уметь владеть собой в отсутствие Учителя. Легко возноситься и преуспевать в энергиях защиты Наставника, когда все голоса демонов-искусителей замолкают. Но, оставшись в полосе безмолвия на некоторое время, нужно напрячь все свои силы, всю свою накопленную самодеятельность, чтобы научиться противостоять попыткам столкнуть с пути истинного. </w:t>
      </w:r>
    </w:p>
    <w:p>
      <w:pPr>
        <w:pStyle w:val="Normal"/>
        <w:rPr/>
      </w:pPr>
      <w:r>
        <w:rPr/>
        <w:t xml:space="preserve">Испытание закаляет сердце. Внутренняя битва предполагает удерживать чистоту единым началом духа. И во время болезней, помимо врачей, призывайте сердце и силу духа восстановить утраченную гармонию. И отклик придет. </w:t>
      </w:r>
    </w:p>
    <w:p>
      <w:pPr>
        <w:pStyle w:val="Normal"/>
        <w:rPr/>
      </w:pPr>
      <w:r>
        <w:rPr/>
        <w:t xml:space="preserve">Тело как внешняя вселенная медленнее пропускает вибрации оздоровления. Они дольше доходят до самых плотных образований. Но все равно установленный порядок возвращается. </w:t>
      </w:r>
    </w:p>
    <w:p>
      <w:pPr>
        <w:pStyle w:val="Normal"/>
        <w:rPr/>
      </w:pPr>
      <w:r>
        <w:rPr/>
        <w:t>Особенно важна чистота помыслов. К любой корысти примешивается чья-то тень как воплощенная негативная сущность. А желание блага и доброжелательность создают проблески и объединение блуждающих мыслей сострадания, которые острое зрение различает как рой сияющих световых образований.</w:t>
      </w:r>
    </w:p>
    <w:p>
      <w:pPr>
        <w:pStyle w:val="Normal"/>
        <w:rPr/>
      </w:pPr>
      <w:r>
        <w:rPr/>
      </w:r>
    </w:p>
    <w:p>
      <w:pPr>
        <w:pStyle w:val="Normal"/>
        <w:rPr/>
      </w:pPr>
      <w:r>
        <w:rPr/>
        <w:t xml:space="preserve">593. Высокомерные бездельники журят нас за то, что мы до сих пор не могли догадаться об акции дарения районным и городским библиотекам наших изданных Бесед. Они не оставляют покровительственно-издевательской привычки большого чиновника. И этот снобизм не дает их душе расти. Она задыхается в скорлупе невежественного самомнения, замыкаясь на низменных понятиях. </w:t>
      </w:r>
    </w:p>
    <w:p>
      <w:pPr>
        <w:pStyle w:val="Normal"/>
        <w:rPr/>
      </w:pPr>
      <w:r>
        <w:rPr/>
        <w:t xml:space="preserve">Спросят — зачем пишем о них? За тем, чтобы другим неповадно было и чтобы не наступали на чужие грабли, потому что такого рода недостатки в этой жизни уже не исправимы. </w:t>
      </w:r>
    </w:p>
    <w:p>
      <w:pPr>
        <w:pStyle w:val="Normal"/>
        <w:rPr/>
      </w:pPr>
      <w:r>
        <w:rPr/>
        <w:t>Хамство, грубость и высокомерие, в сравнении с другими проявлениями неразвитости, особенно опасны, если человек себя поднял на пьедестал святости во всех отношениях. Но барство и отсутствие творческих энергий, которые иные принимают за воздержание, — это, на деле, импотенция, как физическая, так и духовная. Не склонившим головы и не переломившим гордыни нечего ждать просветления и открытия духовных центров. Вся их сила внизу, в большом пальце правой ноги.</w:t>
      </w:r>
    </w:p>
    <w:p>
      <w:pPr>
        <w:pStyle w:val="Normal"/>
        <w:rPr/>
      </w:pPr>
      <w:r>
        <w:rPr/>
      </w:r>
    </w:p>
    <w:p>
      <w:pPr>
        <w:pStyle w:val="Normal"/>
        <w:rPr/>
      </w:pPr>
      <w:r>
        <w:rPr/>
        <w:t xml:space="preserve">594. Ледники Белухи имеют возраст во многие тысячи лет. Поэтому сама Катунь, берущая начало с вершин этой святой горы, считается воплощенным словом Матери Гор Алтайских. Чистота воды и голоса бегущих потоков доносят до слуха человеческого непрестанную молитву о благе мира, о здоровье человечества. И сама вода целебна и во многих случаях помогает избавиться от хвороб души и тела. Стоит посидеть на берегу хотя бы полчаса, как из сознания вымываются недовольство и мелкие мысли, а кровь человеческая успокаивается, входя в русло природного спокойствия реки. </w:t>
      </w:r>
    </w:p>
    <w:p>
      <w:pPr>
        <w:pStyle w:val="Normal"/>
        <w:rPr/>
      </w:pPr>
      <w:r>
        <w:rPr/>
        <w:t xml:space="preserve">Эффект от такой процедуры гораздо более очевиден, чем от медитации, которая в неумелом своем исполнении может даже навредить как самому исследователю, так и планетным стихиям. Возбуждая стихии, такой медитирующий приносит в мир немало горя. Хватаясь, по высокомерию своему, за медитацию и игнорируя предварительные ступени Раджа Йоги, особенно первые и основные ее уложения, человек бросается в бездну мощи с летящего самолета без парашюта. </w:t>
      </w:r>
    </w:p>
    <w:p>
      <w:pPr>
        <w:pStyle w:val="Normal"/>
        <w:rPr/>
      </w:pPr>
      <w:r>
        <w:rPr/>
        <w:t>Основа всех постижений — Живая Этика. И на исполнении ее заветов настаивают все великие духовные Учения мира. Нельзя получить знания, прослушав сразу заключительный курс университета. Во-первых, трудно будет понять, о чем идет речь, а во-вторых, неподготовленное сознание, не усвоив методики познания, не сможет постигнуть предмет даже на вибрационном уровне, потеряв струну утончения. И те, кто упивается многословием, пытаются заменить болтовней настоящий процесс самопознания. Ребенок не сможет сразу бегать, не освоив первых шагов.</w:t>
      </w:r>
    </w:p>
    <w:p>
      <w:pPr>
        <w:pStyle w:val="Normal"/>
        <w:rPr/>
      </w:pPr>
      <w:r>
        <w:rPr/>
      </w:r>
    </w:p>
    <w:p>
      <w:pPr>
        <w:pStyle w:val="Normal"/>
        <w:rPr/>
      </w:pPr>
      <w:r>
        <w:rPr/>
        <w:t xml:space="preserve">595. Дисциплина не может быть угнетением и рабскими цепями. Дух, осознавший ее необходимость и насущность установленного порядка, навсегда вправит свою самость в русло дозволенного. </w:t>
      </w:r>
    </w:p>
    <w:p>
      <w:pPr>
        <w:pStyle w:val="Normal"/>
        <w:rPr/>
      </w:pPr>
      <w:r>
        <w:rPr/>
        <w:t xml:space="preserve">Сказано, что община есть воинское подразделение, а не клуб по интересам. Военная дисциплина требует незамедлительного и беспрекословного исполнения приказа и безусловного подчинения высшему командованию. Собственно говоря, в этом и заключено таинство Иерархии, когда уклонение с пути наказуемо Владыками Кармы и Самой Матерью Судьбой. </w:t>
      </w:r>
    </w:p>
    <w:p>
      <w:pPr>
        <w:pStyle w:val="Normal"/>
        <w:rPr/>
      </w:pPr>
      <w:r>
        <w:rPr/>
        <w:t xml:space="preserve">Но такое строгое подчинение не отменяет развития самодеятельности и диапазона духовных знаний. Можно и в духовных практиках использовать смекалку и находчивость, учитывая, что нападений не может никто избежать, тем более в Тонком Плане. Они никогда не прекратятся. Поэтому каждый восходящий дух и назван Воином Света. А оружие его и доспех в нем самом находятся. И крепость может быть неприступной. Но часто мелкое малодушие и насекомое сомнения вползают и помогают врагу ворваться во врата. </w:t>
      </w:r>
    </w:p>
    <w:p>
      <w:pPr>
        <w:pStyle w:val="Normal"/>
        <w:rPr/>
      </w:pPr>
      <w:r>
        <w:rPr/>
        <w:t xml:space="preserve">Мелкие явления упускаются из вида. Но именно они руководимы самостью и выражают достаточно ярко укоренившийся в сознании недостаток, играющий роль червячка, подтачивающего корни великого Древа Познания. От мелких насекомых спасения нет даже великанам. И лишь факел напряжения духа явлен как защита от их смертоносного роя. </w:t>
      </w:r>
    </w:p>
    <w:p>
      <w:pPr>
        <w:pStyle w:val="Normal"/>
        <w:rPr/>
      </w:pPr>
      <w:r>
        <w:rPr/>
        <w:t>Изберите себе цель и русло ее достижения как генеральную линию луча напряжения. Избрав путь, знайте, что и путь выбрал вас.</w:t>
      </w:r>
    </w:p>
    <w:p>
      <w:pPr>
        <w:pStyle w:val="Normal"/>
        <w:rPr/>
      </w:pPr>
      <w:r>
        <w:rPr/>
      </w:r>
    </w:p>
    <w:p>
      <w:pPr>
        <w:pStyle w:val="Normal"/>
        <w:rPr/>
      </w:pPr>
      <w:r>
        <w:rPr/>
        <w:t xml:space="preserve">596. Бегущая строка, состоящая из обычных световых пятен, указывает на то, что мы окружены безмерными накоплениями знаний света, которые в определенный момент подвержены расшифровке — когда к этому есть предрасположение нашего чувствознания. Каждое мгновение фотоны несут обновляемую информацию о Беспредельности, о дальних и ближних мирах. </w:t>
      </w:r>
    </w:p>
    <w:p>
      <w:pPr>
        <w:pStyle w:val="Normal"/>
        <w:rPr/>
      </w:pPr>
      <w:r>
        <w:rPr/>
        <w:t xml:space="preserve">Тренировки мысли в полетах на неизмеримые расстояния заключены в преодолении страха как реликта физического существования, ибо мысль нерушима даже в условиях раскаленных звезд. Она принадлежит формациям более высоким, где свет тоньше, а огонь разумнее земного и лишен жгучести, что отчасти показано в нисхождении Благодатного Пламени в день Воскресения Христова. </w:t>
      </w:r>
    </w:p>
    <w:p>
      <w:pPr>
        <w:pStyle w:val="Normal"/>
        <w:rPr/>
      </w:pPr>
      <w:r>
        <w:rPr/>
        <w:t>Дух Мудрости Света — в каждом луче Солнца. Мы настолько плотно окружены радиацией знания, что оно превращается в сильнейшее средство от болезней мира, но и в причину войн, катастроф и природных катаклизмов.</w:t>
      </w:r>
    </w:p>
    <w:p>
      <w:pPr>
        <w:pStyle w:val="Normal"/>
        <w:rPr/>
      </w:pPr>
      <w:r>
        <w:rPr/>
      </w:r>
    </w:p>
    <w:p>
      <w:pPr>
        <w:pStyle w:val="Normal"/>
        <w:rPr/>
      </w:pPr>
      <w:r>
        <w:rPr/>
        <w:t xml:space="preserve">597. Преграда слов — устоявшееся мышление и знание положения вещей. Лучше заблуждаться в прекрасном неведении, чем применять методы мучительства. На земле объективность находится в очень узких рамках. И потому не следует огорчаться по поводу ограничений. Здесь можно иметь исчерпывающую информацию о предмете или явлении, но она будет чисто рассудочной. А духовная часть знаний останется за семью печатями. И нужно будет ждать, когда откроются Врата Нового Мира, чтобы понять всю полноту обстоятельства. </w:t>
      </w:r>
    </w:p>
    <w:p>
      <w:pPr>
        <w:pStyle w:val="Normal"/>
        <w:rPr/>
      </w:pPr>
      <w:r>
        <w:rPr/>
        <w:t>Мы живем во многих мирах. И тот мальчик, который за кухонным столом по ночам писал стихи, странные, оторванные от жизни и порой надуманные, теперь уже касается глубинных тем бытия, насколько ему позволяет уровень его развития, ментальные и духовные накопления. Но в исканиях своих дух сохранил жар прикосновения к таинству овладения магией слов, ибо от их произнесения был создан сам Космос — вернее, от легкого Шепота Единого.</w:t>
      </w:r>
    </w:p>
    <w:p>
      <w:pPr>
        <w:pStyle w:val="Normal"/>
        <w:rPr/>
      </w:pPr>
      <w:r>
        <w:rPr/>
      </w:r>
    </w:p>
    <w:p>
      <w:pPr>
        <w:pStyle w:val="Normal"/>
        <w:rPr/>
      </w:pPr>
      <w:r>
        <w:rPr/>
        <w:t xml:space="preserve">598. Господь — сила моя. И в молчаливой беседе с Ним, в огненном предстоянии мысленном, дух мой закаляется в пламени Любви Его неистребимой. И, отвергнутый от прежней истины, обретает он новое упование в тайне своих молитв, когда соединение слов земных и небесных сплетается в спасительное вервие восхождения. И силу рукам моим дает Владыка, ибо, единожды ухватившись за возможность спасения, мы выбрали один путь — устремляться вверх. Уставшие руки превратятся в крылья. А слова станут кругами спасения, толкающими все выше и выше. </w:t>
      </w:r>
    </w:p>
    <w:p>
      <w:pPr>
        <w:pStyle w:val="Normal"/>
        <w:rPr/>
      </w:pPr>
      <w:r>
        <w:rPr/>
        <w:t>Все земное земле и на земле останется. А для Царства Божьего нужны дары сердца. И если нет огня веры в нем, то утонет человек в море мирском. А стремящийся ввысь крылья обретает. Лучи света молитв наших превращаются в сияние истины негасимой. А напряжение ауры возносит, когда она в легкости своей и в осознании возможности посещать Миры Высшие становится для нас кораблем святым.</w:t>
      </w:r>
    </w:p>
    <w:p>
      <w:pPr>
        <w:pStyle w:val="Normal"/>
        <w:rPr/>
      </w:pPr>
      <w:r>
        <w:rPr/>
      </w:r>
    </w:p>
    <w:p>
      <w:pPr>
        <w:pStyle w:val="Normal"/>
        <w:rPr/>
      </w:pPr>
      <w:r>
        <w:rPr/>
        <w:t xml:space="preserve">599. Сострадая другим, и о себе не забывай. Можно изнемочь в помощи ближнему, полагая все силы на это. Но наше физическое тело — единственный носитель в жизни земной. И оно требует достойного отношения. Нет самости в таком подходе к своему вместилищу. </w:t>
      </w:r>
    </w:p>
    <w:p>
      <w:pPr>
        <w:pStyle w:val="Normal"/>
        <w:rPr/>
      </w:pPr>
      <w:r>
        <w:rPr/>
        <w:t>Не пренебрегая здоровьем, но укрепляя его всемерно, помни о пользе дела своего. Трудно доверить другому судьбу небесных слов. Глагол истины не в суесловии, но в насыщении благодатью пространства. Озарением напитай круг стихий вокруг себя. И другие вдохнут свет ниспосланный.</w:t>
      </w:r>
    </w:p>
    <w:p>
      <w:pPr>
        <w:pStyle w:val="Normal"/>
        <w:rPr/>
      </w:pPr>
      <w:r>
        <w:rPr/>
      </w:r>
    </w:p>
    <w:p>
      <w:pPr>
        <w:pStyle w:val="Normal"/>
        <w:rPr/>
      </w:pPr>
      <w:r>
        <w:rPr/>
        <w:t xml:space="preserve">600. Не жестокосердие, но умение ставить на место необходимо каждому. И тем, кто, не справляясь о здоровье, требует только одного: денег, — нужно ставить заслон, воспитывая их должным образом за жадность и непотребное поведение. </w:t>
      </w:r>
    </w:p>
    <w:p>
      <w:pPr>
        <w:pStyle w:val="Normal"/>
        <w:rPr/>
      </w:pPr>
      <w:r>
        <w:rPr/>
        <w:t>Не навязывайте чужого мнения, но делайте так, чтобы учли ваши рассуждения. А потакать чужому безделью — значит растить злыдней, что и происходит на поле семейных отношений. Настойчивость, пусть даже такая ожесточенная, должна получать отпор. Никто не должен принуждать к помощи тем, кто ею избалован.</w:t>
      </w:r>
    </w:p>
    <w:p>
      <w:pPr>
        <w:pStyle w:val="Normal"/>
        <w:rPr/>
      </w:pPr>
      <w:r>
        <w:rPr/>
      </w:r>
    </w:p>
    <w:p>
      <w:pPr>
        <w:pStyle w:val="Normal"/>
        <w:rPr/>
      </w:pPr>
      <w:r>
        <w:rPr/>
        <w:t>601. Чужое вдохновение можно и забрать. Есть примеры перехватывания луча и использования его на мелкие поделочные нужды. Распыление силы творчества недопустимо. И в этом случае присутствует вампиризм, когда расстраивается цельность высшего послания и вместо одной мощной беседы образуются мелкие лужицы чьих-то погружений в начало творчества. Сокровенность каждого послания — в сугубо индивидуальной направленности, в которую не должна примешиваться струна чужой воли.</w:t>
      </w:r>
    </w:p>
    <w:p>
      <w:pPr>
        <w:pStyle w:val="Normal"/>
        <w:rPr/>
      </w:pPr>
      <w:r>
        <w:rPr/>
      </w:r>
    </w:p>
    <w:p>
      <w:pPr>
        <w:pStyle w:val="Normal"/>
        <w:rPr/>
      </w:pPr>
      <w:r>
        <w:rPr/>
        <w:t>6</w:t>
      </w:r>
      <w:r>
        <w:rPr>
          <w:lang w:val="en-US"/>
        </w:rPr>
        <w:t>0</w:t>
      </w:r>
      <w:r>
        <w:rPr/>
        <w:t xml:space="preserve">2. Легко впасть в самоупоение. Легко представить себя существом неземного мира. Но, судя по реакции людей, мало что остается от наших представлений. Они не совпадают по своим вибрациям. Поэтому практикуйте скромность. Не привлекая худшего, все же знайте, что материальный мир — план грубых форм и что достижение совершенства на земле значит куда больше, чем в кругу совершенных существ, где само окружение помогает просветлению и обучает сознание благородству. </w:t>
      </w:r>
    </w:p>
    <w:p>
      <w:pPr>
        <w:pStyle w:val="Normal"/>
        <w:rPr/>
      </w:pPr>
      <w:r>
        <w:rPr/>
        <w:t xml:space="preserve">Искушения мира только умножаются. Рынок диктует перепроизводство вещей, продуктов и электроники, не говоря уже о видах вооружения, во всех странах планеты. Навязывание человечеству новинок быта в виде смартфонов, айпадов и планшетов не дает погрузиться внутрь себя, в мир души, а старается отвлечь от углубления в сердце, вытаскивая сознание наружу. Это тенденция усугубления идеи рая на земле, где только наше низшее «я» — самое главное, а остальной мир — пыль под ногами. </w:t>
      </w:r>
    </w:p>
    <w:p>
      <w:pPr>
        <w:pStyle w:val="Normal"/>
        <w:rPr/>
      </w:pPr>
      <w:r>
        <w:rPr/>
        <w:t xml:space="preserve">Инволюционная составляющая очень плотно срослась с эволюцией. Все полезное грешит издержками, вместо того чтобы создать общность людей в благих устремлениях. </w:t>
      </w:r>
    </w:p>
    <w:p>
      <w:pPr>
        <w:pStyle w:val="Normal"/>
        <w:rPr/>
      </w:pPr>
      <w:r>
        <w:rPr/>
        <w:t xml:space="preserve">Но и это пройдет. И люди насытятся селфиманией и покупательской лихорадкой, вызванной истерией присвоения собственности. И все вредное смоется дождем ясных представлений, когда Золотой Век вступит в полные свои права. </w:t>
      </w:r>
    </w:p>
    <w:p>
      <w:pPr>
        <w:pStyle w:val="Normal"/>
        <w:rPr/>
      </w:pPr>
      <w:r>
        <w:rPr/>
        <w:t>Все пригодится. И даже самое худшее обретет статус пользы для служения человечеству. Мир движется вперед. И улучшения заметны.</w:t>
      </w:r>
    </w:p>
    <w:p>
      <w:pPr>
        <w:pStyle w:val="Normal"/>
        <w:rPr/>
      </w:pPr>
      <w:r>
        <w:rPr/>
      </w:r>
    </w:p>
    <w:p>
      <w:pPr>
        <w:pStyle w:val="Normal"/>
        <w:rPr/>
      </w:pPr>
      <w:r>
        <w:rPr/>
        <w:t xml:space="preserve">603. Гордыня кроется в обиде. Измеривший себя меркой самой высокой всегда будет ущемлен. Ветер человеческой воли согнет любое дерево. И если оно не склонится, то будет сломано. Ураган никого не жалеет. Лучше быть ковылем степным, чем упавшей в ущелье елью. </w:t>
      </w:r>
    </w:p>
    <w:p>
      <w:pPr>
        <w:pStyle w:val="Normal"/>
        <w:rPr/>
      </w:pPr>
      <w:r>
        <w:rPr/>
        <w:t xml:space="preserve">Смирение — вовсе не унижение. Смирение — умение осознать себя тружеником этого мира. Не происхождение дает власть, но способность осознавать себя знатоком своего дела. </w:t>
      </w:r>
    </w:p>
    <w:p>
      <w:pPr>
        <w:pStyle w:val="Normal"/>
        <w:rPr/>
      </w:pPr>
      <w:r>
        <w:rPr/>
        <w:t xml:space="preserve">Гордыня как тормозящий фактор развития выстраивает препоны сознанию и кармические ловушки на пути эволюционном. Если человек в припадке самости посчитал себя средоточием мудрости и чашей, полной познания, он уже перекрыл свою любознательность и застопорил движение поиска новых ощущений. В его обиходе только великая самость торжествует. И пренебрежение к остальным представителям рода человеческого роднит его с самыми одиозными мизантропами. </w:t>
      </w:r>
    </w:p>
    <w:p>
      <w:pPr>
        <w:pStyle w:val="Normal"/>
        <w:rPr/>
      </w:pPr>
      <w:r>
        <w:rPr/>
        <w:t>Непросто любить людей. Непросто объявлять себя покровителем слабых и угнетенных, независимо от качеств человеческих. Исполниться подобной любви можно, лишь достигнув такой мощи святости, которая видит не косность недостатков и пороков, но потенциал духа, страдающего в плотном теле. Потому и разбойники становились преданными учениками Спасителей Мира. И просветление было им обещано.</w:t>
      </w:r>
    </w:p>
    <w:p>
      <w:pPr>
        <w:pStyle w:val="Normal"/>
        <w:rPr/>
      </w:pPr>
      <w:r>
        <w:rPr/>
      </w:r>
    </w:p>
    <w:p>
      <w:pPr>
        <w:pStyle w:val="Normal"/>
        <w:rPr/>
      </w:pPr>
      <w:r>
        <w:rPr/>
        <w:t xml:space="preserve">604. Весна, наконец-то, становится похожей сама на себя. Робкая яркая зелень и россыпь одуванчиков по луговине как знак ее утверждения. Хотя на пороге июнь, черемуха в Долине только расцвела, а листья на березах выросли не больше пятирублевой монеты. Но солнце очень мощное. Его радиация достигает степени ощутимого жара всего за несколько минут, убивая любых зловредных насекомых и весь болезнетворный фон. </w:t>
      </w:r>
    </w:p>
    <w:p>
      <w:pPr>
        <w:pStyle w:val="Normal"/>
        <w:rPr/>
      </w:pPr>
      <w:r>
        <w:rPr/>
        <w:t xml:space="preserve">Солнце — спаситель наш и губитель, потому что в некоторых странах от жары гибнут люди. В Индии температура воздуха доходит до пятидесяти одного градуса. Но и на Алтае, уже в бытность здесь автора, летняя жара достигала сорока пяти — сорока шести градусов по Цельсию. </w:t>
      </w:r>
    </w:p>
    <w:p>
      <w:pPr>
        <w:pStyle w:val="Normal"/>
        <w:rPr/>
      </w:pPr>
      <w:r>
        <w:rPr/>
        <w:t>Плохо человеку как от холода, так и от жара. Области с умеренным климатом чрезвычайно редки. Они есть как в горах, так и на севере.</w:t>
      </w:r>
    </w:p>
    <w:p>
      <w:pPr>
        <w:pStyle w:val="Normal"/>
        <w:rPr/>
      </w:pPr>
      <w:r>
        <w:rPr/>
      </w:r>
    </w:p>
    <w:p>
      <w:pPr>
        <w:pStyle w:val="Normal"/>
        <w:rPr/>
      </w:pPr>
      <w:r>
        <w:rPr/>
        <w:t xml:space="preserve">605. Границы, навязанные условиями рождения, мы постепенно расширяем, изменяя представления происхождения. Не всегда счастье родиться в богатой семье. Множество предрассудков высокомерия и пренебрежения к людям существует в кругу аристократии, и особенно среди новоиспеченных олигархов. Рождение в рабочей или крестьянской семье создает правильную оценку простого труда и знание того, как зарабатывается хлеб для стола и продукты питания. </w:t>
      </w:r>
    </w:p>
    <w:p>
      <w:pPr>
        <w:pStyle w:val="Normal"/>
        <w:rPr/>
      </w:pPr>
      <w:r>
        <w:rPr/>
        <w:t xml:space="preserve">Большие семьи являют собой репетицию общины, в которой не все бывает гладко и пристойно. Трагедия больших семей, где отцы умирали очень рано, почти не отражена в литературе, потому что писатели касаются только определенных пластов социального общества и стараются избегать самых болезненных тем. Но большие семьи были необходимы для осуществления дел, не посильных для одного. Когда сыновья вырастали и женились, семье было по силам построить каждому из них свой дом. Отец одаривал каждого сына лошадью и коровой. И это считалось нормой. Но сейчас патриархальная культура забыта, а питание добывается на полках супермаркетов, а не в поле или в лесу. </w:t>
      </w:r>
    </w:p>
    <w:p>
      <w:pPr>
        <w:pStyle w:val="Normal"/>
        <w:rPr/>
      </w:pPr>
      <w:r>
        <w:rPr/>
        <w:t xml:space="preserve">И в плане места рождения рабоче-крестьянские семьи также предпочтительнее, потому что при должном воспитании вырабатывается работоспособность и методика наглядного процесса — от посева до сбора урожая, что накладывает отпечаток на все явления жизни. От простого труда можно дойти до творческих или научных изысканий. </w:t>
      </w:r>
    </w:p>
    <w:p>
      <w:pPr>
        <w:pStyle w:val="Normal"/>
        <w:rPr/>
      </w:pPr>
      <w:r>
        <w:rPr/>
      </w:r>
    </w:p>
    <w:p>
      <w:pPr>
        <w:pStyle w:val="Normal"/>
        <w:rPr/>
      </w:pPr>
      <w:r>
        <w:rPr/>
        <w:t xml:space="preserve">606. Проблема внутреннего диалога — любимая тема психиатрии. Кто с кем беседует внутри нашего сознания и кто имеет право настаивать на том или ином решении? И, вообще, правильно ли поступает сознание, подчиняясь одной стороне диалога и действуя по указке одной или другой воли? Кто из них высший и наставляющий? И как определить, достойно ли телу следовать внутреннему голосу или нужно напрячь иные способы распознавания, чтобы не оказаться в глупом положении? Следуя какому призыву, мы должны жить и что означает искушение одной или другой воли? И не есть ли это полярность начал, присутствующих в нас? Или это борьба стихий определяет выбор пути, опрометчивый он или верный? </w:t>
      </w:r>
    </w:p>
    <w:p>
      <w:pPr>
        <w:pStyle w:val="Normal"/>
        <w:rPr/>
      </w:pPr>
      <w:r>
        <w:rPr/>
        <w:t>Сострадая другим, и себя не забудь причислить к категории сострадания. Ищи в себе лучшее, а плохое оставляй.</w:t>
      </w:r>
    </w:p>
    <w:p>
      <w:pPr>
        <w:pStyle w:val="Normal"/>
        <w:rPr/>
      </w:pPr>
      <w:r>
        <w:rPr/>
      </w:r>
    </w:p>
    <w:p>
      <w:pPr>
        <w:pStyle w:val="Normal"/>
        <w:rPr/>
      </w:pPr>
      <w:r>
        <w:rPr/>
        <w:t>6</w:t>
      </w:r>
      <w:r>
        <w:rPr>
          <w:lang w:val="en-US"/>
        </w:rPr>
        <w:t>0</w:t>
      </w:r>
      <w:r>
        <w:rPr/>
        <w:t xml:space="preserve">7. Насмешники — худшие из самостников. Помимо высокомерия, они пропитаны еще и кощунством. В их мире все люди ниже их по качеству и положению. Они себя считают во всем лучшими. Но их путь — человеконенавистничество. И если даже им кто-то нужен, то лишь для того, чтобы украсить свиту достойным человеком. Это пожиратели чужой силы и чужого влияния. Им неведома любовь, но — лишь отношения господина и раба, где они, конечно же, в главной роли. </w:t>
      </w:r>
    </w:p>
    <w:p>
      <w:pPr>
        <w:pStyle w:val="Normal"/>
        <w:rPr/>
      </w:pPr>
      <w:r>
        <w:rPr/>
        <w:t>Сатанисты, ставшие людьми, — самая опасная поросль, потому что их обаяние сводит с ума женщин. А для духовности существа эти не пригодны, так как природе их она враждебна. Пытаясь окольными путями войти в ближний круг, они приносят святые дары, которые были похищены, надеясь, что мнение о них изменится. Но души у них нет. Они пустотой полны.</w:t>
      </w:r>
    </w:p>
    <w:p>
      <w:pPr>
        <w:pStyle w:val="Normal"/>
        <w:rPr/>
      </w:pPr>
      <w:r>
        <w:rPr/>
      </w:r>
    </w:p>
    <w:p>
      <w:pPr>
        <w:pStyle w:val="Normal"/>
        <w:rPr/>
      </w:pPr>
      <w:r>
        <w:rPr/>
        <w:t>608. Думая о Боге, наполняй им пространство, чтобы божественное вошло в плоть человеческую. Как же иначе низвести благодать божью на землю, если не через человечество?</w:t>
      </w:r>
    </w:p>
    <w:p>
      <w:pPr>
        <w:pStyle w:val="Normal"/>
        <w:rPr/>
      </w:pPr>
      <w:r>
        <w:rPr/>
      </w:r>
    </w:p>
    <w:p>
      <w:pPr>
        <w:pStyle w:val="Normal"/>
        <w:rPr/>
      </w:pPr>
      <w:r>
        <w:rPr/>
        <w:t xml:space="preserve">609. И окруженье может быть враждебно. Не о ближнем круге говорю, но о фуллереностроителях. Вечера по исправлению пространства наносят такой вред Долине, что это кончится очень и очень печально для них. Были предупреждения, но, как всегда, они не замечаются вовсе, потому что причину находят бытовую, а не душевную. </w:t>
      </w:r>
    </w:p>
    <w:p>
      <w:pPr>
        <w:pStyle w:val="Normal"/>
        <w:rPr/>
      </w:pPr>
      <w:r>
        <w:rPr/>
        <w:t>Розовый Луч не дремлет. Жаль тех, кто попал в компанию, где правят современные колдуны, которые до сих пор ненавидят Е.П. Блаватскую за то, что ей Великие Учителя поручили написать великий труд — сначала «Разоблаченную Изиду», а позднее и «Тайную Доктрину». Сама школа Штайнера была уничтожена Лучом Братства. Но последователям великого завистника неймется до сих пор. Вовлекая свежие силы — особенно тех, кто жаждет прослыть первооткрывателем в какой-нибудь области, не понимая всей подноготной такого акта, — разного рода неофиты, представляющие себя как гуру нового времени, нуждаются лишь в восхвалении и одобрении того, что они убого сочинили, воспользовавшись тем, что смогло отложиться в их воспаленном мозгу. Люди ищут прославлений, а себя забывают.</w:t>
      </w:r>
    </w:p>
    <w:p>
      <w:pPr>
        <w:pStyle w:val="Normal"/>
        <w:rPr/>
      </w:pPr>
      <w:r>
        <w:rPr/>
      </w:r>
    </w:p>
    <w:p>
      <w:pPr>
        <w:pStyle w:val="Normal"/>
        <w:rPr/>
      </w:pPr>
      <w:r>
        <w:rPr/>
        <w:t xml:space="preserve">610. Постарайтесь найти хоть полчаса для совместного чтения Живой Этики. Купол щита укрепляется от привлечения токов мощи и отгоняет новых иезуитов, которые страшатся всего, что связано с очищением сознания и удалением гордыни. </w:t>
      </w:r>
    </w:p>
    <w:p>
      <w:pPr>
        <w:pStyle w:val="Normal"/>
        <w:rPr/>
      </w:pPr>
      <w:r>
        <w:rPr/>
        <w:t xml:space="preserve">Нагнетение волевой силы не всегда необходимо. Нужна гармонизация стихий. А для этого нужно уважать иерархический принцип, в том числе и Хранителя Алтая, Ульгеня, и Супругу Его, Умай, Белую Мать. Хан Алтай бережет эту землю многие миллионы лет и не нуждается в коррекции приезжих спасителей Долины. </w:t>
      </w:r>
    </w:p>
    <w:p>
      <w:pPr>
        <w:pStyle w:val="Normal"/>
        <w:rPr/>
      </w:pPr>
      <w:r>
        <w:rPr/>
        <w:t>Не ведают люди, что творят, и не предполагают, какой вред наносят пространству чистой земли. То же касается и строительства драконьих яиц, воздействие которых не известно до сих пор. Но, судя по последствиям, здесь больше негатива, чем пользы, потому что все шарообразные построения обременены скандалами, в том числе финансовыми. Нужно не забывать, что идею фуллереноподобных зданий продвигают американцы. А это что-то да значит. И, перефразируя слова из Писания, скажем: «Разве может быть что-то доброе из США?»</w:t>
      </w:r>
    </w:p>
    <w:p>
      <w:pPr>
        <w:pStyle w:val="Normal"/>
        <w:rPr/>
      </w:pPr>
      <w:r>
        <w:rPr/>
      </w:r>
    </w:p>
    <w:p>
      <w:pPr>
        <w:pStyle w:val="Normal"/>
        <w:rPr/>
      </w:pPr>
      <w:r>
        <w:rPr/>
        <w:t xml:space="preserve">611. Принимая все близко к сердцу, все же не спешите давать мелочам владеть вами. Соизмеримость должна управлять жизнью. Каждый сам несет свой крест. И часто столкновение идей являет собой лишь следствие кармических отношений. </w:t>
      </w:r>
    </w:p>
    <w:p>
      <w:pPr>
        <w:pStyle w:val="Normal"/>
        <w:rPr/>
      </w:pPr>
      <w:r>
        <w:rPr/>
        <w:t xml:space="preserve">Как случаются встречи? Как соединяются несоединимые человеческие элементы в решении своих проблем? </w:t>
      </w:r>
    </w:p>
    <w:p>
      <w:pPr>
        <w:pStyle w:val="Normal"/>
        <w:rPr/>
      </w:pPr>
      <w:r>
        <w:rPr/>
        <w:t xml:space="preserve">Нити отношений тянутся из таких древних времен, что для ума это не всегда постижимо, потому что он привык оперировать конкретными понятиями и отрезками времени, вмещаемыми разумом. Все вопросы Вечности и Беспредельности уже относятся к духоразумению. Но и чувствознание есть спасение рода человеческого, когда избавляет от многих проблем жизни. На границе существований обнажается глубинное чувство самосохранения, спасающее людей в критических ситуациях. Нелогичные поступки часто диктуются вмешательством Матери Судьбы. </w:t>
      </w:r>
    </w:p>
    <w:p>
      <w:pPr>
        <w:pStyle w:val="Normal"/>
        <w:rPr/>
      </w:pPr>
      <w:r>
        <w:rPr/>
        <w:t>Беречь себя не самоцель, но понимание того дела и места, которое мы занимаем в градации необъятного океана человеческих жизней.</w:t>
      </w:r>
    </w:p>
    <w:p>
      <w:pPr>
        <w:pStyle w:val="Normal"/>
        <w:rPr/>
      </w:pPr>
      <w:r>
        <w:rPr/>
      </w:r>
    </w:p>
    <w:p>
      <w:pPr>
        <w:pStyle w:val="Normal"/>
        <w:rPr/>
      </w:pPr>
      <w:r>
        <w:rPr/>
        <w:t xml:space="preserve">612. Многие народы населяли Аркторуссию, как и сейчас Россию. И все они были воспитаны и следовали законам мира Белых Богов, как и теперь живущие на этих необъятных просторах разделяют идею русского мира. А все попытки извне привить идею узкого национализма культивируются и финансируются западными спецслужбами через некоммерческие фонды и организации. </w:t>
      </w:r>
    </w:p>
    <w:p>
      <w:pPr>
        <w:pStyle w:val="Normal"/>
        <w:rPr/>
      </w:pPr>
      <w:r>
        <w:rPr/>
        <w:t>Вся оппозиция и протестное движение Навального — Касьянова как наследника Немцова, а также последователей Ходорковского, который спит и видит, как бы стать президентом России, взращиваются на почве американских подачек. А кто платит, тот и заказывает музыку. Выход из самолета госсекретаря США Джона Керри с увесистым кейсом во время его визита в Москву вызвал шутку со стороны Путина: «Видимо, деньги привезли». И это было совершенно точно, потому что там были доллары, которые американское посольство передало потом оппозиционерам, зарабатывающим на жизнь профессиональным предательством родины.</w:t>
      </w:r>
    </w:p>
    <w:p>
      <w:pPr>
        <w:pStyle w:val="Normal"/>
        <w:rPr/>
      </w:pPr>
      <w:r>
        <w:rPr/>
      </w:r>
    </w:p>
    <w:p>
      <w:pPr>
        <w:pStyle w:val="Normal"/>
        <w:rPr/>
      </w:pPr>
      <w:r>
        <w:rPr/>
        <w:t xml:space="preserve">613. Каждая ступень восхождения повышает ответственность ученика. И способность выдерживать натиск хаоса усиливается соответственно уровню сознания. </w:t>
      </w:r>
    </w:p>
    <w:p>
      <w:pPr>
        <w:pStyle w:val="Normal"/>
        <w:rPr/>
      </w:pPr>
      <w:r>
        <w:rPr/>
        <w:t xml:space="preserve">Это заблуждение — считать Великих Учителей и учеников высшей степени чуть ли не небожителями, пребывающими в райских кущах. На самом деле, чем выше качество духовной энергии, тем мощнее ощущается натиск тьмы и тем больше сил тратится на сопротивление ее нападениям и атакам. Воздействие разбуженных стихий так неистово, что вся энергия Братства уходит на восстановление хрупкой гармонии планеты. </w:t>
      </w:r>
    </w:p>
    <w:p>
      <w:pPr>
        <w:pStyle w:val="Normal"/>
        <w:rPr/>
      </w:pPr>
      <w:r>
        <w:rPr/>
        <w:t xml:space="preserve">Удивляются люди ураганам и штормам, наводнениям и землетрясениям. Но если сказать, что некоторые силы умышленно дестабилизируют равновесие планетных начал, то нам не то что не поверят — посчитают безумцами. Но мы утверждаем, что силы тьмы готовы любым способом отсрочить приход Новой Эпохи. И для этого в ход пускаются все средства, включая войны и новые виды вооружения, а также вызов подземного дракона. Если Лиссабонское землетрясение считают сознательно вызванным черными каббалистами как месть за изгнание евреев из Европы, то почему не может быть сейчас таких попыток, если цветные революции меняют режимы целых больших и малых стран? </w:t>
      </w:r>
    </w:p>
    <w:p>
      <w:pPr>
        <w:pStyle w:val="Normal"/>
        <w:rPr/>
      </w:pPr>
      <w:r>
        <w:rPr/>
        <w:t xml:space="preserve">И в ключе этих размышлений понятно, что очень опасно давать источник психических сил в руки неучей и невоспитанных людей, чье тайное желание — быть популярными и иметь интернет-паству во всех странах мира. </w:t>
      </w:r>
    </w:p>
    <w:p>
      <w:pPr>
        <w:pStyle w:val="Normal"/>
        <w:rPr/>
      </w:pPr>
      <w:r>
        <w:rPr/>
        <w:t>Но столь ли важно быть звездой интернета, а не деятелем блага, пусть даже неизвестным? Сколько их — тех, кто стоит на страже мира?</w:t>
      </w:r>
    </w:p>
    <w:p>
      <w:pPr>
        <w:pStyle w:val="Normal"/>
        <w:rPr/>
      </w:pPr>
      <w:r>
        <w:rPr/>
      </w:r>
    </w:p>
    <w:p>
      <w:pPr>
        <w:pStyle w:val="Normal"/>
        <w:rPr/>
      </w:pPr>
      <w:r>
        <w:rPr/>
        <w:t xml:space="preserve">614. Движение способствует контакту с образами Тонкого Мира. Вращение тела и ритуальные танцы как подражание движению космических тел сбрасывают пыль застоявшихся мысленных и чувственных пристрастий. Но нельзя полностью срывать защитный аурический слой. </w:t>
      </w:r>
    </w:p>
    <w:p>
      <w:pPr>
        <w:pStyle w:val="Normal"/>
        <w:rPr/>
      </w:pPr>
      <w:r>
        <w:rPr/>
        <w:t>При усиленной мысленной работе происходит значительное истощение ауры, потому что каждая мысль уносит часть ее. Из ауры мысль образует свой кокон, в котором перемещается. Хоть и считается, что мысль — молния, но в чьем-то же сердце она зарождается и из какого-то источника берет заряд огня. Поэтому каждая мысль имеет свою персонификацию, свой особый почерк, в котором человек являет собой отражение Создателя всей Вселенной. Ведь принцип подобия никто не отменял. Он действовал, действует и будет действовать во все времена, при любом устройстве общества, где законы космоса чтутся свято.</w:t>
      </w:r>
    </w:p>
    <w:p>
      <w:pPr>
        <w:pStyle w:val="Normal"/>
        <w:rPr/>
      </w:pPr>
      <w:r>
        <w:rPr/>
      </w:r>
    </w:p>
    <w:p>
      <w:pPr>
        <w:pStyle w:val="Normal"/>
        <w:rPr/>
      </w:pPr>
      <w:r>
        <w:rPr/>
        <w:t xml:space="preserve">615. Кровь человеческая становится гуще из-за усиления натяжения воды. А проще говоря, происходит уплотнение атомов водорода, входящих и образующих водную стихию. Под натиском космического огня происходит превращение, или трансмутация, одних элементов в другие, что всегда и совершалось в космосе, если посмотреть на таблицу Менделеева с оккультной точки зрения. Соединение газов создало воду. А первородные благородные элементы, наподобие золота, образованы от сгущения солнечной энергии и кристаллизации ее в метеорной пыли в пространстве, где золото имеет самые сильные магнитные свойства. И дело даже не в физических параметрах, но в изменении электромагнитных показателей. Ядро планеты состоит из смеси жидких металлов, в которой золото имеет основной показатель. Тайна создания планеты заложена в образовании невидимого средоточия в других мирах, которое, лишь будучи сформированным, переходит к стадии уплотнения и превращения в зримый образ в мире физическом. </w:t>
      </w:r>
    </w:p>
    <w:p>
      <w:pPr>
        <w:pStyle w:val="Normal"/>
        <w:rPr/>
      </w:pPr>
      <w:r>
        <w:rPr/>
        <w:t>Перестройка элементов создает изменение общей картины физического мира. Одни системы уплотняются, другие — утончаются. Оборот великой спирали творений создает новые и новые формы миропостроений.</w:t>
      </w:r>
    </w:p>
    <w:p>
      <w:pPr>
        <w:pStyle w:val="Normal"/>
        <w:rPr/>
      </w:pPr>
      <w:r>
        <w:rPr/>
      </w:r>
    </w:p>
    <w:p>
      <w:pPr>
        <w:pStyle w:val="Normal"/>
        <w:rPr/>
      </w:pPr>
      <w:r>
        <w:rPr/>
        <w:t xml:space="preserve">616. Всякая наука приводит к осознанию неограниченности познания. Как бы ни блокировался материализмом идеализм как начало вселенной, вопреки всему будет доказано научно, что вначале рождается дух, а потом уже идет уплотнение ментала и астрала до состояния материи. И то, что уже тысячи лет открыто и опробовано в лабораториях высшего человечества, только сейчас вручается земным умам — и то с очень большой опаской, потому что уровень добродетели слишком низок, а самые высокие понятия превращены в невыносимые ругательства, от которых бросает в дрожь весь мир. </w:t>
      </w:r>
    </w:p>
    <w:p>
      <w:pPr>
        <w:pStyle w:val="Normal"/>
        <w:rPr/>
      </w:pPr>
      <w:r>
        <w:rPr/>
        <w:t xml:space="preserve">Америка считает, что принесла на Ближний Восток демократию и свободу. Какие последствия наступили в результате этого, видно уже сейчас. И, конечно же, простой народ не виноват в том, что по легковерности избрал тех или иных правителей. И совершенно очевидно, что воюют не люди, а правительства. </w:t>
      </w:r>
    </w:p>
    <w:p>
      <w:pPr>
        <w:pStyle w:val="Normal"/>
        <w:rPr/>
      </w:pPr>
      <w:r>
        <w:rPr/>
        <w:t>Если Путина не любят за его самостоятельную и взвешенную политику, возрождающую Россию, то понятно, что для Запада бедная, нищая и забитая Русь всегда будет предпочтительнее могучей и великой. Пусть бесятся и скрипят зубами. Они могут их стереть до корней в своей злобе, но Русь стояла, стоит и будет стоять во веки веков.</w:t>
      </w:r>
    </w:p>
    <w:p>
      <w:pPr>
        <w:pStyle w:val="Normal"/>
        <w:rPr/>
      </w:pPr>
      <w:r>
        <w:rPr/>
      </w:r>
    </w:p>
    <w:p>
      <w:pPr>
        <w:pStyle w:val="Normal"/>
        <w:rPr/>
      </w:pPr>
      <w:r>
        <w:rPr/>
        <w:t xml:space="preserve">617. Сострадаем даже врагам, видя их неразумие и напрасную трату сил на лютую ненависть. Лучше бы добились успехов в создании семьи, чем в воздержании кормить силой своей духов тьмы. </w:t>
      </w:r>
    </w:p>
    <w:p>
      <w:pPr>
        <w:pStyle w:val="Normal"/>
        <w:rPr/>
      </w:pPr>
      <w:r>
        <w:rPr/>
        <w:t xml:space="preserve">Волны неприятия очень сильны. И лишь любовь может им противостать. Но такого напряжения симпатий мы пока не видим в отношении оценки нашего труда. Но так и должно быть: ведь зовем не к обильному пиршеству, а к труду духовному, от которого многие отмахиваются, как от назойливых насекомых, хотя духовная основа — начало здорового существования мира. И не в здоровом теле здоровый дух пребывает, а наоборот, здоровый дух транслирует исцеление от всех болезней и защиту от них. Иммунная система есть страж нашего тела, живущий в силе наших аурических излучений. </w:t>
      </w:r>
    </w:p>
    <w:p>
      <w:pPr>
        <w:pStyle w:val="Normal"/>
        <w:rPr/>
      </w:pPr>
      <w:r>
        <w:rPr/>
        <w:t>Устоим перед любой атакой.</w:t>
      </w:r>
    </w:p>
    <w:p>
      <w:pPr>
        <w:pStyle w:val="Normal"/>
        <w:rPr/>
      </w:pPr>
      <w:r>
        <w:rPr/>
      </w:r>
    </w:p>
    <w:p>
      <w:pPr>
        <w:pStyle w:val="Normal"/>
        <w:rPr/>
      </w:pPr>
      <w:r>
        <w:rPr/>
        <w:t>618. Лучшее качество подвижника — не считать себя умным и достигшим каких-то успехов: иначе нечего будет узнавать и незачем добиваться духовных целей. В обращении с людьми лучше, чтобы считали вас простаками и не совсем развитыми людьми. Такое пренебрежение не нагнетает излишней неприязни. Ведь люди судят по себе и не считают возможным появление Высокого Проводника в эпоху активного зла, которое на этот раз прикрывается чистым исламом.</w:t>
      </w:r>
    </w:p>
    <w:p>
      <w:pPr>
        <w:pStyle w:val="Normal"/>
        <w:rPr/>
      </w:pPr>
      <w:r>
        <w:rPr/>
      </w:r>
    </w:p>
    <w:p>
      <w:pPr>
        <w:pStyle w:val="Normal"/>
        <w:rPr/>
      </w:pPr>
      <w:r>
        <w:rPr/>
        <w:t xml:space="preserve">619. Пульсация метеоритов, захороненных глубоко в земле, ощутима особенно сильно в ночные часы, когда влияние солнца ослабевает, а луны не видно. Определение истечения токов из земли устанавливается левой ладонью, которая ощущает легкое покалывание на расстоянии. Но если кусочек метеорита лежит прямо в руке, то это гораздо ощутимее и острее. Но знаки сердца превосходят все другие, если к ним относиться внимательно и не смешивать с другими чувствованиями, волны которых так перемешиваются, что бывает трудно выделить в чистом виде их импульсы. </w:t>
      </w:r>
    </w:p>
    <w:p>
      <w:pPr>
        <w:pStyle w:val="Normal"/>
        <w:rPr/>
      </w:pPr>
      <w:r>
        <w:rPr/>
        <w:t xml:space="preserve">Часто упавшие метеориты играют роль магнитов, пробуждающихся в отдельные дни и наполняющих пространство своими излучениями, которые часто не бывают одинаковыми, но резонируют сообразно космическим токам. </w:t>
      </w:r>
    </w:p>
    <w:p>
      <w:pPr>
        <w:pStyle w:val="Normal"/>
        <w:rPr/>
      </w:pPr>
      <w:r>
        <w:rPr/>
        <w:t>В дни активного Солнца очень трудно выдерживать его свет, учитывая, что в его излучениях присутствуют новые химизмы. Наша Малая Вселенная всегда в полете. И на пути ей встречается множество таких невидимых объектов и пространств, которые полны первозданных сил.</w:t>
      </w:r>
    </w:p>
    <w:p>
      <w:pPr>
        <w:pStyle w:val="Normal"/>
        <w:rPr/>
      </w:pPr>
      <w:r>
        <w:rPr/>
      </w:r>
    </w:p>
    <w:p>
      <w:pPr>
        <w:pStyle w:val="Normal"/>
        <w:rPr/>
      </w:pPr>
      <w:r>
        <w:rPr/>
        <w:t xml:space="preserve">620. Есть инвалиды от чрезмерного труда, которым они в течение жизни занимались. Но есть инвалиды от хронического безделья, когда органы бездействуют. Но уж лучше потрудиться во имя родины, пусть до конца не будучи оцененным, чем лечить пролежни сибаритства и сгнивать заживо. </w:t>
      </w:r>
    </w:p>
    <w:p>
      <w:pPr>
        <w:pStyle w:val="Normal"/>
        <w:rPr/>
      </w:pPr>
      <w:r>
        <w:rPr/>
        <w:t xml:space="preserve">Берем в друзья тружеников, а не тех, кто воспитал в себе чиновничью привычку указывать, что нам делать, и наставлять, не имея на это ни опыта, ни права. Но этих вечных неучей не исправить. Ссылаясь на горячую казачью кровь, они не владеют собой, а значит, психически больны всю жизнь. А разбойничья натура сынов Пугачева и Разина не видит ничего зазорного ни в грабежах и воровстве, ни тем более в оскорблении людей, которые старше их по возрасту и годятся им в родители. Зачем им духовные постижения, если они не имеют элементарных навыков воспитания и не могут жить в приличном обществе? </w:t>
      </w:r>
    </w:p>
    <w:p>
      <w:pPr>
        <w:pStyle w:val="Normal"/>
        <w:rPr/>
      </w:pPr>
      <w:r>
        <w:rPr/>
        <w:t>Каждый раз они вспыхивают оттого, что им не дают взаймы (а сами, дескать, тратите на свои нужды немалые деньги). Но грешно заглядывать в карман пенсионера. Нужно самим зарабатывать деньги, а не брать кредиты в банках, покрывая один другим. Это и есть банкротство духа, если не можешь заработать себе на кусок хлеба. Но ведь таким существам нужно делать вид, что они состоятельные и успешные люди, а не вечные должники у многодетных семей, к которым присосались, как заразный клещ. Суть таких людей не изменит даже покаяние. И все потому, что оно ложно и притворно, как у тибетских черных магов, которые слезно просят у всех прощения, а на следующий день погружают людей в сон, чтобы их ограбить.</w:t>
      </w:r>
    </w:p>
    <w:p>
      <w:pPr>
        <w:pStyle w:val="Normal"/>
        <w:rPr/>
      </w:pPr>
      <w:r>
        <w:rPr/>
      </w:r>
    </w:p>
    <w:p>
      <w:pPr>
        <w:pStyle w:val="Normal"/>
        <w:rPr/>
      </w:pPr>
      <w:r>
        <w:rPr/>
        <w:t xml:space="preserve">621. Любите, а не говорите о любви. Не твердите о Боге, но говорите с Ним. Зачем ходить вокруг да около, если нужен труд насущный, как хлеб — на столе? Разве можем жить без него? </w:t>
      </w:r>
    </w:p>
    <w:p>
      <w:pPr>
        <w:pStyle w:val="Normal"/>
        <w:rPr/>
      </w:pPr>
      <w:r>
        <w:rPr/>
        <w:t>Гоните прочь крикунов и кощунников, на словах приносящих клятву в дружбе и верности, а на деле клевещущих на вас и предающих по любому поводу, хотя в лицо льстящих и расстилающих пред вами цветастые ковры благорасположения. Откровенные враги предпочтительнее. Не слушайте лести. Она, по словам великих, сеть ногам вашим.</w:t>
      </w:r>
    </w:p>
    <w:p>
      <w:pPr>
        <w:pStyle w:val="Normal"/>
        <w:rPr/>
      </w:pPr>
      <w:r>
        <w:rPr/>
      </w:r>
    </w:p>
    <w:p>
      <w:pPr>
        <w:pStyle w:val="Normal"/>
        <w:rPr/>
      </w:pPr>
      <w:r>
        <w:rPr/>
        <w:t xml:space="preserve">622. Непривязанность — та же свобода. Но она не избавляет нас от ответственности быть человеком. В любом случае дух следует высшему закону совершенствования, а не разгулу демонической природы. </w:t>
      </w:r>
    </w:p>
    <w:p>
      <w:pPr>
        <w:pStyle w:val="Normal"/>
        <w:rPr/>
      </w:pPr>
      <w:r>
        <w:rPr/>
        <w:t>Мир определил качество открытия знаний по мере усвоения Живой Этики. Это непреложный закон. И он не может быть нарушен. Даже Люцифер получил мудрость свою от Бога, но предал принцип верности, ввергнув себя и последователей своих в бездну лишений и превратив Землю в адскую планету, вместо того чтобы сделать из нее Вайкунтху. Но все равно восстановление ее статуса хоть на короткое время, но происходит.</w:t>
      </w:r>
    </w:p>
    <w:p>
      <w:pPr>
        <w:pStyle w:val="Normal"/>
        <w:rPr/>
      </w:pPr>
      <w:r>
        <w:rPr/>
      </w:r>
    </w:p>
    <w:p>
      <w:pPr>
        <w:pStyle w:val="Normal"/>
        <w:rPr/>
      </w:pPr>
      <w:r>
        <w:rPr/>
        <w:t xml:space="preserve">623. Трудно пережить одиночество физическое, будучи запертым в четырех стенах. Общение с природой не дает ощущения брошенности. Но духовное одиночество, выраженное в абсолютном неверии в существование Высших Сил и их участие в жизни мира, каждого человека или другого существа, можно смело назвать трагедией сознания, которое себя отгородило и лишило непередаваемых ощущений и переживаний души, порой таких удивительных и чудесных, замкнувшись в тесную клетку трехмерного мира и примитивных чувств. Махровым атеистам даже ощущение любви не доступно, потому что они считают ее следствием физиологических импульсов, а не проявлением высших чувств. Любовь, которая создала вселенную, отрицается как явление. И насколько человек обедняет себя, погрузившись в такое дьявольское самолюбование, которое заканчивается трагедией! </w:t>
      </w:r>
    </w:p>
    <w:p>
      <w:pPr>
        <w:pStyle w:val="Normal"/>
        <w:rPr/>
      </w:pPr>
      <w:r>
        <w:rPr/>
        <w:t>Все эти мелкие проявления самости, как селфи и фотографирование общего застолья с пересылкой друг другу фотографий, — это не просто общее безумие, но такой низкий градус бездуховности, что дальше уже и идти некуда. Ведь снимают и выставляют в соцсети все самые интимные действия, как будто бы кому-то интересно, что человек владеет особым способом сидения на ночном горшке или унитазе.</w:t>
      </w:r>
    </w:p>
    <w:p>
      <w:pPr>
        <w:pStyle w:val="Normal"/>
        <w:rPr/>
      </w:pPr>
      <w:r>
        <w:rPr/>
      </w:r>
    </w:p>
    <w:p>
      <w:pPr>
        <w:pStyle w:val="Normal"/>
        <w:rPr/>
      </w:pPr>
      <w:r>
        <w:rPr/>
        <w:t xml:space="preserve">624. Закрытие христианских храмов в Европе увеличило количество мечетей. И там, где владычествовал крест, теперь сияет полумесяц. Но всемирный халифат, как и убийство невинных людей, не был заповедан. Под видом проповеди чистого ислама действуют откровенные сатанисты, которые если не служат Лилит, то проповедуют неверие ни во что. И в этом смысле последние слова Муаммара Каддафи перед смертью так близки тому, что сказал Пугачев: «Дорогие мои, что же вы делаете?» </w:t>
      </w:r>
    </w:p>
    <w:p>
      <w:pPr>
        <w:pStyle w:val="Normal"/>
        <w:rPr/>
      </w:pPr>
      <w:r>
        <w:rPr/>
        <w:t xml:space="preserve">Если нет у людей веры в сострадание, то даже самые богатые страны падают в бездну несчастий и разрушений, потому что идея о безграничной свободе и демократии доводит людей до такого абсурда, что без предположения о неверии ни во что стыдно даже говорить об этом. </w:t>
      </w:r>
    </w:p>
    <w:p>
      <w:pPr>
        <w:pStyle w:val="Normal"/>
        <w:rPr/>
      </w:pPr>
      <w:r>
        <w:rPr/>
        <w:t xml:space="preserve">Борясь против всех ограничений прав граждан, американское и западное правосудие тем не менее одних судит и приговаривает к значительным срокам заключения за бесчеловечность, а представителей других сторон конфликта оставляет в покое, разыгрывая исламскую карту со времен Косовского конфликта. И во что это превратилось сейчас, видно всем. И здесь речь уже не идет о теории управляемого хаоса. Америка, как и Китай, не информирует о терактах на своей территории после 11 сентября, чтобы не пугать граждан. </w:t>
      </w:r>
    </w:p>
    <w:p>
      <w:pPr>
        <w:pStyle w:val="Normal"/>
        <w:rPr/>
      </w:pPr>
      <w:r>
        <w:rPr/>
        <w:t xml:space="preserve">Но разделения людей на категории первого и второго сорта никто не отменял. И это распространяется не только по расовому признаку. Известно, что англичане, как и американцы, ненавидят ирландцев, зная, что в их жилах течет кровь древних ариев и что рабы были не только черные, но и белые. </w:t>
      </w:r>
    </w:p>
    <w:p>
      <w:pPr>
        <w:pStyle w:val="Normal"/>
        <w:rPr/>
      </w:pPr>
      <w:r>
        <w:rPr/>
        <w:t xml:space="preserve">Теория расового превосходства разработана в Европе и передана Америке. Вся ее подноготная идет от англосаксов. А «Эволюция видов», как и мальтузианство, необходима было как научное обоснование захвата чужих земель, объясняя это просто: не у людей отбираем, но у потомков обезьян. Себя же они таковыми не считают. </w:t>
      </w:r>
    </w:p>
    <w:p>
      <w:pPr>
        <w:pStyle w:val="Normal"/>
        <w:rPr/>
      </w:pPr>
      <w:r>
        <w:rPr/>
        <w:t>Человеконенавистничество, неверие в человека, как и в его духовный потенциал, ярая русофобия и помощь ДАИШ — все это звенья одного замысла, управляемого темным иерофантом. Потому так и велика ненависть к России, что Братство — с нами.</w:t>
      </w:r>
    </w:p>
    <w:p>
      <w:pPr>
        <w:pStyle w:val="Normal"/>
        <w:rPr/>
      </w:pPr>
      <w:r>
        <w:rPr/>
      </w:r>
    </w:p>
    <w:p>
      <w:pPr>
        <w:pStyle w:val="Normal"/>
        <w:rPr/>
      </w:pPr>
      <w:r>
        <w:rPr/>
        <w:t>625. Не спешите с выбором учеников, но вначале проверьте их на преданность. Шептуны по углам, клеветники и хитрецы нам не нужны, а тем более те, кто угрожает и предает. Готовность трудиться на общее благо — наиважнейшее качество. Второе, и не менее важное, — защита имени учителя, но не того, кто непрестанно массирует ваши уши, несуразно толкуя об очевидном. Но нужно помнить: кого вы избрали учителем, таковым вы и будете. И если во главе вашей общины стоит ярый атеист и бывший секретарь парторганизации института, то не сомневайтесь, что он мало изменил своим принципам и убеждениям, так и оставаясь негласным судьей для паствы. Без нее такие люди беспомощны. А это указывает на ту степень одержимости, когда им нужно воздействие на окружающих, от которых они получают энергию.</w:t>
      </w:r>
    </w:p>
    <w:p>
      <w:pPr>
        <w:pStyle w:val="Normal"/>
        <w:rPr/>
      </w:pPr>
      <w:r>
        <w:rPr/>
        <w:t xml:space="preserve">Исполнение любого задания показывает качество того, кто считает себя вашим последователем. Строптивцы и упрямцы не нужны даже в стаде лошадей, потому что это выдает их низкую природу. Благородство лежит в области снисходительности, когда человек видит все недостатки другого, но надеется, что они будут преодолены и трансмутированы в полезные действия. </w:t>
      </w:r>
    </w:p>
    <w:p>
      <w:pPr>
        <w:pStyle w:val="Normal"/>
        <w:rPr/>
      </w:pPr>
      <w:r>
        <w:rPr/>
        <w:t>Каждый из живущих соткан из противоречий. Но тем не менее каким-то образом они помогают сознанию, исполняя функции своеобразные. И если польза перевешивает вред, то есть надежда, что человек под воздействием обстоятельств изменится, превращая сырое железо неопределенности в драгоценную булатную сталь устремления.</w:t>
      </w:r>
    </w:p>
    <w:p>
      <w:pPr>
        <w:pStyle w:val="Normal"/>
        <w:rPr/>
      </w:pPr>
      <w:r>
        <w:rPr/>
      </w:r>
    </w:p>
    <w:p>
      <w:pPr>
        <w:pStyle w:val="Normal"/>
        <w:rPr/>
      </w:pPr>
      <w:r>
        <w:rPr/>
        <w:t xml:space="preserve">626. Все желают оторваться от обыденности, имея в услужении верных людей. Но есть ли у них право на свободу такого рода? И есть ли у них достойное занятие для освободившегося времени или блаженное безделье будет тем, чем они займут время свое? Но и оно надоест, если человек не нашел в жизни достойного занятия и не определил сосуда для вмещения своих потраченных сил. </w:t>
      </w:r>
    </w:p>
    <w:p>
      <w:pPr>
        <w:pStyle w:val="Normal"/>
        <w:rPr/>
      </w:pPr>
      <w:r>
        <w:rPr/>
        <w:t>Люди считают, что так просто владеть чужими душами. Но научились ли они этому на собственном примере? Прежде чем управлять кем-то, освойте искусство одоления самого себя. И это будет правильным решением для каждого, кто мнит себя наставником даже малого числа людей.</w:t>
      </w:r>
    </w:p>
    <w:p>
      <w:pPr>
        <w:pStyle w:val="Normal"/>
        <w:rPr/>
      </w:pPr>
      <w:r>
        <w:rPr/>
      </w:r>
    </w:p>
    <w:p>
      <w:pPr>
        <w:pStyle w:val="Normal"/>
        <w:rPr/>
      </w:pPr>
      <w:r>
        <w:rPr/>
        <w:t>627. По отвесной скале не страшно спускаться, если даже внизу озеро.</w:t>
      </w:r>
    </w:p>
    <w:p>
      <w:pPr>
        <w:pStyle w:val="Normal"/>
        <w:rPr/>
      </w:pPr>
      <w:r>
        <w:rPr/>
        <w:t xml:space="preserve">У дураков ума не спрашивают. А может быть, простота — это иная форма сознания? И всегда ли простота хуже воровства? Может быть, смысл такого состояния души в том, чтобы распознать людей? </w:t>
      </w:r>
    </w:p>
    <w:p>
      <w:pPr>
        <w:pStyle w:val="Normal"/>
        <w:rPr/>
      </w:pPr>
      <w:r>
        <w:rPr/>
        <w:t>Разве нажились те, кто обманул вас, в определенный момент лишив таких необходимых средств и оставив целую семью без куска хлеба? Но ведь Бог все видит, и тем более невидимая Мать Судьба, которая все равно возвратит сторицей то, что незаконно у вас было отобрано.</w:t>
      </w:r>
    </w:p>
    <w:p>
      <w:pPr>
        <w:pStyle w:val="Normal"/>
        <w:rPr/>
      </w:pPr>
      <w:r>
        <w:rPr/>
        <w:t>Жизни тропа — вся в серебряном тумане. И лишь в проблесках между его клочьями или облаками сверкнет неожиданно отрезок горной золотой тропы, которая даже ночью светится. Но будущее благословенно для тех, кто не видит, какие опасности его окружают. Может быть, для этого и создан покров неведения, чтобы мы не страшились жизни.</w:t>
      </w:r>
    </w:p>
    <w:p>
      <w:pPr>
        <w:pStyle w:val="Normal"/>
        <w:rPr/>
      </w:pPr>
      <w:r>
        <w:rPr/>
      </w:r>
    </w:p>
    <w:p>
      <w:pPr>
        <w:pStyle w:val="Normal"/>
        <w:rPr/>
      </w:pPr>
      <w:r>
        <w:rPr/>
        <w:t xml:space="preserve">628. Распознавать причины полезно для каждого сознания. И даже если причина была невидима для человека и казалась безобидной, и даже невинной, то спустя много лет она может вызвать неприятное следствие, и даже уход из тела. </w:t>
      </w:r>
    </w:p>
    <w:p>
      <w:pPr>
        <w:pStyle w:val="Normal"/>
        <w:rPr/>
      </w:pPr>
      <w:r>
        <w:rPr/>
        <w:t xml:space="preserve">Люди очень легкомысленно к себе относятся, считая, что тело не изнашивается и не должно болеть. Тяжелый труд дает свои результаты. Непомерные нагрузки отражаются на физиологии. </w:t>
      </w:r>
    </w:p>
    <w:p>
      <w:pPr>
        <w:pStyle w:val="Normal"/>
        <w:rPr/>
      </w:pPr>
      <w:r>
        <w:rPr/>
        <w:t xml:space="preserve">Ощущение всесилия духа передается телу, особенно в молодости, при наличии огромной физической силы. Но предел возможностей материи во всем присутствует. И потому только к старости человек начинает остерегаться и беречь себя как от простуды, так и от непомерных нагрузок. </w:t>
      </w:r>
    </w:p>
    <w:p>
      <w:pPr>
        <w:pStyle w:val="Normal"/>
        <w:rPr/>
      </w:pPr>
      <w:r>
        <w:rPr/>
        <w:t xml:space="preserve">Всему на свете положена своя мера, которую невозможно перешагнуть или превысить. Лишь постепенно можно тренировать волю, энергию и саму физиологию на предмет увеличения нагрузки. Душа, как и тело, подвержена тренировке. Упражнения духовные увеличивают подвижность сознания, которое сообщает нас с миром Высшей Троицы. </w:t>
      </w:r>
    </w:p>
    <w:p>
      <w:pPr>
        <w:pStyle w:val="Normal"/>
        <w:rPr/>
      </w:pPr>
      <w:r>
        <w:rPr/>
        <w:t xml:space="preserve">Во всех религиях Тройственность определена как Мировая Вершина. Потому и Белуха считалась и считается священной горой, что отражает принцип духа, души и разума. Трезубец Бога Шивы, как и Треугольник с Всевидящим Оком, а также христианская Троица и Триглав славянского ведизма, обозначает тот же принцип. А в человеческом космосе это Гора Меру, находящаяся над теменем, посредине Тысячелепесткового Лотоса, куда поднимается через Сушумну Кундалини. А две энергетические змеи, перевитые вокруг ствола Мирового Древа, это Ида и Пингала — лунная сома и солнечный огонь человеческого тела, которые поддерживают жизнь внутри каждого из людей. </w:t>
      </w:r>
    </w:p>
    <w:p>
      <w:pPr>
        <w:pStyle w:val="Normal"/>
        <w:rPr/>
      </w:pPr>
      <w:r>
        <w:rPr/>
        <w:t xml:space="preserve">Хорошо, если, страдая или болея, мы начинаем искать причину нашей неправоты, ошибок или других своих недостойных действий, вызвавших наши неудачи. Это судьба таким образом заставляет нас раскаиваться, чтобы не допустить разрастания незримого негатива. И несчастье ждет того, кто считает себя ни в чем не виноватым и не имеющим недостатков. В таком случае что же он делает здесь, в Долине Скорбей? </w:t>
      </w:r>
    </w:p>
    <w:p>
      <w:pPr>
        <w:pStyle w:val="Normal"/>
        <w:rPr/>
      </w:pPr>
      <w:r>
        <w:rPr/>
        <w:t>Усмирите гордыню — и увидите, как ваше духовное зрение просветится. Иначе пыль затуманит глаза, если даже она золотая. Научитесь хоть на мгновение оставлять свое закостеневшее самолюбие. Если корка не отпадет, то и плод не созреет и не даст новых всходов.</w:t>
      </w:r>
    </w:p>
    <w:p>
      <w:pPr>
        <w:pStyle w:val="Normal"/>
        <w:rPr/>
      </w:pPr>
      <w:r>
        <w:rPr/>
        <w:t>Судьба ведет счет не только дурным поступкам. Она сплавляет наши лучшие накопления в явления удивительных встреч и счастливых случайностей. Мир полон неожиданных нахождений. И они приготовлены кармой.</w:t>
      </w:r>
    </w:p>
    <w:p>
      <w:pPr>
        <w:pStyle w:val="Normal"/>
        <w:rPr/>
      </w:pPr>
      <w:r>
        <w:rPr/>
      </w:r>
    </w:p>
    <w:p>
      <w:pPr>
        <w:pStyle w:val="Normal"/>
        <w:rPr/>
      </w:pPr>
      <w:r>
        <w:rPr/>
        <w:t xml:space="preserve">629. В горной долине зацвели яблоньки-дикушки, у которых плоды не больше ногтя на мизинце. Но зато никакой мороз и ветер им не страшны, хотя иногда весной целые большие ветки засыхают, потрескавшись от стужи. Черемуха облетела. А сирень буйствует в своем великолепии и силе аромата. </w:t>
      </w:r>
    </w:p>
    <w:p>
      <w:pPr>
        <w:pStyle w:val="Normal"/>
        <w:rPr/>
      </w:pPr>
      <w:r>
        <w:rPr/>
        <w:t xml:space="preserve">Но почему же люди не покидают этот суровый край и ни за что на свете не желают поменять Алтай на южный берег моря? Первозданная сила стихий, разумная мощь природная не хочет отпускать дух наш от себя. И если Алтай кого-то выбрал, то, наверное, не просто так, но за какие-то качества души, тонкие и удивительные. Хан Алтай смотрит не на внешность. Он смотрит в сердце каждого человека и находит там ту драгоценную силу благодати, которая ценнее всех богатств мира. </w:t>
      </w:r>
    </w:p>
    <w:p>
      <w:pPr>
        <w:pStyle w:val="Normal"/>
        <w:rPr/>
      </w:pPr>
      <w:r>
        <w:rPr/>
        <w:t xml:space="preserve">Легко довести дух до звериного состояния. Но насытить сознание состраданием к роду человеческому куда труднее, учитывая, какие зверства люди творят друг с другом. Качество любви вырабатывается не только снисходительностью к людям, но пониманием того, как слабо еще осознание возможностей, данных человеку Высшими Силами. В нас вложено столько всего полезного, благородного и невиданного, что при пробуждении этих сил — а они открываются лишь любовью и непривязанностью к миру — нам не нужны были бы ни технические устройства, ни механизмы, ни заводы и средства обороны. Мы изначально имеем способность добывать все это из пространства при помощи собственной воли или стихийных духов-помощников. Зачем сокровища, если они исполнят любое ваше желание без всякой волшебной лампы, при соблюдении одного условия — иметь чистое сердце, наполненное любовью? </w:t>
      </w:r>
    </w:p>
    <w:p>
      <w:pPr>
        <w:pStyle w:val="Normal"/>
        <w:rPr/>
      </w:pPr>
      <w:r>
        <w:rPr/>
        <w:t xml:space="preserve">Любовь — ключ от всех врат. Любовь — основа всех молитв и призывов. Но лишь малая часть человечества устремилась ко благу, осознав преимущество состояния самопожертвования и находя в этом величайшее предназначение жизни. </w:t>
      </w:r>
    </w:p>
    <w:p>
      <w:pPr>
        <w:pStyle w:val="Normal"/>
        <w:rPr/>
      </w:pPr>
      <w:r>
        <w:rPr/>
        <w:t>Любовь рождает новую жизнь. Любовь умножает силы при объединении. И дух постигает высшие свои пределы, поднимаясь от мерзостей земных.</w:t>
      </w:r>
    </w:p>
    <w:p>
      <w:pPr>
        <w:pStyle w:val="Normal"/>
        <w:rPr/>
      </w:pPr>
      <w:r>
        <w:rPr/>
      </w:r>
    </w:p>
    <w:p>
      <w:pPr>
        <w:pStyle w:val="Normal"/>
        <w:rPr/>
      </w:pPr>
      <w:r>
        <w:rPr/>
        <w:t xml:space="preserve">630. У корней родового дуба силу возьмешь. У корней скроешься от глаз вражеских. Разум высший, еще не проявленный здесь, уже возносит, минуя пропасти и опасности. </w:t>
      </w:r>
    </w:p>
    <w:p>
      <w:pPr>
        <w:pStyle w:val="Normal"/>
        <w:rPr/>
      </w:pPr>
      <w:r>
        <w:rPr/>
        <w:t xml:space="preserve">Тьма не страшна. Среди слуг ее уже много тех, кто готов сослужить нам. И они уже делают это, пусть бессознательно. И их заблуждения гаснут, а поводья темного плена ослабляют узду. </w:t>
      </w:r>
    </w:p>
    <w:p>
      <w:pPr>
        <w:pStyle w:val="Normal"/>
        <w:rPr/>
      </w:pPr>
      <w:r>
        <w:rPr/>
        <w:t>Не считаем себя святыми. Это было бы чрезмерным проявлением самости. Но знаем, что ступили на твердую тропу.</w:t>
      </w:r>
    </w:p>
    <w:p>
      <w:pPr>
        <w:pStyle w:val="Normal"/>
        <w:rPr/>
      </w:pPr>
      <w:r>
        <w:rPr/>
      </w:r>
    </w:p>
    <w:p>
      <w:pPr>
        <w:pStyle w:val="Normal"/>
        <w:rPr/>
      </w:pPr>
      <w:r>
        <w:rPr/>
        <w:t xml:space="preserve">631. Истома любви мучает всех. И каждый по-своему реализует потенциал своей любви: через труд и постижение красоты, через творчество и женолюбие. </w:t>
      </w:r>
    </w:p>
    <w:p>
      <w:pPr>
        <w:pStyle w:val="Normal"/>
        <w:rPr/>
      </w:pPr>
      <w:r>
        <w:rPr/>
        <w:t xml:space="preserve">Куда денешься от той силы, которая требует реализации? И обездолен тот человек, который не может разделить с кем-то счастье взаимопроникновения. </w:t>
      </w:r>
    </w:p>
    <w:p>
      <w:pPr>
        <w:pStyle w:val="Normal"/>
        <w:rPr/>
      </w:pPr>
      <w:r>
        <w:rPr/>
        <w:t xml:space="preserve">Разве можно осуждать созданное Высшей Силой? Магнетизм полов вращает Космос. И если Земля перенасыщена чувствами, то многие миры лишены их, вследствие чего там даже природа разрушена, лишив планету растительных красот. И лишь серая пыль от разложения минерального царства покрывает ту землю. </w:t>
      </w:r>
    </w:p>
    <w:p>
      <w:pPr>
        <w:pStyle w:val="Normal"/>
        <w:rPr/>
      </w:pPr>
      <w:r>
        <w:rPr/>
        <w:t xml:space="preserve">Плодородие нашей планеты создает условия для произрождения. Высшие планеты менее заселены, потому что сама атмосфера на них полна силы духовной любви. А здесь нужно идти к ней через многие препоны и напряжения. Дух требует усилий: иначе он впадает в свой внутренний мир блаженства, не источая радиацию свою вовне. </w:t>
      </w:r>
    </w:p>
    <w:p>
      <w:pPr>
        <w:pStyle w:val="Normal"/>
        <w:rPr/>
      </w:pPr>
      <w:r>
        <w:rPr/>
        <w:t>Любите и знайте, что любовью нельзя оскорбить. И здесь возраст не помеха.</w:t>
      </w:r>
    </w:p>
    <w:p>
      <w:pPr>
        <w:pStyle w:val="Normal"/>
        <w:rPr/>
      </w:pPr>
      <w:r>
        <w:rPr/>
      </w:r>
    </w:p>
    <w:p>
      <w:pPr>
        <w:pStyle w:val="Normal"/>
        <w:rPr/>
      </w:pPr>
      <w:r>
        <w:rPr/>
        <w:t xml:space="preserve">632. Оплодотворение мыслью создает магнетизм пространства. Когда насыщение огня обретает конкретные свойства, образуется цементирование качеств, из которых рождается устойчивая мыслеформа. Из их числа образуется храм эгрегора — живая структура, отзывающаяся на каждое воззвание и молитву и отвечающая на них произведенным действием или событием. </w:t>
      </w:r>
    </w:p>
    <w:p>
      <w:pPr>
        <w:pStyle w:val="Normal"/>
        <w:rPr/>
      </w:pPr>
      <w:r>
        <w:rPr/>
        <w:t xml:space="preserve">Сужденные встречи — натянутая струна, на которой судьба исполняет свою мелодию. И под нее протекает жизнь наша. В творящих вибрациях звука рождаются новые миры, а изжившие себя разрушаются до первозданной пыли, из которой произошли, замыкая великий круг созидания и развоплощения. </w:t>
      </w:r>
    </w:p>
    <w:p>
      <w:pPr>
        <w:pStyle w:val="Normal"/>
        <w:rPr/>
      </w:pPr>
      <w:r>
        <w:rPr/>
        <w:t>Жизненная сила не пропадает и не умирает во вселенной — она трансформируется. Как все богатства земли не исчезают, а перетекают из одного хранилища в другое, если только золото не увозят новоявленные анунаки, чтобы приготовить из него эссенцию вечной жизни — неразрушимый ормос. Инъекции ормоса позволили нашим предкам создать человеческое тело современной формации из племени белых медведей. С тех пор он и стал тотемом России, великой наследницы Белых Богов.</w:t>
      </w:r>
    </w:p>
    <w:p>
      <w:pPr>
        <w:pStyle w:val="Normal"/>
        <w:rPr/>
      </w:pPr>
      <w:r>
        <w:rPr/>
      </w:r>
    </w:p>
    <w:p>
      <w:pPr>
        <w:pStyle w:val="Normal"/>
        <w:rPr/>
      </w:pPr>
      <w:r>
        <w:rPr/>
        <w:t xml:space="preserve">633. Слышание голоса Учителя есть знак развития сердца. После многих часов работы с Изображением, когда оно начнет оживать и обретать цвет, Голос Безмолвия зазвучит в сердце. Но без постоянного упражнения и развития сострадания и чувствознания, без усилий и смягчения материи невежества не стоит ожидать каких-либо изменений. </w:t>
      </w:r>
    </w:p>
    <w:p>
      <w:pPr>
        <w:pStyle w:val="Normal"/>
        <w:rPr/>
      </w:pPr>
      <w:r>
        <w:rPr/>
        <w:t xml:space="preserve">В злом сердце не вспыхнет звезда яснознания. Высокомерие как камень, запирающий пещеру, где мы накопили свои сокровища. Без слов любви, без заклинаний счастья их не открыть. И, лишь перешагнув через гордыню, можно произнести: «Люблю Тебя, Господи! Предан Тебе, Владыко! Чту Тебя, Учитель!» Разве может это сказать тот, кто обожает только себя и не мыслит иного предмета для любви, кроме собственного образа? </w:t>
      </w:r>
    </w:p>
    <w:p>
      <w:pPr>
        <w:pStyle w:val="Normal"/>
        <w:rPr/>
      </w:pPr>
      <w:r>
        <w:rPr/>
        <w:t xml:space="preserve">Бездуховность изобретает новые способы себялюбия. Но круг заколдованный не дает обмена энергиями. И силы осуществления прокисают в состоянии самовлюбленности. Повторяя обычай поздних атлантов приветствовать по утрам собственные изваяния и кланяться им, нынешние селфиманы, выставляя свои изображения в соцсетях, и других заставляют интересоваться ими, а значит, нехотя отвешивать поклоны. </w:t>
      </w:r>
    </w:p>
    <w:p>
      <w:pPr>
        <w:pStyle w:val="Normal"/>
        <w:rPr/>
      </w:pPr>
      <w:r>
        <w:rPr/>
        <w:t xml:space="preserve">Не веря ни во что, нельзя постичь грядущее. Пустые забавы не приводят к познанию и ничему не учат. Да и детство давно минуло, а пустые души тешатся игрой. Но не доросшие до уровня богов должны трудиться, а не пролеживать свою жизнь в мягкой постели, считая это работой. Наверное, они нанялись быть экспертами по комфортности спальной мебели. Мы знаем таких специалистов, которым сон — любимое занятие. Потому и злость их так велика, что не могут остальных вовлечь в свою веру. </w:t>
      </w:r>
    </w:p>
    <w:p>
      <w:pPr>
        <w:pStyle w:val="Normal"/>
        <w:rPr/>
      </w:pPr>
      <w:r>
        <w:rPr/>
        <w:t>Не уподобляйтесь мастерам сновидений Тибета, не имея за душой элементарного чувства уважения к людям. Ваша темная натура только внешне, в подражание духовным подвижникам, предается сну. Но ваш сон — это смерть духа. И в нем вы сами себя баюкаете.</w:t>
      </w:r>
    </w:p>
    <w:p>
      <w:pPr>
        <w:pStyle w:val="Normal"/>
        <w:rPr/>
      </w:pPr>
      <w:r>
        <w:rPr/>
      </w:r>
    </w:p>
    <w:p>
      <w:pPr>
        <w:pStyle w:val="Normal"/>
        <w:rPr/>
      </w:pPr>
      <w:r>
        <w:rPr/>
        <w:t xml:space="preserve">634. Кого нельзя простить — того нужно навсегда вычеркнуть из собственной жизни. Не они суждены. И путь их не с вами, какое бы высокое мнение о себе они ни имели. Пусть дух, застрявший в самовозвышении, подумает сквозь туман снобизма, которым он себя укрывает, о том, кому он навредил, используя тактику собственной исключительности. </w:t>
      </w:r>
    </w:p>
    <w:p>
      <w:pPr>
        <w:pStyle w:val="Normal"/>
        <w:rPr/>
      </w:pPr>
      <w:r>
        <w:rPr/>
        <w:t>Суд божий не подкупен. Он справедливее и точнее. Ему не дашь взятку в двести тысяч, чтобы выпустить кого-то из тюрьмы. А нынешняя судебная власть прогнила и погрязла в коррупции, связав себя круговой порукой. Разве что президент чист в этом плане. Надежда на его порядочность и другим указывает пример поведения. Но любителей и профессионалов залезть в государственную казну так много, что оторвать их от этого бесплатного кошелька неимоверно трудно. Они даже не понимают своей безнравственности, когда дело пахнет деньгами. Времена Горбачева-Ельцина опрокинули хрупкую мораль коммунизма, выпустив на свет бандитизм и коррупцию как основу устройства понятий.</w:t>
      </w:r>
    </w:p>
    <w:p>
      <w:pPr>
        <w:pStyle w:val="Normal"/>
        <w:rPr/>
      </w:pPr>
      <w:r>
        <w:rPr/>
      </w:r>
    </w:p>
    <w:p>
      <w:pPr>
        <w:pStyle w:val="Normal"/>
        <w:rPr/>
      </w:pPr>
      <w:r>
        <w:rPr/>
        <w:t xml:space="preserve">635. Лучше копить силы на полезные дела, чем тратить их на ссоры и дрязги. Но, по своей природе погружаясь в стихию естественного отбора, низкие люди не допускают никакого диктата над собой, являя нетерпение даже в речи: недослушивая собеседника, постоянно бесцеремонно прерывая его и ведя разговор в формате монолога. Таким собеседникам лучше дать выговориться или вообще только кивать головой, не произнося ни слова. </w:t>
      </w:r>
    </w:p>
    <w:p>
      <w:pPr>
        <w:pStyle w:val="Normal"/>
        <w:rPr/>
      </w:pPr>
      <w:r>
        <w:rPr/>
        <w:t xml:space="preserve">Укрепляя терпение, не жалейте о том времени, которое вы потратили на молчание. Когда дух погружается в собственный космос, ему есть, чем в нем заняться. Никогда не меряйте людей по себе. В этом и состоит основа распознавания. И хорошо, если вы ошибетесь и человек окажется лучше, чем вы думали. Но чаще всего все происходит наоборот. </w:t>
      </w:r>
    </w:p>
    <w:p>
      <w:pPr>
        <w:pStyle w:val="Normal"/>
        <w:rPr/>
      </w:pPr>
      <w:r>
        <w:rPr/>
        <w:t xml:space="preserve">В простых словах доносятся самые высокие истины. В простых словах нет примитивизма: иначе всю литературу можно будет назвать таковой. Но всякого рода интеллектуальные веяния по усложнению речи, с применением малопонятных узкопрофессиональных терминов, русский язык не украшают, а засоряют. Если взять писания двенадцатого — четырнадцатого веков, то можно насладиться таким разнообразием словоистечений, что физически ощущаешь изысканный вкус родной речи. </w:t>
      </w:r>
    </w:p>
    <w:p>
      <w:pPr>
        <w:pStyle w:val="Normal"/>
        <w:rPr/>
      </w:pPr>
      <w:r>
        <w:rPr/>
        <w:t xml:space="preserve">Засорение языка англо- и франкоязычными словосочетаниями и словозамещениями — это не признак образованности, а диверсия против народа. На Западе мечтают, что мы забудем русскую молвь и будем изъясняться исключительно по-английски, -немецки или -французски. Неплохо быть полиглотом, но родной язык не нужно предавать. </w:t>
      </w:r>
    </w:p>
    <w:p>
      <w:pPr>
        <w:pStyle w:val="Normal"/>
        <w:rPr/>
      </w:pPr>
      <w:r>
        <w:rPr/>
        <w:t xml:space="preserve">Судьба памяти народа лежит в умении читать и писать на родном языке. Замена транскрипции языков малых народов со славянской на латиницу лишила многих людей молодого поколения возможности изучать источники исторические. И это тоже атака на Россию и санкции в области культуры. </w:t>
      </w:r>
    </w:p>
    <w:p>
      <w:pPr>
        <w:pStyle w:val="Normal"/>
        <w:rPr/>
      </w:pPr>
      <w:r>
        <w:rPr/>
        <w:t>Но ограничить нас в чем-то не удается. Наоборот, это усиливает наши внутренние резервы. Усиление эмбарго создает условия для развития собственного сельского хозяйства.</w:t>
      </w:r>
    </w:p>
    <w:p>
      <w:pPr>
        <w:pStyle w:val="Normal"/>
        <w:rPr/>
      </w:pPr>
      <w:r>
        <w:rPr/>
      </w:r>
    </w:p>
    <w:p>
      <w:pPr>
        <w:pStyle w:val="Normal"/>
        <w:rPr/>
      </w:pPr>
      <w:r>
        <w:rPr/>
        <w:t xml:space="preserve">636. Кипит котел пространства. Кипение достигает такого напряжения, что скоро мир зальет формация невидимых энергий, в которых потонут все евроатлантические ценности и вся псевдоисламская сила. </w:t>
      </w:r>
    </w:p>
    <w:p>
      <w:pPr>
        <w:pStyle w:val="Normal"/>
        <w:rPr/>
      </w:pPr>
      <w:r>
        <w:rPr/>
      </w:r>
    </w:p>
    <w:p>
      <w:pPr>
        <w:pStyle w:val="Normal"/>
        <w:rPr/>
      </w:pPr>
      <w:r>
        <w:rPr/>
        <w:t xml:space="preserve">637. Нужна наука каждого неуспеха. Не нужно огорчаться падениями. Не нужно радоваться взлетам. На примере малого учитесь, не допуская привхождения огорчения. </w:t>
      </w:r>
    </w:p>
    <w:p>
      <w:pPr>
        <w:pStyle w:val="Normal"/>
        <w:rPr/>
      </w:pPr>
      <w:r>
        <w:rPr/>
        <w:t>Распоряжаясь чужими средствами, нужно понимать особую ответственность. Но это указывает на то, что не стоит доверять мошенникам. Честный заработок вернее. Но, опускаясь до огорчения, следует держать себя в рамках равновесия. Легких денег не бывает. И не стоит даже пытаться погружаться в финансовую сферу: иначе можно потерять последнее.</w:t>
      </w:r>
    </w:p>
    <w:p>
      <w:pPr>
        <w:pStyle w:val="Normal"/>
        <w:rPr/>
      </w:pPr>
      <w:r>
        <w:rPr/>
      </w:r>
    </w:p>
    <w:p>
      <w:pPr>
        <w:pStyle w:val="Normal"/>
        <w:rPr/>
      </w:pPr>
      <w:r>
        <w:rPr/>
        <w:t>638. «Новое обстоятельство рождает новые полеты». Доверие завоевывается долго. Страдая легковерием, не мудрено погрузиться в бездну. Приумножать заработанное можно лишь трудом. Но всякое отступление от принципов прозрачности влечет за собой потрясения. Будем считать, что все, тобой заработанное, досталось кому-то. Слишком велико давление на Россию, и даже в сфере бизнеса. Нужно относиться к этому, как к игре. А, как известно, нужно стать знатоком, прежде чем садиться за игровой стол с шулерами. У бизнеса совести нет. За счет мелких вкладчиков богатеют крупные. Но все может измениться.</w:t>
      </w:r>
    </w:p>
    <w:p>
      <w:pPr>
        <w:pStyle w:val="Normal"/>
        <w:rPr/>
      </w:pPr>
      <w:r>
        <w:rPr/>
      </w:r>
    </w:p>
    <w:p>
      <w:pPr>
        <w:pStyle w:val="Normal"/>
        <w:rPr/>
      </w:pPr>
      <w:r>
        <w:rPr/>
        <w:t xml:space="preserve">639. Создание вакуума, или кармических пустот, организует вместилище для новых токов, которые могут обрести любую форму в нашем мире. Материализация лишь окончательная форма уплотнения не только стихий, но и кармических счетов. Часто утраты освобождают пространство для неожиданной удачи. </w:t>
      </w:r>
    </w:p>
    <w:p>
      <w:pPr>
        <w:pStyle w:val="Normal"/>
        <w:rPr/>
      </w:pPr>
      <w:r>
        <w:rPr/>
        <w:t xml:space="preserve">Ждать все время только позитивной реакции на явления своей жизни не стоит. Мы делаем многое такое в веренице своих дней, что не всегда оцениваем верно. Иногда, даже не замечая, мы лишаем кого-то надежды или действуем недостойно. И ответ судьбы приходит с неожиданной стороны. Ожесточение сердца и отсутствие милосердия часто бывают причиной неудачи. </w:t>
      </w:r>
    </w:p>
    <w:p>
      <w:pPr>
        <w:pStyle w:val="Normal"/>
        <w:rPr/>
      </w:pPr>
      <w:r>
        <w:rPr/>
        <w:t>Действуйте, не вспоминая о старых обидах. Они то гнездо, где выводятся змеи судьбы, которые вас потом будут кусать. Простите всем, отправив ту горечь яда, которую они вам принесли, им назад. Пусть сами хлебают свое зелье. И нужно помнить, что будут бить в самое больное место. Где рана скорби, там и ждите следующего удара. Но помните только о главной своей задаче, а не о том, что составляет условие для ее выполнения. Сокровище живет в вашем творчестве.</w:t>
      </w:r>
    </w:p>
    <w:p>
      <w:pPr>
        <w:pStyle w:val="Normal"/>
        <w:rPr/>
      </w:pPr>
      <w:r>
        <w:rPr/>
      </w:r>
    </w:p>
    <w:p>
      <w:pPr>
        <w:pStyle w:val="Normal"/>
        <w:rPr/>
      </w:pPr>
      <w:r>
        <w:rPr/>
        <w:t xml:space="preserve">640. Всегда сострадательнее те среди людей, кто не обременен большим богатством. Но и среди состоятельных людей существует категория меценатов государственного уровня. Неимущий поделится последним куском хлеба, разломив его пополам. И это будет высшим приношением для человека. Отдавая последнее, дух заявляет о готовности высшей самоотдачи, которая не зависит ни от злопамятства, ни от личных обид, но руководствуется высшим принципом гуманизма и сострадания. </w:t>
      </w:r>
    </w:p>
    <w:p>
      <w:pPr>
        <w:pStyle w:val="Normal"/>
        <w:rPr/>
      </w:pPr>
      <w:r>
        <w:rPr/>
        <w:t>Вне всяких предрассудков врачи лечат даже раненых врагов. Когда нужно оказать помощь, дух не различает. И, может быть, такой поступок отвратит раненого от желания злобствовать. Но, как правило, не так просто изменить вектор применения негативных энергий. И, даже будучи помилованной, девушка-правосечка готова идти убивать людей по национальному признаку. Геноцид у фашизма в крови. Будь это турецкие, немецкие или украинские фашисты, а также сброд из ДАИШ, — им до человеческой жизни дела нет, лишь бы самим восседать на троне вершителя судеб.</w:t>
      </w:r>
    </w:p>
    <w:p>
      <w:pPr>
        <w:pStyle w:val="Normal"/>
        <w:rPr/>
      </w:pPr>
      <w:r>
        <w:rPr/>
      </w:r>
    </w:p>
    <w:p>
      <w:pPr>
        <w:pStyle w:val="Normal"/>
        <w:rPr/>
      </w:pPr>
      <w:r>
        <w:rPr/>
        <w:t>641. Заблуждение заключено в понятиях «судить» и «осуждать». Судить — это рассуждать, оценивать, сравнивать, чтобы развить дар различения добра от зла, постигая глубину жизненных соотношений в человеческих жизнях. Некоторые спешат нас обвинить в осуждении. Но это лишь обсуждение, без которого бывает невозможно разобраться в самом себе, в своих чувствах и правомерности своей реакции на человека или событие. Как же иначе поймешь многие мнения, если не всесторонним обсуждением вопроса? Все семинары, съезды, конференции и форумы построены на выявлении момента истины. И в этом много пользы для обретения опыта.</w:t>
      </w:r>
    </w:p>
    <w:p>
      <w:pPr>
        <w:pStyle w:val="Normal"/>
        <w:rPr/>
      </w:pPr>
      <w:r>
        <w:rPr/>
        <w:t xml:space="preserve">Осуждение же — прерогатива Высших Существ, Владык Кармы, которые применяют разные методы исправления сознания человека, в том числе осуждение на заключение под стражу или на подневольный труд. И страшнее всего было осуждение на одиночество, которое делало человека изгоем. Всем запрещалось встречаться с таким человеком и разговаривать с ним, а также делиться с ним пищей. Такого рода остракизм избавлял людей от влияния одержимых, которых через одиночество следовало избавить от духа-одержателя, внушающего вредную привычку или порок. </w:t>
      </w:r>
    </w:p>
    <w:p>
      <w:pPr>
        <w:pStyle w:val="Normal"/>
        <w:rPr/>
      </w:pPr>
      <w:r>
        <w:rPr/>
        <w:t>Не судим никого. Но знаем, что судят нас.</w:t>
      </w:r>
    </w:p>
    <w:p>
      <w:pPr>
        <w:pStyle w:val="Normal"/>
        <w:rPr/>
      </w:pPr>
      <w:r>
        <w:rPr/>
      </w:r>
    </w:p>
    <w:p>
      <w:pPr>
        <w:pStyle w:val="Normal"/>
        <w:rPr/>
      </w:pPr>
      <w:r>
        <w:rPr/>
        <w:t>642. Улучшение иммунной системы и усиление защитных свойств физического тела регулирует Солнце, особенно в ранние часы после восхода. А наимощнейшая реакция организма происходит в само время восхода, когда первый луч появляется над горизонтом. Впуская его в солнечное сплетение, человек заряжает себя энергией на весь день. Поэтому мистерия встречи Солнца на заре принята во всех религиях мира, равно как и его проводов, когда ему возносят благодарность за дневной труд и за ту долю жизнеспособности, которой оно одаряет человечество.</w:t>
      </w:r>
    </w:p>
    <w:p>
      <w:pPr>
        <w:pStyle w:val="Normal"/>
        <w:rPr/>
      </w:pPr>
      <w:r>
        <w:rPr/>
        <w:t>«Утро — познания час». И в этом плане можно сказать, что чистота планеты после омовения в водах ночи позволяет острее и тоньше воспринимать импульсы природы, которая пытается достучаться до человеческого разума, чтобы поделиться с ним тем, что она узнала за эту ночь. А Солнце одаряет нас мощью новизны и свежести.</w:t>
      </w:r>
    </w:p>
    <w:p>
      <w:pPr>
        <w:pStyle w:val="Normal"/>
        <w:rPr/>
      </w:pPr>
      <w:r>
        <w:rPr/>
      </w:r>
    </w:p>
    <w:p>
      <w:pPr>
        <w:pStyle w:val="Normal"/>
        <w:rPr/>
      </w:pPr>
      <w:r>
        <w:rPr/>
        <w:t xml:space="preserve">643. Можно проговаривать много вариантов приложения себя и все же кружиться вокруг да около. Решимость, превращенная в готовность, становится спусковым крючком действия. Начало всегда вмещает весь смысловой пласт дела, зажигая его импульсом совершенствования. Каждое действие подразумевает воплощение мыслям и словам. И если этого нет, то происходит разрыв между реальным и мнимым. </w:t>
      </w:r>
    </w:p>
    <w:p>
      <w:pPr>
        <w:pStyle w:val="Normal"/>
        <w:rPr/>
      </w:pPr>
      <w:r>
        <w:rPr/>
        <w:t xml:space="preserve">Содеянное остается как веха достижений и как ступень освоения беспредельности творчества. Но мысль, соприкасаясь с Миром Идей, продолжает свой полет, принося в материальный мир веянья Небес Обетованных. Так происходит насыщение земли энергиями космоса, энергиями идеальных миров, которые стремятся реализовать себя в материальной среде. </w:t>
      </w:r>
    </w:p>
    <w:p>
      <w:pPr>
        <w:pStyle w:val="Normal"/>
        <w:rPr/>
      </w:pPr>
      <w:r>
        <w:rPr/>
        <w:t>Семя вначале пребывает в Мире Мысли и через желание уплотняется при помощи пахтанья, или воздействия звуковых и электромагнитных вибраций, постепенно обрастая плотной оболочкой, которая остается твердой скорлупой явлений, охраняя присутствие Тонкого Мира глубоко внутри. Как из средоточия желтка в яйце рождаются сердце и мозг, а потом уже остальные части птенца, так и мысль, захватившая часть энергии идеального мира, остается внутри как зерно духа, монада или искра божия. По-разному можно называть одно и то же явление, но от этого значение его и роль не уменьшаются, а наоборот, возрастают, потому что это не просто неподвижный центр внутреннего мира, но вечно творящая, движущая сила роста сознания.</w:t>
      </w:r>
    </w:p>
    <w:p>
      <w:pPr>
        <w:pStyle w:val="Normal"/>
        <w:rPr/>
      </w:pPr>
      <w:r>
        <w:rPr/>
      </w:r>
    </w:p>
    <w:p>
      <w:pPr>
        <w:pStyle w:val="Normal"/>
        <w:rPr/>
      </w:pPr>
      <w:r>
        <w:rPr/>
        <w:t xml:space="preserve">644. Мечта нам позволяет заглядывать в будущее. Это очи духовного «Я», которое начинает прозревать в бессмертие, где настоящее представляет собой лишь зародыш беспредельности веков грядущих. </w:t>
      </w:r>
    </w:p>
    <w:p>
      <w:pPr>
        <w:pStyle w:val="Normal"/>
        <w:rPr/>
      </w:pPr>
      <w:r>
        <w:rPr/>
        <w:t xml:space="preserve">Не пугайте никого концом света, но трудитесь свободно во имя человечества. Пыль земная развеется. Планеты когда-нибудь исполнят свое предназначение. Но дух человеческий обречен на вечное восхождение. </w:t>
      </w:r>
    </w:p>
    <w:p>
      <w:pPr>
        <w:pStyle w:val="Normal"/>
        <w:rPr/>
      </w:pPr>
      <w:r>
        <w:rPr/>
        <w:t xml:space="preserve">С Белой Горы льется Свет. И по мере подъема он будет нарастать до состояния невыносимой чистоты. А зрение нашего духа будет привыкать к этому Свету, и даже различать очертания того Высокого Мира. Но окажется, что этому Свету и этой Белой Горе нет предела и вершины не видно. А тропа все вьется и вьется, уводя наверх, открывая в нашем сознании все новые и новые пласты духоразумения и приспосабливаясь к новым условиям — словно мы жили когда-то здесь или останавливались хотя бы на миг, как на какой-то таежной станции, выходя из поезда, чтобы подышать свежим воздухом. </w:t>
      </w:r>
    </w:p>
    <w:p>
      <w:pPr>
        <w:pStyle w:val="Normal"/>
        <w:rPr/>
      </w:pPr>
      <w:r>
        <w:rPr/>
        <w:t xml:space="preserve">Состраданием пропитано все наше существование. Состраданием живет все существующее, потому что без высшего милосердия ни одна из искорок жизни в космосе не могла бы воплотиться. И лишь под любящим взглядом Матери Миров создаются новые формы, вмещающие сознание, как бесконечный эксперимент непрекращаемой жизни. </w:t>
      </w:r>
    </w:p>
    <w:p>
      <w:pPr>
        <w:pStyle w:val="Normal"/>
        <w:rPr/>
      </w:pPr>
      <w:r>
        <w:rPr/>
        <w:t>Мир творит. Пишутся живые слова. И будет продолжаться этот бесконечный полет постижения знания.</w:t>
      </w:r>
    </w:p>
    <w:p>
      <w:pPr>
        <w:pStyle w:val="Normal"/>
        <w:rPr/>
      </w:pPr>
      <w:r>
        <w:rPr/>
      </w:r>
    </w:p>
    <w:p>
      <w:pPr>
        <w:pStyle w:val="Normal"/>
        <w:rPr/>
      </w:pPr>
      <w:r>
        <w:rPr/>
        <w:t xml:space="preserve">645. Сострадая другим, человек воспитывает в себе зачатки нового существа и в смирении своем определяет уравнение мудрости, способной распознать в каждом те незаметные признаки грядущего человечества. </w:t>
      </w:r>
    </w:p>
    <w:p>
      <w:pPr>
        <w:pStyle w:val="Normal"/>
        <w:rPr/>
      </w:pPr>
      <w:r>
        <w:rPr/>
        <w:t xml:space="preserve">Сострадание и милосердие не профессия, но реакция души на мучения людей. И здесь напрашивается вопрос: не вмешиваемся ли мы в карму других людей, которую до конца должны исчерпать? Нет, никоим образом. Мы ее ускоряем и позволяем своим благим накоплениям развиваться. </w:t>
      </w:r>
    </w:p>
    <w:p>
      <w:pPr>
        <w:pStyle w:val="Normal"/>
        <w:rPr/>
      </w:pPr>
      <w:r>
        <w:rPr/>
        <w:t>Милосердие явлено как катализатор лучших качеств души, которые мы имеем, но не проявляем. Достаточно вспомнить пример Высоких Духов, которые из-за великого сострадания приходили и приходят на помощь человечеству. А сейчас целый десант и волна таких развитых душ воплотилась на Земле. И мы надеемся, что именно им суждена участь повернуть колесо эволюции в эпоху Золотого Века.</w:t>
      </w:r>
    </w:p>
    <w:p>
      <w:pPr>
        <w:pStyle w:val="Normal"/>
        <w:rPr/>
      </w:pPr>
      <w:r>
        <w:rPr/>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Любви хранят нас Огненные Крылья». Декабрь 2009 — январь 2010.</w:t>
      </w:r>
    </w:p>
    <w:p>
      <w:pPr>
        <w:pStyle w:val="Normal"/>
        <w:rPr/>
      </w:pPr>
      <w:r>
        <w:rPr/>
        <w:t>30. «Огненный Друг». Январь 2010 — апрель 2010.</w:t>
      </w:r>
    </w:p>
    <w:p>
      <w:pPr>
        <w:pStyle w:val="Normal"/>
        <w:rPr/>
      </w:pPr>
      <w:r>
        <w:rPr/>
        <w:t>31. «Горный Старец». Апрель 2010 — июнь 2010.</w:t>
      </w:r>
    </w:p>
    <w:p>
      <w:pPr>
        <w:pStyle w:val="Normal"/>
        <w:rPr/>
      </w:pPr>
      <w:r>
        <w:rPr/>
        <w:t>32. «Дисциплина Служения». Июнь 2010 — август 2010.</w:t>
      </w:r>
    </w:p>
    <w:p>
      <w:pPr>
        <w:pStyle w:val="Normal"/>
        <w:rPr/>
      </w:pPr>
      <w:r>
        <w:rPr/>
        <w:t>33. «Застава Святогора». Август 2010 — октябрь 2010.</w:t>
      </w:r>
    </w:p>
    <w:p>
      <w:pPr>
        <w:pStyle w:val="Normal"/>
        <w:rPr/>
      </w:pPr>
      <w:r>
        <w:rPr/>
        <w:t>34. «Сын Радости». Октябрь 2010 — декабрь 2010.</w:t>
      </w:r>
    </w:p>
    <w:p>
      <w:pPr>
        <w:pStyle w:val="Normal"/>
        <w:rPr/>
      </w:pPr>
      <w:r>
        <w:rPr/>
        <w:t>35. «Вселенная Сердца». Декабрь 2010 — февраль 2011.</w:t>
      </w:r>
    </w:p>
    <w:p>
      <w:pPr>
        <w:pStyle w:val="Normal"/>
        <w:rPr/>
      </w:pPr>
      <w:r>
        <w:rPr/>
        <w:t>36. «Дуновение Ветра Небес». Февраль 2011 — март 2011.</w:t>
      </w:r>
    </w:p>
    <w:p>
      <w:pPr>
        <w:pStyle w:val="Normal"/>
        <w:rPr/>
      </w:pPr>
      <w:r>
        <w:rPr/>
        <w:t>37. «Вдохновение Мудрости». Март 2011 — май 2011.</w:t>
      </w:r>
    </w:p>
    <w:p>
      <w:pPr>
        <w:pStyle w:val="Normal"/>
        <w:rPr/>
      </w:pPr>
      <w:r>
        <w:rPr/>
        <w:t>38. «Вознесение Мысли». Май 2011 — июль 2011.</w:t>
      </w:r>
    </w:p>
    <w:p>
      <w:pPr>
        <w:pStyle w:val="Normal"/>
        <w:rPr/>
      </w:pPr>
      <w:r>
        <w:rPr/>
        <w:t>39. «Мистерия Блага». Июль 2011 — август 2011.</w:t>
      </w:r>
    </w:p>
    <w:p>
      <w:pPr>
        <w:pStyle w:val="Normal"/>
        <w:rPr/>
      </w:pPr>
      <w:r>
        <w:rPr/>
        <w:t>40. «Родовая Память». Август 2011 — сентябрь 2011.</w:t>
      </w:r>
    </w:p>
    <w:p>
      <w:pPr>
        <w:pStyle w:val="Normal"/>
        <w:rPr/>
      </w:pPr>
      <w:r>
        <w:rPr/>
        <w:t>41. «Палориа, или слияние сознаний». Сентябрь 2011 — ноябрь 2011.</w:t>
      </w:r>
    </w:p>
    <w:p>
      <w:pPr>
        <w:pStyle w:val="Normal"/>
        <w:rPr/>
      </w:pPr>
      <w:r>
        <w:rPr/>
        <w:t>42. «Крылья Будущего». Ноябрь 2011 — декабрь 2011.</w:t>
      </w:r>
    </w:p>
    <w:p>
      <w:pPr>
        <w:pStyle w:val="Normal"/>
        <w:rPr/>
      </w:pPr>
      <w:r>
        <w:rPr/>
        <w:t>43. «Святилище Гор». Декабрь 2011 — февраль 2012.</w:t>
      </w:r>
    </w:p>
    <w:p>
      <w:pPr>
        <w:pStyle w:val="Normal"/>
        <w:rPr/>
      </w:pPr>
      <w:r>
        <w:rPr/>
        <w:t>44. «Дети Пути». Февраль 2012 — апрель 2012.</w:t>
      </w:r>
    </w:p>
    <w:p>
      <w:pPr>
        <w:pStyle w:val="Normal"/>
        <w:rPr/>
      </w:pPr>
      <w:r>
        <w:rPr/>
        <w:t>45. «Звезда Посвящения». Апрель 2012 — май 2012.</w:t>
      </w:r>
    </w:p>
    <w:p>
      <w:pPr>
        <w:pStyle w:val="Normal"/>
        <w:rPr/>
      </w:pPr>
      <w:r>
        <w:rPr/>
        <w:t>46. «Да будет Воля Твоя!» Май 2012 — август 2012.</w:t>
      </w:r>
    </w:p>
    <w:p>
      <w:pPr>
        <w:pStyle w:val="Normal"/>
        <w:rPr/>
      </w:pPr>
      <w:r>
        <w:rPr/>
        <w:t>47. «Под Щитом Тайны». Август 2012 — ноябрь 2012.</w:t>
      </w:r>
    </w:p>
    <w:p>
      <w:pPr>
        <w:pStyle w:val="Normal"/>
        <w:rPr/>
      </w:pPr>
      <w:r>
        <w:rPr/>
        <w:t>48. «Ключи Распознавания». Ноябрь 2012 — январь 2013.</w:t>
      </w:r>
    </w:p>
    <w:p>
      <w:pPr>
        <w:pStyle w:val="Normal"/>
        <w:rPr/>
      </w:pPr>
      <w:r>
        <w:rPr/>
        <w:t>49. «Даждь нам днесь». Январь 2013 — март 2013.</w:t>
      </w:r>
    </w:p>
    <w:p>
      <w:pPr>
        <w:pStyle w:val="Normal"/>
        <w:rPr/>
      </w:pPr>
      <w:r>
        <w:rPr/>
        <w:t>50. «Стезя Потаенная». Март 2013 — июль 2013.</w:t>
      </w:r>
    </w:p>
    <w:p>
      <w:pPr>
        <w:pStyle w:val="Normal"/>
        <w:rPr/>
      </w:pPr>
      <w:r>
        <w:rPr/>
        <w:t>51. «Формула предназначения (Код судьбы)». Июль 2013 — октябрь 2013.</w:t>
      </w:r>
    </w:p>
    <w:p>
      <w:pPr>
        <w:pStyle w:val="Normal"/>
        <w:rPr/>
      </w:pPr>
      <w:r>
        <w:rPr/>
        <w:t>52. «Кипение Времени». Ноябрь 2013 — февраль 2014.</w:t>
      </w:r>
    </w:p>
    <w:p>
      <w:pPr>
        <w:pStyle w:val="Normal"/>
        <w:rPr/>
      </w:pPr>
      <w:r>
        <w:rPr/>
        <w:t>53. «Дисциплина Свободы». Февраль 2014 — июнь 2014.</w:t>
      </w:r>
    </w:p>
    <w:p>
      <w:pPr>
        <w:pStyle w:val="Normal"/>
        <w:rPr/>
      </w:pPr>
      <w:r>
        <w:rPr/>
        <w:t>54. «Свиток воплощений». Июнь 2014 — октябрь 2014.</w:t>
      </w:r>
    </w:p>
    <w:p>
      <w:pPr>
        <w:pStyle w:val="Normal"/>
        <w:rPr/>
      </w:pPr>
      <w:r>
        <w:rPr/>
        <w:t>55. «Под Знаком Моим». Октябрь 2014 — февраль 2015.</w:t>
      </w:r>
    </w:p>
    <w:p>
      <w:pPr>
        <w:pStyle w:val="Normal"/>
        <w:rPr/>
      </w:pPr>
      <w:r>
        <w:rPr/>
        <w:t>56. «Зерна духоразумения». Февраль 2015 — июнь 2015.</w:t>
      </w:r>
    </w:p>
    <w:p>
      <w:pPr>
        <w:pStyle w:val="Normal"/>
        <w:rPr/>
      </w:pPr>
      <w:r>
        <w:rPr/>
        <w:t>57. «Вечная Тайна Пути». Июнь 2015 — октябрь 2015.</w:t>
      </w:r>
    </w:p>
    <w:p>
      <w:pPr>
        <w:pStyle w:val="Normal"/>
        <w:rPr/>
      </w:pPr>
      <w:r>
        <w:rPr/>
        <w:t>58. «Дар Мудрости». Октябрь 2015 — январь 2016.</w:t>
      </w:r>
    </w:p>
    <w:p>
      <w:pPr>
        <w:pStyle w:val="Normal"/>
        <w:rPr/>
      </w:pPr>
      <w:r>
        <w:rPr/>
        <w:t>59. «Искусство сострадания». Январь 2016 — июнь 2016.</w:t>
      </w:r>
    </w:p>
    <w:p>
      <w:pPr>
        <w:pStyle w:val="Normal"/>
        <w:rPr/>
      </w:pPr>
      <w:r>
        <w:rPr/>
      </w:r>
    </w:p>
    <w:p>
      <w:pPr>
        <w:pStyle w:val="Normal"/>
        <w:rPr/>
      </w:pPr>
      <w:r>
        <w:rPr/>
      </w:r>
      <w:r>
        <w:br w:type="page"/>
      </w:r>
    </w:p>
    <w:p>
      <w:pPr>
        <w:pStyle w:val="Heading3"/>
        <w:ind w:right="0" w:hanging="0"/>
        <w:jc w:val="center"/>
        <w:rPr/>
      </w:pPr>
      <w:r>
        <w:rPr/>
        <w:t>Для заметок</w:t>
      </w:r>
      <w:r>
        <w:br w:type="page"/>
      </w:r>
    </w:p>
    <w:p>
      <w:pPr>
        <w:pStyle w:val="Heading3"/>
        <w:ind w:right="0" w:hanging="0"/>
        <w:jc w:val="center"/>
        <w:rPr/>
      </w:pPr>
      <w:r>
        <w:rPr/>
        <w:t>Для заметок</w:t>
      </w:r>
      <w:r>
        <w:br w:type="page"/>
      </w:r>
    </w:p>
    <w:p>
      <w:pPr>
        <w:pStyle w:val="Heading3"/>
        <w:ind w:right="0" w:hanging="0"/>
        <w:jc w:val="center"/>
        <w:rPr/>
      </w:pPr>
      <w:r>
        <w:rPr/>
        <w:t>Для замето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719"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right="0" w:firstLine="709"/>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spacing w:before="240" w:after="60"/>
      <w:ind w:right="0" w:firstLine="709"/>
      <w:outlineLvl w:val="3"/>
    </w:pPr>
    <w:rPr>
      <w:b/>
      <w:b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Arial" w:hAnsi="Arial" w:cs="Arial"/>
      <w:b/>
      <w:bCs/>
      <w:i/>
      <w:iCs/>
      <w:sz w:val="28"/>
      <w:szCs w:val="28"/>
    </w:rPr>
  </w:style>
  <w:style w:type="character" w:styleId="4">
    <w:name w:val="Заголовок 4 Знак"/>
    <w:basedOn w:val="Style10"/>
    <w:qFormat/>
    <w:rPr>
      <w:b/>
      <w:bCs/>
      <w:sz w:val="28"/>
      <w:szCs w:val="28"/>
    </w:rPr>
  </w:style>
  <w:style w:type="character" w:styleId="Style11">
    <w:name w:val="Нижний колонтитул Знак"/>
    <w:basedOn w:val="Style10"/>
    <w:qFormat/>
    <w:rPr>
      <w:sz w:val="24"/>
      <w:szCs w:val="24"/>
    </w:rPr>
  </w:style>
  <w:style w:type="character" w:styleId="PageNumber">
    <w:name w:val="Page Number"/>
    <w:basedOn w:val="Style10"/>
    <w:rPr/>
  </w:style>
  <w:style w:type="character" w:styleId="Style12">
    <w:name w:val="Верхний колонтитул Знак"/>
    <w:basedOn w:val="Style10"/>
    <w:qFormat/>
    <w:rPr>
      <w:sz w:val="24"/>
      <w:szCs w:val="24"/>
    </w:rPr>
  </w:style>
  <w:style w:type="character" w:styleId="Style13">
    <w:name w:val="Текст выноски Знак"/>
    <w:qFormat/>
    <w:rPr>
      <w:rFonts w:ascii="Tahoma" w:hAnsi="Tahoma" w:cs="Tahoma"/>
      <w:sz w:val="16"/>
      <w:szCs w:val="16"/>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Style14">
    <w:name w:val="Схема документа Знак"/>
    <w:basedOn w:val="Style10"/>
    <w:qFormat/>
    <w:rPr>
      <w:rFonts w:ascii="Tahoma" w:hAnsi="Tahoma" w:eastAsia="MS Mincho;ＭＳ 明朝" w:cs="Tahoma"/>
      <w:sz w:val="24"/>
      <w:szCs w:val="24"/>
      <w:shd w:fill="000080" w:val="clear"/>
      <w:lang w:eastAsia="ja-JP"/>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1">
    <w:name w:val=" Знак Знак1"/>
    <w:basedOn w:val="Style10"/>
    <w:qFormat/>
    <w:rPr>
      <w:sz w:val="24"/>
      <w:szCs w:val="24"/>
      <w:lang w:val="ru-RU" w:bidi="ar-SA"/>
    </w:rPr>
  </w:style>
  <w:style w:type="character" w:styleId="Style15">
    <w:name w:val=" Знак Знак"/>
    <w:basedOn w:val="Style10"/>
    <w:qFormat/>
    <w:rPr>
      <w:sz w:val="24"/>
      <w:szCs w:val="24"/>
      <w:lang w:val="ru-RU" w:bidi="ar-SA"/>
    </w:rPr>
  </w:style>
  <w:style w:type="character" w:styleId="Emphasis">
    <w:name w:val="Emphasis"/>
    <w:basedOn w:val="Style10"/>
    <w:qFormat/>
    <w:rPr>
      <w:i/>
      <w:iCs/>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6"/>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1">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7">
    <w:name w:val="Текст выноски"/>
    <w:basedOn w:val="Normal"/>
    <w:qFormat/>
    <w:pPr>
      <w:ind w:right="23" w:hanging="0"/>
      <w:jc w:val="left"/>
    </w:pPr>
    <w:rPr>
      <w:rFonts w:ascii="Tahoma" w:hAnsi="Tahoma" w:cs="Tahoma"/>
      <w:sz w:val="16"/>
      <w:szCs w:val="16"/>
      <w:lang w:val="en-US"/>
    </w:rPr>
  </w:style>
  <w:style w:type="paragraph" w:styleId="22">
    <w:name w:val="Список 2"/>
    <w:basedOn w:val="Normal"/>
    <w:qFormat/>
    <w:pPr>
      <w:ind w:left="566" w:right="23" w:hanging="283"/>
      <w:jc w:val="left"/>
    </w:pPr>
    <w:rPr/>
  </w:style>
  <w:style w:type="paragraph" w:styleId="23">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20">
    <w:name w:val="Цитата"/>
    <w:basedOn w:val="Normal"/>
    <w:qFormat/>
    <w:pPr>
      <w:ind w:left="4678" w:right="23" w:firstLine="709"/>
    </w:pPr>
    <w:rPr/>
  </w:style>
  <w:style w:type="paragraph" w:styleId="Style21">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2">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3">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22">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Style23">
    <w:name w:val="Текст"/>
    <w:basedOn w:val="Normal"/>
    <w:qFormat/>
    <w:pPr>
      <w:ind w:right="0" w:firstLine="567"/>
    </w:pPr>
    <w:rPr>
      <w:rFonts w:ascii="Courier New" w:hAnsi="Courier New" w:cs="Courier New"/>
      <w:sz w:val="20"/>
      <w:szCs w:val="20"/>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Calibri"/>
      <w:sz w:val="22"/>
      <w:szCs w:val="22"/>
    </w:rPr>
  </w:style>
  <w:style w:type="paragraph" w:styleId="Style24">
    <w:name w:val="Абзац списка"/>
    <w:basedOn w:val="Normal"/>
    <w:qFormat/>
    <w:pPr>
      <w:spacing w:lineRule="auto" w:line="276" w:before="0" w:after="200"/>
      <w:ind w:left="720" w:right="0" w:hanging="0"/>
      <w:contextualSpacing/>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4:59:00Z</dcterms:created>
  <dc:creator>Вадим</dc:creator>
  <dc:description/>
  <cp:keywords/>
  <dc:language>en-US</dc:language>
  <cp:lastModifiedBy>Lena</cp:lastModifiedBy>
  <dcterms:modified xsi:type="dcterms:W3CDTF">2017-07-22T04:02:00Z</dcterms:modified>
  <cp:revision>9907</cp:revision>
  <dc:subject/>
  <dc:title>Терафим Мысли</dc:title>
</cp:coreProperties>
</file>