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ind w:right="0" w:firstLine="709"/>
        <w:rPr>
          <w:b w:val="false"/>
          <w:b w:val="false"/>
          <w:bCs w:val="false"/>
          <w:sz w:val="24"/>
        </w:rPr>
      </w:pPr>
      <w:r>
        <w:rPr>
          <w:b w:val="false"/>
          <w:bCs w:val="false"/>
          <w:sz w:val="24"/>
        </w:rPr>
      </w:r>
    </w:p>
    <w:p>
      <w:pPr>
        <w:pStyle w:val="Heading2"/>
        <w:ind w:right="0" w:firstLine="709"/>
        <w:rPr>
          <w:sz w:val="24"/>
        </w:rPr>
      </w:pPr>
      <w:r>
        <w:rPr>
          <w:sz w:val="24"/>
        </w:rPr>
      </w:r>
    </w:p>
    <w:p>
      <w:pPr>
        <w:pStyle w:val="Normal"/>
        <w:rPr>
          <w:sz w:val="24"/>
        </w:rPr>
      </w:pPr>
      <w:r>
        <w:rPr>
          <w:sz w:val="24"/>
        </w:rPr>
      </w:r>
    </w:p>
    <w:p>
      <w:pPr>
        <w:pStyle w:val="Heading2"/>
        <w:ind w:right="0"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Normal"/>
        <w:rPr/>
      </w:pPr>
      <w:r>
        <w:rPr/>
      </w:r>
    </w:p>
    <w:p>
      <w:pPr>
        <w:pStyle w:val="Normal"/>
        <w:rPr/>
      </w:pPr>
      <w:r>
        <w:rPr/>
      </w:r>
    </w:p>
    <w:p>
      <w:pPr>
        <w:pStyle w:val="Heading1"/>
        <w:ind w:right="23" w:hanging="0"/>
        <w:jc w:val="center"/>
        <w:rPr>
          <w:b w:val="false"/>
          <w:b w:val="false"/>
          <w:bCs w:val="false"/>
          <w:i/>
          <w:i/>
          <w:iCs/>
          <w:sz w:val="72"/>
        </w:rPr>
      </w:pPr>
      <w:r>
        <w:rPr>
          <w:b w:val="false"/>
          <w:bCs w:val="false"/>
          <w:i/>
          <w:iCs/>
          <w:sz w:val="72"/>
        </w:rPr>
        <w:t>Дар Мудрости</w:t>
      </w:r>
    </w:p>
    <w:p>
      <w:pPr>
        <w:pStyle w:val="Normal"/>
        <w:rPr>
          <w:b/>
          <w:b/>
          <w:bCs/>
          <w:i/>
          <w:i/>
          <w:iCs/>
          <w:sz w:val="72"/>
        </w:rPr>
      </w:pPr>
      <w:r>
        <w:rPr>
          <w:b/>
          <w:bCs/>
          <w:i/>
          <w:iCs/>
          <w:sz w:val="72"/>
        </w:rPr>
      </w:r>
    </w:p>
    <w:p>
      <w:pPr>
        <w:pStyle w:val="Normal"/>
        <w:rPr/>
      </w:pPr>
      <w:r>
        <w:rPr/>
      </w:r>
    </w:p>
    <w:p>
      <w:pPr>
        <w:pStyle w:val="Heading2"/>
        <w:ind w:right="0" w:firstLine="709"/>
        <w:rPr>
          <w:sz w:val="40"/>
        </w:rPr>
      </w:pPr>
      <w:r>
        <w:rPr>
          <w:sz w:val="40"/>
        </w:rPr>
      </w:r>
    </w:p>
    <w:p>
      <w:pPr>
        <w:pStyle w:val="Heading2"/>
        <w:ind w:right="0" w:hanging="0"/>
        <w:jc w:val="center"/>
        <w:rPr>
          <w:b w:val="false"/>
          <w:b w:val="false"/>
          <w:bCs w:val="false"/>
          <w:i w:val="false"/>
          <w:i w:val="false"/>
          <w:sz w:val="40"/>
        </w:rPr>
      </w:pPr>
      <w:r>
        <w:rPr>
          <w:sz w:val="40"/>
        </w:rPr>
        <w:t>2015 — 2016 г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0" w:hanging="0"/>
        <w:jc w:val="center"/>
        <w:rPr>
          <w:sz w:val="24"/>
        </w:rPr>
      </w:pPr>
      <w:r>
        <w:rPr>
          <w:sz w:val="24"/>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7</w:t>
      </w:r>
      <w:r>
        <w:br w:type="page"/>
      </w:r>
    </w:p>
    <w:p>
      <w:pPr>
        <w:pStyle w:val="TextBodyIndent"/>
        <w:ind w:right="23"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3" w:firstLine="708"/>
        <w:rPr>
          <w:szCs w:val="28"/>
        </w:rPr>
      </w:pPr>
      <w:r>
        <w:rPr>
          <w:szCs w:val="28"/>
        </w:rPr>
        <w:t xml:space="preserve">Книга, которую вы держите в руках, относится к особому жанру интуитивных духовно-философских размышлений о самых насущных вопросах бытия — совершенствовании человека, стремительном наступлении Новой Эпохи, очищении, расширении и преображении сознания, формировании космического мировоззрения и мышления, а также о роли Алтая в сакральном пространстве России и мира. </w:t>
      </w:r>
    </w:p>
    <w:p>
      <w:pPr>
        <w:pStyle w:val="Normal"/>
        <w:rPr/>
      </w:pPr>
      <w:r>
        <w:rPr/>
        <w:t xml:space="preserve">Для тех, кто ожидает Весть. </w:t>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right="23" w:firstLine="709"/>
        <w:rPr/>
      </w:pPr>
      <w:r>
        <w:rPr/>
        <w:t>© В. Павлюшин, текст, 2017</w:t>
      </w:r>
    </w:p>
    <w:p>
      <w:pPr>
        <w:pStyle w:val="Normal"/>
        <w:ind w:left="4500" w:right="23" w:firstLine="709"/>
        <w:rPr/>
      </w:pPr>
      <w:r>
        <w:rPr/>
        <w:t>Редактор: Е. Конева</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t>Содержание</w:t>
      </w:r>
    </w:p>
    <w:p>
      <w:pPr>
        <w:pStyle w:val="Normal"/>
        <w:rPr>
          <w:sz w:val="32"/>
        </w:rPr>
      </w:pPr>
      <w:r>
        <w:rPr>
          <w:sz w:val="32"/>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Дар Мудрости………………………………………5</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4"/>
        <w:ind w:right="0" w:firstLine="709"/>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Откуда он истекает, родник мыслей и слов? В прозрачных водах судьбы растворены все возможности, все знания о космосе. Луч Солнца дает в одной своей вспышке такую порцию разумности, которой позавидовали бы все изобретатели волновых технологий. </w:t>
      </w:r>
    </w:p>
    <w:p>
      <w:pPr>
        <w:pStyle w:val="Normal"/>
        <w:rPr/>
      </w:pPr>
      <w:r>
        <w:rPr/>
        <w:t xml:space="preserve">Передача информации при помощи электромагнитных сигналов и есть подобие, пусть даже слабое, того, что транслирует нам Солнце. Оно, посылая нам свет, работает на многие уровни сознаний — от самого примитивного до огненно-возвышенного, от человека, живущего в понятиях каменного века, до белого мага, который общается с нашим и другими светилами на уровне осознанных духовных понятий. </w:t>
      </w:r>
    </w:p>
    <w:p>
      <w:pPr>
        <w:pStyle w:val="Normal"/>
        <w:rPr/>
      </w:pPr>
      <w:r>
        <w:rPr/>
        <w:t xml:space="preserve">Общее не может быть без конкретного, а целое — без части. Азы знаний для того и даются, чтобы, усвоив их основательно, можно было безболезненно следовать дальше, не опасаясь совершенных в прошлом ошибок. </w:t>
      </w:r>
    </w:p>
    <w:p>
      <w:pPr>
        <w:pStyle w:val="Normal"/>
        <w:rPr/>
      </w:pPr>
      <w:r>
        <w:rPr/>
        <w:t xml:space="preserve">Опыт строится на выборе и отказе от несовершенного в пользу лучшего. И благо, если ошибки приводят к осознанию собственной неправоты и если человек не упорствует, настаивая на своих заблуждениях, но, находя в них рациональное зерно и отсекая лишнее, развивает новое направление сознания. </w:t>
      </w:r>
    </w:p>
    <w:p>
      <w:pPr>
        <w:pStyle w:val="Normal"/>
        <w:rPr/>
      </w:pPr>
      <w:r>
        <w:rPr/>
        <w:t>К Вершине Матери Мира ведут тысячи троп. И каждый выбирает свою, по мере понимания и качества внутренних энергий. Для того, кто возжег факел устремления, любой путь не покажется трудным. Мудрость несет его на крыльях своих.</w:t>
      </w:r>
    </w:p>
    <w:p>
      <w:pPr>
        <w:pStyle w:val="Normal"/>
        <w:rPr/>
      </w:pPr>
      <w:r>
        <w:rPr/>
      </w:r>
    </w:p>
    <w:p>
      <w:pPr>
        <w:pStyle w:val="Normal"/>
        <w:rPr/>
      </w:pPr>
      <w:r>
        <w:rPr/>
        <w:t xml:space="preserve">2. Всякая натянутость в изложении и велеречивость только вредят содержанию беседы, не украшая его, но размывая. Имея определенную мысль о том, что нужно донести до читателя, автор и применяет соответствие умения профессионального и содержания. </w:t>
      </w:r>
    </w:p>
    <w:p>
      <w:pPr>
        <w:pStyle w:val="Normal"/>
        <w:rPr/>
      </w:pPr>
      <w:r>
        <w:rPr/>
        <w:t>Скупость слов не всегда означает отсутствие словарного запаса. Можно беспрестанно вить кружева, в которых скрывается суть. Но точное слово подобно мечу, закаленному в горниле и еще не остывшему. Иногда для закалки машут раскаленным клинком, чтобы стихии могли ужиться согласно в глубине металла.</w:t>
      </w:r>
    </w:p>
    <w:p>
      <w:pPr>
        <w:pStyle w:val="Normal"/>
        <w:rPr/>
      </w:pPr>
      <w:r>
        <w:rPr/>
      </w:r>
    </w:p>
    <w:p>
      <w:pPr>
        <w:pStyle w:val="Normal"/>
        <w:rPr/>
      </w:pPr>
      <w:r>
        <w:rPr/>
        <w:t xml:space="preserve">3. Через заросшие тропинки идем — через тропинки, которые когда-то сами проложили. А теперь бурелом и упавший сухостой скрыл их. И нужно заново расчищать путь древнего знания. </w:t>
      </w:r>
    </w:p>
    <w:p>
      <w:pPr>
        <w:pStyle w:val="Normal"/>
        <w:rPr/>
      </w:pPr>
      <w:r>
        <w:rPr/>
        <w:t>Сердце всколыхнули Фиванская гора и дворец Хатшепсут. И после его посещения вихрь встреч с давними друзьями был ускорен. Не нужно удивляться теплоте отношений к некоторым людям, потому что шли с ними вместе долгие и долгие века. Много египтян вокруг. И сам когда-то служил Богам Хеми, хотя они есть лишь трансформированные Владыки Белого Континента, которые основали египетскую государственность.</w:t>
      </w:r>
    </w:p>
    <w:p>
      <w:pPr>
        <w:pStyle w:val="Normal"/>
        <w:rPr/>
      </w:pPr>
      <w:r>
        <w:rPr/>
        <w:t xml:space="preserve">И дело даже не в славянофильстве. Нужно глубже смотреть. Двенадцать Космических Матерей породили все человечество, помимо наших лунных предков. </w:t>
      </w:r>
    </w:p>
    <w:p>
      <w:pPr>
        <w:pStyle w:val="Normal"/>
        <w:rPr/>
      </w:pPr>
      <w:r>
        <w:rPr/>
        <w:t xml:space="preserve">Разделение идеологических воззрений мира изначально. Почти вся Азия — это потомки Солнца. А Запад имеет отношение к Луне. Пророк Мохаммед старался выровнять ситуацию, но вместо этого мир получил исламский экстремизм, хотя в чистом виде ислам — это религия любви и возвращения к истинной первооснове, к мудрости незапятнанной. </w:t>
      </w:r>
    </w:p>
    <w:p>
      <w:pPr>
        <w:pStyle w:val="Normal"/>
        <w:rPr/>
      </w:pPr>
      <w:r>
        <w:rPr/>
        <w:t xml:space="preserve">Сам Владыка был воплощен в лице Великого Пророка. И в череде многих воплощений Он предстоял перед Богородицей и Серебряным Человеком, перед Амешаспентами и Матерью Мира. </w:t>
      </w:r>
    </w:p>
    <w:p>
      <w:pPr>
        <w:pStyle w:val="Normal"/>
        <w:rPr/>
      </w:pPr>
      <w:r>
        <w:rPr/>
        <w:t xml:space="preserve">Явление Архангела Гавриила было неслучайным. Пророк, приходя домой, диктовал своему помощнику лишь то, что мог запомнить из услышанного из уст Божественного Вестника. Но не все записанное нравилось земным владыкам. И чтобы подтвердить свою абсолютную власть, халиф омейядов пошел на сокрытие самых сокровенных текстов Корана, оставив лишь одну седьмую часть Священных Бесед. </w:t>
      </w:r>
    </w:p>
    <w:p>
      <w:pPr>
        <w:pStyle w:val="Normal"/>
        <w:rPr/>
      </w:pPr>
      <w:r>
        <w:rPr/>
        <w:t xml:space="preserve">Извращение религий произошло уже давно, с начала крестовых походов в Азию. А теперь ожидается поход полумесяца в Европу, с подачи и с помощью саудитов. </w:t>
      </w:r>
    </w:p>
    <w:p>
      <w:pPr>
        <w:pStyle w:val="Normal"/>
        <w:rPr/>
      </w:pPr>
      <w:r>
        <w:rPr/>
        <w:t>Агни Йога как новая поросль религий, впитавшая зороастризм и буддизм в лучшем их виде, следуя за теософией, пытается примирить все вероисповедания. Но как это получается, мы видим на примере Украины. Стравливание братских народов продолжается. И размежевание может дать обратный эффект, когда Украина поймет, что, кроме России, ей никто не поможет.</w:t>
      </w:r>
    </w:p>
    <w:p>
      <w:pPr>
        <w:pStyle w:val="Normal"/>
        <w:rPr/>
      </w:pPr>
      <w:r>
        <w:rPr/>
      </w:r>
    </w:p>
    <w:p>
      <w:pPr>
        <w:pStyle w:val="Normal"/>
        <w:rPr/>
      </w:pPr>
      <w:r>
        <w:rPr/>
        <w:t xml:space="preserve">4. Обида сосредотачивает все силы на себе. И тем же огнем обиды человек себя высушивает, культивируя ненависть ко всему живому, а любовь лишь к самому себе. Все проистекает от такой степени самовлюбленности, что других людей человек не хочет видеть. Из этого произрастает снобизм, а далее — человеконенавистничество. </w:t>
      </w:r>
    </w:p>
    <w:p>
      <w:pPr>
        <w:pStyle w:val="Normal"/>
        <w:rPr/>
      </w:pPr>
      <w:r>
        <w:rPr/>
        <w:t>Так что обида не так безобидна. В некоторой степени она охраняет достоинство человеческой уникальности. Но это похоже на ревность, или испорченную преданность, забывающую, что вне общества наши способности и таланты никому не будут нужны.</w:t>
      </w:r>
    </w:p>
    <w:p>
      <w:pPr>
        <w:pStyle w:val="Normal"/>
        <w:rPr/>
      </w:pPr>
      <w:r>
        <w:rPr/>
      </w:r>
    </w:p>
    <w:p>
      <w:pPr>
        <w:pStyle w:val="Normal"/>
        <w:rPr/>
      </w:pPr>
      <w:r>
        <w:rPr/>
        <w:t xml:space="preserve">5. Сумейте распознать полный сосуд духовности, но не выпустите джина из него. Без трансмутации энергия негативная умножается сообразно ее усилению свыше, то есть два полюса одновременно набирают равнозначный потенциал. Но превращение одной формы энергии в другую под воздействием применения к жизни этических норм выстраивает подчинение низших сил высшим. Даже в работе человеческих центров должен применяться принцип иерархический. </w:t>
      </w:r>
    </w:p>
    <w:p>
      <w:pPr>
        <w:pStyle w:val="Normal"/>
        <w:rPr/>
      </w:pPr>
      <w:r>
        <w:rPr/>
        <w:t>Многие самовлюбленные личности заканчивают свои беседы с мнимым учителем в психиатрических больницах. Избранничеству предшествует такая сложная процедура, что она не ограничивается слышанием астрального бормотания.</w:t>
      </w:r>
    </w:p>
    <w:p>
      <w:pPr>
        <w:pStyle w:val="Normal"/>
        <w:rPr/>
      </w:pPr>
      <w:r>
        <w:rPr/>
      </w:r>
    </w:p>
    <w:p>
      <w:pPr>
        <w:pStyle w:val="Normal"/>
        <w:rPr/>
      </w:pPr>
      <w:r>
        <w:rPr/>
        <w:t>6. Нобелевские премии по литературе теперь вручают за ненависть к России. Почти все лауреаты Нобелевской премии, пишущие на русском языке, особенно в последнее время, начиная с Пастернака, — ярые русофобы. Счастливое исключение было сделано в пользу Шолохова, который описал судьбу донского казачества как есть. А что касается Солженицына и Алексиевич, то эти авторы заработали капитал, поливая грязью русский народ, его ценности и руководителей. Демонизация сталинского, хрущевского и брежневского периодов всегда поощрялась. Что же касается Горбачева и Ельцина, здесь все считается демократичным. И вой по поводу операции в Сирии заглушил все голоса, потому что это происходит вопреки США.</w:t>
      </w:r>
    </w:p>
    <w:p>
      <w:pPr>
        <w:pStyle w:val="Normal"/>
        <w:rPr/>
      </w:pPr>
      <w:r>
        <w:rPr/>
      </w:r>
    </w:p>
    <w:p>
      <w:pPr>
        <w:pStyle w:val="Normal"/>
        <w:rPr/>
      </w:pPr>
      <w:r>
        <w:rPr/>
        <w:t xml:space="preserve">7. Исход ариев из Арктиды способствовал расселению народов белого вида по планете. И таких волн миграции было очень много, потому что ледники то отступали, оставляя непроходимые болота, то вновь наплывали, создавая толщину льда на территории Южной Европы до двух километров. </w:t>
      </w:r>
    </w:p>
    <w:p>
      <w:pPr>
        <w:pStyle w:val="Normal"/>
        <w:rPr/>
      </w:pPr>
      <w:r>
        <w:rPr/>
        <w:t xml:space="preserve">Оледенение не было сплошным, во все стороны одновременно. Сначала это была Европа и Русская равнина, и лишь во вторую очередь — Зауралье и Сибирь. </w:t>
      </w:r>
    </w:p>
    <w:p>
      <w:pPr>
        <w:pStyle w:val="Normal"/>
        <w:rPr/>
      </w:pPr>
      <w:r>
        <w:rPr/>
        <w:t xml:space="preserve">Когда европейские племена спасались от холодов на юге Африки, за Уралом уже существовала Сибирская Русь, созданная ариями, не потерявшими умения работать на земле и строить города. Во многих других местах знания были утеряны. И там произошел возврат к каменному веку — после взлета культуры, искусства и технического прогресса. </w:t>
      </w:r>
    </w:p>
    <w:p>
      <w:pPr>
        <w:pStyle w:val="Normal"/>
        <w:rPr/>
      </w:pPr>
      <w:r>
        <w:rPr/>
        <w:t xml:space="preserve">Такие волны развития и регресса наблюдались среди многих народов. Но среди ариев оставались Хранители Мудрости, которые не давали родам Белых Богов впасть в полное беспамятство. Помимо всего, оставалась родовая память, когда из числа обычных людей вдруг рождались художники, ученые, мастера разного толка, сказители и певцы. Казалось бы, этому нельзя научить, но каждый сибиряк знает, как срубить избу, или добыть зверя для пропитания, или собрать съедобные ягоды и грибы. Даже животные это умеют, а значит, здесь есть накопления опыта, который не забывается. </w:t>
      </w:r>
    </w:p>
    <w:p>
      <w:pPr>
        <w:pStyle w:val="Normal"/>
        <w:rPr/>
      </w:pPr>
      <w:r>
        <w:rPr/>
        <w:t>Вся европейская цивилизация вышла из Этрурии, которая вместе с греками существовала до великих империй планеты. Арийский след есть и в Атлантиде, которая возникла гораздо позднее культуры Белого Континента. Даже языки протогреческий и этрусский были очень похожи. А использование рунических знаков было практически общепланетным. Если клинопись прочесть как руническую письменность, то все станет понятно. А иероглифика всех типов — более позднее изобретение народов и упрощенный вариант передачи знаний.</w:t>
      </w:r>
    </w:p>
    <w:p>
      <w:pPr>
        <w:pStyle w:val="Normal"/>
        <w:rPr/>
      </w:pPr>
      <w:r>
        <w:rPr/>
        <w:t>В глубине Горного Алтая сохранились остатки древних городов, храмов, и даже пирамид, которые по размеру превышали сохранившиеся сейчас в Египте. А мегалиты Горной Шории — это мировая историческая сенсация.</w:t>
      </w:r>
    </w:p>
    <w:p>
      <w:pPr>
        <w:pStyle w:val="Normal"/>
        <w:rPr/>
      </w:pPr>
      <w:r>
        <w:rPr/>
      </w:r>
    </w:p>
    <w:p>
      <w:pPr>
        <w:pStyle w:val="Normal"/>
        <w:rPr/>
      </w:pPr>
      <w:r>
        <w:rPr/>
        <w:t xml:space="preserve">8. Чудные и разумеющие соберутся, чтобы дать миру новую поросль человечества. Люди Сатьи приходят. И Великий Владимир — один из тех, кто переменит расстановку сил в мире. </w:t>
      </w:r>
    </w:p>
    <w:p>
      <w:pPr>
        <w:pStyle w:val="Normal"/>
        <w:rPr/>
      </w:pPr>
      <w:r>
        <w:rPr/>
        <w:t xml:space="preserve">Лик Мой условен, как и все иконы. Но это канал соединения со Мной. В почитании изображений нет идолопоклонства. Так могут считать только невежественные фанатики, ненавидящие не только людей, но и святые места, храмы и скульптуры, которые они разрушают до основания по заданию темных братьев. Исламский экстремизм — это орудие зла, которое прикрывается европейскими ценностями. </w:t>
      </w:r>
    </w:p>
    <w:p>
      <w:pPr>
        <w:pStyle w:val="Normal"/>
        <w:rPr/>
      </w:pPr>
      <w:r>
        <w:rPr/>
        <w:t>Рождение новой формации людей уже началось. И с каждым днем их будет становиться все больше и больше, пока они не заменят всех озлобленных и ненавидящих мир. Только так можно заменить мякину зерном — постепенно, горсть за горстью, пока мякина полностью не кончится.</w:t>
      </w:r>
    </w:p>
    <w:p>
      <w:pPr>
        <w:pStyle w:val="Normal"/>
        <w:rPr/>
      </w:pPr>
      <w:r>
        <w:rPr/>
      </w:r>
    </w:p>
    <w:p>
      <w:pPr>
        <w:pStyle w:val="Normal"/>
        <w:rPr/>
      </w:pPr>
      <w:r>
        <w:rPr/>
        <w:t xml:space="preserve">9. Не последний завет пишешь, но летопись души, дневник духовного настроения. Когда происходит реакция трансмутации, ее нельзя считать бурной, потому что в отравленной среде многие катализаторы меняют свойства. Лишь постепенно, но методично, в нашу жизнь вливается аромат благодати — день за днем, капля за каплей. Во внешне неприглядном сосуде происходит философское делание, или создание божественной эссенции — структуры нового человеческого существа. </w:t>
      </w:r>
    </w:p>
    <w:p>
      <w:pPr>
        <w:pStyle w:val="Normal"/>
        <w:rPr/>
      </w:pPr>
      <w:r>
        <w:rPr/>
        <w:t xml:space="preserve">Самоучение — термин, привычный для большинства. А мы считаем себя наученными Святым Духом, или Великой Матерью Мира. </w:t>
      </w:r>
    </w:p>
    <w:p>
      <w:pPr>
        <w:pStyle w:val="Normal"/>
        <w:rPr/>
      </w:pPr>
      <w:r>
        <w:rPr/>
        <w:t xml:space="preserve">Откуда посылаются слова? Откуда звучит музыка разумной речи, духовные стихи и хрустальные мелодии астральных высот? Мать Сарасвати роняет капли мыслей Своих — и звон превращается в духосферу человека, из которой течет бесконечная река познания. Смех Богини в минуты радости Ее, словно ветер вдохновения, опускается вниз и вспыхивает цветами в пространстве и на земле. Смех Ее — васильковые искры, мягкая сила озарений, где слова становятся одеяньем страниц и кружевом неистощимой творческой жизни. </w:t>
      </w:r>
    </w:p>
    <w:p>
      <w:pPr>
        <w:pStyle w:val="Normal"/>
        <w:rPr/>
      </w:pPr>
      <w:r>
        <w:rPr/>
        <w:t>Извлеченное из глубины нашей судьбы кажется нам незнакомым. Но это лишь потому, что семя мысли нашей, брошенное в благодатную почву, взошло. И мы не узнаем по образу цветка, каково было семя. Лишь опытный садовник знает, что вырастет из того или иного зерна.</w:t>
      </w:r>
    </w:p>
    <w:p>
      <w:pPr>
        <w:pStyle w:val="Normal"/>
        <w:rPr/>
      </w:pPr>
      <w:r>
        <w:rPr/>
      </w:r>
    </w:p>
    <w:p>
      <w:pPr>
        <w:pStyle w:val="Normal"/>
        <w:rPr/>
      </w:pPr>
      <w:r>
        <w:rPr/>
        <w:t>10. Я бегу от земной славы и прелести. И не потому, что не люблю людей, но зная, что мал я, убог и грешен пред Ликом Братьев Пресветлых. Они как Боги земные ведут меня во тьме пути человеческого.</w:t>
      </w:r>
    </w:p>
    <w:p>
      <w:pPr>
        <w:pStyle w:val="Normal"/>
        <w:rPr/>
      </w:pPr>
      <w:r>
        <w:rPr/>
        <w:t xml:space="preserve">И разве я сам сумел бы достичь твердыни Твоей, о Алтай Великий? И разве я сам смог бы к Тебе прикоснуться, Престол Матери Гор Алтайских? Явление сил познавший, не смогу остудить любовь свою к Тебе, Владычица Белая! И здесь, где дано было начало белоликим людям, я снова воздаю хвалу Той, кто стала Хранительницей нашего Мира! </w:t>
      </w:r>
    </w:p>
    <w:p>
      <w:pPr>
        <w:pStyle w:val="Normal"/>
        <w:rPr/>
      </w:pPr>
      <w:r>
        <w:rPr/>
        <w:t xml:space="preserve">В сердце своем говорю с Тобой, не доверяя лукавому уму сеять искушения свои в поле моих чувств. Есть высший разум, а не ветер представлений. Есть свет судьбы, а не свеча сомнений. Раз возгоревшись, разве остановится дух у случайного костра? Ему нужна не стоянка в ночи, но Солнце Вечного Дня. </w:t>
      </w:r>
    </w:p>
    <w:p>
      <w:pPr>
        <w:pStyle w:val="Normal"/>
        <w:rPr/>
      </w:pPr>
      <w:r>
        <w:rPr/>
        <w:t>Усладу мира приму лишь как средство проявить любовь свою. Пусть будет грехом считаться это мое влечение к красоте. Но сердце знает и знает дух, что иначе невозможно получить силу пространства, где в вечной тайне царствуют Великие Матрики, где Мать Лакшми, Мать Сарасвати и Мать Парвати ведут за Собой целый сонм женских ипостасей. И почему среди миллиона женщин мы выбираем лишь одну? Ведь сама Судьба-Владычица посылает нам одну-единственную для цели своей. И как происходит слияние энергий в этом круге множества судеб?</w:t>
      </w:r>
    </w:p>
    <w:p>
      <w:pPr>
        <w:pStyle w:val="Normal"/>
        <w:rPr/>
      </w:pPr>
      <w:r>
        <w:rPr/>
      </w:r>
    </w:p>
    <w:p>
      <w:pPr>
        <w:pStyle w:val="Normal"/>
        <w:rPr/>
      </w:pPr>
      <w:r>
        <w:rPr/>
        <w:t xml:space="preserve">11. Очень часто болезнь, ослабляющая функции физического тела, являет собой основание для возвышения сознания. Человек, задумываясь о причинах ее наступления, вспоминает свои ошибки и недостойное поведение, раскаиваясь в своем невежестве и непонимании, постепенно изживая ту искру хаоса, которая в нем застряла и обросла привычками. </w:t>
      </w:r>
    </w:p>
    <w:p>
      <w:pPr>
        <w:pStyle w:val="Normal"/>
        <w:rPr/>
      </w:pPr>
      <w:r>
        <w:rPr/>
        <w:t xml:space="preserve">Болезни есть искупление легкомысленной жизни. И какие бы лекарства ни применялись для физического тела, причина все равно будет находиться в психической области, в изъянах сознания, в искажении изначального понимания меры вещей, в допустимости содеянного и в незнании законов человеческого общества. </w:t>
      </w:r>
    </w:p>
    <w:p>
      <w:pPr>
        <w:pStyle w:val="Normal"/>
        <w:rPr/>
      </w:pPr>
      <w:r>
        <w:rPr/>
        <w:t xml:space="preserve">Волны хаоса ищут пристанище в наших телах. Выбор труден, а двойственность и метания спровоцированы неорганизованной материей. Может быть, таким образом она пытается получить новую форму воплощений? </w:t>
      </w:r>
    </w:p>
    <w:p>
      <w:pPr>
        <w:pStyle w:val="Normal"/>
        <w:rPr/>
      </w:pPr>
      <w:r>
        <w:rPr/>
      </w:r>
    </w:p>
    <w:p>
      <w:pPr>
        <w:pStyle w:val="Normal"/>
        <w:rPr/>
      </w:pPr>
      <w:r>
        <w:rPr/>
        <w:t xml:space="preserve">12. Счастливым глазам открывается источник радости. Можно и в камне, лежащем на берегу реки, увидеть лик, не замеченный остальными. </w:t>
      </w:r>
    </w:p>
    <w:p>
      <w:pPr>
        <w:pStyle w:val="Normal"/>
        <w:rPr/>
      </w:pPr>
      <w:r>
        <w:rPr/>
        <w:t xml:space="preserve">В радости — сила познания. Увлечение и есть предание себя науке жизни. Обретение судьбы — в желании всем счастья. И тогда рог изобилия прольется на ваши головы и одарение станет радостью для всех. </w:t>
      </w:r>
    </w:p>
    <w:p>
      <w:pPr>
        <w:pStyle w:val="Normal"/>
        <w:rPr/>
      </w:pPr>
      <w:r>
        <w:rPr/>
        <w:t>Мир лишь тогда поймет чуткость сотрудничества, когда человек будет искренне обрадован успеху другого, а тень зависти и легкого раздражения даже не коснется сердец благородных. Богатство не повод для пренебрежения, но лишь условие помощи людям.</w:t>
      </w:r>
    </w:p>
    <w:p>
      <w:pPr>
        <w:pStyle w:val="Normal"/>
        <w:rPr/>
      </w:pPr>
      <w:r>
        <w:rPr/>
      </w:r>
    </w:p>
    <w:p>
      <w:pPr>
        <w:pStyle w:val="Normal"/>
        <w:rPr/>
      </w:pPr>
      <w:r>
        <w:rPr/>
        <w:t xml:space="preserve">13. Приношение благих дел, участие в делах сострадания и благотворительность имеют не только общественный резонанс, но в плане оккультном формируют наши превосходные качества, которые при достаточной концентрации усиливают высшие тела, пребывающие в Девачане. Есть и обратный процесс, когда злодей и преступник формирует тело зла в Авичи, сам того не ведая, для чего он совершает свои ужасные деяния. Отчасти это отражено у Стивенсона в романе «Странная история доктора Джекила и мистера Хайда». </w:t>
      </w:r>
    </w:p>
    <w:p>
      <w:pPr>
        <w:pStyle w:val="Normal"/>
        <w:rPr/>
      </w:pPr>
      <w:r>
        <w:rPr/>
        <w:t xml:space="preserve">Наши мысли, и тем более поступки, не так безобидны и имеют свойство причин, или семян, будущих событий. Но каждая негативная причина может быть если не исправлена, то нейтрализована другой, более высокой и благородной. </w:t>
      </w:r>
    </w:p>
    <w:p>
      <w:pPr>
        <w:pStyle w:val="Normal"/>
        <w:rPr/>
      </w:pPr>
      <w:r>
        <w:rPr/>
        <w:t xml:space="preserve">Исправление сознания — это лечение души. А оно не бывает молниеносным, но только методичным и постоянным. Как и в случае лекарств, у нашего сознания происходит привыкание, которое исправляется подвижностью ума и новым подходом к проблеме. </w:t>
      </w:r>
    </w:p>
    <w:p>
      <w:pPr>
        <w:pStyle w:val="Normal"/>
        <w:rPr/>
      </w:pPr>
      <w:r>
        <w:rPr/>
        <w:t xml:space="preserve">Есть много простых и действенных средств, но они забыты, и даже отрицаются, как медициной, так и жизненной необходимостью. Мудрецы говорят, что для переправы через реку нужна лодка. А охотники довольствуются подручными средствами, строя плот или, при необходимости, переплывая на бревне. Простыми средствами пренебрегают в силу их доступности. Людям обязательно нужны трудности, которые они сами себе и устраивают. </w:t>
      </w:r>
    </w:p>
    <w:p>
      <w:pPr>
        <w:pStyle w:val="Normal"/>
        <w:rPr/>
      </w:pPr>
      <w:r>
        <w:rPr/>
        <w:t>А благо, как и лекарство, накапливается в нас как огонь — и лишь по причине пожеланий лучшей жизни для человечества. Молитва за други своя перерастает в любовь и сострадание ко всему живому. А без этого чувства мы бы давно не нужны были Высшим Силам. Да и нас самих уже не было бы на этой планете.</w:t>
      </w:r>
    </w:p>
    <w:p>
      <w:pPr>
        <w:pStyle w:val="Normal"/>
        <w:rPr/>
      </w:pPr>
      <w:r>
        <w:rPr/>
      </w:r>
    </w:p>
    <w:p>
      <w:pPr>
        <w:pStyle w:val="Normal"/>
        <w:rPr/>
      </w:pPr>
      <w:r>
        <w:rPr/>
        <w:t xml:space="preserve">14. Огонь святой, что проникает в душу, что в возвышенной молитве сохраняется, высвобождается от прочтения слов. И чем оно проникновеннее и искреннее, тем мощнее открываются створы небесной силы. </w:t>
      </w:r>
    </w:p>
    <w:p>
      <w:pPr>
        <w:pStyle w:val="Normal"/>
        <w:rPr/>
      </w:pPr>
      <w:r>
        <w:rPr/>
      </w:r>
    </w:p>
    <w:p>
      <w:pPr>
        <w:pStyle w:val="Normal"/>
        <w:rPr/>
      </w:pPr>
      <w:r>
        <w:rPr/>
        <w:t xml:space="preserve">15. Проблемой будущего станет установление контакта с разумом стихий планеты. Эксперименты со сгущением или разжижением стихий могут кончиться для человечества плачевно. Изменение структуры воды вызывает моментальное затопление огромных кораблей даже в спокойных водах. Провалы целых многоэтажных домов на значительную глубину тоже относятся к этому типу экспериментов, когда земля, как в солончаках, перестает держать физическое тело. Сгущение огня выражено в лазерах, а сгущение или разжижение эфира вызывает озоновые дыры в атмосфере планеты. </w:t>
      </w:r>
    </w:p>
    <w:p>
      <w:pPr>
        <w:pStyle w:val="Normal"/>
        <w:rPr/>
      </w:pPr>
      <w:r>
        <w:rPr/>
        <w:t>Изменение внутренних связей воды указывает на то, что водород и кислород в природе не соединимы. Ученые приходят к выводу, что это вещество было искусственно создано, для того чтобы сформировать физического человека в том виде, в котором он существует сейчас. При смене тел необходимости в воде не будет. Земля станет планетой, подобной Венере, где воды уже нет, а есть иные вещества, образующие плоть, которая сама уже иного качества.</w:t>
      </w:r>
    </w:p>
    <w:p>
      <w:pPr>
        <w:pStyle w:val="Normal"/>
        <w:rPr/>
      </w:pPr>
      <w:r>
        <w:rPr/>
      </w:r>
    </w:p>
    <w:p>
      <w:pPr>
        <w:pStyle w:val="Normal"/>
        <w:rPr/>
      </w:pPr>
      <w:r>
        <w:rPr/>
        <w:t>16. Напряжение чувств лишь в любви к Богу или человеку достигает своей высшей степени. Претворение чувств в привлечение огненных гранул пространства происходит только с тем, кто сотни жизней отдал связи сердца с Высшими Силами. Само место, где он живет, превращается в живой Алтарь Познания, окруженный Лилиями и Розами Света. Откровение судьбы — прикоснуться к источнику силы, к Дому Жизни, где Серебряное Древо Матери Мира сияющими ветвями укрывает оазис завидного постоянства в служении своему делу.</w:t>
      </w:r>
    </w:p>
    <w:p>
      <w:pPr>
        <w:pStyle w:val="Normal"/>
        <w:rPr/>
      </w:pPr>
      <w:r>
        <w:rPr/>
      </w:r>
    </w:p>
    <w:p>
      <w:pPr>
        <w:pStyle w:val="Normal"/>
        <w:rPr/>
      </w:pPr>
      <w:r>
        <w:rPr/>
        <w:t xml:space="preserve">17. Как люди голодны до знаний чужой жизни! Им нужны мельчайшие подробности, а еще лучше — точный режим дня творческого человека, чтобы где-то, в одном из промежутков времени, попытаться нащупать струну соединения с Высшими Учителями или посланной Ими мыслью. </w:t>
      </w:r>
    </w:p>
    <w:p>
      <w:pPr>
        <w:pStyle w:val="Normal"/>
        <w:rPr/>
      </w:pPr>
      <w:r>
        <w:rPr/>
        <w:t>Сколько их, таких шпионов, готовых превратить в сенсацию трудовые дни творчества! Что выискивают? Что пытаются узнать? Ведь открыто живем, без камня за пазухой. Но как раз это и кажется подозрительным и безосновательным. А вдруг что-то не так? А вдруг под домом целый рудник самородного золота? А золото одно — талант, терпение и усидчивость.</w:t>
      </w:r>
    </w:p>
    <w:p>
      <w:pPr>
        <w:pStyle w:val="Normal"/>
        <w:rPr/>
      </w:pPr>
      <w:r>
        <w:rPr/>
      </w:r>
    </w:p>
    <w:p>
      <w:pPr>
        <w:pStyle w:val="Normal"/>
        <w:rPr/>
      </w:pPr>
      <w:r>
        <w:rPr/>
        <w:t xml:space="preserve">18. Прививая животным свои гены, ариане-радимичи трудились вместе с Лунными Учителями. И для того чтобы опыт был успешен, нужно было создать вещество, живое и пластичное, для записи великой мудрости существований. </w:t>
      </w:r>
    </w:p>
    <w:p>
      <w:pPr>
        <w:pStyle w:val="Normal"/>
        <w:rPr/>
      </w:pPr>
      <w:r>
        <w:rPr/>
        <w:t>Ученые долго трудились. И, наконец, из двух газов создали удивительную структуру, которая соответствовала работе в уплотненном теле и могла бы стать носителем жизненной силы и самих генетических накоплений. Была изобретена вода как основа для плазмы крови. Этот соляной раствор наполнил не только человеческие тела, но целые океаны на Земле.</w:t>
      </w:r>
    </w:p>
    <w:p>
      <w:pPr>
        <w:pStyle w:val="Normal"/>
        <w:rPr/>
      </w:pPr>
      <w:r>
        <w:rPr/>
      </w:r>
    </w:p>
    <w:p>
      <w:pPr>
        <w:pStyle w:val="Normal"/>
        <w:rPr/>
      </w:pPr>
      <w:r>
        <w:rPr/>
        <w:t xml:space="preserve">19. Старость не остановить. Но в наших силах сделать ее плодотворной и прекрасной. Накопив жизненный опыт, опыт созидания и красоты, дух человеческий сияет в теле, уставшем от трудов земных. Он укрепляется наравне с ослаблением тела, а мысль становится мощной и чистой, освободившись от влияния чувственных структур, которые больше работают на лунные проявления человечества, исполняя завет: «Плодитесь и размножайтесь!» </w:t>
      </w:r>
    </w:p>
    <w:p>
      <w:pPr>
        <w:pStyle w:val="Normal"/>
        <w:rPr/>
      </w:pPr>
      <w:r>
        <w:rPr/>
        <w:t xml:space="preserve">Творческая трудоспособность с годами не угасает, а, вопреки расхожему мнению, наоборот, возрастает. Обретается умение работы со словом, когда их количество переходит на уровень качества, а насыщение их энергиями огня достигает максимума. Письменная речь становится молитвами, гимнами и мощными ударными формулами обращения к Высшим Силам. Поэт становится не просто волхвом или жрецом, но держателем магического мастерства. </w:t>
      </w:r>
    </w:p>
    <w:p>
      <w:pPr>
        <w:pStyle w:val="Normal"/>
        <w:rPr/>
      </w:pPr>
      <w:r>
        <w:rPr/>
        <w:t>Все заклинания и мантры, конечно же, были переданы от Белых Богов, Старших Братьев и Наставников Человечества. И они были предназначены лишь для людей чистых, ради развития духа готовых к самопожертвованию и ограничению себя в плане земной жизни. Мудрость входит лишь в совершенные сосуды.</w:t>
      </w:r>
    </w:p>
    <w:p>
      <w:pPr>
        <w:pStyle w:val="Normal"/>
        <w:rPr/>
      </w:pPr>
      <w:r>
        <w:rPr/>
      </w:r>
    </w:p>
    <w:p>
      <w:pPr>
        <w:pStyle w:val="Normal"/>
        <w:rPr/>
      </w:pPr>
      <w:r>
        <w:rPr/>
        <w:t>20. «Воображение претворяет в жизнь то, что выдумывает». И в этом плане оно указано как движущая сила существования, создающая ситуации и находящая в ткани судьбы узоры, родственные своим представлениям. А неуемная творческая сила, если она не востребована, превращается в сексуальную невоздержанность, хотя проявления отношений между мужчиной и женщиной святы и сакральны, как и личная жизнь каждой пары. И брак — это лучший способ регулировать творческие энергии, не доводя их воздержанием до взрыва. Многие преступления являются следствием неиспользованной внутренней силы.</w:t>
      </w:r>
    </w:p>
    <w:p>
      <w:pPr>
        <w:pStyle w:val="Normal"/>
        <w:rPr/>
      </w:pPr>
      <w:r>
        <w:rPr/>
        <w:t xml:space="preserve">Воображение соединяет нас с миром судьбы. Поэтому завет Учителей: «Учитесь мечтать!» — обретает значимость великой причины. Мечты выстраивают в пространстве будущего очертания следующей жизни. Именно мечта, сильная, высокая и чистая, способна вызвать к осуществлению все самое затаенное и скрытое до времени от глаз человеческих. </w:t>
      </w:r>
    </w:p>
    <w:p>
      <w:pPr>
        <w:pStyle w:val="Normal"/>
        <w:rPr/>
      </w:pPr>
      <w:r>
        <w:rPr/>
        <w:t xml:space="preserve">Не оповещая раньше срока ни о чем важном, достигайте успеха. Тайна не нанесет вреда, но станет помощницей в осуществлении задуманного. </w:t>
      </w:r>
    </w:p>
    <w:p>
      <w:pPr>
        <w:pStyle w:val="Normal"/>
        <w:rPr/>
      </w:pPr>
      <w:r>
        <w:rPr/>
        <w:t>Благородство не позволит дойти до низости. Что изжито в веках — вернуться не может. Став человеком, никто уже не сможет вернуться к животному воплощению. Совесть наша как представитель судьбы в космосе нашего тела не позволит акту несправедливости свершиться. И то, что вами было допущено в плане недостойных действий, сгорит в свете высшего труда, потому что искупление уже совершено, а прощением стала та польза, которая сполна покрыла греховность.</w:t>
      </w:r>
    </w:p>
    <w:p>
      <w:pPr>
        <w:pStyle w:val="Normal"/>
        <w:rPr/>
      </w:pPr>
      <w:r>
        <w:rPr/>
        <w:t>У мечты есть крылья. Якорь, заброшенный далеко вперед, не позволит океанскому течению разбить корабль о прибрежные скалы. Тихая бухта — спасение для кораблей. Но настоящий моряк испытывается в ураганах и штормах. Одолевая бури, мы сумеем правильно действовать в спокойном мире. Когда дух привлекает события, добивайтесь от своего сознания достойного качества мыслей.</w:t>
      </w:r>
    </w:p>
    <w:p>
      <w:pPr>
        <w:pStyle w:val="Normal"/>
        <w:rPr/>
      </w:pPr>
      <w:r>
        <w:rPr/>
      </w:r>
    </w:p>
    <w:p>
      <w:pPr>
        <w:pStyle w:val="Normal"/>
        <w:rPr/>
      </w:pPr>
      <w:r>
        <w:rPr/>
        <w:t>21. Оккультизм как наука жить требует жертвоприношения в виде целого ряда жизней, если не всех возможных, для своего совершенствования, познания и развития своих психических и умственных способностей, которые стоят на службе Сил Высших. Можно смело назвать оккультизм преобладанием власти духа над всеми остальными явлениями мира. Эта власть, как и всякое тончайшее убеждение, незрима, но оказывает влияние, подобное электрическому току, который действует на пользу нам, но при злоупотреблении может ударить смертельно. Сила духа есть то, что превышает все магические явления.</w:t>
      </w:r>
    </w:p>
    <w:p>
      <w:pPr>
        <w:pStyle w:val="Normal"/>
        <w:rPr/>
      </w:pPr>
      <w:r>
        <w:rPr/>
      </w:r>
    </w:p>
    <w:p>
      <w:pPr>
        <w:pStyle w:val="Normal"/>
        <w:rPr/>
      </w:pPr>
      <w:r>
        <w:rPr/>
        <w:t>22. Спросят — возможно ли изменить себя настолько, чтобы физическое тело могло проводить токи высочайшего напряжения чистоты? Ответим — если человек способен выдерживать удары молнии и оставаться живым, приобретая при этом качества необычности, которая ранее в нем не была замечена; если известия о невероятных способностях людей постоянно попадают в СМИ, то разве может быть удивительной мысль о святых людях, не сгорающих в пламени печи, или о людях, подобных библейскому пророку Даниилу и Преподобному Сергию, которым явление Существ Огненного Мира не нанесло вреда? Святость превосходит все огни земные.</w:t>
      </w:r>
    </w:p>
    <w:p>
      <w:pPr>
        <w:pStyle w:val="Normal"/>
        <w:rPr/>
      </w:pPr>
      <w:r>
        <w:rPr/>
      </w:r>
    </w:p>
    <w:p>
      <w:pPr>
        <w:pStyle w:val="Normal"/>
        <w:rPr/>
      </w:pPr>
      <w:r>
        <w:rPr/>
        <w:t>23. Помимо свойств целения, провидения и перехода в другие миры, дольмены гасили землетрясения, поглощая и запечатывая разрушительную энергию внутри себя. При открытии пробки одного недавно найденного древнего дольмена пошел низкочастотный шум и земля стала вибрировать, словно был выпущен дух разрушения. Таким же образом было вызвано Лиссабонское землетрясение, когда иудеями одновременно были открыты сорок дольменов. Оружие такого рода вполне реально, потому что дольмены есть везде.</w:t>
      </w:r>
    </w:p>
    <w:p>
      <w:pPr>
        <w:pStyle w:val="Normal"/>
        <w:rPr/>
      </w:pPr>
      <w:r>
        <w:rPr/>
      </w:r>
    </w:p>
    <w:p>
      <w:pPr>
        <w:pStyle w:val="Normal"/>
        <w:rPr/>
      </w:pPr>
      <w:r>
        <w:rPr/>
        <w:t>24. Шестьдесят четыре измерения планеты Земля отражены как в гексаграммах И-Цзин, так и в шахматной доске. Шестьдесят четыре ситуации, повторяясь, создают закон нашего мира, за который земные люди не могут выйти. С одной стороны, это обережный круг и крепостные стены, охраняющие сознание от безумия. А, с другой стороны, это граница наших чувств и представлений. На этом поле судьба разыгрывает свои партии как в жизни стран, так и в жизни отдельных людей. А шахматы были игрой посвященных, которые по ходу партии могли предугадать события человеческой жизни.</w:t>
      </w:r>
    </w:p>
    <w:p>
      <w:pPr>
        <w:pStyle w:val="Normal"/>
        <w:rPr/>
      </w:pPr>
      <w:r>
        <w:rPr/>
      </w:r>
    </w:p>
    <w:p>
      <w:pPr>
        <w:pStyle w:val="Normal"/>
        <w:rPr/>
      </w:pPr>
      <w:r>
        <w:rPr/>
        <w:t xml:space="preserve">25. Источником всех оккультных знаний, конечно же, является Арктида, или Арьяварта, — страна Белых Богов и Космических Мудрецов, Риши, в честь которых названы семь звезд Ковша Большой Медведицы. А сам Ковш явлен как сосуд изобилия Матери Судьбы Макоши. </w:t>
      </w:r>
    </w:p>
    <w:p>
      <w:pPr>
        <w:pStyle w:val="Normal"/>
        <w:rPr/>
      </w:pPr>
      <w:r>
        <w:rPr/>
        <w:t xml:space="preserve">Нельзя научиться духовным практикам, читая книги или посещая ретриты. Все это лишь причины, побуждающие войти в луч наших невидимых наставников. Можно принять тексты от астральных существ. Можно научиться слушать и понимать Голос Безмолвия. Но если человек не освоил Живую Этику, это ему пользы не принесет. Все знания мира, вся его мудрость не включится и не будет работать, если не усвоить принципы: «Не навреди» и «Не осуди». Из первого истекают все остальные злоупотребления, в том числе и нежелательные кармические связи. А осуждение, вызванное нелицеприятием, и даже ненавистью, как раз и есть катализатор негативной кармы. </w:t>
      </w:r>
    </w:p>
    <w:p>
      <w:pPr>
        <w:pStyle w:val="Normal"/>
        <w:rPr/>
      </w:pPr>
      <w:r>
        <w:rPr/>
        <w:t xml:space="preserve">Сама же этика, на первый взгляд, связанная только с поступками, помимо поведенчески правильных действий, являет собой целую систему обучения жизнепониманию, усвоив которую, можно достичь существования в нескольких мирах одновременно. Приобретая тело благодати, или тело славы, человек уже при жизни живет в Девачане, по всем его законам, обучаясь высшей мудрости за чертой усвоенной дисциплины ахимсы. Вред современных оккультных школ в том, что они учат так называемой практике без учета этики, чем развивают недостатки, вместо того чтобы превращать их в полезные качества. </w:t>
      </w:r>
    </w:p>
    <w:p>
      <w:pPr>
        <w:pStyle w:val="Normal"/>
        <w:rPr/>
      </w:pPr>
      <w:r>
        <w:rPr/>
        <w:t xml:space="preserve">Набор оккультных рецептов сродни производственной, или сельской, магии, которая была необходима в условиях суровой таежной или сельской жизни. Помимо призыва духов, люди были способы не просто одноразово их ублажать, но жить с ними в любви и согласии. И только благожелательность имела право утихомирить их или смирить стихийные проявления. </w:t>
      </w:r>
    </w:p>
    <w:p>
      <w:pPr>
        <w:pStyle w:val="Normal"/>
        <w:rPr/>
      </w:pPr>
      <w:r>
        <w:rPr/>
        <w:t>Арии были природными магами. И вся их жизнь была связана с применением божественной стороны магии. Не желая зла, не употребляя все во вред другому, не обманывая и не лукавя, шел человек к своему Золотому Веку, где все люди становятся святыми: иначе доступа туда нет.</w:t>
      </w:r>
    </w:p>
    <w:p>
      <w:pPr>
        <w:pStyle w:val="Normal"/>
        <w:rPr/>
      </w:pPr>
      <w:r>
        <w:rPr/>
      </w:r>
    </w:p>
    <w:p>
      <w:pPr>
        <w:pStyle w:val="Normal"/>
        <w:rPr/>
      </w:pPr>
      <w:r>
        <w:rPr/>
        <w:t xml:space="preserve">26. Своими нынешними деяниями не создавайте отрицательную карму будущей жизни. Ведь сегодняшний труд имеет продление за горизонт нашей жизни, а желание награды и постоянная жалоба на то, что нас недооценили, обидели и обошли благами государственного внимания и общественным признанием — это зерна, из которых вырастет грядущее существование. </w:t>
      </w:r>
    </w:p>
    <w:p>
      <w:pPr>
        <w:pStyle w:val="Normal"/>
        <w:rPr/>
      </w:pPr>
      <w:r>
        <w:rPr/>
        <w:t>Будьте всем довольны, приносите людям добро, пусть даже в мыслях, — и не нужно будет опасаться неудачных воплощений. Духу предоставьте волю, а не чувствам.</w:t>
      </w:r>
    </w:p>
    <w:p>
      <w:pPr>
        <w:pStyle w:val="Normal"/>
        <w:rPr/>
      </w:pPr>
      <w:r>
        <w:rPr/>
      </w:r>
    </w:p>
    <w:p>
      <w:pPr>
        <w:pStyle w:val="Normal"/>
        <w:rPr/>
      </w:pPr>
      <w:r>
        <w:rPr/>
        <w:t>27. Любовь лишь проявление прошлых пристрастий, когда люди, по каким-то причинам разлученные со своими возлюбленными, через века, через множество жизней проносят негасимое чувство огненной симпатии и тоскуют в разлуке без человека, родного по духу. И это не всегда наша половина, встреча с которой бывает очень редко в земной жизни. Но если даже это и так, то все равно любовь не просто магнетизм полов, ускоряющий все процессы, но нечто духовное, способствующее развитию сознания в иных сферах существования.</w:t>
      </w:r>
    </w:p>
    <w:p>
      <w:pPr>
        <w:pStyle w:val="Normal"/>
        <w:rPr/>
      </w:pPr>
      <w:r>
        <w:rPr/>
      </w:r>
    </w:p>
    <w:p>
      <w:pPr>
        <w:pStyle w:val="Normal"/>
        <w:rPr/>
      </w:pPr>
      <w:r>
        <w:rPr/>
        <w:t xml:space="preserve">28. Цель каждого искателя мудрости — восхождение на более высокий план бытия, происходящее как в физическом теле, так и во время работы в других развитых телах в тонких сферах. </w:t>
      </w:r>
    </w:p>
    <w:p>
      <w:pPr>
        <w:pStyle w:val="Normal"/>
        <w:rPr/>
      </w:pPr>
      <w:r>
        <w:rPr/>
        <w:t>Получение знания у ищущего духа — процесс постоянный. Нет ни одного мгновения, в которое люди не получали бы если не откровения, то информации, полезной для их жизненных дел. И этот поток непрекращаем. А запоминание происходит в таких планах и формах, которые потом собираются и вырастают в кристаллы невиданной красоты и силы. Каждая малая мудрость, как микроскопическая частица, собирается в акте познания.</w:t>
      </w:r>
    </w:p>
    <w:p>
      <w:pPr>
        <w:pStyle w:val="Normal"/>
        <w:rPr/>
      </w:pPr>
      <w:r>
        <w:rPr/>
      </w:r>
    </w:p>
    <w:p>
      <w:pPr>
        <w:pStyle w:val="Normal"/>
        <w:rPr/>
      </w:pPr>
      <w:r>
        <w:rPr/>
        <w:t xml:space="preserve">29. Психические силы сопутствуют тому, кто получил, заслужил, но вернее всего, заработал титул Адепта. Единожды полученное не утрачивается, но может на время затемниться или забыться в условиях не свойственной для него обстановки. Но золото хранится миллионы и миллиарды лет неизменным в любой среде. А всякая невостребованность не приводит к смерти способности. Она лишь дополняется не просто подробностями, но применениями в условиях современности и изменениями статуса позволения использовать ее в наших временных рамках. То, что можно было делать когда-то, в более чистой обстановке, может стать, даже в малой дозе, разрушительным в условиях заражения планеты небывалой силой ненависти. </w:t>
      </w:r>
    </w:p>
    <w:p>
      <w:pPr>
        <w:pStyle w:val="Normal"/>
        <w:rPr/>
      </w:pPr>
      <w:r>
        <w:rPr/>
        <w:t>Не нужно спешить овладеть сиддхами. Они придут сами. Оставим лишь одну из них — любовь к человечеству.</w:t>
      </w:r>
    </w:p>
    <w:p>
      <w:pPr>
        <w:pStyle w:val="Normal"/>
        <w:rPr/>
      </w:pPr>
      <w:r>
        <w:rPr/>
      </w:r>
    </w:p>
    <w:p>
      <w:pPr>
        <w:pStyle w:val="Normal"/>
        <w:rPr/>
      </w:pPr>
      <w:r>
        <w:rPr/>
        <w:t>30. Неисчерпаемость тем, которых касается человеческое сознание, постоянно или вскользь, определяет глубину его потенциала. В нужный момент обнаруживается та искра опыта, которая способна помочь в необходимых ситуациях. Если брать наслоения информации даже одного дня, то получается значительное излучение познания. И сам разум вправе избрать то, что ему близко и что он положит в копилку своих накоплений. Нужно не просто забивать ячейки памяти феноменальными фактами, делая из них склад забавных случаев, но действовать избирательно.</w:t>
      </w:r>
    </w:p>
    <w:p>
      <w:pPr>
        <w:pStyle w:val="Normal"/>
        <w:rPr/>
      </w:pPr>
      <w:r>
        <w:rPr/>
      </w:r>
    </w:p>
    <w:p>
      <w:pPr>
        <w:pStyle w:val="Normal"/>
        <w:rPr/>
      </w:pPr>
      <w:r>
        <w:rPr/>
        <w:t xml:space="preserve">31. Постепенное отмирание животных чувств прибавляет человеку качеств высшего Адепта. По сути дела, духовное развитие есть умирание тела в этом мире, в обычных функциях физиологического плана. Но зато взамен грубым качествам нарастают другие, постепенно утончая все энергии жизнеустройства. В земном плане происходит атрофия индрий, а в огненном теле — прибавление силы с последующим полным уходом с плана физического существования, из цепи смертей и рождений, из круга переживаний и страданий. </w:t>
      </w:r>
    </w:p>
    <w:p>
      <w:pPr>
        <w:pStyle w:val="Normal"/>
        <w:rPr/>
      </w:pPr>
      <w:r>
        <w:rPr/>
        <w:t>Когда судьба исчерпана, процесс оставления тела не может быть мучительным. Сознательный выход в Астрал соответствует полному оставлению физической оболочки. Просто вокруг этого вопроса навит кокон ужаса, парализующего даже неплохие сознания до такой степени, что душа ввергается в бездну отчаяния. И извлечь ее оттуда — требует огромных усилий, точно так же, как при полном неверии в потусторонний мир. Несчастье этих людей настолько глубоко, что помочь им может только череда посмертных видений из прошлых жизней, потому что, поверив в погружение во тьму, они там и оказываются. Исцеление ярого неверия — такая сложная процедура, особенно для тех душ, которые были рождены в мире массового потребления и массовой культуры, ставших для них своеобразной религией, наравне с навязчивым желанием быть чрезвычайно богатыми.</w:t>
      </w:r>
    </w:p>
    <w:p>
      <w:pPr>
        <w:pStyle w:val="Normal"/>
        <w:rPr/>
      </w:pPr>
      <w:r>
        <w:rPr/>
      </w:r>
    </w:p>
    <w:p>
      <w:pPr>
        <w:pStyle w:val="Normal"/>
        <w:rPr/>
      </w:pPr>
      <w:r>
        <w:rPr/>
        <w:t xml:space="preserve">32. Не нужно тешить себя мыслью об исключительности или особом статусе мудрости. Во-первых, эта категоричность обращает на себя внимание темных духов, ищущих неустанно претендентов в свои ряды. А во-вторых, это указывает на непонимание степеней сознания, которые такими заявлениями ограничиваются и запечатываются в скорлупе жесткого определения. </w:t>
      </w:r>
    </w:p>
    <w:p>
      <w:pPr>
        <w:pStyle w:val="Normal"/>
        <w:rPr/>
      </w:pPr>
      <w:r>
        <w:rPr/>
        <w:t xml:space="preserve">Скромность не обязательно скрытая амбициозность и попытка считать себя непризнанным гением. Скромность заложена в осознании своего места в этой огромной человеческой вселенной. И дело даже не в том, что количество людей на Земле превысило семь миллиардов человек. Конечно, и в этом земном круге есть свои гении и невежды, святые и грешники. Но мы говорим об уровне каждого гордеца сообразно космическому человечеству всех цивилизаций, существующих в нашей Солнечной системе и Галактике. Даже в пределах нашего Кольца земная ветвь стоит на таком низком уровне, который далек от такового обитателей Венеры или Юпитера, перешагнувших границы пятого круга. </w:t>
      </w:r>
    </w:p>
    <w:p>
      <w:pPr>
        <w:pStyle w:val="Normal"/>
        <w:rPr/>
      </w:pPr>
      <w:r>
        <w:rPr/>
        <w:t xml:space="preserve">Есть степень достоинства, вынужденного защищать личность. Но в общем и целом человеческая масса находится в детском состоянии развития. И поэтому Высшие Силы присматривают за землянами, как бы они чего ни натворили, руководствуясь нашептываниями гениев зла. </w:t>
      </w:r>
    </w:p>
    <w:p>
      <w:pPr>
        <w:pStyle w:val="Normal"/>
        <w:rPr/>
      </w:pPr>
      <w:r>
        <w:rPr/>
        <w:t xml:space="preserve">В легковерии людей очень просто убедиться, если судить по случаям обмана пенсионеров, которые, желая быть здоровыми, покупают лекарства по баснословно высоким ценам, даже не подозревая, что они фальшивые. То же происходит и с идеями, когда секты, вовлекая людей, отбирают у них все, включая квартиры и деньги за их реализацию, используя те же высшие истины для собственного обогащения и экстремистских действий. </w:t>
      </w:r>
    </w:p>
    <w:p>
      <w:pPr>
        <w:pStyle w:val="Normal"/>
        <w:rPr/>
      </w:pPr>
      <w:r>
        <w:rPr/>
        <w:t>Власть — либо от Бога, либо ее захватывают сами приверженцы зла, действующие, конечно же, от имени благих сил. Но теория управляемого хаоса уже дает сбой по той причине, что цветные революции не принесли еще благоденствия ни одной стране, где была разрушена структура устоявшейся власти. И те, кто разжег мировой пожар, ответят за это крахом собственного мироустройства. И им не помогут новомодные политтехнологии.</w:t>
      </w:r>
    </w:p>
    <w:p>
      <w:pPr>
        <w:pStyle w:val="Normal"/>
        <w:rPr/>
      </w:pPr>
      <w:r>
        <w:rPr/>
      </w:r>
    </w:p>
    <w:p>
      <w:pPr>
        <w:pStyle w:val="Normal"/>
        <w:rPr/>
      </w:pPr>
      <w:r>
        <w:rPr/>
        <w:t xml:space="preserve">33. Противостояние характеров, дух соперничества и самоутверждения часто используются как мера защиты и подчеркивания своей исключительности. Но взаимная выручка и оказание знаков дружелюбия не хотят жить в сердце того, кто себя давно водрузил на пьедестал выдающегося человека. У него вызывает раздражение простота и искренность общения, которые он пытается уличить в примитивизме и косноязычии. </w:t>
      </w:r>
    </w:p>
    <w:p>
      <w:pPr>
        <w:pStyle w:val="Normal"/>
        <w:rPr/>
      </w:pPr>
      <w:r>
        <w:rPr/>
        <w:t xml:space="preserve">Но как же выразить благожелательность, если даже по поводу самых простых вопросов человек начинает выделывать па в танце непонятного убеждения всех в своей правоте? </w:t>
      </w:r>
    </w:p>
    <w:p>
      <w:pPr>
        <w:pStyle w:val="Normal"/>
        <w:rPr/>
      </w:pPr>
      <w:r>
        <w:rPr/>
        <w:t>Как грустно, когда, читая изо дня в день по несколько часов Живую Этику, люди не усваивают элементарной благодарности, постоянно грубя и не выказывая простого уважения. Где уж тут этика, когда хамство оправдывает себя, называя это защитой собственного достоинства?</w:t>
      </w:r>
    </w:p>
    <w:p>
      <w:pPr>
        <w:pStyle w:val="Normal"/>
        <w:rPr/>
      </w:pPr>
      <w:r>
        <w:rPr/>
        <w:t xml:space="preserve"> </w:t>
      </w:r>
      <w:r>
        <w:rPr/>
        <w:t xml:space="preserve">Синдром вечно обиженного ребенка, который о себе возомнил бог знает что, так и будет следовать за таким человеком. И об этот камень преткновения он будет спотыкаться, пока не поймет необходимости смирения, которое в иных случаях помогает куда больше, чем грубость. </w:t>
      </w:r>
    </w:p>
    <w:p>
      <w:pPr>
        <w:pStyle w:val="Normal"/>
        <w:rPr/>
      </w:pPr>
      <w:r>
        <w:rPr/>
        <w:t xml:space="preserve">Люди, попав в лучшие условия, всегда стараются построить себе преграду. Им скучно жить, не одолевая какого-либо препятствия или не выпутываясь из сложных ситуаций. </w:t>
      </w:r>
    </w:p>
    <w:p>
      <w:pPr>
        <w:pStyle w:val="Normal"/>
        <w:rPr/>
      </w:pPr>
      <w:r>
        <w:rPr/>
        <w:t>Бедная, бедная заносчивость! Как она мешает всем! Хотя известно, что ничего, кроме эмоционального ущерба и изменения мнения о себе, все эти выдрыгивания не несут. И вместо прекрасного танца только убогие кривляния присутствуют.</w:t>
      </w:r>
    </w:p>
    <w:p>
      <w:pPr>
        <w:pStyle w:val="Normal"/>
        <w:rPr/>
      </w:pPr>
      <w:r>
        <w:rPr/>
      </w:r>
    </w:p>
    <w:p>
      <w:pPr>
        <w:pStyle w:val="Normal"/>
        <w:rPr/>
      </w:pPr>
      <w:r>
        <w:rPr/>
        <w:t xml:space="preserve">34. Молодость ощущается в легкости разговора, но не в легкомыслии суждений. Легкий стиль изложения позволяет даже серьезные вещи, донося их до сознания читателя, делать нескучными. Увлеченность отличает доступное изложение предмета. И разве дух как самая главная составляющая жизни не легок? Да он вообще почти неощутим. Но тем не менее роль его намного важнее многих других физических моментов. </w:t>
      </w:r>
    </w:p>
    <w:p>
      <w:pPr>
        <w:pStyle w:val="Normal"/>
        <w:rPr/>
      </w:pPr>
      <w:r>
        <w:rPr/>
        <w:t>Превращение камня в летучую пыль занимает века и века. Но зато сбывается мечта минеральной души о свободе и вездесущности. На крыльях ветра уносится она в странствии вечном.</w:t>
      </w:r>
    </w:p>
    <w:p>
      <w:pPr>
        <w:pStyle w:val="Normal"/>
        <w:rPr/>
      </w:pPr>
      <w:r>
        <w:rPr/>
      </w:r>
    </w:p>
    <w:p>
      <w:pPr>
        <w:pStyle w:val="Normal"/>
        <w:rPr/>
      </w:pPr>
      <w:r>
        <w:rPr/>
        <w:t xml:space="preserve">35. Развивать каждую из идей, заложенных в Наших Беседах, поощряется Нами, потому что беседы схожи с посевом на свободно вспаханном поле и сродни космической работе, когда вместо зерен в пространстве засеваются мысли, впоследствии образующие звезды и планеты. </w:t>
      </w:r>
    </w:p>
    <w:p>
      <w:pPr>
        <w:pStyle w:val="Normal"/>
        <w:rPr/>
      </w:pPr>
      <w:r>
        <w:rPr/>
        <w:t xml:space="preserve">Идея будоражит сознание и создает цепь ассоциаций, возбуждая связи с древней памятью и самой генетической спиралью человека. Но считать ее постоянным образованием было бы, конечно, неправильно, потому что связи образуются и распадаются каждое мгновение, оставляя свой след в хранилище космической памяти. Многое из того, о чем говорим, мы берем оттуда. Но для этого требуется высокий импульс, возбуждающий ток творчества. И его мы находим в великих книгах мира, и особенно в тех, которые надиктованы свыше. </w:t>
      </w:r>
    </w:p>
    <w:p>
      <w:pPr>
        <w:pStyle w:val="Normal"/>
        <w:rPr/>
      </w:pPr>
      <w:r>
        <w:rPr/>
        <w:t>Не избегайте метода подобного, потому что происходит коррекция сознания с высоким источником. И из этого океана мудрости каждая душа способна взять и воспринять всего лишь каплю, в лучшем случае — глоток познания. Механическое заучивание ни к чему не приводит, если нет понимания цели и средств ее достижения.</w:t>
      </w:r>
    </w:p>
    <w:p>
      <w:pPr>
        <w:pStyle w:val="Normal"/>
        <w:rPr/>
      </w:pPr>
      <w:r>
        <w:rPr/>
      </w:r>
    </w:p>
    <w:p>
      <w:pPr>
        <w:pStyle w:val="Normal"/>
        <w:rPr/>
      </w:pPr>
      <w:r>
        <w:rPr/>
        <w:t xml:space="preserve">36. Каждому человеку есть, что сказать миру. Но в суете погони за успехом человек забывает о самом главном, теряя ту путеводную нить, которая и привела его к воплощению. </w:t>
      </w:r>
    </w:p>
    <w:p>
      <w:pPr>
        <w:pStyle w:val="Normal"/>
        <w:rPr/>
      </w:pPr>
      <w:r>
        <w:rPr/>
        <w:t xml:space="preserve">Материалисты уверены, что сама природа регулирует процесс рождения и смерти. Идеалисты утверждают о Божественном Промысле. И если объединить эти два понятия, полярные по своей сути, то получится настоящая картина взаимоотношений между Богом и людьми, а природа предстанет как Управительница Мира, как его Мать, создающая все явления, тела и события в космопространственности миров. </w:t>
      </w:r>
    </w:p>
    <w:p>
      <w:pPr>
        <w:pStyle w:val="Normal"/>
        <w:rPr/>
      </w:pPr>
      <w:r>
        <w:rPr/>
        <w:t>Зауженные рамки восприятия создают обнищание сознания, и даже боязнь ступить за границу дозволенного. Хотя именно это: интерес, риск или азарт, можно называть как угодно, — развивает наше миропонимание, орбиту нашего сознания, где нет привычных для нас ориентиров и где всему нужно учиться заново, нащупывая вслепую элементы распознавания нового мира. Это более всего подходит медитативным практикам, когда выявление происходит постепенно, по мере накопления опыта. Но бросаться в медитативность сразу — это очень большая ошибка, которая даже может стоить человеку жизни.</w:t>
      </w:r>
    </w:p>
    <w:p>
      <w:pPr>
        <w:pStyle w:val="Normal"/>
        <w:rPr/>
      </w:pPr>
      <w:r>
        <w:rPr/>
      </w:r>
    </w:p>
    <w:p>
      <w:pPr>
        <w:pStyle w:val="Normal"/>
        <w:rPr/>
      </w:pPr>
      <w:r>
        <w:rPr/>
        <w:t xml:space="preserve">37. Сердечная молитва охраняет от захвата сознания духами-искусителями. А медитация имеет более свободный образ следования за мыслью. Но зато подготовка к ней — куда как более серьезный процесс. Даже в позу лотоса, или сиддхасану, нужно садиться спустя время, после усвоения начальных методов йоги, — не то что приступать к дхаране. </w:t>
      </w:r>
    </w:p>
    <w:p>
      <w:pPr>
        <w:pStyle w:val="Normal"/>
        <w:rPr/>
      </w:pPr>
      <w:r>
        <w:rPr/>
        <w:t>Когда есть настоящие учителя, они несколько лет заставляют ученика усваивать ахимсу и смирение своей животной природы и лишь потом подводят к азам асан, дабы не повредить телу и сознанию. Телу нужны гибкость и подвижность. Сознанию они нужны в еще большей мере, вместе с устойчивостью некоторых понятий, связанных с моралью и этическими нормами, чему учат все религии мира.</w:t>
      </w:r>
    </w:p>
    <w:p>
      <w:pPr>
        <w:pStyle w:val="Normal"/>
        <w:rPr/>
      </w:pPr>
      <w:r>
        <w:rPr/>
      </w:r>
    </w:p>
    <w:p>
      <w:pPr>
        <w:pStyle w:val="Normal"/>
        <w:rPr/>
      </w:pPr>
      <w:r>
        <w:rPr/>
        <w:t xml:space="preserve">38. В лучах Агни Йоги, с восходом ее солнца, входит эволюция. Сатья-Юга еще слишком мала и слаба. Но она уже родилась. Она уже распространяет дыхание свое повсеместно. Это запах ребенка, недавно родившегося — но, по воле судьбы, в хорошей семье, где его лелеют, любят и всячески оберегают. </w:t>
      </w:r>
    </w:p>
    <w:p>
      <w:pPr>
        <w:pStyle w:val="Normal"/>
        <w:rPr/>
      </w:pPr>
      <w:r>
        <w:rPr/>
        <w:t>Мир не поймет поступи нового, пока не начнет изучать Живую Этику. Без ее усвоения люди обречены пребывать в подвалах заблуждений. И как бы они ни украшали их, ограничения сознания налицо и выбраться из них без усвоения Этики — значит ослепнуть, когда солнце эволюции поднимется в зенит.</w:t>
      </w:r>
    </w:p>
    <w:p>
      <w:pPr>
        <w:pStyle w:val="Normal"/>
        <w:rPr/>
      </w:pPr>
      <w:r>
        <w:rPr/>
      </w:r>
    </w:p>
    <w:p>
      <w:pPr>
        <w:pStyle w:val="Normal"/>
        <w:rPr/>
      </w:pPr>
      <w:r>
        <w:rPr/>
        <w:t>39. И будет день, и будет час, когда Господь проникнет в нас. И станем мы не малой частью Его, а Им Самим, войдя в пространство Вселенной Света, где Великий Агни приобретает качество сиянья, равного мгновенной вспышке молнии. Там воздух как сгущенный свет и огонь не обжигает, но пребывает в качестве таком, что из него, живого, состоят все существа сияющего мира. Там подобны Ангелам все люди, а пейзаж с горами и лесами целиком весь состоит из этой светящейся материи. И мыслеформы, улетая из сознанья, там зримы как цветы, что ветром сорваны с деревьев. Там не надо слов, чтобы сказать, как мы друг друга любим. Там Мир Святой — сама Любовь и Мудрость.</w:t>
      </w:r>
    </w:p>
    <w:p>
      <w:pPr>
        <w:pStyle w:val="Normal"/>
        <w:rPr/>
      </w:pPr>
      <w:r>
        <w:rPr/>
      </w:r>
    </w:p>
    <w:p>
      <w:pPr>
        <w:pStyle w:val="Normal"/>
        <w:rPr/>
      </w:pPr>
      <w:r>
        <w:rPr/>
        <w:t xml:space="preserve">40. Не упивайтесь прошлыми успехами. Изо дня в день трудитесь не уставая, по мере сил своих, в том напряжении, которое выдерживаете в сердце своем. </w:t>
      </w:r>
    </w:p>
    <w:p>
      <w:pPr>
        <w:pStyle w:val="Normal"/>
        <w:rPr/>
      </w:pPr>
      <w:r>
        <w:rPr/>
        <w:t xml:space="preserve">Огонь необходим человечеству — огонь любви. И если нет его, то и дела холодны, и отношения. Их даже не назовешь дежурными, потому что любая служба требует ответственности и должного к ней отношения. </w:t>
      </w:r>
    </w:p>
    <w:p>
      <w:pPr>
        <w:pStyle w:val="Normal"/>
        <w:rPr/>
      </w:pPr>
      <w:r>
        <w:rPr/>
        <w:t xml:space="preserve">То, что достигнуто, кануло в лету и стало предметом принадлежности Высших Хранителей — если, конечно, есть что хранить. </w:t>
      </w:r>
    </w:p>
    <w:p>
      <w:pPr>
        <w:pStyle w:val="Normal"/>
        <w:rPr/>
      </w:pPr>
      <w:r>
        <w:rPr/>
        <w:t>Человеческое существо призвано для усовершенствования мира — то ли это дом, в котором живешь, то ли это окружающее, которому отдаешь жар своей души. Труд освещает существования. Иначе бы мы бегали по горам с дубинкой, догоняя добычу, а не совершенствовали поле сознания.</w:t>
      </w:r>
    </w:p>
    <w:p>
      <w:pPr>
        <w:pStyle w:val="Normal"/>
        <w:rPr/>
      </w:pPr>
      <w:r>
        <w:rPr/>
      </w:r>
    </w:p>
    <w:p>
      <w:pPr>
        <w:pStyle w:val="Normal"/>
        <w:rPr/>
      </w:pPr>
      <w:r>
        <w:rPr/>
        <w:t xml:space="preserve">41. Бедность обихода не отражает бедности духа. Но многие, по лени своей или по какому-то иному умыслу, оставляют дом свой неубранным, не поддерживая порядка и опускаясь до состояния бомжатника, — видимо, для того, чтобы люди пожалели и поучаствовали в устройстве жизни такого человека. А еще лучше назвать это все общиной, чтобы иметь влияние на какое-то количество людей и требовать от них (по примеру Виссариона) деньги за проданное жилье в обмен на свое, убогое и почти аварийное. </w:t>
      </w:r>
    </w:p>
    <w:p>
      <w:pPr>
        <w:pStyle w:val="Normal"/>
        <w:rPr/>
      </w:pPr>
      <w:r>
        <w:rPr/>
        <w:t xml:space="preserve">Мошенники от околодуховных обществ расплодились, как комары — в теплое лето около реки. Все воззвания о помощи через интернет, слезоточивые и убедительно-вкрадчивые, часто оказываются средством для сбора денег на собственные нужды, то бишь, и чаще всего, на круглые столы, уставленные напитками и снедью. Спасение есенинских парков или создание писательских двориков, организация фестивалей и вечеров — это не что иное, как признаки богемной и сладкой жизни, в которой они так привыкли купаться. </w:t>
      </w:r>
    </w:p>
    <w:p>
      <w:pPr>
        <w:pStyle w:val="Normal"/>
        <w:rPr/>
      </w:pPr>
      <w:r>
        <w:rPr/>
        <w:t xml:space="preserve">Нищета внешняя и пустота внутренняя отражают веянье эпохи, главная мысль которой — внезапно разбогатеть и жить на такую широкую ногу, чтобы хватило всем родным и друзьям. </w:t>
      </w:r>
    </w:p>
    <w:p>
      <w:pPr>
        <w:pStyle w:val="Normal"/>
        <w:rPr/>
      </w:pPr>
      <w:r>
        <w:rPr/>
        <w:t>Духовное мошенничество стало модой на волне интереса к оккультным наукам и с принятием закона о свободе совести, который легализовал, наравне с Агни Йогой, теософией и неоведизмом, ряд сект, проповедующих сатанинские и черномагические культы.</w:t>
      </w:r>
    </w:p>
    <w:p>
      <w:pPr>
        <w:pStyle w:val="Normal"/>
        <w:rPr/>
      </w:pPr>
      <w:r>
        <w:rPr/>
      </w:r>
    </w:p>
    <w:p>
      <w:pPr>
        <w:pStyle w:val="Normal"/>
        <w:rPr/>
      </w:pPr>
      <w:r>
        <w:rPr/>
        <w:t xml:space="preserve">42. Египет манит своей древней памятью. Египту было отдано много десятков жизней во времена первых царей, когда еще жил Тот-Трисмегист, Трижды Великий, получивший имя свое от Матери Мудрости: Тот, на которого пал жребий избрания стать Отцом нового народа. </w:t>
      </w:r>
    </w:p>
    <w:p>
      <w:pPr>
        <w:pStyle w:val="Normal"/>
        <w:rPr/>
      </w:pPr>
      <w:r>
        <w:rPr/>
        <w:t xml:space="preserve">Первые египтяне были ариями. Но позднее они смешались с нубийцами и арабами. Но признаков присутствия урусов осталось великое множество. Их можно отыскать, если специально заниматься только этой темой. Многие ведические святыни здесь, впрочем, как и везде, впоследствии стали основанием для храмов новых религий, как иудейских, так и христианских. А в пантеоне бесчисленных египетских, шумеро-вавилонских и индийских Богов можно угадать славянские корни. </w:t>
      </w:r>
    </w:p>
    <w:p>
      <w:pPr>
        <w:pStyle w:val="Normal"/>
        <w:rPr/>
      </w:pPr>
      <w:r>
        <w:rPr/>
        <w:t>Но славянство не нужно воспринимать как национальный признак. Скорее, оно имеет религиозную первооснову, потому что славить Богов имели право лишь жрецы или волхвы, получившие на это дозволение свыше, от Матери Сва-Славы. В древнейшие времена они лишь «славили», или возносили хвалу Богам за качество своей жизни, ничего не прося взамен, потому что понимали, что Боги и так все дают, зная о нуждах белого человечества. А этнически арии были аркторуссами. И эта генетическая принадлежность обнаруживается у многих народов, в том числе у тех же англосаксов, которые яро ненавидят Россию, или у многих тюркских племен, по большей части алтайцев, хакасов, якутов и других малых народов.</w:t>
      </w:r>
    </w:p>
    <w:p>
      <w:pPr>
        <w:pStyle w:val="Normal"/>
        <w:rPr/>
      </w:pPr>
      <w:r>
        <w:rPr/>
      </w:r>
    </w:p>
    <w:p>
      <w:pPr>
        <w:pStyle w:val="Normal"/>
        <w:rPr/>
      </w:pPr>
      <w:r>
        <w:rPr/>
        <w:t>43. Ищите выход, из себя не выходя. С трезвой головой легче ориентироваться в жизненном пространстве. Безумие лишь терпением усмиряется, если это лишь кратковременный припадок, а не одержание полное.</w:t>
      </w:r>
    </w:p>
    <w:p>
      <w:pPr>
        <w:pStyle w:val="Normal"/>
        <w:rPr/>
      </w:pPr>
      <w:r>
        <w:rPr/>
        <w:t>Два брата, которые жили вместе и постоянно ссорились, стали думать, как им дальше быть в таких условиях. Надо либо разойтись, либо применить какие-то другие меры. И порешили они так себя вести. Когда один кричит, возмущается и гневается, другой должен терпеть, превозмогая свое желание ответить тем же, пока не будет исчерпано это состояние. Так должен поступать как один, так и другой брат. И спустя много лет оба они стали смиренными и умиротворенными, потому что иссякли все причины для недовольства, которое проистекает оттого, что человек видит земное и забывает божественное.</w:t>
      </w:r>
    </w:p>
    <w:p>
      <w:pPr>
        <w:pStyle w:val="Normal"/>
        <w:rPr/>
      </w:pPr>
      <w:r>
        <w:rPr/>
      </w:r>
    </w:p>
    <w:p>
      <w:pPr>
        <w:pStyle w:val="Normal"/>
        <w:rPr/>
      </w:pPr>
      <w:r>
        <w:rPr/>
        <w:t xml:space="preserve">44. Единица и ноль или точка и круг, конечно же, есть обозначение мужского и женского начал. Круг пуст без точки, потому что она есть зародыш как земной, так и космической жизни. А точка без круга лишь единица без нулей, каждый из которых удесятеряет предыдущее значение. </w:t>
      </w:r>
    </w:p>
    <w:p>
      <w:pPr>
        <w:pStyle w:val="Normal"/>
        <w:rPr/>
      </w:pPr>
      <w:r>
        <w:rPr/>
        <w:t>Когда во главе обители стоял святой старец, а остальными членами были женщины, как это было с Преподобным Серафимом в Оптиной пустыни, польза для всех была большая, тем более что в обители находились лишь пожилые женщины, оставившие свои чувственные мысли или повернувшие их к Богу. Женское окружение полезно для старца во всех отношениях мирских. А женщинам нужен совет опытного в духовных делах человека. Вращение энергий взаимополезно.</w:t>
      </w:r>
    </w:p>
    <w:p>
      <w:pPr>
        <w:pStyle w:val="Normal"/>
        <w:rPr/>
      </w:pPr>
      <w:r>
        <w:rPr/>
      </w:r>
    </w:p>
    <w:p>
      <w:pPr>
        <w:pStyle w:val="Normal"/>
        <w:rPr/>
      </w:pPr>
      <w:r>
        <w:rPr/>
        <w:t xml:space="preserve">45. Нельзя сложить беседы из одних поучений. Слишком мощный поток силы может воспламенить сердце. У каждого сердца — своя мера напряжения. И лучше ее не превышать, дабы оно не разорвалось от огня небесного. </w:t>
      </w:r>
    </w:p>
    <w:p>
      <w:pPr>
        <w:pStyle w:val="Normal"/>
        <w:rPr/>
      </w:pPr>
      <w:r>
        <w:rPr/>
        <w:t xml:space="preserve">Но оценят ли люди такой подвиг? И нужно ли им все это в суете бесконечных сует, когда мысли заняты добыванием средств — иногда оправданно, но чаще всего, превышая меру потребного? </w:t>
      </w:r>
    </w:p>
    <w:p>
      <w:pPr>
        <w:pStyle w:val="Normal"/>
        <w:rPr/>
      </w:pPr>
      <w:r>
        <w:rPr/>
        <w:t>Все заботятся о материальном, но духом пренебрегают, оставляя его глубоко в тени заблуждений своих. Пыль мира, даже золотая, не дает видеть небо, а заставляет головы пригибать к земле. И, лишь омытый слезами страданий, дух очистится от коросты слепоты.</w:t>
      </w:r>
    </w:p>
    <w:p>
      <w:pPr>
        <w:pStyle w:val="Normal"/>
        <w:rPr/>
      </w:pPr>
      <w:r>
        <w:rPr/>
      </w:r>
    </w:p>
    <w:p>
      <w:pPr>
        <w:pStyle w:val="Normal"/>
        <w:rPr/>
      </w:pPr>
      <w:r>
        <w:rPr/>
        <w:t xml:space="preserve">46. Будьте далеки от пустого оптимизма, что мы выросли настолько, что можем указывать другим на их недостатки, а на свои — внимания не обращать. Прежде всего, обратите внимание не на соринку в глазу брата, а на бревно, застилающее ваш собственный взор. Исключением может быть лишь откровенное предательство и желание воспользоваться трудом другого человека. Такие ура-казаки от околооккультных обществ нам знакомы и ведомо то, каких бед они натворили в рериховской среде. В остальном прощается многое и до бесконечности, но лишь в случае откровенного раскаяния и общего покаяния. </w:t>
      </w:r>
    </w:p>
    <w:p>
      <w:pPr>
        <w:pStyle w:val="Normal"/>
        <w:rPr/>
      </w:pPr>
      <w:r>
        <w:rPr/>
        <w:t>Оптимизм помогает в жизни, но трезвый взгляд не мешает.</w:t>
      </w:r>
    </w:p>
    <w:p>
      <w:pPr>
        <w:pStyle w:val="Normal"/>
        <w:rPr/>
      </w:pPr>
      <w:r>
        <w:rPr/>
      </w:r>
    </w:p>
    <w:p>
      <w:pPr>
        <w:pStyle w:val="Normal"/>
        <w:rPr/>
      </w:pPr>
      <w:r>
        <w:rPr/>
        <w:t xml:space="preserve">47. Боится слава мудреца и потому за ним не гонится. А тот, кто усиленно рекламирует себя, разве не глуп? Пусть люди скажут свое веское слово. Нахваливать свои способности грешно. Хотя чувство собственного достоинства необходимо, пусть даже в малой мере. </w:t>
      </w:r>
    </w:p>
    <w:p>
      <w:pPr>
        <w:pStyle w:val="Normal"/>
        <w:rPr/>
      </w:pPr>
      <w:r>
        <w:rPr/>
        <w:t xml:space="preserve">Мы трудимся. И пусть оценку нам даст не случайный рейтинг, но реальные действия, способные хоть что-то изменить к лучшему в общественном сознании. </w:t>
      </w:r>
    </w:p>
    <w:p>
      <w:pPr>
        <w:pStyle w:val="Normal"/>
        <w:rPr/>
      </w:pPr>
      <w:r>
        <w:rPr/>
        <w:t>Польза рассуждений не в многословии, но в выявлении истины, а также в создании постоянно движущегося ментального вихря, который ускоряет частоту и чистоту вибраций. И простим тех, кто поучает нас, — за то, что нашли возможность покритиковать и упрекнуть в чем-то. И это примем на пользу.</w:t>
      </w:r>
    </w:p>
    <w:p>
      <w:pPr>
        <w:pStyle w:val="Normal"/>
        <w:rPr/>
      </w:pPr>
      <w:r>
        <w:rPr/>
      </w:r>
    </w:p>
    <w:p>
      <w:pPr>
        <w:pStyle w:val="Normal"/>
        <w:rPr/>
      </w:pPr>
      <w:r>
        <w:rPr/>
        <w:t xml:space="preserve">48. Художник смешивает краски, ученый — формулы, а поэт слова складывает и сплетает в узоры сочетаний, чтобы передать чувство, впечатление или соль мудрости. Без этого ум заржавеет, а острие его затупится. И нужно будет приложить значительное усилие, чтобы довести сознание до состояния остроты, когда оно легко срезает урожай колосьев мудрости, чтобы приготовить из него хлеб истины. </w:t>
      </w:r>
    </w:p>
    <w:p>
      <w:pPr>
        <w:pStyle w:val="Normal"/>
        <w:rPr/>
      </w:pPr>
      <w:r>
        <w:rPr/>
        <w:t>Можно переступить камень или пройти по булыжной мостовой. Камень для этого назначен. Но хлебу уготована другая участь. Это причастие этой жизни и возвращение во внутренний мир. Хлеб насущен, ибо сущим его делает дух человеческий. Хлеб мудрости необходим, как воздух и вода: иначе можно умереть от тупости.</w:t>
      </w:r>
    </w:p>
    <w:p>
      <w:pPr>
        <w:pStyle w:val="Normal"/>
        <w:rPr/>
      </w:pPr>
      <w:r>
        <w:rPr/>
      </w:r>
    </w:p>
    <w:p>
      <w:pPr>
        <w:pStyle w:val="Normal"/>
        <w:rPr/>
      </w:pPr>
      <w:r>
        <w:rPr/>
        <w:t xml:space="preserve">49. Не заражайте страницы книг своим пониманием истины. Не навязывайте никому своего видения мира. Важнее всего развитие каждой души. А все заявления о том, что человечество, источая энергию чувств, мыслей и духовности, является пищей для Высших Существ, не новы. Нашими высокими духовными переживаниями и счастьем мы делимся с Ангелами, которые не выдерживают иной обстановки, кроме согласия и гармонии. Сказано, что все молитвы приносят к Престолу Всевышнего Ангелы. Так значит, и они являют собой звено в передаче высших энергий, собранных от многих сердец, от чистоты душевной. Но все равно сохраняется индивидуальность обращений каждой личности к Силам Высшим. </w:t>
      </w:r>
    </w:p>
    <w:p>
      <w:pPr>
        <w:pStyle w:val="Normal"/>
        <w:rPr/>
      </w:pPr>
      <w:r>
        <w:rPr/>
        <w:t>А молитва не только, и не столько, просьба, сколько хвала, любовь и благодарение за заботу о нас. И она имеет прямой ответ, расширяющий пределы нашего сознания и улучшающий атмосферу настроения. Легкость, которую испытывают люди после молитвы или глубокой медитации, и есть подтверждение факта ответа. Из сердца, из души забирается тяжесть, а взамен вливается инъекция радости, которая способна не только развеять облака печали, но и растворить опухоли физического тела, возникшие от неправильного или избыточного применения энергий, а проще говоря, от злоупотребления.</w:t>
      </w:r>
    </w:p>
    <w:p>
      <w:pPr>
        <w:pStyle w:val="Normal"/>
        <w:rPr/>
      </w:pPr>
      <w:r>
        <w:rPr/>
        <w:t>Когда дух введет в норму все аспекты физической жизни, в том числе при помощи совести, болезни покинут плотное тело. Болезни — следствие наших грехов. Берегите сердце свое в чистоте — и не тронет вас дыхание тления.</w:t>
      </w:r>
    </w:p>
    <w:p>
      <w:pPr>
        <w:pStyle w:val="Normal"/>
        <w:rPr/>
      </w:pPr>
      <w:r>
        <w:rPr/>
      </w:r>
    </w:p>
    <w:p>
      <w:pPr>
        <w:pStyle w:val="Normal"/>
        <w:rPr/>
      </w:pPr>
      <w:r>
        <w:rPr/>
        <w:t xml:space="preserve">50. Упражнение «Большое Сердце» — это путь к бессмертию. Им пользовались и пользуются даосские монахи, которых в Китае официально считают неумершими. </w:t>
      </w:r>
    </w:p>
    <w:p>
      <w:pPr>
        <w:pStyle w:val="Normal"/>
        <w:rPr/>
      </w:pPr>
      <w:r>
        <w:rPr/>
        <w:t xml:space="preserve">В области делимости духа даосы продвинулись успешнее всего. Ведь умение вырастить в своей ауре плод нового тонкого тела ведет к омоложению физического. Адепт, к которому подкрадывается старость, способен каждый раз давать отсрочку смерти. А у ариев смерть была возможна лишь во время битвы или несчастного случая, что легло основой в предание о небесных эльфах и людях старшей крови, которые не имели гена старения подобно многим другим существам в тот период жизни планеты. </w:t>
      </w:r>
    </w:p>
    <w:p>
      <w:pPr>
        <w:pStyle w:val="Normal"/>
        <w:rPr/>
      </w:pPr>
      <w:r>
        <w:rPr/>
        <w:t>Бессмертие достижимо. И есть скрытые от людей места высокой святости, где оно присутствует само собой, когда там находишься. Но закон старения настигает того, кто покидает священный остров или отроги чудесной горы.</w:t>
      </w:r>
    </w:p>
    <w:p>
      <w:pPr>
        <w:pStyle w:val="Normal"/>
        <w:rPr/>
      </w:pPr>
      <w:r>
        <w:rPr/>
        <w:t xml:space="preserve">Документальные сведения о том, что семья Рокфеллеров клонировала Ленина и хотела сделать его своим наследником, могли бы показаться дешевой сенсацией, если бы не очевидный факт, как и в случае с Гитлером. Но ребенок по неизвестным причинам умер в возрасте двух лет. А немецким генетикам удалось вырастить клон Гитлера до взрослой особи в Аргентине, где он и умер в 1982 году, о чем был ряд статей в аргентинской прессе. </w:t>
      </w:r>
    </w:p>
    <w:p>
      <w:pPr>
        <w:pStyle w:val="Normal"/>
        <w:rPr/>
      </w:pPr>
      <w:r>
        <w:rPr/>
        <w:t>Есть существа, живущие вечно. Но разве не утомительно это, если нет духовной задачи и высокой цели, а также желания учиться и познавать мир через все возможные достижения и средства? Бессмертие Богов наполнено деяньями. Бессмертие мудрецов-риши — обучением учеников и себя самих. А воинству назначено умелыми быть в защите отечества.</w:t>
      </w:r>
    </w:p>
    <w:p>
      <w:pPr>
        <w:pStyle w:val="Normal"/>
        <w:rPr/>
      </w:pPr>
      <w:r>
        <w:rPr/>
      </w:r>
    </w:p>
    <w:p>
      <w:pPr>
        <w:pStyle w:val="Normal"/>
        <w:rPr/>
      </w:pPr>
      <w:r>
        <w:rPr/>
        <w:t xml:space="preserve">51. Всякая преднамеренность не имеет ничего общего с построением плана или </w:t>
      </w:r>
      <w:r>
        <w:rPr>
          <w:lang w:val="en-US"/>
        </w:rPr>
        <w:t>c</w:t>
      </w:r>
      <w:r>
        <w:rPr/>
        <w:t xml:space="preserve"> обдумыванием будущих действий. Преднамеренность лишена беспристрастности, что мешает трезво оценить как свои, так и чужие силы, а также добавляет элемент неприязни или, наоборот, лицеприятия. Чаще всего это заканчивается переоценкой собственных сил и способностей, а не развитием даже из малого признака таланта при постоянном труде. </w:t>
      </w:r>
    </w:p>
    <w:p>
      <w:pPr>
        <w:pStyle w:val="Normal"/>
        <w:rPr/>
      </w:pPr>
      <w:r>
        <w:rPr/>
        <w:t>Происходит явление нового имени. И пусть кто-то вспомнит его добрым словом, или забудет, или поможет навсегда похоронить. Но сам процесс труда и время, на него потраченное, не проходят для души бесследно.</w:t>
      </w:r>
    </w:p>
    <w:p>
      <w:pPr>
        <w:pStyle w:val="Normal"/>
        <w:rPr/>
      </w:pPr>
      <w:r>
        <w:rPr/>
      </w:r>
    </w:p>
    <w:p>
      <w:pPr>
        <w:pStyle w:val="Normal"/>
        <w:rPr/>
      </w:pPr>
      <w:r>
        <w:rPr/>
        <w:t xml:space="preserve">52. Наталкиваясь на драгоценный камень, человек может и не подозревать, что он таков, считая его обычным булыжником или галькой на берегу реки. То же самое происходит с теми, кто, прочитав какую-то истину, включая заповеди Будды или Христа, считает их анахронизмом и пережитком прошлых моральных принципов. Но Великий произнес: «Небо и земля прейдут, но слова Мои не прейдут, покуда не будут исполнены до конца». </w:t>
      </w:r>
    </w:p>
    <w:p>
      <w:pPr>
        <w:pStyle w:val="Normal"/>
        <w:rPr/>
      </w:pPr>
      <w:r>
        <w:rPr/>
        <w:t xml:space="preserve">Бросаться в омут новых знаний, не усвоив прошлых, — это странная пляска на околооккультных понятиях. Без обретения чистоты духа невозможно достичь нового знания. Лишь факты, тысячу раз пересказанные, станут уделом лукавого ума, но никак не высокие истины, способные подвинуть разум человеческий на новый уровень сознания. </w:t>
      </w:r>
    </w:p>
    <w:p>
      <w:pPr>
        <w:pStyle w:val="Normal"/>
        <w:rPr/>
      </w:pPr>
      <w:r>
        <w:rPr/>
        <w:t xml:space="preserve">Можно изучить все оккультные термины. Можно освоить йоговские позы и точное произношение священных мантр. Можно не есть мяса, не пить молока и сидеть десятками лет в одной и той же позе не двигаясь. И все равно к человеку не придет желаемое просветление, потому что волевым способом, назло всему миру, невозможно ничего доказать. А все потому, что нет основного мотива: не для себя обрести святость или просветление, но для мира людей, для миллиардов тех, кто не знает, как жить в этом клубке неорганизованных чувств, где притворно даже отношение к религии. Вроде бы, все говорится правильно, но, на деле, остается в пространстве произнесенного, а не усвоенного. И это касается представителей всех конфессий. По заповедям никто не желает жить. Нет страха перед Богом. Нет уважения перед законом земным. Никто не желает подчиняться духу смирения. А это вызвано неверием. Это вызвано отсутствием воспитания и желанием быть всегда только на первых ролях. </w:t>
      </w:r>
    </w:p>
    <w:p>
      <w:pPr>
        <w:pStyle w:val="Normal"/>
        <w:rPr/>
      </w:pPr>
      <w:r>
        <w:rPr/>
        <w:t xml:space="preserve">Смирение не слабость и не трусость, но величайшее терпение, накапливающее силу духа. Оно не отменяет чувства собственного достоинства, но защищает его более тонкими методами, где убеждение играет основную роль, а не способы грубого воздействия. </w:t>
      </w:r>
    </w:p>
    <w:p>
      <w:pPr>
        <w:pStyle w:val="Normal"/>
        <w:rPr/>
      </w:pPr>
      <w:r>
        <w:rPr/>
        <w:t>Воспитывать человека чрезвычайно трудно. Но если это невозможно сделать со стороны, то, в конце концов, придется заниматься самовоспитанием. Сама жизнь заставит сделать это.</w:t>
      </w:r>
    </w:p>
    <w:p>
      <w:pPr>
        <w:pStyle w:val="Normal"/>
        <w:rPr/>
      </w:pPr>
      <w:r>
        <w:rPr/>
      </w:r>
    </w:p>
    <w:p>
      <w:pPr>
        <w:pStyle w:val="Normal"/>
        <w:rPr/>
      </w:pPr>
      <w:r>
        <w:rPr/>
        <w:t xml:space="preserve">53. Одна из обязанностей духовного лица — принимать дары, чтобы, согласно кодексу нравственности, оно смогло их применить для нуждающихся или по своему усмотрению. </w:t>
      </w:r>
    </w:p>
    <w:p>
      <w:pPr>
        <w:pStyle w:val="Normal"/>
        <w:rPr/>
      </w:pPr>
      <w:r>
        <w:rPr/>
        <w:t xml:space="preserve">Дар чистого сердца не осквернит принимающих и не обратит их в вертеп разбойников. Проверенное дисциплиной совести сознание не позволит себе недостойного поведения. И если бы это было так, то брамин не звался бы брамином, хотя нравственность их в Кали-Югу значительно упала, как, впрочем, и во всем человечестве. </w:t>
      </w:r>
    </w:p>
    <w:p>
      <w:pPr>
        <w:pStyle w:val="Normal"/>
        <w:rPr/>
      </w:pPr>
      <w:r>
        <w:rPr/>
        <w:t xml:space="preserve">Но на великих вершинах существуют оазисы Золотого Века, где нравственность ценится превыше всех сокровищ мира. Есть сокровенные области, где живы древние риши и герои не только «Махабхараты», но и древнейших Вед, которые принесены были из далекого северного края. </w:t>
      </w:r>
    </w:p>
    <w:p>
      <w:pPr>
        <w:pStyle w:val="Normal"/>
        <w:rPr/>
      </w:pPr>
      <w:r>
        <w:rPr/>
        <w:t>Древние Боги и мудрецы обрели другие наименования в перечне великих имен. Но в тайниках индийских храмов, наверняка, сохранены реликвии тех ариев, которые самыми первыми пришли в земли Черной Матери. У тамилов не было храмов и городов. Их народ жил в джунглях и пещерах, занимаясь охотой и собиранием съедобных плодов и кореньев. Строить города и дороги их научили арийские племена, пришедшие в эти края под напором холода и наступающих льдов. Исход был так велик, что современный наплыв мигрантов в Европу лишь небольшой ручеек человеческой реки, которая когда-то хлынула в Индостан.</w:t>
      </w:r>
    </w:p>
    <w:p>
      <w:pPr>
        <w:pStyle w:val="Normal"/>
        <w:rPr/>
      </w:pPr>
      <w:r>
        <w:rPr/>
      </w:r>
    </w:p>
    <w:p>
      <w:pPr>
        <w:pStyle w:val="Normal"/>
        <w:rPr/>
      </w:pPr>
      <w:r>
        <w:rPr/>
        <w:t xml:space="preserve">54. Не принимайте повиновение за послушание. Послушание добровольно. Повиновение принудительно. В повиновении кипит возмущение раба, закованного в цепи. </w:t>
      </w:r>
    </w:p>
    <w:p>
      <w:pPr>
        <w:pStyle w:val="Normal"/>
        <w:rPr/>
      </w:pPr>
      <w:r>
        <w:rPr/>
        <w:t>Но Дом Жизни и есть дом трудолюбия, без которого не было бы возможности сделать что-либо. И, принимая послушание, следуем закону Иерархии, признавая ее как единственную цепь Света, устанавливающую порядок в космосе и создающую гармонию великого и малого, одного в другом.</w:t>
      </w:r>
    </w:p>
    <w:p>
      <w:pPr>
        <w:pStyle w:val="Normal"/>
        <w:rPr/>
      </w:pPr>
      <w:r>
        <w:rPr/>
      </w:r>
    </w:p>
    <w:p>
      <w:pPr>
        <w:pStyle w:val="Normal"/>
        <w:rPr/>
      </w:pPr>
      <w:r>
        <w:rPr/>
        <w:t xml:space="preserve">55. У безделья ни на что нет времени. Он вечно занят собой — этот клубок самомнений. Но радости нет от самолелеянья, потому что нет плодородной энергии для роста своей души. </w:t>
      </w:r>
    </w:p>
    <w:p>
      <w:pPr>
        <w:pStyle w:val="Normal"/>
        <w:rPr/>
      </w:pPr>
      <w:r>
        <w:rPr/>
        <w:t>Сердце расширяя, не бойся, что пострадаешь. Вмести в него весь мир, насколько это возможно, и укрой его теплотой, любовью и заботой. Сколько вселенных ты уже поместил в космос своего сердца! И они превратились в золотые песчинки, обитая в теле твоем. Это сознание превращает их в образы нового мира. Микрокосм состоит из впечатлений макрокосма. Так происходит вращение вечной и неразрушимой энергии вдохновения.</w:t>
      </w:r>
    </w:p>
    <w:p>
      <w:pPr>
        <w:pStyle w:val="Normal"/>
        <w:rPr/>
      </w:pPr>
      <w:r>
        <w:rPr/>
      </w:r>
    </w:p>
    <w:p>
      <w:pPr>
        <w:pStyle w:val="Normal"/>
        <w:rPr/>
      </w:pPr>
      <w:r>
        <w:rPr/>
        <w:t xml:space="preserve">56. Стоит ли забивать пространство пустыми размышлениями? И могут ли они повлиять на образование человеческой нравственности, если большая часть общества ищет тайный умысел в открытости и чистоте отношений? И если люди не понимают этого, то нужно создать свое поле, вспахать его и засеять теми цветами, которые вам наиболее близки по цвету и аромату. </w:t>
      </w:r>
    </w:p>
    <w:p>
      <w:pPr>
        <w:pStyle w:val="Normal"/>
        <w:rPr/>
      </w:pPr>
      <w:r>
        <w:rPr/>
        <w:t>Заполнение пространства собой не всегда вредно. Иногда, для того чтобы настоять на своем, нужно распространить энергию убеждения во все уголки доверенного вам пространства, заполнив каждый угол и щель силой, источаемой сердцем. Это не обязательно утверждение самоволия, но определение своей последовательной воли.</w:t>
      </w:r>
    </w:p>
    <w:p>
      <w:pPr>
        <w:pStyle w:val="Normal"/>
        <w:rPr/>
      </w:pPr>
      <w:r>
        <w:rPr/>
      </w:r>
    </w:p>
    <w:p>
      <w:pPr>
        <w:pStyle w:val="Normal"/>
        <w:rPr/>
      </w:pPr>
      <w:r>
        <w:rPr/>
        <w:t xml:space="preserve">57. Высоко лети, не урони крыла. Не всегда нужно махать крыльями, чтобы подняться вверх. Лови течение восходящих потоков. Не нужно отчаиваться. Безвестность не наш удел. И если она присутствует, то это защита от избыточного внимания. </w:t>
      </w:r>
    </w:p>
    <w:p>
      <w:pPr>
        <w:pStyle w:val="Normal"/>
        <w:rPr/>
      </w:pPr>
      <w:r>
        <w:rPr/>
        <w:t xml:space="preserve">Мальчиком лучше всего чувствовал себя в лесу, словно это был родной дом. Стихия леса берегла сознание от атаки информации, но давала знание природное. Ощущая живым каждый цветок и каждое дерево, понимал, насколько хрупок мир материальный, хотя его основательность кажется непоколебимой. </w:t>
      </w:r>
    </w:p>
    <w:p>
      <w:pPr>
        <w:pStyle w:val="Normal"/>
        <w:rPr/>
      </w:pPr>
      <w:r>
        <w:rPr/>
        <w:t>Крылья еще держат. А старый сокол всегда умирает в полете, бросаясь вниз на острые камни. Но, не долетев до них, он уже освобождается от земного тела. А душа его сияющей птицей взмывает вверх — туда,  откуда она взяла начало своей жизненной сути.</w:t>
      </w:r>
    </w:p>
    <w:p>
      <w:pPr>
        <w:pStyle w:val="Normal"/>
        <w:rPr/>
      </w:pPr>
      <w:r>
        <w:rPr/>
      </w:r>
    </w:p>
    <w:p>
      <w:pPr>
        <w:pStyle w:val="Normal"/>
        <w:rPr/>
      </w:pPr>
      <w:r>
        <w:rPr>
          <w:lang w:val="en-US"/>
        </w:rPr>
        <w:t>58</w:t>
      </w:r>
      <w:r>
        <w:rPr/>
        <w:t xml:space="preserve">. Лучших вижу в России. Сохранена чистота души народа. </w:t>
      </w:r>
    </w:p>
    <w:p>
      <w:pPr>
        <w:pStyle w:val="Normal"/>
        <w:rPr/>
      </w:pPr>
      <w:r>
        <w:rPr/>
        <w:t xml:space="preserve">Принимай всех, даже если чуешь отягощение. Крепость будет стоять, но место выберем иное. А пока рокот Шамбатиона необходим для роста духа. </w:t>
      </w:r>
    </w:p>
    <w:p>
      <w:pPr>
        <w:pStyle w:val="Normal"/>
        <w:rPr/>
      </w:pPr>
      <w:r>
        <w:rPr/>
        <w:t>Не копи огорчение. Напряжение Бесед во многом зависит от качества токов. И когда нельзя послать молнию, Мы посылаем стрелу. Не всегда полезно воспламенение сердца. Ведь только оно передает Высшие Веления миру. Потому и возникает острая боль. Соединять два провода трудно. Создается дуга двух разных напряжений. Оттого и частая усталость.</w:t>
      </w:r>
    </w:p>
    <w:p>
      <w:pPr>
        <w:pStyle w:val="Normal"/>
        <w:rPr/>
      </w:pPr>
      <w:r>
        <w:rPr/>
      </w:r>
    </w:p>
    <w:p>
      <w:pPr>
        <w:pStyle w:val="Normal"/>
        <w:rPr/>
      </w:pPr>
      <w:r>
        <w:rPr/>
        <w:t xml:space="preserve">59. Иди не от самости, но от важности послания. Когда кожура личного спадает, она обнажает плод тайны. </w:t>
      </w:r>
    </w:p>
    <w:p>
      <w:pPr>
        <w:pStyle w:val="Normal"/>
        <w:rPr/>
      </w:pPr>
      <w:r>
        <w:rPr/>
        <w:t xml:space="preserve">Миру потребителей нужны лишь хорошие условия для существования физического тела. Никто не думает, как можно заслужить достойное. Представляя Запад раем для беженцев, они сами губят цветы его сада. </w:t>
      </w:r>
    </w:p>
    <w:p>
      <w:pPr>
        <w:pStyle w:val="Normal"/>
        <w:rPr/>
      </w:pPr>
      <w:r>
        <w:rPr/>
        <w:t>Атака на Европу планомерна. Для того чтобы страны Евросоюза стали сговорчивее, был организован исход туда мусульман, — чтобы увеличить присутствие американских войск на континенте под тем предлогом, что сам Евросоюз не может справиться с беженцами и надо помочь навести порядок. А когда Европа и Америка подпишут договор о свободной торговле, политика по мигрантам ужесточится, так что многие пожелают вернуться назад. Тревога обоснованна, как и возрождение националистических настроений.</w:t>
      </w:r>
    </w:p>
    <w:p>
      <w:pPr>
        <w:pStyle w:val="Normal"/>
        <w:rPr/>
      </w:pPr>
      <w:r>
        <w:rPr/>
      </w:r>
    </w:p>
    <w:p>
      <w:pPr>
        <w:pStyle w:val="Normal"/>
        <w:rPr/>
      </w:pPr>
      <w:r>
        <w:rPr/>
        <w:t xml:space="preserve">60. Круг судьбы завершает еще один виток. И, может быть, изменения будут значительными и понадобится присутствие в других местах планеты. </w:t>
      </w:r>
    </w:p>
    <w:p>
      <w:pPr>
        <w:pStyle w:val="Normal"/>
        <w:rPr/>
      </w:pPr>
      <w:r>
        <w:rPr/>
        <w:t xml:space="preserve">Но не спешите осваивать ясновидение, яснослышание, яснообоняние или ясноощущение, не подготовившись ко всем неожиданностям и не закалив дух мужеством: иначе вы просто умрете от страха, погрузившись в картины насилия и унижений, увиденные в вашем мысленном пространстве. Множество низших духов, кричащих, и даже вопящих, и выделяющих ужасный запах будет пугать вас и трогать, зная, что вы боитесь, пока не окружитесь высшей защитой и не призовете огненную стражу к жизни своим достойным и чистым поведением. И тогда никакой сглаз, никакая вражеская сила не страшны будут вам. </w:t>
      </w:r>
    </w:p>
    <w:p>
      <w:pPr>
        <w:pStyle w:val="Normal"/>
        <w:rPr/>
      </w:pPr>
      <w:r>
        <w:rPr/>
        <w:t xml:space="preserve">Идущий с Именем Господа на устах разве может убояться чего-то? А все прячущиеся за спины колдуний и ворожей, пытающихся нанести вред вашему сознанию и физическому здоровью, ничего, кроме обратного удара, не получат. Судьба найдет виноватых, где бы они ни прятались, — хоть в самих глубинах океана. Наносить вред другому — это акт такого злодеяния, что безнаказанным он не останется. Если, исполняя чью-то волю, внушенную одержанием, действует человек послушно, то и судьбе легче найти спрятавшихся в вакууме своих постижений, которыми стараются прикрыться. </w:t>
      </w:r>
    </w:p>
    <w:p>
      <w:pPr>
        <w:pStyle w:val="Normal"/>
        <w:rPr/>
      </w:pPr>
      <w:r>
        <w:rPr/>
        <w:t xml:space="preserve">Даже не пытайтесь гневаться или мстить. Степень неразумия некоторых людей выше, чем у детей. Ребенок вырастет и научится добру и благу, а злобный человек сам себя уничтожит. И здесь прискорбием не поможешь. Если для эволюции нужны люди такого сознания, то они будут появляться вопреки всем ухищрениям и вредоносности. </w:t>
      </w:r>
    </w:p>
    <w:p>
      <w:pPr>
        <w:pStyle w:val="Normal"/>
        <w:rPr/>
      </w:pPr>
      <w:r>
        <w:rPr/>
        <w:t>Тьма во тьму уйдет. А свет к свету возвратится. Не все могут выдержать тяжесть дней и потому стараются переложить ношу земных страданий на кого-то другого, даже не зная, какого рода этот человек.</w:t>
      </w:r>
    </w:p>
    <w:p>
      <w:pPr>
        <w:pStyle w:val="Normal"/>
        <w:rPr/>
      </w:pPr>
      <w:r>
        <w:rPr/>
      </w:r>
    </w:p>
    <w:p>
      <w:pPr>
        <w:pStyle w:val="Normal"/>
        <w:rPr/>
      </w:pPr>
      <w:r>
        <w:rPr/>
        <w:t xml:space="preserve">61. Американские самолеты уничтожают следы присутствия гиперборейцев в Сирии и Ираке. Круги духов, сирийская долина дольменов и древнейшие в мире города и храмы разбиты до неузнаваемости. Остальное довершает ИГИЛ в своей борьбе с идолопоклонством. Но, на самом деле, идеология разрушителей сводится к тому, чтобы следов древних цивилизаций не осталось, а все артефакты оказались в руках американской элиты. </w:t>
      </w:r>
    </w:p>
    <w:p>
      <w:pPr>
        <w:pStyle w:val="Normal"/>
        <w:rPr/>
      </w:pPr>
      <w:r>
        <w:rPr/>
        <w:t>Теория управляемого хаоса уничтожит сами Штаты, которые ждет участь СССР.</w:t>
      </w:r>
    </w:p>
    <w:p>
      <w:pPr>
        <w:pStyle w:val="Normal"/>
        <w:rPr/>
      </w:pPr>
      <w:r>
        <w:rPr/>
      </w:r>
    </w:p>
    <w:p>
      <w:pPr>
        <w:pStyle w:val="Normal"/>
        <w:rPr/>
      </w:pPr>
      <w:r>
        <w:rPr/>
        <w:t xml:space="preserve">62. Отнеси недомогание к приему лекарств и космическим причинам. Конечно, провод злобы доставляет сигналы ненависти моментально. Но страшиться не надо. Стража крепка: иначе давно бы со света сжили. Со времени появления в Долине таких попыток было немало. И, наверняка, будут еще. Царственный кедр, выросший в тайге выше остальных деревьев, сильнее подвержен натиску горного ветра. Но он растет, залечивая раны от обломанных веток. </w:t>
      </w:r>
    </w:p>
    <w:p>
      <w:pPr>
        <w:pStyle w:val="Normal"/>
        <w:rPr/>
      </w:pPr>
      <w:r>
        <w:rPr/>
        <w:t xml:space="preserve">Нужно понимать, что на огромном расстоянии теряется любой сигнал. А недоброжелатели действуют через местных — как мобильные операторы строят ретрансляторы, для того чтобы связь доходила. </w:t>
      </w:r>
    </w:p>
    <w:p>
      <w:pPr>
        <w:pStyle w:val="Normal"/>
        <w:rPr/>
      </w:pPr>
      <w:r>
        <w:rPr/>
        <w:t xml:space="preserve">Для тьмы злоба основана на постулате: «Кто-то нам мешает жить. И надо принять меры, для того чтобы сжить его со света». И в этом случае нет даже мысли о собственном несовершенстве или негативных качествах. Весь мир виноват в семейных неурядицах кого-то, словно сами стерильны до лабораторного состояния. </w:t>
      </w:r>
    </w:p>
    <w:p>
      <w:pPr>
        <w:pStyle w:val="Normal"/>
        <w:rPr/>
      </w:pPr>
      <w:r>
        <w:rPr/>
        <w:t xml:space="preserve">Причину проблемы знаешь. И все же пора остановить выброс энергии понапрасну. Конечно, реликты древнего культа не так просто оборвать, но сердечные приношения всегда выше иных, пусть даже самых экзотических. </w:t>
      </w:r>
    </w:p>
    <w:p>
      <w:pPr>
        <w:pStyle w:val="Normal"/>
        <w:rPr/>
      </w:pPr>
      <w:r>
        <w:rPr/>
        <w:t>Лечение поможет, если будут изменены некоторые моменты образа жизни. Не молод уже. И надо понимать, что здоровье нужно беречь не ради него самого, а для продолжения дела. Не думай, что исписался. Просто устал.</w:t>
      </w:r>
    </w:p>
    <w:p>
      <w:pPr>
        <w:pStyle w:val="Normal"/>
        <w:rPr/>
      </w:pPr>
      <w:r>
        <w:rPr/>
      </w:r>
    </w:p>
    <w:p>
      <w:pPr>
        <w:pStyle w:val="Normal"/>
        <w:rPr/>
      </w:pPr>
      <w:r>
        <w:rPr/>
        <w:t xml:space="preserve">63. Клубок мировых проблем касается каждого человека. И каждый дух в силах повлиять на смягчение ситуации в мире хотя бы выбором вождя на данный период времени. Воля каждого человека была выражена, поддержана и воздействовала как в ситуации с Крымом, так и с Сирией. Каждая мысль материализуется очень ярко в минуты напряжения, во время столкновения полярных мировых сил. </w:t>
      </w:r>
    </w:p>
    <w:p>
      <w:pPr>
        <w:pStyle w:val="Normal"/>
        <w:rPr/>
      </w:pPr>
      <w:r>
        <w:rPr/>
        <w:t xml:space="preserve">С Сирией Россия связана настолько давно, что веков не хватит, чтобы посчитать этот период. Ханаан и империя филистимлян или пелештимов сохранили след гиперборейской культуры как в архитектуре, так и в языке. Многие глубоко заблуждаются, полагая, что все построения городов Сирии и древнего мира обязаны греческой или римской культуре. Заимствования произошли гораздо раньше. Еще до того, как Этрурия управляла всей Европой, культура Арктиды, или Аркторуссии, была в самом расцвете, в то время как греки и римляне были еще в состоянии разрозненных племен. </w:t>
      </w:r>
    </w:p>
    <w:p>
      <w:pPr>
        <w:pStyle w:val="Normal"/>
        <w:rPr/>
      </w:pPr>
      <w:r>
        <w:rPr/>
        <w:t xml:space="preserve">Ханаан был не просто колонией Этрурии, а частью единого славянского государства, по площади превосходившего Римскую империю во много раз. На короткий период Евразия была единым государством, и даже охватывала северные области Африки и часть Американского континента. </w:t>
      </w:r>
    </w:p>
    <w:p>
      <w:pPr>
        <w:pStyle w:val="Normal"/>
        <w:rPr/>
      </w:pPr>
      <w:r>
        <w:rPr/>
        <w:t>Империя Рамы возникла в тот период, когда ледники отступили далеко на север и открыли те земли, с которых арии вынуждены были уйти в Индию, Среднюю Азию, в Египет, на Ближний Восток и юг Европы.</w:t>
      </w:r>
    </w:p>
    <w:p>
      <w:pPr>
        <w:pStyle w:val="Normal"/>
        <w:rPr/>
      </w:pPr>
      <w:r>
        <w:rPr/>
      </w:r>
    </w:p>
    <w:p>
      <w:pPr>
        <w:pStyle w:val="Normal"/>
        <w:rPr/>
      </w:pPr>
      <w:r>
        <w:rPr/>
        <w:t xml:space="preserve">64. Никто не прервет путь наш к Свету. Сколько бы ни буйствовала непогода, сколько бы ни выли ветры и снега ни засыпали Дом Жизни, явится Солнечный Бог и восстановит порядок в мире. </w:t>
      </w:r>
    </w:p>
    <w:p>
      <w:pPr>
        <w:pStyle w:val="Normal"/>
        <w:rPr/>
      </w:pPr>
      <w:r>
        <w:rPr/>
        <w:t xml:space="preserve">В омраченном сердце не родится откровение. Нужно вычистить все уголки сознания, прежде чем впустить туда божественный свет. </w:t>
      </w:r>
    </w:p>
    <w:p>
      <w:pPr>
        <w:pStyle w:val="Normal"/>
        <w:rPr/>
      </w:pPr>
      <w:r>
        <w:rPr/>
        <w:t xml:space="preserve">Искушение знанием бывает хуже заблуждений. Ложные теории увлекают точно так же, как и истина. И для гипотез находится подтверждение. Все зависит от предвзятости. А мудрость — судья беспристрастный, способный видеть независимо от предубеждений и симпатий. </w:t>
      </w:r>
    </w:p>
    <w:p>
      <w:pPr>
        <w:pStyle w:val="Normal"/>
        <w:rPr/>
      </w:pPr>
      <w:r>
        <w:rPr/>
        <w:t>Труд будет оценен потомками, как и многие идеи, и даже научные замыслы. Пространство нового времени создаст волну изобретений, не виданных доселе. Но все они только жалкое отражение способностей человека, вложенных с самого начала творения, или уплотнения, тел.</w:t>
      </w:r>
    </w:p>
    <w:p>
      <w:pPr>
        <w:pStyle w:val="Normal"/>
        <w:rPr/>
      </w:pPr>
      <w:r>
        <w:rPr/>
        <w:t>Опыт продолжается незримо. Внешние выражения кажутся пресными и избитыми. Но таков человеческий язык, созданный для улавливания энергий мысли.</w:t>
      </w:r>
    </w:p>
    <w:p>
      <w:pPr>
        <w:pStyle w:val="Normal"/>
        <w:rPr/>
      </w:pPr>
      <w:r>
        <w:rPr/>
      </w:r>
    </w:p>
    <w:p>
      <w:pPr>
        <w:pStyle w:val="Normal"/>
        <w:rPr/>
      </w:pPr>
      <w:r>
        <w:rPr/>
        <w:t xml:space="preserve">65. Люди погибают оттого, что теряют способность сострадать кому-то, развивая качества сердца. Когда дух теряет нить помощи другому человеку, он обрывает нить Иерархии. Ведь энергия свыше дается с избытком, чтобы хватило и для осуществления благих воздействий на других. Но есть батареи, которые заряжаются долго и держат заряд продолжительное время, а есть быстрое наполнение сознания и такая же молниеносная разрядка. Последние больше отвечают стихии огня. Молния всегда быстро действует. </w:t>
      </w:r>
    </w:p>
    <w:p>
      <w:pPr>
        <w:pStyle w:val="Normal"/>
        <w:rPr/>
      </w:pPr>
      <w:r>
        <w:rPr/>
        <w:t>Не бойся черных молний. Такого рода действия уничтожают самого злонамеренного человека. Злодушие есть болезнь, когда, вопреки всем соображениям пользы, человек преступление совершает. И не хочется ему знать, что его ненависть ко всему живому проистекает не от обстоятельств жизни (иногда и богатые бывают чрезвычайно зловредными), но от самой сути носимого внутри принципа сознания. У злых глаз нет благих намерений, если им добро неведомо. Их суть — рискуя собой, тьму собирать вокруг себя.</w:t>
      </w:r>
    </w:p>
    <w:p>
      <w:pPr>
        <w:pStyle w:val="Normal"/>
        <w:rPr/>
      </w:pPr>
      <w:r>
        <w:rPr/>
      </w:r>
    </w:p>
    <w:p>
      <w:pPr>
        <w:pStyle w:val="Normal"/>
        <w:rPr/>
      </w:pPr>
      <w:r>
        <w:rPr/>
        <w:t xml:space="preserve">66. На гору познания отнеси сердце свое. И оно превратится в храм, сотканный из ослепительно белого света. И лишь тонкие изумрудные лучи украсят путь к вершине. Убеди себя в реальности познания — и хлынет в створы духа ветер мудрости, сады расцветут, а голые скалы покроют цветы. </w:t>
      </w:r>
    </w:p>
    <w:p>
      <w:pPr>
        <w:pStyle w:val="Normal"/>
        <w:rPr/>
      </w:pPr>
      <w:r>
        <w:rPr/>
        <w:t>Как описать то, что невыразимо, если даже энергиями невозможно создать палитру многообразия? Энергия истекает от движения предметов небесных и земных. Между разными полюсами мира создается связь. И частицы этого сообщения вращаются, ток создавая. Однополярному миру грозит застой. Сам в себе вращаться не может ни один объект. Орбита есть у каждого сознания. И только она рождает ток напряжения.</w:t>
      </w:r>
    </w:p>
    <w:p>
      <w:pPr>
        <w:pStyle w:val="Normal"/>
        <w:rPr/>
      </w:pPr>
      <w:r>
        <w:rPr/>
      </w:r>
    </w:p>
    <w:p>
      <w:pPr>
        <w:pStyle w:val="Normal"/>
        <w:rPr/>
      </w:pPr>
      <w:r>
        <w:rPr/>
        <w:t>67. Когда народы сделались странниками и забыли о своей родине? И кто их погнал в странствие нищеты? Снега и холод стали преследователями и исполнителями бедствий. А Боги не могли остановить судьбу Севера. И, бросив все, ушли радимичи и дарийцы в края непроходимых лесов, где срубили себе деревянные города с каменными стенами. Не склонили знамен родовых, не побросали, но с собой взяли — вместе с Ликами вышитых на них Богинь, где сокол, лебедь, волк и лев царствовали. Но самые смелые и дерзкие устремились на край земли, где солнце палило нещадно, а плоды зрели круглый год.</w:t>
      </w:r>
    </w:p>
    <w:p>
      <w:pPr>
        <w:pStyle w:val="Normal"/>
        <w:rPr/>
      </w:pPr>
      <w:r>
        <w:rPr/>
      </w:r>
    </w:p>
    <w:p>
      <w:pPr>
        <w:pStyle w:val="Normal"/>
        <w:rPr/>
      </w:pPr>
      <w:r>
        <w:rPr/>
        <w:t xml:space="preserve">68. Чистоту духовную воспринимайте как материальную основу жизни. Не благосостояние, не золото или богатая недвижимость, но луч неиссякаемого познания должен стать самым ценным в жизни человеческой. </w:t>
      </w:r>
    </w:p>
    <w:p>
      <w:pPr>
        <w:pStyle w:val="Normal"/>
        <w:rPr/>
      </w:pPr>
      <w:r>
        <w:rPr/>
        <w:t>Пророчествуя себе прекрасное будущее, не забывайте другим желать просветления, ибо зависть ввергает людей в такую бездну невежества, что все границы закона нарушаются беспрепятственно. Озлобление всех, кто не желает трудиться, но мечтает быть богатым, так велико еще и потому, что тьма вдохновляет их на эти подвиги святотатства.</w:t>
      </w:r>
    </w:p>
    <w:p>
      <w:pPr>
        <w:pStyle w:val="Normal"/>
        <w:rPr/>
      </w:pPr>
      <w:r>
        <w:rPr/>
      </w:r>
    </w:p>
    <w:p>
      <w:pPr>
        <w:pStyle w:val="Normal"/>
        <w:rPr/>
      </w:pPr>
      <w:r>
        <w:rPr/>
        <w:t xml:space="preserve">69. Предание гласит, что ранние короли Франции произошли от сына Марии Магдалины и Иисуса Христа, основавшего династию Меровингов. Предание преданием, но в Мессалине, около Марселя, стоит церковь трех Марий — на месте, где ученики Иисуса после разгрома ордена назореев нашли свое убежище и долгое время жили, основав течение катаров и альбигойцев, впоследствии построивших замок Монсегюр — неприступную крепость высоко в горах. </w:t>
      </w:r>
    </w:p>
    <w:p>
      <w:pPr>
        <w:pStyle w:val="Normal"/>
        <w:rPr/>
      </w:pPr>
      <w:r>
        <w:rPr/>
        <w:t xml:space="preserve">Меровинги правили во Франции по принципу наследования, без благословения Римского Папы, чем очень раздражали раннюю католическую церковь. </w:t>
      </w:r>
    </w:p>
    <w:p>
      <w:pPr>
        <w:pStyle w:val="Normal"/>
        <w:rPr/>
      </w:pPr>
      <w:r>
        <w:rPr/>
        <w:t xml:space="preserve">В замке Монсегюр до сих пор хранятся свидетельства о рождении сына Христа и об удивительных чудесах, при этом совершившихся, а также многие утраченные Евангелия, признанные церковью еретическими, и личные родословные: самого Иисуса — ведущаяся со стороны Иосифа от царя Давида; Марии Магдалины — дочери дома Вениаминова; и еще более таинственная славянская рукопись о происхождении Марии, Матери Христа. </w:t>
      </w:r>
    </w:p>
    <w:p>
      <w:pPr>
        <w:pStyle w:val="Normal"/>
        <w:rPr/>
      </w:pPr>
      <w:r>
        <w:rPr/>
        <w:t xml:space="preserve">Меровинги представлены во Франции последних столетий графами Декруа, из среды которых вышел аббат Фариа, неформальный святой, о котором больше известно в индийском штате Гоа, откуда он был родом. А в рериховском кругу известен его потомок, Чахембула, игравший немалую роль в экспедиции Н.К. Рериха как кадровый военный и помощник начальника охраны каравана, вернее, его комендант. Ю.Н. Рерих как начальник охраны каравана безмерно доверял ему, потому что некогда один был Тамерланом, а другой — его темником, наиболее успешным из военных вождей его войска. </w:t>
      </w:r>
    </w:p>
    <w:p>
      <w:pPr>
        <w:pStyle w:val="Normal"/>
        <w:rPr/>
      </w:pPr>
      <w:r>
        <w:rPr/>
        <w:t>Меровинги и их потомки владели разными способами целительства. И именно со времен их правления пошел обычай целовать руку королю и появилось выражение: «Руки короля несут исцеление». Отмечалось множество случаев выздоровления от прикосновения к царским особам из рода Меровингов, которые как потомки Христа получили этот дар по наследству от своих предков.</w:t>
      </w:r>
    </w:p>
    <w:p>
      <w:pPr>
        <w:pStyle w:val="Normal"/>
        <w:rPr/>
      </w:pPr>
      <w:r>
        <w:rPr/>
      </w:r>
    </w:p>
    <w:p>
      <w:pPr>
        <w:pStyle w:val="Normal"/>
        <w:rPr/>
      </w:pPr>
      <w:r>
        <w:rPr/>
        <w:t xml:space="preserve">70. Приявший оружие духа стремится к победе. Имеющий покрывало защиты, сотканное Матерью Мира, не убоится стрел летящих. Сколько их вонзается в поле нашего сознания, пытаясь нарушить служение наше! </w:t>
      </w:r>
    </w:p>
    <w:p>
      <w:pPr>
        <w:pStyle w:val="Normal"/>
        <w:rPr/>
      </w:pPr>
      <w:r>
        <w:rPr/>
        <w:t xml:space="preserve">Тишина захолустья не избавляет от постоянного напряжения битвы. И призыв неотменяем — призыв, зовущий всех людей совести к обретению оружия мужественного сердца. </w:t>
      </w:r>
    </w:p>
    <w:p>
      <w:pPr>
        <w:pStyle w:val="Normal"/>
        <w:rPr/>
      </w:pPr>
      <w:r>
        <w:rPr/>
        <w:t xml:space="preserve">Когда огонь не вспыхивает периодически, но горит ровно, тогда и зов трубы воспринимается как постоянная готовность дозора. Зарю трубят или отбой — все равно нужно жить как в военном стане, готовом выступить в любой час против врага. И в этом нет выраженной враждебности и милитаризации сознания, а также культивирования агрессивности, в чем обвиняют как Россию, так и тех, кто выступает за способность дать отпор темным силам. Судьба России всегда была связана с отстаиванием своих интересов, в том числе и военным путем. </w:t>
      </w:r>
    </w:p>
    <w:p>
      <w:pPr>
        <w:pStyle w:val="Normal"/>
        <w:rPr/>
      </w:pPr>
      <w:r>
        <w:rPr/>
        <w:t>Обвиняющие нас в агрессивности сами стягивают войска к границам России и устраивают постоянно провокационные маневры и приграничные инциденты. А все потому, что США считают весь мир сферой собственных интересов. Но будущее готовит им неутешительный прогноз. Чтобы не платить гигантских долгов, США однажды девальвируют свою валюту, чем обвалят финансовый рынок тех стран, где доллар наиболее мощно присутствует.</w:t>
      </w:r>
    </w:p>
    <w:p>
      <w:pPr>
        <w:pStyle w:val="Normal"/>
        <w:rPr/>
      </w:pPr>
      <w:r>
        <w:rPr/>
      </w:r>
    </w:p>
    <w:p>
      <w:pPr>
        <w:pStyle w:val="Normal"/>
        <w:rPr/>
      </w:pPr>
      <w:r>
        <w:rPr/>
        <w:t xml:space="preserve">71. Все больше синих искр пульсирует в пространстве. Они летят, скрываясь в темной точке, потом, взрываясь от соприкосновения с аурой, создают сине-лиловое сияние, растекающееся во внутреннем поле. И если понаблюдать повнимательнее, то это не случайные удары иного вещества, не стрелы чьих-то мыслей, а постоянное в координатах зримости явление. </w:t>
      </w:r>
    </w:p>
    <w:p>
      <w:pPr>
        <w:pStyle w:val="Normal"/>
        <w:rPr/>
      </w:pPr>
      <w:r>
        <w:rPr/>
        <w:t xml:space="preserve">Каналы, напитывающие дух, так же разнообразны, как и кристаллы света, выходящие из сердца, из которых мысль может вылепить любую форму, если это не реальный объект почитания, а мистический фокус, призванный убедить или поразить неофита в существовании чудесных способностей наставника. </w:t>
      </w:r>
    </w:p>
    <w:p>
      <w:pPr>
        <w:pStyle w:val="Normal"/>
        <w:rPr/>
      </w:pPr>
      <w:r>
        <w:rPr/>
        <w:t xml:space="preserve">Ухищрения гипноза разного рода, наведение сновидений и необходимого для группы людей поведения наводят на мысль, что внушенными мыслеформами наполнен весь мир, учитывая постоянную бомбардировку сознания каналами телевещания и, еще больше, развитым в последнее время интернетом, имеющим неограниченную власть над умами людей. Такую бы способность влиять на волю да на благие дела направить! </w:t>
      </w:r>
    </w:p>
    <w:p>
      <w:pPr>
        <w:pStyle w:val="Normal"/>
        <w:rPr/>
      </w:pPr>
      <w:r>
        <w:rPr/>
        <w:t>Внушаемость современного человечества зависит от скорости прохождения различных токов. И уже очевидно, что переполнение земной атмосферы электронными сигналами не добавляет людям самостоятельности, которая признаком особой творческой идентичности признается.</w:t>
      </w:r>
    </w:p>
    <w:p>
      <w:pPr>
        <w:pStyle w:val="Normal"/>
        <w:rPr/>
      </w:pPr>
      <w:r>
        <w:rPr/>
      </w:r>
    </w:p>
    <w:p>
      <w:pPr>
        <w:pStyle w:val="Normal"/>
        <w:rPr/>
      </w:pPr>
      <w:r>
        <w:rPr/>
        <w:t xml:space="preserve">72. Нет плохих или хороших Бесед. Есть поток беспрестанного обучения души, которая никак не может насытиться каплями росы, каплями мудрости, посылаемой в мир человеческий. </w:t>
      </w:r>
    </w:p>
    <w:p>
      <w:pPr>
        <w:pStyle w:val="Normal"/>
        <w:rPr/>
      </w:pPr>
      <w:r>
        <w:rPr/>
        <w:t>Когда слова несут в себе утешение, а еще лучше — исцеление, то не напрасным трудом являются они, если хоть одно слово западет в душу жаждущего услышать его. Для благополучного материально человека, здорового и богатого, они могут ничего не значить. Но для ищущего — это лучик последней надежды, потому что надежда никогда не способна умереть как сила, связующая нас с лучшей Долей, дочерью Великой и Всесильной Судьбы.</w:t>
      </w:r>
    </w:p>
    <w:p>
      <w:pPr>
        <w:pStyle w:val="Normal"/>
        <w:rPr/>
      </w:pPr>
      <w:r>
        <w:rPr/>
      </w:r>
    </w:p>
    <w:p>
      <w:pPr>
        <w:pStyle w:val="Normal"/>
        <w:rPr/>
      </w:pPr>
      <w:r>
        <w:rPr/>
        <w:t xml:space="preserve">73. Сами расцвечиваем день свой в серые тона. Сами создаем атмосферу невыносимости и насмешки как тонкого высокомерного отношения к окружающим. </w:t>
      </w:r>
    </w:p>
    <w:p>
      <w:pPr>
        <w:pStyle w:val="Normal"/>
        <w:rPr/>
      </w:pPr>
      <w:r>
        <w:rPr/>
        <w:t xml:space="preserve">Думают иные: «Как же ловко мы устроились, как обманули всех, реализовав свои планы так, что другие даже не заметили!» И часто легкая улыбка пренебрежения словно говорит: «Какие же вы простаки!» А на самом деле, все есть проверка человека на порядочность и преданность. </w:t>
      </w:r>
    </w:p>
    <w:p>
      <w:pPr>
        <w:pStyle w:val="Normal"/>
        <w:rPr/>
      </w:pPr>
      <w:r>
        <w:rPr/>
        <w:t>Все узлы связи находятся в руках одних во имя исполнения Воли Иерархии. Есть совет ближнего круга. Есть доверенные лица и заместители. Но магнетизм не подделать и не поменять. Кому доверено малое и он его исполнил точно, дано поручение великое.</w:t>
      </w:r>
    </w:p>
    <w:p>
      <w:pPr>
        <w:pStyle w:val="Normal"/>
        <w:rPr/>
      </w:pPr>
      <w:r>
        <w:rPr/>
      </w:r>
    </w:p>
    <w:p>
      <w:pPr>
        <w:pStyle w:val="Normal"/>
        <w:rPr/>
      </w:pPr>
      <w:r>
        <w:rPr/>
        <w:t xml:space="preserve">74. Путь сердца увит колючками роз. Вдыхая аромат цветов, мы раним босые ноги, продираясь сквозь заросли. Но в этом нет чьей-либо вины. Защита необходима всем, даже самому сердечному человеку. Но для него ею может стать огненная любовь к людям. </w:t>
      </w:r>
    </w:p>
    <w:p>
      <w:pPr>
        <w:pStyle w:val="Normal"/>
        <w:rPr/>
      </w:pPr>
      <w:r>
        <w:rPr/>
        <w:t xml:space="preserve">Перед кем-то можно открыть свое сердце, а к кому-то нужно отнестись осторожно. Распознавание очень близко стоит с подозрительностью, но первое одухотворено советами сердца. Подозрительность ошибочна, но иногда сомнения бывают оправданными — и тогда начало тонкого качества различения начинает формировать себя. С малой искры является огонь на небе, с одной снежинки — снегопад. </w:t>
      </w:r>
    </w:p>
    <w:p>
      <w:pPr>
        <w:pStyle w:val="Normal"/>
        <w:rPr/>
      </w:pPr>
      <w:r>
        <w:rPr/>
        <w:t>Сердечный человек чист. И ему не нужно напоминать о его обязанностях, когда это все живет в его сознании, в его обиходе. У таких людей Этика приносит плоды и становится Живой.</w:t>
      </w:r>
    </w:p>
    <w:p>
      <w:pPr>
        <w:pStyle w:val="Normal"/>
        <w:rPr/>
      </w:pPr>
      <w:r>
        <w:rPr/>
      </w:r>
    </w:p>
    <w:p>
      <w:pPr>
        <w:pStyle w:val="Normal"/>
        <w:rPr/>
      </w:pPr>
      <w:r>
        <w:rPr/>
        <w:t xml:space="preserve">75. Щиты наши избиты от множества стрел и ударов мечей. Но они по-прежнему сияют подобно солнцу восходящему. </w:t>
      </w:r>
    </w:p>
    <w:p>
      <w:pPr>
        <w:pStyle w:val="Normal"/>
        <w:rPr/>
      </w:pPr>
      <w:r>
        <w:rPr/>
        <w:t xml:space="preserve">Сердце знает, когда запущена вражеская стрела, и готовит защиту. В ауре его сгорает смертоносный посланец. Великие святые отличались силой божественной защиты, когда даже пули, пущенные в них, отклонялись в сторону от тела. </w:t>
      </w:r>
    </w:p>
    <w:p>
      <w:pPr>
        <w:pStyle w:val="Normal"/>
        <w:rPr/>
      </w:pPr>
      <w:r>
        <w:rPr/>
        <w:t xml:space="preserve">Будем непрестанно ковать доспех свой, укрепляя защиту сердца. Они будут не тяжелы — эти пластины доспеха огненного. Каждое мгновение мысль кует его, вплетая нити неуязвимости. Разум вечен, а нерушимость материи достигается только при ее трансмутации. </w:t>
      </w:r>
    </w:p>
    <w:p>
      <w:pPr>
        <w:pStyle w:val="Normal"/>
        <w:rPr/>
      </w:pPr>
      <w:r>
        <w:rPr/>
        <w:t>Умение беречь здоровье не самоцель, но необходимость для носителя способности слышать. В каждом человеческом обществе существуют провидцы разного рода и целители. Необходимость заставляет Дух Планеты выделять таких людей из своей среды. На одном и том же дереве есть почки листовые, а есть цветочные, из которых появляется плод или семена будущего. Человеческая среда живет по тем же законам. Когда обществу необходим какой-то ресурс, он обязательно появляется. Великая сила целесообразности и меры создает все, что бывает нужно для функционирования особи. Но человек не просто животное, а носитель высокого знания о планете.</w:t>
      </w:r>
    </w:p>
    <w:p>
      <w:pPr>
        <w:pStyle w:val="Normal"/>
        <w:rPr/>
      </w:pPr>
      <w:r>
        <w:rPr/>
      </w:r>
    </w:p>
    <w:p>
      <w:pPr>
        <w:pStyle w:val="Normal"/>
        <w:rPr/>
      </w:pPr>
      <w:r>
        <w:rPr/>
        <w:t xml:space="preserve">76. Не ждите вдохновения и потока откровений. В труде они приходят. Когда кружева слов сплетаются, неожиданный завиток может натолкнуть на мысль о новой форме. Любое открытие — это откровение. Будет ли оно востребовано или нет, не важно. Самое основное свойство его в том, что оно участвовало в расширении сознания, в развитии вашей души. </w:t>
      </w:r>
    </w:p>
    <w:p>
      <w:pPr>
        <w:pStyle w:val="Normal"/>
        <w:rPr/>
      </w:pPr>
      <w:r>
        <w:rPr/>
        <w:t xml:space="preserve">Ожидание всегда должно быть деятельным: иначе оно обрастает водорослями лени и ракушками, которые питаются вашей неподвижностью. Лишь быстрота мысли приближает вас к состоянию молниеносности. </w:t>
      </w:r>
    </w:p>
    <w:p>
      <w:pPr>
        <w:pStyle w:val="Normal"/>
        <w:rPr/>
      </w:pPr>
      <w:r>
        <w:rPr/>
        <w:t>Артистизм необходим на сцене, чтобы привлечь внимание зрителей. Но для серьезной духовной работы он легкомыслен. Украшайте жизнь праздниками, но не превращайте праздник в профессию: иначе ваша жизнь станет серой.</w:t>
      </w:r>
    </w:p>
    <w:p>
      <w:pPr>
        <w:pStyle w:val="Normal"/>
        <w:rPr/>
      </w:pPr>
      <w:r>
        <w:rPr/>
      </w:r>
    </w:p>
    <w:p>
      <w:pPr>
        <w:pStyle w:val="Normal"/>
        <w:rPr/>
      </w:pPr>
      <w:r>
        <w:rPr/>
        <w:t xml:space="preserve">77. География наших странствий чрезвычайно велика. Но мы привыкли возвращаться в те места, где труд наиболее плодотворен, а Высшие Голоса слышны необычайно четко, где работа стихий не нарушена агрессивностью человеческих поступков и где они не являют собой возмущение, и даже гнев, но ведут себя сообразно качеству людей. </w:t>
      </w:r>
    </w:p>
    <w:p>
      <w:pPr>
        <w:pStyle w:val="Normal"/>
        <w:rPr/>
      </w:pPr>
      <w:r>
        <w:rPr/>
        <w:t xml:space="preserve">Горы дисциплинируют сознание, хотя многие боятся их и относятся к ним неуважительно. Но любое присутствие человеческого существа должно облагораживать стихии. Эти помощники человечества, которые с давних пор, с самого начала творения, даны на услужение, творят свой труд невидимо и анонимно. </w:t>
      </w:r>
    </w:p>
    <w:p>
      <w:pPr>
        <w:pStyle w:val="Normal"/>
        <w:rPr/>
      </w:pPr>
      <w:r>
        <w:rPr/>
        <w:t>Духи, живущие около людей, более всего заслуживают благодарности, потому что с людьми хлопот — полон рот, начиная с самого раннего возраста. Духи ведут себя точно так же, как и те, на чье попечительство они направлены. И не нужно удивляться, если их обличье будет соответствовать облику хозяина.</w:t>
      </w:r>
    </w:p>
    <w:p>
      <w:pPr>
        <w:pStyle w:val="Normal"/>
        <w:rPr/>
      </w:pPr>
      <w:r>
        <w:rPr/>
      </w:r>
    </w:p>
    <w:p>
      <w:pPr>
        <w:pStyle w:val="Normal"/>
        <w:rPr/>
      </w:pPr>
      <w:r>
        <w:rPr/>
        <w:t>78. Час Крийи всегда оживляет сознанье. Когда совершается переход от дня к ночи и от ночи к дню, особенно остро гармонизируются стихии, отдавая свои сокровенные способности внутри самого человека. Потому и призван человек быть владыкой стихий, что в нем они оживлены душой и разумом и имеют статус более разумный. Хотя недостойное поведение людей часто вызывает такое сожаление, что горько бывает всем, в том числе самим творцам рода человеческого.</w:t>
      </w:r>
    </w:p>
    <w:p>
      <w:pPr>
        <w:pStyle w:val="Normal"/>
        <w:rPr/>
      </w:pPr>
      <w:r>
        <w:rPr/>
      </w:r>
    </w:p>
    <w:p>
      <w:pPr>
        <w:pStyle w:val="Normal"/>
        <w:rPr/>
      </w:pPr>
      <w:r>
        <w:rPr/>
        <w:t xml:space="preserve">79. (1 ноября) Считается концом темной половины года День всех святых, то есть сегодняшнее число. И это время в глубине Алтайских гор, в Уймонской долине, переносится гораздо легче, чем даже в Усть-Коксе, где число жителей уже достигло семи тысяч человек. А это почти половина всех жителей Уймонской волости, в которой насчитывается 16-17 тысяч человек, что для площади в 13 тысяч квадратных километров является одним из самых низких показателей плотности населения. </w:t>
      </w:r>
    </w:p>
    <w:p>
      <w:pPr>
        <w:pStyle w:val="Normal"/>
        <w:rPr/>
      </w:pPr>
      <w:r>
        <w:rPr/>
        <w:t xml:space="preserve">Уймонская долина — чаша среди гор размером 42-45 километров в длину и 20-25 километров в ширину, разделенная вечно меняющей свое русло Катунью. Чувство родины я смог испытать только здесь. Москва и Подмосковье, где я родился, наполнены хронической усталостью, дозу которой черпает человек, побывавший в этом месте. И от этого синдрома столице не избавиться еще очень долго, что не мудрено, так как вся государственная власть, все финансы и рычаги управления находятся здесь. Соответственно и напряжение людей превосходит все возможные нормы. </w:t>
      </w:r>
    </w:p>
    <w:p>
      <w:pPr>
        <w:pStyle w:val="Normal"/>
        <w:rPr/>
      </w:pPr>
      <w:r>
        <w:rPr/>
        <w:t xml:space="preserve">Но Алтай — это целитель для души и ума. И здесь нужно всячески развивать структуры государственного строительства. И нам кажется, что президент, уловив эту пространственную мысль, решил одну из правительственных резиденций построить на Алтае, где очень близки как Беловодье, так и Ашрамы Братства, а также та структура духовного правительства планеты, которая дает ярлык на княжение, или право на управление государством, по крайней мере в азиатском регионе. </w:t>
      </w:r>
    </w:p>
    <w:p>
      <w:pPr>
        <w:pStyle w:val="Normal"/>
        <w:rPr/>
      </w:pPr>
      <w:r>
        <w:rPr/>
        <w:t xml:space="preserve">Ярлык на княжение — древнейшая традиция. За ним князья ездили в Золотую Орду гораздо позднее. А вначале за разрешением на правление княжествами, или весями (отчего и произошло словосочетание «весомый владетель»), приезжали в столицу империи Хунну, которая находилась на плоскогорье Укок, а затем была перенесена в Туву. Все это были земли Рускоюнии, где государственным языком был праславянский. А так называемые скифы считаются проторусскими племенами, вышедшими из Аркторуссии. </w:t>
      </w:r>
    </w:p>
    <w:p>
      <w:pPr>
        <w:pStyle w:val="Normal"/>
        <w:rPr/>
      </w:pPr>
      <w:r>
        <w:rPr/>
        <w:t xml:space="preserve">Но некоторые источники, особенно тюркские, настоятельно утверждают о том, что Горой Меру была Белуха, а Северный полюс находился именно здесь в те времена, когда средняя звезда Пояса Ориона была неподвижной и весь небосвод вращался вокруг нее. И поэтому Белуха названа Уч-Сумер, а три звезды созвездия Орион ассоциируются с этой священной Горой. </w:t>
      </w:r>
    </w:p>
    <w:p>
      <w:pPr>
        <w:pStyle w:val="Normal"/>
        <w:rPr/>
      </w:pPr>
      <w:r>
        <w:rPr/>
        <w:t xml:space="preserve">Тогда становится понятным, почему нужно было испрашивать дозволение на власть в этих землях. Все это потому, что считалось, что властью земной наделяет тот, кто владеет Белой Горой, где Боги сошли на Землю и где Белая Маралуха, сочетавшись с Черным Волком, дала начало тюркскому этносу. Но, на самом деле, Белая Маралуха — это энергия Ориона, а Черный Волк — созвездие Гончие Псы, преследующее Лань, или Небесную Лосицу (теперь это созвездие Большая Медведица). </w:t>
      </w:r>
    </w:p>
    <w:p>
      <w:pPr>
        <w:pStyle w:val="Normal"/>
        <w:rPr/>
      </w:pPr>
      <w:r>
        <w:rPr/>
        <w:t xml:space="preserve">Генетические опыты проходили стадию использования всех животных. Если от медведя были взяты основные скелетно-мышечные структуры, то от свиньи — желудок, от лошади — половые органы, как внешние, так и внутренние, от коровы — печень и почки, а также сердце. </w:t>
      </w:r>
    </w:p>
    <w:p>
      <w:pPr>
        <w:pStyle w:val="Normal"/>
        <w:rPr/>
      </w:pPr>
      <w:r>
        <w:rPr/>
        <w:t xml:space="preserve">Конечно, основным донором человечества земного стали медведи. Но объединение общего генетического материала было обычным делом для Высших Существ, знание которых превосходило уровень современных научных достижений в сотни, а то и в тысячи, раз. </w:t>
      </w:r>
    </w:p>
    <w:p>
      <w:pPr>
        <w:pStyle w:val="Normal"/>
        <w:rPr/>
      </w:pPr>
      <w:r>
        <w:rPr/>
        <w:t xml:space="preserve">Соединение всех животных в одном существе имело значение понимания каждого из живущих на земле — зверь это или птица. Наверное, так закладывалась доктрина сострадания, или основа мировой совести, когда нужно понимать каждое живое существо через свое сознание. </w:t>
      </w:r>
    </w:p>
    <w:p>
      <w:pPr>
        <w:pStyle w:val="Normal"/>
        <w:rPr/>
      </w:pPr>
      <w:r>
        <w:rPr/>
        <w:t>Но если тело физическое было сугубо земным, то в этот биологический конструктор была помещена душа солнечных, или огненных, духов, добровольно изъявивших желание войти в плотные скафандры и попробовать жить в них. Это им удалось, и очень успешно, как Мы считаем. Дух смог достичь необходимого. И была бы польза гораздо более весомая, если бы не восстание Люцифера.</w:t>
      </w:r>
    </w:p>
    <w:p>
      <w:pPr>
        <w:pStyle w:val="Normal"/>
        <w:rPr/>
      </w:pPr>
      <w:r>
        <w:rPr/>
      </w:r>
    </w:p>
    <w:p>
      <w:pPr>
        <w:pStyle w:val="Normal"/>
        <w:rPr/>
      </w:pPr>
      <w:r>
        <w:rPr/>
        <w:t xml:space="preserve">80. Каждому определен час пробужденья сознания. И не всякого можем принять в круг сподвижников. Здесь осмотрительность необходима так, как нигде, ибо каждая неуравновешенная мысль, чувство или слово отражается болезненно на всех участниках нуклеуса. </w:t>
      </w:r>
    </w:p>
    <w:p>
      <w:pPr>
        <w:pStyle w:val="Normal"/>
        <w:rPr/>
      </w:pPr>
      <w:r>
        <w:rPr/>
        <w:t xml:space="preserve">Помимо удачного сочетания стихий, сотрудничество предполагает полное доверие во всех делах внешних, и тем более сокровенных. Помните пример Хорша, когда после тринадцати лет совместной работы с Рерихами и после вручения перстня ученика ближнего круга динарий все же указал ему путь предательства. Ни одна великая личность не обошлась без подобных ситуаций. </w:t>
      </w:r>
    </w:p>
    <w:p>
      <w:pPr>
        <w:pStyle w:val="Normal"/>
        <w:rPr/>
      </w:pPr>
      <w:r>
        <w:rPr/>
        <w:t>Нелегко выдержать чистый огонь служения. Нелегко воспитать друзей уровня, подобного своему пониманию. И основная стихийная составляющая должна быть огненной: иначе мысль погаснет в тумане вечной сырости. Болезнь сердца часто возникает от пасмурной погоды. Англосаксы являют свои свойства благодаря сырости, в которой живут.</w:t>
      </w:r>
    </w:p>
    <w:p>
      <w:pPr>
        <w:pStyle w:val="Normal"/>
        <w:rPr/>
      </w:pPr>
      <w:r>
        <w:rPr/>
      </w:r>
    </w:p>
    <w:p>
      <w:pPr>
        <w:pStyle w:val="Normal"/>
        <w:rPr/>
      </w:pPr>
      <w:r>
        <w:rPr/>
        <w:t xml:space="preserve">81. Мода на фэн-шуй и всю китайскую экзотику в виде денежных лягушек, черепах, колокольчиков ветра, монет удачи, ярких кимоно и многого-многого другого подготовила всплеск роста экономики этой страны на тонком уровне. Есть множество действенных обрядов, которые взяты от ведической северной традиции. И это заимствование, конечно, было видоизменено, но сохранено хотя бы в таком виде. </w:t>
      </w:r>
    </w:p>
    <w:p>
      <w:pPr>
        <w:pStyle w:val="Normal"/>
        <w:rPr/>
      </w:pPr>
      <w:r>
        <w:rPr/>
        <w:t>В китайских иероглифах трудно узнать протославянские руны, а в службе даосских храмов — ритуал древней Арктиды. Но почти все, включая качество ремесел и саму культуру градостроительства, гадание и научные дисциплины, приписываемые Китаю, было взято из источников арийской культуры, когда арии еще жили на территории, принадлежащей сейчас этой стране, а императоры Китая были северянами из провинции Чжоу, или из Монголии.</w:t>
      </w:r>
    </w:p>
    <w:p>
      <w:pPr>
        <w:pStyle w:val="Normal"/>
        <w:rPr/>
      </w:pPr>
      <w:r>
        <w:rPr/>
      </w:r>
    </w:p>
    <w:p>
      <w:pPr>
        <w:pStyle w:val="Normal"/>
        <w:rPr/>
      </w:pPr>
      <w:r>
        <w:rPr/>
        <w:t xml:space="preserve">82. Приблизиться к качеству сознания, которое слышит звучание высших мыслей, — мечта каждого духовного человека. Но для этого необходимо, чтобы замерли все другие голоса. </w:t>
      </w:r>
    </w:p>
    <w:p>
      <w:pPr>
        <w:pStyle w:val="Normal"/>
        <w:rPr/>
      </w:pPr>
      <w:r>
        <w:rPr/>
        <w:t xml:space="preserve">Само слово «мечта» звучит на некоторых славянских языках как «мрия», что равнозначно слову «мри», означающему покой, смерть или состояние, когда все окружающее, земное исчезает. Но, вместе с тем, корень «мри» входит в наименование напитка бессмертия — «Амрита», или то, что останавливает смерть. </w:t>
      </w:r>
    </w:p>
    <w:p>
      <w:pPr>
        <w:pStyle w:val="Normal"/>
        <w:rPr/>
      </w:pPr>
      <w:r>
        <w:rPr/>
        <w:t xml:space="preserve">Мечта может оказаться настолько реальной, что сформирует события шаг за шагом, привлекая необходимых людей и необходимые ресурсы. </w:t>
      </w:r>
    </w:p>
    <w:p>
      <w:pPr>
        <w:pStyle w:val="Normal"/>
        <w:rPr/>
      </w:pPr>
      <w:r>
        <w:rPr/>
        <w:t>Мечта как тропа, вымощенная в будущее нашими лучшими намерениями, творческие импульсы которых возбуждают материю Великой Матери Судьбы.</w:t>
      </w:r>
    </w:p>
    <w:p>
      <w:pPr>
        <w:pStyle w:val="Normal"/>
        <w:rPr/>
      </w:pPr>
      <w:r>
        <w:rPr/>
      </w:r>
    </w:p>
    <w:p>
      <w:pPr>
        <w:pStyle w:val="Normal"/>
        <w:rPr/>
      </w:pPr>
      <w:r>
        <w:rPr/>
        <w:t xml:space="preserve">83. Каждое из множества человеческих сознаний может уловить блеск лишь одной из граней бытия. Воплощение шлифует до состояния драгоценного камня какое-то качество духа. И лишь редкие люди способны воспринимать этот мир многогранно. А уж призматическое, или голографическое, восприятие мира, что на самом деле называется синтезом сознания, — явление редчайшее, тем более если есть сплав чувств, ума и духа. Уже обретение одного чувствознания признается как достижение человеческого существа. Многие современные пророки именно через соединение этих качеств видели как настоящее, так и будущее, даже будучи слепыми. </w:t>
      </w:r>
    </w:p>
    <w:p>
      <w:pPr>
        <w:pStyle w:val="Normal"/>
        <w:rPr/>
      </w:pPr>
      <w:r>
        <w:rPr/>
        <w:t xml:space="preserve">Признавая Вангелию вдохновленной Сатаной ведьмой, церковники лишь подчеркивают свою несостоятельность. Ведь и Христу говорили, что Он творит чудеса силой Вельзевула — князя бесовского. Но даже в таком обвинении есть тончайшая золотая нить смысла. «Вельзевул» — это вульгаризированное при переводе с арамейского имя «Ваал», или «Бэл» — Бог Солнца у древнеазиатских народов, что сохранилось в слове «белый». Христос, конечно же, привлекал силу Солнца, давая ее в Своих исцелениях, потому что был внуком Даждьбога, по славянским преданиям. </w:t>
      </w:r>
    </w:p>
    <w:p>
      <w:pPr>
        <w:pStyle w:val="Normal"/>
        <w:rPr/>
      </w:pPr>
      <w:r>
        <w:rPr/>
        <w:t xml:space="preserve">Любую сверхчувственную деятельность можно нарядить в сатанинские обличья. Но во всем надо наблюдать итог деятельности: к чему она ведет и каков ее результат. И лишь тогда можно вынести окончательный приговор. </w:t>
      </w:r>
    </w:p>
    <w:p>
      <w:pPr>
        <w:pStyle w:val="Normal"/>
        <w:rPr/>
      </w:pPr>
      <w:r>
        <w:rPr/>
        <w:t xml:space="preserve">При чистой душе чувствознание — величайшее достижение, которое досталось людям от их предков. Талантливые люди в различных областях общественной деятельности есть выразители способностей целых поколений как одной родовой ветви, так и всего древа родственных национальных связей. </w:t>
      </w:r>
    </w:p>
    <w:p>
      <w:pPr>
        <w:pStyle w:val="Normal"/>
        <w:rPr/>
      </w:pPr>
      <w:r>
        <w:rPr/>
        <w:t>Выразители родовой памяти ничем не отличимы от обычных людей. Сколько бы ученые ни искали в них какие-то особые свойства, ни один прибор не найдет ни кристалла воли, ни рингсэ, пока человек жив. Лишь золотой песок, отвечающий за перенос мыслеформ и образующий невидимую верхнюю ауру вокруг головы, может отследить тонкое зрение. Загляните в зеркало — и, может быть, увидите себя в том виде воплощения, когда вы достигли высочайшего духовного уровня. Человеческая природа затемняет многие достижения прошлого и саму память о них. Приходится с самого начала учиться не только языку, но и тому, чем занимался во множестве своих прошлых жизней.</w:t>
      </w:r>
    </w:p>
    <w:p>
      <w:pPr>
        <w:pStyle w:val="Normal"/>
        <w:rPr/>
      </w:pPr>
      <w:r>
        <w:rPr/>
      </w:r>
    </w:p>
    <w:p>
      <w:pPr>
        <w:pStyle w:val="Normal"/>
        <w:rPr/>
      </w:pPr>
      <w:r>
        <w:rPr/>
        <w:t xml:space="preserve">84. Прошедшее не оставляет нас. Но нужно с пользой распоряжаться тем достоянием, которое накопила предыдущая вечность. В каждое мгновение совершается неощутимый акт познания, добавляющий в копилку мудрости маленькую золотую песчинку, которая сплавится с предыдущим опытом, а прошлое позволит нам жить дальше, обретая вектор направления. Но так ли равнозначны по силе напряжения и интеллектуальной ценности мгновенные микроозарения, которые когда-нибудь должны привести нас к откровению великой родовой памяти? </w:t>
      </w:r>
    </w:p>
    <w:p>
      <w:pPr>
        <w:pStyle w:val="Normal"/>
        <w:rPr/>
      </w:pPr>
      <w:r>
        <w:rPr/>
        <w:t>Конечно же, каждая искра постижений по непохожести и уникальности не может быть сравнима с другой хотя бы потому, что само время — немаловажный ингредиент в реакции мировых событий. И, помимо координат возрастных или измерения кармических сроков, время само участвует в познании, создавая те или иные сроки ясного понимания часто не выразимых словами духовных задач. И, соответственно, такое познание и такие факты могут быть переданы только через духовную энергию.</w:t>
      </w:r>
    </w:p>
    <w:p>
      <w:pPr>
        <w:pStyle w:val="Normal"/>
        <w:rPr/>
      </w:pPr>
      <w:r>
        <w:rPr/>
      </w:r>
    </w:p>
    <w:p>
      <w:pPr>
        <w:pStyle w:val="Normal"/>
        <w:rPr/>
      </w:pPr>
      <w:r>
        <w:rPr/>
        <w:t xml:space="preserve">85. Во время моления Богу Времени в древнеегипетских храмах на алтаре ставились триста шестьдесят сосудов с молоком. После произнесения сокровенных мантр и хвалений и по исполнении ритуала подношения Богу Вечности, это молоко считалось Амритой бессмертия, потому что жрецы полагали, что пойманная во время подношения Божеству благодать никуда не может исчезнуть. Тем более что молоко как прообраз космического вещества имеет свойство вбирать в себя как посторонние запахи, так и наслоения атмосферы молений. </w:t>
      </w:r>
    </w:p>
    <w:p>
      <w:pPr>
        <w:pStyle w:val="Normal"/>
        <w:rPr/>
      </w:pPr>
      <w:r>
        <w:rPr/>
        <w:t xml:space="preserve">После этого ритуала молоко выпивалось самими служителями как причащение к некой космической мистерии, которая в течение года больше не повторялась. Так отмечался срок окончания темной половины года, питрияны, и наступление светлой половины, дэваяны, или тропы Богов, когда Солнце уходит на север. Триста шестьдесят сосудов означали триста шестьдесят дней календаря того времени, за которые Солнце возвращалось в ту же самую точку. То есть Земля вращалась гораздо медленнее. </w:t>
      </w:r>
    </w:p>
    <w:p>
      <w:pPr>
        <w:pStyle w:val="Normal"/>
        <w:rPr/>
      </w:pPr>
      <w:r>
        <w:rPr/>
        <w:t>Молоко Времени, прежде чем бывало выпито, выливалось понемногу из каждого сосуда в желоб, по которому оно текло к подножию Хатор — Богини Неба.</w:t>
      </w:r>
    </w:p>
    <w:p>
      <w:pPr>
        <w:pStyle w:val="Normal"/>
        <w:rPr/>
      </w:pPr>
      <w:r>
        <w:rPr/>
      </w:r>
    </w:p>
    <w:p>
      <w:pPr>
        <w:pStyle w:val="Normal"/>
        <w:rPr/>
      </w:pPr>
      <w:r>
        <w:rPr/>
        <w:t xml:space="preserve">86. Достигший конца мрака вернется назад, как Солнце, дошедшее до южной черты, вновь уходит на север по пути Богов. Так и у каждого существа есть свой год, когда его звезда делает полный оборот вокруг Сердца Мира. </w:t>
      </w:r>
    </w:p>
    <w:p>
      <w:pPr>
        <w:pStyle w:val="Normal"/>
        <w:rPr/>
      </w:pPr>
      <w:r>
        <w:rPr/>
        <w:t>Если влияние звезды наиболее мощно, значит, это зенит жизни и очень резкая смена образа существования, как это было уже дважды в пути твоем. Но путь не кончается здесь. Орбита расширяется. И сфера ее влияния захватывает новые области Земли. Мир помнит о каждой услуге.</w:t>
      </w:r>
    </w:p>
    <w:p>
      <w:pPr>
        <w:pStyle w:val="Normal"/>
        <w:rPr/>
      </w:pPr>
      <w:r>
        <w:rPr/>
      </w:r>
    </w:p>
    <w:p>
      <w:pPr>
        <w:pStyle w:val="Normal"/>
        <w:rPr/>
      </w:pPr>
      <w:r>
        <w:rPr/>
        <w:t xml:space="preserve">87. Христос-Солнце золотыми лучами спускается с вершины над моей головой, заливая и защищая тело своим сиянием, сжигая мысленную пыль недоброжелательства и зависти. </w:t>
      </w:r>
    </w:p>
    <w:p>
      <w:pPr>
        <w:pStyle w:val="Normal"/>
        <w:rPr/>
      </w:pPr>
      <w:r>
        <w:rPr/>
        <w:t xml:space="preserve">Пусть озлобленность ищет причину неудач в другом месте, оставляя в стороне собственное невежество. На всякую силу есть другая, более мощная, которую сломить невозможно. </w:t>
      </w:r>
    </w:p>
    <w:p>
      <w:pPr>
        <w:pStyle w:val="Normal"/>
        <w:rPr/>
      </w:pPr>
      <w:r>
        <w:rPr/>
        <w:t>Сердце всегда имеет связь с Высшим. Оно само — храм духа нашего. И лишь ему ведомы пути проникновения судьбы, ее связи и таинство создания событий, великих и малых, которые сплетают ткань нашей жизни.</w:t>
      </w:r>
    </w:p>
    <w:p>
      <w:pPr>
        <w:pStyle w:val="Normal"/>
        <w:rPr/>
      </w:pPr>
      <w:r>
        <w:rPr/>
      </w:r>
    </w:p>
    <w:p>
      <w:pPr>
        <w:pStyle w:val="Normal"/>
        <w:rPr/>
      </w:pPr>
      <w:r>
        <w:rPr/>
        <w:t xml:space="preserve">88. Ни одна из великих книг мира никогда не была удостоена каких-либо премий. Да и кому нужно общественное признание, если внутренняя духовная беспомощность не способна бывает вызволить самих авторов из состояния безысходности? И это не зависть говорит. Если человеку стыдно перед самим собой за свои опусы, значит, еще живо желание совершенства. Но если страницы заполняются маразмом словесным, тысячу раз пережеванным предыдущими писателями, то лучше оставить перо. </w:t>
      </w:r>
    </w:p>
    <w:p>
      <w:pPr>
        <w:pStyle w:val="Normal"/>
        <w:rPr/>
      </w:pPr>
      <w:r>
        <w:rPr/>
        <w:t xml:space="preserve">Каждый ищет свою звезду. Каждый открывает свою истину, и в своем собственном изложении. Никакое оригинальничанье не сравнимо с истинным даром скрытого наставничества. А именно так определяется роль писателя. В древности эта способность была свойственна лишь браминам. И великие ведические пророки-риши диктовали свод накопленных знаний избранным ученикам своим, хотя грамотность была уделом каждого человека. </w:t>
      </w:r>
    </w:p>
    <w:p>
      <w:pPr>
        <w:pStyle w:val="Normal"/>
        <w:rPr/>
      </w:pPr>
      <w:r>
        <w:rPr/>
        <w:t>Но способность описывать события должна быть сопряжена с необходимостью делать это, с любовью к делу не только одной этой жизни, но и многих прежних существований. Стилю можно обучиться, сделав его легким и изящным. Но найти содержание глубокое и оригинальное очень непросто, потому что нужно знать досконально, в чем ты хочешь уверить читателя. Ведь любой труд не для славы творится, но для насыщения мира новыми энергиями.</w:t>
      </w:r>
    </w:p>
    <w:p>
      <w:pPr>
        <w:pStyle w:val="Normal"/>
        <w:rPr/>
      </w:pPr>
      <w:r>
        <w:rPr/>
      </w:r>
    </w:p>
    <w:p>
      <w:pPr>
        <w:pStyle w:val="Normal"/>
        <w:rPr/>
      </w:pPr>
      <w:r>
        <w:rPr/>
        <w:t>89. Плод несозревший долго не хранится. В срок не родившийся не может быть допущен к участию в высших ритуалах. Не терпит время преждевременных решений. Они, как и запоздавшие, не могут быть оценены. Все должно совершаться согласно уложениям времени. Как спешка не нужна в любом построении, так же не следует плод определять на сущую пригодность и выносить сужденья о качестве его, пока он сладостью земной не напитался, пока не получил всю вкуса полноту. Ведь кислый виноград совсем не годен для вина. Лишь уксус можно получить из ягод недозревших.</w:t>
      </w:r>
    </w:p>
    <w:p>
      <w:pPr>
        <w:pStyle w:val="Normal"/>
        <w:rPr/>
      </w:pPr>
      <w:r>
        <w:rPr/>
      </w:r>
    </w:p>
    <w:p>
      <w:pPr>
        <w:pStyle w:val="Normal"/>
        <w:rPr/>
      </w:pPr>
      <w:r>
        <w:rPr/>
        <w:t xml:space="preserve">90. Для каждого в мире есть пещера Али-Бабы, откуда бедные люди, если они честны и трудолюбивы, могут взять себе часть земного благополучия — но только если жадность и зависть не разгорятся в их сердцах. Равенство и братство могут быть возможными лишь тогда, когда каждая душа заботится о другой, не считая себя столпом мира, к которому привязано солнце. </w:t>
      </w:r>
    </w:p>
    <w:p>
      <w:pPr>
        <w:pStyle w:val="Normal"/>
        <w:rPr/>
      </w:pPr>
      <w:r>
        <w:rPr/>
        <w:t xml:space="preserve">Все, что находится на земле, самой судьбою послано в пространство материальной жизни. Невозгордившийся живет, прислушиваясь к звону звезд, пенью ветра и огня, течению воды и молчанию земли. </w:t>
      </w:r>
    </w:p>
    <w:p>
      <w:pPr>
        <w:pStyle w:val="Normal"/>
        <w:rPr/>
      </w:pPr>
      <w:r>
        <w:rPr/>
        <w:t xml:space="preserve">Восток, как никто, верит в силу Рока. А одной из молитв в Аркторуссии было присловье: «Повинуюсь Року!» И не слабостью было вызвано такое славословие, но пониманием безграничного могущества сил Великой Вселенской Матери Судьбы, Кармы, Доли, Фатума, Кисмета или Матери всех Миров, у подножия которой наша планета лишь незаметная искорка звездного песка, который гоним ветром времени в пустыне Беспредельности. И эту пустыню никогда не перейти, не вместить и не одолеть. И если вы думаете, что она мертва и лишена плодоносности, то полейте ее обильным дождем — и увидите, как зацветет она диковинными цветами и деревьями. На песке за короткое время вырастет сад чудес, оазис красоты, хранящий прохладу и вечную тень от палящего солнца и жгучих ветров, нагретых полуденным жаром. </w:t>
      </w:r>
    </w:p>
    <w:p>
      <w:pPr>
        <w:pStyle w:val="Normal"/>
        <w:rPr/>
      </w:pPr>
      <w:r>
        <w:rPr/>
        <w:t xml:space="preserve">Раскали душу любовью. Не охлади равнодушием повседневность. И великую тайну благожелательности не оскверни случайным всплеском чувств. </w:t>
      </w:r>
    </w:p>
    <w:p>
      <w:pPr>
        <w:pStyle w:val="Normal"/>
        <w:rPr/>
      </w:pPr>
      <w:r>
        <w:rPr/>
        <w:t>Любое издевательство получает ответ, если мера допущенного не замечена. Время от времени нужно стряхивать пыль самости даже с неплохих людей. Хуже, если человек не видит своей вины в случившемся, считая себя верхом совершенства. Тогда ему нужны потрясения еще более значительные, пока нервная ткань не освободится от лишнего жира.</w:t>
      </w:r>
    </w:p>
    <w:p>
      <w:pPr>
        <w:pStyle w:val="Normal"/>
        <w:rPr/>
      </w:pPr>
      <w:r>
        <w:rPr/>
      </w:r>
    </w:p>
    <w:p>
      <w:pPr>
        <w:pStyle w:val="Normal"/>
        <w:rPr/>
      </w:pPr>
      <w:r>
        <w:rPr/>
        <w:t xml:space="preserve">91. Учимся на каждом случае, на отношениях повседневных. Как же иначе обретать свое достоинство, если не пониманием качелей правоты и вины, правды и лжи? Но агенты нашей творческой удачи, Музы, никогда не принуждают нас к такому поведению, которое не соответствует действиям высших тел. Иначе произойдет разрыв связи всей цепочки живущих в космосе наших индивидуальных принципов. И тогда отсутствие резонанса отклонит сигнал и его уже невозможно будет поймать, потому что душа перешла на другую волну, занизив частоту колебаний и изменив вибрацию. </w:t>
      </w:r>
    </w:p>
    <w:p>
      <w:pPr>
        <w:pStyle w:val="Normal"/>
        <w:rPr/>
      </w:pPr>
      <w:r>
        <w:rPr/>
        <w:t xml:space="preserve">Наша тайна в том, что мы воплощены во многих энергетических оболочках. И даже на земле имеется множество параллельных тел, для того чтобы ощутить единство мира и родство душ, а также чтобы вибрации магнетизма сознаний притягивали элементы осколков мятущихся воплощений. Каждый дух оставил много следов в пространстве и на тверди земли. И они тоже должны быть одухотворены, чтобы послужить общему эволюционному плану. </w:t>
      </w:r>
    </w:p>
    <w:p>
      <w:pPr>
        <w:pStyle w:val="Normal"/>
        <w:rPr/>
      </w:pPr>
      <w:r>
        <w:rPr/>
        <w:t>Мы оставляем части своего разума во всех царствах. И они служат общему делу. На примере книг можно видеть, как работает воплощенная мысль и как сердца отзываются на огненные энергии, в словах заложенные.</w:t>
      </w:r>
    </w:p>
    <w:p>
      <w:pPr>
        <w:pStyle w:val="Normal"/>
        <w:rPr/>
      </w:pPr>
      <w:r>
        <w:rPr/>
      </w:r>
    </w:p>
    <w:p>
      <w:pPr>
        <w:pStyle w:val="Normal"/>
        <w:rPr/>
      </w:pPr>
      <w:r>
        <w:rPr/>
        <w:t xml:space="preserve">92. Не личным везением, но трудом каждодневным утверждается ступень нового сознания. Труд превращается в золото мудрости. А изумрудное око судьбы одарит взглядом того, кто избран ею для исполнения своего замысла. </w:t>
      </w:r>
    </w:p>
    <w:p>
      <w:pPr>
        <w:pStyle w:val="Normal"/>
        <w:rPr/>
      </w:pPr>
      <w:r>
        <w:rPr/>
        <w:t>Пусть тешатся иные минутной популярностью. Но алмаз долго вызревает в тени глубоких пещер, прежде чем станет достоянием знатоков. Иначе можно и стекло принять за бриллиант. Хрусталь при определенных условиях может стать алмазом, хотя структура его иная. Но великая алхимия природы совершает и не такие чудеса.</w:t>
      </w:r>
    </w:p>
    <w:p>
      <w:pPr>
        <w:pStyle w:val="Normal"/>
        <w:rPr/>
      </w:pPr>
      <w:r>
        <w:rPr/>
      </w:r>
    </w:p>
    <w:p>
      <w:pPr>
        <w:pStyle w:val="Normal"/>
        <w:rPr/>
      </w:pPr>
      <w:r>
        <w:rPr/>
        <w:t xml:space="preserve">93. Не обрушивайте пещеру, найдя в ней сокровище, которого хватило бы, чтобы выстроить город на месте Долины. Еще множество открытий принесет река времени. И иногда недосказанные мысли способны дать новую жизнь древней идее. </w:t>
      </w:r>
    </w:p>
    <w:p>
      <w:pPr>
        <w:pStyle w:val="Normal"/>
        <w:rPr/>
      </w:pPr>
      <w:r>
        <w:rPr/>
        <w:t xml:space="preserve">Когда жизнь открыта в Беспредельность, а смерть воспринимается как отход ко сну, не нужно бояться, что кто-то вытряхнет душу из уставшего тела. Оно еще долго будет служить, поставив рекорд долголетия. Но не нужно цепляться за жизнь земную: иначе можно стать одержателем. А это гораздо хуже самой смерти, потому что блуждающий дух, лишенный возможности нового воплощения, — это страшнее многих и многих наказаний. Это некий Вечный Жид низшего Астрального Плана. </w:t>
      </w:r>
    </w:p>
    <w:p>
      <w:pPr>
        <w:pStyle w:val="Normal"/>
        <w:rPr/>
      </w:pPr>
      <w:r>
        <w:rPr/>
        <w:t>Нужно трудом сжигать избыток энергии. И тогда ничто не помешает такому трасмутационному процессу.</w:t>
      </w:r>
    </w:p>
    <w:p>
      <w:pPr>
        <w:pStyle w:val="Normal"/>
        <w:rPr/>
      </w:pPr>
      <w:r>
        <w:rPr/>
      </w:r>
    </w:p>
    <w:p>
      <w:pPr>
        <w:pStyle w:val="Normal"/>
        <w:rPr/>
      </w:pPr>
      <w:r>
        <w:rPr/>
        <w:t xml:space="preserve">94. Суета и торопливость не имеют ничего общего с продвижением. Да и само движение всегда направлено в определенную сторону. Зигзаги хороши для пустых мечтателей. Ведь даже для путешественника поворот тропы определен условием рельефа. Но бессмысленные блуждания не всегда полезны, в том числе и в полях Тонкого Мира. </w:t>
      </w:r>
    </w:p>
    <w:p>
      <w:pPr>
        <w:pStyle w:val="Normal"/>
        <w:rPr/>
      </w:pPr>
      <w:r>
        <w:rPr/>
        <w:t xml:space="preserve">Во время таких процедур можно получить нежелательных спутников, умеющих использовать чужое время и собирать его. Если эта энергия старит человека, то ее можно пустить наоборот. И тогда состояние вечной молодости не покажется фантазией. Древние знали секрет сохранения юности и жили столько, сколько хотели. Но бессмертие — слишком тяжкое бремя для тех, кто не имеет космического сознания. Даже Боги устают жить, особенно если это Век Кали. </w:t>
      </w:r>
    </w:p>
    <w:p>
      <w:pPr>
        <w:pStyle w:val="Normal"/>
        <w:rPr/>
      </w:pPr>
      <w:r>
        <w:rPr/>
        <w:t>Каждой душе необходимо занятие. Великие Учителя призывают владеть каким-либо ремеслом, для того чтобы утвердить себя частью этого мира и суметь заработать свой хлеб. Из числа богатых людей редко выходят Архаты или хотя бы глубоко верующие люди: слишком сильна власть благосостояния.</w:t>
      </w:r>
    </w:p>
    <w:p>
      <w:pPr>
        <w:pStyle w:val="Normal"/>
        <w:rPr/>
      </w:pPr>
      <w:r>
        <w:rPr/>
      </w:r>
    </w:p>
    <w:p>
      <w:pPr>
        <w:pStyle w:val="Normal"/>
        <w:rPr/>
      </w:pPr>
      <w:r>
        <w:rPr/>
        <w:t xml:space="preserve">95. Силы тьмы не имеют провода связи с началами. Они действуют иными методами. Если не коснуться святилища духа, то не получить тока силы благодати, которую тьма страхом разлагает в малодушных. </w:t>
      </w:r>
    </w:p>
    <w:p>
      <w:pPr>
        <w:pStyle w:val="Normal"/>
        <w:rPr/>
      </w:pPr>
      <w:r>
        <w:rPr/>
        <w:t>Но разве может быть душа великой или малой? Конечно, может. И это еще Благословенный доказал, говоря о том, что душу можно ужать до пятачка своей недостойной жизнью, а можно расширить до явлений вселенной. Поэтому и есть Махатмы на вершине эволюционных трудов, а есть малодушные, дрожащие за свою жизнь твари. Но подвиг спасения человеческой жизни один перевешивает все мелкие грехи. Жизнь всегда превыше иных явлений.</w:t>
      </w:r>
    </w:p>
    <w:p>
      <w:pPr>
        <w:pStyle w:val="Normal"/>
        <w:rPr/>
      </w:pPr>
      <w:r>
        <w:rPr/>
      </w:r>
    </w:p>
    <w:p>
      <w:pPr>
        <w:pStyle w:val="Normal"/>
        <w:rPr/>
      </w:pPr>
      <w:r>
        <w:rPr/>
        <w:t xml:space="preserve">96. Среди всех богачей мира только состоятельные люди России еще сохранили честь и совесть и продолжают помогать музеям, театрам, больницам, детским домам и неимущим людям. И в этой сфере приоритетными остаются предприятия культуры, которые особенно необходимы в такой глубинке, как Горный Алтай. Здесь население особенно нуждается в этой области воспитания, если даже малолетние общаются между собой исключительно на нецензурном диалекте, распространяя это и на все остальное, в том числе на отношения с животными и на план построения мышления. </w:t>
      </w:r>
    </w:p>
    <w:p>
      <w:pPr>
        <w:pStyle w:val="Normal"/>
        <w:rPr/>
      </w:pPr>
      <w:r>
        <w:rPr/>
        <w:t xml:space="preserve">Темными нитями пронизано детское сознание. И вся жизнь помещена в клетку зависимости от такой дикости. Фанатизм собственной правоты — самое худшее, что может быть образовано внутри человека. Это порождает произвол, при том что психические силы здесь достаточно мощны и ими природа делится и с человеком. Сознание застывает в фазе своей вседозволенности, тормозя не то что одухотворение, но и общее умственное развитие детей. </w:t>
      </w:r>
    </w:p>
    <w:p>
      <w:pPr>
        <w:pStyle w:val="Normal"/>
        <w:rPr/>
      </w:pPr>
      <w:r>
        <w:rPr/>
        <w:t xml:space="preserve">Все программы должны быть направлены на образование и воспитательную работу: иначе еще одно потерянное поколение проживет жизнь впустую. Строительство дома культуры, библиотеки и спортивного зала может стать помощью для местного населения. Правда, оценит ли оно такое начинание, когда многие воспитаны на заветах советской власти — получать все готовое от государства? </w:t>
      </w:r>
    </w:p>
    <w:p>
      <w:pPr>
        <w:pStyle w:val="Normal"/>
        <w:rPr/>
      </w:pPr>
      <w:r>
        <w:rPr/>
      </w:r>
    </w:p>
    <w:p>
      <w:pPr>
        <w:pStyle w:val="Normal"/>
        <w:rPr/>
      </w:pPr>
      <w:r>
        <w:rPr/>
        <w:t xml:space="preserve">97. Часто сами впускаем в дом свой врага. И никого, кроме себя, не следует винить в плохом самочувствии и дискомфорте. </w:t>
      </w:r>
    </w:p>
    <w:p>
      <w:pPr>
        <w:pStyle w:val="Normal"/>
        <w:rPr/>
      </w:pPr>
      <w:r>
        <w:rPr/>
        <w:t xml:space="preserve">Причин многое множество, в том числе и местные девицы-разбойницы, лишенные привилегий власти пусть даже в таком малом месте. Почерк злобной зависти ощутим. Но что можно ей противопоставить, если не огненную силу любви и сожаления о том, что понапрасну люди сжигают энергию великой жизненной силы, окружая себя свитой темных духов? </w:t>
      </w:r>
    </w:p>
    <w:p>
      <w:pPr>
        <w:pStyle w:val="Normal"/>
        <w:rPr/>
      </w:pPr>
      <w:r>
        <w:rPr/>
        <w:t>Мутная история началась не сейчас. Здесь она только продолжилась. Мошенничество никогда не остается без следа. А судьба здесь ни при чем, потому что люди сами себя наказывают.</w:t>
      </w:r>
    </w:p>
    <w:p>
      <w:pPr>
        <w:pStyle w:val="Normal"/>
        <w:rPr/>
      </w:pPr>
      <w:r>
        <w:rPr/>
      </w:r>
    </w:p>
    <w:p>
      <w:pPr>
        <w:pStyle w:val="Normal"/>
        <w:rPr/>
      </w:pPr>
      <w:r>
        <w:rPr/>
        <w:t xml:space="preserve">98. Углубляясь в мелкие предрассудки, мы пропускаем мимо явления невежества более крупного масштаба, нимало тому не удивляясь. В жизни все великие достижения заслоняются силой враждебной, исходящей от нашего непонимания. Покров невежества скроен именно из этой материи. </w:t>
      </w:r>
    </w:p>
    <w:p>
      <w:pPr>
        <w:pStyle w:val="Normal"/>
        <w:rPr/>
      </w:pPr>
      <w:r>
        <w:rPr/>
        <w:t xml:space="preserve">Не спешите заявить о себе, как это делают малообразованные люди, желающие власти. Учитесь не переставая. Живите любопытствуя. Но не в чужую скважину заглядывайте, а в книгу вечной мудрости, которая даже на земле так велика, что узнать все одному человеку почти невозможно. </w:t>
      </w:r>
    </w:p>
    <w:p>
      <w:pPr>
        <w:pStyle w:val="Normal"/>
        <w:rPr/>
      </w:pPr>
      <w:r>
        <w:rPr/>
        <w:t>Лишь знанием побеждается невежество. Лишь знанием рассеивается мрак.</w:t>
      </w:r>
    </w:p>
    <w:p>
      <w:pPr>
        <w:pStyle w:val="Normal"/>
        <w:rPr/>
      </w:pPr>
      <w:r>
        <w:rPr/>
      </w:r>
    </w:p>
    <w:p>
      <w:pPr>
        <w:pStyle w:val="Normal"/>
        <w:rPr/>
      </w:pPr>
      <w:r>
        <w:rPr/>
        <w:t>99. Используем любую возможность, чтобы продвинуть сознание. Умение дать меру вмещения — наука великая. Участвуйте в этом мире, а не будьте параллельными ему. Иначе обособленность может развиться в такую степень самости, что вытащить душу из трясины самомнения будет невозможно. Ведь мы знаем пример Великого Гордеца и то, что с ним произошло. Но есть надежда, что и он когда-нибудь примкнет к Космическому Братству Света, пройдя через череду козней, которые сам себе устроил. Ловец душ сам оказался пойманным. Но иерофанты его пока властвуют на планете.</w:t>
      </w:r>
    </w:p>
    <w:p>
      <w:pPr>
        <w:pStyle w:val="Normal"/>
        <w:rPr/>
      </w:pPr>
      <w:r>
        <w:rPr/>
      </w:r>
    </w:p>
    <w:p>
      <w:pPr>
        <w:pStyle w:val="Normal"/>
        <w:rPr/>
      </w:pPr>
      <w:r>
        <w:rPr/>
        <w:t>100. Тайный советник президента опознан ЦРУ. Но они боятся оповестить его имя. Ведь это тот, благодаря которому, после его пламенной речи, была принята конституция США. Была надежда, что эта страна станет водителем человечества, но она не оправдалась. Золотой телец оказался сильнее масонского благородства. И теперь Америка пожинает плоды своего уклонения с пути духа, хотя стяжание можно было превратить в благополучие народа, который не утратил бы связи с благородством сознания. И, конечно, большинство людей в США таковыми и являются. Просто у многих сохранилась червоточина сознания, которую залечить трудно.</w:t>
      </w:r>
    </w:p>
    <w:p>
      <w:pPr>
        <w:pStyle w:val="Normal"/>
        <w:rPr/>
      </w:pPr>
      <w:r>
        <w:rPr/>
      </w:r>
    </w:p>
    <w:p>
      <w:pPr>
        <w:pStyle w:val="Normal"/>
        <w:rPr/>
      </w:pPr>
      <w:r>
        <w:rPr/>
        <w:t xml:space="preserve">101. Кровь есть инструмент души с ее генетическими связями, в которых спит энергия другой жизни, форма других тел. Дух растворен в каждой клеточке тела. А душа — его посредник, следующий за ним, как преданный слуга, принимая от него все проявления сущности, все накопления и черты высшего характера. </w:t>
      </w:r>
    </w:p>
    <w:p>
      <w:pPr>
        <w:pStyle w:val="Normal"/>
        <w:rPr/>
      </w:pPr>
      <w:r>
        <w:rPr/>
        <w:t xml:space="preserve">Но сам неугасимый светильник, эту лампу, в которой горит жидкое золото вечной жизни, никогда и никто не сможет увидеть, потому что для этого нужно подняться на такую высоту, где зерно монады уже не почувствует своей индивидуальности, а станет частью всеобъемлющего ощущения Единого и Всевышнего. Там наше сознание, мелкое и узкое, обретет целостность Вселенского Разума, присутствующего в макро- и микрообъектах всех миров и созданий. </w:t>
      </w:r>
    </w:p>
    <w:p>
      <w:pPr>
        <w:pStyle w:val="Normal"/>
        <w:rPr/>
      </w:pPr>
      <w:r>
        <w:rPr/>
        <w:t xml:space="preserve">Энергия времени явлена как кровь Вселенского Человека. Но в разных пределах мира время течет по-иному. В Высших Мирах оно стремительно и легко, но существа живут там дольше, не обремененные мыслями о кончине. Внизу, где время осаждается, как метеорная пыль — на земные горы, оно медленно и тягуче. И существа этого вечного ада трясутся в страхе перед мыслью утратить жизнь. И это состояние соответствует крови времени, отягченной отходами. Но и оттуда великое кольцо восхождения устремляется вверх, освободившись от тяжелых элементов. Поднимаясь на вершину, дух снова оживает и снова устремляется вниз, в каждую микроскопическую песчинку мира, в каждое из стихийных творений. </w:t>
      </w:r>
    </w:p>
    <w:p>
      <w:pPr>
        <w:pStyle w:val="Normal"/>
        <w:rPr/>
      </w:pPr>
      <w:r>
        <w:rPr/>
        <w:t xml:space="preserve">Во всем присутствует жизнь. Каждому атому материи отмерена своя мера существования, энергии и воли. И в каждом атоме присутствует свой дух, своя душа и искорка Вселенского Разума. </w:t>
      </w:r>
    </w:p>
    <w:p>
      <w:pPr>
        <w:pStyle w:val="Normal"/>
        <w:rPr/>
      </w:pPr>
      <w:r>
        <w:rPr/>
        <w:t xml:space="preserve">Понимать, что все вокруг живо — означает избежать страха одиночества. И те, кто стоит за чертой нашего понимания, совсем не черти, а духи, живущие в своем мире, в своих вибрациях, в своем чувственном и умственном представлении. </w:t>
      </w:r>
    </w:p>
    <w:p>
      <w:pPr>
        <w:pStyle w:val="Normal"/>
        <w:rPr/>
      </w:pPr>
      <w:r>
        <w:rPr/>
        <w:t>Мир не просто многообразен. Его многообразие бесчисленно в свойствах и образах. И в этом качестве тоже присутствует неизмеримая вселенная одухотворенности.</w:t>
      </w:r>
    </w:p>
    <w:p>
      <w:pPr>
        <w:pStyle w:val="Normal"/>
        <w:rPr/>
      </w:pPr>
      <w:r>
        <w:rPr/>
      </w:r>
    </w:p>
    <w:p>
      <w:pPr>
        <w:pStyle w:val="Normal"/>
        <w:rPr/>
      </w:pPr>
      <w:r>
        <w:rPr/>
        <w:t xml:space="preserve">102. Зовите людей, не разрушая их воли. Ищите созвучия сердечные с теми, кому труд в радость. Но не забывайте напоминать, что здесь не место для празднолюбопытствующих, а мир трудолюбия. И каждый должен органично влиться в эту среду, начиная от писателя и заканчивая дровоколом. Не принуждением действуем, но ощущением каждого сердца принести пользу этой земле, которую сама природа сделала святыней. </w:t>
      </w:r>
    </w:p>
    <w:p>
      <w:pPr>
        <w:pStyle w:val="Normal"/>
        <w:rPr/>
      </w:pPr>
      <w:r>
        <w:rPr/>
        <w:t>Не бывает случайностей в мире причин. И Дом Жизни стоит на своем месте, нравится ли это кому-то или не нет. И пусть попытаются сдвинуть нас отсюда. Тогда многие увидят, какие силы будут задействованы в его поддержку. Дух живет в вечном напряжении радости. И здесь ему место.</w:t>
      </w:r>
    </w:p>
    <w:p>
      <w:pPr>
        <w:pStyle w:val="Normal"/>
        <w:rPr/>
      </w:pPr>
      <w:r>
        <w:rPr/>
      </w:r>
    </w:p>
    <w:p>
      <w:pPr>
        <w:pStyle w:val="Normal"/>
        <w:rPr/>
      </w:pPr>
      <w:r>
        <w:rPr/>
        <w:t xml:space="preserve">103. Наши судьбы переплетались множество раз. При дворе царя Соломона и Акбара Великого, при Преподобном Сергии рядом были. Про египетский период можно утвердительно сказать, что с самого начала жил там, начиная с прихода девяти неизвестных, основавших новую страну, когда еще Евразия звалась Рассантой и правили ею воплощенные Боги. </w:t>
      </w:r>
    </w:p>
    <w:p>
      <w:pPr>
        <w:pStyle w:val="Normal"/>
        <w:rPr/>
      </w:pPr>
      <w:r>
        <w:rPr/>
        <w:t xml:space="preserve">Не раз были близко. Не раз спасали друг друга. И по воле судеб стали переплетены как две цепи жизненной спирали, между которыми есть соединения. Но никогда не терял тебя из памяти Моей и глаз не отводил от пути твоего. И теперь, оставив Свою часть «Я» в Ашрамах Алтая, чувствую биение твоего сердца и все недостатки превращаю в достоинства, определяя неотступную волю совершенствования. </w:t>
      </w:r>
    </w:p>
    <w:p>
      <w:pPr>
        <w:pStyle w:val="Normal"/>
        <w:rPr/>
      </w:pPr>
      <w:r>
        <w:rPr/>
        <w:t xml:space="preserve">Иди, сын Мой! Львом иди! Не страшись ни стрел ночных, ни дневных нападений, ибо крепость духа уже давно построена и осталось только возвести ее на плане земном. </w:t>
      </w:r>
    </w:p>
    <w:p>
      <w:pPr>
        <w:pStyle w:val="Normal"/>
        <w:rPr/>
      </w:pPr>
      <w:r>
        <w:rPr/>
        <w:t>Помнящий Меня должен знать, что единой кровью некогда стали. И все отрицания Наших Бесед и обвинения их в ереси — это лишь утверждение фанатизма традиции. А она должна развиваться и расти, как все живое, что есть во вселенной.</w:t>
      </w:r>
    </w:p>
    <w:p>
      <w:pPr>
        <w:pStyle w:val="Normal"/>
        <w:rPr/>
      </w:pPr>
      <w:r>
        <w:rPr/>
      </w:r>
    </w:p>
    <w:p>
      <w:pPr>
        <w:pStyle w:val="Normal"/>
        <w:rPr/>
      </w:pPr>
      <w:r>
        <w:rPr/>
        <w:t xml:space="preserve">104. Люди, не прошедшие через Врата Жизни, были лишены предродовых видений и потому многого не знают о моментах их будущей жизни и ожидаемых сочетаниях удачи и неудачи. Чем более человек подготовлен к своему существованию, тем легче он будет справляться с испытаниями. И в этом заложено милосердие судьбы. И мудрость веры в Высшую Волю помогает одолеть долгий путь земной дороги. </w:t>
      </w:r>
    </w:p>
    <w:p>
      <w:pPr>
        <w:pStyle w:val="Normal"/>
        <w:rPr/>
      </w:pPr>
      <w:r>
        <w:rPr/>
        <w:t xml:space="preserve">Обращение к прошлому — это не только ностальгия, но призыв к предкам помочь нам в одолении какой-то безвыходной ситуации. На самом деле, нет безысходных моментов. Если даже в тебя выстрелили, ты можешь произвольно увернуться, как это было с Ю.Н. Рерихом, когда, стоя у окна палатки, он четко услышал внутренний голос: «Отойди от окна!» И стоило ему это сделать, как через секунду прозвучал выстрел. </w:t>
      </w:r>
    </w:p>
    <w:p>
      <w:pPr>
        <w:pStyle w:val="Normal"/>
        <w:rPr/>
      </w:pPr>
      <w:r>
        <w:rPr/>
        <w:t>Судьба хранит. Судьба бережет. Судьба ведет.</w:t>
      </w:r>
    </w:p>
    <w:p>
      <w:pPr>
        <w:pStyle w:val="Normal"/>
        <w:rPr/>
      </w:pPr>
      <w:r>
        <w:rPr/>
      </w:r>
    </w:p>
    <w:p>
      <w:pPr>
        <w:pStyle w:val="Normal"/>
        <w:rPr/>
      </w:pPr>
      <w:r>
        <w:rPr/>
        <w:t xml:space="preserve">105. Старайтесь не подавлять инициативу и проявление приоритетов, но находить лучшее применение даже низшему качеству. Если видите желание наводить порядок и командовать без особых талантов и скромности, сделайте такого человека вратарем. Пусть пропускает приходящих и отгоняет назойливых животных, кружащих вокруг хутора. Кому интересна работа с рукописью, давайте занятие по набору текстов; художнику — оформление обложек и поиск иллюстраций; тяготеющему к редактуре — карт-бланш в этом трудном деле. Так сложится пусть малая, но сплоченная община. Склонным к меценатству предложим проекты для привлечения финансов. А строителей загрузим таким объемом работы, что ее не сделать и за всю обозримую жизнь. </w:t>
      </w:r>
    </w:p>
    <w:p>
      <w:pPr>
        <w:pStyle w:val="Normal"/>
        <w:rPr/>
      </w:pPr>
      <w:r>
        <w:rPr/>
        <w:t xml:space="preserve">Сложение усилий происходит не спонтанно, но по плану сокровенному и невидимому, о котором даже сам руководитель может до времени не догадываться, чтобы не раскрылся преждевременно замысел оповещением. И если наставник медлит, значит, что-то нужно отложить. И в этом заложена высшая целесообразность, а вовсе не лень. </w:t>
      </w:r>
    </w:p>
    <w:p>
      <w:pPr>
        <w:pStyle w:val="Normal"/>
        <w:rPr/>
      </w:pPr>
      <w:r>
        <w:rPr/>
        <w:t xml:space="preserve">Притча о Медлителе в одной из книг «Махабхараты» весьма поучительна. Она заключается в следующем. </w:t>
      </w:r>
    </w:p>
    <w:p>
      <w:pPr>
        <w:pStyle w:val="Normal"/>
        <w:rPr/>
      </w:pPr>
      <w:r>
        <w:rPr/>
        <w:t xml:space="preserve">В лесу, на склонах Гималаев, жил отшельник со своей семьей, что было принято в индийской традиции, включая Высших Богов, у которых были Супруги. У риши была красавица-жена и очень послушный, но несколько медлительный сын. </w:t>
      </w:r>
    </w:p>
    <w:p>
      <w:pPr>
        <w:pStyle w:val="Normal"/>
        <w:rPr/>
      </w:pPr>
      <w:r>
        <w:rPr/>
        <w:t>Увидев супругу отшельника, один из Богов воспылал к ней любовью и, явившись перед ней во всем своем великолепии, предложил ей вступить с ним в брак по обряду гандхарвов, то есть по взаимному согласию, без благословения родителей и жрецов. На это предложение женщина ответила, что она уже замужем и будет верна мужу. Но Бог настаивал, что муж намного старше ее и годится ей в дедушки. Женщина, оборвав его, сказала, что муж стар, но мудр. На этом встреча была исчерпана.</w:t>
      </w:r>
    </w:p>
    <w:p>
      <w:pPr>
        <w:pStyle w:val="Normal"/>
        <w:rPr/>
      </w:pPr>
      <w:r>
        <w:rPr/>
        <w:t xml:space="preserve">Но разгневанный Бог решил отомстить строптивой смертной, отказавшей ему в любви. Он пустил слух в небесах и на земле, что жена риши ему не верна. Слух дошел до мудреца. И тот, поверив наветам, в величайшем приступе гнева приказал сыну отвести мать в лес и отрубить ей голову за неверность. Сын послушно взял секиру и, несмотря на крики матери, что она не виновна, повел ее в дальний лес, где совершались не просто казни, но жертвы в честь Черной Кали. Местность эта находилась в развалинах древнего пещерного храма, где был высечен лик ужасной Богини, а лингам Шивы, символ начала жизни, был давно уже превращен черными жрецами в место казни. </w:t>
      </w:r>
    </w:p>
    <w:p>
      <w:pPr>
        <w:pStyle w:val="Normal"/>
        <w:rPr/>
      </w:pPr>
      <w:r>
        <w:rPr/>
        <w:t xml:space="preserve">Мать рыдала и умоляла пощадить ее. Но сын не мог ослушаться. Посадив ее в одну из башен, он все же не торопился выполнить волю отца и изо дня в день оттягивал казнь. Так длилось очень долго. Собирая плоды и жалея мать, он думал, как бы избежать участи ее убийцы, и в минуту отчаяния воззвал к Богине Парвати, Супруге Шивы — Бога Богов. </w:t>
      </w:r>
    </w:p>
    <w:p>
      <w:pPr>
        <w:pStyle w:val="Normal"/>
        <w:rPr/>
      </w:pPr>
      <w:r>
        <w:rPr/>
        <w:t xml:space="preserve">Явившись, Она пообещала исправить положение и каким-то божественным образом послала отцу и супругу женщины видение, где было подробно все показано. Осознав свою ошибку, в ужасе, что он возьмет на себя смерть жены как невинной жертвы, риши бросился искать сына и жену, приговаривая: «Я всегда тебя считал медлителем. Промедли и в этот раз! Спаси меня от вечного проклятия!» </w:t>
      </w:r>
    </w:p>
    <w:p>
      <w:pPr>
        <w:pStyle w:val="Normal"/>
        <w:rPr/>
      </w:pPr>
      <w:r>
        <w:rPr/>
        <w:t xml:space="preserve">Так он причитал, продираясь сквозь джунгли, не замечая ни зверей, ни ядовитых змей. Подбежав к храму Кали, он увидел, что голова матери лежит на камне и что сын собирается исполнить его поручение. Подняв топор, сын по привычке все еще медлил, вспоминая, как мать пела ему колыбельную, как кормила грудью, как учила ходить, читать и писать, то есть всем жизненным премудростям. Но — делать нечего. Скрепя сердце и боясь проклятия риши, он замахнулся. И в это время услышал крик отца и опустил рядом топор. </w:t>
      </w:r>
    </w:p>
    <w:p>
      <w:pPr>
        <w:pStyle w:val="Normal"/>
        <w:rPr/>
      </w:pPr>
      <w:r>
        <w:rPr/>
        <w:t xml:space="preserve">Риши бежал и бил себя в грудь, вопя что есть мочи: «Сын! Остановись! Будь благословен за то, что ты был создан медлителем! Ты избавил меня от вечной муки жить в Патале! И ты, жена моя, прости, что поверил клевете, а не твоей правде!» </w:t>
      </w:r>
    </w:p>
    <w:p>
      <w:pPr>
        <w:pStyle w:val="Normal"/>
        <w:rPr/>
      </w:pPr>
      <w:r>
        <w:rPr/>
        <w:t xml:space="preserve">Обняв их, он разрыдался вместе с сыном и женой: бедная женщина была уже ни жива, ни мертва, готовясь покинуть цветущий мир в расцвете молодых сил. </w:t>
      </w:r>
    </w:p>
    <w:p>
      <w:pPr>
        <w:pStyle w:val="Normal"/>
        <w:rPr/>
      </w:pPr>
      <w:r>
        <w:rPr/>
        <w:t>Так недостаток сына мудреца стал достоинством, а промедление — величайшим достижением.</w:t>
      </w:r>
    </w:p>
    <w:p>
      <w:pPr>
        <w:pStyle w:val="Normal"/>
        <w:rPr/>
      </w:pPr>
      <w:r>
        <w:rPr/>
        <w:t xml:space="preserve">Оклеветавшего же Бога мудрец своим проклятьем лишил видимого тела. И с тех пор тот подкрадывается невидимо к женщинам и молодым девушкам, чтобы еще внимательнее разглядеть их прелести. </w:t>
      </w:r>
    </w:p>
    <w:p>
      <w:pPr>
        <w:pStyle w:val="Normal"/>
        <w:rPr/>
      </w:pPr>
      <w:r>
        <w:rPr/>
        <w:t>А смертный глаз Капилы вошел в пословицу. Испарив зримое тело Бога Камы, он все же не смог лишить его присущих ему обязанностей. Но теперь уже, усвоив древний урок, он действует иначе. Да и времена стали мутными, как туман около зимней реки. И качества сознания нужно использовать иногда поспешно, а иногда, чуть отложив.</w:t>
      </w:r>
    </w:p>
    <w:p>
      <w:pPr>
        <w:pStyle w:val="Normal"/>
        <w:rPr/>
      </w:pPr>
      <w:r>
        <w:rPr/>
      </w:r>
    </w:p>
    <w:p>
      <w:pPr>
        <w:pStyle w:val="Normal"/>
        <w:rPr/>
      </w:pPr>
      <w:r>
        <w:rPr/>
        <w:t>106. Там, где есть сознание, там есть мы. Мы не умираем вместе со смертью нашего тела. Да и самого понятия «смерть» не существует. Есть пограничные состояния, которые очень полезно отслеживать. Есть состояния смещенного сознания, печали, стресса, отчаяния или счастья. Образы, которые принимает сознание, бесчисленны. И они уникальны, как каждый человек, внутри которого протекает реакция духа, мысли и чувств. Все едино в своем сочетании. Все неповторимо и светло, как утренние горы в любой из частей света.</w:t>
      </w:r>
    </w:p>
    <w:p>
      <w:pPr>
        <w:pStyle w:val="Normal"/>
        <w:rPr/>
      </w:pPr>
      <w:r>
        <w:rPr/>
      </w:r>
    </w:p>
    <w:p>
      <w:pPr>
        <w:pStyle w:val="Normal"/>
        <w:rPr/>
      </w:pPr>
      <w:r>
        <w:rPr/>
        <w:t xml:space="preserve">107. Невоспитанным людям не рекомендуем читать некоторые духовные тексты, которые приумножают силы их невежества за счет убеждения, что они познали что-то в данный момент, чего остальные еще не узнали. </w:t>
      </w:r>
    </w:p>
    <w:p>
      <w:pPr>
        <w:pStyle w:val="Normal"/>
        <w:rPr/>
      </w:pPr>
      <w:r>
        <w:rPr/>
        <w:t>Невоспитанность вызывает озлобленность. А это оскал животных пережитков, когда, гневаясь на неуслышанное слово, делают из этого совсем мелкого недоразумения грубую сцену, которая совсем не совместима с чтением «Беспредельности». Не надо быть опытным психиатром, чтобы поставить диагноз: открытая форма самомнения, доходящая до мании величия.</w:t>
      </w:r>
    </w:p>
    <w:p>
      <w:pPr>
        <w:pStyle w:val="Normal"/>
        <w:rPr/>
      </w:pPr>
      <w:r>
        <w:rPr/>
      </w:r>
    </w:p>
    <w:p>
      <w:pPr>
        <w:pStyle w:val="Normal"/>
        <w:rPr/>
      </w:pPr>
      <w:r>
        <w:rPr/>
        <w:t xml:space="preserve">108. «Сила, идущая на благо, всегда умножается в пространстве, и получается связь с Высшими Сферами». Но кто верит тому, что, чем больше отдаешь людям, тем больше получаешь? Ведь карма не всегда спешит показать действие своих законов. Но через цепь посредников, создавая иллюзию случайности, она возвращает добродеяние. </w:t>
      </w:r>
    </w:p>
    <w:p>
      <w:pPr>
        <w:pStyle w:val="Normal"/>
        <w:rPr/>
      </w:pPr>
      <w:r>
        <w:rPr/>
        <w:t xml:space="preserve">Даже сама мысль о помощи воздействует на пространство. Если вспомнить историю создания Фонда, с множеством попыток просто оформить его законность и привлечь средства, то, конечно же, не обошлось без некоторого воздействия извне, а вернее, свыше. </w:t>
      </w:r>
    </w:p>
    <w:p>
      <w:pPr>
        <w:pStyle w:val="Normal"/>
        <w:rPr/>
      </w:pPr>
      <w:r>
        <w:rPr/>
      </w:r>
    </w:p>
    <w:p>
      <w:pPr>
        <w:pStyle w:val="Normal"/>
        <w:rPr/>
      </w:pPr>
      <w:r>
        <w:rPr/>
        <w:t xml:space="preserve">109. Чугунную голову не пробить. Слепота сознания позволяет разить всех, кто попадает под руку. Но как увязать следование по пути к истине с неисправимой грубостью? И если это черта характера, то тем более следует перековывать сырой металл в драгоценную сталь, которая дороже золота в силу своей несгибаемости. </w:t>
      </w:r>
    </w:p>
    <w:p>
      <w:pPr>
        <w:pStyle w:val="Normal"/>
        <w:rPr/>
      </w:pPr>
      <w:r>
        <w:rPr/>
        <w:t>Булатный клинок можно свернуть в обруч — и он не сломается. Не правда ли, это похоже на судьбу России, которую пытались поставить на колени, согнуть в три погибели, объявив о ее падении? Но она все стоит и будет стоять вечно, потому что мир не может жить без души, коей она является на планете нашей.</w:t>
      </w:r>
    </w:p>
    <w:p>
      <w:pPr>
        <w:pStyle w:val="Normal"/>
        <w:rPr/>
      </w:pPr>
      <w:r>
        <w:rPr/>
      </w:r>
    </w:p>
    <w:p>
      <w:pPr>
        <w:pStyle w:val="Normal"/>
        <w:rPr/>
      </w:pPr>
      <w:r>
        <w:rPr/>
        <w:t xml:space="preserve">110. День начиная, не знаем, каким будет его итог и что сможет человек сделать за этот небольшой временной промежуток — от рассвета до заката. Но дело творится. А стрелы солнечного вдохновения не оставляют сердце в покое, обретая форму наконечника пера. И сколько на конце его толпится мыслей, ожидая своего воплощения в слове и не обременяя себя вопросом: нужны ли кому-то будут наши советы? </w:t>
      </w:r>
    </w:p>
    <w:p>
      <w:pPr>
        <w:pStyle w:val="Normal"/>
        <w:rPr/>
      </w:pPr>
      <w:r>
        <w:rPr/>
        <w:t>Но ведь все для чего-то должно пригодиться. И иногда одно слово, как редкий узор, зацепит сознание — и начнет раскручиваться дивная финифть смысловых ассоциаций, а за ними целый рой мыслеформ.</w:t>
      </w:r>
    </w:p>
    <w:p>
      <w:pPr>
        <w:pStyle w:val="Normal"/>
        <w:rPr/>
      </w:pPr>
      <w:r>
        <w:rPr/>
      </w:r>
    </w:p>
    <w:p>
      <w:pPr>
        <w:pStyle w:val="Normal"/>
        <w:rPr/>
      </w:pPr>
      <w:r>
        <w:rPr/>
        <w:t xml:space="preserve">111. Ночь принесла прохладу. Но камни дворца, нагретые южным солнцем, нехотя отдавали свой жар. Лиловые занавеси шевелились от потянувшего с севера морского ветра, смахнув со стола папирусные листы, исписанные ровным каллиграфическим почерком. На каменном столе, сделанном из белого, как снег, мрамора, стояла чернильница. А тростниковое перо держал в руках юноша Шабал, которому самим Владыкой поручено было сочинить любовное послание. </w:t>
      </w:r>
    </w:p>
    <w:p>
      <w:pPr>
        <w:pStyle w:val="Normal"/>
        <w:rPr/>
      </w:pPr>
      <w:r>
        <w:rPr/>
        <w:t xml:space="preserve">Он был скромен, сын Суффрема, попавший во дворец Властителя Востока совсем случайно. Его родиной была далекая Сирия, где на самом севере тянулась красивая горная гряда, на склонах которой росли виноград, гранаты и финики, не говоря уже о яблоках и грушах. </w:t>
      </w:r>
    </w:p>
    <w:p>
      <w:pPr>
        <w:pStyle w:val="Normal"/>
        <w:rPr/>
      </w:pPr>
      <w:r>
        <w:rPr/>
        <w:t xml:space="preserve">Дом родителей стоял в горах, около бегущего ручья, задней стеной прикрепленный к скале, где хранились запасы семьи и куда уходил таинственный подземный лабиринт со ступенями и сводами. Отец потом заложил его кладкой из опасения, что кто-то может оттуда появиться, да и по причине леденящего ветра, которым постоянно оттуда тянуло. Горный сквозняк прекратился, как только были заложены своды почти в три метра высотой. И рядом с этой кладкой, сбоку от кладовки, была приделана маленькая комната для Шабала, что было редкостью в ту эпоху, где Шам рисовал, учился слагать стихи и читал свитки, которые отец, купец средней руки, привозил из дальних стран. </w:t>
      </w:r>
    </w:p>
    <w:p>
      <w:pPr>
        <w:pStyle w:val="Normal"/>
        <w:rPr/>
      </w:pPr>
      <w:r>
        <w:rPr/>
        <w:t xml:space="preserve">Школа была внизу. И Шабал учился успешно, схватывая на лету то, что ему было интересным. Имея острый ум, он быстро освоил несколько языков, в том числе греческий, да так, что мог читать и понимать свитки, которые брал у учителя. </w:t>
      </w:r>
    </w:p>
    <w:p>
      <w:pPr>
        <w:pStyle w:val="Normal"/>
        <w:rPr/>
      </w:pPr>
      <w:r>
        <w:rPr/>
        <w:t xml:space="preserve">Однажды отец привез из поездки странную тетрадь, листы которой были склеены то ли из папируса, то ли из пальмовых листьев. А склад записанной в ней речи поразил Шабала необычайной певучестью, и даже музыкальностью. Это было похоже на звон ручья и пение ветров в цветущих гранатах, на голос капель дождя, улетающего вниз с крыши. </w:t>
      </w:r>
    </w:p>
    <w:p>
      <w:pPr>
        <w:pStyle w:val="Normal"/>
        <w:rPr/>
      </w:pPr>
      <w:r>
        <w:rPr/>
        <w:t xml:space="preserve">Он спросил у отца, что же это может быть? И Суффрем, умудренный, но еще не старый человек, ответил ему: </w:t>
      </w:r>
    </w:p>
    <w:p>
      <w:pPr>
        <w:pStyle w:val="Normal"/>
        <w:rPr/>
      </w:pPr>
      <w:r>
        <w:rPr/>
        <w:t xml:space="preserve">— </w:t>
      </w:r>
      <w:r>
        <w:rPr/>
        <w:t>Это стих, сынок!</w:t>
      </w:r>
    </w:p>
    <w:p>
      <w:pPr>
        <w:pStyle w:val="Normal"/>
        <w:rPr/>
      </w:pPr>
      <w:r>
        <w:rPr/>
        <w:t>Томительные строки как будто заглядывали в сердце Шабала и навевали предчувствие неведомых состояний, испытать которые ему еще предстояло, и не в одной жизни.</w:t>
      </w:r>
    </w:p>
    <w:p>
      <w:pPr>
        <w:pStyle w:val="Normal"/>
        <w:rPr/>
      </w:pPr>
      <w:r>
        <w:rPr/>
        <w:t>Аромат цветущего сада заставил все это вспомнить. Сквозь колеблющийся свет лампы Шабал видел пляшущие тени от движения своей руки. И он писал и писал, складывая слова в кружевную вязь любовного послания. Но как можно было писать о том, чего он еще не знал?</w:t>
      </w:r>
    </w:p>
    <w:p>
      <w:pPr>
        <w:pStyle w:val="Normal"/>
        <w:rPr/>
      </w:pPr>
      <w:r>
        <w:rPr/>
        <w:t xml:space="preserve">Шорох шагов уловил его тонкий слух. Из-за занавесок вышел сам великолепный Сол-Амон, дышащий благовониями, тонкими и едва заметными. </w:t>
      </w:r>
    </w:p>
    <w:p>
      <w:pPr>
        <w:pStyle w:val="Normal"/>
        <w:rPr/>
      </w:pPr>
      <w:r>
        <w:rPr/>
        <w:t xml:space="preserve">Шабал склонился низко и произнес: </w:t>
      </w:r>
    </w:p>
    <w:p>
      <w:pPr>
        <w:pStyle w:val="Normal"/>
        <w:rPr/>
      </w:pPr>
      <w:r>
        <w:rPr/>
        <w:t xml:space="preserve">— </w:t>
      </w:r>
      <w:r>
        <w:rPr/>
        <w:t>Повелитель! Ты благоухаешь, как цветущий сад. Я было принял аромат приближающегося царя за цветущую рощу возле Кедрона.</w:t>
      </w:r>
    </w:p>
    <w:p>
      <w:pPr>
        <w:pStyle w:val="Normal"/>
        <w:rPr/>
      </w:pPr>
      <w:r>
        <w:rPr/>
        <w:t>Царь усмехнулся одобрительно и спросил:</w:t>
      </w:r>
    </w:p>
    <w:p>
      <w:pPr>
        <w:pStyle w:val="Normal"/>
        <w:rPr/>
      </w:pPr>
      <w:r>
        <w:rPr/>
        <w:t xml:space="preserve">— </w:t>
      </w:r>
      <w:r>
        <w:rPr/>
        <w:t>Дорогой друг мой, Шабал, ты написал послание?</w:t>
      </w:r>
    </w:p>
    <w:p>
      <w:pPr>
        <w:pStyle w:val="Normal"/>
        <w:rPr/>
      </w:pPr>
      <w:r>
        <w:rPr/>
        <w:t xml:space="preserve">— </w:t>
      </w:r>
      <w:r>
        <w:rPr/>
        <w:t xml:space="preserve">Повелитель! Я не смею Тебя просить. И Ты прости недостойного раба… — Шабал замялся в нерешительности, говорить это Владыке Мира или нет. — Но прежде позволь увидеть ту, которой нужно адресовать это послание. Это, наверное, дочь фараона? Я не смею просить войти в Твой гарем, но мне нужно понять… — не договорил он. </w:t>
      </w:r>
    </w:p>
    <w:p>
      <w:pPr>
        <w:pStyle w:val="Normal"/>
        <w:rPr/>
      </w:pPr>
      <w:r>
        <w:rPr/>
        <w:t>Царь ответил:</w:t>
      </w:r>
    </w:p>
    <w:p>
      <w:pPr>
        <w:pStyle w:val="Normal"/>
        <w:rPr/>
      </w:pPr>
      <w:r>
        <w:rPr/>
        <w:t xml:space="preserve">— </w:t>
      </w:r>
      <w:r>
        <w:rPr/>
        <w:t xml:space="preserve">Нет ничего проще. Не нужно входить в мой гарем, что законом запрещено, как ты знаешь, и карается смертью. Но здесь дело тонкое. Если ты умеешь хранить тайну, я тебе покажу Суламифь, возлюбленную мою. И она простого рода. Я приглашу тебя совершить прогулку — и ты сам все увидишь. Не отчаивайся, друг мой. Вдохновение придет, как только ты поймешь, о ком я говорю. </w:t>
      </w:r>
    </w:p>
    <w:p>
      <w:pPr>
        <w:pStyle w:val="Normal"/>
        <w:rPr/>
      </w:pPr>
      <w:r>
        <w:rPr/>
        <w:t>Речь Владыки была спокойна и наполнена таким вдохновением и чувством, что у Шама закружилась на мгновение голова. А когда он очнулся, царя Сол-Амона уже не было в его комнате.</w:t>
      </w:r>
    </w:p>
    <w:p>
      <w:pPr>
        <w:pStyle w:val="Normal"/>
        <w:rPr/>
      </w:pPr>
      <w:r>
        <w:rPr/>
        <w:t xml:space="preserve">Запахи навевали сон. Запахи несли видения. А башня, в которой он жил, открывала вид на дальнее море и северные горы. А южное небо, казалось, было не вверху, а вокруг его жилища, словно паря над землей, над благословенной землей Ханаанской. </w:t>
      </w:r>
    </w:p>
    <w:p>
      <w:pPr>
        <w:pStyle w:val="Normal"/>
        <w:rPr/>
      </w:pPr>
      <w:r>
        <w:rPr/>
        <w:t>Свет был погашен. А тонкий шелк его постели успокоил мысли.</w:t>
      </w:r>
    </w:p>
    <w:p>
      <w:pPr>
        <w:pStyle w:val="Normal"/>
        <w:rPr/>
      </w:pPr>
      <w:r>
        <w:rPr/>
      </w:r>
    </w:p>
    <w:p>
      <w:pPr>
        <w:pStyle w:val="Normal"/>
        <w:rPr/>
      </w:pPr>
      <w:r>
        <w:rPr/>
        <w:t xml:space="preserve">112. Да, есть бессмертие — бессмертие в любви. Злу не подвластны тайны силы этой. И лишь она мир этот освещает, как и другой, неповторимый мир, который выше нас и совершенней. </w:t>
      </w:r>
    </w:p>
    <w:p>
      <w:pPr>
        <w:pStyle w:val="Normal"/>
        <w:rPr/>
      </w:pPr>
      <w:r>
        <w:rPr/>
        <w:t>Мы живы вечно. Ведь на каждой из планет есть наша копия в ином, неизъяснимом теле. И каждая из сфер нас повторяет из мгновения в мгновенье, но только в качествах духовных возвышенья. Мы живы всюду. Умирая здесь, мы просто поднимаем часть сознанья по красному лучу наверх. И он сияет как раскаленная спираль вселенской крови. Нет умерших. Все живы, сквозь пространства посылая привет всем тем, кто нас не видит по причине разности вибраций. Но Высшим есть доступность видеть нас.</w:t>
      </w:r>
    </w:p>
    <w:p>
      <w:pPr>
        <w:pStyle w:val="Normal"/>
        <w:rPr/>
      </w:pPr>
      <w:r>
        <w:rPr/>
      </w:r>
    </w:p>
    <w:p>
      <w:pPr>
        <w:pStyle w:val="Normal"/>
        <w:rPr/>
      </w:pPr>
      <w:r>
        <w:rPr/>
        <w:t xml:space="preserve">113. Улучшайте способности воображения, но учитесь видеть сквозь пыль, поднятую шелухой. Мир Мысли переполнен мусором, состоящим из осколков мыслеформ. И чтобы очистить от него планету, нужен магнетизм пылающего факела, при поднесении которого вся горючая смесь невежества вспыхивает, как мука — в вытяжке мукомольного завода. </w:t>
      </w:r>
    </w:p>
    <w:p>
      <w:pPr>
        <w:pStyle w:val="Normal"/>
        <w:rPr/>
      </w:pPr>
      <w:r>
        <w:rPr/>
        <w:t>Воображение — как наш искуситель, так и спаситель. Но, как и всякий прибор, его нужно тонко настраивать — на моментах истинного предвидения.</w:t>
      </w:r>
    </w:p>
    <w:p>
      <w:pPr>
        <w:pStyle w:val="Normal"/>
        <w:rPr/>
      </w:pPr>
      <w:r>
        <w:rPr/>
      </w:r>
    </w:p>
    <w:p>
      <w:pPr>
        <w:pStyle w:val="Normal"/>
        <w:rPr/>
      </w:pPr>
      <w:r>
        <w:rPr/>
        <w:t xml:space="preserve">114. Погулять с царем, да еще и инкогнито, — это возбуждало Шабала так глубоко, что он не мог сдержать волнения. И ожидание просто истощало его, словно он предчувствовал какое-то важнейшее в жизни событие, о котором знал заранее. </w:t>
      </w:r>
    </w:p>
    <w:p>
      <w:pPr>
        <w:pStyle w:val="Normal"/>
        <w:rPr/>
      </w:pPr>
      <w:r>
        <w:rPr/>
        <w:t xml:space="preserve">Но у Владыки не спросишь. Ему не прикажешь. Шабал знал, какую ношу власти несет на себе его Господин, некогда спасший его от гибели, приблизивший и сделавший своим другом, доверяя ему сердечные тайны. </w:t>
      </w:r>
    </w:p>
    <w:p>
      <w:pPr>
        <w:pStyle w:val="Normal"/>
        <w:rPr/>
      </w:pPr>
      <w:r>
        <w:rPr/>
        <w:t xml:space="preserve">Присутствуя во дворце на царских приемах и судах и наблюдая за Владыкой со стороны, а также в дни, когда строился Великий Храм и разбирались постройки древнего святилища, стоявшего на горе, Шабал понимал, что это не просто человек, это Бог во плоти, судя по той красоте, которую он источал. </w:t>
      </w:r>
    </w:p>
    <w:p>
      <w:pPr>
        <w:pStyle w:val="Normal"/>
        <w:rPr/>
      </w:pPr>
      <w:r>
        <w:rPr/>
        <w:t xml:space="preserve">Царь не терпел бездарных советов и предложений, но достойные ценил так щедро, что трудно было себе представить. За понравившееся ему стихотворение он повелевал набить автору полный рот драгоценными камнями или жемчужинами. Однажды Шам даже проглотил одну из них, не выдержав, когда казначей наполнял его вместилище для еды. И, конечно же, это была еще малая плата за удивительное красноречие, истекавшее медом созвучий. </w:t>
      </w:r>
    </w:p>
    <w:p>
      <w:pPr>
        <w:pStyle w:val="Normal"/>
        <w:rPr/>
      </w:pPr>
      <w:r>
        <w:rPr/>
        <w:t xml:space="preserve">Был у Шама и ярый завистник, который постоянно при всех старался его высмеять и унизить. Это был жрец одной из принцесс, поклонявшийся то ли Ваалу, то ли еще какому-то зловещему божеству. Жертвы крови были запрещены при дворе, но они приносились в скрытых убежищах в горах. </w:t>
      </w:r>
    </w:p>
    <w:p>
      <w:pPr>
        <w:pStyle w:val="Normal"/>
        <w:rPr/>
      </w:pPr>
      <w:r>
        <w:rPr/>
        <w:t xml:space="preserve">Звали этого жреца Пасседваном. По дворцу тихим шепотом шла молва, что послан он был с тайной миссией похитить какую-то драгоценную вещь, о которой мало что понимал кто-либо. Но речь шла о каком-то Камне, часть которого была вправлена в перстень царя и которому, по слухам, подчинялись духи стихий. Тень Уроил-Зены, духа воздуха, некоторые видели в покоях царя, где хранился ларец с Великим Камнем, с которым ему не хотелось расставаться даже ночью. Говорили, что сила благоденствия страны зависит от того, присутствует ли Камень в столице этого государства. </w:t>
      </w:r>
    </w:p>
    <w:p>
      <w:pPr>
        <w:pStyle w:val="Normal"/>
        <w:rPr/>
      </w:pPr>
      <w:r>
        <w:rPr/>
        <w:t>Шам ждал, но не изнывал. Ему помнились уроки отца. Тот никогда не терял времени.</w:t>
      </w:r>
    </w:p>
    <w:p>
      <w:pPr>
        <w:pStyle w:val="Normal"/>
        <w:rPr/>
      </w:pPr>
      <w:r>
        <w:rPr/>
      </w:r>
    </w:p>
    <w:p>
      <w:pPr>
        <w:pStyle w:val="Normal"/>
        <w:rPr/>
      </w:pPr>
      <w:r>
        <w:rPr/>
        <w:t xml:space="preserve">115. Камень, конечно, в Москве, как и Черный Алмаз Эхнатона. Но в хранилище реликвий его нет. Он в Кремле или в одной из государственных резиденций и был вручен В.В.П. в то время, когда он на десять дней пропал из вида СМИ. После этого начался великий разворот, или «петля Путина», когда США было отказано в ежемесячной покупке у них миллиардов долларов за золотой эквивалент. На деле, это была дань ФРС, которую вынуждена была платить побежденная в холодной войне страна. </w:t>
      </w:r>
    </w:p>
    <w:p>
      <w:pPr>
        <w:pStyle w:val="Normal"/>
        <w:rPr/>
      </w:pPr>
      <w:r>
        <w:rPr/>
        <w:t>Санкции лишь немногим сократили доходы. А курс доллара был завышен искусственно.</w:t>
      </w:r>
    </w:p>
    <w:p>
      <w:pPr>
        <w:pStyle w:val="Normal"/>
        <w:rPr/>
      </w:pPr>
      <w:r>
        <w:rPr/>
      </w:r>
    </w:p>
    <w:p>
      <w:pPr>
        <w:pStyle w:val="Normal"/>
        <w:rPr/>
      </w:pPr>
      <w:r>
        <w:rPr/>
        <w:t>116. Токи знания входят в сознание, в самую глубину сердца. И мы остро ощущаем давление этих вибраций, идущих даже с телеэкрана. Вся атмосфера наполнена и переполнена информацией, иногда пустой и никчемной, но необходимой, потому что без нее ум заржавел бы. Ему нужно непрестанное движение. И если бы не было телевидения, то люди чаще слушали бы голос звезд и шум ветра, звон реки и гудение пламени в костре и от них напрямую получали бы знание о мире. Наверное, в древние времена так и было. Но теперь весь эфир забит оповещениями о происшествиях. И это ли не всемирная катастрофа?</w:t>
      </w:r>
    </w:p>
    <w:p>
      <w:pPr>
        <w:pStyle w:val="Normal"/>
        <w:rPr/>
      </w:pPr>
      <w:r>
        <w:rPr/>
      </w:r>
    </w:p>
    <w:p>
      <w:pPr>
        <w:pStyle w:val="Normal"/>
        <w:rPr/>
      </w:pPr>
      <w:r>
        <w:rPr/>
        <w:t xml:space="preserve">117. Избегайте двоемыслия. Научитесь мыслить, не скрывая ничего ни от Высших Сил, ни от себя. Иначе за образом нашего устремления вырастет серая тень змея сомнений. </w:t>
      </w:r>
    </w:p>
    <w:p>
      <w:pPr>
        <w:pStyle w:val="Normal"/>
        <w:rPr/>
      </w:pPr>
      <w:r>
        <w:rPr/>
        <w:t xml:space="preserve">Утвердившись в своем намерении, не уходите с тропы в колючие заросли. Иначе путь образует лишний зигзаг отступления, а столбовая дорога порастет бурьяном. </w:t>
      </w:r>
    </w:p>
    <w:p>
      <w:pPr>
        <w:pStyle w:val="Normal"/>
        <w:rPr/>
      </w:pPr>
      <w:r>
        <w:rPr/>
        <w:t>Решившись — не отступайте. В выборе действий не должно быть суеты. Возможности часто не используются. Но, упустив одну, придется долго ждать нового стечения обстоятельств и соединения звезд удачи. «Мысль — молния», — так сказано Великими.</w:t>
      </w:r>
    </w:p>
    <w:p>
      <w:pPr>
        <w:pStyle w:val="Normal"/>
        <w:rPr/>
      </w:pPr>
      <w:r>
        <w:rPr/>
      </w:r>
    </w:p>
    <w:p>
      <w:pPr>
        <w:pStyle w:val="Normal"/>
        <w:rPr/>
      </w:pPr>
      <w:r>
        <w:rPr/>
        <w:t xml:space="preserve">118. Знаем энергию человеческого сознания и всю необъективность соревнований. В любой конкурс примешивается как элемент случайности, так и ошибочность представлений, основанных на традициях определенного рода, а также национальных приоритетах. Воспитанные в определенном ключе, люди не могут быть объективными. Они могут воспринять техническую сторону явления, но глубокое внутреннее содержание понимается с трудом. </w:t>
      </w:r>
    </w:p>
    <w:p>
      <w:pPr>
        <w:pStyle w:val="Normal"/>
        <w:rPr/>
      </w:pPr>
      <w:r>
        <w:rPr/>
        <w:t xml:space="preserve">Почти все в мире обретает степень политизации информации. И когда патриотизм называют милитаризацией сознания народа, становится понятной отчужденность некоторых личностей от нужд народа и от его духовных традиций. </w:t>
      </w:r>
    </w:p>
    <w:p>
      <w:pPr>
        <w:pStyle w:val="Normal"/>
        <w:rPr/>
      </w:pPr>
      <w:r>
        <w:rPr/>
        <w:t xml:space="preserve">Мир вглядывается в себя глазами многих людей. И ценность каждой живой души неоспорима. Но когда люди превращаются в серую массу, повторяющую ошибки своего злокачественного лидера, тогда индивидуальности нет места в среде оболваненных идеей богатства. </w:t>
      </w:r>
    </w:p>
    <w:p>
      <w:pPr>
        <w:pStyle w:val="Normal"/>
        <w:rPr/>
      </w:pPr>
      <w:r>
        <w:rPr/>
        <w:t>Престол Господа на земле стоит не на одной опоре. И растительный мир являет собой такое многообразие видов, не говоря уже о царствах животном и минеральном. Люди воплощают в себе все лучшие качества каждого из царств природы, тотемические признаки которых давно были выражены определенно, но оставили лишь малую искру знаний предыдущих эпох. И атеизм не просто был послан, а для того, чтобы стена невежества разожгла в человечестве огонь познания, бунтарский дух поиска, который в темные эпохи опускался до изыскания только хлеба насущного.</w:t>
      </w:r>
    </w:p>
    <w:p>
      <w:pPr>
        <w:pStyle w:val="Normal"/>
        <w:rPr/>
      </w:pPr>
      <w:r>
        <w:rPr/>
        <w:t>Конечно, люди заслужили комфорт и уют. Но ведь, достигнув предельной степени удобств и благополучия, люди понимают, что все это обман. И, добившись цели, они вдруг теряют интерес к происходящему. А ведь в молодости было все дано: и красота, и здоровье, и острота ума и чувств, — а чистота мечтаний была такой прозрачной, что все казалось нереально красивым, даже сусальным миражом из области волшебных сказок. Но устремление к цели жизней — это приоритет немногих душ. Лишь развитое сознание способно поверить в тайны невероятного и попытаться познать их.</w:t>
      </w:r>
    </w:p>
    <w:p>
      <w:pPr>
        <w:pStyle w:val="Normal"/>
        <w:rPr/>
      </w:pPr>
      <w:r>
        <w:rPr/>
      </w:r>
    </w:p>
    <w:p>
      <w:pPr>
        <w:pStyle w:val="Normal"/>
        <w:rPr/>
      </w:pPr>
      <w:r>
        <w:rPr/>
        <w:t xml:space="preserve">119. Имя каждого деятеля культуры отдано на растерзание толпе. Такого разброда сознаний не видела ни одна эпоха мира. А варны отличаются друг от друга не по происхождению, но по сознанию, хотя и момент образованности и улучшения человеческой породы немаловажен. </w:t>
      </w:r>
    </w:p>
    <w:p>
      <w:pPr>
        <w:pStyle w:val="Normal"/>
        <w:rPr/>
      </w:pPr>
      <w:r>
        <w:rPr/>
        <w:t>Несмотря на все неудобные моменты, все же следует шевелить человеческие представления, чтобы огонь воображения разгорелся. А время рассудит все наши достижения и промахи. Не спешите делать выводы. Но от людей самолюбивых не ждите прорыва в сознании. Пусть время поработает, а пыль эмоций осядет.</w:t>
      </w:r>
    </w:p>
    <w:p>
      <w:pPr>
        <w:pStyle w:val="Normal"/>
        <w:rPr/>
      </w:pPr>
      <w:r>
        <w:rPr/>
      </w:r>
    </w:p>
    <w:p>
      <w:pPr>
        <w:pStyle w:val="Normal"/>
        <w:rPr/>
      </w:pPr>
      <w:r>
        <w:rPr/>
        <w:t xml:space="preserve">120. Смирять силу землетрясений по силам лишь очень высоким духам. Но выход дракона или тигра, как называют подземный огонь, способно усмирить лишь содружество мощных Держателей Планеты — сердец, способных выдержать атаку волн первозданного ужаса. </w:t>
      </w:r>
    </w:p>
    <w:p>
      <w:pPr>
        <w:pStyle w:val="Normal"/>
        <w:rPr/>
      </w:pPr>
      <w:r>
        <w:rPr/>
        <w:t>Основная причина поражения всех армий — это не меньшая численность воинов, но неумение противостоять психической волне страха, которая идет впереди агрессоров. Но если воля непоколебима, то сломить таких воинов невозможно. Многие попытки захватить нас разбивались о стены нашего мужества.</w:t>
      </w:r>
    </w:p>
    <w:p>
      <w:pPr>
        <w:pStyle w:val="Normal"/>
        <w:rPr/>
      </w:pPr>
      <w:r>
        <w:rPr/>
      </w:r>
    </w:p>
    <w:p>
      <w:pPr>
        <w:pStyle w:val="Normal"/>
        <w:rPr/>
      </w:pPr>
      <w:r>
        <w:rPr/>
        <w:t xml:space="preserve">121. Оставляя частицы себя в других временах и пространствах, мы все же обретаем опять утраченных сил богатство. </w:t>
      </w:r>
    </w:p>
    <w:p>
      <w:pPr>
        <w:pStyle w:val="Normal"/>
        <w:rPr/>
      </w:pPr>
      <w:r>
        <w:rPr/>
        <w:t>Заключение в плен городских квартир не для нас. Воздух горный — наша стихия. Огонь костров в пустыне нам ближе, чем уют дворцов. Сам мир — это великий храм обитания.</w:t>
      </w:r>
    </w:p>
    <w:p>
      <w:pPr>
        <w:pStyle w:val="Normal"/>
        <w:rPr/>
      </w:pPr>
      <w:r>
        <w:rPr/>
        <w:t>Из будущего посылаются дары знаний. Из прошлого приходят накопления опыта. А сердце синтезирует потоки в вихревую структуру огненных энергий. Ведь свет и дает познание истин. Ведь во тьме даже книгу невозможно прочесть.</w:t>
      </w:r>
    </w:p>
    <w:p>
      <w:pPr>
        <w:pStyle w:val="Normal"/>
        <w:rPr/>
      </w:pPr>
      <w:r>
        <w:rPr/>
      </w:r>
    </w:p>
    <w:p>
      <w:pPr>
        <w:pStyle w:val="Normal"/>
        <w:rPr/>
      </w:pPr>
      <w:r>
        <w:rPr/>
        <w:t>122. Ограниченность часто рядится в тогу непонимания и справедливого возмущения. Но что стоит за этим состоянием — может знать лишь ясновидящий. Воистину, у каждого своя правда. И нужно собрать из множества осколков реального свет истины. Каждый луч имеет направление. И где-то в средоточии скрещения лучей и лежит фокус общего восприятия жизни, на котором и держится понимание между людьми. Иначе человечество пребывало бы в состоянии диких племен, вечно воюющих друг с другом по разным мелким поводам.</w:t>
      </w:r>
    </w:p>
    <w:p>
      <w:pPr>
        <w:pStyle w:val="Normal"/>
        <w:rPr/>
      </w:pPr>
      <w:r>
        <w:rPr/>
      </w:r>
    </w:p>
    <w:p>
      <w:pPr>
        <w:pStyle w:val="Normal"/>
        <w:rPr/>
      </w:pPr>
      <w:r>
        <w:rPr/>
        <w:t xml:space="preserve">123. Лабиринты Египта исследованы лишь на небольшую глубину. Но и там были обнаружены стены, на которых высечены иероглифические письмена, но нет даже следов копоти. Дойдя до уровня тринадцати этажей вглубь, ученые остановили поиск, потому что ступени резко обрывались, а внизу разверзалась бездна, до дна которой не доставал даже луч фонаря. Там, несомненно, находились огромные помещения и различимы были древние знаки на гладких стенах. Потайные двери могли легко открываться и закрываться от нажатия ноги. И это могло обречь искателей на гибель. Но то, что под верхним Египтом есть нижний, царем которого считался Бог Осирис (Ас-Ирия-сын), не отрицают даже скептики. </w:t>
      </w:r>
    </w:p>
    <w:p>
      <w:pPr>
        <w:pStyle w:val="Normal"/>
        <w:rPr/>
      </w:pPr>
      <w:r>
        <w:rPr/>
        <w:t xml:space="preserve">Известно, что зона комфортного проживания под землей распространяется на глубину девятнадцати километров. Там температура сопоставима с условиями умеренных тропиков. Но ниже лежит область жара, который не выдержит даже житель экватора. Но в случае с Египтом лабиринты и залы посвящения доходят до глубины четырехсот пятидесяти — пятисот метров. </w:t>
      </w:r>
    </w:p>
    <w:p>
      <w:pPr>
        <w:pStyle w:val="Normal"/>
        <w:rPr/>
      </w:pPr>
      <w:r>
        <w:rPr/>
        <w:t xml:space="preserve">Так называемый Зал Памяти в недрах горы Эльбрус (Эль-Бо-Рус) находится ниже уровня ста метров. Туда спускались исследователи, обнаружив прямоугольную стволовую шахту с идеально ровными стенами. А дальше все было завалено огромными камнями. Но спелеологи почувствовали поток свежего воздуха, идущий откуда-то снизу. Альпинисты «Аненербе» искали этот вход во время последней великой войны, но пред ними Врата не открылись. Впрочем, каждая тайна выбирает сама, кому довериться. </w:t>
      </w:r>
    </w:p>
    <w:p>
      <w:pPr>
        <w:pStyle w:val="Normal"/>
        <w:rPr/>
      </w:pPr>
      <w:r>
        <w:rPr/>
        <w:t>Великая Шат-гора хранит в себе летопись того времени, когда Киев Антский стоял у ее подножия, в ущелье Баксана. Летопись ведруссов-радимичей может быть даже более древней, чем вся египетская цивилизация. Но кто сможет прочесть древнюю рунику, распавшуюся на тысячи языков, если даже золотые славянские саньтии, найденные в местечке Синая в Румынии во время строительства королевского летнего дворца, никто пока прочитать не способен? Найдется ли новый Розеттский камень и явится ли миру Кнорозов в области их расшифровки, время покажет. А пока свинцовые их копии удивляют посетителей музея в Бухаресте.</w:t>
      </w:r>
    </w:p>
    <w:p>
      <w:pPr>
        <w:pStyle w:val="Normal"/>
        <w:rPr/>
      </w:pPr>
      <w:r>
        <w:rPr/>
      </w:r>
    </w:p>
    <w:p>
      <w:pPr>
        <w:pStyle w:val="Normal"/>
        <w:rPr/>
      </w:pPr>
      <w:r>
        <w:rPr/>
        <w:t>124. Стремящийся к Мокше ждет конца перерождений как избавления от мук авидьи. Но злодей лишается освобождения по причине низкой своей природы. И в ком находится больше дерзновения и преданности своему делу — тот может перенести эти качества в разряд высших, потому что начало природы всего сущего едино. Лишь люди расходятся по разные стороны познания.</w:t>
      </w:r>
    </w:p>
    <w:p>
      <w:pPr>
        <w:pStyle w:val="Normal"/>
        <w:rPr/>
      </w:pPr>
      <w:r>
        <w:rPr/>
      </w:r>
    </w:p>
    <w:p>
      <w:pPr>
        <w:pStyle w:val="Normal"/>
        <w:rPr/>
      </w:pPr>
      <w:r>
        <w:rPr/>
        <w:t xml:space="preserve">125. Шабал ждал, вслушиваясь в каждый шорох, летящий снизу, из глубин винтовой лестницы, поднимающейся в его башню. В окно ветер доносил запах царского сада, цветущего вокруг дворца. Аромат был упоителен. И как человек, подверженный глубокому размышлению и мечтаниям, Шам легко отключился, теряя чувство реальности. </w:t>
      </w:r>
    </w:p>
    <w:p>
      <w:pPr>
        <w:pStyle w:val="Normal"/>
        <w:rPr/>
      </w:pPr>
      <w:r>
        <w:rPr/>
        <w:t xml:space="preserve">Очнувшись от грез, он ощутил смутное присутствие посторонней энергии запахов. Кто-то поднимался в его келью, но не Владыка. Шам мог определить звук его шагов среди многих других по особой легкости поступи, словно это был не шаг, а взмах орлиных крыльев или мягкая поступь льва пустыни по песку. Походка, как и сопровождающее ее звуковое окружение, всегда уникальна для каждого человека. Слепые безошибочно узнают любого по шуму шагов, как глухие — каждое слово по шевелению губ. </w:t>
      </w:r>
    </w:p>
    <w:p>
      <w:pPr>
        <w:pStyle w:val="Normal"/>
        <w:rPr/>
      </w:pPr>
      <w:r>
        <w:rPr/>
        <w:t xml:space="preserve">В покои поднялся молодой слуга из свиты царя и, едва сдерживая сбившееся от подъема по лестнице дыхание, сообщил торжественно: </w:t>
      </w:r>
    </w:p>
    <w:p>
      <w:pPr>
        <w:pStyle w:val="Normal"/>
        <w:rPr/>
      </w:pPr>
      <w:r>
        <w:rPr/>
        <w:t xml:space="preserve">— </w:t>
      </w:r>
      <w:r>
        <w:rPr/>
        <w:t xml:space="preserve">Повелитель приглашает вас к себе, — и быстро ушел. </w:t>
      </w:r>
    </w:p>
    <w:p>
      <w:pPr>
        <w:pStyle w:val="Normal"/>
        <w:rPr/>
      </w:pPr>
      <w:r>
        <w:rPr/>
        <w:t xml:space="preserve">Шам легко сбежал вниз, пройдя через площадь, мощенную камнями разобранного древнего храма, стоявшего на этом месте. Кое-где на камнях можно было различить орнамент и какие-то диковинные значки, сложенные в строки. Наверное, это были буквы, полустертые, но все же достаточно заметные и врезанные глубоко в камень. </w:t>
      </w:r>
    </w:p>
    <w:p>
      <w:pPr>
        <w:pStyle w:val="Normal"/>
        <w:rPr/>
      </w:pPr>
      <w:r>
        <w:rPr/>
        <w:t>Стража знала Шабала. Да и кто не знал этого юного поэта, высокого и худощавого, похожего на египетского фараона? За это царь и полюбил его самого и его способность сплетать слова в такое сладкозвучное кружево представлений, в котором образы и музыка чувств сливались в невероятном потоке передачи другим глубоких внутренних состояний человека, открывающего свой мир и делящегося щедро, от полноты сердца своей искренностью, словно признаваясь в любви всему человечеству.</w:t>
      </w:r>
    </w:p>
    <w:p>
      <w:pPr>
        <w:pStyle w:val="Normal"/>
        <w:rPr/>
      </w:pPr>
      <w:r>
        <w:rPr/>
      </w:r>
    </w:p>
    <w:p>
      <w:pPr>
        <w:pStyle w:val="Normal"/>
        <w:rPr/>
      </w:pPr>
      <w:r>
        <w:rPr/>
        <w:t xml:space="preserve">126. Звание можно получить и по знакомству. Но его нужно постоянно подтверждать, следуя тому, что ты заявил о себе и своих творческих способностях на всю страну. </w:t>
      </w:r>
    </w:p>
    <w:p>
      <w:pPr>
        <w:pStyle w:val="Normal"/>
        <w:rPr/>
      </w:pPr>
      <w:r>
        <w:rPr/>
        <w:t xml:space="preserve">Звание — оценка вечного труда, но, помимо этого, еще и кредит доверия, врученный вместе с членским билетом. Но большинство не понимают этого, считая получение членства в Союзе писателей итогом своей жизни. А на самом деле, это лишь начало настоящей творческой карьеры, когда все препоны сняты и можно публиковать свои произведения, где угодно. Последнее часто и происходит буквально, за неимением настоящих титанов русской словесности. </w:t>
      </w:r>
    </w:p>
    <w:p>
      <w:pPr>
        <w:pStyle w:val="Normal"/>
        <w:rPr/>
      </w:pPr>
      <w:r>
        <w:rPr/>
        <w:t xml:space="preserve">И то, что все эти жалкие абреки от литературы наполняют себя самомнением и значимостью того, что они не просто члены Союза писателей, но еще и входят в правление, говорит о региональном междусобойчике, когда организация превращена в клуб дегустаторов спиртных напитков. А местные писатели так бы и остались доступными лишь узкому кругу национальных читателей, если бы не высокохудожественные переводы настоящих мастеров от литературы. </w:t>
      </w:r>
    </w:p>
    <w:p>
      <w:pPr>
        <w:pStyle w:val="Normal"/>
        <w:rPr/>
      </w:pPr>
      <w:r>
        <w:rPr/>
        <w:t>Сколько ни пыжься, больше того, что ты есть, не станешь. Воробей лишь от мороза распушает свои перышки. Не судим никого, но стараемся донести свою правду. А бездельников в любом цехе, творческий он или производственный, хватает в достатке. Но тайге не обойтись без кустарников и всего подлеска, травы и мха. Кто-то живет вверху, а кто-то — в тени гигантов.</w:t>
      </w:r>
    </w:p>
    <w:p>
      <w:pPr>
        <w:pStyle w:val="Normal"/>
        <w:rPr/>
      </w:pPr>
      <w:r>
        <w:rPr/>
      </w:r>
    </w:p>
    <w:p>
      <w:pPr>
        <w:pStyle w:val="Normal"/>
        <w:rPr/>
      </w:pPr>
      <w:r>
        <w:rPr/>
        <w:t xml:space="preserve">127. Звездные Врата в городе царей Анурадхапуре, что некогда был столицей Шри-Ланки, имеют статус портала временных переходов. Это одно из древнейших на планете сооружений, откуда древние маги могли путешествовать в прошлое и будущее, познавая не только уровни сознания нашей планеты, но и всей обитаемой вселенной. </w:t>
      </w:r>
    </w:p>
    <w:p>
      <w:pPr>
        <w:pStyle w:val="Normal"/>
        <w:rPr/>
      </w:pPr>
      <w:r>
        <w:rPr/>
        <w:t xml:space="preserve">Ланка ждет. Ланка приготовила Ашрам, созданный самой природой и охраняемый силой Братства. </w:t>
      </w:r>
    </w:p>
    <w:p>
      <w:pPr>
        <w:pStyle w:val="Normal"/>
        <w:rPr/>
      </w:pPr>
      <w:r>
        <w:rPr/>
        <w:t>От Звездных Врат не откажись ты, Брат! Рождение души иного свойства произойдет, когда духовный сад даст плод в неодолимое спокойствие.</w:t>
      </w:r>
    </w:p>
    <w:p>
      <w:pPr>
        <w:pStyle w:val="Normal"/>
        <w:rPr/>
      </w:pPr>
      <w:r>
        <w:rPr/>
      </w:r>
    </w:p>
    <w:p>
      <w:pPr>
        <w:pStyle w:val="Normal"/>
        <w:rPr/>
      </w:pPr>
      <w:r>
        <w:rPr/>
        <w:t>128. Не стоит ограничиваться стихиями земного мира, выраженного пентаграммой. Начало всех начал — Бог Агни. А это Мыслеоснова, исшедшая от Души Мира. А та окружает Духовную Вселенную, спящую внутри каждого явления. Но нельзя назвать все это стихиями. Скорее, это Начала Мира, части Вселенского Человечества, которое в своем качестве развивает высший аспект Начал, доводя до превосходного состояния, когда инстинкт становится божественной любовью, грубый огонь — лучистым светом, мысль — силой немедленной реализации, а вода — высшим эфиром, Акашей.</w:t>
      </w:r>
    </w:p>
    <w:p>
      <w:pPr>
        <w:pStyle w:val="Normal"/>
        <w:rPr/>
      </w:pPr>
      <w:r>
        <w:rPr/>
      </w:r>
    </w:p>
    <w:p>
      <w:pPr>
        <w:pStyle w:val="Normal"/>
        <w:rPr/>
      </w:pPr>
      <w:r>
        <w:rPr/>
        <w:t xml:space="preserve">129. Места, где останавливался Камень, отмечены неизъяснимой благодатью. След Чинтамани остался по всей Руси, ибо все великие города мира имеют магнит: в основание их положены те же камни благодати. И Алтай освещен огненными сполохами света Его. И душа просвещена свеченьем следов сокровенных, по которым можно обнаружить странствие Великого Аэролита. </w:t>
      </w:r>
    </w:p>
    <w:p>
      <w:pPr>
        <w:pStyle w:val="Normal"/>
        <w:rPr/>
      </w:pPr>
      <w:r>
        <w:rPr/>
        <w:t>Камень драгий! Камень святый и сильный! Приди! Приди! Приди!</w:t>
      </w:r>
    </w:p>
    <w:p>
      <w:pPr>
        <w:pStyle w:val="Normal"/>
        <w:rPr/>
      </w:pPr>
      <w:r>
        <w:rPr/>
      </w:r>
    </w:p>
    <w:p>
      <w:pPr>
        <w:pStyle w:val="Normal"/>
        <w:rPr/>
      </w:pPr>
      <w:r>
        <w:rPr/>
        <w:t>13</w:t>
      </w:r>
      <w:r>
        <w:rPr>
          <w:lang w:val="en-US"/>
        </w:rPr>
        <w:t>0</w:t>
      </w:r>
      <w:r>
        <w:rPr/>
        <w:t xml:space="preserve">. — Входи, Шабал! Я уже почти готов. Осталось каким-то образом обмануть слуг, — улыбаясь, произнес Сол-Амон, устремивши взор на Шама. </w:t>
      </w:r>
    </w:p>
    <w:p>
      <w:pPr>
        <w:pStyle w:val="Normal"/>
        <w:rPr/>
      </w:pPr>
      <w:r>
        <w:rPr/>
        <w:t xml:space="preserve">И тот вдруг отметил, что у Владыки не черные, как уголь, глаза, а глубокие темно-синие, как у дорогих сапфиров, которые когда-то привозил отец из дальних своих странствий. </w:t>
      </w:r>
    </w:p>
    <w:p>
      <w:pPr>
        <w:pStyle w:val="Normal"/>
        <w:rPr/>
      </w:pPr>
      <w:r>
        <w:rPr/>
        <w:t xml:space="preserve">Закутавшись в темную шелковую накидку, царь поманил за собой поэта. И они вышли из дворца через низкую потайную дверь, которая выходила за городские стены и о которой знали только близкие доверенные лица. А ключ всегда находился в покоях царя, под его изголовьем, где хранился и ларец с великим Камнем Силы. </w:t>
      </w:r>
    </w:p>
    <w:p>
      <w:pPr>
        <w:pStyle w:val="Normal"/>
        <w:rPr/>
      </w:pPr>
      <w:r>
        <w:rPr/>
        <w:t>Снаружи дверь стены была прикрыта колючими кустами терновника. И когда Шам выходил вслед за Владыкой, он зацепился одеждой и чуть было не порвал свой хитон.</w:t>
      </w:r>
    </w:p>
    <w:p>
      <w:pPr>
        <w:pStyle w:val="Normal"/>
        <w:rPr/>
      </w:pPr>
      <w:r>
        <w:rPr/>
        <w:t xml:space="preserve">Было раннее утро. И легкий туман стелился вдоль Хеврона. Вниз уходили виноградники, на которых стояли бедные хижины и каменные дома с плоскими крышами. </w:t>
      </w:r>
    </w:p>
    <w:p>
      <w:pPr>
        <w:pStyle w:val="Normal"/>
        <w:rPr/>
      </w:pPr>
      <w:r>
        <w:rPr/>
        <w:t xml:space="preserve">Тропинка от крепостных стен уходила вниз. Две высокие фигуры неспешно спускались, теряясь из вида. И, лишь обернувшись, Шабал увидел, как с крыши его башни вспорхнули голуби, растворившись в небе. Он забыл их покормить в спешке. Голуби были почти ручные, залетая к нему в жилище, после того как склевывали крошки с каменного подоконника. </w:t>
      </w:r>
    </w:p>
    <w:p>
      <w:pPr>
        <w:pStyle w:val="Normal"/>
        <w:rPr/>
      </w:pPr>
      <w:r>
        <w:rPr/>
        <w:t>Царь шел уже быстро. И Шам едва поспевал за ним. Сандалии все время сползали вниз, а пальцы вылезали из переднего отверстия. Дойдя до оливкового сада, царь остановился и дал знак рукой с обережным перстнем, подняв палец вверх.</w:t>
      </w:r>
    </w:p>
    <w:p>
      <w:pPr>
        <w:pStyle w:val="Normal"/>
        <w:rPr/>
      </w:pPr>
      <w:r>
        <w:rPr/>
        <w:t xml:space="preserve">Издалека была слышна тихая песня. Голос был чистый и чарующий. Пела ее юная девушка, которую не было видно. Но звук уже доносился с ароматным ветром, идущим откуда-то снизу. </w:t>
      </w:r>
    </w:p>
    <w:p>
      <w:pPr>
        <w:pStyle w:val="Normal"/>
        <w:rPr/>
      </w:pPr>
      <w:r>
        <w:rPr/>
        <w:t>Далеко, на поляне, можно было различить домик, очень аккуратный и ухоженный. К нему и шла показавшаяся девушка, неся кувшин с водой и тихо напевая.</w:t>
      </w:r>
    </w:p>
    <w:p>
      <w:pPr>
        <w:pStyle w:val="Normal"/>
        <w:rPr/>
      </w:pPr>
      <w:r>
        <w:rPr/>
        <w:t xml:space="preserve">— </w:t>
      </w:r>
      <w:r>
        <w:rPr/>
        <w:t>Я давно за нею наблюдаю. И она меня пока не заметила. Но мое сердце уже утонуло в ее прелести, — промолвил царь.</w:t>
      </w:r>
    </w:p>
    <w:p>
      <w:pPr>
        <w:pStyle w:val="Normal"/>
        <w:rPr/>
      </w:pPr>
      <w:r>
        <w:rPr/>
        <w:t xml:space="preserve">— </w:t>
      </w:r>
      <w:r>
        <w:rPr/>
        <w:t>Владыко! Зачем Тебе я, если Ты умеешь так красиво выражать свои чувства? Ты поэт!</w:t>
      </w:r>
    </w:p>
    <w:p>
      <w:pPr>
        <w:pStyle w:val="Normal"/>
        <w:rPr/>
      </w:pPr>
      <w:r>
        <w:rPr/>
        <w:t xml:space="preserve">— </w:t>
      </w:r>
      <w:r>
        <w:rPr/>
        <w:t>Когда-нибудь попытаюсь. Ты же знаешь тяжесть власти, хотя и не испытал ее. Огонь любви воспламеняет вдохновение, которое само подсказывает слова. Давай вместе попробуем. И пусть знатоки отличат, где твои стихи, а где мои.</w:t>
      </w:r>
    </w:p>
    <w:p>
      <w:pPr>
        <w:pStyle w:val="Normal"/>
        <w:rPr/>
      </w:pPr>
      <w:r>
        <w:rPr/>
        <w:t xml:space="preserve">— </w:t>
      </w:r>
      <w:r>
        <w:rPr/>
        <w:t>Владыка! Это для меня честь, но я не достоин такого доверия.</w:t>
      </w:r>
    </w:p>
    <w:p>
      <w:pPr>
        <w:pStyle w:val="Normal"/>
        <w:rPr/>
      </w:pPr>
      <w:r>
        <w:rPr/>
        <w:t xml:space="preserve">— </w:t>
      </w:r>
      <w:r>
        <w:rPr/>
        <w:t>Ты слишком чист и неискушен и часто недооцениваешь себя и сомневаешься. Дар уверенности нужно принять. Посмотри, стоит ли эта девушка моего внимания, на твой вкус, и стоит ли тратить время на мои тайные походы? Я спрашиваю тебя, Шабал бен Суффрем, хороша ли она?</w:t>
      </w:r>
    </w:p>
    <w:p>
      <w:pPr>
        <w:pStyle w:val="Normal"/>
        <w:rPr/>
      </w:pPr>
      <w:r>
        <w:rPr/>
        <w:t xml:space="preserve">— </w:t>
      </w:r>
      <w:r>
        <w:rPr/>
        <w:t>Я никогда не сомневался в Твоем умении оценивать людей, Владыка, даже когда Ты их еще не видел. А это удивительное, дивное создание, подаренное небом и живущее в такой бедной хижине. Она не просто хороша. Она совершенна. И никакая принцесса гарема, какой бы она ни была прекрасной, не может сравниться с ней. Природная красота как выражение всех лучших качеств дочерей израилевых выражена в ней. Да простит меня Владыка за смелость, но редкий мужчина останется равнодушным, — тихо-тихо говорил Шабал, зная, что у Повелителя очень тонкий слух и что он не будет переспрашивать.</w:t>
      </w:r>
    </w:p>
    <w:p>
      <w:pPr>
        <w:pStyle w:val="Normal"/>
        <w:rPr/>
      </w:pPr>
      <w:r>
        <w:rPr/>
        <w:t xml:space="preserve">— </w:t>
      </w:r>
      <w:r>
        <w:rPr/>
        <w:t>Пойдем, друг мой! Ты увидел бриллиант моей души и оценил его верно. Это не подделка. Ну, теперь твои глаза видели, а уши слышали, и тебе хватит сил справиться с чувствами. Возвращаемся, — ответил Сол-Амон, — нас ждут дела, и немаловажные.</w:t>
      </w:r>
    </w:p>
    <w:p>
      <w:pPr>
        <w:pStyle w:val="Normal"/>
        <w:rPr/>
      </w:pPr>
      <w:r>
        <w:rPr/>
        <w:t xml:space="preserve">Они поднялись к стенам дворца и открыли потайную дверь. Чтобы войти в нее, нужно было наклониться. И Шабал даже слегка ударился головой, перед тем как пройти толстый свод стены. </w:t>
      </w:r>
    </w:p>
    <w:p>
      <w:pPr>
        <w:pStyle w:val="Normal"/>
        <w:rPr/>
      </w:pPr>
      <w:r>
        <w:rPr/>
        <w:t xml:space="preserve">Почти никто не заметил их отсутствия. А Шам легко, почти паря под впечатлением от увиденного, взбежал в свое жилище и загорелся чувством. Как и царь, он влюбился. Так и родилась «Песнь Песней» царя Соломона. </w:t>
      </w:r>
    </w:p>
    <w:p>
      <w:pPr>
        <w:pStyle w:val="Normal"/>
        <w:rPr/>
      </w:pPr>
      <w:r>
        <w:rPr/>
      </w:r>
    </w:p>
    <w:p>
      <w:pPr>
        <w:pStyle w:val="Normal"/>
        <w:rPr/>
      </w:pPr>
      <w:r>
        <w:rPr/>
        <w:t xml:space="preserve">131. Преданностью продвигаются не только карьеристы. Преданность — основа любой общины. И если это свойство присутствует в душе человеческой, то оно не оставит никогда сознание, но будет расти вместе с другими качествами, укрепляя их, углубляя и украшая. </w:t>
      </w:r>
    </w:p>
    <w:p>
      <w:pPr>
        <w:pStyle w:val="Normal"/>
        <w:rPr/>
      </w:pPr>
      <w:r>
        <w:rPr/>
        <w:t xml:space="preserve">Человек развивается через эту череду шагов, когда преданность к родителям, друзьям, своему делу, к самой родине и планете вырастает до патриотизма государственного и космического, который обзывают космополитизмом. Но это и есть фактор стремления вперед. Если нет тропы в горах, мы ее торим. Если нет вех и дорога заросла, мы очищаем ее. Преданность, переросшая в любовь, помогает воле достичь цели жизни. И в этом нет секрета. </w:t>
      </w:r>
    </w:p>
    <w:p>
      <w:pPr>
        <w:pStyle w:val="Normal"/>
        <w:rPr/>
      </w:pPr>
      <w:r>
        <w:rPr/>
        <w:t>Все явления мира пронизаны преданностью — великим магнетизмом и притяжением сознаний друг к другу. Если этого нет, то пропадает смысл жизни.</w:t>
      </w:r>
    </w:p>
    <w:p>
      <w:pPr>
        <w:pStyle w:val="Normal"/>
        <w:rPr/>
      </w:pPr>
      <w:r>
        <w:rPr/>
      </w:r>
    </w:p>
    <w:p>
      <w:pPr>
        <w:pStyle w:val="Normal"/>
        <w:rPr/>
      </w:pPr>
      <w:r>
        <w:rPr/>
        <w:t>132. Определение путей требует от духа необычайной ответственности, к которой нас приучает вся человеческая жизнь. От малого желанья все делать самому до выполнения мировых задач мы учимся трудоспособности и дисциплине. И это тот путь трансмутации, путь эволюционного преображения, который меняет суть всех наших тел, проводя человеческий дух через все царства природы, чтобы ему стать снова высшим существом из Огненного Мира. Оттуда дух принял путь скитаний по мирам скорби, ужаса и долгих томительных ожиданий, связанных с заключением сознания в минеральном царстве, на которое мы сами себя обрекли. Но любопытство и интерес — куда более мощное чувство познания, чем все остальное.</w:t>
      </w:r>
    </w:p>
    <w:p>
      <w:pPr>
        <w:pStyle w:val="Normal"/>
        <w:rPr/>
      </w:pPr>
      <w:r>
        <w:rPr/>
      </w:r>
    </w:p>
    <w:p>
      <w:pPr>
        <w:pStyle w:val="Normal"/>
        <w:rPr/>
      </w:pPr>
      <w:r>
        <w:rPr/>
        <w:t>13</w:t>
      </w:r>
      <w:r>
        <w:rPr>
          <w:lang w:val="en-US"/>
        </w:rPr>
        <w:t>3</w:t>
      </w:r>
      <w:r>
        <w:rPr/>
        <w:t xml:space="preserve">. Потрудимся ради России святой. Принесем в ее сокровищницу хоть малую искру стараний своих, не посчитав, что труды наши напрасны. </w:t>
      </w:r>
    </w:p>
    <w:p>
      <w:pPr>
        <w:pStyle w:val="Normal"/>
        <w:rPr/>
      </w:pPr>
      <w:r>
        <w:rPr/>
        <w:t xml:space="preserve">Наравне с Индией и Китаем, Русь, одна из древнейших стран планеты, проходила периоды распада и объединения малых уделов в мощную империю. Существование великой Аркторуссии уходит в века немыслимые, и даже, по меркам современных ученых, кощунственные. Но все же факты — вещь упрямая. И они говорят нам о том, что шестьсот — восемьсот миллионов лет назад существовало единое государство, объединявшее весь земной шар. А Аркторуссия, помимо нынешних границ, распространяла свое влияние на Северную и Южную Америку и Африку. </w:t>
      </w:r>
    </w:p>
    <w:p>
      <w:pPr>
        <w:pStyle w:val="Normal"/>
        <w:rPr/>
      </w:pPr>
      <w:r>
        <w:rPr/>
        <w:t xml:space="preserve">Метаистория покажется иному обывателю слишком фантастичной. Но было время, когда Боги были правителями мира. И это отражено как в индийском эпосе «Махабхарата», так и в мифологии всех развитых народов планеты. </w:t>
      </w:r>
    </w:p>
    <w:p>
      <w:pPr>
        <w:pStyle w:val="Normal"/>
        <w:rPr/>
      </w:pPr>
      <w:r>
        <w:rPr/>
        <w:t xml:space="preserve">Племя Ану и его пристанище связаны со временем Золотого Века, или планетного блаженства — Ананды. Слог «Ан» вошел во все языки мира как обозначение благодати, света и как наименование ведических жрецов, ванов, откуда и пошло наречение русского человека «И-ваном». И в этих утверждениях нет шовинизма или пропаганды превосходства одной нации над другой. Просто необходимо восстановить историческую справедливость. </w:t>
      </w:r>
    </w:p>
    <w:p>
      <w:pPr>
        <w:pStyle w:val="Normal"/>
        <w:rPr/>
      </w:pPr>
      <w:r>
        <w:rPr/>
        <w:t xml:space="preserve">Славян считают дикарями и недоразвитыми существами. Но все люди белого лика имеют генетический маркер Ариаварты, а значит, они родня. Но в эпоху Рыб, а еще раньше в эпоху Тельца, произошел захват сознания человечества существами, для которых золото определило магнит существований. И служение Солнцу выродилось в человеческие жертвоприношения. </w:t>
      </w:r>
    </w:p>
    <w:p>
      <w:pPr>
        <w:pStyle w:val="Normal"/>
        <w:rPr/>
      </w:pPr>
      <w:r>
        <w:rPr/>
        <w:t xml:space="preserve">Но Египет, Россия и Индия всегда считали себя детьми Солнца и солнцепоклонниками. И к золоту отношение было как к части души Солнца. Оно украшало, берегло, лечило и благоволило человеку. И был высокий контакт постоянного свойства между Солнцем и людьми, что отражено в сказаниях о Сурье и рассказах об Эхнатоне, который по любому поводу советовался с Солнцем и получал ответы на свои обращения. </w:t>
      </w:r>
    </w:p>
    <w:p>
      <w:pPr>
        <w:pStyle w:val="Normal"/>
        <w:rPr/>
      </w:pPr>
      <w:r>
        <w:rPr/>
        <w:t>Путь тайны этих скрытых в веках связей остался в государственных символах принадлежности страны к определенной религии и традиции. Если ислам — лунная религия и на его знаменах изображен полумесяц и Зухра, Венера, то и каждая страна определила себе соответствующую символику, идущую с незапамятных времен.</w:t>
      </w:r>
    </w:p>
    <w:p>
      <w:pPr>
        <w:pStyle w:val="Normal"/>
        <w:rPr/>
      </w:pPr>
      <w:r>
        <w:rPr/>
      </w:r>
    </w:p>
    <w:p>
      <w:pPr>
        <w:pStyle w:val="Normal"/>
        <w:rPr/>
      </w:pPr>
      <w:r>
        <w:rPr/>
        <w:t xml:space="preserve">134. Элемент металла в Аюрведе имеет прямое отношение к нервной системе, поэтому многие из металлов используются для зарядки организма. </w:t>
      </w:r>
    </w:p>
    <w:p>
      <w:pPr>
        <w:pStyle w:val="Normal"/>
        <w:rPr/>
      </w:pPr>
      <w:r>
        <w:rPr/>
        <w:t xml:space="preserve">Не секрет, что основной причиной почти всех заболеваний является упадок сил. В Древнем Египте для их восстановления использовались жезлы с разными наполнителями. Но необходимо было, чтобы металлы были парными и имели тенденцию к взаимообмену своими энергиями, в процессе которого прочищаются нервные каналы — нади. </w:t>
      </w:r>
    </w:p>
    <w:p>
      <w:pPr>
        <w:pStyle w:val="Normal"/>
        <w:rPr/>
      </w:pPr>
      <w:r>
        <w:rPr/>
        <w:t xml:space="preserve">Фараоны пользовались золотыми и серебряными жезлами. Серебро держали в левой руке, золото — в правой. Но в силу того, что эти металлы недешевы, существует замена им, действующая чуть слабее, но рассчитанная на большее число сеансов. Это цинковые и медные трубки с шунгитовыми или кварцевыми наполнителями. Но можно их использовать и сами по себе. </w:t>
      </w:r>
    </w:p>
    <w:p>
      <w:pPr>
        <w:pStyle w:val="Normal"/>
        <w:rPr/>
      </w:pPr>
      <w:r>
        <w:rPr/>
        <w:t xml:space="preserve">Через десять сеансов, длящихся минут по двадцать — двадцать пять в начале, а потом с увеличением времени до сорока — сорока пяти минут, происходит подзарядка нервной системы и человек повышает проводимость космических токов за счет того, что атомы металлов остаются в нервных волокнах. А при применении золота и серебра сознание меняется кардинальным образом, оставляя греховные помышления. Золото и серебро через тайную нанореакцию помогают ощутить свою жизнь в высших центрах, а не в круге нижних чакр. </w:t>
      </w:r>
    </w:p>
    <w:p>
      <w:pPr>
        <w:pStyle w:val="Normal"/>
        <w:rPr/>
      </w:pPr>
      <w:r>
        <w:rPr/>
        <w:t xml:space="preserve">Металлы — гении минерального мира. Металлизация почвы позволяет выращивать растения с очень мощными свойствами, помогающими людям избавиться как от их физических, так и душевных недугов. </w:t>
      </w:r>
    </w:p>
    <w:p>
      <w:pPr>
        <w:pStyle w:val="Normal"/>
        <w:rPr/>
      </w:pPr>
      <w:r>
        <w:rPr/>
        <w:t>Пример связи стихий в человеке особенно нагляден. Можно поучиться такому сотрудничеству. И следует всячески изучать систему взаимоотношений такого рода, где все трудятся, для того чтобы вселенная человеческого тела работала исправно.</w:t>
      </w:r>
    </w:p>
    <w:p>
      <w:pPr>
        <w:pStyle w:val="Normal"/>
        <w:rPr/>
      </w:pPr>
      <w:r>
        <w:rPr/>
      </w:r>
    </w:p>
    <w:p>
      <w:pPr>
        <w:pStyle w:val="Normal"/>
        <w:rPr/>
      </w:pPr>
      <w:r>
        <w:rPr/>
        <w:t>13</w:t>
      </w:r>
      <w:r>
        <w:rPr>
          <w:lang w:val="en-US"/>
        </w:rPr>
        <w:t>5</w:t>
      </w:r>
      <w:r>
        <w:rPr/>
        <w:t xml:space="preserve">. Чаша путь утвердит. И три огня засияют над ней как предвестие великой встречи. </w:t>
      </w:r>
    </w:p>
    <w:p>
      <w:pPr>
        <w:pStyle w:val="Normal"/>
        <w:rPr/>
      </w:pPr>
      <w:r>
        <w:rPr/>
        <w:t xml:space="preserve">Время пришло для осуществления новых дел. И пусть многие люди кажутся несовершенными. В вихре их сил и качеств сокрыты зерна удачи. А она не что иное, как благоволение небес, способное не просто оценить труд человека, но и собрать вокруг бриллианта благожелателя лучших представителей мира. </w:t>
      </w:r>
    </w:p>
    <w:p>
      <w:pPr>
        <w:pStyle w:val="Normal"/>
        <w:rPr/>
      </w:pPr>
      <w:r>
        <w:rPr/>
        <w:t xml:space="preserve">Передвижения полезны. Они сбрасывают с человека пыль застоя и, определяя новую орбиту, расширяют ее сначала до вмещения планетных явлений, а потом до уровня Малой Вселенной, Хиранья-Гарбхи, где трудятся искры безымянных духов во спасение мира от невежества. </w:t>
      </w:r>
    </w:p>
    <w:p>
      <w:pPr>
        <w:pStyle w:val="Normal"/>
        <w:rPr/>
      </w:pPr>
      <w:r>
        <w:rPr/>
        <w:t xml:space="preserve">Но надо оставить чувственность и славу, забыв о том, как приятно, что имя твое знает каждый и вспоминает его, а ты считаешь себя проводником Высшей Силы. И нет ли особого сатанинского искушения в представлении о том, что ты чего-то достиг? </w:t>
      </w:r>
    </w:p>
    <w:p>
      <w:pPr>
        <w:pStyle w:val="Normal"/>
        <w:rPr/>
      </w:pPr>
      <w:r>
        <w:rPr/>
        <w:t xml:space="preserve">На самом деле, дух неизречен. И каждый из нас только путник на дороге, неимущий и бездомный, каким он предстает в миг перехода в мир иной. И такой нищий становится блажен, потому что оставил все на земле и не печалится об этом, не цепляется за призрачные дворцы и горы золота, которые остаются тем, кто живет в мире плотном. И это справедливо, ибо для Мира Света нужны иные коды доступа, иные качества и построения сознания. А, умирая здесь, мы рождаемся там и, словно малые дети мира земного, требуем ухода, защиты и обучения. И если человек был слеп душой на земле, не отзываясь на чужую боль и страдания, то что он сможет увидеть там, коль его неверие тьмой заслонило саму возможность существования жизни в иных планах? Худшего несчастья нельзя и придумать. </w:t>
      </w:r>
    </w:p>
    <w:p>
      <w:pPr>
        <w:pStyle w:val="Normal"/>
        <w:rPr/>
      </w:pPr>
      <w:r>
        <w:rPr/>
        <w:t>А странник растит дух свой здесь, не обременяя себя завистью и обидой, изгоняя демонов авидьи.</w:t>
      </w:r>
    </w:p>
    <w:p>
      <w:pPr>
        <w:pStyle w:val="Normal"/>
        <w:rPr/>
      </w:pPr>
      <w:r>
        <w:rPr/>
      </w:r>
    </w:p>
    <w:p>
      <w:pPr>
        <w:pStyle w:val="Normal"/>
        <w:rPr/>
      </w:pPr>
      <w:r>
        <w:rPr/>
        <w:t xml:space="preserve">136. Даже мудрые не могут предугадать все. А путь бывает как гладким, так и тернистым. </w:t>
      </w:r>
    </w:p>
    <w:p>
      <w:pPr>
        <w:pStyle w:val="Normal"/>
        <w:rPr/>
      </w:pPr>
      <w:r>
        <w:rPr/>
        <w:t>Не отвергай никого, тем более просьбы сокровенные. Может быть, судьба таким образом готовит поросль нового человечества, а энергии новой силы не достает половине мужского населения. Общая тенденция нашей страны — увеличение рождаемости девочек. Это радость и трагедия. Это проявление присутствия женских энергий в этом мире. А унижение женщины всегда приводит к вырождению нации. У великих матерей — великие сыновья.</w:t>
      </w:r>
    </w:p>
    <w:p>
      <w:pPr>
        <w:pStyle w:val="Normal"/>
        <w:rPr/>
      </w:pPr>
      <w:r>
        <w:rPr/>
      </w:r>
    </w:p>
    <w:p>
      <w:pPr>
        <w:pStyle w:val="Normal"/>
        <w:rPr/>
      </w:pPr>
      <w:r>
        <w:rPr/>
        <w:t>137. Как бег судьбы остановить, когда она наш казначей, считающий мгновенья жизни и наблюдающий нас в труде и напряженье чувств и мыслей? Зачем запруды городить? Лишь для того, чтобы добыть улов, каким бы малым иль великим он ни был. А время — кошель, из которого берем святое золото мгновений для легкомысленных забав или для дел великих. И если один замыслил и исполнил преступленье, то другой в это же мгновенье жизнь чью-то спас. Великие Владыки живут в одном с нами потоке современности. И океан ее лелеет как великанов духа, так и планктон, которым они питаются. Мощь одного — объединенье многих сил. Упряжка жизни здесь одна на всех.</w:t>
      </w:r>
    </w:p>
    <w:p>
      <w:pPr>
        <w:pStyle w:val="Normal"/>
        <w:rPr/>
      </w:pPr>
      <w:r>
        <w:rPr/>
      </w:r>
    </w:p>
    <w:p>
      <w:pPr>
        <w:pStyle w:val="Normal"/>
        <w:rPr/>
      </w:pPr>
      <w:r>
        <w:rPr/>
        <w:t>138. Нам медленная поступь не страшна. Не торопясь идем тропою горной, по кручам поднимаясь вверх, среди камней, что могут оборваться, что так остры и так опасны. Но часто именно они удерживают от паденья в пропасть. Не так ли мелкая беда нас учит избегать большого злодеянья, чтоб сила не росла на темной стороне, но обретала цвет березы — серебряную оболочку чистоты, хранящую от тленья наши души? Удерживаем мы в себе потенции вселенной, которые, когда-нибудь созрев, мгновенно превратятся в великий двигатель творящего прогресса в иных мирах.</w:t>
      </w:r>
    </w:p>
    <w:p>
      <w:pPr>
        <w:pStyle w:val="Normal"/>
        <w:rPr/>
      </w:pPr>
      <w:r>
        <w:rPr/>
      </w:r>
    </w:p>
    <w:p>
      <w:pPr>
        <w:pStyle w:val="Normal"/>
        <w:rPr/>
      </w:pPr>
      <w:r>
        <w:rPr/>
        <w:t xml:space="preserve">139. Преувеличение чьих-то качеств — основа привязанности. Как через линзу собственных представлений смотрит человек. Но искра привязанностей — это родство душ, а точнее — принадлежность как к одной стихии, так и к одному лучу. Человек видит фокус духовной составляющей, не замечая остального. </w:t>
      </w:r>
    </w:p>
    <w:p>
      <w:pPr>
        <w:pStyle w:val="Normal"/>
        <w:rPr/>
      </w:pPr>
      <w:r>
        <w:rPr/>
        <w:t>Для любви существует только суть, только глубинная точка сознания, к которой энергия стремится прикоснуться, чтобы испытать новые грани мировосприятия и неизведанные стороны самого себя. Это взаимоузнавание сил, врученных каждой душе. И все телесные желания — это следствия этого процесса.</w:t>
      </w:r>
    </w:p>
    <w:p>
      <w:pPr>
        <w:pStyle w:val="Normal"/>
        <w:rPr/>
      </w:pPr>
      <w:r>
        <w:rPr/>
      </w:r>
    </w:p>
    <w:p>
      <w:pPr>
        <w:pStyle w:val="Normal"/>
        <w:rPr/>
      </w:pPr>
      <w:r>
        <w:rPr/>
        <w:t>140. Волнение охватывает путника, если он не вечный странник. А в остальном дорога — это нормальное состояние души. Все мы мысленно каждый день совершаем свои путешествия, и не только вспоминая те страны, в которых были когда-то, но и улетая в прошлое и будущее. Грядущее всегда кажется нам лучше того, что есть сейчас, более счастливым и благополучным. Мечтая, мы сами строим его, независимо от всех препятствий и уклонений. Живем в потоке времени. И у каждого скорость его — своя.</w:t>
      </w:r>
    </w:p>
    <w:p>
      <w:pPr>
        <w:pStyle w:val="Normal"/>
        <w:rPr/>
      </w:pPr>
      <w:r>
        <w:rPr/>
      </w:r>
    </w:p>
    <w:p>
      <w:pPr>
        <w:pStyle w:val="Normal"/>
        <w:rPr/>
      </w:pPr>
      <w:r>
        <w:rPr/>
        <w:t xml:space="preserve">141. Для тех, кто требует чудес, повторяйте притчу о трех Архатах. Это же касается и всех медитативных практик, связанных с улучшением физического здоровья. </w:t>
      </w:r>
    </w:p>
    <w:p>
      <w:pPr>
        <w:pStyle w:val="Normal"/>
        <w:rPr/>
      </w:pPr>
      <w:r>
        <w:rPr/>
        <w:t xml:space="preserve">Люди, не испытавшие страданий, никогда не смогут сострадать. Слишком велико будет высокомерие детей падших ангелов, если нить духа не свяжет воедино все сердца человеческие. В современном мире самым большим чудом должны стать соучастие, соболезнование и сострадание, приносящие духу пользу гораздо большую, чем эффектные манифестации низшего магизма. </w:t>
      </w:r>
    </w:p>
    <w:p>
      <w:pPr>
        <w:pStyle w:val="Normal"/>
        <w:rPr/>
      </w:pPr>
      <w:r>
        <w:rPr/>
        <w:t xml:space="preserve">Те люди, которые называют Живую Этику — да и Анура Йогу, йогу открытого сердца, — оккультятиной, не только кощунствуют, но и признаются в своем невежестве, не оценивая достоинств духовных в этих трудах. Да и какие могут быть духовные подвижки у человечества, если оно заражено бациллами богатой жизни, выполняя завет отцов англо-американизма и следуя пропаганде богатой страны, которая должна всей планете двадцать триллионов долларов, и даже не пытается их отдавать? А ее примеру следует и Незалежная, отказываясь платить три миллиарда долларов России под предлогом, что это заем, данный прошлым правителям. Фактор косвенного влияния в подготовке мирового населения к признанию США лучшей страной проводится через голливудские фильмы и музыку. </w:t>
      </w:r>
    </w:p>
    <w:p>
      <w:pPr>
        <w:pStyle w:val="Normal"/>
        <w:rPr/>
      </w:pPr>
      <w:r>
        <w:rPr/>
        <w:t xml:space="preserve">Псевдокультура, или то, что пользуется массовым спросом, — это производственная полукультура, на чей уровень опустились художники, не умеющие рисовать, а пользующиеся современными средствами передачи изображений на холст. Это, скорее, похоже на игру стихий, когда экспериментаторы рисуют живописные полотна разными частями тела или пользуются помощью животных. Но это не искусство. Если это абстракция, то она должна выражать идею. И чем она духовнее и невероятнее, тем интереснее. Но даже штату искусствоведов разглядеть в нагромождении красок, замешанных на крови животных или человеческих экскрементах, что-то возвышенное вряд ли получится. Вонь сама говорит за себя. И здесь кощунство утверждает себя в полной мере, нарядившись в одежды великих творцов живописи. </w:t>
      </w:r>
    </w:p>
    <w:p>
      <w:pPr>
        <w:pStyle w:val="Normal"/>
        <w:rPr/>
      </w:pPr>
      <w:r>
        <w:rPr/>
        <w:t xml:space="preserve">То же касается и литературы, когда легкий жанр захватывает рынки и куртуазность выдается за последние достижения поэзии. </w:t>
      </w:r>
    </w:p>
    <w:p>
      <w:pPr>
        <w:pStyle w:val="Normal"/>
        <w:rPr/>
      </w:pPr>
      <w:r>
        <w:rPr/>
        <w:t>Но самое высокое никогда не может быть выдаваемо, хотя часто лежит на поверхности, как Бен-Бен египетских пирамид, который могли видеть все, но никто не подозревал, что это Аэролит, посланный на нашу планету как дар Ориона.</w:t>
      </w:r>
    </w:p>
    <w:p>
      <w:pPr>
        <w:pStyle w:val="Normal"/>
        <w:rPr/>
      </w:pPr>
      <w:r>
        <w:rPr/>
      </w:r>
    </w:p>
    <w:p>
      <w:pPr>
        <w:pStyle w:val="Normal"/>
        <w:rPr/>
      </w:pPr>
      <w:r>
        <w:rPr/>
        <w:t>14</w:t>
      </w:r>
      <w:r>
        <w:rPr>
          <w:lang w:val="en-US"/>
        </w:rPr>
        <w:t>2</w:t>
      </w:r>
      <w:r>
        <w:rPr/>
        <w:t>. Неистощимость интереса сознания поразительна. Движение мысли не оставляет в состоянии инертности ни одну искру пространства, ни один его уголок. И чем мощнее загружен физический реактор мышления, тем быстрее вращаются мыслеформы. Этот индивидуальный ментальный коллайдер только в ускорении открывает новые частицы себя, сталкивая и разрушая отжившие представления и заполняя их новыми, более совершенными, но куда вошли узловые моменты старых нахождений. По этому принципу идет развитие мира. Да и сама карма действует подобным образом.</w:t>
      </w:r>
    </w:p>
    <w:p>
      <w:pPr>
        <w:pStyle w:val="Normal"/>
        <w:rPr/>
      </w:pPr>
      <w:r>
        <w:rPr/>
      </w:r>
    </w:p>
    <w:p>
      <w:pPr>
        <w:pStyle w:val="Normal"/>
        <w:rPr/>
      </w:pPr>
      <w:r>
        <w:rPr/>
        <w:t xml:space="preserve">143. Есть ожиданье лучшее в труде, когда не мучает желанье приближенья события, чтобы оно скорей сбылось. Так ждет любовник первого свиданья: в предощущенье, нетерпением горя в огне священных чувств, воображением рисуя все, что позволил совестью своей создать в своем ментальном мире. Так образы преследуют стяжателя, где с неба падают зеленые купюры и ровным слоем землю устилают вроде снега. Так чистого святого сонм Ангелов сияющих несет в пространство Эмпирея. </w:t>
      </w:r>
    </w:p>
    <w:p>
      <w:pPr>
        <w:pStyle w:val="Normal"/>
        <w:rPr/>
      </w:pPr>
      <w:r>
        <w:rPr/>
        <w:t xml:space="preserve">Воображение творит судьбу. И нет в нем тьмы, если только это не наущенье о том подумать или о другом. Но благо мира мало понимаемо людьми. В абстрактном смысле и на отдаленье оно приятно. Но даже блага мысль послать в пространство — является великим достиженьем. А если жажда приношений велика, что целый мир страдающий вмещает, то боль такую пережечь способно сердце Будды или Христа. И Мохаммед из них не самый малый. А Рамакришна, что, сострадая человеку, которого невинно избивали палкой, так принимал чужую боль, что на его спине вспухали от побоев синяки. Но разве в наше время способен кто-нибудь на что-нибудь подобное? </w:t>
      </w:r>
    </w:p>
    <w:p>
      <w:pPr>
        <w:pStyle w:val="Normal"/>
        <w:rPr/>
      </w:pPr>
      <w:r>
        <w:rPr/>
        <w:t>Нужны монастыри и йоги-отшельники, ушедшие от мира. Но кто в миру сумеет удержать струну такого состраданья, что гневом мира так раскалена, что остудить ее сил не хватает? Такой пожар возможно лишь залить любовью. Но где она? Ведь если даже Пророк Великий Мохаммед придет к иблисским террористам, они его казнят, сказав, что он мешает им творить святое дело гнева божьего, взывая так же горячо к Аллаху, но этим оскверняя Его Имя, ибо наставник их известен.</w:t>
      </w:r>
    </w:p>
    <w:p>
      <w:pPr>
        <w:pStyle w:val="Normal"/>
        <w:rPr/>
      </w:pPr>
      <w:r>
        <w:rPr/>
      </w:r>
    </w:p>
    <w:p>
      <w:pPr>
        <w:pStyle w:val="Normal"/>
        <w:rPr/>
      </w:pPr>
      <w:r>
        <w:rPr/>
        <w:t xml:space="preserve">144. Станица Пластуновская Краснодарского края, скорее всего, получила название оттого, что здесь жили казаки-пластуны, лучшие войсковые разведчики, чьи приемы и методы приняли многие спецслужбы мира. «Передвижение по-пластунски» — или пластью, всем телом — стало военным термином во всех армиях мира. </w:t>
      </w:r>
    </w:p>
    <w:p>
      <w:pPr>
        <w:pStyle w:val="Normal"/>
        <w:rPr/>
      </w:pPr>
      <w:r>
        <w:rPr/>
        <w:t xml:space="preserve">В Сибири бушуют вьюги, а здесь золотая осень. Еще березы не потеряли своего драгоценного одеяния, а многие кусты еще зелены, и даже розы цветут. </w:t>
      </w:r>
    </w:p>
    <w:p>
      <w:pPr>
        <w:pStyle w:val="Normal"/>
        <w:rPr/>
      </w:pPr>
      <w:r>
        <w:rPr/>
        <w:t>Конечно, противление, чтобы попасть сюда, было мощное. Наверное, необходимо было наше присутствие в этих местах. Да и дом встретил хорошо. Но было недоразумение с ударом головой о низкую притолоку и опрокидыванием ротангового кресла около камина. Чуть шею не сломал. Но списывать все на недовольство домашних духов неправильно. Нужно и самому быть внимательным: иначе никто над тобой крыльями махать не будет. Помимо судьбы, или Ангелов-Хранителей, необходима собственная осмотрительность и находчивость.</w:t>
      </w:r>
    </w:p>
    <w:p>
      <w:pPr>
        <w:pStyle w:val="Normal"/>
        <w:rPr/>
      </w:pPr>
      <w:r>
        <w:rPr/>
      </w:r>
    </w:p>
    <w:p>
      <w:pPr>
        <w:pStyle w:val="Normal"/>
        <w:rPr/>
      </w:pPr>
      <w:r>
        <w:rPr/>
        <w:t>145. Не срывайте ни на ком свои неудачи. Не ищите причин досаждать близким. В совместном проживании все бывает. Но радости и горести делите поровну и не пытайтесь завалить ближнего мусором, который вы накопили в себе. Нехорошо, если кто-то за вас нюхает ваше зловоние.</w:t>
      </w:r>
    </w:p>
    <w:p>
      <w:pPr>
        <w:pStyle w:val="Normal"/>
        <w:rPr/>
      </w:pPr>
      <w:r>
        <w:rPr/>
      </w:r>
    </w:p>
    <w:p>
      <w:pPr>
        <w:pStyle w:val="Normal"/>
        <w:rPr/>
      </w:pPr>
      <w:r>
        <w:rPr/>
        <w:t xml:space="preserve">146. Франция содрогнулась от двух кровавых терактов. И это следствие бездумной политики разрушения ведущих исламских государств. Нельзя просто так убивать народных вождей, считая, что смена режима принесет лишь благо. </w:t>
      </w:r>
    </w:p>
    <w:p>
      <w:pPr>
        <w:pStyle w:val="Normal"/>
        <w:rPr/>
      </w:pPr>
      <w:r>
        <w:rPr/>
        <w:t xml:space="preserve">Погружение в мир статусных людей, конечно, не всегда приятно, но обязательно и полезно, потому что сравнение дает открытие того, что люди почти не замечают. Прекрасно то, что, несмотря на свое положение, люди не теряют понимания необходимости помогать детям Сибири, где так не хватает иногда простых учебников и средств, чтобы их приобрести. </w:t>
      </w:r>
    </w:p>
    <w:p>
      <w:pPr>
        <w:pStyle w:val="Normal"/>
        <w:rPr/>
      </w:pPr>
      <w:r>
        <w:rPr/>
        <w:t xml:space="preserve">Вся инфраструктура трудовых коллективов разрушена настолько, что безработица в глубинке составляет чуть ли ни девяносто процентов от всего населения районов. И, конечно же, спасает подсобное хозяйство, без которого было бы просто не выжить. А самыми состоятельными людьми считаются пенсионеры. Конечно, помощь деревне предполагает, прежде всего, создание рабочих мест, а не просто вливание денежной массы: иначе люди могут стать паразитами. </w:t>
      </w:r>
    </w:p>
    <w:p>
      <w:pPr>
        <w:pStyle w:val="Normal"/>
        <w:rPr/>
      </w:pPr>
      <w:r>
        <w:rPr/>
        <w:t>Юг есть юг. Но при плюсовой температуре ниже семи градусов тепло совсем не ощущается. Пронизывающий холод и сырость пробирают до костей. Но лужайки зелены, цветы еще не все засохли, и даже розы благоухают по-летнему. Но сильный морской ветер натужно гудит и рвется в окна. Его дыхание проникает в помещение через незримые щели. Но все равно комфортное состояние определяет позитивный настрой мыслей.</w:t>
      </w:r>
    </w:p>
    <w:p>
      <w:pPr>
        <w:pStyle w:val="Normal"/>
        <w:rPr/>
      </w:pPr>
      <w:r>
        <w:rPr/>
      </w:r>
    </w:p>
    <w:p>
      <w:pPr>
        <w:pStyle w:val="Normal"/>
        <w:rPr/>
      </w:pPr>
      <w:r>
        <w:rPr/>
        <w:t xml:space="preserve">147. Из чего она складывается — наша мудрость? Да и зачем она простому человеку, если не приносит никаких дивидендов для кошелька обывателя? Но, конечно, со всем этим можно поспорить. Ведь в мире не все так однозначно и примитивно. Общая духовная идея все равно, несмотря ни на какой протест узколобых материалистов от науки и бизнеса, все же проникает в души людей. </w:t>
      </w:r>
    </w:p>
    <w:p>
      <w:pPr>
        <w:pStyle w:val="Normal"/>
        <w:rPr/>
      </w:pPr>
      <w:r>
        <w:rPr/>
        <w:t xml:space="preserve">И как же иначе жить, если не будет совести или элементарной порядочности? Если люди не будут доверять друг другу, они превратятся в стадо зверей, где только право сильного утверждается. Во многих сферах жизни так оно и есть. Но в широком смысле все же существуют законы совести, от которых никому невозможно избавиться. Есть традиционные или родовые отношения. Есть устойчивая связь между родителями и детьми, дедами и внуками. Правда, на Западе этого уже нет. В своей бесчеловечности американцы доходят до того, что престарелых родителей отправляют в дома-интернаты, а сами занимают безраздельно дома, в которых родители их вырастили. </w:t>
      </w:r>
    </w:p>
    <w:p>
      <w:pPr>
        <w:pStyle w:val="Normal"/>
        <w:rPr/>
      </w:pPr>
      <w:r>
        <w:rPr/>
        <w:t xml:space="preserve">Отсутствие человечности — это отсутствие развития, в том числе и везения. Удача не может жить везде. Она так пуглива и трепетна. Ее нельзя приручить просто так или заставить себе служить. Скорее, мы, в ее глазах, должны достойно себя вести, чтобы не спугнуть своей беспринципностью. </w:t>
      </w:r>
    </w:p>
    <w:p>
      <w:pPr>
        <w:pStyle w:val="Normal"/>
        <w:rPr/>
      </w:pPr>
      <w:r>
        <w:rPr/>
        <w:t>Удача, как и Муза, приходит к тем, кто предан ей до самозабвения. И если мы согласны стать их проводниками в условиях этого плотного мира, то и отношение к нам будет соответствующее. Становясь их перстом, силой их присутствия, человек служит им всей преданностью своею, соблюдая принципы дарованного миру богатства великих преобразований.</w:t>
      </w:r>
    </w:p>
    <w:p>
      <w:pPr>
        <w:pStyle w:val="Normal"/>
        <w:rPr/>
      </w:pPr>
      <w:r>
        <w:rPr/>
      </w:r>
    </w:p>
    <w:p>
      <w:pPr>
        <w:pStyle w:val="Normal"/>
        <w:rPr/>
      </w:pPr>
      <w:r>
        <w:rPr/>
        <w:t xml:space="preserve">148. Пути наши определены не нами. Но распоряжаться волей дано нам самим. Путь один. Но пойти можно вперед или назад. И может показаться, что, возвращаясь, мы отступаем вспять. Но не всегда можно определить свое поведение как верное или неверное. Дух не просто так уводит в каком-то направлении. </w:t>
      </w:r>
    </w:p>
    <w:p>
      <w:pPr>
        <w:pStyle w:val="Normal"/>
        <w:rPr/>
      </w:pPr>
      <w:r>
        <w:rPr/>
        <w:t>Пластуновский собор Вознесения Господня наполнен благодатью. Душе тепло здесь. А Владимирская икона Божией Матери в те времена, когда взрывали храмы, явила чудо. Когда под фундамент Вознесенского храма была заложена взрывчатка, люди услышали тихий плач. Стали искать, кто же это плачет, но найти не могли. Осмотрели здание снаружи и внутри, но плач и причитания повторялись вновь и вновь. И тогда поняли, что плачет Сама Богородица, чей Лик, единственный, остался в этом храме. Остальные образа были увезены, потому что имели дорогие оклады, золотые с драгоценными камнями. Таким образом храм был спасен: кто-то мог испугаться, а кто-то просто пожалел такую невероятную красоту, построенную в византийском стиле.</w:t>
      </w:r>
    </w:p>
    <w:p>
      <w:pPr>
        <w:pStyle w:val="Normal"/>
        <w:rPr/>
      </w:pPr>
      <w:r>
        <w:rPr/>
      </w:r>
    </w:p>
    <w:p>
      <w:pPr>
        <w:pStyle w:val="Normal"/>
        <w:rPr/>
      </w:pPr>
      <w:r>
        <w:rPr/>
        <w:t xml:space="preserve">149. Может быть, наезженная колея и есть символ нашего жизненного пути? У стройного металлурга можно поучиться тому, как нужно вести дела, отстаивать свои интересы и, конечно же, играть во всем, лавируя голосом и картинно-артистически распекая подчиненных. Но что можно показать сибирскому отшельнику, кроме своего таланта администратора, которому нужно отдать должное? </w:t>
      </w:r>
    </w:p>
    <w:p>
      <w:pPr>
        <w:pStyle w:val="Normal"/>
        <w:rPr/>
      </w:pPr>
      <w:r>
        <w:rPr/>
        <w:t>Большие деньги зарабатываются трудно, особенно в наше время. Сколько подводных камней нужно обойти, трудясь честно. Сколько нужно сжечь нервного вещества, постигая правильный путь, в котором нет обмана, подлога, дачи взяток и уклонения от налогов. Честь — прежде всего.</w:t>
      </w:r>
    </w:p>
    <w:p>
      <w:pPr>
        <w:pStyle w:val="Normal"/>
        <w:rPr/>
      </w:pPr>
      <w:r>
        <w:rPr/>
      </w:r>
    </w:p>
    <w:p>
      <w:pPr>
        <w:pStyle w:val="Normal"/>
        <w:rPr/>
      </w:pPr>
      <w:r>
        <w:rPr/>
        <w:t>15</w:t>
      </w:r>
      <w:r>
        <w:rPr>
          <w:lang w:val="en-US"/>
        </w:rPr>
        <w:t>0</w:t>
      </w:r>
      <w:r>
        <w:rPr/>
        <w:t xml:space="preserve">. Назвать своим другом может не каждый. Созвучье сердец родство обнажает. Та же густая кровь, в которой преобладает мощная белковая составляющая, рождает флюиды приятия другого как своего. И эту ответственность нужно заслужить, даже если есть некоторая игра в благородство. Но все же доверять деньги, направленные на благотворительность, человеку, знакомому лишь по книгам, — как это можно назвать, если не желанием помочь бедным людям? И разве равнодушное сердце может отозваться на боль другого? Даже если такие люди думают о себе, то все-таки без понимания боли другого человека нет возможности жить никому. </w:t>
      </w:r>
    </w:p>
    <w:p>
      <w:pPr>
        <w:pStyle w:val="Normal"/>
        <w:rPr/>
      </w:pPr>
      <w:r>
        <w:rPr/>
        <w:t xml:space="preserve">Круг близких расширяется значительно, если весь мир представляешь собственным домом. И, конечно же, желание улучшить этот мир направляет дух на путь сострадания. Но если проявлять его просто так, эпизодически, от случая к случаю, по настроению, то усилие не приведет к удаче как своей, так и чужой. </w:t>
      </w:r>
    </w:p>
    <w:p>
      <w:pPr>
        <w:pStyle w:val="Normal"/>
        <w:rPr/>
      </w:pPr>
      <w:r>
        <w:rPr/>
        <w:t>Полюбив людей, прощаем им многое, если наблюдаем в них основное качество — человеколюбие. И лишь это одно качество перевешивает все недостатки.</w:t>
      </w:r>
    </w:p>
    <w:p>
      <w:pPr>
        <w:pStyle w:val="Normal"/>
        <w:rPr/>
      </w:pPr>
      <w:r>
        <w:rPr/>
      </w:r>
    </w:p>
    <w:p>
      <w:pPr>
        <w:pStyle w:val="Normal"/>
        <w:rPr/>
      </w:pPr>
      <w:r>
        <w:rPr/>
        <w:t>151. Найди свой путь и суть не потеряй того, что хочет выразить своим существованьем сама душа. Как, через вечность проходя, не потерять свой код, свою индивидуальность, определяющую выраженье качеств, ее ведущих изначально к невидимой, неизъяснимой цели, которую не ощутить и не увидеть, но которая все же как дух всегда присутствует в нас? Но что искать, коль найдено уже всего так много? Дух человеческий в открытьях продвигается вперед, заглядывая за череду событий и выполняя тот Указ безмолвный, что миру посылает Бог.</w:t>
      </w:r>
    </w:p>
    <w:p>
      <w:pPr>
        <w:pStyle w:val="Normal"/>
        <w:rPr/>
      </w:pPr>
      <w:r>
        <w:rPr/>
      </w:r>
    </w:p>
    <w:p>
      <w:pPr>
        <w:pStyle w:val="Normal"/>
        <w:rPr/>
      </w:pPr>
      <w:r>
        <w:rPr/>
        <w:t xml:space="preserve">152. Уехав из Сибири, вернулся в осень, где золотые листья еще не облетели, где зелена трава и по утрам туманы, а рано утром иней на траве. Здесь очень близко теплая вода. Здесь море Черное совсем недалеко. </w:t>
      </w:r>
    </w:p>
    <w:p>
      <w:pPr>
        <w:pStyle w:val="Normal"/>
        <w:rPr/>
      </w:pPr>
      <w:r>
        <w:rPr/>
        <w:t xml:space="preserve">Как иногда вдруг молодеют пожилые люди. И кажется, что это невозможно. Но так бывает. Быть может, нас всесильная судьба испытывает так. </w:t>
      </w:r>
    </w:p>
    <w:p>
      <w:pPr>
        <w:pStyle w:val="Normal"/>
        <w:rPr/>
      </w:pPr>
      <w:r>
        <w:rPr/>
        <w:t>Гордыня может затаиться. Но навсегда она нас не покинет, а превратится в качества достоинств самоутверждения.</w:t>
      </w:r>
    </w:p>
    <w:p>
      <w:pPr>
        <w:pStyle w:val="Normal"/>
        <w:rPr/>
      </w:pPr>
      <w:r>
        <w:rPr/>
      </w:r>
    </w:p>
    <w:p>
      <w:pPr>
        <w:pStyle w:val="Normal"/>
        <w:rPr/>
      </w:pPr>
      <w:r>
        <w:rPr/>
        <w:t>15</w:t>
      </w:r>
      <w:r>
        <w:rPr>
          <w:lang w:val="en-US"/>
        </w:rPr>
        <w:t>3</w:t>
      </w:r>
      <w:r>
        <w:rPr/>
        <w:t xml:space="preserve">. Утро — познания час. И в тишине священного молчания душа слышит, как небо говорит с людьми, отдавая части накопленной мудрости. Когда пыль мелкой суеты оседает, когда жалобы миллиардов людей замолкают и слезы горя хотя бы на время высыхают, дух пропускает сквозь заслон низших тел в себя силу неистощимого духоразумения, эту великую струну Вечности, провод познания жизненной силы, по которому струится вечный поток существования, по которому души летят к воплощению в разных мирах, на разных звездных системах и планетах, в зависимости от своих благих накоплений, от опыта судьбы, от чистоты кармической и от предрасположенности к определенному виду деятельности. </w:t>
      </w:r>
    </w:p>
    <w:p>
      <w:pPr>
        <w:pStyle w:val="Normal"/>
        <w:rPr/>
      </w:pPr>
      <w:r>
        <w:rPr/>
        <w:t xml:space="preserve">Поток воплощений и развоплощений создает невидимый вихрь восходящих и нисходящих турбулентностей. Перемешивания великих и малых частиц создают вихри рождения нового через возвращение материи в изначальное состояние. Но это начало уже совсем другого качества, продвинутого на шаг вперед в эволюционном процессе. </w:t>
      </w:r>
    </w:p>
    <w:p>
      <w:pPr>
        <w:pStyle w:val="Normal"/>
        <w:rPr/>
      </w:pPr>
      <w:r>
        <w:rPr/>
        <w:t xml:space="preserve">Познание передается через малейшие откровения жизни, включая впечатления, которые оставляет наиболее духовная сила, поддерживающая дух. Она входит в саттвичность, в мощь прямого познания мира, минуя посредничество уплотнения стихий. На этом строятся божественные откровения, или духовная интуиция. </w:t>
      </w:r>
    </w:p>
    <w:p>
      <w:pPr>
        <w:pStyle w:val="Normal"/>
        <w:rPr/>
      </w:pPr>
      <w:r>
        <w:rPr/>
        <w:t>Неомраченному уму всегда легче постичь Замысел Единого Вечного, а не идти вслепую, натыкаясь на определенные препятствия и познавая мир через череду страданий. Краткий путь — путь служения Божественной Силе и ее Замыслам.</w:t>
      </w:r>
    </w:p>
    <w:p>
      <w:pPr>
        <w:pStyle w:val="Normal"/>
        <w:rPr/>
      </w:pPr>
      <w:r>
        <w:rPr/>
      </w:r>
    </w:p>
    <w:p>
      <w:pPr>
        <w:pStyle w:val="Normal"/>
        <w:rPr/>
      </w:pPr>
      <w:r>
        <w:rPr/>
        <w:t>154. Тайна не раскроется, пока не станет частью насущности твоей, пока сердце не сможет жить без нее, как голодный — без куска хлеба, а утопающий — без глотка воздуха. Нужно не выныривать постоянно из пыли тамаса, а учиться подняться над суетой мира и полной грудью вдыхать озон свободы — свободы устремлений, свободы познаний и постижений. То, что отложилось в сердце, будет служить в веках и бесконечной череде жизней.</w:t>
      </w:r>
    </w:p>
    <w:p>
      <w:pPr>
        <w:pStyle w:val="Normal"/>
        <w:rPr/>
      </w:pPr>
      <w:r>
        <w:rPr/>
      </w:r>
    </w:p>
    <w:p>
      <w:pPr>
        <w:pStyle w:val="Normal"/>
        <w:rPr/>
      </w:pPr>
      <w:r>
        <w:rPr/>
        <w:t>155. Конечно, не всевидящий и не ясновидящий, но просто видящий больше других. И разве это плохо — замечать то, мимо чего люди проходят, даже не обнаруживая его присутствия? Так можно пройти мимо умирающего старика и плачущего ребенка, погрузившись в стихию собственного удовлетворения.</w:t>
      </w:r>
    </w:p>
    <w:p>
      <w:pPr>
        <w:pStyle w:val="Normal"/>
        <w:rPr/>
      </w:pPr>
      <w:r>
        <w:rPr/>
      </w:r>
    </w:p>
    <w:p>
      <w:pPr>
        <w:pStyle w:val="Normal"/>
        <w:rPr/>
      </w:pPr>
      <w:r>
        <w:rPr/>
        <w:t xml:space="preserve">156. Когда мечта становится реальной, когда судьба дары тебе подносит, которые когда-то сам себе ты приготовил, то, значит, возвратил все то, что собирал по всем мирам и жизням. А к человечеству любовь и ко всему живому есть лучшее для мира приношенье. И как бы вас ни обижали люди, любите их, жалейте, сострадайте. Ничто на свете не способно так возвысить сознанье, как приношенье высших чувств. </w:t>
      </w:r>
    </w:p>
    <w:p>
      <w:pPr>
        <w:pStyle w:val="Normal"/>
        <w:rPr/>
      </w:pPr>
      <w:r>
        <w:rPr/>
        <w:t>Любовь являет мощь преображенья материи к великой ангельской природе, которая живет в ее огне. Любовь распространяя все шире в человеческой среде, несмотря на зверства все, мы слышим первые шаги эпохи Сатьи. Мир постепенно растворяет в огне кристаллы империла. Сгорает тьма и горькою золой поля земные удобряет. В расплаве золото и серу выделяют. А вечный дух собой являет примененье яда для пользы мира.</w:t>
      </w:r>
    </w:p>
    <w:p>
      <w:pPr>
        <w:pStyle w:val="Normal"/>
        <w:rPr/>
      </w:pPr>
      <w:r>
        <w:rPr/>
      </w:r>
    </w:p>
    <w:p>
      <w:pPr>
        <w:pStyle w:val="Normal"/>
        <w:rPr/>
      </w:pPr>
      <w:r>
        <w:rPr/>
        <w:t>15</w:t>
      </w:r>
      <w:r>
        <w:rPr>
          <w:lang w:val="en-US"/>
        </w:rPr>
        <w:t>7</w:t>
      </w:r>
      <w:r>
        <w:rPr/>
        <w:t xml:space="preserve">. Можно найти спасительную нить. Можно передать ее другому. Но сумеет ли человек удержать ее, оценив итог великих усилий? </w:t>
      </w:r>
    </w:p>
    <w:p>
      <w:pPr>
        <w:pStyle w:val="Normal"/>
        <w:rPr/>
      </w:pPr>
      <w:r>
        <w:rPr/>
        <w:t xml:space="preserve">Не всегда люди могут правильно оценить время и напряжение, потраченные на помощь другим. Многие, без всяких на то размышлений, считают, что они достойны постоянной опеки Высших Сил. Но всякое доброе отношение чем-то нужно заслужить: иначе ресурс благоприятствования когда-нибудь может кончиться. </w:t>
      </w:r>
    </w:p>
    <w:p>
      <w:pPr>
        <w:pStyle w:val="Normal"/>
        <w:rPr/>
      </w:pPr>
      <w:r>
        <w:rPr/>
        <w:t>Приближение одной души к другой — событие удивительное. И оно происходит задолго до физической встречи. И чаще всего начинается это с Мира Тонкого, когда очувствования только намечаются и протягиваются самые первые проявления дружбы. А позднее происходит момент узнавания души, словно ты ее знал всегда и лишь на время расстался. В вечности нет времени и расстояния. Но мир земной все выявляет, создавая цепь событий.</w:t>
      </w:r>
    </w:p>
    <w:p>
      <w:pPr>
        <w:pStyle w:val="Normal"/>
        <w:rPr/>
      </w:pPr>
      <w:r>
        <w:rPr/>
      </w:r>
    </w:p>
    <w:p>
      <w:pPr>
        <w:pStyle w:val="Normal"/>
        <w:rPr/>
      </w:pPr>
      <w:r>
        <w:rPr/>
        <w:t xml:space="preserve">158. Краснодар — место, не похожее на множество других русских городов. Но жизнь здесь идет очень активно, с особым оттенком жизненных энергий. Какая-то мягкость присутствует в ауре города. И это я заметил еще очень давно, когда посещал его в девяностые годы. Может быть, близость моря, а может быть, равнина, создает такой эффект. Но, конечно, это один из самых богатых регионов России. </w:t>
      </w:r>
    </w:p>
    <w:p>
      <w:pPr>
        <w:pStyle w:val="Normal"/>
        <w:rPr/>
      </w:pPr>
      <w:r>
        <w:rPr/>
        <w:t>Дух казачества, дух землепашца сохранил ведические традиции, когда за пахотой человек не забывал надеть на себя кольчугу и повесить меч на пояс, а на спину водрузить щит. Пережитое навсегда оседает в памяти человеческой. А дух понимает, как опыт земной ему необходим.</w:t>
      </w:r>
    </w:p>
    <w:p>
      <w:pPr>
        <w:pStyle w:val="Normal"/>
        <w:rPr/>
      </w:pPr>
      <w:r>
        <w:rPr/>
      </w:r>
    </w:p>
    <w:p>
      <w:pPr>
        <w:pStyle w:val="Normal"/>
        <w:rPr/>
      </w:pPr>
      <w:r>
        <w:rPr/>
        <w:t>159. Не корректируйте программу следствий, не мешайте судьбе выполнить свое назначение. Определенно, она лучше знает, как подвести к человеку те обстоятельства, которые он заслужил. Ни одно из событий не может быть случайным. Кружево судьбы вяжется из одной серебряной нити, в которой присутствуют три основополагающие силы. Крючок Великой Матери Судьбы цепляет то одну, то другую из них, сплетая ковер устремлений. И полезно ли будет одеяние, не тесно ли, зависит от человеческих усилий, потому что сам дух отмеряет себе меру постижений.</w:t>
      </w:r>
    </w:p>
    <w:p>
      <w:pPr>
        <w:pStyle w:val="Normal"/>
        <w:rPr/>
      </w:pPr>
      <w:r>
        <w:rPr/>
      </w:r>
    </w:p>
    <w:p>
      <w:pPr>
        <w:pStyle w:val="Normal"/>
        <w:rPr/>
      </w:pPr>
      <w:r>
        <w:rPr/>
        <w:t>160. Многовариантность одних и тех же утверждений есть посев мудрости в мирах. Учение о глобусах развивает каждую нашу мысль до состояния реализации, чтобы не потерять ни одну жемчужину духоразумения. Параллельно нам живет множество нас, выполняющих свои, известные им функции. А идея вечного возвращения — это лишь перенос нашего сознания назад или вперед, где мы тоже живем. И где бы мы ни были, мы там есть.</w:t>
      </w:r>
    </w:p>
    <w:p>
      <w:pPr>
        <w:pStyle w:val="Normal"/>
        <w:rPr/>
      </w:pPr>
      <w:r>
        <w:rPr/>
      </w:r>
    </w:p>
    <w:p>
      <w:pPr>
        <w:pStyle w:val="Normal"/>
        <w:rPr/>
      </w:pPr>
      <w:r>
        <w:rPr/>
        <w:t>161. Приближение Астрального Мира к земле определяет все принципы будущей планетной эволюции. Все постижения человечества лежат в этой плоскости. Когда Гермес Трижды Великий закладывал законы Нового Мира, он заглядывал далеко в грядущее в своих зеркалах. Все достижения будущего выражены в Изумрудной Скрижали. Но не все было выполнено из этого списка рекордов. Многое упущено или отложено на будущее в силу инертности человеческого сознания и ухода от линии одухотворения материи.</w:t>
      </w:r>
    </w:p>
    <w:p>
      <w:pPr>
        <w:pStyle w:val="Normal"/>
        <w:rPr/>
      </w:pPr>
      <w:r>
        <w:rPr/>
      </w:r>
    </w:p>
    <w:p>
      <w:pPr>
        <w:pStyle w:val="Normal"/>
        <w:rPr/>
      </w:pPr>
      <w:r>
        <w:rPr/>
        <w:t xml:space="preserve">162. Что можно выполнить из того, что задано эволюционной программой? Заумные теории об освоении психических сфер и сами заявления об обладании психическими силами во многом есть лишь ловушка для тех, кто испугался жить в одиночку, забыв о традиционных религиях, в которых достаточно было и есть борцов с сатанизмом. </w:t>
      </w:r>
    </w:p>
    <w:p>
      <w:pPr>
        <w:pStyle w:val="Normal"/>
        <w:rPr/>
      </w:pPr>
      <w:r>
        <w:rPr/>
        <w:t xml:space="preserve">Планета столкнулась с открытым противостоянием Сил Света с силами тьмы в лице экстремистов, прикрывающихся именем Мохаммеда, но финансируемых темной ложей. Армагеддон начался. И эта последняя битва должна положить конец безраздельному влиянию тьмы на души человеческие. </w:t>
      </w:r>
    </w:p>
    <w:p>
      <w:pPr>
        <w:pStyle w:val="Normal"/>
        <w:rPr/>
      </w:pPr>
      <w:r>
        <w:rPr/>
        <w:t>Битва вошла в сердце каждого человека со страхом и надеждой. Слабая душа трепещет, а мужественная рвется в бой. Выплывшая на поверхность муть фашизма разных сортов, в том числе и национального, поднялась безо всяких для себя неудобств. А если утрачена совесть и перед всем миром не стыдно творить безобразия (наоборот, селфи со зверствами выставляются на всеобщее обозрение), то падение нравственности трудно восполнить.</w:t>
      </w:r>
    </w:p>
    <w:p>
      <w:pPr>
        <w:pStyle w:val="Normal"/>
        <w:rPr/>
      </w:pPr>
      <w:r>
        <w:rPr/>
      </w:r>
    </w:p>
    <w:p>
      <w:pPr>
        <w:pStyle w:val="Normal"/>
        <w:rPr/>
      </w:pPr>
      <w:r>
        <w:rPr/>
        <w:t xml:space="preserve">163. Сочетание творческих вибраций, способность уловить высокую вибрацию и превратить ее в форму — главная задача опускания Астрального Мира на землю. Соединение миров — главная задача будущего. </w:t>
      </w:r>
    </w:p>
    <w:p>
      <w:pPr>
        <w:pStyle w:val="Normal"/>
        <w:rPr/>
      </w:pPr>
      <w:r>
        <w:rPr/>
        <w:t>Вибрация преобразования являет собой эволюционную струну восхождения разумного начала. Как луч света проникает вниз насколько возможно, так же и путь назад истекает вверх и не имеет предела. Через многие преграды, через препоны высоких и низших жизней дух поднимается беспредельно.</w:t>
      </w:r>
    </w:p>
    <w:p>
      <w:pPr>
        <w:pStyle w:val="Normal"/>
        <w:rPr/>
      </w:pPr>
      <w:r>
        <w:rPr/>
      </w:r>
    </w:p>
    <w:p>
      <w:pPr>
        <w:pStyle w:val="Normal"/>
        <w:rPr/>
      </w:pPr>
      <w:r>
        <w:rPr/>
        <w:t>1</w:t>
      </w:r>
      <w:r>
        <w:rPr>
          <w:lang w:val="en-US"/>
        </w:rPr>
        <w:t>64</w:t>
      </w:r>
      <w:r>
        <w:rPr/>
        <w:t xml:space="preserve">. Учитесь сострадать. Считайте, что это самая трудная наука, обучить которой способно лишь сердце. Все заумные методики скоротечны и направлены на достижение результата в короткое время, чтобы поразить души людей сенсацией, но душу свою оставить в тумане ожидания благодеяния. Безосновательно выражать только внешнее, не вкладывая огня в дела и не воспламеняя священного масла жизни. </w:t>
      </w:r>
    </w:p>
    <w:p>
      <w:pPr>
        <w:pStyle w:val="Normal"/>
        <w:rPr/>
      </w:pPr>
      <w:r>
        <w:rPr/>
        <w:t xml:space="preserve">Не нужно никого поражать своей эрудицией. Но убедите молчанием присутствующих и ничего не опасайтесь. Дух сам знает, что сказать через ваши уста. И насколько важно это будет для каждого, душа приходящего сама для себя решит. </w:t>
      </w:r>
    </w:p>
    <w:p>
      <w:pPr>
        <w:pStyle w:val="Normal"/>
        <w:rPr/>
      </w:pPr>
      <w:r>
        <w:rPr/>
        <w:t>Тайна познания разлита в потоках вечности. Нужно только собрать эти капли радости в неиссякаемый пульсирующий ручей счастья, наполняющий земной космос. Невероятного и фантастичного так много в мире этом. Но как не хлебом единым жив человек, так и сенсация — хлеб журналистики — не может создать реальную картину жизни каждого дня. Нужно много такого, что лежит в незримости.</w:t>
      </w:r>
    </w:p>
    <w:p>
      <w:pPr>
        <w:pStyle w:val="Normal"/>
        <w:rPr/>
      </w:pPr>
      <w:r>
        <w:rPr/>
      </w:r>
    </w:p>
    <w:p>
      <w:pPr>
        <w:pStyle w:val="Normal"/>
        <w:rPr/>
      </w:pPr>
      <w:r>
        <w:rPr/>
        <w:t xml:space="preserve">165. Лишь явление Иерархии открывает все возможности. Удерживающему струну спасительной нити не страшны космические и земные ураганы, бураны и песчаные бури, сметающие с лица земли целые государства. В круговерти темных времен лишь иерархическое начало способно спасти мир от разрушения и падения в пропасть. </w:t>
      </w:r>
    </w:p>
    <w:p>
      <w:pPr>
        <w:pStyle w:val="Normal"/>
        <w:rPr/>
      </w:pPr>
      <w:r>
        <w:rPr/>
        <w:t xml:space="preserve">Земля не может существовать, лишенная человечества. Это равно существу, не имеющему нервных рецепторов. </w:t>
      </w:r>
    </w:p>
    <w:p>
      <w:pPr>
        <w:pStyle w:val="Normal"/>
        <w:rPr/>
      </w:pPr>
      <w:r>
        <w:rPr/>
        <w:t xml:space="preserve">Иерархическая мощь связывает все миры и все космические системы в цепь уровней постижения Истины, каждому из которых доступна только одна, своя собственная струна звучания, свой план существования сознания, свои пути самосознания, открывающиеся в череде временной необратимости. </w:t>
      </w:r>
    </w:p>
    <w:p>
      <w:pPr>
        <w:pStyle w:val="Normal"/>
        <w:rPr/>
      </w:pPr>
      <w:r>
        <w:rPr/>
        <w:t xml:space="preserve">Можно все вернуть и исправить. Но лучше, если зло вообще не проявляется, а служит своему миру тамаса, из которого Мировое Древо берет питательные соки. Мир тамаса — сфера отложения невостребованных энергий, в которой рождается терос, вырабатываемый из тамаса. Терос облагораживает темные воды тамаса и делает их более прозрачными. </w:t>
      </w:r>
    </w:p>
    <w:p>
      <w:pPr>
        <w:pStyle w:val="Normal"/>
        <w:rPr/>
      </w:pPr>
      <w:r>
        <w:rPr/>
        <w:t xml:space="preserve">Первоначальная энергия берется из темной материи. Это даже физики подтвердят. И в самом человеческом существе происходит это постоянное преображение одного вещества в другое. И, вопреки всему, трансмутационная лаборатория не прекращает своего творчества ни на мгновение. </w:t>
      </w:r>
    </w:p>
    <w:p>
      <w:pPr>
        <w:pStyle w:val="Normal"/>
        <w:rPr/>
      </w:pPr>
      <w:r>
        <w:rPr/>
        <w:t xml:space="preserve">Вселенная высшего плана действует по всей ауре, оживляя своим движением каждую клеточку человеческого тела, каждую золотую песчинку мыслетворчества, каждую искру огня времени, которая вращается внутри нашего телесного космоса. Движение ауры непрестанно. И чем выше скорость ее вращения, тем одухотвореннее сознание существа. </w:t>
      </w:r>
    </w:p>
    <w:p>
      <w:pPr>
        <w:pStyle w:val="Normal"/>
        <w:rPr/>
      </w:pPr>
      <w:r>
        <w:rPr/>
        <w:t xml:space="preserve">Как два огненных столпа храма жизни женщина и мужчина. Они держат свод мирового сознания. Они создают явления мирового порядка и иерархический мост связи с Великими Началами Космоса. </w:t>
      </w:r>
    </w:p>
    <w:p>
      <w:pPr>
        <w:pStyle w:val="Normal"/>
        <w:rPr/>
      </w:pPr>
      <w:r>
        <w:rPr/>
        <w:t>Нить мира сплетена из белых, синих и красных волокон. Как в человеке есть синяя ида, красная пингала и белая сушумна, так и космос сплетен из триединства основ. Поэтому во все времена поклонение Троице, Триглаву или Тримурти, определено было неоспоримо. Поэтому нить всех живых и неживых созданий соединена в троичности сотворчества.</w:t>
      </w:r>
    </w:p>
    <w:p>
      <w:pPr>
        <w:pStyle w:val="Normal"/>
        <w:rPr/>
      </w:pPr>
      <w:r>
        <w:rPr/>
      </w:r>
    </w:p>
    <w:p>
      <w:pPr>
        <w:pStyle w:val="Normal"/>
        <w:rPr/>
      </w:pPr>
      <w:r>
        <w:rPr/>
        <w:t>166. Лишь рычаг сердца напрягает мощь устремления. Лишь рычаг сердца превращает все явления в события жизни. Тонкая сила требует реализации в Мире Физическом. И без материализации нет превращения тонких явлений в реальные факты этого мира. Но без проводника никакой силе применения не найдется. Она просто растворится в беспредельных далях пространства. Но для дел, которым дух полностью предан, искренность есть катализатор устремления. А цель всех наших целей знает только единая и великая Беспредельность, в которой все силы взаимно преобразуются и дополняют друг друга.</w:t>
      </w:r>
    </w:p>
    <w:p>
      <w:pPr>
        <w:pStyle w:val="Normal"/>
        <w:rPr/>
      </w:pPr>
      <w:r>
        <w:rPr/>
      </w:r>
    </w:p>
    <w:p>
      <w:pPr>
        <w:pStyle w:val="Normal"/>
        <w:rPr/>
      </w:pPr>
      <w:r>
        <w:rPr/>
        <w:t>167. «Каждая задача несет свою тождественную силу», которую нужно суметь открыть при помощи кода, использующего духовное напряжение, соединяющего силы незримые с физической энергией. Задача есть зародыш самого явления. И чем она глобальнее, тем более требует времени для развития. Но все силы судьбы напряжены к помощи лучшим устремлениям человечества, к изменению природы стяжания, а значит, порабощения духов минерального царства, вместо того чтобы сотрудничать с ними и почитать их. Какой силе понравится угнетение и пренебрежение, а тем более если это касается стихий?</w:t>
      </w:r>
    </w:p>
    <w:p>
      <w:pPr>
        <w:pStyle w:val="Normal"/>
        <w:rPr/>
      </w:pPr>
      <w:r>
        <w:rPr/>
      </w:r>
    </w:p>
    <w:p>
      <w:pPr>
        <w:pStyle w:val="Normal"/>
        <w:rPr/>
      </w:pPr>
      <w:r>
        <w:rPr/>
        <w:t xml:space="preserve">168. Астральные советники по воображению не всегда чистоплотны. Советуя то или иное действие, они подчиняют себе сознание хозяина. Многие люди себя ведут подобным образом, не удосуживаясь вспомнить об этике. Но их замечания настолько пусты, а разговоры беспредметны, что вызывают не просто недоумение, а возмущение. </w:t>
      </w:r>
    </w:p>
    <w:p>
      <w:pPr>
        <w:pStyle w:val="Normal"/>
        <w:rPr/>
      </w:pPr>
      <w:r>
        <w:rPr/>
        <w:t xml:space="preserve">Разговоры ни о чем как угощение гостей незрелыми фруктами. Внешне, вроде бы, все прилично, но внутри отвратительно кисло. Но время отнято, и у людей нет сожаления о том, что они тому причина. Раздаривая перерождения налево и направо, они даже не удосужатся понять технику узнавания и просто говорят то, что им пришло в голову, проявляя бойкость, как у шарлатана. </w:t>
      </w:r>
    </w:p>
    <w:p>
      <w:pPr>
        <w:pStyle w:val="Normal"/>
        <w:rPr/>
      </w:pPr>
      <w:r>
        <w:rPr/>
        <w:t>Занимаясь Хатха Йогой, нельзя считать себя Агни-йогом. Это совершенно несовместимые вещи. Хатха Йога исправляет некоторые дефекты здоровья, но постоянное занятие ею укрепляет астральное тело, делая чувственность неприступной броней для трансмутации сознания.</w:t>
      </w:r>
    </w:p>
    <w:p>
      <w:pPr>
        <w:pStyle w:val="Normal"/>
        <w:rPr/>
      </w:pPr>
      <w:r>
        <w:rPr/>
        <w:t>Самоуверенность хороша, но понимание реального положения вещей предпочтительнее. И в этом случае скромность не всегда оболочка скрытого снобизма, но знание своих возможностей. Определение себя как существа, без конца постигающего мир, — самое правильное понимание целей и задач каждого воплощения.</w:t>
      </w:r>
    </w:p>
    <w:p>
      <w:pPr>
        <w:pStyle w:val="Normal"/>
        <w:rPr/>
      </w:pPr>
      <w:r>
        <w:rPr/>
      </w:r>
    </w:p>
    <w:p>
      <w:pPr>
        <w:pStyle w:val="Normal"/>
        <w:rPr/>
      </w:pPr>
      <w:r>
        <w:rPr/>
        <w:t xml:space="preserve">169. Непонимание заложено в разности вибраций. </w:t>
      </w:r>
    </w:p>
    <w:p>
      <w:pPr>
        <w:pStyle w:val="Normal"/>
        <w:rPr/>
      </w:pPr>
      <w:r>
        <w:rPr/>
        <w:t xml:space="preserve">Сознания, не отвечающие направлению эволюции, могут жить в своих мещанских берлогах, которые себе так уютно устроили. Но это не изменит их сознания в пользу расширения. Но дух будет продолжать постоянно беспокоить материю, превращая обывательскую жизнь в подвижничество, потому что всякий поиск полон движения. А само слово «по-двиг» явлено как значительное изменение сознания, прорыв в сфере духовной. И это сродни великим открытиям в науке. </w:t>
      </w:r>
    </w:p>
    <w:p>
      <w:pPr>
        <w:pStyle w:val="Normal"/>
        <w:rPr/>
      </w:pPr>
      <w:r>
        <w:rPr/>
        <w:t>Определяя уровень духа как возрождение утраченного, обнажение древней памяти, мы все же знаем, что каждое время приносит свою жемчужину.</w:t>
      </w:r>
    </w:p>
    <w:p>
      <w:pPr>
        <w:pStyle w:val="Normal"/>
        <w:rPr/>
      </w:pPr>
      <w:r>
        <w:rPr/>
      </w:r>
    </w:p>
    <w:p>
      <w:pPr>
        <w:pStyle w:val="Normal"/>
        <w:rPr/>
      </w:pPr>
      <w:r>
        <w:rPr/>
        <w:t xml:space="preserve">170. Люди, пребывающие в бесцельном существовании, являются отравителями пространства. Но сама природа живет целенаправленно, принося плоды свои для питания множества и множества живых существ, которые взаимно обогащают мир свой, питая друг друга и обихаживая, включая взаимную защиту и общую направленность. Цель не просто определение жизненного пути, но привлечение других существ на стезю, в которой они накопили наибольший опыт и создали поток родственных вибраций. </w:t>
      </w:r>
    </w:p>
    <w:p>
      <w:pPr>
        <w:pStyle w:val="Normal"/>
        <w:rPr/>
      </w:pPr>
      <w:r>
        <w:rPr/>
        <w:t xml:space="preserve">Мир разделен по специализации. Но время синтеза не отменяет ее, а расширяет орбиту знаний до наибольшей их концентрации. </w:t>
      </w:r>
    </w:p>
    <w:p>
      <w:pPr>
        <w:pStyle w:val="Normal"/>
        <w:rPr/>
      </w:pPr>
      <w:r>
        <w:rPr/>
        <w:t xml:space="preserve">Энциклопедически развитые люди есть олицетворение самой мудрости, если именно им была поручена задача воплощения уже полученных человечеством знаний. Помним Леонардо и Бэкона, Агриппу и Раймонда Луллия, Парацельса и Вогана, Теслу и Козырева, а также многих не известных миру арийских и ведических ученых, способствовавших развитию науки и культуры и указавших людям возможности человечества, в котором заложена сила великого постижения мира, предела которому не наступит никогда. </w:t>
      </w:r>
    </w:p>
    <w:p>
      <w:pPr>
        <w:pStyle w:val="Normal"/>
        <w:rPr/>
      </w:pPr>
      <w:r>
        <w:rPr/>
        <w:t xml:space="preserve">Будут меняться глобусы, а с ними — весь спектр знаний. И не нужно удивляться тому, что каждое следующее поколение имеет более быструю реакцию познания — как говорится, схватывает на лету или снимает с языка то, что еще даже не сказано. Способность интуиции позволяет довести процесс обучения до невероятных скоростей и масштабов. </w:t>
      </w:r>
    </w:p>
    <w:p>
      <w:pPr>
        <w:pStyle w:val="Normal"/>
        <w:rPr/>
      </w:pPr>
      <w:r>
        <w:rPr/>
        <w:t>Вмещение зависит от расширения сознания. И никто с этим никогда не будет спорить. А сама вселенная сердца вмещает такое количество единиц познания, что совместимо лишь с Хроникой Акаши. Но для того чтобы прочитать ее, нужно приблизить себя к порогу, к вратам мудрости. Лишь способный дышать воздухом познания выживет в ее атмосфере.</w:t>
      </w:r>
    </w:p>
    <w:p>
      <w:pPr>
        <w:pStyle w:val="Normal"/>
        <w:rPr/>
      </w:pPr>
      <w:r>
        <w:rPr/>
      </w:r>
    </w:p>
    <w:p>
      <w:pPr>
        <w:pStyle w:val="Normal"/>
        <w:rPr/>
      </w:pPr>
      <w:r>
        <w:rPr/>
        <w:t xml:space="preserve">171. Не ждите удачи, если подозреваете Учителя в чем-то. Лишь полное доверие создает циркуляцию огненных энергий, нагнетающих притяжение счастья. </w:t>
      </w:r>
    </w:p>
    <w:p>
      <w:pPr>
        <w:pStyle w:val="Normal"/>
        <w:rPr/>
      </w:pPr>
      <w:r>
        <w:rPr/>
        <w:t xml:space="preserve">Труд — эквивалент удачи. Элемент лучшей жизни всегда зашифрован в интенсивности труда. Особенно важно, если человек что-то делает или творит с большим желанием, радуясь тому, что люди будут довольны, привнеся в свой обиход настроение иного порядка. </w:t>
      </w:r>
    </w:p>
    <w:p>
      <w:pPr>
        <w:pStyle w:val="Normal"/>
        <w:rPr/>
      </w:pPr>
      <w:r>
        <w:rPr/>
        <w:t>Делясь радостью, и сам радость получаешь. Иначе и нельзя прожить в этом мире, ибо зло несет саморазрушение, какими бы оно принципами ни прикрывалось. И не упрекайте Учителя в том, что он не смог помочь или упредить. Нужно уметь слушать Мир Мысли.</w:t>
      </w:r>
    </w:p>
    <w:p>
      <w:pPr>
        <w:pStyle w:val="Normal"/>
        <w:rPr/>
      </w:pPr>
      <w:r>
        <w:rPr/>
      </w:r>
    </w:p>
    <w:p>
      <w:pPr>
        <w:pStyle w:val="Normal"/>
        <w:rPr/>
      </w:pPr>
      <w:r>
        <w:rPr/>
        <w:t>1</w:t>
      </w:r>
      <w:r>
        <w:rPr>
          <w:lang w:val="en-US"/>
        </w:rPr>
        <w:t>72</w:t>
      </w:r>
      <w:r>
        <w:rPr/>
        <w:t xml:space="preserve">. Кому доступен мудрости дар? Кому адресовано послание каждой встречи? Что меняется внутри нашего сознания от случайного взгляда или неожиданно услышанного слова? </w:t>
      </w:r>
    </w:p>
    <w:p>
      <w:pPr>
        <w:pStyle w:val="Normal"/>
        <w:rPr/>
      </w:pPr>
      <w:r>
        <w:rPr/>
        <w:t xml:space="preserve">Реакция даже малой мысли вызывает бурю преображений. Падение пера птицы вызывает гром на дальних мирах. А бережность, с какой каждая душа должна проживать в теле, вызывает не просто уважение, но умение пребывать в Тонком Мире, следствием чего является умение общаться с природой и добиваться ясного слышания и ясного видения. Для тех, кто живет на природе, подобные состояния необходимы, чтобы ужас не парализовал сердца. </w:t>
      </w:r>
    </w:p>
    <w:p>
      <w:pPr>
        <w:pStyle w:val="Normal"/>
        <w:rPr/>
      </w:pPr>
      <w:r>
        <w:rPr/>
        <w:t>Слушать голос стихий — это не надуманная и не принудительная процедура, но такая же необходимость для человека. Оказавшись в тепличных условиях города, люди многое оставляют за чертой чувствований, поэтому теряются защитные механизмы, созданные природой. Многие болезни и прочие несчастья обрушились на людей по причине самоизоляции и боязни природы. Нельзя перебирать меру дозволенную и прятаться в скорлупу одиночества, хотя для мира духовного в этом видится большая польза. Но связь с Великими Духами и почитание их — это неустанная связь с Началами Космическими. Не отторгайте от себя Мир, нас создавший.</w:t>
      </w:r>
    </w:p>
    <w:p>
      <w:pPr>
        <w:pStyle w:val="Normal"/>
        <w:rPr/>
      </w:pPr>
      <w:r>
        <w:rPr/>
      </w:r>
    </w:p>
    <w:p>
      <w:pPr>
        <w:pStyle w:val="Normal"/>
        <w:rPr/>
      </w:pPr>
      <w:r>
        <w:rPr/>
        <w:t xml:space="preserve">173. Оловянный солдатик, готовый помочь даже тогда, когда может растаять, — разве не символ великого самопожертвования? Стой на своем, сгорая в пламени своей идеи. Но ведь душа сгореть не может. Душа сама есть пламя Вечного Костра существований. А напряжение времени есть условие несения Чаши нашей судьбы. И нужно не угасить огня, не остудить своего сердца: ведь это самое большое несчастье человека — оказаться бездушным. </w:t>
      </w:r>
    </w:p>
    <w:p>
      <w:pPr>
        <w:pStyle w:val="Normal"/>
        <w:rPr/>
      </w:pPr>
      <w:r>
        <w:rPr/>
        <w:t>Храня любовь ко всему живому, мы связываем себя с Создателями Мира Высшего, которые явлены как Охранители искорок разума, воплощенных в разных формах. Градация разумов приводит Дух Света к великой мистерии очувствования себя во всем.</w:t>
      </w:r>
    </w:p>
    <w:p>
      <w:pPr>
        <w:pStyle w:val="Normal"/>
        <w:rPr/>
      </w:pPr>
      <w:r>
        <w:rPr/>
      </w:r>
    </w:p>
    <w:p>
      <w:pPr>
        <w:pStyle w:val="Normal"/>
        <w:rPr/>
      </w:pPr>
      <w:r>
        <w:rPr/>
        <w:t>174. Напряжение между духом и материей создает огненный вихрь до тех пор, пока не уравновесится притяжение разных магнитов. Материя притягивает более плотные частицы, а дух — эфемерные и почти неощутимые. Но пространство старается уравновесить каждую из стихий, находя орбиты соприкосновения. Ведь каждая стихия вышла из предыдущей. И прежде чем вернуть себя к высшим своим принципам, стихии точно так же должны нисходить вниз. Так что путь восхождения им не будет чуждым. Просто все это будет возвращением назад.</w:t>
      </w:r>
    </w:p>
    <w:p>
      <w:pPr>
        <w:pStyle w:val="Normal"/>
        <w:rPr/>
      </w:pPr>
      <w:r>
        <w:rPr/>
      </w:r>
    </w:p>
    <w:p>
      <w:pPr>
        <w:pStyle w:val="Normal"/>
        <w:rPr/>
      </w:pPr>
      <w:r>
        <w:rPr/>
        <w:t>175. Все в мире направляется огнем. И это не требует объяснений, потому что уже тысячи раз разъяснено на многих и многих примерах. Любое напряжение, мысленное или физическое, сопровождается усилением мощи пространственного огня. В любом деле он участник. И такого помощника, как он, трудно найти, и некем его заменить. В самом человеческом организме существует печень, которая поддерживает постоянную температуру тела. Другим способом добиться такого эффекта, кроме присутствия огня, наверное, очень трудно было бы. Агни — Отец нашей жизни и проводник всех мыслей. Символ молний Богов связан с тем же космическим огнем. Любовь к огню непререкаема.</w:t>
      </w:r>
    </w:p>
    <w:p>
      <w:pPr>
        <w:pStyle w:val="Normal"/>
        <w:rPr/>
      </w:pPr>
      <w:r>
        <w:rPr/>
      </w:r>
    </w:p>
    <w:p>
      <w:pPr>
        <w:pStyle w:val="Normal"/>
        <w:rPr/>
      </w:pPr>
      <w:r>
        <w:rPr/>
        <w:t xml:space="preserve">176. Когда легкость токов обретет свое могущество? Когда вершины озарятся светом нового дня, а царица ночи, его предвестница, звезда Матери Мира, лучами своими проникнет в каждое сердце. </w:t>
      </w:r>
    </w:p>
    <w:p>
      <w:pPr>
        <w:pStyle w:val="Normal"/>
        <w:rPr/>
      </w:pPr>
      <w:r>
        <w:rPr/>
        <w:t xml:space="preserve">Когда дух устремлен к свету, его не может остановить никакая преграда. И в этом явлении заложено знание будущего и доверие к идущему навстречу нам времени, которое насыщено такой силой знаний, что и представить себе трудно. </w:t>
      </w:r>
    </w:p>
    <w:p>
      <w:pPr>
        <w:pStyle w:val="Normal"/>
        <w:rPr/>
      </w:pPr>
      <w:r>
        <w:rPr/>
        <w:t xml:space="preserve">Заявления о темных временах и о том, что Иерархии не под силу бороться с силами разрушения, есть капитуляция сознания перед хаосом. А битва как шла, так и идет. И остановить свет невозможно, как нельзя укрыться от солнечного восхода. К центру духовной силы, к центру огня устремлены все силы эволюции. И отменить тяготение душ или помешать им также невозможно. Закон притяжения действует не только в мире материи, но и в духе. Каждая частица света устремлена к себе подобным и к ядру общей силы, которое создано из лучших зерен. Этот закром грядущего проявит себя тогда, когда появятся соответствующие условия для проявления. Инкубатор духа не может рисковать своим ценным материалом и готов дождаться своего часа. </w:t>
      </w:r>
    </w:p>
    <w:p>
      <w:pPr>
        <w:pStyle w:val="Normal"/>
        <w:rPr/>
      </w:pPr>
      <w:r>
        <w:rPr/>
        <w:t>Когда Вечность течет нескончаемо, проявляя Беспредельность Времени, в этом потоке вечных рождений Цветок Жизни вырастает вверх, как лотос, на котором покоится Сам Хранитель Мира. Возвращение к материи получает импульс роста, потому растения тянутся ввысь, чтобы в солнечных лучах встретить дыхание Космического Духа, дающего силу семенам. Круговорот вращения жизненной силы никогда не прекратится. И ему не будет конца, как Царствию Света.</w:t>
      </w:r>
    </w:p>
    <w:p>
      <w:pPr>
        <w:pStyle w:val="Normal"/>
        <w:rPr/>
      </w:pPr>
      <w:r>
        <w:rPr/>
      </w:r>
    </w:p>
    <w:p>
      <w:pPr>
        <w:pStyle w:val="Normal"/>
        <w:rPr/>
      </w:pPr>
      <w:r>
        <w:rPr/>
        <w:t xml:space="preserve">177. Есть польза от общих собраний и встреч. Помимо нагнетения общей энергии, есть обмен определенными мнениями по поводу и без повода. Но привычка к серьезным размышлениям закладывается через проговаривание, и неоднократное, высоких понятий. </w:t>
      </w:r>
    </w:p>
    <w:p>
      <w:pPr>
        <w:pStyle w:val="Normal"/>
        <w:rPr/>
      </w:pPr>
      <w:r>
        <w:rPr/>
        <w:t>Но психологию каждого друга понять трудно. Один хочет стать эвкалиптом, постоянно употребляя масло этого дерева, тем не менее являет собой незаменимого и расторопного секретаря. Другой владеет французским, но не у дел. Третий англоговорящий и участвует в делах Фонда. Четвертый совсем похудел от переживаний. У каждого свои достижения и свои тараканы в голове. Как без них? Надоедливы, но расторопны эти насекомые, и чрезвычайно разумны. Полезные качества нужно перенимать у многих существ.</w:t>
      </w:r>
    </w:p>
    <w:p>
      <w:pPr>
        <w:pStyle w:val="Normal"/>
        <w:rPr/>
      </w:pPr>
      <w:r>
        <w:rPr/>
      </w:r>
    </w:p>
    <w:p>
      <w:pPr>
        <w:pStyle w:val="Normal"/>
        <w:rPr/>
      </w:pPr>
      <w:r>
        <w:rPr/>
        <w:t xml:space="preserve">178. Малахит недаром назван камнем правды. Имея его при себе, легко общаться с людьми, легко быть искренним, не опасаясь быть осмеянным. И это не натянутое или искусственное чувство, но совершенно органичное и непридуманное. </w:t>
      </w:r>
    </w:p>
    <w:p>
      <w:pPr>
        <w:pStyle w:val="Normal"/>
        <w:rPr/>
      </w:pPr>
      <w:r>
        <w:rPr/>
        <w:t xml:space="preserve">Но какую нужно иметь совесть, чтобы изгнать из своего окружения человека, предложившего читать Учение по кругу и озвучивать понимание каждой строки, а потом настоятельно, без всякого стеснения приехать в его дом, чтобы встретиться с писателем? </w:t>
      </w:r>
    </w:p>
    <w:p>
      <w:pPr>
        <w:pStyle w:val="Normal"/>
        <w:rPr/>
      </w:pPr>
      <w:r>
        <w:rPr/>
        <w:t xml:space="preserve">Но встреча не удалась в силу разницы вибраций. В ответ на утверждение посетителей, что Краснодарский край процветает благодаря Чаше, сделанной из материала, не известного на Земле и найденного, якобы, на месте падения Тунгусского метеорита в глухой сибирской тайге, было сказано, что Чаши уже нет в Краснодаре и что она давно кочует на Алтае. </w:t>
      </w:r>
    </w:p>
    <w:p>
      <w:pPr>
        <w:pStyle w:val="Normal"/>
        <w:rPr/>
      </w:pPr>
      <w:r>
        <w:rPr/>
        <w:t xml:space="preserve">Общение было скомканным и неискренним. И видно было, что окружение побаивается выражать собственное мнение, чтобы — не дай бог! — не разгневать ту, которая всем раздает персоналии перерождения, причем совершенно нетривиальные, чтобы угодить тем, кого желает использовать как спонсора, либо в ином качестве. Воистину, даже малая власть сладка. </w:t>
      </w:r>
    </w:p>
    <w:p>
      <w:pPr>
        <w:pStyle w:val="Normal"/>
        <w:rPr/>
      </w:pPr>
      <w:r>
        <w:rPr/>
        <w:t xml:space="preserve">Жаль людей, зажатых в тисках узких условностей, диктуемых неразвитым человеком. Но что делать, если нет других интересов? </w:t>
      </w:r>
    </w:p>
    <w:p>
      <w:pPr>
        <w:pStyle w:val="Normal"/>
        <w:rPr/>
      </w:pPr>
      <w:r>
        <w:rPr/>
        <w:t xml:space="preserve">Сама хозяйка дома куда интереснее и сострадательнее многих женщин, потому что понимает важность реальной помощи нуждающимся как в России, так и в Донецке и Луганске. </w:t>
      </w:r>
    </w:p>
    <w:p>
      <w:pPr>
        <w:pStyle w:val="Normal"/>
        <w:rPr/>
      </w:pPr>
      <w:r>
        <w:rPr/>
        <w:t>Благотворительность — лучшее применение сердечных сил. Это и есть практика Живой Этики. Чем без конца толковать о достоинствах — помоги на деле, а не на словах. Ведь вокруг достаточно тех, кому помощь просто необходима.</w:t>
      </w:r>
    </w:p>
    <w:p>
      <w:pPr>
        <w:pStyle w:val="Normal"/>
        <w:rPr/>
      </w:pPr>
      <w:r>
        <w:rPr/>
      </w:r>
    </w:p>
    <w:p>
      <w:pPr>
        <w:pStyle w:val="Normal"/>
        <w:rPr/>
      </w:pPr>
      <w:r>
        <w:rPr/>
        <w:t xml:space="preserve">179. Преданность одному Учителю есть залог успеха. Если даже в плане научном это признается, то в духовном — тем более. Неразрывная цепь связывает Учителя с учеником в течение всех жизней, начиная от глубинных и древнейших проявлений духа. Исследование своего сердца через преданность — неотъемлемая часть эволюции как собственной, так и всего человечества. </w:t>
      </w:r>
    </w:p>
    <w:p>
      <w:pPr>
        <w:pStyle w:val="Normal"/>
        <w:rPr/>
      </w:pPr>
      <w:r>
        <w:rPr/>
        <w:t xml:space="preserve">То, что подсказывает Наставник, должно органично войти в сознание ученика — до степени отождествления, когда тонкий посыл более опытного сознания воспринимается как свой собственный момент откровения, со всей атрибутикой и признаками научного открытия. Получая из неисчерпаемого источника мудрости, ученик не нуждается в грамотности в привычном ее понимании. </w:t>
      </w:r>
    </w:p>
    <w:p>
      <w:pPr>
        <w:pStyle w:val="Normal"/>
        <w:rPr/>
      </w:pPr>
      <w:r>
        <w:rPr/>
        <w:t>Аурический контакт дает гораздо больше, чем самостоятельное познавание. Потому и практикуются лекции и семинары для большого круга студентов. Преподаватель посылает стрелы своей ауры в сердца учеников, чтобы те могли воспринять даваемое. И если ученик любит учителя, то его обучение проходит гораздо успешнее, глубже и основательнее, потому что жажда знать предмет окрашена не только личным желанием, но и стремлением сделать для учителя что-то приятное. А что может быть лучшей оценкой труда, чем хорошая личная успеваемость?</w:t>
      </w:r>
    </w:p>
    <w:p>
      <w:pPr>
        <w:pStyle w:val="Normal"/>
        <w:rPr/>
      </w:pPr>
      <w:r>
        <w:rPr/>
      </w:r>
    </w:p>
    <w:p>
      <w:pPr>
        <w:pStyle w:val="Normal"/>
        <w:rPr/>
      </w:pPr>
      <w:r>
        <w:rPr/>
        <w:t xml:space="preserve">180. Поклонение Шакти может принести определенную пользу. Все дело в любви. Выбросы энергии должны быть направлены адресно, а не распыляться. Лишь в этом случае будет присутствовать польза даже от самых, казалось бы, недостойных действий. </w:t>
      </w:r>
    </w:p>
    <w:p>
      <w:pPr>
        <w:pStyle w:val="Normal"/>
        <w:rPr/>
      </w:pPr>
      <w:r>
        <w:rPr/>
        <w:t xml:space="preserve">Если человек защищает слабого, применяя самые жесткие методы, это оправдано в любом случае, потому что вызвано обороной и спасением человеческой жизни. А для этого все способы хороши. Превыше человеческой жизни нет ничего. Потому и становится оправданной операция российских войск в Сирии, что гибель аэробуса была вызвана бомбой террористов. </w:t>
      </w:r>
    </w:p>
    <w:p>
      <w:pPr>
        <w:pStyle w:val="Normal"/>
        <w:rPr/>
      </w:pPr>
      <w:r>
        <w:rPr/>
        <w:t>Кадыровская гвардия рвется в бой. Но разрешения от президента не получено. А иначе война закончилась бы очень быстро: ведь кадыровцы сами — бывшие боевики, перешедшие на сторону Российской Федерации и очень хорошо обученные. По сути дела, это войска специального назначения.</w:t>
      </w:r>
    </w:p>
    <w:p>
      <w:pPr>
        <w:pStyle w:val="Normal"/>
        <w:rPr/>
      </w:pPr>
      <w:r>
        <w:rPr/>
        <w:t>Сирийский узел будет развязан в скором времени. И здесь Россия заработает себе международный авторитет, утраченный во времена правления Горбачева-Ельцина. И это гораздо важнее, чем последствия санкций. США пытаются изолировать Россию. Но, на самом деле, все происходит наоборот: Америка все больше изолируется.</w:t>
      </w:r>
    </w:p>
    <w:p>
      <w:pPr>
        <w:pStyle w:val="Normal"/>
        <w:rPr/>
      </w:pPr>
      <w:r>
        <w:rPr/>
      </w:r>
    </w:p>
    <w:p>
      <w:pPr>
        <w:pStyle w:val="Normal"/>
        <w:rPr/>
      </w:pPr>
      <w:r>
        <w:rPr/>
        <w:t xml:space="preserve">181. Каждому дано поручение, но не каждый его выполняет. Трудно выдержать груз доверия Владык. </w:t>
      </w:r>
    </w:p>
    <w:p>
      <w:pPr>
        <w:pStyle w:val="Normal"/>
        <w:rPr/>
      </w:pPr>
      <w:r>
        <w:rPr/>
        <w:t xml:space="preserve">Утраченная сила уносит с собой и ценность духовной энергии. Но только от избытка сердца глаголют уста. И пока не войдет в сердце сила Господа, достигаемая лишь творческой негой или физическим отдыхом, не сможет открыться ручей благодати, текущий из души. Великий покой нужен, чтобы слышать Слова Всевышнего, глаголы которого разлиты во всей вселенной. Жизнь — вечный поток. А смерть — лишь гибель отдельных атомов. </w:t>
      </w:r>
    </w:p>
    <w:p>
      <w:pPr>
        <w:pStyle w:val="Normal"/>
        <w:rPr/>
      </w:pPr>
      <w:r>
        <w:rPr/>
        <w:t>Трудно переварить все впечатления пути. Но дух все равно впитал всю особенность путешествий, весь спектр энергий, соприкоснувшихся с ним. И удивительные и неожиданные подробности сразу даже трудно и вспомнить, включая встречу с проповедником Иеговы — с его слащавыми манерами и почти кошачьим методом вкрадывания в душу и ярой агрессией при отказе от разговора, в той форме, которая свойственна военным. Многое можно почерпнуть из чаши воспоминаний. И совершенно и определенно, что трудный путь особенно обостряет все пласты нашего накопленного опыта.</w:t>
      </w:r>
    </w:p>
    <w:p>
      <w:pPr>
        <w:pStyle w:val="Normal"/>
        <w:rPr/>
      </w:pPr>
      <w:r>
        <w:rPr/>
      </w:r>
    </w:p>
    <w:p>
      <w:pPr>
        <w:pStyle w:val="Normal"/>
        <w:rPr/>
      </w:pPr>
      <w:r>
        <w:rPr/>
        <w:t xml:space="preserve">182. Часто понятия, принимаемые нами как аксиома, есть лишь следствие работы враждебной идеологии, которая впечатала в нас их как неоспоримую истину. Но, на самом деле, в анналах мудрости они обозначены как ложные. И такие ошибки умышленны, ибо уводят человека от генеральной линии познания. А отклонение планеты от орбиты способно лишить ее силы притяжения родной звезды и унести в космические дали, сделав блуждающим в безвременье телом, обреченным на разрушение и преждевременную гибель. </w:t>
      </w:r>
    </w:p>
    <w:p>
      <w:pPr>
        <w:pStyle w:val="Normal"/>
        <w:rPr/>
      </w:pPr>
      <w:r>
        <w:rPr/>
        <w:t xml:space="preserve">Истина всегда только одна. И она не терпит легкомыслия и узкого своенравия. Устав Братства суров. И не исполняющий его уложений просто выпадает из его обоймы. Можно приписать силе своих посылов любые действия, но настоящее положение вещей может оказаться совершенно иным. </w:t>
      </w:r>
    </w:p>
    <w:p>
      <w:pPr>
        <w:pStyle w:val="Normal"/>
        <w:rPr/>
      </w:pPr>
      <w:r>
        <w:rPr/>
        <w:t>Труд каждой души незаменим для дела эволюции. Как океан состоит из капель, так и космическое человечество — из отдельных сияющих светочей разума, одухотворенного самосознанием. А подмена понятий есть очевидный признак извращения и подделки проявлений вечных сил Матери Живы.</w:t>
      </w:r>
    </w:p>
    <w:p>
      <w:pPr>
        <w:pStyle w:val="Normal"/>
        <w:rPr/>
      </w:pPr>
      <w:r>
        <w:rPr/>
      </w:r>
    </w:p>
    <w:p>
      <w:pPr>
        <w:pStyle w:val="Normal"/>
        <w:rPr/>
      </w:pPr>
      <w:r>
        <w:rPr/>
        <w:t xml:space="preserve">183. «Черный квадрат» Малевича назван «Иконой безбожия». Оттого в современном мире и котируется он на уровне шедевров мирового класса, включая соответствующую стоимость. Все искусствоведческие подпорки не способны подвести ни одну из достойных моделей здравомыслия под эту «Битву негров в темной пещере» или «Черную кошку в темной комнате». Очевидная бездуховность не может стать символом Великой Пустоты, как хотят представить некоторые необуддисты, увидев в этой картине религиозную символику. Точно так же можно обозначить ее как символ инволюции. </w:t>
      </w:r>
    </w:p>
    <w:p>
      <w:pPr>
        <w:pStyle w:val="Normal"/>
        <w:rPr/>
      </w:pPr>
      <w:r>
        <w:rPr/>
        <w:t>Все это не стоило бы нашего внимания, если бы не столько шумихи вокруг обычной закопченной плитки, обрамленной белым.</w:t>
      </w:r>
    </w:p>
    <w:p>
      <w:pPr>
        <w:pStyle w:val="Normal"/>
        <w:rPr/>
      </w:pPr>
      <w:r>
        <w:rPr/>
      </w:r>
    </w:p>
    <w:p>
      <w:pPr>
        <w:pStyle w:val="Normal"/>
        <w:rPr/>
      </w:pPr>
      <w:r>
        <w:rPr/>
        <w:t>184. Снежный плен, или снежная защита, метет, как в феврале. И не видно конца бурану. Вьюга поет свои песни. Но в доме тепло и уютно, словно это самое счастливое в мире место. Наверное, это так и есть, учитывая состояние после дороги, после почти двухсуточного ожидания вылета в аэропорту Новосибирска. И блаженную усталость и состояние восстановления гармонии только подчеркивает контраст погоды, души и улицы.</w:t>
      </w:r>
    </w:p>
    <w:p>
      <w:pPr>
        <w:pStyle w:val="Normal"/>
        <w:rPr/>
      </w:pPr>
      <w:r>
        <w:rPr/>
      </w:r>
    </w:p>
    <w:p>
      <w:pPr>
        <w:pStyle w:val="Normal"/>
        <w:rPr/>
      </w:pPr>
      <w:r>
        <w:rPr/>
        <w:t>185. Знания нельзя применять во вред живущим в мироздании. И это первый закон космоса. И только его нарушения создают болезни и убогие судьбы.</w:t>
      </w:r>
    </w:p>
    <w:p>
      <w:pPr>
        <w:pStyle w:val="Normal"/>
        <w:rPr/>
      </w:pPr>
      <w:r>
        <w:rPr/>
      </w:r>
    </w:p>
    <w:p>
      <w:pPr>
        <w:pStyle w:val="Normal"/>
        <w:rPr/>
      </w:pPr>
      <w:r>
        <w:rPr/>
        <w:t xml:space="preserve">186. Есть грех, ведущий ко благу, и есть благие намерения, направляющие во тьму. В круговерти вращения человеческих мыслей и чувств определена вечная задача эволюционного продвижения и отделения плевел от зерен. Мякина сгорает, взлетая легко и превращаясь в пыль. А зерно хранит мощь продолжения жизни через амплитуды колебаний. И некоторые недостатки являют собой скорлупу достижений будущего. </w:t>
      </w:r>
    </w:p>
    <w:p>
      <w:pPr>
        <w:pStyle w:val="Normal"/>
        <w:rPr/>
      </w:pPr>
      <w:r>
        <w:rPr/>
        <w:t>Правда души неподдельна. Внешним антуражем невозможно заменить искренность и сердечность, которые проявляет духовность вовне.</w:t>
      </w:r>
    </w:p>
    <w:p>
      <w:pPr>
        <w:pStyle w:val="Normal"/>
        <w:rPr/>
      </w:pPr>
      <w:r>
        <w:rPr/>
      </w:r>
    </w:p>
    <w:p>
      <w:pPr>
        <w:pStyle w:val="Normal"/>
        <w:rPr/>
      </w:pPr>
      <w:r>
        <w:rPr/>
        <w:t xml:space="preserve">187. Земля хранит семена всех возможностей. И только на ней они прорастают, давая импульс дальнейшего развития. А другие миры и планы создают дальнейшие пути к реализации скрытых человеческих качеств, коих бесконечное множество. </w:t>
      </w:r>
    </w:p>
    <w:p>
      <w:pPr>
        <w:pStyle w:val="Normal"/>
        <w:rPr/>
      </w:pPr>
      <w:r>
        <w:rPr/>
        <w:t xml:space="preserve">Сиддхи, доступные на плане земном, имеют определенный предел. А на высших планетах нашей вселенной их гораздо больше. А на обиталищах высшего человечества даже трудно представить, какие качества они вызывают к жизни. Мы пред ними, и они пред нами, но мы не видим их. Но сгустки вечной силы проявлений, которые еще не воплощены, присутствуют в нас всегда. </w:t>
      </w:r>
    </w:p>
    <w:p>
      <w:pPr>
        <w:pStyle w:val="Normal"/>
        <w:rPr/>
      </w:pPr>
      <w:r>
        <w:rPr/>
        <w:t xml:space="preserve">А качеств семена будут приносить свои плоды в веках и пространствах, питая наше сознание и души тех, кто идет в Беспредельности по нескончаемой дороге жизни. И обратиться назад можно лишь затем, чтобы посмотреть, не обронил ли что и не забыл ли полезное или необходимое. </w:t>
      </w:r>
    </w:p>
    <w:p>
      <w:pPr>
        <w:pStyle w:val="Normal"/>
        <w:rPr/>
      </w:pPr>
      <w:r>
        <w:rPr/>
        <w:t>Дух полон энергии устремления. Это он двигает нас вперед через случайности и неожиданности, которые, на самом деле, лишь механизмы кармических воздействий на человечество.</w:t>
      </w:r>
    </w:p>
    <w:p>
      <w:pPr>
        <w:pStyle w:val="Normal"/>
        <w:rPr/>
      </w:pPr>
      <w:r>
        <w:rPr/>
      </w:r>
    </w:p>
    <w:p>
      <w:pPr>
        <w:pStyle w:val="Normal"/>
        <w:rPr/>
      </w:pPr>
      <w:r>
        <w:rPr/>
        <w:t xml:space="preserve">188. Алтайцы считают, что селение Оро, которое возле Ябогана, хранит могилу великого воителя народов древнего мира — Чингисхана. Само название «Оро», или «яма», переводится еще и как «могила» или «упокоище», что само по себе говорит о многом, потому что такие наименования просто так не дают в память об обычном кладбище. Да и по традиции алтайского народа нельзя было хоронить в земле никого, кроме великих людей, которые сами по себе считались не столько святыми, сколько теми, кто может за себя постоять даже на том свете. </w:t>
      </w:r>
    </w:p>
    <w:p>
      <w:pPr>
        <w:pStyle w:val="Normal"/>
        <w:rPr/>
      </w:pPr>
      <w:r>
        <w:rPr/>
        <w:t>А Чингисхан, как считает ведическая культура, находился под защитой Бога Грозы Перуна и выигрывал многие битвы исключительно благодаря погодным явлениям, которые вселяли ужас в остальных людей. И даже при чистом и безоблачном небе во время битвы, в которой он сам лично участвовал, грохотал гром и видна была сверкающая молния. Народная молва наградила его таким сияющим окружением за способность достигать своей цели. И каждый из тюркских народов считает, что могила великого воителя находится на территории их страны, как это происходит в данное время.</w:t>
      </w:r>
    </w:p>
    <w:p>
      <w:pPr>
        <w:pStyle w:val="Normal"/>
        <w:rPr/>
      </w:pPr>
      <w:r>
        <w:rPr/>
      </w:r>
    </w:p>
    <w:p>
      <w:pPr>
        <w:pStyle w:val="Normal"/>
        <w:rPr/>
      </w:pPr>
      <w:r>
        <w:rPr/>
        <w:t xml:space="preserve">189. Наша жизнь как рейс, отложенный по погодным условиям, когда, наблюдая картину снегопада и видя уныние будущих пассажиров, в нетерпении пребывающих и предпринимающих меры для скорейшего завершения проблемы, мы знаем, что улетим, тренируя дисциплину ожидания, и что нужно остаться в человеческом облике, понимая, что причина задержки не служители аэропорта, а климатический коллапс, охвативший определенный временной период. Полоса жизни не может быть только черной или белой. Но если случилась черная и не зависит от человеческих усилий, то нужно просто проявить терпение, которое иногда важнее всего. </w:t>
      </w:r>
    </w:p>
    <w:p>
      <w:pPr>
        <w:pStyle w:val="Normal"/>
        <w:rPr/>
      </w:pPr>
      <w:r>
        <w:rPr/>
        <w:t>Ничто так не сплачивает людей, как общая проблема или общая радость. Но в случае удачи в сердца ближних вкрадывается зависть: не получил ли кто больше счастья, чем они сами? И часто привычка заглядывать в чужой огород выедает силы и лишает человека покоя и удовлетворения мыслью: «А вдруг кому-то еще радостнее и лучше, чем мне?» И тогда удача превращается в отраву. Но мы, увидев счастливого человека, скажем благое присловье: «Что бы все так жили!»</w:t>
      </w:r>
    </w:p>
    <w:p>
      <w:pPr>
        <w:pStyle w:val="Normal"/>
        <w:rPr/>
      </w:pPr>
      <w:r>
        <w:rPr/>
      </w:r>
    </w:p>
    <w:p>
      <w:pPr>
        <w:pStyle w:val="Normal"/>
        <w:rPr/>
      </w:pPr>
      <w:r>
        <w:rPr/>
        <w:t xml:space="preserve">190. Входить в ритм, утраченный во время ожидания, весьма сложно. Некоторая усталость, и даже опустошенность, вызванная дисгармонией, постепенно уходит. Но стремительно восстановить силы не получается. К тому же резкая перемена погоды и атмосферного давления воспринимается как падение с высоты в свободном полете. </w:t>
      </w:r>
    </w:p>
    <w:p>
      <w:pPr>
        <w:pStyle w:val="Normal"/>
        <w:rPr/>
      </w:pPr>
      <w:r>
        <w:rPr/>
        <w:t>Устоится чаша весов. И мера творческой неги перейдет в слова. А иначе и нельзя. Потеря сил велика, особенно в Москве.</w:t>
      </w:r>
    </w:p>
    <w:p>
      <w:pPr>
        <w:pStyle w:val="Normal"/>
        <w:rPr/>
      </w:pPr>
      <w:r>
        <w:rPr/>
      </w:r>
    </w:p>
    <w:p>
      <w:pPr>
        <w:pStyle w:val="Normal"/>
        <w:rPr/>
      </w:pPr>
      <w:r>
        <w:rPr/>
        <w:t>191. Божественное веселие не легкомысленно и внешне не проявляется криками и танцами. Лишь песнопения допускаются в богослужении, когда слова молитвы еще глубже входят в души человеческие.</w:t>
      </w:r>
    </w:p>
    <w:p>
      <w:pPr>
        <w:pStyle w:val="Normal"/>
        <w:rPr/>
      </w:pPr>
      <w:r>
        <w:rPr/>
        <w:t xml:space="preserve">Посещение Троице-Сергиевой Лавры каждый раз оставляет неизгладимый след, потому что в святом месте не могут жить мысли низкие, а сама атмосфера духовности напитана присутствием Великого Учителя человечества. Люди здесь преображаются, вызывая из глубины себя такие чувства высокого восхищения и ощущения благодати, что трудно справиться с возжжением сердца. </w:t>
      </w:r>
    </w:p>
    <w:p>
      <w:pPr>
        <w:pStyle w:val="Normal"/>
        <w:rPr/>
      </w:pPr>
      <w:r>
        <w:rPr/>
        <w:t xml:space="preserve">Здесь жил Великий Старец. Здесь Богородица ступила на грешную землю, которая была подготовлена для этого явления непрестанными трудами и высокой духовностью, напряжение которой не спадало ни на миг. К тому же заложенный под кельей осколок Великого Аэролита источал силу космического вдохновения. </w:t>
      </w:r>
    </w:p>
    <w:p>
      <w:pPr>
        <w:pStyle w:val="Normal"/>
        <w:rPr/>
      </w:pPr>
      <w:r>
        <w:rPr/>
        <w:t>И под вашим Домом Жизни покоится посланец дальних миров. Не случайно сюда пришел, но по воле судьбы. Не жалей об утраченном. Без потерь не бывает достижений. А жить в атмосфере вечного непонимания означало бы смерть всех творческих возможностей: ведь происходило уничтожение бытом высших способностей, накопленных сотнями жизней.</w:t>
      </w:r>
    </w:p>
    <w:p>
      <w:pPr>
        <w:pStyle w:val="Normal"/>
        <w:rPr/>
      </w:pPr>
      <w:r>
        <w:rPr/>
      </w:r>
    </w:p>
    <w:p>
      <w:pPr>
        <w:pStyle w:val="Normal"/>
        <w:rPr/>
      </w:pPr>
      <w:r>
        <w:rPr/>
        <w:t xml:space="preserve">192. Дано было услышать Голос Неба. Дано было открыть свиток непрочтенный. Дар мудрости — слишком щедрый подарок для одной души. Каждое слово — россыпь сил просвещающих для мира людей. </w:t>
      </w:r>
    </w:p>
    <w:p>
      <w:pPr>
        <w:pStyle w:val="Normal"/>
        <w:rPr/>
      </w:pPr>
      <w:r>
        <w:rPr/>
        <w:t xml:space="preserve">Слов много добрых. Но запечатлено в круге проявлений их незначительное количество. Духовная литература не поощряется. Развлечений не может исчерпать угасающий Век Кали. </w:t>
      </w:r>
    </w:p>
    <w:p>
      <w:pPr>
        <w:pStyle w:val="Normal"/>
        <w:rPr/>
      </w:pPr>
      <w:r>
        <w:rPr/>
        <w:t xml:space="preserve">Каждой струне Лиры Жизни доступно время для своего проявления. И демонам дозволено воплощаться в тела человеческие. </w:t>
      </w:r>
    </w:p>
    <w:p>
      <w:pPr>
        <w:pStyle w:val="Normal"/>
        <w:rPr/>
      </w:pPr>
      <w:r>
        <w:rPr/>
        <w:t>Просьбы выполняются. И та форма, в которой это происходит, заготовлена самим человеком, по калькам его сознания и богатства или бедности воображения.</w:t>
      </w:r>
    </w:p>
    <w:p>
      <w:pPr>
        <w:pStyle w:val="Normal"/>
        <w:rPr/>
      </w:pPr>
      <w:r>
        <w:rPr/>
      </w:r>
    </w:p>
    <w:p>
      <w:pPr>
        <w:pStyle w:val="Normal"/>
        <w:rPr/>
      </w:pPr>
      <w:r>
        <w:rPr/>
        <w:t>193. В астрологических календарях можно обнаружить много интересного. Имея общее направление потока, они в целом верны, но не отвечают частностям, потому что человеческая судьба гораздо сложнее устроена и оттого непредсказуема. Парадокс заключается в том, что, помимо времени и места рождения (а в одном роддоме могут родиться и тридцать человек одновременно), существуют какие-то особые накопления опыта, выделяющие человека среди остальных. Эти особенности определяются как по натальным картам родителей, так и с помощью знаний о том, кем человек воплощался раньше, в какой стране и в каком временном диапазоне. Такие знания, конечно же, существуют, но они не доступны праздному любопытству. А если кто и хочет знать о себе что-то, то пусть обращает внимание на сны, посылаемые в этот период нашему сознанию. Иногда очень интересны бывают сюжеты видений.</w:t>
      </w:r>
    </w:p>
    <w:p>
      <w:pPr>
        <w:pStyle w:val="Normal"/>
        <w:rPr/>
      </w:pPr>
      <w:r>
        <w:rPr/>
      </w:r>
    </w:p>
    <w:p>
      <w:pPr>
        <w:pStyle w:val="Normal"/>
        <w:rPr/>
      </w:pPr>
      <w:r>
        <w:rPr>
          <w:lang w:val="en-US"/>
        </w:rPr>
        <w:t>194</w:t>
      </w:r>
      <w:r>
        <w:rPr/>
        <w:t xml:space="preserve">. Лиловое солнце не погаснет. Береги центр от ожога. Видел свой высший центр. И, несмотря на однообразие земной жизни, белый снег способствует открытию зрения иного плана. Видел, как пульсируют живые кристаллы синего огня в ауре. Это средоточия привхождения космической энергии. И размещены они по схеме Древа Сефирот как проекции Высшего Мира в нас самих. Это наша собственная меркабическая структура, или священная десятка Пифагора, полученная им, как и иудейскими мудрецами, из египетских источников. </w:t>
      </w:r>
    </w:p>
    <w:p>
      <w:pPr>
        <w:pStyle w:val="Normal"/>
        <w:rPr/>
      </w:pPr>
      <w:r>
        <w:rPr/>
        <w:t>Книги подземного Египта лишь приоткрывают свою тайну перед настойчивыми исследователями. Но прочтены они будут не ранее, чем эпоха Сатьи вступит в свои права. И тогда пятьдесят две тысячи книг Гермеса Трисмегиста будут открыты и обнародованы. Они хранятся в подземном Египте на стенах священного Города Богов, где каждая стена покрыта знаками мудрости — как бесконечный каменный свиток.</w:t>
      </w:r>
    </w:p>
    <w:p>
      <w:pPr>
        <w:pStyle w:val="Normal"/>
        <w:rPr/>
      </w:pPr>
      <w:r>
        <w:rPr/>
      </w:r>
    </w:p>
    <w:p>
      <w:pPr>
        <w:pStyle w:val="Normal"/>
        <w:rPr/>
      </w:pPr>
      <w:r>
        <w:rPr/>
        <w:t>19</w:t>
      </w:r>
      <w:r>
        <w:rPr>
          <w:lang w:val="en-US"/>
        </w:rPr>
        <w:t>5</w:t>
      </w:r>
      <w:r>
        <w:rPr/>
        <w:t>. Берегите чистоту пространства. Храните в сердцах любовь. Не чужой мыслью живите, но утверждайте свою как сроков основу. Силу блага взращивайте. В его напряжении сгорает тьма мыслей враждебных. Ни на кого не злясь, живите, а жалейте каждого невежественного человека. Когда судьба позволит, пусть явит дух благорасположение свое и чистоту истины обнажит. Следуя пути вечному, не мудрено оступиться. Но блажен тот, кто следует путем неотступным.</w:t>
      </w:r>
    </w:p>
    <w:p>
      <w:pPr>
        <w:pStyle w:val="Normal"/>
        <w:rPr/>
      </w:pPr>
      <w:r>
        <w:rPr/>
      </w:r>
    </w:p>
    <w:p>
      <w:pPr>
        <w:pStyle w:val="Normal"/>
        <w:rPr/>
      </w:pPr>
      <w:r>
        <w:rPr/>
        <w:t xml:space="preserve">196. Новое создает преемственность углубления понятий и явлений материи. Все достижения науки заключены в том, чтобы глубже изучить свойства как нас самих, так и материи, нас окружающей, что составляет свод трансмутационных преобразований энергий сознания. </w:t>
      </w:r>
    </w:p>
    <w:p>
      <w:pPr>
        <w:pStyle w:val="Normal"/>
        <w:rPr/>
      </w:pPr>
      <w:r>
        <w:rPr/>
        <w:t xml:space="preserve">Человек будет познавать самого себя и Мать Природу во все будущие века, пока космическое человечество существует. Планы высшего астрального и ментального человечества точно так же, как и мы, заняты изучением скрытых качеств и психических сил самих себя, где их, конечно, сравнительно больший диапазон проявлений. Но самое главное — что даже в самом грубом земном человеке заложены все потенции духовной реализации. </w:t>
      </w:r>
    </w:p>
    <w:p>
      <w:pPr>
        <w:pStyle w:val="Normal"/>
        <w:rPr/>
      </w:pPr>
      <w:r>
        <w:rPr/>
        <w:t xml:space="preserve">Обнаружение в себе сверхспособностей есть лишь признание какой-то одной стороны приложения сил космоса, привлеченных для реализации. Фактор времени позволяет приоткрывать скрытое в сокровищнице Чаши, где уложены, как в бабушкином сундуке, такие удивительные и поразительные откровения, которые и сейчас способны удивить сознание. </w:t>
      </w:r>
    </w:p>
    <w:p>
      <w:pPr>
        <w:pStyle w:val="Normal"/>
        <w:rPr/>
      </w:pPr>
      <w:r>
        <w:rPr/>
        <w:t>Люди отвыкли от умственного напряжения. Единственное, что определяет уровень их развития, это внимание, с которым они используют подсобные инструменты.</w:t>
      </w:r>
    </w:p>
    <w:p>
      <w:pPr>
        <w:pStyle w:val="Normal"/>
        <w:rPr/>
      </w:pPr>
      <w:r>
        <w:rPr/>
      </w:r>
    </w:p>
    <w:p>
      <w:pPr>
        <w:pStyle w:val="Normal"/>
        <w:rPr/>
      </w:pPr>
      <w:r>
        <w:rPr/>
        <w:t>1</w:t>
      </w:r>
      <w:r>
        <w:rPr>
          <w:lang w:val="en-US"/>
        </w:rPr>
        <w:t>97</w:t>
      </w:r>
      <w:r>
        <w:rPr/>
        <w:t xml:space="preserve">. Мудрость неистощима. А душа хоть и скорбит от обретения знания, но никогда не выжигается его огнем. Она растет, возжженная потоками добра, которое усиливает знание, потому что множество людей, осознавая тщетность зла и необходимость терпимости, постигает преимущества блага. Благо само себя развивает. А тьма выжигает последние остатки силы. </w:t>
      </w:r>
    </w:p>
    <w:p>
      <w:pPr>
        <w:pStyle w:val="Normal"/>
        <w:rPr/>
      </w:pPr>
      <w:r>
        <w:rPr/>
        <w:t>Ни один из людей не может отказаться от интереса к жизни и узнавания нового. Для нормального ума любознательность необходима, как воздух. А ее следствия превращены будут в опыт сознания и в те скрытые навыки, которые когда-нибудь пригодятся в обстоятельствах будущего.</w:t>
      </w:r>
    </w:p>
    <w:p>
      <w:pPr>
        <w:pStyle w:val="Normal"/>
        <w:rPr/>
      </w:pPr>
      <w:r>
        <w:rPr/>
      </w:r>
    </w:p>
    <w:p>
      <w:pPr>
        <w:pStyle w:val="Normal"/>
        <w:rPr/>
      </w:pPr>
      <w:r>
        <w:rPr/>
        <w:t xml:space="preserve">198. Не говорите яро о добре, но действуйте, хоть в малом помогая людям. Конечно, велики злоупотребления на ниве благотворительности. Но, с другой стороны, само явление — это благой знак. Значит, не устали сердца человеческие отзываться на чужую беду. И сочувствие не превратилось в огульные обвинения в том, что сострадание — это лишь способ обмануть ближнего, точно так же как церковь — это лишь коммерческое предприятие. Но не учитывать фактора спасения через веру и роли в этом церкви — значит быть самому безбожником. Ведь известно, что и официальная религия дает возможность душе спастись, если она этого возжаждала. Освобождение достигается даже помимо всех религиозных воззрений, если дух и совесть взяты за основу существования. </w:t>
      </w:r>
    </w:p>
    <w:p>
      <w:pPr>
        <w:pStyle w:val="Normal"/>
        <w:rPr/>
      </w:pPr>
      <w:r>
        <w:rPr/>
        <w:t>Все земные законы — это заповеди божьи. Но сами люди трактуют их на свой лад. А ведь следовать им предельно просто. И лишь лукавый ум видит в этой простоте элементы примитивности, не понимая, что от простого до великого — один шаг и что упрощение — лучший способ сохранения истины. Но привычка верхоглядства ищет внешних украшений любого понятия. И никто не желает заглянуть в суть вещей. А ведь именно там, за покровом невыразимого молчания, хранится истина. А заповеди — цветы на ее поле.</w:t>
      </w:r>
    </w:p>
    <w:p>
      <w:pPr>
        <w:pStyle w:val="Normal"/>
        <w:rPr/>
      </w:pPr>
      <w:r>
        <w:rPr/>
      </w:r>
    </w:p>
    <w:p>
      <w:pPr>
        <w:pStyle w:val="Normal"/>
        <w:rPr/>
      </w:pPr>
      <w:r>
        <w:rPr/>
        <w:t xml:space="preserve">199. Степень безделья каждого не нашедшего путь разнится на порядок. Люди просто не знают, как применить свое время, мучаясь в его потоках и не ведая, что это самая драгоценная субстанция, которая дана нам для совершения дел предназначенных. Все предыдущие жизни были лишь подготовкой к постижению истины в том виде, в каком она каждому из нас открывается. </w:t>
      </w:r>
    </w:p>
    <w:p>
      <w:pPr>
        <w:pStyle w:val="Normal"/>
        <w:rPr/>
      </w:pPr>
      <w:r>
        <w:rPr/>
        <w:t xml:space="preserve">Мгновенные напряжения негатива не меняют цвета сущности, а лишь затуманивают ее на миг. Но мир не останавливается на одном мгновении. И тем более в одном человеке не сходится вся вселенная. </w:t>
      </w:r>
    </w:p>
    <w:p>
      <w:pPr>
        <w:pStyle w:val="Normal"/>
        <w:rPr/>
      </w:pPr>
      <w:r>
        <w:rPr/>
        <w:t xml:space="preserve">Приучись чувствовать божественное одиночество. И в среде тонкого окружения можно найти гораздо более интересные моменты изучения этого мира. Уроки многих потрясений нужно пройти, прежде чем смирение проникнет в душу, а терпение станет броней непробиваемой. </w:t>
      </w:r>
    </w:p>
    <w:p>
      <w:pPr>
        <w:pStyle w:val="Normal"/>
        <w:rPr/>
      </w:pPr>
      <w:r>
        <w:rPr/>
        <w:t>Пусть дух не боится остаться один. Он никогда не бывает одиноким и не может стать таковым в силу своей всеобъемлемости и множества дел в иных мирах. И если сознание подключится к его работе, то времени не будет хватать, чтобы трудиться вместе с ним в разных режимах познания мира, в бесчисленных планах бессмертных существований.</w:t>
      </w:r>
    </w:p>
    <w:p>
      <w:pPr>
        <w:pStyle w:val="Normal"/>
        <w:rPr/>
      </w:pPr>
      <w:r>
        <w:rPr/>
      </w:r>
    </w:p>
    <w:p>
      <w:pPr>
        <w:pStyle w:val="Normal"/>
        <w:rPr/>
      </w:pPr>
      <w:r>
        <w:rPr/>
        <w:t xml:space="preserve">200. Живите, не впадая в осуждение кого бы то ни было. Упрекайте только себя. Но не забывайте о приступах неразумия, когда можете обидеть ни в чем неповинного человека. Но благо тем, кто видит и признает свою неправоту. Это уже шаг к самоочищению через критику собственных поступков. </w:t>
      </w:r>
    </w:p>
    <w:p>
      <w:pPr>
        <w:pStyle w:val="Normal"/>
        <w:rPr/>
      </w:pPr>
      <w:r>
        <w:rPr/>
        <w:t xml:space="preserve">Сколько таких обиженных и униженных в целом мире! И кто сможет помочь им, оказавшимся в условиях безвыходности? Но, на самом деле, любая форма одиночества одаряет людей неограниченной формой свободы, которая необходима для развития духа. </w:t>
      </w:r>
    </w:p>
    <w:p>
      <w:pPr>
        <w:pStyle w:val="Normal"/>
        <w:rPr/>
      </w:pPr>
      <w:r>
        <w:rPr/>
        <w:t xml:space="preserve">Любая привязанность является помехой. Именно через нее действуют силы разлада. Есть только одна привязанность: цель всех жизней и устремление к ней через постижение божественных начал. </w:t>
      </w:r>
    </w:p>
    <w:p>
      <w:pPr>
        <w:pStyle w:val="Normal"/>
        <w:rPr/>
      </w:pPr>
      <w:r>
        <w:rPr/>
        <w:t xml:space="preserve">Мы далеки от безбожия. Но то, что Высшие Существа гораздо значительнее того, что представляют себе обыватели, — это очевидно. </w:t>
      </w:r>
    </w:p>
    <w:p>
      <w:pPr>
        <w:pStyle w:val="Normal"/>
        <w:rPr/>
      </w:pPr>
      <w:r>
        <w:rPr/>
        <w:t>Было время, когда вместе жили представители высшего и земного человечеств. И в этом не было ничего удивительного. Одни обучали других всем премудростям мироустройства, до самых малых мелочей. Ведь даже применение простейших орудий требует навыка и сноровки. Это знает любой ремесленник и мастеровой.</w:t>
      </w:r>
    </w:p>
    <w:p>
      <w:pPr>
        <w:pStyle w:val="Normal"/>
        <w:rPr/>
      </w:pPr>
      <w:r>
        <w:rPr/>
      </w:r>
    </w:p>
    <w:p>
      <w:pPr>
        <w:pStyle w:val="Normal"/>
        <w:rPr/>
      </w:pPr>
      <w:r>
        <w:rPr/>
        <w:t>201. Есть договор сердец и душ. А есть юридическая бумага, которая не отражает истинных моментов существования, а лишь дает определенные права или передает их другим. Но договор души важнее всех бумаг, потому что учитывает кармические непредвиденные моменты. Когда отношения дают трещину, договорами невозможно их заклеить или укрепить. Это лишь попытка узаконить отношения, которых нет. Когда люди собираются для совместного труда, сам воздух полон единомыслия. А формальности, конечно же, необходимы, но от них веет казенщиной и отчужденностью. Горечь слов таят дежурные фразы. И это означает ощущение тягости друг от друга. Холодом веет от всего этого начинания, хотя устав общинножительства необходим.</w:t>
      </w:r>
    </w:p>
    <w:p>
      <w:pPr>
        <w:pStyle w:val="Normal"/>
        <w:rPr/>
      </w:pPr>
      <w:r>
        <w:rPr/>
      </w:r>
    </w:p>
    <w:p>
      <w:pPr>
        <w:pStyle w:val="Normal"/>
        <w:rPr/>
      </w:pPr>
      <w:r>
        <w:rPr/>
        <w:t>2</w:t>
      </w:r>
      <w:r>
        <w:rPr>
          <w:lang w:val="en-US"/>
        </w:rPr>
        <w:t>02</w:t>
      </w:r>
      <w:r>
        <w:rPr/>
        <w:t xml:space="preserve">. Не оборачивайся назад. Пусть пыль прошлого не прилипает к душе: иначе ком зла станет гирями на ногах. Не злопамятствуй и вспоминай среди врагов лучшие их качества. Обращение вспять — топтание на месте. Но в таком танце мало удовольствия. </w:t>
      </w:r>
    </w:p>
    <w:p>
      <w:pPr>
        <w:pStyle w:val="Normal"/>
        <w:rPr/>
      </w:pPr>
      <w:r>
        <w:rPr/>
        <w:t xml:space="preserve">Не упрекай никого и ни в чем. Не накапливай недовольства. Оно хуже империла оседает внутри нас. И нужен мощный взрыв нервной энергии, чтобы сжечь сгусток невежества. </w:t>
      </w:r>
    </w:p>
    <w:p>
      <w:pPr>
        <w:pStyle w:val="Normal"/>
        <w:rPr/>
      </w:pPr>
      <w:r>
        <w:rPr/>
        <w:t>Нужно помнить, что недостатки есть у всех. И каждый видит в других отражение себя самого и своих негативных или благих качеств — словно зеркало поставлено перед нашим взором.</w:t>
      </w:r>
    </w:p>
    <w:p>
      <w:pPr>
        <w:pStyle w:val="Normal"/>
        <w:rPr/>
      </w:pPr>
      <w:r>
        <w:rPr/>
      </w:r>
    </w:p>
    <w:p>
      <w:pPr>
        <w:pStyle w:val="Normal"/>
        <w:rPr/>
      </w:pPr>
      <w:r>
        <w:rPr/>
        <w:t xml:space="preserve">203. Утверждайте знание по опыту. Не упускайте времени и не требуйте от людей того, что они не могут. Если бы «Моральный кодекс строителя коммунизма» советских времен исполнялся неукоснительно (хотя косвенное влияние на людей он оказал), то поросль духовных нахождений была бы куда гуще. А сейчас плодородие страны, духовное и материальное, порастает сорными травами, а заокеанские охотники за талантами увозят лучшие умы за рубеж, создавая им условия, приемлемые для их развития. Государство пытается изменить положение вещей, но бюрократический аппарат силен и коррумпированность чиновников слишком велика. Но доброе отношение друг к другу не требует больших вложений, а лишь обоюдного желания оказаться в чистом обществе. </w:t>
      </w:r>
    </w:p>
    <w:p>
      <w:pPr>
        <w:pStyle w:val="Normal"/>
        <w:rPr/>
      </w:pPr>
      <w:r>
        <w:rPr/>
        <w:t>Образованность открывает сокровищницу моральных устоев, без которых нельзя понять и усвоить некоторые научные дисциплины. Не будучи нравственным человеком, невозможно постичь законы гармонии, удерживающие вселенную в строгом порядке. Не случайно многие великие ученые были оккультистами, свято веря как в метафизику, так и в метаисторию, считая, что любое открытие в науке — это лишь то, что допущено Высшим Разумом для применения без вреда в круге планетном.</w:t>
      </w:r>
    </w:p>
    <w:p>
      <w:pPr>
        <w:pStyle w:val="Normal"/>
        <w:rPr/>
      </w:pPr>
      <w:r>
        <w:rPr/>
      </w:r>
    </w:p>
    <w:p>
      <w:pPr>
        <w:pStyle w:val="Normal"/>
        <w:rPr/>
      </w:pPr>
      <w:r>
        <w:rPr/>
        <w:t xml:space="preserve">204. Спад напряжения творчества связан с поездкой в Москву, когда понадобилось много сил для адаптации и защиты. Сама столица являет собой бездонный расхититель жизненной силы, что выражено во всех формах потребления. Такой город по его масштабам можно назвать целым государством. </w:t>
      </w:r>
    </w:p>
    <w:p>
      <w:pPr>
        <w:pStyle w:val="Normal"/>
        <w:rPr/>
      </w:pPr>
      <w:r>
        <w:rPr/>
        <w:t>Общая атмосфера энергетического напряжения сейчас такова, что основные силы Братства уходят на сдерживание деструктивных сил на планете. Войны и агрессия заполонили пространство. И кажется, что почти невозможно выбраться из этого тупика. И лишь Россия может стать решающей силой эволюции.</w:t>
      </w:r>
    </w:p>
    <w:p>
      <w:pPr>
        <w:pStyle w:val="Normal"/>
        <w:rPr/>
      </w:pPr>
      <w:r>
        <w:rPr/>
      </w:r>
    </w:p>
    <w:p>
      <w:pPr>
        <w:pStyle w:val="Normal"/>
        <w:rPr/>
      </w:pPr>
      <w:r>
        <w:rPr/>
        <w:t xml:space="preserve">205. Нужно понимать йогу как сотрудничество с природой, уважая все ее иерархические построения и духов, близких к людям и им помогающих. Только такое сотрудничество дает постижение внутренних сил, потому что мы сами — часть великой силы природы и можем осознавать мир, лишь слушая самих себя и действуя на основании своих чувственных ощущений, улавливающих сигналы окружающих объектов. </w:t>
      </w:r>
    </w:p>
    <w:p>
      <w:pPr>
        <w:pStyle w:val="Normal"/>
        <w:rPr/>
      </w:pPr>
      <w:r>
        <w:rPr/>
        <w:t>Природа — наша святая Берегиня. Она — создание Великой Матери всех Миров. И лишь благодаря ей мы живем, пользуясь всеми благами стихийных царств.</w:t>
      </w:r>
    </w:p>
    <w:p>
      <w:pPr>
        <w:pStyle w:val="Normal"/>
        <w:rPr/>
      </w:pPr>
      <w:r>
        <w:rPr/>
      </w:r>
    </w:p>
    <w:p>
      <w:pPr>
        <w:pStyle w:val="Normal"/>
        <w:rPr/>
      </w:pPr>
      <w:r>
        <w:rPr/>
        <w:t xml:space="preserve">206. «Истина написана в Беспредельности, но каждый день она откроет новый иероглиф своей вечности». Мгновения обнажают то, что варилось и бродило в душе многие миллионы лет. А человек как выразитель целого предыдущего поколения или рода одарен талантом, переданным ему предками. Умение, мастерство или талант — это лишь способ трансмутировать всеначальную энергию в явления мира материального. Иначе ветер вдохновения, и вообще творчества, пролетает мимо, унося с собой сужденные мыслеобразы и символы обозначения взлетов духа. </w:t>
      </w:r>
    </w:p>
    <w:p>
      <w:pPr>
        <w:pStyle w:val="Normal"/>
        <w:rPr/>
      </w:pPr>
      <w:r>
        <w:rPr/>
        <w:t xml:space="preserve">В напряжении нашего сознания не бывает случайных нот, ибо каждое звучание настраивается космосом. А человек — вселенская лютня или свирель Бога Кришны. На каждой душе человеческой исполняется своя мелодия, звуки которой образуют иероглиф мудрости. Каждое прослушивание гимна, мелодии или песни создает тончайший настрой сознания, изменяя качество энергий мимолетности. </w:t>
      </w:r>
    </w:p>
    <w:p>
      <w:pPr>
        <w:pStyle w:val="Normal"/>
        <w:rPr/>
      </w:pPr>
      <w:r>
        <w:rPr/>
        <w:t>В сети течения времени иногда залетают такие высокие мысли, что, в силу их несвойственности этому плану бытия, они забываются, полностью вымываясь из сознания и оседая драгоценной крупицей познания глубоко в нашей Чаше накоплений.</w:t>
      </w:r>
    </w:p>
    <w:p>
      <w:pPr>
        <w:pStyle w:val="Normal"/>
        <w:rPr/>
      </w:pPr>
      <w:r>
        <w:rPr/>
        <w:t xml:space="preserve">Книга Мудрости пишется не в один присест. Иногда Голос Небес молчит. Иногда он немногословен. Но бывают дни, когда ливень знаков низвергается на землю и их хватает на долю не только одного кеспокчи, но и окружения многочисленного. Но в чем будут выражены эти знаки, никто не способен определить, точно так же, как многообразие внешности детей, </w:t>
      </w:r>
      <w:r>
        <w:rPr>
          <w:rFonts w:cs="подражая б;Times New Roman" w:ascii="подражая б;Times New Roman" w:hAnsi="подражая б;Times New Roman"/>
        </w:rPr>
        <w:t>рождающихся</w:t>
      </w:r>
      <w:r>
        <w:rPr/>
        <w:t xml:space="preserve"> на Земле. Определение качеств приложения сил космических имеет столько сторон, что каждый отблеск грани жизни драгоценен.</w:t>
      </w:r>
    </w:p>
    <w:p>
      <w:pPr>
        <w:pStyle w:val="Normal"/>
        <w:rPr/>
      </w:pPr>
      <w:r>
        <w:rPr/>
      </w:r>
    </w:p>
    <w:p>
      <w:pPr>
        <w:pStyle w:val="Normal"/>
        <w:rPr/>
      </w:pPr>
      <w:r>
        <w:rPr/>
        <w:t xml:space="preserve">207. Усиление влияния последователей дзогчена выражается в ярой злобе против всех наших проектов, учитывая их социальную значимость и великую силу явного сострадания. </w:t>
      </w:r>
    </w:p>
    <w:p>
      <w:pPr>
        <w:pStyle w:val="Normal"/>
        <w:rPr/>
      </w:pPr>
      <w:r>
        <w:rPr/>
        <w:t>Лекарства, созданные такими людьми, уже несут на себе не желание помочь человеку, но сгущенное своекорыстие и нагнетаемое чувство жадности. Они завидуют не только популярности и молве доброй, но и той прибыли материальной, которая еще не пришла, но будет, пусть даже в незначительных количествах. Для них вещее знание о закоулках чужих карманов куда важнее познаний о собственном благополучии. А вдруг за подклад нищенской куртки ближнего закатилась золотая монета, а сам он не знает об этом. Так ему надо срочно помочь справиться с этой проблемой. И таких доброхотов такое количество, что они готовы изучению чужой жизни отдаться полностью, забывая о своем собственном развитии.</w:t>
      </w:r>
    </w:p>
    <w:p>
      <w:pPr>
        <w:pStyle w:val="Normal"/>
        <w:rPr/>
      </w:pPr>
      <w:r>
        <w:rPr/>
      </w:r>
    </w:p>
    <w:p>
      <w:pPr>
        <w:pStyle w:val="Normal"/>
        <w:rPr/>
      </w:pPr>
      <w:r>
        <w:rPr/>
        <w:t xml:space="preserve">208. Явление облачного Серафима так удивительно и трогательно, словно наступили весенние дни, а душа наполнилась той природной нежностью, которая свойственна этому времени года. Это сродни энергиям утра — силам, благодаря которым Солнце поднимается в зенит. </w:t>
      </w:r>
    </w:p>
    <w:p>
      <w:pPr>
        <w:pStyle w:val="Normal"/>
        <w:rPr/>
      </w:pPr>
      <w:r>
        <w:rPr/>
        <w:t>Перепады погоды связаны и с земными причинами, когда общая планетная нестабильность вызвана действиями недочеловеков, неожиданно, а может быть и умышленно, образованных в самом начале третьего тысячелетия.</w:t>
      </w:r>
    </w:p>
    <w:p>
      <w:pPr>
        <w:pStyle w:val="Normal"/>
        <w:rPr/>
      </w:pPr>
      <w:r>
        <w:rPr/>
        <w:t>Алтаю суждено смягчить жесткие солнечные вибрации и служить трансмутатором высших энергий с земными. Когда в русло энерговоронки Белой Горы входит мощная сила солнечной плазмы, привлеченная магнитом, скрытым от глаз людских, она равномерно растекается по всей земной атмосфере. И только полюса остаются открытыми для космического влияния.</w:t>
      </w:r>
    </w:p>
    <w:p>
      <w:pPr>
        <w:pStyle w:val="Normal"/>
        <w:rPr/>
      </w:pPr>
      <w:r>
        <w:rPr/>
      </w:r>
    </w:p>
    <w:p>
      <w:pPr>
        <w:pStyle w:val="Normal"/>
        <w:rPr/>
      </w:pPr>
      <w:r>
        <w:rPr/>
        <w:t xml:space="preserve">209. Не захлебнемся в многословии. Но труду нашему укажем находчивость через Беседы, которые необходимы для постоянной связи с Миром Высшим. И пусть все лжецы считают, что связь утеряна. Для сердец, ищущих правды, слово Северной Вести — единственная отдушина. </w:t>
      </w:r>
    </w:p>
    <w:p>
      <w:pPr>
        <w:pStyle w:val="Normal"/>
        <w:rPr/>
      </w:pPr>
      <w:r>
        <w:rPr/>
        <w:t xml:space="preserve">Что ветер диктует сердцу — кто может услышать, кроме души, которой доступен каждый шепот пространственной мысли и которая в каждом шорохе травы слышит разумные ноты? Но как поэту выразить настроение и как уловить поток времени, если не словом? И чем необычнее словосочетание, тем драгоценнее его свойства. </w:t>
      </w:r>
    </w:p>
    <w:p>
      <w:pPr>
        <w:pStyle w:val="Normal"/>
        <w:rPr/>
      </w:pPr>
      <w:r>
        <w:rPr/>
        <w:t xml:space="preserve">Никто не отрицает уникальности каждого мгновения и каждого человека. Их соединения похожи на узор в калейдоскопе, который при любых попытках повториться не может никогда. Могут быть схожие сочетания, но точного воспроизведения не будет, как в ныне модных реконструкциях древних исторических памятников. </w:t>
      </w:r>
    </w:p>
    <w:p>
      <w:pPr>
        <w:pStyle w:val="Normal"/>
        <w:rPr/>
      </w:pPr>
      <w:r>
        <w:rPr/>
        <w:t xml:space="preserve">Болтовня — совершенно бесплодное занятие. От нее больше вреда, чем пользы. И если в запале разговора человек может выболтать лишнее, то в этом случае молчание предпочтительнее. </w:t>
      </w:r>
    </w:p>
    <w:p>
      <w:pPr>
        <w:pStyle w:val="Normal"/>
        <w:rPr/>
      </w:pPr>
      <w:r>
        <w:rPr/>
        <w:t xml:space="preserve">Не отгоняйте голодного. Не отстраняйтесь от просящего. Но никогда не помогайте мертвым людям, радеющим о кладбищах. </w:t>
      </w:r>
    </w:p>
    <w:p>
      <w:pPr>
        <w:pStyle w:val="Normal"/>
        <w:rPr/>
      </w:pPr>
      <w:r>
        <w:rPr/>
        <w:t>Крода должна стать достойными похоронами, а не предание земле. Это избавит множество территорий от ужасающих последствий. Огонь очищает и возвращает материю к составным частям стихий в очень короткий срок. И астрал сгорает в низших своих проявлениях, минуя фазу разложения и распадения частиц. Сказано, что самое ленивое астральное тело выделяется из трупа в течение сорока девяти часов после смерти. Остальное используют бхуты и пишачи.</w:t>
      </w:r>
    </w:p>
    <w:p>
      <w:pPr>
        <w:pStyle w:val="Normal"/>
        <w:rPr/>
      </w:pPr>
      <w:r>
        <w:rPr/>
      </w:r>
    </w:p>
    <w:p>
      <w:pPr>
        <w:pStyle w:val="Normal"/>
        <w:rPr/>
      </w:pPr>
      <w:r>
        <w:rPr/>
        <w:t>210. Усиленное сердцебиение связано с густотой крови, которая имеет тенденцию к кристаллизации под воздействием космических токов. Лучший способ разжижения ее и гармонии — купание в море или бассейне, а также принятие ванны. При водных процедурах пульс замедляется, давая сердцу отдых, а вода помогает кровообращению и способствует гармонизации. Медленный пульс в водной среде успешно справляется с насыщением крови кислородом. Но, помимо этого, действуют не изученные пока механизмы кожи, которые умеют вбирать из воды растворенный в ней жизнедатель. Помимо этого, жаберные щели, которые у человеческого зародыша вполне развиты, а впоследствии зарастают, не отмирают совсем, но продолжают функционировать, когда человек в воде задерживает дыхание. У некоторых народов такая задержка достигает феноменальной величины, часто до нескольких часов, особенно у народностей, традиционно занимающихся добычей жемчуга и кораллов. Их генетические изменения таковы, что они больше времени живут в море, чем на суше. А про человекоподобных обитателей глубин уже говорят без тени усмешки, а как о серьезных научных открытиях.</w:t>
      </w:r>
    </w:p>
    <w:p>
      <w:pPr>
        <w:pStyle w:val="Normal"/>
        <w:rPr/>
      </w:pPr>
      <w:r>
        <w:rPr/>
      </w:r>
    </w:p>
    <w:p>
      <w:pPr>
        <w:pStyle w:val="Normal"/>
        <w:rPr/>
      </w:pPr>
      <w:r>
        <w:rPr/>
        <w:t xml:space="preserve">211. Древняя Джунгария, или Унгария, являла собой наследие империи джурдженей, основанной братьями Пандавами. Регион Якутии, Сахалина и Приморья принадлежал Сахадэве, а Сибирь и нынешние земли Китая — Накуле. Самый север принадлежал Арджуне. Но это были времена доисторические и отдаленные от нас на такое значительное расстояние, что трудно себе представить. </w:t>
      </w:r>
    </w:p>
    <w:p>
      <w:pPr>
        <w:pStyle w:val="Normal"/>
        <w:rPr/>
      </w:pPr>
      <w:r>
        <w:rPr/>
        <w:t xml:space="preserve">Ведические исчисления чаще всего были сокровенными. И буквально понимать широко оповещенные цифры — не значит быть точным в историческом смысле. Количество нулей лишь ловушка для исследователя. И в этом случае историю можно изучать лишь по остаточному принципу, то есть по топонимам, которые остались вопреки волнам нашествий и миграций. </w:t>
      </w:r>
    </w:p>
    <w:p>
      <w:pPr>
        <w:pStyle w:val="Normal"/>
        <w:rPr/>
      </w:pPr>
      <w:r>
        <w:rPr/>
        <w:t xml:space="preserve">Алтай всегда входил в сообщество славянских племен. А культ Синего Волка, Кок-Бюри, пришел лишь с тюркской экспансией в эти земли. Почитание Великой Матери в виде Белой Маралухи как олицетворения высшего милосердия природы в древнейшие времена было распространено по всей Азии. Даже сейчас в религии синто это осталось незыблемым. А тибетскую фурбу венчает голова Небесного Оленя. Это символ прародины одной из ветвей человечества, созвездия Орион. Некогда Северный полюс мира находился в средней точке Пояса Ориона, а вращение небосвода создавало великое Колесо Познания на этих землях. </w:t>
      </w:r>
    </w:p>
    <w:p>
      <w:pPr>
        <w:pStyle w:val="Normal"/>
        <w:rPr/>
      </w:pPr>
      <w:r>
        <w:rPr/>
        <w:t xml:space="preserve">Все серьезные ученые приводят разные веские доказательства в пользу существования той или иной цивилизации. Но один, и может быть самый важный, аспект рассуждений умышленно опускается. Это движение полюса мира по планете. Только Эрнст Мулдашев попытался упомянуть об этом, написав о том, что некогда гора Кайлас была Северным полюсом. Но Земля не один раз совершала «кувырок Джанибекова». И на этом фоне катаклизмы и катастрофы местного значения лишь слабый ветерок в сравнении с бурей, потому что при резкой смене полюсов все живое вряд ли сможет выдержать такую нагрузку. А магнитный белок в крови, отвечающий за координацию живых существ в пространстве, просто требует времени для перестройки. Гибель рыб, птиц, дельфинов и китов как раз и связана с тем, что магнитный полюс Земли активно мигрирует в сторону юга. И там, где раньше распознавались моря и реки по показателям навигатора морских существ, теперь — берега и суша. </w:t>
      </w:r>
    </w:p>
    <w:p>
      <w:pPr>
        <w:pStyle w:val="Normal"/>
        <w:rPr/>
      </w:pPr>
      <w:r>
        <w:rPr/>
        <w:t>Трагедия мировых войн тоже связана с понятием магнитного комфорта. Даже ДАИШ, сам того не ведая, следует зову изменений линий силы в пространстве. А Сирия есть очиститель планеты от ядов.</w:t>
      </w:r>
    </w:p>
    <w:p>
      <w:pPr>
        <w:pStyle w:val="Normal"/>
        <w:rPr/>
      </w:pPr>
      <w:r>
        <w:rPr/>
      </w:r>
    </w:p>
    <w:p>
      <w:pPr>
        <w:pStyle w:val="Normal"/>
        <w:rPr/>
      </w:pPr>
      <w:r>
        <w:rPr/>
        <w:t xml:space="preserve">212. Подражая Братству, люди должны объединяться в полезном сотрудничестве, являя собой пример слияния здоровых сил планеты. И это могут быть не обязательно военизированные дружины, хотя и они в некоторых случаях необходимы для поддержания порядка, особенно в неблагополучных, с точки зрения закона, деревнях. </w:t>
      </w:r>
    </w:p>
    <w:p>
      <w:pPr>
        <w:pStyle w:val="Normal"/>
        <w:rPr/>
      </w:pPr>
      <w:r>
        <w:rPr/>
        <w:t>Объединения по интересам, по научному или художественному профилю, а также по музыкальному или литературному направлению, никогда не будут лишними — лишь бы в их среде не пропагандировались и не культивировались псевдоизбранность и пренебрежение к остальному роду человеческому. Сердце должно знать меру потребную.</w:t>
      </w:r>
    </w:p>
    <w:p>
      <w:pPr>
        <w:pStyle w:val="Normal"/>
        <w:rPr/>
      </w:pPr>
      <w:r>
        <w:rPr/>
      </w:r>
    </w:p>
    <w:p>
      <w:pPr>
        <w:pStyle w:val="Normal"/>
        <w:rPr/>
      </w:pPr>
      <w:r>
        <w:rPr/>
        <w:t>21</w:t>
      </w:r>
      <w:r>
        <w:rPr>
          <w:lang w:val="en-US"/>
        </w:rPr>
        <w:t>3</w:t>
      </w:r>
      <w:r>
        <w:rPr/>
        <w:t>. Не копите недовольства. Не собирайте семян будущих ссор. Умейте все понять и оправдать. Все войны строятся на недопонимании, когда есть трещина в трактовании одних и тех же явлений. Притча о семи слепых приводилась не единожды, как и суфийское наставление о споре по поводу сушеного винограда. Умейте подняться над суетой сиюминутности и различить в мятущейся душе человеческой вечное стремление к продвижению. Цель помогает устремлению, если ей не изменять.</w:t>
      </w:r>
    </w:p>
    <w:p>
      <w:pPr>
        <w:pStyle w:val="Normal"/>
        <w:rPr/>
      </w:pPr>
      <w:r>
        <w:rPr/>
      </w:r>
    </w:p>
    <w:p>
      <w:pPr>
        <w:pStyle w:val="Normal"/>
        <w:rPr/>
      </w:pPr>
      <w:r>
        <w:rPr/>
        <w:t xml:space="preserve">214. Сможем ли мы жить без учителя и друзей, впав в хроническое душевное одиночество? Наверное, нет. Ведь даже если только одна природа останется нашим собеседником и мы научимся понимать разумные сигналы стихий, то через них Всевышний будет говорить с нами: через свет Солнца, Луны и звезд, через пение огня в печи и в костре, через легкий шорох ветра и мелодичное журчание воды, через наши чувства и дыхание, посредством которого мы вбираем прану жизни, видим и слышим, осязаем и мыслим. Бог вокруг разлит и в нас самих пребывает. И нет ни одной песчинки, которая была бы обделена мерой Его силы. </w:t>
      </w:r>
    </w:p>
    <w:p>
      <w:pPr>
        <w:pStyle w:val="Normal"/>
        <w:rPr/>
      </w:pPr>
      <w:r>
        <w:rPr/>
        <w:t xml:space="preserve">Весь мир, вся вселенная и все обитатели, великие и малые, населяющие Беспредельность, и есть материальное тело Бога, Его тончайшие инструменты бытия, через которые Он получает новые знания, исследуя всю непредсказуемость поведения каждой частицы материи и находя признаки еще не изученных людьми законов. </w:t>
      </w:r>
    </w:p>
    <w:p>
      <w:pPr>
        <w:pStyle w:val="Normal"/>
        <w:rPr/>
      </w:pPr>
      <w:r>
        <w:rPr/>
        <w:t>Бог думает через нас. Бог действует через нас. И Он лишает разума тех, кто забыл Его и действует по своему усмотрению, утверждая низшую самость, граничащую с инстинктивной организацией животного мира. Каждое существо — отражение божественных качеств, еще не развитых сил, которые Он пытается применить. Опыт и действие — метод Высшего Мира. И если вы во что-то не верите, то вправе проверить на собственном опыте, повторив его полностью, даже если это опыт духовный.</w:t>
      </w:r>
    </w:p>
    <w:p>
      <w:pPr>
        <w:pStyle w:val="Normal"/>
        <w:rPr/>
      </w:pPr>
      <w:r>
        <w:rPr/>
      </w:r>
    </w:p>
    <w:p>
      <w:pPr>
        <w:pStyle w:val="Normal"/>
        <w:rPr/>
      </w:pPr>
      <w:r>
        <w:rPr/>
        <w:t xml:space="preserve">215. Горящий фитиль выпивает масло мира. Но темные сердца — причина тягости. Неспокойно человеческое море. И решающая битва впереди. </w:t>
      </w:r>
    </w:p>
    <w:p>
      <w:pPr>
        <w:pStyle w:val="Normal"/>
        <w:rPr/>
      </w:pPr>
      <w:r>
        <w:rPr/>
        <w:t xml:space="preserve">Воины тьмы воюют под черными знаменами. Для них человеческая жизнь — ничто. Они равнодушны к ее проявлениям. А милосердие и совесть удалены из обихода сознания. Не правда ли, это очень напоминает учение одного немецкого ефрейтора? </w:t>
      </w:r>
    </w:p>
    <w:p>
      <w:pPr>
        <w:pStyle w:val="Normal"/>
        <w:rPr/>
      </w:pPr>
      <w:r>
        <w:rPr/>
        <w:t xml:space="preserve">Игры со смертью принесут гибель тьме и освобождение Сирии. Но не то, о котором мечтают в «завальном кабинете». Они были бы рады и Путина поменять на Навального — лишь потому, что фамилия последнего полностью рифмуется с «Овальным». </w:t>
      </w:r>
    </w:p>
    <w:p>
      <w:pPr>
        <w:pStyle w:val="Normal"/>
        <w:rPr/>
      </w:pPr>
      <w:r>
        <w:rPr/>
        <w:t xml:space="preserve">Грохот битвы долетает до Алтая. А тюркорой очень высоко поднимает голову. Идея Великого Турана будоражит Эрдогана. Но силы уже не те, что были в Османской империи. </w:t>
      </w:r>
    </w:p>
    <w:p>
      <w:pPr>
        <w:pStyle w:val="Normal"/>
        <w:rPr/>
      </w:pPr>
      <w:r>
        <w:rPr/>
        <w:t>Сирия, пережигающая яд мира как желчный пузырь планеты, справится и с этой отравой при инъекции хорошего врача — России. Сомнения не должно быть. Сила духа восторжествует. Из всех арабских стран Сирия, пожалуй, самая толерантная страна. И народ ее гораздо мягче, чем иные с Ближнего Востока.</w:t>
      </w:r>
    </w:p>
    <w:p>
      <w:pPr>
        <w:pStyle w:val="Normal"/>
        <w:rPr/>
      </w:pPr>
      <w:r>
        <w:rPr/>
      </w:r>
    </w:p>
    <w:p>
      <w:pPr>
        <w:pStyle w:val="Normal"/>
        <w:rPr/>
      </w:pPr>
      <w:r>
        <w:rPr/>
        <w:t>216. Неотступность — одна из форм устремления, если не его основное качество. Цель освещает тропу идущему своим тонким, почти невидимым лучом, связывая направленного к ней словно энергетическая цепь, сплетенная из спиральных колец малых постижений. Когда все обращено к главному средоточию, образуя целесообразность применения сил, тогда осуществляется подчинение законам Иерархии в той их части, что весь мир строится на сострадании и только этим движима человеческая эволюция и история, где даже войны бывают оправданы защитой слабых народов от гнета недостойных и бессердечных поработителей.</w:t>
      </w:r>
    </w:p>
    <w:p>
      <w:pPr>
        <w:pStyle w:val="Normal"/>
        <w:rPr/>
      </w:pPr>
      <w:r>
        <w:rPr/>
        <w:t xml:space="preserve">Веру нельзя считать слепой и фанатичной, как и любовь. Ведь есть причины, приводящие сознание к вере, как есть основание для глубокой любви. И здесь дело не в том, что человека беспокоят половые импульсы. Ведь женщин и мужчин, девушек и юношей вокруг очень много. А это означает, что какая-то душевная сцепка удерживает людей в поле взаимного влечения друг к другу, где сексуальность лишь подтверждает такую взаимность, если нет распущенности, что считается не только самым страшным грехом, но и несчастьем для человека. </w:t>
      </w:r>
    </w:p>
    <w:p>
      <w:pPr>
        <w:pStyle w:val="Normal"/>
        <w:rPr/>
      </w:pPr>
      <w:r>
        <w:rPr/>
        <w:t xml:space="preserve">Благословенный считал брак одним из видов целомудрия, когда энергии постепенно одухотворяются и трансмутируются, создавая путь восхождения от животной страсти до духовной любви, в которой хранится сладчайшее вино, опьяняющее наше бытие и рождающее вдохновение поэтов и живописцев. </w:t>
      </w:r>
    </w:p>
    <w:p>
      <w:pPr>
        <w:pStyle w:val="Normal"/>
        <w:rPr/>
      </w:pPr>
      <w:r>
        <w:rPr/>
        <w:t>Взаимное обогащение энергиями любящих сердец есть защитный механизм существования. И мы должны быть благодарны тем, кто находится рядом с нами, разделяя наше служение и труд в совместной творческой упряжке, выражая по-своему избыточную силу, полученную от сотрудника или партнера. Общее дело, общая устремленность и содружество — одна из форм любви, а значит, сострадания.</w:t>
      </w:r>
    </w:p>
    <w:p>
      <w:pPr>
        <w:pStyle w:val="Normal"/>
        <w:rPr/>
      </w:pPr>
      <w:r>
        <w:rPr/>
      </w:r>
    </w:p>
    <w:p>
      <w:pPr>
        <w:pStyle w:val="Normal"/>
        <w:rPr/>
      </w:pPr>
      <w:r>
        <w:rPr/>
        <w:t xml:space="preserve">217. Стремительная миграция магнитных полюсов и нарушение линий координации вызывают состояние нереальности и легкого головокружения. Белок крови в той ее части, которая отвечает за определение положения нашего тела в пространстве и времени, не может устояться, потому что ось мира активно перемещается, возбуждая огненный пояс планеты, вызывая природные катаклизмы на море и на суше. </w:t>
      </w:r>
    </w:p>
    <w:p>
      <w:pPr>
        <w:pStyle w:val="Normal"/>
        <w:rPr/>
      </w:pPr>
      <w:r>
        <w:rPr/>
        <w:t xml:space="preserve">Тектонические плиты пришли в движение. И остановить их невозможно, ибо напор подземного огня слишком силен, провоцируя агонию эпохи Черной Кали. Но подземный дракон будет закован в цепи подчинения. Власть Света утвердится снова на долгие времена. А добродетель станет основой жизнеутверждения. </w:t>
      </w:r>
    </w:p>
    <w:p>
      <w:pPr>
        <w:pStyle w:val="Normal"/>
        <w:rPr/>
      </w:pPr>
      <w:r>
        <w:rPr/>
        <w:t xml:space="preserve">Вне Иерархии не может существовать ни одна из сил. Тьма поглощает сама себя как зло самоуничтожающее. А Свет силен своей щедростью, которая распространяется на всех и вся как олицетворение божественной любви. </w:t>
      </w:r>
    </w:p>
    <w:p>
      <w:pPr>
        <w:pStyle w:val="Normal"/>
        <w:rPr/>
      </w:pPr>
      <w:r>
        <w:rPr/>
        <w:t>Не будем считать признаки головокружения за массовое одержание, хотя на фоне потери общих моральных координат вполне возможны и подобные явления. Вполне возможно, что как ДАИШ, так и повальное увлечение однополой любовью и есть выражение таких форм одержимости.</w:t>
      </w:r>
    </w:p>
    <w:p>
      <w:pPr>
        <w:pStyle w:val="Normal"/>
        <w:rPr/>
      </w:pPr>
      <w:r>
        <w:rPr/>
      </w:r>
    </w:p>
    <w:p>
      <w:pPr>
        <w:pStyle w:val="Normal"/>
        <w:rPr/>
      </w:pPr>
      <w:r>
        <w:rPr/>
        <w:t>2</w:t>
      </w:r>
      <w:r>
        <w:rPr>
          <w:lang w:val="en-US"/>
        </w:rPr>
        <w:t>18</w:t>
      </w:r>
      <w:r>
        <w:rPr/>
        <w:t>. Мы развеем облако болтовни. Мы лишим духов легкомыслия их пищи. Когда говорим о чем-то, важно насытить мыслеформами поток речи. Письменная речь и речь, произносимая вслух, — две разные величины. И если первая тиха, как океанская вода в состоянии штиля или огонь, мирно пылающий в камине, то произнесенное слово, сопровождаемое интонациями и выражением, несет в себе силу бури, высоких волн или пламени, взметнувшегося до небес. Сила слова может исцелять и поднимать настроение толпы до высочайшего экстаза, если созвучие сердец соблюдено.</w:t>
      </w:r>
    </w:p>
    <w:p>
      <w:pPr>
        <w:pStyle w:val="Normal"/>
        <w:rPr/>
      </w:pPr>
      <w:r>
        <w:rPr/>
      </w:r>
    </w:p>
    <w:p>
      <w:pPr>
        <w:pStyle w:val="Normal"/>
        <w:rPr/>
      </w:pPr>
      <w:r>
        <w:rPr/>
        <w:t>219. Человек не измеряется уровнем текущего воплощения. Множество и множество жизней мы собирали зерна мудрости в безмерные закрома Чаши. И лишь при надлежащем моменте проявляется искра накопленного опыта. Смолу можно принять за камень на берегу горной реки, но если она попадает под жаркие лучи солнца или на угли костра, то тогда можно до конца понять, что же это такое. Это же касается и умения, в веках заработанного.</w:t>
      </w:r>
    </w:p>
    <w:p>
      <w:pPr>
        <w:pStyle w:val="Normal"/>
        <w:rPr/>
      </w:pPr>
      <w:r>
        <w:rPr/>
        <w:t xml:space="preserve">Можно назвать каждую жизнь шлифовкой одного из качеств. И в данном случае это сострадание, со всеми его аспектами и сопутствующими сторонами характера. </w:t>
      </w:r>
    </w:p>
    <w:p>
      <w:pPr>
        <w:pStyle w:val="Normal"/>
        <w:rPr/>
      </w:pPr>
      <w:r>
        <w:rPr/>
        <w:t xml:space="preserve">Анура — высшее накопление солнечного огня, который выражается в проявлении любви ко всему живому. Но это не исключает осознания собственного достоинства и должной реакции на произвол разного рода. </w:t>
      </w:r>
    </w:p>
    <w:p>
      <w:pPr>
        <w:pStyle w:val="Normal"/>
        <w:rPr/>
      </w:pPr>
      <w:r>
        <w:rPr/>
        <w:t xml:space="preserve">Сострадание не исключает суровости в определенных случаях. При защите другого человека от смерти допускаются все способы воздействий. А защита родины вообще считается высшим жизненным приношением. </w:t>
      </w:r>
    </w:p>
    <w:p>
      <w:pPr>
        <w:pStyle w:val="Normal"/>
        <w:rPr/>
      </w:pPr>
      <w:r>
        <w:rPr/>
        <w:t>В веках собраны такие россыпи драгоценных качеств и знаний, что распознать их сразу невозможно. И только минуты напряжения сознания обнаруживают их.</w:t>
      </w:r>
    </w:p>
    <w:p>
      <w:pPr>
        <w:pStyle w:val="Normal"/>
        <w:rPr/>
      </w:pPr>
      <w:r>
        <w:rPr/>
      </w:r>
    </w:p>
    <w:p>
      <w:pPr>
        <w:pStyle w:val="Normal"/>
        <w:rPr/>
      </w:pPr>
      <w:r>
        <w:rPr/>
        <w:t xml:space="preserve">220. Переступи порог страстности, но не оставайся бесчувственным. Равнодушие грозит разрушением всех жизненных принципов. Но культивирование божественных качеств происходит через воспитание высших эмоциональных приоритетов. </w:t>
      </w:r>
    </w:p>
    <w:p>
      <w:pPr>
        <w:pStyle w:val="Normal"/>
        <w:rPr/>
      </w:pPr>
      <w:r>
        <w:rPr/>
        <w:t xml:space="preserve">Как развить любовь и сострадание, если не через высокие чувствования? А самопожертвование ради спасения человечества разве не есть высший подвиг Великих Учителей, продиктованный сочувствием к страданиям людей, находящихся в плену материи? </w:t>
      </w:r>
    </w:p>
    <w:p>
      <w:pPr>
        <w:pStyle w:val="Normal"/>
        <w:rPr/>
      </w:pPr>
      <w:r>
        <w:rPr/>
        <w:t>Погрузившись в чистый мир плотных стихий, люди посчитали себя в раю. Но моменты инволюции заставили забыть свое божественное происхождение и деградировать до уровня существ, развившихся от животных, где правит инстинктивность, заложенная на уровне генезиса. Поэтому воззвание: «Плодитесь и размножайтесь!» — относится, скорее, к призыву новой земли насыщать мир плодами труда своего и природу содержать в чистоте, оберегая ее от всех экспериментов и усовершенствований. Что бы ни пытались вывести ученые, им все равно не обойти, и тем более не обогнать, силу, посредством которой природа производит свои изменения. А человек, пытающийся проникнуть в ее тайны, должен понимать, какая ответственность лежит на нем.</w:t>
      </w:r>
    </w:p>
    <w:p>
      <w:pPr>
        <w:pStyle w:val="Normal"/>
        <w:rPr/>
      </w:pPr>
      <w:r>
        <w:rPr/>
      </w:r>
    </w:p>
    <w:p>
      <w:pPr>
        <w:pStyle w:val="Normal"/>
        <w:rPr/>
      </w:pPr>
      <w:r>
        <w:rPr/>
        <w:t>221. Ормос внес изменения в генетическую усталость. И, вместо угасания, наблюдается обновление, словно некогда пройденный обряд вызван из глубины Чаши и жизнь отматывает назад ленту времени. Но, прежде всего, старение связано с угасанием настроения и с ощущением себя дряхлым человеком. Но если образ мысли позволяет чувствовать себя юношей, то материя подчиняется мысленной проекции. Возбуждение частиц золотого песка создает такую скорость вращения энергий, что их вибрация покрывает прожитые годы новым качеством.</w:t>
      </w:r>
    </w:p>
    <w:p>
      <w:pPr>
        <w:pStyle w:val="Normal"/>
        <w:rPr/>
      </w:pPr>
      <w:r>
        <w:rPr/>
      </w:r>
    </w:p>
    <w:p>
      <w:pPr>
        <w:pStyle w:val="Normal"/>
        <w:rPr/>
      </w:pPr>
      <w:r>
        <w:rPr/>
        <w:t xml:space="preserve">222. Можно ни во что не верить. Можно не следовать ритуалам определенной религиозной традиции и не исполнять их. Но если сила добродетели, которая преподается и воспитывается всеми формами почитания Бога, превосходит всех последователей в практике сострадания, то дух превзошел уклад человеческих поклонений, найдя Бога в приношении благих свершений. </w:t>
      </w:r>
    </w:p>
    <w:p>
      <w:pPr>
        <w:pStyle w:val="Normal"/>
        <w:rPr/>
      </w:pPr>
      <w:r>
        <w:rPr/>
        <w:t xml:space="preserve">Любой герой был движим не корыстными целями, но желанием спасти людей. И если вас обвиняют в корыстолюбии, то спросите: в чем же оно выражено? Ведь даже земля, которую пытаемся взять в аренду, предназначена будет для построения объектов культуры. </w:t>
      </w:r>
    </w:p>
    <w:p>
      <w:pPr>
        <w:pStyle w:val="Normal"/>
        <w:rPr/>
      </w:pPr>
      <w:r>
        <w:rPr/>
        <w:t>По своей неразвитости местная власть мнит себя князьками и владетелями земель. Но ведь земля — принадлежность государства и Господа. И никакой калиф на час не имеет права распоряжаться ею по своему усмотрению.</w:t>
      </w:r>
    </w:p>
    <w:p>
      <w:pPr>
        <w:pStyle w:val="Normal"/>
        <w:rPr/>
      </w:pPr>
      <w:r>
        <w:rPr/>
      </w:r>
    </w:p>
    <w:p>
      <w:pPr>
        <w:pStyle w:val="Normal"/>
        <w:rPr/>
      </w:pPr>
      <w:r>
        <w:rPr/>
        <w:t>223. Алтай дает дышать полной грудью. Алтай пробуждает малейшие признаки таланта и вызывает их к жизни, как весеннее поле — засеянное в него зерно. Дух не может ошибаться в выборе родины. И, появившись на свет где-то далеко, он все же нашел родное пристанище для сердца.</w:t>
      </w:r>
    </w:p>
    <w:p>
      <w:pPr>
        <w:pStyle w:val="Normal"/>
        <w:rPr/>
      </w:pPr>
      <w:r>
        <w:rPr/>
      </w:r>
    </w:p>
    <w:p>
      <w:pPr>
        <w:pStyle w:val="Normal"/>
        <w:rPr/>
      </w:pPr>
      <w:r>
        <w:rPr/>
        <w:t>2</w:t>
      </w:r>
      <w:r>
        <w:rPr>
          <w:lang w:val="en-US"/>
        </w:rPr>
        <w:t>24</w:t>
      </w:r>
      <w:r>
        <w:rPr/>
        <w:t xml:space="preserve">. Изумрудное око — мудрости знак. Чаша питаема зеленым Лучом Мира. Но изумруд — это не только высшая ипостась Луны, или духовный ее аспект, но и один из Лучей мировой Радуги Познания, в которой сердце играет главнейшую роль. Храм Сердца Мира сложен из изумруда. А свет его делает человека правдивым. </w:t>
      </w:r>
    </w:p>
    <w:p>
      <w:pPr>
        <w:pStyle w:val="Normal"/>
        <w:rPr/>
      </w:pPr>
      <w:r>
        <w:rPr/>
        <w:t>Обет правдивости, данный однажды, нельзя нарушить. И такая душа чувствует фальшь в чужих словах или делах. И самому себе солгать невозможно, потому что душа будет страдать оттого, что неправда путь преградила.</w:t>
      </w:r>
    </w:p>
    <w:p>
      <w:pPr>
        <w:pStyle w:val="Normal"/>
        <w:rPr/>
      </w:pPr>
      <w:r>
        <w:rPr/>
      </w:r>
    </w:p>
    <w:p>
      <w:pPr>
        <w:pStyle w:val="Normal"/>
        <w:rPr/>
      </w:pPr>
      <w:r>
        <w:rPr/>
        <w:t>2</w:t>
      </w:r>
      <w:r>
        <w:rPr>
          <w:lang w:val="en-US"/>
        </w:rPr>
        <w:t>25</w:t>
      </w:r>
      <w:r>
        <w:rPr/>
        <w:t xml:space="preserve">. В Серебряном Луче идешь. Не святость, но сила чистоты преобладает. Жить в омуте человеческих чувств и остаться незамутненным — великая задача. Но все равно пленка человеческих грехов, хоть и тонкая, остается на человеке. Но грех часто лишь защитная оболочка здорового качества, которое боятся обнаружить люди, чтобы не быть осмеянными. </w:t>
      </w:r>
    </w:p>
    <w:p>
      <w:pPr>
        <w:pStyle w:val="Normal"/>
        <w:rPr/>
      </w:pPr>
      <w:r>
        <w:rPr/>
        <w:t>Талант вызревает в огне труда, как цыпленок — в инкубаторе. И если напряжение творчества падает, то пропадает интерес двигаться дальше и способности распыляются, превращаясь в пороки и мелкие сорные вещи.</w:t>
      </w:r>
    </w:p>
    <w:p>
      <w:pPr>
        <w:pStyle w:val="Normal"/>
        <w:rPr/>
      </w:pPr>
      <w:r>
        <w:rPr/>
      </w:r>
    </w:p>
    <w:p>
      <w:pPr>
        <w:pStyle w:val="Normal"/>
        <w:rPr/>
      </w:pPr>
      <w:r>
        <w:rPr/>
        <w:t xml:space="preserve">226. Не ждите Суда Божьего, а готовьтесь заранее — что скажете в оправдание свое. И молчание ваше пусть станет признанием пороков ваших. И не пытайтесь обмануть судьбу, оттягивая раскаяние. </w:t>
      </w:r>
    </w:p>
    <w:p>
      <w:pPr>
        <w:pStyle w:val="Normal"/>
        <w:rPr/>
      </w:pPr>
      <w:r>
        <w:rPr/>
        <w:t>Говорю вам: примите сейчас покаяние свое — и не лицемерно, но глубоко и искренне скорбя о своих проступках, ибо сосуд мудрости превратили в орудие разврата. В милосердии высшем нет потакания и вседозволенности. Что возможно — прощено будет. А остальное возвратит вас на землю, где вы уронили зерна гнева и где они дали плоды. И вам самим придется выкорчевать эти леса, невежеством насажденные.</w:t>
      </w:r>
    </w:p>
    <w:p>
      <w:pPr>
        <w:pStyle w:val="Normal"/>
        <w:rPr/>
      </w:pPr>
      <w:r>
        <w:rPr/>
      </w:r>
    </w:p>
    <w:p>
      <w:pPr>
        <w:pStyle w:val="Normal"/>
        <w:rPr/>
      </w:pPr>
      <w:r>
        <w:rPr/>
        <w:t xml:space="preserve">227. В древнеегипетской традиции стрелу замысла приносит солнечный луч. И это прямо указывает на феномен разумности солнечного света. Все посвященные Гипербореи изображались с красной стрелой в руках. Это обозначало как принадлежность к Солнечной Иерархии, так и то, что они приносят на землю мудрость Сердца Мира. Обучение у Солнца и испрашивание у него совета, как и у других представителей стихий, отражено во многих сказках всех народов. </w:t>
      </w:r>
    </w:p>
    <w:p>
      <w:pPr>
        <w:pStyle w:val="Normal"/>
        <w:rPr/>
      </w:pPr>
      <w:r>
        <w:rPr/>
        <w:t xml:space="preserve">Фантазия не бывает спонтанной, ибо она связана с планом воображения, где все невероятные и обыденные ситуации скомпонованы и уплотнены до состояния кристаллизации. А творческий огонь расплавляет их скопления, оживляя давно забытые образы и формы неведомых эпох и планет, где люди так же жили, страдали и радовались, создавая коллекцию невероятно интересных мыслей и высоких мечтаний. </w:t>
      </w:r>
    </w:p>
    <w:p>
      <w:pPr>
        <w:pStyle w:val="Normal"/>
        <w:rPr/>
      </w:pPr>
      <w:r>
        <w:rPr/>
        <w:t xml:space="preserve">Воображение служит причиной и основой многих психических проявлений — от мысленного воздействия на расстоянии и целительства до телепортации необходимых для опыта предметов, и даже левитации. </w:t>
      </w:r>
    </w:p>
    <w:p>
      <w:pPr>
        <w:pStyle w:val="Normal"/>
        <w:rPr/>
      </w:pPr>
      <w:r>
        <w:rPr/>
        <w:t xml:space="preserve">Воображение — основная составляющая ясновидения и яснослышания. Читать свитки неба и слышать голоса надземные невозможно без воображения, в котором спит вся творческая мощь сознания. А органы являют собой лишь антенны этих качеств на физическом плане. </w:t>
      </w:r>
    </w:p>
    <w:p>
      <w:pPr>
        <w:pStyle w:val="Normal"/>
        <w:rPr/>
      </w:pPr>
      <w:r>
        <w:rPr/>
        <w:t>Воображение — это реальное накопление опыта многих и многих ситуаций, переданное нашему нынешнему воплощению. И чем выше градус творческой силы, тем значительнее и успешнее воздействие ее на ситуацию, явление или объект.</w:t>
      </w:r>
    </w:p>
    <w:p>
      <w:pPr>
        <w:pStyle w:val="Normal"/>
        <w:rPr/>
      </w:pPr>
      <w:r>
        <w:rPr/>
      </w:r>
    </w:p>
    <w:p>
      <w:pPr>
        <w:pStyle w:val="Normal"/>
        <w:rPr/>
      </w:pPr>
      <w:r>
        <w:rPr/>
        <w:t>22</w:t>
      </w:r>
      <w:r>
        <w:rPr>
          <w:lang w:val="en-US"/>
        </w:rPr>
        <w:t>8</w:t>
      </w:r>
      <w:r>
        <w:rPr/>
        <w:t xml:space="preserve">. Накатанная дорога хороша. Легко ехать по ней. Но нельзя увидеть подробности пути: отдельный цветок, дерево, камень. И даже люди, мимо которых мы промчались, совсем не запоминаются. Поэтому любое паломничество предпочтительнее совершать пешком, особенно когда достиг святых мест. Полезно одолеть большое расстояние, чтобы не потерять энергии, на автомобиле или самолете. Но место благодатной силы нужно пройти если не на коленях, то не спеша, вспоминая, что некоторые буддисты обходят священную гору Кайлас не просто в поклоне, но измеряя путь длиной своего роста, распластываясь на земле и вставая, и снова и снова повторяя ритуал поклонения Великой Горе — символу Духовного Времени. </w:t>
      </w:r>
    </w:p>
    <w:p>
      <w:pPr>
        <w:pStyle w:val="Normal"/>
        <w:rPr/>
      </w:pPr>
      <w:r>
        <w:rPr/>
        <w:t>И Белая Госпожа заслужила не меньшее уважение в плане почитания. Она один из древнейших святых магнитов земного мира. И на поклонение к ней приходили, приплывали и прилетали жрецы незапамятных времен, когда она была высочайшей вершиной мира, а ее ледник, прорыв русло современного Ак-Кема, достигал катунской трубы, откуда когда-то и начиналась великая река, названная Душой Гор.</w:t>
      </w:r>
    </w:p>
    <w:p>
      <w:pPr>
        <w:pStyle w:val="Normal"/>
        <w:rPr/>
      </w:pPr>
      <w:r>
        <w:rPr/>
      </w:r>
    </w:p>
    <w:p>
      <w:pPr>
        <w:pStyle w:val="Normal"/>
        <w:rPr/>
      </w:pPr>
      <w:r>
        <w:rPr/>
        <w:t xml:space="preserve">229. Помимо зависти богов низшего ранга к роду человеческому, есть и зависть серых магов, которые применяют приемы как черной, так и белой магии. Но по своей сути это все же служители собственного эго, а не братья сострадания. Все наши словесные формулы и жалобы вызывают у этих астральных слухачей прилив злорадства. И не дай бог, если люди станут говорить о предмете своего счастья и о том, как поправилось их здоровье. Через слуг тьмы они сделают все, чтобы изменить этот показатель к худшему. Поэтому старайтесь не озвучивать самое сокровенное и значимое, воспринимая девиз: «Даже у стен есть уши». </w:t>
      </w:r>
    </w:p>
    <w:p>
      <w:pPr>
        <w:pStyle w:val="Normal"/>
        <w:rPr/>
      </w:pPr>
      <w:r>
        <w:rPr/>
        <w:t xml:space="preserve">Мы живем в такое время, когда зловоние зла еще не испарилось, а свалки в городах растут и растут, отражая состояние внутренней природы человечества. И мало зерен спелых, из которых родится нива человечества будущего. Но эволюционная ступень следующей манвантары все же имеет свою цель и программу-минимум, по которой планета войдет в иной круг существования и начнется общий процесс утончения сознания и тела. Ведь в тайниках Тонкого Мира многое приготовлено для нас нами самими, что мы не могли взять в мир плотный. Точно так же и отсюда мы не сможем взять свое имущество и богатство. Но главное наше сокровище — сострадание — не теряет блеска и ценности в Мирах Высших. Наоборот, оно обретает большее значение и непременную важность в иной жизни. </w:t>
      </w:r>
    </w:p>
    <w:p>
      <w:pPr>
        <w:pStyle w:val="Normal"/>
        <w:rPr/>
      </w:pPr>
      <w:r>
        <w:rPr/>
        <w:t>Все, что нас окружает, дано для этой жизни. И, пользуясь этим, не нужно продлевать такое состояние навечно, в сферы более совершенные. Там мы обретем, или нам дадут, более весомые преимущества в сравнении с земными. А привязанности этого плана будут лишь мешать восхождению в той мере, в которой они присутствовали здесь. Но в более высокой ипостаси они, и даже пороки, хранят малую искру духа.</w:t>
      </w:r>
    </w:p>
    <w:p>
      <w:pPr>
        <w:pStyle w:val="Normal"/>
        <w:rPr/>
      </w:pPr>
      <w:r>
        <w:rPr/>
      </w:r>
    </w:p>
    <w:p>
      <w:pPr>
        <w:pStyle w:val="Normal"/>
        <w:rPr/>
      </w:pPr>
      <w:r>
        <w:rPr/>
        <w:t>2</w:t>
      </w:r>
      <w:r>
        <w:rPr>
          <w:lang w:val="en-US"/>
        </w:rPr>
        <w:t>30</w:t>
      </w:r>
      <w:r>
        <w:rPr/>
        <w:t xml:space="preserve">. Меняется сила притяжения планеты. Все труднее становится носить физическое тело, у которого страдают ноги, позвоночный столб и поясница. Тяжелая работа усугубляет заболевания суставные. А сердцу все труднее исполнять свою миссию жизненосителя. Но как предстоятель Вечности оно будет трудиться и трудиться, указывая пример космическому человечеству. </w:t>
      </w:r>
    </w:p>
    <w:p>
      <w:pPr>
        <w:pStyle w:val="Normal"/>
        <w:rPr/>
      </w:pPr>
      <w:r>
        <w:rPr/>
        <w:t>И кто же Они, Творцы человеческих рас и цивилизаций, если даже нас можно назвать биороботами, которых синтезировали Высшие Братья по разуму? Одни их называют Богами, другие — Космическими Магами, третьи — Наставниками и Старшими в роду человеческом. Но верно одно: Они посланники Высшего Иерархического Совета, который принимает решение, продолжить или остановить эксперимент жизни на какой-то из планет. В Их ведении есть много способов ускорения или замедления развития существ. И эта метанаука пока не доступна широкому кругу.</w:t>
      </w:r>
    </w:p>
    <w:p>
      <w:pPr>
        <w:pStyle w:val="Normal"/>
        <w:rPr/>
      </w:pPr>
      <w:r>
        <w:rPr/>
      </w:r>
    </w:p>
    <w:p>
      <w:pPr>
        <w:pStyle w:val="Normal"/>
        <w:rPr/>
      </w:pPr>
      <w:r>
        <w:rPr/>
        <w:t xml:space="preserve">231. Мысли вожделений роняя как семя, рождаем в пространстве тысячи существ. И все нерожденные дети явлены в иных мирах. И ими заполонено далекое пространство одной из планет на глобусах нематериальных. Все так устроено, что во вселенной ничто не пропадает. И даже проявленья низших качеств любви не могут быть отторгнуты. </w:t>
      </w:r>
    </w:p>
    <w:p>
      <w:pPr>
        <w:pStyle w:val="Normal"/>
        <w:rPr/>
      </w:pPr>
      <w:r>
        <w:rPr/>
        <w:t>Подвижник никакой греховностью не может внезапно уничтожить все то, что заработано сотней существований, как нельзя пробудить способности минувших воплощений за две недели. Слишком крепок на вратах сознанья замок забвенья. Но Чаша все хранит в великих тайниках священной памяти и в час нужды определяет истеченье доли воспоминаний.</w:t>
      </w:r>
    </w:p>
    <w:p>
      <w:pPr>
        <w:pStyle w:val="Normal"/>
        <w:rPr/>
      </w:pPr>
      <w:r>
        <w:rPr/>
      </w:r>
    </w:p>
    <w:p>
      <w:pPr>
        <w:pStyle w:val="Normal"/>
        <w:rPr/>
      </w:pPr>
      <w:r>
        <w:rPr/>
        <w:t xml:space="preserve">232. Скольженье дней как бег сухих былинок по льду. Где пыль песчаную с береговых осыпей, а где засохшие цветочные бутоны несет порыв. </w:t>
      </w:r>
    </w:p>
    <w:p>
      <w:pPr>
        <w:pStyle w:val="Normal"/>
        <w:rPr/>
      </w:pPr>
      <w:r>
        <w:rPr/>
        <w:t xml:space="preserve">Дни полны тайны. Дни обворожительно чисты. И каждый из них наполнен трудом, диктуемым вдохновением и предощущением встреч: вдруг кто-то зайдет на огонек. А зимой хутор превращается в медвежий угол, куда все дороги заметает. И лишь узенькая, протоптанная людьми стежка ведет к деревне, что в километре от нас. </w:t>
      </w:r>
    </w:p>
    <w:p>
      <w:pPr>
        <w:pStyle w:val="Normal"/>
        <w:rPr/>
      </w:pPr>
      <w:r>
        <w:rPr/>
        <w:t xml:space="preserve">Белизна вымывает из сознания черный дым тоски как остаток пережженных чувств. А белый туман, веющий от незамерзших вод реки, постепенно отдергивает занавес утра, открывая солнечный лик Великого Бога, которого почитали во все времена и во всех религиях, кроме темных, приспосабливая Его живительную силу к своим мистериям. </w:t>
      </w:r>
    </w:p>
    <w:p>
      <w:pPr>
        <w:pStyle w:val="Normal"/>
        <w:rPr/>
      </w:pPr>
      <w:r>
        <w:rPr/>
        <w:t xml:space="preserve">Из пучины выйдет Солнце. И Ангелы запоют, встречая его. А вслед им малые птахи начнут свою радостную песню. </w:t>
      </w:r>
    </w:p>
    <w:p>
      <w:pPr>
        <w:pStyle w:val="Normal"/>
        <w:rPr/>
      </w:pPr>
      <w:r>
        <w:rPr/>
        <w:t>Новый день как новая жизнь. Нужно не проспать его и не сжечь в пустой гульбе и темных играх невежества. Но для того он и дан, чтобы что-то узнать, сделать и прибавить к своему желанию любить человечество какое-то новое качество, которое могло бы позволить продолжить поиск вечной Истины, обитающей в свете Солнца, в свете всепобеждающей Ануры.</w:t>
      </w:r>
    </w:p>
    <w:p>
      <w:pPr>
        <w:pStyle w:val="Normal"/>
        <w:rPr/>
      </w:pPr>
      <w:r>
        <w:rPr/>
      </w:r>
    </w:p>
    <w:p>
      <w:pPr>
        <w:pStyle w:val="Normal"/>
        <w:rPr/>
      </w:pPr>
      <w:r>
        <w:rPr/>
        <w:t xml:space="preserve">233. Семь Мудрецов Древнего Египта, или помощников Тота Трисмегиста, несли на себе бремя мирового управления. Они то и были основателями Белого Братства и хранителями древних знаний. Они владели тайнами вечной жизни. И есть сведения, что Они живут до сих пор в Твердыне Братства, на Жемчужном Острове. </w:t>
      </w:r>
    </w:p>
    <w:p>
      <w:pPr>
        <w:pStyle w:val="Normal"/>
        <w:rPr/>
      </w:pPr>
      <w:r>
        <w:rPr/>
        <w:t xml:space="preserve">Накопление мудрости, как планетной, так и индивидуальной, — такой медленный процесс, особенно в эпоху Кали-Юги, когда ее силы уходят на восстановление равновесия планеты. </w:t>
      </w:r>
    </w:p>
    <w:p>
      <w:pPr>
        <w:pStyle w:val="Normal"/>
        <w:rPr/>
      </w:pPr>
      <w:r>
        <w:rPr/>
        <w:t xml:space="preserve">В мире накоплено такое количество знания, что оно не востребовано. А новые истолкования старых истин в виде научных открытий преподносятся миру как прорыв в науке. На самом же деле, происходит возвращение осколков накопленной мудрости людям. А современная научная мысль еще даже близко не подошла к той великой божественной метанауке, которая некогда была известна в Атлантиде и раннем Египте, а до того в Гиперборее, которая и есть основательница современной цивилизации. </w:t>
      </w:r>
    </w:p>
    <w:p>
      <w:pPr>
        <w:pStyle w:val="Normal"/>
        <w:rPr/>
      </w:pPr>
      <w:r>
        <w:rPr/>
        <w:t xml:space="preserve">Людям была дана возможность создать идеальное общество. И вначале так оно и было. Но постепенный нравственный упадок и деградация привели планету к эпохе религиозных противостояний, явивших и являющих собой бездушное отношение к жизни людей, которых не просто казнят, но, публично совершая это, еще и разделяют на органы и продают богатым покупателям, платящим огромные деньги, для того чтобы любым способом продлить свою жизнь. А пропагандистский фарс и казни в эфире — это лишь элементы сатанинской идеологии, для которой неверие в Мохаммеда лишь причина для ненависти. Но ведь они уничтожают и единоверцев, нимало о том не задумываясь. По сути дела, это кровопийцы, фашисты, которые прикрываются сенью черных знамен, а в действительности утверждают власть Иблиса на планете. </w:t>
      </w:r>
    </w:p>
    <w:p>
      <w:pPr>
        <w:pStyle w:val="Normal"/>
        <w:rPr/>
      </w:pPr>
      <w:r>
        <w:rPr/>
        <w:t xml:space="preserve">И эта последняя война — самое серьезное испытание для человечества, которое переступило рубеж семи миллиардов своего населения. Уничтожение целых стран будет продолжаться еще долго, пока война не опустошит Европу и пока воды великого океана не скроют ее под собой. </w:t>
      </w:r>
    </w:p>
    <w:p>
      <w:pPr>
        <w:pStyle w:val="Normal"/>
        <w:rPr/>
      </w:pPr>
      <w:r>
        <w:rPr/>
        <w:t>Чаша грехов человечества переполнена настолько, что оно, за исключением некоторых стран, выпало из Луча Высшей Иерархии. Но это не касается простых людей, искренне верящих в то, что Господь придет и исправит все формы несправедливости на земле. Простые люди, неискушенные, словно дети, наивные и чистые, составляют ту ниву будущего, на которой будут рождаться новые Спасители Мира, через чье явление планета будет приведена к своей великой цели, даже если останется всего один человек из тысячи.</w:t>
      </w:r>
    </w:p>
    <w:p>
      <w:pPr>
        <w:pStyle w:val="Normal"/>
        <w:rPr/>
      </w:pPr>
      <w:r>
        <w:rPr/>
      </w:r>
    </w:p>
    <w:p>
      <w:pPr>
        <w:pStyle w:val="Normal"/>
        <w:rPr/>
      </w:pPr>
      <w:r>
        <w:rPr/>
        <w:t>234. Выбившись из ритма труда, трудно снова обрести прежнюю форму. Но, вопреки всему, нужно продолжать начатое — хотя бы потому, что без этого занятия невозможно жить и если от него отказаться, то серая пелена тоски накроет небеса сознания. Кто к чему назначен, тем и должен заниматься, если только это не было переходом к новой, более утонченной форме труда. А может быть, поэзия есть лишь ступень перед попыткой предстоять в храме. Поэзия — это молитва сердца, несмотря на то, что есть мерзостные словосплетения. Но, по большей части, это труд вдохновенных и возвышенных сердец, у которых есть лишь один путь постижения себя и Бога — путь вверх.</w:t>
      </w:r>
    </w:p>
    <w:p>
      <w:pPr>
        <w:pStyle w:val="Normal"/>
        <w:rPr/>
      </w:pPr>
      <w:r>
        <w:rPr/>
      </w:r>
    </w:p>
    <w:p>
      <w:pPr>
        <w:pStyle w:val="Normal"/>
        <w:rPr/>
      </w:pPr>
      <w:r>
        <w:rPr/>
        <w:t xml:space="preserve">235. Желание помочь не только лекарство для нуждающихся, но, прежде всего, возможность самому проявить свою собственную природу. Но помогайте и сочувствуйте, не поддаваясь случайному порыву, а тщательно исследуя историю необходимости. И дело не в собственном стяжании, а в желании некоторых людей просто жить за чужой счет, используя схемы обмана, как это делают группы профессиональных нищих, сытых и румяных, которые, если им не подают, поливают прохожих грязью и чуть ли не матерят богомольцев. </w:t>
      </w:r>
    </w:p>
    <w:p>
      <w:pPr>
        <w:pStyle w:val="Normal"/>
        <w:rPr/>
      </w:pPr>
      <w:r>
        <w:rPr/>
        <w:t xml:space="preserve">Благотворительности для всех не может быть. И стоит ли помогать тем родителям, которые пьют и курят, а их дети бегают, голодные и неухоженные, по чужим курятникам, воруя из-под кур яйца? </w:t>
      </w:r>
    </w:p>
    <w:p>
      <w:pPr>
        <w:pStyle w:val="Normal"/>
        <w:rPr/>
      </w:pPr>
      <w:r>
        <w:rPr/>
        <w:t>При наличии средств каждый обязан помогать людям, попавшим в безвыходную ситуацию. Но не нужно превращать подобные акции в исход народов — в то, что сейчас происходит в Европе, которая не справляется с потоком беженцев. А их присутствие вызывает ответную реакцию населения по той причине, что социальные выплаты гражданам страны, принявшей беженцев, сокращаются и эти средства идут в фонд помощи новоприбывшим, которые интегрироваться с местным населением не хотят, а устанавливают свои законы. Другая культура и другой народ создают оазис собственной родины. И с этим нельзя ничего поделать. Светское государство не гарант того, что пришельцы станут таковыми же.</w:t>
      </w:r>
    </w:p>
    <w:p>
      <w:pPr>
        <w:pStyle w:val="Normal"/>
        <w:rPr/>
      </w:pPr>
      <w:r>
        <w:rPr/>
      </w:r>
    </w:p>
    <w:p>
      <w:pPr>
        <w:pStyle w:val="Normal"/>
        <w:rPr/>
      </w:pPr>
      <w:r>
        <w:rPr/>
        <w:t xml:space="preserve">236. Знаки пути — подарок для сердца. Нужно лишь их заметить. Чтобы знать, нужно дерзать, выпадая из канвы накатанного стереотипа. </w:t>
      </w:r>
    </w:p>
    <w:p>
      <w:pPr>
        <w:pStyle w:val="Normal"/>
        <w:rPr/>
      </w:pPr>
      <w:r>
        <w:rPr/>
        <w:t xml:space="preserve">Человеческая душа неповторима. Но поведение людей мешает ей проявить себя, используя полную радугу возможностей. Физическая особь часто существует в пределах животного ума, в низших трех чакрах распространяя всеначальную энергию. А сердце таких людей лишь механический инструмент, а не вместилище благодати и храм духа. </w:t>
      </w:r>
    </w:p>
    <w:p>
      <w:pPr>
        <w:pStyle w:val="Normal"/>
        <w:rPr/>
      </w:pPr>
      <w:r>
        <w:rPr/>
        <w:t>Чтобы разглядеть будущее, посмотрите вокруг себя. И это то, что вы подготовили для входа в его врата. Завтра мало что изменится. Этот мир слишком медлителен и не так подготовлен для стремительных преображений. Но все же и он несет в себе признаки грядущего, и даже предощущение событий и перемен жизни, порой таких невероятных, что с трудом верится в них. Но они происходят спустя много лет. И тогда человек начинает верить в творящую силу мечты, настолько, насколько жар воображения сумел выстроить проекцию того, что нам предстоит или будет совершено.</w:t>
      </w:r>
    </w:p>
    <w:p>
      <w:pPr>
        <w:pStyle w:val="Normal"/>
        <w:rPr/>
      </w:pPr>
      <w:r>
        <w:rPr/>
        <w:t xml:space="preserve">Энергия мечтаний перестраивает положение сознания. И если мы замыслили стать совершенным мудрецом, то так и будет. Но продраться сквозь материю очевидности нашим мысленным построениям так трудно, что порой человек забывает о том сужденном, что сам себе приготовил. И всякая неожиданность, приятная или горькая, подразумевает под собой участие нашей мощной мысли. </w:t>
      </w:r>
    </w:p>
    <w:p>
      <w:pPr>
        <w:pStyle w:val="Normal"/>
        <w:rPr/>
      </w:pPr>
      <w:r>
        <w:rPr/>
        <w:t xml:space="preserve">Желая только блага людям, даже своим врагам, избавимся от плена ненависти, ибо змей зла так лукав, а его нашептывания так сладки, что многие подпадают под влияние его внушений. </w:t>
      </w:r>
    </w:p>
    <w:p>
      <w:pPr>
        <w:pStyle w:val="Normal"/>
        <w:rPr/>
      </w:pPr>
      <w:r>
        <w:rPr/>
        <w:t>Знайте место свое. Знайте меру себя, не занижая и не завышая. Иначе найдется способ остановить развитие сознания, если вас постоянно будут убеждать в избранности, взращивая культ вашей личности. Самооценка реальная — одна из степеней распознавания. Но большинство не считают себя самих источниками или участниками этого тончайшего и самого главного в развитии процесса.</w:t>
      </w:r>
    </w:p>
    <w:p>
      <w:pPr>
        <w:pStyle w:val="Normal"/>
        <w:rPr/>
      </w:pPr>
      <w:r>
        <w:rPr/>
      </w:r>
    </w:p>
    <w:p>
      <w:pPr>
        <w:pStyle w:val="Normal"/>
        <w:rPr/>
      </w:pPr>
      <w:r>
        <w:rPr/>
        <w:t>237. Из глубины накоплений опыта, из памяти многих воплощений, от скрытых кодов родовой памяти идут к нам импульсы пробужденных знаний, от которых является мысль, оформленная в точную словесную формулу. И чем более она емкая, чем больше энергий и понятий в нее помещено, тем ценнее она и убедительнее. Это мантры духа, скованные веками. Это дамасский клинок, молотом сознания обработанный много раз, сложенный во много слоев и сохранивший причудливый узор времени. Но сердце, выносившее эту драгоценность, знает, к чему принадлежит такое слово.</w:t>
      </w:r>
    </w:p>
    <w:p>
      <w:pPr>
        <w:pStyle w:val="Normal"/>
        <w:rPr/>
      </w:pPr>
      <w:r>
        <w:rPr/>
      </w:r>
    </w:p>
    <w:p>
      <w:pPr>
        <w:pStyle w:val="Normal"/>
        <w:rPr/>
      </w:pPr>
      <w:r>
        <w:rPr/>
        <w:t xml:space="preserve">238. Мучимый сомнениями и чувствами, желанием богатства и счастья через него, а также разочарованием при его достижении, род человеческий постоянно ищет тайную стезю, которая избавила бы его от болезней и пороков, зависимости и притяжения к незначительным явлениям и людям. Но этот поиск закрывают неискренность и изоляция себя от всех людей, от явлений природы и всех стихий. Когда нет доверия им, тогда и наступает потеря сил. А иначе Она Сама — Мать Мира, Великая Нейт — постоянно и неотступно, с каждым сердцебиением, вливает в нас инъекцию космических сил, необходимых для продолжения существования. И это энергетическое питание продолжается постоянно. Ток его течет по проводам духа даже тогда, когда связь с тамасом и с земным телом обрывается. Но от этой потери сердце переходит в другую фазу деятельности. Так угасшая свеча все еще остается в Третьем Глазу человека, который созерцает ее в течение длительного срока. И этот духовный слепок не умирает, а лишь обретает цвет фиолетового пламени, постепенно растворяясь в пространстве ума. </w:t>
      </w:r>
    </w:p>
    <w:p>
      <w:pPr>
        <w:pStyle w:val="Normal"/>
        <w:rPr/>
      </w:pPr>
      <w:r>
        <w:rPr/>
        <w:t xml:space="preserve">Сердце бессмертно. Оно живет даже тогда, когда тела в обычном понимании уже нет, а есть сфера, или шар плазмы, пульсирующий и имеющий лишь один орган очувствований — зрение духа, через которое и происходит различение приблизившегося существа. </w:t>
      </w:r>
    </w:p>
    <w:p>
      <w:pPr>
        <w:pStyle w:val="Normal"/>
        <w:rPr/>
      </w:pPr>
      <w:r>
        <w:rPr/>
        <w:t>Актиничи как самая высокая огненная форма существования в плотном мире могут быть видимы или невидимы. Но именно они охраняют заповедные места от астральных и физических атак. И этой стражи нет надежней, если они добровольно, на призыв о помощи, взяли на себя эту обязанность. И если сердце подружилось с духами высшего огня и предано им — потому что оно из того же племени, — то нерушимым станет такое братство.</w:t>
      </w:r>
    </w:p>
    <w:p>
      <w:pPr>
        <w:pStyle w:val="Normal"/>
        <w:rPr/>
      </w:pPr>
      <w:r>
        <w:rPr/>
      </w:r>
    </w:p>
    <w:p>
      <w:pPr>
        <w:pStyle w:val="Normal"/>
        <w:rPr/>
      </w:pPr>
      <w:r>
        <w:rPr/>
        <w:t xml:space="preserve">239. Подошедшие к Вратам, но не нашедшие в себе сил переступить порог, заслуживают ли осуждения или кары, если сами себя давно уже осудили и привели к осознанию причин остановки? Нужно сделать всего лишь шаг, чтобы ступить на порог, на тот сияющий лунный камень, который навсегда и безвозвратно очистит нас, избавив от клеш, зависимостей мира. Они невидимыми щупальцами вновь и вновь заставляют нас возвращаться к изначальному состоянию, включая вихрь астральной памяти, в которой преобладает лишь чувственная составляющая. Путы так крепки, что нужно научиться освобождаться из них без резких движений, вспоминая моменты просветления и чистоты и то состояние, в котором дух пребывал. </w:t>
      </w:r>
    </w:p>
    <w:p>
      <w:pPr>
        <w:pStyle w:val="Normal"/>
        <w:rPr/>
      </w:pPr>
      <w:r>
        <w:rPr/>
        <w:t xml:space="preserve">Формирование новой основы поможет изменить положение вещей, при котором люди, не желая того, насилуют сами себя, помимо своей воли выполняя инерционность накатанной привычки. </w:t>
      </w:r>
    </w:p>
    <w:p>
      <w:pPr>
        <w:pStyle w:val="Normal"/>
        <w:rPr/>
      </w:pPr>
      <w:r>
        <w:rPr/>
        <w:t>Но как бы там ни было и что бы мы ни делали, мы остаемся людьми. И даже самый тяжкий грех не способен изменить наш человеческий облик. Только душа страдает от порочного танца в круге материальности, уже не зная, как воздействовать на омраченную плоть. Но, несмотря ни на что, мы остаемся сынами божьими. И обратного пути нет и не может быть, потому что заложенное в цепочках ДНК устремление к совершенству нерушимо.</w:t>
      </w:r>
    </w:p>
    <w:p>
      <w:pPr>
        <w:pStyle w:val="Normal"/>
        <w:rPr/>
      </w:pPr>
      <w:r>
        <w:rPr/>
      </w:r>
    </w:p>
    <w:p>
      <w:pPr>
        <w:pStyle w:val="Normal"/>
        <w:rPr/>
      </w:pPr>
      <w:r>
        <w:rPr/>
        <w:t xml:space="preserve">240. Принимая на себя крест материальных качеств, не даем ли мы другим развивать свою нравственность, питая их огнем избыточных энергий и создавая оазис душевного уюта? Разве может быть что-то важнее состояния родного дома, той чистой среды добросердечности и ощущения места, которое искал долгие годы и, наконец, обрел, словно вернулся к тем местам детства, где тебе было удивительно хорошо и которые ты оберегал от чужого вторжения? И не важно, был ли это берег с вековыми дубами, полянка в лесу с огромным пнем посредине или естественная беседка, искусно спрятанная в зарослях вязов, где вместо сидений по кругу были пеньки, а в центре — пень от огромного спиленного дуба. </w:t>
      </w:r>
    </w:p>
    <w:p>
      <w:pPr>
        <w:pStyle w:val="Normal"/>
        <w:rPr/>
      </w:pPr>
      <w:r>
        <w:rPr/>
        <w:t xml:space="preserve">Детство требовало таинственности. А дупла деревьев служили нам почтовыми ящиками, откуда мы, играя в лесных разбойников, получали приказ идти в определенном направлении, где нас ждало следующее дуплистое дерево. </w:t>
      </w:r>
    </w:p>
    <w:p>
      <w:pPr>
        <w:pStyle w:val="Normal"/>
        <w:rPr/>
      </w:pPr>
      <w:r>
        <w:rPr/>
        <w:t xml:space="preserve">Лес был моим домом. Перед ним я никогда не робел, но часто ловил себя на ощущении, что за мной кто-то наблюдает. </w:t>
      </w:r>
    </w:p>
    <w:p>
      <w:pPr>
        <w:pStyle w:val="Normal"/>
        <w:rPr/>
      </w:pPr>
      <w:r>
        <w:rPr/>
        <w:t>Мальчишками мы обследовали лабиринты шахт в холмах, где некогда добывали известняк и которые могли в любой момент обрушиться. А глиняная пещера была такой уютной, что даже не хотелось оттуда вылезать. От земли шло такое тепло и что-то живое и родное, что можно было сравнить с печью, которые тогда были глиняными.</w:t>
      </w:r>
    </w:p>
    <w:p>
      <w:pPr>
        <w:pStyle w:val="Normal"/>
        <w:rPr/>
      </w:pPr>
      <w:r>
        <w:rPr/>
        <w:t xml:space="preserve"> </w:t>
      </w:r>
      <w:r>
        <w:rPr/>
        <w:t xml:space="preserve">Помимо всех пещерных приключений, мы выбирали самую могучую ель и на ее ветках, метрах в десяти от земли, строили площадку, связывая палки и доски веревками и устраивая шалаш и ограждение от падения. Так давалась возможность испытать свою силу и наполнить чашу воображения чудесами общения со стихиями. </w:t>
      </w:r>
    </w:p>
    <w:p>
      <w:pPr>
        <w:pStyle w:val="Normal"/>
        <w:rPr/>
      </w:pPr>
      <w:r>
        <w:rPr/>
        <w:t xml:space="preserve">А сколько было радости, когда мы брали на речку всех малышей из деревни, которые не ходили в детский сад! И вместе, огромной кричащей толпой, мы вначале ловили руками рыбу в теплой тихой воде, а потом хлебали из общего ведра уху — благо что все были предупреждены, что нужно брать с собой хотя бы ложки. Но многие приносили и чашки, кружки и хлеб. </w:t>
      </w:r>
    </w:p>
    <w:p>
      <w:pPr>
        <w:pStyle w:val="Normal"/>
        <w:rPr/>
      </w:pPr>
      <w:r>
        <w:rPr/>
        <w:t xml:space="preserve">Так чисто было все, когда умудренность уступала детской наивности, а череда детских впечатлений достигала такой яркости, доходящей до ужаса, что, находясь ночью в еловом лесу, мы из пустых консервных банок сооружали факелы и, зажигая их, шли домой, до самой деревни, по темноте, где малышей уже ждали матери, беспокоясь об их судьбе. </w:t>
      </w:r>
    </w:p>
    <w:p>
      <w:pPr>
        <w:pStyle w:val="Normal"/>
        <w:rPr/>
      </w:pPr>
      <w:r>
        <w:rPr/>
        <w:t>Сейчас боятся детей одних отпускать в школу. И насилие над ними стало бичом общества. Но в первые годы хрущевского правления никто даже не думал о том, что что-то может с людьми случиться, кроме естественной смерти. Мир так изменился за какие-то шестьдесят лет. А времена пятидесятых годов помнятся необычайно ярко. И чем дальше, тем яснее прошлое.</w:t>
      </w:r>
    </w:p>
    <w:p>
      <w:pPr>
        <w:pStyle w:val="Normal"/>
        <w:rPr/>
      </w:pPr>
      <w:r>
        <w:rPr/>
      </w:r>
    </w:p>
    <w:p>
      <w:pPr>
        <w:pStyle w:val="Normal"/>
        <w:rPr/>
      </w:pPr>
      <w:r>
        <w:rPr/>
        <w:t xml:space="preserve">241. Без радости мир давно бы уже умер. Радость для человеческой жизни как дождь для весеннего сада. Все искусственные праздники — это попытка создать то настроение духа, которое бывает лишь в великие космические дни, насыщенные токами благодати. В преддверии Рождества нужно говорить о том, что человек должен подготовить себя к восприятию этого божественного потока. И тогда польза будет такой глубокой, такой значительной, что ее воздействия хватит на целый год. В каждый из двенадцати великих дней так называемых церковных праздников в сердце человека привходит небесная мудрость особого свойства, которая упорядочивает духовные аспекты знаний и делает их пригодными для человеческого обихода. </w:t>
      </w:r>
    </w:p>
    <w:p>
      <w:pPr>
        <w:pStyle w:val="Normal"/>
        <w:rPr/>
      </w:pPr>
      <w:r>
        <w:rPr/>
        <w:t xml:space="preserve">Достигая степени ангелоподобия, человек становится магнитом любви и обаяния. И, отходя от него, чувствуешь такую тоску и одиночество, как будто уходишь от жаркой печи в морозную ветреную ночь, где пронизывающий холод. А если нет с собой фонаря или факела, то вовсе можно заблудиться и уйти в противоположную сторону, особенно если туман скрывает дороги и горы, а пространства не видно в двух шагах. </w:t>
      </w:r>
    </w:p>
    <w:p>
      <w:pPr>
        <w:pStyle w:val="Normal"/>
        <w:rPr/>
      </w:pPr>
      <w:r>
        <w:rPr/>
        <w:t>Дарить людям радость — это не делать им подарки, а любовью наполнять пространство.</w:t>
      </w:r>
    </w:p>
    <w:p>
      <w:pPr>
        <w:pStyle w:val="Normal"/>
        <w:rPr/>
      </w:pPr>
      <w:r>
        <w:rPr/>
      </w:r>
    </w:p>
    <w:p>
      <w:pPr>
        <w:pStyle w:val="Normal"/>
        <w:rPr/>
      </w:pPr>
      <w:r>
        <w:rPr/>
        <w:t xml:space="preserve">242. Страшнее нет состояния, чем жизнь в тоске. Это истинное мучение души. Это ад, в котором время течет медленно, а жизнь теряет смысл, становясь пустой и никчемной. </w:t>
      </w:r>
    </w:p>
    <w:p>
      <w:pPr>
        <w:pStyle w:val="Normal"/>
        <w:rPr/>
      </w:pPr>
      <w:r>
        <w:rPr/>
        <w:t xml:space="preserve">А может быть, все так и есть, а Майя внушает нам чувство собственной значимости, но, на самом деле, большинство людей — это пустые сосуды, лишенные жизненных сил? </w:t>
      </w:r>
    </w:p>
    <w:p>
      <w:pPr>
        <w:pStyle w:val="Normal"/>
        <w:rPr/>
      </w:pPr>
      <w:r>
        <w:rPr/>
        <w:t xml:space="preserve">Значимость каждого человеческого опыта достаточно велика в силу его уникальности по одолению целой цепи страданий. Но не все души дойдут до вершины, хотя потенции для такого достижения есть в каждом. Ведь преграды так высоки, а искушения так сладки, что мало кто устоит перед ними. Но эволюция, как и любая другая школа, определяется не только по лучшим, но и по самым нерадивым ученикам, так же как посмертное состояние — по выходу самого ленивого астрального тела из оставленной плоти. </w:t>
      </w:r>
    </w:p>
    <w:p>
      <w:pPr>
        <w:pStyle w:val="Normal"/>
        <w:rPr/>
      </w:pPr>
      <w:r>
        <w:rPr/>
        <w:t xml:space="preserve">Зависимость от материи в Физическом Мире настолько сильна, что вера в иные формы существования и другие населенные планы или планеты часто отсутствует. Люди объясняют это тем, что никто не возвратился с того света и не рассказал им об этом. Но, на самом деле, свидетельств такого рода великое множество. Конечно, любой материалист будет считать все это фантазией — как видения в состоянии клинической смерти, так и переживания в летаргическом сне. Но тем не менее эту реальность нельзя отрицать. </w:t>
      </w:r>
    </w:p>
    <w:p>
      <w:pPr>
        <w:pStyle w:val="Normal"/>
        <w:rPr/>
      </w:pPr>
      <w:r>
        <w:rPr/>
        <w:t xml:space="preserve">А тоска есть продукт сужения сознания до малого «я» в сегодняшнем его состоянии. Людям дано многое. Но неразвитость и необразованность ограничивают развитие сознания, силы которого, на самом деле, безмерны в силу его постоянной связи с космосом. Но, спрятавшись в клетку самоизоляции и недоверия к началам жизни, душа сжимается, не находя себе применения, а богатый опыт бесконечных воплощений остается пригодным лишь как материал для собирания сновидений. </w:t>
      </w:r>
    </w:p>
    <w:p>
      <w:pPr>
        <w:pStyle w:val="Normal"/>
        <w:rPr/>
      </w:pPr>
      <w:r>
        <w:rPr/>
        <w:t xml:space="preserve">Не верьте Майе! Не верьте тоске! Печаль — это омрачение ума, посланное сознательно. </w:t>
      </w:r>
    </w:p>
    <w:p>
      <w:pPr>
        <w:pStyle w:val="Normal"/>
        <w:rPr/>
      </w:pPr>
      <w:r>
        <w:rPr/>
        <w:t>Бездна приложений себя в космосе существует. Но вынырнуть из океана материи ввысь не всегда просто: слишком прочна крепость и слишком глубоко мы погрузились в этот океан человеческих отношений. Но нас не минует переселение на высшие глобусы, девственно чистые и не зараженные миазмами современного мира. Мы не обойдемся без изменения наших оболочек, которые в конце концов, в самом конце последней манвантары, станут не отличимы от той светоносности и огненной мощи, которую имеют Дхиан-Коганы, Великие Будды, Водители человеческой эволюции. И куда Они поведут преображенных существ, которых уже нельзя будет назвать людьми, знают только Наставники планеты, ибо новый мир нужен для нового сознания.</w:t>
      </w:r>
    </w:p>
    <w:p>
      <w:pPr>
        <w:pStyle w:val="Normal"/>
        <w:rPr/>
      </w:pPr>
      <w:r>
        <w:rPr/>
      </w:r>
    </w:p>
    <w:p>
      <w:pPr>
        <w:pStyle w:val="Normal"/>
        <w:rPr/>
      </w:pPr>
      <w:r>
        <w:rPr/>
        <w:t xml:space="preserve">243. Не нужно говорить, что какое-то качество вам не пригодится и его нужно оставить. Но в урочный час, когда сложится ситуация времени, места, людей и энергий, может не хватить той малости, той капли, чтобы завершить начатое, лишь потому, что качество забыто, как номер телефона не значащего для нас человека, но который имеет контакт с теми, кто нам нужен. </w:t>
      </w:r>
    </w:p>
    <w:p>
      <w:pPr>
        <w:pStyle w:val="Normal"/>
        <w:rPr/>
      </w:pPr>
      <w:r>
        <w:rPr/>
        <w:t>Не спешите отстранять кого-то или удалять, если нет откровенного предательства или умысла. Терпите до последнего. Но не допускайте разных мошек до святая святых. Такого качества люди не могут быть дисциплинированными и преданными. Это разбойники с большой дороги, не умеющие ценить ни чье-то здоровье, ни чью-то жизнь. Но страшнее всего их напускная любовь к Высшим Силам. Слово «Владыка» не сходит с их языка. Но ценят они лишь одного владыку — царя планетной самости. Другие качества способны перерасти в более совершенные формы, и им ничто не помешает, но предательство кроется в любви к себе самому — любви единственной, вечной и неизменной, которая у этих существ никогда не проходит.</w:t>
      </w:r>
    </w:p>
    <w:p>
      <w:pPr>
        <w:pStyle w:val="Normal"/>
        <w:rPr/>
      </w:pPr>
      <w:r>
        <w:rPr/>
      </w:r>
    </w:p>
    <w:p>
      <w:pPr>
        <w:pStyle w:val="Normal"/>
        <w:rPr/>
      </w:pPr>
      <w:r>
        <w:rPr/>
        <w:t>244. У книг не бывает конца. И только люди заставляют нас оповещать об итоге трудов, словно они являются соавторами наших усилий по просвещению человечества. Может быть, оно так и есть. Ведь без читателя книга остается погребенной под пылью забвенья, пока не найдется дотошный заинтересованный субъект, пораженный новизною или смелостью суждений, доходящей до дерзновения, который пойдет дальше, чем куцые ортодоксы, боящиеся заглянуть за стену буквальности. Трусость и предательство — худшие качества. А трусость духовная и того хуже.</w:t>
      </w:r>
    </w:p>
    <w:p>
      <w:pPr>
        <w:pStyle w:val="Normal"/>
        <w:rPr/>
      </w:pPr>
      <w:r>
        <w:rPr/>
      </w:r>
    </w:p>
    <w:p>
      <w:pPr>
        <w:pStyle w:val="Normal"/>
        <w:rPr/>
      </w:pPr>
      <w:r>
        <w:rPr/>
        <w:t xml:space="preserve">245. В суете городов и в тишине горных долин вспоминаем наши сравнения, на весах которых, в их аналогиях, и развивается наше сознание, давая зачатки дара различения, когда без всяких знаний указываем на единственно верное решение. </w:t>
      </w:r>
    </w:p>
    <w:p>
      <w:pPr>
        <w:pStyle w:val="Normal"/>
        <w:rPr/>
      </w:pPr>
      <w:r>
        <w:rPr/>
        <w:t>Служение Алтаю не терпит передышки. И в этом постоянном предстоянии Белым Горам есть что-то от невыразимой молитвы, выраженной в немом восхищении и глубокой тайне почитания той красоты, которая способна ошеломить любого, самого придирчивого критика. Хан Алтай и Ак-Эне, Белая Мать, хранят и будут хранить эту землю от разрушения и поругания, как было это многие и многие тысячи лет.</w:t>
      </w:r>
    </w:p>
    <w:p>
      <w:pPr>
        <w:pStyle w:val="Normal"/>
        <w:rPr/>
      </w:pPr>
      <w:r>
        <w:rPr/>
      </w:r>
    </w:p>
    <w:p>
      <w:pPr>
        <w:pStyle w:val="Normal"/>
        <w:rPr/>
      </w:pPr>
      <w:r>
        <w:rPr/>
        <w:t>246. Не предавай свой дар, но следуй беззаветно его веленью. Он не обманет и душу на погибель не отдаст, но приоткроет дверь в пространство знанья или к источнику любви и вечной жизни тропу укажет. Творчество священно. Оно сплетает из живых мгновений узоры, кружева словосплетений, которые снежинками летят в пространство вечных мысленных дорог, окутывая их метелью тайны, вручая посох бесконечных странствий, в которых вера в чистую судьбу спасает нас. И как бы ты ни называл Богиню, запомни тот завет: любовью платят за любовь. И редко кто себе позволит возненавидеть ближнего за добродетель, содеянную им.</w:t>
      </w:r>
    </w:p>
    <w:p>
      <w:pPr>
        <w:pStyle w:val="Normal"/>
        <w:rPr/>
      </w:pPr>
      <w:r>
        <w:rPr/>
      </w:r>
    </w:p>
    <w:p>
      <w:pPr>
        <w:pStyle w:val="Normal"/>
        <w:rPr/>
      </w:pPr>
      <w:r>
        <w:rPr/>
        <w:t>247. Любая скука есть омертвение мозговых клеток, от которого вся нервная система страдает. Тоска обрывает нити связи со смыслом жизни. А паутина безысходности пеленает сознание настолько туго, что наступает временная его парализация, пока не восстановится соединение очевидности с душой. Даже болезнь не должна позволять себе влиять на ясность рассудка. Ищите иные пути исправления, кроме разочарований, которые часто искусственно созданы.</w:t>
      </w:r>
    </w:p>
    <w:p>
      <w:pPr>
        <w:pStyle w:val="Normal"/>
        <w:rPr/>
      </w:pPr>
      <w:r>
        <w:rPr/>
      </w:r>
    </w:p>
    <w:p>
      <w:pPr>
        <w:pStyle w:val="Normal"/>
        <w:rPr/>
      </w:pPr>
      <w:r>
        <w:rPr/>
        <w:t xml:space="preserve">248. Несомненно, ваше место привлекает внимание не только жителей планеты, но и жителей Тонкого и Огненного Миров. И то, что космический корабль имеет форму флэш-карты и оттуда сбрасываются продукты питания, это явное обозначение посылки творческого вдохновения. </w:t>
      </w:r>
    </w:p>
    <w:p>
      <w:pPr>
        <w:pStyle w:val="Normal"/>
        <w:rPr/>
      </w:pPr>
      <w:r>
        <w:rPr/>
        <w:t>Плазменные вихри и шары связаны, очевидно, с метеоритом, лежащим очень глубоко под вашим участком, и Артоном, стоящим наверху. Дымчатый кварц — Камень Будды, а вес в сотни тысяч карат имеет еще и духовное значение. Он источает лучи сострадания Будды. Он несет просветление всем, кто способен воспринять великую силу одухотворения. И в общей череде мировых артефактов он занимает не последнее место, потому что сила его, несмотря на повреждения, велика.</w:t>
      </w:r>
    </w:p>
    <w:p>
      <w:pPr>
        <w:pStyle w:val="Normal"/>
        <w:rPr/>
      </w:pPr>
      <w:r>
        <w:rPr/>
      </w:r>
    </w:p>
    <w:p>
      <w:pPr>
        <w:pStyle w:val="Normal"/>
        <w:rPr/>
      </w:pPr>
      <w:r>
        <w:rPr/>
        <w:t xml:space="preserve">249. Не судите сурово события жизни. Материя не податлива на изменения. Пример кузницы нагляден и очевиден. Испытания и препятствия разогревают минеральную среду. И лишь тогда, под воздействием сил огня, металл становится ковким, а самые крепкие соединения — текучими и сильными настолько, что могут принять любую форму. Творчество и поток вдохновения разогревают пространство, из которого выделяются элементы Хроники Акаши, отдельные направления знаний, фрагменты прошлых жизней, темы, отдельные формулы и слова, в том числе принадлежащие будущему словарному употреблению в среде нашего народа. </w:t>
      </w:r>
    </w:p>
    <w:p>
      <w:pPr>
        <w:pStyle w:val="Normal"/>
        <w:rPr/>
      </w:pPr>
      <w:r>
        <w:rPr/>
        <w:t xml:space="preserve">Мир потому и нуждается в сострадании, что не может осознать всю важность земной жизни, все ее задачи, о которых люди давно уже забыли. Но норды — первые представители Белого Материка — отчетливо представляли себе, для чего они пришли на Землю, создав новое человечество, которое замыслили как чистую духовную ветвь. Но стало очевидным, насколько сами люди способны менять свою судьбу, возвышая свое положение или опускаясь до уровня первобытности. </w:t>
      </w:r>
    </w:p>
    <w:p>
      <w:pPr>
        <w:pStyle w:val="Normal"/>
        <w:rPr/>
      </w:pPr>
      <w:r>
        <w:rPr/>
        <w:t xml:space="preserve">Опуститься легко, но выбраться тяжело. И все эти признаки превосходства — астральные рясы чиновников, служителей культа или тех, кто нас убеждает в своей значимости, — лишь внешняя атрибутика, за которой только пустота, колодец в никуда, черная дыра, забирающая силы. </w:t>
      </w:r>
    </w:p>
    <w:p>
      <w:pPr>
        <w:pStyle w:val="Normal"/>
        <w:rPr/>
      </w:pPr>
      <w:r>
        <w:rPr/>
        <w:t>Но выгорание астральных слоев откроет, наконец, Небеса и соединит с ними области, которые были отгорожены отчуждением и Создателем нашей планеты, когда он был в ранге Архангела и Великого Творца. Но надо помнить, что зверь гордыни сторожит каждого. И за этим нужно зорко следить: как бы влечение не превратилось в страсть, а потом в порок, корни которого пьют жизненные силы сердца. Распознать и отогнать темное облако самовозвеличивания — задача каждой души. А иначе преграда самости будет расти, пока тьма не задушит самого ее создателя.</w:t>
      </w:r>
    </w:p>
    <w:p>
      <w:pPr>
        <w:pStyle w:val="Normal"/>
        <w:rPr/>
      </w:pPr>
      <w:r>
        <w:rPr/>
      </w:r>
    </w:p>
    <w:p>
      <w:pPr>
        <w:pStyle w:val="Normal"/>
        <w:rPr/>
      </w:pPr>
      <w:r>
        <w:rPr/>
        <w:t>25</w:t>
      </w:r>
      <w:r>
        <w:rPr>
          <w:lang w:val="en-US"/>
        </w:rPr>
        <w:t>0</w:t>
      </w:r>
      <w:r>
        <w:rPr/>
        <w:t xml:space="preserve">. Храм заперт. Снежные вихри вьются над крышей его. Но произнесенные молитвы расцветают в глубине его молчания цветами духа, цветами огненного присутствия. Храм, даже пустой, остается храмом. Это Дом Ангелов, Дом Высших Сил. Недаром наречен он в веках Домом Жизни. </w:t>
      </w:r>
    </w:p>
    <w:p>
      <w:pPr>
        <w:pStyle w:val="Normal"/>
        <w:rPr/>
      </w:pPr>
      <w:r>
        <w:rPr/>
        <w:t xml:space="preserve">Прошедшему все пустыни и горы, испытавшему холода и зной, ледяной и иссушающий душу ветер, ливни, грозы и наводнения, спасшемуся от извержения вулканов и землетрясений — что можем сказать в ободрение, если его нельзя ничем удивить, ибо потрясения души и разума его были так велики? А теперь время настало потрясениям духа, когда разум не сможет вместить силу огненного великолепия, а чистота сияния лишь ослепит очи земные. </w:t>
      </w:r>
    </w:p>
    <w:p>
      <w:pPr>
        <w:pStyle w:val="Normal"/>
        <w:rPr/>
      </w:pPr>
      <w:r>
        <w:rPr/>
        <w:t xml:space="preserve">Перед тайной одухотворения преклоняется вся стихийная сила материи, зная, что в Высших Мирах собратья каждого из царств пребывают в иной энергетической форме. </w:t>
      </w:r>
    </w:p>
    <w:p>
      <w:pPr>
        <w:pStyle w:val="Normal"/>
        <w:rPr/>
      </w:pPr>
      <w:r>
        <w:rPr/>
        <w:t xml:space="preserve">Храм действует даже без прихожан. А если это еще и Храм Муз, то картины работают сами по себе. Удар творческой мысли накапливает мощь — как в кристалле, который состоит из уплотненных энергий. </w:t>
      </w:r>
    </w:p>
    <w:p>
      <w:pPr>
        <w:pStyle w:val="Normal"/>
        <w:rPr/>
      </w:pPr>
      <w:r>
        <w:rPr/>
        <w:t>Сейчас нужно понимать, что предел материализации пройден и начинается процесс обратный, когда сила планеты переходит к чувствам.</w:t>
      </w:r>
    </w:p>
    <w:p>
      <w:pPr>
        <w:pStyle w:val="Normal"/>
        <w:rPr/>
      </w:pPr>
      <w:r>
        <w:rPr/>
      </w:r>
    </w:p>
    <w:p>
      <w:pPr>
        <w:pStyle w:val="Normal"/>
        <w:rPr/>
      </w:pPr>
      <w:r>
        <w:rPr/>
        <w:t>25</w:t>
      </w:r>
      <w:r>
        <w:rPr>
          <w:lang w:val="en-US"/>
        </w:rPr>
        <w:t>1</w:t>
      </w:r>
      <w:r>
        <w:rPr/>
        <w:t>. Не ждите горенья. Вы уже полны духа огня поиска и в ясном свете вдохновения, прозревая за черту очевидности, различаете очертание причин, приводящих мир к развязке тугих узлов мировых конфликтов. Если есть биение творчества, значит, ключи мудрости не иссякли.</w:t>
      </w:r>
    </w:p>
    <w:p>
      <w:pPr>
        <w:pStyle w:val="Normal"/>
        <w:rPr/>
      </w:pPr>
      <w:r>
        <w:rPr/>
      </w:r>
    </w:p>
    <w:p>
      <w:pPr>
        <w:pStyle w:val="Normal"/>
        <w:rPr/>
      </w:pPr>
      <w:r>
        <w:rPr/>
        <w:t xml:space="preserve">252. Ни за кем не подглядывая, видим помышление каждого человека в сердце. Проекция мысли отражается на ауре, как фильм — на полотне огромного экрана, где каждый образ соответствует своему уровню в градации картины сознания. </w:t>
      </w:r>
    </w:p>
    <w:p>
      <w:pPr>
        <w:pStyle w:val="Normal"/>
        <w:rPr/>
      </w:pPr>
      <w:r>
        <w:rPr/>
        <w:t xml:space="preserve">Надзор происходит всегда. Но он не несет цели осудительной или карательной. Скорее, он похож на работу воспитателей с малыми детьми. Даже за теми, кто проявляет недюжинный талант, нужен глаз да глаз — и не потому, что они генетически злы (хотя бывают существа и такого рода), но исключительно ради того, чтобы в руки неразумного дитя не попали спички, которые могут при неумелом обращении сжечь весь дом. Потому Братство и выступает в роли службы по чрезвычайным ситуациям в течение многих и многих тысяч лет. Особенно последнее столетие приносит столько хлопот. </w:t>
      </w:r>
    </w:p>
    <w:p>
      <w:pPr>
        <w:pStyle w:val="Normal"/>
        <w:rPr/>
      </w:pPr>
      <w:r>
        <w:rPr/>
        <w:t>Но оружие уничтожения огромных территорий и массы людей применялось и в древности. И тому есть неоспоримые свидетельства. Ведь знаменитая сила Брахма-Астры есть не что иное, как ядерная энергия вещества, которую и тогда удавалось расщепить. Но запускалась эта реакция не в огромных синхрофазотронах или коллайдерах, но произнесением сокровенных мантр, секрет которых скрыт так глубоко, что ни один из смертных не может владеть этим способом. Да и само начертание скрыто от глаз непосвященного. Братство охраняет этот секрет пуще всех государственных тайн мира.</w:t>
      </w:r>
    </w:p>
    <w:p>
      <w:pPr>
        <w:pStyle w:val="Normal"/>
        <w:rPr/>
      </w:pPr>
      <w:r>
        <w:rPr/>
      </w:r>
    </w:p>
    <w:p>
      <w:pPr>
        <w:pStyle w:val="Normal"/>
        <w:rPr/>
      </w:pPr>
      <w:r>
        <w:rPr/>
        <w:t xml:space="preserve">253. Спросят: «Кому верите и молитесь?» — в надежде застать нас врасплох. Но мы ответим не скрывая, что уважаем все Религии Света, которые учат человечество благу. Но превыше всех вер мы свято и беззаветно преданы Матери Судьбе, Матери Мира Планеты и всей Вселенной, а также Владыкам Кармы, трудящимся во имя процветания и просвещения человечества. </w:t>
      </w:r>
    </w:p>
    <w:p>
      <w:pPr>
        <w:pStyle w:val="Normal"/>
        <w:rPr/>
      </w:pPr>
      <w:r>
        <w:rPr/>
        <w:t xml:space="preserve">Все Великие Учителя и Пророки не могут рождаться и действовать вне влияния Жемчужного Острова, если только не принадлежат братству тени. </w:t>
      </w:r>
    </w:p>
    <w:p>
      <w:pPr>
        <w:pStyle w:val="Normal"/>
        <w:rPr/>
      </w:pPr>
      <w:r>
        <w:rPr/>
        <w:t xml:space="preserve">Человек, безоговорочно поверивший в карму, совсем не фаталист, но истинный знаток законов материи, в которой, как нигде, активно действует кармическая сила. Но понимать ее просто как удачу или невезение — значит считать себя совершенно неграмотным. Судьба — это комплекс накоплений добрых и злых деяний, образующих движущую силу эволюции, которая без человечества не может продвинуться ни на шаг. </w:t>
      </w:r>
    </w:p>
    <w:p>
      <w:pPr>
        <w:pStyle w:val="Normal"/>
        <w:rPr/>
      </w:pPr>
      <w:r>
        <w:rPr/>
        <w:t>Видя зерно способности, Владыки Кармы посылают возможности для его развития, то есть пашню и полив. Но мы повторяем, что каждый пользуется плодами своих собственных завоеваний, наработок и устремлений. И в какой степени развивает свой талант человек и отдает свои силы в копилку общего благоденствия, в такой степени Мать Судьба осыпает его своими дарами.</w:t>
      </w:r>
    </w:p>
    <w:p>
      <w:pPr>
        <w:pStyle w:val="Normal"/>
        <w:rPr/>
      </w:pPr>
      <w:r>
        <w:rPr/>
      </w:r>
    </w:p>
    <w:p>
      <w:pPr>
        <w:pStyle w:val="Normal"/>
        <w:rPr/>
      </w:pPr>
      <w:r>
        <w:rPr/>
        <w:t xml:space="preserve">254. Не настроение важно, но желание трудиться неотступно, методично и ритмично. Обретение работоспособности только внешне кажется механичным. Но, на самом деле, каждодневный труд и усилие развивают устремление. </w:t>
      </w:r>
    </w:p>
    <w:p>
      <w:pPr>
        <w:pStyle w:val="Normal"/>
        <w:rPr/>
      </w:pPr>
      <w:r>
        <w:rPr/>
        <w:t xml:space="preserve">Творчество — это пища души. А без пищи разве возможно прожить хотя бы несколько дней? Для этого нужно не только и не столько усилие воли, сколько естественное и не вредящее здоровью желание. Огонь вдохновения возжигает все центры, призывая к сотрудничеству все глубины вселенной нашего тела, которая включает в себя физические, тонкие и огненные структуры, без всякого ущерба для отдельных формаций. Пример совмещения усилий присутствует как в малом, так и в великом. </w:t>
      </w:r>
    </w:p>
    <w:p>
      <w:pPr>
        <w:pStyle w:val="Normal"/>
        <w:rPr/>
      </w:pPr>
      <w:r>
        <w:rPr/>
        <w:t>И почему люди избирают центром внимания одного из своих представителей? Разве другие хуже или менее достойны такого внимания? И что же есть такого в том, кто избран центром человеческих толп? Наверное, и прежде всего, это обаяние, называемое огнем Ануры, которое воспитывается или образовывается большой любовью и терпимостью к людям. И тогда не просто вежливыми людьми становятся обыватели, но, улавливая токи высшей гармонии, сами вбирают эти лучи костра человеколюбия, оставляя в сердце искры священного огня небесной жизни.</w:t>
      </w:r>
    </w:p>
    <w:p>
      <w:pPr>
        <w:pStyle w:val="Normal"/>
        <w:rPr/>
      </w:pPr>
      <w:r>
        <w:rPr/>
        <w:t xml:space="preserve">Ангельские сущности этим и отличаются. Любовь их и ее огненное насыщение настолько отличны от земных, что тот, кто хоть единожды побывал в окружении ангельской ауры, после этого навсегда будет чувствовать себя брошенным ребенком, сиротой, лишенной материнской ласки и постоянной заботы о себе. </w:t>
      </w:r>
    </w:p>
    <w:p>
      <w:pPr>
        <w:pStyle w:val="Normal"/>
        <w:rPr/>
      </w:pPr>
      <w:r>
        <w:rPr/>
        <w:t>Любовь воспитывает в нас ангельскую природу. Сквозь плотное тело просачиваются лучи нашего внутреннего солнцеподобного ангела, живущего в сердце. Наш дух видит возможности другого человека в Высшей Сфере и здоровается не с пьяницей или вечно сердитым человеком, но с его ангелом.</w:t>
      </w:r>
    </w:p>
    <w:p>
      <w:pPr>
        <w:pStyle w:val="Normal"/>
        <w:rPr/>
      </w:pPr>
      <w:r>
        <w:rPr/>
      </w:r>
    </w:p>
    <w:p>
      <w:pPr>
        <w:pStyle w:val="Normal"/>
        <w:rPr/>
      </w:pPr>
      <w:r>
        <w:rPr/>
        <w:t xml:space="preserve">255. Труд украшает и укрощает человека. Все его недовольства, психозы и порочные страсти гасятся в огне труда, как угольная пыль, сгорающая в жаре доменной или домашней печи. Это самый простой, самый наглядный способ трансмутации энергий. </w:t>
      </w:r>
    </w:p>
    <w:p>
      <w:pPr>
        <w:pStyle w:val="Normal"/>
        <w:rPr/>
      </w:pPr>
      <w:r>
        <w:rPr/>
        <w:t>Если разозлился на кого-то или чем-то не доволен, то возьмись за тяжелую работу. Низшая энергия чувств очень хорошо прикладывается к освоению материи. Есть выражение: «Сердитый на работу», — то есть работает так усиленно, словно на работу зол. Но, на самом деле, в этом и заключен момент преобразования энергии. Зачем ей распыляться, порождая империл, когда есть точка приложения силы?</w:t>
      </w:r>
    </w:p>
    <w:p>
      <w:pPr>
        <w:pStyle w:val="Normal"/>
        <w:rPr/>
      </w:pPr>
      <w:r>
        <w:rPr/>
      </w:r>
    </w:p>
    <w:p>
      <w:pPr>
        <w:pStyle w:val="Normal"/>
        <w:rPr/>
      </w:pPr>
      <w:r>
        <w:rPr/>
        <w:t>256. Усталость может наступать и оттого, что дух черпает невостребованные энергии, которые люди по небрежению, либо по невмещению отвергают, а процесс трансмутации слишком сложен для физического тела. Причина, очевидно, и в том, что земная ось активно мигрирует и пока не может обрести точку покоя. Смещение вызывает нарушение магнитной координации как у людей, так и у животных. Киты и дельфины выбрасываются на берег, потому что по их навигаторам должна быть вода, а не суша. Они выпрыгивают, но оказывается, что все изменилось, а вернуться в родную стихию уже невозможно.</w:t>
      </w:r>
    </w:p>
    <w:p>
      <w:pPr>
        <w:pStyle w:val="Normal"/>
        <w:rPr/>
      </w:pPr>
      <w:r>
        <w:rPr/>
      </w:r>
    </w:p>
    <w:p>
      <w:pPr>
        <w:pStyle w:val="Normal"/>
        <w:rPr/>
      </w:pPr>
      <w:r>
        <w:rPr/>
        <w:t xml:space="preserve">257. Оковы боязни покрывают тело инеем отвратительности. Даже запах пота выдает труса. И дрожание определяет потерю смелости. И как накопить мужество, если не через множество препятствий и нападений? </w:t>
      </w:r>
    </w:p>
    <w:p>
      <w:pPr>
        <w:pStyle w:val="Normal"/>
        <w:rPr/>
      </w:pPr>
      <w:r>
        <w:rPr/>
        <w:t>Уставший бояться и осторожничать становится истинным воином, уверовав, что только он сам обладает той силой, которая его защитит в брани земной. Есть защита духа. Есть щит судьбы. Но на земле даже от злых псов нужно самому обороняться: иначе растерзают незамедлительно. Богу — богово, царю — царево, а защита дома — дело хозяина. Конечно, и молитва оборонит. Но и молитвенник — не каждый таков.</w:t>
      </w:r>
    </w:p>
    <w:p>
      <w:pPr>
        <w:pStyle w:val="Normal"/>
        <w:rPr/>
      </w:pPr>
      <w:r>
        <w:rPr/>
      </w:r>
    </w:p>
    <w:p>
      <w:pPr>
        <w:pStyle w:val="Normal"/>
        <w:rPr/>
      </w:pPr>
      <w:r>
        <w:rPr/>
        <w:t xml:space="preserve">258. Ничто не может пропасть, даже негативный опыт. Великая загадка для души: отчего же она, достигнув Высших Сфер и утвердившись там, вдруг бросается в бездну материи, в вихрь самых низких переживаний? Не для того ли, чтобы спасти живущих там людей? Но достичь этого можно, лишь заручившись доверием, став подобным им. Но пловец или моряк не обязательно должны быть рыбой или дельфином. Дерево растет из черной земли и холодных камней, но умудряется накапливать в теле своем солнечную энергию, которой пользуются люди, отапливая помещение и спасаясь от холода. </w:t>
      </w:r>
    </w:p>
    <w:p>
      <w:pPr>
        <w:pStyle w:val="Normal"/>
        <w:rPr/>
      </w:pPr>
      <w:r>
        <w:rPr/>
        <w:t xml:space="preserve">Будь святым даже в тюрьме и чистым даже в борделе. Дар чистоты ничем не заменить. Но достичь его в мире материи — труднейшее дело. Но надо понимать, что некоторые пороки трансформируются в подношения тем или иным существам. И если точка высшего приложения силы найдена, то постепенно произойдет переход. </w:t>
      </w:r>
    </w:p>
    <w:p>
      <w:pPr>
        <w:pStyle w:val="Normal"/>
        <w:rPr/>
      </w:pPr>
      <w:r>
        <w:rPr/>
        <w:t>Форм подношения — великое множество в космосе. По сути дела, каждое действие человека есть форма жертвы. И понимать нашу жизнь в таком ключе — значит знать о существовании наших высших тел, которые поддерживаем своими делами и вдохновением. Глас, воззвавший из глубины, услышан будет во всех мирах.</w:t>
      </w:r>
    </w:p>
    <w:p>
      <w:pPr>
        <w:pStyle w:val="Normal"/>
        <w:rPr/>
      </w:pPr>
      <w:r>
        <w:rPr/>
      </w:r>
    </w:p>
    <w:p>
      <w:pPr>
        <w:pStyle w:val="Normal"/>
        <w:rPr/>
      </w:pPr>
      <w:r>
        <w:rPr/>
        <w:t xml:space="preserve">259. Для слов драгоценных и оправа должна быть соответствующая: иначе никто не увидит блеска сокровищ. </w:t>
      </w:r>
    </w:p>
    <w:p>
      <w:pPr>
        <w:pStyle w:val="Normal"/>
        <w:rPr/>
      </w:pPr>
      <w:r>
        <w:rPr/>
        <w:t>Духу тайны предайся, не пытаясь заглянуть за ее покров. Ткань, которую соткала судьба, плотная. И не следует рвать ее когтями неразумия или резать ножом воли. Зачем прежде времени открывать подарок судьбы, которая в творчестве своем и в огненном вдохновении из наших мыслей и поступков создала нечто, что только ей под силу, учитывая ее безграничное умение, тщательность и ту любовь, которой она одаривает своих избранников? Из материала человеческой радости и сострадания создаются самые прекрасные события, судьбой посылаемые.</w:t>
      </w:r>
    </w:p>
    <w:p>
      <w:pPr>
        <w:pStyle w:val="Normal"/>
        <w:rPr/>
      </w:pPr>
      <w:r>
        <w:rPr/>
      </w:r>
    </w:p>
    <w:p>
      <w:pPr>
        <w:pStyle w:val="Normal"/>
        <w:rPr/>
      </w:pPr>
      <w:r>
        <w:rPr/>
        <w:t xml:space="preserve">260. Огненные существа, приносящие видения, — это, конечно же, актиничи, как большие, так и малые. Это через них посылаются пророческие сновидения. Это они передают озарения, посылают волну вдохновения, которая светом своим осеняет ауру поэта или художника, и более всего мудреца, умеющего простыми словами доносить до сердец человеческих самые сложные духовные истины. Ведь дело здесь не в сложных терминах, но в сгущении энергии прозрения, которая воздействует на сознания, готовые к ее восприятию, как лекарство, лишающее нас слепоты. А ведь целительными могут быть не только эссенция или тинктура, но образ и слово имеют не меньшую силу оздоровления. </w:t>
      </w:r>
    </w:p>
    <w:p>
      <w:pPr>
        <w:pStyle w:val="Normal"/>
        <w:rPr/>
      </w:pPr>
      <w:r>
        <w:rPr/>
        <w:t xml:space="preserve">Актиничи — вечные труженики. И если человеческое существо заслужило участь стать их другом, то они никогда не предадут и не изменят, если только сам человек не оттолкнет их от себя. </w:t>
      </w:r>
    </w:p>
    <w:p>
      <w:pPr>
        <w:pStyle w:val="Normal"/>
        <w:rPr/>
      </w:pPr>
      <w:r>
        <w:rPr/>
        <w:t xml:space="preserve">Стража огненная мощна. Пусть она не зрима для глаз людских, но тайное присутствие неведомых энергий вокруг себя ощущает каждый по своим, присущим только ему признакам. Для одних это трепет или робость. Для других — жар или холод. Но по сути своей огонь должен ощущаться как пребывание около огромного костра или на ярком сильном солнце. </w:t>
      </w:r>
    </w:p>
    <w:p>
      <w:pPr>
        <w:pStyle w:val="Normal"/>
        <w:rPr/>
      </w:pPr>
      <w:r>
        <w:rPr/>
        <w:t xml:space="preserve">Актиничи чисты и неподкупны. И лучший подарок для них — когда из сердца источается любовь как тонкая сила Ануры. И перед нею они устоять не могут, потому что это стихия, в которой они родились и которой дышат, как мы — чистым горным воздухом. Анура — их суть. Анура — их плоть. </w:t>
      </w:r>
    </w:p>
    <w:p>
      <w:pPr>
        <w:pStyle w:val="Normal"/>
        <w:rPr/>
      </w:pPr>
      <w:r>
        <w:rPr/>
        <w:t>Охраняя священные места от посягательства недостойных людей, актиничи помогают бесхитростным и чистым людям не только получить мудрость существования, но и обрести материальные сокровища, которые есть не что иное, как уплотненное миллиардами лет знание особого свойства. Преломление лучей света в кристаллах есть не просто световая игра, но открытие новых граней Единой Вселенной Познания.</w:t>
      </w:r>
    </w:p>
    <w:p>
      <w:pPr>
        <w:pStyle w:val="Normal"/>
        <w:rPr/>
      </w:pPr>
      <w:r>
        <w:rPr/>
      </w:r>
    </w:p>
    <w:p>
      <w:pPr>
        <w:pStyle w:val="Normal"/>
        <w:rPr/>
      </w:pPr>
      <w:r>
        <w:rPr/>
        <w:t xml:space="preserve">261. Не страшитесь отнимать время у Учителей. Назначение каждого наставника — в подготовке для себя смены: иначе само понятие учительства потеряет смысл. </w:t>
      </w:r>
    </w:p>
    <w:p>
      <w:pPr>
        <w:pStyle w:val="Normal"/>
        <w:rPr/>
      </w:pPr>
      <w:r>
        <w:rPr/>
        <w:t xml:space="preserve">Когда нет общей тенденции одухотворения, человек меняет Иерархию Света на противоположную. Но если накопления блага сильнее недостатков, а магнит прошлого опыта скристаллизован, то нельзя отступить настолько, чтобы произошел отрыв от Луча Владыки. Даже при падении в бездну, и там особенно, он станет единственной мерой спасения. </w:t>
      </w:r>
    </w:p>
    <w:p>
      <w:pPr>
        <w:pStyle w:val="Normal"/>
        <w:rPr/>
      </w:pPr>
      <w:r>
        <w:rPr/>
        <w:t xml:space="preserve">Спрашивайте Высшие Силы. Не бойтесь быть надоедливыми, и даже дерзкими. Острые вопросы — залог вашего продвижения. </w:t>
      </w:r>
    </w:p>
    <w:p>
      <w:pPr>
        <w:pStyle w:val="Normal"/>
        <w:rPr/>
      </w:pPr>
      <w:r>
        <w:rPr/>
        <w:t xml:space="preserve">Любая из Наших Бесед — это ответ не только на личные вопросы автора, но и на болезненные темы современности, которые мучают человечество в последнее время. Есть понятие летучих или бродячих сюжетов. Есть понятие летучих вопросов и мысленного дискомфорта. Но в среде человеческой, откуда исходят эти токи, не всегда находится достойный разъяснитель особенностей текущего времени. </w:t>
      </w:r>
    </w:p>
    <w:p>
      <w:pPr>
        <w:pStyle w:val="Normal"/>
        <w:rPr/>
      </w:pPr>
      <w:r>
        <w:rPr/>
        <w:t>Говорят — душа болит. Утверждают — совесть мучает. А покаяние не приходит в голову. Но ведь каяться искренне — значит напрягаться всем духом, всей волей, чтобы вернуть власть Света над жизнями.</w:t>
      </w:r>
    </w:p>
    <w:p>
      <w:pPr>
        <w:pStyle w:val="Normal"/>
        <w:rPr/>
      </w:pPr>
      <w:r>
        <w:rPr/>
      </w:r>
    </w:p>
    <w:p>
      <w:pPr>
        <w:pStyle w:val="Normal"/>
        <w:rPr/>
      </w:pPr>
      <w:r>
        <w:rPr/>
        <w:t xml:space="preserve">262. Претворяя идеи пространства в действие, создаем магнит. Иногда это осколки дальней планеты имеют воздействие на человеческие сознания. Но чаще всего это живые существа — люди или высшие человекоподобные, воплощающие в себе возжженный пламень духа и ставшие Архангелами внутри, но еще не сбросившие физическую оболочку. Такие божественные люди становятся уделом Братства и помогают становлению в мире лидеров, приводящих страну к процветанию духовному и материальному, что наблюдается в России и странах СНГ. </w:t>
      </w:r>
    </w:p>
    <w:p>
      <w:pPr>
        <w:pStyle w:val="Normal"/>
        <w:rPr/>
      </w:pPr>
      <w:r>
        <w:rPr/>
        <w:t>Камень — в Москве. И иначе бы не могло быть никакого разворота Путина к Азии.</w:t>
      </w:r>
    </w:p>
    <w:p>
      <w:pPr>
        <w:pStyle w:val="Normal"/>
        <w:rPr/>
      </w:pPr>
      <w:r>
        <w:rPr/>
      </w:r>
    </w:p>
    <w:p>
      <w:pPr>
        <w:pStyle w:val="Normal"/>
        <w:rPr/>
      </w:pPr>
      <w:r>
        <w:rPr/>
        <w:t xml:space="preserve">263. Власть не просто самовыдвижение или узурпация. Ведь сам народ выбирает себе лидеров. И поэтому нечего пенять на скрипучую поступь реформ. Легко кричать, размахивая флагами разных цветов или всех вместе на одном полотнище. Но установить полезное применение себя в качестве деятеля блага куда труднее. Изменить худшее положение даже одного человека и направить его ко благу — значит сдвинуть колесо эволюции, вытолкнув телегу из трясины, в которой утонула не одна светлая душа. </w:t>
      </w:r>
    </w:p>
    <w:p>
      <w:pPr>
        <w:pStyle w:val="Normal"/>
        <w:rPr/>
      </w:pPr>
      <w:r>
        <w:rPr/>
        <w:t>Дух полон решимости. Но ответственность останавливает многих, уводя их от сужденной цели.</w:t>
      </w:r>
    </w:p>
    <w:p>
      <w:pPr>
        <w:pStyle w:val="Normal"/>
        <w:rPr/>
      </w:pPr>
      <w:r>
        <w:rPr/>
      </w:r>
    </w:p>
    <w:p>
      <w:pPr>
        <w:pStyle w:val="Normal"/>
        <w:rPr/>
      </w:pPr>
      <w:r>
        <w:rPr/>
        <w:t xml:space="preserve">264. Фермент притяжения, магнетизм обаяния составляет основу сотрудничества, основу успешного соединения энергий. Напряженность заряда ауры может быть такой степени, что зажигает, или возжигает, не только пространство, но и людей, входящих в зону ее излучений. </w:t>
      </w:r>
    </w:p>
    <w:p>
      <w:pPr>
        <w:pStyle w:val="Normal"/>
        <w:rPr/>
      </w:pPr>
      <w:r>
        <w:rPr/>
        <w:t xml:space="preserve">Через присутствие в ауре наставника передается накопленный опыт, умение, и даже желание трудиться на этом поприще. То есть таким способом искры вдохновения могут входить в сердца окружающих, если канал собственный не создан. Этим же фактором объясняется подражательство на ранних этапах творчества, когда ученик почти копирует манеру наставника, обучаясь живописи или поэзии. И это приложимо ко многим сторонам развития человеческой личности. </w:t>
      </w:r>
    </w:p>
    <w:p>
      <w:pPr>
        <w:pStyle w:val="Normal"/>
        <w:rPr/>
      </w:pPr>
      <w:r>
        <w:rPr/>
        <w:t xml:space="preserve">Подражательство — это некий модеративный процесс, когда несформированный аспект души нащупывает струну связи с высшим и временно пользуется чужим каналом вдохновения, как ребенок, развивающийся в утробе матери, связан с ней пуповиной, а через нее — с единой кровью. </w:t>
      </w:r>
    </w:p>
    <w:p>
      <w:pPr>
        <w:pStyle w:val="Normal"/>
        <w:rPr/>
      </w:pPr>
      <w:r>
        <w:rPr/>
        <w:t>Тот же принцип заложен и в истинной общине, когда баланс энергий един. И из него берутся силы как для возношения молитвенных и иных даров, так и в случае недостойного поведения или зломыслия. Поэтому и утверждается дисциплина сознания: иначе слабые и отсталые индивиды, не развиваясь в общем потоке, станут вечными иждивенцами и энергетическими тунеядцами, приспособленцами, и даже вампирами.</w:t>
      </w:r>
    </w:p>
    <w:p>
      <w:pPr>
        <w:pStyle w:val="Normal"/>
        <w:rPr/>
      </w:pPr>
      <w:r>
        <w:rPr/>
      </w:r>
    </w:p>
    <w:p>
      <w:pPr>
        <w:pStyle w:val="Normal"/>
        <w:rPr/>
      </w:pPr>
      <w:r>
        <w:rPr/>
        <w:t xml:space="preserve">265. Когда произошло рождество Пророка Мохаммеда, точно не известно. Но все мусульмане привязывают его к двадцать третьему декабря, потому что начало солнечного года приурочено к этой дате. Точно так же и с числами рождения Христа (двадцать пятое декабря) и Владыки М. (двадцать четвертое декабря). Все эти даты явно тяготеют к началу солнечного цикла. И праздники всех религий определены как этапы времени и воздействия космических сил на все человечество, будь то христиане или буддисты, мусульмане или индуисты, иудеи или последователи Лао-Цзы или Конфуция, превращенного в Китае в одного из святых. </w:t>
      </w:r>
    </w:p>
    <w:p>
      <w:pPr>
        <w:pStyle w:val="Normal"/>
        <w:rPr/>
      </w:pPr>
      <w:r>
        <w:rPr/>
        <w:t>Но совершенно очевидно, что присутствие Высших Сил на Земле не иссякает. И новые Пророки рождаться будут на ней. А это означает, что не лишена она высшего внимания. И доколе на Земле будет гореть огонь чистой веры, планета будет существовать, минуя все преграды и потрясения.</w:t>
      </w:r>
    </w:p>
    <w:p>
      <w:pPr>
        <w:pStyle w:val="Normal"/>
        <w:rPr/>
      </w:pPr>
      <w:r>
        <w:rPr/>
      </w:r>
    </w:p>
    <w:p>
      <w:pPr>
        <w:pStyle w:val="Normal"/>
        <w:rPr/>
      </w:pPr>
      <w:r>
        <w:rPr/>
        <w:t>266. Приближенье к чужим святыням не может отменить свои собственные. Уважай чужую веру и чужие принципы. Не глумись над ними и не старайся разубедить кого-то следовать тем или иным путем. Рождение собственных устоев заложено в нашем понимании чужой веры. И если она свята и люди, следуя ей, становятся лучше, то она — от Бога. Но не все, кто кричит: «Аллах Акбар!» — мусульмане.</w:t>
      </w:r>
    </w:p>
    <w:p>
      <w:pPr>
        <w:pStyle w:val="Normal"/>
        <w:rPr/>
      </w:pPr>
      <w:r>
        <w:rPr/>
      </w:r>
    </w:p>
    <w:p>
      <w:pPr>
        <w:pStyle w:val="Normal"/>
        <w:rPr/>
      </w:pPr>
      <w:r>
        <w:rPr/>
        <w:t xml:space="preserve">267. Огненной стрелой мысли зажигайте творящую материю духа. Мрак предутренний не повод для сна. Наоборот, нужно быть стражем в этом мире, укрывая людей покровом своих молитв. Недаром подвижники рано утром совершают свои призывы, чтобы обновить защитную сеть планеты. </w:t>
      </w:r>
    </w:p>
    <w:p>
      <w:pPr>
        <w:pStyle w:val="Normal"/>
        <w:rPr/>
      </w:pPr>
      <w:r>
        <w:rPr/>
        <w:t xml:space="preserve">Встречая солнце, обретаем силу его первого луча, в котором посылается миру задача каждого дня. Поток солнечной мудрости неиссякаем. Он выгорит вместе с Сердцем нашего Мира. Но мощь Радж-Стара так высока, что на каждом из планов она зажигает свое Солнце как фокус сил Владык в нашей Солнечной системе. </w:t>
      </w:r>
    </w:p>
    <w:p>
      <w:pPr>
        <w:pStyle w:val="Normal"/>
        <w:rPr/>
      </w:pPr>
      <w:r>
        <w:rPr/>
        <w:t>Светочей мира много — словно снега в зимних полях Сибири. И каждая снежинка — целый мир, со своими законами обитания и существами.</w:t>
      </w:r>
    </w:p>
    <w:p>
      <w:pPr>
        <w:pStyle w:val="Normal"/>
        <w:rPr/>
      </w:pPr>
      <w:r>
        <w:rPr/>
      </w:r>
    </w:p>
    <w:p>
      <w:pPr>
        <w:pStyle w:val="Normal"/>
        <w:rPr/>
      </w:pPr>
      <w:r>
        <w:rPr/>
        <w:t xml:space="preserve">268. Посохом Брамы в человеческом теле называется столб кундалини по той причине, что при поднятии этой энергии обретаются психические силы, которые пробуждают в человеке невиданные возможности совершенствования собственной природы. То, что было заложено при сотворении человеческого существа, пробуждается при достижении определенного центра, давая невиданные сверхчувственные реакции. Когда первозданный Агни овладевает одной из частей тела, сила его трансформируется. </w:t>
      </w:r>
    </w:p>
    <w:p>
      <w:pPr>
        <w:pStyle w:val="Normal"/>
        <w:rPr/>
      </w:pPr>
      <w:r>
        <w:rPr/>
        <w:t xml:space="preserve">С Посохом Брамы связаны и семи- или трехузловые посохи Великих Учителей и саньясинов, обладающих невиданной силой. Считается, что избыточная сила подвижников концентрируется в посохе как физическом отражение позвоночного столба. Что касается других предметов оккультного назначения: одеяний, чаш, четок — все они, впрочем как и предметы, окружающие любого мирянина в быту, напитываются избыточными силами хозяина. Иногда даже около Аватаров присутствовали воплощения, специально предназначенные для отвода избыточных энергий Божества и существующие за счет них. У Кришны Баларама исполнял такого рода функцию. У Шивы были Рудры как воплощения Его гнева. Так же и каждый из существ рода человеческого — это воплотитель бесчисленных качеств божественной природы Духовного Мира. </w:t>
      </w:r>
    </w:p>
    <w:p>
      <w:pPr>
        <w:pStyle w:val="Normal"/>
        <w:rPr/>
      </w:pPr>
      <w:r>
        <w:rPr/>
        <w:t xml:space="preserve">Но уже давно известно, что Богами называли пришельцев с высших планет, которые по уровню развития сознания и духовности превосходили аборигенов в сотни, а может быть и тысячи, раз. Но зато коренные обитатели Земли обладали более глубоким знанием о местной фауне и флоре, потому что питались плодами природы и досконально изучили свойства корней и растений, включая их целебные и ядовитые качества. </w:t>
      </w:r>
    </w:p>
    <w:p>
      <w:pPr>
        <w:pStyle w:val="Normal"/>
        <w:rPr/>
      </w:pPr>
      <w:r>
        <w:rPr/>
        <w:t>Каждое существо мира отражает свойство луча планеты, включая цвет ауры и категорию работы духовных центров.</w:t>
      </w:r>
    </w:p>
    <w:p>
      <w:pPr>
        <w:pStyle w:val="Normal"/>
        <w:rPr/>
      </w:pPr>
      <w:r>
        <w:rPr/>
      </w:r>
    </w:p>
    <w:p>
      <w:pPr>
        <w:pStyle w:val="Normal"/>
        <w:rPr/>
      </w:pPr>
      <w:r>
        <w:rPr/>
        <w:t xml:space="preserve">269. «Тысячи сирот дадут России новый расцвет». Потому подъем в усыновлении детей так велик в последнее время. И вашей группой проделана немалая работа, если даже приснопамятный Примаков собирал заседание Торгово-промышленной палаты России по поводу положения дел в Усть-Коксинском районе. И тогда было принято негласное решение учредить в Усть-Коксе погранполк. И вполне очевидно, что желание начальника погранслужбы встретиться с К.У. было не случайным. </w:t>
      </w:r>
    </w:p>
    <w:p>
      <w:pPr>
        <w:pStyle w:val="Normal"/>
        <w:rPr/>
      </w:pPr>
      <w:r>
        <w:rPr/>
        <w:t xml:space="preserve">Из многих ручейков собирается река. Из миллиардов камней — горы. А дела родины — из усилий и стремлений многих людей. И особенно важна общественная инициатива благотворительного характера, которая совершенно бескорыстна. </w:t>
      </w:r>
    </w:p>
    <w:p>
      <w:pPr>
        <w:pStyle w:val="Normal"/>
        <w:rPr/>
      </w:pPr>
      <w:r>
        <w:rPr/>
        <w:t xml:space="preserve">Социальные инициативы должны поощряться всячески. Множество людей просто не знает, куда приложить свои силы и возможности. И в этой области открывается очень широкое поле для проявления общечеловеческих ценностей. А благотворительность есть высшая степень приложения душевных и духовных качеств и самое ценное подношение земному миру, чья деятельность должна отражать сострадание, чему и служат как Великие Учителя, так и все религии мира. Новизна каждой из них — в отражении аспектов приложения сердца к делам человеческим. </w:t>
      </w:r>
    </w:p>
    <w:p>
      <w:pPr>
        <w:pStyle w:val="Normal"/>
        <w:rPr/>
      </w:pPr>
      <w:r>
        <w:rPr/>
        <w:t xml:space="preserve">Совесть есть Око Бога в нас. И если она молчит, а змий ума оправдывает все недостойные действия, находя аргументы для нейтрализации морали, то душа умерла, а острота сочувствия притупилась. И это очень плохой знак, если он явлен в человеке. </w:t>
      </w:r>
    </w:p>
    <w:p>
      <w:pPr>
        <w:pStyle w:val="Normal"/>
        <w:rPr/>
      </w:pPr>
      <w:r>
        <w:rPr/>
        <w:t>Сострадайте и сочувствуйте, жалейте и любите людей — пусть даже они грубы с вами и не справедливы. Все равно чувство любви к человечеству будет оправдано, потому что неразумие мира непостоянно. И даже низкие люди могут раскаяться однажды, когда из сознания будет изгнана тьма одержания, а пыль невежества смоется дождем слез.</w:t>
      </w:r>
    </w:p>
    <w:p>
      <w:pPr>
        <w:pStyle w:val="Normal"/>
        <w:rPr/>
      </w:pPr>
      <w:r>
        <w:rPr/>
      </w:r>
    </w:p>
    <w:p>
      <w:pPr>
        <w:pStyle w:val="Normal"/>
        <w:rPr/>
      </w:pPr>
      <w:r>
        <w:rPr/>
        <w:t xml:space="preserve">270. Серебро устремлений течет по засохшим руслам. Таинство жизни измеряется мгновениями прозрения. Время ответов уходит. Приходит время вопросов. И по вопрошающим будет определяться сознание страны. </w:t>
      </w:r>
    </w:p>
    <w:p>
      <w:pPr>
        <w:pStyle w:val="Normal"/>
        <w:rPr/>
      </w:pPr>
      <w:r>
        <w:rPr/>
        <w:t xml:space="preserve">Русь в любознательности своей обогнала многие страны. Бедностью не запугать тех, кто за одно столетие прожил не одно потрясение. Дух других стран давно бы поник и не поднялся. Но Русь привыкла к лишениям, в которых вера крепнет значительно сильнее, чем у тех, кто с трудом передвигается от тучности. Ожирение — смерть для нервов, как бесчувственность и равнодушие — для сердец человеческих. </w:t>
      </w:r>
    </w:p>
    <w:p>
      <w:pPr>
        <w:pStyle w:val="Normal"/>
        <w:rPr/>
      </w:pPr>
      <w:r>
        <w:rPr/>
        <w:t xml:space="preserve">Устремляйте дух к лучшим решениям. Ищите момент определения цели. И если она есть, не отступайте и не изменяйте ей, обрекая себя на серость существования. Иначе тоска высосет все силы, не оставив живого уголка, где бы бедная душа смогла приютиться. </w:t>
      </w:r>
    </w:p>
    <w:p>
      <w:pPr>
        <w:pStyle w:val="Normal"/>
        <w:rPr/>
      </w:pPr>
      <w:r>
        <w:rPr/>
        <w:t>Верьте силе Нашей. Верьте Матери Удаче. И разглядите в тумане временных невезений очертания Храма Будущего. И если судьба останавливает вас после многих и многих попыток перешагнуть порог обреченный, то, может быть, и не нужно спешить оседлать коня удачи? Нужно подождать. Нужно накопить силу для освоения великих величин. Но стучаться в двери удачи следует не переставая: иначе дух потеряет мощь накоплений.</w:t>
      </w:r>
    </w:p>
    <w:p>
      <w:pPr>
        <w:pStyle w:val="Normal"/>
        <w:rPr/>
      </w:pPr>
      <w:r>
        <w:rPr/>
      </w:r>
    </w:p>
    <w:p>
      <w:pPr>
        <w:pStyle w:val="Normal"/>
        <w:rPr/>
      </w:pPr>
      <w:r>
        <w:rPr/>
        <w:t xml:space="preserve">271. Врата Духа скоро откроются. И поверженные демоны восстанут очистившись. А те, кому еще срок не вышел, так и останутся надолго в Тишине Молчания. Но беседы с самим собой и собственным сознанием есть лучшая степень воспитания, когда незаметно, через импульсы, идущие из глубины собственного «Я», возбуждается духовная природа. </w:t>
      </w:r>
    </w:p>
    <w:p>
      <w:pPr>
        <w:pStyle w:val="Normal"/>
        <w:rPr/>
      </w:pPr>
      <w:r>
        <w:rPr/>
        <w:t>Если человек не устыдился перед собой, он никоим образом не сможет достичь той степени покаяния, когда нужно сжечь до состояния золы всю свою извращенность и греховность и восстать из пепла подобно птице Феникс. А росток нового Древа Жизни надо вырастить до тридцатиметрового кедра, на вершине которого — гнездо белого сокола.</w:t>
      </w:r>
    </w:p>
    <w:p>
      <w:pPr>
        <w:pStyle w:val="Normal"/>
        <w:rPr/>
      </w:pPr>
      <w:r>
        <w:rPr/>
      </w:r>
    </w:p>
    <w:p>
      <w:pPr>
        <w:pStyle w:val="Normal"/>
        <w:rPr/>
      </w:pPr>
      <w:r>
        <w:rPr>
          <w:lang w:val="en-US"/>
        </w:rPr>
        <w:t>272</w:t>
      </w:r>
      <w:r>
        <w:rPr/>
        <w:t xml:space="preserve">. Умейте задавать вопросы. Любознательность формируется в такой способности. Искры быстрого ума формируются от этого качества. А ум нужно острить, чтобы разум не заржавел. </w:t>
      </w:r>
    </w:p>
    <w:p>
      <w:pPr>
        <w:pStyle w:val="Normal"/>
        <w:rPr/>
      </w:pPr>
      <w:r>
        <w:rPr/>
        <w:t>Вопросы развивают способность к аналитическому мышлению и расширяют предел познания. Они самый важный инструмент его развития. Память, конечно, не менее важна, но работает с вечностью. А вопрошание связано с сиюминутностью. Ведь каждое мгновение в нашем сознании возникает такое множество вопросов, что они порой теснятся, как слова, ожидающие своей очереди быть воплощенными или запечатленными на бумаге. Это очень напоминает картину вхождения душ в земное тело.</w:t>
      </w:r>
    </w:p>
    <w:p>
      <w:pPr>
        <w:pStyle w:val="Normal"/>
        <w:rPr/>
      </w:pPr>
      <w:r>
        <w:rPr/>
      </w:r>
    </w:p>
    <w:p>
      <w:pPr>
        <w:pStyle w:val="Normal"/>
        <w:rPr/>
      </w:pPr>
      <w:r>
        <w:rPr/>
        <w:t xml:space="preserve">273. С этого места никто вас не сдвинет. Обновление необходимо, но при решении всех вопросов нужно учитывать инертность материи и постоянное торможение всяческих дел. </w:t>
      </w:r>
    </w:p>
    <w:p>
      <w:pPr>
        <w:pStyle w:val="Normal"/>
        <w:rPr/>
      </w:pPr>
      <w:r>
        <w:rPr/>
        <w:t xml:space="preserve">Мир не любит тех, кто поднялся чуть выше остальных. Если в кустарнике, растущем в подлеске, ветер едва касается своим дыханием ветвей, то наверху, на вершине горы, кедру, который выше всех вырос, приходится выдерживать натиск почти ураганных порывов, от которых даже верхушки деревьев ломаются. </w:t>
      </w:r>
    </w:p>
    <w:p>
      <w:pPr>
        <w:pStyle w:val="Normal"/>
        <w:rPr/>
      </w:pPr>
      <w:r>
        <w:rPr/>
        <w:t>Жизнь и так даст возможность проявить себя. Но за наше детище нужно бороться и защищать его. Дом Жизни спасает тысячи жизней. Но и ему нужна защита от посягательств разного рода самозванцев.</w:t>
      </w:r>
    </w:p>
    <w:p>
      <w:pPr>
        <w:pStyle w:val="Normal"/>
        <w:rPr/>
      </w:pPr>
      <w:r>
        <w:rPr/>
      </w:r>
    </w:p>
    <w:p>
      <w:pPr>
        <w:pStyle w:val="Normal"/>
        <w:rPr/>
      </w:pPr>
      <w:r>
        <w:rPr/>
        <w:t>274. Излучения светил, или астрохимические лучи, вступая в контакт с человеком, формируют в нем определенное качество или свойство натуры, а также предрасположенность к какому-то из занятий. А проще говоря, излучения развивают талант, зернышко которого едва зародилось в сознании человеческом. Дух есть тот садовник, который совершает посев. А полив уже зависит от космоса. В человеке формируются антенны, улавливающие родственные вибрации, которые питают зерно проросшее, а потом и сам росток. В течение жизни образуются каналы преображения энергии в способности человека проявлять на земле ту или иную категорию возможностей. Наполнение хранилищ духа и их опустошение зависят от излучений.</w:t>
      </w:r>
    </w:p>
    <w:p>
      <w:pPr>
        <w:pStyle w:val="Normal"/>
        <w:rPr/>
      </w:pPr>
      <w:r>
        <w:rPr/>
      </w:r>
    </w:p>
    <w:p>
      <w:pPr>
        <w:pStyle w:val="Normal"/>
        <w:rPr/>
      </w:pPr>
      <w:r>
        <w:rPr/>
        <w:t xml:space="preserve">275. Избрание Учителя не означает автоматического признания вас учеником. Нужно постараться, чтобы Учитель вас заметил. Даже в обычной школе старательные и трудолюбивые ученики пользуются любовью преподавателя. Правда, и школьные учителя различаются: одни просто излагают предмет, не заботясь о том, будут знать его школьники или нет, а другие всячески стараются, чтобы ученики не просто знали его, но и любили, и не превращают в рутину процесс обучения. </w:t>
      </w:r>
    </w:p>
    <w:p>
      <w:pPr>
        <w:pStyle w:val="Normal"/>
        <w:rPr/>
      </w:pPr>
      <w:r>
        <w:rPr/>
        <w:t>Учителя можно спросить о самых животрепещущих темах. Учитель сродни духовнику: ему можно доверить самое сокровенное, хранящееся в душе. И не обязательно предметно будет вестись разговор, но так, что он потребует доверия и неоспоримого чувства преданности. Учитель не предаст. Учитель не оповестит никого и не выдаст тайну. Сокровенное станет закрытой темой, в которую посвящены лишь двое. Такая духовная интимность многого стоит. Каждый не то что с Учителем — с отцом и братьями мечтал бы о такой откровенности.</w:t>
      </w:r>
    </w:p>
    <w:p>
      <w:pPr>
        <w:pStyle w:val="Normal"/>
        <w:rPr/>
      </w:pPr>
      <w:r>
        <w:rPr/>
        <w:t>Учитель духовный может быть вне круга планеты. Но и на земле он должен быть в обличье телесном. Но иногда челу отпускают в свободное плавание по бурным водам океана жизни, зная, что он уже стал опытным пловцом и кормило ему подвластно. И в таком поступке нет пренебрежения, но — способ выработать у ученика самодеятельность.</w:t>
      </w:r>
    </w:p>
    <w:p>
      <w:pPr>
        <w:pStyle w:val="Normal"/>
        <w:rPr/>
      </w:pPr>
      <w:r>
        <w:rPr/>
      </w:r>
    </w:p>
    <w:p>
      <w:pPr>
        <w:pStyle w:val="Normal"/>
        <w:rPr/>
      </w:pPr>
      <w:r>
        <w:rPr/>
        <w:t xml:space="preserve">276. Головная боль снимается созерцанием пламени свечи. В результате убирается весь мысленный сор из сознания, от которого, по большей части, эта боль и происходит. Сосуды головного мозга очень тонки и хрупки. И ни в коем случае нельзя допустить застоя в них крови, и соответственно закупорки. </w:t>
      </w:r>
    </w:p>
    <w:p>
      <w:pPr>
        <w:pStyle w:val="Normal"/>
        <w:rPr/>
      </w:pPr>
      <w:r>
        <w:rPr/>
        <w:t xml:space="preserve">Густая кровь — причина всех современных заболеваний. Уже доказано, что все жидкости под воздействием космических токов новой эволюционной волны стремятся к кристаллизации, что является предвестником уплотнения астрала. Натяжение поверхности воды, соответственно и крови, увеличилось в разы, вследствие чего возрастает кровяное давление, а сердце работает с большим количеством ударов пульса. </w:t>
      </w:r>
    </w:p>
    <w:p>
      <w:pPr>
        <w:pStyle w:val="Normal"/>
        <w:rPr/>
      </w:pPr>
      <w:r>
        <w:rPr/>
        <w:t xml:space="preserve">Эпоха воды постепенно уходит, уступая место эпохе огня. Вследствие выпаривания астрала самые плотные образования тела особенно страдают, потому что суставная жидкость становится более вязкой и суставы испытывают нагрузку за счет усиления земного тяготения по объективным космическим причинам. Но рост будущих людей будет выше за счет развития высших центров и утончения и облегчения веса земного тела. </w:t>
      </w:r>
    </w:p>
    <w:p>
      <w:pPr>
        <w:pStyle w:val="Normal"/>
        <w:rPr/>
      </w:pPr>
      <w:r>
        <w:rPr/>
        <w:t>Уплотнение наступит не в один момент. На это понадобится не одно поколение людей, которые будут постепенно изменяться, достигнув степени легкого тела.</w:t>
      </w:r>
    </w:p>
    <w:p>
      <w:pPr>
        <w:pStyle w:val="Normal"/>
        <w:rPr/>
      </w:pPr>
      <w:r>
        <w:rPr/>
      </w:r>
    </w:p>
    <w:p>
      <w:pPr>
        <w:pStyle w:val="Normal"/>
        <w:rPr/>
      </w:pPr>
      <w:r>
        <w:rPr/>
        <w:t xml:space="preserve">277. «Чуткость сотрудничества» — лучший термин общины. Состояние духовной самости человечества так напряжено, что каждое малейшее слово, интонация, или даже негармоничный жест, могут ущемить человека. Но от обиды любого вида нужно избавляться, потому что человек, считая себя избранным и исключительным существом, полагает отношение людей к себе недостойным, не задумываясь о том, что карма посылает через это сигнал к исправлению. </w:t>
      </w:r>
    </w:p>
    <w:p>
      <w:pPr>
        <w:pStyle w:val="Normal"/>
        <w:rPr/>
      </w:pPr>
      <w:r>
        <w:rPr/>
        <w:t xml:space="preserve">Обида сжимает орбиту сознания, замедляет движение и притупляет разум. Обида — это горошина, попавшая в барабан: от встряски она постоянно стучит и мешает сосредоточению, отвлекая жизнь на саможаление. Обида — другой полюс осуждения, когда люди находят, в чем обвинить ближнего. И, конечно же, всегда что-нибудь найдется в человеке, что не понравится другому лишь потому, что нет резонанса, или созвучия, аур, а значит, сходства интересов и характеров. </w:t>
      </w:r>
    </w:p>
    <w:p>
      <w:pPr>
        <w:pStyle w:val="Normal"/>
        <w:rPr/>
      </w:pPr>
      <w:r>
        <w:rPr/>
        <w:t>Отвыкайте от чувства обиды. Она отрывает вас от Луча Ведущего.</w:t>
      </w:r>
    </w:p>
    <w:p>
      <w:pPr>
        <w:pStyle w:val="Normal"/>
        <w:rPr/>
      </w:pPr>
      <w:r>
        <w:rPr/>
      </w:r>
    </w:p>
    <w:p>
      <w:pPr>
        <w:pStyle w:val="Normal"/>
        <w:rPr/>
      </w:pPr>
      <w:r>
        <w:rPr/>
        <w:t>2</w:t>
      </w:r>
      <w:r>
        <w:rPr>
          <w:lang w:val="en-US"/>
        </w:rPr>
        <w:t>78</w:t>
      </w:r>
      <w:r>
        <w:rPr/>
        <w:t xml:space="preserve">. Тяжела ноша правды. Но для чистой души это доспех силы. Он защищает чуткое сердце. Он бережет сокровище совести, без которого ни один из людей жить не сможет. Даже у самых закоренелых преступников есть свой кодекс чести. </w:t>
      </w:r>
    </w:p>
    <w:p>
      <w:pPr>
        <w:pStyle w:val="Normal"/>
        <w:rPr/>
      </w:pPr>
      <w:r>
        <w:rPr/>
        <w:t xml:space="preserve">Перед Денницей скоро снова откроются Врата Спасения. И Создатель нашего интеллекта, со своими знаниями, еще послужит вечной эволюционной силе. Тюрьма для духов такого ранга — это одиночество, длящееся не сотню, не тысячу лет, а целую манвантару, а то и больше, чтобы сам высший принцип исправил и наставил на путь истинный. Работая в сонме других великих тружеников над созданием мира, он, действуя через ум, развратил его, сделав оправдателем любых поступков, но одновременно и обучил извлекать опыт как из негативных, так и позитивных ситуаций, что, наряду с памятью и системой аналогии, формирует распознавание обликов. </w:t>
      </w:r>
    </w:p>
    <w:p>
      <w:pPr>
        <w:pStyle w:val="Normal"/>
        <w:rPr/>
      </w:pPr>
      <w:r>
        <w:rPr/>
        <w:t>Откровенных злодеев и невежд становится все больше. Но хлынувшие космические энергии скоро уничтожат залежи империла. И тогда окажется, что все, кто действовал грубой силой, станут беспомощными, как дети, потому что придет иная сила — сила чистого сердца. И если она есть в духе и человеке, то станет весомее и ценнее всех богатств мира.</w:t>
      </w:r>
    </w:p>
    <w:p>
      <w:pPr>
        <w:pStyle w:val="Normal"/>
        <w:rPr/>
      </w:pPr>
      <w:r>
        <w:rPr/>
      </w:r>
    </w:p>
    <w:p>
      <w:pPr>
        <w:pStyle w:val="Normal"/>
        <w:rPr/>
      </w:pPr>
      <w:r>
        <w:rPr/>
        <w:t>279. Держа руку на пульсе мира, нужно извлекать уроки любви и патриотизма. Тьма старается не объединить, а развести людей по разные стороны баррикад, реанимировав идею исключительного народа. И это даже не немецкое изобретение. Это тезис англосаксов, культивируемый со времен рабовладельчества, когда негры зарабатывали состояние европейских стран, а грабеж колоний был узаконен как средство государственной политики. Пиратство в разных его видах поощрялось и поощряется сейчас со стороны США. Создание зоны беспрепятственной торговли в Европе и Азии — это, по сути дела, захват свободных рынков силой оружия и торможение развития стран, входящих в эти структуры. А это тот же самый колониальный тип правления, когда все подчинено повышению благосостояния одной страны.</w:t>
      </w:r>
    </w:p>
    <w:p>
      <w:pPr>
        <w:pStyle w:val="Normal"/>
        <w:rPr/>
      </w:pPr>
      <w:r>
        <w:rPr/>
      </w:r>
    </w:p>
    <w:p>
      <w:pPr>
        <w:pStyle w:val="Normal"/>
        <w:rPr/>
      </w:pPr>
      <w:r>
        <w:rPr/>
        <w:t xml:space="preserve">280. На картах врага наша крепость отмечена. Но мы не страшимся такой открытости. Пусть попробуют мощь наших щитов, меткость стрел и остроту клинков. Меч и щит нельзя убирать из нашего герба. А неуловимость и невидимость недаром осенены короной света. Корона — символ власти духа над подвижностью материи. </w:t>
      </w:r>
    </w:p>
    <w:p>
      <w:pPr>
        <w:pStyle w:val="Normal"/>
        <w:rPr/>
      </w:pPr>
      <w:r>
        <w:rPr/>
        <w:t>Пуля свята, когда разит врагов на поле брани, но преступна, когда убивает невинного. Но все люди, прошедшие войны и участвовавшие в массовых кровопролитиях, должны иметь мощный фермент справедливого возмездия, ибо на занесенный над нашей головой меч нужно обнажить свой. И здесь раздумывать нет времени.</w:t>
      </w:r>
    </w:p>
    <w:p>
      <w:pPr>
        <w:pStyle w:val="Normal"/>
        <w:rPr/>
      </w:pPr>
      <w:r>
        <w:rPr/>
      </w:r>
    </w:p>
    <w:p>
      <w:pPr>
        <w:pStyle w:val="Normal"/>
        <w:rPr/>
      </w:pPr>
      <w:r>
        <w:rPr/>
        <w:t>28</w:t>
      </w:r>
      <w:r>
        <w:rPr>
          <w:lang w:val="en-US"/>
        </w:rPr>
        <w:t>1</w:t>
      </w:r>
      <w:r>
        <w:rPr/>
        <w:t xml:space="preserve">. Соединись с Великой Матерью Вселенской Любви и не впускай мысли тени в свое сознание, пусть даже к этому есть веские причины. Скорбь и ненависть не успокоят сердце, но истощат его. Создай вокруг себя купол огненной силы и постоянно держи над собой этот щит, скованный из Луча Владык, вызванного на себя своим почитанием. </w:t>
      </w:r>
    </w:p>
    <w:p>
      <w:pPr>
        <w:pStyle w:val="Normal"/>
        <w:rPr/>
      </w:pPr>
      <w:r>
        <w:rPr/>
        <w:t>Тихая радость жизни, вдохновенный труд изо дня в день прокладывают тропу в бессмертие, к вершинам сияющего духа, где Белая Башня охраняет мир от вторжения враждебной силы. Лишь равновесие спокойствия развивает чуткость сотрудничества. Спешащий не замечает подробностей пути. А пеший путник каждый камень очувствует своими ногами.</w:t>
      </w:r>
    </w:p>
    <w:p>
      <w:pPr>
        <w:pStyle w:val="Normal"/>
        <w:rPr/>
      </w:pPr>
      <w:r>
        <w:rPr/>
      </w:r>
    </w:p>
    <w:p>
      <w:pPr>
        <w:pStyle w:val="Normal"/>
        <w:rPr/>
      </w:pPr>
      <w:r>
        <w:rPr/>
        <w:t xml:space="preserve">282. Покой не слабостью диктуется, но соединением волн разных центров в резонансе существования. На каждой волне находится свой кодекс знаний. И получить информацию можно от каждого из центров силы. </w:t>
      </w:r>
    </w:p>
    <w:p>
      <w:pPr>
        <w:pStyle w:val="Normal"/>
        <w:rPr/>
      </w:pPr>
      <w:r>
        <w:rPr/>
        <w:t xml:space="preserve">Знание духа очень малоприменимо в условиях земли. Но без него будет потеряна связь с космическими вибрациями, которые пропитывают каждую клетку материального мира, оживляя его на срок, определенный судьбой. Но сознательная чуткость и умение отслеживать сигналы Тонких Миров расширяют полноту жизни до орбит невероятного богатства размышлений и чувствований, создающих палитру неповторимой каждодневности и ежемгновенных восприятий времени. Когда чистота устремлений установлена и через ее призму видно будущее, тогда всякое замутнение и омрачение давят на сознание испытавшего ясность неба, как серые дни со своим состоянием угнетения. </w:t>
      </w:r>
    </w:p>
    <w:p>
      <w:pPr>
        <w:pStyle w:val="Normal"/>
        <w:rPr/>
      </w:pPr>
      <w:r>
        <w:rPr/>
        <w:t xml:space="preserve">Прислушиваться к себе можно, лишь остановив вихрь мыслей, вьющийся вокруг нас. И это не всегда продукт нашего мышления. Чаще всего это посылка искушающих мыслеформ, для того чтобы, подчинившись им, человек поделился жизненной силой. </w:t>
      </w:r>
    </w:p>
    <w:p>
      <w:pPr>
        <w:pStyle w:val="Normal"/>
        <w:rPr/>
      </w:pPr>
      <w:r>
        <w:rPr/>
        <w:t xml:space="preserve">Твои дети рождаются каждый день. И целые планеты заселены вожделением такой силы, которая перестает быть атрибутом личной энергии, но является волной космического масштаба. Вожделение — это грубое тело вдохновения. И оно легко перерабатывается в творческий темперамент и легкость стиля, присущие такому типу людей. В страсти заложена сила, равная потенциалу энергетических станций, как в заряде одного полового акта — возможность оплодотворить целую женскую страну, если во время его выбрасывается до ста пятидесяти миллионов сперматозоидов, живых и подвижных. </w:t>
      </w:r>
    </w:p>
    <w:p>
      <w:pPr>
        <w:pStyle w:val="Normal"/>
        <w:rPr/>
      </w:pPr>
      <w:r>
        <w:rPr/>
        <w:t xml:space="preserve">Женщина рождает трижды. Вначале мысленно, когда мечтает о ребенке и с готовностью находит мужчину своей мечты. Во-вторых, во время зачатия, когда оргазм позволяет выбросить яйцеклетку из плазмы крови. И, в-третьих, при выходе созревшего плода, что является завершением цикла детовынашивания. Этот закон распространяется на все явления. От замысла до исполнения проекта проходит процесс брожения, или вращения идеи, похожий на рост ребенка в утробе матери. Он может длиться у различных творцов по-разному, но все равно результат всегда присутствует в том или ином виде. </w:t>
      </w:r>
    </w:p>
    <w:p>
      <w:pPr>
        <w:pStyle w:val="Normal"/>
        <w:rPr/>
      </w:pPr>
      <w:r>
        <w:rPr/>
        <w:t xml:space="preserve">Дыхание творчества во всех природных явлениях прослеживается. Но когда лавина мудрости накрывает сознание, от этого не защититься ни снобизмом, ни пренебрежением к такому виду подачи знаний. </w:t>
      </w:r>
    </w:p>
    <w:p>
      <w:pPr>
        <w:pStyle w:val="Normal"/>
        <w:rPr/>
      </w:pPr>
      <w:r>
        <w:rPr/>
        <w:t xml:space="preserve">Растворение энергетических пробок в нервных узлах и сосудах создает свободное протекание солнечной силы внутри нас. И тогда мы слышим, как звучат струны нервов. А при чистых каналах улавливается звон астральных колокольчиков и музыка сфер. </w:t>
      </w:r>
    </w:p>
    <w:p>
      <w:pPr>
        <w:pStyle w:val="Normal"/>
        <w:rPr/>
      </w:pPr>
      <w:r>
        <w:rPr/>
        <w:t>Часто воображение должно подтолкнуть к процессу сверхчувствований, но не заслонять надуманными образами небеса сознания, на которых и так немало облачных образований. Увидеть дно души можно лишь тогда, когда небо чисто и звезды отражены в спокойной воде океана.</w:t>
      </w:r>
    </w:p>
    <w:p>
      <w:pPr>
        <w:pStyle w:val="Normal"/>
        <w:rPr/>
      </w:pPr>
      <w:r>
        <w:rPr/>
      </w:r>
    </w:p>
    <w:p>
      <w:pPr>
        <w:pStyle w:val="Normal"/>
        <w:rPr/>
      </w:pPr>
      <w:r>
        <w:rPr/>
        <w:t xml:space="preserve">283. Глупец тот, кто считает себя умнее всех и думает, что ему больше нечему учиться. Такая форма самосознания не просто вредит самой сути воплощений, но преграждает проникновение мудрости посредством тонких энергий космоса. </w:t>
      </w:r>
    </w:p>
    <w:p>
      <w:pPr>
        <w:pStyle w:val="Normal"/>
        <w:rPr/>
      </w:pPr>
      <w:r>
        <w:rPr/>
        <w:t>Наши чувства доносят до нас неуловимые пульсации, идущие от всех стихийных царств, которые и создали один из органов чувств для общения с ними. Образ как признак огня, и соответственно зрения, может сопровождаться не только цветом, но ароматом и звучанием, отчего полнота восприятия усиливается. Точно так же работают и другие чувства. Они не могут работать поодиночке. Комплекс чувств создает человека космического.</w:t>
      </w:r>
    </w:p>
    <w:p>
      <w:pPr>
        <w:pStyle w:val="Normal"/>
        <w:rPr/>
      </w:pPr>
      <w:r>
        <w:rPr/>
      </w:r>
    </w:p>
    <w:p>
      <w:pPr>
        <w:pStyle w:val="Normal"/>
        <w:rPr/>
      </w:pPr>
      <w:r>
        <w:rPr/>
        <w:t xml:space="preserve">284. Красные излучения гуляют по Земле, возбуждая вулканы и землетрясения. Братья — на страже. Без помощи Братства Землю ожидала бы участь расколотого ореха. </w:t>
      </w:r>
    </w:p>
    <w:p>
      <w:pPr>
        <w:pStyle w:val="Normal"/>
        <w:rPr/>
      </w:pPr>
      <w:r>
        <w:rPr/>
        <w:t>О Доме Жизни и Нашем месте можно не беспокоиться. Наш протекторат неотменяем. Потому местные страшатся этого Дома. Пирамида в них вселяет жуткий ужас, доходящий до суеверного страха. Чуют, что что-то необычное есть, но говорят, что кто-то живет там безвылазно. Когда сознание упирается в незнание, призраки страха действуют, забирая силу ужаснувшихся. Человек достаточно защищен, чтобы не стать легкой добычей, — лишь бы сам не впустил врага.</w:t>
      </w:r>
    </w:p>
    <w:p>
      <w:pPr>
        <w:pStyle w:val="Normal"/>
        <w:rPr/>
      </w:pPr>
      <w:r>
        <w:rPr/>
      </w:r>
    </w:p>
    <w:p>
      <w:pPr>
        <w:pStyle w:val="Normal"/>
        <w:rPr/>
      </w:pPr>
      <w:r>
        <w:rPr/>
        <w:t xml:space="preserve">285. Вода в будущем станет средством достижения бессмертия. Но она же может стать сильнейшим оружием, если будет достигнуто ее уплотнение до состояния брони, когда ни один снаряд не сможет пробить ее структуру. </w:t>
      </w:r>
    </w:p>
    <w:p>
      <w:pPr>
        <w:pStyle w:val="Normal"/>
        <w:rPr/>
      </w:pPr>
      <w:r>
        <w:rPr/>
        <w:t xml:space="preserve">Легенды об источнике бессмертия не являются небылицами. Есть на планете очаги такого природного оздоровления, когда вокруг оазиса-жизнедателя происходят удивительные вещи, как сейчас в урочище Ванавара и в разломах на Теректинском хребте, где есть минеральные источники такой силы, что исцеляют многие и многие болезни. Среди таких ручьев есть радоновые и иридиевые, а также масса других, в которых вода гораздо эффективнее действует на человеческий организм, чем любое химическое лекарство, хотя и оно продлевает жизнь, пусть даже не без ущерба для почек или печени. </w:t>
      </w:r>
    </w:p>
    <w:p>
      <w:pPr>
        <w:pStyle w:val="Normal"/>
        <w:rPr/>
      </w:pPr>
      <w:r>
        <w:rPr/>
        <w:t xml:space="preserve">Природные аналоги изучаются слабо, хотя все препараты создала сама природа. А растения и минералы очень успешно применяет Аюрведа, имея опыт многих тысяч, а то и десятков тысяч, лет практики. </w:t>
      </w:r>
    </w:p>
    <w:p>
      <w:pPr>
        <w:pStyle w:val="Normal"/>
        <w:rPr/>
      </w:pPr>
      <w:r>
        <w:rPr/>
        <w:t>Горная вода имеет свойства особые. И их заменить нечем. Но и минеральную воду нужно употреблять с большой осторожностью, чтобы не вызвать обострения хронических болезней. Мера во всем нужна, даже в употреблении лекарств: иначе они просто станут ядом.</w:t>
      </w:r>
    </w:p>
    <w:p>
      <w:pPr>
        <w:pStyle w:val="Normal"/>
        <w:rPr/>
      </w:pPr>
      <w:r>
        <w:rPr/>
      </w:r>
    </w:p>
    <w:p>
      <w:pPr>
        <w:pStyle w:val="Normal"/>
        <w:rPr/>
      </w:pPr>
      <w:r>
        <w:rPr/>
        <w:t xml:space="preserve">286. Пыль судьбы оседает и на шахматной доске. Мы пишем глифы возможных событий. Наше сознание проверяет, насколько точно могут исполниться события, задуманные в самых чистых мечтах и сокровенных желаниях. Дух трепещет от ожидания. Но нетерпение свойственно только чувствам. А перо судьбы пишет свой указ на свитке труда. Труд и вера оправдывают многие и многие наши прегрешения, просчеты и то, что наш взгляд пропустил некоторые нужные явления. </w:t>
      </w:r>
    </w:p>
    <w:p>
      <w:pPr>
        <w:pStyle w:val="Normal"/>
        <w:rPr/>
      </w:pPr>
      <w:r>
        <w:rPr/>
        <w:t xml:space="preserve">Методичность дает навык ремеслу. Пусть некоторые ищут в этом механичность устремлений, но мы скажем, что это воля понуждает материю направляться по заданному вектору существования. Направление может быть разным, но цель от этого не страдает. А средства достижения лежат в ключе духовности: иначе это станет девизом самовластия и разгулом сил зла. </w:t>
      </w:r>
    </w:p>
    <w:p>
      <w:pPr>
        <w:pStyle w:val="Normal"/>
        <w:rPr/>
      </w:pPr>
      <w:r>
        <w:rPr/>
        <w:t>Оправдано только то, что приносит благо. Даже преступников государство жалеет, надеясь перевоспитать и вернуть в ряды здорового общества. Криминалитет тоже готовит себе смену на ниве несчастий родины. Но благородство присуще и другой стороне общества: иначе бы самой мафии не было. Но беда в том, что часто она вместе с властью в одном лице. Там, где нет преступных синдикатов и группировок, сама власть берет на себя задачу покровительства такого рода организациям.</w:t>
      </w:r>
    </w:p>
    <w:p>
      <w:pPr>
        <w:pStyle w:val="Normal"/>
        <w:rPr/>
      </w:pPr>
      <w:r>
        <w:rPr/>
      </w:r>
    </w:p>
    <w:p>
      <w:pPr>
        <w:pStyle w:val="Normal"/>
        <w:rPr/>
      </w:pPr>
      <w:r>
        <w:rPr>
          <w:lang w:val="en-US"/>
        </w:rPr>
        <w:t>287</w:t>
      </w:r>
      <w:r>
        <w:rPr/>
        <w:t xml:space="preserve">. Прямо иди, не петляй. Если хитрости нет в сердце, пусть думают, что все наоборот, по своему разумению рассуждая. В простоте рождается святость. В чистоте — начало благородства. И пусть юродивого обижают. Принимай это как месть материи за то, что стремишься оторваться от земли, считая эту жизнь последней. </w:t>
      </w:r>
    </w:p>
    <w:p>
      <w:pPr>
        <w:pStyle w:val="Normal"/>
        <w:rPr/>
      </w:pPr>
      <w:r>
        <w:rPr/>
        <w:t>Но кто поможет людям, если все устремятся прочь? Не будет ли это похоже на бегство? Путь Будды-для-себя не даст тех приношений, как становление Будды Сострадания. Все человечество — тело Его. И, укоряя другого человека, мы напоминаем себе о недостойном поведении. Помните о других, как о себе.</w:t>
      </w:r>
    </w:p>
    <w:p>
      <w:pPr>
        <w:pStyle w:val="Normal"/>
        <w:rPr/>
      </w:pPr>
      <w:r>
        <w:rPr/>
      </w:r>
    </w:p>
    <w:p>
      <w:pPr>
        <w:pStyle w:val="Normal"/>
        <w:rPr/>
      </w:pPr>
      <w:r>
        <w:rPr/>
        <w:t xml:space="preserve">288. Духи неверующих людей, у которых высшее знание не развито, сами управляют своей кармой, не желая и не имея помощи Владык Судьбы. И чем выше сознание поднимается, перемещаясь в иную обитель самоосуществления, тем мощнее протекция Высших Сил. Казалось бы, человек уже себе не принадлежит, подчиняясь Воле Иерархии. Но, как сказано в древнем гимне к Владыке Мира: «Позволь мне исполнить Волю Твою! Ибо Ты, Всевышний, знаешь лучше, что мне нужно!» </w:t>
      </w:r>
    </w:p>
    <w:p>
      <w:pPr>
        <w:pStyle w:val="Normal"/>
        <w:rPr/>
      </w:pPr>
      <w:r>
        <w:rPr/>
        <w:t>Когда мощь Луча полностью закрывает низшую природу человека, он становится частью Владыки, носителем Его силы. И такая ответственность чрезвычайно велика.</w:t>
      </w:r>
    </w:p>
    <w:p>
      <w:pPr>
        <w:pStyle w:val="Normal"/>
        <w:rPr/>
      </w:pPr>
      <w:r>
        <w:rPr/>
      </w:r>
    </w:p>
    <w:p>
      <w:pPr>
        <w:pStyle w:val="Normal"/>
        <w:rPr/>
      </w:pPr>
      <w:r>
        <w:rPr/>
        <w:t xml:space="preserve">289. Возможности астрала не только не изучены — они для широкого круга почти не известны. Но условие выделения астрального тела связано со здоровьем духовным и физическим. Астрал, разрушенный болезнями и низшими чувствованиями, не пригоден для опыта уплотнения. Здесь нужны такие решимость, оптимизм и радость устремления, что редко кому удается эксперимент такой астрализации сознания, когда оно уже наполовину пребывает в сфере утончения. </w:t>
      </w:r>
    </w:p>
    <w:p>
      <w:pPr>
        <w:pStyle w:val="Normal"/>
        <w:rPr/>
      </w:pPr>
      <w:r>
        <w:rPr/>
        <w:t xml:space="preserve">И Брат Хирониус принимает на себя опыт существования в уплотненном астрале. Но в широком смысле он будет распространен лишь спустя тысячи лет. И это необходимо будет, для того чтобы увести души от страданий физического тела, которые усиливаются благодаря изменениям климатическим и общего состояния магнетизма на планете и по всей Солнечной системе. </w:t>
      </w:r>
    </w:p>
    <w:p>
      <w:pPr>
        <w:pStyle w:val="Normal"/>
        <w:rPr/>
      </w:pPr>
      <w:r>
        <w:rPr/>
        <w:t xml:space="preserve">И самое основное, что должно уйти из обихода, — зависимость от призрачного богатства и пустого престижа. Этот рассадник гордыни должен быть заменен чуткостью сотрудничества, желанием искренне помогать друг другу. Ведь эта форма общежития особенно успешно была распространена в древней ведической Аркторуссии, когда культура совместного проживания людей белого вида достигла уровня взаимоотношений, не виданного доселе. Когда не было накоплений аэроперила, тогда и поведение людей было иным, как и сами люди. Не было враждебности и агрессии, стяжания и своекорыстия. </w:t>
      </w:r>
    </w:p>
    <w:p>
      <w:pPr>
        <w:pStyle w:val="Normal"/>
        <w:rPr/>
      </w:pPr>
      <w:r>
        <w:rPr/>
        <w:t xml:space="preserve">На Землю была перенесена модель общества, существовавшая на планете Рада, как рассадник отношений высшего типа. Но постепенно все психические силы были оттеснены народившимся интеллектом, этой игрушкой Высших Существ. Но ошибка Денницы была в том, что ум не был уравновешен духовностью. А это должно быть обязательно: иначе неизбежна модель общества, где болезненная зависимость от игр интеллекта действует приоритетно, не советуясь с совестью и другими представителями духа, осуществляющими связь высших и низших принципов. </w:t>
      </w:r>
    </w:p>
    <w:p>
      <w:pPr>
        <w:pStyle w:val="Normal"/>
        <w:rPr/>
      </w:pPr>
      <w:r>
        <w:rPr/>
        <w:t xml:space="preserve">Время великого очищения близко. Но не нужно ждать мгновенного квантового скачка на иной уровень без наших усилий и участия сознания. Человечество и так погрязло в болоте иждивенчества, взвалив на плечи Спасителей Мира груз великих и малых забот, не стесняясь засорять пространство мелкими, бытовыми просьбами, считая, что Учителя Человечества, как заботливые няньки, обязаны подносить салфетки для мокрых носиков. </w:t>
      </w:r>
    </w:p>
    <w:p>
      <w:pPr>
        <w:pStyle w:val="Normal"/>
        <w:rPr/>
      </w:pPr>
      <w:r>
        <w:rPr/>
        <w:t>Да, уровень людей Земли почти не отличим от младшей группы детского сада космочеловечества. Но нужно учить людей тому, что все достигается через труд, постоянный и доступный по уровню разумения. А иждивенцы лишь балласт общества и ненужный материал, если они не могут проявить свои способности.</w:t>
      </w:r>
    </w:p>
    <w:p>
      <w:pPr>
        <w:pStyle w:val="Normal"/>
        <w:rPr/>
      </w:pPr>
      <w:r>
        <w:rPr/>
      </w:r>
    </w:p>
    <w:p>
      <w:pPr>
        <w:pStyle w:val="Normal"/>
        <w:rPr/>
      </w:pPr>
      <w:r>
        <w:rPr/>
        <w:t xml:space="preserve">290. Эксперименты с плазмой не просто нарушают действие огненного воинства планеты, которое удерживает ее равновесие, но разрушают зыбкую грань между дозволенным и недозволенным. Искусственные плазмоиды можно сравнить с роботами в сфере стихийной. </w:t>
      </w:r>
    </w:p>
    <w:p>
      <w:pPr>
        <w:pStyle w:val="Normal"/>
        <w:rPr/>
      </w:pPr>
      <w:r>
        <w:rPr/>
        <w:t>А в том, что плазмоиды величиной в несколько сот метров в диаметре существуют, убедились воочию многие путешествующие по Алтаю, Памиру или Гималаям и Тибету. Сознательная сила гор собирается в такие громадные сгустки энергии для целей, не понятных людям. Это может быть очищение пространства и насыщение его идеями будущих эпох.</w:t>
      </w:r>
    </w:p>
    <w:p>
      <w:pPr>
        <w:pStyle w:val="Normal"/>
        <w:rPr/>
      </w:pPr>
      <w:r>
        <w:rPr/>
      </w:r>
    </w:p>
    <w:p>
      <w:pPr>
        <w:pStyle w:val="Normal"/>
        <w:rPr/>
      </w:pPr>
      <w:r>
        <w:rPr/>
        <w:t xml:space="preserve">291. «Привычные условия отражаются на опыте». Даже смена не совсем расторопных помощников меняет ток восприятий. И дело совсем не в привычке, а в таком срастании энергий, которое происходило длительное время. Даже смерть близких и родных, с которыми давно не встречался, лишает сознание некоторых антенн принимающих. Поэтому не надо удивляться тому вакууму, который на некоторое время наступает после перехода близких людей на ту сторону жизни. </w:t>
      </w:r>
    </w:p>
    <w:p>
      <w:pPr>
        <w:pStyle w:val="Normal"/>
        <w:rPr/>
      </w:pPr>
      <w:r>
        <w:rPr/>
        <w:t>Вращение вихрей Мысленного Мира полно как современных обрывков мыслетворчества, так и осколков прошлого, личного и планетного. Пыль мысли особенно вредна. Она забивает разум отложениями посторонними.</w:t>
      </w:r>
    </w:p>
    <w:p>
      <w:pPr>
        <w:pStyle w:val="Normal"/>
        <w:rPr/>
      </w:pPr>
      <w:r>
        <w:rPr/>
      </w:r>
    </w:p>
    <w:p>
      <w:pPr>
        <w:pStyle w:val="Normal"/>
        <w:rPr/>
      </w:pPr>
      <w:r>
        <w:rPr/>
        <w:t xml:space="preserve">292. Неуловимость защищает нас от пагубных нападений. Как следствие подвижности и нешаблонного мышления, наше действие отвечает той степени находчивости, которой отличаются духи, продвигающие эволюционность, пусть даже в небольшом масштабе. </w:t>
      </w:r>
    </w:p>
    <w:p>
      <w:pPr>
        <w:pStyle w:val="Normal"/>
        <w:rPr/>
      </w:pPr>
      <w:r>
        <w:rPr/>
        <w:t>Всеобъемлемость изменений мира проходит через внедрение в сознание людей идей не суперменства и обособленности, что является признаком человека невысокого полета, но откровенной общности, основанной на высших принципах. Поодиночке опаснее и тяжелее применять принцип единения стихий, хотя многие отшельники через подвижничество достигли степени объединения народов. Но это святое одиночество.</w:t>
      </w:r>
    </w:p>
    <w:p>
      <w:pPr>
        <w:pStyle w:val="Normal"/>
        <w:rPr/>
      </w:pPr>
      <w:r>
        <w:rPr/>
      </w:r>
    </w:p>
    <w:p>
      <w:pPr>
        <w:pStyle w:val="Normal"/>
        <w:rPr/>
      </w:pPr>
      <w:r>
        <w:rPr/>
        <w:t xml:space="preserve">293. Идет подсчет малого срока жизни. Но и он громаден, этот годовой путь сознания. Целую беспредельность мысли можно вместить в эти триста шестьдесят пять дней по уровню напряжения и насыщения творческой работой. </w:t>
      </w:r>
    </w:p>
    <w:p>
      <w:pPr>
        <w:pStyle w:val="Normal"/>
        <w:rPr/>
      </w:pPr>
      <w:r>
        <w:rPr/>
        <w:t xml:space="preserve">Огонь вдохновения раскаляет плоть и становится все интенсивнее и мощнее. Каждый день добавляется новая искра сознательных вибраций, которая помогает осознанно впитывать пространственные токи. Аура расширяется. А дух действует свободнее в возрастающем умении проникать через любые покровы материи. </w:t>
      </w:r>
    </w:p>
    <w:p>
      <w:pPr>
        <w:pStyle w:val="Normal"/>
        <w:rPr/>
      </w:pPr>
      <w:r>
        <w:rPr/>
        <w:t xml:space="preserve">Дух животворит там, где плоть инволюционирует. Узда духа помогает восходить сознанию, которое за собой поднимает всю человеческую вселенную, со всей ее сложной физической, тонкой и огненной структурами. </w:t>
      </w:r>
    </w:p>
    <w:p>
      <w:pPr>
        <w:pStyle w:val="Normal"/>
        <w:rPr/>
      </w:pPr>
      <w:r>
        <w:rPr/>
        <w:t>Капли мудрости наполняют Чашу познания. Но в редком случае Чаша переполняется. И это выражается в неизъяснимой радости существования, когда человек в мире страданий чувствует себя безмерно счастливым.</w:t>
      </w:r>
    </w:p>
    <w:p>
      <w:pPr>
        <w:pStyle w:val="Normal"/>
        <w:rPr/>
      </w:pPr>
      <w:r>
        <w:rPr/>
      </w:r>
    </w:p>
    <w:p>
      <w:pPr>
        <w:pStyle w:val="Normal"/>
        <w:rPr/>
      </w:pPr>
      <w:r>
        <w:rPr/>
        <w:t xml:space="preserve">294. Многим известен тот факт, что святые одновременно появлялись во многих местах, являя полную картину присутствия. Дух пытается исследовать многие чудесные уголки планеты, которые за человеческую жизнь невозможно даже посетить. Помимо любопытства, есть и более важные задачи, когда необходимо присутствие святого человека, так как через него действует Великий Учитель, или даже само Братство. </w:t>
      </w:r>
    </w:p>
    <w:p>
      <w:pPr>
        <w:pStyle w:val="Normal"/>
        <w:rPr/>
      </w:pPr>
      <w:r>
        <w:rPr/>
        <w:t>Делимость духа подразумевает усиление активности сознания во многих сферах своего приложения. Пример Сен-Жермена хрестоматиен. Он мог одновременно вести серьезную дипломатическую беседу и писать философский трактат одной рукой, а изящное и тонкое стихотворение другой. Это, конечно же, удивляет своей необычностью. И сама необходимость таких действий кажется скорее экстравагантной, чем насущной. Но у Великих Братьев меры другие. И их труды требуют иметь более широкий диапазон как воздействий, так и восприятий. Постепенно каждое существо из рода человеческого приблизится к таким горизонтам, пройдя школу великой планетной эволюции, и, завершив ее, начнет новый этап развития.</w:t>
      </w:r>
    </w:p>
    <w:p>
      <w:pPr>
        <w:pStyle w:val="Normal"/>
        <w:rPr/>
      </w:pPr>
      <w:r>
        <w:rPr/>
      </w:r>
    </w:p>
    <w:p>
      <w:pPr>
        <w:pStyle w:val="Normal"/>
        <w:rPr/>
      </w:pPr>
      <w:r>
        <w:rPr/>
        <w:t xml:space="preserve">295. Не укрощайте коней на Майдане. Не убеждайте неразумных в своей правоте. А сомневающихся не заставляйте верить в свою судьбу. </w:t>
      </w:r>
    </w:p>
    <w:p>
      <w:pPr>
        <w:pStyle w:val="Normal"/>
        <w:rPr/>
      </w:pPr>
      <w:r>
        <w:rPr/>
        <w:t>Каждое семилетие приносит открытие нового плана сознания, если устремление к Нам неотступно. И даже все недостатки обретают форму ступеней, как дикие камни, торчащие из скалы. И то несовершенное и неразумное, что вас окружает, это тот материал, из которого будем строить белую крепость на берегах реки Шамбатион. Дух тайны скрывает все явления будущего, чтобы преждевременный восторг и нетерпение не обрушили сужденных событий.</w:t>
      </w:r>
    </w:p>
    <w:p>
      <w:pPr>
        <w:pStyle w:val="Normal"/>
        <w:rPr/>
      </w:pPr>
      <w:r>
        <w:rPr/>
        <w:t xml:space="preserve">Пространство настолько отравлено, что не мудрено болеть и испытывать неизъяснимые страдания. К тому же к пирамиде несутся все негативные мысли окружающего пространства. Их даже можно прочесть при определенных условиях. И сложности в этом нет, потому что темные хоть и отличаются изворотливостью ума, но их цели предельно ясны. </w:t>
      </w:r>
    </w:p>
    <w:p>
      <w:pPr>
        <w:pStyle w:val="Normal"/>
        <w:rPr/>
      </w:pPr>
      <w:r>
        <w:rPr/>
        <w:t>Пора разрушений началась с широкого применения в мире языка заразных наций — языка изгоев. После завоевания Индии и оккупации американского континента язык торговли стал международным. Конечно же, и на этом языке было написано множество прекрасных вещей и само Братство применяет его, но все же будущее за Россией. И многие страны стали усиленно преподавать русский язык, особенно Китай и Индия.</w:t>
      </w:r>
    </w:p>
    <w:p>
      <w:pPr>
        <w:pStyle w:val="Normal"/>
        <w:rPr/>
      </w:pPr>
      <w:r>
        <w:rPr/>
        <w:t xml:space="preserve">Нельзя рассечь плод так, чтобы из него не вытек сок. Нельзя разорвать цепь смены дня и ночи. Но все же люди привыкли праздновать смену одного года другим, когда Солнце возвращается на север. Великий праздник освобождения Солнца из тела Раху — небесного дракона — отображен в ведической легенде о победе Бога Индры над этим космическим чудовищем, поглотившем Солнце. </w:t>
      </w:r>
    </w:p>
    <w:p>
      <w:pPr>
        <w:pStyle w:val="Normal"/>
        <w:rPr/>
      </w:pPr>
      <w:r>
        <w:rPr/>
        <w:t>В каждом человеке, в его физическом и других телах, отмечается возрождение сил, когда из тумана забвения, из мрака серых буден возрождается оптимизм души. И новое обретает очертания поступи дней, на поле которых мы трудимся.</w:t>
      </w:r>
    </w:p>
    <w:p>
      <w:pPr>
        <w:pStyle w:val="Normal"/>
        <w:rPr/>
      </w:pPr>
      <w:r>
        <w:rPr/>
      </w:r>
    </w:p>
    <w:p>
      <w:pPr>
        <w:pStyle w:val="Normal"/>
        <w:rPr/>
      </w:pPr>
      <w:r>
        <w:rPr/>
        <w:t xml:space="preserve">296. Каждый наш шаг обсуждается, а значит, имеет значение общепланетное. Злопыхатели будут настаивать на случайности. Но каждый вменяемый человек понимает, что все экономические и военные успехи не могут происходить без возрождения духовности. И в этом плане религиозные конфессии делают значительную работу по оздоровлению народа. Так, часто осуждаемая за свои недостойные деяния православная церковь все же является объединяющим фактором гармонизации пространства. Важны религиозная чистота и устремление к одухотворению. </w:t>
      </w:r>
    </w:p>
    <w:p>
      <w:pPr>
        <w:pStyle w:val="Normal"/>
        <w:rPr/>
      </w:pPr>
      <w:r>
        <w:rPr/>
        <w:t xml:space="preserve">В мире насчитывается христиан — два миллиарда, мусульман — полтора, индуистов — миллиард, и буддистов и последователей Лао-Цзы и Конфуция тоже немало. И если бы следование религии было не показным, а истинным, то эта сила изменила бы положение дел к устойчивому благу. </w:t>
      </w:r>
    </w:p>
    <w:p>
      <w:pPr>
        <w:pStyle w:val="Normal"/>
        <w:rPr/>
      </w:pPr>
      <w:r>
        <w:rPr/>
        <w:t xml:space="preserve">И на этом фоне могут быть особенно интересны проявления новых форм духовного развития или новые тенденции пробуждения людей, так как они не обременены догмами и церковными ограничениями. Заново открывая утраченные Евангелия и скрытые части Корана, люди расширяют кругозор, осознавая свое место на планете, понимая, что молиться нужно не по праздникам и не по пять раз в день, но постоянно удерживая в сознании Образ любимый. И даже дела нужно воспринимать как воплощенную молитву. Тогда качество их станет другим как по содержанию, так и по исполнению. </w:t>
      </w:r>
    </w:p>
    <w:p>
      <w:pPr>
        <w:pStyle w:val="Normal"/>
        <w:rPr/>
      </w:pPr>
      <w:r>
        <w:rPr/>
        <w:t xml:space="preserve">Ум каждого человека схватывает лишь одну из искорок сияния Солнца, Луны и звезд, а сердце индивида настроено на токи определенного свойства, хотя тела наши пронизывают миллиарды лучей разного качества. Поэтому полнота мира и утверждается во множестве космочеловечества, где каждый дух отражает свою грань восприятия космоса. </w:t>
      </w:r>
    </w:p>
    <w:p>
      <w:pPr>
        <w:pStyle w:val="Normal"/>
        <w:rPr/>
      </w:pPr>
      <w:r>
        <w:rPr/>
        <w:t xml:space="preserve">Но некоторые Существа, развившись до уровня Учителей Человечества, давно уже готовят себе смену, зная, что служение Их на Земле закончено и что Их переход в иной план для помощи планете гораздо важнее. Среди людей избираются кандидаты и наблюдаются из жизни в жизнь. Иногда, и чаще всего, выбор удивляет, и даже обескураживает, обывателей от псевдооккультизма. Человеческий суд видит лишь все негативное, забывая о пользе. И на чаше его весов нет места мысленному состраданию. </w:t>
      </w:r>
    </w:p>
    <w:p>
      <w:pPr>
        <w:pStyle w:val="Normal"/>
        <w:rPr/>
      </w:pPr>
      <w:r>
        <w:rPr/>
        <w:t>Наш век признает лишь внешний лоск, мишуру и фальшивый блеск, который слепит глаза. Но где же тот луч, свет которого отражается в этих серпантинах и праздничных шарах? Он то же солнце, живущее в каждом из нас. И в глубине сердечной Чаши зарождается и происходит праздник. Радость и счастье наполняет дух. И оттуда лучи светлой силы зажигают пространство.</w:t>
      </w:r>
    </w:p>
    <w:p>
      <w:pPr>
        <w:pStyle w:val="Normal"/>
        <w:rPr/>
      </w:pPr>
      <w:r>
        <w:rPr/>
      </w:r>
    </w:p>
    <w:p>
      <w:pPr>
        <w:pStyle w:val="Normal"/>
        <w:rPr/>
      </w:pPr>
      <w:r>
        <w:rPr/>
        <w:t xml:space="preserve">297. Страна лишь вошла в стихию праздников, но легкое опьянение чувствуется во всем пространстве. На волне такого единодушия и объединения чувств, применив силы в другом ракурсе, можно было бы горы свернуть. </w:t>
      </w:r>
    </w:p>
    <w:p>
      <w:pPr>
        <w:pStyle w:val="Normal"/>
        <w:rPr/>
      </w:pPr>
      <w:r>
        <w:rPr/>
        <w:t>Единомыслие космочеловечества — сила, удерживающая вселенную в состоянии гармонии. Это тот фермент, благодаря которому движется сама эволюция. И пусть даже уровень людей недостаточно высок. Но зачем были бы нужны воспитатели и наставники, если бы не было на планете даже этой человеческой поросли? Мир был бы пуст, если бы не было двуногих.</w:t>
      </w:r>
    </w:p>
    <w:p>
      <w:pPr>
        <w:pStyle w:val="Normal"/>
        <w:rPr/>
      </w:pPr>
      <w:r>
        <w:rPr/>
      </w:r>
    </w:p>
    <w:p>
      <w:pPr>
        <w:pStyle w:val="Normal"/>
        <w:rPr/>
      </w:pPr>
      <w:r>
        <w:rPr/>
        <w:t xml:space="preserve">298. Английская разведка предприняла все возможное, для того чтобы не только убить, но и дискредитировать старца Григория Распутина в глазах общественного мнения России и всего мира на долгие и долгие годы. И только сейчас делаются попытки вернуть ему, как и другим нашим великим соотечественникам, доброе имя. </w:t>
      </w:r>
    </w:p>
    <w:p>
      <w:pPr>
        <w:pStyle w:val="Normal"/>
        <w:rPr/>
      </w:pPr>
      <w:r>
        <w:rPr/>
        <w:t xml:space="preserve">Старца Григория благословил на его жизненный подвиг сам отец Иоанн Кронштадтский. А он то уж, как никто другой, разбирался в людях, определяя, истинна или притворна в человеке вера. Будучи одним из шести религиозных столпов России, он владел как даром провидения и ясновидения, так и целительством. Но задача Григория была совершенно иной, поэтому отец Иоанн и благословил его на участие в делах государственных. И многие беды России были бы недейственны, если бы старец Григорий не был ранен и не находился при смерти, а впоследствии не был зверски убит. Участие в Первой мировой войне, в войне с Японией и сама революция были бы невозможны, если бы он остался живым. А его провидческий дар лишь сейчас удостаивается должного внимания — и то лишь потому, что многое из его предсказаний сбывается. </w:t>
      </w:r>
    </w:p>
    <w:p>
      <w:pPr>
        <w:pStyle w:val="Normal"/>
        <w:rPr/>
      </w:pPr>
      <w:r>
        <w:rPr/>
        <w:t>Конечно, язык пророчеств настолько витиеват и образен, что понять, о чем конкретно идет речь, бывает чрезвычайно трудно. И лишь спустя десятки, а то и сотни, лет истина все же открывается. Это касается и предсказаний Распутина о чудовищах без души, созданных в генетических лабораториях. Речь, скорее всего, идет о клонировании не только современных людей, но и о попытке создать людей-гигантов, генетический материал которых пригоден будет для этой цели. Этакие големы современности. Григорий Ефимович предупреждал о том, что будут создаваться целые армии из подобных существ, настолько неуязвимых, что их не будут брать ни огонь, ни вода, ни снаряды и пули. И эти порождения невозможно будет уничтожить обычным способом. И лишь мощь веры, сгущенный поток святости, станет единственной для них преградой — проще говоря, энергетический щит духовности.</w:t>
      </w:r>
    </w:p>
    <w:p>
      <w:pPr>
        <w:pStyle w:val="Normal"/>
        <w:rPr/>
      </w:pPr>
      <w:r>
        <w:rPr/>
      </w:r>
    </w:p>
    <w:p>
      <w:pPr>
        <w:pStyle w:val="Normal"/>
        <w:rPr/>
      </w:pPr>
      <w:r>
        <w:rPr/>
        <w:t xml:space="preserve">299. Искусственное насаждение англоязычия во всех сферах человеческой жизни обретает форму насильственной привязки к определенной культуре, как это делается в общей символической атрибутике повседневности. </w:t>
      </w:r>
    </w:p>
    <w:p>
      <w:pPr>
        <w:pStyle w:val="Normal"/>
        <w:rPr/>
      </w:pPr>
      <w:r>
        <w:rPr/>
        <w:t>Английские дома и американская зарплата хороши. Но к ним не хватает русской жены, способной наполнить пространство теплотой, душевным уютом и изобилием питания. Воплощение в русских женщинах великих водительниц человечества не случайно, как и то, что многие известные люди всего мира имели спутниц жизни русской национальности, дававших дополнительный импульс творческой энергии, облагораживая и одновременно упорядочивая ее.</w:t>
      </w:r>
    </w:p>
    <w:p>
      <w:pPr>
        <w:pStyle w:val="Normal"/>
        <w:rPr/>
      </w:pPr>
      <w:r>
        <w:rPr/>
      </w:r>
    </w:p>
    <w:p>
      <w:pPr>
        <w:pStyle w:val="Normal"/>
        <w:rPr/>
      </w:pPr>
      <w:r>
        <w:rPr/>
        <w:t xml:space="preserve">300. Темная осведомленность просачивается с каждым разом, когда издается новый том Наших Бесед и как бы приоткрываются врата сердечной силы. Но все равно темным не успеть протиснуться в то пространство, где властвует Бог Ярило — златокудрый красавец-юноша. Он вечно молод и вечно силен. Его мощь опалит любую лохматую тварь, пытающуюся нанести вред детям Солнца. </w:t>
      </w:r>
    </w:p>
    <w:p>
      <w:pPr>
        <w:pStyle w:val="Normal"/>
        <w:rPr/>
      </w:pPr>
      <w:r>
        <w:rPr/>
        <w:t>Даже если духи тьмы прикоснутся к проводу огненному, им не выдержать такого напряжения и не подключиться к нему хотя бы на мгновение: слишком сильна защита духовного реактора и внешнее поле определено как негасимый Свет Щита Владыки. Радиация Дома Жизни неугасима.</w:t>
      </w:r>
    </w:p>
    <w:p>
      <w:pPr>
        <w:pStyle w:val="Normal"/>
        <w:rPr/>
      </w:pPr>
      <w:r>
        <w:rPr/>
      </w:r>
    </w:p>
    <w:p>
      <w:pPr>
        <w:pStyle w:val="Normal"/>
        <w:rPr/>
      </w:pPr>
      <w:r>
        <w:rPr/>
        <w:t xml:space="preserve">301. Отказ от безобразия жизни даст другое направление творческим энергиям и освободит сознание от постоянного чувственного вихря. Умение переключить энергию страсти на высокую волну космической любви будет огромным шагом человечества над пережитками прошлого. Постепенное восхождение сознания позволит преодолеть пелену вечного тумана будничности и выйти туда, вверх, где всегда сияет Солнце Вечной Радости. А истина в познании своем не может быть печальной или подневольной. </w:t>
      </w:r>
    </w:p>
    <w:p>
      <w:pPr>
        <w:pStyle w:val="Normal"/>
        <w:rPr/>
      </w:pPr>
      <w:r>
        <w:rPr/>
        <w:t>Счастье должно сопутствовать познающему. А иначе болото равнодушия и тоски засосет и поглотит живую душу, которая будет медленно умирать, сжимаясь в судорогах безысходности.</w:t>
      </w:r>
    </w:p>
    <w:p>
      <w:pPr>
        <w:pStyle w:val="Normal"/>
        <w:rPr/>
      </w:pPr>
      <w:r>
        <w:rPr/>
      </w:r>
    </w:p>
    <w:p>
      <w:pPr>
        <w:pStyle w:val="Normal"/>
        <w:rPr/>
      </w:pPr>
      <w:r>
        <w:rPr/>
        <w:t xml:space="preserve">302. Не учи высокомерию, но призывай беречь достоинство. Мир переполнен ненавистью. И не нужно в котел зла добавлять каплю собственного яда. </w:t>
      </w:r>
    </w:p>
    <w:p>
      <w:pPr>
        <w:pStyle w:val="Normal"/>
        <w:rPr/>
      </w:pPr>
      <w:r>
        <w:rPr/>
        <w:t xml:space="preserve">Многие тянутся с надеждой и радостью. Но много и тех, кто норовит подпитаться свежей силой, превратив ее в круг невозвратный, лишенный изменений и вообще какого-либо роста. </w:t>
      </w:r>
    </w:p>
    <w:p>
      <w:pPr>
        <w:pStyle w:val="Normal"/>
        <w:rPr/>
      </w:pPr>
      <w:r>
        <w:rPr/>
        <w:t xml:space="preserve">Покладистость не трусость, но умение найти компромисс, чем и занимается вся дипломатическая служба мира. Ее представители не шпионят, но находят слабые стороны противника. Ведь не может быть так, что все совершенно. Ведь даже леса и горы Бог не уравнял. Сравнение качеств одного дня с таковыми другого воспитывает дар различения. Мир создает неравенство сознаний. И его многообразие составляет сосуществование разных стихийных царств и их представителей. Одни из них обогнали общую эволюцию, а другие плетутся в хвосте. Но эволюция, как любой караван в пустыне, определяет свой ход по самому слабому верблюду. </w:t>
      </w:r>
    </w:p>
    <w:p>
      <w:pPr>
        <w:pStyle w:val="Normal"/>
        <w:rPr/>
      </w:pPr>
      <w:r>
        <w:rPr/>
        <w:t xml:space="preserve">Обратить слепого к свету, а обнищавшего душой к мудрости — лучшая проверка умения образовывать людей. Не мудрено сбросить камень вниз. Но поднять его со дна ущелья — задача не из легких. Даже Сизифу не снилось такое. А может быть, его символ и есть обозначение эволюционного напряжения усилий человечества? </w:t>
      </w:r>
    </w:p>
    <w:p>
      <w:pPr>
        <w:pStyle w:val="Normal"/>
        <w:rPr/>
      </w:pPr>
      <w:r>
        <w:rPr/>
        <w:t xml:space="preserve">Духовность — почти незаметное качество. Но без него не растут души людские, а облака не роняют дожди озарений на грешную землю. </w:t>
      </w:r>
    </w:p>
    <w:p>
      <w:pPr>
        <w:pStyle w:val="Normal"/>
        <w:rPr/>
      </w:pPr>
      <w:r>
        <w:rPr/>
        <w:t>Учим жизни просто. Но в этой простоте — величайший кристалл опыта.</w:t>
      </w:r>
    </w:p>
    <w:p>
      <w:pPr>
        <w:pStyle w:val="Normal"/>
        <w:rPr/>
      </w:pPr>
      <w:r>
        <w:rPr/>
      </w:r>
    </w:p>
    <w:p>
      <w:pPr>
        <w:pStyle w:val="Normal"/>
        <w:rPr/>
      </w:pPr>
      <w:r>
        <w:rPr/>
        <w:t xml:space="preserve">303. Изучение разложения металлов может занять целую область науки, учитывая то, что некоторые окиси их очень вредны для человека и легко вызывают отравление. Исключением считаются только золото, серебро и металлы платиновой группы. </w:t>
      </w:r>
    </w:p>
    <w:p>
      <w:pPr>
        <w:pStyle w:val="Normal"/>
        <w:rPr/>
      </w:pPr>
      <w:r>
        <w:rPr/>
        <w:t xml:space="preserve">Современные полимеры, применяемые при изготовлении посуды и предметов каждодневного спроса, делают из отходов, а проще говоря, сортируют все, что выбрасывают на свалку. Оттого некоторые товары из КНР так дурно пахнут. Это откровенно ядовитые вещества, в том числе детские игрушки, обувь и одежда. И назначение их может быть таким же, как у боевых отравляющих веществ: уничтожение населения. Торговля не имеет привычки заботиться о человеке — лишь бы была прибыль. </w:t>
      </w:r>
    </w:p>
    <w:p>
      <w:pPr>
        <w:pStyle w:val="Normal"/>
        <w:rPr/>
      </w:pPr>
      <w:r>
        <w:rPr/>
        <w:t xml:space="preserve">А разложение вещества, кроме всех испарений и создания газов и ядовитых облаков, опасно тем, что концентрирует и удерживает аэроперил вокруг мест обитания людей. Но, помимо этого, недостаток металлов в крови, костях и во всем человеческом организме вызывает тяжелейшие болезни как явления, полярные отравлению. Без микродоз того или иного металла человек может просто умереть без видимой на то причины. </w:t>
      </w:r>
    </w:p>
    <w:p>
      <w:pPr>
        <w:pStyle w:val="Normal"/>
        <w:rPr/>
      </w:pPr>
      <w:r>
        <w:rPr/>
        <w:t xml:space="preserve">Тяжесть некоторых токов заключается в том, что космические течения гонят волны газов, содержащих тот или иной металл, к Земле. Излучения создают астрохимическую реакцию, соприкасаясь с материальными объектами. Иначе как объяснить, что некоторые места являют собой очаги радиоактивного заражения, а воды горных озер темнеют от выпавшей метеорной пыли и становятся отравленными? </w:t>
      </w:r>
    </w:p>
    <w:p>
      <w:pPr>
        <w:pStyle w:val="Normal"/>
        <w:rPr/>
      </w:pPr>
      <w:r>
        <w:rPr/>
        <w:t>Точно так же излучения могут действовать и благотворно, когда природа расцветает, создавая оазисы роста как растений, так и животных. На грунтах лунном и марсианском, доставленных на Землю, растения дают удивительные результаты. Урожай таков, что на Земле, даже в джунглях, невозможно добиться подобного. Все дело в сочетании тероса и тамаса, явленных в первозданном виде.</w:t>
      </w:r>
    </w:p>
    <w:p>
      <w:pPr>
        <w:pStyle w:val="Normal"/>
        <w:rPr/>
      </w:pPr>
      <w:r>
        <w:rPr/>
      </w:r>
    </w:p>
    <w:p>
      <w:pPr>
        <w:pStyle w:val="Normal"/>
        <w:rPr/>
      </w:pPr>
      <w:r>
        <w:rPr/>
        <w:t>30</w:t>
      </w:r>
      <w:r>
        <w:rPr>
          <w:lang w:val="en-US"/>
        </w:rPr>
        <w:t>4</w:t>
      </w:r>
      <w:r>
        <w:rPr/>
        <w:t xml:space="preserve">. Кто выметет сор городов? Кто украсит долины храмами красоты? Кому сон станет ценнее яви в пророчестве своих видений? </w:t>
      </w:r>
    </w:p>
    <w:p>
      <w:pPr>
        <w:pStyle w:val="Normal"/>
        <w:rPr/>
      </w:pPr>
      <w:r>
        <w:rPr/>
        <w:t xml:space="preserve">Ищите Камень сужденный. Зовите его всем жаром сердца. Призывайте всеми тайными способами судьбы и не отступайте в желании обрести счастье для Новой России. </w:t>
      </w:r>
    </w:p>
    <w:p>
      <w:pPr>
        <w:pStyle w:val="Normal"/>
        <w:rPr/>
      </w:pPr>
      <w:r>
        <w:rPr/>
        <w:t xml:space="preserve">Скажу на чуткое ухо: Камень уже в Стране Моей и не покидал ее даже в смутную пору лихих девяностых. Но случилось нечто, чего боялись великие и малые конрады. Он затаился так, что никто не предполагал, где он. Даже молодые волки «Аненербе» потеряли его из виду, со всеми их сверхчуткими приборами. </w:t>
      </w:r>
    </w:p>
    <w:p>
      <w:pPr>
        <w:pStyle w:val="Normal"/>
        <w:rPr/>
      </w:pPr>
      <w:r>
        <w:rPr/>
        <w:t xml:space="preserve">Но Камень здесь, на Алтае. И недаром, того не ведая, идут к нему на поклонение тысячи и тысячи людей, гонимых жаждой приключений. </w:t>
      </w:r>
    </w:p>
    <w:p>
      <w:pPr>
        <w:pStyle w:val="Normal"/>
        <w:rPr/>
      </w:pPr>
      <w:r>
        <w:rPr/>
        <w:t xml:space="preserve">Алтай открыт для всех. Но иных он терпеть не может и возводит им преграды для посещения, так же как в некоторых случаях Мать Алтая не отпускает от себя детей своих. </w:t>
      </w:r>
    </w:p>
    <w:p>
      <w:pPr>
        <w:pStyle w:val="Normal"/>
        <w:rPr/>
      </w:pPr>
      <w:r>
        <w:rPr/>
        <w:t xml:space="preserve">Кто в тайну посвящен, кроме преданного сердца? Но ее не услышит даже носитель. Тело искажает, и даже гасит, сигналы высшего предопределения. А кровь заслоняет дух вечным голосом камы. Но любовь низшая лишь средство приумножить число существ. </w:t>
      </w:r>
    </w:p>
    <w:p>
      <w:pPr>
        <w:pStyle w:val="Normal"/>
        <w:rPr/>
      </w:pPr>
      <w:r>
        <w:rPr/>
        <w:t xml:space="preserve">Но Бог Озирис как коллективное человечество никак не может соединить свои четырнадцать разрубленных частей — племена, разобщенные территорией, языком и традициями; племена, которые возводили башню великого познания мира. И лишь одна Великая Жрица попыталась собрать воедино плоть умершего Бога. И с тех пор попытки эти повторяются непрестанно. </w:t>
      </w:r>
    </w:p>
    <w:p>
      <w:pPr>
        <w:pStyle w:val="Normal"/>
        <w:rPr/>
      </w:pPr>
      <w:r>
        <w:rPr/>
        <w:t xml:space="preserve">Мир ждет Великого Спасителя, который принесет победу Света на планету. И Великая Звезда взойдет, чтобы возвестить о судьбе Новых Времен. </w:t>
      </w:r>
    </w:p>
    <w:p>
      <w:pPr>
        <w:pStyle w:val="Normal"/>
        <w:rPr/>
      </w:pPr>
      <w:r>
        <w:rPr/>
        <w:t xml:space="preserve">Камень дышит отвагой. Камень смелость дает. </w:t>
      </w:r>
    </w:p>
    <w:p>
      <w:pPr>
        <w:pStyle w:val="Normal"/>
        <w:rPr/>
      </w:pPr>
      <w:r>
        <w:rPr/>
        <w:t xml:space="preserve">Оскал Молоха не страшен Рассанте. И не то приходилось пережить стране нашей в последней войне. Но битва неминуема. Она только начинается. </w:t>
      </w:r>
    </w:p>
    <w:p>
      <w:pPr>
        <w:pStyle w:val="Normal"/>
        <w:rPr/>
      </w:pPr>
      <w:r>
        <w:rPr/>
        <w:t>Европу ждет невиданная война, которая унесет столько человеческих жизней, как чума — в давние века. Города и деревни будут стоять пустыми, а человеческого голоса не слышно будет на сотни верст вокруг.</w:t>
      </w:r>
    </w:p>
    <w:p>
      <w:pPr>
        <w:pStyle w:val="Normal"/>
        <w:rPr/>
      </w:pPr>
      <w:r>
        <w:rPr/>
      </w:r>
    </w:p>
    <w:p>
      <w:pPr>
        <w:pStyle w:val="Normal"/>
        <w:rPr/>
      </w:pPr>
      <w:r>
        <w:rPr/>
        <w:t xml:space="preserve">305. Определено, что Дхиан-Коганы — это духи, прошедшие земную эволюцию, чего достигнут все обитатели планеты в конце цикла развития современного человечества, чтобы начать новую спираль совершенствования на более высоких глобусах или высших планетах. Наш Великий Владыка, Махатма Мория, — сейчас один из Дхиан-Коганов, чья жизнь на Радж-Старе полна невероятно высоких трудов по удержанию гармонии в Малом Круге Беспредельности, то есть в нашей Солнечной системе. </w:t>
      </w:r>
    </w:p>
    <w:p>
      <w:pPr>
        <w:pStyle w:val="Normal"/>
        <w:rPr/>
      </w:pPr>
      <w:r>
        <w:rPr/>
        <w:t xml:space="preserve">Все планетные события лишь слабое отражение перестройки в космосе. Поток новых энергий и эволюционных течений так велик, что невмещение их лихорадит все пространство. Активность Солнца не просто невиданна. Такого качества и количества идей, льющихся из сердца его, не было за всю историю Земли. Это отражается на науке и новейших изобретениях, которые даже тридцать лет назад невозможно было представить. </w:t>
      </w:r>
    </w:p>
    <w:p>
      <w:pPr>
        <w:pStyle w:val="Normal"/>
        <w:rPr/>
      </w:pPr>
      <w:r>
        <w:rPr/>
        <w:t>Самое тайное стало доступно каждому желающему. Качество сотовой связи таково, что доступ к ней можно получить практически в любом месте. И, конечно же, это все создано для большего выявления коммуникабельности людей. То, что невозможно было вчера, сегодня буднично. На письмо, отправленное с электронной почты, можно получить ответ практически сразу. Но здесь есть и издержки: слишком много времени отнимается понапрасну в ущерб творческой работе.</w:t>
      </w:r>
    </w:p>
    <w:p>
      <w:pPr>
        <w:pStyle w:val="Normal"/>
        <w:rPr/>
      </w:pPr>
      <w:r>
        <w:rPr/>
      </w:r>
    </w:p>
    <w:p>
      <w:pPr>
        <w:pStyle w:val="Normal"/>
        <w:rPr/>
      </w:pPr>
      <w:r>
        <w:rPr/>
        <w:t>306. Случайности могут быть сформированы как внешними, так и внутренними условиями. Это только кажется, что все совершается само собой. А на самом деле, карма действует во всех случаях — правда, с разной интенсивностью и избирательностью, следуя закону воздаяния, или причин и следствий. Даже самая незначительная мелочь не ускользает от ее пристального внимания. Но сама она ничего от себя не прибавляет, а просто учитывает побуждения, с которыми было совершено то или иное действие. И особенно важно, во имя чего совершалось оно и есть ли в мешанине дозволенного и запрещенного польза для общего эволюционного потока. Перемены к лучшему очень важны даже в мыслях.</w:t>
      </w:r>
    </w:p>
    <w:p>
      <w:pPr>
        <w:pStyle w:val="Normal"/>
        <w:rPr/>
      </w:pPr>
      <w:r>
        <w:rPr/>
      </w:r>
    </w:p>
    <w:p>
      <w:pPr>
        <w:pStyle w:val="Normal"/>
        <w:rPr/>
      </w:pPr>
      <w:r>
        <w:rPr/>
        <w:t xml:space="preserve">307. Растворение души в сладком сиропе камических переживаний — настолько незаметная процедура, что легко можно стать совершенно бездушным. Когда сознание надолго остается в низших чакрах, ему неуютно бывает в мирах высших принципов, где сгорает налет страсти. Но без отказа от присутствия в мире камы не постичь мудрости пространства, разлитой во всех сферах обитания. И чем выше план, тем огненнее, тем чище материя познания, связанная атомами космического эфира. </w:t>
      </w:r>
    </w:p>
    <w:p>
      <w:pPr>
        <w:pStyle w:val="Normal"/>
        <w:rPr/>
      </w:pPr>
      <w:r>
        <w:rPr/>
        <w:t>Прорыв кундалини вверх даст исцеление от страданий нижнего креста тела. Нужно претерпеть страдания тела земного. Эта жизнь и есть наше распятие на кресте времени и пространства. Пример Великих Владык — для каждого урок, если только сознание человеческое готово к этому.</w:t>
      </w:r>
    </w:p>
    <w:p>
      <w:pPr>
        <w:pStyle w:val="Normal"/>
        <w:rPr/>
      </w:pPr>
      <w:r>
        <w:rPr/>
      </w:r>
    </w:p>
    <w:p>
      <w:pPr>
        <w:pStyle w:val="Normal"/>
        <w:rPr/>
      </w:pPr>
      <w:r>
        <w:rPr/>
        <w:t xml:space="preserve">308. Выдерживать напряжение высшего сознания не каждому под силу. Поэтому люди опускаются в нижние чакры, заряжая их силой духа. </w:t>
      </w:r>
    </w:p>
    <w:p>
      <w:pPr>
        <w:pStyle w:val="Normal"/>
        <w:rPr/>
      </w:pPr>
      <w:r>
        <w:rPr/>
        <w:t xml:space="preserve">Творческая сила, спящая в свадхистхане, явлена как двигатель всех созидательных действий в эпоху пятого солнца. Но шестое солнце даст силу энергии манипуры, энергии космического огня. </w:t>
      </w:r>
    </w:p>
    <w:p>
      <w:pPr>
        <w:pStyle w:val="Normal"/>
        <w:rPr/>
      </w:pPr>
      <w:r>
        <w:rPr/>
        <w:t xml:space="preserve">Великий Бог Вселенной, Агни Вездесущий, Всевидящий и Всезнающий, приготовил человечеству нашего кольца планет новое предназначение, до которого землянам еще далеко. Но Венера и Юпитер продолжат проявлять скрытые способности людей нашей Солнечной системы, в каком бы теле они ни прибывали. </w:t>
      </w:r>
    </w:p>
    <w:p>
      <w:pPr>
        <w:pStyle w:val="Normal"/>
        <w:rPr/>
      </w:pPr>
      <w:r>
        <w:rPr/>
        <w:t>Духовность имеет возможность делимости. И как определить, какого свойства и устройства эти тела? Но делимость духа не имеет ничего общего с клонированием, когда материальными способами стараются воссоздать человеческую плоть, в которой отсутствует искра духа. Одарить монадой тело способно только Существо Высшего Плана. Ведь каждый из людей есть часть определенного Луча, а значит, и одного из Дхиан-Коганов. Это и есть делимость духа, помноженная на миллиарды существ. Если дух развитого Агни-йога способен делиться до сорока девяти частей, то у Дхиан-Коганов законы иные. Иногда целые планеты заселены потомками одного Духа.</w:t>
      </w:r>
    </w:p>
    <w:p>
      <w:pPr>
        <w:pStyle w:val="Normal"/>
        <w:rPr/>
      </w:pPr>
      <w:r>
        <w:rPr/>
      </w:r>
    </w:p>
    <w:p>
      <w:pPr>
        <w:pStyle w:val="Normal"/>
        <w:rPr/>
      </w:pPr>
      <w:r>
        <w:rPr/>
        <w:t>309. Ищите защиту и вдохновение в Сознании Моем. Если учесть, что Земля — это тело Планетного Духа, то можно считать излучения планеты Аурой Моей. В ней живет множество существ, как в вашем аурическом коконе — мириады искорок. Но не все из существ догадываются об этом и используют эти предпочтения в сознательных целях. А осознание каждого действия дает почти неограниченные возможности, приобщая искру разума к Единому Вселенскому Пламени, к Миру Негасимого и Вечного Света, способного беспрестанно втягивать в себя вселенные, чье время истекло, и создавать из себя новые. Пресловутая точка в центре мироздания и есть Беспредельность Света.</w:t>
      </w:r>
    </w:p>
    <w:p>
      <w:pPr>
        <w:pStyle w:val="Normal"/>
        <w:rPr/>
      </w:pPr>
      <w:r>
        <w:rPr/>
      </w:r>
    </w:p>
    <w:p>
      <w:pPr>
        <w:pStyle w:val="Normal"/>
        <w:rPr/>
      </w:pPr>
      <w:r>
        <w:rPr/>
        <w:t xml:space="preserve">310. Каждая истина важна для своего времени. Не отрицая ни одно из Учений, все же мы настаиваем на современности знаний, которые впитывают сок текущего часа. Рождение идей, или нисхождение их до человеческого понимания, не может происходить без накопления малых озарений, которые открываются лишь благодаря протеканию реки времени через наше сердце. Нужно понимать время как намывание золота из серого песка буден. Прогнав через сознание множество обычных мыслей, мы все же обогащаем руду мышления, делая сам этот процесс более содержательным. </w:t>
      </w:r>
    </w:p>
    <w:p>
      <w:pPr>
        <w:pStyle w:val="Normal"/>
        <w:rPr/>
      </w:pPr>
      <w:r>
        <w:rPr/>
        <w:t>Ищите подтверждение для высшего в фактах материального мира.</w:t>
      </w:r>
    </w:p>
    <w:p>
      <w:pPr>
        <w:pStyle w:val="Normal"/>
        <w:rPr/>
      </w:pPr>
      <w:r>
        <w:rPr/>
      </w:r>
    </w:p>
    <w:p>
      <w:pPr>
        <w:pStyle w:val="Normal"/>
        <w:rPr/>
      </w:pPr>
      <w:r>
        <w:rPr/>
        <w:t xml:space="preserve">311. Только те, кто отказался от личного преуспеяния и отдался полностью делу эволюции мира, могут называть себя подвижниками. Личное процветание всегда есть препона для духа, ибо в нем засеяны семена самоутверждения и самовластия, единого и безраздельного, что, в свою очередь, несет момент отрыва от космической Иерархии Света и Созидания, выстраивая связь с низшими духами планеты. А это прямой путь к магии зла, потому что идет попытка любой ценой достичь цели быть богатыми и, значит, влиятельными и избранными, несмотря на те качества духа, а вернее бездушия, которые можно назвать аспидными и смердящими. А подвижничество подразумевает святость, бедность и помощь людям, оказавшимся в тяжких жизненных условиях. </w:t>
      </w:r>
    </w:p>
    <w:p>
      <w:pPr>
        <w:pStyle w:val="Normal"/>
        <w:rPr/>
      </w:pPr>
      <w:r>
        <w:rPr/>
        <w:t xml:space="preserve">Становишься рукой судьбы. Становишься перстом и устами Господа, несмотря на насмешки и улюлюканье завистников и клеветников. Но сам изгони и навсегда вытрави бациллу осуждения. Просто наблюдай за потоком проходящих людей, отличая одну волну от другой, замечая, какая из них чище и активнее вымывает из берега реки жизни драгоценные отложения опыта. Даже муть должна быть только целебной: иначе она не принесет облегчения никому из рода человеческого. </w:t>
      </w:r>
    </w:p>
    <w:p>
      <w:pPr>
        <w:pStyle w:val="Normal"/>
        <w:rPr/>
      </w:pPr>
      <w:r>
        <w:rPr/>
      </w:r>
    </w:p>
    <w:p>
      <w:pPr>
        <w:pStyle w:val="Normal"/>
        <w:rPr/>
      </w:pPr>
      <w:r>
        <w:rPr/>
        <w:t>312. Над многими поднялся и не возгордился. И еще больше поднимешься и возрастешь, подобно тысячелетнему кедру, приняв под крону свою тысячи душ, горящих жаждой возрождения страны нашей и переустройства всей общественной системы планеты. Но надо помнить, что жители Паталы тоже частицы Бога, частицы единого импульса эволюции, и каждый из них несет в себе драгоценную каплю бальзама спасения.</w:t>
      </w:r>
    </w:p>
    <w:p>
      <w:pPr>
        <w:pStyle w:val="Normal"/>
        <w:rPr/>
      </w:pPr>
      <w:r>
        <w:rPr/>
        <w:t>Популярность лишь средство иметь доступ к огромным аудиториям и зажигать тихим словом истины поникшие в схватке с несправедливостью сердца. А отзыв обязательно будет. И он уже есть, ибо число последователей перешло тысячный рубеж.</w:t>
      </w:r>
    </w:p>
    <w:p>
      <w:pPr>
        <w:pStyle w:val="Normal"/>
        <w:rPr/>
      </w:pPr>
      <w:r>
        <w:rPr/>
      </w:r>
    </w:p>
    <w:p>
      <w:pPr>
        <w:pStyle w:val="Normal"/>
        <w:rPr/>
      </w:pPr>
      <w:r>
        <w:rPr/>
        <w:t xml:space="preserve">313. Мощные солнечные импульсы отражаются на биении сердца. Иногда даже доходит до острых болевых ощущений. То же относится и к записям, касающимся очень важных тем: словно стрела пронзает сердце. Луч Мой посылается на крыльях каждой мысли. И силу его выдержать нелегко. Но так и происходит накопление мужества, так и происходит закалка меча. </w:t>
      </w:r>
    </w:p>
    <w:p>
      <w:pPr>
        <w:pStyle w:val="Normal"/>
        <w:rPr/>
      </w:pPr>
      <w:r>
        <w:rPr/>
        <w:t xml:space="preserve">Нужно устоять. Нужно подняться над страхами пустыми. Земля останется в нашем ведении, какие бы поползновения ни предпринимались серыми змеями. Любое лукавство и стяжательство лишь путь к будущему исправлению. </w:t>
      </w:r>
    </w:p>
    <w:p>
      <w:pPr>
        <w:pStyle w:val="Normal"/>
        <w:rPr/>
      </w:pPr>
      <w:r>
        <w:rPr/>
        <w:t xml:space="preserve">Не считай свои достоинства, не огорчайся от недостатков. И то, и другое — признак авидьи. А вошедший в поток должен лишь чувствовать холодные и теплые струи, омывающие его сознание, и не испытывать ничего от соприкосновения с ними. Не нужно ассоциировать себя с людьми настолько, чтобы карма перемешивалась тесно. </w:t>
      </w:r>
    </w:p>
    <w:p>
      <w:pPr>
        <w:pStyle w:val="Normal"/>
        <w:rPr/>
      </w:pPr>
      <w:r>
        <w:rPr/>
        <w:t xml:space="preserve">Любовь многих почитателей неподдельна. Но нужно пересылать ее тому, кто явлен истинным вдохновителем Бесед Наших. Верно было замечено некоторыми, что не один из Братьев участвует в этой работе. Но таков диапазон проблем и общей тематики Бесед. </w:t>
      </w:r>
    </w:p>
    <w:p>
      <w:pPr>
        <w:pStyle w:val="Normal"/>
        <w:rPr/>
      </w:pPr>
      <w:r>
        <w:rPr/>
        <w:t xml:space="preserve">Не нужно огрызаться на мелкие укусы, вроде того, что в Книгах утеряна связь с Высшим. Это сказал человек, с которого потребовали вернуть деньги, которые от Фонда выслали ему для поездки на Алтай. Но средства были успешно истрачены на застолье, а затем была придумана небылица о страданиях ОлКаша в тюрьме. Но лукавства не спрячешь. А теперь развенчанный герой кричит о том, что у К.У. потеряна связь с Высшим. И кто же ему нашептал об этом? Наверное, персонаж видений белой горячки — чертик или белочка. </w:t>
      </w:r>
    </w:p>
    <w:p>
      <w:pPr>
        <w:pStyle w:val="Normal"/>
        <w:rPr/>
      </w:pPr>
      <w:r>
        <w:rPr/>
        <w:t>Определить меру вреда или пользы наших общих трудов способен лишь возвышенный и чистый человек. А здесь имеем загульного пьяницу, бьющего себя в грудь, что это Владыка посылает ему помощь и никакого возврата быть не может, но что он готов простить всем их обвинения, а заодно и долги свои. Пример изворотливости интеллекта налицо, а также того, к чему приводит самомнение, явленное броней, запечатавшей все постижения духа. Цветок засыхает, потому что поливать его надо не алкоголем.</w:t>
      </w:r>
    </w:p>
    <w:p>
      <w:pPr>
        <w:pStyle w:val="Normal"/>
        <w:rPr/>
      </w:pPr>
      <w:r>
        <w:rPr/>
      </w:r>
    </w:p>
    <w:p>
      <w:pPr>
        <w:pStyle w:val="Normal"/>
        <w:rPr/>
      </w:pPr>
      <w:r>
        <w:rPr/>
        <w:t xml:space="preserve">314. Дожди и снег засыпают планету, словно пытаясь остудить жар подземного огня. Но в приступе безумия люди не хотят понять, что все стихийные бедствия — их рук дело; вернее сказать, продукт их ненависти и гнева. </w:t>
      </w:r>
    </w:p>
    <w:p>
      <w:pPr>
        <w:pStyle w:val="Normal"/>
        <w:rPr/>
      </w:pPr>
      <w:r>
        <w:rPr/>
        <w:t xml:space="preserve">Власть невежества, а значит, и самость, так велика, что здравомыслие даже не рассматривается как альтернатива. Целые страны, объявив себя избранной нацией, навязывают всему миру свои представления о мироустройстве и не желают слышать об ином положении вещей. Однобокость работы сознаний дает такой крен в сторону дисгармонии, что невозможно привести планету в состояние равновесия, в том числе и в плане финансовом. </w:t>
      </w:r>
    </w:p>
    <w:p>
      <w:pPr>
        <w:pStyle w:val="Normal"/>
        <w:rPr/>
      </w:pPr>
      <w:r>
        <w:rPr/>
        <w:t>Отцепившись от долларовой зависимости, будет легче справляться с так называемым мировым кризисом. Он спровоцирован США для укрепления позиций своей страны, а значит, и доллара. Но все эти меры напрасны и кратковременны. Мир стоит на пороге таких перемен, когда голос России станет решающим.</w:t>
      </w:r>
    </w:p>
    <w:p>
      <w:pPr>
        <w:pStyle w:val="Normal"/>
        <w:rPr/>
      </w:pPr>
      <w:r>
        <w:rPr/>
      </w:r>
    </w:p>
    <w:p>
      <w:pPr>
        <w:pStyle w:val="Normal"/>
        <w:rPr/>
      </w:pPr>
      <w:r>
        <w:rPr/>
        <w:t xml:space="preserve">315. Дом Жизни набирает энергию для осуществления будущих задач. И, несмотря на препоны, план наш выполняется. </w:t>
      </w:r>
    </w:p>
    <w:p>
      <w:pPr>
        <w:pStyle w:val="Normal"/>
        <w:rPr/>
      </w:pPr>
      <w:r>
        <w:rPr/>
        <w:t>Правда, чужие недомогания долетают и до вас, как и жалобы на судьбу, и отголоски семейных битв. Но вне мира жить нельзя, как и летать по воздуху, имея ноги. Дом Жизни активизирует контакт с пространством и Хроникой Акаши, где неутоленные чувства летят на крыльях чьей-то мысли.</w:t>
      </w:r>
    </w:p>
    <w:p>
      <w:pPr>
        <w:pStyle w:val="Normal"/>
        <w:rPr/>
      </w:pPr>
      <w:r>
        <w:rPr/>
      </w:r>
    </w:p>
    <w:p>
      <w:pPr>
        <w:pStyle w:val="Normal"/>
        <w:rPr/>
      </w:pPr>
      <w:r>
        <w:rPr/>
        <w:t xml:space="preserve">316. Нужно понимать, что люди всегда будут забирать творческую энергию у того, кто призван помогать им. Это касается как Братства, так и тех его сотрудников, которые находятся в миру. Каждый деятель блага сознательно подошел к черте безвозмездной помощи человечеству, как и само Братство пришло на планету, исполняя эту задачу. </w:t>
      </w:r>
    </w:p>
    <w:p>
      <w:pPr>
        <w:pStyle w:val="Normal"/>
        <w:rPr/>
      </w:pPr>
      <w:r>
        <w:rPr/>
        <w:t xml:space="preserve">Отдавая силу, научитесь брать ее у вселенной, испрашивая разрешение у Высоких Сил Неба. И никогда не утверждайте, обуянные самостью, что вы сами смогли. Хотя на начальном этапе вера в свои силы необходима и ее нужно развивать, но до той черты, когда вы начнете понимать, что лишь привхождение высших сил питает мощь вашего тела. Будьте благодарны космосу за тот провод белой нити, по которому энергия идет от ваших Высших «Я», где-то существующих. </w:t>
      </w:r>
    </w:p>
    <w:p>
      <w:pPr>
        <w:pStyle w:val="Normal"/>
        <w:rPr/>
      </w:pPr>
      <w:r>
        <w:rPr/>
        <w:t xml:space="preserve">На каждой планете есть представители нас. И при встрече с ними мы сольемся с их силой и формой, чтобы обогатить свой опыт, свою меру мудрости и любви. </w:t>
      </w:r>
    </w:p>
    <w:p>
      <w:pPr>
        <w:pStyle w:val="Normal"/>
        <w:rPr/>
      </w:pPr>
      <w:r>
        <w:rPr/>
        <w:t>Каждой Чаше духа своя мера означена. И превысить ее невозможно без соединения с высшим началом. Луч ослабевает, доходя до земли. Но каждая его искорка, поднимаясь вверх, усиливает свет свой, вырастая до состояния звезды. Каждый дух человеческий — это будущий Планетный или Звездный Дух, прошедший эволюцию на Земле.</w:t>
      </w:r>
    </w:p>
    <w:p>
      <w:pPr>
        <w:pStyle w:val="Normal"/>
        <w:rPr/>
      </w:pPr>
      <w:r>
        <w:rPr/>
      </w:r>
    </w:p>
    <w:p>
      <w:pPr>
        <w:pStyle w:val="Normal"/>
        <w:rPr/>
      </w:pPr>
      <w:r>
        <w:rPr/>
        <w:t xml:space="preserve">317. «Лики масок надо разобрать и суметь Мое Имя сделать броней каждого действия». Не убеждать кого-то пришли, но действовать во благо мира. </w:t>
      </w:r>
    </w:p>
    <w:p>
      <w:pPr>
        <w:pStyle w:val="Normal"/>
        <w:rPr/>
      </w:pPr>
      <w:r>
        <w:rPr/>
        <w:t xml:space="preserve">Когда дух требует расширения возможностей, следует прислушаться. Не напрасные мысли посещают вас, но необходимостью продиктованные. Но какое бы давление ни оказывалось, за нами будет последнее слово, тот решающий вердикт, от которого невозможно будет никому отказаться. Избежать — значит предать. </w:t>
      </w:r>
    </w:p>
    <w:p>
      <w:pPr>
        <w:pStyle w:val="Normal"/>
        <w:rPr/>
      </w:pPr>
      <w:r>
        <w:rPr/>
        <w:t>Многие только и живут тем, что ждут взяток от своих посетителей. Но с природой человеческой нельзя ничего поделать. Всем хочется богатства больше, чем чести и совести, о которых вспоминают лишь в насмешку и с презрением.</w:t>
      </w:r>
    </w:p>
    <w:p>
      <w:pPr>
        <w:pStyle w:val="Normal"/>
        <w:rPr/>
      </w:pPr>
      <w:r>
        <w:rPr/>
      </w:r>
    </w:p>
    <w:p>
      <w:pPr>
        <w:pStyle w:val="Normal"/>
        <w:rPr/>
      </w:pPr>
      <w:r>
        <w:rPr/>
        <w:t xml:space="preserve">318. Обитаемость планет, ближайших к нам, уже не подвергается сомнению, потому что поселения на Луне и Марсе зафиксировали космические аппараты, вращающиеся на их орбитах. Как на Земле существует сеть подземных лабиринтов, дорог и городов, так и под поверхностью каждой из планет есть нечто подобное. Заселены даже далекие от Солнца планеты, такие как Плутон, где под вечными льдами, ближе к центру планеты, есть целые подземные страны. </w:t>
      </w:r>
    </w:p>
    <w:p>
      <w:pPr>
        <w:pStyle w:val="Normal"/>
        <w:rPr/>
      </w:pPr>
      <w:r>
        <w:rPr/>
        <w:t xml:space="preserve">Ученые, конечно же, не поверят подобной информации, ибо для них люди должны быть исключительно кислородного типа. Но для ищущего метабиофизика диапазон существования форм жизни гораздо более широк, чем можно представить ученому, ограниченному материалистическими представлениями. </w:t>
      </w:r>
    </w:p>
    <w:p>
      <w:pPr>
        <w:pStyle w:val="Normal"/>
        <w:rPr/>
      </w:pPr>
      <w:r>
        <w:rPr/>
        <w:t xml:space="preserve">Если Земля несет в себе десяток разных цивилизаций, то другие планеты чем хуже ее? Но разновидность носителей человеческого разума может быть иной, в том числе и чисто механической, когда живые люди стоят лишь во главе планет, а остальное население — биороботы, или киборги. Но и люди могут пребывать как в тонких, так и в огненных телах. </w:t>
      </w:r>
    </w:p>
    <w:p>
      <w:pPr>
        <w:pStyle w:val="Normal"/>
        <w:rPr/>
      </w:pPr>
      <w:r>
        <w:rPr/>
        <w:t>А легенды о механических стражах Атлантиды, которые оживлялись каплей крови создателя, могут оказаться правдой, учитывая, что внутри каждого устройства находилась программа создания крови по геноматериалу воплощенного и связанного с ним существа. Но и это не помогло последнему Владыке Атлантов, осквернившему Храм Матери Мира, Ассургины, который находился в Посейдонисе, столице последнего царства. В этом Храме стали приносить в жертву живых людей, что потом повторяли из года в год ацтеки и майя на вершинах своих пирамид. И разве нужны были эти жертвы Солнцу или Луне, если мертвящее безмолвие на тысячи лет погрузило святилища в забвение, а народы сгинули в веках?</w:t>
      </w:r>
    </w:p>
    <w:p>
      <w:pPr>
        <w:pStyle w:val="Normal"/>
        <w:rPr/>
      </w:pPr>
      <w:r>
        <w:rPr/>
      </w:r>
    </w:p>
    <w:p>
      <w:pPr>
        <w:pStyle w:val="Normal"/>
        <w:rPr/>
      </w:pPr>
      <w:r>
        <w:rPr/>
        <w:t xml:space="preserve">319. Рождены все люди Богом Единым — кто из звездного света; кто из огня и ветра; кто из вод, что текут из заоблачных гор; кто из праха земного. Потому так и разнятся разумы их, а сознанье в разных мирах пребывает. Потому человеческий облик понимает каждое событие не однозначно. </w:t>
      </w:r>
    </w:p>
    <w:p>
      <w:pPr>
        <w:pStyle w:val="Normal"/>
        <w:rPr/>
      </w:pPr>
      <w:r>
        <w:rPr/>
        <w:t xml:space="preserve">Каждый в мире находит отражение качеств своих. Каждый видит вселенную через забрало, отделяющее от чистоты первозданной. И кого одарил Господь полной мерою разумения и великой любовью к живым человеческим душам, для того приоткрыты врата постижений высоких. </w:t>
      </w:r>
    </w:p>
    <w:p>
      <w:pPr>
        <w:pStyle w:val="Normal"/>
        <w:rPr/>
      </w:pPr>
      <w:r>
        <w:rPr/>
        <w:t xml:space="preserve">Вера жить не способна без вечной любви. Эти рядом понятия. И только они душу нашу приводят к мудрости вечной, где нет различения на достоинства и недостатки, но они слиты воедино в осознанье пути. </w:t>
      </w:r>
    </w:p>
    <w:p>
      <w:pPr>
        <w:pStyle w:val="Normal"/>
        <w:rPr/>
      </w:pPr>
      <w:r>
        <w:rPr/>
        <w:t xml:space="preserve">А разве может быть путь без камней и пыли? И разве может тропа быть ровной и чистой, без резких подъемов и спусков. И, может быть, только на трудной дороге вверх можно увидеть меру силы своей, своих напряжений предел, когда на волне изнеможенья наступает вхождение в сферы тонкого тела. </w:t>
      </w:r>
    </w:p>
    <w:p>
      <w:pPr>
        <w:pStyle w:val="Normal"/>
        <w:rPr/>
      </w:pPr>
      <w:r>
        <w:rPr/>
        <w:t>Земная плоть устает. А летучая воля астрала подвижна, как ветер. Везде проникая, не зная преграды расстояний, он может вечно трудиться, чтоб знания мед собирать с цветов еще не увядших понятий.</w:t>
      </w:r>
    </w:p>
    <w:p>
      <w:pPr>
        <w:pStyle w:val="Normal"/>
        <w:rPr/>
      </w:pPr>
      <w:r>
        <w:rPr/>
      </w:r>
    </w:p>
    <w:p>
      <w:pPr>
        <w:pStyle w:val="Normal"/>
        <w:rPr/>
      </w:pPr>
      <w:r>
        <w:rPr/>
        <w:t xml:space="preserve">320. Люди сами создают невыносимые условия для себя, особенно если считают свое существование самым важным в жизни. Самовлюбленность ни к чему хорошему не приводит. Она лишь усугубляет положение человеческого существа. </w:t>
      </w:r>
    </w:p>
    <w:p>
      <w:pPr>
        <w:pStyle w:val="Normal"/>
        <w:rPr/>
      </w:pPr>
      <w:r>
        <w:rPr/>
        <w:t xml:space="preserve">Иногда приходится склоняться даже перед очень низкими и слаборазвитыми людьми. И не ради копеечки, которую они могут подать, но в силу положения, которое они занимают. Но и к такой черте их приводит карма, потому что они просили себе такое место под солнцем, которое соответствовало бы их пониманию престижа и положения в обществе. Но хуже всего, когда обида душит человека, потому что, вместо смирения, он применяет к себе отношение, которое не положено ему ни по поведению, ни по статусу. </w:t>
      </w:r>
    </w:p>
    <w:p>
      <w:pPr>
        <w:pStyle w:val="Normal"/>
        <w:rPr/>
      </w:pPr>
      <w:r>
        <w:rPr/>
        <w:t xml:space="preserve">На земле трудно добиться справедливости, особенно в самом конце Кали-Юги, когда столкновения наиболее сильны между последователями Богини Правды и Истины, Матери Сатьи, и слугами Темного Века. </w:t>
      </w:r>
    </w:p>
    <w:p>
      <w:pPr>
        <w:pStyle w:val="Normal"/>
        <w:rPr/>
      </w:pPr>
      <w:r>
        <w:rPr/>
        <w:t xml:space="preserve">Что можно ждать от тех, кто, следуя принципу стяжательства, готов раздеть ближнего до исподнего, лишь бы ему самому было хорошо? Когда дело касается денег, совесть часто покидает человека. Голос ее и в добрых намерениях почти не слышен, но жадность людская заставляет ее спрятаться в самый дальний угол. </w:t>
      </w:r>
    </w:p>
    <w:p>
      <w:pPr>
        <w:pStyle w:val="Normal"/>
        <w:rPr/>
      </w:pPr>
      <w:r>
        <w:rPr/>
        <w:t>Братство, свобода и равенство достижимы лишь в Обители Света, куда добраться душе нашей хочется поскорее. Но для этого нужно много достоинств накопить — да таких, которые не поникли бы под первым порывом урагана тьмы.</w:t>
      </w:r>
    </w:p>
    <w:p>
      <w:pPr>
        <w:pStyle w:val="Normal"/>
        <w:rPr/>
      </w:pPr>
      <w:r>
        <w:rPr/>
      </w:r>
    </w:p>
    <w:p>
      <w:pPr>
        <w:pStyle w:val="Normal"/>
        <w:rPr/>
      </w:pPr>
      <w:r>
        <w:rPr/>
        <w:t xml:space="preserve">321. Нельзя постоянно получать подарки и в ответ не давать ничего. Если даже люди жертвуют финансы или средства для построения общего дома, все равно своим постоянным трудом нужно отрабатывать такую щедрость. И это развеивает дух баловня судьбы, дух испорченного ребенка, который привык лишь получать, не отдавая ничего взамен. </w:t>
      </w:r>
    </w:p>
    <w:p>
      <w:pPr>
        <w:pStyle w:val="Normal"/>
        <w:rPr/>
      </w:pPr>
      <w:r>
        <w:rPr/>
        <w:t xml:space="preserve">Но запись Наших Бесед несет на себе отпечаток трудов Братства, нашедшего проводника в тот мир доброжелательности и порядочности, который ждет нас в будущем. Но очаги его должны строиться сейчас, миг за мигом, день за днем, что Мы и пытаемся привить хотя бы малому числу живущих. </w:t>
      </w:r>
    </w:p>
    <w:p>
      <w:pPr>
        <w:pStyle w:val="Normal"/>
        <w:rPr/>
      </w:pPr>
      <w:r>
        <w:rPr/>
        <w:t xml:space="preserve">Но последняя волна патриотизма так облагородила людей, как и события в Луганске и Донецке, что люди поняли, что лишь сообща можно справиться с бедой и оказать помощь простым людям, страдающим от холода и голода, лишенным элементарных условий для проживания. </w:t>
      </w:r>
    </w:p>
    <w:p>
      <w:pPr>
        <w:pStyle w:val="Normal"/>
        <w:rPr/>
      </w:pPr>
      <w:r>
        <w:rPr/>
        <w:t>Вялотекущая война продолжается. И это атака против того же русского мира, идеологию которого Запад не желает разделить, повесив на Россию ярлык дикаря, агрессора и устроителя всяческих безобразий. Поэтому сострадание и человеколюбие для Европы — это лишь лозунги, а не призыв к действию, хотя очень многие сердобольные немцы помогают беженцам из Африки и Ближнего Востока в надежде, что они станут полноценными членами общества. Но этого не происходит. И на примере турок, проживающих в Германии, можно убедиться, что они не пытаются выучить немецкий язык и остаются оазисом собственной культуры.</w:t>
      </w:r>
    </w:p>
    <w:p>
      <w:pPr>
        <w:pStyle w:val="Normal"/>
        <w:rPr/>
      </w:pPr>
      <w:r>
        <w:rPr/>
      </w:r>
    </w:p>
    <w:p>
      <w:pPr>
        <w:pStyle w:val="Normal"/>
        <w:rPr/>
      </w:pPr>
      <w:r>
        <w:rPr/>
        <w:t xml:space="preserve">322. Рождественский мороз чистит Алтай от всех миазматических запахов, давая космической пране опуститься до самой земли. И сам снег кристаллизует ее и хранит в себе, чтобы отдать весенней земле. </w:t>
      </w:r>
    </w:p>
    <w:p>
      <w:pPr>
        <w:pStyle w:val="Normal"/>
        <w:rPr/>
      </w:pPr>
      <w:r>
        <w:rPr/>
        <w:t xml:space="preserve">Зарождается Год. Зарождается в каждом сердце новая искра божья, новый Христос, посылающий нам импульс жизненной силы на будущий отрезок времени. И сила Космического Рождества не иссякает. А Великое Солнце Правды — Священное Светило Духа, Радж-Стар, — никогда не исчезнет. Даже если померкнет видимое Солнце, а планеты превратятся в космическую пыль, Мир Духа нашего космоса останется вечным и невредимым, ибо нет такой силы во вселенной, которая могла бы сжечь те Огонь и Свет, которые сами порождают и разрушают солнечные системы, звезды и планеты, действуя через пространство и время, через чувства и разум. </w:t>
      </w:r>
    </w:p>
    <w:p>
      <w:pPr>
        <w:pStyle w:val="Normal"/>
        <w:rPr/>
      </w:pPr>
      <w:r>
        <w:rPr/>
        <w:t xml:space="preserve">Каждое мгновение рождает в нас букет новых мыслей. И в этом саду одни цветы ярче, а другие так и остаются бутонами, не оказавшись в подходящих условиях и не получив должной помощи. Импульс высшей силы замирает, если не получает отклика в материи, которая сама гасит эти вибрации. </w:t>
      </w:r>
    </w:p>
    <w:p>
      <w:pPr>
        <w:pStyle w:val="Normal"/>
        <w:rPr/>
      </w:pPr>
      <w:r>
        <w:rPr/>
        <w:t>Но как без любви нет веры, так и исцеления как восстановления гармонии не может быть без высокого сострадания к человеку. Лишь желание, искреннее и бескорыстное, удесятеряет силы целителя. А дежурное, и даже пренебрежительное, отношение к больному человеку или человечеству вообще не дает должного результата. Даже пилюли и настойки, заряженные силой любви, действуют в десятки раз сильнее, но лишь на тело, не омраченное злобной ненавистью и упреками судьбе. В этом случае любое лекарство будет бессильно.</w:t>
      </w:r>
    </w:p>
    <w:p>
      <w:pPr>
        <w:pStyle w:val="Normal"/>
        <w:rPr/>
      </w:pPr>
      <w:r>
        <w:rPr/>
      </w:r>
    </w:p>
    <w:p>
      <w:pPr>
        <w:pStyle w:val="Normal"/>
        <w:rPr/>
      </w:pPr>
      <w:r>
        <w:rPr/>
        <w:t xml:space="preserve">323. Хорошее настроение — залог здоровья и благоденствия. Никогда не нужно выносить вовне свои проблемы и жизненные мелочи, с которыми каждый должен справиться сам. Зачем посторонним знать об испорченной канализации или об отсутствии воды в сельском доме? Обыденность хранит подробности бытия. И посвящать кого-то в такие мелочи неэтично. Это объясняется лишь тем, что некоторые люди желают стать хотя бы таким образом достоянием общественности. </w:t>
      </w:r>
    </w:p>
    <w:p>
      <w:pPr>
        <w:pStyle w:val="Normal"/>
        <w:rPr/>
      </w:pPr>
      <w:r>
        <w:rPr/>
        <w:t>Попытки привлечь к себе внимание со стороны людей так часты и многообразны, что это становится нелепым. Слава криминальных авторитетов некоторым не дает покоя. Дескать, в этом случае не нужны ни талант, ни усилия, потраченные на образование, а лишь звериные напор и грубость.</w:t>
      </w:r>
    </w:p>
    <w:p>
      <w:pPr>
        <w:pStyle w:val="Normal"/>
        <w:rPr/>
      </w:pPr>
      <w:r>
        <w:rPr/>
      </w:r>
    </w:p>
    <w:p>
      <w:pPr>
        <w:pStyle w:val="Normal"/>
        <w:rPr/>
      </w:pPr>
      <w:r>
        <w:rPr/>
        <w:t xml:space="preserve">324. Учитель Магомет обещал воинам своим отдохновение в раю. Но разве нельзя служить Братству, не ожидая награды? </w:t>
      </w:r>
    </w:p>
    <w:p>
      <w:pPr>
        <w:pStyle w:val="Normal"/>
        <w:rPr/>
      </w:pPr>
      <w:r>
        <w:rPr/>
        <w:t xml:space="preserve">Верность принципам не требует приемов купли-продажи. Привычки асуров нужно оставить. Это они привыкли покупать даже жен. Но нам ближе обычаи браминов и гандхарвов. </w:t>
      </w:r>
    </w:p>
    <w:p>
      <w:pPr>
        <w:pStyle w:val="Normal"/>
        <w:rPr/>
      </w:pPr>
      <w:r>
        <w:rPr/>
        <w:t>Когда Земля погружается в хаос новой войны и новые фюреры повторяют избитые фразы об избранном народе, который должен вести человечество в светлое будущее, тогда многое и многое напоминает мрачные времена Атлантиды, которая по вине правителей была уничтожена, погрузившись в пучину морскую. А отступление воинов ислама от заветов Великого Пророка привело весь Ближний Восток в упадок.</w:t>
      </w:r>
    </w:p>
    <w:p>
      <w:pPr>
        <w:pStyle w:val="Normal"/>
        <w:rPr/>
      </w:pPr>
      <w:r>
        <w:rPr/>
      </w:r>
    </w:p>
    <w:p>
      <w:pPr>
        <w:pStyle w:val="Normal"/>
        <w:rPr/>
      </w:pPr>
      <w:r>
        <w:rPr/>
        <w:t xml:space="preserve">325. Через духовность слышите Голос Мой. Через духовность определяете правильность пути. И когда что-то идет не должным образом, нужно вернуться и все начать сначала. </w:t>
      </w:r>
    </w:p>
    <w:p>
      <w:pPr>
        <w:pStyle w:val="Normal"/>
        <w:rPr/>
      </w:pPr>
      <w:r>
        <w:rPr/>
        <w:t xml:space="preserve">Жестокостью заполнили люди пустоту сердца. Они огрубели и заледенели. И им нисколько не жалко не то что животных, которых они нещадно эксплуатируют и уничтожают, но и людей. </w:t>
      </w:r>
    </w:p>
    <w:p>
      <w:pPr>
        <w:pStyle w:val="Normal"/>
        <w:rPr/>
      </w:pPr>
      <w:r>
        <w:rPr/>
        <w:t>Век правления демонов заканчивается. Белый Царь восстановит силу Добра и Света — Белый Царь Шамбалы.</w:t>
      </w:r>
    </w:p>
    <w:p>
      <w:pPr>
        <w:pStyle w:val="Normal"/>
        <w:rPr/>
      </w:pPr>
      <w:r>
        <w:rPr/>
      </w:r>
    </w:p>
    <w:p>
      <w:pPr>
        <w:pStyle w:val="Normal"/>
        <w:rPr/>
      </w:pPr>
      <w:r>
        <w:rPr/>
        <w:t xml:space="preserve">326. Пусть стража чистых мыслей не оставит нас. Пусть будет око добрым, зная, что прощение каждого человека — это шанс, данный ему для исправления. </w:t>
      </w:r>
    </w:p>
    <w:p>
      <w:pPr>
        <w:pStyle w:val="Normal"/>
        <w:rPr/>
      </w:pPr>
      <w:r>
        <w:rPr/>
        <w:t xml:space="preserve">Средь серых буден являются драгоценные решения. Из серых буден, как из грязного песка, добываются крупицы драгоценного металла. И независимо от того, хочет этого человек или нет, в сердце его собираются сокровища блага, если он не совсем отступил от пути своего. Золото сил создает неприкосновенный запас, который помогает выжить под злыми ветрами сопротивления тьмы. </w:t>
      </w:r>
    </w:p>
    <w:p>
      <w:pPr>
        <w:pStyle w:val="Normal"/>
        <w:rPr/>
      </w:pPr>
      <w:r>
        <w:rPr/>
        <w:t>Если для кого-то все легко и не вызывает напряжения, то мы от мира иного пришли и для нас нет льгот и поблажек. Мы должны трудиться на полную мощь своего сердца.</w:t>
      </w:r>
    </w:p>
    <w:p>
      <w:pPr>
        <w:pStyle w:val="Normal"/>
        <w:rPr/>
      </w:pPr>
      <w:r>
        <w:rPr/>
      </w:r>
    </w:p>
    <w:p>
      <w:pPr>
        <w:pStyle w:val="Normal"/>
        <w:rPr/>
      </w:pPr>
      <w:r>
        <w:rPr/>
        <w:t xml:space="preserve">327. Дни, как резвые кони, чистокровные рысаки, несут нас вперед, не уставая в пути своем. </w:t>
      </w:r>
    </w:p>
    <w:p>
      <w:pPr>
        <w:pStyle w:val="Normal"/>
        <w:rPr/>
      </w:pPr>
      <w:r>
        <w:rPr/>
        <w:t xml:space="preserve">Время связано с Солнцем. Поэтому на каждой крыше в ведические времена устанавливался охлупень, или конек, с изображением лошадиной головы, сделанный из цельного бревна ели, вместе с корнем вырванной из земли. </w:t>
      </w:r>
    </w:p>
    <w:p>
      <w:pPr>
        <w:pStyle w:val="Normal"/>
        <w:rPr/>
      </w:pPr>
      <w:r>
        <w:rPr/>
        <w:t>Ель наряжалась в праздники Новолетия, символизируя Мировое Древо. Ель хранила дом от вредных излучений. Ель сопровождала человека в последний путь. Являясь деревом Сатурна, ель связана с циклом становления человеческой личности и отвечает за изменения в жизни каждого. Двадцатидевятилетний цикл заметен в жизненных переменах почти в каждом примере существования.</w:t>
      </w:r>
    </w:p>
    <w:p>
      <w:pPr>
        <w:pStyle w:val="Normal"/>
        <w:rPr/>
      </w:pPr>
      <w:r>
        <w:rPr/>
      </w:r>
    </w:p>
    <w:p>
      <w:pPr>
        <w:pStyle w:val="Normal"/>
        <w:rPr/>
      </w:pPr>
      <w:r>
        <w:rPr/>
        <w:t>328. Не усложняйте мир, а следуйте путем усовершенствования, что упрощает все действия и делает яснее все наши замыслы. Цель не просто конец постижений, но начало новых исканий, новых дорог и постепенное расширение орбиты сознания. И когда один круг будет наполнен до самого края, тогда предел понимания даст импульс следующему кругу познавания. Достичь сразу всех вершин невозможно. Если не научишься дышать разреженным воздухом, смиряя себя и останавливая от негативных действий, то можно и задохнуться.</w:t>
      </w:r>
    </w:p>
    <w:p>
      <w:pPr>
        <w:pStyle w:val="Normal"/>
        <w:rPr/>
      </w:pPr>
      <w:r>
        <w:rPr/>
      </w:r>
    </w:p>
    <w:p>
      <w:pPr>
        <w:pStyle w:val="Normal"/>
        <w:rPr/>
      </w:pPr>
      <w:r>
        <w:rPr/>
        <w:t>329. Для миров животного, растительного и минерального человек являет собой подобие Владык Кармы, но часто, к сожалению, не совсем справедливое. И трудно определить мотивы отношения к тому или иному животному или предмету. Но никто не будет отрицать эту роль в круговерти жизненных ситуаций. На отношении к природе определяется талант сострадания и дальнейшее развитие личности с постепенным превращением ее через гениальность в индивидуальность, которая близка миру Ангелов-Хранителей. Рождение новой души — это постепенное избавление от заблуждений и всех прелестей низшей материи, власть которой очаровательна по-своему и оттого притягательна.</w:t>
      </w:r>
    </w:p>
    <w:p>
      <w:pPr>
        <w:pStyle w:val="Normal"/>
        <w:rPr/>
      </w:pPr>
      <w:r>
        <w:rPr/>
      </w:r>
    </w:p>
    <w:p>
      <w:pPr>
        <w:pStyle w:val="Normal"/>
        <w:rPr/>
      </w:pPr>
      <w:r>
        <w:rPr/>
        <w:t>330. Прозрачные занавески бесшумно колыхались, не давая прохладе, идущей от камней, покидать покои дворца. Вся каменная терраса, которая была такой длинной и широкой, что на ней можно было устраивать бег колесниц, уже раскалилась от полуденного солнца.</w:t>
      </w:r>
    </w:p>
    <w:p>
      <w:pPr>
        <w:pStyle w:val="Normal"/>
        <w:rPr/>
      </w:pPr>
      <w:r>
        <w:rPr/>
        <w:t xml:space="preserve">Молодой высокий человек нес на руках свою трехлетнюю дочь и тихо шептал ей на ухо нежные слова. Он любил ее так, как только может любить отец нежное создание, душу Богини, посланную ему Богом Солнца. </w:t>
      </w:r>
    </w:p>
    <w:p>
      <w:pPr>
        <w:pStyle w:val="Normal"/>
        <w:rPr/>
      </w:pPr>
      <w:r>
        <w:rPr/>
        <w:t>Последний из дома Аменхотепа, или сам он, заново рожденный, шел к лотосовой ванне, огромному бассейну, расположенному с теневой стороны дворца, где солнце не палило так нещадно и почти не нагревало стен и плит пола. Огромные пальмы укрывали в своем основании жасминовые кусты и розовые заросли, среди которых и находился пруд с огромными белыми и лиловыми лотосами, на цветках которых ползали и жужжали прилетевшие невесть откуда пчелы.</w:t>
      </w:r>
    </w:p>
    <w:p>
      <w:pPr>
        <w:pStyle w:val="Normal"/>
        <w:rPr/>
      </w:pPr>
      <w:r>
        <w:rPr/>
        <w:t>Девочка, которую отец спустил с рук, побежала к воде. Большие ступени были ей велики. И она, становясь на колени, осторожно спускалась вниз, на каждую из них, оглядываясь на отца, который к тому времени уже стоял около купальни для детей, где дно было мелким, а лотосы росли не так густо. Ничего не страшась, девочка вошла в воду по грудь и неожиданно поплыла, легко и умело, словно от рождения могла это делать.</w:t>
      </w:r>
    </w:p>
    <w:p>
      <w:pPr>
        <w:pStyle w:val="Normal"/>
        <w:rPr/>
      </w:pPr>
      <w:r>
        <w:rPr/>
      </w:r>
    </w:p>
    <w:p>
      <w:pPr>
        <w:pStyle w:val="Normal"/>
        <w:rPr/>
      </w:pPr>
      <w:r>
        <w:rPr/>
        <w:t xml:space="preserve">331. Творец Вселенной в ведической традиции — Бог Рудра, что можно объяснить как «Руд-ра» — кровь Солнца. А еще нагляднее это звучит как «Род-ра» — Солнце-Прародитель всего в нашей вселенной. </w:t>
      </w:r>
    </w:p>
    <w:p>
      <w:pPr>
        <w:pStyle w:val="Normal"/>
        <w:rPr/>
      </w:pPr>
      <w:r>
        <w:rPr/>
        <w:t xml:space="preserve">Ученые спорят давно, откуда взялось это странное имя. Но ведь оно на поверхности. «Руд» или «рудый» — это кровь пространства, планет, всего живого и неживого. И не случайно есть слово «руда» как обозначение залежей металлов или минералов. Металлы тоже являют собой кровь минерального царства: ведь металлизация почвы изменяет качества растений, создавая целебные свойства, которых нет в растениях, растущих в других местах. </w:t>
      </w:r>
    </w:p>
    <w:p>
      <w:pPr>
        <w:pStyle w:val="Normal"/>
        <w:rPr/>
      </w:pPr>
      <w:r>
        <w:rPr/>
        <w:t>Усиление лечебного воздействия в разы происходит за счет металлических солей. Ведь соль и сода, марганцовокислый калий и магнезия, соли благородных и неблагородных металлов окружают человеческую жизнь и актуально в ней участвуют. Все минеральные удобрения, повышающие плодородие, как искусственные, так и природные, включают в себя металлы, без которых земля просто истощается. Но то, что находится в траве и листьях, перегнивая, восполняет баланс и возобновляет его, вместе со снегом и дождями, в которых растворена метеорная пыль, приносящая такие металлы, которых нет на Земле. Мы говорим об осмии и иридии, а также о молибденовой группе.</w:t>
      </w:r>
    </w:p>
    <w:p>
      <w:pPr>
        <w:pStyle w:val="Normal"/>
        <w:rPr/>
      </w:pPr>
      <w:r>
        <w:rPr/>
      </w:r>
    </w:p>
    <w:p>
      <w:pPr>
        <w:pStyle w:val="Normal"/>
        <w:rPr/>
      </w:pPr>
      <w:r>
        <w:rPr/>
        <w:t xml:space="preserve">332. У учеников нет привязанности к плодам своего труда. Есть только качество, доступное в этом воплощении и в этом мире, которого каждое сердце может достичь сообразно своим накоплениям. Есть та черта, которую нельзя перейти, не собрав определенного опыта познания. </w:t>
      </w:r>
    </w:p>
    <w:p>
      <w:pPr>
        <w:pStyle w:val="Normal"/>
        <w:rPr/>
      </w:pPr>
      <w:r>
        <w:rPr/>
        <w:t>Мудрость не выражается в праздничных фейерверках, что отражает феноменолизацию определенных типов людей и уровней сознания. Мудрость действует анонимно как божественная энергия, разлитая во всех видах существования. Бог не напоминает о себе открыто. Это происходит лишь в исключительных случаях, когда уровень праведности человека достигает, как и его молитвы, высших планов бытия.</w:t>
      </w:r>
    </w:p>
    <w:p>
      <w:pPr>
        <w:pStyle w:val="Normal"/>
        <w:rPr/>
      </w:pPr>
      <w:r>
        <w:rPr/>
        <w:t xml:space="preserve">Не кричите о своем добросердечии, сострадании и сочувствии. Лучше творите добро незаметно и тайно, никого не оповещая. Это важнее всего для души, чтобы костер гордыни не разгорелся и не испепелил ее до основания. Священно молчание, в котором живет истина. </w:t>
      </w:r>
    </w:p>
    <w:p>
      <w:pPr>
        <w:pStyle w:val="Normal"/>
        <w:rPr/>
      </w:pPr>
      <w:r>
        <w:rPr/>
        <w:t xml:space="preserve">Нарушение режима гармонии энергии при встрече с людьми редко дает проявиться нужному сочетанию. Потому многие продвинувшиеся люди уходят в отшельники, избегая волн мировой усталости. Но в гуще людской всегда труднее достигать совершенства, хотя и возможностей больше предоставляется для достижения своей цели. </w:t>
      </w:r>
    </w:p>
    <w:p>
      <w:pPr>
        <w:pStyle w:val="Normal"/>
        <w:rPr/>
      </w:pPr>
      <w:r>
        <w:rPr/>
        <w:t xml:space="preserve">Города являют собой такое разнообразие очагов духовной, творческой, научной и художественной мысли, что это идет на пользу человечеству. Города являют собой катализатор кармы, когда ускорение развития различных встреч и явлений, необходимых для завершения кармических счетов, происходит активно. Скопление большого количества людей создает вихрь кармических реакций, где привлечение новых людей в какие-то общества есть лишь возвращение друзей из прошлых жизней в круг сужденный. </w:t>
      </w:r>
    </w:p>
    <w:p>
      <w:pPr>
        <w:pStyle w:val="Normal"/>
        <w:rPr/>
      </w:pPr>
      <w:r>
        <w:rPr/>
        <w:t>Конечно же, многоквартирные высотные дома с низкими потолками создают ощущение камер, в которых люди отбывают пожизненное заключение. Но в плане концентрации лучших достижений мысли и уровня культуры города полезны, и даже нужны. Если бы еще не некоторый снобизм по отношению к сельским жителям даже той же Московской области. И в этом случае выражение: «За МКАДом жизни нет», — очень поучительно. У некоторых жителей столицы, которые меняют жилье, вызывает дикий ужас, что подходящая квартира может оказаться за пределами этой московской автодороги.</w:t>
      </w:r>
    </w:p>
    <w:p>
      <w:pPr>
        <w:pStyle w:val="Normal"/>
        <w:rPr/>
      </w:pPr>
      <w:r>
        <w:rPr/>
      </w:r>
    </w:p>
    <w:p>
      <w:pPr>
        <w:pStyle w:val="Normal"/>
        <w:rPr/>
      </w:pPr>
      <w:r>
        <w:rPr/>
        <w:t>333. Все ищут силу, и особенно в форме разных земных концентраций. Но деньги и финансовые накопления — это лишь средство достижения власти как эквивалента неограниченного влияния на людей. Но власть от духа всегда предпочтительнее власти криминальной, составляющей альтернативу государственным органам управления. Каждый считает территорию своей, даже в животном мире. Собаки и кошки, домашние и дикие птицы привязаны к своему месту.</w:t>
      </w:r>
    </w:p>
    <w:p>
      <w:pPr>
        <w:pStyle w:val="Normal"/>
        <w:rPr/>
      </w:pPr>
      <w:r>
        <w:rPr/>
      </w:r>
    </w:p>
    <w:p>
      <w:pPr>
        <w:pStyle w:val="Normal"/>
        <w:rPr/>
      </w:pPr>
      <w:r>
        <w:rPr/>
        <w:t>334. Добро вечно, а зло скоротечно. Но это относится к высочайшему духовному полюсу, потому что темные имеют совершенно иное мнение на этот счет. Они считают звериную натуру человека выше ангельской и что в борьбе, якобы, побеждает ярость животного. Но Братья Света, чья цепь Иерархии протянута высоко в Небеса, знают о силе любви и добра, всепобеждающей и великой. И если бы все было иначе, то разрушение уничтожило бы все роды космического человечества и не осталось бы ни одной особи живых людей.</w:t>
      </w:r>
    </w:p>
    <w:p>
      <w:pPr>
        <w:pStyle w:val="Normal"/>
        <w:rPr/>
      </w:pPr>
      <w:r>
        <w:rPr/>
      </w:r>
    </w:p>
    <w:p>
      <w:pPr>
        <w:pStyle w:val="Normal"/>
        <w:rPr/>
      </w:pPr>
      <w:r>
        <w:rPr/>
        <w:t>335. Извлекая меч из ножен, помните, что голову назад не приставить. Но часто слово острее ножа и легко убивает человека. Особенно юность требует бережного к себе отношения, не терпя грубости и трепетно реагируя на правду и ложь. В шестнадцать — восемнадцать лет человеческая особь имеет редкое равновесие духа и тела, когда искренность и сердечность кажутся естественными проявлениями существования. И юный человек искренне удивляется: как можно жить по-другому, лукавствуя и извиваясь в своем обмане и достигая своей цели нечистыми способами?</w:t>
      </w:r>
    </w:p>
    <w:p>
      <w:pPr>
        <w:pStyle w:val="Normal"/>
        <w:rPr/>
      </w:pPr>
      <w:r>
        <w:rPr/>
        <w:t>Юность приносит в мир такую чистоту понятий, которую так трудно удержать в течение жизни.</w:t>
      </w:r>
    </w:p>
    <w:p>
      <w:pPr>
        <w:pStyle w:val="Normal"/>
        <w:rPr/>
      </w:pPr>
      <w:r>
        <w:rPr/>
      </w:r>
    </w:p>
    <w:p>
      <w:pPr>
        <w:pStyle w:val="Normal"/>
        <w:rPr/>
      </w:pPr>
      <w:r>
        <w:rPr/>
        <w:t xml:space="preserve">336. Но все же отец, стоя по пояс в воде, следил за юным существом, чтобы девочка не потеряла равновесия и не утонула. Но малышка так хорошо и игриво плыла, словно это был детеныш дельфина, а не человека. </w:t>
      </w:r>
    </w:p>
    <w:p>
      <w:pPr>
        <w:pStyle w:val="Normal"/>
        <w:rPr/>
      </w:pPr>
      <w:r>
        <w:rPr/>
        <w:t xml:space="preserve">Потом она расскажет отцу, что когда-то, на другой планете, где был только водный мир, люди существовали в формах, подобных телам китов и дельфинов, имея в глубине воды, на самом дне, свои города и великолепные дворцы, которые сами и строили каким-то своим, не понятным для землян способом. </w:t>
      </w:r>
    </w:p>
    <w:p>
      <w:pPr>
        <w:pStyle w:val="Normal"/>
        <w:rPr/>
      </w:pPr>
      <w:r>
        <w:rPr/>
        <w:t>Имя девочки было Асира как память о той далекой звезде, под которой она родилась в час разлива Нила. Мудрецы говорили, что Нил переполнился, потому что слеза Изиды упала в воду: звезда Сотис в это время поднялась и стала видимой над горизонтом.</w:t>
      </w:r>
    </w:p>
    <w:p>
      <w:pPr>
        <w:pStyle w:val="Normal"/>
        <w:rPr/>
      </w:pPr>
      <w:r>
        <w:rPr/>
      </w:r>
    </w:p>
    <w:p>
      <w:pPr>
        <w:pStyle w:val="Normal"/>
        <w:rPr/>
      </w:pPr>
      <w:r>
        <w:rPr/>
        <w:t xml:space="preserve">337. Символом бесстрашия считаем улыбку радости, ибо предавший себя воле Учителя уже не подвержен страху. На него распространяется другая категория судьбы. Если низкие люди считают, что они вправе грабить и убивать, сообразуясь с личным произволом, не ограниченным ничем, кроме наущений тьмы, то духовные люди видят себя живущими по слову высших наставлений и у них есть только одна сила реализации себя — благо и сострадание. И это совсем не означает, что все взваливается на плечи Владыки Планеты. В общем ключе каждый трудится по мере своего напряжения и старается часть ответственности Учителя взять на себя. </w:t>
      </w:r>
    </w:p>
    <w:p>
      <w:pPr>
        <w:pStyle w:val="Normal"/>
        <w:rPr/>
      </w:pPr>
      <w:r>
        <w:rPr/>
        <w:t>Мы знаем на примере целительства, как это трудно, когда настоящий врач берет на себя болезнь пациента. И не каждый умеет освобождаться от потока той негативной энергии, которую взял от больного, избавив его от признаков болезни. Но это касается лишь врачей или целителей по призванию, а не по образованию. Нечто подобное, но в гораздо больших масштабах, совершают Великие Боги, которые и являются нашими Учителями. Испивать яд мира под силу только Им Самим. После одной из Кали-Юг Владыка Богов испил накопленную силу гнева, став синим, или сивым, отчего и получил прозвище Шива — Благостный. Но Он и другие Боги — это Рудры, или воплощенные силы Рода-Ра.</w:t>
      </w:r>
    </w:p>
    <w:p>
      <w:pPr>
        <w:pStyle w:val="Normal"/>
        <w:rPr/>
      </w:pPr>
      <w:r>
        <w:rPr/>
      </w:r>
    </w:p>
    <w:p>
      <w:pPr>
        <w:pStyle w:val="Normal"/>
        <w:rPr/>
      </w:pPr>
      <w:r>
        <w:rPr/>
        <w:t>3</w:t>
      </w:r>
      <w:r>
        <w:rPr>
          <w:lang w:val="en-US"/>
        </w:rPr>
        <w:t>38</w:t>
      </w:r>
      <w:r>
        <w:rPr/>
        <w:t xml:space="preserve">. Пусть снаряды пролетят. Имеющий терпение может стать основателем устоев будущего. </w:t>
      </w:r>
    </w:p>
    <w:p>
      <w:pPr>
        <w:pStyle w:val="Normal"/>
        <w:rPr/>
      </w:pPr>
      <w:r>
        <w:rPr/>
        <w:t xml:space="preserve">Незаметное явление неожиданно вырастает до всемирного уровня. Мальчик, сочинивший первые строчки, иногда беспомощные, не предполагает, что о нем узнают на всех континентах планеты. Но так случается, независимо от чьего-то желания или каприза. Есть воля кармы. И она решает, быть или нет проявлению внутренней силы, которая, развиваясь, открывает привлекательность мира духа и его насущность для грядущих времен. </w:t>
      </w:r>
    </w:p>
    <w:p>
      <w:pPr>
        <w:pStyle w:val="Normal"/>
        <w:rPr/>
      </w:pPr>
      <w:r>
        <w:rPr/>
        <w:t>Если бы каждый из людей знал о своей изначальной цели, с которой он послан был на нашу планету, многие бы нашли противоядие от отравы забвения, которая омрачила наши души беспамятством.</w:t>
      </w:r>
    </w:p>
    <w:p>
      <w:pPr>
        <w:pStyle w:val="Normal"/>
        <w:rPr/>
      </w:pPr>
      <w:r>
        <w:rPr/>
      </w:r>
    </w:p>
    <w:p>
      <w:pPr>
        <w:pStyle w:val="Normal"/>
        <w:rPr/>
      </w:pPr>
      <w:r>
        <w:rPr/>
        <w:t xml:space="preserve">339. Не вдавайтесь в поучения, выдуманные вами самими или вычитанные в случайных книгах. Человеческий опыт тем и хорош, что испытан собственными лишениями и страданиями. Даже неудача и огорчение приносят, при всем омрачении сознания, свой положительный результат. </w:t>
      </w:r>
    </w:p>
    <w:p>
      <w:pPr>
        <w:pStyle w:val="Normal"/>
        <w:rPr/>
      </w:pPr>
      <w:r>
        <w:rPr/>
        <w:t>Не бойтесь, как некоторые, неприятностей и вообще преград. Они закаляют дух. Они вырабатывают находчивость и создают умение противостоять малейшему грубому влиянию и действовать соответственно, если не помогают методы внушения и добросердечия. Иногда грубая сила куда эффективнее ласковых слов действует на неразумные умы: им бесполезно дуть в уши.</w:t>
      </w:r>
    </w:p>
    <w:p>
      <w:pPr>
        <w:pStyle w:val="Normal"/>
        <w:rPr/>
      </w:pPr>
      <w:r>
        <w:rPr/>
      </w:r>
    </w:p>
    <w:p>
      <w:pPr>
        <w:pStyle w:val="Normal"/>
        <w:rPr/>
      </w:pPr>
      <w:r>
        <w:rPr/>
        <w:t xml:space="preserve">340. Принуждение к миру можно назвать жестокими действиями. Но в ситуации диктата одной страны и навязывания одной модели демократических ценностей никакие другие аргументы, кроме военной силы, не убеждают противников. Меч должен быть острым, порох — сухим, а полет «Калибров» — предельно точно бьющим в цель. Меч мира определяет равновесие на планете и пресекает каждую попытку вести себя повсюду, как слон — в посудной лавке. </w:t>
      </w:r>
    </w:p>
    <w:p>
      <w:pPr>
        <w:pStyle w:val="Normal"/>
        <w:rPr/>
      </w:pPr>
      <w:r>
        <w:rPr/>
        <w:t xml:space="preserve">Итог насаждения демократии в арабских странах очевиден. Разрушены и ввергнуты в затяжные войны целые регионы, некогда самые благополучные и богатые. А теперь прибой беженцев заполонил Европу, которая уже начинает ощущать следствия такого неразумного гостеприимства. Но все эти манипуляции нельзя назвать необдуманными. </w:t>
      </w:r>
    </w:p>
    <w:p>
      <w:pPr>
        <w:pStyle w:val="Normal"/>
        <w:rPr/>
      </w:pPr>
      <w:r>
        <w:rPr/>
        <w:t xml:space="preserve">Самым главным для вашингтонского обкома было отжать страны Европы от активного сотрудничества с Москвой. Когда стало ясно, что развитие отношений дает положительный обоюдный результат, был совершен переворот на Украине. И это стало поводом для санкций против России и создания свободного экономического партнерства с Европой, куда хлынули американские товары, которые в силу дороговизны производства нигде не были востребованы, на фоне китайского ширпотреба. </w:t>
      </w:r>
    </w:p>
    <w:p>
      <w:pPr>
        <w:pStyle w:val="Normal"/>
        <w:rPr/>
      </w:pPr>
      <w:r>
        <w:rPr/>
        <w:t>США не принимают других аргументов, кроме силы. И если бы не ее применение, то Сирия вся была бы вотчиной ДАИШ.</w:t>
      </w:r>
    </w:p>
    <w:p>
      <w:pPr>
        <w:pStyle w:val="Normal"/>
        <w:rPr/>
      </w:pPr>
      <w:r>
        <w:rPr/>
      </w:r>
    </w:p>
    <w:p>
      <w:pPr>
        <w:pStyle w:val="Normal"/>
        <w:rPr/>
      </w:pPr>
      <w:r>
        <w:rPr/>
        <w:t xml:space="preserve">341. Люди, подверженные настроению, являют собой аккумуляторы мощной жизненной силы, которая толкает их в направлении, не всегда плодотворном. Управление такими людьми почти невозможно, если не найден момент личной заинтересованности или то русло приложения, куда энергия направится, чтобы породить новую форму силы, которая более возвышенна и одухотворенна. </w:t>
      </w:r>
    </w:p>
    <w:p>
      <w:pPr>
        <w:pStyle w:val="Normal"/>
        <w:rPr/>
      </w:pPr>
      <w:r>
        <w:rPr/>
        <w:t xml:space="preserve">Всеначальная энергия насыщает все космическое пространство. Она формирует галактики и солнечные системы, со всеми звездами и планетами, удерживая в своем поле неизменное сочетание соотношений для гармоничного сосуществования в космосе. Во вселенском смысле это и есть Божественная Сила, управляющая всеми великими и малыми жизненными процессами. </w:t>
      </w:r>
    </w:p>
    <w:p>
      <w:pPr>
        <w:pStyle w:val="Normal"/>
        <w:rPr/>
      </w:pPr>
      <w:r>
        <w:rPr/>
        <w:t>Эта энергия формирует людей и их назначение. Через нее образуется карма и космические течения, посылаемые в пространство и изменяющие судьбы огромных звездных образований, о существовании которых известно было древним мудрецам. Именно эти мудрецы ознакомили человечество с устройством космоса. И при их прямом участии планетный мир обрел стройность и государственность каждой группы людей, которая развивала свою национальную идею, или идентичность. Но общие корни осуществления все же находятся там, где энергии космоса входят в атмосферу Земли. Это темя планеты, через которое осуществляется связь с энергиями иного, более высокого типа.</w:t>
      </w:r>
    </w:p>
    <w:p>
      <w:pPr>
        <w:pStyle w:val="Normal"/>
        <w:rPr/>
      </w:pPr>
      <w:r>
        <w:rPr/>
      </w:r>
    </w:p>
    <w:p>
      <w:pPr>
        <w:pStyle w:val="Normal"/>
        <w:rPr/>
      </w:pPr>
      <w:r>
        <w:rPr/>
        <w:t>342. Успех будущего зависит от правильного воспитания. И в этом ключе читальные залы и дома детского творчества являют собой привлечение лучших возможностей для открытия талантов детей, среди которых в глубинке может быть множество способных, в силу того что природное окружение усиливает восприятие чувственное. По сути дела, детское сознание настраивается природой. И если это места чистые и благодатные, то и дети способны впитать силу осуществления этих молитвенных настроений. Природа учит всему, и тем более обостренному к ней отношению, величайшей бережности и умению услышать в звуках стихий разумное начало.</w:t>
      </w:r>
    </w:p>
    <w:p>
      <w:pPr>
        <w:pStyle w:val="Normal"/>
        <w:rPr/>
      </w:pPr>
      <w:r>
        <w:rPr/>
      </w:r>
    </w:p>
    <w:p>
      <w:pPr>
        <w:pStyle w:val="Normal"/>
        <w:rPr/>
      </w:pPr>
      <w:r>
        <w:rPr/>
        <w:t xml:space="preserve">343. Солнечные шторма бушуют без перерыва. И, помимо поведения самого Солнца, в жизнь планет вмешивается причина, которую ученые объяснить пока не способны, потому что не учитывают фактор материи, находящейся в тончайших состояниях, и даже невидимости. </w:t>
      </w:r>
    </w:p>
    <w:p>
      <w:pPr>
        <w:pStyle w:val="Normal"/>
        <w:rPr/>
      </w:pPr>
      <w:r>
        <w:rPr/>
        <w:t>Эксперименты с мысленными импульсами, которые заставляют приборы взлетать и совершать определенные действия, все еще кажутся колдовством. Но они лишь подтверждают то, что сила мысли реальна, чего не хотят признать материалисты. Но ведь подобный опыт лишь робкий шаг, лишь начальное вступление в великий океан возможностей ментальной силы, сулящей такие перспективы, перед которыми померкнет вся технократическая цивилизация.</w:t>
      </w:r>
    </w:p>
    <w:p>
      <w:pPr>
        <w:pStyle w:val="Normal"/>
        <w:rPr/>
      </w:pPr>
      <w:r>
        <w:rPr/>
      </w:r>
    </w:p>
    <w:p>
      <w:pPr>
        <w:pStyle w:val="Normal"/>
        <w:rPr/>
      </w:pPr>
      <w:r>
        <w:rPr/>
        <w:t xml:space="preserve">344. Образы могут накладываться на образ, словно отражение в оконном стекле стоит за цветочным горшком. Но нужно различать внутреннюю мозаику Чаши от внешнего роя мыслеформ. Можно определить несколько уровней такого видения. И среди них есть наиболее важные и чистые, готовые к воплощению, и окруженные обрывками мысленного сора. Пыль бывает не только на земной дороге. В космосе ее тоже много, подобно астероидам или скоплениям волн микрочастиц минеральных. </w:t>
      </w:r>
    </w:p>
    <w:p>
      <w:pPr>
        <w:pStyle w:val="Normal"/>
        <w:rPr/>
      </w:pPr>
      <w:r>
        <w:rPr/>
        <w:t>Токи несут в себе мысли дальних миров, которые до времени не могут быть поняты, а значит, применены. Но насыщение пространства делает свое дело.</w:t>
      </w:r>
    </w:p>
    <w:p>
      <w:pPr>
        <w:pStyle w:val="Normal"/>
        <w:rPr/>
      </w:pPr>
      <w:r>
        <w:rPr/>
      </w:r>
    </w:p>
    <w:p>
      <w:pPr>
        <w:pStyle w:val="Normal"/>
        <w:rPr/>
      </w:pPr>
      <w:r>
        <w:rPr/>
        <w:t>345. В воде судьбы растворена соль силы, мощь осуществлений и возможностей. И этот раствор настаивался не один день, не один год или век. Многие жизни ушли на образование наших аурических сосудов, где наслоения радостей, талантов и страданий легли в вечную пламенную Чашу сердца, которая неразрушима и которую проносили сквозь века. И только она освещает нам путь во тьме беспамятства вместе с огненным посохом духовных сил. Кубок и жезл белого мага есть символ сердца и пробужденной кундалини — священной змеи наших энергий, создающих из зверя светоносное небесное существо, несущее неиссякаемую любовь всему сущему.</w:t>
      </w:r>
    </w:p>
    <w:p>
      <w:pPr>
        <w:pStyle w:val="Normal"/>
        <w:rPr/>
      </w:pPr>
      <w:r>
        <w:rPr/>
      </w:r>
    </w:p>
    <w:p>
      <w:pPr>
        <w:pStyle w:val="Normal"/>
        <w:rPr/>
      </w:pPr>
      <w:r>
        <w:rPr/>
        <w:t>346. Судьба не слепая старуха, бредущая неизвестно куда, а вечно-юная Богиня-Дева, ослепительно прекрасная и чистая, насколько каждый из нас представил себе ее совершенства. Она является великим пророкам и поэтам в виде Музы, понуждающей к творчеству и вызывающей вдохновение. Она концентрация всех наших усилий, накопленных в высших принципах. Она средоточие всех устремлений и несущее нас к совершенству начало. Она вечная звезда на небосводе нашего сознания, которая, приближаясь, становится великим солнцем над нашей головой, ослепительно белым шаром духовных постижений, которые принесены из давних и дальних времен и пространств.</w:t>
      </w:r>
    </w:p>
    <w:p>
      <w:pPr>
        <w:pStyle w:val="Normal"/>
        <w:rPr/>
      </w:pPr>
      <w:r>
        <w:rPr/>
      </w:r>
    </w:p>
    <w:p>
      <w:pPr>
        <w:pStyle w:val="Normal"/>
        <w:rPr/>
      </w:pPr>
      <w:r>
        <w:rPr>
          <w:lang w:val="en-US"/>
        </w:rPr>
        <w:t>347</w:t>
      </w:r>
      <w:r>
        <w:rPr/>
        <w:t xml:space="preserve">. Не отличили Золотую Тару от мягкой игрушки. По высокомерию академика пренебрегли сокровищем, отданным всему миру. Но разве скупому сердцу, которое привыкло лишь утаивать истины, доступна мысль о духовной благотворительности? Для бедных и нищих раздается хлеб, чтобы насытить их — без излишеств, но ради продолжения жизни. Пренебрежение — худший способ осуждения, которое, вслед за клеветой, уничтожает и гасит живые огни духовности. О гасителях не раз упоминалось как о врагах эволюции. Но единожды завоеванные авторитеты не означают конца развития сознания. </w:t>
      </w:r>
    </w:p>
    <w:p>
      <w:pPr>
        <w:pStyle w:val="Normal"/>
        <w:rPr/>
      </w:pPr>
      <w:r>
        <w:rPr/>
        <w:t xml:space="preserve">Дух движет человечество к новым постижениям. А в Веке Сатьи будут востребованы как любовь и почитание, так и развитие сердца, к которому призывает Анура Йога — Учение Солнечного Огня. </w:t>
      </w:r>
    </w:p>
    <w:p>
      <w:pPr>
        <w:pStyle w:val="Normal"/>
        <w:rPr/>
      </w:pPr>
      <w:r>
        <w:rPr/>
        <w:t xml:space="preserve">Вслед за Учением Жизни открываем миру тайники сокровенные. Но ищущий сенсации ничего не обнаружит в духовных книгах. Ему будет скучно читать то, что не понятно, что не находит в нем отклика. Резонанс не возникает в недрах непонимания. Волна энергий, заключенная в слове, не возбуждает любопытства, если нет камертона, о который она ударяется, заставляя его вибрировать. В этом процессе нет ничего таинственного: пространство переполнено сигналами и лишь приемник способен показать результат переключения на приоритетный канал. Сердце отзывается лишь на ту струну, звук которой задел его, глубоко взволновав. </w:t>
      </w:r>
    </w:p>
    <w:p>
      <w:pPr>
        <w:pStyle w:val="Normal"/>
        <w:rPr/>
      </w:pPr>
      <w:r>
        <w:rPr/>
        <w:t>На пути горном трудно найти легкий отрезок. Даже спускаясь вниз, нужно быть осмотрительным. Но все же подъем хоть и труден, но более предпочтителен.</w:t>
      </w:r>
    </w:p>
    <w:p>
      <w:pPr>
        <w:pStyle w:val="Normal"/>
        <w:rPr/>
      </w:pPr>
      <w:r>
        <w:rPr/>
      </w:r>
    </w:p>
    <w:p>
      <w:pPr>
        <w:pStyle w:val="Normal"/>
        <w:rPr/>
      </w:pPr>
      <w:r>
        <w:rPr/>
        <w:t xml:space="preserve">348. Планета Мардук, как ее звали шумеры, есть полная противоположность Земли в смысле местоположения и вращения. Но поскольку ее считают планетой Богов, можно смело назвать ее планетой Великих Учителей. Оттуда Они приходят на Землю и возвращаются туда обратно. Скорее всего, это оазис Существ, далеко опередивших в развитии всех людей Солнечной системы. </w:t>
      </w:r>
    </w:p>
    <w:p>
      <w:pPr>
        <w:pStyle w:val="Normal"/>
        <w:rPr/>
      </w:pPr>
      <w:r>
        <w:rPr/>
      </w:r>
    </w:p>
    <w:p>
      <w:pPr>
        <w:pStyle w:val="Normal"/>
        <w:rPr/>
      </w:pPr>
      <w:r>
        <w:rPr/>
        <w:t>349. Радж-Стар как Духовное Солнце нашей маленькой вселенной невидим. А видимое Солнце — это лишь отражение настоящего светила, то есть материальный, седьмой блик. Это же касается и глобусов Земли и планет. Их семеричность утверждена Великими Учителями, которые в своих исследованиях продвинулись на тысячи, а может и больше, лет вперед. Они патронируют весь научный прогресс. Все новейшие изобретения есть волновые посылки, или озарения, посланные из Братства. Это касается всех открытий в областях прикладных наук, в том числе и философии, где приближение к духовным величинам наиболее близко.</w:t>
      </w:r>
    </w:p>
    <w:p>
      <w:pPr>
        <w:pStyle w:val="Normal"/>
        <w:rPr/>
      </w:pPr>
      <w:r>
        <w:rPr/>
      </w:r>
    </w:p>
    <w:p>
      <w:pPr>
        <w:pStyle w:val="Normal"/>
        <w:rPr/>
      </w:pPr>
      <w:r>
        <w:rPr>
          <w:lang w:val="en-US"/>
        </w:rPr>
        <w:t>350</w:t>
      </w:r>
      <w:r>
        <w:rPr/>
        <w:t xml:space="preserve">. Кто завидует приобретениям ясновидца? Кто ищет славы в изрекаемых пророчествах? И кому нужен этот взгляд в будущее, если и сегодня мир не слушает слов вразумления? Какой судьбы ожидают люди, пируя во время разрушения мира? </w:t>
      </w:r>
    </w:p>
    <w:p>
      <w:pPr>
        <w:pStyle w:val="Normal"/>
        <w:rPr/>
      </w:pPr>
      <w:r>
        <w:rPr/>
        <w:t xml:space="preserve">Старая модель мироустройства трещит по швам, как это происходило во время падения великих империй, начиная с Рима и Персии и заканчивая английской короной. </w:t>
      </w:r>
    </w:p>
    <w:p>
      <w:pPr>
        <w:pStyle w:val="Normal"/>
        <w:rPr/>
      </w:pPr>
      <w:r>
        <w:rPr/>
        <w:t>Полоса изменений идет из космоса. Когда Мардук пишет законы вселенной, их действий не остановить ни одному из государств, особенно тех, которые привыкли управлять миром. Инициатива единоначалия упущена некой страной. И восстановить его уже нельзя.</w:t>
      </w:r>
    </w:p>
    <w:p>
      <w:pPr>
        <w:pStyle w:val="Normal"/>
        <w:rPr/>
      </w:pPr>
      <w:r>
        <w:rPr/>
      </w:r>
    </w:p>
    <w:p>
      <w:pPr>
        <w:pStyle w:val="Normal"/>
        <w:rPr/>
      </w:pPr>
      <w:r>
        <w:rPr/>
        <w:t>35</w:t>
      </w:r>
      <w:r>
        <w:rPr>
          <w:lang w:val="en-US"/>
        </w:rPr>
        <w:t>1</w:t>
      </w:r>
      <w:r>
        <w:rPr/>
        <w:t>. Целение Лучом Будды заповедано. Но нужно научиться не брать на себя лептоны чужих болезней, а сжигать их, сбрасывать на свечу или смывать водой. Уровень энергий достиг такой полноты, что отдача ее обязательна, и лучше детям. Их чистота не подвержена сомнениям, даже если растут они в условиях неподходящих.</w:t>
      </w:r>
    </w:p>
    <w:p>
      <w:pPr>
        <w:pStyle w:val="Normal"/>
        <w:rPr/>
      </w:pPr>
      <w:r>
        <w:rPr/>
        <w:t>Много сплетен сочинено для легковерных обывателей. А силы тьмы только и пользуются сочинителями небылиц и скабрезных анекдотов. Оболгать легко кого угодно, потому что, веря в самую невероятную ложь, низкое сознание, совершенно не разобравшись, становится судьей и легко выносит вердикт осуждения.</w:t>
      </w:r>
    </w:p>
    <w:p>
      <w:pPr>
        <w:pStyle w:val="Normal"/>
        <w:rPr/>
      </w:pPr>
      <w:r>
        <w:rPr/>
      </w:r>
    </w:p>
    <w:p>
      <w:pPr>
        <w:pStyle w:val="Normal"/>
        <w:rPr/>
      </w:pPr>
      <w:r>
        <w:rPr/>
        <w:t xml:space="preserve">352. Нужда времени не каждым понимается. Одни думают о благополучии материальном. Другие — о спасении души. Но мы предполагаем рост знаний духа на пороге приближения Новой Эпохи. </w:t>
      </w:r>
    </w:p>
    <w:p>
      <w:pPr>
        <w:pStyle w:val="Normal"/>
        <w:rPr/>
      </w:pPr>
      <w:r>
        <w:rPr/>
        <w:t xml:space="preserve">Все обострено до предела, потому что зло не желает оставлять планету. А это должно будет произойти, независимо от воли и желания темных сущностей. Само пространство вокруг планеты, на ее поверхности и в глубине обитаемых слоев очистится настолько, что лярвы будут забиваться в самые глубокие пещеры и лабиринты, но не смогут избежать воздействия радиации обновления. </w:t>
      </w:r>
    </w:p>
    <w:p>
      <w:pPr>
        <w:pStyle w:val="Normal"/>
        <w:rPr/>
      </w:pPr>
      <w:r>
        <w:rPr/>
        <w:t>Пора и нам готовить сознание к переменам. Пора и нам оявить лучшую энергию.</w:t>
      </w:r>
    </w:p>
    <w:p>
      <w:pPr>
        <w:pStyle w:val="Normal"/>
        <w:rPr/>
      </w:pPr>
      <w:r>
        <w:rPr/>
      </w:r>
    </w:p>
    <w:p>
      <w:pPr>
        <w:pStyle w:val="Normal"/>
        <w:rPr/>
      </w:pPr>
      <w:r>
        <w:rPr/>
        <w:t>353. В тайну никто не поверит, если она будет оповещена. А так она будет существовать вечно в разделе курьезов, пока кто-то из пытливых умов не обратит на нее должного внимания и не попытается перепроверить.</w:t>
      </w:r>
    </w:p>
    <w:p>
      <w:pPr>
        <w:pStyle w:val="Normal"/>
        <w:rPr/>
      </w:pPr>
      <w:r>
        <w:rPr/>
        <w:t>Говорят, что все открытия случайно совершаются. Но никто не знает, какая работа предваряет такую случайность, которая становится лишь последней каплей осуществления задуманного.</w:t>
      </w:r>
    </w:p>
    <w:p>
      <w:pPr>
        <w:pStyle w:val="Normal"/>
        <w:rPr/>
      </w:pPr>
      <w:r>
        <w:rPr/>
      </w:r>
    </w:p>
    <w:p>
      <w:pPr>
        <w:pStyle w:val="Normal"/>
        <w:rPr/>
      </w:pPr>
      <w:r>
        <w:rPr/>
        <w:t>35</w:t>
      </w:r>
      <w:r>
        <w:rPr>
          <w:lang w:val="en-US"/>
        </w:rPr>
        <w:t>4</w:t>
      </w:r>
      <w:r>
        <w:rPr/>
        <w:t xml:space="preserve">. Запретное не всегда преступно. Просто к нему имеет доступ ограниченное число респондентов. Быть избранным — значит обладать какими-то качествами, которые у других отсутствуют. И наличие их открывает возможность доверять не слухам или деревенским сплетням, которые просачиваются, как вода — сквозь пальцы, но знанию, не открываемому до того времени, пока человек не изменится, а применение узнанного не принесет вреда никому. </w:t>
      </w:r>
    </w:p>
    <w:p>
      <w:pPr>
        <w:pStyle w:val="Normal"/>
        <w:rPr/>
      </w:pPr>
      <w:r>
        <w:rPr/>
        <w:t xml:space="preserve">Иная мудрость страшнее знания пароля федеральной службы охраны первых лиц государства, потому что произнесение сокровенных слов вызывает волновую реакцию тонкого огня, которая просто убивает не готовые к этому сознания, не умеющие ставить защиту. </w:t>
      </w:r>
    </w:p>
    <w:p>
      <w:pPr>
        <w:pStyle w:val="Normal"/>
        <w:rPr/>
      </w:pPr>
      <w:r>
        <w:rPr/>
        <w:t>Многие сокровенные мантры стали доступны в материальном мире. И это настораживает силы Братства, для которых такие моменты нежелательны, как и исследование мест, к которым не следует подходить. Вокруг них есть охранение, но любопытные стараются проникнуть за черту и получают удары в виде потери сознания или огненной лихорадки.</w:t>
      </w:r>
    </w:p>
    <w:p>
      <w:pPr>
        <w:pStyle w:val="Normal"/>
        <w:rPr/>
      </w:pPr>
      <w:r>
        <w:rPr/>
      </w:r>
    </w:p>
    <w:p>
      <w:pPr>
        <w:pStyle w:val="Normal"/>
        <w:rPr/>
      </w:pPr>
      <w:r>
        <w:rPr/>
        <w:t xml:space="preserve">355. Мы можем лишь предвидеть качества событий. Определить точное расположение корабля в бушующем океане можно лишь сверху. Поэтому многие пророчества не отличаются точностью дат, а лишь указывают на положение тех или иных стран и персоналий. </w:t>
      </w:r>
    </w:p>
    <w:p>
      <w:pPr>
        <w:pStyle w:val="Normal"/>
        <w:rPr/>
      </w:pPr>
      <w:r>
        <w:rPr/>
        <w:t xml:space="preserve">Школы пророков существовали в древности и существуют сейчас. Но, помимо всех премудростей тайной науки и умения обличать род человеческий, приписывая ему все смертные грехи, назореи отличались той святостью, которая достигается людьми с огромным трудом. Людей возбуждает телевидение, показывая в героическом виде все человеческие пороки и преступные желания. Но все равно провидение проявляет свои качества через рождение природных магов и шаманов. Кто-то подсказывает людям о полосе неурядиц, великих и малых, предупреждая о возможности несчастий. </w:t>
      </w:r>
    </w:p>
    <w:p>
      <w:pPr>
        <w:pStyle w:val="Normal"/>
        <w:rPr/>
      </w:pPr>
      <w:r>
        <w:rPr/>
        <w:t xml:space="preserve">Такое качество в древние времена было развито как у арийских, так и у тюркских народов. Особенно этим отличались алтайцы, живущие в горах, которые занимались охотой и сбором даров тайги. Близость к природе позволяла им предугадывать события, потому что их сверхчувствительность была развита необычайно. Они чувствовали присутствие людей и животных за несколько десятков километров. А алтайские кеспокчи, работающие с огнем, видели через пламя, что к ним направляется человек с той или иной целью. </w:t>
      </w:r>
    </w:p>
    <w:p>
      <w:pPr>
        <w:pStyle w:val="Normal"/>
        <w:rPr/>
      </w:pPr>
      <w:r>
        <w:rPr/>
        <w:t>Каждый народ рождает великих героев или поэтов, которые воплощают концентрацию сил в определенных областях жизни.</w:t>
      </w:r>
    </w:p>
    <w:p>
      <w:pPr>
        <w:pStyle w:val="Normal"/>
        <w:rPr/>
      </w:pPr>
      <w:r>
        <w:rPr/>
      </w:r>
    </w:p>
    <w:p>
      <w:pPr>
        <w:pStyle w:val="Normal"/>
        <w:rPr/>
      </w:pPr>
      <w:r>
        <w:rPr/>
        <w:t xml:space="preserve">356. Хотя народ саувиров, или савиров, относят к северянам, это все же подходит сибирякам, где Солнце-Савитри оставило свой след в виде древнейшей цивилизации, страны Рассанты. Рассанта упоминается в древнейших Ведах русского народа и в своде Велесовой Книги, от которой дошли до нас лишь несколько десятков дубовых дощечек, и то в виде очевидных копий. </w:t>
      </w:r>
    </w:p>
    <w:p>
      <w:pPr>
        <w:pStyle w:val="Normal"/>
        <w:rPr/>
      </w:pPr>
      <w:r>
        <w:rPr/>
        <w:t>Савиры, или сумеры, жили на территории нынешнего Алтая, Шории, Хакасии, Тывы и Бурятии, а также Якутии и Приморья. От этой цивилизации сохранились древняя Грастиана в Горной Шории в виде циклопических стен, остатки неприступных крепостей на юге Алтая и городов на плоскогорье Укок и на самой Табын-Богдо-Уле — Горе Пяти Сокровищ. Да и Сумеру, Великая Белуха, до сих пор хранит артефакты неведомой древности, о которой ученые даже опасаются упоминать, считая кощунством датировать какую-либо из культурных эпох далее чем за десять — двенадцать тысяч лет.</w:t>
      </w:r>
    </w:p>
    <w:p>
      <w:pPr>
        <w:pStyle w:val="Normal"/>
        <w:rPr/>
      </w:pPr>
      <w:r>
        <w:rPr/>
      </w:r>
    </w:p>
    <w:p>
      <w:pPr>
        <w:pStyle w:val="Normal"/>
        <w:rPr/>
      </w:pPr>
      <w:r>
        <w:rPr/>
        <w:t xml:space="preserve">357. «Большое Дерево» как упражнение, уравновешивающее высшие и низшие силы, практиковалось еще в Атлантиде, а оттуда перешло в Древний Египет, где ему обучали жрецов и жриц, а также членов царствующих фамилий. </w:t>
      </w:r>
    </w:p>
    <w:p>
      <w:pPr>
        <w:pStyle w:val="Normal"/>
        <w:rPr/>
      </w:pPr>
      <w:r>
        <w:rPr/>
        <w:t>«Становление деревом», как оно называлось тогда, было настолько серьезным погружением в состояние растительной памяти, что могло иметь необратимый характер, если делалось без участия наставника. Душа переносилась полностью в состояние того времени, когда она пребывала в мире растений. Так, можно было навсегда остаться в сикоморе, священном дереве египтян, около которого практиковался подобный опыт, и доживать дни в этом состоянии. А само человеческое тело находилось при этом в беспамятстве.</w:t>
      </w:r>
    </w:p>
    <w:p>
      <w:pPr>
        <w:pStyle w:val="Normal"/>
        <w:rPr/>
      </w:pPr>
      <w:r>
        <w:rPr/>
      </w:r>
    </w:p>
    <w:p>
      <w:pPr>
        <w:pStyle w:val="Normal"/>
        <w:rPr/>
      </w:pPr>
      <w:r>
        <w:rPr/>
        <w:t xml:space="preserve">358. Возгласы «ку-ку», употребляемые в играх в жмурки или в купальских любовных играх, касаются русалочьего языка. Такими возгласами русалки завлекали красивых юношей в тростники или прибрежные кустарники, чтобы утопить в своих объятиях и сделать своими возлюбленными навеки. </w:t>
      </w:r>
    </w:p>
    <w:p>
      <w:pPr>
        <w:pStyle w:val="Normal"/>
        <w:rPr/>
      </w:pPr>
      <w:r>
        <w:rPr/>
        <w:t xml:space="preserve">Многие шутейные привычки народа восприняты от духов стихий, с тех времен, когда те легко появлялись перед людьми, потому что Душа Мира не была загрязнена всеми прелестями, которые принес Темный Век. </w:t>
      </w:r>
    </w:p>
    <w:p>
      <w:pPr>
        <w:pStyle w:val="Normal"/>
        <w:rPr/>
      </w:pPr>
      <w:r>
        <w:rPr/>
        <w:t xml:space="preserve">«Ау» как крик заблудившегося есть призыв к духам леса указать тропинку. «Фу» как возглас, отгоняющий тьму или ставящий преграду. «Чур меня» — призыв к ушедшим предкам о помощи. </w:t>
      </w:r>
    </w:p>
    <w:p>
      <w:pPr>
        <w:pStyle w:val="Normal"/>
        <w:rPr/>
      </w:pPr>
      <w:r>
        <w:rPr/>
        <w:t xml:space="preserve">Чур, или черт, — совсем не злой демон, а тот, кто стоит за чертой, отделяющей миры воплощенных и развоплощенных существ. Нужно понимать, что там мертвых нет. Живы все души. А на земле живые мертвецы — это те, кто допустил до себя темных, поработивших их сознание и вселившихся в их тело, и предал жизнь свою во власть увеселений и пороков. </w:t>
      </w:r>
    </w:p>
    <w:p>
      <w:pPr>
        <w:pStyle w:val="Normal"/>
        <w:rPr/>
      </w:pPr>
      <w:r>
        <w:rPr/>
        <w:t>«Нельзя служить Богу и Мамоне», — сказано давно. Но нельзя оставаться и во власти страстей и вожделений, которые высасывают лучшие силы духа, оставляя оболочку пустой, как это делают пауки. Поэтому повторим призывы к искусителям: «Не замай!» и «Изыде!» — как готовность и решимость воли избавиться от влияния темной стороны.</w:t>
      </w:r>
    </w:p>
    <w:p>
      <w:pPr>
        <w:pStyle w:val="Normal"/>
        <w:rPr/>
      </w:pPr>
      <w:r>
        <w:rPr/>
      </w:r>
    </w:p>
    <w:p>
      <w:pPr>
        <w:pStyle w:val="Normal"/>
        <w:rPr/>
      </w:pPr>
      <w:r>
        <w:rPr/>
        <w:t xml:space="preserve">359. «Твердо держите в уме начертанную цель». Не нужно отступлений, где план уже сложен. Иногда нужно переждать вихрь непонимания, пока пыль не уляжется. </w:t>
      </w:r>
    </w:p>
    <w:p>
      <w:pPr>
        <w:pStyle w:val="Normal"/>
        <w:rPr/>
      </w:pPr>
      <w:r>
        <w:rPr/>
        <w:t>Нужно утрясти легализацию земли и попробовать использовать ресурс, существующий для строительства галереи, которая может впоследствии стать храмом Матери Мира, если учитывать, что в основании будет заложен додекаэдрон. Конструктивно нужно продумать, как двенадцать сторон будут сопряжены. А вершину можно поднять как пятигранную пирамиду. Это допустимо.</w:t>
      </w:r>
    </w:p>
    <w:p>
      <w:pPr>
        <w:pStyle w:val="Normal"/>
        <w:rPr/>
      </w:pPr>
      <w:r>
        <w:rPr/>
      </w:r>
    </w:p>
    <w:p>
      <w:pPr>
        <w:pStyle w:val="Normal"/>
        <w:rPr/>
      </w:pPr>
      <w:r>
        <w:rPr/>
        <w:t xml:space="preserve">360. Самое опасное для благополучных людей — это ожирение сердца. Когда узы излишней полноты угнетают нервы и сосуды, самому сердцу труднее работать. Оно вынуждено перенапрягаться, работая с увеличенной частотой своих сокращений. </w:t>
      </w:r>
    </w:p>
    <w:p>
      <w:pPr>
        <w:pStyle w:val="Normal"/>
        <w:rPr/>
      </w:pPr>
      <w:r>
        <w:rPr/>
        <w:t>Ограничение порции питания — лучшая диета. Не нужно специально голодать, за исключением среды и пятницы, а также ограничений во время поста. Но не доводите себя до голодного обморока, и тем более до анорексии, когда человек переступает порог желания есть и оттого худеет до состояния безобразного, становясь добычей голодных духов. Равновесие подразумевает золотую середину, потому что худоба, как и полнота, опасна для проявлений духа, забирая чрезмерное количество жизненной силы для нужд, не соответствующих достойному ее применению. Физиология не должна занимать все пространство энергетическое, как и все проявления времени.</w:t>
      </w:r>
    </w:p>
    <w:p>
      <w:pPr>
        <w:pStyle w:val="Normal"/>
        <w:rPr/>
      </w:pPr>
      <w:r>
        <w:rPr/>
      </w:r>
    </w:p>
    <w:p>
      <w:pPr>
        <w:pStyle w:val="Normal"/>
        <w:rPr/>
      </w:pPr>
      <w:r>
        <w:rPr/>
        <w:t xml:space="preserve">361. Аура Великого Владыки окутывает вас. И сегодня, когда мир старый мучает планету беспрестанными бессмысленными жертвами, необъяснимой жестокостью и ненавистью, все же идет рождение новых качеств эволюционных перемен. И в этих приступах жары и холода, когда нарождается новая Россия, пробуждая магниты мудрости лучшего прошлого, народ наш снова покажет меру достойного миропостроения и новых отношений между государствами и простыми людьми. </w:t>
      </w:r>
    </w:p>
    <w:p>
      <w:pPr>
        <w:pStyle w:val="Normal"/>
        <w:rPr/>
      </w:pPr>
      <w:r>
        <w:rPr/>
        <w:t>Лучшие семена будущего сохраняются в глубине Сибири. Это генофонд грядущего, способный возродить все достижения Аркторуссии — земли Белых Богов и всей Солнечной Веры.</w:t>
      </w:r>
    </w:p>
    <w:p>
      <w:pPr>
        <w:pStyle w:val="Normal"/>
        <w:rPr/>
      </w:pPr>
      <w:r>
        <w:rPr/>
      </w:r>
    </w:p>
    <w:p>
      <w:pPr>
        <w:pStyle w:val="Normal"/>
        <w:rPr/>
      </w:pPr>
      <w:r>
        <w:rPr/>
        <w:t xml:space="preserve">362. Природная энергия явлена как хранительница человека. Но в избыточном виде она тормозит развитие интеллекта, создавая лишь приоритеты животного ума. А мы, ступая по воде, должны отражать небо. И назначение человеческое не в том, чтобы только плодиться и размножаться. Но во многом задача наша — показать все сокровища внутреннего мира внешней его стороне, чтобы применить духовные ценности не просто для улучшения жизни, но и для продвижения сознания в беспредельность знаний. </w:t>
      </w:r>
    </w:p>
    <w:p>
      <w:pPr>
        <w:pStyle w:val="Normal"/>
        <w:rPr/>
      </w:pPr>
      <w:r>
        <w:rPr/>
        <w:t xml:space="preserve">Башня Духа с винтовой лестницей, уходящей ввысь, теряется в Небесах Света. И по ней нужно восходить непрестанно, хотя бы по ступеньке в день, не теряя желания подниматься. Когда новизна сознания станет нашим постоянным спутником и не будет места в жизни ни тоске, ни унынию, это и будет означать постепенный переход к новым формам разума. </w:t>
      </w:r>
    </w:p>
    <w:p>
      <w:pPr>
        <w:pStyle w:val="Normal"/>
        <w:rPr/>
      </w:pPr>
      <w:r>
        <w:rPr/>
        <w:t>Трава растет незаметно, но косить ее приходится трижды в год. А урожай сознания более скуден. И в этом виной наше самоутверждение и завышенная самооценка по поводу каждого действия. Не нужно преувеличивать значение наших дел, но и принижать не следует даже мысленную работу. Иногда последняя являет собой детонацию замедленных процессов. И в этом нет ни грубого внушения, ни тем более принуждения. Просто сложенные обстоятельства не получали импульса возгорания, а последняя сильная мысль запустила его.</w:t>
      </w:r>
    </w:p>
    <w:p>
      <w:pPr>
        <w:pStyle w:val="Normal"/>
        <w:rPr/>
      </w:pPr>
      <w:r>
        <w:rPr/>
      </w:r>
    </w:p>
    <w:p>
      <w:pPr>
        <w:pStyle w:val="Normal"/>
        <w:rPr/>
      </w:pPr>
      <w:r>
        <w:rPr/>
        <w:t>363. Ты вожделением не пресекай Луча Единого и Огненного Бога, который дуновением Дыханья Своего дает ежемгновенно нам продолженье жизни, ту пользу различая в глубине живущих, которую мы разглядеть не можем. Из сердца глубины, из боли творчества мы в вечные слова передаем божественное золото судьбы, которым оплачиваем эту священную возможность жить. Природа исцеляет нас. Но мудрость, присмирев, живет в ней птахою пугливой, качаясь на ветвях бесчисленных деревьев. А людей уводят арканы вожделений в какую-то невиданную даль, под сень пещер. А небо мудрости с сияющим потоком звезд и с Беспредельности священным океаном закрыто от скупцов.</w:t>
      </w:r>
    </w:p>
    <w:p>
      <w:pPr>
        <w:pStyle w:val="Normal"/>
        <w:rPr/>
      </w:pPr>
      <w:r>
        <w:rPr/>
      </w:r>
    </w:p>
    <w:p>
      <w:pPr>
        <w:pStyle w:val="Normal"/>
        <w:rPr/>
      </w:pPr>
      <w:r>
        <w:rPr/>
        <w:t xml:space="preserve">364. Вооружимся грамотностью духа и доверим сердцу чистоту решений. В среде сотрудничества ничего нельзя сделать без любви и доверия. Не спешите что-то предпринимать, если нет предрасположения к этому предмету или явлению. Если нет импульса любви, то не стоит даже начинать дело: все равно оно не получится и не будет успешным. </w:t>
      </w:r>
    </w:p>
    <w:p>
      <w:pPr>
        <w:pStyle w:val="Normal"/>
        <w:rPr/>
      </w:pPr>
      <w:r>
        <w:rPr/>
        <w:t>Грамотность духа предполагает правильное отношение к людям, потому что каждый, даже преступивший черту, человек явлен как носитель зерна духа.</w:t>
      </w:r>
    </w:p>
    <w:p>
      <w:pPr>
        <w:pStyle w:val="Normal"/>
        <w:rPr/>
      </w:pPr>
      <w:r>
        <w:rPr/>
      </w:r>
    </w:p>
    <w:p>
      <w:pPr>
        <w:pStyle w:val="Normal"/>
        <w:rPr/>
      </w:pPr>
      <w:r>
        <w:rPr/>
        <w:t>365. Перетекание энергий обозначено как устремление одного полюса к другому. Это заложено уже в минеральном царстве, когда один металл устремляет свои атомы к другому, что используется в целях очищения нервных каналов. И на этой основе в глубокой древности были созданы жезлы Гора с разными наполнителями и из разных металлов, самые известные из которых — золото и серебро, которые применялись при дворе фараонов. А среди среднего и низшего сословия употреблялись для этой цели жезлы медные и цинковые. Считается, что именно они устремляют поток своей всеначальной силы друг к другу, улучшая проводимость невидимых космических каналов в человеке, через которые проходят токи Беспредельности.</w:t>
      </w:r>
    </w:p>
    <w:p>
      <w:pPr>
        <w:pStyle w:val="Normal"/>
        <w:rPr/>
      </w:pPr>
      <w:r>
        <w:rPr/>
      </w:r>
    </w:p>
    <w:p>
      <w:pPr>
        <w:pStyle w:val="Normal"/>
        <w:rPr/>
      </w:pPr>
      <w:r>
        <w:rPr/>
        <w:t xml:space="preserve">366. Нить серебряная — единая лестница восхождения, которую освещает путеводная звезда, горящая на вершине Белой Башни. Нить серебряная есть символ Иерархического Луча, свет которого передается от Учителя к ученику и часто сопровождается голосом Учителя, иногда безмолвным, а чаще всего вполне реальным и ощутимым чувственным аппаратом. Но он может звучать как под сердцем, так и в голове. А бывает, что ниспадающий свет им сопровождается. </w:t>
      </w:r>
    </w:p>
    <w:p>
      <w:pPr>
        <w:pStyle w:val="Normal"/>
        <w:rPr/>
      </w:pPr>
      <w:r>
        <w:rPr/>
        <w:t>Нить серебряная посылается каждому из учеников, чтобы потом Учитель смог сплести из нее мощное вервие силы, сияющий огненный столп, освещающий одну из частей Страны Моей.</w:t>
      </w:r>
    </w:p>
    <w:p>
      <w:pPr>
        <w:pStyle w:val="Normal"/>
        <w:rPr/>
      </w:pPr>
      <w:r>
        <w:rPr/>
      </w:r>
    </w:p>
    <w:p>
      <w:pPr>
        <w:pStyle w:val="Normal"/>
        <w:rPr/>
      </w:pPr>
      <w:r>
        <w:rPr/>
        <w:t>367. Чувствознание нельзя считать смутной, подчас сомнительной интуицией, приводящей лишь к невежественной форме самоутверждения. Чувствознание воспитывается и накапливается посредством дисциплины духа, когда человек погружается в среду, ему не привычную, и оттуда выносит крупицы драгоценного опыта жизнелюбия и самоисправления. Порой приходится опускаться в такие сферы тамаса, что кажется, там и жить нельзя, потому что в существах, их населяющих, нет и капли добра. Но и в узилищах есть свои святые, а в монастырских обителях — грешники. И куда денешь из монастыря монаха-пропойцу или чревоугодника? А ведь есть и такие.</w:t>
      </w:r>
    </w:p>
    <w:p>
      <w:pPr>
        <w:pStyle w:val="Normal"/>
        <w:rPr/>
      </w:pPr>
      <w:r>
        <w:rPr/>
        <w:t>Дух необъяснимого милосердия позволяет жить злодеям, жертвы которых неисчислимы. А в Европе их даже амнистируют, указывая, в каких нечеловеческих условиях они содержатся, расписывая это так жалобно и ярко, что у судей слезы наворачиваются и они забывают, что на совести таких страдальцев сотни загубленных жизней ни в чем неповинных людей. И все это убийства ради убийства, без причин и разбора. Но и такая среда имеет свои ценности — конечно же, далекие от порядочности, но имеющие какую-то целесообразность. И как в этом случае действует карма, если война пожирает тысячи и тысячи людей? Но все же решения ее не обсуждаемы.</w:t>
      </w:r>
    </w:p>
    <w:p>
      <w:pPr>
        <w:pStyle w:val="Normal"/>
        <w:rPr/>
      </w:pPr>
      <w:r>
        <w:rPr/>
      </w:r>
    </w:p>
    <w:p>
      <w:pPr>
        <w:pStyle w:val="Normal"/>
        <w:rPr/>
      </w:pPr>
      <w:r>
        <w:rPr/>
        <w:t xml:space="preserve">368. Тело только лишь тень души, грубый слепок божественной формы, что дела наши здесь вершит, в этой тьме, в этом чувственном шторме. </w:t>
      </w:r>
    </w:p>
    <w:p>
      <w:pPr>
        <w:pStyle w:val="Normal"/>
        <w:rPr/>
      </w:pPr>
      <w:r>
        <w:rPr/>
        <w:t xml:space="preserve">Оставляя за собой след на земле, эманации аурических излучений, человек живет почти слепо, не ведая того, что следует предпринять. Институт духовников отменен, потому что по гордыне своей люди не привыкли просить совет, показывая свою слабость и растерянность перед ударами негативных ситуаций. И тем более люди отвыкли беседовать с Высшими Силами, опасаясь развития медиумизма или одержания, что бывает при излишнем желании увидеть или близко подойти к существу, опередившему время на много эпох вперед. </w:t>
      </w:r>
    </w:p>
    <w:p>
      <w:pPr>
        <w:pStyle w:val="Normal"/>
        <w:rPr/>
      </w:pPr>
      <w:r>
        <w:rPr/>
        <w:t xml:space="preserve">Конечно, важно иметь земного учителя. Но искать заступничества можно и выше, вознося молитвы Единому и Вечному. По своим огненным каналам они доходят, если просьба высока и не оседает в тех сферах, которые связанны с богатством. Карма стяжания сильнее всего удерживает на земле. Люди не понимают, какой цепью они себя приковали к недрам планеты. </w:t>
      </w:r>
    </w:p>
    <w:p>
      <w:pPr>
        <w:pStyle w:val="Normal"/>
        <w:rPr/>
      </w:pPr>
      <w:r>
        <w:rPr/>
        <w:t>Молитесь с любовью и тщанием. Если не умеете молиться, то разговаривайте с Великим Учителем или святым, исповедуясь перед ним, как перед самим собой. За такую долгую жизнь много пыли оседает. И душу нужно очищать экстатическим приступом, или огнем высокого духовного подъема. И не нужно считать нас безбожниками: ведь Будда, Христос и Мохаммед — наши Братья, которым было поручено повести человечество к освобождению.</w:t>
      </w:r>
    </w:p>
    <w:p>
      <w:pPr>
        <w:pStyle w:val="Normal"/>
        <w:rPr/>
      </w:pPr>
      <w:r>
        <w:rPr/>
      </w:r>
    </w:p>
    <w:p>
      <w:pPr>
        <w:pStyle w:val="Normal"/>
        <w:rPr/>
      </w:pPr>
      <w:r>
        <w:rPr/>
        <w:t>3</w:t>
      </w:r>
      <w:r>
        <w:rPr>
          <w:lang w:val="en-US"/>
        </w:rPr>
        <w:t>69</w:t>
      </w:r>
      <w:r>
        <w:rPr/>
        <w:t>. Не удержать мне всего. Благодать может только в словах раствориться. А иначе ее не поймать. Словно запах розы она. А слова только масло для духа ее уловления. Когда вихрь поднимает листву над долиной, вместе с ней несет он цветов лепестки. А весной от пыльцы зеленым становится ветер, который летит над певучими волнами Шамбатиона. И все это благодать Твоя, созданная мыслью света, льющегося на землю. Солнечным лучом собираются частицы пыли в ядра новых планет, вокруг которых скапливаются другие искорки, намагниченные устремлением. Лишь изначальная мысль знает цель создания каждого предмета и тот путь, который ожидает солнце, звезду или планету. Везде Сила Божья животворит.</w:t>
      </w:r>
    </w:p>
    <w:p>
      <w:pPr>
        <w:pStyle w:val="Normal"/>
        <w:rPr/>
      </w:pPr>
      <w:r>
        <w:rPr/>
      </w:r>
    </w:p>
    <w:p>
      <w:pPr>
        <w:pStyle w:val="Normal"/>
        <w:rPr/>
      </w:pPr>
      <w:r>
        <w:rPr/>
        <w:t xml:space="preserve">370. «Мне не нужно благодарности, но признательность будет пищей твоей». Иначе не познать вам любовь, доступную Великим Душам мира. Для Них благо каждого существа — Их собственная радость. Если эта сила умножается и передается другим, то тем восхитительнее такая работа. </w:t>
      </w:r>
    </w:p>
    <w:p>
      <w:pPr>
        <w:pStyle w:val="Normal"/>
        <w:rPr/>
      </w:pPr>
      <w:r>
        <w:rPr/>
        <w:t xml:space="preserve">Если нет сочувствия и сострадания, то и духовная стезя зарастает сорными травами. И не удалить их ничем, кроме огня самопожертвования и желания улучшить жизнь человеческую. </w:t>
      </w:r>
    </w:p>
    <w:p>
      <w:pPr>
        <w:pStyle w:val="Normal"/>
        <w:rPr/>
      </w:pPr>
      <w:r>
        <w:rPr/>
        <w:t xml:space="preserve">Можно построить дом, устраивать праздники и развлечения. Но если не изменить сам быт человеческий и не убрать из него самые уродливые явления в виде пьянства и сквернословия, грубости и воровства, то напрасны будут все усилия. </w:t>
      </w:r>
    </w:p>
    <w:p>
      <w:pPr>
        <w:pStyle w:val="Normal"/>
        <w:rPr/>
      </w:pPr>
      <w:r>
        <w:rPr/>
        <w:t>Не для себя живем, но для мира. И если он сузился до уровня Долины, то нужно знать, что ей уготовано место будущей столицы России.</w:t>
      </w:r>
    </w:p>
    <w:p>
      <w:pPr>
        <w:pStyle w:val="Normal"/>
        <w:rPr/>
      </w:pPr>
      <w:r>
        <w:rPr/>
      </w:r>
    </w:p>
    <w:p>
      <w:pPr>
        <w:pStyle w:val="Normal"/>
        <w:rPr/>
      </w:pPr>
      <w:r>
        <w:rPr/>
        <w:t xml:space="preserve">371. «Трепетом озаренности притекают истинные знания». И если это чувство отсутствует в общем хранилище сознания, то книги служат лишь подпоркой для интеллектуалов. Но для духовноищущих людей они ключ к собственной вселенной познания. Ведь, наверняка, для эволюционной поступи каждой душе человеческой понадобилось столько опыта разных планов, что если все вспомнить и применить, то каждый найдет приложение к современности. </w:t>
      </w:r>
    </w:p>
    <w:p>
      <w:pPr>
        <w:pStyle w:val="Normal"/>
        <w:rPr/>
      </w:pPr>
      <w:r>
        <w:rPr/>
        <w:t xml:space="preserve">Малые откровения создают великие прозрения. И нельзя миновать малое, чтобы познать великое. Даже океан состоит из малых капель воды. Даже время мировых эпох собирается из мгновений. А великие духовные наставления состоят из отдельных букв. </w:t>
      </w:r>
    </w:p>
    <w:p>
      <w:pPr>
        <w:pStyle w:val="Normal"/>
        <w:rPr/>
      </w:pPr>
      <w:r>
        <w:rPr/>
        <w:t xml:space="preserve">Каждая душа имеет свое место и значение в круговороте жизни. И мы не знаем, какое место она занимает в великом свитке судеб. И не всегда это заглавная буква или буквица, отдельно выделенная и украшенная витиеватыми переплетениями узоров и диковинных орнаментов. Иногда важнее быть вопросительным знаком или вообще точкой в заключительном предложении серьезного трактата, чем целой пустой книгой, ни к чему не призывающей, а годной разве что на растопку печей, где огонь печатных листов наиболее явно себя проявляет. </w:t>
      </w:r>
    </w:p>
    <w:p>
      <w:pPr>
        <w:pStyle w:val="Normal"/>
        <w:rPr/>
      </w:pPr>
      <w:r>
        <w:rPr/>
      </w:r>
    </w:p>
    <w:p>
      <w:pPr>
        <w:pStyle w:val="Normal"/>
        <w:rPr/>
      </w:pPr>
      <w:r>
        <w:rPr/>
        <w:t>37</w:t>
      </w:r>
      <w:r>
        <w:rPr>
          <w:lang w:val="en-US"/>
        </w:rPr>
        <w:t>2</w:t>
      </w:r>
      <w:r>
        <w:rPr/>
        <w:t xml:space="preserve">. Нельзя прекратить предательства. Нельзя заставить людей не предавать. Трудноисправима природа подобная. С детства привыкая ябедничать, дети приобретают привычку постоянного оповещения о чьих-то действиях, надеясь получить поощрение или прощение своему поведению. Так постепенно приобретается порок предательства. Не знает границ и не имеет никаких моральных тормозов совершающий его. </w:t>
      </w:r>
    </w:p>
    <w:p>
      <w:pPr>
        <w:pStyle w:val="Normal"/>
        <w:rPr/>
      </w:pPr>
      <w:r>
        <w:rPr/>
        <w:t>Известный нам тип готов предавать всех и вся только для того, чтобы добиться своей цели — стать князьком Уймонии и, наконец-то, разбогатеть за счет природных ресурсов района, взяв на себя роль крестного отца. Там, где нет мафиозных структур, эту роль берут на себя местные власти, пользуясь поддержкой государственных институтов.</w:t>
      </w:r>
    </w:p>
    <w:p>
      <w:pPr>
        <w:pStyle w:val="Normal"/>
        <w:rPr/>
      </w:pPr>
      <w:r>
        <w:rPr/>
      </w:r>
    </w:p>
    <w:p>
      <w:pPr>
        <w:pStyle w:val="Normal"/>
        <w:rPr/>
      </w:pPr>
      <w:r>
        <w:rPr/>
        <w:t>3</w:t>
      </w:r>
      <w:r>
        <w:rPr>
          <w:lang w:val="en-US"/>
        </w:rPr>
        <w:t>73</w:t>
      </w:r>
      <w:r>
        <w:rPr/>
        <w:t xml:space="preserve">. Морщина прошлого — гнездо ошибок. Учитесь не сравнивать с прошедшим свои дела, полагаясь на приобретенные знания духа, который подскажет в нужный момент единственно верное решение. И не торгуйтесь, ибо вы не вайшьи. Действуйте с достоинством, но не опускайтесь до скупости. Правда, на Востоке торг явлен как форма общения, которая открывает души друг другу, и достаточно знать местное наречие, чтобы продавец уступил товар дешевле в несколько раз. Но это в случае крайнем применяется. Многие садху живут подаянием и не стремятся к чему-то еще. </w:t>
      </w:r>
    </w:p>
    <w:p>
      <w:pPr>
        <w:pStyle w:val="Normal"/>
        <w:rPr/>
      </w:pPr>
      <w:r>
        <w:rPr/>
        <w:t>Будущее открывает иные возможности. Будущее готовит неожиданное. И не нужно бояться неприятного и желать только лучшего. Судьба знает, где какой знак установить.</w:t>
      </w:r>
    </w:p>
    <w:p>
      <w:pPr>
        <w:pStyle w:val="Normal"/>
        <w:rPr/>
      </w:pPr>
      <w:r>
        <w:rPr/>
      </w:r>
    </w:p>
    <w:p>
      <w:pPr>
        <w:pStyle w:val="Normal"/>
        <w:rPr/>
      </w:pPr>
      <w:r>
        <w:rPr/>
        <w:t xml:space="preserve">374. Умаляясь, великое становится больше себя, когда малому импульс дает возрожденья. Не страшитесь казаться доступными. Не становитесь лабораторией для разведения бацилл снобизма. </w:t>
      </w:r>
    </w:p>
    <w:p>
      <w:pPr>
        <w:pStyle w:val="Normal"/>
        <w:rPr/>
      </w:pPr>
      <w:r>
        <w:rPr/>
        <w:t xml:space="preserve">С Богом все говорят на языке сердца. Если человек не слышит, его увещевают друзья и близкие. Но если это не помогает, то агрессия врагов начинает говорить. А если и это предупреждение не принимается, то для человека готова тюрьма — для вразумления окончательного или дальнейшего падения. И сколько душе человеческой придется испытать, прежде чем она вернется в сад божественных голосов, знает лишь наш судья, совесть и предстоятель высшего в нас — вечный и бессмертный дух. Он решает, куда направить душу для исправления и обучения, закаляя в холоде одиночества и в огне любви и дружбы. </w:t>
      </w:r>
    </w:p>
    <w:p>
      <w:pPr>
        <w:pStyle w:val="Normal"/>
        <w:rPr/>
      </w:pPr>
      <w:r>
        <w:rPr/>
        <w:t xml:space="preserve">Не согласны с тем, что сиротство может быть блаженством. Но очень часто, и в большинстве случаев, одиночество позволяет исправить изъяны характера, развить истинную самооценку и расставить приоритеты методов проживания времени. </w:t>
      </w:r>
    </w:p>
    <w:p>
      <w:pPr>
        <w:pStyle w:val="Normal"/>
        <w:rPr/>
      </w:pPr>
      <w:r>
        <w:rPr/>
        <w:t xml:space="preserve">Зло импульсивно и скоротечно. А благо вечно. И любовь без него не взрастет. И не даст всходов земля, а закрома останутся пустыми, если не согреет жар небесный сырую почву и дожди не оросят корни. </w:t>
      </w:r>
    </w:p>
    <w:p>
      <w:pPr>
        <w:pStyle w:val="Normal"/>
        <w:rPr/>
      </w:pPr>
      <w:r>
        <w:rPr/>
        <w:t>Любовь — Царица Мира. Даже соединение частиц космической пыли в планеты не может произойти без тяготения друг к другу. И средоточие центра должно быть еще более притягательно, для того чтобы быть сердцем огромного мира.</w:t>
      </w:r>
    </w:p>
    <w:p>
      <w:pPr>
        <w:pStyle w:val="Normal"/>
        <w:rPr/>
      </w:pPr>
      <w:r>
        <w:rPr/>
      </w:r>
    </w:p>
    <w:p>
      <w:pPr>
        <w:pStyle w:val="Normal"/>
        <w:rPr/>
      </w:pPr>
      <w:r>
        <w:rPr/>
        <w:t>37</w:t>
      </w:r>
      <w:r>
        <w:rPr>
          <w:lang w:val="en-US"/>
        </w:rPr>
        <w:t>5</w:t>
      </w:r>
      <w:r>
        <w:rPr/>
        <w:t>. Я вижу Тебя. Я почуял Твое дыханье. Я напитался Твоим ароматом. И, даже не видя, могу сказать, что узнал Тебя по дуновенью солнечной силы — словно ветер несет с гор запах альпийских цветов. Ведущий меня, Ты невидим. Любимый мною, Ты неощутим. Лишь сердце Тебя находит, когда жаром пронзает до его глубин боль совершенства. Молчишь. Но я слышу, как мысли Твои покрывают меня доспехом огненной силы. И разве я смогу отступить, когда вооружен Тобой, когда, светом Твоим вдохновленный, я постигаю путь? Мудрость Твоя не предаст. Я узнаю во всем признак Твоего присутствия. И разве можем мы ошибиться, когда весна открывает бутоны цветов?</w:t>
      </w:r>
    </w:p>
    <w:p>
      <w:pPr>
        <w:pStyle w:val="Normal"/>
        <w:rPr/>
      </w:pPr>
      <w:r>
        <w:rPr/>
      </w:r>
    </w:p>
    <w:p>
      <w:pPr>
        <w:pStyle w:val="Normal"/>
        <w:rPr/>
      </w:pPr>
      <w:r>
        <w:rPr/>
        <w:t xml:space="preserve">376. Выделение астрала через нижние центры или конечности ног явлено как задержка духовного развития. Дух знает путь правильный. И зачем же лишние препоны? Для него есть Врата Небес, которые у многих наглухо закрыты. Но тонкий луч серебряной нити все равно пронизывает каждое сознание, соединяясь со змеем мудрости, создавая из человека космическое существо, которому легче уйти ввысь. </w:t>
      </w:r>
    </w:p>
    <w:p>
      <w:pPr>
        <w:pStyle w:val="Normal"/>
        <w:rPr/>
      </w:pPr>
      <w:r>
        <w:rPr/>
        <w:t xml:space="preserve">Все искусственные упражнения по выделению астрала не просто вредны — они опасны. Часто бессонница объяснятся тем, что очень неблагоприятны токи для выделения тонкого тела. Но люди упорствуют, не желая прислушаться к самим себе. Между тем, естественная реакция бывает самой точной и превосходящей все расчеты и прогнозы, потому что исчислено это в других категориях и планах. </w:t>
      </w:r>
    </w:p>
    <w:p>
      <w:pPr>
        <w:pStyle w:val="Normal"/>
        <w:rPr/>
      </w:pPr>
      <w:r>
        <w:rPr/>
        <w:t>Не спешите хвастаться астральными путешествиями. Это может быть лишь проекцией, внушенной ловкими манипуляторами. Нужно помнить, что лишь чистый астрал способен к легким путешествиям. А в дальние миры возможно путешествовать лишь в огненном теле, ибо только оно имеет силу для междупланетных странствий и еще дальше. Но нужна целесообразность для таких полетов.</w:t>
      </w:r>
    </w:p>
    <w:p>
      <w:pPr>
        <w:pStyle w:val="Normal"/>
        <w:rPr/>
      </w:pPr>
      <w:r>
        <w:rPr/>
      </w:r>
    </w:p>
    <w:p>
      <w:pPr>
        <w:pStyle w:val="Normal"/>
        <w:rPr/>
      </w:pPr>
      <w:r>
        <w:rPr/>
        <w:t>377. Полеты в дальние миры осуществляются под наблюдением наставников, особенно если это касается учеников, а не Братьев, хотя и они, следуя на дальние края вселенной, связаны серебряной нитью с Иерархией, их воспитавшей. Пример с Сестрой Изар очень примечателен. Находясь в течение тридцати лет в дальнем труде по созданию новой планеты, она сохраняла на Земле тело живым. Братья всячески охраняли его от захвата. И хотя это не возможно в Оазисе Света, все же меры предосторожности были соблюдены. И только Колокол Братства смог вернуть душу назад.</w:t>
      </w:r>
    </w:p>
    <w:p>
      <w:pPr>
        <w:pStyle w:val="Normal"/>
        <w:rPr/>
      </w:pPr>
      <w:r>
        <w:rPr/>
      </w:r>
    </w:p>
    <w:p>
      <w:pPr>
        <w:pStyle w:val="Normal"/>
        <w:rPr/>
      </w:pPr>
      <w:r>
        <w:rPr/>
        <w:t xml:space="preserve">378. Избегайте формальности и дежурных записей. Насущны и остро необходимы заметки о внутренней работе. Это неоценимый вклад в науку духовного продвижения человечества. Не может миру открыться все, что накоплено веками. Лишь соответствие энергий позволяет растопить воск уснувших знаний. Но какое напряжение огня необходимо, для того чтобы золото расплавить и перелить в новую форму! </w:t>
      </w:r>
    </w:p>
    <w:p>
      <w:pPr>
        <w:pStyle w:val="Normal"/>
        <w:rPr/>
      </w:pPr>
      <w:r>
        <w:rPr/>
        <w:t xml:space="preserve">Не бойтесь переусердствовать в устремлении к Нам. Не страшитесь пожара любви к Господу. Огонь Святого Духа не повредит сознанию. </w:t>
      </w:r>
    </w:p>
    <w:p>
      <w:pPr>
        <w:pStyle w:val="Normal"/>
        <w:rPr/>
      </w:pPr>
      <w:r>
        <w:rPr/>
        <w:t>Для устремленного нет серых буден. И суета мира не остановит шествия нашего на Гору Света. Мощь сердца возгорится и устрашит тьмы порождения.</w:t>
      </w:r>
    </w:p>
    <w:p>
      <w:pPr>
        <w:pStyle w:val="Normal"/>
        <w:rPr/>
      </w:pPr>
      <w:r>
        <w:rPr/>
      </w:r>
    </w:p>
    <w:p>
      <w:pPr>
        <w:pStyle w:val="Normal"/>
        <w:rPr/>
      </w:pPr>
      <w:r>
        <w:rPr/>
        <w:t>379. Девачан отвечает за накопление сил. Это некий резервуар покоя, где душа залечивает свои раны, полученные в течение жизни. Их болезненность и острота могут превосходить даже страдания от физических увечий. Материя души настолько тонка, что для нее грубое слово как нож острый, потому что оно сопровождается напряжением такого негатива, что острие его идет впереди произнесения.</w:t>
      </w:r>
    </w:p>
    <w:p>
      <w:pPr>
        <w:pStyle w:val="Normal"/>
        <w:rPr/>
      </w:pPr>
      <w:r>
        <w:rPr/>
        <w:t xml:space="preserve">Девачан можно сравнить с христианским раем или загробными садами египтян, Ялу, в которых пребывают лишь те, кто продвинулся на духовной стезе и перешел рубеж зависимости от явлений грубого физического мира. </w:t>
      </w:r>
    </w:p>
    <w:p>
      <w:pPr>
        <w:pStyle w:val="Normal"/>
        <w:rPr/>
      </w:pPr>
      <w:r>
        <w:rPr/>
        <w:t>Но ведь и святые воплощаются и ходят по той же земле, что разбойники и стяжатели. Но время Кали уходит. И Сама Она пришла, для того чтобы уничтожить всю ненависть мира, воплощенную в демонов и преступников. Ее удел — очистить мир от скверны, доведя его до войн и катастроф. И после этого Земля увидит новую Ее ипостась, Великую Мать Дургу — милосердное воплощение вселенской женской мощи. Сама Сатья есть кристаллизация всех лучших энергий женского начала. Великая Матерь Мира, Дэви Шакти, явлена как Хранительница космического и земного дома.</w:t>
      </w:r>
    </w:p>
    <w:p>
      <w:pPr>
        <w:pStyle w:val="Normal"/>
        <w:rPr/>
      </w:pPr>
      <w:r>
        <w:rPr/>
      </w:r>
    </w:p>
    <w:p>
      <w:pPr>
        <w:pStyle w:val="Normal"/>
        <w:rPr/>
      </w:pPr>
      <w:r>
        <w:rPr/>
        <w:t xml:space="preserve">380. Желающих использовать чужие мысли и чужое творчество огромное количество. Весь мир живет внушенными мыслями. Но информация высокого сердца становится радиацией мудрости. </w:t>
      </w:r>
    </w:p>
    <w:p>
      <w:pPr>
        <w:pStyle w:val="Normal"/>
        <w:rPr/>
      </w:pPr>
      <w:r>
        <w:rPr/>
        <w:t>Конечно, все идет от Иерархии. Но все же земных проводников нужно ценить и следовать правилам уважения. Иначе получится, что лоскутное одеяло умных мыслей будет украшать чужие плечи. Не стесняйтесь упоминать авторов тех ментальных направлений, которые вас питают.</w:t>
      </w:r>
    </w:p>
    <w:p>
      <w:pPr>
        <w:pStyle w:val="Normal"/>
        <w:rPr/>
      </w:pPr>
      <w:r>
        <w:rPr/>
      </w:r>
    </w:p>
    <w:p>
      <w:pPr>
        <w:pStyle w:val="Normal"/>
        <w:rPr/>
      </w:pPr>
      <w:r>
        <w:rPr/>
        <w:t xml:space="preserve">381. Дети индиго являют собой проводников Новой Эпохи. В будущем все должны перейти на уровень работы с космосом подобно им. Имея громадный опыт воплощений в Мирах Высших, они приходят сюда как спасители мира и наставники человечества. Как же иначе можно исправить неразумие людское и невежество, если не полной заменой населения людьми иной формации? </w:t>
      </w:r>
    </w:p>
    <w:p>
      <w:pPr>
        <w:pStyle w:val="Normal"/>
        <w:rPr/>
      </w:pPr>
      <w:r>
        <w:rPr/>
        <w:t xml:space="preserve">Время войн и общей ненависти должно когда-нибудь кончиться. Живых людей сталкивают умышленно, чтобы они друг друга уничтожили, а биороботы властвовали во вселенной. Не правда ли, похоже на фантастику, если бы это не было реальностью? </w:t>
      </w:r>
    </w:p>
    <w:p>
      <w:pPr>
        <w:pStyle w:val="Normal"/>
        <w:rPr/>
      </w:pPr>
      <w:r>
        <w:rPr/>
        <w:t xml:space="preserve">Тьма не дремлет. И ее изыскания известны нам. И если бы не усилия Братства, планету давно бы ожидала печальная участь, учитывая бесконечные землетрясения и извержения вулканов, а также ураганы, торнадо, невиданные штормы и другие погодные явления, которые вызываются темными силами сознательно еще со времен лиссабонского землетрясения. </w:t>
      </w:r>
    </w:p>
    <w:p>
      <w:pPr>
        <w:pStyle w:val="Normal"/>
        <w:rPr/>
      </w:pPr>
      <w:r>
        <w:rPr/>
        <w:t>То, что через людей проводятся разрушительные программы, указывает на то, что именно люди способны будут изменить мир, войдя в поток времени индиго. Лиловая аура Матери Мира изменит мир вопреки прогнозам закоренелых пессимистов, призывающих конец света. Лиловая аура Матери Мира рождает существ из своей свиты. И время обновления мира близко.</w:t>
      </w:r>
    </w:p>
    <w:p>
      <w:pPr>
        <w:pStyle w:val="Normal"/>
        <w:rPr/>
      </w:pPr>
      <w:r>
        <w:rPr/>
      </w:r>
    </w:p>
    <w:p>
      <w:pPr>
        <w:pStyle w:val="Normal"/>
        <w:rPr/>
      </w:pPr>
      <w:r>
        <w:rPr/>
        <w:t xml:space="preserve">382. Предпринимались многочисленные попытки очищения религий. Это касается и христианства,  и буддизма, в том числе и ислама. Но что мы видим в конце концов? </w:t>
      </w:r>
    </w:p>
    <w:p>
      <w:pPr>
        <w:pStyle w:val="Normal"/>
        <w:rPr/>
      </w:pPr>
      <w:r>
        <w:rPr/>
        <w:t xml:space="preserve">Помимо ДАИШ, представленного как воинство Иблиса, мы видим, что шиитов натравливают на суннитов, как в средние века католики уничтожали протестантов, а те, в свою очередь, боролись с лютеранством и многими другими ответвлениями христианства. Ни один из приоритетов не победил, а жертвы возросли. И сейчас повторяется то же самое, но в худшем варианте. </w:t>
      </w:r>
    </w:p>
    <w:p>
      <w:pPr>
        <w:pStyle w:val="Normal"/>
        <w:rPr/>
      </w:pPr>
      <w:r>
        <w:rPr/>
        <w:t xml:space="preserve">Котел ненависти кипит. И мы знаем, кто подбрасывает дрова в костер. Но управляемый хаос выходит из-под контроля заокеанских хозяев и, набрав силу и средства самоокупаемости, отрекается от тех, кто его породил и организовал, и угрожает своим основателям новыми крестовыми походами. </w:t>
      </w:r>
    </w:p>
    <w:p>
      <w:pPr>
        <w:pStyle w:val="Normal"/>
        <w:rPr/>
      </w:pPr>
      <w:r>
        <w:rPr/>
        <w:t xml:space="preserve">Энергия Солнца бушует в крови людей. И не все могут использовать ее в творческих направлениях. </w:t>
      </w:r>
    </w:p>
    <w:p>
      <w:pPr>
        <w:pStyle w:val="Normal"/>
        <w:rPr/>
      </w:pPr>
      <w:r>
        <w:rPr/>
      </w:r>
    </w:p>
    <w:p>
      <w:pPr>
        <w:pStyle w:val="Normal"/>
        <w:rPr/>
      </w:pPr>
      <w:r>
        <w:rPr/>
        <w:t>383. Склонность к инволюции известна среди рода человеческого. И в этом ряду стоит анекдот о возрождении колхоза в беднейшей из деревень Алтая. Кому-то не дают покоя лавры руководителя.</w:t>
      </w:r>
    </w:p>
    <w:p>
      <w:pPr>
        <w:pStyle w:val="Normal"/>
        <w:rPr/>
      </w:pPr>
      <w:r>
        <w:rPr/>
        <w:t>Причудливо проявляется желание властвовать. Не имея ни собаки, ни кошки, ни петуха, ни курочки и не зная, как нужно работать с коровами и птицами, некоторые энтузиасты из среды бывших городских жителей подбивают местное население на образование колхоза. Но сельчане, испившие до дна чашу жизни батраков, понимают, что кто-то хочет на чужом горбу въехать в рай, не утруждая себя доением или кормлением скотины. Для застрельщиков этого движения главное — обобществить крестьянские хозяйства и возглавить новое образование, ни на йоту не разбираясь ни в агрономии, ни в животноводстве.</w:t>
      </w:r>
    </w:p>
    <w:p>
      <w:pPr>
        <w:pStyle w:val="Normal"/>
        <w:rPr/>
      </w:pPr>
      <w:r>
        <w:rPr/>
      </w:r>
    </w:p>
    <w:p>
      <w:pPr>
        <w:pStyle w:val="Normal"/>
        <w:rPr/>
      </w:pPr>
      <w:r>
        <w:rPr/>
        <w:t>38</w:t>
      </w:r>
      <w:r>
        <w:rPr>
          <w:lang w:val="en-US"/>
        </w:rPr>
        <w:t>4</w:t>
      </w:r>
      <w:r>
        <w:rPr/>
        <w:t>. Крещенье — к себе обращенье. Очищаемся от того негатива, что накопили за год. Прощаем других и себя, в том числе за свое непонимание смысла жизни человеческой. Ведь возможности каждого дня часто не используются по простой причине: мы заняты другим в ущерб тому главному, что должно создаваться. Мы забываем молиться, забываем благословлять детей своих мысленно, пусть даже они на значительном расстоянии от нас, но не забываем тешить себя предвкушением тех удовольствий, что нам предстоят. И именно этот ряд мыслей крадет больше всего времени и сил нашей жизни.</w:t>
      </w:r>
    </w:p>
    <w:p>
      <w:pPr>
        <w:pStyle w:val="Normal"/>
        <w:rPr/>
      </w:pPr>
      <w:r>
        <w:rPr/>
      </w:r>
    </w:p>
    <w:p>
      <w:pPr>
        <w:pStyle w:val="Normal"/>
        <w:rPr/>
      </w:pPr>
      <w:r>
        <w:rPr/>
        <w:t>38</w:t>
      </w:r>
      <w:r>
        <w:rPr>
          <w:lang w:val="en-US"/>
        </w:rPr>
        <w:t>5</w:t>
      </w:r>
      <w:r>
        <w:rPr/>
        <w:t xml:space="preserve">. Научитесь слушать пространство. Шорох листьев и ветер лишь одежда его. Но в шелесте дорожного плаща много ли услышишь? </w:t>
      </w:r>
    </w:p>
    <w:p>
      <w:pPr>
        <w:pStyle w:val="Normal"/>
        <w:rPr/>
      </w:pPr>
      <w:r>
        <w:rPr/>
        <w:t>Шептания искусителей и льстецов нужны ли вам? А стоны низшего Астрала, наполненные жалобами и просьбами, лишь утомляют вас. Как самолет, взлетая, летит над пеленой густых облаков, так и сознание ваше пусть парит над дыханием угнетенного мира. Но, не отворачиваясь от него, найдите для себя меру помощи, которая посильна для вас: иначе можно напрасно потерять свои силы, надорвавшись и не достигнув цели. Где можете — помогите.</w:t>
      </w:r>
    </w:p>
    <w:p>
      <w:pPr>
        <w:pStyle w:val="Normal"/>
        <w:rPr/>
      </w:pPr>
      <w:r>
        <w:rPr/>
      </w:r>
    </w:p>
    <w:p>
      <w:pPr>
        <w:pStyle w:val="Normal"/>
        <w:rPr/>
      </w:pPr>
      <w:r>
        <w:rPr/>
        <w:t xml:space="preserve">386. Чтобы достичь степени необратимости в силе сострадания, нужно так полюбить человечество, как бедная мать — своего больного ребенка, который остается таковым до конца ее жизни. </w:t>
      </w:r>
    </w:p>
    <w:p>
      <w:pPr>
        <w:pStyle w:val="Normal"/>
        <w:rPr/>
      </w:pPr>
      <w:r>
        <w:rPr/>
        <w:t xml:space="preserve">Старшие Братья знали, в какой мир они пришли и каковы условия материи на нашей планете. Эти условия не самые худшие, но близки к ним. И лишь Луна, Мать Земли, имеет свойства более тяжелые. Мы не говорим о планетах низших и высших, или райских, а указываем на наш план очевидности. </w:t>
      </w:r>
    </w:p>
    <w:p>
      <w:pPr>
        <w:pStyle w:val="Normal"/>
        <w:rPr/>
      </w:pPr>
      <w:r>
        <w:rPr/>
        <w:t xml:space="preserve">Поднимаясь к Духовному Миру, душа проходит такое множество разных существований, что можно ужаснуться обликам их оболочек. Но все это планы сознания, планы самоосуществления, где дух проявляет грани своих качеств, пока не достигнет той красоты, которая есть на наших планетах. </w:t>
      </w:r>
    </w:p>
    <w:p>
      <w:pPr>
        <w:pStyle w:val="Normal"/>
        <w:rPr/>
      </w:pPr>
      <w:r>
        <w:rPr/>
        <w:t xml:space="preserve">Наша Солнечная система находится на перепутье миров, где тринадцать уровней внизу и тринадцать вверху, а мы явлены двадцать седьмым миром, их соединяющим. Недаром число двадцать семь играет значительную роль в земной истории. Оно было самым любимым числом Николы Теслы как три в третьей степени, 3³. </w:t>
      </w:r>
    </w:p>
    <w:p>
      <w:pPr>
        <w:pStyle w:val="Normal"/>
        <w:rPr/>
      </w:pPr>
      <w:r>
        <w:rPr/>
        <w:t xml:space="preserve">Если изучить исторические источники и даты наиболее важных событий мира, то алгоритм этого числа будет непременно присутствовать. Оно наблюдается даже в становлении огненных центров, когда в процессе привхождения духа на двадцать восьмом году жизни допускается сила качеств сознания в степени Факела, чтобы показать потенциал сознания и развитие души. </w:t>
      </w:r>
    </w:p>
    <w:p>
      <w:pPr>
        <w:pStyle w:val="Normal"/>
        <w:rPr/>
      </w:pPr>
      <w:r>
        <w:rPr/>
        <w:t xml:space="preserve">Многие жизненные периоды человека привязаны к этому числу, учитывая огромное влияние на нас Сатурна, который был некогда нашим первым Солнцем. В то время монада земного человечества пребывала уже в круге Солнечного Разума, пусть даже в состоянии минерального царства. </w:t>
      </w:r>
    </w:p>
    <w:p>
      <w:pPr>
        <w:pStyle w:val="Normal"/>
        <w:rPr/>
      </w:pPr>
      <w:r>
        <w:rPr/>
        <w:t xml:space="preserve">Солнцами нашего мира были и Уран, и Юпитер. А нынешний период именуется эпохой пятого Солнца. Это ведический Мартанда, поглотивший силу своих семи братьев и притянувший их к себе силою своего магнетизма. И теперь они вращаются вокруг него и не могут оторваться. Как в механизме часов есть завод, когда стрелки передвигаются за счет сжатия пружины и балансира, роль которого выполняет противоземля — планета Мардук, как ее называли жрецы Ассирии. Эта планета старше и выше по уровню развития, чем Земля и Венера. Некоторые ее ассоциируют с Радж-Старом, но последний пребывает в покрове невидимости. </w:t>
      </w:r>
    </w:p>
    <w:p>
      <w:pPr>
        <w:pStyle w:val="Normal"/>
        <w:rPr/>
      </w:pPr>
      <w:r>
        <w:rPr/>
        <w:t>И, конечно же, мы не говорим о планетах Тонкого Мира, о других глобусах. Речь идет о небесных телах нашего плана очевидности. Учение о семи глобусах относится как к Земле, так и к другим планетам Солнечного Круга. Но они посещаемы только в других формах сознания, для которых доступно их восприятие.</w:t>
      </w:r>
    </w:p>
    <w:p>
      <w:pPr>
        <w:pStyle w:val="Normal"/>
        <w:rPr/>
      </w:pPr>
      <w:r>
        <w:rPr/>
      </w:r>
    </w:p>
    <w:p>
      <w:pPr>
        <w:pStyle w:val="Normal"/>
        <w:rPr/>
      </w:pPr>
      <w:r>
        <w:rPr/>
        <w:t xml:space="preserve">387. Можно многому научиться, но не достичь ничего лишь из-за того, что нет терпения и общей цели. Когда нет устремления духа, человек спешит обратить на себя внимание по любому поводу, включая самые незначительные. Главное — собрать около себя людей и устроить мастер-класс. И не важно, на какую тему: то ли крутить горшки и плошки, то ли выпекать бездрожжевой хлеб. И, как правило, ни в том, ни в другом деле нет должного качества, потому что дух такого человека молод и ему хочется испробовать все, но он не может остановиться на чем-то одном. Ему скучно наслаждаться покоем, поэтому он приправляет будни феноменами, выуженными из необъятного океана интернета. А напряжение его астрала достигает такой опасной черты, что притягивает молнию, выжигающую то, на чем сосредоточен тайный смысл жизни. </w:t>
      </w:r>
    </w:p>
    <w:p>
      <w:pPr>
        <w:pStyle w:val="Normal"/>
        <w:rPr/>
      </w:pPr>
      <w:r>
        <w:rPr/>
        <w:t>Но как можно говорить о высоком, когда кругом грязь и свалка мусора, а хозяева носят одежду, которую не стирали несколько лет? И какое вдохновение может быть в хлеву, где все указывает на пренебрежение к чистоте? Но ведь внешнее не отделимо от внутреннего. И никакие розы в саду не заменят чистоты жилища. Домашние духи лишают таких людей благополучия.</w:t>
      </w:r>
    </w:p>
    <w:p>
      <w:pPr>
        <w:pStyle w:val="Normal"/>
        <w:rPr/>
      </w:pPr>
      <w:r>
        <w:rPr/>
      </w:r>
    </w:p>
    <w:p>
      <w:pPr>
        <w:pStyle w:val="Normal"/>
        <w:rPr/>
      </w:pPr>
      <w:r>
        <w:rPr/>
        <w:t>3</w:t>
      </w:r>
      <w:r>
        <w:rPr>
          <w:lang w:val="en-US"/>
        </w:rPr>
        <w:t>88</w:t>
      </w:r>
      <w:r>
        <w:rPr/>
        <w:t xml:space="preserve">. Без веры нет пути. И всякий ее отрицатель расписывается в неимении ее в себе самом. Без нее не возможен путь самосовершенствования. И всякое разделение и отторжение веры от себя грозит такой бездной безысходности, что никакие книги духовного толка не выручат. </w:t>
      </w:r>
    </w:p>
    <w:p>
      <w:pPr>
        <w:pStyle w:val="Normal"/>
        <w:rPr/>
      </w:pPr>
      <w:r>
        <w:rPr/>
        <w:t>Вера — это удержание в сердце своем провода Иерархии и Лика Великого Владыки. Вера — это костер пылающей души, без которого не увидеть пути. Вера формирует цель вне всяких религий и конфессий. Когда истинное богомудрие проникает в нас, мы знаем, что Бог как персонификация космической всеначальной энергии ведет нас. Нет противостояния между верой и мудростью. Они едины и неразделимы.</w:t>
      </w:r>
    </w:p>
    <w:p>
      <w:pPr>
        <w:pStyle w:val="Normal"/>
        <w:rPr/>
      </w:pPr>
      <w:r>
        <w:rPr/>
      </w:r>
    </w:p>
    <w:p>
      <w:pPr>
        <w:pStyle w:val="Normal"/>
        <w:rPr/>
      </w:pPr>
      <w:r>
        <w:rPr/>
        <w:t>3</w:t>
      </w:r>
      <w:r>
        <w:rPr>
          <w:lang w:val="en-US"/>
        </w:rPr>
        <w:t>89</w:t>
      </w:r>
      <w:r>
        <w:rPr/>
        <w:t xml:space="preserve">. Духовность открывает самые высокие врата. Зачем бежать, если можно летать? Определяйте людей по желанию чувства полета. </w:t>
      </w:r>
    </w:p>
    <w:p>
      <w:pPr>
        <w:pStyle w:val="Normal"/>
        <w:rPr/>
      </w:pPr>
      <w:r>
        <w:rPr/>
        <w:t xml:space="preserve">Материя хороша, но только одухотворенное сердце может понять красоту планеты. Нельзя считать духовностью только равновесие ума и сердца. Есть нечто иное, что порождает счастье, независимо от условий существования. Это любовь к жизни и восхищение ею. Только через восхищение повышается восприятие впечатлений, когда дух заполняет чашу жизни до краев. Счастье и радость мощны тем, что они имеют силу поделиться с другими. </w:t>
      </w:r>
    </w:p>
    <w:p>
      <w:pPr>
        <w:pStyle w:val="Normal"/>
        <w:rPr/>
      </w:pPr>
      <w:r>
        <w:rPr/>
        <w:t>Настроение — определитель каждого человека. Лучше, чтобы оно было возвышенным.</w:t>
      </w:r>
    </w:p>
    <w:p>
      <w:pPr>
        <w:pStyle w:val="Normal"/>
        <w:rPr/>
      </w:pPr>
      <w:r>
        <w:rPr/>
      </w:r>
    </w:p>
    <w:p>
      <w:pPr>
        <w:pStyle w:val="Normal"/>
        <w:rPr/>
      </w:pPr>
      <w:r>
        <w:rPr/>
        <w:t xml:space="preserve">390. Анура не просто обаяние, но обаяние духовности, источаемой от всего чистого существа. Святые потому и были так притягательны, что в своей простоте и светоносности они, прошедшие тяжкий путь страданий и борьбы со своими страстями и сонмом нечисти, вынесли огонь служения благу и возжгли его до состояния цветущего поля. Лишь приблизившись к таким светочам, человек автоматически пробуждает в себе ангельские чувства. </w:t>
      </w:r>
    </w:p>
    <w:p>
      <w:pPr>
        <w:pStyle w:val="Normal"/>
        <w:rPr/>
      </w:pPr>
      <w:r>
        <w:rPr/>
        <w:t>Когда свет горит, зверь отступает. Кончается ночь — и дебри тайги готовы принять ночных обитателей. А птицы дня запоют песни весны. Дух Сатьи вошел в тело земное.</w:t>
      </w:r>
    </w:p>
    <w:p>
      <w:pPr>
        <w:pStyle w:val="Normal"/>
        <w:rPr/>
      </w:pPr>
      <w:r>
        <w:rPr/>
      </w:r>
    </w:p>
    <w:p>
      <w:pPr>
        <w:pStyle w:val="Normal"/>
        <w:rPr/>
      </w:pPr>
      <w:r>
        <w:rPr/>
        <w:t xml:space="preserve">391. Топонимы могут измениться лишь незначительно: иногда в одной букве или в приспособлении названия к современному звучанию. Так, река Дэви легко становится Девицей, а Варанаси — Воронежем. </w:t>
      </w:r>
    </w:p>
    <w:p>
      <w:pPr>
        <w:pStyle w:val="Normal"/>
        <w:rPr/>
      </w:pPr>
      <w:r>
        <w:rPr/>
        <w:t>Древнейшая история Аркторуссии еще откроется в своей полноте в грядущем. Но и сейчас можно прочитать шаги племен и их присутствие по названиям рек, озер и урочищ, которые пришедшие сюда позднее народы подстроили под собственный говор. Но все эти искажения не скрывают изначальных корней. Они остаются, несмотря на их переиначивания и переделки. Русская речь слышна в наименованиях всех городов мира.</w:t>
      </w:r>
    </w:p>
    <w:p>
      <w:pPr>
        <w:pStyle w:val="Normal"/>
        <w:rPr/>
      </w:pPr>
      <w:r>
        <w:rPr/>
      </w:r>
    </w:p>
    <w:p>
      <w:pPr>
        <w:pStyle w:val="Normal"/>
        <w:rPr/>
      </w:pPr>
      <w:r>
        <w:rPr/>
        <w:t>392. Предательство считаем самым тяжким грехом человечества. Это касается и предательства родителей и друзей. Это относится и к нарушению религиозной этики, когда человек, утверждая себя как опору или светоч духовности, преступает границы дозволенного. И есть еще одна сторона предательства, когда ученик, доверяя своему наставнику, отдается ему полностью в плане духовном, посылая ему искренние потоки беззаветной любви, а в ответ получает удар в открытое сердце — без всякой причины, а лишь по наветам других последователей, приревновавших его, потому что, по их мнению, наставник приблизил его больше других. Но, значит, таков гуру, не имеющий дара различения и пользующийся наушничаньем клеветников.</w:t>
      </w:r>
    </w:p>
    <w:p>
      <w:pPr>
        <w:pStyle w:val="Normal"/>
        <w:rPr/>
      </w:pPr>
      <w:r>
        <w:rPr/>
      </w:r>
    </w:p>
    <w:p>
      <w:pPr>
        <w:pStyle w:val="Normal"/>
        <w:rPr/>
      </w:pPr>
      <w:r>
        <w:rPr/>
        <w:t xml:space="preserve">393. Приливы и отливы вращают Землю. Не нужно огорчаться от ныряний духа. Кундалини не может постоянно пребывать в сердце или в Девакше. И ей нужно опускаться вниз и отдыхать. </w:t>
      </w:r>
    </w:p>
    <w:p>
      <w:pPr>
        <w:pStyle w:val="Normal"/>
        <w:rPr/>
      </w:pPr>
      <w:r>
        <w:rPr/>
        <w:t xml:space="preserve">Сознание работает во всех центрах. Но пары их доминируют в сотрудничестве. Хорошо, когда они меняются. Иначе перекос в использовании постоянно одних и тех же чакр может привести к перенапряжению и впоследствии к болезни. </w:t>
      </w:r>
    </w:p>
    <w:p>
      <w:pPr>
        <w:pStyle w:val="Normal"/>
        <w:rPr/>
      </w:pPr>
      <w:r>
        <w:rPr/>
        <w:t>Но не нужно считать болезненные ощущения в сердце во время Бесед за нарушение здоровья. Сказано: «Боль дойдет до основания сердца», — и зажжет звезду в нем. Это ощущение касания Луча Иерархии. Как же иначе можно пронзить материю и само тело, если не огненной силой совершенства? Зерно духа отзывается.</w:t>
      </w:r>
    </w:p>
    <w:p>
      <w:pPr>
        <w:pStyle w:val="Normal"/>
        <w:rPr/>
      </w:pPr>
      <w:r>
        <w:rPr/>
      </w:r>
    </w:p>
    <w:p>
      <w:pPr>
        <w:pStyle w:val="Normal"/>
        <w:rPr/>
      </w:pPr>
      <w:r>
        <w:rPr/>
        <w:t>394. Пусть времена вращают колесо бесчисленных, не ведомых нам жизней. Мир устремляется своей стезей. И цель ему известна до конца. И только люди не ведают своих предназначений и снова что-то ищут, перебирая занятия, играя в «Угадай-ку»: а вдруг случайно набредут на то, что было суждено им из начала века и в чем они достигли тех высот, которые другими не достижимы?</w:t>
      </w:r>
    </w:p>
    <w:p>
      <w:pPr>
        <w:pStyle w:val="Normal"/>
        <w:rPr/>
      </w:pPr>
      <w:r>
        <w:rPr/>
      </w:r>
    </w:p>
    <w:p>
      <w:pPr>
        <w:pStyle w:val="Normal"/>
        <w:rPr/>
      </w:pPr>
      <w:r>
        <w:rPr/>
        <w:t xml:space="preserve">395. Доспех Рамзеса, как и его меч, посох Моисея, Книга Живых, Дуга Завета и Жезл Жизни, а также множество не известных нам древнеегипетских артефактов, еще ждут своего открытия. Но одно связывает их: только Эхнатон мог пользоваться ими в паре со своей супругой. И, помимо Амарны, у них было сокровенное убежище в Фиванских горах, где позднее был выстроен, прямо вплотную к горе, дворец Хатшепсут, откуда тайный ход вел в подземелья жреческих хранилищ, где до сих пор эти артефакты спрятаны. </w:t>
      </w:r>
    </w:p>
    <w:p>
      <w:pPr>
        <w:pStyle w:val="Normal"/>
        <w:rPr/>
      </w:pPr>
      <w:r>
        <w:rPr/>
        <w:t>Гладкая стена дворца, вырубленная прямо в скале, имеет тайный механизм, который реагирует на слово, правильно произнесенное на языке людей старшей крови. А это древнеарийский, славянский язык. Шемсу-Гор, основатели египетской цивилизации, помнили силу звуков и, воистину, ценили живой язык Аркторуссии. Он был забыт последующими поколениями жителей Египта, но все же остался в виде начертаний под каждым из Великих Арканов в Храме Посвящений, которые происходили в подземельях Фиванской горы. Но нужно учитывать, что весь Египет, и даже вся Африка, имеет подземный аналог, где живет цивилизация, более продвинутая, чем современное человечество. А правильное применение инструментов Солнечного Бога, как и великих Знаков Силы, там освоено практически, потому что все оттуда и пришло. Иначе в руках невежд артефакты стали бы оружием разрушения.</w:t>
      </w:r>
    </w:p>
    <w:p>
      <w:pPr>
        <w:pStyle w:val="Normal"/>
        <w:rPr/>
      </w:pPr>
      <w:r>
        <w:rPr/>
      </w:r>
    </w:p>
    <w:p>
      <w:pPr>
        <w:pStyle w:val="Normal"/>
        <w:rPr/>
      </w:pPr>
      <w:r>
        <w:rPr/>
        <w:t xml:space="preserve">396. Книжники-интеллектуалы пытаются представить себя духовными людьми и борцами за изменение человеческой природы. Но, на самом деле, все заканчивается лишь набором феноменальных фактов и желанием поразить собеседника не глубиной своего познания, но комплектацией случаев такого рода. А другой тип духовных руководителей специально изъясняется научными терминами, которые схожи с медицинским языком. И это делает их в собственных глазах не доступными для понимания. </w:t>
      </w:r>
    </w:p>
    <w:p>
      <w:pPr>
        <w:pStyle w:val="Normal"/>
        <w:rPr/>
      </w:pPr>
      <w:r>
        <w:rPr/>
        <w:t xml:space="preserve">Уж лучше изъясняться на тарабарском языке или свистовых наречиях гуанчей, что тоже применяется в современных околооккультных практиках. И чем оригинальнее ритуалистика, тем сильнее соблазн испытать что-то необычное. Но все эти практики, как и гадания, совсем не безобидны, учитывая ту мысль, которую создатели вкладывали в артефакт. </w:t>
      </w:r>
    </w:p>
    <w:p>
      <w:pPr>
        <w:pStyle w:val="Normal"/>
        <w:rPr/>
      </w:pPr>
      <w:r>
        <w:rPr/>
        <w:t xml:space="preserve">Считается, что, наравне с настоящим Таро, дошедшим до нас из Древнего Египта, а до того — из Аркторуссии, существует несколько гадальных колод иного свойства, а если быть точным, чисто сатанинского. И к ним относится особенно вредоносная колода Таро Кроули, имеющая связь с подземным миром. </w:t>
      </w:r>
    </w:p>
    <w:p>
      <w:pPr>
        <w:pStyle w:val="Normal"/>
        <w:rPr/>
      </w:pPr>
      <w:r>
        <w:rPr/>
        <w:t>Исследования Луиса Ортеги хотя и имеют определенное значение для человечества, но были сделаны для узкого круга. Как и его шеститомник, они осели в недрах библиотеки Конгресса США, чтобы не увидеть света в других частях планеты. А это книжное хранилище сродни библиотеке Ватикана. Оттуда невозможно ничего извлечь — разве что в будущем.</w:t>
      </w:r>
    </w:p>
    <w:p>
      <w:pPr>
        <w:pStyle w:val="Normal"/>
        <w:rPr/>
      </w:pPr>
      <w:r>
        <w:rPr/>
      </w:r>
    </w:p>
    <w:p>
      <w:pPr>
        <w:pStyle w:val="Normal"/>
        <w:rPr/>
      </w:pPr>
      <w:r>
        <w:rPr/>
        <w:t xml:space="preserve">397. Противостояние драконидов как представителей расы рептилоидов на земле есть причина всех конфликтов, начиная со времен Атлантиды. Змиевы дети не выносят народа Сокола-Гора, поэтому прячутся в норах своих предпочтений, навязывая миру одну идеологию за другой — лишь бы ослабить или разрушить мир ведической культуры, древнейшие уложения закона нравственности. </w:t>
      </w:r>
    </w:p>
    <w:p>
      <w:pPr>
        <w:pStyle w:val="Normal"/>
        <w:rPr/>
      </w:pPr>
      <w:r>
        <w:rPr/>
        <w:t xml:space="preserve">Наги были первыми существами с человеческим разумом. И эта форма тела не исчерпала себя, но продолжает существовать у жителей подземных цивилизаций. И нужно различать нагов благого начала, или белых змиев, от черных потомков Сатаны, обучивших людей всевозможным порокам и внедривших разного рода зависимости в сознание человеческое. </w:t>
      </w:r>
    </w:p>
    <w:p>
      <w:pPr>
        <w:pStyle w:val="Normal"/>
        <w:rPr/>
      </w:pPr>
      <w:r>
        <w:rPr/>
        <w:t xml:space="preserve">Наги обучали первых двуногих всем премудростям жизни. Но нужно учитывать, что они относятся к существам экспериментальным, через которых высшие расы пытались приспособиться к условиям Земли. Но вариант белых медведей оказался более успешным. Последние были сильнее и выносливее, хотя и более заметны на фоне змей. </w:t>
      </w:r>
    </w:p>
    <w:p>
      <w:pPr>
        <w:pStyle w:val="Normal"/>
        <w:rPr/>
      </w:pPr>
      <w:r>
        <w:rPr/>
        <w:t>Но отголосок этой битвы будет длиться до скончания времен физического человечества.</w:t>
      </w:r>
    </w:p>
    <w:p>
      <w:pPr>
        <w:pStyle w:val="Normal"/>
        <w:rPr/>
      </w:pPr>
      <w:r>
        <w:rPr/>
      </w:r>
    </w:p>
    <w:p>
      <w:pPr>
        <w:pStyle w:val="Normal"/>
        <w:rPr/>
      </w:pPr>
      <w:r>
        <w:rPr/>
        <w:t xml:space="preserve">398. Принятие лучей наставника и пребывание, пусть даже кратковременное, в ауре его, являет собой значительное ускорение процесса пробуждения духа. Когда зерно духа энергетически контактирует с более высокой силой, ученик развивается стремительнее. Сравнение с весенним полем и посевом самое убедительное. Нужно дождаться условий. Нужно попасть в среду благоприятных воздействий. </w:t>
      </w:r>
    </w:p>
    <w:p>
      <w:pPr>
        <w:pStyle w:val="Normal"/>
        <w:rPr/>
      </w:pPr>
      <w:r>
        <w:rPr/>
        <w:t xml:space="preserve">Нам известен снобизм, и даже пренебрежение ко многим людям, со стороны прикоснувшихся к потоку энергий мудрости. И это не просто оскал ограниченности, но испытание для тех, кто узнал немного больше, чем остальные. Болезнь избранничества особенно опасна. Она подрывает сами устои существования самопознания, как и в случае с приобретением богатства. Познание, особенно практическое, требует психической подготовки: иначе тайные властители душ навяжут свою волю. </w:t>
      </w:r>
    </w:p>
    <w:p>
      <w:pPr>
        <w:pStyle w:val="Normal"/>
        <w:rPr/>
      </w:pPr>
      <w:r>
        <w:rPr/>
        <w:t xml:space="preserve">Проповедники свободного образа жизни на планете мечтают не о создании великих произведений в музыке, живописи или литературе и не о прорыве в научной области, которая сделала бы людей немного лучше. Они хотят, не имея способностей, образования и трудолюбия, стать богатыми и успешными, этакими Монте-Кристо современного розлива. Но герой Дюма заслужил свое богатство страданием и сочувствием. А здесь бездушие спешит овладеть сокровищами Бога Куберы. </w:t>
      </w:r>
    </w:p>
    <w:p>
      <w:pPr>
        <w:pStyle w:val="Normal"/>
        <w:rPr/>
      </w:pPr>
      <w:r>
        <w:rPr/>
        <w:t xml:space="preserve">Заработать нужно все, что здесь есть. Материя любит, чтобы на нее оказывали воздействие, потому что она сама преобразуется в величайших муках, со всеми внутренними взрывами и трансформациями. </w:t>
      </w:r>
    </w:p>
    <w:p>
      <w:pPr>
        <w:pStyle w:val="Normal"/>
        <w:rPr/>
      </w:pPr>
      <w:r>
        <w:rPr/>
        <w:t xml:space="preserve">Без труда не достичь просветления. К каким бы искусственным способам люди ни прибегали, залог любого успеха — присутствие духовности. </w:t>
      </w:r>
    </w:p>
    <w:p>
      <w:pPr>
        <w:pStyle w:val="Normal"/>
        <w:rPr/>
      </w:pPr>
      <w:r>
        <w:rPr/>
        <w:t>Задайте себе вопрос: для чего и с какой целью вы взялись за то или иное дело? И если это лишь попытка избежать скуки или заработать деньги, то мучения души будут преследовать вас всю жизнь. Ведь тоска — это смутное воспоминание души о том блаженном времени, когда сады Высших Миров питали ее восхищением.</w:t>
      </w:r>
    </w:p>
    <w:p>
      <w:pPr>
        <w:pStyle w:val="Normal"/>
        <w:rPr/>
      </w:pPr>
      <w:r>
        <w:rPr/>
      </w:r>
    </w:p>
    <w:p>
      <w:pPr>
        <w:pStyle w:val="Normal"/>
        <w:rPr/>
      </w:pPr>
      <w:r>
        <w:rPr/>
        <w:t xml:space="preserve">399. Сердце напрягается от чрезмерной работы. Нет патологических изменений, но есть пережигание пространственного яда, который кружится вокруг пирамиды. </w:t>
      </w:r>
    </w:p>
    <w:p>
      <w:pPr>
        <w:pStyle w:val="Normal"/>
        <w:rPr/>
      </w:pPr>
      <w:r>
        <w:rPr/>
        <w:t xml:space="preserve">Не каждому по душе такая активность и тем более популярность. Это вызывает такую волну противодействия, что в потоке общего непонимания (в лучшем случае), а то и недовольства, несутся токи неприятия. </w:t>
      </w:r>
    </w:p>
    <w:p>
      <w:pPr>
        <w:pStyle w:val="Normal"/>
        <w:rPr/>
      </w:pPr>
      <w:r>
        <w:rPr/>
        <w:t>Но действия уже не отменить. Рост уровня сознания окружающих настолько стремителен, что опережает любые прогнозы. Воистину, школа сознания утверждается. Но не каждый выдерживает такое напряжение, как физическое, так и энергетическое. Много огня возле вас.</w:t>
      </w:r>
    </w:p>
    <w:p>
      <w:pPr>
        <w:pStyle w:val="Normal"/>
        <w:rPr/>
      </w:pPr>
      <w:r>
        <w:rPr/>
      </w:r>
    </w:p>
    <w:p>
      <w:pPr>
        <w:pStyle w:val="Normal"/>
        <w:rPr/>
      </w:pPr>
      <w:r>
        <w:rPr/>
        <w:t xml:space="preserve">400. Когда песнь волков пугает — научитесь петь. Чем нежнее песня, тем ближе она сердцу. Страх оставляет душу от мелодии красоты. </w:t>
      </w:r>
    </w:p>
    <w:p>
      <w:pPr>
        <w:pStyle w:val="Normal"/>
        <w:rPr/>
      </w:pPr>
      <w:r>
        <w:rPr/>
        <w:t xml:space="preserve">Любовь пронзает сердце. Но выше любви к Богу нет ничего. Входящий в Луч становится частью его, как огонь уносит в огонь, как воздух возвращается в воздух, как вода — к воде, как земля — к земле. </w:t>
      </w:r>
    </w:p>
    <w:p>
      <w:pPr>
        <w:pStyle w:val="Normal"/>
        <w:rPr/>
      </w:pPr>
      <w:r>
        <w:rPr/>
        <w:t>Не страшитесь демонов ночи, когда ангел дня охраняет сон. Нет причин для тревоги, если дух спокоен. Пытается тьма раскачать лодку даже в спокойной воде. Но штормов и так предостаточно. Хотя бы в себе научитесь усмирять бурю судьбы. Страсти возбужденные могут стать причиной порыва, когда уносишься из насиженного гнезда.</w:t>
      </w:r>
    </w:p>
    <w:p>
      <w:pPr>
        <w:pStyle w:val="Normal"/>
        <w:rPr/>
      </w:pPr>
      <w:r>
        <w:rPr/>
      </w:r>
    </w:p>
    <w:p>
      <w:pPr>
        <w:pStyle w:val="Normal"/>
        <w:rPr/>
      </w:pPr>
      <w:r>
        <w:rPr/>
        <w:t>40</w:t>
      </w:r>
      <w:r>
        <w:rPr>
          <w:lang w:val="en-US"/>
        </w:rPr>
        <w:t>1</w:t>
      </w:r>
      <w:r>
        <w:rPr/>
        <w:t xml:space="preserve">. Неожиданные посетители выпивают силы. Но на этот раз все было иначе, когда гости из районной администрации оказались весьма полезными и милыми людьми, с которыми было легко общаться. Хотя очевидно было, что приезд был намеренный, что собирался отчет о работе нашего Фонда и о перспективе использования наших площадей для приема гостей района и их культурной программы. Для чиновников важно то, что, чем богаче будет программа, тем отзывы будут благосклоннее. </w:t>
      </w:r>
    </w:p>
    <w:p>
      <w:pPr>
        <w:pStyle w:val="Normal"/>
        <w:rPr/>
      </w:pPr>
      <w:r>
        <w:rPr/>
        <w:t>Обвинения в сектантстве нас не трогают. Какими бы небылицами ни пользовались недруги, у людей есть свои глаза и свои ощущения, а также собственный жизненный опыт, накопленный не всегда в тепличных условиях. Школа страданий самая запоминающаяся.</w:t>
      </w:r>
    </w:p>
    <w:p>
      <w:pPr>
        <w:pStyle w:val="Normal"/>
        <w:rPr/>
      </w:pPr>
      <w:r>
        <w:rPr/>
      </w:r>
    </w:p>
    <w:p>
      <w:pPr>
        <w:pStyle w:val="Normal"/>
        <w:rPr/>
      </w:pPr>
      <w:r>
        <w:rPr/>
        <w:t xml:space="preserve">402. Не прибегайте к злословию, но не забывайте предупреждать людей об истинном положении вещей. Настраиваясь на волну оптимизма, все же нужно учитывать условия Кали-Юги. </w:t>
      </w:r>
    </w:p>
    <w:p>
      <w:pPr>
        <w:pStyle w:val="Normal"/>
        <w:rPr/>
      </w:pPr>
      <w:r>
        <w:rPr/>
        <w:t>Период Паришу и есть то время между эпохами, когда Кали-Юга еще до конца не исчерпала себя, а Сатья-Юга уже началась. И, как подтверждение этому, в конце 2015 года была открыта десятая планета. Но ученые ее называют девятой по той причине, что Плутон был исключен из числа планет в силу своей неопределенной орбиты. Предполагается, что вновь открытая планета есть Нибиру или планета Урусвати, чье приближение к Земле один раз в 3200 лет отмечалось шумерскими источниками. Прогнозы Великих Учителей оправдываются.</w:t>
      </w:r>
    </w:p>
    <w:p>
      <w:pPr>
        <w:pStyle w:val="Normal"/>
        <w:rPr/>
      </w:pPr>
      <w:r>
        <w:rPr/>
      </w:r>
    </w:p>
    <w:p>
      <w:pPr>
        <w:pStyle w:val="Normal"/>
        <w:rPr/>
      </w:pPr>
      <w:r>
        <w:rPr/>
        <w:t xml:space="preserve">403. Улучшение жизни — лишь в ускорении процессов самосознания, совершенствования души и тела. Переполнение сердца имеет причины как негативные, так и позитивные. Сосредоточение на человеке мыслей многих людей может отражаться как на щитовидной железе как коммутаторе пространственных энергий, так и на сердце, когда поток уважения, и тем более любви, входит в пределы Храма Живы и уже оттуда перераспределяется во вселенной нашего тела. Микрокосм тела так велик, что его смело можно назвать Беспредельностью. </w:t>
      </w:r>
    </w:p>
    <w:p>
      <w:pPr>
        <w:pStyle w:val="Normal"/>
        <w:rPr/>
      </w:pPr>
      <w:r>
        <w:rPr/>
        <w:t>Пережигание мыслей темных болезненно. Но и привхождение огненных токов не менее мучительно, потому что не совместимо с грубой материей.</w:t>
      </w:r>
    </w:p>
    <w:p>
      <w:pPr>
        <w:pStyle w:val="Normal"/>
        <w:rPr/>
      </w:pPr>
      <w:r>
        <w:rPr/>
      </w:r>
    </w:p>
    <w:p>
      <w:pPr>
        <w:pStyle w:val="Normal"/>
        <w:rPr/>
      </w:pPr>
      <w:r>
        <w:rPr/>
        <w:t xml:space="preserve">404. Борьба с нашими недугами заключена в повышении вибраций, или частоты колебаний, ауры, что достигается либо духовными способами, такими как молитва или общение с Учителем, либо при помощи лекарств или тонизирующих средств. Но нужно помнить, что прием медикаментов обязательно должен сопровождаться положительными эмоциями и пожеланием блага не только себе, но и всему миру. И обязательно должна сопровождать эту процедуру мысль о том, что жизнь наша нужна не только нам самим или нашим близким, но и всем тем, для кого мы трудимся и кому интересен путь духовного совершенствования. </w:t>
      </w:r>
    </w:p>
    <w:p>
      <w:pPr>
        <w:pStyle w:val="Normal"/>
        <w:rPr/>
      </w:pPr>
      <w:r>
        <w:rPr/>
        <w:t>Не ищите феноменов: иначе жизнь ваша станет пресной и неинтересной. Ищите радость и привлекательность в будничности ваших дел. Ведь через ваши руки Господь творит земную жизнь и весь эволюционный поток.</w:t>
      </w:r>
    </w:p>
    <w:p>
      <w:pPr>
        <w:pStyle w:val="Normal"/>
        <w:rPr/>
      </w:pPr>
      <w:r>
        <w:rPr/>
      </w:r>
    </w:p>
    <w:p>
      <w:pPr>
        <w:pStyle w:val="Normal"/>
        <w:rPr/>
      </w:pPr>
      <w:r>
        <w:rPr/>
        <w:t xml:space="preserve">405. Караван купался в порывах поднятого ветром песка. Приближалась песчаная буря, которая, налетая, больно била в лицо. И караванщик вынужден был собрать верблюдов кругом, а внутри поместить людей. </w:t>
      </w:r>
    </w:p>
    <w:p>
      <w:pPr>
        <w:pStyle w:val="Normal"/>
        <w:rPr/>
      </w:pPr>
      <w:r>
        <w:rPr/>
        <w:t xml:space="preserve">Маленький мальчик почему-то не хотел это делать и сказал, что в двухстах шагах от них находится древняя крепость, где они найдут приют, и что в глубине сохранившихся развалин живет святой человек. Караван-баши не поверил ему, но подумал, что, пока буря не так сильна, можно было бы дойти до старинных стен и скрыться за их защитой, развести огонь и не остаться голодными, как сейчас. </w:t>
      </w:r>
    </w:p>
    <w:p>
      <w:pPr>
        <w:pStyle w:val="Normal"/>
        <w:rPr/>
      </w:pPr>
      <w:r>
        <w:rPr/>
        <w:t xml:space="preserve">Недолго думая, он повел караван в том направлении, которое указал мальчик. И спустя несколько минут они действительно различили в желтой мгле надвигающейся бури огромный заброшенный город с еще сохранившимися стенами и воротами, ведущими внутрь. </w:t>
      </w:r>
    </w:p>
    <w:p>
      <w:pPr>
        <w:pStyle w:val="Normal"/>
        <w:rPr/>
      </w:pPr>
      <w:r>
        <w:rPr/>
        <w:t xml:space="preserve">Святой нищий, словно поджидая их, стоял у самого входа и показывал жестом, куда нужно идти, направляя караван в безопасное место. </w:t>
      </w:r>
    </w:p>
    <w:p>
      <w:pPr>
        <w:pStyle w:val="Normal"/>
        <w:rPr/>
      </w:pPr>
      <w:r>
        <w:rPr/>
        <w:t xml:space="preserve">Все прошли внутрь. Но мальчик продолжал стоять, мечтая о чем-то своем. И когда святой попросил позвать его к костру, караванщик увидел, что летящий песок не падает на него, а, не касаясь тела, стоит непроглядным облаком, словно охраняя от других порывов ветра. </w:t>
      </w:r>
    </w:p>
    <w:p>
      <w:pPr>
        <w:pStyle w:val="Normal"/>
        <w:rPr/>
      </w:pPr>
      <w:r>
        <w:rPr/>
        <w:t xml:space="preserve">Люди были потрясены: как это может быть? А старец, подойдя к мальчику, поклонился и, взяв за руку, повел в свою келью. Здесь он посадил его на свою постель и принес ему пиалу горячего чая. Никому ничего не сказав, святой лишь блаженно улыбался, поглядывая на отрока и что-то бормоча про себя, тихо качал головой и приговаривал: </w:t>
      </w:r>
    </w:p>
    <w:p>
      <w:pPr>
        <w:pStyle w:val="Normal"/>
        <w:rPr/>
      </w:pPr>
      <w:r>
        <w:rPr/>
        <w:t xml:space="preserve">— </w:t>
      </w:r>
      <w:r>
        <w:rPr/>
        <w:t xml:space="preserve">Велик Аллах! В мой дом Он прислал Того, кому суждено стать Пророком новой веры. А я так и доживу свой век, не увидев славы Его! </w:t>
      </w:r>
    </w:p>
    <w:p>
      <w:pPr>
        <w:pStyle w:val="Normal"/>
        <w:rPr/>
      </w:pPr>
      <w:r>
        <w:rPr/>
        <w:t>Но сокрушался старец недолго и, увидев, что мальчик вот-вот уснет, положил его на свое место, на соломенную подстилку. Он накрыл его своим халатом, а сам предпочел посидеть у огня, чтобы поговорить с людьми о судьбах мира и подумать о том, как Кисмет распоряжается душами человеческими, готовя им встречу с незнакомыми людьми, которые становятся для них роднее родного.</w:t>
      </w:r>
    </w:p>
    <w:p>
      <w:pPr>
        <w:pStyle w:val="Normal"/>
        <w:rPr/>
      </w:pPr>
      <w:r>
        <w:rPr/>
      </w:r>
    </w:p>
    <w:p>
      <w:pPr>
        <w:pStyle w:val="Normal"/>
        <w:rPr/>
      </w:pPr>
      <w:r>
        <w:rPr/>
        <w:t xml:space="preserve">406. Молнии озарения посылаются нам Огненным Миром, где мысль космоса сосредоточила всю мудрость, дозволенную познать в определенном круге времен. </w:t>
      </w:r>
    </w:p>
    <w:p>
      <w:pPr>
        <w:pStyle w:val="Normal"/>
        <w:rPr/>
      </w:pPr>
      <w:r>
        <w:rPr/>
        <w:t>В ветхие мехи не влить вина нового, ибо вытечет все, до последней капли. Для Нового Мира придут новые вместилища. Наши внуки несут чудо нового познания. Конечно, им нужно адаптироваться к земным условиям, освоив язык и общественные установки. Но их накопления настолько превышают опыт среднего уровня человечества, что их знание, примененное на Земле, породит импульсы духовного продвижения планеты, которые повлекут за собой открытия не столько технические, сколько те, что лежат в области психических сил, изначально заложенных в людях.</w:t>
      </w:r>
    </w:p>
    <w:p>
      <w:pPr>
        <w:pStyle w:val="Normal"/>
        <w:rPr/>
      </w:pPr>
      <w:r>
        <w:rPr/>
      </w:r>
    </w:p>
    <w:p>
      <w:pPr>
        <w:pStyle w:val="Normal"/>
        <w:rPr/>
      </w:pPr>
      <w:r>
        <w:rPr/>
        <w:t xml:space="preserve">407. Расширение нашего сознания приближает нас к качеству Махата, Вселенского Ума, когда мы видим гармонично и участвуем в космической работе совершенно естественно, не надуманно, не завышая себя, не убегая от будничной каждодневности, а развивая осознание существования в трех мирах, как это заповедано в Учении Жизни. </w:t>
      </w:r>
    </w:p>
    <w:p>
      <w:pPr>
        <w:pStyle w:val="Normal"/>
        <w:rPr/>
      </w:pPr>
      <w:r>
        <w:rPr/>
        <w:t>Сновидения прошлого указали на присутствие элемента не просто Акаши или эфира, но сформированного ума управителя космическими явлениями. Можно механически развивать свою связь с космосом, думая о дальних мирах, но нужно иметь изначальный импульс или предрасположение к подобным размышлениям или занятиям.</w:t>
      </w:r>
    </w:p>
    <w:p>
      <w:pPr>
        <w:pStyle w:val="Normal"/>
        <w:rPr/>
      </w:pPr>
      <w:r>
        <w:rPr/>
      </w:r>
    </w:p>
    <w:p>
      <w:pPr>
        <w:pStyle w:val="Normal"/>
        <w:rPr/>
      </w:pPr>
      <w:r>
        <w:rPr/>
        <w:t xml:space="preserve">408. О привлекательности астрала известно всем. Но духовность прекраснее, ярче и проникновеннее. Ведь чувства лишь тогда имеют цену, когда возвышают человеческое существо, возвращая его в обитель Небесного Света и в среду Существ, создавших эту вселенную. </w:t>
      </w:r>
    </w:p>
    <w:p>
      <w:pPr>
        <w:pStyle w:val="Normal"/>
        <w:rPr/>
      </w:pPr>
      <w:r>
        <w:rPr/>
        <w:t xml:space="preserve">Эльфы Света — высшие из созданий нашего Круга. Из их числа вышли Демиурги Планет и «Зажигатели Звезд». Относя этих Существ к области сказок и народных преданий, ученые не задумываются, откуда же пришло такое стройное повествование об их жизнеустройстве, приоритетах и божественном происхождении. Искры Света Единого и Вечного воплотились в каждого Светоносного Творца. Сила космоса, персонифицируясь, создала Существо, управляющее частью вселенной, одухотворив ее и выведя из сферы латентного и созерцательного существования. </w:t>
      </w:r>
    </w:p>
    <w:p>
      <w:pPr>
        <w:pStyle w:val="Normal"/>
        <w:rPr/>
      </w:pPr>
      <w:r>
        <w:rPr/>
        <w:t xml:space="preserve">Каждое создание ценно своею разумностью и повышением уровня сознательности. А иначе и не может быть. Ведь мир в своем вращении спирали круг за кругом поднимается из областей хаотических и темных в Сферу Света и более организованного построения, от периферии к центру, от разрозненности к единству, где не теряется искра индивидуальности, но как одна из бесчисленных граней алмаза лишь усиливает великолепие общности. </w:t>
      </w:r>
    </w:p>
    <w:p>
      <w:pPr>
        <w:pStyle w:val="Normal"/>
        <w:rPr/>
      </w:pPr>
      <w:r>
        <w:rPr/>
        <w:t>Духовность дает невиданные приоритеты существования и в созидании своем посылает только импульс для ума, который передает его чувствам.</w:t>
      </w:r>
    </w:p>
    <w:p>
      <w:pPr>
        <w:pStyle w:val="Normal"/>
        <w:rPr/>
      </w:pPr>
      <w:r>
        <w:rPr/>
      </w:r>
    </w:p>
    <w:p>
      <w:pPr>
        <w:pStyle w:val="Normal"/>
        <w:rPr/>
      </w:pPr>
      <w:r>
        <w:rPr/>
        <w:t xml:space="preserve">409. Обижайтесь только на себя, когда не можете общаться ни с близкими, ни с друзьями в силу вашего представления о собственном достоинстве. Да и есть ли оно вообще, если человек при малейшем дискомфорте опускается до скрытого снобизма и начинает привычно и тихо ненавидеть всех окружающих? </w:t>
      </w:r>
    </w:p>
    <w:p>
      <w:pPr>
        <w:pStyle w:val="Normal"/>
        <w:rPr/>
      </w:pPr>
      <w:r>
        <w:rPr/>
        <w:t xml:space="preserve">Погружение в мир собственных приоритетов и обид — деструктивный путь. Научитесь, подобно святым, лишь себя, а не людей, винить во всех жизненных неудобствах. Это будет честнее и понятнее для общества. В конце концов, все наши приношения достаются человечеству. Ведь ради его продвижения трудятся как великие, так и малые силы космоса. И не считайте, что мир к вам должен относиться по-особому. Чем вы это заслужили? Какие дары принесли на алтарь общих побед, для того чтобы к вам было особое отношение? </w:t>
      </w:r>
    </w:p>
    <w:p>
      <w:pPr>
        <w:pStyle w:val="Normal"/>
        <w:rPr/>
      </w:pPr>
      <w:r>
        <w:rPr/>
        <w:t xml:space="preserve">Нужно трудиться, трудиться и трудиться, и, учась самому, учить других, исправляя чужие ошибки и свои недочеты усматривая в их поле. Не бойтесь ошибаться. Неправильное действие от недостатка опыта или минутного нежелания, а вернее всего, от неразумия совершается. Исправляйте то, что можно исправить. И нет того в жизни, что могло бы быть непоправимым в Мире Духа. </w:t>
      </w:r>
    </w:p>
    <w:p>
      <w:pPr>
        <w:pStyle w:val="Normal"/>
        <w:rPr/>
      </w:pPr>
      <w:r>
        <w:rPr/>
        <w:t>Сказано, что в любой момент можно соскочить с колесницы зла. Но дальше ваш путь предоставлен вам самим и советам Иерархии. Обозначение пути решает судьба, обнажая все то, что вы уже когда-то создали и обрели. А в остальном — вся вселенная перед вами.</w:t>
      </w:r>
    </w:p>
    <w:p>
      <w:pPr>
        <w:pStyle w:val="Normal"/>
        <w:rPr/>
      </w:pPr>
      <w:r>
        <w:rPr/>
      </w:r>
    </w:p>
    <w:p>
      <w:pPr>
        <w:pStyle w:val="Normal"/>
        <w:rPr/>
      </w:pPr>
      <w:r>
        <w:rPr/>
        <w:t>41</w:t>
      </w:r>
      <w:r>
        <w:rPr>
          <w:lang w:val="en-US"/>
        </w:rPr>
        <w:t>0</w:t>
      </w:r>
      <w:r>
        <w:rPr/>
        <w:t xml:space="preserve">. Чужие заботы тревожат сердце. Проблемы друзей отягощают его, как это случалось, когда кто-то из родных умирал. Сердце подает сигналы, сердце плачет, как и сейчас, кручинясь о судьбах мира и о той круговерти проблем, которую создала темная ложа, для того чтобы отсрочить приход Века Правды. Но как бы ни пыталась тьма приносить жертвы руками безбожников, прикрывающихся различными верованиями, она не остановит течения космоса. </w:t>
      </w:r>
    </w:p>
    <w:p>
      <w:pPr>
        <w:pStyle w:val="Normal"/>
        <w:rPr/>
      </w:pPr>
      <w:r>
        <w:rPr/>
        <w:t xml:space="preserve">Солнечная система летит в заданном направлении. И остановить этот полет к цели, известной лишь Иерархическим Силам, никому не под силу. Великая Судьба трудится над малыми и космическими событиями, поднимая нечто ввысь, а потом бросая вниз. И в этом движении амплитуды колебаний видны обороты спирали развития сознания людей, планет, солнечных систем и других космических образований. </w:t>
      </w:r>
    </w:p>
    <w:p>
      <w:pPr>
        <w:pStyle w:val="Normal"/>
        <w:rPr/>
      </w:pPr>
      <w:r>
        <w:rPr/>
        <w:t xml:space="preserve">Имеющий склад ума, в котором Беспредельность присутствует в большей степени, чем мир земной, может смело сказать, что он одарен искрой сознания демиургического. В таком существе особенно ярко выражено качество собирания материи и концентрации ее в едином средоточии. </w:t>
      </w:r>
    </w:p>
    <w:p>
      <w:pPr>
        <w:pStyle w:val="Normal"/>
        <w:rPr/>
      </w:pPr>
      <w:r>
        <w:rPr/>
        <w:t>Редкий правитель имеет свойство соединять сердца человеческие. Но нынешний обладает таким неоспоримым качеством. Именно из таких деятелей мирового уровня вырастают Демиурги. В далеком будущем, освободившись от земной природы, они станут Сотрудниками Космических Начал, накопив качества, необходимые для этого.</w:t>
      </w:r>
    </w:p>
    <w:p>
      <w:pPr>
        <w:pStyle w:val="Normal"/>
        <w:rPr/>
      </w:pPr>
      <w:r>
        <w:rPr/>
      </w:r>
    </w:p>
    <w:p>
      <w:pPr>
        <w:pStyle w:val="Normal"/>
        <w:rPr/>
      </w:pPr>
      <w:r>
        <w:rPr/>
        <w:t xml:space="preserve">411. Царь Юдхиштхира обозначен в «Махабхарате» как правитель шакьев, племени саков или скифов, которые в древние времена владели всей Евразией, объединенной в великую империю Рассанту. Почти все события этого индийского эпоса следует относить к периоду существования этой арийской империи. </w:t>
      </w:r>
    </w:p>
    <w:p>
      <w:pPr>
        <w:pStyle w:val="Normal"/>
        <w:rPr/>
      </w:pPr>
      <w:r>
        <w:rPr/>
        <w:t>Многое забыто. Многое искажено. Но поле Куру, где происходила битва — и это уже доказано историками, — находилось около Курска. Все ориентиры в виде названий реки и местностей указывают на это. Но не исключено, что таких битв было несколько, а имена древнеарийских городов были перенесены в Индию, как и названия народов и стран, некогда существовавших на территории России.</w:t>
      </w:r>
    </w:p>
    <w:p>
      <w:pPr>
        <w:pStyle w:val="Normal"/>
        <w:rPr/>
      </w:pPr>
      <w:r>
        <w:rPr/>
      </w:r>
    </w:p>
    <w:p>
      <w:pPr>
        <w:pStyle w:val="Normal"/>
        <w:rPr/>
      </w:pPr>
      <w:r>
        <w:rPr/>
        <w:t>412. Лжеучителя и лжеоккультисты, желающие власти и влияния, — не для нашего общения. Лжецы и лицемеры, не знающие совести и признательности, никогда не постигнут пути святости. Духовность им не знакома. Они сильны в теории, но элементарное благо — для них лишь пустое приложение к жизни. Самообольщение их так велико, что превращено в тайную зависть к соседу, который не просто успешен, но реализует проект за проектом, собирая аудиторию по всему миру. Погреться в лучах чужой славы хотят все. Но помочь реально мало кто может, считая свой путь самым правильным. Но изгои тоже собираются в общества, особенно теперь, когда так напряжены стихии.</w:t>
      </w:r>
    </w:p>
    <w:p>
      <w:pPr>
        <w:pStyle w:val="Normal"/>
        <w:rPr/>
      </w:pPr>
      <w:r>
        <w:rPr/>
      </w:r>
    </w:p>
    <w:p>
      <w:pPr>
        <w:pStyle w:val="Normal"/>
        <w:rPr/>
      </w:pPr>
      <w:r>
        <w:rPr/>
        <w:t xml:space="preserve">413. Развивая положительный взгляд на людей и вещи, мы призываем всю находчивость, чтобы увидеть в ком-то лучшие качества сознания, а не только недостатки. Материи можно простить некоторую инертность и неповоротливость. </w:t>
      </w:r>
    </w:p>
    <w:p>
      <w:pPr>
        <w:pStyle w:val="Normal"/>
        <w:rPr/>
      </w:pPr>
      <w:r>
        <w:rPr/>
        <w:t xml:space="preserve">Научитесь удивляться, потому что в этом чувстве заложено не только изумление от прошлых успехов мира и человечества, но и перспектива устремленности в будущее. Удивляйтесь новому дню. Удивляйтесь цветку и лучу солнца. Улавливая отдельные оттенки прекрасного, человек становится возвышеннее и тоньше воспринимает ту рутину времени, в которую сам себя заключил. </w:t>
      </w:r>
    </w:p>
    <w:p>
      <w:pPr>
        <w:pStyle w:val="Normal"/>
        <w:rPr/>
      </w:pPr>
      <w:r>
        <w:rPr/>
        <w:t xml:space="preserve">Каждый имеет меру персональной свободы и меру самоограничений. Но изначально никто ни в чем не ущемлен. Рождаясь, все получают равные возможности для развития. Но накопления прошлого и условия семьи дают свои коррективы. </w:t>
      </w:r>
    </w:p>
    <w:p>
      <w:pPr>
        <w:pStyle w:val="Normal"/>
        <w:rPr/>
      </w:pPr>
      <w:r>
        <w:rPr/>
        <w:t>И почему, имея багаж духовного и творческого потенциала, нужно было воплощаться в семье рабоче-крестьянской? Лишь для того, чтобы по-настоящему узнать ценность простого труда и то, как плоды его создают минимальное благополучие большой семьи, где кормилец умер. Не роскошь жизни, но зарабатывание хлеба насущного было целью существования. Но в таком ракурсе выживания вырабатывалась общая методика трудолюбия, которая годна для всех планов существования. Трудясь руками, учишься напрягать работу чувств и мыслей в сферах, где они имеют решающее значение для совершения реальных действий.</w:t>
      </w:r>
    </w:p>
    <w:p>
      <w:pPr>
        <w:pStyle w:val="Normal"/>
        <w:rPr/>
      </w:pPr>
      <w:r>
        <w:rPr/>
      </w:r>
    </w:p>
    <w:p>
      <w:pPr>
        <w:pStyle w:val="Normal"/>
        <w:rPr/>
      </w:pPr>
      <w:r>
        <w:rPr/>
        <w:t>414. Тупость и упрямство — основные признаки самомнения. И еще бы мы отметили всяческую негибкость и убийственную прямолинейность в оценке событий и общих суждениях. Особенно это касается людей, в чем-то успешных и добившихся финансового благополучия. Некоторые считают, что именно оно делает человека свободным. Но, по нашему опыту, оно лишь обнажает недостатки человеческой натуры, которые служат только скорлупой, до времени охраняющей полезное явление, чтобы не был растерзан в нас духовный ребенок. Но, набрав силу, можно заявить о себе как о провозвестнике течения, отвечающего нуждам человечества, озабоченного общими проблемами лучшего существования.</w:t>
      </w:r>
    </w:p>
    <w:p>
      <w:pPr>
        <w:pStyle w:val="Normal"/>
        <w:rPr/>
      </w:pPr>
      <w:r>
        <w:rPr/>
      </w:r>
    </w:p>
    <w:p>
      <w:pPr>
        <w:pStyle w:val="Normal"/>
        <w:rPr/>
      </w:pPr>
      <w:r>
        <w:rPr/>
        <w:t>415. Освобождайтесь от плохих воспоминаний и будьте им благодарны за науку. Но мусор никто не хранит в доме своем, а старается избавиться от него. Не нужно превращать собственное жилище в свалку, объясняя это бережливостью. Нет ничего общего у лени и жадности с бережливостью. Стяжание оправдывается лишь в форме единения благих сил для эволюционных целей.</w:t>
      </w:r>
    </w:p>
    <w:p>
      <w:pPr>
        <w:pStyle w:val="Normal"/>
        <w:rPr/>
      </w:pPr>
      <w:r>
        <w:rPr/>
      </w:r>
    </w:p>
    <w:p>
      <w:pPr>
        <w:pStyle w:val="Normal"/>
        <w:rPr/>
      </w:pPr>
      <w:r>
        <w:rPr/>
        <w:t xml:space="preserve">416. Пробуждение родовой памяти есть откровение внутреннего человека — вечного пленника плоти. Темница так крепка, и заключение пожизненно. И какое же терпение нужно выработать, чтобы не сойти с ума! Но ведь путь души так долог. Погружение ее сначала в минеральное, а потом в растительное и животное царства совсем не было стремительным. </w:t>
      </w:r>
    </w:p>
    <w:p>
      <w:pPr>
        <w:pStyle w:val="Normal"/>
        <w:rPr/>
      </w:pPr>
      <w:r>
        <w:rPr/>
        <w:t>А человечеству нужно привыкать жить по-другому, обустроив общество иным способом, уважая каждого представителя мира людей, несмотря на то, что никто не отменял сословных различий, в том числе и духовных — мы не говорим о служителях культа, но о качестве наших накоплений.</w:t>
      </w:r>
    </w:p>
    <w:p>
      <w:pPr>
        <w:pStyle w:val="Normal"/>
        <w:rPr/>
      </w:pPr>
      <w:r>
        <w:rPr/>
      </w:r>
    </w:p>
    <w:p>
      <w:pPr>
        <w:pStyle w:val="Normal"/>
        <w:rPr/>
      </w:pPr>
      <w:r>
        <w:rPr/>
        <w:t xml:space="preserve">417. «Не жизнь, и не богатство, и не власть делают из человека раба, но лишь его  привязанность к жизни, богатству и власти». И какой бы эта жизнь ни была убогой, серой, болезненной или страдальческой, редко кто из людей готов прервать ее поток добровольно, при помощи самоубийства или эвтаназии. </w:t>
      </w:r>
    </w:p>
    <w:p>
      <w:pPr>
        <w:pStyle w:val="Normal"/>
        <w:rPr/>
      </w:pPr>
      <w:r>
        <w:rPr/>
        <w:t>Желание жить — самая мощная причина возвращения человеческого существа в новое рождение, испытывая при этом некое состояние, подобное наркозу. Желание жить может сделать возвращение в земной предел мгновенным, когда душа находит тело слабоумного и вселяется в него, как в историях о древних йогах, которые переселялись в молодые тела, погибшие от укуса змей. Можно привести пример Анастасии, дочери царя Николая Второго, расстрелянной вместе со всеми в доме Ипатьева в Екатеринбурге, которая так хотела жить, что моментально обрела тело немецкой девушки. Эту девушку считали помешанной, а случай безумия означает, что страница такого воплощения в Книге Жизни остается пустой. Можно спорить о допустимости подобных действий и о том, как они сообразуются с собственными представлениями человека, но жизнь сильнее всех препон.</w:t>
      </w:r>
    </w:p>
    <w:p>
      <w:pPr>
        <w:pStyle w:val="Normal"/>
        <w:rPr/>
      </w:pPr>
      <w:r>
        <w:rPr/>
      </w:r>
    </w:p>
    <w:p>
      <w:pPr>
        <w:pStyle w:val="Normal"/>
        <w:rPr/>
      </w:pPr>
      <w:r>
        <w:rPr/>
        <w:t xml:space="preserve">418. В чем мудрость наша состоит, возможно ли ответить? А может быть, она — в уменье жить по совести и никому зла не желая, а лишь для мира культивируя стремленье к совершенству? </w:t>
      </w:r>
    </w:p>
    <w:p>
      <w:pPr>
        <w:pStyle w:val="Normal"/>
        <w:rPr/>
      </w:pPr>
      <w:r>
        <w:rPr/>
        <w:t>Быть мудрецом не значит принуждать кого-то к знанью, насильно зазывая на обедню, которую и сам придумал. Мы все противники вселенских ритуалов. Что просит сердце, то и совершаем, все действия перенося в сознанье. Мы в мудрость верим, как и в красоту, которая в высокой простоте своей так ослепительно чиста. Не нужно сложностей. И если ты влюблен, то следуй этой радости своей. Не каждому дано любить. А для кого-то и мира мало для такого чувства.</w:t>
      </w:r>
    </w:p>
    <w:p>
      <w:pPr>
        <w:pStyle w:val="Normal"/>
        <w:rPr/>
      </w:pPr>
      <w:r>
        <w:rPr/>
      </w:r>
    </w:p>
    <w:p>
      <w:pPr>
        <w:pStyle w:val="Normal"/>
        <w:rPr/>
      </w:pPr>
      <w:r>
        <w:rPr/>
        <w:t xml:space="preserve">419. Достижению Архатами полного круга жизни, или бессмертия, способствует шишковидная железа при значительном ее развитии и при реакции с определенными химизмами мозговых желез. Но для того чтобы жить вечно, нужно на земле, во многих жизнях, упражнять соединение веществ, в которых заключен эликсир вечной молодости. </w:t>
      </w:r>
    </w:p>
    <w:p>
      <w:pPr>
        <w:pStyle w:val="Normal"/>
        <w:rPr/>
      </w:pPr>
      <w:r>
        <w:rPr/>
        <w:t xml:space="preserve">Центр Брахмарандры называется Колодцем Живой Воды. Но маленькая железа под ним есть центр Колокола, который, как мегафон, усиливает духовные сигналы, но при необходимости может резонировать и земные мысли, посланные кем-то из друзей или близких. </w:t>
      </w:r>
    </w:p>
    <w:p>
      <w:pPr>
        <w:pStyle w:val="Normal"/>
        <w:rPr/>
      </w:pPr>
      <w:r>
        <w:rPr/>
        <w:t xml:space="preserve">Мозговое устройство по большей части не знакомо физиологам, несмотря на электронные томографы. Они настроены лишь на определенный диапазон сигналов. И многое в мозгу является загадкой и доступно лишь зрению ясновидящего, а не любопытствующего патологоанатома. </w:t>
      </w:r>
    </w:p>
    <w:p>
      <w:pPr>
        <w:pStyle w:val="Normal"/>
        <w:rPr/>
      </w:pPr>
      <w:r>
        <w:rPr/>
        <w:t>Питуитарная железа, секреции которой питают шишковидную железу, очень слабо изучена. И все исследования на тему оккультных свойств мозгового устройства тщательно засекречены. Но от этого источник Живой Воды не прекращает своей деятельности, но так же посылает импульсы во вселенную человеческого тела, меняя обычную воду на пирамидальную, кристаллическая решетка которой напоминает пирамиду с четырьмя молекулами в основании и одной — на вершине.</w:t>
      </w:r>
    </w:p>
    <w:p>
      <w:pPr>
        <w:pStyle w:val="Normal"/>
        <w:rPr/>
      </w:pPr>
      <w:r>
        <w:rPr/>
      </w:r>
    </w:p>
    <w:p>
      <w:pPr>
        <w:pStyle w:val="Normal"/>
        <w:rPr/>
      </w:pPr>
      <w:r>
        <w:rPr/>
        <w:t xml:space="preserve">420. Сердце перешло на другой уровень работы. И все беды мира отражаются на нем. И пирамида тому способствует как конденсатор пространственных энергий. </w:t>
      </w:r>
    </w:p>
    <w:p>
      <w:pPr>
        <w:pStyle w:val="Normal"/>
        <w:rPr/>
      </w:pPr>
      <w:r>
        <w:rPr/>
        <w:t xml:space="preserve">Изучение пирамидологии может принести значительные результаты как для физического здоровья, так и для общей духовной практики. Даже простое нахождение в пирамиде станет обучающим и судьбоисправляющим фактором. Хорошей формой работы станут как конференции, так и еженедельные беседы на самые различные темы. В Доме Жизни они будут иметь особое звучание, не связанное с установками традиционных исследований. </w:t>
      </w:r>
    </w:p>
    <w:p>
      <w:pPr>
        <w:pStyle w:val="Normal"/>
        <w:rPr/>
      </w:pPr>
      <w:r>
        <w:rPr/>
        <w:t>Дом тьмы рядом. И он источает властолюбие и желание завладеть пространством вокруг. Их опасные игры плохо кончатся. Они были не раз предупреждены. Но высокомерие и недооценка Дома Жизни приведут их к злой трагедии. Время уходит, а им хочется быть на белом коне и впереди, а не плестись в хвосте войска, глотая пыль, поднятую чужими сапогами. Проблема зависти и несоразмерности уровня сознания с духовностью тормозит их развитие, ибо нет подвижности, а разум придавлен плитой убогих представлений, как на их диаграмме, где не Радж-Стар, не Солнце, а Уран явлен духовной вершиной. Уран, конечно, строит новую расу. Но перспектива общего развития совершенно иная. Все их познания извлечены из разных книжных источников и не привиты к собственному опыту, а болтовня о высоком так очаровательна и безответственна.</w:t>
      </w:r>
    </w:p>
    <w:p>
      <w:pPr>
        <w:pStyle w:val="Normal"/>
        <w:rPr/>
      </w:pPr>
      <w:r>
        <w:rPr/>
      </w:r>
    </w:p>
    <w:p>
      <w:pPr>
        <w:pStyle w:val="Normal"/>
        <w:rPr/>
      </w:pPr>
      <w:r>
        <w:rPr/>
        <w:t xml:space="preserve">421. Лишь постигший истину получает полную свободу проявления воли в силу того, что она сливается с Иерархическим Лучом, с провидением Великих Учителей, которые знают в каждом человеческом существе нечто большее, чем физическое тело. </w:t>
      </w:r>
    </w:p>
    <w:p>
      <w:pPr>
        <w:pStyle w:val="Normal"/>
        <w:rPr/>
      </w:pPr>
      <w:r>
        <w:rPr/>
        <w:t xml:space="preserve">«Позволь мне исполнить Волю Твою!» — созвучно тезису: «Да будет Воля Твоя!» — ибо Ты, Господи, знаешь больше, чем я сам, что нужно мне. </w:t>
      </w:r>
    </w:p>
    <w:p>
      <w:pPr>
        <w:pStyle w:val="Normal"/>
        <w:rPr/>
      </w:pPr>
      <w:r>
        <w:rPr/>
        <w:t xml:space="preserve">Можно легко пресечь связь с Высшим и вовсе потерять ее, имитируя духовные процессы, разрекламировав свое продвижение поминутно и возведя себя в ранг существ, чутко реагирующих на все события в мире. Но все болезни органов можно получить и от отравления неправильной жизнью, обозначив при этом свой итог как достижение высшего уровня управления духа. Можно вспомнить о пресловутом журнале «Вестник трансмутации», полностью посвященном дневникам болевых ощущений. </w:t>
      </w:r>
    </w:p>
    <w:p>
      <w:pPr>
        <w:pStyle w:val="Normal"/>
        <w:rPr/>
      </w:pPr>
      <w:r>
        <w:rPr/>
        <w:t>Но не все боли священны. И, мало того, это редкий случай, когда человеческое существо реагирует на мировые и космические катастрофы, кроме солнечных бурь, которые воздействуют на всю Солнечную систему, на ее биосферу и всех жителей, в какой бы форме они ни находились. Ведь астральные и огненные жители планет так же подвержены влиянию космоса, как и физические тела людей и животных.</w:t>
      </w:r>
    </w:p>
    <w:p>
      <w:pPr>
        <w:pStyle w:val="Normal"/>
        <w:rPr/>
      </w:pPr>
      <w:r>
        <w:rPr/>
      </w:r>
    </w:p>
    <w:p>
      <w:pPr>
        <w:pStyle w:val="Normal"/>
        <w:rPr/>
      </w:pPr>
      <w:r>
        <w:rPr/>
        <w:t xml:space="preserve">422. От предателей избавляйтесь или переводите их в ранг секретарей по определенным поручениям: иначе шатания их из стороны в сторону не создадут достойного окружения. Нетрудно догадаться о причинах общих неудач таких мелких предателей. В одном случае они хотят дружить, и даже помогают, но потом стесняются признаться в такой дружбе и уговаривают не оповещать о каких-либо товарищеских отношениях. Такие спазматические действия напоминают танец на одном месте и отличают шатунов от сотрудников. </w:t>
      </w:r>
    </w:p>
    <w:p>
      <w:pPr>
        <w:pStyle w:val="Normal"/>
        <w:rPr/>
      </w:pPr>
      <w:r>
        <w:rPr/>
        <w:t>Нужно приглядеться к окружению и решить, как относиться к одним и оценивать поступки других. При оповещении о важных событиях слишком великим может оказаться ущерб, как это уже было не единожды. Не следует забывать об этом.</w:t>
      </w:r>
    </w:p>
    <w:p>
      <w:pPr>
        <w:pStyle w:val="Normal"/>
        <w:rPr/>
      </w:pPr>
      <w:r>
        <w:rPr/>
      </w:r>
    </w:p>
    <w:p>
      <w:pPr>
        <w:pStyle w:val="Normal"/>
        <w:rPr/>
      </w:pPr>
      <w:r>
        <w:rPr/>
        <w:t xml:space="preserve">423. Идите под Лучом Счастья. Идите и знайте, что труды ваши обязательно будут востребованы в Новой России, которая набирает невероятную силу и на две тысячи лет станет водительницей человечества. </w:t>
      </w:r>
    </w:p>
    <w:p>
      <w:pPr>
        <w:pStyle w:val="Normal"/>
        <w:rPr/>
      </w:pPr>
      <w:r>
        <w:rPr/>
        <w:t>Все заявления президента США об избранности американской нации и о том, что она должна вести земной шар в будущее, — не больше чем запоздалая декларация, ибо эпоха Рыб закончена и пальма первенства, восстанавливающая кармическую справедливость на планете, переходит к нашей многострадальной родине. Она, воистину, заслужила это водительство, принеся такие обильные жертвы, которые другие государства сделали бы поникшими и слабовольными. Но Россия не может быть таковой: иначе тьма укроет планету.</w:t>
      </w:r>
    </w:p>
    <w:p>
      <w:pPr>
        <w:pStyle w:val="Normal"/>
        <w:rPr/>
      </w:pPr>
      <w:r>
        <w:rPr/>
      </w:r>
    </w:p>
    <w:p>
      <w:pPr>
        <w:pStyle w:val="Normal"/>
        <w:rPr/>
      </w:pPr>
      <w:r>
        <w:rPr/>
        <w:t xml:space="preserve">424. При сжигании астрального двойника сила восприятия утраивается. Его можно сжечь еще при жизни привхождением огненных мыслей и при постоянном контакте с Великими Учителями, чье наставничество ведет дух, одолевший страстность и трансмутировавший ее в высшие творческие силы. </w:t>
      </w:r>
    </w:p>
    <w:p>
      <w:pPr>
        <w:pStyle w:val="Normal"/>
        <w:rPr/>
      </w:pPr>
      <w:r>
        <w:rPr/>
        <w:t xml:space="preserve">Лучшая замена страсти — творческое вдохновение. Ведь сила любви, даже самая низшая, хранит в себе неисчерпаемый источник осуществления идей. А их, уже готовых, в Мире Тонком предостаточно. Но их очень трудно материализовать физически. Для такой работы нужны друзья — не просто умелые, но и верные. </w:t>
      </w:r>
    </w:p>
    <w:p>
      <w:pPr>
        <w:pStyle w:val="Normal"/>
        <w:rPr/>
      </w:pPr>
      <w:r>
        <w:rPr/>
        <w:t>Страсть забирает громадный ресурс ментального и чувственного мира. И поэтому вопрос о переключении энергий стоит остро.</w:t>
      </w:r>
    </w:p>
    <w:p>
      <w:pPr>
        <w:pStyle w:val="Normal"/>
        <w:rPr/>
      </w:pPr>
      <w:r>
        <w:rPr/>
      </w:r>
    </w:p>
    <w:p>
      <w:pPr>
        <w:pStyle w:val="Normal"/>
        <w:rPr/>
      </w:pPr>
      <w:r>
        <w:rPr/>
        <w:t>425. Обладателями психодинамической энергии — которой когда-то владел Кили, изобретатель автомобиля и паровоза, работающих без горючего, — в фашистской Германии считали только арийцев, или выходцев из Гипербореи и их чистокровных потомков. По воззрениям исследователей «Аненербе», дисколетами, построенными по модели агнисфер, стоящих в подземных ангарах Тибетского нагорья, могли управлять лишь такие люди, которые способны пробудить свою родовую память, вызвать энергию первородного начала и за счет ее контакта с пространственным огнем создать вриль, или возносящий вихрь. Но это было необходимо для аппаратов высшего порядка. Другие же дисколеты работали на основе магнетизма планеты и умели подзаряжаться, зависая над разломами земной коры или над звездными ранами, где Земля была пробита метеоритами до самой магмы. Был тип кораблей, работающих от лучей солнечной энергии, посылаемых от огромного земного кристалла в кристалл корабля, воздушного или надводного. Виманы, работающие на испарениях ртути, тоже испытывались и использовались. Но применение энергии физического вакуума считалось наиболее перспективным, потому что не требовало никаких затрат в плане использования и доставки топлива. Вриль как сгущенная всеначальная энергия приоритетен.</w:t>
      </w:r>
    </w:p>
    <w:p>
      <w:pPr>
        <w:pStyle w:val="Normal"/>
        <w:rPr/>
      </w:pPr>
      <w:r>
        <w:rPr/>
      </w:r>
    </w:p>
    <w:p>
      <w:pPr>
        <w:pStyle w:val="Normal"/>
        <w:rPr/>
      </w:pPr>
      <w:r>
        <w:rPr/>
        <w:t>426. Яду, или ядавы, — едоки, или вбирающие энергию мира, которая нужна им была для создания нового общества в эпоху Рыб.</w:t>
      </w:r>
    </w:p>
    <w:p>
      <w:pPr>
        <w:pStyle w:val="Normal"/>
        <w:rPr/>
      </w:pPr>
      <w:r>
        <w:rPr/>
      </w:r>
    </w:p>
    <w:p>
      <w:pPr>
        <w:pStyle w:val="Normal"/>
        <w:rPr/>
      </w:pPr>
      <w:r>
        <w:rPr/>
        <w:t xml:space="preserve">427. Все мы змиевы дети и потомки великих нагов — первых разумных существ на Земле. Обнаружение сходства генов человека с таковыми змеиных и пресмыкающихся наводит на мысль о том, что весь комплекс по выведению человечества был очень длительным и применялась технология прививки сознания к различным существам: рыбам, животным, и змеям в том числе и в первую очередь, потому что обитатели Луны были рептилоидами и драконоподобными, как это изображено на древнешумерских гравюрах или глиняных картинах. В этом ключе легко представить себе Падшего Ангела в виде Змия-искусителя. </w:t>
      </w:r>
    </w:p>
    <w:p>
      <w:pPr>
        <w:pStyle w:val="Normal"/>
        <w:rPr/>
      </w:pPr>
      <w:r>
        <w:rPr/>
        <w:t xml:space="preserve">Прививка интеллекта описана в Библии как момент осознания себя не животным, но человеческим существом. Но этот момент имел место задолго до создания физического человека, для которого были сотворены одежды кожаные, или плотные физические тела, в которые поместили пробужденные души. </w:t>
      </w:r>
    </w:p>
    <w:p>
      <w:pPr>
        <w:pStyle w:val="Normal"/>
        <w:rPr/>
      </w:pPr>
      <w:r>
        <w:rPr/>
        <w:t xml:space="preserve">А то, что Лилит, первая жена Адама, изображена с хвостом ящерицы и перепончатыми пальцами рук и ног, лишь иллюстрирует эволюционные преобразования человеческого тела. Ведь даже у зародыша дельфина на определенном этапе появляются ручки и ножки, но потом исчезают. </w:t>
      </w:r>
    </w:p>
    <w:p>
      <w:pPr>
        <w:pStyle w:val="Normal"/>
        <w:rPr/>
      </w:pPr>
      <w:r>
        <w:rPr/>
        <w:t>Кибернетические организмы, или биороботы, есть продукт скрещивания многих существ с человеком. И если гиперборейцы создали людей на Белом Континенте на основе медвежьего тела, то другие цивилизации применяли иные способы формирования существ для выполнения тяжелых работ или для охраны городов. Голем лишь позднейшее изобретение каббалистических магов. А в основном Братство и Учителя Мудрости создавали современного человека, как сейчас работают над телом уплотненного астрала для всего мира.</w:t>
      </w:r>
    </w:p>
    <w:p>
      <w:pPr>
        <w:pStyle w:val="Normal"/>
        <w:rPr/>
      </w:pPr>
      <w:r>
        <w:rPr/>
      </w:r>
    </w:p>
    <w:p>
      <w:pPr>
        <w:pStyle w:val="Normal"/>
        <w:rPr/>
      </w:pPr>
      <w:r>
        <w:rPr/>
        <w:t xml:space="preserve">428. Внезапное головокружение или приступы сонливости случаются либо от соприкосновения с больными аурами, либо, и чаще всего, энергия утекает, в соответствии с законом духовного магнита и по мере необходимости, на эволюционные нужды, связанные как с пространственными битвами, так и с земными событиями. </w:t>
      </w:r>
    </w:p>
    <w:p>
      <w:pPr>
        <w:pStyle w:val="Normal"/>
        <w:rPr/>
      </w:pPr>
      <w:r>
        <w:rPr/>
        <w:t xml:space="preserve">Не спокойно Солнце. Не спокойны недра. И массы двуногих выплескивают в мир столько яда ненависти, что им отравляется все живое сильнее, чем от промышленных выбросов. И разве может сердце быть спокойным и не страдать от такой всемирной дисгармонии? </w:t>
      </w:r>
    </w:p>
    <w:p>
      <w:pPr>
        <w:pStyle w:val="Normal"/>
        <w:rPr/>
      </w:pPr>
      <w:r>
        <w:rPr/>
        <w:t>Новое рождается в муках. Но укрепление Страны Моей — это благо для планеты.</w:t>
      </w:r>
    </w:p>
    <w:p>
      <w:pPr>
        <w:pStyle w:val="Normal"/>
        <w:rPr/>
      </w:pPr>
      <w:r>
        <w:rPr/>
      </w:r>
    </w:p>
    <w:p>
      <w:pPr>
        <w:pStyle w:val="Normal"/>
        <w:rPr/>
      </w:pPr>
      <w:r>
        <w:rPr/>
        <w:t xml:space="preserve">429. Парад пяти планет и Луны вызовет космический импульс эволюционных перемен в нашем мире, как это уже происходило раньше. Нужно ждать падения великих империй и возрождения прежних приоритетов. </w:t>
      </w:r>
    </w:p>
    <w:p>
      <w:pPr>
        <w:pStyle w:val="Normal"/>
        <w:rPr/>
      </w:pPr>
      <w:r>
        <w:rPr/>
        <w:t>Воссоединение русского мира произойдет неизбежно, потому что все прежние малые страны в одиночку не смогут противостоять исламскому фашизму и лишь за спиной большого брата им будет спокойно. Проект Соединенных Штатов Азии почти состоялся в рамках ШОС и ЕврАзЭС. И эта степень сотрудничества должна показать, как можно дружить государствами, не угнетая друг друга.</w:t>
      </w:r>
    </w:p>
    <w:p>
      <w:pPr>
        <w:pStyle w:val="Normal"/>
        <w:rPr/>
      </w:pPr>
      <w:r>
        <w:rPr/>
      </w:r>
    </w:p>
    <w:p>
      <w:pPr>
        <w:pStyle w:val="Normal"/>
        <w:rPr/>
      </w:pPr>
      <w:r>
        <w:rPr/>
        <w:t xml:space="preserve">430. Лишь чистое мышление есть предрасположение к неразрывной связи с Учителем. В саду, заросшем сорняками, гибнет живое дерево, потому что ему не хватает солнца. Даже ростки кедра засыхают, задавленные густой крапивой. </w:t>
      </w:r>
    </w:p>
    <w:p>
      <w:pPr>
        <w:pStyle w:val="Normal"/>
        <w:rPr/>
      </w:pPr>
      <w:r>
        <w:rPr/>
        <w:t xml:space="preserve">Работать над собой нужно непрестанно, что-то улучшая и исправляя. И этот труд может занять не одну жизнь неотступного служения избранной идее, опережая многих и многих духовных путников, а иногда протягивая им руку помощи. </w:t>
      </w:r>
    </w:p>
    <w:p>
      <w:pPr>
        <w:pStyle w:val="Normal"/>
        <w:rPr/>
      </w:pPr>
      <w:r>
        <w:rPr/>
        <w:t>Сострадание человечеству и есть идея Белого Братства. Когда личное совершенствование отодвигается на второй план, дух получает гораздо больше. Так, Будда Сострадания всегда выше пратьека-будды.</w:t>
      </w:r>
    </w:p>
    <w:p>
      <w:pPr>
        <w:pStyle w:val="Normal"/>
        <w:rPr/>
      </w:pPr>
      <w:r>
        <w:rPr/>
      </w:r>
    </w:p>
    <w:p>
      <w:pPr>
        <w:pStyle w:val="Normal"/>
        <w:rPr/>
      </w:pPr>
      <w:r>
        <w:rPr/>
        <w:t xml:space="preserve">431. Нить дружбы не рвется, но может падать ее накал. Поэтому нужны постоянные общения и взаимные отношения, подтверждающие интерес друг к другу: иначе просто забывается ощущение необходимости в таких отношениях. </w:t>
      </w:r>
    </w:p>
    <w:p>
      <w:pPr>
        <w:pStyle w:val="Normal"/>
        <w:rPr/>
      </w:pPr>
      <w:r>
        <w:rPr/>
        <w:t xml:space="preserve">Можно дружить с человеком. Можно — с животным, цветком или камнем. Но ведь можно дружить с Богом. И это чувство легко перерастает в любовь, в ее наивысшую стадию — Бхакти Йогу. И не убедительны заявления некоторых оккультистов, что эта форма Йоги бесполезна. Именно она и одухотворяет земную жизнь. </w:t>
      </w:r>
    </w:p>
    <w:p>
      <w:pPr>
        <w:pStyle w:val="Normal"/>
        <w:rPr/>
      </w:pPr>
      <w:r>
        <w:rPr/>
        <w:t>Когда ты влюбился, это чувство распространяется не только на один персонаж, хотя он и есть причина всего состояния. Любовь к божеству и человеку подразумевает благостное отношение ко всему живущему. И порой кажется фальшивой нотой негативное отношение счастливых и благополучных людей к подчиненным. Казалось бы, успешный человек должен быть уравновешенным и уважительным к своим служащим. Но вылезает наружу прошлая обида, или момент детских унижений, или клубок той негативной энергии, которая где-то отложена. Поэтому нужно прощать людям — и не для потакания их слабостям, а чтобы внутри вас не было этого продукта гниения, вызывающего болезнь и заражение мышления. Любите всех, даже врагов.</w:t>
      </w:r>
    </w:p>
    <w:p>
      <w:pPr>
        <w:pStyle w:val="Normal"/>
        <w:rPr/>
      </w:pPr>
      <w:r>
        <w:rPr/>
      </w:r>
    </w:p>
    <w:p>
      <w:pPr>
        <w:pStyle w:val="Normal"/>
        <w:rPr/>
      </w:pPr>
      <w:r>
        <w:rPr>
          <w:lang w:val="en-US"/>
        </w:rPr>
        <w:t>432</w:t>
      </w:r>
      <w:r>
        <w:rPr/>
        <w:t xml:space="preserve">. Лишь предателям нет прощения. Их нужно вычеркнуть из списка вашей жизни. У каждого есть своя книга тайн. И не следует занимать место и пачкать лист благородной бумаги кляксой недостойного имени. </w:t>
      </w:r>
    </w:p>
    <w:p>
      <w:pPr>
        <w:pStyle w:val="Normal"/>
        <w:rPr/>
      </w:pPr>
      <w:r>
        <w:rPr/>
        <w:t xml:space="preserve">Единожды предавший — всегда предатель. В малом или большом это совершилось, но это однозначно. Болезнь зарождается от невидимых вирусов, а предательство — от мелких своекорыстных мыслей. И исправить положение такого двуногого можно лишь изоляцией, которая, как ушат холодной воды, отрезвляет устоявшийся шаблон поведения и вообще всего мышления. </w:t>
      </w:r>
    </w:p>
    <w:p>
      <w:pPr>
        <w:pStyle w:val="Normal"/>
        <w:rPr/>
      </w:pPr>
      <w:r>
        <w:rPr/>
        <w:t>Забудьте тех, кто предал вас. И пусть судьба и время работают над их усовершенствованием. Каждому — своя участь. А гниения их души не остановить.</w:t>
      </w:r>
    </w:p>
    <w:p>
      <w:pPr>
        <w:pStyle w:val="Normal"/>
        <w:rPr/>
      </w:pPr>
      <w:r>
        <w:rPr/>
      </w:r>
    </w:p>
    <w:p>
      <w:pPr>
        <w:pStyle w:val="Normal"/>
        <w:rPr/>
      </w:pPr>
      <w:r>
        <w:rPr/>
        <w:t>433. Знаки небесные и земные есть послания землянам свыше. Особенно интересны в этом плане круги на полях, или, как их называют, агросимволы, имеющие, конечно же, смысловое значение, которое пока не прочитано и расшифровка которого не так проста. Некоторые из них поняты, но насколько точно, определить невозможно, ибо ключ к общей картине не определен. Но внешняя гармония и удивительная точность вызывают восхищение. И, конечно же, это следствие волновых воздействий или мягкого светового излучения, а не проделки заскучавших на досуге английских пенсионеров, которые решили впасть в детство и напроказить на поле соседа.</w:t>
      </w:r>
    </w:p>
    <w:p>
      <w:pPr>
        <w:pStyle w:val="Normal"/>
        <w:rPr/>
      </w:pPr>
      <w:r>
        <w:rPr/>
      </w:r>
    </w:p>
    <w:p>
      <w:pPr>
        <w:pStyle w:val="Normal"/>
        <w:rPr/>
      </w:pPr>
      <w:r>
        <w:rPr/>
        <w:t xml:space="preserve">434. Научитесь не выдавать энергию без меры. Научитесь защищаться. Блокирование вампиризма — одна из важнейших дисциплин защиты. </w:t>
      </w:r>
    </w:p>
    <w:p>
      <w:pPr>
        <w:pStyle w:val="Normal"/>
        <w:rPr/>
      </w:pPr>
      <w:r>
        <w:rPr/>
        <w:t>Можно открыть сердце нараспашку и умирать от чужой боли. Не спешите себя записывать в инвалиды, но знайте, что вампиров вокруг очень много. И каждый не просто выпивает энергию, но еще и сбрасывает свой мусор невзгод в наше сердце. Но часто человек может и не знать, что он лишь корзина для сжигания чужих болезней. А в нашем случае это, по всей видимости, старая мать, которой хочется жить очень долго. И, загубив одного сына, она и на другого по кровной связи переводит свои болезни. Врачи находят сердечную невралгию или простуду сердца, но это вампиризм.</w:t>
      </w:r>
    </w:p>
    <w:p>
      <w:pPr>
        <w:pStyle w:val="Normal"/>
        <w:rPr/>
      </w:pPr>
      <w:r>
        <w:rPr/>
      </w:r>
    </w:p>
    <w:p>
      <w:pPr>
        <w:pStyle w:val="Normal"/>
        <w:rPr/>
      </w:pPr>
      <w:r>
        <w:rPr/>
        <w:t xml:space="preserve">435. Всякое неумелое манипулирование сокровенными знаниями и ошибочность воззрений порождают вредное смущение умов, которое не имеет ничего общего с дерзновением духа. Прежде чем убедить кого-то в своей правоте, укажите, в каком виде преподносится понятие. Если это научная версия или гипотеза — это одно. Но если автор утверждает ошибочную теорию как истину, полученную из Высокого Источника, — это совершенно другое. </w:t>
      </w:r>
    </w:p>
    <w:p>
      <w:pPr>
        <w:pStyle w:val="Normal"/>
        <w:rPr/>
      </w:pPr>
      <w:r>
        <w:rPr/>
        <w:t>Не спешите манипулировать сознаниями, жадными до феноменов, но призывайте прилагать усилия в самосовершенствовании. Труд внутреннего развития — такое трудное поле, которое не по силам возделывать легкомыслию. Ответственность за любое слово лежит на каждом говорящем.</w:t>
      </w:r>
    </w:p>
    <w:p>
      <w:pPr>
        <w:pStyle w:val="Normal"/>
        <w:rPr/>
      </w:pPr>
      <w:r>
        <w:rPr/>
      </w:r>
    </w:p>
    <w:p>
      <w:pPr>
        <w:pStyle w:val="Normal"/>
        <w:rPr/>
      </w:pPr>
      <w:r>
        <w:rPr/>
        <w:t xml:space="preserve">436. Пусть взбивают волну ложного популизма. Пусть считают себя живыми классиками русской литературы. Но мы знаем истинную ценность переводов суфийских текстов с французского. Разве суфии были французами? И почему не с арабского или фарси переводят Руми, Джами или Саади? </w:t>
      </w:r>
    </w:p>
    <w:p>
      <w:pPr>
        <w:pStyle w:val="Normal"/>
        <w:rPr/>
      </w:pPr>
      <w:r>
        <w:rPr/>
        <w:t>Но мера бесстыдства некоторых сыновей такова, что во все возможные витрины заталкиваются бездарные изложения чужих истин. И кто виноват в том, что старый, почти выживший из ума человек переводит любовные стихи французских поэтов, состоящих в однополом браке? Смакуя подробности жизни, стоит ли свою фигуру встраивать между великими? Что из этого получится, очевидно.</w:t>
      </w:r>
    </w:p>
    <w:p>
      <w:pPr>
        <w:pStyle w:val="Normal"/>
        <w:rPr/>
      </w:pPr>
      <w:r>
        <w:rPr/>
      </w:r>
    </w:p>
    <w:p>
      <w:pPr>
        <w:pStyle w:val="Normal"/>
        <w:rPr/>
      </w:pPr>
      <w:r>
        <w:rPr/>
        <w:t xml:space="preserve">437. Духовные прозрения не возможны без раскрытия высших центров. Но для того чтобы звучать, нужно быть натянутой струной: иначе ветер дальних миров не извлечет мелодию неповторимости из лиры нашей души. Но пример свирели или флейты более красочен, ибо от дуновения божественного звучат они. И не шепот глубин слышим, но ангельские голоса и хоры небесного пения. </w:t>
      </w:r>
    </w:p>
    <w:p>
      <w:pPr>
        <w:pStyle w:val="Normal"/>
        <w:rPr/>
      </w:pPr>
      <w:r>
        <w:rPr/>
        <w:t>Когда Беседы идут с высоких земель космоса, с райских планет, тогда сердце полнится радостью, напряжение которой достигает такой силы, что она превращается в свет, лучащийся изнутри, и человек становится похожим на эльфа в круге вдохновения. И такие мгновения наполняют Чашу совершенства.</w:t>
      </w:r>
    </w:p>
    <w:p>
      <w:pPr>
        <w:pStyle w:val="Normal"/>
        <w:rPr/>
      </w:pPr>
      <w:r>
        <w:rPr/>
      </w:r>
    </w:p>
    <w:p>
      <w:pPr>
        <w:pStyle w:val="Normal"/>
        <w:rPr/>
      </w:pPr>
      <w:r>
        <w:rPr/>
        <w:t xml:space="preserve">438. Большинство авторов, пишущих на оккультные темы, так или иначе заняты компиляцией, которая явлена как болезнь современности, если даже почти все диссертации, особенно те, которые относятся к гуманитарным наукам, представляют собой цитатники изречений с вкраплениями отдельных предложений автора. Конечно же, открытие можно совершить в процессе прочтения книги. Но такое озарение наступает в том случае, если Чаша полна накоплений. А мелькнувшая мысль лишь молния, соединившая планы сознания. </w:t>
      </w:r>
    </w:p>
    <w:p>
      <w:pPr>
        <w:pStyle w:val="Normal"/>
        <w:rPr/>
      </w:pPr>
      <w:r>
        <w:rPr/>
        <w:t xml:space="preserve">Зафиксировать тонкие, и даже огненные, мгновения человеческим языком не всегда удается. Но все же слова растворяют в какой-то мере летучий аромат Высшего Мира. </w:t>
      </w:r>
    </w:p>
    <w:p>
      <w:pPr>
        <w:pStyle w:val="Normal"/>
        <w:rPr/>
      </w:pPr>
      <w:r>
        <w:rPr/>
        <w:t xml:space="preserve">Духовность настолько неуловима, что ее не замечают в этом мире, относя к ней посещение театров или музеев. Но храмы, конечно, более всего попадают под определение духовных учреждений, хотя не везде в них ощущается присутствие Существ Высших. Католики потому и пытались навязать России свою традицию, что предугадывали состояние бездуховности в Европе, где большинство храмов закрываются, превращаясь в увеселительные заведения или тренажерные залы. </w:t>
      </w:r>
    </w:p>
    <w:p>
      <w:pPr>
        <w:pStyle w:val="Normal"/>
        <w:rPr/>
      </w:pPr>
      <w:r>
        <w:rPr/>
        <w:t xml:space="preserve">Не в этом ли причина гибели Европы? Или выходцам из Аркторуссии освобождают их исконные территории для проживания? </w:t>
      </w:r>
    </w:p>
    <w:p>
      <w:pPr>
        <w:pStyle w:val="Normal"/>
        <w:rPr/>
      </w:pPr>
      <w:r>
        <w:rPr/>
        <w:t>Аркона как центр духовного поклонения ведическим Богам может быть возрождена в статусе главной школы жречества всего мира.</w:t>
      </w:r>
    </w:p>
    <w:p>
      <w:pPr>
        <w:pStyle w:val="Normal"/>
        <w:rPr/>
      </w:pPr>
      <w:r>
        <w:rPr/>
      </w:r>
    </w:p>
    <w:p>
      <w:pPr>
        <w:pStyle w:val="Normal"/>
        <w:rPr/>
      </w:pPr>
      <w:r>
        <w:rPr/>
        <w:t>439. Расанты как древние обитатели европейского континента соединились с местными племенами и создали ту национальную и языковую среду, которую сейчас и представляет собой Европа. Но все это люди белого лика, имеющие генетические маркеры арийского типа. Правда, у некоторых примешаны чуждые гены, которые отвечают за разрушение, агрессию и повышенную реакцию властолюбия. Это прививка подземных цивилизаций, оставшихся от первых экспериментов Великих Учителей по созданию современной человеческой расы. Ящероподобные люди относятся к детям Лилит, первой жены Адама, и связаны с лунной формацией человечества.</w:t>
      </w:r>
    </w:p>
    <w:p>
      <w:pPr>
        <w:pStyle w:val="Normal"/>
        <w:rPr/>
      </w:pPr>
      <w:r>
        <w:rPr/>
      </w:r>
    </w:p>
    <w:p>
      <w:pPr>
        <w:pStyle w:val="Normal"/>
        <w:rPr/>
      </w:pPr>
      <w:r>
        <w:rPr/>
        <w:t xml:space="preserve">440. По воззрениям древних, телегония играла громадную роль в формировании не только национальных традиций, но и в улучшении династических отношений. Многие из индийских царей древности привозили своих дочерей к мудрецам-риши, чтобы они были их первыми мужчинами, что, соответственно, закладывало основу всего потомства. </w:t>
      </w:r>
    </w:p>
    <w:p>
      <w:pPr>
        <w:pStyle w:val="Normal"/>
        <w:rPr/>
      </w:pPr>
      <w:r>
        <w:rPr/>
        <w:t xml:space="preserve">Несмотря на то, что замуж женщина может выйти не один раз, дети будут нести на себе генетический след первого сексуального контакта. </w:t>
      </w:r>
    </w:p>
    <w:p>
      <w:pPr>
        <w:pStyle w:val="Normal"/>
        <w:rPr/>
      </w:pPr>
      <w:r>
        <w:rPr/>
        <w:t>Теогония считалась до недавнего времени лженаукой, наравне с кибернетикой, генетикой и евгеникой. Но современные открытия генетиков подтвердили этот факт. На фоне этого становятся понятными предупреждения волхвов Аркторуссии о том, что не следует создавать смешанные браки. Хотя в плане усиления крови особенно израэлиты в последнее время пользуются методикой телегонии, для того чтобы их нация не выродилась совсем. Несмотря на биологическую несовместимость, евреи идут на это.</w:t>
      </w:r>
    </w:p>
    <w:p>
      <w:pPr>
        <w:pStyle w:val="Normal"/>
        <w:rPr/>
      </w:pPr>
      <w:r>
        <w:rPr/>
      </w:r>
    </w:p>
    <w:p>
      <w:pPr>
        <w:pStyle w:val="Normal"/>
        <w:rPr/>
      </w:pPr>
      <w:r>
        <w:rPr/>
        <w:t xml:space="preserve">441. Для ограждения от преждевременной беременности в древней Индии пара окружала свое ложе зеркалами или серебристыми тканями, которые, по их воззрениям, не давали душе будущего человека воплотиться. Помимо этого, было знание циклов Луны и призыв к душе не спешить войти в тело матери, но дождаться своего часа. Аборт считался преступлением, равным убийству. И за него в одинаковой мере отвечали женщина и мужчина, вступившие в связь. Знание циклов Луны и предостерегающие методы давались именно для того, чтобы не допустить убийства человека, еще не рожденного, учитывая, что уже после двух недель беременности происходит первый контакт души с телом ребенка. Наблюдался случай, когда женщина семь раз делала искусственный выкидыш либо аборт, и каждый раз, по показаниям астрологов, через нее пыталась воплотиться та же самая душа. </w:t>
      </w:r>
    </w:p>
    <w:p>
      <w:pPr>
        <w:pStyle w:val="Normal"/>
        <w:rPr/>
      </w:pPr>
      <w:r>
        <w:rPr/>
        <w:t>Такая тема, как зачатие и развитие плода, особенно сокровенна, потому что через глаза и чувства матери ребенок учится осознавать мир, в который он должен прийти. Поэтому ничто негативное ни в эмоциях, ни в мыслях, ни в делах, ни в еде не должно присутствовать у беременной женщины.</w:t>
      </w:r>
    </w:p>
    <w:p>
      <w:pPr>
        <w:pStyle w:val="Normal"/>
        <w:rPr/>
      </w:pPr>
      <w:r>
        <w:rPr/>
      </w:r>
    </w:p>
    <w:p>
      <w:pPr>
        <w:pStyle w:val="Normal"/>
        <w:rPr/>
      </w:pPr>
      <w:r>
        <w:rPr/>
        <w:t xml:space="preserve">442. Кратчайший путь не самый легкий, а наоборот, он требует мобилизации всех сил и концентрации способностей и возможностей. Нельзя упустить ни мгновения из потока времени: иначе можно проморгать такие подробности общения, которые важны не только для одной души, но для всего человечества. </w:t>
      </w:r>
    </w:p>
    <w:p>
      <w:pPr>
        <w:pStyle w:val="Normal"/>
        <w:rPr/>
      </w:pPr>
      <w:r>
        <w:rPr/>
        <w:t xml:space="preserve">Служить Высшим Силам — означает быть настороже, иметь чуткое сердце и чуткое ухо. Послание миру может выражаться в одном слове, весьма необычном для слуха любого из людей. Но сензар как язык Белых Богов способен передать вибрационную полноту и идентичность понятия настолько, насколько это возможно услышать в материальном мире. </w:t>
      </w:r>
    </w:p>
    <w:p>
      <w:pPr>
        <w:pStyle w:val="Normal"/>
        <w:rPr/>
      </w:pPr>
      <w:r>
        <w:rPr/>
        <w:t>Не упустите ни часа, ни даже мгновения.</w:t>
      </w:r>
    </w:p>
    <w:p>
      <w:pPr>
        <w:pStyle w:val="Normal"/>
        <w:rPr/>
      </w:pPr>
      <w:r>
        <w:rPr/>
      </w:r>
    </w:p>
    <w:p>
      <w:pPr>
        <w:pStyle w:val="Normal"/>
        <w:rPr/>
      </w:pPr>
      <w:r>
        <w:rPr/>
        <w:t xml:space="preserve">443. Молитва несет по нервам целительную благодать. Молитва посылает огненные токи органам, подверженным избыточному напряжению. </w:t>
      </w:r>
    </w:p>
    <w:p>
      <w:pPr>
        <w:pStyle w:val="Normal"/>
        <w:rPr/>
      </w:pPr>
      <w:r>
        <w:rPr/>
        <w:t>Когда центры работают в одиночку, заболевание от истощения сил неизбежно. Не мудро себя уморить работой. Но нужно соблюдать меру допущения и понимать время неопасного нахождения в излучениях посылаемых. Особенно осторожно нужно относиться к потоку Бесед, когда Солнце выбрасывает в сторону Земли плазменный импульс. С одной стороны, токи несут насыщение будущей планеты идеями мироустройства и миропонимания, но, с другой, хрупкая физическая природа изнемогает в такой огненной печи. Равновесие не помешает, чтобы найти правильный режим труда.</w:t>
      </w:r>
    </w:p>
    <w:p>
      <w:pPr>
        <w:pStyle w:val="Normal"/>
        <w:rPr/>
      </w:pPr>
      <w:r>
        <w:rPr/>
      </w:r>
    </w:p>
    <w:p>
      <w:pPr>
        <w:pStyle w:val="Normal"/>
        <w:rPr/>
      </w:pPr>
      <w:r>
        <w:rPr/>
        <w:t xml:space="preserve">444. В разных уголках Земли одновременно могут зарождаться одинаковые по содержанию течения, и даже темы могут быть близкими. Но нельзя обвинять людей в плагиате, если их увлечение или задача жизни совпадают с чьими-то еще. Конечно, интернет сократил расстояния. Но трудно себе представить отшельника, нажимающего на клавиши, если он и без того оповещен о событиях в мире. </w:t>
      </w:r>
    </w:p>
    <w:p>
      <w:pPr>
        <w:pStyle w:val="Normal"/>
        <w:rPr/>
      </w:pPr>
      <w:r>
        <w:rPr/>
        <w:t>Насущность духовной тематики определена веяниями времени в буквальном смысле этого слова. Токи времени приносят общие направления и ментальные тенденции. Даже обороты речи часто совпадают у людей, живущих за несколько тысяч километров друг от друга. Язык Новой Эпохи входит в сердца людей.</w:t>
      </w:r>
    </w:p>
    <w:p>
      <w:pPr>
        <w:pStyle w:val="Normal"/>
        <w:rPr/>
      </w:pPr>
      <w:r>
        <w:rPr/>
      </w:r>
    </w:p>
    <w:p>
      <w:pPr>
        <w:pStyle w:val="Normal"/>
        <w:rPr/>
      </w:pPr>
      <w:r>
        <w:rPr/>
        <w:t xml:space="preserve">445. Соединение духа с интеллектом даст необъятные возможности человечеству. Мы назвали это явление духоразумением. Но оно придет к людям лишь тогда, когда чувствознание исчерпает себя, хотя может развиваться и параллельно, постепенно переходя из одной фазы в другую. Но если чувствознание касается планетных явлений и событий, то духоразумение дает доступ к общению с дальними мирами, с высшими планетами. Ведь и сама Земля имеет как высокие, райские, сферы, так и низшие, адские, области. </w:t>
      </w:r>
    </w:p>
    <w:p>
      <w:pPr>
        <w:pStyle w:val="Normal"/>
        <w:rPr/>
      </w:pPr>
      <w:r>
        <w:rPr/>
        <w:t>Утончение материи приобщает к тонким знаниям. А духовные сферы также достижимы при усиленном устремлении к познанию этого мира. Дух не просто свет. Это свет возрастающего знания, в котором — все богатства Мудрости Акаши.</w:t>
      </w:r>
    </w:p>
    <w:p>
      <w:pPr>
        <w:pStyle w:val="Normal"/>
        <w:rPr/>
      </w:pPr>
      <w:r>
        <w:rPr/>
      </w:r>
    </w:p>
    <w:p>
      <w:pPr>
        <w:pStyle w:val="Normal"/>
        <w:rPr/>
      </w:pPr>
      <w:r>
        <w:rPr/>
        <w:t xml:space="preserve">446. Лабиринты под пирамидами Египта были устроены по принципу Волос Шивы — по спиральной системе, уходящей глубоко вниз, до нескольких километров в глубь Земли. Судя по легендам индуизма, каждый волосок Бога Шивы, если его разрезать вдоль, имеет в себе записанную мудрость мира от начала времени. </w:t>
      </w:r>
    </w:p>
    <w:p>
      <w:pPr>
        <w:pStyle w:val="Normal"/>
        <w:rPr/>
      </w:pPr>
      <w:r>
        <w:rPr/>
        <w:t xml:space="preserve">Египтяне на стенах своих лабиринтов писали древние сказания, мудрость веков. И, по всей видимости, все пятьдесят две тысячи книг Тота-Гермеса находятся именно здесь. Стены лабиринта с двух сторон и на сводчатом потолке так густо испещрены знаками, что нет даже свободного места. </w:t>
      </w:r>
    </w:p>
    <w:p>
      <w:pPr>
        <w:pStyle w:val="Normal"/>
        <w:rPr/>
      </w:pPr>
      <w:r>
        <w:rPr/>
        <w:t xml:space="preserve">В современном состоянии подземный лабиринт почти разрушен и заканчивается обрывом перед огромным подземным озером. Но это, скорее всего, последняя ступень испытания жрецов, когда нужно было, доверившись голосу Великого Иерофанта, погрузиться в Воды Беспамятства, предшествующие духовному рождению. </w:t>
      </w:r>
    </w:p>
    <w:p>
      <w:pPr>
        <w:pStyle w:val="Normal"/>
        <w:rPr/>
      </w:pPr>
      <w:r>
        <w:rPr/>
        <w:t>Испытуемый прыгал с большой высоты в эти воды, покрытые тьмой. И когда он выныривал, вокруг загорался яркий свет, похожий на дневной, а на ступенях, где он выходил из воды, его встречал сам Великий Иерофант, Серапис. Он обнимал новообращенного, а жрецы надевали на него корону и голубые одежды и протягивали кубок с кровью Озириса — гранатовым соком, смешанным с ормосом. Этим как бы закреплялся итог испытаний, в которых были пройдены все залы с изображением старших и младших Арканов, а также участки звуковых и зрительных галлюцинаций, являющихся, на самом деле, обучением звуком и светом. Фиолетовый кубок, из которого новый жрец пил кровь Озириса, он получал в дар — в знак вхождения в клан Великих Магов планеты. Это было последнее, третье, посвящение круга приобщения к Белым Богам. Его начали еще первые цари, основавшие Египет, — белые гиганты-арии, пришедшие с далекого Севера. До конца своей династии они носили красную корону Верхнего Египта вместе с белой под ней — как знак принадлежности к людям старшей крови и к самой легендарной стране Богов, Аркторуссии.</w:t>
      </w:r>
    </w:p>
    <w:p>
      <w:pPr>
        <w:pStyle w:val="Normal"/>
        <w:rPr/>
      </w:pPr>
      <w:r>
        <w:rPr/>
      </w:r>
    </w:p>
    <w:p>
      <w:pPr>
        <w:pStyle w:val="Normal"/>
        <w:rPr/>
      </w:pPr>
      <w:r>
        <w:rPr/>
        <w:t xml:space="preserve">447. Непримененные энергии опасны тем, что создают отложения в человеческом мозгу, вызывая склеротические явления. Еще раз говорим: острите ум. Нельзя, чтобы инструмент сознания ржавел, покрываясь налетом лени. </w:t>
      </w:r>
    </w:p>
    <w:p>
      <w:pPr>
        <w:pStyle w:val="Normal"/>
        <w:rPr/>
      </w:pPr>
      <w:r>
        <w:rPr/>
        <w:t xml:space="preserve">Размышления призывают к глубокой концентрации. Но в самой вселенной сознания быстрота вращения мыслеформ создает творческий вихрь, привлекающий из высоты Духовного Мира луч нового знания, не все из которого можно выразить словами. Очень часто самое главное хранится в излучениях верхней или средней ауры. </w:t>
      </w:r>
    </w:p>
    <w:p>
      <w:pPr>
        <w:pStyle w:val="Normal"/>
        <w:rPr/>
      </w:pPr>
      <w:r>
        <w:rPr/>
        <w:t>Энергетическое обучение — свойство всех великих Ашрамов и самой Швета-Двипы.</w:t>
      </w:r>
    </w:p>
    <w:p>
      <w:pPr>
        <w:pStyle w:val="Normal"/>
        <w:rPr/>
      </w:pPr>
      <w:r>
        <w:rPr/>
      </w:r>
    </w:p>
    <w:p>
      <w:pPr>
        <w:pStyle w:val="Normal"/>
        <w:rPr/>
      </w:pPr>
      <w:r>
        <w:rPr/>
        <w:t xml:space="preserve">448. Бирбаловой линией была стратегия создания Новой России Владимиром Лениным. И до конца этот проект не был завершен. Но сейчас эта тенденция продолжается на уровне президента. </w:t>
      </w:r>
    </w:p>
    <w:p>
      <w:pPr>
        <w:pStyle w:val="Normal"/>
        <w:rPr/>
      </w:pPr>
      <w:r>
        <w:rPr/>
        <w:t xml:space="preserve">Англосаксы всеми силами пытаются посадить в России своего царя и сделать с ней то, что не удавалось военными средствами. Но такой вариант вряд ли будет реализован, хотя Англия снова заключила договор о сотрудничестве с серыми и выходит на главные позиции темной ложи, принимая под свое крыло всех противников, всех ярых врагов России. </w:t>
      </w:r>
    </w:p>
    <w:p>
      <w:pPr>
        <w:pStyle w:val="Normal"/>
        <w:rPr/>
      </w:pPr>
      <w:r>
        <w:rPr/>
        <w:t xml:space="preserve">Эпоха Водолея укрепит позиции Новой Страны. И многое будет опробовано в плане государственных проектов и отношений между обществом и чиновниками именно здесь, как и методы борьбы с коррупцией, которая приобрела такие масштабы, что стала главной угрозой существования самого государства. </w:t>
      </w:r>
    </w:p>
    <w:p>
      <w:pPr>
        <w:pStyle w:val="Normal"/>
        <w:rPr/>
      </w:pPr>
      <w:r>
        <w:rPr/>
        <w:t xml:space="preserve">Крым и операция в Сирии не популизм президента, а реальная помощь народам. И если Сирия падет, то тьма зальет Европу такой густотой, из которой не вынырнуть ей в течение долгого времени. </w:t>
      </w:r>
    </w:p>
    <w:p>
      <w:pPr>
        <w:pStyle w:val="Normal"/>
        <w:rPr/>
      </w:pPr>
      <w:r>
        <w:rPr/>
        <w:t>Опасность присутствия мигрантов уже осознана. Внешне спокойная Европа страдает от участившихся случаев насилия в отношении женщин, грабежей и антиобщественного поведения. Джин выпущен из бутылки. И кто же его обуздает? И хватит ли сил это сделать политикам Евросоюза?</w:t>
      </w:r>
    </w:p>
    <w:p>
      <w:pPr>
        <w:pStyle w:val="Normal"/>
        <w:rPr/>
      </w:pPr>
      <w:r>
        <w:rPr/>
      </w:r>
    </w:p>
    <w:p>
      <w:pPr>
        <w:pStyle w:val="Normal"/>
        <w:rPr/>
      </w:pPr>
      <w:r>
        <w:rPr/>
        <w:t xml:space="preserve">449. Современные ученые озабочены проблемой преднамеренного переселения души из одного тела в другое, даже искусственно созданное. Но это умели делать маги древнего Китая. Не желая прихода умершего императора в новом теле, они не просто умерщвляли зародыш, но выщипывали плоть через квадратное отверстие в китайской монете. И так повторялось несколько раз, потому что бывший император вновь рождался в царской семье. И тогда они переселили его душу в тело самого страшного нищего, который был бездомным и скитался по всем дорогам Китая. Но противиться судьбе невозможно. Этот нищий все равно, через множество коллизий и приключений, порой удивительных, порой невероятных, все же взошел на трон Поднебесной, чтобы закончить те реформы, которые начал. А будучи долгое время в среде народа, он хорошо изучил все его беды и положительные стороны. </w:t>
      </w:r>
    </w:p>
    <w:p>
      <w:pPr>
        <w:pStyle w:val="Normal"/>
        <w:rPr/>
      </w:pPr>
      <w:r>
        <w:rPr/>
        <w:t xml:space="preserve">Каждая энергия, так или иначе, обладает своим собственным магнетизмом, средоточие которого формирует среду художника, поэта, музыканта или ученого. Предрасположение к той или иной теме, к тому или иному занятию можно объяснить принадлежностью души к определенному космическому знаку, то есть астрологически. Но, помимо многих других причин, большую роль играет трудолюбие как основа накопления таланта в любой из областей. </w:t>
      </w:r>
    </w:p>
    <w:p>
      <w:pPr>
        <w:pStyle w:val="Normal"/>
        <w:rPr/>
      </w:pPr>
      <w:r>
        <w:rPr/>
        <w:t>Все приоритеты находятся за рабочим столом, в лаборатории ученого, в мастерской художника или в музыкальной комнате. И точно так же все посвящения и озарения не требуют помпезности и пышных карнавалов или представлений. Все происходит во время работы. Озарения и открытия, просветления и посвящения — это и есть следствие громадных и непрекращающихся усилий творческого вдохновения, которое становится отзывчивым, как только это необходимо.</w:t>
      </w:r>
    </w:p>
    <w:p>
      <w:pPr>
        <w:pStyle w:val="Normal"/>
        <w:rPr/>
      </w:pPr>
      <w:r>
        <w:rPr/>
        <w:t>Труд, труд и еще раз труд сознания формирует устремление и создает из ученика жизни существо глобального уровня, чем могут похвастаться немногие.</w:t>
      </w:r>
    </w:p>
    <w:p>
      <w:pPr>
        <w:pStyle w:val="Normal"/>
        <w:rPr/>
      </w:pPr>
      <w:r>
        <w:rPr/>
      </w:r>
    </w:p>
    <w:p>
      <w:pPr>
        <w:pStyle w:val="Normal"/>
        <w:rPr/>
      </w:pPr>
      <w:r>
        <w:rPr/>
        <w:t xml:space="preserve">450. Все яды и заразные болезни порождаются человеческой мыслью. То же можно сказать и о войнах. Если бы люди понимали это, они были бы чуть-чуть добрее и осмотрительнее, освоив хотя бы малую дисциплину мышления. Рано или поздно, добровольно или принудительно человечеству придется освоить это понятие, так как без этого не продвинуться ни на шаг. Это как, поднимаясь по лестнице на высокую белую башню и неся непосильный груз, нужно будет расставаться постепенно с ненужными вещами, переживая и жалея о них, потому что они заряжены энергией прошедших лет жизни. Но неизбежно, пред вратами смерти, дух должен будет оставить все и уйти, как и пришел, с багажом накопленных знаний и качеств добродетели. </w:t>
      </w:r>
    </w:p>
    <w:p>
      <w:pPr>
        <w:pStyle w:val="Normal"/>
        <w:rPr/>
      </w:pPr>
      <w:r>
        <w:rPr/>
        <w:t xml:space="preserve">Без одухотворения каждодневности невозможно продвинуться. Превращение грубых энергий в тонкие и более высокие всегда сопутствует развитию человека. И эти малые трансмутации сопровождают нас в течение всех существований. </w:t>
      </w:r>
    </w:p>
    <w:p>
      <w:pPr>
        <w:pStyle w:val="Normal"/>
        <w:rPr/>
      </w:pPr>
      <w:r>
        <w:rPr/>
        <w:t xml:space="preserve">Даже кровь меняет свои свойства под воздействием мысли. Даже лекарства, принимаемые с желанием поправить здоровье и исцелиться, действуют иначе, меняя структуру своего химизма, словно они были заряжены в пирамиде. </w:t>
      </w:r>
    </w:p>
    <w:p>
      <w:pPr>
        <w:pStyle w:val="Normal"/>
        <w:rPr/>
      </w:pPr>
      <w:r>
        <w:rPr/>
        <w:t xml:space="preserve">Вся жизнь — следствие работы мысли. От проектов ментальных до физических проходит немалый срок времени. И часто вносятся улучшения и коррективы. Но так и должно быть, ибо само время изменяет очертания задуманного, и даже отменяет космические решения лишь для того, чтобы это не нанесло вреда нашей вселенной. </w:t>
      </w:r>
    </w:p>
    <w:p>
      <w:pPr>
        <w:pStyle w:val="Normal"/>
        <w:rPr/>
      </w:pPr>
      <w:r>
        <w:rPr/>
        <w:t xml:space="preserve">Так было решено и с Сатурном. Он до времени останется на своем месте, постепенно передавая свои силы новому нарождающемуся центру околосатурнианского круга. Постепенное разрушение Сатурна уже совершается. В каждое мгновение уносятся с поверхности его в пространство тысячи тонн песка. И он, теряя гравитацию, становится легче и легче. Такая же участь ждет все бывшие солнца нашей Солнечной системы. </w:t>
      </w:r>
    </w:p>
    <w:p>
      <w:pPr>
        <w:pStyle w:val="Normal"/>
        <w:rPr/>
      </w:pPr>
      <w:r>
        <w:rPr/>
        <w:t>Уран работает на эволюцию, посылая на Землю лучи для формирования шестой расы. Уран — это банк космических энергий и материальных богатств.</w:t>
      </w:r>
    </w:p>
    <w:p>
      <w:pPr>
        <w:pStyle w:val="Normal"/>
        <w:rPr/>
      </w:pPr>
      <w:r>
        <w:rPr/>
      </w:r>
    </w:p>
    <w:p>
      <w:pPr>
        <w:pStyle w:val="Normal"/>
        <w:rPr/>
      </w:pPr>
      <w:r>
        <w:rPr/>
        <w:t xml:space="preserve">451. Развивая целительную мысль, можете смело обходиться без лекарств, если они сами — это лишь производные мысли врачей. </w:t>
      </w:r>
    </w:p>
    <w:p>
      <w:pPr>
        <w:pStyle w:val="Normal"/>
        <w:rPr/>
      </w:pPr>
      <w:r>
        <w:rPr/>
        <w:t>Все берется из уплотнения энергий пространства и, в конечном счете, там и развеется. Даже звезды и планеты рождены Беспредельностью методом сначала ментального, а потом астрального и физического сгущения. В основе техники осаждения — тот же самый принцип, но в гораздо меньшем масштабе. Это некий пространственный ксерокс, вызывающий посредством высокой мысли необходимый документ. И эпоха значения не имеет. Можно даже осадить книги из библиотеки атлантов или гиперборейского периода. Мысль и здесь имеет первостепенное значение.</w:t>
      </w:r>
    </w:p>
    <w:p>
      <w:pPr>
        <w:pStyle w:val="Normal"/>
        <w:rPr/>
      </w:pPr>
      <w:r>
        <w:rPr/>
      </w:r>
    </w:p>
    <w:p>
      <w:pPr>
        <w:pStyle w:val="Normal"/>
        <w:rPr/>
      </w:pPr>
      <w:r>
        <w:rPr/>
        <w:t xml:space="preserve">452. Парад планет 31 января принесет с собой отсчет новой дистанции эволюции. Из бегунов пробегут все, но в разное время и разное число оборотов вокруг Солнца совершат. Но все же через двадцать лет все это повторится, для того чтобы новая волна развития нашего космоса начала свое движение. А за двадцать лет как наша Солнечная система, так и Галактика настолько далеко улетят в Беспредельность, что поневоле приходит мысль, что мы постоянно летим и царство полета не может прекратиться. Ведь если бы это случилось, то остановилась бы сама жизнь. </w:t>
      </w:r>
    </w:p>
    <w:p>
      <w:pPr>
        <w:pStyle w:val="Normal"/>
        <w:rPr/>
      </w:pPr>
      <w:r>
        <w:rPr/>
        <w:t>Пусть Земля лишь песчинка, на которой мы живем. И в пустыне времен целые барханы состоят из таких песчинок. Но все же даже наш микроскопический мир не должен исчезнуть.</w:t>
      </w:r>
    </w:p>
    <w:p>
      <w:pPr>
        <w:pStyle w:val="Normal"/>
        <w:rPr/>
      </w:pPr>
      <w:r>
        <w:rPr/>
      </w:r>
    </w:p>
    <w:p>
      <w:pPr>
        <w:pStyle w:val="Normal"/>
        <w:rPr/>
      </w:pPr>
      <w:r>
        <w:rPr/>
        <w:t xml:space="preserve">453. Празднование летнего солнцестояния, или Ивана Купалы, приводило к тому, что в большинстве своем дети рождались в феврале, под знаком Водолея, сделав его основным своим символом. То есть народ зарождался под одной звездой. </w:t>
      </w:r>
    </w:p>
    <w:p>
      <w:pPr>
        <w:pStyle w:val="Normal"/>
        <w:rPr/>
      </w:pPr>
      <w:r>
        <w:rPr/>
        <w:t xml:space="preserve">Перенесение календаря на тринадцать дней вперед сделало невозможным правильно определять космические праздники. Отчасти это было диверсией атеизма. А то, что Рождество на Западе привязано к зимнему солнцестоянию, это неоспоримо. Дата же православной Пасхи — это время подзарядки планеты космической силой разума, выраженной в нисхождении Благодатного Огня. </w:t>
      </w:r>
    </w:p>
    <w:p>
      <w:pPr>
        <w:pStyle w:val="Normal"/>
        <w:rPr/>
      </w:pPr>
      <w:r>
        <w:rPr/>
        <w:t xml:space="preserve">Славянские традиции направлены на возвращение древнего уклада жизни и обновление энергий мироустроения, угасших по мере прихода тьмы. </w:t>
      </w:r>
    </w:p>
    <w:p>
      <w:pPr>
        <w:pStyle w:val="Normal"/>
        <w:rPr/>
      </w:pPr>
      <w:r>
        <w:rPr/>
        <w:t xml:space="preserve">То, что славяне воплощают тело Спасителя Мира, знали давно. И это подтверждается действиями нашей страны, Рассанты. В самые опасные моменты истории, принося неисчислимые жертвы, Русь спасала мир от многих бедствий, страдая сама, отдавая для этого последнее и самое дорогое. </w:t>
      </w:r>
    </w:p>
    <w:p>
      <w:pPr>
        <w:pStyle w:val="Normal"/>
        <w:rPr/>
      </w:pPr>
      <w:r>
        <w:rPr/>
        <w:t>Миллионы молодых жизней оставлены на полях сражений. И это для того, чтобы современная Европа отвернулась от нас. Коротка память у людей.</w:t>
      </w:r>
    </w:p>
    <w:p>
      <w:pPr>
        <w:pStyle w:val="Normal"/>
        <w:rPr/>
      </w:pPr>
      <w:r>
        <w:rPr/>
      </w:r>
    </w:p>
    <w:p>
      <w:pPr>
        <w:pStyle w:val="Normal"/>
        <w:rPr/>
      </w:pPr>
      <w:r>
        <w:rPr/>
        <w:t xml:space="preserve">454. Коловрат — вращенье неба вокруг Полярной звезды, или Золотого Кола, к которому привязаны звезды земного небосвода. </w:t>
      </w:r>
    </w:p>
    <w:p>
      <w:pPr>
        <w:pStyle w:val="Normal"/>
        <w:rPr/>
      </w:pPr>
      <w:r>
        <w:rPr/>
        <w:t>Коловращение есть смена суточных и годовых ориентиров, по которым люди определяли и определяют положение Земли в пространстве и наступление времен года, а также великих космических дней, которые стали планетными праздниками в связи с тем, что в одном случае наблюдается присутствие благодати вокруг, в другом — удивительное качество воды, в третьем — особая сила представителей растительного мира и многое что другое. Космос посылает людям помощь и исцеление от болезней души и тела.</w:t>
      </w:r>
    </w:p>
    <w:p>
      <w:pPr>
        <w:pStyle w:val="Normal"/>
        <w:rPr/>
      </w:pPr>
      <w:r>
        <w:rPr/>
      </w:r>
    </w:p>
    <w:p>
      <w:pPr>
        <w:pStyle w:val="Normal"/>
        <w:rPr/>
      </w:pPr>
      <w:r>
        <w:rPr/>
        <w:t xml:space="preserve">455. Желание жить определяет почти мгновенный переход из одного тела в другое, если в одной катастрофе с таким жаждущим человеком погибает несколько людей и есть тело, которое не повреждено, а находится в обмороке. Таких случаев предостаточно. И они подтверждают такую возможность. И эти факты документированы учеными. </w:t>
      </w:r>
    </w:p>
    <w:p>
      <w:pPr>
        <w:pStyle w:val="Normal"/>
        <w:rPr/>
      </w:pPr>
      <w:r>
        <w:rPr/>
        <w:t>А Станислав Гроф изучил не менее двух тысяч случаев реинкарнации через введение человека в состояние самогипноза при помощи ребефинга — особого вида дыхания, которое выполнять без опытного наставника очень опасно по той причине, что можно потерять связь с телом или вовсе умереть. Психология стоит лишь на пороге храма познания.</w:t>
      </w:r>
    </w:p>
    <w:p>
      <w:pPr>
        <w:pStyle w:val="Normal"/>
        <w:rPr/>
      </w:pPr>
      <w:r>
        <w:rPr/>
      </w:r>
    </w:p>
    <w:p>
      <w:pPr>
        <w:pStyle w:val="Normal"/>
        <w:rPr/>
      </w:pPr>
      <w:r>
        <w:rPr/>
        <w:t xml:space="preserve">456. Фиванская гора и предместье Луксора хранят столько тайн и будущих открытий, что ученые даже не могут себе представить. Ведь совсем недавно как Карнак, так и Луксорский храм, а также дворец Хатшепсут, были скрыты песком и представляли собой огромные холмы, на которых люди даже строили жилища. Поэтому рядом с Луксорским храмом оказалась мечеть. Видимо, энергия места сыграла свою роль в выборе площадки для строительства, а часть разбросанных рядом камней от колонн и стен легла в основание фундамента. </w:t>
      </w:r>
    </w:p>
    <w:p>
      <w:pPr>
        <w:pStyle w:val="Normal"/>
        <w:rPr/>
      </w:pPr>
      <w:r>
        <w:rPr/>
        <w:t>Колоссы Мемнона и дворец Хатшепсут были скрыты несколько тысячелетий — впрочем, как и многие другие памятники, и даже сам Сфинкс, который покрывался песком, а потом откапывался много раз. Арийские черты лица Сфинкса были сбиты, и ему был придан другой вид, более похожий на негроида с широким носом и толстыми губами.</w:t>
      </w:r>
    </w:p>
    <w:p>
      <w:pPr>
        <w:pStyle w:val="Normal"/>
        <w:rPr/>
      </w:pPr>
      <w:r>
        <w:rPr/>
        <w:t>Но не только Египет или Индия являются кладбищем артефактов. Это можно сказать о любой части света, в том числе и о Сибири, где остатки древних храмов и городов только сейчас начинают открываться и выходить на свет спустя многие и многие тысячелетия своего заточения. И, наверное, открыть все будет невозможно никогда, потому что обнаруживается лишь десятая часть сокрытого. Но когда-нибудь наука станет ясновидящей.</w:t>
      </w:r>
    </w:p>
    <w:p>
      <w:pPr>
        <w:pStyle w:val="Normal"/>
        <w:rPr/>
      </w:pPr>
      <w:r>
        <w:rPr/>
      </w:r>
    </w:p>
    <w:p>
      <w:pPr>
        <w:pStyle w:val="Normal"/>
        <w:rPr/>
      </w:pPr>
      <w:r>
        <w:rPr/>
        <w:t xml:space="preserve">457. Отголоски древневедических верований сохранялись по всему земному шару, и в значительной степени в материальной культуре оберегов и священных изображений, найденных на севере России. Родственность их с египетскими, шумерскими и индоиранскими мотивами доказана самой символикой. </w:t>
      </w:r>
    </w:p>
    <w:p>
      <w:pPr>
        <w:pStyle w:val="Normal"/>
        <w:rPr/>
      </w:pPr>
      <w:r>
        <w:rPr/>
        <w:t>Фигурка, найденная при раскопках городищ Новгородской области, изображает женщину с солнцем над головой, то есть Богиню. Такие же сюжеты находят во многих египетских храмах, где Белые Боги изображены с диском солнца над головой. Такой диск говорит как о сознательной связи с Сердцем нашего Мира, так и о развитии духовного центра высшего порядка, когда Звезда Иерарха возжигается и сияет как светило. А может быть, это символ золотого головного убора, который носили цари Египта.</w:t>
      </w:r>
    </w:p>
    <w:p>
      <w:pPr>
        <w:pStyle w:val="Normal"/>
        <w:rPr/>
      </w:pPr>
      <w:r>
        <w:rPr/>
      </w:r>
    </w:p>
    <w:p>
      <w:pPr>
        <w:pStyle w:val="Normal"/>
        <w:rPr/>
      </w:pPr>
      <w:r>
        <w:rPr/>
        <w:t>458. Боязливость некоторых наставников, называющих себя рериховцами, нам известна. Уж лучше бы не касались священных имен и не таскали их по всем углам, используя совершенно без надобности, а лишь как признак эрудиции. Употребляя всуе великие имена, они и Самих Владык поминают как приправу к каждому блюду, не удосуживаясь догадаться о том, что каждое негармоничное упоминание кого бы то ни было — это удар по ауре. А особо чуткие особи ощущают это довольно-таки остро.</w:t>
      </w:r>
    </w:p>
    <w:p>
      <w:pPr>
        <w:pStyle w:val="Normal"/>
        <w:rPr/>
      </w:pPr>
      <w:r>
        <w:rPr/>
      </w:r>
    </w:p>
    <w:p>
      <w:pPr>
        <w:pStyle w:val="Normal"/>
        <w:rPr/>
      </w:pPr>
      <w:r>
        <w:rPr/>
        <w:t xml:space="preserve">459. Где мудрость найти, если не в сердце? Как мир нам открыть, если не зрением? Сердце видит глазами людей. Сердце ведет нас путями силы. А светлый путь не даст заблудиться. Он сам себя освещает в потемках. Как пыль серебряная в глине блестит по ночам, так наши мысли, вкрапленные в жизнь, создают нашу силу. </w:t>
      </w:r>
    </w:p>
    <w:p>
      <w:pPr>
        <w:pStyle w:val="Normal"/>
        <w:rPr/>
      </w:pPr>
      <w:r>
        <w:rPr/>
        <w:t>В книгах святых есть молитвы и мантры. Они исцеляют и помогают одолеть поле жизни. А если придется, то помогут и поднять воздушный корабль личного пользования, что называется йоголетом. Он движется силою мысли, а в движенье приводится мантрой, которую дал нам Учитель. Каждому — свою.</w:t>
      </w:r>
    </w:p>
    <w:p>
      <w:pPr>
        <w:pStyle w:val="Normal"/>
        <w:rPr/>
      </w:pPr>
      <w:r>
        <w:rPr/>
      </w:r>
    </w:p>
    <w:p>
      <w:pPr>
        <w:pStyle w:val="Normal"/>
        <w:rPr/>
      </w:pPr>
      <w:r>
        <w:rPr/>
        <w:t xml:space="preserve">460. Осознание присутствия психической силы есть начало веры в ее реальность, когда при ее помощи можно излечивать по крайней мере собственные болезни, не опасаясь за последствия. При высоком мысленном настрое такая практика принесет плоды неоценимые и привлечет мысли, блуждающие в пространстве и готовые присоединиться к общему направлению творчества. </w:t>
      </w:r>
    </w:p>
    <w:p>
      <w:pPr>
        <w:pStyle w:val="Normal"/>
        <w:rPr/>
      </w:pPr>
      <w:r>
        <w:rPr/>
        <w:t>Не любите себя беззаветно, но старайтесь беречь свое здоровье. Кто же озаботится вашим самочувствием, если не вы сами? Даже Господь не сможет сделать вас абсолютно здоровыми, если вы сами того не захотите. А начало всего — желание миру блага. И как бы это банально ни звучало, в этом секрет всех ваших творческих удач и хорошего самочувствия.</w:t>
      </w:r>
    </w:p>
    <w:p>
      <w:pPr>
        <w:pStyle w:val="Normal"/>
        <w:rPr/>
      </w:pPr>
      <w:r>
        <w:rPr/>
      </w:r>
    </w:p>
    <w:p>
      <w:pPr>
        <w:pStyle w:val="Normal"/>
        <w:rPr/>
      </w:pPr>
      <w:r>
        <w:rPr/>
        <w:t xml:space="preserve">461. Только родной дом может дать лучшую пищу духа. Особенно зима хороша для Бесед Наших. Когда морозы укрыли Долину, а снега явили преграду для случайных путников, наш Дом Жизни превращен в крепость, в Белую Башню. И мысленный натиск смягчается морозом. А чистота воздуха несет прану и дыхание высот. </w:t>
      </w:r>
    </w:p>
    <w:p>
      <w:pPr>
        <w:pStyle w:val="Normal"/>
        <w:rPr/>
      </w:pPr>
      <w:r>
        <w:rPr/>
        <w:t>Для сердца нет лучшего исцеления, чем зимний Алтай. Часто страдаете от нехватки праны, потому что мороз загоняет всех в помещение. Летом можно открывать окна и наслаждаться ароматом цветов, который ветер приносит с гор.</w:t>
      </w:r>
    </w:p>
    <w:p>
      <w:pPr>
        <w:pStyle w:val="Normal"/>
        <w:rPr/>
      </w:pPr>
      <w:r>
        <w:rPr/>
        <w:t>Трудолюбие наблюдаем редкостное. Мало найдется таких тружеников. Но за такое усердие многое прощается. Трудись. Через это святость постигнешь.</w:t>
      </w:r>
    </w:p>
    <w:p>
      <w:pPr>
        <w:pStyle w:val="Normal"/>
        <w:rPr/>
      </w:pPr>
      <w:r>
        <w:rPr/>
      </w:r>
    </w:p>
    <w:p>
      <w:pPr>
        <w:pStyle w:val="Normal"/>
        <w:rPr/>
      </w:pPr>
      <w:r>
        <w:rPr/>
        <w:t xml:space="preserve">462. Буйная голова русского не закружится от блеска сокровищ. И если он получит его, то поделится с ближними. </w:t>
      </w:r>
    </w:p>
    <w:p>
      <w:pPr>
        <w:pStyle w:val="Normal"/>
        <w:rPr/>
      </w:pPr>
      <w:r>
        <w:rPr/>
        <w:t xml:space="preserve">Разве кто другой накроет для всех скатерть-самобранку? И разве душа нараспашку не даст желания полюбить и обнять всех? Где и кто после драки обнимается и целуется? У какого еще народа есть Прощеное Воскресенье, когда просят извинения у всех подряд: у друзей и врагов, у любимых и постылых? </w:t>
      </w:r>
    </w:p>
    <w:p>
      <w:pPr>
        <w:pStyle w:val="Normal"/>
        <w:rPr/>
      </w:pPr>
      <w:r>
        <w:rPr/>
        <w:t xml:space="preserve">Традиция Белых Богов, следы ведического православия так глубоко укоренились в русском народе, что ничем их не вытравить. Может быть, отсюда и эта загадочность русской души и редкое трудолюбие. </w:t>
      </w:r>
    </w:p>
    <w:p>
      <w:pPr>
        <w:pStyle w:val="Normal"/>
        <w:rPr/>
      </w:pPr>
      <w:r>
        <w:rPr/>
        <w:t>Россия несет на себе ношу мира, жертвенность и удивительную скромность.</w:t>
      </w:r>
    </w:p>
    <w:p>
      <w:pPr>
        <w:pStyle w:val="Normal"/>
        <w:rPr/>
      </w:pPr>
      <w:r>
        <w:rPr/>
      </w:r>
    </w:p>
    <w:p>
      <w:pPr>
        <w:pStyle w:val="Normal"/>
        <w:rPr/>
      </w:pPr>
      <w:r>
        <w:rPr/>
        <w:t>463. В цветочной пыльце происходит кристаллизация праны. Цветы берут энергию из пространства и соединяют ее с соком земли. Воистину, они связь неба с минеральным царством как умение трансмутировать различные, и часто противоположные, силы воедино, ради восхищения людей и наслаждения удивительной красотой. Такие создания не могли возникнуть случайно. И здесь божественная генетика приложила свою руку, свое непосредственное умение и опыт высшего разума, ибо создать удивительной красоты цветок гораздо сложнее, чем механические приспособления и машины.</w:t>
      </w:r>
    </w:p>
    <w:p>
      <w:pPr>
        <w:pStyle w:val="Normal"/>
        <w:rPr/>
      </w:pPr>
      <w:r>
        <w:rPr/>
      </w:r>
    </w:p>
    <w:p>
      <w:pPr>
        <w:pStyle w:val="Normal"/>
        <w:rPr/>
      </w:pPr>
      <w:r>
        <w:rPr/>
        <w:t>464. «От несоизмеримости происходит разрушение». От несоизмеримости и переоценки своих сил возникают недовольство, недоверие и предательство, на почве которых вырастает дурман самовозвеличивания. Но основа всякого явления лежит в трудолюбии. Это и есть практический путь устремления, осуществляющий воплощение внутреннего напряжения в материальном мире. Наш мир потому и назван феноменальным, что здесь воплощаются все бродячие мысли, даже те, что неожиданно залетели в пространство нашей ауры, привлеченные любопытством или зовом единого магнита.</w:t>
      </w:r>
    </w:p>
    <w:p>
      <w:pPr>
        <w:pStyle w:val="Normal"/>
        <w:rPr/>
      </w:pPr>
      <w:r>
        <w:rPr/>
        <w:t xml:space="preserve"> </w:t>
      </w:r>
      <w:r>
        <w:rPr/>
        <w:t xml:space="preserve">Материализация привлекает к сотрудничеству начала всех стихий. И потому ее можно назвать космической общиной, в которой трудятся мириады духов — создателей физических миров. Умение обращаться к ним за помощью — величайшее искусство строителей нашего мира. Даже простой рабочий, напрягая энергию созидания для строительства дома, привлекает к себе миллионы таких существ. Ему одному было бы непосильно вызвать такое немыслимое напряжение. Но, вкладывая до самозабвения свою мощь в обычное дело, он отражает силу искренности, пребывающую в сердце. </w:t>
      </w:r>
    </w:p>
    <w:p>
      <w:pPr>
        <w:pStyle w:val="Normal"/>
        <w:rPr/>
      </w:pPr>
      <w:r>
        <w:rPr/>
        <w:t>Все добросовестно осуществляя, дух приучается к великой ответственности, необходимой в иных мирах. Но стоит ли столько энергии тратить на обыденность? Наверное, стоит, ибо репетицией вечности является проживание каждого мгновения.</w:t>
      </w:r>
    </w:p>
    <w:p>
      <w:pPr>
        <w:pStyle w:val="Normal"/>
        <w:rPr/>
      </w:pPr>
      <w:r>
        <w:rPr/>
      </w:r>
    </w:p>
    <w:p>
      <w:pPr>
        <w:pStyle w:val="Normal"/>
        <w:rPr/>
      </w:pPr>
      <w:r>
        <w:rPr/>
        <w:t xml:space="preserve">465. Малейшее неудобство обнажает все недостатки характера. Обидчивость выражает завышенную самооценку, как нежелание работать — отсутствие трудолюбия. Игра в краски не создает должного результата, а тайное недовольство собой выражается в остервенелости по отношению к другим людям. Отсутствие терпения открывает желание эксплуатировать чужие силы и повелевать всеми, не имея на то ни качеств добродетели, ни любви к людям. </w:t>
      </w:r>
    </w:p>
    <w:p>
      <w:pPr>
        <w:pStyle w:val="Normal"/>
        <w:rPr/>
      </w:pPr>
      <w:r>
        <w:rPr/>
        <w:t xml:space="preserve">Послание апостола Павла, где говорится о чувстве любви, очень глубоко проникает в сердце. Все должно быть пропитано любовью, а иначе и самой жизни не будет. Имея веру и надежду, упование и радость, устремляясь к счастью, все же знайте, что важнее любви нет ничего, ибо ее жертвенность покрывает все недостатки мира. </w:t>
      </w:r>
    </w:p>
    <w:p>
      <w:pPr>
        <w:pStyle w:val="Normal"/>
        <w:rPr/>
      </w:pPr>
      <w:r>
        <w:rPr/>
        <w:t xml:space="preserve">А самозвано назначать себя избранником Бога или искусства — это еще одно искушение. Иногда завышенная самооценка помогает преодолеть неуверенность. Но она же и мешает продвижению к цели, потому что постепенно утрачивается способность различать свои недостатки. И человек, подобно племенам, живущим в тропиках, начинает питаться не плодами деревьев, а лепешками, сделанными из муки высушенных листьев, превращая низшие способности, в поле своего самомнения, в исключительный талант. Это культивируется и художественными аукционами современности, на которых уродливые изображения известных мастеров, и даже «Черный квадрат» Малевича, продаются за многие десятки миллионов долларов. Это ли не показатель угасания искусства, когда мода диктует цены, а не удивительное мастерство художника? </w:t>
      </w:r>
    </w:p>
    <w:p>
      <w:pPr>
        <w:pStyle w:val="Normal"/>
        <w:rPr/>
      </w:pPr>
      <w:r>
        <w:rPr/>
        <w:t xml:space="preserve">Тенденция психологии в западных странах направлена не на исцеление, а на выкачивание денег из клиента. Штат психотерапевтов заменил исповедников в храмах. А судьи, скрепляющие браки, заместили священников. Все более глубокое падение в пропасть безбожия создает множество псевдооккультных течений, которые являются коммерческими проектами, а не пособниками воспитания души и духовными школами. </w:t>
      </w:r>
    </w:p>
    <w:p>
      <w:pPr>
        <w:pStyle w:val="Normal"/>
        <w:rPr/>
      </w:pPr>
      <w:r>
        <w:rPr/>
        <w:t xml:space="preserve">Обнажая все язвы человечества, широкой поступью идет демократизация по западному образцу, когда маленькие дети боятся называть себя мальчиками или девочками, опасаясь наказания. Но мигранты безошибочно распознают разницу пола, насилуя западных женщин. Сексуальная толерантность сродни веянью моды, когда безобразное преподносится как лучшее, а содомия, педофилия, и даже зоофилия, укрепляют стены незыблемого здания демократии. </w:t>
      </w:r>
    </w:p>
    <w:p>
      <w:pPr>
        <w:pStyle w:val="Normal"/>
        <w:rPr/>
      </w:pPr>
      <w:r>
        <w:rPr/>
        <w:t>Мигранты в Европе почувствовали ту степень вседозволенности, которой дышит западный мир. И для них удивительно, что за развязное поведение их арестовывает полиция. Они считают это произволом.</w:t>
      </w:r>
    </w:p>
    <w:p>
      <w:pPr>
        <w:pStyle w:val="Normal"/>
        <w:rPr/>
      </w:pPr>
      <w:r>
        <w:rPr/>
      </w:r>
    </w:p>
    <w:p>
      <w:pPr>
        <w:pStyle w:val="Normal"/>
        <w:rPr/>
      </w:pPr>
      <w:r>
        <w:rPr/>
        <w:t xml:space="preserve">466. Трудно постичь сердца людей. Трудно угадать намерения. По большей части, люди судят по своим ощущениям, нередко удивляясь своей интуиции, которая чаще всего ошибается в худшую сторону, потому что превосходное бывает реже. </w:t>
      </w:r>
    </w:p>
    <w:p>
      <w:pPr>
        <w:pStyle w:val="Normal"/>
        <w:rPr/>
      </w:pPr>
      <w:r>
        <w:rPr/>
        <w:t xml:space="preserve">Огрубение нравов навязано той же псевдокультурой роскошной жизни. Будто все люди должны стать кастой миллиардеров. Но кто же тогда будет работать? </w:t>
      </w:r>
    </w:p>
    <w:p>
      <w:pPr>
        <w:pStyle w:val="Normal"/>
        <w:rPr/>
      </w:pPr>
      <w:r>
        <w:rPr/>
        <w:t xml:space="preserve">Идеология господ заразительна и развращает людей. И мы знаем, чем кончается такая пропаганда: исходом народов в богатый европейский рай, где все дается бесплатно и можно не работать, получать пособие и жить припеваючи. А мечта немецких бюргеров использовать мигрантов как дешевую рабочую силу оборачивается крахом, потому что турки и арабы — это, в основном, торговцы и воины. Это племя разбойников. И их уже не переделать. У них в крови — насилие и подавление свободы. </w:t>
      </w:r>
    </w:p>
    <w:p>
      <w:pPr>
        <w:pStyle w:val="Normal"/>
        <w:rPr/>
      </w:pPr>
      <w:r>
        <w:rPr/>
        <w:t>Случаи геноцида европейского населения среди подростков учащаются. И скоро богатая Европа будет повержена армией исламистов. Для этого и перебрасываются миллионы молодых и боеспособных мигрантов на ее просторы. Счастливая жизнь, без забот — в их понимании, может рухнуть в один момент, когда вся организованность и культура отношений падут, а улицы превратятся в свалки, как это наблюдается в восточных странах.</w:t>
      </w:r>
    </w:p>
    <w:p>
      <w:pPr>
        <w:pStyle w:val="Normal"/>
        <w:rPr/>
      </w:pPr>
      <w:r>
        <w:rPr/>
      </w:r>
    </w:p>
    <w:p>
      <w:pPr>
        <w:pStyle w:val="Normal"/>
        <w:rPr/>
      </w:pPr>
      <w:r>
        <w:rPr/>
        <w:t xml:space="preserve">467. Все советы и наставления принимаются в измерениях собственного сознания. И лишь подвижный ум заглядывает за границы собственного понимания, движимый дерзновением или любопытством. </w:t>
      </w:r>
    </w:p>
    <w:p>
      <w:pPr>
        <w:pStyle w:val="Normal"/>
        <w:rPr/>
      </w:pPr>
      <w:r>
        <w:rPr/>
        <w:t xml:space="preserve">Путь детенышей обезьяны и кошки обсуждался. И если бхакты христианской религии предпочитают ухватиться за Спасителя и использовать Его как ездовое животное, нисколько не меняясь и нимало тем не смущаясь, а лишь развивая свое иждивенчество, то другие следуют путем котенка, который сам исследует мир, наталкиваясь на препятствия, ступая осторожно по стене внутреннего и внешнего мира. И его нисколько не смущает то, что после получения навыков игры с собратьями он остается один, как бы самостоятельный, хотя мать-кошка за ним постоянно следит и при необходимости защищает от нападения чужих собак или котов. Такое поведение предпочтительнее первого, потому что здоровая самодеятельность развивает навыки общения в физическом мире. Тому же следует и каждое человеческое существо. </w:t>
      </w:r>
    </w:p>
    <w:p>
      <w:pPr>
        <w:pStyle w:val="Normal"/>
        <w:rPr/>
      </w:pPr>
      <w:r>
        <w:rPr/>
        <w:t>Бхакти Йога, как и многие другие учения, все же больше относится к кармическим наставлениям и приводит к разному пониманию любви, вернее, к аспектам многообразия ее в мире человеческом.</w:t>
      </w:r>
    </w:p>
    <w:p>
      <w:pPr>
        <w:pStyle w:val="Normal"/>
        <w:rPr/>
      </w:pPr>
      <w:r>
        <w:rPr/>
      </w:r>
    </w:p>
    <w:p>
      <w:pPr>
        <w:pStyle w:val="Normal"/>
        <w:rPr/>
      </w:pPr>
      <w:r>
        <w:rPr/>
        <w:t xml:space="preserve">468. Достижение степени высшего Анура-йога — это становление ангельским существом в человеческом теле. История знает таких личностей в прошлом и в современности. Они отличаются таким невероятным самопожертвованием, щедростью и общей благотворительностью, что это выделяет их из общей массы людей. </w:t>
      </w:r>
    </w:p>
    <w:p>
      <w:pPr>
        <w:pStyle w:val="Normal"/>
        <w:rPr/>
      </w:pPr>
      <w:r>
        <w:rPr/>
        <w:t>Но удивляет другое. Почему на памятники и храмы деньги собираются достаточно легко, а на дома инвалидов и детские приюты — с таким трудом? Разве русский народ не может прокормить и обиходить сирот? Или это намек на то, что государство должно заниматься такого рода заботами? Но нельзя запрещать любить людей, даже если сам не вполне богат.</w:t>
      </w:r>
    </w:p>
    <w:p>
      <w:pPr>
        <w:pStyle w:val="Normal"/>
        <w:rPr/>
      </w:pPr>
      <w:r>
        <w:rPr/>
      </w:r>
    </w:p>
    <w:p>
      <w:pPr>
        <w:pStyle w:val="Normal"/>
        <w:rPr/>
      </w:pPr>
      <w:r>
        <w:rPr/>
        <w:t>469. Ученые установили тот факт, что около семидесяти процентов кислорода, поступающего в кровь через дыхание или продукты питания, расходуется мозгом. Сознание тратит его на свои нужды почти без ограничения, в том числе и на обучение духовным и тонким навыкам, а также на мысленную работу и творческие направления. Человек учится постоянно, чему-то удивляясь, что-то обретая, а от чего-то отказываясь. И в этом процессе вращения золотого песка как носителя мыслеформ кислород является топливом. И чем стремительнее движение песчинок, тем быстрее происходит сжигание кислорода.</w:t>
      </w:r>
    </w:p>
    <w:p>
      <w:pPr>
        <w:pStyle w:val="Normal"/>
        <w:rPr/>
      </w:pPr>
      <w:r>
        <w:rPr/>
      </w:r>
    </w:p>
    <w:p>
      <w:pPr>
        <w:pStyle w:val="Normal"/>
        <w:rPr/>
      </w:pPr>
      <w:r>
        <w:rPr/>
        <w:t xml:space="preserve">470. Пусть силы ваши умножает радость, на чье-то счастье откликаясь. Порадуйтесь за тех, кто счастлив, удачу их оберегая. </w:t>
      </w:r>
    </w:p>
    <w:p>
      <w:pPr>
        <w:pStyle w:val="Normal"/>
        <w:rPr/>
      </w:pPr>
      <w:r>
        <w:rPr/>
        <w:t xml:space="preserve">Радоваться за других — лучшее приношение чувств. </w:t>
      </w:r>
    </w:p>
    <w:p>
      <w:pPr>
        <w:pStyle w:val="Normal"/>
        <w:rPr/>
      </w:pPr>
      <w:r>
        <w:rPr/>
        <w:t xml:space="preserve">Избавить людей от зависти невозможно щедрыми дарами. Сколько бы иному ни дарили, ему все кажется мало. Попробуйте сделать всем одинаковый подарок — и сколько смятений души почувствуете. Кому-то он покажется небольшим, кому-то — чересчур скромным, а иные будут до глубины души рады этому знаку внимания. </w:t>
      </w:r>
    </w:p>
    <w:p>
      <w:pPr>
        <w:pStyle w:val="Normal"/>
        <w:rPr/>
      </w:pPr>
      <w:r>
        <w:rPr/>
        <w:t>Спешите делать добро, не возбуждая кривотолков и не обнажая недостатков. Радостью лечите души.</w:t>
      </w:r>
    </w:p>
    <w:p>
      <w:pPr>
        <w:pStyle w:val="Normal"/>
        <w:rPr/>
      </w:pPr>
      <w:r>
        <w:rPr/>
      </w:r>
    </w:p>
    <w:p>
      <w:pPr>
        <w:pStyle w:val="Normal"/>
        <w:rPr/>
      </w:pPr>
      <w:r>
        <w:rPr/>
        <w:t xml:space="preserve">471. Дар мудрости посылается каждому. И череда познанного каждой отдельной душой неповторима. Даже если жизнь людей проходит в одном и том же доме в одно и то же время, призма накоплений позволяет увидеть одни и те же события в разном преломлении, под разным углом и в ином цвете. И способы извлечения впечатлений и рождения мыслей неповторимы, как и облики человеческих существ. </w:t>
      </w:r>
    </w:p>
    <w:p>
      <w:pPr>
        <w:pStyle w:val="Normal"/>
        <w:rPr/>
      </w:pPr>
      <w:r>
        <w:rPr/>
        <w:t xml:space="preserve">Знание подчинено тому же магнитному принципу. Чем больше дух стремится знать, тем шире открываются глаза, чтобы увидеть то, чего не видят другие. Реакция накопленного опыта создает новую волну познания. Запруда выносит наверх ту часть веществ, скрытую на дне, которая растворяется в водах времени, создавая условия постижения хотя бы малой истины. Жажда знать создает течение и скорость познания. И там, где иные почти ничего не видят, внимательный взгляд вылавливает не различимое другими. </w:t>
      </w:r>
    </w:p>
    <w:p>
      <w:pPr>
        <w:pStyle w:val="Normal"/>
        <w:rPr/>
      </w:pPr>
      <w:r>
        <w:rPr/>
        <w:t>Дух никогда не насытится знанием, как сердце — любовью, в какой бы форме ни происходили эти акты постижения мудрости. Для одних душ земная жизнь — это исправление грехов, совершенных в Высших Мирах. Для других — этап обучения нравственным основам. Для третьих — желание трансмутировать мощный, но грубый энергопотенциал в более возвышенную силу. А судьба помогает только тем, кто не мешает ей помочь направить нас в нужном направлении. Мудрость действует многими руслами.</w:t>
      </w:r>
    </w:p>
    <w:p>
      <w:pPr>
        <w:pStyle w:val="Normal"/>
        <w:rPr/>
      </w:pPr>
      <w:r>
        <w:rPr/>
      </w:r>
    </w:p>
    <w:p>
      <w:pPr>
        <w:pStyle w:val="Normal"/>
        <w:rPr/>
      </w:pPr>
      <w:r>
        <w:rPr/>
        <w:t>472. Царь Нагов с семью головами укрывал царевича Сиддхартху в сезон дождей, чтобы ливень не отвлекал его от глубокой медитации. Но в оккультном смысле он дал ему защиту, или покров мудрости, уже накопленной в пределах планеты, в семи ее ответвлениях, для того чтобы в Будде созрела сила просветления, вызвавшая пять огней познания. Эти огни для нашей планеты были новыми идеями, принесенными с родины духа Великого Целителя Мира, как называются Спасители в традиции сирийских друзов, давших основу для создания суфийских орденов современности. В России Чечня является оплотом этого мистического учения под покровом умеренного ислама.</w:t>
      </w:r>
    </w:p>
    <w:p>
      <w:pPr>
        <w:pStyle w:val="Normal"/>
        <w:rPr/>
      </w:pPr>
      <w:r>
        <w:rPr/>
      </w:r>
    </w:p>
    <w:p>
      <w:pPr>
        <w:pStyle w:val="Normal"/>
        <w:rPr/>
      </w:pPr>
      <w:r>
        <w:rPr/>
        <w:t xml:space="preserve">473. Нагарадж пробуждает в каждом познания, поднимаясь в высшие пределы сознания. В самом человеке только основных его уровней семь. Но, помимо этого, есть и подразделения малые, в которых действует тот же закон семеричности. </w:t>
      </w:r>
    </w:p>
    <w:p>
      <w:pPr>
        <w:pStyle w:val="Normal"/>
        <w:rPr/>
      </w:pPr>
      <w:r>
        <w:rPr/>
        <w:t>Но, по воззрениям древневедическим, тело человека создано по девятеричной системе. А числа 9, 16 и 144 играли важнейшую роль в Аркторуссии. По этим числам строилась вся жизнь гиперборейцев. Неделя составляла 9 дней, месяц — 40, а круг времен — 144 года. Двенадцать лет считались периодом созревания человека, что отчасти сохранилось в Индии, где до недавнего времени ранние браки были нормой.</w:t>
      </w:r>
    </w:p>
    <w:p>
      <w:pPr>
        <w:pStyle w:val="Normal"/>
        <w:rPr/>
      </w:pPr>
      <w:r>
        <w:rPr/>
      </w:r>
    </w:p>
    <w:p>
      <w:pPr>
        <w:pStyle w:val="Normal"/>
        <w:rPr/>
      </w:pPr>
      <w:r>
        <w:rPr/>
        <w:t xml:space="preserve">474. «Глазами сердца видим Бытие», — утверждал Ориген. И это наблюдение касалось тонкой составляющей и эфемерности мудрости, которую принять без одобрения сердца невозможно. </w:t>
      </w:r>
    </w:p>
    <w:p>
      <w:pPr>
        <w:pStyle w:val="Normal"/>
        <w:rPr/>
      </w:pPr>
      <w:r>
        <w:rPr/>
        <w:t xml:space="preserve">Любовь, дружба, искренность, сочувствие и сострадание, скорее, признаки познания мира через проявление блага, а не только нравственные установления. </w:t>
      </w:r>
    </w:p>
    <w:p>
      <w:pPr>
        <w:pStyle w:val="Normal"/>
        <w:rPr/>
      </w:pPr>
      <w:r>
        <w:rPr/>
        <w:t xml:space="preserve">Законы определяют механизм действия мудрости и ее благие намерения. Но у каждого мира, у каждой звезды и планеты свои уложения. А над всем этим существует дхарма — истинная справедливость, рассматривающая все аспекты поведения и побуждения, их вызывающие. </w:t>
      </w:r>
    </w:p>
    <w:p>
      <w:pPr>
        <w:pStyle w:val="Normal"/>
        <w:rPr/>
      </w:pPr>
      <w:r>
        <w:rPr/>
        <w:t xml:space="preserve">Действия судьбы безошибочны. Даже земной суд не сможет вынести такое решение, как приговор судьбы. Она не довлеет над каждым. Она лишь наблюдает за человеческой вселенной и дает свободу тому, кто не тяготится ее властью, а наоборот, признает ее как Высшее Веление. </w:t>
      </w:r>
    </w:p>
    <w:p>
      <w:pPr>
        <w:pStyle w:val="Normal"/>
        <w:rPr/>
      </w:pPr>
      <w:r>
        <w:rPr/>
        <w:t>Свободен тот, кто органично входит в Луч Иерархический, добросовестно исполняя работу, которая поручена ему в этой жизни Великими Владыками Кармы. В пределах Земли и нашей Солнечной системы Они имеют возможность управлять каждой человеческой душой.</w:t>
      </w:r>
    </w:p>
    <w:p>
      <w:pPr>
        <w:pStyle w:val="Normal"/>
        <w:rPr/>
      </w:pPr>
      <w:r>
        <w:rPr/>
      </w:r>
    </w:p>
    <w:p>
      <w:pPr>
        <w:pStyle w:val="Normal"/>
        <w:rPr/>
      </w:pPr>
      <w:r>
        <w:rPr/>
        <w:t xml:space="preserve">475. Принимая монаду как Атма-Буддхи-Манас, мы считаем это подразделение более легким для понимания. На самом деле, зерно духа — более совершенное и менее удобное для понимания образование. Буддхи, скорее, подходит душе, или оболочке зерна духа. А Манас, Разум, — это луч самоосуществления и связи духа с телом и общепланетным разумным полем. </w:t>
      </w:r>
    </w:p>
    <w:p>
      <w:pPr>
        <w:pStyle w:val="Normal"/>
        <w:rPr/>
      </w:pPr>
      <w:r>
        <w:rPr/>
        <w:t xml:space="preserve">Само же зерно есть представитель Единого Царя Вечности в каждом человеческом существе. Оно имеет связь со всеми планетами и звездами и со всем космическим человечеством — как вместе, так и поврозь. </w:t>
      </w:r>
    </w:p>
    <w:p>
      <w:pPr>
        <w:pStyle w:val="Normal"/>
        <w:rPr/>
      </w:pPr>
      <w:r>
        <w:rPr/>
        <w:t xml:space="preserve">Зерно духа гораздо выше и сложнее всех преподнесенных схем и не может быть привязано к одной планете или солнечной системе, хотя рождено из той же солнечной массы или земного огня, в зависимости от стихии и ее трансмиграций в пространстве. </w:t>
      </w:r>
    </w:p>
    <w:p>
      <w:pPr>
        <w:pStyle w:val="Normal"/>
        <w:rPr/>
      </w:pPr>
      <w:r>
        <w:rPr/>
        <w:t>Но есть монады, пришедшие даже не от Солнца, или Радж-Стара, но от Ориона и ядра Галактики. И за ними — труд эволюционных перемен. Ведь без них, без замены людей более высокой формацией, человечество вымрет. Индиги — будущее мира.</w:t>
      </w:r>
    </w:p>
    <w:p>
      <w:pPr>
        <w:pStyle w:val="Normal"/>
        <w:rPr/>
      </w:pPr>
      <w:r>
        <w:rPr/>
      </w:r>
    </w:p>
    <w:p>
      <w:pPr>
        <w:pStyle w:val="Normal"/>
        <w:rPr/>
      </w:pPr>
      <w:r>
        <w:rPr/>
        <w:t xml:space="preserve">476. Преданность — редчайшее по благородству чувств качество. Развивая или имея такое сокровище души, можно продвинуться высоко по ступеням эволюционным. Ведь оно годится в своем приложении в любом деле — будь то преданность творчеству или науке, а также человеку или устремлению. </w:t>
      </w:r>
    </w:p>
    <w:p>
      <w:pPr>
        <w:pStyle w:val="Normal"/>
        <w:rPr/>
      </w:pPr>
      <w:r>
        <w:rPr/>
        <w:t xml:space="preserve">Преданность определяет круг ценностей, которые человек выбирает по своему разумению, отмеряя себе меру и средство бытия. </w:t>
      </w:r>
    </w:p>
    <w:p>
      <w:pPr>
        <w:pStyle w:val="Normal"/>
        <w:rPr/>
      </w:pPr>
      <w:r>
        <w:rPr/>
        <w:t xml:space="preserve">Преданность Богу, как и Учителю Небесному и Земному, одна являет собой редчайшее качество, когда в мире за грош люди готовы предать кого угодно — лишь бы получить отмеренный самим себе куш. Одни предают родных. Другие — целые страны, не задумываясь, что ввергают в нищету и погибель целые народы. А иные стараются всю планету скроить по своим идеологическим лекалам, упиваясь властью, купленной золотом, которое осквернили и присвоили, не изменив пиратским привычкам. </w:t>
      </w:r>
    </w:p>
    <w:p>
      <w:pPr>
        <w:pStyle w:val="Normal"/>
        <w:rPr/>
      </w:pPr>
      <w:r>
        <w:rPr/>
        <w:t xml:space="preserve">Ограбив весь мир, Европа благоденствует. Но поток беженцев с Ближнего Востока и севера Африки хотя бы немного даст понять, что совершается обратный удар — ответ на крестовые походы, которые некогда разрушили страны и уничтожили столько людей, что только войны прошлого века превзошли эти жертвы. </w:t>
      </w:r>
    </w:p>
    <w:p>
      <w:pPr>
        <w:pStyle w:val="Normal"/>
        <w:rPr/>
      </w:pPr>
      <w:r>
        <w:rPr/>
        <w:t xml:space="preserve">Дар Мудрости хранится в сосуде преданности. В этом драгоценном масле не исчезнет ни одна капля познания. А дух, вдыхая аромат достоинств человека, откроет тайны знаний, которые никогда не насытят того, кто вступил в поток вечного постижения Истины. </w:t>
      </w:r>
    </w:p>
    <w:p>
      <w:pPr>
        <w:pStyle w:val="Normal"/>
        <w:rPr/>
      </w:pPr>
      <w:r>
        <w:rPr/>
        <w:t xml:space="preserve">Вручается каждому кубок познания. Но кто-то даже не притрагивается к нему, а кто-то проливает без меры, оставив на дне лишь драгоценные капли. </w:t>
      </w:r>
    </w:p>
    <w:p>
      <w:pPr>
        <w:pStyle w:val="Normal"/>
        <w:rPr/>
      </w:pPr>
      <w:r>
        <w:rPr/>
        <w:t>Лишь преданным вручаем Дар Мудрости. И в этом — Наше призвание и избрание.</w:t>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Код судьбы)». Июль 2013 — октябрь 2013.</w:t>
      </w:r>
    </w:p>
    <w:p>
      <w:pPr>
        <w:pStyle w:val="Normal"/>
        <w:rPr/>
      </w:pPr>
      <w:r>
        <w:rPr/>
        <w:t>52. «Кипение Времени». Ноябрь 2013 — февраль 2014.</w:t>
      </w:r>
    </w:p>
    <w:p>
      <w:pPr>
        <w:pStyle w:val="Normal"/>
        <w:rPr/>
      </w:pPr>
      <w:r>
        <w:rPr/>
        <w:t>53. «Дисциплина Свободы». Февраль 2014 — июнь 2014.</w:t>
      </w:r>
    </w:p>
    <w:p>
      <w:pPr>
        <w:pStyle w:val="Normal"/>
        <w:rPr/>
      </w:pPr>
      <w:r>
        <w:rPr/>
        <w:t>54. «Свиток воплощений». Июнь 2014 — октябрь 2014.</w:t>
      </w:r>
    </w:p>
    <w:p>
      <w:pPr>
        <w:pStyle w:val="Normal"/>
        <w:rPr/>
      </w:pPr>
      <w:r>
        <w:rPr/>
        <w:t>55. «Под Знаком Моим». Октябрь 2014 — февраль 2015.</w:t>
      </w:r>
    </w:p>
    <w:p>
      <w:pPr>
        <w:pStyle w:val="Normal"/>
        <w:rPr/>
      </w:pPr>
      <w:r>
        <w:rPr/>
        <w:t>56. «Зерна духоразумения». Февраль 2015 — июнь 2015.</w:t>
      </w:r>
    </w:p>
    <w:p>
      <w:pPr>
        <w:pStyle w:val="Normal"/>
        <w:rPr/>
      </w:pPr>
      <w:r>
        <w:rPr/>
        <w:t>57. «Вечная Тайна Пути». Июнь 2015 — октябрь 2015.</w:t>
      </w:r>
    </w:p>
    <w:p>
      <w:pPr>
        <w:pStyle w:val="Normal"/>
        <w:rPr/>
      </w:pPr>
      <w:r>
        <w:rPr/>
        <w:t>58. «Дар Мудрости». Октябрь 2015 — январь 2016.</w:t>
      </w:r>
    </w:p>
    <w:p>
      <w:pPr>
        <w:pStyle w:val="Normal"/>
        <w:rPr/>
      </w:pPr>
      <w:r>
        <w:rPr/>
      </w:r>
    </w:p>
    <w:p>
      <w:pPr>
        <w:pStyle w:val="Normal"/>
        <w:rPr/>
      </w:pPr>
      <w:r>
        <w:rPr/>
      </w:r>
      <w:r>
        <w:br w:type="page"/>
      </w:r>
    </w:p>
    <w:p>
      <w:pPr>
        <w:pStyle w:val="Heading3"/>
        <w:ind w:right="0" w:hanging="0"/>
        <w:jc w:val="center"/>
        <w:rPr/>
      </w:pPr>
      <w:r>
        <w:rPr/>
        <w:t>Для заметок</w:t>
      </w:r>
      <w:r>
        <w:br w:type="page"/>
      </w:r>
    </w:p>
    <w:p>
      <w:pPr>
        <w:pStyle w:val="Heading3"/>
        <w:ind w:right="0" w:hanging="0"/>
        <w:jc w:val="center"/>
        <w:rPr/>
      </w:pPr>
      <w:r>
        <w:rPr/>
        <w:t>Для заметок</w:t>
      </w:r>
      <w:r>
        <w:br w:type="page"/>
      </w:r>
    </w:p>
    <w:p>
      <w:pPr>
        <w:pStyle w:val="Heading3"/>
        <w:ind w:right="0" w:hanging="0"/>
        <w:jc w:val="center"/>
        <w:rPr/>
      </w:pPr>
      <w:r>
        <w:rPr/>
        <w:t>Для замет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подражая б">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0"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ind w:right="0" w:firstLine="709"/>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character" w:styleId="Style11">
    <w:name w:val="Нижний колонтитул Знак"/>
    <w:basedOn w:val="Style10"/>
    <w:qFormat/>
    <w:rPr>
      <w:sz w:val="24"/>
      <w:szCs w:val="24"/>
    </w:rPr>
  </w:style>
  <w:style w:type="character" w:styleId="PageNumber">
    <w:name w:val="Page Number"/>
    <w:basedOn w:val="Style10"/>
    <w:rPr/>
  </w:style>
  <w:style w:type="character" w:styleId="Style12">
    <w:name w:val="Верхний колонтитул Знак"/>
    <w:basedOn w:val="Style10"/>
    <w:qFormat/>
    <w:rPr>
      <w:sz w:val="24"/>
      <w:szCs w:val="24"/>
    </w:rPr>
  </w:style>
  <w:style w:type="character" w:styleId="Style13">
    <w:name w:val="Текст выноски Знак"/>
    <w:qFormat/>
    <w:rPr>
      <w:rFonts w:ascii="Tahoma" w:hAnsi="Tahoma" w:cs="Tahoma"/>
      <w:sz w:val="16"/>
      <w:szCs w:val="16"/>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Style14">
    <w:name w:val="Схема документа Знак"/>
    <w:basedOn w:val="Style10"/>
    <w:qFormat/>
    <w:rPr>
      <w:rFonts w:ascii="Tahoma" w:hAnsi="Tahoma" w:eastAsia="MS Mincho;ＭＳ 明朝" w:cs="Tahoma"/>
      <w:sz w:val="24"/>
      <w:szCs w:val="24"/>
      <w:shd w:fill="000080" w:val="clear"/>
      <w:lang w:eastAsia="ja-JP"/>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1">
    <w:name w:val=" Знак Знак1"/>
    <w:basedOn w:val="Style10"/>
    <w:qFormat/>
    <w:rPr>
      <w:sz w:val="24"/>
      <w:szCs w:val="24"/>
      <w:lang w:val="ru-RU" w:bidi="ar-SA"/>
    </w:rPr>
  </w:style>
  <w:style w:type="character" w:styleId="Style15">
    <w:name w:val=" Знак Знак"/>
    <w:basedOn w:val="Style10"/>
    <w:qFormat/>
    <w:rPr>
      <w:sz w:val="24"/>
      <w:szCs w:val="24"/>
      <w:lang w:val="ru-RU" w:bidi="ar-SA"/>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6"/>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7">
    <w:name w:val="Текст выноски"/>
    <w:basedOn w:val="Normal"/>
    <w:qFormat/>
    <w:pPr>
      <w:ind w:right="23" w:hanging="0"/>
      <w:jc w:val="left"/>
    </w:pPr>
    <w:rPr>
      <w:rFonts w:ascii="Tahoma" w:hAnsi="Tahoma" w:cs="Tahoma"/>
      <w:sz w:val="16"/>
      <w:szCs w:val="16"/>
      <w:lang w:val="en-US"/>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20">
    <w:name w:val="Цитата"/>
    <w:basedOn w:val="Normal"/>
    <w:qFormat/>
    <w:pPr>
      <w:ind w:left="4678" w:right="23" w:firstLine="709"/>
    </w:pPr>
    <w:rPr/>
  </w:style>
  <w:style w:type="paragraph" w:styleId="Style21">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2">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3">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22">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23">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4">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7-06-13T15:31:00Z</dcterms:modified>
  <cp:revision>8790</cp:revision>
  <dc:subject/>
  <dc:title>Терафим Мысли</dc:title>
</cp:coreProperties>
</file>