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ind w:right="0" w:firstLine="709"/>
        <w:rPr>
          <w:b w:val="false"/>
          <w:b w:val="false"/>
          <w:bCs w:val="false"/>
          <w:sz w:val="24"/>
        </w:rPr>
      </w:pPr>
      <w:r>
        <w:rPr>
          <w:b w:val="false"/>
          <w:bCs w:val="false"/>
          <w:sz w:val="24"/>
        </w:rPr>
      </w:r>
    </w:p>
    <w:p>
      <w:pPr>
        <w:pStyle w:val="Heading2"/>
        <w:ind w:right="0" w:firstLine="709"/>
        <w:rPr>
          <w:sz w:val="24"/>
        </w:rPr>
      </w:pPr>
      <w:r>
        <w:rPr>
          <w:sz w:val="24"/>
        </w:rPr>
      </w:r>
    </w:p>
    <w:p>
      <w:pPr>
        <w:pStyle w:val="Normal"/>
        <w:rPr>
          <w:sz w:val="24"/>
        </w:rPr>
      </w:pPr>
      <w:r>
        <w:rPr>
          <w:sz w:val="24"/>
        </w:rPr>
      </w:r>
    </w:p>
    <w:p>
      <w:pPr>
        <w:pStyle w:val="Heading2"/>
        <w:ind w:right="0"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Normal"/>
        <w:rPr/>
      </w:pPr>
      <w:r>
        <w:rPr/>
      </w:r>
    </w:p>
    <w:p>
      <w:pPr>
        <w:pStyle w:val="Normal"/>
        <w:rPr/>
      </w:pPr>
      <w:r>
        <w:rPr/>
      </w:r>
    </w:p>
    <w:p>
      <w:pPr>
        <w:pStyle w:val="Heading1"/>
        <w:ind w:right="23" w:hanging="0"/>
        <w:jc w:val="center"/>
        <w:rPr>
          <w:b w:val="false"/>
          <w:b w:val="false"/>
          <w:bCs w:val="false"/>
          <w:i/>
          <w:i/>
          <w:iCs/>
          <w:sz w:val="72"/>
        </w:rPr>
      </w:pPr>
      <w:r>
        <w:rPr>
          <w:b w:val="false"/>
          <w:bCs w:val="false"/>
          <w:i/>
          <w:iCs/>
          <w:sz w:val="72"/>
        </w:rPr>
        <w:t>Вечная Тайна Пути</w:t>
      </w:r>
    </w:p>
    <w:p>
      <w:pPr>
        <w:pStyle w:val="Normal"/>
        <w:rPr>
          <w:b/>
          <w:b/>
          <w:bCs/>
          <w:i/>
          <w:i/>
          <w:iCs/>
          <w:sz w:val="72"/>
        </w:rPr>
      </w:pPr>
      <w:r>
        <w:rPr>
          <w:b/>
          <w:bCs/>
          <w:i/>
          <w:iCs/>
          <w:sz w:val="72"/>
        </w:rPr>
      </w:r>
    </w:p>
    <w:p>
      <w:pPr>
        <w:pStyle w:val="Normal"/>
        <w:rPr/>
      </w:pPr>
      <w:r>
        <w:rPr/>
      </w:r>
    </w:p>
    <w:p>
      <w:pPr>
        <w:pStyle w:val="Heading2"/>
        <w:ind w:right="0" w:firstLine="709"/>
        <w:rPr>
          <w:sz w:val="40"/>
        </w:rPr>
      </w:pPr>
      <w:r>
        <w:rPr>
          <w:sz w:val="40"/>
        </w:rPr>
      </w:r>
    </w:p>
    <w:p>
      <w:pPr>
        <w:pStyle w:val="Heading2"/>
        <w:ind w:right="0" w:hanging="0"/>
        <w:jc w:val="center"/>
        <w:rPr>
          <w:b w:val="false"/>
          <w:b w:val="false"/>
          <w:bCs w:val="false"/>
          <w:i w:val="false"/>
          <w:i w:val="false"/>
          <w:sz w:val="40"/>
        </w:rPr>
      </w:pPr>
      <w:r>
        <w:rPr>
          <w:sz w:val="40"/>
        </w:rPr>
        <w:t>2015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0" w:hanging="0"/>
        <w:jc w:val="center"/>
        <w:rPr>
          <w:sz w:val="24"/>
        </w:rPr>
      </w:pPr>
      <w:r>
        <w:rPr>
          <w:sz w:val="24"/>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7</w:t>
      </w:r>
      <w:r>
        <w:br w:type="page"/>
      </w:r>
    </w:p>
    <w:p>
      <w:pPr>
        <w:pStyle w:val="TextBodyIndent"/>
        <w:ind w:right="23"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3" w:firstLine="708"/>
        <w:rPr>
          <w:szCs w:val="28"/>
        </w:rPr>
      </w:pPr>
      <w:r>
        <w:rPr>
          <w:szCs w:val="28"/>
        </w:rPr>
        <w:t xml:space="preserve">Книга, которую вы держите в руках, относится к особому жанру интуитивных духовно-философских размышлений о самых насущных вопросах бытия — совершенствовании человека, стремительном наступлении Новой Эпохи, очищении, расширении и преображении сознания, формировании космического мировоззрения и мышления, а также о роли Алтая в сакральном пространстве России и мира. </w:t>
      </w:r>
    </w:p>
    <w:p>
      <w:pPr>
        <w:pStyle w:val="Normal"/>
        <w:rPr/>
      </w:pPr>
      <w:r>
        <w:rPr/>
        <w:t xml:space="preserve">Для тех, кто ожидает Весть. </w:t>
      </w:r>
    </w:p>
    <w:p>
      <w:pPr>
        <w:pStyle w:val="Normal"/>
        <w:rPr/>
      </w:pPr>
      <w:r>
        <w:rPr/>
        <w:t>Сайт http://znakisveta.ru</w:t>
      </w:r>
    </w:p>
    <w:p>
      <w:pPr>
        <w:pStyle w:val="Normal"/>
        <w:rPr/>
      </w:pPr>
      <w:r>
        <w:rPr/>
        <w:t xml:space="preserve">Электронный адрес Владимира Алексеевича Павлюшина </w:t>
      </w:r>
    </w:p>
    <w:p>
      <w:pPr>
        <w:pStyle w:val="Normal"/>
        <w:rPr/>
      </w:pPr>
      <w:r>
        <w:rPr/>
        <w:t>pvl24@yandex.ru</w:t>
      </w:r>
    </w:p>
    <w:p>
      <w:pPr>
        <w:pStyle w:val="Normal"/>
        <w:rPr/>
      </w:pPr>
      <w:r>
        <w:rPr/>
      </w:r>
    </w:p>
    <w:p>
      <w:pPr>
        <w:pStyle w:val="Normal"/>
        <w:ind w:left="4500" w:right="23" w:firstLine="709"/>
        <w:rPr/>
      </w:pPr>
      <w:r>
        <w:rPr/>
        <w:t>© В. Павлюшин, текст, 2017</w:t>
      </w:r>
    </w:p>
    <w:p>
      <w:pPr>
        <w:pStyle w:val="Normal"/>
        <w:ind w:left="4500" w:right="23" w:firstLine="709"/>
        <w:rPr/>
      </w:pPr>
      <w:r>
        <w:rPr/>
        <w:t>Редактор: Е. Конева</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t>Содержание</w:t>
      </w:r>
    </w:p>
    <w:p>
      <w:pPr>
        <w:pStyle w:val="Normal"/>
        <w:rPr>
          <w:sz w:val="32"/>
        </w:rPr>
      </w:pPr>
      <w:r>
        <w:rPr>
          <w:sz w:val="32"/>
        </w:rPr>
      </w:r>
    </w:p>
    <w:p>
      <w:pPr>
        <w:pStyle w:val="Heading2"/>
        <w:ind w:right="0" w:hanging="0"/>
        <w:jc w:val="center"/>
        <w:rPr/>
      </w:pPr>
      <w:r>
        <w:rPr>
          <w:rFonts w:cs="Times New Roman" w:ascii="Times New Roman" w:hAnsi="Times New Roman"/>
          <w:b w:val="false"/>
          <w:bCs w:val="false"/>
          <w:i w:val="false"/>
          <w:iCs w:val="false"/>
          <w:sz w:val="24"/>
        </w:rPr>
        <w:t>Вечная Тайна Пути………………………………………5</w:t>
      </w:r>
      <w:r>
        <w:br w:type="page"/>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 </w:t>
      </w:r>
      <w:r>
        <w:br w:type="page"/>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2"/>
        <w:ind w:right="0" w:hanging="0"/>
        <w:jc w:val="center"/>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4"/>
        <w:ind w:right="0" w:firstLine="709"/>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t xml:space="preserve">1. Иногда спрашивают: «Зачем вы повторяете определенную мысль?» Но даже гвоздь забивается ударом молотка. Можно увидеть не банальную кальку уже сказанного, но прошлое открытие, дополненное новым окружением понятий, отчего уразумение только расширяется. </w:t>
      </w:r>
    </w:p>
    <w:p>
      <w:pPr>
        <w:pStyle w:val="Normal"/>
        <w:rPr/>
      </w:pPr>
      <w:r>
        <w:rPr/>
        <w:t xml:space="preserve">В вечной тайне пути, что не кончается ни на мгновение — идет ли человек ногами или передвигается мысленно, — впереди всегда нас ждет новое и неизведанное, что страшит, завораживает и устремляет. Разве можно преодолеть интерес странника, желающего попасть в дальнюю страну и представляющего ее как райский уголок? Иногда мечта охватывает человека настолько, что он в течение долгого времени работает, чтобы собрать деньги на это путешествие. </w:t>
      </w:r>
    </w:p>
    <w:p>
      <w:pPr>
        <w:pStyle w:val="Normal"/>
        <w:rPr/>
      </w:pPr>
      <w:r>
        <w:rPr/>
        <w:t xml:space="preserve">Мир полон желания познавать и наблюдать. Это осуществляет саму форму знания, к какой бы области ни прикоснулась человеческая мысль. Сидя на одном месте, теряешь какую-то струну подвижности. И стоит совершить небольшую прогулку вблизи дома, выйти к реке или подняться на гору, как энергия будничности оставляет немедленно чувства и ум. Пища впечатлений, новые картины и запахи меняют работу чувствований. И природное ощущение красоты, в котором растет человек, возобновляется. </w:t>
      </w:r>
    </w:p>
    <w:p>
      <w:pPr>
        <w:pStyle w:val="Normal"/>
        <w:rPr/>
      </w:pPr>
      <w:r>
        <w:rPr/>
        <w:t xml:space="preserve">Дух напоминает о том, что движение не может прекратиться. И если оно остановлено, то сознанию грозит разложение, признаки которого — плохое настроение и тоска. </w:t>
      </w:r>
    </w:p>
    <w:p>
      <w:pPr>
        <w:pStyle w:val="Normal"/>
        <w:rPr/>
      </w:pPr>
      <w:r>
        <w:rPr/>
        <w:t>Путь всегда пред вами. Он никогда вам не изменит. Только вы не забывайте о его существовании.</w:t>
      </w:r>
    </w:p>
    <w:p>
      <w:pPr>
        <w:pStyle w:val="Normal"/>
        <w:rPr/>
      </w:pPr>
      <w:r>
        <w:rPr/>
      </w:r>
    </w:p>
    <w:p>
      <w:pPr>
        <w:pStyle w:val="Normal"/>
        <w:rPr/>
      </w:pPr>
      <w:r>
        <w:rPr/>
        <w:t xml:space="preserve">2. Улучшение климата благородства и достойного отношения к человеку — задача всех людей. И если бы была реализована всеми жителями планеты хотя бы одна из десяти заповедей Великих Учителей, сама жизнь стала бы в десятки раз светлее и чище. </w:t>
      </w:r>
    </w:p>
    <w:p>
      <w:pPr>
        <w:pStyle w:val="Normal"/>
        <w:rPr/>
      </w:pPr>
      <w:r>
        <w:rPr/>
        <w:t xml:space="preserve">Неписаный закон космоса как производный самого мироустройства есть формирование того поля, в котором мы живем. Среда развития может быть суровой, но иногда нам природа посылает лето души, чтобы отдохнули от стуж и вырастили урожай самопознания. </w:t>
      </w:r>
    </w:p>
    <w:p>
      <w:pPr>
        <w:pStyle w:val="Normal"/>
        <w:rPr/>
      </w:pPr>
      <w:r>
        <w:rPr/>
        <w:t xml:space="preserve">Кто построил дорогу Дэвов в глубине Алтайских гор? Путь, мощенный каменными плитами и проложенный в крепчайшей скальной породе, ведет к гранитной стене, где когда-то была не известная науке, а людьми забытая, цитадель. Когда и кто здесь жил, знают только камни. И если бы мы умели читать язык камней, то перед нами развернулась бы удивительная кинолента последовательных событий. </w:t>
      </w:r>
    </w:p>
    <w:p>
      <w:pPr>
        <w:pStyle w:val="Normal"/>
        <w:rPr/>
      </w:pPr>
      <w:r>
        <w:rPr/>
        <w:t xml:space="preserve">И то, что город был построен великанами, нет и не может быть никакого сомнения. Разве под силу современной технике, и тем более людям, поднять и установить в вертикальное положение хотя бы один-единственный каменный блок в несколько сотен тонн? А их здесь тысячи. </w:t>
      </w:r>
    </w:p>
    <w:p>
      <w:pPr>
        <w:pStyle w:val="Normal"/>
        <w:rPr/>
      </w:pPr>
      <w:r>
        <w:rPr/>
        <w:t xml:space="preserve">В науке считается ересью признание в глубочайшей древности таких построений. Но ведь загадка требует разрешения. И без изменения взгляда на историческую науку это сделать нельзя: иначе мы останемся неандертальцами, загнанными в узкие исторические рамки теорией Дарвина, за которые мы не смеем ступить. </w:t>
      </w:r>
    </w:p>
    <w:p>
      <w:pPr>
        <w:pStyle w:val="Normal"/>
        <w:rPr/>
      </w:pPr>
      <w:r>
        <w:rPr/>
        <w:t>Дарвинизм с мальтузианством в паре есть провокация против человечества и квинтэссенция представлений англосаксов о других народах. Сами себя они считают богами, а остальных — потомками обезьян. Отсюда и идет фашизм с его человеконенавистнической политикой. Собственно, фашизм и есть изобретение англосаксов.</w:t>
      </w:r>
    </w:p>
    <w:p>
      <w:pPr>
        <w:pStyle w:val="Normal"/>
        <w:rPr/>
      </w:pPr>
      <w:r>
        <w:rPr/>
      </w:r>
    </w:p>
    <w:p>
      <w:pPr>
        <w:pStyle w:val="Normal"/>
        <w:rPr/>
      </w:pPr>
      <w:r>
        <w:rPr/>
        <w:t xml:space="preserve">3. Каждая душа — маленький листок на Вселенском Древе Судьбы. На каждом листке запечатлена хроника странствий духа от самого начала материального мира. </w:t>
      </w:r>
    </w:p>
    <w:p>
      <w:pPr>
        <w:pStyle w:val="Normal"/>
        <w:rPr/>
      </w:pPr>
      <w:r>
        <w:rPr/>
        <w:t xml:space="preserve">Листок — символ текущей жизни, у основания черенка которого уже заложена почка, из которой появится поле новой жизни, будущее воплощение. И на нем, как и на предыдущем, будут большие и малые прожилки путей, вершина жизни и ее падение. Но во всей этой мистерии существования значительна будет сила преемственности и наследственности, которая отвечает за накопления нашей мудрости. </w:t>
      </w:r>
    </w:p>
    <w:p>
      <w:pPr>
        <w:pStyle w:val="Normal"/>
        <w:rPr/>
      </w:pPr>
      <w:r>
        <w:rPr/>
        <w:t>Тайна живет с нами. Тайна живет в нас. Дом окружен птицами. И, глядя на них, и мы летим, одолевая пространство.</w:t>
      </w:r>
    </w:p>
    <w:p>
      <w:pPr>
        <w:pStyle w:val="Normal"/>
        <w:rPr/>
      </w:pPr>
      <w:r>
        <w:rPr/>
      </w:r>
    </w:p>
    <w:p>
      <w:pPr>
        <w:pStyle w:val="Normal"/>
        <w:rPr/>
      </w:pPr>
      <w:r>
        <w:rPr/>
        <w:t xml:space="preserve">4. Функционерство как способ существования весьма привлекательно, особенно если оно связано с полным пансионом услуг. И на всех писательских тусовках очень модно стало ругать правительство и президента, а также всю политику государства. Такие диссидентские настроения считаются передовыми. Но, на самом деле, они враждебны как государству, так и народу. </w:t>
      </w:r>
    </w:p>
    <w:p>
      <w:pPr>
        <w:pStyle w:val="Normal"/>
        <w:rPr/>
      </w:pPr>
      <w:r>
        <w:rPr/>
        <w:t xml:space="preserve">Русофобия стала некой корридой для всего мира. Но травить русского медведя небезопасно, как и делать из него причину всех бед на планете. </w:t>
      </w:r>
    </w:p>
    <w:p>
      <w:pPr>
        <w:pStyle w:val="Normal"/>
        <w:rPr/>
      </w:pPr>
      <w:r>
        <w:rPr/>
        <w:t>Творческие люди обязаны поддерживать свой национальный дух, общее энергетическое поле, защищая свои приоритеты. И то, чем сейчас увлечены чиновники, губит не только их, но и всю систему власти, доверие к которой угасает в силу коррупции и воровства. Барином за государственный счет быть легко. Но не это ли стало причиной падения Советского Союза?</w:t>
      </w:r>
    </w:p>
    <w:p>
      <w:pPr>
        <w:pStyle w:val="Normal"/>
        <w:rPr/>
      </w:pPr>
      <w:r>
        <w:rPr/>
      </w:r>
    </w:p>
    <w:p>
      <w:pPr>
        <w:pStyle w:val="Normal"/>
        <w:rPr/>
      </w:pPr>
      <w:r>
        <w:rPr/>
        <w:t xml:space="preserve">5. Человечество склонно к умалению даваемого Учения. Кто из зависти, а кто-то по незнанию, прибегает к бесплатным консультациям по поводу тех или иных текстов у некомпетентных знатоков или мнящих себя мастерами или учениками восточной традиции. Самое вопиющее — что таким образом, через злословие, клевету и наговоры, они стараются оправдать неуплату своих долгов и политику нахлебничества, сердясь на малейшее упоминание о том, кто когда-то дал им кров и устроил российское гражданство. </w:t>
      </w:r>
    </w:p>
    <w:p>
      <w:pPr>
        <w:pStyle w:val="Normal"/>
        <w:rPr/>
      </w:pPr>
      <w:r>
        <w:rPr/>
        <w:t>Судьба отметит малейшее благо- и злодеяние и вынесет соответствующее решение. Мы лишь подчинимся ему.</w:t>
      </w:r>
    </w:p>
    <w:p>
      <w:pPr>
        <w:pStyle w:val="Normal"/>
        <w:rPr/>
      </w:pPr>
      <w:r>
        <w:rPr/>
      </w:r>
    </w:p>
    <w:p>
      <w:pPr>
        <w:pStyle w:val="Normal"/>
        <w:rPr/>
      </w:pPr>
      <w:r>
        <w:rPr/>
        <w:t xml:space="preserve">6. Когда токи слияния высших планет вызывают изнеможение, это может означать лишь одно: физиология не справляется с пространственным огнем, а работа центров ускоряется. Насильственное вращение их определяет как впитывание качества новых огней, так и отдачу силы пространству. Лишь подобным образом можно смирить агрессию и избыточные волны. </w:t>
      </w:r>
    </w:p>
    <w:p>
      <w:pPr>
        <w:pStyle w:val="Normal"/>
        <w:rPr/>
      </w:pPr>
      <w:r>
        <w:rPr/>
        <w:t xml:space="preserve">Когда неведенье уйдет, многое станет ясно в мире человеческом. А пока эпидемия духовной слепоты овладела людьми. И им нет дела до сострадания и помощи другому. </w:t>
      </w:r>
    </w:p>
    <w:p>
      <w:pPr>
        <w:pStyle w:val="Normal"/>
        <w:rPr/>
      </w:pPr>
      <w:r>
        <w:rPr/>
      </w:r>
    </w:p>
    <w:p>
      <w:pPr>
        <w:pStyle w:val="Normal"/>
        <w:rPr/>
      </w:pPr>
      <w:r>
        <w:rPr/>
        <w:t xml:space="preserve">7. Эксперименты с пирамидой в виде ночного сна вызывают изменения ДНК и структуры глубинных процессов человека, которые еще не изучены и не скоро будут открыты наукой. Излечение хронических болезней определенно установлено и изучено кубинскими врачами, которые около тридцати лет исследуют воздействие разных зон пирамид на человеческий организм и вообще на социальные явления. </w:t>
      </w:r>
    </w:p>
    <w:p>
      <w:pPr>
        <w:pStyle w:val="Normal"/>
        <w:rPr/>
      </w:pPr>
      <w:r>
        <w:rPr/>
        <w:t xml:space="preserve">Чем больше угол пирамиды, чем она выше и острее, тем больше опасность нагнетения огня и проявления самовозгорания рядом с ней. Для получения электричества из пространства эффективнее всего обелиски и пирамиды с соотношением длины грани основания к высоте: один к двум, потому что при увеличении угла происходит преобладание огненной стихии в разных ее формах и проявлениях. </w:t>
      </w:r>
    </w:p>
    <w:p>
      <w:pPr>
        <w:pStyle w:val="Normal"/>
        <w:rPr/>
      </w:pPr>
      <w:r>
        <w:rPr/>
        <w:t xml:space="preserve">Методика кубинских врачей должна быть взята на вооружение врачебной наукой, лишенной предрассудков. </w:t>
      </w:r>
    </w:p>
    <w:p>
      <w:pPr>
        <w:pStyle w:val="Normal"/>
        <w:rPr/>
      </w:pPr>
      <w:r>
        <w:rPr/>
        <w:t>Польза от пирамиды должна быть максимальной: ведь средства немалые вложены. Помимо очищения пространства — этой невидимой функции пирамиды, которая происходит беспрестанно, — нужно изучать фактор зарядки как электроприборов, так и человеческого организма, а также пробуждение скрытых способностей человека.</w:t>
      </w:r>
    </w:p>
    <w:p>
      <w:pPr>
        <w:pStyle w:val="Normal"/>
        <w:rPr/>
      </w:pPr>
      <w:r>
        <w:rPr/>
        <w:t xml:space="preserve">При нахождении внутри пирамиды в течение примерно часа происходит удар в Чашу, когда люди начинают вспоминать как прошлые жизни, так и прошлые знания, либо получать инсайдерскую информацию напрямую из библиотеки Мории. Эта библиотека превосходит все накопления мудрости, потому что хранит в себе все знания о мире и человеке от начала времен. И более того: скрытыми от любопытных глаз в ней хранятся секретные файлы, принесенные с других звездных систем, которыми руководствовались первые люди, поселившиеся на планете. </w:t>
      </w:r>
    </w:p>
    <w:p>
      <w:pPr>
        <w:pStyle w:val="Normal"/>
        <w:rPr/>
      </w:pPr>
      <w:r>
        <w:rPr/>
        <w:t xml:space="preserve">Польза пирамиды как Дома Жизни должна повсеместно утверждаться — от сельскохозяйственных экспериментов одинокой старушки из глухого сибирского села, которая, соорудив парник в виде пирамиды, получила невиданный урожай огурцов, не пролезающих в горловину стеклянной трехлитровой банки, до глобальных воздействий в виде нейтрализации агрессии и удаления серого тумана вокруг банковских хранилищ и мест заключения. </w:t>
      </w:r>
    </w:p>
    <w:p>
      <w:pPr>
        <w:pStyle w:val="Normal"/>
        <w:rPr/>
      </w:pPr>
      <w:r>
        <w:rPr/>
        <w:t>Пирамида как станция оздоровления, и прежде всего одухотворения, пространства должна быть взята на вооружение человечеством. Она есть построение, уравновешивающее воздействие стихий и превращающее энергии агрессии и негатива в поток ровного пространственно-временного поля.</w:t>
      </w:r>
    </w:p>
    <w:p>
      <w:pPr>
        <w:pStyle w:val="Normal"/>
        <w:rPr/>
      </w:pPr>
      <w:r>
        <w:rPr/>
      </w:r>
    </w:p>
    <w:p>
      <w:pPr>
        <w:pStyle w:val="Normal"/>
        <w:rPr/>
      </w:pPr>
      <w:r>
        <w:rPr/>
        <w:t xml:space="preserve">8. Мы сеятели, а не согбенные долу жнецы. Нам все равно, кто соберет урожай, — лишь бы нива дел наших созрела. </w:t>
      </w:r>
    </w:p>
    <w:p>
      <w:pPr>
        <w:pStyle w:val="Normal"/>
        <w:rPr/>
      </w:pPr>
      <w:r>
        <w:rPr/>
        <w:t xml:space="preserve">Дела будут расти от программ мелких до более широких. А благотворительность, направленная на оздоровление населения, — верный вектор устремления. Но нужно понимать устремление как духовную направленность жизни в своей основе. Материальное благополучие требует психологической подготовки, потому что человек, получивший значительный доход, часто не может справиться с деньгами, разум которых начинает им управлять, затемняя эволюционное шествие сознания. Сея «разумное, доброе, вечное», мы не ошибемся в выборе устремлений. </w:t>
      </w:r>
    </w:p>
    <w:p>
      <w:pPr>
        <w:pStyle w:val="Normal"/>
        <w:rPr/>
      </w:pPr>
      <w:r>
        <w:rPr/>
        <w:t xml:space="preserve">Мы не униженные просители благ эволюции, но сотрудники сил и, в конце концов, младшие дети космического человечества нашей вселенной. Можно назвать человечество земное младшей группой детского сада. Оно играет в песочнице самых примитивных о себе представлений. </w:t>
      </w:r>
    </w:p>
    <w:p>
      <w:pPr>
        <w:pStyle w:val="Normal"/>
        <w:rPr/>
      </w:pPr>
      <w:r>
        <w:rPr/>
        <w:t>Конференции и фестивали интересны лишь тем, что они создают атмосферу необычных состояний, приподнятость настроения, а значит, ощущение праздника. Радоваться заповедано нам. И мы должны следовать принципу создания атмосферы благожелательности, не допуская пересудов и осуждений.</w:t>
      </w:r>
    </w:p>
    <w:p>
      <w:pPr>
        <w:pStyle w:val="Normal"/>
        <w:rPr/>
      </w:pPr>
      <w:r>
        <w:rPr/>
      </w:r>
    </w:p>
    <w:p>
      <w:pPr>
        <w:pStyle w:val="Normal"/>
        <w:rPr/>
      </w:pPr>
      <w:r>
        <w:rPr/>
        <w:t xml:space="preserve">9. Вред ложной духовности в том, что ею прикрываются все проекты по отъему денег у населения. Количество ашрамов в Индии, где получают просветление западные и российские ученики с толстыми кошельками, неуклонно растет, а качество сознания людей не меняется. Худший из обманов — лицемерие браминов, представляющих себя последней инстанцией в достижении самадхи. </w:t>
      </w:r>
    </w:p>
    <w:p>
      <w:pPr>
        <w:pStyle w:val="Normal"/>
        <w:rPr/>
      </w:pPr>
      <w:r>
        <w:rPr/>
        <w:t xml:space="preserve">По этому поводу уместно упомянуть анекдотичный эпизод, произошедший с группой москвичей, которые в порыве поиска приключений решили посетить один из таких ашрамов и, купив путевки, направились в обитель. Их там исправно кормили, приглашали на медитации, но самадхи не приходило. Они полюбопытствовали у одного из учеников гуру, почему так происходит, и тот ответил, что перед отъездом гуру их примет, что и случилось. </w:t>
      </w:r>
    </w:p>
    <w:p>
      <w:pPr>
        <w:pStyle w:val="Normal"/>
        <w:rPr/>
      </w:pPr>
      <w:r>
        <w:rPr/>
        <w:t xml:space="preserve">— </w:t>
      </w:r>
      <w:r>
        <w:rPr/>
        <w:t xml:space="preserve">Вы хотели просветления? — спросил он. </w:t>
      </w:r>
    </w:p>
    <w:p>
      <w:pPr>
        <w:pStyle w:val="Normal"/>
        <w:rPr/>
      </w:pPr>
      <w:r>
        <w:rPr/>
        <w:t xml:space="preserve">Они ответили утвердительно. Гуру сказал: </w:t>
      </w:r>
    </w:p>
    <w:p>
      <w:pPr>
        <w:pStyle w:val="Normal"/>
        <w:rPr/>
      </w:pPr>
      <w:r>
        <w:rPr/>
        <w:t xml:space="preserve">— </w:t>
      </w:r>
      <w:r>
        <w:rPr/>
        <w:t>Как оно возможно, если у вас в голове одно дерьмо? Ступайте с миром. И по приезду вы найдете свое просветление.</w:t>
      </w:r>
    </w:p>
    <w:p>
      <w:pPr>
        <w:pStyle w:val="Normal"/>
        <w:rPr/>
      </w:pPr>
      <w:r>
        <w:rPr/>
        <w:t>Когда они вернулись домой, то наконец поняли, о чем говорил гуру. Их просто-напросто обманули: каждого — на пятьдесят тысяч долларов (такой была цена тура в ашрам).</w:t>
      </w:r>
    </w:p>
    <w:p>
      <w:pPr>
        <w:pStyle w:val="Normal"/>
        <w:rPr/>
      </w:pPr>
      <w:r>
        <w:rPr/>
      </w:r>
    </w:p>
    <w:p>
      <w:pPr>
        <w:pStyle w:val="Normal"/>
        <w:rPr/>
      </w:pPr>
      <w:r>
        <w:rPr/>
        <w:t xml:space="preserve">10. Каждый трудится как может на поприще своем, сообразно жизненному принципу, который он себе определил, и исполняя святые для человека законы доброжелательности, сочувствия и милосердия. </w:t>
      </w:r>
    </w:p>
    <w:p>
      <w:pPr>
        <w:pStyle w:val="Normal"/>
        <w:rPr/>
      </w:pPr>
      <w:r>
        <w:rPr/>
        <w:t>Все человечество — единая семья. Как ни банально звучит эта истина, она не исполнена. Никто не следует путем понимания законов Золотого Века, что позволило бы избежать многих и многих бед, случившихся с человечеством. И потому Братство удесятеряет усилия по удалению зла или его нейтрализации — до тех пор, пока человеческий разум не обретет различения и устойчивого осознания духовных ценностей. И труд не проходит даром, в каком бы виде он ни совершался.</w:t>
      </w:r>
    </w:p>
    <w:p>
      <w:pPr>
        <w:pStyle w:val="Normal"/>
        <w:rPr/>
      </w:pPr>
      <w:r>
        <w:rPr/>
      </w:r>
    </w:p>
    <w:p>
      <w:pPr>
        <w:pStyle w:val="Normal"/>
        <w:rPr/>
      </w:pPr>
      <w:r>
        <w:rPr/>
        <w:t xml:space="preserve">11. Переработка всеначальной энергии в психическую делается сознанием, занятым поиском мудрости и вошедшим в общий поток сознания. Превращение теджаса в сиддхи зависит от качества йога или ученика, от его успешности в размышлениях и проводимости нервных каналов. Так же как электричество с трудом проходит по проводам из отдельных металлов, так и, учитывая обратный процесс, улучшение движения тока зависит от чистоты канала. </w:t>
      </w:r>
    </w:p>
    <w:p>
      <w:pPr>
        <w:pStyle w:val="Normal"/>
        <w:rPr/>
      </w:pPr>
      <w:r>
        <w:rPr/>
        <w:t xml:space="preserve">Проявления психической энергии настолько многообразны, что в Учении перечисляются лишь основные ее формы, венчаемые сиддхой исполнения желаний. Только пройдя через горнило души, всеначальная энергия становится психической, или принадлежащей душе. Но плохо, если она обращает человека в психиста, где границы различения очень зыбки, а разница между медиатором и медиумом почти незаметна. На этой неграмотности и играют темные духи. </w:t>
      </w:r>
    </w:p>
    <w:p>
      <w:pPr>
        <w:pStyle w:val="Normal"/>
        <w:rPr/>
      </w:pPr>
      <w:r>
        <w:rPr/>
        <w:t>И в плане овладения психической силой важны нравственные устои, а не феноменальная сторона проявлений. Феномены извергают все накопленные качества подобно вулкану, выбрасывающему лаву, где вместе со шлаком вытекает из недр горы и огромное число различных металлов, которые сами являются уплотненной психической силой. Соприкасаясь с аурой человека, они создают соответствующий химизм, помогающий телу.</w:t>
      </w:r>
    </w:p>
    <w:p>
      <w:pPr>
        <w:pStyle w:val="Normal"/>
        <w:rPr/>
      </w:pPr>
      <w:r>
        <w:rPr/>
      </w:r>
    </w:p>
    <w:p>
      <w:pPr>
        <w:pStyle w:val="Normal"/>
        <w:rPr/>
      </w:pPr>
      <w:r>
        <w:rPr/>
        <w:t xml:space="preserve">12. Проницательность русских вошла в поговорки как простота и широта души. Помимо медведя, все считают символом русского Иванушку-дурачка. Но ведь: «Так уж исстари ведется — только дурням клад дается». А дурни — это бесхитростные люди, которых легко обмануть и обидеть. Но при необходимости они могут дать такой отпор, что вся свора негодяев побежит без оглядки за тридевять земель, чтобы только спастись от «агрессии дикарей», как они любят называть справедливый гнев русского народа. Так было и так будет. </w:t>
      </w:r>
    </w:p>
    <w:p>
      <w:pPr>
        <w:pStyle w:val="Normal"/>
        <w:rPr/>
      </w:pPr>
      <w:r>
        <w:rPr/>
        <w:t xml:space="preserve">Несмотря ни на какое вооружение, побеждает дух народа, дух справедливости. Сколько бы ни длилось господство татаро-монголов над Русью, англичан над Индией, а также во многих других исторических случаях, победа остается за теми, кто не может быть порабощен по своей сути, потому что со своей земли ему некуда идти, невзирая ни на какие репрессии и ужасы режимов. </w:t>
      </w:r>
    </w:p>
    <w:p>
      <w:pPr>
        <w:pStyle w:val="Normal"/>
        <w:rPr/>
      </w:pPr>
      <w:r>
        <w:rPr/>
        <w:t xml:space="preserve">Не быть Руси ни под кем. И если достоинство главы государства высоко, то и Россия будет сиять в немеркнущей славе своей, превозмогая все невзгоды и лишения. </w:t>
      </w:r>
    </w:p>
    <w:p>
      <w:pPr>
        <w:pStyle w:val="Normal"/>
        <w:rPr/>
      </w:pPr>
      <w:r>
        <w:rPr/>
        <w:t>Мы привыкли терпеть. Были времена и похуже. И ничего — выдержали. А «немчура» уйдет или погонят ее, как только сила долларовых бумажек иссякнет. А это время не за горами. Мир устал от диктата одной страны.</w:t>
      </w:r>
    </w:p>
    <w:p>
      <w:pPr>
        <w:pStyle w:val="Normal"/>
        <w:rPr/>
      </w:pPr>
      <w:r>
        <w:rPr/>
      </w:r>
    </w:p>
    <w:p>
      <w:pPr>
        <w:pStyle w:val="Normal"/>
        <w:rPr/>
      </w:pPr>
      <w:r>
        <w:rPr/>
        <w:t>1</w:t>
      </w:r>
      <w:r>
        <w:rPr>
          <w:lang w:val="en-US"/>
        </w:rPr>
        <w:t>3</w:t>
      </w:r>
      <w:r>
        <w:rPr/>
        <w:t xml:space="preserve">. Не расставляйте капканы. Не плетите сети ловчие для ног проходящих мимо людей. С каждым вздохом приносите радость. Горечи и так много в мире. Запах полыни насыщает нервы силой и нейтрализует горечь переживаний. Зломыслящий и злотворящий никогда не достигнет успеха в полной мере. Даже бизнес не будет доступен тому, в ком утрачено благородство. </w:t>
      </w:r>
    </w:p>
    <w:p>
      <w:pPr>
        <w:pStyle w:val="Normal"/>
        <w:rPr/>
      </w:pPr>
      <w:r>
        <w:rPr/>
        <w:t xml:space="preserve">Одухотворение материи происходит по многим каналам. А задача искателя духа — соединить их, создав путь устойчивого устремления, неотступного и непрерывного. </w:t>
      </w:r>
    </w:p>
    <w:p>
      <w:pPr>
        <w:pStyle w:val="Normal"/>
        <w:rPr/>
      </w:pPr>
      <w:r>
        <w:rPr/>
        <w:t>Не делайте чужому того, чего не желаете себе. И даже врага пожалейте.</w:t>
      </w:r>
    </w:p>
    <w:p>
      <w:pPr>
        <w:pStyle w:val="Normal"/>
        <w:rPr/>
      </w:pPr>
      <w:r>
        <w:rPr/>
      </w:r>
    </w:p>
    <w:p>
      <w:pPr>
        <w:pStyle w:val="Normal"/>
        <w:rPr/>
      </w:pPr>
      <w:r>
        <w:rPr/>
        <w:t>14. Оценивать свои огрехи — верный признак мудрости. С этого начинается критический взгляд на себя самого и оценка собственного доспеха. Сбрасывать вину на других, не осуждая себя самого, — такая же грубая ошибка, как и многие другие в этом ряду. Высокомерие ничему не научит и ничего не значит, кроме невежества. Приглядываясь к чужим недостаткам, и свои не забывайте, потому что, только преобразуя свои некачественности, а не избавляясь от них, и трансмутируя низшую силу в высшую, мы достигаем успеха. В этом и состоит смысл одухотворения материи.</w:t>
      </w:r>
    </w:p>
    <w:p>
      <w:pPr>
        <w:pStyle w:val="Normal"/>
        <w:rPr/>
      </w:pPr>
      <w:r>
        <w:rPr/>
      </w:r>
    </w:p>
    <w:p>
      <w:pPr>
        <w:pStyle w:val="Normal"/>
        <w:rPr/>
      </w:pPr>
      <w:r>
        <w:rPr/>
        <w:t xml:space="preserve">15. Прикосновение к теме Белого Братства дает невероятный прилив духовных сил, которые источают лучи сердечной радиации в пространство. Отмечая малые знаки постижений и подробности самоизучения, учимся не пропустить великих событий. </w:t>
      </w:r>
    </w:p>
    <w:p>
      <w:pPr>
        <w:pStyle w:val="Normal"/>
        <w:rPr/>
      </w:pPr>
      <w:r>
        <w:rPr/>
        <w:t xml:space="preserve">У Братства такое бесконечное число дел, особенно в последнем столетии, что все силы его и сотрудников в нашей Солнечной системе направлены на удержание гармонии и равновесия в мире. Усмирение смерчей и вулканов, предотвращение мощных землетрясений, защита Земли от радиации вредных космических токов, усмирение кровавых событий — это немногое из того, что нужно сделать. </w:t>
      </w:r>
    </w:p>
    <w:p>
      <w:pPr>
        <w:pStyle w:val="Normal"/>
        <w:rPr/>
      </w:pPr>
      <w:r>
        <w:rPr/>
        <w:t>Люди слабы и развращены заявлениями о свободе и демократии, что, на самом деле, один из видов утонченного порабощения. Восточное и западное мировоззрения никогда не смогут найти точки соприкосновения, потому что, говоря об одном и том же, они подразумевают разные вещи. По вине Запада, или с его подачи, совершаются преступления против человечности, выдаваемые за обретение демократических свобод. Страны, некогда богатые и процветающие, сегодня разорены и ввергнуты в хаос разрухи и гражданских войн. Это ли признак свободы?</w:t>
      </w:r>
    </w:p>
    <w:p>
      <w:pPr>
        <w:pStyle w:val="Normal"/>
        <w:rPr/>
      </w:pPr>
      <w:r>
        <w:rPr/>
      </w:r>
    </w:p>
    <w:p>
      <w:pPr>
        <w:pStyle w:val="Normal"/>
        <w:rPr/>
      </w:pPr>
      <w:r>
        <w:rPr/>
        <w:t xml:space="preserve">16. С косоглазым и вам нужно косить. Зачем обнажать свои скрытые возможности, если окружение не может понять вас и уровень вашего сознания не воспринимается должным образом? Говорите с любым по его сознанию. Не принимайте непонимание за знак признания или возвышения вашего. </w:t>
      </w:r>
    </w:p>
    <w:p>
      <w:pPr>
        <w:pStyle w:val="Normal"/>
        <w:rPr/>
      </w:pPr>
      <w:r>
        <w:rPr/>
        <w:t xml:space="preserve">Лукавство не так распространено среди населения Алтая. И этим алтайцы очень похожи на русских. В алтайцах присутствует арийская кровь, с тех пор как в Джунгарии жили хунну, племена Рускоюнии, ушедшие позднее в северные и западные земли. </w:t>
      </w:r>
    </w:p>
    <w:p>
      <w:pPr>
        <w:pStyle w:val="Normal"/>
        <w:rPr/>
      </w:pPr>
      <w:r>
        <w:rPr/>
        <w:t xml:space="preserve">Присоединение Сибири к России было лишь возвращением и восстановлением исторической справедливости. Утраченные земли сами вернулись. И недаром маршал Жуков советовал Сталину пройти через всю Европу, чтобы освободить рабочих от власти капитала и восстановить Рассанту ведических времен. </w:t>
      </w:r>
    </w:p>
    <w:p>
      <w:pPr>
        <w:pStyle w:val="Normal"/>
        <w:rPr/>
      </w:pPr>
      <w:r>
        <w:rPr/>
        <w:t xml:space="preserve">Живущие с Солнцем звались сколотами. Солнце было основой, или веной, жизни. Отсюда и второе название: вены, венеты или свены, как сейчас себя называют шведы. </w:t>
      </w:r>
    </w:p>
    <w:p>
      <w:pPr>
        <w:pStyle w:val="Normal"/>
        <w:rPr/>
      </w:pPr>
      <w:r>
        <w:rPr/>
        <w:t>Племена утратили понимание единой речи, хотя они близки по крови. Ирландцы и шотландцы, исландцы и датчане и половина Европы имеют славянские корни.</w:t>
      </w:r>
    </w:p>
    <w:p>
      <w:pPr>
        <w:pStyle w:val="Normal"/>
        <w:rPr/>
      </w:pPr>
      <w:r>
        <w:rPr/>
      </w:r>
    </w:p>
    <w:p>
      <w:pPr>
        <w:pStyle w:val="Normal"/>
        <w:rPr/>
      </w:pPr>
      <w:r>
        <w:rPr/>
        <w:t xml:space="preserve">17. Помимо очищения, взрывы огня, великие и малые, создают новые формы и явления. Около сгустков закоренелого невежества взрывается молния мысли, исторгнутая из сердца. И чистое сердце вынуждено страдать, пережигая пространственный мусор. Даже злая мысль, вонзаясь в ауру, создает эффект ответной реакции. Битвы пространственные почти не видны. И лишь внешняя реакция как остаточный принцип огненных действий проявляется в материи. </w:t>
      </w:r>
    </w:p>
    <w:p>
      <w:pPr>
        <w:pStyle w:val="Normal"/>
        <w:rPr/>
      </w:pPr>
      <w:r>
        <w:rPr/>
        <w:t xml:space="preserve">Пример Украины — это ярость Запада и естественная реакция на действия России. Но нужно уметь уступать когда-нибудь даже сильнейшим. Америка постарела без потрясений. А черная ложа не в силах бороться с космическими законами, всеми силами пытаясь оттянуть приход Золотого Века. Но, вопреки всем, он уже вступил в силу. </w:t>
      </w:r>
    </w:p>
    <w:p>
      <w:pPr>
        <w:pStyle w:val="Normal"/>
        <w:rPr/>
      </w:pPr>
      <w:r>
        <w:rPr/>
        <w:t xml:space="preserve">Несмотря на то, что по всей планете совершаются зверства и идут войны, поступь Сатьи уже слышна. Мы знаем, что, когда акт о капитуляции был подписан, еще шли бои. И даже позже все это повторялось. Но мир уже был оповещен о разгроме фашистской Германии. </w:t>
      </w:r>
    </w:p>
    <w:p>
      <w:pPr>
        <w:pStyle w:val="Normal"/>
        <w:rPr/>
      </w:pPr>
      <w:r>
        <w:rPr/>
        <w:t>Америка сама не будет воевать с Россией. Но мелкие конфликты и стычки около границ и в горах Кавказа создают немало проблем. Но измотать нас гонкой вооружений не удастся.</w:t>
      </w:r>
    </w:p>
    <w:p>
      <w:pPr>
        <w:pStyle w:val="Normal"/>
        <w:rPr/>
      </w:pPr>
      <w:r>
        <w:rPr/>
      </w:r>
    </w:p>
    <w:p>
      <w:pPr>
        <w:pStyle w:val="Normal"/>
        <w:rPr/>
      </w:pPr>
      <w:r>
        <w:rPr/>
        <w:t xml:space="preserve">18. Высокое легко переиначить, опустив понимание до своего уровня. Но поднять свое сознание до истины, ставшей новой ступенью духознания, — дело жизни любого искателя Братства. </w:t>
      </w:r>
    </w:p>
    <w:p>
      <w:pPr>
        <w:pStyle w:val="Normal"/>
        <w:rPr/>
      </w:pPr>
      <w:r>
        <w:rPr/>
        <w:t xml:space="preserve">Ищите высшее, не обращая внимания на клеветников и завистников. Они себе давно уготовили нишу у подножия гор жизни. Не сможет достичь пещеры на вершине горы тот, кто не научится летать. Ни один скалолаз не достигнет сужденного места, потому что лишь крылья духа возносят сердце к святыням. </w:t>
      </w:r>
    </w:p>
    <w:p>
      <w:pPr>
        <w:pStyle w:val="Normal"/>
        <w:rPr/>
      </w:pPr>
      <w:r>
        <w:rPr/>
        <w:t xml:space="preserve">Не нужно думать об отрицателях: ведь каждый выполняет свой заповеданный труд. Каждый дух прядет свою нить кармы из мгновения в мгновение, независимо от того, каково качество мысли. </w:t>
      </w:r>
    </w:p>
    <w:p>
      <w:pPr>
        <w:pStyle w:val="Normal"/>
        <w:rPr/>
      </w:pPr>
      <w:r>
        <w:rPr/>
        <w:t xml:space="preserve">В звенящей тишине серебряная нить поет, отожженная в огне духовного напряжения. Любое усилие творчества — это путь к иеровдохновению, когда, пройдя сквозь лес земных слов, душа попадает в мир священного безмолвия, где сердце умеет молиться чувствами, посылая импульсы веры, не выражая их в земной форме, а лишь образуя провод мысленной связи с предметом или объектом предстояния. </w:t>
      </w:r>
    </w:p>
    <w:p>
      <w:pPr>
        <w:pStyle w:val="Normal"/>
        <w:rPr/>
      </w:pPr>
      <w:r>
        <w:rPr/>
        <w:t>Вера — это непрестанный стук во Врата Огненного Мира. И для верующего не важно, отзывается Господь или нет. То же касается и судьбы истинного поэта, а не примитивного графомана.</w:t>
      </w:r>
    </w:p>
    <w:p>
      <w:pPr>
        <w:pStyle w:val="Normal"/>
        <w:rPr/>
      </w:pPr>
      <w:r>
        <w:rPr/>
      </w:r>
    </w:p>
    <w:p>
      <w:pPr>
        <w:pStyle w:val="Normal"/>
        <w:rPr/>
      </w:pPr>
      <w:r>
        <w:rPr/>
        <w:t xml:space="preserve">19. Непримиримость — это нарушение связи между душой, живущей внутренней жизнью, и телом, желающим властвовать во внешнем пространстве. Цари небесные не воюют с царями земными, а те по невежеству полагают, что их диктат распространен и на небо — разве что дань не собирают в виде алмазного звездопада. </w:t>
      </w:r>
    </w:p>
    <w:p>
      <w:pPr>
        <w:pStyle w:val="Normal"/>
        <w:rPr/>
      </w:pPr>
      <w:r>
        <w:rPr/>
        <w:t xml:space="preserve">Созвездие волхвов наполняет тело энергией очищения. Только чистый человек имеет право общаться и сотрудничать с духами. Всякая чернота или червоточина в общем поле энергии может явиться детонатором трагедии разрыва разных уровней сознания. И тогда уже не собрать воедино части нашего «Я». Лучше уж направить действия на очищение себя через благую помощь нуждающимся. </w:t>
      </w:r>
    </w:p>
    <w:p>
      <w:pPr>
        <w:pStyle w:val="Normal"/>
        <w:rPr/>
      </w:pPr>
      <w:r>
        <w:rPr/>
        <w:t>Помогая другим, мы расширяем вселенную сердца, вбирая в нее всех обездоленных и униженных. Иные скажут высокомерно: «Зачем милосердие проявлять к тем, кто довел себя до состояния нищеты и обездоленности?» Но вспомните Владыку Христа: «Идите и посмотрите. В узилищах помещены вы. В больницах и домах для калек — тоже вы». Если бы не творилось беззаконие, и бед этих не было бы.</w:t>
      </w:r>
    </w:p>
    <w:p>
      <w:pPr>
        <w:pStyle w:val="Normal"/>
        <w:rPr/>
      </w:pPr>
      <w:r>
        <w:rPr/>
      </w:r>
    </w:p>
    <w:p>
      <w:pPr>
        <w:pStyle w:val="Normal"/>
        <w:rPr/>
      </w:pPr>
      <w:r>
        <w:rPr/>
        <w:t xml:space="preserve">20. Воспитывайте людей тем, что они могут кому-то оказать помощь. Часто они ждут этого, не зная, к чему приложить свои силы сердца, свою любовь и сострадание. Лишая их этой возможности, вы не даете расти милосердию в них. А человек, отказывающийся от него, становится черствым и тупым гордецом. Это лишний признак самоограничения и самоудаления от людей. </w:t>
      </w:r>
    </w:p>
    <w:p>
      <w:pPr>
        <w:pStyle w:val="Normal"/>
        <w:rPr/>
      </w:pPr>
      <w:r>
        <w:rPr/>
        <w:t xml:space="preserve">Отшельничество в миру, конечно же, существует, но не по причине гордыни, а потому, что человек хочет стать общественным, лишь поднявшись на определенную ступень воспитания и житейских знаний. Мы знаем пример горе-руководителей, которые выработали четкий командный голос и у которых грубость стала методом управления подчиненными. Часто те, кто призван воспитывать детей и давать им образование, сами невоспитанны и необразованны. </w:t>
      </w:r>
    </w:p>
    <w:p>
      <w:pPr>
        <w:pStyle w:val="Normal"/>
        <w:rPr/>
      </w:pPr>
      <w:r>
        <w:rPr/>
        <w:t xml:space="preserve">Поиск самоутверждения нередко принимает уродливые формы, а дух поникает в волнах темного огня. И можно себе представить, какое развитие он получит, когда планета и все человечество будут очищены от миазмов империла и аэроперила. Стена невежества рухнет, как только люди станут чуть-чуть лучше. </w:t>
      </w:r>
    </w:p>
    <w:p>
      <w:pPr>
        <w:pStyle w:val="Normal"/>
        <w:rPr/>
      </w:pPr>
      <w:r>
        <w:rPr/>
        <w:t>В окружении чудесных цветов приходит вдохновение. В окружении достойных людей обретается мудрость.</w:t>
      </w:r>
    </w:p>
    <w:p>
      <w:pPr>
        <w:pStyle w:val="Normal"/>
        <w:rPr/>
      </w:pPr>
      <w:r>
        <w:rPr/>
      </w:r>
    </w:p>
    <w:p>
      <w:pPr>
        <w:pStyle w:val="Normal"/>
        <w:rPr/>
      </w:pPr>
      <w:r>
        <w:rPr/>
        <w:t xml:space="preserve">21. Интерес к чужой жизни бывает так велик, что люди отдают этому делу полностью все жизненные силы, забывая о своем собственном существовании, которое не менее интересно и привлекательно. Но боязнь касаться своего внутреннего мира — это опасение, что там нет ничего занимательного и что вместо прекрасных дворцов, выстроенных мечтаниями, там можно увидеть только одни руины; или в лучшем случае недостроенные здания; или вовсе лишь одряхлевший фундамент, на котором нет ни одного положенного камня. Как бы ни были хороши и светлы мечты, материя требует реализации того, что задумано. И если в одном направлении устремлять мысль, то и карма начинает собирать облака удачи вокруг явления. </w:t>
      </w:r>
    </w:p>
    <w:p>
      <w:pPr>
        <w:pStyle w:val="Normal"/>
        <w:rPr/>
      </w:pPr>
      <w:r>
        <w:rPr/>
        <w:t xml:space="preserve">Создание Фонда — это зерно, из которого вырастет благотворительная организация, действующая по всей России. Она привлечет помощь богатых людей, среди которых много тех, кому богатство не затуманило разум и не лишило их благородства. А его можно потерять, имея куда меньший достаток и средства. </w:t>
      </w:r>
    </w:p>
    <w:p>
      <w:pPr>
        <w:pStyle w:val="Normal"/>
        <w:rPr/>
      </w:pPr>
      <w:r>
        <w:rPr/>
        <w:t xml:space="preserve">Относись к Дому Жизни не как к собственности, а как к храмовой структуре, принадлежащей к Миру Высшему. Со временем, когда будет построена библиотека, все книги будут перенесены в книгохранилище, а Дом Жизни отдан будет делу оздоровления, духовного и физического. </w:t>
      </w:r>
    </w:p>
    <w:p>
      <w:pPr>
        <w:pStyle w:val="Normal"/>
        <w:rPr/>
      </w:pPr>
      <w:r>
        <w:rPr/>
        <w:t xml:space="preserve">Собственность учит разумному хозяйствованию. И не нужно беспокоить себя отдельными случаями мелкого воровства с вашей территории. Люди так воспитаны с детства. Они невежественны и неразумны и недалеко ушли от природы. </w:t>
      </w:r>
    </w:p>
    <w:p>
      <w:pPr>
        <w:pStyle w:val="Normal"/>
        <w:rPr/>
      </w:pPr>
      <w:r>
        <w:rPr/>
        <w:t>Занятия с местными детьми полезны и необходимы. А развлечения — это популизм самого мелкого ранга. Если люди не сами организуют праздники, то это то же самое явление потребительства. Но превращать все дни в развлечения грозит пресыщением. Труд должен стать основой жизни: иначе и праздники никто не оценит.</w:t>
      </w:r>
    </w:p>
    <w:p>
      <w:pPr>
        <w:pStyle w:val="Normal"/>
        <w:rPr/>
      </w:pPr>
      <w:r>
        <w:rPr/>
      </w:r>
    </w:p>
    <w:p>
      <w:pPr>
        <w:pStyle w:val="Normal"/>
        <w:rPr/>
      </w:pPr>
      <w:r>
        <w:rPr/>
        <w:t>22. Не переставайте молиться. Чем чаще происходит обращение к Высшим Силам, тем устойчивее оно превращается в непрестанную связь с Богом, которая никогда не заканчивается, но лишь расширяется до такой степени, что земной человек становится частью Божества, постоянно наполняя себя Его энергией.</w:t>
      </w:r>
    </w:p>
    <w:p>
      <w:pPr>
        <w:pStyle w:val="Normal"/>
        <w:rPr/>
      </w:pPr>
      <w:r>
        <w:rPr/>
        <w:t>Молитва не признак фанатической веры. Она насущная часть человеческой культуры. Это духовный хлеб, без которого не возможно само существование высших принципов. Если не будет обмена энергий между людьми и Ангелами, то цепочка связей утратит движение и сам смысл трансмутации потеряется при отсутствии действия сил духовных.</w:t>
      </w:r>
    </w:p>
    <w:p>
      <w:pPr>
        <w:pStyle w:val="Normal"/>
        <w:rPr/>
      </w:pPr>
      <w:r>
        <w:rPr/>
      </w:r>
    </w:p>
    <w:p>
      <w:pPr>
        <w:pStyle w:val="Normal"/>
        <w:rPr/>
      </w:pPr>
      <w:r>
        <w:rPr/>
        <w:t xml:space="preserve">23. Летописи Востока, высеченные на каменных плитах подземного города, что находится под пирамидами Гизы, упоминают о Шемсу-Гор, или слугах Гора, что соответствует самым ранним жителям Египта. И, по всем описаниям, ими были древние арии. А возглавлял их Тот. В понимании славянского менталитета «Тот» — это самый лучший, которого выбрали Боги. Позднее это имя латинизировали, назвав Гермесом Трисмегистом. Но и Гермес — это символ господства плодоносящей силы, или смотрящий на четыре стороны. </w:t>
      </w:r>
    </w:p>
    <w:p>
      <w:pPr>
        <w:pStyle w:val="Normal"/>
        <w:rPr/>
      </w:pPr>
      <w:r>
        <w:rPr/>
        <w:t xml:space="preserve">На перекрестках дорог устанавливали четырехгранные столбы с изображением Бога на каждой стороне. Их и называли гермами, или указателями Бога Гермеса — покровителя странников, как земных, так и небесных. А воровство и торговля стали прерогативой этого латинского Бога, который имел признаки, лишь едва похожие на Великого Тота Трисмегиста. Но тем не менее подвижность его отмечена во всех религиях. Как Вестник Богов он присутствует постоянно. Функции Вестника исполняют как Гермес, так и Меркурий, как Риши Нарада, так и Архангел Гавриил. </w:t>
      </w:r>
    </w:p>
    <w:p>
      <w:pPr>
        <w:pStyle w:val="Normal"/>
        <w:rPr/>
      </w:pPr>
      <w:r>
        <w:rPr/>
        <w:t>А в оккультном сленге символ Тота означает вторую расу, гиперборейцев, обучивших людей всем премудростям существования и странствий по миру.</w:t>
      </w:r>
    </w:p>
    <w:p>
      <w:pPr>
        <w:pStyle w:val="Normal"/>
        <w:rPr/>
      </w:pPr>
      <w:r>
        <w:rPr/>
      </w:r>
    </w:p>
    <w:p>
      <w:pPr>
        <w:pStyle w:val="Normal"/>
        <w:rPr/>
      </w:pPr>
      <w:r>
        <w:rPr/>
        <w:t xml:space="preserve">24. Ищите счастье в самом себе, в своем тихом звенящем покое, который не отгораживает вас от людей и всего мира, но находит в них его дыхание, делая атмосферу вокруг благожелательнее. </w:t>
      </w:r>
    </w:p>
    <w:p>
      <w:pPr>
        <w:pStyle w:val="Normal"/>
        <w:rPr/>
      </w:pPr>
      <w:r>
        <w:rPr/>
        <w:t>От себя убегая, мечутся люди. Иной отшельник, проживший всю жизнь в пещере, отдавшись молитве, куда счастливее туристов, посещающих разные страны в надежде, что что-то удивит их и взволнует. Одоление пространства всегда приносит изменение характера и восполняет вакуум впечатлений тем, что вымывает застойные явления обыденности и образующиеся в них бациллы тоски и безразличия.</w:t>
      </w:r>
    </w:p>
    <w:p>
      <w:pPr>
        <w:pStyle w:val="Normal"/>
        <w:rPr/>
      </w:pPr>
      <w:r>
        <w:rPr/>
      </w:r>
    </w:p>
    <w:p>
      <w:pPr>
        <w:pStyle w:val="Normal"/>
        <w:rPr/>
      </w:pPr>
      <w:r>
        <w:rPr/>
        <w:t xml:space="preserve">25. Не взваливайте своих страданий ни на кого. От этого вам не станет легче, но это задавит чужую волю, омрачит ее, принудив к подневольному состраданию. Можно назвать такое поведение искусственным сбрасыванием своих проблем на чужие плечи, причем совершенно осознанно. </w:t>
      </w:r>
    </w:p>
    <w:p>
      <w:pPr>
        <w:pStyle w:val="Normal"/>
        <w:rPr/>
      </w:pPr>
      <w:r>
        <w:rPr/>
        <w:t>Маги кармаэнергетического вампиризма действуют подобным образом. А в наше время вампиризм обрел такие формы, что это ужасает. Целые государства занимаются такого рода практикой, как это было во времена колониализма, что является наглядной формой высасывания жизненной энергии в виде ресурсов и живой силы. Рабства эпоха еще не закончена.</w:t>
      </w:r>
    </w:p>
    <w:p>
      <w:pPr>
        <w:pStyle w:val="Normal"/>
        <w:rPr/>
      </w:pPr>
      <w:r>
        <w:rPr/>
      </w:r>
    </w:p>
    <w:p>
      <w:pPr>
        <w:pStyle w:val="Normal"/>
        <w:rPr/>
      </w:pPr>
      <w:r>
        <w:rPr/>
        <w:t>26. Не плотью связывает любовь, но духом. Если расхождения в области духовных устремлений велики, то и телесные отношения не помогут, ибо угасают очень скоро. Недаром месяц после свадьбы называется медовым. Это и есть срок насыщения телесными контактами, если нет совместных планов на будущее.</w:t>
      </w:r>
    </w:p>
    <w:p>
      <w:pPr>
        <w:pStyle w:val="Normal"/>
        <w:rPr/>
      </w:pPr>
      <w:r>
        <w:rPr/>
      </w:r>
    </w:p>
    <w:p>
      <w:pPr>
        <w:pStyle w:val="Normal"/>
        <w:rPr/>
      </w:pPr>
      <w:r>
        <w:rPr/>
        <w:t xml:space="preserve">27. Никоим образом и всеми силами не допускайте раздражения, как бы вас ни провоцировали. Помимо всего внешнего раздражения, существует и мысленный гнев, и даже месть, что в десятки раз страшнее проявления наружного. Тренируя терпение и смирение, мы обретаем силы невиданные, помимо тех, которые мы смогли не распылить, а оставить себе. </w:t>
      </w:r>
    </w:p>
    <w:p>
      <w:pPr>
        <w:pStyle w:val="Normal"/>
        <w:rPr/>
      </w:pPr>
      <w:r>
        <w:rPr/>
        <w:t xml:space="preserve">Можно остановить человеческий гнев не угрозой, но словом вразумления. Не раз был испытан такой способ, когда удавалось погасить черный пожар двумя-тремя словами. Здесь важно бесстрашие и выполнение своих принципов. </w:t>
      </w:r>
    </w:p>
    <w:p>
      <w:pPr>
        <w:pStyle w:val="Normal"/>
        <w:rPr/>
      </w:pPr>
      <w:r>
        <w:rPr/>
        <w:t xml:space="preserve">Гнев не помощник. И каждый благоразумный человек всегда жалеет, что допустил недостойное поведение. </w:t>
      </w:r>
    </w:p>
    <w:p>
      <w:pPr>
        <w:pStyle w:val="Normal"/>
        <w:rPr/>
      </w:pPr>
      <w:r>
        <w:rPr/>
        <w:t>Умейте держать себя в руках. И если все аргументы успокоения ретивого собеседника исчерпаны, то лучше спокойно уйти, чтобы не слушать речь находящегося в психическом припадке.</w:t>
      </w:r>
    </w:p>
    <w:p>
      <w:pPr>
        <w:pStyle w:val="Normal"/>
        <w:rPr/>
      </w:pPr>
      <w:r>
        <w:rPr/>
      </w:r>
    </w:p>
    <w:p>
      <w:pPr>
        <w:pStyle w:val="Normal"/>
        <w:rPr/>
      </w:pPr>
      <w:r>
        <w:rPr/>
        <w:t xml:space="preserve">28. Любовь к Богу не бывает безответной. Когда ничем явно не проявляешь ее и не задыхаешься в восторге, она приносит свои чудесные плоды — даже если человек живет внешне жизнью, ничем не отличаемой от других. </w:t>
      </w:r>
    </w:p>
    <w:p>
      <w:pPr>
        <w:pStyle w:val="Normal"/>
        <w:rPr/>
      </w:pPr>
      <w:r>
        <w:rPr/>
        <w:t xml:space="preserve">Радиация внутреннего мира, его сердечного качества создает уклад всей жизни повседневной. Поле человеческих отношений создается из чистоты помыслов и сотворенного из их нитей благородства. Мы сегодняшние — дети своего мышления. И наша удача напрямую связана с искренним желанием помочь людям в разных аспектах жизненных затруднений. </w:t>
      </w:r>
    </w:p>
    <w:p>
      <w:pPr>
        <w:pStyle w:val="Normal"/>
        <w:rPr/>
      </w:pPr>
      <w:r>
        <w:rPr/>
        <w:t xml:space="preserve">Сказано, что часто о Высших Силах вспоминают в бедах и горестях. Но мы утверждаем признательность им в радости и счастье, которые они послали на нашу землю и в наш дом. </w:t>
      </w:r>
    </w:p>
    <w:p>
      <w:pPr>
        <w:pStyle w:val="Normal"/>
        <w:rPr/>
      </w:pPr>
      <w:r>
        <w:rPr/>
        <w:t xml:space="preserve">Памятование о наших небесных и земных Наставниках с теплотой и любовью — это лучшая молитва. Нельзя все время просить у Бога. Нужно и давать от себя что-то. Или нужно, чтобы через сердца ваши и руки проходила струна помощи от людей, предпочитающих оставаться анонимными. </w:t>
      </w:r>
    </w:p>
    <w:p>
      <w:pPr>
        <w:pStyle w:val="Normal"/>
        <w:rPr/>
      </w:pPr>
      <w:r>
        <w:rPr/>
        <w:t>Скажут — как можно любить людей в их ужасе и невежестве? Любите искру Бога в них и будущего Ангела, который может вырасти, как прекрасный горный цветок — из кучи слежавшейся прошлогодней травы.</w:t>
      </w:r>
    </w:p>
    <w:p>
      <w:pPr>
        <w:pStyle w:val="Normal"/>
        <w:rPr/>
      </w:pPr>
      <w:r>
        <w:rPr/>
      </w:r>
    </w:p>
    <w:p>
      <w:pPr>
        <w:pStyle w:val="Normal"/>
        <w:rPr/>
      </w:pPr>
      <w:r>
        <w:rPr/>
        <w:t xml:space="preserve">29. Актиничи охраняют места искривления пространства и перехода в иные миры, которых может быть неисчислимое количество. </w:t>
      </w:r>
    </w:p>
    <w:p>
      <w:pPr>
        <w:pStyle w:val="Normal"/>
        <w:rPr/>
      </w:pPr>
      <w:r>
        <w:rPr/>
        <w:t xml:space="preserve">Нахождение современных предметов в древних захоронениях считается подтверждением путешествий во времени — как установленный наукой факт. </w:t>
      </w:r>
    </w:p>
    <w:p>
      <w:pPr>
        <w:pStyle w:val="Normal"/>
        <w:rPr/>
      </w:pPr>
      <w:r>
        <w:rPr/>
        <w:t xml:space="preserve">Из другого мира не достучаться и не быть услышанным. Часто послания диктуются людям тщеславным и недобрым, если в их сознании заложена программа стать знаменитыми во что бы то ни стало. Не ради помощи людям стараются они, но лишь на благо своего прославления. </w:t>
      </w:r>
    </w:p>
    <w:p>
      <w:pPr>
        <w:pStyle w:val="Normal"/>
        <w:rPr/>
      </w:pPr>
      <w:r>
        <w:rPr/>
        <w:t xml:space="preserve">Кольца времени есть в каждой ауре. И если их убрать, то можно внезапно помолодеть и вернуться в свои юные годы. </w:t>
      </w:r>
    </w:p>
    <w:p>
      <w:pPr>
        <w:pStyle w:val="Normal"/>
        <w:rPr/>
      </w:pPr>
      <w:r>
        <w:rPr/>
      </w:r>
    </w:p>
    <w:p>
      <w:pPr>
        <w:pStyle w:val="Normal"/>
        <w:rPr/>
      </w:pPr>
      <w:r>
        <w:rPr/>
        <w:t xml:space="preserve">30. Даже сам Дом Жизни приносит сюрпризы. В одной точке время ускоряется, в другой — замедляется. Точно так же происходит воздействие в разных точках на разные занемогшие органы. </w:t>
      </w:r>
    </w:p>
    <w:p>
      <w:pPr>
        <w:pStyle w:val="Normal"/>
        <w:rPr/>
      </w:pPr>
      <w:r>
        <w:rPr/>
        <w:t xml:space="preserve">Материалы о пирамидолечении накоплены на Кубе, где в течение последних трех десятков лет этим занимаются вплотную и очень тщательно. Поэтому лидеры стран Южной Америки предпочитают лечиться в кубинских больницах. Там одни из лучших специалистов во всем мире. Они наследники советской медицинской школы в самом лучшем ее аспекте. </w:t>
      </w:r>
    </w:p>
    <w:p>
      <w:pPr>
        <w:pStyle w:val="Normal"/>
        <w:rPr/>
      </w:pPr>
      <w:r>
        <w:rPr/>
        <w:t>Нужно тщательно изучать эффект пирамид в системе оздоровления нашего сознания и тела. Рядом — генератор здоровья.</w:t>
      </w:r>
    </w:p>
    <w:p>
      <w:pPr>
        <w:pStyle w:val="Normal"/>
        <w:rPr/>
      </w:pPr>
      <w:r>
        <w:rPr/>
      </w:r>
    </w:p>
    <w:p>
      <w:pPr>
        <w:pStyle w:val="Normal"/>
        <w:rPr/>
      </w:pPr>
      <w:r>
        <w:rPr/>
        <w:t xml:space="preserve">31. Опасения великих и малых начальников в том и заключены, что они страшатся за свое положение, которое вовсе им менять не хочется. Никто не любит пришлых людей, с их новыми идеями и идеологией, считая их опасными как для начальства, так и для безопасности страны. Всех диссидентствующих сгребают в одну кучу, не разбираясь, где вред, а где польза, потому что каждый творческий человек требует понимания и особого восприятия. А тратить на такие тонкости время никому не хочется. Со времен советских никто не любит общественных деятелей, считая их выскочками и людьми, занимающимися не своим делом. </w:t>
      </w:r>
    </w:p>
    <w:p>
      <w:pPr>
        <w:pStyle w:val="Normal"/>
        <w:rPr/>
      </w:pPr>
      <w:r>
        <w:rPr/>
        <w:t xml:space="preserve">Но эволюционные процессы протекают не только на Небесах. Они и в нашей Долине идут. И общая ее привлекательность не только и не столько в том, что она туристический бренд, а в том, что это регион, имеющий духовное значение в планетном масштабе. Долина как преддверие алтайской святыни есть фокус всех духовных устремлений человечества. </w:t>
      </w:r>
    </w:p>
    <w:p>
      <w:pPr>
        <w:pStyle w:val="Normal"/>
        <w:rPr/>
      </w:pPr>
      <w:r>
        <w:rPr/>
        <w:t>Сибирь явлена Новым Ковчегом, в котором спасутся избранные. А многим чиновникам не понятно, почему люди обрекают себя на удел декабристов совершенно добровольно. Но разве мы боимся трудностей? Конечно, минимальный комфорт необходим. Не в пещере же жить.</w:t>
      </w:r>
    </w:p>
    <w:p>
      <w:pPr>
        <w:pStyle w:val="Normal"/>
        <w:rPr/>
      </w:pPr>
      <w:r>
        <w:rPr/>
      </w:r>
    </w:p>
    <w:p>
      <w:pPr>
        <w:pStyle w:val="Normal"/>
        <w:rPr/>
      </w:pPr>
      <w:r>
        <w:rPr/>
        <w:t xml:space="preserve">32. Без ключа Агни Йоги не открыть Врат Небесных, откуда льется дивная музыка Высших Миров и безмолвный ток Сокровенной Вести. </w:t>
      </w:r>
    </w:p>
    <w:p>
      <w:pPr>
        <w:pStyle w:val="Normal"/>
        <w:rPr/>
      </w:pPr>
      <w:r>
        <w:rPr/>
        <w:t xml:space="preserve">Пусть обвиняют в плагиате. Но в любой науке заимствование и развитие идеи, вплоть до ее реализации, не считается преступлением. Точно так же в едином поле сострадания вмещается все то, о чем твердили человечеству Великие Учителя и что не было выполнено. Все истины должны быть повторены на современный лад, с признаками времени и аспектами мировых событий, их иллюстрирующими: иначе не понять всю глубину подвига Белых Братьев. </w:t>
      </w:r>
    </w:p>
    <w:p>
      <w:pPr>
        <w:pStyle w:val="Normal"/>
        <w:rPr/>
      </w:pPr>
      <w:r>
        <w:rPr/>
        <w:t xml:space="preserve">Нет ничего предосудительного и оскорбительного в упоминаниях о нашей признательности Наставникам планеты, живущим на земле и несущим бремя ответственности за людей, находясь в точно такой же физиологической форме. </w:t>
      </w:r>
    </w:p>
    <w:p>
      <w:pPr>
        <w:pStyle w:val="Normal"/>
        <w:rPr/>
      </w:pPr>
      <w:r>
        <w:rPr/>
        <w:t xml:space="preserve">Разве призываем к преступлениям или асоциальным действиям? Конечно, подозрительной может показаться сама идея помощи людям, без всякой выгоды или какого-то иного возмещения. </w:t>
      </w:r>
    </w:p>
    <w:p>
      <w:pPr>
        <w:pStyle w:val="Normal"/>
        <w:rPr/>
      </w:pPr>
      <w:r>
        <w:rPr/>
        <w:t xml:space="preserve">Мы труженики сострадания в миру. И одними словами утешения нельзя исправить некоторые людские неудобства на уровне быта. У кого-то нет дров. У кого-то — постельных принадлежностей или кухонной посуды. А старикам трудно самим что-то приобрести, и даже дойти до магазина, а доверив купить соседям, бывают обмануты. И те, кто пользуется их немощью, лишены совести. </w:t>
      </w:r>
    </w:p>
    <w:p>
      <w:pPr>
        <w:pStyle w:val="Normal"/>
        <w:rPr/>
      </w:pPr>
      <w:r>
        <w:rPr/>
        <w:t xml:space="preserve">Разве это не акт сострадания — внести хотя бы малую лепту в облегчение жизни людей? Могут возразить, что это, дескать, карма так действует и не надо в нее вмешиваться. Мы не согласны с такой позицией. Иначе можно стать настолько равнодушным и цинично-безразличным, что от этого сердце сморщится, как сухой плод. </w:t>
      </w:r>
    </w:p>
    <w:p>
      <w:pPr>
        <w:pStyle w:val="Normal"/>
        <w:rPr/>
      </w:pPr>
      <w:r>
        <w:rPr/>
        <w:t>Не ошибетесь, если поможете кому-то, кто в этом насущно нуждается, ибо не вы, но через вас рука судьбы действует. В большинстве случаев одинокие люди прожили трудную жизнь, в которой работа на благо людей была главной. И люди должны ответить аналогично. А те, кто боится омрачить и утяжелить свою карму оказанием помощи, пусть обратятся к идее «будды-для-себя». Может быть, хоть это сделает их возвышеннее, тоньше и милосерднее — хотя бы потому, что через сострадание развивается тонкая материя души, расширяя сами возможности духа. Когда чувствуете облегчение от совершения благого дела, знайте, что это ваш дух реагирует.</w:t>
      </w:r>
    </w:p>
    <w:p>
      <w:pPr>
        <w:pStyle w:val="Normal"/>
        <w:rPr/>
      </w:pPr>
      <w:r>
        <w:rPr/>
      </w:r>
    </w:p>
    <w:p>
      <w:pPr>
        <w:pStyle w:val="Normal"/>
        <w:rPr/>
      </w:pPr>
      <w:r>
        <w:rPr/>
        <w:t xml:space="preserve">33. Сам Дом Жизни — это книга, привлеченная сгущением Акаши. Пирамида — фокус Хроники Акаши, которую легче читать именно внутри, в самом центре, на втором уровне. Прием записей на втором этаже пирамиды может дать результаты непредсказуемые. </w:t>
      </w:r>
    </w:p>
    <w:p>
      <w:pPr>
        <w:pStyle w:val="Normal"/>
        <w:rPr/>
      </w:pPr>
      <w:r>
        <w:rPr/>
        <w:t xml:space="preserve">Из неба сочится сок знаний, как из созревшего плода. И мудрецы, как пчелы, собирают сок истины. </w:t>
      </w:r>
    </w:p>
    <w:p>
      <w:pPr>
        <w:pStyle w:val="Normal"/>
        <w:rPr/>
      </w:pPr>
      <w:r>
        <w:rPr/>
        <w:t xml:space="preserve">Современные ученые стараются всячески избегать арийского, а значит славянского, следа в становлении современной цивилизации и вообще отрицают роль славян в превращении звероподобных существ в разумных людей. Создание ариями городов на северных землях отрицается, а артефакты уничтожаются. Но истинную историю не скрыть ничем и никому. Хроника Акаши хранит то истинное, что было на планете. На вопрос любого уровня по любой из отраслей знания она способна ответить исчерпывающе. </w:t>
      </w:r>
    </w:p>
    <w:p>
      <w:pPr>
        <w:pStyle w:val="Normal"/>
        <w:rPr/>
      </w:pPr>
      <w:r>
        <w:rPr/>
        <w:t xml:space="preserve">Феномены лишь показатели итогов работы разума и души. А сам процесс исследований и накоплений требует методичного постижения мудрости, кропотливого труда, сравнимого с работой восстановления целого по микроскопическим следам. </w:t>
      </w:r>
    </w:p>
    <w:p>
      <w:pPr>
        <w:pStyle w:val="Normal"/>
        <w:rPr/>
      </w:pPr>
      <w:r>
        <w:rPr/>
        <w:t>Ищите, любите сам процесс поиска, а не публичное красование на сцене жизни. Будучи в тени, легче видеть мир, ослепленный лучами ложных солнц человечества.</w:t>
      </w:r>
    </w:p>
    <w:p>
      <w:pPr>
        <w:pStyle w:val="Normal"/>
        <w:rPr/>
      </w:pPr>
      <w:r>
        <w:rPr/>
      </w:r>
    </w:p>
    <w:p>
      <w:pPr>
        <w:pStyle w:val="Normal"/>
        <w:rPr/>
      </w:pPr>
      <w:r>
        <w:rPr/>
        <w:t xml:space="preserve">34. Каменная дверь, которую нашли шахтеры в угольных пластах в Кузнецком бассейне, не поддавалась ни ударам отбойного молотка, ни самому твердому сверлу. Мало того, вокруг была стена из точно такого же камня. Это сооружение пришлось обойти. Но проникнуть за створки этой гигантской крепости не удалось. Сверло прошло в одну из щелей, и была определена приблизительная толщина материала, из которого была сделана дверь. Она оказалась около шести дюймов. </w:t>
      </w:r>
    </w:p>
    <w:p>
      <w:pPr>
        <w:pStyle w:val="Normal"/>
        <w:rPr/>
      </w:pPr>
      <w:r>
        <w:rPr/>
        <w:t xml:space="preserve">Пока ученые гадают, что же это такое, мы говорим о нахождении одного из входов в систему чудских дорог, как условно называют лабиринт, соединяющий города подземных цивилизаций. И там живут существа с разумом, часто превышающим человеческий уровень, но в совершенно ином физическом теле. Это могут быть как человекоящеры или драконы, так и древние наги, а также и существа, имеющие форму насекомых или рыбоподобные. </w:t>
      </w:r>
    </w:p>
    <w:p>
      <w:pPr>
        <w:pStyle w:val="Normal"/>
        <w:rPr/>
      </w:pPr>
      <w:r>
        <w:rPr/>
        <w:t xml:space="preserve">Водные люди, русалки или данавы, с которыми боролся царь Рама на Шри-Ланке, были неудачным экспериментом Великих Учителей по созданию человеческой расы. Водные люди отличались особой агрессией, воинственностью и злобой, за что и были уничтожены. Но некоторые особи все же остались. Считается, что они переродились в акул и осьминогов. </w:t>
      </w:r>
    </w:p>
    <w:p>
      <w:pPr>
        <w:pStyle w:val="Normal"/>
        <w:rPr/>
      </w:pPr>
      <w:r>
        <w:rPr/>
        <w:t>Научные изыскания Братства не приостанавливались ни на час. Теперь оно занято выведением нового тела для человечества. Но родиться в нем могут лишь те, кто одарен высокой нравственностью. А первые из тех, кто получил такие тела, находятся в Швета-Двипе. Путем долгих мучительных поисков Старшие Махатмы обрели такое тело. И в числе первых из Них был, конечно, Сын Звезды.</w:t>
      </w:r>
    </w:p>
    <w:p>
      <w:pPr>
        <w:pStyle w:val="Normal"/>
        <w:rPr/>
      </w:pPr>
      <w:r>
        <w:rPr/>
        <w:t>Уплотнение астрала внутри нас не возможно без выпаривания низких чувств и достижения высочайшей степени сострадания. А посему можно считать Агни Йогу, помимо всего прочего, учебником по изменению человеческого тела, в том числе и по переходу к телу уплотненного астрала, а позднее и к огненной форме уплотненного ментала.</w:t>
      </w:r>
    </w:p>
    <w:p>
      <w:pPr>
        <w:pStyle w:val="Normal"/>
        <w:rPr/>
      </w:pPr>
      <w:r>
        <w:rPr/>
      </w:r>
    </w:p>
    <w:p>
      <w:pPr>
        <w:pStyle w:val="Normal"/>
        <w:rPr/>
      </w:pPr>
      <w:r>
        <w:rPr/>
        <w:t>35. Не ведая зла, легко идти — словно несешь мешок кармы пустым. Но пусть будет обманчивым такой взгляд, потому что это волшебный мешок желаний, из которого можно достать любую вещь, любое блюдо и любую книгу, даже ту, которая была сожжена или утрачена на земле. Такие артефакты существуют в Братстве. Но для земных сознаний они опасны, потому что над людьми довлеет власть желаний, которой они подчинены беспрекословно. И именно она управляет большинством людей: иначе бы давно уже были решены многие проблемы. Но сами люди отгоняют эту помощь своими амбициями и низкой самостью.</w:t>
      </w:r>
    </w:p>
    <w:p>
      <w:pPr>
        <w:pStyle w:val="Normal"/>
        <w:rPr/>
      </w:pPr>
      <w:r>
        <w:rPr/>
      </w:r>
    </w:p>
    <w:p>
      <w:pPr>
        <w:pStyle w:val="Normal"/>
        <w:rPr/>
      </w:pPr>
      <w:r>
        <w:rPr/>
        <w:t xml:space="preserve">36. Подземные цивилизации не миф, но реальность, подтвержденная многочисленными фактами. Нападение антарктов на американский флот, посланный к землям Южного полюса, — одно из неоспоримых свидетельств их существования. </w:t>
      </w:r>
    </w:p>
    <w:p>
      <w:pPr>
        <w:pStyle w:val="Normal"/>
        <w:rPr/>
      </w:pPr>
      <w:r>
        <w:rPr/>
        <w:t xml:space="preserve">Базы НЛО, имеющие земное происхождение, существуют с самого начала мира. Земля охраняется тысячами и тысячами летательных аппаратов, и особенно сейчас, когда нарушена целостность атмосферы и количество озоновых дыр растет каждый день. </w:t>
      </w:r>
    </w:p>
    <w:p>
      <w:pPr>
        <w:pStyle w:val="Normal"/>
        <w:rPr/>
      </w:pPr>
      <w:r>
        <w:rPr/>
        <w:t xml:space="preserve">Антарктида сохранила всю структуру своего государства. Но, в отличие от гиперборейцев, которые под воздействием холода ушли на юг, ее жители погрузились в глубь планеты. Но замысел подземных поселений был не случайно или внезапно придуман. Как и на юге, на севере существует подземное государство, куда ушла часть борейцев. </w:t>
      </w:r>
    </w:p>
    <w:p>
      <w:pPr>
        <w:pStyle w:val="Normal"/>
        <w:rPr/>
      </w:pPr>
      <w:r>
        <w:rPr/>
        <w:t>Легенда о драконах и саламандрах лишь намек о тех разумных существах, которые живут глубоко в земной коре, очень близко к слою магмы, на глубине тридцати — сорока километров. Чуть выше есть иные существа. И так до самой поверхности вся планета изрыта и превращена в города, дороги, искусственные пещеры и пустоты.</w:t>
      </w:r>
    </w:p>
    <w:p>
      <w:pPr>
        <w:pStyle w:val="Normal"/>
        <w:rPr/>
      </w:pPr>
      <w:r>
        <w:rPr/>
      </w:r>
    </w:p>
    <w:p>
      <w:pPr>
        <w:pStyle w:val="Normal"/>
        <w:rPr/>
      </w:pPr>
      <w:r>
        <w:rPr/>
        <w:t xml:space="preserve">37. Не принимайте освобождение за страдание. Не откладывайте просветление на завтра. Просияв сегодня, и в будущем не отемнитесь. Дух требует удаления ненужных придатков. Как плодоносное дерево нужно избавлять от ненужных отростков и дикой поросли, чтобы урожай был хорошим, так и сознание наше может расти только отсечением каналов истечения силы. </w:t>
      </w:r>
    </w:p>
    <w:p>
      <w:pPr>
        <w:pStyle w:val="Normal"/>
        <w:rPr/>
      </w:pPr>
      <w:r>
        <w:rPr/>
        <w:t xml:space="preserve">Нужно установить главное. Нужно определить генеральную линию. А остальное по мере потребления и необходимости стоит применять, допуская послабления и истечения: иначе паровой котел чувств может взорваться. Даже машинист паровоза об этом знает. </w:t>
      </w:r>
    </w:p>
    <w:p>
      <w:pPr>
        <w:pStyle w:val="Normal"/>
        <w:rPr/>
      </w:pPr>
      <w:r>
        <w:rPr/>
        <w:t xml:space="preserve">Кому-то воздержание полезно, а кого-то оно делает невыносимым. Чаша пользы и вреда определяется самой душой, по каким-то своим, скрытым соображениям. Можно установить очень высокую планку требований. Но многие ли смогут выдержать эти ограничения? </w:t>
      </w:r>
    </w:p>
    <w:p>
      <w:pPr>
        <w:pStyle w:val="Normal"/>
        <w:rPr/>
      </w:pPr>
      <w:r>
        <w:rPr/>
        <w:t xml:space="preserve">Юным мешает правильно воспринять Учение страсть и отсутствие воспитания, а старым — отсутствие должного здоровья и выносливости. Но обретение мудрости не требует спешки. </w:t>
      </w:r>
    </w:p>
    <w:p>
      <w:pPr>
        <w:pStyle w:val="Normal"/>
        <w:rPr/>
      </w:pPr>
      <w:r>
        <w:rPr/>
        <w:t>Пусть местные пратьекабудды и те, кто претендует на этот статус, тешат себя самоутверждением. А для нас доктрина сострадания в любой из ее форм есть основной путь прохождения через поле жизни. Без этого мы просто не сможем существовать.</w:t>
      </w:r>
    </w:p>
    <w:p>
      <w:pPr>
        <w:pStyle w:val="Normal"/>
        <w:rPr/>
      </w:pPr>
      <w:r>
        <w:rPr/>
      </w:r>
    </w:p>
    <w:p>
      <w:pPr>
        <w:pStyle w:val="Normal"/>
        <w:rPr/>
      </w:pPr>
      <w:r>
        <w:rPr/>
        <w:t xml:space="preserve">38. Руническая защита применялась северными жрецами с древнейших времен. Помимо того, что знаки рун рисовали на окнах и дверях, на одежде и утвари, на оружии и конских сбруях, жрецы Аркторуссии, мысленно нанося очертание на нападающего или дикого зверя, умели через это парализовать, или даже убить, существо. И это была необходимость, а не игра в магию. Когда нужно выживать, все средства хороши. И всегда в таком поединке побеждал тот маг, который обладал большей силой воображения. Представляя предмет ярко, в деталях, чувствуя его цвет, запах и объем, можно управлять им, приближая к себе или отправляя по адресу. </w:t>
      </w:r>
    </w:p>
    <w:p>
      <w:pPr>
        <w:pStyle w:val="Normal"/>
        <w:rPr/>
      </w:pPr>
      <w:r>
        <w:rPr/>
        <w:t xml:space="preserve">Сила рун была невероятно велика до времен наступления Кали-Юги, когда они были затемнены и низведены до письменного употребления. А до этого они позволяли использовать свою силу как в начертаниях, так и в произнесениях, исполняя свои собственные задачи, а также те, которые инициировались человеческим разумом. </w:t>
      </w:r>
    </w:p>
    <w:p>
      <w:pPr>
        <w:pStyle w:val="Normal"/>
        <w:rPr/>
      </w:pPr>
      <w:r>
        <w:rPr/>
        <w:t xml:space="preserve">Хроника Акаши хранится в знаках небесных рун. И даже актиничи, участвующие в празднике огня на Ивана Купалу, как знак сущности несут в себе каждый огненный шар, собственную янтру, внутри которой — свойственная только ей, неповторимая руна. </w:t>
      </w:r>
    </w:p>
    <w:p>
      <w:pPr>
        <w:pStyle w:val="Normal"/>
        <w:rPr/>
      </w:pPr>
      <w:r>
        <w:rPr/>
        <w:t xml:space="preserve">Бог Один, распятый на Мировом Древе, сумел поймать из потока беспрестанно падающих с неба рун лишь то, что уместилось в ладонях, а остальное унеслось и вращается в вихре пространства. </w:t>
      </w:r>
    </w:p>
    <w:p>
      <w:pPr>
        <w:pStyle w:val="Normal"/>
        <w:rPr/>
      </w:pPr>
      <w:r>
        <w:rPr/>
        <w:t xml:space="preserve">Когда Акаша дозволит отворить свои бесконечные библиотеки перед мысленным взором мудреца, знает лишь она, Владычица и Хранительница Мудрости. Но открываются ее створы лишь для того, кто сильнее стучит. Дерзость познания создает мудрецов, лучшая мантра которых проста, и даже непритязательна, как разговор ребенка, который учится говорить: «Хочу все знать». И, поверьте, действие этой формулы неоспоримо. </w:t>
      </w:r>
    </w:p>
    <w:p>
      <w:pPr>
        <w:pStyle w:val="Normal"/>
        <w:rPr/>
      </w:pPr>
      <w:r>
        <w:rPr/>
      </w:r>
    </w:p>
    <w:p>
      <w:pPr>
        <w:pStyle w:val="Normal"/>
        <w:rPr/>
      </w:pPr>
      <w:r>
        <w:rPr/>
        <w:t xml:space="preserve">39. Молитва не заклинанье, а формула разговора с Высшими Силами. Проверенная веками в дни скорби и страданий, она исследована и изучена человеческими сердцами как предмет воздействия. И как можно говорить о том, что вера угасла и умерла на планете, если волны религиозного экстаза способны гасить землетрясения и извержения вулканов в Южной Америке и в других странах Старого и Нового Света? Не сам визит понтифика усмирил подземный огонь, но волна почитания Бога миллионами верующих. </w:t>
      </w:r>
    </w:p>
    <w:p>
      <w:pPr>
        <w:pStyle w:val="Normal"/>
        <w:rPr/>
      </w:pPr>
      <w:r>
        <w:rPr/>
        <w:t xml:space="preserve">«Вера без дел мертва», — фраза сакраментальная, ставшая труизмом. Но она точна, как все физические формулы. Если верите — творите благо. Это и будет подтверждением вашей веры и принадлежности вашего сердца ей. </w:t>
      </w:r>
    </w:p>
    <w:p>
      <w:pPr>
        <w:pStyle w:val="Normal"/>
        <w:rPr/>
      </w:pPr>
      <w:r>
        <w:rPr/>
        <w:t xml:space="preserve">Помощь ближним может выражаться во многих явлениях. Но важнее всего, если она точна и бескорыстна. </w:t>
      </w:r>
    </w:p>
    <w:p>
      <w:pPr>
        <w:pStyle w:val="Normal"/>
        <w:rPr/>
      </w:pPr>
      <w:r>
        <w:rPr/>
        <w:t xml:space="preserve">Из благожелателей малых и больших слагается состояние Фонда. И не нужно спешить растрачивать средства, лишь бы избавиться от них. Здесь спешка не уместна. Они не пролежат свое место. Средства на памятник героям войны одобряем. Это весьма существенный вклад на фоне мелких взносов от богатых людей. Пусть учатся жертвовать подобным образом. И к вам еще придут достаточно богатые и щедрые люди. </w:t>
      </w:r>
    </w:p>
    <w:p>
      <w:pPr>
        <w:pStyle w:val="Normal"/>
        <w:rPr/>
      </w:pPr>
      <w:r>
        <w:rPr/>
        <w:t xml:space="preserve">Фонд зависит от руководства и, прежде всего, от идей, проповедуемых его уставом. </w:t>
      </w:r>
    </w:p>
    <w:p>
      <w:pPr>
        <w:pStyle w:val="Normal"/>
        <w:rPr/>
      </w:pPr>
      <w:r>
        <w:rPr/>
      </w:r>
    </w:p>
    <w:p>
      <w:pPr>
        <w:pStyle w:val="Normal"/>
        <w:rPr/>
      </w:pPr>
      <w:r>
        <w:rPr/>
        <w:t xml:space="preserve">40. Делайте то, что доступно, не забывая о суперзадаче. Мы не обещаем никому строительства всемирных центров культуры, но медленной поступью идем к своей цели. </w:t>
      </w:r>
    </w:p>
    <w:p>
      <w:pPr>
        <w:pStyle w:val="Normal"/>
        <w:rPr/>
      </w:pPr>
      <w:r>
        <w:rPr/>
        <w:t xml:space="preserve">Нельзя считать себя избранными, пренебрегая остальными людьми. Лишь сострадание ко всем живым существам явлено как высшее подношение, смывающее коросту греха с души человеческой. </w:t>
      </w:r>
    </w:p>
    <w:p>
      <w:pPr>
        <w:pStyle w:val="Normal"/>
        <w:rPr/>
      </w:pPr>
      <w:r>
        <w:rPr/>
        <w:t xml:space="preserve">Овладение психическими силами без нравственной дисциплины грозит воспитанием нового черного мага. Сиддхи усиливают все негативные стороны человека. Поэтому вначале пройдите ступень непричинения вреда, что может занять не одну жизнь, и лишь потом погружайтесь в поток овладения космическими энергиями. </w:t>
      </w:r>
    </w:p>
    <w:p>
      <w:pPr>
        <w:pStyle w:val="Normal"/>
        <w:rPr/>
      </w:pPr>
      <w:r>
        <w:rPr/>
        <w:t>Современные гуру больше похожи на факиров. Они при помощи феноменов увеличивают количество учеников, показывая возможности человеческой природы, но не уча начальным ступеням. Они усаживают последователей в асану, что тоже может оказаться причинением вреда физическому телу. Асаны легко исполняются южанами, с их легкой конституцией. А для европейца, тем более состоятельного, сесть в падмасану уже подвиг. Асаны рассчитаны для аскетов, хотя польза от них велика и для обывателя.</w:t>
      </w:r>
    </w:p>
    <w:p>
      <w:pPr>
        <w:pStyle w:val="Normal"/>
        <w:rPr/>
      </w:pPr>
      <w:r>
        <w:rPr/>
      </w:r>
    </w:p>
    <w:p>
      <w:pPr>
        <w:pStyle w:val="Normal"/>
        <w:rPr/>
      </w:pPr>
      <w:r>
        <w:rPr/>
        <w:t xml:space="preserve">41. Умейте доходить до вершины, ибо чистый воздух необходим для озарения. Суета Долины мешает проявлениям духа. Но ваше место — исключение. </w:t>
      </w:r>
    </w:p>
    <w:p>
      <w:pPr>
        <w:pStyle w:val="Normal"/>
        <w:rPr/>
      </w:pPr>
      <w:r>
        <w:rPr/>
        <w:t xml:space="preserve">Для приема высокого тока нужно озаботиться, чтобы не пострадало окружение. Знаем, как огонь собирает воинство, когда один противостоишь целой толпе. Иногда от ее предвзятости мы получаем импульс. Но чаще всего используется неисчерпаемый резерв Агни-Фохата — разумного космического огня. </w:t>
      </w:r>
    </w:p>
    <w:p>
      <w:pPr>
        <w:pStyle w:val="Normal"/>
        <w:rPr/>
      </w:pPr>
      <w:r>
        <w:rPr/>
        <w:t>Мы не пытаемся пересказать истину, а лишь напоминаем, выдавая ее за повторение. Но можно заметить в этих повторах значительные дополнения или уточнения. В конечном счете, постижение мудрости состоит в накоплении высших энергий.</w:t>
      </w:r>
    </w:p>
    <w:p>
      <w:pPr>
        <w:pStyle w:val="Normal"/>
        <w:rPr/>
      </w:pPr>
      <w:r>
        <w:rPr/>
      </w:r>
    </w:p>
    <w:p>
      <w:pPr>
        <w:pStyle w:val="Normal"/>
        <w:rPr/>
      </w:pPr>
      <w:r>
        <w:rPr/>
        <w:t xml:space="preserve">42. Для скучающего читателя в Наших Беседах нет ничего примечательного. Все ищут сенсации, на наркотической волне которых чувства их поднимаются, как дрожжи. </w:t>
      </w:r>
    </w:p>
    <w:p>
      <w:pPr>
        <w:pStyle w:val="Normal"/>
        <w:rPr/>
      </w:pPr>
      <w:r>
        <w:rPr/>
        <w:t xml:space="preserve">Конечно, грустно жить в обыденном мире. А потому дух ищет приключения, разгадывает загадки древних начертаний и формул, полагая, что, расшифровав их, он откроет код бессмертия хотя бы собственной жизни. </w:t>
      </w:r>
    </w:p>
    <w:p>
      <w:pPr>
        <w:pStyle w:val="Normal"/>
        <w:rPr/>
      </w:pPr>
      <w:r>
        <w:rPr/>
        <w:t xml:space="preserve">Каждое сердце занято тем, что пытается открыть меру своей значимости, нишу необходимости, без которой пропадает сам смысл жизни. Всякий раб мечтает о свободе, а мирской человек, не знающий, что с ней делать, считает, что, отправившись в монастырскую обитель, он обретет полноценное значение существования. Но жить в миру гораздо сложнее, чем в уединении. </w:t>
      </w:r>
    </w:p>
    <w:p>
      <w:pPr>
        <w:pStyle w:val="Normal"/>
        <w:rPr/>
      </w:pPr>
      <w:r>
        <w:rPr/>
        <w:t xml:space="preserve">В то время, когда карма завершает счета, каждая встреча становится судьбоносной. А уж разнообразие и бесконечная необычность ситуаций могут украсить любой перечень феноменов. Будничность — это лишь стереотип, это скорлупа, под которой развивается вечная мистерия жизни, где время и энергия превращаются в реальные дела. </w:t>
      </w:r>
    </w:p>
    <w:p>
      <w:pPr>
        <w:pStyle w:val="Normal"/>
        <w:rPr/>
      </w:pPr>
      <w:r>
        <w:rPr/>
        <w:t xml:space="preserve">Материализация ветра идей лежит во вращении мельницы жизни. Дела создаются из идей, чтобы, воплотившись, они продолжали их движение, запуская новый этап трансмутаций. Весь космос держится на трансмутациях. Из миров тамаса Древо Жизни берет соки, чтобы они питали плоды света на самой его вершине. А вниз падает роса небесная, одухотворяя миры, во тьме лежащие, и питая корни глубокие. </w:t>
      </w:r>
    </w:p>
    <w:p>
      <w:pPr>
        <w:pStyle w:val="Normal"/>
        <w:rPr/>
      </w:pPr>
      <w:r>
        <w:rPr/>
        <w:t xml:space="preserve">Новое и необычное — это внимательный и углубленный взгляд на привычные явления. Звезды слышат голоса друг друга. Но разве повторяются их смысл и тональность? Старость оттого спокойна, что, потратив множество сил на поиски неповторимых ощущений, нащупывает их в потоке времени, который она почти физически ощущает. </w:t>
      </w:r>
    </w:p>
    <w:p>
      <w:pPr>
        <w:pStyle w:val="Normal"/>
        <w:rPr/>
      </w:pPr>
      <w:r>
        <w:rPr/>
        <w:t xml:space="preserve">Скуку порождает вязкая и медленная материя времени. Ведь не секрет, что у каждого оно течет со своей скоростью. Но это совсем не значит, что стремительность сжигает мгновения с невероятным ускорением. Просто духу даются крылья, чтобы перелететь бездну тяжких времен. Лучше лететь орлом, чем ползти червем. Оттого и призываем к заострению сознания, чтобы повысить вибрации восприятия мира. </w:t>
      </w:r>
    </w:p>
    <w:p>
      <w:pPr>
        <w:pStyle w:val="Normal"/>
        <w:rPr/>
      </w:pPr>
      <w:r>
        <w:rPr/>
        <w:t xml:space="preserve">Вибрация — это прана. Вибрация — это свет, которым мы видим и воспринимаем. Вибрация увеличивает возможности внутреннего космоса, расширяя его, а иногда просто обнаруживая. Это состояние можно определить как внешне неизменное, а внутри беспрестанно расширяющееся. Логически его нельзя понять. Но на уровне определяющей способности оно легко согласуется со всеми законами вселенной, из которых мы познали лишь малую толику. </w:t>
      </w:r>
    </w:p>
    <w:p>
      <w:pPr>
        <w:pStyle w:val="Normal"/>
        <w:rPr/>
      </w:pPr>
      <w:r>
        <w:rPr/>
        <w:t>Кто трудится, для того и скуки нет.</w:t>
      </w:r>
    </w:p>
    <w:p>
      <w:pPr>
        <w:pStyle w:val="Normal"/>
        <w:rPr/>
      </w:pPr>
      <w:r>
        <w:rPr/>
      </w:r>
    </w:p>
    <w:p>
      <w:pPr>
        <w:pStyle w:val="Normal"/>
        <w:rPr/>
      </w:pPr>
      <w:r>
        <w:rPr/>
        <w:t xml:space="preserve">43. Схожесть характеров и привычек людей, которые собрались вместе жить, объясняется понятием родственных душ. Карма сводит людей, которые работают в режиме одного луча, одной энергетической программы. Увлечение культурой одних и тех же стран, и даже тяготение к одной и той же философии, иногда впечатляет. </w:t>
      </w:r>
    </w:p>
    <w:p>
      <w:pPr>
        <w:pStyle w:val="Normal"/>
        <w:rPr/>
      </w:pPr>
      <w:r>
        <w:rPr/>
        <w:t xml:space="preserve">Мы знаем одну пару в Долине, которая, помимо увлечения Китаем и Японией, еще больше любит жить на чужой счет, проявляя при этом такую находчивость в обещаниях, что диву даешься, как похожи характеры. Люди, не лишенные таланта и трудолюбивые, но, как говорят в народе: «Вкус халявы сладок». А мечта их — жить на полном обеспечении народа. Помимо того, властолюбие и неоспоримость суждений поражают. </w:t>
      </w:r>
    </w:p>
    <w:p>
      <w:pPr>
        <w:pStyle w:val="Normal"/>
        <w:rPr/>
      </w:pPr>
      <w:r>
        <w:rPr/>
        <w:t>А взявшись за целительство, Китаец лечит лошадиными дозами соков трав, доводя состояние здоровья до ухудшения. Появление его связано с тем, что некогда он попытался перейти, и даже перешел, границу с Китаем, отправившись в Тибет, якобы услышав Зов. Кличка к нему приросла, как новая кожа, за те девять месяцев, которые он провел в психбольнице, после того как был пойман на китайской территории и передан российским пограничникам. Высокомерие его настолько велико, что он не опускается до возврата долгов тем, кто его приютил и кормил в течение зимы, объясняя это тем, что он охранял дом и кормил животных. Как тайный последователь дзогчена, а на деле бонпо, Китаец действует исключительно в собственных интересах, не допуская даже малой ноты сострадания и считая, что все бедные, больные, нищие и обездоленные люди сами виноваты в своих бедах. А это очевидный признак устремления в пратьекабудды.</w:t>
      </w:r>
    </w:p>
    <w:p>
      <w:pPr>
        <w:pStyle w:val="Normal"/>
        <w:rPr/>
      </w:pPr>
      <w:r>
        <w:rPr/>
      </w:r>
    </w:p>
    <w:p>
      <w:pPr>
        <w:pStyle w:val="Normal"/>
        <w:rPr/>
      </w:pPr>
      <w:r>
        <w:rPr/>
        <w:t xml:space="preserve">44. Самосбываемость пророчеств определяется лишь системой привлечения кармических энергий. А это сродни проклятию или сглазу в небольшом, локальном, масштабе и вызову катастроф и несчастий в великом. Но лучше бы такого рода дух тратил силы на успокоение стихий, чем на их возбуждение, которое в последнее время возросло до невиданной мощи, порожденное действиями людей, их развращенностью и высвобождением низменных чувств. </w:t>
      </w:r>
    </w:p>
    <w:p>
      <w:pPr>
        <w:pStyle w:val="Normal"/>
        <w:rPr/>
      </w:pPr>
      <w:r>
        <w:rPr/>
        <w:t xml:space="preserve">Америка давно уже поняла, что со странами неуступчивыми нужно бороться не силой оружия. Главе ЦРУ США послевоенного периода Аллену Даллесу приписывают изречение: «Если Россию нельзя победить, то ее нужно растлить», — что и происходит сейчас. Веяния вседозволенности и разгул псевдодемократических свобод, а на деле культ извращений, докатились и до нас, мутной волной накрыв молодые сознания. Иллюзия свободной и богатой страны манит все молодые души. Но, на деле, США — это капкан для духа. Конечно, и они не лишены духовного водительства, но власть черной ложи там велика. </w:t>
      </w:r>
    </w:p>
    <w:p>
      <w:pPr>
        <w:pStyle w:val="Normal"/>
        <w:rPr/>
      </w:pPr>
      <w:r>
        <w:rPr/>
      </w:r>
    </w:p>
    <w:p>
      <w:pPr>
        <w:pStyle w:val="Normal"/>
        <w:rPr/>
      </w:pPr>
      <w:r>
        <w:rPr/>
        <w:t>45. Золотой круг есть ключ к вхождению во врата вселенских измерений. Есть этажи в домах. Есть этажи в пространстве. И каждый населен своим народам и существами соответствующего плана. Но, праздное не теша любопытство, не будем нарушать покой их своим присутствием. Быть может, токи, излучаемые нами, не очень благотворны, а эманации и вовсе разрушительны. Но все оправдано острейшим интересом к высоким знаниям. И это дерзновение не только нам прощается, но даже поощряется Владыками Судьбы. А дерзновение — преданности сестра. И в свойстве их есть некая подвижность и неприемлемость предательства и сомнений. Но самомнение сущему вредит.</w:t>
      </w:r>
    </w:p>
    <w:p>
      <w:pPr>
        <w:pStyle w:val="Normal"/>
        <w:rPr/>
      </w:pPr>
      <w:r>
        <w:rPr/>
      </w:r>
    </w:p>
    <w:p>
      <w:pPr>
        <w:pStyle w:val="Normal"/>
        <w:rPr/>
      </w:pPr>
      <w:r>
        <w:rPr/>
        <w:t xml:space="preserve">46. Песчинки душ человеческих ветром времени уносятся, наметая барханы памяти в пустыне времен, в которой редко встретишь караван, идущий от колодца к колодцу. Живительная сила воды питает путников, помогая им дойти до цели путешествия. </w:t>
      </w:r>
    </w:p>
    <w:p>
      <w:pPr>
        <w:pStyle w:val="Normal"/>
        <w:rPr/>
      </w:pPr>
      <w:r>
        <w:rPr/>
        <w:t xml:space="preserve">Космос тоже необъятная пустыня пространства, оазисами в которой расположены планеты. Путь души лежит от планеты к планете. И пока она не пройдет весь круг, от низших до высших, пока не исчерпает опыт познания этой Малой Вселенной, не закончится история ее странствий. Но неисчислимые эоны времен понадобятся, для того чтобы самая низшая планета нашего Солнечного Мира достигла седьмого круга и закончила его. И каждая душа, даже та, что опередила все основные тенденции эволюции, будет ждать до последнего тех, кто еще только начинает путь осознания смысла человеческой жизни, заключенного в доктрине сострадания, основой которой полагается идея общины, идея общего блага. </w:t>
      </w:r>
    </w:p>
    <w:p>
      <w:pPr>
        <w:pStyle w:val="Normal"/>
        <w:rPr/>
      </w:pPr>
      <w:r>
        <w:rPr/>
        <w:t>Вихрь световых искр создает Золотое Яйцо Галактики. И неисчислимые мириады их трудятся во вселенной, как муравьи в огромном космическом муравейнике, каждая принося свою незримую, но необходимую лепту в копилку общего труда.</w:t>
      </w:r>
    </w:p>
    <w:p>
      <w:pPr>
        <w:pStyle w:val="Normal"/>
        <w:rPr/>
      </w:pPr>
      <w:r>
        <w:rPr/>
      </w:r>
    </w:p>
    <w:p>
      <w:pPr>
        <w:pStyle w:val="Normal"/>
        <w:rPr>
          <w:lang w:val="en-US"/>
        </w:rPr>
      </w:pPr>
      <w:r>
        <w:rPr/>
        <w:t xml:space="preserve">47. Ауры удерживают огонь определенного качества, который соответствует мощи накоплений. Знание создает магнит, привлекающий частицы света, которые сами по себе магнетичны. </w:t>
      </w:r>
    </w:p>
    <w:p>
      <w:pPr>
        <w:pStyle w:val="Normal"/>
        <w:rPr/>
      </w:pPr>
      <w:r>
        <w:rPr/>
        <w:t xml:space="preserve">В Беспредельности формируются вихри разного свойства, сгущение которых создает центры галактик, или даже метавселенных. Уплотнение их лишь работа стихий, перешедших грань материальности, ибо их градация тоже предполагает как тонкие, так и огненные состояния, которые трансмутируют снизу вверх, усиливая степень своей разумности. Особенно этим отличаются подвижные стихии. Недаром мудрецы вопрошали о тайнах, для них хранимых, у воды и воздуха, у огня и эфира. А земля всегда считалась опорой жизни для человечества. </w:t>
      </w:r>
    </w:p>
    <w:p>
      <w:pPr>
        <w:pStyle w:val="Normal"/>
        <w:rPr/>
      </w:pPr>
      <w:r>
        <w:rPr/>
        <w:t xml:space="preserve">Все стихии разумны. Все стихии святы. Даже если считать землю элементом тамаса, то разве она перестанет дарить нам плоды свои, чтоб питать как невежду, так и мудреца? </w:t>
      </w:r>
    </w:p>
    <w:p>
      <w:pPr>
        <w:pStyle w:val="Normal"/>
        <w:rPr/>
      </w:pPr>
      <w:r>
        <w:rPr/>
        <w:t>Все стихии служат нам, как и мы — им, соблюдая равновесие взаимных отношений. Порабощение — это неуважение к их силе. А она питаема человеческими мыслями и чувствами. Сложнее всего понять феномен взаимопроникновения разных качеств духа в различные формы материи, которые и создают стихии.</w:t>
      </w:r>
    </w:p>
    <w:p>
      <w:pPr>
        <w:pStyle w:val="Normal"/>
        <w:rPr/>
      </w:pPr>
      <w:r>
        <w:rPr/>
      </w:r>
    </w:p>
    <w:p>
      <w:pPr>
        <w:pStyle w:val="Normal"/>
        <w:rPr/>
      </w:pPr>
      <w:r>
        <w:rPr/>
        <w:t xml:space="preserve">48. Когда ветер сдувает пески, могут обнажаться пустыней великие сокровища, скрытые в незапамятные времена, о которых нет даже упоминания в великой истории мира. Но цари проходили, как и простые погонщики верблюдов. А иногда одинокие святые являлись из пустыни, словно это был переход через райские кущи. </w:t>
      </w:r>
    </w:p>
    <w:p>
      <w:pPr>
        <w:pStyle w:val="Normal"/>
        <w:rPr/>
      </w:pPr>
      <w:r>
        <w:rPr/>
        <w:t xml:space="preserve">Ветер времен дует непрестанно и в каждое мгновение обнажает пласты космической мудрости, словно раздувает угли незримого костра, который никогда не прекращает гореть, озаряя нас отблесками своего величественного сияния. От него мы получаем жар познания, пробирающий нас до костей. </w:t>
      </w:r>
    </w:p>
    <w:p>
      <w:pPr>
        <w:pStyle w:val="Normal"/>
        <w:rPr/>
      </w:pPr>
      <w:r>
        <w:rPr/>
        <w:t xml:space="preserve">Жажда знаний неутолима. И сколько бы ты ни шел через пустыню воплощений, даже найдя колодец, ты не сможешь напиться, потому что завтра Солнце Мудрости будет палить так же нещадно, как и вчера, а может быть, и с еще большей силой. </w:t>
      </w:r>
    </w:p>
    <w:p>
      <w:pPr>
        <w:pStyle w:val="Normal"/>
        <w:rPr/>
      </w:pPr>
      <w:r>
        <w:rPr/>
        <w:t xml:space="preserve">Жажда знать не выразима внешне. Но внутри души есть необходимость менять одну категорию информации на другую. И именно информация является праной ума, которая становится убежденностью в речах, манерами в поведении, стилем в многочисленных писаниях, а в жизни — привычками и обретением приоритетов. </w:t>
      </w:r>
    </w:p>
    <w:p>
      <w:pPr>
        <w:pStyle w:val="Normal"/>
        <w:rPr/>
      </w:pPr>
      <w:r>
        <w:rPr/>
        <w:t xml:space="preserve">Без напряжения труда не выработать линии своих устремлений: иначе человек будет гнать себя неизвестно куда, как осенний ветер — сухой лист. </w:t>
      </w:r>
    </w:p>
    <w:p>
      <w:pPr>
        <w:pStyle w:val="Normal"/>
        <w:rPr/>
      </w:pPr>
      <w:r>
        <w:rPr/>
        <w:t xml:space="preserve">Наши размышления, с точки зрения содержания обыденной информации, смысла не имеют. Но они переносят волну энергий и волну времени, одновременно консервируя их. И для чего годится такое вещество познания, только Силы Света знают. Может быть, для определенных опытов необходим будет вкус или аромат ушедшего времени, который можно найти лишь в древних писаниях. </w:t>
      </w:r>
    </w:p>
    <w:p>
      <w:pPr>
        <w:pStyle w:val="Normal"/>
        <w:rPr/>
      </w:pPr>
      <w:r>
        <w:rPr/>
        <w:t xml:space="preserve">Воскрешение прошлого — нужно ли оно? Но знания не могут быть отменены даже спустя многие тысячелетия. Все равно найдется то узнанное когда-то, что можно приложить и сегодня. </w:t>
      </w:r>
    </w:p>
    <w:p>
      <w:pPr>
        <w:pStyle w:val="Normal"/>
        <w:rPr/>
      </w:pPr>
      <w:r>
        <w:rPr/>
      </w:r>
    </w:p>
    <w:p>
      <w:pPr>
        <w:pStyle w:val="Normal"/>
        <w:rPr/>
      </w:pPr>
      <w:r>
        <w:rPr/>
        <w:t xml:space="preserve">49. Черная корона, конечно же, артефакт власти. Но, прежде всего, это инструмент прочтения Хроники Акаши, накопления мудрости как планетарной, так и космической. Хиранья-Гарбха собрала лишь незначительную ее часть. Но и это человеческому сознанию вместить невозможно, если нет опыта воплощения в иных, высших планах разума или если душа не послана с высших планет для помощи в развитии Земли. Вслед за Камнем Чинтамани время от времени отправляются новые посланцы с Ориона. Точно так же и души с Рады воплощаются на планете Земля в виде детей индиго. </w:t>
      </w:r>
    </w:p>
    <w:p>
      <w:pPr>
        <w:pStyle w:val="Normal"/>
        <w:rPr/>
      </w:pPr>
      <w:r>
        <w:rPr/>
      </w:r>
    </w:p>
    <w:p>
      <w:pPr>
        <w:pStyle w:val="Normal"/>
        <w:rPr/>
      </w:pPr>
      <w:r>
        <w:rPr/>
        <w:t xml:space="preserve">50. Мантрическая культура сохранилась отчасти в церковных песнопениях православия, отчасти в произнесении хором молитв огромным количеством людей, когда нагнетается такая сила пространственного огня, что одних она способна испепелить, а других — воскресить. </w:t>
      </w:r>
    </w:p>
    <w:p>
      <w:pPr>
        <w:pStyle w:val="Normal"/>
        <w:rPr/>
      </w:pPr>
      <w:r>
        <w:rPr/>
        <w:t xml:space="preserve">В древности главным лекарством человечества были мантры. С их помощью исцеляли любые, даже самые тяжкие, болезни. В комплексе со звучанием колоколов и колокольчиков разной тональности произнесение мантр останавливало эпидемии, охватывающие целые регионы планеты. </w:t>
      </w:r>
    </w:p>
    <w:p>
      <w:pPr>
        <w:pStyle w:val="Normal"/>
        <w:rPr/>
      </w:pPr>
      <w:r>
        <w:rPr/>
        <w:t xml:space="preserve">Традиция совершать совместные моления, чтобы остановить болезнь, природный катаклизм или наступление вражеских полчищ, — это лишь отголосок древневедической мантрической культуры. Но самая тонкая работа в произнесении мантр выражалась в вызове Высшего Наставника или в производстве запуска Агни-Астры — божественного оружия, которого внешне не было ни на земле, ни в космосе. И даже формы его не существовало. Агни-Астра, или Брахма-Астра, заключалась в привлечении и сгущении космического огня с целью уничтожения врагов. Этот вид оружия был похож на нейтронное, со всеми его последствиями и поражающими свойствами, включая радиацию. Только все это не существовало внешне, а вызывалось из пространства, точно так же, как и молнии Великого Бога Перуна, знаком которых явлена Перуница. Божества воевали с помощью магии. </w:t>
      </w:r>
    </w:p>
    <w:p>
      <w:pPr>
        <w:pStyle w:val="Normal"/>
        <w:rPr/>
      </w:pPr>
      <w:r>
        <w:rPr/>
      </w:r>
    </w:p>
    <w:p>
      <w:pPr>
        <w:pStyle w:val="Normal"/>
        <w:rPr/>
      </w:pPr>
      <w:r>
        <w:rPr/>
        <w:t xml:space="preserve">51. Купол бессмертия, который создали Владыки Шамбалы над своим Островом, действует на человеческое тело лишь в том случае, если оно почти постоянно там находится и отсутствует не более трех месяцев в году: иначе механизм обычного старения начинает действовать и на просветленного. Но и в самом человеческом теле существует железа бессмертия, которая, подобно Третьему Глазу, находится в латентном состоянии, то есть до времени парализована или спит, как некоторые существа, попавшие в непривычные условия. И когда-нибудь, скорее всего в Золотом Веке, когда созданы будут благоприятные для того условия, она включится в работу, определяя степень долголетия человеческой жизни по своему разумению, пока состояние здоровья позволяет чувствовать себя комфортно. </w:t>
      </w:r>
    </w:p>
    <w:p>
      <w:pPr>
        <w:pStyle w:val="Normal"/>
        <w:rPr/>
      </w:pPr>
      <w:r>
        <w:rPr/>
        <w:t xml:space="preserve">Болезни и травмы калечат человека настолько, что иной раз и жить не захочется в том виде, в каком ты есть. Притча об алхимике, влюбившемся в девушку, которая сказала, что будет его женой лишь тогда, когда он принесет ей эликсир бессмертия, очень поучительна. Потратив всю жизнь на поиски, алхимик все же изобрел эликсир. Но когда он принес его возлюбленной, то увидел, что она смертельно больная старуха. И, конечно же, в таком виде бессмертие было бы величайшей мукой. А это означает, что для такого действия избирается соответствующий возраст, как у Великих Кумар, когда равновесие духа и тела соблюдается. Молодой возраст необходим для такой акции, или инъекции эликсира бессмертия. И Владык мы видим в такой же молодой оболочке, когда сила еще не оставила тело. </w:t>
      </w:r>
    </w:p>
    <w:p>
      <w:pPr>
        <w:pStyle w:val="Normal"/>
        <w:rPr/>
      </w:pPr>
      <w:r>
        <w:rPr/>
        <w:t>Но мечта о вечной жизни всегда будет будоражить умы человеческие в своей таинственной недостижимости, определяя предположения или фантазии о том, что, может быть, по каким-то причинам ты окажешься вечно молодым и здоровым. Но для такого подарка судьбы нужна высокая духовная задача и соответствующее воспитание и знания. Иначе дар окажется опасным для всей планеты.</w:t>
      </w:r>
    </w:p>
    <w:p>
      <w:pPr>
        <w:pStyle w:val="Normal"/>
        <w:rPr/>
      </w:pPr>
      <w:r>
        <w:rPr/>
      </w:r>
    </w:p>
    <w:p>
      <w:pPr>
        <w:pStyle w:val="Normal"/>
        <w:rPr/>
      </w:pPr>
      <w:r>
        <w:rPr/>
        <w:t xml:space="preserve">52. Сами себе не усложняйте ситуацию. Воображение — такая великая сила, которая способна как строить, так и разрушать. </w:t>
      </w:r>
    </w:p>
    <w:p>
      <w:pPr>
        <w:pStyle w:val="Normal"/>
        <w:rPr/>
      </w:pPr>
      <w:r>
        <w:rPr/>
        <w:t xml:space="preserve">В Лемурии при помощи силы воображения воздвигали города и прокладывали дороги в неприступных горах. Образ джинов из арабских сказок, владеющих способностью за одну ночь воздвигать дворцы, — это отголосок действий жителей Лемурии. А что касается Белых Богов, то их способности были значительно выше: ведь они явлены как основатели всех направлений религиозного и светского сознания в современной цивилизации, будь то общественно-социальное, художественно-литературное или научное. </w:t>
      </w:r>
    </w:p>
    <w:p>
      <w:pPr>
        <w:pStyle w:val="Normal"/>
        <w:rPr/>
      </w:pPr>
      <w:r>
        <w:rPr/>
        <w:t xml:space="preserve">Сила воображения смыкается с интуитивной стороной человеческого характера, которая, в свою очередь, берет начало из древних пластов опыта перерождений. </w:t>
      </w:r>
    </w:p>
    <w:p>
      <w:pPr>
        <w:pStyle w:val="Normal"/>
        <w:rPr/>
      </w:pPr>
      <w:r>
        <w:rPr/>
        <w:t xml:space="preserve">Воображение интуитивно. И его яркость обусловлена моментами истинных переживаний во многих и многих сотнях, а может быть и тысячах, жизней, смотря какой путь развития сознания дух избрал, ибо этот выбор сделан в начале времен. Но это не значит, что сознание не может быть универсально-синтетичным. Тому пример великий есть: Владыка Сен-Жермен, который занимается практически всеми аспектами творческих исследований современного общества. Он лирик, художник и музыкант высочайшего и почти недостижимого уровня. И одновременно все современные открытия в области компьютеризации, физических новшеств, современных материалов, лечения болезней и создания оборонительного и наступательного оружия — это Его заслуга. Вдохновляя ученых, Он еще курирует Россию как единственный оплот духовности в мире, противостоящий мутной волне западной псевдокультуры, где свобода и демократия достигли такого уровня бесстыдства, что извращения признаются предметом демократических ценностей. </w:t>
      </w:r>
    </w:p>
    <w:p>
      <w:pPr>
        <w:pStyle w:val="Normal"/>
        <w:rPr/>
      </w:pPr>
      <w:r>
        <w:rPr/>
        <w:t xml:space="preserve">В последнее время мощь мысли возросла невиданно, а с ней — и воображение. А значит, если человек убеждает себя в невыносимости условий, так оно и происходит. Хотя неудобства могут быть минутными, но чувства начинают мучить сознание в том, что это состояние нестерпимо и что жизнь на веки вечные превращена в тюрьму. И хотя надзирателей нет и ситуация давно разрядилась, след самоотравления и самоуязвления так глубок (что бывает от излишней самооценки), что будет продолжать еще долго отравлять жизнь. </w:t>
      </w:r>
    </w:p>
    <w:p>
      <w:pPr>
        <w:pStyle w:val="Normal"/>
        <w:rPr/>
      </w:pPr>
      <w:r>
        <w:rPr/>
        <w:t>Нужно уметь отключать себя от неприятного или попросту не замечать его. А вернее, надо не давать произойти мощной нервной реакции, которая обессиливает чрезмерно мнительного человека. Это признак творческих натур — обостренное чувство справедливости. И с этим нужно считаться.</w:t>
      </w:r>
    </w:p>
    <w:p>
      <w:pPr>
        <w:pStyle w:val="Normal"/>
        <w:rPr/>
      </w:pPr>
      <w:r>
        <w:rPr/>
      </w:r>
    </w:p>
    <w:p>
      <w:pPr>
        <w:pStyle w:val="Normal"/>
        <w:rPr/>
      </w:pPr>
      <w:r>
        <w:rPr/>
        <w:t>53. Будьте осторожны с едой, если приглашены в дом к незнакомым людям. В пище, прежде всего, концентрируются все психические яды, накопленные семьей за время совместного проживания. И если не предпринимать меры к их удалению, то эманации империла достигают такой степени концентрации, что могут действовать сильнее химических отравляющих веществ. Помимо этого, атмосфера дома дает пище кармические добавки: в одном случае почти безвредные, но в большинстве своем очень тягостные и опасные даже с медицинской точки зрения. Хронически больные люди, сами того не ведая, заражают пространство вокруг своим душевным состоянием.</w:t>
      </w:r>
    </w:p>
    <w:p>
      <w:pPr>
        <w:pStyle w:val="Normal"/>
        <w:rPr/>
      </w:pPr>
      <w:r>
        <w:rPr/>
      </w:r>
    </w:p>
    <w:p>
      <w:pPr>
        <w:pStyle w:val="Normal"/>
        <w:rPr/>
      </w:pPr>
      <w:r>
        <w:rPr/>
        <w:t xml:space="preserve">54. Пасседван, жрец египетский, прибывший с дочерью фараона ко двору царя Соломона, умел имитировать и подделывать любой голос, вплоть до соловьиного, чем часто развлекал принцессу, да и самого великого владыку Израиля. И потому он так был приближен ко двору, что стража узнавала его и беспрепятственно пропускала даже в царские покои. </w:t>
      </w:r>
    </w:p>
    <w:p>
      <w:pPr>
        <w:pStyle w:val="Normal"/>
        <w:rPr/>
      </w:pPr>
      <w:r>
        <w:rPr/>
        <w:t xml:space="preserve">Когда царь занемог и потерял сознание, жрец воспользовался его забытьем и снял перстень силы с царственной руки незаметно ни для кого. Но этого было мало лукавому жрецу. Голосом царя он позвал казначея. А когда тот прибыл и стоял за тяжелым золотым занавесом, не смея войти в опочивальню, жрец приказал ему из полутьмы принести из сокровищницы ларец с камнем дивным, часть которого была в перстне, дабы насладиться его видом и отогнать болезнь. </w:t>
      </w:r>
    </w:p>
    <w:p>
      <w:pPr>
        <w:pStyle w:val="Normal"/>
        <w:rPr/>
      </w:pPr>
      <w:r>
        <w:rPr/>
        <w:t xml:space="preserve">Казначей исполнил эту просьбу и положил ларец на столик около занавеса. Поклонившись низко, он вышел, чем и воспользовался Пасседван. Спрятав ларец в широкие полы своей одежды, он покинул царскую половину и явился пред царевной, известив ее, что он, по призыву Богов, покидает Иерусалим и что если она желает возвратиться, то нужно приказать приготовить караван. На это царевна согласилась, потому что Соломон был уже в летах и мало женщин впускал в свою опочивальню. </w:t>
      </w:r>
    </w:p>
    <w:p>
      <w:pPr>
        <w:pStyle w:val="Normal"/>
        <w:rPr/>
      </w:pPr>
      <w:r>
        <w:rPr/>
        <w:t>Наутро назначено было отбыть из столицы Израиля. Но едва рассвело, как спешно прибежал гонец с известием о кончине царя царей.</w:t>
      </w:r>
    </w:p>
    <w:p>
      <w:pPr>
        <w:pStyle w:val="Normal"/>
        <w:rPr/>
      </w:pPr>
      <w:r>
        <w:rPr/>
      </w:r>
    </w:p>
    <w:p>
      <w:pPr>
        <w:pStyle w:val="Normal"/>
        <w:rPr/>
      </w:pPr>
      <w:r>
        <w:rPr/>
        <w:t>55. Проливая воду на зеркало перед изображением Великого Владыки, мы освящаем место, где мы живем, утверждая Дом Жизни как истинное наше предназначение. Когда бежит вода по зеркалу, многое можно увидеть и услышать в пении серебристых струй. Но никто не видит магии в молениях нашего сердца, какими бы странными они ни были. Огонь сердца звучит. А антураж ритуалистический лишь наслоение опыта получения ответа.</w:t>
      </w:r>
    </w:p>
    <w:p>
      <w:pPr>
        <w:pStyle w:val="Normal"/>
        <w:rPr/>
      </w:pPr>
      <w:r>
        <w:rPr/>
      </w:r>
    </w:p>
    <w:p>
      <w:pPr>
        <w:pStyle w:val="Normal"/>
        <w:rPr/>
      </w:pPr>
      <w:r>
        <w:rPr/>
        <w:t xml:space="preserve">56. Три чаши, выточенные из дымчатого кварца, которые были выбраны Буддой и которые он вложил друг в друга, сделав из них единую, означают три формы вмещения сознания, или осознание себя в трех мирах. А их единство, или слияние, определяется как синтез духа, разума и чувств. </w:t>
      </w:r>
    </w:p>
    <w:p>
      <w:pPr>
        <w:pStyle w:val="Normal"/>
        <w:rPr/>
      </w:pPr>
      <w:r>
        <w:rPr/>
        <w:t xml:space="preserve">Определяя уровень обозначения земного мира, его нельзя назвать ни чистым, ни грязным. Поэтому дымчатый кварц наиболее близок в символике камней планете Земля. И такому камню необходим контакт с землей: иначе он теряет силу, как и все другие камни. Рожденные в стихии гор, камни оттуда черпают вдохновение. Но даже вода оживляет их как вещество, близкое и земле, и небу. </w:t>
      </w:r>
    </w:p>
    <w:p>
      <w:pPr>
        <w:pStyle w:val="Normal"/>
        <w:rPr/>
      </w:pPr>
      <w:r>
        <w:rPr/>
        <w:t xml:space="preserve">Чаша каждого существа состоит из той же тройственности. Но, помимо уровня сознания, в нее вплетается вибрация гун, определяющая трансмутацию как восхождение каждой искры духа в эволюционном походе воплощений. </w:t>
      </w:r>
    </w:p>
    <w:p>
      <w:pPr>
        <w:pStyle w:val="Normal"/>
        <w:rPr/>
      </w:pPr>
      <w:r>
        <w:rPr/>
        <w:t>Когда запас наслаждений в одном существовании иссякает, происходит прорыв в новую фазу как формы, так и сознания. Но пчела никогда не станет хищником, а комар — травоядным животным. Линия поведения выстраивается в ранних примитивных формах рождения.</w:t>
      </w:r>
    </w:p>
    <w:p>
      <w:pPr>
        <w:pStyle w:val="Normal"/>
        <w:rPr/>
      </w:pPr>
      <w:r>
        <w:rPr/>
      </w:r>
    </w:p>
    <w:p>
      <w:pPr>
        <w:pStyle w:val="Normal"/>
        <w:rPr/>
      </w:pPr>
      <w:r>
        <w:rPr/>
        <w:t>57. Мысль, очищенная в потоке молитвы, никогда не становится прежней. И, испытав состояние очищения, она ищет новые рубежи восхождения к пониманию себя самой. Из нее мы осознаем лишь часть. Лишь росинкой, упавшей с цветка, утоляем жажду. Но сам цветок не успеваем рассмотреть, о чем позднее жалеем, возвращая свои впечатления назад и понимая, что самое главное было упущено и что, опьяненные вином молодости, мы упустили сокровище чистоты, которое трудно наверстать, потому что полет времени так стремителен. Птенец невысоко взлетает, потому и попадает в лапы безжалостных существ. А старый орел редко расстается с поднебесьем.</w:t>
      </w:r>
    </w:p>
    <w:p>
      <w:pPr>
        <w:pStyle w:val="Normal"/>
        <w:rPr/>
      </w:pPr>
      <w:r>
        <w:rPr/>
      </w:r>
    </w:p>
    <w:p>
      <w:pPr>
        <w:pStyle w:val="Normal"/>
        <w:rPr/>
      </w:pPr>
      <w:r>
        <w:rPr/>
        <w:t xml:space="preserve">58. Не ждите особых условий для работы, а находите возможности для творчества даже в стесненных обстоятельствах. Иногда в спешке или тесноте создаются самые удачные вещи. А требующий для себя исключений уже считает себя избранником. И дух его закрыт решеткой самомнения. А вслед за этим часто следуют снобизм и чувство неподсудности и непререкаемости. </w:t>
      </w:r>
    </w:p>
    <w:p>
      <w:pPr>
        <w:pStyle w:val="Normal"/>
        <w:rPr/>
      </w:pPr>
      <w:r>
        <w:rPr/>
        <w:t xml:space="preserve">Хорошие люди становятся злыми и невыносимо жадными, погружаясь в стихию стяжания. К тому же часто примешиваются национальные накопления этих качеств. </w:t>
      </w:r>
    </w:p>
    <w:p>
      <w:pPr>
        <w:pStyle w:val="Normal"/>
        <w:rPr/>
      </w:pPr>
      <w:r>
        <w:rPr/>
        <w:t>Труд найдет, как себя проявить. Это же можно сказать и о таланте. Но ведь нужно заработать себе возможность уметь доносить до людей Слово Божие.</w:t>
      </w:r>
    </w:p>
    <w:p>
      <w:pPr>
        <w:pStyle w:val="Normal"/>
        <w:rPr/>
      </w:pPr>
      <w:r>
        <w:rPr/>
      </w:r>
    </w:p>
    <w:p>
      <w:pPr>
        <w:pStyle w:val="Normal"/>
        <w:rPr/>
      </w:pPr>
      <w:r>
        <w:rPr/>
        <w:t xml:space="preserve">59. Демонизация ведических культов — это признак вопиющего невежества среди ученых всего мира. В низведении всех проявлений до оргий и обрядов свободной любви снова прослеживается западный след считать нас дикарями, которые недалеки от животного мира в своем волеизъявлении. </w:t>
      </w:r>
    </w:p>
    <w:p>
      <w:pPr>
        <w:pStyle w:val="Normal"/>
        <w:rPr/>
      </w:pPr>
      <w:r>
        <w:rPr/>
        <w:t>Сумбур представлений о ведической культуре Аркторуссии строится на современных приоритетах и некой моде в науке, где господствуют определенные веяния. Но впечатление такое, что говорят о Проторуссии не серьезные ученые, а школьники младших классов, насмотревшиеся комиксов на тему русской истории.</w:t>
      </w:r>
    </w:p>
    <w:p>
      <w:pPr>
        <w:pStyle w:val="Normal"/>
        <w:rPr/>
      </w:pPr>
      <w:r>
        <w:rPr/>
      </w:r>
    </w:p>
    <w:p>
      <w:pPr>
        <w:pStyle w:val="Normal"/>
        <w:rPr/>
      </w:pPr>
      <w:r>
        <w:rPr/>
        <w:t xml:space="preserve">60. Любое действие может быть автоматичным, когда отключаются сознание и память. Но гурджиевский термин «механичный» нами отрицается по той причине, что живая энергия не может быть таковой в силу своего вращения. А механическая сила — это признак машинного производства. </w:t>
      </w:r>
    </w:p>
    <w:p>
      <w:pPr>
        <w:pStyle w:val="Normal"/>
        <w:rPr/>
      </w:pPr>
      <w:r>
        <w:rPr/>
        <w:t xml:space="preserve">Теория Гурджиева тем и опасна, что, во-первых, в ней нет основополагающих этических понятий, а, во-вторых, многое взято из суфизма без упоминания об этом. И посему западному читателю Четвертый Путь кажется откровением — потому что совпадают понятия о бессовестном зарабатывании денег и мучении учеников, забывших об уроке самовоспоминания. </w:t>
      </w:r>
    </w:p>
    <w:p>
      <w:pPr>
        <w:pStyle w:val="Normal"/>
        <w:rPr/>
      </w:pPr>
      <w:r>
        <w:rPr/>
        <w:t xml:space="preserve">Мы же утверждаем, что основа мира — Ан-Ур-Ра, которая истекает из сердца и строит внешние события и все окружающее пространство. И без энергии сердца нет жизни ни в самом человеческом теле, ни на планете, ни в космосе. </w:t>
      </w:r>
    </w:p>
    <w:p>
      <w:pPr>
        <w:pStyle w:val="Normal"/>
        <w:rPr/>
      </w:pPr>
      <w:r>
        <w:rPr/>
        <w:t xml:space="preserve">Сердце, где живет сияющее зерно духа, — жизнедатель и жизнепосылатель, облекающий сознание в неповторимые и часто изменяемые формы. Где нет сердца, там смерть играет с материей, ибо ее дезинфекция прекращает всякую связь материи с духом, отчего происходит разложение материи на составляющие части. </w:t>
      </w:r>
    </w:p>
    <w:p>
      <w:pPr>
        <w:pStyle w:val="Normal"/>
        <w:rPr/>
      </w:pPr>
      <w:r>
        <w:rPr/>
        <w:t>Интеллект хорош, но без великой силы любви он несчастен.</w:t>
      </w:r>
    </w:p>
    <w:p>
      <w:pPr>
        <w:pStyle w:val="Normal"/>
        <w:rPr/>
      </w:pPr>
      <w:r>
        <w:rPr/>
      </w:r>
    </w:p>
    <w:p>
      <w:pPr>
        <w:pStyle w:val="Normal"/>
        <w:rPr/>
      </w:pPr>
      <w:r>
        <w:rPr/>
        <w:t xml:space="preserve">61. Большинство людей изменчивы в каждое свое мгновение. И в этом непостоянстве видна энергия осуществления жизненной силы, вмещающей как ощущение постоянства, выраженное более всего в стихии камней, так и подвижность ветра, текучесть воды и высочайшую чистоту и легкость огня. Но вместе все они вкладывают в человеческое существо все лучшее, что только имеют. И это не просто физические признаки каждой из стихий, но и их идейная составляющая, их живое дыхание. </w:t>
      </w:r>
    </w:p>
    <w:p>
      <w:pPr>
        <w:pStyle w:val="Normal"/>
        <w:rPr/>
      </w:pPr>
      <w:r>
        <w:rPr/>
        <w:t>Лишь таким образом, через сотрудничество, была оживлена грубая материя и создано высочайшее существо, в разуме которого главенствуют почти неуловимый огонь и эфир. Соединение последних создает движение ума и осуществляет связь с космосом, без которой никто существовать не сможет, даже самый неверующий в мире человек и отрицатель всего высшего. Но ведь Солнце согревает землю, а Луна и звезды участвуют в росте трав, в действии приливов и отливов. Можно отрицать очевидные вещи, но это неоспоримый факт нашего сообщения с космосом. И если невер, проведший день на открытом солнце, яро будет защищать свою независимость от всей вселенной, то укажите на его загар и спросите: «Отчего же тогда кожа изменила цвет?»</w:t>
      </w:r>
    </w:p>
    <w:p>
      <w:pPr>
        <w:pStyle w:val="Normal"/>
        <w:rPr/>
      </w:pPr>
      <w:r>
        <w:rPr/>
      </w:r>
    </w:p>
    <w:p>
      <w:pPr>
        <w:pStyle w:val="Normal"/>
        <w:rPr/>
      </w:pPr>
      <w:r>
        <w:rPr/>
        <w:t xml:space="preserve">62. В простых примерах преподносит мудрость свои черты. Есть истина движенья. Есть путь преодоленья и мечты. Есть пламень правильного устремленья и увлеченье ложного пути. </w:t>
      </w:r>
    </w:p>
    <w:p>
      <w:pPr>
        <w:pStyle w:val="Normal"/>
        <w:rPr/>
      </w:pPr>
      <w:r>
        <w:rPr/>
        <w:t xml:space="preserve">Любая сила мысли воплощает протил — первичную энергию вселенной, через себя ее преображая и жизнь давая ей, как воздуху, который ты вдохнул и выдохнул внезапно. Меха кузнечные и те меняют структуру праны, раздувая уголь и раскаляя добела железо. А мысль, вращаясь в вихре мирозданья, сгущает образы и собирает звезды из пыли золотой в пространстве вечном. </w:t>
      </w:r>
    </w:p>
    <w:p>
      <w:pPr>
        <w:pStyle w:val="Normal"/>
        <w:rPr/>
      </w:pPr>
      <w:r>
        <w:rPr/>
        <w:t>Слов множество необходимо для отраженья каждого мгновенья.</w:t>
      </w:r>
    </w:p>
    <w:p>
      <w:pPr>
        <w:pStyle w:val="Normal"/>
        <w:rPr/>
      </w:pPr>
      <w:r>
        <w:rPr/>
      </w:r>
    </w:p>
    <w:p>
      <w:pPr>
        <w:pStyle w:val="Normal"/>
        <w:rPr/>
      </w:pPr>
      <w:r>
        <w:rPr/>
        <w:t xml:space="preserve">63. Приоритет секретных лабораторий — создание роботов со сверхспособностями, включая считывание мыслей, прогнозирование событий, оказание волевого воздействия на сознание живого человека и еще целый набор частных и общих психических сил. Но такие модуляции искусственного интеллекта будут иметь место лишь в том случае, когда полностью будет изучена природа этих явлений в нервной системе и достигнуто умение воссоздавать весь ряд импульсов такого рода. </w:t>
      </w:r>
    </w:p>
    <w:p>
      <w:pPr>
        <w:pStyle w:val="Normal"/>
        <w:rPr/>
      </w:pPr>
      <w:r>
        <w:rPr/>
        <w:t xml:space="preserve">Высокоразвитые цивилизации давно уже имеют подобных биороботов. И есть основание думать, что среди обслуги космических аппаратов, отличающихся повышенным радиационным фоном (в некоторых случаях в семьдесят раз превышающим норму), только роль капитана корабля исполняет живой человек, а остальные — биороботы. Но создание серебристой ткани, которая отражает радиацию, упростила такого рода проблемы. </w:t>
      </w:r>
    </w:p>
    <w:p>
      <w:pPr>
        <w:pStyle w:val="Normal"/>
        <w:rPr/>
      </w:pPr>
      <w:r>
        <w:rPr/>
        <w:t xml:space="preserve">Орионцы в основном предпочитают треугольные корабли и сигарообразные станции, величиной иногда в тысячи километров. На месте Гипербореи сохранился город-станция, который просто посадили на землю со всей инфраструктурой. Это так называемая столица Арьяварты, или Аркторуссии, — город Амаравати, диаметр которого, по некоторым данным, составлял тысячи километров. Якутские котлы как система, защищающая планету от нежелательных визитов и крупных астероидов, — одно из подразделений этого древнейшего города. </w:t>
      </w:r>
    </w:p>
    <w:p>
      <w:pPr>
        <w:pStyle w:val="Normal"/>
        <w:rPr/>
      </w:pPr>
      <w:r>
        <w:rPr/>
        <w:t xml:space="preserve">По разным источникам, события высадки этого города-континента происходили более миллиарда лет назад. Но система Белых Богов до сих пор активна, за исключением некоторых потерь, потому что разделение корабля на секторы позволило тектонике планеты изменить их положение, а оледенение и катаклизмы изменили конфигурацию станции до неузнаваемости, сравняв ее с природным ландшафтом. Многие части ушли глубоко под воду. Другие — льды отнесли на сотни километров в глубь Сибири и Америки. Но ядро осталось как планетарный магнит. А Белая Гора — хранительница этого средоточия знания. </w:t>
      </w:r>
    </w:p>
    <w:p>
      <w:pPr>
        <w:pStyle w:val="Normal"/>
        <w:rPr/>
      </w:pPr>
      <w:r>
        <w:rPr/>
        <w:t>Но орионцы не прекращают свои визиты в Россию и Америку, несмотря на то, что последняя заключила соглашение с серыми. Земля втянута в космическое противостояние вселенских цивилизаций. А борьба за первенство духовного или материального — это не приоритет России или Америки. Они только проводники неких космических сил. Испокон Россия звалась «Ра-санта» — Святая Русь, а США — «Амрак», обморок, мрак, царство заблуждений. И, судя по поведению стран, это так и есть.</w:t>
      </w:r>
    </w:p>
    <w:p>
      <w:pPr>
        <w:pStyle w:val="Normal"/>
        <w:rPr/>
      </w:pPr>
      <w:r>
        <w:rPr/>
      </w:r>
    </w:p>
    <w:p>
      <w:pPr>
        <w:pStyle w:val="Normal"/>
        <w:rPr/>
      </w:pPr>
      <w:r>
        <w:rPr/>
        <w:t xml:space="preserve">64. Стечение магнитных токов создает эффект привлечения энергий пространственного огня, когда выполняешь задачи, почти непосильные для физического тела. </w:t>
      </w:r>
    </w:p>
    <w:p>
      <w:pPr>
        <w:pStyle w:val="Normal"/>
        <w:rPr/>
      </w:pPr>
      <w:r>
        <w:rPr/>
        <w:t xml:space="preserve">Если при усиленной физической работе выделяется пот, выгоняющий из тела лишние соли, токсины и болезнетворных микробов, то Великие Души молятся до кровавого пота, пережигая на костре сердца своего всю отраву ненависти человеческой. Воистину, Бог Шива испивает смертоносный яд мира, чтобы люди не умерли от его воздействия. </w:t>
      </w:r>
    </w:p>
    <w:p>
      <w:pPr>
        <w:pStyle w:val="Normal"/>
        <w:rPr/>
      </w:pPr>
      <w:r>
        <w:rPr/>
        <w:t>Каждый имеющий чистое сердце участвует в пережигании империла, сам страдая за других и чужую боль принимая за свою.</w:t>
      </w:r>
    </w:p>
    <w:p>
      <w:pPr>
        <w:pStyle w:val="Normal"/>
        <w:rPr/>
      </w:pPr>
      <w:r>
        <w:rPr/>
      </w:r>
    </w:p>
    <w:p>
      <w:pPr>
        <w:pStyle w:val="Normal"/>
        <w:rPr/>
      </w:pPr>
      <w:r>
        <w:rPr/>
        <w:t xml:space="preserve">65. Усложнение ситуаций не улучшает подвижность сознания. Оно стремится к простоте — не потому, что инволюционирует, а по причине роста кристалла духа. </w:t>
      </w:r>
    </w:p>
    <w:p>
      <w:pPr>
        <w:pStyle w:val="Normal"/>
        <w:rPr/>
      </w:pPr>
      <w:r>
        <w:rPr/>
        <w:t xml:space="preserve">В горах множество песчинок. Но почему-то не каждая из них растет, собирая энергию и материю в заданной форме. Если бы минеральное царство было таким бессознательным, то оно не порождало бы драгоценных камней удивительной красоты, твердости и цвета и не давало бы такого их многообразия, а довольствовалось первородной средой. </w:t>
      </w:r>
    </w:p>
    <w:p>
      <w:pPr>
        <w:pStyle w:val="Normal"/>
        <w:rPr/>
      </w:pPr>
      <w:r>
        <w:rPr/>
        <w:t xml:space="preserve">Процессы, происходящие в недрах планеты, нельзя искусственно воссоздать или подсмотреть. Их изучают по остаточным принципам. </w:t>
      </w:r>
    </w:p>
    <w:p>
      <w:pPr>
        <w:pStyle w:val="Normal"/>
        <w:rPr/>
      </w:pPr>
      <w:r>
        <w:rPr/>
        <w:t xml:space="preserve">Геологическая наука — одна из тех, что создает благосостояние государства. Но ее методы порой бывают варварскими из-за некорректных действий. Залитые нефтью поля лишь одна из бед такого рода. А образование пустот вызывает гигантские провалы в почве и изменение очертаний планеты, которая изъязвлена до предела. Но запрет добывать ископаемые наступит лишь тогда, когда придет другая эра и условия жизни не будут требовать грубых источников энергии, если вокруг есть солнце, вода и воздух. </w:t>
      </w:r>
    </w:p>
    <w:p>
      <w:pPr>
        <w:pStyle w:val="Normal"/>
        <w:rPr/>
      </w:pPr>
      <w:r>
        <w:rPr/>
        <w:t xml:space="preserve">Энергия пара дала толчок к развитию технологий, но не завершила его. Нужно учитывать, что некоторые изобретения заново открываются, хотя альтернатива им в древности существовала. </w:t>
      </w:r>
    </w:p>
    <w:p>
      <w:pPr>
        <w:pStyle w:val="Normal"/>
        <w:rPr/>
      </w:pPr>
      <w:r>
        <w:rPr/>
        <w:t>Разум минерального царства бунтует в ответ на разграбление недр. И потому пора вырваться из круга нефтегазовой зависимости и найти чистые технологии, которые давно уже созданы.</w:t>
      </w:r>
    </w:p>
    <w:p>
      <w:pPr>
        <w:pStyle w:val="Normal"/>
        <w:rPr/>
      </w:pPr>
      <w:r>
        <w:rPr/>
      </w:r>
    </w:p>
    <w:p>
      <w:pPr>
        <w:pStyle w:val="Normal"/>
        <w:rPr/>
      </w:pPr>
      <w:r>
        <w:rPr/>
        <w:t xml:space="preserve">66. Создание строительных и отделочных материалов с внедрением в них на уровне нанотехнологий искусственного интеллекта уже начато — и, как это водится, в первую очередь для нужд обороны. Создание системы невидимости самолетов, кораблей и подводных лодок — очередной этап гонки вооружений. </w:t>
      </w:r>
    </w:p>
    <w:p>
      <w:pPr>
        <w:pStyle w:val="Normal"/>
        <w:rPr/>
      </w:pPr>
      <w:r>
        <w:rPr/>
        <w:t xml:space="preserve">Раздуваемая на Западе истерия о том, что русские вот-вот нападут на Америку и только об этом и мечтают, конечно же, идеологическая пропаганда, создающая благодатный климат для увеличения производства вооружений. На этом когда-то Америка вышла из великой депрессии, спровоцировав столкновение интересов и вырастив монстра в виде фашистской Германии. По тому же сценарию сейчас создаются ИГИЛ и Украинская Незалежность. Сами не участвуя в конфликтах с Россией, США помогают оппозиции, чтобы было, куда сбыть залежавшиеся военные приспособления. </w:t>
      </w:r>
    </w:p>
    <w:p>
      <w:pPr>
        <w:pStyle w:val="Normal"/>
        <w:rPr/>
      </w:pPr>
      <w:r>
        <w:rPr/>
        <w:t xml:space="preserve">А нанотехнологии, как и поиск частицы Бога, или бозона Хиггса, ведут к попытке отыскать разумное начало всего, вступить с ним в контакт и управлять им. Задача, которую ставили маги древности, стоит и сейчас. Но только, отрицая алхимию, которая синтезировала высшую магию и научные знания, нельзя выйти на новые высоты научных достижений. </w:t>
      </w:r>
    </w:p>
    <w:p>
      <w:pPr>
        <w:pStyle w:val="Normal"/>
        <w:rPr/>
      </w:pPr>
      <w:r>
        <w:rPr/>
        <w:t xml:space="preserve">Наработанное знание становится на новые рельсы. И, по большей части, это рельсы материальной науки. Через комитет по лженауке пресекается все, что касается применения вечного двигателя, психодинамической энергии, а также возможностей вечной жизни и взаимодействия с разумными силами природы. Это на международном уровне черная ложа в лице правительства США оставляет себе. Хотя, конечно, правительство Штатов — это марионетки, управляемые «Комитетом 300», клубом богатейших людей мира. </w:t>
      </w:r>
    </w:p>
    <w:p>
      <w:pPr>
        <w:pStyle w:val="Normal"/>
        <w:rPr/>
      </w:pPr>
      <w:r>
        <w:rPr/>
        <w:t xml:space="preserve">А Россия живет и будет жить по божественным законам, порученным ей для сохранения планеты: иначе вакханалия сатанизма давно бы уже захлестнула все лучшие духовные достижения. </w:t>
      </w:r>
    </w:p>
    <w:p>
      <w:pPr>
        <w:pStyle w:val="Normal"/>
        <w:rPr/>
      </w:pPr>
      <w:r>
        <w:rPr/>
        <w:t>Достижения духа невидимы и неслышимы. Только ощущение благодати выдает их и какое-то чувство родного дома и места, которое очень долго искал и наконец обрел. Все эти чувства связаны с внутренней работой и кристаллизацией Ануры вокруг Дома Жизни.</w:t>
      </w:r>
    </w:p>
    <w:p>
      <w:pPr>
        <w:pStyle w:val="Normal"/>
        <w:rPr/>
      </w:pPr>
      <w:r>
        <w:rPr/>
      </w:r>
    </w:p>
    <w:p>
      <w:pPr>
        <w:pStyle w:val="Normal"/>
        <w:rPr/>
      </w:pPr>
      <w:r>
        <w:rPr/>
        <w:t xml:space="preserve">67. Знак Матери Живы, Богини Вечной Жизни, прими как посох пути, как перстень посвящения, как дар неба для земли. </w:t>
      </w:r>
    </w:p>
    <w:p>
      <w:pPr>
        <w:pStyle w:val="Normal"/>
        <w:rPr/>
      </w:pPr>
      <w:r>
        <w:rPr/>
        <w:t xml:space="preserve">Сибирь — то место, где нарождаются новые события. Сибирь — то место, где собираются души, уставшие от скоплений великих городов. Концентрация и противостояние сил в городах особенно ярко выражены. Но все же это мирская власть организована в таких местах. </w:t>
      </w:r>
    </w:p>
    <w:p>
      <w:pPr>
        <w:pStyle w:val="Normal"/>
        <w:rPr/>
      </w:pPr>
      <w:r>
        <w:rPr/>
        <w:t xml:space="preserve">Дух требует уединения. Троице-Сергиева Лавра, Дивеево, Валаам, Псково-Печерская и Кирилло-Белозерская обители — это маяки духовной силы, которых в Европе, а тем более в США, гораздо меньше или они вовсе отсутствуют. </w:t>
      </w:r>
    </w:p>
    <w:p>
      <w:pPr>
        <w:pStyle w:val="Normal"/>
        <w:rPr/>
      </w:pPr>
      <w:r>
        <w:rPr/>
        <w:t>Жар огня вечного неугасим. А дух направляет поток всеначальной энергии для реализации в плане земном.</w:t>
      </w:r>
    </w:p>
    <w:p>
      <w:pPr>
        <w:pStyle w:val="Normal"/>
        <w:rPr/>
      </w:pPr>
      <w:r>
        <w:rPr/>
      </w:r>
    </w:p>
    <w:p>
      <w:pPr>
        <w:pStyle w:val="Normal"/>
        <w:rPr/>
      </w:pPr>
      <w:r>
        <w:rPr/>
        <w:t>68. Суеты не избежать. Но сокровища времени невозвратимы. Чужие советы хороши. Но свой опыт незаменим, если есть накопления интуитивного сознания. Лучше не спешить в рай, если земным миром не насытился.</w:t>
      </w:r>
    </w:p>
    <w:p>
      <w:pPr>
        <w:pStyle w:val="Normal"/>
        <w:rPr/>
      </w:pPr>
      <w:r>
        <w:rPr/>
      </w:r>
    </w:p>
    <w:p>
      <w:pPr>
        <w:pStyle w:val="Normal"/>
        <w:rPr/>
      </w:pPr>
      <w:r>
        <w:rPr/>
        <w:t xml:space="preserve">69. Лишь красотой можно исцелить болезнь безобразия. А учительство не должно быть высокомерным, как у воспитателей младших классов, когда к каждому ребенку учитель подходит с предельным вниманием и тщательностью, если он, конечно, не поденщик. </w:t>
      </w:r>
    </w:p>
    <w:p>
      <w:pPr>
        <w:pStyle w:val="Normal"/>
        <w:rPr/>
      </w:pPr>
      <w:r>
        <w:rPr/>
        <w:t xml:space="preserve">Снобизм — это качество ограниченного сознания, в котором нет другой формы утверждения, кроме грубости и невежества, выражаемого в комментариях обыденности. Как будто кому-то важно, чем ты позавтракал или что ты съел на ночь. </w:t>
      </w:r>
    </w:p>
    <w:p>
      <w:pPr>
        <w:pStyle w:val="Normal"/>
        <w:rPr/>
      </w:pPr>
      <w:r>
        <w:rPr/>
        <w:t xml:space="preserve">Любой духовный наставник, какого бы масштаба он ни был, должен прежде всего обладать чувством красоты, в которую входит как воспитанность, так и образованность. А тактичность и благожелательность есть следствие предыдущего. За ними же идет накопление сердечной силы, Ануры, которая дает человеку непостижимое обаяние и создает магнит притяжения и необъяснимого чувства любви к нему. В этом смысле роль притягательную берет на себя Алтай. А мы лишь дети, играющие у его ног. </w:t>
      </w:r>
    </w:p>
    <w:p>
      <w:pPr>
        <w:pStyle w:val="Normal"/>
        <w:rPr/>
      </w:pPr>
      <w:r>
        <w:rPr/>
        <w:t xml:space="preserve">Но твердить о красоте нужно постоянно, не впадая в эпизодичность, и применять ее во всех сторонах жизни. И это есть одно из условий проникновения в космос Живой Этики, которую мы считаем идеологией будущего на весь Золотой Век, вступивший в силу свою с недавних пор. Но остатки Века Кали еще долго будут смердеть. </w:t>
      </w:r>
    </w:p>
    <w:p>
      <w:pPr>
        <w:pStyle w:val="Normal"/>
        <w:rPr/>
      </w:pPr>
      <w:r>
        <w:rPr/>
        <w:t>Красота должна войти в сердце. И не нужно опасаться того, что вас признают слабыми и несостоятельными. Нужно выполнять поручения духа.</w:t>
      </w:r>
    </w:p>
    <w:p>
      <w:pPr>
        <w:pStyle w:val="Normal"/>
        <w:rPr/>
      </w:pPr>
      <w:r>
        <w:rPr/>
      </w:r>
    </w:p>
    <w:p>
      <w:pPr>
        <w:pStyle w:val="Normal"/>
        <w:rPr/>
      </w:pPr>
      <w:r>
        <w:rPr/>
        <w:t xml:space="preserve">70. Колос почти созрел. И семена жизней, которые ты вынужден будешь прожить, упали на землю, соединившись с энергией земли, которая их породила. Но каждое из них не сразу может прорасти, а лишь в свой черед, в меру своей последовательности. </w:t>
      </w:r>
    </w:p>
    <w:p>
      <w:pPr>
        <w:pStyle w:val="Normal"/>
        <w:rPr/>
      </w:pPr>
      <w:r>
        <w:rPr/>
        <w:t xml:space="preserve">Без ожиданий успеха и славы живет человек, хотя и стремится возвыситься. Но ведь бремя такого возвышения слишком тягостно для духовного существа, потому что оно и так полно богатства общения с Тонкими Мирами. И ему не нужно общество или многолюдье, в котором разноголосица психотипов так велика, а уровень зачастую не превышает сознания детского сада. </w:t>
      </w:r>
    </w:p>
    <w:p>
      <w:pPr>
        <w:pStyle w:val="Normal"/>
        <w:rPr/>
      </w:pPr>
      <w:r>
        <w:rPr/>
        <w:t xml:space="preserve">Но и детей человеческих мы приучаем к знанию через простые методики постижения азов. И пока азбучные истины не выучены, невозможно продвинуться дальше. Но многие современные лжейоги, впавшие в самомнение, не считают нужным проходить школу непричинения вреда и ненасилия вообще, полагая, что их готовность так основательна, что можно перешагнуть одну или несколько ступеней, якобы для экономии времени. Но именно это и делает тех, кто гоняется за психическими силами, невыносимыми гордецами и откровенно злобными людьми. </w:t>
      </w:r>
    </w:p>
    <w:p>
      <w:pPr>
        <w:pStyle w:val="Normal"/>
        <w:rPr/>
      </w:pPr>
      <w:r>
        <w:rPr/>
        <w:t xml:space="preserve">Если азбука Живой Этики не пройдена, не следует и прикасаться к сокровищу протила, потому что те качества, которые не трансмутированы, обретают силу магнита, с которым не может справиться даже благодать. Нельзя нечистым войти во Врата Огненные: иначе все ветхое и пыльное в нас сгорит, причинив нам неисправимые ожоги. </w:t>
      </w:r>
    </w:p>
    <w:p>
      <w:pPr>
        <w:pStyle w:val="Normal"/>
        <w:rPr/>
      </w:pPr>
      <w:r>
        <w:rPr/>
        <w:t>Пыль нашего несовершенства может вызвать лишь чихание. А глаз не увидит даже искры благодати в ауре, потемневшей от самости, потому что лишь в себя забираются силы. Так жадность диктует. А у выхода черной дыры снобизма уже стоят ловцы темной силы, внушающие мысли об избранности и восхваляющие недостойного.</w:t>
      </w:r>
    </w:p>
    <w:p>
      <w:pPr>
        <w:pStyle w:val="Normal"/>
        <w:rPr/>
      </w:pPr>
      <w:r>
        <w:rPr/>
      </w:r>
    </w:p>
    <w:p>
      <w:pPr>
        <w:pStyle w:val="Normal"/>
        <w:rPr/>
      </w:pPr>
      <w:r>
        <w:rPr/>
        <w:t xml:space="preserve">71. Погоня за артефактами, их поиск и обретение, конечно же, для сатанистов служат заменой духовной работы. Не имея традиции гостеприимства и мало-мальски врожденного такта, такие существа мнят себя властителями дум и никогда не позволят себе опуститься до унижения, по их мнению, просить прощение за издевательства перед кем бы то ни было. </w:t>
      </w:r>
    </w:p>
    <w:p>
      <w:pPr>
        <w:pStyle w:val="Normal"/>
        <w:rPr/>
      </w:pPr>
      <w:r>
        <w:rPr/>
        <w:t>А история поисков сокровищ древних цивилизаций нам достаточно известна — до такой степени, что мы знаем, как в наши двери стучались посланцы фашистской Германии и английской МИ-6 в надежде заполучить рецепты управления миром. Но мы знаем достоверно, чем заканчивалась передача их в ненадежные руки. Не нужно ходить далеко. Достаточно вспомнить бомбардировки атомными бомбами двух японских городов: Хиросимы и Нагасаки — американскими ВВС, когда в одно мгновение погибло около трехсот тысяч мирных граждан. И тогда мир ужаснулся. А Сталин, каким бы его тираном и кровопийцей ни считали, бросил весь ресурс страны на создание оборонительного оружия, хотя Россия находилась тогда в руинах после страшных разрушений. Но Америке нужно было ответить на ядерный фашизм, когда она на короткие пять лет почувствовала себя настоящим властелином мира.</w:t>
      </w:r>
    </w:p>
    <w:p>
      <w:pPr>
        <w:pStyle w:val="Normal"/>
        <w:rPr/>
      </w:pPr>
      <w:r>
        <w:rPr/>
      </w:r>
    </w:p>
    <w:p>
      <w:pPr>
        <w:pStyle w:val="Normal"/>
        <w:rPr/>
      </w:pPr>
      <w:r>
        <w:rPr/>
        <w:t xml:space="preserve">72. «Каждая фаза Учения не исключает предыдущую», а развивает какой-то из аспектов и то качество, которого не хватает человечеству. Среди жестокостей мира мы утверждаем сердце. Среди стяжания и погони за богатством мы напоминаем о благотворительности. Среди вражды и зависти призываем к братской любви. И не странно ли это звучит, диссонируя с общей нотой планетного безумия? </w:t>
      </w:r>
    </w:p>
    <w:p>
      <w:pPr>
        <w:pStyle w:val="Normal"/>
        <w:rPr/>
      </w:pPr>
      <w:r>
        <w:rPr/>
        <w:t xml:space="preserve">Ростки будущего уже взошли. А большинство людей против всяких «измов», желая жить в предсказуемом и спокойном мире. Но ошибка Европы в том, что она склонилась не в сторону трудолюбия, положив на весы богатство и бюргерство. </w:t>
      </w:r>
    </w:p>
    <w:p>
      <w:pPr>
        <w:pStyle w:val="Normal"/>
        <w:rPr/>
      </w:pPr>
      <w:r>
        <w:rPr/>
        <w:t xml:space="preserve">Труд не только средство добычи благосостояния, но и способ самовыражения и оформления энергий вдохновения. Если не фиксировать состояние нашего озарения, то все покроется серым пеплом безразличия, в огне которого сгорает самое драгоценное, что есть в человеке: проявление духа, его анурические излучения, которые иные псевдойоги пытаются заменить искусственным нагнетением пространственного огня и тантрическими практиками. </w:t>
      </w:r>
    </w:p>
    <w:p>
      <w:pPr>
        <w:pStyle w:val="Normal"/>
        <w:rPr/>
      </w:pPr>
      <w:r>
        <w:rPr/>
        <w:t>Истечение духовной энергии не требует никаких допингов и искусственных мер. Оно являет собой естественный процесс выявления накопленной в сердце благодати, которая не может служить лишь одному человеку, ибо, по Замыслу Создателя, предназначена всему миру, касаясь добрых и злых, богатых и бедных, как это делает солнце на небе.</w:t>
      </w:r>
    </w:p>
    <w:p>
      <w:pPr>
        <w:pStyle w:val="Normal"/>
        <w:rPr/>
      </w:pPr>
      <w:r>
        <w:rPr/>
      </w:r>
    </w:p>
    <w:p>
      <w:pPr>
        <w:pStyle w:val="Normal"/>
        <w:rPr/>
      </w:pPr>
      <w:r>
        <w:rPr/>
        <w:t xml:space="preserve">73. Компьютерные игры притягивают огромное количество развоплощенных к участию в действиях, соответствующих характеру каждой души. Часто они даже входят в сознание игрока, чтобы ускорить реакцию. А порыв азарта создает момент одержания, который при повторении может грозить полным изгнанием собственной души. </w:t>
      </w:r>
    </w:p>
    <w:p>
      <w:pPr>
        <w:pStyle w:val="Normal"/>
        <w:rPr/>
      </w:pPr>
      <w:r>
        <w:rPr/>
        <w:t>Есть игры развивающие. Есть игры, усугубляющие развитие. Но в целом вся наша жизнь — Лила, или божественная игра, где иллюзия и проблески реальности так причудливо переплетены, что нельзя их различить в узорах майи и просветления. Но именно майя, или игра, обучает нас реакции и создает более быстрое прохождение огня по нервным каналам. То есть молниеносность мысли тоже тренируема.</w:t>
      </w:r>
    </w:p>
    <w:p>
      <w:pPr>
        <w:pStyle w:val="Normal"/>
        <w:rPr/>
      </w:pPr>
      <w:r>
        <w:rPr/>
      </w:r>
    </w:p>
    <w:p>
      <w:pPr>
        <w:pStyle w:val="Normal"/>
        <w:rPr/>
      </w:pPr>
      <w:r>
        <w:rPr/>
        <w:t xml:space="preserve">74. Каждый деятель блага призван, чтобы испить яд мира, как это было в свое время со всеми великими арийскими Богами. Брама, Вишну и Шива в древнейшие времена жертвовали Собой ради продвижения эволюции человечества. И постепенно Их образы были мифологизированы и превращены в легенду. То же самое происходило с Богами всех народов, писания о которых есть лишь элементы искаженной древней истории, когда Они были людьми и через Свою чистую жизнь стали почитаемы, а энергия поклонения и вспоминания о Них подняла Их на уровень Небожителей. Так это происходит и сейчас, когда сотни миллионов людей поддерживают своего Вождя, которым становится правитель, обладающий неограниченным кредитом доверия народа. А если земной царь имеет массу других достоинств, в том числе и духовных, он становится святым. </w:t>
      </w:r>
    </w:p>
    <w:p>
      <w:pPr>
        <w:pStyle w:val="Normal"/>
        <w:rPr/>
      </w:pPr>
      <w:r>
        <w:rPr/>
        <w:t xml:space="preserve">Радение о простых людях отличает дух царственный от рабского. Раб заботится о собственном благосостоянии, успехе и известности, а царь думает обо всем народе (в случае Владыки Швета-Двипы — обо всем человечестве). Раб переполнен гордыней, возводя себя в ранг главного субъекта во вселенной, а царь обнимает крылами своей заботы все многообразие мира. Раб темен в оболочке самоудовлетворения, а царь светел от возможности улучшить жизнь народа. </w:t>
      </w:r>
    </w:p>
    <w:p>
      <w:pPr>
        <w:pStyle w:val="Normal"/>
        <w:rPr/>
      </w:pPr>
      <w:r>
        <w:rPr/>
        <w:t xml:space="preserve">Знаем многих исследователей оккультных дисциплин, которые постепенно сползли на путь зла по причине самолюбования. Но самая точная примета начала темного пути состоит в том, что человек перестает думать о ближнем, а сердце его не отзывается на чужую боль, ожесточаясь и огрубевая и постепенно каменея и умирая, оставляя тело пустым, а ауру грифельно-аспидной. </w:t>
      </w:r>
    </w:p>
    <w:p>
      <w:pPr>
        <w:pStyle w:val="Normal"/>
        <w:rPr/>
      </w:pPr>
      <w:r>
        <w:rPr/>
      </w:r>
    </w:p>
    <w:p>
      <w:pPr>
        <w:pStyle w:val="Normal"/>
        <w:rPr/>
      </w:pPr>
      <w:r>
        <w:rPr/>
        <w:t xml:space="preserve">75. Полно священной мудрости молчание вершин. Но аура их ясного свеченья видна глазам, не засоренным завистью. Как в небе скрытые для мира письмена, раскрыта Книга Знаний. Но прочесть ее сумеет тот, кто азбуку усвоил священных знаков. В глубине природы, во всех ее великих царствах, слагающих явленья света, присутствует открытие страниц высокого познанья. И каждый ставший человеком уже достиг той степени уменья читать и впитывать значенье знаков, в которых запечатлена вся сила откровений. </w:t>
      </w:r>
    </w:p>
    <w:p>
      <w:pPr>
        <w:pStyle w:val="Normal"/>
        <w:rPr/>
      </w:pPr>
      <w:r>
        <w:rPr/>
        <w:t>Не обязательно избранничество ждать. Не нам решать, кто станет таковым и по каким заслугам все это будет оценено. Вся преданность заключена лишь в точном исполнении приказов Великих Гуру, если только они не противостоят веленью совести. Бывает и такое испытанье. Но чаще эксперимент с энергиями нас приводит к объятиям вселенского огня, когда в невыносимом пламени познанья дается мудрость вспыхнувшего мига, когда в зигзаге молнии врывается поток не объяснимых до сих пор идей, для будущих сознаний посылаемых. Мы можем лишь иметь туманные намеки на истинный, неоспоримый смысл, который еще не скоро образован будет. Любой кристалл нуждается во времени живого роста. А в мудрости духовной еще медленнее происходит образование тончайших накоплений.</w:t>
      </w:r>
    </w:p>
    <w:p>
      <w:pPr>
        <w:pStyle w:val="Normal"/>
        <w:rPr/>
      </w:pPr>
      <w:r>
        <w:rPr/>
      </w:r>
    </w:p>
    <w:p>
      <w:pPr>
        <w:pStyle w:val="Normal"/>
        <w:rPr/>
      </w:pPr>
      <w:r>
        <w:rPr/>
        <w:t xml:space="preserve">76. Вы когда-нибудь слышали о том, чтобы святой человек мог быть убит молнией? Конечно, такого не произойдет никогда, потому что огонь огню вреда не нанесет, а умение трансмутировать энергии переведет отрицательный заряд в полезное действие. </w:t>
      </w:r>
    </w:p>
    <w:p>
      <w:pPr>
        <w:pStyle w:val="Normal"/>
        <w:rPr/>
      </w:pPr>
      <w:r>
        <w:rPr/>
        <w:t xml:space="preserve">Умение использовать силу природного электричества избавило бы людей от разграбления недр. Электротехника находится в таком зачаточном состоянии, что электромобили кажутся скорее диковинкой, чем обычным явлением на дорогах. </w:t>
      </w:r>
    </w:p>
    <w:p>
      <w:pPr>
        <w:pStyle w:val="Normal"/>
        <w:rPr/>
      </w:pPr>
      <w:r>
        <w:rPr/>
        <w:t xml:space="preserve">Огромными накопителями энергии служат как пирамиды, так и природные кристаллические образования, собирающие силу огня в своем плане. Свечение гор и сухие разряды без звукового сопровождения по своей структуре схожи с молниями. Только небесные молнии образуются в тучах, а горные — идут из недр земли. </w:t>
      </w:r>
    </w:p>
    <w:p>
      <w:pPr>
        <w:pStyle w:val="Normal"/>
        <w:rPr/>
      </w:pPr>
      <w:r>
        <w:rPr/>
        <w:t xml:space="preserve">Спросят — каким же образом могут быть полезны такого рода замечания для эволюции человеческого духа? Ответим — несмотря на плотную водянистую форму, человек обладает собственной силой светоносности и способностью мысленно привлекать космический огонь как для созидания и обработки каменных структур, так и для защиты от вражеских нападок. </w:t>
      </w:r>
    </w:p>
    <w:p>
      <w:pPr>
        <w:pStyle w:val="Normal"/>
        <w:rPr/>
      </w:pPr>
      <w:r>
        <w:rPr/>
        <w:t xml:space="preserve">Обережный круг был продемонстрирован наглядно. И это лишь первый шаг к освоению качеств психической силы вселенной. Ее нельзя накопить, потому что мы в ней живем, как рыбы — в воде. Ее можно призвать, овладев теми степенями чистого мышления, когда она не нанесет вреда самой причине такого призыва. </w:t>
      </w:r>
    </w:p>
    <w:p>
      <w:pPr>
        <w:pStyle w:val="Normal"/>
        <w:rPr/>
      </w:pPr>
      <w:r>
        <w:rPr/>
        <w:t xml:space="preserve">Для лечения эпидемий психических и физических, для усмирения военного безумия творятся молитвы. А сама карма решает, каким образом наказать или помиловать народ, семью или отдельного человека. Иногда уходящие души отдают оставшуюся земную силу живым через предмет, а чаще всего через чашу с водой, как последнее причастие земле. </w:t>
      </w:r>
    </w:p>
    <w:p>
      <w:pPr>
        <w:pStyle w:val="Normal"/>
        <w:rPr/>
      </w:pPr>
      <w:r>
        <w:rPr/>
        <w:t xml:space="preserve">В огне живем. Огнем молимся. Огнем спасаемы. И всякое исцеление телесное и духовное происходит через нагнетение огня. Поэтому все жаропонижающие средства считаем вредными. В большой температуре нет опасности. Это миф современной медицины, что белок крови сворачивается при температуре сорок градусов. Эксперименты с вареными яйцами и кровью убитых животных нельзя считать основанием для далеко идущих выводов. Сама Матерь Агни Йоги, принимая мощные токи пространственного огня, испытывала жар, который доходил до сорока трех градусов, что считается смертельным для земного тела, но тем не менее кровь не свернулась. Такой эксперимент происходил под непосредственным наблюдением Великих Учителей, как и другие события, выходящие за рамки обычных явлений. </w:t>
      </w:r>
    </w:p>
    <w:p>
      <w:pPr>
        <w:pStyle w:val="Normal"/>
        <w:rPr/>
      </w:pPr>
      <w:r>
        <w:rPr/>
        <w:t xml:space="preserve">А ситуация с видеокамерой, которая была блокирована волевым желанием автора, который не хотел сниматься и быть участником шоу, наглядно показала, что сильное сознание воздействует на приборы с искусственным интеллектом. В этом случае уместно вспомнить Е.П. Блаватскую с ее способностью портить самые тонкие электрические приборы своим присутствием, а вернее, нагнетением аурического поля. У автора случай закончился тем, что, когда он покинул дом, где камера отказалась работать, она успешно включилась. Факт небольшой, но указывает на возможность сознания отключать любой электронный прибор на любом расстоянии, если это угрожает безопасности планеты. </w:t>
      </w:r>
    </w:p>
    <w:p>
      <w:pPr>
        <w:pStyle w:val="Normal"/>
        <w:rPr/>
      </w:pPr>
      <w:r>
        <w:rPr/>
        <w:t>Ужасная бомбардировка Японии в 1945 году была лишь наглядным примером, к чему может привести некорректное обращение с оружием такого рода. В последующей истории с Карибским кризисом, когда США уже приняли решение запустить ракету с ядерной боеголовкой, удара не последовало, так как все ядерные заряды оказались недейственными. Братство еще раз спасло мир от ядерного ужаса. И об этом должны знать все — от мала до велика.</w:t>
      </w:r>
    </w:p>
    <w:p>
      <w:pPr>
        <w:pStyle w:val="Normal"/>
        <w:rPr/>
      </w:pPr>
      <w:r>
        <w:rPr/>
      </w:r>
    </w:p>
    <w:p>
      <w:pPr>
        <w:pStyle w:val="Normal"/>
        <w:rPr/>
      </w:pPr>
      <w:r>
        <w:rPr/>
        <w:t xml:space="preserve">77. Все горы представляют собой города, со своими дорогами и зданиями, многие из которых обитаемы, а другие пусты. Во время катастроф и войн люди часто спасались в таких подземных убежищах. А староверы, бежавшие от никонианской церковной реформы, жили в недрах гор несколько лет вместе с животными, переживая бури и суровые зимы, опасаясь погони по своему следу. Но по тем временам это было занятием утомительным, потому что люди добирались в Беловодье иногда три месяца, а иногда и полгода, если шли вместе с детьми и со всем нехитрым скарбом, ведя с собой животных. </w:t>
      </w:r>
    </w:p>
    <w:p>
      <w:pPr>
        <w:pStyle w:val="Normal"/>
        <w:rPr/>
      </w:pPr>
      <w:r>
        <w:rPr/>
        <w:t>Сейчас экотуризм ищет новые увлекательные маршруты, залезая в непроходимые дебри. Но совсем рядом есть Филаретова гора, или, как ее называли в древности, Мый-Туу, Кошачья гора, отчего и пошло название места — хотя есть версия, производящая название «Мульта» от слова «черемуха». Филаретова гора представляет собой целый город, с многоэтажными пещерами и дорогами, построенными во времена незапамятные неизвестно кем. Вход туда частью обрушился, частью зарос колючим кустарником и травой. Что-то размыла вода, разрушив основание. Но в целом эти пещеры и лабиринты существуют.</w:t>
      </w:r>
    </w:p>
    <w:p>
      <w:pPr>
        <w:pStyle w:val="Normal"/>
        <w:rPr/>
      </w:pPr>
      <w:r>
        <w:rPr/>
      </w:r>
    </w:p>
    <w:p>
      <w:pPr>
        <w:pStyle w:val="Normal"/>
        <w:rPr/>
      </w:pPr>
      <w:r>
        <w:rPr/>
        <w:t xml:space="preserve">78. Подземные переходы существуют на Алтае как для близкого, так и для дальнего передвижения. Совсем не секрет, что подземные дороги сокращают расстояние до пункта назначения на тысячи километров. Если, к примеру, от Мультинских озер до Белухи семьдесят километров по прямой линии, то за счет трудностей пути, спусков и подъемов, курумников и обходных троп набегает все двести километров. </w:t>
      </w:r>
    </w:p>
    <w:p>
      <w:pPr>
        <w:pStyle w:val="Normal"/>
        <w:rPr/>
      </w:pPr>
      <w:r>
        <w:rPr/>
        <w:t>Древняя дорога пролегает под горами. Можно ее назвать как чудской дорогой, так и тропою Дэвов. Она позволяет достигнуть Белухи за один дневной переход, что поверху почти невозможно. Рерихи как раз и пользовались этим путем.</w:t>
      </w:r>
    </w:p>
    <w:p>
      <w:pPr>
        <w:pStyle w:val="Normal"/>
        <w:rPr/>
      </w:pPr>
      <w:r>
        <w:rPr/>
      </w:r>
    </w:p>
    <w:p>
      <w:pPr>
        <w:pStyle w:val="Normal"/>
        <w:rPr/>
      </w:pPr>
      <w:r>
        <w:rPr/>
        <w:t>79. Небылиц много. Много легенд и сказаний вокруг имен Рерихов и Барченко. Была ли встреча в августе 1926 года между ними, фактами не подтверждено. Но то, что А.В. Барченко и Н.К. Рерих были старыми знакомыми и состояли в одном и том же масонском ордене до революции в Петербурге, — факт достоверный. И думается, что навряд ли, услышав о приезде Рерихов в Верхний Уймон, Барченко не захотел бы встретиться в таком месте. Тем более Никитин в это время гостил у Вахромея Атаманова, а Барченко нужен был именно он как посредник между ним и старцами Беловодья, с которыми было оговорено встретиться — по всей видимости, с целью навсегда остаться в этом краю.</w:t>
      </w:r>
    </w:p>
    <w:p>
      <w:pPr>
        <w:pStyle w:val="Normal"/>
        <w:rPr/>
      </w:pPr>
      <w:r>
        <w:rPr/>
      </w:r>
    </w:p>
    <w:p>
      <w:pPr>
        <w:pStyle w:val="Normal"/>
        <w:rPr/>
      </w:pPr>
      <w:r>
        <w:rPr/>
        <w:t xml:space="preserve">80. Религиозные люди имеют дополнительный ген веры, через который каким-то немыслимым образом получают особую информацию, идущую от ближайшей к ним Иерархии. Учитывая это, можно считать ариев, и особенно ванов, прирожденными духовными водителями мира, которые обладали мудростью, не доступной для смертных, а вернее, для обычных людей. Разница сознаний бывает столь велика, что внешне похожие люди отличаются друг от друга, как человек — от насекомого. </w:t>
      </w:r>
    </w:p>
    <w:p>
      <w:pPr>
        <w:pStyle w:val="Normal"/>
        <w:rPr/>
      </w:pPr>
      <w:r>
        <w:rPr/>
        <w:t xml:space="preserve">Ген веры — это научное признание воздействия духовного принципа на материальный объект. Когда вера крепка, она должна помогать человечеству в виде отдельных явлений или общенародных акций. </w:t>
      </w:r>
    </w:p>
    <w:p>
      <w:pPr>
        <w:pStyle w:val="Normal"/>
        <w:rPr/>
      </w:pPr>
      <w:r>
        <w:rPr/>
        <w:t xml:space="preserve">Призыв Примакова победить беспризорность президент услышал. И при помощи государственных рычагов воздействия было сделано все, чтобы решить эту проблему. И это ли не лучшее подтверждение веры или практики духовного продвижения? </w:t>
      </w:r>
    </w:p>
    <w:p>
      <w:pPr>
        <w:pStyle w:val="Normal"/>
        <w:rPr/>
      </w:pPr>
      <w:r>
        <w:rPr/>
        <w:t xml:space="preserve">Человек как посредник между небом и землей создает климат улучшения мира, а не управляемый хаос в нем. Некоторые страны действуют как черные маги, совершая преступления на планете и разрушая целые государства во имя собственных интересов. Хаос не может быть управляемым. Только сверхбогачи считают, что они управляют всем миром. А на самом деле, Темный Иерофант и черная ложа правят. </w:t>
      </w:r>
    </w:p>
    <w:p>
      <w:pPr>
        <w:pStyle w:val="Normal"/>
        <w:rPr/>
      </w:pPr>
      <w:r>
        <w:rPr/>
        <w:t xml:space="preserve">Но вера руссов, вера Арьяварты не умерла. И Русь возвращается под Луч вечных своих Богов, как и вся Азия, самая большая часть планеты, где, в отличие от Америки и Европы, духовность имеет свое воздействие на миллиарды людей, где храмы не закрывают, а открывают, где православие не считается ругательным словом, а имеет многомиллионолетнюю историю следования ему, вопреки заявлениям ретивых немецких психистов, что это оскал современной кураевщины. </w:t>
      </w:r>
    </w:p>
    <w:p>
      <w:pPr>
        <w:pStyle w:val="Normal"/>
        <w:rPr/>
      </w:pPr>
      <w:r>
        <w:rPr/>
      </w:r>
    </w:p>
    <w:p>
      <w:pPr>
        <w:pStyle w:val="Normal"/>
        <w:rPr/>
      </w:pPr>
      <w:r>
        <w:rPr/>
        <w:t xml:space="preserve">81. Цените места, где силы обретают особые состояния. Там, где металлизация почвы достигает очень сильной степени и образует залежи руд, там изменение энергий и сознания налицо, как и возможность превращения накопленного знания в мудрость. </w:t>
      </w:r>
    </w:p>
    <w:p>
      <w:pPr>
        <w:pStyle w:val="Normal"/>
        <w:rPr/>
      </w:pPr>
      <w:r>
        <w:rPr/>
        <w:t xml:space="preserve">Но знание может быть бездуховным, а мудрость — никогда. Сознательное зло тоже имеет накопления познания и овладение силами природы. Но оно никогда не будет служить во благо человечества. А это и является предпосылкой для разрушения как отдельной личности, так и целого мира. </w:t>
      </w:r>
    </w:p>
    <w:p>
      <w:pPr>
        <w:pStyle w:val="Normal"/>
        <w:rPr/>
      </w:pPr>
      <w:r>
        <w:rPr/>
        <w:t>Обретение состояния благожелательности — б</w:t>
      </w:r>
      <w:r>
        <w:rPr>
          <w:i/>
        </w:rPr>
        <w:t>о</w:t>
      </w:r>
      <w:r>
        <w:rPr/>
        <w:t>льшая польза для мира, чем ненависть ученых зазнаек.</w:t>
      </w:r>
    </w:p>
    <w:p>
      <w:pPr>
        <w:pStyle w:val="Normal"/>
        <w:rPr/>
      </w:pPr>
      <w:r>
        <w:rPr/>
      </w:r>
    </w:p>
    <w:p>
      <w:pPr>
        <w:pStyle w:val="Normal"/>
        <w:rPr/>
      </w:pPr>
      <w:r>
        <w:rPr/>
        <w:t xml:space="preserve">82. Исключительность в поведении хороша для определенного момента, как и чувство своей необычности. Когда человеку нужно вдохнуть высокую силу постижений, он убеждает себя, что все может, чтобы огонь энтузиазма не угасал, словно он делает что-то такое, что не доступно другим. Но по мере расширения сознания и обретения опыта дух понимает, что такой способностью владеют многие, что достигнутый уровень ремесла не так уж и высок и что нужно подниматься выше, постоянно впитывая новые порции знания и умения. </w:t>
      </w:r>
    </w:p>
    <w:p>
      <w:pPr>
        <w:pStyle w:val="Normal"/>
        <w:rPr/>
      </w:pPr>
      <w:r>
        <w:rPr/>
        <w:t>Труд постижения так напряжен, что может утомлять даже очень сильных людей. И поэтому нельзя надрываться: ведь и избыточными духовными энергиями можно пережечь центры. Для своего напряжения необходима проводимость высокого уровня. И если пропустить мощный ток через железный провод, он просто сгорит. Для того чтобы беспрепятственно получать энергию, нужно не просто утончение, но облагораживание проводника. Скорость движения электронов и есть проводимость. Для духа, который стремится повысить вибрации, нужны препараты золота, чтобы кровь вобрала в себя часть солнечной силы и отозвалась на зов Луча Сердца Мира.</w:t>
      </w:r>
    </w:p>
    <w:p>
      <w:pPr>
        <w:pStyle w:val="Normal"/>
        <w:rPr/>
      </w:pPr>
      <w:r>
        <w:rPr/>
      </w:r>
    </w:p>
    <w:p>
      <w:pPr>
        <w:pStyle w:val="Normal"/>
        <w:rPr/>
      </w:pPr>
      <w:r>
        <w:rPr/>
        <w:t xml:space="preserve">83. Бремя нашего земного креста часто нам непосильно. И мы стараемся всячески избежать как трудностей, так и напрасной траты сил, сохраняя их для дела, которое было выбрано давным-давно, задолго до нашего рождения. </w:t>
      </w:r>
    </w:p>
    <w:p>
      <w:pPr>
        <w:pStyle w:val="Normal"/>
        <w:rPr/>
      </w:pPr>
      <w:r>
        <w:rPr/>
        <w:t xml:space="preserve">Зарабатывание денег уносит много энергии. И когда человек прекращает думать о куске хлеба, он переключается на любимую тему своей жизни, которой он готов отдать всего себя до последнего. </w:t>
      </w:r>
    </w:p>
    <w:p>
      <w:pPr>
        <w:pStyle w:val="Normal"/>
        <w:rPr/>
      </w:pPr>
      <w:r>
        <w:rPr/>
        <w:t>Сказано: «Нагружайте Меня сильнее, когда иду в Сад Прекрасный». Но мера человеческого рассудка до времени бывает ограниченной. Поэтому многие, по невмещению, и становятся одержимыми. Постепенное обучение — залог успеха.</w:t>
      </w:r>
    </w:p>
    <w:p>
      <w:pPr>
        <w:pStyle w:val="Normal"/>
        <w:rPr/>
      </w:pPr>
      <w:r>
        <w:rPr/>
      </w:r>
    </w:p>
    <w:p>
      <w:pPr>
        <w:pStyle w:val="Normal"/>
        <w:rPr/>
      </w:pPr>
      <w:r>
        <w:rPr/>
        <w:t>84. Озарение длится короткое мгновение. Но к нему люди идут многие и многие воплощения. Даже Благословенному для достижения просветления понадобилось пятьдесят две тысячи жизней безупречного поведения и высокого сострадания, не считая шестилетней аскезы в последней жизни, когда над Ним вспыхнуло пять пламен, пробудивших все центры высшей чакры, и Он вспомнил все странствия на земле и в дальних мирах, а также животные, и даже растительные, воплощения. Но для вмещения такого уровня информации нужно и соответствующее сознание, чей внутренний объем расширяется безо всякой меры, становясь впоследствии новой вселенной.</w:t>
      </w:r>
    </w:p>
    <w:p>
      <w:pPr>
        <w:pStyle w:val="Normal"/>
        <w:rPr/>
      </w:pPr>
      <w:r>
        <w:rPr/>
      </w:r>
    </w:p>
    <w:p>
      <w:pPr>
        <w:pStyle w:val="Normal"/>
        <w:rPr/>
      </w:pPr>
      <w:r>
        <w:rPr/>
        <w:t xml:space="preserve">85. По искажениям луча или его преломлениям определяют качество и прозрачность материала, а в психологии — качество сознания, его воображение и склонность к мистицизму или духовному напряжению. Искажение, или косвенно-остаточные моменты восприятия, как осевшая на автомобиле пыль, по которой определяется химический состав автодорог. </w:t>
      </w:r>
    </w:p>
    <w:p>
      <w:pPr>
        <w:pStyle w:val="Normal"/>
        <w:rPr/>
      </w:pPr>
      <w:r>
        <w:rPr/>
        <w:t xml:space="preserve">Заносчиво было бы считать, что мы добрались до сути явления. Но тень объекта, упавшая на землю, может определить его присутствие в пространстве, даже если мы его совсем не видим — как сейчас, когда радиация излучений так велика, что это наводит на мысль о каком-то еще источнике в нашей Солнечной системе, который, несмотря на свою незримость, воздействует на всю вселенную. Это, конечно, касается планеты Урусвати, которая была зафиксирована в инфракрасном диапазоне в момент вхождения в наш маленький космос. Но потом сведения о ней были тщательно засекречены. </w:t>
      </w:r>
    </w:p>
    <w:p>
      <w:pPr>
        <w:pStyle w:val="Normal"/>
        <w:rPr/>
      </w:pPr>
      <w:r>
        <w:rPr/>
        <w:t>Изменения энергетики отмечаются повсеместно. И, помимо непривычной жары, присутствует какая-то иная форма воздействий, не отвечающая обычной обстановке. Даже солнечные лучи стали более колючими.</w:t>
      </w:r>
    </w:p>
    <w:p>
      <w:pPr>
        <w:pStyle w:val="Normal"/>
        <w:rPr/>
      </w:pPr>
      <w:r>
        <w:rPr/>
      </w:r>
    </w:p>
    <w:p>
      <w:pPr>
        <w:pStyle w:val="Normal"/>
        <w:rPr/>
      </w:pPr>
      <w:r>
        <w:rPr/>
        <w:t>86. Уймонские страсти улягутся, но следы психического столкновения останутся. Когда самодеятельность обретает форму самоуправства, это указывает на такую непомерную самость, что комментарий не требуется. Использование всех видов ресурсов начинает походить на рейдерский захват, где с волей хозяина уже никто считаться не хочет. Болезнь века — нажива и вечная зависть — делает свое дело, а не свойственные общему духу устремления-вибрации стараются ослабить общий магнит, на свой лад употребляя все то, что определено как взаимное сотрудничество. У каждого есть своя мера лукавства. Но измышления, выходящие за рамки общего кодекса надувательства, вызывают недоумение.</w:t>
      </w:r>
    </w:p>
    <w:p>
      <w:pPr>
        <w:pStyle w:val="Normal"/>
        <w:rPr/>
      </w:pPr>
      <w:r>
        <w:rPr/>
      </w:r>
    </w:p>
    <w:p>
      <w:pPr>
        <w:pStyle w:val="Normal"/>
        <w:rPr>
          <w:lang w:val="en-US"/>
        </w:rPr>
      </w:pPr>
      <w:r>
        <w:rPr/>
        <w:t xml:space="preserve">87. Череда неожиданностей закаляет психическую энергию. А отказ от собственности дает такую свободу сознания, что можно поручить духу особое задание. </w:t>
      </w:r>
    </w:p>
    <w:p>
      <w:pPr>
        <w:pStyle w:val="Normal"/>
        <w:rPr/>
      </w:pPr>
      <w:r>
        <w:rPr/>
        <w:t xml:space="preserve">В будничности происходит необычность. Когда семя духа прорастает, его на долгий срок окружают туманом похожести на весь мир — пока оно не укоренится и не наберет свою крепость, чтобы противостоять поруганиям и клевете, зависти и наветам. Но время упущено для тех, кто хотел его уничтожить. Древо выросло и расцвело. А плоды насытили тысячи голодных. Семена разлетелись по всем странам и континентам. И уже не предать умолчанию имя новой истины. </w:t>
      </w:r>
    </w:p>
    <w:p>
      <w:pPr>
        <w:pStyle w:val="Normal"/>
        <w:rPr/>
      </w:pPr>
      <w:r>
        <w:rPr/>
        <w:t xml:space="preserve">Воины Майтрейи входят в мировое пространство. Воины Майтрейи охраняют заповеданные уголки Земли. И их молчание красноречивее всех телестанций мира. Как ласточки, готовясь к перелету, кружат над Домом Жизни, высоко в небе, и почти не видно мелькания острых крыльев, но голоса выросших птенцов, радостные и дребезжаще-звонкие, пронизывают все пространство вокруг. И это схоже с тем, что называется Голосом Безмолвия. </w:t>
      </w:r>
    </w:p>
    <w:p>
      <w:pPr>
        <w:pStyle w:val="Normal"/>
        <w:rPr/>
      </w:pPr>
      <w:r>
        <w:rPr/>
        <w:t xml:space="preserve">Небо гудит, как пульсирующая электрическая станция. В грубую тональность гула пространства вторгаются тончайшие высокие звуки как вибрации Духовного Мира. Ударяясь в Колокол и стекая в Чашу, они преобразуются в слова сообразно накоплению словарного запаса, установившемуся мировоззрению и общему уровню образования. И не важно, каким образом оно получено: ведь иногда так называемая доморощенность (как унизительно некоторые академики называют самообразование) лучше, чем знания, полученные подневольно, безо всякого интереса, а лишь для того, чтобы считалось, что ты дипломированный специалист. Качество такого рода дипломантов нам известно. Уж лучше учиться тому, что душа просит, ибо в этой, казалось бы, неразберихе познания существует своя, скрытая от досужих наблюдателей методика. Может быть, она для того и создана душой, чтобы никто не вторгался в святая святых познания. </w:t>
      </w:r>
    </w:p>
    <w:p>
      <w:pPr>
        <w:pStyle w:val="Normal"/>
        <w:rPr/>
      </w:pPr>
      <w:r>
        <w:rPr/>
      </w:r>
    </w:p>
    <w:p>
      <w:pPr>
        <w:pStyle w:val="Normal"/>
        <w:rPr/>
      </w:pPr>
      <w:r>
        <w:rPr/>
        <w:t xml:space="preserve">88. Стоит ли идти на поклон, если нужно материализовать идею, которую дух вынашивал из жизни в жизнь? И вынашивал не потому, что, оставшись когда-то сиротой или будучи немощным стариком, отложил в своей Чаше состояние одиночества и безысходности, но по причине глубокого понимания того, что нужно помогать людям, попавшим в такие стеснительные ситуации. Ведь и им нужно жить или доживать тот период времени, когда они родились на этой земле. </w:t>
      </w:r>
    </w:p>
    <w:p>
      <w:pPr>
        <w:pStyle w:val="Normal"/>
        <w:rPr/>
      </w:pPr>
      <w:r>
        <w:rPr/>
        <w:t>А вдруг у богатого человека, который не лишен бывает добросердечия и участия, появятся свои мысли о благотворительности. Часто состоятельные люди весьма и весьма доброжелательны. Русские купцы строили галереи и театры, больницы и дома инвалидов. Разве это не вклад в общую копилку государственной заботы о людях? Ведь не за себя собираемся просить, но за дело сострадания, в котором нуждается каждый. Все равно все останется людям, тем, кто продолжит дело, начатое Фондом. Ничто не уйдет на распродажу.</w:t>
      </w:r>
    </w:p>
    <w:p>
      <w:pPr>
        <w:pStyle w:val="Normal"/>
        <w:rPr/>
      </w:pPr>
      <w:r>
        <w:rPr/>
      </w:r>
    </w:p>
    <w:p>
      <w:pPr>
        <w:pStyle w:val="Normal"/>
        <w:rPr/>
      </w:pPr>
      <w:r>
        <w:rPr/>
        <w:t xml:space="preserve">89. Правдивость, откровенность, искренность и открытость не просто синонимы одного и того же явления, но отдельные грани истины, способные повлиять на извращенное пространство человеческого социума. Когда дух входит в поле Ануры, тогда высшая любовь, счастье и удача определяют путь постигшего. Но не только ему самому нужна правда, хотя и он в ней нуждается, а миру, омраченному золотым туманом. </w:t>
      </w:r>
    </w:p>
    <w:p>
      <w:pPr>
        <w:pStyle w:val="Normal"/>
        <w:rPr/>
      </w:pPr>
      <w:r>
        <w:rPr/>
        <w:t xml:space="preserve">Истина бывает так странна и глубока, что пример можно найти в новейших исследованиях наночастиц. Мы привыкли с детства к эпитетам: «голубая луна» или «красное солнышко» — а наука доказала, что тончайшие срезы золота дают при определенных условиях эффект красного цвета, а серебра — синего. Поведение электронов в двумерном мире настолько необычно, что наночастицы натрия делаются в нем прозрачными. </w:t>
      </w:r>
    </w:p>
    <w:p>
      <w:pPr>
        <w:pStyle w:val="Normal"/>
        <w:rPr/>
      </w:pPr>
      <w:r>
        <w:rPr/>
        <w:t xml:space="preserve">Кто может быть пророком, как не тот, кто служит огню сердца, солнечной искре, заложенной в нас, как высшей святыне мироздания? Сердце и пророчество связаны неразрывно. «От избытка сердца глаголют уста». А дух не может иным способом выражать свою энергию, если не через сердце, ибо оно управляет разумом и чувствами. В горниле сердца рождается мысль. А энергию полета ей придает высокое устремление, чувство превосходства духа над плотью. </w:t>
      </w:r>
    </w:p>
    <w:p>
      <w:pPr>
        <w:pStyle w:val="Normal"/>
        <w:rPr/>
      </w:pPr>
      <w:r>
        <w:rPr/>
        <w:t>Каждый человек, прошедший через горы жизни, обретает опыт предвидения, даже не подозревая об этом даре. И часто такая бытовая интуитивность помогает в исключительных случаях.</w:t>
      </w:r>
    </w:p>
    <w:p>
      <w:pPr>
        <w:pStyle w:val="Normal"/>
        <w:rPr/>
      </w:pPr>
      <w:r>
        <w:rPr/>
      </w:r>
    </w:p>
    <w:p>
      <w:pPr>
        <w:pStyle w:val="Normal"/>
        <w:rPr/>
      </w:pPr>
      <w:r>
        <w:rPr/>
        <w:t xml:space="preserve">90. Череда внутренних событий почти не отмечена внешними проявлениями, когда лишь редкая высокая мысль мелькнет в сознании, соответствуя состоянию духа. Внутренние события наиболее важны, потому что из них формируется внешняя составляющая земного мира. Условно говоря, сильное желание, которое служит причиной, порождает событие. Но не каждое из желаний исполняется, занимая силы у всеначальной энергии. Иные мысли остаются бесплодными, потому что они не находят родственных энергий и соответствующего окружения в пространстве. </w:t>
      </w:r>
    </w:p>
    <w:p>
      <w:pPr>
        <w:pStyle w:val="Normal"/>
        <w:rPr/>
      </w:pPr>
      <w:r>
        <w:rPr/>
        <w:t>Но в любом случае есть смысл присутствия определенных людей вокруг нас. Так удерживается баланс сил, чаша которых и составляет равновесие. Присутствие одного или другого элемента вредит в избыточном состоянии. И везде нужна своя пропорция, создающая гармонию мира.</w:t>
      </w:r>
    </w:p>
    <w:p>
      <w:pPr>
        <w:pStyle w:val="Normal"/>
        <w:rPr/>
      </w:pPr>
      <w:r>
        <w:rPr/>
      </w:r>
    </w:p>
    <w:p>
      <w:pPr>
        <w:pStyle w:val="Normal"/>
        <w:rPr/>
      </w:pPr>
      <w:r>
        <w:rPr/>
        <w:t>91. Как быть возвышенным, если чувство голода пытается нас приземлить, а желудок тянет вниз? Истощение плоти вредно, но еще хуже явление обжорства. Когда голод не беспокоит сознание, можно отказаться от того количества пищи, которое поглощает средний человек. А система извлечения питательных веществ из грубых элементов обходится самым малым ее количеством. Стакан молока, кусок хлеба или один фрукт содержит дневную норму питания. Да и сама вода имеет неограниченный запас необходимых минералов. Поэтому сухое голодание высушивает все опухоли и воспаления в организме.</w:t>
      </w:r>
    </w:p>
    <w:p>
      <w:pPr>
        <w:pStyle w:val="Normal"/>
        <w:rPr/>
      </w:pPr>
      <w:r>
        <w:rPr/>
      </w:r>
    </w:p>
    <w:p>
      <w:pPr>
        <w:pStyle w:val="Normal"/>
        <w:rPr/>
      </w:pPr>
      <w:r>
        <w:rPr/>
        <w:t xml:space="preserve">92. Не обсуждайте, но стремитесь помочь понять смысл эволюции. Можно многое сказать о правилах построения фраз, но в конце концов не сказать ничего по сути своей жизни. </w:t>
      </w:r>
    </w:p>
    <w:p>
      <w:pPr>
        <w:pStyle w:val="Normal"/>
        <w:rPr/>
      </w:pPr>
      <w:r>
        <w:rPr/>
        <w:t xml:space="preserve">На старых друзей мы смотрим через призму молодости, снисходительно и задорно, но забываем о том, что они изменились, набрали опыт и достигли умудренности в своих суждениях. Но насколько правильны они, можно доказать лишь опытным путем. Девиз йога: «Поверю лишь через свой опыт». </w:t>
      </w:r>
    </w:p>
    <w:p>
      <w:pPr>
        <w:pStyle w:val="Normal"/>
        <w:rPr/>
      </w:pPr>
      <w:r>
        <w:rPr/>
        <w:t xml:space="preserve">Президенты Америки говорят о демократии, санкционируя убийство сотен тысяч людей в разных странах. Точно так же Гитлер утверждал об освобождении России от коммунизма. Но, на деле, все воюют не с государственным строем, а пытаются искоренить духовную опору народа, составляющую родовые устои памяти. </w:t>
      </w:r>
    </w:p>
    <w:p>
      <w:pPr>
        <w:pStyle w:val="Normal"/>
        <w:rPr/>
      </w:pPr>
      <w:r>
        <w:rPr/>
        <w:t xml:space="preserve">Мы никогда не были язычниками. Мы всегда были православными, и даже тогда, когда христианства не было и в помине. </w:t>
      </w:r>
    </w:p>
    <w:p>
      <w:pPr>
        <w:pStyle w:val="Normal"/>
        <w:rPr/>
      </w:pPr>
      <w:r>
        <w:rPr/>
        <w:t>Убить душу народа можно, лишь развратив его, сказав, что все дозволено и что совести как таковой нет в материальном обиходе. Развращение свободной любовью или легкими деньгами, богатством и безнаказанностью есть тенденция к разрушению мира. Когда свободная мысль загоняется в узкий коридор двумерного пространства, не известно, как она будет себя вести. Может быть, это станет новым оружием.</w:t>
      </w:r>
    </w:p>
    <w:p>
      <w:pPr>
        <w:pStyle w:val="Normal"/>
        <w:rPr/>
      </w:pPr>
      <w:r>
        <w:rPr/>
      </w:r>
    </w:p>
    <w:p>
      <w:pPr>
        <w:pStyle w:val="Normal"/>
        <w:rPr/>
      </w:pPr>
      <w:r>
        <w:rPr/>
        <w:t xml:space="preserve">93. Все хотят познать мудрость и иметь магическую силу раньше того, как станут благостными. Никто не верит в силу добра. Но лишь она умиротворяет заклятых врагов и просветляет сознание. </w:t>
      </w:r>
    </w:p>
    <w:p>
      <w:pPr>
        <w:pStyle w:val="Normal"/>
        <w:rPr/>
      </w:pPr>
      <w:r>
        <w:rPr/>
        <w:t>Когда кровавая кора спадет с ран планеты, солнце Сатья-Юги войдет на земное небо и мы определим свою природу и услышим голос нашего предназначения, которым мы были посланы в пределы этого мира. Какая задача поставлена перед нашим зерном духа, знает только пославший нас, являя свою струну белой нити.</w:t>
      </w:r>
    </w:p>
    <w:p>
      <w:pPr>
        <w:pStyle w:val="Normal"/>
        <w:rPr/>
      </w:pPr>
      <w:r>
        <w:rPr/>
      </w:r>
    </w:p>
    <w:p>
      <w:pPr>
        <w:pStyle w:val="Normal"/>
        <w:rPr/>
      </w:pPr>
      <w:r>
        <w:rPr/>
        <w:t xml:space="preserve">94. Имеющий глаз открытый и чуткое ухо Меня познает. Когда суета обнимает сознанье, духу нет другого пути, как уйти вверх и оттуда наблюдать за своими низшими телами. Но страсть нельзя усмирить страстью, а ум не пресытится познанием. Знающий пожелает еще больше знать. И голод его неутолим. Понимающий успокаивается лишь на мгновение — и ему вновь нужна свежая порция информации. </w:t>
      </w:r>
    </w:p>
    <w:p>
      <w:pPr>
        <w:pStyle w:val="Normal"/>
        <w:rPr/>
      </w:pPr>
      <w:r>
        <w:rPr/>
        <w:t>Дуги сознания смыкаются, для того чтобы произошло движение огня мудрости. Это движение создает спираль преобразования ветхой материи в процессе трансмутации в новую форму энергии.</w:t>
      </w:r>
    </w:p>
    <w:p>
      <w:pPr>
        <w:pStyle w:val="Normal"/>
        <w:rPr/>
      </w:pPr>
      <w:r>
        <w:rPr/>
      </w:r>
    </w:p>
    <w:p>
      <w:pPr>
        <w:pStyle w:val="Normal"/>
        <w:rPr/>
      </w:pPr>
      <w:r>
        <w:rPr/>
        <w:t xml:space="preserve">95. Слова звезд входят в сердце. Слова звезд полны вибраций будущей земли. И в сознании как нашей внутренней Беспредельности, где мы постепенно поднимаемся вверх, к частоте вибраций будущего, вмещение наше расширяется до состояния всезнания. </w:t>
      </w:r>
    </w:p>
    <w:p>
      <w:pPr>
        <w:pStyle w:val="Normal"/>
        <w:rPr/>
      </w:pPr>
      <w:r>
        <w:rPr/>
        <w:t xml:space="preserve">Критикам Наших Бесед оставляем право на разговоры об исправлении текстов и неправильном применении терминов. Но в корявом пузырьке, подобранном на городской свалке, можно хранить эликсир вечной молодости, не опасаясь, что он выдохнется. Любую форму можно отмыть. И если кому-то дано тело красавца, то это не значит, что другие не имеют места для существования. Каждый человек хранит наследие родовых энергий, накопления мудрости поколений. И если он осознает это, то привхождение новых знаний создает реакцию настоящего, которая происходит от соединения прошедшего и грядущего. Наша жизнь — это огонь дуги от их соприкосновения. </w:t>
      </w:r>
    </w:p>
    <w:p>
      <w:pPr>
        <w:pStyle w:val="Normal"/>
        <w:rPr/>
      </w:pPr>
      <w:r>
        <w:rPr/>
        <w:t xml:space="preserve">Ткань времен пылает осознанием своего предназначения. А Шрути, Небесное Слово, будет приходить к людям, как и приходило прежде, потому что без высшего водительства и наставничества нет продвижения ни одной галактики, звезды, планеты, страны и тем более отдельного человека. </w:t>
      </w:r>
    </w:p>
    <w:p>
      <w:pPr>
        <w:pStyle w:val="Normal"/>
        <w:rPr/>
      </w:pPr>
      <w:r>
        <w:rPr/>
        <w:t xml:space="preserve">Упование не просто поиск защиты или спасения от врагов, но и вера в то, что некие силы помогут просветить разум и сердце и войти в новую сферу обетованную. Лестница Матери Мира, по которой мы поднимаемся на маяк своего служения, имеет бесконечное число ступеней. </w:t>
      </w:r>
    </w:p>
    <w:p>
      <w:pPr>
        <w:pStyle w:val="Normal"/>
        <w:rPr/>
      </w:pPr>
      <w:r>
        <w:rPr/>
        <w:t>Мириады миров находятся в каждой из сфер. Мириады миров рождаются и разрушаются. И их пыль и плоть входят в кольца новых образований. На месте кольца астероидов явится новое средоточие силы, побуждающее их к образованию планеты, в уплотнении которой родится новая твердь и новый огонь.</w:t>
      </w:r>
    </w:p>
    <w:p>
      <w:pPr>
        <w:pStyle w:val="Normal"/>
        <w:rPr/>
      </w:pPr>
      <w:r>
        <w:rPr/>
      </w:r>
    </w:p>
    <w:p>
      <w:pPr>
        <w:pStyle w:val="Normal"/>
        <w:rPr/>
      </w:pPr>
      <w:r>
        <w:rPr/>
        <w:t xml:space="preserve">96. Не бойтесь предвзятости. Это признак острой зависти и утраченного времени в результате забав молодости, которые отвлекали дух от настоящих задач сознания. Хотя именно это время закладывает основу грядущих исканий. И если они просыпаются в раннем возрасте, то, значит, задача воплощения велика. </w:t>
      </w:r>
    </w:p>
    <w:p>
      <w:pPr>
        <w:pStyle w:val="Normal"/>
        <w:rPr/>
      </w:pPr>
      <w:r>
        <w:rPr/>
        <w:t xml:space="preserve">Если первые опыты со словом и были неумелыми, то все равно в них важно было не содержание, а ритм, открывающий створы небес для прихода новой энергии на планету. И какую поросль сознания оросит дождь ее огненных капель, вряд ли кто предугадает. Но если она приходит, то это необходимо нашей планете, нашему окружению и тем стихиям, которые живут около нас, всячески пытаясь помочь в наших бесчисленных существованиях как в физических мирах, так и в тонких. </w:t>
      </w:r>
    </w:p>
    <w:p>
      <w:pPr>
        <w:pStyle w:val="Normal"/>
        <w:rPr/>
      </w:pPr>
      <w:r>
        <w:rPr/>
      </w:r>
    </w:p>
    <w:p>
      <w:pPr>
        <w:pStyle w:val="Normal"/>
        <w:rPr/>
      </w:pPr>
      <w:r>
        <w:rPr/>
        <w:t xml:space="preserve">97. Времена Шемсу-Гор в Древнем Египте отличаются тем, что на его территории жили арийские племена, заложившие основу государственности и построившие города по всему течению Нила, расположив их в память о своей небесной родине. Впоследствии все следы рунической культуры были уничтожены. Лишь Дендерский зодиак остался как артефакт древнеарийского знания. Сочетание размеров планет и расстояний между ними определено настолько точно на этой древней карте неба, что можно только удивляться. </w:t>
      </w:r>
    </w:p>
    <w:p>
      <w:pPr>
        <w:pStyle w:val="Normal"/>
        <w:rPr/>
      </w:pPr>
      <w:r>
        <w:rPr/>
        <w:t>Фатта или Фаэта — так некоторые называют планету, которая отошла от Земли. Ее поместили между Марсом и Землей. Но она была разрушена по той причине, что там был самовольно привлечен и собран гигантский солнечный заряд, хранившийся в планетном кристалле невероятных размеров. Люди Фатты не справились с силой солнечного огня.</w:t>
      </w:r>
    </w:p>
    <w:p>
      <w:pPr>
        <w:pStyle w:val="Normal"/>
        <w:rPr/>
      </w:pPr>
      <w:r>
        <w:rPr/>
      </w:r>
    </w:p>
    <w:p>
      <w:pPr>
        <w:pStyle w:val="Normal"/>
        <w:rPr/>
      </w:pPr>
      <w:r>
        <w:rPr/>
        <w:t>98. Пусть дух ни о чем не жалеет. Когда, устав от бесконечных трудов и невежественных замечаний, он вдруг сникает, не выдержав напряжения, нужно это понимать не как отступление, но как кратковременный отдых, в атмосфере которого он набирает силу для продолжения труда. Это не предательство и не обращение вспять, но обретение некоторого мгновения спокойствия перед новой жизненной бурей. Путь приведет к костру радости.</w:t>
      </w:r>
    </w:p>
    <w:p>
      <w:pPr>
        <w:pStyle w:val="Normal"/>
        <w:rPr/>
      </w:pPr>
      <w:r>
        <w:rPr/>
      </w:r>
    </w:p>
    <w:p>
      <w:pPr>
        <w:pStyle w:val="Normal"/>
        <w:rPr>
          <w:lang w:val="en-US"/>
        </w:rPr>
      </w:pPr>
      <w:r>
        <w:rPr>
          <w:lang w:val="en-US"/>
        </w:rPr>
        <w:t>99</w:t>
      </w:r>
      <w:r>
        <w:rPr/>
        <w:t xml:space="preserve">. Конференцию считаем оправданной. Нужно увидеть масштаб сотрудничества Сети Света. Даже простые статисты полезны, лишь бы не было самолюбования и ложного самоутверждения. Выявление друзей и врагов полезно при любом раскладе сил, а споры не должны превышать степень приличия. </w:t>
      </w:r>
    </w:p>
    <w:p>
      <w:pPr>
        <w:pStyle w:val="Normal"/>
        <w:rPr/>
      </w:pPr>
      <w:r>
        <w:rPr/>
        <w:t xml:space="preserve">Мелкие подачки со стороны Фонда ни к чему. Там, где родители должны сами объединить усилия, не следует вмешиваться. Не нужно расхолаживать собственную инициативу: иначе можно опуститься до мелких подарков, а не решать задачи более масштабные. </w:t>
      </w:r>
    </w:p>
    <w:p>
      <w:pPr>
        <w:pStyle w:val="Normal"/>
        <w:rPr/>
      </w:pPr>
      <w:r>
        <w:rPr/>
        <w:t xml:space="preserve">Считаем, начинается новый виток работы Фонда. В конце концов, время раздачи гуманитарной помощи прошло. Хотя, если она будет приходить, это не лишнее в общей стратегии работы Фонда. </w:t>
      </w:r>
    </w:p>
    <w:p>
      <w:pPr>
        <w:pStyle w:val="Normal"/>
        <w:rPr/>
      </w:pPr>
      <w:r>
        <w:rPr/>
        <w:t>Нужно повсюду напоминать, что мы не занимаемся популизмом, но искренне хотим помочь людям. Нам не нужны политические дивиденды. Мы не собираемся баллотироваться в органы власти и становиться чиновниками, но нуждающимся окажем помощь всей мерой собственных сил. На том и строится доктрина сострадания. Пыль мелких предложений засоряет видение перспективы. А устои нового мира строятся на крепком фундаменте, который был заложен десятки лет назад.</w:t>
      </w:r>
    </w:p>
    <w:p>
      <w:pPr>
        <w:pStyle w:val="Normal"/>
        <w:rPr/>
      </w:pPr>
      <w:r>
        <w:rPr/>
      </w:r>
    </w:p>
    <w:p>
      <w:pPr>
        <w:pStyle w:val="Normal"/>
        <w:rPr/>
      </w:pPr>
      <w:r>
        <w:rPr/>
        <w:t xml:space="preserve">100. Радуйся сиянью чужих сердец, их тайну счастья или горя сохраняя и не пытаясь выдать в запале спора как последний аргумент самоутверждения. Зная о нуждах каждого, стремись помочь, не превышая меру. Но если проявлен обман или мелкое предательство, то в будущем нужно ждать и большего. Пример показателен. Если человек не мог себя удержать в рамках преданности и элементарного уважения, когда ему доверили малую власть и малые деньги, то что бы случилось, если бы его существенно повысили в ранге? Наверное, это бы было явление, мягко говоря, неприятное. </w:t>
      </w:r>
    </w:p>
    <w:p>
      <w:pPr>
        <w:pStyle w:val="Normal"/>
        <w:rPr/>
      </w:pPr>
      <w:r>
        <w:rPr/>
      </w:r>
    </w:p>
    <w:p>
      <w:pPr>
        <w:pStyle w:val="Normal"/>
        <w:rPr/>
      </w:pPr>
      <w:r>
        <w:rPr/>
        <w:t>101. Величайшую бережность и уважение нужно явить, касаясь понятия Братства. Как и Имя Учителя, его не следует употреблять всуе. И тем более нужно предельно аккуратно использовать атрибутику священную. Не приветствуем всякие публичные демонстрации сокровенных знамен и предметов особого почитания, которые даны для внутреннего пользования. Вряд ли пророки и Великие Учителя размахивали орифламмой во время своих проповедей. В этих действиях присутствует фарисейский дух, которого мы всячески избегаем, как и оповещения о своей помощи, — хотя последнее содержит элемент благодарности тем людям, которые эту помощь оказали.</w:t>
      </w:r>
    </w:p>
    <w:p>
      <w:pPr>
        <w:pStyle w:val="Normal"/>
        <w:rPr/>
      </w:pPr>
      <w:r>
        <w:rPr/>
      </w:r>
    </w:p>
    <w:p>
      <w:pPr>
        <w:pStyle w:val="Normal"/>
        <w:rPr/>
      </w:pPr>
      <w:r>
        <w:rPr/>
        <w:t>102. Никогда не будет исчерпана чаша познания, чаша любви к земному человечеству, в котором Мы видим детский сад человечества вселенского. Такой разницы сознаний, как здесь, на Земле, нет ни на одной планете, как и типов крови. Одни восходят к старшей, или самой древней, группе, к которой относятся жители Арьяварты и ее потомки, а другие имеют значительное отличие, которое их роднит с любимыми ими обезьянами, провозглашенными представителями их рода предками человечества. В отношении англосаксов это, наверное, так и есть. Но другие считают своими предками Богов или Небесных Жителей. Чувствуете разницу?</w:t>
      </w:r>
    </w:p>
    <w:p>
      <w:pPr>
        <w:pStyle w:val="Normal"/>
        <w:rPr/>
      </w:pPr>
      <w:r>
        <w:rPr/>
      </w:r>
    </w:p>
    <w:p>
      <w:pPr>
        <w:pStyle w:val="Normal"/>
        <w:rPr/>
      </w:pPr>
      <w:r>
        <w:rPr/>
        <w:t xml:space="preserve">103. Наше бессмертие зависит от устремления к возвышенному состоянию. Если развитие зерна духа опережает планетные и вселенские тенденции, то оно не умирает вместе со смертью звезды, в недрах которой зародилось. Но если монада пришла из Высших Миров или из самого Центра Галактики, то угасание ее будет соответствовать угасанию этого зерна космоса. </w:t>
      </w:r>
    </w:p>
    <w:p>
      <w:pPr>
        <w:pStyle w:val="Normal"/>
        <w:rPr/>
      </w:pPr>
      <w:r>
        <w:rPr/>
        <w:t xml:space="preserve">Душа человека, вернее ее форма, напоминает в миниатюре галактику, как строение атома — солнечную систему. Потому и сказано Тотом-Трисмегистом: «Как вверху, так и внизу». </w:t>
      </w:r>
    </w:p>
    <w:p>
      <w:pPr>
        <w:pStyle w:val="Normal"/>
        <w:rPr/>
      </w:pPr>
      <w:r>
        <w:rPr/>
        <w:t xml:space="preserve">Зерно духа питаемо духовным энтузиазмом. И если его нет, то свет духа покрывается серым пеплом печали, выжигая себя изнутри, как пласты торфа или угля — под воздействием внешних причин. Потому и заповедана радость, что это пища для духа. Не может быть, чтобы небо всегда было дождливым и хмурым. Но знающий понимает, что очевидность эта лишь закрывает красоту неба. </w:t>
      </w:r>
    </w:p>
    <w:p>
      <w:pPr>
        <w:pStyle w:val="Normal"/>
        <w:rPr/>
      </w:pPr>
      <w:r>
        <w:rPr/>
        <w:t xml:space="preserve">Научитесь радоваться. Даже само повторение этого слова действует как молитва, ибо «Ра-дость» — это то лучшее, что нам дается или доставляется Солнцем-Ра. </w:t>
      </w:r>
    </w:p>
    <w:p>
      <w:pPr>
        <w:pStyle w:val="Normal"/>
        <w:rPr/>
      </w:pPr>
      <w:r>
        <w:rPr/>
        <w:t xml:space="preserve">Не ведая печали, нужно идти — зная, что Радость как аспект Матери Живы, Богини Жизни, нас не предаст. Вера, Надежда и Любовь, как Счастье, Радость и Удача, входят в облачение Мудрости и Величайшей Богини, Всесильной и Незримой Судьбы, Светоносной Макоши, как самого яркого проявления сил Дэви-Шакти — Великого Женского Начала Мира. </w:t>
      </w:r>
    </w:p>
    <w:p>
      <w:pPr>
        <w:pStyle w:val="Normal"/>
        <w:rPr/>
      </w:pPr>
      <w:r>
        <w:rPr/>
      </w:r>
    </w:p>
    <w:p>
      <w:pPr>
        <w:pStyle w:val="Normal"/>
        <w:rPr/>
      </w:pPr>
      <w:r>
        <w:rPr/>
        <w:t xml:space="preserve">104. Внушать другим людям мысль о своей избранности — это высшая степень высокомерия. За этим следует целый комплекс привилегий: дескать, при развитых центрах нельзя работать и носить что-то тяжелое, даже для своих нужд; нельзя есть то, что все едят, — и вообще таким образом организуется целый подиум достоинств, которыми субъект осчастливливает окружающих, сам себя водрузив над всеми остальными. Само собой, что все должны служить такому индивиду, потому что он самый главный брамин от рождения, а остальные — шудры. </w:t>
      </w:r>
    </w:p>
    <w:p>
      <w:pPr>
        <w:pStyle w:val="Normal"/>
        <w:rPr/>
      </w:pPr>
      <w:r>
        <w:rPr/>
        <w:t xml:space="preserve">Но не являются ли такие существа соглядатаями тьмы, внедренными в группу людей? Очевидно, что в их присутствии ухудшается настроение. А это первый признак поглощения общей энергии. </w:t>
      </w:r>
    </w:p>
    <w:p>
      <w:pPr>
        <w:pStyle w:val="Normal"/>
        <w:rPr/>
      </w:pPr>
      <w:r>
        <w:rPr/>
        <w:t xml:space="preserve">Не опасайтесь, но знайте, что и таких людей достаточно бывает в общинах стихийных и организованных. Но таким санитарам леса место в тайге. Если ставишь себя выше всех, то и трудись больше всех на благо общества, которое в принципе своем и есть человечество. </w:t>
      </w:r>
    </w:p>
    <w:p>
      <w:pPr>
        <w:pStyle w:val="Normal"/>
        <w:rPr/>
      </w:pPr>
      <w:r>
        <w:rPr/>
        <w:t>Господь расширяет свои возможности, умножая число людей. И в каждом человеке заложена своя собственная кармическая задача.</w:t>
      </w:r>
    </w:p>
    <w:p>
      <w:pPr>
        <w:pStyle w:val="Normal"/>
        <w:rPr/>
      </w:pPr>
      <w:r>
        <w:rPr/>
      </w:r>
    </w:p>
    <w:p>
      <w:pPr>
        <w:pStyle w:val="Normal"/>
        <w:rPr/>
      </w:pPr>
      <w:r>
        <w:rPr/>
        <w:t xml:space="preserve">105. Нагнетение энергии есть врата к продвижению. Именно оно толкает мысль, образуя канал устремления на годы вперед, а иной раз на множество воплощений, когда достигнутая цель становится лишь ступенью в выполнении общей кармической задачи зерна духа. </w:t>
      </w:r>
    </w:p>
    <w:p>
      <w:pPr>
        <w:pStyle w:val="Normal"/>
        <w:rPr/>
      </w:pPr>
      <w:r>
        <w:rPr/>
        <w:t xml:space="preserve">Когда что-то достигнуто, не ставится жирная точка. Это лишь предпосылка для новых достижений в условиях открывшейся перспективы сознания. Построив песочную модель крепости, можно переходить к материализации ее в натуральную величину. Так будет возрастать масштаб труда до уровня космического. Когда поручение земное выполнено, перспектива новая открывается и даются силы для освоения новых видов деятельности. </w:t>
      </w:r>
    </w:p>
    <w:p>
      <w:pPr>
        <w:pStyle w:val="Normal"/>
        <w:rPr/>
      </w:pPr>
      <w:r>
        <w:rPr/>
        <w:t>Не гасите устремления, не остужайте сердца, а старайтесь понять каждого человека, со всеми его «тараканами в голове», видя благую направленность сознания. А себялюбцев удаляйте как можно скорее от себя, ибо не они суждены. Вампиры ищут сгущение энергий. Их манит обстановка единения, когда создаются зачатки коллективного сознания и эгрегор силы.</w:t>
      </w:r>
    </w:p>
    <w:p>
      <w:pPr>
        <w:pStyle w:val="Normal"/>
        <w:rPr/>
      </w:pPr>
      <w:r>
        <w:rPr/>
      </w:r>
    </w:p>
    <w:p>
      <w:pPr>
        <w:pStyle w:val="Normal"/>
        <w:rPr/>
      </w:pPr>
      <w:r>
        <w:rPr/>
        <w:t xml:space="preserve">106. Мои энергии — в поле временного молчания. Дух собирает в глубине своей новый кристалл познания, который нарастает на прежнее основание. Такие наслоения времени, мудрости и расширения сознания и позволяют дуге расти. А где она смыкается с другими дугами сознания, создавая единый круг понимания, уловить трудно. Слияние происходит постепенно, от взаимного проникновения и гармонизации сил. </w:t>
      </w:r>
    </w:p>
    <w:p>
      <w:pPr>
        <w:pStyle w:val="Normal"/>
        <w:rPr/>
      </w:pPr>
      <w:r>
        <w:rPr/>
        <w:t xml:space="preserve">Мир создает условия не просто для проживания людей, но для того, чтобы что-то совершенное было привнесено в план земной. </w:t>
      </w:r>
    </w:p>
    <w:p>
      <w:pPr>
        <w:pStyle w:val="Normal"/>
        <w:rPr/>
      </w:pPr>
      <w:r>
        <w:rPr/>
      </w:r>
    </w:p>
    <w:p>
      <w:pPr>
        <w:pStyle w:val="Normal"/>
        <w:rPr/>
      </w:pPr>
      <w:r>
        <w:rPr/>
        <w:t>10</w:t>
      </w:r>
      <w:r>
        <w:rPr>
          <w:lang w:val="en-US"/>
        </w:rPr>
        <w:t>7</w:t>
      </w:r>
      <w:r>
        <w:rPr/>
        <w:t xml:space="preserve">. Много мутных людей вокруг. Много праздного любопытства и пустых амбиций. Попытки установить свой порядок на чужой территории тщетны. Упрямых ослов никуда не берут. А замена настоящей работы внешней атрибутикой в виде водружения Знамени Мира или других штандартов не может продвинуть сознание. </w:t>
      </w:r>
    </w:p>
    <w:p>
      <w:pPr>
        <w:pStyle w:val="Normal"/>
        <w:rPr/>
      </w:pPr>
      <w:r>
        <w:rPr/>
        <w:t xml:space="preserve">Нельзя уподобиться великой экспедиции тем, что несете знамя, скопированное с оригинала. Нельзя внешними средствами достичь внутренних результатов. Духовное просветление не похмелье, которое исцеляется медицинскими препаратами. Это устойчивая и необратимая тенденция перехода к новому уровню сознания. </w:t>
      </w:r>
    </w:p>
    <w:p>
      <w:pPr>
        <w:pStyle w:val="Normal"/>
        <w:rPr/>
      </w:pPr>
      <w:r>
        <w:rPr/>
      </w:r>
    </w:p>
    <w:p>
      <w:pPr>
        <w:pStyle w:val="Normal"/>
        <w:rPr/>
      </w:pPr>
      <w:r>
        <w:rPr/>
        <w:t xml:space="preserve">108. Гасители не хотят, чтобы вибрации держались на высоте, им не доступной. Они всячески пытаются препятствовать возвышению человечества. Потому они и смущают неустойчивых людей, которые насилу выбрались из степени шатунов и едва-едва держатся на ногах. </w:t>
      </w:r>
    </w:p>
    <w:p>
      <w:pPr>
        <w:pStyle w:val="Normal"/>
        <w:rPr/>
      </w:pPr>
      <w:r>
        <w:rPr/>
        <w:t>Последователи Учения Новой Жизни должны понимать, что светоч их разгоняет в ночи заблуждений не один рой мошкары и кровососущих насекомых. И змеи не любят яркого света. Поэтому многие готовы ополчиться на ослепляющее разум явление, в котором выражены возможности будущего мира.</w:t>
      </w:r>
    </w:p>
    <w:p>
      <w:pPr>
        <w:pStyle w:val="Normal"/>
        <w:rPr/>
      </w:pPr>
      <w:r>
        <w:rPr/>
      </w:r>
    </w:p>
    <w:p>
      <w:pPr>
        <w:pStyle w:val="Normal"/>
        <w:rPr/>
      </w:pPr>
      <w:r>
        <w:rPr/>
        <w:t xml:space="preserve">109. Чужая усталость ложится на чистые ауры. Но как понять нужду человека, если не через свои ощущения? Научитесь чувствовать, но не брать на себя чужой груз. У каждой души свой земной крест: иначе все чувства будут атрофированы. Бессердечие и бесчувственность — смерть духа. </w:t>
      </w:r>
    </w:p>
    <w:p>
      <w:pPr>
        <w:pStyle w:val="Normal"/>
        <w:rPr/>
      </w:pPr>
      <w:r>
        <w:rPr/>
        <w:t>Собираем искры света в костер новых звучаний. И пусть рядом с горящими дровами будет зола и почти что истлевшие, но еще живые угли. Это необходимо. Пламя чисто, но силу свою берет от земли, которая его держит; от ветра, который его раздувает. Деревья дают питание огню. А улетевшее пламя становится каплей невидимого Агни.</w:t>
      </w:r>
    </w:p>
    <w:p>
      <w:pPr>
        <w:pStyle w:val="Normal"/>
        <w:rPr/>
      </w:pPr>
      <w:r>
        <w:rPr/>
      </w:r>
    </w:p>
    <w:p>
      <w:pPr>
        <w:pStyle w:val="Normal"/>
        <w:rPr/>
      </w:pPr>
      <w:r>
        <w:rPr/>
        <w:t xml:space="preserve">110. Человечество в поисках чудесного и новых острых переживаний часто впадает в бездну черной магии, через занятие медиумизмом и колдовством являя невидимую и скорую расправу со своими противниками. Интернет-сайты часто вредят тем, что профессионально обучают вызову сил и их духов, без которых любые магические действия не возможны. </w:t>
      </w:r>
    </w:p>
    <w:p>
      <w:pPr>
        <w:pStyle w:val="Normal"/>
        <w:rPr/>
      </w:pPr>
      <w:r>
        <w:rPr/>
        <w:t xml:space="preserve">Программы-убийцы, которые создают черные психологи, способны уничтожить человека, закладывая код разрушения и запись инфразвука на частоте не доступного для слуха диапазона. И если коричневый шум не убивает, то сводит с ума, так же как и белый, когда послания Тонкого Мира транслируются необычным способом из-за черной оболочки, которой покрыто пространство, близкое к земле. </w:t>
      </w:r>
    </w:p>
    <w:p>
      <w:pPr>
        <w:pStyle w:val="Normal"/>
        <w:rPr/>
      </w:pPr>
      <w:r>
        <w:rPr/>
        <w:t>Но есть звучания исцеляющие. И, помимо музыки сфер и пения отдельных звезд, есть импульсы, обучающие человечество вселенной определенным дисциплинам, если сознание резонирует на них и отзывается, вбирая неосязаемые элементы духовности в невидимые хранилища Чаши. Чаша есть вселенский храм, или индивидуальная Хроника Акаши, которая кристаллизуется в виде гранул, или сфер сознания, входящих в состав золотого песка, переносящего в голове мыслеформы и отвечающего за ассоциации.</w:t>
      </w:r>
    </w:p>
    <w:p>
      <w:pPr>
        <w:pStyle w:val="Normal"/>
        <w:rPr/>
      </w:pPr>
      <w:r>
        <w:rPr/>
      </w:r>
    </w:p>
    <w:p>
      <w:pPr>
        <w:pStyle w:val="Normal"/>
        <w:rPr/>
      </w:pPr>
      <w:r>
        <w:rPr/>
        <w:t xml:space="preserve">111. Не нужно упрекать себя в компиляции. Неоспоримо то, что вечные истины всем известны, хотя редко кем применяются и выполняются. Но из этого не следует, что не нужно постоянно напоминать о священных заветах сострадания и любви, по канонам которых живет весь Божественный Космос. Формулы и открытия духовных изысканий могут показаться декларативными, или даже лозунговыми, понятиями, но их тонкого звучания не услышит лукавый ум. </w:t>
      </w:r>
    </w:p>
    <w:p>
      <w:pPr>
        <w:pStyle w:val="Normal"/>
        <w:rPr/>
      </w:pPr>
      <w:r>
        <w:rPr/>
        <w:t>Нужно погружаться в более глубокие слои сознания, для того чтобы отличить вред и пользу почти незримых для людей действий. Но для собственного внутреннего космоса это имеет неоценимое значение. Парадокс заключается в том, что внешний мир оказывается намного беднее, намного ущербнее внутреннего, потому что создан радиацией внутреннего сознания и часто является остаточным принципом энергий духа, энергий сердца, хотя и сохраняет все тончайшие, но материализованные, качества огненного зерна духа, которое, на самом деле, является вселенной света в нас самих. Отравляя себя вспышками недовольства, человек внешний не понимает, что разрушает свою внутреннюю природу, свою неповторимую первозданность.</w:t>
      </w:r>
    </w:p>
    <w:p>
      <w:pPr>
        <w:pStyle w:val="Normal"/>
        <w:rPr/>
      </w:pPr>
      <w:r>
        <w:rPr/>
      </w:r>
    </w:p>
    <w:p>
      <w:pPr>
        <w:pStyle w:val="Normal"/>
        <w:rPr/>
      </w:pPr>
      <w:r>
        <w:rPr/>
        <w:t>112. Идея с крепостью хороша. Она интересна тем, что на деле может реализовать проект картины Н.К. Рериха «Звенигород», которая и есть послание в будущее о том, в какую форму облечь Город Духа. Все это, конечно, требует значительных вложений, как финансовых, так и физических. Но мы считаем, что все затраты будут оправданны — хотя бы потому, что это будет привлекать людей сначала как туристический объект, а позднее как духовная составляющая мира. Но весь процесс познания и идет подобным образом. Без внешней привлекательности даже пчела не сядет на цветок, и тем более не произойдет откровения сути вещей.</w:t>
      </w:r>
    </w:p>
    <w:p>
      <w:pPr>
        <w:pStyle w:val="Normal"/>
        <w:rPr/>
      </w:pPr>
      <w:r>
        <w:rPr/>
      </w:r>
    </w:p>
    <w:p>
      <w:pPr>
        <w:pStyle w:val="Normal"/>
        <w:rPr/>
      </w:pPr>
      <w:r>
        <w:rPr/>
        <w:t xml:space="preserve">113. Что кроется в тайнах каждой жизни? Порок, достоинство или до времени осмеянный талант, которые хранят либо сокровище, либо доказательство преступления. Но мудрость всегда на виду и одновременно имеет способность быть незамеченной. </w:t>
      </w:r>
    </w:p>
    <w:p>
      <w:pPr>
        <w:pStyle w:val="Normal"/>
        <w:rPr/>
      </w:pPr>
      <w:r>
        <w:rPr/>
        <w:t xml:space="preserve">Квинтэссенция знаний хранится в представителях стихий. И потому, вдыхая воздух и выпивая воду, греясь у огня или съедая плоды земли, мы приобщаемся к силам космоса хотя бы таким способом. А любование небом дает пищу душе, вбирая в храм сердца волны эфира. </w:t>
      </w:r>
    </w:p>
    <w:p>
      <w:pPr>
        <w:pStyle w:val="Normal"/>
        <w:rPr/>
      </w:pPr>
      <w:r>
        <w:rPr/>
        <w:t xml:space="preserve">Мир, и тем более космос, хранит много неоткрытого, что давно известно высшим, но для развития низшего человечества скрыто, чтобы сознание занималось поиском ответа на вопрос, так настоятельно его тревожащий. </w:t>
      </w:r>
    </w:p>
    <w:p>
      <w:pPr>
        <w:pStyle w:val="Normal"/>
        <w:rPr/>
      </w:pPr>
      <w:r>
        <w:rPr/>
        <w:t xml:space="preserve">Как ухватиться за ниточку познания? Как обнаружить течение тонкого знания и сделать его открытым на пользу мира? </w:t>
      </w:r>
    </w:p>
    <w:p>
      <w:pPr>
        <w:pStyle w:val="Normal"/>
        <w:rPr/>
      </w:pPr>
      <w:r>
        <w:rPr/>
        <w:t>Наверное, до поры до времени все должно лежать в тайниках забвения, пока сознание не избавится от червоточины стяжания и всех прелестей Кали-Юги. Рождение нового мира в каждом из нас начинается с ощущения чистоты в себе. А это достижимо с трудом.</w:t>
      </w:r>
    </w:p>
    <w:p>
      <w:pPr>
        <w:pStyle w:val="Normal"/>
        <w:rPr/>
      </w:pPr>
      <w:r>
        <w:rPr/>
      </w:r>
    </w:p>
    <w:p>
      <w:pPr>
        <w:pStyle w:val="Normal"/>
        <w:rPr/>
      </w:pPr>
      <w:r>
        <w:rPr/>
        <w:t xml:space="preserve">114. Не исполняющий малых обещаний и большие не выполнит. Пользуясь правом хозяина положения, нельзя лишать людей их приоритетов. Но нужно усилить то лучшее, что в них присутствует. Но на фоне всего этого нужно спросить себя: а сам-то ты так ли безупречен и основателен, как требуешь этого от других? Или, может быть, честолюбие отравляет душевный покой, не давая духовным качествам смирения и терпения проявиться в полной мере? А именно они нарастают настолько медленно, что с травой растущей их трудно сравнить. А чудеса благородства — такая редкость в наших условиях. </w:t>
      </w:r>
    </w:p>
    <w:p>
      <w:pPr>
        <w:pStyle w:val="Normal"/>
        <w:rPr/>
      </w:pPr>
      <w:r>
        <w:rPr/>
      </w:r>
    </w:p>
    <w:p>
      <w:pPr>
        <w:pStyle w:val="Normal"/>
        <w:rPr/>
      </w:pPr>
      <w:r>
        <w:rPr/>
        <w:t xml:space="preserve">115. Снимая фильм, мы запечатлеваем присутствие того или иного человека в целом мире, дублируя наши мгновения, оставленные в Хронике Акаши. Явление запечатления в современном интернете доходит до абсурда. Селфимания как ответвление интернет-зависимости формирует новый раздел психиатрии. </w:t>
      </w:r>
    </w:p>
    <w:p>
      <w:pPr>
        <w:pStyle w:val="Normal"/>
        <w:rPr/>
      </w:pPr>
      <w:r>
        <w:rPr/>
        <w:t>С появлением новых качеств человека приобретаются и новые болезни, являющиеся теневым отражением достоинств. И если весь мир безумен, то есть и целые области космоса, где эта сила доминирует. Так же существуют и гигантские образования духа в виде галактик и целых вселенских сфер, где благо доминирует над неконтролируемым хаосом. И управлять им может только процесс преобразования энергий и вещества. Углубление понимания эволюционных процессов дает способность преобразования двумерного мира в более высокие ипостаси бытия, где материя переходит в чистую энергию, меняя представление координат сознания и расширяя его до возможных пределов, которые позволяют удерживать равновесие тел и стихий.</w:t>
      </w:r>
    </w:p>
    <w:p>
      <w:pPr>
        <w:pStyle w:val="Normal"/>
        <w:rPr/>
      </w:pPr>
      <w:r>
        <w:rPr/>
      </w:r>
    </w:p>
    <w:p>
      <w:pPr>
        <w:pStyle w:val="Normal"/>
        <w:rPr/>
      </w:pPr>
      <w:r>
        <w:rPr/>
        <w:t>116. Связь с прошлыми жизнями особенно обнаруживается на примере устремления к Учению. Трудно полностью отдаться волне иеропочитания, если ты находишься в миру. Но это присутствие гораздо важнее и полезнее для каждой души, чем общество монахов. Мирская жизнь сопряжена со множеством ситуаций, где необходимо проявлять свою доброжелательность и высоту духа, таким образом обучая манере поведения, соответствующей понятиям Учения Жизни. Чистота духа отражается на всех сторонах жизни и на окружении, которое подсознательно следует тонкому примеру.</w:t>
      </w:r>
    </w:p>
    <w:p>
      <w:pPr>
        <w:pStyle w:val="Normal"/>
        <w:rPr/>
      </w:pPr>
      <w:r>
        <w:rPr/>
      </w:r>
    </w:p>
    <w:p>
      <w:pPr>
        <w:pStyle w:val="Normal"/>
        <w:rPr/>
      </w:pPr>
      <w:r>
        <w:rPr/>
        <w:t xml:space="preserve">117. Тонкость восприятия достигается не воздержанием от определенного вида продуктов. Она приходит тогда, когда сознание научилось отторгать ненужное, а тело естественным образом отказалось от мяса, рыбы или яиц, признав не просто тяжесть такой пищи, но и наносимый вред живым существам. И в этом должно выражаться сострадание. </w:t>
      </w:r>
    </w:p>
    <w:p>
      <w:pPr>
        <w:pStyle w:val="Normal"/>
        <w:rPr/>
      </w:pPr>
      <w:r>
        <w:rPr/>
        <w:t xml:space="preserve">Но есть регионы планеты, где, кроме мяса, почти ничего нет. Однако люди там не менее, а даже более, духовны, чем, к примеру, Черчилль и Гитлер, которые были ярыми поборниками вегетарианства. </w:t>
      </w:r>
    </w:p>
    <w:p>
      <w:pPr>
        <w:pStyle w:val="Normal"/>
        <w:rPr/>
      </w:pPr>
      <w:r>
        <w:rPr/>
        <w:t>Пища не грех. Хуже, если, практикуя голодание, доводят себя до анорексии, когда процессы нарушения равновесия тела уже необратимы. Если отсутствие пищи не беспокоит человека, то голодание не страшно. Но объедение порой еще опаснее, потому что питает разум желудка, который захватывает общее поле сознания. Следуя золотому правилу, примем срединный путь.</w:t>
      </w:r>
    </w:p>
    <w:p>
      <w:pPr>
        <w:pStyle w:val="Normal"/>
        <w:rPr/>
      </w:pPr>
      <w:r>
        <w:rPr/>
      </w:r>
    </w:p>
    <w:p>
      <w:pPr>
        <w:pStyle w:val="Normal"/>
        <w:rPr/>
      </w:pPr>
      <w:r>
        <w:rPr/>
        <w:t xml:space="preserve">118. Улыбнется одобрительно любитель крепких напитков, прочитав в конце одного из писем Е.И. Рерих в Америку, что заболевания желудка лечатся рюмкой тминной водки, которую нужно принимать три раза в день. А ярые игнорамусы Учения Жизни успеют обвинить Матерь Агни Йоги в попустительстве пьянству, как современные журналисты Запада обвиняют Россию в том, что она превратила Крым в концлагерь. Современные европарламентарии, посетив Крым, ищут глазами полицейских с собаками и стену с колючей проволокой вокруг побережья, предназначенную для того, чтобы люди не сбежали, и искренне удивляются, что этого нет и в помине, разве что на объектах спецназначения. </w:t>
      </w:r>
    </w:p>
    <w:p>
      <w:pPr>
        <w:pStyle w:val="Normal"/>
        <w:rPr/>
      </w:pPr>
      <w:r>
        <w:rPr/>
        <w:t xml:space="preserve">Как схожа ситуация в нашей стране с временами и обстоятельствами Е.П. Блаватской и семьи Рерихов. И сейчас, стоит попытаться заявить о себе как об исследователе духовных традиций, как лавина лжи и клеветы незамедлительно хлынет на посмевшего нарушить церковные уложения. И всякая форма запретов перерастает в инквизицию, будь то христианская или МЦРовская, объявившую себя вправе быть судьей брату своему. </w:t>
      </w:r>
    </w:p>
    <w:p>
      <w:pPr>
        <w:pStyle w:val="Normal"/>
        <w:rPr/>
      </w:pPr>
      <w:r>
        <w:rPr/>
        <w:t xml:space="preserve">Вот в чем зарыт корень всех искажений: во властных амбициях. Потому божественное Учение, покушающееся на власть, подлежит изгнанию, изъятию или усечению своих основ. Так случилось со многими духовными текстами, даже с Кораном, когда халиф омейядов усмотрел в полной его версии угрозу своему влиянию и решил сократить ее до одной седьмой части. Остальное же он посчитал вредным и ненужным для народа, потому что там выражалась критика земной власти и осуждение недостойным поступкам человеческих правителей. </w:t>
      </w:r>
    </w:p>
    <w:p>
      <w:pPr>
        <w:pStyle w:val="Normal"/>
        <w:rPr/>
      </w:pPr>
      <w:r>
        <w:rPr/>
        <w:t xml:space="preserve">Цари всегда считали себя выше Бога. А те из них, которые понимали свою миссию как продолжение власти небесной, предавались осмеянию, и даже санкциям, как от других правителей, так и от римских пап или патриархов. Дескать, неправильно верите, а проще говоря, ошибаетесь, утверждая, что Бог в нас самих, чем лишаете миллионную армию бездельников-святош их куска хлеба с маслом. Как это может быть, что без ритуалов и размахивания знаменами можно привлечь внимание Высших Сил? </w:t>
      </w:r>
    </w:p>
    <w:p>
      <w:pPr>
        <w:pStyle w:val="Normal"/>
        <w:rPr/>
      </w:pPr>
      <w:r>
        <w:rPr/>
        <w:t xml:space="preserve">А дикие племена резали животных в честь разговения и наступления нового года и новой жизни. Но неужели же смерть жертвенного животного может дать благословение и внимание Небес? </w:t>
      </w:r>
    </w:p>
    <w:p>
      <w:pPr>
        <w:pStyle w:val="Normal"/>
        <w:rPr/>
      </w:pPr>
      <w:r>
        <w:rPr/>
        <w:t>Отголоски дремучих темных культов пропагандируются как знак божественный. И рюмка тминной водки для лечения желудочных болей покажется пустяком в сравнении с таким потоком крови. А современные войны не есть ли гигантское жертвоприношение демонам тьмы, которые упиваются запахом крови и жаждут еще и еще, чтобы удержать себя здесь? Без этого в течение трех суток атмосфера Земли стала бы прозрачной.</w:t>
      </w:r>
    </w:p>
    <w:p>
      <w:pPr>
        <w:pStyle w:val="Normal"/>
        <w:rPr/>
      </w:pPr>
      <w:r>
        <w:rPr/>
      </w:r>
    </w:p>
    <w:p>
      <w:pPr>
        <w:pStyle w:val="Normal"/>
        <w:rPr/>
      </w:pPr>
      <w:r>
        <w:rPr/>
        <w:t xml:space="preserve">119. Контакт с водой возвращает человеку родовую память, его глубинные ощущения, которые с трудом понимаются современным человеком, почти утратившим связь со стихией, его породившей, чья сила живет в нас, управляемая лунными биоритмами. </w:t>
      </w:r>
    </w:p>
    <w:p>
      <w:pPr>
        <w:pStyle w:val="Normal"/>
        <w:rPr/>
      </w:pPr>
      <w:r>
        <w:rPr/>
        <w:t>Омовение снимает пыль не только дорожную, но и кармическую, а также наслоения негативных мыслей и взглядов. Ведическая традиция обязывает совершать омовения как можно чаще, определяя это как одно из средств избавления от грехов.</w:t>
      </w:r>
    </w:p>
    <w:p>
      <w:pPr>
        <w:pStyle w:val="Normal"/>
        <w:rPr/>
      </w:pPr>
      <w:r>
        <w:rPr/>
      </w:r>
    </w:p>
    <w:p>
      <w:pPr>
        <w:pStyle w:val="Normal"/>
        <w:rPr/>
      </w:pPr>
      <w:r>
        <w:rPr/>
        <w:t xml:space="preserve">120. Тхеравада, Малая колесница буддизма, сохранилась в своем неискаженном виде только на Шри-Ланке и островах Малайского архипелага. Все основные положения Учения Сострадания, затемненные на Севере колдовством и примесью древних бонских практик, на Ланке сохранены полностью. И такое напряжение религиозного почитания мало где увидишь в современном мире. Даже места явления Богородицы, Девы Марии, и Господа Христа стали не объектом поклонения, а скорее театрализованным шоу, направленным на развлечение и извлечение прибыли. А многие храмы Европы закрываются по причине отсутствия прихожан. </w:t>
      </w:r>
    </w:p>
    <w:p>
      <w:pPr>
        <w:pStyle w:val="Normal"/>
        <w:rPr/>
      </w:pPr>
      <w:r>
        <w:rPr/>
        <w:t xml:space="preserve">В этом смысле Шри-Ланка, вместе с Индией, Россией и всей Азией, является благоприятным исключением. Нечто похожее было в России два-три века назад, когда на каждом перекрестке стояли часовни и поклонные кресты и даже купцы, обладавшие способностью заработать прибыль лукавым способом, заключали сделки без бумажных договоров, а на честном слове, за нарушение которого их могли исключить из соответствующей гильдии. </w:t>
      </w:r>
    </w:p>
    <w:p>
      <w:pPr>
        <w:pStyle w:val="Normal"/>
        <w:rPr/>
      </w:pPr>
      <w:r>
        <w:rPr/>
        <w:t xml:space="preserve">Ухудшение положения с нравственностью в конце Кали-Юги выражено в искажении всех благих понятий, в чем сейчас особенно преуспели работники СМИ западных стран в отношении Украины. Воистину, видя не видят и слыша не слышат в своем заангажированном поведении, диктуемом владельцами изданий или телеканалов. </w:t>
      </w:r>
    </w:p>
    <w:p>
      <w:pPr>
        <w:pStyle w:val="Normal"/>
        <w:rPr/>
      </w:pPr>
      <w:r>
        <w:rPr/>
        <w:t>Южный буддизм признается эталоном современной веры наравне с русским православием и некоторыми направлениями ислама, не омраченными идеями внешнего джихада. Найти неверных вокруг себя очень легко. А бороться со своими недостатками, в чем и состоит джихад, куда труднее. Ведь тогда нужно признать себя несовершенным, а этого высокомерные новые исламисты допустить не могут, считая себя образцом для подражания.</w:t>
      </w:r>
    </w:p>
    <w:p>
      <w:pPr>
        <w:pStyle w:val="Normal"/>
        <w:rPr/>
      </w:pPr>
      <w:r>
        <w:rPr/>
      </w:r>
    </w:p>
    <w:p>
      <w:pPr>
        <w:pStyle w:val="Normal"/>
        <w:rPr/>
      </w:pPr>
      <w:r>
        <w:rPr/>
        <w:t xml:space="preserve">121. Есть малые признаки больших недостатков, как остаточные породы, по которым определяют присутствие в руде того или иного минерала. Внешне все это кажется вполне безошибочным явлением, почти шуткой. Но, на деле, это то семя, из которого вырастают монстры лукавства, чьи извращения наполняют современный Старый и Новый Свет. </w:t>
      </w:r>
    </w:p>
    <w:p>
      <w:pPr>
        <w:pStyle w:val="Normal"/>
        <w:rPr/>
      </w:pPr>
      <w:r>
        <w:rPr/>
        <w:t>Хваленая демократия есть идеология сатанизма, со всеми ее последствиями. А от малого обмана так же мерзко, как и от большого.</w:t>
      </w:r>
    </w:p>
    <w:p>
      <w:pPr>
        <w:pStyle w:val="Normal"/>
        <w:rPr/>
      </w:pPr>
      <w:r>
        <w:rPr/>
      </w:r>
    </w:p>
    <w:p>
      <w:pPr>
        <w:pStyle w:val="Normal"/>
        <w:rPr/>
      </w:pPr>
      <w:r>
        <w:rPr/>
        <w:t xml:space="preserve">122. Даже зная о предательстве, трудно это вместить в сознание и смириться. Ведомые мелкой выгодой, обманом и сиюминутными удовольствиями, люди готовы оправдать любое свое действие стесненными обстоятельствами. А на деле происходит просто присвоение денег, которые им прислали на билет. </w:t>
      </w:r>
    </w:p>
    <w:p>
      <w:pPr>
        <w:pStyle w:val="Normal"/>
        <w:rPr/>
      </w:pPr>
      <w:r>
        <w:rPr/>
        <w:t xml:space="preserve">Горько и грустно наблюдать, насколько низка земная природа. Значит, не перевелись еще иуды в этом мире, которые лишь оттеняют благородство христоподобия. </w:t>
      </w:r>
    </w:p>
    <w:p>
      <w:pPr>
        <w:pStyle w:val="Normal"/>
        <w:rPr/>
      </w:pPr>
      <w:r>
        <w:rPr/>
        <w:t xml:space="preserve">Алкоголизм никогда не приводил к благим результатам. А после того, как ОлКаш пропил деньги, он сочиняет небылицы об аресте и невозможности приехать по иным причинам. </w:t>
      </w:r>
    </w:p>
    <w:p>
      <w:pPr>
        <w:pStyle w:val="Normal"/>
        <w:rPr/>
      </w:pPr>
      <w:r>
        <w:rPr/>
        <w:t>Для конференции это все не помеха. Она состоится и без него. Незаменимых людей не существует. Но предательство исправить невозможно. Предатель — это кармический</w:t>
        <w:tab/>
        <w:t>преступник и живой покойник. И спасения нет ему во веки веков.</w:t>
      </w:r>
    </w:p>
    <w:p>
      <w:pPr>
        <w:pStyle w:val="Normal"/>
        <w:rPr/>
      </w:pPr>
      <w:r>
        <w:rPr/>
      </w:r>
    </w:p>
    <w:p>
      <w:pPr>
        <w:pStyle w:val="Normal"/>
        <w:rPr/>
      </w:pPr>
      <w:r>
        <w:rPr/>
        <w:t xml:space="preserve">123. Извращение сознания выражается в мелком своекорыстии, приводящем к такому разгулу самости, что сладить с этой силой искушений невозможно. Кому-то нужны миллиарды денежных единиц, как в случае с Горбачевым, а кому-то достаточно и нескольких тысяч. Легко проверить каждого на устойчивость к слабостям. И это происходит ежеминутно. </w:t>
      </w:r>
    </w:p>
    <w:p>
      <w:pPr>
        <w:pStyle w:val="Normal"/>
        <w:rPr/>
      </w:pPr>
      <w:r>
        <w:rPr/>
        <w:t>Не только в познавании нового заложен успех преуспеяния. Если человек не думает о чистоте сознания и готов лишь вмещать новую информацию, без упорядочивания старой, это будет похоже на ветер, приносящий одно слово и подхватывающий другое. Сухие листья смысла как сорная трава: лишь на удобрение годятся. Но порядок знаний — это не только классификация, но и применение познанного в жизни. Иначе получается отвлеченное от общего потока дел познание, ни к чему не приложенное, а изменяемое, как мятущиеся в пространстве облака. Иная душа похожа на эти стихийные образования. И нет ей пристанища.</w:t>
      </w:r>
    </w:p>
    <w:p>
      <w:pPr>
        <w:pStyle w:val="Normal"/>
        <w:rPr/>
      </w:pPr>
      <w:r>
        <w:rPr/>
      </w:r>
    </w:p>
    <w:p>
      <w:pPr>
        <w:pStyle w:val="Normal"/>
        <w:rPr/>
      </w:pPr>
      <w:r>
        <w:rPr/>
        <w:t xml:space="preserve">124. Агрессор призывает к миру, но сам являет все виды раздражения. И разве хорошо читать Учение Жизни, а самому доводить другого человека до белого каления своими доводами, которые далеки от реальности? </w:t>
      </w:r>
    </w:p>
    <w:p>
      <w:pPr>
        <w:pStyle w:val="Normal"/>
        <w:rPr/>
      </w:pPr>
      <w:r>
        <w:rPr/>
        <w:t xml:space="preserve">Накопление силы и знаний еще не означает мудрости. Не хватает компонента сострадания, терпения и распознавания, а также множества других качеств, способных создать из земного человека существо нового порядка. </w:t>
      </w:r>
    </w:p>
    <w:p>
      <w:pPr>
        <w:pStyle w:val="Normal"/>
        <w:rPr/>
      </w:pPr>
      <w:r>
        <w:rPr/>
        <w:t>Духу не нужны стычки и бои, хотя нервная система закаляется в столкновениях и усиливает энергетическое поле в опыте психических противостояний.</w:t>
      </w:r>
    </w:p>
    <w:p>
      <w:pPr>
        <w:pStyle w:val="Normal"/>
        <w:rPr/>
      </w:pPr>
      <w:r>
        <w:rPr/>
      </w:r>
    </w:p>
    <w:p>
      <w:pPr>
        <w:pStyle w:val="Normal"/>
        <w:rPr/>
      </w:pPr>
      <w:r>
        <w:rPr/>
        <w:t xml:space="preserve">125. Древнеегипетский Тум или тумо Тибета — то же самое понятие Фохата, или Всенасыщающего Агни. Ведь нет ни одной частицы во вселенной, в которой не присутствовал бы огонь — одна из самых тонких и незримых стихий, чистота которой вошла в поговорку. </w:t>
      </w:r>
    </w:p>
    <w:p>
      <w:pPr>
        <w:pStyle w:val="Normal"/>
        <w:rPr/>
      </w:pPr>
      <w:r>
        <w:rPr/>
        <w:t xml:space="preserve">Когда хотят указать на превосходную степень жизни, говорят: «Будем как Агни! Будем как Солнце!» Пусть и наши дела не оставляют таких темных и смрадных теней, вид которых заслонил бы сам светоч неугасимый. </w:t>
      </w:r>
    </w:p>
    <w:p>
      <w:pPr>
        <w:pStyle w:val="Normal"/>
        <w:rPr/>
      </w:pPr>
      <w:r>
        <w:rPr/>
        <w:t xml:space="preserve">Только черные маги Атлани проклинали Солнце за его нестерпимый жар. А север не избалован такой силой благодати. Для него лето — это райское состояние, потому что жара не превышает тридцати — тридцати пяти градусов в тени. </w:t>
      </w:r>
    </w:p>
    <w:p>
      <w:pPr>
        <w:pStyle w:val="Normal"/>
        <w:rPr/>
      </w:pPr>
      <w:r>
        <w:rPr/>
        <w:t>Огонь и его антипод, холод, есть различные формы очищения мира и инструменты его расплава и нового формирования. А космический лед собирает частицы пространственной пыли, с тем чтобы была сформирована новая общность миров. В творчестве начал множество сил привлечено. И каждая изначально определена для своей цели.</w:t>
      </w:r>
    </w:p>
    <w:p>
      <w:pPr>
        <w:pStyle w:val="Normal"/>
        <w:rPr/>
      </w:pPr>
      <w:r>
        <w:rPr/>
      </w:r>
    </w:p>
    <w:p>
      <w:pPr>
        <w:pStyle w:val="Normal"/>
        <w:rPr/>
      </w:pPr>
      <w:r>
        <w:rPr/>
        <w:t xml:space="preserve">126. Природное чутье животных считается чем-то совершенно привычным, как и то, что они лечат себя при помощи трав, известных только им самим. Первые травники-целители подсматривали, какую траву кушают собаки или кошки от отравления или других болезней. Но откуда у животных заложено знание такого рода? Ведь это не может быть случайным. </w:t>
      </w:r>
    </w:p>
    <w:p>
      <w:pPr>
        <w:pStyle w:val="Normal"/>
        <w:rPr/>
      </w:pPr>
      <w:r>
        <w:rPr/>
        <w:t>В начале времен Богиня Жизни, Жива, вложила такое понимание в каждую частицу Своих творений. А человек тем более был им одарен — не только для собственных нужд, но и для всех живых существ. Наученный от эльфов небесных и лесных всем их тайнам, дух человеческий создал науку врачевания. А в начале времен наставниками землян были еще и высшие люди, или существа старшей крови, из которых вышли земные короли.</w:t>
      </w:r>
    </w:p>
    <w:p>
      <w:pPr>
        <w:pStyle w:val="Normal"/>
        <w:rPr/>
      </w:pPr>
      <w:r>
        <w:rPr/>
      </w:r>
    </w:p>
    <w:p>
      <w:pPr>
        <w:pStyle w:val="Normal"/>
        <w:rPr/>
      </w:pPr>
      <w:r>
        <w:rPr/>
        <w:t xml:space="preserve">127. Без нападок и напряжения психического нервы покрылись бы слоем жира, достигнув бесчувственности и равнодушия. Каждый бой есть закалка щита веры и доспеха преданности Учителю. </w:t>
      </w:r>
    </w:p>
    <w:p>
      <w:pPr>
        <w:pStyle w:val="Normal"/>
        <w:rPr/>
      </w:pPr>
      <w:r>
        <w:rPr/>
        <w:t>Учась смирению, не забудем о качествах воина. Первые вожди планеты были жрецами и воинами духа, которые имели смелость благословлять людей на битвы во имя защиты родины, зная, что иные падут сраженными, другие останутся калеками, третьи будут олицетворением героического духа народа, а общие потери останутся подвигом духовной силы.</w:t>
      </w:r>
    </w:p>
    <w:p>
      <w:pPr>
        <w:pStyle w:val="Normal"/>
        <w:rPr/>
      </w:pPr>
      <w:r>
        <w:rPr/>
      </w:r>
    </w:p>
    <w:p>
      <w:pPr>
        <w:pStyle w:val="Normal"/>
        <w:rPr/>
      </w:pPr>
      <w:r>
        <w:rPr/>
        <w:t>1</w:t>
      </w:r>
      <w:r>
        <w:rPr>
          <w:lang w:val="en-US"/>
        </w:rPr>
        <w:t>28</w:t>
      </w:r>
      <w:r>
        <w:rPr/>
        <w:t xml:space="preserve">. Неисправимых ситуаций не бывает. Но мы помним завет Великих Учителей: «Кто разожжет костер ненависти — тот сам в нем и сгорит». </w:t>
      </w:r>
    </w:p>
    <w:p>
      <w:pPr>
        <w:pStyle w:val="Normal"/>
        <w:rPr/>
      </w:pPr>
      <w:r>
        <w:rPr/>
        <w:t xml:space="preserve">Силы судьбы расставят все акценты. А рвущиеся к власти создадут ее иными способами. Так действуют темные силы, организуя бандитские формирования. Но каждый знающий свою правоту не должен сомневаться. Всякое светлое дело наталкивается на препоны, не совместимые с представлениями о порядочности и благородстве. </w:t>
      </w:r>
    </w:p>
    <w:p>
      <w:pPr>
        <w:pStyle w:val="Normal"/>
        <w:rPr/>
      </w:pPr>
      <w:r>
        <w:rPr/>
        <w:t xml:space="preserve">Вред обладания силой без одухотворения заключается в том, что она используется тьмой для своих целей. У тьмы в этом мире можно поучиться активности, но не качеству. </w:t>
      </w:r>
    </w:p>
    <w:p>
      <w:pPr>
        <w:pStyle w:val="Normal"/>
        <w:rPr/>
      </w:pPr>
      <w:r>
        <w:rPr/>
        <w:t>Собирая силы сострадания и понимая благо как помощь обездоленным, нужно помнить, что и великие были гонимы, и даже преданы смерти. Чем выше напряжение огненное, тем свет его невыносимее для тьмы. Целый рой гасителей собирается вокруг, иногда даже полностью закрывая светоч от очей мира. Но мы знаем и судьбу таких ярых отрицателей сострадания, которые, даже достигая богатства, остаются со своими миллионами глубоко несчастными людьми, не находящими покоя в своих душах.</w:t>
      </w:r>
    </w:p>
    <w:p>
      <w:pPr>
        <w:pStyle w:val="Normal"/>
        <w:rPr/>
      </w:pPr>
      <w:r>
        <w:rPr/>
      </w:r>
    </w:p>
    <w:p>
      <w:pPr>
        <w:pStyle w:val="Normal"/>
        <w:rPr/>
      </w:pPr>
      <w:r>
        <w:rPr/>
        <w:t>129. Легко уничтожить все, что создано усилиями других, прилагая устремление лишь к разрушению и клевете. Но всякая деятельность подобного рода собирает ядовитые зерна на тропе своих жизней. В чистой воде не всегда выживают золотые рыбки, и поэтому условия земные обозначены вечной борьбой, когда куется постоянное усиление напряжения и противостояние Света и тьмы достигает космических масштабов. Это будет происходить до тех пор, пока не истечет срок власти тьмы. А период Сатьи уже близок. Она уже вошла в пределы планеты. Но и тень Кали-Юги еще не покинула земные просторы. Эпоха заходит на эпоху. И в этом промежутке выгорает весь прошлый яд ненависти.</w:t>
      </w:r>
    </w:p>
    <w:p>
      <w:pPr>
        <w:pStyle w:val="Normal"/>
        <w:rPr/>
      </w:pPr>
      <w:r>
        <w:rPr/>
      </w:r>
    </w:p>
    <w:p>
      <w:pPr>
        <w:pStyle w:val="Normal"/>
        <w:rPr/>
      </w:pPr>
      <w:r>
        <w:rPr/>
        <w:t xml:space="preserve">130. Не все идут путем страданий. Исчерпав кубок горечи, люди постигают путь радости, наполняя себя каждое мгновение чередой счастливых открытий и видя мир в ином свете, не омраченном слезами и печалью. Но радость — особая мудрость. И только через нее познается Мир Высший, который ее источает и где она рождена. </w:t>
      </w:r>
    </w:p>
    <w:p>
      <w:pPr>
        <w:pStyle w:val="Normal"/>
        <w:rPr/>
      </w:pPr>
      <w:r>
        <w:rPr/>
        <w:t xml:space="preserve">В радости есть необъяснимая тайна. Когда она живет в сердце и наполняет его, как гелий — воздушный шар, духу легче существовать в пределах мира сгущенных стихий. </w:t>
      </w:r>
    </w:p>
    <w:p>
      <w:pPr>
        <w:pStyle w:val="Normal"/>
        <w:rPr/>
      </w:pPr>
      <w:r>
        <w:rPr/>
        <w:t>Радоваться — значит принадлежать Солнцу.</w:t>
      </w:r>
    </w:p>
    <w:p>
      <w:pPr>
        <w:pStyle w:val="Normal"/>
        <w:rPr/>
      </w:pPr>
      <w:r>
        <w:rPr/>
      </w:r>
    </w:p>
    <w:p>
      <w:pPr>
        <w:pStyle w:val="Normal"/>
        <w:rPr/>
      </w:pPr>
      <w:r>
        <w:rPr/>
        <w:t xml:space="preserve">131. Лечение в пирамиде возможно, но не более пяти человек в день. И все они должны быть облачены в темно-синюю или фиолетовую одежду. Это неотъемлемое условие успеха, ибо сила фиолетового луча должна соблюдаться даже в атрибутике. </w:t>
      </w:r>
    </w:p>
    <w:p>
      <w:pPr>
        <w:pStyle w:val="Normal"/>
        <w:rPr/>
      </w:pPr>
      <w:r>
        <w:rPr/>
        <w:t>Одежда должна соотноситься с цветом ауры, а вибрации сознания должны быть в резонансе с частотой колебания источника. Но нужно помнить о том, что есть предел силы целительного луча, если он не связан с иерархическим началом. Соединение неба и земли, этот сакральный брак, являет собой белую нить единой жизни.</w:t>
      </w:r>
    </w:p>
    <w:p>
      <w:pPr>
        <w:pStyle w:val="Normal"/>
        <w:rPr/>
      </w:pPr>
      <w:r>
        <w:rPr/>
      </w:r>
    </w:p>
    <w:p>
      <w:pPr>
        <w:pStyle w:val="Normal"/>
        <w:rPr/>
      </w:pPr>
      <w:r>
        <w:rPr/>
        <w:t>1</w:t>
      </w:r>
      <w:r>
        <w:rPr>
          <w:lang w:val="en-US"/>
        </w:rPr>
        <w:t>32</w:t>
      </w:r>
      <w:r>
        <w:rPr/>
        <w:t xml:space="preserve">. Наши порождения питаются нами. И это не только мысли или чувства, но и пороки и страсти, доведенные до такой степени необратимости, что справиться с ними почти невозможно, если не напрячь ту силу божественной воли, которая одна может решать внутренние конфликты. Обращение к совести и благоразумию часто не спасает, потому что они слабеют, и даже атрофируются, если постоянно не воспитывать в себе порядочность, совершая корректировку своих поступков с духовными вехами, которыми обозначен наш путь в лесу манвантар. На этом пути есть скрытые цели, которые душе следует постичь, и есть целая категория упреждений, которые обозначены как препятствия для развития новой формы ясной жизни. </w:t>
      </w:r>
    </w:p>
    <w:p>
      <w:pPr>
        <w:pStyle w:val="Normal"/>
        <w:rPr/>
      </w:pPr>
      <w:r>
        <w:rPr/>
        <w:t xml:space="preserve">Порождения человеческого ума и сердца составляют остов нашей психической вселенной, центром мира которой явлено солнце духа, где правда и истина обозначены как столбы, поддерживающие врата в царство различения и неоспоримости. </w:t>
      </w:r>
    </w:p>
    <w:p>
      <w:pPr>
        <w:pStyle w:val="Normal"/>
        <w:rPr/>
      </w:pPr>
      <w:r>
        <w:rPr/>
        <w:t xml:space="preserve">Возгорание центров еще не есть их открытие. А открытие центров не итог, но предрасположение к огненной трансмутации как пути к космическому распознаванию. В распознавании заключен смысл всезнания и всеведения и вечный поиск новых и новых путей восхождения. </w:t>
      </w:r>
    </w:p>
    <w:p>
      <w:pPr>
        <w:pStyle w:val="Normal"/>
        <w:rPr/>
      </w:pPr>
      <w:r>
        <w:rPr/>
        <w:t>На Гору Матери Мира никто, кроме Нее, не сможет подняться. Жемчужная Гора только кажется легкодостижимой. А на самом деле, чем выше на нее поднимаешься, тем она вырастает еще больше. И лишь Сама Владычица, осеняя сиянием огненных крыл, освещает путь избранным, выбор которых часто удивляет людей. Под невзрачной личиной живут великаны духа, чтобы не привлекать внимания тьмы, в кромешности которой можно утопить все достижения мира. Но вся вселенная держится на балансе светлой и темной материи. И Од, и Об изначально существовали.</w:t>
      </w:r>
    </w:p>
    <w:p>
      <w:pPr>
        <w:pStyle w:val="Normal"/>
        <w:rPr/>
      </w:pPr>
      <w:r>
        <w:rPr/>
      </w:r>
    </w:p>
    <w:p>
      <w:pPr>
        <w:pStyle w:val="Normal"/>
        <w:rPr/>
      </w:pPr>
      <w:r>
        <w:rPr/>
        <w:t xml:space="preserve">133. Чистая мысль выжигает все темные подвалы сознания подобно жаркому огню. Когда копоть накапливается в дымоходе, нужна чистка в виде мощной щетки или напора воздушной массы высокого давления. Но, как бы то ни было, в материальном мире трудно избежать дымных и смрадных мыслей, которые порой забивают все внутреннее и внешнее пространство. </w:t>
      </w:r>
    </w:p>
    <w:p>
      <w:pPr>
        <w:pStyle w:val="Normal"/>
        <w:rPr/>
      </w:pPr>
      <w:r>
        <w:rPr/>
        <w:t xml:space="preserve">Смысл медитации и молитвы заключается в том, чтобы подняться над облаками обыденности и выйти в высокое пространство свободной среды, где законы земного магнетизма уже не действуют и не создается набухание стихий. Практика размышлений должна отрывать от земных предметов и не накачивать их избыточной силой. Ураганы и смерчи, шторма и землетрясения вызываются неумелым вторжением в сферу тонких энергий, без должного навыка и духовного воспитания и уважения к силам природы. </w:t>
      </w:r>
    </w:p>
    <w:p>
      <w:pPr>
        <w:pStyle w:val="Normal"/>
        <w:rPr/>
      </w:pPr>
      <w:r>
        <w:rPr/>
        <w:t>Профаническая волна задела даже высшие эшелоны власти, где глупость разного рода объявлена приоритетом сильной нации и новым достижением демократических свобод. Самоуверенность людей Запада так велика, что они считают, что все достижения скрыты в обретении богатства.</w:t>
      </w:r>
    </w:p>
    <w:p>
      <w:pPr>
        <w:pStyle w:val="Normal"/>
        <w:rPr/>
      </w:pPr>
      <w:r>
        <w:rPr/>
      </w:r>
    </w:p>
    <w:p>
      <w:pPr>
        <w:pStyle w:val="Normal"/>
        <w:rPr/>
      </w:pPr>
      <w:r>
        <w:rPr/>
        <w:t xml:space="preserve">134. Синдром обезьянки: «Ко мне пришла мысль», — может не всех беспокоить и волновать. Но иногда и людям нужно заниматься упражнением ума. Сказано — острите ум, не позволяйте ржаветь его лезвию и замедлять скорость вращения золотого песка в голове. </w:t>
      </w:r>
    </w:p>
    <w:p>
      <w:pPr>
        <w:pStyle w:val="Normal"/>
        <w:rPr/>
      </w:pPr>
      <w:r>
        <w:rPr/>
        <w:t xml:space="preserve">Когда сознание строит будущее из мыслеформ спускаемых на землю идей, тогда огненная энергия дает импульс к возбуждению психического мира, в котором и рождаются корреляции событий, с условием их упреждения на волю стихий и особенности времени. Кармический механизм настолько неповторим в каждом случае, что уловить и изучить закономерности гораздо сложнее, чем высчитать ритм взлетов и падений жизненной силы. </w:t>
      </w:r>
    </w:p>
    <w:p>
      <w:pPr>
        <w:pStyle w:val="Normal"/>
        <w:rPr/>
      </w:pPr>
      <w:r>
        <w:rPr/>
        <w:t xml:space="preserve">Карма строится из многих составляющих. Но важнее всего в ней сострадание, которое готово бескорыстно служить человечеству. Когда человек делится последним куском хлеба с другим, это можно считать высшим приношением. Не от избытка и изобилия оцениваются даяния, но от чистоты сердца. Даже горы золота не помогут тому, кто в безвыходном положении не помог человеку или отказался его спасти. </w:t>
      </w:r>
    </w:p>
    <w:p>
      <w:pPr>
        <w:pStyle w:val="Normal"/>
        <w:rPr/>
      </w:pPr>
      <w:r>
        <w:rPr/>
        <w:t>Сострадание движет как Великими Учителями, так и подвижниками. И ему нельзя научить, потому что оно идет лишь изнутри.</w:t>
      </w:r>
    </w:p>
    <w:p>
      <w:pPr>
        <w:pStyle w:val="Normal"/>
        <w:rPr/>
      </w:pPr>
      <w:r>
        <w:rPr/>
      </w:r>
    </w:p>
    <w:p>
      <w:pPr>
        <w:pStyle w:val="Normal"/>
        <w:rPr/>
      </w:pPr>
      <w:r>
        <w:rPr/>
        <w:t xml:space="preserve">135. Точное исполнение указа Учителя оценивается выше, чем самодеятельность. Умение слушать и исполнять без вариаций и собственных добавлений слова Наставника — достижение величайшее, ведущее к постижению сил Высших Миров и своих собственных потенций. </w:t>
      </w:r>
    </w:p>
    <w:p>
      <w:pPr>
        <w:pStyle w:val="Normal"/>
        <w:rPr/>
      </w:pPr>
      <w:r>
        <w:rPr/>
        <w:t xml:space="preserve">Как полководцу с горы, где расположился его командный пункт, видно все поле боя, так и Наставникам, пребывающим одновременно в триаде миров, все понятно бывает до мельчайших подробностей. Им ясен весь ход мыслей земных обывателей и та степень наивного коварства, которую они пытаются утаить от людей. Но есть цепь причин и следствий планеты, за границы которых нельзя заступить и в которых угадывается любой вариант направления мысли. Так что ничего нет тайного под небом. И потому нет смысла утаивать что-то. Открытое сердце — лучшая защита духа. </w:t>
      </w:r>
    </w:p>
    <w:p>
      <w:pPr>
        <w:pStyle w:val="Normal"/>
        <w:rPr/>
      </w:pPr>
      <w:r>
        <w:rPr/>
        <w:t xml:space="preserve">Следуя советам Учителей, не будете обмануты. И это совсем не означает возложения ответственности на Высших Существ, что явлено как очевидное превышение допустимого, и даже как некое духовное иждивенчество. </w:t>
      </w:r>
    </w:p>
    <w:p>
      <w:pPr>
        <w:pStyle w:val="Normal"/>
        <w:rPr/>
      </w:pPr>
      <w:r>
        <w:rPr/>
        <w:t>Под Лучом Владыки воспитывайте свое распознавание и накапливайте качество орлиного глаза, заключенное в наблюдательности.</w:t>
      </w:r>
    </w:p>
    <w:p>
      <w:pPr>
        <w:pStyle w:val="Normal"/>
        <w:rPr/>
      </w:pPr>
      <w:r>
        <w:rPr/>
      </w:r>
    </w:p>
    <w:p>
      <w:pPr>
        <w:pStyle w:val="Normal"/>
        <w:rPr/>
      </w:pPr>
      <w:r>
        <w:rPr/>
        <w:t xml:space="preserve">136. Ваше преуспеяние — в точности исполнения Указов Владыки. Но не оповещайте никого о своем следовании знакам, а молча идите, не упоминая имен сокровенных всуе. С каждым точным исполнением задач духа Луч Учителя входит в сердце ваше, создавая в нем пристанище для себя, воплощаясь в уплотнении определенных образов сознания, которые вам будут служить вехами в бесконечных далях будущего. </w:t>
      </w:r>
    </w:p>
    <w:p>
      <w:pPr>
        <w:pStyle w:val="Normal"/>
        <w:rPr/>
      </w:pPr>
      <w:r>
        <w:rPr/>
        <w:t xml:space="preserve">Расплав грозит тем существам, которые не соединились со своим высшим космическим принципом и остались в рамках сознания низших чакр. Потому и вредно пребывание силы в них в течение долгого времени, что выражается в объедении и распутстве. </w:t>
      </w:r>
    </w:p>
    <w:p>
      <w:pPr>
        <w:pStyle w:val="Normal"/>
        <w:rPr/>
      </w:pPr>
      <w:r>
        <w:rPr/>
        <w:t>Борьба между высшей благодатью и искушением, что, на самом деле, есть рой земных чувств, управляемых тяжелыми мыслями, была всегда. И именно она составляет ток эволюционного движения, вращает планету и создает ее защиту. Магнетизм полов движет Землей, как и вращает ее. Полярность присутствует везде. И все явления исходят из закона единства противоположностей. А действия двух начал — Инь и Ян — и создают вихревую жизнь.</w:t>
      </w:r>
    </w:p>
    <w:p>
      <w:pPr>
        <w:pStyle w:val="Normal"/>
        <w:rPr/>
      </w:pPr>
      <w:r>
        <w:rPr/>
      </w:r>
    </w:p>
    <w:p>
      <w:pPr>
        <w:pStyle w:val="Normal"/>
        <w:rPr/>
      </w:pPr>
      <w:r>
        <w:rPr/>
        <w:t xml:space="preserve">137. Невозможно точно передать вибрации и слова Учителя, в которых они заключены. Для этого нужно иметь значительные накопления и опыт жизней, равный таковым Самих Водителей планеты. Но наиболее преданные ученики умеют прислушиваться, и даже не стесняются переспрашивать, хотя фактор мгновения уже изменился. </w:t>
      </w:r>
    </w:p>
    <w:p>
      <w:pPr>
        <w:pStyle w:val="Normal"/>
        <w:rPr/>
      </w:pPr>
      <w:r>
        <w:rPr/>
        <w:t xml:space="preserve">Лишь доверенным посылаю способность слышать каждое Дыхание Мое. Лишь доверенных впускаю в Хранилище Мудрости, где можно узнать практически все, что было накоплено из знаний за всю эволюцию планеты. </w:t>
      </w:r>
    </w:p>
    <w:p>
      <w:pPr>
        <w:pStyle w:val="Normal"/>
        <w:rPr/>
      </w:pPr>
      <w:r>
        <w:rPr/>
        <w:t xml:space="preserve">В отравленной атмосфере городов медитации так же вредны, как и вода из-под крана, лишенная жизненных сил, если только не создано поле единения сердец и все побуждения членов общины не устремлены равно к совершенствованию и познанию. Когда достигнуто состояние коллективного сознания, дух проникает легче в чистую среду, где каждый человек становится одной из ячеек принимающей антенны Братства. </w:t>
      </w:r>
    </w:p>
    <w:p>
      <w:pPr>
        <w:pStyle w:val="Normal"/>
        <w:rPr/>
      </w:pPr>
      <w:r>
        <w:rPr/>
        <w:t>Но какими бы искажениями или импровизациями ни отличались духовные беседы, они, несомненно, полезны в общем океане разгула книжного безумия. Масса макулатуры, заразной и развращающей, заполонила рынок. А насмешки над авторами, разрабатывающими пласт духовной литературы, доходят до откровенных издевательств. Но, несмотря на это, польза превышает вред, а вся пыль клеветы лишь украшает цветы познания. Поэтому помощь Наша с теми, кто Слово Наше приносит людям.</w:t>
      </w:r>
    </w:p>
    <w:p>
      <w:pPr>
        <w:pStyle w:val="Normal"/>
        <w:rPr/>
      </w:pPr>
      <w:r>
        <w:rPr/>
      </w:r>
    </w:p>
    <w:p>
      <w:pPr>
        <w:pStyle w:val="Normal"/>
        <w:rPr/>
      </w:pPr>
      <w:r>
        <w:rPr/>
        <w:t>138. Путь труда никого еще не оскорбил. Имея способности и трудолюбие, голодным не останешься. Лишь бы малая искра таланта не вскружила голову, не остудила пыл прилежания и не погасила устремление к своей цели.</w:t>
      </w:r>
    </w:p>
    <w:p>
      <w:pPr>
        <w:pStyle w:val="Normal"/>
        <w:rPr/>
      </w:pPr>
      <w:r>
        <w:rPr/>
      </w:r>
    </w:p>
    <w:p>
      <w:pPr>
        <w:pStyle w:val="Normal"/>
        <w:rPr/>
      </w:pPr>
      <w:r>
        <w:rPr/>
        <w:t>1</w:t>
      </w:r>
      <w:r>
        <w:rPr>
          <w:lang w:val="en-US"/>
        </w:rPr>
        <w:t>39</w:t>
      </w:r>
      <w:r>
        <w:rPr/>
        <w:t xml:space="preserve">. Медленно обращаются дни. Медленно солнце уходит на юг. Но томления духа постоянно сменяются радостью вечных откровений, вправленных в серебро летящих мгновений. Бриллианты чистых сил преломляют свет Высших Миров, разбивая его на радугу, доступную сердцам человеческим. В каждой искре лучей — мудрость вселенных, спрятанная в капле росы, в камне или цветке. </w:t>
      </w:r>
    </w:p>
    <w:p>
      <w:pPr>
        <w:pStyle w:val="Normal"/>
        <w:rPr/>
      </w:pPr>
      <w:r>
        <w:rPr/>
        <w:t>Освещающая мир красота хранится в тайне тайн времен и пространств — но лишь для того, чтобы люди прикладывали усилия для открытия ее, проявляли интерес и не ослабляли напряжения поиска искры мудрости, для них хранимой.</w:t>
      </w:r>
    </w:p>
    <w:p>
      <w:pPr>
        <w:pStyle w:val="Normal"/>
        <w:rPr/>
      </w:pPr>
      <w:r>
        <w:rPr/>
      </w:r>
    </w:p>
    <w:p>
      <w:pPr>
        <w:pStyle w:val="Normal"/>
        <w:rPr/>
      </w:pPr>
      <w:r>
        <w:rPr/>
        <w:t xml:space="preserve">140. Гигантская искусственно построенная космическая станция, размером в миллиарды километров, была обнаружена и заснята телескопом «Хаббл». От нашей Солнечной системы она удалена на многие сотни световых лет. Но в том, что это сооружение искусственного происхождения, никто не сомневается, потому что модули, из которых оно состоит, симметричны и одинаковы. И если это не продукт высокоразвитой цивилизации, то можно предположить теорию роста космических кристаллов. Но тогда они себя ведут слишком сознательно, определяя вектор движения. </w:t>
      </w:r>
    </w:p>
    <w:p>
      <w:pPr>
        <w:pStyle w:val="Normal"/>
        <w:rPr/>
      </w:pPr>
      <w:r>
        <w:rPr/>
      </w:r>
    </w:p>
    <w:p>
      <w:pPr>
        <w:pStyle w:val="Normal"/>
        <w:rPr/>
      </w:pPr>
      <w:r>
        <w:rPr/>
        <w:t>141. Открытость сердца и искренность не всегда создают условия для доверия. Этот принцип оправдывает себя лишь в отношениях Учителя и ученика. Но в миру все наоборот: чем крепче оболочка неприступности, тем с большей настойчивостью стараются ее пробить. И как только происходит проникновение во внутренний мир нашей вселенной, так интерес к нам заметно угасает, потому что баланс сил уравновешивается. А это означает, что напряжение ослабляется и иссякает устремление поиска причины.</w:t>
      </w:r>
    </w:p>
    <w:p>
      <w:pPr>
        <w:pStyle w:val="Normal"/>
        <w:rPr/>
      </w:pPr>
      <w:r>
        <w:rPr/>
      </w:r>
    </w:p>
    <w:p>
      <w:pPr>
        <w:pStyle w:val="Normal"/>
        <w:rPr/>
      </w:pPr>
      <w:r>
        <w:rPr/>
        <w:t>1</w:t>
      </w:r>
      <w:r>
        <w:rPr>
          <w:lang w:val="en-US"/>
        </w:rPr>
        <w:t>42</w:t>
      </w:r>
      <w:r>
        <w:rPr/>
        <w:t xml:space="preserve">. Призывайте радость, призывайте жизнь. Успеет болезнь посетить вас. Но вы не пускайте ее, исполняя волю Сил Света. </w:t>
      </w:r>
    </w:p>
    <w:p>
      <w:pPr>
        <w:pStyle w:val="Normal"/>
        <w:rPr/>
      </w:pPr>
      <w:r>
        <w:rPr/>
        <w:t xml:space="preserve">Открывая сердце миру, можно получить такую порцию яда, что не хватит огня, чтобы пережечь его. Для этого надо быть Богом Шивой, некогда испившим отраву мира — при переходе от одной из многих Кали-Юг к Веку Сатьи, когда планета и ее атмосфера полностью избавляются от империла. Бог Шива явился одним из Спасителей в бесконечной Их череде. </w:t>
      </w:r>
    </w:p>
    <w:p>
      <w:pPr>
        <w:pStyle w:val="Normal"/>
        <w:rPr/>
      </w:pPr>
      <w:r>
        <w:rPr/>
        <w:t xml:space="preserve">Когда сожжение тьмы происходит, все стихии на долгое время приходят в равновесие и наступает период благоденствия планеты на многие сотни тысяч лет, а продолжительность жизни не ограничивается мерками сотен лет существования, но отдается во власть самим людям. Пока люди призывают Богиню Живу и не болеют, они счастливы. А смерть приходит к живущим в период Сатьи лишь по их желанию, ибо сердца чисты, а лукавство оставлено вовсе. </w:t>
      </w:r>
    </w:p>
    <w:p>
      <w:pPr>
        <w:pStyle w:val="Normal"/>
        <w:rPr/>
      </w:pPr>
      <w:r>
        <w:rPr/>
      </w:r>
    </w:p>
    <w:p>
      <w:pPr>
        <w:pStyle w:val="Normal"/>
        <w:rPr/>
      </w:pPr>
      <w:r>
        <w:rPr/>
        <w:t xml:space="preserve">143. Карма не может утяжелить гармоничное тело. И ее весы подчинены воле самого человека, потому что он породитель всех своих болезней и несчастий. Вся причина жизни в нем самом заключена. Весь поток блага им порождается. </w:t>
      </w:r>
    </w:p>
    <w:p>
      <w:pPr>
        <w:pStyle w:val="Normal"/>
        <w:rPr/>
      </w:pPr>
      <w:r>
        <w:rPr/>
        <w:t xml:space="preserve">Сердце человеческое только в Луче Бога может существовать. Но самость, тьму призывающая, вредит самому образу человека как подобию божьему. Не судьба виновата, но мы сами, во всех наших неурядицах и неустрое. </w:t>
      </w:r>
    </w:p>
    <w:p>
      <w:pPr>
        <w:pStyle w:val="Normal"/>
        <w:rPr/>
      </w:pPr>
      <w:r>
        <w:rPr/>
        <w:t>Сдерживать огонь в сосуде тела не каждому дано. Нагнести энергию гораздо проще. Труднее удержать ее в равновесном состоянии. И тогда это станет благом для целого мира. Просто человек не верит силе своей.</w:t>
      </w:r>
    </w:p>
    <w:p>
      <w:pPr>
        <w:pStyle w:val="Normal"/>
        <w:rPr/>
      </w:pPr>
      <w:r>
        <w:rPr/>
      </w:r>
    </w:p>
    <w:p>
      <w:pPr>
        <w:pStyle w:val="Normal"/>
        <w:rPr/>
      </w:pPr>
      <w:r>
        <w:rPr/>
        <w:t>144. Простота не испортит чуда слов. Новизна не покинет тайны. Когда откровения раскрыты перед людьми, они не могут состариться. Неприступная крепость истины хранит самое сокровенное. И никогда не истает сокровище непознанного: иначе сознанию не к чему будет стремиться. Но воды мудрости никогда не испить. А свет духа, чистый и нестерпимый, всегда будет возрастать. И при приближении к нему он будет отступать все дальше и дальше, несмотря на жар источаемый. Знания слова чисты. Они на крыльях своих несут огонь мыслеформ, их не опаляющий.</w:t>
      </w:r>
    </w:p>
    <w:p>
      <w:pPr>
        <w:pStyle w:val="Normal"/>
        <w:rPr/>
      </w:pPr>
      <w:r>
        <w:rPr/>
      </w:r>
    </w:p>
    <w:p>
      <w:pPr>
        <w:pStyle w:val="Normal"/>
        <w:rPr/>
      </w:pPr>
      <w:r>
        <w:rPr/>
        <w:t>145. В истории Поруссии почти не освещен один немаловажный факт. И заключается он в следующем. Все самые крупные замки в этих землях были построены тамплиерами, рыцарями Божьей Матери Иерусалимской, и на их средства. Но после разгрома ордена все земли и строения перешли к Тевтонскому ордену, завершившему полное уничтожение языческих святынь. Тамплиеры до времени не трогали священные рощи и дубы, а крестоносцы, со свойственной им жестокостью, расправлялись с последователями культов Крива-Кривайте и Триглава.</w:t>
      </w:r>
    </w:p>
    <w:p>
      <w:pPr>
        <w:pStyle w:val="Normal"/>
        <w:rPr/>
      </w:pPr>
      <w:r>
        <w:rPr/>
      </w:r>
    </w:p>
    <w:p>
      <w:pPr>
        <w:pStyle w:val="Normal"/>
        <w:rPr/>
      </w:pPr>
      <w:r>
        <w:rPr/>
        <w:t xml:space="preserve">146. Волны интереса к нашей деятельности усиливаются как со стороны друзей, так и со стороны врагов. Создание мощного магнитного центра определяет для духа новые приоритеты преобразования энергий. Когда сознание перерастает физиологию, а уровень накопления знаний создает новую ступень перехода вверх, вихревая модель восхождения начинает работать. И никто никого не обязывает следовать по пути указанному. Лишь добрая воля и напряжение кармы выталкивают дух к пути сужденному. Вечная тайна пути скрыта за каждым камнем, на котором рассветный луч неожиданно обнажает сокровенный узор, которого не хватает в завершении. </w:t>
      </w:r>
    </w:p>
    <w:p>
      <w:pPr>
        <w:pStyle w:val="Normal"/>
        <w:rPr/>
      </w:pPr>
      <w:r>
        <w:rPr/>
        <w:t xml:space="preserve">Сознание перемен, происходящих во внутренней вселенной сердца, определяет ускорение изменений, как катализатор сокращает время химической реакции для получения нового качества вещества. Привлечение эволюционных токов из беспредельного Хранилища Акаши являет собой такое ускорение. </w:t>
      </w:r>
    </w:p>
    <w:p>
      <w:pPr>
        <w:pStyle w:val="Normal"/>
        <w:rPr/>
      </w:pPr>
      <w:r>
        <w:rPr/>
        <w:t>Компьютерная графика позволила выхватывать из океана образов облики будущего, которые когда-нибудь будут воплощены на планете или останутся в Мире Идей дожидаться своего часа. Грядущее уже стучится в двери наши. Оно уже сложилось. И в нашей воле, впустить его на порог или оставить за дверью.</w:t>
      </w:r>
    </w:p>
    <w:p>
      <w:pPr>
        <w:pStyle w:val="Normal"/>
        <w:rPr/>
      </w:pPr>
      <w:r>
        <w:rPr/>
      </w:r>
    </w:p>
    <w:p>
      <w:pPr>
        <w:pStyle w:val="Normal"/>
        <w:rPr/>
      </w:pPr>
      <w:r>
        <w:rPr/>
        <w:t>1</w:t>
      </w:r>
      <w:r>
        <w:rPr>
          <w:lang w:val="en-US"/>
        </w:rPr>
        <w:t>47</w:t>
      </w:r>
      <w:r>
        <w:rPr/>
        <w:t xml:space="preserve">. Продолжение дел всегда легче. Проба людей проведена. И можно отличить золото от амальгамы. Конечно, фальшивый блеск будет ярче. Но настоящий знаток ведает цену настоящего золота. </w:t>
      </w:r>
    </w:p>
    <w:p>
      <w:pPr>
        <w:pStyle w:val="Normal"/>
        <w:rPr/>
      </w:pPr>
      <w:r>
        <w:rPr/>
        <w:t>Ближний круг сердечнее посторонних. Ему открываешься охотнее. И содержательнее происходит беседа. Нет того официоза и попытки оригинальничать в угоду публике, а есть сердечная связь с теми, кто когда-то отозвался на зов Бесед Сокровенных. Эту традицию нужно продолжить для пользы всех.</w:t>
      </w:r>
    </w:p>
    <w:p>
      <w:pPr>
        <w:pStyle w:val="Normal"/>
        <w:rPr/>
      </w:pPr>
      <w:r>
        <w:rPr/>
      </w:r>
    </w:p>
    <w:p>
      <w:pPr>
        <w:pStyle w:val="Normal"/>
        <w:rPr/>
      </w:pPr>
      <w:r>
        <w:rPr/>
        <w:t xml:space="preserve">148. Попав на чьи-то чтения, а проще говоря, на бенефис какого-то автора, редкий руководитель захочет того, чтобы его паства переметнулась на сторону другого гуру. Да это и понятно с точки зрения логики, но очень узко в плане общемировом. Духовные сокровища являются достоянием всего мира, а мелкие секты боятся потерять каждого человека, который для них лишь раб, а не последователь. Но мы пытаемся строить новую модель сотрудничества, когда образуется Сеть Света по всему миру, а люди, даже не видя друг друга, общаются сердечными флюидами, не обременяясь толкотней в узком коридоре. </w:t>
      </w:r>
    </w:p>
    <w:p>
      <w:pPr>
        <w:pStyle w:val="Normal"/>
        <w:rPr/>
      </w:pPr>
      <w:r>
        <w:rPr/>
        <w:t xml:space="preserve">Слово «община» настолько девальвировано, что говорить о таких образованиях даже и не стоит. Нужно вначале омыть подобные понятия и лишь потом собирать народ вокруг себя. </w:t>
      </w:r>
    </w:p>
    <w:p>
      <w:pPr>
        <w:pStyle w:val="Normal"/>
        <w:rPr/>
      </w:pPr>
      <w:r>
        <w:rPr/>
        <w:t xml:space="preserve">А среда все равно ищет тех, кто бы за нее исполнил черную работу. Хотя Преподобный Сергий ради братии Сам готовил еду и пек хлеб именно по причине нежелания кого-то делать эту работу. Ведь отношение к приготовлению пищи отражается на ее качестве, потому что вода, особенно горячая, вбирает, помимо минеральных пространственных осадков, энергии благодати и сквернословия, а помимо этого, еще и мысленные наслоения. Приготовление пищи должно совершаться людьми, любящими это дело. </w:t>
      </w:r>
    </w:p>
    <w:p>
      <w:pPr>
        <w:pStyle w:val="Normal"/>
        <w:rPr/>
      </w:pPr>
      <w:r>
        <w:rPr/>
      </w:r>
    </w:p>
    <w:p>
      <w:pPr>
        <w:pStyle w:val="Normal"/>
        <w:rPr/>
      </w:pPr>
      <w:r>
        <w:rPr/>
        <w:t xml:space="preserve">149. По мере приближения новой эпохи высший планетный глобус постепенно открывается низшему. Это одно из свойств цикла Паришу, когда одна эпоха заходит на другую. В этом сравнительно небольшом промежутке, который повторяется при смене эпох, возможны не только великие откровения, но и перемещения существ из одного мира в другой. </w:t>
      </w:r>
    </w:p>
    <w:p>
      <w:pPr>
        <w:pStyle w:val="Normal"/>
        <w:rPr/>
      </w:pPr>
      <w:r>
        <w:rPr/>
        <w:t xml:space="preserve">Явление созданий навного, или низшего тонкого, плана приучает людей к тому, что они не одни живут на этой планете и разделяют ее со многими и многими формами разумных существ, таких как йети и русалки, эльфы и лесовики. Земной космос полон летающих дворцов. Но они скрыты от земного зрения, и нет таких аппаратов, которыми были бы обнаружены. Лишь трепетные ощущения способны уловить приближение существ стихийного мира или их жилище. </w:t>
      </w:r>
    </w:p>
    <w:p>
      <w:pPr>
        <w:pStyle w:val="Normal"/>
        <w:rPr/>
      </w:pPr>
      <w:r>
        <w:rPr/>
        <w:t>Наше зрение обладает лишь определенным диапазоном, за границей которого есть много непознанного. Одно только боковое зрение имеет способность видеть излучения и тени существ иномирия. Сосредотачиваясь на уровне Третьего Глаза, мы, опуская веки, видим световые импульсы и многие мыслеобразования по той причине, что взгляд собран в одну точку, а боковое зрение расширено.</w:t>
      </w:r>
    </w:p>
    <w:p>
      <w:pPr>
        <w:pStyle w:val="Normal"/>
        <w:rPr/>
      </w:pPr>
      <w:r>
        <w:rPr/>
      </w:r>
    </w:p>
    <w:p>
      <w:pPr>
        <w:pStyle w:val="Normal"/>
        <w:rPr/>
      </w:pPr>
      <w:r>
        <w:rPr/>
        <w:t xml:space="preserve">150. Слишком много прилипал крутится вокруг Дома Жизни. И их общество портит общее поле существования, отравляя его легкомыслием и занижая потенциал коллективного сознания. </w:t>
      </w:r>
    </w:p>
    <w:p>
      <w:pPr>
        <w:pStyle w:val="Normal"/>
        <w:rPr/>
      </w:pPr>
      <w:r>
        <w:rPr/>
        <w:t xml:space="preserve">Гордецы и самолюбцы разве могут понять каждую душу? На подробностях жизни определяются привычки личности. И поэтому сразу можно определить, чего каждый стоит. </w:t>
      </w:r>
    </w:p>
    <w:p>
      <w:pPr>
        <w:pStyle w:val="Normal"/>
        <w:rPr/>
      </w:pPr>
      <w:r>
        <w:rPr/>
        <w:t xml:space="preserve">Полусонные гуру не украшают собрание, которое жадно пьет новые энергии. И как можно определять потенциал энтузиазма, если личная жизнь многих членов сообщества не удалась и большинство — люди почти преклонного возраста? Понятно, что молодежь не заманишь в такие неформальные группы. И у многих лишь после выхода на пенсию появляется время для самообразования и саморазвития. Но все же люди, обремененные болезнями, не должны становиться вампирами, как и самоедами. </w:t>
      </w:r>
    </w:p>
    <w:p>
      <w:pPr>
        <w:pStyle w:val="Normal"/>
        <w:rPr/>
      </w:pPr>
      <w:r>
        <w:rPr/>
      </w:r>
    </w:p>
    <w:p>
      <w:pPr>
        <w:pStyle w:val="Normal"/>
        <w:rPr/>
      </w:pPr>
      <w:r>
        <w:rPr/>
        <w:t xml:space="preserve">151. У старых привычек долгий след. Они тянутся из давних воплощений. И часто то, что воспринимается как искажение природы, является следом забытых мистерий. А что скрыто во всем этом, судить не нам. Сверху виднее. </w:t>
      </w:r>
    </w:p>
    <w:p>
      <w:pPr>
        <w:pStyle w:val="Normal"/>
        <w:rPr/>
      </w:pPr>
      <w:r>
        <w:rPr/>
        <w:t xml:space="preserve">Собственно, О.К. никогда и не был другом. Его обаяние напускное. В душе он лишь сам себя любит и лелеет, пропитанный духом ложной значимости. Это пустышка, которая раздула себя до размеров воздушного шара. Вся его сила уходит лишь на то, чтобы выманить лишнюю тысячу у друзей или знакомых — под разными предлогами, используя духовные аргументы, а игра в водителя продолжается даже независимо от того, что заканчивается пьянками и гулянками. У него так раздуто чувство иждивенчества, что кажется, будто все обязаны присылать ему деньги — то на писательский дворик, то на сломанную конечность, которая была здорова. </w:t>
      </w:r>
    </w:p>
    <w:p>
      <w:pPr>
        <w:pStyle w:val="Normal"/>
        <w:rPr/>
      </w:pPr>
      <w:r>
        <w:rPr/>
        <w:t>Новый вид мошенничества по интернету построен на доверии и умении разжалобить оппонента. И в этом плане только в редких случаях деньги употребляются по назначению, а в основном проедаются, пропиваются и прокатываются такими отдельными псевдооккультистами, выучившими лозунговый словарь Учения Жизни и пользующимися им как средством заработка. Это мелкие души, забывшие об ответственности за свои поступки, обвиняющие всех и вся в непонимании значимости их труда и постоянно бултыхающиеся в своем болоте предрассудков, которое никогда не высохнет.</w:t>
      </w:r>
    </w:p>
    <w:p>
      <w:pPr>
        <w:pStyle w:val="Normal"/>
        <w:rPr/>
      </w:pPr>
      <w:r>
        <w:rPr/>
      </w:r>
    </w:p>
    <w:p>
      <w:pPr>
        <w:pStyle w:val="Normal"/>
        <w:rPr/>
      </w:pPr>
      <w:r>
        <w:rPr/>
        <w:t xml:space="preserve">152. Арконы как особая каста странников во времени существовали в Гиперборее и существуют до сих пор. Орден Золотой Арки настолько засекречен, что его можно было бы считать мифом, если бы не факты обнаружения современных вещей в захоронениях прошлого. И это совсем не выдумка, а законспектированный перечень находок. Лишь малая доля признаков, в том числе и эксперименты с зеркалами Козырева, подтверждает возможность таких перемещений. </w:t>
      </w:r>
    </w:p>
    <w:p>
      <w:pPr>
        <w:pStyle w:val="Normal"/>
        <w:rPr/>
      </w:pPr>
      <w:r>
        <w:rPr/>
        <w:t xml:space="preserve">Их станции находились в местах, где вихря времени не существует или он ослаблен до степени самой низкой активности. Причем вся интрига таких хроноперемещений заключалась в том, что переход осуществлялся в физическом теле и в полном сознании, хотя история знает спонтанные и случайные переходы из прошлого в будущее и в обратном порядке. </w:t>
      </w:r>
    </w:p>
    <w:p>
      <w:pPr>
        <w:pStyle w:val="Normal"/>
        <w:rPr/>
      </w:pPr>
      <w:r>
        <w:rPr/>
        <w:t xml:space="preserve">Что способствует этому процессу — трудно выяснить, если не владеешь точными знаниями и методикой изучения. Нужен конец нити, за который можно ухватиться, чтобы размотать весь клубок. Но отголоски легенд о шагах во времени и переходе по его шкале вверх и вниз существуют. И, может быть, именно в них зашифрован ключ для желающих шагнуть в неведомое. </w:t>
      </w:r>
    </w:p>
    <w:p>
      <w:pPr>
        <w:pStyle w:val="Normal"/>
        <w:rPr/>
      </w:pPr>
      <w:r>
        <w:rPr/>
        <w:t>Спиральные зеркала и зеркальные шары исследуются. Но результаты скрываются очень тщательно. И даже намеки не просачиваются за пределы лабораторий.</w:t>
      </w:r>
    </w:p>
    <w:p>
      <w:pPr>
        <w:pStyle w:val="Normal"/>
        <w:rPr/>
      </w:pPr>
      <w:r>
        <w:rPr/>
      </w:r>
    </w:p>
    <w:p>
      <w:pPr>
        <w:pStyle w:val="Normal"/>
        <w:rPr/>
      </w:pPr>
      <w:r>
        <w:rPr/>
        <w:t>1</w:t>
      </w:r>
      <w:r>
        <w:rPr>
          <w:lang w:val="en-US"/>
        </w:rPr>
        <w:t>53</w:t>
      </w:r>
      <w:r>
        <w:rPr/>
        <w:t xml:space="preserve">. Нельзя самолюбца назвать другом. Природная энергия, хаотичная, и даже дикая, может привлекать женщин и слабых людей. Но если посмотреть на шлейф деяний таких людей, то не увидим ничего вразумительного — одни только нереализованные прожекты да постоянное попрошайничество и оставление на произвол судьбы в полусумасшедшей компании. </w:t>
      </w:r>
    </w:p>
    <w:p>
      <w:pPr>
        <w:pStyle w:val="Normal"/>
        <w:rPr/>
      </w:pPr>
      <w:r>
        <w:rPr/>
      </w:r>
    </w:p>
    <w:p>
      <w:pPr>
        <w:pStyle w:val="Normal"/>
        <w:rPr/>
      </w:pPr>
      <w:r>
        <w:rPr/>
        <w:t xml:space="preserve">154. Славя Мать Макошь и Живу, надо отдать должное Их покровительству, когда понятен становится механизм причин и следствий. Великая сила благодарности находит отклик в сердцах. </w:t>
      </w:r>
    </w:p>
    <w:p>
      <w:pPr>
        <w:pStyle w:val="Normal"/>
        <w:rPr/>
      </w:pPr>
      <w:r>
        <w:rPr/>
        <w:t xml:space="preserve">«Славяне» — это религиозное название ванов, «русичи» — этническое, а «арии» — космическое. </w:t>
      </w:r>
    </w:p>
    <w:p>
      <w:pPr>
        <w:pStyle w:val="Normal"/>
        <w:rPr/>
      </w:pPr>
      <w:r>
        <w:rPr/>
        <w:t xml:space="preserve">Миф о Раде, разбившейся об острые вершины земной горы, не есть ли отголосок события падения Чинтамани? </w:t>
      </w:r>
    </w:p>
    <w:p>
      <w:pPr>
        <w:pStyle w:val="Normal"/>
        <w:rPr/>
      </w:pPr>
      <w:r>
        <w:rPr/>
        <w:t xml:space="preserve">Рада вместе с сестрой Дарой спасала себя и своих детей от преследования и гнева Высшего Божества, мстящего им за измену. Упав на Землю и расколовшись на тысячи осколков, Рада все же сохранила детей своих как семя погибшей планеты. Сыны ее возродились в северной Аркторуссии и дали начало новой человеческой цивилизации на Земле, где до того обитали лишь полудикие племена, пребывающие в Каменном веке. Да, такой период развития был на нашей планете. Но он не касался арктов — потомков Большой Медведицы, плеядеанцев, лебединцев и радимичей. </w:t>
      </w:r>
    </w:p>
    <w:p>
      <w:pPr>
        <w:pStyle w:val="Normal"/>
        <w:rPr/>
      </w:pPr>
      <w:r>
        <w:rPr/>
        <w:t xml:space="preserve">Многие древние мифы — это отголоски космической летописи и странствий по мирам, а не по одной планете. И то, что в сказках обозначено как превращение одного животного в другое, может быть как оборотничеством, так и летописью перерождений, через которые прошел герой. </w:t>
      </w:r>
    </w:p>
    <w:p>
      <w:pPr>
        <w:pStyle w:val="Normal"/>
        <w:rPr/>
      </w:pPr>
      <w:r>
        <w:rPr/>
        <w:t xml:space="preserve">Миф и сказка, как и сон человеческий, состоят из многих случайных напластований, которые по отдельности составляют целую энциклопедию событий. А золотое, серебряное и медное царства определяют разные временные эпохи. Когда герой опускается в колодец, он проходит эти царства. А это означает лишь одно: разные планы и напластования Хроники Акаши. Умеющий их считывать видит мир совершенно по-иному, расшифровывая знаки прошлых предупреждений и будущих постижений, потенциал которых может быть накоплен, но не реализован. </w:t>
      </w:r>
    </w:p>
    <w:p>
      <w:pPr>
        <w:pStyle w:val="Normal"/>
        <w:rPr/>
      </w:pPr>
      <w:r>
        <w:rPr/>
        <w:t>К сожалению, на земле большинство таких существ, которые не достигли мудрости и так и ушли, не поняв смысла жизни.</w:t>
      </w:r>
    </w:p>
    <w:p>
      <w:pPr>
        <w:pStyle w:val="Normal"/>
        <w:rPr/>
      </w:pPr>
      <w:r>
        <w:rPr/>
      </w:r>
    </w:p>
    <w:p>
      <w:pPr>
        <w:pStyle w:val="Normal"/>
        <w:rPr/>
      </w:pPr>
      <w:r>
        <w:rPr/>
        <w:t xml:space="preserve">155. Из обоймы сотрудничества многие выпадают. И не нужно об этом печалиться. Растет уровень духа. И с ним меняется окружение. Новые принесут волны небывалого энтузиазма. </w:t>
      </w:r>
    </w:p>
    <w:p>
      <w:pPr>
        <w:pStyle w:val="Normal"/>
        <w:rPr/>
      </w:pPr>
      <w:r>
        <w:rPr/>
        <w:t xml:space="preserve">Энергия затухающих людей губительна. Они только и умеют, что дуть в уши пустым шорохом слов. У пустословия нет мысленного сопровождения, а есть только волны избыточного легкомыслия. Избегайте легковесности. Лучше быть серьезным, чем легкомысленным. </w:t>
      </w:r>
    </w:p>
    <w:p>
      <w:pPr>
        <w:pStyle w:val="Normal"/>
        <w:rPr/>
      </w:pPr>
      <w:r>
        <w:rPr/>
      </w:r>
    </w:p>
    <w:p>
      <w:pPr>
        <w:pStyle w:val="Normal"/>
        <w:rPr/>
      </w:pPr>
      <w:r>
        <w:rPr/>
        <w:t xml:space="preserve">156. Не гоже на себя примеривать одежды Матери Агни Йоги, как это делают поголовно все неофиты. Каждому из нас до Нее как до Луны пешком — и то, если найдем дорогу. Конечно, синдром подражания должен иметь место. Но, в конце концов, струна собственного предназначения определяет развитие зерна духа. </w:t>
      </w:r>
    </w:p>
    <w:p>
      <w:pPr>
        <w:pStyle w:val="Normal"/>
        <w:rPr/>
      </w:pPr>
      <w:r>
        <w:rPr/>
        <w:t xml:space="preserve">В лучшем случае важно определить комплекс высших качеств, которые продвигают сознание. И если есть накопления духа, то происходит взращивание уже имеющихся способностей и воспитание благородства знаний. </w:t>
      </w:r>
    </w:p>
    <w:p>
      <w:pPr>
        <w:pStyle w:val="Normal"/>
        <w:rPr/>
      </w:pPr>
      <w:r>
        <w:rPr/>
        <w:t>Когда происходит активизация энергий, нужно не растратить их, но держать в русле радости. Всякая волна допущенного негатива достигает такой же силы напряжения, как и волна высших чувств. Тогда и происходит осознание воздействий на полярности бытия.</w:t>
      </w:r>
    </w:p>
    <w:p>
      <w:pPr>
        <w:pStyle w:val="Normal"/>
        <w:rPr/>
      </w:pPr>
      <w:r>
        <w:rPr/>
      </w:r>
    </w:p>
    <w:p>
      <w:pPr>
        <w:pStyle w:val="Normal"/>
        <w:rPr/>
      </w:pPr>
      <w:r>
        <w:rPr/>
        <w:t xml:space="preserve">157. Никто не позволит нам изменить своим идеалам. Иначе это окажется падением в хаос. Идеалы как опорные вехи сознания, отмечающие путь, занесенный пылью человеческого невежества. И если идти вслепую, не имея ни цели, ни устремления, которое способствует ее достижению, то и жизнь становится непрестанным мучением, бессмысленной и пустой, где нет живого огня, а одна лишь аспидная оболочка. </w:t>
      </w:r>
    </w:p>
    <w:p>
      <w:pPr>
        <w:pStyle w:val="Normal"/>
        <w:rPr/>
      </w:pPr>
      <w:r>
        <w:rPr/>
        <w:t xml:space="preserve">Живые души хранят очаги чистоты. Детям человеческим где же согреться, если не будет огня вдохновения и красоты, в которых можно легко вздохнуть и почувствовать воздух свободы? </w:t>
      </w:r>
    </w:p>
    <w:p>
      <w:pPr>
        <w:pStyle w:val="Normal"/>
        <w:rPr/>
      </w:pPr>
      <w:r>
        <w:rPr/>
        <w:t>Цель разделяется на этапы, но подчинена одной задаче, одному жизненному предназначению. Нельзя одномоментно достичь высокого уровня знаний. Нельзя внезапно получить мудрость. И все такие случаи лишь подтверждают то, что процесс вхождения в поле знаний был мучительным и долгим, с большим количеством ошибок и нахождений. А духовность накапливается так медленно, потому что, в отличие от сенсационных фактов, привхождение ее энергий почти неосязаемо, словно касание тела легким весенним ветерком, напитанным ароматом цветов. Духовность — нервная система космоса.</w:t>
      </w:r>
    </w:p>
    <w:p>
      <w:pPr>
        <w:pStyle w:val="Normal"/>
        <w:rPr/>
      </w:pPr>
      <w:r>
        <w:rPr/>
      </w:r>
    </w:p>
    <w:p>
      <w:pPr>
        <w:pStyle w:val="Normal"/>
        <w:rPr/>
      </w:pPr>
      <w:r>
        <w:rPr/>
        <w:t xml:space="preserve">158. Оккультным кустарям не под силу создание шедевров. Они живут в сфере низкого уровня потребительства, которое пользуется большим успехом у неразвитых душ — как инструменты повседневного труда невысокого качества, в силу того что они дешевы и доступны. Заблуждение такого рода людей в том, что они считают себя прозревшими и достигшими какого-то олимпа, достаточного для них. А выше они подниматься не желают. Вводя в заблуждение неофитов, они стараются собрать паству на основе того сенсационного знания, которым якобы владеют. Но, на деле, это околонаучные слухи, газетные утки и фантастические гипотезы, услышанные краем уха и приправленные собственными домыслами. Все дни, что они проводят, тусклы, как их пустые глаза. И только язык несет околесицу площадного балагура. </w:t>
      </w:r>
    </w:p>
    <w:p>
      <w:pPr>
        <w:pStyle w:val="Normal"/>
        <w:rPr/>
      </w:pPr>
      <w:r>
        <w:rPr/>
        <w:t xml:space="preserve">Пора менять качество приезжающих в сторону усиления свойств духовных. Каждая капля духовности создается мыслью благой. Но сострадайте нуждающемуся, а не лентяю, считающему себя достойным всех благ, посылаемых для какого-то дела или определенных нужд. Тот, кто истинно стеснен в обстоятельствах, никогда не скажет об этом. А пустые интернет-воззвания во имя спасения есенинских парков или дома, в котором жил Чичиков, есть та степень пустозвонства, которая своими громкими возгласами привлекает внимание глухих. </w:t>
      </w:r>
    </w:p>
    <w:p>
      <w:pPr>
        <w:pStyle w:val="Normal"/>
        <w:rPr/>
      </w:pPr>
      <w:r>
        <w:rPr/>
        <w:t xml:space="preserve">Трудно докричаться до сердец, а в общем хоре словоохотливости тем более. Синдром тамады заводит многих. Но этот драйв заканчивается оргиями. Но духовное поприще призывает к другому способу существования, в котором возвышение сознания играет самую важную роль. </w:t>
      </w:r>
    </w:p>
    <w:p>
      <w:pPr>
        <w:pStyle w:val="Normal"/>
        <w:rPr/>
      </w:pPr>
      <w:r>
        <w:rPr/>
      </w:r>
    </w:p>
    <w:p>
      <w:pPr>
        <w:pStyle w:val="Normal"/>
        <w:rPr/>
      </w:pPr>
      <w:r>
        <w:rPr/>
        <w:t>159. Постигай, постигай — все равно будет мало, если дух поставил цель устремиться к расширению сознания. Внутренняя вселенная обретает новую ипостась и проникает наружу в виде излучений ауры, в которой сконцентрировано все лучшее, что хранит духовный мир, все абстракции, семена идей и проекции грядущего мира. Именно в такой последовательности осаждение духовного начала мира происходит, меняясь от неразличимого стечения энергий до рождения образов во внутреннем пространстве общения. И если они сопровождают сказанное, то слова оживают, извлекая из своего тела максимальное количество духовного озона.</w:t>
      </w:r>
    </w:p>
    <w:p>
      <w:pPr>
        <w:pStyle w:val="Normal"/>
        <w:rPr/>
      </w:pPr>
      <w:r>
        <w:rPr/>
      </w:r>
    </w:p>
    <w:p>
      <w:pPr>
        <w:pStyle w:val="Normal"/>
        <w:rPr/>
      </w:pPr>
      <w:r>
        <w:rPr/>
        <w:t xml:space="preserve">160. Через труд лечим все изъяны души и присутствие избыточной энергии при неразвитом сознании, что является бедой многих сельских жителей, особенно в горных районах, где сами природные условия предполагают накопление жизненных сил. И если их не вкладывать в созидательные проекты, в творчество или странствия, такие накопления выливаются в безобразия и асоциальные явления. Труд превращает один вид энергии в другой, более возвышенный, который послужит людям. И это тоже одна из форм трансмутации. </w:t>
      </w:r>
    </w:p>
    <w:p>
      <w:pPr>
        <w:pStyle w:val="Normal"/>
        <w:rPr/>
      </w:pPr>
      <w:r>
        <w:rPr/>
        <w:t xml:space="preserve">Когда духу нужно проявить аспекты своей задачи, для чего он и родился, он находит резервы и накопленные потенции, чтобы направить события через Владычицу Судьбу в нужное русло действий. Та причина, которая положена в основу событий, помимо нашей воли приводит нас к рубежу неотменяемых решений. А свершения как будто бы сами собой происходят. Но это не инерция, а признак слаженности давно запущенного кармического механизма. Вернее, это творчество Матери Судьбы, которая в случае возникновения мысли, важной для эволюционных построений, всячески поддерживает и развивает ее, находя скрытые связи и соединяя множество разрозненных сердец, одаренных идеей благородства, сотрудничества и сострадания, в одну мощную станцию. </w:t>
      </w:r>
    </w:p>
    <w:p>
      <w:pPr>
        <w:pStyle w:val="Normal"/>
        <w:rPr/>
      </w:pPr>
      <w:r>
        <w:rPr/>
        <w:t xml:space="preserve">Энергия любви к человечеству выражается в таких созидательных проектах, как антивоенные и антиэкстремистские движения. И если они не вырождаются под напором подкупа и шантажа, то в чистом виде принимают масштабы всемирные. </w:t>
      </w:r>
    </w:p>
    <w:p>
      <w:pPr>
        <w:pStyle w:val="Normal"/>
        <w:rPr/>
      </w:pPr>
      <w:r>
        <w:rPr/>
        <w:t>Темные в своих цветных революциях используют ту же самую методику призыва и объединения людей через интернет. Свержение власти в любой из стран организовано разными силами, но почерк один. Но то же самое может произойти в самих США, предпосылки чего уже намечаются на почве межрасовых волнений.</w:t>
      </w:r>
    </w:p>
    <w:p>
      <w:pPr>
        <w:pStyle w:val="Normal"/>
        <w:rPr/>
      </w:pPr>
      <w:r>
        <w:rPr/>
      </w:r>
    </w:p>
    <w:p>
      <w:pPr>
        <w:pStyle w:val="Normal"/>
        <w:rPr/>
      </w:pPr>
      <w:r>
        <w:rPr/>
        <w:t xml:space="preserve">161. В смене работы победа над усталостью. Но это значит, что следующий вид труда не должен иметь признаки и окраску труда предыдущего. Ведь труду физическому нужна замена умственная: иначе усталость тела не оставит мышцы. </w:t>
      </w:r>
    </w:p>
    <w:p>
      <w:pPr>
        <w:pStyle w:val="Normal"/>
        <w:rPr/>
      </w:pPr>
      <w:r>
        <w:rPr/>
        <w:t xml:space="preserve">Контакт с животными, особенно чистыми и сильными, как слоны или лошади, приносит мощное восстановление сил человека. </w:t>
      </w:r>
    </w:p>
    <w:p>
      <w:pPr>
        <w:pStyle w:val="Normal"/>
        <w:rPr/>
      </w:pPr>
      <w:r>
        <w:rPr/>
        <w:t xml:space="preserve">В хронической усталости рождаются печаль и безысходность. А повышение настроения — всегда признак привхождения энергий духа. Лекарства, укрепляющие нервную систему, определяют по этому качеству. Настроение не просто каприз сознания, а укрепление аурического кокона за счет увеличения частоты вращения, что и называется вибрационным или полевым фоном. </w:t>
      </w:r>
    </w:p>
    <w:p>
      <w:pPr>
        <w:pStyle w:val="Normal"/>
        <w:rPr/>
      </w:pPr>
      <w:r>
        <w:rPr/>
        <w:t>Труд не просто нужен — он насущно необходим людям для отвода избыточных энергий как средство, погашающее лукавые измышления. Наши великие примеры — Преподобный Отец наш, Дивный Сергий, и Серафим Саровский — всегда учили непрестанному труду тела и духа. Если ты возжигаешь себя в простом труде, то и в молитвенном тщании будешь успешен. К тому приводит трудолюбие, которое распространяется на все стороны жизни, являя развитие скрытых возможностей.</w:t>
      </w:r>
    </w:p>
    <w:p>
      <w:pPr>
        <w:pStyle w:val="Normal"/>
        <w:rPr/>
      </w:pPr>
      <w:r>
        <w:rPr/>
      </w:r>
    </w:p>
    <w:p>
      <w:pPr>
        <w:pStyle w:val="Normal"/>
        <w:rPr/>
      </w:pPr>
      <w:r>
        <w:rPr/>
        <w:t xml:space="preserve">162. «Космос держится действием и гармонией атомов», потому человек и есть отражение макрокосма, в котором наблюдается идентичность всех явлений в миниатюре. </w:t>
      </w:r>
    </w:p>
    <w:p>
      <w:pPr>
        <w:pStyle w:val="Normal"/>
        <w:rPr/>
      </w:pPr>
      <w:r>
        <w:rPr/>
        <w:t xml:space="preserve">Чакры являют собой отражение всей планетной системы, а их семеричность соответствует антеннам, улавливающим токи соответствующих излучений. От земли и от неба приходят излучения. И по одному центру они скользят, даже не входя в резонанс, а в другие входят, как луч солнца — в открытые двери. </w:t>
      </w:r>
    </w:p>
    <w:p>
      <w:pPr>
        <w:pStyle w:val="Normal"/>
        <w:rPr/>
      </w:pPr>
      <w:r>
        <w:rPr/>
        <w:t>Если в человеке нет вращения мысли или тонкого вещества, то каждое мгновение остановки грозит омертвлением части тела или сознания. Нужно напрягать дух и тело, сердце и ум. Ясность жизни зависит от желания трудиться во имя блага космоса и всего вселенского человечества, одаренного искрой божией. Но большинство существ лишены даже малого огонька духа, хотя, вроде бы, и имеют способность к передвижению. Разве можно считать насекомых, особенно кровососущих, тварями божьими? Скорее, они явлены как порождение хаоса. Есть и много других, тьмой созданных.</w:t>
      </w:r>
    </w:p>
    <w:p>
      <w:pPr>
        <w:pStyle w:val="Normal"/>
        <w:rPr/>
      </w:pPr>
      <w:r>
        <w:rPr/>
      </w:r>
    </w:p>
    <w:p>
      <w:pPr>
        <w:pStyle w:val="Normal"/>
        <w:rPr/>
      </w:pPr>
      <w:r>
        <w:rPr/>
        <w:t>163. Застыло время в камере минувшего. И надо разморозить лед забвенья, чтобы понять, что накопилось там, что нам приемлемо, а что пойдет на выброс, исчезнув безвозвратно в возвращенье к первозданности своей. Есть и открытия такого рода, когда под слоем дней ты забываешь, как под опавшею листвою, какую-то прекраснейшую вещь, и, находя ее, ты радуешься искренне, с восторгом выражая восхищенье. Не так ли мы, не оценив былого, вновь попадаем в череду открытий, мимо которых проскочили, не удостоив должного вниманья, а теперь внезапно поняли свою ошибку и утраченное время, признав свою неправоту?</w:t>
      </w:r>
    </w:p>
    <w:p>
      <w:pPr>
        <w:pStyle w:val="Normal"/>
        <w:rPr/>
      </w:pPr>
      <w:r>
        <w:rPr/>
      </w:r>
    </w:p>
    <w:p>
      <w:pPr>
        <w:pStyle w:val="Normal"/>
        <w:rPr/>
      </w:pPr>
      <w:r>
        <w:rPr>
          <w:lang w:val="en-US"/>
        </w:rPr>
        <w:t>164</w:t>
      </w:r>
      <w:r>
        <w:rPr/>
        <w:t xml:space="preserve">. Владычица Белая, Госпожа Алтая! Позволь прикоснуться к подолу платья Твоего и вдохнуть аромат Мудрости Твоей! В тайне нашей судьбы Ты одна провидишь все пропасти и бездны, пронося нас над ними на Крыльях Своих. И что любовь к женщине в сравнении с высшим почитанием Тебя? Лишь тень от костра устремлений. И мы счастливы тем, что наполнены любовью к Тебе. И не важно, любишь Ты нас или нет, но сердце говорит, что любовь к Богине не бывает безответной и лишенной знаков благодарности. Преданность и верность вознаграждаются незримыми и почти незаметными удачами, которые мы приписываем исключительно себе, ставя в заслугу свое трудолюбие. Но без высшего водительства не могло бы совершиться то, что достигнуто. </w:t>
      </w:r>
    </w:p>
    <w:p>
      <w:pPr>
        <w:pStyle w:val="Normal"/>
        <w:rPr/>
      </w:pPr>
      <w:r>
        <w:rPr/>
        <w:t xml:space="preserve">Хвала Тебе, Защитница наша! Хвала чуду Чистоты Твоей! Ты являешься людям в разных обличьях. Но мы знаем, что все женские ипостаси Богинь — это Ты и Твоя великая сила осуществления. </w:t>
      </w:r>
    </w:p>
    <w:p>
      <w:pPr>
        <w:pStyle w:val="Normal"/>
        <w:rPr/>
      </w:pPr>
      <w:r>
        <w:rPr/>
        <w:t>Позволь навестить Тебя! Позволь лицезреть Лик Твой Божественный! Тайне Твоей кланяемся! Тайну Твою почитаем!</w:t>
      </w:r>
    </w:p>
    <w:p>
      <w:pPr>
        <w:pStyle w:val="Normal"/>
        <w:rPr/>
      </w:pPr>
      <w:r>
        <w:rPr/>
      </w:r>
    </w:p>
    <w:p>
      <w:pPr>
        <w:pStyle w:val="Normal"/>
        <w:rPr/>
      </w:pPr>
      <w:r>
        <w:rPr>
          <w:lang w:val="en-US"/>
        </w:rPr>
        <w:t>165</w:t>
      </w:r>
      <w:r>
        <w:rPr/>
        <w:t xml:space="preserve">. Дни жаркие и чистые. А воздух прозрачнее хрусталя. Дыхание осени все ближе. А мы вчетвером собираемся совершить полет к подножию Белухи. Увлекательно и страшновато, но нужно, потому что ноги устали от тяжелой работы в прошлом и в теперешнем положении пенсионера двигаться приходится не так много, как раньше. </w:t>
      </w:r>
    </w:p>
    <w:p>
      <w:pPr>
        <w:pStyle w:val="Normal"/>
        <w:rPr/>
      </w:pPr>
      <w:r>
        <w:rPr/>
        <w:t xml:space="preserve">Дух странствий жив всегда. И поднебесье всегда манило нас, хоть крыльев нет. О, если б мы имели крылья, то, наверное, многие проблемы перемещения были бы решены без огромного количества машин, хотя бы на ближайшее расстояние. </w:t>
      </w:r>
    </w:p>
    <w:p>
      <w:pPr>
        <w:pStyle w:val="Normal"/>
        <w:rPr/>
      </w:pPr>
      <w:r>
        <w:rPr/>
        <w:t xml:space="preserve">Дороги повторяют движение рек и изгибы ущелий. Но лететь прямо — это сокращать расстояние почти наполовину, если мы говорим о горах. А в степи и так нетрудно найти дорогу, лишь бы не попасть в соленое болото, где земля не держит даже камень, который уходит моментально вглубь, — а внешне это обычная зеленая поляна со скудной травой. </w:t>
      </w:r>
    </w:p>
    <w:p>
      <w:pPr>
        <w:pStyle w:val="Normal"/>
        <w:rPr/>
      </w:pPr>
      <w:r>
        <w:rPr/>
        <w:t>В преддверии важных событий всегда наступает необъяснимое волнение, словно тебя ждет какая-то судьбоносная встреча или ты расстаешься с какой-то частью себя или своего времени. Но кто знает наш путь? Только дух, который всегда исключительно спокоен, исключительно ровен в возжигании эмоций. Волнуется душа, усматривая в переменах изменение части себя. Но есть Хранители жизни, которая даже у никчемных людей нужна для чего-то, исполняя незримую работу выявления ликов.</w:t>
      </w:r>
    </w:p>
    <w:p>
      <w:pPr>
        <w:pStyle w:val="Normal"/>
        <w:rPr/>
      </w:pPr>
      <w:r>
        <w:rPr/>
      </w:r>
    </w:p>
    <w:p>
      <w:pPr>
        <w:pStyle w:val="Normal"/>
        <w:rPr/>
      </w:pPr>
      <w:r>
        <w:rPr/>
        <w:t xml:space="preserve">166. Многие живут в плену нескончаемых сенсаций. И по-другому они жизнь свою не представляют. Постоянно удивляя себя и развлекая других, такие люди пытаются этим способом приблизить к себе феноменальный мир, который явлен как преддверие освоения сил психических. Эти отвлечения от ответственности и дисциплины внутренних постижений вытягивают наружу те силы, которые необходимы для развития духа и для прорастания его сил наружу. </w:t>
      </w:r>
    </w:p>
    <w:p>
      <w:pPr>
        <w:pStyle w:val="Normal"/>
        <w:rPr/>
      </w:pPr>
      <w:r>
        <w:rPr/>
        <w:t xml:space="preserve">Стремясь к сиддхам, усвойте законы нравственности, без которых овладение ими не просто невозможно, но даже опасно. Человек может стать в этом случае пособником сил разрушения. </w:t>
      </w:r>
    </w:p>
    <w:p>
      <w:pPr>
        <w:pStyle w:val="Normal"/>
        <w:rPr/>
      </w:pPr>
      <w:r>
        <w:rPr/>
        <w:t xml:space="preserve">Все, что происходит естественно, не требует пустой болтовни и танцев вокруг чудес. Чудеса представляем мы сами. Даже в построении нашего физического тела применено столько необычного, что говорить о другом просто не имеет смысла, если не вооружены полным набором информации. </w:t>
      </w:r>
    </w:p>
    <w:p>
      <w:pPr>
        <w:pStyle w:val="Normal"/>
        <w:rPr/>
      </w:pPr>
      <w:r>
        <w:rPr/>
        <w:t>Чудеса хороши, если они исправляют чью-то жизнь. Но жить на ниточке экзальтации, словно воздушный шарик, наверное, неправильно. Можно плясать, петь и брать заработанные чужим трудом деньги на развлечения, не имея ни совести, ни стыда за свое безделье, и рассуждать при этом о чудесах.</w:t>
      </w:r>
    </w:p>
    <w:p>
      <w:pPr>
        <w:pStyle w:val="Normal"/>
        <w:rPr/>
      </w:pPr>
      <w:r>
        <w:rPr/>
      </w:r>
    </w:p>
    <w:p>
      <w:pPr>
        <w:pStyle w:val="Normal"/>
        <w:rPr/>
      </w:pPr>
      <w:r>
        <w:rPr>
          <w:lang w:val="en-US"/>
        </w:rPr>
        <w:t>167</w:t>
      </w:r>
      <w:r>
        <w:rPr/>
        <w:t xml:space="preserve">. Утихнет любая возня. Благое дело восторжествует, ибо лукавства нет в сердцах ваших. Не требуете для себя популярности или каких-то властных приоритетов, поэтому это не должно стать отягчением судьбы, хотя многих людей касаетесь в поисках нуждающихся. </w:t>
      </w:r>
    </w:p>
    <w:p>
      <w:pPr>
        <w:pStyle w:val="Normal"/>
        <w:rPr/>
      </w:pPr>
      <w:r>
        <w:rPr/>
        <w:t>Образование враждебного полюса говорит о важности мер предпринимаемых. Никому не нужно доказывать, что ваша деятельность совершенно бескорыстна. Это немалое приношение миру, и это лучшее из того, что может продвинуть развитие духа в сторону его возвышения.</w:t>
      </w:r>
    </w:p>
    <w:p>
      <w:pPr>
        <w:pStyle w:val="Normal"/>
        <w:rPr/>
      </w:pPr>
      <w:r>
        <w:rPr/>
      </w:r>
    </w:p>
    <w:p>
      <w:pPr>
        <w:pStyle w:val="Normal"/>
        <w:rPr/>
      </w:pPr>
      <w:r>
        <w:rPr/>
        <w:t xml:space="preserve">168. Карма человеческая создается волей каждого из нас. И если половина человечества заражена мечтами о богатстве, внушенными миру бывшими пиратами, охотниками за головами и вообще любителями легкой наживы, то планета становится похожей на поле боя между преступными кланами. </w:t>
      </w:r>
    </w:p>
    <w:p>
      <w:pPr>
        <w:pStyle w:val="Normal"/>
        <w:rPr/>
      </w:pPr>
      <w:r>
        <w:rPr/>
        <w:t xml:space="preserve">Государственная политика грабежа со стороны известных стран ничем не отличается от колониальной политики прошлого. Только теперь колонией США и их заложником стала сама Европа, где нет ни одной страны, на территории которой не было бы американских военных баз. </w:t>
      </w:r>
    </w:p>
    <w:p>
      <w:pPr>
        <w:pStyle w:val="Normal"/>
        <w:rPr/>
      </w:pPr>
      <w:r>
        <w:rPr/>
        <w:t xml:space="preserve">Россия представляет другую сторону силы, собирая вокруг себя страны Азиатского региона и многие государства Латинской Америки, Южной Африки и Египет. Объединение усилий — задача стать более неуязвимыми пред лицом мирового жандарма и агрессора, который, по своей любви к демократии, по вынужденной или специально созданной глупости, как психически больной человек, может совершить нападение на любую из стран и, вопреки своему имиджу, выбирает все-таки страны послабее. </w:t>
      </w:r>
    </w:p>
    <w:p>
      <w:pPr>
        <w:pStyle w:val="Normal"/>
        <w:rPr/>
      </w:pPr>
      <w:r>
        <w:rPr/>
        <w:t>Карма мира — в руках России. Если поникнут крылья ее, то вся планета окажется во тьме, а дух человеческий не найдет спасения ни в каком другом пределе. Но Сатья неминуема.</w:t>
      </w:r>
    </w:p>
    <w:p>
      <w:pPr>
        <w:pStyle w:val="Normal"/>
        <w:rPr/>
      </w:pPr>
      <w:r>
        <w:rPr/>
      </w:r>
    </w:p>
    <w:p>
      <w:pPr>
        <w:pStyle w:val="Normal"/>
        <w:rPr/>
      </w:pPr>
      <w:r>
        <w:rPr/>
        <w:t xml:space="preserve">169. Сражаемся сами с собой, свою лень преодолевая. Ищем в себе самую тонкую струну постижения современности. Нащупываем конец оборванной белой нити, которой мы привязаны к Миру Абсолюта и на которую нанизаны жемчужины наших прошлых существований. </w:t>
      </w:r>
    </w:p>
    <w:p>
      <w:pPr>
        <w:pStyle w:val="Normal"/>
        <w:rPr/>
      </w:pPr>
      <w:r>
        <w:rPr/>
        <w:t xml:space="preserve">Материя не отпускает так просто от своих магнитов и установленных законов. Материя крепко держит сосуд своей формы и навязывает исполнение своей кармы, своей истины, своей веры. И как быть ей, если корни бытия берут из миров тамаса соки для питания Мирового Древа? И чем выше темная мощь силы поднимается, тем прозрачнее и огненнее она становится. И на вершине она полностью преобразуется в свет, стрела которого острием своего луча уходит в Высшие Миры, замыкая круговорот энергий возвращением семян, брошенных в бездну хаоса созревшим плодом познания. </w:t>
      </w:r>
    </w:p>
    <w:p>
      <w:pPr>
        <w:pStyle w:val="Normal"/>
        <w:rPr/>
      </w:pPr>
      <w:r>
        <w:rPr/>
        <w:t xml:space="preserve">Каждая искра духа, отпущенная в нижние слои материи, словно улетевшая из улья пчела, возвращается с капелькой нектара — накопленного в мирах перерождения опыта, — таким образом изменяя и развивая структуру самого Абсолюта. Было бы сомнительным считать Мир Духа стабильной и незыблемой структурой. Хотя Дух и явлен как ось миров, но внутри сердца его происходят непрестанные перемены, которые влияют на все космические процессы и источают вовне все происходящие изменения, идущие из недостижимых высот иерархических, которые незримы и неощутимы для грубого материального восприятия. Но само сердце участвует в этих процессах обновления, потому что гнездо зерна духа, душа, состоит из той же материи, что и сердце Солнца, сердце Галактики и самой Вселенной. И противоречия возникают лишь тогда, когда материя, облекая нас в неверие, преграждает путь лучу постижений, вызывая высокомерие и тупое самоутверждение. </w:t>
      </w:r>
    </w:p>
    <w:p>
      <w:pPr>
        <w:pStyle w:val="Normal"/>
        <w:rPr/>
      </w:pPr>
      <w:r>
        <w:rPr/>
        <w:t>Лишь ограниченный ум считает себя столпом творения, а имеющий связь с духом знает, что Беспредельность лежит перед нами как путь, который бесконечен в пространстве непознанного и неисследованного. А сердце знает все, но не может это передать нашему сознанию, кроме способа радостей и переживаний, настраивая нервную систему на волну восприятия тока познания. Мудрость, как роса на цветах, высыхает, оставляя микроскопически малые следы на стенках Чаши накоплений, которая редко бывает переполненной.</w:t>
      </w:r>
    </w:p>
    <w:p>
      <w:pPr>
        <w:pStyle w:val="Normal"/>
        <w:rPr/>
      </w:pPr>
      <w:r>
        <w:rPr/>
      </w:r>
    </w:p>
    <w:p>
      <w:pPr>
        <w:pStyle w:val="Normal"/>
        <w:rPr/>
      </w:pPr>
      <w:r>
        <w:rPr/>
        <w:t>170. Отвечая на обвинения в косноязычии, можно сказать: «Дай вам бог обладать такой его формой, которая позволит написать шестьдесят книг текстов и стихотворных сборников». И можно спросить этих красноречивых и сладкозвучных господ: «А что вы сами выдали миру за эти пятнадцать лет своей болтологической деятельности, изнывая от отсутствия вдохновения и пытаясь добиться его разными искусственными средствами, включая алкоголь и разврат?» И разве тот, кто превращает рериховские встречи в оргии непотребные, может говорить, что с ним Бог, а К.У. лишен Высшего Луча — лишь потому, что требует вернуть деньги, выделенные фондом «Умай» для поездки на Алтай, которая не состоялась? А причина невозврата банальна — деньги пропиты и проезжены в другом направлении: Скопин — Калининград и обратно. И кто может судить о том, с кем Учитель, а у кого нет даже намека на боговдохновение? Барахтаясь в болоте плагиата и переиначивая факты известных строк, такие горе-авторы только того и хотят, чтобы с каждой вышедшей книгой проходили презентации, а потом говорились жаркие речи и проводились обильные возлияния в угоду Бахусу.</w:t>
      </w:r>
    </w:p>
    <w:p>
      <w:pPr>
        <w:pStyle w:val="Normal"/>
        <w:rPr/>
      </w:pPr>
      <w:r>
        <w:rPr/>
      </w:r>
    </w:p>
    <w:p>
      <w:pPr>
        <w:pStyle w:val="Normal"/>
        <w:rPr/>
      </w:pPr>
      <w:r>
        <w:rPr/>
        <w:t xml:space="preserve">171. Любому молодцу радость к лицу. Но змеиная ложь как ломаный грош. Кому он нужен, если даже торговец его не берет? </w:t>
      </w:r>
    </w:p>
    <w:p>
      <w:pPr>
        <w:pStyle w:val="Normal"/>
        <w:rPr/>
      </w:pPr>
      <w:r>
        <w:rPr/>
        <w:t>Предатели нынешние вырождаются. Уже не за тридцать сребреников предают, а всего за восемь. Для совести места нет там, где человек ни в чем себя не винит. Это худшая степень самовлюбленности — быть глашатаем истины за гонорар. Нанятые тьмой предательство сделали своим ремеслом, не признавая за собой ни одного из недостатков, потому что целиком сотканы из мрака. Даже светлой нити не найти.</w:t>
      </w:r>
    </w:p>
    <w:p>
      <w:pPr>
        <w:pStyle w:val="Normal"/>
        <w:rPr/>
      </w:pPr>
      <w:r>
        <w:rPr/>
      </w:r>
    </w:p>
    <w:p>
      <w:pPr>
        <w:pStyle w:val="Normal"/>
        <w:rPr/>
      </w:pPr>
      <w:r>
        <w:rPr/>
        <w:t xml:space="preserve">172. В каком качестве жизни нужно пребывать, чтобы человеку показалось интересным находиться рядом с нами? Все будто бы так же буднично. И та же простая работа выполняется изо дня в день. Но какой же магнитный вихрь заставляет людей приезжать сюда? Не тот ли, что влечет перелетных птиц рисковать жизнью и выводить здесь своих птенцов, которые, в свою очередь, сами возвращаются на место своего рождения? Каким светом благодати озарен Алтай, если им бредят единожды побывавшие здесь души и не могут отделаться от его притяжения и вечного обаяния и чистоты? </w:t>
      </w:r>
    </w:p>
    <w:p>
      <w:pPr>
        <w:pStyle w:val="Normal"/>
        <w:rPr/>
      </w:pPr>
      <w:r>
        <w:rPr/>
        <w:t>Дух Божий живет в горах Ирийских.</w:t>
      </w:r>
    </w:p>
    <w:p>
      <w:pPr>
        <w:pStyle w:val="Normal"/>
        <w:rPr/>
      </w:pPr>
      <w:r>
        <w:rPr/>
      </w:r>
    </w:p>
    <w:p>
      <w:pPr>
        <w:pStyle w:val="Normal"/>
        <w:rPr/>
      </w:pPr>
      <w:r>
        <w:rPr/>
        <w:t xml:space="preserve">173. Крикуны потому и бездарны, что ничего не остается от их лозунговых воззваний. Можно подумать, что это клан переродившихся пропагандистов времен подготовки революционного движения. А на деле, эти вдохновители лишь плесень на теле духовного движения России, не способные быть не то что духовными и благородными, а даже обязательными. И совесть их не мучит от того, что, забирая последние крохи обманом, они считают все это заслуженной помощью Владыки. Воистину, хорош тот владыка, который позволяет себе иметь такого рода учеников. </w:t>
      </w:r>
    </w:p>
    <w:p>
      <w:pPr>
        <w:pStyle w:val="Normal"/>
        <w:rPr/>
      </w:pPr>
      <w:r>
        <w:rPr/>
      </w:r>
    </w:p>
    <w:p>
      <w:pPr>
        <w:pStyle w:val="Normal"/>
        <w:rPr/>
      </w:pPr>
      <w:r>
        <w:rPr/>
        <w:t xml:space="preserve">174. «Учитель должен сам гореть, чтобы одно приближение его уже передавалось огненно». Это неоценимое качество. Все рассуждения ничего не стоят без силы внутреннего напряжения. Дух являет собой постоянно пульсирующий центр мира, который кажется неподвижным лишь потому, что вибрации человечества слишком низки и не доросли до восприятия чистого света. </w:t>
      </w:r>
    </w:p>
    <w:p>
      <w:pPr>
        <w:pStyle w:val="Normal"/>
        <w:rPr/>
      </w:pPr>
      <w:r>
        <w:rPr/>
        <w:t>Умники придираются к словам, а мудрецы понимают частоту колебаний мысли, считывая образы огненных посланий. Но как вместить в слово всю глубину переживаний духа и души? А чувства передаются с такой погрешностью, что узнать их можно по отражению, которое тоже имеет способность творить, но в очень и очень узком диапазоне мироздания.</w:t>
      </w:r>
    </w:p>
    <w:p>
      <w:pPr>
        <w:pStyle w:val="Normal"/>
        <w:rPr/>
      </w:pPr>
      <w:r>
        <w:rPr/>
      </w:r>
    </w:p>
    <w:p>
      <w:pPr>
        <w:pStyle w:val="Normal"/>
        <w:rPr/>
      </w:pPr>
      <w:r>
        <w:rPr/>
        <w:t xml:space="preserve">175. Предки наши призывали благословение Богов и Удачу, имея право славить Их, то есть были планетной кастой священнослужителей — волхвов, жрецов или браминов. Но разве забылось все это? </w:t>
      </w:r>
    </w:p>
    <w:p>
      <w:pPr>
        <w:pStyle w:val="Normal"/>
        <w:rPr/>
      </w:pPr>
      <w:r>
        <w:rPr/>
        <w:t>Несмотря на все потрясения, Россия признается в мире как одна из самых духовно богатых стран. И это неоспоримо. И именно эта сторона нашей жизни создает миф о загадочной русской душе, корни которого нужно искать в глубокой древности.</w:t>
      </w:r>
    </w:p>
    <w:p>
      <w:pPr>
        <w:pStyle w:val="Normal"/>
        <w:rPr/>
      </w:pPr>
      <w:r>
        <w:rPr/>
      </w:r>
    </w:p>
    <w:p>
      <w:pPr>
        <w:pStyle w:val="Normal"/>
        <w:rPr/>
      </w:pPr>
      <w:r>
        <w:rPr/>
        <w:t xml:space="preserve">176. Пора раз и навсегда понять, какую силу могут иметь воображение, мысль и страсть, собранные вместе. И, как показывает жизнь, эксперименты эти не безобидны, если не трагичны. Нужно вожжи воли потуже натянуть, если нет понимания опасности. </w:t>
      </w:r>
    </w:p>
    <w:p>
      <w:pPr>
        <w:pStyle w:val="Normal"/>
        <w:rPr/>
      </w:pPr>
      <w:r>
        <w:rPr/>
        <w:t xml:space="preserve">Ангелы слышат мысли, а бесы — слова. От Существ Света нельзя ничего утаить. Но говорить вслух сокровенные вещи не поощряется. Даже молитвы лучше творить в уме, кроме храмовых собраний. </w:t>
      </w:r>
    </w:p>
    <w:p>
      <w:pPr>
        <w:pStyle w:val="Normal"/>
        <w:rPr/>
      </w:pPr>
      <w:r>
        <w:rPr/>
        <w:t xml:space="preserve">Сознание достигло той степени, когда недопустимо забавлять себя астральными развлечениями. От этого зависит будущее. Можно родиться в той среде, которую сам создал собственными мыслями. </w:t>
      </w:r>
    </w:p>
    <w:p>
      <w:pPr>
        <w:pStyle w:val="Normal"/>
        <w:rPr/>
      </w:pPr>
      <w:r>
        <w:rPr/>
        <w:t xml:space="preserve">Помни, что молиться можно только Свету. А каждый недостойный поступок — месса тьме. Пора удержать скакунов силы. Пора определить черту, на которой стоишь. Допущение до себя нежелательных существ должно быть исправлено, чтобы даже и следа не осталось от их присутствия. Иначе с ними не справиться, кроме как собственной волей. </w:t>
      </w:r>
    </w:p>
    <w:p>
      <w:pPr>
        <w:pStyle w:val="Normal"/>
        <w:rPr/>
      </w:pPr>
      <w:r>
        <w:rPr/>
        <w:t>Помочь может лишь тот, кого призываешь сердцем. Пусть Дэви-Шакти поможет овладеть силой благоразумия и исцелит тех, кому нанес нечаянный вред мыслью, чувством или словом. Покаяние есть желание отступить от недостойной жизни.</w:t>
      </w:r>
    </w:p>
    <w:p>
      <w:pPr>
        <w:pStyle w:val="Normal"/>
        <w:rPr/>
      </w:pPr>
      <w:r>
        <w:rPr/>
      </w:r>
    </w:p>
    <w:p>
      <w:pPr>
        <w:pStyle w:val="Normal"/>
        <w:rPr/>
      </w:pPr>
      <w:r>
        <w:rPr/>
        <w:t xml:space="preserve">177. Научитесь превращать в благо самые худшие явления. Тактика Адверза строится на этом принципе. Пусть попытка обвинить вас в нарушениях закона и злодеяниях обернется оповещением ваших дел, а дух ярости станет созидательной силой для мира. Прокурорские проверки и будут такой рекламой для вас. Люди должны знать своих благодетелей или тех, кто через вас действует. </w:t>
      </w:r>
    </w:p>
    <w:p>
      <w:pPr>
        <w:pStyle w:val="Normal"/>
        <w:rPr/>
      </w:pPr>
      <w:r>
        <w:rPr/>
        <w:t>Обращение к сердцу людей обязательно для практики Живой Этики. Нельзя отделять благородство от мыслей, чувств и дел. Нужно понимать значение дисциплины мысли, которая делает сознание совестливым и не позволяет мусору мышления заполонить сознание. Если нет стыда, то и Бога нет в душе.</w:t>
      </w:r>
    </w:p>
    <w:p>
      <w:pPr>
        <w:pStyle w:val="Normal"/>
        <w:rPr/>
      </w:pPr>
      <w:r>
        <w:rPr/>
      </w:r>
    </w:p>
    <w:p>
      <w:pPr>
        <w:pStyle w:val="Normal"/>
        <w:rPr/>
      </w:pPr>
      <w:r>
        <w:rPr/>
        <w:t xml:space="preserve">178. Кому нужна правда, как не нам самим? И всегда изгоняют прочь ее говорящего, обрекая на вечные скитания. И где же находят прибежище эти вечные странники? Что же ободряет их? И какая невидимая цель вдохновляет их устремления, давая силы идти дальше? </w:t>
      </w:r>
    </w:p>
    <w:p>
      <w:pPr>
        <w:pStyle w:val="Normal"/>
        <w:rPr/>
      </w:pPr>
      <w:r>
        <w:rPr/>
        <w:t xml:space="preserve">Лишь сердце знает правоту. Лишь сердце направляет заблудшего и дает кров, где покой лечит усталость и раны души. </w:t>
      </w:r>
    </w:p>
    <w:p>
      <w:pPr>
        <w:pStyle w:val="Normal"/>
        <w:rPr/>
      </w:pPr>
      <w:r>
        <w:rPr/>
        <w:t xml:space="preserve">Тайна бунтарей, идущих вопреки, в том, что их действие опережает время, а сознание не может найти применение в сегодняшнем дне, находя успокоение в космических далях и отвлеченных медитациях, где высшие тела омываются в потоках света. </w:t>
      </w:r>
    </w:p>
    <w:p>
      <w:pPr>
        <w:pStyle w:val="Normal"/>
        <w:rPr/>
      </w:pPr>
      <w:r>
        <w:rPr/>
        <w:t>Дух животворит. Дух вечно обретает познание, хотя сам знает все.</w:t>
      </w:r>
    </w:p>
    <w:p>
      <w:pPr>
        <w:pStyle w:val="Normal"/>
        <w:rPr/>
      </w:pPr>
      <w:r>
        <w:rPr/>
      </w:r>
    </w:p>
    <w:p>
      <w:pPr>
        <w:pStyle w:val="Normal"/>
        <w:rPr/>
      </w:pPr>
      <w:r>
        <w:rPr/>
        <w:t xml:space="preserve">179. Наблюдается не только притяжение светлых сил, но и темных, горящих неуклонным желанием прильнуть к открытому источнику энергий и сбросить свои проблемы на чужие сердца, которые с болью пережигают чувственный и мысленный мусор. </w:t>
      </w:r>
    </w:p>
    <w:p>
      <w:pPr>
        <w:pStyle w:val="Normal"/>
        <w:rPr/>
      </w:pPr>
      <w:r>
        <w:rPr/>
        <w:t xml:space="preserve">Сердце нужно беречь и держать в покое. Но это не означает, что надо отстраняться от людей. Умейте защищать себя радостью. Умейте обороняться силой духа, не допуская возмущения и тем более раздражения. Доспех ваш скован. Но во время битвы никто не снимает его, ощущая невероятную его тяжесть: иначе полчища вражьих стрел будут смертельно жалить сердце. Не покидайте поля боя, но возведите крепость несокрушимую. </w:t>
      </w:r>
    </w:p>
    <w:p>
      <w:pPr>
        <w:pStyle w:val="Normal"/>
        <w:rPr/>
      </w:pPr>
      <w:r>
        <w:rPr/>
        <w:t>Открытие центров в условиях отравленных городов вызывает такую степень недомогания, которая превышает физические болезни. К открытому центру, как к пирамиде, устремляется весь пространственный яд и сор для преобразования и трансформации энергий. И поэтому до времени, то есть до степени окончательного созревания, возгорание центров прикрывается пластинами охлаждающих энергий, чтобы пожар не охватил весь столб кундалини, раскалив его своим подъемом вверх, и не лишил сознание функций тела, что происходит при самадхи.</w:t>
      </w:r>
    </w:p>
    <w:p>
      <w:pPr>
        <w:pStyle w:val="Normal"/>
        <w:rPr/>
      </w:pPr>
      <w:r>
        <w:rPr/>
      </w:r>
    </w:p>
    <w:p>
      <w:pPr>
        <w:pStyle w:val="Normal"/>
        <w:rPr/>
      </w:pPr>
      <w:r>
        <w:rPr/>
        <w:t>180. Магнит судьбы влечет и свет, и тьму, чтобы в смешенье полярности понятий создать свою модель распознаванья, что опирается на опыт накоплений, на вехи знаков, на премудрость их предупреждений, которая всегда проявит правоту свою, исследуя все области материи земной, и даже самой природы постиженья жизни. Все понято, размерено, изучено. Но только непредсказуемость дает ключи к дальнейшему живому совершенству, к пути определения грядущего. И сколько бы мы ни существовали, всегда появится та новизна, которой все мы будем удивляться.</w:t>
      </w:r>
    </w:p>
    <w:p>
      <w:pPr>
        <w:pStyle w:val="Normal"/>
        <w:rPr/>
      </w:pPr>
      <w:r>
        <w:rPr/>
      </w:r>
    </w:p>
    <w:p>
      <w:pPr>
        <w:pStyle w:val="Normal"/>
        <w:rPr/>
      </w:pPr>
      <w:r>
        <w:rPr/>
        <w:t xml:space="preserve">181. Неуживчивость и некоммуникабельность некоторых особ рода человеческого очень напоминает капризы высокородных дам, отказавшихся получить хорошее образование и, самое главное, воспитание, что во многом важнее первого, потому что вырабатывает трудолюбие и терпение. И кто же может терпеть странное пожилое существо, которое, несмотря на возраст, ведет себя как избалованное дитя или как старуха из пушкинской сказки о рыбаке и рыбке, остающаяся, как правило, у разбитого корыта? </w:t>
      </w:r>
    </w:p>
    <w:p>
      <w:pPr>
        <w:pStyle w:val="Normal"/>
        <w:rPr/>
      </w:pPr>
      <w:r>
        <w:rPr/>
        <w:t xml:space="preserve">У самовозвышения есть положительный аспект, но лишь в том случае, если дух доказал своим существованием пользу и если самоутверждение играет творящую роль как пример для возрастающего сознания, указывая средство и цель, — наподобие актера индийских мистерий, исполняющего роль Бога или другого Высшего Существа. </w:t>
      </w:r>
    </w:p>
    <w:p>
      <w:pPr>
        <w:pStyle w:val="Normal"/>
        <w:rPr/>
      </w:pPr>
      <w:r>
        <w:rPr/>
        <w:t>Но при низком уровне развития, когда субъект ни служить, ни молвить не умеет, очень странным кажется его участие в дискуссиях, которые выше уровня его понимания и сбить волну темы которых он всячески старается, переводя беседу на более низкие, бытовые понятия, не имея способности поддержать разговор. Именно такие спесивцы и становятся врагами умнейших людей, генетически ненавидя их за их умение мыслить синтетически и подводить сравнения и ассоциации к пониманию идеи или замысла трудового содружества. Червь невежества вырастает в дракона предательства, который, обеляя свою клевету и неумение правильно себя вести, идет на любые ухищрения, доходя до самых гнусных форм обмана. Мудрость не совместима с низостью.</w:t>
      </w:r>
    </w:p>
    <w:p>
      <w:pPr>
        <w:pStyle w:val="Normal"/>
        <w:rPr/>
      </w:pPr>
      <w:r>
        <w:rPr/>
      </w:r>
    </w:p>
    <w:p>
      <w:pPr>
        <w:pStyle w:val="Normal"/>
        <w:rPr/>
      </w:pPr>
      <w:r>
        <w:rPr/>
        <w:t>182. На камне, который катится, не вырастет мох. Движение мысли, чувств и тела уводит болезни и старость далеко прочь. Без вращения ассоциативного ряда в творческом вихре само восприятие жизни становится тусклым. Если не облагораживать дух, то развивается звероподобие, возвращающее человека в животное состояние. Разложение начинается тогда, когда прекращается деятельность микро- и макрокосма, а сознание угасает, лишенное света, частицы которого притягиваются магнитом сердца. Пока пульсация энергий пробуждает его к биению, жизнь продолжается. Сердце хранит светоч обновления.</w:t>
      </w:r>
    </w:p>
    <w:p>
      <w:pPr>
        <w:pStyle w:val="Normal"/>
        <w:rPr/>
      </w:pPr>
      <w:r>
        <w:rPr/>
      </w:r>
    </w:p>
    <w:p>
      <w:pPr>
        <w:pStyle w:val="Normal"/>
        <w:rPr/>
      </w:pPr>
      <w:r>
        <w:rPr/>
        <w:t xml:space="preserve">183. Талант неразделим с благородством: иначе он не просто мельчает — он разлагается до уровня чужих литературных вечеров, где все заканчивается примитивным застольем. Ужасающий стереотип талантливого человека как неотделимого от потребления алкоголя, потому что он не понят обществом и ущемлен властями, — ошибка средств массовой информации, низводящих все жизненные явления до уровня устоявшихся алгоритмов, что совсем не вписывается в понимание неповторимости творческого труда. </w:t>
      </w:r>
    </w:p>
    <w:p>
      <w:pPr>
        <w:pStyle w:val="Normal"/>
        <w:rPr/>
      </w:pPr>
      <w:r>
        <w:rPr/>
        <w:t>Земля рождает не просто творцов, а учителей духа. И где, как не в благородстве, выражена духовная составляющая нашего существования, которая делает убогое, серое бытование жизнью ослепительной, яркой и необычной?</w:t>
      </w:r>
    </w:p>
    <w:p>
      <w:pPr>
        <w:pStyle w:val="Normal"/>
        <w:rPr/>
      </w:pPr>
      <w:r>
        <w:rPr/>
      </w:r>
    </w:p>
    <w:p>
      <w:pPr>
        <w:pStyle w:val="Normal"/>
        <w:rPr/>
      </w:pPr>
      <w:r>
        <w:rPr/>
        <w:t xml:space="preserve">184. Волны космического гула, волны инфразвука доносят до человечества мощь мыслей и идей, идущих из сердца Солнца, которое как мегафон Радж-Стара усиливает их и напитывает ими пространство нашей Малой Вселенной. </w:t>
      </w:r>
    </w:p>
    <w:p>
      <w:pPr>
        <w:pStyle w:val="Normal"/>
        <w:rPr/>
      </w:pPr>
      <w:r>
        <w:rPr/>
        <w:t xml:space="preserve">Создание атмосферы Нового Мира не может обойтись без архитектуры мыслетворчества, где энергии Протомира, силы Первородного Хаоса, уже превращены в поток абстракций, из которых рождается мыслеформа, доступная человеческому сознанию, чья мерность ограничивает восприятие. Сознание Высших Миров более расширено, к чему нас и призывает Живая Этика: через ум подняться до разума и духоразумения. </w:t>
      </w:r>
    </w:p>
    <w:p>
      <w:pPr>
        <w:pStyle w:val="Normal"/>
        <w:rPr/>
      </w:pPr>
      <w:r>
        <w:rPr/>
      </w:r>
    </w:p>
    <w:p>
      <w:pPr>
        <w:pStyle w:val="Normal"/>
        <w:rPr/>
      </w:pPr>
      <w:r>
        <w:rPr>
          <w:lang w:val="en-US"/>
        </w:rPr>
        <w:t>185</w:t>
      </w:r>
      <w:r>
        <w:rPr/>
        <w:t>. Болью искупаем человеческое невежество. Страдание всех людей не может обходиться без собственного мучения. Накопленная пространственная болезнь вопиет о помощи. И эти крики слышат высшие планеты, но не могут помочь радикально по той причине, что даже действие пространственного огня ограничено влиянием аэроперила. И если человек чувствует себя полностью здоровым в этом ядовитом облаке печали, то он совершенно не развит, а его качества духа стоят на таком низком уровне, что сомнамбулизм самости сделал из них объект обезболивания.</w:t>
      </w:r>
    </w:p>
    <w:p>
      <w:pPr>
        <w:pStyle w:val="Normal"/>
        <w:rPr/>
      </w:pPr>
      <w:r>
        <w:rPr/>
      </w:r>
    </w:p>
    <w:p>
      <w:pPr>
        <w:pStyle w:val="Normal"/>
        <w:rPr/>
      </w:pPr>
      <w:r>
        <w:rPr/>
        <w:t xml:space="preserve">186. Колодец в центре пирамиды выкапывался для того, чтобы вода, воспринимающая малейшие колебания земной коры, постоянно вибрировала и передавала это состояние в пространство пирамиды, которая усиливала их и превращала в частоту электрического тока. В этом случае любой толчок землетрясения гасился обратной реакцией пирамиды, где пространственное воздействие служило роль энергетической бомбы, гасящей деятельность тектонических плит и самих вулканов, остужая их лаву. Если бы этот процесс не регулировался, то огненный пояс планеты бушевал бы в своем неистовстве. Помимо этого, как это было в Аркаиме, испарения воды, за счет разницы температур воды и воздуха, создавали тягу этой энергетической трубы, в которую вылетали ввысь все негативные энергии, преображенные в пирамиде. </w:t>
      </w:r>
    </w:p>
    <w:p>
      <w:pPr>
        <w:pStyle w:val="Normal"/>
        <w:rPr/>
      </w:pPr>
      <w:r>
        <w:rPr/>
        <w:t xml:space="preserve">Такой мощный очиститель, как пирамида, способен не только оздоровлять атмосферу вокруг себя, но даже гасить эпидемии массового безумия, рассеивать различного рода фобии и убирать радиацию лихорадки стяжательства. Недаром и не напрасно многие банковские хранилища и сами банки оборудованы пирамидальными крышами. И это не только дань моде, но и напоминание о том, что в Россию пришел народ, прежде населявший Египет, в ранний период его неоспоримого могущества, когда ранние арии, которых летописи называют Шемсу-Гор, основали и развили этот оплот мировой мудрости под руководством Тота-Трисмегиста. </w:t>
      </w:r>
    </w:p>
    <w:p>
      <w:pPr>
        <w:pStyle w:val="Normal"/>
        <w:rPr/>
      </w:pPr>
      <w:r>
        <w:rPr/>
        <w:t>Пирамида не игрушка, но аппарат преобразования земных энергий в такую тонкую волну, которая способна быть услышанной на дальних мирах. Каждая ваша беседа — это привет высшим цивилизациям. Собираясь в этом Доме Жизни, нужно исполняться ответственности за свои мысли и чувства, осознавая, что нас реально слышат небесные жители.</w:t>
      </w:r>
    </w:p>
    <w:p>
      <w:pPr>
        <w:pStyle w:val="Normal"/>
        <w:rPr/>
      </w:pPr>
      <w:r>
        <w:rPr/>
      </w:r>
    </w:p>
    <w:p>
      <w:pPr>
        <w:pStyle w:val="Normal"/>
        <w:rPr/>
      </w:pPr>
      <w:r>
        <w:rPr/>
        <w:t>187. Уход Л.В.Ш. может спровоцировать серию хищений как из МЦР, так и из ее собственной квартиры, как это было после смерти Ю.Н. Рериха. Эпоха энтузиазма в Живой Этике закончилась. Началась эпоха коммерциализации и регистрации великих имен и символов в виде брендов или товарных знаков, как это произошло со Знаменем Мира, использованным в логотипе «Мастер-Банка». Бесстыдству нет предела. И в эпоху общего обесценивания морали этот шаг лишь небольшая песчинка предательства во всеобщем урагане западной свободы, поднятом дуновением псевдодемократических процессов.</w:t>
      </w:r>
    </w:p>
    <w:p>
      <w:pPr>
        <w:pStyle w:val="Normal"/>
        <w:rPr/>
      </w:pPr>
      <w:r>
        <w:rPr/>
      </w:r>
    </w:p>
    <w:p>
      <w:pPr>
        <w:pStyle w:val="Normal"/>
        <w:rPr/>
      </w:pPr>
      <w:r>
        <w:rPr/>
        <w:t xml:space="preserve">188. Сознательность действий во всем не отменяет расширения сознания, но, наоборот, позволяет уловить малейшие нюансы бытия, развивая чувство постоянного перехода в сферы надземные и возвращения обратно. </w:t>
      </w:r>
    </w:p>
    <w:p>
      <w:pPr>
        <w:pStyle w:val="Normal"/>
        <w:rPr/>
      </w:pPr>
      <w:r>
        <w:rPr/>
        <w:t xml:space="preserve">Самовоспоминание по-суфийски тренирует наблюдательность — а по большому счету, развивает орлиный глаз, от которого нельзя скрыть даже малейшую мысль, чувство или действие. Без такого проникновения в малый обиход не познать великого и не достичь ответственности за собственную жизнь. </w:t>
      </w:r>
    </w:p>
    <w:p>
      <w:pPr>
        <w:pStyle w:val="Normal"/>
        <w:rPr/>
      </w:pPr>
      <w:r>
        <w:rPr/>
        <w:t xml:space="preserve">Любое знание, полученное свыше, требует применения. А это влечет за собой изменение поведения, чего и добивается Живая Этика. И если дух не желает взваливать на себя ношу дополнительной ответственности, он не сможет развиваться. </w:t>
      </w:r>
    </w:p>
    <w:p>
      <w:pPr>
        <w:pStyle w:val="Normal"/>
        <w:rPr/>
      </w:pPr>
      <w:r>
        <w:rPr/>
        <w:t xml:space="preserve">Бессознательное действие, или автоматизм, хорошо в обучении единоборству. Но бойцу нужно пройти через целую цепь испытаний, прежде чем, сознательно и основательно изучив приемы, он отработает их так, словно это органичное продолжение сознания. </w:t>
      </w:r>
    </w:p>
    <w:p>
      <w:pPr>
        <w:pStyle w:val="Normal"/>
        <w:rPr/>
      </w:pPr>
      <w:r>
        <w:rPr/>
        <w:t>Сознательность необходима, для того чтобы не допустить одержания — ни малого, ни большого. Самовоспоминание развивает распознавание и позволяет определить свой уровень и свое место в бесконечной иерархической цепи.</w:t>
      </w:r>
    </w:p>
    <w:p>
      <w:pPr>
        <w:pStyle w:val="Normal"/>
        <w:rPr/>
      </w:pPr>
      <w:r>
        <w:rPr/>
      </w:r>
    </w:p>
    <w:p>
      <w:pPr>
        <w:pStyle w:val="Normal"/>
        <w:rPr/>
      </w:pPr>
      <w:r>
        <w:rPr/>
        <w:t xml:space="preserve">189. Настоящая история Руси покрыта такими наслоениями небылиц и лжи, что только археологам приходится удивляться, раскапывая древние городища Европы и Азии и натыкаясь постоянно на славянский след. </w:t>
      </w:r>
    </w:p>
    <w:p>
      <w:pPr>
        <w:pStyle w:val="Normal"/>
        <w:rPr/>
      </w:pPr>
      <w:r>
        <w:rPr/>
        <w:t xml:space="preserve">Все ярлыки на княженье выдавались в Золотой Орде на русском языке, хотя арабский, а не татарский или монгольский, был вторым языком для грамотных людей. «Орда», или «Арта», как древнее название Алтая сохранено в японском и корейском языках. А самой столицей Арторуссии, где утверждался правитель, был город Грастиана, находившийся в горах Ирийских. Он давно уже найден энтузиастами-краеведами. </w:t>
      </w:r>
    </w:p>
    <w:p>
      <w:pPr>
        <w:pStyle w:val="Normal"/>
        <w:rPr/>
      </w:pPr>
      <w:r>
        <w:rPr/>
      </w:r>
    </w:p>
    <w:p>
      <w:pPr>
        <w:pStyle w:val="Normal"/>
        <w:rPr/>
      </w:pPr>
      <w:r>
        <w:rPr/>
        <w:t xml:space="preserve">190. Гора гордости многих сбила с толку своим великолепием. Одни пытаются подняться на ее вершину, вонзая в ее тело стальные крючья самости. Другие же довольствуются обходом вокруг нее и возвращением вниз с первого возвышения. Но каждому понятно, что гордость и спесь не есть самоутверждение, когда человек старается себя оценить достойно. Гордость близка гордыне, а самодостаточность развивает внутренние способности духа. Но это совсем не значит, что дух обрекает себя на одиночество. Наоборот, он берет все лучшее, что есть у каждого, и старается привить на своем Древе Жизни, если энергии соответствуют одна другой и возникает творческая молния. </w:t>
      </w:r>
    </w:p>
    <w:p>
      <w:pPr>
        <w:pStyle w:val="Normal"/>
        <w:rPr/>
      </w:pPr>
      <w:r>
        <w:rPr/>
        <w:t>По закону притяжения и отталкивания живет вся вселенная. И благодаря этому происходит непрестанное движение частиц в макро- и микрокосме. Получая от одних людей помощь, ободрение и подзарядку, что является обоюдным, в другом случае человек теряет силу от общения с себе подобными. Помимо одержания, здесь действует закон поглощения одной ауры другой — по цветовым ее оттенкам и по вибрациям, действующим по закону радужного круга.</w:t>
      </w:r>
    </w:p>
    <w:p>
      <w:pPr>
        <w:pStyle w:val="Normal"/>
        <w:rPr/>
      </w:pPr>
      <w:r>
        <w:rPr/>
      </w:r>
    </w:p>
    <w:p>
      <w:pPr>
        <w:pStyle w:val="Normal"/>
        <w:rPr/>
      </w:pPr>
      <w:r>
        <w:rPr/>
        <w:t xml:space="preserve">191. В стремлении к популярности люди готовы терпеть кого угодно, даже самых низких людей, умеющих сладко говорить и считающих себя оплотом какого-то мероприятия, а на деле же являющихся никчемными и необязательными особами. Люди в пустоте своей всегда тянутся к таким же пустышкам в беспрестанном танце мыльных пузырей. Подобное притягивает подобное. А желание властвовать на сцене, питаясь энергией чужого внимания, так заманчиво, несмотря на игровую составляющую. Но мы играем в мире земном, едва вылупившись из скорлупы заблуждений и даже здесь получая знание вечных истин, определяющих путь самопознания. </w:t>
      </w:r>
    </w:p>
    <w:p>
      <w:pPr>
        <w:pStyle w:val="Normal"/>
        <w:rPr/>
      </w:pPr>
      <w:r>
        <w:rPr/>
        <w:t xml:space="preserve">Владыка сказал: «Я есмь Путь! Идите Мной — и войдете в Жизнь Вечную. Я есмь Дверь! Через Меня откроете красоты Беспредельности». </w:t>
      </w:r>
    </w:p>
    <w:p>
      <w:pPr>
        <w:pStyle w:val="Normal"/>
        <w:rPr/>
      </w:pPr>
      <w:r>
        <w:rPr/>
        <w:t xml:space="preserve">Цветы на лугу — скопления галактик. Роса на цветах — звезды в небе. И нет ни одной клеточки пространства в Цветке Жизни, которая не была бы переполнена силой, светом и энергией. Но есть небесные поля, еще не вспаханные и не засеянные, но всегда готовые принять достойную мысль, чтобы вокруг нее собрать ядро новой звезды или планеты. И наши мысли пусть будут достойны того, чтобы стать семенем мира нового. </w:t>
      </w:r>
    </w:p>
    <w:p>
      <w:pPr>
        <w:pStyle w:val="Normal"/>
        <w:rPr/>
      </w:pPr>
      <w:r>
        <w:rPr/>
        <w:t>В дрожанье звуков держится вселенная. И если не будет явления резонанса, то ни одно из небесных тел не удержится на орбите. Феномен левитации предметов в звуковых волнах и есть основополагающий принцип мирового порядка. Как пульс сердца удерживает энергию существования и оживляет тело, так и вибрации, идущие из Сердца Мира, формируют около себя сообщество планет или галактик. И люди, следуя этому принципу, сообразуют события своей жизни. В малом и великом — необычайная схожесть. И не нужно удивляться такому строению мироздания, поскольку математика создала систему прогрессии, а геометрия поместила ее в пространстве, в живом строении видимого и невидимого мира, энергии, времени и вещества.</w:t>
      </w:r>
    </w:p>
    <w:p>
      <w:pPr>
        <w:pStyle w:val="Normal"/>
        <w:rPr/>
      </w:pPr>
      <w:r>
        <w:rPr/>
      </w:r>
    </w:p>
    <w:p>
      <w:pPr>
        <w:pStyle w:val="Normal"/>
        <w:rPr/>
      </w:pPr>
      <w:r>
        <w:rPr/>
        <w:t xml:space="preserve">192. Тема тайны пути каждой искры разума — самая интригующая из всех других. В океане страстей и вожделений душа человеческая мечется, словно сорванный цветок, гонимый ураганом. Но дар жизни нужно донести и передать собранное сокровище достойнейшему из людей, хотя бы одному из многочисленной толпы поклонников. И этот выбор должен быть сделан безошибочно. Иначе дело заглохнет и вся система ценностей, выстроенная усилием многих жизней, будет девальвирована. Тогда кому-то — и, вероятнее всего, той же душе, которая переродится, — нужно будет начинать все сначала, в новом пространстве и времени, в новой человеческой среде. </w:t>
      </w:r>
    </w:p>
    <w:p>
      <w:pPr>
        <w:pStyle w:val="Normal"/>
        <w:rPr/>
      </w:pPr>
      <w:r>
        <w:rPr/>
      </w:r>
    </w:p>
    <w:p>
      <w:pPr>
        <w:pStyle w:val="Normal"/>
        <w:rPr/>
      </w:pPr>
      <w:r>
        <w:rPr/>
        <w:t>193. Подражание, как любовь и ненависть, приводит к полному слиянию с противоположным предметом. Определено мудрыми, что люди, не усмирившие до старости свою страсть к противоположному полу, воплощаются в том виде, к которому они так вожделели. Мужчины такого рода рождаются женщинами, а женщины — мужчинами, восстанавливая кармическую справедливость и неутоленное желание. Особенно важна посмертная, самая последняя мысль, которая определяет судьбу будущего рождения, и даже выбор семьи рождения. Но все равно накопления не исчезают, а остаются запечатанными, вне зависимости от рода занятий и половой принадлежности.</w:t>
      </w:r>
    </w:p>
    <w:p>
      <w:pPr>
        <w:pStyle w:val="Normal"/>
        <w:rPr/>
      </w:pPr>
      <w:r>
        <w:rPr/>
      </w:r>
    </w:p>
    <w:p>
      <w:pPr>
        <w:pStyle w:val="Normal"/>
        <w:rPr/>
      </w:pPr>
      <w:r>
        <w:rPr/>
        <w:t>194. Утрата разума есть полное перечеркивание воплощения. По сути дела, сознание покидает тело, лишь иногда входя в него, оставляя его как постоялый двор для развоплощенных душ. Поэтому бывают отдельные случаи, когда насильственно умирающий и остро желающий жить человек находит такого рода тело и вселяется в него, как это было с княжной Анастасией, дочерью Николая Второго, за которую выдавала себя немецкая девушка. Ее считали сумасшедшей, но она помнила такие подробности жизни во дворце, о которых никто не знал, кроме царской семьи.</w:t>
      </w:r>
    </w:p>
    <w:p>
      <w:pPr>
        <w:pStyle w:val="Normal"/>
        <w:rPr/>
      </w:pPr>
      <w:r>
        <w:rPr/>
      </w:r>
    </w:p>
    <w:p>
      <w:pPr>
        <w:pStyle w:val="Normal"/>
        <w:rPr/>
      </w:pPr>
      <w:r>
        <w:rPr>
          <w:lang w:val="en-US"/>
        </w:rPr>
        <w:t>195</w:t>
      </w:r>
      <w:r>
        <w:rPr/>
        <w:t xml:space="preserve">. Себялюбие есть одинокая планета. Но вокруг какого-то солнца она все же вращается по собственной орбите, определив себе путь, неведомый для других планет. Но и на нее действуют космические токи и иные внешние влияния, как бы она ни была обособлена. </w:t>
      </w:r>
    </w:p>
    <w:p>
      <w:pPr>
        <w:pStyle w:val="Normal"/>
        <w:rPr/>
      </w:pPr>
      <w:r>
        <w:rPr/>
        <w:t>Это заблуждение — считать, что замкнувшись в себе, можно уйти от своих проблем. Они копились не одну жизнь. А это значит, что люди, не находящие успокоения, когда-то очень сильно кому-то мешали жить и просто мучили своими наставлениями и самим присутствием большое количество доброго народа, за что и отпущены в вечное бегство от себя самих.</w:t>
      </w:r>
    </w:p>
    <w:p>
      <w:pPr>
        <w:pStyle w:val="Normal"/>
        <w:rPr/>
      </w:pPr>
      <w:r>
        <w:rPr/>
      </w:r>
    </w:p>
    <w:p>
      <w:pPr>
        <w:pStyle w:val="Normal"/>
        <w:rPr/>
      </w:pPr>
      <w:r>
        <w:rPr>
          <w:lang w:val="en-US"/>
        </w:rPr>
        <w:t>19</w:t>
      </w:r>
      <w:r>
        <w:rPr/>
        <w:t xml:space="preserve">6. Время Великого Мрака истекает. И психоз русофобии, обострившийся в последнее время, — признак этого конца. Сколько бы ни старались слуги Темного Иерофанта, дух России, дух неугасимого Света планеты никогда не угаснет: иначе и миру не быть свободным. </w:t>
      </w:r>
    </w:p>
    <w:p>
      <w:pPr>
        <w:pStyle w:val="Normal"/>
        <w:rPr/>
      </w:pPr>
      <w:r>
        <w:rPr/>
        <w:t xml:space="preserve">Западная демократия — такая изощренная форма рабства, что не каждый способен заметить погружение в бездну безудержной материи, словно камень, упавший в болото, который тонет ниже и глубже, не зная остановки. Но и в самой глухой и длительной ночи свет загорается в сердцах. А иначе замерзнет земля, скованная холодом и тьмою. Искра света озаряет путь в любой безысходности. </w:t>
      </w:r>
    </w:p>
    <w:p>
      <w:pPr>
        <w:pStyle w:val="Normal"/>
        <w:rPr/>
      </w:pPr>
      <w:r>
        <w:rPr/>
      </w:r>
    </w:p>
    <w:p>
      <w:pPr>
        <w:pStyle w:val="Normal"/>
        <w:rPr/>
      </w:pPr>
      <w:r>
        <w:rPr/>
        <w:t xml:space="preserve">197. Странникам духа заповедан покой. Они никуда не спешат, одолевая земные тропы. И цель их не ясна для простого обывателя, потому что они ищут утраченное некогда духовное достоинство, сами того не ведая. </w:t>
      </w:r>
    </w:p>
    <w:p>
      <w:pPr>
        <w:pStyle w:val="Normal"/>
        <w:rPr/>
      </w:pPr>
      <w:r>
        <w:rPr/>
        <w:t xml:space="preserve">А путь всегда перед нами, близкий ли он или дальний. И так будет всегда, потому что, выйдя за дверь, мы уже входим в стихию пути, не осознавая своего назначения. </w:t>
      </w:r>
    </w:p>
    <w:p>
      <w:pPr>
        <w:pStyle w:val="Normal"/>
        <w:rPr/>
      </w:pPr>
      <w:r>
        <w:rPr/>
      </w:r>
    </w:p>
    <w:p>
      <w:pPr>
        <w:pStyle w:val="Normal"/>
        <w:rPr/>
      </w:pPr>
      <w:r>
        <w:rPr/>
        <w:t xml:space="preserve">198. В красоте своей Алтай неисследим и неведом. Его душа открывается неожиданной стороной своей силы, прозрачной, как горный родник, притягательной и непосредственной, когда в искреннем постижении этой земли человек, через свою любовь к Алтаю, получает не просто симпатию или одобрение, а такое же точно чувство, но превышающее в несколько раз и обогащенное новыми ощущениями и переживаниями. Единение в духовном поле происходит легко и естественно, достигая той степени неразрывности, в которой и состоит понимание Родины или Матери Земли. </w:t>
      </w:r>
    </w:p>
    <w:p>
      <w:pPr>
        <w:pStyle w:val="Normal"/>
        <w:rPr/>
      </w:pPr>
      <w:r>
        <w:rPr/>
      </w:r>
    </w:p>
    <w:p>
      <w:pPr>
        <w:pStyle w:val="Normal"/>
        <w:rPr/>
      </w:pPr>
      <w:r>
        <w:rPr/>
        <w:t>199. Какая сила гармонии заложена в урочище Толуно, если самые обычные люди прорастают сердцем в эту точку земли и обретают невиданное умиротворение и ощущение родного дома? Что это: наваждение или истина? Разве иллюзия может настолько проникновенно действовать на мир душевный и навевать удивительное спокойствие и тишину, благословенную и мудрую, не нуждающуюся ни в какой атрибутике и ритуалистике? Сердце способно заменить все внешние приемы. А судьба всегда посылает чистым людям подмогу.</w:t>
      </w:r>
    </w:p>
    <w:p>
      <w:pPr>
        <w:pStyle w:val="Normal"/>
        <w:rPr/>
      </w:pPr>
      <w:r>
        <w:rPr/>
      </w:r>
    </w:p>
    <w:p>
      <w:pPr>
        <w:pStyle w:val="Normal"/>
        <w:rPr/>
      </w:pPr>
      <w:r>
        <w:rPr/>
        <w:t>2</w:t>
      </w:r>
      <w:r>
        <w:rPr>
          <w:lang w:val="en-US"/>
        </w:rPr>
        <w:t>0</w:t>
      </w:r>
      <w:r>
        <w:rPr/>
        <w:t xml:space="preserve">0. Врата Наши ждут идущих. Но пуста дорога к Храму Света. Лишь редкий странник достигает Нашей Обители. Но на стук в двери не каждому они могут открыться. </w:t>
      </w:r>
    </w:p>
    <w:p>
      <w:pPr>
        <w:pStyle w:val="Normal"/>
        <w:rPr/>
      </w:pPr>
      <w:r>
        <w:rPr/>
        <w:t xml:space="preserve">Но стрела, к цели летящая, не отвратится, даже если ураган страстей и вихрь ненависти попытаются свернуть ее с пути. Полет ее неотвратим, ибо пущена она Рукой Бога Богов, Господина Силы и Владыки Оружия. Мощь ее равна силе неизмеримых солнц, а воздействие не сравнимо с другими видами напряжения. Враг не просто обратится вспять, но с ужасом падет ниц от этого святого огня. Но это будет лишь малой искрой, пущенной из Сердца Владыки, искрой, не угасимой в мирах и великих пространствах. </w:t>
      </w:r>
    </w:p>
    <w:p>
      <w:pPr>
        <w:pStyle w:val="Normal"/>
        <w:rPr/>
      </w:pPr>
      <w:r>
        <w:rPr/>
        <w:t xml:space="preserve">Не праздно проживаем дни, но восходим к новой ступени насыщения времени. Разве мысль о благе не изменяет структуру пространства? Разве труд наш земной не является мистерией эволюционного подвига каждой души? </w:t>
      </w:r>
    </w:p>
    <w:p>
      <w:pPr>
        <w:pStyle w:val="Normal"/>
        <w:rPr/>
      </w:pPr>
      <w:r>
        <w:rPr/>
        <w:t xml:space="preserve">Многие с трудом, но восходят. Многие отступают, не выдерживая напора движения и встречного ветра пути. И не всегда хорошо, когда он бывает попутным. Умеющий ловить ветер удачи в свой парус преодолел множество препятствий, прежде чем Мать Судьба улыбнулась ему. Но нужно усилие многих приношений жизней для изменения сознания. </w:t>
      </w:r>
    </w:p>
    <w:p>
      <w:pPr>
        <w:pStyle w:val="Normal"/>
        <w:rPr/>
      </w:pPr>
      <w:r>
        <w:rPr/>
        <w:t>Являем лучший путь. Указываем преимущество возможностей. Определяем генеральную линию устремлений. И не всегда экономия сил направляется в достойное русло. Умейте находить вместилище для избыточных энергий. И когда чувствуете излишек сил, еще раз указываю на умение отдавать их Владыке. Только Он имеет право применить их по назначению.</w:t>
      </w:r>
    </w:p>
    <w:p>
      <w:pPr>
        <w:pStyle w:val="Normal"/>
        <w:rPr/>
      </w:pPr>
      <w:r>
        <w:rPr/>
      </w:r>
    </w:p>
    <w:p>
      <w:pPr>
        <w:pStyle w:val="Normal"/>
        <w:rPr/>
      </w:pPr>
      <w:r>
        <w:rPr/>
        <w:t>201. Не страшитесь избыточного напряжения. Не бойтесь надорваться от чрезмерного труда, но избегайте фарисейства. Недостойно выгонять человека из комнаты под предлогом, что ты будешь молиться. Если тебе необходимо уединение и час молитвы, об этом не должна знать ни одна живая душа. Уйди на гору или на берег Катуни — и молитве будет способствовать стихийная духовность. Изгоняя от себя малых, грех кладете на душу. Нужно учить лучшему, а не служить надзирателем, и тем более обвинителем, живущим рядом людям. Грех самовозвышения грозит падением в пропасть огорчений.</w:t>
      </w:r>
    </w:p>
    <w:p>
      <w:pPr>
        <w:pStyle w:val="Normal"/>
        <w:rPr/>
      </w:pPr>
      <w:r>
        <w:rPr/>
      </w:r>
    </w:p>
    <w:p>
      <w:pPr>
        <w:pStyle w:val="Normal"/>
        <w:rPr/>
      </w:pPr>
      <w:r>
        <w:rPr/>
        <w:t>2</w:t>
      </w:r>
      <w:r>
        <w:rPr>
          <w:lang w:val="en-US"/>
        </w:rPr>
        <w:t>02</w:t>
      </w:r>
      <w:r>
        <w:rPr/>
        <w:t xml:space="preserve">. Мы молимся. Каждый в свою сторону обращен. Один — на север, другой — на юг, третий — на западную сторону, а я как вечный служитель света всегда устремлен к восходу светила. За нами горит высокий костер. И вихри пламен уносят наши моленья к Престолу Небес. </w:t>
      </w:r>
    </w:p>
    <w:p>
      <w:pPr>
        <w:pStyle w:val="Normal"/>
        <w:rPr/>
      </w:pPr>
      <w:r>
        <w:rPr/>
        <w:t xml:space="preserve">Хранители каждой искры духа, мы оберегаем их от угасания; полагаясь на волю пространства, посылаем оберег удачи, чтобы сердца людей не остыли, чтобы совесть в них не умолкла и чтобы ненависть не уничтожила их стремленье к единству. </w:t>
      </w:r>
    </w:p>
    <w:p>
      <w:pPr>
        <w:pStyle w:val="Normal"/>
        <w:rPr/>
      </w:pPr>
      <w:r>
        <w:rPr/>
        <w:t xml:space="preserve">Пусть вечно стоит крепость огня. Она, конечно, может сама себя защитить. Но мы как разумная часть, как стрелы вести, пущенные из перекрестия Агни, из сердца судьбы Его, определяем вечные мысли общенья с Богами, оттуда, куда уходит аромат курений и где облака, собираясь на небе в круг, рисуют свои священные знаки. </w:t>
      </w:r>
    </w:p>
    <w:p>
      <w:pPr>
        <w:pStyle w:val="Normal"/>
        <w:rPr/>
      </w:pPr>
      <w:r>
        <w:rPr/>
        <w:t xml:space="preserve">Мы служим Огню. И в час кончины он заберет наши души и на колеснице пламен унесет нас в пределы мира того, который мы заслужили своим трудом, где преданность вечной тайне станет нашим пропуском в мир восхожденья. </w:t>
      </w:r>
    </w:p>
    <w:p>
      <w:pPr>
        <w:pStyle w:val="Normal"/>
        <w:rPr/>
      </w:pPr>
      <w:r>
        <w:rPr/>
        <w:t xml:space="preserve">Кому доверит судьба обращение к чистым стихиям? Лишь тем, кто отдал им когда-то плоть свою и кровь и вышел из их сочетанья в новом обличье. </w:t>
      </w:r>
    </w:p>
    <w:p>
      <w:pPr>
        <w:pStyle w:val="Normal"/>
        <w:rPr/>
      </w:pPr>
      <w:r>
        <w:rPr/>
        <w:t xml:space="preserve">Сердце, рожденное жить, разве может заниматься ремеслом разрушения? Даже грифы в горах не убивают жертву, но ждут назначенной жизни животного кончину и лишь тогда совершают трапезу похорон. </w:t>
      </w:r>
    </w:p>
    <w:p>
      <w:pPr>
        <w:pStyle w:val="Normal"/>
        <w:rPr/>
      </w:pPr>
      <w:r>
        <w:rPr/>
        <w:t>Молящийся Солнцу и Луне, земле и звездам не оставит без поклонения огонь и воду, эфир и воздух. Дух знает, как сочетается несочетаемое. Дух знает, как провод, по которому проходит ток вечной жизни, обезопасить от повреждений.</w:t>
      </w:r>
    </w:p>
    <w:p>
      <w:pPr>
        <w:pStyle w:val="Normal"/>
        <w:rPr/>
      </w:pPr>
      <w:r>
        <w:rPr/>
      </w:r>
    </w:p>
    <w:p>
      <w:pPr>
        <w:pStyle w:val="Normal"/>
        <w:rPr/>
      </w:pPr>
      <w:r>
        <w:rPr/>
        <w:t xml:space="preserve">203. Еще раз говорю: научитесь элементарной энергетической защите. Открытость сердца не означает допущения моментов вампиризма со стороны гостей, что наблюдается сейчас. </w:t>
      </w:r>
    </w:p>
    <w:p>
      <w:pPr>
        <w:pStyle w:val="Normal"/>
        <w:rPr/>
      </w:pPr>
      <w:r>
        <w:rPr/>
        <w:t xml:space="preserve">Люди хороши, но совершенно невежественны и в плане веры пусты. Цепляясь за внешнюю ритуалистику и обрядность, они пытаются найти рецепт здоровья и, может быть, вечной жизни. Таким искателям лучшей доли нет дела до средств, которыми они пытаются достичь своей цели. Их не мучает совесть, и даже не возникает мысли об этом. Они хищники или охотники за чужой энергией. Причем способность такого рода передается из поколения в поколение, и чаще всего по материнской линии. </w:t>
      </w:r>
    </w:p>
    <w:p>
      <w:pPr>
        <w:pStyle w:val="Normal"/>
        <w:rPr/>
      </w:pPr>
      <w:r>
        <w:rPr/>
      </w:r>
    </w:p>
    <w:p>
      <w:pPr>
        <w:pStyle w:val="Normal"/>
        <w:rPr/>
      </w:pPr>
      <w:r>
        <w:rPr/>
        <w:t>204. Застревая в путях постижения знаний, мы часто узнаем много прикладного и производственного из того умения, что почти смыкается с магией вреда. Но нужно понимать, что, даже обладая такой возможностью навредить, человек уже подпадает под действие эгрегора зла, рецепты которого настолько просты и действенны, что просто диву даешься. А еще страшнее то безразличие, с которым все это совмещено, словно никого не касается человеческая жизнь, которую они могут искалечить, и даже загубить. Лучше уж оставаться в незнании, чем утратить любовь и доброту к человечеству. Конечно, это великий труд — помогать людям, но никто не может к этому насильно принудить.</w:t>
      </w:r>
    </w:p>
    <w:p>
      <w:pPr>
        <w:pStyle w:val="Normal"/>
        <w:rPr/>
      </w:pPr>
      <w:r>
        <w:rPr/>
      </w:r>
    </w:p>
    <w:p>
      <w:pPr>
        <w:pStyle w:val="Normal"/>
        <w:rPr/>
      </w:pPr>
      <w:r>
        <w:rPr/>
        <w:t xml:space="preserve">205. Когда мир отвращается от света, тогда и при ярком солнце свет не может развеяться. Новые волны хаоса похожи на весенние морозы, когда зима не желает отпускать от себя власть над периодом времени, хотя уже ей пора уступить свое место весне. </w:t>
      </w:r>
    </w:p>
    <w:p>
      <w:pPr>
        <w:pStyle w:val="Normal"/>
        <w:rPr/>
      </w:pPr>
      <w:r>
        <w:rPr/>
        <w:t>Космический огонь неминуемо приведет к Сатья-Юге, как бы ни старалась тьма завладеть снова сердцами людей. События в Киеве отражают космическую битву на Высших Планах. Киев как прежняя и истинная столица Рассанты не может оставаться в стороне. Битва воззрений, битва идеологий будет продолжаться до того времени, пока светлая сторона не восторжествует. Сумерки еще не скоро закончатся.</w:t>
      </w:r>
    </w:p>
    <w:p>
      <w:pPr>
        <w:pStyle w:val="Normal"/>
        <w:rPr/>
      </w:pPr>
      <w:r>
        <w:rPr/>
      </w:r>
    </w:p>
    <w:p>
      <w:pPr>
        <w:pStyle w:val="Normal"/>
        <w:rPr/>
      </w:pPr>
      <w:r>
        <w:rPr/>
        <w:t xml:space="preserve">206. Напряжение устремления зависит от веры в свою мечту, от неотступного следования по ее стопам и от тщательности исследования того, что только может касаться вопроса своего предназначения, ибо лучшее из того, что дух выбирает, строит модель будущей жизни. </w:t>
      </w:r>
    </w:p>
    <w:p>
      <w:pPr>
        <w:pStyle w:val="Normal"/>
        <w:rPr/>
      </w:pPr>
      <w:r>
        <w:rPr/>
        <w:t xml:space="preserve">Существование заканчивается тогда, когда человек устает от жизни, угнетаемый болезнями тела и общими невзгодами. Мечта умирает, если не питать ее мыслями о возможности достичь невозможного. Знаем много примеров, когда идеи фантастов становились реальностью, а в самом невероятном ученые находили рациональное зерно. </w:t>
      </w:r>
    </w:p>
    <w:p>
      <w:pPr>
        <w:pStyle w:val="Normal"/>
        <w:rPr/>
      </w:pPr>
      <w:r>
        <w:rPr/>
        <w:t xml:space="preserve">Вера в мечту позволяет достигать самого недосягаемого. И как это происходит, бывает трудно объяснить. Словно какая-то невероятная и неощутимая сила помогает или отвращает от создания воплощенной мечты. Когда дух знает пользу, он всячески продвигает этапы реализации воплощения, несмотря на насмешки и протесты. </w:t>
      </w:r>
    </w:p>
    <w:p>
      <w:pPr>
        <w:pStyle w:val="Normal"/>
        <w:rPr/>
      </w:pPr>
      <w:r>
        <w:rPr/>
        <w:t xml:space="preserve">Все ищут совершенства, пробуя разные методы. Одни идут через торговлю и богатство, другие — через научные разработки, третьи касаются Высших Сфер через искусство и литературу или непосредственное служение Богам, используя магическое мастерство. Но современность создала измельчание сознаний и нежелание развивать скрытые в себе способности. </w:t>
      </w:r>
    </w:p>
    <w:p>
      <w:pPr>
        <w:pStyle w:val="Normal"/>
        <w:rPr/>
      </w:pPr>
      <w:r>
        <w:rPr/>
        <w:t xml:space="preserve">Предать мечту проще простого. Но где взять другую, если одна ушла из сердца? </w:t>
      </w:r>
    </w:p>
    <w:p>
      <w:pPr>
        <w:pStyle w:val="Normal"/>
        <w:rPr/>
      </w:pPr>
      <w:r>
        <w:rPr/>
        <w:t xml:space="preserve">Учитесь мечтать. В пространстве мечты расширяется ваше воображение. Оно даже может касаться ваших самых значительных жизней и их деяний и пробуждать их действенное продолжение в настоящем. </w:t>
      </w:r>
    </w:p>
    <w:p>
      <w:pPr>
        <w:pStyle w:val="Normal"/>
        <w:rPr/>
      </w:pPr>
      <w:r>
        <w:rPr/>
        <w:t>Мечта не осквернит. Мечта не обманет. Даже самая невероятная небылица имеет право на существование, ибо нельзя придумать то, чего нет или не могло быть. Набор ситуаций на земле редко может превышать определенный предел. Это касается как законов судьбы, так и сочетаний событий, изложенных графически в магических печатях и пентаклях.</w:t>
      </w:r>
    </w:p>
    <w:p>
      <w:pPr>
        <w:pStyle w:val="Normal"/>
        <w:rPr/>
      </w:pPr>
      <w:r>
        <w:rPr/>
      </w:r>
    </w:p>
    <w:p>
      <w:pPr>
        <w:pStyle w:val="Normal"/>
        <w:rPr/>
      </w:pPr>
      <w:r>
        <w:rPr/>
        <w:t xml:space="preserve">207. То, что не покрываешься лаком самовозвеличивания, важно. Этим даешь дышать своему духу, открываешь горизонты своего сознания и беспрестанно расширяешь орбиту самопознания. </w:t>
      </w:r>
    </w:p>
    <w:p>
      <w:pPr>
        <w:pStyle w:val="Normal"/>
        <w:rPr/>
      </w:pPr>
      <w:r>
        <w:rPr/>
        <w:t>Каждое мгновение разлетается вселенная, увеличивая свои владения в пространствах. Каждое мгновение внутри нас происходит рост нашего внутреннего мира. И этот мир не менее беспределен, чем макрокосм, хотя ограничен формой тела. Но каждая форма лишь временная концентрация энергий, которые беспрестанно переливаются из одного сосуда в другой.</w:t>
      </w:r>
    </w:p>
    <w:p>
      <w:pPr>
        <w:pStyle w:val="Normal"/>
        <w:rPr/>
      </w:pPr>
      <w:r>
        <w:rPr/>
      </w:r>
    </w:p>
    <w:p>
      <w:pPr>
        <w:pStyle w:val="Normal"/>
        <w:rPr/>
      </w:pPr>
      <w:r>
        <w:rPr/>
        <w:t xml:space="preserve">208. Помощь нужна каждому, даже тому, кто в этом не признается. Не может быть равновесия кармических сил в мире вечного неравенства. Напряжение ненависти таково, что она втягивает в себя даже самое священное понятие судьбы. </w:t>
      </w:r>
    </w:p>
    <w:p>
      <w:pPr>
        <w:pStyle w:val="Normal"/>
        <w:rPr/>
      </w:pPr>
      <w:r>
        <w:rPr/>
        <w:t xml:space="preserve">Апофеоз Кали-Юги в том, что все низшее и мерзкое подмяло под себя духовное и чистое. Танец на костях, пир во время чумы, свадьба на похоронах — или как называть такого рода извращения? Разве природа способна допустить такое? А если способна, то лишь в назидание другим, чтобы не поступали таким образом. </w:t>
      </w:r>
    </w:p>
    <w:p>
      <w:pPr>
        <w:pStyle w:val="Normal"/>
        <w:rPr/>
      </w:pPr>
      <w:r>
        <w:rPr/>
        <w:t xml:space="preserve">Дело не в морализме и не в притворном желании указать кому-то на пятно на одежде и обелить себя. Мы не святые и не кричим о святости своей на беспредельных полях интернета. Мы не зазываем к себе учеников и всячески избегаем этого, считая свое состояние сознания процессом исправляемого несовершенства. </w:t>
      </w:r>
    </w:p>
    <w:p>
      <w:pPr>
        <w:pStyle w:val="Normal"/>
        <w:rPr/>
      </w:pPr>
      <w:r>
        <w:rPr/>
        <w:t xml:space="preserve">Не достигнув духовной высоты, не спешите поучать кого-то. А Беседы Наши нужно воспринимать не как акт самовозвеличивания, но как дневник наблюдений за собственными жизненными пертурбациями, когда, попадая в поток непредвиденных обстоятельств, приходится учиться действовать в условиях неизжитости. И такая непредсказуемость и создает уникальный опыт существования. Без узких моментов и состояния бездомия невозможно определить себе степень собственной уникальности. </w:t>
      </w:r>
    </w:p>
    <w:p>
      <w:pPr>
        <w:pStyle w:val="Normal"/>
        <w:rPr/>
      </w:pPr>
      <w:r>
        <w:rPr/>
        <w:t xml:space="preserve">Но те, кто ищет себе меру сопричастности Учению в малом или большом масштабе, должны знать о том, что духовность не измеряется количеством учеников или стопкой написанных книг. Она определяется тем тонким воздействием на человечество, которое ощущается после контакта с носителем хотя бы малой искорки озаренности, способной зажигать толпу или же самое незначительное окружение. </w:t>
      </w:r>
    </w:p>
    <w:p>
      <w:pPr>
        <w:pStyle w:val="Normal"/>
        <w:rPr/>
      </w:pPr>
      <w:r>
        <w:rPr/>
        <w:t>Понимание чувства радости в душе и комфорта и есть ощущение духовности.</w:t>
      </w:r>
    </w:p>
    <w:p>
      <w:pPr>
        <w:pStyle w:val="Normal"/>
        <w:rPr/>
      </w:pPr>
      <w:r>
        <w:rPr/>
      </w:r>
    </w:p>
    <w:p>
      <w:pPr>
        <w:pStyle w:val="Normal"/>
        <w:rPr/>
      </w:pPr>
      <w:r>
        <w:rPr/>
        <w:t>2</w:t>
      </w:r>
      <w:r>
        <w:rPr>
          <w:lang w:val="en-US"/>
        </w:rPr>
        <w:t>09</w:t>
      </w:r>
      <w:r>
        <w:rPr/>
        <w:t xml:space="preserve">. Неверие убивает человечество. Во многих семьях вера в Бога не поощряется и гораздо охотнее находится место почитанию Сатаны. Пренебрежение духовными ценностями создало монстров человеконенавистничества, о которых трудно даже было представить. </w:t>
      </w:r>
    </w:p>
    <w:p>
      <w:pPr>
        <w:pStyle w:val="Normal"/>
        <w:rPr/>
      </w:pPr>
      <w:r>
        <w:rPr/>
        <w:t xml:space="preserve">Идущие по дну пропасти даже не подозревают об этом, воспринимая ее за мощеную дорогу. Но на дно этих искусственных ущелий даже свет не попадает. И лишь неоновые вывески освещают поступь оголтелого игнорирования нуждами духа. Во всем городе не найдешь храма. А если он и есть, то превращен в спортивный или ночной клуб. Плата Запада за разложение церкви Христовой не даст возможности получить индульгенцию. </w:t>
      </w:r>
    </w:p>
    <w:p>
      <w:pPr>
        <w:pStyle w:val="Normal"/>
        <w:rPr/>
      </w:pPr>
      <w:r>
        <w:rPr/>
        <w:t xml:space="preserve">Что же нужно, чтобы люди опомнились? Ведь уровень жизни многих стран Европы немыслимо высок, но на этом фоне количество самоубийств так же значительно. Значит, не в том люди ищут утешение, а потрясение основ западной культуры образумит их. </w:t>
      </w:r>
    </w:p>
    <w:p>
      <w:pPr>
        <w:pStyle w:val="Normal"/>
        <w:rPr/>
      </w:pPr>
      <w:r>
        <w:rPr/>
        <w:t>В богатых домах не увидишь почитания Высших Сил и только в редких случаях можно встретить икону или священное изображение. Легче поверят силе амулета колдуна, чем воздействию святого образа. Потому и расплодились по всей земле колдуны и гадалки, которым люди готовы вверить свою судьбу, что можно купить услугу и больше не задумываться о той проблеме, которая нуждается в других способах исцеления, и особенно в воздействии духовных энергий. Но для такого воздействия нужно хотя бы сложить руки на груди в знак примирения заблудшей души с Богом, перешагнув через труп собственной гордыни и раз и навсегда отказавшись от вдохновений темной стороны. Хотя нашептывания будут продолжаться всегда. И чем сильнее будет голос сердца, тем мощнее атака низшего астрала продолжится. Это надо понимать и применять меры для обережения себя от подобных воздействий.</w:t>
      </w:r>
    </w:p>
    <w:p>
      <w:pPr>
        <w:pStyle w:val="Normal"/>
        <w:rPr/>
      </w:pPr>
      <w:r>
        <w:rPr/>
      </w:r>
    </w:p>
    <w:p>
      <w:pPr>
        <w:pStyle w:val="Normal"/>
        <w:rPr/>
      </w:pPr>
      <w:r>
        <w:rPr/>
        <w:t xml:space="preserve">210. Духовность требует приложения к жизни каждого дня: иначе убийственное раздвоение приведет к созданию двух мощных полюсов сознания, которые до конца дней будут сражаться между собой. Жизнь часто преподносит подобные образчики такого понимания веры, когда, приходя в храм или собрание, можно молиться Богу, а в жизни поклоняться тьме, даже не мучая себя угрызениями совести. И, наравне с осуждением близких, такие люди, поучая других, очень точно цитируют священные тексты, даже не удосуживаясь все это применить к самим себе и своему собственному жизнеустройству. </w:t>
      </w:r>
    </w:p>
    <w:p>
      <w:pPr>
        <w:pStyle w:val="Normal"/>
        <w:rPr/>
      </w:pPr>
      <w:r>
        <w:rPr/>
        <w:t xml:space="preserve">Советы и поучения даются для приложения в настоящем и для развития в будущем. Сознание вычищается только пространственным огнем. Ведь скопище насекомых можно уничтожить только факелом. </w:t>
      </w:r>
    </w:p>
    <w:p>
      <w:pPr>
        <w:pStyle w:val="Normal"/>
        <w:rPr/>
      </w:pPr>
      <w:r>
        <w:rPr/>
        <w:t xml:space="preserve">Фарисейство вбирает в себя все стороны самооправдания. И здесь трудно различить, где и чья правда находится и какая из них более обоснованна. Понимание духовного учителя отличается от обычного суждения тем, что духовный наставник выслушивает жалобы любого человека, находя в них самую болезненную точку, и через это старается помочь. </w:t>
      </w:r>
    </w:p>
    <w:p>
      <w:pPr>
        <w:pStyle w:val="Normal"/>
        <w:rPr/>
      </w:pPr>
      <w:r>
        <w:rPr/>
        <w:t xml:space="preserve">Шелуха неверия не просто вредна — она заразительна. Можно лишь посочувствовать людям, погруженным в ярый атеизм. При всем своем очаровании они глубоко несчастны, даже при внешнем благополучии, удерживая связь с эгрегором минерального царства и духов природы. И часто тотемное прозвище, перешедшее в фамилию, отражает некоторые, если не основные, стороны характера, что определяется научными исследованиями психологической науки. </w:t>
      </w:r>
    </w:p>
    <w:p>
      <w:pPr>
        <w:pStyle w:val="Normal"/>
        <w:rPr/>
      </w:pPr>
      <w:r>
        <w:rPr/>
        <w:t>Изменить себя трудно, а после сорока девяти лет почти невозможно. Для этого нужно иметь огромный духовный опыт прошлого и гигантскую волю, твердую и несломимую.</w:t>
      </w:r>
    </w:p>
    <w:p>
      <w:pPr>
        <w:pStyle w:val="Normal"/>
        <w:rPr/>
      </w:pPr>
      <w:r>
        <w:rPr/>
      </w:r>
    </w:p>
    <w:p>
      <w:pPr>
        <w:pStyle w:val="Normal"/>
        <w:rPr/>
      </w:pPr>
      <w:r>
        <w:rPr/>
        <w:t xml:space="preserve">211. Тару Человечества принимаем как дар спасения. Явленная Матерь Мира вновь вдохновляет на подвиг Сынов Своих и в самый трудный час пытается помочь миру. </w:t>
      </w:r>
    </w:p>
    <w:p>
      <w:pPr>
        <w:pStyle w:val="Normal"/>
        <w:rPr/>
      </w:pPr>
      <w:r>
        <w:rPr/>
        <w:t xml:space="preserve">Но импульсы космических воздействий возбуждают весь планетный негатив. Человеческие жертвоприношения совершаются каждый день. И это совпадает с днями активного Солнца. </w:t>
      </w:r>
    </w:p>
    <w:p>
      <w:pPr>
        <w:pStyle w:val="Normal"/>
        <w:rPr/>
      </w:pPr>
      <w:r>
        <w:rPr/>
        <w:t xml:space="preserve">Людей убивает не небо, а их собственное несовершенство. Когда человек накопил негатив, выраженный в болезнях или закупорках кровеносных сосудов и нервных каналов, что связано с невоздержанностью в пище или злоупотреблениями своим здоровьем, то зачем винить небеса? </w:t>
      </w:r>
    </w:p>
    <w:p>
      <w:pPr>
        <w:pStyle w:val="Normal"/>
        <w:rPr/>
      </w:pPr>
      <w:r>
        <w:rPr/>
        <w:t>Огонь льется с неба. Но умейте охранить себя.</w:t>
      </w:r>
    </w:p>
    <w:p>
      <w:pPr>
        <w:pStyle w:val="Normal"/>
        <w:rPr/>
      </w:pPr>
      <w:r>
        <w:rPr/>
      </w:r>
    </w:p>
    <w:p>
      <w:pPr>
        <w:pStyle w:val="Normal"/>
        <w:rPr/>
      </w:pPr>
      <w:r>
        <w:rPr/>
        <w:t xml:space="preserve">212. Магнит и все металлические изделия рассеивают электроны. И в этом смысле посланное негативное воздействие ударяется в круг на каком-либо из центров или же о корону, надетую на голову. Перстни, кольца, кулоны и диадемы, прежде всего, являют собой элемент защиты царей, а также военные доспехи в виде шлемов, нагрудников и металлических колец. Даже люрексовая бижутерия служит отражением энергетических ударов. </w:t>
      </w:r>
    </w:p>
    <w:p>
      <w:pPr>
        <w:pStyle w:val="Normal"/>
        <w:rPr/>
      </w:pPr>
      <w:r>
        <w:rPr/>
        <w:t xml:space="preserve">Когда дух перерастает свою среду и поднимается над аспидной оболочкой своей вершиной, он подвержен многим опасностям, которые возрастают. Но вместе с этим растет и защита. Приспособляемость духа в конечном своем варианте — это иммунная система физического тела. А любая защищенность зависит от чистоты сознания, которое должно достигать такой степени огня, чтобы опалять своей аурой даже рой мелких нападок. Именно они, как гнус или комары в тайге, доставляют больше всего хлопот нашему сознанию. </w:t>
      </w:r>
    </w:p>
    <w:p>
      <w:pPr>
        <w:pStyle w:val="Normal"/>
        <w:rPr/>
      </w:pPr>
      <w:r>
        <w:rPr/>
        <w:t>Монолит разума позволяет избегать шатаний. Но есть качества сознания, необходимые для соединения с низшими слоями материи. Еще не наступило время абсолютно чистых людей. Лишь Жемчужный Остров имеет ауру охранения от волн аэроперила.</w:t>
      </w:r>
    </w:p>
    <w:p>
      <w:pPr>
        <w:pStyle w:val="Normal"/>
        <w:rPr/>
      </w:pPr>
      <w:r>
        <w:rPr/>
      </w:r>
    </w:p>
    <w:p>
      <w:pPr>
        <w:pStyle w:val="Normal"/>
        <w:rPr/>
      </w:pPr>
      <w:r>
        <w:rPr/>
        <w:t xml:space="preserve">213. Появление серебряного облака, плазмоидов и тонких шаровых образований на горе Фавор во время праздника Преображения Владыки Христа есть напоминание о том, что планета еще имеет каналы связи с Высшими Мирами, энергия которых проникает на землю в виде благодати. Есть в этом как физическая, так и эмоциональная сторона, которая совершает действие с каждым из наблюдателей, аналогичное тому, что испытал Господь. Эти факты убеждают неверующих в том, что есть моменты привхождения той жизни, которая материалистам совершенно не доступна. </w:t>
      </w:r>
    </w:p>
    <w:p>
      <w:pPr>
        <w:pStyle w:val="Normal"/>
        <w:rPr/>
      </w:pPr>
      <w:r>
        <w:rPr/>
        <w:t>По всему миру есть дни, когда огонь являет свои манифестации, а значит, и разумность, что уже для многих стало неоспоримо.</w:t>
      </w:r>
    </w:p>
    <w:p>
      <w:pPr>
        <w:pStyle w:val="Normal"/>
        <w:rPr/>
      </w:pPr>
      <w:r>
        <w:rPr/>
      </w:r>
    </w:p>
    <w:p>
      <w:pPr>
        <w:pStyle w:val="Normal"/>
        <w:rPr/>
      </w:pPr>
      <w:r>
        <w:rPr/>
        <w:t xml:space="preserve">214. Пусть в сердце Кришна живет. Пусть дух обогащается привлечением такого рода явлений. Без этого невозможно понять анатомию духовной любви, без которой любая жизнь ущербна. </w:t>
      </w:r>
    </w:p>
    <w:p>
      <w:pPr>
        <w:pStyle w:val="Normal"/>
        <w:rPr/>
      </w:pPr>
      <w:r>
        <w:rPr/>
        <w:t xml:space="preserve">Питание души — добрые мысли, горячие чувства и само сочувствие чужому переживанию и горю. Не может быть иного пути накопления духовности, кроме пищи впечатлений, которая собирает в наш мысленный мир самые яркие образы и формирует воображение, или образное восприятие мира. </w:t>
      </w:r>
    </w:p>
    <w:p>
      <w:pPr>
        <w:pStyle w:val="Normal"/>
        <w:rPr/>
      </w:pPr>
      <w:r>
        <w:rPr/>
        <w:t xml:space="preserve">Слова без сопровождения мыслеформ пусты и бесплодны, как сухие цветы и листья. Лишь безумец может возглашать хвалу засохшему дереву в угоду привлечению внимания читателей. И сколько их, литературных импотентов, вьется вокруг цветущих талантов и плодовитых авторов, надеясь вдохнуть воздух, которым дышит вдохновенный труженик пера! </w:t>
      </w:r>
    </w:p>
    <w:p>
      <w:pPr>
        <w:pStyle w:val="Normal"/>
        <w:rPr/>
      </w:pPr>
      <w:r>
        <w:rPr/>
        <w:t>Точка и начертание на листе бумаги или на каком-либо другом носителе — это космическое действие. Но звание художника слова, принадлежность к поэтическому цеху нужно постоянно подтверждать, и чем чаще, тем лучше: иначе любое звание становится фикцией. И сколько бы ни говорили о вдохновении люди, не имеющие его и тратящие творческие силы на разговоры, оно не придет, потому что слишком пугливо и приручить его можно лишь каждодневным трудом, на призыв которого оно легко отзывается.</w:t>
      </w:r>
    </w:p>
    <w:p>
      <w:pPr>
        <w:pStyle w:val="Normal"/>
        <w:rPr/>
      </w:pPr>
      <w:r>
        <w:rPr/>
      </w:r>
    </w:p>
    <w:p>
      <w:pPr>
        <w:pStyle w:val="Normal"/>
        <w:rPr/>
      </w:pPr>
      <w:r>
        <w:rPr/>
        <w:t xml:space="preserve">215. Не омрачайте любовь ни сомнениями, ни обидами. Так любят людей Великие Учителя. И разве можно оскорбляться выпадами слаборазвитого и невоспитанного человека, считающего только себя центром вселенной? Когда дух обращен к Сияющей Вершине Матери Мира, зачем рассуждать о комариных укусах? Не обязательно тратить драгоценное чувство возмущения на такого рода недоразумения. Для вас все люди — дети. А с них спрос маленький. </w:t>
      </w:r>
    </w:p>
    <w:p>
      <w:pPr>
        <w:pStyle w:val="Normal"/>
        <w:rPr/>
      </w:pPr>
      <w:r>
        <w:rPr/>
        <w:t xml:space="preserve">Современное человечество требует смены приоритетов. И обновление сознания начинается с России, которой к условиям санкций не привыкать. А духовность не остановить никакими запретами. Лишь чистота духа способна противостоять мутной волне псевдодемократии, к которой нас пытаются приучить. </w:t>
      </w:r>
    </w:p>
    <w:p>
      <w:pPr>
        <w:pStyle w:val="Normal"/>
        <w:rPr/>
      </w:pPr>
      <w:r>
        <w:rPr/>
        <w:t xml:space="preserve">Огонь с небес сойдет. И он уже сходит в виде солнечных вихрей. Разве что не бросается в нашу сторону светило плазменными сгустками. Но радиация доходит, принося телу неимоверные страдания в виде непроизвольного возгорания центров. Не успели приспособиться к пространственному огню — значит, приходится сгорать заживо в оболочке собственного невежества. Это и есть геенна огненная, в которой сгорают грешники в собственном аду. </w:t>
      </w:r>
    </w:p>
    <w:p>
      <w:pPr>
        <w:pStyle w:val="Normal"/>
        <w:rPr/>
      </w:pPr>
      <w:r>
        <w:rPr/>
        <w:t>Сумерки конца Кали-Юги устроили на Земле ад. И все мировые смятения для Запада станут потрясением основ их сытой бюргерской жизни. Время золотого миллиарда истекло. И скоро сам золотой миллиард исчезнет с лица земли, уступив место азиатскому населению мигрантов. Все идет к изменению этносов.</w:t>
      </w:r>
    </w:p>
    <w:p>
      <w:pPr>
        <w:pStyle w:val="Normal"/>
        <w:rPr/>
      </w:pPr>
      <w:r>
        <w:rPr/>
      </w:r>
    </w:p>
    <w:p>
      <w:pPr>
        <w:pStyle w:val="Normal"/>
        <w:rPr/>
      </w:pPr>
      <w:r>
        <w:rPr/>
        <w:t xml:space="preserve">216. Ощущение острых головных болей, словно от удара тяжелым предметом, — следствие тяжких космических токов. После солнечных бурь значительной силы ломота в суставах и боль в сочленениях костей проносятся по роду человеческому, словно электрический разряд. Они мгновенно появляются и так же быстро проходят спустя несколько часов, словно люди подключаются к проводу мировых потрясений. </w:t>
      </w:r>
    </w:p>
    <w:p>
      <w:pPr>
        <w:pStyle w:val="Normal"/>
        <w:rPr/>
      </w:pPr>
      <w:r>
        <w:rPr/>
        <w:t xml:space="preserve">Напряжение токов так тяжко, что иной раз можно месяцами страдать от их воздействия. И не помогает даже самое сильное обезболивающее. Лишь смена зарядов ненадолго облегчает недомогания. </w:t>
      </w:r>
    </w:p>
    <w:p>
      <w:pPr>
        <w:pStyle w:val="Normal"/>
        <w:rPr/>
      </w:pPr>
      <w:r>
        <w:rPr/>
      </w:r>
    </w:p>
    <w:p>
      <w:pPr>
        <w:pStyle w:val="Normal"/>
        <w:rPr/>
      </w:pPr>
      <w:r>
        <w:rPr/>
        <w:t xml:space="preserve">217. Накануне всяческих опасностей вспыхивает ясный огонь прозрения, предупреждающий дух. И почти безошибочный совет не делать что-то часто игнорируется волей лишь потому, что она не учитывает мнения старших товарищей, чем ввергает себя в цепь очень серьезных потрясений. Но опыт неудач необходим для утверждения правоты высших начал. Иначе как можно научиться определять верную дорогу? </w:t>
      </w:r>
    </w:p>
    <w:p>
      <w:pPr>
        <w:pStyle w:val="Normal"/>
        <w:rPr/>
      </w:pPr>
      <w:r>
        <w:rPr/>
        <w:t xml:space="preserve">Таинство различения ликов — самое сокровенное в науке магических школ. Связанное непосредственно с воображением, оно должно научиться определять точную информацию и при случае корректировать в сторону истины. </w:t>
      </w:r>
    </w:p>
    <w:p>
      <w:pPr>
        <w:pStyle w:val="Normal"/>
        <w:rPr/>
      </w:pPr>
      <w:r>
        <w:rPr/>
        <w:t xml:space="preserve">Искаженная жизнь как стрела, пролетевшая мимо цели. Искаженное знание, конечно, может разжигать любопытство, но к точности оно не имеет прямого отношения — только лишь как средство для создания атмосферы поиска. Но что может разжечь любопытство при поиске предмета в темной комнате? Нужно не мучить себя, а включить свет. И тогда все станет предельно очевидным. </w:t>
      </w:r>
    </w:p>
    <w:p>
      <w:pPr>
        <w:pStyle w:val="Normal"/>
        <w:rPr/>
      </w:pPr>
      <w:r>
        <w:rPr/>
        <w:t>Но источник озарения нужно создать и научиться в любой момент освещать лучом сердца явление, подлежащее распознаванию. Светить непросто. И добиться светимости, при которой и другие могли бы видеть, — это не просто дар, а долгий труд. Иметь доброе сердце еще не все. Нужно уметь распоряжаться благом души, потому что добросердечие часто используется не по назначению.</w:t>
      </w:r>
    </w:p>
    <w:p>
      <w:pPr>
        <w:pStyle w:val="Normal"/>
        <w:rPr/>
      </w:pPr>
      <w:r>
        <w:rPr/>
      </w:r>
    </w:p>
    <w:p>
      <w:pPr>
        <w:pStyle w:val="Normal"/>
        <w:rPr/>
      </w:pPr>
      <w:r>
        <w:rPr/>
        <w:t xml:space="preserve">218. Никому не будем навязывать и предписывать сотрудничество. Общее дело имеет лишь добровольную основу. Не будем ни с кого брать заявления и клятвы. Это может распространяться лишь на внутренний круг, и то по собственному желанию. К этому нужно отнести и тех, кто добровольно оставил сообщество и прекратил контакты с ядром группы. Люди могут вернуться. Люди могут пересмотреть свои позиции. </w:t>
      </w:r>
    </w:p>
    <w:p>
      <w:pPr>
        <w:pStyle w:val="Normal"/>
        <w:rPr/>
      </w:pPr>
      <w:r>
        <w:rPr/>
        <w:t xml:space="preserve">Но не нужно превращать наш Дом в пристанище для стрекоз, летающих без разбора то в одну, то в другую сторону. Для пожилых женщин так себя вести — не просто смешно, даже неадекватно. </w:t>
      </w:r>
    </w:p>
    <w:p>
      <w:pPr>
        <w:pStyle w:val="Normal"/>
        <w:rPr/>
      </w:pPr>
      <w:r>
        <w:rPr/>
        <w:t>Многие не понимают, для чего устраивается место встреч и собраний. Когда дух встречает подобных себе людей, горящих душой, это усиливает магнетизм каждого из участников проекта и поднимает уровень понимания текущего времени. Всем хочется приложить руку к необычным построениям, которые явлены не просто как объекты физические, но как следствие духовных дел.</w:t>
      </w:r>
    </w:p>
    <w:p>
      <w:pPr>
        <w:pStyle w:val="Normal"/>
        <w:rPr/>
      </w:pPr>
      <w:r>
        <w:rPr/>
      </w:r>
    </w:p>
    <w:p>
      <w:pPr>
        <w:pStyle w:val="Normal"/>
        <w:rPr/>
      </w:pPr>
      <w:r>
        <w:rPr/>
        <w:t xml:space="preserve">219. Климат нашей родины часто дает улучшение здоровья. Но в вашем случае только подножие Белухи и берег Ак-Кема помогают. Почувствовал, что одышка на высоте двух тысяч метров пропадает и что ощущения тела совершенно меняются, словно происходит перезарядка и обновление клеток физики. </w:t>
      </w:r>
    </w:p>
    <w:p>
      <w:pPr>
        <w:pStyle w:val="Normal"/>
        <w:rPr/>
      </w:pPr>
      <w:r>
        <w:rPr/>
        <w:t>И каждый раз при оставлении этого места нас не покидает невыносимое сожаление по этому поводу. Хочется пожить здесь хотя бы лето, испытав все приливы радости Белой Горы и ее огорчения, почувствовав живительную силу ее ледяного дыхания и такую благожелательность, которая есть лишь у женщин, воспитавших множество детей. А для нее, для Умай-Туу, все представители рода человеческого — родные дети.</w:t>
      </w:r>
    </w:p>
    <w:p>
      <w:pPr>
        <w:pStyle w:val="Normal"/>
        <w:rPr/>
      </w:pPr>
      <w:r>
        <w:rPr/>
      </w:r>
    </w:p>
    <w:p>
      <w:pPr>
        <w:pStyle w:val="Normal"/>
        <w:rPr/>
      </w:pPr>
      <w:r>
        <w:rPr/>
        <w:t>220. Тантра Йога хорошо совместима с идеальной супружеской жизнью, когда любовь друг к другу не ослабевает с годами и длится до конца жизни. Тантра связана с телесными формулами, с асанами «Камасутры», тогда как на духовном плане это уровень слияния энергий космических.</w:t>
      </w:r>
    </w:p>
    <w:p>
      <w:pPr>
        <w:pStyle w:val="Normal"/>
        <w:rPr/>
      </w:pPr>
      <w:r>
        <w:rPr/>
      </w:r>
    </w:p>
    <w:p>
      <w:pPr>
        <w:pStyle w:val="Normal"/>
        <w:rPr/>
      </w:pPr>
      <w:r>
        <w:rPr/>
        <w:t xml:space="preserve">221. Не отторгайте никого, но будьте осторожны, пригревая тех, кто вынашивает планы самовластия за вашей спиной. Немало уже пройдено уроков. И все же простоты предостаточно даже для мудреца. Но разве это плохо — помогать странникам, в каком бы обличье они ни приходили? </w:t>
      </w:r>
    </w:p>
    <w:p>
      <w:pPr>
        <w:pStyle w:val="Normal"/>
        <w:rPr/>
      </w:pPr>
      <w:r>
        <w:rPr/>
        <w:t>Любая заслуга не забывается. И приют, оказанный даже недоброму человеку, тоже есть приношение. Не страшитесь принимать странников, но не спешите их оставлять у себя надолго, узнав капризы их характера.</w:t>
      </w:r>
    </w:p>
    <w:p>
      <w:pPr>
        <w:pStyle w:val="Normal"/>
        <w:rPr/>
      </w:pPr>
      <w:r>
        <w:rPr/>
      </w:r>
    </w:p>
    <w:p>
      <w:pPr>
        <w:pStyle w:val="Normal"/>
        <w:rPr/>
      </w:pPr>
      <w:r>
        <w:rPr/>
        <w:t xml:space="preserve">222. Помните всегда о деятельности своего тонкого существа, которое страдает от разнузданности физического тела и его невоспитанности. Низкая чувственность разрушает высшие тела, а душа сжимается подобно шагреневой коже. </w:t>
      </w:r>
    </w:p>
    <w:p>
      <w:pPr>
        <w:pStyle w:val="Normal"/>
        <w:rPr/>
      </w:pPr>
      <w:r>
        <w:rPr/>
        <w:t>Еще Владыка Будда считал, что душа может быть уничтожена при жизни тела. И сколько ходячих усопших мы видим, которые тем и заняты, что транслируют голоса лукавых духов, не имеющих возможности воплотиться, но хотя бы на время входящих в виде одержателей в тела сумасшедших, пьяниц и наркоманов. Последние отравляют свое сознание ядом, который дух не выносит, чем и пользуются бродячие духи. Поэтому так настоятельно призывается ответственность за свое существование и ежемгновенная сознательность действий. В этом — ключ наблюдений над самим собой. В этом — суть самовоспоминания, которое практиковали суфии задолго до последователей Гурджиева.</w:t>
      </w:r>
    </w:p>
    <w:p>
      <w:pPr>
        <w:pStyle w:val="Normal"/>
        <w:rPr/>
      </w:pPr>
      <w:r>
        <w:rPr/>
      </w:r>
    </w:p>
    <w:p>
      <w:pPr>
        <w:pStyle w:val="Normal"/>
        <w:rPr/>
      </w:pPr>
      <w:r>
        <w:rPr/>
        <w:t xml:space="preserve">223. Все убеждения в существовании великих космических сил, персонифицированных в неисчислимое количество богов (если быть точным, то в число тридцать три миллиона персоналий мужских и женских энергий, не считая бесконечной рати духов космоса, неба и тверди каждой из планет), относятся, скорее, к ментальному и чувственному планам, тогда как очевидность и законы материального мира не позволяют многим людям поверить в их существование. Мир воображения не является убедительным доказательством для огрубевшего ума. И сквозь всю эту колючую стену невежества невозможно пронести даже искру истины, не поранившись и не изодрав в кровь свое сердце, борющееся за правду. </w:t>
      </w:r>
    </w:p>
    <w:p>
      <w:pPr>
        <w:pStyle w:val="Normal"/>
        <w:rPr/>
      </w:pPr>
      <w:r>
        <w:rPr/>
        <w:t>Опускаются руки, но вырастают крылья, чтобы можно было, подобно Гаруде, пронести мир высокого сознания над холодом земных пропастей. И потому так ценны работники блага в наше время.</w:t>
      </w:r>
    </w:p>
    <w:p>
      <w:pPr>
        <w:pStyle w:val="Normal"/>
        <w:rPr/>
      </w:pPr>
      <w:r>
        <w:rPr/>
      </w:r>
    </w:p>
    <w:p>
      <w:pPr>
        <w:pStyle w:val="Normal"/>
        <w:rPr>
          <w:lang w:val="en-US"/>
        </w:rPr>
      </w:pPr>
      <w:r>
        <w:rPr/>
        <w:t xml:space="preserve">224. Переодетый в лохмотья царь или нищий, надевший царские одежды, — что лучше для духа в нашем мире? Не модно быть бедным, но умным. Святость осмеяна как пережиток библейских времен. А содомия признана завоеванием новой свободы, достижением демократических ценностей. </w:t>
      </w:r>
    </w:p>
    <w:p>
      <w:pPr>
        <w:pStyle w:val="Normal"/>
        <w:rPr/>
      </w:pPr>
      <w:r>
        <w:rPr/>
        <w:t xml:space="preserve">Кажется, мир сошел с ума. И лидеры стран, лишенные здравого смысла, навязывают свое искаженное видение всем своим подданным. Но массовость безумия не отменяет поступи эволюции, а лишь перерабатывает энергию недомыслия в более высокую форму миропонимания. </w:t>
      </w:r>
    </w:p>
    <w:p>
      <w:pPr>
        <w:pStyle w:val="Normal"/>
        <w:rPr/>
      </w:pPr>
      <w:r>
        <w:rPr/>
        <w:t xml:space="preserve">Лавина беженцев из Африки и Азии не есть ли ответ судьбы на разрушение богатейших стран, где люди находили работу и спокойную жизнь? Падение Ирака, Ливии, а теперь и Сирии, усугубило положение простых людей, которые ищут лучшей доли в Европе. А Америка менторским тоном поучает своих сателлитов, что нужно мягче обращаться с беженцами, словно она, вдохновительница последних крестовых походов в Азию, ни при чем. </w:t>
      </w:r>
    </w:p>
    <w:p>
      <w:pPr>
        <w:pStyle w:val="Normal"/>
        <w:rPr/>
      </w:pPr>
      <w:r>
        <w:rPr/>
        <w:t>Волна исламизма сметет Европу с лица земли, сделав из благополучных стран задворки Нового Света. И эта беда близка.</w:t>
      </w:r>
    </w:p>
    <w:p>
      <w:pPr>
        <w:pStyle w:val="Normal"/>
        <w:rPr/>
      </w:pPr>
      <w:r>
        <w:rPr/>
      </w:r>
    </w:p>
    <w:p>
      <w:pPr>
        <w:pStyle w:val="Normal"/>
        <w:rPr/>
      </w:pPr>
      <w:r>
        <w:rPr/>
        <w:t xml:space="preserve">225. Тени прошлого нас не догонят. Им не хватит силы лететь. Странникам от Бога нечего страшиться в сумраке ночи. Они сами есть свет несущие. </w:t>
      </w:r>
    </w:p>
    <w:p>
      <w:pPr>
        <w:pStyle w:val="Normal"/>
        <w:rPr/>
      </w:pPr>
      <w:r>
        <w:rPr/>
        <w:t xml:space="preserve">Даже самая густая тьма не сможет загасить сияние Белой Горы, если она, как костер, освещает путникам тропу. И даже если Ак-Кем обмелел, по его берегу можно легко дойти до озера, около которого стоит Белая Владычица Алтая. </w:t>
      </w:r>
    </w:p>
    <w:p>
      <w:pPr>
        <w:pStyle w:val="Normal"/>
        <w:rPr/>
      </w:pPr>
      <w:r>
        <w:rPr/>
        <w:t xml:space="preserve">Сердце отзывается на рокот солнечных бурь, которые невозможно предугадать. Они далеки, они невидимы, но тем не менее действуют на человечество Земли и других планет, а также на всех живых существ, будь у них красная, зеленая или голубая кровь. </w:t>
      </w:r>
    </w:p>
    <w:p>
      <w:pPr>
        <w:pStyle w:val="Normal"/>
        <w:rPr/>
      </w:pPr>
      <w:r>
        <w:rPr/>
        <w:t xml:space="preserve">Выплески солнечной плазмы — это реакция на негативные процессы, происходящие в пространстве. Пространственный огонь, усиливаясь, возбуждает их, приводя к кармическому завершению, играя роль катализатора. </w:t>
      </w:r>
    </w:p>
    <w:p>
      <w:pPr>
        <w:pStyle w:val="Normal"/>
        <w:rPr/>
      </w:pPr>
      <w:r>
        <w:rPr/>
        <w:t xml:space="preserve">Сердца человеческие болят. Но что делать, если ядом ненависти переполнена сама атмосфера? И как изжить его и уничтожить, если не огнем любви божественной, которая для нечистых людей страшнее напалма, ибо им неведомо сострадание Владык даже в малой мере? Насилие так впиталось в сознание таких людей, что любовь просто не допустима самим образом их мыслей и манерой поведения. </w:t>
      </w:r>
    </w:p>
    <w:p>
      <w:pPr>
        <w:pStyle w:val="Normal"/>
        <w:rPr/>
      </w:pPr>
      <w:r>
        <w:rPr/>
        <w:t>Когда Великий Шива придет, чтобы разрушить ветхие города, построенные в трех мирах, и пустит огненную стрелу очищения из Твердыни Своей, не будет это окончанием жизни на планете, а концом лишь одного временного периода манвантары и началом новой эры просветления. А солнечные стрелы несут гибель всему отжившему, поселившемуся на свалке истории.</w:t>
      </w:r>
    </w:p>
    <w:p>
      <w:pPr>
        <w:pStyle w:val="Normal"/>
        <w:rPr/>
      </w:pPr>
      <w:r>
        <w:rPr/>
      </w:r>
    </w:p>
    <w:p>
      <w:pPr>
        <w:pStyle w:val="Normal"/>
        <w:rPr/>
      </w:pPr>
      <w:r>
        <w:rPr/>
        <w:t xml:space="preserve">226. Есть мера знаний, что допустима для разглашения. Сверх того, что положено в данное время, не может донести ни одно Учение, если прежние не исполняются. Можно дать магические формулы благополучия. Можно указать на способы достижения здоровья. Но разве род человеческий от этого станет лучше? </w:t>
      </w:r>
    </w:p>
    <w:p>
      <w:pPr>
        <w:pStyle w:val="Normal"/>
        <w:rPr/>
      </w:pPr>
      <w:r>
        <w:rPr/>
        <w:t xml:space="preserve">От нас требуют выдачи тайн с некоторой усмешкой всезнающего критика — дескать, вы оповестите пространство, а мы уж определим, чего стоит такое известие. Скептики доведут смысл высокой истины до отторжения и неверия. И где же тогда будет польза от разглашения? Разве что единицы поймут ценность даваемого. Но человечеству постоянно нужно напоминать о существовании Духовного Мира, потому что без этого золотой песок, упавший с Небес, легко будет унесен потоком каждодневности, чтобы осесть глубоко на дне реки земной жизни. </w:t>
      </w:r>
    </w:p>
    <w:p>
      <w:pPr>
        <w:pStyle w:val="Normal"/>
        <w:rPr/>
      </w:pPr>
      <w:r>
        <w:rPr/>
        <w:t xml:space="preserve">Тем, кто требует практики, скажите: </w:t>
      </w:r>
    </w:p>
    <w:p>
      <w:pPr>
        <w:pStyle w:val="Normal"/>
        <w:rPr/>
      </w:pPr>
      <w:r>
        <w:rPr/>
        <w:t xml:space="preserve">— </w:t>
      </w:r>
      <w:r>
        <w:rPr/>
        <w:t xml:space="preserve">Она не в медитациях и конференциях, а в делах милосердия, в помощи бедным людям и в насущном желании помочь нуждающимся. </w:t>
      </w:r>
    </w:p>
    <w:p>
      <w:pPr>
        <w:pStyle w:val="Normal"/>
        <w:rPr/>
      </w:pPr>
      <w:r>
        <w:rPr/>
        <w:t xml:space="preserve">— </w:t>
      </w:r>
      <w:r>
        <w:rPr/>
        <w:t xml:space="preserve">Но не будет ли это вмешательством в кармическую ткань человеческих деяний? — спросят вас. </w:t>
      </w:r>
    </w:p>
    <w:p>
      <w:pPr>
        <w:pStyle w:val="Normal"/>
        <w:rPr/>
      </w:pPr>
      <w:r>
        <w:rPr/>
        <w:t xml:space="preserve">На это ответьте: </w:t>
      </w:r>
    </w:p>
    <w:p>
      <w:pPr>
        <w:pStyle w:val="Normal"/>
        <w:rPr/>
      </w:pPr>
      <w:r>
        <w:rPr/>
        <w:t xml:space="preserve">— </w:t>
      </w:r>
      <w:r>
        <w:rPr/>
        <w:t xml:space="preserve">Если помощь допущена, значит, Мать Судьба через вас действует. И это не может быть опасным для жертвователя или дарителя. </w:t>
      </w:r>
    </w:p>
    <w:p>
      <w:pPr>
        <w:pStyle w:val="Normal"/>
        <w:rPr/>
      </w:pPr>
      <w:r>
        <w:rPr/>
        <w:t xml:space="preserve">Дезинфекция огня чистого сердца не позволит приношению стать предметом осложнения кармы. То, что дается, идет из рук Владычицы Судьбы. А мы лишь передаем дары тех, кто не пожалел своих средств для не известных им страждущих. Помощь должна быть анонимной и без сожалений. А высшая справедливость найдет сама тех, кто сотворил благо. </w:t>
      </w:r>
    </w:p>
    <w:p>
      <w:pPr>
        <w:pStyle w:val="Normal"/>
        <w:rPr/>
      </w:pPr>
      <w:r>
        <w:rPr/>
        <w:t xml:space="preserve">Улучшение жизни, особенно духовное, влечет за собой преображение дальнейшего существования. Задумайтесь о духовных изменениях как о настоятельном применении нравственной дисциплины, а не как об отвлеченной истине, которую нужно держать в пыльном углу, никому не показывая, и даже самому порой о ней забывая. Впустите в саму жизнь огонь Живой Этики. Живите с ней. Применяйте ее. Сроднитесь в своей каждодневности с ее понятиями, сверяя свои действия, малые и большие, с положением Великого Устава, данного Великими Учителями. </w:t>
      </w:r>
    </w:p>
    <w:p>
      <w:pPr>
        <w:pStyle w:val="Normal"/>
        <w:rPr/>
      </w:pPr>
      <w:r>
        <w:rPr/>
        <w:t>Любовь к Учению — его применение. Только этим можно убедить людей. А польза не заставит себя ждать.</w:t>
      </w:r>
    </w:p>
    <w:p>
      <w:pPr>
        <w:pStyle w:val="Normal"/>
        <w:rPr/>
      </w:pPr>
      <w:r>
        <w:rPr/>
      </w:r>
    </w:p>
    <w:p>
      <w:pPr>
        <w:pStyle w:val="Normal"/>
        <w:rPr/>
      </w:pPr>
      <w:r>
        <w:rPr/>
        <w:t xml:space="preserve">227. Энергия человеческих чувств не исчезает. Кто с нами радовался и печалился, сочувствовал и скорбел, тот не может быть оторван от потока единой кармической цепи. Особенно сильно любовь и ненависть связывают сердца человеческие. И даже через множество жизней, через тысячи и тысячи земных лет, не может угаснуть пламень чувств, сердца опаляющий. И маленькая девочка предстает как древняя египетская царица, в которую некогда был влюблен ее архитектор, в своей безответной любви совершивший немало удивительных открытий и построивший храмы и дворцы, ныне пребывающие в руинах или занесенные песками. И что есть страсть, как не желание соединиться в вечности с душой возлюбленной? </w:t>
      </w:r>
    </w:p>
    <w:p>
      <w:pPr>
        <w:pStyle w:val="Normal"/>
        <w:rPr/>
      </w:pPr>
      <w:r>
        <w:rPr/>
        <w:t xml:space="preserve">Богиня Сарасвати как олицетворение Великого Пространства, Владычица Красноречия и Письма, преподнесла некогда людям дар слова, когда они утратили язык мысленного сообщения. Она обучила их музыке и даровала благополучие. И, как Владычица Вселенских Вод, Она обучила людей мореплаванию, почему Гуань-Инь, Ее аспект, явлена в Китае как Покровительница моряков. И именно Она соединяет судьбы людей. А Великая Мать Счастья, Шри Лакшми, дает негасимую силу любви и супружества, которое считается одним из видов целомудрия. </w:t>
      </w:r>
    </w:p>
    <w:p>
      <w:pPr>
        <w:pStyle w:val="Normal"/>
        <w:rPr/>
      </w:pPr>
      <w:r>
        <w:rPr/>
        <w:t>Мир Великих Богов — это мир энергий, чью мощь Они представляют. И сколько неисчислимых сиддх, или психосил, существует в космосе, о которых пока на Земле не известно! Но и они будут достигнуты.</w:t>
      </w:r>
    </w:p>
    <w:p>
      <w:pPr>
        <w:pStyle w:val="Normal"/>
        <w:rPr/>
      </w:pPr>
      <w:r>
        <w:rPr/>
      </w:r>
    </w:p>
    <w:p>
      <w:pPr>
        <w:pStyle w:val="Normal"/>
        <w:rPr/>
      </w:pPr>
      <w:r>
        <w:rPr/>
        <w:t xml:space="preserve">228. Когда-нибудь земным страстям срок истечет и их заменят более высокие чувства, посредством которых духовные токи нисходят на землю через существ разного класса. Чистые чувства помогают молниеносному привхождению психической энергии, от чего зависит как быстрота суждений, так и анализ обстоятельств. </w:t>
      </w:r>
    </w:p>
    <w:p>
      <w:pPr>
        <w:pStyle w:val="Normal"/>
        <w:rPr/>
      </w:pPr>
      <w:r>
        <w:rPr/>
        <w:t xml:space="preserve">Глаз, не забитый пылью, имеет свойство видеть очень далеко. Если охотники отличаются редкой дальнозоркостью, то мудрецы и пророки видят еще дальше, за занавесом грядущих времен и за темными туманами прошлого. </w:t>
      </w:r>
    </w:p>
    <w:p>
      <w:pPr>
        <w:pStyle w:val="Normal"/>
        <w:rPr/>
      </w:pPr>
      <w:r>
        <w:rPr/>
        <w:t xml:space="preserve">Каждое мгновение времени не умирает и не превращается в пепел. Оно где-то живет и удерживает свой мир во всей его необъятности — как потоки воды наслаивают на камнях тонкие пленки растворенных в ней веществ. </w:t>
      </w:r>
    </w:p>
    <w:p>
      <w:pPr>
        <w:pStyle w:val="Normal"/>
        <w:rPr/>
      </w:pPr>
      <w:r>
        <w:rPr/>
        <w:t xml:space="preserve">Но мгновение имеет душу. Оно живое и трепетное и не может умереть. Побыв с нами, оно упорхнет подобно птице, и вернуть его не по силам даже всем духам времени. Хотя говорят, что маги Древнего Египта имели возможность возвращать человека в то же самое время. А некоторые человеческие существа, не достигшие понимания жизни после смерти, снова возвращаются в прошлую жизнь, многие тысячи раз, пока не осознают некоторых истин, чтобы переродиться в ином теле. Синдром «дежа вю» связан как с этим феноменом, так и с промелькнувшими кадрами предстоящей жизни во время рождения, когда в сознание закладывается программа будущей деятельности. </w:t>
      </w:r>
    </w:p>
    <w:p>
      <w:pPr>
        <w:pStyle w:val="Normal"/>
        <w:rPr/>
      </w:pPr>
      <w:r>
        <w:rPr/>
        <w:t xml:space="preserve">Насыщение времени трудом — лучшее использование сокровища жизни. Труд может быть тяжелым и легким, важным и незаметным, повседневным и праздничным. Но самое главное — чтобы святое не превращалось в дежурное бормотание и чтобы в молитвах, и тем более в славословиях, оставалась живая искра ощущения бытия, неповторимая и пронизывающая сознание. </w:t>
      </w:r>
    </w:p>
    <w:p>
      <w:pPr>
        <w:pStyle w:val="Normal"/>
        <w:rPr/>
      </w:pPr>
      <w:r>
        <w:rPr/>
      </w:r>
    </w:p>
    <w:p>
      <w:pPr>
        <w:pStyle w:val="Normal"/>
        <w:rPr/>
      </w:pPr>
      <w:r>
        <w:rPr/>
        <w:t xml:space="preserve">229. Воспринимая многообразие миров, мы осознаем все проявления космоса живыми, считая каждую пылинку в пространстве одухотворенной. Ведь космическую пыль, оседающую на Землю, можно считать беспрестанным посевом новой жизни. Каждой микроскопической частице, прилетевшей из пространства, сопутствуют неизвестная жизнь и тонкое окружение, состоящее из мыслеформ, которых на нашей планете еще не было. </w:t>
      </w:r>
    </w:p>
    <w:p>
      <w:pPr>
        <w:pStyle w:val="Normal"/>
        <w:rPr/>
      </w:pPr>
      <w:r>
        <w:rPr/>
        <w:t>Духовное омовение Земли позволяет новым формам сознания появиться взамен тех, что обветшали. Новые мысли принесет Новая Эпоха, когда власть стяжания оставит Матерь сырую Землю. Путь тайны незрим.</w:t>
      </w:r>
    </w:p>
    <w:p>
      <w:pPr>
        <w:pStyle w:val="Normal"/>
        <w:rPr/>
      </w:pPr>
      <w:r>
        <w:rPr/>
      </w:r>
    </w:p>
    <w:p>
      <w:pPr>
        <w:pStyle w:val="Normal"/>
        <w:rPr/>
      </w:pPr>
      <w:r>
        <w:rPr/>
        <w:t>2</w:t>
      </w:r>
      <w:r>
        <w:rPr>
          <w:lang w:val="en-US"/>
        </w:rPr>
        <w:t>30</w:t>
      </w:r>
      <w:r>
        <w:rPr/>
        <w:t xml:space="preserve">. Сомнение тебе толпа внушает. Но в коллективном заблужденье пребывая, ты по-другому оцени свою возможность быть человеком. </w:t>
      </w:r>
    </w:p>
    <w:p>
      <w:pPr>
        <w:pStyle w:val="Normal"/>
        <w:rPr/>
      </w:pPr>
      <w:r>
        <w:rPr/>
        <w:t xml:space="preserve">Проникает свет сквозь занавес незыблемого тела планеты. И даже до глубин Земли доходит он, чудесно преломляясь в хрустальных зарослях лесов кристаллов, что разноцветны и удивительно чисты в прозрачности своей. И мы вбираем от Солнца не только жар и свет, но тонкие сигналы высоких знаний, которые, подобно электронному сигналу телевидения, транслирует незримый Радж-Стар — Звезда Богов, Звезда Учителей, ведущих нашу Малую Вселенную вперед. И корабль этот не может никогда остановиться, какие бы космические рифы и преграды ему ни грозили. Он окружен энергией огня и холода. </w:t>
      </w:r>
    </w:p>
    <w:p>
      <w:pPr>
        <w:pStyle w:val="Normal"/>
        <w:rPr/>
      </w:pPr>
      <w:r>
        <w:rPr/>
        <w:t>Гигантское Яйцо, в котором вращаются великие и малые планеты, несется сквозь пространство, влекомое великим центром мощного Магнита. А Солнце, сердце нашего Кольца, пульсирует, вбирая токи Ориона. И мы вослед ему подчинены великой силе Стража Мирозданья, стоящего у Врат Космических Полей, которым нет начала и конца, ни верха нет, ни низа, ни севера, ни юга, ни других сторон определенья, потому что там еще нет звезд. Они лишь образуются в пространстве из наших чистых мыслей, улетевших в Космос. Священный Хаос там царит по собственным законам. Но Мать Бессмертных Вод присутствует в безвременье великом.</w:t>
      </w:r>
    </w:p>
    <w:p>
      <w:pPr>
        <w:pStyle w:val="Normal"/>
        <w:rPr/>
      </w:pPr>
      <w:r>
        <w:rPr/>
      </w:r>
    </w:p>
    <w:p>
      <w:pPr>
        <w:pStyle w:val="Normal"/>
        <w:rPr/>
      </w:pPr>
      <w:r>
        <w:rPr/>
        <w:t xml:space="preserve">231. Наставники Миров собрались на Кармический Совет — решить вопрос, что делать с человечеством земным, которое подобно стало злобным водным людям, данавам древним. Из глубины веков неисследимых к нам весть пришла о том, как некогда Великие Владыки, ужаснувшись от их нрава дикого, вынуждены были уничтожить посев их рода по причине неисправимости и невозможности стать добрыми. Не то же ли самое и ныне происходит, когда сраженные Богами демоны в конце времен заслужили воплощенье — мольбами долгими и вечными скитаньями в мирах туманной Нави? И теперь им жизнь дана лишь для того, чтобы исправить прошлое иль усугубить существование своей монады, доведя до расплавленья, до возвращенья в удел планетной лавы, откуда отделились искры их несовершенных душ. </w:t>
      </w:r>
    </w:p>
    <w:p>
      <w:pPr>
        <w:pStyle w:val="Normal"/>
        <w:rPr/>
      </w:pPr>
      <w:r>
        <w:rPr/>
        <w:t>Земные битвы ни к чему мир не приводят. А реки крови, западной империей пролитые, лишь кормят демониц пространства. Все ненасытнее становятся они. А мир Амрака гибнет, все глубже погружаясь в порождения бесстыдства, открыто обнажая свою природу и куражась над всем святым. И там, где были храмы, открываются ночные клубы и парки развлечений.</w:t>
      </w:r>
    </w:p>
    <w:p>
      <w:pPr>
        <w:pStyle w:val="Normal"/>
        <w:rPr/>
      </w:pPr>
      <w:r>
        <w:rPr/>
        <w:t xml:space="preserve">Одна Россия, и вместе с нею Азия, стоит как крепость, оберегающая достоинство свое, чтоб сохранить оплот святого духа. </w:t>
      </w:r>
    </w:p>
    <w:p>
      <w:pPr>
        <w:pStyle w:val="Normal"/>
        <w:rPr/>
      </w:pPr>
      <w:r>
        <w:rPr/>
        <w:t>Все развращенное выжигает живое из смертных душ. И не узнать людей, которые служили Свету, а теперь оборотились к золотому тельцу. Многие попы неверующими стали: служа пред аналоем, в уме лишь держат, как им заработать лишнюю десятку тысяч. Разложенье мира всегда, во все века, с браминов начиналось. И нынче они Богам хвалу не возглашают, а заняты делами вайшьев, своей высокой касте изменяя и лишь происхождением считаясь служителями Бога.</w:t>
      </w:r>
    </w:p>
    <w:p>
      <w:pPr>
        <w:pStyle w:val="Normal"/>
        <w:rPr/>
      </w:pPr>
      <w:r>
        <w:rPr/>
      </w:r>
    </w:p>
    <w:p>
      <w:pPr>
        <w:pStyle w:val="Normal"/>
        <w:rPr/>
      </w:pPr>
      <w:r>
        <w:rPr>
          <w:lang w:val="en-US"/>
        </w:rPr>
        <w:t>232</w:t>
      </w:r>
      <w:r>
        <w:rPr/>
        <w:t xml:space="preserve">. Воображение обладает разными качествами. Трудно передать кому-то то, что впечатано в сознании. Особенности художественного, музыкального, архитектурного и литературного мышления разительно отличаются. Если для одного видимая им мыслеформа естественна, то другой не улавливает ее, в каком бы виде она ни представилась: то ли это композиция картины или оперы, призрак здания или храма невиданной красоты, или сюжет романа или рассказа, участником которого был сам человек, наяву или во сне. Многогранность воображения притягивает соответствующие энергии, созидающие явления или направляющие ход событий. </w:t>
      </w:r>
    </w:p>
    <w:p>
      <w:pPr>
        <w:pStyle w:val="Normal"/>
        <w:rPr/>
      </w:pPr>
      <w:r>
        <w:rPr/>
        <w:t>Каждая душа человеческая — это стрела, пущенная в мир земной Рукой Бога для воспламенения и катализации сил, спящих в лоне латентности.</w:t>
      </w:r>
    </w:p>
    <w:p>
      <w:pPr>
        <w:pStyle w:val="Normal"/>
        <w:rPr/>
      </w:pPr>
      <w:r>
        <w:rPr/>
      </w:r>
    </w:p>
    <w:p>
      <w:pPr>
        <w:pStyle w:val="Normal"/>
        <w:rPr/>
      </w:pPr>
      <w:r>
        <w:rPr/>
        <w:t xml:space="preserve">233. Сострадание вместе с любовью является космическим чувством, транслируемым к нам от Высших Иерархов и доходящим до каждого человека как свет и жар единого Солнца. Любовь и сострадание не только сопровождаются энергией чувств, но и насыщены мыслеосновой Нового Мира. Через поток звездных и солнечных лучей течет ток обновленных идей, годных для эпохи Сатьи. </w:t>
      </w:r>
    </w:p>
    <w:p>
      <w:pPr>
        <w:pStyle w:val="Normal"/>
        <w:rPr/>
      </w:pPr>
      <w:r>
        <w:rPr/>
        <w:t xml:space="preserve">В будущем будет создан аппарат наподобие телевизионного приемника, который будет улавливать сознательные сигналы Солнца и преобразовывать их в образы и действия. Такая трансляция из Сердца Радж-Стара будет как обучающим средством, так и силой насыщения пространства энергиями, пригодными для восприятия нового мыслеоткровения. </w:t>
      </w:r>
    </w:p>
    <w:p>
      <w:pPr>
        <w:pStyle w:val="Normal"/>
        <w:rPr/>
      </w:pPr>
      <w:r>
        <w:rPr/>
        <w:t xml:space="preserve">Любовь Великой Матери Вселенной, Владычицы Космических Вод, Сарасвати, несет волны непрекращающегося Звука, Шабда-Брамана, который является единым языком космоса, его речью, понимаемой всеми посвященными. Этот Первичный Звук, преломляясь в пространствах, удерживает великие и малые миры, а также создает на высшем уровне течение времени и полет мысли, воспринимаемый как телепатия или как межзвездное общение на едином языке посвященных. А в пределах отдельных звездных систем и на планетах эта волна дробится на проявленные в физическом мире звуковые волны, на тысячи неповторимых звучаний, таких как музыка слов или гортанные и свистовые интонации — все зависит от принадлежности к определенной стихии, которой люди подражают. Мелодичность воды дает языку плавность. Порывистость ветра — резкие ноты в произнесении. Огонь — гортанное гудение, словно призыв к битве. А иные языки грохочут, как камнепады в горах, или мягки, как первый снег, приносимый черными тучами. </w:t>
      </w:r>
    </w:p>
    <w:p>
      <w:pPr>
        <w:pStyle w:val="Normal"/>
        <w:rPr/>
      </w:pPr>
      <w:r>
        <w:rPr/>
        <w:t xml:space="preserve">Богиня Сарасвати одарила все миры средством общения, музыкой жизни, а Мать Лакшми — счастьем и благополучием, чистотой любовных отношений и вечным желанием обожания, нашедшего свой идеал в чем-то. </w:t>
      </w:r>
    </w:p>
    <w:p>
      <w:pPr>
        <w:pStyle w:val="Normal"/>
        <w:rPr/>
      </w:pPr>
      <w:r>
        <w:rPr/>
        <w:t>Великий труд Неба не устает изливаться на людей. И нам нужно поступать подобным образом, непрестанно насыщая пространство благом через поток Дома Жизни.</w:t>
      </w:r>
    </w:p>
    <w:p>
      <w:pPr>
        <w:pStyle w:val="Normal"/>
        <w:rPr/>
      </w:pPr>
      <w:r>
        <w:rPr/>
      </w:r>
    </w:p>
    <w:p>
      <w:pPr>
        <w:pStyle w:val="Normal"/>
        <w:rPr/>
      </w:pPr>
      <w:r>
        <w:rPr/>
        <w:t>234. Мощь по мошне не меряй. Но все же нужно оценить труды того, кто стал богатым. Но среди них Бог не со всеми. А потому богатство — это наполнение сердца Божеством.</w:t>
      </w:r>
    </w:p>
    <w:p>
      <w:pPr>
        <w:pStyle w:val="Normal"/>
        <w:rPr/>
      </w:pPr>
      <w:r>
        <w:rPr/>
      </w:r>
    </w:p>
    <w:p>
      <w:pPr>
        <w:pStyle w:val="Normal"/>
        <w:rPr/>
      </w:pPr>
      <w:r>
        <w:rPr/>
        <w:t xml:space="preserve">235. Если Атмические Миры еще достижимы людьми, то врата в Монадическую Вселенную закрыты перед большинством воплощенных. Люди вместе с получением возможности воплощаться в Физическом Мире утратили способность проникновения в сияющую Вселенную Монады, преддверие которой — Белое Пространство, или Молочный Туман, где человек обретает способность видеть очами духа. Именно в этом белом тумане тренируется высшая степень распознавания, когда ты не видишь воочию, но чувствуешь, что приближается нечто как сгусток энергии, узнаваемое и персонифицируемое с точки зрения земной оценки. А что это — дух или сильная мысль, которую транслирует какая-то высшая индивидуальность, — и предстоит выяснить тому уровню сознания, которое открывается в той сфере постижения себя. </w:t>
      </w:r>
    </w:p>
    <w:p>
      <w:pPr>
        <w:pStyle w:val="Normal"/>
        <w:rPr/>
      </w:pPr>
      <w:r>
        <w:rPr/>
        <w:t xml:space="preserve">Монадический Мир гораздо более обширен, чем даже земной. Мы прикасаемся к нему, переходя из низшего нирванического состояния в более высокое, что грозит необратимостью возвращения. То есть можно войти туда и не вернуться. При этом физический проводник не разрушится, но останется вполне жизнеспособным, находясь в каталепсии сотни, тысячи, а может быть и миллионы, лет. </w:t>
      </w:r>
    </w:p>
    <w:p>
      <w:pPr>
        <w:pStyle w:val="Normal"/>
        <w:rPr/>
      </w:pPr>
      <w:r>
        <w:rPr/>
        <w:t xml:space="preserve">Сокровенные хранилища в Гималаях закрыты, потому что там находятся в самадхическом сне представители атлантов, и даже лемурийцев, для того чтобы сохранить генофонд человечества. А в древних городах Севера, которые сейчас освобождаются ото льда, такое же хранилище имеет место. Древние арии оставили свои захоронения и на Алтае, и в Кемеровской области, и в иных, самых потаенных местах планеты. Это Эль-Борус и Белуха, это плато Путорана и Уральская гряда, а также М-ский треугольник, где феномен слияния миров особенно ярко выражен, и даже опасен для человеческой жизни. </w:t>
      </w:r>
    </w:p>
    <w:p>
      <w:pPr>
        <w:pStyle w:val="Normal"/>
        <w:rPr/>
      </w:pPr>
      <w:r>
        <w:rPr/>
        <w:t xml:space="preserve">Сознания в виде плазменных образований и шаровых молний окружают места сокровенные — и не только в Пермской области, но и в других регионах планеты. Актиничи как высшие огненные духи-стражи возникают из пространства и туда же уходят, когда нет необходимости в их присутствии. Просачиваясь к нам из другого мира, действуют и иные силы. </w:t>
      </w:r>
    </w:p>
    <w:p>
      <w:pPr>
        <w:pStyle w:val="Normal"/>
        <w:rPr/>
      </w:pPr>
      <w:r>
        <w:rPr/>
        <w:t>Но Монадический Мир заперт на тысячи замков, потому что там хранится энергия, не сопоставимая даже с мощью ядерной реакции. И «огненный глаз Капилы» — это лишь малая толика проявлений такого рода. Когда одним взглядом были испепелены шестьдесят тысяч сыновей Сагары, то можно понять, насколько невероятной силой владеют мудрецы Индии.</w:t>
      </w:r>
    </w:p>
    <w:p>
      <w:pPr>
        <w:pStyle w:val="Normal"/>
        <w:rPr/>
      </w:pPr>
      <w:r>
        <w:rPr/>
      </w:r>
    </w:p>
    <w:p>
      <w:pPr>
        <w:pStyle w:val="Normal"/>
        <w:rPr/>
      </w:pPr>
      <w:r>
        <w:rPr/>
        <w:t>236. Президент становится вождем, заручившись любовью народа. И в этой метаморфозе — труд данных обещаний, которые нужно сдержать, что впоследствии и происходит. А ювелирная стратегия возвращения утраченных некогда русских земель, густо политых кровью миллионов погибших родичей, — это высший пилотаж государственной политики, когда без единого выстрела Крым снова причалил к берегам России, хотя столько было попыток отторгнуть его от нас как в древности, так и в современности. Но воля людей и воля вождей сильнее всех происков зла. Мир держится на справедливости.</w:t>
      </w:r>
    </w:p>
    <w:p>
      <w:pPr>
        <w:pStyle w:val="Normal"/>
        <w:rPr/>
      </w:pPr>
      <w:r>
        <w:rPr/>
      </w:r>
    </w:p>
    <w:p>
      <w:pPr>
        <w:pStyle w:val="Normal"/>
        <w:rPr/>
      </w:pPr>
      <w:r>
        <w:rPr/>
        <w:t xml:space="preserve">237. Лишь через чувства подходим к пониманию энергий, так же как и ощущения являются поводырем не только нашей жизни, но и состояния размышления, которое, по современным модным тенденциям, именуют медитацией, хотя это совершенно иной метод. Даже если двери стоят рядом, то одна ведет вверх, а другая — в подвалы подсознания, в древние напластования животных воплощений и к первозданному ужасу, к воплощениям минерального царства. </w:t>
      </w:r>
    </w:p>
    <w:p>
      <w:pPr>
        <w:pStyle w:val="Normal"/>
        <w:rPr/>
      </w:pPr>
      <w:r>
        <w:rPr/>
        <w:t xml:space="preserve">Утончение чувств и есть развитие человека, когда монадические силы постепенно вливают, порцию за порцией, энергии Высшего Мира, чтобы мало-помалу превратить грубое и бесчувственное создание в виде камня в сияющего Ангела, где уже не чувствознание творит, но духоразумение. Поэтому огрубение чувств считается падением в прошлые жизни. И та кармическая грязь, из которой дух с таким трудом выбирался, снова засасывает воплощенного. А иной даже радуется этому, вылепливая из глины прошлого новые сосуды и игрушки, считая их воплощением совершенства. На самом же деле, они так и остаются поделками первобытного разума, когда лишь инстинкт правил сознанием. Но было много времени, для того чтобы дух возобладал над материей, благородство — над грубостью, а труд превратил тонкую нить увлечений в мощную струну связи сердца с вдохновением творчества. </w:t>
      </w:r>
    </w:p>
    <w:p>
      <w:pPr>
        <w:pStyle w:val="Normal"/>
        <w:rPr/>
      </w:pPr>
      <w:r>
        <w:rPr/>
      </w:r>
    </w:p>
    <w:p>
      <w:pPr>
        <w:pStyle w:val="Normal"/>
        <w:rPr/>
      </w:pPr>
      <w:r>
        <w:rPr/>
        <w:t xml:space="preserve">238. Творческие Миры почти не упомянуты в священных текстах. Речь идет лишь о небесных музыкантах, гандхарвах и киннарах, и небесных танцовщицах, апсарах. Но сказители или великие Риши указаны как прямые передатчики Мудрости Богов. </w:t>
      </w:r>
    </w:p>
    <w:p>
      <w:pPr>
        <w:pStyle w:val="Normal"/>
        <w:rPr/>
      </w:pPr>
      <w:r>
        <w:rPr/>
        <w:t xml:space="preserve">Из уст Всевышнего Дыхание исходит. И в каждом вдохе и выдохе идет обмен информационными потоками. Дыхание Богов, или Великое Дыхание, есть не что иное, как посылка знания из Сфер Света в миры плотные. Это Дыхание создает и кармические потоки, в которых перемещаются, как сорванные цветы и листья, целые звездные системы, галактики и метагалактики. Недаром пространство названо Космическим Океаном, в котором покоятся все миры и который населен как сияющими сущностями, так и драконами, которым по силам проглотить звезду или звездную систему. Конечно же, это аллегория. Но в космосе существуют кислотные облака, черные дыры, темная материя и многое другое, что имеет сознание и действует сообразно ему. А сияющие сущности в виде Стражей Вселенной тоже существуют. И для них звезды — это золотые пылинки в мозгу каждого из Стражей. Вселенские Люди в себе хранят эти пространства. И мы в них заключены. И они — это высшие мы, способные через них постигать мир. </w:t>
      </w:r>
    </w:p>
    <w:p>
      <w:pPr>
        <w:pStyle w:val="Normal"/>
        <w:rPr/>
      </w:pPr>
      <w:r>
        <w:rPr/>
      </w:r>
    </w:p>
    <w:p>
      <w:pPr>
        <w:pStyle w:val="Normal"/>
        <w:rPr/>
      </w:pPr>
      <w:r>
        <w:rPr/>
        <w:t xml:space="preserve">239. Внезапно налетевший из пространства рой золотых искорок, словно пыльца невидимых цветов, закружился вокруг людей, образуя светящийся обережный круг. Волхвы стояли вокруг центрального костра. А за ними горели на все стороны света еще восемь костровищ. </w:t>
      </w:r>
    </w:p>
    <w:p>
      <w:pPr>
        <w:pStyle w:val="Normal"/>
        <w:rPr/>
      </w:pPr>
      <w:r>
        <w:rPr/>
        <w:t xml:space="preserve">Моление Перуну начиналось с призыва явить им знак с небес. А хвала лилась из уст каждого из пришедших, создавая атмосферу праздника. </w:t>
      </w:r>
    </w:p>
    <w:p>
      <w:pPr>
        <w:pStyle w:val="Normal"/>
        <w:rPr/>
      </w:pPr>
      <w:r>
        <w:rPr/>
        <w:t xml:space="preserve">Над кругом костров повисли огненные шары, сложившись в великое сочетание Креста Жизни. Мерцание звезды Юпитера внезапно прекратилось, и к центральному костру от звезды протянулся яркий луч, словно струна, от которой зазвенел воздух. </w:t>
      </w:r>
    </w:p>
    <w:p>
      <w:pPr>
        <w:pStyle w:val="Normal"/>
        <w:rPr/>
      </w:pPr>
      <w:r>
        <w:rPr/>
        <w:t xml:space="preserve">Благодарение Богу достигло такого напряжения, что энергия, идущая из сердец, стала зримой и видны были чудесные световые сигнатуры в виде мгновенно вырастающих цветов. Они соединялись с каплями небесной росы, в виде которой опускались отделившиеся от небесного круга искры. А луч стал осью колеса, вокруг которой закружился сияющий в кольце Знак Перуна. </w:t>
      </w:r>
    </w:p>
    <w:p>
      <w:pPr>
        <w:pStyle w:val="Normal"/>
        <w:rPr/>
      </w:pPr>
      <w:r>
        <w:rPr/>
        <w:t xml:space="preserve">На волхвов сошло божественное безумие, словно Боги вселились в них. И в этом омрачении они, поднимаясь над землей, пророчествовали. Их голоса были трубны и невиданно сильны, как у львов, рычащих в пространство. </w:t>
      </w:r>
    </w:p>
    <w:p>
      <w:pPr>
        <w:pStyle w:val="Normal"/>
        <w:rPr/>
      </w:pPr>
      <w:r>
        <w:rPr/>
        <w:t xml:space="preserve">Из общего слияния небесных и земных огней возник огромный шар, поглотивший людей. И, вращаясь все стремительнее, он становился прозрачным и могучим, отрывая от земли само капище и волхвов. На какое-то мгновение всем показалось, что мир стал иным и что не Навь им бластится, а порог Огненной Прави — Твердыни Великих Космических Богов, чьи Имена у разных племен и народов различны, но чья Сущность Сил неизменяема. </w:t>
      </w:r>
    </w:p>
    <w:p>
      <w:pPr>
        <w:pStyle w:val="Normal"/>
        <w:rPr/>
      </w:pPr>
      <w:r>
        <w:rPr/>
        <w:t>Моление Вечной Силе Оборонения, Силе Хранителя Мира, зажигало ликование Земли, волны которого катились, как девятый вал, в дальние окрестности мира.</w:t>
      </w:r>
    </w:p>
    <w:p>
      <w:pPr>
        <w:pStyle w:val="Normal"/>
        <w:rPr/>
      </w:pPr>
      <w:r>
        <w:rPr/>
      </w:r>
    </w:p>
    <w:p>
      <w:pPr>
        <w:pStyle w:val="Normal"/>
        <w:rPr/>
      </w:pPr>
      <w:r>
        <w:rPr/>
        <w:t>240. Единение, гармония и применение этики в жизни считаются отвлеченностью. Дескать, можно поговорить о высоком на встречах или в коротких выступлениях, а вести себя так, как хочется самим. Такие люди, следующие собственным капризам, сами загоняют себя в угол и мечутся из стороны в сторону, не находя места и постоянно изгоняя себя из одних, комфортных, условий в другие, худшие. Что это, если не проклятие собственной самости, когда человек становится врагом самому себе, но усиленно и настоятельно обвиняет кого-то в создании невыносимых для себя условий?</w:t>
      </w:r>
    </w:p>
    <w:p>
      <w:pPr>
        <w:pStyle w:val="Normal"/>
        <w:rPr/>
      </w:pPr>
      <w:r>
        <w:rPr/>
        <w:t xml:space="preserve">Одиночки такого рода питаются неиссякаемым чувством самовозвышения, считая себя неоцененными кем-то талантами, и даже духовными лидерами. И горько смотреть на подобного рода существ, которые управляемы кем-то из низшего мира. Их чувства уязвленности используются, как веревочки — для театра марионеток. </w:t>
      </w:r>
    </w:p>
    <w:p>
      <w:pPr>
        <w:pStyle w:val="Normal"/>
        <w:rPr/>
      </w:pPr>
      <w:r>
        <w:rPr/>
        <w:t xml:space="preserve">Большинство населения Земли внушаемо и одержимо, пусть даже частично. Поле сгущенных человеческих энергий создает такой мощный генератор нагнетения силы, что множество духов, как благих, так и негативных, пользуется такими собраниями. Высокая нота задается теми, кто знает об истинном их назначении, а остальные не просто статисты, но энергетические батареи для посылки общей мысли. </w:t>
      </w:r>
    </w:p>
    <w:p>
      <w:pPr>
        <w:pStyle w:val="Normal"/>
        <w:rPr/>
      </w:pPr>
      <w:r>
        <w:rPr/>
        <w:t>Ничтожные преткновения становятся разрушителями важнейших событий. И кажется невероятным, насколько это нелепо. Но тем не менее синдром свободной воли часто является виной падения целых могущественных империй, когда в угоду собственным представлениям отдельные люди игнорируют интересы сотен миллионов человек, как это было с развалом СССР. Всесоюзный референдум показал результат более чем в семьдесят процентов за сохранение Советского Союза, но никто даже не вспомнил о воле народа, руководствуясь собственными амбициями. И государственные руководители в связи с этим становятся преступниками на все века, пока жива человеческая память. Более бездарных руководителей, чем Горбачев и Ельцин, российская земля не помнит.</w:t>
      </w:r>
    </w:p>
    <w:p>
      <w:pPr>
        <w:pStyle w:val="Normal"/>
        <w:rPr/>
      </w:pPr>
      <w:r>
        <w:rPr/>
      </w:r>
    </w:p>
    <w:p>
      <w:pPr>
        <w:pStyle w:val="Normal"/>
        <w:rPr/>
      </w:pPr>
      <w:r>
        <w:rPr/>
        <w:t xml:space="preserve">241. Каждый желанный труд получает помощь из Тонкого Мира. В самом простом ключе труда напрягаясь, люди получают совет и, как говорит народ, применяют смекалку. Но кто же вдохновляет их в этой догадливости и сметливости, если не сонмы советников из мира невидимого, которые проявляют себя и развивают таким образом свои способности, вырастая из свиты обычных мелких помощников до главных советников человеческого существа? </w:t>
      </w:r>
    </w:p>
    <w:p>
      <w:pPr>
        <w:pStyle w:val="Normal"/>
        <w:rPr/>
      </w:pPr>
      <w:r>
        <w:rPr/>
      </w:r>
    </w:p>
    <w:p>
      <w:pPr>
        <w:pStyle w:val="Normal"/>
        <w:rPr/>
      </w:pPr>
      <w:r>
        <w:rPr/>
        <w:t>242. Превращение человека в высшее существо возможно лишь тогда, когда животные привычки и страсти покидают его душу и она сияет, расширяясь в пространстве своего влияния. Самовлюбленная, обидчивая и злая душа уничтожает сама себя, сжимаясь, оттого что себя пожирает, внушая себе исключительность, и даже избранность. Это старит ее до времени, ограничивая доступ высших энергий, а сердце бьется лишь в режиме поддержки физического тела и его низших центров, не допуская наполнения пульса теми силами, которые оно отрицает. Самоограничение выражается во всем, в том числе и в здоровье.</w:t>
      </w:r>
    </w:p>
    <w:p>
      <w:pPr>
        <w:pStyle w:val="Normal"/>
        <w:rPr/>
      </w:pPr>
      <w:r>
        <w:rPr/>
      </w:r>
    </w:p>
    <w:p>
      <w:pPr>
        <w:pStyle w:val="Normal"/>
        <w:rPr/>
      </w:pPr>
      <w:r>
        <w:rPr/>
        <w:t>243. Смещение обозначения Креста Перуна в угоду христианской символике, казалось бы, безобидная вещь. Но это размыло четкие космические координаты: время самого длинного и самого короткого дней, а также периоды равноденствия. В смещенном изображении любой знак прекращает источать энергию и обережный смысл теряется. А вместо силы Креста Перуна, Владыки Юпитера, получается искаженная транскрипция Креста Живы, без соответствующих окончаний и засеянных полей, а также дорог жизни — стилизованных цепочек ДНК. Нужно умело и точно соблюдать традиции предков и не нарушать родового Кона Богов.</w:t>
      </w:r>
    </w:p>
    <w:p>
      <w:pPr>
        <w:pStyle w:val="Normal"/>
        <w:rPr/>
      </w:pPr>
      <w:r>
        <w:rPr/>
      </w:r>
    </w:p>
    <w:p>
      <w:pPr>
        <w:pStyle w:val="Normal"/>
        <w:rPr/>
      </w:pPr>
      <w:r>
        <w:rPr/>
        <w:t xml:space="preserve">244. Животная пища требует для усвоения кислоты, а растительная — щелочи. Растительная пища успокаивает человеческий организм и очищает кровь, а животная — вырабатывает адреналин и тестостерон, без чего организм не может существовать. </w:t>
      </w:r>
      <w:r>
        <w:rPr>
          <w:lang w:val="en-US"/>
        </w:rPr>
        <w:t>p</w:t>
      </w:r>
      <w:r>
        <w:rPr/>
        <w:t xml:space="preserve">Н крови повышает свою активность от щелочи. Но эта активность положительная, а не агрессивная, как в случае с повышенным содержанием кислоты в крови. </w:t>
      </w:r>
    </w:p>
    <w:p>
      <w:pPr>
        <w:pStyle w:val="Normal"/>
        <w:rPr/>
      </w:pPr>
      <w:r>
        <w:rPr/>
        <w:t>Арийская культура считает себя приверженной растительной пище. По легенде, тело белого человека было вылеплено из пшеничного теста. И поэтому преимущественная пища его заключена в злаковых — хлебе и каше. А другие этносы предпочитают питаться мясом, хотя к этому их принуждают условия жизни.</w:t>
      </w:r>
    </w:p>
    <w:p>
      <w:pPr>
        <w:pStyle w:val="Normal"/>
        <w:rPr/>
      </w:pPr>
      <w:r>
        <w:rPr/>
      </w:r>
    </w:p>
    <w:p>
      <w:pPr>
        <w:pStyle w:val="Normal"/>
        <w:rPr/>
      </w:pPr>
      <w:r>
        <w:rPr/>
        <w:t xml:space="preserve">245. Мы знаем, куда можно направить свои силы, созидая жизнь по мерам, достигнутым выдающимися людьми. Святость не самоцель, а условие для успешной деятельности среди множества людей. </w:t>
      </w:r>
    </w:p>
    <w:p>
      <w:pPr>
        <w:pStyle w:val="Normal"/>
        <w:rPr/>
      </w:pPr>
      <w:r>
        <w:rPr/>
        <w:t xml:space="preserve">Помощь выражена может быть не обязательно в материальном эквиваленте. Иногда слова утешения значительно важнее, а ободряющий взгляд действует утвердительнее чего-то еще. Но чаще всего — и это заразное явление всех религий — храмы собирают гораздо больше средств, чем им необходимо. А это создает сознание привязанности к вере как источнику обогащения, в то время как сама вера, если даже совсем не отринута и присутствует, отодвинута на задний план. В этом и заключается причина трагедии всех мировых конфессий. Это тот змей, который подтачивает корни древа высоких устремлений человечества. </w:t>
      </w:r>
    </w:p>
    <w:p>
      <w:pPr>
        <w:pStyle w:val="Normal"/>
        <w:rPr/>
      </w:pPr>
      <w:r>
        <w:rPr/>
        <w:t xml:space="preserve">Лишь отдельные ячейки Братства пытаются противостоять безверию, оправдывающему любые безобразия как в моральном, так и в законном праве. Вся модель западной демократии, за редким исключением некоторых пунктов ее уложений, есть манифест безбожия и утверждения темной власти. Дескать, если нам все разрешено, что же вы можете сделать и кто нас остановит во всех наших извращениях и вседозволенности? </w:t>
      </w:r>
    </w:p>
    <w:p>
      <w:pPr>
        <w:pStyle w:val="Normal"/>
        <w:rPr/>
      </w:pPr>
      <w:r>
        <w:rPr/>
        <w:t xml:space="preserve">Но время тьмы уходит. И как ночные животные прячутся в глубокие пещеры с наступлением дня, так и восход Солнца Сатьи изгоняет тень в глубокие ущелья и темные норы. </w:t>
      </w:r>
    </w:p>
    <w:p>
      <w:pPr>
        <w:pStyle w:val="Normal"/>
        <w:rPr/>
      </w:pPr>
      <w:r>
        <w:rPr/>
        <w:t xml:space="preserve">Все неполезные осложнения лишь усугубляют положение мира, как насаждение демократии в ближневосточных и африканских пустынях. Это лишь благовидная модель для неблаговидных целей. Вся политика США диктуется темным братством. И это уже не секрет для многих жителей планеты. </w:t>
      </w:r>
    </w:p>
    <w:p>
      <w:pPr>
        <w:pStyle w:val="Normal"/>
        <w:rPr/>
      </w:pPr>
      <w:r>
        <w:rPr/>
        <w:t xml:space="preserve">Если информационные сообщения на американском и европейском телевидении показывают пустые полки в российских городах — дескать, вот что сумели сделать санкции: Россия голодает и вот-вот попросит помощи, встав на колени, — то разве это имеет хоть малое сходство с нашим настоящим? Конечно, все эти ролики снимались в девяностые годы и перенесены в условия современности. </w:t>
      </w:r>
    </w:p>
    <w:p>
      <w:pPr>
        <w:pStyle w:val="Normal"/>
        <w:rPr/>
      </w:pPr>
      <w:r>
        <w:rPr/>
        <w:t xml:space="preserve">Сатана построил себе храм в виде доллара со змеиным извивом буквы $, указывающим, по его мнению, единственный путь к мировому владычеству. Но хотя время есть для всего, оно истекает. И самой востребованной валютой остаются добрые человеческие отношения. А их не купить ни за какие деньги. </w:t>
      </w:r>
    </w:p>
    <w:p>
      <w:pPr>
        <w:pStyle w:val="Normal"/>
        <w:rPr/>
      </w:pPr>
      <w:r>
        <w:rPr/>
        <w:t>Анура священна. И ее энергия создает радиацию любви в мире, постепенное насыщение пространства которой коренным образом изменит отношения между людьми. И последняя прививка купли-продажи в России как главное лекарство современности рассосется и восстановятся общинно-сотруднические отношения между людьми, как это было в русских селах и весях на протяжении столетий и тысячелетий.</w:t>
      </w:r>
    </w:p>
    <w:p>
      <w:pPr>
        <w:pStyle w:val="Normal"/>
        <w:rPr/>
      </w:pPr>
      <w:r>
        <w:rPr/>
      </w:r>
    </w:p>
    <w:p>
      <w:pPr>
        <w:pStyle w:val="Normal"/>
        <w:rPr/>
      </w:pPr>
      <w:r>
        <w:rPr/>
        <w:t>246. Для слабых душ сокровище — жернов на шее. Нужно практиковать разумное отношение ко всему, что есть на земле. Но богатство может стать благом и одним из видов сострадания для тех, кто работает для его обретения, потому что не всегда богатые люди — злодеи и стяжатели. Знаем в человеческой истории множество примеров правильного применения богатств. Кто-то строил больницы и богадельни, кто-то — музеи и театры, кто-то оказывал помощь в обучении талантливых, но малоимущих учеников. Этот список можно продолжить, и сфера применения материальных средств вместе с именами благотворителей может составить целую книгу. Знающий цену всему не позволит динарию поработить себя.</w:t>
      </w:r>
    </w:p>
    <w:p>
      <w:pPr>
        <w:pStyle w:val="Normal"/>
        <w:rPr/>
      </w:pPr>
      <w:r>
        <w:rPr/>
      </w:r>
    </w:p>
    <w:p>
      <w:pPr>
        <w:pStyle w:val="Normal"/>
        <w:rPr/>
      </w:pPr>
      <w:r>
        <w:rPr/>
        <w:t xml:space="preserve">247. Даже сфера телевещания не заставляет людей представить подобные параллели в других областях. Невидимый ток, переносящий видео- и радиосигналы на расстояние, не считается чем-то примечательным, а привычен и принимается безо всякого сомнения и объяснений. Так почему же разумность космических токов подвергается сомнениям, а передача через них какой-либо информации или же энергии новых идей предается осмеянию как антинаучная крамола? </w:t>
      </w:r>
    </w:p>
    <w:p>
      <w:pPr>
        <w:pStyle w:val="Normal"/>
        <w:rPr/>
      </w:pPr>
      <w:r>
        <w:rPr/>
        <w:t xml:space="preserve">А все потому, что на планете действует негласный закон исключительности, постулирующий Землю единственным местом обитания людей. Мятежный Архангел так старался внушить людям идею о рае на Земле, что не сказал о болезнях тела и духа. В результате стяжание превратило благородный металл, а вместе с ним и благородных людей, в придаток темной власти. </w:t>
      </w:r>
    </w:p>
    <w:p>
      <w:pPr>
        <w:pStyle w:val="Normal"/>
        <w:rPr/>
      </w:pPr>
      <w:r>
        <w:rPr/>
        <w:t xml:space="preserve">Но ведь и Братство не может в своей деятельности обойтись без материальных средств, необходимых для достижения его целей. И суммы астрономические отпускаются на исследования духовные и научные. Но никому в голову не придет назвать Братство обществом стяжателей. </w:t>
      </w:r>
    </w:p>
    <w:p>
      <w:pPr>
        <w:pStyle w:val="Normal"/>
        <w:rPr/>
      </w:pPr>
      <w:r>
        <w:rPr/>
        <w:t>Но США, где доллар возведен в ранг божества с его главными храмами в виде Международной биржи, ФРС и МВФ, мы определяем как алтарь мирового стяжательства. Здесь так велика доля одержания властью доллара, что остальное видится через эту призму представлений.</w:t>
      </w:r>
    </w:p>
    <w:p>
      <w:pPr>
        <w:pStyle w:val="Normal"/>
        <w:rPr/>
      </w:pPr>
      <w:r>
        <w:rPr/>
      </w:r>
    </w:p>
    <w:p>
      <w:pPr>
        <w:pStyle w:val="Normal"/>
        <w:rPr/>
      </w:pPr>
      <w:r>
        <w:rPr/>
        <w:t xml:space="preserve">248. Неразумие всегда обращается во вред — в том числе и невежество, которое неправильно трактует получаемые истины и неверно перетолковывает их, передавая другим. Искаженное знание хуже, чем незнание. У того, кто еще не узнал что-то, сознание свободно ото всего, в том числе и от ошибок, а в случае получения ложного импульса или информационной утки, в каком бы виде ее ни подали, нужно еще время, чтобы постараться вычистить закоулки ума от плесени неверного восприятия. </w:t>
      </w:r>
    </w:p>
    <w:p>
      <w:pPr>
        <w:pStyle w:val="Normal"/>
        <w:rPr/>
      </w:pPr>
      <w:r>
        <w:rPr/>
        <w:t>Лучше знать меньше, но точнее, и не обременять себя подробностями, совершенно не нужными для процесса познания. Такой соус может быть не просто лишним, но вредным, для общего смысла постигаемых истин.</w:t>
      </w:r>
    </w:p>
    <w:p>
      <w:pPr>
        <w:pStyle w:val="Normal"/>
        <w:rPr/>
      </w:pPr>
      <w:r>
        <w:rPr/>
      </w:r>
    </w:p>
    <w:p>
      <w:pPr>
        <w:pStyle w:val="Normal"/>
        <w:rPr/>
      </w:pPr>
      <w:r>
        <w:rPr/>
        <w:t xml:space="preserve">249. Накануне солнечного затмения столкновения и недомолвки часты даже между близкими людьми. Самость выражается как космически, так и буднично. Суть одна и та же, но применения совершенно различны — как в масштабах, так и в понимании обстоятельств. </w:t>
      </w:r>
    </w:p>
    <w:p>
      <w:pPr>
        <w:pStyle w:val="Normal"/>
        <w:rPr/>
      </w:pPr>
      <w:r>
        <w:rPr/>
        <w:t xml:space="preserve">В мелких действиях самость вредна. Но в плане государственном или общепланетарном она именуется защитой национальных интересов. </w:t>
      </w:r>
    </w:p>
    <w:p>
      <w:pPr>
        <w:pStyle w:val="Normal"/>
        <w:rPr/>
      </w:pPr>
      <w:r>
        <w:rPr/>
        <w:t xml:space="preserve">Доля здорового самомнения не мешает, а даже помогает, в достижении цели. Упорство без умения ценить себя не может иметь место. Да и сама жизненная цель не есть ли плод внутренних амбиций, диктуемых качеством накоплений? </w:t>
      </w:r>
    </w:p>
    <w:p>
      <w:pPr>
        <w:pStyle w:val="Normal"/>
        <w:rPr/>
      </w:pPr>
      <w:r>
        <w:rPr/>
        <w:t xml:space="preserve">Солнце омывается в материи космического дракона, внося в календарь мировых событий новые духовные даты. Затмение Солнца совпадает с новолунием и Новым годом иудеев. И эти три события слагаются в ситуацию, совсем не простую для Ближнего Востока, который и без того определен как пороховая бочка. </w:t>
      </w:r>
    </w:p>
    <w:p>
      <w:pPr>
        <w:pStyle w:val="Normal"/>
        <w:rPr/>
      </w:pPr>
      <w:r>
        <w:rPr/>
        <w:t>Закат древних религий давно предрешен. Да и сама лунная религия давно реформирована в ислам — но, как это обычно бывает в человеческой природе, в усеченном виде. Из Корана омейяды, для выгоды на плане земном, исключили шесть частей, оставив, по своему усмотрению, лишь одну седьмую из драгоценных текстов, принятых Пророком от Архангела Гавриила. Так было и на христианских Вселенских соборах, когда Евангелие выбиралось из шестидесяти четырех книг путем вытягивания жребия.</w:t>
      </w:r>
    </w:p>
    <w:p>
      <w:pPr>
        <w:pStyle w:val="Normal"/>
        <w:rPr/>
      </w:pPr>
      <w:r>
        <w:rPr/>
        <w:t xml:space="preserve">Род человеческий, пребывая в своеволии, довел себя до состояния безумия. Навязанное или внушенное людям волной с Запада поведение должно развеяться. Светила несут лекарство новых токов, которое должно образумить тех, кто еще не совсем утратил здравый смысл своего существования. </w:t>
      </w:r>
    </w:p>
    <w:p>
      <w:pPr>
        <w:pStyle w:val="Normal"/>
        <w:rPr/>
      </w:pPr>
      <w:r>
        <w:rPr/>
        <w:t>Новые идут. И шествия их не остановить. Придет миротворец. Придет тот, кто миру даст новое направление. И это будет женщина. Вслед за плеядой блестящих Берегинь Мира явится новая ипостась Сатьи.</w:t>
      </w:r>
    </w:p>
    <w:p>
      <w:pPr>
        <w:pStyle w:val="Normal"/>
        <w:rPr/>
      </w:pPr>
      <w:r>
        <w:rPr/>
      </w:r>
    </w:p>
    <w:p>
      <w:pPr>
        <w:pStyle w:val="Normal"/>
        <w:rPr/>
      </w:pPr>
      <w:r>
        <w:rPr/>
        <w:t xml:space="preserve">250. Только легкостью души определяется продвижение. И чем она достигнута — значения не имеет. Важно лишь то, что легкость близка больше святости, чем озлобленности. А способов достижения ее — великое множество, как мирских, так и сокровенных. </w:t>
      </w:r>
    </w:p>
    <w:p>
      <w:pPr>
        <w:pStyle w:val="Normal"/>
        <w:rPr/>
      </w:pPr>
      <w:r>
        <w:rPr/>
        <w:t>Иной мирянин постигает духовность глубже монаха, потому что ступень домохозяина вмещает в себе многие и многие стороны лучших человеческих качеств, вырабатывая ответственность за свою семью, за поведение детей, за их развитие и обучение. Но на первом месте всегда стоит воспитание, без которого нельзя постичь все остальное.</w:t>
      </w:r>
    </w:p>
    <w:p>
      <w:pPr>
        <w:pStyle w:val="Normal"/>
        <w:rPr/>
      </w:pPr>
      <w:r>
        <w:rPr/>
      </w:r>
    </w:p>
    <w:p>
      <w:pPr>
        <w:pStyle w:val="Normal"/>
        <w:rPr/>
      </w:pPr>
      <w:r>
        <w:rPr/>
        <w:t>2</w:t>
      </w:r>
      <w:r>
        <w:rPr>
          <w:lang w:val="en-US"/>
        </w:rPr>
        <w:t>51</w:t>
      </w:r>
      <w:r>
        <w:rPr/>
        <w:t xml:space="preserve">. Научитесь не помнить зла. Злопамятство — худшее качество, которое невозможно переработать ни в какое другое. Злопамятство — негативная привязанность, вызванная оскорблением собственной персоны. Но ничто так не воспитывает человека, как смирение и терпение. </w:t>
      </w:r>
    </w:p>
    <w:p>
      <w:pPr>
        <w:pStyle w:val="Normal"/>
        <w:rPr/>
      </w:pPr>
      <w:r>
        <w:rPr/>
        <w:t xml:space="preserve">В жизни множество ситуаций негативных. И не всегда мы можем привлекать только лучшие силы, даже если руководствуемся благими намерениями. Часто бывает наоборот: чем выше и чище духовная деятельность, тем больше нареканий она вызывает, являя откровенное отторжение. </w:t>
      </w:r>
    </w:p>
    <w:p>
      <w:pPr>
        <w:pStyle w:val="Normal"/>
        <w:rPr/>
      </w:pPr>
      <w:r>
        <w:rPr/>
        <w:t>Все ищут в благотворительной деятельности подводные камни или дивиденды в виде будущих депутатских амбиций. Но этого нет и не может быть, когда мы искренне желаем людям помочь хотя бы в самом малом. А многим состоятельным людям даже в голову не приходит, что кому-то нужна помощь. Жадность сковала их сознание настолько, что отдавать они не научились, а умеют только брать. Печально это, но предельно понятно, каким образом каждое сознание заявляет этому миру о себе. Если это помощь или стяжание, то таково и качество души будет, если нет иного способа проявить ее свойства.</w:t>
      </w:r>
    </w:p>
    <w:p>
      <w:pPr>
        <w:pStyle w:val="Normal"/>
        <w:rPr/>
      </w:pPr>
      <w:r>
        <w:rPr/>
      </w:r>
    </w:p>
    <w:p>
      <w:pPr>
        <w:pStyle w:val="Normal"/>
        <w:rPr/>
      </w:pPr>
      <w:r>
        <w:rPr/>
        <w:t xml:space="preserve">252. Порывы осенней непогоды налетели внезапно. А на почти голой черемухе, с которой облетели все листья, внезапно расцвело несколько кистей цветов. Дыхание жара пробудило какие-то скрытые силы корней — и дерево отозвалось на щедрость солнца. </w:t>
      </w:r>
    </w:p>
    <w:p>
      <w:pPr>
        <w:pStyle w:val="Normal"/>
        <w:rPr/>
      </w:pPr>
      <w:r>
        <w:rPr/>
        <w:t xml:space="preserve">И как у некоторых сладкозвучных пророков поворачивается язык назвать солнце убийцей? Бережность эпитетов создает кармические предпочтения. Все любят белый свет. И только ложью живущий может назвать светило-жизнедатель уничтожителем жизни. </w:t>
      </w:r>
    </w:p>
    <w:p>
      <w:pPr>
        <w:pStyle w:val="Normal"/>
        <w:rPr/>
      </w:pPr>
      <w:r>
        <w:rPr/>
        <w:t>Если не умеете предохранять себя, то получите тепловой удар. В Индии тысячи человек пострадали от жары. Но разве солнце в этом виновато? Люди должны быть достаточно разумными, чтобы принимать меры защиты.</w:t>
      </w:r>
    </w:p>
    <w:p>
      <w:pPr>
        <w:pStyle w:val="Normal"/>
        <w:rPr/>
      </w:pPr>
      <w:r>
        <w:rPr/>
      </w:r>
    </w:p>
    <w:p>
      <w:pPr>
        <w:pStyle w:val="Normal"/>
        <w:rPr/>
      </w:pPr>
      <w:r>
        <w:rPr/>
        <w:t xml:space="preserve">253. Пусть деньги работают на идею, а не наоборот. Дух властвует над всем, и даже над нашим временем. И кто бы нам ни говорил, что время — деньги, нужно понимать, кто во вселенной господин, а кто слуга. И тот, кто исполняет установления своей варны, продвинется гораздо быстрее того, кто мнит себя выше остальных. Снобизм не поможет тому, кто глуп, пока он не поймет тщетность попыток плохого лицедея, меняющего маски, а душой уже давно закаменевшего. </w:t>
      </w:r>
    </w:p>
    <w:p>
      <w:pPr>
        <w:pStyle w:val="Normal"/>
        <w:rPr/>
      </w:pPr>
      <w:r>
        <w:rPr/>
        <w:t xml:space="preserve">Отдавая земле свой труд, мы теряем здоровье. Но все же взамен нам даются умения что-то делать, которые и в иных случаях и мирах пригодятся. Научившийся строить дом руками может построить его и мысленно, определяя его крепость, красоту и удобство. </w:t>
      </w:r>
    </w:p>
    <w:p>
      <w:pPr>
        <w:pStyle w:val="Normal"/>
        <w:rPr/>
      </w:pPr>
      <w:r>
        <w:rPr/>
        <w:t xml:space="preserve">Мыслетворчество построило немало удивительных храмов, которые протянуты от неба до земли. А телескоп «Хаббл» зафиксировал в дальнем космосе летающий город или искусственную планету размером в миллиарды километров. И это не предмет мысленного творчества, а физически созданный объект, который ученые окрестили городом Ангелов, по своей привязанности к материализму. </w:t>
      </w:r>
    </w:p>
    <w:p>
      <w:pPr>
        <w:pStyle w:val="Normal"/>
        <w:rPr/>
      </w:pPr>
      <w:r>
        <w:rPr/>
        <w:t>Живая душа постоянно пытается что-то изменить в лучшую сторону, преобразуя энергию, полученную свыше, для применения ее на земле. И чудеса циркуляции силы, скорость ее вращения создают режим постоянных вибраций.</w:t>
      </w:r>
    </w:p>
    <w:p>
      <w:pPr>
        <w:pStyle w:val="Normal"/>
        <w:rPr/>
      </w:pPr>
      <w:r>
        <w:rPr/>
      </w:r>
    </w:p>
    <w:p>
      <w:pPr>
        <w:pStyle w:val="Normal"/>
        <w:rPr/>
      </w:pPr>
      <w:r>
        <w:rPr/>
        <w:t xml:space="preserve">254. Многие представляют обитателей Братства исключительно в физических телах. Но в круг новых сотрудников входят не только люди, имеющие материальные тела, но и, как следствие последних экспериментов, живущие в телах уплотненного астрала, а также и тонкие существа, Братья Света, которые соединяют всю цепь иерархической лестницы воедино. А Великие Учителя, закончившие свою жизнь и труд в этом мире, имеют возможность создавать себе плотные тела на короткое время, выполняя определенную миссию на Земле. </w:t>
      </w:r>
    </w:p>
    <w:p>
      <w:pPr>
        <w:pStyle w:val="Normal"/>
        <w:rPr/>
      </w:pPr>
      <w:r>
        <w:rPr/>
        <w:t>Многообразие сердец и их драгоценного опыта так велико, что, чем выше дух поднимается, тем разительнее его уникальность. И каждый дух, обреченный на выполнение мировой задачи, обязательно получает одобрение и утверждение в Мирах Божественной Власти. Без этого не будет человеку удачи на пути задуманного. А тот, кто признал Иерархию, несмотря на задержку, обязательно реализует свое предназначение.</w:t>
      </w:r>
    </w:p>
    <w:p>
      <w:pPr>
        <w:pStyle w:val="Normal"/>
        <w:rPr/>
      </w:pPr>
      <w:r>
        <w:rPr/>
      </w:r>
    </w:p>
    <w:p>
      <w:pPr>
        <w:pStyle w:val="Normal"/>
        <w:rPr/>
      </w:pPr>
      <w:r>
        <w:rPr/>
        <w:t xml:space="preserve">255. Помимо миров высокодуховных, огненных и световых, существуют кармические миры, где мастера судьбы проходят обучение, а наши лучшие и худшие качества персонифицированы в определенных существах. И там наши чрезмерные интересы в какой-то из областей создают эффект притяжения и становления предметом устремления — так, что вожделеющие мужчины или развратники в будущем теле становятся женщинами, а публичные женщины — мужчинами. </w:t>
      </w:r>
    </w:p>
    <w:p>
      <w:pPr>
        <w:pStyle w:val="Normal"/>
        <w:rPr/>
      </w:pPr>
      <w:r>
        <w:rPr/>
        <w:t xml:space="preserve">Устремление играет огромную роль в становлении человеческого характера. Но и другие существа, которые намного выше нас по духу и уровню интеллекта, не могут избежать судьбы. Но им дана способность корректировать свои поступки в сторону исправления, чтобы избежать непоправимых последствий. </w:t>
      </w:r>
    </w:p>
    <w:p>
      <w:pPr>
        <w:pStyle w:val="Normal"/>
        <w:rPr/>
      </w:pPr>
      <w:r>
        <w:rPr/>
        <w:t>Наше поведение не принадлежит только нам. Мы создаем структуру излучений, в которую попадает посторонний человек. И, в зависимости от качества мысли, от эмоционально-ментального состояния, он принимает на себя ток воздействия, что меняет его судьбу, его тонкую природу.</w:t>
      </w:r>
    </w:p>
    <w:p>
      <w:pPr>
        <w:pStyle w:val="Normal"/>
        <w:rPr/>
      </w:pPr>
      <w:r>
        <w:rPr/>
      </w:r>
    </w:p>
    <w:p>
      <w:pPr>
        <w:pStyle w:val="Normal"/>
        <w:rPr/>
      </w:pPr>
      <w:r>
        <w:rPr/>
        <w:t xml:space="preserve">256. Упражнение в милосердии расширяет границы любви к человечеству, границы внутренней вселенной, в которой пребывает до времени наше сознание. Мы знаем, что зерно духа хранит миллиарды разных состояний сознания. И часто человек страдает оттого, что не может еще раз подняться на тот уровень, который однажды испытал. И было ли это Беседой с Великим Учителем на другом уровне разума или выражалось в пробуждении высшего яснослышания, череда малых фрагментов пробуждения жизни в высшем теле хоть единожды присутствовала почти у каждого из людей. </w:t>
      </w:r>
    </w:p>
    <w:p>
      <w:pPr>
        <w:pStyle w:val="Normal"/>
        <w:rPr/>
      </w:pPr>
      <w:r>
        <w:rPr/>
      </w:r>
    </w:p>
    <w:p>
      <w:pPr>
        <w:pStyle w:val="Normal"/>
        <w:rPr/>
      </w:pPr>
      <w:r>
        <w:rPr/>
        <w:t xml:space="preserve">257. Американский способ подачи информации почти всегда построен на дезинформации. И в этот раз, говоря о существах, управляющих миром, как о потомках драконов, а значит рептилоидов, досужие фантасты связывают их непременно с Орионом, тем самым унижая Наставников человеческой расы, создавших Гиперборею. А присвоение себе титула арийцев и обезображивание северной символики есть лишь умышленная провокация в череде многих других, направленных на то, чтобы отобрать у России статус страны — держательницы древнего знания. </w:t>
      </w:r>
    </w:p>
    <w:p>
      <w:pPr>
        <w:pStyle w:val="Normal"/>
        <w:rPr/>
      </w:pPr>
      <w:r>
        <w:rPr/>
        <w:t xml:space="preserve">Относить рептилоидов к орионцам — все равно что свинью причислять к семейству собачьих. Нужно указать недоучившимся пропагандистам на звездное небо. Там, без всяких намеков, древними указаны знаки определяющие. </w:t>
      </w:r>
    </w:p>
    <w:p>
      <w:pPr>
        <w:pStyle w:val="Normal"/>
        <w:rPr/>
      </w:pPr>
      <w:r>
        <w:rPr/>
        <w:t xml:space="preserve">Все разрушительные династии относятся к англосаксам. Но они имеют отношение не к орионцам, что было доказано фактически. Президент Эйзенхауэр подписал договор с представителями серого человечества низших планов — вечных разрушителей космоса. Серые карлики, а не высокие и красивые орионцы, легализованы в США, тогда как этой стране была предложена помощь этой духовной цивилизацией. Но Эйзенхауэр отказался подписать с ними договор, а предпочел серых. </w:t>
      </w:r>
    </w:p>
    <w:p>
      <w:pPr>
        <w:pStyle w:val="Normal"/>
        <w:rPr/>
      </w:pPr>
      <w:r>
        <w:rPr/>
        <w:t xml:space="preserve">На все светлое всегда набрасывается черное покрывало, и тем более на благодетелей человечества. </w:t>
      </w:r>
    </w:p>
    <w:p>
      <w:pPr>
        <w:pStyle w:val="Normal"/>
        <w:rPr/>
      </w:pPr>
      <w:r>
        <w:rPr/>
        <w:t xml:space="preserve">Секретные материалы ЦРУ, опубликованные Сноуденом, определенно указывают на то, что и сейчас Америкой правят серые. Они не терпят людей старшей крови, то есть выходцев с Севера, накопивших опыт сотен воплощений в Аркторуссии, потому что духовность изменила этносы, примыкающие к славянам и составляющие тот же русский мир. Эти этносы совершенно иначе мыслят и действуют — вне агрессии и злотолкования. </w:t>
      </w:r>
    </w:p>
    <w:p>
      <w:pPr>
        <w:pStyle w:val="Normal"/>
        <w:rPr/>
      </w:pPr>
      <w:r>
        <w:rPr/>
        <w:t>Очистив сердце, живите. А черная копоть горька, как яд ненависти.</w:t>
      </w:r>
    </w:p>
    <w:p>
      <w:pPr>
        <w:pStyle w:val="Normal"/>
        <w:rPr/>
      </w:pPr>
      <w:r>
        <w:rPr/>
      </w:r>
    </w:p>
    <w:p>
      <w:pPr>
        <w:pStyle w:val="Normal"/>
        <w:rPr/>
      </w:pPr>
      <w:r>
        <w:rPr/>
        <w:t xml:space="preserve">258. Сделав круг во времени, возвращаемся к старым гнездам, где мы оставили свои неисправленные ошибки. Можно самолюбием заслонить себя от их наличия, но от этого они не исчезнут. </w:t>
      </w:r>
    </w:p>
    <w:p>
      <w:pPr>
        <w:pStyle w:val="Normal"/>
        <w:rPr/>
      </w:pPr>
      <w:r>
        <w:rPr/>
        <w:t xml:space="preserve">Исправление, а это значит преображение, начинается с основания, с того самого малого, что дало начало явлению. Если зерно посадили на каменистой почве, то угроза гибели невероятно высока. Но если посмотреть, какая кедровая тайга выросла на скалах, то можно понять, какие усилия были приложены деревьями, чтобы создать оазис красоты. Для человека еще сложнее добиться состояния нерушимой преданности идее и неустрашимости. Но Древо Мудрости, раскинув крону, прикрывает под собой всех спасающихся от непогоды. </w:t>
      </w:r>
    </w:p>
    <w:p>
      <w:pPr>
        <w:pStyle w:val="Normal"/>
        <w:rPr/>
      </w:pPr>
      <w:r>
        <w:rPr/>
      </w:r>
    </w:p>
    <w:p>
      <w:pPr>
        <w:pStyle w:val="Normal"/>
        <w:rPr/>
      </w:pPr>
      <w:r>
        <w:rPr/>
        <w:t>259. Найдите свое умение, не доверяясь чужому. Свой опыт важнее.</w:t>
      </w:r>
    </w:p>
    <w:p>
      <w:pPr>
        <w:pStyle w:val="Normal"/>
        <w:rPr/>
      </w:pPr>
      <w:r>
        <w:rPr/>
      </w:r>
    </w:p>
    <w:p>
      <w:pPr>
        <w:pStyle w:val="Normal"/>
        <w:rPr/>
      </w:pPr>
      <w:r>
        <w:rPr/>
        <w:t xml:space="preserve">260. Термин «Раса» в ведической культуре относится к чему-то первородному, к неомраченной и чистой сути вещей, растений, минералов, стихий и вообще всего, что существует на земле. Поэтому понятие «Раса» очень напоминает начало рода человеческого. И сам народ в Аркторуссии назывался «Раса» — дети Солнца. Отсюда и пошли «Расея» и «Россия», а не от названия малоприметной реки, которая как раз и была наименована в честь народа, пришедшего в эти земли. </w:t>
      </w:r>
    </w:p>
    <w:p>
      <w:pPr>
        <w:pStyle w:val="Normal"/>
        <w:rPr/>
      </w:pPr>
      <w:r>
        <w:rPr/>
        <w:t xml:space="preserve">«Раса» и «расаваны» — единые термины. Слог «Ра» или «Ро» связан не только с именем Бога Солнца. Дословно, он означает место, где дневное светило впервые появилось, когда развеялись все газопылевые облака и открылось ярко-синее небо, на котором сияла Звезда Жизни. И это место определено как северная территория, где сейчас находятся области, прилегающие в России к Северному полярному кругу и Заполярью, и включает древний материк Гиперборею. </w:t>
      </w:r>
    </w:p>
    <w:p>
      <w:pPr>
        <w:pStyle w:val="Normal"/>
        <w:rPr/>
      </w:pPr>
      <w:r>
        <w:rPr/>
        <w:t>Так что никто не может отрицать то, что расаваны были первыми цивилизованными людьми, научившими остальные племена культурному земледелию, скотоводству, строительству, преподаванию, образованию и военному делу. И это лишь малая часть из того, что Аркторуссия дала миру, не включающая сокровенные науки, которые дух безбожия — сначала в Европе, а потом и в России: псевдохристианством, а затем и псевдокоммунизмом — окончательно стер из памяти человеческой. Вандалы от науки уничтожили само упоминание о четырехстах тысячах лет истории России как государства, вместе с кропотливым трудом Ломоносова, взамен не поленившись написать многотомные пасквили о том, что Россия всегда была отсталой и дикой и таковой останется во веки вечные.</w:t>
      </w:r>
    </w:p>
    <w:p>
      <w:pPr>
        <w:pStyle w:val="Normal"/>
        <w:rPr/>
      </w:pPr>
      <w:r>
        <w:rPr/>
      </w:r>
    </w:p>
    <w:p>
      <w:pPr>
        <w:pStyle w:val="Normal"/>
        <w:rPr/>
      </w:pPr>
      <w:r>
        <w:rPr/>
        <w:t xml:space="preserve">261. Послушание приучает волю к дисциплине. Вместо зыбучего песка вожделения, человек обретает устойчивое основание для строительства Дома Жизни. И всегда труднее отремонтировать старое здание, приводя его в надлежащий вид, чем выстроить новое, где будут учтены все недостатки предыдущего построения. </w:t>
      </w:r>
    </w:p>
    <w:p>
      <w:pPr>
        <w:pStyle w:val="Normal"/>
        <w:rPr/>
      </w:pPr>
      <w:r>
        <w:rPr/>
        <w:t xml:space="preserve">Трудовое послушание выявляет многие качества человека, в том числе и глубоко затаенную самость. «Как это так? — размышляют некоторые. — Нас, людей с горящими центрами, заставляют делать самую черную работу!» Потому и заставляют, чтобы вы осветили недра подземелий своим огнем, если он зажжен. А если его нет, то удел послушника как раз в том и заключен, чтобы возжечь огонь духа хотя бы через физический труд. </w:t>
      </w:r>
    </w:p>
    <w:p>
      <w:pPr>
        <w:pStyle w:val="Normal"/>
        <w:rPr/>
      </w:pPr>
      <w:r>
        <w:rPr/>
        <w:t xml:space="preserve">Отлынивать от общих обязанностей — нехороший знак. А вносить лепту в общий труд — необходимость, если желаешь быть в обществе равных. Избранниками божьими назначают себя разве что ограниченные люди или мошенники разного сорта, которых на ниве религиозности и оккультизма вообще развелось предостаточно. </w:t>
      </w:r>
    </w:p>
    <w:p>
      <w:pPr>
        <w:pStyle w:val="Normal"/>
        <w:rPr/>
      </w:pPr>
      <w:r>
        <w:rPr/>
        <w:t>Совесть оставила людей. И те, кто берет деньги и не отдает, считают, что кредиторы потеряли связь с Высшим — лишь потому, что они требуют возврата средств. Но требовать возврата — это пустая затея. Мошенники настолько уверовали в свою непогрешимость, что считают все посланное даром Владык. Очень удобная позиция.</w:t>
      </w:r>
    </w:p>
    <w:p>
      <w:pPr>
        <w:pStyle w:val="Normal"/>
        <w:rPr/>
      </w:pPr>
      <w:r>
        <w:rPr/>
      </w:r>
    </w:p>
    <w:p>
      <w:pPr>
        <w:pStyle w:val="Normal"/>
        <w:rPr/>
      </w:pPr>
      <w:r>
        <w:rPr/>
        <w:t xml:space="preserve">262. Мы знаем, кто стоит за вами, но в мудрости своей умолчим до времени о том. Но скажем каждому, кто спросит о вас: всякая жизнь по делам оценивается. </w:t>
      </w:r>
    </w:p>
    <w:p>
      <w:pPr>
        <w:pStyle w:val="Normal"/>
        <w:rPr/>
      </w:pPr>
      <w:r>
        <w:rPr/>
        <w:t>И если за вашей спиной нет ничего того, что вспомнят люди добрым словом, то зачем нужны попусту проведенные годы? Если душа так и не достучалась до вашего сознания и если совесть не нашла места в вашей жизни, если ни единый раз вам не было стыдно за свои слова, мысли или поступки, то реликты животного воплощения не отпустили вас из плена своего. Лишь голос духа через движения души должен беспокоить вас, а не громкая музыка злачных мест, где расцветший цветок сознания, открытый миру, безнадежно поникает от яда низких звуков. От голоса преисподней сходят с ума.</w:t>
      </w:r>
    </w:p>
    <w:p>
      <w:pPr>
        <w:pStyle w:val="Normal"/>
        <w:rPr/>
      </w:pPr>
      <w:r>
        <w:rPr/>
      </w:r>
    </w:p>
    <w:p>
      <w:pPr>
        <w:pStyle w:val="Normal"/>
        <w:rPr/>
      </w:pPr>
      <w:r>
        <w:rPr/>
        <w:t xml:space="preserve">263. Ты голосу, сокрытому в себе, внимай. Не отступай от слушанья души. Она похожа на арфу, у которой миллионы струн. На них Господь играет. Они звучат от токов миров незримых. Они дыханье ловят Существ Вселенских, волнуясь вечно. И не прекращает музыка времен звучать в души пространстве. </w:t>
      </w:r>
    </w:p>
    <w:p>
      <w:pPr>
        <w:pStyle w:val="Normal"/>
        <w:rPr/>
      </w:pPr>
      <w:r>
        <w:rPr/>
        <w:t xml:space="preserve">Там иному миру вместилище определено. И, даже тайну приоткрыв, мы еще больше погружаемся в ее глубины, в ее серебряные волны света. И если ты желаешь постичь бессмертие сознанья, ты в душу погрузись без лишних мыслей. И ты увидишь, как там тепло и как уютно средь звезд родных, среди вращенья солнц, в которых часть твоих священных качеств. </w:t>
      </w:r>
    </w:p>
    <w:p>
      <w:pPr>
        <w:pStyle w:val="Normal"/>
        <w:rPr/>
      </w:pPr>
      <w:r>
        <w:rPr/>
        <w:t xml:space="preserve">Судьба слагается из прошлых вспоминаний жизней, из уменья, обретенного когда-то. Но самая тончайшая струна — касанья духа. </w:t>
      </w:r>
    </w:p>
    <w:p>
      <w:pPr>
        <w:pStyle w:val="Normal"/>
        <w:rPr/>
      </w:pPr>
      <w:r>
        <w:rPr/>
        <w:t xml:space="preserve">Среди писаний многих, где властвуют авантюристы, и пираты, и ловкие искатели сокровищ, среди романов женских и уголовщины жестокой где найти успокоенье? </w:t>
      </w:r>
    </w:p>
    <w:p>
      <w:pPr>
        <w:pStyle w:val="Normal"/>
        <w:rPr/>
      </w:pPr>
      <w:r>
        <w:rPr/>
        <w:t xml:space="preserve">Кому-то Агни Йога заменила сонник. Кому-то она указатель верных действий — и это в лучшем случае. Но все остановились на давно написанном, тем самым навсегда похоронив саму возможность продолжения работы духа. </w:t>
      </w:r>
    </w:p>
    <w:p>
      <w:pPr>
        <w:pStyle w:val="Normal"/>
        <w:rPr/>
      </w:pPr>
      <w:r>
        <w:rPr/>
        <w:t>Наш дневник Бесед, быть может, поскромнее других Учений. Но в нем продолжена традиция соединения Небес с сознаньями, живущими в миру.</w:t>
      </w:r>
    </w:p>
    <w:p>
      <w:pPr>
        <w:pStyle w:val="Normal"/>
        <w:rPr/>
      </w:pPr>
      <w:r>
        <w:rPr/>
      </w:r>
    </w:p>
    <w:p>
      <w:pPr>
        <w:pStyle w:val="Normal"/>
        <w:rPr/>
      </w:pPr>
      <w:r>
        <w:rPr/>
        <w:t xml:space="preserve">264. Дремлет в тебе сила родовая, сила древних целителей и исправителей судьбы. Не нужно отмахиваться от дара первородной крови. </w:t>
      </w:r>
    </w:p>
    <w:p>
      <w:pPr>
        <w:pStyle w:val="Normal"/>
        <w:rPr/>
      </w:pPr>
      <w:r>
        <w:rPr/>
        <w:t xml:space="preserve">Значительная мощь, источаемая из сердца, вызывает боль. И через эту боль транслируется знание, со всей его атрибутикой и той средой, в которой оно растворено. </w:t>
      </w:r>
    </w:p>
    <w:p>
      <w:pPr>
        <w:pStyle w:val="Normal"/>
        <w:rPr/>
      </w:pPr>
      <w:r>
        <w:rPr/>
        <w:t>Мы знаем, какую остроту могут иметь токи солнечной плазмы, которые вызывают не просто недомогание, но приступы непроходящей усталости. Физическое тело, подвергаясь энергетической нагрузке, ведет себя совершенно иначе, чем это было бы от тяжелой физической работы. В последнем случае устает вся костно-мышечная система, а в случае тяжелых токов — нервная система, страдания которой во многом могут быть гораздо болезненнее, чем даже физические боли.</w:t>
      </w:r>
    </w:p>
    <w:p>
      <w:pPr>
        <w:pStyle w:val="Normal"/>
        <w:rPr/>
      </w:pPr>
      <w:r>
        <w:rPr/>
      </w:r>
    </w:p>
    <w:p>
      <w:pPr>
        <w:pStyle w:val="Normal"/>
        <w:rPr/>
      </w:pPr>
      <w:r>
        <w:rPr/>
        <w:t xml:space="preserve">265. Легкость изложения не легковесность слов. Мощь убеждения заточена в звуковой палитре каждого мысленного произнесения. А чтение вслух звучит совершенно иначе для слуха, словно открывается новый пласт понимания звуковых вибраций. </w:t>
      </w:r>
    </w:p>
    <w:p>
      <w:pPr>
        <w:pStyle w:val="Normal"/>
        <w:rPr/>
      </w:pPr>
      <w:r>
        <w:rPr/>
        <w:t>Диапазон звучаний так велик, что, разным голосом прочитывая один и тот же текст, можно не узнать его. Он словно омывается в потоке неповторимости струй Шабда-Брамана, ключ которого открывает силу каждого звука по-иному.</w:t>
      </w:r>
    </w:p>
    <w:p>
      <w:pPr>
        <w:pStyle w:val="Normal"/>
        <w:rPr/>
      </w:pPr>
      <w:r>
        <w:rPr/>
      </w:r>
    </w:p>
    <w:p>
      <w:pPr>
        <w:pStyle w:val="Normal"/>
        <w:rPr/>
      </w:pPr>
      <w:r>
        <w:rPr/>
        <w:t xml:space="preserve">266. Темы для творческих медитаций могут быть различны. И все они никогда не исчерпают всех возможностей духа, всего потенциала сил. Многое остается непримененным. Неисчислимое количество божественной силы разлагается, превращаясь в безобразие, питаемое осадком и развеянным пеплом божественного огня. </w:t>
      </w:r>
    </w:p>
    <w:p>
      <w:pPr>
        <w:pStyle w:val="Normal"/>
        <w:rPr/>
      </w:pPr>
      <w:r>
        <w:rPr/>
        <w:t xml:space="preserve">Размышления расширяют диапазон общих воззрений. Понимание начинается с удивления, вызываемого интересом. Проникновение духа в новые сферы познания обновляет его опыт, несмотря на то, что дух знает все. Но новое знание дает импульс беспрестанному движению ментальной энергии, создающей творческий вихрь, в который вовлекается не только одна человеческая аура, но сообщество народов, невзирая на их национальную принадлежность. </w:t>
      </w:r>
    </w:p>
    <w:p>
      <w:pPr>
        <w:pStyle w:val="Normal"/>
        <w:rPr/>
      </w:pPr>
      <w:r>
        <w:rPr/>
        <w:t>Как в круге русского мира присутствует множество этносов, объединенных культурой, религией и общим государственным устройством, так и малые сообщества определяются по общему интересу. Если Россия ставит превыше всего человеческие отношения и духовную составляющую, то Запад и США — материальное благополучие и богатство. Но наше понимание богатства не извращено. Носящий Бога в душе — истинный богач. Подмена понятий произошла постепенно и с подачи тех, кто во все времена поклонялся золотому тельцу.</w:t>
      </w:r>
    </w:p>
    <w:p>
      <w:pPr>
        <w:pStyle w:val="Normal"/>
        <w:rPr/>
      </w:pPr>
      <w:r>
        <w:rPr/>
      </w:r>
    </w:p>
    <w:p>
      <w:pPr>
        <w:pStyle w:val="Normal"/>
        <w:rPr/>
      </w:pPr>
      <w:r>
        <w:rPr/>
        <w:t xml:space="preserve">267. Поглощая время, человек преобразует энергии его в мысли и деяния. Но на чувственную деятельность уходит более всего времени. И часто мысль так тесно связана с чувством, что отделить их невозможно. Потому в этом мире основной способ постижения истины — чувствознание, способное через чувственные механизмы изучать мир. </w:t>
      </w:r>
    </w:p>
    <w:p>
      <w:pPr>
        <w:pStyle w:val="Normal"/>
        <w:rPr/>
      </w:pPr>
      <w:r>
        <w:rPr/>
        <w:t xml:space="preserve">Нет и не может быть бесчувственных существ. Даже деревья и камни имеют зачатки очувствований. А судьба начинается с первой пылинки, которая несет в себе частицу разума, или сплавление чувств и ума. </w:t>
      </w:r>
    </w:p>
    <w:p>
      <w:pPr>
        <w:pStyle w:val="Normal"/>
        <w:rPr/>
      </w:pPr>
      <w:r>
        <w:rPr/>
        <w:t>Добывая из себя все новые и новые идеи и пытаясь применить их вовне, род человеческий постепенно улучшается, несмотря на все злодеяния людей.</w:t>
      </w:r>
    </w:p>
    <w:p>
      <w:pPr>
        <w:pStyle w:val="Normal"/>
        <w:rPr/>
      </w:pPr>
      <w:r>
        <w:rPr/>
      </w:r>
    </w:p>
    <w:p>
      <w:pPr>
        <w:pStyle w:val="Normal"/>
        <w:rPr/>
      </w:pPr>
      <w:r>
        <w:rPr>
          <w:lang w:val="en-US"/>
        </w:rPr>
        <w:t>268</w:t>
      </w:r>
      <w:r>
        <w:rPr/>
        <w:t>. Объединение сознаний — начало сотрудничества. Но не будем на каждом перекрестке, по любому поводу и без надобности, повторять слово «община», которое так набило оскомину, что у многих не вызывает ничего, кроме отторжения, и воспринимается как ругательное. В наш век, когда, с подачи западной рекламы, помыслы всех людей обращены к накопительству и роскошной жизни, кажется странным само слово «благотворительность» и сама группа людей, объединенная под эгидой общего труда, не находит понимания. А велеречивость болтунов разного толка девальвирует саму возможность объединяться во имя благих целей.</w:t>
      </w:r>
    </w:p>
    <w:p>
      <w:pPr>
        <w:pStyle w:val="Normal"/>
        <w:rPr/>
      </w:pPr>
      <w:r>
        <w:rPr/>
      </w:r>
    </w:p>
    <w:p>
      <w:pPr>
        <w:pStyle w:val="Normal"/>
        <w:rPr/>
      </w:pPr>
      <w:r>
        <w:rPr>
          <w:lang w:val="en-US"/>
        </w:rPr>
        <w:t>26</w:t>
      </w:r>
      <w:r>
        <w:rPr/>
        <w:t xml:space="preserve">9. Мудрость — реальность или фантазия? Что выражает ее присутствие в жизни? Или это миф неощутимого мыслетворчества? Где практика мудрости и в чем она выражается? В осознании блага для всех, без различения социального и национального. </w:t>
      </w:r>
    </w:p>
    <w:p>
      <w:pPr>
        <w:pStyle w:val="Normal"/>
        <w:rPr/>
      </w:pPr>
      <w:r>
        <w:rPr/>
        <w:t xml:space="preserve">Мудрость — святая кротость. И ее обладатель никогда не заявит о себе как о единице духовного измерения. Зачем нам титулы мудрецов или всезнаек? Пусть клуб «Что? Где? Когда?» избирает себе магистров. А наша безвестность обозначена познанием тонкой тропы, по которой не каждый пройдет не устрашившись. </w:t>
      </w:r>
    </w:p>
    <w:p>
      <w:pPr>
        <w:pStyle w:val="Normal"/>
        <w:rPr/>
      </w:pPr>
      <w:r>
        <w:rPr/>
        <w:t>Мудрость — категория блага. И вне него нет ее, ибо мудрость неразрывна с любовью к человеку.</w:t>
      </w:r>
    </w:p>
    <w:p>
      <w:pPr>
        <w:pStyle w:val="Normal"/>
        <w:rPr/>
      </w:pPr>
      <w:r>
        <w:rPr/>
      </w:r>
    </w:p>
    <w:p>
      <w:pPr>
        <w:pStyle w:val="Normal"/>
        <w:rPr/>
      </w:pPr>
      <w:r>
        <w:rPr/>
        <w:t xml:space="preserve">270. Доверяя счастье свое, не омрачайте обездоленных. На всех может не хватить сил души. Но спросите у Учителя — и Он безмерно одарит, полной чашей. </w:t>
      </w:r>
    </w:p>
    <w:p>
      <w:pPr>
        <w:pStyle w:val="Normal"/>
        <w:rPr/>
      </w:pPr>
      <w:r>
        <w:rPr/>
        <w:t xml:space="preserve">Ваш удел — посылать помощь людям. Ступивший на стезю сострадания будет идти по ней непрестанно, во всех временах и пространствах. </w:t>
      </w:r>
    </w:p>
    <w:p>
      <w:pPr>
        <w:pStyle w:val="Normal"/>
        <w:rPr/>
      </w:pPr>
      <w:r>
        <w:rPr/>
        <w:t xml:space="preserve">Не правда, что под ветром времени не меняется пространство. Даже один прорыв урагана валит и ломает полосу деревьев. А дожди в горах вызывают камнепад. Стихии, разбуженные человеческим невежеством, отвечают яростно. Их легче растревожить, чем успокоить. </w:t>
      </w:r>
    </w:p>
    <w:p>
      <w:pPr>
        <w:pStyle w:val="Normal"/>
        <w:rPr/>
      </w:pPr>
      <w:r>
        <w:rPr/>
        <w:t xml:space="preserve">Как дать счастье тем, кто страдает от войны? Разоренный улей Ближнего Востока вызвал исход народов в Европу. И, похоже, спокойная жизнь ее закончилась. Поток беженцев уже не остановить. </w:t>
      </w:r>
    </w:p>
    <w:p>
      <w:pPr>
        <w:pStyle w:val="Normal"/>
        <w:rPr/>
      </w:pPr>
      <w:r>
        <w:rPr/>
        <w:t xml:space="preserve">Как дать счастье всем? Только удержанием мира и благополучия. Но тьма умышленно разжигает войны. Ей не нужны мирные нивы. Ей нужна война как средство обогащения. </w:t>
      </w:r>
    </w:p>
    <w:p>
      <w:pPr>
        <w:pStyle w:val="Normal"/>
        <w:rPr/>
      </w:pPr>
      <w:r>
        <w:rPr/>
        <w:t xml:space="preserve">Выбравшись из великой депрессии благодаря военным заказам Германии, с одной стороны, и СССР, с другой, США вступили на путь поставки вооружений всем странам мира. И если нет войны, они разжигают конфликты по всему земному шару под любым предлогом — но более всего под предлогом освобождения угнетенных народов и привнесения демократии, которая пахнет кровью и развращением местного населения. </w:t>
      </w:r>
    </w:p>
    <w:p>
      <w:pPr>
        <w:pStyle w:val="Normal"/>
        <w:rPr/>
      </w:pPr>
      <w:r>
        <w:rPr/>
      </w:r>
    </w:p>
    <w:p>
      <w:pPr>
        <w:pStyle w:val="Normal"/>
        <w:rPr/>
      </w:pPr>
      <w:r>
        <w:rPr/>
        <w:t xml:space="preserve">271. Вопрошание будущего нас устремляет к творчеству. За завесою тайн что же может скрываться? Ожиданье судьбы или приложение всех сил к достижению задуманного. </w:t>
      </w:r>
    </w:p>
    <w:p>
      <w:pPr>
        <w:pStyle w:val="Normal"/>
        <w:rPr/>
      </w:pPr>
      <w:r>
        <w:rPr/>
        <w:t xml:space="preserve">Можно горячо говорить, но ничего не делать. Можно в молчании анонимности творить благие дела. Сострадание не любит шума. И если малое дарение окружено излишним вниманием прессы, то сюда вкралась корысть и дело сердца натолкнулось на острые подводные камни, которые мешают чистой энергии течь свободно. </w:t>
      </w:r>
    </w:p>
    <w:p>
      <w:pPr>
        <w:pStyle w:val="Normal"/>
        <w:rPr/>
      </w:pPr>
      <w:r>
        <w:rPr/>
        <w:t xml:space="preserve">Отдайте под покровительство Иерархии то, что всем должно принадлежать, и не жалейте о дарах, ибо вы только посредники, а не собственники. Вы направляете ту часть доходов, которая принадлежит Богу. А народ — Бог во множестве. Это не раздача бесплатных подарков, но посильная помощь тем людям, которые, кроме тяжелого труда, ничего в жизни не видели, и тем более простого участия в делах их жизни. </w:t>
      </w:r>
    </w:p>
    <w:p>
      <w:pPr>
        <w:pStyle w:val="Normal"/>
        <w:rPr/>
      </w:pPr>
      <w:r>
        <w:rPr/>
        <w:t xml:space="preserve">Карма каждому приносит свои преференции. Но и это должно быть заработано в веках. Случайность лишь отражение общей тенденции накопления благих дел. </w:t>
      </w:r>
    </w:p>
    <w:p>
      <w:pPr>
        <w:pStyle w:val="Normal"/>
        <w:rPr/>
      </w:pPr>
      <w:r>
        <w:rPr/>
        <w:t>Мы не ждем благодарности, но отдаем этому миру свои долги — или через нас кто-то это делает. Дух судьбы работает совместно со свободной волей. Они не мешают друг другу, но взаимодополняют.</w:t>
      </w:r>
    </w:p>
    <w:p>
      <w:pPr>
        <w:pStyle w:val="Normal"/>
        <w:rPr/>
      </w:pPr>
      <w:r>
        <w:rPr/>
      </w:r>
    </w:p>
    <w:p>
      <w:pPr>
        <w:pStyle w:val="Normal"/>
        <w:rPr/>
      </w:pPr>
      <w:r>
        <w:rPr>
          <w:lang w:val="en-US"/>
        </w:rPr>
        <w:t>27</w:t>
      </w:r>
      <w:r>
        <w:rPr/>
        <w:t xml:space="preserve">2. «Безумный разглашатель считается одержимым». Не спешите в угоду своей оригинальности выдавать доверенные знания. Умолчание их — знак преданности. </w:t>
      </w:r>
    </w:p>
    <w:p>
      <w:pPr>
        <w:pStyle w:val="Normal"/>
        <w:rPr/>
      </w:pPr>
      <w:r>
        <w:rPr/>
        <w:t xml:space="preserve">Современность расплодила такое количество духовных искусителей, которые готовы указать путь и открыть врата не к свету, а во тьму подсознания, где гнездятся чувственные реликты, оставшиеся от животных воплощений. </w:t>
      </w:r>
    </w:p>
    <w:p>
      <w:pPr>
        <w:pStyle w:val="Normal"/>
        <w:rPr/>
      </w:pPr>
      <w:r>
        <w:rPr/>
        <w:t xml:space="preserve">Сам дух приведет вас к порогу применения накопленного знания. Сам дух определяет участие сознания в делах мира. И если мы воплощены в пространстве этого времени, то нужно с большим уважением и любовью относиться к людям. Их озлобление лишь недостаток любви со стороны родителей или семьи. То, что не было заполнено любовью, образовало ядовитый газ злобы. А всякий вакуум, в том числе и души, влечет за собой взрыв необузданных эмоций, доходящих до ненависти и человеконенавистничества. </w:t>
      </w:r>
    </w:p>
    <w:p>
      <w:pPr>
        <w:pStyle w:val="Normal"/>
        <w:rPr/>
      </w:pPr>
      <w:r>
        <w:rPr/>
        <w:t xml:space="preserve">Дух помнит сферы Огненного Мира. И чем ближе сознание к ним поднимается, тем мощнее ощущается ток благодати, который проводник должен передать людям. Чем выше явление духовного магнетизма, тем сильнее выгорает сор ненужных амбиций, высокомерия и снобизма. </w:t>
      </w:r>
    </w:p>
    <w:p>
      <w:pPr>
        <w:pStyle w:val="Normal"/>
        <w:rPr/>
      </w:pPr>
      <w:r>
        <w:rPr/>
        <w:t>Слов много пустых, а дел мало.</w:t>
      </w:r>
    </w:p>
    <w:p>
      <w:pPr>
        <w:pStyle w:val="Normal"/>
        <w:rPr/>
      </w:pPr>
      <w:r>
        <w:rPr/>
      </w:r>
    </w:p>
    <w:p>
      <w:pPr>
        <w:pStyle w:val="Normal"/>
        <w:rPr/>
      </w:pPr>
      <w:r>
        <w:rPr/>
        <w:t xml:space="preserve">273. Сострадание можно назвать зерном Будды в каждом из нас, из которого в будущем вырастет новый Хранитель Мира или Великий Учитель. Ни одна мысль, ни тем более деяние, не может улететь бесследно, если даже ветер оставляет наслоения на всех земных предметах. </w:t>
      </w:r>
    </w:p>
    <w:p>
      <w:pPr>
        <w:pStyle w:val="Normal"/>
        <w:rPr/>
      </w:pPr>
      <w:r>
        <w:rPr/>
        <w:t>Дух помощи человечеству не может не развивать свое влияние в вещественном мире. Кто-то действует грубостью и страхом, кто-то — милосердием и соучастием. Каждое сердце знает, как лучше помочь человеку. Но любое безутешное горе проходит. Живым нужно жить, а ушедшим — не привязываться к этому миру.</w:t>
      </w:r>
    </w:p>
    <w:p>
      <w:pPr>
        <w:pStyle w:val="Normal"/>
        <w:rPr/>
      </w:pPr>
      <w:r>
        <w:rPr/>
      </w:r>
    </w:p>
    <w:p>
      <w:pPr>
        <w:pStyle w:val="Normal"/>
        <w:rPr/>
      </w:pPr>
      <w:r>
        <w:rPr/>
        <w:t xml:space="preserve">274. Часто люди игнорируют то, что им принадлежит по судьбе, что давно уже уготовано и заработано. Свободная воля, часто действуя по своему собственному капризу или случайному примеру знакомых, допускает непомерную глупость, о которой будет жалеть не единожды как о навсегда утраченной возможности. Это даже не ошибка, но наветы завистливых духов, желающих отвести от человека сужденное счастье. </w:t>
      </w:r>
    </w:p>
    <w:p>
      <w:pPr>
        <w:pStyle w:val="Normal"/>
        <w:rPr/>
      </w:pPr>
      <w:r>
        <w:rPr/>
        <w:t xml:space="preserve">И какой толк в том, чтобы постоянно улучшать родовое гнездо, куда никто ехать не хочет? Полуграмотные и полупьяные подруги не украсят досуга, а одиночество превращает жизнь в школу, где учатся выть по-волчьи. Наветы на нерадивых мужиков часто необоснованны и вызваны завистью подруг. Дескать, что ты маешься с ним? Вот мы свободны, как в поле ветер. И тот же ветер выстужает души, а любовь превращает лишь в обычай животных отношений. </w:t>
      </w:r>
    </w:p>
    <w:p>
      <w:pPr>
        <w:pStyle w:val="Normal"/>
        <w:rPr/>
      </w:pPr>
      <w:r>
        <w:rPr/>
        <w:t xml:space="preserve">Не имея ничего духовного, можно ли хоть день прожить? Горька такая жизнь. И жизнь ли это? </w:t>
      </w:r>
    </w:p>
    <w:p>
      <w:pPr>
        <w:pStyle w:val="Normal"/>
        <w:rPr/>
      </w:pPr>
      <w:r>
        <w:rPr/>
        <w:t xml:space="preserve">Не отбрасывайте руку судьбы. Не отгоняйте удачу. Иначе ее поймать никто не поможет. </w:t>
      </w:r>
    </w:p>
    <w:p>
      <w:pPr>
        <w:pStyle w:val="Normal"/>
        <w:rPr/>
      </w:pPr>
      <w:r>
        <w:rPr/>
        <w:t>Определив себе удел, мы заключаем душу в ограничения. А обозначая Беспредельность полем своей жизни, мы указываем на неизмеримость возможностей.</w:t>
      </w:r>
    </w:p>
    <w:p>
      <w:pPr>
        <w:pStyle w:val="Normal"/>
        <w:rPr/>
      </w:pPr>
      <w:r>
        <w:rPr/>
      </w:r>
    </w:p>
    <w:p>
      <w:pPr>
        <w:pStyle w:val="Normal"/>
        <w:rPr/>
      </w:pPr>
      <w:r>
        <w:rPr/>
        <w:t xml:space="preserve">275. Не усугубляйте своим разочарованием часто выдуманные вами неурядицы. Чувства вспыхивают внезапно и ведут за собой караван ваших представлений, которые могут быть не просто ошибочны, но прямо противоположны по смыслу. </w:t>
      </w:r>
    </w:p>
    <w:p>
      <w:pPr>
        <w:pStyle w:val="Normal"/>
        <w:rPr/>
      </w:pPr>
      <w:r>
        <w:rPr/>
        <w:t xml:space="preserve">Сомнения — повод тьмы. И мы знаем, куда приводят они коней вашего ума, которые влекут колесницу вашего сознания. Ум лишь инструмент познания. А у хорошего работника таких приспособлений великое множество для каждого случая. </w:t>
      </w:r>
    </w:p>
    <w:p>
      <w:pPr>
        <w:pStyle w:val="Normal"/>
        <w:rPr/>
      </w:pPr>
      <w:r>
        <w:rPr/>
        <w:t>Ищите новое, но не отбрасывайте старого. Когда судьба приносит вам подарок, будьте признательны за это. Но не оставляйте понимания того, что необходимо отдать человечеству что-то взамен. Научитесь благодарить.</w:t>
      </w:r>
    </w:p>
    <w:p>
      <w:pPr>
        <w:pStyle w:val="Normal"/>
        <w:rPr/>
      </w:pPr>
      <w:r>
        <w:rPr/>
      </w:r>
    </w:p>
    <w:p>
      <w:pPr>
        <w:pStyle w:val="Normal"/>
        <w:rPr/>
      </w:pPr>
      <w:r>
        <w:rPr/>
        <w:t xml:space="preserve">276. Провожаем друзей, обретаем врагов, которым не сделали ничего предосудительного. А вечность несет нас в своем потоке. И кто знает, на каком берегу найдем мы приют? И разве так уж плохо путешествовать на хребте волны жизни? </w:t>
      </w:r>
    </w:p>
    <w:p>
      <w:pPr>
        <w:pStyle w:val="Normal"/>
        <w:rPr/>
      </w:pPr>
      <w:r>
        <w:rPr/>
        <w:t>Все меняется в нас. И все неизменно. Есть вращение мелких событий. И есть судьбоносность встреч. Радость дается тому, кто в себе сохранил удивленье ребенка. Он не прекращает удивляться малому и великому и находит в этом неизъяснимое удовольствие, отдавая этому все свое лучшее время и прикасаясь к нему лишь напряжением сил благородства.</w:t>
      </w:r>
    </w:p>
    <w:p>
      <w:pPr>
        <w:pStyle w:val="Normal"/>
        <w:rPr/>
      </w:pPr>
      <w:r>
        <w:rPr/>
      </w:r>
    </w:p>
    <w:p>
      <w:pPr>
        <w:pStyle w:val="Normal"/>
        <w:rPr/>
      </w:pPr>
      <w:r>
        <w:rPr/>
        <w:t xml:space="preserve">277. Хороши раздумья, но дело лучше. В одежду размышлений многие рядят себя, чтобы их считали творцами. Но следы деятельности есть мера успешного труда. </w:t>
      </w:r>
    </w:p>
    <w:p>
      <w:pPr>
        <w:pStyle w:val="Normal"/>
        <w:rPr/>
      </w:pPr>
      <w:r>
        <w:rPr/>
        <w:t xml:space="preserve">Мысленные проекты могут быть и хороши. Но если они не обрели воплощения на земле, то судьба их известна: это участь опавших листьев. </w:t>
      </w:r>
    </w:p>
    <w:p>
      <w:pPr>
        <w:pStyle w:val="Normal"/>
        <w:rPr/>
      </w:pPr>
      <w:r>
        <w:rPr/>
        <w:t>Редко кто подберет красивый осенний лист. Нам живые цветы гораздо ближе. Осенью и так много плодов, чтобы разменивать внимание на вой ветра. Наверное, для этого и нужен листопад, чтобы он переводил слова ветра на язык чувств. Музыка природы полна живых откровений. Но понимать их — значит оживлять свою память.</w:t>
      </w:r>
    </w:p>
    <w:p>
      <w:pPr>
        <w:pStyle w:val="Normal"/>
        <w:rPr/>
      </w:pPr>
      <w:r>
        <w:rPr/>
      </w:r>
    </w:p>
    <w:p>
      <w:pPr>
        <w:pStyle w:val="Normal"/>
        <w:rPr/>
      </w:pPr>
      <w:r>
        <w:rPr/>
        <w:t xml:space="preserve">278. Синий луч тушит пламя войн. Планетный ужас начинается с исходом народов с Ближнего Востока. Европа стоит на грани войны. И десятки тысяч боевиков ИГИЛ уже переправлены для ведения подрывной деятельности, когда будет проверяться боеспособность местной армии и полиции. </w:t>
      </w:r>
    </w:p>
    <w:p>
      <w:pPr>
        <w:pStyle w:val="Normal"/>
        <w:rPr/>
      </w:pPr>
      <w:r>
        <w:rPr/>
        <w:t xml:space="preserve">Создание границ не поможет странам Евросоюза. Запущен механизм исламизации Старого Света. И это не ислам умеренного толка, как в России, но агрессивный, экстремистский, близкий древним исмаилитским традициям, которые во имя веры готовы весь мир утопить в крови. </w:t>
      </w:r>
    </w:p>
    <w:p>
      <w:pPr>
        <w:pStyle w:val="Normal"/>
        <w:rPr/>
      </w:pPr>
      <w:r>
        <w:rPr/>
        <w:t xml:space="preserve">ИГИЛ — это исламский фашизм. </w:t>
      </w:r>
    </w:p>
    <w:p>
      <w:pPr>
        <w:pStyle w:val="Normal"/>
        <w:rPr/>
      </w:pPr>
      <w:r>
        <w:rPr/>
      </w:r>
    </w:p>
    <w:p>
      <w:pPr>
        <w:pStyle w:val="Normal"/>
        <w:rPr/>
      </w:pPr>
      <w:r>
        <w:rPr/>
        <w:t xml:space="preserve">279. Синий луч — умиротворение мира. Синий луч свет духа зажигает. Знающий синеву утра понимает, что значит принимать энергию пробуждения. Не уступая другим цветам, синий близок к солнцу и белому лучу. Серебро, раскованное до состояния тончайшей пленки, пропускает только синий свет. </w:t>
      </w:r>
    </w:p>
    <w:p>
      <w:pPr>
        <w:pStyle w:val="Normal"/>
        <w:rPr/>
      </w:pPr>
      <w:r>
        <w:rPr/>
        <w:t xml:space="preserve">Миру нужны вдохновения сердца. Люди ищут чистые слова и искренние обращения к ним. Когда считается, что книга написана только для определенного человека, и это убеждение крепко, тогда пробуждение духа неизбежно. </w:t>
      </w:r>
    </w:p>
    <w:p>
      <w:pPr>
        <w:pStyle w:val="Normal"/>
        <w:rPr/>
      </w:pPr>
      <w:r>
        <w:rPr/>
        <w:t xml:space="preserve">Проникновение во внутренний космос каждого человека — высшая степень одухотворения сознания. Дух, принимающий зерна истины, готов воспрянуть и пробудить резервы сердца. </w:t>
      </w:r>
    </w:p>
    <w:p>
      <w:pPr>
        <w:pStyle w:val="Normal"/>
        <w:rPr/>
      </w:pPr>
      <w:r>
        <w:rPr/>
        <w:t xml:space="preserve">Весть Наша, как острие стрелы мысленной, входит в область, не доступную чувственным приливам, ибо стоит высоко над всякого рода измышлениями. </w:t>
      </w:r>
    </w:p>
    <w:p>
      <w:pPr>
        <w:pStyle w:val="Normal"/>
        <w:rPr/>
      </w:pPr>
      <w:r>
        <w:rPr/>
      </w:r>
    </w:p>
    <w:p>
      <w:pPr>
        <w:pStyle w:val="Normal"/>
        <w:rPr/>
      </w:pPr>
      <w:r>
        <w:rPr/>
        <w:t xml:space="preserve">280. Сама материальная наука приводит к неограниченности познания и осознанию беспредельности как внешнего, так и внутреннего мира. Утверждение материи как опоры мира нельзя назвать ошибочным. Нужно только признать, что есть иной полюс существования — духовная беспредельность, а все планы, явленные между полюсами, есть продукт взаимопроникновения начал. </w:t>
      </w:r>
    </w:p>
    <w:p>
      <w:pPr>
        <w:pStyle w:val="Normal"/>
        <w:rPr/>
      </w:pPr>
      <w:r>
        <w:rPr/>
        <w:t>То, где дух преобладает над материей или где материя властвует над духом, определяется только по степени огрубения нравов. Нравственность к тому и призывает, чтобы человечество оставило манеры пещерных людей.</w:t>
      </w:r>
    </w:p>
    <w:p>
      <w:pPr>
        <w:pStyle w:val="Normal"/>
        <w:rPr/>
      </w:pPr>
      <w:r>
        <w:rPr/>
      </w:r>
    </w:p>
    <w:p>
      <w:pPr>
        <w:pStyle w:val="Normal"/>
        <w:rPr/>
      </w:pPr>
      <w:r>
        <w:rPr/>
        <w:t>281. Интерес к внутренней жизни предполагает участие во внешних событиях мира. Не нужно оправдывать лень ложной скромностью и уверять, что большая часть человечества греховна. Может быть, это и так. Но нужно видеть, к чему ведет каждое качество. И, может быть, оно лишь подтверждает закон: «Все испытав — хорошего держись». Ведь часто, подневольно принимая участие в акциях, которые дух не разделяет — только для того, чтобы его не признали капризным или трусливым, — человек ввергает себя в пропасть событий, ему не свойственных. И это позднее становится очень хорошим уроком, для того чтобы навсегда отказаться от занятий подобного рода. И малое наказание действует впечатляюще.</w:t>
      </w:r>
    </w:p>
    <w:p>
      <w:pPr>
        <w:pStyle w:val="Normal"/>
        <w:rPr/>
      </w:pPr>
      <w:r>
        <w:rPr/>
      </w:r>
    </w:p>
    <w:p>
      <w:pPr>
        <w:pStyle w:val="Normal"/>
        <w:rPr/>
      </w:pPr>
      <w:r>
        <w:rPr/>
        <w:t xml:space="preserve">282. Случайно или преднамеренно, но находим в Долине новые объекты для исследований, что лишний раз убеждает нас в том, что только пеший или конный способен открыть что-то новое в том месте, которое внешне непримечательно и давно всем известно. </w:t>
      </w:r>
    </w:p>
    <w:p>
      <w:pPr>
        <w:pStyle w:val="Normal"/>
        <w:rPr/>
      </w:pPr>
      <w:r>
        <w:rPr/>
        <w:t xml:space="preserve">Остатки древнего городища или реликтового озера завораживают необычностью энергий. К тому же земля в некоторых местах уходит вниз, что указывает на пустоты в глубине. Может быть, и здесь засыпан вход в лабиринт чудских дорог. Иначе как объяснить эти провалы? Здесь нет ни оврага, ни малого ручья, а земля ушла на полтора метра, обнажив песчаную почву, хотя по всей Долине она на целый метр, а то и больше, покрыта черноземом, из-за того что травы из года в год не скашивались, а полегали, превращаясь в естественное удобрение. </w:t>
      </w:r>
    </w:p>
    <w:p>
      <w:pPr>
        <w:pStyle w:val="Normal"/>
        <w:rPr/>
      </w:pPr>
      <w:r>
        <w:rPr/>
        <w:t xml:space="preserve">По окрестным полям множество курганов, часть из которых сравняли с землей и запахали, а другие обнажили ямы с полусгнившими срубами, в которых покоились знатные жители древней Уймонии. Для простых граждан достаточно было костра. </w:t>
      </w:r>
    </w:p>
    <w:p>
      <w:pPr>
        <w:pStyle w:val="Normal"/>
        <w:rPr/>
      </w:pPr>
      <w:r>
        <w:rPr/>
        <w:t xml:space="preserve">Нижний Уймон пропитан древней памятью. И это место уникально как степная ставка, стоявшая у реки и окруженная горами. </w:t>
      </w:r>
    </w:p>
    <w:p>
      <w:pPr>
        <w:pStyle w:val="Normal"/>
        <w:rPr/>
      </w:pPr>
      <w:r>
        <w:rPr/>
        <w:t>Память никуда не уходит. Ее признаки забирает земля.</w:t>
      </w:r>
    </w:p>
    <w:p>
      <w:pPr>
        <w:pStyle w:val="Normal"/>
        <w:rPr/>
      </w:pPr>
      <w:r>
        <w:rPr/>
      </w:r>
    </w:p>
    <w:p>
      <w:pPr>
        <w:pStyle w:val="Normal"/>
        <w:rPr/>
      </w:pPr>
      <w:r>
        <w:rPr>
          <w:lang w:val="en-US"/>
        </w:rPr>
        <w:t>283</w:t>
      </w:r>
      <w:r>
        <w:rPr/>
        <w:t>. Открыта вселенная слов. Написаны тысячи книг. Но все же не изжито значение этого мира. Его нельзя отразить даже в малом масштабе. Но то, что изображено, все равно несет в себе энергию современности, вечной мистерии существования, даже если буквально или образно не отражает сиюминутности. Это напоминает абстрактную картину, в которой трудно разобраться, но одно понимается безошибочно: энергия сосуществования в одном времени. Каждый из живущих представляет собой воплощенную искру его, горение которой определяет ценности личных представлений, впитавших собственную неповторимость во всех аспектах присутствия на земле.</w:t>
      </w:r>
    </w:p>
    <w:p>
      <w:pPr>
        <w:pStyle w:val="Normal"/>
        <w:rPr/>
      </w:pPr>
      <w:r>
        <w:rPr/>
      </w:r>
    </w:p>
    <w:p>
      <w:pPr>
        <w:pStyle w:val="Normal"/>
        <w:rPr/>
      </w:pPr>
      <w:r>
        <w:rPr/>
        <w:t xml:space="preserve">284. Улыбкой откройте двери пути и, отправляясь в странствие, оставьте на пороге дома все заботы о нем. Не нужно нести с собой скарб накопленных вещей. Чем больше их имеешь, тем больше осознаешь, что непривязанность к ним — лучший выход из положения. То же касается и недвижимости, которую мы напитываем силой собственной ауры, поневоле утекающей в сторону собственности. </w:t>
      </w:r>
    </w:p>
    <w:p>
      <w:pPr>
        <w:pStyle w:val="Normal"/>
        <w:rPr/>
      </w:pPr>
      <w:r>
        <w:rPr/>
        <w:t>Отдать то, что и так сделано для людей и приобретено для них, не так уж и сложно. Наша затея тем и отличается от бесчисленных фондов, что совершенно прозрачна и бескорыстна, что в духе нынешнего времени парадоксально и непривычно.</w:t>
      </w:r>
    </w:p>
    <w:p>
      <w:pPr>
        <w:pStyle w:val="Normal"/>
        <w:rPr/>
      </w:pPr>
      <w:r>
        <w:rPr/>
      </w:r>
    </w:p>
    <w:p>
      <w:pPr>
        <w:pStyle w:val="Normal"/>
        <w:rPr/>
      </w:pPr>
      <w:r>
        <w:rPr/>
        <w:t xml:space="preserve">285. «Умейте улыбкою открыть двери пути», не сожалея об оставленном доме. «В доме Отца Моего обителей много», и братьев, и сестер. </w:t>
      </w:r>
    </w:p>
    <w:p>
      <w:pPr>
        <w:pStyle w:val="Normal"/>
        <w:rPr/>
      </w:pPr>
      <w:r>
        <w:rPr/>
        <w:t xml:space="preserve">Доверяя дороге, не утаим от нее страхов своих. Но Владыка всех путей и странствий никогда не допустит беспредельного самоуправства. Закон странствий нерушим. И стихия пути создает многие коллизии и приятные встречи, следствия которых меняют судьбу человека почти до неузнаваемости. </w:t>
      </w:r>
    </w:p>
    <w:p>
      <w:pPr>
        <w:pStyle w:val="Normal"/>
        <w:rPr/>
      </w:pPr>
      <w:r>
        <w:rPr/>
        <w:t>Сколько людей пускается в путь, для того чтобы освободиться от застоя энергий, чтобы ощутить свободу перемещения хотя бы в пределах одной планеты! А что будет, когда нам станут доступны мысленные путешествия по всей Беспредельности?</w:t>
      </w:r>
    </w:p>
    <w:p>
      <w:pPr>
        <w:pStyle w:val="Normal"/>
        <w:rPr/>
      </w:pPr>
      <w:r>
        <w:rPr/>
      </w:r>
    </w:p>
    <w:p>
      <w:pPr>
        <w:pStyle w:val="Normal"/>
        <w:rPr/>
      </w:pPr>
      <w:r>
        <w:rPr/>
        <w:t xml:space="preserve">286. Зависнуть в одном и том же времени не просто утомительно, но ужасно, особенно для тех, кто помнит, что вчера было то же самое. Бесконечный День Сурка создает безвыходную ситуацию для попавшего в ловушку времени. И так бывает до тех пор, пока человек что-то не изменит в себе самом — то неуловимое и тонкое, что нельзя пощупать и взвесить. </w:t>
      </w:r>
    </w:p>
    <w:p>
      <w:pPr>
        <w:pStyle w:val="Normal"/>
        <w:rPr/>
      </w:pPr>
      <w:r>
        <w:rPr/>
        <w:t xml:space="preserve">Суета мира — эта пыль мыслеформ и чувств, любви и ненависти, а также непонятных и неосознанных переживаний и страданий, — есть реалии такого заточения в тюрьме вялотекущего времени. Это худшее мучение — ощущать вязкость его течения. </w:t>
      </w:r>
    </w:p>
    <w:p>
      <w:pPr>
        <w:pStyle w:val="Normal"/>
        <w:rPr/>
      </w:pPr>
      <w:r>
        <w:rPr/>
      </w:r>
    </w:p>
    <w:p>
      <w:pPr>
        <w:pStyle w:val="Normal"/>
        <w:rPr/>
      </w:pPr>
      <w:r>
        <w:rPr/>
        <w:t xml:space="preserve">287. Наполните сердце красотой — и тогда не нужно будет страданий, чтобы сжигать сор неудовольствий. Поручение красоты — создать благородство душ, которые умеют обращаться со всеми явлениями этого мира. Даже динарий не будет иметь над ними власти. </w:t>
      </w:r>
    </w:p>
    <w:p>
      <w:pPr>
        <w:pStyle w:val="Normal"/>
        <w:rPr/>
      </w:pPr>
      <w:r>
        <w:rPr/>
        <w:t xml:space="preserve">Красота найдет лучшее применение самому нелепому и враждебному. И бесформенный ком глины станет произведением искусства в руках утонченного скульптора. </w:t>
      </w:r>
    </w:p>
    <w:p>
      <w:pPr>
        <w:pStyle w:val="Normal"/>
        <w:rPr/>
      </w:pPr>
      <w:r>
        <w:rPr/>
        <w:t>Красота умеет превращать никчемное в лучшее творение, как простой сельский дом становится храмом творчества, пусть даже детского. И даже это должно приучить людей к зачаткам культуры, без которой невозможно познать красоту.</w:t>
      </w:r>
    </w:p>
    <w:p>
      <w:pPr>
        <w:pStyle w:val="Normal"/>
        <w:rPr/>
      </w:pPr>
      <w:r>
        <w:rPr/>
      </w:r>
    </w:p>
    <w:p>
      <w:pPr>
        <w:pStyle w:val="Normal"/>
        <w:rPr/>
      </w:pPr>
      <w:r>
        <w:rPr/>
        <w:t xml:space="preserve">288. Цвет духовной одежды не мистическая мифологема. Чем мощнее привлечение сил духа через Врата Небес, Сахасрару, тем ярче сияет одеяние деятеля блага. Сотканная не на земле, одежда сущности полна света такого напряжения, что яркость его и качество различимы даже физическим зрением. Такое одеяние превыше царского, ибо дает власть духа, врученную Небесной Иерархией. И сила Теджаса в этом случае превышает огонь многих и многих проповедников. </w:t>
      </w:r>
    </w:p>
    <w:p>
      <w:pPr>
        <w:pStyle w:val="Normal"/>
        <w:rPr/>
      </w:pPr>
      <w:r>
        <w:rPr/>
        <w:t>Основа убежденности заключается в том, что искренность сострадания превышает все другие возможные дивиденды. Деяния, идущие от чистого сердца, получают свое материальное воплощение по закону судьбы.</w:t>
      </w:r>
    </w:p>
    <w:p>
      <w:pPr>
        <w:pStyle w:val="Normal"/>
        <w:rPr/>
      </w:pPr>
      <w:r>
        <w:rPr/>
      </w:r>
    </w:p>
    <w:p>
      <w:pPr>
        <w:pStyle w:val="Normal"/>
        <w:rPr/>
      </w:pPr>
      <w:r>
        <w:rPr/>
        <w:t xml:space="preserve">289. С теплотой и любовью вспоминаем своих Берегинь. Это матери и сестры, жены и дочери, возлюбленные, с которыми не хотелось расставаться. И вечная тайна любви как круговращения энергий космоса жива в своем бессмертии и будет жить всегда. </w:t>
      </w:r>
    </w:p>
    <w:p>
      <w:pPr>
        <w:pStyle w:val="Normal"/>
        <w:rPr/>
      </w:pPr>
      <w:r>
        <w:rPr/>
        <w:t>Да, есть мастера судьбы, уловившие струну непреходящей удачи. И мы искренне рады появлению каждого счастливого человека на земле. Но вызывает щемящее чувство опасения то, что люди, завышая свои способности, начинают кощунствовать и тем отгоняют от себя благословение Матери Судьбы. Но будем надеяться, что благоразумие возобладает у избранных нами личностей и они продолжат благородное дело истинного целительства.</w:t>
      </w:r>
    </w:p>
    <w:p>
      <w:pPr>
        <w:pStyle w:val="Normal"/>
        <w:rPr/>
      </w:pPr>
      <w:r>
        <w:rPr/>
      </w:r>
    </w:p>
    <w:p>
      <w:pPr>
        <w:pStyle w:val="Normal"/>
        <w:rPr/>
      </w:pPr>
      <w:r>
        <w:rPr/>
        <w:t xml:space="preserve">290. Слово «монастырь» — несущий меня к Богу, однозначно со словом «богатырь» — несущий Бога. Извращение языка произвело подмену. «Тырить» — это не «воровать» или «уносить», но «нести». То же подтверждает слово «пустырь» — несущее пустоту. На пустыре тырить нечего. И, значит, здесь присутствует иной смысловой обертон. </w:t>
      </w:r>
    </w:p>
    <w:p>
      <w:pPr>
        <w:pStyle w:val="Normal"/>
        <w:rPr/>
      </w:pPr>
      <w:r>
        <w:rPr/>
        <w:t>Наша молвь хранит все, что накоплено предками. Слово «род» известно всем. Но, используя принцип двоярядицы, русской каббалы (которая, кстати, была крестообразной), слово «род», прочитанное наоборот, будет «дор» — дорога, путь или то, что нас ведет по жизни. И это лишь малая капля размышлений на тему родной речи.</w:t>
      </w:r>
    </w:p>
    <w:p>
      <w:pPr>
        <w:pStyle w:val="Normal"/>
        <w:rPr/>
      </w:pPr>
      <w:r>
        <w:rPr/>
      </w:r>
    </w:p>
    <w:p>
      <w:pPr>
        <w:pStyle w:val="Normal"/>
        <w:rPr/>
      </w:pPr>
      <w:r>
        <w:rPr/>
        <w:t xml:space="preserve">291. Заполнение пространства вокруг себя любовью обязательно приносит удачу, потому что качество энергий не может мельчать — разве что в случае резкой перемены полюса. Но тайна любви в том и состоит, что любящий никому вокруг не пожелает зла, а будет до последнего терпелив и снисходителен. </w:t>
      </w:r>
    </w:p>
    <w:p>
      <w:pPr>
        <w:pStyle w:val="Normal"/>
        <w:rPr/>
      </w:pPr>
      <w:r>
        <w:rPr/>
        <w:t xml:space="preserve">Не отврати лика от человека, ибо каждый из них — Бог Сущий. Все, что собрано в глубине души, — это достояние Божественного Мира. Земного с собой не унесешь. А тонкая сила концентрируется в душе, кристаллизуясь, как эфирное масло, в формы тонкого существования. </w:t>
      </w:r>
    </w:p>
    <w:p>
      <w:pPr>
        <w:pStyle w:val="Normal"/>
        <w:rPr/>
      </w:pPr>
      <w:r>
        <w:rPr/>
        <w:t>Любовь имеет свой аромат. И дух его ловит. Хоть любовь и изошла свыше, но ее дыхание являет собой питание Живы на всех уровнях сознания.</w:t>
      </w:r>
    </w:p>
    <w:p>
      <w:pPr>
        <w:pStyle w:val="Normal"/>
        <w:rPr/>
      </w:pPr>
      <w:r>
        <w:rPr/>
      </w:r>
    </w:p>
    <w:p>
      <w:pPr>
        <w:pStyle w:val="Normal"/>
        <w:rPr/>
      </w:pPr>
      <w:r>
        <w:rPr/>
        <w:t xml:space="preserve">292. Тяжко прикасаться к язвам страданий. Тяжко дышать в воздухе, пропитанном невежеством. Но такова природа человечества и удел тех, кто принимает на себя роль целителей пространства, пусть даже на малой части земного шара. Огнем прижигаем раны человечества, чтобы не вызвать заражения общего. </w:t>
      </w:r>
    </w:p>
    <w:p>
      <w:pPr>
        <w:pStyle w:val="Normal"/>
        <w:rPr/>
      </w:pPr>
      <w:r>
        <w:rPr/>
        <w:t>То, что сейчас происходит в Европе, — следствие войны за демократию, когда были уничтожены успешные режимы североафриканских и ближневосточных стран. Со времен крестовых походов началась колонизация Азии. И теперь волна обратного удара, накопленного в течение многих веков, вызвала человеческий ураган, который превратит Евросоюз в союз исламских государств, учитывая демографическую ситуацию в Европе и бум рождаемости в странах исламских.</w:t>
      </w:r>
    </w:p>
    <w:p>
      <w:pPr>
        <w:pStyle w:val="Normal"/>
        <w:rPr/>
      </w:pPr>
      <w:r>
        <w:rPr/>
      </w:r>
    </w:p>
    <w:p>
      <w:pPr>
        <w:pStyle w:val="Normal"/>
        <w:rPr/>
      </w:pPr>
      <w:r>
        <w:rPr/>
        <w:t xml:space="preserve">293. Черные волны зла разбиваются о белые горы России. Волна накатывает за волной. Но белизна от этого не исчезает, а наоборот, кислота невежества отбеливает их до состояния светимости. </w:t>
      </w:r>
    </w:p>
    <w:p>
      <w:pPr>
        <w:pStyle w:val="Normal"/>
        <w:rPr/>
      </w:pPr>
      <w:r>
        <w:rPr/>
        <w:t xml:space="preserve">Считая Русь дикой страной, изгои забыли, что сами носят в себе часть генома белых людей. Испорченная тьмой наследственность, умышленно блокированная искусственно созданной развращенностью во всем разгуле ее проявлений, берет начало от Падшего Архангела, возвестившего о создании рая на земле. Этот миф до сих пор поддерживается всеми средствами информации, что касается Запада и Нового Света. Но рабы, идущие из Азии, могут стать господами. </w:t>
      </w:r>
    </w:p>
    <w:p>
      <w:pPr>
        <w:pStyle w:val="Normal"/>
        <w:rPr/>
      </w:pPr>
      <w:r>
        <w:rPr/>
      </w:r>
    </w:p>
    <w:p>
      <w:pPr>
        <w:pStyle w:val="Normal"/>
        <w:rPr/>
      </w:pPr>
      <w:r>
        <w:rPr/>
        <w:t xml:space="preserve">294. Луч знаний, постоянный и незримый, беспрестанно продолжает свое обучение через Врата Небес. Этому же служит и Дом Жизни, постепенно изменяющий энергоатмосферу нашего места, где некогда была полуразрушенная избушка, без забора и признаков цивилизации. По прошествии десяти лет изменения налицо. </w:t>
      </w:r>
    </w:p>
    <w:p>
      <w:pPr>
        <w:pStyle w:val="Normal"/>
        <w:rPr/>
      </w:pPr>
      <w:r>
        <w:rPr/>
        <w:t>Магнит притяжения усиливает напряжение Долины. И захороненный глубоко под землей Посланец Небес пульсирует, направляя импульсы силы. А навстречу ему посылается стрела мудрости, соединяющая Камень с планетой-породительницей. Рупор духа усиливает реактор мышления. И в этой чистоте познается даже то, что не выражаемо в словах, а лишь в предобразной форме.</w:t>
      </w:r>
    </w:p>
    <w:p>
      <w:pPr>
        <w:pStyle w:val="Normal"/>
        <w:rPr/>
      </w:pPr>
      <w:r>
        <w:rPr/>
      </w:r>
    </w:p>
    <w:p>
      <w:pPr>
        <w:pStyle w:val="Normal"/>
        <w:rPr/>
      </w:pPr>
      <w:r>
        <w:rPr/>
        <w:t xml:space="preserve">295. Любое видение преломляется в аурической линзе человека. И если в ней есть трещины или органические искажения, то это отражается на увиденном в Образном Мире. Любая болезнь, любой накопленный недостаток сознания искажают видение, как кривое зеркало. И надо помнить, что не все, показанное уму, соответствует Миру Божественной Истины. </w:t>
      </w:r>
    </w:p>
    <w:p>
      <w:pPr>
        <w:pStyle w:val="Normal"/>
        <w:rPr/>
      </w:pPr>
      <w:r>
        <w:rPr/>
        <w:t xml:space="preserve">Само воображение имеет семь степеней. Есть голодные видения — как от отсутствия пищи, так и от ограничения сна. Есть видения, навеянные увиденным или услышанным, когда человек примеряет на себя платье великого Гуру. Есть картины, откровенно внушенные как земными, так и астральными гипнологами. Духовные переживания достаточно редки в условиях болезни перенасыщения информацией мозга — как звуковой, так и зрительной. </w:t>
      </w:r>
    </w:p>
    <w:p>
      <w:pPr>
        <w:pStyle w:val="Normal"/>
        <w:rPr/>
      </w:pPr>
      <w:r>
        <w:rPr/>
        <w:t>Медитация — ловушка для тех, кто блуждает сознанием неизвестно где, а не сосредоточен на образе Божества. Медитация — это общение с Богом. И если это не получается, то находится множество астральных персонификаторов, которые играют роль сияющего существа, используя спецэффекты низшего Астрала. Лишь сердце подскажет, неожиданно вспыхнув, что перед вами истинный Облик, а не рефракция коллекции высших образов. Духу красоты доверьте чистоту восприятия.</w:t>
      </w:r>
    </w:p>
    <w:p>
      <w:pPr>
        <w:pStyle w:val="Normal"/>
        <w:rPr/>
      </w:pPr>
      <w:r>
        <w:rPr/>
      </w:r>
    </w:p>
    <w:p>
      <w:pPr>
        <w:pStyle w:val="Normal"/>
        <w:rPr/>
      </w:pPr>
      <w:r>
        <w:rPr/>
        <w:t xml:space="preserve">296. Пред Богом Слова низко поклонись. Словами оправдаешься и утвердишься. Они как провода, через которые течет ток жизни. Но кто не видит в них живого огня — становится книжником, или тем, кто досконально заучил букву закона и наставляет людей, но сам не выполняет его ни на йоту. </w:t>
      </w:r>
    </w:p>
    <w:p>
      <w:pPr>
        <w:pStyle w:val="Normal"/>
        <w:rPr/>
      </w:pPr>
      <w:r>
        <w:rPr/>
        <w:t xml:space="preserve">Владычица Великая Пространства, Мать Сарасвати, наполнила всю вселенную Своим Дыханием, которое превратилось в звучание, мелодию и речь. Музыка божественных слов постоянно течет мимо нас. И в нас самих непрестанно присутствует если не песня, то тончайший шепот души. И это тоже слова Владычицы Сарасвати, которые вошли в глубь нас и возвращаются оттуда, достигая нашего слуха. </w:t>
      </w:r>
    </w:p>
    <w:p>
      <w:pPr>
        <w:pStyle w:val="Normal"/>
        <w:rPr/>
      </w:pPr>
      <w:r>
        <w:rPr/>
        <w:t xml:space="preserve">Как может говорить человек, работающий со словом, что ему нечего сказать миру, когда сама сущность наша напитана чудными звуками? И как превратить их в образ, мелодию или слово, знает только сердце, способное отличить случайность каприза от истинной трагедии. </w:t>
      </w:r>
    </w:p>
    <w:p>
      <w:pPr>
        <w:pStyle w:val="Normal"/>
        <w:rPr/>
      </w:pPr>
      <w:r>
        <w:rPr/>
        <w:t xml:space="preserve">Мы преклоняемся пред Матерью Слов. Мы Ей благодарны за Ее покровительство и благорасположение, и за то, что Она сумела в нас самих пробудить интерес к ритму стихосложения и музыке созвучий. И это делает каждого поэта воином Великой Богини, существом, сопричастным обогащению пространства новыми словосочетаниями, в которых, наверное, растворена хоть капля истинной Амриты познания. </w:t>
      </w:r>
    </w:p>
    <w:p>
      <w:pPr>
        <w:pStyle w:val="Normal"/>
        <w:rPr/>
      </w:pPr>
      <w:r>
        <w:rPr/>
        <w:t>Все берется из Небесного Океана. И все туда возвращается.</w:t>
      </w:r>
    </w:p>
    <w:p>
      <w:pPr>
        <w:pStyle w:val="Normal"/>
        <w:rPr/>
      </w:pPr>
      <w:r>
        <w:rPr/>
      </w:r>
    </w:p>
    <w:p>
      <w:pPr>
        <w:pStyle w:val="Normal"/>
        <w:rPr/>
      </w:pPr>
      <w:r>
        <w:rPr/>
        <w:t xml:space="preserve">297. Наши мысли готовят нам будущую жизнь. На весах Беспредельности мысли равны деяниям. И злоумышленники — это преступники Плана Тонкого, которые, пользуясь безответственностью, совершают преступления мысленно. Сказано, что озлобление мира достигло такой степени, что мысль человеческая готова к убийству, подстрекаемая вдохновителями низшего Астрала. Можно оправдать себя чем угодно, ссылаясь на защиту родины или охрану частных владений. Но все равно убийство нельзя оправдать, даже учитывая идеологию крестовых походов. </w:t>
      </w:r>
    </w:p>
    <w:p>
      <w:pPr>
        <w:pStyle w:val="Normal"/>
        <w:rPr/>
      </w:pPr>
      <w:r>
        <w:rPr/>
        <w:t xml:space="preserve">Битва с демонами оправдана. Но как определить, где человек, а где демон? Только сердце чует холод или жар, идущий от человека. И это будет определением качества сознания. Пустая душа холодна. И нет в ней жизненного напряжения. Она мыльный пузырь, гонимый ветром. </w:t>
      </w:r>
    </w:p>
    <w:p>
      <w:pPr>
        <w:pStyle w:val="Normal"/>
        <w:rPr/>
      </w:pPr>
      <w:r>
        <w:rPr/>
        <w:t xml:space="preserve">Но демоны еще больше боятся смерти, потому что знают о том, что им вряд ли еще раз выпадет случай родиться в человеческом теле — разве что занять чужую оболочку. Для них человеческая жизнь — райские кущи. </w:t>
      </w:r>
    </w:p>
    <w:p>
      <w:pPr>
        <w:pStyle w:val="Normal"/>
        <w:rPr/>
      </w:pPr>
      <w:r>
        <w:rPr/>
        <w:t>Чем совершеннее и духовнее сознание, тем благороднее воплощение и удачливее жизнь. Но Сатья-Юга предполагает рождение людей совершенно иного типа, добродетель которых полнокровна и неоспорима. Новый Век принесет волну рождения совершенных духов, когда планета получит такой импульс развития, который даст ускорение эволюции.</w:t>
      </w:r>
    </w:p>
    <w:p>
      <w:pPr>
        <w:pStyle w:val="Normal"/>
        <w:rPr/>
      </w:pPr>
      <w:r>
        <w:rPr/>
      </w:r>
    </w:p>
    <w:p>
      <w:pPr>
        <w:pStyle w:val="Normal"/>
        <w:rPr/>
      </w:pPr>
      <w:r>
        <w:rPr/>
        <w:t xml:space="preserve">298. Многие гордецы считают себя чуть ли не воплощением Фуямы. Когда было произнесено: «Землю эту Я отдаю Фуяме», — это касалось Звенигорода, это касалось Уймонской долины. Но при чем здесь нахалы из южных областей — совершенно не понятно. Видимо, считать себя существом низкого уровня им не пристало, и, значит, гораздо привлекательнее впасть в манию величия, провозглашая: «Эту землю Владыка поручил мне!» </w:t>
      </w:r>
    </w:p>
    <w:p>
      <w:pPr>
        <w:pStyle w:val="Normal"/>
        <w:rPr/>
      </w:pPr>
      <w:r>
        <w:rPr/>
        <w:t>Им путь давно заказан в эти края. И пусть не думают что, подарив музею вещи, украденные из квартиры Ю.Н. Рериха, они обретут покой. Все это далеко не так. И воровство останется таковым в анналах пространства как недостойный поступок.</w:t>
      </w:r>
    </w:p>
    <w:p>
      <w:pPr>
        <w:pStyle w:val="Normal"/>
        <w:rPr/>
      </w:pPr>
      <w:r>
        <w:rPr/>
      </w:r>
    </w:p>
    <w:p>
      <w:pPr>
        <w:pStyle w:val="Normal"/>
        <w:rPr/>
      </w:pPr>
      <w:r>
        <w:rPr/>
        <w:t xml:space="preserve">299. Не может быть ошибок в ощущениях. И шум в ушах имеет разную тональность — от порыва урагана до звона серебряных колокольчиков. </w:t>
      </w:r>
    </w:p>
    <w:p>
      <w:pPr>
        <w:pStyle w:val="Normal"/>
        <w:rPr/>
      </w:pPr>
      <w:r>
        <w:rPr/>
        <w:t>Множество духов вращается. Многие принимают их за астральную оболочку, выделенную умершим телом. Но, на самом деле, это пустые скорлупы, как их называла Е.П. Блаватская. А духи Тонкого Мира могут быть небольшого, с точки зрения земного человека, размера. Недаром сказки описывают эльфов как существ, величиной с бабочку, с крылышками, как у стрекоз. Конечно, земные представления очень многообразны в своих выражениях. Но, тем не менее, во многом люди угадывают точно представителей стихийных царств, которые опасаются человека. Но тем, кто к ним обращается за помощью, они помогают бескорыстно.</w:t>
      </w:r>
    </w:p>
    <w:p>
      <w:pPr>
        <w:pStyle w:val="Normal"/>
        <w:rPr/>
      </w:pPr>
      <w:r>
        <w:rPr/>
      </w:r>
    </w:p>
    <w:p>
      <w:pPr>
        <w:pStyle w:val="Normal"/>
        <w:rPr/>
      </w:pPr>
      <w:r>
        <w:rPr/>
        <w:t xml:space="preserve">300. К суматохе людской привыкнуть трудно. Но научитесь выдерживать луч назойливого внимания. А его смягчает тема, с которой вы обращаетесь к людям. В этом случае интерес переносится от личности к предмету разговора и, соответственно, уже не так болезнен для того, кто в основном живет на хуторе, в горной долине, открытый небу и ветрам, а также воздействию чистых стихий. Научившийся говорить с ветром разве не поймет голоса огня? Для понимания стихий живыми нужен один ключ: простота сердца, а в ней — чистота, любовь и красота. </w:t>
      </w:r>
    </w:p>
    <w:p>
      <w:pPr>
        <w:pStyle w:val="Normal"/>
        <w:rPr/>
      </w:pPr>
      <w:r>
        <w:rPr/>
        <w:t xml:space="preserve">Скопище людей тяжко воспринимать, особенно если это толпы, не связанные между собой ничем, кроме враждебности. Но все равно через род человеческий слагается история мира. И часто чудовищные явления, наглядные и побежденные, становятся стимулом продвижения вперед. </w:t>
      </w:r>
    </w:p>
    <w:p>
      <w:pPr>
        <w:pStyle w:val="Normal"/>
        <w:rPr/>
      </w:pPr>
      <w:r>
        <w:rPr/>
        <w:t xml:space="preserve">Но цикл Сатурна возобновляет тенденции, как это происходит сейчас с националистами. А в плане человеческой жизни двадцать девять — тридцать лет резко меняют направленность. </w:t>
      </w:r>
    </w:p>
    <w:p>
      <w:pPr>
        <w:pStyle w:val="Normal"/>
        <w:rPr/>
      </w:pPr>
      <w:r>
        <w:rPr/>
        <w:t xml:space="preserve">Это наблюдается и на личном примере. Изменение жизни коренным образом дважды — это уже не случайность, а механизм работы судьбы. Но в третий раз произойдет самое важное, когда незавершенное видение откроется сполна. </w:t>
      </w:r>
    </w:p>
    <w:p>
      <w:pPr>
        <w:pStyle w:val="Normal"/>
        <w:rPr/>
      </w:pPr>
      <w:r>
        <w:rPr/>
        <w:t>Итог жизни будет чудесным. Когда отомрут страсти и сгорят последние семена невежества, откроется такая бездна мудрости, которая пока закрыта занавесом приземленных чувств. Но работу никто не отменит, сколько бы лет ни исполнилось. Еще будем трудиться.</w:t>
      </w:r>
    </w:p>
    <w:p>
      <w:pPr>
        <w:pStyle w:val="Normal"/>
        <w:rPr/>
      </w:pPr>
      <w:r>
        <w:rPr/>
      </w:r>
    </w:p>
    <w:p>
      <w:pPr>
        <w:pStyle w:val="Normal"/>
        <w:rPr/>
      </w:pPr>
      <w:r>
        <w:rPr>
          <w:lang w:val="en-US"/>
        </w:rPr>
        <w:t>301</w:t>
      </w:r>
      <w:r>
        <w:rPr/>
        <w:t xml:space="preserve">. При мощных противодействиях результат неожиданный. Чем настырнее насаждение западных ценностей в Азии, тем более многочисленная волна мигрантов захлестывает Европу. И здесь испытание евроинтеграции происходит на самом высоком пике напряжения. И, похоже, конец Евросоюза близок. </w:t>
      </w:r>
    </w:p>
    <w:p>
      <w:pPr>
        <w:pStyle w:val="Normal"/>
        <w:rPr/>
      </w:pPr>
      <w:r>
        <w:rPr/>
        <w:t xml:space="preserve">Каждая страна стоит за себя. А азиатам не нужны бедные страны. Они рвутся на север: в Германию, Швецию и Финляндию, где уровень жизни достаточно высок. Но не станет ли такой акт сострадания тем рычагом, который опустит его до самой низкой черты? </w:t>
      </w:r>
    </w:p>
    <w:p>
      <w:pPr>
        <w:pStyle w:val="Normal"/>
        <w:rPr/>
      </w:pPr>
      <w:r>
        <w:rPr/>
        <w:t>Возможность исламизации Европы никогда не была так велика. То, что не удалось маврам и туркам, может случиться очень скоро.</w:t>
      </w:r>
    </w:p>
    <w:p>
      <w:pPr>
        <w:pStyle w:val="Normal"/>
        <w:rPr/>
      </w:pPr>
      <w:r>
        <w:rPr/>
      </w:r>
    </w:p>
    <w:p>
      <w:pPr>
        <w:pStyle w:val="Normal"/>
        <w:rPr/>
      </w:pPr>
      <w:r>
        <w:rPr/>
        <w:t xml:space="preserve">302. «Передадим сокровище странникам духа, в их суме оно сохранится. Чудо им путь осветит». Но Храм Снов еще долго будет лишен благодати его. На Алтае лежит оно. Поручено Белой Госпоже на сохранение. И кто, кроме Благословенного, может знать место сокровенное? С ним пойдете, путь освещая миру. И анонимность ваша необходима. Кому нужно, тот сам найдет струну приближения. </w:t>
      </w:r>
    </w:p>
    <w:p>
      <w:pPr>
        <w:pStyle w:val="Normal"/>
        <w:rPr/>
      </w:pPr>
      <w:r>
        <w:rPr/>
        <w:t xml:space="preserve">Сочетание звезд никогда не было так напряженно. Ток огня невиданного течет. А плоть страдает от таких космических потоков. </w:t>
      </w:r>
    </w:p>
    <w:p>
      <w:pPr>
        <w:pStyle w:val="Normal"/>
        <w:rPr/>
      </w:pPr>
      <w:r>
        <w:rPr/>
        <w:t xml:space="preserve">Лик Великого светел. И Мудростью Его давно укрыты. Даже страсть не помешает восхождению, если есть цель. Пыль облетает с камня предназначения, когда ветер приносит дыхание истины. </w:t>
      </w:r>
    </w:p>
    <w:p>
      <w:pPr>
        <w:pStyle w:val="Normal"/>
        <w:rPr/>
      </w:pPr>
      <w:r>
        <w:rPr/>
        <w:t>Смело иди! М</w:t>
      </w:r>
      <w:r>
        <w:rPr>
          <w:i/>
        </w:rPr>
        <w:t>:.</w:t>
      </w:r>
      <w:r>
        <w:rPr/>
        <w:t xml:space="preserve"> тебя хранит.</w:t>
      </w:r>
    </w:p>
    <w:p>
      <w:pPr>
        <w:pStyle w:val="Normal"/>
        <w:rPr/>
      </w:pPr>
      <w:r>
        <w:rPr/>
      </w:r>
    </w:p>
    <w:p>
      <w:pPr>
        <w:pStyle w:val="Normal"/>
        <w:rPr/>
      </w:pPr>
      <w:r>
        <w:rPr/>
        <w:t>303. Никто не умален на пути земном. Но хитрецов отвергну. Полную плату приму. И отдавшему жизнь, душу и разум Делу Моему сполна оплачу. В накладе не останется верный Мне и стезе Моей. Можно оправдаться семьей и работой, усталостью и болезнью, объясняя забывчивость обо Мне. Но только верный, только постоянно помнящий станет избранным и любимым учеником. За преданность плачу чистым золотом любви. Не пожалею сокровищ мира тем, кто следует за Мной неотступно, следы Моих ног повторяя своими, не заступая их.</w:t>
      </w:r>
    </w:p>
    <w:p>
      <w:pPr>
        <w:pStyle w:val="Normal"/>
        <w:rPr/>
      </w:pPr>
      <w:r>
        <w:rPr/>
      </w:r>
    </w:p>
    <w:p>
      <w:pPr>
        <w:pStyle w:val="Normal"/>
        <w:rPr/>
      </w:pPr>
      <w:r>
        <w:rPr/>
        <w:t xml:space="preserve">304. «При росте астрала выход становится нормальным». Признаком его можно считать появление света над головой, который концентрируется впоследствии в звезду, а на самом деле, в белую нить, видимую как сияющая точка. А в нижней части тела при этом отмечаются болезни ног, особенно суставов, которые страдают от отравленных токов земли. </w:t>
      </w:r>
    </w:p>
    <w:p>
      <w:pPr>
        <w:pStyle w:val="Normal"/>
        <w:rPr/>
      </w:pPr>
      <w:r>
        <w:rPr/>
        <w:t xml:space="preserve">Выходы сознания в Тонкий Мир производятся через любые части тела, в зависимости от предпочтений духа. Но лучше всего и правильнее тяготение к выходу из тела через Сахасрару, Врата Небес. </w:t>
      </w:r>
    </w:p>
    <w:p>
      <w:pPr>
        <w:pStyle w:val="Normal"/>
        <w:rPr/>
      </w:pPr>
      <w:r>
        <w:rPr/>
        <w:t xml:space="preserve">Каждую ночь тренируемся выходить из тела, отходя ко сну, и даже не замечаем этого. И смерть — тоже засыпание, но без возврата назад. </w:t>
      </w:r>
    </w:p>
    <w:p>
      <w:pPr>
        <w:pStyle w:val="Normal"/>
        <w:rPr/>
      </w:pPr>
      <w:r>
        <w:rPr/>
        <w:t xml:space="preserve">Важно не насиловать себя различными практиками вроде холотропного дыхания, но — упражнять дух в чистоте устремлений. Когда цель пробуждена силой нашей мысли, она сама начинает помогать нашим исследованиям во внутреннем космосе. </w:t>
      </w:r>
    </w:p>
    <w:p>
      <w:pPr>
        <w:pStyle w:val="Normal"/>
        <w:rPr/>
      </w:pPr>
      <w:r>
        <w:rPr/>
        <w:t xml:space="preserve">Помимо астрала, существует такое неисчислимое количество оболочек, что само перечисление было бы утомительным. Да и появление духа в этом одеянии было бы преждевременным, потому что вибрации мира убийственны для чистых тел. </w:t>
      </w:r>
    </w:p>
    <w:p>
      <w:pPr>
        <w:pStyle w:val="Normal"/>
        <w:rPr/>
      </w:pPr>
      <w:r>
        <w:rPr/>
        <w:t xml:space="preserve">Корабли высших человеческих цивилизаций не имеют технических приспособлений. Это разновидности энергий, поля которых, уплотняясь, обретают качество физических тел, и даже имеют способность изолировать необходимые устройства или существ от вакуума и создавать из пространства все, что нужно людям формации, не перешедшей в более высокую стадию существования. </w:t>
      </w:r>
    </w:p>
    <w:p>
      <w:pPr>
        <w:pStyle w:val="Normal"/>
        <w:rPr/>
      </w:pPr>
      <w:r>
        <w:rPr/>
        <w:t>В Астрале пищи нет. Но по привычке сознание земное продолжает иллюзию питания тем же способом, как это было в земной жизни. Трудно отвыкнуть от этого уклада, когда дух зажат в условиях физического тела. И попытки выбраться из него он предпринимает постоянно, по всякому поводу, хотя при материалистическом мышлении это почти невозможно, потому что наталкивается на объяснения атеистического плана. Но Наставники нашей планеты следят за многими ментальными тенденциями. И, несмотря на власть тьмы, шествие Золотого Века продолжается незримой поступью. И астральные путешествия станут привычными, как и переход физической формации сознания в тела уплотненного астрала.</w:t>
      </w:r>
    </w:p>
    <w:p>
      <w:pPr>
        <w:pStyle w:val="Normal"/>
        <w:rPr/>
      </w:pPr>
      <w:r>
        <w:rPr/>
      </w:r>
    </w:p>
    <w:p>
      <w:pPr>
        <w:pStyle w:val="Normal"/>
        <w:rPr/>
      </w:pPr>
      <w:r>
        <w:rPr/>
        <w:t xml:space="preserve">305. Самолюбие, доходящее до маниакальности, не приведет к уважению, а лишь оттолкнет от себя близких людей. Болезненные фантазии, в которых себя видят постоянно оскорбленным и уязвленным, не желая ничего слушать в ответ, — это начало недуга, который будет прогрессировать и выражаться в заболевании сердца и органов дыхания. Когда сердце закрыто, развивается легочная недостаточность в виде туберкулеза, если это не вызвано инфекцией. </w:t>
      </w:r>
    </w:p>
    <w:p>
      <w:pPr>
        <w:pStyle w:val="Normal"/>
        <w:rPr/>
      </w:pPr>
      <w:r>
        <w:rPr/>
        <w:t xml:space="preserve">Мнящие себя пупом земли считают остальных людей мелкими насекомыми. И важны ли тогда слова, звучащие для них как комариный писк? </w:t>
      </w:r>
    </w:p>
    <w:p>
      <w:pPr>
        <w:pStyle w:val="Normal"/>
        <w:rPr/>
      </w:pPr>
      <w:r>
        <w:rPr/>
        <w:t xml:space="preserve">Самолюбие, помимо положительных качеств, еще и страшный грех любования собой. А это есть ограничение развития. И сколько бы книг духовных ни было прочитано, издержки воспитания все равно проявят себя. </w:t>
      </w:r>
    </w:p>
    <w:p>
      <w:pPr>
        <w:pStyle w:val="Normal"/>
        <w:rPr/>
      </w:pPr>
      <w:r>
        <w:rPr/>
        <w:t>Девочка, глубоко уязвленная в детстве холодностью к ней родителей, будет это всегда помнить и никогда не избавится от синдрома нелюбимого ребенка, постоянно взывая к другим: «Любите меня! Любите такой, какая я есть!» Но ведь для того, чтобы чувство горело, нужно хотя бы не гасить его невниманием и пренебрежением. Когда человек другому не дает сказать слово, это может закончиться не просто нарушением кодекса отношений, но изгнанием из внутреннего круга, что будет весьма болезненно для таких впечатлительных натур, мнящих себя творцами новой реальности. Пусть судьба расставит все по своим местам.</w:t>
      </w:r>
    </w:p>
    <w:p>
      <w:pPr>
        <w:pStyle w:val="Normal"/>
        <w:rPr/>
      </w:pPr>
      <w:r>
        <w:rPr/>
      </w:r>
    </w:p>
    <w:p>
      <w:pPr>
        <w:pStyle w:val="Normal"/>
        <w:rPr/>
      </w:pPr>
      <w:r>
        <w:rPr/>
        <w:t xml:space="preserve">306. И день твой хорош в труде неустанном. И ночь хороша в постижении духа. Нет препятствий для восхождения, когда Братья Света рядом. </w:t>
      </w:r>
    </w:p>
    <w:p>
      <w:pPr>
        <w:pStyle w:val="Normal"/>
        <w:rPr/>
      </w:pPr>
      <w:r>
        <w:rPr/>
        <w:t xml:space="preserve">Обнажать свои недостатки лучше, чем прятать их от людей. То, что выросло — пусть даже сорняк, — легко удалить. Но ядовитое семя найти трудно в черной земле. </w:t>
      </w:r>
    </w:p>
    <w:p>
      <w:pPr>
        <w:pStyle w:val="Normal"/>
        <w:rPr/>
      </w:pPr>
      <w:r>
        <w:rPr/>
        <w:t>Пробуждение сил не обходится без расширения сознания, без возжжения сердца. И кто бы ни говорил (особенно любители взять деньги и пропить их), что связь с Высшим потеряна, эти люди отражают не просто свою точку зрения, но свое положение. Ведь надо же объяснить, по какой причине они отторгнуты. И разве им решать, есть ли Луч Водящий у человека или он погас? Все люди водимы. Но вопрос: кем?</w:t>
      </w:r>
    </w:p>
    <w:p>
      <w:pPr>
        <w:pStyle w:val="Normal"/>
        <w:rPr/>
      </w:pPr>
      <w:r>
        <w:rPr/>
      </w:r>
    </w:p>
    <w:p>
      <w:pPr>
        <w:pStyle w:val="Normal"/>
        <w:rPr/>
      </w:pPr>
      <w:r>
        <w:rPr/>
        <w:t xml:space="preserve">307. Лишь на мгновение являют лик свой среди облаков духи пространства или высшего разума. Лишь на мгновение появляются облачные города, открывая красоту архитектуры зданий, которые были забыты в веках. Они похожи на космические корабли причудливой остроконечной формы, которые при посадке развернули на все стороны света свои автономные части. </w:t>
      </w:r>
    </w:p>
    <w:p>
      <w:pPr>
        <w:pStyle w:val="Normal"/>
        <w:rPr/>
      </w:pPr>
      <w:r>
        <w:rPr/>
        <w:t>Восьмиконечная звезда Богини Лады — это и есть символика власти над пространством в любом направлении. Это касается как размещения Хранителей-Богов, так и исследования небесных сфер. И тайна живет как в тысячелетиях, так и в мгновениях. Нужно успеть сорвать ее цветок, пока она не исчезла.</w:t>
      </w:r>
    </w:p>
    <w:p>
      <w:pPr>
        <w:pStyle w:val="Normal"/>
        <w:rPr/>
      </w:pPr>
      <w:r>
        <w:rPr/>
      </w:r>
    </w:p>
    <w:p>
      <w:pPr>
        <w:pStyle w:val="Normal"/>
        <w:rPr/>
      </w:pPr>
      <w:r>
        <w:rPr/>
        <w:t xml:space="preserve">308. Делимость духа не миф и не легенда, а накопление энергий. Все специальные упражнения лишь помогают высвободить опыт из Чаши накоплений. Святые владели и до сих пор владеют этим преимуществом. Даже после ухода с земного плана они могут появляться в нужный момент и помогать людям, как это было во время осады Троице-Сергиевой Лавры, когда Преподобного Сергия видели на крепостных стенах и поляки стреляли в Него из арбалета. </w:t>
      </w:r>
    </w:p>
    <w:p>
      <w:pPr>
        <w:pStyle w:val="Normal"/>
        <w:rPr/>
      </w:pPr>
      <w:r>
        <w:rPr/>
        <w:t>Когда сердце преисполнено желания помочь, дух находит все средства, чтобы это сделать. И делимость духа — это усиление способности сострадания и возможности направить энергию блага во многие концы планеты.</w:t>
      </w:r>
    </w:p>
    <w:p>
      <w:pPr>
        <w:pStyle w:val="Normal"/>
        <w:rPr/>
      </w:pPr>
      <w:r>
        <w:rPr/>
      </w:r>
    </w:p>
    <w:p>
      <w:pPr>
        <w:pStyle w:val="Normal"/>
        <w:rPr/>
      </w:pPr>
      <w:r>
        <w:rPr/>
        <w:t xml:space="preserve">309. Когда же откроется тайна нашего пути? И будет ли это интересно для нас, если все разоблачения состоятся? Конечно, когда-нибудь все это случится. И мы узнаем до мельчайших подробностей, до самого малого мгновения, если того пожелаем, всю подноготную нас самих. Но от того меньше тайн не останется. Благословенный Будда знал все свои пятьдесят две тысячи воплощений, начиная с животного царства. А Владыка наш, Господь Кришна, говорил даже о своих жизнях в теле насекомых, в данном случае о пчеле. </w:t>
      </w:r>
    </w:p>
    <w:p>
      <w:pPr>
        <w:pStyle w:val="Normal"/>
        <w:rPr/>
      </w:pPr>
      <w:r>
        <w:rPr/>
        <w:t xml:space="preserve">Но так ли важно знать об этом? Ведь важна поступь мудрости внутри нас, а не поиск удивительного в прошлом. Старыми монетами по кармическим счетам не расплатишься. Всегда нужны новые средства достижения знаний и методы, которых еще не применял. </w:t>
      </w:r>
    </w:p>
    <w:p>
      <w:pPr>
        <w:pStyle w:val="Normal"/>
        <w:rPr/>
      </w:pPr>
      <w:r>
        <w:rPr/>
        <w:t xml:space="preserve">Опыт размышлений и впечатлений хорош для художника, музыканта и поэта. Но в мире предметном нужны практические доказательства истин. И если этого нет, то вряд ли кто-то поверит нам на слово. Сама йога считает лучшим доказательством всех достижений собственный опыт. Если не веришь во что-то — попробуй сам, даже по той причине, чтобы разувериться. </w:t>
      </w:r>
    </w:p>
    <w:p>
      <w:pPr>
        <w:pStyle w:val="Normal"/>
        <w:rPr/>
      </w:pPr>
      <w:r>
        <w:rPr/>
        <w:t>Ярые атеисты во всем находят случайное совпадение частиц материи, не признавая разумности какой-либо из стихий или хотя бы ее части, что унижает и зауживает сам процесс бытия. Но от этого духовная сторона не исчезает никуда, но продолжает творить неустанно и не омрачаясь от своего непризнания.</w:t>
      </w:r>
    </w:p>
    <w:p>
      <w:pPr>
        <w:pStyle w:val="Normal"/>
        <w:rPr/>
      </w:pPr>
      <w:r>
        <w:rPr/>
      </w:r>
    </w:p>
    <w:p>
      <w:pPr>
        <w:pStyle w:val="Normal"/>
        <w:rPr/>
      </w:pPr>
      <w:r>
        <w:rPr/>
        <w:t>3</w:t>
      </w:r>
      <w:r>
        <w:rPr>
          <w:lang w:val="en-US"/>
        </w:rPr>
        <w:t>10</w:t>
      </w:r>
      <w:r>
        <w:rPr/>
        <w:t xml:space="preserve">. Волнение возбуждает приемник. При эмоциональном подъеме частота вибраций повышается и сокращается количество помех. Экран восприятия становится четче, как при большом числе пикселей в электронных устройствах. </w:t>
      </w:r>
    </w:p>
    <w:p>
      <w:pPr>
        <w:pStyle w:val="Normal"/>
        <w:rPr/>
      </w:pPr>
      <w:r>
        <w:rPr/>
        <w:t xml:space="preserve">Конечно, духовное зрение и яснослышание имеют другую структуру получения сигналов. Но нельзя миновать ни Врат Небес, ни резонатора в виде Колокола, в котором звук усиливается до состояния почти физического слышания. Но и астральный шепот может быть надоедливым, если от него не отключаться. В хоре непрестанных голосов нужно слышать самый родной, самый близкий сердцу. Слышать и писать можно не переставая, но нужно настроиться на свою волну. </w:t>
      </w:r>
    </w:p>
    <w:p>
      <w:pPr>
        <w:pStyle w:val="Normal"/>
        <w:rPr/>
      </w:pPr>
      <w:r>
        <w:rPr/>
        <w:t xml:space="preserve">Насущнее всего знать, как сердцем возжигать пространство и как сделать свой угол на земле обителью любви, где бы все обездоленные ощутили присутствие Бога. Неисполнимость цели только средство когда-нибудь достичь ее: ведь она все равно останется глубоко в душе, минуя века, воплощения и эпохи мировых циклов. Любовь переживает все причины и преграды, ими сложенные. Когда судьба озаряет путь, нужно довериться ей как Матери. Она не оставит детей своих. </w:t>
      </w:r>
    </w:p>
    <w:p>
      <w:pPr>
        <w:pStyle w:val="Normal"/>
        <w:rPr/>
      </w:pPr>
      <w:r>
        <w:rPr/>
      </w:r>
    </w:p>
    <w:p>
      <w:pPr>
        <w:pStyle w:val="Normal"/>
        <w:rPr/>
      </w:pPr>
      <w:r>
        <w:rPr/>
        <w:t xml:space="preserve">311. В окружении многих вещей учимся не иметь ничего. Земному миру пусть принадлежит земное, а духовному — высшее. Учимся на земном плане благородству Высших Миров. И не нужно считать достижения духа само собой разумеющимся фактором, врученным вместе с рождением в Мирах Надземных. Все это нужно заслужить. Все это нужно заработать каждодневным трудом. </w:t>
      </w:r>
    </w:p>
    <w:p>
      <w:pPr>
        <w:pStyle w:val="Normal"/>
        <w:rPr/>
      </w:pPr>
      <w:r>
        <w:rPr/>
        <w:t xml:space="preserve">Путь начинается с первого шага. И ни один из них невозможно пропустить. И если ты где-то замедлил темп — либо от усталости, либо от легкомыслия, — то тебе придется наверстывать его, догоняя других: иначе не стоило и отправляться в странствие. </w:t>
      </w:r>
    </w:p>
    <w:p>
      <w:pPr>
        <w:pStyle w:val="Normal"/>
        <w:rPr/>
      </w:pPr>
      <w:r>
        <w:rPr/>
        <w:t xml:space="preserve">Мы знаем все трудности пути. Мы знаем о судьбе возвратившихся, когда им помешал проливной дождь или снег, рано закрывший перевалы. </w:t>
      </w:r>
    </w:p>
    <w:p>
      <w:pPr>
        <w:pStyle w:val="Normal"/>
        <w:rPr/>
      </w:pPr>
      <w:r>
        <w:rPr/>
        <w:t xml:space="preserve">Земля — поле постоянного напряжения. Здесь особенно явственно различимы степени устремления. Одних тянет вниз, к царству гномов, а других вверх, к эльфам и видьядхарам. И в этом выражается не только стихийное свойство человека, но и качество мысли. </w:t>
      </w:r>
    </w:p>
    <w:p>
      <w:pPr>
        <w:pStyle w:val="Normal"/>
        <w:rPr/>
      </w:pPr>
      <w:r>
        <w:rPr/>
        <w:t>Труднее всего одолеть притяжение царства, в котором родилась твоя монада. Переход из одного качества в другое не то что труден — почти невозможен в одном воплощении. Для изменения влияния стихий нужно приложить столько усилий, что это почти невыполнимо. Если в Братство за одно столетие уходят шесть — семь человек из всего человечества, то нужно понимать, какую дисциплину мысли и воли нужно иметь, чтобы одолеть инерцию земной природы.</w:t>
      </w:r>
    </w:p>
    <w:p>
      <w:pPr>
        <w:pStyle w:val="Normal"/>
        <w:rPr/>
      </w:pPr>
      <w:r>
        <w:rPr/>
      </w:r>
    </w:p>
    <w:p>
      <w:pPr>
        <w:pStyle w:val="Normal"/>
        <w:rPr/>
      </w:pPr>
      <w:r>
        <w:rPr>
          <w:lang w:val="en-US"/>
        </w:rPr>
        <w:t>312</w:t>
      </w:r>
      <w:r>
        <w:rPr/>
        <w:t xml:space="preserve">. Благовест силы мощен. Никаким темным штормам не стереть с лица земли святынь Колуни и черной кровью не залить сияния священных магнитов. Уйдут злые. Обратятся в пепел. И земля Кришны и Радхи восстанет в прежней красоте своей. Тьма не поработит сердце Земли Русской. Врагу не добиться того, чтобы умерла Русь Изначальная. </w:t>
      </w:r>
    </w:p>
    <w:p>
      <w:pPr>
        <w:pStyle w:val="Normal"/>
        <w:rPr/>
      </w:pPr>
      <w:r>
        <w:rPr/>
        <w:t>Уйдут временщики и прихвостни Запада. Народ сбросит с плеч ярмо фашизма и иудейства, угнетающего Украину, как некогда польских шляхтичей. Рада превратится в радость. И духу русскому не будет преград, когда он развернет крылья свои и укроет собой полмира, где восстановятся спокойствие и лад. Свет белый воссияет над пепелищем.</w:t>
      </w:r>
    </w:p>
    <w:p>
      <w:pPr>
        <w:pStyle w:val="Normal"/>
        <w:rPr/>
      </w:pPr>
      <w:r>
        <w:rPr/>
      </w:r>
    </w:p>
    <w:p>
      <w:pPr>
        <w:pStyle w:val="Normal"/>
        <w:rPr/>
      </w:pPr>
      <w:r>
        <w:rPr/>
        <w:t xml:space="preserve">313. У каждого духа есть свой поручитель. И весьма печально бывает, если тот, кого он отстаивает, ведет себя недостойно. Но страсть остывает, силы уходят. Но желание вступить в ту же воду остается. Хотя возвращение и возможно, но оно не принесет прежней радости духу и сознанию. </w:t>
      </w:r>
    </w:p>
    <w:p>
      <w:pPr>
        <w:pStyle w:val="Normal"/>
        <w:rPr/>
      </w:pPr>
      <w:r>
        <w:rPr/>
        <w:t>Испытывая себя на устойчивость к искушениям и силе желаний, дух обретает крепость. Но так легко завязнуть в сиропе сладкой жизни, где все дозволено и, вроде бы, нет никакого греха. Ведь по доброй воле происходит даже самое мерзкое. Нужно понимать уровень нравственности современного человечества, которое скатилось в ущелья самого глубокого невежества и не замечает этого.</w:t>
      </w:r>
    </w:p>
    <w:p>
      <w:pPr>
        <w:pStyle w:val="Normal"/>
        <w:rPr/>
      </w:pPr>
      <w:r>
        <w:rPr/>
      </w:r>
    </w:p>
    <w:p>
      <w:pPr>
        <w:pStyle w:val="Normal"/>
        <w:rPr/>
      </w:pPr>
      <w:r>
        <w:rPr/>
        <w:t xml:space="preserve">314. Благодарите не то что каждого человека — каждую вещь, за то, что она вам отслужила. Не опасайтесь насмешек, но признавайте службу каждой части мирового сознания, вложенной в предмет. И эта благодарность не сентиментальная слезоточивость, но оценка труда каждой вещи в нашем окружении. </w:t>
      </w:r>
    </w:p>
    <w:p>
      <w:pPr>
        <w:pStyle w:val="Normal"/>
        <w:rPr/>
      </w:pPr>
      <w:r>
        <w:rPr/>
        <w:t>Если из поля вашего внимания не выпадает каждая травинка, то и способность видеть частное в целом сослужит вам службу. Как вы сами состоите из мириад существ, живущих внутри тела и снаружи его, так и вся вселенная. А в ней каждая искра разума составляет микрокосм. И в многообразии воззрений этот взгляд определяет момент синтеза, пронзая всю глубину и мудрость создания. Разум везде живет.</w:t>
      </w:r>
    </w:p>
    <w:p>
      <w:pPr>
        <w:pStyle w:val="Normal"/>
        <w:rPr/>
      </w:pPr>
      <w:r>
        <w:rPr/>
      </w:r>
    </w:p>
    <w:p>
      <w:pPr>
        <w:pStyle w:val="Normal"/>
        <w:rPr/>
      </w:pPr>
      <w:r>
        <w:rPr>
          <w:lang w:val="en-US"/>
        </w:rPr>
        <w:t>315</w:t>
      </w:r>
      <w:r>
        <w:rPr/>
        <w:t xml:space="preserve">. Крепок корабль. На то и построен, чтобы выдержать любой шторм и ураган. Никаким волнам не свалить его. Идет заданным курсом, ведомый небесным капитаном. </w:t>
      </w:r>
    </w:p>
    <w:p>
      <w:pPr>
        <w:pStyle w:val="Normal"/>
        <w:rPr/>
      </w:pPr>
      <w:r>
        <w:rPr/>
        <w:t xml:space="preserve">Новая земля еще не скоро явится. И, доживая лунную жизнь, нужно готовиться к переходу на новый глобус. Но уплотнение астрала и его выпаривание произойдет лишь после того, как очистится дух человеческий от низших желаний и от мерзостей властолюбия и жадности. Как можно выплавить из руды золотой слиток, если в ней драгоценного металла лишь несколько грамм? Шихта всплывает вверх, как пена — на морской волне. А человечеству нужно много сора удалить и сжечь, развеяв пепел, чтобы он не осел на тело чистого астрала. </w:t>
      </w:r>
    </w:p>
    <w:p>
      <w:pPr>
        <w:pStyle w:val="Normal"/>
        <w:rPr/>
      </w:pPr>
      <w:r>
        <w:rPr/>
        <w:t xml:space="preserve">Чувства высших разумов помогут сделать новое тело. А многие из Великих уже получили его, продлив Свое бессмертное служение. И это тело нельзя отличить от плоти земной. Внешне и на ощупь оно идентично физическому. Разве что свечение центров значительно ярче и цвета ауры различимее. А главное — ему не нужна пища земная и оно не будет страдать от жара и холода, попав в обстоятельства соответствующие. Оно позволяет легко перемещаться и не подвержено болезням, хотя и может быть травмировано. </w:t>
      </w:r>
    </w:p>
    <w:p>
      <w:pPr>
        <w:pStyle w:val="Normal"/>
        <w:rPr/>
      </w:pPr>
      <w:r>
        <w:rPr/>
        <w:t>Первородные существа — древние арии, или орионцы, — прибыли на нашу планету в легких телах, чтобы потом ассимилировать себя с земными существами через погружение в плоть.</w:t>
      </w:r>
    </w:p>
    <w:p>
      <w:pPr>
        <w:pStyle w:val="Normal"/>
        <w:rPr/>
      </w:pPr>
      <w:r>
        <w:rPr/>
      </w:r>
    </w:p>
    <w:p>
      <w:pPr>
        <w:pStyle w:val="Normal"/>
        <w:rPr/>
      </w:pPr>
      <w:r>
        <w:rPr/>
        <w:t xml:space="preserve">316. Нравственность — главный накопитель внутренней силы. А психическая энергия лишь производная от силы духа, которая действует через волевые импульсы. Воля тоже разделяется на семь уровней, начиная с воли сердца и заканчивая грубой физической силой. </w:t>
      </w:r>
    </w:p>
    <w:p>
      <w:pPr>
        <w:pStyle w:val="Normal"/>
        <w:rPr/>
      </w:pPr>
      <w:r>
        <w:rPr/>
        <w:t xml:space="preserve">Сила убеждения или внушения действует, истекая из накоплений Ануры, огня солнечного обаяния. А манипуляции гипнологов лишь вспомогательная практика, когда через пальцы рук передается ток внушения. </w:t>
      </w:r>
    </w:p>
    <w:p>
      <w:pPr>
        <w:pStyle w:val="Normal"/>
        <w:rPr/>
      </w:pPr>
      <w:r>
        <w:rPr/>
        <w:t xml:space="preserve">Нравственный человек достигает своей силы через терпение и человеколюбие, и не по причине своей слабости или боязни. Накопленные в прошлом качества не позволяют ему солгать или нанести оскорбление кому бы то ни было, используя лишь аргумент защиты себя, близких или своей родины. </w:t>
      </w:r>
    </w:p>
    <w:p>
      <w:pPr>
        <w:pStyle w:val="Normal"/>
        <w:rPr/>
      </w:pPr>
      <w:r>
        <w:rPr/>
        <w:t>Дух понимает одно: сила — в правде, сила — в истине. И если нарушить закон человеколюбия, то уподобишься самым страшным животным, в среде которых наиболее опасными считаются людоеды. Но разве среди человекоподобных мы не видим такого рода сущностей, пришедших из тьмы?</w:t>
      </w:r>
    </w:p>
    <w:p>
      <w:pPr>
        <w:pStyle w:val="Normal"/>
        <w:rPr/>
      </w:pPr>
      <w:r>
        <w:rPr/>
      </w:r>
    </w:p>
    <w:p>
      <w:pPr>
        <w:pStyle w:val="Normal"/>
        <w:rPr/>
      </w:pPr>
      <w:r>
        <w:rPr>
          <w:lang w:val="en-US"/>
        </w:rPr>
        <w:t>31</w:t>
      </w:r>
      <w:r>
        <w:rPr/>
        <w:t xml:space="preserve">7. Что нам принадлежит? Лишь наше сердце, в котором мы вольны с самим собою спокойно говорить и доверять ему все самые сокровенные желанья. Его святая воля правит действиями жизни. Без сердца невозможно прикоснуться к чужой душе. </w:t>
      </w:r>
    </w:p>
    <w:p>
      <w:pPr>
        <w:pStyle w:val="Normal"/>
        <w:rPr/>
      </w:pPr>
      <w:r>
        <w:rPr/>
        <w:t xml:space="preserve">Расположенье духа являет уравновешиванье аур. И если не враждебны их цвета, они найдут согласие. И тогда не будут восприняты враждебно даже очевидные моменты одобренья, как бывает это у врагов идейных, когда они в своем запальном споре все об одном и том же утверждают, до хрипоты, до тяжких оскорблений, а на деле высказывают истину одну, хотя названья разные употребляют. Когда «кишмиш» становится «изюмом» — все же это в обоих случаях «сушеный виноград». </w:t>
      </w:r>
    </w:p>
    <w:p>
      <w:pPr>
        <w:pStyle w:val="Normal"/>
        <w:rPr/>
      </w:pPr>
      <w:r>
        <w:rPr/>
      </w:r>
    </w:p>
    <w:p>
      <w:pPr>
        <w:pStyle w:val="Normal"/>
        <w:rPr/>
      </w:pPr>
      <w:r>
        <w:rPr/>
        <w:t>318. Создавайте волей защитную волну, отгоняя враждебные воздействия. Но чаще всего вы сами допускаете до себя болезнь, сострадая и жалея страждущих, тем самым переводя на себя часть болезни. Может быть, это и правильно, но нужно учитывать кармический фактор, когда не следует допускать до себя чужие хворобы, как и чужие жизненные невзгоды. Нужно сострадать, но сохранять свою вселенную в состоянии гармонии: иначе при хаотичном состоянии мира можно просто сгинуть, в одиночку борясь с недругами. Есть Иерархия Света. Есть Братство. И нужно чувствовать себя частью этой Великой Армии, соизмеряя силы свои и сберегая для более важных дел.</w:t>
      </w:r>
    </w:p>
    <w:p>
      <w:pPr>
        <w:pStyle w:val="Normal"/>
        <w:rPr/>
      </w:pPr>
      <w:r>
        <w:rPr/>
      </w:r>
    </w:p>
    <w:p>
      <w:pPr>
        <w:pStyle w:val="Normal"/>
        <w:rPr/>
      </w:pPr>
      <w:r>
        <w:rPr/>
        <w:t xml:space="preserve">319. Огонь духа способен уничтожить даже смертную оболочку, создав угрозу всем наживающимся на кладбищенских делах. Беспрецедентен случай в истории планеты, когда Сам Человек волей Своею сжег одну форму и воскрес в другой. Этот опыт позднее пригодился Владыке К.Х., когда Он решил заменить физическую оболочку телом уплотненного астрала, а за Ним последовали другие Братья. </w:t>
      </w:r>
    </w:p>
    <w:p>
      <w:pPr>
        <w:pStyle w:val="Normal"/>
        <w:rPr/>
      </w:pPr>
      <w:r>
        <w:rPr/>
        <w:t>Воздушное погребение тибетских святых сродни явлению самосожжения плоти, но без продолжения в виде воскресения. Свет духа имеет неограниченные возможности и власть над земной жизнью.</w:t>
      </w:r>
    </w:p>
    <w:p>
      <w:pPr>
        <w:pStyle w:val="Normal"/>
        <w:rPr/>
      </w:pPr>
      <w:r>
        <w:rPr/>
      </w:r>
    </w:p>
    <w:p>
      <w:pPr>
        <w:pStyle w:val="Normal"/>
        <w:rPr/>
      </w:pPr>
      <w:r>
        <w:rPr/>
        <w:t xml:space="preserve">320. При противодействии результат всегда неожиданный. Стремящиеся оклеветать и втоптать в грязь неожиданным образом создают рекламу делам нашим. </w:t>
      </w:r>
    </w:p>
    <w:p>
      <w:pPr>
        <w:pStyle w:val="Normal"/>
        <w:rPr/>
      </w:pPr>
      <w:r>
        <w:rPr/>
        <w:t xml:space="preserve">Когда дух возгорелся, процесс трансмутируется через дела сострадания и все совершается как будто бы само собой. Но такой образ действий подготовлен множеством жизней и огромным количеством людей, устремленных к единому фокусу сознания. И, конечно же, это не простые любопытствующие, которые тешат себя перепиской с писателем, в которой участвует лишь одна сторона, потому что все вопросы и обращения не серьезны и не имеют рационального зерна, а потому отвергнуты. </w:t>
      </w:r>
    </w:p>
    <w:p>
      <w:pPr>
        <w:pStyle w:val="Normal"/>
        <w:rPr/>
      </w:pPr>
      <w:r>
        <w:rPr/>
      </w:r>
    </w:p>
    <w:p>
      <w:pPr>
        <w:pStyle w:val="Normal"/>
        <w:rPr/>
      </w:pPr>
      <w:r>
        <w:rPr/>
        <w:t xml:space="preserve">321. «Черно будет в Европе, когда Россия возродится». Пророчество, прозвучавшее почти сто лет назад, говорит о наплыве мигрантов из Азии и Африки, когда изменение статуса Евросоюза произойдет в течение одного поколения, так как европейцы останутся в меньшинстве, тенденция к чему уже сейчас наблюдается в некоторых странах Запада. </w:t>
      </w:r>
    </w:p>
    <w:p>
      <w:pPr>
        <w:pStyle w:val="Normal"/>
        <w:rPr/>
      </w:pPr>
      <w:r>
        <w:rPr/>
        <w:t>Пришельцы не хотят вливаться в европейскую культуру и учить язык страны, в которую приехали. Им нужны лишь пособия, на которые они готовы жить, не утомляя себя никаким занятием. Навязывание Европе своих правил и есть мягкое ее завоевание. Но противостояние культур нарастает и выливается в открытые боевые столкновения.</w:t>
      </w:r>
    </w:p>
    <w:p>
      <w:pPr>
        <w:pStyle w:val="Normal"/>
        <w:rPr/>
      </w:pPr>
      <w:r>
        <w:rPr/>
      </w:r>
    </w:p>
    <w:p>
      <w:pPr>
        <w:pStyle w:val="Normal"/>
        <w:rPr/>
      </w:pPr>
      <w:r>
        <w:rPr/>
        <w:t xml:space="preserve">322. «В едином вздохе понимаем пространство». Но так трудно это понимание перевести на язык человеческий, а иначе всех тайн духа не понять. Язык как струна, через которую токи Высшего Мира становятся осязаемы для самых невосприимчивых, застрявших в плену материальности. </w:t>
      </w:r>
    </w:p>
    <w:p>
      <w:pPr>
        <w:pStyle w:val="Normal"/>
        <w:rPr/>
      </w:pPr>
      <w:r>
        <w:rPr/>
        <w:t xml:space="preserve">Воздух, как и эфир, попадая в легкие, приносит информацию не только о запахе или химическом составе, но и более тонкие, более духовные знания, идущие от микроскопических разумов, оказавшихся в нас. Из этой взвеси жизни собираются неосознанные моменты познания, приходящие на ум в виде смутного брожения, еще не сформированного в четкие представления. </w:t>
      </w:r>
    </w:p>
    <w:p>
      <w:pPr>
        <w:pStyle w:val="Normal"/>
        <w:rPr/>
      </w:pPr>
      <w:r>
        <w:rPr/>
        <w:t xml:space="preserve">Вихрь познания похож на узор спирали урагана или звездной галактики, чьи построения очень напоминают друг друга. Иногда для озарения не хватает одной очень маленькой капли — для того чтобы наполнить Чашу и чтобы стенки ее стали отражать сигналы, идущие со дна души, наподобие параболического зеркала. </w:t>
      </w:r>
    </w:p>
    <w:p>
      <w:pPr>
        <w:pStyle w:val="Normal"/>
        <w:rPr/>
      </w:pPr>
      <w:r>
        <w:rPr/>
        <w:t xml:space="preserve">Познание </w:t>
      </w:r>
      <w:r>
        <w:rPr>
          <w:lang w:val="en-US"/>
        </w:rPr>
        <w:t xml:space="preserve">— </w:t>
      </w:r>
      <w:r>
        <w:rPr/>
        <w:t xml:space="preserve">процесс загадочный. Помимо сознательного запоминания и изучения научных дисциплин, происходит бессознательное усвоение элементов мудрости, часто невероятных. И метеорная пыль, ежедневно оседающая на поля, пустыни, горы, леса и воды Земли, приносит искры знания, не говоря уже о лучах светил и невидимых токах пространства. </w:t>
      </w:r>
    </w:p>
    <w:p>
      <w:pPr>
        <w:pStyle w:val="Normal"/>
        <w:rPr/>
      </w:pPr>
      <w:r>
        <w:rPr/>
        <w:t>Космос для сердца познающего — открытая книга. А для того чтобы его понять, нужно всего лишь освоить Азбуку Познания, чтобы научиться читать.</w:t>
      </w:r>
    </w:p>
    <w:p>
      <w:pPr>
        <w:pStyle w:val="Normal"/>
        <w:rPr/>
      </w:pPr>
      <w:r>
        <w:rPr/>
      </w:r>
    </w:p>
    <w:p>
      <w:pPr>
        <w:pStyle w:val="Normal"/>
        <w:rPr/>
      </w:pPr>
      <w:r>
        <w:rPr/>
        <w:t xml:space="preserve">323. Течение времени связано с энергиями, которыми окружен человек, или с общей временной погодой. Можно верить или нет в эти предположения, но волны быстрого и медленного времени настигают каждого. И откуда дуют эти ветра, можно лишь догадываться. Но зеркала времени есть не только на Кайласе. И Белуха имеет эти защитные устройства, источающие ускоренное старение или долгую молодость. </w:t>
      </w:r>
    </w:p>
    <w:p>
      <w:pPr>
        <w:pStyle w:val="Normal"/>
        <w:rPr/>
      </w:pPr>
      <w:r>
        <w:rPr/>
        <w:t xml:space="preserve">Но как себя чувствует человек, попадая в волну долгого времени? Не угнетает ли его тягучесть мгновений или внезапно возникшая остановка? Многие грешат на часы или на батарейки, потерявшие заряд. Но не есть ли это признак отступления от какого-то своего принципа? </w:t>
      </w:r>
    </w:p>
    <w:p>
      <w:pPr>
        <w:pStyle w:val="Normal"/>
        <w:rPr/>
      </w:pPr>
      <w:r>
        <w:rPr/>
        <w:t xml:space="preserve">В Высших Сферах время движется быстрее. Но от этого существа не живут меньше, но совершенно наоборот. Ко всему прочему добавляется большая протяженность за счет повышения чувства нравственности и целомудрия. </w:t>
      </w:r>
    </w:p>
    <w:p>
      <w:pPr>
        <w:pStyle w:val="Normal"/>
        <w:rPr/>
      </w:pPr>
      <w:r>
        <w:rPr/>
        <w:t>Но мы никого не обременяем своей греховностью и не завлекаем слабые души для участия в чувственных играх. Дух справедливости царствует в нашем поле сознания и на нашей земле. Пусть это лишь небольшое место в мире, но все же законы Братства и нам не чужды. Стараясь жить в соответствии с ними, мы в труде не замечаем времени, если нам не мешают соединиться со струной шепота из Башни. И этот шепот мысленный.</w:t>
      </w:r>
    </w:p>
    <w:p>
      <w:pPr>
        <w:pStyle w:val="Normal"/>
        <w:rPr/>
      </w:pPr>
      <w:r>
        <w:rPr/>
      </w:r>
    </w:p>
    <w:p>
      <w:pPr>
        <w:pStyle w:val="Normal"/>
        <w:rPr/>
      </w:pPr>
      <w:r>
        <w:rPr/>
        <w:t xml:space="preserve">324. Древнейшие городские культуры мира при открытии приносят больше загадок, чем ясности. Страна Городов — Гардарика. Так называли в древности Русь. И она именовалась в мире так лишь потому, что во многих частях света не было огромных построений, со всей их инфраструктурой, в то время как города Руси, в том числе и Рим (уже доказано, что он был построен этрусками), возникали, минуя сельскую культуру. </w:t>
      </w:r>
    </w:p>
    <w:p>
      <w:pPr>
        <w:pStyle w:val="Normal"/>
        <w:rPr/>
      </w:pPr>
      <w:r>
        <w:rPr/>
        <w:t xml:space="preserve">Иерихон, Русалим и Троя, Мохенджо-Даро и Дварака, Вавилон и Ниневия, южноамериканские города — все это было следствием появления на Земле высокоразвитой цивилизации, для которой все это было привычно. </w:t>
      </w:r>
    </w:p>
    <w:p>
      <w:pPr>
        <w:pStyle w:val="Normal"/>
        <w:rPr/>
      </w:pPr>
      <w:r>
        <w:rPr/>
        <w:t xml:space="preserve">Первые построения такого рода представляли собой развернутые летающие корабли и станции, надолго, или даже навсегда, осевшие на Земле. Многие формы храмов и дворцов были взяты из форм небесной архитектуры. И теперь это уже не секрет. </w:t>
      </w:r>
    </w:p>
    <w:p>
      <w:pPr>
        <w:pStyle w:val="Normal"/>
        <w:rPr/>
      </w:pPr>
      <w:r>
        <w:rPr/>
        <w:t xml:space="preserve">Небесные колесницы Богов и летающие города и дворцы видьядхаров — да и самих правителей планеты, которые не любили жить на одном месте, — были спроектированы и построены так изысканно, что современному человечеству еще долго к этому идти. Повторить можно, но придумать новое такого же уровня почти невозможно, если только следующая формация человечества не явит миру свои накопления. </w:t>
      </w:r>
    </w:p>
    <w:p>
      <w:pPr>
        <w:pStyle w:val="Normal"/>
        <w:rPr/>
      </w:pPr>
      <w:r>
        <w:rPr/>
        <w:t>Города явили собой определенный уровень окультуривания сознания, которое предпочитало пребывать в условиях более комфортных, чем обстановка пещерных людей. Но не всегда комфорт связан с просветлением души. Судьба многих олигархов указывает на такого рода несоответствия. Ведь несоразмерное сознанию богатство часто меняет характер человека. И, вместо помощи России, многие из олигархов, чей доход проистекает из родины, тратят свои нефтедоллары на приобретение супердорогих игрушек.</w:t>
      </w:r>
    </w:p>
    <w:p>
      <w:pPr>
        <w:pStyle w:val="Normal"/>
        <w:rPr/>
      </w:pPr>
      <w:r>
        <w:rPr/>
      </w:r>
    </w:p>
    <w:p>
      <w:pPr>
        <w:pStyle w:val="Normal"/>
        <w:rPr/>
      </w:pPr>
      <w:r>
        <w:rPr/>
        <w:t xml:space="preserve">325. Жнитво, как и сбор лекарственных растений и ягод, было бы утомительно, если бы силы не восполняли эманации аур, окружающих растения. Их прана, тончайшая жизненная сила, не дает человеку уставать. А про облака пыльцы упоминалось уже не раз. Это прообраз питания будущих тел. </w:t>
      </w:r>
    </w:p>
    <w:p>
      <w:pPr>
        <w:pStyle w:val="Normal"/>
        <w:rPr/>
      </w:pPr>
      <w:r>
        <w:rPr/>
        <w:t xml:space="preserve">Можно привыкнуть питаться запахами, если это не вредит организму. Ведь и солнцееды существуют, но не в том количестве, которое указывается в статистике этих обществ. Не может быть сотен тысяч людей подобного рода. </w:t>
      </w:r>
    </w:p>
    <w:p>
      <w:pPr>
        <w:pStyle w:val="Normal"/>
        <w:rPr/>
      </w:pPr>
      <w:r>
        <w:rPr/>
        <w:t xml:space="preserve">Искусственно невозможно изменить формацию человеческого тела. Еще время не пришло. Атмосфера Земли, отравленная миазмами ненависти, погубит людей нового типа. Лишь единицы существ живут в теле уплотненного астрала. Само уплотнение возможно только после полного выпаривания астральной оболочки. Но для этого она должна быть чистой, лишенной примесей низких желаний. </w:t>
      </w:r>
    </w:p>
    <w:p>
      <w:pPr>
        <w:pStyle w:val="Normal"/>
        <w:rPr/>
      </w:pPr>
      <w:r>
        <w:rPr/>
        <w:t>Квантовый скачок — это выдумка досужих физиков, которые решили мгновенно осчастливить всех так, что и сами люди этого не заметят. Так не бывает. Если брать аналогию со сном, то даже сновидение является следствием каких-то событий. А переход на другой глобус всех людей без разбора — это безграмотность, с эволюционной точки зрения, потому что из века в век, из эпохи в эпоху идет отбор душ, которые должны будут войти во врата грядущего. Улучшение рода человеческого — задача Братства. А здесь, без всякой подготовки, без всякой духовной работы, всем скопом, словно мигранты из Африки и Азии — в Европу, души переходят на другой план существования, сами того не замечая. Это не эволюция, а какая-то дикая анархия нравов и общего уровня сознания.</w:t>
      </w:r>
    </w:p>
    <w:p>
      <w:pPr>
        <w:pStyle w:val="Normal"/>
        <w:rPr/>
      </w:pPr>
      <w:r>
        <w:rPr/>
      </w:r>
    </w:p>
    <w:p>
      <w:pPr>
        <w:pStyle w:val="Normal"/>
        <w:rPr/>
      </w:pPr>
      <w:r>
        <w:rPr/>
        <w:t xml:space="preserve">326. Изгоняйте тех, кто отличается явлением нерадивости и корысти. Здесь не уместны эксперименты с обогащением. Допускается лишь передача плодов своего труда, которыми становятся книги и картины. Можно размножить одно и другое и эти средства пустить для дел наших. </w:t>
      </w:r>
    </w:p>
    <w:p>
      <w:pPr>
        <w:pStyle w:val="Normal"/>
        <w:rPr/>
      </w:pPr>
      <w:r>
        <w:rPr/>
        <w:t xml:space="preserve">У Фонда будет еще много дел. Поэтому нужно создать резервы, которые понадобятся, чтобы решать задачи будущего, о которых пока не знаем. Просто истратить деньги. Но нужно это сделать с умом, пользуясь такой неотложной причиной, которая стала бы необходимым вложением в дело мира. </w:t>
      </w:r>
    </w:p>
    <w:p>
      <w:pPr>
        <w:pStyle w:val="Normal"/>
        <w:rPr/>
      </w:pPr>
      <w:r>
        <w:rPr/>
        <w:t xml:space="preserve">Не нужно искать тех, кому следует вручить необходимые средства. Деньги нужны всем: любой организации и любому человеку. Но нужно отыскать степень наибольшего блага, которое может принести динарий. Можно построить галерею или библиотеку. Можно организовать общежитие или гостиницу, чтобы приезжим было, где остановиться. Можно подумать о домах для многодетных семей, но для этого средства должны быть достаточны, и это случится в будущем. Но главное — не погрязнуть в довольстве и корыстолюбии. Идет проверка сознания на отношение к собственности и стяжательству. </w:t>
      </w:r>
    </w:p>
    <w:p>
      <w:pPr>
        <w:pStyle w:val="Normal"/>
        <w:rPr/>
      </w:pPr>
      <w:r>
        <w:rPr/>
        <w:t>Вашего труда достаточно для безбедного существования, потому что вся жизнь приучила к скромному достатку.</w:t>
      </w:r>
    </w:p>
    <w:p>
      <w:pPr>
        <w:pStyle w:val="Normal"/>
        <w:rPr/>
      </w:pPr>
      <w:r>
        <w:rPr/>
      </w:r>
    </w:p>
    <w:p>
      <w:pPr>
        <w:pStyle w:val="Normal"/>
        <w:rPr/>
      </w:pPr>
      <w:r>
        <w:rPr/>
        <w:t xml:space="preserve">327. Всякое препятствие возжигает напряжение возможностей. Нет безвыходных положений. Есть те, кто не отыскал пути освобождения духа из ситуаций утеснения. Чаще всего люди сами себя загоняют в ситуацию безысходности, выдумывая и фантазируя невыносимость своего положения. На самом же деле, это явлено как взваливание на себя груза мнимых страхов и переживаний, доводящих сознание до истерии, что усугубляет фантазийный ряд и воплощает его. Люди не хотят признаваться себе в ошибке и всячески отстаивают свою правду, пусть даже она не имеет ничего общего с реальной жизнью. </w:t>
      </w:r>
    </w:p>
    <w:p>
      <w:pPr>
        <w:pStyle w:val="Normal"/>
        <w:rPr/>
      </w:pPr>
      <w:r>
        <w:rPr/>
        <w:t xml:space="preserve">Препятствия растят зерно духа. И они даже полезны для человека, так же как и потрясения. Нужно пепел удалять с сознания: иначе тенденция инволюции возобладает. </w:t>
      </w:r>
    </w:p>
    <w:p>
      <w:pPr>
        <w:pStyle w:val="Normal"/>
        <w:rPr/>
      </w:pPr>
      <w:r>
        <w:rPr/>
      </w:r>
    </w:p>
    <w:p>
      <w:pPr>
        <w:pStyle w:val="Normal"/>
        <w:rPr/>
      </w:pPr>
      <w:r>
        <w:rPr/>
        <w:t xml:space="preserve">328. «Ты нашел двери Мои». Ты стоишь предо Мной. Но есть ли что отдать сердцу Моему? И если не накопил достойного дара для Меня, то отдай все недостойное, что есть у тебя. Но отдай без утайки и без остатка, без жалости и сожаления. Искренне отдавший назад получит массу качеств, которые таились в глубине недостатков, как золотой самородок — в комке глины. Я очищу и верну каждому то, что он имел, но не знал, как добыть. Перелью ваш гнев в любовь, ваш страх — в мужество, суету — в методичный труд, а золото веры превращу в мощь служения. Да станет любовь ваша силой непобедимой, огонь которой путь освещает всем без различия, как солнце, идущее по небу от рассвета до заката! </w:t>
      </w:r>
    </w:p>
    <w:p>
      <w:pPr>
        <w:pStyle w:val="Normal"/>
        <w:rPr/>
      </w:pPr>
      <w:r>
        <w:rPr/>
        <w:t xml:space="preserve">Свет зажгите в сердце — и не найдется такой тьмы, чтобы погасить его. Любовь к Владыке, любовь к человечеству, любовь к делу своему пусть станет триединым пламенем Радости Жизни. Зачем же жить, если счастья не испытать? </w:t>
      </w:r>
    </w:p>
    <w:p>
      <w:pPr>
        <w:pStyle w:val="Normal"/>
        <w:rPr/>
      </w:pPr>
      <w:r>
        <w:rPr/>
        <w:t>Зову вас в сад розовый, но не для успокоения и отдыха, а для того, чтобы через красоту увидели боль мира, чтобы волна мыслей ваших дала бальзам умиротворения сердцам человеческим. Любовь превращу в силу непобедимую.</w:t>
      </w:r>
    </w:p>
    <w:p>
      <w:pPr>
        <w:pStyle w:val="Normal"/>
        <w:rPr/>
      </w:pPr>
      <w:r>
        <w:rPr/>
      </w:r>
    </w:p>
    <w:p>
      <w:pPr>
        <w:pStyle w:val="Normal"/>
        <w:rPr/>
      </w:pPr>
      <w:r>
        <w:rPr/>
        <w:t xml:space="preserve">329. Создание резервных накоплений Фонда на будущие два года может помочь аккумулированию средств. На мелкие нужды уходит много, но есть другие проекты и другая тенденция затрат. А волонтеры пусть успокоятся. Это не их компетенция — пристраивать деньги. Воля жертвователей средств первостепенна. И мы должны подчиниться их пожеланиям. Для того и даны полномочия, чтобы очень точно выполнять функцию руководителя, не следуя желаниям низшего принципа духа, но — нормам высшей этики. </w:t>
      </w:r>
    </w:p>
    <w:p>
      <w:pPr>
        <w:pStyle w:val="Normal"/>
        <w:rPr/>
      </w:pPr>
      <w:r>
        <w:rPr/>
      </w:r>
    </w:p>
    <w:p>
      <w:pPr>
        <w:pStyle w:val="Normal"/>
        <w:rPr/>
      </w:pPr>
      <w:r>
        <w:rPr>
          <w:lang w:val="en-US"/>
        </w:rPr>
        <w:t>330</w:t>
      </w:r>
      <w:r>
        <w:rPr/>
        <w:t>. Совесть — зеркало нашей судьбы. Совесть как понятие высшей духовности обнаружена учеными — вернее, то вместилище, где она пребывает. И находится это средоточие нравственности в золотой горошине между бровями, где все духовные Учителя Мира поместили как Третий Глаз, так и Оджас, орган убеждения, откуда вместе с мыслями истекают золотые лучи, способные видеть материальные и тонкие предметы на расстоянии, независимо от удаления. Оджас находит объект внимания даже на другом краю вселенной, которая есть лишь рисовое зернышко, посеянное в поле Беспредельности.</w:t>
      </w:r>
    </w:p>
    <w:p>
      <w:pPr>
        <w:pStyle w:val="Normal"/>
        <w:rPr/>
      </w:pPr>
      <w:r>
        <w:rPr/>
      </w:r>
    </w:p>
    <w:p>
      <w:pPr>
        <w:pStyle w:val="Normal"/>
        <w:rPr/>
      </w:pPr>
      <w:r>
        <w:rPr/>
        <w:t xml:space="preserve">331. Постоянное иждивенчество лишает людей находчивости и самодеятельности. Поэтому напряжение по преодолению препятствий — совсем не лишний момент в обретении человеческого опыта. На многих примерах доказано, что человек, добившийся своего положения с большим трудом и неимоверными усилиями, ценит место свое в жизни гораздо больше, чем тот, кто получил его легко. </w:t>
      </w:r>
    </w:p>
    <w:p>
      <w:pPr>
        <w:pStyle w:val="Normal"/>
        <w:rPr/>
      </w:pPr>
      <w:r>
        <w:rPr/>
        <w:t>Истощение нравственных устоев происходит из безнаказанности действий и легкости достижений. Люди перестают ценить то, что дается без усилий. В нашей судьбе многое приходит с потом и кровью. Это касается как всей страны, так и каждого в отдельности. Острие сознания считает себя центром мира. А практикуя иждивенчество покупкой для детей подарков или предметов, необходимых для творчества и ручного труда, не потакаем ли мы тому же самому алкоголизму, особенно в деревне, где пьянство протекает повсеместно? То, что должно быть потрачено на лоскут материи, тратится на спиртное. Получается, что Фонд спонсирует пьянство на селе. Нужно понимать необходимость насущной помощи, а не воспитывать бездельников, которые даже не желают убрать за собой столы и вымыть пол. Детей нужно учить не только белому труду, но и самому тяжелому.</w:t>
      </w:r>
    </w:p>
    <w:p>
      <w:pPr>
        <w:pStyle w:val="Normal"/>
        <w:rPr/>
      </w:pPr>
      <w:r>
        <w:rPr/>
      </w:r>
    </w:p>
    <w:p>
      <w:pPr>
        <w:pStyle w:val="Normal"/>
        <w:rPr/>
      </w:pPr>
      <w:r>
        <w:rPr/>
        <w:t>332. Колеблется мир в потоке космической реки, как малая песчинка. И какой силы должно быть течение, чтобы повернуть Солнечную систему в одну или в другую сторону? А притяжение Сердца Мира так велико, что вселенная наша летит, одолевая все препоны, к Великому Магниту космической силы. И в этом непрекращающемся полете — дух величайшей тайны красоты, которая имеет магнетизм сцепления частиц. И что, если не любовь, соединяет их воедино? И что же еще, кроме Ануры, влечет их к высокой цели, которую не увидеть никому, тем более нашему узкому уму? Сказано — расширяйте сознание всеми возможными способами.</w:t>
      </w:r>
    </w:p>
    <w:p>
      <w:pPr>
        <w:pStyle w:val="Normal"/>
        <w:rPr/>
      </w:pPr>
      <w:r>
        <w:rPr/>
      </w:r>
    </w:p>
    <w:p>
      <w:pPr>
        <w:pStyle w:val="Normal"/>
        <w:rPr/>
      </w:pPr>
      <w:r>
        <w:rPr>
          <w:lang w:val="en-US"/>
        </w:rPr>
        <w:t>333</w:t>
      </w:r>
      <w:r>
        <w:rPr/>
        <w:t xml:space="preserve">. Доброта ищет правду. «Доброта летит счастью навстречу». В тайниках мировых откровений есть только один ключ, их выявляющий, — энергия блага. Не накопив этой силы, не почувствовав любви к Высшему, не открыть Врат Постижений. И если сокровище любви к Высшему угасает, то желания земные овладевают сознанием и то, что должно быть истрачено на полет к Престолу Господа, рассыпается искрами костров земных. </w:t>
      </w:r>
    </w:p>
    <w:p>
      <w:pPr>
        <w:pStyle w:val="Normal"/>
        <w:rPr/>
      </w:pPr>
      <w:r>
        <w:rPr/>
        <w:t>И малоимущим, и бездомным нужна помощь. Но человеческая среда — это почва как для райского сада, так и для сорняка. Помогайте, но с оглядкой. Принцип накопления силы применяйте и в ваших делах.</w:t>
      </w:r>
    </w:p>
    <w:p>
      <w:pPr>
        <w:pStyle w:val="Normal"/>
        <w:rPr/>
      </w:pPr>
      <w:r>
        <w:rPr/>
      </w:r>
    </w:p>
    <w:p>
      <w:pPr>
        <w:pStyle w:val="Normal"/>
        <w:rPr/>
      </w:pPr>
      <w:r>
        <w:rPr/>
        <w:t xml:space="preserve">334. Осколки накоплений разных жизней становятся каждый на свое место, словно специально обработанный материал. И это указывает на то, что Промысел Господний ведет каждую душу из жизни в жизнь. И цель судьбы не наказанье, а применение сил человеческих в общем эволюционном предназначении. </w:t>
      </w:r>
    </w:p>
    <w:p>
      <w:pPr>
        <w:pStyle w:val="Normal"/>
        <w:rPr/>
      </w:pPr>
      <w:r>
        <w:rPr/>
        <w:t xml:space="preserve">Как может предвидеть судьба того, кто еще не родился? Но ведь он уже жил в потоках земного времени, он уже оставил след свой в Свитке Акаши и опален ветрами горными, морскими или пустынными — где кому суждено родиться на свет. </w:t>
      </w:r>
    </w:p>
    <w:p>
      <w:pPr>
        <w:pStyle w:val="Normal"/>
        <w:rPr/>
      </w:pPr>
      <w:r>
        <w:rPr/>
        <w:t>Заглавие Книги Земли — вершины гор. А мы лишь буквы или знаки препинания. Но и нам уготован тот род деятельности, который положен.</w:t>
      </w:r>
    </w:p>
    <w:p>
      <w:pPr>
        <w:pStyle w:val="Normal"/>
        <w:rPr/>
      </w:pPr>
      <w:r>
        <w:rPr/>
      </w:r>
    </w:p>
    <w:p>
      <w:pPr>
        <w:pStyle w:val="Normal"/>
        <w:rPr/>
      </w:pPr>
      <w:r>
        <w:rPr/>
        <w:t xml:space="preserve">335. Спят города, руины которых превращены в зеленые холмы. А земля, долгое время хранящая тайны древних лабиринтов, оседает вниз от обильного паводка или дождей. Деревья и травы укрыли очертания древних стен. Но они лишь как тонкий занавес, скрывающий механизм закулисья. </w:t>
      </w:r>
    </w:p>
    <w:p>
      <w:pPr>
        <w:pStyle w:val="Normal"/>
        <w:rPr/>
      </w:pPr>
      <w:r>
        <w:rPr/>
        <w:t>Нельзя вычеркнуть из пространства жизнь людей, их дела, чувства и слова, которые наслаивались, может быть, тысячи и тысячи лет. Хрономираж, возникающий из тумана, включает в себя и голоса людей, некогда живших здесь. Не удивляйтесь, если кто-то незримый окликнет вас по имени.</w:t>
      </w:r>
    </w:p>
    <w:p>
      <w:pPr>
        <w:pStyle w:val="Normal"/>
        <w:rPr/>
      </w:pPr>
      <w:r>
        <w:rPr/>
      </w:r>
    </w:p>
    <w:p>
      <w:pPr>
        <w:pStyle w:val="Normal"/>
        <w:rPr/>
      </w:pPr>
      <w:r>
        <w:rPr/>
        <w:t>336. Достижение Высших Миров без определенной цели возможно лишь при наличии интереса, в поисках подтверждения одной из истин. Майя может построить любое видение, яркое и правдоподобное. Великая Лила не умирает, а лишь меняет формы обращения реальности в разного рода картины. И они настолько правдоподобны, что человек нисколько не сомневается в их присутствии. Но за кулисами видений остается что-то еще, умышленно сокрытое и тщательно упакованное в иллюзию. До времени разве возможно знать о том, что есть или что должно быть? Знание чрезмерное ядовито.</w:t>
      </w:r>
    </w:p>
    <w:p>
      <w:pPr>
        <w:pStyle w:val="Normal"/>
        <w:rPr/>
      </w:pPr>
      <w:r>
        <w:rPr/>
      </w:r>
    </w:p>
    <w:p>
      <w:pPr>
        <w:pStyle w:val="Normal"/>
        <w:rPr/>
      </w:pPr>
      <w:r>
        <w:rPr/>
        <w:t xml:space="preserve">337. Каждая искра человеческого духа не может быть вне построений мировых. Как песок является основой строительного раствора, наравне с цементом, который его превращает в монолит, так и человечество определяет силу высоких планетных устремлений. </w:t>
      </w:r>
    </w:p>
    <w:p>
      <w:pPr>
        <w:pStyle w:val="Normal"/>
        <w:rPr/>
      </w:pPr>
      <w:r>
        <w:rPr/>
        <w:t xml:space="preserve">Все земные кармические хвосты когда-нибудь будут отсечены. И люди, без того задержавшиеся в плену стяжания, будут изолированы от воли низших центров планеты. </w:t>
      </w:r>
    </w:p>
    <w:p>
      <w:pPr>
        <w:pStyle w:val="Normal"/>
        <w:rPr/>
      </w:pPr>
      <w:r>
        <w:rPr/>
        <w:t>Разве духам глубин служим? Разве материальное ценим больше духовного? Во всем есть мера потребная. Во всем находим сочетания элементов и разумное их распределение. Но дух играет роль цементирования пространства. Щит Мой куете своими руками.</w:t>
      </w:r>
    </w:p>
    <w:p>
      <w:pPr>
        <w:pStyle w:val="Normal"/>
        <w:rPr/>
      </w:pPr>
      <w:r>
        <w:rPr/>
      </w:r>
    </w:p>
    <w:p>
      <w:pPr>
        <w:pStyle w:val="Normal"/>
        <w:rPr/>
      </w:pPr>
      <w:r>
        <w:rPr/>
        <w:t xml:space="preserve">338. Волна воли вращает жернова сознания, принимая ток энергии свыше. Колесо Мира не останавливает своего движения. И если бы это случилось, то все мироздание обрушилось бы. </w:t>
      </w:r>
    </w:p>
    <w:p>
      <w:pPr>
        <w:pStyle w:val="Normal"/>
        <w:rPr/>
      </w:pPr>
      <w:r>
        <w:rPr/>
        <w:t>Движение и есть материальное проявление воли. И если это не бег на одном месте, то вращение золотого песка в голове, который отвечает в мозге за перенос мыслеобразов из одной части в другую, создавая ассоциативный ряд или синтетическую среду сознания. Когда дух определяет себе цель и меру своего участия в жизненных построениях, то судьба находит в череде жизней те накопления, которые ему будут важны для реализации своей задачи. Цель и устремление как храм и путь.</w:t>
      </w:r>
    </w:p>
    <w:p>
      <w:pPr>
        <w:pStyle w:val="Normal"/>
        <w:rPr/>
      </w:pPr>
      <w:r>
        <w:rPr/>
      </w:r>
    </w:p>
    <w:p>
      <w:pPr>
        <w:pStyle w:val="Normal"/>
        <w:rPr/>
      </w:pPr>
      <w:r>
        <w:rPr/>
        <w:t xml:space="preserve">339. Где Наше Слово не воспринимается, не тратьте время на убеждение игнорамусов в том, что ручеек этих речений целителен. А те, кто омылся в чистых струях Наших Бесед, полны надежды на исцеление. </w:t>
      </w:r>
    </w:p>
    <w:p>
      <w:pPr>
        <w:pStyle w:val="Normal"/>
        <w:rPr/>
      </w:pPr>
      <w:r>
        <w:rPr/>
        <w:t xml:space="preserve">Мы никого ни в чем не упрекаем. Каждый знает слабость свою и тайный порок. Но мы намекаем на то, что силы творящие тоже осведомлены об этом. Сказано — как в стеклянном доме живете. Поэтому устыдитесь если не себя, то тех незримых Хранителей этого мира и персонально каждой души за свое недостойное поведение. </w:t>
      </w:r>
    </w:p>
    <w:p>
      <w:pPr>
        <w:pStyle w:val="Normal"/>
        <w:rPr/>
      </w:pPr>
      <w:r>
        <w:rPr/>
        <w:t xml:space="preserve">Конечно же, грех, как и иллюзия, есть один из инструментов познания. Не согрешив — не покаешься. Но где та грань, за которой наступает необратимость святости, когда душа выработала иммунитет против искушений и прелестей мира и стряхнула пыль наущений тьмы? </w:t>
      </w:r>
    </w:p>
    <w:p>
      <w:pPr>
        <w:pStyle w:val="Normal"/>
        <w:rPr/>
      </w:pPr>
      <w:r>
        <w:rPr/>
        <w:t>Овладевая лучшими качествами, старайтесь подтянуть к ним и все оборванные нити, к которым привязаны крючки, на которые ловила вас тьма. Нет непрощаемых грехов. В деле спасения каждый способен выйти из тумана ядовитого на ясную тропу. С колесницы зла можно соскочить в любой момент. Не медлите с этим. Как бы не завязнуть в густом сиропе самодовольства, когда кажется, что идешь по ковровой дорожке, а на самом деле, по очень тонкому льду, на котором постелена пленка.</w:t>
      </w:r>
    </w:p>
    <w:p>
      <w:pPr>
        <w:pStyle w:val="Normal"/>
        <w:rPr/>
      </w:pPr>
      <w:r>
        <w:rPr/>
      </w:r>
    </w:p>
    <w:p>
      <w:pPr>
        <w:pStyle w:val="Normal"/>
        <w:rPr/>
      </w:pPr>
      <w:r>
        <w:rPr/>
        <w:t xml:space="preserve">340. Не отвращая никого — разве что нерадивых, — пред простыми людьми откройтесь и допустите их до своего понимания истины. И помешать этому не должны ни немощи ваши, ни занятость, ни неприязнь. Отступите от понимания личного во имя общего восприятия роли человечества. </w:t>
      </w:r>
    </w:p>
    <w:p>
      <w:pPr>
        <w:pStyle w:val="Normal"/>
        <w:rPr/>
      </w:pPr>
      <w:r>
        <w:rPr/>
        <w:t xml:space="preserve">Великие Учителя и Братья прощают человечеству многое из того, чем можно заклеймить людей до конца жизни. Да и мы в мягкосердии своем относимся к людям как к детям, пусть даже пожилым, но не прощаем предательства и желания воспользоваться плодами общих трудов. </w:t>
      </w:r>
    </w:p>
    <w:p>
      <w:pPr>
        <w:pStyle w:val="Normal"/>
        <w:rPr/>
      </w:pPr>
      <w:r>
        <w:rPr/>
        <w:t>Хамство не совместимо с этикой, если даже встречать солнце с молитвой на устах. Но фальшива молитва твоя. И ты, посягнувший стать хозяином Дома Жизни, изгнан с порогов чужих. И не поможет тебе ни ворованное богатство, переданное в чужие руки, лишь бы сбагрить их от греха подальше, ни внешнее благообразие. Барин не нужен людям. Во тьме блуждающий, ты ищешь потайные двери. Но мы открыты всем. Но темному сердцу здесь места нет и не будет. Время тьмы проходит. И смоляные крылья скоро оплавятся. А, упав в пропасть, которую себе уготовил, оттуда уже не взлетишь. Дух прощение допускает, но лишь после покаяния и признания себя виноватым. А здесь этим даже и не пахнет.</w:t>
      </w:r>
    </w:p>
    <w:p>
      <w:pPr>
        <w:pStyle w:val="Normal"/>
        <w:rPr/>
      </w:pPr>
      <w:r>
        <w:rPr/>
      </w:r>
    </w:p>
    <w:p>
      <w:pPr>
        <w:pStyle w:val="Normal"/>
        <w:rPr/>
      </w:pPr>
      <w:r>
        <w:rPr/>
        <w:t xml:space="preserve">341. Спускается с неба серебряная лестница. И сходят по ней на землю сияющие старцы, обходя озеро посолонь. В свете призрачном различить можно движение рук, дальнюю речь, и даже улыбку и взгляд каждого из них. Совершив обход, они поднимаются вверх. И лестница-луч исчезает. </w:t>
      </w:r>
    </w:p>
    <w:p>
      <w:pPr>
        <w:pStyle w:val="Normal"/>
        <w:rPr/>
      </w:pPr>
      <w:r>
        <w:rPr/>
        <w:t>Так говорят об Ак-Кемском озере, постепенно мелеющем и зарастающем сначала ряской, а потом и вовсе зеленой травой, которая может расти лишь на белой глине, обнажающейся от ухода воды. Бела, как молоко, вода именно от той белой массы, которую создает ледник, перетирая камни в муку. Но от этого чудо этого места не исчезает. А дыхание Белой Горы все так же живительно и свежо.</w:t>
      </w:r>
    </w:p>
    <w:p>
      <w:pPr>
        <w:pStyle w:val="Normal"/>
        <w:rPr/>
      </w:pPr>
      <w:r>
        <w:rPr/>
      </w:r>
    </w:p>
    <w:p>
      <w:pPr>
        <w:pStyle w:val="Normal"/>
        <w:rPr/>
      </w:pPr>
      <w:r>
        <w:rPr/>
        <w:t xml:space="preserve">342. Археологическая наука бьется над вопросом: откуда же на плоскогорье Укок взялись люди скифской культуры? И сама же себе отвечает, что это заблудившиеся скифо-киммерийцы пришли и основали здесь свои поселения. Она даже не предполагает, что некогда эти места входили в коалицию племен, в единую федерацию славянских народов, в великое государство Рассению, или Рускоюнию, где слово «юния» имеет значение «юность», «молодость» и, наравне с этим, «связь», «соединение», «узел». </w:t>
      </w:r>
    </w:p>
    <w:p>
      <w:pPr>
        <w:pStyle w:val="Normal"/>
        <w:rPr/>
      </w:pPr>
      <w:r>
        <w:rPr/>
        <w:t xml:space="preserve">Тюркологи тянут одеяло на себя, провозглашая эти земли Великой империей монголо-татар, существовавшей задолго до нашего времени. Но для такой постановки вопроса нет подтверждения. Мало того, коалиция народов включала в себя много племен. Но господство тюрков проявилось лишь в средние века. </w:t>
      </w:r>
    </w:p>
    <w:p>
      <w:pPr>
        <w:pStyle w:val="Normal"/>
        <w:rPr/>
      </w:pPr>
      <w:r>
        <w:rPr/>
        <w:t xml:space="preserve">Ученые чаще всего манипулируют гипотезами, а артефакты, которые не укладываются в их теорию, обычно игнорируются. Они скорее признают скифов тюрками, чем наоборот. </w:t>
      </w:r>
    </w:p>
    <w:p>
      <w:pPr>
        <w:pStyle w:val="Normal"/>
        <w:rPr/>
      </w:pPr>
      <w:r>
        <w:rPr/>
        <w:t>Амбиции малых народов — тема известная. И ни один из пантюркистов не признает факта смешения славян с тюрками в древние времена. Северные китайцы, а также и монголы, сохранили часть древнеарийской культуры. И это смешение распространилось на весь азиатский мир, потому что в те времена арии как доминирующая народность правили на всей земле. Путь для каждого племени был открыт в эту коалицию народов, если люди брали на себя обязательство исполнять законы Расы.</w:t>
      </w:r>
    </w:p>
    <w:p>
      <w:pPr>
        <w:pStyle w:val="Normal"/>
        <w:rPr/>
      </w:pPr>
      <w:r>
        <w:rPr/>
      </w:r>
    </w:p>
    <w:p>
      <w:pPr>
        <w:pStyle w:val="Normal"/>
        <w:rPr/>
      </w:pPr>
      <w:r>
        <w:rPr/>
        <w:t xml:space="preserve">343. Проходя ниву серпом, не допусти огрехов. Являем жнецу помощь. Силы не безмерны физического тела. Нужно себя поберечь ради задач будущего. Еще потрудимся для России. Не последним будешь в ее пантеоне. </w:t>
      </w:r>
    </w:p>
    <w:p>
      <w:pPr>
        <w:pStyle w:val="Normal"/>
        <w:rPr/>
      </w:pPr>
      <w:r>
        <w:rPr/>
        <w:t xml:space="preserve">Сравнивать наше время с эпохой Матери Агни Йоги некорректно. Точно так же обвиняли Ее в том, что Живая Этика не имеет ничего общего с теософией. </w:t>
      </w:r>
    </w:p>
    <w:p>
      <w:pPr>
        <w:pStyle w:val="Normal"/>
        <w:rPr/>
      </w:pPr>
      <w:r>
        <w:rPr/>
        <w:t xml:space="preserve">Глубину моря человеческой глупости невозможно измерить. Каждый человек, мало-мальски знакомый с азами йоги, уже считает себя гуру. Но прошел ли он путь ахимсы? Этот вопрос стоит задавать даже потому, что йоговские позы наносят физический вред здоровью некоторых людей, особенно европейцев. Но они, закручивая тело в тугой узел, забывают сделать то же самое со своими эмоциями и, несмотря ни на что, сразу переходят к медитациям, минуя этапы контроля над дыханием, сознанием и отдалением чувств. </w:t>
      </w:r>
    </w:p>
    <w:p>
      <w:pPr>
        <w:pStyle w:val="Normal"/>
        <w:rPr/>
      </w:pPr>
      <w:r>
        <w:rPr/>
        <w:t xml:space="preserve">Дхиана и дхарана необходимы по всем показателям для погружения в состояние медитации. Да и сам объект ее имеет решающее значение для достижения цели и для нанесения наименьшего ущерба ментальной и астральной сферам планеты. Можно больше вреда сотворить, чем пользы. </w:t>
      </w:r>
    </w:p>
    <w:p>
      <w:pPr>
        <w:pStyle w:val="Normal"/>
        <w:rPr/>
      </w:pPr>
      <w:r>
        <w:rPr/>
        <w:t xml:space="preserve">Думать о благе мира — лучшая цель для размышлений. Но в силу того, что разум склонен к отвлечению и совершает определенные круги, лучше не цепляться за представления, но следить за ними сверху, не входя в них и не ассоциируя себя с их энергоатмосферой. </w:t>
      </w:r>
    </w:p>
    <w:p>
      <w:pPr>
        <w:pStyle w:val="Normal"/>
        <w:rPr/>
      </w:pPr>
      <w:r>
        <w:rPr/>
      </w:r>
    </w:p>
    <w:p>
      <w:pPr>
        <w:pStyle w:val="Normal"/>
        <w:rPr/>
      </w:pPr>
      <w:r>
        <w:rPr/>
        <w:t>344. В беспомощности и всесилии, в молчании и крике, в свете дня и сумраке ночи сердце наше не устает познавать этот мир, вбирая эманации судьбы через движение энергий. Если хотя бы минута оставит его в промедлении, тело нельзя уже будет воскресить, а душу — вернуть в свой носитель. А качество жизни даст нам новое воплощение сообразно нашим приношениям, нашим усилиям, стараниям и, конечно же, страданиям, которые взбивают глубинные залежи судьбы и восстанавливают нашу справедливость. И не всегда упрек в чью-то сторону правомерен, потому что только судьба знает точно, где мы поступали по совести, а где были несправедливы. И перед ней мы склоняемся покорно.</w:t>
      </w:r>
    </w:p>
    <w:p>
      <w:pPr>
        <w:pStyle w:val="Normal"/>
        <w:rPr/>
      </w:pPr>
      <w:r>
        <w:rPr/>
      </w:r>
    </w:p>
    <w:p>
      <w:pPr>
        <w:pStyle w:val="Normal"/>
        <w:rPr/>
      </w:pPr>
      <w:r>
        <w:rPr/>
        <w:t xml:space="preserve">345. У многих есть желание прикоснуться к нашему проводу или через близких нам людей почувствовать хотя бы запах того озона, который выделяет разряд невидимых молний или синих искорок, возникающих в пространстве. Желание ухватиться хотя бы за намек о нашем существовании часто возникает у наших критиков, и даже тех, кто игнорирует очевидное. </w:t>
      </w:r>
    </w:p>
    <w:p>
      <w:pPr>
        <w:pStyle w:val="Normal"/>
        <w:rPr/>
      </w:pPr>
      <w:r>
        <w:rPr/>
        <w:t>Но, как бы там ни было, никто не может отрицать присутствие некой глубоко скрытой силы в вежливых и обаятельных людях, к числу которых относится и Владимир П. А это явный признак руководителя нового типа, связанного с энергией Братства, без которого невозможны были бы такие смелые, такие решительные шаги во внутренней и внешней политике страны.</w:t>
      </w:r>
    </w:p>
    <w:p>
      <w:pPr>
        <w:pStyle w:val="Normal"/>
        <w:rPr/>
      </w:pPr>
      <w:r>
        <w:rPr/>
      </w:r>
    </w:p>
    <w:p>
      <w:pPr>
        <w:pStyle w:val="Normal"/>
        <w:rPr/>
      </w:pPr>
      <w:r>
        <w:rPr/>
        <w:t xml:space="preserve">346. Каждая истина хороша для своего времени. Но нужно учитывать аспект развития или деградации. То, что вчера было осуждаемо обществом и постыдно, теперь узаконивается. И какая может быть этика в условиях тотального признания греховности? Одна лишь Россия стоит на своем, хотя не так жестко, как прежде, препятствует явлениям современной западной массовой культуры. </w:t>
      </w:r>
    </w:p>
    <w:p>
      <w:pPr>
        <w:pStyle w:val="Normal"/>
        <w:rPr/>
      </w:pPr>
      <w:r>
        <w:rPr/>
        <w:t xml:space="preserve">Великая стезя духа не уведет в сторону. А мы знаем, куда завела Запад демократия развращения. Если во всех странах Европы демографический баланс отрицателен, детей неоткуда взять. Если раньше их усыновляли из детских домов России, то теперь все это запрещено. И к тому же само государство приняло меры к усыновлению сирот через приличное финансирование приемных семей. Гласу вопиющего вняли. И, может быть, и ваше письмо было последней каплей, переполнившей чашу, когда нужно было принимать какие-то решения. </w:t>
      </w:r>
    </w:p>
    <w:p>
      <w:pPr>
        <w:pStyle w:val="Normal"/>
        <w:rPr/>
      </w:pPr>
      <w:r>
        <w:rPr/>
        <w:t>Тепло домашнего очага намного привлекательнее казенных детских домов. Учитывая опыт ведической Руси, нельзя брать в одну семью слишком много приемышей, чтобы не было нехватки внимания и питания для всех. Древние традиции воспитания имели целью создание формации преподавателей или воспитателей следующего поколения. А кто, кроме самих беспризорников, знал всю подноготную такой работы?</w:t>
      </w:r>
    </w:p>
    <w:p>
      <w:pPr>
        <w:pStyle w:val="Normal"/>
        <w:rPr/>
      </w:pPr>
      <w:r>
        <w:rPr/>
      </w:r>
    </w:p>
    <w:p>
      <w:pPr>
        <w:pStyle w:val="Normal"/>
        <w:rPr/>
      </w:pPr>
      <w:r>
        <w:rPr/>
        <w:t xml:space="preserve">347. Исламский фашизм так быстро не будет побежден. Но Россия должна помочь Сирии сейчас, пока война не перекинулась на ее поля. От Ирака и Афганистана до границ Содружества чуть больше шестисот километров. И это значит, что те же Армения и Таджикистан могут стать, и уже становятся, объектами нападения новоявленных исламистов. </w:t>
      </w:r>
    </w:p>
    <w:p>
      <w:pPr>
        <w:pStyle w:val="Normal"/>
        <w:rPr/>
      </w:pPr>
      <w:r>
        <w:rPr/>
        <w:t>Не нужно победных реляций. Но если Сирия просит, то ей нужно оказать содействие: иначе поток беженцев превысит все мыслимые размеры. Кивая в сторону Москвы, Европа забывает или закрывает глаза на то, что Россия приняла около миллиона беженцев из Донецкой и Луганской областей Украины, предоставив им кров, работу и весь спектр социальных услуг.</w:t>
      </w:r>
    </w:p>
    <w:p>
      <w:pPr>
        <w:pStyle w:val="Normal"/>
        <w:rPr/>
      </w:pPr>
      <w:r>
        <w:rPr/>
      </w:r>
    </w:p>
    <w:p>
      <w:pPr>
        <w:pStyle w:val="Normal"/>
        <w:rPr/>
      </w:pPr>
      <w:r>
        <w:rPr/>
        <w:t xml:space="preserve">348. Участие Братства в постоянной охране мира от катастроф даже никем не представляется реальным. Все ученые считают этот аргумент не просто фантастичным, но даже лженаучным и кощунственным. Но факты указывают на силу, которая гасит вулканы, останавливает землетрясения и усмиряет торнадо. И одной случайностью здесь уже не обойдешься. </w:t>
      </w:r>
    </w:p>
    <w:p>
      <w:pPr>
        <w:pStyle w:val="Normal"/>
        <w:rPr/>
      </w:pPr>
      <w:r>
        <w:rPr/>
        <w:t>Братья всегда на страже. Они несут службу не только в пределах воздушного пространства планеты, но действуют скоординировано в околоземной среде. Из этого следует, что нашей Вселенной руководит не природа, а вполне сознательный аспект — Мировой Разум.</w:t>
      </w:r>
    </w:p>
    <w:p>
      <w:pPr>
        <w:pStyle w:val="Normal"/>
        <w:rPr/>
      </w:pPr>
      <w:r>
        <w:rPr/>
      </w:r>
    </w:p>
    <w:p>
      <w:pPr>
        <w:pStyle w:val="Normal"/>
        <w:rPr/>
      </w:pPr>
      <w:r>
        <w:rPr/>
        <w:t>349. Наука подходит к той черте, когда по косвенным признакам убеждается в том, что современный человек есть следствие генетической науки более высокой цивилизации. В вольной трактовке наше тело можно окрестить биороботом. Но это настолько одухотворенная и организованная материя, что без духовного импульса через сердце она не может существовать даже мгновение. И это не просто биологический объект природы, но шедевр формы для существования духа, этакий скафандр для условий плотного мира, который тем не менее продолжает совершенствоваться, переходя к формам более легким. И если мы сможем очистить астрал и сжечь остатки наших чувств, то тело новое будет готово.</w:t>
      </w:r>
    </w:p>
    <w:p>
      <w:pPr>
        <w:pStyle w:val="Normal"/>
        <w:rPr/>
      </w:pPr>
      <w:r>
        <w:rPr/>
      </w:r>
    </w:p>
    <w:p>
      <w:pPr>
        <w:pStyle w:val="Normal"/>
        <w:rPr/>
      </w:pPr>
      <w:r>
        <w:rPr/>
        <w:t xml:space="preserve">350. В древнейшие ведические времена река Волга звалась Расой, по имени страны, по которой она текла, и народа расавана, первородного племени разумных земных людей. В индоевропейских языках осталось имя «Раша» как современное название России. А в санскрите «Раса» означает самую суть предмета, лекарства или явления, которая не изменяема в течение Вечности. Это нетленное зерно, не подверженное мутациям или искажениям, самодостаточное и самосовершенствующееся. </w:t>
      </w:r>
    </w:p>
    <w:p>
      <w:pPr>
        <w:pStyle w:val="Normal"/>
        <w:rPr/>
      </w:pPr>
      <w:r>
        <w:rPr/>
        <w:t>Раса, Рассанта, Расея, Рассения и множество других обозначений не только страны, но и прошлого планетного имени.</w:t>
      </w:r>
    </w:p>
    <w:p>
      <w:pPr>
        <w:pStyle w:val="Normal"/>
        <w:rPr/>
      </w:pPr>
      <w:r>
        <w:rPr/>
      </w:r>
    </w:p>
    <w:p>
      <w:pPr>
        <w:pStyle w:val="Normal"/>
        <w:rPr/>
      </w:pPr>
      <w:r>
        <w:rPr/>
        <w:t xml:space="preserve">351. Сознание изживает пласт земного мышления. Нужно подниматься в более высокие сферы, где есть необходимость воспринимать иначе все понятия. Не заумное смакование нужно, а астрализация сознания, когда, вместо шороха сухих слов, мы видим целый сад сочных и ярких мыслеобразов. Так можно и молча разговаривать, посылая друг другу букеты чистых мыслесимволов. </w:t>
      </w:r>
    </w:p>
    <w:p>
      <w:pPr>
        <w:pStyle w:val="Normal"/>
        <w:rPr/>
      </w:pPr>
      <w:r>
        <w:rPr/>
        <w:t>Путь к телепатии лежит через астрализацию сознания, но лишь в присутствии чистой воли сердца. Задымленное сознание как передаст без искажений образ посланный, если туман застлал путь? Окольный путь не всегда хорош. По мутной воде плыть никому не хочется.</w:t>
      </w:r>
    </w:p>
    <w:p>
      <w:pPr>
        <w:pStyle w:val="Normal"/>
        <w:rPr/>
      </w:pPr>
      <w:r>
        <w:rPr/>
      </w:r>
    </w:p>
    <w:p>
      <w:pPr>
        <w:pStyle w:val="Normal"/>
        <w:rPr/>
      </w:pPr>
      <w:r>
        <w:rPr/>
        <w:t>352. Достижимо ли совершенство, если ужасы такие творятся в мире и если время, словно испугавшись волны накопленного негатива, снижает интенсивность своего течения? И дело не в том, что в реке его мало воды, как в зимней Катуни, а в том, что человек блокирует его прохождение через свои внутренние структуры, словно оберегая их от быстрого старения и излишнего протекания очень важных моментов самосознания. Наверное, нужно остановиться и подумать, оценив свою жизнь по заслугам.</w:t>
      </w:r>
    </w:p>
    <w:p>
      <w:pPr>
        <w:pStyle w:val="Normal"/>
        <w:rPr/>
      </w:pPr>
      <w:r>
        <w:rPr/>
      </w:r>
    </w:p>
    <w:p>
      <w:pPr>
        <w:pStyle w:val="Normal"/>
        <w:rPr/>
      </w:pPr>
      <w:r>
        <w:rPr/>
        <w:t xml:space="preserve">353. Нельзя быть бедным, имея массу достоинств. Когда качества наши достигают такой степени материализации, что становятся средством осуществления, то любая ситуация предрасполагает к условиям существования, достойным уровня сознания. Да и сами условия диктуются потребностью в вещах или пище. И если одно и другое начинает угнетать, то нужно сокращать свои потребности. </w:t>
      </w:r>
    </w:p>
    <w:p>
      <w:pPr>
        <w:pStyle w:val="Normal"/>
        <w:rPr/>
      </w:pPr>
      <w:r>
        <w:rPr/>
        <w:t>Что бы ни случилось, кусок хлеба всегда будет на столе. И все истерики по поводу нашего обнищания и голода настолько нелепы, что и не стоят внимания. В конце концов, есть земля, на которой можно вырастить все, что угодно, вплоть до грибов и трюфелей. Господь каждому ребенку приготовляет молоко до того, как он родился. Точно так же и любому человеку дана мера благополучия.</w:t>
      </w:r>
    </w:p>
    <w:p>
      <w:pPr>
        <w:pStyle w:val="Normal"/>
        <w:rPr/>
      </w:pPr>
      <w:r>
        <w:rPr/>
      </w:r>
    </w:p>
    <w:p>
      <w:pPr>
        <w:pStyle w:val="Normal"/>
        <w:rPr/>
      </w:pPr>
      <w:r>
        <w:rPr/>
        <w:t xml:space="preserve">354. Скромность не всегда элемент сокрытия честолюбия или завышенной самооценки. Истинная скромность понимает значение каждой жизни и знает о том неисчислимом многообразии уровней сознания, которое существует на Земле и в космосе. Поэтому, прежде чем утверждать себя центром мира, нужно понять, где находится твой дух, где твое место в великом Молочном Пространстве. Не является ли оно мутной каплей в Море Огня или почти незаметной черной точкой в Белой Беспредельности? </w:t>
      </w:r>
    </w:p>
    <w:p>
      <w:pPr>
        <w:pStyle w:val="Normal"/>
        <w:rPr/>
      </w:pPr>
      <w:r>
        <w:rPr/>
        <w:t>Нужно понимать как свою ничтожность, так и свое значение для миров восходящих. Знать свое место не последнее утверждение мудрецов. Слушайте достойных людей, вместо того чтобы не признавать никаких авторитетов.</w:t>
      </w:r>
    </w:p>
    <w:p>
      <w:pPr>
        <w:pStyle w:val="Normal"/>
        <w:rPr/>
      </w:pPr>
      <w:r>
        <w:rPr/>
      </w:r>
    </w:p>
    <w:p>
      <w:pPr>
        <w:pStyle w:val="Normal"/>
        <w:rPr/>
      </w:pPr>
      <w:r>
        <w:rPr/>
        <w:t xml:space="preserve">355. Всякий путь — обновленье сознания. Всякий путь — пополнение знания. </w:t>
      </w:r>
    </w:p>
    <w:p>
      <w:pPr>
        <w:pStyle w:val="Normal"/>
        <w:rPr/>
      </w:pPr>
      <w:r>
        <w:rPr/>
        <w:t xml:space="preserve">Когда дух стремится обрести опыт на какой-то из планет, он всеми средствами создает условия для этого. Но сердце страдает от таких дальних перемещений, потому что вбирает волны пространственного сора. И хорошо, если места не заражены таковым. </w:t>
      </w:r>
    </w:p>
    <w:p>
      <w:pPr>
        <w:pStyle w:val="Normal"/>
        <w:rPr/>
      </w:pPr>
      <w:r>
        <w:rPr/>
        <w:t>Труднее всего приходится в городах, где концентрация человеческих проявлений так высока. Но путь нельзя отменить. И нельзя отсидеться в одном углу, считая поход в соседнюю деревню событием. Нужно тренировать сердце, испытывая его в разных режимах напряжения. А страх перед дорогой — это лишение себя мужества. Путь — это средство познания.</w:t>
      </w:r>
    </w:p>
    <w:p>
      <w:pPr>
        <w:pStyle w:val="Normal"/>
        <w:rPr/>
      </w:pPr>
      <w:r>
        <w:rPr/>
      </w:r>
    </w:p>
    <w:p>
      <w:pPr>
        <w:pStyle w:val="Normal"/>
        <w:rPr/>
      </w:pPr>
      <w:r>
        <w:rPr/>
        <w:t xml:space="preserve">356. Слагаем путь из камней, которые каждый день укладываем в полотно дороги. Планомерно, без остановки, не ленясь и не ослабляя устремления, складываем не просто направление, но крепкое основание будущего. И пусть не всегда попадается ровный камень. Но все же день за днем собирается путь, по которому пройдет пеший и конный, а скорее всего, хороший автомобиль, который послан для того, чтобы отвезти нас к цели определенной. И в этом необходимость нашей жизни — идти, ехать или лететь, если даже не физически, то мысленно или чувственно. </w:t>
      </w:r>
    </w:p>
    <w:p>
      <w:pPr>
        <w:pStyle w:val="Normal"/>
        <w:rPr/>
      </w:pPr>
      <w:r>
        <w:rPr/>
        <w:t>Пути ума и чувств не могут обойтись друг без друга. Время получения знаний из соединения разных понятий. Время синтеза даже в самом методе познания.</w:t>
      </w:r>
    </w:p>
    <w:p>
      <w:pPr>
        <w:pStyle w:val="Normal"/>
        <w:rPr/>
      </w:pPr>
      <w:r>
        <w:rPr/>
      </w:r>
    </w:p>
    <w:p>
      <w:pPr>
        <w:pStyle w:val="Normal"/>
        <w:rPr/>
      </w:pPr>
      <w:r>
        <w:rPr/>
        <w:t xml:space="preserve">357. Просмотрите книгу благодарностей, когда от прочтения записей у вас крылья вырастают и вы знаете, что не напрасно трудитесь, не напрасно привлекаете такую массу людей и средств. </w:t>
      </w:r>
    </w:p>
    <w:p>
      <w:pPr>
        <w:pStyle w:val="Normal"/>
        <w:rPr/>
      </w:pPr>
      <w:r>
        <w:rPr/>
        <w:t xml:space="preserve">В нашем круге случайных персонажей не бывает. Приложение своих сил к моментам земных постижений очень важно. Не просто оставляем следы, но указываем пример другим. </w:t>
      </w:r>
    </w:p>
    <w:p>
      <w:pPr>
        <w:pStyle w:val="Normal"/>
        <w:rPr/>
      </w:pPr>
      <w:r>
        <w:rPr/>
        <w:t>Не хлебом единым сыт человек. И не только материальное благосостояние устраивает его жизнь. Без духовных проявлений нет возможности испытать полноту существования и определить звезду путеводную. Иначе человек станет только существом для утилизации вещей.</w:t>
      </w:r>
    </w:p>
    <w:p>
      <w:pPr>
        <w:pStyle w:val="Normal"/>
        <w:rPr/>
      </w:pPr>
      <w:r>
        <w:rPr/>
      </w:r>
    </w:p>
    <w:p>
      <w:pPr>
        <w:pStyle w:val="Normal"/>
        <w:rPr/>
      </w:pPr>
      <w:r>
        <w:rPr/>
        <w:t xml:space="preserve">358. Охота за нашими сотрудниками — это поиск влияния на множество людей, не равнодушных к духовному устремлению мира или к постижению властных полномочий. </w:t>
      </w:r>
    </w:p>
    <w:p>
      <w:pPr>
        <w:pStyle w:val="Normal"/>
        <w:rPr/>
      </w:pPr>
      <w:r>
        <w:rPr/>
        <w:t xml:space="preserve">Недоумение всегда вызывает та простота, с какой общаются наши люди, не проявляя снобизма или маломальского самовозвеличивания. Иногда они могут показаться даже робкими. Но — поверьте нам! — это мнение не просто ошибочное, но даже неверное. </w:t>
      </w:r>
    </w:p>
    <w:p>
      <w:pPr>
        <w:pStyle w:val="Normal"/>
        <w:rPr/>
      </w:pPr>
      <w:r>
        <w:rPr/>
        <w:t xml:space="preserve">Любого мирного человека не стоит доводить до состояния возмущения, потому что станет очевидным, какой потенциал внутренней защиты в нем присутствует. И станет ясно, что это истинные воины, которые до времени не проявили своих настоящих качеств. Просто для этого не было повода. Часто лишь напряжение обстоятельств выявляет мощь сознания и его разнообразные стороны. «Не буди лихо, пока оно тихо», — говорят. Или: «Не дергай спящего льва за усы». </w:t>
      </w:r>
    </w:p>
    <w:p>
      <w:pPr>
        <w:pStyle w:val="Normal"/>
        <w:rPr/>
      </w:pPr>
      <w:r>
        <w:rPr/>
        <w:t xml:space="preserve">Определение всего потенциала характера не возможно за целую жизнь. Ведь недаром говорят, что каждое существование открывает и развивает лишь какое-то одно-единственное качество, которое красной нитью проходит через всю жизнь. Не минуют развития и усовершенствования и другие, сопутствующие ему свойства характера. Но ковка меча может продолжаться долго, как и процесс закаливания. </w:t>
      </w:r>
    </w:p>
    <w:p>
      <w:pPr>
        <w:pStyle w:val="Normal"/>
        <w:rPr/>
      </w:pPr>
      <w:r>
        <w:rPr/>
        <w:t xml:space="preserve">Наши Братья и их ученики, а также ученики учеников, определяют связь с Братством всего мира. Через учеников передаются тонкие веления и влияния каждого из Братьев. Есть еще аспект насыщения пространства, создания потока устремлений или луча. Но этот момент, в общем смысле слова, нельзя считать внушением или навязыванием какой-либо идеи группе лиц или всему миру. </w:t>
      </w:r>
    </w:p>
    <w:p>
      <w:pPr>
        <w:pStyle w:val="Normal"/>
        <w:rPr/>
      </w:pPr>
      <w:r>
        <w:rPr/>
        <w:t>Идеология Света всегда ищет своих приверженцев. Но это зависит от накоплений каждой души, если она не впала в очарование вседозволенности. Когда дух являет собой преобладание благих качеств над худшими, определение пути не вызывает сомнений. Все колебания должны быть погашены, как во время перехода пропасти по перекинутому через нее бревну.</w:t>
      </w:r>
    </w:p>
    <w:p>
      <w:pPr>
        <w:pStyle w:val="Normal"/>
        <w:rPr/>
      </w:pPr>
      <w:r>
        <w:rPr/>
      </w:r>
    </w:p>
    <w:p>
      <w:pPr>
        <w:pStyle w:val="Normal"/>
        <w:rPr/>
      </w:pPr>
      <w:r>
        <w:rPr/>
        <w:t xml:space="preserve">359. Дорога всегда тяжела для физического тела. Ограничение движения приводит нас в каталепсию. Но впечатления изменяют влияние уставшей физиологии. </w:t>
      </w:r>
    </w:p>
    <w:p>
      <w:pPr>
        <w:pStyle w:val="Normal"/>
        <w:rPr/>
      </w:pPr>
      <w:r>
        <w:rPr/>
        <w:t>Впечатления как пища души впитывают образы красоты и перерабатывают в тончайшую силу. Концентрация красоты создает гранулы обаяния, которые будут когда-нибудь открыты физиологами. И эти элементы будут недалеки от центра совести, обнаруженного совсем недавно. Его ассоциируют с золотой горошиной между бровями. Это соответствует Третьему Глазу, источающему энергию Оджаса.</w:t>
      </w:r>
    </w:p>
    <w:p>
      <w:pPr>
        <w:pStyle w:val="Normal"/>
        <w:rPr/>
      </w:pPr>
      <w:r>
        <w:rPr/>
      </w:r>
    </w:p>
    <w:p>
      <w:pPr>
        <w:pStyle w:val="Normal"/>
        <w:rPr/>
      </w:pPr>
      <w:r>
        <w:rPr/>
        <w:t xml:space="preserve">360. Любая, даже короткая, оторванность от Алтая, несомненно, меняет качество размышлений и самих записей. Энергию Алтая нельзя унести с собой. Но сохранить связь с родиной вполне возможно. Каждое воспоминание как связь, соединяющая с кем угодно и с чем угодно. Есть импульсы погружения сознания в творчество какого-то поэта или писателя. И, конечно же, есть моменты подключения к эгрегору одного из духовных Учителей. </w:t>
      </w:r>
    </w:p>
    <w:p>
      <w:pPr>
        <w:pStyle w:val="Normal"/>
        <w:rPr/>
      </w:pPr>
      <w:r>
        <w:rPr/>
        <w:t xml:space="preserve">У некоторых людей существует оккультная всеядность, которая выражается в вылавливании любых, даже самых незначительных, фактов применения тайных сил, не разбирая при этом методов белой и черной магии. Такая мешанина познаний, такой набор рецептов воздействия на человека, конечно же, усиливает темную сторону человечества, чему способствует само положение псевдодемократии, вымывающей все этические нормы и даже малейшее их проявление объявляющей актом ущемления свободы личности. Присоединение же к природной энергии дает силу возбуждения сознания, где человек выполняет роль трансмутатора. Природная мощь утончается в сознании человека, одухотворяясь до нового уровня преображения сил. Так передается наверх молитва каждого малого и большого сознания. </w:t>
      </w:r>
    </w:p>
    <w:p>
      <w:pPr>
        <w:pStyle w:val="Normal"/>
        <w:rPr/>
      </w:pPr>
      <w:r>
        <w:rPr/>
        <w:t>Каждый просит о своем. И если ему просить не о чем, то он либо утратил связь с Высшими Силами, либо разуверился во многих идеалах. И не всегда в таком поведении скрыта гордыня или безбожие. Мы встречали многих порядочных людей, которые были таковыми, несмотря на отсутствие связи с какой-либо из религиозных традиций. Быть добрым человеком — это не религия, но только вера, которая не связана ни с учением, ни с другими моментами познания. Благу нельзя научиться. Можно воспитать в себе качества лучшего, но научиться им невозможно.</w:t>
      </w:r>
    </w:p>
    <w:p>
      <w:pPr>
        <w:pStyle w:val="Normal"/>
        <w:rPr/>
      </w:pPr>
      <w:r>
        <w:rPr/>
      </w:r>
    </w:p>
    <w:p>
      <w:pPr>
        <w:pStyle w:val="Normal"/>
        <w:rPr/>
      </w:pPr>
      <w:r>
        <w:rPr/>
        <w:t xml:space="preserve">361. Явление друзей не покидает нашу жизнь. Обрастая друзьями, мы увеличиваем диапазон своего восприятия мира. Друзья как пчелы, приносящие нектар знаний в общий улей. Они становятся частью нас, если создалось содружество сердец. Когда нужна помощь, когда сердце требует успокоения, когда все опоры физического мира подвергаются обрушению, кто же, кроме друзей, может помочь, если, конечно, эта дружба не показная и не надуманная? </w:t>
      </w:r>
    </w:p>
    <w:p>
      <w:pPr>
        <w:pStyle w:val="Normal"/>
        <w:rPr/>
      </w:pPr>
      <w:r>
        <w:rPr/>
        <w:t>Ищите родные сердца, а не тех, кто по своему капризу выбирает, с кем сделать снимок, чтобы выставить его в соцсетях. Друзья нечто большее, чем селфи.</w:t>
      </w:r>
    </w:p>
    <w:p>
      <w:pPr>
        <w:pStyle w:val="Normal"/>
        <w:rPr/>
      </w:pPr>
      <w:r>
        <w:rPr/>
      </w:r>
    </w:p>
    <w:p>
      <w:pPr>
        <w:pStyle w:val="Normal"/>
        <w:rPr/>
      </w:pPr>
      <w:r>
        <w:rPr/>
        <w:t xml:space="preserve">362. Сложенье сил создает благополучие страны. Каждый человек вносит свою лепту в трудовые накопления всего мира. Наши способности лишь малая часть возможностей Планетного Духа, из которых не выявлено даже малой толики. </w:t>
      </w:r>
    </w:p>
    <w:p>
      <w:pPr>
        <w:pStyle w:val="Normal"/>
        <w:rPr/>
      </w:pPr>
      <w:r>
        <w:rPr/>
        <w:t>Развитие человечества отвечает качествам планеты. Но, создавая многообразие видов, Мать Природа экспериментирует с одним и тем же видом, приспосабливая его к определенным условиям. И это являет собой момент продвижения. Лаборатория жизни продолжает свои исследования непрестанно, соответствуя закону изменений.</w:t>
      </w:r>
    </w:p>
    <w:p>
      <w:pPr>
        <w:pStyle w:val="Normal"/>
        <w:rPr/>
      </w:pPr>
      <w:r>
        <w:rPr/>
      </w:r>
    </w:p>
    <w:p>
      <w:pPr>
        <w:pStyle w:val="Normal"/>
        <w:rPr/>
      </w:pPr>
      <w:r>
        <w:rPr/>
        <w:t>363. Вхождение в новое пространство всегда требует определенного времени. Можно механически вылавливать отдельные стрелы мыслей. Но настоящий луч в полную силу прорывается лишь спустя некоторое время, когда насыщение пространства достигает необратимой устойчивости. Обрывки чужой мыследеятельности не всегда мешают, но дают преломление или искажение собственного луча. И это совершенно неоспоримо, что у каждого он существует. Это река, которая проводит поток предназначения наших воплощений — как энергия, текущая от одного полюса к другому. Круги энергий порождают спирали, из которых создается весь космос.</w:t>
      </w:r>
    </w:p>
    <w:p>
      <w:pPr>
        <w:pStyle w:val="Normal"/>
        <w:rPr/>
      </w:pPr>
      <w:r>
        <w:rPr/>
      </w:r>
    </w:p>
    <w:p>
      <w:pPr>
        <w:pStyle w:val="Normal"/>
        <w:rPr/>
      </w:pPr>
      <w:r>
        <w:rPr/>
        <w:t xml:space="preserve">364. Преувеличение — основа привязанности. Понимание красоты осознается на большом расстоянии. Все моменты истинной красоты находятся вне нашего понимания. И то, что любят люди, считая эталоном привлекательности, — это вещи и явления, далекие от реальности. </w:t>
      </w:r>
    </w:p>
    <w:p>
      <w:pPr>
        <w:pStyle w:val="Normal"/>
        <w:rPr/>
      </w:pPr>
      <w:r>
        <w:rPr/>
        <w:t xml:space="preserve">Привязанность — почти всегда продукт случайности и заблуждений, как искажение чувства собственности, которое вообще должно отсутствовать в нашем мире. Другое дело, что оно позволяет быть бережным в отношении какого-то предмета или человека. </w:t>
      </w:r>
    </w:p>
    <w:p>
      <w:pPr>
        <w:pStyle w:val="Normal"/>
        <w:rPr/>
      </w:pPr>
      <w:r>
        <w:rPr/>
        <w:t>Красота в чистом виде — это обаяние или чистая любовь, создающая жизнь.</w:t>
      </w:r>
    </w:p>
    <w:p>
      <w:pPr>
        <w:pStyle w:val="Normal"/>
        <w:rPr/>
      </w:pPr>
      <w:r>
        <w:rPr/>
      </w:r>
    </w:p>
    <w:p>
      <w:pPr>
        <w:pStyle w:val="Normal"/>
        <w:rPr/>
      </w:pPr>
      <w:r>
        <w:rPr/>
        <w:t>365. Отстаивание собственной точки зрения и убеждение в ней других людей, конечно же, недопустимо. Никого не уверишь, но станешь врагом для большинства. Нужно научиться убеждать мягко, почти незаметно. Но, по своему опыту, мы скажем, что убедить в правоте бывает невозможно до тех пор, пока человек сам не поймет, какая мудрость, простая и оттого почти незаметная, заложена была в тихом совете, который не был услышан. И лишь спустя время, потраченное на страдания и поиски, выяснится, чья правда была сильнее.</w:t>
      </w:r>
    </w:p>
    <w:p>
      <w:pPr>
        <w:pStyle w:val="Normal"/>
        <w:rPr/>
      </w:pPr>
      <w:r>
        <w:rPr/>
      </w:r>
    </w:p>
    <w:p>
      <w:pPr>
        <w:pStyle w:val="Normal"/>
        <w:rPr/>
      </w:pPr>
      <w:r>
        <w:rPr/>
        <w:t xml:space="preserve">366. Много ветров навевает человечеству свое настроение. Большинство людей живут внушенными мыслями, и тем более чувствами, которые ближе человеку как испарения плотной жизни. Но, вопреки всем заблуждениям, происходит кристаллизация истины, уплотнение росы, ниспадающей из Миров Красоты. И на земле она воплощается как во внешних признаках, так и в отдельных явлениях и людях. </w:t>
      </w:r>
    </w:p>
    <w:p>
      <w:pPr>
        <w:pStyle w:val="Normal"/>
        <w:rPr/>
      </w:pPr>
      <w:r>
        <w:rPr/>
        <w:t>Красота усмиряет все явления гнева, невежества и заблуждений, что может пригодиться тому, кто видит влюбленными глазами мир человеческий.</w:t>
      </w:r>
    </w:p>
    <w:p>
      <w:pPr>
        <w:pStyle w:val="Normal"/>
        <w:rPr/>
      </w:pPr>
      <w:r>
        <w:rPr/>
      </w:r>
    </w:p>
    <w:p>
      <w:pPr>
        <w:pStyle w:val="Normal"/>
        <w:rPr/>
      </w:pPr>
      <w:r>
        <w:rPr/>
        <w:t xml:space="preserve">367. Мы действуем все согласно своей природе. Если пчела из нектара добывает целебный мед, то паук — смертельный яд. И уйти от этого закона невозможно, потому что потребность в добре или зле живет внутри нас. </w:t>
      </w:r>
    </w:p>
    <w:p>
      <w:pPr>
        <w:pStyle w:val="Normal"/>
        <w:rPr/>
      </w:pPr>
      <w:r>
        <w:rPr/>
        <w:t xml:space="preserve">Овладение силой не основное наше обретение. Нужно найти приложение этой силе, когда качество ее наиболее полезно для благих дел. </w:t>
      </w:r>
    </w:p>
    <w:p>
      <w:pPr>
        <w:pStyle w:val="Normal"/>
        <w:rPr/>
      </w:pPr>
      <w:r>
        <w:rPr/>
        <w:t xml:space="preserve">Баррикады зла высоки. И они разрушены будут самой тьмой. Каждый бросивший камень в ближнего обязательно нагнется, чтобы убрать его со своего пути. Из камней прошлой ненависти будут построены дороги будущего. Основание древних храмов стало основой для современных святынь. </w:t>
      </w:r>
    </w:p>
    <w:p>
      <w:pPr>
        <w:pStyle w:val="Normal"/>
        <w:rPr/>
      </w:pPr>
      <w:r>
        <w:rPr/>
        <w:t>Человек сам по себе не может быть злым. Он просто является проводником тех или иных энергий. Дубина в руках разгневанного мужчины — совсем не часть его, но лишь инструмент мгновенного заблуждения. Накопления блага обладают силой угашения страстей человеческих. Как от воды гаснет огонь, так и от силы любви пламя ненависти умирает. Ненависть ненавистью не победишь.</w:t>
      </w:r>
    </w:p>
    <w:p>
      <w:pPr>
        <w:pStyle w:val="Normal"/>
        <w:rPr/>
      </w:pPr>
      <w:r>
        <w:rPr/>
      </w:r>
    </w:p>
    <w:p>
      <w:pPr>
        <w:pStyle w:val="Normal"/>
        <w:rPr/>
      </w:pPr>
      <w:r>
        <w:rPr/>
        <w:t xml:space="preserve">368. Обновление энергий происходит после долгих поездок, которые утомляют не меньше тяжелого труда. Тряска по неухоженным, разбитым дорогам вредна для сердца, которое должно пребывать в покое. Но беседы в автомобиле, особенно с сыном, приносят неоценимую пользу, потому что за всю жизнь не приходилось столько разговаривать, сидя бок о бок. Слияние аур настолько тесно, что можно добиться полного единомыслия, особенно если отношения между родными благожелательны и не омрачены никакими проблемами. </w:t>
      </w:r>
    </w:p>
    <w:p>
      <w:pPr>
        <w:pStyle w:val="Normal"/>
        <w:rPr/>
      </w:pPr>
      <w:r>
        <w:rPr/>
        <w:t xml:space="preserve">Связь сердец сильнее многих вещей. И пусть кто-то ревнует к таким сердечным отношениям. Но это никогда не помешает им. А ревность возникает тогда, когда энергия внимания к определенному человеку ослабевает и он не чувствует должной подпитки. </w:t>
      </w:r>
    </w:p>
    <w:p>
      <w:pPr>
        <w:pStyle w:val="Normal"/>
        <w:rPr/>
      </w:pPr>
      <w:r>
        <w:rPr/>
        <w:t>Друзья проявляются в беде. Иначе как понять искренность отношений?</w:t>
      </w:r>
    </w:p>
    <w:p>
      <w:pPr>
        <w:pStyle w:val="Normal"/>
        <w:rPr/>
      </w:pPr>
      <w:r>
        <w:rPr/>
      </w:r>
    </w:p>
    <w:p>
      <w:pPr>
        <w:pStyle w:val="Normal"/>
        <w:rPr/>
      </w:pPr>
      <w:r>
        <w:rPr/>
        <w:t>369. Из запертого дома выходите на свет. Еще насидитесь зимними вечерами. Научитесь радоваться солнцу со всей искренностью ребенка. И если даже какое-то нашептывание подскажет вам поступить лукаво — не слушайте. Живите как дети: просто и легко. Поучитесь у них тому жизненному оптимизму, который они излучают. Опасность переходного возраста состоит в том, что человек знает об ответственности предстоящей жизни и делает выбор, отрываясь от беспечности прошлого и устремляясь в будущее.</w:t>
      </w:r>
    </w:p>
    <w:p>
      <w:pPr>
        <w:pStyle w:val="Normal"/>
        <w:rPr/>
      </w:pPr>
      <w:r>
        <w:rPr/>
      </w:r>
    </w:p>
    <w:p>
      <w:pPr>
        <w:pStyle w:val="Normal"/>
        <w:rPr/>
      </w:pPr>
      <w:r>
        <w:rPr/>
        <w:t xml:space="preserve">370. Записи делай превосходными. Бытовые примеры хороши, но применяй их точно. </w:t>
      </w:r>
    </w:p>
    <w:p>
      <w:pPr>
        <w:pStyle w:val="Normal"/>
        <w:rPr/>
      </w:pPr>
      <w:r>
        <w:rPr/>
        <w:t>Названия географические таят в себе такие напластования, что для расшифровки их нужен опытный распознаватель. Если обычный топонимист трактует «Усть-Кан» как «устье крови», то мы найдем тысячи скрытых значений, в том числе и такое, что это не просто кровь, а родовое наследие Алтая или традиция, истекающая из этих мест. Можно добавить еще одну букву «а». Тогда получится «Усть-Каан», или то, откуда пришли правители Алтая, его великие ханы, происходившие из Кырлыка, где и находится родовая гора ханского сословия древнего Алтая. Дух святой всегда будет сиять над ним.</w:t>
      </w:r>
    </w:p>
    <w:p>
      <w:pPr>
        <w:pStyle w:val="Normal"/>
        <w:rPr/>
      </w:pPr>
      <w:r>
        <w:rPr/>
      </w:r>
    </w:p>
    <w:p>
      <w:pPr>
        <w:pStyle w:val="Normal"/>
        <w:rPr/>
      </w:pPr>
      <w:r>
        <w:rPr/>
        <w:t>371. Присвоение степеней всегда происходит на основе перечисления заслуг. И в этот раз, показывая учеников, вам напоминают о том земном обличье, которым они обладали, указывая на обстоятельства их жизни, не всегда безмятежной, а чаще всего страдальческой, и даже мученической. А Мерлин лишь символ Великого Учителя. Но на этот раз были открыты образы воплощений в Европе. А азиатские — более таинственны и темны. Но когда появится нужда в их обнажении, когда совпадут сроки, энергии и масса других обстоятельств в одно удачное сочетание, все будет открыто. При этом целесообразность важнее всего. Для простого любопытства нет места в общем потоке эволюции. Главное — чтобы не было вреда сознанию, когда оно ныряет в волны прошлого. Научитесь наблюдать, а не ассоциируйте нынешнюю жизнь с картинами из хроники прошлого.</w:t>
      </w:r>
    </w:p>
    <w:p>
      <w:pPr>
        <w:pStyle w:val="Normal"/>
        <w:rPr/>
      </w:pPr>
      <w:r>
        <w:rPr/>
      </w:r>
    </w:p>
    <w:p>
      <w:pPr>
        <w:pStyle w:val="Normal"/>
        <w:rPr/>
      </w:pPr>
      <w:r>
        <w:rPr>
          <w:lang w:val="en-US"/>
        </w:rPr>
        <w:t>372</w:t>
      </w:r>
      <w:r>
        <w:rPr/>
        <w:t xml:space="preserve">. Космические волны доносят энергию Солнца. В своей сути они несут посев эволюционный на нашу планету и по всей Солнечной системе, где хватает места для проявления всех мечтаний человечества о лучшей доле. Семена будущего выражаются в открытии новых идей в науке, литературе и искусстве, которые постепенно будут подготавливать переход сознания к новому этапу перемен. </w:t>
      </w:r>
    </w:p>
    <w:p>
      <w:pPr>
        <w:pStyle w:val="Normal"/>
        <w:rPr/>
      </w:pPr>
      <w:r>
        <w:rPr/>
        <w:t xml:space="preserve">Трудимся изо дня в день — пусть с разной степенью напряжения и старания, но все же привнося лепту в богатство планетного разума и так постепенно выводя его на орбиту высочайшей духовности. </w:t>
      </w:r>
    </w:p>
    <w:p>
      <w:pPr>
        <w:pStyle w:val="Normal"/>
        <w:rPr/>
      </w:pPr>
      <w:r>
        <w:rPr/>
        <w:t>Скажут — какая же эволюция, если горы остаются горами, а во всем мире войны и разрушения, вызываемые людьми и самой природой? Но, понимая тот фактор, что эпохи скоротечны и всего лишь штрих в картине мироздания, а человеческая сущность есть тончайшая система, способная к изменениям, мы уверены в победе благости и разума, а также в его способности достичь значительных высот в преображении материи.</w:t>
      </w:r>
    </w:p>
    <w:p>
      <w:pPr>
        <w:pStyle w:val="Normal"/>
        <w:rPr/>
      </w:pPr>
      <w:r>
        <w:rPr/>
      </w:r>
    </w:p>
    <w:p>
      <w:pPr>
        <w:pStyle w:val="Normal"/>
        <w:rPr/>
      </w:pPr>
      <w:r>
        <w:rPr/>
        <w:t xml:space="preserve">373. Мир бушует в безумии своих действий. И лишь одно небо бесстрастно посылает солнечные и лунные лучи, а глаза звезд смотрят спокойно на одну из своих далеких сестер. </w:t>
      </w:r>
    </w:p>
    <w:p>
      <w:pPr>
        <w:pStyle w:val="Normal"/>
        <w:rPr/>
      </w:pPr>
      <w:r>
        <w:rPr/>
        <w:t xml:space="preserve">Дух тайны живет в покое. И мироздание поражает людей своей стройностью и величавой силой сцепления, когда лепестки галактик сходятся в космических Цветах Жизни, которые вечно цветут на великом Древе Жизни. И это лишь одно из них в беспредельном Саду вселенных, космосов и мирозданий. </w:t>
      </w:r>
    </w:p>
    <w:p>
      <w:pPr>
        <w:pStyle w:val="Normal"/>
        <w:rPr/>
      </w:pPr>
      <w:r>
        <w:rPr/>
        <w:t xml:space="preserve">Пространственные города обнимают расстояния, вбирающие в себя миллионы галактик, которые служат им лишь микроскопическими шестеренками в часах, находящихся на руке Вселенского Человека. Мир Пуруши так велик, что мы находимся внутри атома его тела и не можем обозреть все то, что происходит во всем организме вселенной. А беспредельность форм, видов звезд и планет — это лишь микроскопические существа, живущие в одной из его клеток. Представить течение таких сил в космосе трудно, но тем не менее они существуют, управляя всей динамикой великого жизнеустроения. </w:t>
      </w:r>
    </w:p>
    <w:p>
      <w:pPr>
        <w:pStyle w:val="Normal"/>
        <w:rPr/>
      </w:pPr>
      <w:r>
        <w:rPr/>
        <w:t>Зауженность сознания приводит к склерозу. А расширение его вмещает все явления, влияющие на весь наш внешний и внутренний космос.</w:t>
      </w:r>
    </w:p>
    <w:p>
      <w:pPr>
        <w:pStyle w:val="Normal"/>
        <w:rPr/>
      </w:pPr>
      <w:r>
        <w:rPr/>
      </w:r>
    </w:p>
    <w:p>
      <w:pPr>
        <w:pStyle w:val="Normal"/>
        <w:rPr/>
      </w:pPr>
      <w:r>
        <w:rPr/>
        <w:t xml:space="preserve">374. Обновление энергий несет за собой вихрь нового понимания тайн мира, еще не открытых, но уже созревших и готовых явить людям новизну своих накоплений. Лишь бы сознание человеческое было готово к их восприятию. </w:t>
      </w:r>
    </w:p>
    <w:p>
      <w:pPr>
        <w:pStyle w:val="Normal"/>
        <w:rPr/>
      </w:pPr>
      <w:r>
        <w:rPr/>
        <w:t>Все великое просто. Но в этом упрощении нет вульгарной примитивности, свойственной неразвитому сознанию. Это уплотнение величайших истин, которые лишь внешне кажутся простыми. А на деле, это огранка алмаза мудрости, призванная сфокусировать свет познания. В этом алмазе скрещиваются лучи постижений всех сторон разумной деятельности. И количество его граней увеличивается, создавая стереоскопичность зрения.</w:t>
      </w:r>
    </w:p>
    <w:p>
      <w:pPr>
        <w:pStyle w:val="Normal"/>
        <w:rPr/>
      </w:pPr>
      <w:r>
        <w:rPr/>
      </w:r>
    </w:p>
    <w:p>
      <w:pPr>
        <w:pStyle w:val="Normal"/>
        <w:rPr/>
      </w:pPr>
      <w:r>
        <w:rPr/>
        <w:t xml:space="preserve">375. Наверное, Мастер четвертой степени лучше, чем ничего. Замечено, что в самый ответственный момент двери сна захлопываются, а железные створы так крепки, что проникнуть в центр храма, в его святилище, можно, лишь проходя по спиральному лабиринту окольных путей, чтобы не возбуждать излишнее внимание. До времени, пока дух не набрал силу, нужно казаться обывателем, живущим обычными нуждами и интересами. </w:t>
      </w:r>
    </w:p>
    <w:p>
      <w:pPr>
        <w:pStyle w:val="Normal"/>
        <w:rPr/>
      </w:pPr>
      <w:r>
        <w:rPr/>
        <w:t>Трудно тягаться с черным драконом, но рано или поздно придется это сделать. Сами растим его в себе, сами лелеем его своими слабостями и недостатками. И тогда уж никого не нужно упрекать или обвинять, хотя признать вину перед собственной совестью бывает гораздо важнее внешнего успеха.</w:t>
      </w:r>
    </w:p>
    <w:p>
      <w:pPr>
        <w:pStyle w:val="Normal"/>
        <w:rPr/>
      </w:pPr>
      <w:r>
        <w:rPr/>
      </w:r>
    </w:p>
    <w:p>
      <w:pPr>
        <w:pStyle w:val="Normal"/>
        <w:rPr/>
      </w:pPr>
      <w:r>
        <w:rPr/>
        <w:t xml:space="preserve">376. Сновидения выхватывают как картины прошлого — причем из существований как в высших, так и в низших мирах, — так и будущего, когда показывается местность и окружение следующей жизни. </w:t>
      </w:r>
    </w:p>
    <w:p>
      <w:pPr>
        <w:pStyle w:val="Normal"/>
        <w:rPr/>
      </w:pPr>
      <w:r>
        <w:rPr/>
        <w:t>Калейдоскоп поиска истины в чувственном и мысленном мирах так причудлив, что превращается в фантасмагорию. Но то, что качество сновидений зависит от космических токов и фаз Луны, точно определено. Особенно яркими сновидения становятся во время мощных магнитных бурь. Но и сам цикл Паришу открывает возможности высвобождения из Чаши тончайших впечатлений, уже устоявшихся в своем невидимом порядке.</w:t>
      </w:r>
    </w:p>
    <w:p>
      <w:pPr>
        <w:pStyle w:val="Normal"/>
        <w:rPr/>
      </w:pPr>
      <w:r>
        <w:rPr/>
      </w:r>
    </w:p>
    <w:p>
      <w:pPr>
        <w:pStyle w:val="Normal"/>
        <w:rPr/>
      </w:pPr>
      <w:r>
        <w:rPr/>
        <w:t xml:space="preserve">377. Сергий не выдаст. Сергий не предаст, вопреки всем поползновениям. Кто же так мог любить Землю Русскую, как не Он? В Его сердце держится вся тайна мощи Руси. Бережет Его святость землю нашу, вместе с Владычицей, Пресвятой Богородицей. </w:t>
      </w:r>
    </w:p>
    <w:p>
      <w:pPr>
        <w:pStyle w:val="Normal"/>
        <w:rPr/>
      </w:pPr>
      <w:r>
        <w:rPr/>
        <w:t>Через десять лет мир увидит, что значит духовная сила России. Лучшие духи приходят сюда из разных частей света и из далекого и ближнего космоса, чтобы помочь планете стать другой. А пока темных убеждает лишь сила нашего оружия, в котором сосредоточена решимость привести мир в равновесие, вопреки позициям «избранной» расы.</w:t>
      </w:r>
    </w:p>
    <w:p>
      <w:pPr>
        <w:pStyle w:val="Normal"/>
        <w:rPr/>
      </w:pPr>
      <w:r>
        <w:rPr/>
      </w:r>
    </w:p>
    <w:p>
      <w:pPr>
        <w:pStyle w:val="Normal"/>
        <w:rPr/>
      </w:pPr>
      <w:r>
        <w:rPr/>
        <w:t xml:space="preserve">378. Высвобождение сил способствует циркуляции энергий, без которой нет продолжения жизни. </w:t>
      </w:r>
    </w:p>
    <w:p>
      <w:pPr>
        <w:pStyle w:val="Normal"/>
        <w:rPr/>
      </w:pPr>
      <w:r>
        <w:rPr/>
        <w:t xml:space="preserve">Слово «толк» — это «толока», вращение, кружение в круге толпы или многих людей. «Толочь» — это размягчать что-то твердое и крепкое, превращая в удобоваримое. «Толочь» — это добывать огонь из холодной среды, где он все равно пребывает и откуда выявить его может только вращение или трение. </w:t>
      </w:r>
    </w:p>
    <w:p>
      <w:pPr>
        <w:pStyle w:val="Normal"/>
        <w:rPr/>
      </w:pPr>
      <w:r>
        <w:rPr/>
        <w:t>В трансмутации энергий такое количество степеней, что трудно себе представить градации изменений без синтеза всех космических начал.</w:t>
      </w:r>
    </w:p>
    <w:p>
      <w:pPr>
        <w:pStyle w:val="Normal"/>
        <w:rPr/>
      </w:pPr>
      <w:r>
        <w:rPr/>
      </w:r>
    </w:p>
    <w:p>
      <w:pPr>
        <w:pStyle w:val="Normal"/>
        <w:rPr/>
      </w:pPr>
      <w:r>
        <w:rPr/>
        <w:t>379. Финансирование Западом научных и творческих конкурсов — это попытка уже на начальной стадии образования отобрать наиболее талантливых детей, чтобы впоследствии легко увезти их к себе, где своей культуры и науки мало, учитывая, что большинство прорывных открытий сделано учеными других стран, вывезенными или приглашенными на работу. Доллар делает свое дело. Но его время уходит безвозвратно. И никакое Транстихоокеанское партнерство не поможет. Время вышло, и нет более печальной участи, чем обрушение такой страны, как США.</w:t>
      </w:r>
    </w:p>
    <w:p>
      <w:pPr>
        <w:pStyle w:val="Normal"/>
        <w:rPr/>
      </w:pPr>
      <w:r>
        <w:rPr/>
      </w:r>
    </w:p>
    <w:p>
      <w:pPr>
        <w:pStyle w:val="Normal"/>
        <w:rPr/>
      </w:pPr>
      <w:r>
        <w:rPr/>
        <w:t xml:space="preserve">380. Вариантов будущего на Древе нашей Судьбы такое же множество, как и сучьев на деревьях. И в выборе варианта и заключен смысл свободной воли — как часть работы Единой Судьбы. Своими мыслями мы избираем на уже выращенной нами тропе жизни свое ответвление, где каждая душа замыкает в себе свою часть времени и пространства. Внутри каждого тела, как в отдельной вселенной, время течет по-разному, соединяя свои орбиты иногда лишь на мгновение, а иногда и на всю жизнь. </w:t>
      </w:r>
    </w:p>
    <w:p>
      <w:pPr>
        <w:pStyle w:val="Normal"/>
        <w:rPr/>
      </w:pPr>
      <w:r>
        <w:rPr/>
      </w:r>
    </w:p>
    <w:p>
      <w:pPr>
        <w:pStyle w:val="Normal"/>
        <w:rPr/>
      </w:pPr>
      <w:r>
        <w:rPr/>
        <w:t xml:space="preserve">381. Есть затишье перед бурей. Есть молчание природы перед грозой. И даже на политическом фронте нужны часы концентрации благоразумия, прежде чем принять решение, касаемое судеб мира. </w:t>
      </w:r>
    </w:p>
    <w:p>
      <w:pPr>
        <w:pStyle w:val="Normal"/>
        <w:rPr/>
      </w:pPr>
      <w:r>
        <w:rPr/>
        <w:t xml:space="preserve">У третьей мировой войны нет фронтов, потому что террор может настигнуть любую страну. И в этом плане предупреждение хаоса в России происходит на дальних подступах. Но все ближе к границам страны слышны раскаты грохота орудий. </w:t>
      </w:r>
    </w:p>
    <w:p>
      <w:pPr>
        <w:pStyle w:val="Normal"/>
        <w:rPr/>
      </w:pPr>
      <w:r>
        <w:rPr/>
        <w:t>Мы верим тому, кто взял на себя ответственность в таком непростом деле, и готовы помочь по мере сил своих, духовно и мысленно, справиться с потоком негатива, поставив плотину против клеветы. Дело Братства нерушимо.</w:t>
      </w:r>
    </w:p>
    <w:p>
      <w:pPr>
        <w:pStyle w:val="Normal"/>
        <w:rPr/>
      </w:pPr>
      <w:r>
        <w:rPr/>
      </w:r>
    </w:p>
    <w:p>
      <w:pPr>
        <w:pStyle w:val="Normal"/>
        <w:rPr/>
      </w:pPr>
      <w:r>
        <w:rPr/>
        <w:t xml:space="preserve">382. Первый момент, как и первое впечатление, оккультно важнее, потому что свежесть энергии идет в чистом виде, без повторов и угасания импульса. </w:t>
      </w:r>
    </w:p>
    <w:p>
      <w:pPr>
        <w:pStyle w:val="Normal"/>
        <w:rPr/>
      </w:pPr>
      <w:r>
        <w:rPr/>
        <w:t>Старайтесь не отвечать тем, кто умышленно переспрашивает, явно для того, чтобы сбить волну. Научитесь отказывать: ведь всегда найдутся силы, использующие сострадательных людей для выполнения недобрых дел. Помните случай, когда под видом посылки в другой город передавалась взрывчатка для подрыва поезда. Так было под Петербургом с «Невским экспрессом», когда бомба взорвалась дистанционно. Подозрительность не поощряется, но неразборчивое сострадание еще страшнее.</w:t>
      </w:r>
    </w:p>
    <w:p>
      <w:pPr>
        <w:pStyle w:val="Normal"/>
        <w:rPr/>
      </w:pPr>
      <w:r>
        <w:rPr/>
      </w:r>
    </w:p>
    <w:p>
      <w:pPr>
        <w:pStyle w:val="Normal"/>
        <w:rPr/>
      </w:pPr>
      <w:r>
        <w:rPr/>
        <w:t xml:space="preserve">383. Из самого сердца выходят слова, почти с физической болью, так же как ребенок — во время рождения. Сила творчества равна мистерии рождества каждого из людей. И мечты каждой матери видеть в любом из своих детей достойного человека — это естественное стремление эволюционных перемен. Мать никогда не пожелает детям зла и скорее пожертвует собой, чем допустит их гибель. На этот счет сохранилось множество легенд и реальных случаев. </w:t>
      </w:r>
    </w:p>
    <w:p>
      <w:pPr>
        <w:pStyle w:val="Normal"/>
        <w:rPr/>
      </w:pPr>
      <w:r>
        <w:rPr/>
        <w:t xml:space="preserve">Но разве помнят о такой степени самопожертвования те, кто настоятельно требует убийства детей в материнском чреве? Для темных магов, мечтающих о бессмертии, это материал для стволовых клеток. И чем же он лучше мацы, замешанной на крови невинного ребенка, на которого можно, как на козла отпущения, повесить все грехи народа, как это делают черные каббалисты? Кровь стынет в жилах, когда мир узнает о преступлениях этих тайных сект. </w:t>
      </w:r>
    </w:p>
    <w:p>
      <w:pPr>
        <w:pStyle w:val="Normal"/>
        <w:rPr/>
      </w:pPr>
      <w:r>
        <w:rPr/>
        <w:t>Поиск эликсира бессмертия без соблюдения норм морали указывает на сатанинский след в этих экспериментах. Без соблюдения совести невозможно создать устойчивую плоскость осуществления чего-либо достойного.</w:t>
      </w:r>
    </w:p>
    <w:p>
      <w:pPr>
        <w:pStyle w:val="Normal"/>
        <w:rPr/>
      </w:pPr>
      <w:r>
        <w:rPr/>
      </w:r>
    </w:p>
    <w:p>
      <w:pPr>
        <w:pStyle w:val="Normal"/>
        <w:rPr/>
      </w:pPr>
      <w:r>
        <w:rPr/>
        <w:t>384. Каждая Книга Бесед — это тоже путь. И, приближаясь к ее окончанию, трудно заметить все завалы и трудные места, все броды в бурных горных реках и подъем на крутые перевалы. Но все же любая Книга может быть определена диаграммой взлетов и падений. И в этих ныряниях духа наблюдается ритм живой силы, циркулирующей во всей вселенной. Наслоения мировых и космических событий совершенно очевидны в текстовых волнах. Но их пыль так тонка и эфемерна, что ее не определят даже самые чуткие приборы, так же как и полет времени.</w:t>
      </w:r>
    </w:p>
    <w:p>
      <w:pPr>
        <w:pStyle w:val="Normal"/>
        <w:rPr/>
      </w:pPr>
      <w:r>
        <w:rPr/>
      </w:r>
    </w:p>
    <w:p>
      <w:pPr>
        <w:pStyle w:val="Normal"/>
        <w:rPr/>
      </w:pPr>
      <w:r>
        <w:rPr/>
        <w:t xml:space="preserve">385. И из тюрьмы можно сделать храм, а из храма — тюрьму. Освободившись из заточения, не обязательно скрываться. Нужно узилище, в котором молился долгие годы, сделать святым местом. </w:t>
      </w:r>
    </w:p>
    <w:p>
      <w:pPr>
        <w:pStyle w:val="Normal"/>
        <w:rPr/>
      </w:pPr>
      <w:r>
        <w:rPr/>
        <w:t xml:space="preserve">Цари приходят и уходят. Но мало кто оставляет значительный след в нашей жизни. И то видение, когда огромная царская корона вырвала дверь тюрьмы и в этом участвовал сам владетель страны, говорит о многом. Мудрецы, заточенные в крепостях, часто были собеседниками власть имущих. И оттого менялась их политика и издавались указы того или иного рода. </w:t>
      </w:r>
    </w:p>
    <w:p>
      <w:pPr>
        <w:pStyle w:val="Normal"/>
        <w:rPr/>
      </w:pPr>
      <w:r>
        <w:rPr/>
        <w:t xml:space="preserve">Материя есть тюрьма духа. Но она же полна возможностей, полна моментов приложения великих сил, превращая тело в манипулятор для исполнения физической работы, которая иначе просто не сможет быть выполнена. </w:t>
      </w:r>
    </w:p>
    <w:p>
      <w:pPr>
        <w:pStyle w:val="Normal"/>
        <w:rPr/>
      </w:pPr>
      <w:r>
        <w:rPr/>
        <w:t>Утренние видения особенно точны. В них определения душевной чистоты выделяются под защитой солнца, как ладан — от нагретой печи. Образы всегда всплывают из Чаши. И впечатлений в ней такое количество, а наслоения так плотны, что при высвобождении их хватило бы на целую вселенную. Мир духа так плотен отложениями мыслей.</w:t>
      </w:r>
    </w:p>
    <w:p>
      <w:pPr>
        <w:pStyle w:val="Normal"/>
        <w:rPr/>
      </w:pPr>
      <w:r>
        <w:rPr/>
      </w:r>
    </w:p>
    <w:p>
      <w:pPr>
        <w:pStyle w:val="Normal"/>
        <w:rPr/>
      </w:pPr>
      <w:r>
        <w:rPr/>
        <w:t xml:space="preserve">386. Пусть туман каждодневности не заслонит труда вашего. Не проводя время, а наполняя его золотом зерна творчества, живите. Проще следить, чем творить. Но и цари искали слова драгоценные, которые ценились не ниже камней дорогих, злата и серебра. </w:t>
      </w:r>
    </w:p>
    <w:p>
      <w:pPr>
        <w:pStyle w:val="Normal"/>
        <w:rPr/>
      </w:pPr>
      <w:r>
        <w:rPr/>
        <w:t>Слово рождает не просто настроение, но волю к действию. Мысль без слова — человек без одежды. И в тишине наших сознаний не все слышат, как кричат мысли, желающие воплотиться в слова. Они существа, живые и трепетные, не знающие фальши и обмана даже в малом: иначе не родились бы в одном из тех миров, что созданы Истиной и ее сестрой Правдой.</w:t>
      </w:r>
    </w:p>
    <w:p>
      <w:pPr>
        <w:pStyle w:val="Normal"/>
        <w:rPr/>
      </w:pPr>
      <w:r>
        <w:rPr/>
      </w:r>
    </w:p>
    <w:p>
      <w:pPr>
        <w:pStyle w:val="Normal"/>
        <w:rPr/>
      </w:pPr>
      <w:r>
        <w:rPr/>
        <w:t xml:space="preserve">387. По облаку пыли узнаем величину войска. И не пыль ли земная — олицетворение славы? Недаром велеречивому пустомеле говорят: «Не пыли!» </w:t>
      </w:r>
    </w:p>
    <w:p>
      <w:pPr>
        <w:pStyle w:val="Normal"/>
        <w:rPr/>
      </w:pPr>
      <w:r>
        <w:rPr/>
        <w:t xml:space="preserve">Слова полны значенья, а не шороха осеннего. Листья золотые красивы на деревьях. А на земле — это мусор, достойный сожаленья. В словах живет как наше одобренье, так и воззванье, устремляющее к цели. </w:t>
      </w:r>
    </w:p>
    <w:p>
      <w:pPr>
        <w:pStyle w:val="Normal"/>
        <w:rPr/>
      </w:pPr>
      <w:r>
        <w:rPr/>
        <w:t xml:space="preserve">Речь человеческая — благословенье и проклятье. Она — несущая мощь благодати и охраны. Она же может быть полна проказы и невежества, неся внутри обычных слов заряд ненависти и болезни. </w:t>
      </w:r>
    </w:p>
    <w:p>
      <w:pPr>
        <w:pStyle w:val="Normal"/>
        <w:rPr/>
      </w:pPr>
      <w:r>
        <w:rPr/>
        <w:t xml:space="preserve">Остерегитесь произносить пустые слова. И, как сказано: «Не изорвите рта злоречием». Иначе тьма вас поймает за язык, как за повод, и поведет в логово свое. Ведь люди, чьи уста грозят другим проклятиями и изрыгают их по злобе к роду человеческому, рождаются немыми в следующий раз, обрекая себя на нищету духовную. А это хуже бедности земной, в которой упрекать грешно, если только не пьянство или иные пороки тому виной. </w:t>
      </w:r>
    </w:p>
    <w:p>
      <w:pPr>
        <w:pStyle w:val="Normal"/>
        <w:rPr/>
      </w:pPr>
      <w:r>
        <w:rPr/>
        <w:t xml:space="preserve">Следите за словами. Через слова судьба за вами следует. И вылетевшее слово не поймать, подобно птице. В молчании терпению учитесь. И если уж сказать хотите, то лишнего не говорите, дабы не возбуждать ни зависти, ни гнева. Хотя бы этим поберегите спокойствие людей. </w:t>
      </w:r>
    </w:p>
    <w:p>
      <w:pPr>
        <w:pStyle w:val="Normal"/>
        <w:rPr/>
      </w:pPr>
      <w:r>
        <w:rPr/>
      </w:r>
    </w:p>
    <w:p>
      <w:pPr>
        <w:pStyle w:val="Normal"/>
        <w:rPr/>
      </w:pPr>
      <w:r>
        <w:rPr/>
        <w:t xml:space="preserve">388. Все наши личные достижения — это лишь часть общих усилий, сложение родственных энергий и единение искренности устремлений. В одиночку трудно овладеть силой психических способностей. Нужны тысячи нитей, соединяющих нас в незримом мире с тысячами людей, с которыми мы совершаем постоянный энергообмен на равных началах. Такой баланс укрепляет как одну, так и другую сторону. Каждый отдает другому часть своей невостребованной энергии, которая может быть применена в другом качестве и в иных приложениях. </w:t>
      </w:r>
    </w:p>
    <w:p>
      <w:pPr>
        <w:pStyle w:val="Normal"/>
        <w:rPr/>
      </w:pPr>
      <w:r>
        <w:rPr/>
        <w:t>Любой труд — это соборная инициатива. Даже Беседы Наши, которые ожидаемы людьми, приводят к возбуждению вдохновения. Трудимся для людей и благодаря им.</w:t>
      </w:r>
    </w:p>
    <w:p>
      <w:pPr>
        <w:pStyle w:val="Normal"/>
        <w:rPr/>
      </w:pPr>
      <w:r>
        <w:rPr/>
      </w:r>
    </w:p>
    <w:p>
      <w:pPr>
        <w:pStyle w:val="Normal"/>
        <w:rPr/>
      </w:pPr>
      <w:r>
        <w:rPr/>
        <w:t xml:space="preserve">389. Покров Пресвятой Богородицы укрывает Россию. В Усть-Коксе и в селе, где я родился, Никоновском, стоят храмы Покрова Богородицы. В буддизме Мать Мира, Долма или Белая Тара, изображается с зонтиком как символом небесной защиты. А ипостась Небесных Покровительниц распространена по Лучу Иерархическому: Мать Мира планеты, Мать Мира звездной системы, Мать Мира галактики, а еще выше Вселенская Покровительница Жизни, Богиня Жива, которая царствует безраздельно в мировых полях, засеянных зерном звезд. </w:t>
      </w:r>
    </w:p>
    <w:p>
      <w:pPr>
        <w:pStyle w:val="Normal"/>
        <w:rPr/>
      </w:pPr>
      <w:r>
        <w:rPr/>
        <w:t>Труд женских воплощений велик. Помимо рождения, им нужно вырастить, а выращивая, охранить свой плод.</w:t>
      </w:r>
    </w:p>
    <w:p>
      <w:pPr>
        <w:pStyle w:val="Normal"/>
        <w:rPr/>
      </w:pPr>
      <w:r>
        <w:rPr/>
      </w:r>
    </w:p>
    <w:p>
      <w:pPr>
        <w:pStyle w:val="Normal"/>
        <w:rPr/>
      </w:pPr>
      <w:r>
        <w:rPr/>
        <w:t xml:space="preserve">390. Пусть складывается все в одну тропу удачи, в бесконечную скатерть дороги. Жив человек — и его дела помогают ему продвинуться хоть на муравьиный шаг к своей цели. </w:t>
      </w:r>
    </w:p>
    <w:p>
      <w:pPr>
        <w:pStyle w:val="Normal"/>
        <w:rPr/>
      </w:pPr>
      <w:r>
        <w:rPr/>
        <w:t xml:space="preserve">Есть интересы страны. Есть интересы каждого из ее жителей. И от слияния этих двух понятий рождается патриотизм, гордость за свою родину, в которой так много недовольных и восторженных душ. Но вся мозаика воззрений входит в великое тело России, которую, едва омывшуюся от крови и пота, хотят ввергнуть в новые беды. </w:t>
      </w:r>
    </w:p>
    <w:p>
      <w:pPr>
        <w:pStyle w:val="Normal"/>
        <w:rPr/>
      </w:pPr>
      <w:r>
        <w:rPr/>
        <w:t>Мы не страшимся войн. И если нужно, то каждый встанет на защиту своей земли. Но лучше, если все миром кончится и черная чума не коснется нас. Исламский фашизм ничем не лучше любого другого.</w:t>
      </w:r>
    </w:p>
    <w:p>
      <w:pPr>
        <w:pStyle w:val="Normal"/>
        <w:rPr/>
      </w:pPr>
      <w:r>
        <w:rPr/>
      </w:r>
    </w:p>
    <w:p>
      <w:pPr>
        <w:pStyle w:val="Normal"/>
        <w:rPr/>
      </w:pPr>
      <w:r>
        <w:rPr/>
        <w:t xml:space="preserve">391. Каждый недостаток выражает испорченное качество характера, которое иногда проявляется в высшей степени, но чаще всего использует превосходную силу не по назначению. Борьба пар противоположностей нигде так ярко не выражена, как в движениях этой энергетической цепочки, создающей те же круговые линии, как у магнита. </w:t>
      </w:r>
    </w:p>
    <w:p>
      <w:pPr>
        <w:pStyle w:val="Normal"/>
        <w:rPr/>
      </w:pPr>
      <w:r>
        <w:rPr/>
        <w:t>Смысл всей трансмутации сводится к образованию нового, более качественного полюса, новой цели, куда были бы устремлены наши силы. И тогда возврат энергий будет приносить вести из будущего, направляя нас на правильное достижение, выявляя из руды невежества чистое серебро света.</w:t>
      </w:r>
    </w:p>
    <w:p>
      <w:pPr>
        <w:pStyle w:val="Normal"/>
        <w:rPr/>
      </w:pPr>
      <w:r>
        <w:rPr/>
      </w:r>
    </w:p>
    <w:p>
      <w:pPr>
        <w:pStyle w:val="Normal"/>
        <w:rPr/>
      </w:pPr>
      <w:r>
        <w:rPr/>
        <w:t xml:space="preserve">392. Ищем лучшие тропы судьбы, часто не зная, по какой из них будет ступать более правильно. Одни из ученых считают Наши Голоса откровенным безумием человека. Но для оккультиста они высшее благословение, если к ним не примешивается хвост низших астральным нашептываний. </w:t>
      </w:r>
    </w:p>
    <w:p>
      <w:pPr>
        <w:pStyle w:val="Normal"/>
        <w:rPr/>
      </w:pPr>
      <w:r>
        <w:rPr/>
        <w:t xml:space="preserve">Иметь чистый канал собеседования с Нами — очень большая редкость, потому что для этого нужна подготовка не одной жизни. И к тому же необходим непосредственный энергетический контакт в одной из жизней, и настолько тесный, что лишь непосредственные касания определенных частей тела создают эту близость. </w:t>
      </w:r>
    </w:p>
    <w:p>
      <w:pPr>
        <w:pStyle w:val="Normal"/>
        <w:rPr/>
      </w:pPr>
      <w:r>
        <w:rPr/>
        <w:t xml:space="preserve">Аура истекает значительнее всего из сердца, а остальные слои — по проекции центров. И если родом наработана верхняя ее часть, то и у потомков она будет сохранена в полной мере, независимо от того, чем будет занят человек. </w:t>
      </w:r>
    </w:p>
    <w:p>
      <w:pPr>
        <w:pStyle w:val="Normal"/>
        <w:rPr/>
      </w:pPr>
      <w:r>
        <w:rPr/>
        <w:t>Духовные накопления в исключительных случаях воспринимаются осознанно. Их нужно пробудить силой религиозной практики или же психотехниками. Но лучший способ приближения к духу — развитие высокой нравственности и следование заповедям Великих Учителей и Космическим Законам. Дух пробуждается от любви к людям, и не обязательно личностной.</w:t>
      </w:r>
    </w:p>
    <w:p>
      <w:pPr>
        <w:pStyle w:val="Normal"/>
        <w:rPr/>
      </w:pPr>
      <w:r>
        <w:rPr/>
      </w:r>
    </w:p>
    <w:p>
      <w:pPr>
        <w:pStyle w:val="Normal"/>
        <w:rPr/>
      </w:pPr>
      <w:r>
        <w:rPr/>
        <w:t xml:space="preserve">393. Старайтесь игнорировать внешнее, потому что знаете, что были и худшие условия, которые пережили, и даже воспрянули духом, поднявшись со дна своего падения. </w:t>
      </w:r>
    </w:p>
    <w:p>
      <w:pPr>
        <w:pStyle w:val="Normal"/>
        <w:rPr/>
      </w:pPr>
      <w:r>
        <w:rPr/>
        <w:t xml:space="preserve">Зато из глубины ущелья даже днем можно видеть звезды. Караван не может все время идти по гребню гор. Ему нужна твердая опора и чистая вода. А все реки текут внизу. И вдоль их берега проложены тропы. А в зимние месяцы сами реки становятся дорогами. </w:t>
      </w:r>
    </w:p>
    <w:p>
      <w:pPr>
        <w:pStyle w:val="Normal"/>
        <w:rPr/>
      </w:pPr>
      <w:r>
        <w:rPr/>
        <w:t>Внешние неудобства лишь определение вашего потенциала терпения. И если учитывать, что ваша сила обрела гармоничную полноту, то будут попытки распечатать драгоценный сосуд любым способом.</w:t>
      </w:r>
    </w:p>
    <w:p>
      <w:pPr>
        <w:pStyle w:val="Normal"/>
        <w:rPr/>
      </w:pPr>
      <w:r>
        <w:rPr/>
      </w:r>
    </w:p>
    <w:p>
      <w:pPr>
        <w:pStyle w:val="Normal"/>
        <w:rPr/>
      </w:pPr>
      <w:r>
        <w:rPr/>
        <w:t xml:space="preserve">394. В древности храмы имели иной состав воздуха, в котором могли существовать пришельцы с других миров. У обычных существ повышенный энергетический фон вызывал видения и изменения крови. Поэтому храмы можно считать генетическими лабораториями, в которых происходило постепенное изменение сознания и всех структур тела, превращая его в иную, более совершенную формацию. </w:t>
      </w:r>
    </w:p>
    <w:p>
      <w:pPr>
        <w:pStyle w:val="Normal"/>
        <w:rPr/>
      </w:pPr>
      <w:r>
        <w:rPr/>
        <w:t>Все часовни и большие храмы строились на местах благодати, где выход психической энергии Земли был особенно активным и привлекал силу космической любви, под воздействием которой и был создан гибрид богов и человека — вернее, были созданы условия для вхождения высшего разума в телесный носитель.</w:t>
      </w:r>
    </w:p>
    <w:p>
      <w:pPr>
        <w:pStyle w:val="Normal"/>
        <w:rPr/>
      </w:pPr>
      <w:r>
        <w:rPr/>
      </w:r>
    </w:p>
    <w:p>
      <w:pPr>
        <w:pStyle w:val="Normal"/>
        <w:rPr/>
      </w:pPr>
      <w:r>
        <w:rPr/>
        <w:t xml:space="preserve">395. Современные христианские храмы и храмы иных конфессий всегда ставились на местах древних святилищ. В Москве можно насчитать сотни таких мест, начиная с Крылатского, Рублевки и Жуковки и заканчивая Воробьевыми горами, получившими название не от птиц, а от храма Числобога, или Бога Времени. «Вра-бий» — это отмеряющий или отбивающий время. Поэтому и названы горы местом исполнения желаний. </w:t>
      </w:r>
    </w:p>
    <w:p>
      <w:pPr>
        <w:pStyle w:val="Normal"/>
        <w:rPr/>
      </w:pPr>
      <w:r>
        <w:rPr/>
        <w:t xml:space="preserve">А храм Живоначальной Троицы, где перед советом в Филях молился Кутузов, стоит на месте древнейшего капища Триглава. И как бы ни говорили церковники о том, что построение церквей на месте капищ — это символ победы христианства над язычеством, каждый здравомыслящий человек понимает, что это преемственность одной религиозной традиции от другой. Намоленность мест, как и предметов, никуда не исчезает, а благодать остается навечно, только усиливая качество места. </w:t>
      </w:r>
    </w:p>
    <w:p>
      <w:pPr>
        <w:pStyle w:val="Normal"/>
        <w:rPr/>
      </w:pPr>
      <w:r>
        <w:rPr/>
        <w:t>Мы знаем и другую традицию, когда на святых местах лиходеи, древние и современные, совершали святотатства в виде умышленных казней, заливая кровью жертв благодать и запечатывая ее на многие и многие века. Но разве святость возможно уничтожить, если она присутствует? Есть у земли моменты самоочищения. Но ритуал как скрытый способ обновления способен помочь избавиться от элементов заражения места. Существуют люди, присутствие которых избавляет местность от одержания.</w:t>
      </w:r>
    </w:p>
    <w:p>
      <w:pPr>
        <w:pStyle w:val="Normal"/>
        <w:rPr/>
      </w:pPr>
      <w:r>
        <w:rPr/>
      </w:r>
    </w:p>
    <w:p>
      <w:pPr>
        <w:pStyle w:val="Normal"/>
        <w:rPr/>
      </w:pPr>
      <w:r>
        <w:rPr/>
        <w:t xml:space="preserve">396. Когда вам трудно, подумайте о том, что вы счастливей многих. Завышенные желания, не подтвержденные той пользой, которую каждый из нас приносит, не могут исполниться. Сбывается то, что необходимо для духовной работы. И чем скромнее потребности, тем мощнее восполнение нашей скромности идет свыше. И нам не нужна реклама или иные формы оповещения о нашей персоне. Анналы Акаши хранят каждую мысль нашу. </w:t>
      </w:r>
    </w:p>
    <w:p>
      <w:pPr>
        <w:pStyle w:val="Normal"/>
        <w:rPr/>
      </w:pPr>
      <w:r>
        <w:rPr/>
        <w:t>А счастье каждого — в желании трудиться и через это нащупывать и развивать свои скрытые способности, не завидуя богатым и одаренным талантами, не строя козни тем, кто более успешен и сердечен. Вспомним о тех физически ущербных людях, которые во что бы то ни стало хотят добиться в жизни успеха, прикладывая к этому такие невероятные усилия как в учебе, так и в спорте, что можно поучиться у них воле к жизни.</w:t>
      </w:r>
    </w:p>
    <w:p>
      <w:pPr>
        <w:pStyle w:val="Normal"/>
        <w:rPr/>
      </w:pPr>
      <w:r>
        <w:rPr/>
      </w:r>
    </w:p>
    <w:p>
      <w:pPr>
        <w:pStyle w:val="Normal"/>
        <w:rPr/>
      </w:pPr>
      <w:r>
        <w:rPr/>
        <w:t xml:space="preserve">397. «Черно будет в Европе, когда Россия возродится», — сказано около ста лет назад. И что это — гибель цивилизации или полное перерождение национального состава, когда выходцы из Азии и Африки заполонят пространство Евросоюза, что наблюдается в данный момент? </w:t>
      </w:r>
    </w:p>
    <w:p>
      <w:pPr>
        <w:pStyle w:val="Normal"/>
        <w:rPr/>
      </w:pPr>
      <w:r>
        <w:rPr/>
        <w:t>Время после 2025 года будет ознаменовано возвышением России, к которой вернутся страны русского мира, охватив собой границы СССР, и даже, может быть, более того. Но факт возрождения ее неоспорим.</w:t>
      </w:r>
    </w:p>
    <w:p>
      <w:pPr>
        <w:pStyle w:val="Normal"/>
        <w:rPr/>
      </w:pPr>
      <w:r>
        <w:rPr/>
        <w:t xml:space="preserve">Никто не отпустит Великого Владимира с поста руководителя страны. Другого такого нет и не будет в скором времени. Реальные дела людей такого уровня будут всегда плодотворны, несмотря на мощное противодействие темной силы. </w:t>
      </w:r>
    </w:p>
    <w:p>
      <w:pPr>
        <w:pStyle w:val="Normal"/>
        <w:rPr/>
      </w:pPr>
      <w:r>
        <w:rPr/>
        <w:t>Неподчинение России темной ложе удручает последнюю и создает синдром непонимания до степени безумия. Психология Запада складывалась генетически совсем по-иному. И заявления современных президентов США об исключительности американской нации — это не только отрыжка немецкого фашизма и нынешние воззрения англосаксов, но и реликт поздней Атлантиды, когда царем ее был воплощенный Сатан. А это уже понимается как идеология создания рая на земле, где есть рабы и господа, высшие и низшие расы.</w:t>
      </w:r>
    </w:p>
    <w:p>
      <w:pPr>
        <w:pStyle w:val="Normal"/>
        <w:rPr/>
      </w:pPr>
      <w:r>
        <w:rPr/>
      </w:r>
    </w:p>
    <w:p>
      <w:pPr>
        <w:pStyle w:val="Normal"/>
        <w:rPr/>
      </w:pPr>
      <w:r>
        <w:rPr/>
        <w:t xml:space="preserve">398. Ерничают бывшие телеведущие, которым предоставили эпизод в одной из популярных телепередач. Но ерничают не мелко, а на тему происхождения русского народа, который в очередной раз неоиудеи выводят из финно-угорских дебрей. А что остается этим всеми забытым львам, как еще раз не поиздеваться на тему великодержавности России? </w:t>
      </w:r>
    </w:p>
    <w:p>
      <w:pPr>
        <w:pStyle w:val="Normal"/>
        <w:rPr/>
      </w:pPr>
      <w:r>
        <w:rPr/>
        <w:t>Но оскорбить чувство это сложно. Многажды пытались это сделать. Да только так смешно это выглядит, словно шутовская пляска на чужой свадьбе. Да и зачем эта неуместная приправа в передаче, претендующей на освещение самых необычных тем в истории прошлого и настоящего человечества? Такие комментарии превращают интерес в фарс, а веру — в одобрительный смех, похожий на аплодисменты заезжему юмористу.</w:t>
      </w:r>
    </w:p>
    <w:p>
      <w:pPr>
        <w:pStyle w:val="Normal"/>
        <w:rPr/>
      </w:pPr>
      <w:r>
        <w:rPr/>
      </w:r>
    </w:p>
    <w:p>
      <w:pPr>
        <w:pStyle w:val="Normal"/>
        <w:rPr/>
      </w:pPr>
      <w:r>
        <w:rPr/>
        <w:t xml:space="preserve">399. Тайна всегда возникает там, где нужно что-то открыть или осветить. Темная осенняя ночь на хуторе полна такой таинственности. А живя почти у самой Катуни, в двух километрах от деревни, трудно не привыкнуть к условиям малолюдия, которые дают почувствовать сам дух живой природы — и не в переносном, а в прямом смысле. </w:t>
      </w:r>
    </w:p>
    <w:p>
      <w:pPr>
        <w:pStyle w:val="Normal"/>
        <w:rPr/>
      </w:pPr>
      <w:r>
        <w:rPr/>
        <w:t xml:space="preserve">Страх не может помочь тому, кто не доверяет Алтаю. Но одеяние ночи только отдых дает земле. А ушедшее в нижний мир солнце завтра и нас самих посетит, открыв земле объятья своего света и облучая ее радиацией нового знания, дать вчера которое было еще невозможно. </w:t>
      </w:r>
    </w:p>
    <w:p>
      <w:pPr>
        <w:pStyle w:val="Normal"/>
        <w:rPr/>
      </w:pPr>
      <w:r>
        <w:rPr/>
      </w:r>
    </w:p>
    <w:p>
      <w:pPr>
        <w:pStyle w:val="Normal"/>
        <w:rPr/>
      </w:pPr>
      <w:r>
        <w:rPr/>
        <w:t>400. Пред Господом стою и не могу сказать ничего. Любовь меня переполняет и не находит слов. Но сила огня течет из сердца моего. И она посылается туда, в сияющие области, где живет Господь мой, Спас Златые Власы. Небо и звезды, омытые золотом волос Его благодати, сияют необычайно. Слов нет. Есть моя безмолвная любовь.</w:t>
      </w:r>
    </w:p>
    <w:p>
      <w:pPr>
        <w:pStyle w:val="Normal"/>
        <w:rPr/>
      </w:pPr>
      <w:r>
        <w:rPr/>
      </w:r>
    </w:p>
    <w:p>
      <w:pPr>
        <w:pStyle w:val="Normal"/>
        <w:rPr/>
      </w:pPr>
      <w:r>
        <w:rPr/>
        <w:t xml:space="preserve">401. «Некоторые духи управляются целиком кармою, то есть знание духа минимально». Но как сдвинуть эволюционное колесо, если все строится на законе причин и следствий? Только ускорением изжития прошлых долгов и готовностью послужить Плану Владык желанием своего самопожертвования. </w:t>
      </w:r>
    </w:p>
    <w:p>
      <w:pPr>
        <w:pStyle w:val="Normal"/>
        <w:rPr/>
      </w:pPr>
      <w:r>
        <w:rPr/>
        <w:t xml:space="preserve">И разве мысль о помощи людям, в каком бы она виде ни выражалась, не есть способствование эволюционному процессу? Само сострадание есть та стадия сознания, когда человек уже себе не может принадлежать. Личная жизнь уходит на второй план, а во главе существования начинает действовать принцип Братства: «Возлюби ближнего твоего, как самого себя». </w:t>
      </w:r>
    </w:p>
    <w:p>
      <w:pPr>
        <w:pStyle w:val="Normal"/>
        <w:rPr/>
      </w:pPr>
      <w:r>
        <w:rPr/>
      </w:r>
    </w:p>
    <w:p>
      <w:pPr>
        <w:pStyle w:val="Normal"/>
        <w:rPr/>
      </w:pPr>
      <w:r>
        <w:rPr/>
        <w:t xml:space="preserve">402. Гордость — ступень духа. Весь вред человеческого существа — в иллюзии самомнения. Пестуя образ свой как личности значительной, продвинувшейся и поднявшейся над толпой, человек забывает о том, что эта толпа — почва, на которой растет урожай будущего. </w:t>
      </w:r>
    </w:p>
    <w:p>
      <w:pPr>
        <w:pStyle w:val="Normal"/>
        <w:rPr/>
      </w:pPr>
      <w:r>
        <w:rPr/>
        <w:t>Нужно иметь гордость в меру самосознания. Но не превращайте ее в гордыню. Этот удав задушит вас самих, даже не задумываясь. Не опасайтесь честолюбивых людей, но находите веские аргументы, общаясь с ними. Их самолюбие так развито, что не стоит трогать его. Это лишь усугубит вражду, если только сознание не достигло той степени критичности, когда бывает благодарно за каждое замечание, чем отличались великие отцы церкви, проходя путем смирения и терпимости.</w:t>
      </w:r>
    </w:p>
    <w:p>
      <w:pPr>
        <w:pStyle w:val="Normal"/>
        <w:rPr/>
      </w:pPr>
      <w:r>
        <w:rPr/>
      </w:r>
    </w:p>
    <w:p>
      <w:pPr>
        <w:pStyle w:val="Normal"/>
        <w:rPr/>
      </w:pPr>
      <w:r>
        <w:rPr/>
        <w:t>403. Знание воплощений может прийти только тогда, когда дух не будет себя ассоциировать с какой-либо из великих личностей, а вынесет из прошлого лишь накопленные познания. К сожалению, воды забвения часто смывают память былого. Но есть редчайшие случаи, когда человек не просто помнит, кем он был, но и сохраняет привычки, навыки и степень образованности. Но чаще всего забывается даже язык, на котором когда-то говорил, и всему нужно учиться заново, осваивая азы, некогда успешно заученные. Но опыт музыканта или художника, писателя или пытливого ученого остается в неощутимых навыках получения знаний, в способах овладения материалом, пусть даже это вызывает недоумение у людей. Главное — результат полученный.</w:t>
      </w:r>
    </w:p>
    <w:p>
      <w:pPr>
        <w:pStyle w:val="Normal"/>
        <w:rPr/>
      </w:pPr>
      <w:r>
        <w:rPr/>
      </w:r>
    </w:p>
    <w:p>
      <w:pPr>
        <w:pStyle w:val="Normal"/>
        <w:rPr/>
      </w:pPr>
      <w:r>
        <w:rPr/>
        <w:t xml:space="preserve">404. Ложная скромность чаще всего приводит к лени, которую считают качеством завоеванного покоя. Такие люди совсем не плохи, но добро их весьма скудно. Им не хочется делать зла, но и добро им, в силу их инертности, редко доступно. Такое безразличие и бездействие — это, на самом деле, глубокое равнодушие, из которого вывести сознание возможно, лишь стряхнув пепел с углей накопившихся возможностей. </w:t>
      </w:r>
    </w:p>
    <w:p>
      <w:pPr>
        <w:pStyle w:val="Normal"/>
        <w:rPr/>
      </w:pPr>
      <w:r>
        <w:rPr/>
        <w:t>Безразличные люди склонны к прожектерству. Одна идея сменяет другую, но дело туго продвигается. Сознание таких людей постоянно пребывает в мире иллюзий. И некая средняя масса не может окрасить их ни в один из цветов. Это серенькие, в которых нет духа дерзновения, а только ложное умиротворение, которое они принимают за нирвану — как импотент свою слабость оправдывает воздержанием.</w:t>
      </w:r>
    </w:p>
    <w:p>
      <w:pPr>
        <w:pStyle w:val="Normal"/>
        <w:rPr/>
      </w:pPr>
      <w:r>
        <w:rPr/>
      </w:r>
    </w:p>
    <w:p>
      <w:pPr>
        <w:pStyle w:val="Normal"/>
        <w:rPr/>
      </w:pPr>
      <w:r>
        <w:rPr/>
        <w:t xml:space="preserve">405. «Вместо восхищения на небо и отторжения от земли лучше призвать Высшие Силы на землю». И тогда расширится Обитель Света. И тогда волна человеческих достижений будет такой, что вызовет волну энтузиазма невиданного, в котором у каждой души проснутся скрытые способности, до того пребывавшие в небрежении. Но объединить людей насильно — все равно что начать новую коллективизацию. </w:t>
      </w:r>
    </w:p>
    <w:p>
      <w:pPr>
        <w:pStyle w:val="Normal"/>
        <w:rPr/>
      </w:pPr>
      <w:r>
        <w:rPr/>
        <w:t xml:space="preserve">Деревенская вера выродилась в суеверие, а атеизм как таковой отсутствует. Стоит мужика припугнуть местью духов, как он, вроде бы, и вида не подаст, но имеет себе на уме такую возможность. Это не трусость, но природное знание стихийных сил. </w:t>
      </w:r>
    </w:p>
    <w:p>
      <w:pPr>
        <w:pStyle w:val="Normal"/>
        <w:rPr/>
      </w:pPr>
      <w:r>
        <w:rPr/>
      </w:r>
    </w:p>
    <w:p>
      <w:pPr>
        <w:pStyle w:val="Normal"/>
        <w:rPr/>
      </w:pPr>
      <w:r>
        <w:rPr/>
        <w:t xml:space="preserve">406. Облачные города выплывают из Акаши на месте их нахождения. Недавно в Китае наблюдались такие явления, которые досужие ученые объясняют как фата-моргану. Но мы склонны думать, что это, скорее, хрономиражи, когда энергия разрушенного в древние времена города под воздействием космических токов вдруг обретает прежний образ. </w:t>
      </w:r>
    </w:p>
    <w:p>
      <w:pPr>
        <w:pStyle w:val="Normal"/>
        <w:rPr/>
      </w:pPr>
      <w:r>
        <w:rPr/>
        <w:t>По всему земному шару таких явлений достаточно много. Они как бы живое свидетельство и напоминание о себе из тех времен, когда они существовали. В Атлантике моряки видят столицу Атлани Посейдонис, а в Средиземном море — битву крестоносцев с арабами. Китай и Индия гораздо богаче на подобные видения и сохранили такое количество древних подтверждений этим явлениям, что это нельзя считать фантазией, увиденной одним человеком.</w:t>
      </w:r>
    </w:p>
    <w:p>
      <w:pPr>
        <w:pStyle w:val="Normal"/>
        <w:rPr/>
      </w:pPr>
      <w:r>
        <w:rPr/>
      </w:r>
    </w:p>
    <w:p>
      <w:pPr>
        <w:pStyle w:val="Normal"/>
        <w:rPr/>
      </w:pPr>
      <w:r>
        <w:rPr/>
        <w:t xml:space="preserve">407. Не нужно отчаиваться от того, что не всегда можешь слышать Мой голос. Это было бы не просто утомительно, но чрезвычайно опасно для физического здоровья, живущего по законам своим. Кармически мы можем переставлять фигуры в игре явлений. Но изменить поле самой шахматной доски возможности нет. Те же шестьдесят четыре клетки, черные и белые. Но комбинаций — огромное количество. </w:t>
      </w:r>
    </w:p>
    <w:p>
      <w:pPr>
        <w:pStyle w:val="Normal"/>
        <w:rPr/>
      </w:pPr>
      <w:r>
        <w:rPr/>
        <w:t xml:space="preserve">В других мирах условия совершенно иные, потому что там существует расширение границ сознания. Но, наравне с этим, число законов, которым нужно подчиняться, возрастает. </w:t>
      </w:r>
    </w:p>
    <w:p>
      <w:pPr>
        <w:pStyle w:val="Normal"/>
        <w:rPr/>
      </w:pPr>
      <w:r>
        <w:rPr/>
        <w:t>Закон яснослышания обходит многих. Лишь редкое сочетание токов позволяет включать Колокол и переводить вибрации на человеческий язык. И совсем не обязательно, что перевод будет точным. Иногда нужно сохранить общие вибрации, а не частные точности. Недаром слова имеют по несколько синонимов, чтобы приспособить энергии к наиболее верному сочетанию.</w:t>
      </w:r>
    </w:p>
    <w:p>
      <w:pPr>
        <w:pStyle w:val="Normal"/>
        <w:rPr/>
      </w:pPr>
      <w:r>
        <w:rPr/>
      </w:r>
    </w:p>
    <w:p>
      <w:pPr>
        <w:pStyle w:val="Normal"/>
        <w:rPr/>
      </w:pPr>
      <w:r>
        <w:rPr/>
        <w:t>408. Все требуют практики. Но при этом забывается условие чистого исполнения. В данном случае мастерство заключается в преданности Учителю. Если нет доверия, то зачем же беспокоить понапрасну пространство, заражая его своими жалобами и приземленными мыслями? Даже любить и то нужно учиться, чтобы не дать человеку погибнуть от постоянной опеки и внимания, предупреждающего каждый каприз. Сказано — люби, но не убей любовью.</w:t>
      </w:r>
    </w:p>
    <w:p>
      <w:pPr>
        <w:pStyle w:val="Normal"/>
        <w:rPr/>
      </w:pPr>
      <w:r>
        <w:rPr/>
      </w:r>
    </w:p>
    <w:p>
      <w:pPr>
        <w:pStyle w:val="Normal"/>
        <w:rPr/>
      </w:pPr>
      <w:r>
        <w:rPr/>
        <w:t xml:space="preserve">409. Для каждого пути когда-нибудь наступает конец. Но это не означает, что люди прекращают движение по магистралям мира, по железным и автодорогам, в небе и по воде, и тем более посещая мысленно любимые места планеты. </w:t>
      </w:r>
    </w:p>
    <w:p>
      <w:pPr>
        <w:pStyle w:val="Normal"/>
        <w:rPr/>
      </w:pPr>
      <w:r>
        <w:rPr/>
        <w:t xml:space="preserve">Путь — условие продвижения и расширения сознания. Путь — пульс развития наших желаний, когда они перерастают из интереса в увлечение, а потом и в исследование определенной темы, выбор которой для каждой души совсем не случаен. Незнание вопроса или вина за прошлое заставляют следовать выбранной стезе. </w:t>
      </w:r>
    </w:p>
    <w:p>
      <w:pPr>
        <w:pStyle w:val="Normal"/>
        <w:rPr/>
      </w:pPr>
      <w:r>
        <w:rPr/>
        <w:t>Путь познания похож на Древо Жизни. От центрального ствола расходятся тысячи ответвлений, приводящих к храмам мудрости разного толка.</w:t>
      </w:r>
    </w:p>
    <w:p>
      <w:pPr>
        <w:pStyle w:val="Normal"/>
        <w:rPr/>
      </w:pPr>
      <w:r>
        <w:rPr/>
      </w:r>
    </w:p>
    <w:p>
      <w:pPr>
        <w:pStyle w:val="Normal"/>
        <w:rPr/>
      </w:pPr>
      <w:r>
        <w:rPr/>
        <w:t xml:space="preserve">410. Голоса искушают сознание, призывая, и даже приказывая, сотворить непотребные для человека поступки. Но в этой какофонии звукового пространства, наполненного сигналами земного происхождения, в градации неутихающей молви и звучаний до нас доходят божественные мелодии, точно так же как и музыка сфер, неповторимая и гармоничная, как непрекращаемый гимн мироздания, для воспроизведения которого более всего подходит орган. А высокое слово Божественных Сущностей, напитанное неподдельной силой любви, касаясь нашего сердца, так обжигает его и воспламеняет, что, когда это звучание покидает храм жизни, становится пусто и по-сиротски одиноко душе нашей. </w:t>
      </w:r>
    </w:p>
    <w:p>
      <w:pPr>
        <w:pStyle w:val="Normal"/>
        <w:rPr/>
      </w:pPr>
      <w:r>
        <w:rPr/>
        <w:t xml:space="preserve">Слова Неба полны света. Слова Братства полны жизни настолько, что кажется, будто одно их произнесение и воспроизведение оздоровляет окружение. </w:t>
      </w:r>
    </w:p>
    <w:p>
      <w:pPr>
        <w:pStyle w:val="Normal"/>
        <w:rPr/>
      </w:pPr>
      <w:r>
        <w:rPr/>
        <w:t xml:space="preserve">Мы не таимся в одежде лукавства. Нам нечего скрывать от людей. Все человечество — дети наши. И, по невежеству или неумению, они устраивают смертельные игры. А, поджигая мир, они не знают, как остановить пожар. </w:t>
      </w:r>
    </w:p>
    <w:p>
      <w:pPr>
        <w:pStyle w:val="Normal"/>
        <w:rPr/>
      </w:pPr>
      <w:r>
        <w:rPr/>
        <w:t>Но злое наущение и внушение людям идеи, что они боги и должны быть богатыми, постоянно выбивает их из кармической колеи. Но те, кто вводит в смущение целые народы, не поплатятся ли сами за свою недальновидность? Как можно всем обещать рай на земле, когда не соблюдается основное условие существования в нем: обретение праведности и святости? Ведь нельзя благоденствовать вопреки космическому закону, не достигнув моральной чистоты.</w:t>
      </w:r>
    </w:p>
    <w:p>
      <w:pPr>
        <w:pStyle w:val="Normal"/>
        <w:rPr/>
      </w:pPr>
      <w:r>
        <w:rPr/>
      </w:r>
    </w:p>
    <w:p>
      <w:pPr>
        <w:pStyle w:val="Normal"/>
        <w:rPr/>
      </w:pPr>
      <w:r>
        <w:rPr/>
        <w:t xml:space="preserve">411. Важны не факты, указанные в трудах, но моменты расширения сознания. Только они имеют продолжение труда в бесконечности. А остальное лишь признак преходящего мгновения или примета времени. </w:t>
      </w:r>
    </w:p>
    <w:p>
      <w:pPr>
        <w:pStyle w:val="Normal"/>
        <w:rPr/>
      </w:pPr>
      <w:r>
        <w:rPr/>
        <w:t xml:space="preserve">Когда говорим о качестве труда, указываем на его востребованность и в будущем, где нахождения духа будут гораздо богаче, душа тоньше, а сами человеческие существа благороднее. </w:t>
      </w:r>
    </w:p>
    <w:p>
      <w:pPr>
        <w:pStyle w:val="Normal"/>
        <w:rPr/>
      </w:pPr>
      <w:r>
        <w:rPr/>
        <w:t>Умение при помощи обычных слов совершать построения иных миров и осуществлять привхождение энергий высшего плана в область грубой материи — достижение немалое. Выраженное качество такого рода проистекает от привхождения пространственного огня и постоянного контакта с ним. Огонь не предаст друга.</w:t>
      </w:r>
    </w:p>
    <w:p>
      <w:pPr>
        <w:pStyle w:val="Normal"/>
        <w:rPr/>
      </w:pPr>
      <w:r>
        <w:rPr/>
      </w:r>
    </w:p>
    <w:p>
      <w:pPr>
        <w:pStyle w:val="Normal"/>
        <w:rPr/>
      </w:pPr>
      <w:r>
        <w:rPr/>
        <w:t xml:space="preserve">412. Записывать историю постижений необходимо для идущих следом. В чем-то они лучше тебя, в чем-то хуже. Но заслуга писателя — в конкретном выражении состояний духовного поиска, в бесконечной череде откровений, отворяющих глаза на незаметные события, происходящие в сфере духа. </w:t>
      </w:r>
    </w:p>
    <w:p>
      <w:pPr>
        <w:pStyle w:val="Normal"/>
        <w:rPr/>
      </w:pPr>
      <w:r>
        <w:rPr/>
        <w:t>Определение наших качеств происходит через потрясения. Неожиданные неприятности определяют уровень роста духа и то, кто в этом случае окажется ближе всего, чтобы подставить руку или плечо. Когда случается радость, друзей всегда много. Но тень несчастья пугает людей. Они боятся навлечь на себя ее влияние. Но силен тот, кто вопреки собственному страху действует.</w:t>
      </w:r>
    </w:p>
    <w:p>
      <w:pPr>
        <w:pStyle w:val="Normal"/>
        <w:rPr/>
      </w:pPr>
      <w:r>
        <w:rPr/>
      </w:r>
    </w:p>
    <w:p>
      <w:pPr>
        <w:pStyle w:val="Normal"/>
        <w:rPr/>
      </w:pPr>
      <w:r>
        <w:rPr/>
        <w:t xml:space="preserve">413. Перейдя перевал воплощений, забыл все английское, хотя осталась боль по сиротам и забитым людям. Высшая справедливость не терпит угнетения человеческого достоинства и каторжного детского труда. </w:t>
      </w:r>
    </w:p>
    <w:p>
      <w:pPr>
        <w:pStyle w:val="Normal"/>
        <w:rPr/>
      </w:pPr>
      <w:r>
        <w:rPr/>
        <w:t xml:space="preserve">Уже знаешь, как можно излишней жалостью притягивать неприятности. Нужно сострадать грамотно, а не просто снимать чужую ношу судьбы, чтобы переложить ее на себя. Кругом много калек, бедных и нищих. Но нужно понимать условия, через которые они оказались в этом положении. И они были не всегда безоблачны и чистоплотны. </w:t>
      </w:r>
    </w:p>
    <w:p>
      <w:pPr>
        <w:pStyle w:val="Normal"/>
        <w:rPr/>
      </w:pPr>
      <w:r>
        <w:rPr/>
        <w:t xml:space="preserve">Судьба умеет не наказывать, но указывать на то, что сам человек есть виновник своих несчастий. Нельзя судьбу называть злодейкой. Это самое худшее из всех кощунств, или, как говорят в христианстве, хула на Духа Святого, который и есть Дыхание и Сила Матери Мира, включающей в Себя функции Матери Судьбы, Доли или Удачи, и иных аспектов Великой Женской Силы Космоса. </w:t>
      </w:r>
    </w:p>
    <w:p>
      <w:pPr>
        <w:pStyle w:val="Normal"/>
        <w:rPr/>
      </w:pPr>
      <w:r>
        <w:rPr/>
        <w:t>То же касается и болезней. Допущение их происходит от избыточного расходования сил или же от пережигания пространственного яда ненависти. Нельзя отделить тело от стихий и их возбуждения в мире. А при нынешней солнечной активности страдает не только сердце, но и нервы, легкие и желудок. Огонь льется лавиной, несмотря на всю невидимость происходящего.</w:t>
      </w:r>
    </w:p>
    <w:p>
      <w:pPr>
        <w:pStyle w:val="Normal"/>
        <w:rPr/>
      </w:pPr>
      <w:r>
        <w:rPr/>
      </w:r>
    </w:p>
    <w:p>
      <w:pPr>
        <w:pStyle w:val="Normal"/>
        <w:rPr/>
      </w:pPr>
      <w:r>
        <w:rPr/>
        <w:t xml:space="preserve">414. Не скоро униженный дух возродится, отряхнув пыль тысячелетнего невежества. Не скоро материальное благополучие оставит сознание. Угнетение мыслью о богатстве — тяжкие вериги, делающие поступь человечества неповоротливой. Духовность не обременена ничем материальным, потому что знает, что нет преграды для восхождения духа. </w:t>
      </w:r>
    </w:p>
    <w:p>
      <w:pPr>
        <w:pStyle w:val="Normal"/>
        <w:rPr/>
      </w:pPr>
      <w:r>
        <w:rPr/>
        <w:t>Зачем искать причину неудачи в ком-то или в чем-то, если она всегда в нас самих, в качестве нашего характера? Пробуждение духа заложено в постоянно возобновляемом импульсе устремления. Даже мечта о Высшем создает приток силы из незримого источника чистоты и красоты.</w:t>
      </w:r>
    </w:p>
    <w:p>
      <w:pPr>
        <w:pStyle w:val="Normal"/>
        <w:rPr/>
      </w:pPr>
      <w:r>
        <w:rPr/>
      </w:r>
    </w:p>
    <w:p>
      <w:pPr>
        <w:pStyle w:val="Normal"/>
        <w:rPr/>
      </w:pPr>
      <w:r>
        <w:rPr/>
        <w:t xml:space="preserve">415. После великой битвы в Небесах, когда были разрушены некоторые звездные системы и отдельные планеты, двенадцать Космических Матерей, носящих под сердцем детей, стали искать в пространстве Беспредельности новое убежище для продолжения жизни. После долгих поисков им была показана юная Земля и синее Солнце, куда они и устремились. Главные из них — Рада и Дара, а также Тара и Рати, — стремительно летели к Земле, да так, что Рада ударилась грудью оземь и искры разлетелись во все стороны света, войдя в сердце каждого из ее потомков. </w:t>
      </w:r>
    </w:p>
    <w:p>
      <w:pPr>
        <w:pStyle w:val="Normal"/>
        <w:rPr/>
      </w:pPr>
      <w:r>
        <w:rPr/>
        <w:t>Радимичи до сих пор носят в себе кровь древней Рады. Двенадцать племен небесного рода стали основателями всего человечества. Присутствие арийского наследия обнаружено в генах многих народов. А сокровище родовой памяти, когда оно проснется и станет доступным человечеству, откроет такие глубины знания и обретение таких психических сил, о которых сейчас можно только мечтать. Тогда не будет необходимости в технических приспособлениях и средствах дальней и ближней связи.</w:t>
      </w:r>
    </w:p>
    <w:p>
      <w:pPr>
        <w:pStyle w:val="Normal"/>
        <w:rPr/>
      </w:pPr>
      <w:r>
        <w:rPr/>
        <w:t xml:space="preserve">Искры великого огня Матери Рады — одной из погибших планет Ориона, но сохраненной в других планах, — так и живут в каждой душе русича. И мы не перестаем славить Богов наших, жизнь нам давших, пронося через века предопределение Матери нашей Рады и великих Космических Матерей — Богинь-Хранительниц нашего мира. </w:t>
      </w:r>
    </w:p>
    <w:p>
      <w:pPr>
        <w:pStyle w:val="Normal"/>
        <w:rPr/>
      </w:pPr>
      <w:r>
        <w:rPr/>
        <w:t xml:space="preserve">Когда Рада родила Рода, прародителя русичей, и когда Раса великая утвердилась в Аркторуссии, каждый народ застолбил за собой свои земли. И эти межевые знаки не стерли даже ледники, которые ледяным потопом хлынули с севера и согнали народы с их мест. Но когда ледники растаяли, мы вернулись на свои земли, указав на каменные хартии, подтверждающие право наше на эту часть планеты. И сколько бы ни пытались у нас отнять ее, она всегда будет к нам возвращаться. </w:t>
      </w:r>
    </w:p>
    <w:p>
      <w:pPr>
        <w:pStyle w:val="Normal"/>
        <w:rPr/>
      </w:pPr>
      <w:r>
        <w:rPr/>
      </w:r>
    </w:p>
    <w:p>
      <w:pPr>
        <w:pStyle w:val="Normal"/>
        <w:rPr/>
      </w:pPr>
      <w:r>
        <w:rPr/>
        <w:t xml:space="preserve">416. В мире много написанных книг. Но каждая являет собой документ своего времени, своей нелегкой эпохи. Путь каждой души отмечен открытиями или необычными явлениями. Но мы не строим крепостей из облачных сочетаний. Мы вкладываем в слово энергию любящего и ищущего сердца. </w:t>
      </w:r>
    </w:p>
    <w:p>
      <w:pPr>
        <w:pStyle w:val="Normal"/>
        <w:rPr/>
      </w:pPr>
      <w:r>
        <w:rPr/>
        <w:t>А путь никогда не прекратится. Если даже жизнь этого тела оставит нас, мы начнем новую. Даже деревья, прежде чем уронить листья, закладывают почки для новых листов. Переходя из тела ребенка в тело юноши, а затем в тело мужчины, мы подтверждаем закон перерождений. Наш путь вечен, точно так же, как и мы с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t>40. «Родовая Память». Август 2011 — сентябрь 2011.</w:t>
      </w:r>
    </w:p>
    <w:p>
      <w:pPr>
        <w:pStyle w:val="Normal"/>
        <w:rPr/>
      </w:pPr>
      <w:r>
        <w:rPr/>
        <w:t>41. «Палориа, или слияние сознаний». Сентябрь 2011 — ноябрь 2011.</w:t>
      </w:r>
    </w:p>
    <w:p>
      <w:pPr>
        <w:pStyle w:val="Normal"/>
        <w:rPr/>
      </w:pPr>
      <w:r>
        <w:rPr/>
        <w:t>42. «Крылья Будущего». Ноябрь 2011 — декабрь 2011.</w:t>
      </w:r>
    </w:p>
    <w:p>
      <w:pPr>
        <w:pStyle w:val="Normal"/>
        <w:rPr/>
      </w:pPr>
      <w:r>
        <w:rPr/>
        <w:t>43. «Святилище Гор». Декабрь 2011 — февраль 2012.</w:t>
      </w:r>
    </w:p>
    <w:p>
      <w:pPr>
        <w:pStyle w:val="Normal"/>
        <w:rPr/>
      </w:pPr>
      <w:r>
        <w:rPr/>
        <w:t>44. «Дети Пути». Февраль 2012 — апрель 2012.</w:t>
      </w:r>
    </w:p>
    <w:p>
      <w:pPr>
        <w:pStyle w:val="Normal"/>
        <w:rPr/>
      </w:pPr>
      <w:r>
        <w:rPr/>
        <w:t>45. «Звезда Посвящения». Апрель 2012 — май 2012.</w:t>
      </w:r>
    </w:p>
    <w:p>
      <w:pPr>
        <w:pStyle w:val="Normal"/>
        <w:rPr/>
      </w:pPr>
      <w:r>
        <w:rPr/>
        <w:t>46. «Да будет Воля Твоя!» Май 2012 — август 2012.</w:t>
      </w:r>
    </w:p>
    <w:p>
      <w:pPr>
        <w:pStyle w:val="Normal"/>
        <w:rPr/>
      </w:pPr>
      <w:r>
        <w:rPr/>
        <w:t>47. «Под Щитом Тайны». Август 2012 — ноябрь 2012.</w:t>
      </w:r>
    </w:p>
    <w:p>
      <w:pPr>
        <w:pStyle w:val="Normal"/>
        <w:rPr/>
      </w:pPr>
      <w:r>
        <w:rPr/>
        <w:t>48. «Ключи Распознавания». Ноябрь 2012 — январь 2013.</w:t>
      </w:r>
    </w:p>
    <w:p>
      <w:pPr>
        <w:pStyle w:val="Normal"/>
        <w:rPr/>
      </w:pPr>
      <w:r>
        <w:rPr/>
        <w:t>49. «Даждь нам днесь». Январь 2013 — март 2013.</w:t>
      </w:r>
    </w:p>
    <w:p>
      <w:pPr>
        <w:pStyle w:val="Normal"/>
        <w:rPr/>
      </w:pPr>
      <w:r>
        <w:rPr/>
        <w:t>50. «Стезя Потаенная». Март 2013 — июль 2013.</w:t>
      </w:r>
    </w:p>
    <w:p>
      <w:pPr>
        <w:pStyle w:val="Normal"/>
        <w:rPr/>
      </w:pPr>
      <w:r>
        <w:rPr/>
        <w:t>51. «Формула предназначения (Код судьбы)». Июль 2013 — октябрь 2013.</w:t>
      </w:r>
    </w:p>
    <w:p>
      <w:pPr>
        <w:pStyle w:val="Normal"/>
        <w:rPr/>
      </w:pPr>
      <w:r>
        <w:rPr/>
        <w:t>52. «Кипение Времени». Ноябрь 2013 — февраль 2014.</w:t>
      </w:r>
    </w:p>
    <w:p>
      <w:pPr>
        <w:pStyle w:val="Normal"/>
        <w:rPr/>
      </w:pPr>
      <w:r>
        <w:rPr/>
        <w:t>53. «Дисциплина Свободы». Февраль 2014 — июнь 2014.</w:t>
      </w:r>
    </w:p>
    <w:p>
      <w:pPr>
        <w:pStyle w:val="Normal"/>
        <w:rPr/>
      </w:pPr>
      <w:r>
        <w:rPr/>
        <w:t>54. «Свиток воплощений». Июнь 2014 — октябрь 2014.</w:t>
      </w:r>
    </w:p>
    <w:p>
      <w:pPr>
        <w:pStyle w:val="Normal"/>
        <w:rPr/>
      </w:pPr>
      <w:r>
        <w:rPr/>
        <w:t>55. «Под Знаком Моим». Октябрь 2014 — февраль 2015.</w:t>
      </w:r>
    </w:p>
    <w:p>
      <w:pPr>
        <w:pStyle w:val="Normal"/>
        <w:rPr/>
      </w:pPr>
      <w:r>
        <w:rPr/>
        <w:t>56. «Зерна духоразумения». Февраль 2015 — июнь 2015.</w:t>
      </w:r>
    </w:p>
    <w:p>
      <w:pPr>
        <w:pStyle w:val="Normal"/>
        <w:rPr/>
      </w:pPr>
      <w:r>
        <w:rPr/>
        <w:t>57. «Вечная Тайна Пути». Июнь 2015 — октябрь 2015.</w:t>
      </w:r>
    </w:p>
    <w:p>
      <w:pPr>
        <w:pStyle w:val="Normal"/>
        <w:rPr/>
      </w:pPr>
      <w:r>
        <w:rPr/>
      </w:r>
    </w:p>
    <w:p>
      <w:pPr>
        <w:pStyle w:val="Normal"/>
        <w:rPr/>
      </w:pPr>
      <w:r>
        <w:rPr/>
      </w:r>
    </w:p>
    <w:sectPr>
      <w:type w:val="nextPage"/>
      <w:pgSz w:w="11906" w:h="16838"/>
      <w:pgMar w:left="1701" w:right="850" w:gutter="0" w:header="0" w:top="71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right="0" w:firstLine="709"/>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ind w:right="0" w:firstLine="709"/>
      <w:outlineLvl w:val="3"/>
    </w:pPr>
    <w:rPr>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b/>
      <w:bCs/>
      <w:sz w:val="28"/>
      <w:szCs w:val="28"/>
    </w:rPr>
  </w:style>
  <w:style w:type="character" w:styleId="Style11">
    <w:name w:val="Нижний колонтитул Знак"/>
    <w:basedOn w:val="Style10"/>
    <w:qFormat/>
    <w:rPr>
      <w:sz w:val="24"/>
      <w:szCs w:val="24"/>
    </w:rPr>
  </w:style>
  <w:style w:type="character" w:styleId="PageNumber">
    <w:name w:val="Page Number"/>
    <w:basedOn w:val="Style10"/>
    <w:rPr/>
  </w:style>
  <w:style w:type="character" w:styleId="Style12">
    <w:name w:val="Верхний колонтитул Знак"/>
    <w:basedOn w:val="Style10"/>
    <w:qFormat/>
    <w:rPr>
      <w:sz w:val="24"/>
      <w:szCs w:val="24"/>
    </w:rPr>
  </w:style>
  <w:style w:type="character" w:styleId="Style13">
    <w:name w:val="Текст выноски Знак"/>
    <w:qFormat/>
    <w:rPr>
      <w:rFonts w:ascii="Tahoma" w:hAnsi="Tahoma" w:cs="Tahoma"/>
      <w:sz w:val="16"/>
      <w:szCs w:val="16"/>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Style14">
    <w:name w:val="Схема документа Знак"/>
    <w:basedOn w:val="Style10"/>
    <w:qFormat/>
    <w:rPr>
      <w:rFonts w:ascii="Tahoma" w:hAnsi="Tahoma" w:eastAsia="MS Mincho;ＭＳ 明朝" w:cs="Tahoma"/>
      <w:sz w:val="24"/>
      <w:szCs w:val="24"/>
      <w:shd w:fill="000080" w:val="clear"/>
      <w:lang w:eastAsia="ja-JP"/>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1">
    <w:name w:val=" Знак Знак1"/>
    <w:basedOn w:val="Style10"/>
    <w:qFormat/>
    <w:rPr>
      <w:sz w:val="24"/>
      <w:szCs w:val="24"/>
      <w:lang w:val="ru-RU" w:bidi="ar-SA"/>
    </w:rPr>
  </w:style>
  <w:style w:type="character" w:styleId="Style15">
    <w:name w:val=" Знак Знак"/>
    <w:basedOn w:val="Style10"/>
    <w:qFormat/>
    <w:rPr>
      <w:sz w:val="24"/>
      <w:szCs w:val="24"/>
      <w:lang w:val="ru-RU" w:bidi="ar-SA"/>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6"/>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1">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7">
    <w:name w:val="Текст выноски"/>
    <w:basedOn w:val="Normal"/>
    <w:qFormat/>
    <w:pPr>
      <w:ind w:right="23" w:hanging="0"/>
      <w:jc w:val="left"/>
    </w:pPr>
    <w:rPr>
      <w:rFonts w:ascii="Tahoma" w:hAnsi="Tahoma" w:cs="Tahoma"/>
      <w:sz w:val="16"/>
      <w:szCs w:val="16"/>
      <w:lang w:val="en-US"/>
    </w:rPr>
  </w:style>
  <w:style w:type="paragraph" w:styleId="22">
    <w:name w:val="Список 2"/>
    <w:basedOn w:val="Normal"/>
    <w:qFormat/>
    <w:pPr>
      <w:ind w:left="566" w:right="23" w:hanging="283"/>
      <w:jc w:val="left"/>
    </w:pPr>
    <w:rPr/>
  </w:style>
  <w:style w:type="paragraph" w:styleId="23">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20">
    <w:name w:val="Цитата"/>
    <w:basedOn w:val="Normal"/>
    <w:qFormat/>
    <w:pPr>
      <w:ind w:left="4678" w:right="23" w:firstLine="709"/>
    </w:pPr>
    <w:rPr/>
  </w:style>
  <w:style w:type="paragraph" w:styleId="Style21">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2">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3">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22">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23">
    <w:name w:val="Текст"/>
    <w:basedOn w:val="Normal"/>
    <w:qFormat/>
    <w:pPr>
      <w:ind w:right="0" w:firstLine="567"/>
    </w:pPr>
    <w:rPr>
      <w:rFonts w:ascii="Courier New" w:hAnsi="Courier New" w:cs="Courier New"/>
      <w:sz w:val="20"/>
      <w:szCs w:val="20"/>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paragraph" w:styleId="Style24">
    <w:name w:val="Абзац списка"/>
    <w:basedOn w:val="Normal"/>
    <w:qFormat/>
    <w:pPr>
      <w:spacing w:lineRule="auto" w:line="276" w:before="0" w:after="200"/>
      <w:ind w:left="720" w:right="0" w:hanging="0"/>
      <w:contextualSpacing/>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17-05-08T16:23:00Z</dcterms:modified>
  <cp:revision>8511</cp:revision>
  <dc:subject/>
  <dc:title>Терафим Мысли</dc:title>
</cp:coreProperties>
</file>