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Зерна духоразумения</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5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7</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7</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Зерна духоразумения………………………………………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Мы разве знаем, когда завершается книга наших исканий? Любой конец — это только начало новых трудов. Будут снова слова за словами собираться в кружево повествования. А для творца они станут кольчугой защиты — доспехом огненной силы. </w:t>
      </w:r>
    </w:p>
    <w:p>
      <w:pPr>
        <w:pStyle w:val="Normal"/>
        <w:rPr/>
      </w:pPr>
      <w:r>
        <w:rPr/>
        <w:t>На поле судьбы своей высеваем зерна разумения, которые, запав в души, вырастут цветами понимания. Одни насладятся их красотой, впитав впечатления. Другие вдохнут почти неуловимый аромат. Третьи вспомнят о ценности целебной для человечества и целого мира. А четвертые промолчат, дождавшись созревания зерен, которые они сожнут, часть оставив на семена, а большее из урожая превратив в хлеб насущный. И каждый будет прав правдой своей. Но лишь последний оценит качество плодов.</w:t>
      </w:r>
    </w:p>
    <w:p>
      <w:pPr>
        <w:pStyle w:val="Normal"/>
        <w:rPr/>
      </w:pPr>
      <w:r>
        <w:rPr/>
      </w:r>
    </w:p>
    <w:p>
      <w:pPr>
        <w:pStyle w:val="Normal"/>
        <w:rPr/>
      </w:pPr>
      <w:r>
        <w:rPr/>
        <w:t xml:space="preserve">2. Медленно разжевываем зерна знаний, чтобы понять их вкус. Иногда они горьки и неприятны, но от того не менее полезны. Иногда сладость их приторна. Но и это необходимо для нашего сознания, как колебания жара и холода — для физического тела. </w:t>
      </w:r>
    </w:p>
    <w:p>
      <w:pPr>
        <w:pStyle w:val="Normal"/>
        <w:rPr/>
      </w:pPr>
      <w:r>
        <w:rPr/>
        <w:t xml:space="preserve">Мы не можем проследить весь процесс получения знаний. Не только память, не только момент запоминания важны, но и желание знать и применять накопление познания. </w:t>
      </w:r>
    </w:p>
    <w:p>
      <w:pPr>
        <w:pStyle w:val="Normal"/>
        <w:rPr/>
      </w:pPr>
      <w:r>
        <w:rPr/>
        <w:t xml:space="preserve">Как мыслеформы возникают в поле мысли? Куда они исчезают и где хранятся? Ведь не только в мозговых ячейках есть хранилище мудрости, но и в кристаллах излучений отдельного человека, целой планеты или всей Солнечной системы. А сердце имеет способность соединяться с залежами мудрости разного уровня. </w:t>
      </w:r>
    </w:p>
    <w:p>
      <w:pPr>
        <w:pStyle w:val="Normal"/>
        <w:rPr/>
      </w:pPr>
      <w:r>
        <w:rPr/>
        <w:t>На всех пространственных полях разбросаны зерна разумения. И все, что мы воспринимаем как звезды, есть средоточия мудрости и усилий творящих начал, собравшие в себе комплекс неповторимых качеств. И если есть магнит такой кристаллизации, значит, в этом пространстве есть необходимость в присутствии такого знания.</w:t>
      </w:r>
    </w:p>
    <w:p>
      <w:pPr>
        <w:pStyle w:val="Normal"/>
        <w:rPr/>
      </w:pPr>
      <w:r>
        <w:rPr/>
      </w:r>
    </w:p>
    <w:p>
      <w:pPr>
        <w:pStyle w:val="Normal"/>
        <w:rPr/>
      </w:pPr>
      <w:r>
        <w:rPr/>
        <w:t>3. Целебные дуновения использовали многие мудрецы, отдавая часть своей силы через дыхание. Накопленное нужно не просто вспомнить, но и применить. Упражняясь в таком способе целительства, не забывайте подключать сердце к неисчерпаемому резервуару всеначальной энергии. Удаляя с ауры впившиеся стрелы черных мыслей, словно с одуванчика — семена-парашютики, целитель очищает поле человека, страдающего от хронического недомогания. Магия сердечного ветра поможет многим, если в нее поверить.</w:t>
      </w:r>
    </w:p>
    <w:p>
      <w:pPr>
        <w:pStyle w:val="Normal"/>
        <w:rPr/>
      </w:pPr>
      <w:r>
        <w:rPr/>
      </w:r>
    </w:p>
    <w:p>
      <w:pPr>
        <w:pStyle w:val="Normal"/>
        <w:rPr/>
      </w:pPr>
      <w:r>
        <w:rPr/>
        <w:t xml:space="preserve">4. Как помочь чужому горю? Как сделать легче участь людей, живущих в развалинах Донбасса и Луганщины? Совесть человеческая настолько атрофирована, что если даже посылать деньги, то они будут присвоены бедными олигархами, которым мало их миллиардов на счетах. </w:t>
      </w:r>
    </w:p>
    <w:p>
      <w:pPr>
        <w:pStyle w:val="Normal"/>
        <w:rPr/>
      </w:pPr>
      <w:r>
        <w:rPr/>
        <w:t>Когда же наступит прозрение и Молох войны насытится? Пока фашиствующая братия пребывает у власти на Украине и слушает только приказы дяди Сэма, этого откровенного воплощения сатанинских амбиций человеконенавистничества, пока нас считают людьми второго сорта, все это будет продолжаться. Война на уничтожение самого понятия «русский народ» идет и будет идти всегда, пока мир не поймет, что благодаря России Европа живет комфортно. Стоит только хотя бы на день прекратить подачу газа, как весь этот напыщенный мирок смоет со своего лица маску снобизма и начнет кричать о справедливости, повторяя песню об энергетической безопасности и коварстве русских. Да и сами базы НАТО в Европе замерзнут и останутся небоеспособными.</w:t>
      </w:r>
    </w:p>
    <w:p>
      <w:pPr>
        <w:pStyle w:val="Normal"/>
        <w:rPr/>
      </w:pPr>
      <w:r>
        <w:rPr/>
      </w:r>
    </w:p>
    <w:p>
      <w:pPr>
        <w:pStyle w:val="Normal"/>
        <w:rPr/>
      </w:pPr>
      <w:r>
        <w:rPr/>
        <w:t xml:space="preserve">5. Нам часто умозрение заменяет откровение. И кажется, что Истина пред нами открывает священный занавес непроницаемой тайны. Ведь каждый человек владеет способностью видеть внутренними очами, на чем и строится вся структура воображения. </w:t>
      </w:r>
    </w:p>
    <w:p>
      <w:pPr>
        <w:pStyle w:val="Normal"/>
        <w:rPr/>
      </w:pPr>
      <w:r>
        <w:rPr/>
        <w:t>Иные замечают: «У меня нет воображения». И это неправда, потому что они недостаточно внимательны к себе и не замечают своей способности видеть внутренними очами. Если дух тренирует умозрение, то человек достигает степени внутреннего зрения, которое и внешний мир созерцает без физических глаз. Ясновидение распространяется на умение видеть любое явление или событие на планете и в космосе, лишь всматриваясь в глубь себя самого, в свою внутреннюю Беспредельность, которая связана с Беспредельностью великой.</w:t>
      </w:r>
    </w:p>
    <w:p>
      <w:pPr>
        <w:pStyle w:val="Normal"/>
        <w:rPr/>
      </w:pPr>
      <w:r>
        <w:rPr/>
      </w:r>
    </w:p>
    <w:p>
      <w:pPr>
        <w:pStyle w:val="Normal"/>
        <w:rPr/>
      </w:pPr>
      <w:r>
        <w:rPr/>
        <w:t xml:space="preserve">6. Наравне с построением городов, поселений и храмов около хрустальных скал и ледяных пещер аратаи, арии и дарийцы начали строить подземную часть своей столицы. Чтобы выработки шахт не оставались в диком состоянии, они облагораживали их, призывая на помощь духов из свиты Бога Куберы — Владыки Сокровищ, с которыми, как и с другими стихиалями, арьи установили связь через своих Вождей-Богов. </w:t>
      </w:r>
    </w:p>
    <w:p>
      <w:pPr>
        <w:pStyle w:val="Normal"/>
        <w:rPr/>
      </w:pPr>
      <w:r>
        <w:rPr/>
        <w:t xml:space="preserve">Подземные дороги, дворцы и мосты уходили все глубже и дальше, постепенно пронизав весь земной шар, выстраиваясь по единому проекту радианских инженеров-маркшейдеров. Помимо убежища от ураганов и холода, эти лабиринты служили для сокращения расстояний и устройства тоннелей-желобов, по которым человек мог одолевать расстояние в тысячи километров за несколько десятков минут, сидя в шаре из бронеустойчивого и жаропрочного стекла, в кресле, оборудованном гироскопической системой, которая исключала падения, перевороты или неудобства как от скорости, так и от толчков и торможения. Такие дороги уходили во все стороны планеты, а самая главная соединяла между собой полюса. </w:t>
      </w:r>
    </w:p>
    <w:p>
      <w:pPr>
        <w:pStyle w:val="Normal"/>
        <w:rPr/>
      </w:pPr>
      <w:r>
        <w:rPr/>
        <w:t>Дивные дворцы подземелий с зарослями драгоценных камней восхищали своей красотой и напоминали живые камни самой Рады. Но глубина, или пекло, таила страшных чудовищ самого низа Навьего Мира, охраняющих чертоги Чернобога, самого Кащея, который себя считал господином всех сокровищ. Но тем не менее арийские дороги уходили на глубину до десяти — двенадцати километров, а иногда и еще глубже, пока температура земной коры позволяла телу выдерживать этот жар. Позднее, после наступления холодов, лютых и внезапных, великие подземелья спасли миллионы людей и домашних животных, дав им приют и кров.</w:t>
      </w:r>
    </w:p>
    <w:p>
      <w:pPr>
        <w:pStyle w:val="Normal"/>
        <w:rPr/>
      </w:pPr>
      <w:r>
        <w:rPr/>
        <w:t xml:space="preserve">Города под земной корой были комфортны и приспособлены для жилья без дополнительного отопления. Они имели источники чистой воды, и даже родники вечной молодости, которые охранял змеиный народ — наги. Все слухи о предательстве и коварстве последних — ложь. Нет более преданных существ. Были случаи, когда змеи, живущие долгое время в доме, где к ним очень хорошо относились, умирали на могиле хозяина, не вынеся тоски по нему. </w:t>
      </w:r>
    </w:p>
    <w:p>
      <w:pPr>
        <w:pStyle w:val="Normal"/>
        <w:rPr/>
      </w:pPr>
      <w:r>
        <w:rPr/>
        <w:t xml:space="preserve">Наги могли принимать, по мнению людей, любую форму. Но это была лишь реакция богатого воображением сознания, впитавшего в себя значительно более обширный опыт мудрости жизненных ситуаций, которые испытали арии. Наравне со всеми достижениями сознания в путешествиях по мирам у них был очень важный аспект постижений внутреннего мира, определяющий их космическую зрелость и величайший духовный опыт. Они имели сформированное огненное тело, в котором могли сознательно перемещаться по всей вселенной, помимо летательных аппаратов. Высшие мудрецы Рады умели переносить в капсулу огненного тела даже свои физические тела, чтобы потом возобновить деятельность плотного тела. </w:t>
      </w:r>
    </w:p>
    <w:p>
      <w:pPr>
        <w:pStyle w:val="Normal"/>
        <w:rPr/>
      </w:pPr>
      <w:r>
        <w:rPr/>
        <w:t xml:space="preserve">Но даже физиология у ариев была иной, как и состав крови, и количество спиралей ДНК, а также пар хромосом. Наличие открытой родовой памяти делало их всезнающими и всевидящими для диких народов, потому что их способность оценивать обстановку в обществе и анализировать жизненные позиции удивляла царей и волхвов первобытного мира. А владение письменной речью и так называемыми свитками памяти, или говорящей бумагой, считалось принадлежностью высшей касты. </w:t>
      </w:r>
    </w:p>
    <w:p>
      <w:pPr>
        <w:pStyle w:val="Normal"/>
        <w:rPr/>
      </w:pPr>
      <w:r>
        <w:rPr/>
        <w:t>Помимо этого, были принесены в этот мир инструменты и технологии, которые облегчали труд тысяч людей. А великое умение мантрики, посредством которой арьи лечили людей, прокладывали дороги через неприступные горы, строили озера и искусственные плотины, заставляя камни сначала разрушаться, а потом летать, не смогли перенять даже их потомки, потому что закрылся вход в кладовую родовой памяти вследствие потери добродетели. И лишь некоторые дети в нашей современности, посещающие школу планет Ориона, учатся вспоминать силу своего сердечного потенциала.</w:t>
      </w:r>
    </w:p>
    <w:p>
      <w:pPr>
        <w:pStyle w:val="Normal"/>
        <w:rPr/>
      </w:pPr>
      <w:r>
        <w:rPr/>
      </w:r>
    </w:p>
    <w:p>
      <w:pPr>
        <w:pStyle w:val="Normal"/>
        <w:rPr/>
      </w:pPr>
      <w:r>
        <w:rPr/>
        <w:t>7. Глубок исток причин. И многие, отыскав его, стараются засыпать его камнями и замостить под ровное место. Но, независимо от этого, вода снова может проступить, сводя на нет все усилия. И тогда человек задумывается, не совершил ли он ошибку и не потерял ли напрасно время и средства. И здесь находится верное решение — выкопать на этом месте колодец.</w:t>
      </w:r>
    </w:p>
    <w:p>
      <w:pPr>
        <w:pStyle w:val="Normal"/>
        <w:rPr/>
      </w:pPr>
      <w:r>
        <w:rPr/>
      </w:r>
    </w:p>
    <w:p>
      <w:pPr>
        <w:pStyle w:val="Normal"/>
        <w:rPr/>
      </w:pPr>
      <w:r>
        <w:rPr/>
        <w:t xml:space="preserve">8. В чем выражается страдание земной жизни, если человек и здесь испытывает радость и мгновения высокого счастья? Закрытый от нас смысл прихода на эту планету может вызвать двоякую трактовку. Следуя циклу развития, дух посылается для воплощения то на одну, то на другую планету, пока не исчерпает желания своей солнечной искры и не вернется в огненную среду, откуда отделился. И это странствие вечно во временах и пространствах. </w:t>
      </w:r>
    </w:p>
    <w:p>
      <w:pPr>
        <w:pStyle w:val="Normal"/>
        <w:rPr/>
      </w:pPr>
      <w:r>
        <w:rPr/>
        <w:t xml:space="preserve">Рождаясь и угасая вместе со своей звездой, которая становится центром Малой Вселенной, Галактики или всего Цветка Жизни, зерно сознания не может умереть даже тогда, когда развоплотится, в новой тонкой оболочке, в кристалле последней мысли, улетая вверх. И, испытав всевозможные формы страдания и унижения в мире материальном, дух возжигает мощь понимания к тому миру, который сознателен и разумен до каждой песчинки, до каждого камня, капли воды, цветка и дерева. И это понимание порождает сопереживание всем, кто живет в плотных мирах. На этой основе и зарождается сила Божественной Любви к миру, потому что сами высшие и низшие Боги прошли задолго до нас этот путь и показали его всем другим существам во всех мирах, низких и высоких. И потому они помогают каждой душе, в которой еще осталась хоть малая искра добродетели, раздувая из нее костер сострадания. </w:t>
      </w:r>
    </w:p>
    <w:p>
      <w:pPr>
        <w:pStyle w:val="Normal"/>
        <w:rPr/>
      </w:pPr>
      <w:r>
        <w:rPr/>
        <w:t>На чистом пути протянуты невидимые поручни, созданные мысленными потоками наших Хранителей и Наставников. Каждому вручена Берегиня — та часть зерна духа, которая не подвержена закону судьбы и сама является представителем этой силы в нашем внутреннем космосе.</w:t>
      </w:r>
    </w:p>
    <w:p>
      <w:pPr>
        <w:pStyle w:val="Normal"/>
        <w:rPr/>
      </w:pPr>
      <w:r>
        <w:rPr/>
      </w:r>
    </w:p>
    <w:p>
      <w:pPr>
        <w:pStyle w:val="Normal"/>
        <w:rPr/>
      </w:pPr>
      <w:r>
        <w:rPr/>
        <w:t xml:space="preserve">9. Не отторжением побеждаем, но умением даже вредное обратить на пользу — как яд змеи, убивающий живых существ, применяется как лекарство от многих болезней в микроскопических дозах. Умение использовать силу нападения проиллюстрировано во многих видах единоборств, когда враждебно настроенный человек, ведомый силой ненависти, наносит удар страшной силы, но вредит сам себе, потому что объект нападения ловко уворачивается, успевая подставить подножку. </w:t>
      </w:r>
    </w:p>
    <w:p>
      <w:pPr>
        <w:pStyle w:val="Normal"/>
        <w:rPr/>
      </w:pPr>
      <w:r>
        <w:rPr/>
        <w:t xml:space="preserve">В любой дипломатии мира считается победой обратить врага в сотрудника. Этим пользовалась Америка во время последней великой войны, воюя чужими руками и наживая на ленд-лизе баснословные барыши, что продолжается и сейчас, по инерции, потому что производство вооружений стоит на первом месте в доходных статьях бюджета США. </w:t>
      </w:r>
    </w:p>
    <w:p>
      <w:pPr>
        <w:pStyle w:val="Normal"/>
        <w:rPr/>
      </w:pPr>
      <w:r>
        <w:rPr/>
        <w:t xml:space="preserve">«Кому война — кому мать родна». Каждый выстрел по мирным городам — прибыль в чьем-то кошельке. А горе людей и кровь их не касаются: ведь это русские гибнут с одной и с другой стороны. Но Тактика Адверза может сыграть злую шутку и с самими ярыми вдохновителями военных действий, когда захваченная техника начнет стрелять против нападающих, что и происходит сейчас в Донбассе. Ведь большинство вооружений на стороне ополченцев трофейное и отбитое у врага вместе со складами боезарядов. </w:t>
      </w:r>
    </w:p>
    <w:p>
      <w:pPr>
        <w:pStyle w:val="Normal"/>
        <w:rPr/>
      </w:pPr>
      <w:r>
        <w:rPr/>
        <w:t>США обвиняют Россию в поставке вооружений лишь по той причине, что им нужно куда-то пристраивать свой арсенал запрещенных кассетных и фосфорных бомб, которые применялись во Вьетнаме.</w:t>
      </w:r>
    </w:p>
    <w:p>
      <w:pPr>
        <w:pStyle w:val="Normal"/>
        <w:rPr/>
      </w:pPr>
      <w:r>
        <w:rPr/>
      </w:r>
    </w:p>
    <w:p>
      <w:pPr>
        <w:pStyle w:val="Normal"/>
        <w:rPr/>
      </w:pPr>
      <w:r>
        <w:rPr/>
        <w:t xml:space="preserve">10. Алькорианцы были близки радианцам по уровню развития, и даже по внешнему виду. Они отличались красотой, высоким ростом и гармоничным телосложением. Поэтому они с радостью приняли предложение ариев построить цивилизацию на новой планете, выполняя миссию закона сострадания. </w:t>
      </w:r>
    </w:p>
    <w:p>
      <w:pPr>
        <w:pStyle w:val="Normal"/>
        <w:rPr/>
      </w:pPr>
      <w:r>
        <w:rPr/>
        <w:t xml:space="preserve">В группе радианцев были и Агны — космическое племя Спасителей Мира, происхождение которого было такой же тайной, как и само название планеты, где они жили. Ее просто называли Царской Звездой. Но они утверждали о том, что где-то в дальних просторах вселенной существует целая галактика, где высоты духа достигли уровня невиданного, и что самый простой житель того мира явлен как Бог, или Существо, обладающее неограниченной психической силой, которая давно заменила им механизмы и различные житейские приспособления. А секрет их могущества кроется в дружественном сотрудничестве с творящими началами мира, которые исполняют свою работу в Замысле Единого Создателя. </w:t>
      </w:r>
    </w:p>
    <w:p>
      <w:pPr>
        <w:pStyle w:val="Normal"/>
        <w:rPr/>
      </w:pPr>
      <w:r>
        <w:rPr/>
        <w:t xml:space="preserve">Говорилось еще, что они умеют строить искусственные планеты и луны, запуская их в пространство таким образом, чтобы вращение планет удерживало орбиты в равновесии и чтобы миры не могли приблизиться друг к другу на опасное расстояние. Их задачей было строить солнечные системы в пространствах пустых, в небесных полях. Искра мысли этих Существ-Творцов становилась основой для притяжения метеорной пыли и созидания огненного газопылевого диска, из которого рождались впоследствии планеты. Огненный туман постепенно остывал, но наблюдение Великого Разума за каждым этапом творения было обязательным. </w:t>
      </w:r>
    </w:p>
    <w:p>
      <w:pPr>
        <w:pStyle w:val="Normal"/>
        <w:rPr/>
      </w:pPr>
      <w:r>
        <w:rPr/>
        <w:t xml:space="preserve">Агны-Спасители не только приносили себя в жертву, но переводили планеты на новый уровень сознания, когда уже больше нельзя было терпеть удушающую инерцию невежества власти материального. Они открывали Врата Небес, через которые энергия от Галактики Белого Братства проникала в атмосферу каждой из планет, давая импульс к одухотворению человечества как самой совершенной части материи. </w:t>
      </w:r>
    </w:p>
    <w:p>
      <w:pPr>
        <w:pStyle w:val="Normal"/>
        <w:rPr/>
      </w:pPr>
      <w:r>
        <w:rPr/>
        <w:t>На разных планетах форма людей отличалась как по виду, так и по среде обитания. Порой существа были странными, но не уродливыми. В каждой форме была своя прелесть, как и качество, которое следовало развить в процессе эволюции.</w:t>
      </w:r>
    </w:p>
    <w:p>
      <w:pPr>
        <w:pStyle w:val="Normal"/>
        <w:rPr/>
      </w:pPr>
      <w:r>
        <w:rPr/>
      </w:r>
    </w:p>
    <w:p>
      <w:pPr>
        <w:pStyle w:val="Normal"/>
        <w:rPr/>
      </w:pPr>
      <w:r>
        <w:rPr/>
        <w:t xml:space="preserve">11. Разумение не просто механическая функция мозга, врученная как дар рождения. Оно подвержено улучшению, изменению и трансформации, которые все вместе называются развитием. Без роста как накопления критической массы знаний не может быть его брожения или возгорания, а значит, не наступит момент творящего взрыва для перехода на новый уровень понимания: что истинно, а что не истинно. </w:t>
      </w:r>
    </w:p>
    <w:p>
      <w:pPr>
        <w:pStyle w:val="Normal"/>
        <w:rPr/>
      </w:pPr>
      <w:r>
        <w:rPr/>
        <w:t>Борьба с самим собой — это устранение препятствий на пути. Из самых острых камней складываются самые крепкие ступени. Чем мощнее напряжение, вызванное при преодолении препятствий, тем легче перелететь через них. И дело не в самоуспокоении, а в мобилизации скрытых ресурсов.</w:t>
      </w:r>
    </w:p>
    <w:p>
      <w:pPr>
        <w:pStyle w:val="Normal"/>
        <w:rPr/>
      </w:pPr>
      <w:r>
        <w:rPr/>
      </w:r>
    </w:p>
    <w:p>
      <w:pPr>
        <w:pStyle w:val="Normal"/>
        <w:rPr/>
      </w:pPr>
      <w:r>
        <w:rPr/>
        <w:t xml:space="preserve">12. Ответная вибрация Космического Магнита не замедлит и будет гораздо сильнее энергии посланной. Поэтому молитва о близких и дальних, друзьях и недругах имеет такое же значение в жизни человеческой, как сила потока, направленного на мельничное колесо или маховик. </w:t>
      </w:r>
    </w:p>
    <w:p>
      <w:pPr>
        <w:pStyle w:val="Normal"/>
        <w:rPr/>
      </w:pPr>
      <w:r>
        <w:rPr/>
        <w:t>Удивятся многие, услышав о молитве за врагов. Но в омрачении сознания может находиться не один человек, а целые народы или псевдорелигиозные организации, как ИГИЛ, эти фашиствующие исламисты, у которых нет ничего от следования заветам Великого Пророка. Конечно, капля нашей молитвы мгновенно испарится в смрадном котле таких заблуждений. Но нужно понимать, что эта война — ответ на американскую демократизацию и весьма изуверский способ освобождения от совести.</w:t>
      </w:r>
    </w:p>
    <w:p>
      <w:pPr>
        <w:pStyle w:val="Normal"/>
        <w:rPr/>
      </w:pPr>
      <w:r>
        <w:rPr/>
      </w:r>
    </w:p>
    <w:p>
      <w:pPr>
        <w:pStyle w:val="Normal"/>
        <w:rPr/>
      </w:pPr>
      <w:r>
        <w:rPr/>
        <w:t xml:space="preserve">13. «Только огонь очищает и творит». Только огонь создает силу нагнетения и притяжение Космического Магнита. Даже тяжкие отложения судьбы подвержены расплавлению под воздействием привлеченного из пространства огня покаяния. </w:t>
      </w:r>
    </w:p>
    <w:p>
      <w:pPr>
        <w:pStyle w:val="Normal"/>
        <w:rPr/>
      </w:pPr>
      <w:r>
        <w:rPr/>
        <w:t>Сердце не всегда само может справиться со сжиганием кармического мусора. Часто это под силу лишь мощной согласованной группе, которая подходит друг другу по стихийным параметрам, по общему уровню развития сознания и по степени веры. Тогда можно ждать определенного успеха в избавлении человека от тягот совершенного греха — а проще говоря, от причины хронического заболевания. Начиная с исцеления себя самих, такая община способна влиять на многие явления современности.</w:t>
      </w:r>
    </w:p>
    <w:p>
      <w:pPr>
        <w:pStyle w:val="Normal"/>
        <w:rPr/>
      </w:pPr>
      <w:r>
        <w:rPr/>
      </w:r>
    </w:p>
    <w:p>
      <w:pPr>
        <w:pStyle w:val="Normal"/>
        <w:rPr/>
      </w:pPr>
      <w:r>
        <w:rPr/>
        <w:t xml:space="preserve">14. Будь терпелив, пытаясь избежать зла. Не следуй инерции пересудов и не стремись насильно убедить других в своей правоте. Постигнув суть познанья, не спеши рассказывать об этом. Ведь откровенье может стать всего лишь небылицей в глазах невежды, а все твои глубокие переживания предстанут лишь галлюцинациями или надуманными фантазиями перевозбужденного ума. </w:t>
      </w:r>
    </w:p>
    <w:p>
      <w:pPr>
        <w:pStyle w:val="Normal"/>
        <w:rPr/>
      </w:pPr>
      <w:r>
        <w:rPr/>
        <w:t xml:space="preserve">Что делать, если переменчива природа? И стоит только пред кем-то сердце растворить, как сразу же, незамедлительно, в очаг любви и радостного умиленья тебе мгновенно высыпают весь мусор недовольства, накопленный недобрым человеком, считающим себя обиженным по жизни. </w:t>
      </w:r>
    </w:p>
    <w:p>
      <w:pPr>
        <w:pStyle w:val="Normal"/>
        <w:rPr/>
      </w:pPr>
      <w:r>
        <w:rPr/>
        <w:t>Как много самолюбований! Как много всех надуманных обид, в которых любят многие купаться, не собираясь даже избавиться от них! Но пусть и это станет уроком для души и пищей для досужих размышлений. Чтоб лучше вино бродило, его время от времени встряхивают, переворачивая бутылки кверху дном.</w:t>
      </w:r>
    </w:p>
    <w:p>
      <w:pPr>
        <w:pStyle w:val="Normal"/>
        <w:rPr/>
      </w:pPr>
      <w:r>
        <w:rPr/>
      </w:r>
    </w:p>
    <w:p>
      <w:pPr>
        <w:pStyle w:val="Normal"/>
        <w:rPr/>
      </w:pPr>
      <w:r>
        <w:rPr/>
        <w:t>15. Мелкие соображения, зависть и попытку оторвать нас от нами задуманного детища нельзя назвать по-другому как предательством. Доверившись людям — не потому что была безвыходная ситуация, а в силу сердечного расположения, — мы в ответ получили снобизм властных дам, пытавшихся нами управлять и начальнически наставлять, почувствовав себя хозяевами положения. Конечно же, и малая власть есть испытание, тем более поддержанная солидной материальной базой. Видимо, постоянная нехватка средств выразилась в такой трате, которая удовлетворила их шопинговую зависимость. Почувствовать себя состоятельными людьми заманчиво, как и заработать капитал популярности за чужой счет.</w:t>
      </w:r>
    </w:p>
    <w:p>
      <w:pPr>
        <w:pStyle w:val="Normal"/>
        <w:rPr/>
      </w:pPr>
      <w:r>
        <w:rPr/>
      </w:r>
    </w:p>
    <w:p>
      <w:pPr>
        <w:pStyle w:val="Normal"/>
        <w:rPr/>
      </w:pPr>
      <w:r>
        <w:rPr/>
        <w:t xml:space="preserve">16. Истощение сил — от постоянного напряжения и работы тонкого тела как на Алтае, так и на Украине. </w:t>
      </w:r>
    </w:p>
    <w:p>
      <w:pPr>
        <w:pStyle w:val="Normal"/>
        <w:rPr/>
      </w:pPr>
      <w:r>
        <w:rPr/>
        <w:t xml:space="preserve">Развязать Дебальцевский узел, как и весь кризис, очень непросто, тем более что США как покровитель всех неофашистских и экстремистских сил тоже не прекращают работы в пространстве, вдохновляя убийц на новые преступления под разными предлогами. </w:t>
      </w:r>
    </w:p>
    <w:p>
      <w:pPr>
        <w:pStyle w:val="Normal"/>
        <w:rPr/>
      </w:pPr>
      <w:r>
        <w:rPr/>
        <w:t xml:space="preserve">Трудно не болеть в мире, зараженном ненавистью. Даже два народа, русский и украинский, которые по сути дела единокровны, разводят по разные стороны баррикад. Охлаждение и ухудшение отношения друг к другу заметны даже на Алтае. Украинцы ведут себя агрессивно, а русские — настороженно по отношению к ним. Национальный вопрос обострился по всей линии противостояния накопленных претензий друг к другу, что, конечно же, печально. Справедливость для одних — трагедия для других. И как увязать все маленькие правды в вервие сотрудничества? И если малые нити разрознены, ослаблены и порваны, как можно ждать крепости от целого образования? </w:t>
      </w:r>
    </w:p>
    <w:p>
      <w:pPr>
        <w:pStyle w:val="Normal"/>
        <w:rPr/>
      </w:pPr>
      <w:r>
        <w:rPr/>
        <w:t xml:space="preserve">Болезни стали приметой Века Кали, потому что накопления империла таковы, что способны взорвать всю планету, и не единожды. А на уничтожение вещества ненависти, как и на нейтрализацию химических и взрывчатых препаратов, нужно столько чистого огня, что только мощь объединенных сердец способна выжечь эту силу, создавшую угольно-аспидную оболочку вокруг планеты. </w:t>
      </w:r>
    </w:p>
    <w:p>
      <w:pPr>
        <w:pStyle w:val="Normal"/>
        <w:rPr/>
      </w:pPr>
      <w:r>
        <w:rPr/>
        <w:t xml:space="preserve">Ненависть — другой полюс энергии созидания. И если последняя строит, то первая разрушает. Одна без другой не может существовать и осуществлять линии своего движения. Но страшнее всего сознательно устроенный хаос, которым забавляются США. Только почему-то очень часто силы тьмы, которые финансирует «Комитет 300», выходят из-под контроля и начинают воевать против своих хозяев. </w:t>
      </w:r>
    </w:p>
    <w:p>
      <w:pPr>
        <w:pStyle w:val="Normal"/>
        <w:rPr/>
      </w:pPr>
      <w:r>
        <w:rPr/>
        <w:t>Такова природа человечества. Как только неограниченная власть и средства оказываются в распоряжении одного лица, в малом или большом масштабе, оно мнит себя властелином мира и ему уже не нужны те, кто поставил его на это место. Дух дьявольской гордыни смирить трудно, как и усвоить этику власти. Только опытный дух понимает бремя и жертву власти, а мелкий и жадный стремится к ней, пытаясь присвоить себе право неограниченно пользоваться ее административным ресурсом и массой мелких и больших злоупотреблений.</w:t>
      </w:r>
    </w:p>
    <w:p>
      <w:pPr>
        <w:pStyle w:val="Normal"/>
        <w:rPr/>
      </w:pPr>
      <w:r>
        <w:rPr/>
      </w:r>
    </w:p>
    <w:p>
      <w:pPr>
        <w:pStyle w:val="Normal"/>
        <w:rPr/>
      </w:pPr>
      <w:r>
        <w:rPr/>
        <w:t xml:space="preserve">17. Не оправдывайтесь, ибо это похоже на признание своей вины. Ошибаясь, стараемся больше не повторять недоразумений. Но иногда старые грабли все же попадают под ноги. </w:t>
      </w:r>
    </w:p>
    <w:p>
      <w:pPr>
        <w:pStyle w:val="Normal"/>
        <w:rPr/>
      </w:pPr>
      <w:r>
        <w:rPr/>
        <w:t xml:space="preserve">Кого упрекать, когда сам виноват? И, муки ума изливая наружу, готов ты обидеть невинную душу. И, сам исказнившись, не прав ты стократ. </w:t>
      </w:r>
    </w:p>
    <w:p>
      <w:pPr>
        <w:pStyle w:val="Normal"/>
        <w:rPr/>
      </w:pPr>
      <w:r>
        <w:rPr/>
        <w:t>Определить глубину страданий можно лишь по собственным переживаниям, по их чрезмерности или умалению. Все зависит от собственных представлений. Неуживчивость характера определяет искренность натуры, остро реагирующей на любую несправедливость в быту. Даже если живете вместе, нужно поровну делить обязанности, а не быть в отношениях господина и слуги. Равноправие выражается в равных возможностях и в равной ответственности друг перед другом.</w:t>
      </w:r>
    </w:p>
    <w:p>
      <w:pPr>
        <w:pStyle w:val="Normal"/>
        <w:rPr/>
      </w:pPr>
      <w:r>
        <w:rPr/>
      </w:r>
    </w:p>
    <w:p>
      <w:pPr>
        <w:pStyle w:val="Normal"/>
        <w:rPr/>
      </w:pPr>
      <w:r>
        <w:rPr/>
        <w:t xml:space="preserve">18. Процесс облагораживания мысли наталкивается на малые уступки лукавому уму, который норовит вырваться из-под власти общего космического закона и выторговать для себя как можно больше возможностей избежать его действия. Казалось бы, чего проще — следуй дисциплине установлений, не ищи поблажек для самоволия. Но разве человеческая природа позволит не воспользоваться запретным плодом и не прислушается к астральным шепоткам: «Делай по-своему! Авось никто не узнает»? </w:t>
      </w:r>
    </w:p>
    <w:p>
      <w:pPr>
        <w:pStyle w:val="Normal"/>
        <w:rPr/>
      </w:pPr>
      <w:r>
        <w:rPr/>
        <w:t xml:space="preserve">И вот как раз это легкомысленное «авось» не раз выручало людей, когда души их были чисты, потому что Богиня Авось — это питательница и подательница даров и аспект Матери Удачи, одной из форм Богини Судьбы Макоши. Но в нынешнее время, когда лукавство въелось в кожу почти каждого воплощенного как генетическая форма обмана, «авось», как и «небось», не работает, потому что нужно заслужить такие отношения с судьбой, чтобы она смогла простить мелкие просчеты во имя великого дела. </w:t>
      </w:r>
    </w:p>
    <w:p>
      <w:pPr>
        <w:pStyle w:val="Normal"/>
        <w:rPr/>
      </w:pPr>
      <w:r>
        <w:rPr/>
        <w:t>Люди, приуготовленные для творчества судьбы, знают, как мелкий камешек способен остановить поезд, а малодушные уступки — движение эволюции души. Слишком много поставлено на кон, чтобы проигрывать. Каждый просчет, если, конечно, он не сознателен, может быть прощен. Но умышленные поползновения змея мелкого самовластия должны пресекаться, чтобы потом клубок мелких пакостей не стал снежным грязным комом, увлекающим своего создателя с горы гордости вниз, в глубокое ущелье.</w:t>
      </w:r>
    </w:p>
    <w:p>
      <w:pPr>
        <w:pStyle w:val="Normal"/>
        <w:rPr/>
      </w:pPr>
      <w:r>
        <w:rPr/>
      </w:r>
    </w:p>
    <w:p>
      <w:pPr>
        <w:pStyle w:val="Normal"/>
        <w:rPr/>
      </w:pPr>
      <w:r>
        <w:rPr/>
        <w:t xml:space="preserve">19. Великая пирамида, зависшая над скрещением четырех рек, осталась на своем месте даже после того, как четырнадцать родов разошлись в разные стороны планеты, а иные, воспользовавшись виманами древней родины, высадились в подземном мире, как называли тогда места в нижней части планеты. </w:t>
      </w:r>
    </w:p>
    <w:p>
      <w:pPr>
        <w:pStyle w:val="Normal"/>
        <w:rPr/>
      </w:pPr>
      <w:r>
        <w:rPr/>
        <w:t xml:space="preserve">Арктида не была единственным комфортным для обитания материком, потому что вся Земля представляла собой райский сад, в силу того, что ось планеты была повернута таким образом к Солнцу, что принимала его лучи почти равномерно. И даже в пределах полюсов температура была от 18 до 25 градусов в современных исчислениях. </w:t>
      </w:r>
    </w:p>
    <w:p>
      <w:pPr>
        <w:pStyle w:val="Normal"/>
        <w:rPr/>
      </w:pPr>
      <w:r>
        <w:rPr/>
        <w:t>Вращение пирамиды создавало вихрь привхождения мыслеформ, которые направлялись на эту твердь из просторов Высшего Разума. И эта чистая радиация сознания в течение многих миллионов лет позволяла арийцам существовать безмятежно. Даже болезни не трогали людей, и они могли жить не старея не одну тысячу лет.</w:t>
      </w:r>
    </w:p>
    <w:p>
      <w:pPr>
        <w:pStyle w:val="Normal"/>
        <w:rPr/>
      </w:pPr>
      <w:r>
        <w:rPr/>
        <w:t xml:space="preserve">Генераторы ментального здоровья — вращающиеся пирамиды — были установлены и скрыты в глубине великих гор и подземелий и действуют, не прекращая своего труда, и теперь, не зная истинного счета времени, с самого начала своего появления. </w:t>
      </w:r>
    </w:p>
    <w:p>
      <w:pPr>
        <w:pStyle w:val="Normal"/>
        <w:rPr/>
      </w:pPr>
      <w:r>
        <w:rPr/>
        <w:t xml:space="preserve">Дети Сатурна, хасны, претендующие на роль избранного народа и сохранившие в глубине тайн своего племени как атлантические, так и ханаано-филистимлянские корни, отразили принцип вращающейся пирамиды в построении меркабы — огненной колесницы, которая способна в час нужды переместить человека в любую область пространства по его выбору. Но они не учли, что перемещается в коконе славы, или агни-рупе, не физическая плоть, а дух в сиянии души, и то при условии сознательного овладения телом света, формирование которого занимает не одну сотню воплощений. </w:t>
      </w:r>
    </w:p>
    <w:p>
      <w:pPr>
        <w:pStyle w:val="Normal"/>
        <w:rPr/>
      </w:pPr>
      <w:r>
        <w:rPr/>
        <w:t>Мысленное вращение меркабы ничего не даст, кроме парализации центров и вечной головной боли, сбивая ориентиры, установленные сознанием. Механическая медитация лишь вредит развитию разумения, потому что нагнетает в тело избыточный эфир и привлекает избыточный огонь, чем нарушается установленная гармония стихий в физическом носителе духа. Только высокие задачи под руководством Учителей Высшего Плана позволяют достигнуть должного успеха через медитативную практику. Хотя повторение мантр и созерцание янтр способно исцелять человечество от болезней, корни которых лежат в неравновесии стихийных составляющих.</w:t>
      </w:r>
    </w:p>
    <w:p>
      <w:pPr>
        <w:pStyle w:val="Normal"/>
        <w:rPr/>
      </w:pPr>
      <w:r>
        <w:rPr/>
      </w:r>
    </w:p>
    <w:p>
      <w:pPr>
        <w:pStyle w:val="Normal"/>
        <w:rPr/>
      </w:pPr>
      <w:r>
        <w:rPr/>
        <w:t>20. Камни выпадают из амулета, потому что плохо были приклеены, играя роль оккультной приманки. Для каждого духа создается свой терафим-охранитель, как для великих храмов — священная статуя или храмовая икона. Но серебро судьбы не потускнеет. А некоторая скованность или недоразумение объясняются тем, что завершение определенного круга жизни произошло, а новые энергии еще не ассимилированы и до конца не расшифрованы. И понадобятся все усилия находчивости, чтобы нащупать волну, утончившуюся и почти потерянную. Но она гораздо важнее и значимее для сознания, потому что прошлые средства исчерпаны, а новые нужно обрести, как те сиддхи, которыми не умеешь пользоваться, хотя они вручены для какой-то определенной цели.</w:t>
      </w:r>
    </w:p>
    <w:p>
      <w:pPr>
        <w:pStyle w:val="Normal"/>
        <w:rPr/>
      </w:pPr>
      <w:r>
        <w:rPr/>
      </w:r>
    </w:p>
    <w:p>
      <w:pPr>
        <w:pStyle w:val="Normal"/>
        <w:rPr/>
      </w:pPr>
      <w:r>
        <w:rPr/>
        <w:t>21. Внутреннее затишье не связано с оставлением этого вида деятельности. Происходит некоторое переформатирование луча, связанное с изменением качества информационных величин. Магические атаки чрезвычайно сильны. И мы не можем оставить это без внимания. Ведь и в пространстве существуют проблемы охраны канала передачи и борьбы с некоторыми типами вирусов (в аналогии с электронными), с которыми еще не столкнулось человечество, потому что не пользуется этими каналами связи. Проникновение в канал и выедание целой важной группы информации — это не менее серьезная угроза для нас, чем заражение вирусами банковских каналов. Тьма не отстает ни в том, ни в этом. И часто пространственный провод важнее сигнала интернета, потому что направлен в будущее или же идет оттуда.</w:t>
      </w:r>
    </w:p>
    <w:p>
      <w:pPr>
        <w:pStyle w:val="Normal"/>
        <w:rPr/>
      </w:pPr>
      <w:r>
        <w:rPr/>
      </w:r>
    </w:p>
    <w:p>
      <w:pPr>
        <w:pStyle w:val="Normal"/>
        <w:rPr/>
      </w:pPr>
      <w:r>
        <w:rPr/>
        <w:t>22. Облик великана не смутил Радомира. В конце концов, не Он был тому виной, что на этой планете продолжали расти все прилетевшие с Рады. И даже Сам Вождь, находясь в преклонных годах, начал развиваться вверх и вширь, словно древний крепкий дуб. И даже животные, которые были привезены в небесном ковчеге, стали тучнеть и умножаться. Соответственно выросли и удои радианских коров. А пчелы приносили столько меда с вечнозеленых лугов, что трудно было представить себе такое на какой-либо иной планете.</w:t>
      </w:r>
    </w:p>
    <w:p>
      <w:pPr>
        <w:pStyle w:val="Normal"/>
        <w:rPr/>
      </w:pPr>
      <w:r>
        <w:rPr/>
        <w:t>Душа юного радианца знала, что нужно ей на этой Земле. Племя Агнцев-Спасителей послало Его для того, чтобы в час необходимой нужды Он смог бы с честью выполнить Свой долг. Но пока времена дышали счастьем. И люди наслаждались благодатью нового мира.</w:t>
      </w:r>
    </w:p>
    <w:p>
      <w:pPr>
        <w:pStyle w:val="Normal"/>
        <w:rPr/>
      </w:pPr>
      <w:r>
        <w:rPr/>
      </w:r>
    </w:p>
    <w:p>
      <w:pPr>
        <w:pStyle w:val="Normal"/>
        <w:rPr/>
      </w:pPr>
      <w:r>
        <w:rPr/>
        <w:t xml:space="preserve">23. Наши сроки неповторимы. И если их золотой песок не будет сплавлен в кристалл благодати, то утечет в пространство сила его, не исполнив своего назначения. </w:t>
      </w:r>
    </w:p>
    <w:p>
      <w:pPr>
        <w:pStyle w:val="Normal"/>
        <w:rPr/>
      </w:pPr>
      <w:r>
        <w:rPr/>
      </w:r>
    </w:p>
    <w:p>
      <w:pPr>
        <w:pStyle w:val="Normal"/>
        <w:rPr/>
      </w:pPr>
      <w:r>
        <w:rPr/>
        <w:t xml:space="preserve">24. На рубеже эпох с каждым более или менее развитым человеческим существом мы ставим эксперимент, исполняя задачу целесообразности. Иначе зачем проходить путем воплощений? </w:t>
      </w:r>
    </w:p>
    <w:p>
      <w:pPr>
        <w:pStyle w:val="Normal"/>
        <w:rPr/>
      </w:pPr>
      <w:r>
        <w:rPr/>
        <w:t xml:space="preserve">Каждой монаде вручено определенное качество сознания и энергий, которые нужно развивать. Это и определяет особенность внешнюю и ту внутреннюю струну, на которой держится осознание жизни. </w:t>
      </w:r>
    </w:p>
    <w:p>
      <w:pPr>
        <w:pStyle w:val="Normal"/>
        <w:rPr/>
      </w:pPr>
      <w:r>
        <w:rPr/>
        <w:t>Считать все явления мира случайностью нелепо, учитывая то, как политические войны развязываются правителями и усмиряются дипломатами. Управление даже одной страной, а тем более такой необъятной, как Россия, требует не просто административных навыков, но такой меры миролюбия, которая уравновешивает ту воинствующую сторону, которая весь мир ведет за собой в бездну разрушений, как некогда древняя империя, находившаяся на ее территории. Если сейчас верхом демократии считается признание однополых браков, то во времена поздней Атлантиды было скотоложство, отчего и проявилось племя обезьян. Так что причина разрушений мощных империй находится внутри самих стран. Там, где нравственность иссякает, гибнет все остальное.</w:t>
      </w:r>
    </w:p>
    <w:p>
      <w:pPr>
        <w:pStyle w:val="Normal"/>
        <w:rPr/>
      </w:pPr>
      <w:r>
        <w:rPr/>
        <w:t>Царь Мира — его совесть.</w:t>
      </w:r>
    </w:p>
    <w:p>
      <w:pPr>
        <w:pStyle w:val="Normal"/>
        <w:rPr/>
      </w:pPr>
      <w:r>
        <w:rPr/>
      </w:r>
    </w:p>
    <w:p>
      <w:pPr>
        <w:pStyle w:val="Normal"/>
        <w:rPr/>
      </w:pPr>
      <w:r>
        <w:rPr/>
        <w:t>25. Наши болезни есть негативные накопления всего человечества. Высшие Силы всегда стремились создать идеальный мир. Но самоволие человеческое постоянно усугубляло состояние души. Болезни — удары материи по душевной организации, систематическое ущемление понятий морали. Но, как и во всех случаях, от этого страдают сами люди, и по большей части невинные.</w:t>
      </w:r>
    </w:p>
    <w:p>
      <w:pPr>
        <w:pStyle w:val="Normal"/>
        <w:rPr/>
      </w:pPr>
      <w:r>
        <w:rPr/>
      </w:r>
    </w:p>
    <w:p>
      <w:pPr>
        <w:pStyle w:val="Normal"/>
        <w:rPr/>
      </w:pPr>
      <w:r>
        <w:rPr/>
        <w:t xml:space="preserve">26. Страдание не только учит терпимости и вырабатывает терпение, но и утончает сознание, облагораживая его наглядным уроком, как не нужно поступать с людьми. Одни из жестокости извлекают урок обучения достойному поведению, но другим доставляет удовольствие подавлять слабую личность, женщину, старика или ребенка. </w:t>
      </w:r>
    </w:p>
    <w:p>
      <w:pPr>
        <w:pStyle w:val="Normal"/>
        <w:rPr/>
      </w:pPr>
      <w:r>
        <w:rPr/>
        <w:t xml:space="preserve">Бывают ситуации, когда можно защищаться только словом, а на другое просто нет сил. Иногда и слова помогают отогнать прочь кровавое одержание духами тьмы, убийц и насильников. Но найти достойные и убедительные аргументы может не обязательно блестящий ум, но благородное сердце. </w:t>
      </w:r>
    </w:p>
    <w:p>
      <w:pPr>
        <w:pStyle w:val="Normal"/>
        <w:rPr/>
      </w:pPr>
      <w:r>
        <w:rPr/>
        <w:t>Умейте отстаивать свою позицию. Умейте помогать по-настоящему нуждающимся, а не тем, кто просто желает получать бесплатные подарки.</w:t>
      </w:r>
    </w:p>
    <w:p>
      <w:pPr>
        <w:pStyle w:val="Normal"/>
        <w:rPr/>
      </w:pPr>
      <w:r>
        <w:rPr/>
      </w:r>
    </w:p>
    <w:p>
      <w:pPr>
        <w:pStyle w:val="Normal"/>
        <w:rPr/>
      </w:pPr>
      <w:r>
        <w:rPr/>
        <w:t xml:space="preserve">27. Что может быть созвучно нашему духу — мы вздохом своего тела принимаем из пространства: весь сонм невидимых существ, в нем обитающих и собирающих для нас по всей вселенной искры осознания себя как космического человека, который собирается в светоч ауры нашего знания. При постоянном его нарастании образуются гранулы фохата, в которых он и хранится. Маги называли их огненными духами или саламандрами высшего порядка. Когда их величина достигает больших размеров, они воспринимаются как шаровые молнии. А на самом деле, это высшее огненное состояние разума в такой форме. </w:t>
      </w:r>
    </w:p>
    <w:p>
      <w:pPr>
        <w:pStyle w:val="Normal"/>
        <w:rPr/>
      </w:pPr>
      <w:r>
        <w:rPr/>
        <w:t xml:space="preserve">Можно себе представить, каким запасом мудрости владеет шаровая молния ярко-синего цвета размером в полтора метра в диаметре. Поверья утверждают, что в ней исчезали всадники — бесследно и не оставляя никаких признаков уничтожения. Ни пепла, ни мокрого места не оставалось, и след терялся именно там, хотя травы и цветы не были опалены или повреждены каким-либо иным способом. </w:t>
      </w:r>
    </w:p>
    <w:p>
      <w:pPr>
        <w:pStyle w:val="Normal"/>
        <w:rPr/>
      </w:pPr>
      <w:r>
        <w:rPr/>
        <w:t>Умение общаться со стихиями не требует театральных представлений и камлания. Это лишь внешняя атрибутика для создания энергетической воронки, через которую Высшие Силы воздействуют. Но не является ли труд ученого или писателя таким действом? Ведь творец занимается постоянно тем, что контактирует с Тонким Миром и создает целую общность полезных ему помощников. Чем не магия древних — просто облеченная в формы современности?</w:t>
      </w:r>
    </w:p>
    <w:p>
      <w:pPr>
        <w:pStyle w:val="Normal"/>
        <w:rPr/>
      </w:pPr>
      <w:r>
        <w:rPr/>
      </w:r>
    </w:p>
    <w:p>
      <w:pPr>
        <w:pStyle w:val="Normal"/>
        <w:rPr/>
      </w:pPr>
      <w:r>
        <w:rPr/>
        <w:t xml:space="preserve">28. Не выделяй себе пространство. Оно и так всегда в тебе высокой мыслью постоянства и преданностью судьбе. </w:t>
      </w:r>
    </w:p>
    <w:p>
      <w:pPr>
        <w:pStyle w:val="Normal"/>
        <w:rPr/>
      </w:pPr>
      <w:r>
        <w:rPr/>
        <w:t xml:space="preserve">Каждый стремится не к захвату земли, а к независимости в пространственном плане. Но здесь не может быть выделения и отделения, потому что мы связаны движением земного шара как вокруг своей оси, так и по орбите, потоками небывалых энергетических ветров и токами сочетания планет со всем космосом. Неповторимость каждого мгновения как раз и выражается в таких сочетаниях. </w:t>
      </w:r>
    </w:p>
    <w:p>
      <w:pPr>
        <w:pStyle w:val="Normal"/>
        <w:rPr/>
      </w:pPr>
      <w:r>
        <w:rPr/>
        <w:t>Солнечная сила увеличивает мощь влияний космоса, в своем котле переплавляя вражеские и благодатные вихри миллиардов звезд — звезд, которые пристально и постоянно следят за нашей Солнечной системой. Глаз Гора как раз и является символом Иерархического Начала Мира.</w:t>
      </w:r>
    </w:p>
    <w:p>
      <w:pPr>
        <w:pStyle w:val="Normal"/>
        <w:rPr/>
      </w:pPr>
      <w:r>
        <w:rPr/>
      </w:r>
    </w:p>
    <w:p>
      <w:pPr>
        <w:pStyle w:val="Normal"/>
        <w:rPr/>
      </w:pPr>
      <w:r>
        <w:rPr/>
        <w:t xml:space="preserve">29. Так тягостны удары неразумия, нанесенные мелким предательством, клеветой или шепотком недовольства. Все поступающие или говорящие по вдохновению злобы есть слуги тьмы. Скажем прямо — нет лжи во спасение, а обет правдивости, единожды возложенный на себя, не имеет ни сроков давности, ни временных границ. И никто не сможет его отменить, как и благородство мысли. </w:t>
      </w:r>
    </w:p>
    <w:p>
      <w:pPr>
        <w:pStyle w:val="Normal"/>
        <w:rPr/>
      </w:pPr>
      <w:r>
        <w:rPr/>
        <w:t xml:space="preserve">Лукавый ум, особенно мелкого плана, ищет во всех явлениях момент своекорыстия или наживы, чем обнажает свою сущность. Мелкие души не понимают высоких принципов и тех возможностей, которые им были даны. Они использовали власть над полуграмотной деревней, которой при случае можно пригрозить пальчиком, как расшалившимся мальчишкам. </w:t>
      </w:r>
    </w:p>
    <w:p>
      <w:pPr>
        <w:pStyle w:val="Normal"/>
        <w:rPr/>
      </w:pPr>
      <w:r>
        <w:rPr/>
        <w:t>Задарить пьяных невозможно. Их нужно воспитывать трудом и личным примером. И, несмотря на неразвитость, их природное чутье так же остро, как у диких зверей. А бесплатные подачки — это не благотворительность, а развращение людей легкой добычей.</w:t>
      </w:r>
    </w:p>
    <w:p>
      <w:pPr>
        <w:pStyle w:val="Normal"/>
        <w:rPr/>
      </w:pPr>
      <w:r>
        <w:rPr/>
      </w:r>
    </w:p>
    <w:p>
      <w:pPr>
        <w:pStyle w:val="Normal"/>
        <w:rPr/>
      </w:pPr>
      <w:r>
        <w:rPr/>
        <w:t>30. Возьмите пример стрелка, когда нацелены к чему-то. Концентрация воли не допускает ни малейшей степени колебания: иначе снаряд пролетит мимо. Избирая путь, не отступают от него, но следуют, чтобы достичь избранной цели. Не спешите себя обвинять в малодушии, если истомлены жизнью. Отдохните, чтобы набраться сил, и следуйте дальше. Не предавайтесь спешке: иначе можно упустить важные подробности и утраченные возможности, за которыми придется вернуться, находя в этом новое вдохновение.</w:t>
      </w:r>
    </w:p>
    <w:p>
      <w:pPr>
        <w:pStyle w:val="Normal"/>
        <w:rPr/>
      </w:pPr>
      <w:r>
        <w:rPr/>
      </w:r>
    </w:p>
    <w:p>
      <w:pPr>
        <w:pStyle w:val="Normal"/>
        <w:rPr/>
      </w:pPr>
      <w:r>
        <w:rPr/>
        <w:t xml:space="preserve">31. Не допускайте насмешки, ерничания или пренебрежения даже к самым безобразным явлениям, людям и тем более духам. Все это требует уважения и самого серьезного сострадания и участия. Ваша насмешка только усугубит ваше собственное положение и состояние вашего сознания. </w:t>
      </w:r>
    </w:p>
    <w:p>
      <w:pPr>
        <w:pStyle w:val="Normal"/>
        <w:rPr/>
      </w:pPr>
      <w:r>
        <w:rPr/>
        <w:t xml:space="preserve">Каждая сила имеет вмещение в определенной форме. И это явление невозможно ни удалить, ни уничтожить, пока существуют условия для его воплощения. Можно не замечать, отрицать, а увидев, ненавидеть или игнорировать, но избавиться от безобразий невозможно, пока не истечет последняя капля яда, их питающая. Уничтожение отложений зла положит конец всей вакханалии ненависти. А до времени нужно уметь противостоять разными способами. </w:t>
      </w:r>
    </w:p>
    <w:p>
      <w:pPr>
        <w:pStyle w:val="Normal"/>
        <w:rPr/>
      </w:pPr>
      <w:r>
        <w:rPr/>
        <w:t xml:space="preserve">Но самые опасные из темных не те, кто откровенно одержим и эпатажен, выявив наружу всю свою природу. Страшнее те, кто, прикидываясь вашими друзьями, тайно завидует вам и тихо ненавидит, сидя за вашим столом, принимая приглашения в гости, разделяя радость ваших достижений и понимая, что им не доступно понимание высокого. А в каждой подробности жизни они ищут попытку наживы и способ обогащения, следуя своей мелкой природе. </w:t>
      </w:r>
    </w:p>
    <w:p>
      <w:pPr>
        <w:pStyle w:val="Normal"/>
        <w:rPr/>
      </w:pPr>
      <w:r>
        <w:rPr/>
        <w:t>Но на земле Господь дает возможность проявиться до конца всему самому высокому и низкому, выделяя для этого целые исторические эпохи и правления определенных сил. И, по закону возмещения, Мать Кали и тьме дает проявиться, когда единственный раз демоническая природа воплощается открыто и ей позволено входить в тела человекоподобные.</w:t>
      </w:r>
    </w:p>
    <w:p>
      <w:pPr>
        <w:pStyle w:val="Normal"/>
        <w:rPr/>
      </w:pPr>
      <w:r>
        <w:rPr/>
      </w:r>
    </w:p>
    <w:p>
      <w:pPr>
        <w:pStyle w:val="Normal"/>
        <w:rPr/>
      </w:pPr>
      <w:r>
        <w:rPr/>
        <w:t xml:space="preserve">32. Расхожее выражение: «Дело — труба», — имеет интересные корни. Казалось бы, все лежит на поверхности, но по привычке своей, набившей оскомину в повторении, мы часто не замечаем удивительной глубины пословиц, поговорок и присловий. </w:t>
      </w:r>
    </w:p>
    <w:p>
      <w:pPr>
        <w:pStyle w:val="Normal"/>
        <w:rPr/>
      </w:pPr>
      <w:r>
        <w:rPr/>
        <w:t xml:space="preserve">«Дело — труба», — означает безнадежный, и даже летальный, исход всякого мероприятия, предприятия или отдельного человека. А весь смысл здесь в том, что — как установили многие свидетели, пережившие клиническую смерть (и это вполне доказано), — сознание после выхода из тела видит тоннель или спиральную трубу с сияющей точкой в конце своем, в которую душа летит, причем по мере перемещения свет все более возрастает. </w:t>
      </w:r>
    </w:p>
    <w:p>
      <w:pPr>
        <w:pStyle w:val="Normal"/>
        <w:rPr/>
      </w:pPr>
      <w:r>
        <w:rPr/>
        <w:t>Так значит, что выражение: «Дело — труба», — это окончание всех земных дел и конец всех свершений.</w:t>
      </w:r>
    </w:p>
    <w:p>
      <w:pPr>
        <w:pStyle w:val="Normal"/>
        <w:rPr/>
      </w:pPr>
      <w:r>
        <w:rPr/>
      </w:r>
    </w:p>
    <w:p>
      <w:pPr>
        <w:pStyle w:val="Normal"/>
        <w:rPr/>
      </w:pPr>
      <w:r>
        <w:rPr/>
        <w:t xml:space="preserve">33. Сердце — главный судья. И если оно не согласно с разумом, который выступает в роли как обвинителя, так и адвоката, то знает, что последнее слово за ним. </w:t>
      </w:r>
    </w:p>
    <w:p>
      <w:pPr>
        <w:pStyle w:val="Normal"/>
        <w:rPr/>
      </w:pPr>
      <w:r>
        <w:rPr/>
        <w:t xml:space="preserve">Воля кипит силой раджаса. Воля видит будущее. Но все зависит от качества внушенных человеку мыслей. Можно направить волю к созиданию. И это будет то, для чего она существует. Но у слабой воли нет собственного импульса, и поэтому, точно так же как стихийные духи, она вынуждена воплощать чужие решения. </w:t>
      </w:r>
    </w:p>
    <w:p>
      <w:pPr>
        <w:pStyle w:val="Normal"/>
        <w:rPr/>
      </w:pPr>
      <w:r>
        <w:rPr/>
        <w:t xml:space="preserve">Сердце действует повелением духа. Сердце определяет силу призвания, в чем бы оно ни выражалось. Но грохот самоволия, вызванного потоком внушений современности, не дает расслышать голос его. </w:t>
      </w:r>
    </w:p>
    <w:p>
      <w:pPr>
        <w:pStyle w:val="Normal"/>
        <w:rPr/>
      </w:pPr>
      <w:r>
        <w:rPr/>
        <w:t>«В горах слушайте Мой зов». Волны Долины чисты. И Мать Катунь уносит с собой тягость дурных мыслей людей. Сердце гор выбрасывает вверх огонь своих устремлений.</w:t>
      </w:r>
    </w:p>
    <w:p>
      <w:pPr>
        <w:pStyle w:val="Normal"/>
        <w:rPr/>
      </w:pPr>
      <w:r>
        <w:rPr/>
      </w:r>
    </w:p>
    <w:p>
      <w:pPr>
        <w:pStyle w:val="Normal"/>
        <w:rPr/>
      </w:pPr>
      <w:r>
        <w:rPr/>
        <w:t xml:space="preserve">34. Уважение понятий не сопровождается их беспрестанным повторением. Уважение понятий — сила преданности, которой люди очень редко отличаются. За одну верность простые и неграмотные крестьяне становятся учениками Великих Учителей. Не всегда ученость — признак духовности, по которой оцениваются уровни развития сознания. </w:t>
      </w:r>
    </w:p>
    <w:p>
      <w:pPr>
        <w:pStyle w:val="Normal"/>
        <w:rPr/>
      </w:pPr>
      <w:r>
        <w:rPr/>
        <w:t>Развитая преданность ускоряет эволюционную поступь. И в этом смысле преданность Родине не последнее качество, ибо ее сила доходит до самоотверженности и предания жизни на ее благо. И в этом смысле мы считаем Братство и Россию своей Твердыней, с оборонительных стен которой нас могут только унести. Как Мать не предает нас, так и мы будем Ей верны.</w:t>
      </w:r>
    </w:p>
    <w:p>
      <w:pPr>
        <w:pStyle w:val="Normal"/>
        <w:rPr/>
      </w:pPr>
      <w:r>
        <w:rPr/>
      </w:r>
    </w:p>
    <w:p>
      <w:pPr>
        <w:pStyle w:val="Normal"/>
        <w:rPr/>
      </w:pPr>
      <w:r>
        <w:rPr/>
        <w:t>35.  «Препятствия жизни не могут влиять на качество устремления». Наоборот, человек, закаленный препятствующими обстоятельствами, найдет выход из любой ситуации. Когда энергия доходит до невероятной степени напряжения, усиливая способности сознания, и даже возбуждая невиданные его возможности, тогда привлекаются нити удачи и все то благое, что было совершено в других жизнях и на других планетах нашего Солнечного Круга, помогает найти выход из критической ситуации. Препятствия создают рост нашей находчивости.</w:t>
      </w:r>
    </w:p>
    <w:p>
      <w:pPr>
        <w:pStyle w:val="Normal"/>
        <w:rPr/>
      </w:pPr>
      <w:r>
        <w:rPr/>
      </w:r>
    </w:p>
    <w:p>
      <w:pPr>
        <w:pStyle w:val="Normal"/>
        <w:rPr/>
      </w:pPr>
      <w:r>
        <w:rPr/>
        <w:t>36. Говорят — если ноги болят, значит, вы не ту дорогу выбрали. Но в заклинании шаманической традиции не указывается, связано ли это с жарким климатом или являет собой наследие долгой жизни в условиях крайнего севера. Ведь простуда являет собой бич человека, живущего в северных широтах. Можно даже застудить сердце посредством зимних купаний или холодных обливаний. Такие процедуры допускаются буквально на несколько десятков секунд как средство постепенного закаливания детей или взрослых. После внезапного охлаждения нужно сразу тепло одеться или согреть себя в бане. Резкие ванны хороши для изгнания нежелательных и навязчивых мыслей, которые надоедливо и неотступно преследуют нас.</w:t>
      </w:r>
    </w:p>
    <w:p>
      <w:pPr>
        <w:pStyle w:val="Normal"/>
        <w:rPr/>
      </w:pPr>
      <w:r>
        <w:rPr/>
      </w:r>
    </w:p>
    <w:p>
      <w:pPr>
        <w:pStyle w:val="Normal"/>
        <w:rPr/>
      </w:pPr>
      <w:r>
        <w:rPr/>
        <w:t>37. Не стремитесь к многочисленности последователей: иначе община может оказаться гнездом предателей. Доверяйте всем, но выделяйте преданных.</w:t>
      </w:r>
    </w:p>
    <w:p>
      <w:pPr>
        <w:pStyle w:val="Normal"/>
        <w:rPr/>
      </w:pPr>
      <w:r>
        <w:rPr/>
        <w:t xml:space="preserve">Только верность и любовь дают высшую цену жизни и отмечаются Матерью Удачей. Можно иметь все блага земные, но без удачи не ступить даже самому влиятельному человеку. Сама Судьба, как и Высшие Силы космоса, легко отзывается на человеческое благородство, на дыхание чистой души. Не всегда лукавый ум и коварство приводят к успеху, даже если учесть, что Земля — почти самая плотная материя в мире осуществления. Ниже нее стоят только Луна и Сатурн. </w:t>
      </w:r>
    </w:p>
    <w:p>
      <w:pPr>
        <w:pStyle w:val="Normal"/>
        <w:rPr/>
      </w:pPr>
      <w:r>
        <w:rPr/>
        <w:t>Благородные мысли имеют очень мощную волну распространения, потому что принадлежат самому чистому явлению космоса.</w:t>
      </w:r>
    </w:p>
    <w:p>
      <w:pPr>
        <w:pStyle w:val="Normal"/>
        <w:rPr/>
      </w:pPr>
      <w:r>
        <w:rPr/>
      </w:r>
    </w:p>
    <w:p>
      <w:pPr>
        <w:pStyle w:val="Normal"/>
        <w:rPr/>
      </w:pPr>
      <w:r>
        <w:rPr/>
        <w:t xml:space="preserve">38. Иезуитами была фальсифицирована вся история человечества, которую они скроили на свой лад. Помимо Америки и Древнего Египта, а также Месопотамии и Индии, ими была написана история Древнего Китая и стран Дальнего Востока. И, вопреки истине, все это было нужно для того, чтобы во всем мире не узнали, что Китая как такового в древние времена не существовало; что его территории были заселены славянскими племенами, которые, пожалев, жителей островных государств, пустили их на свою землю, уступив небольшую часть побережья Желтого моря; что Дальний и Порт-Артур были русскими задолго до появления аримов и служили портами для торговли между Сибирской Русью и остальным миром. И до сих пор среди народностей Китая существует неприязнь, как в современной России, к некоторым нациям. В Китае не любят потомков славянских племен, которые смешались с местным населением и которые в своем имени до сих пор имеют корень «Ван» или «Вань». </w:t>
      </w:r>
    </w:p>
    <w:p>
      <w:pPr>
        <w:pStyle w:val="Normal"/>
        <w:rPr/>
      </w:pPr>
      <w:r>
        <w:rPr/>
        <w:t>Иезуиты старательно пытались скрыть присутствие славян в Европе и на Ближнем Востоке. И сама история Китая, со всеми его восстаниями и мифом о древней высокой культуре, — это ширма для отвода глаз. На самом деле, Китай все это перенял у ариев. А иезуиты, помогая китайцам сочинить их священную историю, надеялись на дивиденды в виде принятия Китаем католицизма.</w:t>
      </w:r>
    </w:p>
    <w:p>
      <w:pPr>
        <w:pStyle w:val="Normal"/>
        <w:rPr/>
      </w:pPr>
      <w:r>
        <w:rPr/>
      </w:r>
    </w:p>
    <w:p>
      <w:pPr>
        <w:pStyle w:val="Normal"/>
        <w:rPr/>
      </w:pPr>
      <w:r>
        <w:rPr/>
        <w:t xml:space="preserve">39. Лишь приняв понятие Учителя, люди примут новую ступень эволюции. Самоволие твердит о правильности собственных решений, без согласований и обсуждений в широком кругу заинтересованных лиц. Но только дух Учителя заключает итог всех решений. Картина посредственного умельца становится шедевром лишь после нескольких поправок высокого мастера. </w:t>
      </w:r>
    </w:p>
    <w:p>
      <w:pPr>
        <w:pStyle w:val="Normal"/>
        <w:rPr/>
      </w:pPr>
      <w:r>
        <w:rPr/>
        <w:t xml:space="preserve">Уровень сознания, истекающий из степени развития духа, ставит точку в спорах и привязанностях участников разных кругов общины. И это не толкотня в узких кабинетах или залах, а работа пространственная, направленная на создание Сети Света в дополнение к представителям Братства в мире человеческом. </w:t>
      </w:r>
    </w:p>
    <w:p>
      <w:pPr>
        <w:pStyle w:val="Normal"/>
        <w:rPr/>
      </w:pPr>
      <w:r>
        <w:rPr/>
        <w:t xml:space="preserve">Усмирение кровопролитий стоит огромного ресурса сил миролюбия. Но подкопы под процесс умиротворения так и будут продолжаться «Комитетом 300». </w:t>
      </w:r>
    </w:p>
    <w:p>
      <w:pPr>
        <w:pStyle w:val="Normal"/>
        <w:rPr/>
      </w:pPr>
      <w:r>
        <w:rPr/>
        <w:t>Не желающий обращаться к Свету падает во тьму бездны. Третьего пути нет.</w:t>
      </w:r>
    </w:p>
    <w:p>
      <w:pPr>
        <w:pStyle w:val="Normal"/>
        <w:rPr/>
      </w:pPr>
      <w:r>
        <w:rPr/>
      </w:r>
    </w:p>
    <w:p>
      <w:pPr>
        <w:pStyle w:val="Normal"/>
        <w:rPr/>
      </w:pPr>
      <w:r>
        <w:rPr/>
        <w:t>40. Полезная мысль становится нашими крыльями. Случайно услышанное или прочитанное, вызывая реакцию сознания, обретает пространственную форму. Человеческая мысль обретает силу в местах, где собираются те, кто горячо жаждет блага. И, возрастая в своем потенциале, она сама вдохновляет, становясь основой определенного этического направления, или даже целого религиозного течения. И польза всякого мышления в том, что оно искренне и открыто делает миру благо.</w:t>
      </w:r>
    </w:p>
    <w:p>
      <w:pPr>
        <w:pStyle w:val="Normal"/>
        <w:rPr/>
      </w:pPr>
      <w:r>
        <w:rPr/>
      </w:r>
    </w:p>
    <w:p>
      <w:pPr>
        <w:pStyle w:val="Normal"/>
        <w:rPr/>
      </w:pPr>
      <w:r>
        <w:rPr/>
        <w:t xml:space="preserve">41. «Упадок свободы можно назвать праздником невежества». Для одних свободная воля — проявление своеволия и злонамеренности, а также извращенной самодеятельности, в которой утрачена связь с принципом Иерархии. Только дисциплина духа способна дать понятие истинной свободы. Когда все положено на весы настоящего творца блага, который не задумывается над очевидными выгодами своего положения и действует только во имя сострадания человечеству, его свободная воля всегда сообщена с Волей Высшей. </w:t>
      </w:r>
    </w:p>
    <w:p>
      <w:pPr>
        <w:pStyle w:val="Normal"/>
        <w:rPr/>
      </w:pPr>
      <w:r>
        <w:rPr/>
        <w:t xml:space="preserve">Всякий повод возвысить себя, взгромоздившись на плечи своих благодетелей и Учителей, без признания в них причины своих побед и достоинств, грозит падением с высоты пьедестала, который самими и раскачивается. Иные даже мнят себя обретшими крылья. Но слишком слаба надежда взлететь, если не чувствовать руку Учителя, протянувшего нам невидимую нить помощи. То же касается и игнорирования участия всех стихийных царств в нашей жизни и отсутствия благодарности за их работу. Не понимать свое бессилие без защиты и окружения нас заботою со стороны стихиалей — это кощунство над природной силой мира. Они, наравне с нашим аурическим коконом, составляют одеяние нашего тела. И само тело живет благодаря их тесному сотрудничеству. </w:t>
      </w:r>
    </w:p>
    <w:p>
      <w:pPr>
        <w:pStyle w:val="Normal"/>
        <w:rPr/>
      </w:pPr>
      <w:r>
        <w:rPr/>
        <w:t>Признательность, пожалуй, самое важное качество в эволюции человеческих существ, наравне с верой, любовью и почитанием. Преданность — самая явственная черта присутствия духа в нас.</w:t>
      </w:r>
    </w:p>
    <w:p>
      <w:pPr>
        <w:pStyle w:val="Normal"/>
        <w:rPr/>
      </w:pPr>
      <w:r>
        <w:rPr/>
      </w:r>
    </w:p>
    <w:p>
      <w:pPr>
        <w:pStyle w:val="Normal"/>
        <w:rPr/>
      </w:pPr>
      <w:r>
        <w:rPr/>
        <w:t xml:space="preserve">42. «Поучительно изучать понимание ценностей». Дар различения формируется на умении отделять пустую породу от богатой. Внешне они могут быть совершенно одинаковы. Но после прохождения процесса обогащения от одной субстанции что-то остается, а другая присутствует лишь прахом летучим. </w:t>
      </w:r>
    </w:p>
    <w:p>
      <w:pPr>
        <w:pStyle w:val="Normal"/>
        <w:rPr/>
      </w:pPr>
      <w:r>
        <w:rPr/>
        <w:t>Собирайте золотой песок в сияющий предмет почитания, который даже в огне погребального костра не расплавится. Тайна рингсэ не объяснима для невежественных толп, но для образованного буддиста предельно ясна. Понимание мира лежит в утончении сознания. И если этот процесс остановлен, то ничем не заостришь лезвия мысли, ибо ум нужно острить ежедневно.</w:t>
      </w:r>
    </w:p>
    <w:p>
      <w:pPr>
        <w:pStyle w:val="Normal"/>
        <w:rPr/>
      </w:pPr>
      <w:r>
        <w:rPr/>
      </w:r>
    </w:p>
    <w:p>
      <w:pPr>
        <w:pStyle w:val="Normal"/>
        <w:rPr/>
      </w:pPr>
      <w:r>
        <w:rPr/>
        <w:t xml:space="preserve">43. Достойные слова долго ожидаются. И нет большего огорчения, чем то, когда они не сказаны, упущены или забыты в небрежении. </w:t>
      </w:r>
    </w:p>
    <w:p>
      <w:pPr>
        <w:pStyle w:val="Normal"/>
        <w:rPr/>
      </w:pPr>
      <w:r>
        <w:rPr/>
        <w:t xml:space="preserve">Каждому сердцу нужна искра вдохновения. В каждом сердце мысль Высшего Мира, облаченная словом, детонирует огненным ответом, давая направление новому повороту жизненного пути. Иногда лишь последняя мысль нужна, чтобы утвердить волю изменить качество жизни. </w:t>
      </w:r>
    </w:p>
    <w:p>
      <w:pPr>
        <w:pStyle w:val="Normal"/>
        <w:rPr/>
      </w:pPr>
      <w:r>
        <w:rPr/>
        <w:t>Раскаяние и следующее за ним покаяние приходят не мгновенно, но накапливаются много лет, когда человек пытается вырваться из тенет ненужных ему влияний. Если дух понимает свою связанность и недостаточную свободу, он будет стремиться к улучшению судьбы, определяя в Мире Абстракций неясные и невыраженные пока вехи своего обновляющего преображения.</w:t>
      </w:r>
    </w:p>
    <w:p>
      <w:pPr>
        <w:pStyle w:val="Normal"/>
        <w:rPr/>
      </w:pPr>
      <w:r>
        <w:rPr/>
      </w:r>
    </w:p>
    <w:p>
      <w:pPr>
        <w:pStyle w:val="Normal"/>
        <w:rPr/>
      </w:pPr>
      <w:r>
        <w:rPr/>
        <w:t xml:space="preserve">44. Из зерен Учения складываем мозаику воззрений. Преломление лучей жизни космического человечества в кристалле каждого мгновения дает непрекращаемый поток кадров времени, которые человек не замечает, предпочитая видеть только внешнее. </w:t>
      </w:r>
    </w:p>
    <w:p>
      <w:pPr>
        <w:pStyle w:val="Normal"/>
        <w:rPr/>
      </w:pPr>
      <w:r>
        <w:rPr/>
        <w:t>Умное зрение вовсе не удостаивается внимания у большинства людей. Зачем заглядывать в глубь себя, если там непроглядная тьма? У одних там брезжат редкие искры. И лишь малое число видит сияние внутреннего солнца — человеческого сердца.</w:t>
      </w:r>
    </w:p>
    <w:p>
      <w:pPr>
        <w:pStyle w:val="Normal"/>
        <w:rPr/>
      </w:pPr>
      <w:r>
        <w:rPr/>
      </w:r>
    </w:p>
    <w:p>
      <w:pPr>
        <w:pStyle w:val="Normal"/>
        <w:rPr/>
      </w:pPr>
      <w:r>
        <w:rPr/>
        <w:t xml:space="preserve">45. Новыми путями входите в новое время. Когда в уме вы приблизились к Обители и вошли в нее, земная жизнь служит лишь способом реализации идеи. </w:t>
      </w:r>
    </w:p>
    <w:p>
      <w:pPr>
        <w:pStyle w:val="Normal"/>
        <w:rPr/>
      </w:pPr>
      <w:r>
        <w:rPr/>
        <w:t xml:space="preserve">Пришли туда, где вас ждут. Кто дал вам власть? Кто дал вам возможность творить благо? Неужели отринете руку направляющую, ослепленные безумием самовластия? </w:t>
      </w:r>
    </w:p>
    <w:p>
      <w:pPr>
        <w:pStyle w:val="Normal"/>
        <w:rPr/>
      </w:pPr>
      <w:r>
        <w:rPr/>
        <w:t>Приходя в круг, куда вас позвали, сохраните уважение к хозяину, пустившему вас под кров свой, и не мните себя управителями участи человеческой. Судьба не терпит высокомерия. Не нужно угождать ни великим, ни малым. Но знайте свое место. Солдат никогда не возьмется командовать полком. Да никто ему этого и не доверит. Примите жизнь как испытание, а возвышение над другими посчитайте еще более трудным уроком своего поведения. Отказ от исполнения долга вредит самому человеку, если он завысил свое положение. Нельзя себя вести одинаково с людьми одухотворенными и с пьяницами. Спасая последнего и угождая ему в ущерб помощи первому, уже преступаете закон чести. Судьба знает, какую меру дать одному и другому. И там, где слепой видит жадность и наживу, благородная душа знает о напрасно потраченных усилиях.</w:t>
      </w:r>
    </w:p>
    <w:p>
      <w:pPr>
        <w:pStyle w:val="Normal"/>
        <w:rPr/>
      </w:pPr>
      <w:r>
        <w:rPr/>
      </w:r>
    </w:p>
    <w:p>
      <w:pPr>
        <w:pStyle w:val="Normal"/>
        <w:rPr/>
      </w:pPr>
      <w:r>
        <w:rPr/>
        <w:t xml:space="preserve">46. Саттва действует через теджас, рождая остальные гуны, как человек своею мыслью воздействует на толпу или стадо животных. Внушение действует как приказ воли на более слабую материю сознания, которая сама еще не научилась принимать решения. </w:t>
      </w:r>
    </w:p>
    <w:p>
      <w:pPr>
        <w:pStyle w:val="Normal"/>
        <w:rPr/>
      </w:pPr>
      <w:r>
        <w:rPr/>
        <w:t xml:space="preserve">Иерархичность не просто назначение одному человеку права приказывать многим. Она выражена в большей опытности вышестоящего, который по отношению ко многим другим становится наставником. Точность исполнения указов Иерархии гарантирует успех продвижения духа. </w:t>
      </w:r>
    </w:p>
    <w:p>
      <w:pPr>
        <w:pStyle w:val="Normal"/>
        <w:rPr/>
      </w:pPr>
      <w:r>
        <w:rPr/>
        <w:t>Нерадивое животное имеет больше шансов оказаться на бойне, чем послушное, которое могут оставить около себя, даже когда оно уже не в силах трудиться. Не за строптивый нрав позволяют старой лошади умереть своей смертью, но по причине доброго характера. Животные воплощают часть нашей энергии, потому что они в ней эволюционируют. Иные человеческие души недалеко ушли от животных. Поэтому путь труда — лучший способ развить семена своих способностей, посеянные первопричиной их появления на земле. Предназначение есть необъяснимый смысл нашего рождения в мире материи с учетом пожеланий доброй воли.</w:t>
      </w:r>
    </w:p>
    <w:p>
      <w:pPr>
        <w:pStyle w:val="Normal"/>
        <w:rPr/>
      </w:pPr>
      <w:r>
        <w:rPr/>
      </w:r>
    </w:p>
    <w:p>
      <w:pPr>
        <w:pStyle w:val="Normal"/>
        <w:rPr/>
      </w:pPr>
      <w:r>
        <w:rPr/>
        <w:t xml:space="preserve">47. Так далеко плоти до огненных видений. Принятие истинного облика Великих Учителей в нашей земной оболочке грозит ей полным омертвением и парализацией центров, учитывая, каким количеством яда насыщена атмосфера. Именно он, аэроперил, собранный в аспидную оболочку, закрывающую Мир Света от нашего земного сознания, и является главной преградой для эволюционных продвижений. </w:t>
      </w:r>
    </w:p>
    <w:p>
      <w:pPr>
        <w:pStyle w:val="Normal"/>
        <w:rPr/>
      </w:pPr>
      <w:r>
        <w:rPr/>
        <w:t>Привычка воевать, убивая друг друга ради развлечения, — это разновидность охоты тех, кто мнит себя властителями мира.</w:t>
      </w:r>
    </w:p>
    <w:p>
      <w:pPr>
        <w:pStyle w:val="Normal"/>
        <w:rPr/>
      </w:pPr>
      <w:r>
        <w:rPr/>
      </w:r>
    </w:p>
    <w:p>
      <w:pPr>
        <w:pStyle w:val="Normal"/>
        <w:rPr/>
      </w:pPr>
      <w:r>
        <w:rPr/>
        <w:t xml:space="preserve">48. Излучение центров кольцеобразно. И их пульсация отправляет свою животворящую энергию на дальние расстояния, в зависимости от силы мысли и важности посылок. </w:t>
      </w:r>
    </w:p>
    <w:p>
      <w:pPr>
        <w:pStyle w:val="Normal"/>
        <w:rPr/>
      </w:pPr>
      <w:r>
        <w:rPr/>
        <w:t>Вся мощь огней сливается в сияющий кокон ауры. В них вкраплены кристаллы пульсирующего света, посылаемого духовной монадой. Каждый центр обладает своей собственной искрой духа. Но некоторые существа не имеют полной палитры сияний, несмотря на внешнее человекоподобие. Сила свечения отвечает за определение духовного уровня сущности, передавая изначально сущий цвет общему тону энергетического кокона, давая направление качеству всеначальной энергии. Свет души не поэтическая метафора, а реальность жизни.</w:t>
      </w:r>
    </w:p>
    <w:p>
      <w:pPr>
        <w:pStyle w:val="Normal"/>
        <w:rPr/>
      </w:pPr>
      <w:r>
        <w:rPr/>
      </w:r>
    </w:p>
    <w:p>
      <w:pPr>
        <w:pStyle w:val="Normal"/>
        <w:rPr/>
      </w:pPr>
      <w:r>
        <w:rPr/>
        <w:t xml:space="preserve">49. Новое — хорошо забытое старое и подлежит омытию или открытию вновь. Так древний лик иконы, покрытый многовековой копотью, почти теряет прежний облик. И лишь спустя время, попав в руки настоящего ценителя и реставратора, взгляд прошлого проясняется, и современные люди причащаются к чуду, равному откровению. </w:t>
      </w:r>
    </w:p>
    <w:p>
      <w:pPr>
        <w:pStyle w:val="Normal"/>
        <w:rPr/>
      </w:pPr>
      <w:r>
        <w:rPr/>
        <w:t xml:space="preserve">Древнее знание имело гораздо больше премудрости, к чему подходит мир современной науки. Работа с кристаллами позволяла поместить в них огромное количество информации, которая могла входить в человека при помощи тонких излучений. Алхимики настолько глубоко проникли в тайны первичной материи в практическом плане, что трансмутация металлов была обычным делом просвещенного мага. Натурфилософия позволяла соединить живую и неживую природу в единую связь взаимодействий. И если можно было цветущую розу, брошенную в огонь, восстановить из пепла, то, наверное, такое чудо не было простым фокусом, но следствием многих и многих исследований мудреца, совершавшего подобный опыт. </w:t>
      </w:r>
    </w:p>
    <w:p>
      <w:pPr>
        <w:pStyle w:val="Normal"/>
        <w:rPr/>
      </w:pPr>
      <w:r>
        <w:rPr/>
        <w:t>Волновой способ исцеления болезней был развит и в прошлом. Но тогда он имел форму прочтения заклинаний или заговоров. Хотя и сейчас он имеет силу возрождающую в устах некоторых ведуний в глубоких просторах Сибири, Урала, Кавказа, во многих культурах и традициях, иногда имея четко очерченные черты шаманизма или друидических практик. Чаще всего это контакт с духами природы, со стихиалями и теми силами, которые помогают человеку, а не вредят ему.</w:t>
      </w:r>
    </w:p>
    <w:p>
      <w:pPr>
        <w:pStyle w:val="Normal"/>
        <w:rPr/>
      </w:pPr>
      <w:r>
        <w:rPr/>
      </w:r>
    </w:p>
    <w:p>
      <w:pPr>
        <w:pStyle w:val="Normal"/>
        <w:rPr/>
      </w:pPr>
      <w:r>
        <w:rPr/>
        <w:t xml:space="preserve">50. Некоторые исторические факты и курьезные события в истории могут быть объяснены только возможностью перемещения во времени — из будущего в прошлое. И коллекция таких вещей пополняется с каждым днем. Неужели действительно кто-то уже давно пользуется Волосами Шивы и умеет перемещаться по ним? </w:t>
      </w:r>
    </w:p>
    <w:p>
      <w:pPr>
        <w:pStyle w:val="Normal"/>
        <w:rPr/>
      </w:pPr>
      <w:r>
        <w:rPr/>
        <w:t xml:space="preserve">Однозначно и неоспоримо лишь одно: если идея оформилась и постоянно муссируется на уровне фантастических представлений, то эгрегор создания машины времени сформирован и теоретическая возможность перешла в фазу исследований. </w:t>
      </w:r>
    </w:p>
    <w:p>
      <w:pPr>
        <w:pStyle w:val="Normal"/>
        <w:rPr/>
      </w:pPr>
      <w:r>
        <w:rPr/>
        <w:t xml:space="preserve">И почему же меркаба может перемещать людей в любое пространство и время, а человечество в своей массе не пользуется этим? Нам думается, что явления такого рода будут происходить в волновом формате. И, конечно же, Братство и его основные силы владеют способностью путешествий в разные времена и пространства, чтобы скорректировать некоторые моменты человеческой истории, без чего порой бывает невозможно остановить инерцию вседозволенности. </w:t>
      </w:r>
    </w:p>
    <w:p>
      <w:pPr>
        <w:pStyle w:val="Normal"/>
        <w:rPr/>
      </w:pPr>
      <w:r>
        <w:rPr/>
        <w:t>Конечно же, зло может не прекратиться, но затаиться. Но борьба с ним в мире и в самом себе составляет сам смысл жизни. И, в конце концов, бесчисленные улучшения человеческой природы приведут к концу седьмого круга существ, некогда называвших себя людьми. И это не фантазия, что человек станет буддоподобным, а реальный опыт тех космических человечеств, которые прошли этим путем и перешагнули через этапы преобразования людей от примитивных созерцателей до сотрудников космических начал. Потенциал духа, непрестанно беспокоящий наше сознание, постоянно будет направлять и устремлять людей к той цели, которую они не представляют. Но дух знает, к какому огню ему нужно идти.</w:t>
      </w:r>
    </w:p>
    <w:p>
      <w:pPr>
        <w:pStyle w:val="Normal"/>
        <w:rPr/>
      </w:pPr>
      <w:r>
        <w:rPr/>
      </w:r>
    </w:p>
    <w:p>
      <w:pPr>
        <w:pStyle w:val="Normal"/>
        <w:rPr/>
      </w:pPr>
      <w:r>
        <w:rPr/>
        <w:t>51. Осознание близости Иерархии возжигает сердце настолько, что в человеке начинают проявляться все скрытые психические силы, существовавшие до того времени, как пыль жизней припорошила их толстым слоем забвения. Человек словно омывается в огненном дожде радости служения и, самое главное, понимания того, что его существование не бесцельно и что есть насущная необходимость в присутствии нашем в этом круге времен, в этом вихре судьбы и в этом пространстве сегодня.</w:t>
      </w:r>
    </w:p>
    <w:p>
      <w:pPr>
        <w:pStyle w:val="Normal"/>
        <w:rPr/>
      </w:pPr>
      <w:r>
        <w:rPr/>
      </w:r>
    </w:p>
    <w:p>
      <w:pPr>
        <w:pStyle w:val="Normal"/>
        <w:rPr/>
      </w:pPr>
      <w:r>
        <w:rPr/>
        <w:t xml:space="preserve">52. Выношу из храма души, что завещано передать миру. Иные примут мои подношения за дешевые блестки и мягкие игрушки, забросив их на спинку дивана, где они будут рядом, но покрытые пренебрежением будничности. Но ведь самое драгоценное прячут так, чтобы глаза не замечали этого предмета и не обращали внимания. </w:t>
      </w:r>
    </w:p>
    <w:p>
      <w:pPr>
        <w:pStyle w:val="Normal"/>
        <w:rPr/>
      </w:pPr>
      <w:r>
        <w:rPr/>
        <w:t xml:space="preserve">Что имею, то и отдаю миру, не утаивая для себя ни слова, ни буквы. И надеюсь, что и мир не будет лукавить и обманывать, делая замысловатые па танца невежества то в сторону света, то в сторону тьмы, лишь для себя утверждая закон правоты, а других даже не подпуская к своему пониманию власти и общины, которая для многих возможна только как средство и возможность отдавать приказания. </w:t>
      </w:r>
    </w:p>
    <w:p>
      <w:pPr>
        <w:pStyle w:val="Normal"/>
        <w:rPr/>
      </w:pPr>
      <w:r>
        <w:rPr/>
        <w:t>Не усвоив дисциплины подчинения, разве можно довериться власти, которая настолько развращает неподготовленные сознания, что доводит до дикого самоуправства и местнической диктатуры? Недаром сказано, что человек проверяется двумя способами: нужно дать ему власть или вручить управление значительными деньгами. И разве из подверженных истеричности женщин можно создать общину, если они изначально дистанцируются от коллективных деяний, находя в кружке «Умелые руки» воплощение мечты? Но можно ли на этом останавливаться, когда бездна дел впереди, а работа с детьми только разминка перед реализацией новых программ? И необходимо делать не то, что удобно двум людям, а то, что нужно хотя бы этому маленькому миру под названием Уймонская долина.</w:t>
      </w:r>
    </w:p>
    <w:p>
      <w:pPr>
        <w:pStyle w:val="Normal"/>
        <w:rPr/>
      </w:pPr>
      <w:r>
        <w:rPr/>
      </w:r>
    </w:p>
    <w:p>
      <w:pPr>
        <w:pStyle w:val="Normal"/>
        <w:rPr/>
      </w:pPr>
      <w:r>
        <w:rPr/>
        <w:t xml:space="preserve">53. Привычка потребления настолько разлагает человека, что он отвыкает от самых элементарных вещей. А напряжение кажется мучением ленивому хотя бы потому, что он не любит потоизлияний. Что же тогда говорить об очищении каналов духа, если об этом даже речи не идет? </w:t>
      </w:r>
    </w:p>
    <w:p>
      <w:pPr>
        <w:pStyle w:val="Normal"/>
        <w:rPr/>
      </w:pPr>
      <w:r>
        <w:rPr/>
        <w:t xml:space="preserve">Мысленное пространство занято игрой на бирже или же в электронные игры, которые крадут столько времени у человечества, что не удивительна степень общей неразвитости. Отрабатывая поле чужого воображения, свое дух теряет безвозвратно. Оно затирается лаком готовых спецэффектов и инерцией действий, внушенных режиссером. Но в человеческих судьбах куда сложнее разобраться. Хотя целые страны, следуя наторенной тропою свободы, падают в глубокую пропасть, что в данном времени происходит с Украиной. </w:t>
      </w:r>
    </w:p>
    <w:p>
      <w:pPr>
        <w:pStyle w:val="Normal"/>
        <w:rPr/>
      </w:pPr>
      <w:r>
        <w:rPr/>
        <w:t xml:space="preserve">Падение уровня жизни связано не только с девальвацией национальной валюты, но и с обесцениванием самой человеческой жизни. Война делает людей безразличными к чужой беде. Люди на войне привыкают к потоку смертей как к чему-то обычному. И это чудовищно, как и любая форма равнодушия, которое не свойственно не то что человеческой природе — даже животной. </w:t>
      </w:r>
    </w:p>
    <w:p>
      <w:pPr>
        <w:pStyle w:val="Normal"/>
        <w:rPr/>
      </w:pPr>
      <w:r>
        <w:rPr/>
        <w:t xml:space="preserve">Ужас и горе настолько парализуют сознание и делают его нечувствительным, что никакие увещевания не помогут тем, кто однажды принял повышенную дозу инъекции страха. И особенно страдают дети, ломая свои тонкие фибры души. След войны навсегда калечит их миропонимание. </w:t>
      </w:r>
    </w:p>
    <w:p>
      <w:pPr>
        <w:pStyle w:val="Normal"/>
        <w:rPr/>
      </w:pPr>
      <w:r>
        <w:rPr/>
        <w:t>Сколько же усилий нужно было приложить, чтобы остановить эту бойню — усилий Братства, усилий дипломатов и тех многочисленных доноров, чья энергия молитвы и пожеланий уходила на построение великой стены мира!</w:t>
      </w:r>
    </w:p>
    <w:p>
      <w:pPr>
        <w:pStyle w:val="Normal"/>
        <w:rPr/>
      </w:pPr>
      <w:r>
        <w:rPr/>
      </w:r>
    </w:p>
    <w:p>
      <w:pPr>
        <w:pStyle w:val="Normal"/>
        <w:rPr/>
      </w:pPr>
      <w:r>
        <w:rPr/>
        <w:t xml:space="preserve">54. Название холмов Крылатскими идет от глубокой древности, когда люди во время молений на этих капищах, расположенных крестом, чувствовали себя особенно легко, словно летали или ощущали крылья за спиной. </w:t>
      </w:r>
    </w:p>
    <w:p>
      <w:pPr>
        <w:pStyle w:val="Normal"/>
        <w:rPr/>
      </w:pPr>
      <w:r>
        <w:rPr/>
        <w:t xml:space="preserve">На ближайшем из холмов, где было капище Лады, Богородицы Небесной, сейчас стоит православный храм. По воззрениям церковных христиан, храм, поставленный на месте капища, запирает языческую энергию. Но нам представляется все как раз наоборот: утверждается преемственность религий и воспринимается святость места при использовании его в новом культе. Так было и есть в исламе: в Луксоре была построена мечеть, а поздние раскопки открыли почти сохранившийся египетский храм. Так было в Кремле, который стоит на основании гигантской пирамиды. Так было и в Троице-Сергиевой Лавре, когда Преподобный построил на горе Маковец, где некогда стояло святилище Триглава, первый храм свой. </w:t>
      </w:r>
    </w:p>
    <w:p>
      <w:pPr>
        <w:pStyle w:val="Normal"/>
        <w:rPr/>
      </w:pPr>
      <w:r>
        <w:rPr/>
        <w:t>Наследование традиций — вовсе не отрицание их, но признание присутствия благодати, как в случае с Толуно, где похоронены алтайские шаманы и сказители. Название «Толоно», переводимое как «боярышник», совсем не вяжется с урочищем, где никогда он и не рос. Можно трактовать имя как заимствованное или же считать, что в древности цветок боярышника означал бессмертие. Букеты такого рода возлагали на могилы вождей и шаманов. А до этого существовал культ или орден Толуно. А в Сибирской Руси место именовалось «Аталана», что очень созвучно последнему названию. «Толун» на монгольском языке — «зеркало», что можно трактовать как отражение небесной чистоты. В связи с этим можно дать и иную трактовку: ведь в астрономии Луна — это зеркало, отражающее свет. Значит, разделяя по слогам, получаем: «то-луна», или «отражение лунной мудрости», что само по себе явлено как «лоно знаний», или место, откуда они идут и где рождаются. А это значит, что «Толуно», «Толоно», «Аталана» (средоточие всеначального таланта) есть идентичные понятия смыслового ряда.</w:t>
      </w:r>
    </w:p>
    <w:p>
      <w:pPr>
        <w:pStyle w:val="Normal"/>
        <w:rPr/>
      </w:pPr>
      <w:r>
        <w:rPr/>
      </w:r>
    </w:p>
    <w:p>
      <w:pPr>
        <w:pStyle w:val="Normal"/>
        <w:rPr/>
      </w:pPr>
      <w:r>
        <w:rPr/>
        <w:t xml:space="preserve">55. Береженое Господом сами не отдайте. Но не отдаляйтесь от Света Ведущего. Не ищите отторжения, но любым способом старайтесь приблизиться, не опасаясь за свое здоровье. Беспамятство от встречи с Нами не так страшно, как дыхание городов. И даже в городе возможно создать очаги святости. Они там существуют на местах благословенных и избранных издревле теми, кто насытил эту землю великой силой мудрости. </w:t>
      </w:r>
    </w:p>
    <w:p>
      <w:pPr>
        <w:pStyle w:val="Normal"/>
        <w:rPr/>
      </w:pPr>
      <w:r>
        <w:rPr/>
        <w:t xml:space="preserve">Знаки Солнца читая, помни о тайнах Луны, ибо в проходе ее мира мы все рождены. </w:t>
      </w:r>
    </w:p>
    <w:p>
      <w:pPr>
        <w:pStyle w:val="Normal"/>
        <w:rPr/>
      </w:pPr>
      <w:r>
        <w:rPr/>
        <w:t>Вселение огненных тел в сосуды водяные — величайшее умение Высших Разумов, которыми создано все во вселенной. Нет в мире ничего, что не было бы сознательно создано. Как мужчина и женщина, встречаясь в любви, создают новое существо, так и Мать Пространства вбирает в лоно свое семена мыслей Отца, чтобы зачать новые миры. И это происходит ежемгновенно и непрестанно в великой Беспредельности, которую не может охватить наше воображение.</w:t>
      </w:r>
    </w:p>
    <w:p>
      <w:pPr>
        <w:pStyle w:val="Normal"/>
        <w:rPr/>
      </w:pPr>
      <w:r>
        <w:rPr/>
      </w:r>
    </w:p>
    <w:p>
      <w:pPr>
        <w:pStyle w:val="Normal"/>
        <w:rPr/>
      </w:pPr>
      <w:r>
        <w:rPr/>
        <w:t xml:space="preserve">56. Измерение и фотографирование аур больше вызывает вопросы, чем удовлетворяет ищущих людей. Всегда определяется, в каком аспекте мы желаем видеть параметры этих излучений. Ведь есть электромагнитные и световые, звуковые и импульсные показатели, а также вибрационные и вращательные моменты, не говоря уже о том, что каждое из тел, будь то эфирное, астральное, ментальное, огненное или духовное, дает вклад в общую картину излучений, если это тело образовано. Но большинство людей имеют лишь астрально-эфирную составляющую, не более пяти — девяти сантиметров вокруг своего физического носителя. И лишь сердце может давать шар излучений, превышающий средний в десять раз. </w:t>
      </w:r>
    </w:p>
    <w:p>
      <w:pPr>
        <w:pStyle w:val="Normal"/>
        <w:rPr/>
      </w:pPr>
      <w:r>
        <w:rPr/>
        <w:t>Аура не просто вращается, пульсирует, сжимается или расширяется. Есть моменты мощного расширения, когда дух соединяется со своим Наставником или первородной силой. Есть моменты болезни или уныния, когда излучения почти затухают или тускнеют. Есть факторы вдохновения сил извне, или, как говорят экстрасенсы, «кто-то качает на них энергию». Но, на самом деле, ветер Великого Дыхания расширяет наши оболочки. И чем мощнее мы заряжены, тем ярче пробуждаются способности всеначальной энергии. И это сравнимо с синдромом парника, где вместе с полезными посадками всходят и сорные травы, давая немыслимый рост. Поэтому, прежде чем поднимать уровень своей ауры, нужно научиться избавляться от сора или трансмутировать свой негатив.</w:t>
      </w:r>
    </w:p>
    <w:p>
      <w:pPr>
        <w:pStyle w:val="Normal"/>
        <w:rPr/>
      </w:pPr>
      <w:r>
        <w:rPr/>
      </w:r>
    </w:p>
    <w:p>
      <w:pPr>
        <w:pStyle w:val="Normal"/>
        <w:rPr/>
      </w:pPr>
      <w:r>
        <w:rPr/>
        <w:t xml:space="preserve">57. Лети с волною. Думай о дальних мирах. Полвека — срок немалый. Когда по капле наполняется море, это не так удивительно, как обретение силы человеческой мудрости. Ни о чем не жалея, ни о чем не скорбя, иди. Даже самое худшее пользой обернется. </w:t>
      </w:r>
    </w:p>
    <w:p>
      <w:pPr>
        <w:pStyle w:val="Normal"/>
        <w:rPr/>
      </w:pPr>
      <w:r>
        <w:rPr/>
        <w:t>Не спеши отстранять. Может быть, человек сумеет изменить свою природу. Найти преданных людей чрезвычайно трудно. Потому нужно воспитывать их любыми способами. Иногда ушат холодной воды действует лучше кнута или пряника. Отрезвление наступает моментально, когда человека лишают устоявшихся удобств и возможности распоряжаться людьми. Но тебе это не страшно. Не раз проходил путем испытания властью. Поэтому имеешь иммунитет и понимание о ее жертвенности.</w:t>
      </w:r>
    </w:p>
    <w:p>
      <w:pPr>
        <w:pStyle w:val="Normal"/>
        <w:rPr/>
      </w:pPr>
      <w:r>
        <w:rPr/>
      </w:r>
    </w:p>
    <w:p>
      <w:pPr>
        <w:pStyle w:val="Normal"/>
        <w:rPr/>
      </w:pPr>
      <w:r>
        <w:rPr/>
        <w:t xml:space="preserve">58. Дивные лики проявляет небо через материальные предметы или игру света и тени. Кажется, что космический живописец выстраивает в природных объектах замысел свой. На склоне холма видим образ любимого святого, а на утреннем снеге — Ангела благое молчание, или даже тонкий намек на очертание божественного Старца. Можно объяснить все это развитым воображением художника. Но ведь и обычные люди видят то же, что и утонченные натуры, — особенно те, которые воспитаны природой и окружены ею. Хотя это не мешает и совершению преступлений и негативных действий, но все же тишина мира проникает в сердце, если горы тебя окружают. </w:t>
      </w:r>
    </w:p>
    <w:p>
      <w:pPr>
        <w:pStyle w:val="Normal"/>
        <w:rPr/>
      </w:pPr>
      <w:r>
        <w:rPr/>
        <w:t>Тишина учит бережной тайне. Она заставляет говорить вполголоса перед великолепием созданного мира. Тишина направляет нас взглянуть в глубь себя, чего лишены переполошенные инерцией ложной деятельности, а на самом деле, простой суетой. Одни боятся потерять власть, даже самую малюсенькую, другие — деньги, а третьи — любимых ими людей, которые не отвечают им взаимностью. Роковой круг желаний разного рода замыкается и становится движителем Сансары — колеса вечного перерождения.</w:t>
      </w:r>
    </w:p>
    <w:p>
      <w:pPr>
        <w:pStyle w:val="Normal"/>
        <w:rPr/>
      </w:pPr>
      <w:r>
        <w:rPr/>
      </w:r>
    </w:p>
    <w:p>
      <w:pPr>
        <w:pStyle w:val="Normal"/>
        <w:rPr/>
      </w:pPr>
      <w:r>
        <w:rPr/>
        <w:t>59. Пусть злые воспоминания не царапают ваше сердце, как увядшая в хрустале роза, которую жаль выбросить, но уже пора это сделать. Дух силы остается тем же, источая прежний аромат даже в засушенном виде, но глаза уже не могут насладиться яркостью юного цветка. Одни розы всю жизнь живут на подоконнике квартир и домов, не ощущая суровости зимних стуж и леденящих объятий снегов. Но горная роза, выросшая в расселине скалы рядом с корнем могучего кедра, разрывающим самый крепкий гранит, никогда не поменяется своею долей с уютом домашнего цветка. Так и люди, живущие на природе, не смогут жить в шуме больших городов и всегда будут скучать о горных высотах, попадая в их объятия.</w:t>
      </w:r>
    </w:p>
    <w:p>
      <w:pPr>
        <w:pStyle w:val="Normal"/>
        <w:rPr/>
      </w:pPr>
      <w:r>
        <w:rPr/>
      </w:r>
    </w:p>
    <w:p>
      <w:pPr>
        <w:pStyle w:val="Normal"/>
        <w:rPr/>
      </w:pPr>
      <w:r>
        <w:rPr/>
        <w:t xml:space="preserve">60. В алтайском эпосе имя «Маадай» имеет значение «Спаситель». Но мало кто из алтайских историков и тюркологов признает в нем имя великого князя Рускоюнии, или, как об этом говорят китайские летописи, владыки империи Хунну — Сибирской Руси. </w:t>
      </w:r>
    </w:p>
    <w:p>
      <w:pPr>
        <w:pStyle w:val="Normal"/>
        <w:rPr/>
      </w:pPr>
      <w:r>
        <w:rPr/>
        <w:t xml:space="preserve">Маадай, он же Модэ Первый, а за ним и Второй, есть Матиас, или атаман Мотя — Матвей. А Мотей его прозвали за его подвижность (от слов «мотаться», «передвигаться») и еще за умение сматывать клубок разных народов в единую силу. </w:t>
      </w:r>
    </w:p>
    <w:p>
      <w:pPr>
        <w:pStyle w:val="Normal"/>
        <w:rPr/>
      </w:pPr>
      <w:r>
        <w:rPr/>
        <w:t>Империя Рускоюния — это особая и очень значительная страница в становлении России как великого государства, учитывая, что границы Рускоюнии простирались до южных морей и подходили к границам Тибета и Индии, которая сама была частью великой арийской империи — Рассанты. Некоторые генотипы Раджастхана, Кашмира и Джамму, а также княжества Ладакх, сохранили черты славянства. А в глубине Гималайских гор исследователи натыкались на поселения, очень напоминающие древнерусские деревни, с капищами в виде купольных храмов, моления и песнопения в которых удивительным образом напоминали северные распевы и пение Валаамских старцев. Дух Руси оживляет мир.</w:t>
      </w:r>
    </w:p>
    <w:p>
      <w:pPr>
        <w:pStyle w:val="Normal"/>
        <w:rPr/>
      </w:pPr>
      <w:r>
        <w:rPr/>
      </w:r>
    </w:p>
    <w:p>
      <w:pPr>
        <w:pStyle w:val="Normal"/>
        <w:rPr/>
      </w:pPr>
      <w:r>
        <w:rPr/>
        <w:t xml:space="preserve">61. Дух накоплений окрашивает каждое мгновение нашей жизни, одурманивая прошлым впечатлением, через призму которого воспринимается настоящее. Невидимый провод энергий давних тянется в вечное «Всегда» и, может быть, еще дальше, в обозримое будущее, передавая ток неиссякаемой силы зерна духа. </w:t>
      </w:r>
    </w:p>
    <w:p>
      <w:pPr>
        <w:pStyle w:val="Normal"/>
        <w:rPr/>
      </w:pPr>
      <w:r>
        <w:rPr/>
        <w:t>Мощь, равная энергии, породившей первовзрыв огненного семени в пространстве вселенной, присутствует в каждом из нас. Вся вселенная живет творческими взрывами. Точно так же взрывами, или молниями, из сердца проникает мысль в пространство ума. И сама аура творит свой свет движением вихревых вспышек, выводя во внешний мир усилия для реализации задуманного.</w:t>
      </w:r>
    </w:p>
    <w:p>
      <w:pPr>
        <w:pStyle w:val="Normal"/>
        <w:rPr/>
      </w:pPr>
      <w:r>
        <w:rPr/>
      </w:r>
    </w:p>
    <w:p>
      <w:pPr>
        <w:pStyle w:val="Normal"/>
        <w:rPr/>
      </w:pPr>
      <w:r>
        <w:rPr/>
        <w:t>62. Импульс сознания, который вывел разум из каменной клетки минерального существования, не может замереть в одночасье, лишенный устремления. Но если это случается, то излучение тускнеет и гаснет, сливаясь с серой средой общей земной безысходности. Устремление не просто стремление в будущее, к какому-то материальному объекту, что, конечно, тоже имеет место в шкале приближения сужденного. Устремление — разогревание материи времени и пространства и формирование из этого материала событий будущего, семена которого дух носит в себе самом изначально как причину, рожденную вместе с зерном духа.</w:t>
      </w:r>
    </w:p>
    <w:p>
      <w:pPr>
        <w:pStyle w:val="Normal"/>
        <w:rPr/>
      </w:pPr>
      <w:r>
        <w:rPr/>
      </w:r>
    </w:p>
    <w:p>
      <w:pPr>
        <w:pStyle w:val="Normal"/>
        <w:rPr/>
      </w:pPr>
      <w:r>
        <w:rPr/>
        <w:t>63. Тема способности достижения цели, ближайшей и отдаленной, может составить интереснейшую науку, если изучать напряжение устремления и способы достижения задуманного. Мысль привлекает энергии пространства, весь спектр возможностей, для того чтобы реализовать образ, удерживаемый в сознании. Это похоже на человека, заблудившегося ночью в глухой тайге и не нашедшего на берегу лодку, на которой он приплыл на это место и которую спрятал в зарослях кустарника. Он кричит и зовет на помощь в надежде, что кто-то его перевезет из этого незнакомого места туда, на другой берег, где ему все привычно и близко до каждой тропиночки.</w:t>
      </w:r>
    </w:p>
    <w:p>
      <w:pPr>
        <w:pStyle w:val="Normal"/>
        <w:rPr/>
      </w:pPr>
      <w:r>
        <w:rPr/>
      </w:r>
    </w:p>
    <w:p>
      <w:pPr>
        <w:pStyle w:val="Normal"/>
        <w:rPr/>
      </w:pPr>
      <w:r>
        <w:rPr/>
        <w:t xml:space="preserve">64. Сознание будущего — огонь смысла жизни. Если для мира отсутствует польза, то зачем нужны сами существования? </w:t>
      </w:r>
    </w:p>
    <w:p>
      <w:pPr>
        <w:pStyle w:val="Normal"/>
        <w:rPr/>
      </w:pPr>
      <w:r>
        <w:rPr/>
        <w:t>Энергия движения, заложенная в Мирах Высших, позволила духу не затеряться в самой глубине материи и выйти из заточения в царстве минералов, где вырабатывалось терпение и ожидание. Но и в этих, самых плотных, покровах дух не останавливал своего развития, хотя это существование было даже не на Луне, где мы проходили стадию животных воплощений. Это было на какой-то иной планете, когда мир был очень молод, а само минеральное существование было легче и, скорее всего, подвижнее и интереснее. Но камни на нашей планете так же живы, имея искру огненной мудрости.</w:t>
      </w:r>
    </w:p>
    <w:p>
      <w:pPr>
        <w:pStyle w:val="Normal"/>
        <w:rPr/>
      </w:pPr>
      <w:r>
        <w:rPr/>
      </w:r>
    </w:p>
    <w:p>
      <w:pPr>
        <w:pStyle w:val="Normal"/>
        <w:rPr/>
      </w:pPr>
      <w:r>
        <w:rPr/>
        <w:t xml:space="preserve">65. Кедр ливанский и тот плодоносит не каждый год. Что же говорить о детях человеческих? Когда весна посылает лучи возрождения, разве может дух устоять, принимая силу жизни обновленной? </w:t>
      </w:r>
    </w:p>
    <w:p>
      <w:pPr>
        <w:pStyle w:val="Normal"/>
        <w:rPr/>
      </w:pPr>
      <w:r>
        <w:rPr/>
        <w:t>Любовь движется верою в ее существование. А весна посылает свое внушение всем душам человеческим, независимо от возраста. Солнечный озон возбуждает химизм творчества в разных его аспектах — от плодоношения до одухотворения. В тайне рождений каждого существа заложена любовь божественная, переданная самому пространству живому и через него получаемая всеми царствами мира.</w:t>
      </w:r>
    </w:p>
    <w:p>
      <w:pPr>
        <w:pStyle w:val="Normal"/>
        <w:rPr/>
      </w:pPr>
      <w:r>
        <w:rPr/>
      </w:r>
    </w:p>
    <w:p>
      <w:pPr>
        <w:pStyle w:val="Normal"/>
        <w:rPr/>
      </w:pPr>
      <w:r>
        <w:rPr/>
        <w:t xml:space="preserve">66. По прибытии на Землю инопланетному десанту нужно было приспособить тела к местному климату, атмосфере и общему химизму новой жизни. Ученые космического ковчега в своей лаборатории придумали способ прививок особого газа, посредством которого физиология радианцев, алькорианцев и лебединцев постепенно приобретала комфортное для них состояние, не подвластное земным болезням. Газовые прививки содержали воздух родных для переселенцев планет, соединенный в разных пропорциях с воздухом полярных высокогорий. Постепенно газ с планет-родителей вытеснялся, и люди иного мира привыкали дышать без вспомогательных средств земным воздухом, образуя присущие планете свойства. </w:t>
      </w:r>
    </w:p>
    <w:p>
      <w:pPr>
        <w:pStyle w:val="Normal"/>
        <w:rPr/>
      </w:pPr>
      <w:r>
        <w:rPr/>
        <w:t xml:space="preserve">Но часто тяжесть земли не давала ощущения полного благополучия, потому что не все психические силы, которые использовались на планетах-родителях, можно было применять. Причина была простой: у планеты не было накопленного опыта и Акаша ее была чиста. Но все же приемы перемещения тяжелых материальных объектов позволяли строить из них гигантские храмы, пирамиды, и даже целые города, куда привнесена была вся наработанная предками инфраструктура приемлемого комфорта. </w:t>
      </w:r>
    </w:p>
    <w:p>
      <w:pPr>
        <w:pStyle w:val="Normal"/>
        <w:rPr/>
      </w:pPr>
      <w:r>
        <w:rPr/>
        <w:t>Человеческая раса земного типа образовывалась постепенно, впитывая все достижения родовой памяти.</w:t>
      </w:r>
    </w:p>
    <w:p>
      <w:pPr>
        <w:pStyle w:val="Normal"/>
        <w:rPr/>
      </w:pPr>
      <w:r>
        <w:rPr/>
      </w:r>
    </w:p>
    <w:p>
      <w:pPr>
        <w:pStyle w:val="Normal"/>
        <w:rPr/>
      </w:pPr>
      <w:r>
        <w:rPr/>
        <w:t xml:space="preserve">67. За преданность плачу золотом сил. За преданность воздаю сполна и духовно, и материально. Благополучие не признак баловня судьбы, но качество, заработанное многими жизнями. Осведомленность — признак тех даров небесных, которые пришли на землю вместе с нами. </w:t>
      </w:r>
    </w:p>
    <w:p>
      <w:pPr>
        <w:pStyle w:val="Normal"/>
        <w:rPr/>
      </w:pPr>
      <w:r>
        <w:rPr/>
        <w:t xml:space="preserve">Кровь нельзя подделать. Кровь не может быть искусственной: ведь она накапливает материальные признаки памяти. Как говорится о каком-либо умении человека: «Это у него в крови». </w:t>
      </w:r>
    </w:p>
    <w:p>
      <w:pPr>
        <w:pStyle w:val="Normal"/>
        <w:rPr/>
      </w:pPr>
      <w:r>
        <w:rPr/>
        <w:t xml:space="preserve">Мудрость не может и не должна быть неподвижной. Все излучения движутся и вращаются. Сама кровь, вслед за аурическими процессами, постоянно течет. Это же касается времени и многих других понятий. </w:t>
      </w:r>
    </w:p>
    <w:p>
      <w:pPr>
        <w:pStyle w:val="Normal"/>
        <w:rPr/>
      </w:pPr>
      <w:r>
        <w:rPr/>
        <w:t>Определение путей как окаменевших рек или их сухих русел издавна принимается. Путь — это символ наших устремлений и желания достичь своей цели. В неистощимости мысленных поисков земная дорога становится тропой реализации задуманного. Из многих путей сплетается узор нашей жизни. И кружева этих скитаний меняются из года в год. Одни дороги зарастают, другие — появляются. Печать вечных изменений лежит даже на тверди земной, по которой ходили, ходят и будут ходить люди в поисках счастья.</w:t>
      </w:r>
    </w:p>
    <w:p>
      <w:pPr>
        <w:pStyle w:val="Normal"/>
        <w:rPr/>
      </w:pPr>
      <w:r>
        <w:rPr/>
      </w:r>
    </w:p>
    <w:p>
      <w:pPr>
        <w:pStyle w:val="Normal"/>
        <w:rPr/>
      </w:pPr>
      <w:r>
        <w:rPr/>
        <w:t xml:space="preserve">68. Живете во дворце, не имея его. Одетые в тело, знаете, что оно не подчиняется вам. И если вы утверждаете обратное, тогда скажите: почему страдаете от болезней? Ведь право хозяина — распоряжаться своим имуществом. И если вы не можете остановить старения или болезни, то разве вы распорядитель своего мира? </w:t>
      </w:r>
    </w:p>
    <w:p>
      <w:pPr>
        <w:pStyle w:val="Normal"/>
        <w:rPr/>
      </w:pPr>
      <w:r>
        <w:rPr/>
        <w:t>Мы лишь буква, слово или строчка в великой Книге Жизни. Но каждая душа жаждет, чтобы о ней была написана целая страница в этом вечном Фолианте Мудрости.</w:t>
      </w:r>
    </w:p>
    <w:p>
      <w:pPr>
        <w:pStyle w:val="Normal"/>
        <w:rPr/>
      </w:pPr>
      <w:r>
        <w:rPr/>
      </w:r>
    </w:p>
    <w:p>
      <w:pPr>
        <w:pStyle w:val="Normal"/>
        <w:rPr/>
      </w:pPr>
      <w:r>
        <w:rPr/>
        <w:t>69. Не каждое дерево доживает до своей зрелости, но гибнет под топором дровосека. Что дерево? Даже люди, попавшие под жернов войны, остаются навсегда в нашей памяти мальчишками, едва достигшими совершеннолетия. И кто может определить или предсказать, какая жизнь ждет нас? Но в мировых анналах судьбы все точно взвешено. И срок жизни каждого муравья определен.</w:t>
      </w:r>
    </w:p>
    <w:p>
      <w:pPr>
        <w:pStyle w:val="Normal"/>
        <w:rPr/>
      </w:pPr>
      <w:r>
        <w:rPr/>
      </w:r>
    </w:p>
    <w:p>
      <w:pPr>
        <w:pStyle w:val="Normal"/>
        <w:rPr/>
      </w:pPr>
      <w:r>
        <w:rPr/>
        <w:t>70. Есть люди, через которых судьба целых государств и империй меняется до неузнаваемости. Мы можем вспомнить Горбачева и Ельцина как проклятие великой страны, а Путина как лидера, пытающегося возродить Россию в статусе мировой силы, с которой должен считаться весь мир. Такая судьбоносность не наступает моментально. И сам правитель не может обладать сразу опытом управления огромной страной. Лишь постепенно приходит энергия мудрости необходимого уровня, к которой подключаются Высшие Наставники Братства, ведущие Россию с самого начала ее образования. Привхождение Луча Иерарха способно из простого полковника сделать самого влиятельного политика мира.</w:t>
      </w:r>
    </w:p>
    <w:p>
      <w:pPr>
        <w:pStyle w:val="Normal"/>
        <w:rPr/>
      </w:pPr>
      <w:r>
        <w:rPr/>
      </w:r>
    </w:p>
    <w:p>
      <w:pPr>
        <w:pStyle w:val="Normal"/>
        <w:rPr/>
      </w:pPr>
      <w:r>
        <w:rPr/>
        <w:t xml:space="preserve">71. Черный Алмаз Тота, хранящий мудрость Древнего Египта, уже привезен в Москву. Но его нет ни в «Оружейной палате», ни в «Алмазном фонде». Хранители этого древнего артефакта держат его в месте, где наибольшая концентрация древневедических святынь. И это хранилище очень близко находится к святилищу Бога Времени — Числобога. Не с этим ли обстоятельством связан резкий разворот России в сторону Азии, когда, почувствовав помощь Братства, Путин принял решение ожидаемое и не совсем простое? </w:t>
      </w:r>
    </w:p>
    <w:p>
      <w:pPr>
        <w:pStyle w:val="Normal"/>
        <w:rPr/>
      </w:pPr>
      <w:r>
        <w:rPr/>
        <w:t xml:space="preserve">Черный Алмаз, некогда находившийся в Золотой Пирамиде и явленный как наследие древней культуры, указывает на то, что основная часть египтян переродилась в России, в том числе вожди, волхвы и великие провидцы, а также двадцать четыре великих строителя. </w:t>
      </w:r>
    </w:p>
    <w:p>
      <w:pPr>
        <w:pStyle w:val="Normal"/>
        <w:rPr/>
      </w:pPr>
      <w:r>
        <w:rPr/>
      </w:r>
    </w:p>
    <w:p>
      <w:pPr>
        <w:pStyle w:val="Normal"/>
        <w:rPr/>
      </w:pPr>
      <w:r>
        <w:rPr/>
        <w:t xml:space="preserve">72. Охранители царских династий и первых лиц государства известны были из глубокой древности. Каждый правитель имел и имеет астральную стражу, помимо личной охраны. </w:t>
      </w:r>
    </w:p>
    <w:p>
      <w:pPr>
        <w:pStyle w:val="Normal"/>
        <w:rPr/>
      </w:pPr>
      <w:r>
        <w:rPr/>
        <w:t>Предугадыванием шагов преступников занимались при многих дворах мира, хотя не всегда это было успешным по разным причинам. Если царь или правитель погибал, это было либо следствием заговора и сговора с более мощными силами, либо приходило время сменить правителя. Но то, что вокруг каждой царствующей особы всегда присутствует множество магов и оккультистов разного толка, — факт неоспоримый. Правда, сейчас это называется штатом психологов.</w:t>
      </w:r>
    </w:p>
    <w:p>
      <w:pPr>
        <w:pStyle w:val="Normal"/>
        <w:rPr/>
      </w:pPr>
      <w:r>
        <w:rPr/>
      </w:r>
    </w:p>
    <w:p>
      <w:pPr>
        <w:pStyle w:val="Normal"/>
        <w:rPr/>
      </w:pPr>
      <w:r>
        <w:rPr/>
        <w:t xml:space="preserve">73. Тень несет в себе энергетику человека. Недаром в обрядах ведических, особенно во время бракосочетания, считалось опасным, если чья-то тень попадала на жениха или невесту и на дорожку из цветов, обозначающую жизненный путь. Предполагалось, что все неурядицы, беды и болезни, которые пережил человек, могут перейти через тень на судьбу жениха и невесты. </w:t>
      </w:r>
    </w:p>
    <w:p>
      <w:pPr>
        <w:pStyle w:val="Normal"/>
        <w:rPr/>
      </w:pPr>
      <w:r>
        <w:rPr/>
        <w:t>Тонкое состояние человека остается отраженным как в воде, так и на земле. Существует даже упражнение вызова тени, когда на заре человек долго смотрит на свою тень в определенной ее области, а потом переносит взгляд на небо, где можно увидеть ее полупрозрачные очертания. Предполагается, что таким образом усиливается астральное тело человека и его физическое здоровье. Но не совсем правильна такая форма обретения здоровья, потому что болезни связаны непосредственно с нашей кармой и являются средством ее исправления или ослабления негативных ее качеств.</w:t>
      </w:r>
    </w:p>
    <w:p>
      <w:pPr>
        <w:pStyle w:val="Normal"/>
        <w:rPr/>
      </w:pPr>
      <w:r>
        <w:rPr/>
      </w:r>
    </w:p>
    <w:p>
      <w:pPr>
        <w:pStyle w:val="Normal"/>
        <w:rPr/>
      </w:pPr>
      <w:r>
        <w:rPr/>
        <w:t xml:space="preserve">74. «То, что мастер делает, оставляет вас в пустоте». Он не дает вам наставлений и уроков. Он предоставляет вас самим себе, удаляя пыль ваших влияний и чьих-то внушений. И то, что вы найдете в своей внутренней вселенной, какие звезды и планеты откроете, то будет только вашим. Индивидуальность, эго, самость — можно называть как угодно — будет удовлетворена. Внутренний мир окажется куда обширнее вашей очевидности. И если каждый из вас усвоит урок ощущения духовной власти над собой, то сами собой отпадут желания стяжательства и демон зависти к чьим-то достижениям навсегда оставит вас, посчитав ваш мир неприемлемым для себя. </w:t>
      </w:r>
    </w:p>
    <w:p>
      <w:pPr>
        <w:pStyle w:val="Normal"/>
        <w:rPr/>
      </w:pPr>
      <w:r>
        <w:rPr/>
        <w:t>Не давайте повода для низкого соседства. Не питайте дымных гостей своими злыми чувствами. Не растите себе врагов, ибо страшнее всего тот темный противник, который является неотъемлемой частью вас самих. Отдайте силу Воину внутри вашего мира. Доверьте ему власть над своим внутренним пространством. И пусть он исполняет свой долг, сражаясь и побеждая зло в вас самих.</w:t>
      </w:r>
    </w:p>
    <w:p>
      <w:pPr>
        <w:pStyle w:val="Normal"/>
        <w:rPr/>
      </w:pPr>
      <w:r>
        <w:rPr/>
      </w:r>
    </w:p>
    <w:p>
      <w:pPr>
        <w:pStyle w:val="Normal"/>
        <w:rPr/>
      </w:pPr>
      <w:r>
        <w:rPr/>
        <w:t>75. Пусть чувство преданности Учителю станет самым насущным чувством, способным заменить все другие. Пусть такая самоотверженность рождается не оттого, что каждый ожидает возмещения своим усилиям в этом направлении, но потому, что не может поступать иным способом.</w:t>
      </w:r>
    </w:p>
    <w:p>
      <w:pPr>
        <w:pStyle w:val="Normal"/>
        <w:rPr/>
      </w:pPr>
      <w:r>
        <w:rPr/>
      </w:r>
    </w:p>
    <w:p>
      <w:pPr>
        <w:pStyle w:val="Normal"/>
        <w:rPr/>
      </w:pPr>
      <w:r>
        <w:rPr/>
        <w:t xml:space="preserve">76. Основная группа радианцев умышленно избегала всяких экспериментов с материей новой планеты, оставаясь в поле чистоты изначальных знаний. Это была каста мудрецов, которые позднее будут обожествлены и станут героями мифов и легенд. Им припишут великие деяния, которые были ими совершены в разных временах и пространствах. Великие Северные Веды, продиктованные ими, станут основой духовных знаний планеты. А создание ими современных людей будет считаться чуть ли не измышлениями тех, кто записал древние предания. Факты древнейшей истории обретут форму сказок, для того чтобы дойти до наших дней, словно игла, пронзая ткань времени. </w:t>
      </w:r>
    </w:p>
    <w:p>
      <w:pPr>
        <w:pStyle w:val="Normal"/>
        <w:rPr/>
      </w:pPr>
      <w:r>
        <w:rPr/>
        <w:t>Новизна задач возбуждала и напрягала сознание творцов.</w:t>
      </w:r>
    </w:p>
    <w:p>
      <w:pPr>
        <w:pStyle w:val="Normal"/>
        <w:rPr/>
      </w:pPr>
      <w:r>
        <w:rPr/>
      </w:r>
    </w:p>
    <w:p>
      <w:pPr>
        <w:pStyle w:val="Normal"/>
        <w:rPr/>
      </w:pPr>
      <w:r>
        <w:rPr/>
        <w:t xml:space="preserve">77. Усечение времени истории развития человечества делает из нас бабочек-однодневок. Датировка археологических находок и древних городов уменьшается в десятки, а то и в сотни, раз, привязывая все к библейской дате сотворения мира. Но уже обстоятельно доказано, что дата 7505 лет не просто случайна — она перепутана с событиями, происходившими в Азии. А когда собиралась Библия, многие летописи были ошибочно переведены с других языков. И это искажение дало такие погрешности в уклонении от истины, что стали просто не узнаваемы сама причина и источник этих событий. </w:t>
      </w:r>
    </w:p>
    <w:p>
      <w:pPr>
        <w:pStyle w:val="Normal"/>
        <w:rPr/>
      </w:pPr>
      <w:r>
        <w:rPr/>
        <w:t xml:space="preserve">Если сказать, что Египту как государству двести тысяч лет, то в научном мире это воспримется как кощунство и заклеймено будет печатью лженауки. Но причина такого отношения в другом: на фоне невообразимой древности многих народов где же окажутся англосаксы с их короткой историей? А другая причина непризнания древних эпох — это отсутствие правильной датировки исторических событий и желание добыть сенсацию, а не восстановить правдивую картину исторического прошлого. </w:t>
      </w:r>
    </w:p>
    <w:p>
      <w:pPr>
        <w:pStyle w:val="Normal"/>
        <w:rPr/>
      </w:pPr>
      <w:r>
        <w:rPr/>
        <w:t>Некоторые ученые считают Атлантиду мифом, а Гиперборею вообще сплошной научной фантастикой, способной лишь на короткое время увлечь читателя или слушателя. Но, помимо всех наслоений невежества, остается реальная история, честная и неподкупная, которую нельзя изменять на свой лад и шельмовать, извлекая выгоды в виде популярности или ученых степеней. Усечение истории так же опасно, как сокращение жизненного пространства.</w:t>
      </w:r>
    </w:p>
    <w:p>
      <w:pPr>
        <w:pStyle w:val="Normal"/>
        <w:rPr/>
      </w:pPr>
      <w:r>
        <w:rPr/>
      </w:r>
    </w:p>
    <w:p>
      <w:pPr>
        <w:pStyle w:val="Normal"/>
        <w:rPr/>
      </w:pPr>
      <w:r>
        <w:rPr/>
        <w:t>78. Сколько бы ты ни бродил по миру, по странам, городам и весям, в поисках истины и овладения психическими силами; насыщая глаз дивным видом красот; услаждая слух чудными мелодиями, которые звучат только в одном, очень далеком, месте земли, где аромат тончайших курений вызывает восхищение духа и больше нигде не повторяется, единожды уловленный обонянием, — все равно любое странствие приносит утомление и ты спешишь назад, в свой суровый край, где лето коротко, а зимы долги. И только там тебе греет душу ощущение дома. И родная земля дает тебе возобновление сил, полноту переживаний и успокоение вечной погоне. Только дома ты возвращаешься к самому себе.</w:t>
      </w:r>
    </w:p>
    <w:p>
      <w:pPr>
        <w:pStyle w:val="Normal"/>
        <w:rPr/>
      </w:pPr>
      <w:r>
        <w:rPr/>
      </w:r>
    </w:p>
    <w:p>
      <w:pPr>
        <w:pStyle w:val="Normal"/>
        <w:rPr/>
      </w:pPr>
      <w:r>
        <w:rPr/>
        <w:t>79. Нет сомнения в том, что материя будет стараться постоянно создавать точки напряжения эмоций. И это не касается стихиалей, которые сами по себе святы и не несут на себе желания мстить и накапливать зло. Это делают люди, которые посредством стихий действуют. Как крестьянин засевает каждый год свой огород, выращивая урожай, так и творец блага старается одухотворить стихии. А иные вместо этого только заражают их, творя препоны другим, мстя за что-то, уже давно забытое, и забывая, что наносят вред собственной карме. Нужно благодарить их за это, потому что если бы не было препятствий, то и жизненные силы не имели бы определенного градуса напряжения, без которого любая жизнь затухает.</w:t>
      </w:r>
    </w:p>
    <w:p>
      <w:pPr>
        <w:pStyle w:val="Normal"/>
        <w:rPr/>
      </w:pPr>
      <w:r>
        <w:rPr/>
      </w:r>
    </w:p>
    <w:p>
      <w:pPr>
        <w:pStyle w:val="Normal"/>
        <w:rPr/>
      </w:pPr>
      <w:r>
        <w:rPr/>
        <w:t xml:space="preserve">80. Не примеряйте на себя чужую жизнь. Она может оказаться вам не по силам. Тайна зависти как раз в этом и расположена. Человек, завидуя, думает: почему не я сижу в кресле руководителя, почему у меня нет денег и друзей, в то время как другие окружены тем и другим? </w:t>
      </w:r>
    </w:p>
    <w:p>
      <w:pPr>
        <w:pStyle w:val="Normal"/>
        <w:rPr/>
      </w:pPr>
      <w:r>
        <w:rPr/>
        <w:t xml:space="preserve">Без понимания круга судьбы никогда не осознать ни одно явление в мире. Обращение к вселенской справедливости с обвинениями нужно начать с оценки своих собственных поступков, которые были когда-то совершены. </w:t>
      </w:r>
    </w:p>
    <w:p>
      <w:pPr>
        <w:pStyle w:val="Normal"/>
        <w:rPr/>
      </w:pPr>
      <w:r>
        <w:rPr/>
        <w:t xml:space="preserve">Правильно ли ты поступал? Не предавался ли обману или своекорыстию? Не обидел ли кого-то? Не унизил ли и не оскорбил смертельно? </w:t>
      </w:r>
    </w:p>
    <w:p>
      <w:pPr>
        <w:pStyle w:val="Normal"/>
        <w:rPr/>
      </w:pPr>
      <w:r>
        <w:rPr/>
        <w:t xml:space="preserve">С себя нужно начать эту борьбу за справедливое к себе отношение, а потом уже спрашивать с кого-то. Это не путь самоуничижения, но осознание ответственности человека за свою жизнь. И если душу не сжигает раскаяние за свое неправедное прошлое, то о каком продвижении можно утверждать, обвиняя Мать нашу Судьбу в злодействе? </w:t>
      </w:r>
    </w:p>
    <w:p>
      <w:pPr>
        <w:pStyle w:val="Normal"/>
        <w:rPr/>
      </w:pPr>
      <w:r>
        <w:rPr/>
        <w:t xml:space="preserve">Она свята. И все ее действия не могут быть обсуждаемы. И дело совсем не в фатализме. Она может одарить душу во время рождения всеми талантами. Но как высший хранитель сокровищ она отдает нам то, что мы заработали на трудовом поле бессчетных жизней. Она находит каждую крупицу блага, которой мы поделились с ближними, одаривая нас нашим же добром, и от себя добавляет сверх того. Ведь зерно содеянного блага растет. Его можно сравнить с вкладом в банке, который прирастает процентами за использование средств в обороте. </w:t>
      </w:r>
    </w:p>
    <w:p>
      <w:pPr>
        <w:pStyle w:val="Normal"/>
        <w:rPr/>
      </w:pPr>
      <w:r>
        <w:rPr/>
        <w:t xml:space="preserve">Не бойтесь делать добро. Не думайте, что о вас скажут люди при этом, обвиняя вас не в щедрости, а в транжирстве. По-простонародному замечая, они скажут: «Ему деньги некуда девать!» А на самом деле, благополучие и бедность лишь земное отражение труда души и желания быть духовно богаче. За этим тянется след материализации энергий благородства. </w:t>
      </w:r>
    </w:p>
    <w:p>
      <w:pPr>
        <w:pStyle w:val="Normal"/>
        <w:rPr/>
      </w:pPr>
      <w:r>
        <w:rPr/>
        <w:t>Братство обладает огромными сокровищами. Но никто из его членов не входит в список богатейших людей планеты. Помощь идет на многие благотворительные проекты, в том числе и на содержание приютов для детей-сирот и одиноких стариков.</w:t>
      </w:r>
    </w:p>
    <w:p>
      <w:pPr>
        <w:pStyle w:val="Normal"/>
        <w:rPr/>
      </w:pPr>
      <w:r>
        <w:rPr/>
      </w:r>
    </w:p>
    <w:p>
      <w:pPr>
        <w:pStyle w:val="Normal"/>
        <w:rPr/>
      </w:pPr>
      <w:r>
        <w:rPr/>
        <w:t xml:space="preserve">81. Современность пополняется новыми писаниями. Но не всегда они соответствуют тому качеству мысли, которое через медиатора передают Владыки Кармы. Иногда в поисках оригинальности и внешнего украшательства авторы заводят читателей в такие дебри рассуждений, в которых теряется сама идея, как силы — у человека, заблудившегося в лесу и тщетно пытающегося найти спасительную тропу. </w:t>
      </w:r>
    </w:p>
    <w:p>
      <w:pPr>
        <w:pStyle w:val="Normal"/>
        <w:rPr/>
      </w:pPr>
      <w:r>
        <w:rPr/>
        <w:t>Изъясняйтесь предельно четко. Помните о языке всех священных писаний мира, когда простота не кажется примитивом, но вмещает высокие духовные энергии, вследствие чего и происходит процесс обучения через облучение, через вспышки малых откровений и изменение ощущений внутренней реальности.</w:t>
      </w:r>
    </w:p>
    <w:p>
      <w:pPr>
        <w:pStyle w:val="Normal"/>
        <w:rPr/>
      </w:pPr>
      <w:r>
        <w:rPr/>
      </w:r>
    </w:p>
    <w:p>
      <w:pPr>
        <w:pStyle w:val="Normal"/>
        <w:rPr/>
      </w:pPr>
      <w:r>
        <w:rPr/>
        <w:t xml:space="preserve">82. Самые важные мысли неуловимы и скоротечны. И это лишнее доказательство того, что они принадлежат иному, более высокому миру и здесь не могут задержаться надолго. Но по своему значению самое тонкое оказывает наиболее сильное воздействие на сознание, как воля сильного гипнотизера действует внешне незримо. </w:t>
      </w:r>
    </w:p>
    <w:p>
      <w:pPr>
        <w:pStyle w:val="Normal"/>
        <w:rPr/>
      </w:pPr>
      <w:r>
        <w:rPr/>
        <w:t xml:space="preserve">Если не иметь защитного механизма в виде собственных убеждений, сообразных своей жизненной цели, то легко стать игрушкой в руках инфернальных сил, которые забавляются игрой с человеческими сознаниями, как ребенок — со своей кукольной гвардией. </w:t>
      </w:r>
    </w:p>
    <w:p>
      <w:pPr>
        <w:pStyle w:val="Normal"/>
        <w:rPr/>
      </w:pPr>
      <w:r>
        <w:rPr/>
        <w:t xml:space="preserve">Влияние сильной воли на человеческие массы давно уже стало предметом изучения психологических дисциплин. И многие преступные кланы используют эту способность для своих деяний. </w:t>
      </w:r>
    </w:p>
    <w:p>
      <w:pPr>
        <w:pStyle w:val="Normal"/>
        <w:rPr/>
      </w:pPr>
      <w:r>
        <w:rPr/>
        <w:t xml:space="preserve">Не исключено, и даже вполне определенно можно утверждать, что среди лидеров ИГИЛ присутствуют психологи мирового уровня. Иначе как объяснить, если не внушением, неоправданную жестокость со стороны боевиков по отношению к мирному населению, пусть даже они единоверцы? </w:t>
      </w:r>
    </w:p>
    <w:p>
      <w:pPr>
        <w:pStyle w:val="Normal"/>
        <w:rPr/>
      </w:pPr>
      <w:r>
        <w:rPr/>
        <w:t>То же происходит и на Украине, когда фашиствующая братия грабит деревни и поселки, убивая и насилуя людей, не причастных к сопротивлению. Со времен средневековых войн закон не изменился, когда захваченный город отдавался на три дня на волю победителей. Половина Германии — потомки русских солдат. А Украина потому и стала противником России, что наследует гены немецкой оккупации.</w:t>
      </w:r>
    </w:p>
    <w:p>
      <w:pPr>
        <w:pStyle w:val="Normal"/>
        <w:rPr/>
      </w:pPr>
      <w:r>
        <w:rPr/>
      </w:r>
    </w:p>
    <w:p>
      <w:pPr>
        <w:pStyle w:val="Normal"/>
        <w:rPr/>
      </w:pPr>
      <w:r>
        <w:rPr/>
        <w:t xml:space="preserve">83. Могу успокоить вас тем, что нападения никогда не кончатся. И чем выше будет вырастать мощь вашего сознания, тем ощутимее будут удары. Если их не будет, то легко можно вмерзнуть в лед своеобычности и врасти в землю. </w:t>
      </w:r>
    </w:p>
    <w:p>
      <w:pPr>
        <w:pStyle w:val="Normal"/>
        <w:rPr/>
      </w:pPr>
      <w:r>
        <w:rPr/>
        <w:t>Град темных стрел может как серьезно ранить вас, так и не принести никакого вреда. Все зависит от крепости вашего доспеха, укреплять который нужно изо дня в день, как мысленно, так и эмоционально, желая людям блага, работая на улучшение человеческой природы и трансмутируя энергию недостатков в новые качества сознания. Когда дух направлен к изменению низменной природы и ищет ее преображения, найдется много способов для этого. Как будто сами собой изменяются окружение и качество людей. А виды деятельности постепенно растут в сторону сострадания. Все виды творчества направлены к просвещению и воспитанию человеческой природы.</w:t>
      </w:r>
    </w:p>
    <w:p>
      <w:pPr>
        <w:pStyle w:val="Normal"/>
        <w:rPr/>
      </w:pPr>
      <w:r>
        <w:rPr/>
      </w:r>
    </w:p>
    <w:p>
      <w:pPr>
        <w:pStyle w:val="Normal"/>
        <w:rPr/>
      </w:pPr>
      <w:r>
        <w:rPr/>
        <w:t>84. Ощущение ценности времени особенно развито у высоких духов. Те, кто не беспокоится о том, что время утекает понапрасну, и успокаивает себя, что лишь Вечная Жизнь имеет смысл, может быть, и правы. Но все же для чего-то отмерено нам такое сокровище мгновений, дней и лет. Видимо, чтобы человек не просто понял что-то, но наполнил время достойным содержанием и это насыщение принял не как случайность, но как очевидность судьбоносности мгновения, которое может изменить одномоментно наше существование. Возвышение или падение в пропасть закономерны, если наши действия приводят к тому.</w:t>
      </w:r>
    </w:p>
    <w:p>
      <w:pPr>
        <w:pStyle w:val="Normal"/>
        <w:rPr/>
      </w:pPr>
      <w:r>
        <w:rPr/>
      </w:r>
    </w:p>
    <w:p>
      <w:pPr>
        <w:pStyle w:val="Normal"/>
        <w:rPr/>
      </w:pPr>
      <w:r>
        <w:rPr/>
        <w:t xml:space="preserve">85. Молясь, не отягощайте Господа просьбами личного характера. Лучше будет, если попросите помочь другим в наинасущнейшем. Нагромождение желаний в мирах вожделения так велико, что каждая молитва похожа на птичий базар, где в каждом гнезде находятся зародыши неосуществимого и того, что не может сбыться, пока человек не приложит свои усилия к тому. Ведь недаром утверждается принцип: «Рукой человеческой и ногой человеческой». </w:t>
      </w:r>
    </w:p>
    <w:p>
      <w:pPr>
        <w:pStyle w:val="Normal"/>
        <w:rPr/>
      </w:pPr>
      <w:r>
        <w:rPr/>
        <w:t>Нужно найти место для своей удачи. Нужно приложить все возможное напряжение, чтобы, отчаявшись, получить помощь Высшего Мира. Но по мановению магического жезла ничего не делается. Есть доля благорасположения судьбы. Но и самому нужно трудиться не покладая рук и не пытаясь использовать вслепую близких людей. Будьте предельно прозрачны перед теми, кто проникся к вам доверием.</w:t>
      </w:r>
    </w:p>
    <w:p>
      <w:pPr>
        <w:pStyle w:val="Normal"/>
        <w:rPr/>
      </w:pPr>
      <w:r>
        <w:rPr/>
      </w:r>
    </w:p>
    <w:p>
      <w:pPr>
        <w:pStyle w:val="Normal"/>
        <w:rPr/>
      </w:pPr>
      <w:r>
        <w:rPr/>
        <w:t xml:space="preserve">86. Пусть нам добро помогает в укрощении самих себя, в обуздании нашей самости, определяя меру нашего благородства. Благо не пустой звук и не лживый прием депутатов, которые строят на обещаниях свое избрание. Благо складывается из реальных желаний и дел помочь человеческому сотрудничеству. </w:t>
      </w:r>
    </w:p>
    <w:p>
      <w:pPr>
        <w:pStyle w:val="Normal"/>
        <w:rPr/>
      </w:pPr>
      <w:r>
        <w:rPr/>
        <w:t xml:space="preserve">Как научиться чему-то, если не упражняться в милосердии? </w:t>
      </w:r>
    </w:p>
    <w:p>
      <w:pPr>
        <w:pStyle w:val="Normal"/>
        <w:rPr/>
      </w:pPr>
      <w:r>
        <w:rPr/>
        <w:t>Любое притворство легко обнажится, если душа ведома арканом непостоянства. И хорошо, если это служит исправлению низменной природы. Но, утвердившись в высшем, не нужно изменять ему, поддавшись сиюминутной слабости. Складывайте из гранита нерушимой веры фундамент храма судьбы. Верьте ей и всячески способствуйте тому, чтобы она смогла вам помочь.</w:t>
      </w:r>
    </w:p>
    <w:p>
      <w:pPr>
        <w:pStyle w:val="Normal"/>
        <w:rPr/>
      </w:pPr>
      <w:r>
        <w:rPr/>
      </w:r>
    </w:p>
    <w:p>
      <w:pPr>
        <w:pStyle w:val="Normal"/>
        <w:rPr/>
      </w:pPr>
      <w:r>
        <w:rPr/>
        <w:t xml:space="preserve">87. Скажут: «Не слишком ли много назиданий для людей?» Можно ответить, что в этом не может быть чрезмерности, потому что многое игнорируется человечеством, когда каждый пишет для себя свои законы в силу того, что самость достигла такой степени бесстыдства, что утвердила себя в своей ложной правоте. Но часто такое положение не имеет ничего общего с истиной. </w:t>
      </w:r>
    </w:p>
    <w:p>
      <w:pPr>
        <w:pStyle w:val="Normal"/>
        <w:rPr/>
      </w:pPr>
      <w:r>
        <w:rPr/>
        <w:t>Коварство человекоподобия известно давно. И как здесь можно утвердить доверие, если ради мелких своих преимуществ один готов предать другого, ничуть не ощущая содрогания души и угрызений совести? Часть таких упрямых борцов за справедливость жизнь уводит на край пропасти.</w:t>
      </w:r>
    </w:p>
    <w:p>
      <w:pPr>
        <w:pStyle w:val="Normal"/>
        <w:rPr/>
      </w:pPr>
      <w:r>
        <w:rPr/>
      </w:r>
    </w:p>
    <w:p>
      <w:pPr>
        <w:pStyle w:val="Normal"/>
        <w:rPr/>
      </w:pPr>
      <w:r>
        <w:rPr/>
        <w:t xml:space="preserve">88. Сложится все так, как не выстроить самым хитроумным лукавцам. Всякое благородное дело управляется небесным протекторатом. Мать Судьба имеет свое представительство во всех мирах и планах Вечной Жизни и является побудительницей всяких священнодействий разного масштаба. </w:t>
      </w:r>
    </w:p>
    <w:p>
      <w:pPr>
        <w:pStyle w:val="Normal"/>
        <w:rPr/>
      </w:pPr>
      <w:r>
        <w:rPr/>
        <w:t xml:space="preserve">Есть существа, через которых Судьба действует и которым передает санкции своей судьбоносности, вживив в сознание человека качества, необходимые для мастера судьбы. Когда дух созрел для этой миссии, он способен, при осознании собственного места во вселенной, помочь исправить кармические недостатки не механическим вторжением в поток событий, но тончайшей, почти невидимой работой по исправлению категорий прошлых осложнений, которые часто достаются от предков и накапливаются многими поколениями существований. Конечно, следует и самим перебирать ногами, чтобы не скатиться вниз. Но все же предрасположение к удаче не пустая фантазия прожектеров и хвастунов. Да и само везение — это опыт накоплений сострадания и помощи человечеству. Понять обездоленного человека способен лишь тот, кто сам прошел через горнило унижений и лишений, хорошо усвоив урок нечеловеческой злобы и при этом не опустившись до такого невежественного состояния. </w:t>
      </w:r>
    </w:p>
    <w:p>
      <w:pPr>
        <w:pStyle w:val="Normal"/>
        <w:rPr/>
      </w:pPr>
      <w:r>
        <w:rPr/>
        <w:t xml:space="preserve">На земле очень много образованных и умных людей. Но те, кто имеет накопления духовности, чрезвычайно редко встречаются. И именно они явлены в мире как воины судьбы, ее ярчайшая когорта для осуществления дел в этом пространстве и времени. </w:t>
      </w:r>
    </w:p>
    <w:p>
      <w:pPr>
        <w:pStyle w:val="Normal"/>
        <w:rPr/>
      </w:pPr>
      <w:r>
        <w:rPr/>
        <w:t>Точность координат применения кармических сил так велика, что ее сравнивают с редчайшей химической реакцией или с цветением столетника, открывающего свои бутоны один раз в сто лет.</w:t>
      </w:r>
    </w:p>
    <w:p>
      <w:pPr>
        <w:pStyle w:val="Normal"/>
        <w:rPr/>
      </w:pPr>
      <w:r>
        <w:rPr/>
      </w:r>
    </w:p>
    <w:p>
      <w:pPr>
        <w:pStyle w:val="Normal"/>
        <w:rPr/>
      </w:pPr>
      <w:r>
        <w:rPr/>
        <w:t xml:space="preserve">89. Каждое слово свято. Но есть множество астральных шептунов, которые отвлекают наше сознание на шутки и прибаутки. Легко можно опуститься до уровня юмориста и стать необычайно популярным. Конечно же, и юмор — часть культуры народа. И в нем растворены крупицы драгоценной мудрости. Мы помним великих суфийских поэтов и собранные ими изречения и смешные случаи, таящие тонкие поучения. Через шутку легче проникнуть за покровы истины, если есть острие духа. </w:t>
      </w:r>
    </w:p>
    <w:p>
      <w:pPr>
        <w:pStyle w:val="Normal"/>
        <w:rPr/>
      </w:pPr>
      <w:r>
        <w:rPr/>
        <w:t xml:space="preserve">Случай с угадыванием имени бывшей соседки и некоторые другие моменты жизни указывают, как легко попасть в цель, не обременяя себя напускной серьезностью. </w:t>
      </w:r>
    </w:p>
    <w:p>
      <w:pPr>
        <w:pStyle w:val="Normal"/>
        <w:rPr/>
      </w:pPr>
      <w:r>
        <w:rPr/>
        <w:t>Не поощряется как легкое порхание по жизни, и вообще легкомыслие, так и слишком важное и тяжелое состояние основательности. Учение — это огонь. И в этом случае лучше иметь огненные крылья, чем гири на ногах.</w:t>
      </w:r>
    </w:p>
    <w:p>
      <w:pPr>
        <w:pStyle w:val="Normal"/>
        <w:rPr/>
      </w:pPr>
      <w:r>
        <w:rPr/>
      </w:r>
    </w:p>
    <w:p>
      <w:pPr>
        <w:pStyle w:val="Normal"/>
        <w:rPr/>
      </w:pPr>
      <w:r>
        <w:rPr/>
        <w:t xml:space="preserve">90. Выбор сотрудников достойных очень важен. И в этом случае все сожаления неуместны. Вами не предполагалось место для тех, кто опускает значение Фонда до уровня местных посиделок. Легко тратить деньги на вечный ремонт и улучшение бытовых условий помещения, сделав это самоцелью. Но цель не достигается одной только избой-читальней. Нужна программа облагораживания людей, коли за основу взята работа с населением. Но нужно учитывать этот период как переходный этап к задуманному. Подарки раздавать легко, но понимать значение пространственного насыщения огнем сострадания куда важнее. </w:t>
      </w:r>
    </w:p>
    <w:p>
      <w:pPr>
        <w:pStyle w:val="Normal"/>
        <w:rPr/>
      </w:pPr>
      <w:r>
        <w:rPr/>
        <w:t xml:space="preserve">И почему выбран Нижний Уймон для социального эксперимента? А все потому, что след бывшей столицы Уймонии вызвал к жизни энергию магнитов. И новое построение в виде духовной общины начинается именно здесь, откуда властный ресурс распространялся на территорию, равную целым государствам. В Израиле, который по площади чуть больше Усть-Коксинского района, проживает восемь миллионов человек. Так что даже на таком малом примере можно сказать, что Сибирь может вместить не менее полутора миллиардов населения, живущего в комфортных условиях. </w:t>
      </w:r>
    </w:p>
    <w:p>
      <w:pPr>
        <w:pStyle w:val="Normal"/>
        <w:rPr/>
      </w:pPr>
      <w:r>
        <w:rPr/>
        <w:t xml:space="preserve">Но предельно ясно, что не количество людей создает общины, но качество, и особенно преданность идее и земному наставнику как посреднику Братства. Преданные люди помогают усилению духовной связи и укреплению веры в существование Царства Справедливости, которой так не хватает на земле. </w:t>
      </w:r>
    </w:p>
    <w:p>
      <w:pPr>
        <w:pStyle w:val="Normal"/>
        <w:rPr/>
      </w:pPr>
      <w:r>
        <w:rPr/>
        <w:t>Круг привычных дел должен быть озарен одухотворением. И не нужно обижаться на то, что спрос очень велик с тех, кто реализует самую малую идею общины. Хотя, как мы знаем, в условиях нынешних это не просто трудно, но почти невозможно, потому что самость питаема силой мировой ненависти, имея откровенно враждебный окрас против здоровых сил человечества.</w:t>
      </w:r>
    </w:p>
    <w:p>
      <w:pPr>
        <w:pStyle w:val="Normal"/>
        <w:rPr/>
      </w:pPr>
      <w:r>
        <w:rPr/>
      </w:r>
    </w:p>
    <w:p>
      <w:pPr>
        <w:pStyle w:val="Normal"/>
        <w:rPr/>
      </w:pPr>
      <w:r>
        <w:rPr/>
        <w:t xml:space="preserve">91. Вступив на путь служения, чем можете вы поступиться? Или все прежние недостатки будут переодеты в новое платье, а неутоленные желания станут прежними поводырями? Не нужно лгать ни себе, ни другим. И если это вошло в кодекс вашего поведения как мелкая и малозаметная вещь, которую можно допустить, то не забудьте, что она когда-нибудь подведет вас и сыграет с вами злую шутку. Не допускайте сами того, что запрещаете другим, и не старайтесь представить себя лучше, чем вы есть на самом деле. Господь знает всю вашу подноготную. И не нужно считать себя хитрее всех. Сами себя не обманите. В своей правоте нельзя никого убедить, пока не увидите дела и следствие содеянного. </w:t>
      </w:r>
    </w:p>
    <w:p>
      <w:pPr>
        <w:pStyle w:val="Normal"/>
        <w:rPr/>
      </w:pPr>
      <w:r>
        <w:rPr/>
        <w:t>Хороша и изба-читальня, и кружок «Умелые руки». Но это все лишь начало пути.</w:t>
      </w:r>
    </w:p>
    <w:p>
      <w:pPr>
        <w:pStyle w:val="Normal"/>
        <w:rPr/>
      </w:pPr>
      <w:r>
        <w:rPr/>
      </w:r>
    </w:p>
    <w:p>
      <w:pPr>
        <w:pStyle w:val="Normal"/>
        <w:rPr/>
      </w:pPr>
      <w:r>
        <w:rPr/>
        <w:t xml:space="preserve">92. У подножия горы нужно оставить многих, когда пишутся новые Скрижали Завета. Не следует думать о случайности поручений. Каждая душа пробует свои возможности в этом мире. Каждая душа считает свое дело самым важным, потому что получает импульс для реализации от своей силы и часто именно ею ведома, несмотря на наставления духа. </w:t>
      </w:r>
    </w:p>
    <w:p>
      <w:pPr>
        <w:pStyle w:val="Normal"/>
        <w:rPr/>
      </w:pPr>
      <w:r>
        <w:rPr/>
        <w:t>Можно подождать, когда другие подтянутся до уровня наставников. Но чаще всего для такого развития нужна связь во многих воплощениях, а не желание через враждебность и агрессию доказать свои права на лидерство. Так принято у темных, когда только ярая жестокость правит преступниками. Но и для людей еще не приемлемы методы убеждения, поэтому регулирование кармическое сильно необычайно и активность эта увеличилась. Перед завершением цикла нужно расплатиться с долгами сполна.</w:t>
      </w:r>
    </w:p>
    <w:p>
      <w:pPr>
        <w:pStyle w:val="Normal"/>
        <w:rPr/>
      </w:pPr>
      <w:r>
        <w:rPr/>
        <w:t xml:space="preserve">Спросят: «Для кого же пишутся новые поучения?» Ответим: «Для новых людей, для новых событий и, прежде всего, для себя самого». </w:t>
      </w:r>
    </w:p>
    <w:p>
      <w:pPr>
        <w:pStyle w:val="Normal"/>
        <w:rPr/>
      </w:pPr>
      <w:r>
        <w:rPr/>
        <w:t xml:space="preserve">Нельзя устать от повторения истин вечных, когда каждое напоминание улучшает и преображает духовную природу, достигая глубин искры Вечного в нас. </w:t>
      </w:r>
    </w:p>
    <w:p>
      <w:pPr>
        <w:pStyle w:val="Normal"/>
        <w:rPr/>
      </w:pPr>
      <w:r>
        <w:rPr/>
        <w:t>Когда небесная молния мысли соединяется с открытием духа, нужно ждать реального воплощения идеи самосовершенствования. Но в бесчисленном многообразии характеров и уровней сознания так трудно найти общую мелодию пути — струну устремлений, которая совершает единение высших и низших начал.</w:t>
      </w:r>
    </w:p>
    <w:p>
      <w:pPr>
        <w:pStyle w:val="Normal"/>
        <w:rPr/>
      </w:pPr>
      <w:r>
        <w:rPr/>
      </w:r>
    </w:p>
    <w:p>
      <w:pPr>
        <w:pStyle w:val="Normal"/>
        <w:rPr/>
      </w:pPr>
      <w:r>
        <w:rPr/>
        <w:t xml:space="preserve">93. Пчелы собирают мед с разных цветов. Пчелы приносят его в общий улей, где и происходит распределение запасов. Улей как модель общины очень показателен. Там учтены все стороны жизни и признаки развитого общества, и иерархическое начало признается безоговорочно. </w:t>
      </w:r>
    </w:p>
    <w:p>
      <w:pPr>
        <w:pStyle w:val="Normal"/>
        <w:rPr/>
      </w:pPr>
      <w:r>
        <w:rPr/>
        <w:t>Демократичным может стать лишь общество равных по сознанию, как это наглядно происходит в Братстве. Но и там существует неоспоримая градация на старших и младших — впрочем, как во всех армиях земных государств. Даже космос указывает на такую особенность вертикали власти, будь она духовной или светской.</w:t>
      </w:r>
    </w:p>
    <w:p>
      <w:pPr>
        <w:pStyle w:val="Normal"/>
        <w:rPr/>
      </w:pPr>
      <w:r>
        <w:rPr/>
      </w:r>
    </w:p>
    <w:p>
      <w:pPr>
        <w:pStyle w:val="Normal"/>
        <w:rPr/>
      </w:pPr>
      <w:r>
        <w:rPr/>
        <w:t xml:space="preserve">94. Здесь все: радость, благо и судьба, совершение дел и рост сознания. Одни называют Землю адом, а другие — лестницей восхождения. Даже духи с высоких планет приходили сюда, чтобы испить чашу земных страданий и понять их не как остановку своего преображения, а как дополнительный ресурс одоления и приобретения великой силы терпения и терпимости. </w:t>
      </w:r>
    </w:p>
    <w:p>
      <w:pPr>
        <w:pStyle w:val="Normal"/>
        <w:rPr/>
      </w:pPr>
      <w:r>
        <w:rPr/>
        <w:t xml:space="preserve">Познать материю через ущемление прав и отсутствие справедливости — такое болезненное состояние, хуже которого только жестокость и издевательство над слабыми людьми. Но, помимо падения нравов, возможности этого мира так велики, что можно подняться очень высоко в постижении истины и в практических моментах освоения пространства вселенной души. В довольстве не понять нужд простых людей, если только сам человек не вышел из их среды, испытав все этапы бедности и тяжелого труда, который низко оплачивался, и многие другие способы унижения человеческого достоинства. </w:t>
      </w:r>
    </w:p>
    <w:p>
      <w:pPr>
        <w:pStyle w:val="Normal"/>
        <w:rPr/>
      </w:pPr>
      <w:r>
        <w:rPr/>
        <w:t xml:space="preserve">Чтобы подняться на вершину, нужно пройти опасной тропой по дну темного и сырого ущелья, куда солнце заглядывает всего на несколько часов. А курумники, по которым идет тропа, скользки от непросыхающей росы и, поросшие густым мхом, грозят тем, что можно провалиться в щель между камнями и сломать ноги. </w:t>
      </w:r>
    </w:p>
    <w:p>
      <w:pPr>
        <w:pStyle w:val="Normal"/>
        <w:rPr/>
      </w:pPr>
      <w:r>
        <w:rPr/>
        <w:t>Трудности земных существований оправданы как исчерпанием негативной кармы, так и накоплением благих дел, которые послужат двигателем будущего восхождения. Важнее всего не только самому продвинуться, но и помочь другим познать силу своего сердца. Источающий благо не ошибется в своих исканиях и нахождениях.</w:t>
      </w:r>
    </w:p>
    <w:p>
      <w:pPr>
        <w:pStyle w:val="Normal"/>
        <w:rPr/>
      </w:pPr>
      <w:r>
        <w:rPr/>
      </w:r>
    </w:p>
    <w:p>
      <w:pPr>
        <w:pStyle w:val="Normal"/>
        <w:rPr/>
      </w:pPr>
      <w:r>
        <w:rPr/>
        <w:t>95. Вашими руками творю чудо. Слепцы его не видят, боясь прикоснуться к его совершению, обвиняя вас в том, что сами несут в своем сердце. Отталкивающие вас не суждены. Не имея преданности, нельзя служить. Доверие сердцем создается. Кто считает благие намерения попыткой наживы, тот в душе носит беспросветную бедность.</w:t>
      </w:r>
    </w:p>
    <w:p>
      <w:pPr>
        <w:pStyle w:val="Normal"/>
        <w:rPr/>
      </w:pPr>
      <w:r>
        <w:rPr/>
        <w:t>Исполняя волю, не требуют сверх дозволенного. Берите лишь то, что вам доверяют, и не превышайте меры допущений. Взваливший на себя груз неподъемный споткнется, едва сделав шаг.</w:t>
      </w:r>
    </w:p>
    <w:p>
      <w:pPr>
        <w:pStyle w:val="Normal"/>
        <w:rPr/>
      </w:pPr>
      <w:r>
        <w:rPr/>
        <w:t xml:space="preserve">Деньги и власть — лучшая проверка степени сознания. Не сумевший справиться с ними и приручить их являет лик неблаговидный. </w:t>
      </w:r>
    </w:p>
    <w:p>
      <w:pPr>
        <w:pStyle w:val="Normal"/>
        <w:rPr/>
      </w:pPr>
      <w:r>
        <w:rPr/>
        <w:t>Стремитесь постичь лучшее в вас. Откройте солнцу сердечную тайну. На любовь даже зверь отзывается — не то что Царь Небесный.</w:t>
      </w:r>
    </w:p>
    <w:p>
      <w:pPr>
        <w:pStyle w:val="Normal"/>
        <w:rPr/>
      </w:pPr>
      <w:r>
        <w:rPr/>
        <w:t>Россия входит в силу сердечной власти. Фуриям не связать крылья Орлу. Царь Мира благо несет. Братство стоит на страже древней Рассанты. Черту Света не заступить. Смрад греха слышен во всех мирах.</w:t>
      </w:r>
    </w:p>
    <w:p>
      <w:pPr>
        <w:pStyle w:val="Normal"/>
        <w:rPr/>
      </w:pPr>
      <w:r>
        <w:rPr/>
        <w:t>Когда отторжение исчерпано будет, все устремятся во врата сужденные. Но лишь в час беды принимаем просителей. Иные могут стать друзьями. Иные — прохожими. А многие, исполнившись зависти, возненавидят вас за дело благое, ибо их раздражает «музей в чистом поле». Но от того не убывает поток жаждущих вкусить свет от луча блага.</w:t>
      </w:r>
    </w:p>
    <w:p>
      <w:pPr>
        <w:pStyle w:val="Normal"/>
        <w:rPr/>
      </w:pPr>
      <w:r>
        <w:rPr/>
      </w:r>
    </w:p>
    <w:p>
      <w:pPr>
        <w:pStyle w:val="Normal"/>
        <w:rPr/>
      </w:pPr>
      <w:r>
        <w:rPr/>
        <w:t xml:space="preserve">96. Не нагружай жадного и завистливого человека золотом: иначе он надорвется. Перед каждым разбросаны сокровища, но знать меру гораздо важнее, чем накапливать их. И сама Мать Макошь одаряет каждого из живущих своей мерой познания, уровнем сознания и харизматичностью в той или иной области. </w:t>
      </w:r>
    </w:p>
    <w:p>
      <w:pPr>
        <w:pStyle w:val="Normal"/>
        <w:rPr/>
      </w:pPr>
      <w:r>
        <w:rPr/>
        <w:t>Крупицы золота и алмазов рассыпаны по всем земным дорогам. Не поленись, поклонись пути земному — и найдешь много из того, что тебе заповедано. Но коли поленишься, то и не соберешь то, что положено для тебя. Видит дух стезю земную не только полной лишений и преград, болезней и бед, но и через призму радости, зная, что боль пройдет, горе утихнет, а тучи рассеются. Редко кто ждет зимы. Всем мило лето.</w:t>
      </w:r>
    </w:p>
    <w:p>
      <w:pPr>
        <w:pStyle w:val="Normal"/>
        <w:rPr/>
      </w:pPr>
      <w:r>
        <w:rPr/>
      </w:r>
    </w:p>
    <w:p>
      <w:pPr>
        <w:pStyle w:val="Normal"/>
        <w:rPr/>
      </w:pPr>
      <w:r>
        <w:rPr/>
        <w:t>97. Легенда о великане, жившем в Уймонской долине в древние времена, вошла во все сказания Горного Алтая. Обычные люди прятались от гиганта и его братьев, потому что считалось, что в темноте ночи они охотились на людей и готовили из них себе пищу. Но самое интересное — что в нескольких местах Долины и прилегающих к ней горных плато и еланей находят до сих пор огромные кости и черепа, превышающие обычные в несколько раз. Значит, демонизированная версия о существовании великанов есть отголосок реальных событий, которые так крепко вплелись в основу народной памяти, что остались в преданиях.</w:t>
      </w:r>
    </w:p>
    <w:p>
      <w:pPr>
        <w:pStyle w:val="Normal"/>
        <w:rPr/>
      </w:pPr>
      <w:r>
        <w:rPr/>
      </w:r>
    </w:p>
    <w:p>
      <w:pPr>
        <w:pStyle w:val="Normal"/>
        <w:rPr/>
      </w:pPr>
      <w:r>
        <w:rPr/>
        <w:t xml:space="preserve">98. Новые формы сострадания — это лишь попытка использовать древние методы человеческого обращения со старым и малым. Создание отдела сестер милосердия по уходу за одинокими стариками, наверное, одна из лучших форм приношения. Общественное сострадание должно отличаться той мерой соболезнования и соучастия, которые растят достойные качества духа. И если сердце не встрепенется на призыв о помощи, то зачем тогда жить, не расширяя его потенциал? </w:t>
      </w:r>
    </w:p>
    <w:p>
      <w:pPr>
        <w:pStyle w:val="Normal"/>
        <w:rPr/>
      </w:pPr>
      <w:r>
        <w:rPr/>
        <w:t>Одухотворение мира начинается с облагораживания слабых и немощных. И если они остаются в небрежении, то что можно говорить вообще об уровне сознания? Социальная помощь необходима.</w:t>
      </w:r>
    </w:p>
    <w:p>
      <w:pPr>
        <w:pStyle w:val="Normal"/>
        <w:rPr/>
      </w:pPr>
      <w:r>
        <w:rPr/>
      </w:r>
    </w:p>
    <w:p>
      <w:pPr>
        <w:pStyle w:val="Normal"/>
        <w:rPr/>
      </w:pPr>
      <w:r>
        <w:rPr/>
        <w:t>99. Не страшись временного затишья. Принимай это как накопление сил. Эффект лунного стекла и весенних вод нужно учитывать. Конечно, дух не зависит от них, но зато физиология очень метеопатична. Сильные морозы чистят пространство, а туманы, дожди и весенние испарения отражают или преломляют сигналы Огненного Мира. Но связь наша никогда не может оборваться, как бы этого ни желали недоброжелатели. На этой связи держится часть того мира, из которого выйдет поколение будущих людей. Конечно же, люди индиго самодостаточны. Но им нужна сеть окружения и поле соответствующего качества, чтобы их откровения принимались всерьез, а не как курьезное суждение.</w:t>
      </w:r>
    </w:p>
    <w:p>
      <w:pPr>
        <w:pStyle w:val="Normal"/>
        <w:rPr/>
      </w:pPr>
      <w:r>
        <w:rPr/>
      </w:r>
    </w:p>
    <w:p>
      <w:pPr>
        <w:pStyle w:val="Normal"/>
        <w:rPr/>
      </w:pPr>
      <w:r>
        <w:rPr/>
        <w:t xml:space="preserve">100. Пища тела — хлеб, фрукты и вода. Пища духа — зерна разумения, серебряные искры небесных мыслей, что насыщают землю благодатью мудрости. </w:t>
      </w:r>
    </w:p>
    <w:p>
      <w:pPr>
        <w:pStyle w:val="Normal"/>
        <w:rPr/>
      </w:pPr>
      <w:r>
        <w:rPr/>
        <w:t xml:space="preserve">Обозначение наших устремлений не способно двигаться без озарения пути Лучом Ведущим. А искры высоких мыслей несут стражу свою тогда, когда сознание путешествует в мирах, далеких от нашей планеты. </w:t>
      </w:r>
    </w:p>
    <w:p>
      <w:pPr>
        <w:pStyle w:val="Normal"/>
        <w:rPr/>
      </w:pPr>
      <w:r>
        <w:rPr/>
        <w:t xml:space="preserve">Пульсации токов мудрости насыщают каждый камень новой силой. Весь космос беспрестанно вибрирует, исполняя роль насыщения пространства из незримого Центра, из Сердца Мира, у которого есть цепь передаточных звеньев, или дополнительных сердец. Все это пульсирует от Огненного Начала, перегоняя волны Великого Дыхания в виде магнетизма, электричества, жара, облаков тонкой материи до тех пор, пока не произойдет уплотнение этих энергий. </w:t>
      </w:r>
    </w:p>
    <w:p>
      <w:pPr>
        <w:pStyle w:val="Normal"/>
        <w:rPr/>
      </w:pPr>
      <w:r>
        <w:rPr/>
        <w:t xml:space="preserve">Если у цветка, и даже камня, обнаружены признаки нервной системы, то можно считать каждую песчинку наполненной собственной жизнью. Но это не окончание пути энергий. Минеральное царство отдает силы свои растениям, питая их соками своей плоти. И никогда не прекращается этот круговорот жизни во вселенной. </w:t>
      </w:r>
    </w:p>
    <w:p>
      <w:pPr>
        <w:pStyle w:val="Normal"/>
        <w:rPr/>
      </w:pPr>
      <w:r>
        <w:rPr/>
        <w:t>Ученые не учитывают аспект семеричности построения миров, через понимание которого объясняются многие проблемы физики. Но материалисты шарахаются от метафизики, как историки — от Атлантиды, хотя сами в полной мере оперируют гипотезами и рабочими теориями.</w:t>
      </w:r>
    </w:p>
    <w:p>
      <w:pPr>
        <w:pStyle w:val="Normal"/>
        <w:rPr/>
      </w:pPr>
      <w:r>
        <w:rPr/>
      </w:r>
    </w:p>
    <w:p>
      <w:pPr>
        <w:pStyle w:val="Normal"/>
        <w:rPr/>
      </w:pPr>
      <w:r>
        <w:rPr/>
        <w:t xml:space="preserve">101. Удержать Колокол Небес не всякому под силу. Но кто-то должен уметь звонить время от времени и иметь связь с высотой. Для человека это почти невыносимо. Но это нужно тем, кто вручил тебе вервие этой силы. Нельзя допустить обрыв или слабодушие, выражаемое в сомнениях и нежелании выполнять свой долг. </w:t>
      </w:r>
    </w:p>
    <w:p>
      <w:pPr>
        <w:pStyle w:val="Normal"/>
        <w:rPr/>
      </w:pPr>
      <w:r>
        <w:rPr/>
        <w:t xml:space="preserve">Все мы рождены, чтобы исполнить назначение. И наше хотение бросить все, оставить и уйти куда-то за предел наших трудов и напряжения не есть ли нашептывания тех духов, которые посланы врагами и которым ты мешаешь жить, подняв планку социальной справедливости и творческой одаренности так высоко, что другим трудно дотянуться до этого уровня, и даже приблизиться на мгновение? И в таком рассуждении нет ни маниакальности, ни попытки считать себя спасителем мира, а только высокая степень ответственности. </w:t>
      </w:r>
    </w:p>
    <w:p>
      <w:pPr>
        <w:pStyle w:val="Normal"/>
        <w:rPr/>
      </w:pPr>
      <w:r>
        <w:rPr/>
        <w:t>Нельзя допустить слабость. Сейчас наступает тот период, когда нужно сконцентрировать все лучшие качества, умения и таланты для понимания своего призвания. Можно относиться несерьезно ко всему насущному. И тогда хлеб будет несъедобным, вино — прокисшим, деньги — фальшивыми, а моления — притворными. Нужно постараться избежать всех явлений отстраненности и взять на себя ответственность за дело, которое сам создал и к которому шел все эти годы. Пусть Фонд мал, но еще не время для разочарований. Для Уймонии это явление, выходящее за пределы понимания, потому что многие тратят деньги только на свои увеселения и обустройство собственных покоев.</w:t>
      </w:r>
    </w:p>
    <w:p>
      <w:pPr>
        <w:pStyle w:val="Normal"/>
        <w:rPr/>
      </w:pPr>
      <w:r>
        <w:rPr/>
      </w:r>
    </w:p>
    <w:p>
      <w:pPr>
        <w:pStyle w:val="Normal"/>
        <w:rPr/>
      </w:pPr>
      <w:r>
        <w:rPr/>
        <w:t>102. С небом связь не рви. Токи звездных миров неповторимы. А земля содрогается от взрывов бомбардировок и никак не напьется человеческой крови. Дети войны учатся обращению с оружием раньше, чем читать и писать. А в рядах исламских фашистов — вернее, даже не исламских, а использующих идею ислама для своих нечеловеческих зверств, — уже готовят малолетних палачей, которые именем Аллаха убивают неверных. Им больше бы подошло выкрикивать имя Иблиса во время отрезания головы, потому что Богу кровь не нужна в качестве жертвы.</w:t>
      </w:r>
    </w:p>
    <w:p>
      <w:pPr>
        <w:pStyle w:val="Normal"/>
        <w:rPr/>
      </w:pPr>
      <w:r>
        <w:rPr/>
      </w:r>
    </w:p>
    <w:p>
      <w:pPr>
        <w:pStyle w:val="Normal"/>
        <w:rPr/>
      </w:pPr>
      <w:r>
        <w:rPr/>
        <w:t xml:space="preserve">103. Как пробудить участие духа в тайне нашей жизни? И вообще, возможна ли такая трансформация сил, почти незримых, в реальную плоскость существования? </w:t>
      </w:r>
    </w:p>
    <w:p>
      <w:pPr>
        <w:pStyle w:val="Normal"/>
        <w:rPr/>
      </w:pPr>
      <w:r>
        <w:rPr/>
        <w:t xml:space="preserve">Духовная сила определяется наличием благодати, которая обусловливает рождение радостного состояния внутри нас по необъяснимой и не зависящей от нас причине. Прилив сил идет от Солнца. И, значит, прибавляется здоровье, которое явлено как следствие наших духовных переживаний в высоком их аспекте. </w:t>
      </w:r>
    </w:p>
    <w:p>
      <w:pPr>
        <w:pStyle w:val="Normal"/>
        <w:rPr/>
      </w:pPr>
      <w:r>
        <w:rPr/>
        <w:t>Духоразумение не просто интуиция, образованная из многочисленных повторений жизненного опыта. Духоразумение видит свою будущую программу и то, через какие события будет совершена ключевая ситуация утверждения собственной жизни как части истины.</w:t>
      </w:r>
    </w:p>
    <w:p>
      <w:pPr>
        <w:pStyle w:val="Normal"/>
        <w:rPr/>
      </w:pPr>
      <w:r>
        <w:rPr/>
        <w:t>Держите связь с небом. Выныривая из обыденности, набирайте полной грудью воздух космической свободы, чтобы снова опуститься в череду земных дней. Будьте служителями Великой Матери Живы в этом месте и в этом времени.</w:t>
      </w:r>
    </w:p>
    <w:p>
      <w:pPr>
        <w:pStyle w:val="Normal"/>
        <w:rPr/>
      </w:pPr>
      <w:r>
        <w:rPr/>
      </w:r>
    </w:p>
    <w:p>
      <w:pPr>
        <w:pStyle w:val="Normal"/>
        <w:rPr/>
      </w:pPr>
      <w:r>
        <w:rPr/>
        <w:t xml:space="preserve">104. Помните о врагах и завистниках, но не кормите их силой своей злобы. Зачем ненавидеть, если сами они себя ненавидят, самих себя съедая? </w:t>
      </w:r>
    </w:p>
    <w:p>
      <w:pPr>
        <w:pStyle w:val="Normal"/>
        <w:rPr/>
      </w:pPr>
      <w:r>
        <w:rPr/>
        <w:t xml:space="preserve">Месть — себя есть. Никогда не погружайтесь в чувство отмщения. Нужно для тела здоровье. А оно дается лишь с благожелательством сознания, которое воспитывается с большим трудом, особенно в условиях города, где многочисленность людей делает их отдаленными друг от друга настолько, что они почти не видят друг друга в упор, словно смотрят на пустую стенку. </w:t>
      </w:r>
    </w:p>
    <w:p>
      <w:pPr>
        <w:pStyle w:val="Normal"/>
        <w:rPr/>
      </w:pPr>
      <w:r>
        <w:rPr/>
        <w:t>Не убивайте свой дух злобой. Относитесь ко всему по мере своей доброжелательности, не истощая сердце. Знаете, как радость дает силы. Знаете, как мысли о помощи людям укрепляют ваш дух.</w:t>
      </w:r>
    </w:p>
    <w:p>
      <w:pPr>
        <w:pStyle w:val="Normal"/>
        <w:rPr/>
      </w:pPr>
      <w:r>
        <w:rPr/>
      </w:r>
    </w:p>
    <w:p>
      <w:pPr>
        <w:pStyle w:val="Normal"/>
        <w:rPr/>
      </w:pPr>
      <w:r>
        <w:rPr/>
        <w:t xml:space="preserve">105. Истина с вами всегда. Научитесь открывать ее сосуд. Лишь благожелательной мыслью возможно приоткрыть его и уловить аромат цветущего небесного сада. </w:t>
      </w:r>
    </w:p>
    <w:p>
      <w:pPr>
        <w:pStyle w:val="Normal"/>
        <w:rPr/>
      </w:pPr>
      <w:r>
        <w:rPr/>
        <w:t xml:space="preserve">Когда знак тайны является вам, не думайте о трагедии. Мир полон радости. Мир построен любовью и для любви. Не страшитесь ночи, зная, что утро придет. В череде вечных повторений нужно понять законы существования, законы судьбы и сострадания. </w:t>
      </w:r>
    </w:p>
    <w:p>
      <w:pPr>
        <w:pStyle w:val="Normal"/>
        <w:rPr/>
      </w:pPr>
      <w:r>
        <w:rPr/>
      </w:r>
    </w:p>
    <w:p>
      <w:pPr>
        <w:pStyle w:val="Normal"/>
        <w:rPr/>
      </w:pPr>
      <w:r>
        <w:rPr/>
        <w:t>106. Ветер устремления новые пути открывает. Не инерция, но напряжение новизны направляет дух. Сложится неожиданно судьбы храм. Можно молиться в нем. Но кто сказал, что нельзя заниматься самопогружением в святом месте? Любопытство толпы сметает благодать искренне верующих. Но поток легкомыслия не способен унести золото сердца, оседающее на ликах святых икон.</w:t>
      </w:r>
    </w:p>
    <w:p>
      <w:pPr>
        <w:pStyle w:val="Normal"/>
        <w:rPr/>
      </w:pPr>
      <w:r>
        <w:rPr/>
        <w:t xml:space="preserve">Если не можешь доказать что-то, то просто верь. И доказательства найдутся. Не голословное разглагольствование, но знание опыта скажет вам. У каждого есть свой предмет убедительности. </w:t>
      </w:r>
    </w:p>
    <w:p>
      <w:pPr>
        <w:pStyle w:val="Normal"/>
        <w:rPr/>
      </w:pPr>
      <w:r>
        <w:rPr/>
        <w:t xml:space="preserve">Не страшись отторжения. Иногда духу нужен отдых. Атмосфера насыщена тяжестью токов. Перед затмением даже кровь бунтует, а сердечная реакция отражает боль всего мира. </w:t>
      </w:r>
    </w:p>
    <w:p>
      <w:pPr>
        <w:pStyle w:val="Normal"/>
        <w:rPr/>
      </w:pPr>
      <w:r>
        <w:rPr/>
        <w:t xml:space="preserve">Каждое мгновение кто-то рождается. Каждое мгновение кто-то гибнет. Закон неотвратимости вращает колесо Сансары. Одни радуются. Другие плачут. Но мудрые скорбят, глядя на безумства мира. Но что можно поделать с человечеством, если слишком примитивно осознание жизни? </w:t>
      </w:r>
    </w:p>
    <w:p>
      <w:pPr>
        <w:pStyle w:val="Normal"/>
        <w:rPr/>
      </w:pPr>
      <w:r>
        <w:rPr/>
        <w:t>Тьма натравила на Россию свору обличителей. Но мы выстояли и не в таких битвах. И теперь уже понятно, что дело не в социальном устройстве Руси, а в крепости ее духа, которая раздражает монстров войны. Но мы стоим, стояли и будем стоять всем врагам назло.</w:t>
      </w:r>
    </w:p>
    <w:p>
      <w:pPr>
        <w:pStyle w:val="Normal"/>
        <w:rPr/>
      </w:pPr>
      <w:r>
        <w:rPr/>
      </w:r>
    </w:p>
    <w:p>
      <w:pPr>
        <w:pStyle w:val="Normal"/>
        <w:rPr/>
      </w:pPr>
      <w:r>
        <w:rPr/>
        <w:t xml:space="preserve">107. Создавайте терафим как снаряд для пробивания толщи зла. Пытаясь Россию покрыть тучами раздражения, не знают того, что есть духовный ее аналог, куда стремится страна наша. </w:t>
      </w:r>
    </w:p>
    <w:p>
      <w:pPr>
        <w:pStyle w:val="Normal"/>
        <w:rPr/>
      </w:pPr>
      <w:r>
        <w:rPr/>
        <w:t>Пирамида как символ содружества четырех начал, соединенных в одной точке. Можно также сказать, что четыре луча, из одой точки исходящие, есть символ зерна духа, из себя самого создающего тело мира. В этом самосущесть жизни.</w:t>
      </w:r>
    </w:p>
    <w:p>
      <w:pPr>
        <w:pStyle w:val="Normal"/>
        <w:rPr/>
      </w:pPr>
      <w:r>
        <w:rPr/>
        <w:t xml:space="preserve">Россия не Америка. Если большинство американского населения — потомки рабов и авантюристов, то Россия тысячелетиями жила на нынешних землях, никого не захватывая и не принуждая к этому. </w:t>
      </w:r>
    </w:p>
    <w:p>
      <w:pPr>
        <w:pStyle w:val="Normal"/>
        <w:rPr/>
      </w:pPr>
      <w:r>
        <w:rPr/>
        <w:t>Сама Рассения явлена как Терафим Мира. Святые глаза Рассанты Сама Богородица любит.</w:t>
      </w:r>
    </w:p>
    <w:p>
      <w:pPr>
        <w:pStyle w:val="Normal"/>
        <w:rPr/>
      </w:pPr>
      <w:r>
        <w:rPr/>
      </w:r>
    </w:p>
    <w:p>
      <w:pPr>
        <w:pStyle w:val="Normal"/>
        <w:rPr/>
      </w:pPr>
      <w:r>
        <w:rPr/>
        <w:t xml:space="preserve">108. Святость выдержать трудно. Благодать духовного подвига невозможно подделать. Ведь его накопления длятся десятками лет, из жизни в жизнь. И если каждый день мы приносим в мир искорку блага в виде мысли сострадания, то она не погаснет, а войдет в сонм общего сияния ауры благодетеля, помогающего Силам Света проводить через него ток своей власти. Носитель связи с Высшими Силами не всегда может удержать напряжение мощи огненных посланий. Но даже если энергия Небес проводит через него свою молнию, то в сердце его остается часть высочайшей силы. </w:t>
      </w:r>
    </w:p>
    <w:p>
      <w:pPr>
        <w:pStyle w:val="Normal"/>
        <w:rPr/>
      </w:pPr>
      <w:r>
        <w:rPr/>
        <w:t xml:space="preserve">Благословение невозможно выпросить или вызвать земными средствами. Труд сотен и тысяч жизней формирует такой протекторат. Но чистый свет таится, чтобы не смогли ослепнуть или обжечься окружающие. Но если стекло не очищать от копоти, то и не увидеть света лампы. </w:t>
      </w:r>
    </w:p>
    <w:p>
      <w:pPr>
        <w:pStyle w:val="Normal"/>
        <w:rPr/>
      </w:pPr>
      <w:r>
        <w:rPr/>
        <w:t xml:space="preserve">Тело земное — тончайший инструмент, который нужно содержать в порядке. От его настроя зависит качество сознания. Малейшие недомогания тела угнетают дух. Но, настраивая себя на исцеление или оздоровление, мысль привлекает химизмы, заключенные в лекарствах. </w:t>
      </w:r>
    </w:p>
    <w:p>
      <w:pPr>
        <w:pStyle w:val="Normal"/>
        <w:rPr/>
      </w:pPr>
      <w:r>
        <w:rPr/>
        <w:t>Обращайте внимание на травы, растущие рядом с вашим домом. Это ответ природы на сигналы вашего тела. В мире живых стихий даже пространство готово помочь вам обрести равновесие. Всякая болезнь — попытка отвлечь вас от сосредоточения на высшей цели.</w:t>
      </w:r>
    </w:p>
    <w:p>
      <w:pPr>
        <w:pStyle w:val="Normal"/>
        <w:rPr/>
      </w:pPr>
      <w:r>
        <w:rPr/>
      </w:r>
    </w:p>
    <w:p>
      <w:pPr>
        <w:pStyle w:val="Normal"/>
        <w:rPr/>
      </w:pPr>
      <w:r>
        <w:rPr/>
        <w:t xml:space="preserve">109. Города эльфов и сами красные призраки были зафиксированы аппаратурой орбитальной станции на высоте ста пятидесяти километров от Земли. Сверхчувствительная техника могла сфотографировать объекты Огненного Мира в их локальной форме, или в той, которую можно показать человечеству. </w:t>
      </w:r>
    </w:p>
    <w:p>
      <w:pPr>
        <w:pStyle w:val="Normal"/>
        <w:rPr/>
      </w:pPr>
      <w:r>
        <w:rPr/>
        <w:t xml:space="preserve">Попытки приучить сознание людей к такого рода феноменам предпринимаются уже давно. Но атеисты на все находят материалистические объяснения, не признавая ни искры присутствия духовности в мире плотных форм. Для них даже разумное сотрудничество стихий является кощунственным, хотя сам человек есть пример такой совместной работы. </w:t>
      </w:r>
    </w:p>
    <w:p>
      <w:pPr>
        <w:pStyle w:val="Normal"/>
        <w:rPr/>
      </w:pPr>
      <w:r>
        <w:rPr/>
        <w:t xml:space="preserve">Эльфы как воплощение Высших Существ, пребывающих в ауре планеты, считаются вымыслом и персонажем легенд древних и средних веков. Но в глухих лесах часто охотники или туристы становятся свидетелями праздников лесных эльфов — хранителей растительности на планете. Они являют собой разумную часть растительного царства. </w:t>
      </w:r>
    </w:p>
    <w:p>
      <w:pPr>
        <w:pStyle w:val="Normal"/>
        <w:rPr/>
      </w:pPr>
      <w:r>
        <w:rPr/>
        <w:t xml:space="preserve">Небесные, или огненные, эльфы — самая высокая форма сознания. Именно в этой сфере живут силы, управляющие человеческим миром. Высшие эльфы ведут непрестанную битву с полчищами инфернальных существ, искушающих людей и питающихся их страхами и извращениями. Ведическая культура относит их к Миру Прави. </w:t>
      </w:r>
    </w:p>
    <w:p>
      <w:pPr>
        <w:pStyle w:val="Normal"/>
        <w:rPr/>
      </w:pPr>
      <w:r>
        <w:rPr/>
        <w:t xml:space="preserve">Каждому высокому духу дается Берегиня, или Ангел-Хранитель, из Огненного Мира. Но удержать свою связь в чистоте невероятно трудно. Ангелы всегда с нами. Но вечная борьба с низшим началом и есть вечная битва внутри нас — до тех пор, пока ангельское сознание не превысит уровень общей энергетики и не будет доминировать над всеми жизненными ситуациями. </w:t>
      </w:r>
    </w:p>
    <w:p>
      <w:pPr>
        <w:pStyle w:val="Normal"/>
        <w:rPr/>
      </w:pPr>
      <w:r>
        <w:rPr/>
        <w:t>Для физического тела нужна постепенная адаптация физиологии, с изменением химизма крови и вызовом незадействованных функций каждого органа, или центра силы. Избыточная практика выхода астрального тела грозит разрушением структур мозга. Если не проведено правильное обучение и если оно не совершается под руководством Наставника, такая свобода не безопасна. Можно развоплотиться от злоупотребления астрализацией.</w:t>
      </w:r>
    </w:p>
    <w:p>
      <w:pPr>
        <w:pStyle w:val="Normal"/>
        <w:rPr/>
      </w:pPr>
      <w:r>
        <w:rPr/>
      </w:r>
    </w:p>
    <w:p>
      <w:pPr>
        <w:pStyle w:val="Normal"/>
        <w:rPr/>
      </w:pPr>
      <w:r>
        <w:rPr/>
        <w:t xml:space="preserve">110. Тяжесть дней как несение полной чаши. Нужно быть таким спокойным в поступи своей, чтобы капли не пролить. </w:t>
      </w:r>
    </w:p>
    <w:p>
      <w:pPr>
        <w:pStyle w:val="Normal"/>
        <w:rPr/>
      </w:pPr>
      <w:r>
        <w:rPr/>
        <w:t>Видения прошлых жизней лишь тогда просыпаются, когда огонь места воспламеняет воспоминания. Помимо повышенной природной радиации старого Уймона, некоторые места в Долине и в других географических точках Уймонского края отличаются от общего фона по своим вибрациям. Иногда они наводят ужас даже среди белого дня. Люди стараются их спешно покинуть, чтобы не возвращаться сюда больше. Утратив память о местах благодати и гибельной силы и не веря шаманам или староверам-ведунам, люди наталкиваются на такие очаги исходящей из земли энергии во время строительства домов, что вызывает либо эпидемию сонливости, либо появление необъяснимых болезней. А дело лишь в том, что тело не способно переварить избыточную радиацию даже положительного порядка.</w:t>
      </w:r>
    </w:p>
    <w:p>
      <w:pPr>
        <w:pStyle w:val="Normal"/>
        <w:rPr/>
      </w:pPr>
      <w:r>
        <w:rPr/>
        <w:t xml:space="preserve">Наполнение Чаши зависит от тех тонких сигналов мудрости, которые приносит энергия. Космические токи все более активно взаимодействуют с излучениями планеты. И в этой взаимосвязи сил открываются неведомые способности сознания и признаки проявления будущих человеческих качеств, с которыми мир будет восходить к новым высотам в своем эволюционном шествии. </w:t>
      </w:r>
    </w:p>
    <w:p>
      <w:pPr>
        <w:pStyle w:val="Normal"/>
        <w:rPr/>
      </w:pPr>
      <w:r>
        <w:rPr/>
        <w:t xml:space="preserve">Великий дух не может до конца открыть нам свои покровы, но помогает освоить ступени овладения атмической силой, ее беспредельной мощью, которая беспрестанно привходит в сознание по мере своей необходимости. Призыв огня в сердце не остается без ответа. </w:t>
      </w:r>
    </w:p>
    <w:p>
      <w:pPr>
        <w:pStyle w:val="Normal"/>
        <w:rPr/>
      </w:pPr>
      <w:r>
        <w:rPr/>
        <w:t>Огонь неопалимый! Войди в меня навеки и от всякой скверны очисть!</w:t>
      </w:r>
    </w:p>
    <w:p>
      <w:pPr>
        <w:pStyle w:val="Normal"/>
        <w:rPr/>
      </w:pPr>
      <w:r>
        <w:rPr/>
        <w:t xml:space="preserve">И разве могут люди представить, что ждет их в процессе такого очищения и какие слои памяти о существовании в иных мирах будут открыты в процессе омывания сознания и нагнетения огня? </w:t>
      </w:r>
    </w:p>
    <w:p>
      <w:pPr>
        <w:pStyle w:val="Normal"/>
        <w:rPr/>
      </w:pPr>
      <w:r>
        <w:rPr/>
        <w:t>Лестница в небо теряется в ослепительных высотах, а ступени сливаются в огненную струну Ведущего Луча. Кто-то представляет его как тоннель, в конце которого — свет солнца. Кто-то говорит о спиральной астральной трубе или светящейся дороге, уходящей в беспредельность. И все эти символы — знаки одного порядка, отличающиеся лишь особенностями воспитания, религии и национальных традиций. Но, на самом деле, в этом многообразии выражена та же самая идея.</w:t>
      </w:r>
    </w:p>
    <w:p>
      <w:pPr>
        <w:pStyle w:val="Normal"/>
        <w:rPr/>
      </w:pPr>
      <w:r>
        <w:rPr/>
      </w:r>
    </w:p>
    <w:p>
      <w:pPr>
        <w:pStyle w:val="Normal"/>
        <w:rPr/>
      </w:pPr>
      <w:r>
        <w:rPr/>
        <w:t xml:space="preserve">111. Рвение создает одежды духа. «Промысел Божий ведет народы стезею битвы». Но суровость примите с улыбкой. Кто не прошел стезей лишений — как отзовется на стенания страждущего духа? </w:t>
      </w:r>
    </w:p>
    <w:p>
      <w:pPr>
        <w:pStyle w:val="Normal"/>
        <w:rPr/>
      </w:pPr>
      <w:r>
        <w:rPr/>
        <w:t xml:space="preserve">Через преграды вырастает помощь судьбы, если осознаете, почему они возникли. Может быть, это обломки разрушенного вами храма. Не спешите осуждать. Себя оглядите со стороны: нет ли червоточины в душе? </w:t>
      </w:r>
    </w:p>
    <w:p>
      <w:pPr>
        <w:pStyle w:val="Normal"/>
        <w:rPr/>
      </w:pPr>
      <w:r>
        <w:rPr/>
        <w:t>Стяжание нелегко победить. Но нужно освободиться от советов духов наживы. Не презирайте богатство, но управляйте им. Пусть деньги станут проворными слугами, а не хозяевами вашими. Нужно уважать людей труда.</w:t>
      </w:r>
    </w:p>
    <w:p>
      <w:pPr>
        <w:pStyle w:val="Normal"/>
        <w:rPr/>
      </w:pPr>
      <w:r>
        <w:rPr/>
      </w:r>
    </w:p>
    <w:p>
      <w:pPr>
        <w:pStyle w:val="Normal"/>
        <w:rPr/>
      </w:pPr>
      <w:r>
        <w:rPr/>
        <w:t xml:space="preserve">112. Мы не мучаемся вопросом: что же можно придумать еще, используя сенсационность как метод привлечения? </w:t>
      </w:r>
    </w:p>
    <w:p>
      <w:pPr>
        <w:pStyle w:val="Normal"/>
        <w:rPr/>
      </w:pPr>
      <w:r>
        <w:rPr/>
        <w:t xml:space="preserve">Любопытство — одна из самых сильных человеческих эмоций. Интерес непосредственно связан с космической игрой и затрагивает глубинные основы подсознания и древнего родового опыта. Поэтому так и привлекательны все необычные факты, которые могут показаться невероятными. Но нужно учитывать то обстоятельство, что даже фантазии не являются вымыслом, а продуктом соединения самых обычных элементов в мозаике необычных сочетаний и преломлений отдельного сознания и индивидуального опыта. </w:t>
      </w:r>
    </w:p>
    <w:p>
      <w:pPr>
        <w:pStyle w:val="Normal"/>
        <w:rPr/>
      </w:pPr>
      <w:r>
        <w:rPr/>
        <w:t xml:space="preserve">Плохо, что видение одного человека навязывается всем телезрителям, словно это мнение главы государства, утверждающего законные основания существования. Воображение должно развиваться у каждого сознания, потому что состоит из фактов, некогда пережитых во множестве жизней и имеющих окраску неповторимого опыта. Но навязанные представления в виде экранизаций известных произведений несут на себе ограничение штампа, которое вредит развитию и продолжению образования Третьего Глаза. </w:t>
      </w:r>
    </w:p>
    <w:p>
      <w:pPr>
        <w:pStyle w:val="Normal"/>
        <w:rPr/>
      </w:pPr>
      <w:r>
        <w:rPr/>
        <w:t xml:space="preserve">Форма проверки такого развития очень проста. Если вы мысленно представите себе число или руну и перенесете его из внутреннего мира в визуальный, зримый физическими глазами, то Третий Глаз жив и действует. Но чаще всего люди, даже обладающие такими способностями, не замечают их, хотя это указывает на цепкую зрительную память, которая в наступившую эпоху, наравне со слуховой, будет доминировать в процессе дальнейшего эволюционного продвижения человечества. </w:t>
      </w:r>
    </w:p>
    <w:p>
      <w:pPr>
        <w:pStyle w:val="Normal"/>
        <w:rPr/>
      </w:pPr>
      <w:r>
        <w:rPr/>
        <w:t>Но многие зрительные и слуховые сигналы познания будут приходить из внутреннего мира, из сердечной сферы человеческого мира, через который идет трансформация космических токов и общего химизма изменений пространственно-временных. Духовидец становится ученым, а ученый — духовидцем, потому что сознанию нельзя обойтись без внутренней систематизации тонкого опыта, которая и формирует феномен интуиции, как и творческое воображение.</w:t>
      </w:r>
    </w:p>
    <w:p>
      <w:pPr>
        <w:pStyle w:val="Normal"/>
        <w:rPr/>
      </w:pPr>
      <w:r>
        <w:rPr/>
      </w:r>
    </w:p>
    <w:p>
      <w:pPr>
        <w:pStyle w:val="Normal"/>
        <w:rPr/>
      </w:pPr>
      <w:r>
        <w:rPr/>
        <w:t xml:space="preserve">113. Живем для того, чтобы познавать и совершенствоваться, чтобы печаль не мучила нашу плоть болью невозвратимости к легкости, которой обладает сила мысли. Так хочется порой воспользоваться ее крыльями, чтобы стать по-настоящему свободными. Но исполнение законов материального мира дает не только тягость, но и опыт подчинения нашей силе провидения. </w:t>
      </w:r>
    </w:p>
    <w:p>
      <w:pPr>
        <w:pStyle w:val="Normal"/>
        <w:rPr/>
      </w:pPr>
      <w:r>
        <w:rPr/>
        <w:t>Каждый из живущих пришел, чтобы исполнить свою задачу, даже если она не отвечает общему построению. Пример преступников и злодеев необходим в своей наглядности чудовищности и аморальности, для того чтобы другие так не поступали. Культ силы, особенно дьявольской, не что иное, как инструмент разрушения и орудие кармического закона. На земле ничего не происходит без воли судьбы, без ее решений. Другое дело, что в общий поток войн вовлекается множество ни в чем не повинных людей, а поток перевоплощений ускоряется невиданно, особенно на периоде истечения Кали-Юги и прихода Сатьи, когда идет активное замещение душ, застывших в своем развитии, на новое творческое начало. Обновление мира даже худшее использует для реализации своих целей.</w:t>
      </w:r>
    </w:p>
    <w:p>
      <w:pPr>
        <w:pStyle w:val="Normal"/>
        <w:rPr/>
      </w:pPr>
      <w:r>
        <w:rPr/>
        <w:t>Все болезни века происходят от столкновения эгоистических позиций. Почему говорят, что нужно прощать ближним? Прежде всего, чтобы не отягощать себя лишними переживаниями, от которых страдает физиология. И дела иногда бывают такими запутанными, что только судьба вносит свои коррективы в их исправление и возвращение положений на свои места, исконно для этого означенные.</w:t>
      </w:r>
    </w:p>
    <w:p>
      <w:pPr>
        <w:pStyle w:val="Normal"/>
        <w:rPr/>
      </w:pPr>
      <w:r>
        <w:rPr/>
      </w:r>
    </w:p>
    <w:p>
      <w:pPr>
        <w:pStyle w:val="Normal"/>
        <w:rPr/>
      </w:pPr>
      <w:r>
        <w:rPr/>
        <w:t xml:space="preserve">114. Мы проходим сквозь время или время проходит сквозь нас. Разве так уж важно это различие? Основное достоинство этого феномена — развитие нашего сознания и наполнение капсулы созерцательности реальными постижениями. </w:t>
      </w:r>
    </w:p>
    <w:p>
      <w:pPr>
        <w:pStyle w:val="Normal"/>
        <w:rPr/>
      </w:pPr>
      <w:r>
        <w:rPr/>
        <w:t xml:space="preserve">Постоянный процесс выхода из рамок предыдущих ограничений, будь то материальные, астральные или мысленные, заставляет нас искать методы одоления застойных явлений. Окружение, которое служит нам ограничением и клеткой, сдерживает наш потенциал постижения мира. </w:t>
      </w:r>
    </w:p>
    <w:p>
      <w:pPr>
        <w:pStyle w:val="Normal"/>
        <w:rPr/>
      </w:pPr>
      <w:r>
        <w:rPr/>
        <w:t xml:space="preserve">Как капля вещества, которую добавили в реторту с органическим раствором, кардинально меняет общую химическую реакцию, так и одна мысль направляет поток жизненных энергий в совершенно иное русло, в ином векторе направленности и понимания смысловых ценностей нашего присутствия в этом времени и месте нашей любимой планеты. </w:t>
      </w:r>
    </w:p>
    <w:p>
      <w:pPr>
        <w:pStyle w:val="Normal"/>
        <w:rPr/>
      </w:pPr>
      <w:r>
        <w:rPr/>
        <w:t xml:space="preserve">Человеческие эмоции постоянно изменяют состав крови. Сам человек работает как химическая лаборатория, со всеми признаками реакций, происходящих в таких глубинах вещества, которые можно считать тонкими. В нас смыкаются все миры. И мы говорим не о внешнем аспекте мироздания, но о внутренней природе человека, о его сути и зерне духа, откуда проистекает вся причина существования каждого из представителей мира людей. </w:t>
      </w:r>
    </w:p>
    <w:p>
      <w:pPr>
        <w:pStyle w:val="Normal"/>
        <w:rPr/>
      </w:pPr>
      <w:r>
        <w:rPr/>
        <w:t xml:space="preserve">Воздействие на нас космических энергий мы ощущаем через наше физическое тело, через индрии и мысленные структуры. А иначе и невозможно понять жизненные моменты, если они не приложены к материи. </w:t>
      </w:r>
    </w:p>
    <w:p>
      <w:pPr>
        <w:pStyle w:val="Normal"/>
        <w:rPr/>
      </w:pPr>
      <w:r>
        <w:rPr/>
        <w:t xml:space="preserve">Мы идем по нити существований, прикрепленной к духовной твердыне с одной стороны и к нерушимым скалам материи с другой. Это и есть та струна над бездной. Упасть с нее легко, да подняться трудно. Но даже в мире материи следует соблюдать равновесие, чтобы окончательно не утратить связь со своим сознанием, что происходит у тех, кто впадает в безумие или одержимость определенной идеей. Мы против фанатизма, но за сознательное устремление. </w:t>
      </w:r>
    </w:p>
    <w:p>
      <w:pPr>
        <w:pStyle w:val="Normal"/>
        <w:rPr/>
      </w:pPr>
      <w:r>
        <w:rPr/>
        <w:t>Конечно без особого рода вдохновения, постоянно посылаемого свыше, нельзя сохранить дух устремления даже в земных условиях. Но тяжесть горной тропы смягчается мыслью о том, что мы увидим и прикоснемся к великой горе. Именно это помогает одолеть все трудности похода. Когда глаза видят Белуху, усталость спадает, как панцирь случайного настроения.</w:t>
      </w:r>
    </w:p>
    <w:p>
      <w:pPr>
        <w:pStyle w:val="Normal"/>
        <w:rPr/>
      </w:pPr>
      <w:r>
        <w:rPr/>
      </w:r>
    </w:p>
    <w:p>
      <w:pPr>
        <w:pStyle w:val="Normal"/>
        <w:rPr/>
      </w:pPr>
      <w:r>
        <w:rPr/>
        <w:t xml:space="preserve">115. Лишь в пламени труда душа сияет. Труд нашу жизнь упорством закаляет. </w:t>
      </w:r>
    </w:p>
    <w:p>
      <w:pPr>
        <w:pStyle w:val="Normal"/>
        <w:rPr/>
      </w:pPr>
      <w:r>
        <w:rPr/>
        <w:t>Труд указывает привлекательность любого занятия и развивает преодоление напряжения усилий, через которые мы вынуждены проходить, добиваясь результата. Пот земного тела выгоняет яды и вредных существ, через которых одержание входит в человека. Ведь изгнание происходит под воздействием огня небесного. И если вы чувствуете жар в сердце, это лучший знак. Хуже, если холод поселяется в нем. В таком случае равнодушие одолевает сознание и всякое развитие прекращается, либо дух оставляет оболочку, как в случае с живыми мертвецами.</w:t>
      </w:r>
    </w:p>
    <w:p>
      <w:pPr>
        <w:pStyle w:val="Normal"/>
        <w:rPr/>
      </w:pPr>
      <w:r>
        <w:rPr/>
      </w:r>
    </w:p>
    <w:p>
      <w:pPr>
        <w:pStyle w:val="Normal"/>
        <w:rPr/>
      </w:pPr>
      <w:r>
        <w:rPr/>
        <w:t>116. Лишь закон и дисциплина как форма следования ему приводят человечество к освобождению от предрассудков и самой материальной зависимости. Неисполнение закона и измышление уложения малой самости грозят тем, что спасительная белая нить, ведущая дух из тьмы земных заблуждений, становится вервием, связывающим дух по рукам и ногам, превращая земную жизнь в тюремный срок пребывания в зоне исправления.</w:t>
      </w:r>
    </w:p>
    <w:p>
      <w:pPr>
        <w:pStyle w:val="Normal"/>
        <w:rPr/>
      </w:pPr>
      <w:r>
        <w:rPr/>
        <w:t>Закон есть сила судьбы, которой подчиняются святые и грешные, боги и люди, галактики и каждая из звезд. Это только кажется, что небо хаотично. В нем существует строгий и размеренный порядок. И там не возможны отклонения, ибо каждое из них грозит гибелью звезды.</w:t>
      </w:r>
    </w:p>
    <w:p>
      <w:pPr>
        <w:pStyle w:val="Normal"/>
        <w:rPr/>
      </w:pPr>
      <w:r>
        <w:rPr/>
      </w:r>
    </w:p>
    <w:p>
      <w:pPr>
        <w:pStyle w:val="Normal"/>
        <w:rPr/>
      </w:pPr>
      <w:r>
        <w:rPr/>
        <w:t xml:space="preserve">117. Многое показываем в жизни, но никто не желает замечать. Каждый день есть искра жизни, сосуд для вмещения полученных знаний. Лишь от пустоты его заводятся в нем вредные сущности. </w:t>
      </w:r>
    </w:p>
    <w:p>
      <w:pPr>
        <w:pStyle w:val="Normal"/>
        <w:rPr/>
      </w:pPr>
      <w:r>
        <w:rPr/>
        <w:t xml:space="preserve">Несмотря ни на что, привыкайте проявлять доброжелательность. Звериная природа всегда легче обнажается. Чувства лишь инструмент познания мира, а не средство уничтожения ближнего. </w:t>
      </w:r>
    </w:p>
    <w:p>
      <w:pPr>
        <w:pStyle w:val="Normal"/>
        <w:rPr/>
      </w:pPr>
      <w:r>
        <w:rPr/>
        <w:t>Пусть обвиняют нас в афористичности и лозунговости призывов. Но так можно сказать о каждом религиозном писании. Ведь наставление — это словесная формула, или даже мантрам.</w:t>
      </w:r>
    </w:p>
    <w:p>
      <w:pPr>
        <w:pStyle w:val="Normal"/>
        <w:rPr/>
      </w:pPr>
      <w:r>
        <w:rPr/>
      </w:r>
    </w:p>
    <w:p>
      <w:pPr>
        <w:pStyle w:val="Normal"/>
        <w:rPr/>
      </w:pPr>
      <w:r>
        <w:rPr/>
        <w:t xml:space="preserve">118. Солнечное затмение действует угнетающе, даже если происходит за несколько тысяч километров. Учитывая место рождения, можно объяснить такое угнетение магнетической связью первородной воды, когда ребенок впитывает от матери то сочетание стихий, которое присутствовало во время вынашивания. Немаловажно и то, где родились сами родители и их предки. </w:t>
      </w:r>
    </w:p>
    <w:p>
      <w:pPr>
        <w:pStyle w:val="Normal"/>
        <w:rPr/>
      </w:pPr>
      <w:r>
        <w:rPr/>
        <w:t xml:space="preserve">Целительная способность растений тоже зависит от мест, где они выросли. Конечно, наличие психической энергии в них зависит от того, росли они в горах или в долине. Металлизация почвы делает травы в пять раз сильнее. </w:t>
      </w:r>
    </w:p>
    <w:p>
      <w:pPr>
        <w:pStyle w:val="Normal"/>
        <w:rPr/>
      </w:pPr>
      <w:r>
        <w:rPr/>
        <w:t xml:space="preserve">Но спустя десятки лет проживания в алтайской долине нужно считать себя коренным жителем, потому что столько отдано этой земле энергии и сил, что она считает уже нас старожилами. </w:t>
      </w:r>
    </w:p>
    <w:p>
      <w:pPr>
        <w:pStyle w:val="Normal"/>
        <w:rPr/>
      </w:pPr>
      <w:r>
        <w:rPr/>
        <w:t xml:space="preserve">Вживаться в поле алтайских стихий совсем не просто еще и потому, что многие из двуногих совсем не оценивают их роли и игнорируют вообще разумность их присутствия, по своему недомыслию считая их неодушевленными. Но импульсы любви ощущаются всеми стихиалями, потому что сила ее отличается особой тонкой чистотой и огненной мощью. Дух определяет контакты на разных уровнях эмоциональности, а превыше — мысленные и душевные связи. </w:t>
      </w:r>
    </w:p>
    <w:p>
      <w:pPr>
        <w:pStyle w:val="Normal"/>
        <w:rPr/>
      </w:pPr>
      <w:r>
        <w:rPr/>
        <w:t xml:space="preserve">Каждый центр имеет свое сознание, через которое тоже идет общение с другими существами. Нужно понимать низшие чакры как самостоятельное образование внутри нас, которое, тем не менее, соединено в единую цепь сотрудничества со всеми другими центрами. </w:t>
      </w:r>
    </w:p>
    <w:p>
      <w:pPr>
        <w:pStyle w:val="Normal"/>
        <w:rPr/>
      </w:pPr>
      <w:r>
        <w:rPr/>
        <w:t xml:space="preserve">Тонкие тела общаются чувственными и мысленными молниями. Установлено учеными, что и планетные сознания обмениваются между собой световыми импульсами, которые при расшифровке могут оказаться источником такой информации, которую способны осознать и вместить разве что существа высшего порядка. Как от электричества, выделяемого молниями, в соприкосновении с воздухом образуется озон, так и после обмена мысленными посылками планеты оставляют ментальную пыль, которая благотворно влияет на людей, возбуждая в них творческое любопытство и способность доискиваться до самой сути вещей, которая доступна нашему пониманию. </w:t>
      </w:r>
    </w:p>
    <w:p>
      <w:pPr>
        <w:pStyle w:val="Normal"/>
        <w:rPr/>
      </w:pPr>
      <w:r>
        <w:rPr/>
        <w:t xml:space="preserve">Процесс познания начинается с глубинных реакций невидимого мира, когда внутри сознания зарождается магнит замысла. И чем величественнее и значительнее для человечества задача, тем мощнее создается вихрь в пространстве мысли. Зов родственных импульсов пробуждает спящие элементы вселенной, которые дожидаются своего часа. Эти искры мудрости втягиваются в вихрь, созданный огнем мысли. И при ее значительности магнетизм ее усиливается за счет притяжения и вращения энергии вокруг зерна задачи. Тот же закон действует как в макро-, так и в микрокосме. Подобие великого и малого, или малого в великом, позволяет понять грандиозные процессы через сравнения, учитывая действие единых законов как вверху, так и внизу. </w:t>
      </w:r>
    </w:p>
    <w:p>
      <w:pPr>
        <w:pStyle w:val="Normal"/>
        <w:rPr/>
      </w:pPr>
      <w:r>
        <w:rPr/>
        <w:t>Когда осознание мощи задачи достигает внутреннего напряжения такой силы, что внутри образуется критическая масса, вовлекающая в себя мельчайшие элементы познания, происходит духовный взрыв, который создает новые связи влияния и силу ответных вибраций.</w:t>
      </w:r>
    </w:p>
    <w:p>
      <w:pPr>
        <w:pStyle w:val="Normal"/>
        <w:rPr/>
      </w:pPr>
      <w:r>
        <w:rPr/>
        <w:t>Каждая мысль, каждая книга являют собой явление космическое, если они затрагивают тему космотворчества. Но если мысль обнимает лишь соответствующие сферы, ей не обрести силу полета. Земные переживания остаются туманом, стелющимся над травой. Но мысль красоты собирает росу с небесных цветов, растущих в таких мирах Беспредельности, которые не может представить воображение обывателя, привязанного к будничности. Для таких существ космосом являются торговые центры, где они забывают себя под воздействием магии вещей и желания обладать ими. Шопомания уже признана официально как одно из тяжких психических заболеваний. Вредна она тем, что утрачена целесообразность: нужна эта вещь или нет, главное — момент ее присвоения.</w:t>
      </w:r>
    </w:p>
    <w:p>
      <w:pPr>
        <w:pStyle w:val="Normal"/>
        <w:rPr/>
      </w:pPr>
      <w:r>
        <w:rPr/>
      </w:r>
    </w:p>
    <w:p>
      <w:pPr>
        <w:pStyle w:val="Normal"/>
        <w:rPr/>
      </w:pPr>
      <w:r>
        <w:rPr/>
        <w:t>119. Три знака совпали для открытия Врат Небес: крест четырех планет, равноденствие и полное затмение Солнца в высоких широтах. Огненная мощь солнечных и космических явлений возрастает с каждым днем, а вращение центров под их воздействием приносит мучительные состояния. И возможно лишь одно, чтобы облегчить их: несомненная чистота мысли и прекращение жить в своих великих и малых обидах. Прошлое покинуло этот мир. И к нему не нужно больше возвращаться. Ведь извлечены уроки его последствий. А справедливость будет установлена судьбой и ее непрекращаемым трудом. Доверимся ей, если по-другому нет возможности решить возникающие проблемы.</w:t>
      </w:r>
    </w:p>
    <w:p>
      <w:pPr>
        <w:pStyle w:val="Normal"/>
        <w:rPr/>
      </w:pPr>
      <w:r>
        <w:rPr/>
      </w:r>
    </w:p>
    <w:p>
      <w:pPr>
        <w:pStyle w:val="Normal"/>
        <w:rPr/>
      </w:pPr>
      <w:r>
        <w:rPr/>
        <w:t xml:space="preserve">120. Пространство пропитано психической силой. Каждый солнечный выброс возбуждает электромагнитные связи пространства, включая появление гигантских плазмоидов в атмосфере Земли, которые поднимают уровень энергий Огненного Плана планеты. И если раньше Огненный Мир состоял из Хранителей Мира, то теперь в него возвращаются души, прошедшие земной путь и досрочно обретшие свой прежний статус ангелоподобия, но с полученным опытом существования в физическом теле. </w:t>
      </w:r>
    </w:p>
    <w:p>
      <w:pPr>
        <w:pStyle w:val="Normal"/>
        <w:rPr/>
      </w:pPr>
      <w:r>
        <w:rPr/>
        <w:t xml:space="preserve">Можно считать земное существование обучением в школе медитативного углубления. Насыщение разума духовным огнем создает предпосылки для обновления мира. Потому так и сильны нападки на Россию, что она несет зерна эволюции, создающие условия для прихода новой формации человечества. Америка навсегда утратила статус державы будущего. А Россия как была оплотом духоразумения, так таковой и остается. </w:t>
      </w:r>
    </w:p>
    <w:p>
      <w:pPr>
        <w:pStyle w:val="Normal"/>
        <w:rPr/>
      </w:pPr>
      <w:r>
        <w:rPr/>
        <w:t>В круге врагов много скрытых друзей, точно так же, как и наоборот. Кто лучше всего знает обиход деятелей блага, тот способен сильнее предать. И если брать историю, то все революции делались дворянами, а цареубийцами были люди не всегда простого происхождения. Точно так же и развал СССР, величайшей коммунистической империи, был спровоцирован коммунистами самого высокого ранга в отместку за личные обиды или как возмещение за полученные подарки. Идея увеличения благосостояния за счет предательства совсем не нова и не раз усовершенствовалась в мировой истории. И все диктаторы и президенты, за исключением малого числа истинных патриотов и людей совестливых, всегда злоупотребляли властью и старались присвоить определенные средства казны согласно своему статусу. Форма силы — во власти и в деньгах. Но важно, на что направлены будут усилия тех и других.</w:t>
      </w:r>
    </w:p>
    <w:p>
      <w:pPr>
        <w:pStyle w:val="Normal"/>
        <w:rPr/>
      </w:pPr>
      <w:r>
        <w:rPr/>
      </w:r>
    </w:p>
    <w:p>
      <w:pPr>
        <w:pStyle w:val="Normal"/>
        <w:rPr/>
      </w:pPr>
      <w:r>
        <w:rPr/>
        <w:t>121. Сухим скептикам не доступно то, что делают исследователи. У первых чувство отрицания стоит на первом месте, а любопытство и интерес последних приводят к поиску истины или хотя бы части ее. Скептики  предосудительны, а исследователи каждую подробность и мелочь нахождений укладывают в схему недостающих фактов. Скептик мертв в начале своих рассуждений, исследователь подвижен в своих доказательствах. И если даже они ошибочны, исследователь найдет силы признать свою неправоту, а скептик слишком горд, чтобы посчитать иначе, чем он предположил, даже если знает свои просчеты. Тупость формирует вид энергии недопущения в свой мир чьих-либо суждений, пусть даже они будут свежи и здравы.</w:t>
      </w:r>
    </w:p>
    <w:p>
      <w:pPr>
        <w:pStyle w:val="Normal"/>
        <w:rPr/>
      </w:pPr>
      <w:r>
        <w:rPr/>
      </w:r>
    </w:p>
    <w:p>
      <w:pPr>
        <w:pStyle w:val="Normal"/>
        <w:rPr/>
      </w:pPr>
      <w:r>
        <w:rPr/>
        <w:t xml:space="preserve">122. И новолуние совпало с началом Нового Века. 2015-ый год станет первой ступенью в пробуждении планеты. Обращение к Высшему Началу еще раз происходит, и в который уж раз. Исчерпав запасы использования негативных средств самоутверждения, человечество возвращается к духовным ценностям. И никакая русофобия не поможет утверждению нового порядка вещей. </w:t>
      </w:r>
    </w:p>
    <w:p>
      <w:pPr>
        <w:pStyle w:val="Normal"/>
        <w:rPr/>
      </w:pPr>
      <w:r>
        <w:rPr/>
        <w:t>Чаша новой Луны несет ладью устремлений в океан нового времени. Мать Мира открывает занавес тьмы, за которым уже сияют светила новых возможностей. Многое будет дано человечеству как в плане новых изобретений, так и в сфере духоразумения.</w:t>
      </w:r>
    </w:p>
    <w:p>
      <w:pPr>
        <w:pStyle w:val="Normal"/>
        <w:rPr/>
      </w:pPr>
      <w:r>
        <w:rPr/>
      </w:r>
    </w:p>
    <w:p>
      <w:pPr>
        <w:pStyle w:val="Normal"/>
        <w:rPr/>
      </w:pPr>
      <w:r>
        <w:rPr/>
        <w:t xml:space="preserve">123. Лаборатория Солнца воздействует на все земные явления, даже на самые незначительные. Под лучами Сердца Мира развиваются все цивилизационные процессы и увеличивается сила сторонников эволюции и спокойствия на планете. </w:t>
      </w:r>
    </w:p>
    <w:p>
      <w:pPr>
        <w:pStyle w:val="Normal"/>
        <w:rPr/>
      </w:pPr>
      <w:r>
        <w:rPr/>
        <w:t xml:space="preserve">Пока Запад не накажут силы природы, он постоянно будет провоцировать Россию. Но, вопреки всему, сила Водолея восторжествует, определив перспективы планетных задач. </w:t>
      </w:r>
    </w:p>
    <w:p>
      <w:pPr>
        <w:pStyle w:val="Normal"/>
        <w:rPr/>
      </w:pPr>
      <w:r>
        <w:rPr/>
        <w:t xml:space="preserve">Эволюция — это не только движение планеты по заданной орбите. И человек не может сойти со своего пути, вопреки свободной воле. Все подчинено ритму вечных сил жизни. </w:t>
      </w:r>
    </w:p>
    <w:p>
      <w:pPr>
        <w:pStyle w:val="Normal"/>
        <w:rPr/>
      </w:pPr>
      <w:r>
        <w:rPr/>
        <w:t xml:space="preserve">Между двумя полюсами циркулирует любая энергия. Если нет источника излучающего и принимающего, то и само движение невозможно. Когда дух создавал для себя тело, он понимал механизм обновления как сознания, так и физиологии. </w:t>
      </w:r>
    </w:p>
    <w:p>
      <w:pPr>
        <w:pStyle w:val="Normal"/>
        <w:rPr/>
      </w:pPr>
      <w:r>
        <w:rPr/>
        <w:t>Имея готовую матрицу создания общества в Высших Мирах, просто было бы установить закон управления и на земле. Но силы пекла считают и свою модель достойной воплощения. Борьба божественного и дьявольского длится испокон века, используя разные причины для реализации своих интересов. А с недавних пор установлены и определены обе стороны противления. Англосаксы постоянно, прямо или косвенно, нападают на Россию. А страна наша вынуждена защищать себя и тех, кто находится под ее крылом, от полного уничтожения и агрессивных поползновений Запада, чья демократия насаждается силовыми методами. Но во всех нападках на Русь нужно искать философию доллара, потому что иного в сознании американцев просто не существует. Там, где была совесть, сейчас долларовая бездна. Сказано Великими: «Динарий, проклятий дитя, не заграждай путь Света!»</w:t>
      </w:r>
    </w:p>
    <w:p>
      <w:pPr>
        <w:pStyle w:val="Normal"/>
        <w:rPr/>
      </w:pPr>
      <w:r>
        <w:rPr/>
      </w:r>
    </w:p>
    <w:p>
      <w:pPr>
        <w:pStyle w:val="Normal"/>
        <w:rPr/>
      </w:pPr>
      <w:r>
        <w:rPr/>
        <w:t>124. Странно слышать об образовании обществ психической энергии. Нечто подобное наблюдалось под руководством Гурджиева в тридцатые — сороковые годы прошлого века. Но исследования проводились и проводятся всеми спецслужбами мира в закрытых лабораториях. Удивительно, что дилетанты берутся за такое дело, ничуть не сомневаясь в возможности достижения успеха, даже не сумев при этом достичь степени относительного равновесия сознания и читая Живую Этику, как инструкцию к утюгу или микроволновой печке. И что в таком случае можно получить, собирая конференции и выпекая ядовитый пирог представлений?</w:t>
      </w:r>
    </w:p>
    <w:p>
      <w:pPr>
        <w:pStyle w:val="Normal"/>
        <w:rPr/>
      </w:pPr>
      <w:r>
        <w:rPr/>
      </w:r>
    </w:p>
    <w:p>
      <w:pPr>
        <w:pStyle w:val="Normal"/>
        <w:rPr/>
      </w:pPr>
      <w:r>
        <w:rPr/>
        <w:t xml:space="preserve">125. Посылаю Слово. Несите его тем, кто станет внимать ему. В холоде станет оно огнем согревающим, а в жаре — холодной влагой горного ручья, утоляющего жажду путника. </w:t>
      </w:r>
    </w:p>
    <w:p>
      <w:pPr>
        <w:pStyle w:val="Normal"/>
        <w:rPr/>
      </w:pPr>
      <w:r>
        <w:rPr/>
        <w:t xml:space="preserve">Слово Мое — исцеление от болезней души и тела. Слово Мое — открывающее створы Врат Царских. В нем сила молитвы и заклятие правды. </w:t>
      </w:r>
    </w:p>
    <w:p>
      <w:pPr>
        <w:pStyle w:val="Normal"/>
        <w:rPr/>
      </w:pPr>
      <w:r>
        <w:rPr/>
        <w:t xml:space="preserve">Определение вечного обозначения дороги не укладывается лишь в числовую систему координат. Слово творит в пространстве, как и число, перенося высшую степень чувств до великих алмазных вершин Любви, где Дворец Матери Миров устроен. Та планета и есть Дом для Нее. Как у каждой страны на Земле есть Отец и Мать нации, так и у каждой планеты и солнечной системы есть свои Родители и Хранители. Космическое Материнство и Отцовство явлены как прообраз земных своих назначений. </w:t>
      </w:r>
    </w:p>
    <w:p>
      <w:pPr>
        <w:pStyle w:val="Normal"/>
        <w:rPr/>
      </w:pPr>
      <w:r>
        <w:rPr/>
        <w:t xml:space="preserve">Слово убивает. Слово воскрешает. А о силе его вдохновляющей мощи не раз уже упомянуто. Все обращения к Высшим Существам не могут обходиться без слов. Лишь самая значительная молитва безмолвна, потому что течет от сердца к сердцу, создавая мост между зримыми и незримыми мирами Беспредельности. </w:t>
      </w:r>
    </w:p>
    <w:p>
      <w:pPr>
        <w:pStyle w:val="Normal"/>
        <w:rPr/>
      </w:pPr>
      <w:r>
        <w:rPr/>
        <w:t xml:space="preserve">Пошлю Слово, тьму разрушающее. Пошлю главную Тайну, преображающую судьбы. Суета мельтешения дней — питательный раствор для духов, способных влиять на погоду мира. </w:t>
      </w:r>
    </w:p>
    <w:p>
      <w:pPr>
        <w:pStyle w:val="Normal"/>
        <w:rPr/>
      </w:pPr>
      <w:r>
        <w:rPr/>
        <w:t>Слова спасают от бед, если вложены чувства в молитву о благе живущих. Счастья желайте миру — и вам оно будет.</w:t>
      </w:r>
    </w:p>
    <w:p>
      <w:pPr>
        <w:pStyle w:val="Normal"/>
        <w:rPr/>
      </w:pPr>
      <w:r>
        <w:rPr/>
      </w:r>
    </w:p>
    <w:p>
      <w:pPr>
        <w:pStyle w:val="Normal"/>
        <w:rPr/>
      </w:pPr>
      <w:r>
        <w:rPr/>
        <w:t xml:space="preserve">126. Храните урочный час — и многое откроется в жизни вашей без гаданий и желания знать прежде времени жизнь свою. Какая ценность в том, что будете извещены о событиях будущего? К порогу храма грядущего нужно совершить паломничество. А это значит — дойти в желании и совершении добрых дел; не в высокомерии осознания своего избранничества, но в напряжении поиска возможностей помочь роду человеческому подобно врачевателю и утешителю сердец страждущих и скорбящих. </w:t>
      </w:r>
    </w:p>
    <w:p>
      <w:pPr>
        <w:pStyle w:val="Normal"/>
        <w:rPr/>
      </w:pPr>
      <w:r>
        <w:rPr/>
        <w:t>Нужно найти слово ободряющее даже для того, кто считает свою жизнь законченной и подписал сам себе смертный приговор. Отведите беду даже от самого низкого создания. Вы ничего не заработаете, но искра сострадания зажжет внутри вас новую звездочку любви ко всем живым существам. Стать проводником доброй воли самой Матери Удачи не такое уж плохое занятие. Можно стать мастером судьбы по призванию, наследуя родовые традиции. Но некоторым дисциплинам можно научиться, имея определенную степень предрасположенности.</w:t>
      </w:r>
    </w:p>
    <w:p>
      <w:pPr>
        <w:pStyle w:val="Normal"/>
        <w:rPr/>
      </w:pPr>
      <w:r>
        <w:rPr/>
        <w:t xml:space="preserve">От многих вещей и привычек нужно избавиться людям. В мутной воде может водиться драгоценная рыба. Прозрачность мысли хороша для Высших Существ. Но и темные умеют читать в сердцах человеческих. </w:t>
      </w:r>
    </w:p>
    <w:p>
      <w:pPr>
        <w:pStyle w:val="Normal"/>
        <w:rPr/>
      </w:pPr>
      <w:r>
        <w:rPr/>
        <w:t>Рождение блага заключено в способности стряхивать с себя пыль предрассудков, из которых состоят иглы нашего отторжения от людей. Но, может быть, это служит нам защитой. В наихудшем положении всегда есть нить спасения.</w:t>
      </w:r>
    </w:p>
    <w:p>
      <w:pPr>
        <w:pStyle w:val="Normal"/>
        <w:rPr/>
      </w:pPr>
      <w:r>
        <w:rPr/>
      </w:r>
    </w:p>
    <w:p>
      <w:pPr>
        <w:pStyle w:val="Normal"/>
        <w:rPr/>
      </w:pPr>
      <w:r>
        <w:rPr/>
        <w:t xml:space="preserve">127. Накипь жизни — признак работы энергий. Но после 20 марта может измениться многое, потому что знаки указывают на привхождение новой волны космического сознания в планетную ноосферу. Когда дух вынужден отстаивать власть сроков, применяется метод усиления излучений, через которые волновым способом привносятся новые аспекты мироустройства и жизнепонимания. </w:t>
      </w:r>
    </w:p>
    <w:p>
      <w:pPr>
        <w:pStyle w:val="Normal"/>
        <w:rPr/>
      </w:pPr>
      <w:r>
        <w:rPr/>
        <w:t xml:space="preserve">Опустившись на самое дно существования, где действует гномический элемент как правило бытия, люди теряют способность выбраться из золотой горы, которая давит на них, умерщвляя токи жизни. И не золото виновато в том, что его считают эквивалентом власти и удачи, но низкие люди, присвоившие себе право стяжать его. Золото — символ солнечной власти. И владеть им могут лишь люди высокого духовного полета, для которых оно сохранило высшие качества, в том числе и целительные, а не служит только эквивалентом состоятельности. Слово «богатство» означает обладание богом или божественной силой. Извращение сути слов и подмена понятий — обычное дело для тех, кто всеми способами старается оградить сознание человеческое от влияний Духовного Мира. </w:t>
      </w:r>
    </w:p>
    <w:p>
      <w:pPr>
        <w:pStyle w:val="Normal"/>
        <w:rPr/>
      </w:pPr>
      <w:r>
        <w:rPr/>
        <w:t>На основе извращений языковых приходит к людям и легализация извращений в отношениях. И то, что было стыдно вчера, сегодня преподносится как достижение демократии, хотя выражает ярое безбожие, стоящее вразрез со всеми канонами религиозного мира. В любой традиции люди-извращенцы проклинались. На фоне общего гомобезумия жриц любви можно считать святыми, потому что они проповедуют традиционную плотскую любовь.</w:t>
      </w:r>
    </w:p>
    <w:p>
      <w:pPr>
        <w:pStyle w:val="Normal"/>
        <w:rPr/>
      </w:pPr>
      <w:r>
        <w:rPr/>
      </w:r>
    </w:p>
    <w:p>
      <w:pPr>
        <w:pStyle w:val="Normal"/>
        <w:rPr/>
      </w:pPr>
      <w:r>
        <w:rPr/>
        <w:t>128. Тропы Алтая приносят плоды жизни. Если бы не существование в этих благословенных местах, то, наверное, не хватило бы жизненной силы для осуществления своих художественных и литературных проектов. Приехав сюда больным и утратившим после смерти матери смысл жизни человеком, постепенно осмыслил свое место в мире и узнал свои способности, открывающие великую Беспредельность внутри сознания. Этот некоторого рода исихазм определил цель, которая была означена уже с детства, но все же не было твердого осознания, чего ради дух воплотился на земле. И теперь, спустя множество лет, с вершины своих постижений можно наглядно увидеть путь к этой горе, со всеми его уклонениями и преградами. Правота и слепота суждений проявлены отчетливо. Все ошибки исчерпаны. Но стыд за неправедно содеянное остался как напоминание о том, что земная природа ослепляет дух и лишает человека рассудка.</w:t>
      </w:r>
    </w:p>
    <w:p>
      <w:pPr>
        <w:pStyle w:val="Normal"/>
        <w:rPr/>
      </w:pPr>
      <w:r>
        <w:rPr/>
      </w:r>
    </w:p>
    <w:p>
      <w:pPr>
        <w:pStyle w:val="Normal"/>
        <w:rPr/>
      </w:pPr>
      <w:r>
        <w:rPr/>
        <w:t xml:space="preserve">129. Аспекты Вечной Матери не покидают женское начало, даже если оно воплощено в физическое тело. Мало того, энергии творения становятся еще более активными при уплотнении всех форм чувств и мыслей. Все, что направлено к созиданию и охранению, находится под патронажем Дэви-Шакти. К Ее функциям относится и обучение искусству, музыке, ремеслам и прикладной науке. </w:t>
      </w:r>
    </w:p>
    <w:p>
      <w:pPr>
        <w:pStyle w:val="Normal"/>
        <w:rPr/>
      </w:pPr>
      <w:r>
        <w:rPr/>
        <w:t xml:space="preserve">Крисма должна направлять силу свою к мозговым центрам. При невозможности войти в русло творчества помогают мускус и сода. Они пробивают даже самые застоявшиеся преграды. Даже при искривлении позвоночника мускус необходим как проводник сил солнечного змея. Нужно, наконец, понять, что нельзя закапывать сокровище в грязь, а жемчужины топить в болоте. </w:t>
      </w:r>
    </w:p>
    <w:p>
      <w:pPr>
        <w:pStyle w:val="Normal"/>
        <w:rPr/>
      </w:pPr>
      <w:r>
        <w:rPr/>
        <w:t>Овладение мощью лингама — познание Вселенской Мудрости. В Духовном Мире лингам есть ствол Мирового Древа, дающий плоды. У корней его как Хранительница и Роженица новых миров и пространств сидит Матерь Мира, оберегающая путь наверх.</w:t>
      </w:r>
    </w:p>
    <w:p>
      <w:pPr>
        <w:pStyle w:val="Normal"/>
        <w:rPr/>
      </w:pPr>
      <w:r>
        <w:rPr/>
      </w:r>
    </w:p>
    <w:p>
      <w:pPr>
        <w:pStyle w:val="Normal"/>
        <w:rPr/>
      </w:pPr>
      <w:r>
        <w:rPr/>
        <w:t xml:space="preserve">130. Сознание ответственности приближает нахождение земного Учителя. Воспринимающий Учение как правило каждого дня открывает себе запертые затворы врат обособления от мира. Кого-то высокомерие, кого-то страх гонит закрыться от людей. Но, понимая свой уровень, нужно осознавать себя обязанным этим проявлениям искорок человеческих. </w:t>
      </w:r>
    </w:p>
    <w:p>
      <w:pPr>
        <w:pStyle w:val="Normal"/>
        <w:rPr/>
      </w:pPr>
      <w:r>
        <w:rPr/>
        <w:t xml:space="preserve">Воплощение в тело многих лишило качеств высшей памяти, оставив им лишь седьмую ее часть, на уровне накоплений земной стихии. Проникшийся духом ответственности за свое существование переходит на другой уровень жизни сознания, оставляя мощь знаний у подножия ног. </w:t>
      </w:r>
    </w:p>
    <w:p>
      <w:pPr>
        <w:pStyle w:val="Normal"/>
        <w:rPr/>
      </w:pPr>
      <w:r>
        <w:rPr/>
        <w:t>Все наши пути проложены прошлыми накоплениями и работой всех стихийных сил. Но вся их мощь, собранная в нас, требует исполнения Закона Космической Воли, этой единственной власти, гармонизирующей нашу жизнь. Закон Единой Воли — Дыхание Всесильной Матери Судьбы.</w:t>
      </w:r>
    </w:p>
    <w:p>
      <w:pPr>
        <w:pStyle w:val="Normal"/>
        <w:rPr/>
      </w:pPr>
      <w:r>
        <w:rPr/>
      </w:r>
    </w:p>
    <w:p>
      <w:pPr>
        <w:pStyle w:val="Normal"/>
        <w:rPr/>
      </w:pPr>
      <w:r>
        <w:rPr/>
        <w:t xml:space="preserve">131. Новый виток сознания открывает новые возможности. Нужно учитывать веяния времени и в движении посылаемых идей реализовать свое право на духовное и физическое благополучие. Идеи посылаются для оздоровления общей обстановки и поддержки нужных нам людей. </w:t>
      </w:r>
    </w:p>
    <w:p>
      <w:pPr>
        <w:pStyle w:val="Normal"/>
        <w:rPr/>
      </w:pPr>
      <w:r>
        <w:rPr/>
        <w:t xml:space="preserve">Нужно Тесле помочь. Он доведен до такой степени нищеты, что трудно себе представить. Забота о ближнем — лучший двигатель преуспеяния. Если не друг, то кто же еще поможет? Нужно научиться быть признательным. Его заслуги в общем деле необычайно велики. И при умелом водительстве то ли еще можно будет сотворить. </w:t>
      </w:r>
    </w:p>
    <w:p>
      <w:pPr>
        <w:pStyle w:val="Normal"/>
        <w:rPr/>
      </w:pPr>
      <w:r>
        <w:rPr/>
        <w:t>Дерзайте смело. Ваш час наступил. Светила благоприятствуют новым начинаниям.</w:t>
      </w:r>
    </w:p>
    <w:p>
      <w:pPr>
        <w:pStyle w:val="Normal"/>
        <w:rPr/>
      </w:pPr>
      <w:r>
        <w:rPr/>
      </w:r>
    </w:p>
    <w:p>
      <w:pPr>
        <w:pStyle w:val="Normal"/>
        <w:rPr/>
      </w:pPr>
      <w:r>
        <w:rPr/>
        <w:t xml:space="preserve">132. День Учителя путь указал. День Учителя свет сердца встретил. Из тумана прошлого выходит солнце сужденного. Из множества ошибок избираем исправление путей. Дух ищет свет новой истины, растворенной в воздухе. </w:t>
      </w:r>
    </w:p>
    <w:p>
      <w:pPr>
        <w:pStyle w:val="Normal"/>
        <w:rPr/>
      </w:pPr>
      <w:r>
        <w:rPr/>
        <w:t xml:space="preserve">Недаром твердим: «Дождитесь своего счастья». Умеющий ждать не медлитель, но знающий благородство терпения. </w:t>
      </w:r>
    </w:p>
    <w:p>
      <w:pPr>
        <w:pStyle w:val="Normal"/>
        <w:rPr/>
      </w:pPr>
      <w:r>
        <w:rPr/>
        <w:t>Унизивший и обманувший вас — в падении необратимости. Сострадаем каждому возомнившему себя хранителем Долины или ее царем. Тьма самомнения не пропустит даже луча утреннего солнца. А вам путь указан. Не отклонитесь.</w:t>
      </w:r>
    </w:p>
    <w:p>
      <w:pPr>
        <w:pStyle w:val="Normal"/>
        <w:rPr/>
      </w:pPr>
      <w:r>
        <w:rPr/>
      </w:r>
    </w:p>
    <w:p>
      <w:pPr>
        <w:pStyle w:val="Normal"/>
        <w:rPr/>
      </w:pPr>
      <w:r>
        <w:rPr/>
        <w:t xml:space="preserve">133. Радуемся неизведанному. Радуемся новому пути, в котором постигаем свои неизжитые качества. Знаем направление устремлений, но не знаем его подробностей. Неведомое наполнено мощью интереса. Даже следуя по одной и той же тропе, всадник удивляется тому, как много он не увидел. </w:t>
      </w:r>
    </w:p>
    <w:p>
      <w:pPr>
        <w:pStyle w:val="Normal"/>
        <w:rPr/>
      </w:pPr>
      <w:r>
        <w:rPr/>
        <w:t>Каждое любопытство порождает искру познания. В причудливом переплетении фантазий, в россказнях и сказках надежно спрятано зерно неоткрытой истины. А витиеватая вязь вымысла не просто украшательство, но лабиринт мысленных и чувственных поисков народа-мифотворца. Только ему, в его великом множестве, по силам украсить речь пословицами и поговорками, из которых течет к нам его неисчерпаемая мудрость и доброжелательность.</w:t>
      </w:r>
    </w:p>
    <w:p>
      <w:pPr>
        <w:pStyle w:val="Normal"/>
        <w:rPr/>
      </w:pPr>
      <w:r>
        <w:rPr/>
      </w:r>
    </w:p>
    <w:p>
      <w:pPr>
        <w:pStyle w:val="Normal"/>
        <w:rPr/>
      </w:pPr>
      <w:r>
        <w:rPr/>
        <w:t xml:space="preserve">134. Кон — это поле божественной игры, своего рода кармические шахматы, в которых вместо фигур задействованы человеческие персонажи. В силу своих заслуг пешки становятся во второй ряд и, при определенных обстоятельствах, рядом с королем или королевой. Все зависит от стиля игры, избранной Богами, и целей, которых они хотят достичь через возвышение пешки. </w:t>
      </w:r>
    </w:p>
    <w:p>
      <w:pPr>
        <w:pStyle w:val="Normal"/>
        <w:rPr/>
      </w:pPr>
      <w:r>
        <w:rPr/>
        <w:t xml:space="preserve">За-кон — это правила игры, установленные Владыками Кармы. </w:t>
      </w:r>
    </w:p>
    <w:p>
      <w:pPr>
        <w:pStyle w:val="Normal"/>
        <w:rPr/>
      </w:pPr>
      <w:r>
        <w:rPr/>
        <w:t xml:space="preserve">Когда сила сопротивления достигает напряжения высшего порядка, происходит интрига разделения Богов для покровительства противоположным сторонам, как это описано в «Илиаде» Гомера. </w:t>
      </w:r>
    </w:p>
    <w:p>
      <w:pPr>
        <w:pStyle w:val="Normal"/>
        <w:rPr/>
      </w:pPr>
      <w:r>
        <w:rPr/>
        <w:t xml:space="preserve">Вечный град Троя, где сила Триглава была священной, впустила в свою твердыню деревянного коня от данайцев (а может быть, данавов), вследствие чего она и пала. Не походит ли это на внутренний процесс заражения мыслью негативной? </w:t>
      </w:r>
    </w:p>
    <w:p>
      <w:pPr>
        <w:pStyle w:val="Normal"/>
        <w:rPr/>
      </w:pPr>
      <w:r>
        <w:rPr/>
        <w:t>Лила не прекращается. И ее законы не меняются, но лишь добавляются, усиливая ответственность за проступки.</w:t>
      </w:r>
    </w:p>
    <w:p>
      <w:pPr>
        <w:pStyle w:val="Normal"/>
        <w:rPr/>
      </w:pPr>
      <w:r>
        <w:rPr/>
      </w:r>
    </w:p>
    <w:p>
      <w:pPr>
        <w:pStyle w:val="Normal"/>
        <w:rPr/>
      </w:pPr>
      <w:r>
        <w:rPr/>
        <w:t>135. Постарайтесь полностью избавиться от недовольства. Грань между возмущением и раздражением так тонка. И если энергопузырь ауры прорывается, то вся зловонная смесь раздражения изливается в пространство, а человек забивает стенки сосудов кристаллами империла, являющегося основой отложений плохого холестерина.</w:t>
      </w:r>
    </w:p>
    <w:p>
      <w:pPr>
        <w:pStyle w:val="Normal"/>
        <w:rPr/>
      </w:pPr>
      <w:r>
        <w:rPr/>
        <w:t xml:space="preserve"> </w:t>
      </w:r>
      <w:r>
        <w:rPr/>
        <w:t xml:space="preserve">И завет Христов: «Если ударили тебя по левой щеке, подставь правую», — не означает факта непротивления, но — умение не реагировать на волны пространственного зла. Помимо того, все это нужно воспринимать не буквально, но сообразуясь с законами Тонкого Мира. Если ты получил удар по левой, то есть женской, или лунной, стороне ауры, то подставь правую, то есть мужскую, или солнечную, чтобы уравновесить и распределить последствия энергетических стрел. В плане кармы такая тактика нереагирования на нападки, помимо того что уберегает нервную систему от возмущения, дает силам возмещения течь, не натыкаясь на преграды. И если дух нападающего не совсем отуманен, то и возмездие возвратит ему видение правильного пути и исправление поведения. </w:t>
      </w:r>
    </w:p>
    <w:p>
      <w:pPr>
        <w:pStyle w:val="Normal"/>
        <w:rPr/>
      </w:pPr>
      <w:r>
        <w:rPr/>
        <w:t>Изгоните духов недовольства из вашего обихода, потому что причин для этого предоставляется предостаточно.</w:t>
      </w:r>
    </w:p>
    <w:p>
      <w:pPr>
        <w:pStyle w:val="Normal"/>
        <w:rPr/>
      </w:pPr>
      <w:r>
        <w:rPr/>
      </w:r>
    </w:p>
    <w:p>
      <w:pPr>
        <w:pStyle w:val="Normal"/>
        <w:rPr/>
      </w:pPr>
      <w:r>
        <w:rPr/>
        <w:t>136. Каждый род, берущий начало из немыслимо древних веков, когда люди впервые стали людьми, имеет свое предназначение в веках, что, по большей части, относится к тому же кастовому делению. Варна рождается в Тонком Мире, давая предрасположение генетическое и одаряя свыше волевыми, умственными и чувственными инструментами для реализации жизненных задач. Трагедия многих людей в том, что они никак не могут попасть в русло собственного предназначения и оттого страдают в нищете и непривязанности, не находя приложения своим талантам и умениям.</w:t>
      </w:r>
    </w:p>
    <w:p>
      <w:pPr>
        <w:pStyle w:val="Normal"/>
        <w:rPr/>
      </w:pPr>
      <w:r>
        <w:rPr/>
        <w:t xml:space="preserve">Родовое занятие, конечно же, нужно не просто угадать, а найти в полном сознании ответственности. И если из поколения в поколение происходят в семье устремления к художественному искусству и литературному труду, то разве может быть случайным такое положение вещей? И не означает ли это, что в энергию семьи и рода вплетена струна определенного творчества? </w:t>
      </w:r>
    </w:p>
    <w:p>
      <w:pPr>
        <w:pStyle w:val="Normal"/>
        <w:rPr/>
      </w:pPr>
      <w:r>
        <w:rPr/>
        <w:t xml:space="preserve">Тяга к резьбе, создание проектов по строительству резных теремов и детских площадок, стремление к необычным формам построений как зданий, так и словосочетаний отражают способности тваштарической природы, или присутствие энергий Великого Зодчего Вселенной. Слово же во многом связано с Богиней Речи и Музыки Сарасвати, а в целом — со всеми Вселенскими Матриками, женскими творящими силами, направляющими и вдохновляющими иные созидательные энергии. </w:t>
      </w:r>
    </w:p>
    <w:p>
      <w:pPr>
        <w:pStyle w:val="Normal"/>
        <w:rPr/>
      </w:pPr>
      <w:r>
        <w:rPr/>
        <w:t>Наследие рода явлено как осуществление одной из творящих нитей мироздания, проявляющей и обозначающей свое присутствие в мире вещей. Основной родовой признак — отличительное качество энергии, передаваемой по материнской линии. Иудеи в этом плане совершенно правильно считают, что знание крови передается через женщину и что она явлена как носительница родовых устремлений.</w:t>
      </w:r>
    </w:p>
    <w:p>
      <w:pPr>
        <w:pStyle w:val="Normal"/>
        <w:rPr/>
      </w:pPr>
      <w:r>
        <w:rPr/>
      </w:r>
    </w:p>
    <w:p>
      <w:pPr>
        <w:pStyle w:val="Normal"/>
        <w:rPr/>
      </w:pPr>
      <w:r>
        <w:rPr/>
        <w:t>137. Создание группы псевдорериховцев, намеревающейся учить всех последователей Агни Йоги психической энергии, напоминает момент дьяволизации ислама под видом Талибана и ИГИЛ. Собирая вокруг себя рериховцев западного толка, такая группа включает в себя всех русофобов и противников России вообще как духовного явления будущего. Это пародия или, скорее, отголосок американских санкций, но в плане духовном. И если люди, не понимающие значения православия для русских людей, хотят возглавить неорериховское движение, в котором присутствует только желание властвовать, то это явная провокация против самой идеи Живой Этики.</w:t>
      </w:r>
    </w:p>
    <w:p>
      <w:pPr>
        <w:pStyle w:val="Normal"/>
        <w:rPr/>
      </w:pPr>
      <w:r>
        <w:rPr/>
        <w:t xml:space="preserve">Сказано: «В Новую Россию Моя первая весть!» Но ведь Германия и Прибалтика не Россия. И где же лучше учить психической энергии, как не в Сибири и не на благословенном Алтае? Ан нет, к такому роду вещей просвещенная Европа не приучена. Ведь все идет из нее: и гейпарады, и фашизм, а теперь и первая в мире школа психической энергии — вослед Гурджиеву, Бехтереву, Месмеру, Рейхенбаху и Барченко. Но факт остается фактом: налицо желание включить себя в число современных гуру психоанализа, не имея на это ни знаний, ни полномочий. И идея захвата власти с целью нового раскола очевидна. Учение Живой Этики для них сложно — впрочем, как и «Знаки Света». Значит, нужно создавать удобоваримый эрзац-продукт, который может проглотить даже малоумный последователь, из числа которых и набирается паства. </w:t>
      </w:r>
    </w:p>
    <w:p>
      <w:pPr>
        <w:pStyle w:val="Normal"/>
        <w:rPr/>
      </w:pPr>
      <w:r>
        <w:rPr/>
        <w:t xml:space="preserve">Запах власти так кружит голову, что устоять чистокровному арийцу очень трудно. А талибан рериховского толка — это гвоздь в крышку гроба и без того едва живого движения Агни Йоги. Еще одна предательская профанация. Еще один раскол и потеря здравого смысла и ориентации в духовном пространстве. </w:t>
      </w:r>
    </w:p>
    <w:p>
      <w:pPr>
        <w:pStyle w:val="Normal"/>
        <w:rPr/>
      </w:pPr>
      <w:r>
        <w:rPr/>
        <w:t>Приняв бред за учение, нельзя оздоровиться и устремиться к очищению сознания. Ведь в основе лежит наркотик легкой доступности явлений духовности. На самом деле, только режим дисциплины и ответственности за свои мысли, чувства и дела возвышает дух.</w:t>
      </w:r>
    </w:p>
    <w:p>
      <w:pPr>
        <w:pStyle w:val="Normal"/>
        <w:rPr/>
      </w:pPr>
      <w:r>
        <w:rPr/>
      </w:r>
    </w:p>
    <w:p>
      <w:pPr>
        <w:pStyle w:val="Normal"/>
        <w:rPr/>
      </w:pPr>
      <w:r>
        <w:rPr/>
        <w:t xml:space="preserve">138. Название страны «Босния» переводится как «Божия земля». Такого количества православных храмов нет нигде в мире. А теперь, когда сербы этой страны приняли ислам, им грозит полное разрушение, как в Косово. </w:t>
      </w:r>
    </w:p>
    <w:p>
      <w:pPr>
        <w:pStyle w:val="Normal"/>
        <w:rPr/>
      </w:pPr>
      <w:r>
        <w:rPr/>
        <w:t xml:space="preserve">Босния — это сердце Серебряной Руси. И именно по этой причине много десятков тысяч лет назад здесь были возведены пирамиды, отмечающие не только наиболее значимые места для будущего мира, но и столицы государств, обозначенных влиянием Белого Братства. Духовная сила утверждалась здесь. Пирамиды фиксировали места благодати. А места гиблые они превращали в оазисы процветания. </w:t>
      </w:r>
    </w:p>
    <w:p>
      <w:pPr>
        <w:pStyle w:val="Normal"/>
        <w:rPr/>
      </w:pPr>
      <w:r>
        <w:rPr/>
        <w:t xml:space="preserve">Дух Сербии еще будет возрожден. И единство ее будет восстановлено. Ведь католическая Хорватия, мусульманская Босния и Герцеговина, православные Сербия, Македония и Словения — это все единый народ, некогда занимавший весь Апеннинский полуостров, греческие и итальянские, а также австрийские, территории. А «Венеция», «Вена», «Венея» и множество других названий с корнем, аналогичным «ван», есть признак принадлежности к протославянскому миру. </w:t>
      </w:r>
    </w:p>
    <w:p>
      <w:pPr>
        <w:pStyle w:val="Normal"/>
        <w:rPr/>
      </w:pPr>
      <w:r>
        <w:rPr/>
        <w:t>Можно уничтожить народ, но стереть из памяти название рек, городов и поселков нельзя одним росчерком пера. И поэтому топонимика, пусть даже извращенная, доносит до нас присутствие древнейших цивилизаций или поступь передвижения племен. Это неоспоримый документ принадлежности территории к арийскому или иному миру, уже давно покинувшему эти земли под натиском иных племен. Но если учесть, какое количество индийских названий находится в России, особенно в северных областях, можно понять ее как единое целое с индийской цивилизацией. Точно так же топонимы Азии, Ближнего Востока, Европы и Америки указывают на присутствие здесь в прошлом славян, или арийцев. Легенда о едином народе и единой вере — это документ древних эпох, оставленный для назидания и памяти потомкам, которые стали считать себя безродными и оттого совсем не смущаться этим.</w:t>
      </w:r>
    </w:p>
    <w:p>
      <w:pPr>
        <w:pStyle w:val="Normal"/>
        <w:rPr/>
      </w:pPr>
      <w:r>
        <w:rPr/>
      </w:r>
    </w:p>
    <w:p>
      <w:pPr>
        <w:pStyle w:val="Normal"/>
        <w:rPr/>
      </w:pPr>
      <w:r>
        <w:rPr/>
        <w:t>139. Мощь Синь-камня и Ярилиной горы так велика, что даже сейчас, когда люди впали в неверие, он исцеляет их и навевает вещие сны. Много раз безбожники сбрасывали его в Плещеево озеро, и очень глубоко, и всякий раз он чудесным образом возвращался на свое место.</w:t>
      </w:r>
    </w:p>
    <w:p>
      <w:pPr>
        <w:pStyle w:val="Normal"/>
        <w:rPr/>
      </w:pPr>
      <w:r>
        <w:rPr/>
        <w:t xml:space="preserve">Древние рунические знаки и молитвенные обереги действенны до сих пор. Они написаны сбоку и наверху. Конечно же, время уже источило эти изображения и они различимы не так четко, как раньше, но все же радиация их начертаний не иссякла. В пространстве держится аура места благой силы, а трава, растущая рядом с Синь-камнем, обладает магическими свойствами отгонять недуги и дурные сны. Этим же свойством обладают и частицы камня, которые либо сами отпадают, либо люди умышленно их отщипывают. А земля около Синь-камня пропитана силой неиссякаемой любви человеческой к этой святыне и ответной вибрацией этого артефакта. </w:t>
      </w:r>
    </w:p>
    <w:p>
      <w:pPr>
        <w:pStyle w:val="Normal"/>
        <w:rPr/>
      </w:pPr>
      <w:r>
        <w:rPr/>
        <w:t>Ярилина гора предполагалась для моления лишь волхвов высшего ранга. Сам Преподобный Сергий приходил сюда испрашивать у Высших Сил победу на Куликовом поле, применяя древний обряд высшего волхования. Конечно же, не это решило исход битвы, но все же был вызван Луч Протектората древнеславянских Богородителей и Создателей Русского Мира. Та вера, которую Преподобный вдохнул в князя Дмитрия, передалась всей дружине. Это была битва не за территории, а за веру отцов, за истинное православие, способное удерживать Россию в поле Небесного Покровительста.</w:t>
      </w:r>
    </w:p>
    <w:p>
      <w:pPr>
        <w:pStyle w:val="Normal"/>
        <w:rPr/>
      </w:pPr>
      <w:r>
        <w:rPr/>
      </w:r>
    </w:p>
    <w:p>
      <w:pPr>
        <w:pStyle w:val="Normal"/>
        <w:rPr/>
      </w:pPr>
      <w:r>
        <w:rPr/>
        <w:t xml:space="preserve">140. Часто мысленные посылки недостаточны, потому что лишены четкости и ясности желаемого. К тому же мощность их слишком мала, что делает их не яркими мыслеформами, а слепками, бледными на фоне общего мысленного поля. И кто будет ловить за хвост такое пожелание, если даже оно ценно? </w:t>
      </w:r>
    </w:p>
    <w:p>
      <w:pPr>
        <w:pStyle w:val="Normal"/>
        <w:rPr/>
      </w:pPr>
      <w:r>
        <w:rPr/>
        <w:t>Мир Мысли настолько заполнен сором и пылью никчемных посылок, что эту ситуацию можно сравнить с изобретением интернета и мобильного телефона. Человечеству были вручены средства коммуникаций, а все превратилось в школу злословия. Эфир забит пустой информацией. Такой бездарной траты времени не знала ни одна эпоха. Легкомыслие явлено как знак отсутствия целесообразности, как бесконечная жажда покупать вещи, когда развивается мания обладания, неизвестно для каких целей.</w:t>
      </w:r>
    </w:p>
    <w:p>
      <w:pPr>
        <w:pStyle w:val="Normal"/>
        <w:rPr/>
      </w:pPr>
      <w:r>
        <w:rPr/>
      </w:r>
    </w:p>
    <w:p>
      <w:pPr>
        <w:pStyle w:val="Normal"/>
        <w:rPr/>
      </w:pPr>
      <w:r>
        <w:rPr/>
        <w:t>1</w:t>
      </w:r>
      <w:r>
        <w:rPr>
          <w:lang w:val="en-US"/>
        </w:rPr>
        <w:t>4</w:t>
      </w:r>
      <w:r>
        <w:rPr/>
        <w:t>1. Умейте мечтать ярко. Мать Судьба посылает лишь то, что четко видит в хрустальном зеркале сердца, и лишь тогда, когда оценивает ваши приношения и их важность для мира. Никто не поможет зазнайке. Никто не удовлетворит низкие желания. Нужно мечтать о высоком, чистом и насущном для духа каждого дня. Сердцу дайте определить, как быть с полученным даром, и никоим образом не впадайте в самовластие.</w:t>
      </w:r>
    </w:p>
    <w:p>
      <w:pPr>
        <w:pStyle w:val="Normal"/>
        <w:rPr/>
      </w:pPr>
      <w:r>
        <w:rPr/>
      </w:r>
    </w:p>
    <w:p>
      <w:pPr>
        <w:pStyle w:val="Normal"/>
        <w:rPr/>
      </w:pPr>
      <w:r>
        <w:rPr/>
        <w:t>142. Ценность прожитого времени не в числе лет и мгновений, хотя и это высший дар Матери Судьбы за какие-то особые заслуги. Но мы знаем множество примеров в разных странах и эпохах, когда люди почти молодые, будь то Моцарт, Пушкин, Есенин или Лермонтов, оставляли о себе такую нестираемую память, такой значительный след в истории, что до сих пор не гаснет звезда приношений их таланта, сияя сквозь века. Но многие одним мгновением своей мужественной решимости обессмертили себя во время великих войн, спасая другие жизни ценой своей собственной.</w:t>
      </w:r>
    </w:p>
    <w:p>
      <w:pPr>
        <w:pStyle w:val="Normal"/>
        <w:rPr/>
      </w:pPr>
      <w:r>
        <w:rPr/>
        <w:t xml:space="preserve">Отдать жизнь за други своя — высшее приношение миру. Но незримые Наставники изо дня в день совершают подвиг удержания равновесия мира, вдохновляя массы существ на противостояние тьме. И очевидно, что если бы этого не было, мир давно бы был попран, и даже само существование планеты было бы под сомнением. </w:t>
      </w:r>
    </w:p>
    <w:p>
      <w:pPr>
        <w:pStyle w:val="Normal"/>
        <w:rPr/>
      </w:pPr>
      <w:r>
        <w:rPr/>
        <w:t xml:space="preserve">Множество несчетное сердец готовы пожертвовать собой ради мира на земле. И они делают это в разных областях деятельности. Кто-то участвует в научных экспериментах, кто-то вводит себе вакцины от экзотических болезней, выходит в открытый космос или опускается на дно океана. Жертвенностью труда идет развитие общего сознания. </w:t>
      </w:r>
    </w:p>
    <w:p>
      <w:pPr>
        <w:pStyle w:val="Normal"/>
        <w:rPr/>
      </w:pPr>
      <w:r>
        <w:rPr/>
        <w:t xml:space="preserve">И то, что Россия не разделяет прелести западных ценностей, бесит черную ложу невероятно. А отказ от долларовой зависимости и вовсе сводит на нет поддержку валюты того государства, которое высасывает из богатых и бедных стран последние соки, продавая бумагу с портретами американских президентов за золото и тем обезображивая солнечный металл, который очень разумен и впитывает в себя все миазмы низких мыслей и чувств. </w:t>
      </w:r>
    </w:p>
    <w:p>
      <w:pPr>
        <w:pStyle w:val="Normal"/>
        <w:rPr/>
      </w:pPr>
      <w:r>
        <w:rPr/>
        <w:t>Это и произошло в течение многих миллионов лет человеческой истории. Но в древнем мире золото было эквивалентом царской власти, и прежде всего власти духа. Недаром ризы священников, которые они надевают на праздничное богослужение, расшиты золотыми цветами как символом проникновения энергии Солнца во все стихии, в том числе и в пространство.</w:t>
      </w:r>
    </w:p>
    <w:p>
      <w:pPr>
        <w:pStyle w:val="Normal"/>
        <w:rPr/>
      </w:pPr>
      <w:r>
        <w:rPr/>
        <w:t>Цветы являются символом знания духа. Ведь многие космические образования, и само строение вселенной, представляют Цветком Жизни, древнейшее изображение которого было обнаружено на стене пирамиды среди прочих сокровенных знаков. Цветок Жизни было принято изображать и на матицах домов как оберег и символ высшего покровительства.</w:t>
      </w:r>
    </w:p>
    <w:p>
      <w:pPr>
        <w:pStyle w:val="Normal"/>
        <w:rPr/>
      </w:pPr>
      <w:r>
        <w:rPr/>
      </w:r>
    </w:p>
    <w:p>
      <w:pPr>
        <w:pStyle w:val="Normal"/>
        <w:rPr/>
      </w:pPr>
      <w:r>
        <w:rPr/>
        <w:t xml:space="preserve">143. Творческое сомнение — вовсе не боязнь чистого листа, но желание повысить уровень писательский и не уронить честь предыдущих работ. Конечно, стиль может измениться. Но невозможно потерять глубину опыта, накопленного многими десятками существований. </w:t>
      </w:r>
    </w:p>
    <w:p>
      <w:pPr>
        <w:pStyle w:val="Normal"/>
        <w:rPr/>
      </w:pPr>
      <w:r>
        <w:rPr/>
        <w:t xml:space="preserve">Погружение в материал обычной литературы затемняет сознание необычайно, потому что возвращение временных кругов и углубление в события прошлого могут закончиться вхождением в карму, давно изжитую. Времена и картины из прошедшего имеют значение лишь в плане постороннего наблюдения, чтобы извлечь забытую информацию или уточнить подробности существования. И если нет реакции слияния с давно прожитым, то и погружение не опасно. Но в случае с литературным произведением, когда идет воспроизведение событий, пусть даже несуществующих, от атмосферы эпохи бывает очень трудно избавиться: ведь тягость тех дней необычайно велика. </w:t>
      </w:r>
    </w:p>
    <w:p>
      <w:pPr>
        <w:pStyle w:val="Normal"/>
        <w:rPr/>
      </w:pPr>
      <w:r>
        <w:rPr/>
        <w:t>Если, анализируя духовные состояния, сердце радуется, то так трудно оценить напряжение мировой битвы и прикоснуться к струне напряжения. Сейчас время, еще более опасное, чем перед войной с Германией. Игра мускулами и танковые марши войск НАТО по Европе — это рекламная акция, чтобы уверить страны Восточной Европы в том, что под крылом альянса можно спать спокойно. Но американские военнослужащие приносят в эти страны свою антикультуру в виде проституции, наркотиков, безобразного поведения в общественных местах. А укропы подражают им в ненависти и пренебрежении общественным мнением. Каковы учителя, таковы и ученики.</w:t>
      </w:r>
    </w:p>
    <w:p>
      <w:pPr>
        <w:pStyle w:val="Normal"/>
        <w:rPr/>
      </w:pPr>
      <w:r>
        <w:rPr/>
      </w:r>
    </w:p>
    <w:p>
      <w:pPr>
        <w:pStyle w:val="Normal"/>
        <w:rPr/>
      </w:pPr>
      <w:r>
        <w:rPr/>
        <w:t xml:space="preserve">144. «Огонь приводит к вершинам тайн». Факел, тропу озаряющий, не может погаснуть в сумерках ущелий, где туман печали властвует. Чем выше поднимается светоч несущий, тем дальше виден свет, тем мощнее дух насыщается силой пространства. Никто, даже самый высокий пророк, не может знать подробности пути, где влияние свободной воли особенно мощно. Но возжегший пламень сердца во имя человечества подчинен другим законам, которые не имеют ничего общего со случайностями. </w:t>
      </w:r>
    </w:p>
    <w:p>
      <w:pPr>
        <w:pStyle w:val="Normal"/>
        <w:rPr/>
      </w:pPr>
      <w:r>
        <w:rPr/>
        <w:t xml:space="preserve">Жизнь в материи не может обходиться без сопротивления, потому что полярные силы таким образом взаимодействуют. Любые нападки нужно воспринимать как реакцию сил хаоса на продвижение духа вверх. Огонь несем на вершину. Но дыхание сырого тумана и ярые порывы ветра стремятся загасить его. И иногда нужно укрыть явление, пока оно не набрало силы и не достигло цели. Не от страха советуем, но по причине целесообразности. </w:t>
      </w:r>
    </w:p>
    <w:p>
      <w:pPr>
        <w:pStyle w:val="Normal"/>
        <w:rPr/>
      </w:pPr>
      <w:r>
        <w:rPr/>
        <w:t xml:space="preserve">Не нужно заявлять о себе широко. Достаточно бесед и книг. Пусть каждый решит для себя насущность принесенного дара. </w:t>
      </w:r>
    </w:p>
    <w:p>
      <w:pPr>
        <w:pStyle w:val="Normal"/>
        <w:rPr/>
      </w:pPr>
      <w:r>
        <w:rPr/>
        <w:t>Солнце восходит медленно. Ему предшествуют сумерки, которые бывают очень длительны по времени. Идем вдоль горного ручья, в котором — вода бессмертия. Но мы должны дойти до того места, откуда он истекает. Не нужно бояться ночных чудовищ, во тьме блуждающих. Тьма перед рассветом всегда гуще. Одно спасает — мысль о том, что скоро посветлеет и поднимется Солнце. Скоро наступит долгий день. А духи мрака забьются в глубину пещер, страшась каждого луча.</w:t>
      </w:r>
    </w:p>
    <w:p>
      <w:pPr>
        <w:pStyle w:val="Normal"/>
        <w:rPr/>
      </w:pPr>
      <w:r>
        <w:rPr/>
      </w:r>
    </w:p>
    <w:p>
      <w:pPr>
        <w:pStyle w:val="Normal"/>
        <w:rPr/>
      </w:pPr>
      <w:r>
        <w:rPr/>
        <w:t xml:space="preserve">145. Земля ограничена в получении знаний по той причине, что оно не может открыться, пока человек не усвоил этических норм и не достиг в этом необратимости. </w:t>
      </w:r>
    </w:p>
    <w:p>
      <w:pPr>
        <w:pStyle w:val="Normal"/>
        <w:rPr/>
      </w:pPr>
      <w:r>
        <w:rPr/>
        <w:t xml:space="preserve">Вред от излишней информации наблюдается даже у тех, кто решил писать на духовные темы и, составив очерк, уже посчитал себя учителем. Выпустивший сборник «Психическая энергия» решил, что это достаточное основание, для того чтобы обучать психической энергии и стоять во главе всех рериховцев. Грубиян мнит занять руководящее место в рериховском движении, которое и без того дышит на ладан, впав в лекционную и концертную деятельность и в выставочную истерию. </w:t>
      </w:r>
    </w:p>
    <w:p>
      <w:pPr>
        <w:pStyle w:val="Normal"/>
        <w:rPr/>
      </w:pPr>
      <w:r>
        <w:rPr/>
        <w:t>Вырождение выражено прежде всего в том, что отдельные группы, проповедующие Живую Этику, ненавидят друг друга люто лишь потому, что, упорствуя в своих претензиях на исключительную правоту, они готовы вести крестовые походы и распинать своих оппонентов, повторяя историю многих и многих межконфессиональных войн и расколов. Воистину, слезы Великих Учителей не просыхают, когда Они видят творимое беззаконие, обряженное в лоск святости.</w:t>
      </w:r>
    </w:p>
    <w:p>
      <w:pPr>
        <w:pStyle w:val="Normal"/>
        <w:rPr/>
      </w:pPr>
      <w:r>
        <w:rPr/>
      </w:r>
    </w:p>
    <w:p>
      <w:pPr>
        <w:pStyle w:val="Normal"/>
        <w:rPr/>
      </w:pPr>
      <w:r>
        <w:rPr/>
        <w:t xml:space="preserve">146. Не пренебрегайте общением с простыми людьми. Этот опыт чрезвычайно интересен. Ведь и сам вышел из среды рабочей, но тем не менее это не помешало развить способности слышать Небо. </w:t>
      </w:r>
    </w:p>
    <w:p>
      <w:pPr>
        <w:pStyle w:val="Normal"/>
        <w:rPr/>
      </w:pPr>
      <w:r>
        <w:rPr/>
        <w:t>Ноль — ничто, но увеличивает единицу в десять раз, а два ноля — в сотню. Но это не означает, что следует себя окружать пустыми людьми. Но ноль — это знак Вечности и катализатор простых чисел, хотя сам — просто кружок. Но нам кажется, что он вмещает в себе тонкое состояние всех чисел. Это золотое яйцо, из которого выходят зародыши чисел живых, чтобы участвовать активно в человеческих отношениях. Ноль с единицей — это знак включения силы и перехода на новый уровень. И ничего, что ноль стоит в конце. Это ему нисколько не мешает быть необходимым. Это разменная монета математических действий, а в электронных системах — одна из двух важнейших частей при сохранении и передаче информации.</w:t>
      </w:r>
    </w:p>
    <w:p>
      <w:pPr>
        <w:pStyle w:val="Normal"/>
        <w:rPr/>
      </w:pPr>
      <w:r>
        <w:rPr/>
      </w:r>
    </w:p>
    <w:p>
      <w:pPr>
        <w:pStyle w:val="Normal"/>
        <w:rPr/>
      </w:pPr>
      <w:r>
        <w:rPr/>
        <w:t xml:space="preserve">147. Предвкушение дороги приятно и грустно, потому что встреча с новыми людьми — это расширение кругозора и орбиты знакомств, но усталость велика, так как путь измеряется тысячами километров и днями времени. Но дела требуют исполнения, и немедленного. </w:t>
      </w:r>
    </w:p>
    <w:p>
      <w:pPr>
        <w:pStyle w:val="Normal"/>
        <w:rPr/>
      </w:pPr>
      <w:r>
        <w:rPr/>
        <w:t>Потрясенная событиями на Украине Европа совсем по-другому теперь смотрит в нашу сторону, понимая, наконец, кто прав и кто виноват и что никакой агрессии со стороны России не существует, а возвращение Крыма — дело святое для русского народа. И почему развод Чехии и Словакии не вызывал такого резонанса, как референдум в Крыму, на Донбассе и в Луганщине? Волеизъявление народа — главный двигатель самостоятельности.</w:t>
      </w:r>
    </w:p>
    <w:p>
      <w:pPr>
        <w:pStyle w:val="Normal"/>
        <w:rPr/>
      </w:pPr>
      <w:r>
        <w:rPr/>
      </w:r>
    </w:p>
    <w:p>
      <w:pPr>
        <w:pStyle w:val="Normal"/>
        <w:rPr/>
      </w:pPr>
      <w:r>
        <w:rPr/>
        <w:t xml:space="preserve">148. Когда легким телам стало некомфортно из-за земных условий, решено было создать более плотные манипуляторы физические, которые могли бы легко справляться с самой тяжелой работой. Пока божественная сила управляла телами, не было необходимости в таком физическом напряжении. Но, думая о грядущем, творцы все же закладывали в человека такой запас прочности, который пригодился бы и в будущем. </w:t>
      </w:r>
    </w:p>
    <w:p>
      <w:pPr>
        <w:pStyle w:val="Normal"/>
        <w:rPr/>
      </w:pPr>
      <w:r>
        <w:rPr/>
        <w:t xml:space="preserve">Медвежья сила всегда считалась синонимом мощи физической природы. И хотя первых людей-данавов, жителей подводного мира, за их злобу Владыки вынуждены были уничтожить вместе с их вождем, эксперимент с медвежьей плотью оказался более успешным и созданная модель человека, где сочетались умственные и физические возможности, прижилась. Но прежде понадобились миллионы лет испытаний в телах змей. Это были первые существа, обладавшие человеческим разумом. Поэтому и вошло в поговорку выражение: «Мудр как змий». И какой уровень генетической науки надо было иметь, чтобы создать прообраз, или первый экземпляр! </w:t>
      </w:r>
    </w:p>
    <w:p>
      <w:pPr>
        <w:pStyle w:val="Normal"/>
        <w:rPr/>
      </w:pPr>
      <w:r>
        <w:rPr/>
        <w:t xml:space="preserve">Искушение первых людей змием-искусителем есть акт передачи знаний от первой расы воплощенных к последующим. После этого и были созданы одежды кожаные, или новые человеческие тела, в которых человечество рождается и пребывает сейчас. </w:t>
      </w:r>
    </w:p>
    <w:p>
      <w:pPr>
        <w:pStyle w:val="Normal"/>
        <w:rPr/>
      </w:pPr>
      <w:r>
        <w:rPr/>
        <w:t xml:space="preserve">Кровь, внедренная в тело белого медведя, почти не имела отторжения. В русских сказках богатыря превращает в медведя проклятие темных сил. Но нужно читать в обратном порядке. Это медведь был превращен в богатыря, или существо, носящее Бога в себе, в обладателя божественной искры в сердце. Тот, у кого есть душа, — это богатырь, или богоносец. </w:t>
      </w:r>
    </w:p>
    <w:p>
      <w:pPr>
        <w:pStyle w:val="Normal"/>
        <w:rPr/>
      </w:pPr>
      <w:r>
        <w:rPr/>
        <w:t>Одарение искрой божией происходит постепенно как акт привхождения духа. Это можно сравнить с раздуванием из маленького уголька, тлеющего в костре, силы пламени. Каждое привхождение духа — это вдохновение очередной порции Великого Дыхания Единого, или одарение новым уровнем психической силы, качеством вселенской праны, которой пропитаны все стихийные образования, все космические объекты и сама Беспредельность. Океан всеначальной энергии окружает нас повсеместно.</w:t>
      </w:r>
    </w:p>
    <w:p>
      <w:pPr>
        <w:pStyle w:val="Normal"/>
        <w:rPr/>
      </w:pPr>
      <w:r>
        <w:rPr/>
      </w:r>
    </w:p>
    <w:p>
      <w:pPr>
        <w:pStyle w:val="Normal"/>
        <w:rPr/>
      </w:pPr>
      <w:r>
        <w:rPr/>
        <w:t>149. Начало ищите в каждом сердце, не задумываясь над судьбой своей мысли сострадания. Даже случайно пущенная стрела попадает в цель — не то что четко организованная и целенаправленная мысль. Поэтому сказано — мыслите чисто и светло. Это будет как вашим приношением миру, так и защитой. Как сказано в предании — придет демон, чтобы обокрасть вас, и не найдет, что взять в вашей душе, потому что, чего бы он ни коснулся, это ему непригодно и болезненно. Если нет дурного и темного, которое бы ему было необходимо и связало бы вас с его силой, то и уйдет он ни с чем, огорченный и разочарованный. Зато для Ангела Света вы приготовите новое обиталище.</w:t>
      </w:r>
    </w:p>
    <w:p>
      <w:pPr>
        <w:pStyle w:val="Normal"/>
        <w:rPr/>
      </w:pPr>
      <w:r>
        <w:rPr/>
      </w:r>
    </w:p>
    <w:p>
      <w:pPr>
        <w:pStyle w:val="Normal"/>
        <w:rPr/>
      </w:pPr>
      <w:r>
        <w:rPr/>
        <w:t xml:space="preserve">150. Не забывайте платить по старым счетам. И пусть это станет для вас облегчением. Благо тому, кто отдает долги. Признательность и чувство доброй памяти — свойства благородства. Нужно помнить о тех, кто поддержал вас, когда вы делали первые шаги в творчестве и благотворительности. Анналы Акаши хранят все наши деяния. Но для человека важно, чтобы люди знали, из чьих рук они получают помощь. Пусть зоркость сердца соседствует с благодарностью. </w:t>
      </w:r>
    </w:p>
    <w:p>
      <w:pPr>
        <w:pStyle w:val="Normal"/>
        <w:rPr/>
      </w:pPr>
      <w:r>
        <w:rPr/>
        <w:t xml:space="preserve">Сколько человеческих усилий приложено для издания наших книг! Помимо написанных текстов, присутствует труд компьютерных наборщиков, оформителей обложек и подборщиков фотографий, верстальщиков текста и, самое главное, труд по вычитыванию и корректировке текста, что относится к работе главного редактора, который вдыхает в книгу жизнь, оживляя ее и делая полноценным изданием. Громадная работа, учитывая значительный объем. К тому же ведется работа по индексации тем и выделению направлений, косвенно их затрагивающих. А количество отобранных стихотворных вставок составило целый мегасборник, почти в восемьсот страниц. </w:t>
      </w:r>
    </w:p>
    <w:p>
      <w:pPr>
        <w:pStyle w:val="Normal"/>
        <w:rPr/>
      </w:pPr>
      <w:r>
        <w:rPr/>
        <w:t xml:space="preserve">Серьезность труда отмечается и в работе Фонда. И основа его не в раздаче подарков и гуманитарной помощи, но в занятиях с детьми. Пусть хоть малая искра будет заронена в детскую душу и каждый ребенок приобщится к накоплению духовных знаний. </w:t>
      </w:r>
    </w:p>
    <w:p>
      <w:pPr>
        <w:pStyle w:val="Normal"/>
        <w:rPr/>
      </w:pPr>
      <w:r>
        <w:rPr/>
        <w:t xml:space="preserve">И, конечно же, низкий поклон Матери Судьбе и Владыкам Кармы, а в земном плане — светлой Алани как духу, укрепившему веру в предназначение. </w:t>
      </w:r>
    </w:p>
    <w:p>
      <w:pPr>
        <w:pStyle w:val="Normal"/>
        <w:rPr/>
      </w:pPr>
      <w:r>
        <w:rPr/>
        <w:t xml:space="preserve">И, зная все это, какое зазнайство можно допустить в сердце, если высота постижений открывает новые высоты, а муравьиным шагом не скоро одолеваются даже земные вершины? </w:t>
      </w:r>
    </w:p>
    <w:p>
      <w:pPr>
        <w:pStyle w:val="Normal"/>
        <w:rPr/>
      </w:pPr>
      <w:r>
        <w:rPr/>
        <w:t xml:space="preserve">Есть, к чему стремиться. Есть, что постигать, зная, что не только собственная значимость утверждается, но создается магнит приобщения к единой цели, вливаясь в русло труда. </w:t>
      </w:r>
    </w:p>
    <w:p>
      <w:pPr>
        <w:pStyle w:val="Normal"/>
        <w:rPr/>
      </w:pPr>
      <w:r>
        <w:rPr/>
        <w:t>Самооценка правильная важна в этапах нашей жизни. Нельзя занижать себя, но еще страшнее самовозвышение. Не уподобимся поздним атлантам и не станем молиться на собственное изображение, понимая, что это кощунственно даже в наше время, когда все недостойное допустимо.</w:t>
      </w:r>
    </w:p>
    <w:p>
      <w:pPr>
        <w:pStyle w:val="Normal"/>
        <w:rPr/>
      </w:pPr>
      <w:r>
        <w:rPr/>
      </w:r>
    </w:p>
    <w:p>
      <w:pPr>
        <w:pStyle w:val="Normal"/>
        <w:rPr/>
      </w:pPr>
      <w:r>
        <w:rPr/>
        <w:t xml:space="preserve">151. (1 апреля) Не день дураков отмечался в это время, а праздник Богини Майи, когда недоразумения были допустимы, как и шуточный обман и розыгрыши. Бог Веселья имел свое законное место в пантеоне древневедических Богов. </w:t>
      </w:r>
    </w:p>
    <w:p>
      <w:pPr>
        <w:pStyle w:val="Normal"/>
        <w:rPr/>
      </w:pPr>
      <w:r>
        <w:rPr/>
        <w:t xml:space="preserve">Но, исполняя все каноны жизни и все праздники, нужно учитывать, что прецессия сделала настоящие сроки неведомыми. Утеряны настоящие дни почитания не то что ведических Богов, но даже христианских. Воскресение Христа, отмечаемое в определенный день, нужно уже относить назад на сутки с лишком, потому что Благодатный Огонь, символ Воскресения Иисуса в новой плоти, нисходит в субботу. Последний раз это случилось в 15 часов 30 минут по московскому времени, а не утром в день, следующий за субботой, как повествует Евангелие. </w:t>
      </w:r>
    </w:p>
    <w:p>
      <w:pPr>
        <w:pStyle w:val="Normal"/>
        <w:rPr/>
      </w:pPr>
      <w:r>
        <w:rPr/>
        <w:t xml:space="preserve">Но время церковного христианства уходит. И на первое место, на главенствующую роль мировой религии, выходят русские Боги. Индуизм в своей сути является ведизмом Аркторуссии, приспособленным к индийской почве. Сохранение традиций там обросло ритуализмом. И каждое действие регламентировано браминами настолько, что шагу без них не ступить. А все ради того, чтобы был повод взимать плату за услуги с вайшьев, и даже шудр. Такая вопиющая несправедливость, когда высшая каста пользуется подобным образом плодами чужого труда, и приводит к вырождению веры. </w:t>
      </w:r>
    </w:p>
    <w:p>
      <w:pPr>
        <w:pStyle w:val="Normal"/>
        <w:rPr/>
      </w:pPr>
      <w:r>
        <w:rPr/>
        <w:t>Подобное наблюдается сейчас в святой обители Сергия, в Троице-Сергиевой Лавре, где открыты шикарные магазины ювелирных изделий и целые книжные развалы. С книгами допустимо, но сребро-злато в месте, где Преподобный строил оплот веры, — это кощунство. Недаром сказано, что церковь превращена в коммерческое предприятие, а мера неверия больше всего у попов. Но это не значит, что среди братии нет истинных святых. На них держится земля Руси. И сколько бы бед и нападок ни происходило, Рассанта, Рассения, Русь будет всегда столпом духовности в земном мире. Без нее благодать уйдет с пределов планеты.</w:t>
      </w:r>
    </w:p>
    <w:p>
      <w:pPr>
        <w:pStyle w:val="Normal"/>
        <w:rPr/>
      </w:pPr>
      <w:r>
        <w:rPr/>
      </w:r>
    </w:p>
    <w:p>
      <w:pPr>
        <w:pStyle w:val="Normal"/>
        <w:rPr/>
      </w:pPr>
      <w:r>
        <w:rPr/>
        <w:t>152. Арианцы принесли на Землю тип городского строительства в виде малых и больших поселений. Малые стали деревнями и селами, а большие — городками и городами. Принцип такого строительства подразумевал наличие всех коммуникаций и расширение по кругу от центра в направлении лучей. Идеальный пример такой постройки — столица Атлантиды Посейдонис, где в центре стоял Храм Матери Ануры, Тайны Вечно-Юной. Но, учитывая, что там вместо улиц была вода, нужно делать коррекцию на твердую почву. Все старинные города Руси и Европы построены подобным образом. Кремль, как в Солнечной системе — Солнце, явлен центром. Потому и Красная площадь так названа — ведущая к Ра, к средоточию, к сердцу страны, к ее земному солнцу в виде духовной и светской власти. И все пертурбации и захваты Кремля случайными правителями не отразились на святости места, хотя народ страдал безмерно.</w:t>
      </w:r>
    </w:p>
    <w:p>
      <w:pPr>
        <w:pStyle w:val="Normal"/>
        <w:rPr/>
      </w:pPr>
      <w:r>
        <w:rPr/>
        <w:t xml:space="preserve">Городская культура типа древнего прообраза подразумевала отдельные земляные наделы для садов, огородов, и даже для прудного хозяйства, что и соблюдалось вплоть до двадцатого века, когда стали уничтожаться большие и малые усадьбы в черте городов. </w:t>
      </w:r>
    </w:p>
    <w:p>
      <w:pPr>
        <w:pStyle w:val="Normal"/>
        <w:rPr/>
      </w:pPr>
      <w:r>
        <w:rPr/>
      </w:r>
    </w:p>
    <w:p>
      <w:pPr>
        <w:pStyle w:val="Normal"/>
        <w:rPr/>
      </w:pPr>
      <w:r>
        <w:rPr/>
        <w:t>153. Когда снимаете древние камни, приготовьте им новую оправу, чтобы трудно было узнать око и глубину прошлых накоплений. Определите степень неповторимости, если пытаетесь дополнить вечные истины. Нужно не повторять, а отыскивать новые объяснения, которые были закрыты для поколений прошлого. Каждая поросль привносит новый уровень понимания истины, давая свежий взгляд древним символам и знакам. Иногда сами авторы книг не подозревают, что написанное можно толковать подобным образом. Но огонь Акаши, собранный в определенные формы, может принимать самые разные образы сообразно уровню расширения сознания. Какой бы роскошной ни была оправа, она лишь дополнение к камню и вряд ли может быть дороже его.</w:t>
      </w:r>
    </w:p>
    <w:p>
      <w:pPr>
        <w:pStyle w:val="Normal"/>
        <w:rPr/>
      </w:pPr>
      <w:r>
        <w:rPr/>
      </w:r>
    </w:p>
    <w:p>
      <w:pPr>
        <w:pStyle w:val="Normal"/>
        <w:rPr/>
      </w:pPr>
      <w:r>
        <w:rPr/>
        <w:t xml:space="preserve">154. Всякое писание — это допущение читателей в свой мир души и погружение их, по мере восприятия, в собственный опыт. Скольжение по верхам дает лишь внешнее впечатление о содержании на основе сюжетной линии. Но что же делать читателю, если таковой нет и ему скучны все рассуждения о душевных переживаниях и вообще о мире внутреннем? </w:t>
      </w:r>
    </w:p>
    <w:p>
      <w:pPr>
        <w:pStyle w:val="Normal"/>
        <w:rPr/>
      </w:pPr>
      <w:r>
        <w:rPr/>
        <w:t xml:space="preserve">Современные демократы настолько умудрились все достижения свободы, даже самые низкие, выставить напоказ перед миром (что, кстати, отражается в выставлении себя и своих фотографий с известными людьми во многие ответвления интернета), что кажется дурным тоном иметь что-то сокровенное и несказуемое внутри себя. Лишь малая часть людей созвучит темам сострадания и благотворительности. Лишь малая часть сердец находит интересными откровения души и анализ событий, которые ею переживаемы. </w:t>
      </w:r>
    </w:p>
    <w:p>
      <w:pPr>
        <w:pStyle w:val="Normal"/>
        <w:rPr/>
      </w:pPr>
      <w:r>
        <w:rPr/>
        <w:t>Справедливость непосредственно касается душевного мира как самой нежной и ранимой структуры внутри нас. И даже само слово «структура» является грубым для такого эфемерного существа. Это цветок, состоящий из цветовых радужных нитей, сплетенный руками небесных прях и вышивальщиц из лунных, звездных и солнечных лучей, способных соединиться в форме тончайшего разумного существа.</w:t>
      </w:r>
    </w:p>
    <w:p>
      <w:pPr>
        <w:pStyle w:val="Normal"/>
        <w:rPr/>
      </w:pPr>
      <w:r>
        <w:rPr/>
      </w:r>
    </w:p>
    <w:p>
      <w:pPr>
        <w:pStyle w:val="Normal"/>
        <w:rPr/>
      </w:pPr>
      <w:r>
        <w:rPr/>
        <w:t xml:space="preserve">155. Не ждите фонаря спасителя — сами карабкайтесь вверх, возжигая факелы свои. Лучше стремиться, чем прозябать во тьме. Лучше напрягаться в походе, чем уставать от лени. Не отвергая земного, устремляйтесь к небу. Жизнь небесных тел расширяет многообразие чудес. То, что не доступно Земле, открывается на других планетах. </w:t>
      </w:r>
    </w:p>
    <w:p>
      <w:pPr>
        <w:pStyle w:val="Normal"/>
        <w:rPr/>
      </w:pPr>
      <w:r>
        <w:rPr/>
        <w:t>Сияющие фигуры ангелов, зафиксированные «Кьюриосити», американским марсоходом, конечно, могут быть и фантазией. Но, на самом деле, человечество очень мало знает об иных, кроме физических, формах жизни. А существование тонких обликов оно относит исключительно к призракам, хотя не только умершие способны посещать землю и путешествовать по тверди иных планет.</w:t>
      </w:r>
    </w:p>
    <w:p>
      <w:pPr>
        <w:pStyle w:val="Normal"/>
        <w:rPr/>
      </w:pPr>
      <w:r>
        <w:rPr/>
      </w:r>
    </w:p>
    <w:p>
      <w:pPr>
        <w:pStyle w:val="Normal"/>
        <w:rPr/>
      </w:pPr>
      <w:r>
        <w:rPr/>
        <w:t xml:space="preserve">156. Трудно оберечь себя от влияний, живя в окружении людей. Само телевидение ведет политику направления сознания в определенное русло, оповещая один круг новостей. Мировые события освещаются по единому сценарию, в котором другая сторона не доступна. Внушение телеэкрана мощнее других остальных, потому что, помимо звукового, присутствует образный ряд происходящего. </w:t>
      </w:r>
    </w:p>
    <w:p>
      <w:pPr>
        <w:pStyle w:val="Normal"/>
        <w:rPr/>
      </w:pPr>
      <w:r>
        <w:rPr/>
        <w:t>Запад однозначен в освещении событий на Донбассе, представляя войну ополченцев с украинскими силовиками как битву Незалежности с армией России. И этому верят на Западе, потому что хотят верить, считая нас агрессором, с подачи воротил военно-промышленного комплекса, а также лобби в конгрессе США, которое ими и финансируется. Но мы знаем свою правду и от нее не отступим.</w:t>
      </w:r>
    </w:p>
    <w:p>
      <w:pPr>
        <w:pStyle w:val="Normal"/>
        <w:rPr/>
      </w:pPr>
      <w:r>
        <w:rPr/>
      </w:r>
    </w:p>
    <w:p>
      <w:pPr>
        <w:pStyle w:val="Normal"/>
        <w:rPr/>
      </w:pPr>
      <w:r>
        <w:rPr/>
        <w:t xml:space="preserve">157. «Величайшее творится в Тишине Безмолвия». То, что слышит Колокол, передается сердцу, и даже дублируется им еще раньше и тоньше. Колокол — признак нашей лунной природы. Но зерно духа имеет свое сообщение с космосом. Особенность некоторых лунных религий состоит в развитии работы Колокола. Но для солнечных почитателей гораздо важнее Чаша как резонатор космических энергий и хранитель тех знаний, получаемых из космоса, для которых время еще не пришло. </w:t>
      </w:r>
    </w:p>
    <w:p>
      <w:pPr>
        <w:pStyle w:val="Normal"/>
        <w:rPr/>
      </w:pPr>
      <w:r>
        <w:rPr/>
        <w:t xml:space="preserve">Затемнение человеческого сознания происходит умышленно, чтобы отвлечь его от получения новых откровений, часто индивидуальных для каждого. Неразбериха в человечестве потому и происходит, что перешедший рубеж времен и вступивший в цикл Паришу уже пропущен дальше. Этот цикл и есть те самые Врата между мирами, которые отделяют зерна от плевел. Именно здесь происходит ротация сознаний и сепарация овец от козлищ. </w:t>
      </w:r>
    </w:p>
    <w:p>
      <w:pPr>
        <w:pStyle w:val="Normal"/>
        <w:rPr/>
      </w:pPr>
      <w:r>
        <w:rPr/>
        <w:t xml:space="preserve">Дух животворит, а тело немощно, тем более в объятиях плазмы, несущейся к Земле. Такой солнечной активности не было за всю историю научных наблюдений за Солнцем. Но, замеряя излучения и учитывая их влияние на род человеческий по всем аспектам и подробностям существования, вплоть до лесных пожаров и урожая винограда, ученые все же упускают момент передачи высшей мудрости волновым способом и соответствующий метод обучения через облучение. </w:t>
      </w:r>
    </w:p>
    <w:p>
      <w:pPr>
        <w:pStyle w:val="Normal"/>
        <w:rPr/>
      </w:pPr>
      <w:r>
        <w:rPr/>
        <w:t xml:space="preserve">Гудение и свечение небес таково, словно стоишь около объекта высокого напряжения. Легко разделить моменты спада и напряжения, словно огромное сердце пульсирует в пространстве и словно само это сердце — земное небо. </w:t>
      </w:r>
    </w:p>
    <w:p>
      <w:pPr>
        <w:pStyle w:val="Normal"/>
        <w:rPr/>
      </w:pPr>
      <w:r>
        <w:rPr/>
        <w:t>Волны силы полны духовными энергиями. Идеи лишь на земле становятся осмысленными. А на высших планах они живые сущности, составляющие целый мир. Их нельзя обозначить словами или числами, а также образами живописи. Все эти попытки поощрительны в творческом плане, но являются лишь бледными аналогиями, отражающими общий процесс проникновения в земной мир духовных энергий.</w:t>
      </w:r>
    </w:p>
    <w:p>
      <w:pPr>
        <w:pStyle w:val="Normal"/>
        <w:rPr/>
      </w:pPr>
      <w:r>
        <w:rPr/>
        <w:t>Врата Неба открыты. Врата Неба направляют к Земле ливень новых явлений. Ливень знаков дается. Но кто сможет увидеть их и услышать, если целые страны заглушены гулом базара? Весь мир занят торговлей. Уровень жизни вырос, а производство упало. Значит, мы торгуем чужими вещами.</w:t>
      </w:r>
    </w:p>
    <w:p>
      <w:pPr>
        <w:pStyle w:val="Normal"/>
        <w:rPr/>
      </w:pPr>
      <w:r>
        <w:rPr/>
      </w:r>
    </w:p>
    <w:p>
      <w:pPr>
        <w:pStyle w:val="Normal"/>
        <w:rPr/>
      </w:pPr>
      <w:r>
        <w:rPr/>
        <w:t xml:space="preserve">158. Чтобы собрать все распавшиеся части Господа Озириса, что связано с четырнадцатью арийскими племенами, которые разошлись по всем сторонам света, нельзя просто бросить клич, потому что те, кто некогда были единородными единоверцами, уже разговаривают на не понятных друг для друга языках, обладают внешностью, не схожей с изначальным родом, и давно уже утратили общий замысел своего присутствия в этом земном круге. </w:t>
      </w:r>
    </w:p>
    <w:p>
      <w:pPr>
        <w:pStyle w:val="Normal"/>
        <w:rPr/>
      </w:pPr>
      <w:r>
        <w:rPr/>
      </w:r>
    </w:p>
    <w:p>
      <w:pPr>
        <w:pStyle w:val="Normal"/>
        <w:rPr/>
      </w:pPr>
      <w:r>
        <w:rPr/>
        <w:t xml:space="preserve">159. Скудоумие, или дебильное состояние сознания, когда совершенно отсутствуют реакции человеческие, а любопытство наблюдается лишь при виде еды или противоположного пола, исцеляется воздействием сильного электромагнита или нахождением в местах благодати. Нервные центры возбуждаются от привхождения токов и заставляют вращаться аурические структуры. </w:t>
      </w:r>
    </w:p>
    <w:p>
      <w:pPr>
        <w:pStyle w:val="Normal"/>
        <w:rPr/>
      </w:pPr>
      <w:r>
        <w:rPr/>
        <w:t xml:space="preserve">Особенно мощное свечение дает золото, находящееся в крови. Потому и называется световая оболочка вокруг человека аурой, что сродни слову «аурум» — золото. </w:t>
      </w:r>
    </w:p>
    <w:p>
      <w:pPr>
        <w:pStyle w:val="Normal"/>
        <w:rPr/>
      </w:pPr>
      <w:r>
        <w:rPr/>
        <w:t xml:space="preserve">Скудоумие есть угасание интереса к жизни, когда вследствие потрясений человек не желает ничего делать и ни о чем думать. Такие прострации могут длиться годами, пока душевная травма не затянется, а предмет потрясений не забудется. Тоска может быть вызвана искусственно под собственным или посторонним внушением. И вылечить ее бывает непросто. Лишь сила божественного воздействия вразумляет человека, удаляя из сознания предмет тоски. </w:t>
      </w:r>
    </w:p>
    <w:p>
      <w:pPr>
        <w:pStyle w:val="Normal"/>
        <w:rPr/>
      </w:pPr>
      <w:r>
        <w:rPr/>
        <w:t>Автору приходилось прибегать к услугам бабушки-богомолки, жившей в глухой деревне Подмосковья, чтобы убрать последствия нежелательной связи. Был весьма примечателен весь процесс наговаривания воды молитвами и то, с какой сердечной силой все это совершалось. И, самое главное, в конце концов это помогло войти в нормальное состояние.</w:t>
      </w:r>
    </w:p>
    <w:p>
      <w:pPr>
        <w:pStyle w:val="Normal"/>
        <w:rPr/>
      </w:pPr>
      <w:r>
        <w:rPr/>
      </w:r>
    </w:p>
    <w:p>
      <w:pPr>
        <w:pStyle w:val="Normal"/>
        <w:rPr/>
      </w:pPr>
      <w:r>
        <w:rPr/>
        <w:t xml:space="preserve">160. Пролетающий над ущельем орел не видит сидящего в чащобе охотника, но глаз его отмечает самое малое шевеление. Человек видит, слышит и запоминает все, что с ним произошло когда-либо. В любое мгновение он может под внушением воспроизвести каждое слово, услышанное в течение дня в этой жизни или в иной, тысячи лет назад. </w:t>
      </w:r>
    </w:p>
    <w:p>
      <w:pPr>
        <w:pStyle w:val="Normal"/>
        <w:rPr/>
      </w:pPr>
      <w:r>
        <w:rPr/>
        <w:t>Человеческая память так устроена, что умеет запечатывать информацию, но не забывать ее. Те же соты, но только энергетические, хранят воспоминания о многих, многих наших жизнях как на Земле, так и на Луне, а также на иных планетных системах. Но возбудить такого рода знание не всегда просто из-за того, что не всегда полезно. Нервная система оберегает сознание от перегрузок, даруя лишь избранным листать Книгу Судеб.</w:t>
      </w:r>
    </w:p>
    <w:p>
      <w:pPr>
        <w:pStyle w:val="Normal"/>
        <w:rPr/>
      </w:pPr>
      <w:r>
        <w:rPr/>
      </w:r>
    </w:p>
    <w:p>
      <w:pPr>
        <w:pStyle w:val="Normal"/>
        <w:rPr/>
      </w:pPr>
      <w:r>
        <w:rPr/>
        <w:t xml:space="preserve">161. Перемещение в другой мир не так стремительно, но утомительно. Благо, что круг друзей помогает восстановить силы достаточно быстро и сама обстановка, душевно-непринужденная, способствует легкому обмену энергий. </w:t>
      </w:r>
    </w:p>
    <w:p>
      <w:pPr>
        <w:pStyle w:val="Normal"/>
        <w:rPr/>
      </w:pPr>
      <w:r>
        <w:rPr/>
        <w:t>Москва затихшая и слегка напуганная после урагана, который продолжался в течение трех дней. Сила ветра ломала деревья, переворачивала машины, срывала с домов крыши, вывески, баннеры-растяжки. Стихия разгулялась так, что и до Сибири докатились снегопад и морозы, после того как здесь уже почти все растаяло. Автобус буквально крался по гололедной дороге, особенно на перевалах. А метель, хоть и легкая, подсыпала и подсыпала снежку. А по приезду в аэровокзал, перед входом в который не было человеческого следа, показалось, что все брошено, что и самолета не будет. Но охранник впустил внутрь, и пришлось ждать еще почти четыре часа, пока, к счастью для пассажиров, не прилетел самолет.</w:t>
      </w:r>
    </w:p>
    <w:p>
      <w:pPr>
        <w:pStyle w:val="Normal"/>
        <w:rPr/>
      </w:pPr>
      <w:r>
        <w:rPr/>
        <w:t>Москва требует времени и внимания, а еще острого ума, чтобы — не дай бог! — не словить ворон. Духовный настрой не приходит сразу. И нужно не просто ловить вибрации, но создавать поле соответствующих частот, когда в астральную трубу проникают только необходимые мыслеформы.</w:t>
      </w:r>
    </w:p>
    <w:p>
      <w:pPr>
        <w:pStyle w:val="Normal"/>
        <w:rPr/>
      </w:pPr>
      <w:r>
        <w:rPr/>
        <w:t xml:space="preserve">Работа со временем предполагает решение финансовых проблем. Сказано: «Время — деньги». И если человек опоздал в кассу, чтобы получить даже те деньги, которые заработал, это означает, что и другие опоздания влияют на его материальное благосостояние. «Время — деньги», — это еще и умение в определенный срок сделать что-то. </w:t>
      </w:r>
    </w:p>
    <w:p>
      <w:pPr>
        <w:pStyle w:val="Normal"/>
        <w:rPr/>
      </w:pPr>
      <w:r>
        <w:rPr/>
        <w:t>Но, как водится, благосостояние зависит от высоких духовных потребностей и от минимальных земных. Нужно быть скромнее. Нужно быть самодостаточным и в своих запросах не таким щедрым. Есть категория богатства, неправедно заработанного. А есть, наоборот, благополучие, которое дается из рук Благословенной Матери Судьбы.</w:t>
      </w:r>
    </w:p>
    <w:p>
      <w:pPr>
        <w:pStyle w:val="Normal"/>
        <w:rPr/>
      </w:pPr>
      <w:r>
        <w:rPr/>
      </w:r>
    </w:p>
    <w:p>
      <w:pPr>
        <w:pStyle w:val="Normal"/>
        <w:rPr/>
      </w:pPr>
      <w:r>
        <w:rPr/>
        <w:t>162. Притихшая Москва похожа на предновогоднюю. Апрельский снег несет успокоение. А дух спокоен, словно оказался в кругу давно родных людей. Кто знает? Может, это так и есть. Ведь цепь перерождений соединяет людей связью симпатий или вражды.</w:t>
      </w:r>
    </w:p>
    <w:p>
      <w:pPr>
        <w:pStyle w:val="Normal"/>
        <w:rPr/>
      </w:pPr>
      <w:r>
        <w:rPr/>
      </w:r>
    </w:p>
    <w:p>
      <w:pPr>
        <w:pStyle w:val="Normal"/>
        <w:rPr/>
      </w:pPr>
      <w:r>
        <w:rPr/>
        <w:t xml:space="preserve">163. Найди Учителя, но не стремись увидеть Свет Его Мудрости в каждом встречном. Зажги сердце — и на огонь живой придет явленье силы благодатной того, кто тебя наставит. </w:t>
      </w:r>
    </w:p>
    <w:p>
      <w:pPr>
        <w:pStyle w:val="Normal"/>
        <w:rPr/>
      </w:pPr>
      <w:r>
        <w:rPr/>
        <w:t>Не поучения важны, но резонанс соединения энергий, в которых сплавляется одна струна с другой и утончается материя познанья. Есть дух живой. И тело подчиняется ему. Когда дух чист и ясен, то и тело становится подобным.</w:t>
      </w:r>
    </w:p>
    <w:p>
      <w:pPr>
        <w:pStyle w:val="Normal"/>
        <w:rPr/>
      </w:pPr>
      <w:r>
        <w:rPr/>
      </w:r>
    </w:p>
    <w:p>
      <w:pPr>
        <w:pStyle w:val="Normal"/>
        <w:rPr/>
      </w:pPr>
      <w:r>
        <w:rPr/>
        <w:t xml:space="preserve">164. Каждый ждет встречи с неведомым, веря в необычность нового. И если бы не было этого интереса к новым встречам, то сам дух познания угас бы. </w:t>
      </w:r>
    </w:p>
    <w:p>
      <w:pPr>
        <w:pStyle w:val="Normal"/>
        <w:rPr/>
      </w:pPr>
      <w:r>
        <w:rPr/>
        <w:t xml:space="preserve">В порыве разговоров не употребляйте ради красного словца высших понятий. Нужно понимать границу несказуемого и тот вред, которым грозят легкомысленные разговоры. Умейте ценить дар духовности. Научитесь бережливому отношению к Великим Именам и старайтесь не привлекать внимания средств массовой информации, а способ дешевого популизма оставьте вовсе. Просто трудитесь по мере своих сил и способностей, без оглядки на оценку окружающих, и особенно официальных групп рериховского движения, которые давно уже выродились в секты и клубы по интересам, выполняя совершенно другие задачи, чем это необходимо для насыщения пространства огнем мудрости. </w:t>
      </w:r>
    </w:p>
    <w:p>
      <w:pPr>
        <w:pStyle w:val="Normal"/>
        <w:rPr/>
      </w:pPr>
      <w:r>
        <w:rPr/>
        <w:t xml:space="preserve">Когда дух просыпается, он создает поле удачи, изменяя структуру девственного пространства на более высокий уровень насыщения духовным огнем и благородством высоких мыслей. Это поле потом воздействует на сознание восприимчивых людей, как это происходит в храмах возвышенных религий, куда люди приходят, чтобы через молитву получить совет, помощь или наставление к дальнейшей жизни. </w:t>
      </w:r>
    </w:p>
    <w:p>
      <w:pPr>
        <w:pStyle w:val="Normal"/>
        <w:rPr/>
      </w:pPr>
      <w:r>
        <w:rPr/>
        <w:t xml:space="preserve">Часто довольство губит ростки нарождающегося будущего и самой удачи. Способность желать людям добра не должна расхолаживать их в напряжении поиска приложения своих сил на общее благо. </w:t>
      </w:r>
    </w:p>
    <w:p>
      <w:pPr>
        <w:pStyle w:val="Normal"/>
        <w:rPr/>
      </w:pPr>
      <w:r>
        <w:rPr/>
        <w:t>Трудно найти место свое в огромном мире. Трудно обозначить полезность и насущность своего присутствия на Земле в этом конкретном месте. И порой это провоцирует у людей состояние безразличия и ощущение, что они оставлены без внимания Высших Сил, а то и вовсе брошены, являясь никому не нужными существами в этом мире. Но каждый человек воплощает какое-то из качеств, присутствующих в поле планеты. И потому не могут быть бесполезными рождения человека. Совершенство достигается не сразу. И лишь через цепь испытаний проходя, человек осознает свое назначение.</w:t>
      </w:r>
    </w:p>
    <w:p>
      <w:pPr>
        <w:pStyle w:val="Normal"/>
        <w:rPr/>
      </w:pPr>
      <w:r>
        <w:rPr/>
      </w:r>
    </w:p>
    <w:p>
      <w:pPr>
        <w:pStyle w:val="Normal"/>
        <w:rPr/>
      </w:pPr>
      <w:r>
        <w:rPr/>
        <w:t xml:space="preserve">165. Слабость сердца — в его жестокости. Чем жестче конструкция, тем она больше подвержена разрушению. Незыблемость не всегда заключена в негибкости. Башни строят круглыми, чтобы они меньше подвергались разрушению. Все равно ветер сглаживает камни, определяя им округлую форму, близкую космическим объектам. </w:t>
      </w:r>
    </w:p>
    <w:p>
      <w:pPr>
        <w:pStyle w:val="Normal"/>
        <w:rPr/>
      </w:pPr>
      <w:r>
        <w:rPr/>
        <w:t xml:space="preserve">Наталкиваясь на скалу, волна отступает. Но удары ее не прекращаются. Попытка познать невместимое очень похожа на действие волны. Ведь каждый раз вода уносит с собой микроскопическую часть неприступности. </w:t>
      </w:r>
    </w:p>
    <w:p>
      <w:pPr>
        <w:pStyle w:val="Normal"/>
        <w:rPr/>
      </w:pPr>
      <w:r>
        <w:rPr/>
        <w:t>Познавать не значит разрушать, но — растворять в себе, в глубинах своего постижения, неуловимую суть основы, постепенно насыщая ею качество жизни. Постепенный переход сознания из одной фазы в другую происходит благодаря такому насыщению. Если раствор соли в воде пересыщен, то начинается процесс кристаллизации. Подобное происходит и с нагнетением огненной энергии пространства, когда постоянное привлечение этой силы создает фактор цементирования купола Агни над местом основных духовных деяний человека.</w:t>
      </w:r>
    </w:p>
    <w:p>
      <w:pPr>
        <w:pStyle w:val="Normal"/>
        <w:rPr/>
      </w:pPr>
      <w:r>
        <w:rPr/>
      </w:r>
    </w:p>
    <w:p>
      <w:pPr>
        <w:pStyle w:val="Normal"/>
        <w:rPr/>
      </w:pPr>
      <w:r>
        <w:rPr/>
        <w:t>166. Лишь в благородстве — сила вашей мысли, когда становятся необратимыми процессы совершенства, когда судьба не делает препон (как это происходит, если необходимо дух направить на верный путь), а всячески старается помочь, из малой искры раздувая пламя. Нам суждено сиять как нашим высшим ипостасям. Нам суждено светить спустя века. Но не для этого предприняли мы путь прихода на планету, а, как и все живые духи, прониклись состраданьем к заблудшим душам. Но ведь не так легко другим передавать всю степень собственного пониманья. Чтобы планетный уровень сознанья перешагнул на новую ступень, всех до единого дух должен научить святому осознанью цели.</w:t>
      </w:r>
    </w:p>
    <w:p>
      <w:pPr>
        <w:pStyle w:val="Normal"/>
        <w:rPr/>
      </w:pPr>
      <w:r>
        <w:rPr/>
      </w:r>
    </w:p>
    <w:p>
      <w:pPr>
        <w:pStyle w:val="Normal"/>
        <w:rPr/>
      </w:pPr>
      <w:r>
        <w:rPr/>
        <w:t xml:space="preserve">167. Я знаю дорогу, и знает дорога меня. Любой человек обнаружит тропу с закрытыми глазами, если много раз прошел по ней, ибо энергия расставляет знаки опознания, а материальные обозначения или вехи — это только воплощение границ пути. </w:t>
      </w:r>
    </w:p>
    <w:p>
      <w:pPr>
        <w:pStyle w:val="Normal"/>
        <w:rPr/>
      </w:pPr>
      <w:r>
        <w:rPr/>
        <w:t xml:space="preserve">Много раз пройденный или одоленный путь кажется короче, словно сжимаясь от каждого преодоления. А Дух Пути, его Святой Владыка, знает, что в стихии этой заблудиться невозможно. </w:t>
      </w:r>
    </w:p>
    <w:p>
      <w:pPr>
        <w:pStyle w:val="Normal"/>
        <w:rPr/>
      </w:pPr>
      <w:r>
        <w:rPr/>
        <w:t>«Куда б ни шел ты, человек, ты все равно придешь ко Мне», — сказал Господь. И в этом правота небесная неоспорима. И сколько же путей наш дух преодолел, никто не знает и этого не помнит — наверно, потому, что знать не нужно, до времени храня в неведенье такое знанье.</w:t>
      </w:r>
    </w:p>
    <w:p>
      <w:pPr>
        <w:pStyle w:val="Normal"/>
        <w:rPr/>
      </w:pPr>
      <w:r>
        <w:rPr/>
      </w:r>
    </w:p>
    <w:p>
      <w:pPr>
        <w:pStyle w:val="Normal"/>
        <w:rPr/>
      </w:pPr>
      <w:r>
        <w:rPr/>
        <w:t xml:space="preserve">168. Чувство космоса как родины и своей среды развить очень трудно. Но в поисках своих сил мы можем погружаться настолько глубоко, высоко, и даже беспредельно, что можно легко уверовать в свою всесильность. </w:t>
      </w:r>
    </w:p>
    <w:p>
      <w:pPr>
        <w:pStyle w:val="Normal"/>
        <w:rPr/>
      </w:pPr>
      <w:r>
        <w:rPr/>
        <w:t>Ген бога, захватывающий все сферы нашего сознания, не может быть только обманом, хотя существует бесконечное множество степеней Майи. И именно она явлена как опора для ступеней познания. На ней, на этой форме иллюзий, удерживается нить, к которой крепится высшая эфемерность материи духа. Ум уже достаточно плотен в явлении своих мыслеформ. Но дух настолько неуловим способами материи, что привязать его можно, лишь смешав с более плотной фракцией.</w:t>
      </w:r>
    </w:p>
    <w:p>
      <w:pPr>
        <w:pStyle w:val="Normal"/>
        <w:rPr/>
      </w:pPr>
      <w:r>
        <w:rPr/>
      </w:r>
    </w:p>
    <w:p>
      <w:pPr>
        <w:pStyle w:val="Normal"/>
        <w:rPr/>
      </w:pPr>
      <w:r>
        <w:rPr>
          <w:lang w:val="en-US"/>
        </w:rPr>
        <w:t>169</w:t>
      </w:r>
      <w:r>
        <w:rPr/>
        <w:t xml:space="preserve">. Встречи предполагают обмен энергиями. И в одних случаях идут ее потери, а в других — равноправный обмен, или даже зарядка, что в условиях большого города очень и очень важно, учитывая аппетиты многих вампирических сущностей. Город хорош тогда, когда уровни этических отношений и самих сознаний одинаковы по своему заряду и потенциалу. </w:t>
      </w:r>
    </w:p>
    <w:p>
      <w:pPr>
        <w:pStyle w:val="Normal"/>
        <w:rPr/>
      </w:pPr>
      <w:r>
        <w:rPr/>
        <w:t xml:space="preserve">Несмотря на все заявления о необъятной власти и мощи, существует градация подчинения, Иерархия Начал. Конечно, физическое тело имеет как свои достоинства, так и недостатки. Но удержать энергии, пребывая в нем, гораздо труднее, чем привлечь. Но те, которым это удается, если даже они до конца этого не понимают, становятся Сотрудниками Начал. Принимают они это или не принимают как данность, это все равно происходит. </w:t>
      </w:r>
    </w:p>
    <w:p>
      <w:pPr>
        <w:pStyle w:val="Normal"/>
        <w:rPr/>
      </w:pPr>
      <w:r>
        <w:rPr/>
        <w:t>Можно насытить силой собственное пространство. Можно убедить себя во владычестве над силами мира. Но существуют те, кто позволяет нам до времени творить добро, и даже зло, без последствий. Но следствия, конечно же, наступят — как благие, так и негативные. Сосуды кармы застаиваться не могут. Сосуды кармы постоянно осуществляют движение сил. И это вечное течение, вечное перетекание определяет приток свежей энергии за счет своего движения.</w:t>
      </w:r>
    </w:p>
    <w:p>
      <w:pPr>
        <w:pStyle w:val="Normal"/>
        <w:rPr/>
      </w:pPr>
      <w:r>
        <w:rPr/>
      </w:r>
    </w:p>
    <w:p>
      <w:pPr>
        <w:pStyle w:val="Normal"/>
        <w:rPr/>
      </w:pPr>
      <w:r>
        <w:rPr/>
        <w:t xml:space="preserve">170. В одиночестве счастья мало тех, кто умеет жизнь свою проходить, испытывая натиск судьбы или ее попутную силу. Братство — Обитель Счастья. И все Существа его объединены усилиями помощи людям. Не ведая того, сам выступаешь его посланником. </w:t>
      </w:r>
    </w:p>
    <w:p>
      <w:pPr>
        <w:pStyle w:val="Normal"/>
        <w:rPr/>
      </w:pPr>
      <w:r>
        <w:rPr/>
        <w:t xml:space="preserve">Вчерашний случай с камерой, которая не хотела включаться, связан с блокировкой элементов искусственного интеллекта (во время нашей общей беседы камера </w:t>
      </w:r>
      <w:r>
        <w:rPr>
          <w:lang w:val="en-US"/>
        </w:rPr>
        <w:t>HD</w:t>
      </w:r>
      <w:r>
        <w:rPr/>
        <w:t xml:space="preserve"> не работала, но, как только мы вышли из дома и сели в машину, нам позвонила Арина и сказала, что камера успешно заработала). </w:t>
      </w:r>
    </w:p>
    <w:p>
      <w:pPr>
        <w:pStyle w:val="Normal"/>
        <w:rPr/>
      </w:pPr>
      <w:r>
        <w:rPr/>
        <w:t xml:space="preserve">Конечно, при таком статусе известного медиа-лица эта женщина достаточно проста в обращении. А муж ее, португалец, — просто прелесть. Его замечание: «Я чай не понимаю. Вот вино — это моя вода», — очень напоминает грузинскую присказку, которая звучит точно так же по смыслу: «Мы воду не пьем. Если хочешь пить — в чайнике вино». Приятно посмотреть на людей, пропитанных духом счастья и, наверное, поэтому многим помогающих обрести его. Да и как иначе. Ведь от избытка сердца глаголют уста, а от избытка счастья раздается оно людям. </w:t>
      </w:r>
    </w:p>
    <w:p>
      <w:pPr>
        <w:pStyle w:val="Normal"/>
        <w:rPr/>
      </w:pPr>
      <w:r>
        <w:rPr/>
        <w:t>Но мастер судьбы не просто даритель сокровищ, а исправитель заплутавших в лабиринтах тоски. Человек, доведенный лавиной несчастий до отчаяния, уже и не знает, к кому обратиться. А дежурное поповское: «Молись», — поможет так же, как мертвому примочка, потому что для молитвы нужна энергия счастья: иначе это будет вопль несчастной души, раздирающий Небеса. Молиться, чтобы просить для себя, безнравственно.</w:t>
      </w:r>
    </w:p>
    <w:p>
      <w:pPr>
        <w:pStyle w:val="Normal"/>
        <w:rPr/>
      </w:pPr>
      <w:r>
        <w:rPr/>
      </w:r>
    </w:p>
    <w:p>
      <w:pPr>
        <w:pStyle w:val="Normal"/>
        <w:rPr/>
      </w:pPr>
      <w:r>
        <w:rPr/>
        <w:t xml:space="preserve">171. Мы учимся у всех и понемногу. И у каждой души свой метод постижений. Пока опыт обретается и нам интересно, мы живы. И не будем указывать единственный способ восприятия, когда каждый человек имеет свой собственный. </w:t>
      </w:r>
    </w:p>
    <w:p>
      <w:pPr>
        <w:pStyle w:val="Normal"/>
        <w:rPr/>
      </w:pPr>
      <w:r>
        <w:rPr/>
        <w:t xml:space="preserve">Разнообразие форм — это не игра «Найди различие», но испытание нового метода очувствования мира. С рождением каждого нового человеческого существа эта копилка пополняется, усовершенствуя как технику передачи знаний, так и момент уловления его знаков. Сознание тренируется до степени получения информации напрямую из кристаллов мудрости, в которых собрана Хроника Акаши. </w:t>
      </w:r>
    </w:p>
    <w:p>
      <w:pPr>
        <w:pStyle w:val="Normal"/>
        <w:rPr/>
      </w:pPr>
      <w:r>
        <w:rPr/>
        <w:t xml:space="preserve">Нельзя считать вспомогательными астрологию и хиромантию, карты Таро и мудрость рун. Их нельзя отбрасывать. Они сами по себе — мощные дисциплины познания невидимого мира. И изучение каждой из них может занять множество жизней. Другое дело, что, нащупав форму определения всех координат мироздания, можно оставить тот метод, в котором не накопил такого умения и быстроты постижения мира. </w:t>
      </w:r>
    </w:p>
    <w:p>
      <w:pPr>
        <w:pStyle w:val="Normal"/>
        <w:rPr/>
      </w:pPr>
      <w:r>
        <w:rPr/>
        <w:t xml:space="preserve">Удачные сочетания событий, или везение, есть не что иное, как возмещение за неудобства страданий, хотя и они могут стать самой лучшей школой для возгордившихся. И утверждение собственного «Я» есть не что иное, как осознание Бога в себе. Но нужно видеть и уважать другие силы, трудящиеся во имя эволюции планеты. Можно представлять себя всесильным и великим, но даже Бог не обходится без помощников и создает сеть Своих присутствий во всем живом и неживом. </w:t>
      </w:r>
    </w:p>
    <w:p>
      <w:pPr>
        <w:pStyle w:val="Normal"/>
        <w:rPr/>
      </w:pPr>
      <w:r>
        <w:rPr/>
        <w:t>Эпатаж по поводу получения знаний из глубины любого стихийного царства, конечно же, преувеличение и оккультное кокетство. Но если это так, то можно поздравить Братство с обретением еще одной сестры, но весьма властной и строптивой. Дух счастья прекрасен, как и само желание помогать людям, упиваясь этим умением. Но без уважения Матери Судьбы нельзя жить. На Ее Алтарь нужно непрестанно возлагать приношения, ибо и Она служит Единому в создании новых и новых форм сознания.</w:t>
      </w:r>
    </w:p>
    <w:p>
      <w:pPr>
        <w:pStyle w:val="Normal"/>
        <w:rPr/>
      </w:pPr>
      <w:r>
        <w:rPr/>
      </w:r>
    </w:p>
    <w:p>
      <w:pPr>
        <w:pStyle w:val="Normal"/>
        <w:rPr/>
      </w:pPr>
      <w:r>
        <w:rPr/>
        <w:t xml:space="preserve">172. Считая многие советы по оздоровлению человеческой жизни суеверием, или даже ненужными атрибутами жизни, которые не годны к применению, мы все же посоветуем внимательно присмотреться к опыту знахарства и практической магии. Можно отрицать сам факт воздействия на нас определенных сил и получения необходимого результата. Но время, когда всеначальная энергия космоса, а значит и самих людей, усилена в десятки раз, требует воплощения ее в явления созидательные и полезные. </w:t>
      </w:r>
    </w:p>
    <w:p>
      <w:pPr>
        <w:pStyle w:val="Normal"/>
        <w:rPr/>
      </w:pPr>
      <w:r>
        <w:rPr/>
        <w:t xml:space="preserve">А улучшение благополучия человека — одна из задач Братства. Благополучие духовное и материальное несет за собой растворение узлов недовольства и безысходности, которые закупоривают в себе болезни неудовлетворенности как скрытого вида общественной заразы. Уж лучше направить человека по стезе улучшения благосостояния, чем усиливать аспекты хронической неустроенности. </w:t>
      </w:r>
    </w:p>
    <w:p>
      <w:pPr>
        <w:pStyle w:val="Normal"/>
        <w:rPr/>
      </w:pPr>
      <w:r>
        <w:rPr/>
        <w:t xml:space="preserve">Нищета, как материальная, так и духовная, разлагает человеческие отношения и подрывает общественный строй. Но увеличение количества олигархов не делает страну богаче, потому что разворованная или самовольно присвоенная часть государственного имущества выпадает из общего оборота страны и делает обездоленными многих и многих граждан этого государства. Рассуждение о собственниках как примере образцового хозяйствования не всегда соответствует реальности. Иные выкачивают последнее как из работников, так и из недр планеты, что, конечно же, немало вредит и людям, и экологии. А новые формы получения энергии усиленно тормозятся самими олигархами, спонсирующими научные работы. Редко кому из них важным является развитие науки. Им важна прибыль. </w:t>
      </w:r>
    </w:p>
    <w:p>
      <w:pPr>
        <w:pStyle w:val="Normal"/>
        <w:rPr/>
      </w:pPr>
      <w:r>
        <w:rPr/>
        <w:t xml:space="preserve">Дух времени меняет ориентиры. Дух времени воплощает чаяния большинства людей. А они устали от навязываемых шаблонов поведения и диктата демократических свобод. </w:t>
      </w:r>
    </w:p>
    <w:p>
      <w:pPr>
        <w:pStyle w:val="Normal"/>
        <w:rPr/>
      </w:pPr>
      <w:r>
        <w:rPr/>
        <w:t>Ветер с Запада приносит ураган новых вожделений. Вслед за зависимостью от интернета и шопоманией приходят бесстыдство однополых отношений, избавление от престарелых родителей и многие другие извращения, не отвечающие духу и разуму общечеловеческих ценностей.</w:t>
      </w:r>
    </w:p>
    <w:p>
      <w:pPr>
        <w:pStyle w:val="Normal"/>
        <w:rPr/>
      </w:pPr>
      <w:r>
        <w:rPr/>
      </w:r>
    </w:p>
    <w:p>
      <w:pPr>
        <w:pStyle w:val="Normal"/>
        <w:rPr/>
      </w:pPr>
      <w:r>
        <w:rPr/>
        <w:t xml:space="preserve">173. Не теряйте сердце, предаваясь страху. Лишь он причина мятежей и революций. Все не могут жить как богачи. И поэтому нищих заставляют уничтожать подобных себе, чтобы освободить землю от людей. Зло подводит разумную теорию под любое человеконенавистничество — лишь бы оправдать свои деяния. </w:t>
      </w:r>
    </w:p>
    <w:p>
      <w:pPr>
        <w:pStyle w:val="Normal"/>
        <w:rPr/>
      </w:pPr>
      <w:r>
        <w:rPr/>
        <w:t>Противостояние русских и англосаксов находит аналогию в «Махабхарате», где Царь птиц Гаруда уничтожает змей и питается ими. Это не вражда, а генетическая несовместимость особей. А может быть, пищевая цепочка. Змей боятся все животные, а они не могут ничего сделать птицам, закрывшим себя панцирем плотного оперения.</w:t>
      </w:r>
    </w:p>
    <w:p>
      <w:pPr>
        <w:pStyle w:val="Normal"/>
        <w:rPr/>
      </w:pPr>
      <w:r>
        <w:rPr/>
      </w:r>
    </w:p>
    <w:p>
      <w:pPr>
        <w:pStyle w:val="Normal"/>
        <w:rPr/>
      </w:pPr>
      <w:r>
        <w:rPr/>
        <w:t xml:space="preserve">174. Из кошмарных снов можно извлечь одно: человек, живущий здесь, постоянно борется со своими страхами и достаточно злобен и мстителен. Но можно ли это считать правдой, если это касается ребенка? Или же накладки соседей сверху или сбоку заставляют видеть такие образы? </w:t>
      </w:r>
    </w:p>
    <w:p>
      <w:pPr>
        <w:pStyle w:val="Normal"/>
        <w:rPr/>
      </w:pPr>
      <w:r>
        <w:rPr/>
        <w:t>Новизна может быть и жестокой. Но в целом творческая среда помогает трудиться плодотворно, несмотря на условия города. И, наверное, Москва переменилась после присоединения Крыма. Обособленность оставила многие сердца, и единение вошло в фазу сотрудничества, еще раз создав прецедент для общинной работы.</w:t>
      </w:r>
    </w:p>
    <w:p>
      <w:pPr>
        <w:pStyle w:val="Normal"/>
        <w:rPr/>
      </w:pPr>
      <w:r>
        <w:rPr/>
      </w:r>
    </w:p>
    <w:p>
      <w:pPr>
        <w:pStyle w:val="Normal"/>
        <w:rPr/>
      </w:pPr>
      <w:r>
        <w:rPr>
          <w:lang w:val="en-US"/>
        </w:rPr>
        <w:t>175</w:t>
      </w:r>
      <w:r>
        <w:rPr/>
        <w:t xml:space="preserve">. Соизмеримость — формула труда. И главное — не превысить рабочее напряжение: иначе потом долго не сможешь создать приемлемые условия. </w:t>
      </w:r>
    </w:p>
    <w:p>
      <w:pPr>
        <w:pStyle w:val="Normal"/>
        <w:rPr/>
      </w:pPr>
      <w:r>
        <w:rPr/>
        <w:t>Мир соткан из таких видений целесообразности. Это нити, удерживающие ткань мира: иначе бы ни один узор мгновения или дня не удержался в общем поле пространства. Ведь даже энергия располагается в разных образах. Звуковая волна выстраивает лептоны с поразительной красотой и неповторимостью. Удар волновых вибраций напоминает просеивание муки через сито, когда крупные частицы взлетают вверх, а тонкие проходят через горнило утончения. Пока человечество не утончит себя, не станет пригодной его мысль для питания Души Мира.</w:t>
      </w:r>
    </w:p>
    <w:p>
      <w:pPr>
        <w:pStyle w:val="Normal"/>
        <w:rPr/>
      </w:pPr>
      <w:r>
        <w:rPr/>
      </w:r>
    </w:p>
    <w:p>
      <w:pPr>
        <w:pStyle w:val="Normal"/>
        <w:rPr/>
      </w:pPr>
      <w:r>
        <w:rPr/>
        <w:t xml:space="preserve">176. Благовещение ознаменовалось нашей поездкой во Владимир на лечение к филиппинским хилерам. В этом методе много от древнейшей формы целительства, уходящей в эпоху лемурийцев, когда мир был другим, а чистота сознания человека равнялась чистоте духа, что в современном мире величайшая редкость. И если не жажда наживы движет людьми современности, то неуемная гордыня сравняться с богами, и даже стать выше их, как мы наблюдали в разговорах с некоторыми дамами из круга высших планетных экстрасенсов. </w:t>
      </w:r>
    </w:p>
    <w:p>
      <w:pPr>
        <w:pStyle w:val="Normal"/>
        <w:rPr/>
      </w:pPr>
      <w:r>
        <w:rPr/>
        <w:t xml:space="preserve">А московский поэт Эдуард Балашов оказался очень милым человеком, очень сердечным и душевным, — наверное, в силу своей болезни. А может быть, просто испытал немало на своем веку. Мы помним его как амбициозного молодого человека, постоянно пытавшегося поймать за язык после остро сказанного словца. У того было некоторое пренебрежение к провинциалам, а у этого — жизнелюбие и нескрываемый интерес к людям, живущим в глубине России, в Алтайских горах. </w:t>
      </w:r>
    </w:p>
    <w:p>
      <w:pPr>
        <w:pStyle w:val="Normal"/>
        <w:rPr/>
      </w:pPr>
      <w:r>
        <w:rPr/>
        <w:t xml:space="preserve">Конечно, не вся программа выполнена. Но то, что общий настрой оказался позитивным и творчески-оздоровительным, конечно же, сыграло свою роль в потоке исполненных задач. И в этот раз Москва не показалась такой удручающе-тягостной. </w:t>
      </w:r>
    </w:p>
    <w:p>
      <w:pPr>
        <w:pStyle w:val="Normal"/>
        <w:rPr/>
      </w:pPr>
      <w:r>
        <w:rPr/>
        <w:t xml:space="preserve">Задуман фильм. И, похоже, он состоится. А цепь новых знакомств лишь усиливает волну оповещения о представителе новой литературы. Особенно интересна она для видавших виды самовлюбленных писателей, которые находят в этих книгах то новое и свежее, что умудренные жизнью и постигшие глубины мастерства живописцы находят в наивном искусстве. </w:t>
      </w:r>
    </w:p>
    <w:p>
      <w:pPr>
        <w:pStyle w:val="Normal"/>
        <w:rPr/>
      </w:pPr>
      <w:r>
        <w:rPr/>
        <w:t>Впереди древняя земля Поруссии, с ее загадочным и глубоко таинственным наследием древних веков. Духовные наблюдения будут продолжены как за своим внутренним миром, так и за поведением встречного потока людей. И, наверное, в этом и состоит накопление опыта, когда ты скрупулезно и постоянно изучаешь тот мир, в котором живешь. Ведь из него состоит искра наших новых вдохновений и, конечно же, рождений, которые продолжат линию развития сознания.</w:t>
      </w:r>
    </w:p>
    <w:p>
      <w:pPr>
        <w:pStyle w:val="Normal"/>
        <w:rPr/>
      </w:pPr>
      <w:r>
        <w:rPr/>
      </w:r>
    </w:p>
    <w:p>
      <w:pPr>
        <w:pStyle w:val="Normal"/>
        <w:rPr/>
      </w:pPr>
      <w:r>
        <w:rPr/>
        <w:t xml:space="preserve">177. Поруссия приняла радушно, теплым ветром и запахом Балтики. </w:t>
      </w:r>
    </w:p>
    <w:p>
      <w:pPr>
        <w:pStyle w:val="Normal"/>
        <w:rPr/>
      </w:pPr>
      <w:r>
        <w:rPr/>
        <w:t>Жизнь духа требует прохождения через разные житейские ситуации. Приход каждого из событий открывает новые стороны сознания, которые не были востребованы ни в каких других ситуациях. Дух развивается в столкновениях с материей. И потому стоит испытывать себя на многих и многих способах находчивости. Используя все качества физического существования, дух строит общую концепцию воплощений, проводя свою линию осуществления задуманного. Призвание — это несение живого символа рождения через всю цепь воплощений.</w:t>
      </w:r>
    </w:p>
    <w:p>
      <w:pPr>
        <w:pStyle w:val="Normal"/>
        <w:rPr/>
      </w:pPr>
      <w:r>
        <w:rPr/>
      </w:r>
    </w:p>
    <w:p>
      <w:pPr>
        <w:pStyle w:val="Normal"/>
        <w:rPr/>
      </w:pPr>
      <w:r>
        <w:rPr/>
        <w:t xml:space="preserve">178. Мы всегда куда-то возвращаемся, пытаясь найти утраченное или то, что пропустили по небрежению и собственному невниманию. Отследить, что сейчас важно, а что не важно, можно лишь спустя время, когда наше осознание скрупулезно проникнет в полузабытое и оставленное состояние. </w:t>
      </w:r>
    </w:p>
    <w:p>
      <w:pPr>
        <w:pStyle w:val="Normal"/>
        <w:rPr/>
      </w:pPr>
      <w:r>
        <w:rPr/>
        <w:t>Дух собирает свои жемчужины в недрах времени. Для духа важны те откровения, которых он сам добился, а не получил почти безо всяких усилий. Это в разных школах оккультизма используются готовые способы реализации и приложения скрытых сил. А дух тем и хорош, что всегда творит, создавая неожиданные варианты возможностей.</w:t>
      </w:r>
    </w:p>
    <w:p>
      <w:pPr>
        <w:pStyle w:val="Normal"/>
        <w:rPr/>
      </w:pPr>
      <w:r>
        <w:rPr/>
      </w:r>
    </w:p>
    <w:p>
      <w:pPr>
        <w:pStyle w:val="Normal"/>
        <w:rPr/>
      </w:pPr>
      <w:r>
        <w:rPr/>
        <w:t xml:space="preserve">179. Учителем считается тот, кто учит соединению миров, одухотворению и одушевлению стихий. Духовная высота учителя зависит от его окружения. Конечно же, король собирает себе свиту, а потом уже свита делает короля, платя ему своей преданностью за его выбор. </w:t>
      </w:r>
    </w:p>
    <w:p>
      <w:pPr>
        <w:pStyle w:val="Normal"/>
        <w:rPr/>
      </w:pPr>
      <w:r>
        <w:rPr/>
        <w:t xml:space="preserve">Призыв прикрывать президента всеми возможными способами — это акция для патриотов России. </w:t>
      </w:r>
    </w:p>
    <w:p>
      <w:pPr>
        <w:pStyle w:val="Normal"/>
        <w:rPr/>
      </w:pPr>
      <w:r>
        <w:rPr/>
        <w:t xml:space="preserve">Некоторые медиа-лица утверждают, что воспитание подрастающего поколения в духе любви и преданности родине являет собой навязывание ложных стереотипов и милитаризацию сознания — словно это хуже насаждения гей-культуры и общей тенденции оскала западной демократии. И не на мельницу ли американизма льют они воду, как выражались журналисты в недалеком прошлом? </w:t>
      </w:r>
    </w:p>
    <w:p>
      <w:pPr>
        <w:pStyle w:val="Normal"/>
        <w:rPr/>
      </w:pPr>
      <w:r>
        <w:rPr/>
        <w:t>Американский фашизм настолько углубил фашизм немецкий, что его новые гибриды привились на почве украинской истерии. Пытаясь учить весь мир, Штаты объединенной Америки все сильнее погружаются в бездну бесчеловечных отношений. Более всего их раздражает рейтинг Путина. Им кажется невероятным, что народ поддерживает правителя во всех его политических начинаниях. И особенно благодарны за Крым, за эту драгоценную жемчужину, возвращенную нам самой судьбой.</w:t>
      </w:r>
    </w:p>
    <w:p>
      <w:pPr>
        <w:pStyle w:val="Normal"/>
        <w:rPr/>
      </w:pPr>
      <w:r>
        <w:rPr/>
      </w:r>
    </w:p>
    <w:p>
      <w:pPr>
        <w:pStyle w:val="Normal"/>
        <w:rPr/>
      </w:pPr>
      <w:r>
        <w:rPr/>
        <w:t>180. В философских лабораториях темных магов украинская карта главная. Таро войны разложило свой кровавый пасьянс. Черные маги особенно обожают Украину за то, что она была некогда хранителем Сердца Руси. Энергия святости настолько раздражает черную ложу, что она всячески пытается загасить огонь благодати, которая даже теперь источается в окружающее пространство, несмотря на все ужасы майдана и факельные шествия фашистов. Тьма не просто хочет навсегда отторгнуть Украину от русской культуры, но вырвать с корнем саму память о духовном родстве с православием в сторону католицизма и использовать генетическую силу сердца во зло, изменив код постижения мира. Проще говоря, Запад заставляет Украину служить себе, используя ее как инструмент для исполнения самых гнусных и ужасных замыслов.</w:t>
      </w:r>
    </w:p>
    <w:p>
      <w:pPr>
        <w:pStyle w:val="Normal"/>
        <w:rPr/>
      </w:pPr>
      <w:r>
        <w:rPr/>
        <w:t>Кто только не мучил окраины Руси! В разные времена это были тюрки и греки, татары и булгары, не говоря уже о немецких фашистах и пособниках в лице как евреев, так и крымских татар, за что они и были позднее высланы с Крыма, как в свое время и чечены, которые входили в мусульманский корпус Гитлера. Из этих людей получались самые страшные изуверы — полицаи.</w:t>
      </w:r>
    </w:p>
    <w:p>
      <w:pPr>
        <w:pStyle w:val="Normal"/>
        <w:rPr/>
      </w:pPr>
      <w:r>
        <w:rPr/>
      </w:r>
    </w:p>
    <w:p>
      <w:pPr>
        <w:pStyle w:val="Normal"/>
        <w:rPr/>
      </w:pPr>
      <w:r>
        <w:rPr>
          <w:lang w:val="en-US"/>
        </w:rPr>
        <w:t>181</w:t>
      </w:r>
      <w:r>
        <w:rPr/>
        <w:t xml:space="preserve">. Балтика приветливо встречает приезжих. Здесь уже в полной силе царствует весенняя погода, мягкая и тихая. Солнце греет, конечно же, не так, как на Алтае. Там радиация света куда мощнее, потому что чище само небо. </w:t>
      </w:r>
    </w:p>
    <w:p>
      <w:pPr>
        <w:pStyle w:val="Normal"/>
        <w:rPr/>
      </w:pPr>
      <w:r>
        <w:rPr/>
        <w:t>Сегодня Чистый четверг, день накануне Распятия. Но эти мистерии Страстей Христовых в городе почти не ощутимы. К тому же эта земля очень долго была в поле католицизма, где все сроки смещены. Они уже отпраздновали Воскресение Христово.</w:t>
      </w:r>
    </w:p>
    <w:p>
      <w:pPr>
        <w:pStyle w:val="Normal"/>
        <w:rPr/>
      </w:pPr>
      <w:r>
        <w:rPr/>
        <w:t>Блуждая во многих мирах, всегда к себе возвращаемся, где гавань наша родная. Омрачение и беспамятство только посещение неведомых миров сознания. Каждый из нас до поры до времени пользуется ментальными подпорками. Но это лишь для того, чтобы наше дерево дало еще одну веточку познания.</w:t>
      </w:r>
    </w:p>
    <w:p>
      <w:pPr>
        <w:pStyle w:val="Normal"/>
        <w:rPr/>
      </w:pPr>
      <w:r>
        <w:rPr/>
        <w:t xml:space="preserve">Дух тайны умирает на земле, чтобы родиться свыше. Небытие лишь отдых от суеты пустых переживаний. Спокойствие всегда оправдано бывает и предпочтительнее вечной спешки. Внушенная себе нехватка времени и материальных средств становится реальной, потому что человек мысленно подпитывает энергетическое начало явления, а оно есть зерно воплощений. </w:t>
      </w:r>
    </w:p>
    <w:p>
      <w:pPr>
        <w:pStyle w:val="Normal"/>
        <w:rPr/>
      </w:pPr>
      <w:r>
        <w:rPr/>
        <w:t xml:space="preserve">Не жалуясь на судьбу, не упрекая никого, идите. Смирив пустое нетерпенье, амбиции и самомнение, живите. Любая жалоба — попытка обратить на себя внимание людей или Высших Сил. Ведь жалоба доходит даже до Небес. </w:t>
      </w:r>
    </w:p>
    <w:p>
      <w:pPr>
        <w:pStyle w:val="Normal"/>
        <w:rPr/>
      </w:pPr>
      <w:r>
        <w:rPr/>
        <w:t xml:space="preserve">Смирение не значит согласие и опускание крыльев. Смирение есть отдых после тяжкого полета. Когда перелетаешь океан, когда ветра и ревущие волны пытаются достать до крыльев и поглотить в морской пучине чью-то жизнь, тогда и маленькая скала представляется как спасение. </w:t>
      </w:r>
    </w:p>
    <w:p>
      <w:pPr>
        <w:pStyle w:val="Normal"/>
        <w:rPr/>
      </w:pPr>
      <w:r>
        <w:rPr/>
        <w:t>Смирение дает возможность оценить свой потенциал и проанализировать причину неудач, а также определить, где был прав или не прав, нанес ли кому-то оскорбление или вообще пресек поток благополучия для тех, кто нуждался в насущном хлебе и самом необходимом, без всяких излишеств и претензий на роскошь.</w:t>
      </w:r>
    </w:p>
    <w:p>
      <w:pPr>
        <w:pStyle w:val="Normal"/>
        <w:rPr/>
      </w:pPr>
      <w:r>
        <w:rPr/>
      </w:r>
    </w:p>
    <w:p>
      <w:pPr>
        <w:pStyle w:val="Normal"/>
        <w:rPr/>
      </w:pPr>
      <w:r>
        <w:rPr/>
        <w:t xml:space="preserve">182. Несущий крест свой зарабатывает свою свободу. Чем тяжелее крест, тем ценнее путь, тем выше крылья поднимут, когда его снимут с этого распятия пространственно-временного напряжения. </w:t>
      </w:r>
    </w:p>
    <w:p>
      <w:pPr>
        <w:pStyle w:val="Normal"/>
        <w:rPr/>
      </w:pPr>
      <w:r>
        <w:rPr/>
        <w:t xml:space="preserve">Не нужно уклоняться от того, что Господь нам на плечи возлагает. Но не спешите взваливать на себя груз чужой ноши: ведь крест другого не поможет ни нам, ни тем более тому, кто попытается избежать своей судьбы. </w:t>
      </w:r>
    </w:p>
    <w:p>
      <w:pPr>
        <w:pStyle w:val="Normal"/>
        <w:rPr/>
      </w:pPr>
      <w:r>
        <w:rPr/>
        <w:t>Трудитесь честно, не будьте иждивенцами у мира. Ведь люди видят, какое напряжение усилий присутствует в духовной жизни.</w:t>
      </w:r>
    </w:p>
    <w:p>
      <w:pPr>
        <w:pStyle w:val="Normal"/>
        <w:rPr/>
      </w:pPr>
      <w:r>
        <w:rPr/>
      </w:r>
    </w:p>
    <w:p>
      <w:pPr>
        <w:pStyle w:val="Normal"/>
        <w:rPr/>
      </w:pPr>
      <w:r>
        <w:rPr/>
        <w:t>183. Чего не умеете — тому учитесь. Пусть Солнце не застанет вас в постели. Если пытаетесь чему-то научиться — делайте это в совершенстве, не отстраняясь от дела избранного. И если нашлось что-то новое в области, вами исследуемой, то примите и примените, не пренебрегая и не отстраняя достигнутое кем-то. Нужно учиться и на чужих примерах. Хоть и сказано, что нужно жить своим умом, но опыт обретается и при изучении чужих достижений. Путь, пройденный одной душой, может быть повторен и другим человеком. Поиск мудрости не останавливается на одном направлении. Сейчас время синтеза, время обобщений и поиска точек соприкосновения.</w:t>
      </w:r>
    </w:p>
    <w:p>
      <w:pPr>
        <w:pStyle w:val="Normal"/>
        <w:rPr/>
      </w:pPr>
      <w:r>
        <w:rPr/>
      </w:r>
    </w:p>
    <w:p>
      <w:pPr>
        <w:pStyle w:val="Normal"/>
        <w:rPr/>
      </w:pPr>
      <w:r>
        <w:rPr/>
        <w:t>184. Простота сути закона требует точного исполнения действий, без которых не может быть выстроено само существование: иначе нужно было бы создавать собственные координаты отношений с окружающим миром. Закон силы действует в обоих случаях. Но в одном — это сила любви, сердца и блага, в среде которых живет сама мудрость, а в другом — грубая воля подчинения себе любым способом, которая тоже проявляет энергию власти, но полярной, отличной от тончайшей и проникновенной мощи творящей Матери Живы и Матери Любви.</w:t>
      </w:r>
    </w:p>
    <w:p>
      <w:pPr>
        <w:pStyle w:val="Normal"/>
        <w:rPr/>
      </w:pPr>
      <w:r>
        <w:rPr/>
      </w:r>
    </w:p>
    <w:p>
      <w:pPr>
        <w:pStyle w:val="Normal"/>
        <w:rPr/>
      </w:pPr>
      <w:r>
        <w:rPr/>
        <w:t xml:space="preserve">185. Куршская коса — очень привлекательное место для туристов. Но более всего было приятно побывать на месте бывшего поселения волхвов-кривичей, которые поклонялись Богу Крива-Кривайте в виде Белого Коня. </w:t>
      </w:r>
    </w:p>
    <w:p>
      <w:pPr>
        <w:pStyle w:val="Normal"/>
        <w:rPr/>
      </w:pPr>
      <w:r>
        <w:rPr/>
        <w:t xml:space="preserve">На озере Лебедь живут лебеди. Лебедиха сидит на яйцах в гнезде неподалеку, а самец плавает в поисках добычи. Завидев нас, он подплыл к берегу, и даже вылез из воды, отряхивая расправленные крылья и протягивая к нам свою прекрасную голову на длинной шее. Но у нас не было ничего, кроме сухих хлебцев, попробовав которые, он не стал есть. А ворона, внезапно появившаяся, слетела с ветки и, схватив разломанный кусочек, скрылась, унося его с собой. </w:t>
      </w:r>
    </w:p>
    <w:p>
      <w:pPr>
        <w:pStyle w:val="Normal"/>
        <w:rPr/>
      </w:pPr>
      <w:r>
        <w:rPr/>
        <w:t xml:space="preserve">Эти места отмечены силой особой благодати. Здесь, на месте древнего поселения, находится поселок Морское, где на месте древнего капища растет очень густо буковый лес. Но круг так и остался, даже в виде зарослей. </w:t>
      </w:r>
    </w:p>
    <w:p>
      <w:pPr>
        <w:pStyle w:val="Normal"/>
        <w:rPr/>
      </w:pPr>
      <w:r>
        <w:rPr/>
        <w:t xml:space="preserve">Сам же танцующий лес причудлив и иногда напоминает собой состоящую из тонких стволов, сплетенную, змееподобную композицию. Но, прогуливаясь в этих сплетениях стволов, я почувствовал невероятную усталость и сильную боль в поясничной области. Видимо, очень сильна радиация в этих местах и залежи янтаря так велики глубоко внизу, что не дают лесу расти до нормального состояния. Как известно, янтарь обладает повышенной радиоактивной энергией. Похожие, но гораздо более сильные, ощущения присутствуют у Белой Горы. Там граница радиоактивного воздействия вызывает приступ головной боли и радужное свечение в глазах, особенно, когда их закрываешь. </w:t>
      </w:r>
    </w:p>
    <w:p>
      <w:pPr>
        <w:pStyle w:val="Normal"/>
        <w:rPr/>
      </w:pPr>
      <w:r>
        <w:rPr/>
        <w:t>Дюны особенно напоминают уголок настоящей пустыни. А пески поднимаются ветром очень высоко, на высоту до сорока пяти метров, где находится верхняя смотровая площадка. Этот берег когда-то укрепляли, предотвращая его сокращение. Что-то помогло остановить эрозию, а иные меры не сработали. Но в целом сосновый лес шелестит, вдали рокочет Балтика, ветер пронзителен и прохладен, а запах морской соли густо перемешан с ароматом сосновой хвои. Общее впечатление замечательное, если не считать некоторых нюансов: не всегда можно найти общие направления сомыслия.</w:t>
      </w:r>
    </w:p>
    <w:p>
      <w:pPr>
        <w:pStyle w:val="Normal"/>
        <w:rPr/>
      </w:pPr>
      <w:r>
        <w:rPr/>
      </w:r>
    </w:p>
    <w:p>
      <w:pPr>
        <w:pStyle w:val="Normal"/>
        <w:rPr/>
      </w:pPr>
      <w:r>
        <w:rPr/>
        <w:t xml:space="preserve">186. Пусть не считают нашу весть многословной. Постоянное напоминание человечеству будет предприниматься непрестанно, пока не будет достигнута цель его просвещения. </w:t>
      </w:r>
    </w:p>
    <w:p>
      <w:pPr>
        <w:pStyle w:val="Normal"/>
        <w:rPr/>
      </w:pPr>
      <w:r>
        <w:rPr/>
        <w:t>Это постоянное усилие, конечно же, не может быть напрасным, потому что насыщение человеческой среды ценностями сострадания не пропадает даром. Обучение сознания происходит даже непроизвольно, когда пространство заряжено силой определенной задачи, как это ощущается в храмах и местах благодати. Сознание воспринимает разумную его основу.</w:t>
      </w:r>
    </w:p>
    <w:p>
      <w:pPr>
        <w:pStyle w:val="Normal"/>
        <w:rPr/>
      </w:pPr>
      <w:r>
        <w:rPr/>
      </w:r>
    </w:p>
    <w:p>
      <w:pPr>
        <w:pStyle w:val="Normal"/>
        <w:rPr/>
      </w:pPr>
      <w:r>
        <w:rPr/>
        <w:t>187. Диалог видений, внешних или внутренних, есть воплощение действий мыслей, без которых происходит застой самого процесса мышления. В потоке видений развивается сам опыт сравнений — подтверждения или отрицания реальности увиденного.</w:t>
      </w:r>
    </w:p>
    <w:p>
      <w:pPr>
        <w:pStyle w:val="Normal"/>
        <w:rPr/>
      </w:pPr>
      <w:r>
        <w:rPr/>
        <w:t>Факты внешнего мира кажутся неоспоримыми в силу их овеществленности. А образы внутреннего мира считаются чисто иллюзорными, а потому нереальными. Но это самая распространенная ошибка неофитов. При воспитании в традициях внешней культуры развитие внутреннего понимания остается в небрежении, порождая неверие в вещие сны, знаки или видения в просоночном состоянии или медитации. Но это общение между мирами, в которых живет человек. Сами видения являются жителями этих сфер. Видение передает внешним образам тонкую жизнеспособность, одухотворяя внешнюю сторону жизни, как дух оживляет тело.</w:t>
      </w:r>
    </w:p>
    <w:p>
      <w:pPr>
        <w:pStyle w:val="Normal"/>
        <w:rPr/>
      </w:pPr>
      <w:r>
        <w:rPr/>
      </w:r>
    </w:p>
    <w:p>
      <w:pPr>
        <w:pStyle w:val="Normal"/>
        <w:rPr/>
      </w:pPr>
      <w:r>
        <w:rPr/>
        <w:t xml:space="preserve">188. Ночь накануне Воскресения — ночь окончания Страстей Христовых, очищающих мир от скверны. Но кровавые слезы Христа продолжают беспрестанно литься. А русский народ как коллективное воплощение Спасителя Мира постоянно приносит жертву во имя благополучия планеты. Так было и так будет. Потому и Богородица является Покровительницей России, что Асу, Иисус, или Иешуа, нес в Себе частицу крови нашего народа. </w:t>
      </w:r>
    </w:p>
    <w:p>
      <w:pPr>
        <w:pStyle w:val="Normal"/>
        <w:rPr/>
      </w:pPr>
      <w:r>
        <w:rPr/>
        <w:t xml:space="preserve">Но русский мир — это не просто принадлежность к определенной нации. Это целый комплекс духовных качеств, свойственных только этой этнической общности. Но народы, входящие в русский мир, тоже воспринимают идеи единого миропонимания. </w:t>
      </w:r>
    </w:p>
    <w:p>
      <w:pPr>
        <w:pStyle w:val="Normal"/>
        <w:rPr/>
      </w:pPr>
      <w:r>
        <w:rPr/>
      </w:r>
    </w:p>
    <w:p>
      <w:pPr>
        <w:pStyle w:val="Normal"/>
        <w:rPr/>
      </w:pPr>
      <w:r>
        <w:rPr/>
        <w:t>189. Каждого, кто отвращает от Учения, мы называем гасителями. Они сами не горят, а тлеют, и к тому же другим заслоняют свет Истины. Входя под крыло таких лживых учителей, люди словно попадают в сумрачный лес, куда даже луч солнца не проникает, а лишь только сырые туманы, ядовитые травы и твари, высасывающие жизненную силу, присутствуют. С уздою Майи в сердце и с ложными искусственными образами на глазах идут они в миры, созданные собственным заблуждением, настолько яркие и привлекательные, что заслоняют оживляющий свет солнца.</w:t>
      </w:r>
    </w:p>
    <w:p>
      <w:pPr>
        <w:pStyle w:val="Normal"/>
        <w:rPr/>
      </w:pPr>
      <w:r>
        <w:rPr/>
      </w:r>
    </w:p>
    <w:p>
      <w:pPr>
        <w:pStyle w:val="Normal"/>
        <w:rPr/>
      </w:pPr>
      <w:r>
        <w:rPr/>
        <w:t xml:space="preserve">190. Образ красоты воспринимаем как эталон духовности, считая, что внешность — ее синоним. Но и здесь Майя забавляется, надевая маску обаяния на мерзавцев и преступников. Пчелы летят на мед, мухи — на продукты разложения, мотыльки — на пламя свечи, а привлекательное лицо часто обманчиво. Знак равенства ставится только в случае высоких духовных воплощений, когда физическое тело отражает всю богатейшую палитру одухотворения материи. </w:t>
      </w:r>
    </w:p>
    <w:p>
      <w:pPr>
        <w:pStyle w:val="Normal"/>
        <w:rPr/>
      </w:pPr>
      <w:r>
        <w:rPr/>
        <w:t>Красота вдохновляет на подвиги. Культ Прекрасной Дамы идет от почитания Великого Женского Начала, то есть Матери Мира и женских Ее ипостасей.</w:t>
      </w:r>
    </w:p>
    <w:p>
      <w:pPr>
        <w:pStyle w:val="Normal"/>
        <w:rPr/>
      </w:pPr>
      <w:r>
        <w:rPr/>
      </w:r>
    </w:p>
    <w:p>
      <w:pPr>
        <w:pStyle w:val="Normal"/>
        <w:rPr/>
      </w:pPr>
      <w:r>
        <w:rPr/>
        <w:t xml:space="preserve">191. Звезды ходят по земле, воплощенные в человеке. И неведомо нам порой, откуда свет идет: с неба или от сердец людских. </w:t>
      </w:r>
    </w:p>
    <w:p>
      <w:pPr>
        <w:pStyle w:val="Normal"/>
        <w:rPr/>
      </w:pPr>
      <w:r>
        <w:rPr/>
        <w:t xml:space="preserve">Без любви к этому миру сама жизнь не смогла бы загореться на остывающих камнях Земли. Планеты некогда были звездами и по мере остывания обрели способность создавать новые формы жизни, когда условия для того были образованы. </w:t>
      </w:r>
    </w:p>
    <w:p>
      <w:pPr>
        <w:pStyle w:val="Normal"/>
        <w:rPr/>
      </w:pPr>
      <w:r>
        <w:rPr/>
        <w:t>Способность излучать благо присутствует в разумной части природы. Человек способен как привлечь энергию пространственного огня, так и закрыться от нее. Но способность любить мир насыщает сознание новыми образами, давая импульс к дальнейшей эволюции, ступеней которой бесчисленное множество.</w:t>
      </w:r>
    </w:p>
    <w:p>
      <w:pPr>
        <w:pStyle w:val="Normal"/>
        <w:rPr/>
      </w:pPr>
      <w:r>
        <w:rPr/>
      </w:r>
    </w:p>
    <w:p>
      <w:pPr>
        <w:pStyle w:val="Normal"/>
        <w:rPr/>
      </w:pPr>
      <w:r>
        <w:rPr>
          <w:lang w:val="en-US"/>
        </w:rPr>
        <w:t>192</w:t>
      </w:r>
      <w:r>
        <w:rPr/>
        <w:t xml:space="preserve">. Россия противопоставлена силам тьмы. И Вождь вместе с ней противостоит им. Ему отдано в распоряжение все, что предоставило ему Братство, без которого дня бы не устоять ни одной стране мира. </w:t>
      </w:r>
    </w:p>
    <w:p>
      <w:pPr>
        <w:pStyle w:val="Normal"/>
        <w:rPr/>
      </w:pPr>
      <w:r>
        <w:rPr/>
        <w:t xml:space="preserve">Та степень предназначения, которую несет Россия, может быть охарактеризована как вечная жертвенность, несменяемая и постоянная, не зависящая от социального строя. </w:t>
      </w:r>
    </w:p>
    <w:p>
      <w:pPr>
        <w:pStyle w:val="Normal"/>
        <w:rPr/>
      </w:pPr>
      <w:r>
        <w:rPr/>
        <w:t xml:space="preserve">Миссия всего славянства — в очищении планетных залежей ненависти. И, кроме России, нет другой силы, чтобы справиться с ней. Так уже было не единожды в мировой истории. И еще множество раз придется делать это, освобождая Европу то от одной, то от другой беды. И в этом постоянном напряжении жертвенности растет духовное богатство России, ее несломимая мощь веры. </w:t>
      </w:r>
    </w:p>
    <w:p>
      <w:pPr>
        <w:pStyle w:val="Normal"/>
        <w:rPr/>
      </w:pPr>
      <w:r>
        <w:rPr/>
        <w:t>Рождение нового существа всегда мучительно и происходит с большой потерей крови. Новый Мир рождается с еще большими потерями. Но таков закон возмещения, когда на смену отжившему рождается свежее, чистое и неизжитое.</w:t>
      </w:r>
    </w:p>
    <w:p>
      <w:pPr>
        <w:pStyle w:val="Normal"/>
        <w:rPr/>
      </w:pPr>
      <w:r>
        <w:rPr/>
        <w:t xml:space="preserve">Эпоха России начинается с постоянных нападок на нее по любому поводу, не стесняющихся в методах и выражениях. Но в отражении этих атак недругов создается сознание вечного дозора и готовности хранить напряжение воина. Каждый из нас в час беды и горя способен встать в ряды Ригдена — Владыки Шамбалы. </w:t>
      </w:r>
    </w:p>
    <w:p>
      <w:pPr>
        <w:pStyle w:val="Normal"/>
        <w:rPr/>
      </w:pPr>
      <w:r>
        <w:rPr/>
        <w:t>Путь России — путь огненного преображения планеты, вопреки оскалу зверя. Воскресение России — это воскресение Спасителя Мира, который ценой собственной жизни готов изменить положение дел на планете.</w:t>
      </w:r>
    </w:p>
    <w:p>
      <w:pPr>
        <w:pStyle w:val="Normal"/>
        <w:rPr/>
      </w:pPr>
      <w:r>
        <w:rPr/>
      </w:r>
    </w:p>
    <w:p>
      <w:pPr>
        <w:pStyle w:val="Normal"/>
        <w:rPr/>
      </w:pPr>
      <w:r>
        <w:rPr/>
        <w:t xml:space="preserve">193. Не обернуться вспять, когда поток времени уже унес прежние возможности. Не поднять монету удачи со дна бегущего родника. </w:t>
      </w:r>
    </w:p>
    <w:p>
      <w:pPr>
        <w:pStyle w:val="Normal"/>
        <w:rPr/>
      </w:pPr>
      <w:r>
        <w:rPr/>
        <w:t xml:space="preserve">Наполни свою ауру духом жизни, дарованным небесным человеколюбием Высших Существ. Для них люди — это семена, посеянные в поле Беспредельной Жизни. И какого же урожая ждет Высочайшая Сила Духа от неисчислимых форм, в которые заключен разум человеческий? </w:t>
      </w:r>
    </w:p>
    <w:p>
      <w:pPr>
        <w:pStyle w:val="Normal"/>
        <w:rPr/>
      </w:pPr>
      <w:r>
        <w:rPr/>
        <w:t xml:space="preserve">Можно нащупать аналогии, даже существуя в сфере земных представлений. Живые льды, камни и растения отражены в мифах земных. А значит, нечто подобное существовало на планете или знание об этом передавалось через ясновидящих и слышащих Небо. Многие откровения получены по Лучу Иеровдохновения и остались в круге человеческой духовной культуры. </w:t>
      </w:r>
    </w:p>
    <w:p>
      <w:pPr>
        <w:pStyle w:val="Normal"/>
        <w:rPr/>
      </w:pPr>
      <w:r>
        <w:rPr/>
        <w:t>Никто не сомневается в чистоте этого источника. Фактор скептиков-современников уходит по мере истечения их жизни. Когда пыль критики оседает, ветер здравого смысла сдувает пыль невежества и мы видим не подделку, но подлинник, отлитый из чистого золота. Не мягкая плюшевая игрушка находится в обиходе, хотя и она ценна по-своему, но прекрасная копия Земной Богини, Великой Белой Тары, посвятившей нас в мир Своих высочайших чувств и переживаний и открывшей нам охранительное пространство Своих ослепительно белых крыльев.</w:t>
      </w:r>
    </w:p>
    <w:p>
      <w:pPr>
        <w:pStyle w:val="Normal"/>
        <w:rPr/>
      </w:pPr>
      <w:r>
        <w:rPr/>
      </w:r>
    </w:p>
    <w:p>
      <w:pPr>
        <w:pStyle w:val="Normal"/>
        <w:rPr/>
      </w:pPr>
      <w:r>
        <w:rPr/>
        <w:t xml:space="preserve">194. Ромницкая пуща хранит множество тайн. Само место, хотя и обустроенное и обихоженное, несет на себе следы присутствия древнейших времен, начиная с того, что здесь растут огромные дубы, высаженные триста — четыреста лет назад. И стоило ли уничтожать языческие дубравы, если потом все равно были сделаны новые насаждения? </w:t>
      </w:r>
    </w:p>
    <w:p>
      <w:pPr>
        <w:pStyle w:val="Normal"/>
        <w:rPr/>
      </w:pPr>
      <w:r>
        <w:rPr/>
        <w:t xml:space="preserve">О тысячелетнем дубе, стоявшем некогда в центре древнего святилища Ромувы, сведений почти нет. То ли он был сокрушен, то ли порос густым лесом, чтобы это место, вместе с захоронением великих волхвов балтийских славян, не было поругано. Но нам кажется, что святилище просто законсервировано, а место, где горел вечный огонь, сохранено в неприкосновенности. </w:t>
      </w:r>
    </w:p>
    <w:p>
      <w:pPr>
        <w:pStyle w:val="Normal"/>
        <w:rPr/>
      </w:pPr>
      <w:r>
        <w:rPr/>
        <w:t xml:space="preserve">Дух древнего величия витает над этим местом. Не случайно Генрих Гиммлер проводил мистерии своего ордена СС в этих краях. </w:t>
      </w:r>
    </w:p>
    <w:p>
      <w:pPr>
        <w:pStyle w:val="Normal"/>
        <w:rPr/>
      </w:pPr>
      <w:r>
        <w:rPr/>
        <w:t xml:space="preserve">Дух святости силен. Природная сила оттеняет общую пространственную особенность древневедической святыни. Мост через реку Красную как переход в зону иного измерения сознания. </w:t>
      </w:r>
    </w:p>
    <w:p>
      <w:pPr>
        <w:pStyle w:val="Normal"/>
        <w:rPr/>
      </w:pPr>
      <w:r>
        <w:rPr/>
        <w:t>Тем и хороши путешествия, что они возбуждают скрытые воспоминания. Хотя дело не доходит до точных дат или мыслеобразов, сама энергия возбуждения нашего уже благостна. Дух помнит все. Но сознание не способно все вспомнить.</w:t>
      </w:r>
    </w:p>
    <w:p>
      <w:pPr>
        <w:pStyle w:val="Normal"/>
        <w:rPr/>
      </w:pPr>
      <w:r>
        <w:rPr/>
      </w:r>
    </w:p>
    <w:p>
      <w:pPr>
        <w:pStyle w:val="Normal"/>
        <w:rPr/>
      </w:pPr>
      <w:r>
        <w:rPr/>
        <w:t xml:space="preserve">195. Грохот сроков заставит людей замолчать. Космические течения приносят ужасы войны и цветы мира. В лучах неспокойного Солнца рождаются монстры разрушения, исполняющие Волю Бога Шивы. Под знаком трезубца грядут разрушители, которые в конце концов сами себя уничтожат. </w:t>
      </w:r>
    </w:p>
    <w:p>
      <w:pPr>
        <w:pStyle w:val="Normal"/>
        <w:rPr/>
      </w:pPr>
      <w:r>
        <w:rPr/>
        <w:t>Переустройство мира перенесет в Азию явления Сатья-Юги. Азия будет основой стабильности Нового Мира и его благосостояния. Азия, в отличие от Запада, еще не разучилась трудиться. Разложение России в том, что молодежь отучили работать и не наказывают за безделье.</w:t>
      </w:r>
    </w:p>
    <w:p>
      <w:pPr>
        <w:pStyle w:val="Normal"/>
        <w:rPr/>
      </w:pPr>
      <w:r>
        <w:rPr/>
      </w:r>
    </w:p>
    <w:p>
      <w:pPr>
        <w:pStyle w:val="Normal"/>
        <w:rPr/>
      </w:pPr>
      <w:r>
        <w:rPr/>
        <w:t xml:space="preserve">196. Замок Гердауэн, находящийся в поселке Железнодорожном, имеет не только богатую историю, но и множество временных напластований. До крестоносцев укреплением, где стоит замок, владели пруссы. Здесь находилось жилище вождя и святилище, на котором теперь стоит христианский храм. За овладение этой вершиной происходило множество сражений. Не один раз Гердауэн переходил из рук в руки. Пруссы и балтийские славяне отвоевали его на пятнадцать лет. Но позднее, после двенадцатилетней осады, они вынуждены были сдаться. Замок сохранил свои очертания, но стены его были уничтожены, а подземный ход, по которому доставлялись продукты, засыпан. Комтур отдал приказ казнить всех сдавшихся в плен. И на долгие времена замок стал ставкой крестоносцев в этих краях. </w:t>
      </w:r>
    </w:p>
    <w:p>
      <w:pPr>
        <w:pStyle w:val="Normal"/>
        <w:rPr/>
      </w:pPr>
      <w:r>
        <w:rPr/>
        <w:t>Само место настолько благодатно, что, несмотря на жертвы и века порабощения Тевтонским орденом, оно сохранило энергетику ведического святилища, где сердце открывается пространству и дух православия, дух сердечного постижения мира, близкий детям Матери Сва, сохранен вместе с магнитами, заложенными под ним. Возможно, со временем найдутся великие предметы и артефакты, заряженные силой славянских волхвов.</w:t>
      </w:r>
    </w:p>
    <w:p>
      <w:pPr>
        <w:pStyle w:val="Normal"/>
        <w:rPr/>
      </w:pPr>
      <w:r>
        <w:rPr/>
      </w:r>
    </w:p>
    <w:p>
      <w:pPr>
        <w:pStyle w:val="Normal"/>
        <w:rPr/>
      </w:pPr>
      <w:r>
        <w:rPr/>
        <w:t xml:space="preserve">197. Не думай, что если кто-то упадет, то твои крылья освободятся. Тяжесть чужих грехов не должна мешать остальным. Но иногда общение становится похожим на перетаскивание гирь ногами. </w:t>
      </w:r>
    </w:p>
    <w:p>
      <w:pPr>
        <w:pStyle w:val="Normal"/>
        <w:rPr/>
      </w:pPr>
      <w:r>
        <w:rPr/>
        <w:t xml:space="preserve">Разница вибраций — главная причина невозможности полноценного общения. Редко оно бывает информативным. В большей степени это взаимодействие аур. И если нет соприкосновения интересов и достаточной глубины разговоров, то и отношения формальны. Обременяя кого-то своими проблемами, люди включают защитное поле собеседника, когда аура закрывается от проникновения низших излучений. </w:t>
      </w:r>
    </w:p>
    <w:p>
      <w:pPr>
        <w:pStyle w:val="Normal"/>
        <w:rPr/>
      </w:pPr>
      <w:r>
        <w:rPr/>
        <w:t xml:space="preserve">Даже качество сердечности бывает разной степени. И трудно привыкнуть даже к пище, которую предпочитают другие люди. Нет единой меры предпочтений. И тягость времени — первая примета отчужденности и иного уровня проживания жизненных этапов. Этим и отличаются люди — по уровню сознаний. И в этом заключается момент мучений, которые люди себе создают собственными мыслями. </w:t>
      </w:r>
    </w:p>
    <w:p>
      <w:pPr>
        <w:pStyle w:val="Normal"/>
        <w:rPr/>
      </w:pPr>
      <w:r>
        <w:rPr/>
        <w:t>Создание собственного духовного, мысленного и чувственного поля дает защиту нашей внутренней вселенной, где царствует своя трактовка космических законов, установка духовных ориентиров и ценностей.</w:t>
      </w:r>
    </w:p>
    <w:p>
      <w:pPr>
        <w:pStyle w:val="Normal"/>
        <w:rPr/>
      </w:pPr>
      <w:r>
        <w:rPr/>
      </w:r>
    </w:p>
    <w:p>
      <w:pPr>
        <w:pStyle w:val="Normal"/>
        <w:rPr/>
      </w:pPr>
      <w:r>
        <w:rPr/>
        <w:t>1</w:t>
      </w:r>
      <w:r>
        <w:rPr>
          <w:lang w:val="en-US"/>
        </w:rPr>
        <w:t>98</w:t>
      </w:r>
      <w:r>
        <w:rPr/>
        <w:t xml:space="preserve">. Удача пуглива. Но нужно ей верить. Она не обманет. Ведь она дочь Матери Судьбы, пред которой мы преклоняемся, любим ее и преданы навсегда. </w:t>
      </w:r>
    </w:p>
    <w:p>
      <w:pPr>
        <w:pStyle w:val="Normal"/>
        <w:rPr/>
      </w:pPr>
      <w:r>
        <w:rPr/>
        <w:t xml:space="preserve">Удача — сестра наша и ведущая по путям земным. Неоспоримы ее решения. Доверительны ее советы. И мощен дух ее защиты. Она укрывает нас броней крыльев своих. Она воплощение Матери Живы и Ее незримого, но не менее прекрасного, аспекта  — Матери Судьбы. </w:t>
      </w:r>
    </w:p>
    <w:p>
      <w:pPr>
        <w:pStyle w:val="Normal"/>
        <w:rPr/>
      </w:pPr>
      <w:r>
        <w:rPr/>
        <w:t xml:space="preserve">Жизнь, Судьба и Родина, космическая и малая, едины в своем понимании. </w:t>
      </w:r>
    </w:p>
    <w:p>
      <w:pPr>
        <w:pStyle w:val="Normal"/>
        <w:rPr/>
      </w:pPr>
      <w:r>
        <w:rPr/>
        <w:t>Птица Счастья пусть поет на твоем окне. Пенью ее внимай. Тайне ее предайся. Не сухой листок уносит поток времени, но корабль труда.</w:t>
      </w:r>
    </w:p>
    <w:p>
      <w:pPr>
        <w:pStyle w:val="Normal"/>
        <w:rPr/>
      </w:pPr>
      <w:r>
        <w:rPr/>
      </w:r>
    </w:p>
    <w:p>
      <w:pPr>
        <w:pStyle w:val="Normal"/>
        <w:rPr/>
      </w:pPr>
      <w:r>
        <w:rPr/>
        <w:t xml:space="preserve">199. Непростительное и ужасающее кощунство — расписывать гранаты в виде пасхальных яиц с надписью «Христос Воскрес». У нацистов, убивающих людей такими «яйцами Порошенко», в душе не пошевельнется ни одна струнка совести. Да и есть ли она вообще у убийц мирного населения, у фашистов и полицаев, которые в своих злодействах превзошли даже карателей СС? </w:t>
      </w:r>
    </w:p>
    <w:p>
      <w:pPr>
        <w:pStyle w:val="Normal"/>
        <w:rPr/>
      </w:pPr>
      <w:r>
        <w:rPr/>
        <w:t>Ужасающие и бессмысленные зверства не поддаются никакому разумному объяснению. Как можно понять тех, кто будет кидать эти гранаты в убежище, где прячутся старики, дети и больные, спасающиеся от ударов артиллерии? Только дьявольским одержанием все это объясняется.</w:t>
      </w:r>
    </w:p>
    <w:p>
      <w:pPr>
        <w:pStyle w:val="Normal"/>
        <w:rPr/>
      </w:pPr>
      <w:r>
        <w:rPr/>
      </w:r>
    </w:p>
    <w:p>
      <w:pPr>
        <w:pStyle w:val="Normal"/>
        <w:rPr/>
      </w:pPr>
      <w:r>
        <w:rPr/>
        <w:t xml:space="preserve">200. Нет несчастливых чисел, но есть знаковые даты, когда случаются проблемы со здоровьем или события, связанные с потерей близких. Есть общая тенденция человечества, проявленная в определенных датах, важных как для государства, так и для рода и отдельного человека. И эти даты имеют как созидательное, так и разрушительное значение. Поэтому для одних они — это переход к новой жизни, а для других — попытка отказа от прошлых привязанностей. </w:t>
      </w:r>
    </w:p>
    <w:p>
      <w:pPr>
        <w:pStyle w:val="Normal"/>
        <w:rPr/>
      </w:pPr>
      <w:r>
        <w:rPr/>
        <w:t xml:space="preserve">Болезнь не подстерегает. Она накапливается постепенно. Изношенная оболочка создает проблемы. </w:t>
      </w:r>
    </w:p>
    <w:p>
      <w:pPr>
        <w:pStyle w:val="Normal"/>
        <w:rPr/>
      </w:pPr>
      <w:r>
        <w:rPr/>
        <w:t xml:space="preserve">Писал, словно торопился сделать задел для будущего. Но теперь можно находиться в безмятежном состоянии, никуда не торопясь и никого не тревожа, а спокойно принимая поток временных посланий, которые, хоть и мгновенны, но остаются в вечности навсегда, создавая узор вибраций. </w:t>
      </w:r>
    </w:p>
    <w:p>
      <w:pPr>
        <w:pStyle w:val="Normal"/>
        <w:rPr/>
      </w:pPr>
      <w:r>
        <w:rPr/>
        <w:t>Песочные часы лучше всего отражают образ летящих мгновений. Но есть и часы человеческие, когда души стремятся вниз, чтобы воплотиться в теле, не зная, что их ждет в том мире, но ожидая ярких переживаний; а потом, разочаровавшись, ползут вверх, используя все приспособления кармического пространства, в котором они помещены.</w:t>
      </w:r>
    </w:p>
    <w:p>
      <w:pPr>
        <w:pStyle w:val="Normal"/>
        <w:rPr/>
      </w:pPr>
      <w:r>
        <w:rPr/>
        <w:t xml:space="preserve">Легко или мучительно, жизнь наполняет пространство беспрестанно и нераздельно, не повторяя форм и не следуя закону однообразия. Творчество Матери Мира разлито вокруг. Мысли одного человека преломляются в другом человеке совершенно в иных акцентах и красках понимания. Даже листья на одном дереве не одинаковы — не то что мысли человеческие. </w:t>
      </w:r>
    </w:p>
    <w:p>
      <w:pPr>
        <w:pStyle w:val="Normal"/>
        <w:rPr/>
      </w:pPr>
      <w:r>
        <w:rPr/>
        <w:t xml:space="preserve">Мы ловим росу, летящую с листьев Серебряного Мирового Дерева, и сами того не знаем, что души наши рождены в гуще цветов, ветвей и их плодов. И, созрев в мирах иных, мы бываем направляемы вниз исполнять поручение, к которому приготовлены наши жизни. Капсула плотного тела дает обследовать физический мир, как батискаф — глубины океана. </w:t>
      </w:r>
    </w:p>
    <w:p>
      <w:pPr>
        <w:pStyle w:val="Normal"/>
        <w:rPr/>
      </w:pPr>
      <w:r>
        <w:rPr/>
        <w:t>У зерна духа мы не одни. Мы сами — это целая цепь входящих друг в друга тел, идущая вверх, до самой Белой Башни Владыки.</w:t>
      </w:r>
    </w:p>
    <w:p>
      <w:pPr>
        <w:pStyle w:val="Normal"/>
        <w:rPr/>
      </w:pPr>
      <w:r>
        <w:rPr/>
      </w:r>
    </w:p>
    <w:p>
      <w:pPr>
        <w:pStyle w:val="Normal"/>
        <w:rPr/>
      </w:pPr>
      <w:r>
        <w:rPr/>
        <w:t>2</w:t>
      </w:r>
      <w:r>
        <w:rPr>
          <w:lang w:val="en-US"/>
        </w:rPr>
        <w:t>01</w:t>
      </w:r>
      <w:r>
        <w:rPr/>
        <w:t xml:space="preserve">. Любая возможность дается неслучайно. Нужно испытывать все стороны существования, чтобы понять беспредельную многогранность сознаний, воплощенных в человечество. </w:t>
      </w:r>
    </w:p>
    <w:p>
      <w:pPr>
        <w:pStyle w:val="Normal"/>
        <w:rPr/>
      </w:pPr>
      <w:r>
        <w:rPr/>
        <w:t xml:space="preserve">Спасение мира — это не дорожка, увешанная лозунгами и призывами. Спасение мира — это помощь каждой капельке жизни, то есть каждому отдельному человеку. Как известно, из капель собираются океаны. Забота об одной душе есть нить сострадания, удерживающая ткань пространства жизни. Любовь и судьба ткут ее. Любовь и судьба как силы космической мудрости. </w:t>
      </w:r>
    </w:p>
    <w:p>
      <w:pPr>
        <w:pStyle w:val="Normal"/>
        <w:rPr/>
      </w:pPr>
      <w:r>
        <w:rPr/>
        <w:t>Являем пример поведения, погружаясь в определенную ситуацию. Нужно изучать изнутри все стороны существования. Развитие путей духа наталкивается на многие препятствия. Но именно ими мы растем, по завету Христа.</w:t>
      </w:r>
    </w:p>
    <w:p>
      <w:pPr>
        <w:pStyle w:val="Normal"/>
        <w:rPr/>
      </w:pPr>
      <w:r>
        <w:rPr/>
      </w:r>
    </w:p>
    <w:p>
      <w:pPr>
        <w:pStyle w:val="Normal"/>
        <w:rPr/>
      </w:pPr>
      <w:r>
        <w:rPr/>
        <w:t xml:space="preserve">202. Отвергнутая благодать к стихиям возвращается. Не сумевший признать бескорыстие как высшую форму сострадания и ищущий в нем подвох или тайный умысел так и остается в неведении о том, что оно существует. </w:t>
      </w:r>
    </w:p>
    <w:p>
      <w:pPr>
        <w:pStyle w:val="Normal"/>
        <w:rPr/>
      </w:pPr>
      <w:r>
        <w:rPr/>
        <w:t xml:space="preserve">Прежние приемные родители до сих пор продолжают оказывать свою помощь, как это было и раньше, терпеливо, с любовью и непритворно. </w:t>
      </w:r>
    </w:p>
    <w:p>
      <w:pPr>
        <w:pStyle w:val="Normal"/>
        <w:rPr/>
      </w:pPr>
      <w:r>
        <w:rPr/>
        <w:t>Любая ситуация, в которую мы попадаем, заставляет очень близко рассмотреть и применить ее. Можно сказать, что это школа для развитого духа, который все благое применяет для человечества. Потраченная на нас любовь должна вернуться людям, что мы и делаем. Это духовное динамо направлено на установление здорового обмена между существами.</w:t>
      </w:r>
    </w:p>
    <w:p>
      <w:pPr>
        <w:pStyle w:val="Normal"/>
        <w:rPr/>
      </w:pPr>
      <w:r>
        <w:rPr/>
      </w:r>
    </w:p>
    <w:p>
      <w:pPr>
        <w:pStyle w:val="Normal"/>
        <w:rPr/>
      </w:pPr>
      <w:r>
        <w:rPr/>
        <w:t>203. Любая страсть или зависимость затмевает реальное понимание мира, но не имеет ничего общего с истинной любовью, жертвенной и наполненной состоянием истечения блага и создания из пространства поля взаимопонимания. Перешагнув порог отчужденности от Иерархии, нужно полностью отдаться во власть ее велений, независимо от того, какими путями они приходят.</w:t>
      </w:r>
    </w:p>
    <w:p>
      <w:pPr>
        <w:pStyle w:val="Normal"/>
        <w:rPr/>
      </w:pPr>
      <w:r>
        <w:rPr/>
        <w:t xml:space="preserve">Конечно же, химиотерапия нежелательна. Но в данном случае выхода нет. Причина болезни может быть и в том, что здесь, в Балтийске, очень много воды и она близко. Даже твой хутор около Катуни гораздо выше порусских высот. </w:t>
      </w:r>
    </w:p>
    <w:p>
      <w:pPr>
        <w:pStyle w:val="Normal"/>
        <w:rPr/>
      </w:pPr>
      <w:r>
        <w:rPr/>
        <w:t xml:space="preserve">Краснолесье схоже с алтайской тайгой. Иногда даже отдельный пейзаж напоминает уголки сибирской земли. Но все равно Алтай трудно сравнить с каким-либо уголком планеты, хотя чудесных, чистых и благодатных мест на ней неисчислимое множество — природных и созданных рукой человека. </w:t>
      </w:r>
    </w:p>
    <w:p>
      <w:pPr>
        <w:pStyle w:val="Normal"/>
        <w:rPr/>
      </w:pPr>
      <w:r>
        <w:rPr/>
        <w:t xml:space="preserve">Изменение климатических условий влияет на человека, живущего в горах. Другой воздух, другая вода, другая радиация солнца. Но зато ионы йода в воздухе, наверное, полезны. В этом смысле Шри-Ланка дает, конечно, более комфортные условия, особенно в горных районах. </w:t>
      </w:r>
    </w:p>
    <w:p>
      <w:pPr>
        <w:pStyle w:val="Normal"/>
        <w:rPr/>
      </w:pPr>
      <w:r>
        <w:rPr/>
        <w:t>Но не нужно Алтай оставлять в стороне. Это родное гнездо, потому что стихии в теле уже переродились, впитав энергии великого Хана Алтая. Привлечение живых стихий создает горное здоровье. А сердце реагирует моментально на малейшие настроения погоды, и даже на солнечные вспышки.</w:t>
      </w:r>
    </w:p>
    <w:p>
      <w:pPr>
        <w:pStyle w:val="Normal"/>
        <w:rPr/>
      </w:pPr>
      <w:r>
        <w:rPr/>
      </w:r>
    </w:p>
    <w:p>
      <w:pPr>
        <w:pStyle w:val="Normal"/>
        <w:rPr/>
      </w:pPr>
      <w:r>
        <w:rPr/>
        <w:t>204. Одни и те же лекарства, применяемые в разных регионах планеты, действуют на людей по-разному. Вещества в условиях горных и долинных насыщаются разными качествами стихий. В горных местах преобладание пространственного огня и эфира значительнее, чем около моря. Конечно же, нельзя перетянуть вслед за собой алтайскую атмосферу.</w:t>
      </w:r>
    </w:p>
    <w:p>
      <w:pPr>
        <w:pStyle w:val="Normal"/>
        <w:rPr/>
      </w:pPr>
      <w:r>
        <w:rPr/>
      </w:r>
    </w:p>
    <w:p>
      <w:pPr>
        <w:pStyle w:val="Normal"/>
        <w:rPr/>
      </w:pPr>
      <w:r>
        <w:rPr/>
        <w:t xml:space="preserve">205. У предателей одинаковое выражение лица. Они похожи друг на друга, как братья-близнецы. </w:t>
      </w:r>
    </w:p>
    <w:p>
      <w:pPr>
        <w:pStyle w:val="Normal"/>
        <w:rPr/>
      </w:pPr>
      <w:r>
        <w:rPr/>
        <w:t xml:space="preserve">Создание идеологии содомии как откровенное выражение сатанизма. </w:t>
      </w:r>
    </w:p>
    <w:p>
      <w:pPr>
        <w:pStyle w:val="Normal"/>
        <w:rPr/>
      </w:pPr>
      <w:r>
        <w:rPr/>
        <w:t xml:space="preserve">Деградация образа Христа выражена в скандальной книге «Код да Винчи». Но там скрыто тонкое извращение самой сути Спасителя. Говоря о Марии Магдалине как жене Христа, вся литературная рать считает отношения между этими двумя персонажами плотскими, приписывая этой связи рождение ребенка, ставшего впоследствии основателем французской династии Меровингов, к которой принадлежали графы и короли, аббат Фариа, и даже полковник Кардашевский. </w:t>
      </w:r>
    </w:p>
    <w:p>
      <w:pPr>
        <w:pStyle w:val="Normal"/>
        <w:rPr/>
      </w:pPr>
      <w:r>
        <w:rPr/>
        <w:t>Перерожденцем Кардашевского многие считают автора — может быть, и справедливо. Но вся степень ответственности за такие предположения лежит исключительно на совести утверждающих. Хотя это, возможно, и позволяет прикоснуться к мистерии великого похода семьи Рерихов, в котором полковник был командиром отряда сопровождения.</w:t>
      </w:r>
    </w:p>
    <w:p>
      <w:pPr>
        <w:pStyle w:val="Normal"/>
        <w:rPr/>
      </w:pPr>
      <w:r>
        <w:rPr/>
      </w:r>
    </w:p>
    <w:p>
      <w:pPr>
        <w:pStyle w:val="Normal"/>
        <w:rPr/>
      </w:pPr>
      <w:r>
        <w:rPr/>
        <w:t>206. Неверие Европы выражено в продаже церквей и молельных домов — по причине отсутствия прихожан. Полное отсутствие религиозных чувств переживают все страны Европы. А Новый год считается просто шоу, одним из бесконечных праздников в жизни сытого континента.</w:t>
      </w:r>
    </w:p>
    <w:p>
      <w:pPr>
        <w:pStyle w:val="Normal"/>
        <w:rPr/>
      </w:pPr>
      <w:r>
        <w:rPr/>
      </w:r>
    </w:p>
    <w:p>
      <w:pPr>
        <w:pStyle w:val="Normal"/>
        <w:rPr/>
      </w:pPr>
      <w:r>
        <w:rPr/>
        <w:t>207. Это не подневольное заключение. Это медитация вынужденного одиночества, где все предоставлено: крыша над головой, питание и тепло. Живи и трудись!</w:t>
      </w:r>
    </w:p>
    <w:p>
      <w:pPr>
        <w:pStyle w:val="Normal"/>
        <w:rPr/>
      </w:pPr>
      <w:r>
        <w:rPr/>
      </w:r>
    </w:p>
    <w:p>
      <w:pPr>
        <w:pStyle w:val="Normal"/>
        <w:rPr/>
      </w:pPr>
      <w:r>
        <w:rPr/>
        <w:t xml:space="preserve">208. Ни горем, ни радостью не изменяй ни одной черточки создания идеального человека. Бог не создавал болезней. Сам человек своею неуемной гордыней прекращает действие закона Благодатной Судьбы, которая зовется Матерью Удачей, ипостасью Матери всех Миров и Вселенных. Как мать земная является хозяйкой семьи, так и Матерь Небесная — Хозяйкой Вселенной. </w:t>
      </w:r>
    </w:p>
    <w:p>
      <w:pPr>
        <w:pStyle w:val="Normal"/>
        <w:rPr/>
      </w:pPr>
      <w:r>
        <w:rPr/>
        <w:t>Искажение Идеального Мира происходило постепенно, почти незаметно. Но и в этот механизм вплетена нить самосознания, нить связи с силой судьбы, которая не наказывает, а лишь ведет счет благим и злым деяниям, пополняя одну и другую чашу весов. И какая из них перевесит, так и примет решение Великий Суд.</w:t>
      </w:r>
    </w:p>
    <w:p>
      <w:pPr>
        <w:pStyle w:val="Normal"/>
        <w:rPr/>
      </w:pPr>
      <w:r>
        <w:rPr/>
      </w:r>
    </w:p>
    <w:p>
      <w:pPr>
        <w:pStyle w:val="Normal"/>
        <w:rPr/>
      </w:pPr>
      <w:r>
        <w:rPr/>
        <w:t xml:space="preserve">209. Великий дар святости — получать от Высших Существ дар в виде хлеба и винограда, которыми поддерживалась жизнь затворника. И ценность этих даров была превыше золота, искушения которого так велики. Но не для того был дан огонь Солнца, воплощенный в золоте. Дар Сердца Мира заразили те, кто превратил его в символ стяжания. </w:t>
      </w:r>
    </w:p>
    <w:p>
      <w:pPr>
        <w:pStyle w:val="Normal"/>
        <w:rPr/>
      </w:pPr>
      <w:r>
        <w:rPr/>
        <w:t xml:space="preserve">Хлеб и виноград от Пресвятой Богородицы есть высшее причастие для земного святого. Огонь, зажженный в сердце праведника, не остается без внимания великой иерархической цепи. </w:t>
      </w:r>
    </w:p>
    <w:p>
      <w:pPr>
        <w:pStyle w:val="Normal"/>
        <w:rPr/>
      </w:pPr>
      <w:r>
        <w:rPr/>
        <w:t>И вы приблизитесь. И вы взойдете. И вы сподобитесь. Миру нужно вдохновение, нужны сердца, которые греют людей.</w:t>
      </w:r>
    </w:p>
    <w:p>
      <w:pPr>
        <w:pStyle w:val="Normal"/>
        <w:rPr/>
      </w:pPr>
      <w:r>
        <w:rPr/>
      </w:r>
    </w:p>
    <w:p>
      <w:pPr>
        <w:pStyle w:val="Normal"/>
        <w:rPr/>
      </w:pPr>
      <w:r>
        <w:rPr/>
        <w:t>2</w:t>
      </w:r>
      <w:r>
        <w:rPr>
          <w:lang w:val="en-US"/>
        </w:rPr>
        <w:t>1</w:t>
      </w:r>
      <w:r>
        <w:rPr/>
        <w:t xml:space="preserve">0. Ищите приложение своей свободе. Кто тяготится свободой, тот легко ее лишается. Научитесь ценить каждое мгновение — и оно за ваше уважение и бережное к нему отношение отплатит вам вдохновением. И не будем бояться этого состояния, потому что оно посылаемо свыше Великим Космическим Дыханием. </w:t>
      </w:r>
    </w:p>
    <w:p>
      <w:pPr>
        <w:pStyle w:val="Normal"/>
        <w:rPr/>
      </w:pPr>
      <w:r>
        <w:rPr/>
      </w:r>
    </w:p>
    <w:p>
      <w:pPr>
        <w:pStyle w:val="Normal"/>
        <w:rPr/>
      </w:pPr>
      <w:r>
        <w:rPr/>
        <w:t>2</w:t>
      </w:r>
      <w:r>
        <w:rPr>
          <w:lang w:val="en-US"/>
        </w:rPr>
        <w:t>1</w:t>
      </w:r>
      <w:r>
        <w:rPr/>
        <w:t xml:space="preserve">1. Балтийский ветер приносит прохладу. Погода меняет настроение пространства. А вслед этому реагируют и люди как самые чуткие метеопаты. Но спасением от депрессии или малой печали является сон как уход в Тонкий План от некомфортной обстановки. </w:t>
      </w:r>
    </w:p>
    <w:p>
      <w:pPr>
        <w:pStyle w:val="Normal"/>
        <w:rPr/>
      </w:pPr>
      <w:r>
        <w:rPr/>
        <w:t>Сложение определенных обстоятельств наводит на мысль, что все происходит по такому четкому плану, что лишний раз подтверждается разумность действий сил кармы, того, что регулирует нашу жизнь помимо нашей воли. Одна сила совпадает с властью другой, определяя удачу как сочетание совпадений. Но основа всего все же лежит в творчестве мысли.</w:t>
      </w:r>
    </w:p>
    <w:p>
      <w:pPr>
        <w:pStyle w:val="Normal"/>
        <w:rPr/>
      </w:pPr>
      <w:r>
        <w:rPr/>
      </w:r>
    </w:p>
    <w:p>
      <w:pPr>
        <w:pStyle w:val="Normal"/>
        <w:rPr/>
      </w:pPr>
      <w:r>
        <w:rPr/>
        <w:t xml:space="preserve">212. Закон невидимого мира практически не исследован. И человечество не знает, что предстоит ему увидеть за пределами нашей планеты. В невесомости тонкое тело выделяется произвольно и входит естественным образом в Хронику Акаши — единое космическое информационное поле. Возбуждение центров мозга невидимыми лучами открывает центры, обозначенные лепестками сахасрары. Они словно антенны, имеющие способности, закрытые для человека в физическом мире. </w:t>
      </w:r>
    </w:p>
    <w:p>
      <w:pPr>
        <w:pStyle w:val="Normal"/>
        <w:rPr/>
      </w:pPr>
      <w:r>
        <w:rPr/>
        <w:t>Все создано сверху. Семя жизни было первичным, а рождение внешнего только следствие. Высший Разум управляет Вселенной. Он ее создал, образовав звезды и планеты. Великое Мировое Древо вращается, имея на ветвях своих миллиарды галактик как плоды свои.</w:t>
      </w:r>
    </w:p>
    <w:p>
      <w:pPr>
        <w:pStyle w:val="Normal"/>
        <w:rPr/>
      </w:pPr>
      <w:r>
        <w:rPr/>
      </w:r>
    </w:p>
    <w:p>
      <w:pPr>
        <w:pStyle w:val="Normal"/>
        <w:rPr/>
      </w:pPr>
      <w:r>
        <w:rPr/>
        <w:t xml:space="preserve">213. Хранители людей — те существа, которые берут на себя роль громоотвода, притягивая и перерабатывая негативные ситуации. Подобным образом действует защита нашего околосолнечного кольца, когда Юпитер ловит поток астероидов, не давая им проникать к Земле и Венере в таком количестве, которое давно бы уже разрушило эти планеты. Но и сам Юпитер имеет газовый буфер, который гасит удары о свою плоть. </w:t>
      </w:r>
    </w:p>
    <w:p>
      <w:pPr>
        <w:pStyle w:val="Normal"/>
        <w:rPr/>
      </w:pPr>
      <w:r>
        <w:rPr/>
        <w:t>Чудеса мира настолько удивительны, что дают понимание о сознательной управляемости всей вселенной.</w:t>
      </w:r>
    </w:p>
    <w:p>
      <w:pPr>
        <w:pStyle w:val="Normal"/>
        <w:rPr/>
      </w:pPr>
      <w:r>
        <w:rPr/>
      </w:r>
    </w:p>
    <w:p>
      <w:pPr>
        <w:pStyle w:val="Normal"/>
        <w:rPr/>
      </w:pPr>
      <w:r>
        <w:rPr/>
        <w:t xml:space="preserve">214. «Космический ливень» не просто красивое сравнение, а понятие потока излучений, идущих из глубин вселенной, обладающего многоуровневой мыслеобразной информацией. Распечатывание знаний происходит соответствующими уровнями понимания. Для того и приходят на Землю люди индиго, чтобы научить нас распознавать новые уровни посылаемой мудрости. И чем активнее будут посылки космических знаний, тем больше таких людей будет появляться. </w:t>
      </w:r>
    </w:p>
    <w:p>
      <w:pPr>
        <w:pStyle w:val="Normal"/>
        <w:rPr/>
      </w:pPr>
      <w:r>
        <w:rPr/>
        <w:t>При отклонении земной оси даже обычные люди становятся провидцами, попадая под Луч Высшей Мудрости. Боги есть не что иное, как разумные существа гигантского масштаба — от планетных стихийных образований до вселенских существ, которые в «Махабхарате» называются Пурушами.</w:t>
      </w:r>
    </w:p>
    <w:p>
      <w:pPr>
        <w:pStyle w:val="Normal"/>
        <w:rPr/>
      </w:pPr>
      <w:r>
        <w:rPr/>
      </w:r>
    </w:p>
    <w:p>
      <w:pPr>
        <w:pStyle w:val="Normal"/>
        <w:rPr/>
      </w:pPr>
      <w:r>
        <w:rPr/>
        <w:t xml:space="preserve">215. Мастерство словесной орнаментальности не просто витиеватость выражения смысла. Украшение текста не пустая сусальная мишура, но необходимость психологического характера, когда путем вибрационного спирального воздействия через зримые образы удается передать свое состояние, свое понимание истины или ее отражения. </w:t>
      </w:r>
    </w:p>
    <w:p>
      <w:pPr>
        <w:pStyle w:val="Normal"/>
        <w:rPr/>
      </w:pPr>
      <w:r>
        <w:rPr/>
        <w:t xml:space="preserve">Литературная орнаменталистика, как и архитектоника, имеет свое назначение, как и общая текстовая ритмика — и не только стихотворная, но и прозаическая. Канцелярским языком не передать наставлений духа. Для этого больше подходит поэтическая строка как посредник между прозой и музыкой. </w:t>
      </w:r>
    </w:p>
    <w:p>
      <w:pPr>
        <w:pStyle w:val="Normal"/>
        <w:rPr/>
      </w:pPr>
      <w:r>
        <w:rPr/>
        <w:t>Знаки таятся и в сплетении слов.</w:t>
      </w:r>
    </w:p>
    <w:p>
      <w:pPr>
        <w:pStyle w:val="Normal"/>
        <w:rPr/>
      </w:pPr>
      <w:r>
        <w:rPr/>
      </w:r>
    </w:p>
    <w:p>
      <w:pPr>
        <w:pStyle w:val="Normal"/>
        <w:rPr/>
      </w:pPr>
      <w:r>
        <w:rPr/>
        <w:t xml:space="preserve">216. Прилагайте усилия в поиске Бога до той степени, пока Он не обратит на вас внимание. Но для этого нужно стать светочем, зажженным во тьме аспидной оболочки Земли. На свечу летят белые и черные мошки. Одни — чтобы усилить свечение, другие — чтобы попытаться загасить. </w:t>
      </w:r>
    </w:p>
    <w:p>
      <w:pPr>
        <w:pStyle w:val="Normal"/>
        <w:rPr/>
      </w:pPr>
      <w:r>
        <w:rPr/>
        <w:t xml:space="preserve">Пока человек не выделяется ничем из серой массы, на него давит закон стаи — право сильного. Но к поднявшемуся выше среднего уровня человеческому существу применяется другой закон. А тот, кто достигает иных ступеней духа, живет в ином определяющем его жизнь пространстве. </w:t>
      </w:r>
    </w:p>
    <w:p>
      <w:pPr>
        <w:pStyle w:val="Normal"/>
        <w:rPr/>
      </w:pPr>
      <w:r>
        <w:rPr/>
        <w:t>Трудно подняться на гору. Трудно не сделать из нее гору гордости. Но любой ум смиряется уздой духа: иначе интеллект одарит нас неисправимым лукавством.</w:t>
      </w:r>
    </w:p>
    <w:p>
      <w:pPr>
        <w:pStyle w:val="Normal"/>
        <w:rPr/>
      </w:pPr>
      <w:r>
        <w:rPr/>
      </w:r>
    </w:p>
    <w:p>
      <w:pPr>
        <w:pStyle w:val="Normal"/>
        <w:rPr/>
      </w:pPr>
      <w:r>
        <w:rPr/>
        <w:t xml:space="preserve">217. Облучение неким объектом сигарообразной формы произошло, когда он надолго зависал над местом, где сейчас находится танцующий лес на Куршской косе. После посадки здесь в шестидесятых годах прошлого века сосен они приобрели причудливые формы, не связанные ни с воздействием ветра (потому что рядом растет ровная корабельная сосна), ни с химическими злоупотреблениями. У подножия этих скрученных деревьев не растет трава, а если и растет, то очень скудная. </w:t>
      </w:r>
    </w:p>
    <w:p>
      <w:pPr>
        <w:pStyle w:val="Normal"/>
        <w:rPr/>
      </w:pPr>
      <w:r>
        <w:rPr/>
        <w:t>Проходя через это место, можно почувствовать сильнейшую головную боль и внезапно нахлынувшую усталость. После посещения этого гиблого места у автора разрядились фотоаппарат и сотовый телефон. На фоне этого поселок</w:t>
      </w:r>
      <w:r>
        <w:rPr>
          <w:color w:val="7030A0"/>
        </w:rPr>
        <w:t xml:space="preserve"> </w:t>
      </w:r>
      <w:r>
        <w:rPr/>
        <w:t>Морское имеет противоположное значение. Здесь ощущается энергия благодати. Определитель энергии, как и качества встречных, — это повышение настроения или внезапный его упадок. Этот знак чувствознания не следует отрицать. Он безошибочен во всех отношениях.</w:t>
      </w:r>
    </w:p>
    <w:p>
      <w:pPr>
        <w:pStyle w:val="Normal"/>
        <w:rPr/>
      </w:pPr>
      <w:r>
        <w:rPr/>
        <w:t>Слово «Лхамо» — мать или дух места — перешло к буддистам от друидов и из еще более древних традиций. Друидизм до сих пор хранит тайны древнего знания, идущего из ведических источников как основы миропонимания утреннего мира. У места, как и у дороги, всегда есть свой хозяин. В древности бытовал обряд приношения жертвы духу пути и духу места. Почитание наслаивает уважение к стихийным проявлениям и создает магнит высокой напряженности духовного плана.</w:t>
      </w:r>
    </w:p>
    <w:p>
      <w:pPr>
        <w:pStyle w:val="Normal"/>
        <w:rPr/>
      </w:pPr>
      <w:r>
        <w:rPr/>
      </w:r>
    </w:p>
    <w:p>
      <w:pPr>
        <w:pStyle w:val="Normal"/>
        <w:rPr/>
      </w:pPr>
      <w:r>
        <w:rPr/>
        <w:t xml:space="preserve">218. Не переставайте вопрошать: иначе заржавеют мысли. Им нужно движение точильного камня жизни, который постоянно заостряет лезвие мышления. Ведь сумятица — это смятое мышление, вызванное тупостью сознания. </w:t>
      </w:r>
    </w:p>
    <w:p>
      <w:pPr>
        <w:pStyle w:val="Normal"/>
        <w:rPr/>
      </w:pPr>
      <w:r>
        <w:rPr/>
        <w:t>Не нужно мерить всех по себе. Невежество мира так велико, что можно без ошибки угадать, в чем причина нынешних войн. Мышление — реальная сила, воплощающая события. Много раз было тому подтверждение, чтобы больше уже не было сомнений. Нужно быть аккуратным как с просьбами к Небесам, так и со случайной завистью и возникшими в связи с этим желаниями. Они сбываются иногда с ужасающей точностью. Потому будьте благородны и чисты в том, что хотели бы пожелать. Молитесь о близких.</w:t>
      </w:r>
    </w:p>
    <w:p>
      <w:pPr>
        <w:pStyle w:val="Normal"/>
        <w:rPr/>
      </w:pPr>
      <w:r>
        <w:rPr/>
      </w:r>
    </w:p>
    <w:p>
      <w:pPr>
        <w:pStyle w:val="Normal"/>
        <w:rPr/>
      </w:pPr>
      <w:r>
        <w:rPr/>
        <w:t xml:space="preserve">219. Сияния, время от времени возникающие над местом, где растет танцующий лес, возникают от истечения радиации, которую особенно усиливает повышенная солнечная активность. Залежи янтаря по всей Балтии накопили такое количество энергии, что ее трудно удержать в глубине планеты. Даже такой толстый слой песка не может удержать поток лучей. Помимо этого, сам песок имеет радиоактивную природу, потому что в его состав входит перемолотый до состояния песчинок янтарь. </w:t>
      </w:r>
    </w:p>
    <w:p>
      <w:pPr>
        <w:pStyle w:val="Normal"/>
        <w:rPr/>
      </w:pPr>
      <w:r>
        <w:rPr/>
        <w:t>Окружение Куршской косы так многообразно. Но в целом это природная жемчужина Балтийского моря.</w:t>
      </w:r>
    </w:p>
    <w:p>
      <w:pPr>
        <w:pStyle w:val="Normal"/>
        <w:rPr/>
      </w:pPr>
      <w:r>
        <w:rPr/>
      </w:r>
    </w:p>
    <w:p>
      <w:pPr>
        <w:pStyle w:val="Normal"/>
        <w:rPr/>
      </w:pPr>
      <w:r>
        <w:rPr/>
        <w:t xml:space="preserve">220. Прочесть непознаваемое можно, лишь познав смирение, ибо смирившийся всегда прав. Ведь есть много причин для нашего терпения. Редкий из людей за свою жизнь не обидел кого-то, не оскорбил и не унизил. Как искупленье дается смирение. Не по слабости и не по трусости, но по той причине, по которой Спаситель наш добровольно взошел на крест, а Жертва Его каждым из нас несется в болезнях и муках. </w:t>
      </w:r>
    </w:p>
    <w:p>
      <w:pPr>
        <w:pStyle w:val="Normal"/>
        <w:rPr/>
      </w:pPr>
      <w:r>
        <w:rPr/>
        <w:t>Непознаваемое требует покоя для исследования. Но как достичь покоя без смирения? Гордыня в этом не поможет. Гордыня соединяет нас с недрами зла. И не избавиться от этой связи, не оторвавшись от них.</w:t>
      </w:r>
    </w:p>
    <w:p>
      <w:pPr>
        <w:pStyle w:val="Normal"/>
        <w:rPr/>
      </w:pPr>
      <w:r>
        <w:rPr/>
      </w:r>
    </w:p>
    <w:p>
      <w:pPr>
        <w:pStyle w:val="Normal"/>
        <w:rPr/>
      </w:pPr>
      <w:r>
        <w:rPr/>
        <w:t xml:space="preserve">221. Зависть пытается на себя перетянуть качество существа, которому завидует. Но люди забывают, что вместе с качествами превосходными они получают и целый букет неудовольствий. Поэтому призываем не завидовать, хотя это и не так просто сделать. </w:t>
      </w:r>
    </w:p>
    <w:p>
      <w:pPr>
        <w:pStyle w:val="Normal"/>
        <w:rPr/>
      </w:pPr>
      <w:r>
        <w:rPr/>
        <w:t>Слишком сильна выработанная реакция низших слоев населения на внезапное обогащение других, особенно незаконным способом. Конечно, поголовное воровство и присвоение государственного имущества возмущает многих до сих пор. Но нужно понимать, что на земле не найти справедливости и лишь высший суд установит правоту одних и вину других.</w:t>
      </w:r>
    </w:p>
    <w:p>
      <w:pPr>
        <w:pStyle w:val="Normal"/>
        <w:rPr/>
      </w:pPr>
      <w:r>
        <w:rPr/>
      </w:r>
    </w:p>
    <w:p>
      <w:pPr>
        <w:pStyle w:val="Normal"/>
        <w:rPr/>
      </w:pPr>
      <w:r>
        <w:rPr/>
        <w:t xml:space="preserve">222. Скептиков можно убедить новым аргументом о подлинности Туринской плащаницы и историчности Христа. Эксперты ФСБ подтвердили заключение западных ученых, ратующих за то, что все события, развернувшиеся некогда в Иерусалиме, реальны. Но это не исправит волну неверия на Западе, который любым способом внушает мысль о высоте своих демократических ценностей. </w:t>
      </w:r>
    </w:p>
    <w:p>
      <w:pPr>
        <w:pStyle w:val="Normal"/>
        <w:rPr/>
      </w:pPr>
      <w:r>
        <w:rPr/>
        <w:t>Запад давно уже стал оплотом сатанизма. Иначе зачем бы ему поддерживать извращенцев? Под соусом демократических свобод происходит разложение человеческих сознаний, когда признается все самое мерзкое, что идет от тьмы. Так доходят и до безнаказанности убийств.</w:t>
      </w:r>
    </w:p>
    <w:p>
      <w:pPr>
        <w:pStyle w:val="Normal"/>
        <w:rPr/>
      </w:pPr>
      <w:r>
        <w:rPr/>
      </w:r>
    </w:p>
    <w:p>
      <w:pPr>
        <w:pStyle w:val="Normal"/>
        <w:rPr/>
      </w:pPr>
      <w:r>
        <w:rPr/>
        <w:t xml:space="preserve">223. Не отрицайте, но стройте свои формы. Удивить неприятием невозможно, но доказать свою состоятельность в новизне своих представлений реально. Но дело ведь совсем не в оригинальности, а в том, чтобы твоими глазами можно было увидеть невидимое. </w:t>
      </w:r>
    </w:p>
    <w:p>
      <w:pPr>
        <w:pStyle w:val="Normal"/>
        <w:rPr/>
      </w:pPr>
      <w:r>
        <w:rPr/>
        <w:t xml:space="preserve">Микроскоп духа есть у каждого. Но включить его способен только углубленный и чистый духовидец. В этом плане художественные образы, даже самые нелепые, определяются как открытие чьего-то внутреннего мира, где царствует иная соизмеримость в понимании окружающего мира. </w:t>
      </w:r>
    </w:p>
    <w:p>
      <w:pPr>
        <w:pStyle w:val="Normal"/>
        <w:rPr/>
      </w:pPr>
      <w:r>
        <w:rPr/>
        <w:t xml:space="preserve">Каждая искра духа воспринимает мир в своем диапазоне вибраций. И передать другим сознаниям свои представления можно лишь в образной форме, будь то символическая, словесная или числовая. И что отдельный ум найдет в каждом из начертаний этого ряда, мы не знаем, но они будут лишь узкой связью между душами, или внутренними мирами людей, если они достигли уровня творческого созидания. </w:t>
      </w:r>
    </w:p>
    <w:p>
      <w:pPr>
        <w:pStyle w:val="Normal"/>
        <w:rPr/>
      </w:pPr>
      <w:r>
        <w:rPr/>
        <w:t>«Чужая душа — потемки», — говорит пословица. Но это лишь подтверждает то, что чужой внутренний мир неприкасаем, а определить его потенциал и силу можно по силе излучаемой мысли и тем плодам этого процесса мышления, которыми могут воспользоваться другие. Мы делимся плодами озарений, которые существуют в наших мгновениях доли секунды. Мы не можем отследить их. Но след они оставляют значительный, который собирается в молнии мыслей, в эти духовные плазмоиды.</w:t>
      </w:r>
    </w:p>
    <w:p>
      <w:pPr>
        <w:pStyle w:val="Normal"/>
        <w:rPr/>
      </w:pPr>
      <w:r>
        <w:rPr/>
      </w:r>
    </w:p>
    <w:p>
      <w:pPr>
        <w:pStyle w:val="Normal"/>
        <w:rPr/>
      </w:pPr>
      <w:r>
        <w:rPr/>
        <w:t xml:space="preserve">224. Зарядно-передающие антенны для зарядки летающих аппаратов были бы прорывом в энергетике мира. Такой схемой пользуются НЛО, которые заряжаются от разломов и гор, имеющих пирамидальную форму, излучающих планетное электричество. </w:t>
      </w:r>
    </w:p>
    <w:p>
      <w:pPr>
        <w:pStyle w:val="Normal"/>
        <w:rPr/>
      </w:pPr>
      <w:r>
        <w:rPr/>
        <w:t xml:space="preserve">Сами пирамиды постоянно преобразуют энергию земли в токи высокого качества. Нужно лишь изобрести преобразователь этой энергии в электричество или иную форму. </w:t>
      </w:r>
    </w:p>
    <w:p>
      <w:pPr>
        <w:pStyle w:val="Normal"/>
        <w:rPr/>
      </w:pPr>
      <w:r>
        <w:rPr/>
        <w:t>Пирамиды могут стать объектами новой мощи страны, которая будет проще и эффективней, а также прекратит разграбление недр планеты, предназначенных для совершенно иной цели. Современные болезни — это следствие выкачивания нефти и газа.</w:t>
      </w:r>
    </w:p>
    <w:p>
      <w:pPr>
        <w:pStyle w:val="Normal"/>
        <w:rPr/>
      </w:pPr>
      <w:r>
        <w:rPr/>
      </w:r>
    </w:p>
    <w:p>
      <w:pPr>
        <w:pStyle w:val="Normal"/>
        <w:rPr/>
      </w:pPr>
      <w:r>
        <w:rPr/>
        <w:t xml:space="preserve">225. Дрожание земли заряжает кристаллы природным электричеством. Поэтому пирамиды и ставят на месте разломов или над бегущей рекой. Вбирая в себя вибрации волн, пирамида усиливает их в сотни раз. Даже дурной запах, поднимаясь вверх, меняет свойства на аромат лучших в мире благовоний. </w:t>
      </w:r>
    </w:p>
    <w:p>
      <w:pPr>
        <w:pStyle w:val="Normal"/>
        <w:rPr/>
      </w:pPr>
      <w:r>
        <w:rPr/>
        <w:t xml:space="preserve">Вершина пирамиды имела значение конденсатора, от которого питались не только самолеты царей Египта, но и меч Рамзеса </w:t>
      </w:r>
      <w:r>
        <w:rPr>
          <w:lang w:val="en-US"/>
        </w:rPr>
        <w:t>II</w:t>
      </w:r>
      <w:r>
        <w:rPr/>
        <w:t>, и все инструменты Эхнатона, посланные ему Отцом, Солнцем-Атоном. Как земное воплощение Бога Ра, он имел разумную связь с Сердцем нашего Мира.</w:t>
      </w:r>
    </w:p>
    <w:p>
      <w:pPr>
        <w:pStyle w:val="Normal"/>
        <w:rPr/>
      </w:pPr>
      <w:r>
        <w:rPr/>
      </w:r>
    </w:p>
    <w:p>
      <w:pPr>
        <w:pStyle w:val="Normal"/>
        <w:rPr/>
      </w:pPr>
      <w:r>
        <w:rPr/>
        <w:t xml:space="preserve">226. Пирамидальный вид связи зиждется на горах, обработанных под пирамиды. По всей Земле существуют такие артефакты. Но самой большой загадкой является Белая Пирамида. Английскому летчику открылась Белая Башня Братства, связующая через Кайлас свои энергии со всем миром. </w:t>
      </w:r>
    </w:p>
    <w:p>
      <w:pPr>
        <w:pStyle w:val="Normal"/>
        <w:rPr/>
      </w:pPr>
      <w:r>
        <w:rPr/>
        <w:t xml:space="preserve">Последняя битва еще предстоит планете. И это будет война между Россией и Америкой, в которой будет принимать участие само Братство и непосредственно Владыка Шамбалы. </w:t>
      </w:r>
    </w:p>
    <w:p>
      <w:pPr>
        <w:pStyle w:val="Normal"/>
        <w:rPr/>
      </w:pPr>
      <w:r>
        <w:rPr/>
        <w:t xml:space="preserve">Битва между Белой и Черной Ложами неминуема. Все военные конфликты вокруг России — это подготовка к мировой войне. На стороне России выступит вся Азия, не считая Японии и Австралии. Война будет с применением летального ядерного оружия. Уже сейчас украинские лидеры заявляют об использовании против ДНР и ЛНР грязной ядерной бомбы или снарядов с применением обедненного урана, какие американцы применяли в Ираке. </w:t>
      </w:r>
    </w:p>
    <w:p>
      <w:pPr>
        <w:pStyle w:val="Normal"/>
        <w:rPr/>
      </w:pPr>
      <w:r>
        <w:rPr/>
        <w:t>Постепенное нагнетение военного напряжения перерастает в открытое противостояние. Смягчение обстановки возможно. Но тьма на это вряд ли пойдет. Хотя, если разум возобладает, возможны варианты договора между сверхдержавами. Важно, как поведет себя Китай в этом случае.</w:t>
      </w:r>
    </w:p>
    <w:p>
      <w:pPr>
        <w:pStyle w:val="Normal"/>
        <w:rPr/>
      </w:pPr>
      <w:r>
        <w:rPr/>
      </w:r>
    </w:p>
    <w:p>
      <w:pPr>
        <w:pStyle w:val="Normal"/>
        <w:rPr/>
      </w:pPr>
      <w:r>
        <w:rPr/>
        <w:t xml:space="preserve">227. Духовная энергия в пирамиде — главное ее достоинство, потому что электричество — это лишь одна из самых плотных форм космической силы, наравне с магнетизмом. </w:t>
      </w:r>
    </w:p>
    <w:p>
      <w:pPr>
        <w:pStyle w:val="Normal"/>
        <w:rPr/>
      </w:pPr>
      <w:r>
        <w:rPr/>
        <w:t>Пирамида — оазис здоровья. И следует не забывать использовать эту возможность. Ее нужно применять активно, и даже, может быть, работать в ней над текстом. Нужно устроить себе кабинет на южной стороне, но можно и второй этаж сделать своим штабом. Тем более следует оборудовать Зал Учителей в ближайшее время.</w:t>
      </w:r>
    </w:p>
    <w:p>
      <w:pPr>
        <w:pStyle w:val="Normal"/>
        <w:rPr/>
      </w:pPr>
      <w:r>
        <w:rPr/>
      </w:r>
    </w:p>
    <w:p>
      <w:pPr>
        <w:pStyle w:val="Normal"/>
        <w:rPr/>
      </w:pPr>
      <w:r>
        <w:rPr/>
        <w:t>228. Панцирь себялюбия задавил не одну духовную идею. Даже Живая Этика едва дышит под гнетом снобизма. Нет согласия ни в одной из религиозных конфессий мира.</w:t>
      </w:r>
    </w:p>
    <w:p>
      <w:pPr>
        <w:pStyle w:val="Normal"/>
        <w:rPr/>
      </w:pPr>
      <w:r>
        <w:rPr/>
        <w:t xml:space="preserve">Вера — разговор с Вашими Силами. Каждый избирает себе Небесного Патрона и обращается к нему по всем своим вопросам, по всем своим нуждам. Доверяя и усиливая это доверие, мы входим в поток божественного влияния, чтобы потом слиться с той силой, которой мы сами являемся воплощением. </w:t>
      </w:r>
    </w:p>
    <w:p>
      <w:pPr>
        <w:pStyle w:val="Normal"/>
        <w:rPr/>
      </w:pPr>
      <w:r>
        <w:rPr/>
        <w:t>Мы часть света и в этот свет уйдем, исполнив свое назначение. Впереди нас всегда путь. И, кроме нас, его никто не пройдет.</w:t>
      </w:r>
    </w:p>
    <w:p>
      <w:pPr>
        <w:pStyle w:val="Normal"/>
        <w:rPr/>
      </w:pPr>
      <w:r>
        <w:rPr/>
      </w:r>
    </w:p>
    <w:p>
      <w:pPr>
        <w:pStyle w:val="Normal"/>
        <w:rPr/>
      </w:pPr>
      <w:r>
        <w:rPr/>
        <w:t xml:space="preserve">229. Погружение в подробности обыденности лишает воздуха духовности. Он выгорает на темном огне повседневности. </w:t>
      </w:r>
    </w:p>
    <w:p>
      <w:pPr>
        <w:pStyle w:val="Normal"/>
        <w:rPr/>
      </w:pPr>
      <w:r>
        <w:rPr/>
        <w:t>Когда мы говорим о духовном пути, нас обвиняют в мистицизме и церковности. Когда мы говорим о патриотизме и необходимости воспитывать молодежь в духе любви к родине, нас обвиняют в шовинизме и попытке навязать юным сознаниям стереотипы, давно устаревшие и милитаризующие детское сознание. Но не есть ли это идеологический и информационный пресс на Россию? И если это так, то не завидуем такого рода попыткам вернуть в страну государственный строй, где правили бандитские кланы, а президент был крестным отцом мафии, то бишь семиолигархщины</w:t>
      </w:r>
      <w:r>
        <w:rPr>
          <w:i/>
        </w:rPr>
        <w:t>.</w:t>
      </w:r>
    </w:p>
    <w:p>
      <w:pPr>
        <w:pStyle w:val="Normal"/>
        <w:rPr/>
      </w:pPr>
      <w:r>
        <w:rPr/>
      </w:r>
    </w:p>
    <w:p>
      <w:pPr>
        <w:pStyle w:val="Normal"/>
        <w:rPr/>
      </w:pPr>
      <w:r>
        <w:rPr/>
        <w:t>2</w:t>
      </w:r>
      <w:r>
        <w:rPr>
          <w:lang w:val="en-US"/>
        </w:rPr>
        <w:t>30</w:t>
      </w:r>
      <w:r>
        <w:rPr/>
        <w:t>. Себялюбие — знак одиночества. Себялюбие — отторжение от всего космоса собственного мира. Высокомерные заранее обречены на диалоги с самими собой. Но с кем беседует гордец: с ангелом в себе или с демоном? Это легко определить. Если цели благие, то в них нет лукавства. А в него, как известно, вплетены черные нити зла.</w:t>
      </w:r>
    </w:p>
    <w:p>
      <w:pPr>
        <w:pStyle w:val="Normal"/>
        <w:rPr/>
      </w:pPr>
      <w:r>
        <w:rPr/>
      </w:r>
    </w:p>
    <w:p>
      <w:pPr>
        <w:pStyle w:val="Normal"/>
        <w:rPr/>
      </w:pPr>
      <w:r>
        <w:rPr/>
        <w:t xml:space="preserve">231. Дудочка Тутанхамона, хранящаяся в Каирском музее, входит в число космических артефактов, принадлежавших некогда Эхнатону. Когда один из сотрудников музея попытался играть на ней, буквально через мгновение люди начали себя очень странно вести. Они впали в транс и начали петь молитвы на очень древнем наречии египетского языка. Вибрация была так сильна, что действовала не только в самом здании, но и на значительном расстоянии от него. </w:t>
      </w:r>
    </w:p>
    <w:p>
      <w:pPr>
        <w:pStyle w:val="Normal"/>
        <w:rPr/>
      </w:pPr>
      <w:r>
        <w:rPr/>
        <w:t>Легенды о магических дудочках донесли факт существования реальных приборов и аппаратов. Шапка-невидимка, меч-кладенец, скатерть-самобранка, мешок желаний, мельница-кормилица, волшебный горшок и многое-многое другое есть лишь память о реально существовавших предметах, помогавших человечеству.</w:t>
      </w:r>
    </w:p>
    <w:p>
      <w:pPr>
        <w:pStyle w:val="Normal"/>
        <w:rPr/>
      </w:pPr>
      <w:r>
        <w:rPr/>
      </w:r>
    </w:p>
    <w:p>
      <w:pPr>
        <w:pStyle w:val="Normal"/>
        <w:rPr/>
      </w:pPr>
      <w:r>
        <w:rPr/>
        <w:t xml:space="preserve">232. Китайцы применили к некоторым завоеванным народам особый вид уничтожения. Это было кормление вареным мясом. Самые утонченные и духовные представители элиты этих народов, не выдерживая такой диеты, умирали. А оставались только самые грубые, невежественные и хищнические существа. Так в процессе ассимиляции уничтожались целые этносы — путем перемешивания и изменения питания. </w:t>
      </w:r>
    </w:p>
    <w:p>
      <w:pPr>
        <w:pStyle w:val="Normal"/>
        <w:rPr/>
      </w:pPr>
      <w:r>
        <w:rPr/>
        <w:t>Белая пища создает соответствие нашему уровню сознания.</w:t>
      </w:r>
    </w:p>
    <w:p>
      <w:pPr>
        <w:pStyle w:val="Normal"/>
        <w:rPr/>
      </w:pPr>
      <w:r>
        <w:rPr/>
      </w:r>
    </w:p>
    <w:p>
      <w:pPr>
        <w:pStyle w:val="Normal"/>
        <w:rPr/>
      </w:pPr>
      <w:r>
        <w:rPr/>
        <w:t xml:space="preserve">233. Аллея Викингов, Гора Великанов и Поклонный Камень, сброшенный лесниками вместе с двенадцатью другими со святилища Числобога, впечатляют. </w:t>
      </w:r>
    </w:p>
    <w:p>
      <w:pPr>
        <w:pStyle w:val="Normal"/>
        <w:rPr/>
      </w:pPr>
      <w:r>
        <w:rPr/>
        <w:t xml:space="preserve">Помимо центральной возвышенности, на определенном удалении, в пойме реки Забавы (имя дочери Богини Судьбы), на холмах находились еще несколько капищ, в пределах зрительного контакта, и, помимо этого, древние городища друидов и кельтской культуры. Наслоения эпох, словно сундук с приданым, открываются по мере их обнаружения. </w:t>
      </w:r>
    </w:p>
    <w:p>
      <w:pPr>
        <w:pStyle w:val="Normal"/>
        <w:rPr/>
      </w:pPr>
      <w:r>
        <w:rPr/>
        <w:t xml:space="preserve">Самбия — страна, в которой правил король Альбрехт, создавший первое лютеранское государство. Сам он был почитателем Мартина Лютера и вместе с ним входил в европейское алхимическое братство, основателем которого был Парацельс, а входили в него как Коперник, так и многие другие великие люди Европы. Остановив чуму при помощи некой чудодейственной облатки, которую давали только в лютеранской церкви, и прекратив болезнь у тех, кто ее посещал, в то время как посетители других храмов продолжали умирать, алхимия послужила в качестве политического инструмента. </w:t>
      </w:r>
    </w:p>
    <w:p>
      <w:pPr>
        <w:pStyle w:val="Normal"/>
        <w:rPr/>
      </w:pPr>
      <w:r>
        <w:rPr/>
        <w:t>Поездка весьма плодотворна. И редко они бывают такого качества.</w:t>
      </w:r>
    </w:p>
    <w:p>
      <w:pPr>
        <w:pStyle w:val="Normal"/>
        <w:rPr/>
      </w:pPr>
      <w:r>
        <w:rPr/>
      </w:r>
    </w:p>
    <w:p>
      <w:pPr>
        <w:pStyle w:val="Normal"/>
        <w:rPr/>
      </w:pPr>
      <w:r>
        <w:rPr/>
        <w:t xml:space="preserve">234. Веневуды, помолившись в долине устья Забавы, вызвали бурю на Балтике, потопившую в древние времена флот варягов. Японцы, обратившись к Богине Солнца, своей Матери Аматерасу, всей нацией, в едином порыве ста десяти миллионов человек, совершили то же самое, утопив группировку американского флота невиданной по силе волной в пятнадцать метров высотой и вызванным чудовищным штормом. </w:t>
      </w:r>
    </w:p>
    <w:p>
      <w:pPr>
        <w:pStyle w:val="Normal"/>
        <w:rPr/>
      </w:pPr>
      <w:r>
        <w:rPr/>
        <w:t xml:space="preserve">Веневуды — это клан великих волхвов, живших отдельно от остального народа и исполнявших акт поддержания вечного огня около своего главного святилища. Помимо этого, было обязательным перед молением не просто омовение, но ежедневное посещение сауны или парной бани, где они очищали свое тело, используя дубовые веники и целебные травы этого края, разогревая куски янтаря вместо благовоний типа ладана. </w:t>
      </w:r>
    </w:p>
    <w:p>
      <w:pPr>
        <w:pStyle w:val="Normal"/>
        <w:rPr/>
      </w:pPr>
      <w:r>
        <w:rPr/>
        <w:t xml:space="preserve">Веневуды хранили древнее знание друидов, ибо вся земля Самбии была покрыта непроходимыми лесами, тайну которых знали только они. </w:t>
      </w:r>
    </w:p>
    <w:p>
      <w:pPr>
        <w:pStyle w:val="Normal"/>
        <w:rPr/>
      </w:pPr>
      <w:r>
        <w:rPr/>
        <w:t xml:space="preserve">Свет Души Мира горит в янтарных глазах Солнечного Коня, чей белый облик в своем тонком виде хранит эту землю, являясь своим избранным, которые переродились в современных ученых, художников и духовидцев. </w:t>
      </w:r>
    </w:p>
    <w:p>
      <w:pPr>
        <w:pStyle w:val="Normal"/>
        <w:rPr/>
      </w:pPr>
      <w:r>
        <w:rPr/>
        <w:t>Пусть дух блага вечно пребывает здесь и хранит эту землю!</w:t>
      </w:r>
    </w:p>
    <w:p>
      <w:pPr>
        <w:pStyle w:val="Normal"/>
        <w:rPr/>
      </w:pPr>
      <w:r>
        <w:rPr/>
      </w:r>
    </w:p>
    <w:p>
      <w:pPr>
        <w:pStyle w:val="Normal"/>
        <w:rPr/>
      </w:pPr>
      <w:r>
        <w:rPr/>
        <w:t xml:space="preserve">235. Создавая свой круг, не имеющий никаких национальных приоритетов и признаков шовинизма, нужно руководствоваться только духовными принципами, которые будут первостепенны в сознании нового человечества. </w:t>
      </w:r>
    </w:p>
    <w:p>
      <w:pPr>
        <w:pStyle w:val="Normal"/>
        <w:rPr/>
      </w:pPr>
      <w:r>
        <w:rPr/>
        <w:t xml:space="preserve">Дух всегда стремится к своему энергетическому горизонту, к своей родной среде. Но только Белый Мир не сможет создать условий, в которых негатив изживает сам себя. </w:t>
      </w:r>
    </w:p>
    <w:p>
      <w:pPr>
        <w:pStyle w:val="Normal"/>
        <w:rPr/>
      </w:pPr>
      <w:r>
        <w:rPr/>
        <w:t xml:space="preserve">Есть множество райских и адских планет. А Земля в этой градации миров стоит как раз посредине. Поэтому заповеди срединного пути так важны на нашей планете, несмотря на то, что и здесь есть оплот Братства. </w:t>
      </w:r>
    </w:p>
    <w:p>
      <w:pPr>
        <w:pStyle w:val="Normal"/>
        <w:rPr/>
      </w:pPr>
      <w:r>
        <w:rPr/>
        <w:t>Венера и Юпитер как наиболее развитые в духовном плане планеты явлены как локомотивы эволюции Солнечной системы. Конечно, Юпитер будет новым Солнцем, когда наше нынешнее выгорит до основания, став одной из планет системы, а вращение орбит изменится соответственно.</w:t>
      </w:r>
    </w:p>
    <w:p>
      <w:pPr>
        <w:pStyle w:val="Normal"/>
        <w:rPr/>
      </w:pPr>
      <w:r>
        <w:rPr/>
      </w:r>
    </w:p>
    <w:p>
      <w:pPr>
        <w:pStyle w:val="Normal"/>
        <w:rPr/>
      </w:pPr>
      <w:r>
        <w:rPr/>
        <w:t xml:space="preserve">236. Счастливым людям не нужны поучения. Они горят огнем своего энтузиазма. Зачем им наставления духа, если они нашли свою стезю? </w:t>
      </w:r>
    </w:p>
    <w:p>
      <w:pPr>
        <w:pStyle w:val="Normal"/>
        <w:rPr/>
      </w:pPr>
      <w:r>
        <w:rPr/>
        <w:t>Но зарядка такого уровня полезна для любого сознания. Ведь работа с детьми, с этими непоседливыми созданиями, всегда приносит такой заряд избыточной энергии, что просто нужно знать, во что можно ее переработать: иначе волна уйдет, а вибрация затихнет. Пусть каждый найдет себе занятие по душе.</w:t>
      </w:r>
    </w:p>
    <w:p>
      <w:pPr>
        <w:pStyle w:val="Normal"/>
        <w:rPr/>
      </w:pPr>
      <w:r>
        <w:rPr/>
      </w:r>
    </w:p>
    <w:p>
      <w:pPr>
        <w:pStyle w:val="Normal"/>
        <w:rPr/>
      </w:pPr>
      <w:r>
        <w:rPr/>
        <w:t xml:space="preserve">237. И Балтия обозначена как место закладки Ашрама. И здесь поле Куликово — на сей раз против веяний западной псевдокультуры. </w:t>
      </w:r>
    </w:p>
    <w:p>
      <w:pPr>
        <w:pStyle w:val="Normal"/>
        <w:rPr/>
      </w:pPr>
      <w:r>
        <w:rPr/>
        <w:t>Тайна самбийской земли так же глубока, как и алтайской. Но то, что большая часть Поруссии уйдет под воду не секрет даже для обывателя. Но это не означает, что судьба не заложила свои магниты силы. Немало сил космических энергий было потрачено, чтобы обустроить планету.</w:t>
      </w:r>
    </w:p>
    <w:p>
      <w:pPr>
        <w:pStyle w:val="Normal"/>
        <w:rPr/>
      </w:pPr>
      <w:r>
        <w:rPr/>
      </w:r>
    </w:p>
    <w:p>
      <w:pPr>
        <w:pStyle w:val="Normal"/>
        <w:rPr/>
      </w:pPr>
      <w:r>
        <w:rPr/>
        <w:t>238. Возбуждение деятельности ума происходит разными способами. Одни следуют путем науки, пытаясь отыскать эликсир вечной жизни или частицу Бога, свято веря в правоту своих доводов. Но другие идут путем искусства, отыскивая в цветных пятнах, в сплетенье слов или в звуках музыки отражение Истины.</w:t>
      </w:r>
    </w:p>
    <w:p>
      <w:pPr>
        <w:pStyle w:val="Normal"/>
        <w:rPr/>
      </w:pPr>
      <w:r>
        <w:rPr/>
      </w:r>
    </w:p>
    <w:p>
      <w:pPr>
        <w:pStyle w:val="Normal"/>
        <w:rPr/>
      </w:pPr>
      <w:r>
        <w:rPr/>
        <w:t xml:space="preserve">239. Когда мир упирается в стену непонимания и кажется, что выхода больше нет, нужно искать другие пути. Определение нового находится в сфере переоценки понятий. И дело даже не в попытке всех обучить культуре и этическим нормам. Это было бы слишком наивно, и даже примитивно. Ведь мир настолько многообразен в исполнении законов даже странами — не то что людьми. </w:t>
      </w:r>
    </w:p>
    <w:p>
      <w:pPr>
        <w:pStyle w:val="Normal"/>
        <w:rPr/>
      </w:pPr>
      <w:r>
        <w:rPr/>
        <w:t>В атмосфере международной диктатуры мы были бедны, и это казалось ужасным. Свободу такого рода никому нельзя было пожелать. А озлобленным людям разве можно было предлагать этику поведения? Но именно бедность предрасположена к взаимопомощи.</w:t>
      </w:r>
    </w:p>
    <w:p>
      <w:pPr>
        <w:pStyle w:val="Normal"/>
        <w:rPr/>
      </w:pPr>
      <w:r>
        <w:rPr/>
      </w:r>
    </w:p>
    <w:p>
      <w:pPr>
        <w:pStyle w:val="Normal"/>
        <w:rPr/>
      </w:pPr>
      <w:r>
        <w:rPr/>
        <w:t xml:space="preserve">240. «Аркторуссия» — гораздо более древнее понятие, чем это принято считать. </w:t>
      </w:r>
    </w:p>
    <w:p>
      <w:pPr>
        <w:pStyle w:val="Normal"/>
        <w:rPr/>
      </w:pPr>
      <w:r>
        <w:rPr/>
        <w:t>Использование истории как предмета политической мотивации превратило ее в лженауку. Приспособление истории к каждому царствующему дому создало ложные летописи с уничтожением предыдущих, чем сейчас заняты западные политики, доказывающие нам, что даже недавнюю великую войну выиграли американцы, а атомную бомбу на Хиросиму сбросил Советский Союз. А теперь еще и лжеукры присваивают себе арийскую историю, каковое действие когда-то предпринимали и немецко-фашистские идеологи. Всем кажется недопустимым, что самые первые разумные существа, создавшие государства, были аркторуссами, или арьями, вышедшими из Гипербореи.</w:t>
      </w:r>
    </w:p>
    <w:p>
      <w:pPr>
        <w:pStyle w:val="Normal"/>
        <w:rPr/>
      </w:pPr>
      <w:r>
        <w:rPr/>
      </w:r>
    </w:p>
    <w:p>
      <w:pPr>
        <w:pStyle w:val="Normal"/>
        <w:rPr/>
      </w:pPr>
      <w:r>
        <w:rPr/>
        <w:t>241. Противление — другая сторона любви. И чем сильнее оно, тем ближе дух находится к точке перехода одного состояния в другое. Но все они являют собой создание круга жизни.</w:t>
      </w:r>
    </w:p>
    <w:p>
      <w:pPr>
        <w:pStyle w:val="Normal"/>
        <w:rPr/>
      </w:pPr>
      <w:r>
        <w:rPr/>
      </w:r>
    </w:p>
    <w:p>
      <w:pPr>
        <w:pStyle w:val="Normal"/>
        <w:rPr/>
      </w:pPr>
      <w:r>
        <w:rPr/>
        <w:t>242. Когда письменным языком в Европе была латынь, а короли говорили на своем родном, придворным писарям нужно было одновременно записывать и переводить, что несло в себе массу ошибок, которые потом и вошли в летописи средних веков. Все равно проверить было некому. Большинство государей Европы были безграмотны. Русь в то же самое время была почти поголовно грамотная. И дело не в греках. Традиция пришла с севера. Известно, что руны стали основой мировой письменности. Даже в клинописи угадываются начертания проторунические.</w:t>
      </w:r>
    </w:p>
    <w:p>
      <w:pPr>
        <w:pStyle w:val="Normal"/>
        <w:rPr/>
      </w:pPr>
      <w:r>
        <w:rPr/>
      </w:r>
    </w:p>
    <w:p>
      <w:pPr>
        <w:pStyle w:val="Normal"/>
        <w:rPr/>
      </w:pPr>
      <w:r>
        <w:rPr/>
        <w:t>243. Традиция наших времен направлена только на то, чтобы человек отказался от устремлений в Высшие Миры. Для того чтобы якорь тамаса еще глубже вошел в земную почву, предпринимается все усердие сил тьмы. И сами изобретения играют роль дополнительного влияния земных воздействий. Зависимостей становится больше. И, в конце концов, интернет недаром назван сетью. В него поймано большинство людей из всего человечества.</w:t>
      </w:r>
    </w:p>
    <w:p>
      <w:pPr>
        <w:pStyle w:val="Normal"/>
        <w:rPr/>
      </w:pPr>
      <w:r>
        <w:rPr/>
      </w:r>
    </w:p>
    <w:p>
      <w:pPr>
        <w:pStyle w:val="Normal"/>
        <w:rPr/>
      </w:pPr>
      <w:r>
        <w:rPr/>
        <w:t xml:space="preserve">244. Приняв облик человекообразия в виде европейцев, многие из темных духов обрели плоть. Если проследить всю науку англосаксов, то многие изыскания направлены на то, чтобы оправдать свою исключительность и бесконечные войны, которые развязывались в мире. Даже пиратов приспособили для борьбы с себе подобными, не говоря уже о научных изысканиях Мальтуса, Дарвина и Гиббона. </w:t>
      </w:r>
    </w:p>
    <w:p>
      <w:pPr>
        <w:pStyle w:val="Normal"/>
        <w:rPr/>
      </w:pPr>
      <w:r>
        <w:rPr/>
        <w:t>Выведение из англосаксов существ иного плана, откровенно сатанинского направления, косвенно подтверждено провозглашением свободной любви и однополых браков, к чему приучают все человечество как к нормальному состоянию. Тьма укрывает Европу густой пеленой неверия.</w:t>
      </w:r>
    </w:p>
    <w:p>
      <w:pPr>
        <w:pStyle w:val="Normal"/>
        <w:rPr/>
      </w:pPr>
      <w:r>
        <w:rPr/>
      </w:r>
    </w:p>
    <w:p>
      <w:pPr>
        <w:pStyle w:val="Normal"/>
        <w:rPr/>
      </w:pPr>
      <w:r>
        <w:rPr/>
        <w:t xml:space="preserve">245. Близость воды не благоприятствует деятельности ума, ибо он иного качества стихий. Но вода еще имеет и свойство информационной губки, пропуская через себя массу всяких мелких и мутных знаний. Эфир настолько забит мусором, что вода во многом чистит пространство от таких моментов. Вода и снег особенно способствуют удалению информационной пыли. </w:t>
      </w:r>
    </w:p>
    <w:p>
      <w:pPr>
        <w:pStyle w:val="Normal"/>
        <w:rPr/>
      </w:pPr>
      <w:r>
        <w:rPr/>
        <w:t>В древние времена атмосфера была чиста и не загружена лишней информацией. И то, что хранилось в ней, было только высшего качества. Золотой Век умел оберегать людей от поползновений зла. Так и случится, когда выгорят залежи аэроперила.</w:t>
      </w:r>
    </w:p>
    <w:p>
      <w:pPr>
        <w:pStyle w:val="Normal"/>
        <w:rPr/>
      </w:pPr>
      <w:r>
        <w:rPr/>
      </w:r>
    </w:p>
    <w:p>
      <w:pPr>
        <w:pStyle w:val="Normal"/>
        <w:rPr/>
      </w:pPr>
      <w:r>
        <w:rPr/>
        <w:t xml:space="preserve">246. Горой Великанов места именуются в память о действительно там некогда существовавших поселениях больших людей, чьи захоронения были случайно раскопаны. И там были обнаружены гигантские черепа и кости. Просто так народ не мог давать наименования, не имеющие смысла или какого-либо приложения к жизни. </w:t>
      </w:r>
    </w:p>
    <w:p>
      <w:pPr>
        <w:pStyle w:val="Normal"/>
        <w:rPr/>
      </w:pPr>
      <w:r>
        <w:rPr/>
        <w:t>Захоронения великанов встречаются на юге и севере, на востоке и западе, и совсем не в единичном виде, а очень часто. Это и указывает на то, что некогда на Земле существовала раса исполинов в течение очень долгого времени, учитывая, что многие постройки возвести было по силам только им, поскольку современные люди не обладают той энергетикой.</w:t>
      </w:r>
    </w:p>
    <w:p>
      <w:pPr>
        <w:pStyle w:val="Normal"/>
        <w:rPr/>
      </w:pPr>
      <w:r>
        <w:rPr/>
      </w:r>
    </w:p>
    <w:p>
      <w:pPr>
        <w:pStyle w:val="Normal"/>
        <w:rPr/>
      </w:pPr>
      <w:r>
        <w:rPr/>
        <w:t>247. Определение состава окружения должно учитывать все уровни сознания: иначе ни одна из форм не будет жизнестойкой. Даже вода в океанах и реках является неоднородной и оттого химически активной. Земная кора держит на себе множество существ как минерального, так и растительного и животного царств. Их связь и продукты их жизнедеятельности питают одно царство за счет другого, создавая цикл обратимости энергий и органических и минеральных веществ. В человеческой среде знание передается по такой же цепи. Но общее поле одних обучает, а других заставляет услышать свежий голос из народа. Община должна иметь состав неоднородный.</w:t>
      </w:r>
    </w:p>
    <w:p>
      <w:pPr>
        <w:pStyle w:val="Normal"/>
        <w:rPr/>
      </w:pPr>
      <w:r>
        <w:rPr/>
      </w:r>
    </w:p>
    <w:p>
      <w:pPr>
        <w:pStyle w:val="Normal"/>
        <w:rPr/>
      </w:pPr>
      <w:r>
        <w:rPr/>
        <w:t xml:space="preserve">248. Наверное, вода оказывает очень сильное влияние на людей, живущих на побережье. И, помимо всего прочего, фазы Луны здесь особенно активно вносят свои коррективы в психологию и физическое здоровье людей. Об этом известно достаточно давно. Но в современном мире подобные знания только совсем недавно стали признаваться как одна из основ миропонимания. </w:t>
      </w:r>
    </w:p>
    <w:p>
      <w:pPr>
        <w:pStyle w:val="Normal"/>
        <w:rPr/>
      </w:pPr>
      <w:r>
        <w:rPr/>
        <w:t>Пытаясь сотрудничать со стихиями в нас, мы сами себе напоминаем о началах, положенных в основу создания Физического Мира. Человек начал подвергаться заболеваниям, по мере того как вера стала его покидать. Если бы вера была непоколебимой, то в теле земном она создавала бы необходимые вещества для исцеления духа и тела. Вера животворит даже холодные камни.</w:t>
      </w:r>
    </w:p>
    <w:p>
      <w:pPr>
        <w:pStyle w:val="Normal"/>
        <w:rPr/>
      </w:pPr>
      <w:r>
        <w:rPr/>
      </w:r>
    </w:p>
    <w:p>
      <w:pPr>
        <w:pStyle w:val="Normal"/>
        <w:rPr/>
      </w:pPr>
      <w:r>
        <w:rPr/>
        <w:t>249. Не хватайтесь за первый попавшийся рычаг, если не знаете, как завести машину. Вначале включите зажигание. Без этого эффекта не воспламенится топливо и не будет двигаться сам автомобиль. Роль зажигания в жизни играют устремление, вдохновение и оптимизм. Без них психическая энергия не будет воспламеняться. А это означает, что, вместо полета, жизнь ожидает только серое прозябание в медленном времени, словно в мире, где все подвержено иной вибрации существования. Это состояние так мучительно и некомфортно, что привыкнуть к нему трудно.</w:t>
      </w:r>
    </w:p>
    <w:p>
      <w:pPr>
        <w:pStyle w:val="Normal"/>
        <w:rPr/>
      </w:pPr>
      <w:r>
        <w:rPr/>
      </w:r>
    </w:p>
    <w:p>
      <w:pPr>
        <w:pStyle w:val="Normal"/>
        <w:rPr/>
      </w:pPr>
      <w:r>
        <w:rPr>
          <w:lang w:val="en-US"/>
        </w:rPr>
        <w:t>2</w:t>
      </w:r>
      <w:r>
        <w:rPr/>
        <w:t>5</w:t>
      </w:r>
      <w:r>
        <w:rPr>
          <w:lang w:val="en-US"/>
        </w:rPr>
        <w:t>0</w:t>
      </w:r>
      <w:r>
        <w:rPr/>
        <w:t xml:space="preserve">. Желающих удивить мир предостаточно. Но ценность новых записей очень низкой пробы. Скорее это блестки дешевой мишуры, чем сияние золотого качества. И, помимо всего прочего, желающих затуманить людям собственное понимание так много — лишь бы проявить собственные осколки опыта, не имеющего ничего общего ни с духовностью, ни с уважением тех, для кого эти записи делаются. </w:t>
      </w:r>
    </w:p>
    <w:p>
      <w:pPr>
        <w:pStyle w:val="Normal"/>
        <w:rPr/>
      </w:pPr>
      <w:r>
        <w:rPr/>
        <w:t>Не наставляйте, но пытайтесь словом духа пробуждать качества сознания, находящиеся в дремотном состоянии. Выбивайте искры молотом призыва. Каждый из нас лишь наковальня для дел Господних. И в лучшем случае мы можем стать лишь чистым проводом для высших энергий.</w:t>
      </w:r>
    </w:p>
    <w:p>
      <w:pPr>
        <w:pStyle w:val="Normal"/>
        <w:rPr/>
      </w:pPr>
      <w:r>
        <w:rPr/>
      </w:r>
    </w:p>
    <w:p>
      <w:pPr>
        <w:pStyle w:val="Normal"/>
        <w:rPr/>
      </w:pPr>
      <w:r>
        <w:rPr/>
        <w:t xml:space="preserve">251. Йог не замечает своей необычности, потому что бездна проявлений обнаружена и каждое мгновение поток обновления сознания так активен, что просто невозможно заметить собственные изменения. </w:t>
      </w:r>
    </w:p>
    <w:p>
      <w:pPr>
        <w:pStyle w:val="Normal"/>
        <w:rPr/>
      </w:pPr>
      <w:r>
        <w:rPr/>
        <w:t>Можно приклеить маску перерожденца к любой личности и тщательно искать схожесть, а если ее нет, то либо тщательно ретушировать, либо опускать глаза на несуразные несоответствия. Но уследить в себе самом нарастание знаний позволят лишь испытания, как экзамены — в любых условиях обучения. Легко повторять до запоминания иностранные слова. Но заметить нарастания духа не всегда возможно. Но как раз это и является основой формы развития.</w:t>
      </w:r>
    </w:p>
    <w:p>
      <w:pPr>
        <w:pStyle w:val="Normal"/>
        <w:rPr/>
      </w:pPr>
      <w:r>
        <w:rPr/>
      </w:r>
    </w:p>
    <w:p>
      <w:pPr>
        <w:pStyle w:val="Normal"/>
        <w:rPr/>
      </w:pPr>
      <w:r>
        <w:rPr/>
        <w:t xml:space="preserve">252. Неведомое одних людей пугает, других — влечет. Но традиция исследования тонких энергий значительно утрачена. Люди пользуются только отголоском знаний. Но даже то, что дано, недостаточно изучено. Ни наследие Е.П. Блаватской, ни Агни Йога не применены даже на один процент. А люди требуют новую и новую информацию, проглатывая ее, как тульские пряники — за чаепитием. Но обилие знаний не дает улучшения качества сознания читателей. </w:t>
      </w:r>
    </w:p>
    <w:p>
      <w:pPr>
        <w:pStyle w:val="Normal"/>
        <w:rPr/>
      </w:pPr>
      <w:r>
        <w:rPr/>
        <w:t>Слишком всего много — настолько, что можно пропустить самые важные откровения времени. Этому способствует и интернет, базируясь на традициях бульварной прессы. Хотя есть и очень профессиональные и достойные внимания сайты, которые и отражают настоящее предназначение самого интернета.</w:t>
      </w:r>
    </w:p>
    <w:p>
      <w:pPr>
        <w:pStyle w:val="Normal"/>
        <w:rPr/>
      </w:pPr>
      <w:r>
        <w:rPr/>
      </w:r>
    </w:p>
    <w:p>
      <w:pPr>
        <w:pStyle w:val="Normal"/>
        <w:rPr/>
      </w:pPr>
      <w:r>
        <w:rPr/>
        <w:t xml:space="preserve">253. Бегство из внешнего мира во внутреннюю вселенную свойственно людям сомневающимся и неуверенным в себе. Предполагается, что в себе самих они найдут утешение и обнаружат определенную опору для восстановления равновесия. Погружение в сердце и начинается с таких случайных посещений внутреннего мира. Разочарование от мира бывает таково, что используются любые меры и средства, чтобы заглушить боль души. </w:t>
      </w:r>
    </w:p>
    <w:p>
      <w:pPr>
        <w:pStyle w:val="Normal"/>
        <w:rPr/>
      </w:pPr>
      <w:r>
        <w:rPr/>
        <w:t>Кали-Юга подходит к концу. И весь мусор мысленный и чувственный необходимо утилизировать, очистив пространство от мыслеформ прошлого. Но такая работа по силам лишь космосу.</w:t>
      </w:r>
    </w:p>
    <w:p>
      <w:pPr>
        <w:pStyle w:val="Normal"/>
        <w:rPr/>
      </w:pPr>
      <w:r>
        <w:rPr/>
      </w:r>
    </w:p>
    <w:p>
      <w:pPr>
        <w:pStyle w:val="Normal"/>
        <w:rPr/>
      </w:pPr>
      <w:r>
        <w:rPr/>
        <w:t xml:space="preserve">254. Приближение к Великим Обликам не отрицает подражания Им в полной мере. Сама мысль о подобии себя Существам Совершенным уже открывает затвор канала силы. </w:t>
      </w:r>
    </w:p>
    <w:p>
      <w:pPr>
        <w:pStyle w:val="Normal"/>
        <w:rPr/>
      </w:pPr>
      <w:r>
        <w:rPr/>
        <w:t xml:space="preserve">Подражание Высоким свято. Но плохо, когда наполнение ауры и центров энергией Учителя преломляется в вид самодовольства, и даже высокомерия. Несовместимо приближение Высших Обликов к себе и вхождение в Их атмосферу с образованием хвостика самоудовлетворенности. Нельзя кормить одновременно ангела и демона. </w:t>
      </w:r>
    </w:p>
    <w:p>
      <w:pPr>
        <w:pStyle w:val="Normal"/>
        <w:rPr/>
      </w:pPr>
      <w:r>
        <w:rPr/>
        <w:t>Конечно, мы живем в таком коктейле смешения качеств постижения мира, что каждый выбирает для себя способ и условия привлечения той или иной энергии. Любовь — лучший катализатор познания.</w:t>
      </w:r>
    </w:p>
    <w:p>
      <w:pPr>
        <w:pStyle w:val="Normal"/>
        <w:rPr/>
      </w:pPr>
      <w:r>
        <w:rPr/>
      </w:r>
    </w:p>
    <w:p>
      <w:pPr>
        <w:pStyle w:val="Normal"/>
        <w:rPr/>
      </w:pPr>
      <w:r>
        <w:rPr/>
        <w:t xml:space="preserve">255. Злодей не может никого научить духовности. Злодей не может вызвать приливы благостной силы для решения вопросов, связанных с эволюцией духа. Злодей живет в узком кругу представлений. И в силу своего стяжания он не делится даже своими представлениями о мире, считая это опасным. </w:t>
      </w:r>
    </w:p>
    <w:p>
      <w:pPr>
        <w:pStyle w:val="Normal"/>
        <w:rPr/>
      </w:pPr>
      <w:r>
        <w:rPr/>
        <w:t xml:space="preserve">Но вестники тратят силы своей души для оповещения мира. Открывая свой внутренний мир, высокий дух щедро делится своими накопленными знаниями. И не является ли это призванием? </w:t>
      </w:r>
    </w:p>
    <w:p>
      <w:pPr>
        <w:pStyle w:val="Normal"/>
        <w:rPr/>
      </w:pPr>
      <w:r>
        <w:rPr/>
        <w:t>Способность предлагать пути решения мировых проблем духовным способом всегда будет вызывать усмешку прагматических людей, которые экономят каждый рубль в своем кармане, становясь рабами своего благосостояния. Для них мучительно даже помыслить о том, что можно и нужно поделиться с малоимущими. Помимо этого, им кажется почти невозможной оплата за услугу, сделанную работу или проезд в транспорте. Мы наблюдали таких людей и сожалеем, что они допустили подобную зависимость и развили такую степень жадности, конец которой необратим. Мы знаем принцип щедрости, когда рука дающего не скудеет. И этот закон проверен не одним человеком и не единожды. Он абсолютно действенен, как и многое другое, что посылает судьба. Нужно понимать благотворительность как активатор действий кармы.</w:t>
      </w:r>
    </w:p>
    <w:p>
      <w:pPr>
        <w:pStyle w:val="Normal"/>
        <w:rPr/>
      </w:pPr>
      <w:r>
        <w:rPr/>
      </w:r>
    </w:p>
    <w:p>
      <w:pPr>
        <w:pStyle w:val="Normal"/>
        <w:rPr/>
      </w:pPr>
      <w:r>
        <w:rPr/>
        <w:t xml:space="preserve">256. Создание искусственных вирусов есть появление нанороботов в атмосфере Земли. Единый замысел всех возбудителей болезни говорит о невероятной дьявольской системе. Это может быть орудием цивилизаций, которые живут за счет других существ. Вирусы внедряются для ослабления защитных функций человека, чтобы со временем заменить человека на Земле другим существом. </w:t>
      </w:r>
    </w:p>
    <w:p>
      <w:pPr>
        <w:pStyle w:val="Normal"/>
        <w:rPr/>
      </w:pPr>
      <w:r>
        <w:rPr/>
        <w:t>Физика изживает себя и толкает к переходу на другой уровень существования, не имеющего такой зависимости от грубой материи.</w:t>
      </w:r>
    </w:p>
    <w:p>
      <w:pPr>
        <w:pStyle w:val="Normal"/>
        <w:rPr/>
      </w:pPr>
      <w:r>
        <w:rPr/>
      </w:r>
    </w:p>
    <w:p>
      <w:pPr>
        <w:pStyle w:val="Normal"/>
        <w:rPr/>
      </w:pPr>
      <w:r>
        <w:rPr/>
        <w:t>257. Метеорная пыль — одна из причин мутации человечества. Вместе с ней в атмосферу Земли привносятся микробы, вирусы и другие мельчайшие существа. И это не обязательно вирусы болезней. Они могут, внедряясь в тело людей, возбуждать определенные идеи, знания и модели политического устройства человечества. В наноформах хранятся такие гранулы мудрости, которые называются Хроникой Акаши или Библиотекой Богов. Аура после оставления физического тела отделяет гранулы накопленного опыта разного уровня. Происходит сепарация знания.</w:t>
      </w:r>
    </w:p>
    <w:p>
      <w:pPr>
        <w:pStyle w:val="Normal"/>
        <w:rPr/>
      </w:pPr>
      <w:r>
        <w:rPr/>
      </w:r>
    </w:p>
    <w:p>
      <w:pPr>
        <w:pStyle w:val="Normal"/>
        <w:rPr/>
      </w:pPr>
      <w:r>
        <w:rPr/>
        <w:t>258. Известны случаи заражения людей волновым способом через просмотр определенных сюжетов. Впечатлительные люди, увидев сюжет взрыва атомной бомбы, заражались лейкемией. В этом случае можно предложить закон об ответственности за передачу телевизионных изображений. В свете исследований передачи ДНК волновым способом можно утверждать определенно, что ответственность такого рода должна присутствовать на Земле. И заражение через транслируемые телепрограммы — это совсем не фантастика, но надвигающаяся реальность.</w:t>
      </w:r>
    </w:p>
    <w:p>
      <w:pPr>
        <w:pStyle w:val="Normal"/>
        <w:rPr/>
      </w:pPr>
      <w:r>
        <w:rPr/>
      </w:r>
    </w:p>
    <w:p>
      <w:pPr>
        <w:pStyle w:val="Normal"/>
        <w:rPr/>
      </w:pPr>
      <w:r>
        <w:rPr/>
        <w:t xml:space="preserve">259. Возвращаясь назад и побыв некоторое время вдали от дома, начинаешь невероятно ценить родное гнездо, которое сам обустроил и в котором были совершены все основные жизненные творения. </w:t>
      </w:r>
    </w:p>
    <w:p>
      <w:pPr>
        <w:pStyle w:val="Normal"/>
        <w:rPr/>
      </w:pPr>
      <w:r>
        <w:rPr/>
        <w:t xml:space="preserve">У мира нет других магнитов, сильнее малой родины. Но в моем случае Подмосковье не оказывает такого воздействия, как Алтай. </w:t>
      </w:r>
    </w:p>
    <w:p>
      <w:pPr>
        <w:pStyle w:val="Normal"/>
        <w:rPr/>
      </w:pPr>
      <w:r>
        <w:rPr/>
        <w:t xml:space="preserve">Детство в Чекменево было зажжено интересом к природе и самоуглублению. Словно друид, обожал леса и всегда чувствовал себя под их защитой, будто они несли мне весть вечной жизни. Мир леса имеет свою ауру. И войти туда с душой нечистой невозможно. </w:t>
      </w:r>
    </w:p>
    <w:p>
      <w:pPr>
        <w:pStyle w:val="Normal"/>
        <w:rPr/>
      </w:pPr>
      <w:r>
        <w:rPr/>
        <w:t xml:space="preserve">В мире леса моего детства настроение прозрачности русских берез менялось стройностью и устремлением к солнцу соснового бора. Орешник густо заселял пространство, а сумрачность елового леса была схожа с огромным подземным залом. Ольха занимала заболоченные места и течение родников вперемешку с ивой, а дубы создавали из мира крепость и ощущение невероятной силы. </w:t>
      </w:r>
    </w:p>
    <w:p>
      <w:pPr>
        <w:pStyle w:val="Normal"/>
        <w:rPr/>
      </w:pPr>
      <w:r>
        <w:rPr/>
        <w:t xml:space="preserve">Молодые создания природа может многому научить и в плане красоты, когда каждый листочек изумляет и восхищает, а аромат цветения наполняет сознание духом единения души с растительным миром. </w:t>
      </w:r>
    </w:p>
    <w:p>
      <w:pPr>
        <w:pStyle w:val="Normal"/>
        <w:rPr/>
      </w:pPr>
      <w:r>
        <w:rPr/>
        <w:t xml:space="preserve">Но такого же многообразия животных, кроме домашних, в моем детстве не было. Корова, козы, кролики и свиньи, гуси, куры и утки, а также живность в виде гусят и цыплят, заполоняли сознание каждодневностью. А собака была приходящей. Ее когда-то отдали в чужой дом. Но иногда, по зову почти забытой памяти, одни раз в три — пять лет, она почему-то навещала нас, приходя от хозяина, которому была подарена уже взрослым щенком. </w:t>
      </w:r>
    </w:p>
    <w:p>
      <w:pPr>
        <w:pStyle w:val="Normal"/>
        <w:rPr/>
      </w:pPr>
      <w:r>
        <w:rPr/>
        <w:t xml:space="preserve">Мир природы не был скучным и безмолвным. Присутствовал интерес общения с ее необъятным духом — интерес обучающий и восторженный. В немом познании мира природы присутствовала тайна и вопрос: каким же образом все это могло быть устроено? Ведь, по мнению атеистов, это произошло без участия разумного начала. </w:t>
      </w:r>
    </w:p>
    <w:p>
      <w:pPr>
        <w:pStyle w:val="Normal"/>
        <w:rPr/>
      </w:pPr>
      <w:r>
        <w:rPr/>
        <w:t>Творчество Матери Мира многообразно. И когда-нибудь люди признают разум растений и камней, наравне с животным сознанием. Не может ни одна форма мироздания быть без ума.</w:t>
      </w:r>
    </w:p>
    <w:p>
      <w:pPr>
        <w:pStyle w:val="Normal"/>
        <w:rPr/>
      </w:pPr>
      <w:r>
        <w:rPr/>
      </w:r>
    </w:p>
    <w:p>
      <w:pPr>
        <w:pStyle w:val="Normal"/>
        <w:rPr/>
      </w:pPr>
      <w:r>
        <w:rPr/>
        <w:t xml:space="preserve">260. Мы радуемся огню, его сияющей мощи, нам создающей уют в холодные зимние ночи. Но он и несчастье для тех, кто гибнет в лесных пожарах, в неистовой суете золы и густого угара. </w:t>
      </w:r>
    </w:p>
    <w:p>
      <w:pPr>
        <w:pStyle w:val="Normal"/>
        <w:rPr/>
      </w:pPr>
      <w:r>
        <w:rPr/>
        <w:t>Но все же благословен Он, Великий и Вечный Агни, который в самом гневном своем аспекте есть Уничтожитель и Разрушитель, исполняющий роль Бога Шивы. А в духовном плане Он Творец, дающий сознание и прозрение, а также облекающий энергии в новую форму. Рождение ни одной из них не происходит без его участия и посредничества. Для мудреца и для ремесленника его помощь незаменима. Но если он выходит из-под контроля, то сила его неимоверна.</w:t>
      </w:r>
    </w:p>
    <w:p>
      <w:pPr>
        <w:pStyle w:val="Normal"/>
        <w:rPr/>
      </w:pPr>
      <w:r>
        <w:rPr/>
      </w:r>
    </w:p>
    <w:p>
      <w:pPr>
        <w:pStyle w:val="Normal"/>
        <w:rPr/>
      </w:pPr>
      <w:r>
        <w:rPr/>
        <w:t xml:space="preserve">261. Новый виток интереса к нашим делам создает благодатную почву для реализации задуманных проектов. Вот по этой причине и надо было посетить Северный Крым, как можно назвать Калининградскую область. Конечно же, вернее было бы назвать ее центр Калинградом, городом Матери Кали, одного из аспектов Матери Мира, чью эпоху мы сейчас изживаем. А за ней следует Сатья как аспект правдивости и истины на планете. Но нужно не дожидаться Сатьи, а строить ее всевозможными усилиями. Так же как и Звенигород, она должна быть создана в сознании человека. И потом уже произойдет осаждение ее на землю. </w:t>
      </w:r>
    </w:p>
    <w:p>
      <w:pPr>
        <w:pStyle w:val="Normal"/>
        <w:rPr/>
      </w:pPr>
      <w:r>
        <w:rPr/>
        <w:t xml:space="preserve">Конференции дадут новый виток осознания эпохальных запросов и поднимут почти угасший интерес к Северной Вести. Нужно обновить явления забывчивости и в понимании полученных знаний выстроить новую общность сотрудников. </w:t>
      </w:r>
    </w:p>
    <w:p>
      <w:pPr>
        <w:pStyle w:val="Normal"/>
        <w:rPr/>
      </w:pPr>
      <w:r>
        <w:rPr/>
        <w:t>Когда тяжесть дней так велика, следует держать дозор, назначая стражей на каждый час общего предстояния. Когда народ молится, нужно, чтобы охрана была особенно зоркой. Молитва дозорного — его стража. Молитва воина — охрана рубежей родины. И если убрать из нашего обихода понятие отечества (по предложению некоторых современных псевдорусских политологов), то чем можно заменить чувства патриотизма, веры и любви к своей земле? Есть такая шутка: «Почему аисты перестали селиться в Европе? — Потому что принят закон о легализации однополых браков!»</w:t>
      </w:r>
    </w:p>
    <w:p>
      <w:pPr>
        <w:pStyle w:val="Normal"/>
        <w:rPr/>
      </w:pPr>
      <w:r>
        <w:rPr/>
      </w:r>
    </w:p>
    <w:p>
      <w:pPr>
        <w:pStyle w:val="Normal"/>
        <w:rPr/>
      </w:pPr>
      <w:r>
        <w:rPr/>
        <w:t xml:space="preserve">262. На Воробьевых горах мало что осталось от святилища Числобога. Но место, на котором стоит сейчас христианский храм, отмечает одну из ступеней святилища Триглава. А само великое капище располагалось на самом высоком месте, которое теперь срыто и уложено в бетон и гранит. </w:t>
      </w:r>
    </w:p>
    <w:p>
      <w:pPr>
        <w:pStyle w:val="Normal"/>
        <w:rPr/>
      </w:pPr>
      <w:r>
        <w:rPr/>
        <w:t>Но все равно подрастают молодые дубы с признаками истечения энергий из-под земли. А нетронутые уступы гор еще хранят в первозданном виде энергию гения места. Это один из самых сильных магнитов Москвы. А Числобог как Владыка Времен стал покровителем науки, которой в будущем обеспечено в России процветание.</w:t>
      </w:r>
    </w:p>
    <w:p>
      <w:pPr>
        <w:pStyle w:val="Normal"/>
        <w:rPr/>
      </w:pPr>
      <w:r>
        <w:rPr/>
      </w:r>
    </w:p>
    <w:p>
      <w:pPr>
        <w:pStyle w:val="Normal"/>
        <w:rPr/>
      </w:pPr>
      <w:r>
        <w:rPr/>
        <w:t xml:space="preserve">263. И Москва стоит на семи холмах, как и многие другие столицы мира. Священные магниты космоса хранят огонь Великой Рады. В образе Спаса Златые Власы Сам великий орионец — Владыка Христос, пришедший для помощи нашей планете, — навсегда остался символом спасения Руси и всего мира. </w:t>
      </w:r>
    </w:p>
    <w:p>
      <w:pPr>
        <w:pStyle w:val="Normal"/>
        <w:rPr/>
      </w:pPr>
      <w:r>
        <w:rPr/>
        <w:t>Архангельский собор отмечен многими явлениями огненного порядка. Знаменитый огненный шар, появление которого наблюдается с определенной периодичностью у закрытых царских врат этого собора, прижигающий одно и то же место, словно акупунктурную точку в больном организме, заставляет циркулировать особый вид космической энергии, необходимый для функционирования Кремля.</w:t>
      </w:r>
    </w:p>
    <w:p>
      <w:pPr>
        <w:pStyle w:val="Normal"/>
        <w:rPr/>
      </w:pPr>
      <w:r>
        <w:rPr/>
      </w:r>
    </w:p>
    <w:p>
      <w:pPr>
        <w:pStyle w:val="Normal"/>
        <w:rPr/>
      </w:pPr>
      <w:r>
        <w:rPr>
          <w:lang w:val="en-US"/>
        </w:rPr>
        <w:t>264</w:t>
      </w:r>
      <w:r>
        <w:rPr/>
        <w:t xml:space="preserve">. Колокол Небес непрестанно звучит. Колокол Небес полон посылок идей Нового Мира. </w:t>
      </w:r>
    </w:p>
    <w:p>
      <w:pPr>
        <w:pStyle w:val="Normal"/>
        <w:rPr/>
      </w:pPr>
      <w:r>
        <w:rPr/>
        <w:t>Конечно, оглушенному волной городов пока трудно войти в космос алтайской чистоты. Но каждодневный труд никто не отменял, какой бы ни была его эффективность. Одни записи подобны вспашке, другие — посеву, третьи — взращиванию, четвертые — сбору урожая, а пятые — его хранению. Нельзя считать бесполезной ту или иную фразу, и тем более четко соединенную формулу. Писать — это фиксировать поток мыслей, протекающих через нас, и прикладывать к нуждам дня.</w:t>
      </w:r>
    </w:p>
    <w:p>
      <w:pPr>
        <w:pStyle w:val="Normal"/>
        <w:rPr/>
      </w:pPr>
      <w:r>
        <w:rPr/>
      </w:r>
    </w:p>
    <w:p>
      <w:pPr>
        <w:pStyle w:val="Normal"/>
        <w:rPr/>
      </w:pPr>
      <w:r>
        <w:rPr/>
        <w:t xml:space="preserve">265. За очками не скрыть бегающих зрачков. Явленный дугпа рядом. И ты сам его пригрел на своей груди. </w:t>
      </w:r>
    </w:p>
    <w:p>
      <w:pPr>
        <w:pStyle w:val="Normal"/>
        <w:rPr/>
      </w:pPr>
      <w:r>
        <w:rPr/>
        <w:t xml:space="preserve">Для них подозрительны как большое количество написанных книг, так и сама пирамида, построенная без их участия и руководства. Обвиняя нас в несостоятельности и дремучей некомпетентности, они в своих собственных глазах находят себе опору. </w:t>
      </w:r>
    </w:p>
    <w:p>
      <w:pPr>
        <w:pStyle w:val="Normal"/>
        <w:rPr/>
      </w:pPr>
      <w:r>
        <w:rPr/>
        <w:t xml:space="preserve">Все опыты в пирамиде были подтверждены не одиножды и многими скептиками, начиная от очистки воды и алкоголя и заканчивая зарядкой телефонов и фотоаппаратов, у которых исчерпан энергетический ресурс. Целительные свойства Дома Жизни тоже изучены. И нужно лишь составить таблицу воздействия его на определенные органы. </w:t>
      </w:r>
    </w:p>
    <w:p>
      <w:pPr>
        <w:pStyle w:val="Normal"/>
        <w:rPr/>
      </w:pPr>
      <w:r>
        <w:rPr/>
        <w:t xml:space="preserve">Разделять медицину на традиционную и альтернативную было бы неверно по той причине, что она вся направлена на исцеление и улучшение общего жизненного тонуса человека. Но темным даже через очки не увидеть, какие процессы происходят в Доме Нашем. Это не увидеть земными глазами, а очи духа незрячи. </w:t>
      </w:r>
    </w:p>
    <w:p>
      <w:pPr>
        <w:pStyle w:val="Normal"/>
        <w:rPr/>
      </w:pPr>
      <w:r>
        <w:rPr/>
        <w:t xml:space="preserve">Нельзя трудом осквернить этот мир. Нельзя силой лучших побуждений унизить себя. Что возможно сделать — нужно делать, не считаясь с косыми взглядами и досужими суждениями. Пусть Книгами Духа насыщается пространство. В них дух наш растворен в разной концентрации. Но очевидность этого неоспорима. </w:t>
      </w:r>
    </w:p>
    <w:p>
      <w:pPr>
        <w:pStyle w:val="Normal"/>
        <w:rPr/>
      </w:pPr>
      <w:r>
        <w:rPr/>
        <w:t xml:space="preserve">Под наблюдением Белого Братства писались многие тексты. Но для Северной Вести отведено особое место и статус. Это не простая графомания, которой сейчас увлечены многие. Это поле, засеянное зернами новых идей. Можно назвать это матрицей, опущенной Великой Матерью Мира в земное пространство. То, что даже намеком упомянуто в трудах этих, будет иметь воплощение в будущей эпохе. Ни одно слово не прейдет, даже если минут века. </w:t>
      </w:r>
    </w:p>
    <w:p>
      <w:pPr>
        <w:pStyle w:val="Normal"/>
        <w:rPr/>
      </w:pPr>
      <w:r>
        <w:rPr/>
        <w:t>Первая Эпоха Водолея после нисхождения планеты к лимбусу должна стать восходом солнца Эпохи Процветания. Великий Космический День начался.</w:t>
      </w:r>
    </w:p>
    <w:p>
      <w:pPr>
        <w:pStyle w:val="Normal"/>
        <w:rPr/>
      </w:pPr>
      <w:r>
        <w:rPr/>
      </w:r>
    </w:p>
    <w:p>
      <w:pPr>
        <w:pStyle w:val="Normal"/>
        <w:rPr/>
      </w:pPr>
      <w:r>
        <w:rPr/>
        <w:t xml:space="preserve">266. Многие считают, что все лучшее находится в прошлом — как чувства, так и дела. Их обманывает сила молодости, сила ярких и свежих впечатлений, в которых они купались — без болезней, проблем и страданий. Ностальгия по молодости окрашена выдуманным для себя утраченным счастьем, мимо которого прошли, и даже не заметили. </w:t>
      </w:r>
    </w:p>
    <w:p>
      <w:pPr>
        <w:pStyle w:val="Normal"/>
        <w:rPr/>
      </w:pPr>
      <w:r>
        <w:rPr/>
        <w:t xml:space="preserve">Молодость — свет возможностей. Молодость — время реализации своего предназначенного дела, которое не приходит просто так, но продолжается из глубины прошлых жизней. </w:t>
      </w:r>
    </w:p>
    <w:p>
      <w:pPr>
        <w:pStyle w:val="Normal"/>
        <w:rPr/>
      </w:pPr>
      <w:r>
        <w:rPr/>
        <w:t>Живите будущим. Оно приходит к нам постоянно, хотим мы этого или нет.</w:t>
      </w:r>
    </w:p>
    <w:p>
      <w:pPr>
        <w:pStyle w:val="Normal"/>
        <w:rPr/>
      </w:pPr>
      <w:r>
        <w:rPr/>
      </w:r>
    </w:p>
    <w:p>
      <w:pPr>
        <w:pStyle w:val="Normal"/>
        <w:rPr/>
      </w:pPr>
      <w:r>
        <w:rPr/>
        <w:t xml:space="preserve">267. Нужно учитывать реакцию пространства, в котором ты находишься, на твои мысли, на твою кровь и общую физиологическую способность. Оттенок определенной местности едва уловим, но он присутствует в вибрациях текстуальных. Дар такого тончайшего распознавания сродни ощущению запаха предмета, лежащего в определенном месте, или аромата храма, находящегося за много дней пути. </w:t>
      </w:r>
    </w:p>
    <w:p>
      <w:pPr>
        <w:pStyle w:val="Normal"/>
        <w:rPr/>
      </w:pPr>
      <w:r>
        <w:rPr/>
        <w:t>Не будем считать пережитком шаманизма любовь к творящим стихиям, но призовем их к добровольному участию в делах наших, определив себе ранг уровня общения с ними. Мы не против камлания и древних методов призывания их силы. Но приказ сердца сильнее иных явлений воли. Ему и последуем.</w:t>
      </w:r>
    </w:p>
    <w:p>
      <w:pPr>
        <w:pStyle w:val="Normal"/>
        <w:rPr/>
      </w:pPr>
      <w:r>
        <w:rPr/>
      </w:r>
    </w:p>
    <w:p>
      <w:pPr>
        <w:pStyle w:val="Normal"/>
        <w:rPr/>
      </w:pPr>
      <w:r>
        <w:rPr/>
        <w:t xml:space="preserve">268. Мир, и особенно человеческая природа, не может справиться с состоянием благополучия. Кажется, что в этом благоденствии присутствует какая-то лень, некая форма хронической обломовщины, потому что многие не готовы воспринять мир как благословение, как время чистой саттвы, как атмосферу для творческого труда. </w:t>
      </w:r>
    </w:p>
    <w:p>
      <w:pPr>
        <w:pStyle w:val="Normal"/>
        <w:rPr/>
      </w:pPr>
      <w:r>
        <w:rPr/>
        <w:t xml:space="preserve">Не имеющим представления, как употребить покой или состояние мирного существования, конечно же, нужна бурная деятельность в силу присутствия в них энергетического стержня этого качества. Но как же тогда человечество будет жить в пространстве Золотого Века, если таковое положение сохранится? </w:t>
      </w:r>
    </w:p>
    <w:p>
      <w:pPr>
        <w:pStyle w:val="Normal"/>
        <w:rPr/>
      </w:pPr>
      <w:r>
        <w:rPr/>
        <w:t xml:space="preserve">Думается, что сознание будет иным. И прежде, чем эпоха Сатьи наступит, изменятся приоритеты представлений, а тамасическая составляющая будет присутствовать в своем круге, но в степени более высокой. </w:t>
      </w:r>
    </w:p>
    <w:p>
      <w:pPr>
        <w:pStyle w:val="Normal"/>
        <w:rPr/>
      </w:pPr>
      <w:r>
        <w:rPr/>
        <w:t xml:space="preserve">Занятия людей, накопивших добродетель, конечно, будут иными, чем сейчас. Они будут склоняться в сторону духовности и высоких размышлений, потому что сама природа даст возможность не заботиться о хлебе насущном, а атмосфера общей радости сделает невозможными аморальные мысли и поступки, так как бациллы ненависти будут выжжены все без остатка. </w:t>
      </w:r>
    </w:p>
    <w:p>
      <w:pPr>
        <w:pStyle w:val="Normal"/>
        <w:rPr/>
      </w:pPr>
      <w:r>
        <w:rPr/>
        <w:t xml:space="preserve">В совершенном обществе и умение мыслить станет иным. Мы даже не можем вообразить, какого уровня и высоты представлений достигнет наше сознание, потому что современные научные и художественные традиции даже не отразили присутствия таких существ в нашей жизни, за редчайшим исключением. В основном теория ужаса и злодейства занимает умы, а благородство считается пережитком безумия или атавизмом блаженства. </w:t>
      </w:r>
    </w:p>
    <w:p>
      <w:pPr>
        <w:pStyle w:val="Normal"/>
        <w:rPr/>
      </w:pPr>
      <w:r>
        <w:rPr/>
        <w:t xml:space="preserve">Но приготовление к Новой Эпохе однозначно происходит. Сами космические токи предполагают изменение энергетической структуры человечества. Признание людей индиго есть шаг к такого рода метаморфозам. </w:t>
      </w:r>
    </w:p>
    <w:p>
      <w:pPr>
        <w:pStyle w:val="Normal"/>
        <w:rPr/>
      </w:pPr>
      <w:r>
        <w:rPr/>
        <w:t>Склонение человеческой природы в сторону духовности есть начало роста предпочтений в этой области. Дух незримо творит. Дух не знает преград, потому что всепроникающ.</w:t>
      </w:r>
    </w:p>
    <w:p>
      <w:pPr>
        <w:pStyle w:val="Normal"/>
        <w:rPr/>
      </w:pPr>
      <w:r>
        <w:rPr/>
      </w:r>
    </w:p>
    <w:p>
      <w:pPr>
        <w:pStyle w:val="Normal"/>
        <w:rPr/>
      </w:pPr>
      <w:r>
        <w:rPr/>
        <w:t xml:space="preserve">269. Не ищите пустые колодцы, но знайте, что можно зачерпнуть из нового родника. И большое количество не означает бездарности. Золотая жила души таких людей неиссякаема. Такой клондайк посланий должен быть национальным достоянием. </w:t>
      </w:r>
    </w:p>
    <w:p>
      <w:pPr>
        <w:pStyle w:val="Normal"/>
        <w:rPr/>
      </w:pPr>
      <w:r>
        <w:rPr/>
        <w:t xml:space="preserve">Эксперты пирамидостроения, выросшие в дремучих мхах самомнения, разве могут согласиться с тем, что Дом Жизни исполняет свои функции и создает феномены непознанного? Даже если все именно так, игнорамусы никогда не согласятся с несомненной пользой этого построения лишь потому, что они не приняли участия в этой стройке Долины. </w:t>
      </w:r>
    </w:p>
    <w:p>
      <w:pPr>
        <w:pStyle w:val="Normal"/>
        <w:rPr/>
      </w:pPr>
      <w:r>
        <w:rPr/>
        <w:t>Сердца по-разному приходят к осознанию истины. Иногда — от обратного.</w:t>
      </w:r>
    </w:p>
    <w:p>
      <w:pPr>
        <w:pStyle w:val="Normal"/>
        <w:rPr/>
      </w:pPr>
      <w:r>
        <w:rPr/>
      </w:r>
    </w:p>
    <w:p>
      <w:pPr>
        <w:pStyle w:val="Normal"/>
        <w:rPr/>
      </w:pPr>
      <w:r>
        <w:rPr/>
        <w:t xml:space="preserve">270. Приобщение к высшей силе только высшее дает. Не ждите благости от озлобленных. Из рук, берегущих каждый рубль, не придет благодеяние. Щедроты истекают от чистого сердца. Щедроты не могут быть таковыми, кроме как от широты душевной. Люди, обремененные выгодой и тайным умыслом, никогда не получат отклика Матери Судьбы. </w:t>
      </w:r>
    </w:p>
    <w:p>
      <w:pPr>
        <w:pStyle w:val="Normal"/>
        <w:rPr/>
      </w:pPr>
      <w:r>
        <w:rPr/>
        <w:t xml:space="preserve">Когда дух свернул на свою тропу, везде ему готов кров и стол. Любовь освящает все жизненные проявления. И если сам человек следует правилу высшего космического чувства, то гармония состоялась, войдя в общую идею Космического Братства. </w:t>
      </w:r>
    </w:p>
    <w:p>
      <w:pPr>
        <w:pStyle w:val="Normal"/>
        <w:rPr/>
      </w:pPr>
      <w:r>
        <w:rPr/>
        <w:t>В единении сердец — сила. По отдельности каждый из нас лишь искра Божия, но вместе мы Бог во множестве.</w:t>
      </w:r>
    </w:p>
    <w:p>
      <w:pPr>
        <w:pStyle w:val="Normal"/>
        <w:rPr/>
      </w:pPr>
      <w:r>
        <w:rPr/>
      </w:r>
    </w:p>
    <w:p>
      <w:pPr>
        <w:pStyle w:val="Normal"/>
        <w:rPr/>
      </w:pPr>
      <w:r>
        <w:rPr/>
        <w:t xml:space="preserve">271. Мы долго стояли пред закрытыми дверями. И они не открывались, сколько бы Мы ни стучали, потому что люди были заняты кровавой бойней, уничтожая себе подобных. От грохота пушек и взрыва бомб и ракет не услышать Зова Братства. </w:t>
      </w:r>
    </w:p>
    <w:p>
      <w:pPr>
        <w:pStyle w:val="Normal"/>
        <w:rPr/>
      </w:pPr>
      <w:r>
        <w:rPr/>
        <w:t>Но битва земная — это лишь малое отражение сражений космических. Битва идей, битва разумов сливается в неумолкающем реве льющихся на голову людей токов. А внешняя тишина лишь условие, чтобы услышать гул вселенной.</w:t>
      </w:r>
    </w:p>
    <w:p>
      <w:pPr>
        <w:pStyle w:val="Normal"/>
        <w:rPr/>
      </w:pPr>
      <w:r>
        <w:rPr/>
      </w:r>
    </w:p>
    <w:p>
      <w:pPr>
        <w:pStyle w:val="Normal"/>
        <w:rPr/>
      </w:pPr>
      <w:r>
        <w:rPr/>
        <w:t xml:space="preserve">272. Примите молчание как привхождение указа. Свыше различаем, что же посылается в гущу человечества и кто впитывает часть послания, а кто полностью. Песок сухой впитывает воду без меры. Но и среди пустыни встречаются оазисы как островки тропической природы вокруг родников или чистых глубоких озер. Иссякнет ручей — и пальмы засохнут. Если поток мудрости перестанет литься в сердца человеческие, то духу грозит смерть от жажды. И сколько их бродит среди толп — живых мертвецов, утративших связь со своим высшим существованием! </w:t>
      </w:r>
    </w:p>
    <w:p>
      <w:pPr>
        <w:pStyle w:val="Normal"/>
        <w:rPr/>
      </w:pPr>
      <w:r>
        <w:rPr/>
        <w:t>Опрометчиво думать, что дух всесилен в мире материи. Здесь слишком сильна власть тамаса.</w:t>
      </w:r>
    </w:p>
    <w:p>
      <w:pPr>
        <w:pStyle w:val="Normal"/>
        <w:rPr/>
      </w:pPr>
      <w:r>
        <w:rPr/>
      </w:r>
    </w:p>
    <w:p>
      <w:pPr>
        <w:pStyle w:val="Normal"/>
        <w:rPr/>
      </w:pPr>
      <w:r>
        <w:rPr/>
        <w:t xml:space="preserve">273. Если творчество тягостно, считайте, что где-то вкралась ошибка. Нужно либо отдохнуть от него, либо переключиться на другую тему созидания. Лишь творческое терпение превращает поделку ремесленника в произведение мастера. Иногда нужен лишь небольшой штрих и незначительная доработка, чтобы создание приобрело статус шедевра. </w:t>
      </w:r>
    </w:p>
    <w:p>
      <w:pPr>
        <w:pStyle w:val="Normal"/>
        <w:rPr/>
      </w:pPr>
      <w:r>
        <w:rPr/>
        <w:t xml:space="preserve">Благая энергия окрыляет разнообразие творчества. Когда, рассматривая картину или читая книгу, человек загорается собственным вдохновением творить, не является ли это признаком подлинности произведения? </w:t>
      </w:r>
    </w:p>
    <w:p>
      <w:pPr>
        <w:pStyle w:val="Normal"/>
        <w:rPr/>
      </w:pPr>
      <w:r>
        <w:rPr/>
        <w:t xml:space="preserve">Современное искусство избегает всякой глубины, выставляя напоказ те стороны жизни, которые нужно было бы скрывать и которых следовало бы стесняться. Но Запад давно уже внес стыд в ранг чувств, угнетающих свободные изъявления человека. </w:t>
      </w:r>
    </w:p>
    <w:p>
      <w:pPr>
        <w:pStyle w:val="Normal"/>
        <w:rPr/>
      </w:pPr>
      <w:r>
        <w:rPr/>
        <w:t xml:space="preserve">Культ свободной воли может сыграть злую шутку со всем западным миром, куда под видом мигрантов переселяется армия исламских боевиков, которые лишь используют святое имя Мохаммеда для своих дьявольских целей. Уничтожение огромного количества людей и исторических памятников древности наводит на мысль о спланированных операциях такого рода. А это на руку только тем, кто вооружает и финансирует ИГИЛ. </w:t>
      </w:r>
    </w:p>
    <w:p>
      <w:pPr>
        <w:pStyle w:val="Normal"/>
        <w:rPr/>
      </w:pPr>
      <w:r>
        <w:rPr/>
        <w:t xml:space="preserve">Англосаксы стремятся уничтожить все признаки древнейших цивилизаций — до такой степени, чтобы память человечества не сохранила их, считая Англию и Америку древнейшими государствами в мире. Это нужно им как дополнительный аргумент своей исключительности и права на решение судеб всего мира по любому поводу и в любом конфликте. </w:t>
      </w:r>
    </w:p>
    <w:p>
      <w:pPr>
        <w:pStyle w:val="Normal"/>
        <w:rPr/>
      </w:pPr>
      <w:r>
        <w:rPr/>
        <w:t>На протяжении многих тысяч лет Запад вмешивался в дела России и будет это делать постоянно, потому что не выносит независимого поведения кого бы то ни было. Америка считает себя кастой господ, а весь мир — своей вотчиной, даже не пытаясь этого скрывать. Но подобного рода позиция не вяжется с положением страны-должника, долги которой перевалили за восемнадцать триллионов долларов. И отдавать их она не собирается. У нее и в мыслях нет подобного рода действий.</w:t>
      </w:r>
    </w:p>
    <w:p>
      <w:pPr>
        <w:pStyle w:val="Normal"/>
        <w:rPr/>
      </w:pPr>
      <w:r>
        <w:rPr/>
      </w:r>
    </w:p>
    <w:p>
      <w:pPr>
        <w:pStyle w:val="Normal"/>
        <w:rPr/>
      </w:pPr>
      <w:r>
        <w:rPr/>
        <w:t xml:space="preserve">274. Фотография излучений и анализы дают картину болезни. Кирлианография безошибочно определяет, где наше тело терпит угнетение и где ослаблено защитное поле. Когда видим такого рода фотографию, мы понимаем реальность глифов нашей ауры. </w:t>
      </w:r>
    </w:p>
    <w:p>
      <w:pPr>
        <w:pStyle w:val="Normal"/>
        <w:rPr/>
      </w:pPr>
      <w:r>
        <w:rPr/>
        <w:t xml:space="preserve">Слабость брони не позволяет уберечь себя от вражеских стрел. Но удары можно предотвратить, закрывая слабые места. Практика серебряного шара реально улучшает здоровье. </w:t>
      </w:r>
    </w:p>
    <w:p>
      <w:pPr>
        <w:pStyle w:val="Normal"/>
        <w:rPr/>
      </w:pPr>
      <w:r>
        <w:rPr/>
        <w:t xml:space="preserve">Тело как носитель духа должно быть в надлежащем состоянии: иначе не будет возможности проявить способность передачи знаний. Конечно, есть случаи, когда глухие люди сочиняли музыку, а слепые писали картины и вылепливали скульптуры. Но для реальной точности нужны глаза и уши, помимо рук. </w:t>
      </w:r>
    </w:p>
    <w:p>
      <w:pPr>
        <w:pStyle w:val="Normal"/>
        <w:rPr/>
      </w:pPr>
      <w:r>
        <w:rPr/>
        <w:t>Беречь здоровье не самоцель, но условие для углубленного развития сознания.</w:t>
      </w:r>
    </w:p>
    <w:p>
      <w:pPr>
        <w:pStyle w:val="Normal"/>
        <w:rPr/>
      </w:pPr>
      <w:r>
        <w:rPr/>
      </w:r>
    </w:p>
    <w:p>
      <w:pPr>
        <w:pStyle w:val="Normal"/>
        <w:rPr/>
      </w:pPr>
      <w:r>
        <w:rPr/>
        <w:t xml:space="preserve">275. Остатки исполинских стен в горах около места, называемого «Крепкое», недалеко от Мультинских озер, определенно указывают на существование здесь в древние времена мощного городского поселения, обнесенного огромными гранитными плитами, тщательно обработанными и подогнанными по принципу гребешка и паза. Сохранились фрагменты таких строений, где плиты отошли друг от друга по каким-то причинам — вследствие землетрясений или подвижек земной коры. Фрагменты в своих плоскостях наглядно демонстрируют способ соединения их воедино. У одной плиты виден паз, а у противоположной — гребень. Причем толщина камня одинакова и составляет около семидесяти сантиметров, а то и больше. </w:t>
      </w:r>
    </w:p>
    <w:p>
      <w:pPr>
        <w:pStyle w:val="Normal"/>
        <w:rPr/>
      </w:pPr>
      <w:r>
        <w:rPr/>
        <w:t>Руины древних городов требуют своего исследования. И, конечно же, мир ждут удивительные открытия, учитывая, что все постройки возведены были задолго до прихода сюда тюргешей и монголоязычных племен. Древние рунические надписи говорят сами за себя, потому что ими пользовались хунну в империи, некогда именовавшей себя Рускоюнией. А китайское произношение слов «рускоюны» и «юны» — это «хунну», или «гунны», как их именуют в Европе.</w:t>
      </w:r>
    </w:p>
    <w:p>
      <w:pPr>
        <w:pStyle w:val="Normal"/>
        <w:rPr/>
      </w:pPr>
      <w:r>
        <w:rPr/>
      </w:r>
    </w:p>
    <w:p>
      <w:pPr>
        <w:pStyle w:val="Normal"/>
        <w:rPr/>
      </w:pPr>
      <w:r>
        <w:rPr/>
        <w:t xml:space="preserve">276. Вред генетически модифицированных продуктов и веществ не в параллельном переносе ДНК от них к человеку, но гораздо глубже. Помимо нарушения генетического кода, существуют модуляции тонких изменений, которые гораздо важнее генетики. В этом процессе искусственного подселения одного типа растений или животных к другому открывается канал допущенного одержания. И не станет ли он открытой дверью для существ инфернальных, которые усиленно ищут способ воплотиться в мире материи? И не станут ли такого рода эксперименты началом создания биоэнергетических вампиров? </w:t>
      </w:r>
    </w:p>
    <w:p>
      <w:pPr>
        <w:pStyle w:val="Normal"/>
        <w:rPr/>
      </w:pPr>
      <w:r>
        <w:rPr/>
        <w:t xml:space="preserve">Когда, прививая ген рыбы к вишне или картофелю, видят только средство морозоустойчивости и не думают о том, что касаются сфер невидимых, это плачевно. Алхимики договаривались с духами стихий. И только их согласие было важным для успешного опыта. </w:t>
      </w:r>
    </w:p>
    <w:p>
      <w:pPr>
        <w:pStyle w:val="Normal"/>
        <w:rPr/>
      </w:pPr>
      <w:r>
        <w:rPr/>
        <w:t xml:space="preserve">Не мудрено плодить монстров на планете. Но будет ли польза от такого заселения, если Создатель человечества и существ этого мира был куда более прозорливым и дальновидным, чем современные ученые, которые спешат заявить о прорыве в науке? </w:t>
      </w:r>
    </w:p>
    <w:p>
      <w:pPr>
        <w:pStyle w:val="Normal"/>
        <w:rPr/>
      </w:pPr>
      <w:r>
        <w:rPr/>
        <w:t>Материальный модуль существования лишь малая часть сфер великого бытия, без содружества с которыми мир не может существовать. Хиросима показала, что может произойти, когда человечество не знает последствий своих открытий. Нечто подобное произойдет и с широким применением генетически модифицированных продуктов. Это очередное оружие против живых.</w:t>
      </w:r>
    </w:p>
    <w:p>
      <w:pPr>
        <w:pStyle w:val="Normal"/>
        <w:rPr/>
      </w:pPr>
      <w:r>
        <w:rPr/>
      </w:r>
    </w:p>
    <w:p>
      <w:pPr>
        <w:pStyle w:val="Normal"/>
        <w:rPr/>
      </w:pPr>
      <w:r>
        <w:rPr/>
        <w:t xml:space="preserve">277. Неуспевающих и нерадивых учеников в школе познания множество. И это учитывая, что половина населения Земли подвержена одержанию и психически больна. </w:t>
      </w:r>
    </w:p>
    <w:p>
      <w:pPr>
        <w:pStyle w:val="Normal"/>
        <w:rPr/>
      </w:pPr>
      <w:r>
        <w:rPr/>
        <w:t xml:space="preserve">Психология успешности в форме обретения богатства материального как отвлекающий от развития духовности фактор оказала убийственное влияние на человечество. Гонимые мечтой о лучшей жизни, люди покидают насиженные места отчасти добровольно, но иногда под натиском зверств боевиков исламского движения экстремистского толка. И в таком перемещении народов есть эволюционный момент, когда вырождающаяся Европа получает инъекцию новой силы. Но, на самом деле, эмиграция из Африки и Азии играет роль откровенной экспансии и захвата территорий. </w:t>
      </w:r>
    </w:p>
    <w:p>
      <w:pPr>
        <w:pStyle w:val="Normal"/>
        <w:rPr/>
      </w:pPr>
      <w:r>
        <w:rPr/>
        <w:t xml:space="preserve">Толерантность и игра в демократию доведут Запад до состояния, с которым сейчас столкнулась Америка, когда чернокожее население превысило белокожее. Но на этом фоне расизм в США так и остался негласной статьей разграничения людей. Где уж тут обучаться духовности, когда, подобно главарям преступности, некоторые страны в лице правящей верхушки поощряют войны, разруху и грабеж, узаконив расовую и национальную ненависть? </w:t>
      </w:r>
    </w:p>
    <w:p>
      <w:pPr>
        <w:pStyle w:val="Normal"/>
        <w:rPr/>
      </w:pPr>
      <w:r>
        <w:rPr/>
        <w:t>Какое же терпение нужно нашему Ведущему, чтобы в едином порыве не смести свору мелких насекомых, пытающихся одолеть медведя! У Руси можно поучиться выдержке.</w:t>
      </w:r>
    </w:p>
    <w:p>
      <w:pPr>
        <w:pStyle w:val="Normal"/>
        <w:rPr/>
      </w:pPr>
      <w:r>
        <w:rPr/>
      </w:r>
    </w:p>
    <w:p>
      <w:pPr>
        <w:pStyle w:val="Normal"/>
        <w:rPr/>
      </w:pPr>
      <w:r>
        <w:rPr/>
        <w:t xml:space="preserve">278. Ждать до последнего и лишь тогда перешагнуть черту необратимости — вот чудо одоления своей природы. </w:t>
      </w:r>
    </w:p>
    <w:p>
      <w:pPr>
        <w:pStyle w:val="Normal"/>
        <w:rPr/>
      </w:pPr>
      <w:r>
        <w:rPr/>
        <w:t xml:space="preserve">Когда свет зальет все уголки пространства, а физическая плоть будет страдать от эволюционных токов как невыносимых болезней, куда, кроме неба, сможем мы уйти? Можно спрятаться в пещерах и глубине гор. Но и там духовное нейтрино настигнет каждого гордеца и живущего самовозвеличиванием, в этом чувстве получая силу свою. И благо, если человек сжег в себе все признаки вдохновений тьмы и лишь потом поднялся до уровня собственных преувеличений. Но если при малодушии и трусости такой дух объявил себя наставником, то его можно только пожалеть. Чему будет учить последователей тот, чьи зрачки постоянно бегают, не останавливаясь и не фиксируя взгляда? </w:t>
      </w:r>
    </w:p>
    <w:p>
      <w:pPr>
        <w:pStyle w:val="Normal"/>
        <w:rPr/>
      </w:pPr>
      <w:r>
        <w:rPr/>
        <w:t>Явленным дугпа не скрыться. И они поставлены как наблюдатели над делами нашими, как хулители и оповещатели негативной стороны дела. Только родственное для них привлекательно. Они не радуются чужому успеху. Но неудача ближнего как бальзам им на сердце. Поток сочиненных небылиц вбрасывается в соцсети. И лжи верят больше, чем правде. Прикидываясь последователями Агни Йоги, они ярые ее разрушители, как и многие другие современные организации, водрузившие на своих знаменах Знак Мира. Еще одна попытка Учителей человечества превращена в фарс. Никто даже не прикоснулся к глубине Чаши Живой Этики. Одного глотка хватило бы, чтобы прозреть слепому.</w:t>
      </w:r>
    </w:p>
    <w:p>
      <w:pPr>
        <w:pStyle w:val="Normal"/>
        <w:rPr/>
      </w:pPr>
      <w:r>
        <w:rPr/>
      </w:r>
    </w:p>
    <w:p>
      <w:pPr>
        <w:pStyle w:val="Normal"/>
        <w:rPr/>
      </w:pPr>
      <w:r>
        <w:rPr/>
        <w:t xml:space="preserve">279. Среди странных дней сегодняшний особенно странен. И причин тому много. Это и землетрясение в Непале, которое унесло более пяти тысяч жизней. Это и обострение бесконечной череды войн во всем мире. </w:t>
      </w:r>
    </w:p>
    <w:p>
      <w:pPr>
        <w:pStyle w:val="Normal"/>
        <w:rPr/>
      </w:pPr>
      <w:r>
        <w:rPr/>
        <w:t xml:space="preserve">События в Балтиморе направили внимание властей США на внутренние проблемы, которыми им необходимо заниматься, а не лезть со своей жвачной демократией в каждую восточную страну. </w:t>
      </w:r>
    </w:p>
    <w:p>
      <w:pPr>
        <w:pStyle w:val="Normal"/>
        <w:rPr/>
      </w:pPr>
      <w:r>
        <w:rPr/>
        <w:t xml:space="preserve">Тяжесть дней так велика, что малейшее напряжение гасится о какой-то энергетический буфер, как при падении спортсмена вниз — толстым матом. </w:t>
      </w:r>
    </w:p>
    <w:p>
      <w:pPr>
        <w:pStyle w:val="Normal"/>
        <w:rPr/>
      </w:pPr>
      <w:r>
        <w:rPr/>
        <w:t>Специфика дня такова, что определить внятное его назначение сложно. Усталость людей от постоянных несчастий накопилась настолько, что многие беды они начинают воспринимать равнодушно. И это самое ужасное, что может случиться с чувствами. Атрофия души невероятно пагубна для сознания.</w:t>
      </w:r>
    </w:p>
    <w:p>
      <w:pPr>
        <w:pStyle w:val="Normal"/>
        <w:rPr/>
      </w:pPr>
      <w:r>
        <w:rPr/>
      </w:r>
    </w:p>
    <w:p>
      <w:pPr>
        <w:pStyle w:val="Normal"/>
        <w:rPr/>
      </w:pPr>
      <w:r>
        <w:rPr/>
        <w:t xml:space="preserve">280. Вхождение в пространство алтайских энергий, если отсутствовал здесь значительное время, происходит через Тонкий Мир, когда сон приобщает к сочетанию стихий и очищает ауру от налета чужого влияния, иногда и вампирического. </w:t>
      </w:r>
    </w:p>
    <w:p>
      <w:pPr>
        <w:pStyle w:val="Normal"/>
        <w:rPr/>
      </w:pPr>
      <w:r>
        <w:rPr/>
        <w:t xml:space="preserve">Москва как мегаполис наполнена большим количеством существ такого рода. В большом скоплении народа трудно заметить подобные влияния, точно так же как и распространение заболеваний от одного человека к другому. </w:t>
      </w:r>
    </w:p>
    <w:p>
      <w:pPr>
        <w:pStyle w:val="Normal"/>
        <w:rPr/>
      </w:pPr>
      <w:r>
        <w:rPr/>
        <w:t xml:space="preserve">Обмен энергий с природной силой и повышение уровня вибраций избавят от побочных явлений. И все восстановится в своей изначальной первозданности. </w:t>
      </w:r>
    </w:p>
    <w:p>
      <w:pPr>
        <w:pStyle w:val="Normal"/>
        <w:rPr/>
      </w:pPr>
      <w:r>
        <w:rPr/>
        <w:t>Москва покрыта туманом неразличения людей, но сохранила многие святые места, где еще действует благословение ведических Богов.</w:t>
      </w:r>
    </w:p>
    <w:p>
      <w:pPr>
        <w:pStyle w:val="Normal"/>
        <w:rPr/>
      </w:pPr>
      <w:r>
        <w:rPr/>
      </w:r>
    </w:p>
    <w:p>
      <w:pPr>
        <w:pStyle w:val="Normal"/>
        <w:rPr/>
      </w:pPr>
      <w:r>
        <w:rPr/>
        <w:t xml:space="preserve">281. Примитивизм сознания выявляется в установившемся шаблоне представлений о нас как учениках дьякона Кураева. Неужели наш уровень не отвечает более высокому наставнику? Видимо, осведомленность этого круга лиц так узка, что, кроме бульварно-скандального перебежчика из стана рериховцев в церковное христианство, они никого и не знают. И, ухватившись за эту одиозную личность и замешав на ней свою идеологическую краску, они, как маляры, красят всех одним и тем же колером, пока он не кончится. </w:t>
      </w:r>
    </w:p>
    <w:p>
      <w:pPr>
        <w:pStyle w:val="Normal"/>
        <w:rPr/>
      </w:pPr>
      <w:r>
        <w:rPr/>
        <w:t xml:space="preserve">Шутка о «Черном квадрате»: «У него не было другой краски, а коллекционер выхватил у художника едва загрунтованный холст». </w:t>
      </w:r>
    </w:p>
    <w:p>
      <w:pPr>
        <w:pStyle w:val="Normal"/>
        <w:rPr/>
      </w:pPr>
      <w:r>
        <w:rPr/>
        <w:t xml:space="preserve">Но любая скандальная популярность девальвируется, сколько бы ни длились сессии по увеличению ее цены. </w:t>
      </w:r>
    </w:p>
    <w:p>
      <w:pPr>
        <w:pStyle w:val="Normal"/>
        <w:rPr/>
      </w:pPr>
      <w:r>
        <w:rPr/>
        <w:t>Немецкая неподвижность представлений несет в себе некую обиду за поражения или социальные неурядицы народа, которые помнятся и накапливаются на генетическом уровне. Но это люди не того уровня, чтобы жалеть об утрате контакта с ними. Достаточно того, что издательство носит имя древней Родины.</w:t>
      </w:r>
    </w:p>
    <w:p>
      <w:pPr>
        <w:pStyle w:val="Normal"/>
        <w:rPr/>
      </w:pPr>
      <w:r>
        <w:rPr/>
      </w:r>
    </w:p>
    <w:p>
      <w:pPr>
        <w:pStyle w:val="Normal"/>
        <w:rPr/>
      </w:pPr>
      <w:r>
        <w:rPr/>
        <w:t xml:space="preserve">282. «Уложения людские не нарушат строй ваш». Единение сердец состоялось. И основа цепи сотрудничества укрепилась по всем городам. Пусть почитателей небольшое количество, но они отозвались сердцем на Беседы Наши и в душе своей определили подлинность Зова Братства — без всяких ложных украшательств и обмана. Присутствие Луча нельзя не ощутить. А это для многих — знак определяющий. </w:t>
      </w:r>
    </w:p>
    <w:p>
      <w:pPr>
        <w:pStyle w:val="Normal"/>
        <w:rPr/>
      </w:pPr>
      <w:r>
        <w:rPr/>
        <w:t>Кто-то считает чрезмерным, и даже ненормальным, большое количество текстов. Но не говорит ли это об устойчивом канале связи и чистоте источника? Ведь Катунь бежит, наполняясь ручьями с гор, и никто не возмущается чрезмерностью ее воды. Нашим самопровозглашенным экспертам не хватает широты представлений. Даже если глаза бегают, они не успевают уловить красоту мира, а живут в потоке пустых фантазий.</w:t>
      </w:r>
    </w:p>
    <w:p>
      <w:pPr>
        <w:pStyle w:val="Normal"/>
        <w:rPr/>
      </w:pPr>
      <w:r>
        <w:rPr/>
      </w:r>
    </w:p>
    <w:p>
      <w:pPr>
        <w:pStyle w:val="Normal"/>
        <w:rPr/>
      </w:pPr>
      <w:r>
        <w:rPr/>
        <w:t>283. Храм Живоначальной Троицы на Воробьевых горах был построен на месте древнего святилища Триглава. В этом храме перед советом в Филях молился фельдмаршал Кутузов, получив ответ на вопрос о том, как поступить с Наполеоном и отдавать ли ему Москву. Его адъютант, молодой офицер, стоявший поодаль, слышал лишь обрывки разговора Кутузова с кем-то невидимым и его клятвенное заверение в том, что он исполнит обещанное. Это, видимо, касалось приведения убедительных доводов в пользу сдачи Москвы.</w:t>
      </w:r>
    </w:p>
    <w:p>
      <w:pPr>
        <w:pStyle w:val="Normal"/>
        <w:rPr/>
      </w:pPr>
      <w:r>
        <w:rPr/>
        <w:t xml:space="preserve">Храм Числобога до сих пор охраняет Москву и всю Россию, распространяя радиацию духовного мыслетворчества на всю страну. Вместе с храмом Матери Судьбы эта сила отвечает за будущее России. И медитации или моления во благо процветания родины весьма активны и наиболее действенны именно здесь. </w:t>
      </w:r>
    </w:p>
    <w:p>
      <w:pPr>
        <w:pStyle w:val="Normal"/>
        <w:rPr/>
      </w:pPr>
      <w:r>
        <w:rPr/>
        <w:t>Есть много примеров, когда Воробьевы горы меняли судьбы людей как в лучшую, так и в худшую сторону. Можно вспомнить графа Дмитриева-Мамонова, потомка Рюриковичей, ревновавшего Романовых к престолу и считавшего, что они заняли его незаконно. Он пожизненно отбывал принудительное лечение в Васильевском, которое называется Мамоновой дачей и находится здесь, на Воробьевых горах. Мечта о свержении Романовых сделала его умалишенным.</w:t>
      </w:r>
    </w:p>
    <w:p>
      <w:pPr>
        <w:pStyle w:val="Normal"/>
        <w:rPr/>
      </w:pPr>
      <w:r>
        <w:rPr/>
      </w:r>
    </w:p>
    <w:p>
      <w:pPr>
        <w:pStyle w:val="Normal"/>
        <w:rPr/>
      </w:pPr>
      <w:r>
        <w:rPr/>
        <w:t xml:space="preserve">284. В том, что мечты сбываются, не стоит даже сомневаться. Но сиддха исполнения желаний доступна лишь чистым душам, на которые не влияют духи стяжания. </w:t>
      </w:r>
    </w:p>
    <w:p>
      <w:pPr>
        <w:pStyle w:val="Normal"/>
        <w:rPr/>
      </w:pPr>
      <w:r>
        <w:rPr/>
        <w:t xml:space="preserve">Одолев немалый путь, полный страданий и разочарований, но при этом никого не обвиняя и не кляня судьбу, идет ученик Вечности. Ему все равно, будет ли он богат или беден материально: ведь это лишь условность, принадлежащая этому миру. Важнее богатство души, «сокровище» — то, что приходит в нашу жизнь с рождением нас в этом мире, или с кровью, то есть с накоплением генетической наследственности, а значит, с родовой памятью. И это те единственные накопления, которые забываются, но не исчезают, а хранятся глубоко в нас. И люди будущего будут немало удивлены, когда их личная Книга Жизни, Книга Вечной Судьбы, будет доступна для прочтения. Дух вспомнит знание своих жизней и те языки, которые уже не звучат в земном пространстве и чьи начертания кажутся замысловатыми узорами, похожими на арабески мусульманских храмов. Язык орнаментов утрачен. И лишь внешняя, декоративная сторона их радует глаз богатством и фантазией начертаний. </w:t>
      </w:r>
    </w:p>
    <w:p>
      <w:pPr>
        <w:pStyle w:val="Normal"/>
        <w:rPr/>
      </w:pPr>
      <w:r>
        <w:rPr/>
        <w:t xml:space="preserve">Память Рода откроет нам даже те глубины воспоминаний, которые скрыты в недрах души из начала существований в плотном теле. А до этого Ветхий Деньми, Старец Вечно-Юный, будет судить каждое из наших воплощений как Существо, получившее право это делать. </w:t>
      </w:r>
    </w:p>
    <w:p>
      <w:pPr>
        <w:pStyle w:val="Normal"/>
        <w:rPr/>
      </w:pPr>
      <w:r>
        <w:rPr/>
        <w:t xml:space="preserve">Высший Суд — это суд нашего Атмана, представителя Бога в нас. Он, облаченный в сияющие одежды совести, полон той силы справедливости, которой часто не хватает земным созданиям. Совесть и судьба близки истинному правосудию. </w:t>
      </w:r>
    </w:p>
    <w:p>
      <w:pPr>
        <w:pStyle w:val="Normal"/>
        <w:rPr/>
      </w:pPr>
      <w:r>
        <w:rPr/>
        <w:t>Символ весов как обозначения закона взят из описания Аменти, из посмертной мистерии Озириса, когда на одну чашу весов помещалось сердце ушедшего с земного плана, а на другую — перо Птицы Маат, воплощения Матери Миров и самой Судьбы. И если сердце перевешивало перо, то душа отправлялась в объятия нового воплощения, в мир бесконечных страданий неизведанной жизни.</w:t>
      </w:r>
    </w:p>
    <w:p>
      <w:pPr>
        <w:pStyle w:val="Normal"/>
        <w:rPr/>
      </w:pPr>
      <w:r>
        <w:rPr/>
      </w:r>
    </w:p>
    <w:p>
      <w:pPr>
        <w:pStyle w:val="Normal"/>
        <w:rPr/>
      </w:pPr>
      <w:r>
        <w:rPr/>
        <w:t xml:space="preserve">285. Идет не переиначивание, но напоминание и возобновление духовных истин. Свойство человеческого существа в том и заключается, что ему нужно постоянно освежать память и позиции судьбоносности самого сострадания. Сказано мудрецами, что исчерпавший милосердие обрывает связь с жизнью. </w:t>
      </w:r>
    </w:p>
    <w:p>
      <w:pPr>
        <w:pStyle w:val="Normal"/>
        <w:rPr/>
      </w:pPr>
      <w:r>
        <w:rPr/>
        <w:t xml:space="preserve">Любить людей не прием лозунговых призывов современных политтехнологий, но смысл пребывания Великих Учителей на нашей планете. Всякое неверие в факт Их существования не означает отсутствия сил Братства на Земле, хотя именно в этом настоятельно убеждают людей силы тьмы. </w:t>
      </w:r>
    </w:p>
    <w:p>
      <w:pPr>
        <w:pStyle w:val="Normal"/>
        <w:rPr/>
      </w:pPr>
      <w:r>
        <w:rPr/>
        <w:t>Атеизм — не что иное, как религия ярого отрицания Иерархии Света в созидании и удерживании вселенной в гармонии и стройном порядке. Современные ученые уже начинают признавать тот факт, что без Высшего Разума сама Беспредельность не могла бы существовать в таких соразмерности и созвучии.</w:t>
      </w:r>
    </w:p>
    <w:p>
      <w:pPr>
        <w:pStyle w:val="Normal"/>
        <w:rPr/>
      </w:pPr>
      <w:r>
        <w:rPr/>
      </w:r>
    </w:p>
    <w:p>
      <w:pPr>
        <w:pStyle w:val="Normal"/>
        <w:rPr/>
      </w:pPr>
      <w:r>
        <w:rPr/>
        <w:t xml:space="preserve">286. Магнитные токи так мощны, что заставляют тромбоциты притягиваться друг к другу, учитывая, что кровь состоит из раствора железа. Поэтому сгущение крови являет собой причину современных болезней, и особенно сердечных. Красные реки внутри нашего физического микрокосма, учитывая мельчайшие капилляры, насчитывают протяженность в сто тысяч километров. Каждая клеточка тела питаема энергией, приносимой кровью. </w:t>
      </w:r>
    </w:p>
    <w:p>
      <w:pPr>
        <w:pStyle w:val="Normal"/>
        <w:rPr/>
      </w:pPr>
      <w:r>
        <w:rPr/>
        <w:t>Дыхание, питание, внешние впечатления, мысленное восприятие мира, слушание музыки, обоняние ароматов, прикосновение и вкусовые гаммы — все это входит в пищу тела и ума, которая постепенно меняется в сторону утончения, до тех пор, пока не обретет необходимую для нового тела форму. Дыхание станет вместилищем жизненной силы, потому что прана как всеначальная энергия наиболее растворена в воздухе, вместе с необходимыми элементами, находящимися в тончайшем состоянии.</w:t>
      </w:r>
    </w:p>
    <w:p>
      <w:pPr>
        <w:pStyle w:val="Normal"/>
        <w:rPr/>
      </w:pPr>
      <w:r>
        <w:rPr/>
      </w:r>
    </w:p>
    <w:p>
      <w:pPr>
        <w:pStyle w:val="Normal"/>
        <w:rPr/>
      </w:pPr>
      <w:r>
        <w:rPr/>
        <w:t xml:space="preserve">287. Кто дарит нам время жизни? Кем определена программа нашего пребывания в этом мире и для чего мы здесь? Многое до времени скрыто от нашего понимания. Но одно неоспоримо: это то, что, задавая подобные вопросы, мы предощущаем фактор их постоянного присутствия в нас. </w:t>
      </w:r>
    </w:p>
    <w:p>
      <w:pPr>
        <w:pStyle w:val="Normal"/>
        <w:rPr/>
      </w:pPr>
      <w:r>
        <w:rPr/>
        <w:t xml:space="preserve">Блуждающие порознь искры единого самосознания должны сложиться, создав магнит веры, или духовный стержень. Можно называть это состояние как кому заблагорассудится — лишь бы момент признания состоялся и превратился в твердую опору, в новую крепкую ступень восхождения, которая станет фундаментом для следующего этапа развития. </w:t>
      </w:r>
    </w:p>
    <w:p>
      <w:pPr>
        <w:pStyle w:val="Normal"/>
        <w:rPr/>
      </w:pPr>
      <w:r>
        <w:rPr/>
        <w:t xml:space="preserve">И если не заставлять сердце и мозг работать, применяя сочувствие, милосердие и сообразительность, то, как и всякий, даже самый простой, механизм, без движения они заржавеют. Поэтому, порождая мысли о помощи ближним и дальним, знакомым и незнакомым и посылая их в пространство, мы присоединяемся к серебряному облаку ведения, помогающему многим и многим душам. </w:t>
      </w:r>
    </w:p>
    <w:p>
      <w:pPr>
        <w:pStyle w:val="Normal"/>
        <w:rPr/>
      </w:pPr>
      <w:r>
        <w:rPr/>
        <w:t xml:space="preserve">Обвиняя Высшие Силы и Великих Учителей, люди не желают понять, что все делается не чудом, но руками человеческими и напряжением мысли и чувств. Братство направляет ход эволюции и в критических случаях вмешивается, применяя свои возможности, в том числе и физические. Оттого последнее время отмечено небывалым числом появлений неопознанных летательных аппаратов. </w:t>
      </w:r>
    </w:p>
    <w:p>
      <w:pPr>
        <w:pStyle w:val="Normal"/>
        <w:rPr/>
      </w:pPr>
      <w:r>
        <w:rPr/>
        <w:t xml:space="preserve">Многие сотрудники Шамбалы трудились и трудятся в миру, чтобы дать людям новые технологии, облегчающие коммуникации между ними и улучшающие их бытовые условия. Но чем это чревато, показала всемирная интернет-сеть, когда она загружена репортажами о подробностях собственной жизни, мелкой и малоинтересной. Раздувание костра гордыни — это тот метод, которым тьма перехватывает благие начинания и заражает их элементами своей стороны. </w:t>
      </w:r>
    </w:p>
    <w:p>
      <w:pPr>
        <w:pStyle w:val="Normal"/>
        <w:rPr/>
      </w:pPr>
      <w:r>
        <w:rPr/>
        <w:t xml:space="preserve">Но, несмотря ни на какие провокации, Дело Света растет и ширится. И Северная Весть как идеология будущего есть манифест новейших устремлений. </w:t>
      </w:r>
    </w:p>
    <w:p>
      <w:pPr>
        <w:pStyle w:val="Normal"/>
        <w:rPr/>
      </w:pPr>
      <w:r>
        <w:rPr/>
        <w:t xml:space="preserve">Интернет полон новыми псевдодуховными посланиями, которые призваны опустить энергии напряжения поиска до европейской удобоваримости. Все провокаторы и лжегуру лишь оттягивают на себя энергию энтузиазма людей, горячо устремленных к Истине. Но проводник, не знающий тропу, куда может завести идущих? </w:t>
      </w:r>
    </w:p>
    <w:p>
      <w:pPr>
        <w:pStyle w:val="Normal"/>
        <w:rPr/>
      </w:pPr>
      <w:r>
        <w:rPr/>
        <w:t>Самомнение для такого рода знатоков психической энергии важнее, чем результат. Да и психическая сила у такого рода интернет-гуру выражается в припадках яростной истерии, как только они чувствуют неприятие их позиции, и даже малое несогласие по поводу и без повода. Наркотик чрезмерного возбуждения воспринимается как достижение вызова всеначальной энергии. Но: «Психисты — лакомое блюдо для сатанистов».</w:t>
      </w:r>
    </w:p>
    <w:p>
      <w:pPr>
        <w:pStyle w:val="Normal"/>
        <w:rPr/>
      </w:pPr>
      <w:r>
        <w:rPr/>
      </w:r>
    </w:p>
    <w:p>
      <w:pPr>
        <w:pStyle w:val="Normal"/>
        <w:rPr/>
      </w:pPr>
      <w:r>
        <w:rPr/>
        <w:t xml:space="preserve">288. Достоверность познания должна войти в круг школьного преподавания, создавая широту восприятия знаний. Не пресловутый ЕГЭ с вариантами: «Да» и «Нет», — но интерес к изучению окружающего мира создает подвижность мышления. И если молодой ум не хочет знать основы мироздания и его устройство, то на таком образовании можно спокойно ставить крест. </w:t>
      </w:r>
    </w:p>
    <w:p>
      <w:pPr>
        <w:pStyle w:val="Normal"/>
        <w:rPr/>
      </w:pPr>
      <w:r>
        <w:rPr/>
        <w:t>Пройдя путем эпатажа, анархии и вседозволенности, подчинения старшим и отсутствия всякой дисциплины, дух выбирает путь выхода из поля беззакония и запечатлевает огненные словеса Иерархии в сердце своем, утверждая жизнь как одну из фаз метаморфоз сознания. Капли разума разлиты в такие прекрасные и старинные сосуды, что порой не верится в их непосредственное родство. Но планета, и тем более пространство Беспредельности, связывает воедино несоединимое через цепь посредничества видов, в которых уже пребывает частица как прошлой, так и последующей энергии, что четко укладывается в стройную систему периодичности явлений. Уровень синтетического знания для того и необходим, что дает способность увидеть одновременно весь спектр познания, не считая случайными результаты того или иного опыта.</w:t>
      </w:r>
    </w:p>
    <w:p>
      <w:pPr>
        <w:pStyle w:val="Normal"/>
        <w:rPr/>
      </w:pPr>
      <w:r>
        <w:rPr/>
      </w:r>
    </w:p>
    <w:p>
      <w:pPr>
        <w:pStyle w:val="Normal"/>
        <w:rPr/>
      </w:pPr>
      <w:r>
        <w:rPr/>
        <w:t>289. Стиль изложения тоже важен в передаче огненных токов и концентрации их в словесные формулы. Стиль — благородство вкуса, и даже некоторая изысканность речи, доходящая до аристократизма. Но все это дается совсем не внезапно, как многие считают. Даже Е.П. Блаватская училась стилистике у своей матери, романистки Ган, с малых лет нарабатывая искусство правильного и увлекательного изложения своих детских впечатлений и переписки с неким астральным респондентом. Все это обучило ее правильно излагать то, что необходимо было извлечь из ее мистической вселенной, и впервые обнародовать то, что в течение многих тысяч лет составляло храмовую тайну.</w:t>
      </w:r>
    </w:p>
    <w:p>
      <w:pPr>
        <w:pStyle w:val="Normal"/>
        <w:rPr/>
      </w:pPr>
      <w:r>
        <w:rPr/>
        <w:t xml:space="preserve">Высокомерные заявления некоторых самоуверенных господ о том, что с Голосом Безмолвия придет и умение, абсурдны, потому что умение в любой профессии приобретается многими десятками лет. Способности оформлять токи в слова очень близки обретению духовности, когда очень медленно накапливается нерушимая сила почитания Высшего Начала, великая вера и убежденность в участии Высокого Разума в наших делах. Настроить сердце на восприятие тонких токов — сродни приведению музыкального инструмента в гармоничное созвучие, без присутствия ложных звучаний. </w:t>
      </w:r>
    </w:p>
    <w:p>
      <w:pPr>
        <w:pStyle w:val="Normal"/>
        <w:rPr/>
      </w:pPr>
      <w:r>
        <w:rPr/>
        <w:t xml:space="preserve">Можно выхватывать что-то из реки слов, создающих в Тонком Мире вихри разных понятий, но редко удается выбрать тонкое выражение, попадающее прямо в цель. Кружение вокруг смыслового стержня иллюстрирует воплощение в словах этого энергетического вихря, который необходим для творческого человека. Если он не входит в ауру, то ее движение не будет ускоряться и вибрации замедлятся. </w:t>
      </w:r>
    </w:p>
    <w:p>
      <w:pPr>
        <w:pStyle w:val="Normal"/>
        <w:rPr/>
      </w:pPr>
      <w:r>
        <w:rPr/>
        <w:t xml:space="preserve">На Востоке мужчина сажает женщину справа от себя в знак особого расположения. Во-первых, у женщины левая сторона ауры больше, а у мужчины правая: одна перекрывает другую, усиливая ее. А во-вторых, вращение мужской ауры вправо, а женской влево создает взаимное соединение начал, что очень благостно для пространства. </w:t>
      </w:r>
    </w:p>
    <w:p>
      <w:pPr>
        <w:pStyle w:val="Normal"/>
        <w:rPr/>
      </w:pPr>
      <w:r>
        <w:rPr/>
        <w:t xml:space="preserve">Выражение творчества есть вмещение посылаемой энергии. А фактор присутствия творца рядом вызывает особенно острую критику и разнотолки. На расстоянии и за глаза признается любая истина, пусть даже сомнительная. Но воочию люди, часто из зависти, стараются игнорировать явление необычного. </w:t>
      </w:r>
    </w:p>
    <w:p>
      <w:pPr>
        <w:pStyle w:val="Normal"/>
        <w:rPr/>
      </w:pPr>
      <w:r>
        <w:rPr/>
        <w:t>Кажется невероятным само появление фигуры такого рода в такой глубинке. По рассуждению местной власти, писатель забился в угол, а мог бы жить в столице. Людей не убедишь в том, что Алтай имеет благодатную среду и условия для творческих проявлений. Здесь особенно легко пишется и самые сложные темы переводятся на язык, доступный для любого обывателя. Этим и ценен чистый мир святых гор.</w:t>
      </w:r>
    </w:p>
    <w:p>
      <w:pPr>
        <w:pStyle w:val="Normal"/>
        <w:rPr/>
      </w:pPr>
      <w:r>
        <w:rPr/>
      </w:r>
    </w:p>
    <w:p>
      <w:pPr>
        <w:pStyle w:val="Normal"/>
        <w:rPr/>
      </w:pPr>
      <w:r>
        <w:rPr/>
        <w:t xml:space="preserve">290. Эксперименты по улучшению человеческой природы происходят постоянно. Этим занимаются как Существа Высшего Плана, так и Братья Света. </w:t>
      </w:r>
    </w:p>
    <w:p>
      <w:pPr>
        <w:pStyle w:val="Normal"/>
        <w:rPr/>
      </w:pPr>
      <w:r>
        <w:rPr/>
        <w:t xml:space="preserve">Усиление информационного потока и общая осведомленность современных людей, конечно же, связаны с созданием телевидения, интернета и прочих средств скоростного обмена знаниями. Но информационные каналы являют собой лишь отражение отдельного фактического материала. Для изучения какой-либо из дисциплин необходимы длительные наблюдения и кропотливые опыты. </w:t>
      </w:r>
    </w:p>
    <w:p>
      <w:pPr>
        <w:pStyle w:val="Normal"/>
        <w:rPr/>
      </w:pPr>
      <w:r>
        <w:rPr/>
        <w:t xml:space="preserve">Человеческая среда движется к фазе ментального изменения, которое произойдет благодаря нагнетению энергии знания. Человечество прорвется в сферу прямого, или тонкого, знания, где интуиция будет играть роль основного включения в такие области. Прямое знание трудно связать с точными науками. Но в мире известны случаи внезапного обретения знаний после облучения неопознанными летающими объектами. </w:t>
      </w:r>
    </w:p>
    <w:p>
      <w:pPr>
        <w:pStyle w:val="Normal"/>
        <w:rPr/>
      </w:pPr>
      <w:r>
        <w:rPr/>
        <w:t xml:space="preserve">Образованием и передачей духовного опыта через вибрационное обучение занимаются Великие Учителя. Когда ученик попадает в поле высокого духовного напряжения, его духовные рецепторы, которые у большинства людей находятся в спящем состоянии, начинают действовать. Происходит подключение к сети вселенского тока мудрости, чья трансляция беспрестанно бомбардирует пространство. </w:t>
      </w:r>
    </w:p>
    <w:p>
      <w:pPr>
        <w:pStyle w:val="Normal"/>
        <w:rPr/>
      </w:pPr>
      <w:r>
        <w:rPr/>
        <w:t>Сказано: «Посылаю ливень знаков». И в этом потоке есть весть для каждого. Человек не может собрать все капли дождя (это могут сделать только река или озеро), но его одежда легко намокает под проливным дождем. И даже когда она высыхает, небесная соль остается внутри ткани.</w:t>
      </w:r>
    </w:p>
    <w:p>
      <w:pPr>
        <w:pStyle w:val="Normal"/>
        <w:rPr/>
      </w:pPr>
      <w:r>
        <w:rPr/>
        <w:t xml:space="preserve">Все ждут готовых рецептов и практических советов. Все спешат миновать процесс отработки подробностей знания. Но без этого труда любые познания оборачиваются верхоглядством и легковесными постижениями. </w:t>
      </w:r>
    </w:p>
    <w:p>
      <w:pPr>
        <w:pStyle w:val="Normal"/>
        <w:rPr/>
      </w:pPr>
      <w:r>
        <w:rPr/>
        <w:t>Как может убедить серьезного ученого рассказчик анекдотов? Конечно, где-то их интересы смыкаются, но обстоятельного разговора может не состояться: слишком велика разница интеллектуальных накоплений.</w:t>
      </w:r>
    </w:p>
    <w:p>
      <w:pPr>
        <w:pStyle w:val="Normal"/>
        <w:rPr/>
      </w:pPr>
      <w:r>
        <w:rPr/>
      </w:r>
    </w:p>
    <w:p>
      <w:pPr>
        <w:pStyle w:val="Normal"/>
        <w:rPr/>
      </w:pPr>
      <w:r>
        <w:rPr/>
        <w:t xml:space="preserve">291. Послания Вселенского Разума могут быть не понятны для современного человека, целью которого определена успешность, приводящая к богатству материальному. Но, как известно, смысл термина «богатство» извращен, а изначально подразумевал обладание духовностью, или частью Бога, Бога творения. Он вмещает возможность привлечения сил Великих Начал вселенной для созидания нового мира и преобразования его в более высокую ипостась, которых на лестнице трансмутации бесконечное число, пока достижения не перейдут в фазу огненного сознания. Но и там наше совершенствование и обучение не остановятся, если только человек сам себе не поставит препоны для дальнейшего развития, посчитав себя вершиной творения, и даже Богом. Но и Боги не прекращают свой путь к мудрости, ибо труднее всего дается обуздание своих чувств: ведь по мере накопления сил нужно учиться управлять их потоком. И если от недовольства человека завянет лишь цветок, то от гнева Бога планета рассыплется в пепел. </w:t>
      </w:r>
    </w:p>
    <w:p>
      <w:pPr>
        <w:pStyle w:val="Normal"/>
        <w:rPr/>
      </w:pPr>
      <w:r>
        <w:rPr/>
        <w:t xml:space="preserve">Есть разные уровни мысленного воздействия на людей. Но внушение вселенское касаться может целых солнечных систем и галактик. Ведь силой мысли удерживается порядок в больших и малых вселенных. Силой мысли управляется космос. И в пользу неоспоримости этих воззрений выступает и заявление современных ученых-астрофизиков о том, что без разумного участия не может быть достигнута подобная согласованность построений вселенной. </w:t>
      </w:r>
    </w:p>
    <w:p>
      <w:pPr>
        <w:pStyle w:val="Normal"/>
        <w:rPr/>
      </w:pPr>
      <w:r>
        <w:rPr/>
        <w:t xml:space="preserve">Творения земные лишь отголосок небесных вдохновений. Если мы рисуем, пишем или вычерчиваем контуры земных дворцов, то на высоких духовных планах создаются живые миры, когда художник или архитектор творит в отданном ему во владение пространстве свой мир, свою неповторимую жизнь, где слова, числа и звуки особенны и своеобразны. </w:t>
      </w:r>
    </w:p>
    <w:p>
      <w:pPr>
        <w:pStyle w:val="Normal"/>
        <w:rPr/>
      </w:pPr>
      <w:r>
        <w:rPr/>
        <w:t>В творчестве Матери Мира каждый человек явлен как исполнитель Ее замысла, Ее силы благодати и мудрости. В бесчисленности постижений каждая серая песчинка становится алмазом, отражающим свой цвет Единого Луча и воплощающим какой-то акцент или намек великой мысли Царицы Небесной.</w:t>
      </w:r>
    </w:p>
    <w:p>
      <w:pPr>
        <w:pStyle w:val="Normal"/>
        <w:rPr/>
      </w:pPr>
      <w:r>
        <w:rPr/>
      </w:r>
    </w:p>
    <w:p>
      <w:pPr>
        <w:pStyle w:val="Normal"/>
        <w:rPr/>
      </w:pPr>
      <w:r>
        <w:rPr/>
        <w:t xml:space="preserve">292. Иваны, не помнящие родства и забывшие свое предназначение, ввергнуты были в череду потрясений, как стихийных, так и социальных, до такой степени, что им пришлось жить в пещерах и горных лабиринтах, где им оказывали помощь подземные жители, чтобы они совсем не потеряли человеческий облик. Этика отношений уже покинула многих, и степень озверения настолько превысила все допустимые нормы, что люди перешли к питанию мясом убитых животных, а в некоторых случаях прибегали и к каннибализму. Степень безверия отразилась на всех сторонах жизни. И, перейдя рубеж звериного атеизма, человек утратил покровительство Богов и Самой Великой Богини — Матери Судьбы. </w:t>
      </w:r>
    </w:p>
    <w:p>
      <w:pPr>
        <w:pStyle w:val="Normal"/>
        <w:rPr/>
      </w:pPr>
      <w:r>
        <w:rPr/>
        <w:t xml:space="preserve">Но из этого глубокого омрачения ваны выбрались благодаря горстке просвещенных волхвов, не утративших связи с Небесами. Они были сохранены от убиения и растерзания благодаря знанию тех священных мест, хранителями которых они оставались, поселившись в закопанных в землю колесницах богов, вайтманах, законсервированных на долгие тысячи лет. </w:t>
      </w:r>
    </w:p>
    <w:p>
      <w:pPr>
        <w:pStyle w:val="Normal"/>
        <w:rPr/>
      </w:pPr>
      <w:r>
        <w:rPr/>
        <w:t xml:space="preserve">Испокон веков хранители древней мудрости родовой памяти оберегали себя в чистоте, отдавая себе отчет в том, какую важную миссию несут в себе. Это было не пустое напускное высокомерие, а глубочайшее знание собственной природы. Убежденность их была настолько велика, что доходила до такой степени конспирации, когда они вынуждены были стать бродягами или каликами перехожими. И если одни племена впали в звероподобие, то другие свято хранили утраченный завет своего общинножительства, что выражалось в построении жилищ сообща и в совместных молитвах. Особенно все это было сохранено в Сибирской Руси — Сиверии или Сабирии, названной так по имени Богини Савитри, Солнечной Матери. Отсюда, от айнов, тех же ванов, этот культ перешел к японцам под видом Богини Солнца Аматэрасу, что по звучанию очень близко к «Савитри». </w:t>
      </w:r>
    </w:p>
    <w:p>
      <w:pPr>
        <w:pStyle w:val="Normal"/>
        <w:rPr/>
      </w:pPr>
      <w:r>
        <w:rPr/>
        <w:t xml:space="preserve">Когда поток космических токов поднимет общий уровень человеческого сознания в десять раз, откроется родовая память аркторуссов. Будет невероятным то знание, внезапно открывшееся, о котором человек даже не подозревал, но которое всегда носил в себе. </w:t>
      </w:r>
    </w:p>
    <w:p>
      <w:pPr>
        <w:pStyle w:val="Normal"/>
        <w:rPr/>
      </w:pPr>
      <w:r>
        <w:rPr/>
        <w:t>Казалось бы, откуда взяться интуиции и предвидению? Но, на самом деле, одно и другое есть следствие опыта многих и многих жизней и открытие в себе самом врат связи с собой высшим. Наш личный Бог — это мы сами, наше более высокое воплощение в теле тонкой, и даже плазменной, формации. Мы земные лишь низшая и грубая форма воплощения. А вверху — целый бесконечный сонм наших существований, в череде которых мы земные — это лишь внешняя оболочка жизни.</w:t>
      </w:r>
    </w:p>
    <w:p>
      <w:pPr>
        <w:pStyle w:val="Normal"/>
        <w:rPr/>
      </w:pPr>
      <w:r>
        <w:rPr/>
      </w:r>
    </w:p>
    <w:p>
      <w:pPr>
        <w:pStyle w:val="Normal"/>
        <w:rPr/>
      </w:pPr>
      <w:r>
        <w:rPr/>
        <w:t xml:space="preserve">293. Сказания «Махабхараты» о посещении древнеиндийскими героями Верхнего Мира и столицы страны Богов Амаравати, Белого Города, конечно же, есть лишь древнейшее упоминание о Гиперборее, или Арьяварте, Аркторуссии, в центре которой вращалась висевшая над стечением четырех рек золотая пирамида, дававшая энергию всем жителям ее. А великолепие дворцов и благоухание садов, непрестанно цветущих и дававших плоды круглый год, дополнялось звучанием музыки и красотой вечно-юных жителей. В небе висели небесные колесницы, подобные распустившимся лотосам. Гандхарвы пели свои песни изумительными голосами. А храмовые апсары следили за тем, чтобы была соблюдена чистота крови небесного рода и чтобы не было побочных и ненужных мутаций. Пьянство, обжорство, стяжание и непомерная распущенность наказывались, вплоть до ритуального жертвоприношения. Дворцы сияли серебром и золотом. Драгоценными камнями были усыпаны дорожки сада Владыки Амаравати, в чьем качестве в разные периоды были разные Боги, а на самом деле, обожествленные люди, достигшие степени богоподобия и духоразумения. </w:t>
      </w:r>
    </w:p>
    <w:p>
      <w:pPr>
        <w:pStyle w:val="Normal"/>
        <w:rPr/>
      </w:pPr>
      <w:r>
        <w:rPr/>
        <w:t xml:space="preserve">«Ама-Ра-Вати» — «Солнечной Матери благоуханное дыхание» или «Радость Небесной Матери». «Айравата» называли белого слона Бога Войны Индры, который во сне привиделся жене царя страны Шакья, ударив ее хоботом в бок, после чего был зачат Будда Шакьямуни. </w:t>
      </w:r>
    </w:p>
    <w:p>
      <w:pPr>
        <w:pStyle w:val="Normal"/>
        <w:rPr/>
      </w:pPr>
      <w:r>
        <w:rPr/>
        <w:t xml:space="preserve">Аркторуссия была создана людьми высшего разума, которые питались запахами. А рот как функциональный орган отсутствовал. Была лишь некая мимическая складка, его напоминающая. Глаза были огромными, нос — совсем небольшим, но функциональным, а мозжечок и задняя часть головы были такой же величины, как и передняя. Все это было похоже на людей, живущих в теле уплотненного астрала, где легкие являют собой орган питания и выделения, а само строение тела совсем иное. </w:t>
      </w:r>
    </w:p>
    <w:p>
      <w:pPr>
        <w:pStyle w:val="Normal"/>
        <w:rPr/>
      </w:pPr>
      <w:r>
        <w:rPr/>
        <w:t>Обладание способностью управления психической энергией было прирожденным и неотъемлемым. Но до времени тело Высших Богов не могло существовать в условиях земных без специальных камер. И со стороны ученых радианцев была сделана попытка создать земное тело, комфортное для существования. Использовались рыбы, отчего были созданы дельфины и киты, а также русалочье племя. Брались кони, коровы, львы и собаки, отражением чего стало описание воплощений Бога Вишну. Смешивались с человечеством высшего порядка свиньи и волки. Наконец, более удачными и перспективными стали эксперименты по перенесению генома высших людей в плоть белого медведя. Как результат этого эксперимента и пошли земные люди, сохранив даже черты характера этого животного и строение всех его внутренних органов. Поэтому тотемом аркторуссов до сих пор явлен белый медведь. А многие этапы генетических опытов остались как древняя легенда или сказка.</w:t>
      </w:r>
    </w:p>
    <w:p>
      <w:pPr>
        <w:pStyle w:val="Normal"/>
        <w:rPr/>
      </w:pPr>
      <w:r>
        <w:rPr/>
      </w:r>
    </w:p>
    <w:p>
      <w:pPr>
        <w:pStyle w:val="Normal"/>
        <w:rPr/>
      </w:pPr>
      <w:r>
        <w:rPr/>
        <w:t xml:space="preserve">294. Красота и утончение в ее познании не могут завести в тупик. Энергия ищет новое содержание в русле уже наработанного опыта. </w:t>
      </w:r>
    </w:p>
    <w:p>
      <w:pPr>
        <w:pStyle w:val="Normal"/>
        <w:rPr/>
      </w:pPr>
      <w:r>
        <w:rPr/>
        <w:t xml:space="preserve">Считаю, что «Сын Звезды» может стать откровением для многих обывателей, заставив взглянуть по-иному на сусальный образ Великого Владыки. Следуя этому принципу, нужно вспомнить подвиг Мохаммеди, Его великую жизнь и новое толкование основ мироздания. Самые сущностные глубины ислама сохранены в России, в кавказском суфизме. Древнее предание гласит, что подлинник Корана был передан в библиотеку Ивана Грозного как признание того, что в будущем это религиозное течение в чистом виде сохранено будет в России. </w:t>
      </w:r>
    </w:p>
    <w:p>
      <w:pPr>
        <w:pStyle w:val="Normal"/>
        <w:rPr/>
      </w:pPr>
      <w:r>
        <w:rPr/>
        <w:t>Ашрамы высшей мудрости до сих пор существуют в горах Кавказа и на Алтае. А Памир и Гиндукуш хранят в нетронутом виде древневедический уклад жизни. Племя калашей в горах Пакистана и Афганистана живет по традициям Аркторуссии, сохраняя священный календарь, древнейшие праздники и общую атмосферу поклонения проторелигии мира.</w:t>
      </w:r>
    </w:p>
    <w:p>
      <w:pPr>
        <w:pStyle w:val="Normal"/>
        <w:rPr/>
      </w:pPr>
      <w:r>
        <w:rPr/>
      </w:r>
    </w:p>
    <w:p>
      <w:pPr>
        <w:pStyle w:val="Normal"/>
        <w:rPr/>
      </w:pPr>
      <w:r>
        <w:rPr/>
        <w:t xml:space="preserve">295. Стучитесь дерзко в двери храма. Если судьба подвела к черте прорыва замкнутого круга, предпринимайте все усилия к вхождению в новую реальность духа. Воспылавшее любовью к Истине сердце не успокоится, пока не найдет искомое. Спящие в душе сиддхи не дадут духу покоя, пока не будут проявлены. </w:t>
      </w:r>
    </w:p>
    <w:p>
      <w:pPr>
        <w:pStyle w:val="Normal"/>
        <w:rPr/>
      </w:pPr>
      <w:r>
        <w:rPr/>
        <w:t>Стремитесь, летите, жаждайте знаний, но не остужайте сердца и осознавайте, что только одеяние мудрости, украшенное милосердием и состраданием, способно применить во благо всю накопленную силу познания. Оберегайте себя от мыслей мелкой жадности. Червоточина присвоения должна быть залита воском жертвенности. Червь стяжания должен быть убит. И так все имеете и лишнего не требуете. Скромность не нищенство, а знание меры своей. К чему роскошь, когда есть все необходимое?</w:t>
      </w:r>
    </w:p>
    <w:p>
      <w:pPr>
        <w:pStyle w:val="Normal"/>
        <w:rPr/>
      </w:pPr>
      <w:r>
        <w:rPr/>
      </w:r>
    </w:p>
    <w:p>
      <w:pPr>
        <w:pStyle w:val="Normal"/>
        <w:rPr/>
      </w:pPr>
      <w:r>
        <w:rPr/>
        <w:t>296. Золотое Колесо Судьбы, святыня древнескифской империи, положено в основание московского града. На месте Сокольников был храм Матери Судьбы. Из-за непроходимости чащи без провожатого туда невозможно было отыскать дорогу. И только избранные добирались туда одному Богу известными путями со всех краев Земли Русской, получив знак во сне или зов одной из стихий прийти на церемонию в Храм Судьбы, которая происходила лишь один раз в году.</w:t>
      </w:r>
    </w:p>
    <w:p>
      <w:pPr>
        <w:pStyle w:val="Normal"/>
        <w:rPr/>
      </w:pPr>
      <w:r>
        <w:rPr/>
        <w:t>Жрецы становились вокруг алтаря, на котором лежали дары земли в виде чаши с зерном, пучок стрел, изображение коня, свиток со священными писаниями, корона и седло. Если избирался царь Скифии, то набор предметов был иным. Все зависело от цели обряда.</w:t>
      </w:r>
    </w:p>
    <w:p>
      <w:pPr>
        <w:pStyle w:val="Normal"/>
        <w:rPr/>
      </w:pPr>
      <w:r>
        <w:rPr/>
        <w:t>Колесо Судьбы позволялось вращать лишь его верховному хранителю — волхву храма Матери Судьбы. И только Она решала итог мистерии. Если указатель останавливался на пучке стрел, это означало — быть войне. Если на чаше с зерном — к большому урожаю. Конь обозначал большой приплод скота. Свиток — увеличение грамотности. Корона — избрание нового вождя. Седло — выделение новому господину столько земли, сколько он проскачет на коне за день, от зари до зари.</w:t>
      </w:r>
    </w:p>
    <w:p>
      <w:pPr>
        <w:pStyle w:val="Normal"/>
        <w:rPr/>
      </w:pPr>
      <w:r>
        <w:rPr/>
        <w:t>Скифия не была страной дикарей. Несмотря на то, что ее народ все время кочевал, великие природные храмы оставались постоянными. Хотя скифы умели воевать, когда с юга их теснили недруги, они уходили ближе к северу — из плодородных степей в дремучие леса, куда ни одна армия, ни татарская, ни крымская, ни греческая, не рисковала войти. Даже немецко-фашистские войска боялись дремучих лесов, суеверно и беспричинно. Но главные друидические святыни чащоб скифам были знакомы, как и горные высоты Кавказа, Алтая и Карпат.</w:t>
      </w:r>
    </w:p>
    <w:p>
      <w:pPr>
        <w:pStyle w:val="Normal"/>
        <w:rPr/>
      </w:pPr>
      <w:r>
        <w:rPr/>
      </w:r>
    </w:p>
    <w:p>
      <w:pPr>
        <w:pStyle w:val="Normal"/>
        <w:rPr/>
      </w:pPr>
      <w:r>
        <w:rPr/>
        <w:t xml:space="preserve">297. Словно слепые, ищем спасительные нити, опущенные с небес и, нащупав их, крепко удерживаем, чтобы не упустить, надеясь, что сила нашего наития позволит войти во врата нового понимания. </w:t>
      </w:r>
    </w:p>
    <w:p>
      <w:pPr>
        <w:pStyle w:val="Normal"/>
        <w:rPr/>
      </w:pPr>
      <w:r>
        <w:rPr/>
        <w:t>Когда истекает одна эпоха, а другая начинается, общая атмосфера печали и радости перемешана. Эпоха Кали не желает уходить, а дитя Сатьи уже учится ходить по тверди нашей планеты. Выжигается вместилище тоски. Угольные пласты империла, преграда для чистых душ, выгорают в огне мировых столкновений. Битва идей порождает раскаты беспрестанных войн, разрушений, неоправданных жертв и мучений. Тьма старается показать свою власть над мечтой о Золотом Веке, считая правление свое вечным.</w:t>
      </w:r>
    </w:p>
    <w:p>
      <w:pPr>
        <w:pStyle w:val="Normal"/>
        <w:rPr/>
      </w:pPr>
      <w:r>
        <w:rPr/>
      </w:r>
    </w:p>
    <w:p>
      <w:pPr>
        <w:pStyle w:val="Normal"/>
        <w:rPr/>
      </w:pPr>
      <w:r>
        <w:rPr/>
        <w:t xml:space="preserve">298. Солнце — это огромный сгусток Разума; если хотите — гигантский плазмоид и глава всех Огненных Сил нашей Солнечной системы. Видимое Солнце лишь отражение Великого Духовного Солнца, находящегося в невидимой необозримости миров. </w:t>
      </w:r>
    </w:p>
    <w:p>
      <w:pPr>
        <w:pStyle w:val="Normal"/>
        <w:rPr/>
      </w:pPr>
      <w:r>
        <w:rPr/>
        <w:t xml:space="preserve">Радж-Стар вместе с малой духовной вселенной превосходит несоразмерно пространство материальной Солнечной системы. Ведь даже физическое сердце человека хранит в себе искру Бога, в которой размещена целая великая вселенная, протяженность которой превосходит все человеческие представления. </w:t>
      </w:r>
    </w:p>
    <w:p>
      <w:pPr>
        <w:pStyle w:val="Normal"/>
        <w:rPr/>
      </w:pPr>
      <w:r>
        <w:rPr/>
        <w:t xml:space="preserve">Радж-Стар — это внутренняя вселенная нашего мира. И наше Солнце лишь его внешняя оболочка. Помимо видимой, существует еще шесть проекций планетарных систем, намеки о которых указаны в учении о глобусах. </w:t>
      </w:r>
    </w:p>
    <w:p>
      <w:pPr>
        <w:pStyle w:val="Normal"/>
        <w:rPr/>
      </w:pPr>
      <w:r>
        <w:rPr/>
        <w:t xml:space="preserve">Оставляя мир земной, тонкое тело поднимается вверх, переходя в следующий мир. И если оно развито настолько, чтобы больше не возвращаться на землю, то дух поднимает сознание все выше и выше, в другие пространства существования, соответствующие вмещению разума. </w:t>
      </w:r>
    </w:p>
    <w:p>
      <w:pPr>
        <w:pStyle w:val="Normal"/>
        <w:rPr/>
      </w:pPr>
      <w:r>
        <w:rPr/>
        <w:t>Пока сознание спит, и сфера жизни для него соответственна его положению. Малейший импульс пробуждения меняет кармическую ситуацию и усиливает влияние положительной кармы, все более отдаляя негативные аспекты судьбы, которые человек давно пережил.</w:t>
      </w:r>
    </w:p>
    <w:p>
      <w:pPr>
        <w:pStyle w:val="Normal"/>
        <w:rPr/>
      </w:pPr>
      <w:r>
        <w:rPr/>
      </w:r>
    </w:p>
    <w:p>
      <w:pPr>
        <w:pStyle w:val="Normal"/>
        <w:rPr/>
      </w:pPr>
      <w:r>
        <w:rPr/>
        <w:t xml:space="preserve">299. Лишь труд способен возжечь молнию творчества. Лишь труд, направленный на улучшение жизненных ситуаций, привлекает волны великой космической силы — всеначальной психической энергии. </w:t>
      </w:r>
    </w:p>
    <w:p>
      <w:pPr>
        <w:pStyle w:val="Normal"/>
        <w:rPr/>
      </w:pPr>
      <w:r>
        <w:rPr/>
        <w:t xml:space="preserve">Сами сиддхи, спящие в самой сути каждого человека, никогда не будут проявлены, пока условия соблюдения моральных принципов и накопления приношений блага человечеству не будут собраны в определенное сочетание, действующее как запал для снаряда. Судьба ждет благоприятного момента, чтобы помочь страждущему духу подняться над рутиной серого бытования и отыскать в череде воплощений качество, обстоятельство или проблески таланта, которые бы стали проводом для принятия благих сил. </w:t>
      </w:r>
    </w:p>
    <w:p>
      <w:pPr>
        <w:pStyle w:val="Normal"/>
        <w:rPr/>
      </w:pPr>
      <w:r>
        <w:rPr/>
        <w:t xml:space="preserve">Легко отрастить хвост невежества и превратить его в шлейф собственного возвышения. Но трудно возжечь золотую ауру мудрости над головой и укрыть себя пурпурно-фиолетовым плащом высшего понимания. </w:t>
      </w:r>
    </w:p>
    <w:p>
      <w:pPr>
        <w:pStyle w:val="Normal"/>
        <w:rPr/>
      </w:pPr>
      <w:r>
        <w:rPr/>
        <w:t xml:space="preserve">Шлем веры и кольчуга преданности вручаются принявшим бремя ответственности за человеческое существование. А щит победы и меч мужества даются вместе с копьем огненной силы. Когда дух вступает в ряды воинов Ригдена-Джапо — Владыки Шамбалы, он обретает весь спектр покровительства Небесных Сил. </w:t>
      </w:r>
    </w:p>
    <w:p>
      <w:pPr>
        <w:pStyle w:val="Normal"/>
        <w:rPr/>
      </w:pPr>
      <w:r>
        <w:rPr/>
        <w:t>Как от приближения Его зажигаются в храмах лампады, так пусть от вашего присутствия в мире загораются сердца человеческие. Огонь творчества воспламеняет пространство.</w:t>
      </w:r>
    </w:p>
    <w:p>
      <w:pPr>
        <w:pStyle w:val="Normal"/>
        <w:rPr/>
      </w:pPr>
      <w:r>
        <w:rPr/>
      </w:r>
    </w:p>
    <w:p>
      <w:pPr>
        <w:pStyle w:val="Normal"/>
        <w:rPr/>
      </w:pPr>
      <w:r>
        <w:rPr/>
        <w:t xml:space="preserve">300. Было несколько попыток создать человека. Они были неудачными, и результаты уничтожались своими создателями. Но отдельные особи сохранились в потаенных местах планеты. Пять, или даже шесть, попыток закончились неудачей. А поскольку по окончании Золотого Века высшие люди — радианцы, плеядеанцы и жители небесной Лебедии — уже не могли жить в прежней атмосфере, потому что она теряла кислород за счет рассеивания паровой атмосферы, то эксперименты продолжались до тех пор, пока не была создана необходимая форма, в которую Боги влили свою кровь. И им стало комфортно жить в новых телах, хотя и в ущерб собственному сроку жизни. </w:t>
      </w:r>
    </w:p>
    <w:p>
      <w:pPr>
        <w:pStyle w:val="Normal"/>
        <w:rPr/>
      </w:pPr>
      <w:r>
        <w:rPr/>
        <w:t xml:space="preserve">Лунные Питрисы были первыми существами плотного мира. Поэтому и говорят, что вместе с Луной пришла на Землю смерть, то есть был создан смертный человек. Но без сохранения духовности невозможно было дать новое знание. Мудрость и ее проявления находятся в прямой зависимости от привхождения в сердце энергий Матери Мира — Силы Космической Любви. Все смертоносные открытия даны не Силами Света, а орденом зла, для того чтобы утвердить свою власть на планете единолично. </w:t>
      </w:r>
    </w:p>
    <w:p>
      <w:pPr>
        <w:pStyle w:val="Normal"/>
        <w:rPr/>
      </w:pPr>
      <w:r>
        <w:rPr/>
        <w:t xml:space="preserve">Привхождение всех токов, в том числе и праны, питающей наш внутренний космос, является одним из самых действенных факторов обучения человечества. Как и все в космосе, энергия есть следствие разумной деятельности светил, планет и галактических образований, не говоря уже о самой вселенной, являющейся телом Матери Мира. В складках одеяния Матери Мира клубится звездная пыль, в которой мы живем. </w:t>
      </w:r>
    </w:p>
    <w:p>
      <w:pPr>
        <w:pStyle w:val="Normal"/>
        <w:rPr/>
      </w:pPr>
      <w:r>
        <w:rPr/>
        <w:t xml:space="preserve">Наша система Радж-Стара постоянно летит в космическом пространстве, меняясь под воздействием токов неведомого сочетания светил. И эти токи улавливает каждое живое существо духом своим и сердцем. В каждом излучении посылается целый спектр знаний о дальних мирах, мысли самые совершенные и высокие идеи, которые не доступны пока для вмещения человеческим разумом. И вместе с такими посылками рождаются и люди, способные прочесть послание новой энергетики и все, что запечатлено на свитках нашего окружающего пространства, знаки которого непрестанно меняются в прямой зависимости от человека, который его формирует вокруг себя. Этот феномен назван воспитанием пространства, потому что дух привлекает тех тонких существ, которые соответствуют его уровню сознания, его воспитанию и качеству сложившихся накоплений. В атмосфере чистой мысли духи лукавые жить не смогут, так же как возвышенная душа быстро увянет среди порочных проявлений, словно цветок — в ядовитой среде. </w:t>
      </w:r>
    </w:p>
    <w:p>
      <w:pPr>
        <w:pStyle w:val="Normal"/>
        <w:rPr/>
      </w:pPr>
      <w:r>
        <w:rPr/>
        <w:t xml:space="preserve">Дух сам себя создает, умирая и восставая из пепла подобно птице феникс, которая и символизирует вечно возрождающееся человечество. Не теряя знаний, не забывая достоинств, не умаляя красоты миров и не отвергая веры в Иерархию и бессмертие, посылаемое Матерью Судьбой, дух наш странствует, лишь на короткое время находя пристанище, которое считает своим родным домом. Каждое воплощение прибавляет ему памяти, которая засыпана песчинками мгновений. Но космический ветер новых эволюционных течений выдувает из пустыни артефакты накопленных знаний, лежащие в белоснежном святилище нашего сердца. </w:t>
      </w:r>
    </w:p>
    <w:p>
      <w:pPr>
        <w:pStyle w:val="Normal"/>
        <w:rPr/>
      </w:pPr>
      <w:r>
        <w:rPr/>
        <w:t xml:space="preserve">Чаша прошлой мудрости неистощима. Нельзя ее ни украсть, ни потерять. Накопленное умение и уровень сознания и постижений духа, составляющие синтез этапа мудрости, называемого духоразумением, не смогут опуститься ниже высот, некогда уже достигнутых, даже если случайно произошло отступление с позиций отвоеванных. </w:t>
      </w:r>
    </w:p>
    <w:p>
      <w:pPr>
        <w:pStyle w:val="Normal"/>
        <w:rPr/>
      </w:pPr>
      <w:r>
        <w:rPr/>
        <w:t xml:space="preserve">Дух животворит непрестанно, высвобождая факты, соответствующие моменту и наложенные на современность, хотя извлечены из хранилищ прошлого опыта. Дух ведает все. Дух полон нахождений блага и непрестанно учит бесчисленные человеческие цивилизации вечной науке неиссякаемых проявлений Любви. И Красота, отражающая эти уровни, есть вечная спутница этой великой силы. </w:t>
      </w:r>
    </w:p>
    <w:p>
      <w:pPr>
        <w:pStyle w:val="Normal"/>
        <w:rPr/>
      </w:pPr>
      <w:r>
        <w:rPr/>
        <w:t>Мы не ждем вдохновения. Мы сами вызываем и создаем его как творческий вихрь, окутывающий ауры человеческие. Огненные касания его подобны плавильной печи, в которой низшие качества превращаются в драгоценные мгновения осознания жизни.</w:t>
      </w:r>
    </w:p>
    <w:p>
      <w:pPr>
        <w:pStyle w:val="Normal"/>
        <w:rPr/>
      </w:pPr>
      <w:r>
        <w:rPr/>
      </w:r>
    </w:p>
    <w:p>
      <w:pPr>
        <w:pStyle w:val="Normal"/>
        <w:rPr/>
      </w:pPr>
      <w:r>
        <w:rPr/>
        <w:t xml:space="preserve">301. Напряжение солнечной активности используется двояко. Одна часть человечества тратит силу солнечного дыхания на войны, разрушения, горе, болезни и страдания, а другая — принимает вихри Сердца Мира для использования в своем творческом потенциале, для созидания и укрепления дел блага на планете. Это очевидно на примере России, которая названа давно Землей Солнца. А русские именуются детьми Бога Ра со времен Египта, и даже еще раньше, со времен Аркторуссии, которую европейцы называют Гипербореей, не отрицая того факта, что первые люди сошли с горы Меру — вершины северной родины. Но где она была — это загадка, для которой есть ответ. Одно известно — это была земля белых вод. </w:t>
      </w:r>
    </w:p>
    <w:p>
      <w:pPr>
        <w:pStyle w:val="Normal"/>
        <w:rPr/>
      </w:pPr>
      <w:r>
        <w:rPr/>
        <w:t>И по сей день Беловодьем именуется Алтай Сокровенный, во всей его чистоте и силе прекрасной и уютной красоты. Кто скажет, что Алтай суров, тот не любит эту землю и не ценит живых хранителей ее. Земля великих начал мира полна доброго отношения к людям и ответной любви к каждому ее жителю.</w:t>
      </w:r>
    </w:p>
    <w:p>
      <w:pPr>
        <w:pStyle w:val="Normal"/>
        <w:rPr/>
      </w:pPr>
      <w:r>
        <w:rPr/>
      </w:r>
    </w:p>
    <w:p>
      <w:pPr>
        <w:pStyle w:val="Normal"/>
        <w:rPr/>
      </w:pPr>
      <w:r>
        <w:rPr/>
        <w:t xml:space="preserve">302. Избавление мира от фашистской чумы — один из величайших праздников планеты. И, как в былые времена, самую тяжелую ношу взяла на себя Россия — как в плане человеческих жертв, так и в использовании собственных ресурсов. Страна была истощена и разрушена настолько, что продукты строго дозировались и выдавались по карточкам. </w:t>
      </w:r>
    </w:p>
    <w:p>
      <w:pPr>
        <w:pStyle w:val="Normal"/>
        <w:rPr/>
      </w:pPr>
      <w:r>
        <w:rPr/>
        <w:t xml:space="preserve">Победа досталась ценой огромных потерь. И если Европа и США не желают этого признавать, венчая себя лаврами победителей, то это происходит лишь от отсутствия исторической памяти и маломальской совести. </w:t>
      </w:r>
    </w:p>
    <w:p>
      <w:pPr>
        <w:pStyle w:val="Normal"/>
        <w:rPr/>
      </w:pPr>
      <w:r>
        <w:rPr/>
        <w:t xml:space="preserve">Когда сам дух фашистской идеологии был уничтожен, все вздохнули с облегчением. Но явились новые фашисты, и на сей раз славянских кровей, которые приняли наследие Гитлера и его символику. Вместе с ними и исламская форма фашизма проявилась. </w:t>
      </w:r>
    </w:p>
    <w:p>
      <w:pPr>
        <w:pStyle w:val="Normal"/>
        <w:rPr/>
      </w:pPr>
      <w:r>
        <w:rPr/>
        <w:t xml:space="preserve">Но крепость России неприступна и будет стоять до скончания веков. </w:t>
      </w:r>
    </w:p>
    <w:p>
      <w:pPr>
        <w:pStyle w:val="Normal"/>
        <w:rPr/>
      </w:pPr>
      <w:r>
        <w:rPr/>
        <w:t xml:space="preserve">Слава павшим за правое дело! Слава живым, дошедшим до черты нынешнего юбилея! </w:t>
      </w:r>
    </w:p>
    <w:p>
      <w:pPr>
        <w:pStyle w:val="Normal"/>
        <w:rPr/>
      </w:pPr>
      <w:r>
        <w:rPr/>
        <w:t xml:space="preserve">Никогда народ наш, не в пример многим другим, впавшим в историческое беспамятство, не забудет всех тех из двадцати восьми миллионов солдат, которые не прятались за спинами собратьев, а шли в атаку под шквальным огнем, где за каждый шаг освобождения было заплачено кровью и жизнью тысяч молодых людей. И до сих пор мы не можем оправиться от этой бойни и восстановить разрушенные кварталы городов. </w:t>
      </w:r>
    </w:p>
    <w:p>
      <w:pPr>
        <w:pStyle w:val="Normal"/>
        <w:rPr/>
      </w:pPr>
      <w:r>
        <w:rPr/>
        <w:t xml:space="preserve">Смерть не бесчестие, но подвиг народа. В небесном строю все герои живы и готовы вновь прийти на помощь. </w:t>
      </w:r>
    </w:p>
    <w:p>
      <w:pPr>
        <w:pStyle w:val="Normal"/>
        <w:rPr/>
      </w:pPr>
      <w:r>
        <w:rPr/>
        <w:t>Украина переживает бум перерождения как бывших бандеровцев, так и ярых фашистов времен войны, которые были изгнаны с этой земли, но которым так хотелось здесь остаться. Получив земельные наделы и став помещиками, они мечтали о собственном кусочке рая, определив для себя на вечные времена эту землю во владение. К тому же присутствие немецкой армии полностью изменило генетический код народа. И уже не украинцы рождались, а немцы. И часто украинские девушки добровольно шли в услужение к немцам и имели от них детей, чтобы как-то выжить в общей неразберихе войны.</w:t>
      </w:r>
    </w:p>
    <w:p>
      <w:pPr>
        <w:pStyle w:val="Normal"/>
        <w:rPr/>
      </w:pPr>
      <w:r>
        <w:rPr/>
      </w:r>
    </w:p>
    <w:p>
      <w:pPr>
        <w:pStyle w:val="Normal"/>
        <w:rPr/>
      </w:pPr>
      <w:r>
        <w:rPr/>
        <w:t xml:space="preserve">303. Летящие на крыльях успеха не счастливчики и баловни судьбы, но люди, имеющие сформированный кристалл сознания, отражающий эволюционные тенденции и владеющий связью тонкой со всеми душами, искренне радеющими о духовном преображении мира. Сеть Света расширяется до уровня планетного. Международные связи играют роль флюидического соединения сердец в искреннем устремлении улучшить положение человечества, и не только материальное. </w:t>
      </w:r>
    </w:p>
    <w:p>
      <w:pPr>
        <w:pStyle w:val="Normal"/>
        <w:rPr/>
      </w:pPr>
      <w:r>
        <w:rPr/>
        <w:t xml:space="preserve">Уже доказано, что земное благополучие не всегда несет на себе печать благодушия и милосердия. Часто даже наоборот. Пример богатых стран указывает на ужасающие факты неверия на фоне улучшения благосостояния. В Европе многие храмы закрываются и продаются в частные руки. Кризис неверия означает лишь переход к новым формам идеологии, когда мировые тенденции извращений обретают законную власть. </w:t>
      </w:r>
    </w:p>
    <w:p>
      <w:pPr>
        <w:pStyle w:val="Normal"/>
        <w:rPr/>
      </w:pPr>
      <w:r>
        <w:rPr/>
        <w:t xml:space="preserve">Бездуховность определяет разрешение на разложение сознаний, будь то легализация наркотиков или однополых браков. Западная форма вседозволенности, наряженная в пестрое платье демократии, привела в тупик идею рая на земле — замысел темного Архангела. </w:t>
      </w:r>
    </w:p>
    <w:p>
      <w:pPr>
        <w:pStyle w:val="Normal"/>
        <w:rPr/>
      </w:pPr>
      <w:r>
        <w:rPr/>
        <w:t xml:space="preserve">Не учитывать фактор веры, благородства и моральных принципов в построении человеческого общества невозможно. А идея стяжания богатства — это мина замедленного действия, потому что все финансовые пузыри обязательно лопаются, если перегреты излишней жадностью и ожиданием легких денег. </w:t>
      </w:r>
    </w:p>
    <w:p>
      <w:pPr>
        <w:pStyle w:val="Normal"/>
        <w:rPr/>
      </w:pPr>
      <w:r>
        <w:rPr/>
        <w:t xml:space="preserve">Удача напрямую связана с трудолюбием. А если людей запереть в квартиры в многоэтажном доме, то это существование больше похоже на отбывание срока в тюремной камере. </w:t>
      </w:r>
    </w:p>
    <w:p>
      <w:pPr>
        <w:pStyle w:val="Normal"/>
        <w:rPr/>
      </w:pPr>
      <w:r>
        <w:rPr/>
        <w:t>Нельзя иметь дом без земли под ногами. Наш хутор — лучшая форма существования. На его земле каждый сможет построить себе маленькую келью при желании, а также разработать себе небольшой огородик. Можно заниматься творчеством, библиотечным делом, сельской работой, сбором трав и дикоросов, обучением деревенских детей, организацией походов и конференций. Дух вовлечения людей в общий поток миропостроения и миропонимания важнее, чем пропаганда единоличного способа разбогатеть.</w:t>
      </w:r>
    </w:p>
    <w:p>
      <w:pPr>
        <w:pStyle w:val="Normal"/>
        <w:rPr/>
      </w:pPr>
      <w:r>
        <w:rPr/>
      </w:r>
    </w:p>
    <w:p>
      <w:pPr>
        <w:pStyle w:val="Normal"/>
        <w:rPr/>
      </w:pPr>
      <w:r>
        <w:rPr/>
        <w:t xml:space="preserve">304. Стучитесь в двери Храма, не опасаясь порицаний. Если дух готов, то вас обязательно впустят в придел его — и благодать божьей любви и вас облагодетельствует. </w:t>
      </w:r>
    </w:p>
    <w:p>
      <w:pPr>
        <w:pStyle w:val="Normal"/>
        <w:rPr/>
      </w:pPr>
      <w:r>
        <w:rPr/>
        <w:t xml:space="preserve">Луч Правды не покинет идущего к Истине. А чистоту сердца нельзя скрыть или подделать. Как бы искусно ни огранил ювелир кусок стекла, его не превратить в бриллиант. Сущность неподдельна. И знак ее обозначает принадлежность духа к категории существ определенных. </w:t>
      </w:r>
    </w:p>
    <w:p>
      <w:pPr>
        <w:pStyle w:val="Normal"/>
        <w:rPr/>
      </w:pPr>
      <w:r>
        <w:rPr/>
        <w:t>Пусть дугпа рядятся в тогу духовных учителей. Обмануть Иерархию нельзя. Ни сладкие слова, ни даже молитвы, взятые из Книг Наших, не скроют истинных намерений. И благо тем, чьи мысли и действия ведут людей к лучшему будущему. Одухотворение мира отвечает силе благородства.</w:t>
      </w:r>
    </w:p>
    <w:p>
      <w:pPr>
        <w:pStyle w:val="Normal"/>
        <w:rPr/>
      </w:pPr>
      <w:r>
        <w:rPr/>
      </w:r>
    </w:p>
    <w:p>
      <w:pPr>
        <w:pStyle w:val="Normal"/>
        <w:rPr/>
      </w:pPr>
      <w:r>
        <w:rPr/>
        <w:t xml:space="preserve">305. Обвиняя Россию в агрессивности, сами того не ведая, подчеркивают свое собственное к ней враждебное отношение. И разве сами разбойники мирового уровня поверят в миролюбие другого, если в их кожу и кровь въелась идеология собственной исключительности? </w:t>
      </w:r>
    </w:p>
    <w:p>
      <w:pPr>
        <w:pStyle w:val="Normal"/>
        <w:rPr/>
      </w:pPr>
      <w:r>
        <w:rPr/>
        <w:t xml:space="preserve">Мы никому не желаем зла. И чужой земли нам не нужно. Но и своей мы не отдадим врагу ни пяди. </w:t>
      </w:r>
    </w:p>
    <w:p>
      <w:pPr>
        <w:pStyle w:val="Normal"/>
        <w:rPr/>
      </w:pPr>
      <w:r>
        <w:rPr/>
        <w:t>Загадочность русского народа в том и состоит, что он стремится сделать врагов друзьями, а друзей — братьями. Стремление к панибратству — совсем не фамильярность, но исконное чувство единения душ. Нам проще считать встречных близкими нам людьми, чем вести себя настороженно. Дух не желает лишнего обременения для себя.</w:t>
      </w:r>
    </w:p>
    <w:p>
      <w:pPr>
        <w:pStyle w:val="Normal"/>
        <w:rPr/>
      </w:pPr>
      <w:r>
        <w:rPr/>
      </w:r>
    </w:p>
    <w:p>
      <w:pPr>
        <w:pStyle w:val="Normal"/>
        <w:rPr/>
      </w:pPr>
      <w:r>
        <w:rPr/>
        <w:t xml:space="preserve">306. Не всегда собственные откровения могут стать таковыми для других. Но от этого поток малых озарений не может прекратиться. Передача знаний заключена не только в оповещении каких-то отдельных фактов. Важна тенденция к пониманию общей атмосферы познания, самого энергетического поля, в котором и вызревает та степень понятливости, что сродни получению знаний на лету, или, как говорят многие лекторы, «снятию фразы с языка». </w:t>
      </w:r>
    </w:p>
    <w:p>
      <w:pPr>
        <w:pStyle w:val="Normal"/>
        <w:rPr/>
      </w:pPr>
      <w:r>
        <w:rPr/>
        <w:t xml:space="preserve">В кругу мудрецов можно ничего не говорить, но получить больше, чем от скучной лекции преподавателя, который совсем не любит свой предмет, не разбирается в том, о чем говорит, а просто ради поденной платы берется за дело. </w:t>
      </w:r>
    </w:p>
    <w:p>
      <w:pPr>
        <w:pStyle w:val="Normal"/>
        <w:rPr/>
      </w:pPr>
      <w:r>
        <w:rPr/>
        <w:t>Еще раз скажем — без любви не построить даже забор вокруг заповедного места.</w:t>
      </w:r>
    </w:p>
    <w:p>
      <w:pPr>
        <w:pStyle w:val="Normal"/>
        <w:rPr/>
      </w:pPr>
      <w:r>
        <w:rPr/>
      </w:r>
    </w:p>
    <w:p>
      <w:pPr>
        <w:pStyle w:val="Normal"/>
        <w:rPr/>
      </w:pPr>
      <w:r>
        <w:rPr/>
        <w:t>307. Солнечный крест использовался в древней Арктиде задолго до появления христианства как в виде знака-охранителя, который носили на груди и который символизировал равновесие четырех стихий, сходящихся в сердце, так и в виде осенения себя крестным знамением, наподобие современного православного крестоположения. Это не атлантическая традиция, как ее преподносят некоторые исследователи, а гиперборейская, в которой изображение было в виде солнечной и земной свастики. Последняя, означающая Матерь Сырую Землю, была обезображена фашистской идеологией. Используется она и сейчас среди тех, кто совершает невиданные зверства со стороны Украины против Донбасса и Луганска.</w:t>
      </w:r>
    </w:p>
    <w:p>
      <w:pPr>
        <w:pStyle w:val="Normal"/>
        <w:rPr/>
      </w:pPr>
      <w:r>
        <w:rPr/>
      </w:r>
    </w:p>
    <w:p>
      <w:pPr>
        <w:pStyle w:val="Normal"/>
        <w:rPr/>
      </w:pPr>
      <w:r>
        <w:rPr/>
        <w:t xml:space="preserve">308. Когда красота восхищает нас необычным касанием своих энергий, не кажется ли нам, что это дыхание невидимого мира окружает нас, посылаемое откуда-то с райских планет вселенной, где сознание каждого жителя поднялось до уровня Великих Учителей человечества? </w:t>
      </w:r>
    </w:p>
    <w:p>
      <w:pPr>
        <w:pStyle w:val="Normal"/>
        <w:rPr/>
      </w:pPr>
      <w:r>
        <w:rPr/>
        <w:t>Созерцание прекрасного пейзажа, предмета искусства или природного объекта необычной формы возбуждает в человеке такую необыкновенную силу ассоциаций, которая очень редко посещает наше сознание. Оно просто не имеет опыта таких посещений благодати. В особенном качестве таких состояний существует проникновение духа.</w:t>
      </w:r>
    </w:p>
    <w:p>
      <w:pPr>
        <w:pStyle w:val="Normal"/>
        <w:rPr/>
      </w:pPr>
      <w:r>
        <w:rPr/>
      </w:r>
    </w:p>
    <w:p>
      <w:pPr>
        <w:pStyle w:val="Normal"/>
        <w:rPr/>
      </w:pPr>
      <w:r>
        <w:rPr/>
        <w:t xml:space="preserve">309. Система планеты Урусвати станет тонким прообразом Солнечной системы и, если можно так сказать, телом уплотненного астрала нашей вселенной. Она пока еще формируется в области высшей духовности. И то тело, что наблюдали в невидимых лучах, есть ее ядро, которое через некоторое время оявится на короткий срок и потом снова уйдет в область невидимости. Это одна из райских планет, которая уже находится в нашем Золотом Яйце как зародыш Нового Мира. </w:t>
      </w:r>
    </w:p>
    <w:p>
      <w:pPr>
        <w:pStyle w:val="Normal"/>
        <w:rPr/>
      </w:pPr>
      <w:r>
        <w:rPr/>
        <w:t xml:space="preserve">Все катастрофы, войны, зверства и общее брожение умов есть следствие воздействия Высшего Космического Разума. </w:t>
      </w:r>
    </w:p>
    <w:p>
      <w:pPr>
        <w:pStyle w:val="Normal"/>
        <w:rPr/>
      </w:pPr>
      <w:r>
        <w:rPr/>
        <w:t>Урусвати уже около нас в Тонком Плане присутствует. И это неоспоримо.</w:t>
      </w:r>
    </w:p>
    <w:p>
      <w:pPr>
        <w:pStyle w:val="Normal"/>
        <w:rPr/>
      </w:pPr>
      <w:r>
        <w:rPr/>
      </w:r>
    </w:p>
    <w:p>
      <w:pPr>
        <w:pStyle w:val="Normal"/>
        <w:rPr/>
      </w:pPr>
      <w:r>
        <w:rPr/>
        <w:t xml:space="preserve">310. Невозможно отразить мысли, протекающие рекой беспрестанных мгновений. Мешает этому мелкая занятость и обыденная работа, которая творится в ущерб главному делу жизни. Но отрицать малое в великом — означает не признавать самых мелких достижений, приведших нас к подъему на нашу жизненную вершину. Золотые крупицы мудрости оседают в нашу Чашу, постепенно превращаясь в сияющий самородок. </w:t>
      </w:r>
    </w:p>
    <w:p>
      <w:pPr>
        <w:pStyle w:val="Normal"/>
        <w:rPr/>
      </w:pPr>
      <w:r>
        <w:rPr/>
        <w:t>Время есть живая ткань в потоке космических творческих вихрей. Пространство и время, а еще всеначальная психическая энергия, составляют основу триединства вселенной.</w:t>
      </w:r>
    </w:p>
    <w:p>
      <w:pPr>
        <w:pStyle w:val="Normal"/>
        <w:rPr/>
      </w:pPr>
      <w:r>
        <w:rPr/>
      </w:r>
    </w:p>
    <w:p>
      <w:pPr>
        <w:pStyle w:val="Normal"/>
        <w:rPr/>
      </w:pPr>
      <w:r>
        <w:rPr/>
        <w:t xml:space="preserve">311. По слабоволию не следует привлекать людей к сотрудничеству. Испуганные, крадущиеся и сомневающиеся кому нужны в попутчиках? Но чтобы не погасить сердца их и не отвратить от идеи, где они могли бы быть полезными, нужно, как уже говорилось и делалось, создавать уровни участия в общине. Нельзя включать слабых, но нельзя их и отвергать. По каким-то соображениям они приходят к порогу Дома Жизни. </w:t>
      </w:r>
    </w:p>
    <w:p>
      <w:pPr>
        <w:pStyle w:val="Normal"/>
        <w:rPr/>
      </w:pPr>
      <w:r>
        <w:rPr/>
        <w:t xml:space="preserve">Трехступенчатая структура очень важна в любой организации. Есть нуклеус. Есть ближайший круг. А есть друзья общины нескольких степеней. И преступать эту черту не следует, пока дух не разовьется до такой степени, чтобы доказать свою решимость и готовность войти в новую сферу своего служения. </w:t>
      </w:r>
    </w:p>
    <w:p>
      <w:pPr>
        <w:pStyle w:val="Normal"/>
        <w:rPr/>
      </w:pPr>
      <w:r>
        <w:rPr/>
        <w:t xml:space="preserve">Да, все определяется по делам и преданности общей идее. Самоотверженность и самоотдача диктуют общие правила перехода на более высокую ступень. И не только красивыми словами и даром агитатора-пропагандиста должен обладать участник. Наговорить можно сорок коробов, но в конце концов они останутся пустыми. </w:t>
      </w:r>
    </w:p>
    <w:p>
      <w:pPr>
        <w:pStyle w:val="Normal"/>
        <w:rPr/>
      </w:pPr>
      <w:r>
        <w:rPr/>
        <w:t>Ценить любого сотрудника стоит по деловым качествам, по желанию создавать общую атмосферу энтузиазма, без подозрительности и ухищрений. Выгода должна быть одна — участие в построении эволюционных проектов. Даже земной Звенигород должен будет состоять из обычных храмов и домов. И руками человеческими нужно будет сотворить их. Каждый кирпич требует приложения рук.</w:t>
      </w:r>
    </w:p>
    <w:p>
      <w:pPr>
        <w:pStyle w:val="Normal"/>
        <w:rPr/>
      </w:pPr>
      <w:r>
        <w:rPr/>
      </w:r>
    </w:p>
    <w:p>
      <w:pPr>
        <w:pStyle w:val="Normal"/>
        <w:rPr/>
      </w:pPr>
      <w:r>
        <w:rPr>
          <w:lang w:val="en-US"/>
        </w:rPr>
        <w:t>312</w:t>
      </w:r>
      <w:r>
        <w:rPr/>
        <w:t xml:space="preserve">. Иные ауры как мосты. По ним переходим в новое качество дел. И без этих помощников невозможно было бы преодолеть бурную мутную реку непонимания. </w:t>
      </w:r>
    </w:p>
    <w:p>
      <w:pPr>
        <w:pStyle w:val="Normal"/>
        <w:rPr/>
      </w:pPr>
      <w:r>
        <w:rPr/>
        <w:t xml:space="preserve">Неутоленные желания принимают непредсказуемые формы — как невостребованные и попусту накапливаемые энергии, грозящие непременным взрывом некачественного свойства. Неподготовленное воздержание или иные способы механического сдерживания истечения энергий грозят такими бедами, что многие магические вызывания просто меркнут на этом фоне. </w:t>
      </w:r>
    </w:p>
    <w:p>
      <w:pPr>
        <w:pStyle w:val="Normal"/>
        <w:rPr/>
      </w:pPr>
      <w:r>
        <w:rPr/>
        <w:t xml:space="preserve">Сталкиваясь с первородным отложением психической силы, понимаешь, что мера ее вмещения совсем не связана с внешними формами, которые часто бывают обманчивы. Поэтому умение трансформировать одну силу в другую, более совершенную, есть величайшее делание и зависит оно от управления зарядом своей сущностной энергии. Сокровище, накопленное во многих существованиях, нельзя растратить, в то время как, купив участок земли, нельзя его постоянно возить с собой, являя такую меру скаредности, при которой разумность отступает вместе со здравым смыслом. </w:t>
      </w:r>
    </w:p>
    <w:p>
      <w:pPr>
        <w:pStyle w:val="Normal"/>
        <w:rPr/>
      </w:pPr>
      <w:r>
        <w:rPr/>
        <w:t xml:space="preserve">Часто действия людей сопряжены с непонятным поведением — словно совсем не тот человек сидит в теле. Это объясняется либо подселением, либо полной и постоянной одержимостью. Многие сущности стремятся проявиться. Многие сущности готовы войти в чужое слабовольное тело, тем самым выталкивая чужую душу. Но время огня и эту скверну выжечь должно дотла. </w:t>
      </w:r>
    </w:p>
    <w:p>
      <w:pPr>
        <w:pStyle w:val="Normal"/>
        <w:rPr/>
      </w:pPr>
      <w:r>
        <w:rPr/>
      </w:r>
    </w:p>
    <w:p>
      <w:pPr>
        <w:pStyle w:val="Normal"/>
        <w:rPr/>
      </w:pPr>
      <w:r>
        <w:rPr/>
        <w:t xml:space="preserve">313. Комы — спящие медведи, считающиеся нашими предками. И все начинания, угощения и дела сопровождаются присловьем: «Первый блин — комам», — то есть: «Первый блин — предкам». Когда на масленицу устраивают праздник проводов зимы и приветствуют Ярило, весеннее солнце, в виде круглого блина, съедая который, по древним поверьям, мы получаем часть силы нашего небесного прародителя, то не забывают о тех, кто уступил нам свою плоть, чтобы мы могли комфортно чувствовать себя в условиях земных. </w:t>
      </w:r>
    </w:p>
    <w:p>
      <w:pPr>
        <w:pStyle w:val="Normal"/>
        <w:rPr/>
      </w:pPr>
      <w:r>
        <w:rPr/>
        <w:t xml:space="preserve">При суровых условиях белые и бурые медведи выживают, впадая в летаргию зимней спячки, оберегая себя от лишней траты энергии. И даже во сне у медведиц в берлоге рождаются крохотные, величиной со щенка, медвежата. Комами они названы именно по той причине, что сон их длится так долго. </w:t>
      </w:r>
    </w:p>
    <w:p>
      <w:pPr>
        <w:pStyle w:val="Normal"/>
        <w:rPr/>
      </w:pPr>
      <w:r>
        <w:rPr/>
        <w:t xml:space="preserve">Медицинский термин «кома», отражающий нахождение в бессознательном состоянии в течение долгого времени, взят из древневедического словаря, так же как и слово «комик». Под воздействием смеха человек впадает в состояние особой истерической эйфории, не свойственной нормальному состоянию и соответствующей сну особого рода. А комик — это тот гипнотизер, который вызывает такое воздействие, похожее на умиление маленькими смешными медвежатами. </w:t>
      </w:r>
    </w:p>
    <w:p>
      <w:pPr>
        <w:pStyle w:val="Normal"/>
        <w:rPr/>
      </w:pPr>
      <w:r>
        <w:rPr/>
        <w:t>Ком — нечто круглое и катящееся с горы подобно медведю, сжатому в клубок и при этом положении менее всего подверженному травмированию, ушибам и переломам костей.</w:t>
      </w:r>
    </w:p>
    <w:p>
      <w:pPr>
        <w:pStyle w:val="Normal"/>
        <w:rPr/>
      </w:pPr>
      <w:r>
        <w:rPr/>
      </w:r>
    </w:p>
    <w:p>
      <w:pPr>
        <w:pStyle w:val="Normal"/>
        <w:rPr/>
      </w:pPr>
      <w:r>
        <w:rPr/>
        <w:t xml:space="preserve">314. Болезненное состояние сознания, связанное с остротой малейших переживаний и искрами неудовлетворенности собой, есть момент сживания с новой реальностью понимания миропостроения, когда малейшая волна человеческой радости или ненависти отражается в сердце, реагирующем на все космические токи. </w:t>
      </w:r>
    </w:p>
    <w:p>
      <w:pPr>
        <w:pStyle w:val="Normal"/>
        <w:rPr/>
      </w:pPr>
      <w:r>
        <w:rPr/>
        <w:t>Напряжение скорбного и счастливого праздника Победы, его семидесятилетнего юбилея, как никогда сплотило людей мира, людей России в порыве невероятной признательности воинам за совершенный подвиг, который длился четыре долгих года. Благодарности заслуживают не только отдельные люди, но и целые страны, принесшие спасение миру. И Россия, как всегда, определила себе эту роль.</w:t>
      </w:r>
    </w:p>
    <w:p>
      <w:pPr>
        <w:pStyle w:val="Normal"/>
        <w:rPr/>
      </w:pPr>
      <w:r>
        <w:rPr/>
        <w:t xml:space="preserve">Переустройство вселенной выражается не в механической смене положения ее в космическом пространстве, но в перемене токов, сила которых увеличивается от вхождения в сферы высокой духовной радиации. </w:t>
      </w:r>
    </w:p>
    <w:p>
      <w:pPr>
        <w:pStyle w:val="Normal"/>
        <w:rPr/>
      </w:pPr>
      <w:r>
        <w:rPr/>
        <w:t>Физическое тело страдает оттого, что изжило свои функции, которые рассчитывались для других условий, для других параметров планеты. Изменилось не только тяготение ядра, которое было меньше в шесть раз, как сейчас на Луне или в воде, но и сам слой электромагнитного щита, а также состав воздуха с обедненным количеством кислорода. Если раньше в атмосфере кислорода присутствовало пятьдесят процентов, то с каждым годом его становится все меньше, потому что уничтожаются леса, а высокотехнологичные производства сжигают его в огромном количестве без восполнения.</w:t>
      </w:r>
    </w:p>
    <w:p>
      <w:pPr>
        <w:pStyle w:val="Normal"/>
        <w:rPr/>
      </w:pPr>
      <w:r>
        <w:rPr/>
      </w:r>
    </w:p>
    <w:p>
      <w:pPr>
        <w:pStyle w:val="Normal"/>
        <w:rPr/>
      </w:pPr>
      <w:r>
        <w:rPr/>
        <w:t xml:space="preserve">315. Иные представить себе не могут и не хотят, что их давно уже вычеркнули из своей жизни. Разве может самость человека допустить, что его не любят, если инстинкт барчука и баловня семьи выработан с детства? «Как это так? — думают подобные типы. — Меня не любят. Это я имею право кого-то любить или ненавидеть!» И в этом кроется такая бацилла самости, которую могут вытравить только потрясения и удары судьбы. </w:t>
      </w:r>
    </w:p>
    <w:p>
      <w:pPr>
        <w:pStyle w:val="Normal"/>
        <w:rPr/>
      </w:pPr>
      <w:r>
        <w:rPr/>
        <w:t xml:space="preserve">Молот Великого Владыки из каждого из нас выковывает меч мужества и бесстрашия. К концу жизни, вместе с уходом физических сил, страх перед переходом на другой берег жизни уже не парализует сознание. Остается только сожаление о неисполненности и незавершенности задуманного. </w:t>
      </w:r>
    </w:p>
    <w:p>
      <w:pPr>
        <w:pStyle w:val="Normal"/>
        <w:rPr/>
      </w:pPr>
      <w:r>
        <w:rPr/>
        <w:t xml:space="preserve">Трагедия многих людей в том и заключается, что они живут вне целей и перспектив будущего, блуждая в тумане смутных представлений. Кто-то считает потомство, его рождение, выращивание и воспитание основным предназначением. А для кого-то духовная составляющая жизни приоритетнее всего остального. </w:t>
      </w:r>
    </w:p>
    <w:p>
      <w:pPr>
        <w:pStyle w:val="Normal"/>
        <w:rPr/>
      </w:pPr>
      <w:r>
        <w:rPr/>
        <w:t>Мир складывается не только из хлеба насущного. И не хлебом единым живы души человеческие. В атмосфере бездуховности разве полезна будет пища земная? Ведь и кусок хлеба можно насытить праной настолько, что его питательная ценность возрастет в десятки, а то и сотни, раз. Таким генератором насыщения является Дом Жизни, где вода и продукты приобретают качество иного порядка. Из алкоголя уходит одуряющая составляющая, вызывающая опьянение, а пища становится легче и питательнее.</w:t>
      </w:r>
    </w:p>
    <w:p>
      <w:pPr>
        <w:pStyle w:val="Normal"/>
        <w:rPr/>
      </w:pPr>
      <w:r>
        <w:rPr/>
      </w:r>
    </w:p>
    <w:p>
      <w:pPr>
        <w:pStyle w:val="Normal"/>
        <w:rPr/>
      </w:pPr>
      <w:r>
        <w:rPr/>
        <w:t>316. Не бойтесь показаться смешными, не обращая внимания на фырканье самолюбцев. Несмотря ни на что, умейте разбудить искание, в чем бы оно ни выражалось. И если кто-то любит активно передвигаться, не считайте это бегством от самого себя, но — поиском мест для лучшего обитания. Пока человек не прошел школу потрясений и страданий, ему не понять преимущества человеколюбия. Нельзя обвинять в узком мышлении тех людей, которые всю жизнь заперты в клетках городских квартир, словно они отбывают срок пожизненного заключения в одиночных камерах. Дом на земле или дача дают больше преимуществ. Хуторская жизнь куда интереснее бетонного многоэтажного скворечника, беспомощного перед отключением энергоснабжения.</w:t>
      </w:r>
    </w:p>
    <w:p>
      <w:pPr>
        <w:pStyle w:val="Normal"/>
        <w:rPr/>
      </w:pPr>
      <w:r>
        <w:rPr/>
      </w:r>
    </w:p>
    <w:p>
      <w:pPr>
        <w:pStyle w:val="Normal"/>
        <w:rPr/>
      </w:pPr>
      <w:r>
        <w:rPr/>
        <w:t xml:space="preserve">317. Искание внешнее лишь поиски в себе самом чего-то невыявленного, но, несомненно, существующего, о котором сознание может и не подозревать, не касаясь никоим образом неуловимого и неоформленного, но оттого не менее важного понятия. </w:t>
      </w:r>
    </w:p>
    <w:p>
      <w:pPr>
        <w:pStyle w:val="Normal"/>
        <w:rPr/>
      </w:pPr>
      <w:r>
        <w:rPr/>
        <w:t>Не бойтесь быть отвергнутыми, и даже нелюбимыми. Охлаждение иногда идет на пользу, когда нарыв слишком разрастается, особенно от ушиба. Даже одержание излечивается холодом одиночества. Многие подвижники уходили в глухие места, чтобы избавиться от влияния такого рода, общаясь с Богом и природой. И это, конечно, мера временная, и скорее медицинского характера — пока человек не выздоровеет. Конечно, гораздо труднее жить в городах, в гуще людей, где натиск чуждой психической силы гораздо активнее. Но потеря энергии там не оправдана.</w:t>
      </w:r>
    </w:p>
    <w:p>
      <w:pPr>
        <w:pStyle w:val="Normal"/>
        <w:rPr/>
      </w:pPr>
      <w:r>
        <w:rPr/>
      </w:r>
    </w:p>
    <w:p>
      <w:pPr>
        <w:pStyle w:val="Normal"/>
        <w:rPr/>
      </w:pPr>
      <w:r>
        <w:rPr/>
        <w:t xml:space="preserve">318. На всех лежит мудреное заклятье. Через него мы потеряли облик свой, свое лицо, своих рождений платье и лик себя живого золотой. </w:t>
      </w:r>
    </w:p>
    <w:p>
      <w:pPr>
        <w:pStyle w:val="Normal"/>
        <w:rPr/>
      </w:pPr>
      <w:r>
        <w:rPr/>
        <w:t xml:space="preserve">Мы обряжены во многие оболочки защиты — настолько, что бывает трудно узнать самих себя. От кого мы бережем самое свое сокровенное? И не лучше ли, согласно психологическому приему, не прятать ничего, а держать на виду, открыто? Ведь все равно никто не поверит, что это все в шаговой доступности. </w:t>
      </w:r>
    </w:p>
    <w:p>
      <w:pPr>
        <w:pStyle w:val="Normal"/>
        <w:rPr/>
      </w:pPr>
      <w:r>
        <w:rPr/>
        <w:t>Наверное, не нужно ничего прятать ни от себя, ни от других. Иначе зачем жить, если не для рода человеческого? Таить лучшее не для сокрытия, а для накопления необходимо.</w:t>
      </w:r>
    </w:p>
    <w:p>
      <w:pPr>
        <w:pStyle w:val="Normal"/>
        <w:rPr/>
      </w:pPr>
      <w:r>
        <w:rPr/>
      </w:r>
    </w:p>
    <w:p>
      <w:pPr>
        <w:pStyle w:val="Normal"/>
        <w:rPr/>
      </w:pPr>
      <w:r>
        <w:rPr/>
        <w:t xml:space="preserve">319. Тот человек, который первым коснулся Ак-Кадын после ее открытия, получил силу ее дара, ее накопления и магическую мощь. Это мог оказаться как обычный рабочий, так и кто-то из руководства экспедиции. Эта способность может быть до времени не проявлена, но будет будоражить человека во сне или наплывающими ниоткуда мыслями, доводя своею навязчивостью до сумасшествия, если ее не принять и не выпустить в мир. </w:t>
      </w:r>
    </w:p>
    <w:p>
      <w:pPr>
        <w:pStyle w:val="Normal"/>
        <w:rPr/>
      </w:pPr>
      <w:r>
        <w:rPr/>
        <w:t>Знание может выражаться как в одном заклинании, так и в целом свитке, выплывающем в мысленном экране сознания. Мудрость Вед является тому, кто открыт Свету. Но в Аркторуссии были не только белые маги, но и теневые — как зачатки темного начала.</w:t>
      </w:r>
    </w:p>
    <w:p>
      <w:pPr>
        <w:pStyle w:val="Normal"/>
        <w:rPr/>
      </w:pPr>
      <w:r>
        <w:rPr/>
      </w:r>
    </w:p>
    <w:p>
      <w:pPr>
        <w:pStyle w:val="Normal"/>
        <w:rPr/>
      </w:pPr>
      <w:r>
        <w:rPr/>
        <w:t xml:space="preserve">320. Каждая из планет имеет выход «кротовой норы», связывающий ее с Радж-Старом — Духовным Солнцем. И именно оттуда посылаются плазменные снаряды, которые защищают все планеты Солнечной системы от атак метеоритов и астероидов. Тем более это касается планеты с человеческим населением, которое нужно защитить от уничтожения, как и сам носитель, или ковчег жизни. </w:t>
      </w:r>
    </w:p>
    <w:p>
      <w:pPr>
        <w:pStyle w:val="Normal"/>
        <w:rPr/>
      </w:pPr>
      <w:r>
        <w:rPr/>
        <w:t xml:space="preserve">Наблюдение Великих Учителей Солнечной системы над небесными телами и обеспечение их теплом, водой и светом, а также продуктами питания, — это основа выживания. Но, помимо этого, существует наука самообеспечения, или выращивания продуктового минимума, когда человек способен выжить вне всяких катаклизмов и потрясений. </w:t>
      </w:r>
    </w:p>
    <w:p>
      <w:pPr>
        <w:pStyle w:val="Normal"/>
        <w:rPr/>
      </w:pPr>
      <w:r>
        <w:rPr/>
        <w:t xml:space="preserve">Тема перехода человеческих существ, или разума в человеческом обличье, в другие измерения лишь обычным людям кажется фантастикой. На самом деле, каждую ночь мы видим сновидения, склеенные из эпизодов далеких и близких прошлых жизней,  и даже из кусочков наведенных или чужих снов как формы внушения в виде сновидений. </w:t>
      </w:r>
    </w:p>
    <w:p>
      <w:pPr>
        <w:pStyle w:val="Normal"/>
        <w:rPr/>
      </w:pPr>
      <w:r>
        <w:rPr/>
        <w:t xml:space="preserve">Великие Братья до сих пор борются с тьмой, которая, как червоточина, проникла даже в славянскую общность народов, разбивая единство предназначения их на планете. </w:t>
      </w:r>
    </w:p>
    <w:p>
      <w:pPr>
        <w:pStyle w:val="Normal"/>
        <w:rPr/>
      </w:pPr>
      <w:r>
        <w:rPr/>
        <w:t xml:space="preserve">Отрава самоидентичности будет действовать очень долго, порождая национализм малых народов. В центре Европы зреет пожар новой войны. Идея Великой Албании, а значит и возрождения Великого Турана от Ла-Манша до Тихого океана, разгорится в новую мировую войну, в которой исламский экстремизм завоюет всю Европу. Неконтролируемая миграция исламского населения Африки — это подготовка к этой новой бойне. События в Куманово на севере Македонии очень и очень показывают опасность экстремизма под видом исламизма. </w:t>
      </w:r>
    </w:p>
    <w:p>
      <w:pPr>
        <w:pStyle w:val="Normal"/>
        <w:rPr/>
      </w:pPr>
      <w:r>
        <w:rPr/>
        <w:t xml:space="preserve">Ни Пророк Мохаммед, ни Владыка Христос даже и не думали о том, что Их имена станут знаменем религиозных войн. Разве к этому были устремлены Их мысли? Разве для этого были Они посланы в этот мир? </w:t>
      </w:r>
    </w:p>
    <w:p>
      <w:pPr>
        <w:pStyle w:val="Normal"/>
        <w:rPr/>
      </w:pPr>
      <w:r>
        <w:rPr/>
        <w:t>Будущее Золотого Века близко. Но огненная стена страданий отделяет планету от наступления эпохи райской на Земле.</w:t>
      </w:r>
    </w:p>
    <w:p>
      <w:pPr>
        <w:pStyle w:val="Normal"/>
        <w:rPr/>
      </w:pPr>
      <w:r>
        <w:rPr/>
      </w:r>
    </w:p>
    <w:p>
      <w:pPr>
        <w:pStyle w:val="Normal"/>
        <w:rPr/>
      </w:pPr>
      <w:r>
        <w:rPr/>
        <w:t xml:space="preserve">321. Многие библейские истины нужно понимать намного шире и глубже, используя космические масштабы явлений. Адам и Ева как перволюди — это символ первых человеческих рас. Адам — это раса гермафродитов или андрогинов. А Ева — это раса людей после разделения полов и приобретения охранительных функций для детей человеческих. В этом ключе Всемирный Потоп — это вторжение в Солнечную систему неконтролируемых энергий космоса, или величайшая галактическая буря. А Ковчег нужно понимать как космический корабль — искусственную планету, или межзвездную орбитальную станцию, причалившую около горы Меру, вершины планеты. «Ар-ра-рат» — «солнечные аратаи» или «возделыватели земной природы»; так это можно перевести. </w:t>
      </w:r>
    </w:p>
    <w:p>
      <w:pPr>
        <w:pStyle w:val="Normal"/>
        <w:rPr/>
      </w:pPr>
      <w:r>
        <w:rPr/>
        <w:t xml:space="preserve">Ар. Л. — один из трех аспектов Матери Судьбы и воплощение одной из белых ведьм планеты. Жаль, что духовный аспект затемнен желанием дать людям материальное благосостояние. Через это нельзя решить все вопросы, не касаясь аспектов мира внутреннего. </w:t>
      </w:r>
    </w:p>
    <w:p>
      <w:pPr>
        <w:pStyle w:val="Normal"/>
        <w:rPr/>
      </w:pPr>
      <w:r>
        <w:rPr/>
        <w:t>Богатство привязывает к земле и вырабатывает страх потерять нажитое, определяя притяжение материального и зависимость от физического мира. Общество потребления — это тупиковый путь, потому что при следовании ему истощение ресурсов за счет перепроизводства невероятно распространено. Люди избыточно обеспечены и желают подняться до уровня незаслуженного комфорта. Конечно, никто не призывает к пещерному существованию. Но все же нужно знать меру: иначе комфорт превращается в конформизм.</w:t>
      </w:r>
    </w:p>
    <w:p>
      <w:pPr>
        <w:pStyle w:val="Normal"/>
        <w:rPr/>
      </w:pPr>
      <w:r>
        <w:rPr/>
      </w:r>
    </w:p>
    <w:p>
      <w:pPr>
        <w:pStyle w:val="Normal"/>
        <w:rPr/>
      </w:pPr>
      <w:r>
        <w:rPr/>
        <w:t xml:space="preserve">322. Явление человеческой жизни есть одна из величайших тайн, учитывая, что каждая душа несет в себе свою искру предназначения. Только нужно отыскать эту неповторимую самоидентичность. Каждый дух послан с вестью в этот мир. И открытию своей задачи мешает инерция человеческих представлений, зашоренных очевидностью и шаблонами, навязываемыми средствами массовой информации. </w:t>
      </w:r>
    </w:p>
    <w:p>
      <w:pPr>
        <w:pStyle w:val="Normal"/>
        <w:rPr/>
      </w:pPr>
      <w:r>
        <w:rPr/>
        <w:t xml:space="preserve">Неуважение к творящим началам позволяет людям расхищать природные богатства и существовать за счет их добычи. А это — все равно что утолять жажду за счет крови своей Матери и питаться ее плотью. Духовная цивилизация откроет пути использования ресурсов психической силы человечества, которое не будет нуждаться в уничтожении природных ресурсов, понимая их значение в экологической гармонии планеты. Каждое вещество играет свою роль в теле планеты. И бесконтрольное извлечение нефти и газа и сжигание их в атмосфере — это, несмотря ни на что, акт необдуманного грабежа. </w:t>
      </w:r>
    </w:p>
    <w:p>
      <w:pPr>
        <w:pStyle w:val="Normal"/>
        <w:rPr/>
      </w:pPr>
      <w:r>
        <w:rPr/>
        <w:t>Конечно, сейчас по-иному уже нельзя, потому что забылся тот факт, что наравне с двигателем внутреннего сгорания и автомобилем, построенным на его основе, была предложена модель использования психодинамической силы в этих же целях, или автомобиль Кили и паровоз, работающий на подобных принципах. Но в силу того, что трудно было найти проводников такой энергии после смерти автора, эти изобретения остались в разделе курьезов, хотя, наравне с Николой Теслой, Кили дал путь к бесплатному и неисчерпаемому источнику энергии. То же касается и уже современного водородного двигателя, где расщепляемая в установке вода превращается в сжигаемый водород, а кислород выбрасывается в атмосферу. А солнечная сила стоит лишь в самом начале своего использования.</w:t>
      </w:r>
    </w:p>
    <w:p>
      <w:pPr>
        <w:pStyle w:val="Normal"/>
        <w:rPr/>
      </w:pPr>
      <w:r>
        <w:rPr/>
      </w:r>
    </w:p>
    <w:p>
      <w:pPr>
        <w:pStyle w:val="Normal"/>
        <w:rPr/>
      </w:pPr>
      <w:r>
        <w:rPr/>
        <w:t xml:space="preserve">323. «Творческая искра заключена в явлении события». Судите не по следствиям, а по делам творимым, когда дух возгорается в полной мере и согревает пространство силой устремления. Зола следствий хороша для удобрения будущих полей. Но основа достижений — это горение сердца и магнитное воздействие на окружение. </w:t>
      </w:r>
    </w:p>
    <w:p>
      <w:pPr>
        <w:pStyle w:val="Normal"/>
        <w:rPr/>
      </w:pPr>
      <w:r>
        <w:rPr/>
        <w:t xml:space="preserve">Не погрязая во сне бытования, будем находить новое в творчестве дня, становясь не простыми созерцателями жизни, но художниками духа, доводящими до совершенства искусство сострадания. Если дар человечеству ценен, то оно соберет и сохранит все россыпи драгоценных слов, в которых сокрыто золото сил. </w:t>
      </w:r>
    </w:p>
    <w:p>
      <w:pPr>
        <w:pStyle w:val="Normal"/>
        <w:rPr/>
      </w:pPr>
      <w:r>
        <w:rPr/>
        <w:t xml:space="preserve">Эволюция мира угадывается в нарастающих событиях. И на фоне усиления светлой стороны видим начало нового противостояния сознательного зла с мощью Белого Братства. </w:t>
      </w:r>
    </w:p>
    <w:p>
      <w:pPr>
        <w:pStyle w:val="Normal"/>
        <w:rPr/>
      </w:pPr>
      <w:r>
        <w:rPr/>
        <w:t xml:space="preserve">Определение равновесия планеты не связано с натиском зла, потому что стихийные начала от самого творения были благими. И первозданную Тьму нельзя считать злом, потому что в ее покровы одета Сама Матерь Пространства. </w:t>
      </w:r>
    </w:p>
    <w:p>
      <w:pPr>
        <w:pStyle w:val="Normal"/>
        <w:rPr/>
      </w:pPr>
      <w:r>
        <w:rPr/>
        <w:t>Мир стоит накануне нового великого столкновения. И в этой последней битве Владыки Шамбалы на новом поле Куру произойдет сражение, самое невиданное, самое мощное по своим масштабам. И оно случится в Европе, на землях Румынии, где будет уничтожена крепость Дракулы.</w:t>
      </w:r>
    </w:p>
    <w:p>
      <w:pPr>
        <w:pStyle w:val="Normal"/>
        <w:rPr/>
      </w:pPr>
      <w:r>
        <w:rPr/>
      </w:r>
    </w:p>
    <w:p>
      <w:pPr>
        <w:pStyle w:val="Normal"/>
        <w:rPr/>
      </w:pPr>
      <w:r>
        <w:rPr/>
        <w:t>324. Посетив Белогорье, никогда не останемся прежними. Изменения сознания будут налицо, как и равнодушное воспоминание об Ак-Кеме, северной стене Белухи и полуразрушенных скульптурных изображениях, находящихся на ней. Но важнее всех удивительных внешних красот будет дух умиротворения и благодати, когда сердце созвучит дыханию этой суровой тайны. И желание остаться у порога Белой Твердыни посещает каждое сердце. Для души здесь долгожданное пристанище. Для души здесь бальзам драгоценный. Можно здесь залечить тягость дум своих и замыслить о благородном деле, для которого важнее духовные ценности, чем драгоценности земные.</w:t>
      </w:r>
    </w:p>
    <w:p>
      <w:pPr>
        <w:pStyle w:val="Normal"/>
        <w:rPr/>
      </w:pPr>
      <w:r>
        <w:rPr/>
      </w:r>
    </w:p>
    <w:p>
      <w:pPr>
        <w:pStyle w:val="Normal"/>
        <w:rPr/>
      </w:pPr>
      <w:r>
        <w:rPr/>
        <w:t xml:space="preserve">325. Без сожалений и ожиданий, без нетерпения и предположений раздавайте Весть Нашу. Не страшитесь, что попадет она не в те руки и что используют свиток священный не по назначению. Озаботившись судьбой и назначением даваемого людям, не ставите ли препоны для его распространения? Воду пьют как хищники, так и травоядные. Река не отторгает никого. Даже если кто-то по неосторожности утонет в ней, она вынесет тело к берегу, для того чтобы его предали земле. </w:t>
      </w:r>
    </w:p>
    <w:p>
      <w:pPr>
        <w:pStyle w:val="Normal"/>
        <w:rPr/>
      </w:pPr>
      <w:r>
        <w:rPr/>
        <w:t xml:space="preserve">Нельзя унизить святое, даже попирая его и опустившись до уровня кощунства. Худшее положение окажется у сотворившего его, а не у того, над кем насмехались. Нельзя унизить высокое. Даже если золотое изображение высокой святости невежды закопают в навоз, золото не испортится, а будет сиять еще ярче. Яд кислоты лишь снимет отложения зла, родственные ему, ибо золото в нем не растворимо. </w:t>
      </w:r>
    </w:p>
    <w:p>
      <w:pPr>
        <w:pStyle w:val="Normal"/>
        <w:rPr/>
      </w:pPr>
      <w:r>
        <w:rPr/>
        <w:t xml:space="preserve">Благой вести нельзя нанести вред, если она сама состоит только из добра. В свете не найти тьмы. Лишь заслонивший свет тьму несет за спиной. </w:t>
      </w:r>
    </w:p>
    <w:p>
      <w:pPr>
        <w:pStyle w:val="Normal"/>
        <w:rPr/>
      </w:pPr>
      <w:r>
        <w:rPr/>
        <w:t>В прозрачности вашей жизни не скрывайте ничего, ибо пред Небом не утаишь ни благих, ни злых желаний. Берегите чистоту и некоторую, почти детскую, наивность вашей жизни. Еще раз говорю вам — простота не примитивность, но знание сути вещей.</w:t>
      </w:r>
    </w:p>
    <w:p>
      <w:pPr>
        <w:pStyle w:val="Normal"/>
        <w:rPr/>
      </w:pPr>
      <w:r>
        <w:rPr/>
      </w:r>
    </w:p>
    <w:p>
      <w:pPr>
        <w:pStyle w:val="Normal"/>
        <w:rPr/>
      </w:pPr>
      <w:r>
        <w:rPr/>
        <w:t xml:space="preserve">326. «Учитесь жертвовать, ибо в жертве должно быть искусство». Каждое даяние возвращается немедленно и с удвоенной силой. Щедрость открывает ворота сердца — лишь бы побуждение было нелукаво. </w:t>
      </w:r>
    </w:p>
    <w:p>
      <w:pPr>
        <w:pStyle w:val="Normal"/>
        <w:rPr/>
      </w:pPr>
      <w:r>
        <w:rPr/>
        <w:t xml:space="preserve">Миру отдаете силу сердца, выраженную в словах. Словно весна без меры разбрасывает цветы по земле — так и каждое слово любви к людям. Аромат знаний должен выводить людей из обморока повседневности. </w:t>
      </w:r>
    </w:p>
    <w:p>
      <w:pPr>
        <w:pStyle w:val="Normal"/>
        <w:rPr/>
      </w:pPr>
      <w:r>
        <w:rPr/>
        <w:t>Пространство каждого дня новую жизнь дает сознанию и напоминает о том, что, как месяцы, годы и десятилетия состоят из множества дней, так и существование человеческого разума — из множества жизней. И не нужно напоминать человечеству эту банальную истину, которая отрицается сознательно лишь тьмой, внушающей миру уникальность земной цивилизации. Будто бы во всей вселенной нет больше обитаемых миров и планет. С точки зрения условий, которые существуют на Земле, это, может быть, и так, потому что физическое тело на основе водно-солевого бульона может оказаться неповторимым. Но человеческих форм, тонких и физических, в космосе такое невообразимое количество, что трудно себе это представить. И эксперименты по изменениям и улучшениям носителя человеческого сознания продолжаются до сих пор и будут длиться до бесконечности. Творчество Матери Мира не может закончиться в одночасье, потому что потенциал человеческого духа находит новые и новые аспекты познания себя и, в свете этого, целого мира.</w:t>
      </w:r>
    </w:p>
    <w:p>
      <w:pPr>
        <w:pStyle w:val="Normal"/>
        <w:rPr/>
      </w:pPr>
      <w:r>
        <w:rPr/>
      </w:r>
    </w:p>
    <w:p>
      <w:pPr>
        <w:pStyle w:val="Normal"/>
        <w:rPr/>
      </w:pPr>
      <w:r>
        <w:rPr/>
        <w:t xml:space="preserve">327. В торопливости не просмотрите искомое. Поиск не терпит спешки. А дисциплина ожидания, создающая достоинство терпения, многое дает из общего труда наблюдений. </w:t>
      </w:r>
    </w:p>
    <w:p>
      <w:pPr>
        <w:pStyle w:val="Normal"/>
        <w:rPr/>
      </w:pPr>
      <w:r>
        <w:rPr/>
        <w:t xml:space="preserve">Спешащий не обладает подробностями пути. Как можно найти камень исканий среди многочисленной осыпи берега реки, если нетерпение гонит тебя куда-то? </w:t>
      </w:r>
    </w:p>
    <w:p>
      <w:pPr>
        <w:pStyle w:val="Normal"/>
        <w:rPr/>
      </w:pPr>
      <w:r>
        <w:rPr/>
        <w:t xml:space="preserve">Покой есть обретение достоинств. Можно успеть к обедне, но пройти мимо чужой беды. И стоит ли такой разговор с Богом чего-то? </w:t>
      </w:r>
    </w:p>
    <w:p>
      <w:pPr>
        <w:pStyle w:val="Normal"/>
        <w:rPr/>
      </w:pPr>
      <w:r>
        <w:rPr/>
        <w:t>Заливая пожар души, ищи, что ты можешь расплавить жаром этого недовольства. Даже у негативной силы есть две стороны приложения. Избирайте пользу.</w:t>
      </w:r>
    </w:p>
    <w:p>
      <w:pPr>
        <w:pStyle w:val="Normal"/>
        <w:rPr/>
      </w:pPr>
      <w:r>
        <w:rPr/>
      </w:r>
    </w:p>
    <w:p>
      <w:pPr>
        <w:pStyle w:val="Normal"/>
        <w:rPr/>
      </w:pPr>
      <w:r>
        <w:rPr/>
        <w:t xml:space="preserve">328. Тяжесть сознания и тучи негативных чувствований — от надвигающейся мировой катастрофы. Угроза с Востока велика. И она не была бы таковой, если бы инерция военно-промышленного комплекса США, которые освободились от великой депрессии при помощи производства вооружений, не продолжалась до сих пор. Основная помощь ИГИЛ идет не из Ирана, как это считают многие политологи, но из США, которым все равно, кому продавать оружие. </w:t>
      </w:r>
    </w:p>
    <w:p>
      <w:pPr>
        <w:pStyle w:val="Normal"/>
        <w:rPr/>
      </w:pPr>
      <w:r>
        <w:rPr/>
        <w:t xml:space="preserve">Все события, даже самые вялотекущие, усугублены увеличившейся активностью Солнца, качество которого бывает различно и влияет на многообразные аспекты сознания людей — от прилива творческих сил до использования их в целях разрушения. А Земля преломляет эти энергии через призму накопленного империла, сгущение которого продолжается, несмотря на то, что в некоторых местах слои аэроперила уже прогорели. И этот факт воспринимается физиками как образование озоновых дыр, хотя это явление в большей степени тонкого порядка. Связав озоновые дыры с местами промышленного производства, ученые ошиблись: ведь сейчас больше всего небо открыто над Антарктидой, Сибирью и Северным полюсом, где даже не наблюдаются выбросы фреона или парниковых газов. </w:t>
      </w:r>
    </w:p>
    <w:p>
      <w:pPr>
        <w:pStyle w:val="Normal"/>
        <w:rPr/>
      </w:pPr>
      <w:r>
        <w:rPr/>
        <w:t xml:space="preserve">Южный полюс мигрирует в сторону Австралии, а Северный тяготеет к территории Канады и США. Каждое землетрясение, толчок за толчком, сдвигает ось мира в заданном направлении. Землетрясения в Непале и Южной Америке исполняют роль двигателей, совершающих разворот планеты. </w:t>
      </w:r>
    </w:p>
    <w:p>
      <w:pPr>
        <w:pStyle w:val="Normal"/>
        <w:rPr/>
      </w:pPr>
      <w:r>
        <w:rPr/>
        <w:t>Огненный пояс в возбуждении. А подземный огонь так активен, что флот Братства бомбардирует клокочущие лавовые жерла, залетая даже вглубь, гелиевыми бомбами. Увеличение частоты появления НЛО связано с работой по удержанию равновесия планеты: иначе Земле может угрожать участь расколотого ореха. И этого не может допустить Иерархическая Сила, которая некогда создавала Солнечную систему как одну из лабораторий по выведению особой формы жизни, не похожей на другие Хиранья-Гарбхи.</w:t>
      </w:r>
    </w:p>
    <w:p>
      <w:pPr>
        <w:pStyle w:val="Normal"/>
        <w:rPr/>
      </w:pPr>
      <w:r>
        <w:rPr/>
      </w:r>
    </w:p>
    <w:p>
      <w:pPr>
        <w:pStyle w:val="Normal"/>
        <w:rPr/>
      </w:pPr>
      <w:r>
        <w:rPr/>
        <w:t xml:space="preserve">329. Нужно тщательно изучать сплетения обстоятельств, которые часто бывают разрушены не по Высшей Воле, а благодаря чрезмерному улучшению их самими людьми. Там, где нужно подождать, затихнуть и отдаться благоприятному потоку силы, люди торопятся и чрезмерно активизируют ускорение приближения удачи, чем вызывают противодействие и гасят вихрь космического течения. Нетерпение к встрече с удачей, сильное ее желание отвращают с пути. </w:t>
      </w:r>
    </w:p>
    <w:p>
      <w:pPr>
        <w:pStyle w:val="Normal"/>
        <w:rPr/>
      </w:pPr>
      <w:r>
        <w:rPr/>
        <w:t xml:space="preserve">Будьте скромнее в своих притязаниях на роль баловня судьбы. Заслужили ли вы ее подарок или он вручается вам авансом? Подумайте и сделайте вывод. И если вы до конца не исчерпали милосердия и сострадаете людям, пусть даже находящимся на самом дне жизни, то и Боги к вам будут благосклонны. </w:t>
      </w:r>
    </w:p>
    <w:p>
      <w:pPr>
        <w:pStyle w:val="Normal"/>
        <w:rPr/>
      </w:pPr>
      <w:r>
        <w:rPr/>
        <w:t xml:space="preserve">Мир полон взаимного обмена энергий. И если внизу люди благодарят Высшие Силы за помощь, то ответ Небес не замедлит ждать — и не обязательно в виде золотого дождя, но в почти незаметных сопутствующих признаках благоволения. </w:t>
      </w:r>
    </w:p>
    <w:p>
      <w:pPr>
        <w:pStyle w:val="Normal"/>
        <w:rPr/>
      </w:pPr>
      <w:r>
        <w:rPr/>
        <w:t>Пока не распустятся почки, лес не зазеленеет и не даст цветов, а значит, и плодов. Почка мала и почти незаметна на дереве. Но без нее лес не получит дыхания, берущего из воздуха необходимые элементы. У судьбы есть тоже такие же незаметные почки, которые, раскрываясь, образуют крылья взлета, а потом — цветение и плод, определяющий участь многих существ и воздействующий на них.</w:t>
      </w:r>
    </w:p>
    <w:p>
      <w:pPr>
        <w:pStyle w:val="Normal"/>
        <w:rPr/>
      </w:pPr>
      <w:r>
        <w:rPr/>
      </w:r>
    </w:p>
    <w:p>
      <w:pPr>
        <w:pStyle w:val="Normal"/>
        <w:rPr/>
      </w:pPr>
      <w:r>
        <w:rPr/>
        <w:t xml:space="preserve">330. Зерна духоразумения рассеяны в пространстве повсеместно. Сама природа дает примеры, которые человек применяет для осмысления этого мира. Образцы удивительной красоты, изящества и верности предоставляются так часто, что человечество не замечает их важности, хотя их ненавязчивое назидание многому могло бы научить каждого думающего человека. </w:t>
      </w:r>
    </w:p>
    <w:p>
      <w:pPr>
        <w:pStyle w:val="Normal"/>
        <w:rPr/>
      </w:pPr>
      <w:r>
        <w:rPr/>
        <w:t xml:space="preserve">Не пытаясь ни с кем спорить и навязывать свою единственную и неповторимую точку зрения, Мы стремимся одним словом покрыть ошибочные представления, чтобы быть не просто услышанными, но убежденными в том, что Наши советы применены в жизни. Лишь в этом случае готово будет поле для новой планеты, где не деньги будут сниться людям, но беседы с Учителями в школах Высшего Плана. </w:t>
      </w:r>
    </w:p>
    <w:p>
      <w:pPr>
        <w:pStyle w:val="Normal"/>
        <w:rPr/>
      </w:pPr>
      <w:r>
        <w:rPr/>
        <w:t xml:space="preserve">Ловите все на лету. Намек есть зерно понимания. И в глубине каждого сознания оно принимает, вырастая, собственные формы, впитав опыт нашей Чаши и раствор питательных мыслей. Такая духовная гидропоника взращивает невиданные явления, создавая необходимые условия для лучших качеств. </w:t>
      </w:r>
    </w:p>
    <w:p>
      <w:pPr>
        <w:pStyle w:val="Normal"/>
        <w:rPr/>
      </w:pPr>
      <w:r>
        <w:rPr/>
        <w:t>Все идет к усовершенствованию. Сама эволюция изменяет лик планет и самих людей, превращая их из двуногих животных в сияющих Ангелов. Но путь преображения такого рода полон мощи устремления, где желания обретают роль действенной силы, реализуемой со скоростью полета мысли.</w:t>
      </w:r>
    </w:p>
    <w:p>
      <w:pPr>
        <w:pStyle w:val="Normal"/>
        <w:rPr/>
      </w:pPr>
      <w:r>
        <w:rPr/>
      </w:r>
    </w:p>
    <w:p>
      <w:pPr>
        <w:pStyle w:val="Normal"/>
        <w:rPr/>
      </w:pPr>
      <w:r>
        <w:rPr/>
        <w:t xml:space="preserve">331. Смысл повседневного языка скрывает свои глубины, как озеро — затопленные на дне сокровища. Когда мир определяет упрощение понятий до уровня узкопотребительского, он теряет драгоценные украшения родной речи — как устной, так и письменной. Уже редко услышишь разговор, пересыпанный пословицами и поговорками. И вместо острого словца лишь бледная или темная тень сквернословия покрывает жаргон. </w:t>
      </w:r>
    </w:p>
    <w:p>
      <w:pPr>
        <w:pStyle w:val="Normal"/>
        <w:rPr/>
      </w:pPr>
      <w:r>
        <w:rPr/>
        <w:t xml:space="preserve">Нельзя назвать речью разговор, где, кроме ненормативной лексики, ничего нет. Атавизм магов Атлантиды стал матерными словами, которые возбуждают подземный огонь и находят в нем источник собственного жизнеустройства. </w:t>
      </w:r>
    </w:p>
    <w:p>
      <w:pPr>
        <w:pStyle w:val="Normal"/>
        <w:rPr/>
      </w:pPr>
      <w:r>
        <w:rPr/>
        <w:t>Чистая речь — такая же редкость в мире, как чистая вода. Колодцы силы закрыты пеленой неоседающей мути. А ангельская речь, которая была некогда пракритом и языком арьяруссов, укрыта так глубоко. А ведь в ее произнесении — сияющие вибрации исцеления от болезней тела и души. Сами стихии радуются, пронося произнесенное слово истины через свою плоть, оберегая его и заряжаясь ослепительной чистотой любви ко всем творениям во вселенной. И только эта любовь связывает энергию Высших Планов с явлениями миров плотных и суперплотных, которые не могут жить без этого духовного электричества, пребывая в глубинах тамаса.</w:t>
      </w:r>
    </w:p>
    <w:p>
      <w:pPr>
        <w:pStyle w:val="Normal"/>
        <w:rPr/>
      </w:pPr>
      <w:r>
        <w:rPr/>
      </w:r>
    </w:p>
    <w:p>
      <w:pPr>
        <w:pStyle w:val="Normal"/>
        <w:rPr/>
      </w:pPr>
      <w:r>
        <w:rPr/>
        <w:t xml:space="preserve">332. Трудности неизбежны еще и потому, что кедр на вершине скалы или горы первым принимает натиск пространственных вихрей. А сейчас на планете бушует ураган неизжитых страстей и шквал воплощенного в ненависть подземного огня. Но злом зла не победить. А в напряжении последней битвы, когда тьма чувствует свою кончину, она в неистовстве бросает все новые и новые силы для атаки. </w:t>
      </w:r>
    </w:p>
    <w:p>
      <w:pPr>
        <w:pStyle w:val="Normal"/>
        <w:rPr/>
      </w:pPr>
      <w:r>
        <w:rPr/>
        <w:t xml:space="preserve">Время непростое. Время сложное и тяжкое. Пока смрад не развеется, а пожар очищения не сожжет отложений гнева, костер противостояния так и будет тлеть, отравляя духовные побуждения и превращая их в мелкие семейные стычки и сцены. На мелкие явления всегда тратятся основные силы. </w:t>
      </w:r>
    </w:p>
    <w:p>
      <w:pPr>
        <w:pStyle w:val="Normal"/>
        <w:rPr/>
      </w:pPr>
      <w:r>
        <w:rPr/>
        <w:t xml:space="preserve">Избегайте низких проявлений. Они существа, сосущие вашу кровь. Перестройка космоса отражается как на малом, так и на великом. </w:t>
      </w:r>
    </w:p>
    <w:p>
      <w:pPr>
        <w:pStyle w:val="Normal"/>
        <w:rPr/>
      </w:pPr>
      <w:r>
        <w:rPr/>
        <w:t xml:space="preserve">Пусть иные считают не вполне нормальным такое количество написанных Бесед. Но все русла рек высохли. И где найти другие? </w:t>
      </w:r>
    </w:p>
    <w:p>
      <w:pPr>
        <w:pStyle w:val="Normal"/>
        <w:rPr/>
      </w:pPr>
      <w:r>
        <w:rPr/>
        <w:t xml:space="preserve">Столица открывает то одних, то других контактеров, которые, как брошенные в воду щепки, бултыхаются в вихре многословия, выдавая его за новое откровение, пока не утонут. И все их попытки приподняться до уровня Галактических Учителей становятся в глазах знающих людей такой нелепицей, что и Братья Света, удерживающие равновесие мира, вряд ли подойдут для удовлетворения их самомнения. </w:t>
      </w:r>
    </w:p>
    <w:p>
      <w:pPr>
        <w:pStyle w:val="Normal"/>
        <w:rPr/>
      </w:pPr>
      <w:r>
        <w:rPr/>
        <w:t xml:space="preserve">А нам приходится работать за множество пустых графоманов, считающих себя писателями. Они ничьи души не исправят, а наоборот, свой мусор представлений свалят на чужие головы. </w:t>
      </w:r>
    </w:p>
    <w:p>
      <w:pPr>
        <w:pStyle w:val="Normal"/>
        <w:rPr/>
      </w:pPr>
      <w:r>
        <w:rPr/>
        <w:t xml:space="preserve">О наших трудах будут судить потомки, находя в них, помимо признака времени, еще и рассыпанные в поле повествования незаметные зерна духоразумения. Их почти нельзя различить. Но они станут заметны, когда всходы появятся. </w:t>
      </w:r>
    </w:p>
    <w:p>
      <w:pPr>
        <w:pStyle w:val="Normal"/>
        <w:rPr/>
      </w:pPr>
      <w:r>
        <w:rPr/>
        <w:t>Не завидуя чужому труду, творите свою летопись осознания времени.</w:t>
      </w:r>
    </w:p>
    <w:p>
      <w:pPr>
        <w:pStyle w:val="Normal"/>
        <w:rPr/>
      </w:pPr>
      <w:r>
        <w:rPr/>
      </w:r>
    </w:p>
    <w:p>
      <w:pPr>
        <w:pStyle w:val="Normal"/>
        <w:rPr/>
      </w:pPr>
      <w:r>
        <w:rPr>
          <w:lang w:val="en-US"/>
        </w:rPr>
        <w:t>333</w:t>
      </w:r>
      <w:r>
        <w:rPr/>
        <w:t xml:space="preserve">. Сибирь — Сивер — Север. Все это произошло от древнерусского «Се-вера», или «здесь вера живет». </w:t>
      </w:r>
    </w:p>
    <w:p>
      <w:pPr>
        <w:pStyle w:val="Normal"/>
        <w:rPr/>
      </w:pPr>
      <w:r>
        <w:rPr/>
        <w:t xml:space="preserve">Исконная земля Аркторуссии, оставшаяся в почти неизменном виде, — это сибирская плита, твердая и непоколебимая. Конечно, сотрясения почвы происходят и здесь. Но незыблемость чистых энергий создает атмосферу колыбели человечества, где нечего бояться и не от чего прятаться. Сам дух широты и чистоты создает молитвенное вдохновение и неосязаемое первородное состояние соединения с чем-то величественным, не требующим для этого иного подтверждения, кроме своих ощущений. </w:t>
      </w:r>
    </w:p>
    <w:p>
      <w:pPr>
        <w:pStyle w:val="Normal"/>
        <w:rPr/>
      </w:pPr>
      <w:r>
        <w:rPr/>
        <w:t xml:space="preserve">Начало священных чувствований постепенно обретало опыт разговора с Богом. И насколько душа была высока духовно, на таком же уровне находился в Тонком Мире руководитель, который брал на себя ответственность за воспитание возрастающего духа человеческого. </w:t>
      </w:r>
    </w:p>
    <w:p>
      <w:pPr>
        <w:pStyle w:val="Normal"/>
        <w:rPr/>
      </w:pPr>
      <w:r>
        <w:rPr/>
        <w:t xml:space="preserve">На золотых листах Книги Жизни каждой души пишется летопись мгновений. Когда дух устремляется вверх, молнии возвышенной молитвы встречаются с огненным потоком океана космической жизни. </w:t>
      </w:r>
    </w:p>
    <w:p>
      <w:pPr>
        <w:pStyle w:val="Normal"/>
        <w:rPr/>
      </w:pPr>
      <w:r>
        <w:rPr/>
        <w:t>А Север как хранитель духовных тайн мира так и будет манить души. Потому и назван так: «Се-вер» — «это вера».</w:t>
      </w:r>
    </w:p>
    <w:p>
      <w:pPr>
        <w:pStyle w:val="Normal"/>
        <w:rPr/>
      </w:pPr>
      <w:r>
        <w:rPr/>
      </w:r>
    </w:p>
    <w:p>
      <w:pPr>
        <w:pStyle w:val="Normal"/>
        <w:rPr/>
      </w:pPr>
      <w:r>
        <w:rPr/>
        <w:t>334. За мгновеньем мгновенье свою жизнь отдаем этому миру, возрождая из пепла почти угасшие искры откровений, чтобы наше дыхание вдохнуло в них новую жизнь. Мгновенно пролетевшая молния не дает разглядеть письмена, которые она начертала в пространстве. Слишком стремителен полет небесного вестника. Но золотая пыль огня оседает на дно наших душ, чтобы потом возникнуть в нас дивными видениями.</w:t>
      </w:r>
    </w:p>
    <w:p>
      <w:pPr>
        <w:pStyle w:val="Normal"/>
        <w:rPr/>
      </w:pPr>
      <w:r>
        <w:rPr/>
      </w:r>
    </w:p>
    <w:p>
      <w:pPr>
        <w:pStyle w:val="Normal"/>
        <w:rPr/>
      </w:pPr>
      <w:r>
        <w:rPr/>
        <w:t xml:space="preserve">335. Нужно уделить внимание и «Письмам с Венеры». Могут оказаться редчайшие откровения о совершенно иных отношениях между людьми, в которых исключено присутствие купли и продажи, денег вообще, а потребление разумно и планомерно, без всяких излишеств и притязаний на собственность, хотя и не лишено красоты и тонкого вкуса. Но прежде нужно закончить эту книгу Бесед, а также поработать над «Великим Путником», «Пророком» и сюжетом о Преподобном. Несмотря на разноплановость, во всем этом есть объединяющий лейтмотив — влияние духовности на человеческий космос. </w:t>
      </w:r>
    </w:p>
    <w:p>
      <w:pPr>
        <w:pStyle w:val="Normal"/>
        <w:rPr/>
      </w:pPr>
      <w:r>
        <w:rPr/>
        <w:t>Стать лучше — значит просветить сердце свое, сделать его чище, легче и милосерднее, чтобы в огне вечной любви сгорела вся нечисть минутных недовольств и мыслей, навеянных теневой силой. Вихри ненависти, охватывающие людей, более всего ударяют по физиологии тех, кто принимает их в себя. Оградитесь щитом чистой любви и найдите в этом высочайшем чувстве самое совершенное средство защиты от поползновений зла.</w:t>
      </w:r>
    </w:p>
    <w:p>
      <w:pPr>
        <w:pStyle w:val="Normal"/>
        <w:rPr/>
      </w:pPr>
      <w:r>
        <w:rPr/>
        <w:t>Можно лишь пожалеть тех, кто сознательно служит разрушению Высшего Замысла, без определенной цели и вне Воли Единой. Даже Великий Шива, Владыка Богов, действует лишь по призыву людей или по просьбе цивилизации Богов. И, конечно же, в Его функциях угадывается образ Великого Управителя нашей Вселенной, Владыки Шамбалы и самого Радж-Стара. Последний вместе с Солнцем считается двойной звездой. А на самом деле Солнце явлено лишь как седьмая ипостась его, физическая и материализованная. И, конечно же, в мирах более высоких и тех, которые ниже нашего земного глобуса в бесконечных проявлениях Нави, Радж-Стар присутствует как светоч и жизнедатель своего уровня.</w:t>
      </w:r>
    </w:p>
    <w:p>
      <w:pPr>
        <w:pStyle w:val="Normal"/>
        <w:rPr/>
      </w:pPr>
      <w:r>
        <w:rPr/>
      </w:r>
    </w:p>
    <w:p>
      <w:pPr>
        <w:pStyle w:val="Normal"/>
        <w:rPr/>
      </w:pPr>
      <w:r>
        <w:rPr/>
        <w:t xml:space="preserve">336. Не назначайте себе предела, что вы выше всего в мироздании. Над вами божественная высь — божья жизнь, в небесах разлитая. А нашему сознанию есть установленный предел, потому что окруженный ограничениями ум действует сообразно впитанной в себя инерции существования. </w:t>
      </w:r>
    </w:p>
    <w:p>
      <w:pPr>
        <w:pStyle w:val="Normal"/>
        <w:rPr/>
      </w:pPr>
      <w:r>
        <w:rPr/>
      </w:r>
    </w:p>
    <w:p>
      <w:pPr>
        <w:pStyle w:val="Normal"/>
        <w:rPr/>
      </w:pPr>
      <w:r>
        <w:rPr/>
        <w:t xml:space="preserve">337. Когда сердце реагирует и отмечает лучи особого свойства, то и расшифровка посланий этих токов становится насущной задачей. </w:t>
      </w:r>
    </w:p>
    <w:p>
      <w:pPr>
        <w:pStyle w:val="Normal"/>
        <w:rPr/>
      </w:pPr>
      <w:r>
        <w:rPr/>
        <w:t xml:space="preserve">Тупик человеческого невежества заставляет весь род людской следовать путями, указанными темными пророками, и петь гимны, сочиненные еще во времена рабовладения. </w:t>
      </w:r>
    </w:p>
    <w:p>
      <w:pPr>
        <w:pStyle w:val="Normal"/>
        <w:rPr/>
      </w:pPr>
      <w:r>
        <w:rPr/>
        <w:t xml:space="preserve">Получать весть с Высших Миров — это спасение для мира, как грандиозное шествие «Бессмертный полк» — это дань памяти тем, кто сложил голову за Россию во всех ее войнах. Темные критики считают эту акцию чуть ли не вызовом фантомов и некромантией и объявляют признательность чуть ли ни жертвой напрасной. А самые горячие головы на Западе назвали это демонстрацией против Путина, хотя он сам возглавлял этот Крестный ход Победы, без министров и премьера. Каждый шел по своей воле, вопреки досужему мнению злопыхателей, что народ обязали прийти и насильно согнали для участия. Как можно согнать принудительно двадцать миллионов человек только в одной России? </w:t>
      </w:r>
    </w:p>
    <w:p>
      <w:pPr>
        <w:pStyle w:val="Normal"/>
        <w:rPr/>
      </w:pPr>
      <w:r>
        <w:rPr/>
        <w:t>«Бессмертный полк» — это акция привлечения Сил Света из нашей Небесной Рассеи, чтобы дать отпор многим и многим утверждениям, что власть Кремля держится на штыках. Видимо, стереотипы сталинской эпохи так глубоко укоренились — вместе со страхом после победы над несчетной армадой гитлеровских войск, которую весь мир вооружал против СССР, — что прежняя модель до сих пор действует.</w:t>
      </w:r>
    </w:p>
    <w:p>
      <w:pPr>
        <w:pStyle w:val="Normal"/>
        <w:rPr/>
      </w:pPr>
      <w:r>
        <w:rPr/>
        <w:t xml:space="preserve">«Бессмертный полк» сродни древнему воинскому ритуалу призыва Господа Грозы и Войны Перуна, появление которого отмечалось византийскими летописями при сражении князя киевского Святослава с греками. С небес явился Муж Сияющий с небесной ратью, в отдельных лицах воинов которой узнавались славяне, павшие в бою. Армада греков, которая было в десятки раз больше по численности, была сметена, охваченная ужасом. А небесное воинство долго еще наводило страх при воспоминании об этом случае. </w:t>
      </w:r>
    </w:p>
    <w:p>
      <w:pPr>
        <w:pStyle w:val="Normal"/>
        <w:rPr/>
      </w:pPr>
      <w:r>
        <w:rPr/>
        <w:t xml:space="preserve">Так что традиция вспоминать павших не вызов фантомов, но глубочайшее почитание молодых, в основном своем числе, не пожалевших ни здоровья, ни сил, ни даже самой жизни. </w:t>
      </w:r>
    </w:p>
    <w:p>
      <w:pPr>
        <w:pStyle w:val="Normal"/>
        <w:rPr/>
      </w:pPr>
      <w:r>
        <w:rPr/>
        <w:t>Русь будет жить. Ванга сказала в последнем пророчестве, что Россия начнет возрождение, когда мертвые станут рядом с живыми. И не является ли акция «Бессмертный полк» такой иллюстрацией духовной силы?</w:t>
      </w:r>
    </w:p>
    <w:p>
      <w:pPr>
        <w:pStyle w:val="Normal"/>
        <w:rPr/>
      </w:pPr>
      <w:r>
        <w:rPr/>
      </w:r>
    </w:p>
    <w:p>
      <w:pPr>
        <w:pStyle w:val="Normal"/>
        <w:rPr/>
      </w:pPr>
      <w:r>
        <w:rPr/>
        <w:t xml:space="preserve">338. Стремится сердце перегнать тяжесть земной эволюции. Но время приходит приближения Новой Эпохи. Возрождение духа человеческого, затемненного погружением в плоть, вернет законы ранних рас-творцов и обладание той психической силой, которой владел каждый из живущих. Но при падении нравов эта способность была отнята у людей. И лишь темные маги незаконно призывали духов подземного мира, порабощая их своей злой волей. </w:t>
      </w:r>
    </w:p>
    <w:p>
      <w:pPr>
        <w:pStyle w:val="Normal"/>
        <w:rPr/>
      </w:pPr>
      <w:r>
        <w:rPr/>
        <w:t>Нечто подобное происходит сейчас в Америке, устроившей полигон ХААРП для борьбы с Россией. Но плоды погодных аномалий пока пожинают сами США, не признаваясь себе в этом. Но статистика — вещь упрямая. После появления этой плазменно-лучевой установки на Аляске, в Северной Америке в сотни раз увеличилось число ураганов, торнадо и аномальных холодов и жарких летних дней.</w:t>
      </w:r>
    </w:p>
    <w:p>
      <w:pPr>
        <w:pStyle w:val="Normal"/>
        <w:rPr/>
      </w:pPr>
      <w:r>
        <w:rPr/>
        <w:t>Человечество подошло к порогу исчерпания возможностей физического тела и постепенному очищению астрала, что весьма сложно. Эксперименты Братства закончились созданием облегченных тел. Некоторые из Великих Учителей уже живут в этих преображенных формах, как некогда было указано Воскресением Владыки нашего и Господа Христа. А Господь Мория и вовсе ушел с земного плана в Мир Вечной Мысли.</w:t>
      </w:r>
    </w:p>
    <w:p>
      <w:pPr>
        <w:pStyle w:val="Normal"/>
        <w:rPr/>
      </w:pPr>
      <w:r>
        <w:rPr/>
        <w:t>Каждая душа ощущает тяжесть этого мира. Тяготение настолько возросло, что болезни суставов и позвоночника стали настоящим бедствием человечества. Уменьшение роста и веса людей напрямую связано с магнитной активностью ядра планеты, когда притяжение лишь возрастает, хотя в далеком прошлом люди имели исполинские тела за счет того, что тяготение было малым. Воздух современной атмосферы действительно был бы тяжек для жителей прошлых рас, если бы они вдруг оказались на нашем месте. Хотя случаи встреч с великанами и сейчас бывают.</w:t>
      </w:r>
    </w:p>
    <w:p>
      <w:pPr>
        <w:pStyle w:val="Normal"/>
        <w:rPr/>
      </w:pPr>
      <w:r>
        <w:rPr/>
      </w:r>
    </w:p>
    <w:p>
      <w:pPr>
        <w:pStyle w:val="Normal"/>
        <w:rPr/>
      </w:pPr>
      <w:r>
        <w:rPr/>
        <w:t>339. Не каждый может иметь такой запас удачи, чтобы помогать другим в критических ситуациях. Но иные одарены таким качеством изначально и призваны помогать людям даже тогда, когда ситуации безысходны. Таких людей можно назвать посланниками судьбы, потому что, прикасаясь к покрову чужой жизни, они дают импульс либо к процветанию, либо к творческим достижениям в будущем. Ободрение молодого таланта на начальном этапе может дать рождение настоящего и неповторимого мастера в будущем. Все, что бережно взращивается и с любовью лелеемо, дает в конечном итоге должный результат, распространяемый на многих и многих людей. Без воздействия судьбы не способны воспламениться в человеке лучшие его накопления.</w:t>
      </w:r>
    </w:p>
    <w:p>
      <w:pPr>
        <w:pStyle w:val="Normal"/>
        <w:rPr/>
      </w:pPr>
      <w:r>
        <w:rPr/>
      </w:r>
    </w:p>
    <w:p>
      <w:pPr>
        <w:pStyle w:val="Normal"/>
        <w:rPr/>
      </w:pPr>
      <w:r>
        <w:rPr/>
        <w:t xml:space="preserve">340. Чары сокрытия применяются, для того чтобы до времени дух не был обнаружен, пока не набрал силу чистоты и света. Вызревание в коконе сокрытия позволяет темным силам не обращать внимания на растущее дарование. Никто не видит в гадком утенке будущего прекрасного Лебедя-Парамахамсу, который сиянием своим освещает всю вселенную. </w:t>
      </w:r>
    </w:p>
    <w:p>
      <w:pPr>
        <w:pStyle w:val="Normal"/>
        <w:rPr/>
      </w:pPr>
      <w:r>
        <w:rPr/>
        <w:t>К чарам сокрытия относится и умышленное сохранение одного из недостатков как якоря, привязывающего к земле. Это своеобразный доспех из вороненой стали, чтобы скрыть настоящую сущность ученика, живущего в миру. Качества духа не пострадают, а преждевременное оповещение будет остановлено.</w:t>
      </w:r>
    </w:p>
    <w:p>
      <w:pPr>
        <w:pStyle w:val="Normal"/>
        <w:rPr/>
      </w:pPr>
      <w:r>
        <w:rPr/>
      </w:r>
    </w:p>
    <w:p>
      <w:pPr>
        <w:pStyle w:val="Normal"/>
        <w:rPr/>
      </w:pPr>
      <w:r>
        <w:rPr>
          <w:lang w:val="en-US"/>
        </w:rPr>
        <w:t>341</w:t>
      </w:r>
      <w:r>
        <w:rPr/>
        <w:t xml:space="preserve">. Не отступайте от малейшего. Мы стремимся познать вселенную. Можно пренебречь малой жизнью, но ведь из капель ее слагается океан познания мудрости. Не игнорируйте мелочи. Не обращая на них внимания, люди упускают подробности существования. Вдохновение, и тем более озарение, не сваливается как огонь испепеляющий, но готовится, постепенно накапливаясь, пока не переполнится чаша откровений. И лишь тогда она переливается из внутреннего мира в земной мир очевидности, где царствует овеществленность идей. </w:t>
      </w:r>
    </w:p>
    <w:p>
      <w:pPr>
        <w:pStyle w:val="Normal"/>
        <w:rPr/>
      </w:pPr>
      <w:r>
        <w:rPr/>
        <w:t>И в малом добивайтесь совершенства. И малое наполняйте смыслом высоким. Опустить до уровня обыденности можно даже самое совершенное явление. Но и это говорит о том, что если не одергивать себя постоянно, то все поглотит дракон инволюции.</w:t>
      </w:r>
    </w:p>
    <w:p>
      <w:pPr>
        <w:pStyle w:val="Normal"/>
        <w:rPr/>
      </w:pPr>
      <w:r>
        <w:rPr/>
      </w:r>
    </w:p>
    <w:p>
      <w:pPr>
        <w:pStyle w:val="Normal"/>
        <w:rPr/>
      </w:pPr>
      <w:r>
        <w:rPr/>
        <w:t xml:space="preserve">342. Не сомневайтесь даже тогда, когда окажется, что были ошибочны ваши представления. Нужно вдохнуть жизнь даже в самое неказистое проявление. В конце концов, из серого камня высекаются произведения искусства и строятся чудесные дворцы. </w:t>
      </w:r>
    </w:p>
    <w:p>
      <w:pPr>
        <w:pStyle w:val="Normal"/>
        <w:rPr/>
      </w:pPr>
      <w:r>
        <w:rPr/>
        <w:t xml:space="preserve">Червь сомнения прогрызает ходы в яблоке нашей души и заполняет его продуктами своих измышлений. Червоточину нельзя залечить. Ее можно лишь заполнить иным качеством. И будем считать, что эти пути проложены для того, чтобы свет проникал в наши души. </w:t>
      </w:r>
    </w:p>
    <w:p>
      <w:pPr>
        <w:pStyle w:val="Normal"/>
        <w:rPr/>
      </w:pPr>
      <w:r>
        <w:rPr/>
        <w:t>Сомнение ко благу важнее, чем удрученный пессимизм самолюбца, замкнувшего на себе все возможные явления существования.</w:t>
      </w:r>
    </w:p>
    <w:p>
      <w:pPr>
        <w:pStyle w:val="Normal"/>
        <w:rPr/>
      </w:pPr>
      <w:r>
        <w:rPr/>
      </w:r>
    </w:p>
    <w:p>
      <w:pPr>
        <w:pStyle w:val="Normal"/>
        <w:rPr/>
      </w:pPr>
      <w:r>
        <w:rPr/>
        <w:t>343. Сон для одних — блуждание по осколкам прошлых жизней, а для других — встречи с высшим отражением себя и посещение иных планов существования. Когда сознание успокаивается и дух берет на себя управление потоком видений, следуя за ними, но не входя в них, можно прийти к пониманию себя и своего места в этом великом океане жизни. По поверхности его снует множество кораблей, но ни один из них не оставляет следа, потому что время, как и небесная вода, Акаша, имеет тенденцию к самоочищению, как и наша человеческая память. Лишь самые высокие жизни превращаются в драгоценные жемчужины. Но и они падают на дно океана жизни, где покрываются илом беспамятства.</w:t>
      </w:r>
    </w:p>
    <w:p>
      <w:pPr>
        <w:pStyle w:val="Normal"/>
        <w:rPr/>
      </w:pPr>
      <w:r>
        <w:rPr/>
      </w:r>
    </w:p>
    <w:p>
      <w:pPr>
        <w:pStyle w:val="Normal"/>
        <w:rPr/>
      </w:pPr>
      <w:r>
        <w:rPr/>
        <w:t xml:space="preserve">344. Не отторгайте слов о помощи Высшим Силам. Не гордость желание помочь сделать мир лучше. Не гордость посодействовать Делу Братства в мире человеческом. Разве это может быть кем-то осуждаемо или порицаемо? Любая религия направлена на то, чтобы люди стали пособниками Господа, проводя через себя Его Мысли и творя руками Дела Его. </w:t>
      </w:r>
    </w:p>
    <w:p>
      <w:pPr>
        <w:pStyle w:val="Normal"/>
        <w:rPr/>
      </w:pPr>
      <w:r>
        <w:rPr/>
        <w:t>Любой путь не возможен без проводника, если идешь по тропе в первый раз. И в этом нет никакого подвоха, если кто-то, уже проходивший этим путем, берет тебя в попутчики. Люди, наполненные мощью веры, становятся водителями людей: в малом или большом масштабе — это не важно. Иногда малые группы даже более жизнеспособны.</w:t>
      </w:r>
    </w:p>
    <w:p>
      <w:pPr>
        <w:pStyle w:val="Normal"/>
        <w:rPr/>
      </w:pPr>
      <w:r>
        <w:rPr/>
      </w:r>
    </w:p>
    <w:p>
      <w:pPr>
        <w:pStyle w:val="Normal"/>
        <w:rPr/>
      </w:pPr>
      <w:r>
        <w:rPr>
          <w:lang w:val="en-US"/>
        </w:rPr>
        <w:t>345</w:t>
      </w:r>
      <w:r>
        <w:rPr/>
        <w:t xml:space="preserve">. Растите кристаллы духа. Создавайте нерастворимость своих превосходных качеств, когда невозможно бывает поступить вопреки своей совести. </w:t>
      </w:r>
    </w:p>
    <w:p>
      <w:pPr>
        <w:pStyle w:val="Normal"/>
        <w:rPr/>
      </w:pPr>
      <w:r>
        <w:rPr/>
        <w:t>Рождение неугасимого устремления — это привлечение токов всеначальной энергии, которая стремится трансмутировать себя из первозданной чистоты, не замутненной никакими посторонними примесями, до раствора, насыщенного проявлением мысленного творчества. Устремление откладывает на наших аурах пластины серебряного огня, прикрывая пробудившиеся центры от солнца, а вернее, от качества того огня или жара, который вредит соматической силе.</w:t>
      </w:r>
    </w:p>
    <w:p>
      <w:pPr>
        <w:pStyle w:val="Normal"/>
        <w:rPr/>
      </w:pPr>
      <w:r>
        <w:rPr/>
      </w:r>
    </w:p>
    <w:p>
      <w:pPr>
        <w:pStyle w:val="Normal"/>
        <w:rPr/>
      </w:pPr>
      <w:r>
        <w:rPr/>
        <w:t xml:space="preserve">346. Время ожиданий режет нас, как бритва. Но если мы смирились со своим положением и позволили бороде мгновений расти без устали, то следует ждать чего-то еще, кроме неведомых событий. </w:t>
      </w:r>
    </w:p>
    <w:p>
      <w:pPr>
        <w:pStyle w:val="Normal"/>
        <w:rPr/>
      </w:pPr>
      <w:r>
        <w:rPr/>
        <w:t xml:space="preserve">Все сужденные встречи неожиданны, хотя подготовлены самой жизнью и самой судьбой, качеством исполняемого труда. Ступившему на стезю предназначения сопутствует удача. И это не поэтический оборот, но реальный кармический закон. </w:t>
      </w:r>
    </w:p>
    <w:p>
      <w:pPr>
        <w:pStyle w:val="Normal"/>
        <w:rPr/>
      </w:pPr>
      <w:r>
        <w:rPr/>
        <w:t>Серебряная тропа светится днем и ночью. Идущий по ней не заблудится. И стоит только потерять ее из виду, как монстры темноты окружат вас, ослепляя сердце и глаза, парализуя страхом все ваши чувства и выстуживая последний огонь энтузиазма и самой надежды.</w:t>
      </w:r>
    </w:p>
    <w:p>
      <w:pPr>
        <w:pStyle w:val="Normal"/>
        <w:rPr/>
      </w:pPr>
      <w:r>
        <w:rPr/>
      </w:r>
    </w:p>
    <w:p>
      <w:pPr>
        <w:pStyle w:val="Normal"/>
        <w:rPr/>
      </w:pPr>
      <w:r>
        <w:rPr/>
        <w:t xml:space="preserve">347. Каждый старается сделать так, что для него закон не писан и не обязательно следовать ему. Каждое такое увиливание от обязанностей и желание создать свои правила, свои незыблемые устои воспитывают в людях ощущение самообмана и ложного всевластия. Иногда самое трудное и есть самое успешное сотрудничество. </w:t>
      </w:r>
    </w:p>
    <w:p>
      <w:pPr>
        <w:pStyle w:val="Normal"/>
        <w:rPr/>
      </w:pPr>
      <w:r>
        <w:rPr/>
        <w:t xml:space="preserve">Извлекающий себя из потока космической зависимости начинает признавать иную власть. Ведь самоволие не значит избавления от любой власти, но — вступление в иную иерархию, более темную, более низкую, более невежественную. Полагающий, что он избавился от чьей-то зависимости, власти и приказа, на самом деле, не облегчил своей участи, но усугубил положение своего сознания. И там, где нет раскаяния, нет и желания изменить свою энергию, еще пребывающую в областях тамаса. </w:t>
      </w:r>
    </w:p>
    <w:p>
      <w:pPr>
        <w:pStyle w:val="Normal"/>
        <w:rPr/>
      </w:pPr>
      <w:r>
        <w:rPr/>
        <w:t>Трансмутация не автоматическое переключение одного вида энергии в другой. Без расплавления серой руды грубой силы нельзя выплавить настоящее золото нового качества. Если нарождающееся свойство духа требует привлечения энергии нового содержания, то она образуется или приходит извне, когда способности ее вмещения организованы. Без необходимости даже простое действие бессмысленно. А необходимость — это часть целесообразности, в которой наша мысль движется в будущее.</w:t>
      </w:r>
    </w:p>
    <w:p>
      <w:pPr>
        <w:pStyle w:val="Normal"/>
        <w:rPr/>
      </w:pPr>
      <w:r>
        <w:rPr/>
      </w:r>
    </w:p>
    <w:p>
      <w:pPr>
        <w:pStyle w:val="Normal"/>
        <w:rPr>
          <w:lang w:val="en-US"/>
        </w:rPr>
      </w:pPr>
      <w:r>
        <w:rPr/>
        <w:t xml:space="preserve">348. Если испытал любовь к Богу, если людям отдал часть огня своей души, то оставшееся не забудь отдать родине, тебя породившей. Отечество нуждается в нашей любви. И она не пропадет, эта любовь, но усилит поле общей судьбы, когда без нее не смогут обойтись одинокие и обездоленные, святые и грешные, молодые и старые, женщины и мужчины, старики и дети. </w:t>
      </w:r>
    </w:p>
    <w:p>
      <w:pPr>
        <w:pStyle w:val="Normal"/>
        <w:rPr>
          <w:lang w:val="en-US"/>
        </w:rPr>
      </w:pPr>
      <w:r>
        <w:rPr/>
        <w:t xml:space="preserve">Отечество нуждается в нашей любви, как и любое другое явление, окружающее нас. В смертный час и в час рождения мы вдыхаем воздух родины, вместе с которым входит в сердца любовь миллионов людей, их чувства, их первый и последний вздох, от которого прокладывается путь в небо и назад к земле. </w:t>
      </w:r>
    </w:p>
    <w:p>
      <w:pPr>
        <w:pStyle w:val="Normal"/>
        <w:rPr/>
      </w:pPr>
      <w:r>
        <w:rPr/>
        <w:t>Любовь народа — крепчайший устой страны.</w:t>
      </w:r>
    </w:p>
    <w:p>
      <w:pPr>
        <w:pStyle w:val="Normal"/>
        <w:rPr/>
      </w:pPr>
      <w:r>
        <w:rPr/>
      </w:r>
    </w:p>
    <w:p>
      <w:pPr>
        <w:pStyle w:val="Normal"/>
        <w:rPr/>
      </w:pPr>
      <w:r>
        <w:rPr>
          <w:lang w:val="en-US"/>
        </w:rPr>
        <w:t>349</w:t>
      </w:r>
      <w:r>
        <w:rPr/>
        <w:t xml:space="preserve">. Оставьте умершим формы гробов. А вы используйте большую матрешку для оздоровления и концентрации силового поля, как это сделано в институте янтаря в Куликово. </w:t>
      </w:r>
    </w:p>
    <w:p>
      <w:pPr>
        <w:pStyle w:val="Normal"/>
        <w:rPr/>
      </w:pPr>
      <w:r>
        <w:rPr/>
        <w:t xml:space="preserve">Матрешка — это прообраз Яйца Нострадамуса, которое нашли храмовники под остатками Храма Соломона на горе Мориах. Они углубились под фундамент до пятисот метров, найдя немало славянских артефактов, в том числе и Золотую Матрешку, сделанную из трех металлов. Золото — сверху, серебро — внутри, а между ними — медь. Ее то и назвали Яйцом Нострадамуса. Она имеет отверстие кверху и дверцу, для того чтобы можно было войти внутрь и сесть в кресло. </w:t>
      </w:r>
    </w:p>
    <w:p>
      <w:pPr>
        <w:pStyle w:val="Normal"/>
        <w:rPr/>
      </w:pPr>
      <w:r>
        <w:rPr/>
        <w:t>Мистерия космических форм некогда была принесена с первым десантом разумных людей. Это были пирамиды, купола, разного рода жезлы и кресты жизни. Даже сама форма книги является оккультной, как и свиток, символизирующий знамя мудрости.</w:t>
      </w:r>
    </w:p>
    <w:p>
      <w:pPr>
        <w:pStyle w:val="Normal"/>
        <w:rPr/>
      </w:pPr>
      <w:r>
        <w:rPr/>
      </w:r>
    </w:p>
    <w:p>
      <w:pPr>
        <w:pStyle w:val="Normal"/>
        <w:rPr/>
      </w:pPr>
      <w:r>
        <w:rPr/>
        <w:t xml:space="preserve">350. Злостный эгоизм невозможно облагородить, если сознанию нет питания и если духовная стезя даже не отражена в жизненной программе. Нет в этом случае других способов функционировать, кроме как с помощью звериной самости, с которой так сложно справиться, не имея понятия об искре божией внутри каждого человеческого существа. </w:t>
      </w:r>
    </w:p>
    <w:p>
      <w:pPr>
        <w:pStyle w:val="Normal"/>
        <w:rPr/>
      </w:pPr>
      <w:r>
        <w:rPr/>
        <w:t>Нужно и одному побыть. Это весьма полезно, учитывая, что напряжение двух половин так велико, что выдержать объединенный ток трудно как одному, так и другому. Мощь избыточной силы толкает к проявлениям обиды, недовольства и прочим способам отвести энергии. Плохое самочувствие — часто лишь способ обвинить или заподозрить друг друга в вампиризме. Но, на самом деле, сила токов невыносимо тяжка.</w:t>
      </w:r>
    </w:p>
    <w:p>
      <w:pPr>
        <w:pStyle w:val="Normal"/>
        <w:rPr/>
      </w:pPr>
      <w:r>
        <w:rPr/>
      </w:r>
    </w:p>
    <w:p>
      <w:pPr>
        <w:pStyle w:val="Normal"/>
        <w:rPr/>
      </w:pPr>
      <w:r>
        <w:rPr/>
        <w:t xml:space="preserve">351. Лишь психической энергией заостряется мысль. В полусонном сознании не пробудить оптимизма. Когда дух стучится в оболочку материи, пытаясь найти дело, наиболее близкое своим качествам, здесь всеначальная энергия явлена как проводник воплощения таких идей. </w:t>
      </w:r>
    </w:p>
    <w:p>
      <w:pPr>
        <w:pStyle w:val="Normal"/>
        <w:rPr/>
      </w:pPr>
      <w:r>
        <w:rPr/>
        <w:t>Когда человечество смирит свою звериную природу, когда оно поймет, что, кроме общины и взаимной помощи, не может быть иного пути, тогда судьба предоставит возможности, извлекая из своих хранилищ опыт прошлых примеров, накопление которых отличается громадным разнообразием и успешной реализацией идей общинножительства.</w:t>
      </w:r>
    </w:p>
    <w:p>
      <w:pPr>
        <w:pStyle w:val="Normal"/>
        <w:rPr/>
      </w:pPr>
      <w:r>
        <w:rPr/>
      </w:r>
    </w:p>
    <w:p>
      <w:pPr>
        <w:pStyle w:val="Normal"/>
        <w:rPr/>
      </w:pPr>
      <w:r>
        <w:rPr/>
        <w:t xml:space="preserve">352. Насилие всегда грозит обратным ударом, причем самым мощным. То же касается и пренебрежения к людям. Ведь каждый несет в себе частицу единой Духовной Вселенной, исполняя завет, который, перед тем как проводить в миры плотные, шепнул ему на ухо Господь. </w:t>
      </w:r>
    </w:p>
    <w:p>
      <w:pPr>
        <w:pStyle w:val="Normal"/>
        <w:rPr/>
      </w:pPr>
      <w:r>
        <w:rPr/>
        <w:t xml:space="preserve">Человеческая форма, пусть она даже не развита и захвачена нечистым духом, все же являет собой признак принадлежности к расе космических людей. Разумом могут обладать и другие существа. Просто мы не можем с ними найти контакт — разве что, как с животными, через дрессуру. Хотя слоны, львы, коровы, медведи, собаки и волки обладают такой силой интеллекта, учитывая их способности считывать мыслеобразы, которая не доступна иным людям. Если кошачьи эгоцентричны и им следуют те люди, которые когда-то проходили через эти воплощения, то песьи изначально полны преданности, они просто не могут жить без этого чувства. Но были случаи, когда детеныши тигра или рыси, будучи уже взрослыми особями, относились к человеку, спасшему их, как к родителю и старшему в прайде. </w:t>
      </w:r>
    </w:p>
    <w:p>
      <w:pPr>
        <w:pStyle w:val="Normal"/>
        <w:rPr/>
      </w:pPr>
      <w:r>
        <w:rPr/>
        <w:t>Любовь разлита во всем. А пренебрежение лишь ставит собственную волю выше всех остальных, что напоминает о падшем ангеле, чьи семена брошены в душу каждого человека. И потому так трудно избавиться земному человеку от гордыни и самости, налетающих временами на него штормом завышенной самооценки.</w:t>
      </w:r>
    </w:p>
    <w:p>
      <w:pPr>
        <w:pStyle w:val="Normal"/>
        <w:rPr/>
      </w:pPr>
      <w:r>
        <w:rPr/>
      </w:r>
    </w:p>
    <w:p>
      <w:pPr>
        <w:pStyle w:val="Normal"/>
        <w:rPr/>
      </w:pPr>
      <w:r>
        <w:rPr>
          <w:lang w:val="en-US"/>
        </w:rPr>
        <w:t>353</w:t>
      </w:r>
      <w:r>
        <w:rPr/>
        <w:t>. Растут синие звезды. И уже не малые искорки наполняют пространство, но кристаллы, вросшие в ауру. Они пульсируют в своей жизни и особенно видны бывают на фоне белого снега, которого чище, чем на Алтае, не найдешь. Свет духа, свет высоких прикосновений исцеляет сердца. Так же и святые, которых внешне не отличишь от простых людей, накопленной силой блага зажигают даже омраченное сердце.</w:t>
      </w:r>
    </w:p>
    <w:p>
      <w:pPr>
        <w:pStyle w:val="Normal"/>
        <w:rPr/>
      </w:pPr>
      <w:r>
        <w:rPr/>
      </w:r>
    </w:p>
    <w:p>
      <w:pPr>
        <w:pStyle w:val="Normal"/>
        <w:rPr/>
      </w:pPr>
      <w:r>
        <w:rPr/>
        <w:t xml:space="preserve">354. Сатурн недаром древние называли Поглотителем Времени, или его самым тяжким аспектом — Хроносом. Обнаруженное излучение, идущее от колец Сатурна с периодичностью в тридцать лет, наносит Земле непоправимый урон. Старик с косой как символ смерти определен давно. И если почитать все летописные источники и соотнести их с циклом прохождения Сатурна в наиболее близком к Земле расстоянии, то можно найти закономерности трагические. Этим и пользовались древние астрологи и предсказатели, составляя кодексы благоприятных и несчастливых лет. </w:t>
      </w:r>
    </w:p>
    <w:p>
      <w:pPr>
        <w:pStyle w:val="Normal"/>
        <w:rPr/>
      </w:pPr>
      <w:r>
        <w:rPr/>
        <w:t>Космос влияет на нас гораздо сильнее, чем мы предполагаем. И «течения судьбы», проистекающие от разных планет, теперь уже не просто красивый словесный оборот, но предмет, доказанный самой точной из наук — астрологией. А знающий свою судьбу получает силу для ее реализации, а не пребывает в тумане сомнений.</w:t>
      </w:r>
    </w:p>
    <w:p>
      <w:pPr>
        <w:pStyle w:val="Normal"/>
        <w:rPr/>
      </w:pPr>
      <w:r>
        <w:rPr/>
      </w:r>
    </w:p>
    <w:p>
      <w:pPr>
        <w:pStyle w:val="Normal"/>
        <w:rPr/>
      </w:pPr>
      <w:r>
        <w:rPr/>
        <w:t xml:space="preserve">355. Неслышимый голос следует за нами повсюду. И стоит только открыть сердце, как небо наполнится серебряным звучанием звезд, которые непрестанно беседуют между собой. И, даже не зная их языка, можно понять их хор несмолкающий. </w:t>
      </w:r>
    </w:p>
    <w:p>
      <w:pPr>
        <w:pStyle w:val="Normal"/>
        <w:rPr/>
      </w:pPr>
      <w:r>
        <w:rPr/>
        <w:t xml:space="preserve">Боль и войны, беды и страдания звучат криками о помощи с низших планет. А пение райских земель полно невыразимого счастья. Шкала звучаний — от высоких, почти ультразвуковых, до грубых, скрежещущих и инфернальных, — в радуге вселенной сложена гармонично. </w:t>
      </w:r>
    </w:p>
    <w:p>
      <w:pPr>
        <w:pStyle w:val="Normal"/>
        <w:rPr/>
      </w:pPr>
      <w:r>
        <w:rPr/>
        <w:t>Но Господь не мог сотворить зло. Этим занималась Великая Махамайя, которая, для изучения созданных существ, дала проявиться звериной ярости при человеческом сознании. Но такие создания были уничтожены самими Великими Учителями. Создатель творил Идеальный Мир.</w:t>
      </w:r>
    </w:p>
    <w:p>
      <w:pPr>
        <w:pStyle w:val="Normal"/>
        <w:rPr/>
      </w:pPr>
      <w:r>
        <w:rPr/>
      </w:r>
    </w:p>
    <w:p>
      <w:pPr>
        <w:pStyle w:val="Normal"/>
        <w:rPr/>
      </w:pPr>
      <w:r>
        <w:rPr/>
        <w:t xml:space="preserve">356. Великой Шакти любовь не оставит дерзнувшего влюбиться в Нее. И может ли смертный стать любимцем судьбы? Или не может так быть? Ведь каждая искра, горящая в нас, божественна. И лишь через нее мы проявляем высшее чувство своего почитания и преданности. </w:t>
      </w:r>
    </w:p>
    <w:p>
      <w:pPr>
        <w:pStyle w:val="Normal"/>
        <w:rPr/>
      </w:pPr>
      <w:r>
        <w:rPr/>
        <w:t xml:space="preserve">Любим, чтим и отдаем себя во власть Великой Воли Космической Любви, чтобы обрести умение познавать Беспредельность через любовь, сострадание и милосердие. </w:t>
      </w:r>
    </w:p>
    <w:p>
      <w:pPr>
        <w:pStyle w:val="Normal"/>
        <w:rPr/>
      </w:pPr>
      <w:r>
        <w:rPr/>
        <w:t xml:space="preserve">Дух полон огня. Он сам — чистый свет внутри него. Он сам — сияния зерно неугасимое, вокруг которого радуга пламен слагается в одеяние души. Дух из любви состоит. Иначе зачем ему входить в тело смертное, если не из сострадания к созданиям плотного мира? </w:t>
      </w:r>
    </w:p>
    <w:p>
      <w:pPr>
        <w:pStyle w:val="Normal"/>
        <w:rPr/>
      </w:pPr>
      <w:r>
        <w:rPr/>
        <w:t>Дух есть Любовь. Бог есть Любовь.</w:t>
      </w:r>
    </w:p>
    <w:p>
      <w:pPr>
        <w:pStyle w:val="Normal"/>
        <w:rPr/>
      </w:pPr>
      <w:r>
        <w:rPr/>
      </w:r>
    </w:p>
    <w:p>
      <w:pPr>
        <w:pStyle w:val="Normal"/>
        <w:rPr/>
      </w:pPr>
      <w:r>
        <w:rPr/>
        <w:t xml:space="preserve">357. Расстаемся с теми, кто никогда не был нашими друзьями, а лишь выискивал свою выгоду в общих отношениях. Нам не нужны мелкие маги, которые подкладывают под шунгитовое навершие пирамиды свои фотографии, таким образом пытаясь распространить свою популярность на планету и на весь космос, учитывая возможность посылки сигнала на дальние расстояния в Беспредельности. </w:t>
      </w:r>
    </w:p>
    <w:p>
      <w:pPr>
        <w:pStyle w:val="Normal"/>
        <w:rPr/>
      </w:pPr>
      <w:r>
        <w:rPr/>
        <w:t xml:space="preserve">Все уловки скрытой самости заканчиваются крахом. Вся непрозрачность отношений зависит от того, что пыль лжи скрывает трещины и изъяны сознания, приводящие к болезни души. Заживить глубину самости невозможно, как и сшить края душевного недуга подобно ране физического тела. Когда осколки представлений режут сознание, разрывая его на части, нужно погрузить душу в зону покоя, лучше всего в условия горной природы, где срастание частей души, разорванной противоречиями, будет успешным. </w:t>
      </w:r>
    </w:p>
    <w:p>
      <w:pPr>
        <w:pStyle w:val="Normal"/>
        <w:rPr/>
      </w:pPr>
      <w:r>
        <w:rPr/>
        <w:t>Медиумов и мелких магов, не имеющих понятия о свойствах магии, провожайте за порог, потому что их вязкая натура не пригодна к вмещению и к обретению определенных форм. Такого рода существа полны собственного величия. И этим они успокаивают любую неприятность. Гордыня для них — лекарство от всех болезней. Гордыня и помыслить не может, что в чем-то ее носитель был не прав. И даже обида не присутствует здесь, потому что такого рода человек считает всех недоумками, а себя непонятым и недооцененным до поры до времени. Обращение себя в роль униженного для такого существа не возможно.</w:t>
      </w:r>
    </w:p>
    <w:p>
      <w:pPr>
        <w:pStyle w:val="Normal"/>
        <w:rPr/>
      </w:pPr>
      <w:r>
        <w:rPr/>
      </w:r>
    </w:p>
    <w:p>
      <w:pPr>
        <w:pStyle w:val="Normal"/>
        <w:rPr/>
      </w:pPr>
      <w:r>
        <w:rPr/>
        <w:t xml:space="preserve">358. Не огорчайся тому, что часто дарение обильно. Ты отдаешь сполна, сил сердца не жалея. И разве это не стоит того, что люди тебе дарят? </w:t>
      </w:r>
    </w:p>
    <w:p>
      <w:pPr>
        <w:pStyle w:val="Normal"/>
        <w:rPr/>
      </w:pPr>
      <w:r>
        <w:rPr/>
        <w:t xml:space="preserve">Не для утех или увеселений посылается какой-то дар, но от избытка сердца. Такие действия есть форма состраданья, где искренность не разлучена с желаньем заботиться о ком-то или хоть каплю средств вложить в изданье книги. А все написанное будет лучшим ответом на то, что люди тебе дали. </w:t>
      </w:r>
    </w:p>
    <w:p>
      <w:pPr>
        <w:pStyle w:val="Normal"/>
        <w:rPr/>
      </w:pPr>
      <w:r>
        <w:rPr/>
        <w:t xml:space="preserve">Не нужно сомневаться в правоте того, что Мать Судьба через людей так действует. А труженик, истративший себя на труд тяжелый, теперь уже достоин вознагражденья, не сомневаясь в праведности средств. </w:t>
      </w:r>
    </w:p>
    <w:p>
      <w:pPr>
        <w:pStyle w:val="Normal"/>
        <w:rPr/>
      </w:pPr>
      <w:r>
        <w:rPr/>
        <w:t>Дар сердца светит и во тьме. Никто не станет с этим спорить. А вечность разрешит проблемы мира и войны. Идеи умереть не могут. Идеи лишь находят тех, кто может их реализовать.</w:t>
      </w:r>
    </w:p>
    <w:p>
      <w:pPr>
        <w:pStyle w:val="Normal"/>
        <w:rPr/>
      </w:pPr>
      <w:r>
        <w:rPr/>
      </w:r>
    </w:p>
    <w:p>
      <w:pPr>
        <w:pStyle w:val="Normal"/>
        <w:rPr/>
      </w:pPr>
      <w:r>
        <w:rPr/>
        <w:t xml:space="preserve">359. Города-крепости, построенные в древнейшие времена по горным цепям Алтая, Саян, Горной Шории и Кемеровской области, а также в Туве и Бурятии, — все относятся принадлежностью своей к одной эпохе, для которой было характерно строительство зданий из исполинских плит, высотой иногда в несколько десятков метров. Каким образом вырастали такие крепости, дворцы или храмы, остается загадкой, учитывая, что даже современной технике не по силам поднять плиты такой величины. Но такого рода построения очень похожи на те, что исследователи обнаружили в основании пирамид и глубоко под Храмом Соломона, а также в Южной Америке и на африканском континенте. </w:t>
      </w:r>
    </w:p>
    <w:p>
      <w:pPr>
        <w:pStyle w:val="Normal"/>
        <w:rPr/>
      </w:pPr>
      <w:r>
        <w:rPr/>
        <w:t>Историческая наука оперирует сроками в десять — пятнадцать тысяч лет как одними из самых древних, словно до этого не было жизни на Земле. Но алтайские города-храмы и крепости Рускоюнии насчитывают миллионы лет от своего основания. Да и то это слишком ничтожный срок для планеты, которая уже закончила пятый миллиард лет своего существования.</w:t>
      </w:r>
    </w:p>
    <w:p>
      <w:pPr>
        <w:pStyle w:val="Normal"/>
        <w:rPr/>
      </w:pPr>
      <w:r>
        <w:rPr/>
        <w:t>Владыка Брама перешагнул пятьдесят второй год жизни из ста отведенных Ему лет. Он есть Творец-Демиург планеты, ее единственный Создатель, наравне со Своей Супругой, прекраснейшей из Богинь, Сарасвати, из которой вышли другие аспекты Великого Женского Начала Мира, такие как Богиня Умай, Богиня Лакшми, великие Тары и Дакини, огненные и воздушные Женские Сущности светоносного уровня. Мир живет любовью к Ним.</w:t>
      </w:r>
    </w:p>
    <w:p>
      <w:pPr>
        <w:pStyle w:val="Normal"/>
        <w:rPr/>
      </w:pPr>
      <w:r>
        <w:rPr/>
      </w:r>
    </w:p>
    <w:p>
      <w:pPr>
        <w:pStyle w:val="Normal"/>
        <w:rPr/>
      </w:pPr>
      <w:r>
        <w:rPr/>
        <w:t xml:space="preserve">360. Знать изначально то, чему не учился, — удивительная вещь. Кровь и ДНК лишь провода, через которые дух производит беспрестанные инъекции знания, по мере вмещения и впитывания определенной дозы мудрости. Для невежды знание высокого порядка является неразберихой или глупостью, которую невозможно понять, а для мудреца это примитивная тема и элементарные азы познания. И так будет всегда. Одни будут обгонять общее развитие, а другие — обучаться, пытаясь понять, о чем же беседуют эти люди, похожие на них, но обладающие другим языком. </w:t>
      </w:r>
    </w:p>
    <w:p>
      <w:pPr>
        <w:pStyle w:val="Normal"/>
        <w:rPr/>
      </w:pPr>
      <w:r>
        <w:rPr/>
        <w:t>Знание вибраций, знание токов — вернее, тех мыслеформ, которые скрыты внутри них, — распечатывает спящие интуитивные способности, необходимые для его прочтения. Вырабатывается или вспоминается опыт работы с пространством, которым сознание когда-то обладало.</w:t>
      </w:r>
    </w:p>
    <w:p>
      <w:pPr>
        <w:pStyle w:val="Normal"/>
        <w:rPr/>
      </w:pPr>
      <w:r>
        <w:rPr/>
      </w:r>
    </w:p>
    <w:p>
      <w:pPr>
        <w:pStyle w:val="Normal"/>
        <w:rPr/>
      </w:pPr>
      <w:r>
        <w:rPr/>
        <w:t xml:space="preserve">361. Поэт создает стихи, а поэзия создает поэта, вбирая незримые флюиды философских представлений и оявляя их миру, вылавливая необычное явление мыслей, которые в сути своей неповторимы. </w:t>
      </w:r>
    </w:p>
    <w:p>
      <w:pPr>
        <w:pStyle w:val="Normal"/>
        <w:rPr/>
      </w:pPr>
      <w:r>
        <w:rPr/>
        <w:t>Время заезженных фраз закончилось. Требуются свежие идеи, для того чтобы возбудить интерес сознания. Но нельзя грешить чрезмерной оригинальностью: иначе она останется в сфере курьеза, в лучшем случае, и полной невостребованности и забвения, в худшем. Одним людям нужны чисто прикладные понятия как советы для практической реализации. Другим необходима оригинальная и подчас малодостижимая идея, которая возбуждает все сферы спящего воображения. Первое применимо к жизни реальной и текущей, а второе соотносимо к будущему, к его непредсказуемости и недопониманию до времени.</w:t>
      </w:r>
    </w:p>
    <w:p>
      <w:pPr>
        <w:pStyle w:val="Normal"/>
        <w:rPr/>
      </w:pPr>
      <w:r>
        <w:rPr/>
      </w:r>
    </w:p>
    <w:p>
      <w:pPr>
        <w:pStyle w:val="Normal"/>
        <w:rPr/>
      </w:pPr>
      <w:r>
        <w:rPr/>
        <w:t xml:space="preserve">362. За разгромом ордена тамплиеров во Франции последовали репрессивные действия, касающихся их по всей Европе. А выстроенные в Поруссии и Прибалтике замки были захвачены, с благословения Папы Римского, Тевтонским орденом, который был более лоялен к Ватикану и исполнял его приказы. </w:t>
      </w:r>
    </w:p>
    <w:p>
      <w:pPr>
        <w:pStyle w:val="Normal"/>
        <w:rPr/>
      </w:pPr>
      <w:r>
        <w:rPr/>
        <w:t xml:space="preserve">Захват Бальги, Локштедта и Гердауна, а также узловых поселений на побережье и самого Кролевца, тевтонцами мало отражен в истории. Тевтонцы с большей охотой описывают битвы с древними племенами, жившими на территории Самбии, чем упоминают об уничтожении дружественных некогда войск Жака Моле, вместе с которыми они участвовали в крестовых походах. Позднейшие тамплиеры ушли в Московию, отстроив ее столицу и основав продолжение своего ордена — франкмасонство и шотландское ответвление. </w:t>
      </w:r>
    </w:p>
    <w:p>
      <w:pPr>
        <w:pStyle w:val="Normal"/>
        <w:rPr/>
      </w:pPr>
      <w:r>
        <w:rPr/>
        <w:t xml:space="preserve">Во многом война Польши, Литвы и западной коалиции стала местью за гибель рыцарей-тевтонцев на Чудском озере, а также как преследование потомков ордена храмовников, которые, несмотря на добытые богатства, оставались духовной основой Воинства Христова. </w:t>
      </w:r>
    </w:p>
    <w:p>
      <w:pPr>
        <w:pStyle w:val="Normal"/>
        <w:rPr/>
      </w:pPr>
      <w:r>
        <w:rPr/>
        <w:t xml:space="preserve">Их изыскания в области археологии, задолго до официального признания ее наукой, до сих пор покрыты тайной. Что они нашли под Храмом Соломона, углубившись почти на пятьсот метров и расчистив древние лабиринты и подземные ходы, доподлинно не знает никто. По косвенным признакам, это были Библия Счастья, написанная руническим письмом на золотых листах и содержащая формулы привлечения удачи, богатства и благополучия; Золотое Яйцо и, возможно, некоторые из священных предметов, принадлежавших Эхнатону — одному из самых загадочных фараонов Древнего Египта. </w:t>
      </w:r>
    </w:p>
    <w:p>
      <w:pPr>
        <w:pStyle w:val="Normal"/>
        <w:rPr/>
      </w:pPr>
      <w:r>
        <w:rPr/>
        <w:t xml:space="preserve">Царь Соломон посылал во все земли своих доверенных лиц для добычи удивительных вещей и поразительных артефактов. Но многие клады были захоронены гораздо раньше, чем наступило его правление. И, по всей видимости, многие из царей израильских даже не знали о существовании захоронений под Храмовой Горой, потому что часть Храма Яви, ушедшая глубоко под землю, похоронила под собой всю древнейшую культовую утварь и библиотеку ведических времен. </w:t>
      </w:r>
    </w:p>
    <w:p>
      <w:pPr>
        <w:pStyle w:val="Normal"/>
        <w:rPr/>
      </w:pPr>
      <w:r>
        <w:rPr/>
        <w:t>И об этом знали тамплиеры — по крайней мере, небольшая их часть, которая в течение девяти лет вела раскопки и расчищала подземные лабиринты и залы. После падения Иерусалимского царства они вывезли в Европу и Шотландию все свои бесчисленные находки, в том числе драгоценные реликвии Гипербореи, часть которых применялась в становлении и развитии Египта.</w:t>
      </w:r>
    </w:p>
    <w:p>
      <w:pPr>
        <w:pStyle w:val="Normal"/>
        <w:rPr/>
      </w:pPr>
      <w:r>
        <w:rPr/>
      </w:r>
    </w:p>
    <w:p>
      <w:pPr>
        <w:pStyle w:val="Normal"/>
        <w:rPr/>
      </w:pPr>
      <w:r>
        <w:rPr/>
        <w:t xml:space="preserve">363. Крыльям звезд не достать, но можно почувствовать, как ты черпаешь ими воздух свободы. Что сложено плотью — к земле уйдет. А мысль унесет с собой все то, что принадлежит ей. На земле нет вместилища для самой тонкой субстанции. Чтоб удержать душу, нужен кармический провод, нужен сосуд, в чем бы могла сохраниться энергия Высшего Мира. </w:t>
      </w:r>
    </w:p>
    <w:p>
      <w:pPr>
        <w:pStyle w:val="Normal"/>
        <w:rPr/>
      </w:pPr>
      <w:r>
        <w:rPr/>
        <w:t>Сеть эмоций создала ловушку для токов души. Она не может оторваться от искушения управлять телом, своим искусным манипулятором, посредством которого дух творит свои деяния, внушая мысленные проекции и наполняя тело решимостью, доводя его до готовности. И вот, когда энтузиазм достигает той стадии кипения, когда силу созидания удержать невозможно, тогда начинается действо построения.</w:t>
      </w:r>
    </w:p>
    <w:p>
      <w:pPr>
        <w:pStyle w:val="Normal"/>
        <w:rPr/>
      </w:pPr>
      <w:r>
        <w:rPr/>
        <w:t>Творчество есть воплощение Великого Божественного Дыхания. Оттого и зовется оно вдохновением.</w:t>
      </w:r>
    </w:p>
    <w:p>
      <w:pPr>
        <w:pStyle w:val="Normal"/>
        <w:rPr/>
      </w:pPr>
      <w:r>
        <w:rPr/>
      </w:r>
    </w:p>
    <w:p>
      <w:pPr>
        <w:pStyle w:val="Normal"/>
        <w:rPr/>
      </w:pPr>
      <w:r>
        <w:rPr/>
        <w:t>3</w:t>
      </w:r>
      <w:r>
        <w:rPr>
          <w:lang w:val="en-US"/>
        </w:rPr>
        <w:t>64</w:t>
      </w:r>
      <w:r>
        <w:rPr/>
        <w:t xml:space="preserve">. Стечение обстоятельств — фокус удачи. Когда сознание очень долго идет в одном направлении, дух привлекает невостребованные силы накоплений прошлого, чтобы задуманное обрело формы будущего. Создание из нереального реального построения есть лишь уплотнение материи, в которой то, что считается очевидным, являет собой лишь тень высшего образа. </w:t>
      </w:r>
    </w:p>
    <w:p>
      <w:pPr>
        <w:pStyle w:val="Normal"/>
        <w:rPr/>
      </w:pPr>
      <w:r>
        <w:rPr/>
        <w:t xml:space="preserve">Люди физические названы чхайями, или тенями Светоносного Лика. На его уровне мы живем реальной и полной жизнью, а внизу нам отданы лишь малые части того существования. И чем ниже мы опускаемся, тем беднее наша жизнь окрашена событиями. Соответственно чувства наши и мысли обеднены здесь. </w:t>
      </w:r>
    </w:p>
    <w:p>
      <w:pPr>
        <w:pStyle w:val="Normal"/>
        <w:rPr/>
      </w:pPr>
      <w:r>
        <w:rPr/>
        <w:t xml:space="preserve">Медитации, молитвы и призывы способствуют восстановлению связи с нашим Высшим «Я», которое не абстрактно и не несуществующее философское понятие, но реальное светоносное существо высшего порядка, состоящее из энергии нас самих, из самых лучших сторон нашей сущности. А до нас земных транслируется лишь остаток высшей благодати или какая-то не отработанная до совершенства сторона, которую мы должны либо утилизировать, либо превратить в нечто более существенное, более совершенное, выплавляя капельку золота из серой руды обыденности. </w:t>
      </w:r>
    </w:p>
    <w:p>
      <w:pPr>
        <w:pStyle w:val="Normal"/>
        <w:rPr/>
      </w:pPr>
      <w:r>
        <w:rPr/>
        <w:t>Не всегда пыль слов золотоносна.</w:t>
      </w:r>
    </w:p>
    <w:p>
      <w:pPr>
        <w:pStyle w:val="Normal"/>
        <w:rPr/>
      </w:pPr>
      <w:r>
        <w:rPr/>
      </w:r>
    </w:p>
    <w:p>
      <w:pPr>
        <w:pStyle w:val="Normal"/>
        <w:rPr/>
      </w:pPr>
      <w:r>
        <w:rPr/>
        <w:t xml:space="preserve">365. Почерк каждого мага неповторим, как и стиль работы с пространственными силами. Обращаясь к духам стихий, маги проходят путь от обуздания подземного огня до превращения его в высшее пламя Ануры, которому они служат, переступив порог необратимости. </w:t>
      </w:r>
    </w:p>
    <w:p>
      <w:pPr>
        <w:pStyle w:val="Normal"/>
        <w:rPr/>
      </w:pPr>
      <w:r>
        <w:rPr/>
        <w:t xml:space="preserve">У самых высоких магов нет слуг, потому что высшее знание не допускает порабощения. Жезл мага дает силу управления стихиями плотного мира и дружбу высших огненных духов, актиничей, которых современные ученые окрестили плазмоидами. На самом деле, это величайшая форма сознания — если хотите, живая плазма, обладающая мощью как разрушительного, так и созидательного действия. </w:t>
      </w:r>
    </w:p>
    <w:p>
      <w:pPr>
        <w:pStyle w:val="Normal"/>
        <w:rPr/>
      </w:pPr>
      <w:r>
        <w:rPr/>
        <w:t xml:space="preserve">Вашу семью в течение многих поколений посещали шаровые молнии. И это было знаком либо пришествия в семью ребенка с особыми способностями, либо того, что кому-то из близких нужна помощь в случае опасности. Но до сих пор огненные друзья несут службу по охране вашей усадьбы, а также сокровенных мест Горного Алтая. Места благодати, места заложения священных магнитов, влияющих на судьбы мира, до сих пор окружены этой небесной стражей. А видение огромного плазмоида на Холодном Белке, величиной в 1,5 — 1,8 метра, отметило нахождение в Сердце Горы священного Алмаза Урадана, открыть который не будет возможным еще очень и очень долгое время. А причиной тому — низкий уровень сознания людей. Когда люди успокоятся базарами и торговлей, когда они не будут оказывать такое влияние на человечество, а потребительская психология уйдет в прошлое, только тогда нам вернут из тайников сокровенных великие артефакты, а золото и драгоценные камни будут цениться не за их спекулятивную стоимость, но по качествам пользы, которую они могут оказать людям. </w:t>
      </w:r>
    </w:p>
    <w:p>
      <w:pPr>
        <w:pStyle w:val="Normal"/>
        <w:rPr/>
      </w:pPr>
      <w:r>
        <w:rPr/>
        <w:t xml:space="preserve">Присутствие самоцветов влияет как на физическое самочувствие, так и на изменение сознания в лучшую сторону. Драгоценные камни воспитывают человека, развивая в нем струну превосходства духовности над физиологией плотного мира. И для этого не обязательно отрываться от земли и жить в глухой тайге или пещере, хотя это чудесно: на некоторое время отдохнуть от мира людей. </w:t>
      </w:r>
    </w:p>
    <w:p>
      <w:pPr>
        <w:pStyle w:val="Normal"/>
        <w:rPr/>
      </w:pPr>
      <w:r>
        <w:rPr/>
        <w:t>Камни — наши помощники. Они лечат червоточины души и избавляют от причин, вызывающих болезни тела.</w:t>
      </w:r>
    </w:p>
    <w:p>
      <w:pPr>
        <w:pStyle w:val="Normal"/>
        <w:rPr/>
      </w:pPr>
      <w:r>
        <w:rPr/>
      </w:r>
    </w:p>
    <w:p>
      <w:pPr>
        <w:pStyle w:val="Normal"/>
        <w:rPr/>
      </w:pPr>
      <w:r>
        <w:rPr/>
        <w:t xml:space="preserve">366. Нельзя называть поэтов и художников лучшими или худшими, точно так же, как и людей. Каждое сознание одарено своей неповторимостью энергий, которая нашим предкам была дана изначально. Родовая принадлежность отличается как внешними признаками, так и особенностью проявления силы, выраженной в предпочтениях ремесленных, или художественных, или музыкальных, а также в общем направлении в сторону гуманитарных или же точных наук. </w:t>
      </w:r>
    </w:p>
    <w:p>
      <w:pPr>
        <w:pStyle w:val="Normal"/>
        <w:rPr/>
      </w:pPr>
      <w:r>
        <w:rPr/>
        <w:t>Каждая душа вылепливает из своей энергии свое предназначение, способное собрать опыт в своей области. И если дух определяет русло воплощения, то река силы туда и устремляется, чтобы когда-нибудь достичь Океана Света, впитав в свое течение малые и большие ручейки и реки познания, которые усиливают мощь одоления пути.</w:t>
      </w:r>
    </w:p>
    <w:p>
      <w:pPr>
        <w:pStyle w:val="Normal"/>
        <w:rPr/>
      </w:pPr>
      <w:r>
        <w:rPr/>
      </w:r>
    </w:p>
    <w:p>
      <w:pPr>
        <w:pStyle w:val="Normal"/>
        <w:rPr/>
      </w:pPr>
      <w:r>
        <w:rPr/>
        <w:t xml:space="preserve">367. Раскиньте стан на высоком месте, но не бойтесь болота. Жить в дыхании Катуни не так уж и плохо. Ее мягкая аура позволяет нам соединить землю, воздух и воду, охлаждая огненный пыл сознания. Потому все время и жил около реки. А поляна с вековыми дубами была некогда твоим домом. Конечно же, сейчас это место изуродовано и изрыто варварскими поисками отложений белого камня. Но все равно дух дубовой рощи еще остался. Потому и рвешься постоянно навестить тот берег. </w:t>
      </w:r>
    </w:p>
    <w:p>
      <w:pPr>
        <w:pStyle w:val="Normal"/>
        <w:rPr/>
      </w:pPr>
      <w:r>
        <w:rPr/>
        <w:t>Случай появится. Но годы не вернуть, хотя и не о чем жалеть. Река времени приносила много мусора, но и дары были велики. И можно с признательностью поклониться Матери Судьбе, служа Ей беззаветно и преданно всеми силами своей души. Воистину, найти более могущественную покровительницу, чем Она, невозможно.</w:t>
      </w:r>
    </w:p>
    <w:p>
      <w:pPr>
        <w:pStyle w:val="Normal"/>
        <w:rPr/>
      </w:pPr>
      <w:r>
        <w:rPr/>
      </w:r>
    </w:p>
    <w:p>
      <w:pPr>
        <w:pStyle w:val="Normal"/>
        <w:rPr/>
      </w:pPr>
      <w:r>
        <w:rPr/>
        <w:t xml:space="preserve">368. Внушая ложные представления об истинной цели науки, вокруг нее склубилось такое количество шарлатанов и приспособленцев, что именно они составляют основную опору заблуждений. Не говорим о тех, кто создает практическую сторону достижений страны в виде вооружений и космических аппаратов, но указываем на те области, где спекуляции допускаются в виде рабочих гипотез и предположений, на которых часто строится вся карьера ученого. А на деле через много лет все это оказывается заблуждением или сознательным искажением истории и вообще тупиковой ветвью достижений, как это произошло с дарвинизмом, который, фактически, дал начало теории расового превосходства одной нации над другой. И все это нужно было для того, чтобы опровергнуть положение славянских народов как основополагающего фактора развития и любым способом отделить русскую культуру и все достижения славянского мира от арийского, то бишь гиперборейского, корня. Это дало идеологам фашизма развить идею об избранности немецкого народа, который, по сути, стал котлом славянских, саксонских и иных племен. </w:t>
      </w:r>
    </w:p>
    <w:p>
      <w:pPr>
        <w:pStyle w:val="Normal"/>
        <w:rPr/>
      </w:pPr>
      <w:r>
        <w:rPr/>
        <w:t xml:space="preserve">Рассуждения англосаксов, и особенно американских лидеров, о том, что они готовы вести мир за собой дальше, в необозримое счастливое будущее, очень напоминают действия слепого поводыря, который всем задолжал, но хорошо вооружен и поэтому никому не хочет платить. </w:t>
      </w:r>
    </w:p>
    <w:p>
      <w:pPr>
        <w:pStyle w:val="Normal"/>
        <w:rPr/>
      </w:pPr>
      <w:r>
        <w:rPr/>
        <w:t xml:space="preserve">И даже нищая Украина следует примеру большого брата и не желает отдавать долги, требуя их списания, потому что она защищает Европу от нападения на нее России. Бред с высоких трибун звучит непрестанно. А ров в четыре метра шириной и два метра глубиной, выкопанный вдоль границы с Россией, видимо, должен защитить весь европейский мир от русских танков. Красивая ложь направлена лишь на одно: чтобы Запад выделял все больше и больше денег на вооружение Украины, сделав из нее нерушимую крепость. И находятся в мире те, кто серьезно занят сбором средств в помощь борьбе против России. А генеральный секретарь НАТО требует вывести российские войска с территории ДНР и ЛНР, хотя сам начальник генштаба ВСУ признал, что таковых не было и нет. </w:t>
      </w:r>
    </w:p>
    <w:p>
      <w:pPr>
        <w:pStyle w:val="Normal"/>
        <w:rPr/>
      </w:pPr>
      <w:r>
        <w:rPr/>
        <w:t>Милитаристский психоз приводит к гибели людей и разрушению городов лишь для того, чтобы остальным было неповадно устраивать референдумы, будь то Шотландия, Каталония, Фландрия или любая другая область, требующая отделения от какой-то федерации государств. Военная доктрина исчерпала себя как аргумент силы. Но для нас это фактор сдерживания агрессоров.</w:t>
      </w:r>
    </w:p>
    <w:p>
      <w:pPr>
        <w:pStyle w:val="Normal"/>
        <w:rPr/>
      </w:pPr>
      <w:r>
        <w:rPr/>
      </w:r>
    </w:p>
    <w:p>
      <w:pPr>
        <w:pStyle w:val="Normal"/>
        <w:rPr/>
      </w:pPr>
      <w:r>
        <w:rPr>
          <w:lang w:val="en-US"/>
        </w:rPr>
        <w:t>36</w:t>
      </w:r>
      <w:r>
        <w:rPr/>
        <w:t xml:space="preserve">9. Судьба хранит чистых. Судьба ищет честных, делая правду двигателем жизни. Притяжение сердец происходит по ответным вибрациям, в которые вложены качества ауры, цвет которой не просто определенная часть спектра преломления единого Белого Луча, но свойство сознания, поднявшегося до уровня вмещения мудрости времени. </w:t>
      </w:r>
    </w:p>
    <w:p>
      <w:pPr>
        <w:pStyle w:val="Normal"/>
        <w:rPr/>
      </w:pPr>
      <w:r>
        <w:rPr/>
        <w:t>Со-временность, как и со-знание, есть со-участие в делах бытия. Можно легко отстраниться от всех насущных нужд людей, достигая лишь собственного совершенства и в постижении мира улавливая только духовную струну, не обращая внимания на беды человечества. Но жить оторванным от чаяний человечества невозможно, потому что каждая душа развивается лишь в круге других душ, как деревья в тайге растут в окружении других деревьев, создавая свою особую атмосферу и условия существования.</w:t>
      </w:r>
    </w:p>
    <w:p>
      <w:pPr>
        <w:pStyle w:val="Normal"/>
        <w:rPr/>
      </w:pPr>
      <w:r>
        <w:rPr/>
      </w:r>
    </w:p>
    <w:p>
      <w:pPr>
        <w:pStyle w:val="Normal"/>
        <w:rPr/>
      </w:pPr>
      <w:r>
        <w:rPr/>
        <w:t>370. Любое объединение людей должно быть насущно — не просто выстрадано, но необходимо для душ и сердец, осознавших преимущества такого жительства. Сложение кармических обстоятельств и собственного понимания мира создает соединение сердец. Но непреложность складывается из внутренних потребностей каждой души. И порой непросто бывает примирить людей, притирая острые углы характера.</w:t>
      </w:r>
    </w:p>
    <w:p>
      <w:pPr>
        <w:pStyle w:val="Normal"/>
        <w:rPr/>
      </w:pPr>
      <w:r>
        <w:rPr/>
        <w:t xml:space="preserve">От некоторых людей болят сердца, потому что они загружены своей несусветной яростью, считая, что только так можно жить, проявляя ее и настаивая на ней. Мы знаем многих лжеобщинников, которые выпивают силы сердца, доводя здоровых людей до смертельного исхода, а сами благоденствуют. В любой общине должны быть удалены подобные явления. </w:t>
      </w:r>
    </w:p>
    <w:p>
      <w:pPr>
        <w:pStyle w:val="Normal"/>
        <w:rPr/>
      </w:pPr>
      <w:r>
        <w:rPr/>
        <w:t>Конечно, сейчас явления вампиризма особенно участились, и даже стали моровым поветрием. В погоне за жизненной силой люди готовы на все, а некоторые даже бессознательно имеют способность вампиризма. С такими людьми не совсем уютно находиться рядом, а удары по сердцу могут достигать такой силы, что это ощущается даже физически. И среди так называемых богатых стран существует момент подпитки энергией за счет гастарбайтеров и мигрантов из стран Африки и Азии, которые, помимо всего, вносят здоровую волну жизненной силы. И это одна из главных причин допущения такого количества переселенцев.</w:t>
      </w:r>
    </w:p>
    <w:p>
      <w:pPr>
        <w:pStyle w:val="Normal"/>
        <w:rPr/>
      </w:pPr>
      <w:r>
        <w:rPr/>
        <w:t xml:space="preserve">Любопытствующих лучше не допускать на собрания узкого круга, членов которого нужно избирать не по умению сладко говорить или увлекать интересными идеями, которые не осуществимы и останутся еще долгое время в сфере невостребованности, но по искренней преданности и верности. Даже во многих структурах власти продвижения по службе определяются по этому принципу. </w:t>
      </w:r>
    </w:p>
    <w:p>
      <w:pPr>
        <w:pStyle w:val="Normal"/>
        <w:rPr/>
      </w:pPr>
      <w:r>
        <w:rPr/>
        <w:t>Многие ученики Великих Учителей в миру лишь одной несокрушимой преданностью достигают этого звания и через это качество становятся настолько неразделимыми в своей любви к Учителю, что, по сути дела, чувствуют все Его отдельные мысли. Верность своему Гуру доходит до того, что чела такого ранга готов отдать своему Наставнику все, и даже саму жизнь, защищая Его, нисколько не сомневаясь и не раскаиваясь в своем поступке. Но научиться такому почитанию, такой великой любви можно лишь самоотверженностью, в которой свои собственные нужды ставятся на второй план, а дела Учителя, как и дела Господни, ценятся превыше всего.</w:t>
      </w:r>
    </w:p>
    <w:p>
      <w:pPr>
        <w:pStyle w:val="Normal"/>
        <w:rPr/>
      </w:pPr>
      <w:r>
        <w:rPr/>
      </w:r>
    </w:p>
    <w:p>
      <w:pPr>
        <w:pStyle w:val="Normal"/>
        <w:rPr/>
      </w:pPr>
      <w:r>
        <w:rPr/>
        <w:t xml:space="preserve">371. У каждого сердца своя песня прославления жизни. Своим трудом человек исполняет ее на поле времени, а струны стихий аккомпанируют ему, помогая всеми силами достойно исполнить ее до конца. У иных вместо частушки или партии получается целое оперное представление. И тогда можно сказать, что человек трудится за многих и многих двуногих, опустившихся на самое дно жизни. </w:t>
      </w:r>
    </w:p>
    <w:p>
      <w:pPr>
        <w:pStyle w:val="Normal"/>
        <w:rPr/>
      </w:pPr>
      <w:r>
        <w:rPr/>
        <w:t xml:space="preserve">Труд человеческий распределен на всех. Но многие отлынивают по разным причинам, пытаясь считать себя избранными или браминами от искусства. И это означает лишь одно: что на плечи остальных, честно трудящихся в разных сферах деятельности, ложится дополнительная нагрузка, как это происходит в больших крестьянских семьях. Если кто-то из детей либо пьянствует, либо бездельничает, то доля усилий ложится на других. И с этим ничего не поделать, ибо добросовестность делает из человека достойного члена общества только лишь через старание и трудолюбие. </w:t>
      </w:r>
    </w:p>
    <w:p>
      <w:pPr>
        <w:pStyle w:val="Normal"/>
        <w:rPr/>
      </w:pPr>
      <w:r>
        <w:rPr/>
        <w:t>Овладевший голосом своей души поет безмолвно. Но его слышит каждое сердце, ибо благо утаить нельзя. Оно изливается безо всякой меры, если сердце привыкло источать любовь без вреда для своей сущности.</w:t>
      </w:r>
    </w:p>
    <w:p>
      <w:pPr>
        <w:pStyle w:val="Normal"/>
        <w:rPr/>
      </w:pPr>
      <w:r>
        <w:rPr/>
      </w:r>
    </w:p>
    <w:p>
      <w:pPr>
        <w:pStyle w:val="Normal"/>
        <w:rPr/>
      </w:pPr>
      <w:r>
        <w:rPr/>
        <w:t xml:space="preserve">372. Приезд посетителей на долгий срок сопряжен с привнесением ими в ваше пространство своих личных проблем, болезней и недостатков. Столичные жители вообще отличаются манерностью, наигранностью и сугубой театральностью, за которыми они тщательно скрывают свою истинную природу. Шлейф большого города, шлейф долгого путешествия и усталости ложится на плечи хозяина со всеми подробностями. </w:t>
      </w:r>
    </w:p>
    <w:p>
      <w:pPr>
        <w:pStyle w:val="Normal"/>
        <w:rPr/>
      </w:pPr>
      <w:r>
        <w:rPr/>
        <w:t xml:space="preserve">Когда человека покидают силы, он, используя защитный механизм, всеми способами стремится привлечь энергию здоровья и относительного внутреннего благополучия, чтобы удерживать себя в относительно приличном в физическом плане состоянии, не считаясь со способами получения энергии. </w:t>
      </w:r>
    </w:p>
    <w:p>
      <w:pPr>
        <w:pStyle w:val="Normal"/>
        <w:rPr/>
      </w:pPr>
      <w:r>
        <w:rPr/>
        <w:t xml:space="preserve">Нельзя воевать с астральным окружением каждого приезжего: иначе не хватит сил на самого себя. Нужно уметь закрываться. Конечно, хутор открыт навстречу ветрам всего мира, но чужих духов нужно отправлять к их хозяевам. У каждой ауры хватает и своих проблем. И нужно вырасти духом настолько, чтобы помогать другим. </w:t>
      </w:r>
    </w:p>
    <w:p>
      <w:pPr>
        <w:pStyle w:val="Normal"/>
        <w:rPr/>
      </w:pPr>
      <w:r>
        <w:rPr/>
        <w:t xml:space="preserve">Но есть кармические и нажитые проблемы, которые может растворить лишь сам носитель, включая саму причину, их порождающую. Чужие грехи прощаются, но не отменяются. И в таинстве нашей жизни их осознание и избавление от них является ключом к духовной работе, потому что создает вихрь нисходящих и восходящих энергий. Не устранив причины, нельзя исцелить человека. И часто причина кроется в мелких, почти незаметных явлениях лжи и своекорыстия. </w:t>
      </w:r>
    </w:p>
    <w:p>
      <w:pPr>
        <w:pStyle w:val="Normal"/>
        <w:rPr/>
      </w:pPr>
      <w:r>
        <w:rPr/>
        <w:t>Путешествие по святым местам с целью избавления от недугов приветствуется. Но лучшей побудительной причиной все же должно быть почитание и поклонение святыням.</w:t>
      </w:r>
    </w:p>
    <w:p>
      <w:pPr>
        <w:pStyle w:val="Normal"/>
        <w:rPr/>
      </w:pPr>
      <w:r>
        <w:rPr/>
      </w:r>
    </w:p>
    <w:p>
      <w:pPr>
        <w:pStyle w:val="Normal"/>
        <w:rPr/>
      </w:pPr>
      <w:r>
        <w:rPr/>
        <w:t xml:space="preserve">373. Сердце реагирует на все пространственные возмущения, на нарушение равновесия гармонии стихий. Сердце пережигает мятущийся в пространственных вихрях яд, который носится вне времен, а, прикасаясь к озлобленным толпам, вдохновляет их на новые преступления и злодейства. </w:t>
      </w:r>
    </w:p>
    <w:p>
      <w:pPr>
        <w:pStyle w:val="Normal"/>
        <w:rPr/>
      </w:pPr>
      <w:r>
        <w:rPr/>
        <w:t>Обозначение власти как грубой силы совершенно неправомерно, потому что любая власть идет от Бога, от Сфер Духовных, и лишь потом, в меру необходимости, обрастает армией, полицией и другими органами государственного контроля над населением. Но превыше всех явлений во всех мирах, во всех временах и пространствах есть энергия, названная властной. Именно от нее исходит прямая связь назначения.</w:t>
      </w:r>
    </w:p>
    <w:p>
      <w:pPr>
        <w:pStyle w:val="Normal"/>
        <w:rPr/>
      </w:pPr>
      <w:r>
        <w:rPr/>
      </w:r>
    </w:p>
    <w:p>
      <w:pPr>
        <w:pStyle w:val="Normal"/>
        <w:rPr/>
      </w:pPr>
      <w:r>
        <w:rPr/>
        <w:t>374. Снег по горам летит из черных туч, обнявших камни. А в долине цветет черемуха, словно отражение света, выпавшего на вершины. Лето — у самой Катуни. А высоко в горах еще зима определяет свои указы. Холоден ветер, но яблоням нипочем. Они распускают цветы, не опасаясь стужи.</w:t>
      </w:r>
    </w:p>
    <w:p>
      <w:pPr>
        <w:pStyle w:val="Normal"/>
        <w:rPr/>
      </w:pPr>
      <w:r>
        <w:rPr/>
      </w:r>
    </w:p>
    <w:p>
      <w:pPr>
        <w:pStyle w:val="Normal"/>
        <w:rPr/>
      </w:pPr>
      <w:r>
        <w:rPr/>
        <w:t xml:space="preserve">375. Не отвлекайтесь на созерцания и экстазы. Время их прошло, сыграв свою роль в эволюции человеческого сознания. Сейчас важны действия духовного качества, когда необходимость заставляет уходить от пустых разговоров и заниматься реальным делом ради просвещения будущего. </w:t>
      </w:r>
    </w:p>
    <w:p>
      <w:pPr>
        <w:pStyle w:val="Normal"/>
        <w:rPr/>
      </w:pPr>
      <w:r>
        <w:rPr/>
        <w:t xml:space="preserve">Все игры в благотворителей не уходят дальше подарков по праздникам и фейерверков. Но разве все это имеет что-то общее с развитием сострадания? Кроме всего прочего, беспрестанные дарения развивают потребительское отношение к жизни. Потому и не хотят дети осваивать ремесла и иметь в этом навыки, едва испробовав их и научившись азам, что призрак легкого обогащения в виде примитивной спекуляции заразил их юное сознание. Зачем учиться чему-то, если можно разбогатеть на торговле? </w:t>
      </w:r>
    </w:p>
    <w:p>
      <w:pPr>
        <w:pStyle w:val="Normal"/>
        <w:rPr/>
      </w:pPr>
      <w:r>
        <w:rPr/>
        <w:t>Желание разбогатеть гасит всякую инициативу и любознательность, которая в детстве развита как никогда. Но и труд, даже самый простой, не должен быть осуждаем, потому что он есть ступень постижений себя. И никоим образом нельзя с пренебрежением относиться к тем, кто только в нем находит себе место в жизни.</w:t>
      </w:r>
    </w:p>
    <w:p>
      <w:pPr>
        <w:pStyle w:val="Normal"/>
        <w:rPr/>
      </w:pPr>
      <w:r>
        <w:rPr/>
      </w:r>
    </w:p>
    <w:p>
      <w:pPr>
        <w:pStyle w:val="Normal"/>
        <w:rPr/>
      </w:pPr>
      <w:r>
        <w:rPr/>
        <w:t xml:space="preserve">376. Сердце недаром закрывается от незнакомых людей. Приезжие за собой привозят целую свиту, которая совсем не нужна в условиях Алтая. Нам не нужны околооккультные сознания, не выросшие из детских штанишек. Волшебники-недоучки забивают пространство пылью собственных воззрений. Но манерность не скроет пустоты пониманий и верхоглядства. </w:t>
      </w:r>
    </w:p>
    <w:p>
      <w:pPr>
        <w:pStyle w:val="Normal"/>
        <w:rPr/>
      </w:pPr>
      <w:r>
        <w:rPr/>
        <w:t>Внедрение в нашу среду лженаставников будет повторяться. Тьме важно изнутри разрушить наше хрупкое равновесие. Но встреча с любым человеком — это дополнительный опыт, избытка которого не может быть. Он трансформируется и раскладывается по своим разделам. А в вашем случае — это ускорение познания человеческого материала, его необозримой разновидности и многообразия.</w:t>
      </w:r>
    </w:p>
    <w:p>
      <w:pPr>
        <w:pStyle w:val="Normal"/>
        <w:rPr/>
      </w:pPr>
      <w:r>
        <w:rPr/>
      </w:r>
    </w:p>
    <w:p>
      <w:pPr>
        <w:pStyle w:val="Normal"/>
        <w:rPr/>
      </w:pPr>
      <w:r>
        <w:rPr/>
        <w:t xml:space="preserve">377. Многие готовы принять общину, но с оговоркой. Вирус власти, большой и малой, въелся во многие души. И отпускать даже тонкую ее ниточку из своих рук не желает никто. Но нужно понимать власть как жертву. И кто более знающ и мудр, тот и несет бремя управления народом на себе, разделяя с ним его чаяния, его радости, горести, счастливые и печальные даты. </w:t>
      </w:r>
    </w:p>
    <w:p>
      <w:pPr>
        <w:pStyle w:val="Normal"/>
        <w:rPr/>
      </w:pPr>
      <w:r>
        <w:rPr/>
        <w:t>Акция «Бессмертный полк» не массовый вызов фантомов и не спиритизм государственного масштаба, но признание потерь нашего народа в войне против фашизма. Многие из погибших, конечно же, вернулись в новых телах. Но все равно благодарность героям за спасение жизни и спокойствие страны дорогого стоит.</w:t>
        <w:softHyphen/>
        <w:softHyphen/>
      </w:r>
    </w:p>
    <w:p>
      <w:pPr>
        <w:pStyle w:val="Normal"/>
        <w:rPr/>
      </w:pPr>
      <w:r>
        <w:rPr/>
      </w:r>
    </w:p>
    <w:p>
      <w:pPr>
        <w:pStyle w:val="Normal"/>
        <w:rPr/>
      </w:pPr>
      <w:r>
        <w:rPr>
          <w:lang w:val="en-US"/>
        </w:rPr>
        <w:t>378</w:t>
      </w:r>
      <w:r>
        <w:rPr/>
        <w:t xml:space="preserve">. Амаравати — столица Верхнего Мира. А на самом деле, это центр Гиперборейского континента, откуда разошлись по всему миру племена ариев. </w:t>
      </w:r>
    </w:p>
    <w:p>
      <w:pPr>
        <w:pStyle w:val="Normal"/>
        <w:rPr/>
      </w:pPr>
      <w:r>
        <w:rPr/>
        <w:t xml:space="preserve">Арьяварта, или Аркторуссия, дала миру начало всех наук и религий — наук физических и духовных как связи с существами разных миров, и не только навьих, но и правьих. </w:t>
      </w:r>
    </w:p>
    <w:p>
      <w:pPr>
        <w:pStyle w:val="Normal"/>
        <w:rPr/>
      </w:pPr>
      <w:r>
        <w:rPr/>
        <w:t>Само слово «навигатор» явлено по смыслу как существо, которое ведет в правильном направлении. Сейчас это понятие переведено в сферу компьютерных технологий. А в древности оно означало Духа-Водителя, или представителя высшего плана Тонкого Мира, Нави, в ауре человека. И, скорее всего, это аспект самого человека в другом измерении, явление человеческого или планетного Ведущего Начала.</w:t>
      </w:r>
    </w:p>
    <w:p>
      <w:pPr>
        <w:pStyle w:val="Normal"/>
        <w:rPr/>
      </w:pPr>
      <w:r>
        <w:rPr/>
      </w:r>
    </w:p>
    <w:p>
      <w:pPr>
        <w:pStyle w:val="Normal"/>
        <w:rPr/>
      </w:pPr>
      <w:r>
        <w:rPr/>
        <w:t xml:space="preserve">379. Связь внутренних миров с внешними определяет состояние, которое носит название: «От избытка сердца глаголют уста». Мрачность или равнодушие не отличаются красноречивостью. Пламенная речь рождается от присутствия внутреннего огня, назначение которого — возжигать пространство, направляя действие в русло благого созидания. </w:t>
      </w:r>
    </w:p>
    <w:p>
      <w:pPr>
        <w:pStyle w:val="Normal"/>
        <w:rPr/>
      </w:pPr>
      <w:r>
        <w:rPr/>
        <w:t xml:space="preserve">Когда мысли созвучат потоку общих устремлений, дух ищет приложение сил в новых областях. Чужое непонимание создает ситуацию торможения мысленных волн. Ситуация: «Сам не понимаю и другим не дам это сделать», — отражает худшую степень самости. В таком подходе к жизни нет прозрачности. Такой смог медленного тления мышления, помимо лишения зрения, грозит еще и удушением сознания. </w:t>
      </w:r>
    </w:p>
    <w:p>
      <w:pPr>
        <w:pStyle w:val="Normal"/>
        <w:rPr/>
      </w:pPr>
      <w:r>
        <w:rPr/>
        <w:t>Навязывание себя обществу есть помеха небезобидная. Пустота воззрений — редчайшая степень невежества, где высокое мнение о себе играет главную роль. А что подумают люди или боги, для них не столь важно. Такому типу людей не объяснишь, что они являются помехой для дел. Вязкость их суждений превращается в сладкий клей, в котором вязнут пылкие умы.</w:t>
      </w:r>
    </w:p>
    <w:p>
      <w:pPr>
        <w:pStyle w:val="Normal"/>
        <w:rPr/>
      </w:pPr>
      <w:r>
        <w:rPr/>
      </w:r>
    </w:p>
    <w:p>
      <w:pPr>
        <w:pStyle w:val="Normal"/>
        <w:rPr/>
      </w:pPr>
      <w:r>
        <w:rPr/>
        <w:t xml:space="preserve">380. Куда бы ты ни стремился, как бы ты ни пытался сбежать от людей, чтобы укрыться от нежелательных ситуаций, нужно признаться, что лучшего места для спасения, чем сердце, тебе не найти. Покой, созданный любовью к человеку, не разрушим никакими ударами темных орудий. Судьба находит множество помощников и защитников, а также ситуации для улучшения общей энергетической безопасности. Когда крепость духа усилена, бежать никуда не нужно. </w:t>
      </w:r>
    </w:p>
    <w:p>
      <w:pPr>
        <w:pStyle w:val="Normal"/>
        <w:rPr/>
      </w:pPr>
      <w:r>
        <w:rPr/>
        <w:t>Все в тебе сокрыто: рай и ад, храм и обитель, жилище и дорога. Все носим с собой, сами того не ведая.</w:t>
      </w:r>
    </w:p>
    <w:p>
      <w:pPr>
        <w:pStyle w:val="Normal"/>
        <w:rPr/>
      </w:pPr>
      <w:r>
        <w:rPr/>
      </w:r>
    </w:p>
    <w:p>
      <w:pPr>
        <w:pStyle w:val="Normal"/>
        <w:rPr/>
      </w:pPr>
      <w:r>
        <w:rPr/>
        <w:t xml:space="preserve">381. Диалог между прошлым и будущим у каждой души продолжается беспрестанно. Встречи текущей жизни лишь продолжение контактов души с душой. </w:t>
      </w:r>
    </w:p>
    <w:p>
      <w:pPr>
        <w:pStyle w:val="Normal"/>
        <w:rPr/>
      </w:pPr>
      <w:r>
        <w:rPr/>
        <w:t xml:space="preserve">Астрологические предрасположения не гробовой гвоздь. Скорее, это юридические рекомендации, когда человека предупреждают об ответственности за совершаемое преступление. Точно так же и астрология советует поступать тем или иным способом. </w:t>
      </w:r>
    </w:p>
    <w:p>
      <w:pPr>
        <w:pStyle w:val="Normal"/>
        <w:rPr/>
      </w:pPr>
      <w:r>
        <w:rPr/>
        <w:t>Гороскоп не жесткая схема. Он действует лишь в определенных рамках, которые можно избежать или изменить. Звезды предуказывают, но не приказывают. Фактов, говорящих о том, что больные люди избегали своей смерти лишь переменой местожительства, накопилось достаточно. Но нужно знать благоприятное расположение для каждого духа: иначе можно лишь усугубить свое положение.</w:t>
      </w:r>
    </w:p>
    <w:p>
      <w:pPr>
        <w:pStyle w:val="Normal"/>
        <w:rPr/>
      </w:pPr>
      <w:r>
        <w:rPr/>
      </w:r>
    </w:p>
    <w:p>
      <w:pPr>
        <w:pStyle w:val="Normal"/>
        <w:rPr/>
      </w:pPr>
      <w:r>
        <w:rPr/>
        <w:t xml:space="preserve">382. Посланцы тьмы действуют на разных уровнях. И их отличает неисправимое высокомерие и гордыня. Они не любят людей. Они любят ими командовать. Для них люди — средство для достижения своих целей. Приезжая в чужую обитель со своим уставом, они только себя стараются показать, а не учиться чему-то. Используя ресурс чужого влияния, такого рода вестники пытаются создать себе паству, переманивая последователей из другого стана. </w:t>
      </w:r>
    </w:p>
    <w:p>
      <w:pPr>
        <w:pStyle w:val="Normal"/>
        <w:rPr/>
      </w:pPr>
      <w:r>
        <w:rPr/>
        <w:t>Категория одержимых легко вписывается в диагностическую карту душевнобольных людей. Сердце страдает более всего от таких незваных гостей. Психически больные люди — самые сильные гасители сердечной силы. Пережечь тьму в человеке, в глубине его сердца, которое занял темный персонификатор, невозможно. Можно умереть, но не справиться с сущностью, замещающей настоящего хозяина этого тела.</w:t>
      </w:r>
    </w:p>
    <w:p>
      <w:pPr>
        <w:pStyle w:val="Normal"/>
        <w:rPr/>
      </w:pPr>
      <w:r>
        <w:rPr/>
      </w:r>
    </w:p>
    <w:p>
      <w:pPr>
        <w:pStyle w:val="Normal"/>
        <w:rPr/>
      </w:pPr>
      <w:r>
        <w:rPr/>
        <w:t xml:space="preserve">383. Если сердце глухо к страданиям человеческим, оно и красоте земной и небесной чуждо. Для таких ручьи не звенят, а звезды не поют. Для них ветер лишь порыв воздушной массы, а цветение садов только причина плодоношения. Не верьте тем, кто красоты лишен, кто не понимает радости мира. </w:t>
      </w:r>
    </w:p>
    <w:p>
      <w:pPr>
        <w:pStyle w:val="Normal"/>
        <w:rPr/>
      </w:pPr>
      <w:r>
        <w:rPr/>
        <w:t>Красота как отражение любви Высших Существ к человечеству живет вечно, переливаясь из одного сосуда в другой и достигая все новых и новых степеней совершенства. Восхищение как пища высшего порядка, пища впечатлений, более всего пригодно для восполнения сил высших чакрамов. Поэтому глаза, уши и мозговые центры недаром располагаются на самом верху человека.</w:t>
      </w:r>
    </w:p>
    <w:p>
      <w:pPr>
        <w:pStyle w:val="Normal"/>
        <w:rPr/>
      </w:pPr>
      <w:r>
        <w:rPr/>
      </w:r>
    </w:p>
    <w:p>
      <w:pPr>
        <w:pStyle w:val="Normal"/>
        <w:rPr/>
      </w:pPr>
      <w:r>
        <w:rPr/>
        <w:t xml:space="preserve">384. Не отвлекайтесь от понятия Учителя. Не обольщайтесь играми этого мира, когда удача земная затмевает духовную. Очень хороши моменты равновесия высшего и низшего. Но, несмотря ни на что, следование Наставнику, Его Слово превыше всех уложений должны восприниматься. </w:t>
      </w:r>
    </w:p>
    <w:p>
      <w:pPr>
        <w:pStyle w:val="Normal"/>
        <w:rPr/>
      </w:pPr>
      <w:r>
        <w:rPr/>
        <w:t>Не ошибается Разум Высший. Лишь человек через свое невежественное понимание способен исказить любую высокую истину, низведя ее до своего уровня. Для таких пресмыкание на земле — лучший способ познания мира. Но нужно сказать им, что и черви рождаются в дождевых облаках от сочетания стихий и выпадают вместе с каплями воды на землю. Дождевые ловушки доказали это, каким бы это невероятным фактом ни казалось.</w:t>
      </w:r>
    </w:p>
    <w:p>
      <w:pPr>
        <w:pStyle w:val="Normal"/>
        <w:rPr/>
      </w:pPr>
      <w:r>
        <w:rPr/>
      </w:r>
    </w:p>
    <w:p>
      <w:pPr>
        <w:pStyle w:val="Normal"/>
        <w:rPr/>
      </w:pPr>
      <w:r>
        <w:rPr/>
        <w:t xml:space="preserve">385. Волна тьмы готова смыть все белые утесы с берега счастливой земли. Тьме они особенно ненавистны, потому что даже в непроглядной ночи светятся, словно снег на вершинах гор. Снег потому и бел, что вбирает свет ночных звезд и, как алмаз, хранит его в глубине каждого кристаллика. Снежинки, падающие на ладонь, так прекрасны по форме, потому что посланы Высшим Разумом. </w:t>
      </w:r>
    </w:p>
    <w:p>
      <w:pPr>
        <w:pStyle w:val="Normal"/>
        <w:rPr/>
      </w:pPr>
      <w:r>
        <w:rPr/>
        <w:t>Небесная вода, как и небесный огонь, — бесценный дар миру человеческому, без которого невозможно выжить никому: ни святому, ни грешнику, ни богатому, ни нищему. Но и среди богатых людей есть сострадательные люди, которым близки дела будущего страны. А начинается будущее не только в столицах, но, в большей степени, в глухих регионах, в малой родине каждого россиянина.</w:t>
      </w:r>
    </w:p>
    <w:p>
      <w:pPr>
        <w:pStyle w:val="Normal"/>
        <w:rPr/>
      </w:pPr>
      <w:r>
        <w:rPr/>
      </w:r>
    </w:p>
    <w:p>
      <w:pPr>
        <w:pStyle w:val="Normal"/>
        <w:rPr/>
      </w:pPr>
      <w:r>
        <w:rPr/>
        <w:t xml:space="preserve">386. Выпаривание астрала может произойти лишь после того, как сознание восстановит преимущества своей саттвичной природы. Без этого любые опыты с физиологией могут оказаться смертельно опасными. Великие Учителя в течение многих сотен лет экспериментировали с легким телом, то есть с уплотненным астралом. И Сам теперешний Великий Владыка и Царь Шамбалы пребывает в этом теле вместе со многими другими своими сотрудниками. </w:t>
      </w:r>
    </w:p>
    <w:p>
      <w:pPr>
        <w:pStyle w:val="Normal"/>
        <w:rPr/>
      </w:pPr>
      <w:r>
        <w:rPr/>
        <w:t xml:space="preserve">Современная ситуация ведет к тому, что происходит принудительное сгущение крови, что является первым признаком уплотнения астральных энергий. Но для многих это грозит тромбообразованием. Именно по этой причине около двух тысяч человек умерли во время жары на юге Индии. </w:t>
      </w:r>
    </w:p>
    <w:p>
      <w:pPr>
        <w:pStyle w:val="Normal"/>
        <w:rPr/>
      </w:pPr>
      <w:r>
        <w:rPr/>
        <w:t>Медитативные практики разжигают внутренний огонь, который кардинально меняет состояние физиологии, как и практикование тибетской йоги сна, когда человек постоянно пребывает в Тонком Мире. Такие спящие пророки являются претендентами на должность государственного оракула в Тибете.</w:t>
      </w:r>
    </w:p>
    <w:p>
      <w:pPr>
        <w:pStyle w:val="Normal"/>
        <w:rPr/>
      </w:pPr>
      <w:r>
        <w:rPr/>
      </w:r>
    </w:p>
    <w:p>
      <w:pPr>
        <w:pStyle w:val="Normal"/>
        <w:rPr/>
      </w:pPr>
      <w:r>
        <w:rPr/>
        <w:t xml:space="preserve">387. Укажите на суровость каждодневного труда, который нельзя отменить или отложить. Когда нужно ежедневно пить, есть, согреваться и производить процедуры по уходу за телом — это не считается чем-то необязательным. Но самое главное — духовная жизнь — остается в небрежении, потому что на это у людей не хватает времени. И это самое прискорбное, что может быть. </w:t>
      </w:r>
    </w:p>
    <w:p>
      <w:pPr>
        <w:pStyle w:val="Normal"/>
        <w:rPr/>
      </w:pPr>
      <w:r>
        <w:rPr/>
        <w:t xml:space="preserve">Как можно отказаться от молитвы? Если даже не заучил ее, то говори словами своего сердца. Любовь, признательность и преданность питают Мир Божеств и стоят превыше всех умствований. </w:t>
      </w:r>
    </w:p>
    <w:p>
      <w:pPr>
        <w:pStyle w:val="Normal"/>
        <w:rPr/>
      </w:pPr>
      <w:r>
        <w:rPr/>
        <w:t xml:space="preserve">Ученые изобрели себе религию, понятную их кругу. Мы говорим о теории квантового скачка. Но все не так просто. Перемещение на другой глобус произойдет в критический момент, о котором не знают пророки от науки, хотя тенденции угадываются правильно. </w:t>
      </w:r>
    </w:p>
    <w:p>
      <w:pPr>
        <w:pStyle w:val="Normal"/>
        <w:rPr/>
      </w:pPr>
      <w:r>
        <w:rPr/>
        <w:t>Умейте Матери нашей Живе, Богине Жизни, воздать хвалу за наше существование: ведь в некоторых славянских странах слово «хвала» равнозначно словам «благодарю» или «спасибо».</w:t>
      </w:r>
    </w:p>
    <w:p>
      <w:pPr>
        <w:pStyle w:val="Normal"/>
        <w:rPr/>
      </w:pPr>
      <w:r>
        <w:rPr/>
        <w:t>Не бойтесь показаться смешными в своей благодарности. Вы не человека благодарите или приветствуете, но высший принцип в нем. Как говаривала матушка: «Ты с ангелом в человеке здороваешься».</w:t>
      </w:r>
    </w:p>
    <w:p>
      <w:pPr>
        <w:pStyle w:val="Normal"/>
        <w:rPr/>
      </w:pPr>
      <w:r>
        <w:rPr/>
        <w:t>Поиск света в мире начинается с себя. И рождение или нахождение света в себе происходит лишь после того, как дух указывает на пребывание в себе алмазного зерна, которое собирает свет в глубине своей физической тьмы.</w:t>
      </w:r>
    </w:p>
    <w:p>
      <w:pPr>
        <w:pStyle w:val="Normal"/>
        <w:rPr/>
      </w:pPr>
      <w:r>
        <w:rPr/>
      </w:r>
    </w:p>
    <w:p>
      <w:pPr>
        <w:pStyle w:val="Normal"/>
        <w:rPr/>
      </w:pPr>
      <w:r>
        <w:rPr/>
        <w:t xml:space="preserve">388. Счастье ближнего должно стать и твоим счастьем. Чем больше на земле людей, довольных своей жизнью, тем мир становится добрее. И не только материальное благополучие выражает принадлежность к категории счастливых людей, но в большей мере духовная струна, на которой Мать Сарасвати исполняет основную ноту нашего существования. </w:t>
      </w:r>
    </w:p>
    <w:p>
      <w:pPr>
        <w:pStyle w:val="Normal"/>
        <w:rPr/>
      </w:pPr>
      <w:r>
        <w:rPr/>
        <w:t xml:space="preserve">Есть богатство, есть талант и посвящение в круг великих красот мира, что тоже отражает предмет принадлежности к счастью. Но высшая его степень — это безраздельная любовь к Учителю. Пусть даже до времени она безответна, но человек этого мира, живущий в постоянном устремлении к Наставнику, в конце концов будет вознагражден Его вниманием. И дело не в безразличии Гуру к призывающему Его, а в том, что ответная мысль может быть такой сильной, что лишит человека чувств. Поэтому любовь, как виноград, должна вызреть, прежде чем ягоды перебродят и дадут переход в другое состояние сознания. </w:t>
      </w:r>
    </w:p>
    <w:p>
      <w:pPr>
        <w:pStyle w:val="Normal"/>
        <w:rPr/>
      </w:pPr>
      <w:r>
        <w:rPr/>
        <w:t>Любовь — это брожение силы внутри нас, которая трансмутируется, превращаясь в иное состояние, в иное свойство энергии, каждое из которых годно для своих целей. Если песок и камень пригодны для образования основания дома, его фундамента, то другие материалы — для стен и окон. Но тонкие элементы земли, то есть наночастицы, составляющие метеорную пыль, при вдыхании внутрь могут служить лекарством. Чем тоньше элементарная частица, тем больше пользы она может принести.</w:t>
      </w:r>
    </w:p>
    <w:p>
      <w:pPr>
        <w:pStyle w:val="Normal"/>
        <w:rPr/>
      </w:pPr>
      <w:r>
        <w:rPr/>
      </w:r>
    </w:p>
    <w:p>
      <w:pPr>
        <w:pStyle w:val="Normal"/>
        <w:rPr/>
      </w:pPr>
      <w:r>
        <w:rPr/>
        <w:t>389. Не пытайтесь побороть усталость и сонливость, потому что это может оказаться зовом видений. Посылаемое знание распространяемо только в тонком состоянии сознания. И если медитативные практики малоэффективны для человека, то насылается священный сон, через который высшее знание передается.</w:t>
      </w:r>
    </w:p>
    <w:p>
      <w:pPr>
        <w:pStyle w:val="Normal"/>
        <w:rPr/>
      </w:pPr>
      <w:r>
        <w:rPr/>
        <w:t>Состояние уязвимости вашей психической энергии от заезжих проповедников указывает на утончение аур, которое, с одной стороны, полезно, а с другой, грозит полной потерей сил при общении с толпой. Потому и окружаем вас огненным щитом защиты, когда это необходимо. Дух знает, когда наибольший вред вам наносится и когда прямо из вашего сердца испивается тонкая мощь энергий.</w:t>
      </w:r>
    </w:p>
    <w:p>
      <w:pPr>
        <w:pStyle w:val="Normal"/>
        <w:rPr/>
      </w:pPr>
      <w:r>
        <w:rPr/>
      </w:r>
    </w:p>
    <w:p>
      <w:pPr>
        <w:pStyle w:val="Normal"/>
        <w:rPr/>
      </w:pPr>
      <w:r>
        <w:rPr/>
        <w:t xml:space="preserve">390. Ключ правды — в руках каждого, как и ключ счастья. Когда человек готов к воплощению, он знает, что ему придется трудиться не покладая рук во всех сферах земной жизни. Лентяям нет места в человеческом обществе. Как можно доверить себя стражам такого рода, если в сердце их нет дисциплины труда и ответственности за него, да и самого желания трудиться нет? </w:t>
      </w:r>
    </w:p>
    <w:p>
      <w:pPr>
        <w:pStyle w:val="Normal"/>
        <w:rPr/>
      </w:pPr>
      <w:r>
        <w:rPr/>
        <w:t xml:space="preserve">Удача любит тех, кто любит трудиться. Когда люди, еще не нашедшие своего призвания, работают, они ускоряют нахождение того, что им указано прошлыми воплощениями. </w:t>
      </w:r>
    </w:p>
    <w:p>
      <w:pPr>
        <w:pStyle w:val="Normal"/>
        <w:rPr/>
      </w:pPr>
      <w:r>
        <w:rPr/>
        <w:t>Не одаривайте лентяев ничем — разве что куском хлеба. Денежная милостыня должна быть отменена, потому что очень много злоупотреблений около наличных денег. И нищенство уже давно превращено в доходный бизнес, основанный на благожелательности к убогим и калекам. Не делайте из Фонда кормушку для бездельников. Даже старые люди сами себя обеспечивают продуктами. А молодежи и без того рекомендуется трудиться: ведь сила еще есть, и немереная.</w:t>
      </w:r>
    </w:p>
    <w:p>
      <w:pPr>
        <w:pStyle w:val="Normal"/>
        <w:rPr/>
      </w:pPr>
      <w:r>
        <w:rPr/>
      </w:r>
    </w:p>
    <w:p>
      <w:pPr>
        <w:pStyle w:val="Normal"/>
        <w:rPr/>
      </w:pPr>
      <w:r>
        <w:rPr/>
        <w:t>391. Темных не удается распознать, потому что атмосфера Кали-Юги слишком сгущена и заражена миазмами низких мыслей. Помимо этого, демоны прячутся за спинами людей, которые упоены своей популярностью и лжеводительством. В этом случае духи тьмы внедрены в ауры человеческие, и уже нельзя отличить земной облик от инфернального.</w:t>
      </w:r>
    </w:p>
    <w:p>
      <w:pPr>
        <w:pStyle w:val="Normal"/>
        <w:rPr/>
      </w:pPr>
      <w:r>
        <w:rPr/>
        <w:t xml:space="preserve">Кровь сердца, его чистая энергия любви, пытается напитать сам воздух силой Нового Мира. Век Кали закончился, но сумерки после него длительны. Нужно дождаться, когда рассеется тьма, а пыль, застилающая глаза духа, осядет. И только слезы страданий способны промыть зеницы от сора прошлого и утончить сознание до состояния нереальности. </w:t>
      </w:r>
    </w:p>
    <w:p>
      <w:pPr>
        <w:pStyle w:val="Normal"/>
        <w:rPr/>
      </w:pPr>
      <w:r>
        <w:rPr/>
        <w:t xml:space="preserve">Быть человеком без кожи так трудно, что порой кажется, что у тебя нет никакой защиты и ты страдаешь за всех людей, переживая их проблемы, переболевая их болезнями. И, конечно же, более всего страдает от отравленной атмосферы наше сердце. Даже в этих чистых местах приходится переживать такие бури империла, породителя всех войн и конфликтов, что духу невероятно тяжело. </w:t>
      </w:r>
    </w:p>
    <w:p>
      <w:pPr>
        <w:pStyle w:val="Normal"/>
        <w:rPr/>
      </w:pPr>
      <w:r>
        <w:rPr/>
        <w:t xml:space="preserve">Многие посетители обременяют своим присутствием тех, кто давно очистился в потоках алтайской благодати. Но есть и те, кто, родившись или проживая здесь значительный срок, остаются теми же гнойниками лжи, клеветы и сочинителями сплетен и всяких небылиц, строя непрестанно козни и занимаясь поношением рядом живущих, хотя сами в свое время собирались объединяться в общину, чтобы решать задачи блага. </w:t>
      </w:r>
    </w:p>
    <w:p>
      <w:pPr>
        <w:pStyle w:val="Normal"/>
        <w:rPr/>
      </w:pPr>
      <w:r>
        <w:rPr/>
        <w:t>Демоны чаще являются между людьми, чем ангелы, потому что дух света существовать может лишь в оазисе чистоты.</w:t>
      </w:r>
    </w:p>
    <w:p>
      <w:pPr>
        <w:pStyle w:val="Normal"/>
        <w:rPr/>
      </w:pPr>
      <w:r>
        <w:rPr/>
      </w:r>
    </w:p>
    <w:p>
      <w:pPr>
        <w:pStyle w:val="Normal"/>
        <w:rPr/>
      </w:pPr>
      <w:r>
        <w:rPr/>
        <w:t xml:space="preserve">392. Чудеса развращают людей, а удача делает сознание нелюбопытным в поиске самого себя. Те, кто страшится страдания, трепеща мелкой дрожью от первых его признаков, никогда не оценят благополучия как комплекса энергий благословения, материализованных в мире вещей для продвижения каких-то идей, которых мир еще не проявил в силу невозможности среды. </w:t>
      </w:r>
    </w:p>
    <w:p>
      <w:pPr>
        <w:pStyle w:val="Normal"/>
        <w:rPr/>
      </w:pPr>
      <w:r>
        <w:rPr/>
        <w:t xml:space="preserve">В холодной атмосфере отчуждения мало кто может жить, тем более райские птицы с радужным оперением. Опережающему время нужно быть готовым к гонениям — если не воочию, то в мире мысленной проекции, где все наше лучшее воплощено. </w:t>
      </w:r>
    </w:p>
    <w:p>
      <w:pPr>
        <w:pStyle w:val="Normal"/>
        <w:rPr/>
      </w:pPr>
      <w:r>
        <w:rPr/>
        <w:t xml:space="preserve">Не пытайтесь кого-то убедить в том, что ваша жизненная позиция является самой актуальной. Для этого нужно вырасти из атмосферы мелкого мышления, прорвав плен устоявшихся заблуждений. И пусть иные, сооружая детскую площадку, считают это чуть ли не началом строительства Звенигорода. Но нужно знать, что самое важное построение здесь — это Дом Жизни. </w:t>
      </w:r>
    </w:p>
    <w:p>
      <w:pPr>
        <w:pStyle w:val="Normal"/>
        <w:rPr/>
      </w:pPr>
      <w:r>
        <w:rPr/>
        <w:t xml:space="preserve">Невежественно местное заблуждение о том, что пирамида — это источник болезней и способ превратить землю в пустыню. Но ведь  в Южной Америке все найденные пирамиды спрятаны были в зеленых непроходимых джунглях, которые за время существования пирамид не исчезли, но продолжают расти. </w:t>
      </w:r>
    </w:p>
    <w:p>
      <w:pPr>
        <w:pStyle w:val="Normal"/>
        <w:rPr/>
      </w:pPr>
      <w:r>
        <w:rPr/>
        <w:t>Изменение местного сознания и движение энергий бывшей столицы Уймонского края связаны с Домом Жизни, с творческим вихрем, преображающим сонное существование в интерес к нашим делам. Пусть так, но движется идея благотворительности. Пусть так, но вера людей в справедливость мира исполняется. И даже помощь сельской школе может стать символом возрождения села, которое сейчас заброшено и забыто, хотя многие, если не все, его обитатели трудились много десятков лет и их дети продолжают эту эстафету. А, называя это село умирающим, люди наверху забывают о том, что это негосударственный подход так считать. Страна заботится о старых и малых. И нужно усиление социальной инициативы в проектах малых деревень.</w:t>
      </w:r>
    </w:p>
    <w:p>
      <w:pPr>
        <w:pStyle w:val="Normal"/>
        <w:rPr/>
      </w:pPr>
      <w:r>
        <w:rPr/>
      </w:r>
    </w:p>
    <w:p>
      <w:pPr>
        <w:pStyle w:val="Normal"/>
        <w:rPr/>
      </w:pPr>
      <w:r>
        <w:rPr/>
        <w:t xml:space="preserve">393. Чтоб что-то узнать, нужно назад возвратиться. Что пропустил в поспешном стремлении жить, наслаждаясь силой молодости, что оставил без вниманья — можно узнать, лишь свой прежний путь проследив. Так поступают те, кто потерял ключи от дома и ищет их под каждым камнем, в каждой расщелине, в зарослях дикой травы. </w:t>
      </w:r>
    </w:p>
    <w:p>
      <w:pPr>
        <w:pStyle w:val="Normal"/>
        <w:rPr/>
      </w:pPr>
      <w:r>
        <w:rPr/>
        <w:t xml:space="preserve">И мы, позабывшие корни свои и последовавшие на зов чужих голосов, что нас призывают стать богатыми и знаменитыми, не слышим тихого голоса Матери, уставшей нас окликать и остерегать от необдуманных поступков. </w:t>
      </w:r>
    </w:p>
    <w:p>
      <w:pPr>
        <w:pStyle w:val="Normal"/>
        <w:rPr/>
      </w:pPr>
      <w:r>
        <w:rPr/>
        <w:t xml:space="preserve">Глухи, слепы и немы. И даже пищей нашей стало то, что непотребно для нас и оскверняет тело. Но боязнь остаться голодными диктует всеядность во всем. Это касается всех сторон жизни. Эта всеядность диктуется ложным дружелюбием, внушаемым беспринципностью положения мира. </w:t>
      </w:r>
    </w:p>
    <w:p>
      <w:pPr>
        <w:pStyle w:val="Normal"/>
        <w:rPr/>
      </w:pPr>
      <w:r>
        <w:rPr/>
      </w:r>
    </w:p>
    <w:p>
      <w:pPr>
        <w:pStyle w:val="Normal"/>
        <w:rPr/>
      </w:pPr>
      <w:r>
        <w:rPr/>
        <w:t xml:space="preserve">394. Не создавайте мест, где собираются вороны раздора, вероломства и предательства. Это не удивительно для мира земного. Но проявление участия, сострадания и сочувствия может оказаться такой дивной неожиданностью, что вызовет искреннее недоумение у обывателя. </w:t>
      </w:r>
    </w:p>
    <w:p>
      <w:pPr>
        <w:pStyle w:val="Normal"/>
        <w:rPr/>
      </w:pPr>
      <w:r>
        <w:rPr/>
        <w:t xml:space="preserve">Привычка тянуть одеяло на себя и в свою нору собирать как можно больше запасов не оставляет человечество. Но разве нельзя поделиться с соседом, попавшим в бедственное положение, или накормить голодное животное? </w:t>
      </w:r>
    </w:p>
    <w:p>
      <w:pPr>
        <w:pStyle w:val="Normal"/>
        <w:rPr/>
      </w:pPr>
      <w:r>
        <w:rPr/>
        <w:t xml:space="preserve">Каждую зиму в наш дом прибиваются замерзшие от стужи кошки, и каждую зиму они живут в старом доме, не умеряя аппетита. Голод загоняет всех в такую ситуацию, что страх отступает на второе место. </w:t>
      </w:r>
    </w:p>
    <w:p>
      <w:pPr>
        <w:pStyle w:val="Normal"/>
        <w:rPr/>
      </w:pPr>
      <w:r>
        <w:rPr/>
        <w:t xml:space="preserve">А дети человеческие разве не требуют такого внимания? У иных родителей они грязны, голодны и не ухожены. А ведь сейчас не средневековье. </w:t>
      </w:r>
    </w:p>
    <w:p>
      <w:pPr>
        <w:pStyle w:val="Normal"/>
        <w:rPr/>
      </w:pPr>
      <w:r>
        <w:rPr/>
        <w:t>Многие посмеиваются, указывая на благотворителей как на безумцев, — дескать, люди с жиру бесятся. Но, на самом деле, благотворителями, по большому счету, становятся совсем не богатые люди, но сострадающие и готовые последний кусок хлеба поделить поровну с нуждающимся. И разве это несправедливо? По одной земле ходим, одни слова говорим.</w:t>
      </w:r>
    </w:p>
    <w:p>
      <w:pPr>
        <w:pStyle w:val="Normal"/>
        <w:rPr/>
      </w:pPr>
      <w:r>
        <w:rPr/>
        <w:t xml:space="preserve">Легко устраивать праздники. И это безошибочный способ завоевать популярность среди народа. Но помогать тем, кто по-настоящему нуждается в помощи и никому не скажет об этом, — это сложнее, потому что надо услышать такую безмолвную просьбу, тихую и робкую, переданную через близких людей. </w:t>
      </w:r>
    </w:p>
    <w:p>
      <w:pPr>
        <w:pStyle w:val="Normal"/>
        <w:rPr/>
      </w:pPr>
      <w:r>
        <w:rPr/>
        <w:t xml:space="preserve">За карнавалом не видим чужих бед. За карнавалом упускаем самые насущные требования чьей-то души. Она развивается от любви к людям, от переживаний за каждого человека. Только через сострадание люди становятся единицами иного существования, безвозвратно оставаясь в райских садах Вайкунтхи или Субхавати. </w:t>
      </w:r>
    </w:p>
    <w:p>
      <w:pPr>
        <w:pStyle w:val="Normal"/>
        <w:rPr/>
      </w:pPr>
      <w:r>
        <w:rPr/>
        <w:t xml:space="preserve">У рая множество наименований. Но ни одно из них не указывает, что, помимо всех красот, окружающих ушедшую душу, самым большим блаженством будет совсем не безделье, но продолжение земного труда, или, вернее, труд в физическом мире будет продолжением небесного. </w:t>
      </w:r>
    </w:p>
    <w:p>
      <w:pPr>
        <w:pStyle w:val="Normal"/>
        <w:rPr/>
      </w:pPr>
      <w:r>
        <w:rPr/>
        <w:t>Почерпнув опыт воплощений на земле, дух применяет лучшие его стороны для иных целей. Разве художник, научившийся писать величайшие полотна, тонко и глубоко изображая на двухмерном холсте трехмерную композицию, не применит это в Мирах Высших для создания целых планет и звездных миров? Конечно же, можно сказать утвердительно, что такой опыт пригодится. Так и во многом другом обозначаются приоритеты духа.</w:t>
      </w:r>
    </w:p>
    <w:p>
      <w:pPr>
        <w:pStyle w:val="Normal"/>
        <w:rPr/>
      </w:pPr>
      <w:r>
        <w:rPr/>
      </w:r>
    </w:p>
    <w:p>
      <w:pPr>
        <w:pStyle w:val="Normal"/>
        <w:rPr/>
      </w:pPr>
      <w:r>
        <w:rPr/>
        <w:t xml:space="preserve">395. Не ищите в лицах одного лишь одобрения и лицеприятия: иначе разовьется синдром непогрешимости. Самоуверенность во многих случаях хороша, но не забывайте к себе относиться критически. Не степени самовозвышения развивают нас, но пригодность качеств души в мировой эволюции. </w:t>
      </w:r>
    </w:p>
    <w:p>
      <w:pPr>
        <w:pStyle w:val="Normal"/>
        <w:rPr/>
      </w:pPr>
      <w:r>
        <w:rPr/>
        <w:t>Приложите печать дел своих к каждому дню своей жизни. Время коротко. И в той части его нужно прожить достойно, не осквернив себя и не нанося вреда другим. Благородство воспитывается из заботы обо всех малых, бедных и униженных. Но худшими из качеств человека определите зависть и безделье. Именно они вдохновители всех безобразий.</w:t>
      </w:r>
    </w:p>
    <w:p>
      <w:pPr>
        <w:pStyle w:val="Normal"/>
        <w:rPr/>
      </w:pPr>
      <w:r>
        <w:rPr/>
      </w:r>
    </w:p>
    <w:p>
      <w:pPr>
        <w:pStyle w:val="Normal"/>
        <w:rPr/>
      </w:pPr>
      <w:r>
        <w:rPr/>
        <w:t xml:space="preserve">396. Каждый привязан тонкой нитью к Небу нашего рождения. Там наша Отчизна. Там Родина нашего духа, чью искру мы принесли с собой, как светильник в закрытом сосуде. Пламя тлеет, задыхаясь от нехватки озона, но все же продолжает светить, напитывая себя молниями совершенных мыслей. </w:t>
      </w:r>
    </w:p>
    <w:p>
      <w:pPr>
        <w:pStyle w:val="Normal"/>
        <w:rPr/>
      </w:pPr>
      <w:r>
        <w:rPr/>
        <w:t>Как колыбель нового человечества Земля, как реторта развития новой жизни, доселе не существовавшей во вселенной. Формация каждого человечества уникальна и неповторима. Каждая из планет имеет свою направленность сознания и структуру человеческого тела. И в этом смысле уникальна не только Земля, но и все планеты, имеющие существ такого уровня.</w:t>
      </w:r>
    </w:p>
    <w:p>
      <w:pPr>
        <w:pStyle w:val="Normal"/>
        <w:rPr/>
      </w:pPr>
      <w:r>
        <w:rPr/>
      </w:r>
    </w:p>
    <w:p>
      <w:pPr>
        <w:pStyle w:val="Normal"/>
        <w:rPr/>
      </w:pPr>
      <w:r>
        <w:rPr/>
        <w:t xml:space="preserve">397. Совсем не легенда, что около нашего президента иногда видят какого-то незнакомого человека, о котором не известно ни нашим, ни западным спецслужбам. Горячие головы говорят о тайном советнике-инопланетянине, что вполне отвечает духу современной истерии по этой теме. Хотя ответ гораздо ближе. Совершенно очевидно, что такой резкий поворот в политике России не мог произойти, не заручись она поддержкой более могущественной, чем все армии Запада. В этом случае даже санкции обернулись нам во благо. Ведь сколько до этого ни твердили о необходимости развивать ресурс собственного производства, все оставалось на том же самом месте. Все сдвигается, когда можно надеяться лишь на собственные силы. </w:t>
      </w:r>
    </w:p>
    <w:p>
      <w:pPr>
        <w:pStyle w:val="Normal"/>
        <w:rPr/>
      </w:pPr>
      <w:r>
        <w:rPr/>
        <w:t xml:space="preserve">А таинственный незнакомец время от времени появляется в Кремле. И, конечно же, это не кто иной, как граф Сен-Жермен, столько сделавший для России в прошлом и который продолжает руководить ее проектами. </w:t>
      </w:r>
    </w:p>
    <w:p>
      <w:pPr>
        <w:pStyle w:val="Normal"/>
        <w:rPr/>
      </w:pPr>
      <w:r>
        <w:rPr/>
        <w:t xml:space="preserve">Махатмы ушли из Америки, но не отказались от нее совсем. Но на Россию вся надежда мира. И поэтому все небылицы о монстре-советнике нашего президента лишь добавят ему очков. Но то, что рептилоиды курируют руководство и политику США, совершенно очевидно. А Россия через Белое Братство находится под протекторатом орионцев, которые и были первыми ариями, или основателями современной человеческой цивилизации с самого ее начала. </w:t>
      </w:r>
    </w:p>
    <w:p>
      <w:pPr>
        <w:pStyle w:val="Normal"/>
        <w:rPr/>
      </w:pPr>
      <w:r>
        <w:rPr/>
        <w:t>Великий граф Ракоцци не оставит детище свое без внимания. Россия — оплот будущего, страна, пережившая столько горя за свою историю, — заслужила называться Водительницей Мира.</w:t>
      </w:r>
    </w:p>
    <w:p>
      <w:pPr>
        <w:pStyle w:val="Normal"/>
        <w:rPr/>
      </w:pPr>
      <w:r>
        <w:rPr/>
      </w:r>
    </w:p>
    <w:p>
      <w:pPr>
        <w:pStyle w:val="Normal"/>
        <w:rPr/>
      </w:pPr>
      <w:r>
        <w:rPr/>
        <w:t xml:space="preserve">398. Начало нового этапа всегда сопряжено с изменениями и подъемом энергии энтузиазма. Без прилива огненных сил ни одно дело не может быть начато. Дух для такого случая хранит резерв неприкосновенной энергии. Помимо факторов кармических и моментов взаимного тяготения, создаются предрасположения для создания семьи или государства, которые должны основать новые образования. </w:t>
      </w:r>
    </w:p>
    <w:p>
      <w:pPr>
        <w:pStyle w:val="Normal"/>
        <w:rPr/>
      </w:pPr>
      <w:r>
        <w:rPr/>
        <w:t xml:space="preserve">Наши удачи лишь следствие прежних преград. Если дорога перегорожена обвалами камней и деревьев, то люди проложат множество обходных троп. Дерево, у которого сломана макушка, начинает расти вширь, отдавая веткам дополнительную силу. Препятствие есть плотина силы. Без этого не может быть накопления нагнетения напряжения. </w:t>
      </w:r>
    </w:p>
    <w:p>
      <w:pPr>
        <w:pStyle w:val="Normal"/>
        <w:rPr/>
      </w:pPr>
      <w:r>
        <w:rPr/>
        <w:t xml:space="preserve">Не бойтесь определить себе цель. И чем она выше, тем больше всеначальной энергии привлекается к сознанию. </w:t>
      </w:r>
    </w:p>
    <w:p>
      <w:pPr>
        <w:pStyle w:val="Normal"/>
        <w:rPr/>
      </w:pPr>
      <w:r>
        <w:rPr/>
        <w:t>Исправить свои качества очень трудно. Но без этого физиология не сможет дальше жить. Наше недовольство бьет по нам самим. И нужно выбирать стиль поведения. Если грубая натура привлекает низшую силу, то мы предпочитаем токи Ануры.</w:t>
      </w:r>
    </w:p>
    <w:p>
      <w:pPr>
        <w:pStyle w:val="Normal"/>
        <w:rPr/>
      </w:pPr>
      <w:r>
        <w:rPr/>
        <w:t>Не страшитесь ни крутых троп, ни перевалов. Дух приспособит тело к любым нагрузкам. Нужно только знать, к чему идти.</w:t>
      </w:r>
    </w:p>
    <w:p>
      <w:pPr>
        <w:pStyle w:val="Normal"/>
        <w:rPr/>
      </w:pPr>
      <w:r>
        <w:rPr/>
      </w:r>
    </w:p>
    <w:p>
      <w:pPr>
        <w:pStyle w:val="Normal"/>
        <w:rPr/>
      </w:pPr>
      <w:r>
        <w:rPr/>
        <w:t xml:space="preserve">399. Из окна дома в горах можно наблюдать явления мира. Складывая воедино разрозненные факты или осколки идей, нужен синтез сознания, чтобы усмотреть в них явления общего порядка, как в груде разноцветного стекла — будущую мозаичную картину. Можно сложить мир совершенный и чистый. А можно усыпать дорожку этим битым стеклом. И тогда невозможно будет ходить по ней, но придется прокладывать окольный путь, прежний оставляя как помпезное украшение. Радуга будет еще ярче отражаться в острых углах битых стекол. Но ходить по такой тропе — означает резать себе ноги. </w:t>
      </w:r>
    </w:p>
    <w:p>
      <w:pPr>
        <w:pStyle w:val="Normal"/>
        <w:rPr/>
      </w:pPr>
      <w:r>
        <w:rPr/>
        <w:t xml:space="preserve">Есть тайна, скрытая в себе. Есть путь наторенный. Но все же все ищут, как добиться успеха через препятствия и сложность. </w:t>
      </w:r>
    </w:p>
    <w:p>
      <w:pPr>
        <w:pStyle w:val="Normal"/>
        <w:rPr/>
      </w:pPr>
      <w:r>
        <w:rPr/>
      </w:r>
    </w:p>
    <w:p>
      <w:pPr>
        <w:pStyle w:val="Normal"/>
        <w:rPr/>
      </w:pPr>
      <w:r>
        <w:rPr/>
        <w:t xml:space="preserve">400. Признавшие Меня должны впустить Дух Божий в свое сердце. И пусть Солнце Благодати очистит Храм Жизни, а Лучи Любви озарят идущих темною тропою. </w:t>
      </w:r>
    </w:p>
    <w:p>
      <w:pPr>
        <w:pStyle w:val="Normal"/>
        <w:rPr/>
      </w:pPr>
      <w:r>
        <w:rPr/>
        <w:t xml:space="preserve">Но в сердце, открытое миру, а не Богу, выбрасывается мусор упреков, зависти и злобы, превращая алтарь радости в смердящую яму. И как пережечь всю эту клоаку? Как любить человечество подобно Великим Махатмам, если вас приводит в раздражение разговор с полуобезумевшими лжепророками и самозванцами, объявившими себя спасителями мира, чьими действиями будто бы управляет Иерархия? Разве мало вы видели людей подобного рода? </w:t>
      </w:r>
    </w:p>
    <w:p>
      <w:pPr>
        <w:pStyle w:val="Normal"/>
        <w:rPr/>
      </w:pPr>
      <w:r>
        <w:rPr/>
        <w:t>Успокойтесь. Не вызывайте волну на себя. Их не исправить. А осуждением им себе не помочь. Найдите в себе остров тишины и создайте оазис творческого покоя. Слишком многие причины могут влиять на сердце, в том числе и пространственные. От космоса ближнего и дальнего давление идет как общая конфронтация между светом и тьмой, внезапно обострившаяся в последнее время.</w:t>
      </w:r>
    </w:p>
    <w:p>
      <w:pPr>
        <w:pStyle w:val="Normal"/>
        <w:rPr/>
      </w:pPr>
      <w:r>
        <w:rPr/>
        <w:t xml:space="preserve">Братство вошло в покои Кремля. Следующие тридцать лет станут решающими в битве за души людей. Как бы ни пытались дети Кали-Юги утвердиться в этом мире, их исход решен. Солнце Сатьи выжигает пласты отложений ненависти. Солнце Сатьи возвышает души. А сердце, имеющее связь с материей и духом, страдает от этих вселенских столкновений. </w:t>
      </w:r>
    </w:p>
    <w:p>
      <w:pPr>
        <w:pStyle w:val="Normal"/>
        <w:rPr/>
      </w:pPr>
      <w:r>
        <w:rPr/>
        <w:t>Сатья озарила Сердце России. Сатья обняла крыльями своими Алтай и всю Сибирь. И в этой красоте и благодати силы возрождения планеты положена переходная точка, когда эволюция, исчерпав все прелести материальности, устремится вверх.</w:t>
      </w:r>
    </w:p>
    <w:p>
      <w:pPr>
        <w:pStyle w:val="Normal"/>
        <w:rPr/>
      </w:pPr>
      <w:r>
        <w:rPr/>
      </w:r>
    </w:p>
    <w:p>
      <w:pPr>
        <w:pStyle w:val="Normal"/>
        <w:rPr>
          <w:lang w:val="en-US"/>
        </w:rPr>
      </w:pPr>
      <w:r>
        <w:rPr>
          <w:lang w:val="en-US"/>
        </w:rPr>
        <w:t>401</w:t>
      </w:r>
      <w:r>
        <w:rPr/>
        <w:t xml:space="preserve">. Не нарушайте духовный праздник. Пусть в самом обычном люди находят прибежище своим силам. Пусть фантазии неглубокого воображения отразятся в делах людей — лишь бы намерения были благими. </w:t>
      </w:r>
    </w:p>
    <w:p>
      <w:pPr>
        <w:pStyle w:val="Normal"/>
        <w:rPr/>
      </w:pPr>
      <w:r>
        <w:rPr/>
        <w:t xml:space="preserve">Может существовать несколько кругов общины. И это не должно мешать замыслу нашему. Эксперимент с бывшей столицей Уймонии может стать похожим на строительство города на Неве. Заповедано Долине стать новой столицей России. И здесь малые и большие сознания слиты в едином порыве, в мечте о будущем Царстве Справедливости. </w:t>
      </w:r>
    </w:p>
    <w:p>
      <w:pPr>
        <w:pStyle w:val="Normal"/>
        <w:rPr/>
      </w:pPr>
      <w:r>
        <w:rPr/>
        <w:t>Сложение качеств сознаний создает мозаику представлений. И там, где великое сознание не может усмотреть подробности, помогает малое, способное доходить до самого насущного.</w:t>
      </w:r>
    </w:p>
    <w:p>
      <w:pPr>
        <w:pStyle w:val="Normal"/>
        <w:rPr/>
      </w:pPr>
      <w:r>
        <w:rPr/>
      </w:r>
    </w:p>
    <w:p>
      <w:pPr>
        <w:pStyle w:val="Normal"/>
        <w:rPr/>
      </w:pPr>
      <w:r>
        <w:rPr/>
        <w:t xml:space="preserve">402. Воистину, разгораются шекспировские страсти вокруг вывески дома творчества. И совершенно очевидно, что это лишь повод выразить неудовольствие по причине общей отставки их команды. Когда человек лишен власти и средств, то все это собрано в клубок озлобления. Они спрашивают себя: «Как же это могло случиться?» Но причину неудач никогда не будут искать в самих себе, ополчаясь на того человека, который ближе всего стоит к основателю и который, по мнению толпы, является серым кардиналом Фонда. Но они не знают характера основателя. Но все равно нужно находить даже в негативе обучающий момент. А опыт нарастает с каждым разом. </w:t>
      </w:r>
    </w:p>
    <w:p>
      <w:pPr>
        <w:pStyle w:val="Normal"/>
        <w:rPr/>
      </w:pPr>
      <w:r>
        <w:rPr/>
        <w:t>Смена руководства не трагедия, но процесс обновления. Свежая струя вливается в наш круг. И мы принимаем тех, кто сердцем тянется к нам, без каких-либо условий.</w:t>
      </w:r>
    </w:p>
    <w:p>
      <w:pPr>
        <w:pStyle w:val="Normal"/>
        <w:rPr/>
      </w:pPr>
      <w:r>
        <w:rPr/>
      </w:r>
    </w:p>
    <w:p>
      <w:pPr>
        <w:pStyle w:val="Normal"/>
        <w:rPr/>
      </w:pPr>
      <w:r>
        <w:rPr/>
        <w:t xml:space="preserve">403. Элементы мелкого мышления и своекорыстия должны отмереть, как сухие ветки в саду. Нужны абсолютно надежные и здоровые члены сообщества, пусть даже оно пока еще не выражено в виде ордена или образования с твердой дисциплиной, когда дается клятва на верность принципам божественного мироустройства. Ведь все губернаторы малых и больших весей, и даже сами президенты, приносят ее, положа руку кто на Библию, кто на конституцию страны. </w:t>
      </w:r>
    </w:p>
    <w:p>
      <w:pPr>
        <w:pStyle w:val="Normal"/>
        <w:rPr/>
      </w:pPr>
      <w:r>
        <w:rPr/>
        <w:t xml:space="preserve">Но претенденты должны отбираться очень тщательно: иначе люди-однодневки заполонят пространство и сотни умалишенных, мнящих себя вестниками и пророками, так и будут обивать порог Дома Жизни, стремясь наперебой оповестить или предупредить о том или ином событии, которое грозит нам, вследствие чего нужно либо изгнать ближайших сотрудников, либо вовсе покинуть это место и сам Дом Жизни. </w:t>
      </w:r>
    </w:p>
    <w:p>
      <w:pPr>
        <w:pStyle w:val="Normal"/>
        <w:rPr/>
      </w:pPr>
      <w:r>
        <w:rPr/>
        <w:t xml:space="preserve">Тьма изощряется в своих тонких поползновениях вреда — лишь бы не узнали ее почерк. А острием ее силы, жалом напряжения и направления удара чаще всего бывают неплохие люди, которые так яро проявляют свое недовольство в чей-то адрес, что не замечают, что нездоровое привхождение энергий не свойственно их потенциалу и что они навеяны извне. И чем неразвитее сознание, тем чаще будут подкидываться мелкие причины злиться: ведь в мире множество способов вызвать недовольство. Зло также изощряется в многообразии своих проявлений. </w:t>
      </w:r>
    </w:p>
    <w:p>
      <w:pPr>
        <w:pStyle w:val="Normal"/>
        <w:rPr/>
      </w:pPr>
      <w:r>
        <w:rPr/>
        <w:t>Многие сами себя отталкивают от нашего острова, где пульсирует напряжение высшего огня, где собирается средоточие новых идеальных сочетаний, в круге которых жить совсем не просто, учитывая нарастающую мощь объединяющей силы. Если, по закону слияния энергий сознания, у двоих человек они усиливаются в семь раз, то коллективное сознание являет собой сочетание значительное, исчисляемое в геометрической прогрессии. И чем мощнее и многограннее кристалл человеческой общины, тем большее недовольство могут напридумывать мелкие сознания. Поэтому подбирайте сотрудников по уровню развития, по воспитанности и образованности. Если кому-то легче в среде простых людей — это совсем не трагедия. Значит, уровень отвечает такому положению вещей. Не насилуйте никого умными разговорами, которые люди не способны вместить. Лучше помолчать в сторонке, чем видеть непонимающие лица. От сердца складывается направление дел.</w:t>
      </w:r>
    </w:p>
    <w:p>
      <w:pPr>
        <w:pStyle w:val="Normal"/>
        <w:rPr/>
      </w:pPr>
      <w:r>
        <w:rPr/>
      </w:r>
    </w:p>
    <w:p>
      <w:pPr>
        <w:pStyle w:val="Normal"/>
        <w:rPr/>
      </w:pPr>
      <w:r>
        <w:rPr/>
        <w:t xml:space="preserve">404. Сойдитесь во спасение. Помогите нуждающимся, но не миру хмельного или табачного зелья. Выделяйте помощь, но — продуктами, одеждой или оборудованием. Денежная милостыня грозит злоупотреблениями. </w:t>
      </w:r>
    </w:p>
    <w:p>
      <w:pPr>
        <w:pStyle w:val="Normal"/>
        <w:rPr/>
      </w:pPr>
      <w:r>
        <w:rPr/>
        <w:t>Многие прельщаются тем, что в руки попадают деньги. Широта диапазона их применения отражает сам потенциал физического мира. Но когда торговля поставлена во главу всех связей и Бог Меркурий царствует, нужно помнить, что он, в своем низшем аспекте, явлен еще и как покровитель воров. А в высшей своей ипостаси Меркурий — это Вестник Воли Богов; экономическая же деятельность происходит по совместительству. В древних ведических текстах роль Меркурия исполняет Риши Нарада как искуситель и человек, обостряющий ситуации, для того чтобы развязать узлы застарелых конфликтов.</w:t>
      </w:r>
    </w:p>
    <w:p>
      <w:pPr>
        <w:pStyle w:val="Normal"/>
        <w:rPr/>
      </w:pPr>
      <w:r>
        <w:rPr/>
      </w:r>
    </w:p>
    <w:p>
      <w:pPr>
        <w:pStyle w:val="Normal"/>
        <w:rPr/>
      </w:pPr>
      <w:r>
        <w:rPr/>
        <w:t xml:space="preserve">405. Примите феноменальную сторону сознания не как исключающую работоспособность, но как повышающую ее и помогающую во всех сторонах развития. </w:t>
      </w:r>
    </w:p>
    <w:p>
      <w:pPr>
        <w:pStyle w:val="Normal"/>
        <w:rPr/>
      </w:pPr>
      <w:r>
        <w:rPr/>
        <w:t>Чутье или интуиция лишь проявление тонких качеств нашей природы. Умеющие замечать и отслеживать даже малые знаки предвидения, постепенно накапливают провидческий опыт. И, не возводя в разряд чудес так называемые экстрасенсорные способности, но развивая их в себе, мы становимся существами с более широким кругозором, когда тайна эволюции продолжает раскрываться в нас самих, обнаруживая какую-то неизреченную истину, которую нельзя выразить земными словами.</w:t>
      </w:r>
    </w:p>
    <w:p>
      <w:pPr>
        <w:pStyle w:val="Normal"/>
        <w:rPr/>
      </w:pPr>
      <w:r>
        <w:rPr/>
      </w:r>
    </w:p>
    <w:p>
      <w:pPr>
        <w:pStyle w:val="Normal"/>
        <w:rPr/>
      </w:pPr>
      <w:r>
        <w:rPr/>
        <w:t xml:space="preserve">406. Демонизация всех благих начинаний и есть инволюция сознания, когда вместо улучшения духовного климата происходят самые худшие моменты присвоения собственности. С самого начала иными был взят курс на отмежевание от основной идеи Фонда. И, в конце концов, отторжение произошло. И это выражено было в самых безобразных проявлениях. </w:t>
      </w:r>
    </w:p>
    <w:p>
      <w:pPr>
        <w:pStyle w:val="Normal"/>
        <w:rPr/>
      </w:pPr>
      <w:r>
        <w:rPr/>
        <w:t>Вывеска лишь предлог, который развязал многие кармические узлы и вскрыл гнойники лжи, зревшие долгое время. Но недаром сказано, что Алтай обнажает все человеческие пороки и сворачивает свиток кармы очень стремительно. Одни души исцеляются, а другие лишаются ума. А мелочи являют собой лишь острие напряжения судьбы. В этой точке сходятся все положительные и отрицательные моменты, кармические и эволюционные.</w:t>
      </w:r>
    </w:p>
    <w:p>
      <w:pPr>
        <w:pStyle w:val="Normal"/>
        <w:rPr/>
      </w:pPr>
      <w:r>
        <w:rPr/>
      </w:r>
    </w:p>
    <w:p>
      <w:pPr>
        <w:pStyle w:val="Normal"/>
        <w:rPr/>
      </w:pPr>
      <w:r>
        <w:rPr/>
        <w:t xml:space="preserve">407. Черное знамя — символ темной луны, или обратной стороны, которой правит Лилит, мать физического земного человечества. Все зверства, совершаемые ИГИЛ, не могут быть объяснены ничем другим, как сознательными кровавыми жертвами, которые питают страданиями, болью и страхом свою породительницу. Обращение темных к Черной Матери есть один из древнейших культов поклонения ей. К этому относятся и оргии, совершаемые содомическими общинами, в чем католическая церковь обвиняла тамплиеров, что, конечно же, было совсем не так. </w:t>
      </w:r>
    </w:p>
    <w:p>
      <w:pPr>
        <w:pStyle w:val="Normal"/>
        <w:rPr/>
      </w:pPr>
      <w:r>
        <w:rPr/>
        <w:t>После уничтожения ордена храмовников произошел захват Тевтонским орденом всех замков, им принадлежавших в Восточной Пруссии и Прибалтике. И лишь только в России храмы и дворцы остались под юрисдикцией тамплиеров, традиции которых продолжали существовать вплоть до нашего времени. Одним из ярких представителей этой ветви, не омраченной всеми светскими и властными атрибутами, был в тридцатых годах двадцатого века Всеволод Белюстин, которого считали перерожденцем самого Жака Моле. Он был арестован ОГПУ и помещен в тюрьму. По сведениям, скрытым от прессы, им была сделана операция на сердце самому Бокию, носившему пулю в груди, передвижение которой грозило ему смертью. Хирурги не брались за эту операцию по причине риска для жизни, а Белюстин вытащил пулю каким-то невероятным способом, которым пользуются только хиллеры. После этого Бокий прожил еще семь лет, вплоть до тридцать седьмого года, когда был расстрелян. А Белюстин исчез из тюрьмы. И след его был потерян.</w:t>
      </w:r>
    </w:p>
    <w:p>
      <w:pPr>
        <w:pStyle w:val="Normal"/>
        <w:rPr/>
      </w:pPr>
      <w:r>
        <w:rPr/>
      </w:r>
    </w:p>
    <w:p>
      <w:pPr>
        <w:pStyle w:val="Normal"/>
        <w:rPr/>
      </w:pPr>
      <w:r>
        <w:rPr/>
        <w:t xml:space="preserve">408. Женская община староверов существовала у основания Старушечьего Мыса во времена прихода первых переселенцев с севера на Алтай. До сих пор сохранились срубовые могилы, в которые проваливались местные жители. </w:t>
      </w:r>
    </w:p>
    <w:p>
      <w:pPr>
        <w:pStyle w:val="Normal"/>
        <w:rPr/>
      </w:pPr>
      <w:r>
        <w:rPr/>
        <w:t>Атмосфера намоленного пространства так организована, что даже во время сновидений (как это случилось с одной женщиной, которая там заночевала) очень четко обозначен след молитвенного служения, которое и спустя значительное время продолжается в Тонком Мире. Наслоения веры, этого сердечного огня любви к избранному Высшему Существу, настолько глубоки, что ничто не сможет изменить структуру пространственной памяти. Очаги высшего религиозного устремления никогда не погаснут.</w:t>
      </w:r>
    </w:p>
    <w:p>
      <w:pPr>
        <w:pStyle w:val="Normal"/>
        <w:rPr/>
      </w:pPr>
      <w:r>
        <w:rPr/>
      </w:r>
    </w:p>
    <w:p>
      <w:pPr>
        <w:pStyle w:val="Normal"/>
        <w:rPr/>
      </w:pPr>
      <w:r>
        <w:rPr/>
        <w:t xml:space="preserve">409. Опорожнение сосудов зла происходит через пространственные явления. Ураганы и бури, жестокие грозы и торнадо лишь выражения чьей-то неописуемой ярости. </w:t>
      </w:r>
    </w:p>
    <w:p>
      <w:pPr>
        <w:pStyle w:val="Normal"/>
        <w:rPr/>
      </w:pPr>
      <w:r>
        <w:rPr/>
        <w:t xml:space="preserve">В последнее время на планете увеличилось число разрушительных погодных аномалий, наносящих непоправимый урон людям. В прошлом году сами были свидетелями тому, как в течение нескольких часов Катунь поднялась на три метра, потому что за сутки выпала месячная норма дождя. Вода поднимала не только вековые деревья, но в некоторых селах горного и степного Алтая даже жилые дома, срывая их с фундамента и унося по течению. </w:t>
      </w:r>
    </w:p>
    <w:p>
      <w:pPr>
        <w:pStyle w:val="Normal"/>
        <w:rPr/>
      </w:pPr>
      <w:r>
        <w:rPr/>
        <w:t xml:space="preserve">Разгул стихий связан как с черной магией, так и с экспериментами в области погодного оружия. Природа отвечает на разогревание высших слоев атмосферы и превращение воздуха в плазму. Америка отвечает за свою безответственность. Именно она, по закону кармических возмещений, больше всего страдает от ураганов и торнадо. Как в Сибири лесные пожары в летнее время почти не прекращаются, так и малые и великие смерчи постоянно утюжат землю США. Множество жертв среди простого населения не заставляет правительство этой страны прекратить работу установок ХААРП, которые все равно не защитят от ракет противника. Это скорее психологический зонтик, чем достойный прорыв в области обороноспособности. </w:t>
      </w:r>
    </w:p>
    <w:p>
      <w:pPr>
        <w:pStyle w:val="Normal"/>
        <w:rPr/>
      </w:pPr>
      <w:r>
        <w:rPr/>
        <w:t>Технологии вооружений становятся все сложнее и сложнее. И потенциал растет так, что лучший способ сосуществования — это не играть стальными мускулами, не угрожать друг другу и вообще не воевать. Новый военный игрок, Китай, столько тратит на вооружение, что ему по силам стать ведущей державой в своем регионе. Индия чуть отстает, но почти не уступает. Вооружение съедает во всех странах мира гигантские суммы. А США тратят на него средств больше, чем все вместе взятые страны на планете. Но нужно учитывать, что наше вооружение дешевле в десятки раз.</w:t>
      </w:r>
    </w:p>
    <w:p>
      <w:pPr>
        <w:pStyle w:val="Normal"/>
        <w:rPr/>
      </w:pPr>
      <w:r>
        <w:rPr/>
      </w:r>
    </w:p>
    <w:p>
      <w:pPr>
        <w:pStyle w:val="Normal"/>
        <w:rPr/>
      </w:pPr>
      <w:r>
        <w:rPr>
          <w:lang w:val="en-US"/>
        </w:rPr>
        <w:t>410</w:t>
      </w:r>
      <w:r>
        <w:rPr/>
        <w:t xml:space="preserve">. Битва вокруг. Признаки ее можно различить во всех малых и великих явлениях жизни. Каждая малая искра существования бьется за свое право и утверждение себя в огромном космосе природы. </w:t>
      </w:r>
    </w:p>
    <w:p>
      <w:pPr>
        <w:pStyle w:val="Normal"/>
        <w:rPr/>
      </w:pPr>
      <w:r>
        <w:rPr/>
        <w:t xml:space="preserve">Одни настаивают на том, что грубая сила и методы кровавых жертв и жестоких устрашений — единственный способ принудить подчиняться и служить им. И это позиция неразвитых сознаний, связанных с существами низших сфер, или демонической культурой, то есть с кругами ада. Другая же сторона, имеющая элемент ангельского начала, смотрит на людей с любовью и участием, помогая им незримо в трудный час, когда видит незаконное унижение и безысходность забитых существ. Конечно же, кармическая сторона присутствует во всем. Но она может быть облегчена или усугублена. </w:t>
      </w:r>
    </w:p>
    <w:p>
      <w:pPr>
        <w:pStyle w:val="Normal"/>
        <w:rPr/>
      </w:pPr>
      <w:r>
        <w:rPr/>
        <w:t xml:space="preserve">Битва идей — начало всех войн. И чем сильнее проявлена воинствующая идеология, чем большие круги сознания захватывает истерия самостийности, избранности или национального превосходства одной народности над другой, тем мощнее энергия ненависти вспыхивает над миллионом безумствующих людей. </w:t>
      </w:r>
    </w:p>
    <w:p>
      <w:pPr>
        <w:pStyle w:val="Normal"/>
        <w:rPr/>
      </w:pPr>
      <w:r>
        <w:rPr/>
        <w:t>Тьме радостно, что на улицах Киева, колыбели русской государственности, проходят факельные шествия с выкрикиванием фашистских лозунгов. Удар в самое сердце Колуни, девятивратного града, по мнению черных мастеров, должен отразиться на всей русской нации. Но ошибка их в том, что центр тяжести России давно уже переместился в Сибирь, а точнее — на Алтай, где находятся древние артефакты Аркторуссии и Сибирской Руси.</w:t>
      </w:r>
    </w:p>
    <w:p>
      <w:pPr>
        <w:pStyle w:val="Normal"/>
        <w:rPr/>
      </w:pPr>
      <w:r>
        <w:rPr/>
      </w:r>
    </w:p>
    <w:p>
      <w:pPr>
        <w:pStyle w:val="Normal"/>
        <w:rPr/>
      </w:pPr>
      <w:r>
        <w:rPr/>
        <w:t xml:space="preserve">411. Пристань из окаменевших бревен на одном из склонов горы Камза — спящего вулкана, из кратера которого выходит легкий пар, — доказывает то, что древнее Уймонское море занимало значительную площадь в этом регионе Алтая. Когда времена Земли были молоды, здесь был иной климат. </w:t>
      </w:r>
    </w:p>
    <w:p>
      <w:pPr>
        <w:pStyle w:val="Normal"/>
        <w:rPr/>
      </w:pPr>
      <w:r>
        <w:rPr/>
        <w:t xml:space="preserve">А что касается моря, есть еще одно подтверждение в пользу его существования. После последнего землетрясения на склоне Белухи обнажилось несколько пещер и четыре огромных столба из лиственницы почти метровой толщины каждый. Видимо, и здесь была древняя пристань, а столбы служили для привязывания судов. </w:t>
      </w:r>
    </w:p>
    <w:p>
      <w:pPr>
        <w:pStyle w:val="Normal"/>
        <w:rPr/>
      </w:pPr>
      <w:r>
        <w:rPr/>
        <w:t>Память оставляет свои метки повсеместно, чтобы люди понимали, что не первые они пришли на эту землю и что она давно обихожена существами разумными.</w:t>
      </w:r>
    </w:p>
    <w:p>
      <w:pPr>
        <w:pStyle w:val="Normal"/>
        <w:rPr/>
      </w:pPr>
      <w:r>
        <w:rPr/>
      </w:r>
    </w:p>
    <w:p>
      <w:pPr>
        <w:pStyle w:val="Normal"/>
        <w:rPr/>
      </w:pPr>
      <w:r>
        <w:rPr/>
        <w:t>412. Испей чашу удовольствий до дна и познай тайну пресыщения, более не оборачиваясь назад. Развей пепел васан, сожженных силой сердечного огня. Прими чашу пламени жизни как напиток, насыщающий дух, и войди во врата солнечной радости, где живут высшие части тебя, состоящие из материи чистого света. Прими тайну вечности из рук самого себя и сожги остатки умершей смертной плоти, не покидая тела. Обретая жар мудрости, не иссуши разум, но ороси его каплями росы небесной, давая другим побыть в прохладе под сенью тайны твоей. Существуя в мире людей, будь как они, не возвышая и не умаляя значения своего.</w:t>
      </w:r>
    </w:p>
    <w:p>
      <w:pPr>
        <w:pStyle w:val="Normal"/>
        <w:rPr/>
      </w:pPr>
      <w:r>
        <w:rPr/>
      </w:r>
    </w:p>
    <w:p>
      <w:pPr>
        <w:pStyle w:val="Normal"/>
        <w:rPr/>
      </w:pPr>
      <w:r>
        <w:rPr/>
        <w:t xml:space="preserve">413. Объединение радостью прекрасно, как и благородством устремлений к совершенному сосуществованию людей. Всякая мысль блага полна одухотворения и воплощения милосердия. Когда мечта нащупывает нити соединения с реальностью будущего, она создает условия материализации, притягивая флюиды воплощения. </w:t>
      </w:r>
    </w:p>
    <w:p>
      <w:pPr>
        <w:pStyle w:val="Normal"/>
        <w:rPr/>
      </w:pPr>
      <w:r>
        <w:rPr/>
        <w:t xml:space="preserve">Умейте ценить людей. Но демонов с горящими глазами заставьте освещать темные углы преисподней. </w:t>
      </w:r>
    </w:p>
    <w:p>
      <w:pPr>
        <w:pStyle w:val="Normal"/>
        <w:rPr/>
      </w:pPr>
      <w:r>
        <w:rPr/>
        <w:t>У радости не может быть злорадства. Когда мы испытываем удовлетворение от помощи людям, это означает, что совесть наша приходит в гармоничное состояние, изживая наши недостатки и пороки. Если тень рассеется, то увидим каждую подробность содеянного блага.</w:t>
      </w:r>
    </w:p>
    <w:p>
      <w:pPr>
        <w:pStyle w:val="Normal"/>
        <w:rPr/>
      </w:pPr>
      <w:r>
        <w:rPr/>
      </w:r>
    </w:p>
    <w:p>
      <w:pPr>
        <w:pStyle w:val="Normal"/>
        <w:rPr/>
      </w:pPr>
      <w:r>
        <w:rPr/>
        <w:t xml:space="preserve">414. Переход из существа низшей стихии или сочетаний в огненную форму, определенно, возможен, потому что градация и сотворение стихий не могут происходить без участия Агни. </w:t>
      </w:r>
    </w:p>
    <w:p>
      <w:pPr>
        <w:pStyle w:val="Normal"/>
        <w:rPr/>
      </w:pPr>
      <w:r>
        <w:rPr/>
        <w:t xml:space="preserve">Агни не просто вездесущ и всеведущ, но еще и всепроникающ. Без его воли и присутствия не может обойтись ни одна структура во вселенной, в какой бы форме она ни пребывала, ибо тяготение планет создает металлическое ядро, находящееся в расплавленном состоянии. </w:t>
      </w:r>
    </w:p>
    <w:p>
      <w:pPr>
        <w:pStyle w:val="Normal"/>
        <w:rPr/>
      </w:pPr>
      <w:r>
        <w:rPr/>
        <w:t xml:space="preserve">Великий Агни способен расплавлять как плотные объекты, присутствующие в очевидной реальности, так и кармические образования, пребывающие в мирах незримых. </w:t>
      </w:r>
    </w:p>
    <w:p>
      <w:pPr>
        <w:pStyle w:val="Normal"/>
        <w:rPr/>
      </w:pPr>
      <w:r>
        <w:rPr/>
        <w:t xml:space="preserve">Власть Огня так велика, что обойтись без его сотрудничества невозможно как в повседневности, так и в мысленной работе. Пища ума и тела не приготавливается, если нет огня вдохновения или обычного очага в доме, который явлен как заместитель Агни. Присутствие его свято и благородно, ибо ничем он не оскверняет окружающее. </w:t>
      </w:r>
    </w:p>
    <w:p>
      <w:pPr>
        <w:pStyle w:val="Normal"/>
        <w:rPr/>
      </w:pPr>
      <w:r>
        <w:rPr/>
        <w:t>Хвала Тебе, Ясноокий Владыка наш и Охранитель, Агни Пресветлый!</w:t>
      </w:r>
    </w:p>
    <w:p>
      <w:pPr>
        <w:pStyle w:val="Normal"/>
        <w:rPr/>
      </w:pPr>
      <w:r>
        <w:rPr/>
      </w:r>
    </w:p>
    <w:p>
      <w:pPr>
        <w:pStyle w:val="Normal"/>
        <w:rPr/>
      </w:pPr>
      <w:r>
        <w:rPr/>
        <w:t>415. Демоницу ждет не просто падение, но участь нищенки. Поднявший голос и руку на дело наше падет в пропасть испытаний вместе со своими приспешниками. Давшему статус властный и финансовый отвечать грубостью — не просто неосмотрительно, но и опасно. Карма быстро возвращает долги. Дом Жизни — это генератор ее. И здесь нужно быть предельно корректным в своих мыслях и поступках. Не карой грозим, но предупреждаем об опрометчивом поведении. Судьба — в руках каждого.</w:t>
      </w:r>
    </w:p>
    <w:p>
      <w:pPr>
        <w:pStyle w:val="Normal"/>
        <w:rPr/>
      </w:pPr>
      <w:r>
        <w:rPr/>
      </w:r>
    </w:p>
    <w:p>
      <w:pPr>
        <w:pStyle w:val="Normal"/>
        <w:rPr/>
      </w:pPr>
      <w:r>
        <w:rPr/>
        <w:t xml:space="preserve">416. Не твердите убогим сознаниям о порядочности. Шудры остаются в рамках законов своей касты. Они по-иному вести себя не могут. А шудра, ощутивший вкус власти, пусть даже малой, опаснее любого другого существа. Именно из таких выходят самые страшные преступные элементы, потому что по-другому они не могут обратить на себя внимание. </w:t>
      </w:r>
    </w:p>
    <w:p>
      <w:pPr>
        <w:pStyle w:val="Normal"/>
        <w:rPr/>
      </w:pPr>
      <w:r>
        <w:rPr/>
        <w:t>Демоница давно уже в стане тьмы. И никто не наделял ее правом сотрудничать с нашими структурами. Это то же самое самоволие и самоназначение, исчерпать которые можно лишь отстранением от общих дел. Проявление высокомерия в сторону основателя недопустимо.</w:t>
      </w:r>
    </w:p>
    <w:p>
      <w:pPr>
        <w:pStyle w:val="Normal"/>
        <w:rPr/>
      </w:pPr>
      <w:r>
        <w:rPr/>
      </w:r>
    </w:p>
    <w:p>
      <w:pPr>
        <w:pStyle w:val="Normal"/>
        <w:rPr/>
      </w:pPr>
      <w:r>
        <w:rPr/>
        <w:t xml:space="preserve">417. Никого не зазывайте, никого не приглашайте, но встречи и конференции проводить нужно. Даже если вместе с читателями появятся оппоненты, это лишь оживит атмосферу общения. Не споры, а разные углы зрения дают полноту восприятия явлений. </w:t>
      </w:r>
    </w:p>
    <w:p>
      <w:pPr>
        <w:pStyle w:val="Normal"/>
        <w:rPr/>
      </w:pPr>
      <w:r>
        <w:rPr/>
        <w:t xml:space="preserve">Ищите не послушных последователей и не ярых игнорамусов, но трезвых продолжателей Живой Этики. Она не может остаться в догмах прошлого, как бы прекрасны они ни были. Мы ценим подвиг Агни Йоги. Но любое Учение должно развиваться поступательно, исходя из высоких наставлений, данных миру. </w:t>
      </w:r>
    </w:p>
    <w:p>
      <w:pPr>
        <w:pStyle w:val="Normal"/>
        <w:rPr/>
      </w:pPr>
      <w:r>
        <w:rPr/>
        <w:t>Современность изменила многие позиции существования, усложнила прохождение Луча Истины и создала новые препоны для восходящих сознаний. Но на смену нам является новый тип человечества, у которого выработан устойчивый иммунитет к искушениям современного мира. Условно эти люди названы «индиго» — за соответствующий цвет ауры. Но, на самом деле, это новая формация людей, прошедших путем длительного опыта на других планетах и планетных глобусах. Проще говоря, это души, пришедшие из будущего. Именно им предстоит привести планету к новому состоянию сознания. Отличить их можно по особой степени спокойствия и уверенности. Они не будут угрожать никому, употребляя методы агрессии, но их способ убедить словом будет необычайно действенен. И никому мы не советуем конфликтовать с этими вежливыми людьми, пытаясь применить беспомощные доказательства и признаки упрямства, пытающегося настоять на своем. Позиции людей индиго изначально неоспоримы.</w:t>
      </w:r>
    </w:p>
    <w:p>
      <w:pPr>
        <w:pStyle w:val="Normal"/>
        <w:rPr/>
      </w:pPr>
      <w:r>
        <w:rPr/>
      </w:r>
    </w:p>
    <w:p>
      <w:pPr>
        <w:pStyle w:val="Normal"/>
        <w:rPr/>
      </w:pPr>
      <w:r>
        <w:rPr>
          <w:lang w:val="en-US"/>
        </w:rPr>
        <w:t>418</w:t>
      </w:r>
      <w:r>
        <w:rPr/>
        <w:t xml:space="preserve">. Святые мысли заслоняются сомненьем. Его пелена непроглядна настолько, что тропы не видно. Когда на ощупь следуешь по ней, то замедляешь долгое движенье, плутаешь в зарослях впотьмах и попадаешь совсем не в то место. </w:t>
      </w:r>
    </w:p>
    <w:p>
      <w:pPr>
        <w:pStyle w:val="Normal"/>
        <w:rPr/>
      </w:pPr>
      <w:r>
        <w:rPr/>
        <w:t xml:space="preserve">Сомненье нам мешает, но самоуверенность не лучше. Она другую сторону способна проявить, что действует без совести и без оглядки. Сомнение мы связываем с неуверенностью, а самоуверенность — с невежественной самонадеянностью. </w:t>
      </w:r>
    </w:p>
    <w:p>
      <w:pPr>
        <w:pStyle w:val="Normal"/>
        <w:rPr/>
      </w:pPr>
      <w:r>
        <w:rPr/>
        <w:t xml:space="preserve">Конечно, правота наталкивается часто на всякие препоны, и даже агрессию, поэтому мы не сникаем. Но Саттва дает время для вразумления людей. </w:t>
      </w:r>
    </w:p>
    <w:p>
      <w:pPr>
        <w:pStyle w:val="Normal"/>
        <w:rPr/>
      </w:pPr>
      <w:r>
        <w:rPr/>
        <w:t xml:space="preserve">Навязывать никто здесь не пытается. И это не возможно: насильно заставить любить кого-то или ненавидеть. Наверняка, найдется та форма, которая без всяких отрицаний продолжит путь оповещения людей. </w:t>
      </w:r>
    </w:p>
    <w:p>
      <w:pPr>
        <w:pStyle w:val="Normal"/>
        <w:rPr/>
      </w:pPr>
      <w:r>
        <w:rPr/>
        <w:t>Мы трудимся. И в этом нет сомненья.</w:t>
      </w:r>
    </w:p>
    <w:p>
      <w:pPr>
        <w:pStyle w:val="Normal"/>
        <w:rPr/>
      </w:pPr>
      <w:r>
        <w:rPr/>
      </w:r>
    </w:p>
    <w:p>
      <w:pPr>
        <w:pStyle w:val="Normal"/>
        <w:rPr/>
      </w:pPr>
      <w:r>
        <w:rPr/>
        <w:t xml:space="preserve">419. Строители Звенигорода нынче отличаются несокрушимым упрямством, опуская космическое явление до уровня деревенской бытовухи. Все благородные идеи становятся сообразными мелкой луже у хозяйских ворот. Когда сознание не вмещает размеров явления, оно приспосабливает их к своей узкомещанской обстановке. </w:t>
      </w:r>
    </w:p>
    <w:p>
      <w:pPr>
        <w:pStyle w:val="Normal"/>
        <w:rPr/>
      </w:pPr>
      <w:r>
        <w:rPr/>
        <w:t xml:space="preserve">Команда состоит из таких же неразвитых сознаний, какое являет вдохновитель деревенской модели Города Света, в которой есть место скандалистам и пьяницам, сквернословам и ворам. Это такая отдушина для людей низшего сословия: ведь варническую натуру невозможно удалить. Шудра остается во всем шудрой, пытаясь самозвано захватить власть в большом или маленьком коллективе и свои понятия превратить в закон существования. </w:t>
      </w:r>
    </w:p>
    <w:p>
      <w:pPr>
        <w:pStyle w:val="Normal"/>
        <w:rPr/>
      </w:pPr>
      <w:r>
        <w:rPr/>
        <w:t xml:space="preserve">Сколько мы видели таких законоутвердителей от своей малограмотной самости! А воздержание таких людей — это трагедия для них. Смерть развития духа происходит от подавления грубой воли. </w:t>
      </w:r>
    </w:p>
    <w:p>
      <w:pPr>
        <w:pStyle w:val="Normal"/>
        <w:rPr/>
      </w:pPr>
      <w:r>
        <w:rPr/>
        <w:t xml:space="preserve">Пусть тешатся пустотой своих измышлений. Создатели такой чувственной биржи надувают пузыри прожектерства, переживая виртуальные построения, от которых испытывают даже большее удовлетворение, чем от реализации настоящих дел. Воображение разыгрывает мысленные страсти, а руки погружены в плетение предметов, хотя мысли плетут свои интриги. </w:t>
      </w:r>
    </w:p>
    <w:p>
      <w:pPr>
        <w:pStyle w:val="Normal"/>
        <w:rPr/>
      </w:pPr>
      <w:r>
        <w:rPr/>
        <w:t>Но демоница, почувствовав поддержку мужской силы, воспрянула духом. И злоделания от нее можно ожидать с любой стороны. Мелкая месть так прилипчива. А лишение статуса и средств разъярило ее еще больше. Теперь уже красоваться не получится.</w:t>
      </w:r>
    </w:p>
    <w:p>
      <w:pPr>
        <w:pStyle w:val="Normal"/>
        <w:rPr/>
      </w:pPr>
      <w:r>
        <w:rPr/>
      </w:r>
    </w:p>
    <w:p>
      <w:pPr>
        <w:pStyle w:val="Normal"/>
        <w:rPr/>
      </w:pPr>
      <w:r>
        <w:rPr/>
        <w:t xml:space="preserve">420. Мысль привлекая, проживаешь слово. И лишь тогда оно становится достоверным, дозревая до состояния правдивости. </w:t>
      </w:r>
    </w:p>
    <w:p>
      <w:pPr>
        <w:pStyle w:val="Normal"/>
        <w:rPr/>
      </w:pPr>
      <w:r>
        <w:rPr/>
        <w:t xml:space="preserve">Когда не веришь в то, что пишешь, создаешь мифологему творчества, уверяя себя, что ты принадлежишь к касте создателей слова. Не ведая о том, что пишешь, ты лишь следуешь течению потока мыслей. А на этой реке очень легко разбить свое утлое суденышко. </w:t>
      </w:r>
    </w:p>
    <w:p>
      <w:pPr>
        <w:pStyle w:val="Normal"/>
        <w:rPr/>
      </w:pPr>
      <w:r>
        <w:rPr/>
        <w:t>Мышление непредсказуемо и иногда заводит в такие дебри, что выбраться из этих узких мест совсем не просто. Психология лишь счищает легкую кожицу, чтобы увидеть плод познания. Но почувствовать вкус чужой жизни не дано никому. Помогая другим, лишь себя изучаешь.</w:t>
      </w:r>
    </w:p>
    <w:p>
      <w:pPr>
        <w:pStyle w:val="Normal"/>
        <w:rPr/>
      </w:pPr>
      <w:r>
        <w:rPr/>
      </w:r>
    </w:p>
    <w:p>
      <w:pPr>
        <w:pStyle w:val="Normal"/>
        <w:rPr/>
      </w:pPr>
      <w:r>
        <w:rPr/>
        <w:t xml:space="preserve">421. Лучше самому пострадать, чем потерять друга. Вера касается не только высшего, но и земного, каждодневного. Во всем необходимо настроение почитания того, кто Разумом Своим создавал этот мир. А друг как отражение качеств Высшего Существа, участием которого пронизаны все дела наши земные. </w:t>
      </w:r>
    </w:p>
    <w:p>
      <w:pPr>
        <w:pStyle w:val="Normal"/>
        <w:rPr/>
      </w:pPr>
      <w:r>
        <w:rPr/>
        <w:t xml:space="preserve">Легко потерять или отказаться от людей, близких сердцу. Но для того, чтобы найти их, можно потратить много лет, и даже жизней, потому что верный друг — это часть тебя, часть твоих устремлений и воззрений, часть силы благодати, направленной на реализацию жизненных программ. Разделяя твое устремление и интерес, друг срастается духом со всем образом жизни и определяет движение эволюционных потоков малого круга. </w:t>
      </w:r>
    </w:p>
    <w:p>
      <w:pPr>
        <w:pStyle w:val="Normal"/>
        <w:rPr/>
      </w:pPr>
      <w:r>
        <w:rPr/>
        <w:t>Будущее не наступит, пока не откроешь ему сердце свое.</w:t>
      </w:r>
    </w:p>
    <w:p>
      <w:pPr>
        <w:pStyle w:val="Normal"/>
        <w:rPr/>
      </w:pPr>
      <w:r>
        <w:rPr/>
      </w:r>
    </w:p>
    <w:p>
      <w:pPr>
        <w:pStyle w:val="Normal"/>
        <w:rPr/>
      </w:pPr>
      <w:r>
        <w:rPr/>
        <w:t xml:space="preserve">422. Легок переход от любви к ненависти, когда по наущениям зла последняя крадет сияющее платье у первой, чтобы обезобразить его и превратить в черно-красный змеящийся клубок. </w:t>
      </w:r>
    </w:p>
    <w:p>
      <w:pPr>
        <w:pStyle w:val="Normal"/>
        <w:rPr/>
      </w:pPr>
      <w:r>
        <w:rPr/>
        <w:t xml:space="preserve">Нет праведности во зле. Признаем ярость благородной тогда, когда нужна защита страны или отдельных людей. Но брошенные куски ауры, как части раскаленной брони, разят врагов настолько, что от ужаса забиваются они во все темные щели — лишь бы скрыться от огня праведного возмущения. </w:t>
      </w:r>
    </w:p>
    <w:p>
      <w:pPr>
        <w:pStyle w:val="Normal"/>
        <w:rPr/>
      </w:pPr>
      <w:r>
        <w:rPr/>
        <w:t xml:space="preserve">Время ненависти истекает. Планета должна отдохнуть от всех ужасов, творимых в течение многих тысяч лет без отдыха и остановки. Уничтожение человечества продолжается. И лидеры некоторых народов нисколько не стесняются заявлений о бесчеловечности как закономерности творимых зверств. </w:t>
      </w:r>
    </w:p>
    <w:p>
      <w:pPr>
        <w:pStyle w:val="Normal"/>
        <w:rPr/>
      </w:pPr>
      <w:r>
        <w:rPr/>
        <w:t>Время ненависти истекает. Любовь входит в свои права.</w:t>
      </w:r>
    </w:p>
    <w:p>
      <w:pPr>
        <w:pStyle w:val="Normal"/>
        <w:rPr/>
      </w:pPr>
      <w:r>
        <w:rPr/>
      </w:r>
    </w:p>
    <w:p>
      <w:pPr>
        <w:pStyle w:val="Normal"/>
        <w:rPr/>
      </w:pPr>
      <w:r>
        <w:rPr/>
        <w:t xml:space="preserve">423. Звериная энергия служит нам лишь тогда, когда мы подчинили ее себе своей кротостью. Пока ангел не возьмет власть над демоном, низшее начало не будет служить общему замыслу жизни. Сама тамасическая энергия не начнет путь беспрестанной трансмутации. </w:t>
      </w:r>
    </w:p>
    <w:p>
      <w:pPr>
        <w:pStyle w:val="Normal"/>
        <w:rPr/>
      </w:pPr>
      <w:r>
        <w:rPr/>
        <w:t xml:space="preserve">Без вращения трех гун не может существовать сама жизнь. В одних мирах существует преобладание саттвы, в других — тамо-гуны. А раджас присутствует везде, смешиваясь то с одним, то с другим качеством. </w:t>
      </w:r>
    </w:p>
    <w:p>
      <w:pPr>
        <w:pStyle w:val="Normal"/>
        <w:rPr/>
      </w:pPr>
      <w:r>
        <w:rPr/>
        <w:t>Миры саттвы не нуждаются в присутствии низшего начала. Там оно есть, но в другом свойстве, более высоком и очищенном. Точно так же и эпоха Кали будет приходить еще не один раз, но качества ее будут не такими зловещими, как в нынешней, самой плотной и кровавой из Кали-Юг.</w:t>
      </w:r>
    </w:p>
    <w:p>
      <w:pPr>
        <w:pStyle w:val="Normal"/>
        <w:rPr/>
      </w:pPr>
      <w:r>
        <w:rPr/>
      </w:r>
    </w:p>
    <w:p>
      <w:pPr>
        <w:pStyle w:val="Normal"/>
        <w:rPr/>
      </w:pPr>
      <w:r>
        <w:rPr/>
        <w:t xml:space="preserve">424. Толщу тьмы пробивает лишь созданный терафим. И охранение его так велико над Домом Жизни. А все шепотки об опасности пирамиды — это скрытое непонимание и зависть малых сознаний. </w:t>
      </w:r>
    </w:p>
    <w:p>
      <w:pPr>
        <w:pStyle w:val="Normal"/>
        <w:rPr/>
      </w:pPr>
      <w:r>
        <w:rPr/>
        <w:t xml:space="preserve">Можно сказать, что от присутствия пирамид в Египте образовалась пустыня. Но ведь пустыни существуют и там, где нет этих построений. А можно сказать, что пирамиды не мешают пальмам в Гизе расти и плодоносить, а самому Каиру — расти еще быстрее. </w:t>
      </w:r>
    </w:p>
    <w:p>
      <w:pPr>
        <w:pStyle w:val="Normal"/>
        <w:rPr/>
      </w:pPr>
      <w:r>
        <w:rPr/>
        <w:t>Опыт кубинских врачей, длящийся более тридцати лет, установил, что лечение пирамидами не просто возможно — оно успешно против разных заболеваний. И это не фантазия, но научный факт. Поэтому домыслы в сторону Дома Жизни должны быть отброшены, так как нет основания для каких-либо утверждений об отрицательном воздействии.</w:t>
      </w:r>
    </w:p>
    <w:p>
      <w:pPr>
        <w:pStyle w:val="Normal"/>
        <w:rPr/>
      </w:pPr>
      <w:r>
        <w:rPr/>
      </w:r>
    </w:p>
    <w:p>
      <w:pPr>
        <w:pStyle w:val="Normal"/>
        <w:rPr/>
      </w:pPr>
      <w:r>
        <w:rPr>
          <w:lang w:val="en-US"/>
        </w:rPr>
        <w:t>425</w:t>
      </w:r>
      <w:r>
        <w:rPr/>
        <w:t xml:space="preserve">. Станьте частью Беспредельности, забыв о колебаниях и страхе. Не пугайтесь молчаливости ума и кажущейся пустоты. Ум не обязательно сознание. Ум не обязательно голос небес. Образы важнее других явлений. Осколки чужих впечатлений, ваши собственные, и даже токи дальних планет, выражаются в звучаниях, но окружены образами. </w:t>
      </w:r>
    </w:p>
    <w:p>
      <w:pPr>
        <w:pStyle w:val="Normal"/>
        <w:rPr/>
      </w:pPr>
      <w:r>
        <w:rPr/>
        <w:t xml:space="preserve">Очищение ауры происходит по-разному. И по-иному происходит наполнение тонкого тела и разных его категорий. Очищение сознания порой важнее, чем наполнение. И в любом случае важнее всего ощутить, как протекает сквозь нас поток космического огня. Когда нервные каналы чисты, звучание Агни пронизывает все нади, иногда даже очень интенсивно. Но при омрачении сознания человек слышит лишь свою боль и страдание. </w:t>
      </w:r>
    </w:p>
    <w:p>
      <w:pPr>
        <w:pStyle w:val="Normal"/>
        <w:rPr/>
      </w:pPr>
      <w:r>
        <w:rPr/>
        <w:t xml:space="preserve">Не отчаивайтесь, не спешите впустить в сердце раскаленный поток мудрости. Не каждому это по силам. И не так это все безопасно для простого любопытствующего ума. Нужна закаленность сознания в духовном пути. Нужна череда внутренних озарений, прежде чем путь откроется нашему пониманию. </w:t>
      </w:r>
    </w:p>
    <w:p>
      <w:pPr>
        <w:pStyle w:val="Normal"/>
        <w:rPr/>
      </w:pPr>
      <w:r>
        <w:rPr/>
        <w:t>Когда мысль передается земному пространству, происходит воплощение ее в этом мире. Сказанное и услышанное, обозначенное словами или начертанное символами передает высшую идею. Сами храмы являют собой воплощенную мысль богопочитания, хотя в нынешнем виде они, скорее, дворцы для посещения их Богом. Но в древней культуре Дом Бога был природным. В глубине леса или на вершине горы сооружались каменные ограждения наподобие каменных столбов или стен без крыши. Небо было открыто.</w:t>
      </w:r>
    </w:p>
    <w:p>
      <w:pPr>
        <w:pStyle w:val="Normal"/>
        <w:rPr/>
      </w:pPr>
      <w:r>
        <w:rPr/>
      </w:r>
    </w:p>
    <w:p>
      <w:pPr>
        <w:pStyle w:val="Normal"/>
        <w:rPr/>
      </w:pPr>
      <w:r>
        <w:rPr>
          <w:lang w:val="en-US"/>
        </w:rPr>
        <w:t>426</w:t>
      </w:r>
      <w:r>
        <w:rPr/>
        <w:t xml:space="preserve">. Будьте радостны устремлением духа. В огне будущего рождаются новые судьбы. В огне будущего негативные качества переплавляются в новые свойства энергий. Дух ищет приложение всему, что может быть полезно для эволюции. Даже разложившаяся материя служит катализатором и удобрением для растений. </w:t>
      </w:r>
    </w:p>
    <w:p>
      <w:pPr>
        <w:pStyle w:val="Normal"/>
        <w:rPr/>
      </w:pPr>
      <w:r>
        <w:rPr/>
        <w:t xml:space="preserve">Круговорот энергий создает связь низшего и высшего. Там, где змий закусывает хвост, находится значение всех законов космоса. Рождение и смерть, зажжение и угасание, вершина и пропасть, сила и бессилие, мудрость и глупость — Майя вращает колесо проявлений непрестанно. И достигнутое невероятным напряжением и трудом становится ненужным в конце жизни, а мудрец, достигший просветления, оказывается глупцом в ином мире. </w:t>
      </w:r>
    </w:p>
    <w:p>
      <w:pPr>
        <w:pStyle w:val="Normal"/>
        <w:rPr/>
      </w:pPr>
      <w:r>
        <w:rPr/>
        <w:t>Колесо Судьбы не прекращает своего движения.</w:t>
      </w:r>
    </w:p>
    <w:p>
      <w:pPr>
        <w:pStyle w:val="Normal"/>
        <w:rPr/>
      </w:pPr>
      <w:r>
        <w:rPr/>
      </w:r>
    </w:p>
    <w:p>
      <w:pPr>
        <w:pStyle w:val="Normal"/>
        <w:rPr/>
      </w:pPr>
      <w:r>
        <w:rPr/>
        <w:t xml:space="preserve">427. Не пафосность выражений, не высокий слог очаровывает читателя и обманывает его, но дух высоких энергий возбуждает уснувшие токи сознания, создающие творческий вихрь. В обыденность превращает неповторимость времени только привычка пребывать в состоянии вечного сна. </w:t>
      </w:r>
    </w:p>
    <w:p>
      <w:pPr>
        <w:pStyle w:val="Normal"/>
        <w:rPr/>
      </w:pPr>
      <w:r>
        <w:rPr/>
        <w:t xml:space="preserve">Обычай жить низводит людей до уровня потребителей, считающих себя не просто старожилами этих мест, но вечноживущими. Даже заболевая, люди не избавляются от заблуждения подобного рода. Мысль, внушенная первому человечеству, так и осталась в глубине генетической памяти. </w:t>
      </w:r>
    </w:p>
    <w:p>
      <w:pPr>
        <w:pStyle w:val="Normal"/>
        <w:rPr/>
      </w:pPr>
      <w:r>
        <w:rPr/>
        <w:t xml:space="preserve">Содержание жизни диктуется регулярностью приема пищи. Но молитва исключена из обихода, ибо считается чем-то лишним. Конечно же, неискреннее, и даже притворное, славословие Бога кощунственно. Уж лучше посидеть в молчании с чувством любви к Всевышним Силам, чем создавать видимость почитания. </w:t>
      </w:r>
    </w:p>
    <w:p>
      <w:pPr>
        <w:pStyle w:val="Normal"/>
        <w:rPr/>
      </w:pPr>
      <w:r>
        <w:rPr/>
        <w:t>Наполнение обихода касанием огненного луча под силу не каждому. Если тьма пугается от вида зажженной свечи, то наполнение жизни творческим пламенным вихрем многим может показаться терновым венцом. Но для учеников Света присутствие божественного огня необходимо настолько, что без него пустота и холод наполняют мир существования. Дух божественного огня даже на ледяных вершинах дает чувствовать себя комфортно. Великая сила тумо выражает себя только на больших высотах. Долина губительна для носителя внутреннего огня.</w:t>
      </w:r>
    </w:p>
    <w:p>
      <w:pPr>
        <w:pStyle w:val="Normal"/>
        <w:rPr/>
      </w:pPr>
      <w:r>
        <w:rPr/>
      </w:r>
    </w:p>
    <w:p>
      <w:pPr>
        <w:pStyle w:val="Normal"/>
        <w:rPr/>
      </w:pPr>
      <w:r>
        <w:rPr/>
        <w:t xml:space="preserve">428. «Служа Огню, пройдем через все темные бездны!» Опасений и сомнений быть не должно, потому что меч огненный и доспех пламенный — защита наша. Дух несломим у носителя силы солнечной Ануры. </w:t>
      </w:r>
    </w:p>
    <w:p>
      <w:pPr>
        <w:pStyle w:val="Normal"/>
        <w:rPr/>
      </w:pPr>
      <w:r>
        <w:rPr/>
        <w:t xml:space="preserve">Борьба солнечной силы и адского пламени составляет вращение энергий космоса. От центра к периферии и обратно течет река мысленного обмена. И в этом непрекращаемом потоке преобразуются целые звездные системы, трансмутируясь из низших в более высокие. </w:t>
      </w:r>
    </w:p>
    <w:p>
      <w:pPr>
        <w:pStyle w:val="Normal"/>
        <w:rPr/>
      </w:pPr>
      <w:r>
        <w:rPr/>
        <w:t xml:space="preserve">Великое Колесо Мира вращается. И в его вихре находятся сотни тысяч обитаемых планет и неисчислимые мириады человеческих существ разного уровня — от высоких, ангельских, до низших, живущих на адских планетах. Но эволюция движет всеми ими медленно и почти незаметно, словно рост травы, но от того не утрачивая своей неотступности. </w:t>
      </w:r>
    </w:p>
    <w:p>
      <w:pPr>
        <w:pStyle w:val="Normal"/>
        <w:rPr/>
      </w:pPr>
      <w:r>
        <w:rPr/>
        <w:t xml:space="preserve">Служа огню, мы сами становимся частью его, не опасаясь того, что кто-то повредит нашему сознанию. Даже физическая близость людей, несущих в себе часть огненной силы, становится невыносимой. Ощущение нестерпимого жара и присутствие огненной радиации определяют силу защитной ауры. И если привлечена сила Иерархии, то мощь жара возрастает многократно. </w:t>
      </w:r>
    </w:p>
    <w:p>
      <w:pPr>
        <w:pStyle w:val="Normal"/>
        <w:rPr/>
      </w:pPr>
      <w:r>
        <w:rPr/>
        <w:t>Эксперимент прошлым летом был не пробой сил, но наблюдалось скрытое присутствие темной стороны. Сердце почуяло — и ополчилось. Обмануть его невозможно, как благородного белого пса, стоящего на страже дома.</w:t>
      </w:r>
    </w:p>
    <w:p>
      <w:pPr>
        <w:pStyle w:val="Normal"/>
        <w:rPr/>
      </w:pPr>
      <w:r>
        <w:rPr/>
      </w:r>
    </w:p>
    <w:p>
      <w:pPr>
        <w:pStyle w:val="Normal"/>
        <w:rPr/>
      </w:pPr>
      <w:r>
        <w:rPr/>
        <w:t>429. Энергия сердца — не для мести. Не пытайтесь эту силу напрягать в сторону зла: иначе она испепелит вместилище души. Называем сердце космосом любви. В гармонии с заботой и нежностью процветает человеческая эволюция.</w:t>
      </w:r>
    </w:p>
    <w:p>
      <w:pPr>
        <w:pStyle w:val="Normal"/>
        <w:rPr/>
      </w:pPr>
      <w:r>
        <w:rPr/>
        <w:t>Всякое желание мстить несправедливо, потому что Владыки Кармы должны разбираться с каждой несправедливостью. Но защита родины священна. Попытки определить границу дозволенного предела — в руках Иерархии.</w:t>
      </w:r>
    </w:p>
    <w:p>
      <w:pPr>
        <w:pStyle w:val="Normal"/>
        <w:rPr/>
      </w:pPr>
      <w:r>
        <w:rPr/>
      </w:r>
    </w:p>
    <w:p>
      <w:pPr>
        <w:pStyle w:val="Normal"/>
        <w:rPr/>
      </w:pPr>
      <w:r>
        <w:rPr/>
        <w:t>430. Слишком много сил сердца истрачено. Заряд энергии, выпущенной в мир, чрезвычайно мощен. Следует перейти на менее активный режим записей. Физический носитель страдает от постоянного нагнетения огня. Нужно поберечь здоровье.</w:t>
      </w:r>
    </w:p>
    <w:p>
      <w:pPr>
        <w:pStyle w:val="Normal"/>
        <w:rPr/>
      </w:pPr>
      <w:r>
        <w:rPr/>
      </w:r>
    </w:p>
    <w:p>
      <w:pPr>
        <w:pStyle w:val="Normal"/>
        <w:rPr/>
      </w:pPr>
      <w:r>
        <w:rPr/>
        <w:t xml:space="preserve">431. Пусть ангелы ходят за сердцем, источающим благо, как за пастырями зла — козлища, воплощающие природу соответственную. Благообразие внешнее часто обманчиво. </w:t>
      </w:r>
    </w:p>
    <w:p>
      <w:pPr>
        <w:pStyle w:val="Normal"/>
        <w:rPr/>
      </w:pPr>
      <w:r>
        <w:rPr/>
        <w:t xml:space="preserve">Трудясь сердцем, призывайте Силы Небесные на помощь вам. Не истощайте себя единоборством с тьмой. Провод Иерархии имеющий часто забывает о нем. А именно в этом сила души — в умении соединять себя с Миром Прави, Правды, и Небесной Властью. </w:t>
      </w:r>
    </w:p>
    <w:p>
      <w:pPr>
        <w:pStyle w:val="Normal"/>
        <w:rPr/>
      </w:pPr>
      <w:r>
        <w:rPr/>
        <w:t>Когда тайна жизни свершается, многое должно быть скрыто от глаз людских. А злопыхатели — это одна из форм защиты, потому что, не придавая значения явлению и относясь к нему пренебрежительно, можно легко пропустить очень важное духовное событие и саму возросшую личность, достигшую невероятной высоты развития.</w:t>
      </w:r>
    </w:p>
    <w:p>
      <w:pPr>
        <w:pStyle w:val="Normal"/>
        <w:rPr/>
      </w:pPr>
      <w:r>
        <w:rPr/>
      </w:r>
    </w:p>
    <w:p>
      <w:pPr>
        <w:pStyle w:val="Normal"/>
        <w:rPr/>
      </w:pPr>
      <w:r>
        <w:rPr/>
        <w:t xml:space="preserve">432. Как сокровище храните слово, услышанное свыше. Насмешники успокоятся в сетях плоскоумия. Глупцы — в своей собственной неразберихе. А мудрецам нужно состояние покоя как поле для сбора звездной пыли. Молния бьет в утес. Но сожженное пространство оседает пыльцой драгоценной на завязь цветка жизни. </w:t>
      </w:r>
    </w:p>
    <w:p>
      <w:pPr>
        <w:pStyle w:val="Normal"/>
        <w:rPr/>
      </w:pPr>
      <w:r>
        <w:rPr/>
        <w:t>Легко погрузиться в недоразумение, но трудно вынырнуть. Вместо корабля лишь обломки плавают вокруг. И самое лучшее для терпящего бедствие — ухватиться за самый крупный из них. Но и это не может служить гарантией спасения.</w:t>
      </w:r>
    </w:p>
    <w:p>
      <w:pPr>
        <w:pStyle w:val="Normal"/>
        <w:rPr/>
      </w:pPr>
      <w:r>
        <w:rPr/>
        <w:t>Бывшие сотрудники мнят себя атаманами, забыв о том, кто дал им в руки жезл возможностей. Но разве дождешься благодарности от самозванцев, забывших, откуда идет волна благотворительности?</w:t>
      </w:r>
    </w:p>
    <w:p>
      <w:pPr>
        <w:pStyle w:val="Normal"/>
        <w:rPr/>
      </w:pPr>
      <w:r>
        <w:rPr/>
      </w:r>
    </w:p>
    <w:p>
      <w:pPr>
        <w:pStyle w:val="Normal"/>
        <w:rPr/>
      </w:pPr>
      <w:r>
        <w:rPr/>
        <w:t>433. Пусть тревоги уснут, словно тучи — в скале на самой высокой вершине. Даже ветер не может угнать их прочь. И только белый облачный шлейф тянется, как небесная тропа, до самой земли. По ней поднимаются души к великой святыне Алтая. По ней к порогу великого Храма Судьбы наши мысли стремятся, чтобы найти для себя утвержденье, войдя в достойный круг подобных себе образований. И радость великая — отыскать в пространстве душу, которая понимает свойство сознания, идущего по той же самой тропе, в том же самом направлении, к цели, указанной некогда Духом Единого Света для всех вознамерившихся пуститься в поход испытаний плотного мира.</w:t>
      </w:r>
    </w:p>
    <w:p>
      <w:pPr>
        <w:pStyle w:val="Normal"/>
        <w:rPr/>
      </w:pPr>
      <w:r>
        <w:rPr/>
      </w:r>
    </w:p>
    <w:p>
      <w:pPr>
        <w:pStyle w:val="Normal"/>
        <w:rPr/>
      </w:pPr>
      <w:r>
        <w:rPr/>
        <w:t xml:space="preserve">434. Пиши лишь тогда, когда легко пишется. Подневольное творчество больше походит на рабство. Качество свободы передается через слово, как и озарение, а также свой взгляд на окружающий мир, выработанный через опыт собственных накоплений энергии и знаний как ее материализации. Без повышения качества силы невозможно достичь даже мгновенного просветления и мало-мальски осознанного понимания смысла жизни, своего места в многомиллиардном вихре человеческих существ. </w:t>
      </w:r>
    </w:p>
    <w:p>
      <w:pPr>
        <w:pStyle w:val="Normal"/>
        <w:rPr/>
      </w:pPr>
      <w:r>
        <w:rPr/>
        <w:t>Иногда нужно напрягаться в объяснении положений истины. Но в любом случае перо должно быть легким, а стиль простым, без излишних нравоучений и измышлений, как будто дыханием горного ветра начертаны строки. Пусть крылья радуги подмогой станут мыслям и словам.</w:t>
      </w:r>
    </w:p>
    <w:p>
      <w:pPr>
        <w:pStyle w:val="Normal"/>
        <w:rPr/>
      </w:pPr>
      <w:r>
        <w:rPr/>
      </w:r>
    </w:p>
    <w:p>
      <w:pPr>
        <w:pStyle w:val="Normal"/>
        <w:rPr>
          <w:lang w:val="en-US"/>
        </w:rPr>
      </w:pPr>
      <w:r>
        <w:rPr/>
        <w:t xml:space="preserve">435. Мгновенья есть, что временам равны, — мгновенья, завершающие дело всех жизней череды. Они итог судьбы. Они кристалл всех размышлений и усилий, направленных к решению задачи. </w:t>
      </w:r>
    </w:p>
    <w:p>
      <w:pPr>
        <w:pStyle w:val="Normal"/>
        <w:rPr/>
      </w:pPr>
      <w:r>
        <w:rPr/>
        <w:t xml:space="preserve">Крепка ли в основании ступень, которую ты завершил, покажет миг окончанья. А дальше, после минутного затишья, нужно будет снова восходить, ища на ощупь разные причины и привлекая множество значений сил и мысленных открытий для достиженья новой высоты. А вихрь стихий — как духи построенья, строители космических явлений — всегда готов отозваться на призыв о помощи. </w:t>
      </w:r>
    </w:p>
    <w:p>
      <w:pPr>
        <w:pStyle w:val="Normal"/>
        <w:rPr/>
      </w:pPr>
      <w:r>
        <w:rPr/>
        <w:t>Великое творенье — плод усилий многих. Сам человек являем таковым созданьем, над которым трудились многие из Высших Созидателей.</w:t>
      </w:r>
    </w:p>
    <w:p>
      <w:pPr>
        <w:pStyle w:val="Normal"/>
        <w:rPr/>
      </w:pPr>
      <w:r>
        <w:rPr/>
      </w:r>
    </w:p>
    <w:p>
      <w:pPr>
        <w:pStyle w:val="Normal"/>
        <w:rPr/>
      </w:pPr>
      <w:r>
        <w:rPr/>
        <w:t xml:space="preserve">436. Исчезнем мы, но форма наша останется впечатанной в пространство, как лист бальзама, что лежит на сердце. Мы лечим тело, чтобы дух наш не страдал от его болей. </w:t>
      </w:r>
    </w:p>
    <w:p>
      <w:pPr>
        <w:pStyle w:val="Normal"/>
        <w:rPr/>
      </w:pPr>
      <w:r>
        <w:rPr/>
        <w:t xml:space="preserve">Для чего же создан поток юдоли, вечный круг мучений? Но эта боль, наверное, ничто в сравнении с переживаниями низших существ на тех планетах, которые грубее нашей. Там горше воздух и трава крепка, как камень. </w:t>
      </w:r>
    </w:p>
    <w:p>
      <w:pPr>
        <w:pStyle w:val="Normal"/>
        <w:rPr/>
      </w:pPr>
      <w:r>
        <w:rPr/>
        <w:t>А волны состраданья пронизывают все миры — от сфер духовных до грубоматериальных. И свет божественный здесь ярче молний, блистающих в грозу в полночный час. Сомнение, закравшееся в душу, лишь плащ от ливня этой благодати. Судьба полна достойных приношений. Но нужно лишь увидеть, где эти расположены дары.</w:t>
      </w:r>
    </w:p>
    <w:p>
      <w:pPr>
        <w:pStyle w:val="Normal"/>
        <w:rPr/>
      </w:pPr>
      <w:r>
        <w:rPr/>
      </w:r>
    </w:p>
    <w:p>
      <w:pPr>
        <w:pStyle w:val="Normal"/>
        <w:rPr/>
      </w:pPr>
      <w:r>
        <w:rPr/>
        <w:t xml:space="preserve">437. В вихре земных тревог я свил свое гнездо, как на Древе Мирового Познания. И, казалось бы, существование такого рода зыбко и ненадежно. Но у нас нет другого мира и другой формы постижения его. А потому нужно довольствоваться тем, что есть, живя в складках платья Великой Махамайи. Охрана каждой души доверена ей. Но маленький птенец, едва научившись летать, спешит покинуть гнездо и падает, попадая в когти хищников, которые не рассуждают о милосердии. </w:t>
      </w:r>
    </w:p>
    <w:p>
      <w:pPr>
        <w:pStyle w:val="Normal"/>
        <w:rPr/>
      </w:pPr>
      <w:r>
        <w:rPr/>
        <w:t>Тайна Горы, на которой стоит Мировое Дерево, позволяет наблюдать за земными тропами, за жизнью в долине, где мир обречен жить по законам иллюзии, вырастая под ее крылом до уровня осознания иного существования. Тогда дух постигает новую реальность, которая тоже оказывается майей, но более разумного, более высокого порядка, поднимаясь таким образом из плотного слоя в более прозрачный, где уже различимы очертания мира, который мы видим, выныривая из вод беспамятства. Но, и выйдя на берег новой красоты и наслаждаясь ее райскими видами, мы постепенно поймем, что нет мира вне Махамайи и что семь ее покровов — это одеяние Господа Шивы, Бога Богов и Владыки всех творений.</w:t>
      </w:r>
    </w:p>
    <w:p>
      <w:pPr>
        <w:pStyle w:val="Normal"/>
        <w:rPr/>
      </w:pPr>
      <w:r>
        <w:rPr/>
      </w:r>
    </w:p>
    <w:p>
      <w:pPr>
        <w:pStyle w:val="Normal"/>
        <w:rPr/>
      </w:pPr>
      <w:r>
        <w:rPr/>
        <w:t xml:space="preserve">438. Пока время затаило дыхание, пока шаг светил не перешел в обжигающую поступь огня космоса, нужно вымести мусор из дома, чтобы не воспламенился он от гневной мысли, а сама мысль не сожгла носителя дремучего неведения. </w:t>
      </w:r>
    </w:p>
    <w:p>
      <w:pPr>
        <w:pStyle w:val="Normal"/>
        <w:rPr/>
      </w:pPr>
      <w:r>
        <w:rPr/>
        <w:t xml:space="preserve">Пусть обращенные не скучают от нахлынувшей тишины. Пусть не смущает их покой алтайского простора, ибо это есть место, где распрямляются души человеческие, зажатые в тисках беспрестанных забот. </w:t>
      </w:r>
    </w:p>
    <w:p>
      <w:pPr>
        <w:pStyle w:val="Normal"/>
        <w:rPr/>
      </w:pPr>
      <w:r>
        <w:rPr/>
        <w:t xml:space="preserve">Опомнитесь от пыли мелких тревог, что не дает вам дышать. Оставьте обрывки прошлых переживаний и впечатлений. Живите здесь и сейчас. </w:t>
      </w:r>
    </w:p>
    <w:p>
      <w:pPr>
        <w:pStyle w:val="Normal"/>
        <w:rPr/>
      </w:pPr>
      <w:r>
        <w:rPr/>
        <w:t xml:space="preserve">Исправление души — в ощущении вечного мига, который протекает через вас, замедляя свое движенье и наполняясь большим содержанием, чтобы дух не тратил силы на новое воплощение, но в течение земной жизни постиг значение своей судьбы. В этом тайна уплотнения времени. И все насмешки по поводу фэнтэзи — это лишь ощущение привхождения необычности переживаний, которые создают полноту постижений нового мира. </w:t>
      </w:r>
    </w:p>
    <w:p>
      <w:pPr>
        <w:pStyle w:val="Normal"/>
        <w:rPr/>
      </w:pPr>
      <w:r>
        <w:rPr/>
        <w:t>Как отразить реакцию внутреннего мира, если не описанием импульса от потока озарений, идущих как извне, так и изнутри? Ведь причиной может служить как созерцание внешнего явления, так и случайно промелькнувшая мысль, которую едва успеваешь поймать за хвост. Комета нашей судьбы постоянно делает обороты, орошая собой беспредельность небесных полей.</w:t>
      </w:r>
    </w:p>
    <w:p>
      <w:pPr>
        <w:pStyle w:val="Normal"/>
        <w:rPr/>
      </w:pPr>
      <w:r>
        <w:rPr/>
      </w:r>
    </w:p>
    <w:p>
      <w:pPr>
        <w:pStyle w:val="Normal"/>
        <w:rPr/>
      </w:pPr>
      <w:r>
        <w:rPr/>
        <w:t xml:space="preserve">439. Повинуйся закону любви, без низких страстей и желаний, без оскорбительных и унизительных вожделений. «Любовь правит миром», — сказано мудрыми. И с этим не поспоришь: ведь все творения мира созданы с такой тщательностью и усердием, что без великой всеначальной силы любви создание вселенной не обошлось. </w:t>
      </w:r>
    </w:p>
    <w:p>
      <w:pPr>
        <w:pStyle w:val="Normal"/>
        <w:rPr/>
      </w:pPr>
      <w:r>
        <w:rPr/>
        <w:t xml:space="preserve">Все войны и распри заканчиваются переговорами. Прежние враги становятся друзьями, а любая ссора и вражда не может длиться вечно. </w:t>
      </w:r>
    </w:p>
    <w:p>
      <w:pPr>
        <w:pStyle w:val="Normal"/>
        <w:rPr/>
      </w:pPr>
      <w:r>
        <w:rPr/>
        <w:t xml:space="preserve">Создание образа мира не может обойтись без любви. И такое понимание совсем не связано с содомией, идеологи которой на свой лад стараются утвердить свой статус взаимоотношений. </w:t>
      </w:r>
    </w:p>
    <w:p>
      <w:pPr>
        <w:pStyle w:val="Normal"/>
        <w:rPr/>
      </w:pPr>
      <w:r>
        <w:rPr/>
        <w:t>Любовь как творящая сила есть вечная весна человечества, когда творчество расцветает и наука следует по стопам мудрости.</w:t>
      </w:r>
    </w:p>
    <w:p>
      <w:pPr>
        <w:pStyle w:val="Normal"/>
        <w:rPr/>
      </w:pPr>
      <w:r>
        <w:rPr/>
      </w:r>
    </w:p>
    <w:p>
      <w:pPr>
        <w:pStyle w:val="Normal"/>
        <w:rPr/>
      </w:pPr>
      <w:r>
        <w:rPr/>
        <w:t xml:space="preserve">440. Земля не смежает око грозы. Идут непрестанно дожди. И молнии бьют в мокрые утесы. Планетные стражи сражаются с демонами пекла, как люди доброй воли — с фашиствующей братией на Украине. </w:t>
      </w:r>
    </w:p>
    <w:p>
      <w:pPr>
        <w:pStyle w:val="Normal"/>
        <w:rPr/>
      </w:pPr>
      <w:r>
        <w:rPr/>
        <w:t xml:space="preserve">Но оскал Кали-Юги — это последняя попытка тьмы утвердиться в пределах Земли. Но поступь Сатьи неотвратима. Так было уже не раз. Так будет до тех пор, пока Земля не войдет в число райских планет, вслед за Венерой и Юпитером, а также Меркурием. </w:t>
      </w:r>
    </w:p>
    <w:p>
      <w:pPr>
        <w:pStyle w:val="Normal"/>
        <w:rPr/>
      </w:pPr>
      <w:r>
        <w:rPr/>
        <w:t xml:space="preserve">Явление нового качества Солнечной системы создаст импульс небывалых энергий, идущих от Сердца Мира. Ядро Галактики хранит такой потенциал преображающих сил, что применять их можно, лишь дозировано, поэтапно, считаясь с особенностями временных течений. </w:t>
      </w:r>
    </w:p>
    <w:p>
      <w:pPr>
        <w:pStyle w:val="Normal"/>
        <w:rPr/>
      </w:pPr>
      <w:r>
        <w:rPr/>
        <w:t xml:space="preserve">Известно, что не везде время идет одинаково. Это касается как планет высших, так и низших. На райских планетах полет Махакалы легок и стремителен. Там его не замечают, а оно не обременяет никого, своим полетом помогая в духовной творческой работе и в развитии новых высот совершенства в красоте, радости и устремлении. На инфернальных планах время тянется, создавая дополнительную тяжесть существования. Поэтому сон является спасением для существ того мира: он освобождает от придавленности жизни. Но восходят души и там, ценой неимоверных усилий и напряжений духа. </w:t>
      </w:r>
    </w:p>
    <w:p>
      <w:pPr>
        <w:pStyle w:val="Normal"/>
        <w:rPr/>
      </w:pPr>
      <w:r>
        <w:rPr/>
      </w:r>
    </w:p>
    <w:p>
      <w:pPr>
        <w:pStyle w:val="Normal"/>
        <w:rPr/>
      </w:pPr>
      <w:r>
        <w:rPr/>
        <w:t xml:space="preserve">441. Пусть дух созидания овладеет твоей волей. Пусть будет озарена тропа звездой, горящей над теменем ученика. Печать Иерарха как утверждение неотступности устремлений; как решимость, некогда осознанная, достичь цели; как вера, доказавшая себе свою действенность и правоту неотступной воли многих и многих святых, прошедших путем соединения с Высшими Существами. </w:t>
      </w:r>
    </w:p>
    <w:p>
      <w:pPr>
        <w:pStyle w:val="Normal"/>
        <w:rPr/>
      </w:pPr>
      <w:r>
        <w:rPr/>
        <w:t>Если нет сил физических, то пусть мысль творит, создавая прекрасные образы, привлекающие формы еще не воплощенного мира идеального свойства. Мечта — очень действенный инструмент переустройства мира. Если чистые сердца будут молить об освобождении планеты от зла, то это, конечно же, случится. Но земные методы и принципы никто не отменял. «Рукой человеческой и ногой человеческой», — остается ведущим законом эволюции.</w:t>
      </w:r>
    </w:p>
    <w:p>
      <w:pPr>
        <w:pStyle w:val="Normal"/>
        <w:rPr/>
      </w:pPr>
      <w:r>
        <w:rPr/>
      </w:r>
    </w:p>
    <w:p>
      <w:pPr>
        <w:pStyle w:val="Normal"/>
        <w:rPr/>
      </w:pPr>
      <w:r>
        <w:rPr/>
        <w:t xml:space="preserve">442. Горные лабиринты и цепь пещер давно уже покинуты коренными жителями этой земли. Да и сколько племен, народов и рас прошло через Алтай, не знает никто. Следы великанов и хоббитов, которых называют гномами, обнаружены даже в Усть-Коксинском районе Алтая, который по историческим напластованиям не уступает другим местам Сибири. Другое дело, что многие не видят и не знают — а может быть, и не хотят знать — об исторических особенностях этих мест, довольствуясь тем, что ведут начало от переселения кержаков-староверов, словно до этого периода здесь ничего не происходило. </w:t>
      </w:r>
    </w:p>
    <w:p>
      <w:pPr>
        <w:pStyle w:val="Normal"/>
        <w:rPr/>
      </w:pPr>
      <w:r>
        <w:rPr/>
        <w:t xml:space="preserve">Жители верхних лабиринтов, небесная чудь, селились здесь в те времена, когда их братья жили в долине и строили подземелья, добывая драгоценные камни и металлы для оружия и украшения. Небесная чудь, или племя крылатых людей, считалась у чудского рода жрецами, волхвами и целителями, имевшими и сохранившими контакт с Богами, или со своей древней космической Родиной. А чудь земная, а впоследствии и подземная, была рудознатцами и мастерами по обработке камней и металлов. </w:t>
      </w:r>
    </w:p>
    <w:p>
      <w:pPr>
        <w:pStyle w:val="Normal"/>
        <w:rPr/>
      </w:pPr>
      <w:r>
        <w:rPr/>
        <w:t>После прихода сюда лихих людей чудь земная ушла вниз, по лабиринтам, ею же самой построенным, а чудь небесная поселилась в малообитаемых местах, на неприступных вершинах, оставив все свои жилища, обиталища и храмы. Часть их сохранилась, но большинство, оставленное без ухода и присмотра, заросло тайгой и кустарником, размыто дождями и вследствие этого разрушено. Но все равно по горам можно найти еще древние крепости и жилища.</w:t>
      </w:r>
    </w:p>
    <w:p>
      <w:pPr>
        <w:pStyle w:val="Normal"/>
        <w:rPr/>
      </w:pPr>
      <w:r>
        <w:rPr/>
      </w:r>
    </w:p>
    <w:p>
      <w:pPr>
        <w:pStyle w:val="Normal"/>
        <w:rPr/>
      </w:pPr>
      <w:r>
        <w:rPr/>
        <w:t xml:space="preserve">443. Прикоснусь, Алтай, к красоте твоей, которая никого не оставит равнодушным! И само созерцание и любование силой этой мощи создает ощущение состояния молитвы. Впитывание глазами впечатлений этой зелени альпийских лугов, этой тайги и цветов равнозначно пребыванию в храме. И недаром Алтай считается страной-храмом, в древнейшие времена обучавшим лучших сынов человеческих. И даже сейчас, когда эти святые магические круги разрушены, следы их присутствия сохранены и действенны. И только благодаря этим древним магнитам земля Алтая дышит первозданной силой, способной восхитить самого закоренелого скептика, а отрицателя и невера обратить в ярого почитателя и фаната Алтая. </w:t>
      </w:r>
    </w:p>
    <w:p>
      <w:pPr>
        <w:pStyle w:val="Normal"/>
        <w:rPr/>
      </w:pPr>
      <w:r>
        <w:rPr/>
      </w:r>
    </w:p>
    <w:p>
      <w:pPr>
        <w:pStyle w:val="Normal"/>
        <w:rPr/>
      </w:pPr>
      <w:r>
        <w:rPr/>
        <w:t xml:space="preserve">444. Каждый имеет право беседовать с Богом. Каждый имеет право обращаться к Нему. Но не все об этом знают и используют шанс сообщения с Силами Небесными. </w:t>
      </w:r>
    </w:p>
    <w:p>
      <w:pPr>
        <w:pStyle w:val="Normal"/>
        <w:rPr/>
      </w:pPr>
      <w:r>
        <w:rPr/>
        <w:t xml:space="preserve">Космическая сеть телепатической связи, наподобие интернета, существовала всегда. И ею пользовались как в Арктиде, так и в Лемурии и Атлантиде, до тех пор, пока не утратили чистоту сознания, когда и была закрыта способность слышания пространственных голосов. </w:t>
      </w:r>
    </w:p>
    <w:p>
      <w:pPr>
        <w:pStyle w:val="Normal"/>
        <w:rPr/>
      </w:pPr>
      <w:r>
        <w:rPr/>
        <w:t xml:space="preserve">Современность так засорила пространство, что нет свободной волны, которая не была бы забита нелепицей или беспрестанной радиоболтовней. Телевизионные и кабельные каналы насчитывают такое множество передач и трансляций фильмов, что это даже превосходит радио. Вместе с этой вакханалией и забивается эфир разным мысленным сором, заполняющим мир сновидений, то есть Тонкий Мир. </w:t>
      </w:r>
    </w:p>
    <w:p>
      <w:pPr>
        <w:pStyle w:val="Normal"/>
        <w:rPr/>
      </w:pPr>
      <w:r>
        <w:rPr/>
        <w:t xml:space="preserve">Вместе с каналами связи к сознанию подключаются все самые негативные моменты социума. Но иногда, по великим праздникам, идет общая волна оптимизации пространства. Но последнее встречается очень редко и в определенные космические моменты, тогда как поток информационной грязи не прекращается, особенно в адрес нашей страны. </w:t>
      </w:r>
    </w:p>
    <w:p>
      <w:pPr>
        <w:pStyle w:val="Normal"/>
        <w:rPr/>
      </w:pPr>
      <w:r>
        <w:rPr/>
        <w:t>Просмотр коротких сводок новостей достаточен. Хотя множество передач нового направления затрагивает проблему происхождения человечества в ином аспекте. И вся историческая спираль существования людей отодвигается в такую необозримую древность, что это порой кажется невероятным.</w:t>
      </w:r>
    </w:p>
    <w:p>
      <w:pPr>
        <w:pStyle w:val="Normal"/>
        <w:rPr/>
      </w:pPr>
      <w:r>
        <w:rPr/>
      </w:r>
    </w:p>
    <w:p>
      <w:pPr>
        <w:pStyle w:val="Normal"/>
        <w:rPr/>
      </w:pPr>
      <w:r>
        <w:rPr/>
        <w:t xml:space="preserve">445. Для счастливых глаз все пространство светится. Соединяя природу с духовными нахождениями, мы начинаем понимать ее значение в развитии человека. Без помощи растительного и животного царств, без участия минеральной стихии невозможно представить себе устройство обихода людей. Но истощение ресурсов не помогает разуму человеческому, а усугубляет разграбление планеты. </w:t>
      </w:r>
    </w:p>
    <w:p>
      <w:pPr>
        <w:pStyle w:val="Normal"/>
        <w:rPr/>
      </w:pPr>
      <w:r>
        <w:rPr/>
        <w:t xml:space="preserve">Уже не одна небесная земля разрушилась вследствие закона целесообразности. Истощение тела планеты не рассматривается как выкачивание крови из живого организма, словно Земля является бездушным камнем. Каждое вещество несет свои функции и почти не восполняется. Нефть и газ образуются миллиарды лет. И замены им нет. Но Солнце светит непрестанно, а использованием его никто не занят в таком масштабе, как добычей минеральных веществ. </w:t>
      </w:r>
    </w:p>
    <w:p>
      <w:pPr>
        <w:pStyle w:val="Normal"/>
        <w:rPr/>
      </w:pPr>
      <w:r>
        <w:rPr/>
        <w:t xml:space="preserve">Счастье не строится на чьем-то страдании, в том числе и планетном. Может показаться безумием сострадание планете, но древняя ведическая культура не напрасно считала планету Матерью Сырой Землей. И люди почитали ее и поклонялись ей как Богине, лелеющей их, как аспекту Матери Живы, главной из Богинь космического пантеона. </w:t>
      </w:r>
    </w:p>
    <w:p>
      <w:pPr>
        <w:pStyle w:val="Normal"/>
        <w:rPr/>
      </w:pPr>
      <w:r>
        <w:rPr/>
        <w:t>Полюби землю, на которой живешь, и в обиходе помни о силе, удерживающей нас на тверди огромного шара. И знай, что эта земля не просто подножие, но место, указанное нам для труда. А счастье в вечном вдохновенном труде пребывает.</w:t>
      </w:r>
    </w:p>
    <w:p>
      <w:pPr>
        <w:pStyle w:val="Normal"/>
        <w:rPr/>
      </w:pPr>
      <w:r>
        <w:rPr/>
      </w:r>
    </w:p>
    <w:p>
      <w:pPr>
        <w:pStyle w:val="Normal"/>
        <w:rPr/>
      </w:pPr>
      <w:r>
        <w:rPr/>
        <w:t>446. Новая эпоха и новые измерения добавляют человечеству чувствования, прежде ему не доступные. Ко многим неизжитым сиддхам, доступным только развитому сознанию, прибавляются часто фантастические, вроде инсайта или шрути в плане обучения себя и других. А для продвижения в мир наших программ включается сиддха исполнения желаний и идущая рядом с ней сиддха обретения неограниченного богатства. Но такая форма дается только в случае крайней необходимости и когда целесообразность назрела необычайно. Созревшая карма ведает всеми способами получения даров. Если есть чистые руки, через которые помощь людям будет проходить, то все обязательно сбудется и план благородного сострадания непременно исполнится.</w:t>
      </w:r>
    </w:p>
    <w:p>
      <w:pPr>
        <w:pStyle w:val="Normal"/>
        <w:rPr/>
      </w:pPr>
      <w:r>
        <w:rPr/>
      </w:r>
    </w:p>
    <w:p>
      <w:pPr>
        <w:pStyle w:val="Normal"/>
        <w:rPr/>
      </w:pPr>
      <w:r>
        <w:rPr/>
        <w:t xml:space="preserve">447. Нелегко соединить сердце с высшей энергией. Нужно немалое усилие и тренировка для такой связи. Часто при приеме высоких сообщений в сердце возникает тонкая боль, указывающая на соединение и привхождение божественного огня. </w:t>
      </w:r>
    </w:p>
    <w:p>
      <w:pPr>
        <w:pStyle w:val="Normal"/>
        <w:rPr/>
      </w:pPr>
      <w:r>
        <w:rPr/>
        <w:t>Скажут: «Нужно ли это для общего развития? Ведь мрак мира так велик. И просвета почти не видно». Но ведь костер в ночной степи или горах зажигается не только для хозяина становища. Ведь у него рядом юрта или теплая избушка. Костер горит для одинокого странника, продрогшего в холоде ночи и часто терпящего нужду. Братство всегда строило такие укрытия с запасом продуктов. И если отогревшийся человек за неимением не мог пополнить запас, то он просто приносил дрова к очагу или печке. Закон общинножительства выражался и в таком обычае.</w:t>
      </w:r>
    </w:p>
    <w:p>
      <w:pPr>
        <w:pStyle w:val="Normal"/>
        <w:rPr/>
      </w:pPr>
      <w:r>
        <w:rPr/>
      </w:r>
    </w:p>
    <w:p>
      <w:pPr>
        <w:pStyle w:val="Normal"/>
        <w:rPr/>
      </w:pPr>
      <w:r>
        <w:rPr/>
        <w:t xml:space="preserve">448. Око Небес смотрит в мир земной, не уставая и не прекращая бдения своего. </w:t>
      </w:r>
    </w:p>
    <w:p>
      <w:pPr>
        <w:pStyle w:val="Normal"/>
        <w:rPr/>
      </w:pPr>
      <w:r>
        <w:rPr/>
        <w:t>Энергия Дома Жизни источает силу огня. И она же принимает от земли рассеянные потоки стихийных сочетаний, превращая их в тончайшую эфирную плазму. Дом Жизни является таким трансмутатором жизненных сил, поэтому второй уровень преобразует продукты и воду, избавляя их от гниения, а не первый. Хотя в общем плане в Доме Жизни нет места для разложения. Здесь даже кислотная составляющая имеет иное значение. Это может быть мертвая вода, но совершенно иного свойства, чем полученная в другом месте и другим способом.</w:t>
      </w:r>
    </w:p>
    <w:p>
      <w:pPr>
        <w:pStyle w:val="Normal"/>
        <w:rPr/>
      </w:pPr>
      <w:r>
        <w:rPr/>
        <w:t>Оку Небес нужна прозрачность, а не пирамидка из аспидного камня. Она хороша для очищения воды, а не пространства.</w:t>
      </w:r>
    </w:p>
    <w:p>
      <w:pPr>
        <w:pStyle w:val="Normal"/>
        <w:rPr/>
      </w:pPr>
      <w:r>
        <w:rPr/>
      </w:r>
    </w:p>
    <w:p>
      <w:pPr>
        <w:pStyle w:val="Normal"/>
        <w:rPr/>
      </w:pPr>
      <w:r>
        <w:rPr/>
        <w:t>449. Женщину, вмерзшую в лед на плато Делоне, выпилили изо льда и на вертолете доставили в один из научных институтов, где при обследовании оказалось, что в сердце продолжаются едва уловимые пульсации, а значит, она находится в состоянии самадхи неизвестно с каких пор. Судя по одежде, это буддийская монахиня. А возраст можно определить только ее собственный. Какое же число лет продолжается ее молитвенный подвиг, могут сказать лишь гляциологи, если рядом с местом ее нахождения на горе будет пробурена исследовательская скважина. Но сам по себе пример такого состояния совсем не новость. Чтобы далеко не ходить, можно упомянуть ламу Итигэлова, находящегося в нетленном состоянии уже более семидесяти лет. К тому же ламы, которые ухаживают за его телом, говорят, что его температура не опускается ниже тридцати градусов Цельсия.</w:t>
      </w:r>
    </w:p>
    <w:p>
      <w:pPr>
        <w:pStyle w:val="Normal"/>
        <w:rPr/>
      </w:pPr>
      <w:r>
        <w:rPr/>
      </w:r>
    </w:p>
    <w:p>
      <w:pPr>
        <w:pStyle w:val="Normal"/>
        <w:rPr/>
      </w:pPr>
      <w:r>
        <w:rPr/>
        <w:t xml:space="preserve">450. Создание городов происходило по примеру космических ковчегов, где были предусмотрены все комфортные условия для проживания. Культура древних обиталищ человека подобного типа, воистину, удивляет, потому что даже во многих европейских городах не было ни водопровода, ни канализации, а здесь, задолго до просвещенной Европы, все это было предусмотрено. </w:t>
      </w:r>
    </w:p>
    <w:p>
      <w:pPr>
        <w:pStyle w:val="Normal"/>
        <w:rPr/>
      </w:pPr>
      <w:r>
        <w:rPr/>
        <w:t xml:space="preserve">Древние города Этрурии, которые вместе с Римом были переданы латинянам, обладали всеми новшествами градостроительства. И водопровод был построен при этрусках вместе с городом, в котором были общественные бани-термы и колонки для набора воды, бьющие фонтаны или уличные ручьи, истекающие прямо из стен. Даже сейчас такие источники сохранились в городах Италии. </w:t>
      </w:r>
    </w:p>
    <w:p>
      <w:pPr>
        <w:pStyle w:val="Normal"/>
        <w:rPr/>
      </w:pPr>
      <w:r>
        <w:rPr/>
        <w:t xml:space="preserve">Дикие, по мнению европейцев, славяне постоянно ходили в баню. А у порусских племен это посещение было каждодневным. Это было связано с тем, что ночная молитва могла происходить лишь после того, как человек не просто примет омовение, но тщательно выпарит всю грязь, накопившуюся за день. Недаром одной из святынь веневудов, или вайделотов, был Белый Конь, на котором, по верованиям балтийских славян, по ночам ездил сам Бог Перун, чьи дубовые рощи были в тех краях повсеместно. </w:t>
      </w:r>
    </w:p>
    <w:p>
      <w:pPr>
        <w:pStyle w:val="Normal"/>
        <w:rPr/>
      </w:pPr>
      <w:r>
        <w:rPr/>
        <w:t>Этруски, ирландцы, шотландцы, шведы, датчане, поляки, сербы, болгары и греки, а также все племена и народности, обитающие в нынешней Европе, — это остатки людей, населявших древнюю империю Рамы — Рассанту. Именно благодаря арьяруссам Европа и стала цивилизованной и образованной.</w:t>
      </w:r>
    </w:p>
    <w:p>
      <w:pPr>
        <w:pStyle w:val="Normal"/>
        <w:rPr/>
      </w:pPr>
      <w:r>
        <w:rPr/>
      </w:r>
    </w:p>
    <w:p>
      <w:pPr>
        <w:pStyle w:val="Normal"/>
        <w:rPr/>
      </w:pPr>
      <w:r>
        <w:rPr/>
        <w:t xml:space="preserve">451. Ключ понимания хранится в каждом сердце. Но отыскать его не могут люди, пока однажды не достигнут размышленья о смысле жизни. Пока не остановим мысленный вихрь думать по инерции, а не в заданном направлении, не получится войти в пространство озарений, где напрямую получается любое знанье. </w:t>
      </w:r>
    </w:p>
    <w:p>
      <w:pPr>
        <w:pStyle w:val="Normal"/>
        <w:rPr/>
      </w:pPr>
      <w:r>
        <w:rPr/>
        <w:t>Мир для чего-то существует. Мир рождает существ, чтобы держать их около себя силой своего тяготения. И каждая малая и великая искра жизни объединена задачей создания единого живого поля энергии, которая превращается во все виды земных стихий, чтобы питать ту часть душ, которые достигли просветления и ведут других по этой трудной тропе. А на ней не увидишь толп, как в очереди на распродаже.</w:t>
      </w:r>
    </w:p>
    <w:p>
      <w:pPr>
        <w:pStyle w:val="Normal"/>
        <w:rPr/>
      </w:pPr>
      <w:r>
        <w:rPr/>
      </w:r>
    </w:p>
    <w:p>
      <w:pPr>
        <w:pStyle w:val="Normal"/>
        <w:rPr/>
      </w:pPr>
      <w:r>
        <w:rPr/>
        <w:t xml:space="preserve">452. Стяжание достигло такой степени в бедных деревнях, что даже с благотворителей, купивших дом для занятий с местными детьми, люди готовы взять такие деньги, которые несуразны даже по меркам богатых людей. То, что нужно делать добровольно и бесплатно, превращается в источник заработка. В таком случае пусть все остается как есть, если благородные цели вызывают только ажиотаж жадности. </w:t>
      </w:r>
    </w:p>
    <w:p>
      <w:pPr>
        <w:pStyle w:val="Normal"/>
        <w:rPr/>
      </w:pPr>
      <w:r>
        <w:rPr/>
        <w:t>Как можно искать доброе отношение, если все деньги уходят на пьянство и развлечения? А местные массовики-затейники настраивают население на устройство праздников, а не приучают к ремеслу, которого молодежь избегает, зараженная вирусом рыночной торговли, когда можно купить дешево, а продать дорого.</w:t>
      </w:r>
    </w:p>
    <w:p>
      <w:pPr>
        <w:pStyle w:val="Normal"/>
        <w:rPr/>
      </w:pPr>
      <w:r>
        <w:rPr/>
      </w:r>
    </w:p>
    <w:p>
      <w:pPr>
        <w:pStyle w:val="Normal"/>
        <w:rPr/>
      </w:pPr>
      <w:r>
        <w:rPr/>
        <w:t xml:space="preserve">453. Заявляя о том, что Россия — главная угроза США, претенденты на пост президента этой страны заранее очерчивают линию своего поведения. Да и своего ли? Известно, что первые лица государства там лишь марионетки в руках клуба состоятельных людей планеты. </w:t>
      </w:r>
    </w:p>
    <w:p>
      <w:pPr>
        <w:pStyle w:val="Normal"/>
        <w:rPr/>
      </w:pPr>
      <w:r>
        <w:rPr/>
        <w:t xml:space="preserve">Россия являет собой угрозу США чисто в человеческом смысле, потому что американцы лишены духовности, проблески которой у них не разделимы с прибылью. </w:t>
      </w:r>
    </w:p>
    <w:p>
      <w:pPr>
        <w:pStyle w:val="Normal"/>
        <w:rPr/>
      </w:pPr>
      <w:r>
        <w:rPr/>
        <w:t>Изменение равновесия в мире в сторону сотрудничества со странами БРИКС выбивает у Вашингтона все рычаги управления, которых он лишается по собственной воле. Высокомерие Америки так дорого ей обходится, что даже задний ее двор в лице Южной Америки устремил свой взор на Россию, потому что это партнерство равноправно во всех фазах, в том числе и в чисто человеческой.</w:t>
      </w:r>
    </w:p>
    <w:p>
      <w:pPr>
        <w:pStyle w:val="Normal"/>
        <w:rPr/>
      </w:pPr>
      <w:r>
        <w:rPr/>
      </w:r>
    </w:p>
    <w:p>
      <w:pPr>
        <w:pStyle w:val="Normal"/>
        <w:rPr/>
      </w:pPr>
      <w:r>
        <w:rPr/>
        <w:t xml:space="preserve">454. Нужно угадать в легкой набегающей волне признаки шторма, а в легких признаках противоречий внутри себя — кризис самого существования. Когда человек верит мечте, доверяя ей беззаветно, дух сам притягивает силы, возможности и способы реализации этого замысла. Рождение идеи не может произойти без веры в нее: иначе это будет пустая оболочка без содержания. </w:t>
      </w:r>
    </w:p>
    <w:p>
      <w:pPr>
        <w:pStyle w:val="Normal"/>
        <w:rPr/>
      </w:pPr>
      <w:r>
        <w:rPr/>
        <w:t>Не удаляясь прочь, скажите миру: «Удача идет!» И в чем она выражается, не столь важно. Главное — что есть направление устремления. И девиз: «Пусть будет миру хорошо!» — самый сильный аргумент благотворения. Если человеческое сознание не думает в этом направлении, значит, оно просто не развивается.</w:t>
      </w:r>
    </w:p>
    <w:p>
      <w:pPr>
        <w:pStyle w:val="Normal"/>
        <w:rPr/>
      </w:pPr>
      <w:r>
        <w:rPr/>
      </w:r>
    </w:p>
    <w:p>
      <w:pPr>
        <w:pStyle w:val="Normal"/>
        <w:rPr/>
      </w:pPr>
      <w:r>
        <w:rPr/>
        <w:t xml:space="preserve">455. В час труда прихожу, когда напряжение ваших сил достигает соединения с Моей заботой о мире. </w:t>
      </w:r>
    </w:p>
    <w:p>
      <w:pPr>
        <w:pStyle w:val="Normal"/>
        <w:rPr/>
      </w:pPr>
      <w:r>
        <w:rPr/>
        <w:t>Неотступное служение создает нагнетение преданности, но ни в коем случае не инерцию, которая бездумно продолжает данное когда-то усиление. Целые жизни, а то и несколько, могут находиться под воздействием великих прошлых жизней. И человек в конце концов поймет, что везение и удача заработаны многими и многими прошлыми усилиями. Когда основой жизненных устремлений ставится служение человечеству, а не самому себе, благожелатель не остается без внимания и заботы. Закон даяния, закон действия — это ответ на наш труд в этой области. Огонь, зажженный нашим сердцем во имя сострадания, и нас самих согревает, потому что мы не можем жить иначе.</w:t>
      </w:r>
    </w:p>
    <w:p>
      <w:pPr>
        <w:pStyle w:val="Normal"/>
        <w:rPr/>
      </w:pPr>
      <w:r>
        <w:rPr/>
      </w:r>
    </w:p>
    <w:p>
      <w:pPr>
        <w:pStyle w:val="Normal"/>
        <w:rPr/>
      </w:pPr>
      <w:r>
        <w:rPr/>
        <w:t xml:space="preserve">456. Ищите новую ступень понимания. Признавайте удачу как магнит для привлечения нужных людей, уставших быть в мире белыми воронами. Но помните, что вместе с сужденными сердцами привлекается много отравленных иголок. </w:t>
      </w:r>
    </w:p>
    <w:p>
      <w:pPr>
        <w:pStyle w:val="Normal"/>
        <w:rPr/>
      </w:pPr>
      <w:r>
        <w:rPr/>
        <w:t xml:space="preserve">Ядовитых людей так много. И они не просто вредны, но не могут жить без этого, постоянно проявляя свою зависть и клевету, ничего другого взамен не предлагая. Неизменно предпочитая смрадные одежды чистым, они не видят в мире ничего, кроме грязи, и даже не догадываются о том, что можно что-то вычистить или постирать. </w:t>
      </w:r>
    </w:p>
    <w:p>
      <w:pPr>
        <w:pStyle w:val="Normal"/>
        <w:rPr/>
      </w:pPr>
      <w:r>
        <w:rPr/>
        <w:t>Ищите людей порядочных и чистых во всех отношениях. Распрей в мире хватает и безо всякого мелкого предательства.</w:t>
      </w:r>
    </w:p>
    <w:p>
      <w:pPr>
        <w:pStyle w:val="Normal"/>
        <w:rPr/>
      </w:pPr>
      <w:r>
        <w:rPr/>
      </w:r>
    </w:p>
    <w:p>
      <w:pPr>
        <w:pStyle w:val="Normal"/>
        <w:rPr/>
      </w:pPr>
      <w:r>
        <w:rPr/>
        <w:t>457. Если человеку дается еще один шанс и он не пользуется им, то значит это, что вредоносность духа настолько велика, что он практически неисправим. Сталкиваясь с проявлением мелкого властолюбия, нужно помнить, что мы вправе сами себе избирать людей. Нам нужны преданные люди, а не те, кто по каждому поводу устраивает истерики. Община держится единоначалием. И если кто-то против руководства, тот исключается из круга друзей общины за недостойное поведение. Каждая ситуация проверяет качество готовности духа жертвовать собой. И если этого нет, то не следует и вступать в общую спираль сотрудничества.</w:t>
      </w:r>
    </w:p>
    <w:p>
      <w:pPr>
        <w:pStyle w:val="Normal"/>
        <w:rPr/>
      </w:pPr>
      <w:r>
        <w:rPr/>
      </w:r>
    </w:p>
    <w:p>
      <w:pPr>
        <w:pStyle w:val="Normal"/>
        <w:rPr/>
      </w:pPr>
      <w:r>
        <w:rPr/>
        <w:t xml:space="preserve">458. Пока мысль не воплощена в слове, она лишь птица эфемерного мира, которую не поймали и не посадили в клетку. Но плен слов мысли не грозит. Слова — это провода, по которым пробегает электричество духовного напряжения. Без воплощения нет воздействия на этот мир ни у духа, ни у мысли. </w:t>
      </w:r>
    </w:p>
    <w:p>
      <w:pPr>
        <w:pStyle w:val="Normal"/>
        <w:rPr/>
      </w:pPr>
      <w:r>
        <w:rPr/>
        <w:t xml:space="preserve">Так много бродячих мыслеформ. Некоторые от своей ветхости превратились в клочья, и их обрывки люди, которых они коснулись, принимают за откровения. </w:t>
      </w:r>
    </w:p>
    <w:p>
      <w:pPr>
        <w:pStyle w:val="Normal"/>
        <w:rPr/>
      </w:pPr>
      <w:r>
        <w:rPr/>
        <w:t xml:space="preserve">То, что сказано о башне вечной жизни, или инструменте омоложения, списано с пирамид, по центру которых обязательно был колодец. Вибрации воды, которая не бывает спокойной, передавались пирамиде, из нижнего зеркала в верхнее, где они улавливались и усиливались соответствующими приборами и превращались в электрический ток. От земли, то есть от воды, шел отрицательный заряд, а сверху — положительный. </w:t>
      </w:r>
    </w:p>
    <w:p>
      <w:pPr>
        <w:pStyle w:val="Normal"/>
        <w:rPr/>
      </w:pPr>
      <w:r>
        <w:rPr/>
        <w:t xml:space="preserve">Омолаживающий эффект и вся технология, с ним связанная, — это целая мистерия возобновления жизни. О ней подробно упоминалось в предыдущих беседах, как и о том, что касается ормоса и его трехмесячного срока приема, растительной диеты и питья особой воды, ношения жезлов или браслетов на руках и ногах и определенного вида металлов. </w:t>
      </w:r>
    </w:p>
    <w:p>
      <w:pPr>
        <w:pStyle w:val="Normal"/>
        <w:rPr/>
      </w:pPr>
      <w:r>
        <w:rPr/>
        <w:t>После молений и ритуала мнимой смерти фараона помещали в каменный саркофаг в камере Царя, закрывали крышкой и оставляли на трое суток. Конечно же, срок и время определялись астрологически, согласно гороскопу рождения. Это мнимое погребение завершало мистерию возобновления жизни. После этой инициации фараон выходил, или воскресал, вставая из гроба, обретая такую силу, что был способен царствовать еще тридцать три года. После этого срока обряд мог повторяться, но не всегда успешно, если царь находился в преклонных летах. Но в основном такой метод действовал безошибочно и перезарядка биологической структуры, или носителя духа, совершалась безупречно.</w:t>
      </w:r>
    </w:p>
    <w:p>
      <w:pPr>
        <w:pStyle w:val="Normal"/>
        <w:rPr/>
      </w:pPr>
      <w:r>
        <w:rPr/>
      </w:r>
    </w:p>
    <w:p>
      <w:pPr>
        <w:pStyle w:val="Normal"/>
        <w:rPr/>
      </w:pPr>
      <w:r>
        <w:rPr/>
        <w:t xml:space="preserve">459. «Не выпытывай, кто или каков посланец, но изучи хорошенько само послание… ведь пока ты ждешь с незаправленным светильником, Жених проходит мимо». И ты не заметишь его, по ничтожности своей считая всех людей подобными себе. Заслоненный завистью, сжигающей тебя изнутри и заслоняющей твое духовное зрение, как черная копоть от лесного пожара, ты пропустишь самое главное событие своей жизни, считая себя незаслуженно недооцененным и лишенным общего внимания. Призывая людей, ты бросаешь их на самом опасном участке тропы, где новичков охватывает ужас пред дикой красотой Горного Алтая. А призывы твои об общине — пустой шорох опавших листьев, которые сметаются порывом ветра. </w:t>
      </w:r>
    </w:p>
    <w:p>
      <w:pPr>
        <w:pStyle w:val="Normal"/>
        <w:rPr/>
      </w:pPr>
      <w:r>
        <w:rPr/>
        <w:t>Не назначайте себя водителями даже в малой величине. Гордыня себя обнаружит и здесь, исправляя уже созданное и определяя себе самозвано все новое и новое возвышение. Червь власти точит сердце, не отданное ни Богу, ни знаниям мира, которые нужно постичь. Мудрость в покое познается. А козлиные прыжки свойственны тьме.</w:t>
      </w:r>
    </w:p>
    <w:p>
      <w:pPr>
        <w:pStyle w:val="Normal"/>
        <w:rPr/>
      </w:pPr>
      <w:r>
        <w:rPr/>
      </w:r>
    </w:p>
    <w:p>
      <w:pPr>
        <w:pStyle w:val="Normal"/>
        <w:rPr/>
      </w:pPr>
      <w:r>
        <w:rPr/>
        <w:t xml:space="preserve">460. Реинкарнационные воспоминания преследуют не только детей. В особом состоянии в течение всей жизни, наяву и во сне, перед мысленным взором мелькают эпизоды из прошлых жизней — как правило, самые яркие и эмоционально окрашенные. И непременным условием для этого является ситуация, похожая на ту, что была в далеком прошлом. </w:t>
      </w:r>
    </w:p>
    <w:p>
      <w:pPr>
        <w:pStyle w:val="Normal"/>
        <w:rPr/>
      </w:pPr>
      <w:r>
        <w:rPr/>
        <w:t xml:space="preserve">Эффект «дежа вю» объясняется тем, что сознанию необходимо что-то исправить — то, что, по его мнению и после долгих размышлений в Тонком Мире, мешает ему достичь определенной чистоты или духовного кругозора. Возникновение картин из прежних жизней — это как подтверждение их существования, так и напоминание о продолжении давно начатого дела или высокой задачи, которая не ограничивается одной жизнью, а длится в течение всей цепи перерождений, от момента отделения зерна духа от Духовной Вселенной. </w:t>
      </w:r>
    </w:p>
    <w:p>
      <w:pPr>
        <w:pStyle w:val="Normal"/>
        <w:rPr/>
      </w:pPr>
      <w:r>
        <w:rPr/>
        <w:t xml:space="preserve">Зерно разума, занесенное ветром эволюции, уже несет в себе проекцию будущего Древа Познания, а в случае с человеком — общую эволюционную модель как отдельной человеческой особи, так и целой планеты. Потенциал каждой искры духа несет в себе возможность быть Планетным Духом, что и происходит с Великими Учителями, некогда ступившими на многострадальный путь помощи человечеству и оставшимися верными ему до конца, за редким исключением. Выйдя из среды обычных людей, Они остаются в человеческом теле до тех пор, пока не наступит срок исчерпания кармы. </w:t>
      </w:r>
    </w:p>
    <w:p>
      <w:pPr>
        <w:pStyle w:val="Normal"/>
        <w:rPr/>
      </w:pPr>
      <w:r>
        <w:rPr/>
        <w:t xml:space="preserve">Все Боги прошли через череду воплощений в плотных телах. А Владыка Будда даже не скрывал их персонажи. Его рассказы легли в основу описания Его перерождений, в основу джатак. </w:t>
      </w:r>
    </w:p>
    <w:p>
      <w:pPr>
        <w:pStyle w:val="Normal"/>
        <w:rPr/>
      </w:pPr>
      <w:r>
        <w:rPr/>
        <w:t xml:space="preserve">Самое поразительное в человеческой эволюции то, что в процессе развития даже отрицательные стороны характера приобретают положительный аспект, освобождаясь от пыли и грязи тамаса. Как в навозном шарике, который скарабей катит перед собой, находятся отложенные яйца, хранящие зародыши будущего, так и наши недостатки в глубине своей несут сияющее зерно достоинства, которое иначе донести до нашего времени невозможно. </w:t>
      </w:r>
    </w:p>
    <w:p>
      <w:pPr>
        <w:pStyle w:val="Normal"/>
        <w:rPr/>
      </w:pPr>
      <w:r>
        <w:rPr/>
        <w:t>Остаются шрамы прошлого, так же как у людей, убитых в прежних воплощениях, в новом теле остаются знаки чудовищных смертей, которые они продолжают носить в течение всего времени текущего существования. Кошмары часто связаны с переживанием ужаса смерти. Но смерть лишь исцеление от прошлой жизни и переход в более легкую ее форму. Жизнь не может кончиться одним днем, как дорога — одной тропой. У Матери Живы все души живы.</w:t>
      </w:r>
    </w:p>
    <w:p>
      <w:pPr>
        <w:pStyle w:val="Normal"/>
        <w:rPr/>
      </w:pPr>
      <w:r>
        <w:rPr/>
      </w:r>
    </w:p>
    <w:p>
      <w:pPr>
        <w:pStyle w:val="Normal"/>
        <w:rPr/>
      </w:pPr>
      <w:r>
        <w:rPr/>
        <w:t xml:space="preserve">461. И если бы даже ничего мне не дал Бог, я люблю Его за эту подаренную жизнь, за способность отличать мудрость от глупости, красоту от нелепости и свет от тени. </w:t>
      </w:r>
    </w:p>
    <w:p>
      <w:pPr>
        <w:pStyle w:val="Normal"/>
        <w:rPr/>
      </w:pPr>
      <w:r>
        <w:rPr/>
        <w:t>Божественная Мудрость не только в знании частного и целого, но, прежде всего, в Любви, из которой мы черпаем все остальное, что является лишь подробностями Единого Огня Всенаполняющего. Любовь как причина Жизни, соединяющая Пространство и Единого Отца, вечна.</w:t>
      </w:r>
    </w:p>
    <w:p>
      <w:pPr>
        <w:pStyle w:val="Normal"/>
        <w:rPr>
          <w:lang w:val="en-US"/>
        </w:rPr>
      </w:pPr>
      <w:r>
        <w:rPr>
          <w:lang w:val="en-US"/>
        </w:rPr>
      </w:r>
    </w:p>
    <w:p>
      <w:pPr>
        <w:pStyle w:val="Normal"/>
        <w:rPr/>
      </w:pPr>
      <w:r>
        <w:rPr/>
        <w:t xml:space="preserve">462. Можно ли сказать, что творчество приближается к концу, когда кипят в душе новые идеи, стучатся в сознание, требуя реализации во внешнем мире? Как можно указать конец дороги, если Беспредельность нельзя ни объять, ни измерить? </w:t>
      </w:r>
    </w:p>
    <w:p>
      <w:pPr>
        <w:pStyle w:val="Normal"/>
        <w:rPr/>
      </w:pPr>
      <w:r>
        <w:rPr/>
        <w:t xml:space="preserve">Духу мала та внешняя часть, которая нам кажется вселенной. Но глубины познания самого себя неизмеримы. </w:t>
      </w:r>
    </w:p>
    <w:p>
      <w:pPr>
        <w:pStyle w:val="Normal"/>
        <w:rPr/>
      </w:pPr>
      <w:r>
        <w:rPr/>
        <w:t xml:space="preserve">Искать Бога в себе — все равно что искать Его в Великой Вселенной. Божественная Материя настолько неуловима, что никаким адронным коллайдерам не под силу обнаружить ее. Материалисты измеряют мир физическими величинами. Идеалисты — тонкими и плазменно-огненными. И иногда наука в своем поиске истины уступает принципам разделения доктрин. </w:t>
      </w:r>
    </w:p>
    <w:p>
      <w:pPr>
        <w:pStyle w:val="Normal"/>
        <w:rPr/>
      </w:pPr>
      <w:r>
        <w:rPr/>
        <w:t xml:space="preserve">Стоящий на вершине горы человек не знает, начало это пути или конец: ведь, взбираясь вверх, он думал, что это цель его похода. Но, одолев все препятствия и достигнув того, о чем мечтал, он понимает, что нужно продолжать движение — вверх ли оно поведет или назад, в долину жизни, где скопище людей так значительно. </w:t>
      </w:r>
    </w:p>
    <w:p>
      <w:pPr>
        <w:pStyle w:val="Normal"/>
        <w:rPr/>
      </w:pPr>
      <w:r>
        <w:rPr/>
        <w:t xml:space="preserve">Путь начинается там, где ты есть. И даже если ты оставил свое тело, это лишь смена вибраций существования. </w:t>
      </w:r>
    </w:p>
    <w:p>
      <w:pPr>
        <w:pStyle w:val="Normal"/>
        <w:rPr/>
      </w:pPr>
      <w:r>
        <w:rPr/>
        <w:t xml:space="preserve">Мысль непрестанно движется. Мысль имеет свойство проникать во все уголки незримого мира. И самый счастливый из путников тот, который умеет летать на крыльях мысли, посещая разные континенты, страны, далекие и близкие звезды. </w:t>
      </w:r>
    </w:p>
    <w:p>
      <w:pPr>
        <w:pStyle w:val="Normal"/>
        <w:rPr/>
      </w:pPr>
      <w:r>
        <w:rPr/>
        <w:t>Путь — это вечный полет мысли.</w:t>
      </w:r>
    </w:p>
    <w:p>
      <w:pPr>
        <w:pStyle w:val="Normal"/>
        <w:rPr/>
      </w:pPr>
      <w:r>
        <w:rPr/>
      </w:r>
    </w:p>
    <w:p>
      <w:pPr>
        <w:pStyle w:val="Normal"/>
        <w:rPr/>
      </w:pPr>
      <w:r>
        <w:rPr/>
        <w:t xml:space="preserve">463. Нервное напряжение душевных переживаний бывает так глубоко, что иной раз и сон не идет. Оскорбительно помогать или, по крайней мере, иметь намерение помочь, а в ответ быть обкраденным людьми из деревни, которой оказываешь поддержку. И, по законам совести, это не связывается в одну линию. Тем более, это все совершили дети из этой деревни. </w:t>
      </w:r>
    </w:p>
    <w:p>
      <w:pPr>
        <w:pStyle w:val="Normal"/>
        <w:rPr/>
      </w:pPr>
      <w:r>
        <w:rPr/>
        <w:t>Нервная система полна возмущения. И огонь, сжигая вопиющую несправедливость, готов поменять свое благостное качество на мощь, уничтожающую весь мир. Но Агни знает все лучшие и худшие качества. А стезя судьбы непредсказуема.</w:t>
      </w:r>
    </w:p>
    <w:p>
      <w:pPr>
        <w:pStyle w:val="Normal"/>
        <w:rPr/>
      </w:pPr>
      <w:r>
        <w:rPr/>
      </w:r>
    </w:p>
    <w:p>
      <w:pPr>
        <w:pStyle w:val="Normal"/>
        <w:rPr/>
      </w:pPr>
      <w:r>
        <w:rPr/>
        <w:t xml:space="preserve">464. Пусть преданность диктует продолженье путей великих. Будешь ты искать Ашрам, переходя к другому и постепенно вспоминая те знания, которыми обладал. Есть поиска святое вещество. Есть мятежное неуспокоенье, но в качестве великого огня. </w:t>
      </w:r>
    </w:p>
    <w:p>
      <w:pPr>
        <w:pStyle w:val="Normal"/>
        <w:rPr/>
      </w:pPr>
      <w:r>
        <w:rPr/>
        <w:t xml:space="preserve">Судьба нам посылает немало новых огненных свершений, которые являются по мере преодоленья трудностей. И если нет тех напряжений поиска, то и не будет силы открыть тяжелую и каменную крышку в подземную сокровищницу Аладдина. И чем сильнее мощь духовной силы, тем больший сердце выдержит разряд. И ток неодолимых устремлений в заоблачный источник постижений сумеет без вреда нас посещать, входя в глубь сердца и пробуждая в нем то новое, что в нем всегда хранилось. </w:t>
      </w:r>
    </w:p>
    <w:p>
      <w:pPr>
        <w:pStyle w:val="Normal"/>
        <w:rPr/>
      </w:pPr>
      <w:r>
        <w:rPr/>
        <w:t xml:space="preserve">Как пробудить мощь спящих сил? Какой стезей идти, чтоб обнаружить их привхожденье? Из форм земного блага состраданье указывает нам такой великий и неизменный способ. </w:t>
      </w:r>
    </w:p>
    <w:p>
      <w:pPr>
        <w:pStyle w:val="Normal"/>
        <w:rPr/>
      </w:pPr>
      <w:r>
        <w:rPr/>
        <w:t>Любовь умеет обнимать пространство. Любовь умеет обучать добру, не тратя силы на пустую агрессивность. Любовь опережает всех гонцов и все летящие в пространстве вести. Она не ждет ответа, но творит, выдерживая направленье силы, которая растет, одолевая препятствия любые и пределы.</w:t>
      </w:r>
    </w:p>
    <w:p>
      <w:pPr>
        <w:pStyle w:val="Normal"/>
        <w:rPr/>
      </w:pPr>
      <w:r>
        <w:rPr/>
      </w:r>
    </w:p>
    <w:p>
      <w:pPr>
        <w:pStyle w:val="Normal"/>
        <w:rPr/>
      </w:pPr>
      <w:r>
        <w:rPr/>
        <w:t xml:space="preserve">465. Из бездонного неба является синяя звезда, из которой возникает огромная книга, которую удерживают и листают невидимые руки. Но знаки слов и строчек не удерживаются долго. И то, что ты успел увидеть и записать, то стало твоим и передано людям. А то, что осталось за чертою понимания, просто механически копируется, принимая символизм внешних начертаний, который источает ток причастия к неосознанному знанию, к высокой тайне мудрости, которую непосвященному не понять. </w:t>
      </w:r>
    </w:p>
    <w:p>
      <w:pPr>
        <w:pStyle w:val="Normal"/>
        <w:rPr/>
      </w:pPr>
      <w:r>
        <w:rPr/>
        <w:t xml:space="preserve">Знаками полны небеса. Но они покрыты лаком безразличия. На них большинство людей не обращают внимания по той причине, что каждый взгляд привязан к земле: не блеснет ли на дороге или в траве потерянная монета, желательно золотая? </w:t>
      </w:r>
    </w:p>
    <w:p>
      <w:pPr>
        <w:pStyle w:val="Normal"/>
        <w:rPr/>
      </w:pPr>
      <w:r>
        <w:rPr/>
        <w:t xml:space="preserve">Но мысленный взгляд различает даже мелочи в начертании арабской или иудейской вязи: ведь там даже неправильно поставленный над буквой штрих дает нечто иное, чем это должно быть по смыслу. Ложные знаки внешне могут быть похожи на сокровенные. Но если в одном из двух символов при остальной идентичности не хватает лишь одной точки в центре, это лишает его продолжения в вечности и плодовитости мысли в духовном пространстве. </w:t>
      </w:r>
    </w:p>
    <w:p>
      <w:pPr>
        <w:pStyle w:val="Normal"/>
        <w:rPr/>
      </w:pPr>
      <w:r>
        <w:rPr/>
        <w:t xml:space="preserve">Золото само по себе совершенно. Но, как сверхпроводящий материал, оно вбирает в себя все токи убийств, мучений и страданий отдельных людей и целых народов, оставляя в глубине себя и на поверхности патину жадности, стяжания и того злого огня, который сопровождает обладание им. Синдром скупого рыцаря — это одна из форм уз, привязавших человечество к земле. Но если сказать, что в космосе есть планеты, целиком состоящие из золота и алмазов, за исключением ядра, то этому вряд ли поверят из-за недоступности в расстоянии. Поэтому неверие и обвинение в фантазии — это лишь оправдание невозможности достичь таких планет и самой жизни на них. </w:t>
      </w:r>
    </w:p>
    <w:p>
      <w:pPr>
        <w:pStyle w:val="Normal"/>
        <w:rPr/>
      </w:pPr>
      <w:r>
        <w:rPr/>
        <w:t>Космический оазис планеты Земля лишь один из уголков, одна из песчинок среди обитаемых планет, которых в нашей Галактике мириады. Они, обладающие разумным человечеством, имеют между собой неразрывные нити связи, некую флюидическую сеть, соединяемую между собой мысленными импульсами, одолевающими пространство со скоростью, превышающей все показатели физических частиц в пространстве. Мысленный Мир позволяет сообщаться мгновенно, не требуя сложных механических приспособлений.</w:t>
      </w:r>
    </w:p>
    <w:p>
      <w:pPr>
        <w:pStyle w:val="Normal"/>
        <w:rPr/>
      </w:pPr>
      <w:r>
        <w:rPr/>
      </w:r>
    </w:p>
    <w:p>
      <w:pPr>
        <w:pStyle w:val="Normal"/>
        <w:rPr/>
      </w:pPr>
      <w:r>
        <w:rPr/>
        <w:t xml:space="preserve">466. В послушании всегда ищите почитание и уважение человека, а не низкое угодничество, наводящее на мысль о притворном поведении, в основе которого лежит выгода или желание использовать человека по своему усмотрению. Искренность всегда безошибочна по той причине, что чистому сердцу таить нечего. </w:t>
      </w:r>
    </w:p>
    <w:p>
      <w:pPr>
        <w:pStyle w:val="Normal"/>
        <w:rPr/>
      </w:pPr>
      <w:r>
        <w:rPr/>
        <w:t xml:space="preserve">Преданность — самая мощная сила продвижения в духовности. Преданность — это устоявшаяся любовь, не обремененная никакими условностями, ни физическими, ни чувственными. Преданность начинается там, где заканчиваются чувства и где ориентиры любви находятся в Мире Духа. Преданностью, одной только преданностью, люди приближаются к Великим Учителям настолько, что становятся их любимыми учениками. И в этом чувстве нет притворства, потому что доказавший преданность свою получает признательный ответ со стороны Наставника. </w:t>
      </w:r>
    </w:p>
    <w:p>
      <w:pPr>
        <w:pStyle w:val="Normal"/>
        <w:rPr/>
      </w:pPr>
      <w:r>
        <w:rPr/>
        <w:t>«Любите — остальное приложится», — как говорил Шри Рамакришна Парамахамса.</w:t>
      </w:r>
    </w:p>
    <w:p>
      <w:pPr>
        <w:pStyle w:val="Normal"/>
        <w:rPr/>
      </w:pPr>
      <w:r>
        <w:rPr/>
      </w:r>
    </w:p>
    <w:p>
      <w:pPr>
        <w:pStyle w:val="Normal"/>
        <w:rPr/>
      </w:pPr>
      <w:r>
        <w:rPr/>
        <w:t xml:space="preserve">467. Пусть сердце выпрямляет мысли. Извилистая мысль не летит далеко. Ей нужна прямота стрелы: иначе путь будет недолог. </w:t>
      </w:r>
    </w:p>
    <w:p>
      <w:pPr>
        <w:pStyle w:val="Normal"/>
        <w:rPr/>
      </w:pPr>
      <w:r>
        <w:rPr/>
        <w:t>Искренность — это горнило расплавления материи сознания. В этом горне рождаются все самые высокие помыслы. И к нему устремлены посланцы Мира Огненного — молнии внезапных озарений, которые мгновенно изменяют структуру тела, освобождая его от болезней. Но прежде всего и важнее многого другого — это изменение сознания в сторону его расширения и вмещения тех понятий, которые раньше не воспринимались, так как сознание было глухо по причине отсутствия какого-либо интереса.</w:t>
      </w:r>
    </w:p>
    <w:p>
      <w:pPr>
        <w:pStyle w:val="Normal"/>
        <w:rPr/>
      </w:pPr>
      <w:r>
        <w:rPr/>
      </w:r>
    </w:p>
    <w:p>
      <w:pPr>
        <w:pStyle w:val="Normal"/>
        <w:rPr/>
      </w:pPr>
      <w:r>
        <w:rPr/>
        <w:t>468. Виноград не растет на чертополохе, а разобщенность не способствует созданию единого замысла. Каждый стремящийся стать лидером должен предложить свою концепцию продвижения, а не пытаться просто возглавить какое-либо движение или организацию. В этом смысле Уймонская долина — рекордсмен по присутствию лидеров на квадратный метр. Такие квадратно-гнездовые посадки псевдоначальственного состава превращаются в эпидемию объявления себя младшими и старшими командирами.</w:t>
      </w:r>
    </w:p>
    <w:p>
      <w:pPr>
        <w:pStyle w:val="Normal"/>
        <w:rPr/>
      </w:pPr>
      <w:r>
        <w:rPr/>
      </w:r>
    </w:p>
    <w:p>
      <w:pPr>
        <w:pStyle w:val="Normal"/>
        <w:rPr/>
      </w:pPr>
      <w:r>
        <w:rPr/>
        <w:t>469. Наветы зависти нас учат не поступать подобным образом. Чужие недостатки обучают нас собственному благородству. Мы не любим обращаться вспять, но следуем принципу исправления ошибок, сравнивая прошлое и будущее. Из этого анализа и формируется распознавание.</w:t>
      </w:r>
    </w:p>
    <w:p>
      <w:pPr>
        <w:pStyle w:val="Normal"/>
        <w:rPr/>
      </w:pPr>
      <w:r>
        <w:rPr/>
      </w:r>
    </w:p>
    <w:p>
      <w:pPr>
        <w:pStyle w:val="Normal"/>
        <w:rPr/>
      </w:pPr>
      <w:r>
        <w:rPr/>
        <w:t>470. Жизнь Иешуа после крестной смерти и чудесного воскресения, а потом и вознесения, только началась. И первые ее признаки были обозначены во время Его преображения, когда огненное тело полностью покрыло земное и сделало возможным переход из одной формы существования в другую. И оттого страсти Его, распятие и пытка на кресте переживались гораздо мучительнее, чем если бы это был обычный человек. Конечно, для любого тела мучение невыносимо. И оно защищается, выбрасывая адреналин и обезболивающие гормоны, делающие бесчувственными нервные окончания. Но при высоком развитии сознания, и тем более духовности, это не действует. И боль чистого человека ничем нельзя заглушить.</w:t>
      </w:r>
    </w:p>
    <w:p>
      <w:pPr>
        <w:pStyle w:val="Normal"/>
        <w:rPr/>
      </w:pPr>
      <w:r>
        <w:rPr/>
        <w:t xml:space="preserve">Жизнь в Высших Планах отличалась невероятной насыщенностью труда. Но перед тем как дух вошел в общий ритм напряжения работы Небесного Братства, нужна была процедура очищения от тяжких земных впечатлений и ран, нанесенных изощренным сознательным изуверством. И более всего необходимо было удалить яд, оставшийся от глубокого нервного потрясения. Это произошло в лечебнице Огненного Мира. </w:t>
      </w:r>
    </w:p>
    <w:p>
      <w:pPr>
        <w:pStyle w:val="Normal"/>
        <w:rPr/>
      </w:pPr>
      <w:r>
        <w:rPr/>
        <w:t xml:space="preserve">В кругу бывших и будущих Спасителей Планеты, которым еще суждено было воплотиться, миссия Асу-Иисуса-Иешуа была самой выдающейся, потому что выпала на наиболее мрачное время, когда Земля пребывала в глубочайшем духовном обмороке и сознание людей почти потухло в неверии. И нужна была жертва, чтобы возжечь пламень новой веры, с которой бы люди шли дальше, через века и тысячелетия неся факелы сердец в постоянной связи с Небесным Иерусалимом. </w:t>
      </w:r>
    </w:p>
    <w:p>
      <w:pPr>
        <w:pStyle w:val="Normal"/>
        <w:rPr/>
      </w:pPr>
      <w:r>
        <w:rPr/>
        <w:t xml:space="preserve">И, конечно же, верхние этажи Братства земного находятся вне пределов земной досягаемости и потому не зримы очами человеческими. Поэтому Земля никогда не была оторвана от других глобусов, а связь держалась через Жемчужный Остров. </w:t>
      </w:r>
    </w:p>
    <w:p>
      <w:pPr>
        <w:pStyle w:val="Normal"/>
        <w:rPr/>
      </w:pPr>
      <w:r>
        <w:rPr/>
        <w:t xml:space="preserve">Когда Мир Сострадания решит, тогда новый Спаситель придет, чтобы ценой жертвы, ценой подвига жизни Своей повернуть колесо эволюции, которая, несмотря на все преграды и трудности, продолжает двигать мир вперед по узкой колее трансмутационных изменений. И этого движения не остановить ни войнам, ни восстаниям, ни ураганам и штормам. </w:t>
      </w:r>
    </w:p>
    <w:p>
      <w:pPr>
        <w:pStyle w:val="Normal"/>
        <w:rPr/>
      </w:pPr>
      <w:r>
        <w:rPr/>
        <w:t>Путь рода человеческого известен. Он предопределен самим фактом рождения.</w:t>
      </w:r>
    </w:p>
    <w:p>
      <w:pPr>
        <w:pStyle w:val="Normal"/>
        <w:rPr/>
      </w:pPr>
      <w:r>
        <w:rPr/>
      </w:r>
    </w:p>
    <w:p>
      <w:pPr>
        <w:pStyle w:val="Normal"/>
        <w:rPr/>
      </w:pPr>
      <w:r>
        <w:rPr/>
        <w:t xml:space="preserve">471. «Предсказать можно все, кроме будущего», — сказал Лао-Цзы. Все догадки в этой области можно назвать спекуляциями или случайным попаданием в цель, если человек не имеет пророческого дара, от Бога данного. Но таковых можно посчитать в истории человечества по пальцам. А все нагнетения напряжения в отношении конца света или какого-то иного, большого или малого по масштабам события — это лишь направленная политика СМИ или людей, наживающихся на чужих страхах. </w:t>
      </w:r>
    </w:p>
    <w:p>
      <w:pPr>
        <w:pStyle w:val="Normal"/>
        <w:rPr/>
      </w:pPr>
      <w:r>
        <w:rPr/>
        <w:t xml:space="preserve">Все сбывается когда-нибудь. Но это пророчества запрограммированные, а не предсказанные. Силы судьбы мощнее всех остальных энергий в сотни раз. И привлекать их, и даже мысленно трогать, не стоит без особой на то надобности. </w:t>
      </w:r>
    </w:p>
    <w:p>
      <w:pPr>
        <w:pStyle w:val="Normal"/>
        <w:rPr/>
      </w:pPr>
      <w:r>
        <w:rPr/>
        <w:t>Существует множество институтов, занимающихся прогнозированием будущего. Но угадать его доступно лишь святым.</w:t>
      </w:r>
    </w:p>
    <w:p>
      <w:pPr>
        <w:pStyle w:val="Normal"/>
        <w:rPr/>
      </w:pPr>
      <w:r>
        <w:rPr/>
      </w:r>
    </w:p>
    <w:p>
      <w:pPr>
        <w:pStyle w:val="Normal"/>
        <w:rPr/>
      </w:pPr>
      <w:r>
        <w:rPr/>
        <w:t xml:space="preserve">472. Внутренние ощущения, или оценка событий по тончайшим сигналам, идущим из глубины сердца, то есть из собственного огненного мира, являют собой зачаток духоразумения. И если чувства могут ошибаться, окрашивая фильтром своих случайных переживаний сами ситуации, то духоразумение совершенно безошибочно, если хотя бы один раз нащупана нить определения правильных координат истины. </w:t>
      </w:r>
    </w:p>
    <w:p>
      <w:pPr>
        <w:pStyle w:val="Normal"/>
        <w:rPr/>
      </w:pPr>
      <w:r>
        <w:rPr/>
        <w:t xml:space="preserve">Какая-то глубокая внутренняя уверенность отличает истину от лжи. Наука называет это интуицией, прямым знанием или инсайдерской информацией. Но самое вероятное, а может быть невероятное, что это является фактом считывания Хроники Акаши, где закодированы все знания о живых и неживых предметах, о людях, живущих на планете и ушедших за черту видимости, о малых и великих событиях, о далеком прошлом и недалеком будущем, обо всех явлениях, происходивших, происходящих и в грядущем произошедших. </w:t>
      </w:r>
    </w:p>
    <w:p>
      <w:pPr>
        <w:pStyle w:val="Normal"/>
        <w:rPr/>
      </w:pPr>
      <w:r>
        <w:rPr/>
        <w:t>В едином вихре жизненных энергий события связаны единой цепью причин и следствий и соединением кармических проводов, по которым и определяется путь живого и неживого и превращение последнего в первое. Мы, конечно, считаем, что даже так называемое неживое имеет свое сознание и все признаки одухотворенного существа, хотя не может выразить себя, а вернее не может быть услышано в силу разницы вибраций. А ведь именно это утверждение, основанное на чувственных представлениях, считается аргументом в пользу отнесения материи к живой или мертвой.</w:t>
      </w:r>
    </w:p>
    <w:p>
      <w:pPr>
        <w:pStyle w:val="Normal"/>
        <w:rPr/>
      </w:pPr>
      <w:r>
        <w:rPr/>
      </w:r>
    </w:p>
    <w:p>
      <w:pPr>
        <w:pStyle w:val="Normal"/>
        <w:rPr/>
      </w:pPr>
      <w:r>
        <w:rPr/>
        <w:t xml:space="preserve">473. Алтарь Судеб человеческих принимает приношения разного рода, сообразно тому, чья эпоха наступила и кому служат в планетном Храме Жизни. Время Матери Кали истекает. И надежда есть на то, что будут прекращены человеческие жертвоприношения в виде войн, столкновений и кровавых конфликтов. Богиня Истины и Справедливости, Великая Сатья, изменит порядок вещей. И после долгого периода страданий и человеческих мучений наступит, наконец, отдохновение от невыносимой боли и унижений на долгий, долгий период Золотого Века, когда равновесие мира будет восстановлено и люди станут другими, увидев иные ценности, кроме золотого тельца и земных увеселений. </w:t>
      </w:r>
    </w:p>
    <w:p>
      <w:pPr>
        <w:pStyle w:val="Normal"/>
        <w:rPr/>
      </w:pPr>
      <w:r>
        <w:rPr/>
        <w:t>Голос прошлых накоплений пробудит сердца. И, очнувшись от одуряющего сна, они, наконец, оценят себя и свою планету с точки зрения духовного видения и получения необходимой энергии не путем уничтожения залежей планеты, а через привлечение неисчерпаемого резервуара всеначальной энергии, разлитой вокруг нас везде и всюду, где мы есть и будем. И не нужно будет использовать тяжелые и громоздкие машины без особой надобности, а лишь привлекать стихийных духов и сами великие начала к сотрудничеству. Это уже применялось в древнейшие эпохи, когда вокруг Белой Горы, высочайшей в мире, стоявшей на Северном полюсе Земли, был выстроен величайший в мире город из белого камня — столица божественной Гипербореи, или Аркторуссии. Это была страна высоких мудрецов, континент Белого Братства, великих аратаев, арионцев, на чьем рубиновом знамени сиял серебром великий Белый Лебедь — птица возрождений духа.</w:t>
      </w:r>
    </w:p>
    <w:p>
      <w:pPr>
        <w:pStyle w:val="Normal"/>
        <w:rPr/>
      </w:pPr>
      <w:r>
        <w:rPr/>
      </w:r>
    </w:p>
    <w:p>
      <w:pPr>
        <w:pStyle w:val="Normal"/>
        <w:rPr/>
      </w:pPr>
      <w:r>
        <w:rPr/>
        <w:t xml:space="preserve">474. Создание мощной оппозиции делам нашим совсем не неожиданно. Чем ярче свет, тем гуще тьма. А провокации разного плана нужны противной стороне, чтобы вывести из равновесия как тебя самого, так и все близкое окружение. </w:t>
      </w:r>
    </w:p>
    <w:p>
      <w:pPr>
        <w:pStyle w:val="Normal"/>
        <w:rPr/>
      </w:pPr>
      <w:r>
        <w:rPr/>
        <w:t>Как известно, занижение вибраций грозит тем, что, когда наступает момент достойного вмещения знаний, временной фактор уносит их прочь. В этом мире ничто не может остановиться, как этого хотели бы люди. Все движется, все меняется в вихревых потоках жизни. Иначе невозможно. Остановка подобна смерти. И тогда сознание переходит в иную фазу существования.</w:t>
      </w:r>
    </w:p>
    <w:p>
      <w:pPr>
        <w:pStyle w:val="Normal"/>
        <w:rPr/>
      </w:pPr>
      <w:r>
        <w:rPr/>
        <w:t>Противники не знают, почему они против пирамиды или дома детского творчества. Но объяснение лежит на поверхности. Им нужно властвовать надо всем. Раньше для этого не было команды, а теперь у них нет ни полномочий, ни денег для реализации проектов. Хотя команда в лице одного приезжего появилась. Пусть радуются этому.</w:t>
      </w:r>
    </w:p>
    <w:p>
      <w:pPr>
        <w:pStyle w:val="Normal"/>
        <w:rPr/>
      </w:pPr>
      <w:r>
        <w:rPr/>
      </w:r>
    </w:p>
    <w:p>
      <w:pPr>
        <w:pStyle w:val="Normal"/>
        <w:rPr/>
      </w:pPr>
      <w:r>
        <w:rPr/>
        <w:t xml:space="preserve">475. Три огромных прозрачных кристалла не дают человечеству упасть в бездну. И это Вера, Надежда и Любовь, не требующие ни подтверждения в свою пользу, ни отрицания, которое не влияет на их существование. </w:t>
      </w:r>
    </w:p>
    <w:p>
      <w:pPr>
        <w:pStyle w:val="Normal"/>
        <w:rPr/>
      </w:pPr>
      <w:r>
        <w:rPr/>
        <w:t xml:space="preserve">Ступени этих трех опор остры. Но они позволяют выбраться из самых трагических ситуаций, которые случаются с человеком. При помощи этих трех великих позиций можно разрядить любую, самую критическую обстановку. И даже тот незрячий, что видит лишь себя и не различает других вокруг, избавляется от своих недостатков при помощи этих трех сил благородства. </w:t>
      </w:r>
    </w:p>
    <w:p>
      <w:pPr>
        <w:pStyle w:val="Normal"/>
        <w:rPr/>
      </w:pPr>
      <w:r>
        <w:rPr/>
        <w:t>В более низком поле сознания они разделяются как три гуны. А выше, где одна гуна вбирает в себя низшую, они сливаются в белом небе саттвичности. Саттва — свет творящий, истина, не требующая доказательства, и судьба, испитая или еще не начатая.</w:t>
      </w:r>
    </w:p>
    <w:p>
      <w:pPr>
        <w:pStyle w:val="Normal"/>
        <w:rPr/>
      </w:pPr>
      <w:r>
        <w:rPr/>
      </w:r>
    </w:p>
    <w:p>
      <w:pPr>
        <w:pStyle w:val="Normal"/>
        <w:rPr/>
      </w:pPr>
      <w:r>
        <w:rPr/>
        <w:t xml:space="preserve">476. Человек, пришедший в ваш дом с дурными мыслями, явлен как худший заразитель пространства. Никакое бактериологическое оружие не может сравниться с ним. Укоренившаяся гордыня, стяжание, и более всего ненависть к людям, создают такое энергетическое поле, такое окружение существ Тонкого Мира, которые и являются переносчиками тонких болезней уплотнением злых мыслей. </w:t>
      </w:r>
    </w:p>
    <w:p>
      <w:pPr>
        <w:pStyle w:val="Normal"/>
        <w:rPr/>
      </w:pPr>
      <w:r>
        <w:rPr/>
        <w:t>Вызванное чистое мышление — исцеление от всех заболеваний. Улучшение физического состояния напрямую связано с чистотой мысли. Мысль работает даже тогда, когда, казалось бы, уже невозможно помочь. Мысль чистая — та же молитва. Можно насыщать пространство огнем и дезинфицировать его.</w:t>
      </w:r>
    </w:p>
    <w:p>
      <w:pPr>
        <w:pStyle w:val="Normal"/>
        <w:rPr/>
      </w:pPr>
      <w:r>
        <w:rPr/>
      </w:r>
    </w:p>
    <w:p>
      <w:pPr>
        <w:pStyle w:val="Normal"/>
        <w:rPr/>
      </w:pPr>
      <w:r>
        <w:rPr/>
        <w:t xml:space="preserve">477. На месте священной для мусульман мечети Аль-Акса, откуда, по преданию этой религиозной традиции, поднимался на Седьмое Небо Пророк Мохаммед на коне Бураке, говорящем на земном языке и с человеческим лицом, находилась некогда резиденция рыцарей-тамплиеров. Здесь в течение долгого времени они сдерживали натиск сарацин-арабов, выстроив величайшую крепость, камни которой потом пошли на строительство мечети и восьмиугольной площади вокруг нее. </w:t>
      </w:r>
    </w:p>
    <w:p>
      <w:pPr>
        <w:pStyle w:val="Normal"/>
        <w:rPr/>
      </w:pPr>
      <w:r>
        <w:rPr/>
        <w:t xml:space="preserve">На этом месте, под современным зданием, на значительную глубину, может быть до четырехсот — пятисот метров, уходит вниз раскоп с построенными каменными ступенями, которые существовали задолго до Храма Соломона. Спускаясь все ниже и ниже, храмовники обнаружили в глубине подземелий, помимо драгоценных предметов, золотых украшений и самоцветов, гигантские строения, ступени которых были высотой чуть ли не в половину роста современного человека. </w:t>
      </w:r>
    </w:p>
    <w:p>
      <w:pPr>
        <w:pStyle w:val="Normal"/>
        <w:rPr/>
      </w:pPr>
      <w:r>
        <w:rPr/>
        <w:t>Спускаясь по ним, в одной из галерей рыцари нашли рукописные свитки, написанные, как они считали, на финикийском или хеттском языке. Но, на самом деле, это была древнеарийская руница — древний пракрит, позднее обросший усложнениями и ставший пали, санскритом и египетским языком. Рукописи содержали рецепт бессмертия и общего состояния гармонии. Они так и названы были в переводе: «Библия Счастья». Помимо этого, среди прочих текстов древнейшей из библиотек были найдены карты всех континентов, вместе и по отдельности, с изображением Антарктиды и Гипербореи, а также с очертанием обеих Америк и Австралии.</w:t>
      </w:r>
    </w:p>
    <w:p>
      <w:pPr>
        <w:pStyle w:val="Normal"/>
        <w:rPr/>
      </w:pPr>
      <w:r>
        <w:rPr/>
      </w:r>
    </w:p>
    <w:p>
      <w:pPr>
        <w:pStyle w:val="Normal"/>
        <w:rPr/>
      </w:pPr>
      <w:r>
        <w:rPr/>
        <w:t xml:space="preserve">478. Белый пес ведет по лабиринтам Нави. Белый пес как защита и охрана человеческой природы. Собаки признавались священными животными у огнепоклонников-зороастрийцев. Они являли собой распознавание как качество присутствия истины. </w:t>
      </w:r>
    </w:p>
    <w:p>
      <w:pPr>
        <w:pStyle w:val="Normal"/>
        <w:rPr/>
      </w:pPr>
      <w:r>
        <w:rPr/>
        <w:t xml:space="preserve">Участие животных в жизни человека определяется тесными узами кармы, без которых действия происходить не могут. Ни в чем нет случайности: ни в движении планет, ни в жизни атомов. И что говорить о наших домашних зверях, которых мы кормим и которые отвечают нам взаимностью, выполняя свою службу? </w:t>
      </w:r>
    </w:p>
    <w:p>
      <w:pPr>
        <w:pStyle w:val="Normal"/>
        <w:rPr/>
      </w:pPr>
      <w:r>
        <w:rPr/>
        <w:t xml:space="preserve">Собаки особенно нужны в каждом дворе. Они чувствуют не только дальние звуки или агрессию. Они обладают проскопией, пусть даже на несколько десятков минут опережая приход человека или приезд машины с экскурсантами. </w:t>
      </w:r>
    </w:p>
    <w:p>
      <w:pPr>
        <w:pStyle w:val="Normal"/>
        <w:rPr/>
      </w:pPr>
      <w:r>
        <w:rPr/>
        <w:t xml:space="preserve">Собаки в очень сильной степени способны отслеживать мысленные сигналы и негативные мыслеформы, реагируя на них как на вора или грабителя. Даже если только подумаешь о том, что нужно накормить собаку и отнести ей что-то вкусное, выйдя на крыльцо, можно обнаружить, что пес словно знает, что ему готовят угощение. </w:t>
      </w:r>
    </w:p>
    <w:p>
      <w:pPr>
        <w:pStyle w:val="Normal"/>
        <w:rPr/>
      </w:pPr>
      <w:r>
        <w:rPr/>
        <w:t xml:space="preserve">Собака лает не на ветер, а на поток приносимых злых мыслей, которые тем или иным образом наносят вред хозяину. Как щит от черных стрел преданность животных. </w:t>
      </w:r>
    </w:p>
    <w:p>
      <w:pPr>
        <w:pStyle w:val="Normal"/>
        <w:rPr/>
      </w:pPr>
      <w:r>
        <w:rPr/>
        <w:t>Что уж говорить о подобном человеческом чувстве, когда диапазон разумности более широк, хотя утрачено животное чутье? А о том, что пришло время насовсем оставить мясную пищу, говорят сами предпосылки изменений крови. Она стала отторгать животный белок, изгоняя его из плазмы. Но побочное действие лейкоцитов заключено в блокировании чуждого вещества и образовании сгустков, что ведет к тромбам. И нужны дополнительные меры, чтобы сердце не терпело затруднений. Конечно, Сибирь не Шри-Ланка и здесь трудно прожить на скудной овощной диете, но все же есть масса ягод, способных заменить тропические фрукты. Картофель не вреден, если его не смешивать с мукой.</w:t>
      </w:r>
    </w:p>
    <w:p>
      <w:pPr>
        <w:pStyle w:val="Normal"/>
        <w:rPr/>
      </w:pPr>
      <w:r>
        <w:rPr/>
      </w:r>
    </w:p>
    <w:p>
      <w:pPr>
        <w:pStyle w:val="Normal"/>
        <w:rPr/>
      </w:pPr>
      <w:r>
        <w:rPr/>
        <w:t xml:space="preserve">479. Великий город Амаравати, столица Арьяварты, или Аркторуссии, был построен за одну ночь и имел протяженность в тысячи километров. А это означает, что огромная летающая станция опустилась на Землю, раскрывшись наподобие лотоса, и обнажила все свои здания и построения вместе с садами и фермами, зоологическими лабораториями и малыми производствами разного назначения. Средина космического ковчега раскрылась и заключила в кольцо гору Меру, стоявшую в центре четырех планетных сил, на самой северной точке. И по сей день аппарат-город существует в определенном месте, покрытый природными наслоениями, камнями, льдами, и даже лесами. Но в час освобождения стихий от гнета черных магов он появится из глубины земли и заново начнет свое дело. </w:t>
      </w:r>
    </w:p>
    <w:p>
      <w:pPr>
        <w:pStyle w:val="Normal"/>
        <w:rPr/>
      </w:pPr>
      <w:r>
        <w:rPr/>
        <w:t xml:space="preserve">А Шамбала — это теперешний вариант форпоста Великих Белых Братьев. Некогда Амаравати и была этой страной, оставив в глубине своей тайны все технологии и изобретения, которые выдаются очень избирательно и дозировано современному человечеству. </w:t>
      </w:r>
    </w:p>
    <w:p>
      <w:pPr>
        <w:pStyle w:val="Normal"/>
        <w:rPr/>
      </w:pPr>
      <w:r>
        <w:rPr/>
        <w:t xml:space="preserve">Принесение на Землю цивилизации такого уровня в плане науки и духовных достижений позволило создать современный генотип человечества, в которое было внедрено, как мина замедленного действия, зерно агрессивности, оставшееся от животного мира. Но еще хуже — это скрытый ген стяжания, скрытый в известных нациях, которых отличает непомерная любовь к золоту. Можно подумать, что это жрецы-египтяне прошлого. Но, на самом деле, это задача цыган и евреев — повсеместно заниматься сбором золота, которое им близко по духу. Но они признают в нем лишь эквивалент богатства, не зная других моментов его применения, и даже не подозревая о них. В их генетической памяти оно могло остаться как хранитель тайного огня, который дает людям бессмертие через омоложение клеток и восстановление ДНК и РНК. </w:t>
      </w:r>
    </w:p>
    <w:p>
      <w:pPr>
        <w:pStyle w:val="Normal"/>
        <w:rPr/>
      </w:pPr>
      <w:r>
        <w:rPr/>
        <w:t xml:space="preserve">Но соли золота не так безвредны для человека, как это кажется. Давая полноту здоровья, они, помимо этого, расширяют сознание, что для узкого ума весьма опасное занятие. Но золото, конечно же, дар Солнца, который послан будущим поколениям. Но и сейчас все эксперименты с ормосом приводят к удивительным результатам, когда даже самые тяжкие хронические болезни исчезают без остатка и не возникает даже причин, их порождающих. Хорошо бы, если бы все относились к нему достойно, как это и следует делать, и чтобы символом золота стала соска, которую ребенок держит во рту. </w:t>
      </w:r>
    </w:p>
    <w:p>
      <w:pPr>
        <w:pStyle w:val="Normal"/>
        <w:rPr/>
      </w:pPr>
      <w:r>
        <w:rPr/>
        <w:t>В Аюрведе применяются настои на драгоценных металлах и камнях, употребляемые от разных болезней.</w:t>
      </w:r>
    </w:p>
    <w:p>
      <w:pPr>
        <w:pStyle w:val="Normal"/>
        <w:rPr/>
      </w:pPr>
      <w:r>
        <w:rPr/>
      </w:r>
    </w:p>
    <w:p>
      <w:pPr>
        <w:pStyle w:val="Normal"/>
        <w:rPr/>
      </w:pPr>
      <w:r>
        <w:rPr/>
        <w:t>480. Сердись — звериной природой гордись. Лишь в животном мире слепая ярость есть признак сильного. А земля носит на себе таких беспомощных хитрецов, отличающихся ограниченностью ума и совести, которые держат в подчинении великие державы.</w:t>
      </w:r>
    </w:p>
    <w:p>
      <w:pPr>
        <w:pStyle w:val="Normal"/>
        <w:rPr/>
      </w:pPr>
      <w:r>
        <w:rPr/>
        <w:t>Китайская экспансия может превратить США в свою колонию. И все предпосылки для этого существуют. Как самый крупный кредитор, Китай может затребовать все и сразу.</w:t>
      </w:r>
    </w:p>
    <w:p>
      <w:pPr>
        <w:pStyle w:val="Normal"/>
        <w:rPr/>
      </w:pPr>
      <w:r>
        <w:rPr/>
      </w:r>
    </w:p>
    <w:p>
      <w:pPr>
        <w:pStyle w:val="Normal"/>
        <w:rPr/>
      </w:pPr>
      <w:r>
        <w:rPr/>
        <w:t xml:space="preserve">481. Не станет ли твой поиск истины вершиной одиночества, где ты будешь оторван от друзей и родных? И выдержит ли сердце такую жертву ради достижения мудрости? Не проявится ли слабость духа в более ответственный момент, когда ты перешагнешь черту двух миров — пусть не насовсем, — очень долго находясь в состоянии глубокой медитации? </w:t>
      </w:r>
    </w:p>
    <w:p>
      <w:pPr>
        <w:pStyle w:val="Normal"/>
        <w:rPr/>
      </w:pPr>
      <w:r>
        <w:rPr/>
        <w:t>Одиночества не может быть ни на небе, ни на земле. Убеждая в нем, Майя таким образом пытается лишить вас силы. Но, на самом деле, вы не бываете одни, когда вокруг вас на сотни километров нет ни одной человеческой души. И даже вершина, на которой вы соорудили себе жилище, не вам принадлежит, а духам гор — хозяевам места.</w:t>
      </w:r>
    </w:p>
    <w:p>
      <w:pPr>
        <w:pStyle w:val="Normal"/>
        <w:rPr/>
      </w:pPr>
      <w:r>
        <w:rPr/>
      </w:r>
    </w:p>
    <w:p>
      <w:pPr>
        <w:pStyle w:val="Normal"/>
        <w:rPr/>
      </w:pPr>
      <w:r>
        <w:rPr/>
        <w:t xml:space="preserve">482. Элементы внутреннего алкоголя не полезны для восходящего духа. Но при определенном свойстве человека, то есть стихийной принадлежности, допускаются кофе и чай как средство, повышающее состояние огня. Но лучше всего сода и растительные препараты и специи, а также имбирь — и то лишь при нехватке Агни в организме. </w:t>
      </w:r>
    </w:p>
    <w:p>
      <w:pPr>
        <w:pStyle w:val="Normal"/>
        <w:rPr/>
      </w:pPr>
      <w:r>
        <w:rPr/>
        <w:t>Если дух возжег свои семь огней, то ничего, кроме соды с молоком, принимать не следует. Молоко как смягчающее вещество и принимающее на себя ядовитые аспекты соды и йода крайне необходимо. Без него сода и йод наносят ожоги слизистой оболочке. И свободная щелочь может даже вызвать язвы. Но в любом случае содой лечат многие болезни, если организм приучен к ее употреблению.</w:t>
      </w:r>
    </w:p>
    <w:p>
      <w:pPr>
        <w:pStyle w:val="Normal"/>
        <w:rPr/>
      </w:pPr>
      <w:r>
        <w:rPr/>
      </w:r>
    </w:p>
    <w:p>
      <w:pPr>
        <w:pStyle w:val="Normal"/>
        <w:rPr/>
      </w:pPr>
      <w:r>
        <w:rPr/>
        <w:t xml:space="preserve">483. Умение гасить вулканы — прерогатива Братства. Там есть соответствующие технологии и аппараты для этой цели. После того как последнее извержение исландского вулкана стало угрожать всей северной Европе растоплением ледника диаметром в десять и толщиной до трех километров, что могло вызвать уничтожение Скандинавии и севера Германии и Англии, не говоря уже о Нидерландах и Франции, наблюдателями было замечено несколько летающих объектов над жерлом вулкана, после чего активность выбросов лавы и пепла сократилась вдвое. </w:t>
      </w:r>
    </w:p>
    <w:p>
      <w:pPr>
        <w:pStyle w:val="Normal"/>
        <w:rPr/>
      </w:pPr>
      <w:r>
        <w:rPr/>
        <w:t>Служба спасения планеты незамедлительно реагирует на все случаи возбуждения огненного пояса Земли. Без участия Братьев планета давно была бы разрушена из-за многочисленных пустот, образованных от добычи нефти, газа, угля и многих других полезных ископаемых. Сама Земля скорее похожа на точеный китайский шар, чем на монолитный кристалл. Подземные цивилизации тоже заняты переработкой руды и поиском драгоценных камней. А этих цивилизаций насчитывается по меньшей мере десять — как ближе к поверхности, так и далеко в глубине тела планеты.</w:t>
      </w:r>
    </w:p>
    <w:p>
      <w:pPr>
        <w:pStyle w:val="Normal"/>
        <w:rPr/>
      </w:pPr>
      <w:r>
        <w:rPr/>
      </w:r>
    </w:p>
    <w:p>
      <w:pPr>
        <w:pStyle w:val="Normal"/>
        <w:rPr/>
      </w:pPr>
      <w:r>
        <w:rPr/>
        <w:t xml:space="preserve">484. Пренебрежение к делам не может кончиться успешно. Тщательность необходима во всем, потому что создает насыщение мысленного поля благодатью. </w:t>
      </w:r>
    </w:p>
    <w:p>
      <w:pPr>
        <w:pStyle w:val="Normal"/>
        <w:rPr/>
      </w:pPr>
      <w:r>
        <w:rPr/>
        <w:t xml:space="preserve">Делайте все с любовью, даже самое простое и будничное дело, не опасаясь того, что это будет неправильно понято. Добро найдет свой путь к сердцу. На самом малом учимся творить благо. И это выражается не обязательно в масштабных проектах. Нужно поступательное движение, чтобы не упустить подробностей сострадания. Даже протянуть кусок хлеба голодающему уже называется актом милосердия или благотворительностью. </w:t>
      </w:r>
    </w:p>
    <w:p>
      <w:pPr>
        <w:pStyle w:val="Normal"/>
        <w:rPr/>
      </w:pPr>
      <w:r>
        <w:rPr/>
        <w:t>Угадывая мысли наставников, ищите сами дело, в котором можно приложить сердце и руки. Мысленно творите благо. Молитва помогает всем страждущим найти себя.</w:t>
      </w:r>
    </w:p>
    <w:p>
      <w:pPr>
        <w:pStyle w:val="Normal"/>
        <w:rPr/>
      </w:pPr>
      <w:r>
        <w:rPr/>
      </w:r>
    </w:p>
    <w:p>
      <w:pPr>
        <w:pStyle w:val="Normal"/>
        <w:rPr/>
      </w:pPr>
      <w:r>
        <w:rPr/>
        <w:t xml:space="preserve">485. Написание книги в форме дневника не новость, но очень необходимое свойство. Нужно, чтобы люди чувствовали биение пульса времени. Поток мыслей следует за рекой мгновений, поэтому нельзя пропустить каждый проплывающий мимо розовый лепесток. </w:t>
      </w:r>
    </w:p>
    <w:p>
      <w:pPr>
        <w:pStyle w:val="Normal"/>
        <w:rPr/>
      </w:pPr>
      <w:r>
        <w:rPr/>
        <w:t xml:space="preserve">Если древние городища археологи изучают по культурному слою, то написанные тексты — по временным наслоениям. Признаки времени не уловимы для будничного глаза, но для утонченного художника очень даже заметны. Обыватель видит общую картину, а художник — тончайшие оттенки и мазки, при помощи которых был достигнут эффект трехмерности на двухмерном холсте. </w:t>
      </w:r>
    </w:p>
    <w:p>
      <w:pPr>
        <w:pStyle w:val="Normal"/>
        <w:rPr/>
      </w:pPr>
      <w:r>
        <w:rPr/>
        <w:t>Обозначение дат весьма желательно.</w:t>
      </w:r>
    </w:p>
    <w:p>
      <w:pPr>
        <w:pStyle w:val="Normal"/>
        <w:rPr/>
      </w:pPr>
      <w:r>
        <w:rPr/>
      </w:r>
    </w:p>
    <w:p>
      <w:pPr>
        <w:pStyle w:val="Normal"/>
        <w:rPr/>
      </w:pPr>
      <w:r>
        <w:rPr/>
        <w:t xml:space="preserve">486. Беседы с Учителем берегите как сокровище. Хранящий у сердца и изголовья Слова Наши никогда не уступит тьме свое достояние. Солнце силы накоплено в Книгах Наших. И лишь в силу собственной скромности Посланник Наш не обозначает своей важности, многое оставляя за занавесом неведения. Но для Нас сейчас в Северном мире нет более важной программы, чем «Знаки Света». </w:t>
      </w:r>
    </w:p>
    <w:p>
      <w:pPr>
        <w:pStyle w:val="Normal"/>
        <w:rPr/>
      </w:pPr>
      <w:r>
        <w:rPr/>
        <w:t>А Фонд может вырасти в благотворительность более широкого, чем социальный, плана действий. Наш призыв был услышан. И через Примакова была реализована программа усыновления детей. Что бы ни говорили скептики, но последней каплей было письмо из Нижнего Уймона. Это совершенно определенно.</w:t>
      </w:r>
    </w:p>
    <w:p>
      <w:pPr>
        <w:pStyle w:val="Normal"/>
        <w:rPr/>
      </w:pPr>
      <w:r>
        <w:rPr/>
      </w:r>
    </w:p>
    <w:p>
      <w:pPr>
        <w:pStyle w:val="Normal"/>
        <w:rPr/>
      </w:pPr>
      <w:r>
        <w:rPr>
          <w:lang w:val="en-US"/>
        </w:rPr>
        <w:t>487</w:t>
      </w:r>
      <w:r>
        <w:rPr/>
        <w:t xml:space="preserve">. «Держитесь за Меня крепче. Держитесь каждую минуту». Много черных стрел и вражеских кинжалов готовы вонзиться вам в спину. Но если щит единения крепок, то все нападки будут безуспешными, наткнувшись на каменные стены. </w:t>
      </w:r>
    </w:p>
    <w:p>
      <w:pPr>
        <w:pStyle w:val="Normal"/>
        <w:rPr/>
      </w:pPr>
      <w:r>
        <w:rPr/>
        <w:t>Услышав зов, не отвратите ухо. Нужно учиться слушать сердце. Недра нашей жизни заложены в огненном его средоточии. Небо гудит, но сердце отзывается и отвечает ему, упреждая разум. И в этом выражается понятие духоразумения, когда почти неслышимый голос зерна духа усиливается сознанием и через чувственную мембрану передается уму. Ум может реагировать даже на примитивные возбудители, но сознание находит в них для себя материал для обобщений.</w:t>
      </w:r>
    </w:p>
    <w:p>
      <w:pPr>
        <w:pStyle w:val="Normal"/>
        <w:rPr/>
      </w:pPr>
      <w:r>
        <w:rPr/>
      </w:r>
    </w:p>
    <w:p>
      <w:pPr>
        <w:pStyle w:val="Normal"/>
        <w:rPr/>
      </w:pPr>
      <w:r>
        <w:rPr/>
        <w:t xml:space="preserve">488. Духовное устремление создает особое вещество, способное справляться с любыми болезнями. Мы удивляемся, как схимники, подвижники и другие святые люди обходились без медицинской помощи. Можно смело утверждать, что их лечил Луч Господний. Постоянно находясь в общении с избранным Владыкой или Самой Пресвятой Богородицей, духовное устремление перестраивает саму структуру физического тела, начиная с крови. Современные ученые обнаружили особые клетки, присутствующие в организмах таких людей. Это вещество подобно сильнейшим лекарствам и витаминам. </w:t>
      </w:r>
    </w:p>
    <w:p>
      <w:pPr>
        <w:pStyle w:val="Normal"/>
        <w:rPr/>
      </w:pPr>
      <w:r>
        <w:rPr/>
        <w:t>Молитва изменяет даже болезнетворную среду на благостную, если учитывать исследования японского ученого Масару Эмото в его экспериментах с водой. А кровь не просто вода, но живая субстанция, претворяющая одно вещество в другое. В крови происходят такие химические реакции, которые сродни космическим. А сравнение нервной клетки человека с космическими образованиями особого рода наводит на мысль о подобии великого в малом. И это неоспоримый факт, хотя некоторым может показаться отчаянной натяжкой, а мысль о Пуруше, Вселенском Человеке, — кощунственной, хотя многие десятки тысяч лет назад учение о Пракрити и Пуруше было разработано и обосновано ведическими мудрецами. Но снобизм современных ученых пытается постоянно и во всем изобретать велосипед и, повторяя древние открытия, называть их прорывом в научном мышлении. Но когда же случился этот прорыв?</w:t>
      </w:r>
    </w:p>
    <w:p>
      <w:pPr>
        <w:pStyle w:val="Normal"/>
        <w:rPr/>
      </w:pPr>
      <w:r>
        <w:rPr/>
      </w:r>
    </w:p>
    <w:p>
      <w:pPr>
        <w:pStyle w:val="Normal"/>
        <w:rPr/>
      </w:pPr>
      <w:r>
        <w:rPr/>
        <w:t xml:space="preserve">489. Чувствознание понятно нам как знаки ощущений. Но духоразумение явлено как степень познания, более возвышенная и не связанная с нашептыванием чувств. Скорее, это можно назвать подключением к космическому каналу связи, куда имеет доступ только чистый дух, не обремененный помехами случайных настроений и капризов чувственной природы. </w:t>
      </w:r>
    </w:p>
    <w:p>
      <w:pPr>
        <w:pStyle w:val="Normal"/>
        <w:rPr/>
      </w:pPr>
      <w:r>
        <w:rPr/>
        <w:t>Инсайт не просто термин, определяющий контактерские действия. Инсайт есть современное обозначение духоразумения. Но отследить такие явления совсем не просто, потому что подмена понятий весьма распространена и люди привыкли выдавать самый дешевый товар за первосортный.</w:t>
      </w:r>
    </w:p>
    <w:p>
      <w:pPr>
        <w:pStyle w:val="Normal"/>
        <w:rPr/>
      </w:pPr>
      <w:r>
        <w:rPr/>
      </w:r>
    </w:p>
    <w:p>
      <w:pPr>
        <w:pStyle w:val="Normal"/>
        <w:rPr/>
      </w:pPr>
      <w:r>
        <w:rPr/>
        <w:t xml:space="preserve">490. Наследие Великого Пророка Мохаммеда не просто утаили — его навсегда скрыли или уничтожили, а из одной-единственной книги бесед с Архангелом Джабраилом сделали Священное Писание. А книг было семь. И по объему каждая из них была такая же, как и та, которая составила современный Коран. </w:t>
      </w:r>
    </w:p>
    <w:p>
      <w:pPr>
        <w:pStyle w:val="Normal"/>
        <w:rPr/>
      </w:pPr>
      <w:r>
        <w:rPr/>
        <w:t>Записи Пророка — а вернее то, что Он смог сохранить в памяти и передать переписчику, — долгое время хранились у внука Аль-Хусейна, но после его гибели попали в руки омейядов, которые привели редакцию к укороченной схеме. По преданию, оставшиеся шесть книг хранились в библиотеке Ивана Грозного.</w:t>
      </w:r>
    </w:p>
    <w:p>
      <w:pPr>
        <w:pStyle w:val="Normal"/>
        <w:rPr/>
      </w:pPr>
      <w:r>
        <w:rPr/>
      </w:r>
    </w:p>
    <w:p>
      <w:pPr>
        <w:pStyle w:val="Normal"/>
        <w:rPr/>
      </w:pPr>
      <w:r>
        <w:rPr/>
        <w:t xml:space="preserve">491. Никакие словесные утверждения, клятвы и обеты не играют малейшей роли, если не выполняются. Лишь непоколебимое служение и устремление в одном направлении и к одной нерушимой цели приносит плоды. </w:t>
      </w:r>
    </w:p>
    <w:p>
      <w:pPr>
        <w:pStyle w:val="Normal"/>
        <w:rPr/>
      </w:pPr>
      <w:r>
        <w:rPr/>
        <w:t xml:space="preserve">Не нужно ждать урожая, посадив дерево, его не приносящее. Можно беспрестанно ухаживать и поливать его корни, но результата не дождаться, потому что выбран не тот объект почитания и не сделана прививка на нем. </w:t>
      </w:r>
    </w:p>
    <w:p>
      <w:pPr>
        <w:pStyle w:val="Normal"/>
        <w:rPr/>
      </w:pPr>
      <w:r>
        <w:rPr/>
        <w:t>Культура должна воспитываться. Культура и есть воспитание. Не одно только знание определяет статус человека. Конечно же, мудрость и знание создают среду уравновешенности и покоя. Но понимать красоту невозможно, если не преподать азов культуры. Всему на свете нужно учиться, даже самому примитивному, как это делают дети.</w:t>
      </w:r>
    </w:p>
    <w:p>
      <w:pPr>
        <w:pStyle w:val="Normal"/>
        <w:rPr/>
      </w:pPr>
      <w:r>
        <w:rPr/>
      </w:r>
    </w:p>
    <w:p>
      <w:pPr>
        <w:pStyle w:val="Normal"/>
        <w:rPr/>
      </w:pPr>
      <w:r>
        <w:rPr/>
        <w:t xml:space="preserve">492. «Только явленных предателей изгоняем, как космический сор». Пока сотрудничество происходит хотя бы в натянутом или ослабленном виде, дух еще привязан к общей тенденции благотворительности. Но стоит только открыто предать это дело, как он лишается связи с Иерархией. </w:t>
      </w:r>
    </w:p>
    <w:p>
      <w:pPr>
        <w:pStyle w:val="Normal"/>
        <w:rPr/>
      </w:pPr>
      <w:r>
        <w:rPr/>
        <w:t xml:space="preserve">Некоторые полагают, что за глаза можно предавать, клеветать и позорить, но при встрече оставаться дружелюбными и контактными. Вот это и есть худший вид предательства. Укусившая змея начинает тебя жалеть, уже впустив смертельный яд. </w:t>
      </w:r>
    </w:p>
    <w:p>
      <w:pPr>
        <w:pStyle w:val="Normal"/>
        <w:rPr/>
      </w:pPr>
      <w:r>
        <w:rPr/>
        <w:t>Не давайте таким людям второго шанса. Отрава низкого сознания находит выход не в обретении знания, но во властности, пусть даже малой. Вам нужна команда, чтобы трудиться. Им нужна команда, чтобы кем-то управлять. Единожды предавши — кто тебе поверит.</w:t>
      </w:r>
    </w:p>
    <w:p>
      <w:pPr>
        <w:pStyle w:val="Normal"/>
        <w:rPr/>
      </w:pPr>
      <w:r>
        <w:rPr/>
      </w:r>
    </w:p>
    <w:p>
      <w:pPr>
        <w:pStyle w:val="Normal"/>
        <w:rPr/>
      </w:pPr>
      <w:r>
        <w:rPr/>
        <w:t xml:space="preserve">493. С обнаженной душой идем мы по дорогам этого мира. Каждый недобрый взгляд, каждое слово ранят нас, принося яд невежества. Переживая за всех и желая блага роду человеческому, мы даже не замечаем, как наше сердце истекает кровью. </w:t>
      </w:r>
    </w:p>
    <w:p>
      <w:pPr>
        <w:pStyle w:val="Normal"/>
        <w:rPr/>
      </w:pPr>
      <w:r>
        <w:rPr/>
        <w:t xml:space="preserve">Как можно жить, постоянно переживая за каждую жизнь на земле? Ведь закон предполагает круг рождений и смертей. Не могут все быть всегда живыми. Да и кого называть этим словом? Иной камень ценнее двуногого, от которого смрад идет и ворох проблем. Обновление человечества заключается в изменении сознания и получении новых тел, которые соответствуют уровню добропорядочности и нравственности. </w:t>
      </w:r>
    </w:p>
    <w:p>
      <w:pPr>
        <w:pStyle w:val="Normal"/>
        <w:rPr/>
      </w:pPr>
      <w:r>
        <w:rPr/>
        <w:t>В сострадании не может быть двойственности. Есть лишь один Лик у Матери Живы. И он должен быть прекрасным.</w:t>
      </w:r>
    </w:p>
    <w:p>
      <w:pPr>
        <w:pStyle w:val="Normal"/>
        <w:rPr/>
      </w:pPr>
      <w:r>
        <w:rPr/>
      </w:r>
    </w:p>
    <w:p>
      <w:pPr>
        <w:pStyle w:val="Normal"/>
        <w:rPr/>
      </w:pPr>
      <w:r>
        <w:rPr/>
        <w:t xml:space="preserve">494. Любовь — приют Беспредельности. Нельзя найти опору мужчине в женской любви, а женщине в мужском сердце. Они лишь временный приют чувственных сознаний. А вечная любовь живет в иных мирах, в иных измерениях, где сама атмосфера наполнена дыханием творящей любви, чистой и непритворной. </w:t>
      </w:r>
    </w:p>
    <w:p>
      <w:pPr>
        <w:pStyle w:val="Normal"/>
        <w:rPr/>
      </w:pPr>
      <w:r>
        <w:rPr/>
        <w:t>Райская планета Вайкунтха, обиталище Бога Вишну, Хранителя нашего Мира, создана по законам красоты такого высокого уровня, что они служат каноном для создания земных храмовых построений и картин. До Земли доходит лишь седьмой свет как от Солнца, так и от образов, присутствующих в Высших Мирах. Сгусток энергий Вайкунтхи опускается на Землю и окропляет пространство, вдохновляя сознания художников.</w:t>
      </w:r>
    </w:p>
    <w:p>
      <w:pPr>
        <w:pStyle w:val="Normal"/>
        <w:rPr/>
      </w:pPr>
      <w:r>
        <w:rPr/>
      </w:r>
    </w:p>
    <w:p>
      <w:pPr>
        <w:pStyle w:val="Normal"/>
        <w:rPr/>
      </w:pPr>
      <w:r>
        <w:rPr/>
        <w:t xml:space="preserve">495. Неба грусть порождает облака, когда образы улетающих от нас мыслеформ обретают воплощение, пусть даже на короткое мгновение, тесня друг друга и сливаясь с этими обликами. Но для зоркого глаза, привыкшего реагировать на малейшие изменения, даже незначительного намека хватает для возникновения умственных ассоциаций, способных пробудить спящие глубоко в Чаше впечатления, которые, как замок, запирающий врата крепости, закрывают истечение мудрости до своего срока. </w:t>
      </w:r>
    </w:p>
    <w:p>
      <w:pPr>
        <w:pStyle w:val="Normal"/>
        <w:rPr/>
      </w:pPr>
      <w:r>
        <w:rPr/>
        <w:t xml:space="preserve">Удар мысли во врата сотрясает пространство. Дерзкий ум будет стучать до тех пор, пока ему не откроют двери и не впустят внутрь. Способ в виде троянского коня нелегитимен. Он скорее преступен, чем допустим. Знания должны даваться открыто, не скрывая Учителя и ученика. Все равно невмещающий не сможет понять что-то лишнее. Он лишь извратит узнанное и будет стремиться к тому, чтобы низвести мудрость до своего уровня. Ищущий же человек постарается подняться как можно выше, на допустимую земному пониманию и силе вершину, с которой виден новый горизонт, новые звезды и новая орбита познания. </w:t>
      </w:r>
    </w:p>
    <w:p>
      <w:pPr>
        <w:pStyle w:val="Normal"/>
        <w:rPr/>
      </w:pPr>
      <w:r>
        <w:rPr/>
        <w:t xml:space="preserve">Устремление растит крылья духа. Устремление забрасывает вервие с якорем опоры далеко в будущее. И только так возможно достичь искомого. </w:t>
      </w:r>
    </w:p>
    <w:p>
      <w:pPr>
        <w:pStyle w:val="Normal"/>
        <w:rPr/>
      </w:pPr>
      <w:r>
        <w:rPr/>
        <w:t>Слова есть способ перемешивания спящих энергий, составляющих сознание. И как же оно может удержаться в нас, если не в постоянном вихревом движении, способном уплотнять духовную энергию до состояния мысленных образов, которые, проходя через Миры Абстракции, несут в себе степень определенности?</w:t>
      </w:r>
    </w:p>
    <w:p>
      <w:pPr>
        <w:pStyle w:val="Normal"/>
        <w:rPr/>
      </w:pPr>
      <w:r>
        <w:rPr/>
      </w:r>
    </w:p>
    <w:p>
      <w:pPr>
        <w:pStyle w:val="Normal"/>
        <w:rPr/>
      </w:pPr>
      <w:r>
        <w:rPr/>
        <w:t xml:space="preserve">496. Духоразумение почти неуловимо. И объяснить механизмы его действия невозможно. Великие маги и пророки древности и современности говорят о посредничестве существ Тонкого Мира в определении проблем отдельного человека и мира в целом. И даже те из них, кто считает себя заклятыми материалистами, утверждают о вещах и явлениях, для них не объяснимых в случае проведения каких-то манипуляций или пророческих действий. </w:t>
      </w:r>
    </w:p>
    <w:p>
      <w:pPr>
        <w:pStyle w:val="Normal"/>
        <w:rPr/>
      </w:pPr>
      <w:r>
        <w:rPr/>
        <w:t xml:space="preserve">Можно говорить об участии сил тьмы в процедуре исцеления, как это заявляют о Ванге. Но тьма не занимается помощью людям и благотворительностью. Иные ложи больше вреда приносят своим недостойным поведением, чем Ванга, но тем не менее не перестают утверждать, с позиции пастырей земных, о вреде Живой Этики и явлениях, связанных с истинным исцелением людей. Наследие левитов и книжников, о которых весьма справедливо упоминал Христос, что они суть внутри, аки гробы смердящие, сохраняется в полной мере. </w:t>
      </w:r>
    </w:p>
    <w:p>
      <w:pPr>
        <w:pStyle w:val="Normal"/>
        <w:rPr/>
      </w:pPr>
      <w:r>
        <w:rPr/>
        <w:t xml:space="preserve">И не с саном духовным вручается духоразумение. Оно связано с понятием старчества, или святости и праведности — но не популярной и назидательной, а тихой, безвестной и анонимной. Старцами могут быть не обязательно люди пожилого возраста, но достигшие такой степени просветления, которая ставит их над другими, как это принято в Индии, где перерожденцы Великих Богов еще в молодом возрасте признаются Аватарами, творя многочисленные исцеления и чудеса. </w:t>
      </w:r>
    </w:p>
    <w:p>
      <w:pPr>
        <w:pStyle w:val="Normal"/>
        <w:rPr/>
      </w:pPr>
      <w:r>
        <w:rPr/>
        <w:t>Духоразумение отличает людей высшего, в духовном смысле, круга от обывателей, недалеко ушедших от уровня своих животных воплощений. Но коровы и лошади обогнали многих людей по уровню сознания. То же касается и собак и кошек.</w:t>
      </w:r>
    </w:p>
    <w:p>
      <w:pPr>
        <w:pStyle w:val="Normal"/>
        <w:rPr/>
      </w:pPr>
      <w:r>
        <w:rPr/>
      </w:r>
    </w:p>
    <w:p>
      <w:pPr>
        <w:pStyle w:val="Normal"/>
        <w:rPr/>
      </w:pPr>
      <w:r>
        <w:rPr/>
        <w:t xml:space="preserve">497. Стараемся делать то, что лучше умеем, чему обучены и к чему больше душа лежит, потому что обучение происходит не за одну человеческую жизнь. </w:t>
      </w:r>
    </w:p>
    <w:p>
      <w:pPr>
        <w:pStyle w:val="Normal"/>
        <w:rPr/>
      </w:pPr>
      <w:r>
        <w:rPr/>
        <w:t xml:space="preserve">Яд, изрыгаемый словами, сродни курению никотина. Хотя табак наносит вред, в сырых местах Амазонии и тропических джунглях он избавляет от легочных заболеваний. В какой-то степени к этой категории веществ относятся кофе, перец и некоторые другие специи. </w:t>
      </w:r>
    </w:p>
    <w:p>
      <w:pPr>
        <w:pStyle w:val="Normal"/>
        <w:rPr/>
      </w:pPr>
      <w:r>
        <w:rPr/>
        <w:t xml:space="preserve">Современные врачи лечат всех одинаково, не различая по типу доши, или свойства организма. Но одни и те же лекарства одному типу людей идут на пользу, а у другого вызывают осложнения. Если у человека густая кровь, то ему необходим аспирин или его натуральные заменители. Но при гемофилии это опасный препарат, потому что кровь и так чрезмерно жидкая и текучая. Каждый человек должен лечиться индивидуально, с учетом всех особенностей организма. </w:t>
      </w:r>
    </w:p>
    <w:p>
      <w:pPr>
        <w:pStyle w:val="Normal"/>
        <w:rPr/>
      </w:pPr>
      <w:r>
        <w:rPr/>
        <w:t>Молитва, произнесение мантр и созерцание янтр относятся тоже к лечебным воздействиям, если человек свято верит в их помощь. Это же касается и приема лекарств. Все препараты, принимаемые с верой и желанием исцелиться, действуют мощно. И обязательно нужен позитивный настрой во время приема лекарств: иначе все это бесполезно.</w:t>
      </w:r>
    </w:p>
    <w:p>
      <w:pPr>
        <w:pStyle w:val="Normal"/>
        <w:rPr/>
      </w:pPr>
      <w:r>
        <w:rPr/>
      </w:r>
    </w:p>
    <w:p>
      <w:pPr>
        <w:pStyle w:val="Normal"/>
        <w:rPr/>
      </w:pPr>
      <w:r>
        <w:rPr/>
        <w:t xml:space="preserve">498. Духоразумение должно привести к расширению возможностей человека через постижение сил сердца и духа и их слияние на основе синтеза. </w:t>
      </w:r>
    </w:p>
    <w:p>
      <w:pPr>
        <w:pStyle w:val="Normal"/>
        <w:rPr/>
      </w:pPr>
      <w:r>
        <w:rPr/>
        <w:t xml:space="preserve">Ступень, пройденная на высших планетах, должна стать предметом изучения каждого сердца. Дух на Венере достиг степени управления телами, но и степень тел построена на иной основе. Конечно, уплотнение астрала и там присутствует, но этот процесс уже получил полное развитие, тогда как Земля имеет лишь единичные случаи жизни в этой телесной форме. </w:t>
      </w:r>
    </w:p>
    <w:p>
      <w:pPr>
        <w:pStyle w:val="Normal"/>
        <w:rPr/>
      </w:pPr>
      <w:r>
        <w:rPr/>
        <w:t xml:space="preserve">Венера избавлена полностью от всех прелестей отравления империлом, на основе которого существуют низшие инфернальные слои. Миры Тонкий и Огненный там слиты воедино, и нет той непробиваемой преграды между мирами, которая существует на Земле. Дух Света имеет власть над всей планетой. Недаром она явлена центром райских планет. Но Земле еще далеко до пятого круга, хотя Венера уже на рубеже вхождения в шестой. </w:t>
      </w:r>
    </w:p>
    <w:p>
      <w:pPr>
        <w:pStyle w:val="Normal"/>
        <w:rPr/>
      </w:pPr>
      <w:r>
        <w:rPr/>
        <w:t xml:space="preserve">Космическое человечество нашей Солнечной системы, конечно же, связано с силами других Высших Миров, с их разумом, с их иерархической системой. Через высшие планеты Око Небес видит низшие планеты, которые едва-едва можно различить в облаках угольной пыли, в скоплении накопившегося мысленного мусора. Да и физических обломков спутников и отработанных кораблей вращается достаточное количество. Накапливается критическая масса негатива, который должен взорваться в урочное время и трансмутировать низшую форму энергий в иную, более совершенную. Не секрет, что тамас таит в себе мощный потенциал саттвы, точно так же как отложения угля дают в конечном итоге свет и тепло. </w:t>
      </w:r>
    </w:p>
    <w:p>
      <w:pPr>
        <w:pStyle w:val="Normal"/>
        <w:rPr/>
      </w:pPr>
      <w:r>
        <w:rPr/>
        <w:t xml:space="preserve">Венера, возглавляющая патронаж над нашей планетой, всячески привлекает духов из других звездных систем, где уже давно состоялось изменение сознания и переход от тел уплотненного астрала к уплотнению ментала, приближая тела к той светозарности, в которой пребывают Духовные Существа, несущие службу по охране планеты от разрушения. </w:t>
      </w:r>
    </w:p>
    <w:p>
      <w:pPr>
        <w:pStyle w:val="Normal"/>
        <w:rPr/>
      </w:pPr>
      <w:r>
        <w:rPr/>
        <w:t xml:space="preserve">Наблюдая за вулканами, сотрудники Братства гасят их силу известным способом, предотвращая гибельные для мира последствия. Даже одна Йеллоустоунская кальдера могла бы сделать безжизненной всю Америку. По закону великого сострадания, несмотря на все безобразия, творимые США во всех регионах мира, Братья имеют средство отвести от опасных границ извращенных мечтателей о мировом господстве. </w:t>
      </w:r>
    </w:p>
    <w:p>
      <w:pPr>
        <w:pStyle w:val="Normal"/>
        <w:rPr/>
      </w:pPr>
      <w:r>
        <w:rPr/>
        <w:t>Паритет будет обязательно соблюдаться. И США и тем более силам, стоящим за их спиной, никогда не удастся править миром. Атлантида принесла планете такой урок, который мир должен был выучить на долгие времена. Накопление ядерного потенциала со стороны России — мера вынужденная и необходимая.</w:t>
      </w:r>
    </w:p>
    <w:p>
      <w:pPr>
        <w:pStyle w:val="Normal"/>
        <w:rPr/>
      </w:pPr>
      <w:r>
        <w:rPr/>
      </w:r>
    </w:p>
    <w:p>
      <w:pPr>
        <w:pStyle w:val="Normal"/>
        <w:rPr/>
      </w:pPr>
      <w:r>
        <w:rPr/>
        <w:t xml:space="preserve">499. Чудеса Алтая неистощимы. Кто-то видел гигантские стены, кто-то — круглые озера, а кто-то — ступени к реке, которая уходит в искусственно сделанное арочное русло. И не можешь надивиться красотой этой земли, ставшей мне родиной. </w:t>
      </w:r>
    </w:p>
    <w:p>
      <w:pPr>
        <w:pStyle w:val="Normal"/>
        <w:rPr/>
      </w:pPr>
      <w:r>
        <w:rPr/>
        <w:t>Если Подмосковью было отдано тридцать лет жизни, то Алтаю — уже тридцать пять трудных и радостных лет, когда освоение духовных высот само по себе дало такой взлет творческой силы, что это невозможно было и представить ни в каком пророческом сне. Кто счастлив богатством, кто — дворцами и гаремом, а я счастлив своим трудом, который не иссякает в радости своей, посылаемой от Сердца Мира к сердцу каждого человека.</w:t>
      </w:r>
    </w:p>
    <w:p>
      <w:pPr>
        <w:pStyle w:val="Normal"/>
        <w:rPr/>
      </w:pPr>
      <w:r>
        <w:rPr/>
        <w:t xml:space="preserve">Чистая радость озаряет жизнь, как солнце, заглядывая во все жилища нашего мира. Полнота счастья не может быть без труда. Полнота счастья определена потенциалом накопленной радости, которой человек должен поделиться с людьми. </w:t>
      </w:r>
    </w:p>
    <w:p>
      <w:pPr>
        <w:pStyle w:val="Normal"/>
        <w:rPr/>
      </w:pPr>
      <w:r>
        <w:rPr/>
        <w:t xml:space="preserve">Высокомерие есть самоограничение сознания. Какую высоту в нем себе человек отмерил, на таком уровне он и остается. Отмеривший себе Беспредельность обречен расти. А мелкий ум, раздув себя до состояния слона, легко может лопнуть, даже не заметив маленького острого осколка, который проткнет его почти без усилий. </w:t>
      </w:r>
    </w:p>
    <w:p>
      <w:pPr>
        <w:pStyle w:val="Normal"/>
        <w:rPr/>
      </w:pPr>
      <w:r>
        <w:rPr/>
        <w:t xml:space="preserve">Не играйте в высокомерие. Это опасно. </w:t>
      </w:r>
    </w:p>
    <w:p>
      <w:pPr>
        <w:pStyle w:val="Normal"/>
        <w:rPr/>
      </w:pPr>
      <w:r>
        <w:rPr/>
      </w:r>
    </w:p>
    <w:p>
      <w:pPr>
        <w:pStyle w:val="Normal"/>
        <w:rPr/>
      </w:pPr>
      <w:r>
        <w:rPr/>
        <w:t xml:space="preserve">500. Пена событий скрывает течение жизни. За внешней тишиной и безмятежностью скрываются самые глубокие воды. А то, чего боятся люди: шум и грохот реки на перекатах — обозначает самое мелкое место, где течение быстро, но дно близко. </w:t>
      </w:r>
    </w:p>
    <w:p>
      <w:pPr>
        <w:pStyle w:val="Normal"/>
        <w:rPr/>
      </w:pPr>
      <w:r>
        <w:rPr/>
        <w:t xml:space="preserve">Течение не собьет с ног человека, если он упирается шестом в дно напротив течения. Даже переход горной реки учит многому. Если группа большая, то первым переходит самый сильный и смелый. Одолев реку, он привязывает веревку за дерево. А на другом берегу последний из путешественников привязывает ее к другому дереву. Так вся команда переходит. И последним перебирается тот, кто отвязывает веревку и, держась за нее, идет, заключая группу. </w:t>
      </w:r>
    </w:p>
    <w:p>
      <w:pPr>
        <w:pStyle w:val="Normal"/>
        <w:rPr/>
      </w:pPr>
      <w:r>
        <w:rPr/>
        <w:t xml:space="preserve">Община во многом напоминает такие действия, которые нельзя назвать совершаемыми ради себя самих. </w:t>
      </w:r>
    </w:p>
    <w:p>
      <w:pPr>
        <w:pStyle w:val="Normal"/>
        <w:rPr/>
      </w:pPr>
      <w:r>
        <w:rPr/>
        <w:t xml:space="preserve">Мир может стать лучше, лишь когда богатые будут отдавать часть своих доходов бедным, нисколько не жалея, но понимая, что таким образом происходит движение энергии материального благополучия. </w:t>
      </w:r>
    </w:p>
    <w:p>
      <w:pPr>
        <w:pStyle w:val="Normal"/>
        <w:rPr/>
      </w:pPr>
      <w:r>
        <w:rPr/>
        <w:t xml:space="preserve">Не уговаривайте никого заниматься благотворительностью. Нужно, чтобы совесть проснулась. У имущих достаточные средства. Но разве не было всегда правилом то, что даже купцы, которые отличались своей бережливостью, строили богадельни? </w:t>
      </w:r>
    </w:p>
    <w:p>
      <w:pPr>
        <w:pStyle w:val="Normal"/>
        <w:rPr/>
      </w:pPr>
      <w:r>
        <w:rPr/>
        <w:t>Конечно, хосписы, дома Мории и дома Сергия не приносят материального дохода. Но зато душевное удовлетворение приходит как успокоение совести. И много еще богатых людей придет и предложит свою помощь. Мы в этом уверены. И среди них достаточно благородных людей, понимающих значение благотворительности. Нельзя отвернуться ни от стариков, оставшихся без ухода, ни от детей, которые предоставлены самим себе. Мы люди. И в нашем огромном стаде не все законы справедливы. Но чувство взаимной помощи неоспоримо и неотменяемо.</w:t>
      </w:r>
    </w:p>
    <w:p>
      <w:pPr>
        <w:pStyle w:val="Normal"/>
        <w:rPr/>
      </w:pPr>
      <w:r>
        <w:rPr/>
      </w:r>
    </w:p>
    <w:p>
      <w:pPr>
        <w:pStyle w:val="Normal"/>
        <w:rPr/>
      </w:pPr>
      <w:r>
        <w:rPr/>
        <w:t xml:space="preserve">501. На свой двор людей не зазывайте: иначе примут за навязывание своих интересов. Музей — место публичное. По большому счету, это Дом Муз, где, помимо демонстрации картин, может звучать музыка и происходить презентации новых книг или новых работ в иной области искусства. </w:t>
      </w:r>
    </w:p>
    <w:p>
      <w:pPr>
        <w:pStyle w:val="Normal"/>
        <w:rPr/>
      </w:pPr>
      <w:r>
        <w:rPr/>
        <w:t xml:space="preserve">Вырабатывая подвижность сознания, дух продвигает человечество по шкале постижений. И даже если лишь небольшая часть людей или хотя бы один человек за столетие достигнет понимания своей значимости и причастности космических начал к эволюционному движению, то это уже будет успехом расширения сознания и знаком уважения к творящим стихиям. </w:t>
      </w:r>
    </w:p>
    <w:p>
      <w:pPr>
        <w:pStyle w:val="Normal"/>
        <w:rPr/>
      </w:pPr>
      <w:r>
        <w:rPr/>
        <w:t xml:space="preserve">Когда сила души питает любовью все качества материи, тогда и она отзывается на это чувство и всячески помогает. Природа умеет быть благодарной. Природа собирает знаки доброго к ней отношения. Можно привести множество примеров такой признательности. Главное — не угнетать стихийных духов и не считать их рабами, как это делают черные маги. </w:t>
      </w:r>
    </w:p>
    <w:p>
      <w:pPr>
        <w:pStyle w:val="Normal"/>
        <w:rPr/>
      </w:pPr>
      <w:r>
        <w:rPr/>
        <w:t>Всякие павсекакии не стоят серьезного отношения, утверждая о том, что есть лишь магия зла. Такой эпатаж обозначает либо полное непонимание предмета, либо защиту воплощенного зла. Но любовь стихий мы ощущаем и трудимся вместе с ними.</w:t>
      </w:r>
    </w:p>
    <w:p>
      <w:pPr>
        <w:pStyle w:val="Normal"/>
        <w:rPr/>
      </w:pPr>
      <w:r>
        <w:rPr/>
      </w:r>
    </w:p>
    <w:p>
      <w:pPr>
        <w:pStyle w:val="Normal"/>
        <w:rPr/>
      </w:pPr>
      <w:r>
        <w:rPr/>
        <w:t xml:space="preserve">502. Нужно идти. Нужно достичь черты, за которой новая начнется судьба, чтобы узнала планета приложение новых сил, а токи светил приходящие пробудили неведомые силы духа. </w:t>
      </w:r>
    </w:p>
    <w:p>
      <w:pPr>
        <w:pStyle w:val="Normal"/>
        <w:rPr/>
      </w:pPr>
      <w:r>
        <w:rPr/>
        <w:t xml:space="preserve">В чем превосходство блага? В том, что оно не омрачено грязью тамаса, а свет саттвичной природы проявлен полностью в вечном пути состраданья. </w:t>
      </w:r>
    </w:p>
    <w:p>
      <w:pPr>
        <w:pStyle w:val="Normal"/>
        <w:rPr/>
      </w:pPr>
      <w:r>
        <w:rPr/>
        <w:t>Нужно нам понимать, к чему направляемся в смутных своих исканьях. Знанье не может проявиться сразу. Но предчувствие определено как начало познания, когда просыпается тихое желание найти причину тонких явлений. И в этом голос судьбы мы слышим.</w:t>
      </w:r>
    </w:p>
    <w:p>
      <w:pPr>
        <w:pStyle w:val="Normal"/>
        <w:rPr/>
      </w:pPr>
      <w:r>
        <w:rPr/>
      </w:r>
    </w:p>
    <w:p>
      <w:pPr>
        <w:pStyle w:val="Normal"/>
        <w:rPr/>
      </w:pPr>
      <w:r>
        <w:rPr/>
        <w:t xml:space="preserve">503. Прекрасен Алтай и просторен в красоте своей. Тысячи больших и малых рек, долин и вершин составляют его многообразное и притягательное влияние. </w:t>
      </w:r>
    </w:p>
    <w:p>
      <w:pPr>
        <w:pStyle w:val="Normal"/>
        <w:rPr/>
      </w:pPr>
      <w:r>
        <w:rPr/>
        <w:t xml:space="preserve">Мир Алтая чист и неистощим в проявлении своей доброжелательности. Люди гор всегда примут странника. Люди гор любопытны и готовы послушать гостя, с интересом расспрашивая его обо всем житье-бытье в дальнем краю. </w:t>
      </w:r>
    </w:p>
    <w:p>
      <w:pPr>
        <w:pStyle w:val="Normal"/>
        <w:rPr/>
      </w:pPr>
      <w:r>
        <w:rPr/>
        <w:t>Алтай меняет взгляд на саму жизнь. Алтай меняет судьбы человеческие. Многие из дальних краев России хотят жить здесь, хотят трудиться на благо этой земли, определяя ее славу, ее продвижение в мире русском. Россия сильна единством всех народов.</w:t>
      </w:r>
    </w:p>
    <w:p>
      <w:pPr>
        <w:pStyle w:val="Normal"/>
        <w:rPr/>
      </w:pPr>
      <w:r>
        <w:rPr/>
      </w:r>
    </w:p>
    <w:p>
      <w:pPr>
        <w:pStyle w:val="Normal"/>
        <w:rPr/>
      </w:pPr>
      <w:r>
        <w:rPr/>
        <w:t xml:space="preserve">504. Не своих ищем среди чужих, а родных. И не отторгаем никого из тех, кто тянет к нам руки помощи. </w:t>
      </w:r>
    </w:p>
    <w:p>
      <w:pPr>
        <w:pStyle w:val="Normal"/>
        <w:rPr/>
      </w:pPr>
      <w:r>
        <w:rPr/>
        <w:t xml:space="preserve">Неожиданно может сложиться судьба Фонда, если появятся значительные вклады. Значение его может возрасти до уровня всероссийского. </w:t>
      </w:r>
    </w:p>
    <w:p>
      <w:pPr>
        <w:pStyle w:val="Normal"/>
        <w:rPr/>
      </w:pPr>
      <w:r>
        <w:rPr/>
        <w:t>Нельзя утверждать, что достижения были выдающимися, потому что раздача подарков — это не акты благотворительности. Но все же подвижки есть, и прежде всего в плане создания дома детского творчества. Пусть даже такими мелкими шажками, но культура входит в обиход сибирской глубинки. Нужно дать понять людям, что не только повседневностью мещанства жив человек и не хлебом единым, но мудростью познания.</w:t>
      </w:r>
    </w:p>
    <w:p>
      <w:pPr>
        <w:pStyle w:val="Normal"/>
        <w:rPr/>
      </w:pPr>
      <w:r>
        <w:rPr/>
      </w:r>
    </w:p>
    <w:p>
      <w:pPr>
        <w:pStyle w:val="Normal"/>
        <w:rPr/>
      </w:pPr>
      <w:r>
        <w:rPr/>
        <w:t xml:space="preserve">505. Следуйте за Мной, следуйте за ощущениями божественности. В тишине вечного биения силы не ищите ничего для себя. Просто ищите, как отдать свои силы для правильного приложения. </w:t>
      </w:r>
    </w:p>
    <w:p>
      <w:pPr>
        <w:pStyle w:val="Normal"/>
        <w:rPr/>
      </w:pPr>
      <w:r>
        <w:rPr/>
        <w:t>Мудрость не спешит поделиться своими накоплениями с неофитами. Мудрость только тогда ею становится, когда она выстрадана. Трудно говорить о высоком, когда у людей не определен диапазон возможностей, а потенциал воспринимается лишь как средство для медитации. Что они увидят в кривых зеркалах своего сознания, нетрудно представить. А поиски кристалла истины не приведут их к постижению мудрости. И стоит ли тратить время на профанов?</w:t>
      </w:r>
    </w:p>
    <w:p>
      <w:pPr>
        <w:pStyle w:val="Normal"/>
        <w:rPr/>
      </w:pPr>
      <w:r>
        <w:rPr/>
      </w:r>
    </w:p>
    <w:p>
      <w:pPr>
        <w:pStyle w:val="Normal"/>
        <w:rPr/>
      </w:pPr>
      <w:r>
        <w:rPr/>
        <w:t xml:space="preserve">506. Любопытствующих посетителей все больше. Всех интересует кристалл. А для чего — они не знают. То ли для псевдокармических игр, то ли для утоления своих околооккультных пристрастий. А скорее всего, это игра в непознаваемое и таинственное. </w:t>
      </w:r>
    </w:p>
    <w:p>
      <w:pPr>
        <w:pStyle w:val="Normal"/>
        <w:rPr/>
      </w:pPr>
      <w:r>
        <w:rPr/>
        <w:t xml:space="preserve">Когда это ощущение касается нас, приходит чувство радости и ужаса как предощущение новой ступени познания. Но серьезно никто и не предполагает, в чем новизна. Всех влечет тайна. Всех влечет желание в одночасье получить прозрение в знание такого уровня, которое создаст устойчивое поле просветления. Но мощь духовной радиации такого уровня требует не одного десятилетия для наработки. И никакие заезжие Гуру не способны улучшить то, что уже есть на Алтае, из которого невозможно сделать Индию. </w:t>
      </w:r>
    </w:p>
    <w:p>
      <w:pPr>
        <w:pStyle w:val="Normal"/>
        <w:rPr/>
      </w:pPr>
      <w:r>
        <w:rPr/>
        <w:t xml:space="preserve">Алтай стоит особняком от всех духовных спекуляций мира. А Индия зарабатывает деньги на богатых туристах, желающих получить просветление. Дома отдыха, гостиницы и пансионаты под видом ашрамов предлагают за круглую сумму все виды услуг, которые за месяц сделают вас посвященными. Такое духовное мошенничество бытует во всем мире повсеместно. И не оно ли стало причиной отступления от веры и появления в мире множества мерзостных свобод, которые узакониваются Западом? </w:t>
      </w:r>
    </w:p>
    <w:p>
      <w:pPr>
        <w:pStyle w:val="Normal"/>
        <w:rPr/>
      </w:pPr>
      <w:r>
        <w:rPr/>
        <w:t xml:space="preserve">Понижение общего уровня духовности уничтожает добродетель и превращает искреннюю благотворительность в ширму для мошенников. Что говорить о нравственности, если сама вера стала предметом обмана? </w:t>
      </w:r>
    </w:p>
    <w:p>
      <w:pPr>
        <w:pStyle w:val="Normal"/>
        <w:rPr/>
      </w:pPr>
      <w:r>
        <w:rPr/>
        <w:t>Кали-Юга до конца дает исчерпать чашу накопленного империла. И пока кровавый пир не источит до конца кровь последних жертв, страдания мира будут продолжаться, определяя пробуждение способности осознавать причину бедствий, войн и всех псевдодемократических сумасшествий на планете.</w:t>
      </w:r>
    </w:p>
    <w:p>
      <w:pPr>
        <w:pStyle w:val="Normal"/>
        <w:rPr/>
      </w:pPr>
      <w:r>
        <w:rPr/>
      </w:r>
    </w:p>
    <w:p>
      <w:pPr>
        <w:pStyle w:val="Normal"/>
        <w:rPr/>
      </w:pPr>
      <w:r>
        <w:rPr/>
        <w:t xml:space="preserve">507. Капли росы облетают, рождая в пространстве молнии. Чистое серебро огня звенит, как стрела летящая. А тетива, выпустившая ее, еще поет некоторое время. И звук словно у струны древней лютни. Оставил воин ремесло свое и соорудил музыкальное диво. Как мечи перековывают на орало, так и луки превращают в маленькую лиру, арфу или лютню. </w:t>
      </w:r>
    </w:p>
    <w:p>
      <w:pPr>
        <w:pStyle w:val="Normal"/>
        <w:rPr/>
      </w:pPr>
      <w:r>
        <w:rPr/>
        <w:t xml:space="preserve">Уставший от войны человек, израненный и искалеченный, что может делать, кроме как петь, если Бог голос дал? А как живут остальные воины, никому неведомо. Ведь не все грабили города и привозили с собой добычу. Солдатам некогда набивать суму. Им путь дальше, к победе. </w:t>
      </w:r>
    </w:p>
    <w:p>
      <w:pPr>
        <w:pStyle w:val="Normal"/>
        <w:rPr/>
      </w:pPr>
      <w:r>
        <w:rPr/>
        <w:t xml:space="preserve">А старый воин превращается в сказителя, перед внутренним взором которого протекает река образов, его воспоминания, первые и последние битвы. И скупая слеза как дань всем испытанным потерям, невозвратным и дорогим, течет по лицу, как росинка — с листа, падая на землю и растворяясь в ней. </w:t>
      </w:r>
    </w:p>
    <w:p>
      <w:pPr>
        <w:pStyle w:val="Normal"/>
        <w:rPr/>
      </w:pPr>
      <w:r>
        <w:rPr/>
        <w:t xml:space="preserve">Дух памяти жив в сердце. Дух памяти в каждую росинку вселяет непоправимое и недооцененное, неутоленное горе, которое никогда не забудется. И даже сама природа плачет, собирая всю мощь сожаления. </w:t>
      </w:r>
    </w:p>
    <w:p>
      <w:pPr>
        <w:pStyle w:val="Normal"/>
        <w:rPr/>
      </w:pPr>
      <w:r>
        <w:rPr/>
        <w:t>Роса — слезы радости, когда мир встречает восход солнца. Роса — печаль прошлого. А молнии слов летят и остаются строчками в Книге Жизней.</w:t>
      </w:r>
    </w:p>
    <w:p>
      <w:pPr>
        <w:pStyle w:val="Normal"/>
        <w:rPr/>
      </w:pPr>
      <w:r>
        <w:rPr/>
      </w:r>
    </w:p>
    <w:p>
      <w:pPr>
        <w:pStyle w:val="Normal"/>
        <w:rPr/>
      </w:pPr>
      <w:r>
        <w:rPr/>
        <w:t xml:space="preserve">508. Ищут святых в иных землях, а своих не видят. И, как правило, нападают на профанаторов и мошенников, не имеющих ничего общего с духоразумением. Актерский талант помогает обманщикам играть свою роль. А паства заставляет верить в свои собственные заблуждения. </w:t>
      </w:r>
    </w:p>
    <w:p>
      <w:pPr>
        <w:pStyle w:val="Normal"/>
        <w:rPr/>
      </w:pPr>
      <w:r>
        <w:rPr/>
        <w:t xml:space="preserve">Мы видели варягов разного толка. Но псевдодуховность нынче почитается больше, чем родное, русское, исконно ведическое православие и вера в Агни, как древняя, так и современная. </w:t>
      </w:r>
    </w:p>
    <w:p>
      <w:pPr>
        <w:pStyle w:val="Normal"/>
        <w:rPr/>
      </w:pPr>
      <w:r>
        <w:rPr/>
        <w:t>Дух родного очага не изменит нашим сердцам.</w:t>
      </w:r>
    </w:p>
    <w:p>
      <w:pPr>
        <w:pStyle w:val="Normal"/>
        <w:rPr/>
      </w:pPr>
      <w:r>
        <w:rPr/>
      </w:r>
    </w:p>
    <w:p>
      <w:pPr>
        <w:pStyle w:val="Normal"/>
        <w:rPr/>
      </w:pPr>
      <w:r>
        <w:rPr/>
        <w:t xml:space="preserve">509. Не проси у неба настойчиво и вызывающе каких-то невероятных благ. Не обижай судьбу своей дерзостью — и она тебя не обидит, отыскав в твоей пещере Али-Бабы самые лучшие сокровища, приемлемые для этого времени и места. </w:t>
      </w:r>
    </w:p>
    <w:p>
      <w:pPr>
        <w:pStyle w:val="Normal"/>
        <w:rPr/>
      </w:pPr>
      <w:r>
        <w:rPr/>
        <w:t>Но твоя пещера не скопище награбленного и сокрытого. Все сокровища заработаны честно. На них нет крови и насилия. Лишь великий труд сострадания к людям накопил их. И он же вывел тебя из подземелий самых низких заблуждений. Лишь во имя знания принимал магию и следовал ей. Но искра духа горела иным огнем, злу не подвластная.</w:t>
      </w:r>
    </w:p>
    <w:p>
      <w:pPr>
        <w:pStyle w:val="Normal"/>
        <w:rPr/>
      </w:pPr>
      <w:r>
        <w:rPr/>
      </w:r>
    </w:p>
    <w:p>
      <w:pPr>
        <w:pStyle w:val="Normal"/>
        <w:rPr/>
      </w:pPr>
      <w:r>
        <w:rPr/>
        <w:t xml:space="preserve">510. Поток времени наносит слой за слоем наши знания, чувственные впечатления и события, проходящие мимо, в которых мы участвуем или не касаемся их никоим образом. </w:t>
      </w:r>
    </w:p>
    <w:p>
      <w:pPr>
        <w:pStyle w:val="Normal"/>
        <w:rPr/>
      </w:pPr>
      <w:r>
        <w:rPr/>
        <w:t xml:space="preserve">Пустыня времен складывается из песчинок мгновений. И если приглядеться, то каждая из них — драгоценный камешек нашей промчавшейся жизни, в котором сконцентрированы озарения и огорчения, радость и разочарование. И мало ли что еще может произойти в нашем внутреннем космосе за эту секунду. А удивительное выражение: «Момент истины», — разве не отражает завершение какой-то великой работы в мире сознания и начало новой? </w:t>
      </w:r>
    </w:p>
    <w:p>
      <w:pPr>
        <w:pStyle w:val="Normal"/>
        <w:rPr/>
      </w:pPr>
      <w:r>
        <w:rPr/>
        <w:t>Время наполнено возможностями. Время приносит дары непредсказуемые и нежданные. И это так удивительно.</w:t>
      </w:r>
    </w:p>
    <w:p>
      <w:pPr>
        <w:pStyle w:val="Normal"/>
        <w:rPr/>
      </w:pPr>
      <w:r>
        <w:rPr/>
      </w:r>
    </w:p>
    <w:p>
      <w:pPr>
        <w:pStyle w:val="Normal"/>
        <w:rPr/>
      </w:pPr>
      <w:r>
        <w:rPr/>
        <w:t xml:space="preserve">511. Говорю об осторожности не для того, чтобы приучить к трусости и боязливости. В Моем призыве этого нет, а есть неустрашимость мужества. В пылу битвы воин легко может потерять ощущение реальности. И это может сыграть роковую роль. </w:t>
      </w:r>
    </w:p>
    <w:p>
      <w:pPr>
        <w:pStyle w:val="Normal"/>
        <w:rPr/>
      </w:pPr>
      <w:r>
        <w:rPr/>
        <w:t xml:space="preserve">Несущему Чашу доверена мощь созидания. И лишь в напряжении познается сила жизни, мимо которой проходят пугливые сознания, которых и людьми назвать нельзя. </w:t>
      </w:r>
    </w:p>
    <w:p>
      <w:pPr>
        <w:pStyle w:val="Normal"/>
        <w:rPr/>
      </w:pPr>
      <w:r>
        <w:rPr/>
        <w:t xml:space="preserve">Извилистый поток своекорыстия есть худшая форма трусости. Но это не имеет ничего общего с осторожностью. Лишь тот, кто плавит сталь, будет достоин обережения. </w:t>
      </w:r>
    </w:p>
    <w:p>
      <w:pPr>
        <w:pStyle w:val="Normal"/>
        <w:rPr/>
      </w:pPr>
      <w:r>
        <w:rPr/>
        <w:t>Среди невыносимых волн пространственного огня, среди вражеских стрел стоят гиганты духа. Но и им нужна защита.</w:t>
      </w:r>
    </w:p>
    <w:p>
      <w:pPr>
        <w:pStyle w:val="Normal"/>
        <w:rPr/>
      </w:pPr>
      <w:r>
        <w:rPr/>
      </w:r>
    </w:p>
    <w:p>
      <w:pPr>
        <w:pStyle w:val="Normal"/>
        <w:rPr/>
      </w:pPr>
      <w:r>
        <w:rPr/>
        <w:t xml:space="preserve">512. Слово — это способ словить, или уловить, и заключить мысль, в которой «мы сложены». </w:t>
      </w:r>
    </w:p>
    <w:p>
      <w:pPr>
        <w:pStyle w:val="Normal"/>
        <w:rPr/>
      </w:pPr>
      <w:r>
        <w:rPr/>
        <w:t xml:space="preserve">Русский язык не просто красив. Он сокровенен и чист. Он хранит жемчужины, лежащие в глубине моря речи. Когда-нибудь появятся в среде ученых исследователи, которые найдут сокровенную струну речений человеческих, имеющих пространственное воздействие. </w:t>
      </w:r>
    </w:p>
    <w:p>
      <w:pPr>
        <w:pStyle w:val="Normal"/>
        <w:rPr/>
      </w:pPr>
      <w:r>
        <w:rPr/>
        <w:t>Слово о помощи к Высшим Силам есть действенная молитва, не в пример механическим бормотаниям сельских дьячков и попов, которые относятся к службе в храме как к престижной работе, и не более того. Вера уходит из божьих храмов. Разве что сам народ, сами прихожане несут в храм каждый свою живую лампаду.</w:t>
      </w:r>
    </w:p>
    <w:p>
      <w:pPr>
        <w:pStyle w:val="Normal"/>
        <w:rPr/>
      </w:pPr>
      <w:r>
        <w:rPr/>
      </w:r>
    </w:p>
    <w:p>
      <w:pPr>
        <w:pStyle w:val="Normal"/>
        <w:rPr/>
      </w:pPr>
      <w:r>
        <w:rPr/>
        <w:t xml:space="preserve">513. Исполненные указы создают защитное поле, внутри которого находится круг свободной воли, и не обязательно обремененный упрямством и самоуправством. Хотя, в конечном счете, именно они в разной степени напряжения и понимания приводят к осознанию индивидуальных накоплений и их кристаллизации. </w:t>
      </w:r>
    </w:p>
    <w:p>
      <w:pPr>
        <w:pStyle w:val="Normal"/>
        <w:rPr/>
      </w:pPr>
      <w:r>
        <w:rPr/>
        <w:t xml:space="preserve">Чужие клады тяжелы. Так соберите свои. У каждого есть свой клад захороненный. Может быть, так и могучи кедры на скалах, что скрывают под собой пещеру сокровенную, в которой, помимо золота и камней, лежат книги древней мудрости и свитки, хранящие тайны вечной молодости. И в чем она, если не в осознании бессмертия? </w:t>
      </w:r>
    </w:p>
    <w:p>
      <w:pPr>
        <w:pStyle w:val="Normal"/>
        <w:rPr/>
      </w:pPr>
      <w:r>
        <w:rPr/>
        <w:t xml:space="preserve">Внутри нас нет смерти. Есть разные планы жизни. И угадать, в каком из миров ты сейчас пребываешь, не так-то просто. Каждое мгновение приносит навьи чары или дыхание других времен или мест. </w:t>
      </w:r>
    </w:p>
    <w:p>
      <w:pPr>
        <w:pStyle w:val="Normal"/>
        <w:rPr/>
      </w:pPr>
      <w:r>
        <w:rPr/>
        <w:t xml:space="preserve">Обняло дерево кручу, удержало камень от падения на тропу, по которой ходят люди. Не так ли выражается сострадание природы? Упал ствол через бурлящий поток, а рядом еще одна подмытая течением береза — и образовался мост, чтобы уставший путник сократил дорогу к дому. А природные укрытия, пещеры и гнездовья — шалаши на ветвях деревьев, выросшие сами собой, — разве это не для человека создано, не для того, чтобы застигнутый бурей, холодом или животным страхом спрятался в укромном месте? </w:t>
      </w:r>
    </w:p>
    <w:p>
      <w:pPr>
        <w:pStyle w:val="Normal"/>
        <w:rPr/>
      </w:pPr>
      <w:r>
        <w:rPr/>
        <w:t>Мир природы не бессердечен. Мир природы знает, что и человек — часть его, и поэтому старается облегчить ношу похода.</w:t>
      </w:r>
    </w:p>
    <w:p>
      <w:pPr>
        <w:pStyle w:val="Normal"/>
        <w:rPr/>
      </w:pPr>
      <w:r>
        <w:rPr/>
      </w:r>
    </w:p>
    <w:p>
      <w:pPr>
        <w:pStyle w:val="Normal"/>
        <w:rPr/>
      </w:pPr>
      <w:r>
        <w:rPr/>
        <w:t xml:space="preserve">514. Не нагружайте людей непосильной тяжестью. По неразумию или легкомыслию не проходите мимо возможностей, но направьте по пути собственного выбора, чтобы со стороны было видно, что человек сам принял решение. Без искренности, без сердца, без сопереживаний другому человеческому существу не возможно общение. Да и назидательность не всегда полезна, если люди пришли высказать свои планы и определить направление, а может быть, просто получить знак одобрения. </w:t>
      </w:r>
    </w:p>
    <w:p>
      <w:pPr>
        <w:pStyle w:val="Normal"/>
        <w:rPr/>
      </w:pPr>
      <w:r>
        <w:rPr/>
        <w:t>В конце концов, любой итог жизни оценивает наша совесть. Не зря ли ел хлеб свой? Честно ли его заработал? А то, что дают друзья, во благо ли применяешь? Много вопросов у души. Много ответов у духа. Но слышит ли кто-то его?</w:t>
      </w:r>
    </w:p>
    <w:p>
      <w:pPr>
        <w:pStyle w:val="Normal"/>
        <w:rPr/>
      </w:pPr>
      <w:r>
        <w:rPr/>
      </w:r>
    </w:p>
    <w:p>
      <w:pPr>
        <w:pStyle w:val="Normal"/>
        <w:rPr/>
      </w:pPr>
      <w:r>
        <w:rPr/>
        <w:t xml:space="preserve">515. Соединение Юпитера и Венеры даст такие токи в пространстве, что изменения в духовной сфере не замедлят ждать. </w:t>
      </w:r>
    </w:p>
    <w:p>
      <w:pPr>
        <w:pStyle w:val="Normal"/>
        <w:rPr/>
      </w:pPr>
      <w:r>
        <w:rPr/>
        <w:t>Новая фаза преображения планеты накладывается на мощь солнечного дыхания. Возбуждение земных стихий провоцируется человеческими эмоциями. И чем они неистовее, тем жестче отвечают на них творящие начала. Если в космосе все они пребывают в тонком состоянии, то планета уплотнила их до значительной физической силы. Наводнения и пожары, ураганы и смерчи, неожиданные жар и холод лишь ответ Матери Природы на бесчинства людей, выражаются ли они в уличных выступлениях или в хищническом разграблении недр и растительных ресурсов. Солнце кружит голову миру.</w:t>
      </w:r>
    </w:p>
    <w:p>
      <w:pPr>
        <w:pStyle w:val="Normal"/>
        <w:rPr/>
      </w:pPr>
      <w:r>
        <w:rPr/>
      </w:r>
    </w:p>
    <w:p>
      <w:pPr>
        <w:pStyle w:val="Normal"/>
        <w:rPr/>
      </w:pPr>
      <w:r>
        <w:rPr/>
        <w:t xml:space="preserve">516. Трудно заставить мыслить медленно, на уровне обывателя, того, чье сознание общается молниями. И как трудно метать эти молнии в толпу, которая остается безучастной. Можно даже поджечь пространство силой своего возмущения, но броня тамаса несокрушима, покрытая крепким лаком невежества. </w:t>
      </w:r>
    </w:p>
    <w:p>
      <w:pPr>
        <w:pStyle w:val="Normal"/>
        <w:rPr/>
      </w:pPr>
      <w:r>
        <w:rPr/>
        <w:t>Лишь зерна проросших в материю мыслей создают канал взаимодействия стихий. Одухотворение материи — это проникновение огней разума в глубь ее, для того чтобы они создавали свои очаги. Великий Бог Агни как самая стремительная стихия трудится во всех мирах. Именно Он разогревает холодную материю, для того чтобы в ней могла существовать жизнь. Зерно духа помещено в искру огня. И этим все сказано.</w:t>
      </w:r>
    </w:p>
    <w:p>
      <w:pPr>
        <w:pStyle w:val="Normal"/>
        <w:rPr/>
      </w:pPr>
      <w:r>
        <w:rPr/>
      </w:r>
    </w:p>
    <w:p>
      <w:pPr>
        <w:pStyle w:val="Normal"/>
        <w:rPr/>
      </w:pPr>
      <w:r>
        <w:rPr/>
        <w:t xml:space="preserve">517. Сплетения нитей судьбы неисповедимы. Зачем в ткани жизни присутствуют странные вплетения и непонятные узелки? Казалось бы, все должно быть ровным и гладким, как яйцо. Кто знает? Может быть, в каждом сплетении заложена неведомая мысль, сопровождающая земной путь. И часто дух не может увидеть эту ведущую линию, а лишь каким-то не вполне осознанным чувством ощущает власть, направляемую из источника непоколебимой веры и неиссякаемого энтузиазма. И когда человек почувствовал такое ведение, он перешел грань бессознательного существования и обрел истинное направление пути. </w:t>
      </w:r>
    </w:p>
    <w:p>
      <w:pPr>
        <w:pStyle w:val="Normal"/>
        <w:rPr/>
      </w:pPr>
      <w:r>
        <w:rPr/>
        <w:t>Случайно даже лепесток не залетает в окно. Случайно даже ветер не стучит в двери. Все есть знак судьбы.</w:t>
      </w:r>
    </w:p>
    <w:p>
      <w:pPr>
        <w:pStyle w:val="Normal"/>
        <w:rPr/>
      </w:pPr>
      <w:r>
        <w:rPr/>
      </w:r>
    </w:p>
    <w:p>
      <w:pPr>
        <w:pStyle w:val="Normal"/>
        <w:rPr/>
      </w:pPr>
      <w:r>
        <w:rPr/>
        <w:t xml:space="preserve">518. Духоразумение накапливается медленнее, чем золото в реторте алхимика, который ловит солнечный луч. Духоразумение ловит и удерживает далекие воспоминания высших духовных переживаний, извлекая из этих событий тончайший опыт, не доступный ни уму, ни чувствам. Потому это явление и названо духоразумением, что только духу подвластно прочесть это послание вечности и, расшифровав его, передать разуму, чтобы смысл легко дошел до осознания. </w:t>
      </w:r>
    </w:p>
    <w:p>
      <w:pPr>
        <w:pStyle w:val="Normal"/>
        <w:rPr/>
      </w:pPr>
      <w:r>
        <w:rPr/>
        <w:t>Можно понимать мир умом, можно очувствовать. Но, как правило, одно состояние или инструмент познания сопровождает другой. А среди этой клумбы состояний образуются и вырастают какие-то совершенно новые формы.</w:t>
      </w:r>
    </w:p>
    <w:p>
      <w:pPr>
        <w:pStyle w:val="Normal"/>
        <w:rPr/>
      </w:pPr>
      <w:r>
        <w:rPr/>
      </w:r>
    </w:p>
    <w:p>
      <w:pPr>
        <w:pStyle w:val="Normal"/>
        <w:rPr/>
      </w:pPr>
      <w:r>
        <w:rPr/>
        <w:t xml:space="preserve">519. Мы должны «знать пространство и уметь принести народам пространственное слово». Кто скажет об одиночестве как вместилище печали по человеческому общению, тот упустит возможность самопознания. А путь как способ обучения всегда считался самым лучшим. </w:t>
      </w:r>
    </w:p>
    <w:p>
      <w:pPr>
        <w:pStyle w:val="Normal"/>
        <w:rPr/>
      </w:pPr>
      <w:r>
        <w:rPr/>
        <w:t xml:space="preserve">Владыка шепчет только на чуткое ухо. Владыка знает жажду души. И если сила ваша поглощается пространством, то, значит, зажжена Лампада Пустыни. И когда накопления достигают такой степени отдачи энергий, что дух изнемогает в обессиливании, тогда начинается обратный процесс, когда пространство, со всей квинтэссенцией творящих начал, отдает человеку свои силы для одухотворения их и превращения в новую, более возвышенную форму энергии. Лев Пустыни дружит со всеми стихиями. Лев Пустыни являет собой естественного мага, которого признают планетные силы. </w:t>
      </w:r>
    </w:p>
    <w:p>
      <w:pPr>
        <w:pStyle w:val="Normal"/>
        <w:rPr/>
      </w:pPr>
      <w:r>
        <w:rPr/>
        <w:t xml:space="preserve">Отдавая пространству лучшие мысли, мы определяем себя как благотворители высшего уровня. В конце концов, каждая мысль будет воплощена в свое время и даст тот результат, который заложен в глубине ее сокровенной сути. Наше мышление в этом смысле не бесполезно, потому что оно в своем превосходном качестве становится причиной новой судьбы планетарной. </w:t>
      </w:r>
    </w:p>
    <w:p>
      <w:pPr>
        <w:pStyle w:val="Normal"/>
        <w:rPr/>
      </w:pPr>
      <w:r>
        <w:rPr/>
        <w:t>Когда мыслей небесная роса падает на Землю, она поит собой детей Нового Мира, которые пока пребывают в обличье белых ворон, но потом станут духовной элитой человеческого общества, определяющей направление политики всего мира.</w:t>
      </w:r>
    </w:p>
    <w:p>
      <w:pPr>
        <w:pStyle w:val="Normal"/>
        <w:rPr/>
      </w:pPr>
      <w:r>
        <w:rPr/>
      </w:r>
    </w:p>
    <w:p>
      <w:pPr>
        <w:pStyle w:val="Normal"/>
        <w:rPr/>
      </w:pPr>
      <w:r>
        <w:rPr/>
        <w:t>520. Огонь уплотняет прану, превращая камни в металлы. В них накопление жизненной силы чрезвычайно велико, потому они и обретают особые свойства в виде твердости или мягкости, текучести или устойчивости, определяя сверхпроводимость качеством своих возможностей. Энергия космоса протекает по рудным отложениям и золотым жилам, принося часть космического разума в глубь планеты. Причем один металл проводит одну категорию токов, а другой — совершенно иную. И если оливиновый слой сплавляет все металлы воедино, создавая оболочку ядра планеты, то это близко в своей отдаленной схожести с синтезом. А само ядро хранит зерно духа планеты.</w:t>
      </w:r>
    </w:p>
    <w:p>
      <w:pPr>
        <w:pStyle w:val="Normal"/>
        <w:rPr/>
      </w:pPr>
      <w:r>
        <w:rPr/>
      </w:r>
    </w:p>
    <w:p>
      <w:pPr>
        <w:pStyle w:val="Normal"/>
        <w:rPr/>
      </w:pPr>
      <w:r>
        <w:rPr/>
        <w:t xml:space="preserve">521. Инстинкт всегда борется с сознанием и чаще всего побеждает. Когда дух собирает лучшие зерна для будущего посева, тамас готовит поле. Зерно из тьмы вырастает. И колос питается почвой, сложенной из продуктов разложения. Земля все превращает в удобрение. </w:t>
      </w:r>
    </w:p>
    <w:p>
      <w:pPr>
        <w:pStyle w:val="Normal"/>
        <w:rPr/>
      </w:pPr>
      <w:r>
        <w:rPr/>
        <w:t>Неведенье вскармливает ядовитые растения. Но если среди них прорастет даже один цветок осознания, то он озарит лес дремучего невежества. Светлячки гаснут, если их оторвать от листочка, на котором они живут. А среда выделяет квинтэссенцию общей массы, выражая ее в одном человеке или малой группе людей.</w:t>
      </w:r>
    </w:p>
    <w:p>
      <w:pPr>
        <w:pStyle w:val="Normal"/>
        <w:rPr/>
      </w:pPr>
      <w:r>
        <w:rPr/>
      </w:r>
    </w:p>
    <w:p>
      <w:pPr>
        <w:pStyle w:val="Normal"/>
        <w:rPr/>
      </w:pPr>
      <w:r>
        <w:rPr/>
        <w:t xml:space="preserve">522. Духоразумение укажет путь для правильных действий. Духоразумение определит меру участия в жизни народа и пользу от нескончаемого напряжения сердец ко благу. </w:t>
      </w:r>
    </w:p>
    <w:p>
      <w:pPr>
        <w:pStyle w:val="Normal"/>
        <w:rPr/>
      </w:pPr>
      <w:r>
        <w:rPr/>
        <w:t xml:space="preserve">Пессимист скажет, что бесполезно учить народ добру: все равно он невежественен и вороват и все его мысли лишены благородства. Оптимист ответит: «Все испытав, хорошего держись». Ведь даже из закоренелых преступников получаются самые преданные ученики Великих Учителей. </w:t>
      </w:r>
    </w:p>
    <w:p>
      <w:pPr>
        <w:pStyle w:val="Normal"/>
        <w:rPr/>
      </w:pPr>
      <w:r>
        <w:rPr/>
        <w:t xml:space="preserve">Никто не знает, куда ударит молния озарения. И по меркам обывателей, продиктованным завистью, странен бывает выбор Высших Сил в назначении себе представителя или рупора своего Братства. В миру не возможно без участия простых людей. Дела сострадания обязаны идти в мир: иначе он задохнется от непрестанной погони за золотом. </w:t>
      </w:r>
    </w:p>
    <w:p>
      <w:pPr>
        <w:pStyle w:val="Normal"/>
        <w:rPr/>
      </w:pPr>
      <w:r>
        <w:rPr/>
        <w:t xml:space="preserve">Дух светел. Дух чист. Несмотря ни на какие зверства, эволюция движется и заря Сатья-Юги рассеивает темноту невежества. </w:t>
      </w:r>
    </w:p>
    <w:p>
      <w:pPr>
        <w:pStyle w:val="Normal"/>
        <w:rPr/>
      </w:pPr>
      <w:r>
        <w:rPr/>
        <w:t xml:space="preserve">Люди стали другими. В своем кругозоре и любознательности они возросли в интересе к познанию жизни. Пропаганда западных демократических ценностей не избавила их от тяги к духовности. Оттого и вера так сильна в нашем народе, что если не мы, то кто же сможет удержать мир от падения в бездну? Хоть каждый из нас совсем не гигант, обладающий физической мощью, зато в нас еще теплится негасимая искра добра и жаления всех сирых и убогих, и даже тех, кто запутался в тине неисправимых заблуждений. </w:t>
      </w:r>
    </w:p>
    <w:p>
      <w:pPr>
        <w:pStyle w:val="Normal"/>
        <w:rPr/>
      </w:pPr>
      <w:r>
        <w:rPr/>
        <w:t>Любовь к людям — главное достояние человечности. И только она способна привести нас в будущее. Вместе мы сила. И солнце сложено из искорок наших сердец.</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w:t>
      </w:r>
      <w:r>
        <w:rPr>
          <w:lang w:val="en-US"/>
        </w:rPr>
        <w:t>6</w:t>
      </w:r>
      <w:r>
        <w:rPr/>
        <w:t>. «Зерна духоразумения». Февраль 2015 — июнь 2015.</w:t>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07-25T10:06:00Z</dcterms:modified>
  <cp:revision>8582</cp:revision>
  <dc:subject/>
  <dc:title>Терафим Мысли</dc:title>
</cp:coreProperties>
</file>