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right="23" w:hanging="0"/>
        <w:jc w:val="center"/>
        <w:rPr>
          <w:b w:val="false"/>
          <w:b w:val="false"/>
          <w:bCs w:val="false"/>
          <w:i/>
          <w:i/>
          <w:iCs/>
          <w:sz w:val="72"/>
        </w:rPr>
      </w:pPr>
      <w:r>
        <w:rPr>
          <w:b w:val="false"/>
          <w:bCs w:val="false"/>
          <w:i/>
          <w:iCs/>
          <w:sz w:val="72"/>
        </w:rPr>
        <w:t>Под Знаком Моим</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4 — 2015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7</w:t>
      </w:r>
      <w:r>
        <w:br w:type="page"/>
      </w:r>
    </w:p>
    <w:p>
      <w:pPr>
        <w:pStyle w:val="TextBodyIndent"/>
        <w:ind w:right="2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3" w:firstLine="709"/>
        <w:rPr/>
      </w:pPr>
      <w:r>
        <w:rPr/>
        <w:t>© В. Павлюшин, текст, 2017</w:t>
      </w:r>
    </w:p>
    <w:p>
      <w:pPr>
        <w:pStyle w:val="Normal"/>
        <w:ind w:left="4500" w:right="23" w:firstLine="709"/>
        <w:rPr/>
      </w:pPr>
      <w:r>
        <w:rPr/>
        <w:t>Редактор: Е. Конев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pPr>
      <w:r>
        <w:rPr>
          <w:rFonts w:cs="Times New Roman" w:ascii="Times New Roman" w:hAnsi="Times New Roman"/>
          <w:b w:val="false"/>
          <w:bCs w:val="false"/>
          <w:i w:val="false"/>
          <w:iCs w:val="false"/>
          <w:sz w:val="24"/>
        </w:rPr>
        <w:t>Под Знаком Моим ………………………………………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Под Знаком Моим утвердитесь в пути — и будет вам посохом Наша Удача, что послана из сердца Великого Братства. Космос полон Нашими Зовами. Но разве кто обернется на окрик? Стоящему над бездной он покажется шумом реки, бегущей на дне ущелья. Но в звуках стихий распознает дух голоса далеких Братьев, живущих в беспредельности космических полей. </w:t>
      </w:r>
    </w:p>
    <w:p>
      <w:pPr>
        <w:pStyle w:val="Normal"/>
        <w:rPr/>
      </w:pPr>
      <w:r>
        <w:rPr/>
        <w:t xml:space="preserve">Призывы к человечеству остановить грохот войн восприняты наполовину. Когда Россию объявляют угрозой миру, то, очевидно, какой порядок хотела бы тьма установить на планете. Не раз уже войны сотрясали планету. Но в этом случае поражение темного начала не просто очевидно, но неминуемо. </w:t>
      </w:r>
    </w:p>
    <w:p>
      <w:pPr>
        <w:pStyle w:val="Normal"/>
        <w:rPr/>
      </w:pPr>
      <w:r>
        <w:rPr/>
        <w:t>Тем, кто легкомысленно относится к России, пора бы знать, что она уже входит в срок своего правления над миром. Космические часы не промедлят ни на миг. Рождение Нового Мира определено вращением времен. Ветхое отойдет в мир праха, а огонь породит новые формы планеты и новые тела человеческие.</w:t>
      </w:r>
    </w:p>
    <w:p>
      <w:pPr>
        <w:pStyle w:val="Normal"/>
        <w:rPr/>
      </w:pPr>
      <w:r>
        <w:rPr/>
      </w:r>
    </w:p>
    <w:p>
      <w:pPr>
        <w:pStyle w:val="Normal"/>
        <w:rPr/>
      </w:pPr>
      <w:r>
        <w:rPr/>
        <w:t xml:space="preserve">2. Обережные имена у древних ариев всегда имели уменьшительно-ласкательную форму, которая для астрального слуха теряла значение олицетворения с определенным человеком, тогда как полное наименование, с именем, отчеством и фамилией, считалось внешней оградой, осуществляющей связь с миром. </w:t>
      </w:r>
    </w:p>
    <w:p>
      <w:pPr>
        <w:pStyle w:val="Normal"/>
        <w:rPr/>
      </w:pPr>
      <w:r>
        <w:rPr/>
        <w:t>Во всех мировых религиозных традициях, будь они примитивными или развитыми, всегда существовало два имени в миру, а при постриге давалось еще и монашеское, или ангельское, имя, которое только Бог знает и слышит. А сохраненный обычай давать прозвища и клички восходит к тотемной культуре имянаречения, когда внешнее сходство с животным или манера поведения определяли название человека и всей его семьи.</w:t>
      </w:r>
    </w:p>
    <w:p>
      <w:pPr>
        <w:pStyle w:val="Normal"/>
        <w:rPr/>
      </w:pPr>
      <w:r>
        <w:rPr/>
      </w:r>
    </w:p>
    <w:p>
      <w:pPr>
        <w:pStyle w:val="Normal"/>
        <w:rPr/>
      </w:pPr>
      <w:r>
        <w:rPr/>
        <w:t xml:space="preserve">3. Трудно добраться до истины. Но в Мире Земном, Мире Майи, все настолько искажено, что мы улавливаем лишь седьмой отблеск луча светил и воспринимаем лишь низший из семи Миров Правды. И чтобы забраться на крепостную стену, откуда виден Мир следующий, нужно построить либо ступени, либо штурмовую лестницу. </w:t>
      </w:r>
    </w:p>
    <w:p>
      <w:pPr>
        <w:pStyle w:val="Normal"/>
        <w:rPr/>
      </w:pPr>
      <w:r>
        <w:rPr/>
        <w:t>Раствор истины так мало концентрирован в земной сфере, что нужно выпить большой объем лекарства, чтобы болезнь невежества оставила разум. Но, в любом случае, для усвоения иных правил бытия нужно переходить на новый план сознания, количество которых бесчисленно.</w:t>
      </w:r>
    </w:p>
    <w:p>
      <w:pPr>
        <w:pStyle w:val="Normal"/>
        <w:rPr/>
      </w:pPr>
      <w:r>
        <w:rPr/>
      </w:r>
    </w:p>
    <w:p>
      <w:pPr>
        <w:pStyle w:val="Normal"/>
        <w:rPr/>
      </w:pPr>
      <w:r>
        <w:rPr/>
        <w:t>4. Молитвы чужого сердца уважайте, ибо в каждой из них растворена искра божья. Только оболочка иногда чересчур назидательна и вычурна. Божественный глагол нуждается в простых и искренних словах. Миру не хватает сердечности. Миру не хватает любви.</w:t>
      </w:r>
    </w:p>
    <w:p>
      <w:pPr>
        <w:pStyle w:val="Normal"/>
        <w:rPr/>
      </w:pPr>
      <w:r>
        <w:rPr/>
      </w:r>
    </w:p>
    <w:p>
      <w:pPr>
        <w:pStyle w:val="Normal"/>
        <w:rPr/>
      </w:pPr>
      <w:r>
        <w:rPr/>
        <w:t>5. Исцеление трудом — факт очевидный. Если дух еще не проснулся, но энергия фонтанирует во все стороны бездумно и бесцельно, то лучше вложить ее в определенный вид деятельности, который наиболее соответствует ее качеству. Избыточность силы создает ее изменение не в лучшую сторону. Часто происходит низведение высшего импульса за счет раздражения. И чтобы этого не допустить, применяются методы перетекания энергий в увлечение или хобби, которые потом могут перерасти в серьезное занятие в какой-либо из сфер человеческой деятельности. Увлечение сопровождается импульсами прошлых накоплений, которые диктуют моменты напоминания о том, в какой сфере человек достиг наибольшего успеха, проходя через рощу воплощений.</w:t>
      </w:r>
    </w:p>
    <w:p>
      <w:pPr>
        <w:pStyle w:val="Normal"/>
        <w:rPr/>
      </w:pPr>
      <w:r>
        <w:rPr/>
      </w:r>
    </w:p>
    <w:p>
      <w:pPr>
        <w:pStyle w:val="Normal"/>
        <w:rPr/>
      </w:pPr>
      <w:r>
        <w:rPr/>
        <w:t xml:space="preserve">6. «Когда устроите явление пути, можно идти не спеша». Определяя задачу, нужно найти подход к ее решению, а не довольствоваться абстрактной целью. Цель, если она осознана, сама формирует явления и события, встречи и расставания, через которые происходит воздействие духа. Дух безмолвен, но воля его обнимает всю вселенную. </w:t>
      </w:r>
    </w:p>
    <w:p>
      <w:pPr>
        <w:pStyle w:val="Normal"/>
        <w:rPr/>
      </w:pPr>
      <w:r>
        <w:rPr/>
        <w:t>В череде космических и земных событий нет ничего случайного. Они выстраивают очертания Нового Мира. И, не в пример закоренелым скептикам, эволюция движима оптимизмом и всеми из него исходящими силами. Вопреки арабской пословице, скажем: «Надейся на лучшее — худшее придет само». В таком ракурсе притяжение удачи очевидно и даже худшее представляется в ином свете, если оно случится.</w:t>
      </w:r>
    </w:p>
    <w:p>
      <w:pPr>
        <w:pStyle w:val="Normal"/>
        <w:rPr/>
      </w:pPr>
      <w:r>
        <w:rPr/>
        <w:t>Умейте прощать. Иначе накопленное недовольство не даст вам покоя, а, перебродив, отравит психику ядом своим. Прощение не слабость, а мера собственного избавления от империла. Выгорание зла начинается с освобождения внутренних нервных каналов. Очищенные нади издают тончайшее звучание, которое воспринимается как звон маленьких серебряных колокольчиков. Когда дух переводит сознание на другой план бытия, неминуемо происходят новые и новые моменты очищения, которые для обывателя считаются чрезмерными. И дело не только в ограничении себя в пище или сне, а также в воздержании от употребления воды и молока. Это физическая, и самая грубая, сторона вопроса. Главное воздержание — в мыслях.</w:t>
      </w:r>
    </w:p>
    <w:p>
      <w:pPr>
        <w:pStyle w:val="Normal"/>
        <w:rPr/>
      </w:pPr>
      <w:r>
        <w:rPr/>
      </w:r>
    </w:p>
    <w:p>
      <w:pPr>
        <w:pStyle w:val="Normal"/>
        <w:rPr/>
      </w:pPr>
      <w:r>
        <w:rPr/>
        <w:t xml:space="preserve">7. Затишье, или космическое молчание, всегда предшествует великим событиям. И в этом выражается момент нагнетения и гармонизации энергии, когда нужно собрать воедино растраченные искры света, необходимые для важного дела. </w:t>
      </w:r>
    </w:p>
    <w:p>
      <w:pPr>
        <w:pStyle w:val="Normal"/>
        <w:rPr/>
      </w:pPr>
      <w:r>
        <w:rPr/>
        <w:t xml:space="preserve">Разве ради своего возвеличивания или значимости берем на себя труд ответственный? Ведь за него отвечаем не только перед людьми, но и перед Высшим Началом, которое одарило нас способностями определенного рода. </w:t>
      </w:r>
    </w:p>
    <w:p>
      <w:pPr>
        <w:pStyle w:val="Normal"/>
        <w:rPr/>
      </w:pPr>
      <w:r>
        <w:rPr/>
        <w:t>Неверно поданная информация часто искажается еще больше в умах восторженной публики или невежественных домашних мудрецов. Дух являет меру определенности. Нельзя дать сразу все и навсегда. Даже богатство может убить, когда внезапно человек его получает.</w:t>
      </w:r>
    </w:p>
    <w:p>
      <w:pPr>
        <w:pStyle w:val="Normal"/>
        <w:rPr/>
      </w:pPr>
      <w:r>
        <w:rPr/>
      </w:r>
    </w:p>
    <w:p>
      <w:pPr>
        <w:pStyle w:val="Normal"/>
        <w:rPr/>
      </w:pPr>
      <w:r>
        <w:rPr/>
        <w:t xml:space="preserve">8. Суздаль потрясает такой плотностью исторической памяти и сохранившихся на его землях строительных артефактов, что просто уму непостижимо, как на такой площади было построено столько монастырей и храмов. И даже древняя ведическая традиция представлена в виде названия улиц. Например, Ярунова гора, то есть Ярилина гора, где в древнейшие времена устраивали празднества в честь весеннего Солнца. </w:t>
      </w:r>
    </w:p>
    <w:p>
      <w:pPr>
        <w:pStyle w:val="Normal"/>
        <w:rPr/>
      </w:pPr>
      <w:r>
        <w:rPr/>
        <w:t>Атмосферу русской равнины нельзя сравнить с горами Алтая. Но в некоторых местах она почти адекватна силе горных местностей, особенно в некоторых монастырях и храмах. Это касается как Боголюбова с его собором, где, по преданию, князю Андрею Боголюбскому явилась Сама Богородица, так и Кидекши, имения, где жил малолетний Юрий Долгорукий, в то время управлявший (хотя было ему от роду шесть лет) Суздальской землею.</w:t>
      </w:r>
    </w:p>
    <w:p>
      <w:pPr>
        <w:pStyle w:val="Normal"/>
        <w:rPr/>
      </w:pPr>
      <w:r>
        <w:rPr/>
        <w:t>Конечно, осенний день прикрыл своим туманом прелести этой земли. Но все равно: «Здесь русский дух, здесь Русью пахнет». Общая картина дает лишь обзорное, скристаллизованное восприятие, но от этого не возникает сожаления от потерянного времени. Наоборот, полнота восприятия и легкость, с какой пролетел день, говорят о качестве посещения, о тех зернах истины и интереса, зароненных в душу каждого человека, сюда приезжающего, которые спустя время всплывут в сознании.</w:t>
      </w:r>
    </w:p>
    <w:p>
      <w:pPr>
        <w:pStyle w:val="Normal"/>
        <w:rPr/>
      </w:pPr>
      <w:r>
        <w:rPr/>
      </w:r>
    </w:p>
    <w:p>
      <w:pPr>
        <w:pStyle w:val="Normal"/>
        <w:rPr/>
      </w:pPr>
      <w:r>
        <w:rPr/>
        <w:t xml:space="preserve">9. То, что посещал в духе Минтаку, звезду пояса Ориона, было связано с тем, что самолет летел на высоте одиннадцать тысяч метров. Астралу было проще оставить тело. </w:t>
      </w:r>
    </w:p>
    <w:p>
      <w:pPr>
        <w:pStyle w:val="Normal"/>
        <w:rPr/>
      </w:pPr>
      <w:r>
        <w:rPr/>
        <w:t xml:space="preserve">Живые кристаллические деревья и цветы-кристаллы, которые раскрывают грани навстречу восходящему творящему светилу того мира, указывают на то, что формы, в которых жизнь пребывает, имеют такое многообразие, что даже представить их невозможно. Ни одного из современных ученых-материалистов не убедить в том, что камни, как и растения, имеют высокую душевную организацию, которой позавидовал бы любой человек. Во многом эти сознания чище, благороднее и возвышеннее многих людей, хотя и живут в более медленных вибрациях существования, с менее развитой нервной системой. </w:t>
      </w:r>
    </w:p>
    <w:p>
      <w:pPr>
        <w:pStyle w:val="Normal"/>
        <w:rPr/>
      </w:pPr>
      <w:r>
        <w:rPr/>
        <w:t xml:space="preserve">Конечно же, цивилизация камней управляется духами гномического элемента. Но в Беспредельности их такое многообразие, что и они представляют собой целую вселенную — от неразумных и безмолвных первородных камней до тонких существ, берущих начало силы от этих стихиалей. Принято стихиалей камней называть тугодумами, но по красоте своих форм они превосходят многие другие. </w:t>
      </w:r>
    </w:p>
    <w:p>
      <w:pPr>
        <w:pStyle w:val="Normal"/>
        <w:rPr/>
      </w:pPr>
      <w:r>
        <w:rPr/>
        <w:t>Так пусть драгоценные камни от прикосновения нашего открываются, как цветок, обнажая все свои сияющие лепестки, чтобы мы помнили о том, что в космосе нет однообразия и что некоторые формы нарождаются взамен тем, которые себя изжили и исполнили миссию своих воплощений, что случится и с нашим физическим человечеством когда-нибудь.</w:t>
      </w:r>
    </w:p>
    <w:p>
      <w:pPr>
        <w:pStyle w:val="Normal"/>
        <w:rPr/>
      </w:pPr>
      <w:r>
        <w:rPr/>
      </w:r>
    </w:p>
    <w:p>
      <w:pPr>
        <w:pStyle w:val="Normal"/>
        <w:rPr/>
      </w:pPr>
      <w:r>
        <w:rPr/>
        <w:t xml:space="preserve">10. Ген памяти прошлых воплощений встроен в каждое человеческое существо и при определенных условиях способен активизироваться, когда режим очищения сознания, а значит крови и всего организма, достигает должной степени, как это произошло с Благословенным. </w:t>
      </w:r>
    </w:p>
    <w:p>
      <w:pPr>
        <w:pStyle w:val="Normal"/>
        <w:rPr/>
      </w:pPr>
      <w:r>
        <w:rPr/>
        <w:t xml:space="preserve">Понятие пробуждения родовой памяти связано с активизацией гена перерождений, который встроен в ген бессмертия. Оба законсервированы были в то время, когда нравственность человеческого общества стала постепенно падать и когда продолжать одаривать нас бессмертием было бы катастрофой. Наш собственный высший принцип, Бог в сердце, решил прекратить период долголетия, который достигал срока в десятки тысяч лет, причем сам дух, в человеке живущий, решал, жить ему дальше или переходить в Тонкий План. </w:t>
      </w:r>
    </w:p>
    <w:p>
      <w:pPr>
        <w:pStyle w:val="Normal"/>
        <w:rPr/>
      </w:pPr>
      <w:r>
        <w:rPr/>
        <w:t>В ранней Атлантиде мы сами, как и обитавшие рядом с нами, жили в двух мирах. А волхвы касались Огненных Сфер в своем сознании.</w:t>
      </w:r>
    </w:p>
    <w:p>
      <w:pPr>
        <w:pStyle w:val="Normal"/>
        <w:rPr/>
      </w:pPr>
      <w:r>
        <w:rPr/>
        <w:t>Качество долголетия, как и накопленные в воплощениях знания, в эпоху Сатья-Юги обязательно возвращено будет человечеству, но через многие и многие перерождения, и тем более с появлением нового тела уплотненного астрала.</w:t>
      </w:r>
    </w:p>
    <w:p>
      <w:pPr>
        <w:pStyle w:val="Normal"/>
        <w:rPr/>
      </w:pPr>
      <w:r>
        <w:rPr/>
      </w:r>
    </w:p>
    <w:p>
      <w:pPr>
        <w:pStyle w:val="Normal"/>
        <w:rPr/>
      </w:pPr>
      <w:r>
        <w:rPr/>
        <w:t>11. Сам человек являет собой корабль, в котором он пересекает временные пласты, оплачивая своей молодостью, красотой и силой за это передвижение. Но взамен дух получает опыт видения мира, осознание того, что мгновения, через которые он прошел, не смогут никогда повториться. Постоянное побуждение духа узнавать и постигать новые горизонты Вселенной Бытия никогда не будет исчерпано. Но каждая искра, каждое зерно монады наливается особым светом мудрости, которая разлита вокруг и из которой каждое зерно духа впитывает лишь свойственное и соответствующее его качествам, накопленным ранее.</w:t>
      </w:r>
    </w:p>
    <w:p>
      <w:pPr>
        <w:pStyle w:val="Normal"/>
        <w:rPr/>
      </w:pPr>
      <w:r>
        <w:rPr/>
      </w:r>
    </w:p>
    <w:p>
      <w:pPr>
        <w:pStyle w:val="Normal"/>
        <w:rPr/>
      </w:pPr>
      <w:r>
        <w:rPr/>
        <w:t xml:space="preserve">12. В жизни показываем многое — только нужно заметить. Часто воображение отстает от поступи удивительных событий, настигающих человека по его собственной воле. Он уже позабыл о том, что желал давным-давно, вложив столько мечтаний и мысленных осуществлений. И нечто показалось уже реализованным, так что человек удовлетворен и забыл о мучительном пути воплощения: именно потому, что оно долго не может материализоваться на земле, человек и отказывается от него. Но, на самом деле, кармический поток, преодолевая все преграды, все же наполняет сухое русло, созданное сознанием. Когда появляются первые признаки осуществления, дух отказывается от них, зная, что больше не нужно тратить драгоценную энергию на реализацию. </w:t>
      </w:r>
    </w:p>
    <w:p>
      <w:pPr>
        <w:pStyle w:val="Normal"/>
        <w:rPr/>
      </w:pPr>
      <w:r>
        <w:rPr/>
        <w:t xml:space="preserve">«Промысел Божий ведет народы стезею битвы». И это битва в Мире Мысли со своими низшими проявлениями. Это битва между Космическими Началами. И, наконец, это битва народов, отравленных идеологией ненависти, которую изо всех сил раздувают силы тьмы, не желая покидать обустроенный по своим законам мир материи. Но ведь есть и другие формации существования. Если злоба близка животной ярости и невежеству неразвитых племен, то нарождающийся мир полон новых необычных начинаний и идей, лишь проходящих фазу врастания в Мысленный Мир планеты. </w:t>
      </w:r>
    </w:p>
    <w:p>
      <w:pPr>
        <w:pStyle w:val="Normal"/>
        <w:rPr/>
      </w:pPr>
      <w:r>
        <w:rPr/>
        <w:t xml:space="preserve">Исполнение желаний часто зависит от полной отстраненности от них. Когда новая волна налетает, уже не помнит дух, в многообразии миров пребывая, о прошлых слезах и обидах. И часто более тягостные испытания тому способствуют. Когда человек не может одолеть низкий бархан, он в изнеможении сникает. Тогда его достигает другая буря, после которой он замечает, что гребни нанесенных песчаных волн стали еще выше. Нужно идти, не опасаясь трудностей. Нас пугает внешнее, а руки времени продолжают трудиться. «Глаза боятся, а руки делают», — сказано в народной мудрости, а она мало в чем ошибается, потому что не скоропалительно излагает факты, но проверяет веками и тысячами лет. </w:t>
      </w:r>
    </w:p>
    <w:p>
      <w:pPr>
        <w:pStyle w:val="Normal"/>
        <w:rPr/>
      </w:pPr>
      <w:r>
        <w:rPr/>
        <w:t xml:space="preserve">Если язык, вслед за человечеством, склонен был к упрощению, вульгаризмам и деградации, что соответствует пониманию свободы Западом, то остаются родники чистейшей духовности, примеры необычайной преданности Высшим Силам, примеры великой веры, вдохновляющей других и зажигающей само пространство. </w:t>
      </w:r>
    </w:p>
    <w:p>
      <w:pPr>
        <w:pStyle w:val="Normal"/>
        <w:rPr/>
      </w:pPr>
      <w:r>
        <w:rPr/>
        <w:t>Возгораясь, пространственный огонь очищает все явления мысленного сора. Но человечество лишь умножает скорбь, пытаясь избавиться от своих проблем способом материального благополучия. Этот путь уже завел в тупик Европу и Америку, где на почве поголовного безбожия уровень жизни вырос значительно. Россия сталкивается с той же проблемой, когда промышленность и производство растут незначительно, а страна или отдельные ее регионы процветают за счет создания рынков, больших и маленьких, где торгуют товарами иностранного производства. И в этом случае санкции лишь благо для России, для оживления производства собственных продуктов и предметов каждодневного спроса. Пора кушать свою кашу и хлеб, произведенный на наших полях. Россия должна подняться до небес, расправив руки и приняв под крыло малые страны и народы.</w:t>
      </w:r>
    </w:p>
    <w:p>
      <w:pPr>
        <w:pStyle w:val="Normal"/>
        <w:rPr/>
      </w:pPr>
      <w:r>
        <w:rPr/>
      </w:r>
    </w:p>
    <w:p>
      <w:pPr>
        <w:pStyle w:val="Normal"/>
        <w:rPr/>
      </w:pPr>
      <w:r>
        <w:rPr/>
        <w:t xml:space="preserve">13. Музыка сфер, или творящий звук, пахтает пространство, собирая пылевые образования в планетные шары. Музыка сфер удерживает гармонию мира в малых и великих формах — от капель дождя до галактических дисков и самого Цветка Жизни, где галактики складываются вокруг невидимого магнитного центра в виде шестиконечного цветка с верхними соединениями. Это выглядит приблизительно так, что двенадцать галактик собираются в метагалактику, названную Великим Мировым Колесом. </w:t>
      </w:r>
    </w:p>
    <w:p>
      <w:pPr>
        <w:pStyle w:val="Normal"/>
        <w:rPr/>
      </w:pPr>
      <w:r>
        <w:rPr/>
        <w:t>Музыка сфер постоянно пахтает пространство, создавая непрестанные вибрации. К сожалению, современная музыка вторгается в тонкие звучания, создавая скороспелые образования, в которых не доведены до совершенства структуры, их сцепляющие. Поэтому тела разрушаются быстрее обычного под воздействием грубых вибраций. Исходя из недр, ревущие звуки постепенно теряют свои грубые составляющие и, доходя до поверхности, уже смиряются земной корой и огненным лавовым океаном. А современный хеви-метл вызывает наружу низкие звучания, поражая самих слушателей и любителей музыки такого рода.</w:t>
      </w:r>
    </w:p>
    <w:p>
      <w:pPr>
        <w:pStyle w:val="Normal"/>
        <w:rPr/>
      </w:pPr>
      <w:r>
        <w:rPr/>
      </w:r>
    </w:p>
    <w:p>
      <w:pPr>
        <w:pStyle w:val="Normal"/>
        <w:rPr/>
      </w:pPr>
      <w:r>
        <w:rPr/>
        <w:t xml:space="preserve">14. Энергия надежды соединяет все чаянья обездоленного народа на исцеление и улучшение жизненной ситуации. Одна категория магов и ясновидящих пользуется собственными силами и возможностями для совершения очищающих действий, но другая привлекает коллективное сознание собравшихся, иногда даже без их ведома. Но, как и во всем, основной замысел важен, а средства сами находят достижение этой цели. </w:t>
      </w:r>
    </w:p>
    <w:p>
      <w:pPr>
        <w:pStyle w:val="Normal"/>
        <w:rPr/>
      </w:pPr>
      <w:r>
        <w:rPr/>
        <w:t xml:space="preserve">То, что отдано небу, уже исполнено. Ни одна из мыслей творящих не пропадет в пространстве. Энергия, оформленная в мыслеформы, уже несет в себе реализацию. Как сказал Христос: «Всякий, кто смотрит на женщину с вожделением, уже прелюбодействовал с нею в сердце своем». По тому же закону, и помысленное на другие темы действует подобным образом. </w:t>
      </w:r>
    </w:p>
    <w:p>
      <w:pPr>
        <w:pStyle w:val="Normal"/>
        <w:rPr/>
      </w:pPr>
      <w:r>
        <w:rPr/>
        <w:t xml:space="preserve">Встреча с Ар., конечно же, судьбоносна. Пройдя через страдания, горечь, боль, нищету и обиды, человек находит в ткани мировой судьбы свою нить, свою стезю, которая ему предназначена в этом круге существований. То, что выстрадано и выболено, уже не может быть отринуто как легкомысленное занятие. И снятие родового проклятия несомненно и не требует проверки. Этот человек обладает качествами верховной жрицы, одной из пяти, удерживающих равновесие планеты в миру. Конечно же, работает Братство, трудятся Сестры Золотой Горы и множество детей Матери Мира. Но нести на себе крест помощи человечеству может только тот, кто сам прошел через все мытарства и нашел способы избавления от собственных болячек, недугов и социальных несчастий. </w:t>
      </w:r>
    </w:p>
    <w:p>
      <w:pPr>
        <w:pStyle w:val="Normal"/>
        <w:rPr/>
      </w:pPr>
      <w:r>
        <w:rPr/>
        <w:t xml:space="preserve">Ценность собственных страданий в том и состоит, что через личные поиски избавления от мук и неудач начинаешь понимать науку милосердия. Отзывчивость к чужой боли и желание помочь расширяют возможности сердца, которое напрягает себя неустанно, усиливая свою Ануру, свое обаяние и светоносность, уподобляясь солнцу, живущему среди людей. </w:t>
      </w:r>
    </w:p>
    <w:p>
      <w:pPr>
        <w:pStyle w:val="Normal"/>
        <w:rPr/>
      </w:pPr>
      <w:r>
        <w:rPr/>
        <w:t xml:space="preserve">Действуя любовью, мы избавляем мир от мести и обратного удара, который действует, даже если мы насильственно изгоняем одержателей. Нужно не убивать никого, но отсылать сущность в место ее обитания, в ее собственные пределы, соблюдая закон огненной любви. Но для того чтобы действовать без насилия, нужно накопить такой жар любви, который не принуждает духов, но заставляет их принимать решение, которое для них безопасно.  И здесь агрессия самих духов может стать причиной их гибели. </w:t>
      </w:r>
    </w:p>
    <w:p>
      <w:pPr>
        <w:pStyle w:val="Normal"/>
        <w:rPr/>
      </w:pPr>
      <w:r>
        <w:rPr/>
        <w:t>Пусть мой мир меня бережет. Пусть будет соблюден принцип добровольного обращения за помощью, чтобы избавить мага от кармических осложнений. Единожды нащупанная нить осуществления задуманного, выраженная в формуле: «У меня получилось!» — становится началом усиления и улучшения практики избавления людей от их проблем. А снятие родового проклятия является венцом всех постижений кармического мага, или мастера судьбы. Да пребудет с нами Великая Сила Матери нашей Судьбы!</w:t>
      </w:r>
    </w:p>
    <w:p>
      <w:pPr>
        <w:pStyle w:val="Normal"/>
        <w:rPr/>
      </w:pPr>
      <w:r>
        <w:rPr/>
      </w:r>
    </w:p>
    <w:p>
      <w:pPr>
        <w:pStyle w:val="Normal"/>
        <w:rPr/>
      </w:pPr>
      <w:r>
        <w:rPr/>
        <w:t>15. Люди сами себя обрекают на короткую жизнь, терзаемые болезнями и мыслями о богатстве. Нищета духа обрезает саму возможность долголетия. И так во многом происходит в роде человеческом. Но безумие мира когда-нибудь должно остановиться для наступления гармонии и спокойствия. Но до той поры следует ценить усилия Братства и нашего руководства по наведению порядка в стране. Общественная активность должна нарастать. Нельзя пребывать в благостном равнодушии, когда темные орды фашистов создают свой преступный интернационал, сливаясь с исламским экстремизмом и всеми деструктивными силами.</w:t>
      </w:r>
    </w:p>
    <w:p>
      <w:pPr>
        <w:pStyle w:val="Normal"/>
        <w:rPr/>
      </w:pPr>
      <w:r>
        <w:rPr/>
      </w:r>
    </w:p>
    <w:p>
      <w:pPr>
        <w:pStyle w:val="Normal"/>
        <w:rPr/>
      </w:pPr>
      <w:r>
        <w:rPr/>
        <w:t>16. Маадай, почитаемый алтайцами князь, являл собой одного из атаманов казачьей орды Сибирской Руси. Его имя упоминается в связи с походами в Междуречье и Центральную Азию. Под водительством Маадая, Модэ, или, как его называли сами казаки, Моти, казаки разгромили войска Ашшура и персов, основав Хеттское государство. Хеттским оно называлось по той причине, что управлялось правителем — гетманом, что было свойственно всем казачьим объединениям как в древнем мире, так и в очень близком от нас.</w:t>
      </w:r>
    </w:p>
    <w:p>
      <w:pPr>
        <w:pStyle w:val="Normal"/>
        <w:rPr/>
      </w:pPr>
      <w:r>
        <w:rPr/>
      </w:r>
    </w:p>
    <w:p>
      <w:pPr>
        <w:pStyle w:val="Normal"/>
        <w:rPr/>
      </w:pPr>
      <w:r>
        <w:rPr/>
        <w:t xml:space="preserve">17. В сострадании нуждаются даже темные силы, утвердившиеся на заблуждениях. Но одни увещевания не могут что-либо значить, если человек не вынянчил в себе решения измениться и не запустил импульс определения задачи из глубины своего сердца. </w:t>
      </w:r>
    </w:p>
    <w:p>
      <w:pPr>
        <w:pStyle w:val="Normal"/>
        <w:rPr/>
      </w:pPr>
      <w:r>
        <w:rPr/>
        <w:t xml:space="preserve">Будучи одним из Великих Учителей и творящим Адептом, Князь Тьмы участвовал в создании лунной цепи и самого человечества этой формации. Но искушение и чувство самовозвеличивания привели его к падению, потому что он посчитал Физический Мир своей вотчиной и, решив отгородиться, утвердил кровавые человеческие жертвы на благодатных местах мира, чем прекратил связь планеты с Высшими Мирами и ослабил обмен энергиями совершенствования, создав аспидно-угольную оболочку вокруг Земли, погрузив ее в отторжение от космоса и в отрицание Сил Иерархии, определив себя единственным правителем планеты. Понадобится очень много времени для исправления его участи. </w:t>
      </w:r>
    </w:p>
    <w:p>
      <w:pPr>
        <w:pStyle w:val="Normal"/>
        <w:rPr/>
      </w:pPr>
      <w:r>
        <w:rPr/>
        <w:t xml:space="preserve">Жаль, что были упущены настоящие возможности интеллекта, который было поручено развить у человечества Земли Люциферу и его сподручным. Людям была привита лишь незначительная часть этого драгоценного качества. Расхожее выражение, что мозг человеческий работает на пять — восемь процентов, связано с этим ограничением, которое было названо падением в материю. </w:t>
      </w:r>
    </w:p>
    <w:p>
      <w:pPr>
        <w:pStyle w:val="Normal"/>
        <w:rPr/>
      </w:pPr>
      <w:r>
        <w:rPr/>
        <w:t xml:space="preserve">Неверие создало потерю контакта разума земных людей с мировой Хроникой Акаши, откуда можно брать не только идеи, но и готовые решения, воплощенные и опробованные на других планетах. Утрата такой связи подвигла людей на создание интернета и многих других механических приспособлений, заменяющих психические силы, которые были даны каждой душе от самого создания. </w:t>
      </w:r>
    </w:p>
    <w:p>
      <w:pPr>
        <w:pStyle w:val="Normal"/>
        <w:rPr/>
      </w:pPr>
      <w:r>
        <w:rPr/>
        <w:t>Отход от труда Начал духа такого уровня, как Люцифер, конечно же, нанес значительный удар по эволюционным замыслам Владык Солнечной системы. Начиная свой путь развития вместе с Венерой, Земля, благодаря восстанию падших ангелов, отстала от нее почти на целый круг, непрестанно, изо дня в день, принося кровавые жертвы, сознательно или бессознательно унося чьи-то жизни. Жертва матери физического человечества, Лилит, не прекратится до тех пор, пока не заменится лунная формация человечества телом уплотненного астрала, в котором будут значительно изменены функции физиологические. Зародыш будущего человека будет расти не внутри, а снаружи, подобно цветочной почке, а зачатие будет происходить мысленным способом, когда один мыслеобраз будет сливаться с другим в мощном напряжении любви, обретение высшей степени которой и есть защита будущего. Огонь любви уничтожит всех тварей.</w:t>
      </w:r>
    </w:p>
    <w:p>
      <w:pPr>
        <w:pStyle w:val="Normal"/>
        <w:rPr/>
      </w:pPr>
      <w:r>
        <w:rPr/>
      </w:r>
    </w:p>
    <w:p>
      <w:pPr>
        <w:pStyle w:val="Normal"/>
        <w:rPr/>
      </w:pPr>
      <w:r>
        <w:rPr/>
        <w:t xml:space="preserve">18. Ни тени усталости не должно звучать в наших словах. Конечно, планета забирает слишком много сил. Но ведь без этого не будет возможным обновление энергии. Исчерпанность лишь разрядка конденсатора силы. Без ее движения невозможно заменить одно качество другим. </w:t>
      </w:r>
    </w:p>
    <w:p>
      <w:pPr>
        <w:pStyle w:val="Normal"/>
        <w:rPr/>
      </w:pPr>
      <w:r>
        <w:rPr/>
        <w:t>Умение оставаться в хорошей физической форме не всегда достигается. Иногда сеансы записей Наших Бесед приносят утомление из-за того, что приучить физиологию к тонким вибрациям проблематично. Прохождение огненных токов через сердце меняет структуру материи, одухотворяя ее и обновляя. Будем искать в усталости обновление наших умений и перезарядку сил.</w:t>
      </w:r>
    </w:p>
    <w:p>
      <w:pPr>
        <w:pStyle w:val="Normal"/>
        <w:rPr/>
      </w:pPr>
      <w:r>
        <w:rPr/>
      </w:r>
    </w:p>
    <w:p>
      <w:pPr>
        <w:pStyle w:val="Normal"/>
        <w:rPr/>
      </w:pPr>
      <w:r>
        <w:rPr/>
        <w:t xml:space="preserve">19. Снятие родового проклятия предполагает изменение сознания по всем параметрам бытия. Образовавшийся вакуум заполняй силой огненного почитания Матери Мира. </w:t>
      </w:r>
    </w:p>
    <w:p>
      <w:pPr>
        <w:pStyle w:val="Normal"/>
        <w:rPr/>
      </w:pPr>
      <w:r>
        <w:rPr/>
      </w:r>
    </w:p>
    <w:p>
      <w:pPr>
        <w:pStyle w:val="Normal"/>
        <w:rPr/>
      </w:pPr>
      <w:r>
        <w:rPr/>
        <w:t xml:space="preserve">20. Женщины рождают богов, не зная, что это так. Низведение славянства до уровня людей второго сорта придумано как средство унижения и уничтожения всего божественного на земле. Потому так ненавидят и уничтожают все, что связано с арийской памятью, с тем, что аркторуссы научили весь мир тому, что является присутствием культуры в современном мире. Без русского корня не было бы ни городов, ни деревень, ни языка, ни всех видов защиты и поражения. Но, самое главное, не было бы сердечного отношения к людям и не распространялась бы в обществе Анура. </w:t>
      </w:r>
    </w:p>
    <w:p>
      <w:pPr>
        <w:pStyle w:val="Normal"/>
        <w:rPr/>
      </w:pPr>
      <w:r>
        <w:rPr/>
        <w:t xml:space="preserve">Наблюдая современное бездушие и жестокость, внедряемые в разум человечества, мы видим, что под маской демократии вводится порабощение, а под видом соблюдения чаяний каждого человека — узаконивание всякой мерзости и извращений. </w:t>
      </w:r>
    </w:p>
    <w:p>
      <w:pPr>
        <w:pStyle w:val="Normal"/>
        <w:rPr/>
      </w:pPr>
      <w:r>
        <w:rPr/>
        <w:t xml:space="preserve">Славянство установило такую высокую планку духовности в мире и культуры взаимоотношений, которая наиболее близка сущностным контактам. Именно они есть основа телепатических проявлений мира, к которым возвращает нас Новая Эпоха. Наитие, или дар различения, есть малая капля таких пробуждений духа. </w:t>
      </w:r>
    </w:p>
    <w:p>
      <w:pPr>
        <w:pStyle w:val="Normal"/>
        <w:rPr/>
      </w:pPr>
      <w:r>
        <w:rPr/>
        <w:t>Ярость врагов — это оскал тьмы, не желающей покидать мир человеческий.</w:t>
      </w:r>
    </w:p>
    <w:p>
      <w:pPr>
        <w:pStyle w:val="Normal"/>
        <w:rPr/>
      </w:pPr>
      <w:r>
        <w:rPr/>
      </w:r>
    </w:p>
    <w:p>
      <w:pPr>
        <w:pStyle w:val="Normal"/>
        <w:rPr/>
      </w:pPr>
      <w:r>
        <w:rPr/>
        <w:t>21. Для того чтобы оценить место, где ты живешь и творишь, нужно совершить дальнюю поездку и, вернувшись, обнаружить его достаточно привлекательным для существования. Вырвавшись из однообразия дней, ты понимаешь, что вечная суета дороги должна когда-нибудь кончиться: иначе невозможным станет само вдохновение. Спешка может спугнуть его. В спешке не услышать небесные голоса.</w:t>
      </w:r>
    </w:p>
    <w:p>
      <w:pPr>
        <w:pStyle w:val="Normal"/>
        <w:rPr/>
      </w:pPr>
      <w:r>
        <w:rPr/>
      </w:r>
    </w:p>
    <w:p>
      <w:pPr>
        <w:pStyle w:val="Normal"/>
        <w:rPr/>
      </w:pPr>
      <w:r>
        <w:rPr/>
        <w:t>22. Многое из того, что нужно записать, либо забывается, либо стремительно пролетает, если не успеваешь ухватить мысль и поймать ее в кружевную сеть слова. Конечно же, невыраженного и незаписанного остается гораздо больше, чем опубликованного. Можно говорить о том, что лишь одна десятая часть знаний, энергий и общего потока интересующих нас проблем превращается в вариант книги. Беседы Луч идет непрестанно. Но много отвлечений происходит на бытовые нужды, поездки и ту усталость, которая накапливается во время перемещения по планете. Для тонкого труда нужны подобающие условия. Утончение достигает такой степени, что медиатора выбивает из равновесия любая бытовая мелочь, хотя он и понимает, что менее всего люди защищены от мелких явлений. Думается, что, наступив на небольшую змейку, не получишь никакого вреда, но, однако, она может оказаться носительницей самого смертоносного яда.</w:t>
      </w:r>
    </w:p>
    <w:p>
      <w:pPr>
        <w:pStyle w:val="Normal"/>
        <w:rPr/>
      </w:pPr>
      <w:r>
        <w:rPr/>
      </w:r>
    </w:p>
    <w:p>
      <w:pPr>
        <w:pStyle w:val="Normal"/>
        <w:rPr/>
      </w:pPr>
      <w:r>
        <w:rPr/>
        <w:t xml:space="preserve">23. Одно то, что Иоанн Кронштадтский благословил Григория Распутина на его служение в Петербурге, ставит основу оценки личности этого человека. Можно смело отмести версии о его сектантстве, конокрадстве и совершении убийства монаха-отшельника, а также о том, что его похотливость имела размеры оргий. Этот дух искал Бога, шел к вершинам веры через помощь людям и посещение сиротских домов и богаделен. Но остается загадкой его странствие в Иерусалим, где он получил дар целительства и духовной силы. </w:t>
      </w:r>
    </w:p>
    <w:p>
      <w:pPr>
        <w:pStyle w:val="Normal"/>
        <w:rPr/>
      </w:pPr>
      <w:r>
        <w:rPr/>
        <w:t xml:space="preserve">Сплетни и клевета — основное оружие тьмы. Демоны делают всех себе подобными, потому что не могут представить иных форматов личности. </w:t>
      </w:r>
    </w:p>
    <w:p>
      <w:pPr>
        <w:pStyle w:val="Normal"/>
        <w:rPr/>
      </w:pPr>
      <w:r>
        <w:rPr/>
        <w:t>Оболганный, оклеветанный и в конце концов убитый теми, для кого он оставался грубым мужиком, Распутин все же на рубеже Новой Эпохи придет в Россию, чтобы снова послужить ей и научить других познавать Бога через такой невыносимо чистый огонь, что одно его присутствие способно воскресить древнее почитание Сил Высших.</w:t>
      </w:r>
    </w:p>
    <w:p>
      <w:pPr>
        <w:pStyle w:val="Normal"/>
        <w:rPr/>
      </w:pPr>
      <w:r>
        <w:rPr/>
      </w:r>
    </w:p>
    <w:p>
      <w:pPr>
        <w:pStyle w:val="Normal"/>
        <w:rPr/>
      </w:pPr>
      <w:r>
        <w:rPr/>
        <w:t xml:space="preserve">24. Дух, способный ради других пожертвовать собой, не может быть грешным, даже если сила его не всегда бывает чистой. Материя преломляет многие качества божественного света. Но любовь к Богу, истовая преданность Иерархии порождают такую веру, которую не может загасить никакое сомнение. </w:t>
      </w:r>
    </w:p>
    <w:p>
      <w:pPr>
        <w:pStyle w:val="Normal"/>
        <w:rPr/>
      </w:pPr>
      <w:r>
        <w:rPr/>
        <w:t xml:space="preserve">Твердость в вере не церковное понятие, но сердечное. Имея уверенность в себе самом и проводя токи небесного огня во имя спасения даже одного человека, святые готовы потерять силу, которая восполняется лишь благодаря батареям женского начала. Доходя до такого состояния сострадания, что готов умереть за первого встречного, дух видит в нем искру божию. </w:t>
      </w:r>
    </w:p>
    <w:p>
      <w:pPr>
        <w:pStyle w:val="Normal"/>
        <w:rPr/>
      </w:pPr>
      <w:r>
        <w:rPr/>
        <w:t>Даже ощущая, что сила уходит к больным людям, не нужно препятствовать ее истечению. Она восстановится. Она возвратится, замкнув круг милосердия.</w:t>
      </w:r>
    </w:p>
    <w:p>
      <w:pPr>
        <w:pStyle w:val="Normal"/>
        <w:rPr/>
      </w:pPr>
      <w:r>
        <w:rPr/>
      </w:r>
    </w:p>
    <w:p>
      <w:pPr>
        <w:pStyle w:val="Normal"/>
        <w:rPr/>
      </w:pPr>
      <w:r>
        <w:rPr/>
        <w:t xml:space="preserve">25. Утончение тела выдвигает мысленную деятельность на первый план и главным инструментом жизни делает сознание, которое посылает импульсы для материализации событий на плане земном. </w:t>
      </w:r>
    </w:p>
    <w:p>
      <w:pPr>
        <w:pStyle w:val="Normal"/>
        <w:rPr/>
      </w:pPr>
      <w:r>
        <w:rPr/>
        <w:t xml:space="preserve">В мире множество заблуждений. Но если они приводят к пониманию следующего этапа истины, то каждый камень преграды ложится в ступень восхождения. </w:t>
      </w:r>
    </w:p>
    <w:p>
      <w:pPr>
        <w:pStyle w:val="Normal"/>
        <w:rPr/>
      </w:pPr>
      <w:r>
        <w:rPr/>
        <w:t>Препятствия — наши земные учителя. Препятствия вырабатывают опыт нашего существования в плотных мирах и умение не просто преодолевать, но плавно обтекать острые скалы, о которые могла бы разбиться наша лодка. Но нужно научиться заранее видеть опасные пороги.</w:t>
      </w:r>
    </w:p>
    <w:p>
      <w:pPr>
        <w:pStyle w:val="Normal"/>
        <w:rPr/>
      </w:pPr>
      <w:r>
        <w:rPr/>
      </w:r>
    </w:p>
    <w:p>
      <w:pPr>
        <w:pStyle w:val="Normal"/>
        <w:rPr/>
      </w:pPr>
      <w:r>
        <w:rPr/>
        <w:t xml:space="preserve">26. Нельзя жить во зле. Слишком много сил забирает ненависть. Ее импульсы выжигают дотла нервную систему, приводя личность к деградации. </w:t>
      </w:r>
    </w:p>
    <w:p>
      <w:pPr>
        <w:pStyle w:val="Normal"/>
        <w:rPr/>
      </w:pPr>
      <w:r>
        <w:rPr/>
        <w:t xml:space="preserve">Добром творите. И пусть оно кажется смешным для большинства обывателей, но действенная сила от этого не убавляется. Вера в благо всегда сильнее испуганного ожидания неудач. Нужно иметь мужество не сломаться под натиском их порывов. Нужно поклониться силам судьбы, а не ждать, что они разрушат наши начинания. </w:t>
      </w:r>
    </w:p>
    <w:p>
      <w:pPr>
        <w:pStyle w:val="Normal"/>
        <w:rPr/>
      </w:pPr>
      <w:r>
        <w:rPr/>
      </w:r>
    </w:p>
    <w:p>
      <w:pPr>
        <w:pStyle w:val="Normal"/>
        <w:rPr/>
      </w:pPr>
      <w:r>
        <w:rPr/>
        <w:t xml:space="preserve">27. Свеча злобы не опалит вас. Луч света, покрывающий и охраняющий дух ваш, растворит и сожжет капли черного воска. </w:t>
      </w:r>
    </w:p>
    <w:p>
      <w:pPr>
        <w:pStyle w:val="Normal"/>
        <w:rPr/>
      </w:pPr>
      <w:r>
        <w:rPr/>
        <w:t>В древней традиции северного ведизма есть понятие «Берегиня». Это сущность, следующая за нами от начала времен и охраняющая нас от всех печалей и напастей. Как правило, изображения Берегинь помещали на верхнюю часть наличников дома. Народная фантазия превратила их в русалок или лесных дев. Но, на самом деле, они — это наши Ангелы-Хранители, несущие обережные функции нашей души и находящиеся в других вибрациях существования. Лишь в исключительных случаях они открываются нашим чувствам, и то почти невидимо, лишь на уровне касаний к нам.</w:t>
      </w:r>
    </w:p>
    <w:p>
      <w:pPr>
        <w:pStyle w:val="Normal"/>
        <w:rPr/>
      </w:pPr>
      <w:r>
        <w:rPr/>
      </w:r>
    </w:p>
    <w:p>
      <w:pPr>
        <w:pStyle w:val="Normal"/>
        <w:rPr/>
      </w:pPr>
      <w:r>
        <w:rPr/>
        <w:t>28. И, не впадая в искушенье, мы ищем огненной любви, которая все искупить сумеет и грех земной преобразит в восторг, что близок вдохновенью веры. Есть искушение, ведущее к паденью. А есть такое, что приводит к покаянью. Но то, что создано великими умами, не может быть греховным, имея принадлежность к творениям Начал Великих. Но без греха нет покаянья. Когда материя лишь начинала уплотненье, расставлено все было по местам в гармонии и равновесном состоянье. И лишь потом, по мере извращенья, дух человеческий впадал в невежество, все более сознанье затемняя. Но можно ведь убить себя тоской и сжечь дотла себя смертельным покаяньем. Жизнь драгоценна. Ну а искупленье имеет меру, которая не может быть превышена ничем: иначе покаянье может стать самоубийством. Судьба укажет правильный поступок.</w:t>
      </w:r>
    </w:p>
    <w:p>
      <w:pPr>
        <w:pStyle w:val="Normal"/>
        <w:rPr/>
      </w:pPr>
      <w:r>
        <w:rPr/>
      </w:r>
    </w:p>
    <w:p>
      <w:pPr>
        <w:pStyle w:val="Normal"/>
        <w:rPr/>
      </w:pPr>
      <w:r>
        <w:rPr/>
        <w:t xml:space="preserve">29. Взращивание свободы в себе зависит от веры в участие Высших Сил в делах каждого человека и в их сострадание страждущему миру, ослепленному безумием и желанием иметь неограниченные возможности благополучия при низком уровне сознания. Лишь помощь духов инфернальных делает олигархов. А все потому, что совесть не включается, а, наоборот, заглушается настойчивыми нашептываниями советчиков из низшего Астрала. Духи, утратившие земное богатство, не могут покинуть круг человеческого обитания и становятся одержателями тех, кто мечтает о несметных богатствах, не важно, какими средствами заработанных: хитростью или через преступления. </w:t>
      </w:r>
    </w:p>
    <w:p>
      <w:pPr>
        <w:pStyle w:val="Normal"/>
        <w:rPr/>
      </w:pPr>
      <w:r>
        <w:rPr/>
        <w:t xml:space="preserve">Только великим талантам, за редким исключением, удается иметь хорошие гонорары и жить благодаря использованию своих способностей. Примеры Паганини и Рахманинова широко известны. Также статус голливудских актеров и музыкальных исполнителей создает клад благополучия. </w:t>
      </w:r>
    </w:p>
    <w:p>
      <w:pPr>
        <w:pStyle w:val="Normal"/>
        <w:rPr/>
      </w:pPr>
      <w:r>
        <w:rPr/>
        <w:t>В свое время отец Иоанн Кронштадтский занимался своеобразной формой благотворительности, когда с одной стороны богатые люди протягивали конверты с деньгами, а он тут же, не раскрывая их и не глядя, протягивал просящим, считая, что таким образом рука божия, рука судьбы руководит им и достойный человек получает просимое. Ведь Господь действует через человека. Другого инструмента влияния у него нет.</w:t>
      </w:r>
    </w:p>
    <w:p>
      <w:pPr>
        <w:pStyle w:val="Normal"/>
        <w:rPr/>
      </w:pPr>
      <w:r>
        <w:rPr/>
      </w:r>
    </w:p>
    <w:p>
      <w:pPr>
        <w:pStyle w:val="Normal"/>
        <w:rPr/>
      </w:pPr>
      <w:r>
        <w:rPr/>
        <w:t xml:space="preserve">30. Учение чистых мыслей проникает в народ. Русский характер восприимчив к помощи обездоленным и униженным. Сама Сибирь всегда отличалась уровнем жизни от столичных и крупных административных центров, где надежда только на свои силы играла решающую роль в обеспечении семьи питанием и средствами обогрева помещения. </w:t>
      </w:r>
    </w:p>
    <w:p>
      <w:pPr>
        <w:pStyle w:val="Normal"/>
        <w:rPr/>
      </w:pPr>
      <w:r>
        <w:rPr/>
        <w:t>Можно добиться духовного жара, когда физическое тело обогревается огнем, вырабатываемым телом. Но есть способ привлечения силы пространственного огня для создания климата внутри помещения. Активизируя пирамиду, можно добиться эффекта негасимого и невидимого пламени, нагревающего помещение внутри. Полезно также заниматься медитацией в пирамиде. Действуя как природный целитель, пирамида занята работой оздоровления пространства. Волны астральных вихрей приносят негативные токи, и они возвращаются пространству, пропущенные через фильтр трехуровневой энергетической решетки пирамидального построения. Нет лучшего помощника, чем Дом Жизни, что бы ни говорили скептики, насмешники и игнорамусы разного уровня сознания.</w:t>
      </w:r>
    </w:p>
    <w:p>
      <w:pPr>
        <w:pStyle w:val="Normal"/>
        <w:rPr/>
      </w:pPr>
      <w:r>
        <w:rPr/>
        <w:t xml:space="preserve">Злотолкования и ядовитые нашептывания — удел низких сознаний, не способных вместить значение наших построений. Не кружок медиумов собираем, но учеников-строителей, которые способны на земле создать образ Града Небесного. Но разве только в построении земном значение задуманного? Нужно изменить мышление. Нужно построить Звенигород внутри себя и потом уже проецировать его вовне из глубин светоносного пространства души. Пока сознание не будет приуготовлено для этого дела, пока сердце не возгорится жаждой помощи роду человеческому, до той поры не появится явление великой и малой благодати в мире земном. </w:t>
      </w:r>
    </w:p>
    <w:p>
      <w:pPr>
        <w:pStyle w:val="Normal"/>
        <w:rPr/>
      </w:pPr>
      <w:r>
        <w:rPr/>
        <w:t>Знак Мой — помощь вам и защита. Применяя формулу: «Мой мир меня хранит», — можно укрепить дух вечного искания истины и обретение самого здоровья. Многое нужно сделать в этом воплощении.</w:t>
      </w:r>
    </w:p>
    <w:p>
      <w:pPr>
        <w:pStyle w:val="Normal"/>
        <w:rPr/>
      </w:pPr>
      <w:r>
        <w:rPr/>
      </w:r>
    </w:p>
    <w:p>
      <w:pPr>
        <w:pStyle w:val="Normal"/>
        <w:rPr/>
      </w:pPr>
      <w:r>
        <w:rPr/>
        <w:t xml:space="preserve">31. Алтай успокаивает своей первозданностью и чистотой, вызывая искренность души и неодолимое чувство благодарности стихиям, которые ощущаются настолько живыми, что понимаются нами как осязаемая сила, творящая мировую судьбу. Где-то огонь невозможно погасить. Где-то вода затапливает такую необъятную площадь земель, что не видно ни конца, ни края. Где-то ураганы вздымают гигантские волны, а из самой толщи океана продолжают расти новые острова, выталкиваемые на поверхность огненной силой магматической лавы. Стихии постоянно изменяют лицо планеты. И в череде этих изменений можно угадать происходящие в самом человеке метаморфозы. Каждый день человек нов. И не может быть остановки движения, ибо это будет означать только смерть. </w:t>
      </w:r>
    </w:p>
    <w:p>
      <w:pPr>
        <w:pStyle w:val="Normal"/>
        <w:rPr/>
      </w:pPr>
      <w:r>
        <w:rPr/>
        <w:t xml:space="preserve">А законы Астрального и Мысленного Миров, не говоря уже о Духовных Планах, подразумевают такое ускорение вибраций, за которым не поспеть тем, кто постоянно самоутверждается, словно у таких существ кто-то пытается отнять образ человеческий. </w:t>
      </w:r>
    </w:p>
    <w:p>
      <w:pPr>
        <w:pStyle w:val="Normal"/>
        <w:rPr/>
      </w:pPr>
      <w:r>
        <w:rPr/>
        <w:t>Разрушая стены гордыни, которыми дух отгородился от мира, мы освобождаем путь для своего вечного существа, для сияющего бессмертного юноши, в котором заключена наша душа. И этот Санат Кумар нашего внутреннего мира ведет за собой всю нашу вселенную, непрестанно напоминая телу физическому, что оно лишь хранитель, лишь внешняя оболочка проявлений духа.</w:t>
      </w:r>
    </w:p>
    <w:p>
      <w:pPr>
        <w:pStyle w:val="Normal"/>
        <w:rPr/>
      </w:pPr>
      <w:r>
        <w:rPr/>
      </w:r>
    </w:p>
    <w:p>
      <w:pPr>
        <w:pStyle w:val="Normal"/>
        <w:rPr/>
      </w:pPr>
      <w:r>
        <w:rPr/>
        <w:t>32. В могуществе воли нельзя сомневаться. Но как применить ее в жизни, направляя по пути осуществления иерархических задач? Можно полностью отдать себя во власть инстинктивных желаний. Но разве это будет лучшим применением волевых энергий? Как и само грубое внушение, инстинктивность исполняет лишь низшую программу шкалы бытия. Но ведь не в этом заключена величайшая сила, создающая вселенную, тем более что она развивается и в возрастании своем влияет на разные уровни пространств — от земного дома до звездных объектов, и даже самой вселенной. Сила духа отдает нашей воле ту меру управления началами, с какой она может справиться. Молитва расширяет границы пространства. И если в нее вовлечены другие сердца, то и сила воздействия увеличивается.</w:t>
      </w:r>
    </w:p>
    <w:p>
      <w:pPr>
        <w:pStyle w:val="Normal"/>
        <w:rPr/>
      </w:pPr>
      <w:r>
        <w:rPr/>
      </w:r>
    </w:p>
    <w:p>
      <w:pPr>
        <w:pStyle w:val="Normal"/>
        <w:rPr/>
      </w:pPr>
      <w:r>
        <w:rPr/>
        <w:t xml:space="preserve">33. Изменение уровня сотрудников связано с появлением новых фигурантов общины Семи Звезд. Для решения мировых задач достаточно трех человек. Но уровень их энергии должен быть приблизительно одинаковым. Небольшая разница потенциалов уравновешивается за счет остальных сотрудников. </w:t>
      </w:r>
    </w:p>
    <w:p>
      <w:pPr>
        <w:pStyle w:val="Normal"/>
        <w:rPr/>
      </w:pPr>
      <w:r>
        <w:rPr/>
        <w:t>Кто, как не Великие Владыки, явлен Повелителями Кармы Земной? Но и Они знают о том, что являются лишь наблюдателями космического течения, которое меняет порядок мира. А Сами Они корректируют положение планеты — как капитан океанского лайнера обходит опасные места и скопление айсбергов. Великие Владыки избирают Себе посредников в мире и через них являют Свои силы. Решение мировых задач связано с будущим России.</w:t>
      </w:r>
    </w:p>
    <w:p>
      <w:pPr>
        <w:pStyle w:val="Normal"/>
        <w:rPr/>
      </w:pPr>
      <w:r>
        <w:rPr/>
      </w:r>
    </w:p>
    <w:p>
      <w:pPr>
        <w:pStyle w:val="Normal"/>
        <w:rPr/>
      </w:pPr>
      <w:r>
        <w:rPr/>
        <w:t xml:space="preserve">34. Сферой интересов Ар. должна стать Россия. В ней зарождается новое качество человечества, продолжая древнюю традицию богоносности. В чистом виде осталось очень мало представителей арийского этноса. Они, как и дети индиго, появляются во всех странах. И здесь не важна чистота крови в националистическом понимании, но в плане духовном. </w:t>
      </w:r>
    </w:p>
    <w:p>
      <w:pPr>
        <w:pStyle w:val="Normal"/>
        <w:rPr/>
      </w:pPr>
      <w:r>
        <w:rPr/>
        <w:t>В этносах, не смешанных с другими народами, сохранен комплекс родовой памяти как величайшего сокровища накопления опыта воплощений не только на Земле, но и в других солнечных системах, откуда явилось белое человечество, принеся с собой на дикую Землю достижения своих предков. Легенда о Ноевом Ковчеге есть знание о космическом перелете ариев на эту планету.</w:t>
      </w:r>
    </w:p>
    <w:p>
      <w:pPr>
        <w:pStyle w:val="Normal"/>
        <w:rPr/>
      </w:pPr>
      <w:r>
        <w:rPr/>
      </w:r>
    </w:p>
    <w:p>
      <w:pPr>
        <w:pStyle w:val="Normal"/>
        <w:rPr/>
      </w:pPr>
      <w:r>
        <w:rPr/>
        <w:t xml:space="preserve">35. В распознавании человека есть основной критерий: есть ли в нем бог или, может, он покинул человека, не выдержав его смрадности и отсутствия совести. Над каждой душой человеческой плачет он, жалея о недомыслии, как о детях малых. Ласка нужна всем и любовь, утешение печали и сострадание. </w:t>
      </w:r>
    </w:p>
    <w:p>
      <w:pPr>
        <w:pStyle w:val="Normal"/>
        <w:rPr/>
      </w:pPr>
      <w:r>
        <w:rPr/>
        <w:t>Мы любим силу огня Ануры, солнечную мощь сердца, и просим лишь одного: чтобы росла она в необъяснимой любви к человечеству, чтобы смогла она обнять всю планету, слившись с красотой и совершенством Матери Мира, Богородицы Планеты, Крылья Свои распростершей над Россией Нашей.</w:t>
      </w:r>
    </w:p>
    <w:p>
      <w:pPr>
        <w:pStyle w:val="Normal"/>
        <w:rPr/>
      </w:pPr>
      <w:r>
        <w:rPr/>
      </w:r>
    </w:p>
    <w:p>
      <w:pPr>
        <w:pStyle w:val="Normal"/>
        <w:rPr/>
      </w:pPr>
      <w:r>
        <w:rPr/>
        <w:t xml:space="preserve">36. Соблюдайте формулу защиты. И купол силы не забывайте укреплять каждый день. Наши стражи-мысли напрягают пространство к обороне от случайных проникновений. Но часто мы сами вводим в дом врага, даже не зная, что он таков. </w:t>
      </w:r>
    </w:p>
    <w:p>
      <w:pPr>
        <w:pStyle w:val="Normal"/>
        <w:rPr/>
      </w:pPr>
      <w:r>
        <w:rPr/>
        <w:t xml:space="preserve">Детское косоглазие еще поддается излечению, но в старческом возрасте оно означает отсутствие концентрации и двойственность поведения. Когда нарушена целостность энергий, дух не способен решать эволюционные задачи. Он утопает в постоянном самоутверждении и в состоянии хронической обиды, вспоминая все эпизоды его изгнания из обществ или учреждений по разным причинам. Но мания величия — бич нашего времени. И многие страдают этой душевной болезнью. </w:t>
      </w:r>
    </w:p>
    <w:p>
      <w:pPr>
        <w:pStyle w:val="Normal"/>
        <w:rPr/>
      </w:pPr>
      <w:r>
        <w:rPr/>
      </w:r>
    </w:p>
    <w:p>
      <w:pPr>
        <w:pStyle w:val="Normal"/>
        <w:rPr/>
      </w:pPr>
      <w:r>
        <w:rPr/>
        <w:t xml:space="preserve">37. Нужно вернуть омовение перед работой в пирамиде. Нервные окончания должны быть избавлены от налета тяжелых лептонов. И тонкие частицы в переходном своем состоянии отвечают законам плотной материальности, поэтому после лечения наложением рук экстрасенсы очищают их огнем либо проточной водой. Чем выше сила целителя, тем тоньше сфера его очувствований и тем с большими страданиями он пережигает чужие болезни и кармические ситуации. </w:t>
      </w:r>
    </w:p>
    <w:p>
      <w:pPr>
        <w:pStyle w:val="Normal"/>
        <w:rPr/>
      </w:pPr>
      <w:r>
        <w:rPr/>
        <w:t>Ритуал испрашивания согласия на действие с аурой пациента кармическим магом есть соединение справедливости с исполнением желаний, где на посредника не воздействуют элементы чужой судьбы. Нужно сопереживать, но не взваливать на себя чужую ношу.</w:t>
      </w:r>
    </w:p>
    <w:p>
      <w:pPr>
        <w:pStyle w:val="Normal"/>
        <w:rPr/>
      </w:pPr>
      <w:r>
        <w:rPr/>
      </w:r>
    </w:p>
    <w:p>
      <w:pPr>
        <w:pStyle w:val="Normal"/>
        <w:rPr/>
      </w:pPr>
      <w:r>
        <w:rPr/>
        <w:t xml:space="preserve">38. Мы, каждый из нас, как часть великой России, древнейшего в мире этноса, должны понимать, что нужно сохранять ту память, тот дух мудрости, который дарован нам предками. Всякое замутнение нашего сознания разного рода ядами астрального и интеллектуального характера грозит полной потерей национальной памяти, разрушение которой и без того усиленно производится средствами массовой информации. </w:t>
      </w:r>
    </w:p>
    <w:p>
      <w:pPr>
        <w:pStyle w:val="Normal"/>
        <w:rPr/>
      </w:pPr>
      <w:r>
        <w:rPr/>
        <w:t xml:space="preserve">Мы не считаем морализаторство единственным способом сохранения духовных основ, ибо в таком утверждении может пребывать однобокость бытия, приводящая в конце концов к фанатизму и исполнению мертвой буквы закона, к утрате сердечности и понимания людей разных слоев человеческого общества. </w:t>
      </w:r>
    </w:p>
    <w:p>
      <w:pPr>
        <w:pStyle w:val="Normal"/>
        <w:rPr/>
      </w:pPr>
      <w:r>
        <w:rPr/>
        <w:t xml:space="preserve">Отторжение нас от древнего, но живого наследия провоцируется теми существами, которые соединились в государство, не зная ни роду, ни племени и в основном являясь потомками бывших рабов. Идеология ненависти к древнейшим этносам провоцирует эти страны на уничтожение артефактов, подтверждающих высокий статус культуры древних народов. Своеобразная зависть и ревность к цивилизациям, чей рассвет приходится на незапамятные времена, при отсутствии образованности и малейшего понимания ценности предметов различных эпох для современного мира, приводит либо к полному разрушению памятников культуры, либо к присвоению их в частном порядке или по указанию государственных служб. Известно, что огромное количество артефактов награблено в колониальных войнах, которые и сейчас продолжаются. Существуют целые армейские подразделения США, которые занимаются грабежом музеев по всему миру, что приравнивается к мародерству и прочим военным преступлениям. </w:t>
      </w:r>
    </w:p>
    <w:p>
      <w:pPr>
        <w:pStyle w:val="Normal"/>
        <w:rPr/>
      </w:pPr>
      <w:r>
        <w:rPr/>
        <w:t>Америка знает цену нашему наследию, если даже одна дощечка Велесовой Книги была продана за почти десяток миллионов долларов. В усилии постичь загадочную славянскую душу и сейчас делают попытки захватить древнейшие книги из Ленинской и других публичных библиотек, которые исчезают неожиданным образом из хранилищ или заменяются искусными подделками. То же касается и многих редких картин, а также шедевров ювелирного искусства, не говоря уже о священных артефактах. Погоня за Святым Граалем продолжается по сей день по всему миру, как и в былые времена.</w:t>
      </w:r>
    </w:p>
    <w:p>
      <w:pPr>
        <w:pStyle w:val="Normal"/>
        <w:rPr/>
      </w:pPr>
      <w:r>
        <w:rPr/>
      </w:r>
    </w:p>
    <w:p>
      <w:pPr>
        <w:pStyle w:val="Normal"/>
        <w:rPr/>
      </w:pPr>
      <w:r>
        <w:rPr/>
        <w:t xml:space="preserve">39. Страдание, пережитое нами, открывает нам глаза, чтобы увидеть чужую душу: как ей нелегко, как ей невыносимо трудно в цепях земной материи и как жестоко была извращена мечта о свободе, когда Падший призывал духов последовать за ним в глубины плотного мира, обещая рай на земле, рай без Бога и без почитания Высших Сил. И чтобы человек не думал о Небе, он изобрел множество ухищрений, желаний и разного рода зависимостей, чтобы не было времени людям помыслить о том, правильно ли они поступают. </w:t>
      </w:r>
    </w:p>
    <w:p>
      <w:pPr>
        <w:pStyle w:val="Normal"/>
        <w:rPr/>
      </w:pPr>
      <w:r>
        <w:rPr/>
        <w:t>Страдание — это наследие падения, из которого дух человеческий должен выбраться в новую манвантару. Ведь низшая точка эволюции пройдена. Закончилось время обмана, хитрости и лукавства. И на смену чертогу Лисы пришла эпоха Белого Волка, сила благородства, чистоты и преданности. Мир возвращается в свой дом, откуда Солнце когда-то начинало свой путь.</w:t>
      </w:r>
    </w:p>
    <w:p>
      <w:pPr>
        <w:pStyle w:val="Normal"/>
        <w:rPr/>
      </w:pPr>
      <w:r>
        <w:rPr/>
      </w:r>
    </w:p>
    <w:p>
      <w:pPr>
        <w:pStyle w:val="Normal"/>
        <w:rPr/>
      </w:pPr>
      <w:r>
        <w:rPr/>
        <w:t xml:space="preserve">40. Своею любовью охраните Страну Мою. Своею любовью защитите правителя, ибо в нем залог процветания отечества. Не считайте высокопарными такие воззвания, но примите сердцем слова Братства. Усиление энергий, текущих оттуда, так велико, что не только Солнцем их можно объяснить. Когда на Земле воплощаются лучшие силы, чтобы сдвинуть мир с мертвой точки, нужно понимать, что Россия бросила вызов темному воинству, не опасаясь того, что новая война придет. Рубеж семидесяти лет после Великой войны будет пройден, но битвы с южной тьмой не избежать. </w:t>
      </w:r>
    </w:p>
    <w:p>
      <w:pPr>
        <w:pStyle w:val="Normal"/>
        <w:rPr/>
      </w:pPr>
      <w:r>
        <w:rPr/>
      </w:r>
    </w:p>
    <w:p>
      <w:pPr>
        <w:pStyle w:val="Normal"/>
        <w:rPr/>
      </w:pPr>
      <w:r>
        <w:rPr/>
        <w:t>41. Одухотворение ума — основа будущего продвижения человечества. Превращение низшего лукавства в сияние высшей ментальности определят шаги эволюционные, достигая значения реального сгущения пространства при помощи мысли для получения соответствующего результата. Мыслительная энергия в будущих эпохах будет играть роль двигателя преобразований. При ее помощи люди разовьют способность перемещения по планете, освоив телепортацию, а в будущем будут совершать индивидуальные полеты без помощи материальных средств, освоив мощь капсул мысленного тела. Полеты в дальние миры ждут отважных мыслителей и фантазеров, если они верят в саму возможность воздействия одухотворенной мысли на непознанные явления внутреннего мира человека.</w:t>
      </w:r>
    </w:p>
    <w:p>
      <w:pPr>
        <w:pStyle w:val="Normal"/>
        <w:rPr/>
      </w:pPr>
      <w:r>
        <w:rPr/>
      </w:r>
    </w:p>
    <w:p>
      <w:pPr>
        <w:pStyle w:val="Normal"/>
        <w:rPr/>
      </w:pPr>
      <w:r>
        <w:rPr/>
        <w:t xml:space="preserve">42. Человечество отвыкло от высоких человеческих чувств. Всякое проявление истинной любви предается осмеянию и улюлюканьям, хотя трагедии, связанные с ее неразделенностью, продолжаются. Человеческое достоинство надеется на дар счастья, который должен быть вручен каждому духу, на земле воплощенному. </w:t>
      </w:r>
    </w:p>
    <w:p>
      <w:pPr>
        <w:pStyle w:val="Normal"/>
        <w:rPr/>
      </w:pPr>
      <w:r>
        <w:rPr/>
        <w:t>Любите людей! Любите, как детей малых. Они достойны того, чтобы к ним относились снисходительно.</w:t>
      </w:r>
    </w:p>
    <w:p>
      <w:pPr>
        <w:pStyle w:val="Normal"/>
        <w:rPr/>
      </w:pPr>
      <w:r>
        <w:rPr/>
      </w:r>
    </w:p>
    <w:p>
      <w:pPr>
        <w:pStyle w:val="Normal"/>
        <w:rPr/>
      </w:pPr>
      <w:r>
        <w:rPr/>
        <w:t>43. Линии внешней похожести впечатываются в сердце человека. И часто лицо одного воплощения, как и фигура, передается другому телу. Тяготение к одной стране может почти не прерываться, если нет миссии, сообразной кармическим задачам, когда дух переходит под эгрегор другой национальности. Но часто это не связано с происхождением, а лишь с местом обитания. Рождение изначальное под одной звездой не может измениться, потому что монада рождается в недрах родового Светила, в гнезде первородного Света. Одно зерно духа идет от планетных недр, другое — от звездных, третье — из сердца галактик, а четвертое — из средоточия Цветка Жизни, от корня Самой Матери Живы, или Макоши — Владычицы Удачи.</w:t>
      </w:r>
    </w:p>
    <w:p>
      <w:pPr>
        <w:pStyle w:val="Normal"/>
        <w:rPr/>
      </w:pPr>
      <w:r>
        <w:rPr/>
      </w:r>
    </w:p>
    <w:p>
      <w:pPr>
        <w:pStyle w:val="Normal"/>
        <w:rPr/>
      </w:pPr>
      <w:r>
        <w:rPr/>
        <w:t xml:space="preserve">44. Название «Суздаль» можно воспринимать как глагол «создал», хотя в древности оно звучало на славянский манер — «суждаль». Следы ведические и здесь видны повсюду. И даже название одной из улиц — «Ярунова гора», или гора Яруна, Бога Весеннего Солнца. И, конечно же, трудно найти место в Подмосковье, где на такой незначительной площади было бы столько следов исторической памяти. Помимо первых на Руси белокаменных соборов, здесь сохранено имение князей Долгоруких — деревня Кинекша, где провел свое детство Юрий Долгорукий, которому в правление и был отдан Суздаль. </w:t>
      </w:r>
    </w:p>
    <w:p>
      <w:pPr>
        <w:pStyle w:val="Normal"/>
        <w:rPr/>
      </w:pPr>
      <w:r>
        <w:rPr/>
        <w:t xml:space="preserve">Удивительно родные и знакомые места, куда попадая, пробуждаешь внутри себя пласт, укрытый под глубоким слоем времен, под крепким затвором забвения. Дух блуждает без устали по многочисленным мирам Беспредельности, наряжаясь то в одно тело, то в другое. И в этом бесконечном маскараде времени и до него долетают искры земного опыта, который он вынужден получить, приспосабливаясь к условиям той или иной жизни. Качество отношений меняется, но опыт остается, перетекая в иную категорию поведения. </w:t>
      </w:r>
    </w:p>
    <w:p>
      <w:pPr>
        <w:pStyle w:val="Normal"/>
        <w:rPr/>
      </w:pPr>
      <w:r>
        <w:rPr/>
        <w:t xml:space="preserve">Владимирская земля, конечно же, ближе, чем Москва. Но и там сохранились оазисы необыкновенной чистоты и святости. Кремль так и остался святыней России, а центральная площадь не изменила своего имени: ведь именно по ней страна идет «к Ра», своему породителю и отцу. Оттого она и называется «Красной». </w:t>
      </w:r>
    </w:p>
    <w:p>
      <w:pPr>
        <w:pStyle w:val="Normal"/>
        <w:rPr/>
      </w:pPr>
      <w:r>
        <w:rPr/>
        <w:t>Китай воспринял от России не только аспекты культуры и глубинной мудрости, но даже письменную речь и красный цвет одежды как принадлежность к Солнечному роду. Уже доказано учеными, что иероглифическое письмо Китая — это искаженная руница, причем та, которой пользовались волхвы, а не простолюдины. А следы славянского присутствия хранят великие пирамиды Китая, превосходящие по высоте египетские почти в два раза. Лишь боснийская пирамида соперничает с ними по высоте.</w:t>
      </w:r>
    </w:p>
    <w:p>
      <w:pPr>
        <w:pStyle w:val="Normal"/>
        <w:rPr/>
      </w:pPr>
      <w:r>
        <w:rPr/>
      </w:r>
    </w:p>
    <w:p>
      <w:pPr>
        <w:pStyle w:val="Normal"/>
        <w:rPr/>
      </w:pPr>
      <w:r>
        <w:rPr/>
        <w:t xml:space="preserve">45. О вреде общины никто не может утверждать. Могут сказать о ее преждевременности, и даже невозможности, но не более того. Идеальное общество в конце концов придет к идее духовного коммунизма, где все будет поделено по совести, по потребностям и по способностям. </w:t>
      </w:r>
    </w:p>
    <w:p>
      <w:pPr>
        <w:pStyle w:val="Normal"/>
        <w:rPr/>
      </w:pPr>
      <w:r>
        <w:rPr/>
        <w:t xml:space="preserve">Вложенный труд должен быть адекватно оценен. Иначе обучение общине будет продолжаться, устраняя все недостатки и негативные стороны. Человечество учится у разных форм управления лучшему виду власти. Способности и возможности людей неограниченны. И даже спустя миллионы лет существования так называемого цивилизованного общества все же не будут исчерпаны глубины совершенствования управления и изыскания ресурсов улучшения жизни. </w:t>
      </w:r>
    </w:p>
    <w:p>
      <w:pPr>
        <w:pStyle w:val="Normal"/>
        <w:rPr/>
      </w:pPr>
      <w:r>
        <w:rPr/>
        <w:t>И все ли решает материальное благополучие? Или оно лишь отражение происходящих в глубинах сердца духовных процессов? При достойном образе жизни это именно так. Но это никоим образом не касается тех олигархов и богатых людей, которые всходили по трупам к своему богатству, не обращая внимания на чужую боль, слезы и глубину человеческого несчастья. Сколько обездоленных и лишенных элементарных средств к существованию осталось под ногами богатых людей! Они даже не помнят о тех, кто их воспитал, вырастил и указал дорогу в жизнь. Умейте совмещать удел состоятельности внутренней и внешней. Не давайте снобизму возобладать над искренним отношением к людям.</w:t>
      </w:r>
    </w:p>
    <w:p>
      <w:pPr>
        <w:pStyle w:val="Normal"/>
        <w:rPr/>
      </w:pPr>
      <w:r>
        <w:rPr/>
      </w:r>
    </w:p>
    <w:p>
      <w:pPr>
        <w:pStyle w:val="Normal"/>
        <w:rPr/>
      </w:pPr>
      <w:r>
        <w:rPr/>
        <w:t xml:space="preserve">46. Пусть из безвременья поныне хранит сама нас Берегиня. </w:t>
      </w:r>
    </w:p>
    <w:p>
      <w:pPr>
        <w:pStyle w:val="Normal"/>
        <w:rPr/>
      </w:pPr>
      <w:r>
        <w:rPr/>
        <w:t xml:space="preserve">Роль женского начала в охранении жизни каждого человеческого существа не случайна и отмечена уже тогда, когда способ поторождения и яйцерождения привел к почти полному истреблению людей на Земле. И тогда Великие Учителя — величайшие генетики и изобретатели человеческих тел — вынуждены были создать систему охранения и вынашивания плода с последующим уходом за ним до тех пор, пока он не достигнет совершеннолетия. Конечно, этот способ стал более сложен и мучителен для женщины. Но способ рождения в воду, особенно в морскую, отличался от современных методов вспоможения появлению человека на свет. </w:t>
      </w:r>
    </w:p>
    <w:p>
      <w:pPr>
        <w:pStyle w:val="Normal"/>
        <w:rPr/>
      </w:pPr>
      <w:r>
        <w:rPr/>
        <w:t>Будущее возвратит предыдущие способы. Они не преданы забвению, но в лабораториях Братства ждут своего часа проявления, как и многие другие изобретения, которые не могут быть отданы человечеству в силу своей преждевременности и низкого уровня моральных качеств современных людей. Когда лихорадка желаний скорого обогащения и анархия вседозволенности в достижении этой цели утихнут, когда формация людей изменится, уступив место существам более одухотворенным, чем развращенным, тогда миру будут вручены те психические силы, которые заменят все технические приспособления и электронные подпорки в виде интернета и компьютерных видов связи. Да и сам способ получения знаний будет упрощен до такой же степени, как и сейчас. Только подключение будет совершаться не к серверам интернета, а к Хронике Акаши планеты.</w:t>
      </w:r>
    </w:p>
    <w:p>
      <w:pPr>
        <w:pStyle w:val="Normal"/>
        <w:rPr/>
      </w:pPr>
      <w:r>
        <w:rPr/>
      </w:r>
    </w:p>
    <w:p>
      <w:pPr>
        <w:pStyle w:val="Normal"/>
        <w:rPr/>
      </w:pPr>
      <w:r>
        <w:rPr/>
        <w:t xml:space="preserve">47. Высокомерие некоторых приезжающих так велико, что ими отметается сама возможность узнать что-либо новое о Долине и о той земле, куда они прибыли. Отсутствие удивления сопряжено с напускным всезнайством, видимо культивируемым ими в порядке защиты от возможности нечаянного обнаружения в них невежества. Что бы ни говорили этим людям, они отвечают, не моргнув глазом: «Мы это знаем», — хотя уникальность даваемых бесед неповторима и неповторяема другими источниками. Желая поразить собеседника, они рассказывают о суфийских практиках и о заземлении ног через кольцо и провод, что применялось не единожды в некоторых психотехниках. Поиск экзотических практик лишь бегство от скуки при низком накоплении мудрости. Такие коллекционеры мало чего могут достигнуть, теряя время на смену эгрегоров. </w:t>
      </w:r>
    </w:p>
    <w:p>
      <w:pPr>
        <w:pStyle w:val="Normal"/>
        <w:rPr/>
      </w:pPr>
      <w:r>
        <w:rPr/>
        <w:t xml:space="preserve">Не тратьте время на пустых людей, не возмущайтесь и ни в чем не обвиняйте, но, распознав их принадлежность, спокойно проводите прочь от ворот. Пустого любопытства много. И в нем не может появиться ничего лишь по одной простой причине: нет почвы для рожденья интереса. Песок пустыни не способен дать урожай, если нет воды полива, а у самого песка нет жажды насыщения. </w:t>
      </w:r>
    </w:p>
    <w:p>
      <w:pPr>
        <w:pStyle w:val="Normal"/>
        <w:rPr/>
      </w:pPr>
      <w:r>
        <w:rPr/>
        <w:t>Примите данность вашего присутствия в Долине как Нам служение, как дух судьбы, творящей продвижение.</w:t>
      </w:r>
    </w:p>
    <w:p>
      <w:pPr>
        <w:pStyle w:val="Normal"/>
        <w:rPr/>
      </w:pPr>
      <w:r>
        <w:rPr/>
      </w:r>
    </w:p>
    <w:p>
      <w:pPr>
        <w:pStyle w:val="Normal"/>
        <w:rPr/>
      </w:pPr>
      <w:r>
        <w:rPr/>
        <w:t>48. Представительство Матери Судьбы в каждом человеческом существе ведическая культура определила как Берегиню, а христианская церковь превратила в Ангела-Хранителя. Но не все культуры и не каждый из родов человеческих обладает таким охранением души. И, конечно же, этот сонм Воинов Света — вовсе не фантазия полуголодных фанатиков, но итог реального опыта древнеарийских народов, когда боги жили рядом с людьми, когда люди сами были богами. И как память о нашем статусе остались около нас существа, сопровождающие искру духа и переносящие ее от Единого Огненного Неба в то или иное тело. Хранители кристалла духа всегда были, есть и будут около нас, если человек своим мерзким поведением не изгнал их от себя.</w:t>
      </w:r>
    </w:p>
    <w:p>
      <w:pPr>
        <w:pStyle w:val="Normal"/>
        <w:rPr/>
      </w:pPr>
      <w:r>
        <w:rPr/>
      </w:r>
    </w:p>
    <w:p>
      <w:pPr>
        <w:pStyle w:val="Normal"/>
        <w:rPr/>
      </w:pPr>
      <w:r>
        <w:rPr/>
        <w:t xml:space="preserve">49. Тонкость чувств и богатство ощущений присущи напряженному искателю. Погружение в состояние успокоения соответствует природному ритму, когда дух отдыхает от столкновения энергий в больших городах и многочисленных встречах. Желание стоять ближе может быть вызвано моментами заимствования энергий у одних и сознательного вампиризма у других. </w:t>
      </w:r>
    </w:p>
    <w:p>
      <w:pPr>
        <w:pStyle w:val="Normal"/>
        <w:rPr/>
      </w:pPr>
      <w:r>
        <w:rPr/>
        <w:t xml:space="preserve">Переживание прекрасного есть движение чувственной силы и воспитание красоты внутри нас самих. Этика и эстетика вырабатывают в нас такую форму поведения, которая помогает прохождению духовного тока изнутри наружу для соединения с небесной силой благодати. Что же может быть лучше той радости, которую посылают Высшие Силы? </w:t>
      </w:r>
    </w:p>
    <w:p>
      <w:pPr>
        <w:pStyle w:val="Normal"/>
        <w:rPr/>
      </w:pPr>
      <w:r>
        <w:rPr/>
        <w:t xml:space="preserve">Материя так грубо преломляет и пресекает вибрации Огненного Мира, избирая для себя сосуды чистые, в которых хранилось бы миро драгоценное. И когда необходимо бывает усмирить силу зла и возвратить его в свои обиталища, только мощь любви способна сотворить действие, избавив людей от жестоких последствий. Но подвиг действенной любви требует силы огненной, сквозь щит которой не просочиться врагу. </w:t>
      </w:r>
    </w:p>
    <w:p>
      <w:pPr>
        <w:pStyle w:val="Normal"/>
        <w:rPr/>
      </w:pPr>
      <w:r>
        <w:rPr/>
        <w:t xml:space="preserve">Накопленная на земле ненависть может разрядиться лишь благодаря силе взаимного прощения. Примирением заканчиваются любые войны. Примирение — венец всех форм насилия. И, к сожалению, невозможно оживить всех погибших в прошлых и современных войнах. Но психология войны делает привычной любую смерть. И в этом ужас жестокости. Становясь обыденным, самое тяжкое действие тянет сознание всего народа вниз. И прав тот правитель, кто средствами мира достигает цели, которой нельзя достичь завоеваниями, как это произошло с Крымом. Но в мировой истории таких примеров единицы. </w:t>
      </w:r>
    </w:p>
    <w:p>
      <w:pPr>
        <w:pStyle w:val="Normal"/>
        <w:rPr/>
      </w:pPr>
      <w:r>
        <w:rPr/>
        <w:t>При общем нагнетании напряженности и производстве современной военной техники война становится безопаснее, но количество погибших только увеличивается. Тьма не желает оставлять свои позиции. И Века Правды, Истины и Чистоты еще не скоро мы дождемся, хотя очаги будущего уже заложены по всему миру и храмы новой судьбы уже построены во многих уголках планеты. Но нужен тот, кто соединит цепь враждующих сторон в единое электричество созидания.</w:t>
      </w:r>
    </w:p>
    <w:p>
      <w:pPr>
        <w:pStyle w:val="Normal"/>
        <w:rPr/>
      </w:pPr>
      <w:r>
        <w:rPr/>
      </w:r>
    </w:p>
    <w:p>
      <w:pPr>
        <w:pStyle w:val="Normal"/>
        <w:rPr/>
      </w:pPr>
      <w:r>
        <w:rPr/>
        <w:t xml:space="preserve">50. Иные при помощи блестящего ума пытаются пробиться к вершине чистой духовности. Но для этого понадобится включить сердце. Начиная с синтеза ума и чувств и лишь потом, через множество десятков человеческих жизней, пройдя через цепь невыразимых страданий, добровольно принятых или возведенных вместе с напраслиной и клеветой, человек наконец проснется под ударами потрясений и ощутит тончайшие воздействия духа, заполняя каверны запоминания голых фактов и истин, кем-то произнесенных однажды, подражая им и обучаясь в поле чужих озарений. </w:t>
      </w:r>
    </w:p>
    <w:p>
      <w:pPr>
        <w:pStyle w:val="Normal"/>
        <w:rPr/>
      </w:pPr>
      <w:r>
        <w:rPr/>
        <w:t xml:space="preserve">Сокровище духовности — дар редчайший на фоне общей истерии словоблудия. Достичь степени одухотворения при помощи слов возможно, если сам говорящий проповедь или читающий лекцию, помимо фактов, имеет духовную основу. Но к чему же стремятся те, кто пытается убедить нас в своем особом положении, в своей избранности, в том, что они существа новой формации, способные общаться с Великими Учителями так же просто, как с продавцами в магазине, повсюду рассказывая об этих беседах и таланте такого общения? Такие люди хотели бы, чтобы их признали за Вестников или Посланников, а значит, за Наставников человечества. И на меньшее они не согласны, считая, что незаслуженно обижены и не удостоены мирового внимания. </w:t>
      </w:r>
    </w:p>
    <w:p>
      <w:pPr>
        <w:pStyle w:val="Normal"/>
        <w:rPr/>
      </w:pPr>
      <w:r>
        <w:rPr/>
        <w:t xml:space="preserve">Такое многообразие типов людей, погруженных в майю, приходится наблюдать — от академиков, не имеющих научных открытий, и даже статей на тему какой-либо из научных дисциплин, до писателей, получивших членский билет Союза, но не имеющих достойных работ и лишь имитирующих творческий процесс, войдя в отношение пьяных застолий с чиновниками от литературы на местном уровне. </w:t>
      </w:r>
    </w:p>
    <w:p>
      <w:pPr>
        <w:pStyle w:val="Normal"/>
        <w:rPr/>
      </w:pPr>
      <w:r>
        <w:rPr/>
        <w:t>Зачем выпячиваться, если нет таланта? Сами работы говорят за автора. А тому, у кого их нет, приходится объяснять, что все это в будущем и не напрасно. Жаль мелких людей, заплутавших в дебрях алкоголизма и интернет-зависимости, исполняющих ритуал биения себя в грудь вместо молитвы, убеждая окружающих в собственной гениальности.</w:t>
      </w:r>
    </w:p>
    <w:p>
      <w:pPr>
        <w:pStyle w:val="Normal"/>
        <w:rPr/>
      </w:pPr>
      <w:r>
        <w:rPr/>
      </w:r>
    </w:p>
    <w:p>
      <w:pPr>
        <w:pStyle w:val="Normal"/>
        <w:rPr/>
      </w:pPr>
      <w:r>
        <w:rPr/>
        <w:t xml:space="preserve">51. Конечно же, работаете в одном департаменте с Ар. И сила в виде реки, омывающей замок, стоящий на границе миров, именно та, которой питаются белые и серые маги и колдуны. </w:t>
      </w:r>
    </w:p>
    <w:p>
      <w:pPr>
        <w:pStyle w:val="Normal"/>
        <w:rPr/>
      </w:pPr>
      <w:r>
        <w:rPr/>
        <w:t>Если убрать пыль чувственных симпатий, то сотрудничество намечается вполне допустимое. Постепенно выправятся два полюса энергий и станет чище волна пространственного общения, для которой совсем не обязательно жить рядом, и даже в одной стране. Тонкая связь надежнее интернета и скайпа, ибо в ней сохранена та насущность духа, нуждающегося в сотрудничестве и общении, без которой не возможна коррекция отклонений от общего плана судьбы.</w:t>
      </w:r>
    </w:p>
    <w:p>
      <w:pPr>
        <w:pStyle w:val="Normal"/>
        <w:rPr/>
      </w:pPr>
      <w:r>
        <w:rPr/>
        <w:t xml:space="preserve">Старые серебряные часы на левой руке могут означать лишь то, что еще есть время для исполнения основной задачи жизни, а патина незаметности делает из нашего времени способ защиты от атак полусумасшедших завистников. Многие назвавшие себя рериховцами лишь позорят имя великих вдохновителей мира, на своем примере доказавших неприемлемость будничного подхода к высоким истинам. Нужно обыденность поднимать до уровня вдохновения, а не приспосабливать Учение Жизни для низких проявлений. </w:t>
      </w:r>
    </w:p>
    <w:p>
      <w:pPr>
        <w:pStyle w:val="Normal"/>
        <w:rPr/>
      </w:pPr>
      <w:r>
        <w:rPr/>
        <w:t xml:space="preserve">Конечно же, любая вольная трактовка мудрости грешит принижением понимания, в котором отсутствует торжественность как элемент привхождения духовности. Слова, как губка, впитывают мощь токов времени и недосказанности. И даже токи местности наслаиваются на написанное. Иногда можно отличить текст, созданный у подножия Белой Горы, от бесед, записанных в горах Канди, у скульптуры Лежащего Будды. </w:t>
      </w:r>
    </w:p>
    <w:p>
      <w:pPr>
        <w:pStyle w:val="Normal"/>
        <w:rPr/>
      </w:pPr>
      <w:r>
        <w:rPr/>
        <w:t>Вибрациями истины пропитан земной шар. И качество их нарастает в ответ на усиление солнечной активности. Мощь вспышек так велика, что за все время наблюдения за нашим светилом не было ничего подобного.</w:t>
      </w:r>
    </w:p>
    <w:p>
      <w:pPr>
        <w:pStyle w:val="Normal"/>
        <w:rPr/>
      </w:pPr>
      <w:r>
        <w:rPr/>
        <w:t xml:space="preserve">Тайна нашего пребывания здесь может быть объяснена установлением справедливости, которой мы были лишены в прошлых жизнях. Справедливость и признание — инструмент оправдания нашего присутствия здесь. Многим кажется, что их воплощение на Земле — сплошное недоразумение. Но качество людей должно улучшаться посредством прохождения сознаний через поле жизни. </w:t>
      </w:r>
    </w:p>
    <w:p>
      <w:pPr>
        <w:pStyle w:val="Normal"/>
        <w:rPr/>
      </w:pPr>
      <w:r>
        <w:rPr/>
        <w:t xml:space="preserve">На Земле накопления опыта не так быстры, как на других планетах. Для его ускорения Демиург пытался привить интеллект. Но слишком преждевременно было это сделано, а исполнитель был выбран неудачный. И вместо ускорения вышло предательство Люцифера, а вместо фактора развития духа явилась миру и человечеству новая преграда в виде лукавого ума, чем и воспользовались силы Майи. </w:t>
      </w:r>
    </w:p>
    <w:p>
      <w:pPr>
        <w:pStyle w:val="Normal"/>
        <w:rPr/>
      </w:pPr>
      <w:r>
        <w:rPr/>
        <w:t>Человек возомнил себя вершителем судеб. Но на деле под лозунгами освобождения процветает узаконенное насилие и постоянное развязывание новых военных конфликтов. Свобода становится таковой лишь для ненависти и зла. Сдерживать тьму все труднее. И лишь одна Россия противостоит дыханию ненависти Запада. Лишь Россия хранит силу своей первозданной духовности, исполняя свое предназначение.</w:t>
      </w:r>
    </w:p>
    <w:p>
      <w:pPr>
        <w:pStyle w:val="Normal"/>
        <w:rPr/>
      </w:pPr>
      <w:r>
        <w:rPr/>
      </w:r>
    </w:p>
    <w:p>
      <w:pPr>
        <w:pStyle w:val="Normal"/>
        <w:rPr/>
      </w:pPr>
      <w:r>
        <w:rPr/>
        <w:t xml:space="preserve">52. Популярность кружит голову, дух затуманивается, и человек теряет сердечную ориентацию в мире, обнажая такие неожиданные качества, о которых он и не подозревал. Оставим людям их право на заблуждения и на то, чем они занимаются. Может быть, в каждом гадании и кармической помощи существует искра божия. </w:t>
      </w:r>
    </w:p>
    <w:p>
      <w:pPr>
        <w:pStyle w:val="Normal"/>
        <w:rPr/>
      </w:pPr>
      <w:r>
        <w:rPr/>
        <w:t xml:space="preserve">В отравленном мире трудно быть здоровым, потому что пространство настолько пропитано ядом. А то, что выпущено в мир людьми, ими же самими и должно уничтожаться. </w:t>
      </w:r>
    </w:p>
    <w:p>
      <w:pPr>
        <w:pStyle w:val="Normal"/>
        <w:rPr/>
      </w:pPr>
      <w:r>
        <w:rPr/>
        <w:t xml:space="preserve">Дух и тело человека действуют по принципу насоса, вбирая энергии, мысли, чувства, и к тому же разного рода отравляющие вещества, которые, как и сам аэроперил, превращаются в снаряды разрушительной силы и разнообразные виды вооружения. </w:t>
      </w:r>
    </w:p>
    <w:p>
      <w:pPr>
        <w:pStyle w:val="Normal"/>
        <w:rPr/>
      </w:pPr>
      <w:r>
        <w:rPr/>
        <w:t>Упреки в нашу сторону, что мы недостаточно здоровы, смешны, потому что тот, кто это говорит, сам находится в таком же положении, даже не подозревая об этом, так как энергия молодости просто не желает это чувствовать и бронирует все жалобы на здоровье и импульсы недомогания. А мы будем жить, как живем, улучшая качество своей жизни за счет одухотворения сознания и облегчения питания. Нельзя мучить тело изнурительными диетами и голоданием: иначе необходимую силу тело будет постоянно заимствовать у своих близких, невольно лишая их нормального энергетического фона. Климат души не может установиться в режиме постоянной нехватки праны. Голодный паек приводит к вампиризму. И это гораздо хуже, чем умеренная полнота, которая иногда имеет защитные функции.</w:t>
      </w:r>
    </w:p>
    <w:p>
      <w:pPr>
        <w:pStyle w:val="Normal"/>
        <w:rPr/>
      </w:pPr>
      <w:r>
        <w:rPr/>
      </w:r>
    </w:p>
    <w:p>
      <w:pPr>
        <w:pStyle w:val="Normal"/>
        <w:rPr/>
      </w:pPr>
      <w:r>
        <w:rPr/>
        <w:t xml:space="preserve">53. Искренне жаль, что наша другиня попалась на удочку дешевой популярности. Но по прошествии времени все станет на свои места и она вспомнит о вашем существовании. Дух убаюкан ощущением звездности. Но весы кармы, как известно, уравновешивают поведение даже мастеров судьбы. В благодарность той силе мы оставляем дверь открытой. Когда вихрь, вознесший человека на самую вершину почитания, утихнет и волна эйфории спадет, положение вещей изменится. А скромный человек куда отзывчивее амбициозных современных предсказателей. </w:t>
      </w:r>
    </w:p>
    <w:p>
      <w:pPr>
        <w:pStyle w:val="Normal"/>
        <w:rPr/>
      </w:pPr>
      <w:r>
        <w:rPr/>
        <w:t>Но душа Ар. не может долго оставаться в облаке самоудовлетворения. Сердечная сила ей подскажет, что в гостях у нее были ученики Братьев Света. Мы знаем примеры более значимых игнорирований, но все же есть надежда на вменяемый итог ваших отношений с магами судьбы. Светлое зерно все же присутствует.</w:t>
      </w:r>
    </w:p>
    <w:p>
      <w:pPr>
        <w:pStyle w:val="Normal"/>
        <w:rPr/>
      </w:pPr>
      <w:r>
        <w:rPr/>
      </w:r>
    </w:p>
    <w:p>
      <w:pPr>
        <w:pStyle w:val="Normal"/>
        <w:rPr/>
      </w:pPr>
      <w:r>
        <w:rPr/>
        <w:t>54. Многие будут хотеть вас уничтожить, потому что все выходящее за рамки обыденного считается подозрительным, и даже преступным, так как не понятно для мира.</w:t>
      </w:r>
    </w:p>
    <w:p>
      <w:pPr>
        <w:pStyle w:val="Normal"/>
        <w:rPr/>
      </w:pPr>
      <w:r>
        <w:rPr/>
      </w:r>
    </w:p>
    <w:p>
      <w:pPr>
        <w:pStyle w:val="Normal"/>
        <w:rPr/>
      </w:pPr>
      <w:r>
        <w:rPr/>
        <w:t>55. Не принявшему дара силы нужно испытание: отозвать ее. Пусть в разнице нагнетения и опустошения познан будет срединный путь. Принятие света может происходить лишь сердцем. И лишь оно видит человека, в ком еще жив бог. Любая сила способна обратиться вспять, если дух зеркала оживет. Обратный удар наносится самим собой. Нужно успокоить свою мощь и затихнуть, как затихает могучий колокол после призыва к всеобщей молитве.</w:t>
      </w:r>
    </w:p>
    <w:p>
      <w:pPr>
        <w:pStyle w:val="Normal"/>
        <w:rPr/>
      </w:pPr>
      <w:r>
        <w:rPr/>
      </w:r>
    </w:p>
    <w:p>
      <w:pPr>
        <w:pStyle w:val="Normal"/>
        <w:rPr/>
      </w:pPr>
      <w:r>
        <w:rPr/>
        <w:t xml:space="preserve">56. Как ты прошла когда-то мимо явлений радости, так, подобно этому, пройдет твоя удача. Не нужно возбуждать ненужных волн и вихрей в сторону стяжанья: иначе можно заразить невинный дух зависимостью новой. Дела судьбы творятся незаметно. Не нужно небеса тревожить напрасными мольбами. Ведь слишком прост обогащенья метод: когда усиленно желать чего-то, то начнут к тебе повсюду прилипать большие деньги. Но разве это не еще один искус? Когда броня благополучия и неограниченного богатства вас покроет, то что останется от токов истины и огненной духовности? Непросто на цепи держать богатство. </w:t>
      </w:r>
    </w:p>
    <w:p>
      <w:pPr>
        <w:pStyle w:val="Normal"/>
        <w:rPr/>
      </w:pPr>
      <w:r>
        <w:rPr/>
      </w:r>
    </w:p>
    <w:p>
      <w:pPr>
        <w:pStyle w:val="Normal"/>
        <w:rPr/>
      </w:pPr>
      <w:r>
        <w:rPr/>
        <w:t xml:space="preserve">57. Нужно найти новые пути. Ведь именно новое приложение сил человеческих порождает новые токи и привлекает востребованные для этих целей вибрации, будет ли это построением центров альтернативной медицины, домов для инвалидов и престарелых или детского поселка для сирот. Только люди способны направить энергию мысли в то русло, которое лежало очень долго сухим. Приложение мыслительной энергии в неожиданной для мира форме, наверняка, обогатит потенциал приложения сил человеческих к усовершенствованию плотной материи. </w:t>
      </w:r>
    </w:p>
    <w:p>
      <w:pPr>
        <w:pStyle w:val="Normal"/>
        <w:rPr/>
      </w:pPr>
      <w:r>
        <w:rPr/>
        <w:t xml:space="preserve">Уникальность каждой из планет неоспорима. Но есть явления и законы, объединяющие эволюционный процесс всей Солнечной системы, Галактики и всего Космоса. Скрытый смысл всего — переход на более высокий уровень существования сознания, где горизонт возможностей приложения мысленных энергий гораздо шире. </w:t>
      </w:r>
    </w:p>
    <w:p>
      <w:pPr>
        <w:pStyle w:val="Normal"/>
        <w:rPr/>
      </w:pPr>
      <w:r>
        <w:rPr/>
        <w:t xml:space="preserve">Исследование собственной сущности внутреннего космоса, пожалуй, важнее самой космологии: ведь процессы мира души гораздо более тщательно скрыты, чем картина космических метаморфоз. За каждой человеческой мыслью стоит потенциал более мощный, чем все электричество планеты. Тонкие энергии, будучи правильно примененными, позволят людям избавиться от всех технических подпорок, которые есть не что иное, как внешние проявления психических сил человечества. </w:t>
      </w:r>
    </w:p>
    <w:p>
      <w:pPr>
        <w:pStyle w:val="Normal"/>
        <w:rPr/>
      </w:pPr>
      <w:r>
        <w:rPr/>
        <w:t xml:space="preserve">Материализм все ближе подходит к пониманию Тонкого Мира, совершая открытия, которые технически аналогичны сиддхам. Самый показательный пример — это интернет-технологии. </w:t>
      </w:r>
    </w:p>
    <w:p>
      <w:pPr>
        <w:pStyle w:val="Normal"/>
        <w:rPr/>
      </w:pPr>
      <w:r>
        <w:rPr/>
      </w:r>
    </w:p>
    <w:p>
      <w:pPr>
        <w:pStyle w:val="Normal"/>
        <w:rPr/>
      </w:pPr>
      <w:r>
        <w:rPr/>
        <w:t xml:space="preserve">58. Призыв Великого Учителя и Господа нашего Христа: «Не противьтесь злу!» — означает не отсутствие самого противления, но избрание адекватных методов в каждом случае нападения. Конечно же, когда на вас нападают с целью уничтожения, следует применять меры, способные нейтрализовать агрессора. Но если есть возможность решить возникшие проблемы взвешенным путем, то нужно использовать всю доброжелательность и миролюбие для решения конфликта. </w:t>
      </w:r>
    </w:p>
    <w:p>
      <w:pPr>
        <w:pStyle w:val="Normal"/>
        <w:rPr/>
      </w:pPr>
      <w:r>
        <w:rPr/>
        <w:t>Пусть тьма во тьму уйдет. Пусть черти будут отосланы в место своего обитания. И в этом способе присутствует момент величайшего сострадания ко всем существам, живущим на небе, и на земле, и по всем сторонам света. Зачем без нужды уничтожать кого-то? Ведь и здесь метод обратного удара действует. Нельзя враждой залить вражду. И лишь любовь на это способна.</w:t>
      </w:r>
    </w:p>
    <w:p>
      <w:pPr>
        <w:pStyle w:val="Normal"/>
        <w:rPr/>
      </w:pPr>
      <w:r>
        <w:rPr/>
      </w:r>
    </w:p>
    <w:p>
      <w:pPr>
        <w:pStyle w:val="Normal"/>
        <w:rPr/>
      </w:pPr>
      <w:r>
        <w:rPr/>
        <w:t>59. Диета староверов предполагает употребление хлеба, затворенного на натуральной закваске, а не на синтетических дрожжах, изобретенных в фашистской Германии для того, чтобы люди умирали от рака желудка, возникшего из-за повышенной кислотности продукта. В связи с этим в США изобрели тостеры. А староверы, покупая хлеб в магазине, используют его оригинальным способом: либо готовят сухари, либо в горячий суп или борщ крошат мелко, как если бы хотели сделать тюрю. Тем самым все дрожжевые клетки с избыточной способностью к делению просто погибают и становятся неопасными к употреблению. Поэтому содовый или бездрожжевой хлеб гораздо полезнее любого другого. А современные технологии требуют быстрого поднятия теста и пышности продукта.</w:t>
      </w:r>
    </w:p>
    <w:p>
      <w:pPr>
        <w:pStyle w:val="Normal"/>
        <w:rPr/>
      </w:pPr>
      <w:r>
        <w:rPr/>
      </w:r>
    </w:p>
    <w:p>
      <w:pPr>
        <w:pStyle w:val="Normal"/>
        <w:rPr/>
      </w:pPr>
      <w:r>
        <w:rPr/>
        <w:t xml:space="preserve">60. Скорость мысли определяет эволюционный уровень человека. И чем она выше, тем мощнее вибрации, привлекаемые из космоса, которые приспосабливаются сознанием к общему фону. </w:t>
      </w:r>
    </w:p>
    <w:p>
      <w:pPr>
        <w:pStyle w:val="Normal"/>
        <w:rPr/>
      </w:pPr>
      <w:r>
        <w:rPr/>
        <w:t>Ускорение мысли не всегда воспринимается людьми положительно. Многие избегают людей, создающих около себя активный ментальный вихрь, по той причине, что такое вращение притягивает и уплотняет пространственный огонь. А это не комфортно для усредненного сознания, приученного только потреблять, а не производить самому что-то или, в конце концов, строить положительные условия для развития человеческой личности. Такие условия особенно необходимы для детей. Тогда они выходят из удушающего круга обыденности и попадают в мир интереса и развивающейся любознательности, в которой и растет сад мудрости.</w:t>
      </w:r>
    </w:p>
    <w:p>
      <w:pPr>
        <w:pStyle w:val="Normal"/>
        <w:rPr/>
      </w:pPr>
      <w:r>
        <w:rPr/>
      </w:r>
    </w:p>
    <w:p>
      <w:pPr>
        <w:pStyle w:val="Normal"/>
        <w:rPr/>
      </w:pPr>
      <w:r>
        <w:rPr/>
        <w:t xml:space="preserve">61. Ромб сдвигает законченность квадрата в будущее. Вся эволюция трудится во имя грядущего человечества. Осваивая новые сферы существования, высшая духовная ипостась людей проецирует себя в более низкой сфере, а земное человечество идет навстречу, отдавая все лучшее своим сияющим формам, без чего не может оно существовать. </w:t>
      </w:r>
    </w:p>
    <w:p>
      <w:pPr>
        <w:pStyle w:val="Normal"/>
        <w:rPr/>
      </w:pPr>
      <w:r>
        <w:rPr/>
        <w:t>Низведение уже случившихся событий особенно заметно у тех существ, которые развили свою духовность. Именно из их числа появляются провидцы, которые умеют заглядывать за черту будущего, улавливая знаки приходящих событий. Рождение пророков и толкователей пророчеств — насущная необходимость для общества. Они нужны миру, так же как учителя и врачи, ибо их роль заключена в утешении страшащихся конца света людей. Они утверждают, и будут утверждать, — если, конечно, они не шарлатаны, — что мир будет существовать всегда.</w:t>
      </w:r>
    </w:p>
    <w:p>
      <w:pPr>
        <w:pStyle w:val="Normal"/>
        <w:rPr/>
      </w:pPr>
      <w:r>
        <w:rPr/>
      </w:r>
    </w:p>
    <w:p>
      <w:pPr>
        <w:pStyle w:val="Normal"/>
        <w:rPr/>
      </w:pPr>
      <w:r>
        <w:rPr/>
        <w:t xml:space="preserve">62. Лишь через великий дар терпения происходит распознавание действительности. Все поющие песни с чужого голоса и дрожащие от волнения от присутствия авторитета мирского никогда не поймут истинных масштабов происходящего в том времени, в котором нам дано жить. Если сказать о битве Света, происходящей у нас на глазах, и о том, что каждый из нас является ее участником, то обыватели, особенно в курортных местах, сделают круглые глаза, уверяя нас, что, кроме отдыхающих, они никого не видели. </w:t>
      </w:r>
    </w:p>
    <w:p>
      <w:pPr>
        <w:pStyle w:val="Normal"/>
        <w:rPr/>
      </w:pPr>
      <w:r>
        <w:rPr/>
        <w:t xml:space="preserve">Битва за умы человеческие, заставляющая нас каждое мгновение принимать решение и бороться со своим собственным малодушием, не есть отправная точка напряжения. Время, когда предательство России считается хорошим тоном и за это люди не несут наказания, разве что среди военного сословия, и есть битва за души людей, потому что разрушение подступает немедленно, лишая благородства и одухотворенности. Когда сердце реагирует на проявления тьмы, то мощь его возрастает многократно. Как боевой лев, оно чувствует приближение врага и принимает меры для обороны. </w:t>
      </w:r>
    </w:p>
    <w:p>
      <w:pPr>
        <w:pStyle w:val="Normal"/>
        <w:rPr/>
      </w:pPr>
      <w:r>
        <w:rPr/>
        <w:t>Как армия сильна бывает тем, что дисциплина исходит от младших командиров, так и от каждого человека зависит твердость духовного щита России. Кто свято верит в ее духовное предназначение, тот уже стоит стражем на стене наших национальных интересов. И это не только природные богатства, но особая духовная атмосфера, в которой сознание растет, укрепляя высокий статус человечности. И доброта, как и простота, — это проявление сущности и природный дар русского человека, который готов принять под кров свой любого, если он этого попросил. Дух единения людей и общности особенно близок нам, потому что мы старше всего мира на многие сотни тысяч лет.</w:t>
      </w:r>
    </w:p>
    <w:p>
      <w:pPr>
        <w:pStyle w:val="Normal"/>
        <w:rPr/>
      </w:pPr>
      <w:r>
        <w:rPr/>
      </w:r>
    </w:p>
    <w:p>
      <w:pPr>
        <w:pStyle w:val="Normal"/>
        <w:rPr/>
      </w:pPr>
      <w:r>
        <w:rPr/>
        <w:t xml:space="preserve">63. Трудно соединить чужое понимание со своим собственным, как сплести венок из терна, роз и ромашек. Преломление одной и той же мысли в каждом сознании уникально. К каждому человеку мысль прикасается одной, только ей известной гранью, которая ближе всего качеству разума. Для других эта сторона остается затененной, словно ее нет и в помине. Но точно так же, как весь спектр посылаемой энергии не может быть видим человеком, так и множество трактований лишь указывает на неисчерпаемость каждой мысли как посланницы Высших Миров. </w:t>
      </w:r>
    </w:p>
    <w:p>
      <w:pPr>
        <w:pStyle w:val="Normal"/>
        <w:rPr/>
      </w:pPr>
      <w:r>
        <w:rPr/>
        <w:t>Пряжа мыслей сплетает ковер жизни человеческой. Мысль — воспламенитель действия. Мысль — ткач и златоковач судьбы. И то, что дается человечеству, посылается ее благословением.</w:t>
      </w:r>
    </w:p>
    <w:p>
      <w:pPr>
        <w:pStyle w:val="Normal"/>
        <w:rPr/>
      </w:pPr>
      <w:r>
        <w:rPr/>
      </w:r>
    </w:p>
    <w:p>
      <w:pPr>
        <w:pStyle w:val="Normal"/>
        <w:rPr/>
      </w:pPr>
      <w:r>
        <w:rPr/>
        <w:t xml:space="preserve">64. Лишь несовместимостью лучей можно объяснить неприязнь к незнакомым людям. На фоне этого могут быть и серьезные столкновения в прошлых жизнях, или даже трагические события. Но в основе их тоже лежит несовместимость аур и поглощение одного аурического цвета другим, более сильным. Выпивание чужой энергии как зачаток вампиризма лежит в сфере этого воздействия, когда аура одного цвета труднодостижима для контактов, тогда как другая открыта всем человеческим веяниям. </w:t>
      </w:r>
    </w:p>
    <w:p>
      <w:pPr>
        <w:pStyle w:val="Normal"/>
        <w:rPr/>
      </w:pPr>
      <w:r>
        <w:rPr/>
        <w:t>Медиумизм осуждается нами, тогда как медиаторство поощряется, хотя основа явлений находится в одной плоскости. Просто медиумы общаются с низшими духами и легкомысленными астральными шептунами, а медиаторы входят в контакт с учениками Братства, или даже с Самими Великими Учителями. Разницу в явлениях пользы нетрудно понять.</w:t>
      </w:r>
    </w:p>
    <w:p>
      <w:pPr>
        <w:pStyle w:val="Normal"/>
        <w:rPr/>
      </w:pPr>
      <w:r>
        <w:rPr/>
      </w:r>
    </w:p>
    <w:p>
      <w:pPr>
        <w:pStyle w:val="Normal"/>
        <w:rPr/>
      </w:pPr>
      <w:r>
        <w:rPr/>
        <w:t xml:space="preserve">65. Этрусский зал Ватикана существует до сих пор. Но туда не пускают славян и людей, которые могут легко прочесть надписи на памятниках и рукописи, там хранящиеся, потому что каждый владеющий русским языком или языками, близкими к нему, поймет, о чем они повествуют. Это означает, что нужно признать и Апеннины землей, где в течение долгого времени жили славяне. </w:t>
      </w:r>
    </w:p>
    <w:p>
      <w:pPr>
        <w:pStyle w:val="Normal"/>
        <w:rPr/>
      </w:pPr>
      <w:r>
        <w:rPr/>
        <w:t xml:space="preserve">Этрусское государство именовалось Серебряной Русью. И остатки его — это Словения, Сербия, Македония, Хорватия и Черногория, а также Босния и Герцеговина. Все, что составляло прежнюю Югославию, — это анклав славянского поселения, несмотря на то, что Хорватия признает католическую религиозную традицию, а Босния — исламскую. </w:t>
      </w:r>
    </w:p>
    <w:p>
      <w:pPr>
        <w:pStyle w:val="Normal"/>
        <w:rPr/>
      </w:pPr>
      <w:r>
        <w:rPr/>
        <w:t>Трагедия славянских народов в том, что их постоянно сталкивают в братоубийственных войнах, пытаясь уничтожить сам арийский корень на Земле, который дал начало всем человеческим цивилизациям, обучив их всему тому, что имели люди в других звездных системах.</w:t>
      </w:r>
    </w:p>
    <w:p>
      <w:pPr>
        <w:pStyle w:val="Normal"/>
        <w:rPr/>
      </w:pPr>
      <w:r>
        <w:rPr/>
      </w:r>
    </w:p>
    <w:p>
      <w:pPr>
        <w:pStyle w:val="Normal"/>
        <w:rPr/>
      </w:pPr>
      <w:r>
        <w:rPr/>
        <w:t>66. Обнародованы факты о контакте американцев с инопланетянами в «Зоне 51», где НЛО потерпел крушение и среди трупов было несколько живых особей серого цвета, так называемых грейс. По договоренности с США, грейс поделились с военными новыми технологиями в обмен на разрешение на жительство. Все успехи американцев, особенно в сфере освоения космоса, связаны именно с контактами такого рода.</w:t>
      </w:r>
    </w:p>
    <w:p>
      <w:pPr>
        <w:pStyle w:val="Normal"/>
        <w:rPr/>
      </w:pPr>
      <w:r>
        <w:rPr/>
      </w:r>
    </w:p>
    <w:p>
      <w:pPr>
        <w:pStyle w:val="Normal"/>
        <w:rPr/>
      </w:pPr>
      <w:r>
        <w:rPr/>
        <w:t xml:space="preserve">67. Слабоумие заразительно. Если не развивать интеллектуальные способности, то можно впасть в умственную анемию и стать потребителем телевизионных передач, как это происходит с деревенскими жителями. Но у них есть одно спасение — общение с природой. </w:t>
      </w:r>
    </w:p>
    <w:p>
      <w:pPr>
        <w:pStyle w:val="Normal"/>
        <w:rPr/>
      </w:pPr>
      <w:r>
        <w:rPr/>
        <w:t xml:space="preserve">Слабоумие смыкается с таким извращенным качеством, как постоянное умничание и перепроверка известных и неоспоримых фактов. В этом случае самость приобретает свойство судейства, считая, что все неправильно и устроено не так, как хотели бы такие архитекторы невежества. Для них музей в чистом поле не возможен. Они считают, что такие здания должны находиться в многочисленных городах. Но вспомним пример восстановленного дворца царя Алексея Михайловича в Коломенском. Можно сказать, что он находится на отшибе Москвы, но тем не менее посетителей там предостаточно. </w:t>
      </w:r>
    </w:p>
    <w:p>
      <w:pPr>
        <w:pStyle w:val="Normal"/>
        <w:rPr/>
      </w:pPr>
      <w:r>
        <w:rPr/>
        <w:t xml:space="preserve">Слабоумие измеряет жизнь своими узкими мерками. И в этом мире, конечно же, есть своя смекалка и хитрость. Животный мир тоже достаточно искусен и горазд на выдумки. </w:t>
      </w:r>
    </w:p>
    <w:p>
      <w:pPr>
        <w:pStyle w:val="Normal"/>
        <w:rPr/>
      </w:pPr>
      <w:r>
        <w:rPr/>
        <w:t>Единственная замена неразвитому сознанию — это непомерная жизненная сила, прана. Переполнение ею сознания дает многие эффекты тела, не объяснимые для науки. Но это случается лишь при наличии накопленной духовности. И если ее нет, то даже сознательный выход в Астрал может показаться болезненным состоянием, от которого нужно срочно избавиться. Человечество придумало немало способов отсечения себя от Высшего Мира.</w:t>
      </w:r>
    </w:p>
    <w:p>
      <w:pPr>
        <w:pStyle w:val="Normal"/>
        <w:rPr/>
      </w:pPr>
      <w:r>
        <w:rPr/>
        <w:t>Легко находиться в безмыслии. Но в случае хронических состояний человеческая жизнь полностью вычеркивается из Книги Судеб, потому что работа мысли отсутствует.</w:t>
      </w:r>
    </w:p>
    <w:p>
      <w:pPr>
        <w:pStyle w:val="Normal"/>
        <w:rPr/>
      </w:pPr>
      <w:r>
        <w:rPr/>
      </w:r>
    </w:p>
    <w:p>
      <w:pPr>
        <w:pStyle w:val="Normal"/>
        <w:rPr/>
      </w:pPr>
      <w:r>
        <w:rPr/>
        <w:t xml:space="preserve">68. Имейте уважение ко всем человеческим слабостям и недостаткам. Быть пересмешниками проще простого. Но в неразвитом существе тоже нужно видеть человеческое начало. Ведь даже карлики имеют образ человекоподобия, и это означает приближение к человеческой особи. Но ее многообразие в космосе настолько бесчисленно, что трудно определить родственные свойства. </w:t>
      </w:r>
    </w:p>
    <w:p>
      <w:pPr>
        <w:pStyle w:val="Normal"/>
        <w:rPr/>
      </w:pPr>
      <w:r>
        <w:rPr/>
        <w:t xml:space="preserve">Особенности высших планет делают физическую форму прекрасной. Красота человеческая — это проявление божественного начала в земном плане. А значит, и внешность ослепительного обаяния вручается как признак божественной природы. И как поступит с этим даром сам обладатель, зависит только от него самого. Права свободного выбора никто не отменял. Но уродливость, и даже безобразность, компенсируется непомерным самомнением, когда человек превозносит себя, утверждая свое эго на равное существование с другими. </w:t>
      </w:r>
    </w:p>
    <w:p>
      <w:pPr>
        <w:pStyle w:val="Normal"/>
        <w:rPr/>
      </w:pPr>
      <w:r>
        <w:rPr/>
        <w:t>Низких людей скромность не украшает. Наоборот, их отличает звериная агрессия, и даже хамство. Нужно уметь при случае ставить их на место. Это их отрезвляет. На глупые вопросы не нужно отвечать. Отсылайте их к тем, с кем постоянно они в контакте. Но не допускайте уравниловки.</w:t>
      </w:r>
    </w:p>
    <w:p>
      <w:pPr>
        <w:pStyle w:val="Normal"/>
        <w:rPr/>
      </w:pPr>
      <w:r>
        <w:rPr/>
      </w:r>
    </w:p>
    <w:p>
      <w:pPr>
        <w:pStyle w:val="Normal"/>
        <w:rPr/>
      </w:pPr>
      <w:r>
        <w:rPr/>
        <w:t xml:space="preserve">69. Не будьте так жалки и убоги. Не пытайтесь отыскать золото. Лучшая драгоценность человечества — это радость и то, какие ощущения она посылает в пространство, напитывая его пленительно-прекрасными вибрациями. </w:t>
      </w:r>
    </w:p>
    <w:p>
      <w:pPr>
        <w:pStyle w:val="Normal"/>
        <w:rPr/>
      </w:pPr>
      <w:r>
        <w:rPr/>
        <w:t xml:space="preserve">Радость — это наша связь с Огненным Миром. Вибрации небесной красоты растворены в земной радости. А колокольчики смеха разрушают поползновения тьмы. Даже добрая шутка допускается, если нет тонких издевательств и скользких намеков на непристойности. Шутка лечит. Шутка учит благостной силе и утверждает радость как щит от неудовольствий, ибо за ними скрыты темные желания, как за зримою скромностью — тайная гордыня. </w:t>
      </w:r>
    </w:p>
    <w:p>
      <w:pPr>
        <w:pStyle w:val="Normal"/>
        <w:rPr/>
      </w:pPr>
      <w:r>
        <w:rPr/>
        <w:t xml:space="preserve">Мнимая правильность и желание перепроверить понятные и обоснованные вещи приводят не к выработке в характере находчивости, а к получению растерянности и отсутствию опыта. Лучше переспросить у одного учителя, чем делать это у других, не имея даже способности сформулировать вопрос. Невежды вносят немалый вред в процесс откровений, без которых не может развиваться острота и реакция мысли. </w:t>
      </w:r>
    </w:p>
    <w:p>
      <w:pPr>
        <w:pStyle w:val="Normal"/>
        <w:rPr/>
      </w:pPr>
      <w:r>
        <w:rPr/>
        <w:t>Медитация есть не что иное, как размышление. И в этом плане мир пребывает в постоянном потоке мощных ментальных волн, идущих из космических далей.</w:t>
      </w:r>
    </w:p>
    <w:p>
      <w:pPr>
        <w:pStyle w:val="Normal"/>
        <w:rPr/>
      </w:pPr>
      <w:r>
        <w:rPr/>
      </w:r>
    </w:p>
    <w:p>
      <w:pPr>
        <w:pStyle w:val="Normal"/>
        <w:rPr/>
      </w:pPr>
      <w:r>
        <w:rPr/>
        <w:t xml:space="preserve">70. Молитва о себе и о близких около них и остается. А радение за весь мир и о благе вселенной уходит в такую незримую даль, которую человеку трудно представить. Молитва о себе не спасает, а дает лишь облегчение телу и душе, в нем томящейся. Молитва о ближних и близких укрывает их благодатью огненной силы, идущей из сердца. И если не притворно моление и не механично, то цель просьбы будет достигнута. </w:t>
      </w:r>
    </w:p>
    <w:p>
      <w:pPr>
        <w:pStyle w:val="Normal"/>
        <w:rPr/>
      </w:pPr>
      <w:r>
        <w:rPr/>
        <w:t xml:space="preserve">Каждый дух жертвует своей силой, отдавая ее другим. И в этом великий смысл единства и взаимной помощи человечества. Если бы люди не понимали общности, то и самой эволюции не произошло бы, какой бы медленной она ни была. </w:t>
      </w:r>
    </w:p>
    <w:p>
      <w:pPr>
        <w:pStyle w:val="Normal"/>
        <w:rPr/>
      </w:pPr>
      <w:r>
        <w:rPr/>
        <w:t>Единение образует облако ведения, в котором энергия малых и больших групп преобразована в мыслеформы будущего, созданные общим порывом духа миллионов. И эти образования сами начинают воздействовать на людей как вдохновляющая сила, приводя их к задуманному. И, конечно, на пути достижения находится множество непредсказуемых моментов, о которых можно лишь догадываться, но совершенно не знать подробностей.</w:t>
      </w:r>
    </w:p>
    <w:p>
      <w:pPr>
        <w:pStyle w:val="Normal"/>
        <w:rPr/>
      </w:pPr>
      <w:r>
        <w:rPr/>
      </w:r>
    </w:p>
    <w:p>
      <w:pPr>
        <w:pStyle w:val="Normal"/>
        <w:rPr/>
      </w:pPr>
      <w:r>
        <w:rPr/>
        <w:t xml:space="preserve">71. Явление злой воли есть лишь комплекс всех негативных мыслей человечества, который обрел определенную персонификацию. Принесение жертв, страдания и боль низводят на нет выведение Князя Мира за пределы нашего Солнечного Мира. За это время темный иерофант набрал такую силу. Но это указывает на то, что потенциал и мощь Света усилены до высшего напряжения. Чем кромешнее тьма, тем ярче свет. И этот закон полярности не может быть отменен. </w:t>
      </w:r>
    </w:p>
    <w:p>
      <w:pPr>
        <w:pStyle w:val="Normal"/>
        <w:rPr/>
      </w:pPr>
      <w:r>
        <w:rPr/>
        <w:t xml:space="preserve">В Высших Мирах есть другие, гораздо более благообразные формы заблуждения. Но все равно процесс развития не может быть однополярен. Эту роль выполняет цель, которая не достижима, на первый взгляд, но, на самом деле, служит якорем, заброшенным в будущее. </w:t>
      </w:r>
    </w:p>
    <w:p>
      <w:pPr>
        <w:pStyle w:val="Normal"/>
        <w:rPr/>
      </w:pPr>
      <w:r>
        <w:rPr/>
        <w:t xml:space="preserve">У Мирового Древа есть вершина, сияющая ослепительным светом. Но корни, ее удерживающие и питающие, находятся глубоко в мирах тамаса, откуда и берет силу реализации свет — через трансформацию низшего в высшее. </w:t>
      </w:r>
    </w:p>
    <w:p>
      <w:pPr>
        <w:pStyle w:val="Normal"/>
        <w:rPr/>
      </w:pPr>
      <w:r>
        <w:rPr/>
        <w:t>Изначальны как Свет, так и космическая Тьма, эти поля Беспредельности, которые еще не тронул плуг творящей мысли. Эта пространственная целина предназначена для работы мириад будущих богов, уровня которых когда-нибудь достигнет человечество на многих высших и низших планетах вселенной. Поле труда готово бывает прежде того, как появится Бог нашего мира или целых необозримых вселенных. Но то, что все создается и управляется Высшим Разумом, — неоспоримая истина, о правоте которой даже не стоит рассуждать.</w:t>
      </w:r>
    </w:p>
    <w:p>
      <w:pPr>
        <w:pStyle w:val="Normal"/>
        <w:rPr/>
      </w:pPr>
      <w:r>
        <w:rPr/>
      </w:r>
    </w:p>
    <w:p>
      <w:pPr>
        <w:pStyle w:val="Normal"/>
        <w:rPr/>
      </w:pPr>
      <w:r>
        <w:rPr/>
        <w:t xml:space="preserve">72. Из самых невероятных желаний можно указать лишь на одно, которое не привязывает человека к собственности и богатству: ничего не имея, одновременно пользоваться всем. Когда наш мир нас бережет, он отдает в распоряжение каждого из людей всю вселенную, из которой можно взять все, что только заблагорассудится, и пользоваться всем, что есть на земле. Наверное, такое отношение к миру присутствует у Великих Владык и Братьев Обители Света. Если каждый из Них способен материализовать из пространства любую драгоценность, любое помещение и любое угощение, то зачем приобретать фантастическое богатство, чтобы потом, подобно дракону, охранять его? </w:t>
      </w:r>
    </w:p>
    <w:p>
      <w:pPr>
        <w:pStyle w:val="Normal"/>
        <w:rPr/>
      </w:pPr>
      <w:r>
        <w:rPr/>
        <w:t xml:space="preserve">Принимаем дары, чтобы отдавать их людям. Есть категория обездоленных, которая никак не может нащупать свою золотую жилу. А все потому, что не находят дела, которым они должны заниматься по жизни и по судьбе. Когда вы попадаете в свою энергетическую нишу, все становится на свои места. </w:t>
      </w:r>
    </w:p>
    <w:p>
      <w:pPr>
        <w:pStyle w:val="Normal"/>
        <w:rPr/>
      </w:pPr>
      <w:r>
        <w:rPr/>
        <w:t xml:space="preserve">У нас нет знакомых джинов, исполняющих наше малейшее желание. Но дружба со стихиями входит в доктрину сострадания, как и оживление каждой искры стихии, будь то огонь или воздух, вода или земля. И, конечно же, нужно не забывать эфир как вершину пирамиды, посредством которого переносятся все небесные веления, идеи и послания. </w:t>
      </w:r>
    </w:p>
    <w:p>
      <w:pPr>
        <w:pStyle w:val="Normal"/>
        <w:rPr/>
      </w:pPr>
      <w:r>
        <w:rPr/>
        <w:t>«Ничего не имея — пользоваться всем», — этот девиз, наверное, самое идеальное отношение ко всем явлениям материального мира, потому что сокровищ на земле никогда не убудет: ведь они никуда не исчезнут, а будут вращаться подобно другому виду энергии в вечном круге земного предназначения. И почему бы не пользоваться всем тем, что дает нам судьба?</w:t>
      </w:r>
    </w:p>
    <w:p>
      <w:pPr>
        <w:pStyle w:val="Normal"/>
        <w:rPr/>
      </w:pPr>
      <w:r>
        <w:rPr/>
      </w:r>
    </w:p>
    <w:p>
      <w:pPr>
        <w:pStyle w:val="Normal"/>
        <w:rPr/>
      </w:pPr>
      <w:r>
        <w:rPr/>
        <w:t xml:space="preserve">73. Важнее всего труд во имя отечества. Нужно беречь правителя. У России не будет другого шанса, как сейчас. </w:t>
      </w:r>
    </w:p>
    <w:p>
      <w:pPr>
        <w:pStyle w:val="Normal"/>
        <w:rPr/>
      </w:pPr>
      <w:r>
        <w:rPr/>
      </w:r>
    </w:p>
    <w:p>
      <w:pPr>
        <w:pStyle w:val="Normal"/>
        <w:rPr/>
      </w:pPr>
      <w:r>
        <w:rPr/>
        <w:t xml:space="preserve">74. Несмотря на святость места, можно назвать Уймонскую долину именем, переводимым на монгольский лад, — «столпотворение». По числу заезжих проповедников и последователей различных культов Уймонская степь занимает первое место в России. Много безумцев бродит от деревни к деревне, утверждая о своей исключительности и не признанных миром духовных способностях: якобы они по утрам, вечерам и в свободное время разговаривают с Великими Учителями, а люди не желают в них увидеть святых. Но мы же знаем, чем отличаются божьи люди от имитаторов. Это благодать, исходящая от них, дает им звание блаженных. А всякий бьющий себя в грудь и называющий себя Вестником Братства — безумец. </w:t>
      </w:r>
    </w:p>
    <w:p>
      <w:pPr>
        <w:pStyle w:val="Normal"/>
        <w:rPr/>
      </w:pPr>
      <w:r>
        <w:rPr/>
        <w:t xml:space="preserve">Чем дольше наша обитель существует, тем больше у нас появляется людей неадекватно настроенных. Но надо понимать, что и к церквям приходит много калек и убогих с целью исцелиться. Но здесь причина иная. Они провоцируют тех, кто трудится на благо культуры, пытаясь выбить из колеи благожелательного настроя. Их раздражение понятно. Помимо того, что пирамида повышает вибрации места, еще и большое количество посетителей постоянно прибывает в наш музей, а мнящие себя знаменитостями остаются без аудитории и, следовательно, без влияния на публику, которое им необходимо для подпитки. </w:t>
      </w:r>
    </w:p>
    <w:p>
      <w:pPr>
        <w:pStyle w:val="Normal"/>
        <w:rPr/>
      </w:pPr>
      <w:r>
        <w:rPr/>
        <w:t>Зачем мнить себя столпами истины? Не лучше ли найти в себе качество, которое нужно исправить, потому что именно оно может стать предметом трансмутационных процессов? Не может человек не иметь недостатков. И если для посторонних они незримы, то уж сам дух знает, в чем он отстает от того уровня, на котором должен находиться.</w:t>
      </w:r>
    </w:p>
    <w:p>
      <w:pPr>
        <w:pStyle w:val="Normal"/>
        <w:rPr/>
      </w:pPr>
      <w:r>
        <w:rPr/>
      </w:r>
    </w:p>
    <w:p>
      <w:pPr>
        <w:pStyle w:val="Normal"/>
        <w:rPr/>
      </w:pPr>
      <w:r>
        <w:rPr/>
        <w:t xml:space="preserve">75. Кристаллы пространственного вещества создают тело стихий. Мысль, проходя через них, являет нам либо преломление наших собственных представлений, если стихийное существо не желает явить нам облик свой, таким образом вводя в заблуждение; либо, если дух стихиалей согласен открыться нашему внутреннему взору, мы увидим прекрасный, нечеловечески красивый облик, который пленит наше сердце, и тогда мы поймем, что только красота и существа, ею созданные, могли астральную материю превратить в планету или звезду. Но каждая планета прошла путь сияния, период своей светоносности, и лишь потом обрела статус небесного тела, пригодного для обитания живых существ. </w:t>
      </w:r>
    </w:p>
    <w:p>
      <w:pPr>
        <w:pStyle w:val="Normal"/>
        <w:rPr/>
      </w:pPr>
      <w:r>
        <w:rPr/>
        <w:t>Духи стихий — это те помощники, посредством которых во времена Золотого Века строились многие твердыни древнего мира. Чистота человека имела свиту таких духов в зависимости от качества ауры и направленности мышления. Если сейчас даже Муза для литератора — явление достаточно редкое, то прежде целый сонм чистых духов окружал творца в любой области искусства. И, отдав должное их труду, смело и искренне можно назвать их настоящими соавторами или хотя бы отдать должное за идею, сочетание слов или поиск подходящих выражений и определительных. Благодарность никогда не помешает ни в каком деле. Сказанное: «Благодарю», — лишь прибавит благо в мире.</w:t>
      </w:r>
    </w:p>
    <w:p>
      <w:pPr>
        <w:pStyle w:val="Normal"/>
        <w:rPr/>
      </w:pPr>
      <w:r>
        <w:rPr/>
        <w:t>Несомненно, что ночь Кали-Юги уже на исходе. И тот факт, что Россия заявила о себе как антиподе США, указывает на времена прихода Великого Правителя, которого Ванга назвала «Владимиром». И очевидно, что речь шла о П. А у Нострадамуса человек, который развяжет третью мировую войну, назван Мабусом. Не созвучно ли это имени президента США Обамы?</w:t>
      </w:r>
    </w:p>
    <w:p>
      <w:pPr>
        <w:pStyle w:val="Normal"/>
        <w:rPr/>
      </w:pPr>
      <w:r>
        <w:rPr/>
      </w:r>
    </w:p>
    <w:p>
      <w:pPr>
        <w:pStyle w:val="Normal"/>
        <w:rPr/>
      </w:pPr>
      <w:r>
        <w:rPr/>
        <w:t>76. Касание далеких мыслей настолько явственно ощутимо, особенно если в них присутствует благожелательность. Посылки из Зеленограда наполнены таким огнем истинного женского обаяния и симпатии, что очень трудно это не почувствовать. Всю благодать сердца, протекающую через него от Высших Иерархов, нельзя по-другому назвать, как любовью. Токи силы так мощны, что кажется, что сидишь в помещении, где плавится сталь. Может быть, это и правильно: ведь в горниле сердец аморфные блуждающие энергии и бродячие мысли, пригодные к эволюции, приобретают трансформированный вид, где им находится цель и направление. Сам Дух Святой указывает нам наше призвание. А волна силы дана для участия в мировых эволюционных процессах. Насаждение будущего не дежурное морализаторство, но осознание добродетели в каждом мгновении мира.</w:t>
      </w:r>
    </w:p>
    <w:p>
      <w:pPr>
        <w:pStyle w:val="Normal"/>
        <w:rPr/>
      </w:pPr>
      <w:r>
        <w:rPr/>
      </w:r>
    </w:p>
    <w:p>
      <w:pPr>
        <w:pStyle w:val="Normal"/>
        <w:rPr/>
      </w:pPr>
      <w:r>
        <w:rPr/>
        <w:t>77. Молвинец — восьмиконечная звезда с коловратом, имеющая внутри знак инглии, или молнии, в состоянии действенного удара. Его называют еще Русской Звездой или Звездой Богородицы Лады, Матери Богов. Это один из мощнейших арийских оберегов. И спустя многие тысячи лет забвения, на рубеже прихода в Россию власти Белых Богов, мы смело должны сказать всему миру, что арии — это протославяне, или аркторусский народ, создавший современную цивилизацию и не имеющий ничего общего ни с фашизмом, ни с какой-либо другой человеконенавистнической идеологией. Арии — это боги, пришедшие на Землю и забывшие об этом обстоятельстве. Пора вспомнить об этом. И молвинец нам поможет в этом.</w:t>
      </w:r>
    </w:p>
    <w:p>
      <w:pPr>
        <w:pStyle w:val="Normal"/>
        <w:rPr/>
      </w:pPr>
      <w:r>
        <w:rPr/>
      </w:r>
    </w:p>
    <w:p>
      <w:pPr>
        <w:pStyle w:val="Normal"/>
        <w:rPr/>
      </w:pPr>
      <w:r>
        <w:rPr/>
        <w:t xml:space="preserve">78. Предназначенное явление создает свое течение. Устремление многих людей образует сферу напряжения пути к овладению целью. И даже если она не достижима сегодня, дух смотрит через границы воплощений в надежде достичь ее или хотя бы приблизиться как можно ближе. </w:t>
      </w:r>
    </w:p>
    <w:p>
      <w:pPr>
        <w:pStyle w:val="Normal"/>
        <w:rPr/>
      </w:pPr>
      <w:r>
        <w:rPr/>
        <w:t xml:space="preserve">Энергия устремления формирует события. Вера в лучшее будущее укрепляет мощь государств. А те, кто, предаваясь дьявольской демократии, бредит о вечных революциях и мятежах, лишь разрушают основы страны. Не может проявление демократии находиться в состоянии вечного бунта. Нельзя быть профессиональным революционером, если собрался строить страну будущего. Лишь нелюбовь к своему народу образует массовые выступления, особенно если они куплены на западные деньги. </w:t>
      </w:r>
    </w:p>
    <w:p>
      <w:pPr>
        <w:pStyle w:val="Normal"/>
        <w:rPr/>
      </w:pPr>
      <w:r>
        <w:rPr/>
        <w:t>Шоу горе-демократов тревожит только тех, кто не был способен править, находясь у власти, а теперь учит государственных чиновников высшего ранга, как нужно вести дела и управлять государством. Доказавшие свою несостоятельность преподают власти уроки демократического управления государством. И где же вы были раньше, господа хорошие?</w:t>
      </w:r>
    </w:p>
    <w:p>
      <w:pPr>
        <w:pStyle w:val="Normal"/>
        <w:rPr/>
      </w:pPr>
      <w:r>
        <w:rPr/>
      </w:r>
    </w:p>
    <w:p>
      <w:pPr>
        <w:pStyle w:val="Normal"/>
        <w:rPr/>
      </w:pPr>
      <w:r>
        <w:rPr/>
        <w:t xml:space="preserve">79. Вселенная выстроена по принципу Цветка Жизни, где из малых образований строится общая сотовая решетка расположения галактик. Шри-Янтра отражает этот принцип, но с определенной, символической, точки зрения, которую нужно тщательно исследовать и расшифровать. Сами же планеты устроены по материнскому принципу, в виде додекаэдрона, где пентагон является основной фигурой, собранной на двенадцать сторон. </w:t>
      </w:r>
    </w:p>
    <w:p>
      <w:pPr>
        <w:pStyle w:val="Normal"/>
        <w:rPr/>
      </w:pPr>
      <w:r>
        <w:rPr/>
        <w:t xml:space="preserve">Меркаба как объемная форма встроенных друг в друга трехгранных пирамид — одна вершиной вверх, а другая вершиной вниз, как обозначение трехмерного мужского и женского принципов, — есть проекция создания энергетического кристалла. И на его основе происходит уплотнение стихий, и вообще материи, до состояния человеческой формы. И если вращение происходит в левую сторону, то образуется женская особь, а при вращении энергий меркабы вправо — мужская. </w:t>
      </w:r>
    </w:p>
    <w:p>
      <w:pPr>
        <w:pStyle w:val="Normal"/>
        <w:rPr/>
      </w:pPr>
      <w:r>
        <w:rPr/>
        <w:t xml:space="preserve">Творящий вихрь вошел в святая святых материи, в цепочки ДНК, с чего и начиналось уплотнение разума. Два канала образовали позднее иду и пингалу, а сама сушумна заняла место внутри этих двух спиралей, соединенных мостами между собой, что потом, при уплотнении, стали позвонками в столбе, охраняющими энергию двух начал. Именно из них начался акт физического кроветворения, который продолжается в человечестве до сих пор и перейдет назад, к образованию астрального электричества в теле уплотненного астрала. До того как энергия уплотнилась до состояния крови, она играла ее роль и будет исполнять все ее функции в будущем. Но сердце было прежде всех образований как яйцо и игла, хранящие зерно духа. Поток мысленных сил, напитанных духовностью, создавал малый и большой круги движения, что потом стало основой движения кровеносной системы. Восьмерка всегда была священным числом, а число восемнадцать отразило состояние единицы как позвоночного столба с двумя кругами обращения энергий: лунной и солнечной. </w:t>
      </w:r>
    </w:p>
    <w:p>
      <w:pPr>
        <w:pStyle w:val="Normal"/>
        <w:rPr/>
      </w:pPr>
      <w:r>
        <w:rPr/>
        <w:t>Интуитивные прозрения приводят любое космическое явление к очень простой модели, обозначающей вселенную несколькими символами, которые несут в себе всю мудрость космоса, как в решетке из Цветков Жизни проистекает знание Акаши. И это доказанный научный факт, а не фантазия безумца, посчитавшего себя непризнанным гением.</w:t>
      </w:r>
    </w:p>
    <w:p>
      <w:pPr>
        <w:pStyle w:val="Normal"/>
        <w:rPr/>
      </w:pPr>
      <w:r>
        <w:rPr/>
      </w:r>
    </w:p>
    <w:p>
      <w:pPr>
        <w:pStyle w:val="Normal"/>
        <w:rPr/>
      </w:pPr>
      <w:r>
        <w:rPr/>
        <w:t xml:space="preserve">80. Чтобы разрушить заколдованный круг обреченности, планете нужно очень хорошо постараться в плане избавления от всех ядов, оставляемых раздражением, злобой, ненавистью, стяжанием и всеми прелестями темных ловушек, которые соорудили и расставили силы тьмы через самих же людей, пользуясь их доверчивостью и незнанием. </w:t>
      </w:r>
    </w:p>
    <w:p>
      <w:pPr>
        <w:pStyle w:val="Normal"/>
        <w:rPr/>
      </w:pPr>
      <w:r>
        <w:rPr/>
        <w:t xml:space="preserve">Когда дух каждого человека откроет глаза, только тогда возможно будет предпринять усилия, чтобы разорвать раз и навсегда цепи низшей кармы, сковавшие планету. Стоит только найти приложение силе, живущей в глубине наших светоносных тел, как жизнь на планете обретет иное направление, напитывая благодатью каждый клочок земли и атмосферу над ним. </w:t>
      </w:r>
    </w:p>
    <w:p>
      <w:pPr>
        <w:pStyle w:val="Normal"/>
        <w:rPr/>
      </w:pPr>
      <w:r>
        <w:rPr/>
        <w:t>Цепи кармической обреченности спадут, разрушив астральную стену отчужденности, некогда возведенную вокруг планеты Князем Тьмы, чтобы изолировать ее от влияния космических токов. Но это не помогло обрести бессмертие и сотворить рай на земле. Наоборот, эти драконовские методы затормозили развитие людей, оставив их на долгое время в тумане отторжения от космоса, который продолжал и продолжает эволюционное шествие к седьмому кругу. И если каждый из людей осознает, что его роль в изменении духовного климата достаточно высока, то возрождение нашей Матери Земли займет совсем небольшой срок.</w:t>
      </w:r>
    </w:p>
    <w:p>
      <w:pPr>
        <w:pStyle w:val="Normal"/>
        <w:rPr/>
      </w:pPr>
      <w:r>
        <w:rPr/>
      </w:r>
    </w:p>
    <w:p>
      <w:pPr>
        <w:pStyle w:val="Normal"/>
        <w:rPr/>
      </w:pPr>
      <w:r>
        <w:rPr/>
        <w:t xml:space="preserve">81. Сила Неба и сила Земли-Матери соединяются в равновесии человеческого тела, подчиняя себе работу стихий, последовательную и дружную, несмотря на то, что они часто склонны к уничтожению друг друга. Нужно было обладать величайшими познаниями, невероятным мастерством и лабораторным опытом, длящимся не одну тысячу, а то и сотни тысяч, лет, чтобы создать сложнейшую живую форму, которую мы называем человеческим телом. Сама природа ничего не может создать по умолчанию и без наблюдения Высших Разумов. </w:t>
      </w:r>
    </w:p>
    <w:p>
      <w:pPr>
        <w:pStyle w:val="Normal"/>
        <w:rPr/>
      </w:pPr>
      <w:r>
        <w:rPr/>
        <w:t xml:space="preserve">Каждая пылинка в космосе, каждая искра костра обладает своей степенью разумности. И это продолжается до высших объектов вселенского масштаба. Именно таким образом и строится Лестница Иакова — иерархическое построение мироздания. И если беспредельное пространство насыщено космической пылью, элементами воды в состоянии микрочастиц льда, частицами огненного начала и вращением сил движения, магнетизма и электричества, а также блуждающими в межзвездном пространстве кластерами мыслеформ, которые остались от разрушенных планет и целых звездных систем, то что же может соединить их воедино, в новое космическое образование, кроме чьей-то воли, исполняющей высший замысел или задачу? </w:t>
      </w:r>
    </w:p>
    <w:p>
      <w:pPr>
        <w:pStyle w:val="Normal"/>
        <w:rPr/>
      </w:pPr>
      <w:r>
        <w:rPr/>
        <w:t xml:space="preserve">Не аргументировано утверждение о самопроизвольной эволюционной модели, если есть только бесцельное блуждание частиц, не знающих, что же может получиться в конце всего этого. Как раз момент такой нецелесообразности и указывает на идеальное начало мира. Без замысла даже яму не выкопать: иначе зачем же всем этим заниматься? Преображение одного вещества в другое, более совершенное, есть бесконечный процесс преобразования космоса. </w:t>
      </w:r>
    </w:p>
    <w:p>
      <w:pPr>
        <w:pStyle w:val="Normal"/>
        <w:rPr/>
      </w:pPr>
      <w:r>
        <w:rPr/>
        <w:t>Налет материальности не избавляет дух от его задачи. Светильнику нужна крепкая защита, чтобы он не угас. И в некоторой степени невежество помогает познавать мировой опыт. Обжигаясь и страдая от неприятностей, человек находит истинный путь, наиболее безопасный и оптимальный, но не избавляющий его от горького опыта и дальнейшего совершенствования. Чем более утончен дух, тем восприимчивее он к разного рода несправедливостям, которые встречаются постоянно, как камни пути — на тропе вечного восхождения.</w:t>
      </w:r>
    </w:p>
    <w:p>
      <w:pPr>
        <w:pStyle w:val="Normal"/>
        <w:rPr/>
      </w:pPr>
      <w:r>
        <w:rPr/>
      </w:r>
    </w:p>
    <w:p>
      <w:pPr>
        <w:pStyle w:val="Normal"/>
        <w:rPr/>
      </w:pPr>
      <w:r>
        <w:rPr/>
        <w:t xml:space="preserve">82. К нуждам каждого дня применяйте Учение Мое. Не красивые слова даются, не лозунги, воспламеняющие толпы ложным энтузиазмом, но формулы, насущные для применения в жизни. Они так же необходимы нам, как хлеб и как соль, потому что человечество страдает от голода иного рода и от дефектов ощущений. Лишь один вкус золота на губах многих людей. А духовная слепота и глухота не мешают им жить, избавляя от укоров совести. </w:t>
      </w:r>
    </w:p>
    <w:p>
      <w:pPr>
        <w:pStyle w:val="Normal"/>
        <w:rPr/>
      </w:pPr>
      <w:r>
        <w:rPr/>
        <w:t xml:space="preserve">Человек боится заглянуть в свое сердце. Он понимает, что во многих случаях он встретится с бездной, с черной дырой, с небом без звезд. И разве мыслимо жить подобным образом, если для другого дела вручен нам дар времени? В ладу с совестью будем жить, а не оглядываться, подобно татю ночному, уносящему часть чьей-то души. Ночные клубы и дикие оргии до рассвета разве не есть молитва тьме? Когда добрый пахарь отдыхает, тьма беснуется, кривляясь в движениях, воплощающих звуки глубинных скрежетов. </w:t>
      </w:r>
    </w:p>
    <w:p>
      <w:pPr>
        <w:pStyle w:val="Normal"/>
        <w:rPr/>
      </w:pPr>
      <w:r>
        <w:rPr/>
        <w:t>Для каждого уготовано место во вселенной. Но нам милее тонкие флюиды неопалимого огня, чем адское пламя.</w:t>
      </w:r>
    </w:p>
    <w:p>
      <w:pPr>
        <w:pStyle w:val="Normal"/>
        <w:rPr/>
      </w:pPr>
      <w:r>
        <w:rPr/>
      </w:r>
    </w:p>
    <w:p>
      <w:pPr>
        <w:pStyle w:val="Normal"/>
        <w:rPr/>
      </w:pPr>
      <w:r>
        <w:rPr/>
        <w:t xml:space="preserve">83. Скорее всего, Сестра Золотой Горы, но еще не осознала этого, хотя силой обладает невероятной. По структуре характера это юпитерианка, потому что больше духовности и высоких чувств, чем интеллектуальных заморочек. </w:t>
      </w:r>
    </w:p>
    <w:p>
      <w:pPr>
        <w:pStyle w:val="Normal"/>
        <w:rPr/>
      </w:pPr>
      <w:r>
        <w:rPr/>
        <w:t xml:space="preserve">Как раз последнее и затормозило эволюцию Земли. Лукавый ум убеждал людей в важности никчемных занятий, а таким образом терялось время, которое уходило на пустые размышления о ненужном. </w:t>
      </w:r>
    </w:p>
    <w:p>
      <w:pPr>
        <w:pStyle w:val="Normal"/>
        <w:rPr/>
      </w:pPr>
      <w:r>
        <w:rPr/>
        <w:t xml:space="preserve">Точно так же поступают искусствоведы мирового уровня, которые преподносят работы бездарных художников как новое слово в живописи, а на самом деле отсутствует умение рисовать и тем более композиционировать. Случайные удары кистями с разными красками выдаются за озарение художника, хотя это реально одна из форм медиумизма или забав шаловливых духов. Но и в искусстве существует высокое медиаторство, когда через дух художника передается идея, выражение которой он сам объяснить не способен. Но со временем появляется знаток, объясняющий символику изображений. И этому не нужно удивляться: ведь судьба так точно расставляет приоритеты. </w:t>
      </w:r>
    </w:p>
    <w:p>
      <w:pPr>
        <w:pStyle w:val="Normal"/>
        <w:rPr/>
      </w:pPr>
      <w:r>
        <w:rPr/>
        <w:t xml:space="preserve">Даже незаслуженные обвинения возвращаются к хозяевам их в виде бесплодия жизни. Не злорадствуя, утверждаем, что ни единое мало-мальски оскорбительное событие в вашу сторону не останется безнаказанным. Кто вам угрожал и угрожает, будет проучен неожиданным образом. И дело совсем не в желании наказать обидчика, а в энергии ускорения развязки и в том, что нельзя трогать безобидных людей, творящих для Долины благие дела. </w:t>
      </w:r>
    </w:p>
    <w:p>
      <w:pPr>
        <w:pStyle w:val="Normal"/>
        <w:rPr/>
      </w:pPr>
      <w:r>
        <w:rPr/>
        <w:t>Дом Творчества, конечно, не то, о чем мы думали, но все же и он та капля благодати, которая необходима миру.</w:t>
      </w:r>
    </w:p>
    <w:p>
      <w:pPr>
        <w:pStyle w:val="Normal"/>
        <w:rPr/>
      </w:pPr>
      <w:r>
        <w:rPr/>
      </w:r>
    </w:p>
    <w:p>
      <w:pPr>
        <w:pStyle w:val="Normal"/>
        <w:rPr/>
      </w:pPr>
      <w:r>
        <w:rPr/>
        <w:t xml:space="preserve">84. Интуиция — инструмент бессознательного, куда входит весь поток информационных знаний, протекающих через нас. Свойства сознания настолько невероятны, что у нас не хватит воображения, чтобы их перечислить. </w:t>
      </w:r>
    </w:p>
    <w:p>
      <w:pPr>
        <w:pStyle w:val="Normal"/>
        <w:rPr/>
      </w:pPr>
      <w:r>
        <w:rPr/>
        <w:t xml:space="preserve">Сказано, что подкова приносит удачу, как и другие талисманы, даже тем, кто не верит в это. Дух через сознание управляет нами. И если мы сомневаемся — все будет сомнительно, если верим в судьбу — она будет решать наши проблемы. Но главное — не быть ярым безбожником и человеконенавистником. Знаем, как холодны и неуютны дома, где нет Бога, как и храмы, где священнослужители неверующие. Дрожь пробирает в таких храмах некоторых религий лунного толка. </w:t>
      </w:r>
    </w:p>
    <w:p>
      <w:pPr>
        <w:pStyle w:val="Normal"/>
        <w:rPr/>
      </w:pPr>
      <w:r>
        <w:rPr/>
      </w:r>
    </w:p>
    <w:p>
      <w:pPr>
        <w:pStyle w:val="Normal"/>
        <w:rPr/>
      </w:pPr>
      <w:r>
        <w:rPr/>
        <w:t xml:space="preserve">85. Не жалуйтесь на судьбу, стройте ее сами своим благородством, состраданием и умением влиять на события чистотой своей души. Ее легко замутнить, легко искусить и обмануть. И тогда вся ее искренность и детская непосредственность будут разрушены. А ведь только дети умеют накапливать искры лучшей кармы и хранить ее, оберегая сокровище рода. </w:t>
      </w:r>
    </w:p>
    <w:p>
      <w:pPr>
        <w:pStyle w:val="Normal"/>
        <w:rPr/>
      </w:pPr>
      <w:r>
        <w:rPr/>
        <w:t xml:space="preserve">Духовное трудно накапливается. И его легче всего развеять по ветру своим недостойным поведением, ибо материя этих постижений не просто тонка — она чрезвычайно неуловима. И только человек верой своей удерживает ее около себя, используя религиозную традицию для создания связи собственной души с Огненным Миром. </w:t>
      </w:r>
    </w:p>
    <w:p>
      <w:pPr>
        <w:pStyle w:val="Normal"/>
        <w:rPr/>
      </w:pPr>
      <w:r>
        <w:rPr/>
        <w:t>Светоносность сознания лишь тогда достижима, когда мысли оставляют земную сферу и обращаются к чаяньям духовной реализации. Качества сознания и есть те психические силы, которые пытаются обуздать люди, рвущиеся к власти. Но и среди властителей множество достойных людей, понимающих жертвенность своего положения.</w:t>
      </w:r>
    </w:p>
    <w:p>
      <w:pPr>
        <w:pStyle w:val="Normal"/>
        <w:rPr/>
      </w:pPr>
      <w:r>
        <w:rPr/>
      </w:r>
    </w:p>
    <w:p>
      <w:pPr>
        <w:pStyle w:val="Normal"/>
        <w:rPr/>
      </w:pPr>
      <w:r>
        <w:rPr/>
        <w:t xml:space="preserve">86. Не ждите, когда Я снизойду до вас. Сами напрягайте дух, предпринимая усилия. Хотя бы медленно, но поднимайтесь к вершине, где высится Храм Дивный. </w:t>
      </w:r>
    </w:p>
    <w:p>
      <w:pPr>
        <w:pStyle w:val="Normal"/>
        <w:rPr/>
      </w:pPr>
      <w:r>
        <w:rPr/>
        <w:t xml:space="preserve">Я жду вас всегда и готов помочь в любом случае. Только не забывайте обратиться ко Мне, переступая через ложную скромность, которая являет собой либо неуверенность и непонимание своего места в мире космическом, либо прикрывает непомерную гордыню, когда дух считает себя выше остальных людей. </w:t>
      </w:r>
    </w:p>
    <w:p>
      <w:pPr>
        <w:pStyle w:val="Normal"/>
        <w:rPr/>
      </w:pPr>
      <w:r>
        <w:rPr/>
        <w:t xml:space="preserve">Но не стенания, обиды и жалобы необходимы на пути к цели, но смирение, терпение и умение не жаловаться и довольствоваться малым, испытывая тяготы пути. Не спешите быть богатыми. И если это произошло, то уделяйте силы и средства на то, чтобы хоть как-то уравновесить баланс непомерной роскоши и нищеты. </w:t>
      </w:r>
    </w:p>
    <w:p>
      <w:pPr>
        <w:pStyle w:val="Normal"/>
        <w:rPr/>
      </w:pPr>
      <w:r>
        <w:rPr/>
        <w:t>Поднимайтесь! Я готов протянуть руки каждому, кто пожелал подняться над серым туманом долины страданий.</w:t>
      </w:r>
    </w:p>
    <w:p>
      <w:pPr>
        <w:pStyle w:val="Normal"/>
        <w:rPr/>
      </w:pPr>
      <w:r>
        <w:rPr/>
      </w:r>
    </w:p>
    <w:p>
      <w:pPr>
        <w:pStyle w:val="Normal"/>
        <w:rPr/>
      </w:pPr>
      <w:r>
        <w:rPr/>
        <w:t xml:space="preserve">87. Не применяйте к себе советы, данные Великими Учителями Матери Агни Йоги. Нужно обладать значительной степенью высокомерия, чтобы пойти на это. Уникальность такого рода людей, к которым относятся семья Рерихов и Е.П. Блаватская, — это такая драгоценность духа, которая вырастает в человеческой среде один раз в столетие. </w:t>
      </w:r>
    </w:p>
    <w:p>
      <w:pPr>
        <w:pStyle w:val="Normal"/>
        <w:rPr/>
      </w:pPr>
      <w:r>
        <w:rPr/>
        <w:t>Соответственно, глупо рядиться в тогу существ подобного уровня скучающим обывателям или людям, возомнившим себя Учителями эпохи и перерожденцами Махатм. А таких особей в последнее время становится все больше и больше, потому что по-другому люди не могут себя реализовать, кроме болезненных состояний самовнушения, призванных самозвано возвести себя на эфемерный трон вождя или хотя бы мирового судьи. Безумие общества настолько глубоко укоренилось, особенно в среде последователей оккультных наук, что это уже считается нормой. И очень трудно найти среди такого рода общин мыслящих и трезвых людей. Одни опьянены идеей сверхчеловека, а другие пытаются синтезировать собрания на оккультные темы с грандиозной попойкой. Так Майя забавляется.</w:t>
      </w:r>
    </w:p>
    <w:p>
      <w:pPr>
        <w:pStyle w:val="Normal"/>
        <w:rPr/>
      </w:pPr>
      <w:r>
        <w:rPr/>
      </w:r>
    </w:p>
    <w:p>
      <w:pPr>
        <w:pStyle w:val="Normal"/>
        <w:rPr/>
      </w:pPr>
      <w:r>
        <w:rPr/>
        <w:t xml:space="preserve">88. Каждому посылаю Щит Свой не потому, что не уверен в вашем мужестве, но по причине защиты роста духа. Когда агроном выращивает рассаду редкого тропического растения в условиях сибирского климата, он садит семечко в горшок с плодородной землей и при появлении маленького, едва проклюнувшегося ростка накрывает его стеклянной банкой, чтобы колебания температуры и сухость не вызвали его гибели. </w:t>
      </w:r>
    </w:p>
    <w:p>
      <w:pPr>
        <w:pStyle w:val="Normal"/>
        <w:rPr/>
      </w:pPr>
      <w:r>
        <w:rPr/>
        <w:t xml:space="preserve">В начале пути, на время «возжжения факела», или начального этапа проникновения Учения в сердце, энергия пробуждения высекает из Чаши накоплений самые лучшие воспоминания из прошлых жизней. А ученику кажется, что он уже постиг истину и стал учителем. Он начинает фонтанировать эмоциями, делиться своими впечатлениями и познаниями. Но постепенно этот период угасает, и начинается долгая и кропотливая работа по овладению Учением Жизни, которая может длиться у кого-то не одну жизнь, а у других, подготовленных в прошлых существованиях, происходит мгновенно, как у Благословенного во время Его просветления. Он вспомнил все Свои пятьдесят две тысячи воплощений, и Ему не нужно было тратить время на постижение того, что Он уже знал. Пять огней, пять сияющих лучей, вошли в Его голову, символизируя то, что Он миновал пять кругов человеческой эволюции и обрел два высших центра, помимо сахасрары. </w:t>
      </w:r>
    </w:p>
    <w:p>
      <w:pPr>
        <w:pStyle w:val="Normal"/>
        <w:rPr/>
      </w:pPr>
      <w:r>
        <w:rPr/>
        <w:t xml:space="preserve">Существо шестого круга, пришедшее к нам, людям средины четвертого круга, конечно же, было послано Иерархией Света, для того чтобы запустить Колесо Закона. После Будды человеческая эволюция стала развиваться в русле более определенном, потому что перед наступлением Кали-Юги нужно было указать людям путь сострадания, который бы помог пережить самый мрачный период в истории Земли, низшую точку равновесия, нулевую величину одухотворения человечества. Позднее нужна была еще Миссия Христа, чтобы прорвать сгустившиеся тучи ненависти и спасти человечество от заточения в подземельях низшего Астрала. А после Сына Звезды Пророк Мохаммед, совершив полет на Седьмое Небо, открыл душам путь в райские сады, которые пустовали и были не обитаемы душами человеческими, даже если они были праведны. Христос первым вывел из Сердца Земли святых царей и пророков к Свету. А Мохаммед указал достижение его для простых людей при соблюдении джихада — внутренней битвы в самом себе, когда дух постоянно одолевает напряжение темного начала, или первородную реликтовую силу, преобразуя ее в саттвичность, или силу человеколюбия. </w:t>
      </w:r>
    </w:p>
    <w:p>
      <w:pPr>
        <w:pStyle w:val="Normal"/>
        <w:rPr/>
      </w:pPr>
      <w:r>
        <w:rPr/>
        <w:t xml:space="preserve">Можно всех ненавидеть. И на это найдутся причины. Но труднее любить людей. И отыскивать аргументы для этого случая не так-то просто. Но именно этим и должен быть занят дух человеческий, чтобы открывать в себе те качества сознания, которые помогут ему подняться над нуждами физической оболочки. </w:t>
      </w:r>
    </w:p>
    <w:p>
      <w:pPr>
        <w:pStyle w:val="Normal"/>
        <w:rPr/>
      </w:pPr>
      <w:r>
        <w:rPr/>
        <w:t>Именно для сравнения было совершено погружение в плоть. Лишь в погоне за новыми ощущениями и знаниями дух погрузился в цепь физических жизней, пройдя всю длинную цепочку воплощений, начиная от минерального царства. И, конечно же, такая бездна опыта способна привести к мужеству и бесстрашию. Зная свой путь от светоносных оболочек до глубины низших существ, человек испытал весь диапазон разнообразных переживаний: боли, горечи, радости и счастья — всего, что только было доступно чувствам в каждом из его состояний и жизней, которым несть числа. Миллиарды оболочек сменило наше сознание, пока не решило возвратиться назад.</w:t>
      </w:r>
    </w:p>
    <w:p>
      <w:pPr>
        <w:pStyle w:val="Normal"/>
        <w:rPr/>
      </w:pPr>
      <w:r>
        <w:rPr/>
      </w:r>
    </w:p>
    <w:p>
      <w:pPr>
        <w:pStyle w:val="Normal"/>
        <w:rPr/>
      </w:pPr>
      <w:r>
        <w:rPr/>
        <w:t xml:space="preserve">89. Шри-Ланка зовет. Как можно забыть то состояние просветления, которое там было испытано? Конечно же, Канди и Элла ближе всего, как и вся горная часть. Там люди менее заражены эйфорией стяжания, которая присутствует на побережье. Но внизу океан как воплощение Великого Бога Варуны. </w:t>
      </w:r>
    </w:p>
    <w:p>
      <w:pPr>
        <w:pStyle w:val="Normal"/>
        <w:rPr/>
      </w:pPr>
      <w:r>
        <w:rPr/>
        <w:t xml:space="preserve">Когда дух тайны ведет нас, мы можем лишь догадываться, для чего возникает беспокойство мыслей в том или ином направлении. В такой, казалось бы, хаотической среде улавливается влияние творческого вихря будущего, который уже подхватил нашу ауру и расправил ее крылья для полета. Остальное случится спустя определенный срок. Ведь время на земле имеет очень большую плотность. И пока сигнал из его высших уровней дойдет до земли, многое что произойдет. </w:t>
      </w:r>
    </w:p>
    <w:p>
      <w:pPr>
        <w:pStyle w:val="Normal"/>
        <w:rPr/>
      </w:pPr>
      <w:r>
        <w:rPr/>
        <w:t xml:space="preserve">События судьбоносные подобны камню, брошенному в океан. Если в воздухе он долетает до дна сухого водоема почти мгновенно, то в соленой воде он опускается медленно-медленно, особенно если концентрация соли так велика, что способна вытолкнуть не то что камень, даже человека. Нужно понимать, что могут быть как побочные течения, так и сознательная отсрочка событий, когда человек еще не готов или земные условия не сложились. </w:t>
      </w:r>
    </w:p>
    <w:p>
      <w:pPr>
        <w:pStyle w:val="Normal"/>
        <w:rPr/>
      </w:pPr>
      <w:r>
        <w:rPr/>
        <w:t>Мать Судьба знает день, час и мгновение для воплощения наших важных дел. В земной среде она действует с промедлением, но настолько мудро, точно и взвешенно, что можно удивляться такой филигранной, искусной ее работе. Просимое дается, а обидчики наказываются, вроде бы, сами по себе, но так проявляется величайший и невидимый труд Матери Удачи.  На Востоке ее называют сто восьмой сиддхой — силой исполнения любых желаний. Но для такого взаимодействия с судьбой необходимо и самому трудиться, испытав тяготы нелегкой работы, и к другим труженикам относиться достойно и справедливо. Ведь люди, исполняющие физическую работу, считаются низшим сословием, хотя на них держится вся экономика и благосостояние планеты. Политические эстеты и публичные болтуны, лжегуру и скандальные журналисты разных мастей лишь снимают сливки с плодов труда простого человека. Потому и ценны трудящийся и крестьянин, что они живут благодаря своему труду. Города выдумали множество ненужных профессий и особенно экспертов в самых немыслимых областях. И это скорее похоже на мошенничество.</w:t>
      </w:r>
    </w:p>
    <w:p>
      <w:pPr>
        <w:pStyle w:val="Normal"/>
        <w:rPr/>
      </w:pPr>
      <w:r>
        <w:rPr/>
      </w:r>
    </w:p>
    <w:p>
      <w:pPr>
        <w:pStyle w:val="Normal"/>
        <w:rPr/>
      </w:pPr>
      <w:r>
        <w:rPr/>
        <w:t xml:space="preserve">90. Если Луч Водящий напрягает постоянно энергии, то устремление не может быть остановлено. Питание сердца идет через импульс космический, как сигнал к возобновлению жизни. И через него мы получаем указ для всех тел продолжать свой путь в веках. Сердце, как и пламя свечи, не может прекратить свою светоносную силу. Оно может только перейти из видимого состояния в невидимое. Но труд сердца, как и Великого Агни, никогда не может быть закончен. Формы расплавляются и переливаются в другие. Как серебро сияющее, жизнь наша бесконечна. И то, что мы погрузились на дно океана материальности, чревато лишь тем, что мы все более замутнены влиянием забвения, которое лишает нас памяти о существовании Высших Миров. Но сердце знает и напоминает о жизни иной. </w:t>
      </w:r>
    </w:p>
    <w:p>
      <w:pPr>
        <w:pStyle w:val="Normal"/>
        <w:rPr/>
      </w:pPr>
      <w:r>
        <w:rPr/>
        <w:t xml:space="preserve">Устремленность разрушает все нагромождения, если существует точный фокус цели, если каждое мгновение жизни подчинено нашей целесообразности. Пространственные смещения являются законом строительства нового. Трансмутация строится на изменениях форм. Разрушенные явления, изжившие себя, ложатся в основание новых, более совершенных построений. Цветы прошлого приносят плоды сегодня. А песок, образованный из камней, служит хорошей основой для скрепления стен. </w:t>
      </w:r>
    </w:p>
    <w:p>
      <w:pPr>
        <w:pStyle w:val="Normal"/>
        <w:rPr/>
      </w:pPr>
      <w:r>
        <w:rPr/>
        <w:t xml:space="preserve">Устремление поглощает все. Если вихрь его силен, оно приобретает свойство магнита, способного притягивать невостребованные силы из пространства и из общего окружения, если энтузиазм достаточно силен у участников. </w:t>
      </w:r>
    </w:p>
    <w:p>
      <w:pPr>
        <w:pStyle w:val="Normal"/>
        <w:rPr/>
      </w:pPr>
      <w:r>
        <w:rPr/>
      </w:r>
    </w:p>
    <w:p>
      <w:pPr>
        <w:pStyle w:val="Normal"/>
        <w:rPr/>
      </w:pPr>
      <w:r>
        <w:rPr/>
        <w:t xml:space="preserve">91. Термин «психонавтика» относится к исследованию души, или внутреннего космоса, глубинных планов и качеств сознания. Попытка что-то увидеть, закрыв глаза, — это начало медитационного процесса, который для мастеров Раджа Йоги не просто погружение во тьму, но целый комплекс овладения сферами внутри себя и соответствующими телами, их способностями, потенциями и возможностями. </w:t>
      </w:r>
    </w:p>
    <w:p>
      <w:pPr>
        <w:pStyle w:val="Normal"/>
        <w:rPr>
          <w:lang w:val="en-US"/>
        </w:rPr>
      </w:pPr>
      <w:r>
        <w:rPr/>
        <w:t xml:space="preserve">Привлечение космической силы при правильной методике медитации укрепляет духовное присутствие силы во всех телах, избавляя от искушения опробовать эликсир свободы, как его называют темные адепты, а на самом деле низшую вседозволенность. </w:t>
      </w:r>
    </w:p>
    <w:p>
      <w:pPr>
        <w:pStyle w:val="Normal"/>
        <w:rPr/>
      </w:pPr>
      <w:r>
        <w:rPr/>
        <w:t xml:space="preserve">Тьма убеждает нас в том, что на ее стороне мы можем делать все, что заблагорассудится, без всяких последствий и никому не подчиняясь. Но это ложь, которая привлекает только глупцов. Ни одно действие на земле не может совершаться без ведома власти, будь то божественная, государственная, духовная или домашняя. Все пронизано присутствием Иерархии. И сколько бы вас ни убеждали в безнаказанности выходцы из криминалитета, помните выражение Христа: «Кто не со Мной, тот против Меня». Не может быть срединной Иерархии. Есть власть тьмы и власть Света. И каждый из нас своими мыслями и поступками соотносит себя с одной из них и соответственно приносит жертву благих мыслей светлым силам, а в припадке раздражения действует, вдохновляемый тьмой. </w:t>
      </w:r>
    </w:p>
    <w:p>
      <w:pPr>
        <w:pStyle w:val="Normal"/>
        <w:rPr/>
      </w:pPr>
      <w:r>
        <w:rPr/>
        <w:t xml:space="preserve">При погружении в душевный космос есть много препятствий. Но фокус цели, это духовное солнце сознания, всегда поможет найти должное решение, которое обязательно выведет вас из затруднительного положения. </w:t>
      </w:r>
    </w:p>
    <w:p>
      <w:pPr>
        <w:pStyle w:val="Normal"/>
        <w:rPr/>
      </w:pPr>
      <w:r>
        <w:rPr/>
        <w:t xml:space="preserve">Верьте Свету, ибо, сколько бы вы ни блуждали в мире теней, в мире заблуждений, все равно рано или поздно, после множества скитаний, страданий, потерь и усталости, возвратитесь в Свет, на Родину вашей духовной искры, золотого зерна нескончаемых постижений. </w:t>
      </w:r>
    </w:p>
    <w:p>
      <w:pPr>
        <w:pStyle w:val="Normal"/>
        <w:rPr/>
      </w:pPr>
      <w:r>
        <w:rPr/>
        <w:t>Психонавтика — наука более перспективная, чем космонавтика, потому что без строительства громоздких кораблей и орбитальных станций можно посещать другие планеты и дальние миры, доставляя предметы материальной принадлежности неведомых планет, до которых космолет будет лететь многие тысячи лет, если не научимся дематериализации предметов.</w:t>
      </w:r>
    </w:p>
    <w:p>
      <w:pPr>
        <w:pStyle w:val="Normal"/>
        <w:rPr/>
      </w:pPr>
      <w:r>
        <w:rPr/>
      </w:r>
    </w:p>
    <w:p>
      <w:pPr>
        <w:pStyle w:val="Normal"/>
        <w:rPr/>
      </w:pPr>
      <w:r>
        <w:rPr/>
        <w:t xml:space="preserve">92. Магнит духа напрягает мысль. Магнит духа следует путями призвания. Иной человек может и не знать, что он призван, но кармические вожжи заставляют его творить то, что назначено. Можно упрямством пойти против сужденного. Но в этом случае множество препятствий, необъяснимых бед, страданий души и неудач нужно ожидать. </w:t>
      </w:r>
    </w:p>
    <w:p>
      <w:pPr>
        <w:pStyle w:val="Normal"/>
        <w:rPr/>
      </w:pPr>
      <w:r>
        <w:rPr/>
        <w:t>Улавливая мысли, витающие в пространстве, дух направляет к цели. Часто одни и те же словесные обороты и литературные выражения неожиданно возникают и произносятся всеми, а потом так же внезапно исчезают. Волны космического влияния очень сильны. И можно сказать, что каждая солнечная вспышка меняет ауру человечества. И особенно упорствующие против обновления духа отвергают его и становятся на путь невыразимых зверств, превосходя даже самого Дракулу в своем желании преуспеть в издевательствах.</w:t>
      </w:r>
    </w:p>
    <w:p>
      <w:pPr>
        <w:pStyle w:val="Normal"/>
        <w:rPr/>
      </w:pPr>
      <w:r>
        <w:rPr/>
      </w:r>
    </w:p>
    <w:p>
      <w:pPr>
        <w:pStyle w:val="Normal"/>
        <w:rPr/>
      </w:pPr>
      <w:r>
        <w:rPr/>
        <w:t xml:space="preserve">93. Вера спасает людей от падения в пропасть безнравственности и не позволяет служить людям недостойным и подчас невежественным. Когда пример духа так высок, то разве можно найти что-то иное в жизни для подражания, если в нем не чувствуется хотя бы малая искра сил божественных? </w:t>
      </w:r>
    </w:p>
    <w:p>
      <w:pPr>
        <w:pStyle w:val="Normal"/>
        <w:rPr/>
      </w:pPr>
      <w:r>
        <w:rPr/>
        <w:t>Почитайте того, в ком благодать живет. А для темных, которые страдают от своей манеры поведения, но не могут с этим ничего поделать, остается их собственная душа, которую им нужно найти и снова привлечь к себе, показав направление исправительных мер. Легко потерять душу. Можно отдать ее своему духовному учителю или случайному увлечению. Но, помимо всего прочего, существует собственная стезя, скрытая от всех, но приводящая к задуманному когда-то.</w:t>
      </w:r>
    </w:p>
    <w:p>
      <w:pPr>
        <w:pStyle w:val="Normal"/>
        <w:rPr/>
      </w:pPr>
      <w:r>
        <w:rPr/>
      </w:r>
    </w:p>
    <w:p>
      <w:pPr>
        <w:pStyle w:val="Normal"/>
        <w:rPr/>
      </w:pPr>
      <w:r>
        <w:rPr/>
        <w:t xml:space="preserve">94. Чистые мысли насыщают душу. И голос Будды отчетлив, как никогда. Нельзя подделать звучание Великих Душ, ибо само сердце отторгнет такой обман. </w:t>
      </w:r>
    </w:p>
    <w:p>
      <w:pPr>
        <w:pStyle w:val="Normal"/>
        <w:rPr/>
      </w:pPr>
      <w:r>
        <w:rPr/>
        <w:t xml:space="preserve">Когда Шри-Ланка открыла истинный облик живого буддизма, то и притяжение ее стало настолько велико, что превратилось в мечту. Хороши горные районы. Наши Ашрамы существовали там даже во времена Раваны, а также сеть подземных путей, которая соединяет весь земной шар в единую связь магистралей. </w:t>
      </w:r>
    </w:p>
    <w:p>
      <w:pPr>
        <w:pStyle w:val="Normal"/>
        <w:rPr/>
      </w:pPr>
      <w:r>
        <w:rPr/>
        <w:t xml:space="preserve">После явления Алмазнопрестольного произошло избрание. Но остальное зависело и зависит от свободной воли самого ученика. Он может как продвинуться стремительно, что было вначале, так и замедлить свой путь восхождения, задержавшись надолго на одном месте. Но рубиновая скала не убавляет свой свет, а будет светить даже в кромешной тьме. </w:t>
      </w:r>
    </w:p>
    <w:p>
      <w:pPr>
        <w:pStyle w:val="Normal"/>
        <w:rPr/>
      </w:pPr>
      <w:r>
        <w:rPr/>
        <w:t xml:space="preserve">Сила великих воплощений помогает в трудностях. Живем устремлением и надеждой. Нужно дождаться, когда лепесток явленного события упадет на ладонь. Нужно уметь хранить терпение. Достоинство именно в этом и выражается. Узнать себя и свои способности возможно лишь в спокойствии. Некое подобие безделья может наблюдаться сторонним взглядом. Но на фоне безумий взбаламученного мира такое состояние есть оазис душевного благополучия, из которого никто нас не выведет. В нем почитание Иерархии. В нем храм наших сил и накопление мудрости. Дух имеет место сокровенное. Он невидим и неслышим, но сам видит, слышит и участвует во всех делах жизнеустройства. </w:t>
      </w:r>
    </w:p>
    <w:p>
      <w:pPr>
        <w:pStyle w:val="Normal"/>
        <w:rPr/>
      </w:pPr>
      <w:r>
        <w:rPr/>
        <w:t xml:space="preserve">Течение дней в нашем доме похоже на путешествие в орбитальной станции, летящей в открытом космосе и подгоняемой течением времени. И без друга сердечного трудно было бы проживать времена печалей и неудач. Не с кем было бы делиться малыми удачами, достижениями и открытиями. Человек — существо социальное. И если он обречен на одиночество, то его общение происходит с существами Тонкого Мира. И не всегда полезны и качественны такие отношения. </w:t>
      </w:r>
    </w:p>
    <w:p>
      <w:pPr>
        <w:pStyle w:val="Normal"/>
        <w:rPr/>
      </w:pPr>
      <w:r>
        <w:rPr/>
        <w:t>Духу нужна глубина постижений. А палитра человечества слишком бледна. И не всегда можно разглядеть в многочисленной толпе носителя ярких цветов жизни. Одна природа дает утешение. Одна природа способна дать такой заряд вдохновения, которое забирает у души алчная разношерстная толпа.</w:t>
      </w:r>
    </w:p>
    <w:p>
      <w:pPr>
        <w:pStyle w:val="Normal"/>
        <w:rPr/>
      </w:pPr>
      <w:r>
        <w:rPr/>
      </w:r>
    </w:p>
    <w:p>
      <w:pPr>
        <w:pStyle w:val="Normal"/>
        <w:rPr/>
      </w:pPr>
      <w:r>
        <w:rPr/>
        <w:t xml:space="preserve">95. Опыты по уплотнению астрала происходили непросто. Нужно было очистить тело от кармической грязи, налипшей от случайных контактов, мимолетных встреч, и даже мгновенных взглядов, когда энергия душ работает особенно остро и чрезвычайно активно, скрещивая и перемешивая порой чуждые и взаимоисключающие энергии. </w:t>
      </w:r>
    </w:p>
    <w:p>
      <w:pPr>
        <w:pStyle w:val="Normal"/>
        <w:rPr/>
      </w:pPr>
      <w:r>
        <w:rPr/>
        <w:t xml:space="preserve">Присутствие молодого Ибн-Рагима давало уверенность в успешном овладении. Но и зеркало священного озера помогало Ему в общении с дальней Родиной и с Отцом Своим. </w:t>
      </w:r>
    </w:p>
    <w:p>
      <w:pPr>
        <w:pStyle w:val="Normal"/>
        <w:rPr/>
      </w:pPr>
      <w:r>
        <w:rPr/>
        <w:t xml:space="preserve">Нужно было до конца осознать важность Своей Миссии на планете, оставив последние сомнения, которые незаметно и тонко терзали разум: «Не гордыня ли ведет к гибели? Может быть, нужно было смиренно жить в доме своем и заниматься изготовлением дверей, столов и лавок?» </w:t>
      </w:r>
    </w:p>
    <w:p>
      <w:pPr>
        <w:pStyle w:val="Normal"/>
        <w:rPr/>
      </w:pPr>
      <w:r>
        <w:rPr/>
        <w:t xml:space="preserve">Голос сомнений был лукав и мягок. Но дух звучал как набат самоутверждения. Нельзя было отдавать Себя во власть слабости и нашептываний из мира ночи. </w:t>
      </w:r>
    </w:p>
    <w:p>
      <w:pPr>
        <w:pStyle w:val="Normal"/>
        <w:rPr/>
      </w:pPr>
      <w:r>
        <w:rPr/>
        <w:t xml:space="preserve">Выделяя астральное тело, нужно было научиться передавать все функции физического, за исключением некоторых аспектов питания и выделения. Проще говоря, было необходимо превратить дыхание в орган, восполняющий жизненные силы, когда отказ от грубой пищи произошел. </w:t>
      </w:r>
    </w:p>
    <w:p>
      <w:pPr>
        <w:pStyle w:val="Normal"/>
        <w:rPr/>
      </w:pPr>
      <w:r>
        <w:rPr/>
        <w:t xml:space="preserve">Все длительные посты приучили Тивердиадца к режиму ограничения в воде и продуктах жизненной необходимости. Зная истину о том, что еда — оковы дьявола и что для большинства людей процесс ее употребления связан с удовольствием, необходимо было лишить тело хотя бы на время всех плотных флюидов, всех связей с физическим миром. На время эксперимента нельзя было даже пить — не то что принимать пищу. Первородная вода должна была выпариться из астрала, чтобы могло произойти его уплотнение. Это было не лишением физического тела его посредника, но постепенной заменой телом уплотненного астрала, которое, в отличие от плотного, могло легко дематериализоваться в одном месте и появляться в другом. </w:t>
      </w:r>
    </w:p>
    <w:p>
      <w:pPr>
        <w:pStyle w:val="Normal"/>
        <w:rPr/>
      </w:pPr>
      <w:r>
        <w:rPr/>
        <w:t xml:space="preserve">Дары качеств сознания, дары психических сил, передавались телу уплотненного астрала в полной мере. Но это был долгий опыт постижений, которым могли овладеть лишь единицы. Ведь дематериализация была напрямую связана с подчинением плотного тела его астральным двойником, которых могло быть не два, не три, а даже сорок девять тел, обретших свою форму в результате делимости духа. Нужна была невероятная воля и дисциплина каждой мысли, ибо в иных мирах именно мысль играет роль включения и выключения событий, явлений и способностей. Циркуляция мысленной энергии позволяет сознанию связываться со всей вселенной, со всей ее энергией и психоинформационным полем. </w:t>
      </w:r>
    </w:p>
    <w:p>
      <w:pPr>
        <w:pStyle w:val="Normal"/>
        <w:rPr/>
      </w:pPr>
      <w:r>
        <w:rPr/>
        <w:t xml:space="preserve">Тому, что человек, подобный Сыну Звезды, оказался на Земле, способствовала Высшая Иерархия, потому что задачи высшего человечества были не по силам землянам, слишком глубоко вросшим в материю. Каждый раз, когда планету нужно было очищать и вытаскивать из трясины предрассудков, разрушая очередные преграды для течения эволюционного потока, Иерархия посылала Аватаров — Существ, не обремененных земными связями. Спасение мира могло происходить лишь тогда, когда чистые Души приносили Себя в жертву добровольно. Им прививалась высшая самоотверженность, или синдром Космических Агнцев. Только этим занимался высокий и мудрый народ планет из самого главного уровня Космоса. </w:t>
      </w:r>
    </w:p>
    <w:p>
      <w:pPr>
        <w:pStyle w:val="Normal"/>
        <w:rPr/>
      </w:pPr>
      <w:r>
        <w:rPr/>
        <w:t xml:space="preserve">Но специфика земной энергии требовала приспособления к местным условиям. Если в других мирах астрал выделялся легко, потому что нравственный фон был чист, то на Земле были люди, у которых астральное тело отсутствовало. Они обходились одним эфирным, и, соответственно, их представления распространялись лишь на три низших принципа физического человечества. </w:t>
      </w:r>
    </w:p>
    <w:p>
      <w:pPr>
        <w:pStyle w:val="Normal"/>
        <w:rPr/>
      </w:pPr>
      <w:r>
        <w:rPr/>
        <w:t>Некогда Моисей пытался искусственно создать новую расу. Но это удалось Ему лишь частично, потому что гномический элемент возобладал в этом народе, что сыграло свою роль в упорядочивании финансов и изобретении бумажных денег как гарантии государственных банков стран, где они были задействованы.</w:t>
      </w:r>
    </w:p>
    <w:p>
      <w:pPr>
        <w:pStyle w:val="Normal"/>
        <w:rPr/>
      </w:pPr>
      <w:r>
        <w:rPr/>
        <w:t>У других народов, особенно у орионцев, помимо астрального тела, было давно создано как ментальное, так и духовное, огненное, в котором они могли посещать высшие планеты, и даже поверхности горячих звезд. Это им не приносило вреда, но по возвращении из таких полетов и вхождения агни-рупы в остальные тела непомерно страдало физическое тело, особенно манипура. Ощущение жжения и присутствия огненного жара могло длиться месяцами, вызывая приступы огненной болезни, когда физиология пропитывалась болью и не было никаких средств, чтобы как-то унять ее или прекратить хотя бы на мгновение.</w:t>
      </w:r>
    </w:p>
    <w:p>
      <w:pPr>
        <w:pStyle w:val="Normal"/>
        <w:rPr/>
      </w:pPr>
      <w:r>
        <w:rPr/>
      </w:r>
    </w:p>
    <w:p>
      <w:pPr>
        <w:pStyle w:val="Normal"/>
        <w:rPr/>
      </w:pPr>
      <w:r>
        <w:rPr/>
        <w:t xml:space="preserve">96. Смешение крови разных рас уничтожает весь код ее накоплений. Для сохранения родовой памяти необходимо присутствие начал одного генетического уровня, чтобы семена глупости не заражали все человечество и не оставляли следов разложения. </w:t>
      </w:r>
    </w:p>
    <w:p>
      <w:pPr>
        <w:pStyle w:val="Normal"/>
        <w:rPr/>
      </w:pPr>
      <w:r>
        <w:rPr/>
        <w:t>Деградирующее общество массового потребления требует новой и новой интеллектуальной иммиграции, посредством которой и развивается наука Запада. Имея суперсовременные лаборатории, они не имеют того ресурса одаренности, который есть у России. Технологии серых выдыхаются. А орионцы и потомки Цинь Шихуанди выбрали Россию и Китай для внедрения новых технологий и способов управления ресурсами и банковским сектором. Поэтому сила этих государств станет фундаментом Нового Мира.</w:t>
      </w:r>
    </w:p>
    <w:p>
      <w:pPr>
        <w:pStyle w:val="Normal"/>
        <w:rPr/>
      </w:pPr>
      <w:r>
        <w:rPr/>
      </w:r>
    </w:p>
    <w:p>
      <w:pPr>
        <w:pStyle w:val="Normal"/>
        <w:rPr/>
      </w:pPr>
      <w:r>
        <w:rPr/>
        <w:t xml:space="preserve">97. Когда рождается явление необычной силы, обозначается противовес ей. Так действуют Весы Беспредельности — кармическое равновесие. На стороне России — силы орионцев, энергия планеты Рады, которая перешла из Киевской Руси в сибирский регион. </w:t>
      </w:r>
    </w:p>
    <w:p>
      <w:pPr>
        <w:pStyle w:val="Normal"/>
        <w:rPr/>
      </w:pPr>
      <w:r>
        <w:rPr/>
        <w:t xml:space="preserve">Поселения орионцев расположены в Сибири, на ее бескрайних просторах, на Кавказе, а также на Алтае, в районе Белухи, Актру и самых высоких гор этого региона. Так же и Табын-Богдо-Ула хранит город куладов, как называют представителей Ориона за их способность летать. На самом деле, крылья их — не что иное, как плазменная оболочка, в которой они передвигаются в воздухе планеты и межзвездном пространстве. Подземная страна Агарти хранит наследие высших цивилизаций. </w:t>
      </w:r>
    </w:p>
    <w:p>
      <w:pPr>
        <w:pStyle w:val="Normal"/>
        <w:rPr/>
      </w:pPr>
      <w:r>
        <w:rPr/>
        <w:t xml:space="preserve">В каждом из нас есть все знание мира. Фатальность есть наследование всех болезней и талантов наших предков. Лишь соединение звездных и генетических карт создает проекцию нашей сегодняшней жизни. Как бы мы ни трактовали судьбу, именно она управляет нашим существованием. </w:t>
      </w:r>
    </w:p>
    <w:p>
      <w:pPr>
        <w:pStyle w:val="Normal"/>
        <w:rPr/>
      </w:pPr>
      <w:r>
        <w:rPr/>
        <w:t xml:space="preserve">Прививка нового гена на древе уже укоренившегося на земле генотипа способна изменить качества нашего сознания. Ведь генетические опыты проводятся и в Братстве, но в иной проекции, связанной с общей духовной составляющей мира. Эксперименты — единственный способ привести опыт к нужному результату. Это касается как психосферы, так и физиологии. Ведь код крови способна изменить даже молитва, заряжая первородную воду другой программой. Настрои влияют на наше психическое, а значит и физическое, состояние не меньше лекарств, поскольку составляют их квинтэссенцию. </w:t>
      </w:r>
    </w:p>
    <w:p>
      <w:pPr>
        <w:pStyle w:val="Normal"/>
        <w:rPr/>
      </w:pPr>
      <w:r>
        <w:rPr/>
        <w:t>Привлечение благодатной силы из пространства оставляет благодатный след в веществе, и особенно в воде, которая подвержена всем изменениям окружающего мира. Акаша, или Эфир, считается водой космического пространства или хранителем Вселенской Памяти. Но лишь фохат как пространственный огонь способен извлечь конкретное знание из Океана Космоса, поэтому все прибегают к его посредничеству, считая Агни главным Божеством нашего мира. На всех алтарях религий мира, связанных с Солнцем, горят свечи как символ негасимости огня и непрекращаемости потока жизни. Агни — проводник знаний.</w:t>
      </w:r>
    </w:p>
    <w:p>
      <w:pPr>
        <w:pStyle w:val="Normal"/>
        <w:rPr/>
      </w:pPr>
      <w:r>
        <w:rPr/>
      </w:r>
    </w:p>
    <w:p>
      <w:pPr>
        <w:pStyle w:val="Normal"/>
        <w:rPr/>
      </w:pPr>
      <w:r>
        <w:rPr/>
        <w:t xml:space="preserve">98. Орион не позволит задушить Россию. Страна, призванная стать ведущей на будущие две тысячи лет, не может остаться без высшего водительства. Поэтому в недрах спецслужб США был придуман термин «заговор Ориона», связанный с якобы возможным порабощением нашего мира и внедрением чуждой идеологии. Было бы счастьем для определенной части землян, если бы орионцы распространили на них свое влияние, как это происходит в некоторых странах. </w:t>
      </w:r>
    </w:p>
    <w:p>
      <w:pPr>
        <w:pStyle w:val="Normal"/>
        <w:rPr/>
      </w:pPr>
      <w:r>
        <w:rPr/>
        <w:t xml:space="preserve">Наши прародители никогда не оставляли нас без внимания и опеки. Так происходит и сейчас, когда обострение идеологий достигает пика напряжения, доходящего до открытой публичной конфронтации. США не могут ничего поделать с нами ни в военном, ни в финансовом плане. Если бы военная мощь США превосходила нашу, они бы давно начали войну с Россией. Но сейчас не тысяча девятьсот сорок первый год, и вооружение достигло иной степени разрушения. Каждая боеголовка ракеты «Булава» подводной лодки класса «Борей» способна превратить миллионный город в руины, и никакая противоракетная оборона ей не помеха. И это лишь то, что известно в плане вооружения и что лежит на поверхности. На самом же деле, многие, особенно психотронные, технологии скрыты и еще долго не будут доступны огласке. </w:t>
      </w:r>
    </w:p>
    <w:p>
      <w:pPr>
        <w:pStyle w:val="Normal"/>
        <w:rPr/>
      </w:pPr>
      <w:r>
        <w:rPr/>
        <w:t>США остается только скрежетать зубами в своем бессилии. Но политические предпочтения — это удел лидеров. Народы мира живут по своим законам. И им совсем не хочется враждовать и тем более воевать между собой. Истерия раздувается руководством стран, что, к чести нашего президента будет сказано, совершенно его не касается. Он скромен, взвешен и вежлив, не допуская резких заявлений, а лишь парируя все обвинения в адрес России. Редкий случай, когда нами руководит вполне вменяемый человек, за которого не стыдно. Его любят, его слушают, его уважает народ. И с этой популярностью нельзя ничего поделать. Поневоле любить никого не заставишь, тем более недостойного главу государства, как это происходит в США.</w:t>
      </w:r>
    </w:p>
    <w:p>
      <w:pPr>
        <w:pStyle w:val="Normal"/>
        <w:rPr/>
      </w:pPr>
      <w:r>
        <w:rPr/>
      </w:r>
    </w:p>
    <w:p>
      <w:pPr>
        <w:pStyle w:val="Normal"/>
        <w:rPr/>
      </w:pPr>
      <w:r>
        <w:rPr/>
        <w:t xml:space="preserve">99. Планета разрушалась, теряя свое тяготение и защитную оболочку. И даже Высшие Вожди Галактики не могли ничего сделать с этой силой кармического срока. К концу приходила огромная эпоха существования великой планеты, вырастившей цивилизацию Белых Богов. Вождем последних был Дивный Сварог — мудрец радианцев, живущий от начала времен и знавший судьбу не только людей, но и планет. </w:t>
      </w:r>
    </w:p>
    <w:p>
      <w:pPr>
        <w:pStyle w:val="Normal"/>
        <w:rPr/>
      </w:pPr>
      <w:r>
        <w:rPr/>
        <w:t xml:space="preserve">Белое племя высоких и красивых людей превратилось в единый многочисленный народ, познавший глубинные тайны природы и, прежде внешнего, пространство духа, высокое благородство и священную силу действенного добра. </w:t>
      </w:r>
    </w:p>
    <w:p>
      <w:pPr>
        <w:pStyle w:val="Normal"/>
        <w:rPr/>
      </w:pPr>
      <w:r>
        <w:rPr/>
        <w:t xml:space="preserve">Казалось, что несправедливость настигает жителей. И, как могли, они удерживали силу планеты. Но у небесных тел, как и у людей, наступает время, когда элементы не способны держаться вместе, а связи, их соединяющие, распадаются. Наступало время усталости мира. И нужно было искать в великом космосе иное солнце, кроме Мицара, подходящее для обитания их великой расы. </w:t>
      </w:r>
    </w:p>
    <w:p>
      <w:pPr>
        <w:pStyle w:val="Normal"/>
        <w:rPr/>
      </w:pPr>
      <w:r>
        <w:rPr/>
        <w:t xml:space="preserve">Корабли-вайтманы были готовы — огромные межпланетные крейсера, величиной в тысячи километров. Это были искусственные планеты, в глубине которых имелось все необходимое для существования живых обитателей и откуда можно было посылать разведывательные отряды для исследования новых планет, на орбите которых могла находиться такая станция. </w:t>
      </w:r>
    </w:p>
    <w:p>
      <w:pPr>
        <w:pStyle w:val="Normal"/>
        <w:rPr/>
      </w:pPr>
      <w:r>
        <w:rPr/>
        <w:t xml:space="preserve">Араты, командиры таких огромных летающих судов, подняли их на орбиту Рады, предварительно превратив их в космический ковчег, куда были помещены как некоторые животные, так и семена растений, и даже некоторые полезные насекомые. Все, что накопила цивилизация, невозможно было уместить, но была взята библиотека вещих кристаллов, вода бессмертия, генетические материалы и мелкие инструменты, необходимые для повседневности. </w:t>
      </w:r>
    </w:p>
    <w:p>
      <w:pPr>
        <w:pStyle w:val="Normal"/>
        <w:rPr/>
      </w:pPr>
      <w:r>
        <w:rPr/>
        <w:t xml:space="preserve">Армада кораблей зависала над гибнущей планетой, принимая тех, кто еще остался жив. Но вместе с живыми, вернее воплощенными, людьми Владыки того мира призвали всевозможные сознания стихиалей и духов последовать с ними вместе в дальний путь. </w:t>
      </w:r>
    </w:p>
    <w:p>
      <w:pPr>
        <w:pStyle w:val="Normal"/>
        <w:rPr/>
      </w:pPr>
      <w:r>
        <w:rPr/>
        <w:t xml:space="preserve">Трудно было оставлять землю, на которой человечество этой планеты прошло многомиллиарднолетний путь своего развития — от самых робких первых шагов в духовных исканиях до умения использовать ресурсы своего сознания. </w:t>
      </w:r>
    </w:p>
    <w:p>
      <w:pPr>
        <w:pStyle w:val="Normal"/>
        <w:rPr/>
      </w:pPr>
      <w:r>
        <w:rPr/>
        <w:t>Каменные цветы и деревья из растущих драгоценных камней разного цвета были лишь малыми чудесами Рады. Но атмосфера ее постепенно теряла необходимые для живых существ вещества, а Мицар нещадно жег присущую только Раде растительность. И постепенно небо выгорало, теряя свой привычный фиолетово-синий цвет.</w:t>
      </w:r>
    </w:p>
    <w:p>
      <w:pPr>
        <w:pStyle w:val="Normal"/>
        <w:rPr/>
      </w:pPr>
      <w:r>
        <w:rPr/>
      </w:r>
    </w:p>
    <w:p>
      <w:pPr>
        <w:pStyle w:val="Normal"/>
        <w:rPr/>
      </w:pPr>
      <w:r>
        <w:rPr/>
        <w:t xml:space="preserve">100. Символика древних мифов опирается на реальные факты. Славянская мифология знает Первородную Щуку, в которой хранятся зародыши всех живых существ, включая человека. И что это может быть, как не космический ковчег, переносящий с одной планеты на другую не просто споры жизни, а готовый генетический материал или даже взрослых особей домашних животных и растений, питающих человечество? </w:t>
      </w:r>
    </w:p>
    <w:p>
      <w:pPr>
        <w:pStyle w:val="Normal"/>
        <w:rPr/>
      </w:pPr>
      <w:r>
        <w:rPr/>
        <w:t xml:space="preserve">Мистерия белого хлеба, сохранявшаяся до некоторых времен в Тибете, есть не что иное, как вспоминание о том, что пшеница была принесена с других планет, как и молоко вместе с коровой, которая его дает. </w:t>
      </w:r>
    </w:p>
    <w:p>
      <w:pPr>
        <w:pStyle w:val="Normal"/>
        <w:rPr/>
      </w:pPr>
      <w:r>
        <w:rPr/>
        <w:t>Сохранение древней мудрости через символы — неотъемлемая часть культуры всех народов. И чем необычнее сюжет, тем лучше запоминается он детям.</w:t>
      </w:r>
    </w:p>
    <w:p>
      <w:pPr>
        <w:pStyle w:val="Normal"/>
        <w:rPr/>
      </w:pPr>
      <w:r>
        <w:rPr/>
      </w:r>
    </w:p>
    <w:p>
      <w:pPr>
        <w:pStyle w:val="Normal"/>
        <w:rPr/>
      </w:pPr>
      <w:r>
        <w:rPr/>
        <w:t xml:space="preserve">101. Чудесное лишь создание условий для восприятия тонких пластов мудрости, хранящихся между строк волшебных сказок. Сказка не ложь, а намек на истину. А все мифологемы придают вкус необычности каждому явлению жизни. </w:t>
      </w:r>
    </w:p>
    <w:p>
      <w:pPr>
        <w:pStyle w:val="Normal"/>
        <w:rPr/>
      </w:pPr>
      <w:r>
        <w:rPr/>
        <w:t xml:space="preserve">Не умеющий удивляться человек погружается в состояние невыразимой тоски, из которой люди пытаются выбраться каждый по-своему, не гнушаясь даже самыми радикальными методами, которые бездуховны, и даже пошлы. Печаль — это болезнь души и сожаление об упущенных возможностях, а также о тех роковых ошибках, которые нельзя исправить. </w:t>
      </w:r>
    </w:p>
    <w:p>
      <w:pPr>
        <w:pStyle w:val="Normal"/>
        <w:rPr/>
      </w:pPr>
      <w:r>
        <w:rPr/>
        <w:t xml:space="preserve">Ошибка может быть в переоценке человека, с которым когда-то связал свою жизнь, а позднее оказалось, что те качества, которые ему приписывались, были лишь отражением собственных представлений об идеальном спутнике жизни. И, конечно же, невозможно, или почти невозможно, найти свою настоящую половинку души — даже потому, что в некоторых случаях разделение души происходило не на две, а на пять, семь, девять и даже большее число частей. </w:t>
      </w:r>
    </w:p>
    <w:p>
      <w:pPr>
        <w:pStyle w:val="Normal"/>
        <w:rPr/>
      </w:pPr>
      <w:r>
        <w:rPr/>
        <w:t xml:space="preserve">Сакральная формула: «Ступай на все четыре стороны», — есть заклинание делимости духа за прегрешения неразумной оболочки. И она будет разделена до тех пор, пока не воссоединятся все принципы единого существа во вселенной. </w:t>
      </w:r>
    </w:p>
    <w:p>
      <w:pPr>
        <w:pStyle w:val="Normal"/>
        <w:rPr/>
      </w:pPr>
      <w:r>
        <w:rPr/>
        <w:t>Нужно понимать, что если на этой планете мы люди физические, то в космосе, на высших планах, мы воплощение каждого отдельного принципа. А еще выше мы не просто пуруши — мы вселенские великаны.</w:t>
      </w:r>
    </w:p>
    <w:p>
      <w:pPr>
        <w:pStyle w:val="Normal"/>
        <w:rPr/>
      </w:pPr>
      <w:r>
        <w:rPr/>
      </w:r>
    </w:p>
    <w:p>
      <w:pPr>
        <w:pStyle w:val="Normal"/>
        <w:rPr/>
      </w:pPr>
      <w:r>
        <w:rPr/>
        <w:t xml:space="preserve">102. Сборы великой экспедиции переселения были настолько грандиозны, что не забыли взять из Тонких Планов своих Хранителей для каждой души — Берегинь, которые были свойственны людям этой планеты и состояли из энергии давно уже образованного огненного тела, вернее, из ее избыточных проявлений, чтобы сила не уходила и не распылялась в пространстве. </w:t>
      </w:r>
    </w:p>
    <w:p>
      <w:pPr>
        <w:pStyle w:val="Normal"/>
        <w:rPr/>
      </w:pPr>
      <w:r>
        <w:rPr/>
        <w:t>Эволюционный этап Рады был почти закончен. Оставалась лишь малая часть завершения. Но вселенское зло не могло допустить того, что новая духовная сила заявит о себе и упрочит и без того невероятную мощь Иерархии Ориона. Подобно парализованным и полумертвым лунам, участь которых ожидала Раду, сам шар оставался целым, но терял магнитный принцип из-за внедренной в недра ледяной иглы, изобретения тьмы, вследствие чего ядро начало остывать и останавливаться, а магма заливала поверхность, как фонтан, вытекая наружу под большим давлением, создавая пустоты в глубине планеты, превращая ее в безжизненный полый шар, годный лишь для существования навных образований.</w:t>
      </w:r>
    </w:p>
    <w:p>
      <w:pPr>
        <w:pStyle w:val="Normal"/>
        <w:rPr/>
      </w:pPr>
      <w:r>
        <w:rPr/>
        <w:t xml:space="preserve">Космические ковчеги все еще висели над планетой. А Сварог, в последний раз обозревая ее, с дозволения Высоких Владык Мицара ударил молнией в самое скопление нави. И произошел взрыв, искры которого разнесли куски планеты по всей вселенной, создав феномен Чинтамани — блуждающих священных камней, присутствие которых на планетах, в странах и городах давало им процветание, покой и благополучие. </w:t>
      </w:r>
    </w:p>
    <w:p>
      <w:pPr>
        <w:pStyle w:val="Normal"/>
        <w:rPr/>
      </w:pPr>
      <w:r>
        <w:rPr/>
        <w:t xml:space="preserve">Один из огромных камней, частей планеты Рада, стал впоследствии Башней Владыки Белого Братства на Земле, Башней Чунг. А малые фрагменты были превращены: один — в перстень Соломона, артефакт, управляющий всеми великими стихийными духами Земли, а другие — вправлены в перстни двадцати четырех каменщиков-строителей Храма Соломона. </w:t>
      </w:r>
    </w:p>
    <w:p>
      <w:pPr>
        <w:pStyle w:val="Normal"/>
        <w:rPr/>
      </w:pPr>
      <w:r>
        <w:rPr/>
        <w:t>Рада продолжала жить в своих малых частях и приносить пользу космическому человечеству. И даже в таком виде еще силен был магнетизм утерянного мира, который направлял Галактику к величайшей цели — стать образованием духа.</w:t>
      </w:r>
    </w:p>
    <w:p>
      <w:pPr>
        <w:pStyle w:val="Normal"/>
        <w:rPr/>
      </w:pPr>
      <w:r>
        <w:rPr/>
        <w:t>Поиск нового места обитания занимал не одну тысячу лет. Но Демиурги знали, где условия ближе всего подходят для радианцев, или радимичей.</w:t>
      </w:r>
    </w:p>
    <w:p>
      <w:pPr>
        <w:pStyle w:val="Normal"/>
        <w:rPr/>
      </w:pPr>
      <w:r>
        <w:rPr/>
      </w:r>
    </w:p>
    <w:p>
      <w:pPr>
        <w:pStyle w:val="Normal"/>
        <w:rPr/>
      </w:pPr>
      <w:r>
        <w:rPr/>
        <w:t xml:space="preserve">103. В пасхальные дни христиане приходят на кладбище, чтобы почтить предков; совершая трапезу около могилы близких, вспоминают обряд Тайной Вечери. Христос совершал ее на горе Синай, где, по преданию, был похоронен Давид, считавшийся предком Матери Христа через Вирсавию — русскую наложницу, которую он сделал своей женой, послав на верную смерть ее мужа, филистимлянина и начальника дворцовой стражи. </w:t>
      </w:r>
    </w:p>
    <w:p>
      <w:pPr>
        <w:pStyle w:val="Normal"/>
        <w:rPr/>
      </w:pPr>
      <w:r>
        <w:rPr/>
        <w:t xml:space="preserve">Обычай хоронить людей в землю был у приверженцев лунных религий. Остальные предпочитали предавать тела умерших кроде или поднимать их на Башни Молчания, где в течение двух часов кости, обглоданные стервятниками, под палящим южным солнцем превращались в пыль, не отличимую от пепла. Если бы Индия не сжигала усопших, институт кладбищ занял бы половину страны. </w:t>
      </w:r>
    </w:p>
    <w:p>
      <w:pPr>
        <w:pStyle w:val="Normal"/>
        <w:rPr/>
      </w:pPr>
      <w:r>
        <w:rPr/>
        <w:t xml:space="preserve">Предков нужно чтить. Но лучший способ для этого — вести пристойную для человека жизнь, с признательностью и благодарностью отдавая должное родителям, передавшим нам свои накопления рода в виде генетического кода крови. </w:t>
      </w:r>
    </w:p>
    <w:p>
      <w:pPr>
        <w:pStyle w:val="Normal"/>
        <w:rPr/>
      </w:pPr>
      <w:r>
        <w:rPr/>
      </w:r>
    </w:p>
    <w:p>
      <w:pPr>
        <w:pStyle w:val="Normal"/>
        <w:rPr/>
      </w:pPr>
      <w:r>
        <w:rPr/>
        <w:t xml:space="preserve">104. «Как многогранный хрусталь, играет Космос». Но ум сверкает лишь одной, самой малой блесткой этой грани. </w:t>
      </w:r>
    </w:p>
    <w:p>
      <w:pPr>
        <w:pStyle w:val="Normal"/>
        <w:rPr/>
      </w:pPr>
      <w:r>
        <w:rPr/>
        <w:t xml:space="preserve">Проникновение в суету мира не дает ничего, кроме усталости. Поэтому нужно идти поверх, но не отрываясь от человечества. Нужно служить ему нитью связи с воздушным шаром спасения. </w:t>
      </w:r>
    </w:p>
    <w:p>
      <w:pPr>
        <w:pStyle w:val="Normal"/>
        <w:rPr/>
      </w:pPr>
      <w:r>
        <w:rPr/>
        <w:t xml:space="preserve">Устремление к исцелению мира — от опасности псевдокультуры, которая заключается лишь в посещении супермаркетов и толстом кошельке. Это тупиковый путь, который вместо голода физического вызывает еще сильнее жажду духовную, потому что видящий соль жизни еще сильнее разжигает ее. </w:t>
      </w:r>
    </w:p>
    <w:p>
      <w:pPr>
        <w:pStyle w:val="Normal"/>
        <w:rPr/>
      </w:pPr>
      <w:r>
        <w:rPr/>
        <w:t xml:space="preserve">Не просто острите ум. Граните его на много-много сторон. Ищите аналогии, простые для понимания процессов психодуховности. Психожизнь так же обширна и неизмерима, как и весь космос. И в ней нет повторений. </w:t>
      </w:r>
    </w:p>
    <w:p>
      <w:pPr>
        <w:pStyle w:val="Normal"/>
        <w:rPr/>
      </w:pPr>
      <w:r>
        <w:rPr/>
      </w:r>
    </w:p>
    <w:p>
      <w:pPr>
        <w:pStyle w:val="Normal"/>
        <w:rPr/>
      </w:pPr>
      <w:r>
        <w:rPr/>
        <w:t xml:space="preserve">105. Смотрим открыто и с надеждой в будущее России. Пусть бесы кривляются, заявляя об изоляции Страны Нашей. Мы знаем, насколько шатко положение тьмы в наступающей эпохе. А две тысячи лет правления России — это вхождение мира в период Сатья-Юги, которая будет длиться около восьмисот тысяч лет. </w:t>
      </w:r>
    </w:p>
    <w:p>
      <w:pPr>
        <w:pStyle w:val="Normal"/>
        <w:rPr/>
      </w:pPr>
      <w:r>
        <w:rPr/>
        <w:t xml:space="preserve">Эксперименты с духовностью противопоставлены всем заявкам массовой культуры, в которой внешнее оценивается выше душевного. Но время базара проходит. Все гордецы, мнящие себя избранниками, станут нищими, потому что новая поросль уже обгоняет прежних адептов самовлюбленности. Зачем Нарциссу народ, когда ему достаточно видеть собственное отражение в зеркале? </w:t>
      </w:r>
    </w:p>
    <w:p>
      <w:pPr>
        <w:pStyle w:val="Normal"/>
        <w:rPr/>
      </w:pPr>
      <w:r>
        <w:rPr/>
        <w:t>Вращение мира вокруг каждой души должно приносить силу благодати и ее эквивалент в виде жизненных преимуществ. Не нужно подпадать под власть материального, но улучшить свое положение необходимо, чтобы не ощущать дискомфорта. Время нищих пророков прошло. Сейчас нужна система сотрудничества в разных областях жизнеустройства. Легко считать себя бедным тому, кто не желает трудиться.</w:t>
      </w:r>
    </w:p>
    <w:p>
      <w:pPr>
        <w:pStyle w:val="Normal"/>
        <w:rPr/>
      </w:pPr>
      <w:r>
        <w:rPr/>
      </w:r>
    </w:p>
    <w:p>
      <w:pPr>
        <w:pStyle w:val="Normal"/>
        <w:rPr/>
      </w:pPr>
      <w:r>
        <w:rPr/>
        <w:t xml:space="preserve">106. Огонь создает движение воды и самого пространства. Кипящая вода — это фонтан энергий, через которые космос материализует свой потенциал. Великая мощь сотрудничества стихийных начал занята преобразованием форм и их разнообразием, избавляя от однообразия будничность невежества. </w:t>
      </w:r>
    </w:p>
    <w:p>
      <w:pPr>
        <w:pStyle w:val="Normal"/>
        <w:rPr/>
      </w:pPr>
      <w:r>
        <w:rPr/>
        <w:t xml:space="preserve">Чем выше дух, тем ему интереснее живется. И его не тяготит клетка физической жизни. Наоборот, он находит в ней множество аналогий Огненному Миру, где власть материи отсутствует или она утончена до состояния плазмы. Свет имеет множество градаций — от физического до незримого. Потому высшие центры изображаются как черное, бесцветное, тем самым определяя то, что нельзя увидеть, а лишь ощутить осязанием духа. </w:t>
      </w:r>
    </w:p>
    <w:p>
      <w:pPr>
        <w:pStyle w:val="Normal"/>
        <w:rPr/>
      </w:pPr>
      <w:r>
        <w:rPr/>
        <w:t>У человечества отсутствуют многие духовные антенны, которые были когда-то развиты в сердце и были перенесены из ауры глубоко внутрь, когда стало наступать время тьмы. Многие спрятали свои способности на долгие времена. И без употребления они постепенно перешли в латентное состояние, но не атрофировались, а лишь вросли в структуры огрубевшей материи, как тот же Третий Глаз, который сейчас назван эпифизом, но по виду похож на глазное яблоко со всеми его признаками.</w:t>
      </w:r>
    </w:p>
    <w:p>
      <w:pPr>
        <w:pStyle w:val="Normal"/>
        <w:rPr/>
      </w:pPr>
      <w:r>
        <w:rPr/>
      </w:r>
    </w:p>
    <w:p>
      <w:pPr>
        <w:pStyle w:val="Normal"/>
        <w:rPr/>
      </w:pPr>
      <w:r>
        <w:rPr/>
        <w:t xml:space="preserve">107. Все сияет, сверкает и дышит среди молний озарений. Но обиженность приводит к тупиковой точке. Сосредоточившись на самом себе, человек тупеет, не видя других людей и не оценивая их постижений. Община учит уважать каждого члена, если только она не является мистификацией или имитаторством. </w:t>
      </w:r>
    </w:p>
    <w:p>
      <w:pPr>
        <w:pStyle w:val="Normal"/>
        <w:rPr/>
      </w:pPr>
      <w:r>
        <w:rPr/>
        <w:t xml:space="preserve">Когда молитвы не сопровождаются жаром сердца, на крыльях которого они возносятся вверх, вера превращается в бормотание формул, отгоняющих или привлекающих малых духов. Лишь дойдя в своем страдании до напряжения отчаяния, молящийся посылает молнию обращения к избранному Божеству. И лишь тогда молитва бывает услышана. А будничные службы приводят дух в привычное состояние, что становится обязанностью служителя культа и грозит полным вырождением сознания. Тогда дух цепляется за вторичные признаки веры в виде икон, надеясь, что они помогут и защитят человека. </w:t>
      </w:r>
    </w:p>
    <w:p>
      <w:pPr>
        <w:pStyle w:val="Normal"/>
        <w:rPr/>
      </w:pPr>
      <w:r>
        <w:rPr/>
        <w:t xml:space="preserve">Вера — это пылающий костер сердца, к обладателю которого невозможно близко подойти: так жжет сила преданности Высшим Владыкам. Дух становится светочем неугасимой радости, очищающим пространство и привлекающим другие огни. </w:t>
      </w:r>
    </w:p>
    <w:p>
      <w:pPr>
        <w:pStyle w:val="Normal"/>
        <w:rPr/>
      </w:pPr>
      <w:r>
        <w:rPr/>
        <w:t xml:space="preserve">Молния озаряет души. Молния хранит нас в ледяной и песчаной пустыне, где до человеческого жилья так далеко. </w:t>
      </w:r>
    </w:p>
    <w:p>
      <w:pPr>
        <w:pStyle w:val="Normal"/>
        <w:rPr/>
      </w:pPr>
      <w:r>
        <w:rPr/>
        <w:t>Напряжение дел уходит, когда дух погружается в себя самого и после долгого свидания со своим внутренним солнцем не может, да и не хочет, возвращаться в плотный мир, считая его, а не Тонкий План, миром теней.</w:t>
      </w:r>
    </w:p>
    <w:p>
      <w:pPr>
        <w:pStyle w:val="Normal"/>
        <w:rPr/>
      </w:pPr>
      <w:r>
        <w:rPr/>
      </w:r>
    </w:p>
    <w:p>
      <w:pPr>
        <w:pStyle w:val="Normal"/>
        <w:rPr/>
      </w:pPr>
      <w:r>
        <w:rPr/>
        <w:t xml:space="preserve">108. Если ходить одним путем, то даже камень порога износится. Следуя мысленным вихрям, можно навсегда остаться в круге однообразия, не проявляя внимания к другим темам разнообразным. Можно застрять в круге узкой специализации. Но Эпоха Новая призвана развивать синтез, собирая все принадлежащее предмету соединяющему. Синтез дает более широкий взгляд на жизненные возможности в условиях земли, постепенно приучая дух к тому, что когда-нибудь будут изжиты пороки и некачественности сознания, которые явлены лишь как форма извращения энергий творящих. </w:t>
      </w:r>
    </w:p>
    <w:p>
      <w:pPr>
        <w:pStyle w:val="Normal"/>
        <w:rPr/>
      </w:pPr>
      <w:r>
        <w:rPr/>
        <w:t xml:space="preserve">Но разве легко стереть из памяти насилие, грубость и тем более жертв войн? Действию ужаса в разной степени подверглись страны, люди и косвенно весь мир. И то, что сейчас планете навязывается новая холодная война и напрягаются нервные, даже безумные, выпады в сторону России, — это лишь подтверждение того, что Россия шла и будет идти своим путем, не поддаваясь на шантаж и оскорбления. </w:t>
      </w:r>
    </w:p>
    <w:p>
      <w:pPr>
        <w:pStyle w:val="Normal"/>
        <w:rPr/>
      </w:pPr>
      <w:r>
        <w:rPr/>
        <w:t xml:space="preserve">Англосаксы никак не могут смириться с тем, что какая-то часть планеты им не подчиняется. И в связи с этим они готовы объявить нашу державу страной-изгоем, хотя, на самом деле, это касается США. А уважают их лишь потому, что существует ядерная дубинка и огромное количество военных баз американцев по всей планете. </w:t>
      </w:r>
    </w:p>
    <w:p>
      <w:pPr>
        <w:pStyle w:val="Normal"/>
        <w:rPr/>
      </w:pPr>
      <w:r>
        <w:rPr/>
        <w:t xml:space="preserve">Обвиняя Россию в империализме, мир признает факт ее огромного потенциала и что с обычными мерками и политическими стереотипами к ней не подойти. </w:t>
      </w:r>
    </w:p>
    <w:p>
      <w:pPr>
        <w:pStyle w:val="Normal"/>
        <w:rPr/>
      </w:pPr>
      <w:r>
        <w:rPr/>
        <w:t xml:space="preserve">Поток оскорблений не прекращается, как и общая тенденция русофобии. </w:t>
      </w:r>
    </w:p>
    <w:p>
      <w:pPr>
        <w:pStyle w:val="Normal"/>
        <w:rPr/>
      </w:pPr>
      <w:r>
        <w:rPr/>
      </w:r>
    </w:p>
    <w:p>
      <w:pPr>
        <w:pStyle w:val="Normal"/>
        <w:rPr/>
      </w:pPr>
      <w:r>
        <w:rPr/>
        <w:t>109. Когда Россия возродится, черно будет в Европе. Нашествие сарацин изведет род белокожих в расплату за крестовые походы. Политика однополых браков ведет к сокращению коренного населения в Европе, в которой без того отрицательные демографические показатели. Количество незаконной миграции увеличивается с каждым годом, а вспышка лихорадки Эбола лишь повод переселиться из Африки. Переустройство мира начнется с изменения статуса некоторых государств. И последние станут первыми. Бывшие колонии европейских стран станут влиятельнее и мощнее своих бывших хозяев, но, в отличие от них, не будут стремиться к захвату мира. Время диктата англосаксов уходит, потому что новая раса уже нарождается в Азии.</w:t>
      </w:r>
    </w:p>
    <w:p>
      <w:pPr>
        <w:pStyle w:val="Normal"/>
        <w:rPr/>
      </w:pPr>
      <w:r>
        <w:rPr/>
      </w:r>
    </w:p>
    <w:p>
      <w:pPr>
        <w:pStyle w:val="Normal"/>
        <w:rPr/>
      </w:pPr>
      <w:r>
        <w:rPr/>
        <w:t xml:space="preserve">110. В каждую эпоху планета меняет местоположение полюсов. Поэтому рассуждать о Горе Меру как лежащей на теперешнем севере и статичной с начала Земли безосновательно. Гора Меру, или Золотая Гора, — это принадлежность Ирийских гор, из которых вытекает сам «Ир-тышь», или «ирийская тишина», или «божественный покой», опоясывающий Алтай огромной петлей, вытекая из озера Зайсан, находящегося в казахстанском Алтае. </w:t>
      </w:r>
    </w:p>
    <w:p>
      <w:pPr>
        <w:pStyle w:val="Normal"/>
        <w:rPr/>
      </w:pPr>
      <w:r>
        <w:rPr/>
        <w:t xml:space="preserve">Ирий хранит заповедные земли — страну богов и героев. И совсем не важно, что сейчас здесь живут обычные люди. Они связаны своей судьбой с этой землей и воплощались на ней не единожды со времен существования Сибирской Руси, пока славянский князь Маадай Первый не решил уйти на запад в поисках лучших земель и услышав зов о помощи своих сородичей. Это было задолго до того, как алтайцы и калмыки хлынули на просторы Золотых Гор из Джунгарии, спасаясь от геноцида китайцев. </w:t>
      </w:r>
    </w:p>
    <w:p>
      <w:pPr>
        <w:pStyle w:val="Normal"/>
        <w:rPr/>
      </w:pPr>
      <w:r>
        <w:rPr/>
        <w:t xml:space="preserve">Золотая Гора считалась символом недостижимых духовных знаний, которые в ней хранились. Ашрам Сестер Золотой Горы так и остался в ее глубине, где есть присутствие жителей целого города. </w:t>
      </w:r>
    </w:p>
    <w:p>
      <w:pPr>
        <w:pStyle w:val="Normal"/>
        <w:rPr/>
      </w:pPr>
      <w:r>
        <w:rPr/>
        <w:t xml:space="preserve">Наверху, в вечных льдах, и глубоко в каменной тверди давно уже вырублены лабиринты и храмы, в которых до сих пор идет работа в глубоких лабораториях. Люди слышат шум работающих машин внутри горы и ощущают своеобразные вибрации, которые могут исходить только от техники. Причем фактор присутствия земных механизмов отметается сразу, потому что на расстояние ближе пятидесяти километров к горе подъехать нельзя. Единственными машинами могут быть либо вертолет, либо дизель-генератор, да еще разве что моторная лодка или бензопила. </w:t>
      </w:r>
    </w:p>
    <w:p>
      <w:pPr>
        <w:pStyle w:val="Normal"/>
        <w:rPr/>
      </w:pPr>
      <w:r>
        <w:rPr/>
        <w:t>Присутствие других сил в этих местах очевидно даже по удивительной радиации благодати, которую источает эта великая твердыня. То, что здесь присутствует Шамбала, ощущают пастухи и спасатели, объясняя это чувство понятными для себя причинами.</w:t>
      </w:r>
    </w:p>
    <w:p>
      <w:pPr>
        <w:pStyle w:val="Normal"/>
        <w:rPr/>
      </w:pPr>
      <w:r>
        <w:rPr/>
      </w:r>
    </w:p>
    <w:p>
      <w:pPr>
        <w:pStyle w:val="Normal"/>
        <w:rPr/>
      </w:pPr>
      <w:r>
        <w:rPr/>
        <w:t xml:space="preserve">111. Идите тихо, не давая лярвам пищи. Все внушенные обиды — для них самое лакомое блюдо. Нужно ангелам отдавать должное, а не демонам. Сердитых людей посылайте копать землю, чтобы заземлить низшие энергии. Не выплескивайте через край капли драгоценной Амриты. Идите спокойно. Сила еще нужна будет. Встречающих вас с лаской примите аналогично. Благое дело пропасть не может. </w:t>
      </w:r>
    </w:p>
    <w:p>
      <w:pPr>
        <w:pStyle w:val="Normal"/>
        <w:rPr/>
      </w:pPr>
      <w:r>
        <w:rPr/>
        <w:t xml:space="preserve">Вокруг магов столько клеветы и небылиц. Но случись что-нибудь — непременно бегут к ним. Так же и о Ванге много надуманного распространено. Якобы она падала в обморок при приближении к иконам. Это считается в мирском понимании признаком того, что она колдунья. Но этот случай можно рассматривать как мгновенное поднятие кундалини и ощущение экстаза при приближении к святыне. </w:t>
      </w:r>
    </w:p>
    <w:p>
      <w:pPr>
        <w:pStyle w:val="Normal"/>
        <w:rPr/>
      </w:pPr>
      <w:r>
        <w:rPr/>
        <w:t xml:space="preserve">В монастыри и храмы приходит много недостойных людей, даже убийцы и воры, но не было случая, чтобы кто-то из них терял сознание. Мы наблюдали картину обряда причастия в Елоховском храме, когда сосуд со Святыми Дарами был выставлен посредине храма, а ложечки-лжицы были заменены маленькими ковшиками, которыми каждый из причащающихся зачерпывал из общей емкости и выпивал содержимое. Наблюдая за одним из мужчин, мы заметили, как он, причастившись, обошел еще один круг страждущих этого таинства верующих и вновь причастился. И подобное действие он повторял раз десять-двенадцать. Видно, понравился кагор, входящий в состав для причастия. И, в конце концов, служки храма вынуждены были вывести его вон, потому что от полученной благодати он был совершенно пьян. Наверное, прослышав о таком способе причащения, человек решил использовать его, чтобы поправить здоровье после вчерашнего. </w:t>
      </w:r>
    </w:p>
    <w:p>
      <w:pPr>
        <w:pStyle w:val="Normal"/>
        <w:rPr/>
      </w:pPr>
      <w:r>
        <w:rPr/>
        <w:t xml:space="preserve">В отношении храмов нужно сказать, что благодать не везде присутствует. После восстановления храма Христа Спасителя еще долго энергия будет уходить по привычному пути вниз, потому что бассейн «Москва» сделал из этого места устойчивый канал слива воды и понадобятся годы и усилия многих верующих, чтобы канал связи с Огненным Миром был восстановлен. </w:t>
      </w:r>
    </w:p>
    <w:p>
      <w:pPr>
        <w:pStyle w:val="Normal"/>
        <w:rPr/>
      </w:pPr>
      <w:r>
        <w:rPr/>
        <w:t>Внешнее великолепие не означает внутреннего богатства. Конечно, Высшим Силам отдается лучшее. Но разве в деревянном храме Преподобного Сергия было меньше благодати? То же касается и катакомбных церквей, а также армянских и грузинских, где все скромнее и суровее, не отвлекая молящихся от предмета устремлений. Дух веры не связан с золотом. Это наследие иудейских верований. Даже мусульманство не допускает роскоши в храме. Умирает вера под золотом. Дух божий любит красоту, а не помпезность.</w:t>
      </w:r>
    </w:p>
    <w:p>
      <w:pPr>
        <w:pStyle w:val="Normal"/>
        <w:rPr/>
      </w:pPr>
      <w:r>
        <w:rPr/>
      </w:r>
    </w:p>
    <w:p>
      <w:pPr>
        <w:pStyle w:val="Normal"/>
        <w:rPr/>
      </w:pPr>
      <w:r>
        <w:rPr/>
        <w:t>112. Научись думать тише. В пространстве много враждебных вихрей. Когда сила мысли гармонизируется в сердце, она становится бережливее. Не разбрасывай молний — пригодятся для иных дел. Призван не передвигать стаканы с водой взглядом, но возжигать сердца человеческие. С гордецами не спорь. Пусть лелеют свою исключительность. В потоке космических явлений даже пылинка не знает, ярче ли она блестит, чем соседняя, в свете солнечных вспышек. Не делай ничего скоропалительно. Нужно, чтобы вихрь успокоился, и тогда будет видна любая проблема и путь ее решения. Самое безвыходное положение имеет свой выход. Нужно только подойти к нему от обратного, явив находчивость и вспомнив, что, помимо привычных методов, есть и необычные. Главное — цель, а путей достижения множество.</w:t>
      </w:r>
    </w:p>
    <w:p>
      <w:pPr>
        <w:pStyle w:val="Normal"/>
        <w:rPr/>
      </w:pPr>
      <w:r>
        <w:rPr/>
      </w:r>
    </w:p>
    <w:p>
      <w:pPr>
        <w:pStyle w:val="Normal"/>
        <w:rPr/>
      </w:pPr>
      <w:r>
        <w:rPr/>
        <w:t xml:space="preserve">113. День Великого Архистратига Михаила совпадает с окончанием темной половины года, хотя, по западной версии, это Хэллоуин, или День всех святых. Завершение темной части года — это победа света над тьмой космической. В эту ночь года происходят самые мрачные события. А Вторая мировая война, начавшаяся в самый длинный день в году, была вызовом Силам Света. Дескать, мы покажем миру, кто хозяин планеты. Но чем это закончилось, каждому известно из истории. Правда, иудодемократы постарались в угоду своим заокеанским хозяевам вымарать все, что касалось патриотического подъема населения Советского Союза, которое отправляло на фронт как частные пожертвования, так и посылки с теплыми вещами и продуктами длительного хранения. И сейчас простые люди отправляют в память о прошлой войне свои почтовые посылки в Донбасс и Луганск, зная, что сердце России готово помочь соплеменникам. </w:t>
      </w:r>
    </w:p>
    <w:p>
      <w:pPr>
        <w:pStyle w:val="Normal"/>
        <w:rPr/>
      </w:pPr>
      <w:r>
        <w:rPr/>
        <w:t xml:space="preserve">Другое дело, что Россию хотели бы втянуть в новую мировую войну через битву за Украину. Стоило бы нашей стране вступить в конфликт, который длился бы не больше недели, как страны НАТО начали бы свои действия в ответ на так называемую агрессию. </w:t>
      </w:r>
    </w:p>
    <w:p>
      <w:pPr>
        <w:pStyle w:val="Normal"/>
        <w:rPr/>
      </w:pPr>
      <w:r>
        <w:rPr/>
        <w:t>Украинский узел будет развязан. Новороссия присоединится к России. А остальные области приберут к рукам Польша, Австрия и Венгрия. Украине как государству нет места на Земле. Тем более что фашиствующие лидеры долго не удержатся, потому что промышленно развитые районы, особенно угольный бассейн, в руках патриотических сил.</w:t>
      </w:r>
    </w:p>
    <w:p>
      <w:pPr>
        <w:pStyle w:val="Normal"/>
        <w:rPr/>
      </w:pPr>
      <w:r>
        <w:rPr/>
      </w:r>
    </w:p>
    <w:p>
      <w:pPr>
        <w:pStyle w:val="Normal"/>
        <w:rPr/>
      </w:pPr>
      <w:r>
        <w:rPr/>
        <w:t xml:space="preserve">114. Не все видения выливаются в появление ярких образов умопомрачительной красоты. Самые важные знаки духа происходят на уровне тончайших ощущений, которые даже не превращаются в мысленные формы. Скорее, это мир не образной, а предмысленной абстракции, где дух только нащупывает, можно ли воздействовать через Буддхи, или инструментарий определяющей способности как зародыша причин всех событий личной души и всей планеты. Богиня Макошь, Матерь Судьба, носит именно это одеяние, состоящее из ярких звезд предназначений, а также из тонкого кружева кармических нитей, в которых пока еще не угадывается узор огненных событий, которые лишь спустя время осядут на землю, чтобы материализоваться. </w:t>
      </w:r>
    </w:p>
    <w:p>
      <w:pPr>
        <w:pStyle w:val="Normal"/>
        <w:rPr/>
      </w:pPr>
      <w:r>
        <w:rPr/>
        <w:t>Материя судьбы сплетается из мыслей всех людей. К чему устремлены желанья наши, то будет образовано в конце концов, коль будет человек согласен с Волей Высшей. Бывает так, что прежнее желанье, что в молодости ты лелеял, давно ушло, изжив себя или преобразившись в иное, дополненное опытом духовным. Нет, человек не отказался от мечтаний, но тайною своей одухотворил, чтобы исчезла ржавчина наживы, та примитивность, от которой наступают грубые последствия. Судьба нам дарит семена возможностей, а воля человека вихрь создает реализации сознанья. Нить судьбы мы постоянно из себя рождаем, как паутину — золотой паук. Крепка нить кармы. Можно в ней запутаться легко. Но в трудный час только она спасает от падений в бездну невозврата.</w:t>
      </w:r>
    </w:p>
    <w:p>
      <w:pPr>
        <w:pStyle w:val="Normal"/>
        <w:rPr/>
      </w:pPr>
      <w:r>
        <w:rPr/>
      </w:r>
    </w:p>
    <w:p>
      <w:pPr>
        <w:pStyle w:val="Normal"/>
        <w:rPr/>
      </w:pPr>
      <w:r>
        <w:rPr/>
        <w:t xml:space="preserve">115. Искусственность положения определяется вычурностью поведения или нарочитостью, когда вместо истинного труда происходит имитация процесса. Мы знаем таких мистификаторов в вашем ближайшем окружении, которые получили звание лишь потому, что когда-то оказали услугу нашему ученику, а карма довершила процесс. Не имеющий способностей получил членский билет, так как местный глава Союза писателей в ответ на письмо в Москву испугался, что его обвиняют в национализме и, не найдя лучшего претендента из пишущих на русском языке, удостоил членством своего собутыльника, с которым не одну ночь скоротал за столом. Имитаторы занимают уровень литературы, опуская ее достижения до произведений массовой культуры, то бишь до детективного чтива. </w:t>
      </w:r>
    </w:p>
    <w:p>
      <w:pPr>
        <w:pStyle w:val="Normal"/>
        <w:rPr/>
      </w:pPr>
      <w:r>
        <w:rPr/>
      </w:r>
    </w:p>
    <w:p>
      <w:pPr>
        <w:pStyle w:val="Normal"/>
        <w:rPr/>
      </w:pPr>
      <w:r>
        <w:rPr/>
        <w:t xml:space="preserve">116. Жалкая лачуга не должна стать якорем для духа. Есть понятие малой родины, где родился человек и жили его предки. Но ведь и они путешествовали по России, даже будучи обремененными детьми. </w:t>
      </w:r>
    </w:p>
    <w:p>
      <w:pPr>
        <w:pStyle w:val="Normal"/>
        <w:rPr/>
      </w:pPr>
      <w:r>
        <w:rPr/>
        <w:t xml:space="preserve">Ген легкого передвижения по планете сродни полету. Желая познать мир, человек не жалеет средств и времени в своем поиске сравнений, что есть лучшего или худшего в том или ином краю. </w:t>
      </w:r>
    </w:p>
    <w:p>
      <w:pPr>
        <w:pStyle w:val="Normal"/>
        <w:rPr/>
      </w:pPr>
      <w:r>
        <w:rPr/>
        <w:t>Есть родной дом, который ты сам строил и с любовью к нему относишься. Но все чаще и чаще собственность начинает нас тяготить, а мечта о летающем доме все настойчивее беспокоит сознание. Но разве возможно иметь такой дом, который был бы еще и кораблем, переносящим нас в любую точку земного шара? Когда-нибудь и эта мечта сбудется.</w:t>
      </w:r>
    </w:p>
    <w:p>
      <w:pPr>
        <w:pStyle w:val="Normal"/>
        <w:rPr/>
      </w:pPr>
      <w:r>
        <w:rPr/>
      </w:r>
    </w:p>
    <w:p>
      <w:pPr>
        <w:pStyle w:val="Normal"/>
        <w:rPr/>
      </w:pPr>
      <w:r>
        <w:rPr/>
        <w:t xml:space="preserve">117. Планета оставалась целой и останется таковой многие миллиарды лет. Но ее атмосфера должна была исчезнуть, а с ней животные, растения и, конечно же, и великий род сварожьих внуков — радианцев. И это невозможно было допустить. Часть человечества Рады перебралась на ближайшие планеты, подходящие по условиям. А другие, самые отчаянные и мудрые, решили найти молодую планету, где еще нет людей, и начать эволюцию заново или продолжить ее в будущих созданиях, в бесконечных опытах по улучшению физического человечества и одухотворению жизнеустройства через культуру. </w:t>
      </w:r>
    </w:p>
    <w:p>
      <w:pPr>
        <w:pStyle w:val="Normal"/>
        <w:rPr/>
      </w:pPr>
      <w:r>
        <w:rPr/>
        <w:t xml:space="preserve">Великие навигаторы мира определили планеты в дальних окраинах вселенной, где солнечная система только начинала свое развитие и первые планетарные очаги были готовы к заселению разного рода существами. Но засевание небесных полей должно было происходить по единому замыслу Космических Родов. А этим ведали только Владыки этих Миров. Любое посещение требовало согласия Иерархического Совета Малых Вселенных. И это случилось, когда из Сварги, Высшего Мира, сам Отец ее, Сварог, обратился к Владыкам Кармы Солнечного Круга и получил разрешение для своего десанта. </w:t>
      </w:r>
    </w:p>
    <w:p>
      <w:pPr>
        <w:pStyle w:val="Normal"/>
        <w:rPr/>
      </w:pPr>
      <w:r>
        <w:rPr/>
        <w:t>Небесные ковчеги еще вращались вокруг родной планеты и ждали только приказания покинуть свою орбиту. Великое переселение мира, не виданное до сих пор, началось.</w:t>
      </w:r>
    </w:p>
    <w:p>
      <w:pPr>
        <w:pStyle w:val="Normal"/>
        <w:rPr/>
      </w:pPr>
      <w:r>
        <w:rPr/>
      </w:r>
    </w:p>
    <w:p>
      <w:pPr>
        <w:pStyle w:val="Normal"/>
        <w:rPr/>
      </w:pPr>
      <w:r>
        <w:rPr/>
        <w:t xml:space="preserve">118. Притяжение некоторых металлов создает магнетизм, выражающийся в образовании электричества, о котором древние люди знали и использовали его, как и процесс окисления некоторых металлов. Но, в отличие от аккумуляторов, связь между металлами вечна. То же самое происходит и между кристаллами определенного класса. Мало того, есть случаи, когда электрический ток образовывался между людьми, когда носители отрицательного и положительного заряда создавали разряд. Существует выражение: «Молния между ними пролетела». </w:t>
      </w:r>
    </w:p>
    <w:p>
      <w:pPr>
        <w:pStyle w:val="Normal"/>
        <w:rPr/>
      </w:pPr>
      <w:r>
        <w:rPr/>
        <w:t>При повышении солнечной активности каждый энергетический человеческий центр начинает вращаться в непомерном режиме, потому что происходит привлечение сил высших тел. Но энергетика отношений лишь один из видов сил нашей души. Мы сами можем быть светоносны.</w:t>
      </w:r>
    </w:p>
    <w:p>
      <w:pPr>
        <w:pStyle w:val="Normal"/>
        <w:rPr/>
      </w:pPr>
      <w:r>
        <w:rPr/>
      </w:r>
    </w:p>
    <w:p>
      <w:pPr>
        <w:pStyle w:val="Normal"/>
        <w:rPr/>
      </w:pPr>
      <w:r>
        <w:rPr/>
        <w:t xml:space="preserve">119. Многие из ученых склонны к утверждению факта одичания некоторых человеческих племен, когда они оторваны от основного ядра народа. Изгои, потеряв связь с родом, утрачивали его знание и, самое ужасное, культуру, или средства коммуникабельности и должного поведения. Без культуры невозможно и знание применить правильно и ответственно. </w:t>
      </w:r>
    </w:p>
    <w:p>
      <w:pPr>
        <w:pStyle w:val="Normal"/>
        <w:rPr/>
      </w:pPr>
      <w:r>
        <w:rPr/>
        <w:t xml:space="preserve">Все, что касается деградации, очень похоже на описываемое в «Тайной Доктрине», когда люди забывали о своих нравственных обязанностях и занимались скотоложством, вследствие чего и рождались человекообразные обезьяны, а не наоборот. Люди уже пришли в том виде, в котором они присутствуют сейчас. Но многие из хромосом исчезли за ненадобностью. Сама бездуховность сокращает их количество. В древности хромосом насчитывалось до тысячи четырехсот, а сейчас их всего сорок шесть. Это говорится о среднем показателе. Но носителей старшей крови осталось очень мало. </w:t>
      </w:r>
    </w:p>
    <w:p>
      <w:pPr>
        <w:pStyle w:val="Normal"/>
        <w:rPr/>
      </w:pPr>
      <w:r>
        <w:rPr/>
        <w:t>Вырождение главенствует особенно в Европе, где условия материального благополучия лишают человека способности изыскивать методы для пропитания семьи. Самая большая опасность в том состоит, что государство превращается из производителя, в потребителя, делая доход на перепродаже готовых товаров, что в нынешних условиях не запрещено, хотя в прошлом это было уголовно наказуемым деянием. Когда демократия приобретала формы предательства собственного народа, многие законы писались под братков и крупных олигархов, сумевших подмять под себя все принципы совести и морали. Семиолигархщина окончательно уничтожила завоевания всего народа. Все, что было создано людьми, стало собственностью ловких мошенников. Но лишь труд способен сделать любую страну успешной. Не превращать же всю страну в китайскую барахолку.</w:t>
      </w:r>
    </w:p>
    <w:p>
      <w:pPr>
        <w:pStyle w:val="Normal"/>
        <w:rPr/>
      </w:pPr>
      <w:r>
        <w:rPr/>
      </w:r>
    </w:p>
    <w:p>
      <w:pPr>
        <w:pStyle w:val="Normal"/>
        <w:rPr/>
      </w:pPr>
      <w:r>
        <w:rPr/>
        <w:t>120. Молитва есть духовная беседа. Но она требует невероятного утончения умственного и духовной крепости. Молитва не беспрестанное бормотание людей, не вникающих в смысл содержания. Молитва не палочка-выручалочка для людей, потерявших свое здоровье в развлечениях и беспрестанном увеселении. Она сама труд и помогает тем, кто привык трудиться, не оставляя кому-то свою ношу и не переваливая на другого крест своей судьбы. Когда дух возносит хвалу свою Господу, то и просьба о здравии близких и благополучии бывает услышана. В среде вечного упования человечества не следует становиться в ряды беспрестанных просителей, но нужно взять на себя часть тяжести Господней. И тогда, ощутив даже эту малость духовной ответственности, можно понять заботу Неба о нас.</w:t>
      </w:r>
    </w:p>
    <w:p>
      <w:pPr>
        <w:pStyle w:val="Normal"/>
        <w:rPr/>
      </w:pPr>
      <w:r>
        <w:rPr/>
      </w:r>
    </w:p>
    <w:p>
      <w:pPr>
        <w:pStyle w:val="Normal"/>
        <w:rPr/>
      </w:pPr>
      <w:r>
        <w:rPr/>
        <w:t>121. Даже спор требует соответствия сознаний. Нельзя пробиться сквозь дремучий покров невежества и тем более развеять туман опьянения. С пьяным не то что спорить — даже разговаривать не стоит, тем более на темы, не связанные с историей Алтая. Пусть считают легендами и мифами. Пусть считают небылицами все рассуждения о Сибирской Руси. Для предвзятого мнения все эти аргументы — что об стенку горох. Заряженные предварительной антипатией не смогут изменить свое мнение, хоть пляши перед ними, хоть пой. Да и самим не стоит открывать свои убеждения, потому что редко кто сможет понять их уникальность и разделить их реальность.</w:t>
      </w:r>
    </w:p>
    <w:p>
      <w:pPr>
        <w:pStyle w:val="Normal"/>
        <w:rPr/>
      </w:pPr>
      <w:r>
        <w:rPr/>
      </w:r>
    </w:p>
    <w:p>
      <w:pPr>
        <w:pStyle w:val="Normal"/>
        <w:rPr/>
      </w:pPr>
      <w:r>
        <w:rPr/>
        <w:t>122. И сын войдет со временем в Луч Наш. Много настрадался в прошлых жизнях. Зато дух его стал крепче стали катаны и поэтический дар, заработанный в долгих поисках мудрости, ценен для этого человечества. Будучи странствующим поэтом, он пережил голод и холод, а также такую степень одиночества и безысходности, что это закалило его характер и придало качество особой остроты к чувству справедливости. Конечно же, все у него сложится. А рубеж тридцати одного года располагает к этому. К тому же, его трудно назвать иждивенцем и бездельником. В нем велика жажда жизни, жажда поиска смысла существования и желание познать божественные истины и возможности своей собственной души. Неуравновешенность энергий присутствует оттого, что, работая один, он постоянно привлекает силы пространства.</w:t>
      </w:r>
    </w:p>
    <w:p>
      <w:pPr>
        <w:pStyle w:val="Normal"/>
        <w:rPr/>
      </w:pPr>
      <w:r>
        <w:rPr/>
      </w:r>
    </w:p>
    <w:p>
      <w:pPr>
        <w:pStyle w:val="Normal"/>
        <w:rPr/>
      </w:pPr>
      <w:r>
        <w:rPr/>
        <w:t xml:space="preserve">123. Мантра направлена на то, чтобы создать вокруг себя целительное пространство, в котором она сливается воедино с духом, ее порождающим и возбуждающим ее своим произнесением. Мантра строит новый космос для душевного самосознания. В ее вибрациях дух познает сам себя в своем беспредельном многообразии состояний и ощущений. </w:t>
      </w:r>
    </w:p>
    <w:p>
      <w:pPr>
        <w:pStyle w:val="Normal"/>
        <w:rPr/>
      </w:pPr>
      <w:r>
        <w:rPr/>
        <w:t xml:space="preserve">Стремясь каждый раз к медитативной практике как творчеству, нужно понимать неудачи как часть опыта постижения собственного временного пространства, в протяженности которого нам дозволено жить. </w:t>
      </w:r>
    </w:p>
    <w:p>
      <w:pPr>
        <w:pStyle w:val="Normal"/>
        <w:rPr/>
      </w:pPr>
      <w:r>
        <w:rPr/>
        <w:t>Молитва не просто просьба или хвала, а мантра не признак некой экзотичности, не имеющей ничего общего с каждодневностью. Все они вехи становления и строительства нашей духовной твердыни. Дух полон возможностей и средств воздействия на внешний мир.</w:t>
      </w:r>
    </w:p>
    <w:p>
      <w:pPr>
        <w:pStyle w:val="Normal"/>
        <w:rPr/>
      </w:pPr>
      <w:r>
        <w:rPr/>
      </w:r>
    </w:p>
    <w:p>
      <w:pPr>
        <w:pStyle w:val="Normal"/>
        <w:rPr/>
      </w:pPr>
      <w:r>
        <w:rPr/>
        <w:t xml:space="preserve">124. Можно назвать наш труд популяризацией нового буддизма. Волна репрессий и жестоких изменений образа жизни уничтожила тибетскую религиозную культуру. Ее очаги остались в Индии, Монголии и Китае. Но в чистом виде лишь южный буддизм сохранил следы изначального Луча, который принес Сам Благословенный. Шри-Ланка, несмотря на ожесточенную войну, все же сохранила чистоту веры, не погрязшей в колдовстве. Тибетский буддизм во многом связан с тантрой и древнейшими культами бонпо, с выродившейся религией друидизма, которая была всемирной. </w:t>
      </w:r>
    </w:p>
    <w:p>
      <w:pPr>
        <w:pStyle w:val="Normal"/>
        <w:rPr/>
      </w:pPr>
      <w:r>
        <w:rPr/>
        <w:t xml:space="preserve">В давние эпохи колдовство не наносило вреда. Когда ноосфера была чистой, призыв для помощи духов стихий не считался чем-то зазорным или неуместным. Этим занимались все. И все умели сотрудничать с началами мира — от мала до велика. А то, что сейчас сохранилось в глухих деревнях как лечение заговорами, наговоренной водой, молитвами и наложением рук, лишь остаточный осадок великой мощи друидизма. </w:t>
      </w:r>
    </w:p>
    <w:p>
      <w:pPr>
        <w:pStyle w:val="Normal"/>
        <w:rPr/>
      </w:pPr>
      <w:r>
        <w:rPr/>
        <w:t xml:space="preserve">Если Европу превратили в Гейропу, разложив почти до основания присутствие религиозных чувств, выражаемых в церковных или иных, более скрытых, духовных предпочтениях, выбрав религию материального благополучия, то бедные страны (вернее, следующие политике умеренной жизни, для того чтобы люди не отучились трудиться) сохранили связь с Божественным Началом, в котором они находят не просто подателя благ, но источник любви, согревающий их души. Вера их чиста. </w:t>
      </w:r>
    </w:p>
    <w:p>
      <w:pPr>
        <w:pStyle w:val="Normal"/>
        <w:rPr/>
      </w:pPr>
      <w:r>
        <w:rPr/>
      </w:r>
    </w:p>
    <w:p>
      <w:pPr>
        <w:pStyle w:val="Normal"/>
        <w:rPr/>
      </w:pPr>
      <w:r>
        <w:rPr/>
        <w:t xml:space="preserve">125. Невиданное по размерам небесное тело, превосходящее Сатурн, вызвало нарушение электромагнитных токов в нашей Солнечной системе, породив гигантский планетный шторм на Уране и замедлив или ускорив вращение спутников Сатурна. Четкое изображение этого небесного тела получить не могут. Лишь фотографируя небо в </w:t>
      </w:r>
      <w:r>
        <w:rPr>
          <w:color w:val="000000"/>
        </w:rPr>
        <w:t xml:space="preserve">инфракрасном, ультрафиолетовом и рентгеновском диапазоне излучений, </w:t>
      </w:r>
      <w:r>
        <w:rPr/>
        <w:t xml:space="preserve">удалось получить представление о том, что же является причиной возмущения космических течений. Похоже, что все пророчества о планете Урусвати сбываются и что высшая власть утверждается на таком необозримо великом пространстве, как наш Солнечный Круг существования. </w:t>
      </w:r>
    </w:p>
    <w:p>
      <w:pPr>
        <w:pStyle w:val="Normal"/>
        <w:rPr/>
      </w:pPr>
      <w:r>
        <w:rPr/>
        <w:t xml:space="preserve">Вожди Нового Мира, десант духовной силы космического человечества, приближаются к нам. И от этого страдает плоть человеческая, созданная в древнейшие времена и для других целей. Дети Неба несут нам знания Сатья-Юги. </w:t>
      </w:r>
    </w:p>
    <w:p>
      <w:pPr>
        <w:pStyle w:val="Normal"/>
        <w:rPr/>
      </w:pPr>
      <w:r>
        <w:rPr/>
        <w:t xml:space="preserve">Невежество настолько сильно распространилось на Земле, что угрожает самому существованию планеты, несмотря на то, что Князь Тьмы изгнан с нее. Но учеников его и иерофантов взращено на ниве мирового безумия множество. </w:t>
      </w:r>
    </w:p>
    <w:p>
      <w:pPr>
        <w:pStyle w:val="Normal"/>
        <w:rPr/>
      </w:pPr>
      <w:r>
        <w:rPr/>
        <w:t>Братство помогает всеми силами России. Но когда забрало открыто, давление финансового мира и центра биржевых спекуляций настолько интенсивно, что, кажется, и выдержать невозможно. Но и в этот раз мы выстоим. А процессы, происходящие в самих США, могут закончиться полной их катастрофой как государства. Волнения не утихают уже больше года. И, несмотря на строгую цензуру, сведения об этих событиях просачиваются в СМИ, хотя власти США запретили журналистам посещать такие районы страны, оправдывая это заботой о жизни корреспондентов.</w:t>
      </w:r>
    </w:p>
    <w:p>
      <w:pPr>
        <w:pStyle w:val="Normal"/>
        <w:rPr/>
      </w:pPr>
      <w:r>
        <w:rPr/>
      </w:r>
    </w:p>
    <w:p>
      <w:pPr>
        <w:pStyle w:val="Normal"/>
        <w:rPr/>
      </w:pPr>
      <w:r>
        <w:rPr/>
        <w:t>126. Мгновение вмещает огромное количество видений. И здесь временная шкала не имеет значения, потому что в Тонком Плане действуют законы расширения временных энергий. То, что физическим человечеством не замечается по причине простого наблюдения над течением дней, труженик берет в сотрудничество, наполняя мгновения духом соучастия в делах мира. Когда нехватка времени создает эффект возможности за короткий период успеть очень многое, это и есть расширение мгновений. Тогда можно осознать в малом количестве времени опыт целой жизни.</w:t>
      </w:r>
    </w:p>
    <w:p>
      <w:pPr>
        <w:pStyle w:val="Normal"/>
        <w:rPr/>
      </w:pPr>
      <w:r>
        <w:rPr/>
      </w:r>
    </w:p>
    <w:p>
      <w:pPr>
        <w:pStyle w:val="Normal"/>
        <w:rPr/>
      </w:pPr>
      <w:r>
        <w:rPr/>
        <w:t xml:space="preserve">127. Пусть Великая Мать направит нашу скорбь в русло радости. Нельзя быть постоянно серьезным. Иногда через юмор, шутку и анекдот проникает в нас искра мудрости. </w:t>
      </w:r>
    </w:p>
    <w:p>
      <w:pPr>
        <w:pStyle w:val="Normal"/>
        <w:rPr/>
      </w:pPr>
      <w:r>
        <w:rPr/>
        <w:t xml:space="preserve">Умейте смеяться. Смех ребенка — чистая радость. Но избегайте насмешек. Многие из великих поплатились за фразы, произнесенные бездумно. Для кого-то это закончилось смертью, а для других — и вовсе казнью души, когда она привязана к мирам Нави и не может освободиться от этого. </w:t>
      </w:r>
    </w:p>
    <w:p>
      <w:pPr>
        <w:pStyle w:val="Normal"/>
        <w:rPr/>
      </w:pPr>
      <w:r>
        <w:rPr/>
        <w:t xml:space="preserve">Тайна укрывает нас знаком силы. Но не нужно открывать себя ничем. Пусть все будет в книгах, потому что споры отнимают много сил, а порох фохата воспламеняется мгновенно. Условия спокойствия нужно хранить: иначе нечего будет сказать миру. </w:t>
      </w:r>
    </w:p>
    <w:p>
      <w:pPr>
        <w:pStyle w:val="Normal"/>
        <w:rPr/>
      </w:pPr>
      <w:r>
        <w:rPr/>
        <w:t>Для творчества нужна сила. Для творчества нужно открытие русла вдохновения. А для него только ключ радости подходит.</w:t>
      </w:r>
    </w:p>
    <w:p>
      <w:pPr>
        <w:pStyle w:val="Normal"/>
        <w:rPr/>
      </w:pPr>
      <w:r>
        <w:rPr/>
      </w:r>
    </w:p>
    <w:p>
      <w:pPr>
        <w:pStyle w:val="Normal"/>
        <w:rPr/>
      </w:pPr>
      <w:r>
        <w:rPr/>
        <w:t xml:space="preserve">128. Умейте давать людям ощущение благодати. Жизнь и без того полна огорчений и неудобств. Так зачем же нагружать всех к вам пришедших излишней серьезностью? </w:t>
      </w:r>
    </w:p>
    <w:p>
      <w:pPr>
        <w:pStyle w:val="Normal"/>
        <w:rPr/>
      </w:pPr>
      <w:r>
        <w:rPr/>
        <w:t xml:space="preserve">Редко кто приходит из сужденных. Вы их узнаете сразу. Человеческий поток ищет развлечений. И пусть они даются им сполна. </w:t>
      </w:r>
    </w:p>
    <w:p>
      <w:pPr>
        <w:pStyle w:val="Normal"/>
        <w:rPr/>
      </w:pPr>
      <w:r>
        <w:rPr/>
        <w:t>Не зовут — не ходи. Но если приглашен, невежливо отказываться. У Ар. период становления качества энергий. Если ее не поддержать, другая сторона цепко ее удержит.</w:t>
      </w:r>
    </w:p>
    <w:p>
      <w:pPr>
        <w:pStyle w:val="Normal"/>
        <w:rPr/>
      </w:pPr>
      <w:r>
        <w:rPr/>
      </w:r>
    </w:p>
    <w:p>
      <w:pPr>
        <w:pStyle w:val="Normal"/>
        <w:rPr/>
      </w:pPr>
      <w:r>
        <w:rPr/>
        <w:t xml:space="preserve">129. Обучение духовности происходит на сущностном уровне, когда связь с духом Владык, Учителей, людей, стихийных духов и вещей происходит в глубинных мирах сознания, не доступных словам, числам, и даже абстракции, хотя знаки, что подает сознание, играют главную роль носителя знаний духовности. Но главнее всего в этом импульсы любви, благодати и радости. Именно через луч этих ощущений передается тончайшая и таинственная мудрость. Нет учеников для обучения ей. Есть лишь поле сострадания и добра, где она может быть реализована. </w:t>
      </w:r>
    </w:p>
    <w:p>
      <w:pPr>
        <w:pStyle w:val="Normal"/>
        <w:rPr/>
      </w:pPr>
      <w:r>
        <w:rPr/>
        <w:t xml:space="preserve">Приношения земному человечеству не могут остаться без ответа. Но не для этого люди становятся добрыми. Не для этого помощь Неба идет к нам. Конечно, молитва, упование и служба Свету питают Ангелов и все Высшие Силы. Благодарность — это живая сила признательности, которая действует как в космическом, так и в земном мире. </w:t>
      </w:r>
    </w:p>
    <w:p>
      <w:pPr>
        <w:pStyle w:val="Normal"/>
        <w:rPr/>
      </w:pPr>
      <w:r>
        <w:rPr/>
        <w:t xml:space="preserve">Не иссякнет вера. Не устанет любовь. Имена Богов, к которым мы обращаемся, будут другими. Они дополнятся новыми эпитетами и обозначениями. Но не изменится вечный дух Их почитания и память о том, как сила Их создавала славу реальности существования бесконечного сонма качеств энергий, удерживающих порядок космоса. </w:t>
      </w:r>
    </w:p>
    <w:p>
      <w:pPr>
        <w:pStyle w:val="Normal"/>
        <w:rPr/>
      </w:pPr>
      <w:r>
        <w:rPr/>
        <w:t xml:space="preserve">Молитва пропитывает тело. И чем она искреннее, возвышеннее и самоотверженнее, тем значительнее в нас накопление золотого света, льющегося из потока Высших Миров и омывающего нас от липкого ливня воззваний мрака. </w:t>
      </w:r>
    </w:p>
    <w:p>
      <w:pPr>
        <w:pStyle w:val="Normal"/>
        <w:rPr/>
      </w:pPr>
      <w:r>
        <w:rPr/>
        <w:t xml:space="preserve">Нужно стать успешным и востребованным. Нужно иметь ту степень материального благополучия, которая не тяготила бы сознание и не привязывала бы к себе. </w:t>
      </w:r>
    </w:p>
    <w:p>
      <w:pPr>
        <w:pStyle w:val="Normal"/>
        <w:rPr/>
      </w:pPr>
      <w:r>
        <w:rPr/>
        <w:t xml:space="preserve">Всем управляет сила духовности. И чем ее больше в человеке, тем мощнее явления постижений тайн этого мира. Куда мы идем и для чего планета существует, к чему стремиться и от чего отказаться — знает только дух. И его влияние в нас очень велико. </w:t>
      </w:r>
    </w:p>
    <w:p>
      <w:pPr>
        <w:pStyle w:val="Normal"/>
        <w:rPr/>
      </w:pPr>
      <w:r>
        <w:rPr/>
        <w:t xml:space="preserve">Без совести и порядочности не прожить, как и безо всего того, что входит в понимание человечности как степени, отличной от животной и превосходящей ее в своей разумности и милосердии. Пока же мы наблюдаем только картину не людей, и даже не скотов, но существ более низких по статусу своему, исходя из их поведения и накопленных достоинств. Род лукавый, пытающийся обмануть других, обманывает только самого себя. </w:t>
      </w:r>
    </w:p>
    <w:p>
      <w:pPr>
        <w:pStyle w:val="Normal"/>
        <w:rPr/>
      </w:pPr>
      <w:r>
        <w:rPr/>
      </w:r>
    </w:p>
    <w:p>
      <w:pPr>
        <w:pStyle w:val="Normal"/>
        <w:rPr/>
      </w:pPr>
      <w:r>
        <w:rPr/>
        <w:t xml:space="preserve">130. Дни мои напряжены. Напряжение тьмы так велико, что многие называют нашу жизнь концом времен. </w:t>
      </w:r>
    </w:p>
    <w:p>
      <w:pPr>
        <w:pStyle w:val="Normal"/>
        <w:rPr/>
      </w:pPr>
      <w:r>
        <w:rPr/>
        <w:t xml:space="preserve">Все околонаучные рассуждения о том, что космическое тело, вошедшее в пределы круга Солнечной системы, определяется как образование черной дыры, лишь очередная попытка показаться оригинальным, исповедуя необычную гипотезу. На самом же деле, этот факт, который тщательно умалчивается американским научным сообществом, неоспоримо доказывает приближение новой планеты, которая положит конец диктатуре хаоса в системе нашего Солнца. Шестое Солнце явит новое сочетание качеств планет, и до времени будет отложена катастрофа с планетами-гигантами. Лишь небывалые вихри будут долго бушевать на Сатурне, но будет удержано равновесие его, хотя очень зыбко и хрупко оно определено. </w:t>
      </w:r>
    </w:p>
    <w:p>
      <w:pPr>
        <w:pStyle w:val="Normal"/>
        <w:rPr/>
      </w:pPr>
      <w:r>
        <w:rPr/>
        <w:t xml:space="preserve">Когда нужен двигатель, перемещающий нашу Малую Вселенную в иную плоскость мироздания, Высшая Иерархия посылает такую силу, воплощенную в совершенную планету, на которой обитают Существа, больше похожие на Богов. Можно назвать ее Нибиру, можно именовать ее Глорией или Глизе — дух высший знает ее как Урусвати, великий рубин в просторах космоса. Ее радиация так отличается от земной, как лед — от раскаленного пара. </w:t>
      </w:r>
    </w:p>
    <w:p>
      <w:pPr>
        <w:pStyle w:val="Normal"/>
        <w:rPr>
          <w:lang w:val="en-US"/>
        </w:rPr>
      </w:pPr>
      <w:r>
        <w:rPr/>
        <w:t xml:space="preserve">Производное вещество может быть одно. Но состояния его могут отличаться невообразимо, увеличивая присутствие огня, а потом и света, в материальном носителе. И, в конце концов, материя тамаса может настолько видоизмениться, что не останется и следа от грубого ее начала. </w:t>
      </w:r>
    </w:p>
    <w:p>
      <w:pPr>
        <w:pStyle w:val="Normal"/>
        <w:rPr/>
      </w:pPr>
      <w:r>
        <w:rPr/>
        <w:t>Корни Дерева Жизни берут свои соки в глубинах тьмы и хаоса, где материя находится в состоянии предсуществования. Но, поднимаясь вверх, она становится ветвями, листьями, цветами и, наконец, плодами, хранящими семена будущих состояний. Лотос внутри себя уже порождает будущее, которое скрыто в семени. И так каждый человек и любое другое существо действует.</w:t>
      </w:r>
    </w:p>
    <w:p>
      <w:pPr>
        <w:pStyle w:val="Normal"/>
        <w:rPr/>
      </w:pPr>
      <w:r>
        <w:rPr/>
      </w:r>
    </w:p>
    <w:p>
      <w:pPr>
        <w:pStyle w:val="Normal"/>
        <w:rPr/>
      </w:pPr>
      <w:r>
        <w:rPr/>
        <w:t xml:space="preserve">131. Аратаи пропахивали борозды в небесных полях. Они заглядывали в такие уголки вселенной, где не было ни звезд, ни планет и где для их образования еще нужно было божественное зерно мысли, которая провидит все ступени развития человечества, эпохи взлета и падения, день и ночь цивилизаций, образованных людьми, чьи величественные храмы, дворцы и несокрушимые твердыни время превращает в песок. </w:t>
      </w:r>
    </w:p>
    <w:p>
      <w:pPr>
        <w:pStyle w:val="Normal"/>
        <w:rPr/>
      </w:pPr>
      <w:r>
        <w:rPr/>
        <w:t xml:space="preserve">Для великих ведунов не было границ во временных течениях. Они одинаково видели как судьбы планет, так и государств, на них образованных, и, более того, читали знаки судьбы каждого человека, живущего на земле, и даже не родившегося. Для них звездное небо было вечным свитком знаний, который до конца невозможно прочесть не то что одному поколению мудрых, но всей череде цивилизаций, проходящих на планетах круг за кругом. </w:t>
      </w:r>
    </w:p>
    <w:p>
      <w:pPr>
        <w:pStyle w:val="Normal"/>
        <w:rPr/>
      </w:pPr>
      <w:r>
        <w:rPr/>
        <w:t xml:space="preserve">Мудрость Великой Вселенской Акаши была всегда выше и значительнее того, что знали люди. Со времен Золотого Века Вселенной, у истоков творения которой в великом и малом стояли Демиурги высших и низших рангов, источник мудрости не иссякал. Но становилось все меньше и меньше сердец, ее вмещающих. Жажда знаний убавлялась, а Чаши становились меньше. Непонятое преобладало над желанием достичь уровня своих Учителей. Это подобно тому, как восходящему к вершине приглянулась бы красивая долина с яркими ароматными цветами и он забыл бы о ледяных ветрах и мощных горных твердынях, выдерживающих их натиск. Зачем же идти наверх, в вечную стужу, когда у подножья цветет вечное лето, рай земной, данный как искушение или, может быть, как предел возможных мечтаний? И, подчиняясь влиянию внешнего комфорта, люди забывали о той пронзительной мысли, ведущей к самой цели. Но ведь только там, в этой неприветливой, почти жестокой высоте, можно постичь высшую истину, то откровение, которое дает неразрывную связь с Небесными Учителями, золотую цепь, которую нельзя разрушить никакой силой. Мудрость проникала в сердце и постоянно напоминала о себе, призывая не терять время и ловить летящие цветы своего сада, воплощая их в земные слова. </w:t>
      </w:r>
    </w:p>
    <w:p>
      <w:pPr>
        <w:pStyle w:val="Normal"/>
        <w:rPr/>
      </w:pPr>
      <w:r>
        <w:rPr/>
        <w:t xml:space="preserve">Сварожья сотня вела армаду вайтман к неведомым землям. Это путешествие продолжалось не одну тысячу лет. Были пробные остановки на планетах, где иногда жили десятками лет и почти сроднились с духами того мира. Но что-то вновь уводило дальше, хотя кто-то из команды аратаев оставался на дивных и диких планетах, создавая Братство Небесных Пахарей. </w:t>
      </w:r>
    </w:p>
    <w:p>
      <w:pPr>
        <w:pStyle w:val="Normal"/>
        <w:rPr/>
      </w:pPr>
      <w:r>
        <w:rPr/>
        <w:t>На великих кораблях, некоторые из которых имели размер в тысячи километров и представляли собой, по сути дела, искусственные планеты, были не только школы, лаборатории и помещения, где животные паслись, как в условиях родной планеты. Там зрел урожай, росли сады и люди продолжали свой род, проживая в любимом труде, воспитывая и обучая детей, готовя смену наставникам, механикам, генетикам, агрономам, рудознатцам и, прежде всего, духовидцам и святым, на которых держались сами устои божественного народа ванов-ариев, летящих на своих ковчегах к своей невидимой цели, где они могли бы полностью применить накопленный ими опыт, создав и продолжив еще одну цивилизацию.</w:t>
      </w:r>
    </w:p>
    <w:p>
      <w:pPr>
        <w:pStyle w:val="Normal"/>
        <w:rPr/>
      </w:pPr>
      <w:r>
        <w:rPr/>
        <w:t>В серебряном зале, где трон Сварога светился синими молниями, в самом куполе центральной крыши сиял Великий Урадан — огромный лиловый кристалл, вбирающий в себя все токи познания и концентрирующий их в глубине своей непорочной плоти. К нему, как к оракулу, обращались даже Высшие за советом или для того, чтобы увидеть новые дальние земли.</w:t>
      </w:r>
    </w:p>
    <w:p>
      <w:pPr>
        <w:pStyle w:val="Normal"/>
        <w:rPr/>
      </w:pPr>
      <w:r>
        <w:rPr/>
      </w:r>
    </w:p>
    <w:p>
      <w:pPr>
        <w:pStyle w:val="Normal"/>
        <w:rPr/>
      </w:pPr>
      <w:r>
        <w:rPr/>
        <w:t xml:space="preserve">132. Без мифа невозможно понять некоторые истины. Небылица и сказочность облекают их в покров необычности. И только посредством этого катализатора они становятся привлекательными и доступными. Так, когда-то арканы Таро стали азартной игрой лишь для того, чтобы дойти до нашего времени, к знатокам, которые, переродившись, сумели открыть величайшие знания, в них заложенные. </w:t>
      </w:r>
    </w:p>
    <w:p>
      <w:pPr>
        <w:pStyle w:val="Normal"/>
        <w:rPr/>
      </w:pPr>
      <w:r>
        <w:rPr/>
        <w:t>Мистерии начала мира, принесенные с Сириуса, стали программой устройства человеческого общества земного уровня. Но их потенциал рассчитан на космическое человечество.</w:t>
      </w:r>
    </w:p>
    <w:p>
      <w:pPr>
        <w:pStyle w:val="Normal"/>
        <w:rPr/>
      </w:pPr>
      <w:r>
        <w:rPr/>
      </w:r>
    </w:p>
    <w:p>
      <w:pPr>
        <w:pStyle w:val="Normal"/>
        <w:rPr/>
      </w:pPr>
      <w:r>
        <w:rPr/>
        <w:t xml:space="preserve">133. Для Великого Владыки Мира Рады, Сварога, Урадан служил духовным глазом, а говоря современным языком — телескопом, но с более совершенными и могущественными способностями, усиливающими или берущими на себя одно из высоких качеств духа. Его называли Оком Озириса, Бога, Космического Стража, охраняющего Вселенную, Орион и Врата в Неведомую Бездну. </w:t>
      </w:r>
    </w:p>
    <w:p>
      <w:pPr>
        <w:pStyle w:val="Normal"/>
        <w:rPr/>
      </w:pPr>
      <w:r>
        <w:rPr/>
        <w:t xml:space="preserve">Способности Камня были так велики, а разрешение настолько четко, что через него можно было увеличить любую точку во вселенной и приблизить ее до такого состояния, что становились очевидны цветы, растущие в альпийских долинах, или плоды в диких садах теплых поясов планет. Но, помимо этого всего, можно было через Урадан общаться с Владыками дальних земель, удерживающими их равновесие и благоденствие. Голоса и видения невообразимо дальних миров доносились так четко и были настолько понятны, что не нужно было переводить их на иной язык. </w:t>
      </w:r>
    </w:p>
    <w:p>
      <w:pPr>
        <w:pStyle w:val="Normal"/>
        <w:rPr/>
      </w:pPr>
      <w:r>
        <w:rPr/>
        <w:t xml:space="preserve">Светосимволы универсальны для всех мыслящих существ. Даже животные в пространстве мириад планет имеют орган для прочтения мысленных импульсов и образов, в них заложенных. Так осуществляется связь между живыми представителями мира, не ограниченного никакими запретами, принуждением или злой волей. Тамас и его обитатели существуют в своих областях Нави. А саттва правит миром через свет, источая через него законы блага, совести, культуры и сострадания. </w:t>
      </w:r>
    </w:p>
    <w:p>
      <w:pPr>
        <w:pStyle w:val="Normal"/>
        <w:rPr/>
      </w:pPr>
      <w:r>
        <w:rPr/>
        <w:t xml:space="preserve">Урадан иногда вспыхивал необычными сполохами и открывал картины планет, которые наиболее подходили по своим условиям для существования тел, в которых жил дух радимичей, или радианцев. Солнце Мицара одарило их особенной физиологией, где путь внутренней культуры был пройден давно, выстраданный многими древними периодами взлетов и падений, названными днями и ночами Рода. В конце концов, ныряния духа выровнялись и люди стали почти совершенны, управляя своей физической природой и неограниченным долголетием. Они сотрудничали с существами Тонких Миров, с духами земли, воды и огня. И любая просьба, чистая, искренняя, с любовью сердечной испрошенная, исполнялась. </w:t>
      </w:r>
    </w:p>
    <w:p>
      <w:pPr>
        <w:pStyle w:val="Normal"/>
        <w:rPr/>
      </w:pPr>
      <w:r>
        <w:rPr/>
        <w:t xml:space="preserve">На Раде был выжжен весь империл вместе с его воздушным аналогом, а культ добродетельности и любви друг к другу преобладал. Конечно же, здесь были, помимо волхвов, воины и ремесленники. Но касты не были препятствием для общения, потому что мир был одухотворен силой божественного вдохновения, цель и смысл которого были ясны. Перспективы существования для ванов-радимичей были так обширны, что дух каждого из них умел молиться не невидимому Существу, но собеседовать с избранной Силой, персонифицированной в Божество. </w:t>
      </w:r>
    </w:p>
    <w:p>
      <w:pPr>
        <w:pStyle w:val="Normal"/>
        <w:rPr/>
      </w:pPr>
      <w:r>
        <w:rPr/>
        <w:t>Сириус как хранитель Арийона от воздействия и влияния навных существ и законов считался Песьей Звездой и исполнял роль, подобную той, которая предназначена сторожевой бойцовой силе. Она могла быть в виде стражи военной, но она же воплощалась и в животном царстве — в виде волка или собаки, одомашненного варианта волка.</w:t>
      </w:r>
    </w:p>
    <w:p>
      <w:pPr>
        <w:pStyle w:val="Normal"/>
        <w:rPr/>
      </w:pPr>
      <w:r>
        <w:rPr/>
        <w:t xml:space="preserve">Навигаторы Галактического Кольца определяли не только пути звезд, но и их назначение в круговращении мира. Со стороны казалось, что Великая Юла несет мириады пылинок, расположенных в хаотической среде и движущихся сами по себе, без смысла и какого-либо толка. Но это было лишь внешним впечатлением. На самом деле, не то что человек — животное, птица, цветок или камень имеют свою судьбу. Даже пылинка просто так не может подняться вверх и снова опуститься. Все подчинено высшему закону целесообразности, закону кармического осуществления Первопричины, некогда запущенной в мировое пространство. </w:t>
      </w:r>
    </w:p>
    <w:p>
      <w:pPr>
        <w:pStyle w:val="Normal"/>
        <w:rPr/>
      </w:pPr>
      <w:r>
        <w:rPr/>
        <w:t>Пылинка несет на себе свой микромир, свою невидимую вселенную, с бесчисленными существами, ее населяющими, отражая принцип: «Как вверху, так и внизу». И хотя их жизнь длится мгновение или малую часть его, в ней происходят свои, не менее значимые для их сознания события. Если сам человек является носителем на себе и внутри себя такого количества представителей микроскопического мира, то учение о Пуруше, Вселенском Человеке, может оказаться реальным. А в составе Пуруши Арийон являет собой Сердце Мира, и его люди представляют собой систему передачи мудрости от Высших Миров к самому подножию мироздания, куда свет силы Рода доходит лишь в виде семени бессмертия.</w:t>
      </w:r>
    </w:p>
    <w:p>
      <w:pPr>
        <w:pStyle w:val="Normal"/>
        <w:rPr/>
      </w:pPr>
      <w:r>
        <w:rPr/>
      </w:r>
    </w:p>
    <w:p>
      <w:pPr>
        <w:pStyle w:val="Normal"/>
        <w:rPr/>
      </w:pPr>
      <w:r>
        <w:rPr/>
        <w:t xml:space="preserve">134. Не возвращайтесь к прошлому, даже если пытаетесь возродить утраченное знание предков. Лавина ведических знаний должна вернуться к нам обновленной и лишенной излишнего ритуализма. Часто под обрядностью скрыто действие, совершаемое Высшими Иерархами Света. А грешным людям не то что запрещено — даже опасно повторять его. Известно, что и истинные плоды медитации редки, а повальное увлечение подобными вещами приводит лишь к сумасшествию, если не соблюдается чистота трех тел. </w:t>
      </w:r>
    </w:p>
    <w:p>
      <w:pPr>
        <w:pStyle w:val="Normal"/>
        <w:rPr/>
      </w:pPr>
      <w:r>
        <w:rPr/>
        <w:t>Болезнью человечества стала имитация. Даже в высших эшелонах планеты во многих странах преобладает примитивная, и даже глупая, манера президентства. Запад вырождается даже в том, что выбирает в президенты недостойных людей, не имеющих морального права быть властителями.</w:t>
      </w:r>
    </w:p>
    <w:p>
      <w:pPr>
        <w:pStyle w:val="Normal"/>
        <w:rPr/>
      </w:pPr>
      <w:r>
        <w:rPr/>
      </w:r>
    </w:p>
    <w:p>
      <w:pPr>
        <w:pStyle w:val="Normal"/>
        <w:rPr/>
      </w:pPr>
      <w:r>
        <w:rPr/>
        <w:t xml:space="preserve">135. Любой дар имеет предрасположения. Но он не просто дается, а привходит по мере того, как душа напрягается в определенном русле познания или умения. Без труда не бывает достижений, как без опыта — результата эксперимента. </w:t>
      </w:r>
    </w:p>
    <w:p>
      <w:pPr>
        <w:pStyle w:val="Normal"/>
        <w:rPr/>
      </w:pPr>
      <w:r>
        <w:rPr/>
        <w:t xml:space="preserve">Чтобы волны озарения проникали через плотные завесы земной материи, а сознание избавлялось от безбожия, нужны каналы связи, по которым божественная благодать стекает в мир человеческий. Когда сознание удерживает в мысленном пространстве образ святости, чистоты и красоты, а также умение, порождаемое психическими силами этих качеств, талант расширяет границы своего присутствия и, влияя на человека, делает его проводником космических сил. Иногда дух даже не знает, какую цель преследует его творческая устремленность. Но совершенно очевидно, что это не примитивный медиумизм, выраженный в вызываниях духов, живущих рядом с человеком. </w:t>
      </w:r>
    </w:p>
    <w:p>
      <w:pPr>
        <w:pStyle w:val="Normal"/>
        <w:rPr/>
      </w:pPr>
      <w:r>
        <w:rPr/>
        <w:t>Муза поэта или композитора есть квинтэссенция той энергии, которая направляет сознание к постижению новизны мира. Находясь в тесной клетке физических законов, кармических пут, нами же самими сплетенных, мы все же приходим к пониманию того, что никто не принесет нам готовый пирог творения. Нужно вырастить колосья возможностей, убрать урожай приготовления, намолоть муку умения. И лишь когда хлеб поднимется на нашей мысленной закваске, на дрожжах опыта, можно включать огонь творчества. Каким будет каравай по вкусу, не знает никто. Он может быть сырым или пересушенным, липким или рассыпчатым. Это решит тот, кто употребит его, почувствовав голод.</w:t>
      </w:r>
    </w:p>
    <w:p>
      <w:pPr>
        <w:pStyle w:val="Normal"/>
        <w:rPr/>
      </w:pPr>
      <w:r>
        <w:rPr/>
      </w:r>
    </w:p>
    <w:p>
      <w:pPr>
        <w:pStyle w:val="Normal"/>
        <w:rPr/>
      </w:pPr>
      <w:r>
        <w:rPr/>
        <w:t xml:space="preserve">136. Стремительность течения времени отвечает общей тенденции ускорения энергий космоса. Когда новая планета вошла в пределы нашей Малой Солнечной Вселенной, произошло нагнетение иных форм вибраций, насыщающих пространство. Их частота возросла, а мощь их течения вызывает новые кармические реки, в которых омывается человечество нашего космоса. </w:t>
      </w:r>
    </w:p>
    <w:p>
      <w:pPr>
        <w:pStyle w:val="Normal"/>
        <w:rPr/>
      </w:pPr>
      <w:r>
        <w:rPr/>
        <w:t>В отличие от научных скептиков земного плана, мы считаем и знаем точно, что все планеты, и даже звезды, заселены носителями сознания разного уровня и независимо от формы. Жизнью наполнено и переполнено все пространство в космосе. Каждая пылинка Беспредельности наполнена разумностью. А вместе с тем есть разумы планет, галактик, вселенных и беспредельностей, сливающихся в узор Шри-Янтры или сад Цветка Жизни — решетку, сложенную из галактик, в виде сот. В малом и большом есть великое единство повторений.</w:t>
      </w:r>
    </w:p>
    <w:p>
      <w:pPr>
        <w:pStyle w:val="Normal"/>
        <w:rPr/>
      </w:pPr>
      <w:r>
        <w:rPr/>
      </w:r>
    </w:p>
    <w:p>
      <w:pPr>
        <w:pStyle w:val="Normal"/>
        <w:rPr/>
      </w:pPr>
      <w:r>
        <w:rPr/>
        <w:t xml:space="preserve">137. Предупреждая о космических напряжениях, мы не считаем их случайностью. Начало Новой Эпохи ознаменовано приближением новой планеты. В этом событии мы видим не просто мимолетный знак небес, но устойчивое состояние ведения нашего мира силами Высшей Иерархии. </w:t>
      </w:r>
    </w:p>
    <w:p>
      <w:pPr>
        <w:pStyle w:val="Normal"/>
        <w:rPr/>
      </w:pPr>
      <w:r>
        <w:rPr/>
        <w:t>Отслужив свою службу в качестве Старших Махатм, или Великих Владык Планеты, Учителя уходят на план, где ждет Их не менее важная работа, чем на земле. Невообразимость работы с Космическими Началами еще ответственнее, чем земная.</w:t>
      </w:r>
    </w:p>
    <w:p>
      <w:pPr>
        <w:pStyle w:val="Normal"/>
        <w:rPr/>
      </w:pPr>
      <w:r>
        <w:rPr/>
      </w:r>
    </w:p>
    <w:p>
      <w:pPr>
        <w:pStyle w:val="Normal"/>
        <w:rPr/>
      </w:pPr>
      <w:r>
        <w:rPr/>
        <w:t xml:space="preserve">138. Урадан вспыхивал и издавал мелодичные сигналы, которые тончайшей музыкой наполняли пространство серебряного зала. Звучал хор маленьких колокольчиков, сливающихся в пронзительную космическую мелодию, которая будоражила сознание своей неповторимостью и масштабом великой необъятности. </w:t>
      </w:r>
    </w:p>
    <w:p>
      <w:pPr>
        <w:pStyle w:val="Normal"/>
        <w:rPr/>
      </w:pPr>
      <w:r>
        <w:rPr/>
        <w:t xml:space="preserve">С этой музыкой сфер, которая в каждой части Галактики имеет свою тональность, влетают во внутреннее духовное пространство человека величайшие знания, светосимволы которых, не осознанные в данное мгновение, все же оседают на дно Чаши накоплений. Там они находят достойное для себя место, храня силу и благодать, как ароматный ладан, до той поры, пока огонь мысли, прожигающий все покровы неведенья, не даст тонкому аромату мудрости подняться в высшее вместилище сознания, пробужденное в должный час, где они будут поняты и применены. </w:t>
      </w:r>
    </w:p>
    <w:p>
      <w:pPr>
        <w:pStyle w:val="Normal"/>
        <w:rPr/>
      </w:pPr>
      <w:r>
        <w:rPr/>
        <w:t xml:space="preserve">Скитание по мирам утомляло людей. Вырабатывался фактор вечных бродяг, когда каждая душа начинала формировать в себе синдром изгоя. А это было не просто опасно — это разрушало чистую и целостную систему родовых накоплений тех существ, которые были призваны и имели право славить Богов, отдавая миру Прави жертву благодарения за вечный труд хранения мудрости. </w:t>
      </w:r>
    </w:p>
    <w:p>
      <w:pPr>
        <w:pStyle w:val="Normal"/>
        <w:rPr/>
      </w:pPr>
      <w:r>
        <w:rPr/>
        <w:t xml:space="preserve">Слова «Право славить», то есть славить Высший Мир, или Правь, легли в основу названия их вечной религии — Ведического Православия, — которая в усеченном виде была присвоена продолжателями иудейской традиции. Правый путь, или стезя к постижению Света, определял цель судьбы целых поколений солнечного народа. </w:t>
      </w:r>
    </w:p>
    <w:p>
      <w:pPr>
        <w:pStyle w:val="Normal"/>
        <w:rPr/>
      </w:pPr>
      <w:r>
        <w:rPr/>
        <w:t xml:space="preserve">Нужно было пройти через горнило испытаний, чтобы земля была найдена — земля, на которой они начнут новую жизнь, дав своим потомкам статус Наставников человечества, которое в диком виде существовало на каждой из планет. </w:t>
      </w:r>
    </w:p>
    <w:p>
      <w:pPr>
        <w:pStyle w:val="Normal"/>
        <w:rPr/>
      </w:pPr>
      <w:r>
        <w:rPr/>
        <w:t xml:space="preserve">Асы и ваны научат всех жителей планеты строить крепости-города, сеять хлеб, добывать огонь и ковать железо, изготовлять одежду, приручать животных и пользоваться их мускульной силой, строить дома и лодки, лечить людей, а главное — возводить природные храмы Наставникам-Богам, с видящими зеркалами для беседы с Великими Душами. А еще грамотность разговорная и письменная станет основой передачи знаний. И даже при изменении языковой и смысловой культуры найдутся люди-толмачи, открывающие знания древних языков, — перерожденцы тех, кто некогда, в прошлых веках, ведал письменными знаками и, может быть, стоял у истоков их изобретения. </w:t>
      </w:r>
    </w:p>
    <w:p>
      <w:pPr>
        <w:pStyle w:val="Normal"/>
        <w:rPr/>
      </w:pPr>
      <w:r>
        <w:rPr/>
        <w:t xml:space="preserve">Знаки несут в себе невероятную смысловую глубину, не доступную для вмещения в иной форме. В знаке происходит смысловое и энергетическое сжатие, которого иным способом добиться невозможно. Помимо всего, эстетическая ценность такого символа делает его привлекательным из-за невозможности просто его дешифровать. Лишь глубинные импульсы души в виде первого впечатления способны отозваться на потенциал силы и знаний, запечатанных в знаке. Без символа все накопления мудрости были бы утеряны. </w:t>
      </w:r>
    </w:p>
    <w:p>
      <w:pPr>
        <w:pStyle w:val="Normal"/>
        <w:rPr/>
      </w:pPr>
      <w:r>
        <w:rPr/>
        <w:t>Если взять знак креста или плюс, применяемый в математике, то само это равностороннее изображение символизирует соединение четырех земных стихий в глубине нашего сердца.</w:t>
      </w:r>
    </w:p>
    <w:p>
      <w:pPr>
        <w:pStyle w:val="Normal"/>
        <w:rPr/>
      </w:pPr>
      <w:r>
        <w:rPr/>
      </w:r>
    </w:p>
    <w:p>
      <w:pPr>
        <w:pStyle w:val="Normal"/>
        <w:rPr/>
      </w:pPr>
      <w:r>
        <w:rPr/>
        <w:t xml:space="preserve">139. Нежданно соединяются лучшие души. Нежданно скрепляются сердца. Но в таинстве встреч выражается та часть судьбы, которая отвечает за сотрудничество. </w:t>
      </w:r>
    </w:p>
    <w:p>
      <w:pPr>
        <w:pStyle w:val="Normal"/>
        <w:rPr/>
      </w:pPr>
      <w:r>
        <w:rPr/>
        <w:t xml:space="preserve">Никто не сумеет объяснить нам, как работает магнетизм души, как сердце возжигает пространство ароматом Ануры, пробуждая лучшие качества чувств. И разве любящий человечество думает о своей избранности, когда он способен почувствовать каждую искру человеческого сострадания? </w:t>
      </w:r>
    </w:p>
    <w:p>
      <w:pPr>
        <w:pStyle w:val="Normal"/>
        <w:rPr/>
      </w:pPr>
      <w:r>
        <w:rPr/>
        <w:t xml:space="preserve">Можно поставить себя очень высоко, соорудив пьедестал из обманных воззваний, которым люди почему-то верят. Но как болезненно будет падение тех, кто не удержался на должной высоте. Вряд ли кто удержит от падения хронического лжеца, твердящего слова, не соответствующие его поведению. </w:t>
      </w:r>
    </w:p>
    <w:p>
      <w:pPr>
        <w:pStyle w:val="Normal"/>
        <w:rPr/>
      </w:pPr>
      <w:r>
        <w:rPr/>
      </w:r>
    </w:p>
    <w:p>
      <w:pPr>
        <w:pStyle w:val="Normal"/>
        <w:rPr/>
      </w:pPr>
      <w:r>
        <w:rPr/>
        <w:t xml:space="preserve">140. Союз стран Востока должен назваться Союзом Мира. И не является ли ШОС прообразом древней мечты или, наоборот, восстановлением единства народов, существовавших во времена незапамятные? Завет всех Великих Учителей Востока в том состоит, чтобы Азия объединилась на волне идущей с Запада дьявольской угрозы. </w:t>
      </w:r>
    </w:p>
    <w:p>
      <w:pPr>
        <w:pStyle w:val="Normal"/>
        <w:rPr/>
      </w:pPr>
      <w:r>
        <w:rPr/>
        <w:t xml:space="preserve">Европу можно уже переименовать в Гейропу, потому что воспитание детей приобретает оттенок развращения малолетних. Под видом полового образования идет разложение нравственных устоев, которое на руку исламской агрессии. Через десяток лет Европа станет азиатской колонией, восстановив историческую справедливость, во исполнение кармического обратного удара со стороны стран, порабощенных ордами белых варваров во времена крестовых походов. </w:t>
      </w:r>
    </w:p>
    <w:p>
      <w:pPr>
        <w:pStyle w:val="Normal"/>
        <w:rPr/>
      </w:pPr>
      <w:r>
        <w:rPr/>
        <w:t xml:space="preserve">Союз Мира встанет на оборонительную стену истины, где даже прежние враги станут союзниками, пусть даже поневоле. Китай не способен в одиночку противостоять США, а вместе с Россией и ее развитой ракетно-ядерной базой он чувствует свою безопасность. </w:t>
      </w:r>
    </w:p>
    <w:p>
      <w:pPr>
        <w:pStyle w:val="Normal"/>
        <w:rPr/>
      </w:pPr>
      <w:r>
        <w:rPr/>
        <w:t xml:space="preserve">Национальные интересы на планете существуют у каждой страны. Но американский аппетит включить весь мир в сферу своего влияния не есть ли приступ безумия или агония умирающего колосса? </w:t>
      </w:r>
    </w:p>
    <w:p>
      <w:pPr>
        <w:pStyle w:val="Normal"/>
        <w:rPr/>
      </w:pPr>
      <w:r>
        <w:rPr/>
        <w:t xml:space="preserve">Время тьмы истекает. На небо не наденешь чехол, скрывающий солнце. </w:t>
      </w:r>
    </w:p>
    <w:p>
      <w:pPr>
        <w:pStyle w:val="Normal"/>
        <w:rPr/>
      </w:pPr>
      <w:r>
        <w:rPr/>
        <w:t>Союз Мира сужден. И его невозможно отсрочить никому. Под крылья Российского Орла стремятся попасть Индия и Пакистан, Вьетнам и Иран. Многие из современных стран устремлены к единению с северным соседом, надеясь, что это будет братством народов, справедливым и долгосрочным.</w:t>
      </w:r>
    </w:p>
    <w:p>
      <w:pPr>
        <w:pStyle w:val="Normal"/>
        <w:rPr/>
      </w:pPr>
      <w:r>
        <w:rPr/>
      </w:r>
    </w:p>
    <w:p>
      <w:pPr>
        <w:pStyle w:val="Normal"/>
        <w:rPr/>
      </w:pPr>
      <w:r>
        <w:rPr/>
        <w:t>141. Язык учителя должен соответствовать выражениям ученика. Нужно научиться говорить по сознанию, умышленно упрощая собственные словосочетания, чтобы понимание доходило до самого простого обывателя. Среди народа встречается много таких людей, которые уже готовы воспринять новое понимание мира, потому что встретились с необычными явлениями в своей жизни. Когда явление Белой Госпожи впечатано в сердце, дух будет стремиться объяснить для себя это видение.</w:t>
      </w:r>
    </w:p>
    <w:p>
      <w:pPr>
        <w:pStyle w:val="Normal"/>
        <w:rPr/>
      </w:pPr>
      <w:r>
        <w:rPr/>
      </w:r>
    </w:p>
    <w:p>
      <w:pPr>
        <w:pStyle w:val="Normal"/>
        <w:rPr/>
      </w:pPr>
      <w:r>
        <w:rPr/>
        <w:t>142. Часто мысленное изображение посланного выражения или предполагаемого события так отличается от того, что происходит на самом деле, что может показаться, будто кто-то посторонний помешал истинному видению. Но, на самом деле, нужно учитывать рефракцию миров и разницу вибраций. Мысль вызывает изображение в аналогии с накопленным в этом плане опытом. Но необычность бывает тем и ценна, что мы встречаемся с формой, ранее невиданной. Плохо это или хорошо, будет решать сам дух, дополняя палитру своих впечатлений, полученную во многих тысячах существований, и на разных планетах. Лишь великое просветление откроет перед нами тайну тех воплощений, которые с нами случались.</w:t>
      </w:r>
    </w:p>
    <w:p>
      <w:pPr>
        <w:pStyle w:val="Normal"/>
        <w:rPr/>
      </w:pPr>
      <w:r>
        <w:rPr/>
      </w:r>
    </w:p>
    <w:p>
      <w:pPr>
        <w:pStyle w:val="Normal"/>
        <w:rPr/>
      </w:pPr>
      <w:r>
        <w:rPr/>
        <w:t>143. Нет, преданность не звук пустой. Как пчелы умирают, своими телами и остатками последнего жара своего согревая царицу, так дух наш должен быть близок нашему Великому Учителю и Владыке, имя которого и само дело обязаны мы искренне любить — не по принуждению, но по искреннему чувству и пониманию жертвы Его и бесконечных усилий во благо человечества.</w:t>
      </w:r>
    </w:p>
    <w:p>
      <w:pPr>
        <w:pStyle w:val="Normal"/>
        <w:rPr/>
      </w:pPr>
      <w:r>
        <w:rPr/>
        <w:t>Признательность, преданность и любовь человеческая слишком малы, слишком ничтожны, чтобы стать платой за подвиг Учителей Мира. Но и этого отклика не слышно от сердец людских, зараженных глубокой язвой безбожия и неуважения. Но лишь преданностью и любовью накапливаем сокровище духа. Сострадание ко всем существам ведет нас ввысь.</w:t>
      </w:r>
    </w:p>
    <w:p>
      <w:pPr>
        <w:pStyle w:val="Normal"/>
        <w:rPr/>
      </w:pPr>
      <w:r>
        <w:rPr/>
      </w:r>
    </w:p>
    <w:p>
      <w:pPr>
        <w:pStyle w:val="Normal"/>
        <w:rPr/>
      </w:pPr>
      <w:r>
        <w:rPr/>
        <w:t>144. В средние века и до того считали колдовством и магией излечение людей воздействием лекарств, изготовленных из трав, минералов и костей или рогов животных. То, что приводит к исцелению, можно ли считать магией? Тогда каждого врача современного можно отнести к этой категории. Будду и Христа обвиняли в манипулировании скрытыми силами. В этом случае сами сиддхи, или психические силы, можно считать магией. Видимо, люди, говорящие о сиддхах, настолько слепы и невежественны, что только понаслышке сталкивались с подобными феноменами. И где это видано, чтобы вайшья поучал брамина, нарушая кастовый кодекс? Как можно мелкому торговцу электро- и бензопилами руководить обществом Живой Этики и при этом нарушать принцип Братства: «Не осуди»?</w:t>
      </w:r>
    </w:p>
    <w:p>
      <w:pPr>
        <w:pStyle w:val="Normal"/>
        <w:rPr/>
      </w:pPr>
      <w:r>
        <w:rPr/>
      </w:r>
    </w:p>
    <w:p>
      <w:pPr>
        <w:pStyle w:val="Normal"/>
        <w:rPr/>
      </w:pPr>
      <w:r>
        <w:rPr/>
        <w:t>145. Кто же те, которые готовы оболгать каждое доброе слово, считая его магией зла? Не тайной ли завистью руководимы сердца их и не тьма ли выжгла в глубине гордого сознания свое клеймо? Сами не читают и не дают другим, покрывая энергию, исходящую от молитвы, лаком злого ярлыка. На любую вещь в мире можно поставить название и свою цену. Но клеветники не будут удовлетворены положением статистов. Им нужно себя считать, по вдохновению гордыни, их обуявшей, тайными судьями человеческих деяний, светлого творчества, в чем они не принимают участия, оставаясь хромцами и слепцами как духовно, так и физически. Они создают общества. Они кричат о том, что являются агни-йогами. Но от столь сладкого для них блюда, как клевета, отказаться не могут.</w:t>
      </w:r>
    </w:p>
    <w:p>
      <w:pPr>
        <w:pStyle w:val="Normal"/>
        <w:rPr/>
      </w:pPr>
      <w:r>
        <w:rPr/>
      </w:r>
    </w:p>
    <w:p>
      <w:pPr>
        <w:pStyle w:val="Normal"/>
        <w:rPr/>
      </w:pPr>
      <w:r>
        <w:rPr/>
        <w:t xml:space="preserve">146. Звезда Тара принимала в объятия своего тяготения армаду великих космических ковчегов, рожденных дальними веками ранее. Планеты, которые вращались вокруг нее, были так дивно хороши, что даже не хотелось портить идеальную атмосферу механизмами. Были посланы на поверхность лишь малые виманы — летающие диски и башни в виде пирамид, которые очень гармонично вписывались в архитектуру этих земель, на которых жили одни женщины, удивительно красивые и добрые. И трудно было себе представить, как им удавалось обходиться без мужчин. Они были космическими весталками и порождали только женщин способом, известным как поторождение. В особый момент, когда время соединяло три луны воедино, тариане обращались к Великому Огню Мира. И он нисходил, покрывая их лучом творящего жара, от чего весталки начинали усиленно потеть. И в области живота выделялась большая капля, впоследствии затвердевавшая, становясь своеобразным яйцом, в котором развивался зародыш новой девочки. Но пол был лишь номинальным, потому что в женщинах не были развиты ни родовые проходы, ни сама маточная структура. Она была собрана около пупка, в центре материнства, имеющем связи с сердцем и мысленным миром. </w:t>
      </w:r>
    </w:p>
    <w:p>
      <w:pPr>
        <w:pStyle w:val="Normal"/>
        <w:rPr/>
      </w:pPr>
      <w:r>
        <w:rPr/>
        <w:t>Яйцо, вначале микроскопическое, постепенно росло и превращалось по размеру в форму, похожую на живот беременной женщины. Когда созревание происходило, скорлупа серебристо-белого цвета лопалась вначале около головы, а потом раскрывалась, как шестилепестковый цветок лотоса, и из нее выходило чудесное лучезарное дитя, невероятно прекрасное и радостное, источающее лотосовый аромат. Говорить девочка не умела, но могла бегать, двигать руками, хлопать глазами и узнавала свою мать, чья плоть выделила силу творящей жизни и которая потом воспитывала ее, хотя для этого существовали большие высокие храмы в чудесных горных рощах, где дети росли, наслаждаясь духом вечной красоты и чистоты. Но мужская энергия шла от одного из светил тарианцев, Аль Дара.</w:t>
      </w:r>
    </w:p>
    <w:p>
      <w:pPr>
        <w:pStyle w:val="Normal"/>
        <w:rPr/>
      </w:pPr>
      <w:r>
        <w:rPr/>
      </w:r>
    </w:p>
    <w:p>
      <w:pPr>
        <w:pStyle w:val="Normal"/>
        <w:rPr/>
      </w:pPr>
      <w:r>
        <w:rPr/>
        <w:t xml:space="preserve">147. На многих землях люди имели тела, которые не нуждались в пище. Им было достаточно того, что деревья цвели круглый год, а их ароматом они питались, вдыхая его. И таким же образом удовлетворялась необходимость в воде, когда вдыхался сырой туман и густые скопления цветочной пыльцы. </w:t>
      </w:r>
    </w:p>
    <w:p>
      <w:pPr>
        <w:pStyle w:val="Normal"/>
        <w:rPr/>
      </w:pPr>
      <w:r>
        <w:rPr/>
        <w:t xml:space="preserve">Были земли, где люди обретали призрачные формы и где разум существовал в виде каменных тел или древесных стволов, а также в виде множества водяных и летучих тел — но они были физическими, а не утонченными. </w:t>
      </w:r>
    </w:p>
    <w:p>
      <w:pPr>
        <w:pStyle w:val="Normal"/>
        <w:rPr/>
      </w:pPr>
      <w:r>
        <w:rPr/>
        <w:t xml:space="preserve">Все чудеса мира можно было собрать и увезти с собой с позволения Владык этих планет. Голос живых стихий, как и дыхание редчайших по красоте цветов из драгоценных камней, слышали радимичи, собирая опыт своих путешествий. Чистота их сердец позволяла общаться с духами высшего ранга, хотя и навный мир исполнял свою работу, без которой не существовало бы равновесие каждого мира. </w:t>
      </w:r>
    </w:p>
    <w:p>
      <w:pPr>
        <w:pStyle w:val="Normal"/>
        <w:rPr/>
      </w:pPr>
      <w:r>
        <w:rPr/>
        <w:t>Как для Великих Владык нужны ученики в миру, посредники для передачи знаний высших, их популяризаторы и толкователи, так и на каждой из физических планет создавалась кастовая система: иначе некому было бы пахать и сеять, собирать урожай, строить дома, создавать все необходимое для жизни. Одни уже рождались браминами, а другие могли достигать этой касты лишь к старости, постепенно переходя с одной варнической ступени на другую, исчерпав до конца обязанности каждой из них. И в этом плане опыт таких браминов, волхвов или ведунов, которые знали, что такое физический труд, торговля и воинское искусство, был гораздо выше опыта тех, кто рождался в семьях священнослужителей или в кругу высшего сословия, хотя и там нужно было постоянно подтверждать свой статус в области знаний, искусства или мастерства. Но все же ценность людей, вышедших из самых низов общества и поднявшихся на значительную высоту, была гораздо выше в силу полученного ими опыта в разных областях жизни. Правда, и среди них определялись те, кто был полон пренебрежения и снобизма к той среде, откуда они поднялись. Пример лотоса не вдохновлял их. Но в таинственной круговерти судеб невозможно было найти причину благих следствий. Однозначно нельзя было считать материальное благополучие неоспоримой удачей, если за ним не стояло духовное воспитание.</w:t>
      </w:r>
    </w:p>
    <w:p>
      <w:pPr>
        <w:pStyle w:val="Normal"/>
        <w:rPr/>
      </w:pPr>
      <w:r>
        <w:rPr/>
      </w:r>
    </w:p>
    <w:p>
      <w:pPr>
        <w:pStyle w:val="Normal"/>
        <w:rPr/>
      </w:pPr>
      <w:r>
        <w:rPr/>
        <w:t xml:space="preserve">148. Могущество воли должно стать могуществом жизни, когда вся сила духа направлена на совершенство. Магнит воли определяет путь человеческий. Магнит воли закладывает проекцию эволюционных процессов. Из малых зерен вырастает колос возможностей. Из малых зерен образуется поле хлеба, насыщающего тысячи людей. </w:t>
      </w:r>
    </w:p>
    <w:p>
      <w:pPr>
        <w:pStyle w:val="Normal"/>
        <w:rPr/>
      </w:pPr>
      <w:r>
        <w:rPr/>
        <w:t>Буквы — это семена, складывающие словеса. А слова суть хлеб нового мира. Не случайно в пропагандистской практике по смене власти или ценностей жизни присутствуют вначале агитаторы как возбудители религиозных или революционных настроений. Энергия убеждения как производная воли возжигает чувственные огни и ту решимость, через которую возбуждаются силы ума и тела. Магнетизм идеи в том и состоит, что верующий в нее человек непобедим.</w:t>
      </w:r>
    </w:p>
    <w:p>
      <w:pPr>
        <w:pStyle w:val="Normal"/>
        <w:rPr/>
      </w:pPr>
      <w:r>
        <w:rPr/>
      </w:r>
    </w:p>
    <w:p>
      <w:pPr>
        <w:pStyle w:val="Normal"/>
        <w:rPr/>
      </w:pPr>
      <w:r>
        <w:rPr/>
        <w:t xml:space="preserve">149. Опасность одержания может быть очень велика, если дух не определил свою главную цель существования и мечется в театре теней надуманных представлений. Пробуждение собственных накоплений происходит через включение потока ассоциаций, через образное восприятие или через прочтение определенной словесной формулы, объединяющей мистическую или религиозную традицию с прежними накоплениями в этом направлении. Все успехи в йогических опытах начального периода не могли обойтись без привхождения прежнего опыта, когда дух уже приближался к осознанию постижения собственных возможностей. </w:t>
      </w:r>
    </w:p>
    <w:p>
      <w:pPr>
        <w:pStyle w:val="Normal"/>
        <w:rPr/>
      </w:pPr>
      <w:r>
        <w:rPr/>
        <w:t xml:space="preserve">Большинство душ уподоблены участи щепки в бурном океане. Их несет туда, куда направлен поток. Они не пытаются строить плот, лодку или корабль. Им нравится плыть по течению, принимая то, что дает сама сила времени. Такая позиция может называться фатализмом, но, скорее всего, это обычная созерцательность. До участия судьбы в наших делах нужно дорасти. А сваливать собственные слабости, бездействие и лень на плечи судьбы было бы не просто неуважительно, но даже преступно. </w:t>
      </w:r>
    </w:p>
    <w:p>
      <w:pPr>
        <w:pStyle w:val="Normal"/>
        <w:rPr/>
      </w:pPr>
      <w:r>
        <w:rPr/>
        <w:t xml:space="preserve">Почитание Матери нашей, Вечно-Юной Макоши, дарующей все лучшее, что только может быть, выстраивает путь в будущее. Можно принести человеку корзину с яствами, с которыми он мог бы жить очень долго. Но если он сам не приложит усилий, чтобы открыть короб, и из-за этого умрет от голода, то разве карма будет виновата в этом? </w:t>
      </w:r>
    </w:p>
    <w:p>
      <w:pPr>
        <w:pStyle w:val="Normal"/>
        <w:rPr/>
      </w:pPr>
      <w:r>
        <w:rPr/>
        <w:t>Судьба явлена как незримая дарительница. Но мы сами должны делать, творить, дерзать, а не быть лежачим бревном, заросшим в бурьяне. Нужно понимать жизнь как сотрудничество с судьбой, а не как постоянное иждивение. Периоды беспомощности в виде болезни или детского возраста особенно нуждаются в том, чтобы Мать Судьба опекала нас. И часто это происходит, но материя не всегда точно доводит до нас импульсы благожелательности Высшего Мира. Но и это зависит от нас самих.</w:t>
      </w:r>
    </w:p>
    <w:p>
      <w:pPr>
        <w:pStyle w:val="Normal"/>
        <w:rPr/>
      </w:pPr>
      <w:r>
        <w:rPr/>
      </w:r>
    </w:p>
    <w:p>
      <w:pPr>
        <w:pStyle w:val="Normal"/>
        <w:rPr/>
      </w:pPr>
      <w:r>
        <w:rPr/>
        <w:t>150. Омойте ауру огнем вдохновения. Огненная волна луча творчества — лекарство души. Счастье дает иммунитет от любых болезней. А печаль — гнездо заразы.</w:t>
      </w:r>
    </w:p>
    <w:p>
      <w:pPr>
        <w:pStyle w:val="Normal"/>
        <w:rPr/>
      </w:pPr>
      <w:r>
        <w:rPr/>
      </w:r>
    </w:p>
    <w:p>
      <w:pPr>
        <w:pStyle w:val="Normal"/>
        <w:rPr/>
      </w:pPr>
      <w:r>
        <w:rPr/>
        <w:t xml:space="preserve">151. Призыв к Высшим Силам не всегда допустим. Пока свои силы не применены, нужно не беспокоить великое течение кармы. Много рук тянется, чтобы остановить. Много сердец устремлено, чтобы помочь. Каждый день изменяет вихрь энергий, которые нужно применить в данное время. Энергии — молоко труда. Энергии — двигатель вечности. </w:t>
      </w:r>
    </w:p>
    <w:p>
      <w:pPr>
        <w:pStyle w:val="Normal"/>
        <w:rPr/>
      </w:pPr>
      <w:r>
        <w:rPr/>
        <w:t xml:space="preserve">Квадруполь, скорее, символ творящих стихий, чем что-то иное. Но не у каждого их равновесие соблюдено, ибо преобладание стихий создает типы организмов, исследованные ведической медициной. Если есть приоритет огня — это питта, если воздуха — это вата, если воды и земли — это капха. Но часто врачи не учитывают эти типы, особенно на западе. Но это очень важный фактор ненанесения вреда лечением. </w:t>
      </w:r>
    </w:p>
    <w:p>
      <w:pPr>
        <w:pStyle w:val="Normal"/>
        <w:rPr/>
      </w:pPr>
      <w:r>
        <w:rPr/>
      </w:r>
    </w:p>
    <w:p>
      <w:pPr>
        <w:pStyle w:val="Normal"/>
        <w:rPr/>
      </w:pPr>
      <w:r>
        <w:rPr/>
        <w:t xml:space="preserve">152. Не миритесь с неуважением. Всякая непереносимость друг друга должна быть объяснима. Когда энергии возрастают, очень легко выплеснуть лишнее из Чаши. Но это может оказаться самым важным элементом накоплений, потому что даже природа самые ценные плоды хранит на самой макушке деревьев, а в молоке сливки поднимаются вверх. Говорится же, что талант сам пробьет себе дорогу, потому что огненные качества сознания устремлены ввысь. </w:t>
      </w:r>
    </w:p>
    <w:p>
      <w:pPr>
        <w:pStyle w:val="Normal"/>
        <w:rPr/>
      </w:pPr>
      <w:r>
        <w:rPr/>
        <w:t xml:space="preserve">Когда дух обозначил свое предназначение, уже не уклониться от его исполнения и не остановить ход творческой поступи. Воплощение задачи жизни — это ее смысловая составляющая: иначе дух обречен скитаться в потемках постоянных сожалений и низших переживаний. Можно все время отдавать собственной скромности, скрывая таким образом свою гордыню. Но духовная скромность заключена в знании того, как далеко человек отступил от своего высшего прообраза, от воплощенного высшего принципа, с которым мы разделены многими степенями себя самих. </w:t>
      </w:r>
    </w:p>
    <w:p>
      <w:pPr>
        <w:pStyle w:val="Normal"/>
        <w:rPr/>
      </w:pPr>
      <w:r>
        <w:rPr/>
        <w:t xml:space="preserve">В утверждении о семи параллельных воплощениях скрыта сокровенная истина о существовании одновременных воплощений на других планах сознания — от астрального до огненного. И на фоне этого знания человек физический действительно явлен лишь как чхая — тень всех остальных. Но самое удивительное — что все наши тела имеют одно и то же зерно духа, икру Духовного Мира. И лишь в час невыносимого напряжения энергия высших тел приходит на помощь изнемогающему телу физическому, а иногда просто является перед ним в виде сияющего молниеподобного силуэта. </w:t>
      </w:r>
    </w:p>
    <w:p>
      <w:pPr>
        <w:pStyle w:val="Normal"/>
        <w:rPr/>
      </w:pPr>
      <w:r>
        <w:rPr/>
        <w:t>Выделение огненного тела — это привлечение его из соответствующих сфер. Можно постоянно иметь связь с высшими частями «Я», но слишком обременительно держать их около себя, потому что физиология просто не выдержит такого напряжения. Но когда требуется защита или привлечение высшей силы, агни-рупа устремляется на зов низшей своей формы. Иногда привхождение такого жара может ощущаться окружающими как заградительная стена ауры, которая может достигать значительных размеров. Но нагнетение такой энергии происходит лишь в особых случаях, когда духу противостоит откровенно враждебная волна в попытке нанести вред ближним или самому делу жизни.</w:t>
      </w:r>
    </w:p>
    <w:p>
      <w:pPr>
        <w:pStyle w:val="Normal"/>
        <w:rPr/>
      </w:pPr>
      <w:r>
        <w:rPr/>
      </w:r>
    </w:p>
    <w:p>
      <w:pPr>
        <w:pStyle w:val="Normal"/>
        <w:rPr/>
      </w:pPr>
      <w:r>
        <w:rPr/>
        <w:t xml:space="preserve">153. В космическом ковчеге можно было жить вечно, постоянно пополняя ресурсы за счет того, что в некоторых его отсеках были созданы идеальные условия для разведения животных, особенно коров, которые могли прокормить великую армию радианцев. Лаборатория живой природы включала в себя плодовые деревья, целые сады и поля, засеянные пшеницей, гречихой и множеством других зерновых культур и фруктов. Некоторые из людей Рады питались только ароматами. Это был отряд ведунов, или верховных наставников народа, которые держали связь с Божествами Вечного Мира. </w:t>
      </w:r>
    </w:p>
    <w:p>
      <w:pPr>
        <w:pStyle w:val="Normal"/>
        <w:rPr/>
      </w:pPr>
      <w:r>
        <w:rPr/>
        <w:t xml:space="preserve">Сам Великий Сварог был рожден Богородицей Ладой от воздействия Духовного Отца. Тело Его на тот момент имело форму человеческую, но, на самом деле, представляло уплотненный ментал и питалось высокой мыслительной энергией и силой высших образов. Это был один из самых значительных экспериментов Космического Братства по уплотнению ментала, после того как часть высших служителей обитала в телах уплотненного астрала, что позволяло им перемещаться по планете без помощи подручных средств. А уплотненный ментал давал возможность посещать дальние миры без аппаратов и механических устройств. </w:t>
      </w:r>
    </w:p>
    <w:p>
      <w:pPr>
        <w:pStyle w:val="Normal"/>
        <w:rPr/>
      </w:pPr>
      <w:r>
        <w:rPr/>
        <w:t xml:space="preserve">Но в силу того, что народом нужно было управлять, Великий Наставник асов и ванов вынужден был оставаться в их среде, хотя мог бы давно покинуть мир, который Он давным-давно перерос по Своему сознанию. Но в этом и заключался принцип Великой Жертвы каждого из Учителей планетных кругов. Как и в других мирах, у Него был целый круг Братьев, помогающих в Его делах и несущих бремя ответственности за планетный круг. </w:t>
      </w:r>
    </w:p>
    <w:p>
      <w:pPr>
        <w:pStyle w:val="Normal"/>
        <w:rPr/>
      </w:pPr>
      <w:r>
        <w:rPr/>
        <w:t xml:space="preserve">Помимо невозможности обитания на Раде, которая после периода обскурации должна была вновь возродиться, у великого десанта была задача культурного посева, преображающего все стороны существования на девственно чистых планетах. На их поверхности, где тяготение было меньше, а условия располагали к необычайно буйному росту как животных, так и растений, люди могли вырастать до таких гигантских размеров, что построить циклопические строения было для них то же самое, что для землян современных построить дом из кирпича. Для них глыбы в несколько тысяч тонн были тем же самым, что обычный камень или кирпич для современных строителей. </w:t>
      </w:r>
    </w:p>
    <w:p>
      <w:pPr>
        <w:pStyle w:val="Normal"/>
        <w:rPr/>
      </w:pPr>
      <w:r>
        <w:rPr/>
        <w:t>Радианцы владели всеми видами ремесел и искусств. Руница как основа знаковой письменной речи была в обиходе. Но давно уже существовали на Раде камни-кристаллы с записанным на их кристаллической решетке сводом всего многообразия знаний, которые были забыты, но достигнутые успехи в которых были высоки. Упрощение понятий не считалось примитивностью, но понималось как сжатие мудрости и образование некой квинтэссенции постигнутого. Драгоценные камни обладали способностью принимать и хранить объем информации более обширный, чем у углерода или хрусталя.</w:t>
      </w:r>
    </w:p>
    <w:p>
      <w:pPr>
        <w:pStyle w:val="Normal"/>
        <w:rPr/>
      </w:pPr>
      <w:r>
        <w:rPr/>
      </w:r>
    </w:p>
    <w:p>
      <w:pPr>
        <w:pStyle w:val="Normal"/>
        <w:rPr/>
      </w:pPr>
      <w:r>
        <w:rPr/>
        <w:t xml:space="preserve">154. Правдой Предвечного свидетельствуйте: иначе рухнет любое деяние ваше, а камень ложного храма рассыплется в прах. Формула клятвы не нужна. Не клянитесь ни небом, ни землей. Но будут ваши слова: «Да, да» или «Нет, нет». А что превыше того, то от лукавого. Так заповедал нам Иисус Назарянин — Сын Звезды. </w:t>
      </w:r>
    </w:p>
    <w:p>
      <w:pPr>
        <w:pStyle w:val="Normal"/>
        <w:rPr/>
      </w:pPr>
      <w:r>
        <w:rPr/>
        <w:t xml:space="preserve">Не отступай ни от одного слова, когда-то сказанного, — и все, что задумано, совершится. Лишь бы неотступная решимость присутствовала в сердце. </w:t>
      </w:r>
    </w:p>
    <w:p>
      <w:pPr>
        <w:pStyle w:val="Normal"/>
        <w:rPr/>
      </w:pPr>
      <w:r>
        <w:rPr/>
        <w:t xml:space="preserve">Обездоленных так много, что можно многим жителям сельской местности посылать гуманитарную помощь, потому что уровень жизни настолько низок, что в глухих деревнях нет даже библиотек и клубных учреждений. </w:t>
      </w:r>
    </w:p>
    <w:p>
      <w:pPr>
        <w:pStyle w:val="Normal"/>
        <w:rPr/>
      </w:pPr>
      <w:r>
        <w:rPr/>
      </w:r>
    </w:p>
    <w:p>
      <w:pPr>
        <w:pStyle w:val="Normal"/>
        <w:rPr/>
      </w:pPr>
      <w:r>
        <w:rPr/>
        <w:t>155. Как приблизить тонкую, улучшенную оболочку без вреда для нее? Ведь только полное очищение астрала способно изменить состояние сознания. Когда будут изжиты все круги империла, а ветхие тела не смогут выдерживать вибрации токов, принесенных новой планетой, то куда пойдут души, прошедшие по тропам земным половину эволюционного периода, предназначенного для этой планеты? Только новое тело даст защиту от мощных токов и ощущение невиданной свободы: ведь многие психические силы будут возвращены в обновленное тело, где дух создаст для себя лабораторию для изучения планеты в новом аспекте мудрости. Ее глубина неисчерпаема, но без ее воды не способно существовать сознание, соединенное с Разумом Предвечного.</w:t>
      </w:r>
    </w:p>
    <w:p>
      <w:pPr>
        <w:pStyle w:val="Normal"/>
        <w:rPr/>
      </w:pPr>
      <w:r>
        <w:rPr/>
      </w:r>
    </w:p>
    <w:p>
      <w:pPr>
        <w:pStyle w:val="Normal"/>
        <w:rPr/>
      </w:pPr>
      <w:r>
        <w:rPr/>
        <w:t xml:space="preserve">156. «Завет предвечного храня, мне тварь покорна там земная». Не слова ли Великого Учителя были записаны нашим великим поэтом, который всю жизнь многие свои произведения создавал словно под диктовку Высших Сил, непомерно мучаясь от того, что жил в мире грубой материи, сплетен, клеветы и постоянных оскорблений? Он был безрассудно храбр, словно спешил поскорее уйти с этого плана. А его «Демон» стал одной из величайших работ по проникновению в переживания Князя Тьмы, потерявшего статус Великого Учителя. </w:t>
      </w:r>
    </w:p>
    <w:p>
      <w:pPr>
        <w:pStyle w:val="Normal"/>
        <w:rPr/>
      </w:pPr>
      <w:r>
        <w:rPr/>
        <w:t>Загадка «Демона» в том, что в нем были описаны отношения Е.И.Р. и К.Р., который каждый раз получал надежду на избавление от проклятья, приближаясь к ауре Матери Агни Йоги, но потом снова погружался в тоску и отчаянно сожалел о содеянном.</w:t>
      </w:r>
    </w:p>
    <w:p>
      <w:pPr>
        <w:pStyle w:val="Normal"/>
        <w:rPr/>
      </w:pPr>
      <w:r>
        <w:rPr/>
      </w:r>
    </w:p>
    <w:p>
      <w:pPr>
        <w:pStyle w:val="Normal"/>
        <w:rPr/>
      </w:pPr>
      <w:r>
        <w:rPr/>
        <w:t>157. Опасайтесь плесени сознания. Неподвижность ума хуже трупного разложения. Если решимость есть идти за Нами, не откладывайте, ибо время коротко и нельзя отложить постижение на завтра. Каждый день накапливая хотя бы искру понимания смысла наших воплощений на земле, нужно не прекращать искать золотинки среди серого песка мгновений. Когда дух обрел зоркость, он и в темноте увидеть должен искру света. Зрение сердца включая, мы способны увидеть не то что камень, лежащий на тропе, уходящей вверх, в горы, но даже те события, которые ждут нас в далеком будущем. Так уже было не раз. И символы сновидений открывают свою тайну лишь в будущем. И вечная жажда познания, неутолимая и жгучая, никогда не будет пресыщена, ибо на смену познанному приходят новые и новые объекты интереса.</w:t>
      </w:r>
    </w:p>
    <w:p>
      <w:pPr>
        <w:pStyle w:val="Normal"/>
        <w:rPr/>
      </w:pPr>
      <w:r>
        <w:rPr/>
      </w:r>
    </w:p>
    <w:p>
      <w:pPr>
        <w:pStyle w:val="Normal"/>
        <w:rPr/>
      </w:pPr>
      <w:r>
        <w:rPr/>
        <w:t xml:space="preserve">158. Дом Жизни устроен для того, чтобы легко происходило выделение тонкого тела, в полном сознании и для целей, указанных самой силой духа. Ученые оперируют фактами физического мира, а духовидцы считают видения проявлением такой же реальности, как и материальные предметы. </w:t>
      </w:r>
    </w:p>
    <w:p>
      <w:pPr>
        <w:pStyle w:val="Normal"/>
        <w:rPr/>
      </w:pPr>
      <w:r>
        <w:rPr/>
        <w:t>Дом Жизни со всеми его тайнами и чудесами есть устройство, открытое на Орионе и применяемое по всей Вселенной. Орион, который считают гнездом всех звезд и пастырем овец небесных, явлен как первообразование в нашей Галактике, как ее Сердце, способное создавать другие миры и жить вечно во всех мирах.</w:t>
      </w:r>
    </w:p>
    <w:p>
      <w:pPr>
        <w:pStyle w:val="Normal"/>
        <w:rPr/>
      </w:pPr>
      <w:r>
        <w:rPr/>
      </w:r>
    </w:p>
    <w:p>
      <w:pPr>
        <w:pStyle w:val="Normal"/>
        <w:rPr/>
      </w:pPr>
      <w:r>
        <w:rPr/>
        <w:t xml:space="preserve">159. Ас-ирия, или райский сад асов, великих воинов-богов, столица которого находилась около современного иракского города Мосула. Ниневия сохранила целую клинописную библиотеку, одну из древнейших в мире, расшифровав которую ученые сделали не одно удивительное открытие. Во-первых, клинопись напоминала видоизмененную руницу. А во-вторых, в древних записях хранились точные данные о характеристиках планет, их расстоянии от Солнца и описание зодиакального круга созвездий, с временем их появления и ухода. А самое главное, как в случае с мифами египтян и индейцев хопи, а также многих других культур, — все измерения брали начало от созвездия Орион, этого гнезда и места рождения всех звезд Галактики. </w:t>
      </w:r>
    </w:p>
    <w:p>
      <w:pPr>
        <w:pStyle w:val="Normal"/>
        <w:rPr/>
      </w:pPr>
      <w:r>
        <w:rPr/>
        <w:t xml:space="preserve">Называя Орион Пастырем Неба, древние считали, что он наиболее давнее из созвездий и что именно его Око Озириса, известное как Сириус, следит за порядком всей нашей звездной галактической общности. </w:t>
      </w:r>
    </w:p>
    <w:p>
      <w:pPr>
        <w:pStyle w:val="Normal"/>
        <w:rPr/>
      </w:pPr>
      <w:r>
        <w:rPr/>
        <w:t>Основателями всей земной цивилизации считаются Боги, прилетевшие с Ориона. Об этом десанте высших существ упоминают как ведические сказания Индии, называя их видьядхарами, или хранителями знания, так и северные веды, в Велесовой Книге, а кроме этого источники белого бона, древние книги буддизма, а также древнекитайские хроники, и даже сказания австралийских аборигенов, не говоря уже о мифах африканских догонов, считающих Сириус родиной всех человекообразных существ, заселивших Землю.</w:t>
      </w:r>
    </w:p>
    <w:p>
      <w:pPr>
        <w:pStyle w:val="Normal"/>
        <w:rPr/>
      </w:pPr>
      <w:r>
        <w:rPr/>
      </w:r>
    </w:p>
    <w:p>
      <w:pPr>
        <w:pStyle w:val="Normal"/>
        <w:rPr/>
      </w:pPr>
      <w:r>
        <w:rPr/>
        <w:t>160. Отстраняйте от себя злость и угрюмость. Но в шутке не будьте легкомысленными, а следуйте мудрости древних суфиев, которые через анекдотические истории и смешные притчи обучали народ. Шутник не глупец, а шут — самый главный советник царей и королей, и к тому же, как показала история, преданный до глубины души друг короля. Часто на эту роль нанимали двойников властителей. И чтобы это не было слишком очевидно, шута обряжали в лоскутные одеяния и надевали ему на голову колпак с колокольчиками, а лицо разукрашивали разноцветными кремами. И только тайные стражи знали, что в час опасности шут мог спасти царя или князя, надев его одежду. В таком жертвенном деле нужен был добровольный импульс, когда шут принимал на себя всю ответственность за решение. Никто ему не мог приказать подвергнуть себя смертельной опасности.</w:t>
      </w:r>
    </w:p>
    <w:p>
      <w:pPr>
        <w:pStyle w:val="Normal"/>
        <w:rPr/>
      </w:pPr>
      <w:r>
        <w:rPr/>
      </w:r>
    </w:p>
    <w:p>
      <w:pPr>
        <w:pStyle w:val="Normal"/>
        <w:rPr/>
      </w:pPr>
      <w:r>
        <w:rPr/>
        <w:t>161. От мрачности ржавеет сердце. И что же может нашу мысль очистить от этой неподвижной пелены? Одна лишь шутка, раскаляя дух, сбивает с нас ту чопорность пустую и напускную высокомерность, чтобы очистить взгляд. Как жесткая бумага шлифует до живого блеска металл, так юмор каждому указывает то, чему не нужно обижаться, но с улыбкой вспомнить о существовании такого недостатка. Обида — признак тех, кто самомненье предпочел другим своим незримым накопленьям. Но ведь у каждого достаточно достоинств, которые лишь украшают жизнь.</w:t>
      </w:r>
    </w:p>
    <w:p>
      <w:pPr>
        <w:pStyle w:val="Normal"/>
        <w:rPr/>
      </w:pPr>
      <w:r>
        <w:rPr/>
      </w:r>
    </w:p>
    <w:p>
      <w:pPr>
        <w:pStyle w:val="Normal"/>
        <w:rPr/>
      </w:pPr>
      <w:r>
        <w:rPr/>
        <w:t xml:space="preserve">162. Загробные сады Ялу, или Алу, в верованиях древних египтян являли собой огромный летающий остров, передвигающийся в космическом пространстве и снабженный всевозможными чудесными растениями, дающими удивительные плоды и дивного аромата цветы. Его можно назвать Островом Блаженных или Гипербореей, которая ассоциировалось со страной, где чудеса были на каждом шагу. Но все же сады Ялу ближе всего к тому гигантскому космическому кораблю, в котором белоликие прибыли на нашу планету в незапамятные времена, чтобы обучить человечество планеты земледелию, строительству и наукам разного рода, а также искусству и ремеслам, работе со стихиями и многому, многому другому, что они знали и смогли передать, включая свои генетические достижения, той расе людей, которая считалась первородной на планете и впитала все земные накопления. </w:t>
      </w:r>
    </w:p>
    <w:p>
      <w:pPr>
        <w:pStyle w:val="Normal"/>
        <w:rPr/>
      </w:pPr>
      <w:r>
        <w:rPr/>
        <w:t xml:space="preserve">Эволюционное ускорение не может происходить без изменения человеческих тел высшего порядка, без внедрения генома Высшего Божества волновым способом. Этим занимается как солнечное излучение, так и токи дальних миров звездного неба. А помимо этого, само обучение имеет свойства полевого воздействия на человека. Учебники лишь фиксаторы опорных сигналов, через которые открывается знание Чаши. </w:t>
      </w:r>
    </w:p>
    <w:p>
      <w:pPr>
        <w:pStyle w:val="Normal"/>
        <w:rPr/>
      </w:pPr>
      <w:r>
        <w:rPr/>
        <w:t>Изменение генетики происходит как при ядерном облучении, так и в других случаях, когда Высшие Наставники собирают вокруг себя круг учеников. И главное Их обучение — это удержание людей в своем поле, посредством чего увеличивается количество пар хромосом, а спирали удлиняются, благодаря чему приобретается новая способность. По большому счету, талант можно привить, как черенок благородной яблони — к дикорастущему предку.</w:t>
      </w:r>
    </w:p>
    <w:p>
      <w:pPr>
        <w:pStyle w:val="Normal"/>
        <w:rPr/>
      </w:pPr>
      <w:r>
        <w:rPr/>
      </w:r>
    </w:p>
    <w:p>
      <w:pPr>
        <w:pStyle w:val="Normal"/>
        <w:rPr/>
      </w:pPr>
      <w:r>
        <w:rPr/>
        <w:t xml:space="preserve">163. Египтянам было известно об Алтае. Правда на свой лад они его называли, в честь райских садов, Алу-туу, утратив ведический термин Святых или Ирийских гор. «Алу-туу» созвучно и казахскому «Алатау», имея тот же корень. </w:t>
      </w:r>
    </w:p>
    <w:p>
      <w:pPr>
        <w:pStyle w:val="Normal"/>
        <w:rPr/>
      </w:pPr>
      <w:r>
        <w:rPr/>
        <w:t xml:space="preserve">Если провести исследование местных названий, то многие из них имеют такую длинную историю, которая не относится ни к тюркам, ни к алтайцам, а к племенам проторусским и к хуннам, из среды которых вышел хан Чингиз, объединивший разрозненные племена степняков и редкие сеоки, существовавшие на Алтае до великого исхода из Джунгарии. Чингисхан, или сын Кисека, предводителя, древнего князя руссов, пытался восстановить Рассению на просторах Азии, где она когда-то и начиналась. </w:t>
      </w:r>
    </w:p>
    <w:p>
      <w:pPr>
        <w:pStyle w:val="Normal"/>
        <w:rPr/>
      </w:pPr>
      <w:r>
        <w:rPr/>
        <w:t>Древние ангары гиперборейцев до сих пор хранят агнисферы, находящиеся в рабочем состоянии. А некоторые из них до сих пор выполняют службу Братства по охране границ заповедных земель, когда угроза братьев тени возросла, превратившись в открытое противостояние между Россией и США. Борьба с силами ИГИЛ — это скрытая угроза России и странам, близким к Ираку.</w:t>
      </w:r>
    </w:p>
    <w:p>
      <w:pPr>
        <w:pStyle w:val="Normal"/>
        <w:rPr/>
      </w:pPr>
      <w:r>
        <w:rPr/>
      </w:r>
    </w:p>
    <w:p>
      <w:pPr>
        <w:pStyle w:val="Normal"/>
        <w:rPr/>
      </w:pPr>
      <w:r>
        <w:rPr/>
        <w:t xml:space="preserve">164. «Пусть Чахембула свои соображения пишет». Когда-то был узнан И.М. Богдановой, но она и вида не подала, а только попросила посидеть в кресле, пока была экскурсия посетителей из Ярославля. Возвращение в прошлое не всегда полезно. Но сны не обмануть. А эпизод с нападением разбойников и как была эта атака отбита, говорит о многом. </w:t>
      </w:r>
    </w:p>
    <w:p>
      <w:pPr>
        <w:pStyle w:val="Normal"/>
        <w:rPr/>
      </w:pPr>
      <w:r>
        <w:rPr/>
        <w:t>Караван был огромным, если даже одних вьючных яков было около двухсот особей, из которых на Чантанге погибла половина. Жертва была не напрасной ни для кого. И тем более условия мороза и высокогорья действовали. А поездка Н.К. Рериха изменила отношение к экспедиции буддистов. Ведь именно ради посещения Острова происходили все эти тяготы. Но восстановление Рассении близится, потому что время пришло.</w:t>
      </w:r>
    </w:p>
    <w:p>
      <w:pPr>
        <w:pStyle w:val="Normal"/>
        <w:rPr/>
      </w:pPr>
      <w:r>
        <w:rPr/>
      </w:r>
    </w:p>
    <w:p>
      <w:pPr>
        <w:pStyle w:val="Normal"/>
        <w:rPr/>
      </w:pPr>
      <w:r>
        <w:rPr/>
        <w:t xml:space="preserve">165. Пусть врач не будет могильщиком и применяет для исцеления лишь силу лечебных трав. Химические соответствия хороши, но они лишены жизненной силы, что совсем немаловажно для физиологии. Особенно нужно обращать внимание на свежие растения, на их сок, только что выжатый, ибо его действие заменяет силу высушенных трав в десятки раз. </w:t>
      </w:r>
    </w:p>
    <w:p>
      <w:pPr>
        <w:pStyle w:val="Normal"/>
        <w:rPr/>
      </w:pPr>
      <w:r>
        <w:rPr/>
        <w:t>Природа никогда не позволяет вырастать рядом с домом случайным растениям. То, что нужно нашему здоровью, — у нас под ногами. И если человек игнорирует дары природы, то никакие заморские лекарства не смогут помочь ему, потому что то, что ближе к нам, и должно стать самым эффективным целительным средством. Нужно ценить дружбу растений.</w:t>
      </w:r>
    </w:p>
    <w:p>
      <w:pPr>
        <w:pStyle w:val="Normal"/>
        <w:rPr/>
      </w:pPr>
      <w:r>
        <w:rPr/>
      </w:r>
    </w:p>
    <w:p>
      <w:pPr>
        <w:pStyle w:val="Normal"/>
        <w:rPr/>
      </w:pPr>
      <w:r>
        <w:rPr/>
        <w:t xml:space="preserve">166. Хитрецы требуют подробностей: когда пишете, чем питаетесь, с кем общаетесь, в которое время отходите ко сну и видите ли во сне ангелов. Конечно же, все эти наводящие вопросы направлены на то, чтобы каким-то образом постараться приблизиться к состоянию вдохновенному — будто бы режим дня этому может способствовать. </w:t>
      </w:r>
    </w:p>
    <w:p>
      <w:pPr>
        <w:pStyle w:val="Normal"/>
        <w:rPr/>
      </w:pPr>
      <w:r>
        <w:rPr/>
        <w:t xml:space="preserve">Нужно указать на монастыри любой из религиозных конфессий, где живут тысячи человек. Все они в одно и то же время ложатся спать и просыпаются. Все они в один и тот же срок посещают богослужения и участвуют в них. Но за все время монашеской жизни многие ли стали просветленными или преподобными? А это означает лишь то, что, помимо всего прочего, в человеке должно присутствовать нечто, кроме внешней атрибутики. </w:t>
      </w:r>
    </w:p>
    <w:p>
      <w:pPr>
        <w:pStyle w:val="Normal"/>
        <w:rPr/>
      </w:pPr>
      <w:r>
        <w:rPr/>
        <w:t xml:space="preserve">Вере нельзя научить. К вере невозможно принудить. Как дикое животное, какое бы оно голодное и замерзшее ни было, ни за что не захочет войти в человечье жилище, как бы там ни было сытно и тепло, так и дух неверия не примет утверждения духовидцев и простых верующих о существовании Высших Миров, считая это не только красивой выдумкой, но и искусной ложью, измысленной для получения выгоды. </w:t>
      </w:r>
    </w:p>
    <w:p>
      <w:pPr>
        <w:pStyle w:val="Normal"/>
        <w:rPr/>
      </w:pPr>
      <w:r>
        <w:rPr/>
        <w:t xml:space="preserve">Каждый выворачивает наизнанку себя, пытаясь оклеветать другого, забывая, что таким образом не борется за справедливость, но обнажает дно души. Так пребывайте в благородстве мысли. Простите клеветников за то, что они сами не понимают степени вреда, который себе наносят. Простите и отдайте решение в руки судьбы. </w:t>
      </w:r>
    </w:p>
    <w:p>
      <w:pPr>
        <w:pStyle w:val="Normal"/>
        <w:rPr/>
      </w:pPr>
      <w:r>
        <w:rPr/>
      </w:r>
    </w:p>
    <w:p>
      <w:pPr>
        <w:pStyle w:val="Normal"/>
        <w:rPr/>
      </w:pPr>
      <w:r>
        <w:rPr/>
        <w:t xml:space="preserve">167. Культура подземных городов, дорог и всего, что касается планетной системы коммуникаций, была заложена нагами, первыми людьми. Их связывают с чудью, но последняя жила рядом с нагами и служила им в качестве рабочей силы. </w:t>
      </w:r>
    </w:p>
    <w:p>
      <w:pPr>
        <w:pStyle w:val="Normal"/>
        <w:rPr/>
      </w:pPr>
      <w:r>
        <w:rPr/>
        <w:t>Даже потоп не смог залить подземелья чудских дорог и городов, потому что существовали замковые камни, закрывающие вход в земной мир. Помимо этого, входы в подземные царства строились на вершинах гор, с учетом того, чтобы воды не могли достигнуть их и была возможность дышать, получая приток свежего воздуха.</w:t>
      </w:r>
    </w:p>
    <w:p>
      <w:pPr>
        <w:pStyle w:val="Normal"/>
        <w:rPr/>
      </w:pPr>
      <w:r>
        <w:rPr/>
        <w:t xml:space="preserve">Известно, что все великие вожди были связаны как с небесными, так и с подземными сущностями. И есть легенда, что некоторые короли древности внезапно обогащались, убедив гномов или чудские подземные племена в том, что их золото и драгоценные камни никуда не исчезнут, если они дадут их в руки людей, а будут передаваться, но не покинут пределы планеты и, тем самым, все равно вернутся к тем, кто их охранял, добывал и создавал из них предметы ювелирного искусства. И в этих словах не было лукавства, а договор был по совести. Поэтому все клады и сокровища охраняют слуги Бога Богатства, Куберы. И сокровища только номинально принадлежат человеку и отданы ему на то время, пока он будет ценить их материальную сторону. Но если люди вернут себе способность входить в контакт с духами камней, то откроется совершенно новая эпоха в познании накоплений минерального царства. И, скорее всего, этот момент наступит, когда эпоха Козерога вступит в свои права и человечество обратит внимание на подземный мир и научится общаться с теми, кто некогда начинал эволюцию человеческого сознания на Земле в своих первых телах. И тот факт, что в октябрьское полнолуние на реке Меконг азиатские народы получают весть от нагов — своих предков в виде огненных шаров, выходящих из воды, — подтверждает существование иных форм жизни на Земле. </w:t>
      </w:r>
    </w:p>
    <w:p>
      <w:pPr>
        <w:pStyle w:val="Normal"/>
        <w:rPr/>
      </w:pPr>
      <w:r>
        <w:rPr/>
        <w:t>Проявление Благодатного Огня в Храме Гроба Господня не единственный знак ободрения человечества. Уже указывалось о том, что такие огни зажигались в определенное время в древности в храмах Вавилона, Ханаана и Ассирии, что и Египет не был обделен подобными явлениями. Сам Моисей видел Неопалимую Купину, а Пророк Мохаммед принял огонь как явление Архангела Гавриила вместе со свитком, на котором огненными буквами были написаны суры Корана. Само слово «сура» можно понимать как солнечные или огненные письмена. В храмах Тибета и Гималаях, в сокровенной глубине великих священных пещер, лампады возгораются сами собой при появлении Высшего Планетного Существа, Ригдена-Джапо, Владыки Шамбалы. Огненными языками покрывалась постель Матери Агни Йоги. А материализация пламени замечалась у великих святых всех религий, о которых мы знаем. А того, о чем нам знать не дозволено, еще больше есть в мире. Но когда-нибудь все тайное станет явным.</w:t>
      </w:r>
    </w:p>
    <w:p>
      <w:pPr>
        <w:pStyle w:val="Normal"/>
        <w:rPr/>
      </w:pPr>
      <w:r>
        <w:rPr/>
      </w:r>
    </w:p>
    <w:p>
      <w:pPr>
        <w:pStyle w:val="Normal"/>
        <w:rPr/>
      </w:pPr>
      <w:r>
        <w:rPr/>
        <w:t xml:space="preserve">168. Договор с нагами реален. И не нужно будет продавать душу или отдавать взамен детей на воспитание. Благородство змеиного народа гораздо выше, чем мы себе можем представить. Лишь бы помыслы о богатстве имели благородную цель. </w:t>
      </w:r>
    </w:p>
    <w:p>
      <w:pPr>
        <w:pStyle w:val="Normal"/>
        <w:rPr/>
      </w:pPr>
      <w:r>
        <w:rPr/>
        <w:t>Школы и дома для сирот и инвалидов можно легко реализовать, имея значительные средства. Но важна готовность к этому и искреннее сочувствие и желание помочь. Конечно, средства найти нелегко, а задача не может быть реализована иными способами, кроме материальных, в условиях физического мира. Но нужно знать о душе камней и всех предметов, которые призываются для воплощения. Ведь Твердыня на берегах Шамбатиона необходима как утверждение Алтая землями Белого Бурхана.</w:t>
      </w:r>
    </w:p>
    <w:p>
      <w:pPr>
        <w:pStyle w:val="Normal"/>
        <w:rPr/>
      </w:pPr>
      <w:r>
        <w:rPr/>
      </w:r>
    </w:p>
    <w:p>
      <w:pPr>
        <w:pStyle w:val="Normal"/>
        <w:rPr/>
      </w:pPr>
      <w:r>
        <w:rPr/>
        <w:t>169. Мы не покушаемся на чужое достоинство, но утверждаем дисциплину общинножительства. Если есть группа людей, то существует и устав, регулирующий их поведение. Когда зажигается свет, люди поневоле начинают вести себя достойно, скрывая то, чем занимались в темноте. Даже то одно, что все видят, чем наполнена жизнь дневная, явлено как признак достоинства. Поведение — это то очевидное, что может человек явить миру. Чужой устав ни один из монастырей принять не может — разве что некоторые, самые предпочтительные, предложения, которые улучшают жизнь. Все древние уложения общинножительства создавались не одним годом и не одним веком, поэтому нужно не отступать от правил и заветов, но исправлять их можно лишь в сторону превосходную.</w:t>
      </w:r>
    </w:p>
    <w:p>
      <w:pPr>
        <w:pStyle w:val="Normal"/>
        <w:rPr/>
      </w:pPr>
      <w:r>
        <w:rPr/>
      </w:r>
    </w:p>
    <w:p>
      <w:pPr>
        <w:pStyle w:val="Normal"/>
        <w:rPr/>
      </w:pPr>
      <w:r>
        <w:rPr/>
        <w:t>170. «Безумный разглашатель считается одержимым, часто такие состояния совпадают». Нужно помнить истину о том, что жаждущие знания должны догадываться сами, находя в струне темы то, что недосказано и что вызывает волну собственных мыслей. Настоящее творчество тем и отличается от банального, что поле произведения возбуждает собственные ассоциации и человек заражается вдохновением, передаваемым через чужой ритм или мысль. Мы берем лишь свое у всего, что составляет золотой фонд нашей литературы или музыки. И это нельзя назвать плагиатом или подражанием, а лишь наведением творческой волны. Когда дух фонтанирует силой одаренности, то окружение чувствует, как магнетизм таланта работает. Особенно деревенские дети восприимчивы к такому состоянию преемственности.</w:t>
      </w:r>
    </w:p>
    <w:p>
      <w:pPr>
        <w:pStyle w:val="Normal"/>
        <w:rPr/>
      </w:pPr>
      <w:r>
        <w:rPr/>
      </w:r>
    </w:p>
    <w:p>
      <w:pPr>
        <w:pStyle w:val="Normal"/>
        <w:rPr/>
      </w:pPr>
      <w:r>
        <w:rPr/>
        <w:t>171. Наблюдая за развитием планет собственной галактики, Пастырь Небес был осведомлен об уровне развития каждой из них. Но разве возможно было бы любому человеку уследить за ростом каждой своей клетки? Всегда было общее понимание развития одного или другого сектора звезд, играющих роль красных или белых телец в великой крови космической жизни. Все было сознательно, но отдано на управление тем, кто отвечал перед Предвечным за свои участки деятельности. Сообщаясь с Планетными или Звездными Духами, Высший Иерарх получал сведения, необходимые для Его решений. Когда у человек вдруг что-то заболевает, он направляет внимание на этот участок своего тела. Точно так же действует и Галактический Пуруша.</w:t>
      </w:r>
    </w:p>
    <w:p>
      <w:pPr>
        <w:pStyle w:val="Normal"/>
        <w:rPr/>
      </w:pPr>
      <w:r>
        <w:rPr/>
      </w:r>
    </w:p>
    <w:p>
      <w:pPr>
        <w:pStyle w:val="Normal"/>
        <w:rPr>
          <w:lang w:val="en-US"/>
        </w:rPr>
      </w:pPr>
      <w:r>
        <w:rPr/>
        <w:t>172. Не тайною было и то, что Земля находилась в числе недавно родившихся планет и что ее здоровье позволяло создать цивилизацию, не обремененную пережитками древних лун, хотя мать, ее выносившая и взрастившая, вращалась совсем недалеко, наблюдая за всеми изменениями своей дочери. В час полнолуния, когда притяжение ее было достаточно сильным, в том месте, где Луна некогда отделилась от своей дочери, оставив огромную вмятину в ее плоти, всегда наблюдалась водяная гора, которой не должно было быть. Порой она достигала тридцати, или даже пятидесяти, метров над ровной поверхностью океана. Как память о древней связи, это происходило и происходит из месяца в месяц уже многие миллиарды лет, ибо пуповина родительского начала не может быть порвана никогда.</w:t>
      </w:r>
    </w:p>
    <w:p>
      <w:pPr>
        <w:pStyle w:val="Normal"/>
        <w:rPr>
          <w:lang w:val="en-US"/>
        </w:rPr>
      </w:pPr>
      <w:r>
        <w:rPr>
          <w:lang w:val="en-US"/>
        </w:rPr>
      </w:r>
    </w:p>
    <w:p>
      <w:pPr>
        <w:pStyle w:val="Normal"/>
        <w:rPr/>
      </w:pPr>
      <w:r>
        <w:rPr/>
        <w:t xml:space="preserve">173. Золото могло образоваться только на Земле, в уникальном ее расположении к Солнцу. Оттого и фараоны, употреблявшие ормос и мелкодисперсное золото, сияли изнутри. Сама лаборатория духа позволяет вырабатывать его в крови при мощной работе огненного тела. Сияние святых, особенно их высших центров, изображается золотым как символом высшей степени духовности. Накопления золота являют собой средство собрать материал для эликсира бессмертия и сконцентрировать ту мудрость, которую Солнце отдало живым существам и самой планете. </w:t>
      </w:r>
    </w:p>
    <w:p>
      <w:pPr>
        <w:pStyle w:val="Normal"/>
        <w:rPr/>
      </w:pPr>
      <w:r>
        <w:rPr/>
        <w:t>Недра хранят золотые жилы, уходящие в самую их глубь и ведущие себя вполне разумно. Фактор золотого полоза, когда самородное золото перед одним открывается, а от другого рудознателя или добытчика уходит, известен во многих сказах, мифах, небылицах и былях. Просматривая человеческую душу, золотой полоз к кому-то льнет, открывая ему свои несметные кладовые, а для скупца и крупинки не оставит. Знает он, как распорядится человек богатством, и потому одному помогает, а от другого отворачивается, чтобы лишнего зла не натворил золотоискатель. Бажовские сказы можно рассматривать как мифическую сторону деятельности уральских добытчиков. Но, как и во всякой сказке, основой служит глубоко запрятанная истина. Клад захороненный доступен лишь душе, сострадающей бедным людям.</w:t>
      </w:r>
    </w:p>
    <w:p>
      <w:pPr>
        <w:pStyle w:val="Normal"/>
        <w:rPr/>
      </w:pPr>
      <w:r>
        <w:rPr/>
      </w:r>
    </w:p>
    <w:p>
      <w:pPr>
        <w:pStyle w:val="Normal"/>
        <w:rPr/>
      </w:pPr>
      <w:r>
        <w:rPr/>
        <w:t xml:space="preserve">174. Не возвышаясь над душами, мы будем жить, суть блага открывая во всех делах. Не правда, что напрасны усилья наши в сфере обученья детей простых. В процессе жизни, когда их опыт зрелость обретет, они поймут, что детский интерес зажег в них искру общности, в которой обученье происходит посредством увлечения и энтузиазма. </w:t>
      </w:r>
    </w:p>
    <w:p>
      <w:pPr>
        <w:pStyle w:val="Normal"/>
        <w:rPr/>
      </w:pPr>
      <w:r>
        <w:rPr/>
        <w:t>Привить ребенку к ремеслу любовь, к любому из возможных рукоделий, наверное, важнее, чем торговать вещами из Китая, задешево там покупая, а здесь их продавая в десять раз дороже. Мы имеем право продавать лишь плоды труда, что сами сделали. Другое совсем не чисто, потому что жадность человека непомерна. Имея многое, он вновь желает. И в вожделенье этом ему уже не остановиться, пока он не поймет всю тщетность этого занятия.</w:t>
      </w:r>
    </w:p>
    <w:p>
      <w:pPr>
        <w:pStyle w:val="Normal"/>
        <w:rPr/>
      </w:pPr>
      <w:r>
        <w:rPr/>
      </w:r>
    </w:p>
    <w:p>
      <w:pPr>
        <w:pStyle w:val="Normal"/>
        <w:rPr/>
      </w:pPr>
      <w:r>
        <w:rPr/>
        <w:t xml:space="preserve">175. Постоянно получаем предостережения от наших Наставников. И всякая подсказка, в какой бы форме она ни являлась: в виде знака или озарения случайной догадкой, — требует значительного и тщательного исследования и внимания. Для дальнейшего изучения и получения неоспоримого опыта нужно напрячь всю внимательность, как и в художественном мастерстве живописца. У внимательного человека развивается утончение восприятия факторов случайности, доходящее до интуитивных озарений. И в этом случае действует лишь накопленный опыт, собираемый изо дня в день размышлениями, аналогиями и обобщениями. </w:t>
      </w:r>
    </w:p>
    <w:p>
      <w:pPr>
        <w:pStyle w:val="Normal"/>
        <w:rPr/>
      </w:pPr>
      <w:r>
        <w:rPr/>
        <w:t xml:space="preserve">Явление мудрости можно сравнить с обучением человека боевому искусству и его приемам, доходящим до автоматизма, как это происходит с функциями каждого из органов в человеческом теле, которые действуют слаженно и незаметно для сознания, пока человек здоров и не испытывает импульсов болевых ощущений. </w:t>
      </w:r>
    </w:p>
    <w:p>
      <w:pPr>
        <w:pStyle w:val="Normal"/>
        <w:rPr/>
      </w:pPr>
      <w:r>
        <w:rPr/>
        <w:t xml:space="preserve">Мудрость и умение не могут быть врожденными. И даже если они есть, то это означает лишь то, что на этой ниве человек трудился не одну сознательную жизнь. </w:t>
      </w:r>
    </w:p>
    <w:p>
      <w:pPr>
        <w:pStyle w:val="Normal"/>
        <w:rPr/>
      </w:pPr>
      <w:r>
        <w:rPr/>
        <w:t xml:space="preserve">Нельзя создать узор, не зная вкуса и уменья. Нельзя собрать слова, не зная вдохновенья. Всему причина есть в живом многообразье. Всему мы учимся, и даже озаренью. </w:t>
      </w:r>
    </w:p>
    <w:p>
      <w:pPr>
        <w:pStyle w:val="Normal"/>
        <w:rPr/>
      </w:pPr>
      <w:r>
        <w:rPr/>
        <w:t>Благословенный долгих шесть лет медитировал, лишив себя элементарных условий комфорта, пока пять огней не спустились с небес и не пробудили тайные органы просветления в Нем. В данном случае Он уже родился с кристаллом рингсэ в голове. А, помимо этого, у каждого человека вживлена в мозг, вместо чипа, наногранула той планеты, откуда дух пришел.</w:t>
      </w:r>
    </w:p>
    <w:p>
      <w:pPr>
        <w:pStyle w:val="Normal"/>
        <w:rPr/>
      </w:pPr>
      <w:r>
        <w:rPr/>
      </w:r>
    </w:p>
    <w:p>
      <w:pPr>
        <w:pStyle w:val="Normal"/>
        <w:rPr/>
      </w:pPr>
      <w:r>
        <w:rPr/>
        <w:t>176. От самого устремления зависит качество психической энергии. Чем выше канал напряжения, тем целительнее его действие. Если же стремление остается низменным, то туман его стелется у ног, отравляя дыхание сердца. Но возвышенная мысль открывает Врата Неба, в которые, помимо духовной благодати, приходит и материальная обеспеченность, часто дающаяся для того, чтобы человек мог реализовать социальные программы, для которых у государства не хватает денег или они расходуются не на те цели, которые были намечены. Чиновничий аппарат легко привыкает к роскоши, особенно за государственный счет.</w:t>
      </w:r>
    </w:p>
    <w:p>
      <w:pPr>
        <w:pStyle w:val="Normal"/>
        <w:rPr/>
      </w:pPr>
      <w:r>
        <w:rPr/>
        <w:t xml:space="preserve">Явление вдохновенной мысли влияет на творческую глубину людей. Выявление в них божественного начала проникает из сердца автора в сердца читателей с обостренным чувством справедливости и желанием оказать помощь обездоленным и тяжелобольным. </w:t>
      </w:r>
    </w:p>
    <w:p>
      <w:pPr>
        <w:pStyle w:val="Normal"/>
        <w:rPr/>
      </w:pPr>
      <w:r>
        <w:rPr/>
        <w:t xml:space="preserve">Высший Мир жалеет, что люди так бездумно распоряжаются собой, беспрестанно испытывая себя то алкоголем, то наркотиками, то всемирным поветрием стать богатыми и состоятельными. Но это же трагедия, если не иметь духовного начала как руководителя своей свободной воли. Каждый имеет право поступать по совести, если сердце отзывается на ее голос. Но если звучание его сведено к минимуму, то низшее понимание принципа: «Цель оправдывает средства», — начинает действовать, перешагнув порог дьявольской свободы, за которым начинаются владения другой иерархии, а вернее сказать, вотчина братьев тени. </w:t>
      </w:r>
    </w:p>
    <w:p>
      <w:pPr>
        <w:pStyle w:val="Normal"/>
        <w:rPr/>
      </w:pPr>
      <w:r>
        <w:rPr/>
      </w:r>
    </w:p>
    <w:p>
      <w:pPr>
        <w:pStyle w:val="Normal"/>
        <w:rPr/>
      </w:pPr>
      <w:r>
        <w:rPr/>
        <w:t xml:space="preserve">177. «Пройди свой путь», — говорит сердце. Воля духа воспламеняет время, даже ночью заставляя небеса светиться. Иди не скорбя. Дух свет указал. И постарайся жар-цвету помочь расцвести. Для творчества нужен потенциал мужества не меньший, чем в бою. Ты уже в стане Ригдена, и уже забрало открыто. Силу не прячь. Проверено на группе игнорамусов, среди которых были те, кто считает мистицизм средством для наживы. </w:t>
      </w:r>
    </w:p>
    <w:p>
      <w:pPr>
        <w:pStyle w:val="Normal"/>
        <w:rPr/>
      </w:pPr>
      <w:r>
        <w:rPr/>
        <w:t>Пирамида — Наша Башня. Она связь с Нами. Она корректор судьбы даже потому, что исцеляет людей. Человечеству нужны оазисы бессмертия.</w:t>
      </w:r>
    </w:p>
    <w:p>
      <w:pPr>
        <w:pStyle w:val="Normal"/>
        <w:rPr/>
      </w:pPr>
      <w:r>
        <w:rPr/>
      </w:r>
    </w:p>
    <w:p>
      <w:pPr>
        <w:pStyle w:val="Normal"/>
        <w:rPr/>
      </w:pPr>
      <w:r>
        <w:rPr/>
        <w:t xml:space="preserve">178. Сказание об огненном столбе, который по ночам освещал дорогу богоизбранному народу, целиком взято, как и прочие сказания, из Велесовой Книги. Огненный столб как страж ариев охранял их во время остановок и, при надобности, вел их, освещая темные и глухие ущелья, уходящие в подземелье. Он до сих пор действует в глубине Жемчужного Острова, исцеляя жителей Беловодья от разных недугов, и прежде всего от старости. Именно ему приписывают свойство делать людей вечно-юными, что и отмечалось в древнеарийских источниках. Высокая степень сознания в состоянии плазмы или сами силы Рода воплощались в таком виде, чтобы исполнить свою, доверенную и известную только им задачу. То же касается и древних артефактов в виде ковчега завета, яйца провидения и машины по изготовлению белого хлеба, которая позднее попала в руки царей древнего Египта, а также к израильтянам. </w:t>
      </w:r>
    </w:p>
    <w:p>
      <w:pPr>
        <w:pStyle w:val="Normal"/>
        <w:rPr/>
      </w:pPr>
      <w:r>
        <w:rPr/>
        <w:t>Установлено историками, что Библия есть сборник мифов и подлинных исторических фактов разных народов и что то, что приписано одной нации, есть повествование о многих и многих странствиях и невзгодах как славян, так и ассирийцев, вавилонян, шумеров, и даже индийцев. След каждой страны, по которой проходили племена яду, очевиден и отмечен грамотными людьми Израиля, которые вели дневник или летопись своих путешествий. Ходить сорок лет по пустыне размером чуть больше, чем тысяча километров, — это нереально.</w:t>
      </w:r>
    </w:p>
    <w:p>
      <w:pPr>
        <w:pStyle w:val="Normal"/>
        <w:rPr/>
      </w:pPr>
      <w:r>
        <w:rPr/>
      </w:r>
    </w:p>
    <w:p>
      <w:pPr>
        <w:pStyle w:val="Normal"/>
        <w:rPr/>
      </w:pPr>
      <w:r>
        <w:rPr/>
        <w:t xml:space="preserve">179. Не спотыкайтесь о призрачные пороги. Если логика способна объяснить все явления природы, то пусть материалисты дадут модель мира без идеальной составляющей. Ведь в этом случае придется в основе всего признать разумное, а следовательно и духовное, начало. </w:t>
      </w:r>
    </w:p>
    <w:p>
      <w:pPr>
        <w:pStyle w:val="Normal"/>
        <w:rPr/>
      </w:pPr>
      <w:r>
        <w:rPr/>
        <w:t xml:space="preserve">Заядлые радетели в лице комитета по лженауке так боятся упоминаний о божественности всех явлений, что даже на уровне научном не хотят признать очевидные факты, указывающие на существование параллельных миров. Или таким образом они выполняют охрану, отговаривая от сведений запретных, которые знать должны только избранные. </w:t>
      </w:r>
    </w:p>
    <w:p>
      <w:pPr>
        <w:pStyle w:val="Normal"/>
        <w:rPr/>
      </w:pPr>
      <w:r>
        <w:rPr/>
        <w:t>Даже через фантазию можно многое познать, если выучить язык воображения, ибо через него родовая память стремится напомнить нам о тех накоплениях, как личных, так и национальных, которые скрыты в каждом человеческом существе. Но понятия дурной и хорошей крови не отменял никто. Народ знает о силе наследственности не только в плане болезней, но и в плане определенных преступных наклонностей, которые нельзя выжечь даже молитвой, ибо она лишь усиливает теневую сторону тех, кто погряз в пучине порочного поведения. Лишь знание личного опыта, лишь глубокие переживания, раскаяния и острые и сильные чувства страдания, открывающие понимание того, что есть несовместимость человеческого облика с низким поведением, могут вывести на путь истинный, на стезю безвозвратного искупления. Когда покаяние наполняется искренностью и скорбью за сожженные понапрасну годы, тогда заканчивается время безумия и человек просыпается в мир блага.</w:t>
      </w:r>
    </w:p>
    <w:p>
      <w:pPr>
        <w:pStyle w:val="Normal"/>
        <w:rPr/>
      </w:pPr>
      <w:r>
        <w:rPr/>
      </w:r>
    </w:p>
    <w:p>
      <w:pPr>
        <w:pStyle w:val="Normal"/>
        <w:rPr/>
      </w:pPr>
      <w:r>
        <w:rPr/>
        <w:t xml:space="preserve">180. Некоторые царицы Древнего Египта носили звание «Нефер», то есть воплощенный Луч Женского Божества, или даже Самой Матери Мира. Такой эпитет был у Нефертити и других, предшествовавших ей цариц, которые являются ее предыдущими воплощениями. Энергия Луча Женских Божеств умела синтезировать энергии небесной и земной благодати в единую плоскость земного благополучия, как духовного, так и материального. </w:t>
      </w:r>
    </w:p>
    <w:p>
      <w:pPr>
        <w:pStyle w:val="Normal"/>
        <w:rPr/>
      </w:pPr>
      <w:r>
        <w:rPr/>
        <w:t xml:space="preserve">Если Эхнатон был медиатором Солнца и воплощенным Лучом его сущности, то Изида являла собой дух Сириуса, а Озирис представлял одну из звезд Пояса Ориона. А пирамиды служили устройством для общения с высшими цивилизациями космического человечества, которые и открыли для фараонов тайну мистерии возобновления жизни. </w:t>
      </w:r>
    </w:p>
    <w:p>
      <w:pPr>
        <w:pStyle w:val="Normal"/>
        <w:rPr/>
      </w:pPr>
      <w:r>
        <w:rPr/>
        <w:t xml:space="preserve">Возрождение сознания происходит лишь при переходе его на другой уровень, где бывают задействованы совершенно иные силы восприятия. Обновление энергий приносит с собой любознательность, интерес и, в самом высшем своем напряжении, духовный энтузиазм, ту веру, которая не иссякает и которая зиждется на доказательствах неповторимости — чудесной, но неоспоримой. </w:t>
      </w:r>
    </w:p>
    <w:p>
      <w:pPr>
        <w:pStyle w:val="Normal"/>
        <w:rPr/>
      </w:pPr>
      <w:r>
        <w:rPr/>
        <w:t>Вера возжигает огни сердца. Вера ведет через дебри сомнений, провоцируемых силами невежества, и в своей непоколебимости оказывается единственной правотой, которая бывает нужна в случае безысходности. Брожение ума лишь готовит тесто для хлеба духа.</w:t>
      </w:r>
    </w:p>
    <w:p>
      <w:pPr>
        <w:pStyle w:val="Normal"/>
        <w:rPr/>
      </w:pPr>
      <w:r>
        <w:rPr/>
      </w:r>
    </w:p>
    <w:p>
      <w:pPr>
        <w:pStyle w:val="Normal"/>
        <w:rPr/>
      </w:pPr>
      <w:r>
        <w:rPr/>
        <w:t xml:space="preserve">181. Небесный остров не имел возможности приземлиться из-за своей громадной величины. Даже самые великие пустыни не смогли бы принять платформу в несколько тысяч километров. Но были отдельные модули, которые отделялись и могли совершать автономные полеты. Сама станция, конечно же, долгое время собиралась в космосе, а челноки сновали с поверхности планеты, принося новые и новые узлы, наращивая остров. </w:t>
      </w:r>
    </w:p>
    <w:p>
      <w:pPr>
        <w:pStyle w:val="Normal"/>
        <w:rPr/>
      </w:pPr>
      <w:r>
        <w:rPr/>
        <w:t xml:space="preserve">Но, помимо механических соединений, в процессе этого творения происходили как магнитные, так и стихийные сочетания, которые держали части не хуже болтов и гаек. Умение сообщать началам целесообразность того или иного действия вызывало утвердительную реакцию, на основе чего создавались живые объекты, способные жить в космическом пространстве. </w:t>
      </w:r>
    </w:p>
    <w:p>
      <w:pPr>
        <w:pStyle w:val="Normal"/>
        <w:rPr/>
      </w:pPr>
      <w:r>
        <w:rPr/>
        <w:t xml:space="preserve">Некогда Хаос пытался создать и создавал огромных монстров, пожирающих звезды и целые звездные системы, растворяя их без остатка и возвращая пространство в состояние относительной первозданности, потому что, стерев или уничтожив звезду или планету, нельзя удалить ее следы из тонких сферических образований. А Великие Начала, Разумные Силы космоса, создавали живых спутников орионского человечества, чтобы они в час крайней необходимости являли заботу о людях как высшем проявлении их творчества, охраняя их и выполняя те функции, которые для людей были непосильны. Высшие духи огня, саламандры-актиничи, несли стражу, оберегая достойнейших из людей, проявляя себя как видимо, в образе шаровых молний, так и невидимо, выражая свою сущность в нагнетении пространственного огня и создании незримого, но ощутимого чувствами огненного обережного круга. </w:t>
      </w:r>
    </w:p>
    <w:p>
      <w:pPr>
        <w:pStyle w:val="Normal"/>
        <w:rPr/>
      </w:pPr>
      <w:r>
        <w:rPr/>
        <w:t xml:space="preserve">Небесный остров и его части, из которых он складывался, были охранены своей собственной атмосферой и шаром тонкой, но мощной плазмы высшего разумного порядка. Никакие блуждающие в космосе камни-аэролиты не могли нанести вред ковчегу, потому что огненная оболочка уничтожала не только приближающиеся объекты, но и вредоносные вирусы, создаваемые Хаосом для уничтожения всего живого. </w:t>
      </w:r>
    </w:p>
    <w:p>
      <w:pPr>
        <w:pStyle w:val="Normal"/>
        <w:rPr/>
      </w:pPr>
      <w:r>
        <w:rPr/>
        <w:t xml:space="preserve">Некоторые оболочки-модераторы создавались по принципу скафандров для выхода в открытый космос. Но и в них не было технических приспособлений, а были следы творчества стихий, опыт которых был громаден и уникален. В существовании их вечного сознания они умели то, к чему подводили человечество, постепенно обучая его принятию высших энергий знания. Выбирая среди воплощенных по одному только им известному принципу детей, они вводили духовные и высшие ментальные инъекции каждые три, пять и семь лет, для того чтобы вырастить не просто выдающуюся личность, а проводника для их высшей деятельности. </w:t>
      </w:r>
    </w:p>
    <w:p>
      <w:pPr>
        <w:pStyle w:val="Normal"/>
        <w:rPr/>
      </w:pPr>
      <w:r>
        <w:rPr/>
        <w:t xml:space="preserve">Опыт по внедрению в плоть нравственного закона планет духовного порядка был не просто важен, но необходим, потому что для приспосабливания к условиям физических планет нужно было вводить эмбриональные клетки в тело женщин или самок животных, образованных на землях Учителями этих планет. Космическая генетика исключала физическое вмешательство. Женщина могла быть оплодотворена волновым способом, а зародыш, выношенный ребенок, удалялся при помощи безболезненной операции, о которой сами матери могли и не помнить. Так создавались высшие расы, внедряясь в тела аборигенов. Но белоликие старались обходиться без этого, предпочитая сохранять чистоту своей родовой памяти, которая затмевалась от связей с инородными элементами. </w:t>
      </w:r>
    </w:p>
    <w:p>
      <w:pPr>
        <w:pStyle w:val="Normal"/>
        <w:rPr/>
      </w:pPr>
      <w:r>
        <w:rPr/>
        <w:t>Охрану чистоты крови нельзя назвать ни шовинизмом, ни национализмом. В конце концов, у каждого человека есть право выбора. И принцип соблюдения кодекса высшего человечества не содержит в себе подавления или ущемления других народов. В такой позиции есть понимание возможностей варнических законов. Даже в животном и растительном мирах это широко распространено. И было бы удивительно, если бы виды, далекие друг от друга, перекрещивались между собой, внося неразбериху в тот же естественный отбор. Но в человеческой среде всех смущает и сбивает с толку человекообразие и человекоподобие, за которыми скрывается как высочайшая доброта, так и неизмеримая мерзость, накопленная предками. Конечно же, в роду пиратов и бандитов редко рождаются благородные люди, а в среде благородных семей — преступники. Хотя история знает массу исключений, когда семейство лишь внешне явлено к благорасположению, а в потаенном круге своих энергий вынашивает планы человеконенавистнические. Аристократами становятся не по происхождению, но в силу собственных заслуг, подтверждаемых из жизни в жизнь. Аристократ — это арий, доказавший это своими поступками в ста жизнях.</w:t>
      </w:r>
    </w:p>
    <w:p>
      <w:pPr>
        <w:pStyle w:val="Normal"/>
        <w:rPr/>
      </w:pPr>
      <w:r>
        <w:rPr/>
      </w:r>
    </w:p>
    <w:p>
      <w:pPr>
        <w:pStyle w:val="Normal"/>
        <w:rPr/>
      </w:pPr>
      <w:r>
        <w:rPr/>
        <w:t xml:space="preserve">182. Контакты с высшими существами огненной стихии на земле, с плазмоидными образованиями, не бывают безобидными. По каким-то соображениям, по причинам, не доступным человеческому пониманию, они атакуют людей, попавших в зону их обитания или в место, которое им доверено для охраны. Контакты с ними вызывают глубокие ожоги с определенными знаковыми очертаниями. Удары наносятся в те области, которые наиболее не сгармонизированы у человека и отстают от общего энергетического фона. Как правило, в такую ситуацию попадают люди, которые без должного уважения относятся как к священным местам, так и к самим актиничам, не считая их за живых существ. А, вопреки всем воззрениям, они требуют уважения к себе и соблюдения должного отношения. </w:t>
      </w:r>
    </w:p>
    <w:p>
      <w:pPr>
        <w:pStyle w:val="Normal"/>
        <w:rPr/>
      </w:pPr>
      <w:r>
        <w:rPr/>
      </w:r>
    </w:p>
    <w:p>
      <w:pPr>
        <w:pStyle w:val="Normal"/>
        <w:rPr/>
      </w:pPr>
      <w:r>
        <w:rPr/>
        <w:t xml:space="preserve">183. Некоторые звенья жизней бывают затемнены, и даже занижены, но тем значительнее внутренние накопления. Часто одиночество помогает в самоизучении лучше, чем публичные воплощения, когда наедине с собой нет времени побыть. Поэтому считаем, что любовь к природе и хождение по лесам в одиночестве в детстве создавали атмосферу давнего друидического воплощения в Шотландии и Ирландии, в те времена, когда жители их понимали шведов и викингов, когда славянство было силой, утверждающей благополучие мира. </w:t>
      </w:r>
    </w:p>
    <w:p>
      <w:pPr>
        <w:pStyle w:val="Normal"/>
        <w:rPr/>
      </w:pPr>
      <w:r>
        <w:rPr/>
        <w:t xml:space="preserve">Задолго до времен Кали-Юги и великого сражения на поле Куру около современного Курска великая империя Рамы, Арьяварта, Рассанта, соединяла Евразию и Северную Африку в единое государство. И даже Америка в лице индейцев хопи помнит свою прародину на севере. И до недавних пор они строили свои деревни по принципу расположения созвездия Орион. Пастырь Неба присутствовал и в их культуре. И до последнего времени, а может быть и доныне, они не утратили связи со своей Матерью Звездой. Народ может утратить древние аппараты, забыть ремесла и первозданную свою речь. Но духовная составляющая впечатана в память постоянным напоминанием Небесного Отца о себе. Предания о посещении многих из народов Небесными Наставниками сохранены на уровне мифологии. И лишь зоркий глаз способен отличить пласты разных эпох, намытые как культурный слой один на другой, как это происходит со снами человеческими. </w:t>
      </w:r>
    </w:p>
    <w:p>
      <w:pPr>
        <w:pStyle w:val="Normal"/>
        <w:rPr/>
      </w:pPr>
      <w:r>
        <w:rPr/>
      </w:r>
    </w:p>
    <w:p>
      <w:pPr>
        <w:pStyle w:val="Normal"/>
        <w:rPr/>
      </w:pPr>
      <w:r>
        <w:rPr/>
        <w:t xml:space="preserve">184. В путешествиях из будущего в настоящее нет ничего удивительного, если учитывать, что принесение новых технологий сделало осознание технического прогресса почти всесильным. Но он лишь седьмое отражение духовных завоеваний космического человечества. </w:t>
      </w:r>
    </w:p>
    <w:p>
      <w:pPr>
        <w:pStyle w:val="Normal"/>
        <w:rPr/>
      </w:pPr>
      <w:r>
        <w:rPr/>
        <w:t xml:space="preserve">Принято считать духовный принцип бытия как нечто постоянное и всезнающее, как исконно мудрое существо, сведущее во всех аспектах существования на любом из уровней сознания. Но это далеко не так. Воплощаясь в сердце человека, искра духа, великое зерно сознания, приходит к пониманию своей задачи не сразу, а, будучи затемненным и спящим, лишь постепенно пробивается наружу, выходя в сферу, которую контролирует, в аурический колпак человека. И, судя по такому многообразию уровней, не все существа явлены как обладатели и носители зерна духа. У многих оно отсутствует или покинуло их под воздействием недостойного поведения. </w:t>
      </w:r>
    </w:p>
    <w:p>
      <w:pPr>
        <w:pStyle w:val="Normal"/>
        <w:rPr/>
      </w:pPr>
      <w:r>
        <w:rPr/>
        <w:t xml:space="preserve">Как и Великий Агни, носитель духовной силы, дух имеет много степеней и градаций — от смрадного до светоносного. Если Живая Этика упоминает двенадцать степеней учеников, соответственно развитию или привхождению в тело луча духа, то мы можем утверждать о миллиардах состояний. Но Этика Жизни права в том, что, устремляя человека, не нужно создавать условия, когда дух отрывается от земли, купаясь в грезах космических просторов. Это лишает его ответственности за свою жизнь на планете, а отсутствие привязанности к родине воспринимается многими как достижение. Но, на самом деле, это состояние бегства от труда на земных нивах и нежелание вносить духовный вклад в копилку планетного опыта. При следовании же Заветам Высшим напряжение, которое мы на себя принимаем, является той малой каплей, той незначительной частью жертвы, которую взваливают на Себя Великие Наставники планеты. Учитесь жертвовать — и обретете то, о чем мечтаете. </w:t>
      </w:r>
    </w:p>
    <w:p>
      <w:pPr>
        <w:pStyle w:val="Normal"/>
        <w:rPr/>
      </w:pPr>
      <w:r>
        <w:rPr/>
      </w:r>
    </w:p>
    <w:p>
      <w:pPr>
        <w:pStyle w:val="Normal"/>
        <w:rPr/>
      </w:pPr>
      <w:r>
        <w:rPr/>
        <w:t xml:space="preserve">185. Качеств зерен духа, как и форм сознания, такое множество. Но никогда они не будут исчерпаны, как вода океана — при помощи ведра с длинной жердью. Дух воплощает в одно и то же мгновение столько разных дел, событий, построений и увлечений. И если одно мгновение космического человечества собрать воедино, то получится невероятно величественный труд, описывающий все деяния, пронизывающие все миры, воплощая таким образом Иерархический Луч лишь в одном направлении сияния. А сколько их направлено во все стороны Беспредельности, в те миры, где все одухотворено, оживлено и постоянно созидаемо. </w:t>
      </w:r>
    </w:p>
    <w:p>
      <w:pPr>
        <w:pStyle w:val="Normal"/>
        <w:rPr/>
      </w:pPr>
      <w:r>
        <w:rPr/>
        <w:t xml:space="preserve">Если хоть одна искра сознания в виде огненного зерна попала в первозданное пространство, то энергия ее, распадаясь, порождает другие огни и бесчисленные мириады актиничей. По приказу невидимого своего Водителя и Величайшего из Богов, Агни, они начинают вращаться, создавая пахтанье Вселенского Океана, из которого позднее выйдут невообразимо прекрасные формы жизни, с присутствием такой степени обаяния, в огне которого явилась миру Богиня Красоты, Любви и Благополучия, Шри Лакшми, а также другие Матрики и Супруги Богов. </w:t>
      </w:r>
    </w:p>
    <w:p>
      <w:pPr>
        <w:pStyle w:val="Normal"/>
        <w:rPr/>
      </w:pPr>
      <w:r>
        <w:rPr/>
        <w:t>Этапы пахтанья описаны в великих Ведах. И пусть они символичны, но в игре образов действий сокрыта такая реальность, которая для знающего человека лежит на поверхности. Самым первым творением Великих Сил, Начал, был сосуд с Амритой Бессмертия, из-за которого начались распри между Богами и Асурами. Асуры держали Шешу, Мирового Змея, воплощение всех энергий космоса, за грудь и голову, а Боги — за хвост. А Первичный Океан представлял собой Молочный Океан, или совокупность всех миров, звезд и планет, не разделенных на крупинки масла, которые и представлялись как отдельные творения космического многообразия. Недаром Высшим Существом явлена во всех религиях Корова Вак — вселенская кормилица и подательница всех видов пищи, жидкой, твердой, маслянистой, обладающей всеми вкусовыми качествами.</w:t>
      </w:r>
    </w:p>
    <w:p>
      <w:pPr>
        <w:pStyle w:val="Normal"/>
        <w:rPr/>
      </w:pPr>
      <w:r>
        <w:rPr/>
      </w:r>
    </w:p>
    <w:p>
      <w:pPr>
        <w:pStyle w:val="Normal"/>
        <w:rPr/>
      </w:pPr>
      <w:r>
        <w:rPr/>
        <w:t>186. Иногда прикасание к человеку, животному, камню или предмету, даже находящемуся в герметичной упаковке, дает реакцию вкуса, которая опережает возможности физического чувства, что говорит о том, что скорость аурических вибраций гораздо выше чувственно-материальных. Это указывает на то, что и чувства имеют свои высшие прототипы, владеющие функциями контактирования с окружающим миром. Яркие, острые представления способны вызвать подобную реакцию под действием самовнушения. И сам гипноз имеет природу передачи своей воли и своих взглядов другим людям.</w:t>
      </w:r>
    </w:p>
    <w:p>
      <w:pPr>
        <w:pStyle w:val="Normal"/>
        <w:rPr/>
      </w:pPr>
      <w:r>
        <w:rPr/>
        <w:t xml:space="preserve">Сейчас США пытаются внушить всей планете мысль о ценности своих достижений и приоритетах своей демократии. Но роль мирового гипнотизера им не удается, даже при использовании самой дорогой в мире бумаги — доллара. Но надувание валютного пузыря, как и акций американских компаний, не может длиться бесконечно. Когда-нибудь переполненный внутренним давлением сосуд лопнет. </w:t>
      </w:r>
    </w:p>
    <w:p>
      <w:pPr>
        <w:pStyle w:val="Normal"/>
        <w:rPr/>
      </w:pPr>
      <w:r>
        <w:rPr/>
        <w:t xml:space="preserve">То же касается и общих принципов гипноза. Если из сердца не удалены моменты негативные, то лучше не заниматься ни внушением, ни лечением, ни оказанием оккультных услуг. Четко осознана должна быть мысль о том, что все это делается для улучшения жизни людей, а не для обогащения или обретения популярности. </w:t>
      </w:r>
    </w:p>
    <w:p>
      <w:pPr>
        <w:pStyle w:val="Normal"/>
        <w:rPr/>
      </w:pPr>
      <w:r>
        <w:rPr/>
        <w:t>Из внушения признаются безвредными лишь сердечное наставление и мягкое уговаривание и успокаивание возмущенных энергий в нашем душевном мире.</w:t>
      </w:r>
    </w:p>
    <w:p>
      <w:pPr>
        <w:pStyle w:val="Normal"/>
        <w:rPr/>
      </w:pPr>
      <w:r>
        <w:rPr/>
      </w:r>
    </w:p>
    <w:p>
      <w:pPr>
        <w:pStyle w:val="Normal"/>
        <w:rPr/>
      </w:pPr>
      <w:r>
        <w:rPr/>
        <w:t xml:space="preserve">187. Не давай сомнениям разрастаться. Майя будет постоянно убеждать в бесплодности и бесполезности Наших Бесед. Но каждое слово дороже многих лживых речений, немыслимых сплетен и легковесных анекдотов, которые произносятся с разных трибун каждый день. </w:t>
      </w:r>
    </w:p>
    <w:p>
      <w:pPr>
        <w:pStyle w:val="Normal"/>
        <w:rPr/>
      </w:pPr>
      <w:r>
        <w:rPr/>
        <w:t>Возвращение людям знаний — занятие неблагодарное, особенно если они не хотят воспринимать ничего нового. Ведь мир и так неплохо устроен, и стол не оскудевает от яств. Зачем нужны какие-то немыслимо высокие материи и огненные миры, от которых — не дай бог! — и дом может сгореть? Обыватель так глубоко засел в каждом из нас, что выманить его оттуда почти невозможно. Это опора существ, признавших планету раем земным.</w:t>
      </w:r>
    </w:p>
    <w:p>
      <w:pPr>
        <w:pStyle w:val="Normal"/>
        <w:rPr/>
      </w:pPr>
      <w:r>
        <w:rPr/>
      </w:r>
    </w:p>
    <w:p>
      <w:pPr>
        <w:pStyle w:val="Normal"/>
        <w:rPr/>
      </w:pPr>
      <w:r>
        <w:rPr/>
        <w:t xml:space="preserve">188. Можно спорить о правоте каждого творчества и его необходимости. Но, в конце концов, это труд души, через который она проявляет и конкретизирует себя, утверждая свою точку зрения. Никто не принуждает нас к следованию за определенными идеями. Но сами они должны иметь место в мире, где только мозаика многих воззрений создает общую картину Истины. Чем больше идей, даже самых бредовых, является миру, тем реальнее обнажаются детали священного лика Правды, не менее прекрасного и завораживающего, чем сама Тайна. </w:t>
      </w:r>
    </w:p>
    <w:p>
      <w:pPr>
        <w:pStyle w:val="Normal"/>
        <w:rPr/>
      </w:pPr>
      <w:r>
        <w:rPr/>
        <w:t>Свое отображение мы видим в зеркале обыденности, от которого нельзя скрыть ни один изъян, как и ни одно достоинство. Нет врожденных качеств. Все они приобретены как трудом в области избранной, так и постоянным устремлением напряжения. Булат таланта куется многие жизни, как и чистое золото получается лишь тогда, когда оно переплавлено не один раз.</w:t>
      </w:r>
    </w:p>
    <w:p>
      <w:pPr>
        <w:pStyle w:val="Normal"/>
        <w:rPr/>
      </w:pPr>
      <w:r>
        <w:rPr/>
      </w:r>
    </w:p>
    <w:p>
      <w:pPr>
        <w:pStyle w:val="Normal"/>
        <w:rPr/>
      </w:pPr>
      <w:r>
        <w:rPr/>
        <w:t xml:space="preserve">189. Мы еще долго будем вдыхать ароматы садов неведения. Но и они учат нас дару распознавания. </w:t>
      </w:r>
    </w:p>
    <w:p>
      <w:pPr>
        <w:pStyle w:val="Normal"/>
        <w:rPr/>
      </w:pPr>
      <w:r>
        <w:rPr/>
        <w:t xml:space="preserve">Когда кто-то очень долго и навязчиво вспоминается, нужно понимать, что мысленное течение человека направлено в нашу сторону. И при определенном сосредоточении можно прочесть намерения и узнать образ действия. Особенно сильны бывают агрессивные мысли. Но и энергия любви не уступает им, но даже растворяет, нейтрализуя их. </w:t>
      </w:r>
    </w:p>
    <w:p>
      <w:pPr>
        <w:pStyle w:val="Normal"/>
        <w:rPr/>
      </w:pPr>
      <w:r>
        <w:rPr/>
        <w:t xml:space="preserve">В таких чистых местах нетрудно стать мыслеслышащим, особенно если находишься наедине со своим внутренним миром. Отшельничество дает понимание того пространства души, той внутренней вселенной, которую каждый носит в самом себе. Но и до этого ощущения нужно дойти, вырвавшись из тенет внушенной материальности существования. </w:t>
      </w:r>
    </w:p>
    <w:p>
      <w:pPr>
        <w:pStyle w:val="Normal"/>
        <w:rPr/>
      </w:pPr>
      <w:r>
        <w:rPr/>
        <w:t xml:space="preserve">Сам атеизм опасен тем, что проповедует вседозволенность, убийства, грабежи, погромы и все виды бесчеловечного отношения к себе подобным. Когда пена взбивается, рождаясь от ударов волн о крепкие скалы, можно считать ее новой формацией вещества, потому что это не вода и не земля, но вспененное сочетание обеих, соединяющее одну и другую стороны. Когда восстания случаются, то из этой пены являются, не в пример Богине Афродите, очень мерзкие образования в виде неофашистов, не скрывающих своих взглядов и намерений. Украина стала местом фашистских сборищ, где Россия признана государством-агрессором, которое мешает Украине жить хорошо. </w:t>
      </w:r>
    </w:p>
    <w:p>
      <w:pPr>
        <w:pStyle w:val="Normal"/>
        <w:rPr/>
      </w:pPr>
      <w:r>
        <w:rPr/>
        <w:t>Дьяволизация человеческого общества разрастается. Но сам властелин мира, США, выдерживает такой натиск выступлений чернокожего населения, который может стать концом государственности в том виде, в котором она существует. Учителя демократии не знают, как усмирить негров, потому что лишь на словах расизм в этой колыбели демократии был отменен, а на деле все осталось на прежних местах. Рабы остались рабами, с их низким уровнем жизни, а те, кто эксплуатировал труд чернокожих, так и пребывают в благоденствии. Выступления идут в тридцати семи штатах. И дело только арестами и разгоном протестующих не кончится, потому что слишком сильно исламское подполье самого радикального толка. Чего бы не хотелось США, так это исламской революции.</w:t>
      </w:r>
    </w:p>
    <w:p>
      <w:pPr>
        <w:pStyle w:val="Normal"/>
        <w:rPr/>
      </w:pPr>
      <w:r>
        <w:rPr/>
      </w:r>
    </w:p>
    <w:p>
      <w:pPr>
        <w:pStyle w:val="Normal"/>
        <w:rPr/>
      </w:pPr>
      <w:r>
        <w:rPr/>
        <w:t xml:space="preserve">190. В золотом песке прошлых жизней скрыты алмазы наших прошлых постижений. Но нужно сумасшедшее усилие, чтобы найти хоть один из них. Нужно, подобно старателям в пустыне Намиб, на коленях пройти не одну сотню миль, чтобы увидеть нечаянно блеск сужденной возможности. И эта случайность — это квинтэссенция всех поисков, мучений и страданий, к чему душа шла долгое, долгое время. Нахождения духа и сочетание сроков встреч и событий — еще более редкое явление, потому что роль песка прожитых мгновений играют жизни, их бесконечное количество, чей опыт передается от одной к другой с улучшением и обновлением, как будто происходит нарастание кристалла духа, мгновение за мгновением, капля за каплей. </w:t>
      </w:r>
    </w:p>
    <w:p>
      <w:pPr>
        <w:pStyle w:val="Normal"/>
        <w:rPr/>
      </w:pPr>
      <w:r>
        <w:rPr/>
      </w:r>
    </w:p>
    <w:p>
      <w:pPr>
        <w:pStyle w:val="Normal"/>
        <w:rPr/>
      </w:pPr>
      <w:r>
        <w:rPr/>
        <w:t xml:space="preserve">191. Проникновение астральных сущностей в родовые линии генетических спиралей человека способно вводить в них программы по изменению задач предназначения. Для распознавания таких тонких воздействий нужна такая степень утончения, которая бывает развиваема лишь при постоянной духовной практике, когда энергия не распыляется, но концентрируется или может быть вызвана из какого-то внутреннего хранилища. Молитвы устанавливают не просто защиту, а сам ритм волновых импульсов, действующих как энергетический бич, изгоняющий инородную сущность из тонкого тела. </w:t>
      </w:r>
    </w:p>
    <w:p>
      <w:pPr>
        <w:pStyle w:val="Normal"/>
        <w:rPr/>
      </w:pPr>
      <w:r>
        <w:rPr/>
        <w:t xml:space="preserve">Серые научились вводить имплантаты, которые соединяются с нервной системой человека, вследствие чего у них появилась способность не только наблюдать, но и контролировать поведение людей, создавая тонкое внушение. Решение будто бы принимает сам человек, но, на самом деле, есть астральный советчик, транслирующий волевые импульсы одержателей. Это могут быть не инопланетяне, а существа нижнего, или инфернального, мира. И, конечно же, это совсем не благодетели рода человеческого, а, скорее, те, кто ненавидит людей, внедряя свой генетический материал в представителей некоторых наций. </w:t>
      </w:r>
    </w:p>
    <w:p>
      <w:pPr>
        <w:pStyle w:val="Normal"/>
        <w:rPr/>
      </w:pPr>
      <w:r>
        <w:rPr/>
        <w:t xml:space="preserve">Особенно тесно грейс сотрудничают с англосаксами, давно уже внедрив свою программу на генетическом уровне в их теневых руководителей и в представителей высшего света. Их русофобия имеет не земные, а космические корни. И борьба идет, по большому счету, не за ресурсы, что, конечно же, в современном мире очень важно. Борьба идет за души людей, за идеологические приоритеты населения земного шара. Если они признают американскую модель образа жизни, то в их сознание легко включить необходимый для грейс ген саморазрушения и вырождения, что сейчас уже реализуется в странах Запада в виде однополых браков, узаконивания педофилии, и даже зоофилии. Именно таким образом очищается мир от нарастающей демографии. </w:t>
      </w:r>
    </w:p>
    <w:p>
      <w:pPr>
        <w:pStyle w:val="Normal"/>
        <w:rPr/>
      </w:pPr>
      <w:r>
        <w:rPr/>
        <w:t xml:space="preserve">Россия как носительница светлого начала подвергается нападкам со дня своего появления на земном шаре. Святичи — это представители великой расы Белого Лика, то есть Белого Братства, в этом планетном круге. </w:t>
      </w:r>
    </w:p>
    <w:p>
      <w:pPr>
        <w:pStyle w:val="Normal"/>
        <w:rPr/>
      </w:pPr>
      <w:r>
        <w:rPr/>
        <w:t xml:space="preserve">Россия никого не собирается порабощать или угрожать кому-то. А ненависть к ней западного мира скорее генетическая, чем вызванная какими-то другими искусственными причинами. Если кто-то кому-то неприятен, то причин для недовольства можно найти предостаточно. А мы стараемся избавляться от ненависти, этого хронического вдохновения тьмы. И если нам будут угрожать, то найдем способ на государственном и местном уровне ответить достойно и так, чтобы навсегда отбить охоту у любителей унижения делать это. </w:t>
      </w:r>
    </w:p>
    <w:p>
      <w:pPr>
        <w:pStyle w:val="Normal"/>
        <w:rPr/>
      </w:pPr>
      <w:r>
        <w:rPr/>
        <w:t xml:space="preserve">Средства физической и тонкой защиты у нас имеются. И Россия никому не позволит обращаться с собой, как с рабом, что для тьмы весьма привлекательная перспектива. Многие из злопыхателей просто не подозревают, насколько велика Русь. В одной только Сибири все войска НАТО заблудятся, как поляки — в лесах костромских. Сделать из государства, занимающего шестую часть площади планеты, страну-изгоя — очень смешное предложение, потому что масштабы Земли Русской так велики и необъятны, что европейские страны утонули бы в одном Красноярском крае. Оттого и широта души русской так велика. </w:t>
      </w:r>
    </w:p>
    <w:p>
      <w:pPr>
        <w:pStyle w:val="Normal"/>
        <w:rPr/>
      </w:pPr>
      <w:r>
        <w:rPr/>
        <w:t xml:space="preserve">С нами нужно дружить, а не ссориться. Но генетические мутанты не могут поступать иначе, если в них вложено от их создателей вредоносное зерно дьявольской гордыни. Да и сама штаб-квартира черной ложи так и находится в США. А зло к миру и согласию призывать не будет. Его идеология разрушения действует на всех планах земной жизни. Оружие, наркотики, ГМО-продукты, свободная любовь, пункты ранних абортов, половое воспитание в детских садах, приводящее сознание в аморфное состояние, — все это отражение образа восприятия мира самих грейс, ибо они не могут размножаться естественным способом, а вынашивают зародыши в телах земных или других человеческих матерей, вводя семя и удаляя уже выношенного ребенка в свои инкубаторы. </w:t>
      </w:r>
    </w:p>
    <w:p>
      <w:pPr>
        <w:pStyle w:val="Normal"/>
        <w:rPr/>
      </w:pPr>
      <w:r>
        <w:rPr/>
        <w:t xml:space="preserve">Отражение их психологии навязывается миру человеческому. А если кто-то против нее, тогда пускаются в ход санкции, понижение котировок нефти и повышение курса доллара и евро, что более всего вредит самому Западу. Долларовая игла как финансовый наркотик — очень сильное средство. Но мир уже понял, что пора прекращать его употреблять: иначе смерть от передозировки неизбежна. </w:t>
      </w:r>
    </w:p>
    <w:p>
      <w:pPr>
        <w:pStyle w:val="Normal"/>
        <w:rPr/>
      </w:pPr>
      <w:r>
        <w:rPr/>
        <w:t>Дух Великой Рассанты не уступит диктату низшего мира. Свету не страшны безобразные гримасы темных химер. Мы видели и более злые образины.</w:t>
      </w:r>
    </w:p>
    <w:p>
      <w:pPr>
        <w:pStyle w:val="Normal"/>
        <w:rPr/>
      </w:pPr>
      <w:r>
        <w:rPr/>
      </w:r>
    </w:p>
    <w:p>
      <w:pPr>
        <w:pStyle w:val="Normal"/>
        <w:rPr/>
      </w:pPr>
      <w:r>
        <w:rPr/>
        <w:t xml:space="preserve">192. Учитесь искусству блага. Можно читать одну и ту же книгу, смотреть один и тот же фильм, но добрый глаз извлечет из него наставление и руководство к добродетели, состраданию и милосердию, а злой человек усмотрит в самых невинных фразах призыв к проявлению своей неорганизованной воли. Самые святые книги будут извращены противоположным пониманием истин, в них заложенных, как это происходит в настоящее время с экстремистами, считающими себя поборниками исламских ценностей, и даже очистителями веры, убивая не то что представителей других религий — но и единоверцев. Зло обретает такие чудовищные формы, прикрываясь благовидными предлогами: иначе как же по-другому быть понятыми остальными? </w:t>
      </w:r>
    </w:p>
    <w:p>
      <w:pPr>
        <w:pStyle w:val="Normal"/>
        <w:rPr/>
      </w:pPr>
      <w:r>
        <w:rPr/>
        <w:t xml:space="preserve">Идеология ваххабизма настолько сильна, что ей уступают все информационные структуры многих развитых стран, потому что они утратили не только объективность, но стержень совести, продавая ее внаем за большие или очень большие деньги, которые сами по себе — все равно бумага. Последнее не означает пренебрежения ко всем денежным знакам, но указывает, насколько извращенность достигла степени безумия. Переворачивая факты с ног на голову и обвиняя во всех грехах невинных людей, заказные журналисты готовы представить святым американского президента, что они и сделали, вручив ему Нобелевскую премию мира — видимо, за его бомбардировки Ирака, Ливии и Афганистана. </w:t>
      </w:r>
    </w:p>
    <w:p>
      <w:pPr>
        <w:pStyle w:val="Normal"/>
        <w:rPr/>
      </w:pPr>
      <w:r>
        <w:rPr/>
        <w:t>Читайте строки жизни добрым глазом.</w:t>
      </w:r>
    </w:p>
    <w:p>
      <w:pPr>
        <w:pStyle w:val="Normal"/>
        <w:rPr/>
      </w:pPr>
      <w:r>
        <w:rPr/>
      </w:r>
    </w:p>
    <w:p>
      <w:pPr>
        <w:pStyle w:val="Normal"/>
        <w:rPr/>
      </w:pPr>
      <w:r>
        <w:rPr/>
        <w:t xml:space="preserve">193. Многие пытаются напомнить о себе, особенно те, кто ни к чему не способен и не ценит чужого времени, не считая неудобством надоедать. Рассуждение о том, что многое можно сделать вместе и работы так много, смешно слышать из уст бездельника, из уст того, кто за эти годы не продвинулся ни на шаг в устроении даже собственного благополучия, не то что какой-то общей пользы. А заявления о выпаривании астрала — такая безграмотность, с точки зрения размышления о сокровенных вещах, что сразу виден человек, не сведущий в науке высокой духовности. Проклятие Хорша должно научить его вести себя по-иному. Но тупость и маниакальное самомнение берут верх над всеми неудобствами. Ученику Конрада не привыкать собирать ворованные сокровища в надежде разбогатеть. </w:t>
      </w:r>
    </w:p>
    <w:p>
      <w:pPr>
        <w:pStyle w:val="Normal"/>
        <w:rPr/>
      </w:pPr>
      <w:r>
        <w:rPr/>
        <w:t>Организуйте свои группы. Делайте свои музеи. Властвуйте и кривляйтесь, как хотите. Но поймите, что сюда путь вам заказан и места вам здесь нет. А сны толкуйте по уровню своего сознания, то есть применительно к самим себе. Это ваши гнойники в голове и ваши возгласы о помощи материализованы в дневных видениях, потому что ночью спать вы боитесь. Дух Хорша, живущий в вас, вселяется по ночам и транслирует то предательство великих людей, которым он был вычеркнут из круга света не на одну жизнь, а на всю манвантару.</w:t>
      </w:r>
    </w:p>
    <w:p>
      <w:pPr>
        <w:pStyle w:val="Normal"/>
        <w:rPr/>
      </w:pPr>
      <w:r>
        <w:rPr/>
      </w:r>
    </w:p>
    <w:p>
      <w:pPr>
        <w:pStyle w:val="Normal"/>
        <w:rPr/>
      </w:pPr>
      <w:r>
        <w:rPr/>
        <w:t>194. Не мешайте ничьему труду. Если люди горят желанием заниматься работой с детьми, то не нужно отвращать их от этого, потому что механизм регулирования любых несуразностей или ошибок уже отработан. Но всегда очень трудно найти замену на этом поприще, тем более для занятий на общественных началах. Большая редкость — считать деревенских детей достойными такого общения со взрослыми. И если этот дар присутствует, то гасить его не нужно никоим образом, а лишь только поощрять. Развитие сострадания и в плане детской педагогики может реализовываться, особенно при работе с дошкольниками.</w:t>
      </w:r>
    </w:p>
    <w:p>
      <w:pPr>
        <w:pStyle w:val="Normal"/>
        <w:rPr/>
      </w:pPr>
      <w:r>
        <w:rPr/>
      </w:r>
    </w:p>
    <w:p>
      <w:pPr>
        <w:pStyle w:val="Normal"/>
        <w:rPr/>
      </w:pPr>
      <w:r>
        <w:rPr/>
        <w:t xml:space="preserve">195. Единожды предавши — кто тебе поверит? Можно тысячу раз убеждать в верности и преданной дружбе, но дела — лучшее подтверждение любому рассуждению. Сила духа дает исправление всем земным искажениям. Прощается почти все, если человек искренне раскаялся. Но игрой в покаяние не исправить порока характера. Игривость — признак животной натуры. Но люди духа должны быть ближе к ангелам, чем к животным, хотя по нашей структуре нас легко назвать звероангелами. И лишь святые названы преподобными, или подобными ангелам. </w:t>
      </w:r>
    </w:p>
    <w:p>
      <w:pPr>
        <w:pStyle w:val="Normal"/>
        <w:rPr/>
      </w:pPr>
      <w:r>
        <w:rPr/>
        <w:t>Практика защиты необходима в этом мире. Даже при появлении одного темного реакция Долины очень болезненна. Да и ваше самочувствие ухудшается от присутствия подобных людей.</w:t>
      </w:r>
    </w:p>
    <w:p>
      <w:pPr>
        <w:pStyle w:val="Normal"/>
        <w:rPr/>
      </w:pPr>
      <w:r>
        <w:rPr/>
      </w:r>
    </w:p>
    <w:p>
      <w:pPr>
        <w:pStyle w:val="Normal"/>
        <w:rPr/>
      </w:pPr>
      <w:r>
        <w:rPr/>
        <w:t xml:space="preserve">196. Древние плиты с петроглифами и руническими надписями можно найти в Долине поблизости от Стрижиного Лога. </w:t>
      </w:r>
    </w:p>
    <w:p>
      <w:pPr>
        <w:pStyle w:val="Normal"/>
        <w:rPr/>
      </w:pPr>
      <w:r>
        <w:rPr/>
      </w:r>
    </w:p>
    <w:p>
      <w:pPr>
        <w:pStyle w:val="Normal"/>
        <w:rPr/>
      </w:pPr>
      <w:r>
        <w:rPr/>
        <w:t xml:space="preserve">197. Не нужно думать, что, работая в жанре миниатюры, автор не нашел бы запала на большой роман. Все впереди. Хватит сил и на «Сына Звезды», и на «Отрока Варфоломея», и на «Каплю из кувшина», а может быть и на что-то еще очень значительное и по своему смыслу беспредельно-космическое. Знать то, что будет течь через струи времени, никто не может. Но одно понятно четко и непосредственно — что существует соответствие между жаждой знать, учиться и трудиться и даваемым уровнем. Чем активнее человек мыслит в определенном направлении, тем значительнее происходит концентрация магнита познания, на свет которого со всех концов вселенной летят энергии, почувствовавшие возможность для воплощения своих, скрытых глубоко под покровом даже собственного неведения, способностей. </w:t>
      </w:r>
    </w:p>
    <w:p>
      <w:pPr>
        <w:pStyle w:val="Normal"/>
        <w:rPr/>
      </w:pPr>
      <w:r>
        <w:rPr/>
        <w:t>Мы сами не знаем, что носим в застывшей спирали своей родовой памяти, названной идой и пингалой. Эти две спирали вращаются вокруг огненного ствола Мирового Древа — сушумны. Но жидкое электричество, плазма, порождающая кровь, никогда не будет поймано, а спинномозговая жидкость как носитель силы возобновления жизни на плане физическом будет соответствовать уровню материальному, в котором плотное тело пребывает.</w:t>
      </w:r>
    </w:p>
    <w:p>
      <w:pPr>
        <w:pStyle w:val="Normal"/>
        <w:rPr/>
      </w:pPr>
      <w:r>
        <w:rPr/>
      </w:r>
    </w:p>
    <w:p>
      <w:pPr>
        <w:pStyle w:val="Normal"/>
        <w:rPr/>
      </w:pPr>
      <w:r>
        <w:rPr/>
        <w:t xml:space="preserve">198. Старайся не выносить сор из избы: иначе получится ситуация, что некуда будет его прятать. Пусть мусорщики занимаются его утилизацией. Можно людям указать на недостатки, но уделять этому значительную часть времени — не поможет их исправить. Тем более что своих некачественностей предостаточно. Нужны небольшие точечные указания, а не исследования на тему греха и преступлений. Хотя, наверное, и это полезно, но чревато заражением. </w:t>
      </w:r>
    </w:p>
    <w:p>
      <w:pPr>
        <w:pStyle w:val="Normal"/>
        <w:rPr/>
      </w:pPr>
      <w:r>
        <w:rPr/>
        <w:t xml:space="preserve">Некоторые бациллы легко могут прижиться на исследователе. Были случаи, когда вирусологи прививали себе чуму и оспу, чтобы найти вакцину и проследить все этапы болезни. Но не всегда это заканчивалось благополучно. Нужно иметь защитный костюм в виде крепкой ауры: иначе атаки принесут тяжелейшие заболевания тела. </w:t>
      </w:r>
    </w:p>
    <w:p>
      <w:pPr>
        <w:pStyle w:val="Normal"/>
        <w:rPr/>
      </w:pPr>
      <w:r>
        <w:rPr/>
        <w:t xml:space="preserve">Мудрец и сам не всегда бывает безгрешным. Поэтому не судите. Пусть клевета плетет свои сети. Используйте и ее на свою пользу, покрывая небылицы броней правды. </w:t>
      </w:r>
    </w:p>
    <w:p>
      <w:pPr>
        <w:pStyle w:val="Normal"/>
        <w:rPr/>
      </w:pPr>
      <w:r>
        <w:rPr/>
        <w:t xml:space="preserve">Конечно, учеников Братства разных рангов отличает повышенное чувство справедливости. Но с этим миром нельзя ничего поделать. Осудить людей легко — исправить трудно. Тем более что редко кухонный судья учитывает все обстоятельства того или иного, с его точки зрения, недостатка. Среди пьяниц трезвый человек будет считаться преступником. И точно так же в среде взяткобрателей белая ворона — угроза всему процессу легкого обогащения. Справедливость не должна касаться личных обид. </w:t>
      </w:r>
    </w:p>
    <w:p>
      <w:pPr>
        <w:pStyle w:val="Normal"/>
        <w:rPr/>
      </w:pPr>
      <w:r>
        <w:rPr/>
      </w:r>
    </w:p>
    <w:p>
      <w:pPr>
        <w:pStyle w:val="Normal"/>
        <w:rPr/>
      </w:pPr>
      <w:r>
        <w:rPr/>
        <w:t xml:space="preserve">199. Душевное спокойствие открывает доступ к лучшим решениям. В бурном течении чувств не увидеть дна души. А нам порой нужно погрузиться именно туда, ближе к сияющим вратам входа во вселенную духа. И лишь только там можно войти в нирваническое сознание. </w:t>
      </w:r>
    </w:p>
    <w:p>
      <w:pPr>
        <w:pStyle w:val="Normal"/>
        <w:rPr/>
      </w:pPr>
      <w:r>
        <w:rPr/>
        <w:t xml:space="preserve">Но не нужно оправдывать лень и безделье достижением этого состояния. В уловках таких людей присутствует самость, а в спокойствии высшего порядка — соединение энергий, мятущихся в мыслях о благе человечества. И совсем не правда, что покой мешает творчеству и что творцу надо быть возбужденным для создания каких-то своих произведений. Взвинченному сознанию сопутствует спешка, в которой можно пропустить самые важные подробности существования. Куда спешить, подвергаясь общему психозу торопливости, если ты только не бегун, поставивший себе задачу прийти первым? </w:t>
      </w:r>
    </w:p>
    <w:p>
      <w:pPr>
        <w:pStyle w:val="Normal"/>
        <w:rPr/>
      </w:pPr>
      <w:r>
        <w:rPr/>
        <w:t xml:space="preserve">Подмечено, что горожане, особенно жители стольного града, загоняют себя в напряжение постоянной нехватки времени, что отражается как на здоровье, так и на материальном состоянии. На бегу не увидеть кошелька, посланного вам для исследований или для творческой работы. </w:t>
      </w:r>
    </w:p>
    <w:p>
      <w:pPr>
        <w:pStyle w:val="Normal"/>
        <w:rPr/>
      </w:pPr>
      <w:r>
        <w:rPr/>
        <w:t>Возбуждение себя спешкой не всегда полезно, а то и грозит эффектом опоздания. В размеренной среде приходят основательные мысли. И не нужно загонять их насильно или приманивать чем-то. Они, как птицы небесные, подчиняются зову своего инстинкта, прилетая к родственной душе.</w:t>
      </w:r>
    </w:p>
    <w:p>
      <w:pPr>
        <w:pStyle w:val="Normal"/>
        <w:rPr/>
      </w:pPr>
      <w:r>
        <w:rPr/>
      </w:r>
    </w:p>
    <w:p>
      <w:pPr>
        <w:pStyle w:val="Normal"/>
        <w:rPr>
          <w:lang w:val="en-US"/>
        </w:rPr>
      </w:pPr>
      <w:r>
        <w:rPr/>
        <w:t xml:space="preserve">200. Излучение голубой планеты наиболее подходило для посланцев Рады. Здесь была та чистая атмосфера, которая позволяла построить оплот новой цивилизации. Несколько вайтман-разведчиков высадились в разных частях планеты и на самой горе Сумеру, на площадке у самой вершины, сияющей вечными чистыми льдами. С вершины стекали четыре потока, а у подножия плескалось озеро с водой белой, как молоко. </w:t>
      </w:r>
    </w:p>
    <w:p>
      <w:pPr>
        <w:pStyle w:val="Normal"/>
        <w:rPr/>
      </w:pPr>
      <w:r>
        <w:rPr/>
        <w:t xml:space="preserve">Весь комплекс исследовательских данных собирался в лабораторию Вождей по многим параметрам, включая присутствие духовного элемента в пространстве и степень электризации почвы. Приборы навигаторам служили лишь для того, чтобы создать общую картину для принятия решения о создании станции или окончательном заселении планеты. </w:t>
      </w:r>
    </w:p>
    <w:p>
      <w:pPr>
        <w:pStyle w:val="Normal"/>
        <w:rPr/>
      </w:pPr>
      <w:r>
        <w:rPr/>
        <w:t xml:space="preserve">Белый Совет во главе с Владыкой Сварогом заседал в серебряном зале. А Урадан, вправленный в вершинную точку купольного потолка, время от времени светился, создавая световой столб, в котором Вожди могли видеть своих Наставников, некогда пребывавших в форме и существовавших сейчас в телах разных образов Махамайи. Не было только Всевышнего, Предвечного и Незримого. Но Его Голос присутствовал для одобрения или отклонения принятого решения. </w:t>
      </w:r>
    </w:p>
    <w:p>
      <w:pPr>
        <w:pStyle w:val="Normal"/>
        <w:rPr/>
      </w:pPr>
      <w:r>
        <w:rPr/>
        <w:t xml:space="preserve">Согласие Иерархов всех уровней необходимо было для утверждения белоликих для проживания на этой планете. И Демиург этой земли, создавший ее и вырастивший из семени своей сокровенной мысли, был тем, с чьим мнением должны были посчитаться прежде всего. И с ним был целый сонм Богов-Создателей, Владык Духов — Начал, кто ваял планету, исполняя роль простых тружеников, воплощавших Волю Высшую. </w:t>
      </w:r>
    </w:p>
    <w:p>
      <w:pPr>
        <w:pStyle w:val="Normal"/>
        <w:rPr/>
      </w:pPr>
      <w:r>
        <w:rPr/>
        <w:t xml:space="preserve">Любая из планет была создана так, чтобы все элементы живых существ, растительного и минерального мира после окончания своего жизненного пути возвращались в нее, составляя круговорот существований, который повторял путь звезд, путь солнца и лун, бывших и существующих в данное время. </w:t>
      </w:r>
    </w:p>
    <w:p>
      <w:pPr>
        <w:pStyle w:val="Normal"/>
        <w:rPr/>
      </w:pPr>
      <w:r>
        <w:rPr/>
        <w:t xml:space="preserve">Испрашивание дозволения было не просто дипломатическим актом, но процедурой кармической, когда разрешалось Хозяином этого Мира навсегда распоряжаться планетными ресурсами, не превышая дозволенной нормы добычи и не отравляя ни одну из планетных стихий. Договор не скреплялся подписями и печатями. Те, кто видел все в Вечных Анналах Акаши, могли определить реальность такого акта по взаимному согласию сторон. Космическое Право, а значит и Космический Закон, должно было соблюдаться: иначе никакое из устроений, ни земное, ни тем более небесное, не могло иметь основание к существованию. </w:t>
      </w:r>
    </w:p>
    <w:p>
      <w:pPr>
        <w:pStyle w:val="Normal"/>
        <w:rPr/>
      </w:pPr>
      <w:r>
        <w:rPr/>
        <w:t xml:space="preserve">Сама Великая Матерь Судьба, Макошь, следила за исполнением этих правил, избирая волхвов — исполнителей Своей Воли, которые могли слышать Ее дыхание, Ее ароматную речь, звучащую на всю вселенную и без которой не было бы справедливости ни на земле, ни на небе. Но нужно было заслужить Ее внимание. Нужно было подняться из недр невежественного и безответственного существования, понимая, что выполнение законов совести и культуры и есть служение Матери Судьбе — величайшей из всех Богинь, чья незримая сила выражалась в доле и недоле, ибо Она давала эти части благополучия людям. Некоторым из них Она посылала искру Своего Сердца, которая превращалась в персональное для души существо — Берегиню, переиначенную иудаизмом в Ангела-Хранителя. Но не каждый дух мог похвастаться тем, что у него есть такая астральная или мысленная защита. Обретение такого стража происходило у древних родов старшей крови, в высших слоях космического человечества, где понимали, что любой уровень блага должен служить всему вселенскому человечеству. </w:t>
      </w:r>
    </w:p>
    <w:p>
      <w:pPr>
        <w:pStyle w:val="Normal"/>
        <w:rPr/>
      </w:pPr>
      <w:r>
        <w:rPr/>
        <w:t xml:space="preserve">Уровни материального благополучия должны были приходить тогда, когда человек проходил психическую подготовку и ставил себе защиту от влияния гномических элементов на свое сознание. Это было непременным условием для вождей всех уровней, начиная от руководителей планетных и звездных кругов и заканчивая главами наций, родов и семей. Нужно было четко осознавать, для чего дается такого рода явление, как богатство. Его нельзя было считать личным достижением, которым человек мог бы распоряжаться по своему усмотрению. И если это случалось, то он не должен был забывать не только о членах своего клана, но и о слугах и работниках, доходя в своем благодеянии до самых низших звеньев своего круга, помня всех, никого не обделяя и не обходя вниманием даже малых существ. В этом и заключалась справедливость Матери Судьбы. И редко кто должен был быть обездоленным: ведь даже для преступника полагалась своя часть благополучия. А высшие брали из Чаши Макоши столько, сколько позволяла их совесть и скромность. Роскошь должна была быть представительской и принадлежать народу, а не частному лицу. </w:t>
      </w:r>
    </w:p>
    <w:p>
      <w:pPr>
        <w:pStyle w:val="Normal"/>
        <w:rPr/>
      </w:pPr>
      <w:r>
        <w:rPr/>
        <w:t>В эпоху Кали, конечно же, присвоение достигло таких масштабов, которые не вязались ни с достоинством, ни с талантом человека, а лишь с лукавством и изворотливостью ума. Здесь не было даже речи о совести и лишь жажда денег избиралась как ведущее начало. Кащей вдохновлял жадоб на обретение власти через золото. А само золото страдало от такого заражения.</w:t>
      </w:r>
    </w:p>
    <w:p>
      <w:pPr>
        <w:pStyle w:val="Normal"/>
        <w:rPr/>
      </w:pPr>
      <w:r>
        <w:rPr/>
      </w:r>
    </w:p>
    <w:p>
      <w:pPr>
        <w:pStyle w:val="Normal"/>
        <w:rPr/>
      </w:pPr>
      <w:r>
        <w:rPr/>
        <w:t xml:space="preserve">201. Обнаружение следствий духовной работы в человеческой крови не просто медицинский факт, но объяснение пользы от медитаций высокого уровня и постоянно совершаемой джапы, которой подчинена вся жизнь людей в Индии. </w:t>
      </w:r>
    </w:p>
    <w:p>
      <w:pPr>
        <w:pStyle w:val="Normal"/>
        <w:rPr/>
      </w:pPr>
      <w:r>
        <w:rPr/>
        <w:t xml:space="preserve">Рост уровня заболеваний по всему миру, и особенно на Западе, связан с безверием, потому что сердце, как и печень, не говоря уже о легких и других органах, питаемо радостью. И если человек постоянно пребывает в печали, осуждении и других вибрациях невежества, то не удивительно, что в его теле поселяются мелкие духи-одержатели, которые материализуются в виде вирусов, являющихся переходной стадией существ от тонкого мира к физическому. Поэтому любовь и радость — это призыв не только морально-этический, но и чисто медицинский. </w:t>
      </w:r>
    </w:p>
    <w:p>
      <w:pPr>
        <w:pStyle w:val="Normal"/>
        <w:rPr/>
      </w:pPr>
      <w:r>
        <w:rPr/>
        <w:t xml:space="preserve">Живите в состоянии благожелательности — и вся болезнетворная среда будет в вас уничтожена. А всякая мысль уныния и саможаления, и тем более пахтанье болезни, — это ее взращивание в нас. </w:t>
      </w:r>
    </w:p>
    <w:p>
      <w:pPr>
        <w:pStyle w:val="Normal"/>
        <w:rPr/>
      </w:pPr>
      <w:r>
        <w:rPr/>
        <w:t>Выброс раковых клеток в кровь есть факт, аналогичный кипению и горячей обработке пищи. Возжжение сердца создает атмосферу внутреннего жара, когда кроветворные процессы усиливаются, ускоряя процессы удаления вредных веществ, а с ними и болезнетворных организмов. Но молитва исцеляет лишь та, которая неподдельна и предельно искренна, соединяя небо и землю.</w:t>
      </w:r>
    </w:p>
    <w:p>
      <w:pPr>
        <w:pStyle w:val="Normal"/>
        <w:rPr/>
      </w:pPr>
      <w:r>
        <w:rPr/>
      </w:r>
    </w:p>
    <w:p>
      <w:pPr>
        <w:pStyle w:val="Normal"/>
        <w:rPr/>
      </w:pPr>
      <w:r>
        <w:rPr/>
        <w:t xml:space="preserve">202. Бездействие — ложная иллюзия спокойствия, в которой дух не развивается и не закаляется. Прежде чем погружаться в истинную суть спокойствия, нужно понять, не обманывает ли себя человек и не окружает ли себя самостью особого рода, внушенной как безмятежность. </w:t>
      </w:r>
    </w:p>
    <w:p>
      <w:pPr>
        <w:pStyle w:val="Normal"/>
        <w:rPr/>
      </w:pPr>
      <w:r>
        <w:rPr/>
        <w:t xml:space="preserve">Только после немыслимого напряжения, невероятных трудов и нахлынувшей усталости можно себе позволить отдых для восстановления сил. А оно происходит лишь погружением в те сферы, где нас уже не касаются никакие внешние факторы. Только в глубине сердца мы находим блаженство успокоения от трудов праведных. </w:t>
      </w:r>
    </w:p>
    <w:p>
      <w:pPr>
        <w:pStyle w:val="Normal"/>
        <w:rPr/>
      </w:pPr>
      <w:r>
        <w:rPr/>
        <w:t xml:space="preserve">А не испытавшие ни малейшего напряжения, кроме жевательных, дыхательных и выделительных рефлексов, вряд ли поймут, как вообще можно уставать. Свою лень они называют тонкой работой и, просыпаясь после дневного сна лишь для того, чтобы поесть, вновь впадают в забытье сибарита. </w:t>
      </w:r>
    </w:p>
    <w:p>
      <w:pPr>
        <w:pStyle w:val="Normal"/>
        <w:rPr/>
      </w:pPr>
      <w:r>
        <w:rPr/>
        <w:t>Худшие из друзей — это бездельники, кричащие о своих достижениях, но на деле не умеющие даже хлеб на столе порезать, считая, что все это должна делать женщина. Но разве грех — разделить чей-то труд, оказав посильную помощь? Разве не поможем старой женщине поднести ее ношу? Или это тоже не входит в кодекс мужских обязанностей? В таком случае и сострадание может оказаться лишним, если каждый возомнит себя выше этих мелочей. Но из подобных мелочей состоит вся жизнь.</w:t>
      </w:r>
    </w:p>
    <w:p>
      <w:pPr>
        <w:pStyle w:val="Normal"/>
        <w:rPr/>
      </w:pPr>
      <w:r>
        <w:rPr/>
      </w:r>
    </w:p>
    <w:p>
      <w:pPr>
        <w:pStyle w:val="Normal"/>
        <w:rPr/>
      </w:pPr>
      <w:r>
        <w:rPr/>
        <w:t xml:space="preserve">203. Научные достижения последнего столетия есть отражение привхождений энергий Нового Мира. Как же иначе уловить эти тончайшие изменения качества стихий, как не умением приручать их беспредельную силу, которую нельзя ни исчерпать, ни выпить? </w:t>
      </w:r>
    </w:p>
    <w:p>
      <w:pPr>
        <w:pStyle w:val="Normal"/>
        <w:rPr/>
      </w:pPr>
      <w:r>
        <w:rPr/>
        <w:t xml:space="preserve">Одно только освоение ядерных энергий явило собой прикосновение к силе Мира Огненного в своем разрушительном аспекте. Рождение нового оружия для устрашения планеты, чтобы стать единоличным диктатором, конечно же, было навеяно той же идеей исключительности. А воплощение Аримана то в Китае, то в образе Раваны давало импульс темного энтузиазма. </w:t>
      </w:r>
    </w:p>
    <w:p>
      <w:pPr>
        <w:pStyle w:val="Normal"/>
        <w:rPr/>
      </w:pPr>
      <w:r>
        <w:rPr/>
        <w:t>Но нельзя победить тех, кто был солнцем рожден. Дух вечного небесного огня Ануры всегда будет служить людям защитой и надеждой на вечную жизнь. Вхождение в круг шестого солнца еще откроет множество тайн природы, для того чтобы вручить их людям.</w:t>
      </w:r>
    </w:p>
    <w:p>
      <w:pPr>
        <w:pStyle w:val="Normal"/>
        <w:rPr/>
      </w:pPr>
      <w:r>
        <w:rPr/>
      </w:r>
    </w:p>
    <w:p>
      <w:pPr>
        <w:pStyle w:val="Normal"/>
        <w:rPr/>
      </w:pPr>
      <w:r>
        <w:rPr/>
        <w:t>204. Знание духа основано на открытии центров. И если кто-то убеждает нас, что только через чтение книг и механическое заучивание достигается оно, то напомните о том, что любая наука без интуитивных прозрений и провидческого воображения не способна продвинуться в какой-либо из областей. Ученый — это детектив, по косвенным признакам открывающий картину явлений физических, химических, исторических или в какой-либо иной области познания. Только открытые центры связывают несовместимое, находя стороны соприкосновения. Логика хороша для упражнения в красноречии, но в жизни больше алогизмов, чем стройных построений. Не зная всех законов, невозможно пользоваться фактами для убеждения оппонентов.</w:t>
      </w:r>
    </w:p>
    <w:p>
      <w:pPr>
        <w:pStyle w:val="Normal"/>
        <w:rPr/>
      </w:pPr>
      <w:r>
        <w:rPr/>
      </w:r>
    </w:p>
    <w:p>
      <w:pPr>
        <w:pStyle w:val="Normal"/>
        <w:rPr/>
      </w:pPr>
      <w:r>
        <w:rPr/>
        <w:t xml:space="preserve">205. Не рядитесь в тогу учеников, считая себя равными великим труженикам духа. Это не просто высокомерие или опрометчивость — это врачебный диагноз. И в психиатрии он называется манией величия. </w:t>
      </w:r>
    </w:p>
    <w:p>
      <w:pPr>
        <w:pStyle w:val="Normal"/>
        <w:rPr/>
      </w:pPr>
      <w:r>
        <w:rPr/>
        <w:t>Все попытки войти в круг напрасны, потому что испытания не выдержавший на предмет человеческого отношения к старшим по возрасту и по духу не способен даже приблизиться к нашему Ашраму. Пусть строит себе мифические города, наблюдая лучи над горами и считая их знаками приглашения в Братство. Он не войдет больше в наши врата, пока не исчерпает свою раздутую самость до размеров муравья, чтобы, как он, потрудиться на общее благо, не рассуждая об этом, а по вдохновению сердца действуя.</w:t>
      </w:r>
    </w:p>
    <w:p>
      <w:pPr>
        <w:pStyle w:val="Normal"/>
        <w:rPr/>
      </w:pPr>
      <w:r>
        <w:rPr/>
      </w:r>
    </w:p>
    <w:p>
      <w:pPr>
        <w:pStyle w:val="Normal"/>
        <w:rPr/>
      </w:pPr>
      <w:r>
        <w:rPr/>
        <w:t xml:space="preserve">206. Истечение астрала вниз, через пальцы ног, означает задержку духовного развития. Поэтому утверждается лучшее как средство возвышения сознания. </w:t>
      </w:r>
    </w:p>
    <w:p>
      <w:pPr>
        <w:pStyle w:val="Normal"/>
        <w:rPr/>
      </w:pPr>
      <w:r>
        <w:rPr/>
        <w:t>Аристократизм духа — это наследие многих накоплений существований. Если отослать ученика к джатакам, то там можно проследить, что в течение огромного числа жизней (а в джатаках описано пятьдесят две тысячи из них) Благословенный вел себя жертвенно, умиротворенно и сострадательно, не в пример ура-казакам и собирателям артефактов неизвестно для какой цели. Явленной отрыжке Хорша никогда не стать рядом. И даже очередной данный шанс не был использован, а повторилась ситуация, в назидании джатак Будды дословно звучащая как: «Он и в прошлом поступал точно так же».</w:t>
      </w:r>
    </w:p>
    <w:p>
      <w:pPr>
        <w:pStyle w:val="Normal"/>
        <w:rPr/>
      </w:pPr>
      <w:r>
        <w:rPr/>
      </w:r>
    </w:p>
    <w:p>
      <w:pPr>
        <w:pStyle w:val="Normal"/>
        <w:rPr/>
      </w:pPr>
      <w:r>
        <w:rPr/>
        <w:t>207. Воды Иордана не омоют грехи человеческие. И не оттого ли так мутна вода в этой реке? Но в русской транскрипции «Иордан» — это «Яр-дан», или данный Богом Яром, то есть река, в которой сам Бог весеннего солнца крестит род человеческий. На Ближнем Востоке, да и по всей Азии, сохранилось множество топонимов, в которых легко можно угадать славяно-арийские корни. Народы ушли, а наименования остались, с небольшим искажением, с поправкой на языковой колорит местного населения. Если хотите, это похоже на речь с иностранным акцентом.</w:t>
      </w:r>
    </w:p>
    <w:p>
      <w:pPr>
        <w:pStyle w:val="Normal"/>
        <w:rPr/>
      </w:pPr>
      <w:r>
        <w:rPr/>
        <w:t xml:space="preserve">Само же истинное крещение сознания происходит внутри нас, в огненных тайниках сердца, в храме Матери Тайны, Великой Судьбы, на алтаре которого в вечном пламени духа рождаются наши мысли. И важно не осквернить этот Вечный и Непорочный Огонь, очищающий нашу жизнь каждое мгновение. Иначе погрязли бы мы в трясине несмываемой. </w:t>
      </w:r>
    </w:p>
    <w:p>
      <w:pPr>
        <w:pStyle w:val="Normal"/>
        <w:rPr/>
      </w:pPr>
      <w:r>
        <w:rPr/>
        <w:t xml:space="preserve">Добро усилило мощь своего напряжения. И соответственно возросла сила тьмы. Но Сатья-Юга на долгие сотни тысяч лет даст отдых планете от изнурительных и кровавых войн, от вечного неустройства мира, от горькой чаши бед и страданий. </w:t>
      </w:r>
    </w:p>
    <w:p>
      <w:pPr>
        <w:pStyle w:val="Normal"/>
        <w:rPr/>
      </w:pPr>
      <w:r>
        <w:rPr/>
        <w:t>Медленно нарастает Сила Света, как солнце, идущее из объятий зимы на север. Но все равно дух великого Дня Мира уже начал шествие по планете. Несмотря на противление черной ложи, мир устремился ко благу. И прежде всего Азия устремлена в будущее, собираясь вокруг России.</w:t>
      </w:r>
    </w:p>
    <w:p>
      <w:pPr>
        <w:pStyle w:val="Normal"/>
        <w:rPr/>
      </w:pPr>
      <w:r>
        <w:rPr/>
      </w:r>
    </w:p>
    <w:p>
      <w:pPr>
        <w:pStyle w:val="Normal"/>
        <w:rPr/>
      </w:pPr>
      <w:r>
        <w:rPr/>
        <w:t>208. История арийских племен отразилась в мифах Греции как двенадцать подвигов Геракла. И если рассматривать их как действия аркторуссов, то под ужасным символизмом можно обнаружить множество подробностей странствий народов, страдающих от потери своей родины и вынужденных идти на услужение к царям, предвзято относившимся к славянским племенам, что наблюдается и по сегодняшнее время. Считая нас дикарями, европейцы забывают, кто заложил основание городов и дал невежественным племенам знание по агрономии, строительству и управлению, не говоря уже о точных науках и астрологии. Все это взято из источников Белого Континента.</w:t>
      </w:r>
    </w:p>
    <w:p>
      <w:pPr>
        <w:pStyle w:val="Normal"/>
        <w:rPr/>
      </w:pPr>
      <w:r>
        <w:rPr/>
      </w:r>
    </w:p>
    <w:p>
      <w:pPr>
        <w:pStyle w:val="Normal"/>
        <w:rPr/>
      </w:pPr>
      <w:r>
        <w:rPr/>
        <w:t xml:space="preserve">209. Алмысы, или снежные люди, были первыми существами по скрещиванию людей и медведей. Но привитые им способности не были утрачены, а остались в том виде, в котором их внедрили создатели в генетическую память. Помимо природной силы медведей, их выносливости и способности переживать суровые зимы, засыпая в берлогах или в пещерах глубоко под землей, творцы ввели в программу сознания алмысов психические способности внушения, телепатии и, помимо всего прочего, непричинения вреда человеку. Точно такая же установка есть у дельфинов и косаток. Даже в случае угрозы собственной жизни косатка никогда не сможет убить ни одного человека. Были лишь косвенные признаки гибели от утопления, но непосредственного вреда от алмысов как горных людей и дельфинов и косаток как водных людей не было зафиксировано. </w:t>
      </w:r>
    </w:p>
    <w:p>
      <w:pPr>
        <w:pStyle w:val="Normal"/>
        <w:rPr/>
      </w:pPr>
      <w:r>
        <w:rPr/>
        <w:t xml:space="preserve">Многие народы считают медведей и китов праотцами человеческого рода. Удаление агрессивности и животного начала сделало из зверей хорошую основу для тела земного человека. Многие охотники, сняв с убитого медведя шкуру, изумляются тому факту, что по своему устройству он очень похож на человека. Расположение органов, фактура мускулатуры, включая голеностопы, — все это так напоминает человеческую физиологию. </w:t>
      </w:r>
    </w:p>
    <w:p>
      <w:pPr>
        <w:pStyle w:val="Normal"/>
        <w:rPr/>
      </w:pPr>
      <w:r>
        <w:rPr/>
        <w:t>На севере существует обряд выпрашивания у медведя прощения. А в ведической культуре есть праздник кормления предков — Комоядица. И выражение: «Первый блин комом», — означало не неряшливость или нерасторопность хозяйки, но подношение предкам, комам, как в древности называли медведей из-за их способности впадать в длительный сон, к</w:t>
      </w:r>
      <w:r>
        <w:rPr>
          <w:i/>
        </w:rPr>
        <w:t>о</w:t>
      </w:r>
      <w:r>
        <w:rPr/>
        <w:t>му. По сей день сохранилось в медицине это название длительного сна, из которого человека невозможно вернуть никаким способом.</w:t>
      </w:r>
    </w:p>
    <w:p>
      <w:pPr>
        <w:pStyle w:val="Normal"/>
        <w:rPr/>
      </w:pPr>
      <w:r>
        <w:rPr/>
      </w:r>
    </w:p>
    <w:p>
      <w:pPr>
        <w:pStyle w:val="Normal"/>
        <w:rPr/>
      </w:pPr>
      <w:r>
        <w:rPr/>
        <w:t xml:space="preserve">210. Подземелья Алтая нельзя открыть для общего доступа, потому что это целый мир, в который входят в том числе и Ашрамы Агарти. Если под каждым из крупных городов есть многоэтажные улицы и постройки (исключением является разве что Петербург), то это косвенно подтверждает, что под землей, в любой из точек земного шара, даже в Антарктиде и Арктике, существуют такие построения. </w:t>
      </w:r>
    </w:p>
    <w:p>
      <w:pPr>
        <w:pStyle w:val="Normal"/>
        <w:rPr/>
      </w:pPr>
      <w:r>
        <w:rPr/>
        <w:t xml:space="preserve">Упоминая о подземных цивилизациях, нельзя утверждать, что их население состоит исключительно из человекообразных существ. Наги как перволюди имеют змеиное тело с человеческой головой. Но это не мешает им обладать той степенью мудрости, которая была утрачена современным человечеством, отравленным властью золота. Издревле считалось, что змеиный народ являл собой наставников человечества и что многие из духовных учителей Азии обучались у нагов своей мудрости. </w:t>
      </w:r>
    </w:p>
    <w:p>
      <w:pPr>
        <w:pStyle w:val="Normal"/>
        <w:rPr/>
      </w:pPr>
      <w:r>
        <w:rPr/>
        <w:t xml:space="preserve">Многообразие форм не должно удивлять нас, потому что, наблюдая за природой, поражаешься невероятному количеству видов деревьев, трав и цветов, камней и минералов, не говоря уже о многочисленности видов животного мира. Да и сами люди, помимо национальных и расовых признаков, имеют личностные и индивидуальные отличия, которые невозможно повторить в полной мере. Процесс мышления каждого человеческого существа, как и особенности химического состава его крови, не имеет аналогов. Даже в родовых генетических линиях у каждого представителя есть свое отличие в физическом аспекте, а в мире мысли каждое мгновение человеческой жизни неповторимо. </w:t>
      </w:r>
    </w:p>
    <w:p>
      <w:pPr>
        <w:pStyle w:val="Normal"/>
        <w:rPr/>
      </w:pPr>
      <w:r>
        <w:rPr/>
        <w:t>Подземный мир не приглашает никого, но и не пустит посторонних. Сказание о чуди, ушедшей под землю, делает очевидным существование миров под нами.</w:t>
      </w:r>
    </w:p>
    <w:p>
      <w:pPr>
        <w:pStyle w:val="Normal"/>
        <w:rPr/>
      </w:pPr>
      <w:r>
        <w:rPr/>
      </w:r>
    </w:p>
    <w:p>
      <w:pPr>
        <w:pStyle w:val="Normal"/>
        <w:rPr/>
      </w:pPr>
      <w:r>
        <w:rPr/>
        <w:t>211. Чужие истины редко кем воспринимаются всерьез. Отторжение бывает так велико, что враждебным и насильно насаждаемым кажется то, что сказано от чистого сердца. Легче верится людям в ложь, чем в искренность. И чем более мы убеждаем в своем бескорыстии, тем гуще вуаль сомнений покрывает разум тех, кто извращен прелестями Века Кали. За откровения, вслух произнесенные, еще совсем недавно приговаривали к костру, а инквизиция приравнивала вольнодумство к самым тяжким преступлениям. Воистину, из раза в раз, из века в век повторялась история, начатая Иисусом Христом, когда Он был распят между двумя разбойниками.</w:t>
      </w:r>
    </w:p>
    <w:p>
      <w:pPr>
        <w:pStyle w:val="Normal"/>
        <w:rPr/>
      </w:pPr>
      <w:r>
        <w:rPr/>
      </w:r>
    </w:p>
    <w:p>
      <w:pPr>
        <w:pStyle w:val="Normal"/>
        <w:rPr/>
      </w:pPr>
      <w:r>
        <w:rPr/>
        <w:t xml:space="preserve">212. У отдельных людей астрал имеет свои особенности роста. Но лучше, если это выражается в пламени над головой. По возвращении из Ашрама Шри-Ланки это было видно воочию. Но сгущение тьмы указывает на присутствие низких сущностей в доме. И особенно вредны черные звезды, закрывающие голубые или белые. Это серьезные удары по сердцу и ослепление Третьего Глаза. А когда страдает ясновидение, то и глаза поражаются. Но, несмотря на изъяны, дух прокладывает свой путь, и власть его возрастает. </w:t>
      </w:r>
    </w:p>
    <w:p>
      <w:pPr>
        <w:pStyle w:val="Normal"/>
        <w:rPr/>
      </w:pPr>
      <w:r>
        <w:rPr/>
        <w:t xml:space="preserve">Пока морально-этическая сторона не дисциплинирована, никому нельзя вручить дар психических сил: иначе это все будет использовано на личную выгоду. Если бы люди были другими, Мы могли бы дать столько полезного для мира. Но сейчас не видим целесообразности таких действий. Если расщепление атома давалось как дешевое топливо для производства электричества при сохранении природной среды, особенно лесов, то превращение атомной реакции в смертоносную силу остановило строительство таких электрических станций. </w:t>
      </w:r>
    </w:p>
    <w:p>
      <w:pPr>
        <w:pStyle w:val="Normal"/>
        <w:rPr/>
      </w:pPr>
      <w:r>
        <w:rPr/>
        <w:t>Все капиталистические революции приводят к открытию новых способов зарабатывания денег. И большинство бизнестренеров просто дурачат людей, в лучшем случае создавая комфортные условия для путешествий. Улучшение же атмосферы бизнеса — это вещь, не всегда предсказуемая, точно так же как рецепты фэншуя и чудо-лекарств пригодны не для любого вида болезни. Все эти попытки нивелировать человеческое сознание не так уж и безобидны, учитывая разнообразие как психотипов, так и физиологии, принадлежащих к пяти стихиям, в разных пропорциях и сочетаниях смешанных друг с другом. В чистом виде ни психотипы, ни физические тела определенного типа не встречаются, поэтому и лечение души и тела разных людей не может быть одинаковым. Правда, есть такие помощники в мире веществ, одинаково полезные для всех воплощенных, — такие как вода и воздух, огонь и земля. Из них мы состоим, благодаря им растем и в последние мгновения отдадим им части своего тела. Вначале нас оставит эфир, потом — огонь и воздух, а воде и земле останутся последние минуты распада тела. Но тонкое тело унесет с собой все главное богатство — накопленные переживания.</w:t>
      </w:r>
    </w:p>
    <w:p>
      <w:pPr>
        <w:pStyle w:val="Normal"/>
        <w:rPr/>
      </w:pPr>
      <w:r>
        <w:rPr/>
      </w:r>
    </w:p>
    <w:p>
      <w:pPr>
        <w:pStyle w:val="Normal"/>
        <w:rPr/>
      </w:pPr>
      <w:r>
        <w:rPr/>
        <w:t xml:space="preserve">213. Не мыслите о внешних отличиях, по которым бы приверженцы одного и того же Учения узнавали друг друга. Мы не даем таких знаков, потому что знаем, чем может закончиться игра в атрибутику. Это остается как экзотическое обозначение без внутреннего содержания. </w:t>
      </w:r>
    </w:p>
    <w:p>
      <w:pPr>
        <w:pStyle w:val="Normal"/>
        <w:rPr/>
      </w:pPr>
      <w:r>
        <w:rPr/>
        <w:t>Пример западного масонства нагляден. Вся символическая принадлежность захвачена темной ложей. И даже попытки что-то изменить, поместив священные символы на денежные знаки государств, не поменяли сути разложения основ. Новая земля, континент пятой расы, не оправдала своего назначения, постепенно превратившись в мирового диктатора, милующего и наказывающего. Око Господа на вершине пирамиды стало оком тьмы. И разве художник, исполнявший заказ, виноват в том, что все обернулось в сторону теневую? Нельзя винить кузнеца, отковавшего топор, в преступлении против человеческой жизни.</w:t>
      </w:r>
    </w:p>
    <w:p>
      <w:pPr>
        <w:pStyle w:val="Normal"/>
        <w:rPr/>
      </w:pPr>
      <w:r>
        <w:rPr/>
      </w:r>
    </w:p>
    <w:p>
      <w:pPr>
        <w:pStyle w:val="Normal"/>
        <w:rPr/>
      </w:pPr>
      <w:r>
        <w:rPr/>
        <w:t xml:space="preserve">214. Раздувание валютного пузыря не идет на пользу самому Западу. Потери от завышения курса валют уже составили более триллиона долларов. А что будет дальше, это известно. Просто США таким образом решили подчеркнуть, что с долларом, даже в небольшом количестве, можно ощущать себя господином в любом конце света. Но складывается такое впечатление, что Россия пытается избавиться от всех валютных запасов, если в день продают по двадцать семь с лишним миллиардов долларов на валютных аукционах. Видимо, мы переходим на золотой эквивалент, что может стать неожиданностью для всех бирж мировых. По всему видно, что происходит великая перестройка финансовых систем. И, наверное, о самом главном сюрпризе мы пока не знаем. </w:t>
      </w:r>
    </w:p>
    <w:p>
      <w:pPr>
        <w:pStyle w:val="Normal"/>
        <w:rPr/>
      </w:pPr>
      <w:r>
        <w:rPr/>
        <w:t>Создание банка международного сотрудничества стран ШОС, а за ними и БРИКС, которые согласились работать в национальных валютах, чтобы не тратиться на покупку доллара за золото, наносит удар по монополии Америки во всем мире. Вырваться из липкой паутины долларозависимости желают все развивающиеся страны. Но даже если не будет такой страны, как США, доллар будет еще ходить по миру какое-то количество лет, пока не превратится в сырье для картона или туалетной бумаги.</w:t>
      </w:r>
    </w:p>
    <w:p>
      <w:pPr>
        <w:pStyle w:val="Normal"/>
        <w:rPr/>
      </w:pPr>
      <w:r>
        <w:rPr/>
      </w:r>
    </w:p>
    <w:p>
      <w:pPr>
        <w:pStyle w:val="Normal"/>
        <w:rPr/>
      </w:pPr>
      <w:r>
        <w:rPr/>
        <w:t>215. Труд не ждет лучшего. Дух прикладывает усилия, чтобы сделать шаг к совершенству.</w:t>
      </w:r>
    </w:p>
    <w:p>
      <w:pPr>
        <w:pStyle w:val="Normal"/>
        <w:rPr/>
      </w:pPr>
      <w:r>
        <w:rPr/>
      </w:r>
    </w:p>
    <w:p>
      <w:pPr>
        <w:pStyle w:val="Normal"/>
        <w:rPr/>
      </w:pPr>
      <w:r>
        <w:rPr/>
        <w:t>216. По ступеням дней поднимаясь к своей жизненной вершине, конечно, не минуем ни острых камней, ни глубоких трещин. Даже дороги не могут быть идеально ровными. Но все эти препятствия и преградительные условия устроены лишь для того, чтобы мы не утонули в эйфории полета, в инерции спешки, а сумели увидеть каждый цветок у тропы, каждый цветной камешек под ногами, не испытывая высокомерия или пренебрежения к труженикам невидимым. Статус каждой души определяется по тому, какого напряжения блага она достигает и сколько радости и сострадания выносит в мир, развивая милосердие и тем самым усиливая Ануру, истекающую из глубины зерна духа, как часть солнечного огня, чья светоносность есть радиация Космической Любви.</w:t>
      </w:r>
    </w:p>
    <w:p>
      <w:pPr>
        <w:pStyle w:val="Normal"/>
        <w:rPr/>
      </w:pPr>
      <w:r>
        <w:rPr/>
      </w:r>
    </w:p>
    <w:p>
      <w:pPr>
        <w:pStyle w:val="Normal"/>
        <w:rPr/>
      </w:pPr>
      <w:r>
        <w:rPr/>
        <w:t xml:space="preserve">217. Породистый скакун не забудет, кто его ударил. Он не злопамятен, но предусмотрителен, не желая повторения неприятных ощущений. Можно простить, но забыть нельзя. Иначе не нужны были бы исправительные учреждения для взрослых и малолетних преступников. И совсем не правда, что тюрьма никого не исправляет. Большинство из тех, кто прошел через ее тягостный быт, отказались от своего темного пути и стали на путь исправления. Так что просто так даже царапина на коже не заживет, и тем более рана, нанесенная в самое сердце. </w:t>
      </w:r>
    </w:p>
    <w:p>
      <w:pPr>
        <w:pStyle w:val="Normal"/>
        <w:rPr/>
      </w:pPr>
      <w:r>
        <w:rPr/>
        <w:t>Предательству нет прощения. Из всех проступков это самый тяжкий, потому что, отторгнув старшего и пожелав занять его место, уже лишаешься как уважения наставника, так и наставников своего избранного земного учителя. Но, скорее всего, это лишь уловка, мерзкая и лукавая, и в сердце предателя даже не было мысли о благородном деле, а лишь низкая хитрость и сейчас руководит врагом. Ему, предавшему некогда своих великих учителей, дана еще одна возможность исправиться. Но, видно, темная натура и в этой жизни взяла верх. А ведь было столько намерений и обещаний, благородных и чистых. А на самом деле червяк выгоды так и точит сердце, оставляя яд честолюбия и желания прославиться за чужой счет.</w:t>
      </w:r>
    </w:p>
    <w:p>
      <w:pPr>
        <w:pStyle w:val="Normal"/>
        <w:rPr/>
      </w:pPr>
      <w:r>
        <w:rPr/>
      </w:r>
    </w:p>
    <w:p>
      <w:pPr>
        <w:pStyle w:val="Normal"/>
        <w:rPr/>
      </w:pPr>
      <w:r>
        <w:rPr/>
        <w:t xml:space="preserve">218. Тьма спешит приблизить катастрофу. Ей не нужны люди. Ей нужны духи, порабощенные горем и страданием, которые, своею жизнью угнетенные, остаются жить в низших слоях Астрального Мира. </w:t>
      </w:r>
    </w:p>
    <w:p>
      <w:pPr>
        <w:pStyle w:val="Normal"/>
        <w:rPr/>
      </w:pPr>
      <w:r>
        <w:rPr/>
        <w:t>Война плодит слуг для тьмы. А вожди ненависти спешат обвинить своих предшественников, или вовсе соседей, в том, что они развалили их страну, мало ей помогая. Погружение в мир заблуждений, конечно же, сознательно, учитывая то, что многие верят, в своей безысходности, в необратимость процессов разрушения планеты. Но кризис лишь отражение духовного состояния человечества. Сама Америка переживает нелегкие дни. Но власть мало волнует волна негритянских выступлений. В США накоплен большой опыт борьбы с восстаниями рабов на плантациях юга и уничтожения индейского населения.</w:t>
      </w:r>
    </w:p>
    <w:p>
      <w:pPr>
        <w:pStyle w:val="Normal"/>
        <w:rPr/>
      </w:pPr>
      <w:r>
        <w:rPr/>
      </w:r>
    </w:p>
    <w:p>
      <w:pPr>
        <w:pStyle w:val="Normal"/>
        <w:rPr/>
      </w:pPr>
      <w:r>
        <w:rPr/>
        <w:t>219. К чужому делу легко прилепиться жвачкой обещаний. Но нужно понимать, откуда будет идти помощь, потому что за ломаный грош иные будут спрашивать, как за золотой. Не дружите с теми, кто доказал свою несостоятельность.</w:t>
      </w:r>
    </w:p>
    <w:p>
      <w:pPr>
        <w:pStyle w:val="Normal"/>
        <w:rPr/>
      </w:pPr>
      <w:r>
        <w:rPr/>
      </w:r>
    </w:p>
    <w:p>
      <w:pPr>
        <w:pStyle w:val="Normal"/>
        <w:rPr/>
      </w:pPr>
      <w:r>
        <w:rPr/>
        <w:t xml:space="preserve">220. Появление огромного количества плазмоидов в атмосфере Земли — знак приближения Новой Эпохи, когда Солнечный Разум посылает своих представителей в пространство планеты. Актиничи такого уровня не метеоры и не искусственно созданные тела, но посланцы Идеального Мира. Зависая над определенными участками, они прожигают зараженные территории и, даже взрываясь, создают очистительный эффект, хотя и сопровождаемый огромными разрушениями. </w:t>
      </w:r>
    </w:p>
    <w:p>
      <w:pPr>
        <w:pStyle w:val="Normal"/>
        <w:rPr/>
      </w:pPr>
      <w:r>
        <w:rPr/>
        <w:t xml:space="preserve">В случае с тунгусским феноменом произошло то же самое, но, помимо взрыва, случились значительные временные сдвиги. Некоторые из посещавших Ванавару людей восьмидесятых годов двадцатого века попадали в 1908 год и были свидетелями падения или взрыва так называемого метеорита. Но близ Ванавары взорвались два огромных сгустка солнечной плазмы, посланных для усиления Огненного Мира планеты, что дало эффект стремительного развития науки. Семена новых идей были рассыпаны и посеяны в благодатную почву. И не все еще реализовано. </w:t>
      </w:r>
    </w:p>
    <w:p>
      <w:pPr>
        <w:pStyle w:val="Normal"/>
        <w:rPr/>
      </w:pPr>
      <w:r>
        <w:rPr/>
        <w:t>Пройдя через современный кризис, Россия станет самой благополучной, даже в плане финансов, страной. Атака на рубль спровоцирована акулами Уолл-стрита. И это война США против всех валют мира, чтобы доказать, что доллар — самая сильная и привлекательная валюта. Но это пойдет лишь на пользу стране нашей. Нужно вычистить все авгиевы конюшни от долларового хлама и перейти к своей собственной валюте. Надувание валютного пузыря делает доброе дело в том плане, что торговля в национальных валютах других стран между собой становится предпочтительнее, из-за того что не нужно тратить золотовалютные ресурсы на покупку долларов. Доллар умирает. И, как всегда, перед самой агонией он будто бы выздоравливает. Но судьба его решена. Всему приходит срок окончания жизни.</w:t>
      </w:r>
    </w:p>
    <w:p>
      <w:pPr>
        <w:pStyle w:val="Normal"/>
        <w:rPr/>
      </w:pPr>
      <w:r>
        <w:rPr/>
      </w:r>
    </w:p>
    <w:p>
      <w:pPr>
        <w:pStyle w:val="Normal"/>
        <w:rPr/>
      </w:pPr>
      <w:r>
        <w:rPr/>
        <w:t xml:space="preserve">221. Заклятый круг очень трудно одолевается. Но, лишь приложив невероятные усилия духа и пройдя через цепь потерь и испытаний, ослабляем цепи прошлого, которые спадают с нынешнего воплощения, хотя и остаются осколки недостатков, до времени хранящих, как древняя амфора — в развалинах города, зерно для будущего посева. И даже спустя тысячи лет такое зерно сохраняет свою всхожесть. </w:t>
      </w:r>
    </w:p>
    <w:p>
      <w:pPr>
        <w:pStyle w:val="Normal"/>
        <w:rPr/>
      </w:pPr>
      <w:r>
        <w:rPr/>
        <w:t xml:space="preserve">Круг разорван. И лишь воля свободная сохраняет реликты давнишних привычек и выбирает желание взять их с собой дальше или навсегда от них отказаться. </w:t>
      </w:r>
    </w:p>
    <w:p>
      <w:pPr>
        <w:pStyle w:val="Normal"/>
        <w:rPr/>
      </w:pPr>
      <w:r>
        <w:rPr/>
        <w:t>Красная нить на ноге не удержит идущего. Но, может быть, она не имеет никакого мистического смысла: ведь шерсть снимает напряжение с больных суставов.</w:t>
      </w:r>
    </w:p>
    <w:p>
      <w:pPr>
        <w:pStyle w:val="Normal"/>
        <w:rPr/>
      </w:pPr>
      <w:r>
        <w:rPr/>
      </w:r>
    </w:p>
    <w:p>
      <w:pPr>
        <w:pStyle w:val="Normal"/>
        <w:rPr/>
      </w:pPr>
      <w:r>
        <w:rPr/>
        <w:t xml:space="preserve">222. Все кармические признаки, в том числе телесные особенности одного и того же рода в виде похожести внешней, роста, речевых вибраций, особенностей фигуры, жестикуляции и походки, передаются следующим поколениям вместе с накоплениями родовой памяти, которая истекает из сушумны, занимаясь кроветворением, выбрасывая в наши внутренние телесные реки соль знания. Растворяясь в нас, постоянно циркулируя, она получает информацию от стихий, с которыми контактирует, от вдыхаемого воздуха, от воды и пищи, от контакта с пространством, солнцем и луной, а также звездным небом. Токи вселенских вибраций неповторимы. И с каждым разом они меняют картину мысленного и чувственного мира, облегчая или утяжеляя наше настроение и общее психическое состояние. </w:t>
      </w:r>
    </w:p>
    <w:p>
      <w:pPr>
        <w:pStyle w:val="Normal"/>
        <w:rPr/>
      </w:pPr>
      <w:r>
        <w:rPr/>
        <w:t xml:space="preserve">Сердца болят за положение в мире. Сердца страдают от многих безобразий, творимых </w:t>
      </w:r>
      <w:r>
        <w:rPr>
          <w:color w:val="000000"/>
        </w:rPr>
        <w:t>повсеместно</w:t>
      </w:r>
      <w:r>
        <w:rPr/>
        <w:t xml:space="preserve">, когда по мановению воли США свергаются правительства и устанавливаются фашистские режимы. Бурлит </w:t>
      </w:r>
      <w:r>
        <w:rPr>
          <w:color w:val="000000"/>
        </w:rPr>
        <w:t xml:space="preserve">Гонконг, </w:t>
      </w:r>
      <w:r>
        <w:rPr/>
        <w:t xml:space="preserve">бурлят Будапешт и Каир, во всем мире идут митинги в поддержку демократии и справедливости. А сама Америка содрогается в выступлениях негритянского населения, требующего равных прав с белыми. Исламский экстремизм прилюдно на камеры отрезает головы пленникам, устрашая западные государства, а бомбежки НАТО уничтожают не экстремистов, а мирных жителей. </w:t>
      </w:r>
    </w:p>
    <w:p>
      <w:pPr>
        <w:pStyle w:val="Normal"/>
        <w:rPr/>
      </w:pPr>
      <w:r>
        <w:rPr/>
        <w:t xml:space="preserve">Конец Кали-Юги приносит новую волну холодной войны, включая атаку на финансовую систему России в попытке доказать, что доллар — самая крепкая и дорогая валюта в мире, валюта господ и хозяев жизни. И все это для того, чтобы государственный долг, отдаваемый в валюте, практически разорил нас. </w:t>
      </w:r>
    </w:p>
    <w:p>
      <w:pPr>
        <w:pStyle w:val="Normal"/>
        <w:rPr/>
      </w:pPr>
      <w:r>
        <w:rPr/>
        <w:t>Но паника ни к чему. Пусть радуются олигархи, обогащаясь на курсе валют. А простому народу нечего ни терять, ни приобретать. Были времена и похуже. Нервозности московских продавцов не должно вообще быть. Ни гречка, ни хлеб, ни сладости или вкусности не зависят от курсовых колебаний. И цены на отечественные продукты как были на одном уровне, так и остались. Мы не европейцы и привыкли жить скромно.</w:t>
      </w:r>
    </w:p>
    <w:p>
      <w:pPr>
        <w:pStyle w:val="Normal"/>
        <w:rPr/>
      </w:pPr>
      <w:r>
        <w:rPr/>
      </w:r>
    </w:p>
    <w:p>
      <w:pPr>
        <w:pStyle w:val="Normal"/>
        <w:rPr/>
      </w:pPr>
      <w:r>
        <w:rPr/>
        <w:t xml:space="preserve">223. Сокровища как жернов на шее слабого духа. Человек, обремененный мыслями о них, не имеет возможности смотреть на мир глазами свободного человека и вынужден, подобно животным, жить, уткнувшись в землю, не меняя, в отличие от них, ни своей привычки, ни положения. И если, будучи животным, дух искал пропитания, то теперь он тщательно разглядывает, не попадется ли случайно золотой самородок — пусть хоть маленький, пусть хоть с ячменное зернышко. </w:t>
      </w:r>
    </w:p>
    <w:p>
      <w:pPr>
        <w:pStyle w:val="Normal"/>
        <w:rPr/>
      </w:pPr>
      <w:r>
        <w:rPr/>
        <w:t>Лишь сильный дух способен справиться с властью денег, находя им достойное применение. И часто в конце жизни они даются как кармическое возмещение всех несправедливостей, творимых в течение всего времени существования.</w:t>
      </w:r>
    </w:p>
    <w:p>
      <w:pPr>
        <w:pStyle w:val="Normal"/>
        <w:rPr/>
      </w:pPr>
      <w:r>
        <w:rPr/>
      </w:r>
    </w:p>
    <w:p>
      <w:pPr>
        <w:pStyle w:val="Normal"/>
        <w:rPr/>
      </w:pPr>
      <w:r>
        <w:rPr/>
        <w:t xml:space="preserve">224. Достигая чего-то, как можно успокоиться на этом? Изо дня в день исследуя свой собственный космос, следует ли сказать себе, что все изучено и не нужно больше ни наблюдать, ни искать? Ведь река времени приносит в каждом мгновении свои малые открытия и озарения. Нельзя пропустить ничего, лишая людей возможности оказать помощь. Но из злых рук принятый золотой обратится змеей ядовитой. </w:t>
      </w:r>
    </w:p>
    <w:p>
      <w:pPr>
        <w:pStyle w:val="Normal"/>
        <w:rPr/>
      </w:pPr>
      <w:r>
        <w:rPr/>
        <w:t xml:space="preserve">В ярости неудач можно беситься от того, что нельзя кого-то заставить поступить по-своему, зависим он от каких-то факторов или не зависим. Такие благодетели пусть винят себя в том, что люди от них ничего не берут. Только из чистых рук, от чистого сердца готовы принять дар. Получить преференции от чужой благотворительности — удел самых лукавых из двуногих. «Дар сердца сияет во тьме». А дар лжи словно камень, о который можно лишь споткнуться. </w:t>
      </w:r>
    </w:p>
    <w:p>
      <w:pPr>
        <w:pStyle w:val="Normal"/>
        <w:rPr/>
      </w:pPr>
      <w:r>
        <w:rPr/>
        <w:t>Забывая о своих собственных проступках, многие пытаются учить нас правилам жизни, сами не меняясь и ни на йоту не поступившись своим поведением. Такая забывчивость заложена в укоренившемся самолюбовании и ложной непогрешимости. Какую же гордыню нужно иметь, чтобы считать себя человеком, лишенным недостатков? Ведь сама материя являет в себе массу всяческих неудобств, не говоря уже о психической составляющей. Даже сказанное слово — не то что неправедно содеянное — несет в себе фактор греха. Но трижды грешен тот, кто посчитал себя безгрешным.</w:t>
      </w:r>
    </w:p>
    <w:p>
      <w:pPr>
        <w:pStyle w:val="Normal"/>
        <w:rPr/>
      </w:pPr>
      <w:r>
        <w:rPr/>
      </w:r>
    </w:p>
    <w:p>
      <w:pPr>
        <w:pStyle w:val="Normal"/>
        <w:rPr/>
      </w:pPr>
      <w:r>
        <w:rPr/>
        <w:t xml:space="preserve">225. Воплощение есть лишь степень возжжения луча, погруженного в плоть. Насколько физическое тело затемняет задачу, мы уже знаем. Часто энтузиазм первых лет изучения Живой Этики постепенно сникает, погружаясь в волны имитации, которая не имеет ничего общего с реальным положением дел. </w:t>
      </w:r>
    </w:p>
    <w:p>
      <w:pPr>
        <w:pStyle w:val="Normal"/>
        <w:rPr/>
      </w:pPr>
      <w:r>
        <w:rPr/>
        <w:t xml:space="preserve">Каждая порция привхождения духа через семилетие определяет не просто полное обновление крови, но и переход на новый уровень сознания. И кто этого не замечает, тот пребывает в тине низшего медиумизма. Но все равно каждое человеческое существо по какой-то причине рождено. И, конечно же, в эпоху Кали даже демонам позволено воплощаться на земле. Но, помимо всех мер и степеней, есть высшая целесообразность. И если дух человеческий не пробужден или вообще выделен и находится вне тела, то и эти существа служат чему-то. Ведь и на камнях растут могучие кедры. А почву для гигантов духа дает человеческая среда, из которой и произрастает сила гениальности. </w:t>
      </w:r>
    </w:p>
    <w:p>
      <w:pPr>
        <w:pStyle w:val="Normal"/>
        <w:rPr/>
      </w:pPr>
      <w:r>
        <w:rPr/>
        <w:t xml:space="preserve">Луч собирает все искры постижений и, как световой магнит, накапливает и уплотняет в себе лучшие проявления огненной природы человечества, которая трудится века и тысячелетия, чтобы выделить из своей среды водителей духовных и лидеров стран новой формации, способных привести планету к новым рубежам самосознания. </w:t>
      </w:r>
    </w:p>
    <w:p>
      <w:pPr>
        <w:pStyle w:val="Normal"/>
        <w:rPr/>
      </w:pPr>
      <w:r>
        <w:rPr/>
        <w:t>Луч тайны почти не ощутим, но влияет на всю жизнь.</w:t>
      </w:r>
    </w:p>
    <w:p>
      <w:pPr>
        <w:pStyle w:val="Normal"/>
        <w:rPr/>
      </w:pPr>
      <w:r>
        <w:rPr/>
      </w:r>
    </w:p>
    <w:p>
      <w:pPr>
        <w:pStyle w:val="Normal"/>
        <w:rPr/>
      </w:pPr>
      <w:r>
        <w:rPr/>
        <w:t xml:space="preserve">226. Обиженный человек привлекается к точке прошлого, где он получил потрясение оснований духа. Не сумевший избавиться от этого состояния тупеет, ржавея в тумане прошлых воспоминаний. В наших воплощениях множество случаев, когда с нами поступали несправедливо. И, конечно, организованный дух очень остро воспринимает такого рода потрясения. Но все же нужно научиться отгораживать себя от некогда совершенного, чтобы не копить обиду на все человечество и не ждать следующей. </w:t>
      </w:r>
    </w:p>
    <w:p>
      <w:pPr>
        <w:pStyle w:val="Normal"/>
        <w:rPr/>
      </w:pPr>
      <w:r>
        <w:rPr/>
        <w:t xml:space="preserve">На земле множество озлобленных людей, водимых одержанием. И, к сожалению, города очень подвержены массовым психозам, особенно сейчас, когда пытаются свалить валютную систему России. Финансовая война создает иллюзию конца света. А на самом деле, это лишь начало общепланетарной финансовой катастрофы. Доллар после такого непомерного надувания должен очень быстро лопнуть, как и акции американских компаний. Привязка к доллару всегда таила в себе опасность. А сейчас это месть США за выход России из долларовой зоны. Просто люди будут жить попроще и победнее. </w:t>
      </w:r>
    </w:p>
    <w:p>
      <w:pPr>
        <w:pStyle w:val="Normal"/>
        <w:rPr/>
      </w:pPr>
      <w:r>
        <w:rPr/>
        <w:t>Паника, охватившая крупные города, так велика, что не скоро прекратится. И не понятно, кому нужны такие дорогие доллары и евро, если завтра рубль отыграет назад половину их стоимости. Но без критических условий нельзя научиться новой стратегии. А России предстоит выдержать еще не одну битву. Но не на одной нефти и долларе держится мир.</w:t>
      </w:r>
    </w:p>
    <w:p>
      <w:pPr>
        <w:pStyle w:val="Normal"/>
        <w:rPr/>
      </w:pPr>
      <w:r>
        <w:rPr/>
      </w:r>
    </w:p>
    <w:p>
      <w:pPr>
        <w:pStyle w:val="Normal"/>
        <w:rPr/>
      </w:pPr>
      <w:r>
        <w:rPr/>
        <w:t xml:space="preserve">227. Предметы сохраняют излучение человека. И это касается не только мастера, изготовившего вещь. Даже мимолетное прикосновение заряжает ее в силу того, что энергетика человечества возросла пропорционально солнечной. А, помимо этого, при перемещении нашей Малой Вселенной космическая радиация возросла в десятки раз. </w:t>
      </w:r>
    </w:p>
    <w:p>
      <w:pPr>
        <w:pStyle w:val="Normal"/>
        <w:rPr>
          <w:lang w:val="en-US"/>
        </w:rPr>
      </w:pPr>
      <w:r>
        <w:rPr/>
        <w:t xml:space="preserve">Размеры нашей Малой Вселенной можно определить посредством простого опыта. Летательный космический аппарат, запущенный в США для исследования Солнечной системы, летел до границ ее тридцать три года и вынужден был повернуть под воздействием силы гравитационного притяжения Радж-Стара. </w:t>
      </w:r>
    </w:p>
    <w:p>
      <w:pPr>
        <w:pStyle w:val="Normal"/>
        <w:rPr/>
      </w:pPr>
      <w:r>
        <w:rPr/>
        <w:t xml:space="preserve">Космическое тело, вошедшее в пределы нашего космоса и вызвавшее бурю на Уране и Сатурне, конечно же, планета Урусвати. Как и было предсказано, она войдет в нашу видимость в две тысячи пятнадцатом году, но до места своего назначения будет лететь двадцать пять — тридцать лет, повышая энергетический фон пространства нашего космоса. </w:t>
      </w:r>
    </w:p>
    <w:p>
      <w:pPr>
        <w:pStyle w:val="Normal"/>
        <w:rPr/>
      </w:pPr>
      <w:r>
        <w:rPr/>
        <w:t>Когда нас пытаются обвинить в неправде или представить как невежественных ученых, или даже профанов, нужно понимать, что точность сроков — прерогатива тех, кто пытается вычислить их уже после того, как событие свершилось. Но прямых указаний на некий синодик мировых событий нет. Ни ветхозаветные пророки, ни Нострадамус, ни Черный Паук, ни тем более новомодные пифии не могут дать ответ на вопрос: «Что же будет?» Разве что древнейшая из книг, Нади-Астра, изготовленная по технологии связи с Хроникой Акаши, может сделать это.</w:t>
      </w:r>
    </w:p>
    <w:p>
      <w:pPr>
        <w:pStyle w:val="Normal"/>
        <w:rPr/>
      </w:pPr>
      <w:r>
        <w:rPr/>
      </w:r>
    </w:p>
    <w:p>
      <w:pPr>
        <w:pStyle w:val="Normal"/>
        <w:rPr/>
      </w:pPr>
      <w:r>
        <w:rPr/>
        <w:t xml:space="preserve">228. Мория принял управление Россией. Из небесных чертогов идет поток силы. И Воинство Света несломимо. </w:t>
      </w:r>
    </w:p>
    <w:p>
      <w:pPr>
        <w:pStyle w:val="Normal"/>
        <w:rPr/>
      </w:pPr>
      <w:r>
        <w:rPr/>
        <w:t xml:space="preserve">Сколько бы тьма ни огрызалась, от судьбы своей Америке никуда не уйти. Народ останется народом, но переменится положение страны в мире. И очередная великая депрессия уже стоит на пороге США, а сильный доллар лишь мешает укреплению их позиций. Игры по свержению Путина приведут к полному отказу планетарных государств от американской валюты, чего и боится черная ложа. И вот тогда США станут региональной державой, на участь чего они обрекают Россию. </w:t>
      </w:r>
    </w:p>
    <w:p>
      <w:pPr>
        <w:pStyle w:val="Normal"/>
        <w:rPr/>
      </w:pPr>
      <w:r>
        <w:rPr/>
        <w:t>Соединенные Штаты Азии находятся на рубеже своего создания в лице ШОС и ЕврАзЭС. Ни одна из идей Братства не утратила свою силу и будет выполнена, когда сложатся все возможности и необходимые сочетания.</w:t>
      </w:r>
    </w:p>
    <w:p>
      <w:pPr>
        <w:pStyle w:val="Normal"/>
        <w:rPr/>
      </w:pPr>
      <w:r>
        <w:rPr/>
      </w:r>
    </w:p>
    <w:p>
      <w:pPr>
        <w:pStyle w:val="Normal"/>
        <w:rPr/>
      </w:pPr>
      <w:r>
        <w:rPr/>
        <w:t xml:space="preserve">229. Царь Мира пришел и собирает народы. К престолу его многие приходят, складывая свои подношения. И нет страха в глазах подошедших, но лишь радость и благоговение. Надежда для народов полна света. И каждый в ожидании мудрого совета устремлен к Владыке. Все ждут окончания ночи. Все зажигают лампады устремления. А дух их полон огня энтузиазма и чистого почитания, которые вызывает только святость. </w:t>
      </w:r>
    </w:p>
    <w:p>
      <w:pPr>
        <w:pStyle w:val="Normal"/>
        <w:rPr/>
      </w:pPr>
      <w:r>
        <w:rPr/>
        <w:t>Ось мира повернулась в сторону России. Она вступает в права Владычицы Эпохи. И кто устоит перед теми силами, которые ей даны? Истекает время тьмы. Свет — на Востоке.</w:t>
      </w:r>
    </w:p>
    <w:p>
      <w:pPr>
        <w:pStyle w:val="Normal"/>
        <w:rPr/>
      </w:pPr>
      <w:r>
        <w:rPr/>
      </w:r>
    </w:p>
    <w:p>
      <w:pPr>
        <w:pStyle w:val="Normal"/>
        <w:rPr/>
      </w:pPr>
      <w:r>
        <w:rPr/>
        <w:t>230. Не для дела этот человек надоедает, но для самоуспокоения. Не может понять свою никчемность. Правильно сказано о строительстве детского городка, потому что это не будет сделано никогда, а велеречивость не убавится и сироп обещаний будет той средой, в которой будут липнуть люди. Его болезнь прогрессирует по мере его отторжения от всех проектов. Такую бы настойчивость приложить в благом деле, а не в хронической надоедливости. Имитируя работу по запуску проектов, уже четыре года водит людей за веревочку. Вовремя осознали вред. Вовремя поняли типаж пустого ведра. Дела будут идти пусть не так стремительно и удачно, но зато уверенно и с пользой для людей.</w:t>
      </w:r>
    </w:p>
    <w:p>
      <w:pPr>
        <w:pStyle w:val="Normal"/>
        <w:rPr/>
      </w:pPr>
      <w:r>
        <w:rPr/>
      </w:r>
    </w:p>
    <w:p>
      <w:pPr>
        <w:pStyle w:val="Normal"/>
        <w:rPr/>
      </w:pPr>
      <w:r>
        <w:rPr/>
        <w:t xml:space="preserve">231. Дорого платим за любовь к себе. Слишком много низких аур и людей с примитивным уровнем сознания. Но ведь и лошади нужны, чтобы выполнять свою работу. </w:t>
      </w:r>
    </w:p>
    <w:p>
      <w:pPr>
        <w:pStyle w:val="Normal"/>
        <w:rPr/>
      </w:pPr>
      <w:r>
        <w:rPr/>
        <w:t xml:space="preserve">Когда приоритеты определены, уже невозможно отступить назад и отказаться от объявленной миссии. Дух не позволит отказа, пусть даже по причине благовидной. Лишь болезнь может изменить статус деятельности. </w:t>
      </w:r>
    </w:p>
    <w:p>
      <w:pPr>
        <w:pStyle w:val="Normal"/>
        <w:rPr/>
      </w:pPr>
      <w:r>
        <w:rPr/>
        <w:t>Но все навеянные мечты о захвате обители безуспешны. Да и что они будут делать здесь? То же, что и с украденными артефактами, которые пылятся в чьем-то деревенском чулане. Украсть и обмануть, представив это как покупку, — это не просто введение в заблуждение, но намеренный обман с далеко идущими последствиями. Но захватить Долину в плен никому не удавалось. Она сама выбирает почитателей.</w:t>
      </w:r>
    </w:p>
    <w:p>
      <w:pPr>
        <w:pStyle w:val="Normal"/>
        <w:rPr/>
      </w:pPr>
      <w:r>
        <w:rPr/>
      </w:r>
    </w:p>
    <w:p>
      <w:pPr>
        <w:pStyle w:val="Normal"/>
        <w:rPr/>
      </w:pPr>
      <w:r>
        <w:rPr/>
        <w:t xml:space="preserve">232. Шахматы, как и И-Цзин, являют собой не только артефакт прогностического и кармического видения, но и способ обучить стратегии правильного продвижения на жизненном поле. Закономерность черных и белых квадратов — это полосы удачи и невезения. Ступая путями, подсказанными сердцем и небесными Берегинями, можно избежать черного поля. Но готовность вступить в него должна существовать, вместе с обученностью испытать сполна воздействие его энергии. Иногда человек, попавший в некомфортные ситуации, получает больше, чем в благоприятных условиях. А шахматы учат, как пешке можно достичь королевского уровня, теряя статус рядовой фигуры. </w:t>
      </w:r>
    </w:p>
    <w:p>
      <w:pPr>
        <w:pStyle w:val="Normal"/>
        <w:rPr/>
      </w:pPr>
      <w:r>
        <w:rPr/>
        <w:t xml:space="preserve">В играх передана древнейшая мудрость. И кто расшифрует суть игры и духовным ключом отворит дверь понимания, тот, наверняка, обретет знание судьбы как для себя, так и для каждой души, страдающей в обиходе постоянных неудобств. Когда дух обретает прозорливость, он во всем видит знаки иного мира и разметку собственного пути. </w:t>
      </w:r>
    </w:p>
    <w:p>
      <w:pPr>
        <w:pStyle w:val="Normal"/>
        <w:rPr/>
      </w:pPr>
      <w:r>
        <w:rPr/>
        <w:t xml:space="preserve">Если бы в свое время прислушался к голосу сердца, то влияние было бы значительным. И то, что было мытарством в мрачной атмосфере Подмосковья, было отыграно сполна на Алтае. Без Алтая не было бы «Зова Белой Горы», потому что нигде нельзя достичь такой прозрачности всех функций сознания, чтобы видеть и слышать пространство. </w:t>
      </w:r>
    </w:p>
    <w:p>
      <w:pPr>
        <w:pStyle w:val="Normal"/>
        <w:rPr/>
      </w:pPr>
      <w:r>
        <w:rPr/>
        <w:t xml:space="preserve">Свиток Тайны всегда развернут перед нами. Но не всегда высшее зрение и высший слух открыты для нас. Пусть городские гуру считают себя провидцами. В условиях города уловить истину трудно. Майя посылает вместо духа интеллектуальные сентенции, которые принимаются за откровения. Но разве можно сравнивать одно с другим? </w:t>
      </w:r>
    </w:p>
    <w:p>
      <w:pPr>
        <w:pStyle w:val="Normal"/>
        <w:rPr/>
      </w:pPr>
      <w:r>
        <w:rPr/>
        <w:t xml:space="preserve">Всех сбивает с толку то, что употребляются в одном и другом случае для передачи энергии те же самые слова. Но речения отличаются своей способностью вдохновлять и призывать к действию. А шорох словесных листьев лишь грусть навевает. Но нам нужно постоянно иметь весеннее настроение. </w:t>
      </w:r>
    </w:p>
    <w:p>
      <w:pPr>
        <w:pStyle w:val="Normal"/>
        <w:rPr/>
      </w:pPr>
      <w:r>
        <w:rPr/>
      </w:r>
    </w:p>
    <w:p>
      <w:pPr>
        <w:pStyle w:val="Normal"/>
        <w:rPr/>
      </w:pPr>
      <w:r>
        <w:rPr/>
        <w:t xml:space="preserve">233. Стихийного духа, даже преступившего закон, нельзя ни казнить, ни убить. Да и многие из рядовых исполнителей вряд ли понимают меру собственной пользы или вреда. Они не имеют своей воли и поэтому преданы человеку, который направляет их силу. За любовь они платят любовью, а за зло — злом. Их можно назвать детьми космоса. </w:t>
      </w:r>
    </w:p>
    <w:p>
      <w:pPr>
        <w:pStyle w:val="Normal"/>
        <w:rPr/>
      </w:pPr>
      <w:r>
        <w:rPr/>
      </w:r>
    </w:p>
    <w:p>
      <w:pPr>
        <w:pStyle w:val="Normal"/>
        <w:rPr/>
      </w:pPr>
      <w:r>
        <w:rPr/>
        <w:t xml:space="preserve">234. Преданность Учению и Учителю избавляет от уверений многословных. Когда наставник чувствует меру отношений к тому, что движет силы эволюции, многие препятствия устраняются. Но яркая ширма лукавой злонамеренности не дает продвижения на пути. </w:t>
      </w:r>
    </w:p>
    <w:p>
      <w:pPr>
        <w:pStyle w:val="Normal"/>
        <w:rPr/>
      </w:pPr>
      <w:r>
        <w:rPr/>
        <w:t xml:space="preserve">Знаем многих сладкозвучных певунов, лестными речениями завоевавших место за столом в ближнем круге наставника, но, посчитав себя в выгодном положении, легко предающих его и воздвигающих себя как основу обители. Пока выгоден тот, кто собрал вокруг себя круг верных людей, можно и принять его в расчет. А когда можно власть забрать и окружение подчинить себе, зачем же нужен этот больной старик? </w:t>
      </w:r>
    </w:p>
    <w:p>
      <w:pPr>
        <w:pStyle w:val="Normal"/>
        <w:rPr/>
      </w:pPr>
      <w:r>
        <w:rPr/>
        <w:t xml:space="preserve">Лик Хорша, ухмылка Конрада видны в каждом слове. А такая игра совсем не безобидна. Но душа, накопившая во многих жизнях одно умение — предавать, другого ничего и не способна делать. Причем к такому свойству уже выработан иммунитет. И совесть уже не мучает за людей, которые чуть было не умерли и не потеряли здоровье от высокомерных самоназначений. </w:t>
      </w:r>
    </w:p>
    <w:p>
      <w:pPr>
        <w:pStyle w:val="Normal"/>
        <w:rPr/>
      </w:pPr>
      <w:r>
        <w:rPr/>
        <w:t xml:space="preserve">Как может быть им стыдно, когда ни совести, ни стыда у них нет? И спасибо им за науку. Не нужно быть такими доверчивыми и принимать совершенно незнакомых людей под свое крыло. </w:t>
      </w:r>
    </w:p>
    <w:p>
      <w:pPr>
        <w:pStyle w:val="Normal"/>
        <w:rPr/>
      </w:pPr>
      <w:r>
        <w:rPr/>
        <w:t>А наша зависимость сопряжена лишь с делами Братства. И мы были бы горды, если бы она в нас возрастала и пропитала насквозь, овладев всеми сферами сознания, очистив их от налета прошлых ошибок непомерной гордыни и отдав их беззаветному служению Высшему Началу.</w:t>
      </w:r>
    </w:p>
    <w:p>
      <w:pPr>
        <w:pStyle w:val="Normal"/>
        <w:rPr/>
      </w:pPr>
      <w:r>
        <w:rPr/>
      </w:r>
    </w:p>
    <w:p>
      <w:pPr>
        <w:pStyle w:val="Normal"/>
        <w:rPr>
          <w:lang w:val="en-US"/>
        </w:rPr>
      </w:pPr>
      <w:r>
        <w:rPr/>
        <w:t xml:space="preserve">235. Легко назначить себя избранником Владыки и всю жизнь внушать себе, что все это именно так, постоянно убеждая себя в том, что нет другого человека, к кому бы благоволило Высшее Существо. В этой атмосфере пребывают постоянно некоторые монахи, которых братия называет блаженными. В этом самоубеждении есть несомненная польза для самого человека. Но миру нужны иные действия. </w:t>
      </w:r>
    </w:p>
    <w:p>
      <w:pPr>
        <w:pStyle w:val="Normal"/>
        <w:rPr>
          <w:lang w:val="en-US"/>
        </w:rPr>
      </w:pPr>
      <w:r>
        <w:rPr/>
        <w:t>Можно создать монастырь для самого себя. Можно упиваться посланиями, подтверждающими самовлюбленность. Но это никоим образом не создает Учения Света. Скорее, это личные отношения бхакти и бхакта, обнародовать которые, как и частные дневники людей, не следует по той причине, что, читая их, люди надевают на себя тогу избранника и входят в роль того, с кем беседуют Высшие Существа, забывая, что для этого нужны не просто особые условия, но и контакты духовные в течение многих и многих жизней. Это такая же иллюзия, хотя и более одухотворенная, как когда, приходя в кинотеатр, зритель погружается в ситуацию фильма, снятого в 3</w:t>
      </w:r>
      <w:r>
        <w:rPr>
          <w:lang w:val="en-US"/>
        </w:rPr>
        <w:t>D</w:t>
      </w:r>
      <w:r>
        <w:rPr/>
        <w:t xml:space="preserve">. Он там живет полнокровной внушенной иллюзией, что и является для кино несомненным успехом, а для читателя дневников — полным погружением в мир переживаний автора, насколько позволяет ему свой собственный внутренний опыт. </w:t>
      </w:r>
    </w:p>
    <w:p>
      <w:pPr>
        <w:pStyle w:val="Normal"/>
        <w:rPr/>
      </w:pPr>
      <w:r>
        <w:rPr/>
        <w:t>Не спешите записывать себя в ученики Владыки, лишь прочитав несколько страниц текста. Нужны десятки лет, чтобы произошла трансмутация энергий и обновление сознания. Нельзя частное превращать в общее.</w:t>
      </w:r>
    </w:p>
    <w:p>
      <w:pPr>
        <w:pStyle w:val="Normal"/>
        <w:rPr/>
      </w:pPr>
      <w:r>
        <w:rPr/>
      </w:r>
    </w:p>
    <w:p>
      <w:pPr>
        <w:pStyle w:val="Normal"/>
        <w:rPr/>
      </w:pPr>
      <w:r>
        <w:rPr/>
        <w:t xml:space="preserve">236. Рушатся скалы под напором стихий. Рушатся скалы, обнажая золотоносные пласты или глубокие каменные раковины с выросшими в них драгоценными камнями. А значит, не всегда нужно считать рушение разложением. Скорлупа времени постоянно обнажает в нас новую ипостась сознания. Нам лишь кажется, что мы размышляем по-старому и находимся в круге тех же самых заблуждений. </w:t>
      </w:r>
    </w:p>
    <w:p>
      <w:pPr>
        <w:pStyle w:val="Normal"/>
        <w:rPr/>
      </w:pPr>
      <w:r>
        <w:rPr/>
        <w:t xml:space="preserve">Все ново, все необычно, хотя по своей инерции мы не успеваем понять эту пыльцу неповторимости, это почти незаметное семя будущих возможностей, которое при удачных сочетаниях разовьется в огромное вековое древо, в тысячелетний дуб, которому поклоняются все ведические святые. Либо лень, слабость и неуверенность просто разрушат зерно жизни. Это как семена кедровых орехов, попадающие в глубокие трещины гранитных скал, из которых, может быть, только одно на миллион своих собратьев прорастет и найдет силы выбраться из глубины холодных камней на свет божий, уйдя своими корнями глубоко под землю, к живительной влаге горных ключей, к питательной среде древних мхов. </w:t>
      </w:r>
    </w:p>
    <w:p>
      <w:pPr>
        <w:pStyle w:val="Normal"/>
        <w:rPr/>
      </w:pPr>
      <w:r>
        <w:rPr/>
        <w:t xml:space="preserve">Кто знает, откуда наша душа берет питание для своего творчества, откуда прилетает искра, воспламеняющая порох вдохновения, и чем вызвана та или иная сторона постижения? Дух избирает путь. Дух знает, что только через Братство проложен он. И только там готовы силы эволюции, избирая которые, мы не ошибаемся. </w:t>
      </w:r>
    </w:p>
    <w:p>
      <w:pPr>
        <w:pStyle w:val="Normal"/>
        <w:rPr/>
      </w:pPr>
      <w:r>
        <w:rPr/>
        <w:t xml:space="preserve">Главное — не утаить в себе того, что назначено и что мы должны сделать за короткий срок своей жизни. Предназначение, или призвание, не обязательно может быть высоким и зримым всеми. Множество примеров знаем, когда безвестные отшельники оказывали на судьбу стран более мощное и значительное влияние, чем те, кто возглавлял царства и стоял на виду у всех. Были слабые правители и неведомые святые, которые собирали страну, растерзанную распрями. </w:t>
      </w:r>
    </w:p>
    <w:p>
      <w:pPr>
        <w:pStyle w:val="Normal"/>
        <w:rPr/>
      </w:pPr>
      <w:r>
        <w:rPr/>
        <w:t xml:space="preserve">Преподобный Сергий пытался помирить князей перед лицом великой угрозы разорения Земли Русской. Но каждый из вождей предпочитал биться поодиночке, не соглашаясь с увещеваниями мудрых. Так пала Рязань, в которой не осталось в живых ни единого жителя. А все потому, что не согласны были князья мириться между собой, помня прошлые обиды. Мало того, воины Олега Рязанского не на татар нападали, а грабили обозы московского князя. И это после того, как Преподобный, будучи уже семидесятилетним старцем, пришел в Рязань, чтобы уговорить его помочь князю Дмитрию. И Олег, князь рязанский, дал свое обещание в этом, но не выполнил его, чем и обрек себя на цепь низменных перерождений, хотя и не лишенных просветления и отрезвления в отдельные дни своей жизни. </w:t>
      </w:r>
    </w:p>
    <w:p>
      <w:pPr>
        <w:pStyle w:val="Normal"/>
        <w:rPr/>
      </w:pPr>
      <w:r>
        <w:rPr/>
        <w:t>Утраченную в веках преданность не восполнить ни болтовней, ни пьянкой. А вечное скитание — это удел неуспокоенной души человека, который надеется, что, приехав в какое-то место, он, наконец, найдет прощение своим невыполненным обещаниям и отыщет приют, достойный сердца.</w:t>
      </w:r>
    </w:p>
    <w:p>
      <w:pPr>
        <w:pStyle w:val="Normal"/>
        <w:rPr/>
      </w:pPr>
      <w:r>
        <w:rPr/>
      </w:r>
    </w:p>
    <w:p>
      <w:pPr>
        <w:pStyle w:val="Normal"/>
        <w:rPr/>
      </w:pPr>
      <w:r>
        <w:rPr/>
        <w:t xml:space="preserve">237. Выдача тайны в предательские руки непоправима. Но будем надеяться, что попугаи не понимают того, что произносят. Для поганых уст это очищение. </w:t>
      </w:r>
    </w:p>
    <w:p>
      <w:pPr>
        <w:pStyle w:val="Normal"/>
        <w:rPr/>
      </w:pPr>
      <w:r>
        <w:rPr/>
        <w:t xml:space="preserve">Предлагая реальные дела делать, а не собирать каждый день планерки, скорее продвинемся. Ведь и пирамида есть плод общих усилий. Конечно же, ЛАМ и Алани взяли на себя основные финансовые затраты. Но сколько людей ее строило — не пересчитать. </w:t>
      </w:r>
    </w:p>
    <w:p>
      <w:pPr>
        <w:pStyle w:val="Normal"/>
        <w:rPr/>
      </w:pPr>
      <w:r>
        <w:rPr/>
        <w:t>Дом творчества лишь первая ласточка. Со временем можно будет всю Долину превратить в город знания и культуры. Но сами здания мало что могут. Основная ценность — в энтузиастах, которые готовы были бы помочь в наших планах.</w:t>
      </w:r>
    </w:p>
    <w:p>
      <w:pPr>
        <w:pStyle w:val="Normal"/>
        <w:rPr/>
      </w:pPr>
      <w:r>
        <w:rPr/>
      </w:r>
    </w:p>
    <w:p>
      <w:pPr>
        <w:pStyle w:val="Normal"/>
        <w:rPr/>
      </w:pPr>
      <w:r>
        <w:rPr/>
        <w:t xml:space="preserve">238. Обладая артефактами и используя их неумело или не по назначению, можно вызвать непредсказуемые последствия, итогом которых, скорее всего, будет болезнь или смерть. Никакой экстрасенс или сильный маг не в силах убрать все энергетические наслоения предмета. И лишь только Агни способен очистить внешний лептоновый слой. </w:t>
      </w:r>
    </w:p>
    <w:p>
      <w:pPr>
        <w:pStyle w:val="Normal"/>
        <w:rPr/>
      </w:pPr>
      <w:r>
        <w:rPr/>
        <w:t xml:space="preserve">Вещи украденные, захваченные обманом или купленные, но не принадлежащие лично и не подаренные владельцем, воздействуют на неподготовленное сознание убийственно. Радиация духа владельца, если он достиг духовных высот на уровне Адепта Знания, пронизывая любопытствующего коллекционера артефактов, будет постепенно уносить его силы, потому что несоответствие энергий нового и прошлого хранителей не создает резонанса. </w:t>
      </w:r>
    </w:p>
    <w:p>
      <w:pPr>
        <w:pStyle w:val="Normal"/>
        <w:rPr/>
      </w:pPr>
      <w:r>
        <w:rPr/>
        <w:t xml:space="preserve">Можно привести случай, когда в Уймонской долине появилась женщина, утверждавшая, что она хранит у себя, и даже носит на себе, ожерелье, принадлежавшее некогда Е.И. Рерих. Женщина этим страшно гордилась, показывала его всем и рассказывала невероятные истории о том, что только ей оно должно было быть передано, о чем сама Матерь Агни Йоги напоминала своим душеприказчикам. Но, конечно же, несоответствие энергий было очевидно, потому что, как бы она себя ни называла, видно было невооруженным глазом, что она даже близко не связана с духовностью и что лишь одна интеллектуальная пыль создает облако энергий. И спустя некоторое время эта женщина умерла от рака, причем артефакт в этом деле играл не последнюю роль. </w:t>
      </w:r>
    </w:p>
    <w:p>
      <w:pPr>
        <w:pStyle w:val="Normal"/>
        <w:rPr/>
      </w:pPr>
      <w:r>
        <w:rPr/>
        <w:t xml:space="preserve">Так и коллекционер артефактов пострадает в плане здоровья. А на жизненном поприще крах его уже очевиден, потому что, не имея ни навыков в работе, ни собственного дела, он только тем и занимается, что берет кредиты, что в нынешней ситуации — очень дорогое удовольствие. </w:t>
      </w:r>
    </w:p>
    <w:p>
      <w:pPr>
        <w:pStyle w:val="Normal"/>
        <w:rPr/>
      </w:pPr>
      <w:r>
        <w:rPr/>
        <w:t>Не нужно быть пророком, чтобы напомнить о том, что происходит с теми, кто самовольно владеет вещами такой энергетической, в том числе и духовной, ценности. То, что адресно не направлено определенному лицу, не завещано письменно или устно, то, прежде всего, наносит вред здоровью. История всех великих археологических находок повествует о многих мистических проклятиях, которые преследовали открывателей. И то, что должно быть в ведении музеев, то и должно там находиться, а не в руках малограмотных обожателей, мечтающих, что имя их будет каким-то образом связано со списком владельцев. Можно потерять рассудок от таких вещей.</w:t>
      </w:r>
    </w:p>
    <w:p>
      <w:pPr>
        <w:pStyle w:val="Normal"/>
        <w:rPr/>
      </w:pPr>
      <w:r>
        <w:rPr/>
      </w:r>
    </w:p>
    <w:p>
      <w:pPr>
        <w:pStyle w:val="Normal"/>
        <w:rPr/>
      </w:pPr>
      <w:r>
        <w:rPr/>
        <w:t>239. Каждому нужно указывать меру порядка жизни, целесообразность той или иной деятельности, а также пользу для общего дела. Но насильно никто никого не должен заставлять делать добро: иначе на нем останется налет принуждения. Но нужно замечать, что каждый вносит посильный вклад своим трудом или средствами в общую палитру усилий. Знаем, что даже малое участие приносит свои результаты. Пример пчелы и муравья недаром указан роду человеческому. Если малые строят города в земле и над землей, то люди, наверное, на большее способны. А те, кому ближе богемный образ жизни, пусть ищут себе пристанище где-нибудь в теплых странах, в обществе хиппи и наркоманов.</w:t>
      </w:r>
    </w:p>
    <w:p>
      <w:pPr>
        <w:pStyle w:val="Normal"/>
        <w:rPr/>
      </w:pPr>
      <w:r>
        <w:rPr/>
      </w:r>
    </w:p>
    <w:p>
      <w:pPr>
        <w:pStyle w:val="Normal"/>
        <w:rPr/>
      </w:pPr>
      <w:r>
        <w:rPr/>
        <w:t xml:space="preserve">240. Хранители мест силы внешне похожи на обычных людей, подчиняясь тому временному кругу, в котором живут остальные люди. Но задачи их существования отличаются от привычных, потому что сознание их давно переросло средний уровень современников. Можно среди будничной жизни сделать неожиданные открытия. Для этого нужно уметь находить явления чуда. </w:t>
      </w:r>
    </w:p>
    <w:p>
      <w:pPr>
        <w:pStyle w:val="Normal"/>
        <w:rPr/>
      </w:pPr>
      <w:r>
        <w:rPr/>
        <w:t>Поток знаний нельзя сравнивать с потоком финансов. Это два параллельных течения одной и той же реки. И если активность мудрости чрезмерна, то она превращается в материальные предметы. А то, каким образом они приходят — заработаны они или подарены, значения не имеет.</w:t>
      </w:r>
    </w:p>
    <w:p>
      <w:pPr>
        <w:pStyle w:val="Normal"/>
        <w:rPr/>
      </w:pPr>
      <w:r>
        <w:rPr/>
      </w:r>
    </w:p>
    <w:p>
      <w:pPr>
        <w:pStyle w:val="Normal"/>
        <w:rPr/>
      </w:pPr>
      <w:r>
        <w:rPr/>
        <w:t xml:space="preserve">241. Манас, или центр накопления сознания, помещается над сердцем. Это так называемая Золотая Чаша — сосуд для собирания самых драгоценных приношений во всех воплощениях. Это целый космос наших высших переживаний, в котором можно постоянно пребывать, практикуя либо самадхи, либо занимаясь исихазмом, где в основе постижений лежит произнесение Иисусовой молитвы. Есть, конечно, и другие пути постижения истины и самого себя. Но сердце как вечная субстанция вырастило из себя всего человека. И недаром при формировании зародыша человека первым, на шестнадцатый день, образуется сердце, а потом уже все остальные органы, которые вырастают из него, как из семени — остальные части ростка. </w:t>
      </w:r>
    </w:p>
    <w:p>
      <w:pPr>
        <w:pStyle w:val="Normal"/>
        <w:rPr/>
      </w:pPr>
      <w:r>
        <w:rPr/>
        <w:t>Сознание пребывает в доме своем до последнего вздоха, унося все с собой в завершающее мгновение жизни.</w:t>
      </w:r>
    </w:p>
    <w:p>
      <w:pPr>
        <w:pStyle w:val="Normal"/>
        <w:rPr/>
      </w:pPr>
      <w:r>
        <w:rPr/>
      </w:r>
    </w:p>
    <w:p>
      <w:pPr>
        <w:pStyle w:val="Normal"/>
        <w:rPr/>
      </w:pPr>
      <w:r>
        <w:rPr/>
        <w:t>242. Иезуитский колледж в Ленинакане, где учились Сталин и Гурджиев, тщательно скрывал все следы присутствия этих двух людей. Позднее были даже уничтожены почти все личные дела учеников. Но все же следы остались, точно так же как и сведения о путешествии их на Восток, где они вступили в Сармунское братство, связанное с иезидами, которые для своих целей применяли методы суфизма, йоги и многие магические приемы из других религий, включая зороастризм и индуизм. И это обучение на Востоке не прошло бесследно для Сталина, потому что основная цель доктрины «Четвертого пути» — достижение власти, независимо от того, мирская она или духовная, безразлично, какими методами она достигается.</w:t>
      </w:r>
    </w:p>
    <w:p>
      <w:pPr>
        <w:pStyle w:val="Normal"/>
        <w:rPr/>
      </w:pPr>
      <w:r>
        <w:rPr/>
      </w:r>
    </w:p>
    <w:p>
      <w:pPr>
        <w:pStyle w:val="Normal"/>
        <w:rPr/>
      </w:pPr>
      <w:r>
        <w:rPr/>
        <w:t xml:space="preserve">243. Круг нужно расширять. Но такое расстояние преодолевать на автомобиле очень утомительно, потому что более всего страдает сердце от механических вибраций, а хороших дорог не скоро дождетесь, особенно в такой глубинке, несмотря на то, что это одно из посещаемых мест России. Конечно же, аэропорт заработает, но, сколько нужно времени, чтобы это случилось, никто не знает, хотя когда-нибудь произойдет и это. Но через физическое недомогание не перешагнешь, даже если встречи будут очень и очень важными. </w:t>
      </w:r>
    </w:p>
    <w:p>
      <w:pPr>
        <w:pStyle w:val="Normal"/>
        <w:rPr/>
      </w:pPr>
      <w:r>
        <w:rPr/>
        <w:t>Но само ОКО неизвестно чьими глазами видит мир. Она капризна и импульсивна, а такое поведение для человека ее возраста не свойственно без одержания или внушения со стороны. Менее всего хочется встречаться с ней, но приглашение именно от нее исходит.</w:t>
      </w:r>
    </w:p>
    <w:p>
      <w:pPr>
        <w:pStyle w:val="Normal"/>
        <w:rPr/>
      </w:pPr>
      <w:r>
        <w:rPr/>
      </w:r>
    </w:p>
    <w:p>
      <w:pPr>
        <w:pStyle w:val="Normal"/>
        <w:rPr/>
      </w:pPr>
      <w:r>
        <w:rPr/>
        <w:t xml:space="preserve">244. Струи сплетен вращают мельничное колесо нашей силы. И вряд ли дух свою возможность упустит, привлекая магнетизм общих излучений. Много клеветы и сплетен, но еще больше сердец, устремленных к источнику постижений. </w:t>
      </w:r>
    </w:p>
    <w:p>
      <w:pPr>
        <w:pStyle w:val="Normal"/>
        <w:rPr/>
      </w:pPr>
      <w:r>
        <w:rPr/>
        <w:t xml:space="preserve">Постоянство в напоминании о том, что пятнадцать лет идет работа по обучению ближнего человечества, неприятно тем, кто не верит в пользу духовных бесед. Но увещевания не уговоры, а произнесение Вести, идущей от Сердца Небесного к сердцам человеческим. </w:t>
      </w:r>
    </w:p>
    <w:p>
      <w:pPr>
        <w:pStyle w:val="Normal"/>
        <w:rPr/>
      </w:pPr>
      <w:r>
        <w:rPr/>
        <w:t>При всех недостатках кто будет отрицать пользу всех наших дел? Ведь не увеселительное учреждение строим, а место для возвышения духа. Что каждая душа унесет из Дома Жизни — лишь ей одной ведомо.</w:t>
      </w:r>
    </w:p>
    <w:p>
      <w:pPr>
        <w:pStyle w:val="Normal"/>
        <w:rPr/>
      </w:pPr>
      <w:r>
        <w:rPr/>
      </w:r>
    </w:p>
    <w:p>
      <w:pPr>
        <w:pStyle w:val="Normal"/>
        <w:rPr/>
      </w:pPr>
      <w:r>
        <w:rPr/>
        <w:t xml:space="preserve">245. Удержать Учение от извращения — задача не из легких, особенно учитывая устремление людей к богатству. </w:t>
      </w:r>
    </w:p>
    <w:p>
      <w:pPr>
        <w:pStyle w:val="Normal"/>
        <w:rPr/>
      </w:pPr>
      <w:r>
        <w:rPr/>
        <w:t xml:space="preserve">Разве что-то потеряно, если рынок рубля обвалился? Дельцы Уолл-стрита потирают руки, что смогли вбросить в Россию шестьсот миллиардов рублей, создав искусственную эмиссию и обесценивание. На фоне этих переживаний кто вспомнит о судьбе духовных ценностей, которые не имеют эквивалента в физическом мире? </w:t>
      </w:r>
    </w:p>
    <w:p>
      <w:pPr>
        <w:pStyle w:val="Normal"/>
        <w:rPr/>
      </w:pPr>
      <w:r>
        <w:rPr/>
        <w:t>Безбожие придумало себе идола в виде доллара. И ему молится все больше и больше людей, надеясь стать его верховными адептами, управляющими финансовыми потоками. Но и здесь есть своя иерархия. И все места у кормушки давно распределены.</w:t>
      </w:r>
    </w:p>
    <w:p>
      <w:pPr>
        <w:pStyle w:val="Normal"/>
        <w:rPr/>
      </w:pPr>
      <w:r>
        <w:rPr/>
      </w:r>
    </w:p>
    <w:p>
      <w:pPr>
        <w:pStyle w:val="Normal"/>
        <w:rPr/>
      </w:pPr>
      <w:r>
        <w:rPr/>
        <w:t>246. Усталость от прошлой жизни готовит лучшие условия будущего. Когда человек понимает, что пережил свои условия, обстоятельства жизни и само окружение, он принимает это как жертву, которую кому-то нужно нести. Постоянно вынося напряжение неразвитой среды и теряя на этом свои драгоценные силы духа, он все же понимает, что от его усилий есть польза — если не в смысле полного переустройства сознания последователей, то хотя бы в возжжении их сердец и устремлении к одухотворению. И это время не может быть потеряно, потому что, наставляя других, учитель и в себе что-то меняет, сравнивая качества чистых устремлений со своими собственными. Принцип: «Уча — учись», — очень важен.</w:t>
      </w:r>
    </w:p>
    <w:p>
      <w:pPr>
        <w:pStyle w:val="Normal"/>
        <w:rPr/>
      </w:pPr>
      <w:r>
        <w:rPr/>
      </w:r>
    </w:p>
    <w:p>
      <w:pPr>
        <w:pStyle w:val="Normal"/>
        <w:rPr/>
      </w:pPr>
      <w:r>
        <w:rPr/>
        <w:t>247. Гнев — провод с тьмой. Возмущение духа — чистая субстанция справедливости. Следуя закону благого действия, направляй возмущение в русло творчества. Но не нужно сердиться. Сердце от этого страдает. Полюбить весь мир — идея, доступная лишь святым. И то не потому, что они смирились со злом, а по причине связи своей с Богом и понимания власти на земле определенных сил. Но изменения мира дают новые формы власти, которая совсем не похожа на другие ее разновидности. Можно править любовью, можно побеждать благом, когда убеждение стоит над принуждением.</w:t>
      </w:r>
    </w:p>
    <w:p>
      <w:pPr>
        <w:pStyle w:val="Normal"/>
        <w:rPr/>
      </w:pPr>
      <w:r>
        <w:rPr/>
      </w:r>
    </w:p>
    <w:p>
      <w:pPr>
        <w:pStyle w:val="Normal"/>
        <w:rPr/>
      </w:pPr>
      <w:r>
        <w:rPr/>
        <w:t xml:space="preserve">248. Нибиру, или двенадцатую планету на окраине нашей вселенной, называют охранительницей Солнечной системы. Она имеет семь спутников и являет собой хранительницу наставников человечества. В зримом диапазоне, доступном невооруженному глазу, она не видна, ибо покрыта мыслеформами невидимости, как это делают с самолетами и кораблями армий на нашей планете. Нибиру фиксирует аппаратура космического телескопа «Хаббл». Но почему-то все это хранится в секрете, как и нахождение древних городов на Марсе и долины пирамид на Луне и других планетах. </w:t>
      </w:r>
    </w:p>
    <w:p>
      <w:pPr>
        <w:pStyle w:val="Normal"/>
        <w:rPr/>
      </w:pPr>
      <w:r>
        <w:rPr/>
        <w:t xml:space="preserve">Много путаницы с отождествлением Нибиру с планетой Урусвати. На этот счет есть множество самых полярных мнений. Одни считают, что Урусвати — это Арктур. В древнеиндийских трактатах она так и именуется. Другие же отождествляют ее с Глорией, или противоземлей. Но, на самом деле, это совершенно новая планета, передвигающаяся по своей очень вытянутой орбите и подчиняющаяся своим законам тяготения, которые нарушают общепринятые правила. Но то, что воздействие на людей и живую природу вибраций этого небесного тела начинает ощущаться теперь, — факт неоспоримый. </w:t>
      </w:r>
    </w:p>
    <w:p>
      <w:pPr>
        <w:pStyle w:val="Normal"/>
        <w:rPr/>
      </w:pPr>
      <w:r>
        <w:rPr/>
        <w:t>Нельзя все списывать на солнечную активность. Астрофизики указывают множество необъяснимых возмущений общего электромагнитного поля нашей Солнечной системы. А гипотез по поводу причин, как всегда, много. Это и гигантские сгустки плазмы, которые оторвались от Солнца и, превратившись в шаровые молнии, странствуют по просторам околосолнечного пространства. Это и слепки высших звезд, таким образом применяющие принцип делимости духа. Это и вхождение потоков ветра из центра Галактики, приносящего посев нового сознания и силы мыслетворчества. И, самое главное, что звезда Урусвати подчинена не притяжению Солнца, а подвластна скрытой духовной звезде, Радж-Стару, вокруг которой она и обращается.</w:t>
      </w:r>
    </w:p>
    <w:p>
      <w:pPr>
        <w:pStyle w:val="Normal"/>
        <w:rPr/>
      </w:pPr>
      <w:r>
        <w:rPr/>
      </w:r>
    </w:p>
    <w:p>
      <w:pPr>
        <w:pStyle w:val="Normal"/>
        <w:rPr/>
      </w:pPr>
      <w:r>
        <w:rPr/>
        <w:t xml:space="preserve">249. Любые энергетические потоки, открытые и неизвестные, находящиеся на Земле или в космосе, выполняют миссию перенесения или передачи знаний в Беспредельности. Эта незримая кровеносная сеть Вселенной поддерживает жизнедеятельность Космического Человека, Пуруши, в котором галактики исполняют роль красных и белых кровяных телец, переносящих силу от одного органа к другому, чтобы Существо вселенского масштаба могло жить полнокровным существованием, доступным ему и установленным Великой Судьбой. </w:t>
      </w:r>
    </w:p>
    <w:p>
      <w:pPr>
        <w:pStyle w:val="Normal"/>
        <w:rPr/>
      </w:pPr>
      <w:r>
        <w:rPr/>
        <w:t>Но разве может быть одиноким такое жизненное образование? Конечно же, нет. В том макромире, где существует Пуруша, таких Вселенских Людей бесчисленное множество, точно так же как в нас самих обитают мириады живых существ, о которых мы даже не подозреваем, пока не возьмем в руки микроскоп — лучше электронный, с увеличением в миллион, или даже в полтора миллиона, раз, а то и с лишним. И тогда наш микрокосм откроет перед нами такие картины, о которых вряд ли кто задумывался. И это будет полной аналогией с Высшим Существом, где просто другие размеры, что воплощает принцип, изложенный Великим Тотом, Гермесом Трисмегистом: «Как вверху, так и внизу». Изучать недоступные миры можно, лишь всмотревшись в жизнь в нас и вокруг нас.</w:t>
      </w:r>
    </w:p>
    <w:p>
      <w:pPr>
        <w:pStyle w:val="Normal"/>
        <w:rPr/>
      </w:pPr>
      <w:r>
        <w:rPr/>
      </w:r>
    </w:p>
    <w:p>
      <w:pPr>
        <w:pStyle w:val="Normal"/>
        <w:rPr/>
      </w:pPr>
      <w:r>
        <w:rPr/>
        <w:t xml:space="preserve">250. Все это может быть не болезнью, но реакцией физиологии на холод, учитывая, что основной генетический материал человеческого тела — это медвежья составляющая. Об этом знали древние люди, а у северных народов даже существует мистерия испрашивания прощения у убитого медведя. Из-за близости к человеку они очень хорошо приручаемы, потому что их животный ум похож на человеческий и усилен инстинктивными особенностями и остротой чувств. Такого рода животные предельно искренни. И преданность их бывает так высока, что со смертью хозяина и само животное умирает от тоски, не получая должной части энергий любви. </w:t>
      </w:r>
    </w:p>
    <w:p>
      <w:pPr>
        <w:pStyle w:val="Normal"/>
        <w:rPr/>
      </w:pPr>
      <w:r>
        <w:rPr/>
        <w:t xml:space="preserve">Холод замедляет многие процессы. И кажется, что человек впадает в депрессию. Но, на самом деле, такова защита от морозов. Жители Тибетского нагорья приспособились к холоду тем, что освоили пробуждение внутреннего огня. Но этот процесс необратим. Практикующий тумо не может жить в долинах и вынужден постоянно находиться наверху. Некоторые даже строят себе пещеры в ледяных монолитах вершин, где им комфортно. </w:t>
      </w:r>
    </w:p>
    <w:p>
      <w:pPr>
        <w:pStyle w:val="Normal"/>
        <w:rPr/>
      </w:pPr>
      <w:r>
        <w:rPr/>
        <w:t>Миларепа сумел приручить тумо и мог обходиться месяцами без огня и пищи, хотя страдал от этого. Но в других условиях нельзя было достичь степеней постижения Агни, так же как это было с Матерью Агни Йоги, которой просто был необходим режим холода для ее духовных опытов.</w:t>
      </w:r>
    </w:p>
    <w:p>
      <w:pPr>
        <w:pStyle w:val="Normal"/>
        <w:rPr/>
      </w:pPr>
      <w:r>
        <w:rPr/>
      </w:r>
    </w:p>
    <w:p>
      <w:pPr>
        <w:pStyle w:val="Normal"/>
        <w:rPr/>
      </w:pPr>
      <w:r>
        <w:rPr/>
        <w:t xml:space="preserve">251. «Несу, как в колыбели, и требую лишь послушания». Самоволие не всегда совпадает с Нашими решениями, а корректировать каждую мысль невозможно. Можно дать направление, но постигать дух должен сам. </w:t>
      </w:r>
    </w:p>
    <w:p>
      <w:pPr>
        <w:pStyle w:val="Normal"/>
        <w:rPr/>
      </w:pPr>
      <w:r>
        <w:rPr/>
        <w:t xml:space="preserve">Кому нужны свадебные генералы — пусть ищут в другом месте. Слишком много серьезных тем нужно осветить. К тому же зима — лучшее время для принятия токов Наших. Сам мороз очищает каналы, опуская космический холод на Землю. </w:t>
      </w:r>
    </w:p>
    <w:p>
      <w:pPr>
        <w:pStyle w:val="Normal"/>
        <w:rPr/>
      </w:pPr>
      <w:r>
        <w:rPr/>
        <w:t xml:space="preserve">Привлечение чистых сил — уловка всех псевдооккультистов, мнящих себя спасителями мира. Это как в передачах про НЛО. Рассмотрены всевозможные типы аппаратов и их принадлежность, но упущены главные хранители планеты — аппараты Братства, агнисферы, которые несут дозор многие и многие миллионы лет, со времени появления современного человека на планете. </w:t>
      </w:r>
    </w:p>
    <w:p>
      <w:pPr>
        <w:pStyle w:val="Normal"/>
        <w:rPr/>
      </w:pPr>
      <w:r>
        <w:rPr/>
        <w:t>Конечно же, города избавили человека от многих неудобств. Но они лишили людей той сверхчувствительной природы, которая свойственна людям, живущим в горах, в тайге или на берегу моря. Городская цивилизация обрела некое высокомерие, недооценивая простых людей. Конечно же, многие из сельских жителей малограмотны, невоспитанны и невежественны, но при всем при этом обладают гигантским запасом психической энергии, которую умеют правильно, как они считают, использовать, затрачивая ее в основном на физическую работу.</w:t>
      </w:r>
    </w:p>
    <w:p>
      <w:pPr>
        <w:pStyle w:val="Normal"/>
        <w:rPr/>
      </w:pPr>
      <w:r>
        <w:rPr/>
      </w:r>
    </w:p>
    <w:p>
      <w:pPr>
        <w:pStyle w:val="Normal"/>
        <w:rPr/>
      </w:pPr>
      <w:r>
        <w:rPr/>
        <w:t xml:space="preserve">252. (24 декабря) Рождение Мое — начало года, начало нового кольца времен, когда уж снежная бушует непогода, когда восход так далеко смещен. </w:t>
      </w:r>
    </w:p>
    <w:p>
      <w:pPr>
        <w:pStyle w:val="Normal"/>
        <w:rPr/>
      </w:pPr>
      <w:r>
        <w:rPr/>
        <w:t xml:space="preserve">Из глубины ночи начинает солнце свой путь на север. Из песка человеческого являются Спасители Мира, до времени не подозревая об этом. Солнце по маленьким минутам отвоевывает у тьмы дневные часы, как дух, устремленный к вершине своего призвания и осознавший смысл прихода своего в пространство этого мира. </w:t>
      </w:r>
    </w:p>
    <w:p>
      <w:pPr>
        <w:pStyle w:val="Normal"/>
        <w:rPr/>
      </w:pPr>
      <w:r>
        <w:rPr/>
        <w:t xml:space="preserve">Кто знает, сколько раз мы рождались? И, только в Книгу Жизни заглянув, получим мы ответ на это. Но где то дозволенье, которое позволит ее открыть иль свиток древней кармы развернуть? Но важно ли, кем были мы: царями или монахами, поэтами иль строителями? Зачем тревожить воды давних ликов? Ведь знанье с нами. Знанье в нас воплощено и потеряться никогда не может, а — лишь измениться, войдя в другое. И станет редкою жемчужиной его песчинка, попавшая случайно в радужные створки наших душ. </w:t>
      </w:r>
    </w:p>
    <w:p>
      <w:pPr>
        <w:pStyle w:val="Normal"/>
        <w:rPr/>
      </w:pPr>
      <w:r>
        <w:rPr/>
        <w:t xml:space="preserve">Сегодня радость в мир пришла — великая, глубокая и тонкая, спокойная и тихая, но радость того, что вновь Спаситель возродился. </w:t>
      </w:r>
    </w:p>
    <w:p>
      <w:pPr>
        <w:pStyle w:val="Normal"/>
        <w:rPr/>
      </w:pPr>
      <w:r>
        <w:rPr/>
        <w:t>В день памятный мы вспомним и себя в обличье резвого младенца. Ведь с каждым человеком в мир приходит часть Божественной Вселенной. И потому мы любим так детей, что сами они в глубине своей несут начало духа, очищенного от земных страданий и от миазмов Кали-Юги. Наверное, в другие времена все будет по-иному и люди будут благороднее и чище. А пока мир выбирается из власти ночи, мгновенья отвоевывая света.</w:t>
      </w:r>
    </w:p>
    <w:p>
      <w:pPr>
        <w:pStyle w:val="Normal"/>
        <w:rPr/>
      </w:pPr>
      <w:r>
        <w:rPr/>
      </w:r>
    </w:p>
    <w:p>
      <w:pPr>
        <w:pStyle w:val="Normal"/>
        <w:rPr/>
      </w:pPr>
      <w:r>
        <w:rPr/>
        <w:t xml:space="preserve">253. Не посылайте свои ошибки другим, ибо мы видим в зеркале нашего восприятия только то, что свойственно нам. Хотя есть и большое количество других достоинств и недостатков, которые мы не замечаем. Даже у последнего злодея учитесь лучшему. </w:t>
      </w:r>
    </w:p>
    <w:p>
      <w:pPr>
        <w:pStyle w:val="Normal"/>
        <w:rPr/>
      </w:pPr>
      <w:r>
        <w:rPr/>
        <w:t xml:space="preserve">Разве можно назвать ведическую традицию демонической религией или язычеством, когда из этого громадного массива духовных устремлений выросли другие религии? И так будет всегда, пока к Живой Этике не придет вся теософическая среда, занятая играми в масонство и в другие не понятные для мира забавы. </w:t>
      </w:r>
    </w:p>
    <w:p>
      <w:pPr>
        <w:pStyle w:val="Normal"/>
        <w:rPr/>
      </w:pPr>
      <w:r>
        <w:rPr/>
        <w:t xml:space="preserve">Есть лишь две ложи: Белая, что есть Братство Жемчужного Острова, Калапы, и Темная, находящаяся в глубинах Тибета, а также в Америке — в Балтиморе и Нью-Йорке. Остальные примыкают либо к мастерам Правой Руки, либо к адептам Левого Толка. Все болтания между двумя берегами должны называться своими именами. Нужна твердость и ответственность назвать себя приверженцем той или иной стороны. </w:t>
      </w:r>
    </w:p>
    <w:p>
      <w:pPr>
        <w:pStyle w:val="Normal"/>
        <w:rPr/>
      </w:pPr>
      <w:r>
        <w:rPr/>
        <w:t xml:space="preserve">В чужих недостатках можно копаться всю жизнь. И, подмечая их, мы накапливаем яд, который, в конце концов, когда-нибудь должен быть исторгнут. И если нет от человека никакой пользы — ни душевной, ни повседневной, — то зачем он вообще нужен? Разве что усиливать тягость сердца. </w:t>
      </w:r>
    </w:p>
    <w:p>
      <w:pPr>
        <w:pStyle w:val="Normal"/>
        <w:rPr/>
      </w:pPr>
      <w:r>
        <w:rPr/>
        <w:t>Различайте людей по нескольким критериям. Во-первых, приятны они вам или нет. Первая реакция вернейшая. Во-вторых, замечается ли вами упадок настроения. И если это наличествует, то отток энергии налицо. Выбор делается не подневольно и не от скуки.</w:t>
      </w:r>
    </w:p>
    <w:p>
      <w:pPr>
        <w:pStyle w:val="Normal"/>
        <w:rPr/>
      </w:pPr>
      <w:r>
        <w:rPr/>
      </w:r>
    </w:p>
    <w:p>
      <w:pPr>
        <w:pStyle w:val="Normal"/>
        <w:rPr/>
      </w:pPr>
      <w:r>
        <w:rPr/>
        <w:t xml:space="preserve">254. Небесный ковчег был громаден, как целая планета, построенный в виде сфероида с уходящими вверх и вниз башнями навигационных маяков. Он был похож на громадный космический город, вмещающий в себя множество автономных частей, из которых он состоял и которые в любой момент могли отстыковаться и продолжать свой полет самостоятельно, как с армадой, рядом с Ареем — кораблем-ядром, так и имея отдельную порученную программу разведывательного характера. </w:t>
      </w:r>
    </w:p>
    <w:p>
      <w:pPr>
        <w:pStyle w:val="Normal"/>
        <w:rPr/>
      </w:pPr>
      <w:r>
        <w:rPr/>
        <w:t xml:space="preserve">Отработанная система связи, основанная на межгалактическом языке светосимволов, передаваемых телепатически, не требовала нагружать корабли громоздкой аппаратурой. А квантовые двигатели работали на сгущенной энергии огня и воды. Вода бралась из космоса системой конденсации влаги — от перепада температур в космосе и внутри самих кораблей — и создавала воздушную среду, в частности кислород. Для жителей Рады кислород с газообразными серебром и золотом был самым необходимым элементом дыхания. Но у радианцев существовал и другой вариант выживания. Они могли вовсе не дышать, погружаясь в состояние обратимого самадхи, или же переходили на дыхание водородом или другими газами с примесью медесодержащих составляющих. На планетах, где не было кислорода, переключение на другой вид дыхания происходило автономно. Поэтому почти ни у кого не было скафандров или противогазов. Даже животные были приспособлены к такого рода изменениям. </w:t>
      </w:r>
    </w:p>
    <w:p>
      <w:pPr>
        <w:pStyle w:val="Normal"/>
        <w:rPr/>
      </w:pPr>
      <w:r>
        <w:rPr/>
        <w:t xml:space="preserve">Но переход на иные формы дыхания и питания приносил с собой мутации и изменения чувственных параметров, когда зрение становилось таким психическим, что даже в плотных слоях самых крепких горных пород видело все до мельчайших подробностей — от драгоценных камней до живых обитателей глубин, существующих в тонких телах и никогда не выходящих наружу. То же касалось и обитателей воздуха и воды. И даже огненные сущности были различимы во многих состояниях — как в диапазоне зримости одного тела, так и в другом режиме дыхания. </w:t>
      </w:r>
    </w:p>
    <w:p>
      <w:pPr>
        <w:pStyle w:val="Normal"/>
        <w:rPr/>
      </w:pPr>
      <w:r>
        <w:rPr/>
        <w:t>Мутации отражали сложность и многогранность исполняемой задачи. Некоторых из экспертов держали в специальных водородных или азотных камерах как разведчиков-ясновидящих, для того чтобы они могли обозревать окружение планет и духов, их создающих и охраняющих. За Ареем двигался целый сонм таких существ, которые были привязаны к своим Владыкам и не могли существовать без их любви, без их молитв и знаков внимания в виде жертв или простых угощений, а также без слов благодарности за свою работу. Воля Белых Вождей была для них атмосферой жизни, без которой они бы умерли.</w:t>
      </w:r>
    </w:p>
    <w:p>
      <w:pPr>
        <w:pStyle w:val="Normal"/>
        <w:rPr/>
      </w:pPr>
      <w:r>
        <w:rPr/>
      </w:r>
    </w:p>
    <w:p>
      <w:pPr>
        <w:pStyle w:val="Normal"/>
        <w:rPr/>
      </w:pPr>
      <w:r>
        <w:rPr/>
        <w:t xml:space="preserve">255. Научи нас любить Тебя, ибо в почитании Жертвы Твоей изнемогает мое понимание. Вдохновением тайны единожды озарив, Ты принимаешь дух мой, как младенца-спасителя из яслей, принося дары силы, власти и мудрости от солнечных высот, от тончайших сфер ароматного мира, от смирения Учителей, живущих вечно, но поклоняющихся каждому пришедшему на землю младенцу, зная качество его зерна духа. </w:t>
      </w:r>
    </w:p>
    <w:p>
      <w:pPr>
        <w:pStyle w:val="Normal"/>
        <w:rPr/>
      </w:pPr>
      <w:r>
        <w:rPr/>
        <w:t>Вечные Сеятели космического человечества! Вы видите поле судьбы его, ибо хлебом духовным, добытым в мире плотном, питаемы другие существа. Молитву свою через сердце добровольно возношу к Престолу Предвечного. И если сильна она, то и Ангелы, ее возносящие, оставляют на себе радиацию любви человеческой.</w:t>
      </w:r>
    </w:p>
    <w:p>
      <w:pPr>
        <w:pStyle w:val="Normal"/>
        <w:rPr/>
      </w:pPr>
      <w:r>
        <w:rPr/>
      </w:r>
    </w:p>
    <w:p>
      <w:pPr>
        <w:pStyle w:val="Normal"/>
        <w:rPr/>
      </w:pPr>
      <w:r>
        <w:rPr>
          <w:lang w:val="en-US"/>
        </w:rPr>
        <w:t>2</w:t>
      </w:r>
      <w:r>
        <w:rPr/>
        <w:t xml:space="preserve">56. Не осуждайте никого. Освободите время для других дел. Слишком много внимания уделяется негативной стороне жизни. И не всегда острое слово воспринимается сообразно ситуации. </w:t>
      </w:r>
    </w:p>
    <w:p>
      <w:pPr>
        <w:pStyle w:val="Normal"/>
        <w:rPr/>
      </w:pPr>
      <w:r>
        <w:rPr/>
        <w:t xml:space="preserve">По своей природе дикого животного, люди привыкли видеть во всех врага, потому что Кали-Юга не располагает к доверию. Человечество очень сильно извращено. И исправить три его четверти не так-то просто. И лишь небольшая часть исполняет роль Атласа, неся на себе ответственность за эволюцию. </w:t>
      </w:r>
    </w:p>
    <w:p>
      <w:pPr>
        <w:pStyle w:val="Normal"/>
        <w:rPr/>
      </w:pPr>
      <w:r>
        <w:rPr/>
        <w:t>Пробуждение дьявольского зерна, конечно же, страшно. Но не нужно забывать, что и Люцифер вначале был одним из Великих Учителей Мира и через множество мытарств обязательно вернется в лоно Братства.</w:t>
      </w:r>
    </w:p>
    <w:p>
      <w:pPr>
        <w:pStyle w:val="Normal"/>
        <w:rPr/>
      </w:pPr>
      <w:r>
        <w:rPr/>
      </w:r>
    </w:p>
    <w:p>
      <w:pPr>
        <w:pStyle w:val="Normal"/>
        <w:rPr/>
      </w:pPr>
      <w:r>
        <w:rPr/>
        <w:t xml:space="preserve">257. Не на старость чужую смотреть приходите, а на чью-то жизненную мудрость, испившую всю чашу скорбей и радостей в жизнях земных. Нет страданий более тяжких, чем жить в плотных телах, неся на себе груз неисчислимых болезней человечества. </w:t>
      </w:r>
    </w:p>
    <w:p>
      <w:pPr>
        <w:pStyle w:val="Normal"/>
        <w:rPr/>
      </w:pPr>
      <w:r>
        <w:rPr/>
        <w:t>Люди пытаются сделать что-то обидное друг другу, забывая о том, что они едины, как травинки на одном лугу, связанные одной корневой системой. Всякая негативная реакция проводит токи общего раздражения, детонируя катаклизмы на планете. Если учитывать, сколько на планете недовольных людей, то не следует удивляться такому количеству природных бедствий. Мир так зыбок в своем равновесии, что привести его в стабильное состояние очень и очень трудно. Но главное — не умножайте зла на Земле в виде страха, ненависти и печалей разного рода. И без того миру тяжко в такой ответственный момент времени.</w:t>
      </w:r>
    </w:p>
    <w:p>
      <w:pPr>
        <w:pStyle w:val="Normal"/>
        <w:rPr/>
      </w:pPr>
      <w:r>
        <w:rPr/>
      </w:r>
    </w:p>
    <w:p>
      <w:pPr>
        <w:pStyle w:val="Normal"/>
        <w:rPr/>
      </w:pPr>
      <w:r>
        <w:rPr/>
        <w:t xml:space="preserve">258. Созвездие Китоврас, отвечающее за мудрость и познание истины, конечно же, связано с кентавром Хироном, учителем Геракла, который в мифологии явлен как олицетворение арктического народа. </w:t>
      </w:r>
    </w:p>
    <w:p>
      <w:pPr>
        <w:pStyle w:val="Normal"/>
        <w:rPr/>
      </w:pPr>
      <w:r>
        <w:rPr/>
        <w:t xml:space="preserve">Все размышления о дате рождения России как государства на основе первого упоминания в летописях нужно относить за много сотен тысяч лет до тех источников, которые остались в государственных архивах и не были уничтожены в кострах невежд вместе с древними пергаментами и деревянными книгами. Дату рождения Руси никто не знает. А все вымыслы не могут привести к однозначному прогнозу, ангажированные идеологическими и национальными установками астрологов, подспудно провозглашающих свою школу лучшей из всех остальных, хотя звездочетов, или звездочтецов, в каждой из цивилизаций было достаточно. И астрологические прогнозы часто проверялись другими способами прогностики. </w:t>
      </w:r>
    </w:p>
    <w:p>
      <w:pPr>
        <w:pStyle w:val="Normal"/>
        <w:rPr/>
      </w:pPr>
      <w:r>
        <w:rPr/>
        <w:t xml:space="preserve">Россия родилась и живет под своей звездой. И что бы ни говорили современные кассандры, эпоха Водолея отдана ей в распоряжение. Россия поведет мир в новые времена, сделав первые шаги в Золотой Век, в эпоху процветания и духовного развития. </w:t>
      </w:r>
    </w:p>
    <w:p>
      <w:pPr>
        <w:pStyle w:val="Normal"/>
        <w:rPr/>
      </w:pPr>
      <w:r>
        <w:rPr/>
        <w:t>Каждый Золотой Век отличается от другого, все более улучшая свои качества. И даже Кали-Юга позднего времени будет иной и менее страшной, чем предыдущие. Эволюция идет вперед. Эволюция, движимая кармическими течениями космоса, приносит обновление мышления человеческого, все более одухотворяя сознание мира.</w:t>
      </w:r>
    </w:p>
    <w:p>
      <w:pPr>
        <w:pStyle w:val="Normal"/>
        <w:rPr/>
      </w:pPr>
      <w:r>
        <w:rPr/>
      </w:r>
    </w:p>
    <w:p>
      <w:pPr>
        <w:pStyle w:val="Normal"/>
        <w:rPr/>
      </w:pPr>
      <w:r>
        <w:rPr/>
        <w:t xml:space="preserve">259. «Множество сердец к вам направлено». И Сеть Света плетется искусными руками великих Прях Судьбы. </w:t>
      </w:r>
    </w:p>
    <w:p>
      <w:pPr>
        <w:pStyle w:val="Normal"/>
        <w:rPr/>
      </w:pPr>
      <w:r>
        <w:rPr/>
        <w:t xml:space="preserve">Рождение нового года, конечно же, лишь дата календаря. Но все же начало нового солнечного цикла несет волну обновления всех энергий. </w:t>
      </w:r>
    </w:p>
    <w:p>
      <w:pPr>
        <w:pStyle w:val="Normal"/>
        <w:rPr/>
      </w:pPr>
      <w:r>
        <w:rPr/>
        <w:t xml:space="preserve">Не утопая в событиях зла, все же ищите знаки приближения Царства Справедливости. Ведь должна же, в конце концов, многострадальная Земля отдохнуть от напряжения ненависти. Если в животном мире все подчинено разумности и предельной достаточности, то мир человеческий, вернее какая-то часть его, сделал войну не только развлечением, но и товаром. Период грабительских войн пока еще не закончен. Но время коротко для мнящих себя властителями мира, ибо русский царь пришел и под его покровительство встанут многие народы, которые некогда входили в общность святорусской империи. </w:t>
      </w:r>
    </w:p>
    <w:p>
      <w:pPr>
        <w:pStyle w:val="Normal"/>
        <w:rPr/>
      </w:pPr>
      <w:r>
        <w:rPr/>
        <w:t>Когда есть сила духа, никакое оружие не сумеет переубедить сознание. Многие страницы истории сохранили периоды наших трудностей, и даже распада великих империй, более крупных, чем Рим или Советский Союз. Но, в отличие от многих других стран, Россия всегда возрождалась, достигнув падения, и враги были в глубочайшем недоумении, откуда же бралась такая сила у забитого и нищего на тот период народа. А все дело в том, что суровые условия существования выработали у нас иммунитет к трудностям. Мы привыкли уже давно надеяться только на себя, а не на кого-то. В русском народе рождается множество духовных существ, прошедших такой путь перерождений, который наградил их мощью опыта, не доступного для тех, кто привык к сытой жизни.</w:t>
      </w:r>
    </w:p>
    <w:p>
      <w:pPr>
        <w:pStyle w:val="Normal"/>
        <w:rPr/>
      </w:pPr>
      <w:r>
        <w:rPr/>
      </w:r>
    </w:p>
    <w:p>
      <w:pPr>
        <w:pStyle w:val="Normal"/>
        <w:rPr/>
      </w:pPr>
      <w:r>
        <w:rPr/>
        <w:t xml:space="preserve">260. Мир весь пропитан энергиями знания. Но пригодится ли оно современному обществу, пока оно не исцелится от злобы и самодовольства? Многое можно дать в руки землян. Но что будет с этим открытием в будущем, если мы имеем опыты с ядерным расщеплением и психотронными устройствами? </w:t>
      </w:r>
    </w:p>
    <w:p>
      <w:pPr>
        <w:pStyle w:val="Normal"/>
        <w:rPr/>
      </w:pPr>
      <w:r>
        <w:rPr/>
        <w:t>Самые простые, на первый взгляд, построения, такие как пирамиды, имеют столько стадий применения, что не каждый поверит в то, что Дом Жизни, помимо чисто электрической станции, имеет еще шесть степеней одухотворенности своего энергетического вихря, который формируется в виде огромного тороида со стержнем напряжения в самом центре, точно так же как это существует в космических объектах. Энергия нижних сфер закачивается и, делая спиральное движение не единожды, в зависимости от кармической тяжести, сепарирует легкие лептоны от тяжких, преобразуя их внутреннюю структуру почти полностью в световую составляющую материи. Даже мысленные потоки преобразуются в этой временн</w:t>
      </w:r>
      <w:r>
        <w:rPr>
          <w:i/>
        </w:rPr>
        <w:t>о</w:t>
      </w:r>
      <w:r>
        <w:rPr/>
        <w:t xml:space="preserve">й, а также кармической, лаборатории. </w:t>
      </w:r>
    </w:p>
    <w:p>
      <w:pPr>
        <w:pStyle w:val="Normal"/>
        <w:rPr/>
      </w:pPr>
      <w:r>
        <w:rPr/>
        <w:t>Пирамиду можно изучать из жизни в жизнь и до конца не исчерпать всех тайн, которые она в себе хранит, как в плане физическом, так и в ином, оккультно-магическом. Овладение земными силами не возможно без Дома Жизни. И таковым он является для существ разных миров, хотя все же это дом огня и актиничей.</w:t>
      </w:r>
    </w:p>
    <w:p>
      <w:pPr>
        <w:pStyle w:val="Normal"/>
        <w:rPr/>
      </w:pPr>
      <w:r>
        <w:rPr/>
      </w:r>
    </w:p>
    <w:p>
      <w:pPr>
        <w:pStyle w:val="Normal"/>
        <w:rPr/>
      </w:pPr>
      <w:r>
        <w:rPr/>
        <w:t xml:space="preserve">261. Каждый из нас — представитель определенных сил, необходимых для создания баланса космического равновесия. Хаос и Терос трудятся над Замыслом Предвечного. Миры благодати и миры активной тьмы составляют два фактора вращения мирового круга. Белая и черная рыбы вращают силу Инь-Ян с сияющей точкой в самом центре вращения. </w:t>
      </w:r>
    </w:p>
    <w:p>
      <w:pPr>
        <w:pStyle w:val="Normal"/>
        <w:rPr/>
      </w:pPr>
      <w:r>
        <w:rPr/>
        <w:t>Спираль жизни уходит вверх, спираль смерти — вниз, как в цепочках ДНК. Но все это условно, потому что смерти нет, а есть одна лишь жизнь, единая и нераздельная и прерываемая мгновениями сна и погружением в глубины беспамятства, а на самом деле — в слои подсознательного знания, где древняя память хранима в формах, которые не могут быть выражены в земных символах, словах и мыслях, а существуют только на уровне энергий разного рода, доступных в понимании лишь нашим ощущениям, чувственным осознаниям иного ряда. Их можно определить как касания какого-то неожиданного явления, не обусловленного параметрами накопленного нами опыта. Вернее, он есть, но для его выражения нет условий и, может быть, не будет. Но присутствие такого рода сил указывает на то, что внутренний мир каждой души сравним с вселенной, с глубинами космоса и со всеми процессами, в нем происходящими.</w:t>
      </w:r>
    </w:p>
    <w:p>
      <w:pPr>
        <w:pStyle w:val="Normal"/>
        <w:rPr/>
      </w:pPr>
      <w:r>
        <w:rPr/>
      </w:r>
    </w:p>
    <w:p>
      <w:pPr>
        <w:pStyle w:val="Normal"/>
        <w:rPr/>
      </w:pPr>
      <w:r>
        <w:rPr/>
        <w:t xml:space="preserve">262. Тайна Белой Горы крепко хранится. Знает ли кто о ней, взирая на чистые белые снега и ступая по камням гигантского курума у северной стены? Можно ли назвать ее Ашрамом Братства? Даже не Ашрамом, а филиалом или частью Северной Шамбалы, со всеми признаками огромной лаборатории. </w:t>
      </w:r>
    </w:p>
    <w:p>
      <w:pPr>
        <w:pStyle w:val="Normal"/>
        <w:rPr/>
      </w:pPr>
      <w:r>
        <w:rPr/>
        <w:t xml:space="preserve">Если вверху находится ангар для агнисфер, то в огромных полостях Белого Города, даже на физическом плане, до самого нижнего этажа, уходящего в глубину до четырех километров, находятся библиотеки и мастерские. Лифтовые шахты спускаются до самых пластов недр, где температура воздуха 21-25 градусов тепла. </w:t>
      </w:r>
    </w:p>
    <w:p>
      <w:pPr>
        <w:pStyle w:val="Normal"/>
        <w:rPr/>
      </w:pPr>
      <w:r>
        <w:rPr/>
        <w:t xml:space="preserve">Центральный зал занимает генератор пирамидального типа, который вращается и выделяет энергию. Камень Силы ускоряет эту радиацию, служа катализатором даже малого импульса мысленного поля, идущего от всех стихийных царств. Когда больной орган передает импульс о нездоровье, Камень посылает преображенный луч, делая из него вибрации оздоровления. То же происходит и в Доме Жизни. </w:t>
      </w:r>
    </w:p>
    <w:p>
      <w:pPr>
        <w:pStyle w:val="Normal"/>
        <w:rPr/>
      </w:pPr>
      <w:r>
        <w:rPr/>
        <w:t xml:space="preserve">Огромные помещения играют роль храмов, причем сохранена вся структура естественных пещер с разного рода каменными вкраплениями в виде хрусталя, изумрудов, рубинов, топазов и синих отложений сапфиров, обрамленных нитями связующего самородного золота. Нечто похожее отображено на одной из картин Н.К. Рериха. Есть как соляные пещеры, так и, глубоко внизу, отложения солей мория, осмиридия и белый песок золота, которые наиболее полезны для физического тела. </w:t>
      </w:r>
    </w:p>
    <w:p>
      <w:pPr>
        <w:pStyle w:val="Normal"/>
        <w:rPr/>
      </w:pPr>
      <w:r>
        <w:rPr/>
        <w:t xml:space="preserve">Лаборатория имеет разные виды приборов и машин, не знакомых людям. Путешествие в недра планеты осуществляется не на метро, а на аннигиляционных аппаратах, преобразующих самую твердую материю в состояние расплавления или холодной плазмы с последующим восстановлением структуры. Таким способом разжижались огромные каменные блоки во время их стыковки в древних сооружениях. Обрабатывалась только часть, которая должна была быть соединена с другой. Такие землеходы будут построены через две тысячи лет на планете, отменив автомобильное передвижение за ненадобностью. Авто будет архаикой на фоне летательной техники и другой — для погружения в глубины океана. Один и тот же аппарат будет иметь многофункциональное назначение. </w:t>
      </w:r>
    </w:p>
    <w:p>
      <w:pPr>
        <w:pStyle w:val="Normal"/>
        <w:rPr/>
      </w:pPr>
      <w:r>
        <w:rPr/>
        <w:t xml:space="preserve">Белая Гора имеет и хранилище священных реликвий. Причем это не музей, а отдел, где артефакты исполняют работу по своему предназначению и будут заниматься этим до тех пор, пока существует необходимость в наставниках и пока каждый из людей не станет на их место и не достигнет их уровня. </w:t>
      </w:r>
    </w:p>
    <w:p>
      <w:pPr>
        <w:pStyle w:val="Normal"/>
        <w:rPr/>
      </w:pPr>
      <w:r>
        <w:rPr/>
        <w:t>Выведение новых животных, как и работа над уплотнением астрала, и даже ментала, ведется в особой твердыне, где проводятся генетические опыты по преобразованию грубой человеческой природы в другие формы жизни, в частности, в тонкие и более астрализованные. В астрале уже существуют многие животные, которые даже фиксируются цифровыми приборами.</w:t>
      </w:r>
    </w:p>
    <w:p>
      <w:pPr>
        <w:pStyle w:val="Normal"/>
        <w:rPr/>
      </w:pPr>
      <w:r>
        <w:rPr/>
      </w:r>
    </w:p>
    <w:p>
      <w:pPr>
        <w:pStyle w:val="Normal"/>
        <w:rPr/>
      </w:pPr>
      <w:r>
        <w:rPr/>
        <w:t xml:space="preserve">263. Научитесь любить людей. Ради этого и живете на земле и постигаете через любовь и сострадание свою божественную природу. Непрощенные обиды — причина всех болезней. Не копите яд в себе. Верните его тем, кто стал причиной клеветы, насмешек или насилия. Судьба распорядится там, где земные законы бессильны. </w:t>
      </w:r>
    </w:p>
    <w:p>
      <w:pPr>
        <w:pStyle w:val="Normal"/>
        <w:rPr/>
      </w:pPr>
      <w:r>
        <w:rPr/>
        <w:t xml:space="preserve">Каждый выбирает себе крест. И самый тяжкий — это крест золотой. Если раньше он служил благословением и знаком Силы Божьей, то в нынешние времена это знак стяжания богатств. И кто, кроме Самого Владыки Шивы, способен нести его? </w:t>
      </w:r>
    </w:p>
    <w:p>
      <w:pPr>
        <w:pStyle w:val="Normal"/>
        <w:rPr/>
      </w:pPr>
      <w:r>
        <w:rPr/>
        <w:t xml:space="preserve">Служа на пользу, богатство есть благо. Но для многих это не просто золотая клетка — это реальная угроза самому их существованию. </w:t>
      </w:r>
    </w:p>
    <w:p>
      <w:pPr>
        <w:pStyle w:val="Normal"/>
        <w:rPr/>
      </w:pPr>
      <w:r>
        <w:rPr/>
        <w:t>Не мучайте себя. Простите всех и у всех попросите прощения за грехи вольные и невольные.</w:t>
      </w:r>
    </w:p>
    <w:p>
      <w:pPr>
        <w:pStyle w:val="Normal"/>
        <w:rPr/>
      </w:pPr>
      <w:r>
        <w:rPr/>
      </w:r>
    </w:p>
    <w:p>
      <w:pPr>
        <w:pStyle w:val="Normal"/>
        <w:rPr/>
      </w:pPr>
      <w:r>
        <w:rPr/>
        <w:t xml:space="preserve">264. Все войны с Русью, Россией, Рассантой, Рассенией, Рускоюнией — это не битва за территории или богатства недр. Это борьба идеологическая. Это постоянное противостояние загадочной русской душе со стороны Запада. И это не просто религиозные войны, а попытка уничтожить саму основу дохристианского православия как единственной эволюционной силы планеты. </w:t>
      </w:r>
    </w:p>
    <w:p>
      <w:pPr>
        <w:pStyle w:val="Normal"/>
        <w:rPr/>
      </w:pPr>
      <w:r>
        <w:rPr/>
        <w:t>Заокеанский фашизм постоянно ищет возможность подвинуть Россию хоть в чем-то и ограничить ее влияние хотя бы в какой-то из областей. Но Святая Русь не дрогнет и сейчас, ибо ее время пришло для управления планетой. Царь Владимир достоин этого.</w:t>
      </w:r>
    </w:p>
    <w:p>
      <w:pPr>
        <w:pStyle w:val="Normal"/>
        <w:rPr/>
      </w:pPr>
      <w:r>
        <w:rPr/>
      </w:r>
    </w:p>
    <w:p>
      <w:pPr>
        <w:pStyle w:val="Normal"/>
        <w:rPr/>
      </w:pPr>
      <w:r>
        <w:rPr>
          <w:lang w:val="en-US"/>
        </w:rPr>
        <w:t>2</w:t>
      </w:r>
      <w:r>
        <w:rPr/>
        <w:t>65. Пеленой снега укрыты горы. Но небо не молчит, а грохочет взрывами дальних галактик и ревом плазменного вещества, вырывающегося из глубины дальних и близких звезд; музыкой сфер, которая не повторяется в каждое мгновение. Уху земному трудно уловить даже самые грубые звучания — не то что голос Космического Разума, наставляющего человечество, как малых детей. И разве нет правоты в этих словах, если люди гибнут каждую минуту от войн, голода и страшных болезней? Кто остановит это человеческое жертвоприношение богу войны и страданий, длящееся не одну тысячу лет? Только воля самих людей способна изменить образ своей жизни, только вера в закон неприкосновенности личности.</w:t>
      </w:r>
    </w:p>
    <w:p>
      <w:pPr>
        <w:pStyle w:val="Normal"/>
        <w:rPr/>
      </w:pPr>
      <w:r>
        <w:rPr/>
      </w:r>
    </w:p>
    <w:p>
      <w:pPr>
        <w:pStyle w:val="Normal"/>
        <w:rPr/>
      </w:pPr>
      <w:r>
        <w:rPr/>
        <w:t xml:space="preserve">266. Влияния общего энергетического поля не избежать даже в горах, где плотность населения очень мала, зато сила природного здоровья так велика, что при определенных состояниях выделяется значительно, вместе с мыслеформами и чувственным мусором. Если не развивается культура и не воспитываются добрые отношения друг к другу, то что может родиться в душах детей, которые, кроме пьяных ссор, сплетен и пересудов, ничего не знают, не видят и не слышат? </w:t>
      </w:r>
    </w:p>
    <w:p>
      <w:pPr>
        <w:pStyle w:val="Normal"/>
        <w:rPr/>
      </w:pPr>
      <w:r>
        <w:rPr/>
        <w:t>Правда, в последнее время, с появлением кабельного и спутникового телевидения, возникла телемания, когда люди воспринимают все происходящее на экране за чистую монету, а постановочные трюки, изобретенные или надуманные ситуации — за реальные жизненные события. Происходит феномен подражания, как и у геймеров, которые в течение многих часов живут в мире стрелялок, танковых или воздушных боев, а также жестоких средневековых сражений. Все случаи со стрельбой по прохожим в реальной жизни не просто навеяны — они выработаны компьютерными играми на подсознательном уровне. Такой автоматизм безразличия включает стадию привычной жестокости и формирует атрофию душевных качеств, полностью выхолащивая человеческие качества и создавая биороботов. Когда дух не работает, когда благо не находит себе приложения, свойства эти отмирают за ненадобностью. И это страшнее всего для молодых душ.</w:t>
      </w:r>
    </w:p>
    <w:p>
      <w:pPr>
        <w:pStyle w:val="Normal"/>
        <w:rPr/>
      </w:pPr>
      <w:r>
        <w:rPr/>
      </w:r>
    </w:p>
    <w:p>
      <w:pPr>
        <w:pStyle w:val="Normal"/>
        <w:rPr/>
      </w:pPr>
      <w:r>
        <w:rPr/>
        <w:t xml:space="preserve">267. «Разница духа познается лишь на границе ступеней». Когда изжитое уже не возвращается, можно отметить свою малую победу. Но лукавых рук, нам вредящих, очень много, как и влияний существующих в пространстве токов. И, помогая другим, нужно и самим научиться средствам защиты. Не применяя оружия, нужно иметь его — не опасаясь, но зная о случаях насилия над людьми. </w:t>
      </w:r>
    </w:p>
    <w:p>
      <w:pPr>
        <w:pStyle w:val="Normal"/>
        <w:rPr/>
      </w:pPr>
      <w:r>
        <w:rPr/>
        <w:t xml:space="preserve">Страшиться не нужно, но пора понять меру низости двуногих. Уже не раз сталкивались с ситуацией подобного рода. И, отвечая на вопрос некоторых скептиков: «Зачем охрана, если Владыка хранит», — скажем, что Учитель поможет всегда, но зачем же призывать Его, отвлекая Дух от великой работы? Разве мало проблем на планете? </w:t>
      </w:r>
    </w:p>
    <w:p>
      <w:pPr>
        <w:pStyle w:val="Normal"/>
        <w:rPr/>
      </w:pPr>
      <w:r>
        <w:rPr/>
        <w:t xml:space="preserve">В суждении о своей исключительности заложена непомерная значимость себя самого. Учитесь сами себя защищать и лишь в редких случаях пользуйтесь силой Святого Имени. Научитесь отдавать избыточную силу Хранителю Мира, на нужды общего блага. И лишь тогда вы будете ценить напряжение Братства. </w:t>
      </w:r>
    </w:p>
    <w:p>
      <w:pPr>
        <w:pStyle w:val="Normal"/>
        <w:rPr/>
      </w:pPr>
      <w:r>
        <w:rPr/>
        <w:t>Если облако ведения забирает у вас силу, знайте, что где-то идет битва и ваша искра духа участвует в ней. Научившись распознаванию, различайте потерю сил по личным обстоятельствам от космических воздействий. Токи так тяжки, учитывая изменение напряжения энергий Солнечной системы, а также перестройку в сферах больших и малых планет и их спутников.</w:t>
      </w:r>
    </w:p>
    <w:p>
      <w:pPr>
        <w:pStyle w:val="Normal"/>
        <w:rPr/>
      </w:pPr>
      <w:r>
        <w:rPr/>
      </w:r>
    </w:p>
    <w:p>
      <w:pPr>
        <w:pStyle w:val="Normal"/>
        <w:rPr/>
      </w:pPr>
      <w:r>
        <w:rPr>
          <w:lang w:val="en-US"/>
        </w:rPr>
        <w:t>2</w:t>
      </w:r>
      <w:r>
        <w:rPr/>
        <w:t xml:space="preserve">68. Каждая книга требует наслоения. Узнал это, занимаясь правкой рукописей. Когда кто-то ее переводит в цифровой формат, энергия понимания однозначно наслаивается в той степени, какой обладает сам человек. При правке, редакции, и даже верстке, происходит последующее открытие понимания написанного, и даже заряд текста новой силой. Поэтому одна и та же книга, прочитанная разными людьми, кажется совсем иной, и даже незнакомой. </w:t>
      </w:r>
    </w:p>
    <w:p>
      <w:pPr>
        <w:pStyle w:val="Normal"/>
        <w:rPr/>
      </w:pPr>
      <w:r>
        <w:rPr/>
        <w:t>Процесс наложения чувственной и мысленной реакции еще предстоит исследовать. Но тонкие осадки мыслеформ только обогащают книгу, внося в мысленный экран трактовку собственного различения образов. Не каждый замечает поток символов, внезапно возникающих и тут же исчезающих перед мысленным взором. Но это самая неуловимая, самая духовная составляющая любого произведения. Это суть, и даже можно сказать сущность, оживляющая книгу.</w:t>
      </w:r>
    </w:p>
    <w:p>
      <w:pPr>
        <w:pStyle w:val="Normal"/>
        <w:rPr/>
      </w:pPr>
      <w:r>
        <w:rPr/>
      </w:r>
    </w:p>
    <w:p>
      <w:pPr>
        <w:pStyle w:val="Normal"/>
        <w:rPr/>
      </w:pPr>
      <w:r>
        <w:rPr/>
        <w:t xml:space="preserve">269. Огонь действия растит крылья духа. Огонь действия укрепляет силу устремлений и находит новых людей и новые события для воплощения всего задуманного. Даже бегуны тренируют себя каждый день, чтобы в последующем еще быстрее и легче одолевать пространство. То же происходит и с психическими силами и упражнением в мужестве. Взявший два меча знает, что умеет владеть обеими руками. </w:t>
      </w:r>
    </w:p>
    <w:p>
      <w:pPr>
        <w:pStyle w:val="Normal"/>
        <w:rPr/>
      </w:pPr>
      <w:r>
        <w:rPr/>
        <w:t xml:space="preserve">Защита от нашизма выражается в утверждении собственной смелости. «Аг-лан», — призыв к Великому Агни войти в оружие наше, чем бы оно ни было — пером или штыком. </w:t>
      </w:r>
    </w:p>
    <w:p>
      <w:pPr>
        <w:pStyle w:val="Normal"/>
        <w:rPr/>
      </w:pPr>
      <w:r>
        <w:rPr/>
        <w:t xml:space="preserve">Меч духа несломим. Пока крепость закрыта, никакой враг не сможет одолеть ее. </w:t>
      </w:r>
    </w:p>
    <w:p>
      <w:pPr>
        <w:pStyle w:val="Normal"/>
        <w:rPr/>
      </w:pPr>
      <w:r>
        <w:rPr/>
        <w:t>Не открывайте врат перед врагом. Тьма пользуется всеми формами малодушия, чтобы смутить сознание. И лишь устойчивая связь с Иерархией способна сделать воздействие напрасным. Твердость характера — сама по себе защита.</w:t>
      </w:r>
    </w:p>
    <w:p>
      <w:pPr>
        <w:pStyle w:val="Normal"/>
        <w:rPr/>
      </w:pPr>
      <w:r>
        <w:rPr/>
      </w:r>
    </w:p>
    <w:p>
      <w:pPr>
        <w:pStyle w:val="Normal"/>
        <w:rPr/>
      </w:pPr>
      <w:r>
        <w:rPr/>
        <w:t xml:space="preserve">270. Берегите пространство от негармоничных мыслей. Особенно избегайте мыслей о мести. Всем кажется, что, запустив в Мысленный Мир свое представление о справедливом наказании человека, они совершили что-то невинное и не имеющее отношения к жизни земной. Дескать, воображение слишком мало и слабо в масштабах Беспредельности. Но надо не забывать, как нитями судьбы, незримыми, но реальными, каждая душа связана с другой. И струна малейшего недовольства — это темный бикфордов шнур, по которому огонек, ею зажженный, бежит к пороховым погребам ненависти пространства. </w:t>
      </w:r>
    </w:p>
    <w:p>
      <w:pPr>
        <w:pStyle w:val="Normal"/>
        <w:rPr/>
      </w:pPr>
      <w:r>
        <w:rPr/>
        <w:t xml:space="preserve">От малой мысли взрываются войны, причина которых порой так ничтожна, что ужасаешься тому обстоятельству, как это могло произойти. Часто из-за личных отношений между главами государств происходит братоубийственная бойня, в которой погибают люди, не виновные ни в чем, а лишь ставшие заложниками амбиций или недопонимания внутри отдельной кучки влиятельных людей. Глупцы и просто люди, не умеющие себя вести, приходят к власти, выдвигаемые определенной категорией финансовых верхушек. Они ставят марионетку, чтобы проще было управлять всем народом. </w:t>
      </w:r>
    </w:p>
    <w:p>
      <w:pPr>
        <w:pStyle w:val="Normal"/>
        <w:rPr/>
      </w:pPr>
      <w:r>
        <w:rPr/>
        <w:t xml:space="preserve">Массовые выступления в Америке обострили расовую проблему и накалили ее до состояния социальной напряженности. Стало даже модным в США в ответ на насилие над чернокожими убивать полицейского. </w:t>
      </w:r>
    </w:p>
    <w:p>
      <w:pPr>
        <w:pStyle w:val="Normal"/>
        <w:rPr/>
      </w:pPr>
      <w:r>
        <w:rPr/>
        <w:t>Процессы на Солнце и на других планетах порождают токи негатива такой силы, что все увещевания не находят ни внимания, ни сочувствия. Космический империл выгорает через ненависть. И все это не может кончиться благополучно. Люди не слышат друг друга.</w:t>
      </w:r>
    </w:p>
    <w:p>
      <w:pPr>
        <w:pStyle w:val="Normal"/>
        <w:rPr/>
      </w:pPr>
      <w:r>
        <w:rPr/>
      </w:r>
    </w:p>
    <w:p>
      <w:pPr>
        <w:pStyle w:val="Normal"/>
        <w:rPr/>
      </w:pPr>
      <w:r>
        <w:rPr/>
        <w:t xml:space="preserve">271. «Сурово знать лучше, чем умиляться». Следуя закону равновесия, нужно не впасть в благодушие, но и унынию не дать места в сердце. </w:t>
      </w:r>
    </w:p>
    <w:p>
      <w:pPr>
        <w:pStyle w:val="Normal"/>
        <w:rPr/>
      </w:pPr>
      <w:r>
        <w:rPr/>
        <w:t xml:space="preserve">Живем в условиях энергетического коридора, где есть белая и черная стена. Но для того и стоит Дом Жизни, чтобы взбитый людьми негатив не заставлял страдать человечество, а трансмутировался в созидательные силы. </w:t>
      </w:r>
    </w:p>
    <w:p>
      <w:pPr>
        <w:pStyle w:val="Normal"/>
        <w:rPr/>
      </w:pPr>
      <w:r>
        <w:rPr/>
        <w:t>И в человечестве есть ярко выраженные личности, способствующие преобразованию людских энергий в силы построения. Хотя, по большей части, дух бунтаря живет в каждом из нас, потому что государственная власть не имеет возможности повсеместно утвердить справедливость каждой единицы человеческого общества. Много униженных, обиженных и недовольных.</w:t>
      </w:r>
    </w:p>
    <w:p>
      <w:pPr>
        <w:pStyle w:val="Normal"/>
        <w:rPr/>
      </w:pPr>
      <w:r>
        <w:rPr/>
      </w:r>
    </w:p>
    <w:p>
      <w:pPr>
        <w:pStyle w:val="Normal"/>
        <w:rPr/>
      </w:pPr>
      <w:r>
        <w:rPr/>
        <w:t xml:space="preserve">272. Озарение радости, бездна исканий, поток необычности не могут обходиться без льда одиночества. Люди, опередившие свое время, всегда считаются выскочками, в лучшем случае, а в худшем — снобами, хотя несут в себе груз своих накоплений для тех, кто сможет не просто оценить, но применить дар небес, насыщая мир энергиями блага и покоя. Человек входит в поток гармонии, без которой не может быть ни откровений, ни озарений, ни вещих снов, ни тем более великих явлений Нового Мира. </w:t>
      </w:r>
    </w:p>
    <w:p>
      <w:pPr>
        <w:pStyle w:val="Normal"/>
        <w:rPr/>
      </w:pPr>
      <w:r>
        <w:rPr/>
        <w:t>Пока мир не прекратит бесконечную бойню, угодную лишь силам зла, не сможет прийти Царство Света. Но добрая воля все равно победит, явив миру новые отношения между людьми.</w:t>
      </w:r>
    </w:p>
    <w:p>
      <w:pPr>
        <w:pStyle w:val="Normal"/>
        <w:rPr/>
      </w:pPr>
      <w:r>
        <w:rPr/>
      </w:r>
    </w:p>
    <w:p>
      <w:pPr>
        <w:pStyle w:val="Normal"/>
        <w:rPr/>
      </w:pPr>
      <w:r>
        <w:rPr/>
        <w:t xml:space="preserve">273. Дни истекают, но не кончается времени ток. Годы мелькают, как будто листочки календаря. И кажется, что все быстрее и быстрее ветер мгновений ход набирает. Ветер звенит. И мелодия звезд вторит ему, до самой души пробирая щемящею музыкой мира земного. И даже эта вечность, радостная, чистая и безмятежная, кажется пленом. </w:t>
      </w:r>
    </w:p>
    <w:p>
      <w:pPr>
        <w:pStyle w:val="Normal"/>
        <w:rPr/>
      </w:pPr>
      <w:r>
        <w:rPr/>
        <w:t xml:space="preserve">Но кто ощущает себя плененным, если не сама душа? Она ведь знает совсем другие измерения жизни, другие ощущения существования. Она не отрицает землю, но помнит красоту Ангельских Сфер, где дуновение Божественной Силы сильнее, чем где-либо. И лишь Белая Гора для земного путника становится близкой, когда, истощенный и сраженный усталостью, человек падает у ее подножия, считая, что он достиг предела своих желаний и что там, за твердыней неприступных гор, он найдет цель своих жизней. И уже не нужно будет ему, как пылкому влюбленному, гореть в пламени любви, пытаясь достичь недостижимого, а этап исполнения желаний подарит не опустошенность, но переход в иную сферу осуществления возможностей уровня сознания. </w:t>
      </w:r>
    </w:p>
    <w:p>
      <w:pPr>
        <w:pStyle w:val="Normal"/>
        <w:rPr/>
      </w:pPr>
      <w:r>
        <w:rPr/>
        <w:t>Нужно учиться новому напряжению труда и совершенно иной методике приложения психических сил. Плотник становится пророком, лишь осознав себя Сыном Божьим. А для такого утверждения мало одной самоуверенности. Нужно иметь мужество. Нужно созреть для такой миссии, приняв в сердце дар жертвенной силы.</w:t>
      </w:r>
    </w:p>
    <w:p>
      <w:pPr>
        <w:pStyle w:val="Normal"/>
        <w:rPr/>
      </w:pPr>
      <w:r>
        <w:rPr/>
      </w:r>
    </w:p>
    <w:p>
      <w:pPr>
        <w:pStyle w:val="Normal"/>
        <w:rPr/>
      </w:pPr>
      <w:r>
        <w:rPr/>
        <w:t xml:space="preserve">274. Тотемное оборотничество было обычным делом для древних ведичей и арьяруссов. Живя в окружении живых стихийных сил, люди знали свои прошлые воплощения и опыт, накопленный в этой череде странствий — от растений к насекомым, от птиц до животных. Поэтому оборотничеством было вхождение души в тело прошлых воплощений, которое они умели создавать на какой-то период времени. </w:t>
      </w:r>
    </w:p>
    <w:p>
      <w:pPr>
        <w:pStyle w:val="Normal"/>
        <w:rPr/>
      </w:pPr>
      <w:r>
        <w:rPr/>
        <w:t xml:space="preserve">Точно так же великие Боги могут принимать человеческий облик для особых задач. Конечно же, тяжесть таких пребываний чрезвычайно велика и опасна. Но без этого не обходится ни одна из религий. Дух Высший вынужден входить в тела земные, становясь в равные условия с теми душами, которые согласились на существование в физических телах и давно утратили память о том, кем они были когда-то. </w:t>
      </w:r>
    </w:p>
    <w:p>
      <w:pPr>
        <w:pStyle w:val="Normal"/>
        <w:rPr/>
      </w:pPr>
      <w:r>
        <w:rPr/>
        <w:t>Достижение определенных задач требовало вхождения в животные тела, когда по-другому нельзя было выжить или одолеть полосу неприступности. А человек как потомок медвежьей расы (это касается северян) должен был каким-то образом выжить на этой планете. Если для полярного человека генетическим материалом стал медведь, то для некоторых других народов это были змеи, ягуары, обезьяны или дельфины и киты. Теория Дарвина ошибочна в том, что не естественный отбор сделал из обезьяны человека, а просто в некоторых особях был взят за основу их обезьяний организм и ему был привит человеческий разум. Но это касается только йети, ошибочно именуемых снежными людьми.</w:t>
      </w:r>
    </w:p>
    <w:p>
      <w:pPr>
        <w:pStyle w:val="Normal"/>
        <w:rPr/>
      </w:pPr>
      <w:r>
        <w:rPr/>
      </w:r>
    </w:p>
    <w:p>
      <w:pPr>
        <w:pStyle w:val="Normal"/>
        <w:rPr/>
      </w:pPr>
      <w:r>
        <w:rPr/>
        <w:t xml:space="preserve">275. Каждая из карт Таро оказывает влияние не только на регионы планеты, но и на части тела. Конечно же, это связано и с Сефиротами как отголосками древнеегипетской религиозной традиции. Но если заглянуть в века, то культура верований пришла с того же Севера, от арьяславян Аркторуссии, куда все это было принесено из пределов Сердца Мира и являло собой Учение Врат Небес, в котором Агни Йога, Теософия и Анура Йога были лишь частями обширной религиозно-духовной и философской доктрины, основанной на открытых некогда высших истинах. Особенно Анура Йога была взята как фактор правильного отношения между людьми определенного уровня. И в этом она смыкается с Живой Этикой, отражающей разные стороны законов общинножительства. </w:t>
      </w:r>
    </w:p>
    <w:p>
      <w:pPr>
        <w:pStyle w:val="Normal"/>
        <w:rPr/>
      </w:pPr>
      <w:r>
        <w:rPr/>
        <w:t xml:space="preserve">В названии «необуддизм» нет ничего оскорбительного, потому что, очищенное от колдовства и магических вызываний, Учение Будды снова было пущено в мир. Только и эта попытка стала не такой успешной, как ожидалось, потому что все прелести тьмы объявили войну традиции возрожденного Огненного Учения. </w:t>
      </w:r>
    </w:p>
    <w:p>
      <w:pPr>
        <w:pStyle w:val="Normal"/>
        <w:rPr/>
      </w:pPr>
      <w:r>
        <w:rPr/>
        <w:t xml:space="preserve">Анура как чистая любовь приводит к тому, что человек, ею обладающий, становится светочем человечества, достигшим степени неуязвимости. Можно так любить этот мир, так сорадоваться людям, что любая негативная мысль и черная стрела, ее воплощающая, будет сгорать в пламени силы высшей. Это путь Христа-Майтрейи — заполнить бездну неверия, заблуждений и всех остальных вдохновений тьмы любовью, благом и иметь силу отстоять их не войной и кровавыми жертвами, но мощью чистого убеждения, без всякого насилия над сознанием и по доброй воле каждого из живущих. </w:t>
      </w:r>
    </w:p>
    <w:p>
      <w:pPr>
        <w:pStyle w:val="Normal"/>
        <w:rPr/>
      </w:pPr>
      <w:r>
        <w:rPr/>
        <w:t>Развивая силу любви, можно пустыню превратить в цветущий сад. А дружба с великими силами стихий и их Владыками даст благоденствие любой из планет. Со времен восстания Люцифера стихии на Земле никак не могут успокоиться, потому что, когда-то поверив Князю Тьмы, они не могут простить себе, что так получилось. Если бы они знали, чем закончится устроение рая земного, то навряд ли подчинились бы воле грубых магов, следуя клятве, данной Богу, когда Он создал первого человека.</w:t>
      </w:r>
    </w:p>
    <w:p>
      <w:pPr>
        <w:pStyle w:val="Normal"/>
        <w:rPr/>
      </w:pPr>
      <w:r>
        <w:rPr/>
      </w:r>
    </w:p>
    <w:p>
      <w:pPr>
        <w:pStyle w:val="Normal"/>
        <w:rPr/>
      </w:pPr>
      <w:r>
        <w:rPr/>
        <w:t xml:space="preserve">276. Конечно же, жрица должна быть помещена на манипуру. Этот сокровенный огонь рода может хранить только Берегиня, единожды явившаяся тебе после ухода матери. В круговороте великой женской силы она может частью своей энергии поделиться с Берегиней, тем более что связь между матерью и детьми пожизненна. В каких бы областях духа и разума ни находилась материнская душа, она все равно тем или иным способом влияет на события жизни своего ребенка, пусть даже он давно уже стал старцем. В данном случае возраст не имеет никакого значения. </w:t>
      </w:r>
    </w:p>
    <w:p>
      <w:pPr>
        <w:pStyle w:val="Normal"/>
        <w:rPr/>
      </w:pPr>
      <w:r>
        <w:rPr/>
        <w:t xml:space="preserve">Таро обнажают свою глубину. Очищение сознания людей открывает новые возможности сокрытой мудрости. </w:t>
      </w:r>
    </w:p>
    <w:p>
      <w:pPr>
        <w:pStyle w:val="Normal"/>
        <w:rPr/>
      </w:pPr>
      <w:r>
        <w:rPr/>
        <w:t>Золотодобытчик удивится, когда узнает, какие редкие металлы, гораздо дороже золота, он отбрасывает в угоду добыче солнечного металла. И это зависит от его использования в человеческом обществе. Нечто схожее происходит с популярностью актера или писателя, когда многие побуждаемы не столько глубиной рассуждений автора, сколько модой на него. Но мода — женщина капризная. И быстро проходит время ее, как и красота. Одно уступает другому. И этот сиюминутный блеск разве может тягаться с вечными истинами? Но такова природа человеческая, ничем не отличимая от детской: все яркое привлекает ее, а вредно оно или полезно, в данный момент значения не имеет. Ведь смысл мгновений — скоротечность. А великие вещи проверяются спустя сотни лет. И с этим ничего нельзя поделать.</w:t>
      </w:r>
    </w:p>
    <w:p>
      <w:pPr>
        <w:pStyle w:val="Normal"/>
        <w:rPr/>
      </w:pPr>
      <w:r>
        <w:rPr/>
      </w:r>
    </w:p>
    <w:p>
      <w:pPr>
        <w:pStyle w:val="Normal"/>
        <w:rPr/>
      </w:pPr>
      <w:r>
        <w:rPr/>
        <w:t xml:space="preserve">277. Можно заниматься одним мятежом сознания. Но когда же будем строить, если революционный дух будет свергать все законы и порядки? Не лучше ли усовершенствовать то, что уже дано, и, приняв законы, следовать им, а не считать буквы буквами, а дела делами? </w:t>
      </w:r>
    </w:p>
    <w:p>
      <w:pPr>
        <w:pStyle w:val="Normal"/>
        <w:rPr/>
      </w:pPr>
      <w:r>
        <w:rPr/>
        <w:t xml:space="preserve">В основе любого миропостроения лежат совесть и культура во всех их проявлениях, которые пронизывают все стороны существования. Задача судьбы — в приведении сознания в резонанс со струной мировых законов. Лишь тогда дух может активно воздействовать на материю, когда все его фибры достигают созвучия с Замыслом Предвечного. </w:t>
      </w:r>
    </w:p>
    <w:p>
      <w:pPr>
        <w:pStyle w:val="Normal"/>
        <w:rPr/>
      </w:pPr>
      <w:r>
        <w:rPr/>
        <w:t>Токи Радж-Стара тяжелы для физического мира. Но как же иначе можно познать опыт страданий, как не через боль? Давление огня так велико, что выдержать его может только грубая натура. А для тонкокожих каждая пульсация солнечных бурь невыносима.</w:t>
      </w:r>
    </w:p>
    <w:p>
      <w:pPr>
        <w:pStyle w:val="Normal"/>
        <w:rPr/>
      </w:pPr>
      <w:r>
        <w:rPr/>
      </w:r>
    </w:p>
    <w:p>
      <w:pPr>
        <w:pStyle w:val="Normal"/>
        <w:rPr/>
      </w:pPr>
      <w:r>
        <w:rPr/>
        <w:t xml:space="preserve">278. Все древние сказки и мифы нужно понимать во многом не как происходившие на земле события, хотя есть сказания и подобного рода, но как путешествия или странствия по отдельным мирам, где происходят чудеса добрые и злые. </w:t>
      </w:r>
    </w:p>
    <w:p>
      <w:pPr>
        <w:pStyle w:val="Normal"/>
        <w:rPr/>
      </w:pPr>
      <w:r>
        <w:rPr/>
        <w:t xml:space="preserve">Океан всегда воспринимался как единое целое с небом. Индейская традиция, когда человека хоронят в лодке, пуская ее по течению, чтобы в конце пути она достигла небесного океана, связана с ведической традицией похорон и указывает на единство обычаев многих народов. Крода применялась после битв, когда погибших собирали в один погребальный костер, который примирял бывших врагов, отправляя их души в бессрочное странствие по звездным мирам, где в водах забвения они умывались перед возвращением на землю, в следующую жизнь. </w:t>
      </w:r>
    </w:p>
    <w:p>
      <w:pPr>
        <w:pStyle w:val="Normal"/>
        <w:rPr/>
      </w:pPr>
      <w:r>
        <w:rPr/>
        <w:t xml:space="preserve">Древние мифы сохранили факты времен незапамятных, которые история не помнит. Даже некоторые космические явления отражены как некие притчи. Легенда об Уране и Сатурне явно космического происхождения. Когда Кронос (Сатурн) узнал о том, что Уран помог Юпитеру захватить власть на Небе, он оскопил его, то есть лишил потомства, или планет-спутников. А символ Кроноса, пожирающего своих детей, — это период невероятной гравитации, при помощи которой Сатурн, будучи в незапамятные времена солнцем нашей планетной системы, притягивал планеты так близко, что они поглощались его силой и, соответственно, либо расплавлялись, либо пропадали в черной дыре, находящейся в центре светила. И таким же образом спутники Урана были втянуты в этот чудовищный вихрь притяжения. Смерть Сатурна означала процесс его превращения из солнца в планету, а сила светила переходила уже к Зевсу-Юпитеру. </w:t>
      </w:r>
    </w:p>
    <w:p>
      <w:pPr>
        <w:pStyle w:val="Normal"/>
        <w:rPr/>
      </w:pPr>
      <w:r>
        <w:rPr/>
        <w:t>То, что мы переживаем период пятого солнца, совершенно определенный факт. Только история не фиксировала события космогонического уровня. Но все же они сохранились в анналах Хроники Акаши.</w:t>
      </w:r>
    </w:p>
    <w:p>
      <w:pPr>
        <w:pStyle w:val="Normal"/>
        <w:rPr/>
      </w:pPr>
      <w:r>
        <w:rPr/>
      </w:r>
    </w:p>
    <w:p>
      <w:pPr>
        <w:pStyle w:val="Normal"/>
        <w:rPr/>
      </w:pPr>
      <w:r>
        <w:rPr/>
        <w:t xml:space="preserve">279. И до нас докатываются волны молений в Белом Острове накануне новолетия. Равновесие мира так трудно удерживать. Но космическая волна эволюционных перемен не замедлит. Импульс нового сознания нельзя отставить. Оттого и столько безобразий в мире. Это отражение нарастания Сил Света. Иногда лишь по ядовитым осадкам определяют полезность вещества. А человечество в своем большинстве все же полезно. </w:t>
      </w:r>
    </w:p>
    <w:p>
      <w:pPr>
        <w:pStyle w:val="Normal"/>
        <w:rPr/>
      </w:pPr>
      <w:r>
        <w:rPr/>
        <w:t>Изменение сознания позволит пополнить Светлое Воинство новыми рядами. Опыт Ангела, прошедшего через адские сферы, неоценим. Изменения к лучшему происходят даже в инфернальных сферах. Общий планетный уровень повышается повсеместно.</w:t>
      </w:r>
    </w:p>
    <w:p>
      <w:pPr>
        <w:pStyle w:val="Normal"/>
        <w:rPr/>
      </w:pPr>
      <w:r>
        <w:rPr/>
      </w:r>
    </w:p>
    <w:p>
      <w:pPr>
        <w:pStyle w:val="Normal"/>
        <w:rPr/>
      </w:pPr>
      <w:r>
        <w:rPr/>
        <w:t xml:space="preserve">280. Сострадание создает в пространстве самый чистый канал для возношения молитвы, ибо не о себе молимся, но о благе мира, применяя канон «Господом Твоим». И это можно назвать истинной силой связи неба и земли. </w:t>
      </w:r>
    </w:p>
    <w:p>
      <w:pPr>
        <w:pStyle w:val="Normal"/>
        <w:rPr/>
      </w:pPr>
      <w:r>
        <w:rPr/>
        <w:t xml:space="preserve">Мы стараемся извлечь самое совершенное из каждодневности. Руда творчества так многообразна. И чтобы найти в ней самородок или добыть золото высшего смысла, нужно очень много потрудиться. </w:t>
      </w:r>
    </w:p>
    <w:p>
      <w:pPr>
        <w:pStyle w:val="Normal"/>
        <w:rPr/>
      </w:pPr>
      <w:r>
        <w:rPr/>
        <w:t>Ищите превосходное, не углубляясь в пыль материальности. Сколько ни обращай внимание на негатив, его не убавляется. Если можете исправлять худшее, делайте это. Но не нужно насыщать пространство измышлениями о невежестве, если не можете помочь людям.</w:t>
      </w:r>
    </w:p>
    <w:p>
      <w:pPr>
        <w:pStyle w:val="Normal"/>
        <w:rPr/>
      </w:pPr>
      <w:r>
        <w:rPr/>
      </w:r>
    </w:p>
    <w:p>
      <w:pPr>
        <w:pStyle w:val="Normal"/>
        <w:rPr/>
      </w:pPr>
      <w:r>
        <w:rPr/>
        <w:t>281. Только через напряжение сердца протекает ток жизни. Нельзя миновать врата, через которые новое мгновение существования входит в нас. Осознавая тайну жизни, нельзя святого избежать. Греховность как познание материи должна нас привести к понятию судьбы. За что мы платим и за что нас награждают, отчетливо должны определять. Ведь не бывает у людей, перешедших рубеж, когда заколдованный круг разомкнут, случайностей в удачах и ошибках. Все преднамеренно приводит к обретенью правды как закономерному воздаянию. И даже боли наши связаны с поступками, которые не нужно было совершать. Физиология страдает от души изъянов. Физиология вбирает испорченную часть энергий, чтобы проявить ее. И трудно будет впоследствии исправить допущенное прежде легкомыслие и подтолкнувшее к действию неразумие.</w:t>
      </w:r>
    </w:p>
    <w:p>
      <w:pPr>
        <w:pStyle w:val="Normal"/>
        <w:rPr/>
      </w:pPr>
      <w:r>
        <w:rPr/>
      </w:r>
    </w:p>
    <w:p>
      <w:pPr>
        <w:pStyle w:val="Normal"/>
        <w:rPr/>
      </w:pPr>
      <w:r>
        <w:rPr/>
        <w:t>282. «Ямы темноты требуют сильной дезинфекции». Огонь призван просветлять материю, вызывая лучшие следствия. Часто неудача подталкивает сознание к исправлению ошибок, связанных с изъянами поведения. Дух полон желания поправить каждую жизнь. Но он путается в покровах невежества, созданного ложным представлением. Из дебрей заблуждений нелегко найти дорогу. Но есть надежда, что и другим пригодится тропа выводящая. Огня боятся все порождения тьмы.</w:t>
      </w:r>
    </w:p>
    <w:p>
      <w:pPr>
        <w:pStyle w:val="Normal"/>
        <w:rPr/>
      </w:pPr>
      <w:r>
        <w:rPr/>
      </w:r>
    </w:p>
    <w:p>
      <w:pPr>
        <w:pStyle w:val="Normal"/>
        <w:rPr/>
      </w:pPr>
      <w:r>
        <w:rPr/>
        <w:t xml:space="preserve">283. Для стихийных духов человеческая любовь — лучшее лекарство, впрочем, как и для всех живых существ. Любовь приближает более всего к энергиям Огненных Сфер, потому что это естественное состояние ангельского человечества, искра которого осталась в глубине нашей души. </w:t>
      </w:r>
    </w:p>
    <w:p>
      <w:pPr>
        <w:pStyle w:val="Normal"/>
        <w:rPr/>
      </w:pPr>
      <w:r>
        <w:rPr/>
        <w:t xml:space="preserve">Говорят, что любая, самая неизлечимая, болезнь исцеляется только уходом, когда человек искренне сострадает другому, независимо от того, прав тот был или виноват в том, что стало причиной его болезни. Для самого сострадающего это возможность расширения своих сфер любви, а значит, приближение все большее и большее к ангельскому состоянию. </w:t>
      </w:r>
    </w:p>
    <w:p>
      <w:pPr>
        <w:pStyle w:val="Normal"/>
        <w:rPr/>
      </w:pPr>
      <w:r>
        <w:rPr/>
        <w:t xml:space="preserve">Все досужие разговоры о том, что не стоит помогать и лечить тех, кто сам довел себя до состояния болезни, самостны, потому что отдельно от всего человечества нельзя себя представить. И если пьяного человека можно оставить замерзать, руководствуясь той же логикой, тогда нужно отменить всю врачебную помощь, все больницы и лечебно-профилактические учреждения, а применять газовые камеры и приемы той бесчеловечности, которую допускали фашисты. </w:t>
      </w:r>
    </w:p>
    <w:p>
      <w:pPr>
        <w:pStyle w:val="Normal"/>
        <w:rPr/>
      </w:pPr>
      <w:r>
        <w:rPr/>
        <w:t xml:space="preserve">А сейчас Украина на себе испытывает все прелести неонацизма лишь потому, что не до конца усвоила его уроки. Не нужно было девушкам с обнаженной грудью спиливать православный крест. Вся вакханалия с Украиной началась после того, как тысячелетнее проклятие волхвов, наложенное на Киев, потеряло свою силу и радуга поднялась над Владимирской горкой. Оно потеряло силу, но не закончилось. Тьма поползла по всей Святой Руси, лучшей частью которой была и есть Украина. </w:t>
      </w:r>
    </w:p>
    <w:p>
      <w:pPr>
        <w:pStyle w:val="Normal"/>
        <w:rPr/>
      </w:pPr>
      <w:r>
        <w:rPr/>
        <w:t>Все заявления о том, что Россия развязала войну и поддерживает ее, — не больше чем пропагандистская спекуляция. Только Америка упивается войнами, зарабатывая себе очередной процент ВВП на крови какой-либо из стран, выбранных ею для насаждения демократии. Со времен Великой Отечественной войны только военно-промышленный комплекс США дает стабильный доход в их казну. Война как средство улучшения жизни стала доктриной Америки лишь потому, что давно не имела она ее на своей территории.</w:t>
      </w:r>
    </w:p>
    <w:p>
      <w:pPr>
        <w:pStyle w:val="Normal"/>
        <w:rPr/>
      </w:pPr>
      <w:r>
        <w:rPr/>
      </w:r>
    </w:p>
    <w:p>
      <w:pPr>
        <w:pStyle w:val="Normal"/>
        <w:rPr/>
      </w:pPr>
      <w:r>
        <w:rPr/>
        <w:t xml:space="preserve">284. Пространственный провод и Наша помощь во всех сторонах жизни есть начало овладения космическим сознанием. Никакое творчество не возможно без соединения сердца с Иерархией. На словах это звучит восторженно и ярко: «Я связан с Иерархией», — но технически это совсем не просто. </w:t>
      </w:r>
    </w:p>
    <w:p>
      <w:pPr>
        <w:pStyle w:val="Normal"/>
        <w:rPr/>
      </w:pPr>
      <w:r>
        <w:rPr/>
        <w:t xml:space="preserve">Предпосылки к связи со своими Наставниками заключены в преданности, вере и любви. Почитание Учителя есть главное условие продвижения ученика. И если самоволие его позволило понизить меру уважения и явило пренебрежение, то ученик становится изгоем до тех пор, пока не исчерпает своего преступления, осознав его до конца. </w:t>
      </w:r>
    </w:p>
    <w:p>
      <w:pPr>
        <w:pStyle w:val="Normal"/>
        <w:rPr/>
      </w:pPr>
      <w:r>
        <w:rPr/>
        <w:t>Связь с Высшими Силами возможна лишь через Наставника. И это хорошо понимали даже в Советском Союзе, где наставничество стало общественным движением.</w:t>
      </w:r>
    </w:p>
    <w:p>
      <w:pPr>
        <w:pStyle w:val="Normal"/>
        <w:rPr/>
      </w:pPr>
      <w:r>
        <w:rPr/>
      </w:r>
    </w:p>
    <w:p>
      <w:pPr>
        <w:pStyle w:val="Normal"/>
        <w:rPr/>
      </w:pPr>
      <w:r>
        <w:rPr/>
        <w:t xml:space="preserve">285. На рубеже эпох многие духи стремятся испытать существование в теле иного пола. Конечно же, для духа нет ни мужчин, ни женщин. Но взгляд с другой плоскости существования волнует очень многих. Оттого волна однополых браков захлестнула мир, что многим женщинам комфортно жить без мужчин, потому что в их теле они прожили достаточное количество жизней. Точно так же женоподобие мужчин и их странные наклонности обожания себе подобных объясняются прошлыми существованиями. </w:t>
      </w:r>
    </w:p>
    <w:p>
      <w:pPr>
        <w:pStyle w:val="Normal"/>
        <w:rPr/>
      </w:pPr>
      <w:r>
        <w:rPr/>
        <w:t xml:space="preserve">Изменение пластов сознания, их перемешивание и общая тенденция к нарушению законов веры и, в конечном счете, к безбожию указывают на деградацию религий и ослабление силы веры в людях. Духовный голод толкает людей на поиск новых путей очувствования Высших Миров. </w:t>
      </w:r>
    </w:p>
    <w:p>
      <w:pPr>
        <w:pStyle w:val="Normal"/>
        <w:rPr/>
      </w:pPr>
      <w:r>
        <w:rPr/>
        <w:t xml:space="preserve">Превращение новых религий в секты происходит очень быстро по вине руководителей, не обладающих должным кругозором, чувствознанием и скромностью. Многие спешат возглавить человеческие массы, не понимая своей непригодности к такого рода деятельности. </w:t>
      </w:r>
    </w:p>
    <w:p>
      <w:pPr>
        <w:pStyle w:val="Normal"/>
        <w:rPr/>
      </w:pPr>
      <w:r>
        <w:rPr/>
        <w:t>Это болезнь века — заявить о себе в чем бы то ни было. Выставляя в соцсетях репортажи о себе, любимых, люди наполняются ложной значимостью собственной жизни, при том что другие готовы любопытствовать, чтобы заглянуть в мир чужих переживаний. Если раньше нужно было заглядывать в замочную скважину или в щель забора, чтобы увидеть что-то скрытое, то теперь все выставляется напоказ перед веб-камерой компьютера.</w:t>
      </w:r>
    </w:p>
    <w:p>
      <w:pPr>
        <w:pStyle w:val="Normal"/>
        <w:rPr/>
      </w:pPr>
      <w:r>
        <w:rPr/>
      </w:r>
    </w:p>
    <w:p>
      <w:pPr>
        <w:pStyle w:val="Normal"/>
        <w:rPr/>
      </w:pPr>
      <w:r>
        <w:rPr/>
        <w:t xml:space="preserve">286. Входящему в лес ожиданий указ был дан давным-давно. Но пять лет, на которые ученик был отправлен, истекли в свое время, и Ч. вошел в когорту учеников Белого Острова. Но это путь очень долгий и утомительный, учитывая, какое месиво разных энергий представляет сейчас пространство вокруг планеты. Но, возможно, вся шумиха с перерождением — это только попытка людей прослыть сведущими и оригинальными. На самом деле, все может быть совсем иначе и кармической шелухи не так уж много или ее вовсе нет. Тот же случай с надписью на осажденном фото лишь лакмусовая бумажка для болтунов в лжерериховском движении. </w:t>
      </w:r>
    </w:p>
    <w:p>
      <w:pPr>
        <w:pStyle w:val="Normal"/>
        <w:rPr/>
      </w:pPr>
      <w:r>
        <w:rPr/>
        <w:t>Сам МЦР слишком высокомерен, чтобы быть оплотом Живой Этики. Сколько душ загубила политика собственной исключительности. Такого светлого человека, как Зорин, сгубили чиновники МЦР, уничтожив оптический театр через поджог помещения и уничтожение инструментария, над которым он трудился почти всю сознательную жизнь. Отчасти Б. воспользовался таким отношением МЦР к рядовым почитателям Матери Агни Йоги. И неизвестно, сколько в музее подлинников, а сколько копий, репродуцированных типографским способом.</w:t>
      </w:r>
    </w:p>
    <w:p>
      <w:pPr>
        <w:pStyle w:val="Normal"/>
        <w:rPr/>
      </w:pPr>
      <w:r>
        <w:rPr/>
      </w:r>
    </w:p>
    <w:p>
      <w:pPr>
        <w:pStyle w:val="Normal"/>
        <w:rPr/>
      </w:pPr>
      <w:r>
        <w:rPr/>
        <w:t xml:space="preserve">287. Огонь эволюции тушит каждое ничтожное проявление. Огонь несет оздоровление миру. Если лучи Солнца явлены как главный источник витамина </w:t>
      </w:r>
      <w:r>
        <w:rPr>
          <w:lang w:val="en-US"/>
        </w:rPr>
        <w:t>D</w:t>
      </w:r>
      <w:r>
        <w:rPr/>
        <w:t xml:space="preserve">, по мнению ученых, то почему же нельзя продлить эту мысль до той степени, что Солнце через свой свет транслирует знание Новой Эпохи? </w:t>
      </w:r>
    </w:p>
    <w:p>
      <w:pPr>
        <w:pStyle w:val="Normal"/>
        <w:rPr/>
      </w:pPr>
      <w:r>
        <w:rPr/>
        <w:t xml:space="preserve">Как пульсации сердца проталкивают кровь до малейших сосудов и капилляров, так и Солнце разносит мудрость по всей Малой Вселенной, до самого малого атома, ее составляющего. </w:t>
      </w:r>
    </w:p>
    <w:p>
      <w:pPr>
        <w:pStyle w:val="Normal"/>
        <w:rPr/>
      </w:pPr>
      <w:r>
        <w:rPr/>
        <w:t>Разумность стихийных образований только сейчас начинает признаваться. Делаются первые робкие попытки определить их в степень осознанного поведения, таким образом расширяя пределы присутствия духа в природной среде.</w:t>
      </w:r>
    </w:p>
    <w:p>
      <w:pPr>
        <w:pStyle w:val="Normal"/>
        <w:rPr/>
      </w:pPr>
      <w:r>
        <w:rPr/>
      </w:r>
    </w:p>
    <w:p>
      <w:pPr>
        <w:pStyle w:val="Normal"/>
        <w:rPr/>
      </w:pPr>
      <w:r>
        <w:rPr>
          <w:lang w:val="en-US"/>
        </w:rPr>
        <w:t>2</w:t>
      </w:r>
      <w:r>
        <w:rPr/>
        <w:t xml:space="preserve">88. Задача Агни-йога — возжечь свою Чашу, которая освещала бы путь идущим за ним. Образ горьковского Данко очень близко подходит пониманию жертвенного служения людям. Будда и Христос отдали миру силу всех Своих духовных накоплений, чтобы хотя бы малые зерна истинного человечества дошли до конца эволюции. И любое предрасположение к удаче в духовном или в мирском понимании — это наследие прежних усилий, того беспрестанного труда, которым создавалось богатство Чаши. </w:t>
      </w:r>
    </w:p>
    <w:p>
      <w:pPr>
        <w:pStyle w:val="Normal"/>
        <w:rPr/>
      </w:pPr>
      <w:r>
        <w:rPr/>
        <w:t xml:space="preserve">Идеи сострадания приложимы ко всем без исключения. Как Солнце светит для всех на Земле: для хищников и травоядных, для добрых и злых — так и милосердие распространяется на всех без различия. В круг этот входят те, кто осознал свои поступки и решил исправиться. Но для преступников есть соответствующие учреждения, где их принуждают к исправлению. Хотя это не всегда целесообразно, но зато есть момент изоляции самых невоспитанных людей от здорового общества. </w:t>
      </w:r>
    </w:p>
    <w:p>
      <w:pPr>
        <w:pStyle w:val="Normal"/>
        <w:rPr/>
      </w:pPr>
      <w:r>
        <w:rPr/>
        <w:t>Обработка российского социума западными СМИ, восхваляющими демократию и свободу Америки как мира равных для всех возможностей, привела лишь к тому, что людям внушили, будто только богатство есть вожделенная цель и самая совершенная религия, приносящая блага на земле. О чистоте духа, о стремлении к благородству и речи нет. Принцип получения богатства, признающийся Америкой, произнесен устами главной героини культового американского фильма «Унесенные ветром»: «Убью, украду, приложу все силы, но буду богатой». После этого манифеста пиратства что можно добавить?</w:t>
      </w:r>
    </w:p>
    <w:p>
      <w:pPr>
        <w:pStyle w:val="Normal"/>
        <w:rPr/>
      </w:pPr>
      <w:r>
        <w:rPr/>
      </w:r>
    </w:p>
    <w:p>
      <w:pPr>
        <w:pStyle w:val="Normal"/>
        <w:rPr/>
      </w:pPr>
      <w:r>
        <w:rPr>
          <w:lang w:val="en-US"/>
        </w:rPr>
        <w:t>2</w:t>
      </w:r>
      <w:r>
        <w:rPr/>
        <w:t xml:space="preserve">89. От жребия не уйдешь. Жребий каждого сыщет. И даже если человек не желает что-то исполнять, накопленная в нем энергия подталкивает его к неосознанным действиям, хотя в глубине сознания все уже решено и определены великие и малые встречи, а также шаги событий, приводящие к какому-то результату. И не всегда нужен негативный опыт творчества. Были случаи удачного начала дел, которые развивались планомерно и успешно, не давая падений и сбоев, но постепенно поднимая градус своих постижений. </w:t>
      </w:r>
    </w:p>
    <w:p>
      <w:pPr>
        <w:pStyle w:val="Normal"/>
        <w:rPr/>
      </w:pPr>
      <w:r>
        <w:rPr/>
        <w:t xml:space="preserve">Осуществляя указания судьбоносности, не следует думать только о высших ее показателях. Иногда дух находит себя полезнее в роли строителя или врача, учителя или архитектора, чем во властных чиновничьих структурах, где он давно исчерпал потенциал светской власти. Она перетекает в другие измерения, становясь духовным влиянием, не имеющим ничего общего с категорией людей — служителей культа. </w:t>
      </w:r>
    </w:p>
    <w:p>
      <w:pPr>
        <w:pStyle w:val="Normal"/>
        <w:rPr/>
      </w:pPr>
      <w:r>
        <w:rPr/>
        <w:t>Рождение внутреннего озарения не связано с общими молениями. Но в некоторых случаях и в храмах на людей нисходит озарение. Но, несмотря ни на что, человек одинок в своих поисках Бога. И путь каждой души индивидуален, хотя каждым движет общий поток энергии. Но, к какому берегу плыть, человек решает сам, пусть даже под воздействием посторонних влияний или чьих-то намеков, обращая внимание на которые, люди проявляют сформированные внутри своего космоса истины. Формула судьбы не однозначна.</w:t>
      </w:r>
    </w:p>
    <w:p>
      <w:pPr>
        <w:pStyle w:val="Normal"/>
        <w:rPr/>
      </w:pPr>
      <w:r>
        <w:rPr/>
      </w:r>
    </w:p>
    <w:p>
      <w:pPr>
        <w:pStyle w:val="Normal"/>
        <w:rPr/>
      </w:pPr>
      <w:r>
        <w:rPr/>
        <w:t xml:space="preserve">290. Главные опыты постижения смысла нашего существования на Земле происходят в моменты отрывания сознания от планеты. Как бы парадоксально это ни было, но лишь с высоты тонких познаний мы определяем свою ценность для этого мира. </w:t>
      </w:r>
    </w:p>
    <w:p>
      <w:pPr>
        <w:pStyle w:val="Normal"/>
        <w:rPr/>
      </w:pPr>
      <w:r>
        <w:rPr/>
        <w:t xml:space="preserve">Что же мы должны найти или понять, какие осколки, оставленные прошлыми жизнями, должны подобрать и сплавить из них золотое зеркало новой истины? </w:t>
      </w:r>
    </w:p>
    <w:p>
      <w:pPr>
        <w:pStyle w:val="Normal"/>
        <w:rPr/>
      </w:pPr>
      <w:r>
        <w:rPr/>
        <w:t xml:space="preserve">Мы не просто прозреваем в Мире Тонком — мы вспоминаем свои накопления, которые можно проявить и применить лишь в иных мирах, а на земле не способны их вспомнить, если они соответственно не зафиксированы каким-то образом в виде опорного слова или знака. </w:t>
      </w:r>
    </w:p>
    <w:p>
      <w:pPr>
        <w:pStyle w:val="Normal"/>
        <w:rPr/>
      </w:pPr>
      <w:r>
        <w:rPr/>
        <w:t>Мир мечтаний не просто пространство для бесплодного времяпрепровождения. Энергия, протекая через нас, что-то нам оставляет. В д</w:t>
      </w:r>
      <w:r>
        <w:rPr>
          <w:i/>
        </w:rPr>
        <w:t>у</w:t>
      </w:r>
      <w:r>
        <w:rPr/>
        <w:t>ше медитации омываем сознание.</w:t>
      </w:r>
    </w:p>
    <w:p>
      <w:pPr>
        <w:pStyle w:val="Normal"/>
        <w:rPr/>
      </w:pPr>
      <w:r>
        <w:rPr/>
      </w:r>
    </w:p>
    <w:p>
      <w:pPr>
        <w:pStyle w:val="Normal"/>
        <w:rPr/>
      </w:pPr>
      <w:r>
        <w:rPr/>
        <w:t xml:space="preserve">291. Карма осуждения так же тяжела, как и карма обещаний. Потому первый закон Братства и гласит: «Не осуди!» Но отторжение предателей и ненавистников необходимо. Поэтому, не осуждая, порывайте все связи, ибо не они суждены. И не нужно скрывать от людей недостойные действия такого рода особей, чтобы никто не смог попасть в круг лгущих и клевещущих. </w:t>
      </w:r>
    </w:p>
    <w:p>
      <w:pPr>
        <w:pStyle w:val="Normal"/>
        <w:rPr/>
      </w:pPr>
      <w:r>
        <w:rPr/>
        <w:t>Конечно же, напраслина делает свое черное дело. Но не бойтесь говорить правду и не считайте это осуждением: иначе в скромности молчания можно расплодить преступников. Нужно вещи называть своими именами. Не бойтесь открывать глаза тем, чье зрение покрыто вуалью идеализма, выраженного в том, что на Алтае живут лишь святые люди. Развращенность нравов достигла и этих благословенных мест.</w:t>
      </w:r>
    </w:p>
    <w:p>
      <w:pPr>
        <w:pStyle w:val="Normal"/>
        <w:rPr/>
      </w:pPr>
      <w:r>
        <w:rPr/>
      </w:r>
    </w:p>
    <w:p>
      <w:pPr>
        <w:pStyle w:val="Normal"/>
        <w:rPr/>
      </w:pPr>
      <w:r>
        <w:rPr/>
        <w:t xml:space="preserve">292. Укрывайся светом любви, не размышляя о ее причинах. Нужно любить дом свой, край, страну и весь мир, который несет тысячи тысяч людей, предоставляя хлеб и воду для каждого человека. Не есть ли это выражение космической любви наравне с солнечным влиянием и с прохладной силой Луны? </w:t>
      </w:r>
    </w:p>
    <w:p>
      <w:pPr>
        <w:pStyle w:val="Normal"/>
        <w:rPr/>
      </w:pPr>
      <w:r>
        <w:rPr/>
        <w:t>Любовь должна иметь силу, от которой бы все развивалось, ширилось, разрасталось, а не пребывало в состоянии бездействия. Но самое главное дело любви — это облагораживание человека, потому что только дети, зачатые в любви, могут быть по-настоящему счастливы, по-настоящему талантливы. Любовь должна превосходить обыденность.</w:t>
      </w:r>
    </w:p>
    <w:p>
      <w:pPr>
        <w:pStyle w:val="Normal"/>
        <w:rPr/>
      </w:pPr>
      <w:r>
        <w:rPr/>
      </w:r>
    </w:p>
    <w:p>
      <w:pPr>
        <w:pStyle w:val="Normal"/>
        <w:rPr/>
      </w:pPr>
      <w:r>
        <w:rPr/>
        <w:t xml:space="preserve">293. Несущий Бога в себе даже не почувствует это. И чем сильнее он ощущает веру в него, тем легче ему нести это огненное зерно и тем мощнее радиация этой чудесной легкости, которой обладали все великие святые. Еще один шаг — и эта сила превращается в светоисточающую энергию исцеления. </w:t>
      </w:r>
    </w:p>
    <w:p>
      <w:pPr>
        <w:pStyle w:val="Normal"/>
        <w:rPr/>
      </w:pPr>
      <w:r>
        <w:rPr/>
        <w:t>Многое уходит из жизни. И только спустя много лет начинаешь понимать и ценить итог существования того или иного человека, его духовные сокровища, которые он добыл непосильным трудом, напрягая тело и душу. Благо, живущее непрестанно в сердце, и есть тот свет любви, источаемый в пространство. И кто примет его, тому и тьма болезни не страшна.</w:t>
      </w:r>
    </w:p>
    <w:p>
      <w:pPr>
        <w:pStyle w:val="Normal"/>
        <w:rPr/>
      </w:pPr>
      <w:r>
        <w:rPr/>
      </w:r>
    </w:p>
    <w:p>
      <w:pPr>
        <w:pStyle w:val="Normal"/>
        <w:rPr/>
      </w:pPr>
      <w:r>
        <w:rPr/>
        <w:t>294. Рождество, Рождество — это нашего сердца родство с нашим Вечным Отцом Небесным и Господом всех Сил Космоса. Рождество как память о том, что каждый есть носитель Его живой искры, Его неисчерпаемых потенций и скрытых сил, которые будут открываться по мере нашего подъема на Вселенскую Гору Света к Великому Мировому Древу, растущему на самой ее вершине. Желуди со священного Дуба, падая в пространство, становятся зародышами новых вселенных, потому что огонь Живы, живущий в каждом, стремится высвободиться, ломая скорлупу ограничений, в которую он заключен. А вихрь спирали вечного перерождения, найдя себе место в свободном космосе, начинает распрямляться, создавая кольцо мировой силы, из которого родится новое солнце и планеты.</w:t>
      </w:r>
    </w:p>
    <w:p>
      <w:pPr>
        <w:pStyle w:val="Normal"/>
        <w:rPr/>
      </w:pPr>
      <w:r>
        <w:rPr/>
      </w:r>
    </w:p>
    <w:p>
      <w:pPr>
        <w:pStyle w:val="Normal"/>
        <w:rPr/>
      </w:pPr>
      <w:r>
        <w:rPr/>
        <w:t xml:space="preserve">295. Шуби — летающие люди, живущие в Приморье, — по преданию, являются хранителями волшебных зеркал, в которых Мать Солнца, Аматэрасу, видит мир земной. Не правда ли, это напоминает зеркальные стены Башни Чунг, из которой Владыка Шамбалы, Царь Мира, обозревает всю планету? </w:t>
      </w:r>
    </w:p>
    <w:p>
      <w:pPr>
        <w:pStyle w:val="Normal"/>
        <w:rPr/>
      </w:pPr>
      <w:r>
        <w:rPr/>
        <w:t>И в красных зеркалах — опять война. Тьма не желает уступать Владыкам Света. Но скоро огненная спустится стена, чтоб защитить мир тот и мир вот этот. Большая масса нелюдей пришла и воплотилась в облик человечий, пытаясь расплодить в пространстве зло, не дав прийти Великому Предтече. Но скоро время мрака истечет. Но скоро мир, уставший от желаний, для сил своих другой приют найдет, явив для мира накопленья тайны.</w:t>
      </w:r>
    </w:p>
    <w:p>
      <w:pPr>
        <w:pStyle w:val="Normal"/>
        <w:rPr/>
      </w:pPr>
      <w:r>
        <w:rPr/>
      </w:r>
    </w:p>
    <w:p>
      <w:pPr>
        <w:pStyle w:val="Normal"/>
        <w:rPr/>
      </w:pPr>
      <w:r>
        <w:rPr/>
        <w:t xml:space="preserve">296. Сердечная чакра — лотос двенадцатилепестковый, который удивительным образом напоминает чашу. Поэтому так и именуется, определяя функцию своих накоплений. И редко она бывает переполнена, потому что драгоценных приношений в этом мире так мало, а пыль существований не должна забивать золотой сосуд Вечности. </w:t>
      </w:r>
    </w:p>
    <w:p>
      <w:pPr>
        <w:pStyle w:val="Normal"/>
        <w:rPr/>
      </w:pPr>
      <w:r>
        <w:rPr/>
        <w:t>Память о каждом нашем мгновении хранится в ауре, вращаясь вокруг магнитного средоточия сердца, как облака метеорной пыли — вокруг избранного светила. И, может быть, и пылинка пригодится для того, чтобы озарить чью-то тропу, сгорая в атмосфере земного непонимания.</w:t>
      </w:r>
    </w:p>
    <w:p>
      <w:pPr>
        <w:pStyle w:val="Normal"/>
        <w:rPr/>
      </w:pPr>
      <w:r>
        <w:rPr/>
      </w:r>
    </w:p>
    <w:p>
      <w:pPr>
        <w:pStyle w:val="Normal"/>
        <w:rPr/>
      </w:pPr>
      <w:r>
        <w:rPr/>
        <w:t xml:space="preserve">297. Бог воплотился в человека, чтобы люди вспомнили, что они когда-то были Богами. Иначе зачем было Высшему Существу входить в плоть земную, наполненную невежеством и греховностью? Но греховность лишь средство испытать все возможности материального мира. И что допущено, то кем-то дозволено. </w:t>
      </w:r>
    </w:p>
    <w:p>
      <w:pPr>
        <w:pStyle w:val="Normal"/>
        <w:rPr/>
      </w:pPr>
      <w:r>
        <w:rPr/>
        <w:t xml:space="preserve">Каждый день тысячи людей рождаются. Каждый день тысячи людей приносятся в жертву кровавым богам. Но, вопреки жадности и зверствам, все же человеческое благородство возрастает, являя собой образ продвижения. Цветок Силы Божьей растет, утверждаясь в сознании мира и каждого человека. </w:t>
      </w:r>
    </w:p>
    <w:p>
      <w:pPr>
        <w:pStyle w:val="Normal"/>
        <w:rPr/>
      </w:pPr>
      <w:r>
        <w:rPr/>
        <w:t>Когда черная пелена спадет и последние пылинки аспидной оболочки выгорят, лишь тогда произойдет очищение планетного разума от пиявок прошлых привычек. Хотя привычки лишь одно из вмещений избыточных энергий сознания.</w:t>
      </w:r>
    </w:p>
    <w:p>
      <w:pPr>
        <w:pStyle w:val="Normal"/>
        <w:rPr/>
      </w:pPr>
      <w:r>
        <w:rPr/>
      </w:r>
    </w:p>
    <w:p>
      <w:pPr>
        <w:pStyle w:val="Normal"/>
        <w:rPr/>
      </w:pPr>
      <w:r>
        <w:rPr/>
        <w:t xml:space="preserve">298. Слог «ван» или «вен» упоминается в тех фамилиях или названиях городов и стран, которые очень близко этнически стоят к арьяруссам. В Китае и Голландии, в Испании и Италии, в Америке, Африке и Азии следы аркторусской культуры тщательно скрываются. Но топонимы и гидронимы невозможно вытравить из памяти народа, потому что не все из них изменялись племенами, населяющими Алтай или другие части планеты. </w:t>
      </w:r>
    </w:p>
    <w:p>
      <w:pPr>
        <w:pStyle w:val="Normal"/>
        <w:rPr/>
      </w:pPr>
      <w:r>
        <w:rPr/>
        <w:t xml:space="preserve">Изучая такого рода наследие прошлого, можно сделать не одно открытие в исторической области. Несмотря на то, что рукописи, подтверждающие предположения, были уничтожены, можно восстановить истину по вторичным признакам, или, как говорят химики, по выпавшим в осадок веществам. </w:t>
      </w:r>
    </w:p>
    <w:p>
      <w:pPr>
        <w:pStyle w:val="Normal"/>
        <w:rPr/>
      </w:pPr>
      <w:r>
        <w:rPr/>
        <w:t xml:space="preserve">Многое искажено на свой манер, как если бы англичане произносили русские слова или, наоборот, русские пытались бы выговорить китайское или французское слово. И в этом искажении названий все же есть определенное и нерушимое зерно истины. Так, «Вена», «Венеция», «Словения» сохранили следы присутствия венов или ванов — племен проторусских. А Этрурия до сих пор считается началом всей греко-римской культуры. </w:t>
      </w:r>
    </w:p>
    <w:p>
      <w:pPr>
        <w:pStyle w:val="Normal"/>
        <w:rPr/>
      </w:pPr>
      <w:r>
        <w:rPr/>
        <w:t>Слова неосязаемы, но следы их через тысячелетия проносят знание славного, хотя и ушедшего, прошлого, стоит только посмотреть непредвзятым взглядом, острым и пытливым, на историю человеческого развития.</w:t>
      </w:r>
    </w:p>
    <w:p>
      <w:pPr>
        <w:pStyle w:val="Normal"/>
        <w:rPr/>
      </w:pPr>
      <w:r>
        <w:rPr/>
      </w:r>
    </w:p>
    <w:p>
      <w:pPr>
        <w:pStyle w:val="Normal"/>
        <w:rPr/>
      </w:pPr>
      <w:r>
        <w:rPr/>
        <w:t xml:space="preserve">299. Даже в нарушении законов существуют свои рамки и свой алгоритм, за периодичность которых просто невозможно заступить, потому что они провоцируются или регулируются космическими силами. Даже войны и волны преступлений, а также объединение и распад государств, непосредственно связаны с циклом космической активности Солнца, Луны или звезд, стоящих в самом зените в данное время. </w:t>
      </w:r>
    </w:p>
    <w:p>
      <w:pPr>
        <w:pStyle w:val="Normal"/>
        <w:rPr/>
      </w:pPr>
      <w:r>
        <w:rPr/>
        <w:t xml:space="preserve">Астрология играет роль гораздо более активную, чем это представляется ученым, потому что астральные токи связаны с психикой как целых стран, так и отдельных личностей, стоящих во главе государств. Во многом система управления на нашей планете монархична. А в стране, которая позиционирует себя как самая демократичная и свободная, власть президента практически не ограничена, потому что, несмотря на все прения, обсуждения и голосования, последнее слово за ним, независимо от того, принимает он решение о начале войсковой операции или решает помиловать преступника. </w:t>
      </w:r>
    </w:p>
    <w:p>
      <w:pPr>
        <w:pStyle w:val="Normal"/>
        <w:rPr/>
      </w:pPr>
      <w:r>
        <w:rPr/>
        <w:t>Для всей планеты нет единого закона. И лишь десять заповедей Христа представлены как нравственное уложение для всех живущих на Земле. Но тех, кто следует этим светочам духа, единицы, если сама церковь не придерживается их устава.</w:t>
      </w:r>
    </w:p>
    <w:p>
      <w:pPr>
        <w:pStyle w:val="Normal"/>
        <w:rPr/>
      </w:pPr>
      <w:r>
        <w:rPr/>
      </w:r>
    </w:p>
    <w:p>
      <w:pPr>
        <w:pStyle w:val="Normal"/>
        <w:rPr/>
      </w:pPr>
      <w:r>
        <w:rPr/>
        <w:t xml:space="preserve">300. Столбы света вокруг Москвы есть знак прихода правления Владыки Белого Братства. Световая сила утверждает власть благодати. Световая сила окружает столицу огненной стеной невероятной защиты. Все рассуждения об оптической природе этого явления не выдерживают критики, потому что в прошлом были морозы еще более крепкие, но такого не наблюдалось. Знак ограждения Москвы копьями Высшего Воинства не случайность и не преломление замерзших частиц пара, но предвестие утверждения ее новой столицей мира. </w:t>
      </w:r>
    </w:p>
    <w:p>
      <w:pPr>
        <w:pStyle w:val="Normal"/>
        <w:rPr/>
      </w:pPr>
      <w:r>
        <w:rPr/>
        <w:t xml:space="preserve">Атаки тьмы, обострившиеся в последнее время, — это начало откровенного противостояния идеологий на рубеже прихода Водолея как правителя двухтысячелетней эпохи царствования России. </w:t>
      </w:r>
    </w:p>
    <w:p>
      <w:pPr>
        <w:pStyle w:val="Normal"/>
        <w:rPr/>
      </w:pPr>
      <w:r>
        <w:rPr/>
        <w:t xml:space="preserve">Столбы света вокруг столицы — это коронование ее на роль Мирового Владетеля. И мороз здесь ни при чем. Братство посылает силу для отражения вражеских попыток опустить Русь под гнет государства-должника, которое ведет свою политику бандитскими методами и не желает считать себя банкротом. </w:t>
      </w:r>
    </w:p>
    <w:p>
      <w:pPr>
        <w:pStyle w:val="Normal"/>
        <w:rPr/>
      </w:pPr>
      <w:r>
        <w:rPr/>
        <w:t>Коронация мира состоялась. Царь Света утвердил свое владычество в Стране Моей. Россия теперь под протекторатом Шамбалы. Двадцать пятый Царь ее простер Свои орлиные крылья над древней Аркторуссией. Путь Света определен. И мир избрал своего нового Водителя.</w:t>
      </w:r>
    </w:p>
    <w:p>
      <w:pPr>
        <w:pStyle w:val="Normal"/>
        <w:rPr/>
      </w:pPr>
      <w:r>
        <w:rPr/>
      </w:r>
    </w:p>
    <w:p>
      <w:pPr>
        <w:pStyle w:val="Normal"/>
        <w:rPr/>
      </w:pPr>
      <w:r>
        <w:rPr/>
        <w:t xml:space="preserve">301. Идущий путем сердца не отвергает никого, ибо знает, что злой человек — это ядовитое растение, вобравшее в себя империл и тем принесшее себя в жертву определенным силам. Но, зло научившись перерабатывать, нужно применять его, в тот же свет возвращая: ведь тамас — это почва для роста корней Древа Мира. </w:t>
      </w:r>
    </w:p>
    <w:p>
      <w:pPr>
        <w:pStyle w:val="Normal"/>
        <w:rPr/>
      </w:pPr>
      <w:r>
        <w:rPr/>
        <w:t>Круговорот энергий и закон сохранения силы устроен так, что не упускает ни одной искры из сферы своего внимания. Как ауру нельзя удалить (это бывает лишь в редких случаях жесточайшего вампиризма), так и магнетизм так называемой живой и мертвой природы устанавливает свои центры притяжения: иначе не существовало бы ни одного эгрегора — ни религиозного, ни идейно-политичекого.</w:t>
      </w:r>
    </w:p>
    <w:p>
      <w:pPr>
        <w:pStyle w:val="Normal"/>
        <w:rPr/>
      </w:pPr>
      <w:r>
        <w:rPr/>
      </w:r>
    </w:p>
    <w:p>
      <w:pPr>
        <w:pStyle w:val="Normal"/>
        <w:rPr/>
      </w:pPr>
      <w:r>
        <w:rPr/>
        <w:t xml:space="preserve">302. Россию будут бояться и ненавидеть не по причине политического устройства, будь оно коммунистическое или религиозное. Россия, как и Иран и другие страны, относящиеся к славяно-арийскому миру, будет всегда вызывать раздражение делового мира своими попытками утвердить дружественный и добрососедский порядок отношений, вопреки имперской, захватнической психологии Запада. </w:t>
      </w:r>
    </w:p>
    <w:p>
      <w:pPr>
        <w:pStyle w:val="Normal"/>
        <w:rPr/>
      </w:pPr>
      <w:r>
        <w:rPr/>
        <w:t>Наследники древних колониальных империй пожинают плоды их прежней политики. Это ответ на крестовые походы и на завоевание Европой Азии и Африки. Тенденция к исламизации мира — это обратный удар судьбы в масштабе всей планеты. И это не только, и не столько, угроза религиозного геноцида, но восстановление справедливости кармической. Европа, ставшая богатой за счет стран, откуда она вывозила золото, драгоценные камни и предметы роскоши, теперь страдает от нашествия потомков ограбленных ею стран.</w:t>
      </w:r>
    </w:p>
    <w:p>
      <w:pPr>
        <w:pStyle w:val="Normal"/>
        <w:rPr/>
      </w:pPr>
      <w:r>
        <w:rPr/>
      </w:r>
    </w:p>
    <w:p>
      <w:pPr>
        <w:pStyle w:val="Normal"/>
        <w:rPr/>
      </w:pPr>
      <w:r>
        <w:rPr/>
        <w:t xml:space="preserve">303. Учитель может дать знак в любом образе. Стуки и звучания лишь немногие из них. Пространственные искры и явления световых кристаллов — это слова Братства, передаваемые через концентрацию фохата. </w:t>
      </w:r>
    </w:p>
    <w:p>
      <w:pPr>
        <w:pStyle w:val="Normal"/>
        <w:rPr/>
      </w:pPr>
      <w:r>
        <w:rPr/>
        <w:t xml:space="preserve">Общение между планетами осуществляется в виде световых спиралей, или радужных лент, окружающих стержень послания. Мыслеформа может проявляться и наяву, в мысленном поле, так ярко, что иногда даже затмевает физическое зрение, особенно если развито внутреннее внимание. Знаком может стать камень, цветок или птица, летящая, сидящая или ударившаяся в окно. </w:t>
      </w:r>
    </w:p>
    <w:p>
      <w:pPr>
        <w:pStyle w:val="Normal"/>
        <w:rPr/>
      </w:pPr>
      <w:r>
        <w:rPr/>
        <w:t xml:space="preserve">Народные приметы во многом сохранили осколки древнего знания, но часто ассоциируются с суеверием. Но если удалить с них налет невежества, то можно обнаружить артефакт мудрости очень редкой работы. </w:t>
      </w:r>
    </w:p>
    <w:p>
      <w:pPr>
        <w:pStyle w:val="Normal"/>
        <w:rPr/>
      </w:pPr>
      <w:r>
        <w:rPr/>
        <w:t>Развивая орлиный глаз, нужно обращать внимание на все подробности существования. Ведь даже соколиное перо, упавшее из гнезда, может быть знаком тайным, как и листок, прилипший к стеклу. Обычные предметы, окружающие нас, и даже морозные узоры на окнах, есть летопись тайная направления нашей энергии, настроенной на определенную волну. Устремление нуждается в подтверждении или направлении.</w:t>
      </w:r>
    </w:p>
    <w:p>
      <w:pPr>
        <w:pStyle w:val="Normal"/>
        <w:rPr/>
      </w:pPr>
      <w:r>
        <w:rPr/>
      </w:r>
    </w:p>
    <w:p>
      <w:pPr>
        <w:pStyle w:val="Normal"/>
        <w:rPr/>
      </w:pPr>
      <w:r>
        <w:rPr/>
        <w:t xml:space="preserve">304. Вихрь времени сметает с лица земли одних, а других являет на свет божий. Кладбища полны костей древних людей. Закон суров. И лишь для единиц, которые важны для эволюции планеты, вечная жизнь в одном теле доступна как дар необходимости трудиться. Лишь незаменимым человеческим существам Владыками Кармы позволяется противостоять власти времени, хотя, по большому счету, время и судьба едины. </w:t>
      </w:r>
    </w:p>
    <w:p>
      <w:pPr>
        <w:pStyle w:val="Normal"/>
        <w:rPr/>
      </w:pPr>
      <w:r>
        <w:rPr/>
        <w:t>Тяжесть дней так велика, что трудно, очень трудно, проходить через череду праздников, которые современные обыватели считают лишь поводом для застолий, порядком запамятовав, по какой причине веселье. Люди приучены даже светлые праздники обезображивать пьянством и обжорством, проявляя всю деградацию общества. Радуйтесь, радуйтесь, но не доводите себя до состояния невменяемости.</w:t>
      </w:r>
    </w:p>
    <w:p>
      <w:pPr>
        <w:pStyle w:val="Normal"/>
        <w:rPr/>
      </w:pPr>
      <w:r>
        <w:rPr/>
      </w:r>
    </w:p>
    <w:p>
      <w:pPr>
        <w:pStyle w:val="Normal"/>
        <w:rPr/>
      </w:pPr>
      <w:r>
        <w:rPr/>
        <w:t xml:space="preserve">305. Испарения империла напитывают пространство, делая его ядовитым, озлобленным и лукавым. Людям скажем, указывая на больницы и дома для умалишенных: не ваша ли это работа, когда чуткие организмы, получая отравление, страдают разного рода болезнями или вообще теряют связь с миром разума? </w:t>
      </w:r>
    </w:p>
    <w:p>
      <w:pPr>
        <w:pStyle w:val="Normal"/>
        <w:rPr/>
      </w:pPr>
      <w:r>
        <w:rPr/>
        <w:t>Конечно, не всегда поверят в то, что их злоба приумножает беды человеческие. Но многие задумаются о роли своей в судьбах мира. И если радостью можно очищать пространство и разжигать любовь в сердцах, то ненависть калечит души как взрослых, так и детей, которые наиболее восприимчивы к грубости.</w:t>
      </w:r>
    </w:p>
    <w:p>
      <w:pPr>
        <w:pStyle w:val="Normal"/>
        <w:rPr/>
      </w:pPr>
      <w:r>
        <w:rPr/>
      </w:r>
    </w:p>
    <w:p>
      <w:pPr>
        <w:pStyle w:val="Normal"/>
        <w:rPr/>
      </w:pPr>
      <w:r>
        <w:rPr/>
        <w:t xml:space="preserve">306. Не играйте с силой, пока вы не отбросили последние сомнения и пока не уверены в себе. Образы могут подбрасываться, смущая своей удивительной схожестью с родными нам лицами. Заблуждения, самые коварные, проникают в нас именно тогда, когда мы открываемся прошлому и наша благожелательность обращена назад. Конечно, так начинается раскаяние, когда в прошлом нужно многое исправлять. </w:t>
      </w:r>
    </w:p>
    <w:p>
      <w:pPr>
        <w:pStyle w:val="Normal"/>
        <w:rPr/>
      </w:pPr>
      <w:r>
        <w:rPr/>
        <w:t>Любимый облик трудно победить. Но именно в них рядятся наши враги. Обращение к лучшему силой любви — это провод судьбы.</w:t>
      </w:r>
    </w:p>
    <w:p>
      <w:pPr>
        <w:pStyle w:val="Normal"/>
        <w:rPr/>
      </w:pPr>
      <w:r>
        <w:rPr/>
      </w:r>
    </w:p>
    <w:p>
      <w:pPr>
        <w:pStyle w:val="Normal"/>
        <w:rPr/>
      </w:pPr>
      <w:r>
        <w:rPr/>
        <w:t xml:space="preserve">307. Горе одних смиряет, других вдохновляет, преподнося урок скоротечности времени. Жизни мелькают перед глазами, как страницы сгорающей книги. И разве поймем мы, что и нас касается чужой опыт, накопленный страданием и редкими алмазами радости? </w:t>
      </w:r>
    </w:p>
    <w:p>
      <w:pPr>
        <w:pStyle w:val="Normal"/>
        <w:rPr/>
      </w:pPr>
      <w:r>
        <w:rPr/>
        <w:t>Нельзя жизнь превратить в праздник. Иначе и он станет прозой. Избирая цель и средство ее достижения, можно указать на труд как лучшую возможность саморазвития, в многогранных проявлениях которого находим мы применение всем своим талантам и силам, его пробуждающим. Палитра энергий так велика, что этих красок хватало несчетной череде поколений космического человечества во всех мирах. И вечные странники жизни будут воплощаться и пить из неисчерпаемого океана чистоты, красоты, любви и мудрости.</w:t>
      </w:r>
    </w:p>
    <w:p>
      <w:pPr>
        <w:pStyle w:val="Normal"/>
        <w:rPr/>
      </w:pPr>
      <w:r>
        <w:rPr/>
      </w:r>
    </w:p>
    <w:p>
      <w:pPr>
        <w:pStyle w:val="Normal"/>
        <w:rPr/>
      </w:pPr>
      <w:r>
        <w:rPr/>
        <w:t>308. Наступит время, когда России придется приложить все усилия, чтобы освободить Европу от исламского экстремизма как аналога современного фашизма. На стороне бандеровцев на Украине уже сейчас воюют ваххабиты и джихадисты, отличающиеся особыми зверствами в отношении мирного населения Луганской и Донецкой республик. После того как экстремистский ислам захватит власть в Европе, предвестники чему уже есть, наступит эпоха уничтожения белых, если они сами не вымрут, став заложниками собственных законов о гендерных браках. Сами себе роют яму, пуская массу гастарбайтеров из Азии и Африки.</w:t>
      </w:r>
    </w:p>
    <w:p>
      <w:pPr>
        <w:pStyle w:val="Normal"/>
        <w:rPr/>
      </w:pPr>
      <w:r>
        <w:rPr/>
      </w:r>
    </w:p>
    <w:p>
      <w:pPr>
        <w:pStyle w:val="Normal"/>
        <w:rPr/>
      </w:pPr>
      <w:r>
        <w:rPr/>
        <w:t xml:space="preserve">309. Корональная дыра на южном полюсе Солнца — не что иное, как проекция втягивания космических следов раздражения. Солнце пережигает, как и наши сердца, в своей глубине империл и его пространственные испарения, аэроперил, в Солнечной системе. </w:t>
      </w:r>
    </w:p>
    <w:p>
      <w:pPr>
        <w:pStyle w:val="Normal"/>
        <w:rPr/>
      </w:pPr>
      <w:r>
        <w:rPr/>
        <w:t>Через озоновые дыры в атмосфере Земли вытягивается вся зараза, отравляющая космос, и происходит ее замещение чистым фохатом. Но не всем по душе такая космическая перестройка, ибо воплощенных демонов на планете огромное количество и они не желают так просто сдавать свои позиции. Битва информационная и банковская еще доставит немало хлопот, как и то, что темные силы пытаются сделать из России страну-банкрота через понижение цены на нефть и стоимости рубля. Но это им вряд ли удастся, потому что надежды на сланцевую революцию не оправдались. Мало того, что это очень затратное мероприятие, но после сланцевой добычи газа и нефти еще и остаются мертвые зоны планеты, гораздо худшие, чем от ядерных катастроф, где ни вода, ни воздух не располагают к комфортному проживанию. Да и вся шумиха необходима для биржевых спекулянтов, которые из воздуха делают деньги, надувая пузырь акций несуществующих компаний, а потом опуская их до невероятного минимума, от чего люди теряют все свои финансовые ресурсы, вложенные в ценные бумаги. Тьма веселится. Но время динария заканчивается. И нужно успеть наработать новую стратегию души.</w:t>
      </w:r>
    </w:p>
    <w:p>
      <w:pPr>
        <w:pStyle w:val="Normal"/>
        <w:rPr/>
      </w:pPr>
      <w:r>
        <w:rPr/>
      </w:r>
    </w:p>
    <w:p>
      <w:pPr>
        <w:pStyle w:val="Normal"/>
        <w:rPr/>
      </w:pPr>
      <w:r>
        <w:rPr/>
        <w:t>310. Огонь как создатель нового мышления и новых форм постоянно сражается с землей — покровительницей ветхого сознания. Не желая нового, планета держится старыми устоями, консервируя достижения древние. Но вихрь эволюции разве может остановиться, обрывая засохшие листья отживших понятий? И все то новомодное, что предлагают миру дьяволодемократы, есть лишь наследие содомических традиций, за которые Господь уничтожил эти города в незапамятные времена. Так что, преподнося новое и свежее, являют миру воскрешенный порок, которому нет и не будет оправдания, если не считать это извращением, принятым в животном мире, который не ведает, что творит.</w:t>
      </w:r>
    </w:p>
    <w:p>
      <w:pPr>
        <w:pStyle w:val="Normal"/>
        <w:rPr/>
      </w:pPr>
      <w:r>
        <w:rPr/>
      </w:r>
    </w:p>
    <w:p>
      <w:pPr>
        <w:pStyle w:val="Normal"/>
        <w:rPr/>
      </w:pPr>
      <w:r>
        <w:rPr/>
        <w:t xml:space="preserve">311. Облик предка иногда передается величайшему или последнему из рода, тем самым укрепляя силу родовой памяти. Оборотничество возвращает души в облик тотемический, в котором дух пребывал в животном мире, давая начало характеру и всему образу поведения. Само слово «по-ведение» значит «кто же тебя ведет» или «кем ты ведом», имея в виду друзей как земных, так и небесных. </w:t>
      </w:r>
    </w:p>
    <w:p>
      <w:pPr>
        <w:pStyle w:val="Normal"/>
        <w:rPr/>
      </w:pPr>
      <w:r>
        <w:rPr/>
        <w:t>Вспоминая свои воплощения, можно обратиться к силе рода, в том числе и в животном мире, что и делают шаманы. Но мы лучше не будем останавливаться на промежуточных слоях, а попросим силы у Бога и у Ангельского Мира.</w:t>
      </w:r>
    </w:p>
    <w:p>
      <w:pPr>
        <w:pStyle w:val="Normal"/>
        <w:rPr/>
      </w:pPr>
      <w:r>
        <w:rPr/>
      </w:r>
    </w:p>
    <w:p>
      <w:pPr>
        <w:pStyle w:val="Normal"/>
        <w:rPr/>
      </w:pPr>
      <w:r>
        <w:rPr/>
        <w:t>312. Не сомневайся, доверяя своему чутью. В редких случаях ошибаешься. Нужно слушать голос сердца, но не навязывать ему волевые решения.</w:t>
      </w:r>
    </w:p>
    <w:p>
      <w:pPr>
        <w:pStyle w:val="Normal"/>
        <w:rPr/>
      </w:pPr>
      <w:r>
        <w:rPr/>
        <w:t xml:space="preserve">Тепло расслабляет, потому что жара сгущает кровь и размягчает мозг. Поэтому не мудрено, что в Индии медитация удается наиболее успешно, в отличие от Гималаев и других высокогорий, когда холода разжижают кровь, а серое вещество сгущается. В этом смысле зимы благотворны для творческой работы. </w:t>
      </w:r>
    </w:p>
    <w:p>
      <w:pPr>
        <w:pStyle w:val="Normal"/>
        <w:rPr/>
      </w:pPr>
      <w:r>
        <w:rPr/>
        <w:t>Больше находись на улице. Сердце может страдать и от дефицита праны. Когда не очень холодно, нужно практиковать пешие прогулки. Они удаляют застойные явления ауры, а значит, и всех органов физического тела. Нужно не отсиживаться в тепле, но напитывать кровь кислородом. Сердце, как цветок, не любит духоты.</w:t>
      </w:r>
    </w:p>
    <w:p>
      <w:pPr>
        <w:pStyle w:val="Normal"/>
        <w:rPr/>
      </w:pPr>
      <w:r>
        <w:rPr/>
      </w:r>
    </w:p>
    <w:p>
      <w:pPr>
        <w:pStyle w:val="Normal"/>
        <w:rPr/>
      </w:pPr>
      <w:r>
        <w:rPr/>
        <w:t xml:space="preserve">313. В преддверии завершения малого круга остановимся на числе прожитых лет — 66. Важнейший этап десятого семилетия, когда сознание начинает управлять пространством Тонкого Мира. </w:t>
      </w:r>
    </w:p>
    <w:p>
      <w:pPr>
        <w:pStyle w:val="Normal"/>
        <w:rPr/>
      </w:pPr>
      <w:r>
        <w:rPr/>
        <w:t xml:space="preserve">Пленение тьмой наступает медленно. Можно даже не заметить подмены собственных устремлений и привычек. Духовность нарастает тише роста травы. Но и творчество тьмы нельзя отрицать, когда она для внедрения в наше сознание пользуется самыми невероятными приемами, расширяя границы влияния и из мухи малой выдувая слона проблемы. Благие люди усмиряют жар темного огня, а тьма старается раздуть самую малую искру раздражения в пожар скандала или, хуже того, войны. </w:t>
      </w:r>
    </w:p>
    <w:p>
      <w:pPr>
        <w:pStyle w:val="Normal"/>
        <w:rPr/>
      </w:pPr>
      <w:r>
        <w:rPr/>
        <w:t xml:space="preserve">На низких людей не нужно реагировать, если дело не доходит до серьезных столкновений. Это только внешне люди, а на деле могут быть даже колдуны, владеющие оборотничеством. В сибирских деревнях это не такое уж и редкое явление. Если даже они не могут как-то влиять на жизнь успешных людей через сглаз, зависть или темные ритуалы, потому что человек находится под мощной защитой Сил Высших и благородства души, Их привлекающего, то они пытаются хотя бы услышать, о чем говорят или думают эти странные люди, у которых нет хозяйства, но которые тем не менее живут благополучно, хотя и скромно. </w:t>
      </w:r>
    </w:p>
    <w:p>
      <w:pPr>
        <w:pStyle w:val="Normal"/>
        <w:rPr/>
      </w:pPr>
      <w:r>
        <w:rPr/>
        <w:t xml:space="preserve">Хуторская жизнь многому учит, в том числе и слушать пространство, и относиться с доверием к существам невидимым как в доме, так и вокруг него. В отдельности стоящих домов, когда ауры их не соприкасаются, легко формируется мысленное поле, подчиненное идее хозяина, основанной не на стяжании, а на собирании людей единой сердечной направленности. Тогда и враждебные духи не проникнут за пределы защитной стены. Можно каждый столб забора превратить в воина, а сам забор — в крепостную стену. </w:t>
      </w:r>
    </w:p>
    <w:p>
      <w:pPr>
        <w:pStyle w:val="Normal"/>
        <w:rPr/>
      </w:pPr>
      <w:r>
        <w:rPr/>
        <w:t>Конечно, твердыня будет построена, хотя бы в небольшом варианте. По сути дела, она уже существует, как и Сеть Света, протянутая между регионами и городами — с севера на юг и с запада на восток. Труды наши не могут пройти даром. Дом Жизни растет, распространяясь на другие миры и становясь выше, шире и мощнее.</w:t>
      </w:r>
    </w:p>
    <w:p>
      <w:pPr>
        <w:pStyle w:val="Normal"/>
        <w:rPr/>
      </w:pPr>
      <w:r>
        <w:rPr/>
      </w:r>
    </w:p>
    <w:p>
      <w:pPr>
        <w:pStyle w:val="Normal"/>
        <w:rPr/>
      </w:pPr>
      <w:r>
        <w:rPr/>
        <w:t xml:space="preserve">314. В русской сказке о Колобке показаны космические явления, в которых участвует Солнце, Коло, проходящее периоды своего становления, а до того созданное из звездной пыли, собранной из дальних уголков пространства, некого космического сундука для муки — сусека. Колобок проходит этапы разных эпох, из которых благополучно выходит, продолжая движение своего становления. Минуя цикл звериных эпох и кругов, он успешно обходит трудности и неожиданности, пока не попадает в чертог Лисы, лукавой и хитрой. В этой эпохе люди окончательно потеряли свои духовные силы, лишившись яснослышания и ясновидения. Остались только обоняние и зверский голод. А Лиса съела Колобка — вернее, до времени погрузила его во тьму беспамятства, в ночь Кали-Юги. </w:t>
      </w:r>
    </w:p>
    <w:p>
      <w:pPr>
        <w:pStyle w:val="Normal"/>
        <w:rPr/>
      </w:pPr>
      <w:r>
        <w:rPr/>
        <w:t xml:space="preserve">А теперь этот период должен кончиться. И обновленная энергия Солнца-Коло, освобождаясь из-под власти чуждого влияния, начинает сиять по-новому, убавляя в людях постепенно как чувства животные, так и ненависть. На рубеже полного перехода, когда закончится период Паришу, особенно усилятся войны и общее противостояние, потому что накопленная ненависть просто так не может раствориться. Империл нужно сознательно сжечь: иначе процесс сжигания тьмы продолжится бесконечно. </w:t>
      </w:r>
    </w:p>
    <w:p>
      <w:pPr>
        <w:pStyle w:val="Normal"/>
        <w:rPr/>
      </w:pPr>
      <w:r>
        <w:rPr/>
        <w:t>Новое Солнце даст людям новые силы и творческий огонь. И не в пример иным мрачным пророкам мы скажем, что оно дарит благословение.</w:t>
      </w:r>
    </w:p>
    <w:p>
      <w:pPr>
        <w:pStyle w:val="Normal"/>
        <w:rPr/>
      </w:pPr>
      <w:r>
        <w:rPr/>
      </w:r>
    </w:p>
    <w:p>
      <w:pPr>
        <w:pStyle w:val="Normal"/>
        <w:rPr/>
      </w:pPr>
      <w:r>
        <w:rPr/>
        <w:t xml:space="preserve">315. Кто верит жизни — для того нет смерти. Поверивший в Богиню Живу никогда не утратит своего сознания. Ни в одном из миров — ни ночью, ни днем, ни во сне, ни наяву — не потеряет он искру Единого и Предвечного. И вязь судьбы — цепочка вечных жизней — станет кольчугой постижений, укрывающей дух, несущий через времена и пространства Золотую Чашу опыта, куда собираются самые драгоценные крупицы мгновений жизни, когда человек постигает назначение свое и когда смог услышать Бога и поговорить с Ним. </w:t>
      </w:r>
    </w:p>
    <w:p>
      <w:pPr>
        <w:pStyle w:val="Normal"/>
        <w:rPr/>
      </w:pPr>
      <w:r>
        <w:rPr/>
        <w:t xml:space="preserve">Вечная жизнь не обещает свое продление в одном плотном теле. Это было бы скучно и печально — влачить за собой бесконечный груз болезней и неприятностей беспомощной плоти. Страданий и без того достаточно в мире земном. </w:t>
      </w:r>
    </w:p>
    <w:p>
      <w:pPr>
        <w:pStyle w:val="Normal"/>
        <w:rPr/>
      </w:pPr>
      <w:r>
        <w:rPr/>
      </w:r>
    </w:p>
    <w:p>
      <w:pPr>
        <w:pStyle w:val="Normal"/>
        <w:rPr/>
      </w:pPr>
      <w:r>
        <w:rPr/>
        <w:t xml:space="preserve">316. Минуйте толпы, посылая им высшее благо. Легко любить человечество, но трудно — каждого человека. Всегда, когда дело доходит до конкретных случаев, трудно бывает понять, чем движимы те или иные человеческие поступки. </w:t>
      </w:r>
    </w:p>
    <w:p>
      <w:pPr>
        <w:pStyle w:val="Normal"/>
        <w:rPr/>
      </w:pPr>
      <w:r>
        <w:rPr/>
        <w:t xml:space="preserve">Для будущих поколений трудимся, но не оставляем тех, кто помогает нам в этом. Без связи с миром человеческим не может сложиться эволюционная спираль, затрагивающая всех и каждого. </w:t>
      </w:r>
    </w:p>
    <w:p>
      <w:pPr>
        <w:pStyle w:val="Normal"/>
        <w:rPr/>
      </w:pPr>
      <w:r>
        <w:rPr/>
        <w:t>По привычке потребителя люди стремятся, чтобы им давалось то, что они желают. Но, на самом деле, крайне важно участие каждого человека в устремлении к будущему. Но это совсем не то, что подразумевает житель уходящей эпохи. Для нас устремление — это обновление нашего сознания и следование чистой духовной воле. Нельзя добиться обманом в трансмутации духа.</w:t>
      </w:r>
    </w:p>
    <w:p>
      <w:pPr>
        <w:pStyle w:val="Normal"/>
        <w:rPr/>
      </w:pPr>
      <w:r>
        <w:rPr/>
      </w:r>
    </w:p>
    <w:p>
      <w:pPr>
        <w:pStyle w:val="Normal"/>
        <w:rPr/>
      </w:pPr>
      <w:r>
        <w:rPr/>
        <w:t xml:space="preserve">317. Имитаторы и подделыватели чужих ценностей, конечно же, должны быть удалены. Не для чьей-то популярности строятся Дома Жизни. Они создают оплот культуры. </w:t>
      </w:r>
    </w:p>
    <w:p>
      <w:pPr>
        <w:pStyle w:val="Normal"/>
        <w:rPr/>
      </w:pPr>
      <w:r>
        <w:rPr/>
        <w:t>Преждевременно говорить о всеобщем братстве любви, ибо это кажется имитацией высоких действий. Танцы не могут изменить сознание человеческое, даже если они исполнены смысла. Лишь хороводы признаются как средство привлечения космических энергий.</w:t>
      </w:r>
    </w:p>
    <w:p>
      <w:pPr>
        <w:pStyle w:val="Normal"/>
        <w:rPr/>
      </w:pPr>
      <w:r>
        <w:rPr/>
      </w:r>
    </w:p>
    <w:p>
      <w:pPr>
        <w:pStyle w:val="Normal"/>
        <w:rPr/>
      </w:pPr>
      <w:r>
        <w:rPr/>
        <w:t xml:space="preserve">318. В конце концов, все наши достоинства превращаются в разные формы благополучия, которое позволяет отставлять одни проблемы, но обретать другие по мере утончения сознания. Если обычный человек скажет: «Я грешен», — это будет действием привычным. Но если святой произнесет то же самое, то это будет непонятным для нас явлением. Но тот, кто постоянно занят духовной работой, очищающей сознание от чувственного и мысленного мусора, уподобляется художнику, различающему малейшие оттенки своего невежества, на которые при другой жизни не обратил бы внимания, потому что даже не заметил бы. </w:t>
      </w:r>
    </w:p>
    <w:p>
      <w:pPr>
        <w:pStyle w:val="Normal"/>
        <w:rPr/>
      </w:pPr>
      <w:r>
        <w:rPr/>
      </w:r>
    </w:p>
    <w:p>
      <w:pPr>
        <w:pStyle w:val="Normal"/>
        <w:rPr/>
      </w:pPr>
      <w:r>
        <w:rPr/>
        <w:t>319. Праздники так нагружают сердце, что ему часто трудно пережечь всю мерзость, их сопровождающую. Энергетические ранения совсем не безобидны, потому что стрелы завистливых мыслей, усиленные алкогольной подпиткой, бьют гораздо больнее. Ведь должна же куда-то исчезнуть энергия спиртовых составляющих. Хотя при разумном употреблении это лекарство. По крайней мере, установлено совершенно очевидно, что все болезни до и после новогодних и рождественских праздников связаны с усиленными возлияниями. В древности это называлось вакханалиями, или празднованиями дней Вакха или Бахуса, бога виноделия, что совпадало с получением вина нового урожая.</w:t>
      </w:r>
    </w:p>
    <w:p>
      <w:pPr>
        <w:pStyle w:val="Normal"/>
        <w:rPr/>
      </w:pPr>
      <w:r>
        <w:rPr/>
      </w:r>
    </w:p>
    <w:p>
      <w:pPr>
        <w:pStyle w:val="Normal"/>
        <w:rPr/>
      </w:pPr>
      <w:r>
        <w:rPr/>
        <w:t xml:space="preserve">320. Великие стены древних крепостей лишь напоминают о том, что Алтай был укреплен очень мощно и что огромное количество древних городов просто сравнялись с горами и заросли мхом и тайгой. Но некогда здесь существовало одно из величайших в мире государств, в которое входили Памир, Тибет и весь Алтай, как российский, так и казахстанский, монгольский и китайский, Шория и Хакасия, а также земля тофаларов, Тува и Бурятия, к тому же и почти все Семиречье, до самого Каспийского моря, вместе с Великой степью, которую потом назовут Тураном. </w:t>
      </w:r>
    </w:p>
    <w:p>
      <w:pPr>
        <w:pStyle w:val="Normal"/>
        <w:rPr/>
      </w:pPr>
      <w:r>
        <w:rPr/>
        <w:t xml:space="preserve">От империи А-Лал-Минга не осталось ни упоминаний, ни письменных источников. Все было предано огню. И только каменные книги где-то хранят не известные миру начертания, которые невозможно прочесть, да руины величественного замка царей еще высятся в горах в дне пути от Умай-Туу. </w:t>
      </w:r>
    </w:p>
    <w:p>
      <w:pPr>
        <w:pStyle w:val="Normal"/>
        <w:rPr/>
      </w:pPr>
      <w:r>
        <w:rPr/>
        <w:t>Память не уходит в землю и не превращается в песок. Она улетает в небеса золотистым дымом вместе с нашими мыслями и забытыми снами, чтобы собраться в высокие звездные облака для создания новой планеты, где материя будет вдохновлена благородными идеями, которые некогда вынашивались вождями великих держав. И мир еще увидит восстановленную в полной мере империю, Рассанту, занимавшую некогда всю Евразию — от Атлантики до Тихого и Индийского океанов.</w:t>
      </w:r>
    </w:p>
    <w:p>
      <w:pPr>
        <w:pStyle w:val="Normal"/>
        <w:rPr/>
      </w:pPr>
      <w:r>
        <w:rPr/>
      </w:r>
    </w:p>
    <w:p>
      <w:pPr>
        <w:pStyle w:val="Normal"/>
        <w:rPr/>
      </w:pPr>
      <w:r>
        <w:rPr/>
        <w:t xml:space="preserve">321. Коллективное устремление к лучшему будущему может иметь, воистину, космические последствия, если целые страны, такие великие как СССР, верят в идею построения коммунизма и прикладывают к ее реализации все усилия. </w:t>
      </w:r>
    </w:p>
    <w:p>
      <w:pPr>
        <w:pStyle w:val="Normal"/>
        <w:rPr/>
      </w:pPr>
      <w:r>
        <w:rPr/>
        <w:t xml:space="preserve">В Советском Союзе идеологи, создавшие картину будущего, всячески поддерживали уровень нравственности и ответственности с малых лет. И это было не угнетением, но пониманием того, что только дисциплина и ответственность способны удержать влияние идеи. И если бы не местничество и самоуправство, часто в угоду собственной роскошной жизни, все положительные накопления перешли бы в Россию новую без разрушений. </w:t>
      </w:r>
    </w:p>
    <w:p>
      <w:pPr>
        <w:pStyle w:val="Normal"/>
        <w:rPr/>
      </w:pPr>
      <w:r>
        <w:rPr/>
        <w:t>Кучка предателей, захватившая власть в стране, быстро разрушила все достигнутое народом за многие годы напряженного труда, не считаясь ни с прошлыми трудностями, ни с потерями, а лишь льстиво заискивая и произнося: «Вы бы нас научили, как нужно правильно жить». У министра Козырева, как и у всей верхушки, был один козырь: предать страну на разграбление. А сейчас, когда собирание русских земель в который уже раз началось, дикие вопли из-за океана вещают о русской угрозе, о том, что Россия идет и что нужно ей противостоять, выстраивая против нее железный занавес. Хочется задавить Россию санкциями и поставить на колени. Не выйдет.</w:t>
      </w:r>
    </w:p>
    <w:p>
      <w:pPr>
        <w:pStyle w:val="Normal"/>
        <w:rPr/>
      </w:pPr>
      <w:r>
        <w:rPr/>
      </w:r>
    </w:p>
    <w:p>
      <w:pPr>
        <w:pStyle w:val="Normal"/>
        <w:rPr/>
      </w:pPr>
      <w:r>
        <w:rPr/>
        <w:t xml:space="preserve">322. Погружаясь в чтение, сознание предается потоку инерционности, пропуская иногда очень важные смысловые энергетические вибрации, сопровождающие содержание. И для того чтобы вывести из этого оцепенения, или даже убаюкивания, применяются вкрапления в виде стихотворных текстов. Когда сознание тренируется на переходах с одной формы подачи знаний на другую, ему потом легче уловить во внешней разноголосице общий ритмический подтекст. В этом и состоит задача синтеза, усматривающего в посторонних явлениях знаки предназначения — и не в силу мистического склада ума, а чисто из научных соображений, когда, исследуя теорию неопределенности, улавливает ритм законов, которым подчиняется так называемая случайность. Даже броуновское движение, почти неповторимое в своих вибрациях, имеет свой алгоритм. То же касается и судьбы, которая дает душе развиваться в определенном, избранном или порученном ей, направлении. Это не инерционность материи (хотя и этот фактор имеет место), но стремление накопить опыт в своем жизненном луче. </w:t>
      </w:r>
    </w:p>
    <w:p>
      <w:pPr>
        <w:pStyle w:val="Normal"/>
        <w:rPr/>
      </w:pPr>
      <w:r>
        <w:rPr/>
        <w:t xml:space="preserve">Случайность есть скрытая необходимость, хорошо вписываемая в те законы физики, которые еще не открыты или искусственно замалчиваются наукой. </w:t>
      </w:r>
    </w:p>
    <w:p>
      <w:pPr>
        <w:pStyle w:val="Normal"/>
        <w:rPr/>
      </w:pPr>
      <w:r>
        <w:rPr/>
        <w:t xml:space="preserve">Теории Велимира Хлебникова считаются псевдонаучными. Но он нашел в исторических датах некий алгоритм, по которому можно определить будущее стран, людей и всех человеческих начинаний. </w:t>
      </w:r>
    </w:p>
    <w:p>
      <w:pPr>
        <w:pStyle w:val="Normal"/>
        <w:rPr/>
      </w:pPr>
      <w:r>
        <w:rPr/>
        <w:t>Круг земного существования — это шахматная доска из шестидесяти четырех клеток, или законов, из сочетания которых состоит наша жизнь. Это нужно учитывать.</w:t>
      </w:r>
    </w:p>
    <w:p>
      <w:pPr>
        <w:pStyle w:val="Normal"/>
        <w:rPr/>
      </w:pPr>
      <w:r>
        <w:rPr/>
      </w:r>
    </w:p>
    <w:p>
      <w:pPr>
        <w:pStyle w:val="Normal"/>
        <w:rPr/>
      </w:pPr>
      <w:r>
        <w:rPr/>
        <w:t xml:space="preserve">323. Нагнетение сил на планете и по всей Солнечной системе вызывает вначале испуг, а потом и панический ужас, так как прилив энергий считается признаком катастроф. Невмещение новой волны токов создает уродливые образования, потому что ветхому сознанию некуда применить реальность настоящего, кроме разрушения. Но власть Владыки Шивы делает свое дело, когда отжившие элементы покидают планету под натиском огненных солнечных волн. </w:t>
      </w:r>
    </w:p>
    <w:p>
      <w:pPr>
        <w:pStyle w:val="Normal"/>
        <w:rPr/>
      </w:pPr>
      <w:r>
        <w:rPr/>
        <w:t xml:space="preserve">Целые океаны испаряются. И если Огненная Эпоха войдет в полную силу, то с нашей планетой случится то же, что и с Венерой: переход на другой глобус, оставив прежний таким раскаленным, что физическому человечеству на нем просто не выжить. Но космос имеет множество форм, в которые влито человеческое сознание, поэтому не будем останавливаться только на лунных телах, состоящих почти из одной воды. Формы астрализованные более приспособлены к жаре и холоду или не зависят от них. </w:t>
      </w:r>
    </w:p>
    <w:p>
      <w:pPr>
        <w:pStyle w:val="Normal"/>
        <w:rPr/>
      </w:pPr>
      <w:r>
        <w:rPr/>
        <w:t xml:space="preserve">Но каждая планета имеет уникальную возможность создавать тела, приспособленные только к ее условиям. Мать Мира делегирует Свои полномочия и силы Владыкам Планет, которые и бывают заняты созданием тел будущего. И за уплотненным астралом уже идет уплотненный ментал, когда мысль действует мгновенно. Это состояние близко огненному телу, вернее, явлено как низшая из семи его стадий. </w:t>
      </w:r>
    </w:p>
    <w:p>
      <w:pPr>
        <w:pStyle w:val="Normal"/>
        <w:rPr/>
      </w:pPr>
      <w:r>
        <w:rPr/>
        <w:t>Эксперименты по перенесению сознания без помощи технических приспособлений в любую точку вселенной являются главным фактором таких исследований. Плазмоиды — не что иное, как тела будущего. Плазма в виде шара — идеальная форма разума, и в ней давно живут духи огня высшего порядка.</w:t>
      </w:r>
    </w:p>
    <w:p>
      <w:pPr>
        <w:pStyle w:val="Normal"/>
        <w:rPr/>
      </w:pPr>
      <w:r>
        <w:rPr/>
      </w:r>
    </w:p>
    <w:p>
      <w:pPr>
        <w:pStyle w:val="Normal"/>
        <w:rPr/>
      </w:pPr>
      <w:r>
        <w:rPr/>
        <w:t xml:space="preserve">324. Конечно же, малайзийский боинг был сбит лишь потому, что спустя двадцать минут там пролетал самолет президента России. И это была попытка покушения, освященная и одобренная правительством США. И не известно, каким образом потекли бы события в мире: ведь Д.М. не обладает той волей и опытом, той несомненной дальнозоркостью, позволяющей оценить общую ситуацию в мире. </w:t>
      </w:r>
    </w:p>
    <w:p>
      <w:pPr>
        <w:pStyle w:val="Normal"/>
        <w:rPr/>
      </w:pPr>
      <w:r>
        <w:rPr/>
        <w:t xml:space="preserve">Нефтяной и санкционный прессинг приведет Россию к отрезвлению и пониманию, что нужно почти целиком избавиться от валютных резервов, которые в таком объеме даже не нужны, учитывая намерение России и других стран выйти из долларовой зоны. Распечатав кубышку и распродав ее как можно дороже, можно получить недостающий доход в бюджет, особенно для социальной сферы. </w:t>
      </w:r>
    </w:p>
    <w:p>
      <w:pPr>
        <w:pStyle w:val="Normal"/>
        <w:rPr/>
      </w:pPr>
      <w:r>
        <w:rPr/>
        <w:t xml:space="preserve">Кризисные времена — это испытание для всей страны и ее руководителей. Вместо продажи сырой нефти и газа, пора заняться их переработкой внутри страны, от чего их стоимость может возрасти в десятки раз. То же касается и лесозаготовок, и продажи угля и руды за границу. Конечно, это проще — добыть и увезти за тридевять земель. Но продукт высшего качества выгоднее предъявлять. </w:t>
      </w:r>
    </w:p>
    <w:p>
      <w:pPr>
        <w:pStyle w:val="Normal"/>
        <w:rPr/>
      </w:pPr>
      <w:r>
        <w:rPr/>
        <w:t>Запрещение продажи золота и неграненых алмазов тоже мудрый шаг. Нужно путем мудрости следовать в любой жизненной ситуации, оценивая свои способности намного выше того, что говорят рейтинговые агентства.</w:t>
      </w:r>
    </w:p>
    <w:p>
      <w:pPr>
        <w:pStyle w:val="Normal"/>
        <w:rPr/>
      </w:pPr>
      <w:r>
        <w:rPr/>
      </w:r>
    </w:p>
    <w:p>
      <w:pPr>
        <w:pStyle w:val="Normal"/>
        <w:rPr/>
      </w:pPr>
      <w:r>
        <w:rPr/>
        <w:t xml:space="preserve">325. Государства-преступники давно уже стали рэкетирами и бандитами лишь потому, что под своей агрессией скрывают самого большого должника в мире. Оттого и окружились армадой кораблей и ощетинились иглами ракет. Если обида обычного человека выражается ежовой кожей, то здесь налицо мировой террор. И никто никогда не исключит Россию ни из ООН, ни из БРИКС. Доллар еще не мерило благосостояния стран. А взаиморасчеты в национальных валютах повысят их значимость. </w:t>
      </w:r>
    </w:p>
    <w:p>
      <w:pPr>
        <w:pStyle w:val="Normal"/>
        <w:rPr/>
      </w:pPr>
      <w:r>
        <w:rPr/>
        <w:t>Несмотря ни на что, Россия не просто не вымирает — она победит в валютной войне, а союз англосаксов останется внакладе. Надувание валютного пузыря может закончиться катастрофой для Запада.</w:t>
      </w:r>
    </w:p>
    <w:p>
      <w:pPr>
        <w:pStyle w:val="Normal"/>
        <w:rPr/>
      </w:pPr>
      <w:r>
        <w:rPr/>
      </w:r>
    </w:p>
    <w:p>
      <w:pPr>
        <w:pStyle w:val="Normal"/>
        <w:rPr/>
      </w:pPr>
      <w:r>
        <w:rPr/>
        <w:t xml:space="preserve">326. Зачем провоцировать мусульман, публикуя карикатуры на пророка Мохаммеда? При чем здесь Божий Посланник, если неразумие западного образа жизни возмущает верующих? </w:t>
      </w:r>
    </w:p>
    <w:p>
      <w:pPr>
        <w:pStyle w:val="Normal"/>
        <w:rPr/>
      </w:pPr>
      <w:r>
        <w:rPr/>
        <w:t>Провокации, на которые горазды западные журналисты, для одних — выражение демократии и свободы, а для других — смертельное оскорбление. Из-за убитых сорока двух человек по всей Европе прокатились многотысячные демонстрации и митинги, а Украина, которая потеряла в своей войне около десяти тысяч человеческих жизней, словно не замечается. Как будто здесь не люди живут. Отношение к славянам однозначно. В латинском языке «славус» — это «раб». Поэтому, зачем жалеть рабов? Пусть убивают друг друга. Все равно они быдло, годное лишь для исполнения самых тяжелых и грубых работ.</w:t>
      </w:r>
    </w:p>
    <w:p>
      <w:pPr>
        <w:pStyle w:val="Normal"/>
        <w:rPr/>
      </w:pPr>
      <w:r>
        <w:rPr/>
      </w:r>
    </w:p>
    <w:p>
      <w:pPr>
        <w:pStyle w:val="Normal"/>
        <w:rPr/>
      </w:pPr>
      <w:r>
        <w:rPr/>
        <w:t>327. Потеря энергии почти всегда связана с утратой веры и иерархических предпочтений. Сказано давно древними мудрецами: «Если ты не кормишь ангела, то кормишь демона». Но учтем то обстоятельство, что ангел, получив нашу силу молитвы, почитания, любви, преданности, возвращает ее нам удесятеренной и легкой мощью благодати, которая выражается в радости и экстатичности, доходящей до слез, а темная сила выжимает из человека все, не давая ничего взамен. Но, как и во всех явлениях, без повода не бывает ни вампиризма, ни болезней. Конечно, и святые, с их благостными мыслями, страдают еще сильнее от отравы пространственной. Но все же дух их связан с огненным кругом существования.</w:t>
      </w:r>
    </w:p>
    <w:p>
      <w:pPr>
        <w:pStyle w:val="Normal"/>
        <w:rPr/>
      </w:pPr>
      <w:r>
        <w:rPr/>
      </w:r>
    </w:p>
    <w:p>
      <w:pPr>
        <w:pStyle w:val="Normal"/>
        <w:rPr/>
      </w:pPr>
      <w:r>
        <w:rPr/>
        <w:t xml:space="preserve">328. «Неосознанная энергия может способствовать единению миров». Открывая путь высший, она и низшим энергиям становится доступна, потому что корни тамаса поднимаются вверх по Древу Жизни и если не преобразованы, то дают рост деятельности, но, будучи трансмутированы, восходят к вершине Древа Мира, или саттве. Подобным же образом действует пирамида. Оттого и ваша чувствительность возрастает, что вихрь Дома Жизни закачивает человеческие энергии, здоровые и больные, в виде мыслеформ, чувствований, переживаний самого разного рода. </w:t>
      </w:r>
    </w:p>
    <w:p>
      <w:pPr>
        <w:pStyle w:val="Normal"/>
        <w:rPr/>
      </w:pPr>
      <w:r>
        <w:rPr/>
        <w:t xml:space="preserve">Нужно помнить, что при открытии высших центров необходимо научиться духом управлять низшим воинством. В едином порядке не может быть отстранения или изоляции от влияний Астрала. Как Правь, Явь и Навь составляют единое целое, так следует осознать присутствие сущностей всех царств и направлять план навный на созидание, а не на разрушение. </w:t>
      </w:r>
    </w:p>
    <w:p>
      <w:pPr>
        <w:pStyle w:val="Normal"/>
        <w:rPr/>
      </w:pPr>
      <w:r>
        <w:rPr/>
        <w:t xml:space="preserve">Нужно понимать некую инерцию духов, хотя они способны вдохновлять человека на творческий поиск, подсказывая ему решения, или даже наводя на искомое. Но этим в основном заняты высшие духи. А для низшей нави способ выживания чувственных сил лежит в развитии порочности человеческой натуры. </w:t>
      </w:r>
    </w:p>
    <w:p>
      <w:pPr>
        <w:pStyle w:val="Normal"/>
        <w:rPr/>
      </w:pPr>
      <w:r>
        <w:rPr/>
        <w:t xml:space="preserve">Только через одержание происходит управление слабыми душами. Для высших явлений выделяется Существо Света — Хранитель и Вдохновитель. </w:t>
      </w:r>
    </w:p>
    <w:p>
      <w:pPr>
        <w:pStyle w:val="Normal"/>
        <w:rPr/>
      </w:pPr>
      <w:r>
        <w:rPr/>
        <w:t xml:space="preserve">Когда сознание переходит на новый уровень, это отражается, прежде всего, на зрении. Если оно улучшается, то это качество возвышения, общей трансмутации и согласованной работы всех оболочек. Но нужно помнить, что иногда утрата физической функции обостряет ее тонкий аналог. Наверное, слышали о слепых, видящих духовным оком. В отличие от зрения обычного, духовное видение обладает круговым, или голографическим, эффектом. </w:t>
      </w:r>
    </w:p>
    <w:p>
      <w:pPr>
        <w:pStyle w:val="Normal"/>
        <w:rPr/>
      </w:pPr>
      <w:r>
        <w:rPr/>
        <w:t>Не опасайтесь сгустков темной материи в виде определенного вида сущностей. Их можно поблагодарить за обострение вашей заградительной сети. Напрягая энергию, узнаем границы своих возможностей.</w:t>
      </w:r>
    </w:p>
    <w:p>
      <w:pPr>
        <w:pStyle w:val="Normal"/>
        <w:rPr/>
      </w:pPr>
      <w:r>
        <w:rPr/>
      </w:r>
    </w:p>
    <w:p>
      <w:pPr>
        <w:pStyle w:val="Normal"/>
        <w:rPr/>
      </w:pPr>
      <w:r>
        <w:rPr/>
        <w:t xml:space="preserve">329. При значительном напряжении токов правильно делаете, что применяете серебряный обруч, хотя и очелье Живы тоже помогает. Они вместе с поясом исполняют роль модератора, смягчающего токи переустройства мира. </w:t>
      </w:r>
    </w:p>
    <w:p>
      <w:pPr>
        <w:pStyle w:val="Normal"/>
        <w:rPr/>
      </w:pPr>
      <w:r>
        <w:rPr/>
        <w:t xml:space="preserve">Но и пространственная битва сильна до такой степени, что яд враждебных стрел может поразить сердце, ибо оно наиболее уязвимый из всех центров, наравне с Дангмой. Сейчас эта пара наиболее активна. </w:t>
      </w:r>
    </w:p>
    <w:p>
      <w:pPr>
        <w:pStyle w:val="Normal"/>
        <w:rPr/>
      </w:pPr>
      <w:r>
        <w:rPr/>
        <w:t xml:space="preserve">Сердце скорбит и радуется. Но слепота «золотого миллиарда» так велика, что трудно найти иное лекарство, кроме социальных потрясений. </w:t>
      </w:r>
    </w:p>
    <w:p>
      <w:pPr>
        <w:pStyle w:val="Normal"/>
        <w:rPr/>
      </w:pPr>
      <w:r>
        <w:rPr/>
        <w:t>Нападки на Мохаммеда равны унижению всего Братства.</w:t>
      </w:r>
    </w:p>
    <w:p>
      <w:pPr>
        <w:pStyle w:val="Normal"/>
        <w:rPr/>
      </w:pPr>
      <w:r>
        <w:rPr/>
      </w:r>
    </w:p>
    <w:p>
      <w:pPr>
        <w:pStyle w:val="Normal"/>
        <w:rPr/>
      </w:pPr>
      <w:r>
        <w:rPr/>
        <w:t>330. Получаем знаки даже из книг, написанных почти сто лет назад. Иногда строка Учения Жизни так точно отражает ситуацию, что просто диву даешься тому, насколько пластичным и прозорливым может быть священный текст, словно в него вплетена нить великой Нади-Астры. Ситуации, события и явления, с которыми сталкивается отдельный человек, так поразительно отвечают насущности, что можно серьезно подозревать в них прямые указания Наставника-Хранителя. На самом деле, так оно и есть, потому что Библия, Коран, Тора, Каббала, Веды и Авеста, и тем более Махабхарата и Пураны вместе с Упанишадами, созданы подобным образом. Чаяния простых людей не так уж отличаются между собой. А Учителя, как воспитатели в местах исправления наказанных, трудятся над каждой душой человеческой.</w:t>
      </w:r>
    </w:p>
    <w:p>
      <w:pPr>
        <w:pStyle w:val="Normal"/>
        <w:rPr/>
      </w:pPr>
      <w:r>
        <w:rPr/>
      </w:r>
    </w:p>
    <w:p>
      <w:pPr>
        <w:pStyle w:val="Normal"/>
        <w:rPr/>
      </w:pPr>
      <w:r>
        <w:rPr/>
        <w:t>331. Гранулы фохата собираются в доспех огненный, если тело здорово и ничем не поражено. Можно сказать, что аура продвинутого ученика состоит из живых плазмоидов — актиничей, которые при необходимости создают такую заградительную стену, что обычным людям становится жарко, как это было прошлым летом, когда группа сомнительного свойства посещала Дом Жизни. Нагнетение живого огня, который, как и представители любой другой стихии, отличается определенной для него степенью разумности, не просто дезинфекция пространства, но и нагнетение мысленной составляющей совершенно нового содержания.</w:t>
      </w:r>
    </w:p>
    <w:p>
      <w:pPr>
        <w:pStyle w:val="Normal"/>
        <w:rPr/>
      </w:pPr>
      <w:r>
        <w:rPr/>
      </w:r>
    </w:p>
    <w:p>
      <w:pPr>
        <w:pStyle w:val="Normal"/>
        <w:rPr/>
      </w:pPr>
      <w:r>
        <w:rPr/>
        <w:t>332. Часто потенциал психической энергии не совпадает с потенциалом интеллекта, что бывает с людьми, живущими в условиях природного мира. Зачем же насиловать сознание, если оно девственно чисто, если сама природа дает пищу для размышления? Но прелести современности протянули свои руки до самых дальних уголков страны в виде спутникового телевидения и интернета. И, конечно же, в некоторой степени это образовывает население глухих мест и развивает кругозор. Но, к сожалению, программы телевещания забиты вестернами и детективами, способными лишь внушить не власть закона, но романтику преступного мира. И тогда психика соединяет убогий опыт с увиденным на телеэкране, создавая мешанину понятий.</w:t>
      </w:r>
    </w:p>
    <w:p>
      <w:pPr>
        <w:pStyle w:val="Normal"/>
        <w:rPr/>
      </w:pPr>
      <w:r>
        <w:rPr/>
      </w:r>
    </w:p>
    <w:p>
      <w:pPr>
        <w:pStyle w:val="Normal"/>
        <w:rPr/>
      </w:pPr>
      <w:r>
        <w:rPr/>
        <w:t xml:space="preserve">333. Нефтегазовая эпоха постепенно приходит к концу. Создание новых видов топлива и использование волновых методов добычи энергии в конце концов сведут на нет влияние добычи нефти на экономику мира. Конечно, все это произойдет не сразу. Но России нужно думать о других источниках доходов, о чем в последнее время и задумываются экономисты. </w:t>
      </w:r>
    </w:p>
    <w:p>
      <w:pPr>
        <w:pStyle w:val="Normal"/>
        <w:rPr/>
      </w:pPr>
      <w:r>
        <w:rPr/>
        <w:t>Получение новых технологий не может обходиться без изобретения альтернативных видов топлива. Нефть и газ, каким бы парадоксальным ни считалось это заявление, тормозят внедрение новейших разработок в области автомобиле- и судостроения, а также переход на летательные аппараты, работающие на воздухе и за счет антигравитационных двигателей. По сути дела, человечество застряло в прошлом, а сверхдоходы нефтегазового комплекса стали преградой на пути прогресса, в том числе и технического.</w:t>
      </w:r>
    </w:p>
    <w:p>
      <w:pPr>
        <w:pStyle w:val="Normal"/>
        <w:rPr/>
      </w:pPr>
      <w:r>
        <w:rPr/>
      </w:r>
    </w:p>
    <w:p>
      <w:pPr>
        <w:pStyle w:val="Normal"/>
        <w:rPr/>
      </w:pPr>
      <w:r>
        <w:rPr/>
        <w:t xml:space="preserve">334. Нубийские мистерии Эхнатона более всего отражают практику принципа: «Семья — гнездо кармы». Для того чтобы накопления родовой памяти не распылялись, не перемешивались с накоплениями других родовых линий, была создана система перехода души в ребенка, который должен явиться у ближайших родственников, тем самым продолжая процесс накопления знаний. Сама мистерия была сродни способности йогов древней Индии переселяться из одного тела в другое, в том числе в оболочку животных и птиц, что было отражено в изображении египетских богов с головами различных животных. Здесь прослеживается тотемическая последовательность, когда одна группа людей, связанная родственными узами и произошедшая от птиц или пресмыкающихся, обожествляла своего предка, а тот в ответ одаривал своих потомков способностью превращаться в свою форму. Верования подобного рода сохранились в странах Америки, Азии, Африки и Австралии. И только Европа основательно подзабыла эти способности под натиском материального благополучия. </w:t>
      </w:r>
    </w:p>
    <w:p>
      <w:pPr>
        <w:pStyle w:val="Normal"/>
        <w:rPr/>
      </w:pPr>
      <w:r>
        <w:rPr/>
        <w:t xml:space="preserve">Нубийские мистерии входили в общую концепцию солнцепоклонения и служения Радж-Стару — духовному Сердцу Мира, которое решало, когда на Земле или другой планете происходит время зимы или умирания природы и как, следуя космическим закономерностям, дух оставляет тело и обретает новое, не покидая родового древа, словно цветочная или листовая почка, непрестанно приносящая плоды, но возобновляемая в процессе циклов умирания и возрождения. </w:t>
      </w:r>
    </w:p>
    <w:p>
      <w:pPr>
        <w:pStyle w:val="Normal"/>
        <w:rPr/>
      </w:pPr>
      <w:r>
        <w:rPr/>
        <w:t>Сам же Эхнатон, испытавший не один раз на себе обряд возобновления жизни, не был ни убит, ни отравлен, но так же, как и Великие Посвященные того времени, присоединился к Луксорскому Белому Братству, которым руководил Владыка Серапис-Бей. Владыка не один раз отдавал Себя или Свои искры духа на воплощение в телах фараонов, избавляя древнюю мудрость от налета дешевых иллюзий и стяжательства жрецов, многие из которых любили золото больше Богов, придумав формулу оправдания: «Золото — это тело Богов». Жрецы были хранителями золота и подпадали не под влияние Амона-Ра, или древнего Бога Атона, первозданного Солнца, а выполняли приказы Сетха-Сатана — Бога Тьмы, Змия Подземелий.</w:t>
      </w:r>
    </w:p>
    <w:p>
      <w:pPr>
        <w:pStyle w:val="Normal"/>
        <w:rPr/>
      </w:pPr>
      <w:r>
        <w:rPr/>
      </w:r>
    </w:p>
    <w:p>
      <w:pPr>
        <w:pStyle w:val="Normal"/>
        <w:rPr/>
      </w:pPr>
      <w:r>
        <w:rPr/>
        <w:t xml:space="preserve">335. Путь воплощений — путь подвига, который дух человеческий творит в плотном теле. Хорош он или плох, до времени невозможно определить. Но задача, поставленная искре божьей, каждому зерну духа, не может до времени открыться. И искра пребывает в неведении, прежде чем будет вручен ключ смысла — истинная тайна ее предназначения. </w:t>
      </w:r>
    </w:p>
    <w:p>
      <w:pPr>
        <w:pStyle w:val="Normal"/>
        <w:rPr/>
      </w:pPr>
      <w:r>
        <w:rPr/>
        <w:t xml:space="preserve">Не спешите радоваться или печалиться, пока до конца не поймете путь лишений и нахождений, счастья и горя. Иногда для обретения святости нужно переживание такой силы и глубины, что иначе как потрясением его назвать нельзя. А само потрясение словно сбрасывание пыли мнимого удовлетворения и покоя со страдающей от ожирения нервов оболочки. </w:t>
      </w:r>
    </w:p>
    <w:p>
      <w:pPr>
        <w:pStyle w:val="Normal"/>
        <w:rPr/>
      </w:pPr>
      <w:r>
        <w:rPr/>
        <w:t xml:space="preserve">Тонкие ощущения не доступны тяжелым телам. И, похоже, миф о том, что наша планета — это исправительная колония, может оказаться правдой, но лишь для эпохи Кали-Юги. Во времена Сатьи планету населяют Боги и чистые души людей, прозревшие в свое божественное воплощение. </w:t>
      </w:r>
    </w:p>
    <w:p>
      <w:pPr>
        <w:pStyle w:val="Normal"/>
        <w:rPr/>
      </w:pPr>
      <w:r>
        <w:rPr/>
        <w:t>Путь земной так долог, что многие герои древности становятся для людей богами или мифическими существами. Но их подвиг неотменяем, как и его роль в становлении человеческих качеств, ибо по малой золотинке намывается богатство царей, а мудрость копится еще менее заметным способом, доступным лишь духовности.</w:t>
      </w:r>
    </w:p>
    <w:p>
      <w:pPr>
        <w:pStyle w:val="Normal"/>
        <w:rPr/>
      </w:pPr>
      <w:r>
        <w:rPr/>
      </w:r>
    </w:p>
    <w:p>
      <w:pPr>
        <w:pStyle w:val="Normal"/>
        <w:rPr/>
      </w:pPr>
      <w:r>
        <w:rPr/>
        <w:t xml:space="preserve">336. Нужно уметь прощать: иначе энергия обиды найдет вместилище в нашем сердце и обретет реальные очертания заболевания или дурной привычки, отвыкнуть от которой будет чрезвычайно сложно. </w:t>
      </w:r>
    </w:p>
    <w:p>
      <w:pPr>
        <w:pStyle w:val="Normal"/>
        <w:rPr/>
      </w:pPr>
      <w:r>
        <w:rPr/>
        <w:t xml:space="preserve">Многие обвиняют нас в том, что слишком много времени и места на наших страницах уделяется недостаткам. Но объясняется это очень просто. Нужно ставить диагноз человеческой неустроенности. И если сам дух, впавший в уныние, не знает, что делать, не находя просвета, а значит и выхода, то, по мере нашего опыта, мы берем на себя смелость указать на правоту или ошибочные воззрения и тенденции определенного круга людей. </w:t>
      </w:r>
    </w:p>
    <w:p>
      <w:pPr>
        <w:pStyle w:val="Normal"/>
        <w:rPr/>
      </w:pPr>
      <w:r>
        <w:rPr/>
        <w:t xml:space="preserve">Забывая обиды, наполняем освободившиеся каверны огненным дыханием любви. Нужно находить достойное замещение пустоте: иначе в саможалении сердце наше сморщится, как засохший плод. Прощайте даже тех, кто не способен исправиться в скором времени. И помните, что это нужно, прежде всего, вам самим. </w:t>
      </w:r>
    </w:p>
    <w:p>
      <w:pPr>
        <w:pStyle w:val="Normal"/>
        <w:rPr/>
      </w:pPr>
      <w:r>
        <w:rPr/>
        <w:t xml:space="preserve">Поведение, продиктованное целесообразностью, предпочтительнее действий, производимых под влиянием чувств, потому что последствия последних гораздо серьезнее, чем люди об этом думают. И дело не в материальных убытках, но в моральном ущербе, который они приносят людям. Поддаваясь вспышкам звериной самости, люди не раз еще потом пожалеют о безответственном поведении, но исправить уже ничего будет нельзя. Импульсивность, прежде всего, вредит самим обладателям этого качества. </w:t>
      </w:r>
    </w:p>
    <w:p>
      <w:pPr>
        <w:pStyle w:val="Normal"/>
        <w:rPr/>
      </w:pPr>
      <w:r>
        <w:rPr/>
        <w:t>На примере других учимся сами. И чтобы не попасть в подобные ситуации, просто отстраняйте от себя неполезные элементы, желающие на вашем поле проявить свою разнузданность.</w:t>
      </w:r>
    </w:p>
    <w:p>
      <w:pPr>
        <w:pStyle w:val="Normal"/>
        <w:rPr/>
      </w:pPr>
      <w:r>
        <w:rPr/>
      </w:r>
    </w:p>
    <w:p>
      <w:pPr>
        <w:pStyle w:val="Normal"/>
        <w:rPr/>
      </w:pPr>
      <w:r>
        <w:rPr/>
        <w:t xml:space="preserve">337. Медиаторы, в отличие от медиумов, находятся в контакте с Высшими Духами планеты и если даже не говорят с ними, то слышат их веления. Диапазон яснослышания, подобный возможностям Миларепы, трижды величайшего йога, весьма редок. Но если душа слышит разговор Богов, то она понимает язык животных и шепот трав, если это необходимо для духовного продвижения. </w:t>
      </w:r>
    </w:p>
    <w:p>
      <w:pPr>
        <w:pStyle w:val="Normal"/>
        <w:rPr/>
      </w:pPr>
      <w:r>
        <w:rPr/>
        <w:t xml:space="preserve">Многим из изучающих оккультизм значительно вредит высокомерие. Вот уж где Майя прикладывает невероятные усилия, чтобы удержать аркан на шее своего избранника. И здесь злоупотреблений для ложного астрального слышания предостаточно, когда даются отдельные моменты проявления реальных сверхчувствований, для того чтобы убедить душу в избранничестве. И когда это происходит, ловушка закрывается и власть самодостаточности утверждается. А когда повод ослабевает, то среди ложных видений повторяется тот же прием, подтверждающий роль избранника. И в этом случае лучше иметь хотя бы один порок, с которым постоянно борешься, чем впадать в самовозвеличивание. </w:t>
      </w:r>
    </w:p>
    <w:p>
      <w:pPr>
        <w:pStyle w:val="Normal"/>
        <w:rPr/>
      </w:pPr>
      <w:r>
        <w:rPr/>
        <w:t xml:space="preserve">Скромность гораздо полезнее позиционирования себя деятелем культуры или литературы, не имея за душой ничего. Это путь функционеров и тех, кто желает быть чиновником, а не работником культуры. То же вполне относится и к лжеоккультистам, которых в нынешнем рериховском движении расплодилось безмерно. А уровень духовной работы таков, что снова образуется примитивная секта вместо новой мощной духовной силы. </w:t>
      </w:r>
    </w:p>
    <w:p>
      <w:pPr>
        <w:pStyle w:val="Normal"/>
        <w:rPr/>
      </w:pPr>
      <w:r>
        <w:rPr/>
      </w:r>
    </w:p>
    <w:p>
      <w:pPr>
        <w:pStyle w:val="Normal"/>
        <w:rPr/>
      </w:pPr>
      <w:r>
        <w:rPr/>
        <w:t xml:space="preserve">338. Один из князей племени хунну назывался Маадай, как и его потомок. И это наводит на мысль, что один из народов, населяющих Венгрию, чье самоназвание звучит как Хунгария, называется хунну, а другой — мадьяры, которых алтайцы считают своими близкими родственниками. А теперешние наименования в русском варианте хранят память о венах-ванах, чьи корни остались в именах городов и стран: Венеция, Вена, Россия-Венея. И сама Швеция — это Свенея. А значит, и Венгрия относится к тому же ряду топонимической памяти, которую невозможно стереть никакими переименованиями. След племен остается. </w:t>
      </w:r>
    </w:p>
    <w:p>
      <w:pPr>
        <w:pStyle w:val="Normal"/>
        <w:rPr/>
      </w:pPr>
      <w:r>
        <w:rPr/>
      </w:r>
    </w:p>
    <w:p>
      <w:pPr>
        <w:pStyle w:val="Normal"/>
        <w:rPr/>
      </w:pPr>
      <w:r>
        <w:rPr/>
        <w:t xml:space="preserve">339. В слишком чистом озере не бывает рыбы. Для прорастания зерен любых растений нужен гумус, полученный из навоза или перегнивших элементов живого некогда мира. Нужно уметь оставлять в себе столько недостатков, чтобы дух мог творить работу преображения. </w:t>
      </w:r>
    </w:p>
    <w:p>
      <w:pPr>
        <w:pStyle w:val="Normal"/>
        <w:rPr/>
      </w:pPr>
      <w:r>
        <w:rPr/>
        <w:t xml:space="preserve">Служа Матери Живе, Вечной Жизни, мы ценим каждую искру Ее проявлений. И потому возникает сострадание как охранительный инстинкт всего живого. Пропитываясь силой защиты явлений роста и трансмутации, подсознание накапливает в себе ту энергию истины, которая бывает неоспоримой, что само по себе является самым весомым аргументом убеждения, как ушат холодной воды — для слишком разгоряченного ума. </w:t>
      </w:r>
    </w:p>
    <w:p>
      <w:pPr>
        <w:pStyle w:val="Normal"/>
        <w:rPr/>
      </w:pPr>
      <w:r>
        <w:rPr/>
        <w:t>Нельзя уклоняться от людей, ибо для них и существуют все братства и монастыри, составляющие единство Света.</w:t>
      </w:r>
    </w:p>
    <w:p>
      <w:pPr>
        <w:pStyle w:val="Normal"/>
        <w:rPr/>
      </w:pPr>
      <w:r>
        <w:rPr/>
      </w:r>
    </w:p>
    <w:p>
      <w:pPr>
        <w:pStyle w:val="Normal"/>
        <w:rPr/>
      </w:pPr>
      <w:r>
        <w:rPr/>
        <w:t xml:space="preserve">340. Новой силой крестит нас эпоха, токами великой правды, которая будет править в мире будущем. И ее страшится Патала — царство подземное, царство Кащеево, где стяжание и нажива явлены как суть идеологии существования уходящего мира. </w:t>
      </w:r>
    </w:p>
    <w:p>
      <w:pPr>
        <w:pStyle w:val="Normal"/>
        <w:rPr/>
      </w:pPr>
      <w:r>
        <w:rPr/>
        <w:t>Нужно смыть грехи прошлого, опустившись в купель освященной небесами воды, когда на три часа она изменяет свои свойства по всему земному шару. Вхождение в реку Яр-дань, или данную Яром, Богом весеннего Солнца, означает пробуждение всех сил благодати, спящих в глубине сердца, в тайниках нашей Золотой Чаши. Когда сила блага превозможет в каждом силу глубинного хаоса, наступит час сужденный и люди станут братьями.</w:t>
      </w:r>
    </w:p>
    <w:p>
      <w:pPr>
        <w:pStyle w:val="Normal"/>
        <w:rPr/>
      </w:pPr>
      <w:r>
        <w:rPr/>
      </w:r>
    </w:p>
    <w:p>
      <w:pPr>
        <w:pStyle w:val="Normal"/>
        <w:rPr/>
      </w:pPr>
      <w:r>
        <w:rPr/>
        <w:t>341. Местные легенды всерьез полагают, что курган Шелом есть могила Чингисхана, что якобы после смерти одна из его любимых жен, самая младшая, увезла его тело на свою родину, в Горный Алтай, где и похоронила со всеми почестями в золотых доспехах, золотом шлеме, с золотым мечом в руке и с золотой книгой и печатью у изголовья. Иные из курундинских алтайцев похваляются, что являются потомками жены Чингисхана и что неожиданным образом стали обладателями этой печати, что хранится она в горах около Курунды, в тайном месте, а местный шаман, совершая туда паломничество, производит моление и советуется с ней перед принятием важных решений.</w:t>
      </w:r>
    </w:p>
    <w:p>
      <w:pPr>
        <w:pStyle w:val="Normal"/>
        <w:rPr/>
      </w:pPr>
      <w:r>
        <w:rPr/>
      </w:r>
    </w:p>
    <w:p>
      <w:pPr>
        <w:pStyle w:val="Normal"/>
        <w:rPr/>
      </w:pPr>
      <w:r>
        <w:rPr>
          <w:lang w:val="en-US"/>
        </w:rPr>
        <w:t>3</w:t>
      </w:r>
      <w:r>
        <w:rPr/>
        <w:t xml:space="preserve">42. Не подыскивай слова. Они придут сами, рожденные подобно мыслям и как выражение их в глубине нашего сердца. </w:t>
      </w:r>
    </w:p>
    <w:p>
      <w:pPr>
        <w:pStyle w:val="Normal"/>
        <w:rPr/>
      </w:pPr>
      <w:r>
        <w:rPr/>
        <w:t xml:space="preserve">Не заботьтесь о том, что будете говорить, ибо наступит момент, когда Дух Святой будет говорить через вас. Великая Женская Сущность Пространства, Богиня Речи, Музыки и Благополучия, Мать Миров Беспредельных Сарасвати, войдет в уста ваши — и все сказанное вами будет являть силу Ее мудрости. </w:t>
      </w:r>
    </w:p>
    <w:p>
      <w:pPr>
        <w:pStyle w:val="Normal"/>
        <w:rPr/>
      </w:pPr>
      <w:r>
        <w:rPr/>
        <w:t xml:space="preserve">Можно убирать технические повторы, но от этого энергия общего настроя Бесед не может что-то потерять. </w:t>
      </w:r>
    </w:p>
    <w:p>
      <w:pPr>
        <w:pStyle w:val="Normal"/>
        <w:rPr/>
      </w:pPr>
      <w:r>
        <w:rPr/>
        <w:t>Дух тайны живет в каждом. Порой сам воплощенный даже не догадывается, что же он принес в себе своим воплощением — может быть, всего лишь новое видение мира через свои глаза.</w:t>
      </w:r>
    </w:p>
    <w:p>
      <w:pPr>
        <w:pStyle w:val="Normal"/>
        <w:rPr/>
      </w:pPr>
      <w:r>
        <w:rPr/>
      </w:r>
    </w:p>
    <w:p>
      <w:pPr>
        <w:pStyle w:val="Normal"/>
        <w:rPr/>
      </w:pPr>
      <w:r>
        <w:rPr/>
        <w:t>343. Медитация длится пятнадцать лет, с тех пор как «Лилии Света» начали писаться. Мощь тайны растет. И многое скрывается за труизмами. Но это не оговорки, а постоянные напоминания об очень важных истинах. Не следует думать, что мы повторяемся. В каждое упоминание вплетено незаметное дополнение, сообразно временным запросам. Даже недостатки превращаем в редкие достоинства, как колдовство — в жертву служения Высшей Силе.</w:t>
      </w:r>
    </w:p>
    <w:p>
      <w:pPr>
        <w:pStyle w:val="Normal"/>
        <w:rPr/>
      </w:pPr>
      <w:r>
        <w:rPr/>
      </w:r>
    </w:p>
    <w:p>
      <w:pPr>
        <w:pStyle w:val="Normal"/>
        <w:rPr/>
      </w:pPr>
      <w:r>
        <w:rPr/>
        <w:t xml:space="preserve">344. Нужно постоянное продвижение наших дел: иначе инерция забьет все живые ростки духа. Но старого запала надолго не хватит. Тогда нужно будет разжигать из сырых дров новые костры. А это не так быстро происходит. </w:t>
      </w:r>
    </w:p>
    <w:p>
      <w:pPr>
        <w:pStyle w:val="Normal"/>
        <w:rPr/>
      </w:pPr>
      <w:r>
        <w:rPr/>
        <w:t>Около Фонда есть некоторое движение. Но и это приносит свои плоды. В противном случае стоило бы прекратить деятельность подобного рода. Но пока еще огонь энтузиазма пылает.</w:t>
      </w:r>
    </w:p>
    <w:p>
      <w:pPr>
        <w:pStyle w:val="Normal"/>
        <w:rPr/>
      </w:pPr>
      <w:r>
        <w:rPr/>
      </w:r>
    </w:p>
    <w:p>
      <w:pPr>
        <w:pStyle w:val="Normal"/>
        <w:rPr/>
      </w:pPr>
      <w:r>
        <w:rPr/>
        <w:t xml:space="preserve">345. Глагол, не насыщенный сердечной силой, не может ничего создать. Любое воззвание несет в себе боль за людей, пребывающих в нищете и страдании, несмотря на то, что дух понимает точность кармических следствий, и то, что не может быть ошибок даже в напрасных обвинениях. Очень редко дух человеческий проходит через вспаханное поле жизни, не оставив на нем следов. В таком случае его несет либо Господь, либо Ангел-Хранитель. </w:t>
      </w:r>
    </w:p>
    <w:p>
      <w:pPr>
        <w:pStyle w:val="Normal"/>
        <w:rPr/>
      </w:pPr>
      <w:r>
        <w:rPr/>
        <w:t>Материя настолько заражена искушениями, что трудно избежать их: ведь в основу чувств вложена инстинктивная животная природа, сила которой собиралась во множестве воплощений, и не всегда человеческих, а мечта камней и деревьев о подвижности двигала сознание к созданию мобильного тела. Но любую судьбу нужно пережить. И не просто переждать, но прожить время с наибольшей пользой.</w:t>
      </w:r>
    </w:p>
    <w:p>
      <w:pPr>
        <w:pStyle w:val="Normal"/>
        <w:rPr/>
      </w:pPr>
      <w:r>
        <w:rPr/>
      </w:r>
    </w:p>
    <w:p>
      <w:pPr>
        <w:pStyle w:val="Normal"/>
        <w:rPr/>
      </w:pPr>
      <w:r>
        <w:rPr/>
        <w:t>346. Расшифровывать знаки слов моих — что читать китайскую грамоту, которая не по силам даже опытным лингвистам. Слова лишь вместилище энергии, хранящей капли мыслеформ.</w:t>
      </w:r>
    </w:p>
    <w:p>
      <w:pPr>
        <w:pStyle w:val="Normal"/>
        <w:rPr/>
      </w:pPr>
      <w:r>
        <w:rPr/>
      </w:r>
    </w:p>
    <w:p>
      <w:pPr>
        <w:pStyle w:val="Normal"/>
        <w:rPr/>
      </w:pPr>
      <w:r>
        <w:rPr/>
        <w:t>347. Жизненный стимул позволяет сформировать события и здоровье таким образом, что человек достигает цели, несмотря ни на какие препятствия. Это можно назвать целеустремленностью, одержимостью идеей. Но лучше всего обозначить это как веру души в исполнение того, для чего родился человек, как семя его предназначения. Накопление свойств сознания и методов умения направляет дух к продолжению той деятельности, которая была ему поручена. Само слово «продолжение» означает то, что должен делать человек в будущем.</w:t>
      </w:r>
    </w:p>
    <w:p>
      <w:pPr>
        <w:pStyle w:val="Normal"/>
        <w:rPr/>
      </w:pPr>
      <w:r>
        <w:rPr/>
      </w:r>
    </w:p>
    <w:p>
      <w:pPr>
        <w:pStyle w:val="Normal"/>
        <w:rPr/>
      </w:pPr>
      <w:r>
        <w:rPr>
          <w:lang w:val="en-US"/>
        </w:rPr>
        <w:t>3</w:t>
      </w:r>
      <w:r>
        <w:rPr/>
        <w:t xml:space="preserve">48. Мысль формирует образ жизни. Если мы думаем о невыносимости нашего положения, то уже заключаем себя в плен собственных ограничений и безысходности. Если мы считаем, что все в этом мире для нас доступно и возможно, то так и происходит. Но всякое наше желание должно увязываться с моральной чистотой: иначе мысль будет искать средство помощи в реализации не в высших слоях бытия, а в инфернальных областях и у существ самого пекла, где подземный огонь — Кащей Бессмертный — хранит свою сокровищницу физических богатств. </w:t>
      </w:r>
    </w:p>
    <w:p>
      <w:pPr>
        <w:pStyle w:val="Normal"/>
        <w:rPr/>
      </w:pPr>
      <w:r>
        <w:rPr/>
        <w:t>Но Духовный Мир чище, легче и труднодоступнее, чем получение средств материальных. Часто нищета связана с отторжением богатства как средства существования. Когда дух постоянно отталкивает возможности материального благополучия, он его и не получает. Вот для чего нужна была семейная жизнь: чтобы научиться зарабатывать для всей семьи и усиленно поливать денежное дерево поиском заработка. Это не самоцель, но необходимость физического существования. Как в отношении пищи сказано: «Мы есть то, что мы едим», — так и в отношении образа жизни скажем: «Мы есть то, о чем мы думаем».</w:t>
      </w:r>
    </w:p>
    <w:p>
      <w:pPr>
        <w:pStyle w:val="Normal"/>
        <w:rPr/>
      </w:pPr>
      <w:r>
        <w:rPr/>
      </w:r>
    </w:p>
    <w:p>
      <w:pPr>
        <w:pStyle w:val="Normal"/>
        <w:rPr/>
      </w:pPr>
      <w:r>
        <w:rPr/>
        <w:t xml:space="preserve">349. Безбожие как дурман сознания нужно пережить, как это было в России. А теперь это происходит в Европе и Америке, где множество церквей посещаются исключительно пожилыми людьми, хотя голливудские кинокартины любят показывать сцены венчания и воскресные проповеди. </w:t>
      </w:r>
    </w:p>
    <w:p>
      <w:pPr>
        <w:pStyle w:val="Normal"/>
        <w:rPr/>
      </w:pPr>
      <w:r>
        <w:rPr/>
        <w:t>На самом деле, в мире идет война не христиан с исламистами, а людей бескультурных и не уважающих ни одну из религий, а значит безбожников, с теми, кто пытается вооруженным путем отстоять идеи ислама, хотя такой радикализм, переходящий в экстремизм, осуждается лучшими умами мусульманства.</w:t>
      </w:r>
    </w:p>
    <w:p>
      <w:pPr>
        <w:pStyle w:val="Normal"/>
        <w:rPr/>
      </w:pPr>
      <w:r>
        <w:rPr/>
      </w:r>
    </w:p>
    <w:p>
      <w:pPr>
        <w:pStyle w:val="Normal"/>
        <w:rPr/>
      </w:pPr>
      <w:r>
        <w:rPr/>
        <w:t>350. Лестницу просвещения построить совсем не просто. Человек, устремленный через самообразование к познанию мира, в котором живет, не задумывается о методах получения знания. Он получает его отовсюду, как легкие извлекают прану из воздуха, забирая кислород, а ненужное выдыхая, потому что нет необходимости пользоваться остальной газовой смесью. Даже из обычных телевизионных сообщений живой ум способен выделить события, которые смогут повлиять на судьбы мира.</w:t>
      </w:r>
    </w:p>
    <w:p>
      <w:pPr>
        <w:pStyle w:val="Normal"/>
        <w:rPr/>
      </w:pPr>
      <w:r>
        <w:rPr/>
      </w:r>
    </w:p>
    <w:p>
      <w:pPr>
        <w:pStyle w:val="Normal"/>
        <w:rPr/>
      </w:pPr>
      <w:r>
        <w:rPr>
          <w:lang w:val="en-US"/>
        </w:rPr>
        <w:t>3</w:t>
      </w:r>
      <w:r>
        <w:rPr/>
        <w:t xml:space="preserve">51. «Творчество есть основа эволюционности». Но сможем ли мы предаться процессу творчества, не имея значительного запаса сил, которые дают бодрость? А умение выразить мысль и общую идейную направленность не может обходиться без терпения. В содружестве со стихиями, в атмосфере доброжелательности зарождается радость сотворения. И не только мы одни творим, но целое окружение помощников незримых, желающих внести свою лепту, свою искорку огня в общую атмосферу созидания. </w:t>
      </w:r>
    </w:p>
    <w:p>
      <w:pPr>
        <w:pStyle w:val="Normal"/>
        <w:rPr/>
      </w:pPr>
      <w:r>
        <w:rPr/>
        <w:t xml:space="preserve">Вдохновение многим кажется заплесневелым понятием. Но разве особое состояние не посылается и не входит в нас? Кто-то вдохнул в душу поток дыхания иного мира. </w:t>
      </w:r>
    </w:p>
    <w:p>
      <w:pPr>
        <w:pStyle w:val="Normal"/>
        <w:rPr/>
      </w:pPr>
      <w:r>
        <w:rPr/>
        <w:t xml:space="preserve">Мысль не рождается в пустом пространстве. Ей для рождения нужны благоприятные сочетания стихийных сил. Из горнила тайны, их объединяющей, из сердца великого и малого вылетают мысли разного уровня и ранга. И если молнию можно считать мыслью Бога Грозы, Владыки Перуна, то искорка пространственного огня — весть для зоркого глаза. </w:t>
      </w:r>
    </w:p>
    <w:p>
      <w:pPr>
        <w:pStyle w:val="Normal"/>
        <w:rPr/>
      </w:pPr>
      <w:r>
        <w:rPr/>
        <w:t xml:space="preserve">Мощь силы сообразна присутствию замысла воплощения в нас. Самому слабому существу протягивается провод высшего водительства, если в нем присутствует зачаток духовности — качества, весьма редкостного для воплощенных. </w:t>
      </w:r>
    </w:p>
    <w:p>
      <w:pPr>
        <w:pStyle w:val="Normal"/>
        <w:rPr/>
      </w:pPr>
      <w:r>
        <w:rPr/>
        <w:t>Отстраненность от мирских интересов со стороны находящегося в гуще толп отмечает знак духовного опыта. И самая большая и мучительная загадка заключена в том, как же приобретается такое свойство. Нужно спросить у сердца. Справедливость — зачаток такого зерна.</w:t>
      </w:r>
    </w:p>
    <w:p>
      <w:pPr>
        <w:pStyle w:val="Normal"/>
        <w:rPr/>
      </w:pPr>
      <w:r>
        <w:rPr/>
      </w:r>
    </w:p>
    <w:p>
      <w:pPr>
        <w:pStyle w:val="Normal"/>
        <w:rPr/>
      </w:pPr>
      <w:r>
        <w:rPr/>
        <w:t>352. Не уменьшая радости, помните о бедах своих. Не бойтесь мгновений омрачений. В них прорастает зерно новых возможностей. Опасайтесь привыкнуть к хорошей жизни. Она часто развращает человека и меняет вектор сознания. Трудовые воплощения даются для понимания того, что все нужно заработать. Напрягайте дух к постижениям. Ищите наибольшего приложения вашим мыслям. Мечтайте, внося красоту Высших Миров в пространство земное. Каждая капля розового масла заставляет благоухать воздух внутри дома очень долго. Не допускайте зловонных мыслей. На земле трудно добиться справедливости и тем более равенства и свободы.</w:t>
      </w:r>
    </w:p>
    <w:p>
      <w:pPr>
        <w:pStyle w:val="Normal"/>
        <w:rPr/>
      </w:pPr>
      <w:r>
        <w:rPr/>
      </w:r>
    </w:p>
    <w:p>
      <w:pPr>
        <w:pStyle w:val="Normal"/>
        <w:rPr/>
      </w:pPr>
      <w:r>
        <w:rPr/>
        <w:t xml:space="preserve">353. Часто доброжелательность и жизнелюбие выручают людей из казалось бы безвыходного положения. Напряжение позитивных сил притягивает к себе многие уже готовые решения, сложенные из предпринятых некогда возможностей, отложенных впоследствии. </w:t>
      </w:r>
    </w:p>
    <w:p>
      <w:pPr>
        <w:pStyle w:val="Normal"/>
        <w:rPr/>
      </w:pPr>
      <w:r>
        <w:rPr/>
        <w:t xml:space="preserve">Сострадание и уважение к людям не просто дежурное чувство, но лучшее приношение человечеству. Возможно ли оставаться равнодушным к бедам человечества? </w:t>
      </w:r>
    </w:p>
    <w:p>
      <w:pPr>
        <w:pStyle w:val="Normal"/>
        <w:rPr/>
      </w:pPr>
      <w:r>
        <w:rPr/>
        <w:t>Гибель карикатуристов французской газеты вызвала возмущение в Европе. Но гибель десятка тысяч человек в Луганске и Донбассе мало кого трогает, словно это никого не касается. И как примирить два мира, две правды, когда идеологи ненависти во всю силу стараются представить все в искаженном свете, настаивая на своей правоте? В заблуждения так легко верится.</w:t>
      </w:r>
    </w:p>
    <w:p>
      <w:pPr>
        <w:pStyle w:val="Normal"/>
        <w:rPr/>
      </w:pPr>
      <w:r>
        <w:rPr/>
      </w:r>
    </w:p>
    <w:p>
      <w:pPr>
        <w:pStyle w:val="Normal"/>
        <w:rPr/>
      </w:pPr>
      <w:r>
        <w:rPr>
          <w:lang w:val="en-US"/>
        </w:rPr>
        <w:t>3</w:t>
      </w:r>
      <w:r>
        <w:rPr/>
        <w:t>54. Не расшатывайте столбы дружбы. Община не качели, возносящие то одного любимца, то другого в положение выше остальных. Из столбов легко сделать ворота для входа, через которые впускаем сотрудников. Но до времени не приближайте людей, не испытав их в подробностях сотрудничества. На расстоянии легче уследить за привычками и особенностями поведения. На расстоянии легче увидеть полноту сердца или оскал самолюбия. Тем, кто привык жить только для себя, придется смириться с другими людьми, нравятся они им или нет. Общинножительство учит заботиться о других, приводя себя в состояние смирения или хотя бы терпения. Учиться считать себя частью команды — заставляет жить совершенно по-иному.</w:t>
      </w:r>
    </w:p>
    <w:p>
      <w:pPr>
        <w:pStyle w:val="Normal"/>
        <w:rPr/>
      </w:pPr>
      <w:r>
        <w:rPr/>
      </w:r>
    </w:p>
    <w:p>
      <w:pPr>
        <w:pStyle w:val="Normal"/>
        <w:rPr/>
      </w:pPr>
      <w:r>
        <w:rPr/>
        <w:t xml:space="preserve">355. Умение считает, что и все знают и умеют то же самое. Конечно, трудно объяснять начинающим азы науки, но для этого есть грамотные ученики. </w:t>
      </w:r>
    </w:p>
    <w:p>
      <w:pPr>
        <w:pStyle w:val="Normal"/>
        <w:rPr/>
      </w:pPr>
      <w:r>
        <w:rPr/>
        <w:t>Не пренебрегайте повторением, но терпеливо объясняйте. Иногда пояснение гораздо важнее из уст старшего, чем идущее от друга, стоящего рядом. Терпенье в работе с людьми нужно безмерное.</w:t>
      </w:r>
    </w:p>
    <w:p>
      <w:pPr>
        <w:pStyle w:val="Normal"/>
        <w:rPr/>
      </w:pPr>
      <w:r>
        <w:rPr/>
      </w:r>
    </w:p>
    <w:p>
      <w:pPr>
        <w:pStyle w:val="Normal"/>
        <w:rPr/>
      </w:pPr>
      <w:r>
        <w:rPr/>
        <w:t xml:space="preserve">356. Простуда опасна тем, что воспаленная слизистая оболочка переходит в соприкосновение с тончайшими энергиями, поэтому ощущается такое напряжение пространственных токов. Но если насморк или кашель исторгают слизь, то гораздо мучительнее принимать огненные токи, которые просто высушивают слизистую. Поэтому банные процедуры нужно заменить ванной и лишь изредка допускать парную баню, чтобы можно было вытопить отложения психической грязи из пор, и вообще из нервной системы. Жар избавляет от одержания, потому что духи низшего плана предпочитают холод. </w:t>
      </w:r>
    </w:p>
    <w:p>
      <w:pPr>
        <w:pStyle w:val="Normal"/>
        <w:rPr/>
      </w:pPr>
      <w:r>
        <w:rPr/>
      </w:r>
    </w:p>
    <w:p>
      <w:pPr>
        <w:pStyle w:val="Normal"/>
        <w:rPr/>
      </w:pPr>
      <w:r>
        <w:rPr/>
        <w:t xml:space="preserve">357. Центр гортани отвечает за понимание разных незнакомых языков. Для него очень полезно слушать передачи или выступления на иностранных наречиях. От этого пробуждается пространственный лотос, живущий в центре вишуддхи. И сокровенный смысл собственной речи становится понятен, когда удален фактор привычности. </w:t>
      </w:r>
    </w:p>
    <w:p>
      <w:pPr>
        <w:pStyle w:val="Normal"/>
        <w:rPr/>
      </w:pPr>
      <w:r>
        <w:rPr/>
        <w:t xml:space="preserve">Вхождение в тонкие покровы любого из языков, в данном случае русского, не просто занимательная задача, но глубинная, связанная с языкотворением и с мистерией божественного алфавита, берущего начало от небесных, или звездных, рун. Каждое из слов — это целое зашифрованное послание родовой памяти. </w:t>
      </w:r>
    </w:p>
    <w:p>
      <w:pPr>
        <w:pStyle w:val="Normal"/>
        <w:rPr/>
      </w:pPr>
      <w:r>
        <w:rPr/>
        <w:t>Заклинания состоят из привычных слов, но несут в себе заряд творящей или побеждающей силы. Речь вмещает силу Шакти Сарасвати. И любой настрой действует, только если веришь в него.</w:t>
      </w:r>
    </w:p>
    <w:p>
      <w:pPr>
        <w:pStyle w:val="Normal"/>
        <w:rPr/>
      </w:pPr>
      <w:r>
        <w:rPr/>
      </w:r>
    </w:p>
    <w:p>
      <w:pPr>
        <w:pStyle w:val="Normal"/>
        <w:rPr/>
      </w:pPr>
      <w:r>
        <w:rPr/>
        <w:t xml:space="preserve">358. Даже если тебе неудобно и тяжко идти, есть общий закон: если кто-то попал в беду, ты обязан помочь — враг ли это твой или друг. </w:t>
      </w:r>
    </w:p>
    <w:p>
      <w:pPr>
        <w:pStyle w:val="Normal"/>
        <w:rPr/>
      </w:pPr>
      <w:r>
        <w:rPr/>
        <w:t xml:space="preserve">Многие любят пофилософствовать о благе других. Но конкретные добрые дела считаются ими смешными, и даже неуместными, а декларации об общинножительстве и идеальных отношениях оборачиваются выгодой для себя, мимо которой пройти очень трудно, если она сама идет в руки. Но иметь материальное благополучие не грешно. Нужно только знать меру, останавливая свою жадность, думая о других и грамотно используя приходящую помощь. </w:t>
      </w:r>
    </w:p>
    <w:p>
      <w:pPr>
        <w:pStyle w:val="Normal"/>
        <w:rPr/>
      </w:pPr>
      <w:r>
        <w:rPr/>
        <w:t>Балансируя на тонкой нити времен, мы понимаем непрочность ее, этой пряжи, но идем не задумываясь к своему, только сердцу известному постижению. Острые камни не помеха для крепкой обуви. Страшнее ямы, образованные камнями, заросшими мхом. Не всегда ждет нас столбовая дорога. Нужно уметь проходить и по курумнику.</w:t>
      </w:r>
    </w:p>
    <w:p>
      <w:pPr>
        <w:pStyle w:val="Normal"/>
        <w:rPr/>
      </w:pPr>
      <w:r>
        <w:rPr/>
      </w:r>
    </w:p>
    <w:p>
      <w:pPr>
        <w:pStyle w:val="Normal"/>
        <w:rPr/>
      </w:pPr>
      <w:r>
        <w:rPr/>
        <w:t xml:space="preserve">359. Как дом свой найти тому, кому бесприютно в этом мире? Не в роскошных квартирах дом души нашей. Он может быть высоко в горах, на кедровой поляне или в сухой пещере, вход в которую затянули вереск, терновник и заросли шиповника. Сама природа охраняет от посягательства вход в сокровенные места. Или духи способствуют тому, чтобы недостойный человек не перешагнул черту запретную. </w:t>
      </w:r>
    </w:p>
    <w:p>
      <w:pPr>
        <w:pStyle w:val="Normal"/>
        <w:rPr/>
      </w:pPr>
      <w:r>
        <w:rPr/>
        <w:t>Что там искать празднолюбопытствующим людям? Или жажда приключений гонит их в глубь земли? Что они там увидят, кроме призраков, порожденных собственным ужасом? А может, и они заняты поиском дома души?</w:t>
      </w:r>
    </w:p>
    <w:p>
      <w:pPr>
        <w:pStyle w:val="Normal"/>
        <w:rPr/>
      </w:pPr>
      <w:r>
        <w:rPr/>
      </w:r>
    </w:p>
    <w:p>
      <w:pPr>
        <w:pStyle w:val="Normal"/>
        <w:rPr/>
      </w:pPr>
      <w:r>
        <w:rPr/>
        <w:t xml:space="preserve">360. В самом жалком человеке йог увидит зачаток верности. Там, где остальные пренебрежительно проходят мимо, ученик блага находит чистую душу. Люди не камни под ногами. Даже за ними наклоняемся, чтобы разглядеть повнимательнее, какое же чудо привлекло нас в них и заставило поклониться. </w:t>
      </w:r>
    </w:p>
    <w:p>
      <w:pPr>
        <w:pStyle w:val="Normal"/>
        <w:rPr/>
      </w:pPr>
      <w:r>
        <w:rPr/>
        <w:t>Есть никчемные люди, есть пропащие и грубые, исправить которых способна только сила. Но и она не меняет их. Просто они поддаются власти, превышающей их возможности.</w:t>
      </w:r>
    </w:p>
    <w:p>
      <w:pPr>
        <w:pStyle w:val="Normal"/>
        <w:rPr/>
      </w:pPr>
      <w:r>
        <w:rPr/>
      </w:r>
    </w:p>
    <w:p>
      <w:pPr>
        <w:pStyle w:val="Normal"/>
        <w:rPr/>
      </w:pPr>
      <w:r>
        <w:rPr/>
        <w:t xml:space="preserve">361. Очертанье мелколесья и снега вновь нарисовало на склоне горушки портрет любимого нами отца Иоанна Кронштадтского, который близок духу, как и другие из шести духовных столпов России. Именно он признал в Григории Новых глубоко верующего подвижника, способного изменить судьбу империи под натиском урагана кровавых войн и революций. Григорию Ефимовичу по силам было остановить войны и революции. Но вражья свора не дремала, нарушая его задачу. Конечно же, влияло пренебрежительное отношение к нему аристократии и духовенства, истекающих ядом зависти и в мечтах желающих занять его место. </w:t>
      </w:r>
    </w:p>
    <w:p>
      <w:pPr>
        <w:pStyle w:val="Normal"/>
        <w:rPr/>
      </w:pPr>
      <w:r>
        <w:rPr/>
        <w:t>И связь великого светоча России, отца Иоанна, с Распутиным объяснялась только тем, что Кронштадтский через Григория Ефимовича пытался помочь народу, хотя и сам сделал немало в плане благотворительности. И созданная Иоанном Кронштадтским черная сотня была совсем не той, какой ее представляют сейчас. Определенные националистические силы подхватили эту идею. Как и сейчас на Украине, все начиналось с желания установить справедливость. А на деле, примкнувшие к движению народа профашисты изменили направление движения как в одном, так и в другом случае.</w:t>
      </w:r>
    </w:p>
    <w:p>
      <w:pPr>
        <w:pStyle w:val="Normal"/>
        <w:rPr/>
      </w:pPr>
      <w:r>
        <w:rPr/>
      </w:r>
    </w:p>
    <w:p>
      <w:pPr>
        <w:pStyle w:val="Normal"/>
        <w:rPr/>
      </w:pPr>
      <w:r>
        <w:rPr/>
        <w:t xml:space="preserve">362. И Боги ходят в народе в обличье человеческом. И Боги рождаются в яслях овечьих, чтобы пастыри могли прийти и поклониться. Спасители Мира несут на себе груз проблем мировых. И высшее следование Им заключено в добровольном взятии на себя хоть самой малой части ответственности за судьбы мира. </w:t>
      </w:r>
    </w:p>
    <w:p>
      <w:pPr>
        <w:pStyle w:val="Normal"/>
        <w:rPr/>
      </w:pPr>
      <w:r>
        <w:rPr/>
        <w:t xml:space="preserve">У Белого Царя величайшая миссия — противостоять безумным заявлениям людей из подземного мира, под чьей властью находятся подобные им. Холодная война, едва утихнув, разгорелась с новой силой. И в этом не нужно видеть одно только политическое противостояние. Это спор двух идеологий, длящийся многие, многие сотни тысяч лет и начатый еще в поздней Атлантиде, которая объявила войну Аркторуссии, или единой Евразийской империи. Белые и черные маги сражались с привлечением солнечных энергий и сил подземного огня. А потом это выродилось в постоянное противостояние между славянским миром и англосаксами. </w:t>
      </w:r>
    </w:p>
    <w:p>
      <w:pPr>
        <w:pStyle w:val="Normal"/>
        <w:rPr/>
      </w:pPr>
      <w:r>
        <w:rPr/>
        <w:t>Америка лишь продолжает традицию борьбы против России. Ей выгодно иметь великого врага, для того чтобы военно-промышленный комплекс работал на полную мощь. И в пику речи Обамы о том, что экономика России разорвана в клочья и что эта страна изолирована и стала изгоем, скажем словами американского же автора: «Слухи о моей смерти сильно преувеличены». У России хватит сил, средств, человеческих и тем более природных ресурсов, чтобы выжить. Мы проходили через гораздо худшие времена.</w:t>
      </w:r>
    </w:p>
    <w:p>
      <w:pPr>
        <w:pStyle w:val="Normal"/>
        <w:rPr/>
      </w:pPr>
      <w:r>
        <w:rPr/>
      </w:r>
    </w:p>
    <w:p>
      <w:pPr>
        <w:pStyle w:val="Normal"/>
        <w:rPr/>
      </w:pPr>
      <w:r>
        <w:rPr/>
        <w:t>363. Вся жизнь летящая — мистерия судьбы, испытывающая нас холодом и жаром, бедой и счастьем, славой и безвестностью. Но только путь — важнейшее из всех испытаний. И только путь нам посылает провожатых и дает проверить, что ж это за странные существа, отличающиеся непонятным многообразием достоинств и пороков, увлечений и поисков. Любой из людей, ни разу не испытавший напряжения такой силы и такой усталости, конечно же, найдет причину для выброса психического дискомфорта на чью-то терпеливую и молчаливую душу. Поэтому так много людей после совместных походов к Белой Горе прекращают дружбу или, наоборот, находят новых спутников. Путь проявляет лики. Путь дарует различение.</w:t>
      </w:r>
    </w:p>
    <w:p>
      <w:pPr>
        <w:pStyle w:val="Normal"/>
        <w:rPr/>
      </w:pPr>
      <w:r>
        <w:rPr/>
      </w:r>
    </w:p>
    <w:p>
      <w:pPr>
        <w:pStyle w:val="Normal"/>
        <w:rPr/>
      </w:pPr>
      <w:r>
        <w:rPr/>
        <w:t xml:space="preserve">364. Подземная империя гораздо многочисленнее по населению, чем наземная. Глубина земной коры, которая освоена физическим населением Агарти, доходит до десяти километров. А в некоторых случаях это число увеличивается на порядок. Есть места, где лава выходит почти к поверхности. Но в других случаях корни гор опускаются очень и очень глубоко. </w:t>
      </w:r>
    </w:p>
    <w:p>
      <w:pPr>
        <w:pStyle w:val="Normal"/>
        <w:rPr/>
      </w:pPr>
      <w:r>
        <w:rPr/>
        <w:t xml:space="preserve">Шаманий, или Теплый, Камень в урочище реки Ярлу — монолит, уходящий вглубь до сорока километров. И оттого даже на поверхности его в самые лютые морозы тепло, а сурки, живущие рядом, роют себе норы поблизости к нему. </w:t>
      </w:r>
    </w:p>
    <w:p>
      <w:pPr>
        <w:pStyle w:val="Normal"/>
        <w:rPr/>
      </w:pPr>
      <w:r>
        <w:rPr/>
        <w:t xml:space="preserve">Подземная империя гораздо многообразнее по своему устройству и виду обитателей. Легенда о том, что часть атлантов ушла под землю, совершенно справедливо отражает фантастические факты о тех людях древней эпохи, которые продолжают жить, развивая наследие приобретенных некогда знаний. А сказание о Золотой Колыбели напоминает нам о том, что теория Дарвина лишь пыталась завуалировать космическое происхождение человечества. Так же и многие другие псевдонаучные изыскания англосаксонских авторов извратили не только нравственные устои человечества, но и саму историю зарождения культуры и то, кто был первым из народов, обучившим других навыкам культурного существования, включая строительство, письменность, агрокультуру, науку и искусство. </w:t>
      </w:r>
    </w:p>
    <w:p>
      <w:pPr>
        <w:pStyle w:val="Normal"/>
        <w:rPr/>
      </w:pPr>
      <w:r>
        <w:rPr/>
      </w:r>
    </w:p>
    <w:p>
      <w:pPr>
        <w:pStyle w:val="Normal"/>
        <w:rPr/>
      </w:pPr>
      <w:r>
        <w:rPr/>
        <w:t xml:space="preserve">365. Чувственная пыль оседает, превращаясь в золотой песок. Можно четко слышать послания сообразно кристаллу накоплений, в котором у каждого, даже самого чистого, духа преломляется Луч. Но смысл остается нерушимым. </w:t>
      </w:r>
    </w:p>
    <w:p>
      <w:pPr>
        <w:pStyle w:val="Normal"/>
        <w:rPr/>
      </w:pPr>
      <w:r>
        <w:rPr/>
        <w:t xml:space="preserve">Каждая искра небесного огня ценна. Она неповторима в процессе своего рождения и в том напряжении энергий, которые позволяют донести ее до сердца ждущего. Воистину, мысль — молния. Она озаряет тьму невежества своим воспламенением, когда очи духа, хотя бы на мгновение просветляясь, становятся способными увидеть истинное окружение мира. </w:t>
      </w:r>
    </w:p>
    <w:p>
      <w:pPr>
        <w:pStyle w:val="Normal"/>
        <w:rPr/>
      </w:pPr>
      <w:r>
        <w:rPr/>
        <w:t>Нужно ценить дарованное и не спешить запечатлеть текущую реку слов. Все равно что-то пропустишь.</w:t>
      </w:r>
    </w:p>
    <w:p>
      <w:pPr>
        <w:pStyle w:val="Normal"/>
        <w:rPr/>
      </w:pPr>
      <w:r>
        <w:rPr/>
      </w:r>
    </w:p>
    <w:p>
      <w:pPr>
        <w:pStyle w:val="Normal"/>
        <w:rPr/>
      </w:pPr>
      <w:r>
        <w:rPr/>
        <w:t xml:space="preserve">366. В чужих хоромах не заводите своих порядков. Уважайте хозяина. А если есть желание сделать что-то лучше, постройте собственный дом, отвечающий вашим представлениям. </w:t>
      </w:r>
    </w:p>
    <w:p>
      <w:pPr>
        <w:pStyle w:val="Normal"/>
        <w:rPr/>
      </w:pPr>
      <w:r>
        <w:rPr/>
        <w:t xml:space="preserve">Говорунов и прожектеров на Земле такое громадное количество. Но оглянешься вокруг таких любителей раздавать бесплатные советы — а вокруг нет ничего, а вместо дел только снежная пыль летит. </w:t>
      </w:r>
    </w:p>
    <w:p>
      <w:pPr>
        <w:pStyle w:val="Normal"/>
        <w:rPr/>
      </w:pPr>
      <w:r>
        <w:rPr/>
        <w:t>Лучше что-то делать, не предупреждая никого, а ставя перед фактом. А критикам и скептикам укажем на многие возможности создавать самим, не вдаваясь в словесные инсинуации. Как сказал Учитель: «Возьмите топор труда и докажите предпочтение ваше личным примером». Красиво говорить непросто. Но и эту способность направляйте по адресу. Многие профессии связаны со словом. Туда и направляйте ваш талант вместо поучений ближнему.</w:t>
      </w:r>
    </w:p>
    <w:p>
      <w:pPr>
        <w:pStyle w:val="Normal"/>
        <w:rPr/>
      </w:pPr>
      <w:r>
        <w:rPr/>
      </w:r>
    </w:p>
    <w:p>
      <w:pPr>
        <w:pStyle w:val="Normal"/>
        <w:rPr/>
      </w:pPr>
      <w:r>
        <w:rPr/>
        <w:t xml:space="preserve">367. Сон, повторяющийся время от времени, о том, что по Долине расположены поселения великанов, может указывать лишь на то, что кто-то из нас в те времена воплощался на этой земле. И оттого такое притяжение к Алтаю, который стал дороже малой родины. Удивительный природный оптимизм этих мест заряжает приезжающих любовью к жизни, несмотря на суровые условия. </w:t>
      </w:r>
    </w:p>
    <w:p>
      <w:pPr>
        <w:pStyle w:val="Normal"/>
        <w:rPr/>
      </w:pPr>
      <w:r>
        <w:rPr/>
        <w:t>То, что в одной или другой части нашего района находят огромные черепа и кости, превышающие их аналоги в два с половиной, или даже в три, раза, снова подтверждает существование в древние времена гигантов. Но это, скорее, данные местных жителей. Многие из тех, кто обнаружил эти останки, опасаются, что дома, где они живут, будут снесены, потому что зачастую такие артефакты обнаруживаются при копке погребов, подвалов или силосных ям. Поэтому люди умалчивают о таких находках.</w:t>
      </w:r>
    </w:p>
    <w:p>
      <w:pPr>
        <w:pStyle w:val="Normal"/>
        <w:rPr/>
      </w:pPr>
      <w:r>
        <w:rPr/>
      </w:r>
    </w:p>
    <w:p>
      <w:pPr>
        <w:pStyle w:val="Normal"/>
        <w:rPr/>
      </w:pPr>
      <w:r>
        <w:rPr/>
        <w:t xml:space="preserve">368. Слепой великан может означать лишь одно — древнейшие пласты памяти о тех временах, когда все люди были таковыми, имея как физическое, так и духовное зрение, которое в нынешнее время утрачено. Вернее, астральная оболочка аспидного цвета настолько уплотнилась, что поразила духовное зрение, так как стало невозможным заглядывать за эту границу. </w:t>
      </w:r>
    </w:p>
    <w:p>
      <w:pPr>
        <w:pStyle w:val="Normal"/>
        <w:rPr/>
      </w:pPr>
      <w:r>
        <w:rPr/>
        <w:t xml:space="preserve">В ранние века атлантов, когда сознание людей было чистым, как и само пространство, Золотой Век давал преимущество путешествий на другие звезды и планеты в тонких телах, поэтому древние люди не были настолько изолированы от космоса, насколько современное человечество. Имеющим высокую степень духовности, им было незачем сердиться или обижаться. Земля им давала все, что они желали в плане пропитания, а климат позволял жить, не строя капитальных домов и не уничтожая растительные ресурсы планеты. Чего им не хватало, так это образованности. Но на фоне высокой духовности интеллект не был нужен в такой степени, как сейчас, когда развитие технократического общества происходит за счет интеллектуальных открытий, а духовные просто игнорируются как несущественные. </w:t>
      </w:r>
    </w:p>
    <w:p>
      <w:pPr>
        <w:pStyle w:val="Normal"/>
        <w:rPr/>
      </w:pPr>
      <w:r>
        <w:rPr/>
        <w:t xml:space="preserve">Будущее предоставит возможность преобладания духовных ценностей над физическими. И тогда подчинение жизни моральным принципам сделает возможным возврат людям психодинамической энергии, на которой будут работать всевозможные механизмы, не засоряя воздух отходами и не требуя добычи нефти. Энергия космоса, которой пропитано само пространство, неисчерпаемая и восстанавливаемая, воистину, будет служить миру до тех пор, пока сам человек не достигнет полного пробуждения психических сил, которые будут связаны с всеначальной энергией без посредничества машин. Золотой Век подарит многое из того, что сохранили древние мифы и сказки, зашифровав свои знания в форму притч или небылиц. Интеллект обретет синтез с духовностью и станет духоразумением. </w:t>
      </w:r>
    </w:p>
    <w:p>
      <w:pPr>
        <w:pStyle w:val="Normal"/>
        <w:rPr/>
      </w:pPr>
      <w:r>
        <w:rPr/>
      </w:r>
    </w:p>
    <w:p>
      <w:pPr>
        <w:pStyle w:val="Normal"/>
        <w:rPr/>
      </w:pPr>
      <w:r>
        <w:rPr/>
        <w:t xml:space="preserve">369. Все сходится на ничтожных вещах, на которые люди пытаются распространить свою власть, не имея возможности управлять чем-то, кроме этого. Но стоит ли обращать внимание на такую зависимость от недвижимости и материальных предметов? </w:t>
      </w:r>
    </w:p>
    <w:p>
      <w:pPr>
        <w:pStyle w:val="Normal"/>
        <w:rPr/>
      </w:pPr>
      <w:r>
        <w:rPr/>
        <w:t>Есть определенное влияние как со стороны финансов, так и со стороны окружающих вещей. Каждая из них требует внимания. Каждая из них забирает часть, хотя бы микроскопическую, силы. Поэтому великие пророки и убеждали людей не иметь ничего, а если есть богатство, то потратить его на благородные дела или, за неимением желания что-то предпринимать, раздать его нищим. Но то, что заработано трудом и усилием сверхнапряжения, не может считаться неправедным благосостоянием. Оно пригодится в издании духовной литературы или для проектов задуманных. Сам Дом Жизни требует немалых вложений, потому что еще многое не завершено. И соломоново изречение: «И это пройдет», — поможет справиться с пылью повседневности.</w:t>
      </w:r>
    </w:p>
    <w:p>
      <w:pPr>
        <w:pStyle w:val="Normal"/>
        <w:rPr/>
      </w:pPr>
      <w:r>
        <w:rPr/>
      </w:r>
    </w:p>
    <w:p>
      <w:pPr>
        <w:pStyle w:val="Normal"/>
        <w:rPr/>
      </w:pPr>
      <w:r>
        <w:rPr/>
        <w:t xml:space="preserve">370. Форма передачи знаний должна представлять собой словесную руду, из которой бы человек добывал необходимое для него количество золота мудрости, прилагая усилия к тому, а не получая все в готовом виде. Удобоваримая информация не всегда ценится. И чем больше умственных, а иногда и духовных, сил человек прикладывает к пониманию сути Бесед, тем более он тренирует свою сущность на способность различения истины. И нахождения ее не однозначны для каждого сердца. В дебрях повествований живут удивительные существа, чья среда обитания только там находится. И каждый читатель или последователь того направления, которое выражается в Беседах, видит их своим мысленным взором. </w:t>
      </w:r>
    </w:p>
    <w:p>
      <w:pPr>
        <w:pStyle w:val="Normal"/>
        <w:rPr/>
      </w:pPr>
      <w:r>
        <w:rPr/>
        <w:t>Сады разума населены чудесами, которые могут прорываться и в наш мир, создавая феномены просветления или исцеления от заблуждений, любое из которых есть причина физических заболеваний и расстройств душевного плана. Умейте различать в себе эти скопления негативных сил и устраните их, направив на благие дела. Трансмутация энергий в этом и заключается.</w:t>
      </w:r>
    </w:p>
    <w:p>
      <w:pPr>
        <w:pStyle w:val="Normal"/>
        <w:rPr/>
      </w:pPr>
      <w:r>
        <w:rPr/>
      </w:r>
    </w:p>
    <w:p>
      <w:pPr>
        <w:pStyle w:val="Normal"/>
        <w:rPr/>
      </w:pPr>
      <w:r>
        <w:rPr/>
        <w:t xml:space="preserve">371. Ничто умаляющее не должно коснуться цепи миров. Поэтому Имя Учителя держите высоко и не позволяйте в вашем присутствии говорить о Нем оскорбительно. Помните всегда, что если все средства исчерпаны, то только Учитель может вам помочь в критической жизненной ситуации, если вы не отступаете с пути, проложенного ногами Его Самого и великих предшественников. </w:t>
      </w:r>
    </w:p>
    <w:p>
      <w:pPr>
        <w:pStyle w:val="Normal"/>
        <w:rPr/>
      </w:pPr>
      <w:r>
        <w:rPr/>
        <w:t>Борьба за истину начинается с малого. Но отстаивать высокое положение Учителя — все равно что держаться до конца, спасая великое средоточие благополучия планеты. Это и знамя победы. Это и наш скипетр и держава. Это и вся страна Россия, призванная сотни тысяч лет удерживать мир в равновесии и побеждать прибой темных сил, объявивших Землю своей вотчиной.</w:t>
      </w:r>
    </w:p>
    <w:p>
      <w:pPr>
        <w:pStyle w:val="Normal"/>
        <w:rPr/>
      </w:pPr>
      <w:r>
        <w:rPr/>
        <w:t>Святость Владыки нерушима.</w:t>
      </w:r>
    </w:p>
    <w:p>
      <w:pPr>
        <w:pStyle w:val="Normal"/>
        <w:rPr/>
      </w:pPr>
      <w:r>
        <w:rPr/>
      </w:r>
    </w:p>
    <w:p>
      <w:pPr>
        <w:pStyle w:val="Normal"/>
        <w:rPr/>
      </w:pPr>
      <w:r>
        <w:rPr/>
        <w:t xml:space="preserve">372. Умейте терпеть, не опускаясь до раздражения. Применяйте в делах своих эту великую силу, без которой невозможно создать что-либо стоящее. Терпение — благо для ученика, а не удел рабов. Терпение — поле для наших нахождений. В спешке можно потерять половину урожая или пропустить самое дорогое из того, поиском чего был занят всю жизнь. Великое бремя терпения — это одеяние Гарун-аль-Рашида, это внешне бедная накидка, подшитая подкладом из драгоценных камней, которыми султан, инкогнито посещавший рынки и публичные места, одаривал особо нуждающихся. Терпение сопряжено с творчеством. </w:t>
      </w:r>
    </w:p>
    <w:p>
      <w:pPr>
        <w:pStyle w:val="Normal"/>
        <w:rPr/>
      </w:pPr>
      <w:r>
        <w:rPr/>
      </w:r>
    </w:p>
    <w:p>
      <w:pPr>
        <w:pStyle w:val="Normal"/>
        <w:rPr/>
      </w:pPr>
      <w:r>
        <w:rPr/>
        <w:t>373. Часто замечалось многими людьми, что при появлении одних лиц настроение поднимается, словно вдохновленное какой-то необычной внешней причиной, а в другом случае, при точно таких же обстоятельствах, падает до такого состояния, что вообще даже нет желания разговаривать. Такие взаимные воздействия в сторону повышения или понижения позитивного состояния, конечно же, зависят от запаса и качества всеначальной энергии и от того, какой заряд мысли сопровождает общение. И, помимо больных и здоровых аур, имеет значение общая направленность жизненной цели. Благородство нельзя спрятать или утаить, точно так же как склонность к вампиризму. Научитесь отличать один вид существ от другого и делайте вывод.</w:t>
      </w:r>
    </w:p>
    <w:p>
      <w:pPr>
        <w:pStyle w:val="Normal"/>
        <w:rPr/>
      </w:pPr>
      <w:r>
        <w:rPr/>
      </w:r>
    </w:p>
    <w:p>
      <w:pPr>
        <w:pStyle w:val="Normal"/>
        <w:rPr/>
      </w:pPr>
      <w:r>
        <w:rPr/>
        <w:t xml:space="preserve">374. Игра в святость уродует лицо истинной добродетели. Нужно не окружаться показной атрибутикой следования традициям Братьев Света, но на деле выполнять внутреннюю молитву повседневности. Лишь труд может доказать, стоит ли чего-то человеческая душа. Критики и клеветы достаточно. Но в этом окружении, как в тумане, фигура человека и предметы кажутся еще больше. </w:t>
      </w:r>
    </w:p>
    <w:p>
      <w:pPr>
        <w:pStyle w:val="Normal"/>
        <w:rPr/>
      </w:pPr>
      <w:r>
        <w:rPr/>
        <w:t xml:space="preserve">Покой никогда не ассоциируется с ленью. Покой — это гармония внутри нас всех творящих стихий. Покой избавляет от заболеваний, которые являют собой момент преобладания одной стихии над другой, несмотря на то, что каждое существо по своему космическому знаку относится к одной из них. </w:t>
      </w:r>
    </w:p>
    <w:p>
      <w:pPr>
        <w:pStyle w:val="Normal"/>
        <w:rPr/>
      </w:pPr>
      <w:r>
        <w:rPr/>
        <w:t xml:space="preserve">Святостью можно назвать маску, которую на себя надевают шарлатаны, убеждая других в том, что в них этого элемента присутствует больше, чем в остальных. На такой утонченный обман многие легко отзываются, даже не задумываясь о том, что часто внешняя атрибутика служит капканом для простодушных, добрых людей. И только в редких случаях есть истинное понимание того, для чего служит вещь или изображение. </w:t>
      </w:r>
    </w:p>
    <w:p>
      <w:pPr>
        <w:pStyle w:val="Normal"/>
        <w:rPr/>
      </w:pPr>
      <w:r>
        <w:rPr/>
        <w:t>Будьте сами собой и не устраивайте бездарных представлений по очищению пространства Алтая Белым Лучом. Алтай, и особенно Долина, сам чистит не только людей, но всю Россию и весь земной шар, участвуя в процессе распределения солнечных плазменных посылок в их самом высоком эквиваленте духовности и разумности.</w:t>
      </w:r>
    </w:p>
    <w:p>
      <w:pPr>
        <w:pStyle w:val="Normal"/>
        <w:rPr/>
      </w:pPr>
      <w:r>
        <w:rPr/>
      </w:r>
    </w:p>
    <w:p>
      <w:pPr>
        <w:pStyle w:val="Normal"/>
        <w:rPr/>
      </w:pPr>
      <w:r>
        <w:rPr/>
        <w:t xml:space="preserve">375. Воля и сила Господня распространяются на каждого из людей, будь он мал или велик. В глубине каждого атома вселенной тлеет неугасимая искра духа, вокруг которой собирается круг стихий, находящихся в огненном состоянии. Вся аура мира состоит из вещества, пребывающего в тончайшем световом состоянии. Это можно назвать духовным спектром, определяющим принадлежность каждого существа к определенному виду творческой деятельности или духовной работе. </w:t>
      </w:r>
    </w:p>
    <w:p>
      <w:pPr>
        <w:pStyle w:val="Normal"/>
        <w:rPr/>
      </w:pPr>
      <w:r>
        <w:rPr/>
        <w:t xml:space="preserve">Знак сущности состоит из подобных цветовых геометрических обозначений. А великие святые Тибета во время ухода используют принцип светового, или радужного, погребения, когда дух, увлекая за собой тело, превращает его в фигуры удивительной красоты, которые только на мгновение появляются в пространстве, чтобы навсегда исчезнуть с плана земного. </w:t>
      </w:r>
    </w:p>
    <w:p>
      <w:pPr>
        <w:pStyle w:val="Normal"/>
        <w:rPr/>
      </w:pPr>
      <w:r>
        <w:rPr/>
        <w:t>Кто-то оставляет прах, удобряя им землю, а от другой оболочки не остается ничего. И, наверное, возвращение к огненному погребению было бы правильно, учитывая проблемы с кладбищами, которые занимают на Земле часть, сопоставимую с огромными городами мертвых. Для праха не нужно много места, или вообще его можно развеять над полем, рекой, океаном или горами. Конечно, земляне привыкли к институту кладбищ. Это вошло в традицию — навещать могилы. Но для душ, которые мчатся в бесконечном вихре рождений и смертей, это совсем не важно.</w:t>
      </w:r>
    </w:p>
    <w:p>
      <w:pPr>
        <w:pStyle w:val="Normal"/>
        <w:rPr/>
      </w:pPr>
      <w:r>
        <w:rPr/>
      </w:r>
    </w:p>
    <w:p>
      <w:pPr>
        <w:pStyle w:val="Normal"/>
        <w:rPr/>
      </w:pPr>
      <w:r>
        <w:rPr/>
        <w:t>376. Поиск старины и древних предметов быта и произведений искусства, равно как и археологические изыскания, необходимы не только для того, чтобы удивить мир чем-то необычным, но чтобы прикоснуться к душе народа. Сейчас, когда все русское подвергается поруганию со стороны англосаксов и мелких приспешников в лице европейских государств, нелегко убеждать людей в том, что русский мир был и будет всегда обучающей духовной силой планеты. А безумные выкрики из-за океана лишь фантазии не вполне здоровых психически людей, страдающих манией величия. Их представления не то что не имеют ничего общего с истиной, но отдают черным фэнтези, навеянным голливудской чернухой.</w:t>
      </w:r>
    </w:p>
    <w:p>
      <w:pPr>
        <w:pStyle w:val="Normal"/>
        <w:rPr/>
      </w:pPr>
      <w:r>
        <w:rPr/>
      </w:r>
    </w:p>
    <w:p>
      <w:pPr>
        <w:pStyle w:val="Normal"/>
        <w:rPr/>
      </w:pPr>
      <w:r>
        <w:rPr>
          <w:lang w:val="en-US"/>
        </w:rPr>
        <w:t>3</w:t>
      </w:r>
      <w:r>
        <w:rPr/>
        <w:t>7</w:t>
      </w:r>
      <w:r>
        <w:rPr>
          <w:lang w:val="en-US"/>
        </w:rPr>
        <w:t>7</w:t>
      </w:r>
      <w:r>
        <w:rPr/>
        <w:t>. Не препятствуйте току мудрости. Если вибрации разума не станут двигаться с должной скоростью, механизм движения золотого песка в мозгу может заржаветь, что грозит склеротическими явлениями. Нужно непрестанно острить клинок мысли. Нужно тренировать сознание на извлечение из памяти нужных и необходимых фактов, тренируя нарастающую природу мыслительного процесса, приводящего к синтезу. Ищем вокруг себя необычное, всматриваемся в образ изысканий науки, но забываем о собственной неисчерпаемой кладовой памяти, в которой отложены жемчужины наших накоплений опыта, где может быть все, что нам нужно сейчас и пригодится в будущем. Пробудить свою гениальную природу возможно лишь тогда, когда звезда цели достигает максимума своего свечения.</w:t>
      </w:r>
    </w:p>
    <w:p>
      <w:pPr>
        <w:pStyle w:val="Normal"/>
        <w:rPr/>
      </w:pPr>
      <w:r>
        <w:rPr/>
      </w:r>
    </w:p>
    <w:p>
      <w:pPr>
        <w:pStyle w:val="Normal"/>
        <w:rPr/>
      </w:pPr>
      <w:r>
        <w:rPr>
          <w:lang w:val="en-US"/>
        </w:rPr>
        <w:t>378</w:t>
      </w:r>
      <w:r>
        <w:rPr/>
        <w:t xml:space="preserve">. Не пытайтесь никому мстить. Просто считайте, что не они суждены. Это касается как мелочей бытовых, так и серьезных проектов. Собственной значимости нужно тоже проявиться: иначе как же жить, кроме нахальства, ничего не имея? </w:t>
      </w:r>
    </w:p>
    <w:p>
      <w:pPr>
        <w:pStyle w:val="Normal"/>
        <w:rPr/>
      </w:pPr>
      <w:r>
        <w:rPr/>
        <w:t xml:space="preserve">Лишний раз убеждаемся, насколько люди находятся в тумане своих заблуждений и завышенной самооценки, для которой разницы нет между членом Союза писателей и пьяным пастухом, мнения которых рассматриваются в одинаковой плоскости. У глупости много ликов, но хамство одинакового напряжения. А неразвитость сознания при мощной природной силе усугубляет саморазвитие. Люди такого типа не критикуют себя и лишь в других видят отражение собственных недостатков. </w:t>
      </w:r>
    </w:p>
    <w:p>
      <w:pPr>
        <w:pStyle w:val="Normal"/>
        <w:rPr/>
      </w:pPr>
      <w:r>
        <w:rPr/>
      </w:r>
    </w:p>
    <w:p>
      <w:pPr>
        <w:pStyle w:val="Normal"/>
        <w:rPr/>
      </w:pPr>
      <w:r>
        <w:rPr/>
        <w:t xml:space="preserve">379. Мелкие соображения всегда превышают и затемняют посылки благоразумия. Нельзя убедить человека в пользе иного действия, кроме того, которое стало преграждающим фактором важных решений. </w:t>
      </w:r>
    </w:p>
    <w:p>
      <w:pPr>
        <w:pStyle w:val="Normal"/>
        <w:rPr/>
      </w:pPr>
      <w:r>
        <w:rPr/>
        <w:t>Помнится, как заочно нас осуждали и изгоняли из разного рода псевдооккультных обществ только потому, что выросший дух начинал понимать преимущество отторжения от кровожадных магов, по приказу которых коллективная энергия направлялась в адрес человека, с которым в это время случался сердечный приступ. Таких жертв магических убийств очень много. Но самое опасное — что сами люди не понимают, куда ушла их сила, нагнетенная в процессе длительных медитаций. Приказ повторять: «Ом», а потом направлять силу на убийство — это не просто кощунство, а астральное преступление. А участь тех, кого использовали вслепую, была тоже незавидной, потому что в течение двух-трех дней, а то и недели, ощущалась жуткая опустошенность и полное отсутствие сил, что, конечно же, было на руку одержателям. А гуру такого низкого плана было глубоко безразлично, потому что он был лишь оператором преступления, не применяя своих собственных сил, а только переводя рычажок напряжения. Но наводчик и организатор, не совершающие самих преступных действий, считаются непосредственными участниками преступления. Конечно же, примеры бывают порой ужасающими, но приводятся лишь для того, чтобы не поступать самим подобным образом.</w:t>
      </w:r>
    </w:p>
    <w:p>
      <w:pPr>
        <w:pStyle w:val="Normal"/>
        <w:rPr/>
      </w:pPr>
      <w:r>
        <w:rPr/>
      </w:r>
    </w:p>
    <w:p>
      <w:pPr>
        <w:pStyle w:val="Normal"/>
        <w:rPr/>
      </w:pPr>
      <w:r>
        <w:rPr/>
        <w:t xml:space="preserve">380. Любая болезнь вызывается мыслью ненавистной и оттого привязанной к миру материи множеством ядовитых корней. Необходимо поступать так, чтобы избавиться от сгустка боли или омраченного состояния, настроив себя мысленно, но совершенно искренне, на противоположный аспект. </w:t>
      </w:r>
    </w:p>
    <w:p>
      <w:pPr>
        <w:pStyle w:val="Normal"/>
        <w:rPr/>
      </w:pPr>
      <w:r>
        <w:rPr/>
        <w:t xml:space="preserve">Мысль получила мощнейшее усиление за счет того, что работа Солнца возросла вдвое. И не будет ничего сверхнормального в том, что человек, изменивший свою желчную привычку, начнет выздоравливать. Мышление изменяет материю. </w:t>
      </w:r>
    </w:p>
    <w:p>
      <w:pPr>
        <w:pStyle w:val="Normal"/>
        <w:rPr/>
      </w:pPr>
      <w:r>
        <w:rPr/>
        <w:t xml:space="preserve">Природа подвержена влиянию высших мыслей, переносимых лучами Солнца и Луны, а также ближних и дальних звезд. Конечно же, не все токи бывают благими. Иногда даже наоборот: соединение светил вызывает битву энергий, что отражается пагубно на людях. Но все же человеку по силам справиться со своей теневой природой, и даже использовать ее во благо. </w:t>
      </w:r>
    </w:p>
    <w:p>
      <w:pPr>
        <w:pStyle w:val="Normal"/>
        <w:rPr/>
      </w:pPr>
      <w:r>
        <w:rPr/>
        <w:t xml:space="preserve">Перестройка вселенной вызывает возбуждение работы не то что человеческого или животного царства, но даже растительного и минерального миров, которые в свете современных открытий науки считаются уже живыми или, по крайней мере, обладающими потенциалом спящих сознаний. В камнях обнаружены живые микроорганизмы, которые имеют возраст до двух миллиардов лет. Но их деятельность так замедлена, что можно считать их пребывающими в режиме ожидания. Но камни, как и растения, легко отзываются на огонь мысли чистой и любящей, как и все стихии, составляющие тело мира. </w:t>
      </w:r>
    </w:p>
    <w:p>
      <w:pPr>
        <w:pStyle w:val="Normal"/>
        <w:rPr/>
      </w:pPr>
      <w:r>
        <w:rPr/>
      </w:r>
    </w:p>
    <w:p>
      <w:pPr>
        <w:pStyle w:val="Normal"/>
        <w:rPr/>
      </w:pPr>
      <w:r>
        <w:rPr/>
        <w:t xml:space="preserve">381. Спасительная мысль, напряженная в желании непременно помочь, сильнее многих губительных вещей, стоит только поверить в ее силу неотступно и без сомнений. Червь сомнений подтачивает даже самые нерушимые основы сознания. </w:t>
      </w:r>
    </w:p>
    <w:p>
      <w:pPr>
        <w:pStyle w:val="Normal"/>
        <w:rPr/>
      </w:pPr>
      <w:r>
        <w:rPr/>
        <w:t xml:space="preserve">Внушение и самовнушение имеют силу, сообразную нашим установкам. Слабость и здоровье зависят от нашего образа представлений. Если мы ценим себя даже выше того, что есть на самом деле, энергия совершенства уже наслаивается вокруг нас и начинает работу по структурному изменению сознания. И, конечно, это не связано со снобизмом и пренебрежением к роду человеческому. Ведь даже пастух стада овечьего заботится о каждом животном и бережет его. А у людей присутствует привычка унижения и порабощения ближнего. </w:t>
      </w:r>
    </w:p>
    <w:p>
      <w:pPr>
        <w:pStyle w:val="Normal"/>
        <w:rPr/>
      </w:pPr>
      <w:r>
        <w:rPr/>
        <w:t>Мысль — это проекция будущего. Чем она благороднее и чище, тем легче ей подниматься в сферы родные. А, отягченная земными привязанностями, она тянет к земле, а то и еще глубже вниз.</w:t>
      </w:r>
    </w:p>
    <w:p>
      <w:pPr>
        <w:pStyle w:val="Normal"/>
        <w:rPr/>
      </w:pPr>
      <w:r>
        <w:rPr/>
      </w:r>
    </w:p>
    <w:p>
      <w:pPr>
        <w:pStyle w:val="Normal"/>
        <w:rPr/>
      </w:pPr>
      <w:r>
        <w:rPr/>
        <w:t>382. Под землей живут удивительные существа — великие целители и благодетели. И мы говорим не только о нагах. На наличие подземного человечества, обогнавшего в своем развитии наземных людей, указывают факты появления удивительных машин, взлетающих прямо из-под земли, и лучей света, идущих из глубины планеты. Агарти не локализована в одном месте. Она существует под всеми континентами и океанами, имея свою столицу, дороги, удивительный транспорт и, помимо науки, и высокую степень благородства, которая присутствует у нагов.</w:t>
      </w:r>
    </w:p>
    <w:p>
      <w:pPr>
        <w:pStyle w:val="Normal"/>
        <w:rPr/>
      </w:pPr>
      <w:r>
        <w:rPr/>
      </w:r>
    </w:p>
    <w:p>
      <w:pPr>
        <w:pStyle w:val="Normal"/>
        <w:rPr/>
      </w:pPr>
      <w:r>
        <w:rPr/>
        <w:t xml:space="preserve">383. Человек живет мечтами о лучшем. Человек укрепляет сознание смысла своего существования этими незримыми магнитами. Горько смотреть на тех, кто утратил свою юношескую способность мечтать или погасил ее под натиском невыносимых насмешек, когда пытался рассказать старшим о своих видениях будущего. Детская душа особенно ранима. И для нее осмеяние лишь повод закупорить внутри себя драгоценные моменты своих мечтаний. </w:t>
      </w:r>
    </w:p>
    <w:p>
      <w:pPr>
        <w:pStyle w:val="Normal"/>
        <w:rPr/>
      </w:pPr>
      <w:r>
        <w:rPr/>
        <w:t xml:space="preserve">Убожество происходит от неумения мечтать широко о почти невероятных вещах. Но мечта развивает воображение. Мечта создает тонкий план событий, которому следует дух. </w:t>
      </w:r>
    </w:p>
    <w:p>
      <w:pPr>
        <w:pStyle w:val="Normal"/>
        <w:rPr/>
      </w:pPr>
      <w:r>
        <w:rPr/>
        <w:t>Тропа созиданий так труднопроходима у каждого человека, что ему нелегко вторить и тем более следовать в полной мере, хотя подражание создает мастерство.</w:t>
      </w:r>
    </w:p>
    <w:p>
      <w:pPr>
        <w:pStyle w:val="Normal"/>
        <w:rPr/>
      </w:pPr>
      <w:r>
        <w:rPr/>
      </w:r>
    </w:p>
    <w:p>
      <w:pPr>
        <w:pStyle w:val="Normal"/>
        <w:rPr/>
      </w:pPr>
      <w:r>
        <w:rPr/>
        <w:t xml:space="preserve">384. Разве может чувствознание обессилить человека, если перед ним открывается мир дополнительных возможностей утончения и широты восприятия в неведомых для большинства людей ощущениях? Наоборот, неведомые токи приносят с собой какие-то смутные образы, которые сознание не готово переварить, но накопление их создает ауру постепенного понимания за счет концентрации опыта. </w:t>
      </w:r>
    </w:p>
    <w:p>
      <w:pPr>
        <w:pStyle w:val="Normal"/>
        <w:rPr/>
      </w:pPr>
      <w:r>
        <w:rPr/>
        <w:t xml:space="preserve">Иные пугаются внутренних озарений и открытий. А для других обычное дело беседовать с теми, кто был когда-то близок и дружен с ними, но перешел черту существований. </w:t>
      </w:r>
    </w:p>
    <w:p>
      <w:pPr>
        <w:pStyle w:val="Normal"/>
        <w:rPr/>
      </w:pPr>
      <w:r>
        <w:rPr/>
        <w:t>Не всегда свой страх можно выдать за глубину опасений за собственную жизнь или здоровье. Самосохранение диктует порой необъяснимые поступки.</w:t>
      </w:r>
    </w:p>
    <w:p>
      <w:pPr>
        <w:pStyle w:val="Normal"/>
        <w:rPr/>
      </w:pPr>
      <w:r>
        <w:rPr/>
      </w:r>
    </w:p>
    <w:p>
      <w:pPr>
        <w:pStyle w:val="Normal"/>
        <w:rPr/>
      </w:pPr>
      <w:r>
        <w:rPr/>
        <w:t xml:space="preserve">385. Постоянно и неотступно пополняйте багаж знаний. Даже не представляете, в каких случаях это может пригодиться, учитывая общее нежелание пополнять его. Некоторые изучили счет и остановились на этом, став рыночными торговцами. А другие кое-как освоили написание букв, и это им показалось трудным. </w:t>
      </w:r>
    </w:p>
    <w:p>
      <w:pPr>
        <w:pStyle w:val="Normal"/>
        <w:rPr/>
      </w:pPr>
      <w:r>
        <w:rPr/>
        <w:t>Но числа и буквы — это ступени мудрости и ее дыхание. Речь есть производная самого пространства, когда звук стал разумным и нашелся тот, кто стал его понимать. А числа соединились в цепь предопределенности и образовали сеть, удерживающую мощь планет в цепи тяготения, собрав вселенную в стройное сцепление галактического порядка. Числа, как слова, понимаются нами, когда оявлены в виде произнесения. А до этого они лишь элемент Великого Дыхания Жизни.</w:t>
      </w:r>
    </w:p>
    <w:p>
      <w:pPr>
        <w:pStyle w:val="Normal"/>
        <w:rPr/>
      </w:pPr>
      <w:r>
        <w:rPr/>
      </w:r>
    </w:p>
    <w:p>
      <w:pPr>
        <w:pStyle w:val="Normal"/>
        <w:rPr/>
      </w:pPr>
      <w:r>
        <w:rPr/>
        <w:t xml:space="preserve">386. Укрепляйте связь с Учителем. Будьте достойны Его доверия. Легко утратить Его протекторат над вами. Легко отступить в тень, испугавшись жара Его Луча. Но помните одно: не святых ищет Он. Святые и без того достигли своего мощного достоинства. Он ищет заблудшие души, в которых страдания раздувают искру духа мощью своего покаяния. Разбойнику легче стать учеником великого человека, чем ложному святоше. В слишком чистых водоемах не бывает рыбы, потому что там ей нечем питаться или воды отравлены и чистота достигнута ядовитыми химикатами, как в гостиничных бассейнах. </w:t>
      </w:r>
    </w:p>
    <w:p>
      <w:pPr>
        <w:pStyle w:val="Normal"/>
        <w:rPr/>
      </w:pPr>
      <w:r>
        <w:rPr/>
      </w:r>
    </w:p>
    <w:p>
      <w:pPr>
        <w:pStyle w:val="Normal"/>
        <w:rPr/>
      </w:pPr>
      <w:r>
        <w:rPr>
          <w:lang w:val="en-US"/>
        </w:rPr>
        <w:t>3</w:t>
      </w:r>
      <w:r>
        <w:rPr/>
        <w:t>87. Инерция пессимизма так тяжела. И избавиться от нее совсем не просто, потому что материя тамаса пропитала каждую клеточку сознания. Порой причина бывает пустяшной, но душа делает из маленькой проблемы выводы, отравляющие всю оставшуюся жизнь, накрывая ее облаком прошлой обиды. Соломоново присловье: «И это пройдет», — наверное, лучший знак ободрения в том случае, когда нельзя ничего сделать или когда ничто не зависит от нас. Но надо понимать, что даже из самых безвыходных ситуаций всегда есть шанс выйти. Просто многим нравится себя жалеть. Они любят, чтобы и остальные делали то же самое. Не мудрено, что у таких людей постоянно болит от огорчения печень и их привязанность к этой жизни очень велика. Элемент стяжания у одних к старости исчезает, а у других происходит погружение в болото материальности.</w:t>
      </w:r>
    </w:p>
    <w:p>
      <w:pPr>
        <w:pStyle w:val="Normal"/>
        <w:rPr/>
      </w:pPr>
      <w:r>
        <w:rPr/>
      </w:r>
    </w:p>
    <w:p>
      <w:pPr>
        <w:pStyle w:val="Normal"/>
        <w:rPr/>
      </w:pPr>
      <w:r>
        <w:rPr/>
        <w:t xml:space="preserve">388. К чему может привести разветвление наших начинаний? Конечно же, к увеличению качества плодов труда и к развитию основной идеи сострадания. Когда семечко только проросло, выбросив один тоненький стебелек, нельзя угадать, что из него получится. Дерево оценивают по плодам. А ветви словно руки, ощупывающие пространство, его комфортность и возможность расти в атмосфере или подождать до лучших времен. </w:t>
      </w:r>
    </w:p>
    <w:p>
      <w:pPr>
        <w:pStyle w:val="Normal"/>
        <w:rPr/>
      </w:pPr>
      <w:r>
        <w:rPr/>
        <w:t>Во многом качество людей и их желание способствуют успеху предпринятых усилий. Но есть понятие искренности, когда люди откровенно и горячо желают совершить что-то благородное. И это может стать основным стимулом процветания дела.</w:t>
      </w:r>
    </w:p>
    <w:p>
      <w:pPr>
        <w:pStyle w:val="Normal"/>
        <w:rPr/>
      </w:pPr>
      <w:r>
        <w:rPr/>
      </w:r>
    </w:p>
    <w:p>
      <w:pPr>
        <w:pStyle w:val="Normal"/>
        <w:rPr/>
      </w:pPr>
      <w:r>
        <w:rPr/>
        <w:t xml:space="preserve">389. Из нескольких десятков букв слагаются великие лингвистические культуры, которые способны передать в своей письменной и словесной речи самые сложные переживания души и глубочайшие истины Вселенской Мудрости. Когда из маленького размолотого камня получается объем пыли, превышающий исходный в десятки раз, а из полена, расколотого на мелкие лучинки, — огромная кучка, то начинаешь понимать, что все, что сконцентрировано в малой форме и имеет крепкую основу, способно продолжать свое распространение в невидимом диапазоне. То же касается слов, чисел и, в конце концов, сознаний, которые, если даже молчат, продолжают мысленный разговор с невидимыми звездами, создавая энергетические связи, о которых мы и не подозреваем. И лишь наше воображение, к которому наука относится пренебрежительно, может проследить все последствия мысленных посылок, как и сказанных слов. </w:t>
      </w:r>
    </w:p>
    <w:p>
      <w:pPr>
        <w:pStyle w:val="Normal"/>
        <w:rPr/>
      </w:pPr>
      <w:r>
        <w:rPr/>
        <w:t>Грубость не украшает людей, но, по их мнению, создает броню защиты, хотя, на самом деле, образует оболочку закостеневшего невежества. Состояние радости, особенно духовного свойства, источает свое влияние так далеко, даже не желая этого, что исправляет пространственные провалы. И если сама вселенная, со всеми ее галактиками, метагалактиками и звездными мостами, вышла из одной точки, то этот процесс не был безмолвным, а сопровождался или же был запущен Волей Слова, или Предзвуком: «Я есмь».</w:t>
      </w:r>
    </w:p>
    <w:p>
      <w:pPr>
        <w:pStyle w:val="Normal"/>
        <w:rPr/>
      </w:pPr>
      <w:r>
        <w:rPr/>
      </w:r>
    </w:p>
    <w:p>
      <w:pPr>
        <w:pStyle w:val="Normal"/>
        <w:rPr/>
      </w:pPr>
      <w:r>
        <w:rPr/>
        <w:t xml:space="preserve">390. Лишь то устремление, которое сияет внутренним огнем, будет жить. Преходящие мелкие интеллектуальные увлечения так и останутся в плену ветра перемен. Но то главное, что улучшает мысленный и духовный климат людей, считающих себя лишними существами или белыми воронами, объединяя их воедино, — это уже задача воплощения. </w:t>
      </w:r>
    </w:p>
    <w:p>
      <w:pPr>
        <w:pStyle w:val="Normal"/>
        <w:rPr/>
      </w:pPr>
      <w:r>
        <w:rPr/>
        <w:t xml:space="preserve">Соединять сердца и направлять их друг к другу, создавая тончайшее кружево флюидической связи, по которому будет струиться ток собственной востребованности в этом мире, — это особый вид соединения силы, особый вид общины, которая способна не просто вести разговоры на определенные темы, но и исполнять реальные задачи — от помощи материальной до направления общей сердечной энергии на исцеление болезней одного из единомышленников. Важно, чтобы все отзывались на одну струну и соединялись добровольно, влекомые общей задачей. </w:t>
      </w:r>
    </w:p>
    <w:p>
      <w:pPr>
        <w:pStyle w:val="Normal"/>
        <w:rPr/>
      </w:pPr>
      <w:r>
        <w:rPr/>
        <w:t xml:space="preserve">Если есть единодушие, то дух найдет меру приложения. Даже малые дела способны вырастать, если озарены огнем благородства. Благодатная среда всегда дает импульс к общему развитию окружающих. И это касается даже обычного жизнеустроения. </w:t>
      </w:r>
    </w:p>
    <w:p>
      <w:pPr>
        <w:pStyle w:val="Normal"/>
        <w:rPr/>
      </w:pPr>
      <w:r>
        <w:rPr/>
        <w:t>Сам человек выбирает среду обитания и то, в каком окружении ему легче жить. Но не всегда свобода существования — залог успеха. Иным необходима дисциплина и натянутые вожжи труда, если сам человек не способен найти для себя вид деятельности. Но община не рабство. Каждый имеет право жить отдельно, не разделяя общего труда, но признавая общую идеологию существования.</w:t>
      </w:r>
    </w:p>
    <w:p>
      <w:pPr>
        <w:pStyle w:val="Normal"/>
        <w:rPr/>
      </w:pPr>
      <w:r>
        <w:rPr/>
      </w:r>
    </w:p>
    <w:p>
      <w:pPr>
        <w:pStyle w:val="Normal"/>
        <w:rPr/>
      </w:pPr>
      <w:r>
        <w:rPr/>
        <w:t xml:space="preserve">391. Дайте встречным и приходящим ощущение спокойствия. Может быть, люди для того и приходят к вам, чтобы отыскать такое успокоение и хоть на мгновение сбросить с себя ощущение серости жизни, чтобы побыть в состоянии чего-то необычного, чего-то не хватающего в потоке повседневности. </w:t>
      </w:r>
    </w:p>
    <w:p>
      <w:pPr>
        <w:pStyle w:val="Normal"/>
        <w:rPr/>
      </w:pPr>
      <w:r>
        <w:rPr/>
        <w:t>Не нужно утруждать поучениями тех, кто не желает слышать их. Не нужно указывать на недостатки: ведь это никому не может понравиться. Каждый из нас обладает достоинствами, а это значит, что и у них есть своя тень. Но у нас есть более важные дела, чем бороться с ними. Придет утро — и тени исчезнут. Но это не значит, что их следует поощрять, подкармливая ядом гнева. Удержитесь от привычки кормить диких зверей, если они на свободе. А то можно и самим оказаться в пасти хищников. Лучше подумайте о защите.</w:t>
      </w:r>
    </w:p>
    <w:p>
      <w:pPr>
        <w:pStyle w:val="Normal"/>
        <w:rPr/>
      </w:pPr>
      <w:r>
        <w:rPr/>
      </w:r>
    </w:p>
    <w:p>
      <w:pPr>
        <w:pStyle w:val="Normal"/>
        <w:rPr/>
      </w:pPr>
      <w:r>
        <w:rPr/>
        <w:t xml:space="preserve">392. Невидимой стеной силы окружает нас Шамбала. Названий у нее великое множество, в зависимости от присутствия ее Ашрамов в каком-то географическом регионе. На Алтае это Царство Алатырское, на Памире — Шабистан, в Индии — Калапа, или Жемчужный Остров, в Китае — Обитель Бессмертных, во многих странах — Агарти, или Несокрушимая. Но от этого смысл ее бытия не меняется, потому что великая невидимая мировая империя как сохранившийся аналог единого мирового государства древности существует со всеми атрибутами: властными, техническими и, конечно же, идеологическими. </w:t>
      </w:r>
    </w:p>
    <w:p>
      <w:pPr>
        <w:pStyle w:val="Normal"/>
        <w:rPr/>
      </w:pPr>
      <w:r>
        <w:rPr/>
        <w:t xml:space="preserve">Жемчужный Остров только один из наземных ее оазисов, как и Земля Санникова около Северного полюса, которую никогда не найдут не потому, что ее нет, — просто она закрыта шлемом внушенного образа, или покровом обыденности, в данном случае образом той же бесконечной ледяной пустыни. Но Остров есть. И он, как и Жемчужный, являет собой средоточие великой мудрости и благожелательства. Модель будущей планеты в конце всех кругов присутствует там. А невидимость лишь способ защиты. </w:t>
      </w:r>
    </w:p>
    <w:p>
      <w:pPr>
        <w:pStyle w:val="Normal"/>
        <w:rPr/>
      </w:pPr>
      <w:r>
        <w:rPr/>
        <w:t>То же самое происходит и со Звенигородом, существующим на вершине Белой Горы. Кто-то удостоился его посещения и был встречен великими мудрецами Беловодья. А потом это превратилось в легенду об эфирном городе, висящем в Поднебесье, как в сказании о Небесном Иерусалиме. Конечно же, мыслеформа такого плана образовалась над Долиной. Но это проекция далекого будущего.</w:t>
      </w:r>
    </w:p>
    <w:p>
      <w:pPr>
        <w:pStyle w:val="Normal"/>
        <w:rPr/>
      </w:pPr>
      <w:r>
        <w:rPr/>
      </w:r>
    </w:p>
    <w:p>
      <w:pPr>
        <w:pStyle w:val="Normal"/>
        <w:rPr/>
      </w:pPr>
      <w:r>
        <w:rPr/>
        <w:t xml:space="preserve">393. Избегайте наставнического назидания в разговорах. Испрашивание совета — открытие врат души. А в остальном есть помощница, с ее картинами и рассказами о них. Она повествовательная часть нашего проекта. Это у нее получается прекрасно, потому что имеется опыт музейной работы. Конечно же, девочкам уймонским далеко до нее. Но их уровень позволяет работать с младшим населением деревни. И это очень много для Долины, где давно уже собираются грандиозные силы для создания духовной столицы страны. Сам президент тяготеет к Алтаю и подолгу бывает здесь, принимая важные решения для будущего страны. </w:t>
      </w:r>
    </w:p>
    <w:p>
      <w:pPr>
        <w:pStyle w:val="Normal"/>
        <w:rPr/>
      </w:pPr>
      <w:r>
        <w:rPr/>
        <w:t xml:space="preserve">Все попытки США сравнять экономику России с землей останутся лишь на словах. Кишка тонка у банкиров. Учитывая выход многих стран из долларовой зоны, это приведет не просто к ослаблению США, но к обвалу мирового владычества доллара. Не ройте другим яму — сами в нее угодите, как это случилось с нефтью, добытой из сланцевых пластов. Половина вышек по ее добыче в самой Америке закрылась из-за нерентабельности, не говоря уже об экологическом ущербе. После такой сланцевой революции остается мертвая земля, к чему США не привыкать, учитывая опыт Вьетнама, Кореи, Ливии, Ирака и Сербии, а также конфликтов, в которых они участвуют косвенно. </w:t>
      </w:r>
    </w:p>
    <w:p>
      <w:pPr>
        <w:pStyle w:val="Normal"/>
        <w:rPr/>
      </w:pPr>
      <w:r>
        <w:rPr/>
        <w:t>Война на Украине будет до тех пор, пока левый берег, или Новороссия, не отойдет к великой России — без всяких войн с ее стороны, а добровольно, за что сейчас и борются ДНР и ЛНР. Они — это заградительный</w:t>
        <w:tab/>
        <w:t>отряд против нацистской чумы, проснувшейся ото сна. Перерожденцы вернулись. И не исключено, что и сам Г. воплотился уже.</w:t>
      </w:r>
    </w:p>
    <w:p>
      <w:pPr>
        <w:pStyle w:val="Normal"/>
        <w:rPr/>
      </w:pPr>
      <w:r>
        <w:rPr/>
      </w:r>
    </w:p>
    <w:p>
      <w:pPr>
        <w:pStyle w:val="Normal"/>
        <w:rPr/>
      </w:pPr>
      <w:r>
        <w:rPr/>
        <w:t xml:space="preserve">394. В Девачане нельзя пребывать вечно. Заряд благих впечатлений тоже иссякает по причине зарядки энергиями счастья нервной системы. И тогда дух ждет новое погружение в плоть, погружение в долину страданий, в юдоль невыносимой скорби, в которой многие пытаются найти и находят удел радости. </w:t>
      </w:r>
    </w:p>
    <w:p>
      <w:pPr>
        <w:pStyle w:val="Normal"/>
        <w:rPr/>
      </w:pPr>
      <w:r>
        <w:rPr/>
        <w:t xml:space="preserve">Воспринимая воплощение как помощь другим людям, можно предаться этому служению самозабвенно и неотступно. Наверное, в этом и состоит смысл нашего появления в этом мире. Кто-то отправлен на исправление на эту планету, чтобы видеть, как тяжело зарабатывается кусок хлеба. Кто-то послан на помощь миру. А кому-то наша планета — это предмет для изучения. Наверное, существуют и другие причины нашего рождения здесь. Но все они — это воплощенные мысли Великой Матери Миров. </w:t>
      </w:r>
    </w:p>
    <w:p>
      <w:pPr>
        <w:pStyle w:val="Normal"/>
        <w:rPr/>
      </w:pPr>
      <w:r>
        <w:rPr/>
      </w:r>
    </w:p>
    <w:p>
      <w:pPr>
        <w:pStyle w:val="Normal"/>
        <w:rPr/>
      </w:pPr>
      <w:r>
        <w:rPr/>
        <w:t xml:space="preserve">395. Яд, произведенный нашими мыслями и поступками, придется когда-нибудь уничтожать с величайшей болью и страданием. Но без избавления от него не может быть дальнейшей жизни. Если совет врача не выполняется, потому что это совет, а не предписание медицинское, то не стоит удивляться своим болезням и своим жизненным неудачам. </w:t>
      </w:r>
    </w:p>
    <w:p>
      <w:pPr>
        <w:pStyle w:val="Normal"/>
        <w:rPr/>
      </w:pPr>
      <w:r>
        <w:rPr/>
        <w:t xml:space="preserve">Человек, обманувший другого, обещав делить поровну радость и горе, есть предатель, потому что, получив жизненные преференции в виде квартиры, о которой всю жизнь мечтал, он растоптал человеческое отношение, поменяв его на мечту обывателя. А душа остается пустой. И одиночество мучительно настолько, что все предметы быта становятся ближе, чем живые люди. </w:t>
      </w:r>
    </w:p>
    <w:p>
      <w:pPr>
        <w:pStyle w:val="Normal"/>
        <w:rPr/>
      </w:pPr>
      <w:r>
        <w:rPr/>
        <w:t>Не цепляйтесь за быт — он вас задушит.</w:t>
      </w:r>
    </w:p>
    <w:p>
      <w:pPr>
        <w:pStyle w:val="Normal"/>
        <w:rPr/>
      </w:pPr>
      <w:r>
        <w:rPr/>
      </w:r>
    </w:p>
    <w:p>
      <w:pPr>
        <w:pStyle w:val="Normal"/>
        <w:rPr/>
      </w:pPr>
      <w:r>
        <w:rPr/>
        <w:t xml:space="preserve">396. Заставить себя войти в состояние безмыслия чрезвычайно трудно. На это способны лишь тренированные йоги, которые через состояние пустоты мысленного мира или через наблюдение за течением мыслей восстанавливают баланс утраченных сил. </w:t>
      </w:r>
    </w:p>
    <w:p>
      <w:pPr>
        <w:pStyle w:val="Normal"/>
        <w:rPr/>
      </w:pPr>
      <w:r>
        <w:rPr/>
        <w:t xml:space="preserve">Гармония как соединение сил небесных и земных, находящихся в беспрестанном движении допустимого равновесия стихий, удерживает наше здоровье, как физическое так и тонкое, от разрушения и болезней, для того чтобы дух был способен выполнить программу жизненного цикла. </w:t>
      </w:r>
    </w:p>
    <w:p>
      <w:pPr>
        <w:pStyle w:val="Normal"/>
        <w:rPr/>
      </w:pPr>
      <w:r>
        <w:rPr/>
        <w:t>Конечно, у древа воплощений путей применения сил и накоплений опыта столько же, сколько веток на стволе. Они и являются указателями направлений созидания. Но воля выбирает свой собственный путь — и часто отличный от предназначения, — отчего страдает всю жизнь.</w:t>
      </w:r>
    </w:p>
    <w:p>
      <w:pPr>
        <w:pStyle w:val="Normal"/>
        <w:rPr/>
      </w:pPr>
      <w:r>
        <w:rPr/>
      </w:r>
    </w:p>
    <w:p>
      <w:pPr>
        <w:pStyle w:val="Normal"/>
        <w:rPr/>
      </w:pPr>
      <w:r>
        <w:rPr>
          <w:lang w:val="en-US"/>
        </w:rPr>
        <w:t>3</w:t>
      </w:r>
      <w:r>
        <w:rPr/>
        <w:t>97. Дух ищет правоты. И справедливость часто важнее всех других завоеваний. Часы судьбы настроены на возмещенье униженных и оскорбленных. И то, что не наказано сегодня, как снежный ком, с горы летящий, нарастает. Возмездие не может миновать. Так долго ждет судьба. И в тот самый день, когда забывший о сотворенном злодеянье подумал, что все прощено ему, приходит миг расплаты. Судьба, примериваясь точно, сама не может наказать людей. Ведь сами они вольны решить, так поступать или иначе. В их силах избежать последствий, если чистосердечно признана вина и если душа омылась в раскаянья слезах, а дух очистился от совершенной скверны. Всегда пред приговором за осужденным остается последнее из слов. Признанье это или утвержденье невиновности своей — но все же в этом заложен акт начала покаянья.</w:t>
      </w:r>
    </w:p>
    <w:p>
      <w:pPr>
        <w:pStyle w:val="Normal"/>
        <w:rPr/>
      </w:pPr>
      <w:r>
        <w:rPr/>
      </w:r>
    </w:p>
    <w:p>
      <w:pPr>
        <w:pStyle w:val="Normal"/>
        <w:rPr/>
      </w:pPr>
      <w:r>
        <w:rPr/>
        <w:t xml:space="preserve">398. Судьба всех добрых начертаний — фиксировать неподдельную благожелательность мысли, словно запись биения сердца, словно обозначение работы каждого нашего мгновения. Излучения способны сопровождать такого рода записи. Их интенсивность даже могут регистрировать современные приборы, делающие видимой ауру. </w:t>
      </w:r>
    </w:p>
    <w:p>
      <w:pPr>
        <w:pStyle w:val="Normal"/>
        <w:rPr/>
      </w:pPr>
      <w:r>
        <w:rPr/>
        <w:t>Когда дух собирает магнит света, улавливая отдельные искры пространства, важно бывает насыщение каждой мелочи, как ее называют обыватели, а на самом деле — подробности бытия. Как в мозаичной картине не может быть упущена ни одна деталь полотна, так и в жизни, посвященной духовному подвигу, не должно быть отклонений, уходов в тень или самоукрывательств от ответственности. Во всем должна быть прозрачная чистота.</w:t>
      </w:r>
    </w:p>
    <w:p>
      <w:pPr>
        <w:pStyle w:val="Normal"/>
        <w:rPr/>
      </w:pPr>
      <w:r>
        <w:rPr/>
      </w:r>
    </w:p>
    <w:p>
      <w:pPr>
        <w:pStyle w:val="Normal"/>
        <w:rPr/>
      </w:pPr>
      <w:r>
        <w:rPr/>
        <w:t xml:space="preserve">399. Нельзя отступать с занятых позиций. Вступивший на путь уже не сойдет с него. Можно промедлить. Можно отдохнуть. Но сойти — означает попасть в колючие непроходимые дебри. </w:t>
      </w:r>
    </w:p>
    <w:p>
      <w:pPr>
        <w:pStyle w:val="Normal"/>
        <w:rPr/>
      </w:pPr>
      <w:r>
        <w:rPr/>
        <w:t xml:space="preserve">Но часто случается, что, поднявшись на вершину и получив указ неба, нужно снова спуститься вниз, в долину, чтобы насытить хотя бы маленький ее уголок той благодатью, которую получил и сумел удержать радостью сердца. Трудно удержать воду в ладони или поймать аромат весеннего сада, но почти невозможно навсегда оставить в себе самом ощущение прикосновений Высших Существ. </w:t>
      </w:r>
    </w:p>
    <w:p>
      <w:pPr>
        <w:pStyle w:val="Normal"/>
        <w:rPr/>
      </w:pPr>
      <w:r>
        <w:rPr/>
        <w:t>Отданное Богу вернется сторицей. Не пожалевший рук своих для дел Господа получит дар великого благотворения. Держите радость в сердце. Наполняйте ею все тело. И никакая болезнь не сможет вас победить.</w:t>
      </w:r>
    </w:p>
    <w:p>
      <w:pPr>
        <w:pStyle w:val="Normal"/>
        <w:rPr/>
      </w:pPr>
      <w:r>
        <w:rPr/>
      </w:r>
    </w:p>
    <w:p>
      <w:pPr>
        <w:pStyle w:val="Normal"/>
        <w:rPr/>
      </w:pPr>
      <w:r>
        <w:rPr/>
        <w:t xml:space="preserve">400. Без предрассудков обратитесь к людям. Иногда отсутствие должной наблюдательности чревато серьезной ошибкой. Можно легко оттолкнуть готового сотрудника, записав его в недоумки и поставив клеймо раз и навсегда. Но ведь все меняется. И, может быть, совсем пропащий человек, попавший в ситуацию критическую, испытает глубокое потрясение, которое приоткроет для него осознание таящейся в нем истины. Изменения могут быть так глубоки, что снимают с души кору черствости и неприятия. </w:t>
      </w:r>
    </w:p>
    <w:p>
      <w:pPr>
        <w:pStyle w:val="Normal"/>
        <w:rPr/>
      </w:pPr>
      <w:r>
        <w:rPr/>
        <w:t>Нельзя быть самоуглубленным и не отрешенным от мира. Нельзя очиститься, не поступившись ни одной привычкой. Человек имеет свойство изменяться, если в нем присутствует божественное зерно.</w:t>
      </w:r>
    </w:p>
    <w:p>
      <w:pPr>
        <w:pStyle w:val="Normal"/>
        <w:rPr/>
      </w:pPr>
      <w:r>
        <w:rPr/>
      </w:r>
    </w:p>
    <w:p>
      <w:pPr>
        <w:pStyle w:val="Normal"/>
        <w:rPr/>
      </w:pPr>
      <w:r>
        <w:rPr/>
        <w:t xml:space="preserve">401. Лучше выслушать терпеливо, чем заявлять о себе, не давая другому сказать слово. Недосказанность лучше пресыщения, которое выливается часто в отторжение от человека. Не сейте густо семена слов. Иначе сознание перестает воспринимать ценность заявлений и образы, сопровождающие их, пролетают мимо, даже не коснувшись ума. Привыкайте слушать, наблюдать и анализировать. </w:t>
      </w:r>
    </w:p>
    <w:p>
      <w:pPr>
        <w:pStyle w:val="Normal"/>
        <w:rPr/>
      </w:pPr>
      <w:r>
        <w:rPr/>
        <w:t xml:space="preserve">Пусть другие люди собирают свои сборники из чистых компиляций или пересказов вечных истин. Для тех, кого мучает литературный зуд, это безошибочный способ применить накопившуюся энергию невысказанности. Но лучше научитесь говорить с Богом и со своей душой, чем выхватывать горящие головешки из костра познания. Каждому есть, что сказать этому миру. Конечно же, и популяризация Учения Жизни полезна, но не для подтверждения искаженных идей. Можно, используя цитаты из Живой Этики, доказать самые нелепые вещи. </w:t>
      </w:r>
    </w:p>
    <w:p>
      <w:pPr>
        <w:pStyle w:val="Normal"/>
        <w:rPr/>
      </w:pPr>
      <w:r>
        <w:rPr/>
        <w:t xml:space="preserve">Сказано, что враги будут входить в дом, произнося слова священных писаний, а убийцы, казня людей, будут произносить Имя Бога. Разве сейчас не то же самое происходит? В пылу чудовищного лицемерия глава хунты с высоких трибун объявляет себя президентом мира. И, наверное, это его голуби обстреливают мирные города, стирая с лица земли жилые дома и убивая простых людей, стариков, сирот и детей. Прокляты будут такие лицемеры. </w:t>
      </w:r>
    </w:p>
    <w:p>
      <w:pPr>
        <w:pStyle w:val="Normal"/>
        <w:rPr/>
      </w:pPr>
      <w:r>
        <w:rPr/>
        <w:t xml:space="preserve">Тьма призывает демонов, чтобы вернуть Сатану. Да и без него воспитана целая когорта иерофантов зла, трепещущих оттого, что приходит конец их власти. </w:t>
      </w:r>
    </w:p>
    <w:p>
      <w:pPr>
        <w:pStyle w:val="Normal"/>
        <w:rPr/>
      </w:pPr>
      <w:r>
        <w:rPr/>
        <w:t>Обезображенный Киев все же остается святым местом.</w:t>
      </w:r>
    </w:p>
    <w:p>
      <w:pPr>
        <w:pStyle w:val="Normal"/>
        <w:rPr/>
      </w:pPr>
      <w:r>
        <w:rPr/>
      </w:r>
    </w:p>
    <w:p>
      <w:pPr>
        <w:pStyle w:val="Normal"/>
        <w:rPr/>
      </w:pPr>
      <w:r>
        <w:rPr/>
        <w:t xml:space="preserve">402. «Загрязненная энергия дает и ужасные пространственные проявления». Видим общее возбуждение фашистских настроений и русофобии в мире. Отторжение сознания людей от самой идеи эволюционных изменений выливается в уродливые формы демократии, спровоцированные дьяволизацией образа мысли. </w:t>
      </w:r>
    </w:p>
    <w:p>
      <w:pPr>
        <w:pStyle w:val="Normal"/>
        <w:rPr/>
      </w:pPr>
      <w:r>
        <w:rPr/>
        <w:t>Готовя крестовый поход на Россию, Европа и Америка забывают об исламском факторе. Вспышки невиданного насилия — это тоже проявление психической энергии, возбужденной наркотиком идеологического умопомрачения. Таких людей не убедишь в безобразии совершаемых ими дел. Только силовое принуждение способно изменить положение. Но искупление наступит не скоро, как и осознание творимого ужаса. Украина стала полем битвы Света и тьмы под видом борьбы за Донбасс.</w:t>
      </w:r>
    </w:p>
    <w:p>
      <w:pPr>
        <w:pStyle w:val="Normal"/>
        <w:rPr/>
      </w:pPr>
      <w:r>
        <w:rPr/>
      </w:r>
    </w:p>
    <w:p>
      <w:pPr>
        <w:pStyle w:val="Normal"/>
        <w:rPr/>
      </w:pPr>
      <w:r>
        <w:rPr/>
        <w:t xml:space="preserve">403. Не нужно считать признаком легкомыслия стихотворные вкрапления в изложение серьезных понятий. Можно вспомнить Махабхарату, Упанишады и массу книг ведического толка, а также летописи всех времен и народов, написанные с применением стихосложения. Все величайшие гимны и молитвы, которые звучат в храмах разных религий, есть продукт стихотворного творчества. Помимо смысла, здесь присутствует ритмика, острее передающая тонкие вибрации. Конечно, девальвация современных стихов достигает степени ужасающей, судя по текстам эстрадных песен. Но это не означает, что нужно Овидия, Гомера, Шекспира или Данте причислить к легкому жанру. А стихи самого Сен-Жермена разве не образец достойного употребления этой формы вмещения психической энергии? </w:t>
      </w:r>
    </w:p>
    <w:p>
      <w:pPr>
        <w:pStyle w:val="Normal"/>
        <w:rPr/>
      </w:pPr>
      <w:r>
        <w:rPr/>
        <w:t xml:space="preserve">Иногда прозаический текст не способен отразить энергию посылаемой мысли. В силу несовершенства земного аппарата присутствует непонимание состояний, которые успешно передает некоторая размытость, как кажется читателям, и неопределенность стихотворения. На самом деле, мы позволяем потоку силы приносить образы небесного слова, сигналы которого пробуждают накопления Чаши. Если аромат способен вызвать необъяснимые воспоминания, а эпизоды из фильма, особенно построенного на точных исторических деталях, позволяют вспыхивать впечатлениям прошлой жизни, то почему же стук стихотворных токов не сможет совершить нечто подобное? </w:t>
      </w:r>
    </w:p>
    <w:p>
      <w:pPr>
        <w:pStyle w:val="Normal"/>
        <w:rPr/>
      </w:pPr>
      <w:r>
        <w:rPr/>
        <w:t>Не избегайте этого приема. Иногда он избавляет от инерции сладкого чтения, когда нужно менять позиции восприятия и понимания. Как чудесная решетка, скованная из дивного орнамента, слог песни. Пройдя множество жизней, чтобы совместить слово, ритм и любовь к истине, сегодня не оставляй того, что заработано честно. Труден путь певца и живописца, ваятеля и строителя. Но когда муки творчества достигают степени мастерства, крылья духа возносят через творчество высочайшую из молитв Всевышнему. Можно придумать много новых видов почитания, но важнее всего в них не внешняя ритуалистика и обрядность, но участие сердечной энергии и через это развитие Ануры в каждой душе.</w:t>
      </w:r>
    </w:p>
    <w:p>
      <w:pPr>
        <w:pStyle w:val="Normal"/>
        <w:rPr/>
      </w:pPr>
      <w:r>
        <w:rPr/>
      </w:r>
    </w:p>
    <w:p>
      <w:pPr>
        <w:pStyle w:val="Normal"/>
        <w:rPr/>
      </w:pPr>
      <w:r>
        <w:rPr>
          <w:lang w:val="en-US"/>
        </w:rPr>
        <w:t>4</w:t>
      </w:r>
      <w:r>
        <w:rPr/>
        <w:t xml:space="preserve">04. Доброе начертание открывает сердца. К кому бы ни был обращен призыв благой, любой из людей поймет, правду ли говорит слово или скрывает в себе подоплеку лести или обмана. Слово лечит. Слово убивает. И через это можно понять великую его силу и неотъемлемое значение в жизни земной. </w:t>
      </w:r>
    </w:p>
    <w:p>
      <w:pPr>
        <w:pStyle w:val="Normal"/>
        <w:rPr/>
      </w:pPr>
      <w:r>
        <w:rPr/>
        <w:t xml:space="preserve">Утраченное людьми чтение мыслей и забытая телепатия все же иногда напоминают о себе, прорываясь сквозь пелену планетного многословия, которым забит весь эфир. Нет свободной волны, где бы не было музыки или разговоров. Даже не слыша, мы подвергаемся токам радио, телевидения и интернет-связи. И от этого явления не скрыться ни в горах, ни в пещерах, ни в глубинах океана. Механическое усиление мешает человеку познавать себя как лекарство, чтобы до конца выздороветь. </w:t>
      </w:r>
    </w:p>
    <w:p>
      <w:pPr>
        <w:pStyle w:val="Normal"/>
        <w:rPr/>
      </w:pPr>
      <w:r>
        <w:rPr/>
      </w:r>
    </w:p>
    <w:p>
      <w:pPr>
        <w:pStyle w:val="Normal"/>
        <w:rPr/>
      </w:pPr>
      <w:r>
        <w:rPr/>
        <w:t xml:space="preserve">405. Дар святости утратить невозможно, даже если человек иногда ныряет в мутную воду прегрешений. Но, научившись плавать, он легче переносит купание в водоеме страсти, а холод разума, все глубже проникая в сознание, отторгает процедуры подобного рода. </w:t>
      </w:r>
    </w:p>
    <w:p>
      <w:pPr>
        <w:pStyle w:val="Normal"/>
        <w:rPr/>
      </w:pPr>
      <w:r>
        <w:rPr/>
        <w:t xml:space="preserve">Но карма недаром допускает ныряния духа во мрак материи. Помимо объяснимых самыми обыденными понятиями причин, есть и иные, пока не понятные нам побуждающие мотивы таких поступков. Это как обратная связь с теми злодеями и разбойниками, которые внезапно прозревали, становясь, подобно Апостолу Павлу и Ананде, на путь истинный. </w:t>
      </w:r>
    </w:p>
    <w:p>
      <w:pPr>
        <w:pStyle w:val="Normal"/>
        <w:rPr/>
      </w:pPr>
      <w:r>
        <w:rPr/>
        <w:t xml:space="preserve">Накопления энергий, необходимых для перехода на другой уровень познания, настолько неповторимы, что в них способны разобраться лишь истинные ясновидящие, а не шарлатанствующая светская мелочь. На Руси ясновидящих и истинных целителей очень мало. И нагрузка на их плечи возложена великая, не сравнимая с теми телешаманами и медиамагами, которые не сходят с телеэкрана. </w:t>
      </w:r>
    </w:p>
    <w:p>
      <w:pPr>
        <w:pStyle w:val="Normal"/>
        <w:rPr/>
      </w:pPr>
      <w:r>
        <w:rPr/>
        <w:t xml:space="preserve">Трудно совмещать святость с популярностью. Для этого нужно иметь такое накопление духовной силы, которое действует необратимо. Доспех, из света скованный, нельзя разрушить. Если сознание перешло черту огненных накоплений такого уровня, ему не важно, где находиться и выполнять миссию одухотворения человечества. </w:t>
      </w:r>
    </w:p>
    <w:p>
      <w:pPr>
        <w:pStyle w:val="Normal"/>
        <w:rPr/>
      </w:pPr>
      <w:r>
        <w:rPr/>
        <w:t>Безбожием можно достичь лишь адских глубин. Подземный огонь не любит света вечного пламени Ануры.</w:t>
      </w:r>
    </w:p>
    <w:p>
      <w:pPr>
        <w:pStyle w:val="Normal"/>
        <w:rPr/>
      </w:pPr>
      <w:r>
        <w:rPr/>
      </w:r>
    </w:p>
    <w:p>
      <w:pPr>
        <w:pStyle w:val="Normal"/>
        <w:rPr/>
      </w:pPr>
      <w:r>
        <w:rPr/>
        <w:t xml:space="preserve">406. Охота за содержанием чужого сознания не такая уж безобидная вещь. Предельно ясно, что сознание имеет свойство очищаться: иначе бы были сомнения в его бессмертии и вездесущности. По сути дела, сознание — это Вселенский Разум в миниатюре, которому дух доверил исследовать глубины, протяженность и все основные аспекты пространственно-временного континуума. При достаточном умении работать с сознанием можно мгновенно посещать любые уровни и точки вселенной. Способность сознания мгновенно узнавать информацию любой сложности и передавать ее собственной памяти или разуму другого существа в режиме тонких энергий, а также умение воспроизводить ее безошибочно, входит в сиддхи будущих тел эволюционного ряда. </w:t>
      </w:r>
    </w:p>
    <w:p>
      <w:pPr>
        <w:pStyle w:val="Normal"/>
        <w:rPr/>
      </w:pPr>
      <w:r>
        <w:rPr/>
      </w:r>
    </w:p>
    <w:p>
      <w:pPr>
        <w:pStyle w:val="Normal"/>
        <w:rPr/>
      </w:pPr>
      <w:r>
        <w:rPr/>
        <w:t xml:space="preserve">407. Берегиня словно возникла из воздуха в своем серебристо-жемчужном наряде и в такой удивительно красивой земной форме, что можно было залюбоваться такой ослепительной силы красотой: светловолосая; с короной в виде переплетенной спирали, в звенья которой вставлены сапфиры; с обережными знаками на груди, шее, руках, на поясе и по нижней тесьме платья; на каждом из пальцев рук светящиеся перстни и заклятые кольца. Взглянув на меня, она произнесла мелодично, тихо и с каждым словом принося волну аромата из юных уст: </w:t>
      </w:r>
    </w:p>
    <w:p>
      <w:pPr>
        <w:pStyle w:val="Normal"/>
        <w:rPr/>
      </w:pPr>
      <w:r>
        <w:rPr/>
        <w:t xml:space="preserve">— </w:t>
      </w:r>
      <w:r>
        <w:rPr/>
        <w:t xml:space="preserve">Тебе пора в путь! Вся моя красота, которой ты так зачарован, — это лишь отражение качеств твоей души. Можно сказать, что я — это твой исконный образ, вернее, женский аспект тебя самого. Но у Берегинь нет пола. Они божества, рожденные вместе с зерном духа и сразу в человеческом сознании, которое миновало все этапы кармических цепей. Поэтому нас и называют людьми старшей крови. Но мы не физические существа и никогда ими не будем, потому что у нас есть вы, воплощенные и единородные части нас самих, — равно как в других мирах и измерениях. Словно Боги, мы едины во множестве. </w:t>
      </w:r>
    </w:p>
    <w:p>
      <w:pPr>
        <w:pStyle w:val="Normal"/>
        <w:rPr/>
      </w:pPr>
      <w:r>
        <w:rPr/>
        <w:t xml:space="preserve">Воин духа должен проснуться. Новая планета еще долго будет чиста от многих миазмов тьмы. И пока будет так, в течение миллиарда лет, нужно научить земное человечество тому, что вы умеете сами. </w:t>
      </w:r>
    </w:p>
    <w:p>
      <w:pPr>
        <w:pStyle w:val="Normal"/>
        <w:rPr/>
      </w:pPr>
      <w:r>
        <w:rPr/>
        <w:t xml:space="preserve">Встань, Урасти! Встань и иди к Владыке! Час решений настал. Пусть ваша вайтмана почувствует твердь. Уже хватит бороздить небесные поля. Пора заняться посевом мудрости. </w:t>
      </w:r>
    </w:p>
    <w:p>
      <w:pPr>
        <w:pStyle w:val="Normal"/>
        <w:rPr/>
      </w:pPr>
      <w:r>
        <w:rPr/>
        <w:t xml:space="preserve">Я всегда буду с тобой. И в час рожденья твоего, и в час ухода ты будешь видеть меня рядом в облике любимой, матери, сестры или дочери. Я — твоя защита. Я — твоя судьба и охранительница. Если ты смотришь вперед, знай, что я стою спиной к спине и несу свой дозор. Не допускай пренебрежения и самоволия. Спроси у меня, как у сердца. Можно назвать наш род душами людей. И это будет правильно. Ведь мы живой свет от той искры духа, которая положена в Золотую Чашу предназначения самой первой, самой важной и огненной сутью, чей знак горит на челе каждого воплощенного, имея неповторимые цветовые и образные начертания. Мандала или янтра лишь инструмент воспоминаний обо мне. </w:t>
      </w:r>
    </w:p>
    <w:p>
      <w:pPr>
        <w:pStyle w:val="Normal"/>
        <w:rPr/>
      </w:pPr>
      <w:r>
        <w:rPr/>
        <w:t>Пора, царь мой, друг и возлюбленный!</w:t>
      </w:r>
    </w:p>
    <w:p>
      <w:pPr>
        <w:pStyle w:val="Normal"/>
        <w:rPr/>
      </w:pPr>
      <w:r>
        <w:rPr/>
      </w:r>
    </w:p>
    <w:p>
      <w:pPr>
        <w:pStyle w:val="Normal"/>
        <w:rPr/>
      </w:pPr>
      <w:r>
        <w:rPr/>
        <w:t xml:space="preserve">408. Не оставлю, не предам, не забуду, кем бы ты ни был — царем или бродягой, воином или пахарем, охотником или лесорубом! Путь души так долог и так сложен. И иногда эти бесконечные ныряния в плоть и пробуждения хоть на секунду в Мире Духа изматывают сильнее, чем самая долгая битва. И мне приходится отражать нападения и вторжения в нашу общую вселенную, в круг аурического поля. </w:t>
      </w:r>
    </w:p>
    <w:p>
      <w:pPr>
        <w:pStyle w:val="Normal"/>
        <w:rPr/>
      </w:pPr>
      <w:r>
        <w:rPr/>
        <w:t>Я единокровна с тобой и единородна, открывающая свое присутствие лишь в редкие мгновения жизни, но следующая за тобой, как тень, из мира в мир, из тайны в тайну, из сферы в сферу. Доспехом, шлемом и мечом служу тебе, пером и бумагой, посохом в пути и всей силой преданности, которая возможна.</w:t>
      </w:r>
    </w:p>
    <w:p>
      <w:pPr>
        <w:pStyle w:val="Normal"/>
        <w:rPr/>
      </w:pPr>
      <w:r>
        <w:rPr/>
      </w:r>
    </w:p>
    <w:p>
      <w:pPr>
        <w:pStyle w:val="Normal"/>
        <w:rPr/>
      </w:pPr>
      <w:r>
        <w:rPr/>
        <w:t>409. Не получив — не оскорбляйся, а получив — не радуйся. Прими одинаково хвалу и порицанье на деле, а не на словах. И, дав обет, не отступай от обещаний, а следуй древнему правилу правдивости, клятва которого дается не на одну жизнь, а на все последующие. Избрав путь домохозяина, ему без сомненья следуй, а исчерпав, выбирай или хижину в лесу, став араньякой, или достигни высшей стадии существованья — быть саньясином иль перехожим каликой, оказываясь там, где нужен опыт мудрый и совет или свет исцеленья. Так следуй Веде, избегая осуждений или скользкой лести, а поступая сообразно дхарме.</w:t>
      </w:r>
    </w:p>
    <w:p>
      <w:pPr>
        <w:pStyle w:val="Normal"/>
        <w:rPr/>
      </w:pPr>
      <w:r>
        <w:rPr/>
      </w:r>
    </w:p>
    <w:p>
      <w:pPr>
        <w:pStyle w:val="Normal"/>
        <w:rPr/>
      </w:pPr>
      <w:r>
        <w:rPr/>
        <w:t xml:space="preserve">410. Говорите, но отвечайте за сказанное. Пустословие засоряет быт, девальвируя все понятия порядочности. Равно и молчание часто воспринимается как боязнь быть ответственным за все произнесенное. </w:t>
      </w:r>
    </w:p>
    <w:p>
      <w:pPr>
        <w:pStyle w:val="Normal"/>
        <w:rPr/>
      </w:pPr>
      <w:r>
        <w:rPr/>
        <w:t xml:space="preserve">Говорится: «За сказанное ответишь». И в этом сохранена великая культура и дисциплина речи тех времен, когда действенность слова стояла на такой же высоте, как само свершение. Приказывая стихиям или сосуществуя с ними в содружестве, человек на заре планеты мог мысленно сообщаться с другими, так же как мысленно воздействовать на стихии. А словом владели лишь вожди, устремляя людей к построению или охраняя города, посевы и дороги от изгоев. </w:t>
      </w:r>
    </w:p>
    <w:p>
      <w:pPr>
        <w:pStyle w:val="Normal"/>
        <w:rPr/>
      </w:pPr>
      <w:r>
        <w:rPr/>
        <w:t>Забыта честь произнесенного, как и словесное обещание, которое равно было скреплению договора государственными печатями.</w:t>
      </w:r>
    </w:p>
    <w:p>
      <w:pPr>
        <w:pStyle w:val="Normal"/>
        <w:rPr/>
      </w:pPr>
      <w:r>
        <w:rPr/>
      </w:r>
    </w:p>
    <w:p>
      <w:pPr>
        <w:pStyle w:val="Normal"/>
        <w:rPr/>
      </w:pPr>
      <w:r>
        <w:rPr/>
        <w:t xml:space="preserve">411. Тронный зал Владыки Сварога находился в самом центре священного круга жизни этой огромной орбитальной станции аратаев — небесных пахарей. Знак Триединства у входа напоминал Мировое Дерево как символ вечного потока жизненных устремлений и их качеств. Были серебряный ствол и ветви. Были изумрудные листья, и цветы невиданной красоты, и спелые прекрасные плоды. Помимо этих четырех принципов жизненных этапов, были еще и корни-труженики, добывающие из глубин тамаса энергию первожизни, трансмутируя ее до божественной и саттвичной энергии, где сияние вершин переходило в ослепительный ярко-синий свет. Время от времени Древо Истины вздрагивало, словно передавая свои мысли людям, что потом сохранилось в обычае волхвов — слушать шепот листвы в дубовой роще. </w:t>
      </w:r>
    </w:p>
    <w:p>
      <w:pPr>
        <w:pStyle w:val="Normal"/>
        <w:rPr/>
      </w:pPr>
      <w:r>
        <w:rPr/>
        <w:t xml:space="preserve">Было указано разведать состояние молодой планеты и дать отчет о том, пригодна ли она для радимичей. Малые вайтманы в виде дисколетов опустились в разных уголках планеты, собирая материал для исследования: воду, цветы, камни и деревья, а также пробу воздуха и энергетические материалы в виде излучений и самих образцов аур планеты, — для изучения их совместимости с аппаратом жизненных показателей. Оказалось, что молодая планета была очень близка их родной планете в период ее расцвета. Давно так легко не дышалось людям Рады в аромате цветущего мира, который только вступал в полосу своей истории. </w:t>
      </w:r>
    </w:p>
    <w:p>
      <w:pPr>
        <w:pStyle w:val="Normal"/>
        <w:rPr/>
      </w:pPr>
      <w:r>
        <w:rPr/>
        <w:t>Нужно было отыскать ровное и прочное место, чтобы опустить на твердь огромный небесный ковчег. И такая бескрайняя степь нашлась, где в одно мгновение возник великий город с чудесными башнями-антеннами, с крепостной стеной и четырьмя вратами. Начало расы было положено. А само название «Рассения» означало «расселение сущности человеческой на земле».</w:t>
      </w:r>
    </w:p>
    <w:p>
      <w:pPr>
        <w:pStyle w:val="Normal"/>
        <w:rPr/>
      </w:pPr>
      <w:r>
        <w:rPr/>
      </w:r>
    </w:p>
    <w:p>
      <w:pPr>
        <w:pStyle w:val="Normal"/>
        <w:rPr/>
      </w:pPr>
      <w:r>
        <w:rPr/>
        <w:t xml:space="preserve">412. Большие препятствия привлекают весь запас психических сил, тогда как малые, вроде бы, не замечаются. Но в этом и состоит ошибка человечества. Из малых ядовитых зерен вырастает лес ненависти. </w:t>
      </w:r>
    </w:p>
    <w:p>
      <w:pPr>
        <w:pStyle w:val="Normal"/>
        <w:rPr/>
      </w:pPr>
      <w:r>
        <w:rPr/>
        <w:t xml:space="preserve">Можно удивляться ожесточению людей на Украине. Но ведь никто не скажет, что за годы советской власти украинский национализм был искоренен, несмотря на то, что это искусственно созданная ситуация. Отравив людей идеей своей великодержавной самостийности, поляки и австрийцы, а также немцы, знали, к чему приведут их усилия. Если в гражданской войне первой четверти двадцатого века между собой воевали русские с русскими, то есть дворяне с пролетариями, то теперь бандеровский национализм воюет с рашизмом — идеей Великой Руси. Но США и не скрывают того, что это их война с Россией. </w:t>
      </w:r>
    </w:p>
    <w:p>
      <w:pPr>
        <w:pStyle w:val="Normal"/>
        <w:rPr/>
      </w:pPr>
      <w:r>
        <w:rPr/>
        <w:t>Конечно, и медведь не выдерживает натиска гнуса, если его целая туча. Но ведь не выводится род его. И Русь будет стоять, как стояла. Изменятся времена, остынет злоба, исчезнут многие государства-недруги с лица земли. Но разве можно лишить мир самой жизни, которая течет в наших жилах в виде крови? Русь — кровь мира. И без нее планета умрет.</w:t>
      </w:r>
    </w:p>
    <w:p>
      <w:pPr>
        <w:pStyle w:val="Normal"/>
        <w:rPr/>
      </w:pPr>
      <w:r>
        <w:rPr/>
      </w:r>
    </w:p>
    <w:p>
      <w:pPr>
        <w:pStyle w:val="Normal"/>
        <w:rPr/>
      </w:pPr>
      <w:r>
        <w:rPr/>
        <w:t xml:space="preserve">413. Космическое племя душ-жертвенников, или, как их называли высшие человеческие цивилизации, Агнов (от слова Агнец или Агни), несло в себе саму идею самопожертвования. По всем неисчислимым мирам Агнами совершались подвиги спасения и очищения миров, погруженных в невежество и мрак. Иные проходили свой путь не единожды, поднимаясь от простых семейных трудяг, которыми вечно помыкали жены, в ответ получая лишь молчание. Постепенно качества возрастающего терпения приводили таких личностей к воплощениям незаслуженно обвиняемых людей во главе общин, и даже государств. Их миролюбие не позволяло им отвечать той же глупостью. Но это не означало, что они оставались мальчиками для битья. Просто такого рода существа понимали ту роль, которую они избрали. Но сила их смирения копилась до определенного мгновения, когда следовало пожертвовать жизнью тела ради спасения планетного равновесия. Но такое решение нужно было принять добровольно, осознав всю глубину унижения и мучительных последствий. </w:t>
      </w:r>
    </w:p>
    <w:p>
      <w:pPr>
        <w:pStyle w:val="Normal"/>
        <w:rPr/>
      </w:pPr>
      <w:r>
        <w:rPr/>
        <w:t xml:space="preserve">Каждого из Спасителей во всех бесчисленных мирах казнили разными способами, находя повод для законной казни, представляя святые души преступниками, а на деле воплощая накопившуюся злобу и ненависть к этому безгрешному человеку. </w:t>
      </w:r>
    </w:p>
    <w:p>
      <w:pPr>
        <w:pStyle w:val="Normal"/>
        <w:rPr/>
      </w:pPr>
      <w:r>
        <w:rPr/>
        <w:t>Агны призывались на служение из Высших Миров, откуда происходили Боги и Вожди планет и народов, как и все люди старшей крови. Во всех мирах их называли эльфами. И считалось, что родина их не известна.</w:t>
      </w:r>
    </w:p>
    <w:p>
      <w:pPr>
        <w:pStyle w:val="Normal"/>
        <w:rPr/>
      </w:pPr>
      <w:r>
        <w:rPr/>
      </w:r>
    </w:p>
    <w:p>
      <w:pPr>
        <w:pStyle w:val="Normal"/>
        <w:rPr/>
      </w:pPr>
      <w:r>
        <w:rPr/>
        <w:t xml:space="preserve">414. От мощной энергетической работы в мозгу человека образуются гранулы золотого песка — кристаллы психической энергии, которые способны выходить наружу вместе с излучениями, создавая ауру огненного тела. Собственно, они и есть составляющие этого тела, впоследствии материализуясь в долях мозжечка в так называемый кристалл воли. И если поток энергии не циркулирует в голове достаточно активно, то образуется застой, грозящий не только головной болью, но гораздо более серьезными последствиями. </w:t>
      </w:r>
    </w:p>
    <w:p>
      <w:pPr>
        <w:pStyle w:val="Normal"/>
        <w:rPr/>
      </w:pPr>
      <w:r>
        <w:rPr/>
        <w:t xml:space="preserve">Пространственный империл, или аэроперил, сгорает в топке тех центров, которым соответствует причина возникновения раздражения. Если это борьба идей и напряжение мысленных битв, то чаще головные, высшие, центры участвуют в таком сжигании тьмы. Если же причина эмоциональная, в сжигании ее принимает участие сердце. В любом случае манипура как центр, через который проходит пространственный огонь, участвует во всех действиях по очищению пространства. Такое напряжение вызывает потерю сил. </w:t>
      </w:r>
    </w:p>
    <w:p>
      <w:pPr>
        <w:pStyle w:val="Normal"/>
        <w:rPr/>
      </w:pPr>
      <w:r>
        <w:rPr/>
        <w:t>И если нам говорят, что мы равнодушны к событиям, творящимся на Украине, то это ложь. Болят сердца человеческие за безобразие, творимое фашистами. И весь мир, если его сердце не засохло, участвует в общей битве идей, в развязанной информационной войне между двумя исконными врагами: Белбогом и подземным миром, где царствует Чернобог и, того хуже, Кащей, который берет силу от пекельного царства.</w:t>
      </w:r>
    </w:p>
    <w:p>
      <w:pPr>
        <w:pStyle w:val="Normal"/>
        <w:rPr/>
      </w:pPr>
      <w:r>
        <w:rPr/>
      </w:r>
    </w:p>
    <w:p>
      <w:pPr>
        <w:pStyle w:val="Normal"/>
        <w:rPr/>
      </w:pPr>
      <w:r>
        <w:rPr/>
        <w:t xml:space="preserve">415. Не создавайте чудовищ неприязни, ибо сами потом будете страдать от этого. Страшащийся заглянуть за край пропасти — при опасности может ее и не заметить и перепрыгнуть, если за ним будет гнаться дикий зверь, с которым он не в силах справиться. Нужно различать людей — от пластичных и податливых к духовным изменениям до уже закоренелых и утвердившихся в своих пороках. </w:t>
      </w:r>
    </w:p>
    <w:p>
      <w:pPr>
        <w:pStyle w:val="Normal"/>
        <w:rPr/>
      </w:pPr>
      <w:r>
        <w:rPr/>
        <w:t xml:space="preserve">Пропасть невежества, созданная нами самими, требует таких мощных усилий, чтобы она затянулась, чтобы можно было либо построить мост на другую сторону, либо отрастить крылья, зачатки которых есть у каждой души человеческой. </w:t>
      </w:r>
    </w:p>
    <w:p>
      <w:pPr>
        <w:pStyle w:val="Normal"/>
        <w:rPr/>
      </w:pPr>
      <w:r>
        <w:rPr/>
        <w:t xml:space="preserve">Плоть связала наши способности к полету. Плоть внесла в сознание вибрации торможения, но зато научила контакту со стихией земли и с работой по выращиванию плодов сада земного. </w:t>
      </w:r>
    </w:p>
    <w:p>
      <w:pPr>
        <w:pStyle w:val="Normal"/>
        <w:rPr/>
      </w:pPr>
      <w:r>
        <w:rPr/>
        <w:t xml:space="preserve">Физическое воплощение — препятствие для полета. Но только здесь бывшие боги проходят школу смирения, забывая о своем происхождении. Но и эту пропасть дух перелетит, поблагодарив за науку и опыт существования в плотных мирах. И как иначе можно понять людей, если только самим не оказавшись в их шкуре и не испытав всю силу тяготения и власти индрий? Только так можно научиться сострадать людям, попавшим в беду, и воспитать в сердце отзывчивость на крик о помощи, звучащий ли гортанно или безмолвно. </w:t>
      </w:r>
    </w:p>
    <w:p>
      <w:pPr>
        <w:pStyle w:val="Normal"/>
        <w:rPr/>
      </w:pPr>
      <w:r>
        <w:rPr/>
        <w:t>Мысленная отзывчивость не пустое времяпрепровождение, как и молитва обо всех людях, обездоленных, попавших в беду, в узилище или на войну, где столкновение энергий особенно ощутимо. Испытание жизнью непрестанно, изо дня в день.</w:t>
      </w:r>
    </w:p>
    <w:p>
      <w:pPr>
        <w:pStyle w:val="Normal"/>
        <w:rPr/>
      </w:pPr>
      <w:r>
        <w:rPr/>
      </w:r>
    </w:p>
    <w:p>
      <w:pPr>
        <w:pStyle w:val="Normal"/>
        <w:rPr/>
      </w:pPr>
      <w:r>
        <w:rPr/>
        <w:t xml:space="preserve">416. Серебряная пирамида повисла над скрещением четырех рек, напоминающих в своем течении четкий орнамент солнечной свастики, которая была некогда на Раде инструментом гармонизации сил наравне с крестом в круге, из плоти которого она и появилась. </w:t>
      </w:r>
    </w:p>
    <w:p>
      <w:pPr>
        <w:pStyle w:val="Normal"/>
        <w:rPr/>
      </w:pPr>
      <w:r>
        <w:rPr/>
        <w:t>Из пирамиды на четыре стороны протянулись тонкие прозрачные лестницы, по ступеням которых сошли огромные люди, белолицые и светловолосые. Четыре племени расы космической впервые коснулись тверди на новой планете, чтобы продолжить путь бесконечной эволюции, которая никогда не прекратится во вселенной, ибо Сама Матерь Мира, Богиня Жизни Жива, ведет беспредельный мир по тропе совершенства, не зная, чем закончится эксперимент воплощений. И лишь дух ведает это.</w:t>
      </w:r>
    </w:p>
    <w:p>
      <w:pPr>
        <w:pStyle w:val="Normal"/>
        <w:rPr/>
      </w:pPr>
      <w:r>
        <w:rPr/>
      </w:r>
    </w:p>
    <w:p>
      <w:pPr>
        <w:pStyle w:val="Normal"/>
        <w:rPr/>
      </w:pPr>
      <w:r>
        <w:rPr/>
        <w:t>417. Переход на новый, более высокий уровень сознания оставляет прежнюю карму невостребованной, потому что нет условий для роста тех растений, которые вытягивали бы яд из загрязненных жизненных соков. Когда очищение произошло ускоренным способом и корни мелких влияний и одержаний высохли, плод кармы погибает, не успев набрать силу. Ценность просветленного разума разрушает тьму прежних заблуждений. Происходит реакция нейтрализации, в которой все причины возвращаются в первичное состояние, засыхая и не дав семени, как трава, политая солевым раствором. Когда достоинства превышают заблуждения, когда раскаяние выжигает дотла все очаги накопленного греха, тогда тяжесть судьбы ослабевает и освобождает крылья для вознесения духовного человека.</w:t>
      </w:r>
    </w:p>
    <w:p>
      <w:pPr>
        <w:pStyle w:val="Normal"/>
        <w:rPr/>
      </w:pPr>
      <w:r>
        <w:rPr/>
      </w:r>
    </w:p>
    <w:p>
      <w:pPr>
        <w:pStyle w:val="Normal"/>
        <w:rPr/>
      </w:pPr>
      <w:r>
        <w:rPr/>
        <w:t xml:space="preserve">418. Приглядываясь к окружению, всегда нужно понимать, что качества сознаний и реакции на жизненные ситуации оказываются совсем не такими, какие мы себе представляем. Каждый судит по себе. Но часто мы идеализируем людей, отводя им место, не соответствующее их уровню. И порою это приводит к разногласиям и непониманию лишь потому, что дух мало накопил опыта на Земле. </w:t>
      </w:r>
    </w:p>
    <w:p>
      <w:pPr>
        <w:pStyle w:val="Normal"/>
        <w:rPr/>
      </w:pPr>
      <w:r>
        <w:rPr/>
        <w:t>Ум раджаса отличается от ума с преобладанием элемента саттвы, а последний полярен уровню тамаса. Да и понятие блага в разных сердцах воспринимается не одинаково. В этом и интерес жизни. В этом и ее трагедия. Непонимание определено главной причиной неудач — непонимание и ложное представление.</w:t>
      </w:r>
    </w:p>
    <w:p>
      <w:pPr>
        <w:pStyle w:val="Normal"/>
        <w:rPr/>
      </w:pPr>
      <w:r>
        <w:rPr/>
      </w:r>
    </w:p>
    <w:p>
      <w:pPr>
        <w:pStyle w:val="Normal"/>
        <w:rPr/>
      </w:pPr>
      <w:r>
        <w:rPr/>
        <w:t xml:space="preserve">419. Найти единомышленников в среде обывательской очень трудно, если вибрации не совпадают по своей частоте и чистоте. Иногда самомнение и глупость не позволяют сознанию быть подвижным и гибким. И, следуя закону инерционности чувств или противодействуя влиянию их воли, оно действует эмоциональными методами там, где нужно остановить поток непроизвольного истечения психической энергии, что весьма насущно. </w:t>
      </w:r>
    </w:p>
    <w:p>
      <w:pPr>
        <w:pStyle w:val="Normal"/>
        <w:rPr/>
      </w:pPr>
      <w:r>
        <w:rPr/>
        <w:t xml:space="preserve">Трата сил идет постоянно. И надо научиться собирать ее в своем сердце. Но чтобы собрать золотую пыль, нужно не дать ей разлететься и осадить ее, уловив огненной силой блага. Кристалл мощи образуется под давлением внешних энергий, как и в недрах земли. Только давление и другие специфические условия создают режим роста драгоценных камней. </w:t>
      </w:r>
    </w:p>
    <w:p>
      <w:pPr>
        <w:pStyle w:val="Normal"/>
        <w:rPr/>
      </w:pPr>
      <w:r>
        <w:rPr/>
        <w:t xml:space="preserve">Фохат существует в гранулах, или тех же кристаллах, которые имеют шарообразную или чечевицевидную форму. Первозданные мысли — семена, блуждающие в космосе и названные по форме ивовыми листочками, — тоже соответствуют фохату. Но это гранулы пространственного огня в оплодотворенном виде. Ивовый листок уже несет в себе свою программу, которая запускается лишь при условиях, благоприятных для его роста. </w:t>
      </w:r>
    </w:p>
    <w:p>
      <w:pPr>
        <w:pStyle w:val="Normal"/>
        <w:rPr/>
      </w:pPr>
      <w:r>
        <w:rPr/>
        <w:t>Все статичное и неподвижное разрушается. И лишь поток изменений не дает процессу распада завладеть нами. Пока течение реки стремительно, лед не скует ее даже в самые лютые морозы. Но стоит только воде успокоиться, она теряет свою текучесть. То же самое происходит с энергиями макро- и микрокосма. Движение создает циркуляцию жизненных сил.</w:t>
      </w:r>
    </w:p>
    <w:p>
      <w:pPr>
        <w:pStyle w:val="Normal"/>
        <w:rPr/>
      </w:pPr>
      <w:r>
        <w:rPr/>
      </w:r>
    </w:p>
    <w:p>
      <w:pPr>
        <w:pStyle w:val="Normal"/>
        <w:rPr/>
      </w:pPr>
      <w:r>
        <w:rPr/>
        <w:t xml:space="preserve">420. Люди разошлись на четыре стороны, чтобы обследовать новую планету. Каждой группе была дана в помощь агнисфера, малая вимана, и целый набор аппаратов и инструментов для исследования всех стихийных царств. </w:t>
      </w:r>
    </w:p>
    <w:p>
      <w:pPr>
        <w:pStyle w:val="Normal"/>
        <w:rPr/>
      </w:pPr>
      <w:r>
        <w:rPr/>
        <w:t xml:space="preserve">Познание материального мира последовало за тем, как был изучен мир мысли планеты, который был девственно чист, как и сама Хроника Акаши. В ней пока не было никаких накоплений, как и отложений гнева и раздражения — за отсутствием кровопролитий, потому что изобилие плодов растительного мира было таково, что все звери были вегетарианцами, а сама земля, вся, до последней своей пяди, представляла собой райский сад. И сама легенда об Эдеме связана была со всей планетой. </w:t>
      </w:r>
    </w:p>
    <w:p>
      <w:pPr>
        <w:pStyle w:val="Normal"/>
        <w:rPr/>
      </w:pPr>
      <w:r>
        <w:rPr/>
        <w:t xml:space="preserve">Владыка Сварог установил связь с Планетарным Духом, Демиургом, и настоятельно просил принять их, отдав во владение гору Меру. Со своей стороны, Он пообещал населить Землю пахарями и строителями, воинами и мудрецами, дав обет создать новое человечество, плоть от плоти и кровь от крови Своей. </w:t>
      </w:r>
    </w:p>
    <w:p>
      <w:pPr>
        <w:pStyle w:val="Normal"/>
        <w:rPr/>
      </w:pPr>
      <w:r>
        <w:rPr/>
        <w:t xml:space="preserve">Но радианцам было сложно приспособиться к новым условиям тяготения и атмосферы. И по совету Старейших и Самого Ветхого Деньми они решились создать людям будущего тело, приспособленное к земным условиям, для чего великие маги Рады привили свою кровь самке и самцу белых медведей, обитающих только в высоких широтах. Наравне с этим, по согласию доноров, было произведено искусственное оплодотворение медведицы, которая родила двух медвежат, очень похожих на людей, но чрезвычайно лохматых. Медвежата были подвержены обучению через облучение кристаллом мудрости, Ураданом, который хранил в себе все накопления знаний угасшей планеты. Сеансы проводились на утренней и вечерней заре, когда Крийя-Шакти была наиболее мощна. </w:t>
      </w:r>
    </w:p>
    <w:p>
      <w:pPr>
        <w:pStyle w:val="Normal"/>
        <w:rPr/>
      </w:pPr>
      <w:r>
        <w:rPr/>
        <w:t xml:space="preserve">Выпущенные на свободу, первые особи этого эксперимента стали стражами городов священных. Их назвали снежными людьми. </w:t>
      </w:r>
    </w:p>
    <w:p>
      <w:pPr>
        <w:pStyle w:val="Normal"/>
        <w:rPr/>
      </w:pPr>
      <w:r>
        <w:rPr/>
        <w:t xml:space="preserve">Первая формация походила на современных обезьян. Но постепенно, поколение за поколением, облик людей улучшался сообразно внутренним и внешним способностям. </w:t>
      </w:r>
    </w:p>
    <w:p>
      <w:pPr>
        <w:pStyle w:val="Normal"/>
        <w:rPr/>
      </w:pPr>
      <w:r>
        <w:rPr/>
        <w:t xml:space="preserve">Участие Лунных и Солнечных Учителей ускорило процесс созревания той идеи, которую Создатели хотели вложить в человека. И, наконец, было создано много особей нужного качества, то есть четырнадцать пар, из которых и вышли все народы мира, хотя экспедиций с других миров было немало. </w:t>
      </w:r>
    </w:p>
    <w:p>
      <w:pPr>
        <w:pStyle w:val="Normal"/>
        <w:rPr/>
      </w:pPr>
      <w:r>
        <w:rPr/>
        <w:t xml:space="preserve">В одних особей вкладывалось умение строить и создавать поселения со всей инфраструктурой. В других — умение различать лечебные свойства трав и качества врачевателя. В третьих — знание камней, руд и связь с подземными стихиями. В четвертых — понимание воды и атмосферных осадков, умение останавливать бури и ураганы и вызывать дождь. В пятых было вложено качество огня, как небесного, так и земного. В шестых пребывала власть над землей и умение разводить сады, засевать поля, убирать урожай. В седьмых проявлялось качество владения стихией воздуха, умение строить небесные города и использовать неиссякаемую силу воздушных потоков. В людей вкладывались как чистые, так и смешанные качества, очень близкие по своим воздействиям или дополняющие друг друга. </w:t>
      </w:r>
    </w:p>
    <w:p>
      <w:pPr>
        <w:pStyle w:val="Normal"/>
        <w:rPr/>
      </w:pPr>
      <w:r>
        <w:rPr/>
        <w:t>Четырнадцать типов создали четырнадцать человеческих племен, заселивших земной шар, ассимилируясь с аборигенами.</w:t>
      </w:r>
    </w:p>
    <w:p>
      <w:pPr>
        <w:pStyle w:val="Normal"/>
        <w:rPr/>
      </w:pPr>
      <w:r>
        <w:rPr/>
      </w:r>
    </w:p>
    <w:p>
      <w:pPr>
        <w:pStyle w:val="Normal"/>
        <w:rPr/>
      </w:pPr>
      <w:r>
        <w:rPr/>
        <w:t xml:space="preserve">421. Учим тому, чего не знаем, или знаем то, о чем не можем вспомнить. Сновидения открывают пласт сознания и ту форму памяти, которая при трезвом размышлении считается фантазией или перепевом чужого опыта. Но почему в сновидениях иногда мы объясняем то, перед чем в земном мире наша дверь наглухо закрыта и мы не находим ключ к ней, и даже не подозреваем, что же там, за каменной стеной непонимания? </w:t>
      </w:r>
    </w:p>
    <w:p>
      <w:pPr>
        <w:pStyle w:val="Normal"/>
        <w:rPr/>
      </w:pPr>
      <w:r>
        <w:rPr/>
        <w:t>Родовая память, единожды проснувшись, не может просто так угаснуть, как угли, покрываясь серой золой беспамятства. Но для ее пробуждения нужен некий удар или потрясение. И поэтому, наверное, люди на этой планете, утратив свое благочестие, проходят путь обучения через скорбь и потери.</w:t>
      </w:r>
    </w:p>
    <w:p>
      <w:pPr>
        <w:pStyle w:val="Normal"/>
        <w:rPr/>
      </w:pPr>
      <w:r>
        <w:rPr/>
      </w:r>
    </w:p>
    <w:p>
      <w:pPr>
        <w:pStyle w:val="Normal"/>
        <w:rPr/>
      </w:pPr>
      <w:r>
        <w:rPr/>
        <w:t xml:space="preserve">422. «По своим местам расходятся души (дживы) в зависимости от остатка (кармы)». Исчерпавший карму до конца идет в белые миры саттвы, а имеющий хотя бы малое пятно на ауре возвращается в мир людей, чтобы искупить последние прегрешения. </w:t>
      </w:r>
    </w:p>
    <w:p>
      <w:pPr>
        <w:pStyle w:val="Normal"/>
        <w:rPr/>
      </w:pPr>
      <w:r>
        <w:rPr/>
        <w:t xml:space="preserve">В неисчислимых, но сосчитанных судьбою, жизнях восходит душа и нисходит, то в мире счастья пребывая, то в долине скорби и страданий, слушая утешения и утешая других, но не имея сил вырваться из круга предопределений. И здесь воля ее возрастает, а тонкое тело устремляется учиться из самых стесненных условий, подобно углю, зажатому в створ узких проходов и чудовищных напряжений, который из аспидно-черного превращается в прозрачно-чистый алмаз. </w:t>
      </w:r>
    </w:p>
    <w:p>
      <w:pPr>
        <w:pStyle w:val="Normal"/>
        <w:rPr/>
      </w:pPr>
      <w:r>
        <w:rPr/>
        <w:t xml:space="preserve">Душа в странствиях бесконечных обретает качества Махатмы, достигая освобождения. И после того она лишь по собственной воле стремится к нисхождению в плоть, и только затем, чтоб наставить уснувшую душу, которая некогда вступилась за нее, не остановившись перед возможностью потерять все, что имеет, и даже саму жизнь. Пробуждая от сна печали, необходимо влить в душу амриту надежды, чтобы, воспрянув, она устремилась за ярким лучом святого пути, который подобен молнии во тьме кромешной. </w:t>
      </w:r>
    </w:p>
    <w:p>
      <w:pPr>
        <w:pStyle w:val="Normal"/>
        <w:rPr/>
      </w:pPr>
      <w:r>
        <w:rPr/>
        <w:t>Так, вечное странствие душам дает постиженье, их возводящее в Небо Богов, в чертоги красот несказанных. Назад возвращаясь, на землю, они с собою уносят ту память и драгоценные искры ее в тумане забвения собирают, как камни драгоценные — в копях и проточных реках, кишащих пиявками и крокодилами. А все это нужно, чтобы смирилась душа и не отзывалась на глупость и унижение, а шла по стезе своей, зная, зачем и куда направляется духом.</w:t>
      </w:r>
    </w:p>
    <w:p>
      <w:pPr>
        <w:pStyle w:val="Normal"/>
        <w:rPr/>
      </w:pPr>
      <w:r>
        <w:rPr/>
      </w:r>
    </w:p>
    <w:p>
      <w:pPr>
        <w:pStyle w:val="Normal"/>
        <w:rPr/>
      </w:pPr>
      <w:r>
        <w:rPr/>
        <w:t xml:space="preserve">423. Учимся на делах каждого дня. Столкновения мнений и споры не всегда бесперспективны и бесполезны. Иногда и в спорах рождается истина. Умение добывать благо сравнивается с трением двух жерновов на мельнице, когда из твердого сухого зерна, порою неудобоваримого, мелется мука понимания, из которой выпекается хлеб жизни — любовь человеческая. </w:t>
      </w:r>
    </w:p>
    <w:p>
      <w:pPr>
        <w:pStyle w:val="Normal"/>
        <w:rPr/>
      </w:pPr>
      <w:r>
        <w:rPr/>
        <w:t xml:space="preserve">Ограниченные умы потому и стремятся к власти, что она скрывает безграмотность и необразованность за начальственными амбициями и желанием приказывать и делать замечания по любому поводу. Но благородная душа понимает, что потрясения пойдут ей лишь только на пользу, а не во вред. Становление правильного отношения друг к другу всегда оценивается как попытка подчинения сильной стороной слабой. Но в вихре перемешивания энергий происходит трансмутация высших и низших сил, без чего не может существовать мир. </w:t>
      </w:r>
    </w:p>
    <w:p>
      <w:pPr>
        <w:pStyle w:val="Normal"/>
        <w:rPr/>
      </w:pPr>
      <w:r>
        <w:rPr/>
      </w:r>
    </w:p>
    <w:p>
      <w:pPr>
        <w:pStyle w:val="Normal"/>
        <w:rPr/>
      </w:pPr>
      <w:r>
        <w:rPr/>
        <w:t>424. В нагромождениях мира земного так много ненужных мелочей, из которых скована сеть Майи. Условности, преходящие и зыбкие, как модные тенденции, правят наравне с космическим законом, хотя власть их скоротечна, как вздох весенних цветов. Но Майя умеет ловить людей на крючок, где вместо наживки образ искушений возбуждает страсть, которую будто бы победил, но она все снова и снова заставляет плыть сознание к своему водовороту.</w:t>
      </w:r>
    </w:p>
    <w:p>
      <w:pPr>
        <w:pStyle w:val="Normal"/>
        <w:rPr/>
      </w:pPr>
      <w:r>
        <w:rPr/>
      </w:r>
    </w:p>
    <w:p>
      <w:pPr>
        <w:pStyle w:val="Normal"/>
        <w:rPr/>
      </w:pPr>
      <w:r>
        <w:rPr/>
        <w:t xml:space="preserve">425. Бороться с недостатками невероятно сложно, особенно если их влияние довело сознание до хронических болезней, что лишний раз говорит о материализации энергий под натиском сосредоточения мышления на одном объекте. Мысль становится руслом реки силы, к которой притягиваются явления других стихий. </w:t>
      </w:r>
    </w:p>
    <w:p>
      <w:pPr>
        <w:pStyle w:val="Normal"/>
        <w:rPr/>
      </w:pPr>
      <w:r>
        <w:rPr/>
        <w:t xml:space="preserve">Поток перетирает камни в песок. Поток подмывает берега и уносит деревья по течению. Поток постоянно меняет глубину русла и очертание берегов, намывая новые острова, а в других местах промывая новые рукава. Река живет своей жизнью, не подверженной влиянию твердых ограничений. Но ее невидимая цель все равно живет в сознании. Цель эта — достичь дальнего моря ценою слияния с другими артериями, ручьями, речушками и реками. </w:t>
      </w:r>
    </w:p>
    <w:p>
      <w:pPr>
        <w:pStyle w:val="Normal"/>
        <w:rPr/>
      </w:pPr>
      <w:r>
        <w:rPr/>
        <w:t>Мысленная сила постоянно вибрирует на окружающее воздействие через индрии — чувственные образования, вложенные в телесные функции. Постоянное устремление к высшему объекту оставляет в сознании образ, который, уплотняясь, становится материальным, слепленным из золотого песка, отвечающего за движение и образование мыслеформ в нашей внутренней вселенной. Кристаллы рингсэ формируются именно по этому принципу. Но важно, какая пара чакр является ведущей в работе тонкого человека. И если она не меняется в течение всей жизни, то это грозит истощением одних центров и разбуханием от переполнения других. Для этого и рекомендованы как содовые ванны, так и постоянный прием соды внутрь, вместе с другими средствами, разжижающими кровь.</w:t>
      </w:r>
    </w:p>
    <w:p>
      <w:pPr>
        <w:pStyle w:val="Normal"/>
        <w:rPr/>
      </w:pPr>
      <w:r>
        <w:rPr/>
      </w:r>
    </w:p>
    <w:p>
      <w:pPr>
        <w:pStyle w:val="Normal"/>
        <w:rPr/>
      </w:pPr>
      <w:r>
        <w:rPr/>
        <w:t xml:space="preserve">426. Насильное поднятие кундалини может закончиться параличом мозга, ибо к токам огненного тела привыкают постепенно, очищая чакру за чакрой. Все заявления современных йогнутых о том, что они гоняют солнечного змея то вниз, то вверх, — такая нелепица, с точки зрения знающего оккультиста, что больше смахивают на спекуляцию. </w:t>
      </w:r>
    </w:p>
    <w:p>
      <w:pPr>
        <w:pStyle w:val="Normal"/>
        <w:rPr/>
      </w:pPr>
      <w:r>
        <w:rPr/>
        <w:t xml:space="preserve">Движение отдельных нервных токов (а вдоль позвоночника проходит множество нервных каналов от головы до ног) можно принять за подъем кундалини. Но если огонь первозданной силы поднимается выше Атласа (где он практически и сбрасывается назад, как ртуть — в градуснике при встряхивании), то человек теряет ощущение сознания этого мира, иногда временно, а иногда навсегда. Все зависит от смысла и задачи вызванного состояния. </w:t>
      </w:r>
    </w:p>
    <w:p>
      <w:pPr>
        <w:pStyle w:val="Normal"/>
        <w:rPr/>
      </w:pPr>
      <w:r>
        <w:rPr/>
        <w:t xml:space="preserve">Как огненный столб, как молния, мгновенно летящая вверх, опаляя спящие центры и возбуждая их, кундалини стремится ввысь, к солнцу, где когда-то зародился солнечный вихрь нашей жизненной спирали, свеча которого не угасает, а, улетая, уносит с собой искру высшего света, ее сиянье в виде души. Этот огненный вихрь иногда принимают за летающих змей, если качества духа развиты. Великими Сарпа Раджнами звали наставников человечества, а образ мудрых нагов вошел во все сказки и религиозные писания в разных ипостасях — от спасителей мира до искусителей. </w:t>
      </w:r>
    </w:p>
    <w:p>
      <w:pPr>
        <w:pStyle w:val="Normal"/>
        <w:rPr/>
      </w:pPr>
      <w:r>
        <w:rPr/>
        <w:t>Не спешите тревожить солнечный огонь. Он сам в срок, ему дозволенный, поднимется над головой, как кобра с семью головами, укрывавшая Будду во время медитации в период сезона дождей.</w:t>
      </w:r>
    </w:p>
    <w:p>
      <w:pPr>
        <w:pStyle w:val="Normal"/>
        <w:rPr/>
      </w:pPr>
      <w:r>
        <w:rPr/>
      </w:r>
    </w:p>
    <w:p>
      <w:pPr>
        <w:pStyle w:val="Normal"/>
        <w:rPr/>
      </w:pPr>
      <w:r>
        <w:rPr/>
        <w:t>427. Для саттвы прибежища нет. Она вокруг нас разлита, как и ее носитель фохат. Но из себя рождает она движенье энергий, мощь небесного электричества, тепло, свет и проявления силы. Саттва — родитель теджаса. А тот вмещает весь процесс творчества мироздания — от вращения электронов вокруг невидимых ядер атомов и в более тонких явлениях микрокосма до упорядочивания чечевичек галактик во вселенной, которые выстраиваются в великом космическом шаре в виде великого Цветка Жизни. Цветок Жизни собран в шар из шестилепестковых скоплений, составляющих соты пространств, определяющих меру метагалактик. В глубине сот взращивается новая форма жизни, ради чего и собирается охранительная структура, питая новое космическое существо своей энергией, как мать вынашивает ребенка в утробе своей, как пчелы-няньки по приказу матки выкармливают новых жителей улья вселенной. Галактика, вызрев, покинет свою соту, а на смену ей там будет посеяно яйцо нового космического образования. И так будет продолжаться до скончания веков, пока не будут освоены все небесные поля в нашей обозримой вселенной. Но и она лишь капелька росы на листочке Мирового Древа. Неисчислимо количество миров и вселенных, для которых галактики лишь песок, на котором держатся корни Мирового Дерева. А люди и вовсе микроорганизмы в глубине песчинок света.</w:t>
      </w:r>
    </w:p>
    <w:p>
      <w:pPr>
        <w:pStyle w:val="Normal"/>
        <w:rPr/>
      </w:pPr>
      <w:r>
        <w:rPr/>
      </w:r>
    </w:p>
    <w:p>
      <w:pPr>
        <w:pStyle w:val="Normal"/>
        <w:rPr/>
      </w:pPr>
      <w:r>
        <w:rPr/>
        <w:t xml:space="preserve">428. Совесть, правота и терпение, незлобивость, щедрость и добросердечие составляют основу сострадания, где мысленное и чувственное участие находит в ткани Матери Судьбы возможности незримой помощи. Весь мир держится на милосердии. И если отнять его от людей, от мира земного, то и дня не прожить на земле живущим, потому что Солнце и Луна умерят свою мощь, а звезды не захотят заглядывать в пределы земного неба. </w:t>
      </w:r>
    </w:p>
    <w:p>
      <w:pPr>
        <w:pStyle w:val="Normal"/>
        <w:rPr/>
      </w:pPr>
      <w:r>
        <w:rPr/>
        <w:t>Весь космос держится на взаимной помощи и взаимном влиянии. Не может быть обособления от земли или дома, в котором живешь. Даже если человек решит удалиться в горы и стать отшельником, ему не обойтись без огня и воды, без света и камней, в глубине которых он находит свое прибежище. Все в мире связано цепью Единой Жизни.</w:t>
      </w:r>
    </w:p>
    <w:p>
      <w:pPr>
        <w:pStyle w:val="Normal"/>
        <w:rPr/>
      </w:pPr>
      <w:r>
        <w:rPr/>
      </w:r>
    </w:p>
    <w:p>
      <w:pPr>
        <w:pStyle w:val="Normal"/>
        <w:rPr/>
      </w:pPr>
      <w:r>
        <w:rPr/>
        <w:t>429. Работа мысли безгранична. Но эта сфера требует бережного отношения и благородства. Родник живой воды нельзя засорять грязным зловонием низкого мышления. Наше здоровье и здоровье всей планеты зависит от чистоты мышления. Если человек усвоит этот закон, то многие болезни покинут наше тело, потому что они вызваны излучениями недостойных мыслей. Правила здоровой жизни советуют начать оздоровление с очищения мысли, с чистоты нервных каналов и одухотворения чувств. И не забывайте применять канон «Господом твоим». Молитва за ближних достигает цели своей гораздо быстрее.</w:t>
      </w:r>
    </w:p>
    <w:p>
      <w:pPr>
        <w:pStyle w:val="Normal"/>
        <w:rPr/>
      </w:pPr>
      <w:r>
        <w:rPr/>
      </w:r>
    </w:p>
    <w:p>
      <w:pPr>
        <w:pStyle w:val="Normal"/>
        <w:rPr/>
      </w:pPr>
      <w:r>
        <w:rPr/>
        <w:t xml:space="preserve">430. Судьба готова ответить на все просьбы. И все, что пущено в пространство, рано или поздно будет выполнено, ибо сочетания качеств не могут собраться сразу. Мы ждем веками, чтобы явить помощь духу человеческому. Но как помочь тому, кто стоит к вам спиной? </w:t>
      </w:r>
    </w:p>
    <w:p>
      <w:pPr>
        <w:pStyle w:val="Normal"/>
        <w:rPr/>
      </w:pPr>
      <w:r>
        <w:rPr/>
        <w:t xml:space="preserve">Проверка властью и деньгами очень объективна. Когда люди теряют осознание реальности и приписывают себе достижения многих людей, они не учитывают условий создания возможностей для налаженной работы. Им кажется, что это только их заслуга — оказывать помощь другим и облагодетельствовать страждущих. Но за этой легкостью стоит идеологическая подготовка в виде написанных книг, откликнувшись на которые, люди вложили деньги, иногда немалые, посчитав нужным сделать это. </w:t>
      </w:r>
    </w:p>
    <w:p>
      <w:pPr>
        <w:pStyle w:val="Normal"/>
        <w:rPr/>
      </w:pPr>
      <w:r>
        <w:rPr/>
        <w:t xml:space="preserve">Обида на создателя великого или малого плана — дело обычное. Если что-то дается, то принимается без возражений. Но когда человек чего-то лишается, он начинает роптать, заявляя о несправедливости и о том, что так делать неправильно, хотя сам совсем недавно делал именно так. Как в одной кинокомедии сказано: «Тут помню, а тут не помню». </w:t>
      </w:r>
    </w:p>
    <w:p>
      <w:pPr>
        <w:pStyle w:val="Normal"/>
        <w:rPr/>
      </w:pPr>
      <w:r>
        <w:rPr/>
        <w:t>Нужно не просто твердить об Иерархии, но настоятельно и постоянно напоминать о том, что все пропитано силой божественной власти — сверху донизу. Потому и солнце светит, оживляя землю, что Высший Разум так установил. И принципом иерархичности держится не только земля, но вся вселенная, малая и великая. И этот закон никто не отменял. Люди не хотят видеть очевидное, хотя это древние прописные истины.</w:t>
      </w:r>
    </w:p>
    <w:p>
      <w:pPr>
        <w:pStyle w:val="Normal"/>
        <w:rPr/>
      </w:pPr>
      <w:r>
        <w:rPr/>
      </w:r>
    </w:p>
    <w:p>
      <w:pPr>
        <w:pStyle w:val="Normal"/>
        <w:rPr/>
      </w:pPr>
      <w:r>
        <w:rPr/>
        <w:t xml:space="preserve">431. Магия ветра применялась, чтобы остановить врагов или обезвредить недоброжелателей. Когда напряжение достигает степени, опасной для хранителя, фрагменты родовой памяти находят необходимое решение для устранения давления негативной стороны, которое накапливается раз за разом мышиной возней за спиной или интригами, возбужденными тихой завистью и желанием власти. Доверие, не оправданное и подточенное мелкими поползновениями в сторону самовозвышения одного в ущерб другому, не может закончиться успехом. Еще раз было подтверждено, что видимая скромность — это скрытая гордыня, возведенная в степень мнимой собственной важности, которая может довести до безумия. </w:t>
      </w:r>
    </w:p>
    <w:p>
      <w:pPr>
        <w:pStyle w:val="Normal"/>
        <w:rPr/>
      </w:pPr>
      <w:r>
        <w:rPr/>
        <w:t>Рассудок, поврежденный возможностями малой власти, разве может переварить что-то большее? Нужно иметь крепкую голову, чтобы не поддаться искушениям и тайным нашептываниям. Мера власти и мера денег меняет человеческое существо до неузнаваемости. Какая-то часть души отнимается демоном властолюбия. А на основе бесконечной траты денег развивается шопомания, что и случилось с нашими друзьями. Не имея опыта обращения с большими суммами, они просто потеряли голову от собственной значимости. И куда делась самоотверженность первых дней и энтузиазм, сравнимый разве что с комсомольскими стройками времен Советского Союза? Все ушло в песок самовластия и пренебрежения к основателям. С властью нельзя заигрывать. Духи ее очень сильны. А слабые души они легко подчиняют себе.</w:t>
      </w:r>
    </w:p>
    <w:p>
      <w:pPr>
        <w:pStyle w:val="Normal"/>
        <w:rPr/>
      </w:pPr>
      <w:r>
        <w:rPr/>
      </w:r>
    </w:p>
    <w:p>
      <w:pPr>
        <w:pStyle w:val="Normal"/>
        <w:rPr/>
      </w:pPr>
      <w:r>
        <w:rPr/>
        <w:t xml:space="preserve">432. Каждый человек как отражение одного из качеств божественной энергии, в ее неисчерпаемой неисчислимости, подчинен лишь импульсам собственной духовной задачи, которую нужно решить. Именно это заставляет душу пуститься в поиск возможностей, даже если для этого нужно будет исходить все тропы мира и взойти на самые высокие вершины планеты. </w:t>
      </w:r>
    </w:p>
    <w:p>
      <w:pPr>
        <w:pStyle w:val="Normal"/>
        <w:rPr/>
      </w:pPr>
      <w:r>
        <w:rPr/>
        <w:t xml:space="preserve">Сфера судьбы и есть наша творческая работа, наш провод для отдачи энергии пространству и человечеству. Но в ответ мы получаем гораздо больше силы, потому что, возбуждая мыслью Акашу, создаем вихрь созидающий, который привлекает энергию Высших Сфер. Молния Огненного Мира входит в него, становясь стержнем притяжения стихийных разумов. </w:t>
      </w:r>
    </w:p>
    <w:p>
      <w:pPr>
        <w:pStyle w:val="Normal"/>
        <w:rPr/>
      </w:pPr>
      <w:r>
        <w:rPr/>
        <w:t>В каждом деянии соучаствуют силы невидимые, посланные на помощь душе, реализующей программу исполнения Воли Высшей. Дух являет постоянное преобразование одной силы в другую. И в этом потоке метаморфоз и заключено творчество Матери Мира, постоянно создающее новые и новые формы проявления жизни. И не нужно пытаться реанимировать ушедшие реликтовые виды животных. Просто нужно понимать процесс постоянной трансформации живого вещества. Один вид материи переходит в другой, питаясь продуктами разрушенного вида.</w:t>
      </w:r>
    </w:p>
    <w:p>
      <w:pPr>
        <w:pStyle w:val="Normal"/>
        <w:rPr/>
      </w:pPr>
      <w:r>
        <w:rPr/>
      </w:r>
    </w:p>
    <w:p>
      <w:pPr>
        <w:pStyle w:val="Normal"/>
        <w:rPr/>
      </w:pPr>
      <w:r>
        <w:rPr/>
        <w:t xml:space="preserve">433. Запах земных цветов и трав напоминал радианцам аромат цветов их родной планеты. И воду, чистую и чуть сладковатую, можно было сравнить по вкусу только с источником Вечной Жизни, который бил в священных горах Рады, где стояли серебряные пирамиды, похожие на ту, которая зависла над скрещением четырех рек. Позднее пирамида опустилась на гору Меру, которая указывала самую северную точку планеты, полюс земного мира, над которым ночами сияли чудесные небесные огни. А иногда вокруг горы как остаток сполохов северного сияния надолго повисала корона из разноцветных огней. </w:t>
      </w:r>
    </w:p>
    <w:p>
      <w:pPr>
        <w:pStyle w:val="Normal"/>
        <w:rPr/>
      </w:pPr>
      <w:r>
        <w:rPr/>
        <w:t xml:space="preserve">Полюс всегда был верхней точкой планетного круга и отличался особой силой, которую одни не могли выдержать, а другие не могли без нее жить. Дыхание небесного огня наполняло сердце благодатью, отчего здесь могли жить — как в прошлом, так и в настоящем — только чистые душой люди, которым нечего было скрывать, хитрить или лгать в чем-то себе и другим, используя доверчивость как трамплин для достижения собственных целей. Культура как неписаный закон, как почитание Огня, перед которым совершались моления, клятвы, бракосочетания и заключались договора и сделки, служила основой душевного мира. Никто не подглядывал за соседом, не осуждал и не наушничал. </w:t>
      </w:r>
    </w:p>
    <w:p>
      <w:pPr>
        <w:pStyle w:val="Normal"/>
        <w:rPr/>
      </w:pPr>
      <w:r>
        <w:rPr/>
        <w:t xml:space="preserve">Золотой Век был принесен с посланцами небес. Позднее люди, договариваясь, брали в свидетели Солнце. И оно отвечало им, давая знаки благословения. А воины при посвящении мечей и при рождении сыновей обращались к Господу Грозы, Богу Перуну, и Он молнией благословлял людей. Но это было гораздо позже. </w:t>
      </w:r>
    </w:p>
    <w:p>
      <w:pPr>
        <w:pStyle w:val="Normal"/>
        <w:rPr/>
      </w:pPr>
      <w:r>
        <w:rPr/>
        <w:t xml:space="preserve">Начало пути заселения планеты ознаменовалось решением: какое племя уйдет в какую сторону, а которое останется вокруг пирамиды. Нужно было отыскать ровное место на планете для приземления небесного ковчега, который позднее стал бы священным городом для всех культов и религий. Можно было разделить его на отдельные секции, которые были автономны и имели свои двигатели и кабины управления. Но и в таком виде, когда восемь почти треугольных частей отслоились и центральный шар обнажился, сияя, как полная Луна, он все же был громаден. </w:t>
      </w:r>
    </w:p>
    <w:p>
      <w:pPr>
        <w:pStyle w:val="Normal"/>
        <w:rPr/>
      </w:pPr>
      <w:r>
        <w:rPr/>
        <w:t>Каждый из треугольников нашел место, удобное для посадки, и оттуда были выпущены некоторые животные, которых доставили в изначальном виде. Это были слоны, коровы и лошади. Собаки и кошки были в других кораблях, а многие виды были принесены в состоянии генетического материала. Лаборатории древнего мира, где были собраны образцы живого и неживого материала, включая семена растений, образцы воды и минералов, а также растущие камни, остались в мобильном состоянии, чтобы понять, где будет лучше расти тот или иной сорт посевных культур или плодовых деревьев, дающих питание людям и животным.</w:t>
      </w:r>
    </w:p>
    <w:p>
      <w:pPr>
        <w:pStyle w:val="Normal"/>
        <w:rPr/>
      </w:pPr>
      <w:r>
        <w:rPr/>
      </w:r>
    </w:p>
    <w:p>
      <w:pPr>
        <w:pStyle w:val="Normal"/>
        <w:rPr/>
      </w:pPr>
      <w:r>
        <w:rPr/>
        <w:t xml:space="preserve">434. Как определить магнит, в какой бы форме он ни пребывал? Если наблюдается преобразование идеи в действие, лежит ли это в содержании книги, в природном объекте или в самом человеке, только это способно отличить деятеля блага от обывателя. Только это направляет развитие планетарного сознания, всех ноосферных явлений. </w:t>
      </w:r>
    </w:p>
    <w:p>
      <w:pPr>
        <w:pStyle w:val="Normal"/>
        <w:rPr/>
      </w:pPr>
      <w:r>
        <w:rPr/>
        <w:t xml:space="preserve">Мир Мысли каждый день наполняется нахождениями блага. И казна постижений не пустеет, а постоянно пополняется — искра за искрой, жемчужина за жемчужиной, золотинка за золотинкой. Когда магнит действует непрестанно, само пространство меняется в своей структуре, образуя купол из сияющих кристаллов психической энергии, цементирующих определенное место. </w:t>
      </w:r>
    </w:p>
    <w:p>
      <w:pPr>
        <w:pStyle w:val="Normal"/>
        <w:rPr/>
      </w:pPr>
      <w:r>
        <w:rPr/>
        <w:t xml:space="preserve">Прочитав строку из книги вдохновенного автора, дух читателя загорается огнем желания творить. Это детонирует накопления Чаши, в которой драгоценные камни и жемчужины выдающихся жизней вибрируют на сигнал высокого призыва. </w:t>
      </w:r>
    </w:p>
    <w:p>
      <w:pPr>
        <w:pStyle w:val="Normal"/>
        <w:rPr/>
      </w:pPr>
      <w:r>
        <w:rPr/>
        <w:t xml:space="preserve">Раджас как основа деятельности соединяет саттву и тамас. И если саттва — это крона Древа Творчества, то корни лежат в тамасической природе, а стволом является сам раджас — побудитель движения, беспрестанно находящийся в поиске новых сочетаний и соединений стихий в необычных пропорциях, словно мир представляет собой химическую лабораторию беспрестанного действия. </w:t>
      </w:r>
    </w:p>
    <w:p>
      <w:pPr>
        <w:pStyle w:val="Normal"/>
        <w:rPr/>
      </w:pPr>
      <w:r>
        <w:rPr/>
        <w:t xml:space="preserve">Химизмы пространства изменяются беспрестанно. Токи дальних миров, Солнца и Луны создают как подъем духа, так и упадок под воздействием их напряжения, которое тяжело переносится физическим телом. </w:t>
      </w:r>
    </w:p>
    <w:p>
      <w:pPr>
        <w:pStyle w:val="Normal"/>
        <w:rPr/>
      </w:pPr>
      <w:r>
        <w:rPr/>
        <w:t>Магнетизм определяет слияние сознаний.</w:t>
      </w:r>
    </w:p>
    <w:p>
      <w:pPr>
        <w:pStyle w:val="Normal"/>
        <w:rPr/>
      </w:pPr>
      <w:r>
        <w:rPr/>
      </w:r>
    </w:p>
    <w:p>
      <w:pPr>
        <w:pStyle w:val="Normal"/>
        <w:rPr/>
      </w:pPr>
      <w:r>
        <w:rPr/>
        <w:t xml:space="preserve">435. Зов Мой звучит по всем мирам, не умолкая и не прекращая посева во всех человечествах нашей Малой Вселенной. Кто слышит, тот знает, что пространственное радио есть безмолвный Голос Радж-Стара. Как биенье пульса в сердце каждого живущего Зов Мой. Именно он дает жизнь великим и малым существам, хотя они сами могут об этом и не знать. </w:t>
      </w:r>
    </w:p>
    <w:p>
      <w:pPr>
        <w:pStyle w:val="Normal"/>
        <w:rPr/>
      </w:pPr>
      <w:r>
        <w:rPr/>
        <w:t xml:space="preserve">Рождение нового человека сопровождается периодом вызревания куколки. Иногда этот период занимает не одну жизнь. Шар событий подталкивают молнии, исторгаемые из внутреннего человека, который пытается таким образом пробить скорлупу внешнего привычного бытования. И, вроде бы, ничего не происходит во временных единицах. И так думают многие — основная часть человечества. Мир не замечает неповторимых мгновений, которые в нас постепенно совершают поворот сознания. </w:t>
      </w:r>
    </w:p>
    <w:p>
      <w:pPr>
        <w:pStyle w:val="Normal"/>
        <w:rPr/>
      </w:pPr>
      <w:r>
        <w:rPr/>
        <w:t xml:space="preserve">Ось внутреннего мира так же незыблема, как и земная. Но и она подвержена смещениям. Головные боли современного человечества во многом связаны с изменением линий земного магнетизма. Гибель птиц и рыб, выбрасывание дельфинов и китов на берег определяются тем, что животные не понимают, что с ними происходит, и не различают, где вода, а где суша, потому что их навигационный прибор дает сбой, а поступать по-иному, не опираясь на указания магнитного полюса и магнитных линий, они не могут. </w:t>
      </w:r>
    </w:p>
    <w:p>
      <w:pPr>
        <w:pStyle w:val="Normal"/>
        <w:rPr/>
      </w:pPr>
      <w:r>
        <w:rPr/>
        <w:t>Сердце прилагая к делам, никогда не ошибетесь. А предателей полчища множатся по мере вашего роста. Вершина высится над пространством. Оттого и все ветра, грозы, ливни и ураганы ей достаются.</w:t>
      </w:r>
    </w:p>
    <w:p>
      <w:pPr>
        <w:pStyle w:val="Normal"/>
        <w:rPr/>
      </w:pPr>
      <w:r>
        <w:rPr/>
      </w:r>
    </w:p>
    <w:p>
      <w:pPr>
        <w:pStyle w:val="Normal"/>
        <w:rPr/>
      </w:pPr>
      <w:r>
        <w:rPr/>
        <w:t xml:space="preserve">436. Лишь пройдя путем царей и тружеников, можно понять цену власти и простого труда. Дух не может остановиться в оболочке наследственного довольства: иначе богатство затмит глаза, как это случалось в крепостной России, где зверства и издевательства над людьми были ужасны, а крепостные покупались и продавались. И те, кто довел общество до такого ужаса, посчитали акт закрепления крестьян передовыми реформами. Но и колхозы были отголоском этой системы, хотя на другой основе. </w:t>
      </w:r>
    </w:p>
    <w:p>
      <w:pPr>
        <w:pStyle w:val="Normal"/>
        <w:rPr/>
      </w:pPr>
      <w:r>
        <w:rPr/>
        <w:t>Трудности позволяют развить трудолюбие, когда ради куска хлеба человек готов работать с утра до ночи. И не случаен путь усиления восточных стран, где знают цену труду. Они будут развиваться, а Запад, утративший уважение к моральным основам жизни и погрузившийся в эксперименты с узакониванием извращений, не просто пожалеет об этом — он исчезнет как оплот государств-колонизаторов. Произойдет то же, что сейчас в Америке, где количество черного населения превысило число белого. Потомки рабов требуют возмещения, в том числе и кармического, считая, что их предки полностью отработали за них на плантациях. Европу, открывшую ворота для дешевой рабочей силы из своих бывших колоний, ждет аналогичное. Исламский экстремизм достигнет такой степени напряжения в Европе, что подчинит себе все органы власти, всю судебную и правоохранительную систему. И случаи с шариатскими патрулями в Англии и Германии указывают на эти тенденции.</w:t>
      </w:r>
    </w:p>
    <w:p>
      <w:pPr>
        <w:pStyle w:val="Normal"/>
        <w:rPr/>
      </w:pPr>
      <w:r>
        <w:rPr/>
      </w:r>
    </w:p>
    <w:p>
      <w:pPr>
        <w:pStyle w:val="Normal"/>
        <w:rPr/>
      </w:pPr>
      <w:r>
        <w:rPr>
          <w:lang w:val="en-US"/>
        </w:rPr>
        <w:t>4</w:t>
      </w:r>
      <w:r>
        <w:rPr/>
        <w:t xml:space="preserve">37. Кредит доверия должен подтверждаться. Но если в плане этом нет взаимности, то зачем нам открывать душу, зная, что она становится мусорной корзиной для невежественных существ? Можно не обращать внимания на несправедливость, но так горько разувериться. Вкус обманутого доверия так мерзок. И почему же обман так сладок и привлекателен, если карма его, как и карма обещаний, так ужасна? </w:t>
      </w:r>
    </w:p>
    <w:p>
      <w:pPr>
        <w:pStyle w:val="Normal"/>
        <w:rPr/>
      </w:pPr>
      <w:r>
        <w:rPr/>
        <w:t xml:space="preserve">Преданностью продвигаются многие. Преданностью растет сердце. Предающий покровителя своего отбрасывает себя далеко назад на лестнице эволюции. А люди, не испытавшие власти и влияния денег, легко попадают в липкую паутину их ложного очарования. </w:t>
      </w:r>
    </w:p>
    <w:p>
      <w:pPr>
        <w:pStyle w:val="Normal"/>
        <w:rPr/>
      </w:pPr>
      <w:r>
        <w:rPr/>
        <w:t xml:space="preserve">Как слабы души! Как легко их увести с пути порядочности и благожелательства! Воистину, тьма правит миром. И установить новый порядок, власть истины и правды еще долго не удастся. </w:t>
      </w:r>
    </w:p>
    <w:p>
      <w:pPr>
        <w:pStyle w:val="Normal"/>
        <w:rPr/>
      </w:pPr>
      <w:r>
        <w:rPr/>
        <w:t xml:space="preserve">Когда недостойные поступки совершаются самим человеком, его ум находит массу оправданий в своей правоте. Но когда точно такое же действие должен выполнить другой, в силу необходимости, это осуждается и считается преступным. Как легко поворачивают вожжи представлений одни и те же законы! Потому так и страшны подкупные судьи. </w:t>
      </w:r>
    </w:p>
    <w:p>
      <w:pPr>
        <w:pStyle w:val="Normal"/>
        <w:rPr/>
      </w:pPr>
      <w:r>
        <w:rPr/>
        <w:t>Оступившемуся нужно помочь. Пострадавшему не читают нотаций, а вызывают машину скорой помощи. Но не ждите от врачей участия. Их работа сделала их дежурными исполнителями, за редким исключением. А грубость, как и невежество, распространена повсеместно.</w:t>
      </w:r>
    </w:p>
    <w:p>
      <w:pPr>
        <w:pStyle w:val="Normal"/>
        <w:rPr/>
      </w:pPr>
      <w:r>
        <w:rPr/>
      </w:r>
    </w:p>
    <w:p>
      <w:pPr>
        <w:pStyle w:val="Normal"/>
        <w:rPr/>
      </w:pPr>
      <w:r>
        <w:rPr/>
        <w:t xml:space="preserve">438. Охраняйте осознание культуры. Храните огонь ее и силу, не позволяя дыханию черной мысли загасить ее. Легко быть грубым, получая силу из глубин низменной материи. Но ведь и сама земля с такой бережливостью хранит каждое зерно и корни до времени, подходящего для произрастания. </w:t>
      </w:r>
    </w:p>
    <w:p>
      <w:pPr>
        <w:pStyle w:val="Normal"/>
        <w:rPr/>
      </w:pPr>
      <w:r>
        <w:rPr/>
        <w:t>Культура — почва для роста духа. Культура — инструмент утончения сознания. Грамотность и образование без культуры приводят к последствиям неисправимым. Ужасно видеть образованного грубияна, что бывает чрезвычайно редко, потому что процесс получения образования раздвигает орбиту каждодневной привычности, сталкиваясь с множеством глубинных философских осмыслений и вообще с пониманием мира с разных точек зрения. Культура — тот цветок, который нужен для исцеления мира.</w:t>
      </w:r>
    </w:p>
    <w:p>
      <w:pPr>
        <w:pStyle w:val="Normal"/>
        <w:rPr/>
      </w:pPr>
      <w:r>
        <w:rPr/>
      </w:r>
    </w:p>
    <w:p>
      <w:pPr>
        <w:pStyle w:val="Normal"/>
        <w:rPr/>
      </w:pPr>
      <w:r>
        <w:rPr/>
        <w:t xml:space="preserve">439. Радуга в сопровождении звуковых волн есть синтез парной работы Третьего Глаза и Вишуддхи. Трансляция пространственных голосов не слышима физическими органами слуха. Скорее, это мысленное слышание. И тот, в ком это свойство развито до состояния ясности, может считать себя обладателем яснослышания. То же касается и внутреннего зрения. </w:t>
      </w:r>
    </w:p>
    <w:p>
      <w:pPr>
        <w:pStyle w:val="Normal"/>
        <w:rPr/>
      </w:pPr>
      <w:r>
        <w:rPr/>
        <w:t xml:space="preserve">Мысленная основа всех чувств очевидна. Внутри души они образованы. А физиология из ее качеств развивает индрии. И часто болезни одного из органов дают ему остроту и особые качества работы. </w:t>
      </w:r>
    </w:p>
    <w:p>
      <w:pPr>
        <w:pStyle w:val="Normal"/>
        <w:rPr/>
      </w:pPr>
      <w:r>
        <w:rPr/>
        <w:t>Физиология всегда страдает от прохождения напряженного тока. Но одновременно она закаляется в движении огненных вихрей.</w:t>
      </w:r>
    </w:p>
    <w:p>
      <w:pPr>
        <w:pStyle w:val="Normal"/>
        <w:rPr/>
      </w:pPr>
      <w:r>
        <w:rPr/>
      </w:r>
    </w:p>
    <w:p>
      <w:pPr>
        <w:pStyle w:val="Normal"/>
        <w:rPr/>
      </w:pPr>
      <w:r>
        <w:rPr/>
        <w:t xml:space="preserve">440. Предвидение лишь начало событий. План начинается с мысленных построений, когда в пространстве ума можно исправить одну или другую деталь, усилить или ослабить напряжение конструкций, в том числе финансовых и социальных. Но главное — научиться мечтать о лучших качествах людей и о своих собственных, прокладывая тропу через дремучую, нетронутую тайгу наших возможностей и потенций. </w:t>
      </w:r>
    </w:p>
    <w:p>
      <w:pPr>
        <w:pStyle w:val="Normal"/>
        <w:rPr/>
      </w:pPr>
      <w:r>
        <w:rPr/>
        <w:t xml:space="preserve">В бесчисленных сочетаниях наших качеств и накоплений, привычных и почти одинаковых, как глина в руках ваятеля, рождаются неповторимые приложения сил и новые формы, их воплощающие. Даже повторения или похожести не отличаются одинаковостью, но всегда несут в себе аспект нового смысла, качества и энергий времени. </w:t>
      </w:r>
    </w:p>
    <w:p>
      <w:pPr>
        <w:pStyle w:val="Normal"/>
        <w:rPr/>
      </w:pPr>
      <w:r>
        <w:rPr/>
        <w:t xml:space="preserve">Предвидение, как и интуиция, не имеет ничего сверхъестественного. Оно складывается из опыта цепи бесконечных жизней, когда повторение одних и тех же жизненных ситуаций и событий, причин их и следствий, откладывается в сознании как провидение, потому что это уже не раз происходило с одинаковым началом и окончанием, выработав автоматическую реакцию на знание того, чем это все может закончиться. </w:t>
      </w:r>
    </w:p>
    <w:p>
      <w:pPr>
        <w:pStyle w:val="Normal"/>
        <w:rPr/>
      </w:pPr>
      <w:r>
        <w:rPr/>
        <w:t>Круг Багуа и восемь триграмм олицетворяют количество событий в своем сочетании. На земле не может произойти что-либо, выходящее за круг или поле шахматной доски наших законов. Шестьдесят четыре ситуации лежат в основе. И они определены еще Велесовой Книгой.</w:t>
      </w:r>
    </w:p>
    <w:p>
      <w:pPr>
        <w:pStyle w:val="Normal"/>
        <w:rPr/>
      </w:pPr>
      <w:r>
        <w:rPr/>
      </w:r>
    </w:p>
    <w:p>
      <w:pPr>
        <w:pStyle w:val="Normal"/>
        <w:rPr/>
      </w:pPr>
      <w:r>
        <w:rPr/>
        <w:t xml:space="preserve">441. Всякая община должна, прежде всего, избегать раздражения, даже учитывая то, что, когда люди на это решаются и заявляют об этом во всеуслышание, находится множество причин и поводов для постоянного провоцирования. Дух, заявивший открыто о своей воле, вызывает натиск враждебной силы. И так происходит во всех явлениях земной жизни. </w:t>
      </w:r>
    </w:p>
    <w:p>
      <w:pPr>
        <w:pStyle w:val="Normal"/>
        <w:rPr/>
      </w:pPr>
      <w:r>
        <w:rPr/>
        <w:t xml:space="preserve">Постепенно отстраняя темные явления, мы создаем неприступную границу, если только не найдется малодушный воин, который, вместо того чтобы оборонять ворота, от страха открывает их перед неприятелем. </w:t>
      </w:r>
    </w:p>
    <w:p>
      <w:pPr>
        <w:pStyle w:val="Normal"/>
        <w:rPr/>
      </w:pPr>
      <w:r>
        <w:rPr/>
        <w:t>Любое раздражение проистекает от безделья, самолюбования и гордыни, а исцеляется тяжелым трудом. Сказано метко: «На обиженных и сердитых воду возят».</w:t>
      </w:r>
    </w:p>
    <w:p>
      <w:pPr>
        <w:pStyle w:val="Normal"/>
        <w:rPr/>
      </w:pPr>
      <w:r>
        <w:rPr/>
      </w:r>
    </w:p>
    <w:p>
      <w:pPr>
        <w:pStyle w:val="Normal"/>
        <w:rPr/>
      </w:pPr>
      <w:r>
        <w:rPr/>
        <w:t xml:space="preserve">442. Полеты во сне как отражение душевной свободы преследуют человека с детства и до старости. Говорят, что это означает, что человек растет. Но мы знаем, что развитие сознания иного плана создает феномен тонких перемещений. И насколько успешными будут они в Астрале, настолько возможно будет ими пользоваться в Мире Яви, то есть в земном пространстве. </w:t>
      </w:r>
    </w:p>
    <w:p>
      <w:pPr>
        <w:pStyle w:val="Normal"/>
        <w:rPr/>
      </w:pPr>
      <w:r>
        <w:rPr/>
        <w:t xml:space="preserve">Навьи чары, или возможности Астрального Мира, легко перенести в физическое тело, потому что все находится в аурических излучениях — как форма сознания, так и сами видения Майи, которая помогает фохату создавать образы очевидности разных планов. </w:t>
      </w:r>
    </w:p>
    <w:p>
      <w:pPr>
        <w:pStyle w:val="Normal"/>
        <w:rPr/>
      </w:pPr>
      <w:r>
        <w:rPr/>
        <w:t>Сердце отпускает ангела души из храма своего. И если он не будет летать, крылья его больше не будут ему нужны. Он потеряет саму способность и желание полета, если навсегда запереть его мыслью безверия в глубине плоти. Сердечный пульс, как и боль, — это попытки ангела обрести свободу. Это бьются в клетку тела крылья души, пытаясь развернуться. Люди чаще всего умирают от страха перед болью и от самого болезненного синдрома.</w:t>
      </w:r>
    </w:p>
    <w:p>
      <w:pPr>
        <w:pStyle w:val="Normal"/>
        <w:rPr/>
      </w:pPr>
      <w:r>
        <w:rPr/>
      </w:r>
    </w:p>
    <w:p>
      <w:pPr>
        <w:pStyle w:val="Normal"/>
        <w:rPr/>
      </w:pPr>
      <w:r>
        <w:rPr/>
        <w:t xml:space="preserve">443. Плутон накапливает энергию перерождения, которые происходят через двадцать девять лет, с погрешностью в один-два года в ту или иную сторону. </w:t>
      </w:r>
    </w:p>
    <w:p>
      <w:pPr>
        <w:pStyle w:val="Normal"/>
        <w:rPr/>
      </w:pPr>
      <w:r>
        <w:rPr/>
        <w:t>Астрокартография указывает комфортное для человека место обитания. И несчастья многих людей, их болезни или бедность связаны с неправильным выбором места жительства. И в этом нет никакой магии, а только знание влияний космоса на человека.</w:t>
      </w:r>
    </w:p>
    <w:p>
      <w:pPr>
        <w:pStyle w:val="Normal"/>
        <w:rPr/>
      </w:pPr>
      <w:r>
        <w:rPr/>
      </w:r>
    </w:p>
    <w:p>
      <w:pPr>
        <w:pStyle w:val="Normal"/>
        <w:rPr/>
      </w:pPr>
      <w:r>
        <w:rPr/>
        <w:t xml:space="preserve">444. Современность кишит не только людьми с негативной энергией. Кали-Юга отражается тем, что появилось множество кармаэнерговампиров и энергетических киллеров, которые действуют через предметы или одежду. Масштаб взаимного уничтожения людей в конце Кали-Юги достиг такого размера, что иначе как умышленным отстрелом человеческой популяции такие действия не назовешь. Особенно это касается уничтожения славянских народов силами взаимной вражды. </w:t>
      </w:r>
    </w:p>
    <w:p>
      <w:pPr>
        <w:pStyle w:val="Normal"/>
        <w:rPr/>
      </w:pPr>
      <w:r>
        <w:rPr/>
        <w:t xml:space="preserve">Идеологи разрушения Великой Руси, как в гражданскую войну, так и теперь, пользуются методом пропаганды ненависти. А в случае с украинским конфликтом была разработана целая этнографическая диверсия об особой роли укров, хотя, на самом деле, все славяне единокровны и рождены в одном гнезде евразийской Руси-Рассанты, о которой даже не сохранилось упоминаний ни в исторических хрониках, ни в древнейших летописаниях. </w:t>
      </w:r>
    </w:p>
    <w:p>
      <w:pPr>
        <w:pStyle w:val="Normal"/>
        <w:rPr/>
      </w:pPr>
      <w:r>
        <w:rPr/>
        <w:t xml:space="preserve">И лишь мифы и сказки древних народов сохранили образ истины, обряженной в причудливые наряды небылиц. Но если разложить эту волшебную мозаику на элементы, то получится вполне научная картина древнейших времен человечества. Но для этого нужно довериться атмосфере сказки и войти в ее пространство точно так же, как в научный трактат. И тогда можно будет открыть ключом воображения богатый видеоряд впечатанных в слова мыслеобразов, которые и несут основную смысловую нагрузку, действуя через слово. </w:t>
      </w:r>
    </w:p>
    <w:p>
      <w:pPr>
        <w:pStyle w:val="Normal"/>
        <w:rPr/>
      </w:pPr>
      <w:r>
        <w:rPr/>
        <w:t>Нанесение вреда через воздействие проклятия или вампиризма указывает на время овладения силами психической энергии — и, к великому сожалению, не во благо.</w:t>
      </w:r>
    </w:p>
    <w:p>
      <w:pPr>
        <w:pStyle w:val="Normal"/>
        <w:rPr/>
      </w:pPr>
      <w:r>
        <w:rPr/>
      </w:r>
    </w:p>
    <w:p>
      <w:pPr>
        <w:pStyle w:val="Normal"/>
        <w:rPr/>
      </w:pPr>
      <w:r>
        <w:rPr/>
        <w:t>445. Крылатские холмы хранят силу древних капищ. Некогда на пространстве от Крылатского до Рублевки и Жуковки находились четыре мощнейших капища с еще одним в самом центре. Это были самые сильные магниты ведического православия, на которых сейчас в некоторых местах построены христианские храмы, а в некоторых — спортивные сооружения и другие здания. Но известно то, что земля эта пропитана силой удачи, силой Матери Судьбы, которую благодарили за посланные дары, за успешную охоту и добычу и у которой испрашивали щедроты. Эти молитвенные призывы, признательность и умение за любое даяние благодарить так и остались наслоенными на землях, где сейчас находятся Рублевка и Жуковка. А в древности Николина Гора была ведической святыней.</w:t>
      </w:r>
    </w:p>
    <w:p>
      <w:pPr>
        <w:pStyle w:val="Normal"/>
        <w:rPr/>
      </w:pPr>
      <w:r>
        <w:rPr/>
      </w:r>
    </w:p>
    <w:p>
      <w:pPr>
        <w:pStyle w:val="Normal"/>
        <w:rPr/>
      </w:pPr>
      <w:r>
        <w:rPr>
          <w:lang w:val="en-US"/>
        </w:rPr>
        <w:t>4</w:t>
      </w:r>
      <w:r>
        <w:rPr/>
        <w:t xml:space="preserve">46. Все смысл свой имеет. Все для чего-то здесь существует. И даже самое легкомысленное движение направляется невидимой рукой судьбы. А мыслей огненный венец на ту главу незримо возлагается, которая радеет о народе и сострадает нуждам обездоленных и малых. </w:t>
      </w:r>
    </w:p>
    <w:p>
      <w:pPr>
        <w:pStyle w:val="Normal"/>
        <w:rPr/>
      </w:pPr>
      <w:r>
        <w:rPr/>
        <w:t xml:space="preserve">Огонь всех мыслеформ, рожденных в сердце, вступая в связь с пространственным огнем, выстраивает храм вокруг себя, кристаллизуясь в выбранной идее и создавая все возможности, что к цели нас приводят. </w:t>
      </w:r>
    </w:p>
    <w:p>
      <w:pPr>
        <w:pStyle w:val="Normal"/>
        <w:rPr/>
      </w:pPr>
      <w:r>
        <w:rPr/>
        <w:t>Перстом Судьбы не легче быть, чем Перстом Господним. Тот и другой лишь принадлежность Руки Всевышнего. Все они в согласии творят, нам посылая то, о чем лишь мы мечтали, лишь для того, чтобы полезны были для человеческого рода.</w:t>
      </w:r>
    </w:p>
    <w:p>
      <w:pPr>
        <w:pStyle w:val="Normal"/>
        <w:rPr/>
      </w:pPr>
      <w:r>
        <w:rPr/>
      </w:r>
    </w:p>
    <w:p>
      <w:pPr>
        <w:pStyle w:val="Normal"/>
        <w:rPr/>
      </w:pPr>
      <w:r>
        <w:rPr/>
        <w:t xml:space="preserve">447. Деревья огромных размеров имеют мистический опыт в силу длительности своего существования. Поэтому у друидов, а до них — у древних ведичей-праславян, они служили объектами почитания. К таким деревьям нужно относиться с уважением. И ни в коем случае нельзя наносить им вред. Даже сама мысль о том, что нужно спилить дерево или отрубить ветки, может вызвать обратный удар и наказать человека. </w:t>
      </w:r>
    </w:p>
    <w:p>
      <w:pPr>
        <w:pStyle w:val="Normal"/>
        <w:rPr/>
      </w:pPr>
      <w:r>
        <w:rPr/>
        <w:t>Дерево имеет разумное начало, как и все остальные элементы, создающие жизнь. И, к сожалению, они жертвуют собой для строительства домов и их отопления, что, конечно же, печально, ибо растительный мир есть озонатор планеты. Одно дерево выделяет за сутки до двадцати килограммов кислорода. И лишение мира этой жизненной силы иначе как преступлением не назовешь.</w:t>
      </w:r>
    </w:p>
    <w:p>
      <w:pPr>
        <w:pStyle w:val="Normal"/>
        <w:rPr/>
      </w:pPr>
      <w:r>
        <w:rPr/>
      </w:r>
    </w:p>
    <w:p>
      <w:pPr>
        <w:pStyle w:val="Normal"/>
        <w:rPr/>
      </w:pPr>
      <w:r>
        <w:rPr/>
        <w:t xml:space="preserve">448. Гарантируем здоровье там, где сохраняется прана и нет излишеств. Можно обещать век жизни. Но от самого человека зависит тот режим, в котором он доживет до этого срока. И, конечно же, зависит не от Учителей то усечение сужденной жизни, если образ существования не здоров и пустые эмоции и раздражение, не говоря уже о привычках, сокращают течение лет. </w:t>
      </w:r>
    </w:p>
    <w:p>
      <w:pPr>
        <w:pStyle w:val="Normal"/>
        <w:rPr/>
      </w:pPr>
      <w:r>
        <w:rPr/>
        <w:t>Наполняя дни напряжением труда, знаем о судьбе незаконченных проектов. Но нам не грозит фактор исчерпания милосердия. Наоборот, вместе с состраданием нарастает и благо, и любовь к человечеству, хотя во многих случаях оно не заслуживает этого. Но есть семена грядущих рас, которые хранимы в среде современных людей. Ради будущего хранится и вырабатывается наше терпение. И это будет длиться еще долго, вплоть до семидесятых годов этого столетия, пока не выгорит империл и его облака над землей.</w:t>
      </w:r>
    </w:p>
    <w:p>
      <w:pPr>
        <w:pStyle w:val="Normal"/>
        <w:rPr/>
      </w:pPr>
      <w:r>
        <w:rPr/>
      </w:r>
    </w:p>
    <w:p>
      <w:pPr>
        <w:pStyle w:val="Normal"/>
        <w:rPr/>
      </w:pPr>
      <w:r>
        <w:rPr/>
        <w:t xml:space="preserve">449. Новые начинания не требуют оповещения. Безмолвный приказ может поступить в любой момент. И тогда, следуя ему, мы отправляемся в путь. </w:t>
      </w:r>
    </w:p>
    <w:p>
      <w:pPr>
        <w:pStyle w:val="Normal"/>
        <w:rPr/>
      </w:pPr>
      <w:r>
        <w:rPr/>
        <w:t xml:space="preserve">Большинство осложнений в жизни человека, и тем более ученика, происходят по причине игнорирования иерархических принципов. Не нужно думать, что в сиянии и свете нам явится Учитель. Скорее всего, каждый из нас даже не заметит Его присутствия рядом, потому что будет приглушена мощнейшая энергетика аурического воздействия, чтобы не нанести вреда окружающим. Чаще всего даже тонкие контакты не проходят бесследно, оставляя стигматы внешние или внутренние ожоги физического тела. </w:t>
      </w:r>
    </w:p>
    <w:p>
      <w:pPr>
        <w:pStyle w:val="Normal"/>
        <w:rPr/>
      </w:pPr>
      <w:r>
        <w:rPr/>
        <w:t xml:space="preserve">А что касается признания кого-то из людей своим наставником — дело добровольное. Но нужно понимать, что и это не случайно происходит. Значит это, что дух человека подготовлен к такому труду, если люди к нему притягиваются. </w:t>
      </w:r>
    </w:p>
    <w:p>
      <w:pPr>
        <w:pStyle w:val="Normal"/>
        <w:rPr/>
      </w:pPr>
      <w:r>
        <w:rPr/>
        <w:t>При помощи рекламных акций нельзя собрать паству. И если даже такая конференция состоится, то она может стать провальной и единственной по той причине, что окажется не имеющей содержания. Но доверившему вам человеку ответьте тем же, а не шелестите за его спиной артефактами мелкого предательства, по своему усмотрению изменяя доверенные документы или устав фонда. Не нужно надеяться, что можно использовать нас втемную, не оповещая. Такие мелкие предательства отражают червоточины натуры, где самость стоит над всеми явлениями пользы.</w:t>
      </w:r>
    </w:p>
    <w:p>
      <w:pPr>
        <w:pStyle w:val="Normal"/>
        <w:rPr/>
      </w:pPr>
      <w:r>
        <w:rPr/>
      </w:r>
    </w:p>
    <w:p>
      <w:pPr>
        <w:pStyle w:val="Normal"/>
        <w:rPr/>
      </w:pPr>
      <w:r>
        <w:rPr/>
        <w:t xml:space="preserve">450. Без зова судьбы не способен человек исправить проступки свои, усовестившись их низости. И если когти совести еще не притуплены, то жив дух человека и не оставил его во тьме внутренней пустоты наедине с сущностями невежества. </w:t>
      </w:r>
    </w:p>
    <w:p>
      <w:pPr>
        <w:pStyle w:val="Normal"/>
        <w:rPr/>
      </w:pPr>
      <w:r>
        <w:rPr/>
        <w:t xml:space="preserve">Указания Наши, подобно священным магнитам, заложенным под святыми местами и городами, через явление Знака прорастают в пространство, создавая притяжение духа к стержню силы. </w:t>
      </w:r>
    </w:p>
    <w:p>
      <w:pPr>
        <w:pStyle w:val="Normal"/>
        <w:rPr/>
      </w:pPr>
      <w:r>
        <w:rPr/>
        <w:t xml:space="preserve">Пульсация Сети Света покрывает всю страну — с запада на восток и с севера на юг. А в центре этих молний духа стоит Алтай, с его неустрашимой святостью и пронзительной чистотой. Пламя тайн создает свечение гор. И в глубине каменных глыб бьется сердце Вечного Разума. </w:t>
      </w:r>
    </w:p>
    <w:p>
      <w:pPr>
        <w:pStyle w:val="Normal"/>
        <w:rPr/>
      </w:pPr>
      <w:r>
        <w:rPr/>
        <w:t xml:space="preserve">Зов Мой пронизывает все царства и сферы, а Знаки явлены как печать одобрения или согласия для путника духа. </w:t>
      </w:r>
    </w:p>
    <w:p>
      <w:pPr>
        <w:pStyle w:val="Normal"/>
        <w:rPr/>
      </w:pPr>
      <w:r>
        <w:rPr/>
        <w:t>Странствие наше вечно и путь бесконечен. Но он прекрасен тем, что не знаешь, что встретишь за поворотом. Непредсказуемость создает интригу и интерес: что же там, в завтрашнем дне?</w:t>
      </w:r>
    </w:p>
    <w:p>
      <w:pPr>
        <w:pStyle w:val="Normal"/>
        <w:rPr/>
      </w:pPr>
      <w:r>
        <w:rPr/>
      </w:r>
    </w:p>
    <w:p>
      <w:pPr>
        <w:pStyle w:val="Normal"/>
        <w:rPr/>
      </w:pPr>
      <w:r>
        <w:rPr/>
        <w:t>451. Помощь родовых деревьев распространяется на всех живущих около священных рощ. Забыты поклонения им. Никто не водит хороводов вокруг огромных дубов-великанов и не зажигает костров на священной поляне. Камни древних капищ вросли в землю или сброшены чьей-то злой волей с обрыва. Но, даже оскверненный ненавистью, круг служения древнему Роду не потерял своей силы и ждет возвращения того мальчика, который по какому-то непонятному умыслу разжигал там костер, шептал странные слова на неведомом языке и пел какие-то никому не понятные песни, похожие на гимны или заклинания, временами теряя сознание и по возвращении не зная, сколько отсутствовал в Мире Яви. А дубы шумели одобрительно своими могучими кронами, нависая над сидящим ребенком. И своей древней памятью, разумением древесного царства, они находили в прошлых веках, когда они уже жили, эту душу, трепещущую любовью ко всему живому и считающую их древесную братию такими же живыми и родными. Оттого лес и платил ему лаской и никогда не пугал, ни днем, ни ночью. Наоборот, под его защитой мальчик чувствовал себя неуязвимым. И, забравшись высоко на дерево, где соорудил себе помост, а на нем шалаш, покрыв его травой, он спал так безмятежно и не испытывая боязни, так как знал, что деревья не дадут его в обиду и что здесь он дома.</w:t>
      </w:r>
    </w:p>
    <w:p>
      <w:pPr>
        <w:pStyle w:val="Normal"/>
        <w:rPr/>
      </w:pPr>
      <w:r>
        <w:rPr/>
      </w:r>
    </w:p>
    <w:p>
      <w:pPr>
        <w:pStyle w:val="Normal"/>
        <w:rPr/>
      </w:pPr>
      <w:r>
        <w:rPr/>
        <w:t xml:space="preserve">452. Небывалая возможность вручена России — стать утвердительницей мира. Но разве потерпит тьма то обстоятельство, что около границ наших будет прекращена война? </w:t>
      </w:r>
    </w:p>
    <w:p>
      <w:pPr>
        <w:pStyle w:val="Normal"/>
        <w:rPr/>
      </w:pPr>
      <w:r>
        <w:rPr/>
        <w:t xml:space="preserve">Америка вооружает весь мир, поднимая свою экономику за счет производства вооружений. А мы не должны уступать и вынуждены соблюдать темпы роста оборонительной техники. </w:t>
      </w:r>
    </w:p>
    <w:p>
      <w:pPr>
        <w:pStyle w:val="Normal"/>
        <w:rPr/>
      </w:pPr>
      <w:r>
        <w:rPr/>
        <w:t xml:space="preserve">Война за Украину — последняя битва в Европе, не считая в будущем освобождения Европы от исламских экстремистов. </w:t>
      </w:r>
    </w:p>
    <w:p>
      <w:pPr>
        <w:pStyle w:val="Normal"/>
        <w:rPr/>
      </w:pPr>
      <w:r>
        <w:rPr/>
        <w:t xml:space="preserve">Роль России — встать на свой срок во главе планеты; без войны, без насилия и принуждения войти в ранг Царя Мира. И это случится, независимо от санкций и запретов относительно нашей страны. Древнейшее в мире государство, пережившее периоды распада и величия, было свидетелем гибели многих великих империй, но само осталось в своих пределах, почти не утратив основную территорию. </w:t>
      </w:r>
    </w:p>
    <w:p>
      <w:pPr>
        <w:pStyle w:val="Normal"/>
        <w:rPr/>
      </w:pPr>
      <w:r>
        <w:rPr/>
        <w:t xml:space="preserve">За Русью — свет будущего. За Русью — путь планеты. Если не сможет Русь, то никакие заморские страны не помогут миру. </w:t>
      </w:r>
    </w:p>
    <w:p>
      <w:pPr>
        <w:pStyle w:val="Normal"/>
        <w:rPr/>
      </w:pPr>
      <w:r>
        <w:rPr/>
        <w:t xml:space="preserve">Дух стяжательства не может быть вечным. И придет время, когда появятся иные способы обмена товарами и вообще необходимыми нуждами. Но ведь тьма пошла еще дальше в деле подчинения себе людей. Проект поголовного чипирования жителей земного шара находит поддержку. А в этом чипе — как паспортные данные, так и банковская карта. И те, кто не будет иметь такое микроскопическое устройство, вводимое шприцем, как обычная прививка, останется без средств к существованию и вынужден будет возвратиться в первобытное состояние. Но любой оскал тьмы найдет достойный ответ. </w:t>
      </w:r>
    </w:p>
    <w:p>
      <w:pPr>
        <w:pStyle w:val="Normal"/>
        <w:rPr/>
      </w:pPr>
      <w:r>
        <w:rPr/>
        <w:t xml:space="preserve">Если бы не победы ополченцев, то вряд ли украинский голова, у которого весь его кошелек находится в американских банках, согласился бы разговаривать с ними. Можно назвать это принуждением к миру. Время покажет. Но верить Порошенко, как и американской администрации, не стоит. Сейчас как раз то время, когда, устанавливая мир, нужно готовиться к войне. Договориться с заклятым врагом почти невозможно, потому что есть государства, питающиеся кровью и разрушением и зарабатывающие на войне огромные деньги. </w:t>
      </w:r>
    </w:p>
    <w:p>
      <w:pPr>
        <w:pStyle w:val="Normal"/>
        <w:rPr/>
      </w:pPr>
      <w:r>
        <w:rPr/>
        <w:t>Но Россия выстоит, как это было и в более трагичные времена. Ее долголетие скрыто в способности обходиться самым малым. Чем меньше имеешь, тем меньше думаешь о своей собственности и сокровищах. Все привязаны к ним. Сказал Христос: «Где сокровище ваше, там будет и сердце ваше».</w:t>
      </w:r>
    </w:p>
    <w:p>
      <w:pPr>
        <w:pStyle w:val="Normal"/>
        <w:rPr/>
      </w:pPr>
      <w:r>
        <w:rPr/>
      </w:r>
    </w:p>
    <w:p>
      <w:pPr>
        <w:pStyle w:val="Normal"/>
        <w:rPr/>
      </w:pPr>
      <w:r>
        <w:rPr/>
        <w:t>453. «Все ведает ведающий Веды, все обосновано в Ведах. Ведь Веды — основа всего, что только существует и не существует».</w:t>
      </w:r>
    </w:p>
    <w:p>
      <w:pPr>
        <w:pStyle w:val="Normal"/>
        <w:rPr/>
      </w:pPr>
      <w:r>
        <w:rPr/>
        <w:t xml:space="preserve">Наука безвременной мудрости открывает в одной манвантаре овладение качеством определенным, где все зависит от добродетели и ее присутствия в человеке. Насколько она в душах людских прирастает, настолько открывается дверь в постижение мира неведомых сиддх. И даже творчество слов, красок или чарующих звуков связано с вечной энергией преображения. Разве не может быть слово целебным, а речитатив совершенным лекарством и огненной силой, от нас отстраняющей рой надоедливых духов? </w:t>
      </w:r>
    </w:p>
    <w:p>
      <w:pPr>
        <w:pStyle w:val="Normal"/>
        <w:rPr/>
      </w:pPr>
      <w:r>
        <w:rPr/>
        <w:t xml:space="preserve">Есть Веды, доступные каждому смертному, к какой бы он касте ни принадлежал. Есть Веды, открытые только для кшатриев и предназначенные для установления их жизни. Есть Веды для вайшьев, что их обучают искусству торговли и накопления денег с условием тем, что они обязаны средствами своими делиться с сиротами и малоимущими. Но самая важная часть из всех совершенных писаний — это Веды для совершенных браминов, которые стали такими не по происхождению или образованию (хотя и это предельно важно), но по призванию духа, по знакам судьбы, их приводящим к тому действию и виду жизненной деятельности, которую они избрали. </w:t>
      </w:r>
    </w:p>
    <w:p>
      <w:pPr>
        <w:pStyle w:val="Normal"/>
        <w:rPr/>
      </w:pPr>
      <w:r>
        <w:rPr/>
        <w:t xml:space="preserve">Святые во всех мирах, во всех религиях мира уже брамины. Нет среди них верных или неверных. Они отличимы от всех мирян умиротворением своим, терпением и вечным стремлением к оказанию помощи всем угнетенным судьбой, и тем даже, кто преступил указы ее. </w:t>
      </w:r>
    </w:p>
    <w:p>
      <w:pPr>
        <w:pStyle w:val="Normal"/>
        <w:rPr/>
      </w:pPr>
      <w:r>
        <w:rPr/>
        <w:t xml:space="preserve">Непоколебимое счастье доверено тем, кто от этого счастья сам отказался, доверив великой целесообразности кармы распоряжаться собой, будни превратив в мистерию дня, в то совершенное священнодейство, которое через живущих проводит Святая Премудрость. И Воля Единого Вечного на чуткое ухо посвященных шепчет свое вдохновенное слово. Мелодия тайн слагает песню творений. Гимны священных воззваний становятся ключами живых озарений. Сердца ликуют, когда цветы этих огненных слов расцветают. Сердца прозревают в грядущее и видят всех прожитых жизней своих порожденья. </w:t>
      </w:r>
    </w:p>
    <w:p>
      <w:pPr>
        <w:pStyle w:val="Normal"/>
        <w:rPr/>
      </w:pPr>
      <w:r>
        <w:rPr/>
        <w:t xml:space="preserve">Когда судьба уготовила направление новых путей, когда священные знаки уже очертили тропу восхожденья, пылая, как факел в непроглядной ночи, мы знаем, что жизнь нашу оберегает Веда нашего сердца — великая сила любви к человечеству, то благо, что мы накопили. </w:t>
      </w:r>
    </w:p>
    <w:p>
      <w:pPr>
        <w:pStyle w:val="Normal"/>
        <w:rPr/>
      </w:pPr>
      <w:r>
        <w:rPr/>
        <w:t xml:space="preserve">Пусть Мать Светозарная, Богиня Анура, хранящая каждую душу, всех нас наставляет на этом пути, что уводит к вершине, над которой уже просветляется ночь. В ущельях еще темно. Но утро нельзя отменить. Мы видим уже, как звезды, тускнея, встречают светило Нового Века, которое силу их принимает. Свет тьму победит вопреки всем попыткам зла утвердиться на вечное время. </w:t>
      </w:r>
    </w:p>
    <w:p>
      <w:pPr>
        <w:pStyle w:val="Normal"/>
        <w:rPr/>
      </w:pPr>
      <w:r>
        <w:rPr/>
        <w:t xml:space="preserve">Ищите Знаки Мои как алмазы своих дарований, зарытые в сером песке повседневности. Ищите Знаки Мои и следуйте их указаньям, не веря пафосной лжи самозваных духовных наставников, желающих власти над душами слабыми. Пусть истинным знаком, что утверждает решение ваше, станет жар, вспыхнувший в сердце, как звезда золотая, что плоть прожигает насквозь, до каждого атома, тонкими счастья лучами. </w:t>
      </w:r>
    </w:p>
    <w:p>
      <w:pPr>
        <w:pStyle w:val="Normal"/>
        <w:rPr/>
      </w:pPr>
      <w:r>
        <w:rPr/>
        <w:t xml:space="preserve">Да станет Любовь Моя вашей защитой, как вы защищаете малых детей от нечисти всякой! </w:t>
      </w:r>
    </w:p>
    <w:p>
      <w:pPr>
        <w:pStyle w:val="Normal"/>
        <w:rPr/>
      </w:pPr>
      <w:r>
        <w:rPr/>
        <w:t>Я — с вами! Я — в вас! Я — пред вами!</w:t>
      </w:r>
    </w:p>
    <w:p>
      <w:pPr>
        <w:pStyle w:val="Normal"/>
        <w:rPr/>
      </w:pPr>
      <w:r>
        <w:rPr/>
      </w:r>
    </w:p>
    <w:p>
      <w:pPr>
        <w:pStyle w:val="Normal"/>
        <w:rPr/>
      </w:pPr>
      <w:r>
        <w:rPr/>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Style12">
    <w:name w:val="Схема документа Знак"/>
    <w:basedOn w:val="Style10"/>
    <w:qFormat/>
    <w:rPr>
      <w:rFonts w:ascii="Tahoma" w:hAnsi="Tahoma" w:eastAsia="MS Mincho;ＭＳ 明朝" w:cs="Tahoma"/>
      <w:sz w:val="24"/>
      <w:szCs w:val="24"/>
      <w:shd w:fill="000080" w:val="clear"/>
      <w:lang w:eastAsia="ja-JP"/>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3">
    <w:name w:val="Нижний колонтитул Знак"/>
    <w:basedOn w:val="Style10"/>
    <w:qFormat/>
    <w:rPr>
      <w:sz w:val="24"/>
      <w:szCs w:val="24"/>
    </w:rPr>
  </w:style>
  <w:style w:type="character" w:styleId="Style14">
    <w:name w:val="Текст выноски Знак"/>
    <w:qFormat/>
    <w:rPr>
      <w:rFonts w:ascii="Tahoma" w:hAnsi="Tahoma" w:cs="Tahoma"/>
      <w:sz w:val="16"/>
      <w:szCs w:val="16"/>
    </w:rPr>
  </w:style>
  <w:style w:type="character" w:styleId="11">
    <w:name w:val="Заголовок 1 Знак"/>
    <w:basedOn w:val="Style10"/>
    <w:qFormat/>
    <w:rPr>
      <w:rFonts w:ascii="Arial" w:hAnsi="Arial" w:cs="Arial"/>
      <w:b/>
      <w:bCs/>
      <w:kern w:val="2"/>
      <w:sz w:val="32"/>
      <w:szCs w:val="32"/>
    </w:rPr>
  </w:style>
  <w:style w:type="character" w:styleId="Style15">
    <w:name w:val="Верхний колонтитул Знак"/>
    <w:basedOn w:val="Style10"/>
    <w:qFormat/>
    <w:rPr>
      <w:sz w:val="24"/>
      <w:szCs w:val="24"/>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6"/>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7">
    <w:name w:val="Текст выноски"/>
    <w:basedOn w:val="Normal"/>
    <w:qFormat/>
    <w:pPr>
      <w:ind w:right="23" w:hanging="0"/>
      <w:jc w:val="left"/>
    </w:pPr>
    <w:rPr>
      <w:rFonts w:ascii="Tahoma" w:hAnsi="Tahoma" w:cs="Tahoma"/>
      <w:sz w:val="16"/>
      <w:szCs w:val="16"/>
      <w:lang w:val="en-US"/>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0">
    <w:name w:val="Цитата"/>
    <w:basedOn w:val="Normal"/>
    <w:qFormat/>
    <w:pPr>
      <w:ind w:left="4678" w:right="23" w:firstLine="709"/>
    </w:pPr>
    <w:rPr/>
  </w:style>
  <w:style w:type="paragraph" w:styleId="Style21">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2">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3">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2">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3">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4">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7-07-25T07:35:00Z</dcterms:modified>
  <cp:revision>8483</cp:revision>
  <dc:subject/>
  <dc:title>Терафим Мысли</dc:title>
</cp:coreProperties>
</file>