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ind w:right="0" w:firstLine="709"/>
        <w:rPr>
          <w:b w:val="false"/>
          <w:b w:val="false"/>
          <w:bCs w:val="false"/>
        </w:rPr>
      </w:pPr>
      <w:r>
        <w:rPr>
          <w:b w:val="false"/>
          <w:bCs w:val="false"/>
        </w:rPr>
      </w:r>
    </w:p>
    <w:p>
      <w:pPr>
        <w:pStyle w:val="Heading2"/>
        <w:ind w:right="0" w:firstLine="709"/>
        <w:rPr/>
      </w:pPr>
      <w:r>
        <w:rPr/>
      </w:r>
    </w:p>
    <w:p>
      <w:pPr>
        <w:pStyle w:val="Normal"/>
        <w:rPr/>
      </w:pPr>
      <w:r>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Normal"/>
        <w:rPr/>
      </w:pPr>
      <w:r>
        <w:rPr/>
      </w:r>
    </w:p>
    <w:p>
      <w:pPr>
        <w:pStyle w:val="Normal"/>
        <w:rPr/>
      </w:pPr>
      <w:r>
        <w:rPr/>
      </w:r>
    </w:p>
    <w:p>
      <w:pPr>
        <w:pStyle w:val="Heading1"/>
        <w:ind w:right="23" w:hanging="0"/>
        <w:jc w:val="center"/>
        <w:rPr>
          <w:b w:val="false"/>
          <w:b w:val="false"/>
          <w:bCs w:val="false"/>
          <w:i/>
          <w:i/>
          <w:iCs/>
          <w:sz w:val="72"/>
        </w:rPr>
      </w:pPr>
      <w:r>
        <w:rPr>
          <w:b w:val="false"/>
          <w:bCs w:val="false"/>
          <w:i/>
          <w:iCs/>
          <w:sz w:val="72"/>
        </w:rPr>
        <w:t>Свиток воплощений</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4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6</w:t>
      </w:r>
      <w:r>
        <w:br w:type="page"/>
      </w:r>
    </w:p>
    <w:p>
      <w:pPr>
        <w:pStyle w:val="TextBodyIndent"/>
        <w:ind w:right="2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3" w:firstLine="708"/>
        <w:rPr>
          <w:szCs w:val="2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right="23" w:firstLine="709"/>
        <w:rPr/>
      </w:pPr>
      <w:r>
        <w:rPr/>
        <w:t>© В. Павлюшин, текст, 2016</w:t>
      </w:r>
    </w:p>
    <w:p>
      <w:pPr>
        <w:pStyle w:val="Normal"/>
        <w:ind w:left="4500" w:right="23" w:firstLine="709"/>
        <w:rPr/>
      </w:pPr>
      <w:r>
        <w:rPr/>
        <w:t>Редактор: Е. Конева</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виток воплощений ………………………………………5</w:t>
      </w:r>
      <w:r>
        <w:br w:type="page"/>
      </w:r>
    </w:p>
    <w:p>
      <w:pPr>
        <w:pStyle w:val="Heading2"/>
        <w:ind w:right="0"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ind w:right="0"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ind w:right="0"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Сновидения высекают из нашей сущности искры разных впечатлений, когда-либо пережитых, которые складываются в костер невероятных и порой фантастических событий. Человек даже не думал о них и не предполагал, но тем не менее они выплывают со дна Чаши, открывая нам сюжеты далекого прошлого или необозримого будущего, а также те пребывания на других планетах и в таких формах сознания, которые присущи лишь волшебным сказкам или самым изобретательным сочинителям, хотя нельзя ничего придумать из того, что уже есть в поле наших накоплений Акаши. Хроника рекордов тоже ограничена в своих возможностях. Воплощения накопили в нас множество разных ситуаций, которые оставили кристаллы впечатлений навсегда.</w:t>
      </w:r>
    </w:p>
    <w:p>
      <w:pPr>
        <w:pStyle w:val="Normal"/>
        <w:rPr/>
      </w:pPr>
      <w:r>
        <w:rPr/>
      </w:r>
    </w:p>
    <w:p>
      <w:pPr>
        <w:pStyle w:val="Normal"/>
        <w:rPr/>
      </w:pPr>
      <w:r>
        <w:rPr/>
        <w:t xml:space="preserve">2. Цикл Паришу определяется как щель между эпохами, или приоткрытие врат психических возможностей человечества, когда, помимо открытия хранилищ прошлых воплощений, у земного человека, вне зависимости от того, интересны ему или нет оккультные практики, проявляются способности посещать в тонком теле другие планеты, или даже другие галактики и вселенные, с необычными переживаниями, хотя и с некоторой долей психологирования пространства: что запрещено видеть — остается непроницаемым. </w:t>
      </w:r>
    </w:p>
    <w:p>
      <w:pPr>
        <w:pStyle w:val="Normal"/>
        <w:rPr/>
      </w:pPr>
      <w:r>
        <w:rPr/>
        <w:t xml:space="preserve">Свиток воплощений разворачивается перед теми, кто уже не привязан своей гордыней к ситуациям прошлого и кому прочтение его необходимо не для получения воспоминаний о статусе своей души, но для нахождения той крупицы мудрости, которую когда-то открыл в веках и необходимость использования которой для благих целей возникла. </w:t>
      </w:r>
    </w:p>
    <w:p>
      <w:pPr>
        <w:pStyle w:val="Normal"/>
        <w:rPr/>
      </w:pPr>
      <w:r>
        <w:rPr/>
        <w:t>Без нужды не читайте Книгу Судьбы. Можно завязнуть в сиропе самовосхваления, как муха — в меду, и навсегда застрять в круге прошлых ситуаций, заставляя душу испытывать мучения, еще раз проживая состояние обреченной безысходности.</w:t>
      </w:r>
    </w:p>
    <w:p>
      <w:pPr>
        <w:pStyle w:val="Normal"/>
        <w:rPr/>
      </w:pPr>
      <w:r>
        <w:rPr/>
      </w:r>
    </w:p>
    <w:p>
      <w:pPr>
        <w:pStyle w:val="Normal"/>
        <w:rPr/>
      </w:pPr>
      <w:r>
        <w:rPr/>
        <w:t>3. Иные писатели думают, что стилистическое и содержательное разнообразие делает книгу неповторимой. Но, на самом деле, важен элемент интереса и открытий, когда через книгу дух человеческий если не просвещается, то вспоминает то, что уже в нем есть. Оно находилось в беспорядочном состоянии, а размышления автора открыли взгляд на общую систематизацию знаний.</w:t>
      </w:r>
    </w:p>
    <w:p>
      <w:pPr>
        <w:pStyle w:val="Normal"/>
        <w:rPr/>
      </w:pPr>
      <w:r>
        <w:rPr/>
      </w:r>
    </w:p>
    <w:p>
      <w:pPr>
        <w:pStyle w:val="Normal"/>
        <w:rPr/>
      </w:pPr>
      <w:r>
        <w:rPr/>
        <w:t>4. Что собираем мы, никто не знает. Один лишь дух своим осуществленьем чрез нас провидит этот путь к великой сообразности своей, смысл жизни постигая и осознавая незримую для этой жизни цель. Как путник, что пустился в свой поход, еще не видит то, куда нацелен по тропам незнакомым и глухим. И в трудностях своих и неудобствах он понимает, что цель окупит своей вибрацией великолепия всю тяжесть напряжений жизней наших. Мы пишем свиток день за днем, по строчке запечатлевая подробность жизни. Этот свиток, спустившийся с небес, не прекратится никогда и будет нам вручен, когда наш дух закончит путь свой на Земле, как некая реликвия участья, как диплом почетный, нам выданный после обучения в труднейшей школе одоления материи.</w:t>
      </w:r>
    </w:p>
    <w:p>
      <w:pPr>
        <w:pStyle w:val="Normal"/>
        <w:rPr/>
      </w:pPr>
      <w:r>
        <w:rPr/>
      </w:r>
    </w:p>
    <w:p>
      <w:pPr>
        <w:pStyle w:val="Normal"/>
        <w:rPr/>
      </w:pPr>
      <w:r>
        <w:rPr/>
        <w:t>5. Сложенный из мгновений наших откровений, дух мудрости близок понятию накоплений труда, когда вместе с умением обретается автоматизм интуиции как признак того, что ты был когда-то научен получению знания через прямой канал связи с Владыками и Хранителями Хроники Акаши. Современный термин «инсайт» не отвечает полностью этой стороне получения знаний, так же как и «ченнелинг». Всестороннее восприятие и расшифровка луча требует приложения множества психических сил.</w:t>
      </w:r>
    </w:p>
    <w:p>
      <w:pPr>
        <w:pStyle w:val="Normal"/>
        <w:rPr/>
      </w:pPr>
      <w:r>
        <w:rPr/>
      </w:r>
    </w:p>
    <w:p>
      <w:pPr>
        <w:pStyle w:val="Normal"/>
        <w:rPr/>
      </w:pPr>
      <w:r>
        <w:rPr/>
        <w:t xml:space="preserve">6. Каждое мгновение прикасаемся к ситуациям, схожим с прошлыми жизнями, улучшая свойство одного из своих качеств. Спираль малая составляет великую, почти повторяя ситуации до тех пор, пока человек не пробьет скорлупу обреченности и не выйдет из замкнутого круга, оболочку которого можно ощутить даже физически. В этом режиме и работает механизм эволюции. </w:t>
      </w:r>
    </w:p>
    <w:p>
      <w:pPr>
        <w:pStyle w:val="Normal"/>
        <w:rPr/>
      </w:pPr>
      <w:r>
        <w:rPr/>
        <w:t xml:space="preserve">Трансмутация и есть улучшение качеств жизни, которые склоняют нас к изменению сознания. Еще так много скорлуп нужно будет пробить, прежде чем дух достигнет срока встречи в Храме Живы с чувствами и разумом, создав феномен духоразумения. </w:t>
      </w:r>
    </w:p>
    <w:p>
      <w:pPr>
        <w:pStyle w:val="Normal"/>
        <w:rPr/>
      </w:pPr>
      <w:r>
        <w:rPr/>
        <w:t xml:space="preserve">А пока эпоха чувствознания не достигла своего развития, заключенного в расширении способностей сердца как органа определяющей способности, стража-различителя. Оно есть хранитель нашей вселенной. Оно есть защитник и воин на полях земной битвы. Только сердце отражает черные стрелы, летящие в нас. Только сердце все знает и умеет, не учась и не упражняясь. А разум берет у него уроки своего обучения, запечатлевая в себе эти умения, перенесенные в сознание. </w:t>
      </w:r>
    </w:p>
    <w:p>
      <w:pPr>
        <w:pStyle w:val="Normal"/>
        <w:rPr/>
      </w:pPr>
      <w:r>
        <w:rPr/>
      </w:r>
    </w:p>
    <w:p>
      <w:pPr>
        <w:pStyle w:val="Normal"/>
        <w:rPr/>
      </w:pPr>
      <w:r>
        <w:rPr/>
        <w:t>7. «Помни Имя Мое!» — не совет, но Указ Высшего, чтобы хотя бы малая нить, тонкая и почти невидимая, соединяла нас с Миром Владык, находящихся в планах тонкого существования. Признавая возможность существования только на физическом уровне и на углеродной основе, ученые не просто обедняют собственное представление о мироздании, они, по своему усмотрению, отсекают нижнюю часть от беспредельности великой и неисчерпаемой Жизни, где материальные миры занимают незначительную, предельно мизерную часть форм сознания, которое разлито во всей вселенной, воплощая в каждом своем уровне свое особое, присущее только ему качество.</w:t>
      </w:r>
    </w:p>
    <w:p>
      <w:pPr>
        <w:pStyle w:val="Normal"/>
        <w:rPr/>
      </w:pPr>
      <w:r>
        <w:rPr/>
      </w:r>
    </w:p>
    <w:p>
      <w:pPr>
        <w:pStyle w:val="Normal"/>
        <w:rPr/>
      </w:pPr>
      <w:r>
        <w:rPr/>
        <w:t>8. Крест был сделан из серого гранита и, кажется, врос в землю, откуда словно брал силу для своего роста. Казалось, что это часть древнего, но еще не умершего древа, которое всегда существовало и будет жить вечно. Апостол Андрей склонился, чтобы разглядеть на камне слова, высеченные руническими письменами, и смог различить лишь начало молитвы древнему Всевышнему Богу руссов Роду, к которым он был послан, чтобы передать весть от Вознесенного Сына их, Тивердиадца, замученного, распятого и удивительным образом воскресшего. Путь к северным морям лежал через обширные, почти необъятные степные земли, где жили скифы, саки и множество племен, которые считали Великую Степь своей исконной родиной.</w:t>
      </w:r>
    </w:p>
    <w:p>
      <w:pPr>
        <w:pStyle w:val="Normal"/>
        <w:rPr/>
      </w:pPr>
      <w:r>
        <w:rPr/>
      </w:r>
    </w:p>
    <w:p>
      <w:pPr>
        <w:pStyle w:val="Normal"/>
        <w:rPr/>
      </w:pPr>
      <w:r>
        <w:rPr/>
        <w:t xml:space="preserve">9. Памятование об Учителе — часть мистерии преображения сознания и трансмутации энергий. Работа с образом Преподобного должна быть интересной для всех и принесет пользу неоценимую для любого уровня человеческих существ. Другое дело, что каждый увидит в этой работе свое, неповторимое приобщение к тайникам знания. Кто-то подумает, что Учитель похож на его дальнего родственника, а кто-то скажет о видении во сне подобного человека, даже не зная, кто он есть на самом деле. Нить связующая непрерываема, но ее нужно постоянно укреплять возобновлением представлений: иначе пыль забвения покроет все наши постижения. </w:t>
      </w:r>
    </w:p>
    <w:p>
      <w:pPr>
        <w:pStyle w:val="Normal"/>
        <w:rPr/>
      </w:pPr>
      <w:r>
        <w:rPr/>
      </w:r>
    </w:p>
    <w:p>
      <w:pPr>
        <w:pStyle w:val="Normal"/>
        <w:rPr/>
      </w:pPr>
      <w:r>
        <w:rPr/>
        <w:t xml:space="preserve">10. Состояние между сном и бодрствованием можно отнести к тем древним реликтам, когда человечество имело свойство пребывать одновременно в двух мирах. В Братстве оно названо Алмазом Сознания. Именно в нем находятся все кармические зачатки жизней, талантов и способностей. К чему протянется мысль, что ей покажется ближе и роднее, то и станет зерном будущей жизненной задачи. И, конечно же, важны накопления уже прожитых существований, создавших поле человеческих излучений. В конце концов, кристаллы постижений создают радиацию блага, а нервные окончания лишь переносят вибрации внутреннего мира во внешнее пространство. Если Колокол резонирует, откликаясь на посылки иных миров, то нервная система, как провод, соединяет накопления внутреннего огня с фохатом. Великий Агни, озарение дарующий, создает вселенскую цепь взаимных связей — от разумов метагалактических до самых малых живых существ, — которые соединяют макрокосм с микрокосмическими явлениями. </w:t>
      </w:r>
    </w:p>
    <w:p>
      <w:pPr>
        <w:pStyle w:val="Normal"/>
        <w:rPr/>
      </w:pPr>
      <w:r>
        <w:rPr/>
        <w:t xml:space="preserve">Проводники существуют как в сторону восхождения, так и те, которые исполняют роль пропуска и усиления токов Агни вниз, к самым корням Древа Мира. Потому человечество символизируется распятым Спасителем, ибо крест времени и пространства зиждется на горе и водружен на Адамовой голове как символе достижений прошлых рас в области расширения сознания. </w:t>
      </w:r>
    </w:p>
    <w:p>
      <w:pPr>
        <w:pStyle w:val="Normal"/>
        <w:rPr/>
      </w:pPr>
      <w:r>
        <w:rPr/>
        <w:t>Вверху — бездна миров. И внизу — такое же количество миров нижестоящих, существам которых лишь предстоит перейти от минералов к растениям, а тем, в свою очередь, стать насекомыми и лишь потом, через птичье царство, обрести право стать животными, пройдя путь от самых низших из них до высших, и впоследствии войти во врата человеческого царства, отличающегося еще большим многообразием сознаний, чем все предыдущие ипостаси. Но все впечатления, или самскары, не умирают в нас. Они лишь видоизменяются, становясь зачатками каких-то качеств, талантов и достижений в будущем. Поэтому Алмаз Сознания есть та объединяющая сила, которая возбуждает космочеловечность.</w:t>
      </w:r>
    </w:p>
    <w:p>
      <w:pPr>
        <w:pStyle w:val="Normal"/>
        <w:rPr/>
      </w:pPr>
      <w:r>
        <w:rPr/>
      </w:r>
    </w:p>
    <w:p>
      <w:pPr>
        <w:pStyle w:val="Normal"/>
        <w:rPr/>
      </w:pPr>
      <w:r>
        <w:rPr/>
        <w:t xml:space="preserve">11. Не кривите душой — кривобокими станете. Функции внутренней дисгармонии отражаются на физическом теле. Потому и говорят, что с телом душе мука: ведь причину всех болезней и недомоганий нужно искать в изъянах внутренней природы. Потому тело и страдает, что когда-то психическая энергия вылилась в неприличные или неблагоприятные мысли. </w:t>
      </w:r>
    </w:p>
    <w:p>
      <w:pPr>
        <w:pStyle w:val="Normal"/>
        <w:rPr/>
      </w:pPr>
      <w:r>
        <w:rPr/>
        <w:t>Удары по самому себе — это гнев и ненависть. Если гнев скоротечен, то ненависть годами длится, иногда без всяких различимых причин. И чаще всего нас ненавидят те, кому мы когда-то помогли, сделали добро и оказали неоценимую услугу. Уж, воистину, сказано народом: «Не делай добра — не будет зла».</w:t>
      </w:r>
    </w:p>
    <w:p>
      <w:pPr>
        <w:pStyle w:val="Normal"/>
        <w:rPr/>
      </w:pPr>
      <w:r>
        <w:rPr/>
      </w:r>
    </w:p>
    <w:p>
      <w:pPr>
        <w:pStyle w:val="Normal"/>
        <w:rPr/>
      </w:pPr>
      <w:r>
        <w:rPr/>
        <w:t xml:space="preserve">12. Химизм местности во многом создает ее вибрации. Даже метеориты притягиваются к месту падения неслучайно. Закопанный глубоко под вашим участком кусок древнего метеорного железа хотя и бронирован нанесенным на него слоем глины и песка, все же продолжает источать прежние вибрации. И при желании можно расшифровать все скрытые в нем сведения, включая самые тонкие. </w:t>
      </w:r>
    </w:p>
    <w:p>
      <w:pPr>
        <w:pStyle w:val="Normal"/>
        <w:rPr/>
      </w:pPr>
      <w:r>
        <w:rPr/>
        <w:t xml:space="preserve">Пирамида поставлена здесь неслучайно, как и обстоятельства, связанные с процессом финансирования, подготовки и строительства. Судьбоносность каждого события в вашем случае очевидна. Потому и столько нападок и обозленность местного населения. Знаменитое: «Понаехали», — для них объясняет все неудобства, от своей убогости и безграмотности оправдывая их. </w:t>
      </w:r>
    </w:p>
    <w:p>
      <w:pPr>
        <w:pStyle w:val="Normal"/>
        <w:rPr/>
      </w:pPr>
      <w:r>
        <w:rPr/>
      </w:r>
    </w:p>
    <w:p>
      <w:pPr>
        <w:pStyle w:val="Normal"/>
        <w:rPr/>
      </w:pPr>
      <w:r>
        <w:rPr/>
        <w:t xml:space="preserve">13. Касание волн хаоса явлено как основная причина затемнения сознания, тем более что сгущение его обрело невероятную силу и степень разумности, создав монстров низшего Астрального Мира. Проникновение этих существ на наш план легко объяснимо: здесь для них есть питание. Злые эмоции человечества — лучшая почва для всходов поля лжи. Даже Майя бывает более полезна, имея обучающие функции, чем негативная энергия в виде, источаемом человечеством. </w:t>
      </w:r>
    </w:p>
    <w:p>
      <w:pPr>
        <w:pStyle w:val="Normal"/>
        <w:rPr/>
      </w:pPr>
      <w:r>
        <w:rPr/>
        <w:t xml:space="preserve">Дух разделения так активен, исполняя заветы Темного Иерофанта. И это не желтая тень, не зеленое знамя исламистского экстремизма или пресловутая русская мафия, но респектабельные ложи «Бильдербергского клуба» и «Комитета 300» планируют все новые и новые войны на планете, принося жертвы тьме и зарабатывая деньги на крови. Но и сами деньги их руководителям не нужны, потому что они сами являются теми лицами, в чьих руках печатный станок денег мира. И то, что доллар начинает уступать другим валютам мира, — это знак эпохи. Уже многие страны создают свои платежные системы, постепенно освобождаясь от влияния американской валюты как самого активного агента. Экспорт демократии американского образца везде сопровождается восстаниями и революциями. Теория управляемого хаоса действует безотказно как инструмент темной ложи. </w:t>
      </w:r>
    </w:p>
    <w:p>
      <w:pPr>
        <w:pStyle w:val="Normal"/>
        <w:rPr/>
      </w:pPr>
      <w:r>
        <w:rPr/>
        <w:t>Но золото пеплом станет очень скоро, когда потоки вибраций космоса вызовут реакцию превращения аурума в соль. Но священные предметы из этого металла могут сохраниться, потому что имеют на себе броню почитания и наслоения высокой веры. Это явление спасает от разрушения не только людей, но и священные предметы. Конечно же, судьба Золотых Книг останется предсказуемой, потому что они нужны будущему человечеству. Когда знание войдет в фазу ясновидения и люди научатся точности своих прозрений, дух высокой судьбы солнечных проводников будет известен точно. Не фрагментарные и часто разорванные между собой видения, которыми упиваются медиумы, станут основой знания, но чистое видение библиотек Хроники Акаши.</w:t>
      </w:r>
    </w:p>
    <w:p>
      <w:pPr>
        <w:pStyle w:val="Normal"/>
        <w:rPr/>
      </w:pPr>
      <w:r>
        <w:rPr/>
      </w:r>
    </w:p>
    <w:p>
      <w:pPr>
        <w:pStyle w:val="Normal"/>
        <w:rPr/>
      </w:pPr>
      <w:r>
        <w:rPr/>
        <w:t>14. Люди готовы назвать себя как угодно, лишь бы не исправляться, проявляя свое своеволие, и не вписываться в рамки дозволенного приличия. Много уловок расставлено в мире Майи, когда человек любит себя обманывать, или, как сказано великим: «Обманываться рад». И в этом трагедия тех, кто не желает ни под каким видом исправляться, лелея свои недостатки, пытаясь вырастить из них никем пока не замеченное достоинство. Но чудес не бывает: из семени дурмана невозможно вырастить хлебный колос. Как средство для удобрения почвы некоторые недостатки даже необходимы, но как предмет трансмутации одного качества в другое представить их себе трудно, хотя иногда и возможно, если силы имеют одну линию распространения с полярностью на обоих концах проявлений. Если сам Падший Ангел был порождением Демиурга, то рано или поздно, несмотря на все пертурбации, он вернется в мир Неугасимого Света.</w:t>
      </w:r>
    </w:p>
    <w:p>
      <w:pPr>
        <w:pStyle w:val="Normal"/>
        <w:rPr/>
      </w:pPr>
      <w:r>
        <w:rPr/>
      </w:r>
    </w:p>
    <w:p>
      <w:pPr>
        <w:pStyle w:val="Normal"/>
        <w:rPr/>
      </w:pPr>
      <w:r>
        <w:rPr/>
        <w:t xml:space="preserve">15. Множество наших жизней прошло на Луне лишь потому, что не была до времени выращена Земля, на которую мы перешли позднее, когда она переросла свою мать Луну. Луна постепенно была отделена от плоти дочери, но продолжает кружиться вокруг, охраняя свое творение. </w:t>
      </w:r>
    </w:p>
    <w:p>
      <w:pPr>
        <w:pStyle w:val="Normal"/>
        <w:rPr/>
      </w:pPr>
      <w:r>
        <w:rPr/>
        <w:t xml:space="preserve">Туманные тела Луны сменились уплотненным астралом, а потом и созданным физическим телом, со всеми его функциями для полного погружения сознания в материальный мир с целью понимания всех возможностей его и потенций, которые до конца еще не исчерпаны человеческими расами в силу затемнения разума чрезмерно развитым интеллектом, оторванным от духовного начала. Но процесс изжития лунной жизни завершается, и наступает период возвращения сначала к телам уплотненного астрала, а потом и длительный переход к астральному и ментальному существованию, с чего практически и начиналась вся эволюционная цепь. Как и в человеческой жизни, ребенок, вырастая, проходит все стадии своего становления, каждый раз незримо касаясь ситуаций прошлой жизни, неразрешенных и неизжитых до конца, и, приходя к глубокой старости и накопив жизненный опыт, возвращается к своему состоянию, уподобляясь младенцу. Сказано — что старый, что малый. И в этом выражении наглядно обнаруживается завершение полного цикла жизни, когда переход из одного состояния сознания в другое поднимает его на новый уровень, начиная новый оборот спирали развития. </w:t>
      </w:r>
    </w:p>
    <w:p>
      <w:pPr>
        <w:pStyle w:val="Normal"/>
        <w:rPr/>
      </w:pPr>
      <w:r>
        <w:rPr/>
        <w:t xml:space="preserve">Обновление всегда связано с трансмутацией. Вода, поднимаясь вверх во время нагревания, становится паром, чтобы остыть и превратиться в облака, которые потом проливаются вниз дождями. Воздействие мысли на облака как одну из форм воды известно. И в этом смысле все трансмутационные процессы энергии легко можно проиллюстрировать на примере воды, хотя по сути они скорее огненны. Но вода как осадочное свойство огня несет на себе часть его функций, создавая циклы вращения великих космических сил, участвующих в формировании планетарных механизмов. </w:t>
      </w:r>
    </w:p>
    <w:p>
      <w:pPr>
        <w:pStyle w:val="Normal"/>
        <w:rPr/>
      </w:pPr>
      <w:r>
        <w:rPr/>
        <w:t>Стихии составляют тело мира. Стихии сочетаются в гармоничной последовательности. Хотя вода полярна огню, а воздух — земле, тем не менее они творят и удерживают жизнеспособность великого планетарного тела, помогая строить весь комплекс связей.</w:t>
      </w:r>
    </w:p>
    <w:p>
      <w:pPr>
        <w:pStyle w:val="Normal"/>
        <w:rPr/>
      </w:pPr>
      <w:r>
        <w:rPr/>
      </w:r>
    </w:p>
    <w:p>
      <w:pPr>
        <w:pStyle w:val="Normal"/>
        <w:rPr/>
      </w:pPr>
      <w:r>
        <w:rPr/>
        <w:t xml:space="preserve">16. Не смиряйте своей решимости, не ослабляйте интереса и в напряжении труда, которое очищает мысль, ищите ток высшего качества. Можно тайну познать, не касаясь ее, лишь улавливая один аромат, как при испытании по угадыванию цветка по его запаху. Внося в дом восточное блюдо, можно определить, что это такое. Встречая человека на границе вашего пространства, всегда определяете его качество почти безошибочно, если следуете подсказке первого впечатления без всяких умозаключений, а лишь считывая импульсы своего душевного космоса. Слушая сердце, не ошибетесь. </w:t>
      </w:r>
    </w:p>
    <w:p>
      <w:pPr>
        <w:pStyle w:val="Normal"/>
        <w:rPr/>
      </w:pPr>
      <w:r>
        <w:rPr/>
        <w:t xml:space="preserve">Тахикардия лишь защита от темных стрел. В благоприятные моменты сердце успокаивается. И еще нужно учитывать фактор слияния аур, когда энергии приходят в равновесие и более сильное поле наполняет пространство более слабое. </w:t>
      </w:r>
    </w:p>
    <w:p>
      <w:pPr>
        <w:pStyle w:val="Normal"/>
        <w:rPr/>
      </w:pPr>
      <w:r>
        <w:rPr/>
        <w:t xml:space="preserve">Определение болезни лишь по внешнему признаку в корне неверно. Ведь то же сердце есть орган, реагирующий на все космические и технические излучения, на радиацию и радиоволны, а также на воздействие электронных приборов, и даже на присутствие денег и золота. Тончайшие вибрации посылаются Колоколом, а сердце принимает их, не игнорируя ни одну из них. Нельзя не обращать внимания ни на что. Нужно правильно оберегать сердце, не допуская недовольства и раздражения, которое выедает лучшие силы души. Ищите во всем аспект превосходнейшего — и тогда мышление само перестроится на оптимистический лад. Все причины неудач нужно искать лишь в себе. И лишь закоренелый самолюбец ищет их на стороне, обвиняя ни в чем не повинного человека. Будьте снисходительны к людям, но не проходите мимо грубости и хамства. </w:t>
      </w:r>
    </w:p>
    <w:p>
      <w:pPr>
        <w:pStyle w:val="Normal"/>
        <w:rPr/>
      </w:pPr>
      <w:r>
        <w:rPr/>
      </w:r>
    </w:p>
    <w:p>
      <w:pPr>
        <w:pStyle w:val="Normal"/>
        <w:rPr/>
      </w:pPr>
      <w:r>
        <w:rPr/>
        <w:t>17. Свиток воплощений Липики пишут каждый день и каждое мгновение, фиксируя в них все наши помыслы и дела. Нельзя обмануть работников Великой Судьбы, которые находятся около нас, и, может быть, даже в нас самих. Огненные письмена входят в сердце, в Чашу нашего духа, где хватит места для многих и многих миллиардов существований.</w:t>
      </w:r>
    </w:p>
    <w:p>
      <w:pPr>
        <w:pStyle w:val="Normal"/>
        <w:rPr/>
      </w:pPr>
      <w:r>
        <w:rPr/>
      </w:r>
    </w:p>
    <w:p>
      <w:pPr>
        <w:pStyle w:val="Normal"/>
        <w:rPr/>
      </w:pPr>
      <w:r>
        <w:rPr/>
        <w:t xml:space="preserve">18. В Щите Владыки — защита всех, но ярость тьмы так велика, что просто так никто не желает отдавать пространство планеты во власть противоположной стороны. Но Свет не победить. Как бы тьма в виде групповой души Темного Владыки ни старалась овладеть душами людей, в них все же остается что-то, помимо желания быть состоятельным человеком. Усиленно раздуваемый американской пропагандой тезис не может поглотить божественное начало в человеке. </w:t>
      </w:r>
    </w:p>
    <w:p>
      <w:pPr>
        <w:pStyle w:val="Normal"/>
        <w:rPr/>
      </w:pPr>
      <w:r>
        <w:rPr/>
        <w:t xml:space="preserve">Сама защита Высших Сил не означает того факта, что человек не должен предпринимать никаких мер к такому покровительству. Наоборот, активизация принципа: «Воззри на меня, Господи!» — заключена в постоянном памятовании о Великом Облике. И лишь тогда Луч Его, привлеченный огненным импульсом сердца, создаст свой мысленный протекторат над человеком или избранным местом. </w:t>
      </w:r>
    </w:p>
    <w:p>
      <w:pPr>
        <w:pStyle w:val="Normal"/>
        <w:rPr/>
      </w:pPr>
      <w:r>
        <w:rPr/>
        <w:t xml:space="preserve">Щит Мой — над вами. И вы должны удерживать его изнутри напряжением своей любви ко Мне. На огненных столпах почитания держится Россия и весь мир человеческий. И если их не будет, то и свод покровительства не образуется: ведь любовь есть огнь великий. Только он способен скристаллизовать отдельные мысли в защиту вокруг вас, ибо рубиновая оболочка присутствует как у каждого существа, так и у целых планет. </w:t>
      </w:r>
    </w:p>
    <w:p>
      <w:pPr>
        <w:pStyle w:val="Normal"/>
        <w:rPr/>
      </w:pPr>
      <w:r>
        <w:rPr/>
        <w:t xml:space="preserve">Дух полон возможностей и потенций. Но нужна атмосфера для воплощения великих сил космоса. Человек всемогущ, но он не верит в силы свои и тем отсекает от себя все провода энергий и нити помощи. </w:t>
      </w:r>
    </w:p>
    <w:p>
      <w:pPr>
        <w:pStyle w:val="Normal"/>
        <w:rPr/>
      </w:pPr>
      <w:r>
        <w:rPr/>
        <w:t xml:space="preserve">Сомнение губительно, но самомнение разрушительно. Знаем многих раздутых собственной значимостью деятелей, не сходящих с телеэкрана. Но есть ли польза в их непрестанном явлении народу? Ведь явление Высоких Сущностей, единожды совершенное, потрясает человека и очищает на весь остальной эволюционный период, накладывая печать своего покровительства. И твой дух не лишен благости подобной. </w:t>
      </w:r>
    </w:p>
    <w:p>
      <w:pPr>
        <w:pStyle w:val="Normal"/>
        <w:rPr/>
      </w:pPr>
      <w:r>
        <w:rPr/>
        <w:t>Труд Матери Мира вручается не всем, а рождение нового человечества связано с созданием новых условий на планете. Юга заходит на югу. Явления прошлого еще не ушли. Но уже нарождается поросль новой расы, способной взять на свои плечи бремя преображения мира. Огонь Водолея нарастает.</w:t>
      </w:r>
    </w:p>
    <w:p>
      <w:pPr>
        <w:pStyle w:val="Normal"/>
        <w:rPr/>
      </w:pPr>
      <w:r>
        <w:rPr/>
      </w:r>
    </w:p>
    <w:p>
      <w:pPr>
        <w:pStyle w:val="Normal"/>
        <w:rPr/>
      </w:pPr>
      <w:r>
        <w:rPr/>
        <w:t xml:space="preserve">19. Вибрации знаний обязаны соответствовать уровню сознания: иначе может наступить либо психический вред в виде сумасшествия, либо пережигание тонких центров от желания преждевременных успехов без очищения сознания. Нужно помнить принцип, что в неочищенном сознании при высокой оккультной работе недостатки получают силу, равно как и достоинства. Нельзя опережать события. Нельзя перешагивать через свою природу: иначе она жестоко отомстит в самый неподходящий час. Способность сознания заключена в том, чтобы удерживать человека от необдуманной эйфории от успехов в тайной науке. </w:t>
      </w:r>
    </w:p>
    <w:p>
      <w:pPr>
        <w:pStyle w:val="Normal"/>
        <w:rPr/>
      </w:pPr>
      <w:r>
        <w:rPr/>
      </w:r>
    </w:p>
    <w:p>
      <w:pPr>
        <w:pStyle w:val="Normal"/>
        <w:rPr/>
      </w:pPr>
      <w:r>
        <w:rPr/>
        <w:t xml:space="preserve">20. Сорокадневный месяц и девятидневная неделя отвечали тем особенностям временных и космических периодов, которые существовали в Аркторуссии. Вращение трех лун создавало иную картину неба. И фазы их были совершенно иными, как и сами вибрации, от них исходившие. Явление трех сил, или триединства, стало изучаться под воздействием их наглядного примера. </w:t>
      </w:r>
    </w:p>
    <w:p>
      <w:pPr>
        <w:pStyle w:val="Normal"/>
        <w:rPr/>
      </w:pPr>
      <w:r>
        <w:rPr/>
        <w:t xml:space="preserve">Чтобы приспособиться к жизни на Земле, переселенцам нужна была своя собственная полевая структура, которую они и создали, призывая своих Богов и прославляя их деяния, и не для того, чтобы льстить или что-то выпрашивать. Славить Правь, или иметь право славить Богов, нужно было для того, чтобы обладать чистым каналом духовной связи, не омраченным жалобами, просьбами или упреками. Аркторуссы знали, что они без Богов существовать не могут, как и Боги — без них. Поэтому просить что-то, или даже требовать, никогда не приходило им в голову. Они были внуками Даждьбога и детьми Богини Живы, которая давала им все, чего бы только они ни пожелали. От чистой души исходило лишь чистое желание, поэтому изобилие пищи не развращало тех, кто знал закон причин и следствий. </w:t>
      </w:r>
    </w:p>
    <w:p>
      <w:pPr>
        <w:pStyle w:val="Normal"/>
        <w:rPr/>
      </w:pPr>
      <w:r>
        <w:rPr/>
        <w:t>Аркторуссы еще помнили свою Раду, ее законы и устройство общества, желая перенести их на новую планету, что до определенного времени им удавалось, пока особенности земной материи не стали влиять на сознание переселенцев. Волхвы-ваны были менее всего подвержены таким воздействиям, потому что имели опыт посещения многих дальних земель космоса. Но люди других каст, или социальных сословий, особенно вайшьи, которые по роду своих занятий имели контакты с людьми других расовых и культурных принадлежностей, в силу своего характера заражались более материальным восприятием мира, постепенно впитывая обычаи других народов, теряя связь с культом космических предков, который нам представляют как поклонение мертвым, изымая из почитания такого рода слово «космических».</w:t>
      </w:r>
    </w:p>
    <w:p>
      <w:pPr>
        <w:pStyle w:val="Normal"/>
        <w:rPr/>
      </w:pPr>
      <w:r>
        <w:rPr/>
        <w:t>Рождение упаднических настроений совпадало с циклами угасания добродетели. Они становились неуправляемыми, потому что эволюционная спираль должна соединять внешние признаки с внутренними факторами пробуждения. Добродетель как основа процесса развития отрицается социологами, ибо они шарахаются от самого понятия справедливой общины, усматривая в ней угрозу коммунистического наступления. Но как бы они ни думали, за духовной общиной — будущее. И эту мечту у человечества не отнять. Способности и жизненные блага взаимосвязаны. И, конечно же, образованность, воспитание и чувство соизмеримости сыграют свою роль в распределении обязанностей и прав.</w:t>
      </w:r>
    </w:p>
    <w:p>
      <w:pPr>
        <w:pStyle w:val="Normal"/>
        <w:rPr/>
      </w:pPr>
      <w:r>
        <w:rPr/>
      </w:r>
    </w:p>
    <w:p>
      <w:pPr>
        <w:pStyle w:val="Normal"/>
        <w:rPr/>
      </w:pPr>
      <w:r>
        <w:rPr/>
        <w:t>21. Ревность к близкому окружению и твердое убеждение в том, что способности одного из членов команды оценены недостаточно, приводят к странным, почти невероятным казусам, когда помощь оказывается не самому делу, но человеку, близкому руководителю. Расчет на недовольство, конечно же, очевиден. Этот случай как бы подчеркивает тот факт, что кого-то избрали фаворитом, а меня, дескать, не поняли, хотя я столько сделал для общих дел. Но странность заключается еще и в том, что, не спросясь никого, такие люди привозят нежелательных гостей и создают атмосферу стяжательства, являя во всем убожество и мелочность своей души, не задумываясь ни о благородстве, ни о других людях. Странный калейдоскоп характеров мелькает. И мы вынуждены разглядывать эти уродливые узоры, больше похожие на каракули скрытого демонизма и властолюбия.</w:t>
      </w:r>
    </w:p>
    <w:p>
      <w:pPr>
        <w:pStyle w:val="Normal"/>
        <w:rPr/>
      </w:pPr>
      <w:r>
        <w:rPr/>
      </w:r>
    </w:p>
    <w:p>
      <w:pPr>
        <w:pStyle w:val="Normal"/>
        <w:rPr/>
      </w:pPr>
      <w:r>
        <w:rPr/>
        <w:t xml:space="preserve">22. «Нет безразличного места, каждая местность неповторяема по свойствам глубоко практического значения». Испытывая дух, нужно проверять себя на остроту восприятия, на живость энергий в некоторых местах, словно что-то способствует их возбуждению. Истечение токов земли и неба дает либо глубокое умиротворение, либо вялость и апатичность, что само по себе организует поведение людей, их инициативу и отношение к жизни. Оптимизм не возникает на голом месте. И для вдохновения нужны предпосылки плана космического. </w:t>
      </w:r>
    </w:p>
    <w:p>
      <w:pPr>
        <w:pStyle w:val="Normal"/>
        <w:rPr/>
      </w:pPr>
      <w:r>
        <w:rPr/>
        <w:t>Жизнь полна воплощенных форм энергий, которыми становится сам человек или существа, живущие около него. Животные очень чувствуют жизнедательную силу благих излучений, точно так же, как и проклятые места, источающие некробиотическое излучение. Разделение поверхности по сетке Гартмана лишь одна из координат благих и гиблых мест. Но все гораздо сложнее и определяется аппаратом чувствознания. Конечно, если человек лишен выбора и ему просто выделяется готовая квартира от государства, то здесь вступает в силу закон кармических преимуществ. Это касается и того, кто будет соседями, кем они будут по своим качествам и специальности. Ничто не проходит мимо наших предрасположений, собранных на древних дорогах прошлых жизней.</w:t>
      </w:r>
    </w:p>
    <w:p>
      <w:pPr>
        <w:pStyle w:val="Normal"/>
        <w:rPr/>
      </w:pPr>
      <w:r>
        <w:rPr/>
      </w:r>
    </w:p>
    <w:p>
      <w:pPr>
        <w:pStyle w:val="Normal"/>
        <w:rPr/>
      </w:pPr>
      <w:r>
        <w:rPr/>
        <w:t xml:space="preserve">23. Мечта о летающем доме скорее не навязчивая идея, а постоянно всплывающая память прошлого, оставшаяся в нас с таких древнейших времен, о которых существует лишь абстрактное представление, как у малоимущего человека — о миллиарде долларов. Точность расчетов всегда зависит от реального ощущения предметного мира. Представления как часть воображения каждого человека не просто вспышка наборов фактов, взятых из бескрайних полей интернета, но реально пережитые впечатления, вошедшие в копилку нашего сознания. И, конечно же, нельзя считать мысль о летающем дворце наваждением. Видимо, некогда существовало воплощение среди видьядхаров, которые до сих пор живут в небесных просторах, лишь иногда опускаясь на короткое время на дивные поляны или горные площадки, чтобы насладиться красотой пейзажа, напитать свой голод впечатлений и улететь снова либо в небеса, либо в другие чудесные места. </w:t>
      </w:r>
    </w:p>
    <w:p>
      <w:pPr>
        <w:pStyle w:val="Normal"/>
        <w:rPr/>
      </w:pPr>
      <w:r>
        <w:rPr/>
        <w:t>Дух познания приводит нас в недра нашей вселенной, где сияет недосягаемое зерно духа, словно ослепительный центр нашего мироздания. Путь нашего познания идет изнутри вверх. И то, что очувствовано нашими физическими органами, лишь частично принимается разумом и входит в комплекс применяемых сознанием средств. Мир создает свою модель восприятия в каждом человеческом существе, если только оно не трехпринципный биоробот.</w:t>
      </w:r>
    </w:p>
    <w:p>
      <w:pPr>
        <w:pStyle w:val="Normal"/>
        <w:rPr/>
      </w:pPr>
      <w:r>
        <w:rPr/>
      </w:r>
    </w:p>
    <w:p>
      <w:pPr>
        <w:pStyle w:val="Normal"/>
        <w:rPr/>
      </w:pPr>
      <w:r>
        <w:rPr/>
        <w:t>24. Присутствие отдельных людей делает разными впечатления. Созвучие сердец создает новое прочтение истин, почти забытых, в совершенно новом свете. На каждом предмете или событии — наслоения лака многих точек зрения. Но когда сердца срастаются, происходит проникновение в сущностные глубины, определяющие самое начало и причину всех событий, прошлых и будущих. Станут ли они достоянием человечества или оно так и останется плавать в эмбриональных водах собственных заблуждений, знает лишь великий Синклит Космических Учителей, которые выделяют из человеческой среды определенных людей, иногда совсем не лучших, но по каким-то качествам подходящих для исполнения Их задач на Земле. Избрание — тяжелейшее бремя для человека, живущего в тисках противоречий, которые раздирают сам дух даваемых указаний. Вроде бы, все просто для духа. Но материя по-иному видит все явления, преломляя их самым невероятным образом.</w:t>
      </w:r>
    </w:p>
    <w:p>
      <w:pPr>
        <w:pStyle w:val="Normal"/>
        <w:rPr/>
      </w:pPr>
      <w:r>
        <w:rPr/>
      </w:r>
    </w:p>
    <w:p>
      <w:pPr>
        <w:pStyle w:val="Normal"/>
        <w:rPr/>
      </w:pPr>
      <w:r>
        <w:rPr/>
        <w:t xml:space="preserve">25. Люди настолько темны и неповоротливы, что считают себя непроницаемыми и невосприимчивыми, хотя их нервная энергия постоянно пульсирует и источает электричество, способное зажигать лампы накаливания разной напряженности. Чрезвычайно редким бывает явление полного отсутствия электромагнитной деятельности. Это обозначает, что человек мертв, не покинув тело, и являет собой лабораторию низшего астрала, где хаос ставит свои дьявольские эксперименты. </w:t>
      </w:r>
    </w:p>
    <w:p>
      <w:pPr>
        <w:pStyle w:val="Normal"/>
        <w:rPr/>
      </w:pPr>
      <w:r>
        <w:rPr/>
        <w:t xml:space="preserve">Искры духа не просто поэтическая метафора, но демонстрация световых феноменов человека. Иногда, выпуская из сердца мыслеобраз, его можно уплотнить и материализовать так, что он будет передвигаться и плавать в пространстве, как это наблюдалось на квартире одного из тех, кто серьезно практиковал оккультизм, к сожалению, со значительной долей черной магии. Факт уплотнения мыслеформ и есть попытка уплотнить астрал и создать себе астральную свиту. Этого добиваются многие, потому что внутри чувствуют себя беспомощными. </w:t>
      </w:r>
    </w:p>
    <w:p>
      <w:pPr>
        <w:pStyle w:val="Normal"/>
        <w:rPr/>
      </w:pPr>
      <w:r>
        <w:rPr/>
      </w:r>
    </w:p>
    <w:p>
      <w:pPr>
        <w:pStyle w:val="Normal"/>
        <w:rPr/>
      </w:pPr>
      <w:r>
        <w:rPr/>
        <w:t xml:space="preserve">26. Цени руку, отвращающую кинжал врага. Цени сердце, принимающее стрелы мира и испивающее его яд. Безумие началось, когда Америка вышла из великой депрессии благодаря Второй мировой войне. И по сей день каждый выпущенный снаряд утяжеляет кошелек производителя оружия. Но никого не волнует число загубленных жизней. </w:t>
      </w:r>
    </w:p>
    <w:p>
      <w:pPr>
        <w:pStyle w:val="Normal"/>
        <w:rPr/>
      </w:pPr>
      <w:r>
        <w:rPr/>
        <w:t xml:space="preserve">Рана Украины кровоточит и разводит людей по разные стороны баррикад. Бандеровская пропаганда делает из русских этнических врагов. </w:t>
      </w:r>
    </w:p>
    <w:p>
      <w:pPr>
        <w:pStyle w:val="Normal"/>
        <w:rPr/>
      </w:pPr>
      <w:r>
        <w:rPr/>
        <w:t xml:space="preserve">Идем по земной дороге, где не все может быть предсказуемо, особенно встреча с хаосом. Даже путь к Белой Горе опасен обвалами и дикими животными. Хоженые тропы не избавляют от неожиданностей. </w:t>
      </w:r>
    </w:p>
    <w:p>
      <w:pPr>
        <w:pStyle w:val="Normal"/>
        <w:rPr/>
      </w:pPr>
      <w:r>
        <w:rPr/>
        <w:t>Напряжение дней разрядится, когда космос включит реостат напряжений на такую мощь, что у всех безумцев и ненавистников просто не выдержит голова. Агония умирающего мира еще продлится некоторое время. Но Тишина Молчания не минует самых ярых врагов.</w:t>
      </w:r>
    </w:p>
    <w:p>
      <w:pPr>
        <w:pStyle w:val="Normal"/>
        <w:rPr/>
      </w:pPr>
      <w:r>
        <w:rPr/>
      </w:r>
    </w:p>
    <w:p>
      <w:pPr>
        <w:pStyle w:val="Normal"/>
        <w:rPr/>
      </w:pPr>
      <w:r>
        <w:rPr/>
        <w:t xml:space="preserve">27. Не суета вокруг одного имени, но четкое осознание цели и надежда на того человека, который способен собрать около себя великое множество людей, воспринявших будущее как следствие изменения сознания. Даже самые мизерные благотворительные мысли продвигают человечество вперед. Ведь самая малая искра огня способна возжечь новые факелы просвещенности, озаряющие темный путь накануне рассвета. </w:t>
      </w:r>
    </w:p>
    <w:p>
      <w:pPr>
        <w:pStyle w:val="Normal"/>
        <w:rPr/>
      </w:pPr>
      <w:r>
        <w:rPr/>
        <w:t>Дух не может остановиться. Его жизнь — это движение. Даже птица жива полетом.</w:t>
      </w:r>
    </w:p>
    <w:p>
      <w:pPr>
        <w:pStyle w:val="Normal"/>
        <w:rPr/>
      </w:pPr>
      <w:r>
        <w:rPr/>
      </w:r>
    </w:p>
    <w:p>
      <w:pPr>
        <w:pStyle w:val="Normal"/>
        <w:rPr/>
      </w:pPr>
      <w:r>
        <w:rPr/>
        <w:t xml:space="preserve">28. Мастерство беседы живет среди близких душ. Нельзя заставить слушать внимательно или проявлять интерес к определенной теме, если не живет в повествовании живая искра одухотворенности. Сила блага должна перетекать от сердца к сердцу, протягивая нить сияющую и сплетая из нее великую Сеть Света, под сенью которой тьма не видит нас, ибо слепнет, вглядываясь в наши души, как человек, нечаянно взглянувший на полуденное солнце. </w:t>
      </w:r>
    </w:p>
    <w:p>
      <w:pPr>
        <w:pStyle w:val="Normal"/>
        <w:rPr/>
      </w:pPr>
      <w:r>
        <w:rPr/>
        <w:t xml:space="preserve">Мы души греем не словами, но благостной силой любви к человечеству, которую невозможно сыграть ни самому талантливому актеру, ни притворству священнослужителей, разуверившихся в Высших Силах и обвиняющих их в чудовищной несправедливости по отношению к себе. </w:t>
      </w:r>
    </w:p>
    <w:p>
      <w:pPr>
        <w:pStyle w:val="Normal"/>
        <w:rPr/>
      </w:pPr>
      <w:r>
        <w:rPr/>
        <w:t xml:space="preserve">Любить трудно. Понимать трудно. Но мир должен двигаться по серпантину непроходимых гор, к самым высоким вершинам, где мы, наконец, обретем сияющие крылья духа, возносящие нас к вершинам беспредельности красоты. </w:t>
      </w:r>
    </w:p>
    <w:p>
      <w:pPr>
        <w:pStyle w:val="Normal"/>
        <w:rPr/>
      </w:pPr>
      <w:r>
        <w:rPr/>
        <w:t>Любовь не оставит нас. Любовь живет в каждом, кто имеет тело как следствие действий земной любви. И сколько бы ни бесновалось зло, Дух Матери Мира, Сила Ее любви к Своим творениям превозмогут все полчища вражьи. Победа всегда будет за светлыми силами. Победа всегда будет за жизнью и ее Матерью Живой, чьим дыханием она является.</w:t>
      </w:r>
    </w:p>
    <w:p>
      <w:pPr>
        <w:pStyle w:val="Normal"/>
        <w:rPr/>
      </w:pPr>
      <w:r>
        <w:rPr/>
      </w:r>
    </w:p>
    <w:p>
      <w:pPr>
        <w:pStyle w:val="Normal"/>
        <w:rPr/>
      </w:pPr>
      <w:r>
        <w:rPr>
          <w:lang w:val="en-US"/>
        </w:rPr>
        <w:t>29</w:t>
      </w:r>
      <w:r>
        <w:rPr/>
        <w:t xml:space="preserve">. Жилищам нужен чистый воздух. Всякий застой плодит разложение. И если есть движение мысли, то вихрь творчества возносит каждое сознание над бездной хаоса, над мутными волнами вечной суеты. </w:t>
      </w:r>
    </w:p>
    <w:p>
      <w:pPr>
        <w:pStyle w:val="Normal"/>
        <w:rPr/>
      </w:pPr>
      <w:r>
        <w:rPr/>
        <w:t>Стремление к демократии западного образца есть полная подмена иерархий, когда на смену высшему Белому Лучу приходит хвост тьмы. Служение Запада Сатане настолько очевидно, что он даже не имеет никакого стеснения на этот счет, давно уже подменив все евангельские и библейские добродетели чудовищными явлениями самоволия невежества.</w:t>
      </w:r>
    </w:p>
    <w:p>
      <w:pPr>
        <w:pStyle w:val="Normal"/>
        <w:rPr/>
      </w:pPr>
      <w:r>
        <w:rPr/>
      </w:r>
    </w:p>
    <w:p>
      <w:pPr>
        <w:pStyle w:val="Normal"/>
        <w:rPr/>
      </w:pPr>
      <w:r>
        <w:rPr/>
        <w:t>30. Благость есть приобщение к мировому благу — океану великого сострадания. Когда дух полон желания улучшить мир, энергия добра притягивается сама собой через Агни Великого. Помогайте, не думая о последствиях. Не пропадет милосердия дело. Явление сострадания нужно в жизни применять. Это лучшая практика Ануры. Деньги не стоят того, чтобы они влияли на нашу жизнь. Но не нужно лентяям облегчать жизнь, если присутствует фактор нахлебничества. Много тех, кто стремится устроить жизнь, ничего не делая. Труд, даже самый простой, облагораживает человека.</w:t>
      </w:r>
    </w:p>
    <w:p>
      <w:pPr>
        <w:pStyle w:val="Normal"/>
        <w:rPr/>
      </w:pPr>
      <w:r>
        <w:rPr/>
      </w:r>
    </w:p>
    <w:p>
      <w:pPr>
        <w:pStyle w:val="Normal"/>
        <w:rPr/>
      </w:pPr>
      <w:r>
        <w:rPr/>
        <w:t xml:space="preserve">31. Человеческое потребительство так сильно развито, что пронизало своими нитями все стороны нашей жизни. Конечно, это гримасы богатого развитого общества, где иждивенчество поощряется самим образом жизни. Как говорится: «Дай денег! Дай совет, как их заработать! Дай здоровье!» И все легко, без определенных усилий в эту сторону. </w:t>
      </w:r>
    </w:p>
    <w:p>
      <w:pPr>
        <w:pStyle w:val="Normal"/>
        <w:rPr/>
      </w:pPr>
      <w:r>
        <w:rPr/>
        <w:t xml:space="preserve">Исправляя себя, человек трудится. Делом ли, словом ли, сердцем или разумом нащупывает он пути совершенства своего, медленно привыкая к высоте своего положения и устремляясь еще выше. Ищем оставленные нам ориентиры нисхождения в плоть, когда мы предполагали, что они, как вехи, помогут при возвращении назад. </w:t>
      </w:r>
    </w:p>
    <w:p>
      <w:pPr>
        <w:pStyle w:val="Normal"/>
        <w:rPr/>
      </w:pPr>
      <w:r>
        <w:rPr/>
        <w:t xml:space="preserve">Одоление материи и ее влияния заложено в наших усилиях. Ведь, живя в Мире Физическом, в разных мирах пребываем. Мысль смешивается с чувствами и посылает импульс воли телам. А дух незримо управляет волевой энергией и для чего-то допускает изъяны характера, доводя их до полного выявления и, если это качество нельзя трансмутировать во что-то полезное, до уничтожения в горниле того же труда, в расплаве мощного напряжения всех тел, присущих человеку. </w:t>
      </w:r>
    </w:p>
    <w:p>
      <w:pPr>
        <w:pStyle w:val="Normal"/>
        <w:rPr/>
      </w:pPr>
      <w:r>
        <w:rPr/>
        <w:t xml:space="preserve">Страницу своих накоплений лишь с усилием можем открыть, и не иначе, осознанию следуя или интуиции, а также смирению, что накапливается только благодаря страданиям. </w:t>
      </w:r>
    </w:p>
    <w:p>
      <w:pPr>
        <w:pStyle w:val="Normal"/>
        <w:rPr/>
      </w:pPr>
      <w:r>
        <w:rPr/>
        <w:t xml:space="preserve">Определяя меру труда, живет человек. И сколько он себе назначил, столько и принимает его душа энергии от внешнего мира. Нельзя отделиться от Земли-Матери, хранящей нас на теле своем. Ее воздухом дышим, ее водой утоляем жажду, питая тело, которое она дала. </w:t>
      </w:r>
    </w:p>
    <w:p>
      <w:pPr>
        <w:pStyle w:val="Normal"/>
        <w:rPr/>
      </w:pPr>
      <w:r>
        <w:rPr/>
        <w:t>Жизнь как проявление одной планеты воспринимаем мы. Но Жива разлита во всей вселенной. Ее труд создает движение великого Колеса Вселенной, состоящей из бесчисленных Цветов Жизни, которые знали древние мудрецы как шестилучевое сотовое образование. Соты есть построение Космического Разума. И все пространство, где есть звезды, выглядит подобным образом.</w:t>
      </w:r>
    </w:p>
    <w:p>
      <w:pPr>
        <w:pStyle w:val="Normal"/>
        <w:rPr/>
      </w:pPr>
      <w:r>
        <w:rPr/>
      </w:r>
    </w:p>
    <w:p>
      <w:pPr>
        <w:pStyle w:val="Normal"/>
        <w:rPr/>
      </w:pPr>
      <w:r>
        <w:rPr/>
        <w:t xml:space="preserve">32. Труднее всего воспринимается людьми сознание одиночества, и не только в противостоянии тьме, но и в те редкие минуты, когда человек отрывается от занятий, предназначенных жизнью. Минуты безделья особенно болезненны для души, которая испытывает мучительные приступы тоски по человеческому общению. И если молитва не становится искренней и сознание не поглощается ею полностью, то бес саможаления особенно настойчиво нашептывает нам тихим и ласковым голосом слова сожаления о том, что города полны людей, а мы познаем глубину одиночества, закапывая свой талант в стенах дома, стоящего в дальней алтайской степи, в глухом хуторе, где по ночам слышен шум реки, а горные ветра и грозы так яростны и сильны, что усугубляют состояние беспомощности и ненужности. </w:t>
      </w:r>
    </w:p>
    <w:p>
      <w:pPr>
        <w:pStyle w:val="Normal"/>
        <w:rPr/>
      </w:pPr>
      <w:r>
        <w:rPr/>
        <w:t xml:space="preserve">Осознание себя есть погружение в свой мир, острое понимание того, что душа твоя есть беспредельное пространство, где искра духа подобна сияющему, хотя и незримому, центру вселенной. </w:t>
      </w:r>
    </w:p>
    <w:p>
      <w:pPr>
        <w:pStyle w:val="Normal"/>
        <w:rPr/>
      </w:pPr>
      <w:r>
        <w:rPr/>
        <w:t xml:space="preserve">Одиночество не мука, но души наука. Услышать самого себя не каждый может, не каждый стремится. Но это необходимо, для того чтобы познавать равновесие внешнего и внутреннего мира. </w:t>
      </w:r>
    </w:p>
    <w:p>
      <w:pPr>
        <w:pStyle w:val="Normal"/>
        <w:rPr/>
      </w:pPr>
      <w:r>
        <w:rPr/>
      </w:r>
    </w:p>
    <w:p>
      <w:pPr>
        <w:pStyle w:val="Normal"/>
        <w:rPr/>
      </w:pPr>
      <w:r>
        <w:rPr/>
        <w:t>3</w:t>
      </w:r>
      <w:r>
        <w:rPr>
          <w:lang w:val="en-US"/>
        </w:rPr>
        <w:t>3</w:t>
      </w:r>
      <w:r>
        <w:rPr/>
        <w:t xml:space="preserve">. Он помнил слова Учителя: </w:t>
      </w:r>
    </w:p>
    <w:p>
      <w:pPr>
        <w:pStyle w:val="Normal"/>
        <w:rPr/>
      </w:pPr>
      <w:r>
        <w:rPr/>
        <w:t xml:space="preserve">— </w:t>
      </w:r>
      <w:r>
        <w:rPr/>
        <w:t xml:space="preserve">Северные земли — Моя родина. И что бы тебе ни говорили, Я потомок древних Богов Аркторуссии, загадочной и непонятной для остального мира страны. Когда Князь Мира Сего воплотился в лице царя Ат-Лу, великий правитель Гипербореи Сварог вступил в битву, которая длилась много тысяч лет и будет длиться очень долго, пока племена Рассанты не заставят покинуть нашу планету последние тени тьмы. Иди на север и передай Моим сородичам слово в слово, что Я скажу. </w:t>
      </w:r>
    </w:p>
    <w:p>
      <w:pPr>
        <w:pStyle w:val="Normal"/>
        <w:rPr/>
      </w:pPr>
      <w:r>
        <w:rPr/>
        <w:t xml:space="preserve">И Он, наклонившись к уху Андрея, чтобы не слышали ни стоявшие вокруг ученики Его, ни само пространство, что-то произнес шепотом на языке, который когда-то звучал в землях израильских: </w:t>
      </w:r>
    </w:p>
    <w:p>
      <w:pPr>
        <w:pStyle w:val="Normal"/>
        <w:rPr/>
      </w:pPr>
      <w:r>
        <w:rPr/>
        <w:t xml:space="preserve">— </w:t>
      </w:r>
      <w:r>
        <w:rPr/>
        <w:t xml:space="preserve">Я вернулся сюда и буду здесь распят как предок Мой Арий. </w:t>
      </w:r>
    </w:p>
    <w:p>
      <w:pPr>
        <w:pStyle w:val="Normal"/>
        <w:rPr/>
      </w:pPr>
      <w:r>
        <w:rPr/>
        <w:t xml:space="preserve">Воспоминания взбодрили дух. И яркая вспышка видения исчезла. А впереди тянулась песчаная дорога по бесконечным степям диких земель Скифии, до самого великого города Киева, который когда-то был древней твердыней Колунью — девятигранной крепостью урусов, стоявшей, подобно Трое, десятки тысяч лет неприступно. Вопреки осадам и штурмам полчищ степняков, Колунь никто никогда не мог захватить. Все осады были напрасной попыткой одолеть пятидесятиметровые в высоту стены. Помимо внешних построек на поверхности, город уходил вглубь на многие сотни метров и имел подземное сообщение с другими великими городами того мира. </w:t>
      </w:r>
    </w:p>
    <w:p>
      <w:pPr>
        <w:pStyle w:val="Normal"/>
        <w:rPr/>
      </w:pPr>
      <w:r>
        <w:rPr/>
      </w:r>
    </w:p>
    <w:p>
      <w:pPr>
        <w:pStyle w:val="Normal"/>
        <w:rPr/>
      </w:pPr>
      <w:r>
        <w:rPr/>
        <w:t xml:space="preserve">34. После возвращения из Тонкого Мира после сна тесна бывает земная оболочка и трудно заменить легкость и свободу на неуклюжие движения земного тела. Крылья еще не доступны нам. Но щемящая тоска души по царству полетов направляет сознание к подвижности мышления. </w:t>
      </w:r>
    </w:p>
    <w:p>
      <w:pPr>
        <w:pStyle w:val="Normal"/>
        <w:rPr/>
      </w:pPr>
      <w:r>
        <w:rPr/>
        <w:t xml:space="preserve">Путешествия в теле ментальном не такая уж и фантазия. При достаточной тренировке сознания такая возможность вполне допустима. </w:t>
      </w:r>
    </w:p>
    <w:p>
      <w:pPr>
        <w:pStyle w:val="Normal"/>
        <w:rPr/>
      </w:pPr>
      <w:r>
        <w:rPr/>
        <w:t xml:space="preserve">Задача основная в том заключена, чтобы держать чистоту канала, соединяющего нас с целью, чтобы не допустить искажения видений и внедрения чужих, часто внушенных, мыслеформ. Чистота мышления предполагает освобождение от пыли и мусора, а также от обрывков чужих впечатлений. </w:t>
      </w:r>
    </w:p>
    <w:p>
      <w:pPr>
        <w:pStyle w:val="Normal"/>
        <w:rPr/>
      </w:pPr>
      <w:r>
        <w:rPr/>
        <w:t xml:space="preserve">Конечно, можно поддаться и инерции полета, где, как и во сне, можно попасть в непредсказуемые временные и пространственные области. </w:t>
      </w:r>
    </w:p>
    <w:p>
      <w:pPr>
        <w:pStyle w:val="Normal"/>
        <w:rPr/>
      </w:pPr>
      <w:r>
        <w:rPr/>
        <w:t xml:space="preserve">Все попытки допустить физическое тело в путешествия во времени и создание такой машины — это лишь старание восстановить прежние изобретения, которыми пользовались в древности. Арктида знала огненные колесницы и сфероидальные объекты, на которых белая раса сошла на Землю. И Братство до сих пор имеет флотилию таких кораблей. Но для обычных людей излучение таких аппаратов очень опасно. Как при эксперименте с эсминцем «Элдридж», одни люди могут испариться, другие — наполовину стать невидимыми, а третьи — вообще стать одномерными. Машина времени требует психической подготовки. </w:t>
      </w:r>
    </w:p>
    <w:p>
      <w:pPr>
        <w:pStyle w:val="Normal"/>
        <w:rPr/>
      </w:pPr>
      <w:r>
        <w:rPr/>
        <w:t xml:space="preserve">Если зеркала Козырева или яйцо Нострадамуса действуют на быстрое и сознательное выделение тонкого тела, то этот фактор нужно использовать во благо науки и человечества, определяя это как правильный шаг в эволюции постижения миров. </w:t>
      </w:r>
    </w:p>
    <w:p>
      <w:pPr>
        <w:pStyle w:val="Normal"/>
        <w:rPr/>
      </w:pPr>
      <w:r>
        <w:rPr/>
        <w:t xml:space="preserve">Выход в Тонкий Мир и его исследование могут так расширить сознание ученых, что откроют многое из того, что считается запретным для материалистов. Но спор заключается лишь в том, что первично: дух или материя, — а не в том, доказано ли существование духовных проявлений. Конечно, ярые материалисты не признают участия Высших Сил в создании космоса и самого человека. Они считают, что сама природа как сочетание аморфных и бессознательных сил творит звезды, планеты и живых существ по своим законам, неизвестно кем установленным. Но стройность и красота творений говорят совершенно об ином. Без Замысла Божественного нельзя создать не то что человека — даже обычную космическую пылинку. </w:t>
      </w:r>
    </w:p>
    <w:p>
      <w:pPr>
        <w:pStyle w:val="Normal"/>
        <w:rPr/>
      </w:pPr>
      <w:r>
        <w:rPr/>
        <w:t>Все стихии пребывают как в огненном, так в тонком и физическом состоянии, являя собой градацию миров, в цепи которых и сам человек представляет такого рода феномен, подтверждающий выделение бесчисленных форм-тел, повторяющих физическое, а иной раз превосходящих его, потому что происходит их увеличение за счет излучений. А средний человек пользуется лишь близким к нему тонким телом для восстановления сил, тогда как другие остаются невостребованными. Дух не позволяет обнаруживать бесконечную цепь высших проявлений, пока не наступят благоприятные для этого условия.</w:t>
      </w:r>
    </w:p>
    <w:p>
      <w:pPr>
        <w:pStyle w:val="Normal"/>
        <w:rPr/>
      </w:pPr>
      <w:r>
        <w:rPr/>
      </w:r>
    </w:p>
    <w:p>
      <w:pPr>
        <w:pStyle w:val="Normal"/>
        <w:rPr/>
      </w:pPr>
      <w:r>
        <w:rPr/>
        <w:t>3</w:t>
      </w:r>
      <w:r>
        <w:rPr>
          <w:lang w:val="en-US"/>
        </w:rPr>
        <w:t>5</w:t>
      </w:r>
      <w:r>
        <w:rPr/>
        <w:t>. Вручить можно любой дар. Но как человек сможет его использовать — задача для Учителя ответственная, ибо оружие психической силы требует величайшей прозрачности души: иначе луч высшей мысли, вложенный в подарок, исказится, преломившись не так, как было задумано вначале. Сострадание должно утвердиться в сердце неотвратимо. И лишь тогда может быть вручен жезл белого мага — настоящего целителя и очистителя человечества, — когда сердечная сила станет руководительницей всех сиддх, врученных человеку. Помимо Великих Спасителей человечества, есть и святые или подвижники, удерживающие воздействие Иерархии Света в определенной местности или регионе.</w:t>
      </w:r>
    </w:p>
    <w:p>
      <w:pPr>
        <w:pStyle w:val="Normal"/>
        <w:rPr/>
      </w:pPr>
      <w:r>
        <w:rPr/>
        <w:t xml:space="preserve">Использовать дар можно во благо и совершенно безвозмездно: иначе он пропадет безвозвратно или же погрузится в Чашу до следующих времен, когда подходящие условия снова пробудят его. Но одно неизменно — что напряжение энергии пробуждает его. Как огонь нагревает вереск или другую пахучую траву и она начинает выделять тончайший аромат, находящийся глубоко внутри, так и суть некоторых людей проявляется, когда угнетение или утеснения требуют концентрации всех сил. </w:t>
      </w:r>
    </w:p>
    <w:p>
      <w:pPr>
        <w:pStyle w:val="Normal"/>
        <w:rPr/>
      </w:pPr>
      <w:r>
        <w:rPr/>
        <w:t xml:space="preserve">Одни от усталости смиряются и становятся добрее, а другие проявляют такую ярость и злобу, что становятся просто невыносимыми для остального общества. Но и изгои собираются в группы, живущие по законам насилия и преступного мира. </w:t>
      </w:r>
    </w:p>
    <w:p>
      <w:pPr>
        <w:pStyle w:val="Normal"/>
        <w:rPr/>
      </w:pPr>
      <w:r>
        <w:rPr/>
      </w:r>
    </w:p>
    <w:p>
      <w:pPr>
        <w:pStyle w:val="Normal"/>
        <w:rPr/>
      </w:pPr>
      <w:r>
        <w:rPr/>
        <w:t xml:space="preserve">36. Для проникновения в предмет изучения нужно полное погружение сознания в уже существующее поле родственных ему излучений. То же касается и следов арийской культуры на Алтае, признаки которой не просто утрачены, но умышленно уничтожены ордами варваров с юга, которые заботились о том, чтобы их культура и историческое наследие считались самыми древними. Но вопрос лишь в том, от кого они получили все эти невероятные знания во всех областях жизни и саму структуру Багуа по всем отраслям науки. </w:t>
      </w:r>
    </w:p>
    <w:p>
      <w:pPr>
        <w:pStyle w:val="Normal"/>
        <w:rPr/>
      </w:pPr>
      <w:r>
        <w:rPr/>
        <w:t xml:space="preserve">Упоминание о Цинь Шихуанди есть лишь отголосок предания о первом десанте белых людей. Да и сами слова «Цинь Шихуанди» — это лишь китаизированное название тех же ванов-динлинов, как они называли северных людей, недолюбливая провинции Китая, находящиеся в тех местах, где ваны обитали и смешались с местным населением. </w:t>
      </w:r>
    </w:p>
    <w:p>
      <w:pPr>
        <w:pStyle w:val="Normal"/>
        <w:rPr/>
      </w:pPr>
      <w:r>
        <w:rPr/>
        <w:t xml:space="preserve">Геноцид алтайского народа был во многом связан с тем, что он был, как и чжоусцы, смешан с северными племенами — ариями, жившими здесь испокон века, основав страну городов и саму столицу на плато Небесных Полей, которая ждет своих исследователей, но о которой, конечно же, знают оккультные ученые, особенно молодые немцы из «Аненербе». «Аненербе» была запрещена как организация, участвовавшая в чудовищных экспериментах над людьми в психологической части, но в разделе исторических исследований продвинулась далеко вперед, значительно опередив современный уровень благодаря использованию архивов и библиотек черного бона и самих братьев тени. Открыватели Ак-Кадын и ее сестры в Монгольском Алтае, наверняка, пользовались источниками подобного рода, потому что ни Китай, ни Монголия не выдают сведений подобного рода. </w:t>
      </w:r>
    </w:p>
    <w:p>
      <w:pPr>
        <w:pStyle w:val="Normal"/>
        <w:rPr/>
      </w:pPr>
      <w:r>
        <w:rPr/>
        <w:t xml:space="preserve">Найденный на севере Китая древний киборг Ю-Ши считается одним из древнейших спутников Цинь Шихуанди, который нес его охрану и выполнял тяжелую работу. При человеческой голове он имел тело из медно-титанового сплава, очень похожего на бронзу, но гораздо более прочного, легкого и почти не подверженного окислению. Подобные киборги составляли гвардию бессмертных и гораздо позже были повторены в лабораториях поздней Атлантиды, где, наравне с другими механическими монстрами, охраняли дворец воплощенного физически Князя Тьмы. </w:t>
      </w:r>
    </w:p>
    <w:p>
      <w:pPr>
        <w:pStyle w:val="Normal"/>
        <w:rPr/>
      </w:pPr>
      <w:r>
        <w:rPr/>
        <w:t>Арийская тема касается лишь этнографической стороны вопроса, но ни в коей мере политической, которую пытался навязать миру Гитлер, сделав весь немецкий народ заложником крайней степени национализма. Все белые племена являются прямыми или косвенными потомками ариев, или потомками Орея, вождя тех древних людей, сошедших со звезд. Они не были рождены на Земле, но принесли свое семя этой планете, проживая свой век в условиях, ими самими выбранных. Но их круголетия исчислялись многими сотнями земных лет. Они жили долго, потому что планета была чиста, а духи-сотрудники, ее создавшие, дружили с хранителями-наставниками, развивавшими местный этнос, которому они отдали свой генетический материал, сделав из людей каменного века существ, похожих на себя, включая духовность и самое ее острие, совесть, а также произведя первые прививки интеллекта, который в корне отличался и по сей день отличается от западного атлантического типа. Результаты воздействий последнего видны сейчас, когда содомия возведена в один из постулатов свободы и демократии и являет образец узаконенного в этих странах сатанизма, вопреки естественным проявлениям любви.</w:t>
      </w:r>
    </w:p>
    <w:p>
      <w:pPr>
        <w:pStyle w:val="Normal"/>
        <w:rPr/>
      </w:pPr>
      <w:r>
        <w:rPr/>
      </w:r>
    </w:p>
    <w:p>
      <w:pPr>
        <w:pStyle w:val="Normal"/>
        <w:rPr/>
      </w:pPr>
      <w:r>
        <w:rPr/>
        <w:t xml:space="preserve">37. Каждый день мы читаем знаки прошлых своих воплощений. Каждый день мы улучшаем данные нам качества, пополняя копилку духа новыми постижениями времени. В полете наших мгновений песчинки достижений остаются, как золотые самородки — на берегу реки, приносимые течением. </w:t>
      </w:r>
    </w:p>
    <w:p>
      <w:pPr>
        <w:pStyle w:val="Normal"/>
        <w:rPr/>
      </w:pPr>
      <w:r>
        <w:rPr/>
        <w:t>Есть категория людей, которые любят все усложнять, пытаясь самоутвердиться в водовороте интеллектуального смакования. Таких встреч в твоей жизни было предостаточно. Но других они считают слишком простыми, и даже примитивными, из-за того, что те умеют видеть суть вещей, а туман рассуждений развеивают точностью выражений.</w:t>
      </w:r>
    </w:p>
    <w:p>
      <w:pPr>
        <w:pStyle w:val="Normal"/>
        <w:rPr/>
      </w:pPr>
      <w:r>
        <w:rPr/>
      </w:r>
    </w:p>
    <w:p>
      <w:pPr>
        <w:pStyle w:val="Normal"/>
        <w:rPr/>
      </w:pPr>
      <w:r>
        <w:rPr/>
        <w:t xml:space="preserve">38. Знаки, в сновидениях даваемые, заставляют нас проанализировать и сопоставить некоторые моменты судьбы. Свиток воплощений может открываться в верхней части, где почти забытое существует. По юношеской неопытности ты не удостоил его внимания, хотя оно было наиболее весомо, свежо и талантливо. А теперь, спустя много лет, начинаешь понимать важность того тонкого обучения поэтическому мастерству, которое теперь существует в ином ключе, соответствуя опыту и уровню развития сознания. За пятнадцать лет совершен рывок в иные сферы постижения. И нельзя ни одной Книги удалить из всего созвездия духовных размышлений. Дух посылает подсказки. Дух творит будущее. </w:t>
      </w:r>
    </w:p>
    <w:p>
      <w:pPr>
        <w:pStyle w:val="Normal"/>
        <w:rPr/>
      </w:pPr>
      <w:r>
        <w:rPr/>
      </w:r>
    </w:p>
    <w:p>
      <w:pPr>
        <w:pStyle w:val="Normal"/>
        <w:rPr/>
      </w:pPr>
      <w:r>
        <w:rPr/>
        <w:t xml:space="preserve">39. Человек сам создает и усугубляет свои болезни. Избыток эмоций, пищи или труда нарушает гармонию тела, лишая его покоя, а значит, чувствительности как правильного ощущения реальности. Чувствительность — совсем не чувственность, но правильный настрой эмоциональности на волну созидания с разумом. Одни чувства не способны правильно решить проблему. Сострадание не только сочувствие и участие, но и разумное осознание помощи: иначе будем считать благим делом заряжать патронами магазин для бандитского автомата. </w:t>
      </w:r>
    </w:p>
    <w:p>
      <w:pPr>
        <w:pStyle w:val="Normal"/>
        <w:rPr/>
      </w:pPr>
      <w:r>
        <w:rPr/>
        <w:t>Конечно, идеология и пропаганда как адвокаты определенной идеи считают себя правыми в отстаивании своих позиций. И эта убежденность передается и другим, особенно слабым, сознаниям, лишенным иммунитета к внушенной жизни. Можно без конца транслировать картины роскошной и злачной жизни, убеждая молодежь в том, что Запад и США — лучшие в мире страны, в которых можно реализовать любую возможность заработать деньги. Но безработица, как и бедность, тщательно скрываются. А если учесть, что индейцы до сих пор живут в резервациях, как двести лет назад, то самая свободная страна мира должна понизить свой обучающий весь мир тон или вовсе отказаться от него. Упрекая Россию, Китай, или даже дружественные страны, в отсутствии человечности, США должны признать свои преступления. Тем более что в России уже не раз происходила смена государственного строя, а в США он не менялся со времен войны между Севером и Югом, и Америка несет полную ответственность за свои злодеяния. Считать Россию, с подачи известных писателей, воспитанных на ненависти ко всему русскому, виновной во всех грехах не то что неправильно, даже неэтично, поскольку любая государственная машина, выдвигая национальную идею и наводя порядок в стране, перемалывает не одну сотню тысяч человеческих жизней, прежде чем чего-то добьется. Демонизация России — козырь Запада. Ему нужен сильный враг, для того чтобы развивать военно-промышленный комплекс, который составляет львиную долю валового продукта. Война ему — мать родная.</w:t>
      </w:r>
    </w:p>
    <w:p>
      <w:pPr>
        <w:pStyle w:val="Normal"/>
        <w:rPr/>
      </w:pPr>
      <w:r>
        <w:rPr/>
      </w:r>
    </w:p>
    <w:p>
      <w:pPr>
        <w:pStyle w:val="Normal"/>
        <w:rPr/>
      </w:pPr>
      <w:r>
        <w:rPr/>
        <w:t xml:space="preserve">40. Тело — это форма, в которую налита душа, по качествам своего аромата превосходящая любые драгоценные благовония. Тело есть рабочая машина, манипулятор для проявления чувственных созидательных представлений. Ум без чувств слишком холоден, а чувства без ума неуправляемы. Сравнение чувств с пятью конями верно угадано. Но возница и управитель этой пятерицей — разум. А дух — хозяин, действующий через своего секретаря — волю. Сам же дух никто не может увидеть. Все зрят его покровы, учитывая даже самые сияющие, ослепительно чистые, которыми являются огненные тела. Но выше них тел бесконечное множество, как праздничных одежд в гардеробе повелителя. Каждый из нас — царь, но ведет себя, как раб. </w:t>
      </w:r>
    </w:p>
    <w:p>
      <w:pPr>
        <w:pStyle w:val="Normal"/>
        <w:rPr/>
      </w:pPr>
      <w:r>
        <w:rPr/>
      </w:r>
    </w:p>
    <w:p>
      <w:pPr>
        <w:pStyle w:val="Normal"/>
        <w:rPr/>
      </w:pPr>
      <w:r>
        <w:rPr/>
        <w:t xml:space="preserve">41. Любовь поэта при дворе Акбара к царице Джодхе была причиной многих сплетен и клеветы в сторону царствующего двора. Но это стало одним из эпизодов приближения к Великому Учителю. Каждый раз прямо или косвенно касался времени, когда Он был воплощен в человеческом теле. Каждый раз совершался один из благородных поступков, который приближал к Учителю. И как бы ни была сильна любовь к царице, он никогда не допускал действий, которые могли бы ее опорочить. </w:t>
      </w:r>
    </w:p>
    <w:p>
      <w:pPr>
        <w:pStyle w:val="Normal"/>
        <w:rPr/>
      </w:pPr>
      <w:r>
        <w:rPr/>
        <w:t>Да, Джодха была окружена постоянно свитой из самых блестящих и знаменитых по тем временам поэтов, философов и музыкантов. И Акбар ревновал ее к тем, с кем она проводила все свое время, обучаясь ли музыке или живописи. Ревновал потому, что не мог себе позволить отдавать общению с женой столько времени, как в первый год своего супружества, когда они три месяца были вместе, что вызвало нарекания не только его семьи, но и государственных министров. Нужно было решать каждодневные дела империи, которая была велика и многочисленна по тем временам. Но Джодха любила только Акбара, хотя ее благосклонность можно было принять за любовь, когда она одаривала своего любимого поэта поистине царскими подарками за понравившуюся ей строчку, шлоку или целое стихотворение. Нужно было понимать условия эпохи, когда ситуация просвещения женщин была необязательной.</w:t>
      </w:r>
    </w:p>
    <w:p>
      <w:pPr>
        <w:pStyle w:val="Normal"/>
        <w:rPr/>
      </w:pPr>
      <w:r>
        <w:rPr/>
      </w:r>
    </w:p>
    <w:p>
      <w:pPr>
        <w:pStyle w:val="Normal"/>
        <w:rPr/>
      </w:pPr>
      <w:r>
        <w:rPr/>
        <w:t xml:space="preserve">42. Солнечная активность усиливает генетическое соответствие и созидание избирательности. Отбор новой расы идет на космическом уровне и пронизывает все стихийные царства, из которых формируются духи-помощники. Космическая генетика резко усилила процессы в человеческой крови, возбуждая родовую память. Волновые импульсы вводят в сознание идеи, формирующие жизнь иного плана, которая уже существует в Высших Мирах. И та категория людей, в которых воплощены демоны, всячески противится таким изменениям, реагируя античеловечным поведением, которое сложилось вопреки приоритетам большинства и попирает все космические законы. </w:t>
      </w:r>
    </w:p>
    <w:p>
      <w:pPr>
        <w:pStyle w:val="Normal"/>
        <w:rPr/>
      </w:pPr>
      <w:r>
        <w:rPr/>
        <w:t xml:space="preserve">Оскал западной свободы — это улыбка Темного Иерофанта, удерживающего мир в состоянии войны и хаоса со времен поздней Атлантиды. Это попытка утвердить на Земле порядок вещей, установленный Князем Тьмы. Но усилия Братства не проходят даром. Под наблюдением и защитой растет новая поросль светоносцев — детей Утренней Звезды, в которых моральные принципы вложены с детства и сознание законов Нового Мира впитано с молоком матери. </w:t>
      </w:r>
    </w:p>
    <w:p>
      <w:pPr>
        <w:pStyle w:val="Normal"/>
        <w:rPr/>
      </w:pPr>
      <w:r>
        <w:rPr/>
        <w:t>Большинство земных «инженеров человеческих душ» опустились до состояния непробудного пьянства и пустой велеречивости, которая лишь поддерживает богемную закваску литературы. И здесь нет даже намека на трудолюбие, когда личный пример автора увлекает молодых людей к духовным ценностям.</w:t>
      </w:r>
    </w:p>
    <w:p>
      <w:pPr>
        <w:pStyle w:val="Normal"/>
        <w:rPr/>
      </w:pPr>
      <w:r>
        <w:rPr/>
      </w:r>
    </w:p>
    <w:p>
      <w:pPr>
        <w:pStyle w:val="Normal"/>
        <w:rPr/>
      </w:pPr>
      <w:r>
        <w:rPr/>
        <w:t>43. Начало всех мер — это Меру, гора, которая некогда венчала Сумерию. Сумерия — одно из названий Гипербореи или Аркторуссии. Сумерия стала Сиверией или Сибирью, а великая империя Рамы, Рассанта, — Россией, сохранив преемственность традиций во всех сторонах жизни. Даже кулинарные рецепты многих стран вышли с северного континента. А «каша» — не просто каша, а пир горой, где однокашники собираются. И, вообще, «ка-ша» — это собрание душ в одном месте, будь то школа, университет или собрание людей. «Каша» — это множество и сродни столпотворению.</w:t>
      </w:r>
    </w:p>
    <w:p>
      <w:pPr>
        <w:pStyle w:val="Normal"/>
        <w:rPr/>
      </w:pPr>
      <w:r>
        <w:rPr/>
      </w:r>
    </w:p>
    <w:p>
      <w:pPr>
        <w:pStyle w:val="Normal"/>
        <w:rPr/>
      </w:pPr>
      <w:r>
        <w:rPr/>
        <w:t xml:space="preserve">44. Неведение наслаивается даже на написание слов и набор текста на определенную тему. Ступор, в который впадают секретари, не понимая смысла, а набирая чисто механически, отражается на самом прочтении уже готовой к печати книги. И лишь редактор способен исправить положение, прожигая симпатией и любовью к автору заданную беседу. </w:t>
      </w:r>
    </w:p>
    <w:p>
      <w:pPr>
        <w:pStyle w:val="Normal"/>
        <w:rPr/>
      </w:pPr>
      <w:r>
        <w:rPr/>
        <w:t xml:space="preserve">Конечно же, сложно приспособить льющийся поток энергий к мерам земным, находя им соответствующий эквивалент. Но сколько сосудов, больших и малых, будет выставлено под дождь, столько их и наполнится. В одном случае дождь напитает обмелевший, почти высохший пруд. А в другом — это будет пустая банка из-под варенья или чайная чашка. Каждая мера наполняется той же самой энергией, только объем вмещения совершенно разный, хотя качество может быть одного уровня. И, конечно же, большой объем предполагает совершенно иные возможности. В море энергии можно купаться, омываясь от скверны мирской, а из чайной чашки можно лишь выпить налитую туда порцию. Мера предполагает действие соответствующее. Мера дает жизнь этим действиям. </w:t>
      </w:r>
    </w:p>
    <w:p>
      <w:pPr>
        <w:pStyle w:val="Normal"/>
        <w:rPr/>
      </w:pPr>
      <w:r>
        <w:rPr/>
        <w:t>Община, в самом главном своем замысле, есть объединение энергий для реализации духовных и физических задач. Строить общину — собирать стан воинов и строителей. Без единоначалия трудно добиться разумных действий.</w:t>
      </w:r>
    </w:p>
    <w:p>
      <w:pPr>
        <w:pStyle w:val="Normal"/>
        <w:rPr/>
      </w:pPr>
      <w:r>
        <w:rPr/>
      </w:r>
    </w:p>
    <w:p>
      <w:pPr>
        <w:pStyle w:val="Normal"/>
        <w:rPr/>
      </w:pPr>
      <w:r>
        <w:rPr/>
        <w:t xml:space="preserve">45. Предрасположенность к анурическому сознанию зависит от накоплений сострадания. Много страдавшие люди сами становятся источником милосердия, проникнувшись идеей соболезнования. Любовь к человечеству может быть такой великой, что совершает акты самопожертвования. И этим движется эволюция, преображающая мир. Не говоря уже о Великой Жертве Мира, каждая благая мысль становится спасительной. Но слова остаются звуком пустым, пока идеи, переносимые через них, не воплотятся в дела. Воззвания ко благу хороши, но действительность по-иному расставляет все позиции. </w:t>
      </w:r>
    </w:p>
    <w:p>
      <w:pPr>
        <w:pStyle w:val="Normal"/>
        <w:rPr/>
      </w:pPr>
      <w:r>
        <w:rPr/>
        <w:t>Анура передается лишь аурически, через личный контакт. Иные определяют ее как соприкосновение с жаром костра, другие же ощущают легкость в общении с человеком, владеющим Анурой. Но, в любом случае, эти накопления — итог постоянного духовного труда. Какими бы методами ни достигалось это состояние, оно следствие высокого напряжения, которое создается от постоянной связи с Высшими Мирами.</w:t>
      </w:r>
    </w:p>
    <w:p>
      <w:pPr>
        <w:pStyle w:val="Normal"/>
        <w:rPr/>
      </w:pPr>
      <w:r>
        <w:rPr/>
      </w:r>
    </w:p>
    <w:p>
      <w:pPr>
        <w:pStyle w:val="Normal"/>
        <w:rPr/>
      </w:pPr>
      <w:r>
        <w:rPr/>
        <w:t xml:space="preserve">46. Конечно же, запах спиртного привлекает массу духов. Но это относится только к крепким напиткам, или, как говорили алхимики, </w:t>
      </w:r>
      <w:r>
        <w:rPr>
          <w:lang w:val="en-US"/>
        </w:rPr>
        <w:t>spiritus</w:t>
      </w:r>
      <w:r>
        <w:rPr/>
        <w:t xml:space="preserve"> </w:t>
      </w:r>
      <w:r>
        <w:rPr>
          <w:lang w:val="en-US"/>
        </w:rPr>
        <w:t>vini</w:t>
      </w:r>
      <w:r>
        <w:rPr/>
        <w:t xml:space="preserve">. Красное вино, которое символизировало кровь Божества, не всегда применялось для причастия. В древнем Египте это был гранатовый сок, а в буддийских, бурханистских, молениях применялось молоко, которым кропили и освящали людей, скот и все, что надлежало освятить. Молоко как очищающее средство, наравне с огнем, используется в Индии до сих пор. Оно убирает наслоения от нежелательных гостей, впрочем, как, будучи оставленным на столе в открытом виде, вбирает все посторонние запахи. </w:t>
      </w:r>
    </w:p>
    <w:p>
      <w:pPr>
        <w:pStyle w:val="Normal"/>
        <w:rPr/>
      </w:pPr>
      <w:r>
        <w:rPr/>
      </w:r>
    </w:p>
    <w:p>
      <w:pPr>
        <w:pStyle w:val="Normal"/>
        <w:rPr/>
      </w:pPr>
      <w:r>
        <w:rPr/>
        <w:t>47. Грубость никогда не может быть оправдана. Она указывает на низкий уровень сознания и невоспитанность воли. Каждое проявление грубого поведения отражает животное рычание. Но для человека, претендующего на утончение души, такие выплески в сторону благодетеля недопустимы. Очевидно, что самость таких людей чрезвычайно велика, как и самомнение. Когда слепое саможаление не различает, кто перед тобой, оно издает рычание на всех присутствующих. Но избавление от многих нежелательных людей мы только приветствуем, потому что слишком много сора и мути притянула пирамида. Качество окружения должно расти. Это не каприз хозяина, но эволюционный процесс. Поэтому злоречие не допускается ни в каком виде в человеческих отношениях.</w:t>
      </w:r>
    </w:p>
    <w:p>
      <w:pPr>
        <w:pStyle w:val="Normal"/>
        <w:rPr/>
      </w:pPr>
      <w:r>
        <w:rPr/>
      </w:r>
    </w:p>
    <w:p>
      <w:pPr>
        <w:pStyle w:val="Normal"/>
        <w:rPr/>
      </w:pPr>
      <w:r>
        <w:rPr/>
        <w:t xml:space="preserve">48. «Снова Камень не увидеть, если не поднять его немедленно». Есть разные формы безвозвратности. И в таких малых фактах наблюдаются упущенные возможности. </w:t>
      </w:r>
    </w:p>
    <w:p>
      <w:pPr>
        <w:pStyle w:val="Normal"/>
        <w:rPr/>
      </w:pPr>
      <w:r>
        <w:rPr/>
        <w:t xml:space="preserve">Общее течение времени нам кажется будничным и представлялось бы неизменным, если бы не видели лица людей и то, как растут наши дети. Говорят, что времени нет, но есть энергия, побуждающая рост и доводящая все живые и неживые формы до своей зрелости. Зрелость проявляет весь потенциал человека, животного или растения, когда все энергии кристаллизуют напряжение совершенства, которого можно достичь в этом времени и в этой жизни. </w:t>
      </w:r>
    </w:p>
    <w:p>
      <w:pPr>
        <w:pStyle w:val="Normal"/>
        <w:rPr/>
      </w:pPr>
      <w:r>
        <w:rPr/>
        <w:t xml:space="preserve">Откладывание дел на завтра связано с верой в будущее. Но одновременно мы забываем о невосполнимости великих и малых утрат, о которых уже не скорбим, потому что понимаем закон времени. Но дни омрачают наши воспоминания хотя бы тем, что ничего нельзя вернуть и невосполнимость потерь безвозвратна. Может быть, эта мысль заставит ценить наше время и относиться к нему более трепетно и внимательно. Ведь знаки судьбы в свитке воплощений пишутся рукою времени. И — поверьте! — лучше каллиграфа не найти ни в какой части света. </w:t>
      </w:r>
    </w:p>
    <w:p>
      <w:pPr>
        <w:pStyle w:val="Normal"/>
        <w:rPr/>
      </w:pPr>
      <w:r>
        <w:rPr/>
        <w:t xml:space="preserve">Мудрость начертаний неотменяема. И можно только удивляться, насколько изящно и тонко работает судьба, исполняя свою задачу привлечения событий и отстранения ненужных людей, которые не помогают, но тормозят развитие общего дела. </w:t>
      </w:r>
    </w:p>
    <w:p>
      <w:pPr>
        <w:pStyle w:val="Normal"/>
        <w:rPr/>
      </w:pPr>
      <w:r>
        <w:rPr/>
        <w:t xml:space="preserve">Мысль, залетевшая в сознание, уже не возвратится в прежнем виде, но вернется, получив обновление и напитавшись новой силой. Признаки времени так скоротечны, но они остаются, впечатываясь в пространство нашего сознания в том состоянии, когда время становится золотой пылью памяти и оседает на стенках Чаши прошлых впечатлений. </w:t>
      </w:r>
    </w:p>
    <w:p>
      <w:pPr>
        <w:pStyle w:val="Normal"/>
        <w:rPr/>
      </w:pPr>
      <w:r>
        <w:rPr/>
      </w:r>
    </w:p>
    <w:p>
      <w:pPr>
        <w:pStyle w:val="Normal"/>
        <w:rPr/>
      </w:pPr>
      <w:r>
        <w:rPr/>
        <w:t xml:space="preserve">49. Лечить людей с грубым сознанием — все равно что вручать им средство для убийства окружающих. Карма смиряет болезнями избыточные энергии, пока они не приобретут достойный вид, а человек не задумается о том, правильно ли он поступает, потому что в большинстве случаев самооправдание остается самым веским аргументом против всех обвинений. Конечно, врач не различает правых и неправых. Он обязан помогать друзьям и врагам в силу своей профессии и данной им клятвы Гиппократа. Но дух обязан сопоставить течение внешних событий со своей внутренней природой, потому что внешние события подталкивают совершаемые поступки к изменению в лучшую сторону, в сторону превосходства духа над материей. </w:t>
      </w:r>
    </w:p>
    <w:p>
      <w:pPr>
        <w:pStyle w:val="Normal"/>
        <w:rPr/>
      </w:pPr>
      <w:r>
        <w:rPr/>
      </w:r>
    </w:p>
    <w:p>
      <w:pPr>
        <w:pStyle w:val="Normal"/>
        <w:rPr/>
      </w:pPr>
      <w:r>
        <w:rPr/>
        <w:t xml:space="preserve">50. Пусть магнит сердца притягивает людей. Явление пирамиды возобновляет работу китайского комплекса, который пока находится в спящем режиме. Но сеть начинает вибрировать от усиления солнечной активности. </w:t>
      </w:r>
    </w:p>
    <w:p>
      <w:pPr>
        <w:pStyle w:val="Normal"/>
        <w:rPr/>
      </w:pPr>
      <w:r>
        <w:rPr/>
        <w:t>Сибирь становится спасительницей мира. В Сибирь приходят лучшие духи планеты, чтобы создать предпосылки для рождения шестой расы людей. Но «Раса», как и «Рассения», есть эпитет принадлежности к Аркторуссии. А обозначение остальных народов расами ошибочно, что было сделано с подачи Ч. Дарвина с целью дискредитации арийского начала мира. Ведь «Раса» — принадлежность людей к белоликим.</w:t>
      </w:r>
    </w:p>
    <w:p>
      <w:pPr>
        <w:pStyle w:val="Normal"/>
        <w:rPr/>
      </w:pPr>
      <w:r>
        <w:rPr/>
      </w:r>
    </w:p>
    <w:p>
      <w:pPr>
        <w:pStyle w:val="Normal"/>
        <w:rPr/>
      </w:pPr>
      <w:r>
        <w:rPr/>
        <w:t>51. Алмаз невидим в стакане чистой воды. Кажется, что его вовсе там нет. То же касается и зерна духа, который растворен в нашей плоти и влияние которого распространено на все функции и управление всеми телами. Когда мир космического человечества еще создавался, система законов Иерархии была внедрена в человеческий геном. Кастовая дисциплина была естественным состоянием. А те, кто не желал выполнять установление круга общего начала, становились изгоями, проповедуя анархию и сатанинские свободы.</w:t>
      </w:r>
    </w:p>
    <w:p>
      <w:pPr>
        <w:pStyle w:val="Normal"/>
        <w:rPr/>
      </w:pPr>
      <w:r>
        <w:rPr/>
      </w:r>
    </w:p>
    <w:p>
      <w:pPr>
        <w:pStyle w:val="Normal"/>
        <w:rPr/>
      </w:pPr>
      <w:r>
        <w:rPr/>
        <w:t>5</w:t>
      </w:r>
      <w:r>
        <w:rPr>
          <w:lang w:val="en-US"/>
        </w:rPr>
        <w:t>2</w:t>
      </w:r>
      <w:r>
        <w:rPr/>
        <w:t xml:space="preserve">. Очевидность не всегда достоверность. Реальное находится за чертой зримых действий, потому и следствия бывают разными, преломляясь в радуге человеческих представлений. Понимание имеет бесконечное число оттенков, проходя через призму накопленного опыта каждого человека. </w:t>
      </w:r>
    </w:p>
    <w:p>
      <w:pPr>
        <w:pStyle w:val="Normal"/>
        <w:rPr/>
      </w:pPr>
      <w:r>
        <w:rPr/>
        <w:t xml:space="preserve">По своему поведению определяется каждая душа. Опуститься до уровня неприкасаемого очень легко. И дело даже не в происхождении, но в способе жить. Щепка плывет по тому же течению, что и плот или лодка. Но разница в том, что щепка — вся во власти волн, а челн управляется разумом хозяина, чья воля прилагает усилия, чтобы обойти пороги и острые камни берегов, которые способны разбить судно. </w:t>
      </w:r>
    </w:p>
    <w:p>
      <w:pPr>
        <w:pStyle w:val="Normal"/>
        <w:rPr/>
      </w:pPr>
      <w:r>
        <w:rPr/>
        <w:t>Множество людей устремляется к истине, вовлекаясь потоком преображения мира. И благо тем, кто организовал силу человеческого устремления и направил его в необходимое русло. Хуже, если сами организаторы видят себя спасителями мира, не имея на это ни оснований, ни духовных достоинств. Нельзя общину превращать в секту, которая слепо следует руководителю и речевки которого повторяет. Сила примера должна присутствовать. Но нужно учитывать, что все недостатки руководителя преломляются в учениках, точно так же, как поведение правителя отражается в его подданных. Если во времена Ельцина народ предавался беспробудному пьянству, потому что сам глава государства пил, то во времена П. увеличилось количество разводов, хотя и демография выросла. Нельзя игнорировать такую статистику. И если она достоверная, а не приписная, то цифры отражают реальность происходящего, как топонимы — шествие народов по просторам планеты.</w:t>
      </w:r>
    </w:p>
    <w:p>
      <w:pPr>
        <w:pStyle w:val="Normal"/>
        <w:rPr/>
      </w:pPr>
      <w:r>
        <w:rPr/>
      </w:r>
    </w:p>
    <w:p>
      <w:pPr>
        <w:pStyle w:val="Normal"/>
        <w:rPr/>
      </w:pPr>
      <w:r>
        <w:rPr/>
        <w:t xml:space="preserve">53. Выведение из человеческого организма чужеродных веществ производится разными способами, и не обязательно через органы выделения. Особенно активную роль в этом процессе играет кожа, которая как граница между телом и внешним миром реагирует на малейшие изменения в крови или атмосфере. Реакция на отравление извне или на несвойственные химические процессы в кроветворных органах и в каждой клеточке тела выражается в виде аллергии, или раздражения кожи. Помнишь, как высокие встречи во сне отражались на рисунке кожи. </w:t>
      </w:r>
    </w:p>
    <w:p>
      <w:pPr>
        <w:pStyle w:val="Normal"/>
        <w:rPr/>
      </w:pPr>
      <w:r>
        <w:rPr/>
        <w:t xml:space="preserve">Каждый день ставятся эксперименты по трансмутации человека. И только через них дух приспосабливает тело к новым энергиям космоса. Нет ни одного мгновения, в котором мы оставались бы прежними. Травы растут незаметно. Точно так же микроскопические изменения приводят к созданию вида, способного выдержать лавину огня, льющуюся с неба. Живая Этика указывает на создание нового человека через выполнение моральных норм и правил. </w:t>
      </w:r>
    </w:p>
    <w:p>
      <w:pPr>
        <w:pStyle w:val="Normal"/>
        <w:rPr/>
      </w:pPr>
      <w:r>
        <w:rPr/>
      </w:r>
    </w:p>
    <w:p>
      <w:pPr>
        <w:pStyle w:val="Normal"/>
        <w:rPr/>
      </w:pPr>
      <w:r>
        <w:rPr/>
        <w:t xml:space="preserve">54. Многие будут прилипать к вашим аурам, особенно одержимые и ведомые темными шаманами. Пугая ужасами легковерных женщин, эти миссионеры разрушения ищут пособников среди людей, подошедших к порогу трансмутации. </w:t>
      </w:r>
    </w:p>
    <w:p>
      <w:pPr>
        <w:pStyle w:val="Normal"/>
        <w:rPr/>
      </w:pPr>
      <w:r>
        <w:rPr/>
        <w:t>Научитесь не допускать до себя некачественных особей. Именно так, и не иначе, их можно назвать. Конечно же, тьма не требует приглашения. Но если вы выбрали путь популяризации высших духовных ценностей, то будьте готовы ко всякого рода провокациям, в том числе и во время экскурсий. Могут быть нападки как со стороны местного населения, так и от приезжих гостей. Шаманисты могут быть яростны, но нужно им напоминать о власти окружающих их духов и Великих Богов неба и земли, а также о гневе самой Белой Госпожи, которой вы служите своею любовью к Ней и ко всему Алтаю. Не бойтесь быть суровей и жестче с игнорамусами и противниками Живой Этики и нашей Анура Йоги, которая ведет отбор и перестройку многих сердец в мире. Благое отношение к людям не отменяет выделения из них сужденных и несужденных. Со сладкими словами приходили иезуиты и откровенные сатанисты в дом ваш, пытаясь присвоить себе усилия многих людей. Будьте осмотрительны.</w:t>
      </w:r>
    </w:p>
    <w:p>
      <w:pPr>
        <w:pStyle w:val="Normal"/>
        <w:rPr/>
      </w:pPr>
      <w:r>
        <w:rPr/>
      </w:r>
    </w:p>
    <w:p>
      <w:pPr>
        <w:pStyle w:val="Normal"/>
        <w:rPr/>
      </w:pPr>
      <w:r>
        <w:rPr/>
        <w:t xml:space="preserve">55. Стучащему можно открыть, но не каждого усадим за стол свой. Есть гости, которые, приходя в дом, даже не замечают хозяина, считая лишь себя средоточием внимания. Но всегда спрашивайте: «Для чего пришли?» И многие церемонии и стеснения исчезнут сами собой. Суровость не жестокость, а справедливая реакция на приходящих. Ведь и Христос, Владыка Любви, позволял Себе изгонять из храма торгующих. </w:t>
      </w:r>
    </w:p>
    <w:p>
      <w:pPr>
        <w:pStyle w:val="Normal"/>
        <w:rPr/>
      </w:pPr>
      <w:r>
        <w:rPr/>
        <w:t xml:space="preserve">Но не считайте недостойным делом распространение Наших Бесед в Доме Жизни. Это честный заработок. Понадобятся многие средства как для поездок, так и для лечения. Путешествия по миру не праздный отдых, а расширение сознания. Шри-Ланка, Моя любимая Шри-Ланка, зарядила тебя силой Владыки Благословенного. Ашрам в горах ждет. Соединение стран и континентов — одна из задач Великой Матери Ануры по восстановлению гармонии. </w:t>
      </w:r>
    </w:p>
    <w:p>
      <w:pPr>
        <w:pStyle w:val="Normal"/>
        <w:rPr/>
      </w:pPr>
      <w:r>
        <w:rPr/>
        <w:t xml:space="preserve">Нужна сеть братских сердец. Конечно, сотрудники и ученики Братства трудятся во многих странах мира. Но и тьма не дремлет. Великие магниты Колуни не дают уснуть конрадам разного толка. Битва за Украину — битва за будущее. А Новороссия отстоит свои права, как бы ни пытались американцы чужими руками тащить каштаны из огня. Новороссия, которой исполнилось двести пятьдесят лет, будет возвращена России. И война лишь следствие рождения тех, кто некогда ее строил. Победа русского духа утвердится. </w:t>
      </w:r>
    </w:p>
    <w:p>
      <w:pPr>
        <w:pStyle w:val="Normal"/>
        <w:rPr/>
      </w:pPr>
      <w:r>
        <w:rPr/>
      </w:r>
    </w:p>
    <w:p>
      <w:pPr>
        <w:pStyle w:val="Normal"/>
        <w:rPr/>
      </w:pPr>
      <w:r>
        <w:rPr/>
        <w:t xml:space="preserve">56. Мать Мира наведет порядок в Новороссии. Но фашистов не страшит высшая кара, ибо они есть исчадие ада. Они часть демонической природы и воплощают ее в полноте своей. Но управляет ими то невидимое владычество, которое придумало доктрину управляемого хаоса. Воюют бесы, а замысливает Темный Иерофант. </w:t>
      </w:r>
    </w:p>
    <w:p>
      <w:pPr>
        <w:pStyle w:val="Normal"/>
        <w:rPr/>
      </w:pPr>
      <w:r>
        <w:rPr/>
        <w:t>Алтай — поле сражения за обладание душами. Но благородство Белой Госпожи не позволит эмиссарам разных сект и одиноким одержателям, мнящим себя спасителями мира, создать ситуацию угашения огней. Много их, пособников тени. Но свет несите в сердце и не страшитесь ничего. Купол силы над вами крепок. Щит огня непобедим. Но не пускайте сами врага во врата.</w:t>
      </w:r>
    </w:p>
    <w:p>
      <w:pPr>
        <w:pStyle w:val="Normal"/>
        <w:rPr/>
      </w:pPr>
      <w:r>
        <w:rPr/>
      </w:r>
    </w:p>
    <w:p>
      <w:pPr>
        <w:pStyle w:val="Normal"/>
        <w:rPr/>
      </w:pPr>
      <w:r>
        <w:rPr/>
        <w:t xml:space="preserve">57. Истинное доброжелательство необходимо в общине. Нельзя солгать, нельзя поддаться обиде, лелея свое самолюбие. Но нужно во имя дела переступать через грубости, невежество и откровенную невоспитанность: иначе череда пустых постелей, убранных заботливой рукой, и бумажные цветы станут собеседниками. </w:t>
      </w:r>
    </w:p>
    <w:p>
      <w:pPr>
        <w:pStyle w:val="Normal"/>
        <w:rPr/>
      </w:pPr>
      <w:r>
        <w:rPr/>
        <w:t xml:space="preserve">Одиночество требует такого напряжения мужества, что этот подвиг можно разделить только с преданностью наставнику. Но относиться потребительски к тому, кто нас защищает, охраняет, исцеляет и посылает благополучие, мерзко. Преданность и признательность должны выражаться во всех сторонах жизни. И если кто-то считает, что он имеет право повышать тон голоса на благодетеля, то это указывает на завышенные амбиции и неразвитость ученика. Признательность нужна не учителю. Она развивает свойство сердца ученика. И только в этой любви дух проявляет себя и расширяет свои возможности. Не умеющий любить и прощать обречен на взрыв неиспользованных энергий, что, очевидно, не самое лучшее применение сил. Когда яд истекает, образуется пустота, которую нужно наполнить новым качеством сознания. </w:t>
      </w:r>
    </w:p>
    <w:p>
      <w:pPr>
        <w:pStyle w:val="Normal"/>
        <w:rPr/>
      </w:pPr>
      <w:r>
        <w:rPr/>
      </w:r>
    </w:p>
    <w:p>
      <w:pPr>
        <w:pStyle w:val="Normal"/>
        <w:rPr/>
      </w:pPr>
      <w:r>
        <w:rPr/>
        <w:t xml:space="preserve">58. Взаимопонимание трудно достигается, ибо, чем выше сила духа, тем сильнее наши недостатки, в исправлении которых человек упорствует. Трудно переубедить даже малых детей. А сознания, укоренившиеся в своей правоте, пусть даже ложной, остаются при своем мнении, минуя рубеж сорока девяти лет, когда закостенение достигает такой степени, что уже нерастворимо. И только расплавление всех качеств в горниле огненного вдохновения способствует изменению сознания и его трансмутации. </w:t>
      </w:r>
    </w:p>
    <w:p>
      <w:pPr>
        <w:pStyle w:val="Normal"/>
        <w:rPr/>
      </w:pPr>
      <w:r>
        <w:rPr/>
        <w:t xml:space="preserve">Недостатки нельзя удалить, потому что это форма энергии. Их можно только изменить, придав им более совершенную форму. Золото выплавляют из руды только в горниле напряжения. </w:t>
      </w:r>
    </w:p>
    <w:p>
      <w:pPr>
        <w:pStyle w:val="Normal"/>
        <w:rPr/>
      </w:pPr>
      <w:r>
        <w:rPr/>
        <w:t xml:space="preserve">Все формы создала психическая сила пространства. Она циркулирует во всех существах и энергиях, давая родовые и видовые оттенки всему живому и неживому. Перетекание единой всеначальной силы из одной стихии в другую, как и переход от низшей к высшей, в развитии зерен монад составляет самую великую тайну космоса, как и то, каким образом сотрудничают, казалось бы, несовместимые между собой воли и силы. Вопрос исчерпания кармы одной стихийной монады и переход в другую не освещен ни в одной из оккультных книг. Тем не менее, это составляет факт общей магической жизни. </w:t>
      </w:r>
    </w:p>
    <w:p>
      <w:pPr>
        <w:pStyle w:val="Normal"/>
        <w:rPr/>
      </w:pPr>
      <w:r>
        <w:rPr/>
        <w:t xml:space="preserve">Нельзя избежать воздействия зла, но нужно уметь защищаться грамотно и основательно. Установки на исцеление могут даваться только сильной волей, связанной с иерархическим началом. Но нельзя миновать ни одну ступень подчинения. Избрав Гуру, нужно следовать его советам. </w:t>
      </w:r>
    </w:p>
    <w:p>
      <w:pPr>
        <w:pStyle w:val="Normal"/>
        <w:rPr/>
      </w:pPr>
      <w:r>
        <w:rPr/>
      </w:r>
    </w:p>
    <w:p>
      <w:pPr>
        <w:pStyle w:val="Normal"/>
        <w:rPr/>
      </w:pPr>
      <w:r>
        <w:rPr/>
        <w:t>59. Падение мира идет через разложение Америки, которая навязывает свою волю Европе, присваивая себе роль мирового лидера, за которым должна устремиться вся планета. Благосостояние США преувеличено. Весь их потенциал зиждется на спекулятивной системе биржевой торговли, на военных заказах и на продаже долларов другим странам. Долларизация планеты стала удавкой для слаборазвитых стран. Никогда бумагу не покупали за золото, как это происходит с валютой США. Но конкуренция стран БРИКС Международному валютному фонду уже очевидна. Такая форма организации предпочтительнее по причине равноправия стран, в нее входящих. Евросоюз же не свободен в своих решениях.</w:t>
      </w:r>
    </w:p>
    <w:p>
      <w:pPr>
        <w:pStyle w:val="Normal"/>
        <w:rPr/>
      </w:pPr>
      <w:r>
        <w:rPr/>
      </w:r>
    </w:p>
    <w:p>
      <w:pPr>
        <w:pStyle w:val="Normal"/>
        <w:rPr/>
      </w:pPr>
      <w:r>
        <w:rPr/>
        <w:t xml:space="preserve">60. Волны хаоса часто выводят сознание из нормального состояния. И тогда человеку трудно себя узнать. Но озлобление человечества так велико, что это становится привычным. И это самое страшное. Но солнечная плазма, достигая пределов планеты, так возбуждает сердце, заставляя его ускоренно биться и вызывая необъяснимые боли, которые растекаются по телу огненными импульсами и, конечно же, создают определенные неудобства. Времена изжития лунных тел пришли. Но эта скрипучая повозка еще долго будет заселять просторы планеты. </w:t>
      </w:r>
    </w:p>
    <w:p>
      <w:pPr>
        <w:pStyle w:val="Normal"/>
        <w:rPr/>
      </w:pPr>
      <w:r>
        <w:rPr/>
        <w:t>Земля может спокойно вместить двадцать миллиардов человек населения. Но для чего приходить душам, если не наступит период одухотворения существования? Эволюция подразумевает совершенствование сознания. Но многочисленность вряд ли предоставит такие условия. Толпа имеет тенденцию к стихийным проявлениям. Но духу нужна гармония иерархичности.</w:t>
      </w:r>
    </w:p>
    <w:p>
      <w:pPr>
        <w:pStyle w:val="Normal"/>
        <w:rPr/>
      </w:pPr>
      <w:r>
        <w:rPr/>
      </w:r>
    </w:p>
    <w:p>
      <w:pPr>
        <w:pStyle w:val="Normal"/>
        <w:rPr/>
      </w:pPr>
      <w:r>
        <w:rPr/>
        <w:t>61. Полюс возрождения планеты и способность выйти из оцепенения беспамятства находится в Азии. Уже растут новые народы. Уже готовятся венцы для новых царей. Изменение облика Земли не коснется Сибирской России. Но будущее готовит переселение массы народов из Америки и Европы на сибирскую территорию, где появятся новые города и очаги человеческого обитания. Сибирь откроет свои недра для развития новой страны. И не фантазия ли возрождение человечества? Ведь большинство людей даже не воспринимают упоминание о чем-то духовном, считая это пережитком прошлого. На фоне религий, существующих долгое время, обнаруживается нарождение новых устремлений к познанию невидимых и непризнаваемых энергий. Токи будущего уже входят в пространство нашего мира.</w:t>
      </w:r>
    </w:p>
    <w:p>
      <w:pPr>
        <w:pStyle w:val="Normal"/>
        <w:rPr/>
      </w:pPr>
      <w:r>
        <w:rPr/>
      </w:r>
    </w:p>
    <w:p>
      <w:pPr>
        <w:pStyle w:val="Normal"/>
        <w:rPr/>
      </w:pPr>
      <w:r>
        <w:rPr/>
        <w:t xml:space="preserve">62. Есть в днях летящих удивительное свойство непохожести вибраций времени, которые нельзя не подделать, ни повторить, как и мысленные волны, способные осуществлять изменение сознания. Космические течения, эти великие реки космоса в Океане Беспредельности, приносят события и встречи, которые несутся к земле со стремительной скоростью, чтобы воплотиться в мире плотной материи. Они уже произошли в других мирах, на другом уровне разумности, а теперь опускаются ниже. И путь их воплощения и проявления не прекратится до тех пор, пока мысль не достигнет дна, где она должна быть расплавлена в горниле великого огня или в мощи более сильной мысли. </w:t>
      </w:r>
    </w:p>
    <w:p>
      <w:pPr>
        <w:pStyle w:val="Normal"/>
        <w:rPr/>
      </w:pPr>
      <w:r>
        <w:rPr/>
        <w:t>Одолеть тьму можно лишь светом, чистотой и незлобивостью мышления. Египетская традиция указывала на фактор легкости души, когда описывала взвешивание сердца в залах Аменти. И если сердце было тяжелее пера ибиса, то оно отправлялось не в райские сады Ялу, а возвращалось в мир людей, на новые испытания и воплощения.</w:t>
      </w:r>
    </w:p>
    <w:p>
      <w:pPr>
        <w:pStyle w:val="Normal"/>
        <w:rPr/>
      </w:pPr>
      <w:r>
        <w:rPr/>
      </w:r>
    </w:p>
    <w:p>
      <w:pPr>
        <w:pStyle w:val="Normal"/>
        <w:rPr/>
      </w:pPr>
      <w:r>
        <w:rPr/>
        <w:t xml:space="preserve">63. «Предательство даже в зачатке недопустимо». Только преданностью продвигается дух наш. Вера и есть эта преданность Высшим Силам, когда не просто упование, но облегчение труда высшего хоть на немного определяет готовность идти до конца за избранным Образом, разделяя дела Его и устремления. </w:t>
      </w:r>
    </w:p>
    <w:p>
      <w:pPr>
        <w:pStyle w:val="Normal"/>
        <w:rPr/>
      </w:pPr>
      <w:r>
        <w:rPr/>
        <w:t>Нужно учиться точности. Нужно учиться не размытым понятиям о благе, а конкретной мысли сострадания, которая воплощается в делах. Трудно уживаться с людьми. Трудно соединять разные тенденции накопления знаний, когда одна грань восприятия ранит другую, пока края не притрутся, как камни на дне моря или реки.</w:t>
      </w:r>
    </w:p>
    <w:p>
      <w:pPr>
        <w:pStyle w:val="Normal"/>
        <w:rPr/>
      </w:pPr>
      <w:r>
        <w:rPr/>
      </w:r>
    </w:p>
    <w:p>
      <w:pPr>
        <w:pStyle w:val="Normal"/>
        <w:rPr/>
      </w:pPr>
      <w:r>
        <w:rPr/>
        <w:t xml:space="preserve">64. Не обвиняйте Создателя и Мать Судьбу в том, в чем виноваты сами. И если вы считаете несправедливым отношение к вам с их стороны, то гордыня ваша велика и за собою вы не замечаете никаких проступков. Вам причиненные страдания имеют свою причину. А боль, живущая в сердце, должна выжигать как остатки самости, так и все попытки проклинать Высшие Силы. Умейте скорбеть достойно и скорбью своей очищайте сердце. </w:t>
      </w:r>
    </w:p>
    <w:p>
      <w:pPr>
        <w:pStyle w:val="Normal"/>
        <w:rPr/>
      </w:pPr>
      <w:r>
        <w:rPr/>
        <w:t>Не все согласятся с тем, что смирение и человеколюбие вырабатываются через страдание. Иным даже сама мысль такого рода неприятна. Но, тем не менее, человеческий опыт показывает другое. И кто с этим не согласен, лишь усугубляет собственную жизнь, потому что никто не может сам назначить себя избранником, но — лишь наши невидимые Наставники. И пусть по внешним показателям человек оказывается нетерпим и невыносим. Но какого-то одного, невидимого для других, качества достаточно, чтобы Учителя обратили на него внимание. И если это качество развивается, оно впоследствии поглощает все недостатки. И здесь не важна ни лесть, ни славословие, но только искренность и правда, в которой истина живет. Высокомерие и мольба не помогут, если нет в сердце божественного присутствия и почитания своих старших товарищей. Но и со стороны старших должно быть ободрение действий младших по духу учеников. Не стыдитесь признавать свои ошибки, но не превращайте это действие в самоуничижение.</w:t>
      </w:r>
    </w:p>
    <w:p>
      <w:pPr>
        <w:pStyle w:val="Normal"/>
        <w:rPr/>
      </w:pPr>
      <w:r>
        <w:rPr/>
      </w:r>
    </w:p>
    <w:p>
      <w:pPr>
        <w:pStyle w:val="Normal"/>
        <w:rPr/>
      </w:pPr>
      <w:r>
        <w:rPr/>
        <w:t xml:space="preserve">65. Человечество утратило связь с древними гимнами и молитвами, которые были даны в ведические времена для прославления богов и оказания помощи страждущему народу. Не каждый умел привлекать силу реализации, но соединять сердце с богом умел даже простой пахарь, потому что богами ему давалось именно такое занятие в этой земной жизни. Было очень мудро установлено, чтобы каждый человек умел что-то делать руками и через это понимал все многообразие и ценность труда, составляющего как благосостояние державы, так и свое собственное. </w:t>
      </w:r>
    </w:p>
    <w:p>
      <w:pPr>
        <w:pStyle w:val="Normal"/>
        <w:rPr/>
      </w:pPr>
      <w:r>
        <w:rPr/>
        <w:t>Молитвы, гимны, песни во время труда, особенно тяжелого, облегчали чрезмерность усилий, привлекая энергию пространства. «Ух-ух-ух!» — как присловье ведического гимна, когда поднимали что-то тяжелое, соединяло воедино силу трудящихся, точно так же, как «Ура!» — звучавшее на полях сражения, неслось огненным потоком единения воинов с Отцом Солнцем и брало у него, у Ра, силу для наступления. У других народов существовали иные способы призыва к труду или к битве. Это были било и труба. В советское время рынду, или трудовой колокол, заменяли куском подвешенного рельса, но это не меняло традиции, потому что время призыва на работу или на трапезу отбивалось рындой, что потом перешло и во флотский устав, когда через определенный промежуток отбивались склянки.</w:t>
      </w:r>
    </w:p>
    <w:p>
      <w:pPr>
        <w:pStyle w:val="Normal"/>
        <w:rPr/>
      </w:pPr>
      <w:r>
        <w:rPr/>
      </w:r>
    </w:p>
    <w:p>
      <w:pPr>
        <w:pStyle w:val="Normal"/>
        <w:rPr/>
      </w:pPr>
      <w:r>
        <w:rPr/>
        <w:t>66. Не тяжесть, не грусть и разлука, но установление собственных энергий для более активного проявления собственного потенциала. В этом случае нет ни крепостничества, ни принуждения к работе, но есть право на иерархию. И именно этого многие не понимают, относясь потребительски ко всему, что связано с общим делом. Одним нужен общий дом, для того чтобы принимать гостей. Для других пирамида — только картинная галерея, и не более того. Но для нас важно не превратить Дом Жизни в торговый центр, хотя книги требуют распространения. Но есть во всем этом что-то не совсем чистое. Исправлять ничего не нужно. Сама судьба должна поставить все на место, ибо страдания выжигают отложения жира на нервных каналах.</w:t>
      </w:r>
    </w:p>
    <w:p>
      <w:pPr>
        <w:pStyle w:val="Normal"/>
        <w:rPr/>
      </w:pPr>
      <w:r>
        <w:rPr/>
      </w:r>
    </w:p>
    <w:p>
      <w:pPr>
        <w:pStyle w:val="Normal"/>
        <w:rPr/>
      </w:pPr>
      <w:r>
        <w:rPr/>
        <w:t>67. Старушечий мыс как место древнего скита, где жили монашки, пользуется славой недоброй, потому что, кто бы там ни ночевал, всех преследует одно и то же видение. Это либо крестный ход и общая молитва, либо служба по древнему старообрядческому чину. Есть предположение, что все инокини были изнасилованы и расстреляны во время гражданской войны именно в том месте, а явление монахинь лишь хрономираж, время от времени всплывающий в пространство вместе с энергией пролитой когда-то крови. Таких мест на Алтае достаточно много, потому что, помимо репрессий двадцатых-тридцатых годов, были еще и геноцид алтайского народа, и разгром бурханизма со стороны староверов, и многое другое из области насильственных действий, каждое из которых оставляло отпечаток во всех стихиях. И чем больше было страданий, тем глубже оставался след. Кровь нельзя смыть, как и избавиться от следов насилия. Знаменитая болгарская прорицательница Вангелия давала один весьма любопытный рецепт, для того чтобы избавиться от следов негативных воздействий на стихию земли. Она предлагала усластить ее самым буквальным образом. Для этого нужно было рассыпать определенное количество сахара на место, лишенное благодати. Интересно то, что этот совет действует практически, как это было доказано не раз.</w:t>
      </w:r>
    </w:p>
    <w:p>
      <w:pPr>
        <w:pStyle w:val="Normal"/>
        <w:rPr/>
      </w:pPr>
      <w:r>
        <w:rPr/>
      </w:r>
    </w:p>
    <w:p>
      <w:pPr>
        <w:pStyle w:val="Normal"/>
        <w:rPr/>
      </w:pPr>
      <w:r>
        <w:rPr/>
        <w:t>68. Разрядка энергий и освобождение от общих тенденций необходимы. Каждый должен разобраться в себе и понять свою роль в общем труде. Никто не умаляет ни одно из качеств каждого, но нужно почувствовать ответственность за свою собственную карму. Обвинения в адрес Создателей и Учителей не просто невежественны — они грозят усложнением самых тяжких сторон судьбы. Не исключено, что и последователи дона Хуана хотят заполучить наших сотрудников в чистом виде, без всех остальных влияний, и спровоцировали целый поток умозаключений, целиком построенных на примитивных стереотипах. О силе латиноамериканской магии мы знаем очень хорошо. Случай со Старой Леди достаточно известен, чтобы его пересказывать, но он указывает на то, какой силой воздействия на стихии могут обладать шаманы Южной Америки. Для них важны люди, имеющие огромную аудиторию, чтобы воздействие вовлекало как можно больше душ.</w:t>
      </w:r>
    </w:p>
    <w:p>
      <w:pPr>
        <w:pStyle w:val="Normal"/>
        <w:rPr/>
      </w:pPr>
      <w:r>
        <w:rPr/>
      </w:r>
    </w:p>
    <w:p>
      <w:pPr>
        <w:pStyle w:val="Normal"/>
        <w:rPr/>
      </w:pPr>
      <w:r>
        <w:rPr/>
        <w:t xml:space="preserve">69. Нормальное состояние планеты не дает напряжения нервным каналам. Но если атмосфера отравлена не только дымом и выхлопными газами, но и чувственно-мысленными вожделениями, ненавистью, гневом и многими другими прелестями Кали-Юги, то что можно ждать от нашего тела, и тем более от нервной системы? Разве можно оставаться здоровым в зараженном воздухе и в компании миллионов одержимых, живущих в крупных городах? Сказано, что безумие заразительно. И тем более оно усугубляется психическими ядами, созданными самим человечеством. </w:t>
      </w:r>
    </w:p>
    <w:p>
      <w:pPr>
        <w:pStyle w:val="Normal"/>
        <w:rPr/>
      </w:pPr>
      <w:r>
        <w:rPr/>
        <w:t xml:space="preserve">Если звезды способны трансмутировать газы в кремний, а его, в свою очередь, в остальные элементы таблицы Менделеева, в металлы разного свойства — от золота до радиоактивных веществ, то наша лаборатория умеет гораздо больше. Каждая наша мысль облагораживает окружающее пространство, создавая из хаоса строгую систему мыслеформ. Каждый дух человеческий, подобно божеству, строит свою вселенную, с только ей присущими признаками, особенностями и устремлениями. </w:t>
      </w:r>
    </w:p>
    <w:p>
      <w:pPr>
        <w:pStyle w:val="Normal"/>
        <w:rPr/>
      </w:pPr>
      <w:r>
        <w:rPr/>
        <w:t xml:space="preserve">Болезни, по большей части, есть лишь кармическая необходимость. Если люди породили их, они должны и сжечь эти очаги заразы дотла изменением своего мышления, а значит, и поведения. </w:t>
      </w:r>
    </w:p>
    <w:p>
      <w:pPr>
        <w:pStyle w:val="Normal"/>
        <w:rPr/>
      </w:pPr>
      <w:r>
        <w:rPr/>
      </w:r>
    </w:p>
    <w:p>
      <w:pPr>
        <w:pStyle w:val="Normal"/>
        <w:rPr/>
      </w:pPr>
      <w:r>
        <w:rPr/>
        <w:t>70. Окрики в сторону России лишь пинок умирающего осла. Империя тьмы рушится, и изменения уже видны в самой Америке. Создание банка стран БРИКС — это такой ощутимый удар по американской экономике, что вряд ли сможет Америка оправиться. Ведь половина населения земного шара, из стран, которые входят в БРИКС, поддержала Россию. А Украина лишь предлог обвинить нас хоть в чем-то, хотя и коню понятно, кто заварил эту кашу в Киеве. Самая демократичная страна должна собрать урожай ненависти, который когда-то она вырастила в мире. И понятно, что к США относятся все хуже во всех странах мира. Это же касается и отношения к ее рядовым гражданам.</w:t>
      </w:r>
    </w:p>
    <w:p>
      <w:pPr>
        <w:pStyle w:val="Normal"/>
        <w:rPr/>
      </w:pPr>
      <w:r>
        <w:rPr/>
      </w:r>
    </w:p>
    <w:p>
      <w:pPr>
        <w:pStyle w:val="Normal"/>
        <w:rPr/>
      </w:pPr>
      <w:r>
        <w:rPr/>
        <w:t xml:space="preserve">71. Совмещение свободной воли и признание Иерархии — сложнейший вопрос, как и право выбора поступать таким образом, а не иначе. Нужно понимать генеральную линию устремлений, быть согласным с общим направлением духа, а избирать путь собственный. Пример вершины и тысячи троп к ней приводился и считается очередным труизмом в серии многих, но он настолько точно отражает проблему отношений Воли Высшей и нашей собственной. Отцами всех религиозных традиций и конфессий этот вопрос тщательно изучался. И вынесенный вердикт был похожим, с некоторыми национальными отклонениями и традиционной ритуалистикой. Но, в общем, решение звучит как повторение уже написанного в начале: «Для мира — путь эволюции. Для страны — путь проявления человеческих и земных ресурсов. Для человека — выявление потенциала способностей, в нем заложенного. А свободная воля избирает метод достижения цели». </w:t>
      </w:r>
    </w:p>
    <w:p>
      <w:pPr>
        <w:pStyle w:val="Normal"/>
        <w:rPr/>
      </w:pPr>
      <w:r>
        <w:rPr/>
      </w:r>
    </w:p>
    <w:p>
      <w:pPr>
        <w:pStyle w:val="Normal"/>
        <w:rPr/>
      </w:pPr>
      <w:r>
        <w:rPr/>
        <w:t xml:space="preserve">72. Весомость сердец измеряем накопленным состраданием. И если сам человек не испытал натиска этого чувства, то вряд ли он сможет понять людей, попавших в беду. Многие современные записи грешат рафинированной оторванностью от проблем людей, лишний раз подчеркивая культ избранничества, которого не касаются нужды мира. Но, на самом деле, только сострадание способно развивать сердце, а значит, и духовность. </w:t>
      </w:r>
    </w:p>
    <w:p>
      <w:pPr>
        <w:pStyle w:val="Normal"/>
        <w:rPr/>
      </w:pPr>
      <w:r>
        <w:rPr/>
        <w:t>Проникновение в глубину творящей любви, которая во многом стоит выше знания, потому что оно уже растворено в ее сущности, меняет всю структуру сознания. Вместо эгоцентричности, дух показывает нам многополярность и способность заботы о взращивании и воспитании малых сознаний с целью приведения их к пониманию общего блага не как своего собственного, но как занятия для всего человечества. И это не просто одноразовая акция в виде выдачи бесплатной похлебки, но всеобъемлющая и всепроникающая тенденция к взаимовыручке и взаимопомощи, когда нужды друг друга близки и решаемы, но лишь в рамках равной искренности. Ленивому помогать не стоит точно. Так же и отмена денежной милостыни избавляет людей от разного рода злоупотреблений, которые развращают сознание. Если говорят: «Дайте денег, а то не на что детей накормить», — то лучше купите хлеба и фруктов. Разжалобить сердце, готовое к состраданию, легко. Но не закончится ли денежная подачка пьяной оргией, где ваша милость окажется превращенной в яд алкоголизма? И здесь различение тренирует выбор вашей свободной воли. Часто, помогая от всей души, узнаем, что нашим доверием злоупотребили. Но заслуга отзывчивости от того не умалится. Лучше ошибиться в милосердии, чем в отторжении доброго человека от себя. Уловки, изобретенные всякого рода изворотливыми людьми, разнообразны. И все они сводятся к обману доверия добропорядочных людей. Но не губит ли это самих мошенников?</w:t>
      </w:r>
    </w:p>
    <w:p>
      <w:pPr>
        <w:pStyle w:val="Normal"/>
        <w:rPr/>
      </w:pPr>
      <w:r>
        <w:rPr/>
      </w:r>
    </w:p>
    <w:p>
      <w:pPr>
        <w:pStyle w:val="Normal"/>
        <w:rPr/>
      </w:pPr>
      <w:r>
        <w:rPr/>
        <w:t>7</w:t>
      </w:r>
      <w:r>
        <w:rPr>
          <w:lang w:val="en-US"/>
        </w:rPr>
        <w:t>3</w:t>
      </w:r>
      <w:r>
        <w:rPr/>
        <w:t xml:space="preserve">. Люди стремятся властвовать. Люди стремятся овладеть черной магией с той целью, чтобы духи стихий служили их капризам и исполняли любую прихоть. Легко избаловать себя вниманием. Но нужно мерило совести иметь, чтобы держать себя в границах приличия. </w:t>
      </w:r>
    </w:p>
    <w:p>
      <w:pPr>
        <w:pStyle w:val="Normal"/>
        <w:rPr/>
      </w:pPr>
      <w:r>
        <w:rPr/>
        <w:t xml:space="preserve">Нагнетение аэроперила, который космические токи гонят к Земле, создавая плотные облака и ядовитые дожди, отравляет человеческую психику. И порой поведение становится невыносимым, потому что монстры мировой ненависти так любят тешиться, создавая волны массовых воздействий, и даже поголовное одержание. Особенно города страдают от таких вибраций. Внушенное людям поведение создает канал устремления к массовой культуре, которое обретает форму психоза. Все хотят быть богатыми. Все хотят быть знаменитыми, распоряжаясь неограниченными средствами и поступая безнаказанно. </w:t>
      </w:r>
    </w:p>
    <w:p>
      <w:pPr>
        <w:pStyle w:val="Normal"/>
        <w:rPr/>
      </w:pPr>
      <w:r>
        <w:rPr/>
        <w:t xml:space="preserve">Оскал западной демократии очень скоро приведет к тому, что все население Европы исчезнет с лица Земли, уступив место выходцам из Азии и Африки. Но поскольку северные условия малопригодны для их проживания, при обнищании стран европейских они возвратятся на свою родину, а Евразией станут править арья-руссы, чьими землями она когда-то и была. </w:t>
      </w:r>
    </w:p>
    <w:p>
      <w:pPr>
        <w:pStyle w:val="Normal"/>
        <w:rPr/>
      </w:pPr>
      <w:r>
        <w:rPr/>
        <w:t>Стремление к уродливым формам демократизации приводит к вседозволенности, где ставка сделана на фашизм. Именно их направляют силы тьмы против России. Грядет последняя битва, где будут повержены все иерофанты зла, породившие все это мировое безобразие.</w:t>
      </w:r>
    </w:p>
    <w:p>
      <w:pPr>
        <w:pStyle w:val="Normal"/>
        <w:rPr/>
      </w:pPr>
      <w:r>
        <w:rPr/>
      </w:r>
    </w:p>
    <w:p>
      <w:pPr>
        <w:pStyle w:val="Normal"/>
        <w:rPr/>
      </w:pPr>
      <w:r>
        <w:rPr/>
        <w:t>7</w:t>
      </w:r>
      <w:r>
        <w:rPr>
          <w:lang w:val="en-US"/>
        </w:rPr>
        <w:t>4</w:t>
      </w:r>
      <w:r>
        <w:rPr/>
        <w:t xml:space="preserve">. Армагеддон в самом разгаре. И еще сильна энергия тьмы, пытающейся одолеть власть эволюционного напряжения. </w:t>
      </w:r>
    </w:p>
    <w:p>
      <w:pPr>
        <w:pStyle w:val="Normal"/>
        <w:rPr/>
      </w:pPr>
      <w:r>
        <w:rPr/>
        <w:t xml:space="preserve">Открытие передачи знания волновым способом, как и передачи самой жизни путем перенесения ДНК посредством вибраций, указывает на неистощимость жизненных сил в космосе. </w:t>
      </w:r>
    </w:p>
    <w:p>
      <w:pPr>
        <w:pStyle w:val="Normal"/>
        <w:rPr/>
      </w:pPr>
      <w:r>
        <w:rPr/>
        <w:t xml:space="preserve">Конечно, удалить империл из сознания настолько трудно, что без участия собственной воли это не происходит. Потому нужно опасаться раздражения как свойства подключения к негативным силам планеты. Но духов стихий нельзя считать таковыми, ибо они создатели этого мира. И если бы человечество было незараженным, то и не было бы причины для стихийных бедствий. </w:t>
      </w:r>
    </w:p>
    <w:p>
      <w:pPr>
        <w:pStyle w:val="Normal"/>
        <w:rPr/>
      </w:pPr>
      <w:r>
        <w:rPr/>
        <w:t xml:space="preserve">В свитке воплощений есть много историй, когда духи стихий удостаивались человеческого воплощения как награды за какие-то заслуги или для получения опыта жизни на этой планете. И вопрос такой возможности так же таинственен, как и зарождение монад внутри каждой стихии и их градация по ступеням эволюционным. Каждая из стихий обладает собственным разумом. И, поднимаясь вверх, разум попадает в поле новых вибраций, которые изменяют их коренным образом. Исчерпанный опыт одной стихии позволяет исследовать опыт другой. И закон взаимопроникновения помогает этому. </w:t>
      </w:r>
    </w:p>
    <w:p>
      <w:pPr>
        <w:pStyle w:val="Normal"/>
        <w:rPr/>
      </w:pPr>
      <w:r>
        <w:rPr/>
        <w:t>Как одна эпоха, которая уже закончилась, заходит на другую, так и стихии контактируют друг с другом очень тесно, и иногда даже успешно, при посредничестве третьих. Как огонь передает свои качества воде через металл, так и в мыслительном процессе существуют посредники возжжения вдохновения и самого творчества. Среди людей есть множество существ такого рода. Без них ни одно дело не горит. Без них все распадается и приходит в упадок. Именно такого рода воплощенные способствуют соединению миров, соединению сознаний, потому что знают законы того и другого существования. Этих людей становится все больше. И постепенно идет замена ветхого человечества на новую формацию, преобразующую цепь бесчисленных миров.</w:t>
      </w:r>
    </w:p>
    <w:p>
      <w:pPr>
        <w:pStyle w:val="Normal"/>
        <w:rPr/>
      </w:pPr>
      <w:r>
        <w:rPr/>
      </w:r>
    </w:p>
    <w:p>
      <w:pPr>
        <w:pStyle w:val="Normal"/>
        <w:rPr/>
      </w:pPr>
      <w:r>
        <w:rPr/>
        <w:t xml:space="preserve">75. Соединяя разумение с чистотой чувств, образуем гармонию постижений. Если мир души устремлен к Нирване, то и внешние обстоятельства полны приближения к духовному идеалу. </w:t>
      </w:r>
    </w:p>
    <w:p>
      <w:pPr>
        <w:pStyle w:val="Normal"/>
        <w:rPr/>
      </w:pPr>
      <w:r>
        <w:rPr/>
        <w:t>Сложение знаков дает не отторжение, но усиление привлекаемых энергий. Но нужно иметь форму для их воплощения: иначе распыление достигнет степени разложения. Все усилия для привлечения должны иметь фокус: иначе тучи голодных духов создадут монстров одержания, способных влиять на целые народы. Идеология и пропаганда занимаются именно этими вопросами. И то, что навязывается обществу пропагандистами, становится национальной идеей государства, в которую граждане этой страны свято верят и всячески подпитывают своими энергиями. В этом смысле идея Святой Руси есть спасительная соломинка для нашей страны, ибо привлекает все пласты исторических достижений и общих духовных завоеваний, знание которых до сих пор питает весь человеческий мир, преобразуясь в новые виды поклонения Единой Творящей Силе. Именно она, всеначальная энергия, разумная и одухотворенная, являет собой причину развития всей вселенной, в великом и малом масштабе, от макро- до микрокосма, пронизывая материю разной плотности до самой последней частицы, которая, как и вселенная, имеет свой микроскопический разум. Можно смело утверждать, что и хроночастицы так же разумны, как и прочие основы стихийных образований.</w:t>
      </w:r>
    </w:p>
    <w:p>
      <w:pPr>
        <w:pStyle w:val="Normal"/>
        <w:rPr/>
      </w:pPr>
      <w:r>
        <w:rPr/>
      </w:r>
    </w:p>
    <w:p>
      <w:pPr>
        <w:pStyle w:val="Normal"/>
        <w:rPr/>
      </w:pPr>
      <w:r>
        <w:rPr/>
        <w:t xml:space="preserve">76. Природа реагирует на эпидемии и болезни, давая человеку средство избавления от них в виде необычного распространения лекарственных трав определенного вида. Если наблюдаются повсеместные глазные болезни, то нарождается огромное количество очанки как травы, избавляющей от недуга такого рода. Если же происходит повсеместное загустение крови, то таволга, лабазник, или другие разжижающие кровь растения распространяются повсеместно. Реакция Земли на солнечную активность точно так же происходит. На всякую болезнь есть лекарство. На всякий яд — противоядие. И не нужно этому удивляться, ибо в этом состоит гармония мира и кармическое равновесие. Если продолжить эту тему, то во всех сферах человеческого общества существует такой паритет, либо силы, сдерживающие амбиции одной из сторон. Тьма стремится победить Свет, но в чередовании ночи и дня мир живет. </w:t>
      </w:r>
    </w:p>
    <w:p>
      <w:pPr>
        <w:pStyle w:val="Normal"/>
        <w:rPr/>
      </w:pPr>
      <w:r>
        <w:rPr/>
        <w:t xml:space="preserve">Полон дух новизны впечатлений, получаемых от мгновений времени. В свитке воплощений много нерасшифрованного. И оно будет раскрыто лишь тогда, когда наступит совпадение энергий, сроков и произойдет открытие необходимости вспомнить наши прошлые мгновения. </w:t>
      </w:r>
    </w:p>
    <w:p>
      <w:pPr>
        <w:pStyle w:val="Normal"/>
        <w:rPr/>
      </w:pPr>
      <w:r>
        <w:rPr/>
      </w:r>
    </w:p>
    <w:p>
      <w:pPr>
        <w:pStyle w:val="Normal"/>
        <w:rPr/>
      </w:pPr>
      <w:r>
        <w:rPr/>
        <w:t xml:space="preserve">77. Люби, но не позволяй никому садиться на голову и обволакивать ауру. Нужно помнить субординацию в ранге живущих на планете существ. Многие назначили сами себе место в цепи Владык. Но сами Владыки знают лучше нас способности каждого из бесчисленного сонма учеников во вселенной. Нельзя переставить звезды на небе, но и им дается время блистать наиболее ярко в безбрежной высоте космоса. </w:t>
      </w:r>
    </w:p>
    <w:p>
      <w:pPr>
        <w:pStyle w:val="Normal"/>
        <w:rPr/>
      </w:pPr>
      <w:r>
        <w:rPr/>
        <w:t>Любовь не должна ни угнетать душу, ни навязывать ей чьи-то позиции. У каждого человека есть своя правота, и с ней нельзя не считаться. Не мы вручаем ранги уровня людей. Дух знает свою связь с Братством.</w:t>
      </w:r>
    </w:p>
    <w:p>
      <w:pPr>
        <w:pStyle w:val="Normal"/>
        <w:rPr/>
      </w:pPr>
      <w:r>
        <w:rPr/>
      </w:r>
    </w:p>
    <w:p>
      <w:pPr>
        <w:pStyle w:val="Normal"/>
        <w:rPr/>
      </w:pPr>
      <w:r>
        <w:rPr/>
        <w:t xml:space="preserve">78. На нарисованных крыльях не улететь, хотя мысль устремлена к полету. Техника астрального пилотирования не сразу осваивается. Но желание всегда направит силу воли в нужное русло, когда воплощение задуманного вызывает из Чаши уже выработанные некогда таланты и способности. Интерес к определенным делам связан с накоплениями в этой области, как и тяга к книгам родственным обуславливается прежними занятиями и направлениями. </w:t>
      </w:r>
    </w:p>
    <w:p>
      <w:pPr>
        <w:pStyle w:val="Normal"/>
        <w:rPr/>
      </w:pPr>
      <w:r>
        <w:rPr/>
        <w:t>Признаков счастья много. В числе прочих, это и любимое дело жизни. Напряжение радости от исполненного труда можно сравнить лишь с любовью, которая кружит вокруг нас, время от времени укрывая своим крылом, удерживая свой протекторат над сердцами человеческими.</w:t>
      </w:r>
    </w:p>
    <w:p>
      <w:pPr>
        <w:pStyle w:val="Normal"/>
        <w:rPr/>
      </w:pPr>
      <w:r>
        <w:rPr/>
      </w:r>
    </w:p>
    <w:p>
      <w:pPr>
        <w:pStyle w:val="Normal"/>
        <w:rPr/>
      </w:pPr>
      <w:r>
        <w:rPr/>
        <w:t xml:space="preserve">79. «Кто проспит, тот более не проснется». Можно пропустить сами знаки высшего присутствия, если дух бредет в потемках непонимания. Разменивать жизнь на пустые утехи и затеи — все равно что рассеивать добытый тысячами поколений рода золотой песок мудрости, который, циркулируя в головном мозге, создает условия для проводимости токов Высшей Иерархии. Золотое сияние голов святых есть радиация этого вещества в верхней части человеческих аур. </w:t>
      </w:r>
    </w:p>
    <w:p>
      <w:pPr>
        <w:pStyle w:val="Normal"/>
        <w:rPr/>
      </w:pPr>
      <w:r>
        <w:rPr/>
        <w:t>Золотые огни в голове наличествуют у всех людей. Но осознание себя как носителя искры Ра-дости, или солнечного зерна, не у каждого присутствует. И лишь осознание этого дает прозрение в свою миссию или задачу.</w:t>
      </w:r>
    </w:p>
    <w:p>
      <w:pPr>
        <w:pStyle w:val="Normal"/>
        <w:rPr/>
      </w:pPr>
      <w:r>
        <w:rPr/>
      </w:r>
    </w:p>
    <w:p>
      <w:pPr>
        <w:pStyle w:val="Normal"/>
        <w:rPr/>
      </w:pPr>
      <w:r>
        <w:rPr/>
        <w:t>8</w:t>
      </w:r>
      <w:r>
        <w:rPr>
          <w:lang w:val="en-US"/>
        </w:rPr>
        <w:t>0</w:t>
      </w:r>
      <w:r>
        <w:rPr/>
        <w:t xml:space="preserve">. Зерно собираем обычным серпом. Муку мелем каменными жерновами. Все основополагающие истины просты, но их эволюция создает усложнения изначального плана, который тонет во всех изгибах и извивах разных измышлений, чуждых точности Высших Указов. Еще раз утверждаем, что простота не примитивизм, но зерно истины, освобожденное от мякины невежества. Соломы и сора всегда больше, чем самого урожая. И мы не удивляемся этому, потому что это все идет на удобрение земли. То, что вышло наружу и выросло, снова упадет в почву, где даже разложение играет роль катализатора роста. </w:t>
      </w:r>
    </w:p>
    <w:p>
      <w:pPr>
        <w:pStyle w:val="Normal"/>
        <w:rPr/>
      </w:pPr>
      <w:r>
        <w:rPr/>
        <w:t xml:space="preserve">Но мысли человеческие неуничтожимы до конца существования мира. И если даже исчезает сам объект, их породивший, они остаются в пространстве как блуждающие капли неразрушимого разума. Именно их зафиксировали ученые, фотографируя космос в микроракурсе. Кластеры в виде ивового листочка, похожие на миниатюрные кораблики, плывущие по вечным водам космического пространства, и есть чьи-то мысли, закрытые в состоянии покоя. Как сказал Благословенный, указывая на звезды: «Это сияют наконечники стрел мыслей, ибо мысль вонзается в лученосное вещество и зачинает миры». Капли, пролитые из Тушиты, Высшего Мира, явлены как основа зарождающихся миров. </w:t>
      </w:r>
    </w:p>
    <w:p>
      <w:pPr>
        <w:pStyle w:val="Normal"/>
        <w:rPr/>
      </w:pPr>
      <w:r>
        <w:rPr/>
        <w:t>Эволюция нисходит сверху вниз, просачиваясь сквозь сито условностей, отделяя уровни материи, когда тонкое напитывает грубое.</w:t>
      </w:r>
    </w:p>
    <w:p>
      <w:pPr>
        <w:pStyle w:val="Normal"/>
        <w:rPr/>
      </w:pPr>
      <w:r>
        <w:rPr/>
      </w:r>
    </w:p>
    <w:p>
      <w:pPr>
        <w:pStyle w:val="Normal"/>
        <w:rPr/>
      </w:pPr>
      <w:r>
        <w:rPr/>
        <w:t xml:space="preserve">81. Не подачки идут, но дары чистых сердец. Каждый желает приложить руку свою к постижениям общим. И Фонду уготовано широкое будущее. Конечно, поступь слишком медленна. Но на изломе эпох спешить невозможно. Ураган легко снесет летящую птицу. И ей нужно подняться очень высоко, чтобы потоки вихрей не затронули ее. </w:t>
      </w:r>
    </w:p>
    <w:p>
      <w:pPr>
        <w:pStyle w:val="Normal"/>
        <w:rPr/>
      </w:pPr>
      <w:r>
        <w:rPr/>
        <w:t xml:space="preserve">Нельзя никого отторгать. Лишь откровенное предательство и непослушание остаются веской причиной для такого шага. </w:t>
      </w:r>
    </w:p>
    <w:p>
      <w:pPr>
        <w:pStyle w:val="Normal"/>
        <w:rPr/>
      </w:pPr>
      <w:r>
        <w:rPr/>
        <w:t>Мы облекаем жизнь в формы блага, но тьма навязывает нам непрекращающуюся битву. Мы склонны к мирному решению проблем, но если потребуется, то сумеем и меч держать в руках. Вера в справедливость — самый весомый аргумент нового сознания.</w:t>
      </w:r>
    </w:p>
    <w:p>
      <w:pPr>
        <w:pStyle w:val="Normal"/>
        <w:rPr/>
      </w:pPr>
      <w:r>
        <w:rPr/>
      </w:r>
    </w:p>
    <w:p>
      <w:pPr>
        <w:pStyle w:val="Normal"/>
        <w:rPr/>
      </w:pPr>
      <w:r>
        <w:rPr/>
        <w:t xml:space="preserve">82. Не превращай священный ритм в бормотание. Можно не наполнять стихотворение словами. Но как же иначе запомнить его? Легенда о священных мелодиях Орфея напоминает, что все орфические легенды имеют северное происхождение и что само полярное сияние издает пение, подобное музыке сфер. </w:t>
      </w:r>
    </w:p>
    <w:p>
      <w:pPr>
        <w:pStyle w:val="Normal"/>
        <w:rPr/>
      </w:pPr>
      <w:r>
        <w:rPr/>
        <w:t>Никогда не покидал присутствием Своим духа твоего. Человек укрывается проблемой собственной суеты. А Я всегда рядом с тобой.</w:t>
      </w:r>
    </w:p>
    <w:p>
      <w:pPr>
        <w:pStyle w:val="Normal"/>
        <w:rPr/>
      </w:pPr>
      <w:r>
        <w:rPr/>
      </w:r>
    </w:p>
    <w:p>
      <w:pPr>
        <w:pStyle w:val="Normal"/>
        <w:rPr/>
      </w:pPr>
      <w:r>
        <w:rPr/>
        <w:t xml:space="preserve">83. Вся история мира отмечена войнами и битвами. Даже самые древние из них сохранились в памяти человечества. А сколько из них не зафиксировано в летописях! А если и были зафиксированы, то многие и многие летописи погибли в огне пожарищ и катастроф. Но все равно все растворяется в пространстве, в котором великий библиограф, Фохат, или, как его называют индусы, Бог Агни Всеведущий, собирает знания, сортируя их по темам и направлениям, чтобы в нужный момент суметь извлечь давно забытую информацию, как давным-давно сгоревшие рукописи, и даже целые библиотеки. Ясновидящие читают Хронику Акаши и пользуются ею в создании своих творческих работ и начинаний. Не может быть забыто то, что определяло биение жизни. </w:t>
      </w:r>
    </w:p>
    <w:p>
      <w:pPr>
        <w:pStyle w:val="Normal"/>
        <w:rPr/>
      </w:pPr>
      <w:r>
        <w:rPr/>
        <w:t xml:space="preserve">Ни одно из устройств общества не может лишить человечество возможности проявлять свою духовность, все более и более применяя ее во всех сторонах жизни. Весь быт должен быть пропитан явлениями высшего присутствия. </w:t>
      </w:r>
    </w:p>
    <w:p>
      <w:pPr>
        <w:pStyle w:val="Normal"/>
        <w:rPr/>
      </w:pPr>
      <w:r>
        <w:rPr/>
      </w:r>
    </w:p>
    <w:p>
      <w:pPr>
        <w:pStyle w:val="Normal"/>
        <w:rPr/>
      </w:pPr>
      <w:r>
        <w:rPr/>
        <w:t xml:space="preserve">84. Попросив прощения и простив людям, больше не вспоминай о ране, тебе нанесенной. Помни о том, что злопамятство способствует вращению кармических кругов уже когда-то изжитых ситуаций. Не нужно травить душу нанесенной обидой, зная, что судьба все распределит справедливо, учитывая все тончайшие нюансы дела, обнаружив правых и виноватых, оправдав напрасно обиженных, и даже у злодеев находя смягчающие обстоятельства. </w:t>
      </w:r>
    </w:p>
    <w:p>
      <w:pPr>
        <w:pStyle w:val="Normal"/>
        <w:rPr/>
      </w:pPr>
      <w:r>
        <w:rPr/>
        <w:t xml:space="preserve">Судьбу нельзя подкупить. Ей нельзя приказать или принудить иным способом. Она сама имеет власть возвышения и низвержения людей, когда приходит срок созревания кармических ситуаций. </w:t>
      </w:r>
    </w:p>
    <w:p>
      <w:pPr>
        <w:pStyle w:val="Normal"/>
        <w:rPr/>
      </w:pPr>
      <w:r>
        <w:rPr/>
        <w:t>Не помните зла, но знайте о нем. Не давайте своей силе влиться в действие по осуществлению мщения. Месть — худший вид злопамятства. А жалость помогает избежать многих осложнений в будущем. В чем-то мы невиновны, а в чем-то виноваты. Не всегда наш путь отличался безупречностью. Помните, что и свои глаза нужно очистить от скверны, прежде чем упрекать других в скверне. И этот урок смирения и сострадания нужно не просто бегло пройти, но глубоко усвоить.</w:t>
      </w:r>
    </w:p>
    <w:p>
      <w:pPr>
        <w:pStyle w:val="Normal"/>
        <w:rPr/>
      </w:pPr>
      <w:r>
        <w:rPr/>
      </w:r>
    </w:p>
    <w:p>
      <w:pPr>
        <w:pStyle w:val="Normal"/>
        <w:rPr/>
      </w:pPr>
      <w:r>
        <w:rPr/>
        <w:t xml:space="preserve">85. Не все сознают, какого напряженного ритма требует современность. Усложнение международной обстановки и обострение противостояния между Востоком и Западом настолько мощны, что для Америки это может стоить потери единой государственности. Вихри ненависти к России оборачиваются ураганами и торнадо. Когда роль России как страны, управляющей миром в эпоху Водолея, не признается и Америка присваивает себе право вести весь мир за собой, неизвестно в каком направлении, то нагнетается энергия Высших Планов, восстанавливающих космическую справедливость. </w:t>
      </w:r>
    </w:p>
    <w:p>
      <w:pPr>
        <w:pStyle w:val="Normal"/>
        <w:rPr/>
      </w:pPr>
      <w:r>
        <w:rPr/>
        <w:t xml:space="preserve">Появление новых оборонных технологий, выводящих из строя всю электронику, может стать решающим фактором в сдерживании агрессивных заявлений западного альянса. Зверь уже за решеткой, хотя еще не знает об этом. </w:t>
      </w:r>
    </w:p>
    <w:p>
      <w:pPr>
        <w:pStyle w:val="Normal"/>
        <w:rPr/>
      </w:pPr>
      <w:r>
        <w:rPr/>
        <w:t xml:space="preserve">Привхождение огненных токов невероятной мощи меняет расстановку сил в мире не в пользу темной стороны. Но агония умирающего мира так сильна, что кажется, будто силы Князя Тьмы вернулись и он сам восстал. Но перед смертью каждое существо чувствует себя выздоровевшим, чтобы переход был облегчен. </w:t>
      </w:r>
    </w:p>
    <w:p>
      <w:pPr>
        <w:pStyle w:val="Normal"/>
        <w:rPr/>
      </w:pPr>
      <w:r>
        <w:rPr/>
        <w:t>Страшны не откровенные злодеи, но те, кто действует шепотком, клеветой и сплетнями. И таких людей вокруг вас и ваших дел очень много. Пользы от них нет, но они имеют желание слиться в гуще устремлений и пользоваться энергией общего течения, питаясь мощью чужого вдохновения. Синдром овладения чужим гнездом и чужой паствой весьма примечателен для многих деятелей псевдооккультизма. Особенно много сейчас развелось людей, выпивающих чужую силу и убеждающих в своих ложных представлениях тех, кто еще не сделал выбор своей жизни. Но множить заблуждения — означает заслонять свет, который позволяет развить дар различения. Опыт напряжения конца Кали-Юги неоценим.</w:t>
      </w:r>
    </w:p>
    <w:p>
      <w:pPr>
        <w:pStyle w:val="Normal"/>
        <w:rPr/>
      </w:pPr>
      <w:r>
        <w:rPr/>
      </w:r>
    </w:p>
    <w:p>
      <w:pPr>
        <w:pStyle w:val="Normal"/>
        <w:rPr/>
      </w:pPr>
      <w:r>
        <w:rPr/>
        <w:t>8</w:t>
      </w:r>
      <w:r>
        <w:rPr>
          <w:lang w:val="en-US"/>
        </w:rPr>
        <w:t>6</w:t>
      </w:r>
      <w:r>
        <w:rPr/>
        <w:t xml:space="preserve">. Горьки бывают дни земные. Но великий труд сострадания — не высшее ли наслаждение для Учителей Духа? </w:t>
      </w:r>
    </w:p>
    <w:p>
      <w:pPr>
        <w:pStyle w:val="Normal"/>
        <w:rPr/>
      </w:pPr>
      <w:r>
        <w:rPr/>
        <w:t xml:space="preserve">Работа с человеческим материалом — трудное и неблагодарное занятие, хотя и самое важное. На Востоке это поняли давно, когда школьных преподавателей по социальному уровню приравняли к военным, как по зарплате, так и по статусу. Упущенные возможности российской науки трудно исправить. Советский Союз имел приоритеты или равенство во многих сферах науки и педагогики. Но теперь все западные санкции, как ни странно это звучит, подталкивают Россию к оживлению собственной экономики и национализации объектов, имеющих стратегическое и военное значение, которые были разворованы и попали в руки олигархов незаконным способом. Как сказано самим правителем: «Не было бы счастья, да несчастье помогло». Это про санкции и про оживление экономики. </w:t>
      </w:r>
    </w:p>
    <w:p>
      <w:pPr>
        <w:pStyle w:val="Normal"/>
        <w:rPr/>
      </w:pPr>
      <w:r>
        <w:rPr/>
        <w:t xml:space="preserve">Дух крепнет в утеснениях — дух народа, который накопил такой опыт страданий, что ни одной стране такого даже и не снилось. Последняя Курукшетра грядет. Битва за Украину — последнее столкновение перед наступлением Сатья-Юги. </w:t>
      </w:r>
    </w:p>
    <w:p>
      <w:pPr>
        <w:pStyle w:val="Normal"/>
        <w:rPr/>
      </w:pPr>
      <w:r>
        <w:rPr/>
        <w:t xml:space="preserve">Возрождение мощи народов русского мира произойдет тогда, когда каждое из братских государств настрадается и выделит из своей среды лидеров, способных понять, что Советский Союз был не тюрьмой народов, но теплицей для их роста и развития. А издержки строя, так же как и в других странах, неизбежны. </w:t>
      </w:r>
    </w:p>
    <w:p>
      <w:pPr>
        <w:pStyle w:val="Normal"/>
        <w:rPr/>
      </w:pPr>
      <w:r>
        <w:rPr/>
        <w:t>Ограничения демократических свобод нам идут лишь на пользу. Дисциплина духа подразумевает рамки закона: иначе любое государство будет состоять из клановых преступных группировок.</w:t>
      </w:r>
    </w:p>
    <w:p>
      <w:pPr>
        <w:pStyle w:val="Normal"/>
        <w:rPr/>
      </w:pPr>
      <w:r>
        <w:rPr/>
      </w:r>
    </w:p>
    <w:p>
      <w:pPr>
        <w:pStyle w:val="Normal"/>
        <w:rPr/>
      </w:pPr>
      <w:r>
        <w:rPr/>
        <w:t>87. «Каждая конструкция должна быть соизмерима с условиями ступени эволюции». Налаженность работы можно найти только у Нас. Тысячи Наших сотрудников трудятся по всему миру, не обнаруживая себя и не пытаясь получить известность или признание. Поэтому лишь по необходимости открываем лица и произносим имена, чтобы не вызвать лишней злобы и урагана пустых сплетен. Нам нужен труд, преображающий жизнь, а не светские собрания. Дух озарен желанием изменений, но не в пределах уродливых демократий, а под эгидой иерархических указаний.</w:t>
      </w:r>
    </w:p>
    <w:p>
      <w:pPr>
        <w:pStyle w:val="Normal"/>
        <w:rPr/>
      </w:pPr>
      <w:r>
        <w:rPr/>
      </w:r>
    </w:p>
    <w:p>
      <w:pPr>
        <w:pStyle w:val="Normal"/>
        <w:rPr/>
      </w:pPr>
      <w:r>
        <w:rPr/>
        <w:t xml:space="preserve">88. Наука для земного человечества лишь игра для развития сознания. Все давно уже изобретено и открыто в Высших Мирах. А нам дают возможность через познание развивать силу своих способностей. И чем выше будут стоять наши этические достижения, тем более будет открыта для нас сокровищница психических сил, ее неизмеримая глубина и многообразие, о котором мы даже и не подозреваем в себе. </w:t>
      </w:r>
    </w:p>
    <w:p>
      <w:pPr>
        <w:pStyle w:val="Normal"/>
        <w:rPr/>
      </w:pPr>
      <w:r>
        <w:rPr/>
        <w:t>Количество психических сил в пределах Земли ограничено. Но это не значит, что в каждом человеке их нет. Есть путь овладения через размышление и медитацию, а есть путь достижения высших духовных сил через жертву. Первый путь длительнее и медленнее, тогда как второй — стремительнее. В аналогии с индийской мудростью, первый называется путем муравья, а второй — путем птицы. Будда и Христос представили их миру, исчерпав полностью возможности каждого из них, подняв планетарное сознание на новые уровни осознания себя. И этот горизонт есть наша цель. Но вслед за ними было много тружеников духа. И если брать последних, то это Е.П. Блаватская и Е.И. Рерих, которые ввели планету в русло новых этических исканий. Мировое Братство и Всемирная Община как модель будущего человечества постепенно подвигает разум и чувства к ступеням, не осознанным нами, но в которых давно уже назрела необходимость.</w:t>
      </w:r>
    </w:p>
    <w:p>
      <w:pPr>
        <w:pStyle w:val="Normal"/>
        <w:rPr/>
      </w:pPr>
      <w:r>
        <w:rPr/>
      </w:r>
    </w:p>
    <w:p>
      <w:pPr>
        <w:pStyle w:val="Normal"/>
        <w:rPr/>
      </w:pPr>
      <w:r>
        <w:rPr/>
        <w:t>89. Не применяйте ядовитые слова в писаниях своих: иначе легко отравить ими тех, кто будет их читать. Читателям детективных романов и ужастиков не нужно жаловаться на здоровье, когда они позволили себя окружить такой атмосферой и продолжают в ней жить. Существование человека должно проходить в чистых условиях: иначе яд самоуничтожения будет истекать без конца, подпитываясь мелким и крупным негативом. Человек рожден, для того чтобы творить благо, в чем бы оно ни выражалось. И если он отступает от этого принципа, то разложение души очевидно. Совесть — это то лекарство, которое позволяет выжить в условиях поголовного самоотравления.</w:t>
      </w:r>
    </w:p>
    <w:p>
      <w:pPr>
        <w:pStyle w:val="Normal"/>
        <w:rPr/>
      </w:pPr>
      <w:r>
        <w:rPr/>
      </w:r>
    </w:p>
    <w:p>
      <w:pPr>
        <w:pStyle w:val="Normal"/>
        <w:rPr/>
      </w:pPr>
      <w:r>
        <w:rPr/>
        <w:t>90. Польза освобождения от вещей очевидна. Власть их над человеком достаточно сильна, учитывая привязанность душ к собственности. Так трудно избавиться от чувства, что это мое, и признать временность этого положения. Ведь дух веет, где хочет, и не обременен тяжестью привязанности к собственности. Но такое положение не отменяет заботы о вещах и бережного отношения к ним. Дом, в котором мы живем, должен почувствовать любовь к нему и уход за ним. И тогда он станет еще более ласковым к нам, оберегая тепло свое в ответ на наше к нему расположение. Никто не должен чувствовать пренебрежения. Никто не должен являть равнодушия. Можно допустить отстраненность, но только в исключительных случаях, когда это мешает в каком-то важном деле. Уравновесить непривязанность и заботу не так-то просто. Это можно сравнить с явлением Высшей и свободной воли, когда нужно суметь проплыть между этими Сциллой и Харибдой нашей морали.</w:t>
      </w:r>
    </w:p>
    <w:p>
      <w:pPr>
        <w:pStyle w:val="Normal"/>
        <w:rPr/>
      </w:pPr>
      <w:r>
        <w:rPr/>
      </w:r>
    </w:p>
    <w:p>
      <w:pPr>
        <w:pStyle w:val="Normal"/>
        <w:rPr/>
      </w:pPr>
      <w:r>
        <w:rPr/>
        <w:t xml:space="preserve">91. «Понимание происходящего уже создает купол защиты». Не внешние ворота и забор строим, но вкладываем силы в создание духовного щита. Рождение охраны имеет под собой смысл сокровенности. Если есть, что охранять, то применяем режим остережения, не страхом руководствуясь, но целесообразностью. </w:t>
      </w:r>
    </w:p>
    <w:p>
      <w:pPr>
        <w:pStyle w:val="Normal"/>
        <w:rPr/>
      </w:pPr>
      <w:r>
        <w:rPr/>
        <w:t xml:space="preserve">Даже знание мелочей жизни способно влиять на общую энергетическую направленность. Усложнения не помогут скрыть истинных намерений. Если душа выжжена дурными привычками или страстью, лишь пустота войдет в нее и злобой бессмысленной станет вместилище времени. </w:t>
      </w:r>
    </w:p>
    <w:p>
      <w:pPr>
        <w:pStyle w:val="Normal"/>
        <w:rPr/>
      </w:pPr>
      <w:r>
        <w:rPr/>
        <w:t xml:space="preserve">Напрягая усилия, размышляйте о сострадании. Сквозь слезы и боль говорите о любви. Но не верьте сладким словам льстецов, пытающихся извлечь выгоду, приблизившись к вам. Кто-то стремится к Дому Жизни по зову сердца, а иные — развлечения ради, чтобы занять хоть чем-то свою никчемную жизнь. Поле труда для всех открыто, но не все спешат использовать вспаханную ниву. Даже в готовую почву не хотят бросить семя — не то что охранять ниву и дождаться урожая. </w:t>
      </w:r>
    </w:p>
    <w:p>
      <w:pPr>
        <w:pStyle w:val="Normal"/>
        <w:rPr/>
      </w:pPr>
      <w:r>
        <w:rPr/>
      </w:r>
    </w:p>
    <w:p>
      <w:pPr>
        <w:pStyle w:val="Normal"/>
        <w:rPr/>
      </w:pPr>
      <w:r>
        <w:rPr/>
        <w:t xml:space="preserve">92. Когда улыбается солнце, голос стихий усмиряющее, тогда дух преисполняется чувством высшей защиты, оберегающей нашу жизненную задачу. </w:t>
      </w:r>
    </w:p>
    <w:p>
      <w:pPr>
        <w:pStyle w:val="Normal"/>
        <w:rPr/>
      </w:pPr>
      <w:r>
        <w:rPr/>
        <w:t>Свиток воплощений может быть развернут лишь перед теми, кто утратил гордыню и поставил превыше всего силу знания, забыв об амбициях и снобизме, свойственных вырождающимся народам планеты. Лишь тот останется, кто понимает ценность сострадания. Те, кто устремляется к уничтожению рода человеческого, не испытывая при этом угрызений совести, уже жертвы и не принадлежат к числу людей. Они перешли черту дозволенного поведения.</w:t>
      </w:r>
    </w:p>
    <w:p>
      <w:pPr>
        <w:pStyle w:val="Normal"/>
        <w:rPr/>
      </w:pPr>
      <w:r>
        <w:rPr/>
      </w:r>
    </w:p>
    <w:p>
      <w:pPr>
        <w:pStyle w:val="Normal"/>
        <w:rPr/>
      </w:pPr>
      <w:r>
        <w:rPr/>
        <w:t>93. Наставники никого не хотят видеть нищими и обездоленными. Наоборот, относительное благополучие представляет собой одно из средств умиротворения сознания, если амбиции и желания человека не требуют все новых и новых удобств, достижений быта и прочих аксессуаров земной жизни. Роскошь развращает людей и делает их зависимыми от тенденций моды и прочих сиюминутных капризов светского существования. Обращение к золотой средине в жизни — лучшее средство усмирения желаний. Скромность существования не означает ничтожества в окружении нас предметами быта. Судьба каждой вещи заключена в служении человечеству. Возможно, и каждый из людей поймет, что он рожден, для того чтобы помочь миру измениться.</w:t>
      </w:r>
    </w:p>
    <w:p>
      <w:pPr>
        <w:pStyle w:val="Normal"/>
        <w:rPr/>
      </w:pPr>
      <w:r>
        <w:rPr/>
      </w:r>
    </w:p>
    <w:p>
      <w:pPr>
        <w:pStyle w:val="Normal"/>
        <w:rPr/>
      </w:pPr>
      <w:r>
        <w:rPr/>
        <w:t xml:space="preserve">94. Невозможно передать чувство своего оптимизма тому, чье сердце не готово принять его огонь. Оптимизм накапливается точно так же, как и мощь знаний. Привить жизнелюбие — означает повысить вибрации всех устремлений и определить тропу, ведущую нас по дну ущелья к цели, к высочайшим вершинам наших малых постижений. </w:t>
      </w:r>
    </w:p>
    <w:p>
      <w:pPr>
        <w:pStyle w:val="Normal"/>
        <w:rPr/>
      </w:pPr>
      <w:r>
        <w:rPr/>
        <w:t xml:space="preserve">Из малых явлений складываем значимые события, как из мелких песчинок, смешанных с цементом или известью, строим монолит наших представлений в виде материализованных объектов физического мира. Когда мысль перерастает фазу вызревания в своем мире и, смешиваясь с творческими желаниями, побуждает волю к действию, дух образует зеленую улицу событий для исполнения предназначенного. И если это явления уровня, значимого для страны или всей планеты, то можно ожидать помощи Братства. </w:t>
      </w:r>
    </w:p>
    <w:p>
      <w:pPr>
        <w:pStyle w:val="Normal"/>
        <w:rPr/>
      </w:pPr>
      <w:r>
        <w:rPr/>
        <w:t xml:space="preserve">Слова хороши, но за ними должны стоять действия, способные воплощать идею и привлекать силы всех заинтересованных и вдохновленных ею людей. Оптимизм лежит в плоскости осознания правоты своего жизненного устремления, которое определяется одобрением нашего духа, выбором ориентира среди многих других и неодолимым чувством справедливости решения собственной судьбы. Дух полон тайн и разных возможностей, ведущих к их обнажению. </w:t>
      </w:r>
    </w:p>
    <w:p>
      <w:pPr>
        <w:pStyle w:val="Normal"/>
        <w:rPr/>
      </w:pPr>
      <w:r>
        <w:rPr/>
      </w:r>
    </w:p>
    <w:p>
      <w:pPr>
        <w:pStyle w:val="Normal"/>
        <w:rPr/>
      </w:pPr>
      <w:r>
        <w:rPr/>
        <w:t xml:space="preserve">95. Освобождайтесь от наслоений ложных ощущений: иначе ошибочность может стать основой для построения стереотипов. Внимательно вглядываясь в человека, не стройте заранее представлений о его качествах, пока они не проявятся. Но первое впечатление старайтесь сохранить незамутненным. Это может пригодиться в определении чувства вашего распознавания и развитии в дальнейшем этого дара. </w:t>
      </w:r>
    </w:p>
    <w:p>
      <w:pPr>
        <w:pStyle w:val="Normal"/>
        <w:rPr/>
      </w:pPr>
      <w:r>
        <w:rPr/>
        <w:t>Явление судьбы руководит встречами и совершенным успехом в делах. Если дела наши не искренни и не отвечают критерию ценности для всего общества, то они будут пробуксовывать, откладывая удачу на потом.</w:t>
      </w:r>
    </w:p>
    <w:p>
      <w:pPr>
        <w:pStyle w:val="Normal"/>
        <w:rPr/>
      </w:pPr>
      <w:r>
        <w:rPr/>
      </w:r>
    </w:p>
    <w:p>
      <w:pPr>
        <w:pStyle w:val="Normal"/>
        <w:rPr/>
      </w:pPr>
      <w:r>
        <w:rPr/>
        <w:t xml:space="preserve">96. Предположений о том, откуда летит Планета Урусвати, достаточно много. Но мы знаем, что это прямая связь Солнечной системы и Сириуса. </w:t>
      </w:r>
    </w:p>
    <w:p>
      <w:pPr>
        <w:pStyle w:val="Normal"/>
        <w:rPr/>
      </w:pPr>
      <w:r>
        <w:rPr/>
        <w:t xml:space="preserve">Путая понятия о человечестве физическом и людях уплотненного астрала, некоторые считают, что химические элементы в плотном состоянии будут влиять и на другие формации тел. Но нельзя элемент плотный, как, впрочем, и все законы физического мира, приложить к огню или ветру. Конечно, если медные опилки бросить в огонь, цвет пламени может измениться, но лишь на короткое время. Но тонкие и огненные тела работают с газами и пламенами разного рода. И потому земная химия вряд ли способна будет определить химизм волновых форм, несмотря на то, что спектрограф определяет по цвету состав звездного вещества, светимость которого достигает планеты. </w:t>
      </w:r>
    </w:p>
    <w:p>
      <w:pPr>
        <w:pStyle w:val="Normal"/>
        <w:rPr/>
      </w:pPr>
      <w:r>
        <w:rPr/>
        <w:t>Конечно, можно настроиться на любой звездный объект, даже на Ковчег Богов — Планету Урусвати. Но во всем необходима цель и сообразность ее достижений, а также кому и зачем будет нужна информация о нашем будущем и не вредна ли она будет для современного поколения. Иные считают, что можно в любой книге найти сокровенный срок Прихода. Но, на самом деле, никто не выдает сведений такого рода. И, как правило, все попытки упомянуть об этом имеют под собой совершенно иную цель — вывод сознания из ступора каждодневности.</w:t>
      </w:r>
    </w:p>
    <w:p>
      <w:pPr>
        <w:pStyle w:val="Normal"/>
        <w:rPr/>
      </w:pPr>
      <w:r>
        <w:rPr/>
      </w:r>
    </w:p>
    <w:p>
      <w:pPr>
        <w:pStyle w:val="Normal"/>
        <w:rPr/>
      </w:pPr>
      <w:r>
        <w:rPr/>
        <w:t xml:space="preserve">97. Преданные ученики не лучшие ли друзья? Определяем приблизившихся по качеству труда, а не по спешке или наполеоновским замашкам. Как можно доверить строителю возведение храма, если забор, им возведенный, упал под напором первого ураганного ветра? Пусть обиду не таят, в недоумении пребывая. Но люди, выполняющие свою работу нестарательно и нетщательно, зачем нужны общине? Ведь по желанию отдать Братству все самое лучшее отбираем сотрудников, а не по тому, какой лозунг украшает грудь на футболке. Преданность способна исцелить любую болезнь одним лишь отношением к человеку. А если врач желает помочь человеку избавиться от недуга, он положит все силы, чтобы добиться этого. </w:t>
      </w:r>
    </w:p>
    <w:p>
      <w:pPr>
        <w:pStyle w:val="Normal"/>
        <w:rPr/>
      </w:pPr>
      <w:r>
        <w:rPr/>
      </w:r>
    </w:p>
    <w:p>
      <w:pPr>
        <w:pStyle w:val="Normal"/>
        <w:rPr/>
      </w:pPr>
      <w:r>
        <w:rPr/>
        <w:t xml:space="preserve">98. Полотно настоящего сплетается из нитей прошлых жизней, где впечатления не получили достаточной силы и им нужно было развиваться до должного состояния напряжения, когда они перерастают в реальную силу осуществления. </w:t>
      </w:r>
    </w:p>
    <w:p>
      <w:pPr>
        <w:pStyle w:val="Normal"/>
        <w:rPr/>
      </w:pPr>
      <w:r>
        <w:rPr/>
        <w:t xml:space="preserve">Есть целители такого уровня, которые одним своим присутствием оздоравливают атмосферу. Но сознательное зло берет свое начало со времен поздней Атлантиды, когда, с подачи ее Владыки как воплощенного Князя Тьмы, были выпущены в мир и обнародованы заклинания черной магии, способствующие выходу сущностей Маракары на свет божий. Их высвобождение сотворило и творит сейчас немало бед, которые вызваны именно их присутствием. Многие из иерофантов тьмы воплощены в человеческом теле, вопреки закону, запрещающему это делать. Но это скорее не воплощение, но некромантический ритуал, создающий бессмертие не на божественной основе, а на кровавых жертвах и ритуалах Маракары. </w:t>
      </w:r>
    </w:p>
    <w:p>
      <w:pPr>
        <w:pStyle w:val="Normal"/>
        <w:rPr/>
      </w:pPr>
      <w:r>
        <w:rPr/>
        <w:t>Политика некоторых современных стран зиждется на поддержке темных сил. Оттого такая ненависть к России, что знают они ее роль в будущем одухотворении мира. Но все атаки на детей Солнца напрасны, ибо мы выживали и в более суровых и гораздо худших условиях. Санкции лишь заставят обратить внимание на внутренние резервы, которые нужно развивать и которые до сих пор находятся в небрежении. Дух сурового одоления преград накопил в нас такие силы, которые не сломить никому, кто бы ни пытался заставить нас прогнуться под Америку. Упражнение в изгибании позвоночника не для нас. Воля наша и решимость диктуются Братством.</w:t>
      </w:r>
    </w:p>
    <w:p>
      <w:pPr>
        <w:pStyle w:val="Normal"/>
        <w:rPr/>
      </w:pPr>
      <w:r>
        <w:rPr/>
      </w:r>
    </w:p>
    <w:p>
      <w:pPr>
        <w:pStyle w:val="Normal"/>
        <w:rPr/>
      </w:pPr>
      <w:r>
        <w:rPr/>
        <w:t>99. Сознание важности каждого часа нужно воспитывать, ожидая вспышки нашего озарения. Можно смехом легкомыслия погасить искру вдохновения. Но часто юмор растворяет уплотнения недружелюбия. Легкость сердца не легкомыслие, но осознание полета души в среде враждебной. Готовность к любого рода неприятностям означает не пессимизм, но состояние вечного дозора. Стража не должна быть успокоена внешней безмятежностью окружения. От успокоенности один шаг до утраты бдительности, когда охрана сводится к сладостной дремоте. Не опасаясь и не страшась, умейте ждать, оберегая струну чуткости.</w:t>
      </w:r>
    </w:p>
    <w:p>
      <w:pPr>
        <w:pStyle w:val="Normal"/>
        <w:rPr/>
      </w:pPr>
      <w:r>
        <w:rPr/>
      </w:r>
    </w:p>
    <w:p>
      <w:pPr>
        <w:pStyle w:val="Normal"/>
        <w:rPr/>
      </w:pPr>
      <w:r>
        <w:rPr/>
        <w:t xml:space="preserve">100. Небесный Иерусалим, как и Небесный Звенигород, лишь отражение легенд о Нашей Обители. То же касается и Дворца Шивы на Кайласе с его сосудами и зеркалами времени. Хорошо, что люди могут хотя бы таким способом приблизиться к мечте о Царстве Справедливости, где закон совести — единственное мерило человеческих отношений. </w:t>
      </w:r>
    </w:p>
    <w:p>
      <w:pPr>
        <w:pStyle w:val="Normal"/>
        <w:rPr/>
      </w:pPr>
      <w:r>
        <w:rPr/>
        <w:t xml:space="preserve">Воплощая идею Великого Братства, мы стараемся наиболее точно и тонко следовать всем подробностям заветов Великих Учителей, оберегая каждую искру сердечную Их воздействия, сохраненную в Беседах. Даже простое упоминание об Иерархии наполняет слово особым светом и благодатью. </w:t>
      </w:r>
    </w:p>
    <w:p>
      <w:pPr>
        <w:pStyle w:val="Normal"/>
        <w:rPr/>
      </w:pPr>
      <w:r>
        <w:rPr/>
        <w:t>Не устанем мечтать о высших достижениях.</w:t>
      </w:r>
    </w:p>
    <w:p>
      <w:pPr>
        <w:pStyle w:val="Normal"/>
        <w:rPr/>
      </w:pPr>
      <w:r>
        <w:rPr/>
      </w:r>
    </w:p>
    <w:p>
      <w:pPr>
        <w:pStyle w:val="Normal"/>
        <w:rPr/>
      </w:pPr>
      <w:r>
        <w:rPr/>
        <w:t xml:space="preserve">101. При всем негативе, который на нас посылается, происходит обратное: многие хотят убедиться сами, работают ли энергии в пирамиде и так ли уж плох хозяин. Тьма клевещет. Но это оповещение оказывается самой популярной рекламой. Мы знаем, что для людей, устремленных к новому, совсем не важны суждения. Им важна информация о новых веяниях в Долине. </w:t>
      </w:r>
    </w:p>
    <w:p>
      <w:pPr>
        <w:pStyle w:val="Normal"/>
        <w:rPr/>
      </w:pPr>
      <w:r>
        <w:rPr/>
        <w:t xml:space="preserve">Иные, даже не видя и не общаясь с человеком, за глаза осуждают и клевещут, следуя чьему-то авторитетному мнению, которое сложилось тоже с чьих-то слов, и так далее, по длинной цепочке недоразумений и недомыслия. Заблуждения должны иметь тоже свои границы, за которыми наступает прозрение. И на деле может оказаться, что черная краска, которой заочно покрыли человека, лишь лак чужой зависти; не отражение реального положения вещей, но лишь воззрения группы лживых и чем-то обиженных существ. </w:t>
      </w:r>
    </w:p>
    <w:p>
      <w:pPr>
        <w:pStyle w:val="Normal"/>
        <w:rPr/>
      </w:pPr>
      <w:r>
        <w:rPr/>
      </w:r>
    </w:p>
    <w:p>
      <w:pPr>
        <w:pStyle w:val="Normal"/>
        <w:rPr/>
      </w:pPr>
      <w:r>
        <w:rPr/>
        <w:t xml:space="preserve">102. Приглядываются к вашим делам как светлые, так и темные. Первые надеются, что наш проект станет проявлением настоящего человеколюбия, а темные устраивают всяческие подкопы и указывают на недостатки. Но совершенного нет ничего в мире. Ему нужно учиться, как любому другому искусству. Но одно неоспоримо — что Фонд занимается не только обучением деревенских ребятишек ремеслам, но имеет обширную культурную программу, воздействующую на многие сознания. </w:t>
      </w:r>
    </w:p>
    <w:p>
      <w:pPr>
        <w:pStyle w:val="Normal"/>
        <w:rPr/>
      </w:pPr>
      <w:r>
        <w:rPr/>
        <w:t xml:space="preserve">Приезжие из городов центральной России с некоторым высокомерием и осторожностью относятся ко всем инициативам местного населения, считая их недостойными внимания в силу доморощенности их таланта. Но Россия знает военных, чиновников, учителей и врачей как людей, которые составили славу русской литературы. Нельзя в полной мере считать Лермонтова или Толстого, Пушкина или Гоголя профессиональными писателями, потому что основная их профессия была иной. </w:t>
      </w:r>
    </w:p>
    <w:p>
      <w:pPr>
        <w:pStyle w:val="Normal"/>
        <w:rPr/>
      </w:pPr>
      <w:r>
        <w:rPr/>
        <w:t>Без оглядки на злопыхателей творим свое дело, являя ту струну звучания знаний, которая доверена нам для проявления. Никто ее не нащупает, кроме нас, и никто не сможет извлечь из этой струны звук, вдохновляющий и возжигающий сердце. Не сразу становятся мудрецами. Не сразу вмещают диапазон состояний мира, которые он нам представляет, для того чтобы каждый смог открыть в себе ларец драгоценный.</w:t>
      </w:r>
    </w:p>
    <w:p>
      <w:pPr>
        <w:pStyle w:val="Normal"/>
        <w:rPr/>
      </w:pPr>
      <w:r>
        <w:rPr/>
      </w:r>
    </w:p>
    <w:p>
      <w:pPr>
        <w:pStyle w:val="Normal"/>
        <w:rPr/>
      </w:pPr>
      <w:r>
        <w:rPr/>
        <w:t>103. Поиск внутренней своей значимости — самое главное в жизни человека. Смысл нашей жизни — совесть как эквивалент души. И нельзя отменить установление морального закона, на котором держится вся вселенная. Закон Блага — Закон Божий. И все, преступившие его под воздействием шепота свободной воли, есть предатели Сил Высших, и часто негласные их противники.</w:t>
      </w:r>
    </w:p>
    <w:p>
      <w:pPr>
        <w:pStyle w:val="Normal"/>
        <w:rPr/>
      </w:pPr>
      <w:r>
        <w:rPr/>
      </w:r>
    </w:p>
    <w:p>
      <w:pPr>
        <w:pStyle w:val="Normal"/>
        <w:rPr/>
      </w:pPr>
      <w:r>
        <w:rPr/>
        <w:t>104. Когда избирается тема для Бесед, то и слова нужные находятся, и строки складываются в надлежащем порядке. Считать творчество лишь производным человеческой личности было бы слишком заносчиво. Вдохновение создают многие сознательные силы, которым нужно проявить свои накопления знания. Без привхождения пространственной мудрости нельзя что-либо сотворить, определяя планку постижений до возможно высокого уровня. Но нужно помнить принцип — что, чем мощнее потенциал сердечной энергии, тем совершеннее наши произведения. Радиация души откладывается на каждом слове. И чем мощнее ток любви, тем сильнее волнуют сердца тексты Наших Бесед, восполняя дефицит любви к человечеству.</w:t>
      </w:r>
    </w:p>
    <w:p>
      <w:pPr>
        <w:pStyle w:val="Normal"/>
        <w:rPr/>
      </w:pPr>
      <w:r>
        <w:rPr/>
      </w:r>
    </w:p>
    <w:p>
      <w:pPr>
        <w:pStyle w:val="Normal"/>
        <w:rPr/>
      </w:pPr>
      <w:r>
        <w:rPr/>
        <w:t xml:space="preserve">105. Служителю солнечного огня Ануры дарим пространственность любви, которой он согревает приходящих. Дух Вечного Неба, дух чистых Миров Абсолюта растворяем в сердце живущего, способного источать энергию творчества. </w:t>
      </w:r>
    </w:p>
    <w:p>
      <w:pPr>
        <w:pStyle w:val="Normal"/>
        <w:rPr/>
      </w:pPr>
      <w:r>
        <w:rPr/>
      </w:r>
    </w:p>
    <w:p>
      <w:pPr>
        <w:pStyle w:val="Normal"/>
        <w:rPr/>
      </w:pPr>
      <w:r>
        <w:rPr/>
        <w:t>106. Пещера нужна для сосредоточения, когда концентрация человеческого сознания привлекает разумы великие и малые всех стихийных формаций, устремленных к совершенствованию своего уровня. Этим и объясняется помощь всего живого и неживого, что составляет природу. Дух возвышенного йога может управлять как явлениями мировыми, общаясь с Богами как персонификаторами сил, так и с малыми созданиями, которые слышат приказ высшей воли. Этот феномен хорошо описан в одном из рассказов Мэнли Холла о святом йоге, к которому пришли бедные люди, чтобы он помог им победить экспедиционный карательный отряд англичан, сжигающий деревни и посевы и убивающий людей. Йог призвал всех животных, змей, насекомых, во всем многообразии видов, населяющих местность вокруг горных деревень. И вся эта невероятная сила двинулась на отряд солдат, вооруженных до зубов и отличающихся особым зверством и насилием над аборигенами. И таким образом был уничтожен, до последнего рядового, экспедиционный корпус, от которого позднее нашли только металлические предметы. Сила йоги, сила оджаса, если она благородна и чиста, способна управлять всеми явлениями мира. Лишь черные маги считают себя повелителями планеты, хотя они лишь часть мировой силы, которая еще не пришла к осознанию верховенства Света.</w:t>
      </w:r>
    </w:p>
    <w:p>
      <w:pPr>
        <w:pStyle w:val="Normal"/>
        <w:rPr/>
      </w:pPr>
      <w:r>
        <w:rPr/>
      </w:r>
    </w:p>
    <w:p>
      <w:pPr>
        <w:pStyle w:val="Normal"/>
        <w:rPr/>
      </w:pPr>
      <w:r>
        <w:rPr/>
        <w:t xml:space="preserve">107. Забудем все оскорбительные анекдоты и хохот. Но есть истины, которые нужно передавать легко и с юмором, ибо он есть мудрое отношение к вещам и открыватель врат сердца: иначе не понять некоторых вещей. </w:t>
      </w:r>
    </w:p>
    <w:p>
      <w:pPr>
        <w:pStyle w:val="Normal"/>
        <w:rPr/>
      </w:pPr>
      <w:r>
        <w:rPr/>
        <w:t xml:space="preserve">Ведь даже лекарства приготовляют, учитывая присутствие активных и инертных элементов: иначе они способны лишь отравить организмы. В самом теле вода и воздух, земля, огонь и эфир являются ваханами полезных свойств, питающих физиологию. Лишь резонанс создает нужные сочетания энергий. </w:t>
      </w:r>
    </w:p>
    <w:p>
      <w:pPr>
        <w:pStyle w:val="Normal"/>
        <w:rPr/>
      </w:pPr>
      <w:r>
        <w:rPr/>
        <w:t>Слово молитвы, как и священной мантры, посылает благодать, которая создает химические реакции, исцеляющие человеческие органы. Слово вращает вселенную и удерживает ее в гармонии.</w:t>
      </w:r>
    </w:p>
    <w:p>
      <w:pPr>
        <w:pStyle w:val="Normal"/>
        <w:rPr/>
      </w:pPr>
      <w:r>
        <w:rPr/>
      </w:r>
    </w:p>
    <w:p>
      <w:pPr>
        <w:pStyle w:val="Normal"/>
        <w:rPr/>
      </w:pPr>
      <w:r>
        <w:rPr/>
        <w:t xml:space="preserve">108. На свитке воплощений каждый миг наносим свои огненные знаки. Это мысли-молнии, как золотым пером, их оставляют начертанья. Узор времен летящих — только след волны на полосе прибрежной. Он следующим смывается прибоем, но все же оставляет тонкий след в пространстве и в мятущейся воде, в вечно пребывающей Акаше, которая, конечно, не пропустит ни шороха волны, ни вздоха ветра, ни грохота камней — тем более, свет человечьей мысли. Все сохранится в нас и в небе чистом, в стихиях светлых, что мы очень любим, ибо они для мира исполняют веленья наши. </w:t>
      </w:r>
    </w:p>
    <w:p>
      <w:pPr>
        <w:pStyle w:val="Normal"/>
        <w:rPr/>
      </w:pPr>
      <w:r>
        <w:rPr/>
        <w:t xml:space="preserve">Сиддхи лишь сгусток энергий, собранных для осуществленья тех замыслов, что ведомы только Живому Абсолюту. </w:t>
      </w:r>
    </w:p>
    <w:p>
      <w:pPr>
        <w:pStyle w:val="Normal"/>
        <w:rPr/>
      </w:pPr>
      <w:r>
        <w:rPr/>
      </w:r>
    </w:p>
    <w:p>
      <w:pPr>
        <w:pStyle w:val="Normal"/>
        <w:rPr/>
      </w:pPr>
      <w:r>
        <w:rPr/>
        <w:t xml:space="preserve">109. Понимайте ваше присутствие в Долине как возмущение хаоса. Это вызывает поток клеветы, несправедливости и искусно сочиненной лжи, где факты действительности перевернуты с ног на голову. И те, кто более всего восстает против Наших Бесед и самого Дома Жизни, и есть агенты тьмы, в какую бы одежду они ни рядились и чем бы ни прикрывались. </w:t>
      </w:r>
    </w:p>
    <w:p>
      <w:pPr>
        <w:pStyle w:val="Normal"/>
        <w:rPr/>
      </w:pPr>
      <w:r>
        <w:rPr/>
        <w:t xml:space="preserve">Иногда отчаяние и обида заполняют ваше время и пространство. Но это скоротечно, потому что майя иссякает быстро. И только постоянно возобновляемая ненависть горит неустанно, поддерживаемая завистью и неоправданными обвинениями. Принимайте это как акт признания вас личностями, определяющими эволюционные ступени в вашем регионе. </w:t>
      </w:r>
    </w:p>
    <w:p>
      <w:pPr>
        <w:pStyle w:val="Normal"/>
        <w:rPr/>
      </w:pPr>
      <w:r>
        <w:rPr/>
        <w:t>Интерес к делам нашим растет. И это будет продолжаться усиленно.</w:t>
      </w:r>
    </w:p>
    <w:p>
      <w:pPr>
        <w:pStyle w:val="Normal"/>
        <w:rPr/>
      </w:pPr>
      <w:r>
        <w:rPr/>
      </w:r>
    </w:p>
    <w:p>
      <w:pPr>
        <w:pStyle w:val="Normal"/>
        <w:rPr/>
      </w:pPr>
      <w:r>
        <w:rPr/>
        <w:t xml:space="preserve">110. Не может быть состояния безвластия. Здесь идет речь только о выбранных приоритетах: подчиняться власти божественной или, погружаясь в хаос, считать, что ты никому не подчиняешься, лишь только самому себе, а на самом деле следовать нашептываниям астральных советников и действовать сообразно стихийным проявлениям, которые обнаруживают себя холодом или жарой, пожарами или ливнями, снегами или градом. Но хуже всего даже не тот случай, когда без зонтика нельзя выйти на улицу, но когда следуешь своим самым низменным инстинктам и вдохновениям ненависти, зависти и всяких форм зла. Это уже подчинение себя иерархии тьмы. Принцип: «Кто не со мной, тот против меня», — действует повсеместно. </w:t>
      </w:r>
    </w:p>
    <w:p>
      <w:pPr>
        <w:pStyle w:val="Normal"/>
        <w:rPr/>
      </w:pPr>
      <w:r>
        <w:rPr/>
        <w:t xml:space="preserve">Человек убедил себя, что только он имеет право распоряжаться собой. Но, на самом деле, выбирая, как поступить, он часто следует мысли, случайно пришедшей в голову, что указывает на отсутствие дисциплины сознания. В океане ума водится много разных сущностей. И если потакать каждой из них, то, вместо стройной системы здорового организма, наступит разлад представлений, обрывающий все нити управления. </w:t>
      </w:r>
    </w:p>
    <w:p>
      <w:pPr>
        <w:pStyle w:val="Normal"/>
        <w:rPr/>
      </w:pPr>
      <w:r>
        <w:rPr/>
        <w:t xml:space="preserve">Власть — это та часть гармонии, которая четко представляет задачу и цель существования как отдельной особи, так и всей вселенной, называя случайностью те механизмы судьбы, которые до времени невозможно объяснить человечеству. </w:t>
      </w:r>
    </w:p>
    <w:p>
      <w:pPr>
        <w:pStyle w:val="Normal"/>
        <w:rPr/>
      </w:pPr>
      <w:r>
        <w:rPr/>
        <w:t xml:space="preserve">Люди слишком заняты уничтожением себе подобных. Война как узаконенное убийство привлекает их более всего. И здесь власть тьмы доводит до безумия целые страны, действующие с позиции силы. </w:t>
      </w:r>
    </w:p>
    <w:p>
      <w:pPr>
        <w:pStyle w:val="Normal"/>
        <w:rPr/>
      </w:pPr>
      <w:r>
        <w:rPr/>
        <w:t>Вседозволенность во всем — вот к чему стремится западная демократия. И из года в год она усугубляет себя свободой на зоофилию или на узаконивание браков с детьми. Бесстыдство достигло такого уровня, что они не то что не стесняются своих поступков, но устраивают шествия в пользу самых мерзких своих похотей, считая их, наравне с глупостью, проявлением свободного мира. Там, где все дозволено, все меньше становится того, что называется богопочитанием, которое подвергается наибольшим насмешкам, как и настоящая любовь. Кали-Юга всех искушает качествами проявлений, которые не допустимы были бы в другие эпохи.</w:t>
      </w:r>
    </w:p>
    <w:p>
      <w:pPr>
        <w:pStyle w:val="Normal"/>
        <w:rPr/>
      </w:pPr>
      <w:r>
        <w:rPr/>
      </w:r>
    </w:p>
    <w:p>
      <w:pPr>
        <w:pStyle w:val="Normal"/>
        <w:rPr/>
      </w:pPr>
      <w:r>
        <w:rPr/>
        <w:t xml:space="preserve">111. Посещение Укока — территории бывшей столицы многих царств, в том числе и Рускоюнии, — делает человека моложе. Но до сих пор лебеделюди охраняют эту зону в Тонком Плане. Они жили здесь в те времена, когда крутые горы окружали Небесные Поля. Живут и сейчас, но в меньшем количестве, очень редко показываясь взору человеческому, потому что Кали-Юга так заразила людей, что, для того чтобы удалить этот яд, нужно прожечь планету новыми энергиями, превратив империл в астральный пепел. </w:t>
      </w:r>
    </w:p>
    <w:p>
      <w:pPr>
        <w:pStyle w:val="Normal"/>
        <w:rPr/>
      </w:pPr>
      <w:r>
        <w:rPr/>
        <w:t xml:space="preserve">Наслоение прошлых эпох на полях Небесного Рода осталось и в названии, которое тюрки переиначили на свой лад. Но слог «У» — как «род», «народ» или «формация людей» — сохранен был, ибо «хунну», или «гунны», а также «юны», или «уны», в своих наречиях сохранили древнейшее звучание. И эту заповедную землю не стоит тревожить своим посещением, пока не будет позван дух Царицей этой страны, которая явиться может в обличье, наиболее близком человеку. Царица-Охранительница удерживает до сих пор чистоту этой земли, несмотря на катаклизмы и бешеные ветра, гуляющие по просторам этого высокогорного плато. </w:t>
      </w:r>
    </w:p>
    <w:p>
      <w:pPr>
        <w:pStyle w:val="Normal"/>
        <w:rPr/>
      </w:pPr>
      <w:r>
        <w:rPr/>
        <w:t xml:space="preserve">Кипяток, которым обливали мумию царицы Укока, до появления пузырей на коже, затопил стадион в Бельтире, образовав горячее озеро после памятного землетрясения на Алтае. Способность жителей Небесных Полей оставаться молодыми присутствовала и у Укокской царицы, возраст которой был при жизни, по меньшей мере, тысяча лет. А выглядела она на неполных тридцать. Свойство атмосферы гор диктовало такую установку для физического тела. </w:t>
      </w:r>
    </w:p>
    <w:p>
      <w:pPr>
        <w:pStyle w:val="Normal"/>
        <w:rPr/>
      </w:pPr>
      <w:r>
        <w:rPr/>
      </w:r>
    </w:p>
    <w:p>
      <w:pPr>
        <w:pStyle w:val="Normal"/>
        <w:rPr/>
      </w:pPr>
      <w:r>
        <w:rPr/>
        <w:t>112. Создавая картину, древние художники использовали принцип терафима, изображая персонаж в полный рост, для того чтобы приблизить его к себе или самому присутствовать в круге учеников. Помимо всего прочего, терафим требует наслоений самых лучших человеческих мыслей, где любовь и почитание входят органически в ткань изображения, оживляя его.</w:t>
      </w:r>
    </w:p>
    <w:p>
      <w:pPr>
        <w:pStyle w:val="Normal"/>
        <w:rPr/>
      </w:pPr>
      <w:r>
        <w:rPr/>
      </w:r>
    </w:p>
    <w:p>
      <w:pPr>
        <w:pStyle w:val="Normal"/>
        <w:rPr/>
      </w:pPr>
      <w:r>
        <w:rPr/>
        <w:t xml:space="preserve">113. Сохраняя вибрации дальних миров, мы вспоминаем о главном Терафиме Братства — Камне Чинтамани, из вещества которого сложена Башня Владыки. Металл Морий не входит в периодическую систему химических элементов Менделеева, но в иных мирах она дополнена многими и многими другими открытиями материи, которая представляет собой уплотненную Беспредельность. </w:t>
      </w:r>
    </w:p>
    <w:p>
      <w:pPr>
        <w:pStyle w:val="Normal"/>
        <w:rPr/>
      </w:pPr>
      <w:r>
        <w:rPr/>
        <w:t xml:space="preserve">Упражнение воображения и представлений о том, что простой камень являет собой Чинтамани, имеет очень большое значение. Создавая мысленный магнит и наслоения убеждения, что это часть Камня Силы, дух привлекает вибрации настоящего космического артефакта и входит в резонанс со всеми камнями — посланцами Ориона, заложенными в основание великих городов и святых обителей и создающими устойчивую защитную сеть планеты, реагирующую на враждебные посылки и токи космоса. Многие катастрофы, которые угрожали уничтожением планеты, были предотвращены оповещением энергетической сети магнитов Камня Власти, которая служит своеобразной противовоздушной обороной и одной из систем предупреждения астероидной или метеорной атаки. Разумное управление силой астероидов — совсем не досужий вымысел фантастов, но реальность других планов сознания. Если град повреждает дома и посевы, то астероиды разбивают целые планеты, умножая количество осколков в космосе. Такой вид оружия — сущая реальность, как и те средства, которые могут их предотвратить. </w:t>
      </w:r>
    </w:p>
    <w:p>
      <w:pPr>
        <w:pStyle w:val="Normal"/>
        <w:rPr/>
      </w:pPr>
      <w:r>
        <w:rPr/>
      </w:r>
    </w:p>
    <w:p>
      <w:pPr>
        <w:pStyle w:val="Normal"/>
        <w:rPr/>
      </w:pPr>
      <w:r>
        <w:rPr/>
        <w:t xml:space="preserve">114. Превращение Украины в огромный регион, где культивируются ритуалы черной магии, подтверждают факты каннибализма правосеков в Доме профсоюзов в Одессе. А во время событий в Киеве приверженцы храма Сатаны приносили в жертву молодых девушек, пили их кровь и разливали ее по Владимирской горке, где в древние времена были сосредоточены великие славянские святыни и где стоял великий Столб Перуна, который изрекал пророчества и который во время принятия христианства проклял Киев на тысячу лет. После того как срок заклятия закончился, радуга засияла над Киевом, а Ющенко поспешил заявить, что это знак свыше, одобряющий избрание его президентом. </w:t>
      </w:r>
    </w:p>
    <w:p>
      <w:pPr>
        <w:pStyle w:val="Normal"/>
        <w:rPr/>
      </w:pPr>
      <w:r>
        <w:rPr/>
        <w:t xml:space="preserve">Нелюди заполонили сердце земли русской, пытаясь кровавыми жертвами залить благодать, исходящую от святых мест. Последняя битва за Русь в самом разгаре. И оттого беснуется Запад, вводя санкции и ограничения, от которых сам и страдает. Более всего последствия санкций ощутила Европа. Ее убытки оказались равными тем, которые испытала Россия. </w:t>
      </w:r>
    </w:p>
    <w:p>
      <w:pPr>
        <w:pStyle w:val="Normal"/>
        <w:rPr/>
      </w:pPr>
      <w:r>
        <w:rPr/>
        <w:t>Тьма развеется. И многострадальная Украина, конечно же, вернется в лоно родины — впрочем, как и другие земли, которые некогда входили в Российскую империю. Все идет к тому, что монархия вернется в земли наши.</w:t>
      </w:r>
    </w:p>
    <w:p>
      <w:pPr>
        <w:pStyle w:val="Normal"/>
        <w:rPr/>
      </w:pPr>
      <w:r>
        <w:rPr/>
      </w:r>
    </w:p>
    <w:p>
      <w:pPr>
        <w:pStyle w:val="Normal"/>
        <w:rPr/>
      </w:pPr>
      <w:r>
        <w:rPr/>
        <w:t xml:space="preserve">115. Национализация не самоцель. Но весь комплекс санкций толкает Россию к этому и к нахождению внутренних ресурсов и возобновлению производства на оставленных в период развала Союза заводах. Пора восстанавливать хозяйство, разрушенное перестройкой, которая оказалась хуже любой войны. </w:t>
      </w:r>
    </w:p>
    <w:p>
      <w:pPr>
        <w:pStyle w:val="Normal"/>
        <w:rPr/>
      </w:pPr>
      <w:r>
        <w:rPr/>
        <w:t>«Не было бы счастья, да несчастье помогло». И в этом замечании президента — указ на веру в собственные силы. Разве не сможем справиться с бедой всем миром? Разве не победим ворога?</w:t>
      </w:r>
    </w:p>
    <w:p>
      <w:pPr>
        <w:pStyle w:val="Normal"/>
        <w:rPr/>
      </w:pPr>
      <w:r>
        <w:rPr/>
      </w:r>
    </w:p>
    <w:p>
      <w:pPr>
        <w:pStyle w:val="Normal"/>
        <w:rPr/>
      </w:pPr>
      <w:r>
        <w:rPr/>
        <w:t xml:space="preserve">116. Погружение в бессознательность и автоматизм всего человечества — мечта духов тьмы. Но в мире разумно все — от пылинки до планеты. И если развернуть свиток воплощений, то все перерождения души заключены в борьбу за ответственность и сознательность, где каждому своему шагу даешь достойную оценку. </w:t>
      </w:r>
    </w:p>
    <w:p>
      <w:pPr>
        <w:pStyle w:val="Normal"/>
        <w:rPr/>
      </w:pPr>
      <w:r>
        <w:rPr/>
        <w:t xml:space="preserve">Выбор есть условие нашей жизни. И мы делаем его ежесекундно. Но стать полностью ответственным существом не так-то просто. В наши действия вторгаются стихийные духи, астральные вдохновители-шептуны, а в последнее время средством поведенческих настроений стали компьютерные игры, которые полностью подчиняют себе психику человека, внедряя нужные для их создателя программы. Все утверждающие о безобидности такого рода развлечений не просто ошибаются, но сознательно искажают положение вещей. Как правило, многие геймы — это стрелялки со сценами убийств, крови и насилия. Если бы с таким смакованием и азартом создавались игры с сюжетами духовных поисков великих пророков и людей, оставивших след в нравственном климате человечества, то, наверное, польза была бы велика. </w:t>
      </w:r>
    </w:p>
    <w:p>
      <w:pPr>
        <w:pStyle w:val="Normal"/>
        <w:rPr/>
      </w:pPr>
      <w:r>
        <w:rPr/>
        <w:t>Каждый образ вызывает в душе реакцию ассоциаций и представлений, которые по невидимым цепочкам доходят до наших корней — отложений прошлых накоплений, пробуждая не понятную для нас энергию уснувших переживаний. Каждое мгновение мы касаемся прошлого, сравнивая свое положение с забытой позицией. Спираль восхождения в потоке времени обучает нас и устремляет, создавая предрасположения для изменений к лучшему. Совершенство не мертвое понятие, но процесс, подвижный во всех фазах своего осуществления.</w:t>
      </w:r>
    </w:p>
    <w:p>
      <w:pPr>
        <w:pStyle w:val="Normal"/>
        <w:rPr/>
      </w:pPr>
      <w:r>
        <w:rPr/>
      </w:r>
    </w:p>
    <w:p>
      <w:pPr>
        <w:pStyle w:val="Normal"/>
        <w:rPr/>
      </w:pPr>
      <w:r>
        <w:rPr/>
        <w:t xml:space="preserve">117. Чтобы услышать Голос Безмолвия, нужно обрести так много душевных качеств, энергия которых превысила бы силу интеллектуальных спекуляций. И, помимо всего прочего, нужно иметь талант излагать явившиеся в голове мысли. А для этого необходим каждодневный нескончаемый труд. </w:t>
      </w:r>
    </w:p>
    <w:p>
      <w:pPr>
        <w:pStyle w:val="Normal"/>
        <w:rPr/>
      </w:pPr>
      <w:r>
        <w:rPr/>
        <w:t xml:space="preserve">Работа со словом не легкомысленное занятие, но такое же серьезное, как и прочие другие. Если явилась способность слышать Высшие Голоса, то она должна быть непременно связана с умением передавать их, воплощая в подходящие сочетания слов, наиболее точно подобранных. Нельзя внезапно стать поэтом и тем, кто обладает даром высшего яснослышания. Было бы слишком самонадеянным считать, что диктовать послания способен только Всевышний. Лукавство демонов не менее красноречиво. </w:t>
      </w:r>
    </w:p>
    <w:p>
      <w:pPr>
        <w:pStyle w:val="Normal"/>
        <w:rPr/>
      </w:pPr>
      <w:r>
        <w:rPr/>
        <w:t>Все попытки внушить человеку, что он за одну жизнь достигнет состояния Будды, — это призыв заблуждения сознательного, как и сам дзогчен, истекающей из темных вод бонпо.</w:t>
      </w:r>
    </w:p>
    <w:p>
      <w:pPr>
        <w:pStyle w:val="Normal"/>
        <w:rPr/>
      </w:pPr>
      <w:r>
        <w:rPr/>
      </w:r>
    </w:p>
    <w:p>
      <w:pPr>
        <w:pStyle w:val="Normal"/>
        <w:rPr/>
      </w:pPr>
      <w:r>
        <w:rPr/>
        <w:t xml:space="preserve">118. Мы приветствуем каждое проявление общины, в чем бы оно ни выражалось. Совместный труд или общая молитва для исцеления, благотворительные программы или помощь инвалидам и бездомным — все это вписывается в концепцию сострадания и милосердия. Не будем отрицать того, что только через эти действия расширяются знания сердца, которое через любовь постигает мудрость Акаши, входя в ее высшие хранилища. </w:t>
      </w:r>
    </w:p>
    <w:p>
      <w:pPr>
        <w:pStyle w:val="Normal"/>
        <w:rPr/>
      </w:pPr>
      <w:r>
        <w:rPr/>
        <w:t xml:space="preserve">Можно играть в многообразие словарного запаса, но через это даже не пытаться выразить духовную энергию. Но нужно обратить внимание, что все писания разных религий предельно просты и проникновенны, потому что пропитаны таким огнем духовности, что жар ее чистоты бывает невыносим для мутных оболочек. И читатели Наших Бесед составляют своеобразную мировую общину, ибо благодаря интернету во всех странах мира есть ячейки признания Книг Света самым важным явлением современной духовной литературы. Может быть, некоторым суперинтеллектуалам Беседы Наши могут показаться примитивными, но польза от них одинаково важна для простых людей, ищущих жизненную опору. </w:t>
      </w:r>
    </w:p>
    <w:p>
      <w:pPr>
        <w:pStyle w:val="Normal"/>
        <w:rPr/>
      </w:pPr>
      <w:r>
        <w:rPr/>
        <w:t xml:space="preserve">Задор и энтузиазм не оставят наших последователей. Пламя страстей угасает, когда есть для каждого занятие, необходимое душе. Каждая свеча постижений, когда внесена будет в храм Дома Жизни, будет сиять еще ярче вместе с другими светочами сердечной силы. </w:t>
      </w:r>
    </w:p>
    <w:p>
      <w:pPr>
        <w:pStyle w:val="Normal"/>
        <w:rPr/>
      </w:pPr>
      <w:r>
        <w:rPr/>
        <w:t>Община не миф. Хоть этот термин основательно затаскан и девальвирован, но это не погасит искреннего желания людей почувствовать себя членами одной огромной семьи, где духовность и человеколюбие явлены сияющей связующей нитью. Сотрудничество нужно понимать как сочетание разных способов воплощения собственных энергий, направленных на общую пользу. Когда секторы разных видов деятельности соединены в общем потоке вдохновения, нет противоречий и жарких споров о том, чей труд значительнее и важнее.</w:t>
      </w:r>
    </w:p>
    <w:p>
      <w:pPr>
        <w:pStyle w:val="Normal"/>
        <w:rPr/>
      </w:pPr>
      <w:r>
        <w:rPr/>
      </w:r>
    </w:p>
    <w:p>
      <w:pPr>
        <w:pStyle w:val="Normal"/>
        <w:rPr/>
      </w:pPr>
      <w:r>
        <w:rPr/>
        <w:t>119. «Нельзя служить Богу и мамоне». Принимайте деньги как необходимость, как средство для выполнения наших планов. Пока это единственный и самый совершенный способ обращения ценностей, обладающих наибольшим запасом психической энергии из неодушевленных предметов. Дух денег имеет немалую власть на земле. И это будет длиться еще значительное время, пока система иных ценностей не утвердится.</w:t>
      </w:r>
    </w:p>
    <w:p>
      <w:pPr>
        <w:pStyle w:val="Normal"/>
        <w:rPr/>
      </w:pPr>
      <w:r>
        <w:rPr/>
      </w:r>
    </w:p>
    <w:p>
      <w:pPr>
        <w:pStyle w:val="Normal"/>
        <w:rPr/>
      </w:pPr>
      <w:r>
        <w:rPr/>
        <w:t>120. Поиски силы некоторых приводят к магии вампиризма, когда люди просто обкрадывают остальных живущих, лишая их последней надежды на выздоровление. И на этот счет существуют реальные примеры. В Москве жила женщина, которой было семьдесят четыре года, но выглядела она на двадцать три благодаря умению забирать жизненную силу у окружающих, живущих в соседних с ней квартирах. Соседи постоянно страдали от упадка сил, и даже умирали, а эта женщина-вампир продолжала выглядеть как юная девушка. Но нарушение кармического закона, который в народе назван: «Заедать чужой век», — грозит серьезными последствиями. Кармаэнергетический вампиризм лишь откладывает на некоторое время наказание, а на самом деле лишь умножает его.</w:t>
      </w:r>
    </w:p>
    <w:p>
      <w:pPr>
        <w:pStyle w:val="Normal"/>
        <w:rPr/>
      </w:pPr>
      <w:r>
        <w:rPr/>
      </w:r>
    </w:p>
    <w:p>
      <w:pPr>
        <w:pStyle w:val="Normal"/>
        <w:rPr/>
      </w:pPr>
      <w:r>
        <w:rPr/>
        <w:t>121. Стремитесь к простоте исканий, избавляясь от пыли ложного пафоса и легкомысленных восторгов по любому поводу. Вдумчивость и серьезность, переходящие в суровость, не должны омрачить окружение ваше. В справедливом подходе к предметам поиска не должно быть путей извилистых. Прямота есть знак кратчайших постижений. Она близка искренности, но часто грешит волевым сопровождением, тогда как искренность открывает кладезь сердца перед человечеством. Струна сознания непрестанно звучит, привлекая вибрации созвучные. Сердце не может молчать, а любовь близка той откровенности, которая доступна силе нашей искренности. Не бойтесь вреда, если любите весь мир. В огне любви сгорают все дымные образования.</w:t>
      </w:r>
    </w:p>
    <w:p>
      <w:pPr>
        <w:pStyle w:val="Normal"/>
        <w:rPr/>
      </w:pPr>
      <w:r>
        <w:rPr/>
      </w:r>
    </w:p>
    <w:p>
      <w:pPr>
        <w:pStyle w:val="Normal"/>
        <w:rPr/>
      </w:pPr>
      <w:r>
        <w:rPr/>
        <w:t>122. Всякое утеснение подразумевает обновление. Так же и вечный дозор предполагает быть всегда на страже, улавливая в щит сердца черные стрелы. И, конечно же, сердце страдает от этого непомерно. Такая позиция избавляет от страха и превращает дух и Дом Жизни в великую твердыню. Построение новых врат — символ нового этапа, где качество станет иным, а подход к нашим делам будет более серьезным.</w:t>
      </w:r>
    </w:p>
    <w:p>
      <w:pPr>
        <w:pStyle w:val="Normal"/>
        <w:rPr/>
      </w:pPr>
      <w:r>
        <w:rPr/>
        <w:t>Нужно стараться перевести время записей на утренние часы, кроме особых случаев, когда есть необходимость к тому. Конечно же, болезнь была связана с Украиной и, в частности, с пространственной борьбой за Крым, который оккультно есть морская твердыня России. Когда сочетания благоприятны, все мечты реализуются легко. Так было и с Крымом.</w:t>
      </w:r>
    </w:p>
    <w:p>
      <w:pPr>
        <w:pStyle w:val="Normal"/>
        <w:rPr/>
      </w:pPr>
      <w:r>
        <w:rPr/>
      </w:r>
    </w:p>
    <w:p>
      <w:pPr>
        <w:pStyle w:val="Normal"/>
        <w:rPr/>
      </w:pPr>
      <w:r>
        <w:rPr/>
        <w:t xml:space="preserve">123. Не ищите в прошлых воплощениях утверждения себя. Знайте, кем вы стали сейчас, и в стремлении своем черпайте отстоявшуюся воду целебного родника прошлого знания, для того чтобы утолить жажду познания. Знайте, что эта жажда — признак того, что вами достигнуты такие высоты мудрости, которые не доступны сейчас. От этого может быть и щемящая тоска, и глубокая печаль недостижимости. Но все — в вас. И однажды, как запах ладана под воздействием огня, аромат накопленного знания просочится в мир этого времени. И таким огнем станут творчество и вдохновение, привлекающие небесных вестников мудрости. </w:t>
      </w:r>
    </w:p>
    <w:p>
      <w:pPr>
        <w:pStyle w:val="Normal"/>
        <w:rPr/>
      </w:pPr>
      <w:r>
        <w:rPr/>
      </w:r>
    </w:p>
    <w:p>
      <w:pPr>
        <w:pStyle w:val="Normal"/>
        <w:rPr/>
      </w:pPr>
      <w:r>
        <w:rPr/>
        <w:t xml:space="preserve">124. Своей энергией не просто заряжаете человечество, но облагораживаете сознания. Можно назвать любое благотворение утопией. Но вы же знаете, насколько мечтания о справедливом обществе облегчали участь средних веков, когда тьма Кали-Юги была наиболее густой. </w:t>
      </w:r>
    </w:p>
    <w:p>
      <w:pPr>
        <w:pStyle w:val="Normal"/>
        <w:rPr/>
      </w:pPr>
      <w:r>
        <w:rPr/>
        <w:t xml:space="preserve">Определение значения души в эволюции человечества идет либо по степени мудрости, либо по степени героичности. И не слушайте голосов, вещающих с телеэкрана, что подражание духу Великой Отечественной войны лишь пропагандирует милитаризм. Западная позиция страха за собственную жизнь породила немало уродливых явлений. А мы считаем подвиг высшей степенью самоотдачи и решимости спасти ценой своей смерти множество других жизней, идущих в атаку на врага. Слаб духом тот, кто страшится даже упоминания о прекращении существования. Но воины, решившиеся на такой шаг, становятся святыми, ибо общий порыв защиты родины в них воплощается наиболее ярко. </w:t>
      </w:r>
    </w:p>
    <w:p>
      <w:pPr>
        <w:pStyle w:val="Normal"/>
        <w:rPr/>
      </w:pPr>
      <w:r>
        <w:rPr/>
        <w:t xml:space="preserve">Сергиевы иноки Пересвет и Ослябя навсегда вошли в воинство Архангела Михаила, который явлен как Архистратиг всех сил, тьму одолевающих. И в русском православии Он обрел черты защитника всех слабых и угнетенных. А в Плане Высшем, и мы можем об этом сказать сейчас, это воплощение Великого Владыки Мории, который вошел в сонм Дхиан-Коганов, или, по меркам христианства, тех же Архангелов. </w:t>
      </w:r>
    </w:p>
    <w:p>
      <w:pPr>
        <w:pStyle w:val="Normal"/>
        <w:rPr/>
      </w:pPr>
      <w:r>
        <w:rPr/>
        <w:t xml:space="preserve">Подвиг души — изо дня в день напрягать сознание ко благу. И эти усилия наслаиваются на вашей обители. У Дома Жизни участь — стать первым Храмом Звенигорода. </w:t>
      </w:r>
    </w:p>
    <w:p>
      <w:pPr>
        <w:pStyle w:val="Normal"/>
        <w:rPr/>
      </w:pPr>
      <w:r>
        <w:rPr/>
      </w:r>
    </w:p>
    <w:p>
      <w:pPr>
        <w:pStyle w:val="Normal"/>
        <w:rPr/>
      </w:pPr>
      <w:r>
        <w:rPr/>
        <w:t xml:space="preserve">125. И если что-то завершено, то это лишь ступень для новых деяний. Не ищем путь, но давно нашли его и мостим его полотно для тех, кто за нами пойдет. Это не облегчение для них, но та часть освоенного пространства, для того чтобы сэкономить силы для прокладывания тропы в труднодоступных участках гор. Ступени лишь подготовка к прокладке дороги дальше, выше и вперед, иногда даже пробивая тоннели в толще гор. </w:t>
      </w:r>
    </w:p>
    <w:p>
      <w:pPr>
        <w:pStyle w:val="Normal"/>
        <w:rPr/>
      </w:pPr>
      <w:r>
        <w:rPr/>
        <w:t xml:space="preserve">Но пространство лишь кажется податливым материалом. Страх перед его одолением так велик: иначе бы полетами в дальние миры давно овладели все. Лишь огненное тело обладает мужеством таких предпочтений, потому что осознает свою нерушимость. Оно самое драгоценное, самое сияющее одеяние духа. Это свет славы каждого зерна духа. Недаром Каббала называет его меркабой — пламенной колесницей. </w:t>
      </w:r>
    </w:p>
    <w:p>
      <w:pPr>
        <w:pStyle w:val="Normal"/>
        <w:rPr/>
      </w:pPr>
      <w:r>
        <w:rPr/>
        <w:t xml:space="preserve">Знания Каббалы хранят многие тайны великого учения Калачакры, приспособленного к национальным нуждам. Но, как и тибетский буддизм, каббализм погибает оттого, что больше скатывается к ритуалу, а не к следованию живому духу, и часто приобретает окраску черной магии, что вредит не только единицам, но и самому народу. </w:t>
      </w:r>
    </w:p>
    <w:p>
      <w:pPr>
        <w:pStyle w:val="Normal"/>
        <w:rPr/>
      </w:pPr>
      <w:r>
        <w:rPr/>
        <w:t xml:space="preserve">Принесение в жертву Сына Звезды как человека, воплощавшего мудрость Гипербореи, ее традиции и саму кровь как вместилище родовой памяти, не только не возвысило Израиль, но спровоцировало многие бедствия. Хотя каббалисты черного толка и вызвали лиссабонское землетрясение, это их не спасло от гибели и не устрашило Европу. А война с пелештимами или филистимлянами длится уже несколько тысяч лет и неизвестно когда закончится. </w:t>
      </w:r>
    </w:p>
    <w:p>
      <w:pPr>
        <w:pStyle w:val="Normal"/>
        <w:rPr/>
      </w:pPr>
      <w:r>
        <w:rPr/>
      </w:r>
    </w:p>
    <w:p>
      <w:pPr>
        <w:pStyle w:val="Normal"/>
        <w:rPr/>
      </w:pPr>
      <w:r>
        <w:rPr/>
        <w:t xml:space="preserve">126. Оплодотворение пространства семенами доброжелательства и сострадания и создает насыщение его кристаллами огня. </w:t>
      </w:r>
    </w:p>
    <w:p>
      <w:pPr>
        <w:pStyle w:val="Normal"/>
        <w:rPr/>
      </w:pPr>
      <w:r>
        <w:rPr/>
        <w:t xml:space="preserve">Все бедствия человечества происходят оттого, что им не признается сила всеначальной энергии, которая не только исцеляет, но и создает защитный купол высшего благословения. Духовность источается сердцем, как солнцем — свет и тепло. Если сердце огненно, его нельзя утаить, потому что оно раскаляет пространство. </w:t>
      </w:r>
    </w:p>
    <w:p>
      <w:pPr>
        <w:pStyle w:val="Normal"/>
        <w:rPr/>
      </w:pPr>
      <w:r>
        <w:rPr/>
        <w:t xml:space="preserve">Это факт, что находиться рядом с Валидом долгое время невозможно — по той причине, что пламя ауры обжигает собеседника. Заряд психической энергии при мощном напряжении достигает такой степени светоносности, что аура становится видна даже днем. </w:t>
      </w:r>
    </w:p>
    <w:p>
      <w:pPr>
        <w:pStyle w:val="Normal"/>
        <w:rPr/>
      </w:pPr>
      <w:r>
        <w:rPr/>
        <w:t xml:space="preserve">В ряду прочих причин явлений света находятся и благодатные места, которые напитывают сердце, сообщая ему дополнительный импульс силы. Поселок Ванавара, вблизи которого в 1908 году взорвался Тунгусский метеорит, до сих пор отличается тем, что в его окрестностях — там, где упали осколки метеорита, — наблюдается свечение трав и животных, а на фотографиях людей запечатлевается аурический кокон различной формы, в зависимости от устремлений и болезней человека. </w:t>
      </w:r>
    </w:p>
    <w:p>
      <w:pPr>
        <w:pStyle w:val="Normal"/>
        <w:rPr/>
      </w:pPr>
      <w:r>
        <w:rPr/>
        <w:t>Конечно же, благородные мысли формируют сияние высшего центра, тогда как низменные приоритеты усиливают нижние чакры. А стремление к богатству создает гномический центр, находящийся ниже муладхары. Но мысль благая сияет светом небесным, создавая мощь огненного тела, которое мы воспринимаем как явление своего Наставника-Хранителя. Наше собственное огненное тело может выделяться, обретая образ Великого Учителя, в Луче которого мы родились. И в этом загадка делимости духа. Когда мощь огня ауры достигает критической массы, происходит творческий взрыв сознания, который переносит нас в те области планеты, где мы должны находиться для исполнения своей задачи. Эти части духа сообщаются с нами и передают впечатления, ощущения, и даже речь, которая понятна на любом языке. Такие явления сияющих сущностей некоторые принимают за явления Высших Существ. Но и способность делимости духа не каждым достигается. И здесь одна механика даосизма не поможет. Лишь этическая чистота, и прежде всего она, делает успешными такие упражнения.</w:t>
      </w:r>
    </w:p>
    <w:p>
      <w:pPr>
        <w:pStyle w:val="Normal"/>
        <w:rPr/>
      </w:pPr>
      <w:r>
        <w:rPr/>
        <w:t xml:space="preserve">Возможность духа делиться на семь частей, а потом каждой из семерицы еще на семь — это ограничение этапа современного мира. Ведический мир обладал делимостью в восемьдесят один раз, или девять по девять, когда Земля отстояла от Солнца намного дальше и три луны вращались вокруг Земли. </w:t>
      </w:r>
    </w:p>
    <w:p>
      <w:pPr>
        <w:pStyle w:val="Normal"/>
        <w:rPr/>
      </w:pPr>
      <w:r>
        <w:rPr/>
        <w:t xml:space="preserve">Дух умеет много, но возможности его ограничены пространственными и временными позициями. Но опыт, накопленный на Земле, все равно уникален. И в этом случае обрести его невозможно ни на одной другой из обитаемых планет. Сила чувств, сплавляемая с интеллектом, очень важна для эволюции всей Солнечной системы. Опыт землян — новое слово в развитии всех форм космического человечества. </w:t>
      </w:r>
    </w:p>
    <w:p>
      <w:pPr>
        <w:pStyle w:val="Normal"/>
        <w:rPr/>
      </w:pPr>
      <w:r>
        <w:rPr/>
      </w:r>
    </w:p>
    <w:p>
      <w:pPr>
        <w:pStyle w:val="Normal"/>
        <w:rPr/>
      </w:pPr>
      <w:r>
        <w:rPr/>
        <w:t>127. Твоя цель — твоя судьба. Подчиняя смысл жизни своему предназначению, мы выстраиваем наиболее близкое нам дело. И хорошо, если все совпадает в одном направлении, без искажений и препятствий. Сияние жизни заставляет видеть все воочию. Еще не скоро воображение станет отражать реальность ментального зрения. Пыль тонких волн, несущих миллиарды различных сигналов в эфире, не дает увидеть предмет четко. Это очень похоже на бурю в пустыне, когда каждая песчинка поднимается в небо, закрывая даже свет солнца. Когда болтовня в эфире стала профессиональной, слово обесценилось необычайно, потому что число глупых высказываний возросло в геометрической прогрессии. Но и среди пыли слов залетают жемчужины.</w:t>
      </w:r>
    </w:p>
    <w:p>
      <w:pPr>
        <w:pStyle w:val="Normal"/>
        <w:rPr/>
      </w:pPr>
      <w:r>
        <w:rPr/>
      </w:r>
    </w:p>
    <w:p>
      <w:pPr>
        <w:pStyle w:val="Normal"/>
        <w:rPr/>
      </w:pPr>
      <w:r>
        <w:rPr/>
        <w:t xml:space="preserve">128. На каждого из воплощенных Учителей не хватит. И потому детонация Луча достигает миллиардов сознаний через развитие высшего принципа. </w:t>
      </w:r>
    </w:p>
    <w:p>
      <w:pPr>
        <w:pStyle w:val="Normal"/>
        <w:rPr/>
      </w:pPr>
      <w:r>
        <w:rPr/>
        <w:t>Мы смертны, но живем, как бессмертные. Внушенные нам приоритеты физической жизни как единственной формы существования отвращают дух от Небес. И, мало того, лишь небольшое количество людей болеет неверием. Остальные уверены в жизни за гробом, хотя это тщательно скрывают от других, чтобы не показаться смешными и не быть обвиненными в религиозности или мистицизме. Как бы там ни было, только дух знает истину. И только он имеет право выбора, что он и совершает ежесекундно. Без выбора ни одно мгновение не обходится как в великом, так и в малом. От верного выбора зависит точность исполнения Указов.</w:t>
      </w:r>
    </w:p>
    <w:p>
      <w:pPr>
        <w:pStyle w:val="Normal"/>
        <w:rPr/>
      </w:pPr>
      <w:r>
        <w:rPr/>
      </w:r>
    </w:p>
    <w:p>
      <w:pPr>
        <w:pStyle w:val="Normal"/>
        <w:rPr/>
      </w:pPr>
      <w:r>
        <w:rPr/>
        <w:t xml:space="preserve">129. Великому дару терпения учимся в процессе бесчисленных существований. Свиток наших воплощений исписан чернилами, замешанными на терпении. Это касается как научного поиска, так и творческой работы. </w:t>
      </w:r>
    </w:p>
    <w:p>
      <w:pPr>
        <w:pStyle w:val="Normal"/>
        <w:rPr/>
      </w:pPr>
      <w:r>
        <w:rPr/>
        <w:t xml:space="preserve">Кому-то может показаться, что для слышания Высших Голосов не нужно ни терпения, ни обучения работе со словом. Словно снег — на голову, на них должен свалиться дар благодаря лишь единственно желанию или капризу настроения. Но в таком легкомысленном утверждении кроется не просто безграмотность, но даже неуважение к труду тех, кто только своим сверхусилием и терпением продвинулся из низшей среды вверх, в элиту русской литературы. </w:t>
      </w:r>
    </w:p>
    <w:p>
      <w:pPr>
        <w:pStyle w:val="Normal"/>
        <w:rPr/>
      </w:pPr>
      <w:r>
        <w:rPr/>
        <w:t xml:space="preserve">Конечно, и в Союзе писателей есть курьезы, когда в члены принимают не по заслугам, а по протекции, не считаясь с тем, что человек бездарен и не способен внести новое слово в литературу, а всю жизнь остается функционером и членом правления. Но кем же управлять, когда вся работа сводится к организации банкетов, а не литературных вечеров? </w:t>
      </w:r>
    </w:p>
    <w:p>
      <w:pPr>
        <w:pStyle w:val="Normal"/>
        <w:rPr/>
      </w:pPr>
      <w:r>
        <w:rPr/>
        <w:t>Большинство «инженеров человеческих душ» — хронические алкоголики. И что же они могут дать людям, если сами не избавились от разрушающего душу порока? Чему могут научить и чем управлять, если их литературное наследие составляет две тоненькие самиздатовские тетрадочки с пафосными названиями, где слово «Аз» всегда в первом ряду? А ведь там, где присутствует «я» как проявление низшей самости, уже не дождаться чего-либо, кроме ожиданий восхваления таланта, которого нет и не может быть, потому что нет терпения и трудолюбия, а есть желание править.</w:t>
      </w:r>
    </w:p>
    <w:p>
      <w:pPr>
        <w:pStyle w:val="Normal"/>
        <w:rPr/>
      </w:pPr>
      <w:r>
        <w:rPr/>
      </w:r>
    </w:p>
    <w:p>
      <w:pPr>
        <w:pStyle w:val="Normal"/>
        <w:rPr/>
      </w:pPr>
      <w:r>
        <w:rPr/>
        <w:t xml:space="preserve">130. Сердцебиение отмечает нагнетение пространственного огня и особую атмосферу, создаваемую вокруг Дома Жизни. Не нужно бояться этих состояний. И, тем более, избегайте тревоги, потому что сердце переходит в режим работы в уплотненном астрале, где, вместо крови, оно будет перегонять потоки энергии. </w:t>
      </w:r>
    </w:p>
    <w:p>
      <w:pPr>
        <w:pStyle w:val="Normal"/>
        <w:rPr/>
      </w:pPr>
      <w:r>
        <w:rPr/>
        <w:t xml:space="preserve">Еще раз говорю — тяжесть дней велика, а близкие и дальние войны не оставляют сердце без участия в них. Битва за Украину имеет оккультное значение и, конечно же, будет выиграна через многочисленные жертвы и потери. Но кто рожден воином — пусть воюет, исполняя долг кшатрия, если иное занятие ему тягостно. Так было во все времена. Тем более что цель благородна и иным путем ее не достичь. </w:t>
      </w:r>
    </w:p>
    <w:p>
      <w:pPr>
        <w:pStyle w:val="Normal"/>
        <w:rPr/>
      </w:pPr>
      <w:r>
        <w:rPr/>
        <w:t>Но, как и в прошлом, сталкивают славянские народы, злорадствуя, что на земле их становится все меньше. Чужими руками загребая жар, воюет Америка. И вся их суперменская идеология лишь киношный миф, ибо дух слишком слаб в силу того, что нет желания погибать, оставляя хороший дом и образ жизни благополучных буржуа. За них воюют африканцы и выходцы из Латинской Америки — за то, чтобы стать гражданами США. Но на всех сладкого пирога не хватит, а количество пушечного мяса не изменит расстановку сил в мире. Никогда никто не сможет победить Россию, тем более в современном ее положении.</w:t>
      </w:r>
    </w:p>
    <w:p>
      <w:pPr>
        <w:pStyle w:val="Normal"/>
        <w:rPr/>
      </w:pPr>
      <w:r>
        <w:rPr/>
      </w:r>
    </w:p>
    <w:p>
      <w:pPr>
        <w:pStyle w:val="Normal"/>
        <w:rPr/>
      </w:pPr>
      <w:r>
        <w:rPr/>
        <w:t xml:space="preserve">131. Нельзя развить мышление, надувая пузырь сознания разнообразием необычных фактов. По такому пути идут многие, пытаясь поразить других своей эрудицией. Интеллект, если он даже высок, еще не духовность, но лишь накопление силы для осознания цепи своих возможностей. И чтобы она не заржавела, нужно движение мысли, которая летит туда, куда заброшен якорь устремлений. </w:t>
      </w:r>
    </w:p>
    <w:p>
      <w:pPr>
        <w:pStyle w:val="Normal"/>
        <w:rPr/>
      </w:pPr>
      <w:r>
        <w:rPr/>
        <w:t xml:space="preserve">Заботливость о каждом сотруднике избавляет от обидчивости и несправедливости в наш адрес, потому что мы знаем о том, какой несостоятельной может быть причина таких действий. Подброшенное недопонимание или умышленное искажение понятия вызывает необоснованную реакцию. И растолковать трудно тому, кто уверился в своем заблуждении, что это не так, по той причине, что оппонент принимает здравые рассуждения за банальные оправдания. Но мы искренне желаем каждому здравомыслия и отсутствия обидчивости и страха, потому что, замыкаясь в себе и жалея себя, человек разлагает свою психическую силу отсутствием циркуляции, в которой она получает дополнительное обновление. </w:t>
      </w:r>
    </w:p>
    <w:p>
      <w:pPr>
        <w:pStyle w:val="Normal"/>
        <w:rPr/>
      </w:pPr>
      <w:r>
        <w:rPr/>
        <w:t xml:space="preserve">Все явления мира — это виды энергии. И, воплощаясь в камень, растение или живое существо, она вливает часть океана своих потенций, обновляя в круговороте качество силы. Мысленная среда особенно помогает одухотворению изначальной мощи, заложенной в нас, хотя в некоторой степени нарушается чистота. Конечно же, путник, одолевший множество троп, не может не покрыться пылью. Но вместе с ней впитывается аромат дальних странствий, способный удерживаться лишь благодаря дорожному одеянию. </w:t>
      </w:r>
    </w:p>
    <w:p>
      <w:pPr>
        <w:pStyle w:val="Normal"/>
        <w:rPr/>
      </w:pPr>
      <w:r>
        <w:rPr/>
        <w:t xml:space="preserve">Исследуя свет, знайте, что тень нужна, чтобы выявить красоту земного мира. Мир Ануры молочно-бел. Там нет тьмы и лишь высокое духоразумение помогает проживать не объяснимые для земли состояния. </w:t>
      </w:r>
    </w:p>
    <w:p>
      <w:pPr>
        <w:pStyle w:val="Normal"/>
        <w:rPr/>
      </w:pPr>
      <w:r>
        <w:rPr/>
        <w:t>Каждый человек является опытным существом для высших созданий. Постепенное проникновение влияний определяет рост сознания. Без высших токов оно не способно развиваться, как растение — без воды. Сад мира буйствует в желании жизнеутверждения.</w:t>
      </w:r>
    </w:p>
    <w:p>
      <w:pPr>
        <w:pStyle w:val="Normal"/>
        <w:rPr/>
      </w:pPr>
      <w:r>
        <w:rPr/>
      </w:r>
    </w:p>
    <w:p>
      <w:pPr>
        <w:pStyle w:val="Normal"/>
        <w:rPr/>
      </w:pPr>
      <w:r>
        <w:rPr/>
        <w:t>132. Открытие древних святынь, пирамид, храмов, жертвенников и просто мест истечения из тела Земли жизненной силы может приблизить нас к новым моментам познания. Но если человечество не избавится от своей диктаторской привычки поучать всех и вся, любое увеличение силы будет только во вред, пока не будет пройден порог ненанесения вреда, диктуемый не случайным приступом благородства, но осознанным и выстраданным желанием насущности такого процесса. И это, пожалуй, самое трудное в человеческой эволюции — признать Живую Этику движущей силой преображения сознания, в котором дух полностью стал бы управителем Нового Мира.</w:t>
      </w:r>
    </w:p>
    <w:p>
      <w:pPr>
        <w:pStyle w:val="Normal"/>
        <w:rPr/>
      </w:pPr>
      <w:r>
        <w:rPr/>
      </w:r>
    </w:p>
    <w:p>
      <w:pPr>
        <w:pStyle w:val="Normal"/>
        <w:rPr/>
      </w:pPr>
      <w:r>
        <w:rPr/>
        <w:t xml:space="preserve">133. Можно включить постоянную связь со стоящими над нами цивилизациями. Но что мы должны будем узнать у тех, кто когда-то создал наш разум? Целительство, прежде всего, станет темой обсуждения. Но без согласия Иерархии нельзя проникать за завесу дозволенного. Даже за кулисы театра и то не всех допускают, а тем более в святая святых лаборатории духа. </w:t>
      </w:r>
    </w:p>
    <w:p>
      <w:pPr>
        <w:pStyle w:val="Normal"/>
        <w:rPr/>
      </w:pPr>
      <w:r>
        <w:rPr/>
        <w:t xml:space="preserve">Есть, конечно, и технократически развитые цивилизации, которые пошли по пути механизации всех сторон жизни, что в слабом отражении наблюдается на Земле. Но такого рода планеты давно уже стали заложниками биороботов, хотя для тяжелой работы такие изобретения вполне применимы и оправданны. Но иные пошли по пути сотрудничества со стихиями, где начала их, духовные принципы, всячески содействуют любым человеческим начинаниям, если цель их благая. </w:t>
      </w:r>
    </w:p>
    <w:p>
      <w:pPr>
        <w:pStyle w:val="Normal"/>
        <w:rPr/>
      </w:pPr>
      <w:r>
        <w:rPr/>
        <w:t>Мы вынуждены постоянно оговариваться по этой теме, потому что равновесие блага слишком хрупко и, того гляди, подвернется последняя нога коровы добродетели. С некоторыми странами это давно уже случилось. И они пали в бездну необратимости, где уже невозможно восстать, а можно лишь пройти через горнило нового рождения. Россия через страдания, боль и трудности выходит из круга мучений. А все ужимки Запада — лучший способ для нас обратить внимание на наши собственные внутренние ресурсы.</w:t>
      </w:r>
    </w:p>
    <w:p>
      <w:pPr>
        <w:pStyle w:val="Normal"/>
        <w:rPr/>
      </w:pPr>
      <w:r>
        <w:rPr/>
      </w:r>
    </w:p>
    <w:p>
      <w:pPr>
        <w:pStyle w:val="Normal"/>
        <w:rPr/>
      </w:pPr>
      <w:r>
        <w:rPr/>
        <w:t xml:space="preserve">134. Творчество не только украшение жизни, но и создание безупречного вкуса в воспитании сознания. Творчество есть поиск родных вибраций в волнах космического океана, привлечением которых открывается родник вдохновения, реализующий энергии наших скрытых накоплений. Мы называем их талантами, но, на самом деле, это невыгораемые и нерасплавляемые способности, единожды заработанные в процессе бесконечных трудовых усилий. </w:t>
      </w:r>
    </w:p>
    <w:p>
      <w:pPr>
        <w:pStyle w:val="Normal"/>
        <w:rPr/>
      </w:pPr>
      <w:r>
        <w:rPr/>
        <w:t>Мы знаем, как трепетно русский народ относится к тому, чтобы дом был украшен. Когда долги зимние вечера, когда за окном вьюга и стужа, резные элементы внутреннего убранства настраивают воображение на далекое лето, которое пролетает подобно сгорающему в небе метеору.</w:t>
      </w:r>
    </w:p>
    <w:p>
      <w:pPr>
        <w:pStyle w:val="Normal"/>
        <w:rPr/>
      </w:pPr>
      <w:r>
        <w:rPr/>
      </w:r>
    </w:p>
    <w:p>
      <w:pPr>
        <w:pStyle w:val="Normal"/>
        <w:rPr/>
      </w:pPr>
      <w:r>
        <w:rPr/>
        <w:t>135. Сердцем чуем незримые присутствия. Иногда внезапная необъяснимая радость загорается в нас или поток тягостной тоски делает дни неприглядными и длинными. И эти все состояния невозможно объяснить только деятельностью нашей психики. Нечто вдыхается в нашу ауру или же забирается. Значит, касание Духов-Хранителей посылает нам любовь к жизни, переполняющую чашу лучших чувств, когда в полноте своей приподнятости состояний нам дают приобщиться к сокровищнице Высших Миров или же испить скорбь сострадания бедствующему человечеству.</w:t>
      </w:r>
    </w:p>
    <w:p>
      <w:pPr>
        <w:pStyle w:val="Normal"/>
        <w:rPr/>
      </w:pPr>
      <w:r>
        <w:rPr/>
      </w:r>
    </w:p>
    <w:p>
      <w:pPr>
        <w:pStyle w:val="Normal"/>
        <w:rPr/>
      </w:pPr>
      <w:r>
        <w:rPr/>
        <w:t>136. «Вдыхая воздух, мы приобщаемся ко всем мирам. Мудрый идет от Земли кверху», открывая сердце навстречу космосу, соединяя представления плотной материи с понятиями Великой Пустоты, где хранятся возможности всех эволюционных продвижений, какого бы великолепия и высоты духа они ни достигали.</w:t>
      </w:r>
    </w:p>
    <w:p>
      <w:pPr>
        <w:pStyle w:val="Normal"/>
        <w:rPr/>
      </w:pPr>
      <w:r>
        <w:rPr/>
      </w:r>
    </w:p>
    <w:p>
      <w:pPr>
        <w:pStyle w:val="Normal"/>
        <w:rPr/>
      </w:pPr>
      <w:r>
        <w:rPr/>
        <w:t>137. Мода на инопланетных существ необычного вида и негармоничных форм представляется лишь психологированием истинных обликов Хранителей и Учителей. Люди не готовы еще уяснить, что сами они инопланетяне, а Великие Учителя прибыли для того, чтобы предотвратить гибель Земли и продолжить развитие человечества в особых условиях. Галактический Совет не досужий вымысел фантастов, но реальность, в которую трудно поверить обывателю. На самом деле, это иерархическая величина, осознание которой заставит каждого помыслить о том, что все сознательно и все управляется разумным началом.</w:t>
      </w:r>
    </w:p>
    <w:p>
      <w:pPr>
        <w:pStyle w:val="Normal"/>
        <w:rPr/>
      </w:pPr>
      <w:r>
        <w:rPr/>
        <w:t>Эволюция — это тропа, указанная для каждого. Но часто живущие рядом откладывают поход к святыням, к которым люди едут со всех концов света, превозмогая невероятные трудности и претерпевая лишения, чтобы прикоснуться к порогу Храма Судьбы, где розовые цветы пробиваются сквозь каменистую почву, а в глазах пространство вспыхивает росчерками радужных молний. После посещения этой святыни и сама жизнь изменяется во всех аспектах своих, обретая благополучие.</w:t>
      </w:r>
    </w:p>
    <w:p>
      <w:pPr>
        <w:pStyle w:val="Normal"/>
        <w:rPr/>
      </w:pPr>
      <w:r>
        <w:rPr/>
      </w:r>
    </w:p>
    <w:p>
      <w:pPr>
        <w:pStyle w:val="Normal"/>
        <w:rPr/>
      </w:pPr>
      <w:r>
        <w:rPr/>
        <w:t xml:space="preserve">138. Самый малый камешек, упавший вниз, на дно ущелья, грохочет сильнее сходящей лавины. На самом верху трудно жить. Ветер порывист, и негде укрыться. Дожди заливают пещеру, и холода приходят сюда раньше, чем в долину. Но никто не желает спуститься вниз, спрятавшись от ярости чистых стихий. </w:t>
      </w:r>
    </w:p>
    <w:p>
      <w:pPr>
        <w:pStyle w:val="Normal"/>
        <w:rPr/>
      </w:pPr>
      <w:r>
        <w:rPr/>
      </w:r>
    </w:p>
    <w:p>
      <w:pPr>
        <w:pStyle w:val="Normal"/>
        <w:rPr/>
      </w:pPr>
      <w:r>
        <w:rPr/>
        <w:t xml:space="preserve">139. Вращение прошлых мыслей и желаний в нашей вселенной обозначено нарастанием понимания вопроса или проблемы, когда одна спираль наслаивается на другую, соприкасаясь энергетически. И здесь вызов памяти прошлых воплощений может сыграть злую шутку, когда происходит возврат уже исчерпанной ситуации или трагедии. </w:t>
      </w:r>
    </w:p>
    <w:p>
      <w:pPr>
        <w:pStyle w:val="Normal"/>
        <w:rPr/>
      </w:pPr>
      <w:r>
        <w:rPr/>
        <w:t xml:space="preserve">Сострадая другому, очень легко получить на себя удар, снимающий напряжение со страждущего, как это делал Рамакришна. Но нужно понять, как человек дошел до жизни такой, когда сама судьба обрушила на него невзгоды и несчастья. И не есть ли это кара за содеянное? Или таким образом карма выталкивает нас на правильный путь? </w:t>
      </w:r>
    </w:p>
    <w:p>
      <w:pPr>
        <w:pStyle w:val="Normal"/>
        <w:rPr/>
      </w:pPr>
      <w:r>
        <w:rPr/>
        <w:t xml:space="preserve">Многое было пережито, прежде чем пришло прояснение сознания нашей деятельности. Большинство трагедий происходят по той причине, что дух не нашел места приложения себя к современным реалиям. Конечно же, не все могут стать богатыми и успешными, как об этом кричит западная идеология, считая свою модель общества наиболее приемлемой в мире. Но прививка фашизма и деградация нравов на уровне законов — вовсе не защита прав угнетенных секс-меньшинств, а легализация устава церквей сатанинского толка, которым нужны человеческие жертвы. И они приносятся каждый день на алтарях развязанных западным миром войн, что, конечно, этот мир никогда не признает. </w:t>
      </w:r>
    </w:p>
    <w:p>
      <w:pPr>
        <w:pStyle w:val="Normal"/>
        <w:rPr/>
      </w:pPr>
      <w:r>
        <w:rPr/>
        <w:t xml:space="preserve">Дух благих накоплений становится нашим Ангелом, а отрицательных — воплощает и питает Стража Порога, который не дает нам выйти в белую полосу существований, постоянно выталкивая нас из нее. А вернее, сами мы делаем это своим необоснованно суровым, даже жестоким, поведением к близким к нам людям. </w:t>
      </w:r>
    </w:p>
    <w:p>
      <w:pPr>
        <w:pStyle w:val="Normal"/>
        <w:rPr/>
      </w:pPr>
      <w:r>
        <w:rPr/>
        <w:t>Мы рождены, чтобы быть благожелателями и благодетелями. И это развивает нашу божественную природу. Мы призваны сострадать и оказывать милость не для тех, кто попал в утесненные ситуации, а исключительно для себя самих, для продвижения себя в Духовном Мире, к солнцу своей божественной самости, где сам Господь пребывает. Храм сердца — достойное место для Него.</w:t>
      </w:r>
    </w:p>
    <w:p>
      <w:pPr>
        <w:pStyle w:val="Normal"/>
        <w:rPr/>
      </w:pPr>
      <w:r>
        <w:rPr/>
      </w:r>
    </w:p>
    <w:p>
      <w:pPr>
        <w:pStyle w:val="Normal"/>
        <w:rPr/>
      </w:pPr>
      <w:r>
        <w:rPr/>
        <w:t>140. Каждая неподвижная программа есть очаг разложения, как и ошибочное напутствие, уводящее с пути исповедимого. Если дух устанавливает высшую планку достижений, то даже при всех его уклонениях удача будет обеспечена. Главное — не тешить свое самолюбие и не обманывать людей тем, что за одну жизнь можно достичь просветления. Условия Кали-Юги предрасполагают к ускорению достижений, но нужно такое напряжение воли, которое позволит нам удержаться в ауре безупречного поведения, вопреки всем агрессивным атакам со стороны. Когда достигается устойчивость в незлобивости, многое начинает меняться.</w:t>
      </w:r>
    </w:p>
    <w:p>
      <w:pPr>
        <w:pStyle w:val="Normal"/>
        <w:rPr/>
      </w:pPr>
      <w:r>
        <w:rPr/>
      </w:r>
    </w:p>
    <w:p>
      <w:pPr>
        <w:pStyle w:val="Normal"/>
        <w:rPr/>
      </w:pPr>
      <w:r>
        <w:rPr/>
        <w:t xml:space="preserve">141. «Что же лежит в основе этой </w:t>
      </w:r>
      <w:r>
        <w:rPr>
          <w:bCs/>
        </w:rPr>
        <w:t>нищенск</w:t>
      </w:r>
      <w:r>
        <w:rPr/>
        <w:t xml:space="preserve">ой </w:t>
      </w:r>
      <w:r>
        <w:rPr>
          <w:bCs/>
        </w:rPr>
        <w:t>узост</w:t>
      </w:r>
      <w:r>
        <w:rPr/>
        <w:t xml:space="preserve">и? Та же самая, вид изменившая, собственность», в которой ничего достойного не может родиться — разве что прежнее желание быть иждивенцами у всего человечества, как в плане энергетическом, так и материальном. Легко стать вампирами, забирающими у людей избыточные энергии. И если бы это все шло на благо человечества — а то ведь на собственные нужды, раздутые непомерным аппетитом. Такие люди опасаются компетентных суждений и, по большей части, окружают себя женщинами невысокого интеллектуального уровня. Сказано: «Каков король, такова и свита». И не стоит угадывать, что за человек перед вами, если в его близком круге много недостойных людей. Ищите широту воззрений и не думайте, что человек может измениться в одночасье. Для таких прозрений нужны накопления многих жизней. Когда заблуждения начинают мешать сознанию, оно корректирует себя, исправляя свои позиции. </w:t>
      </w:r>
    </w:p>
    <w:p>
      <w:pPr>
        <w:pStyle w:val="Normal"/>
        <w:rPr/>
      </w:pPr>
      <w:r>
        <w:rPr/>
      </w:r>
    </w:p>
    <w:p>
      <w:pPr>
        <w:pStyle w:val="Normal"/>
        <w:rPr/>
      </w:pPr>
      <w:r>
        <w:rPr/>
        <w:t xml:space="preserve">142. «Есть предки земные и предки космические; иногда эти понятия совпадают». Но в круговерти невежественного века мы пытаемся заново открыть очевидное. Но не нужно изобретать колесо, если едешь на автомобиле. </w:t>
      </w:r>
    </w:p>
    <w:p>
      <w:pPr>
        <w:pStyle w:val="Normal"/>
        <w:rPr/>
      </w:pPr>
      <w:r>
        <w:rPr/>
        <w:t xml:space="preserve">Конечно же, воплощения происходят не только от земных основ, но и от космических знаний. Даже внешность соответствует нашим внутренним накоплениям. Собранный эволюционный урожай храним в огненном зерне. И эманации его обогащают нашу жизнь, создавая сокровище постижений. </w:t>
      </w:r>
    </w:p>
    <w:p>
      <w:pPr>
        <w:pStyle w:val="Normal"/>
        <w:rPr/>
      </w:pPr>
      <w:r>
        <w:rPr/>
        <w:t>Все заявления о том, что Высшие Силы бессильны что-либо сделать со злом, творимым во вселенной, — не более чем домыслы человека, выжившего из ума. Это равнозначно тому, что считать Солнце убийцей, а возвращение Князя Тьмы реальностью. Лишая людей надежды, такие пророки и себя загоняют в подвалы безысходности, демонизируя все положительные процессы планеты. Как могло таким деятелям прийти в голову, что Матерь Мира обессилена и что времена Атлантиды близки? Не может космическое движение уйти в сторону, а дух великой силы Иерархии иссякнуть.</w:t>
      </w:r>
    </w:p>
    <w:p>
      <w:pPr>
        <w:pStyle w:val="Normal"/>
        <w:rPr/>
      </w:pPr>
      <w:r>
        <w:rPr/>
      </w:r>
    </w:p>
    <w:p>
      <w:pPr>
        <w:pStyle w:val="Normal"/>
        <w:rPr/>
      </w:pPr>
      <w:r>
        <w:rPr/>
        <w:t xml:space="preserve">143. В необозримости космоса можно представить не только звезды-гиганты, но и искусственные планеты, способные эвакуировать население гибнущих планет, если учитывать тот факт, что многие виды человечества находятся в физическом теле. </w:t>
      </w:r>
    </w:p>
    <w:p>
      <w:pPr>
        <w:pStyle w:val="Normal"/>
        <w:rPr/>
      </w:pPr>
      <w:r>
        <w:rPr/>
        <w:t xml:space="preserve">Теория звездных войн, конечно же, входит в гурджиевскую концепцию хаснамуссианских индивидуумов, или персонификаторов мирового зла. Удаление Сатаны из одной из солнечных систем, конечно же, не лишило эту систему своей активности. Битва продолжится до той поры, пока не наступит Сатья-Юга, что и станет победой Света над тьмой. Но нужно понимать, что эта битва вечна, как приход дня на смену ночи, ибо хаос не желает трансформироваться, превращаясь в сознательные улучшения блага. </w:t>
      </w:r>
    </w:p>
    <w:p>
      <w:pPr>
        <w:pStyle w:val="Normal"/>
        <w:rPr/>
      </w:pPr>
      <w:r>
        <w:rPr/>
        <w:t xml:space="preserve">Человечество лишь средство исполнять волю Высших Существ. И все, кто стремится считать себя избранным в этом мире, уже находятся на поводу у духов власти. </w:t>
      </w:r>
    </w:p>
    <w:p>
      <w:pPr>
        <w:pStyle w:val="Normal"/>
        <w:rPr/>
      </w:pPr>
      <w:r>
        <w:rPr/>
        <w:t>Простота не подразумевает примитивности. Но лишь искренняя открытость миру определяет ее в суете ловкости, хитрости и прочих извилистых уловок интеллекта. Простота побеждает, ибо лишь она одна знает истину, знает всем сердцем, а не расчетом. Мощь явлений духа проявляется через преданность, что есть один из видов простоты.</w:t>
      </w:r>
    </w:p>
    <w:p>
      <w:pPr>
        <w:pStyle w:val="Normal"/>
        <w:rPr/>
      </w:pPr>
      <w:r>
        <w:rPr/>
      </w:r>
    </w:p>
    <w:p>
      <w:pPr>
        <w:pStyle w:val="Normal"/>
        <w:rPr/>
      </w:pPr>
      <w:r>
        <w:rPr/>
        <w:t xml:space="preserve">144. Не механически рассчитывайте, но умейте сопоставлять сущности. Образование качеств создает молнию озарения. Внешний объем не отражает сути. Но мы не надуваем радужных пузырей, а делаем то, что поручено. </w:t>
      </w:r>
    </w:p>
    <w:p>
      <w:pPr>
        <w:pStyle w:val="Normal"/>
        <w:rPr/>
      </w:pPr>
      <w:r>
        <w:rPr/>
        <w:t>Большое количество Наших Книг не означает отсутствия качества. Линейка Книг нужна для того, чтобы каждый мог найти родственные себе вибрации и темы, наиболее близкие сердцу. И в небе множество звезд, но никого это не изумляет. Так почему же Наши Беседы вызывают отторжение, и даже ненависть? Лишь оттого, что слово истины не каждому приятно. Правда бывает горька.</w:t>
      </w:r>
    </w:p>
    <w:p>
      <w:pPr>
        <w:pStyle w:val="Normal"/>
        <w:rPr/>
      </w:pPr>
      <w:r>
        <w:rPr/>
      </w:r>
    </w:p>
    <w:p>
      <w:pPr>
        <w:pStyle w:val="Normal"/>
        <w:rPr/>
      </w:pPr>
      <w:r>
        <w:rPr/>
        <w:t xml:space="preserve">145. Встречи обескураживают. Встречи удивляют. Человека, которого не видел тридцать пять лет, узнать можно с трудом, определяя тот отрезок времени, который был пройден. Позиции понимания изменились. Но впечатления молодости руководят сознанием: иначе ему не на чем держаться. </w:t>
      </w:r>
    </w:p>
    <w:p>
      <w:pPr>
        <w:pStyle w:val="Normal"/>
        <w:rPr/>
      </w:pPr>
      <w:r>
        <w:rPr/>
      </w:r>
    </w:p>
    <w:p>
      <w:pPr>
        <w:pStyle w:val="Normal"/>
        <w:rPr/>
      </w:pPr>
      <w:r>
        <w:rPr/>
        <w:t xml:space="preserve">146. Научитесь преодолевать сопротивление самости собственного разума, для того чтобы пропустить через себя поток мыслей высшего, незримого разума и записать все то, что успевает зафиксировать наше сознание. Эти послания нельзя считать автоматическим письмом. Но точнее будет обозначить их как писания вдохновенные, приходящие в особом состоянии духа, утонченный и возвышенный стиль которых заставляет задуматься о необычном их происхождении. </w:t>
      </w:r>
    </w:p>
    <w:p>
      <w:pPr>
        <w:pStyle w:val="Normal"/>
        <w:rPr/>
      </w:pPr>
      <w:r>
        <w:rPr/>
        <w:t xml:space="preserve">Сопротивление собственной природы такого рода беседам есть реакция материи на привхождение чистого мысленного потока. Но русла такого труда уже давно обозначены в нас. И погружение в воды мудрости очищает нас и одухотворяет, словно глубокая медитация. Когда труд такого рода создает особое поле, он наслаивается в пространстве и на предметах, кристаллизуясь и создавая незыблемо крепкий купол Щита Иерархического. Луч Мудрости проявляет нематериальное, создавая артефакт земной природы. </w:t>
      </w:r>
    </w:p>
    <w:p>
      <w:pPr>
        <w:pStyle w:val="Normal"/>
        <w:rPr/>
      </w:pPr>
      <w:r>
        <w:rPr/>
        <w:t xml:space="preserve">Не вникая в голоса бесчисленных критиков, мы продолжаем и будем продолжать труд нашего оповещения мира об искрах высшей жизни, возбуждая интерес к новым явлениям реальности, меняющим закостеневшие представления о мире как ящике Пандоры. </w:t>
      </w:r>
    </w:p>
    <w:p>
      <w:pPr>
        <w:pStyle w:val="Normal"/>
        <w:rPr/>
      </w:pPr>
      <w:r>
        <w:rPr/>
        <w:t xml:space="preserve">Исправление сознания не может быть механическим и по приказу свыше. Для того чтобы это произошло, нужно связать белую нить, протянутую с Небес, с сердечной огненной спиралью мудрости, которую мудрецы называют Змеей Кундалини. Соединение импульса космического огня с первозданной силой осознания делает простых людей носителями искры космочеловечества, ранг которого возносит дух над пресмыканием перед искушением материи. </w:t>
      </w:r>
    </w:p>
    <w:p>
      <w:pPr>
        <w:pStyle w:val="Normal"/>
        <w:rPr/>
      </w:pPr>
      <w:r>
        <w:rPr/>
        <w:t xml:space="preserve">Присутствие отстраненности от предметов материального мира не означает ненависти к ним или отторжения, но — избавление от власти вещей и денег как средства подавления духовности в человеке. Не для себя трудимся. Не для себя строим Дом Жизни и вечный космос целенаправленности. Из невидимого мира проявляются зримые явления. И в суете, которая явлена как отражение творческого вихря, мы учимся не терять попусту энергию, но вкладывать ее в рациональные замыслы. Все предметы есть застывшая форма энергии. </w:t>
      </w:r>
    </w:p>
    <w:p>
      <w:pPr>
        <w:pStyle w:val="Normal"/>
        <w:rPr/>
      </w:pPr>
      <w:r>
        <w:rPr/>
      </w:r>
    </w:p>
    <w:p>
      <w:pPr>
        <w:pStyle w:val="Normal"/>
        <w:rPr/>
      </w:pPr>
      <w:r>
        <w:rPr/>
        <w:t xml:space="preserve">147. Мыслящие существа обладают не только физическим телом. Известно о Духах Огня, Воды, Земли и Воздуха, которые, несомненно, обладают разумом и высшими чувствами, имея такой потенциал волевых воздействий, что могут внушать людям образ мысли и действий. Не о малых духах и сознаниях говорим, но об их высших сочетаниях, вобравших всю квинтэссенцию разумных стихийных проявлений. Люди назвали их Богами, и это правильно, потому что они являют собой Владык Кармы и от них зависит жизнь и смерть как всего человечества, так и отдельных людей. </w:t>
      </w:r>
    </w:p>
    <w:p>
      <w:pPr>
        <w:pStyle w:val="Normal"/>
        <w:rPr/>
      </w:pPr>
      <w:r>
        <w:rPr/>
        <w:t xml:space="preserve">Наши души постоянно контактируют, пусть даже бессознательно, с такого рода существами. Мы просим дождя или ясных дней, прекращения жары или урагана. И эта просьба, в прямой зависимости от силы отчаяния, вложенной в молитву, либо удовлетворяется, либо игнорируется, оставаясь в небрежении. Но сказано, что просящему дается, а стучащему отворяется. Эти разумы не бессердечны. И им ведомо сострадание. </w:t>
      </w:r>
    </w:p>
    <w:p>
      <w:pPr>
        <w:pStyle w:val="Normal"/>
        <w:rPr/>
      </w:pPr>
      <w:r>
        <w:rPr/>
      </w:r>
    </w:p>
    <w:p>
      <w:pPr>
        <w:pStyle w:val="Normal"/>
        <w:rPr/>
      </w:pPr>
      <w:r>
        <w:rPr/>
        <w:t>148. Строительство Дома Жизни в Долине было акцией возбуждения интереса местного населения к мировой истории. Когда люди понимают, что и у них возможно появление сенсаций такого рода, они поневоле начинают искать подобие в окружающем пространстве и находят его. Гора Баданка по своим очертаниям напоминает пирамиду, точно так же, как и Старушечий мыс. Феномен пробуждения осознанности проявляется в этих местах особенно заметно. И часто, если человек решил здесь заночевать, замечается плавный переход от так называемого бодрствующего состояния в фазу сознательного сна, где человек внимает наслоениям вековой памяти, оставившей наиболее яркий след в истории этой местности.</w:t>
      </w:r>
    </w:p>
    <w:p>
      <w:pPr>
        <w:pStyle w:val="Normal"/>
        <w:rPr/>
      </w:pPr>
      <w:r>
        <w:rPr/>
      </w:r>
    </w:p>
    <w:p>
      <w:pPr>
        <w:pStyle w:val="Normal"/>
        <w:rPr/>
      </w:pPr>
      <w:r>
        <w:rPr/>
        <w:t xml:space="preserve">149. Оповещая о Доме Жизни как месте лечебного воздействия, очень правильно поступаете, потому что физическое оздоровление может наступить через исправление глубоких душевных недостатков. Далеко отстоящие друг от друга явления, на самом деле, органично входят в заполнение картины мира. И разве прибавление знания не дает здоровье? Кто исследовал феномен чувствознания или духоразумения на предмет воздействия на физическую природу? </w:t>
      </w:r>
    </w:p>
    <w:p>
      <w:pPr>
        <w:pStyle w:val="Normal"/>
        <w:rPr/>
      </w:pPr>
      <w:r>
        <w:rPr/>
        <w:t xml:space="preserve">Интеллект оперирует фактами, часто впадая в сенсационность, что в некоторой степени полезно для развития интереса и любопытства. Но все же главные события, меняющие мир, остаются почти неощутимыми. И лишь их следствия производят взрыв удивления или отторжения. Наглядный пример для этого — строительство Дома Жизни. Замысел вызревал долгое время, как книжная идея, скорее фантастическая, чем реальная. И никто не мог предположить, что все это реализуется за очень короткий срок, хотя путь от замысла до воплощения — самая сложная часть. </w:t>
      </w:r>
    </w:p>
    <w:p>
      <w:pPr>
        <w:pStyle w:val="Normal"/>
        <w:rPr/>
      </w:pPr>
      <w:r>
        <w:rPr/>
        <w:t>Принимайте людей как детей. Никого не отталкивайте, но ищите в каждом положительный аспект сознания. И вы не ошибетесь, если будете раздувать искру благих энергий, ибо просто вызвать ненависть, но трудно усмирить ее. Дом Жизни пусть будет помощью для поникших духов, чтобы сумели они найти опору в пребывании здесь. Поток силы велик.</w:t>
      </w:r>
    </w:p>
    <w:p>
      <w:pPr>
        <w:pStyle w:val="Normal"/>
        <w:rPr/>
      </w:pPr>
      <w:r>
        <w:rPr/>
      </w:r>
    </w:p>
    <w:p>
      <w:pPr>
        <w:pStyle w:val="Normal"/>
        <w:rPr/>
      </w:pPr>
      <w:r>
        <w:rPr/>
        <w:t xml:space="preserve">150. Золотой песок в мозгу человека — это часть солнечной материи внутри нас, оставшейся от времени сотворения Солнечной системы. И, подобно планетам, которые вращаются вокруг нашей звезды, он движется в мозговом веществе по своей орбите вокруг центра воли, хранящего тончайшие пылинки Чинтамани. Наше нисхождение на земную твердь оставило след не только энергетический, но и материальный, — правда, в своем тончайшем виде. </w:t>
      </w:r>
    </w:p>
    <w:p>
      <w:pPr>
        <w:pStyle w:val="Normal"/>
        <w:rPr/>
      </w:pPr>
      <w:r>
        <w:rPr/>
        <w:t xml:space="preserve">Золотой песок есть материализованный астральный свет — вещество, не рушимое и не сгораемое даже в огне погребального костра. Принимая вид своего идеала, оно сплавляется в обеих долях продолговатого мозга, в затылочной части головы. Но у высоких святых этот феномен образует не просто золотую жемчужину, но конкретный образ, избранный для почитания. И если бы сердце Девы Жанны можно было увидеть в голографическом изображении, то там нашли бы лик Христа в той степени, в которой Она Его почитала. </w:t>
      </w:r>
    </w:p>
    <w:p>
      <w:pPr>
        <w:pStyle w:val="Normal"/>
        <w:rPr/>
      </w:pPr>
      <w:r>
        <w:rPr/>
        <w:t xml:space="preserve">Золотой песок имеет способность отлагаться в любом из центров, и, как правило, в том, который при жизни более всего напряжен. Но все же сердце и Третий Глаз для него ближе всего для воплощения. </w:t>
      </w:r>
    </w:p>
    <w:p>
      <w:pPr>
        <w:pStyle w:val="Normal"/>
        <w:rPr/>
      </w:pPr>
      <w:r>
        <w:rPr/>
        <w:t>Тайна образования рингсэ необъятна. И объяснить ее не так просто, особенно, учитывая глубокую фазу атеизма. Но люди, отрицая Бога, очень верят в Сатану, часто призывая его на помощь.</w:t>
      </w:r>
    </w:p>
    <w:p>
      <w:pPr>
        <w:pStyle w:val="Normal"/>
        <w:rPr/>
      </w:pPr>
      <w:r>
        <w:rPr/>
      </w:r>
    </w:p>
    <w:p>
      <w:pPr>
        <w:pStyle w:val="Normal"/>
        <w:rPr/>
      </w:pPr>
      <w:r>
        <w:rPr/>
        <w:t xml:space="preserve">151. Представлять Высший Разум и его Иерархов как высшее технократическое общество было бы вопиюще неверным. Псевдонаучные представления, которые вяжутся в узор немыслимых фантазий и небылиц, нельзя принимать за проблески истины. Это, скорее, мифологема духовных процессов, а не описание механизмов переустройства мира. Безумие может иметь и космический масштаб, тем более если человек, оповещающий эти представления, имеет высшие научные степени. Но разве мы не знаем примеры великих заблуждений в лице того же Дарвина или, в Советском Союзе, Лысенко и иже с ними? </w:t>
      </w:r>
    </w:p>
    <w:p>
      <w:pPr>
        <w:pStyle w:val="Normal"/>
        <w:rPr/>
      </w:pPr>
      <w:r>
        <w:rPr/>
        <w:t xml:space="preserve">Истина не заявляет о себе громко. Скорее, это тихий шепот, который ветер приносит со звезд. Чем глубже река, тем течение ее тише. Сенсации — это бабочки-однодневки, но необычность мира в том, что они незаметно управляют многими сознаниями. </w:t>
      </w:r>
    </w:p>
    <w:p>
      <w:pPr>
        <w:pStyle w:val="Normal"/>
        <w:rPr/>
      </w:pPr>
      <w:r>
        <w:rPr/>
        <w:t>Представлять Новую Эпоху как сюжет звездных войн — это уже слишком. Помимо земных и солнечных Иерархов, есть еще и галактические, а также более высокого ранга. И представлять земные силы воюющими с темным началом в одиночестве и без помощи свыше — это из жанра космического ужаса, которым пугали и пугают нас фантасты. Но Земля живет и будет жить, достигая своего седьмого круга ценой невероятного сопротивления материи, но все же осуществляя свое движение. А банальные мысли об оккупации нас инопланетянами — это нелепая страшилка для детей.</w:t>
      </w:r>
    </w:p>
    <w:p>
      <w:pPr>
        <w:pStyle w:val="Normal"/>
        <w:rPr/>
      </w:pPr>
      <w:r>
        <w:rPr/>
      </w:r>
    </w:p>
    <w:p>
      <w:pPr>
        <w:pStyle w:val="Normal"/>
        <w:rPr/>
      </w:pPr>
      <w:r>
        <w:rPr/>
        <w:t xml:space="preserve">152. Конечно же, Луна как огромная лаборатория Космического Братства, создавала новую планету, перенося на нее все передовые достижения метанауки. Прямо или косвенно этот факт подтверждается, как и то, что Луна именуется Матерью Земли, а наши физические тела — лунными, потому что они были изобретены лунными предками. И прошли миллиарды лет, прежде чем Солнечные Питрисы одухотворили полусонные тела искрой духа, наделив их разумом и самосознанием. </w:t>
      </w:r>
    </w:p>
    <w:p>
      <w:pPr>
        <w:pStyle w:val="Normal"/>
        <w:rPr/>
      </w:pPr>
      <w:r>
        <w:rPr/>
        <w:t>Лунная лаборатория послужила в роли магнита, притягивая газопылевые частицы и уплотняя их по определенным принципам. А когда твердь образовалась и появились, а вернее были высажены, первые растения, поглощающие вредные газы и выделяющие полезные и пригодные для существования живых существ, лунная лаборатория постепенно начала отрываться от Земли, опасаясь того, что тяготение дочери, в несколько раз переросшей матерь, может навсегда привязать ее к себе. И сейчас Луна продолжает эксперимент с земной средой, хотя почти все уже было отдано ей как в плане энергетическом, так и в физическом. Но по-прежнему магнетизм Луны велик. И в полнолуние совершаются у человечества приступы безумия. А войны не могут прекратиться, потому что жертвы нужны Гекате.</w:t>
      </w:r>
    </w:p>
    <w:p>
      <w:pPr>
        <w:pStyle w:val="Normal"/>
        <w:rPr/>
      </w:pPr>
      <w:r>
        <w:rPr/>
      </w:r>
    </w:p>
    <w:p>
      <w:pPr>
        <w:pStyle w:val="Normal"/>
        <w:rPr/>
      </w:pPr>
      <w:r>
        <w:rPr/>
        <w:t>153. Правомерно отделяем нужных сотрудников от праздношатающихся и мнящих себя на служении Высшим Силам, что вызывает высокомерие и пренебрежение ко всем остальным. Так люди спасают свою никчемность. Если нет красоты, бог дает им самоуверенность. Если нет ума, обретается нахрапистость, и даже наглость. Каждому недостающему качеству находится свое замещение. Поэтому не следует удивляться тому, что многие пребывают под самовнушением, используя ощущение себя как единицы, вокруг которой вращается весь мир. Но Бог в нас потому и живет, что мы себя не видим, и не должны видеть, со стороны, сообразуясь лишь с представлениями своей внутренней вселенной, где совесть правит и позволяет нам жить внутри, проникая до глубин нашей космической сути. Все попытки вырвать нас наружу связаны с моментом созидания внешнего. Но подготовка в виде вызревания идей происходит в тайниках нашей души, в памяти и сопутствуется вдохновением.</w:t>
      </w:r>
    </w:p>
    <w:p>
      <w:pPr>
        <w:pStyle w:val="Normal"/>
        <w:rPr/>
      </w:pPr>
      <w:r>
        <w:rPr/>
      </w:r>
    </w:p>
    <w:p>
      <w:pPr>
        <w:pStyle w:val="Normal"/>
        <w:rPr/>
      </w:pPr>
      <w:r>
        <w:rPr/>
        <w:t xml:space="preserve">154. Не допускайте того, чтобы происходили сбросы негативных ситуаций и чужих болезней и кармического негатива. Ваше сердце не пылесос, и к нему не нужно привешивать мусорный мешок для освобождения кого-то от разного рода неудобств. Волки и собаки воют на полную луну. Люди, особенно никчемные, реагируют на уже состоявшееся и заметное явление. Умейте защищать себя, поднимая напряжение поля сердечного. И огонь благожелательности — лучшая защита от атак зла. Если крючкам ненависти не за что зацепиться, то они падают вниз, не достигнув цели. Зеркало благожелательности дает видеть нападающему лишь самого себя. </w:t>
      </w:r>
    </w:p>
    <w:p>
      <w:pPr>
        <w:pStyle w:val="Normal"/>
        <w:rPr/>
      </w:pPr>
      <w:r>
        <w:rPr/>
        <w:t xml:space="preserve">Мудрость в том, чтобы через раздражение не прокладывать дорожку к своим недоброжелателям, а искать способ изучения поведения нападающего. Причины не оригинальны и очевидны, а упоминать их — значит погружаться в напрасную трату жизненных сил. </w:t>
      </w:r>
    </w:p>
    <w:p>
      <w:pPr>
        <w:pStyle w:val="Normal"/>
        <w:rPr/>
      </w:pPr>
      <w:r>
        <w:rPr/>
        <w:t>Остерегайтесь возмущения. Часто оно вдохновлено духами одиночества. Огонь может гореть как на дне ущелья, так и на горе. А в ущелье он даже полезнее, ибо там тьма гуще. Знаем каждую мысль вашу и не осуждаем за вспышки страсти. Уж лучше проявления такого рода, чем ненависть. Пока дух не нашел форму для вмещения или замещения энергий такого рода, нужно выбирать меньшее из двух зол.</w:t>
      </w:r>
    </w:p>
    <w:p>
      <w:pPr>
        <w:pStyle w:val="Normal"/>
        <w:rPr/>
      </w:pPr>
      <w:r>
        <w:rPr/>
      </w:r>
    </w:p>
    <w:p>
      <w:pPr>
        <w:pStyle w:val="Normal"/>
        <w:rPr/>
      </w:pPr>
      <w:r>
        <w:rPr/>
        <w:t xml:space="preserve">155. Потенции творения были переданы человеку для воспроизводства себе подобных существ, чем он успешно и пользуется, определяя соединение двух энергий. Но прежде были созданы гермафродиты, имеющие двойные признаки и способность самих себя оплодотворять, как это присутствует сейчас у маток пчел, шмелей и муравьев. Накапливая семя в большом количестве от самцов, матка имеет способность соединять его в себе, создавая яйца или червеобразных существ. В прошлом и женщина исполняла подобную роль, когда гермафродит ею становился, принимая накопленное мужское семя и регулируя рождение. </w:t>
      </w:r>
    </w:p>
    <w:p>
      <w:pPr>
        <w:pStyle w:val="Normal"/>
        <w:rPr/>
      </w:pPr>
      <w:r>
        <w:rPr/>
        <w:t>Создание человеческого существа и его совершенных форм еще не завершено. Ведь вслед за физическим телом придет тело уплотненного астрала. А за ним и ментал будет уплотнен для особых задач мирового опыта. Так что не все человекоподобные существа являются представителями физического человечества. Уплотнение ментальной оболочки — вполне реальное явление космоса. И сколько еще непонятных форм хранит творчество Матери Мира, среди которых есть даже разумные кристаллы и стихийные облики, постоянно живущие около нас!</w:t>
      </w:r>
    </w:p>
    <w:p>
      <w:pPr>
        <w:pStyle w:val="Normal"/>
        <w:rPr/>
      </w:pPr>
      <w:r>
        <w:rPr/>
      </w:r>
    </w:p>
    <w:p>
      <w:pPr>
        <w:pStyle w:val="Normal"/>
        <w:rPr/>
      </w:pPr>
      <w:r>
        <w:rPr/>
        <w:t xml:space="preserve">156. Пополняется новыми знаками свиток воплощений. Творится преображение плоти в духовность. Энергия из низших чакр поднимается все выше. И дух все отчетливее приобретает свое влияние в жизненной среде. </w:t>
      </w:r>
    </w:p>
    <w:p>
      <w:pPr>
        <w:pStyle w:val="Normal"/>
        <w:rPr/>
      </w:pPr>
      <w:r>
        <w:rPr/>
        <w:t xml:space="preserve">Круг друзей и доброжелателей складывается в кристалл вдохновения, а злопыхатели собираются в клубок скорпионов, чтобы источать яд в сторону Дома Жизни и кусать друг друга. Мертвецы боятся пирамиды, а те, кто чувствует ее силу, тянутся к ней всей силой своего сердца, получая через нее удачу и жизненные преференции. </w:t>
      </w:r>
    </w:p>
    <w:p>
      <w:pPr>
        <w:pStyle w:val="Normal"/>
        <w:rPr/>
      </w:pPr>
      <w:r>
        <w:rPr/>
        <w:t>Трудом устилаем путь свой. Ковер труда — лучшее украшение пути. И сколько бы ни было неровностей, все же цель поглощает собой все трудности, когда бывает достигнута.</w:t>
      </w:r>
    </w:p>
    <w:p>
      <w:pPr>
        <w:pStyle w:val="Normal"/>
        <w:rPr/>
      </w:pPr>
      <w:r>
        <w:rPr/>
      </w:r>
    </w:p>
    <w:p>
      <w:pPr>
        <w:pStyle w:val="Normal"/>
        <w:rPr/>
      </w:pPr>
      <w:r>
        <w:rPr/>
        <w:t xml:space="preserve">157. «Джунгария», «Хунгария», «Рускоюния» имеют один корень в своем наименовании, точно так же, как «уно», «уан», «айн» означают «единица» или «один», то есть первое проявление числа. И это совпадает с самоназванием арийских племен. «Ваны» или «и-ваны» — называют русских во всем мире. «Один» есть «Од-ин», или производное от «Од», первичного Астрального Света, одной из трех творящих сил космоса — Од, Об и Хе. Од есть творческое начало, возбуждающее лучшее в человеке и толкающее его к созиданию. Посему «однообразие» не есть скучное и утомительное времяпрепровождение, но то, что создавалось по одному образу, по божественному подобию, которое сохранило в человечестве зерно высшего присутствия. «Один в один» есть цель единомыслия и суть всех арийских племен, чью природу подпортили англосаксы. </w:t>
      </w:r>
    </w:p>
    <w:p>
      <w:pPr>
        <w:pStyle w:val="Normal"/>
        <w:rPr/>
      </w:pPr>
      <w:r>
        <w:rPr/>
        <w:t xml:space="preserve">Исход алтайцев из Джунгарии, с земель, где некогда правили могучие воины империи Хунну, или Юну, был вынужденным по той причине, что китайский этнос защищал территорию после ухода сибирских славян на север. Причина ухода была в огромных потерях человеческих ресурсов и в спаде демографического потенциала. Войны истощили народ Юну, и ему пришлось уступить эти земли аримам. Геноцид алтайского народа был спровоцирован тем, что он тесно ассимилировался с племенами рускоюнов, которых аримы люто ненавидели. Поэтому зайсаны алтайских родов и вспомнили о дальнем родстве и решили войти в состав Российской империи, под крыло дальних своих единокровных братьев. </w:t>
      </w:r>
    </w:p>
    <w:p>
      <w:pPr>
        <w:pStyle w:val="Normal"/>
        <w:rPr/>
      </w:pPr>
      <w:r>
        <w:rPr/>
        <w:t xml:space="preserve">Приставка «ван» в Китае означает происхождение с северных территорий и обозначает народ, смешанный с юнами, или савирами, как звали сибирских славян за их поклонение Богине Солнца Савитри. И сама Сибирь получила наименование от этого корня, хотя имеются и другие трактовки. Сиверия, Сабирия, Сумерия, и даже Северина, — все отражает полноту понятий и шаги исторического проникновения в тему. </w:t>
      </w:r>
    </w:p>
    <w:p>
      <w:pPr>
        <w:pStyle w:val="Normal"/>
        <w:rPr/>
      </w:pPr>
      <w:r>
        <w:rPr/>
      </w:r>
    </w:p>
    <w:p>
      <w:pPr>
        <w:pStyle w:val="Normal"/>
        <w:rPr/>
      </w:pPr>
      <w:r>
        <w:rPr/>
        <w:t xml:space="preserve">158. Путь на тридцатый этаж открыт. Любая из степеней посвящения не связана с земным положением или социальным статусом, хотя уровень знаний обязывает к продвижению по лестнице земных достижений. </w:t>
      </w:r>
    </w:p>
    <w:p>
      <w:pPr>
        <w:pStyle w:val="Normal"/>
        <w:rPr/>
      </w:pPr>
      <w:r>
        <w:rPr/>
        <w:t xml:space="preserve">Не просто блуждаем в мире мечтаний, где, словно в весенней реке, плавают осколки представлений множества наших прошлых жизней, но идет поиск приближения к нашей цели сокровенной. Сознание являет нам те образы, в которые оно превращает свободные энергии, незанятые и невостребованные. </w:t>
      </w:r>
    </w:p>
    <w:p>
      <w:pPr>
        <w:pStyle w:val="Normal"/>
        <w:rPr/>
      </w:pPr>
      <w:r>
        <w:rPr/>
        <w:t xml:space="preserve">Не все в жизни происходит по земным причинам. Они лишь осадок нашей судьбы. А вся основная деятельность происходит в Сферах Духа и Мысли, где мы тоже воплощены, но даже не подозреваем об этом. Каждый из наших великих принципов превращен в тип существ, в котором он воплощен в Высших Мирах. </w:t>
      </w:r>
    </w:p>
    <w:p>
      <w:pPr>
        <w:pStyle w:val="Normal"/>
        <w:rPr/>
      </w:pPr>
      <w:r>
        <w:rPr/>
        <w:t xml:space="preserve">Человек представляет собой многоплановую структуру, многоступенчатое создание, в которое он входит в определенном своем состоянии духоразумения. Сравнение человеческой вселенной каждой души с орбитальной станцией или кораблем-маткой вполне уместно. </w:t>
      </w:r>
    </w:p>
    <w:p>
      <w:pPr>
        <w:pStyle w:val="Normal"/>
        <w:rPr/>
      </w:pPr>
      <w:r>
        <w:rPr/>
        <w:t xml:space="preserve">Погружаясь в сон, мы входим в жизнь иного плана, где мы тоже воплощены. А, поднимаясь еще выше, мы оживляем тело иной реальности. Но оно продолжает жить самостоятельно и без нас, выполняя свою, порученную ему духом задачу. И так происходит до вхождения тел друг в друга. Эта энергетическая матрешка собирается лишь тогда, когда человек достигает степени осознания себя как духовного существа. А в другом случае, когда мы проявляем себя только внешне, внутренние, или высшие, тела пребывают в полусонном состоянии, исполняя свои функции лишь частично, настолько, насколько их влияние необходимо для оживления физического тела. </w:t>
      </w:r>
    </w:p>
    <w:p>
      <w:pPr>
        <w:pStyle w:val="Normal"/>
        <w:rPr/>
      </w:pPr>
      <w:r>
        <w:rPr/>
        <w:t xml:space="preserve">Протяженность каждой формы сознания составляет свою Беспредельность. Это касается атомов физического тела, чья энергия незаметно и постепенно переходит из очевидности в невидимое и тонкое состояние. Нет четкой границы между мирами. Есть взаимопроникновение. Даже мировые эпохи, как и времена суток, постепенно совершают переход из одного состояния в другое. Поэтому взбитый вихрем творения коктейль жизни постепенно оседает, уплотняя осадки на самом дне сосуда жизни, которым является физическое тело. Но и оно не является конечным в формации образований сознания. Потому шаманы, а до них друиды, считали, что каждую человеческую душу сопровождает часть ее воплощения в виде животного, птицы, рыбы, дерева, камня, воды и особого вида огня, который присущ только ей как по аромату, так и по цвету, окрашивающему нашу ауру. </w:t>
      </w:r>
    </w:p>
    <w:p>
      <w:pPr>
        <w:pStyle w:val="Normal"/>
        <w:rPr/>
      </w:pPr>
      <w:r>
        <w:rPr/>
        <w:t>Представление каждой мысли пополняет наш опыт новым глифом, новым оттенком существования. И если для примитивного существа важны только проявления физической жизни, то человеку одухотворенному и прикоснувшемуся к сферам Огненного Мира необходим воздух высот, как и тому, кто хоть однажды побывал на самой высокой горе мира. Его будет манить туда снова и снова. И даже высокогорная долина покажется ему тяжелой для обитания. Об атмосфере городов даже не стоит говорить. Многие места Европы энергия благодати покидает, перемещаясь на Восток.</w:t>
      </w:r>
    </w:p>
    <w:p>
      <w:pPr>
        <w:pStyle w:val="Normal"/>
        <w:rPr/>
      </w:pPr>
      <w:r>
        <w:rPr/>
      </w:r>
    </w:p>
    <w:p>
      <w:pPr>
        <w:pStyle w:val="Normal"/>
        <w:rPr/>
      </w:pPr>
      <w:r>
        <w:rPr/>
        <w:t>159. Воды забвения не дают легко выплыть из океана земной жизни. И поэтому мы всегда оказываемся в недоумении: где это мы очутились? Но вечно не может длиться это заблуждение. Когда-нибудь слепой прозреет, а слух божественный откроется музыке сфер, через вибрации которой передаются веления Великих Владык Космоса, для которых солнечные системы, галактики и метагалактики так же легки в управлении, как для нас садовый участок. Уровни сознания имеют такую градацию в Беспредельности, о которой непостижимо мечтать нашему уму.</w:t>
      </w:r>
    </w:p>
    <w:p>
      <w:pPr>
        <w:pStyle w:val="Normal"/>
        <w:rPr/>
      </w:pPr>
      <w:r>
        <w:rPr/>
      </w:r>
    </w:p>
    <w:p>
      <w:pPr>
        <w:pStyle w:val="Normal"/>
        <w:rPr/>
      </w:pPr>
      <w:r>
        <w:rPr/>
        <w:t xml:space="preserve">160. Утренние записи бывают так хороши, потому что несут на себе след энергий обновленного мира. Рождение дня — это сокровенная мистерия образования новой жизни, со всеми признаками воплощения в новой реальности, хотя и в том же самом теле. Каждый день как жизненное поле, на котором мы растим урожай прошлых дел или засеваем новый. Дни — это листья на Древе нашего Мира. Одни — сухие и летучие, а другие — скрывают почки будущего цветения, а значит, и будущих плодов. Не просто проходим через время, но взращиваем качества души для восприятия сознания новых тел и новых горизонтов. </w:t>
      </w:r>
    </w:p>
    <w:p>
      <w:pPr>
        <w:pStyle w:val="Normal"/>
        <w:rPr/>
      </w:pPr>
      <w:r>
        <w:rPr/>
      </w:r>
    </w:p>
    <w:p>
      <w:pPr>
        <w:pStyle w:val="Normal"/>
        <w:rPr/>
      </w:pPr>
      <w:r>
        <w:rPr/>
        <w:t>161. Когда обида рождается по причине, которую себе человек не определил, то это означает, что он сам собой не доволен. И все внешние проявления есть лишь неудовлетворение обстоятельствами внутреннего мира. А попытка обвинить в своем положении посторонних лишь признание собственного неустроения. Иногда необъяснимые чувства выплывают как сохранившиеся привычки от прошлых воплощений. Энергию никуда нельзя деть. Она все равно напомнит о себе той привычной формой, в которой она находилась и находится, до сих пор не растворенная.</w:t>
      </w:r>
    </w:p>
    <w:p>
      <w:pPr>
        <w:pStyle w:val="Normal"/>
        <w:rPr/>
      </w:pPr>
      <w:r>
        <w:rPr/>
      </w:r>
    </w:p>
    <w:p>
      <w:pPr>
        <w:pStyle w:val="Normal"/>
        <w:rPr/>
      </w:pPr>
      <w:r>
        <w:rPr/>
        <w:t xml:space="preserve">162. Для обиды, и тем более ненависти, легко найти повод. И это объясняется просто: когда неиспользованные энергии накапливают критическую массу, находится самая тонкая стенка или трещина для выхода этой силы. Если бы это касалось только самого себя, то это одно. Но острые осколки от взрыва раздражения поражают окружение, раня других и высасывая нервный огонь по пустякам. Все это провоцируется голодными духами для вызова раздражения такого уровня, чтобы напряжение его силы было достаточно велико для напитывания этого ненасытного роя на долгое время. </w:t>
      </w:r>
    </w:p>
    <w:p>
      <w:pPr>
        <w:pStyle w:val="Normal"/>
        <w:rPr/>
      </w:pPr>
      <w:r>
        <w:rPr/>
        <w:t xml:space="preserve">Нужно понимать себя как духовный реактор необычайной мощи и не поддаваться на провокации, следуя голосу задетого самолюбия. Для темных духов истечение эманаций человеческих энергий — самая драгоценная пища, можно сказать — нектар. Особенное злорадство доставляет слугам тени, когда в общем-то неплохой по своим качествам человек впадает в ярость или, хуже того, в уныние, сам в себе понижая потенциал при посредничестве обиды, которая выеденного яйца не стоит. Скорлупы забавляются, а душа скорбит по утраченным возможностям. И, как правило, обида влечет за собой потерю сил, которая грозит длительной депрессией — до той поры, пока не восстановится нормальная полевая структура, в которой человек чувствует себя очень комфортно и может успешно проявлять свой творческий потенциал, улавливая энергию пролетающих мгновений. </w:t>
      </w:r>
    </w:p>
    <w:p>
      <w:pPr>
        <w:pStyle w:val="Normal"/>
        <w:rPr/>
      </w:pPr>
      <w:r>
        <w:rPr/>
        <w:t xml:space="preserve">Отгоняйте от себя печаль простой молитвой, завещанной нам великими нашими Наставниками. Когда нахлынет тоска, мысленно произнесите три или семь раз: «Майя, отступи!» — и вам легче станет. А в случае, когда чувствуете атаку в мысленном пространстве, хороши бывают музыка и повторение имени Учителя, которого избрало ваше сердце и чьей маленькой искрой являетесь вы сами, развивая в себе новую беспредельность духа. </w:t>
      </w:r>
    </w:p>
    <w:p>
      <w:pPr>
        <w:pStyle w:val="Normal"/>
        <w:rPr/>
      </w:pPr>
      <w:r>
        <w:rPr/>
        <w:t>Каждая пылинка стремится взлететь как можно выше, чтобы стать звездочкой в необъятном небе, хотя и отражает заимствованный свет. И мы часто подражаем великим Светочам Духа, вбирая глубоко в себя, как воздух — во время вдоха, часть высоких сил нашего Наставника. Аромат горных цветов и тот напитывает тело и одежду так, что человек долго несет в себе запах давно ушедшего восхищения.</w:t>
      </w:r>
    </w:p>
    <w:p>
      <w:pPr>
        <w:pStyle w:val="Normal"/>
        <w:rPr/>
      </w:pPr>
      <w:r>
        <w:rPr/>
      </w:r>
    </w:p>
    <w:p>
      <w:pPr>
        <w:pStyle w:val="Normal"/>
        <w:rPr/>
      </w:pPr>
      <w:r>
        <w:rPr/>
        <w:t xml:space="preserve">163. Исус — Ас-ус или Есус в ведическом произношении. И это указывает на принадлежность этого имени к Асам, то есть Богам, или Существам высших цивилизаций, которые сделали планету своим инкубатором для передачи знаний, до сих пор выдающихся дозированно. </w:t>
      </w:r>
    </w:p>
    <w:p>
      <w:pPr>
        <w:pStyle w:val="Normal"/>
        <w:rPr/>
      </w:pPr>
      <w:r>
        <w:rPr/>
        <w:t>Никола Тесла попробовал сделать рывок в технологии будущего, чтобы люди могли жить, не уничтожая природные ресурсы и растительный покров планеты. И чем это кончилось, знают, наверное, все. На рубеже Нового Века эти технологии все равно будут вручены человечеству. Когда уйдет нажива, когда люди будут мечтать не о богатстве, а о духовности, появится многое из арсенала Братства, что создаст климат облегчения физической жизни. Тогда сознание человечества продвинется настолько, что материальная сторона существования не будет играть такую роль в повседневности, предпочитая духовное материальному. А пространство станет житницей и кормилицей человечества.</w:t>
      </w:r>
    </w:p>
    <w:p>
      <w:pPr>
        <w:pStyle w:val="Normal"/>
        <w:rPr/>
      </w:pPr>
      <w:r>
        <w:rPr/>
      </w:r>
    </w:p>
    <w:p>
      <w:pPr>
        <w:pStyle w:val="Normal"/>
        <w:rPr/>
      </w:pPr>
      <w:r>
        <w:rPr/>
        <w:t>164. Вздохом спящего великана можно назвать мировые периоды, пролетающие, словно легкие облака, гонимые ветром. Но и в нас вздох создает явление творческого вихря, переносящего прану из мира внешнего во внутренний, а выдох удаляет вредную среду газов, давая питание миру — как физическое, так и энергетическое. Чаша причастия к нашему миру происходит непрестанно: иначе бы мы давно утратили связь со стихиями и наш огонь угас, лишенный помощи от великих начал. Циркуляция энергий и есть движение жизни, понуждаемое силой времени. Мы спешим вместить в мгновения какой-то замысел или идею сообразно нашей способности накоплений, которые мы добывали во многих жизнях.</w:t>
      </w:r>
    </w:p>
    <w:p>
      <w:pPr>
        <w:pStyle w:val="Normal"/>
        <w:rPr/>
      </w:pPr>
      <w:r>
        <w:rPr/>
      </w:r>
    </w:p>
    <w:p>
      <w:pPr>
        <w:pStyle w:val="Normal"/>
        <w:rPr/>
      </w:pPr>
      <w:r>
        <w:rPr/>
        <w:t xml:space="preserve">165. «Кармические условия слагаются на принципе притяжения». То, что формирует магнит устремлений на протяжении неисчислимого множества жизней во всех стихийных мирах, создает сущностные предпочтения для воплощения энергий, а проще говоря, талантливость в какой-либо из областей науки, искусства или литературы. Дух определяет направление цели и сам ее магнит. Из жизни в жизнь все будет подчинено этим приоритетам, этому негласному правилу всей цепи воплощений. Свиток судьбы хоть и пишется Липиками, но глифы ее формируются нами самими в мысленной и чувственной сферах. </w:t>
      </w:r>
    </w:p>
    <w:p>
      <w:pPr>
        <w:pStyle w:val="Normal"/>
        <w:rPr/>
      </w:pPr>
      <w:r>
        <w:rPr/>
        <w:t xml:space="preserve">Заумные теории оригинальны и хороши для узкого круга, а в широком приложении они не имеют применения. Но, давая Учение Ануры, Учение Сердца, Братство в который уже раз надеется, что его примет все человечество. </w:t>
      </w:r>
    </w:p>
    <w:p>
      <w:pPr>
        <w:pStyle w:val="Normal"/>
        <w:rPr/>
      </w:pPr>
      <w:r>
        <w:rPr/>
        <w:t>Наравне со сгущением тьмы и нагнетением ужасов возрастает и другая сторона, другая полярность, неотвратимая и сияющая. Не может быть вечной войны. Не может быть победы без страданий, потерь и лишений. Но, в конце концов, побеждает идея спасения мира — и не ложная, спровоцированная западной псевдодемократией, а истинная идея вечного сострадания людям. Войны развязывают правители, а страдает от них больше всего мирное население. Но не может уяснить ни один агрессор, что все заканчивается переговорами и капитуляцией со стороны темных. Так было, так есть, так будет.</w:t>
      </w:r>
    </w:p>
    <w:p>
      <w:pPr>
        <w:pStyle w:val="Normal"/>
        <w:rPr/>
      </w:pPr>
      <w:r>
        <w:rPr/>
      </w:r>
    </w:p>
    <w:p>
      <w:pPr>
        <w:pStyle w:val="Normal"/>
        <w:rPr/>
      </w:pPr>
      <w:r>
        <w:rPr/>
        <w:t xml:space="preserve">166. Достойные люди всегда стремятся сами убедиться, справедливы ли наветы. Слушать голоса тех, кому когда-то была сделана неоценимая услуга в виде предоставления гражданства России и кого пустили под крышу с условием проживания на долгое время, не всегда правильно. Озлобление тем, что нужно каким-то образом возвращать долги, вызывает противоположное толкование. Надо учитывать саму скабрезную натуру того, от кого исходит туман клеветы: дескать, пирамида не работает, она неправильно построена, что, вообще, Книги Света пусты и лишь один дзогчен, от которого за версту веет черным боном, — спасение от всех бед, вместе с настойками и другими сомнительными препаратами, от которых можно серьезно заболеть. </w:t>
      </w:r>
    </w:p>
    <w:p>
      <w:pPr>
        <w:pStyle w:val="Normal"/>
        <w:rPr/>
      </w:pPr>
      <w:r>
        <w:rPr/>
        <w:t>Рассуждая о здоровье мира и сострадании, тем не менее, эти лжецелители оставляют своих родителей и близких без ухода и заботы, а сами бросаются в сомнительный поход в Тибет. Они пересекают границу с Китаем, углубляясь на территорию сопредельного государства на сотню километров, после чего, будучи возвращенными назад, проводят в психбольнице девять месяцев. Какая объективность может быть у жадного человека, который лишнюю копейку из своего кармана боится потратить, а все норовит, чтобы тот, с кем он рядом живет, потратил больше? Какая судьба ожидает таких скупцов, пытающихся изо всех сил заявить о себе по любому поводу?</w:t>
      </w:r>
    </w:p>
    <w:p>
      <w:pPr>
        <w:pStyle w:val="Normal"/>
        <w:rPr/>
      </w:pPr>
      <w:r>
        <w:rPr/>
      </w:r>
    </w:p>
    <w:p>
      <w:pPr>
        <w:pStyle w:val="Normal"/>
        <w:rPr/>
      </w:pPr>
      <w:r>
        <w:rPr/>
        <w:t xml:space="preserve">167. Изменение напряженности энергий во многом зависит от окружения, способного, при исключительной благожелательности, повышать качество жизни. Свита делает короля. И это совершенно верно. Каждый из людей ближнего круга воплощает одно из качеств самого наставника или учителя. И не просто воплощает, но развивает его на протяжении того времени, которое он находится рядом. Обучение ученика не обязательно состоит из лекций или наставлений. Сама манера поведения, задушевные разговоры, сиюминутные замечания и беседы за обеденным столом развивают готовность к принятию знаний, поскольку сочетание энергий, времени и обстоятельств редко бывает благоприятным, учитывая условия Кали-Юги и самого материального мира, где препятствия и трудности не являются редким явлением. </w:t>
      </w:r>
    </w:p>
    <w:p>
      <w:pPr>
        <w:pStyle w:val="Normal"/>
        <w:rPr/>
      </w:pPr>
      <w:r>
        <w:rPr/>
        <w:t xml:space="preserve">Основное знание передается через излучение энергий. Некоторые упражнения сокровенных практик, позы и мудры сами по себе являются антеннами для привлечения особого вида знания или отдельных, очень узких его подразделений. Если каждое движение нашего тела оставляет глиф в пространстве, уносимый ветром времени, то асана есть призыв сил одного из Божеств, чьей персонификацией она и является. </w:t>
      </w:r>
    </w:p>
    <w:p>
      <w:pPr>
        <w:pStyle w:val="Normal"/>
        <w:rPr/>
      </w:pPr>
      <w:r>
        <w:rPr/>
        <w:t xml:space="preserve">Еще многие придут к порогу вашему, изливая накопленные знания и решив поделиться с вами видениями, о которых никому не рассказывали. Доверительность — признак признания вас авторитетом в таких вопросах. И, конечно же, среди видений много таких, которые спроецированы собственным воображением или длительным сухим голоданием, когда нехватка жизненных элементов вызывает обнажение нервных окончаний, их утончение и галлюцинации. </w:t>
      </w:r>
    </w:p>
    <w:p>
      <w:pPr>
        <w:pStyle w:val="Normal"/>
        <w:rPr/>
      </w:pPr>
      <w:r>
        <w:rPr/>
        <w:t xml:space="preserve">Можно целый труд посвятить типам видений и вещим снам, если будет в этом необходимость. Но пока можно сказать, что не все надо принимать за чистую монету. Период атаки на человеческое сознание со стороны СМИ и излучений интернета так насыщен, что это стало одним из явлений человеческой культуры, каким бы бескультурным оно ни казалось. Просто уровень благожелательности упал очень низко, ниже допустимых пределов. Видения могут быть внушенными или искусственно вызванными — как следствие просмотра фильмов или передач, особенно взволновавших воображение. </w:t>
      </w:r>
    </w:p>
    <w:p>
      <w:pPr>
        <w:pStyle w:val="Normal"/>
        <w:rPr/>
      </w:pPr>
      <w:r>
        <w:rPr/>
        <w:t xml:space="preserve">Все идет из сердца, из тонких наслоений временных впечатлений, где химизм Высшего Мира активизируется под воздействием жара зерна духа. Происходит процесс трансмутации мыслей и представлений в новую модель восприятия, которая выливается в неожиданную форму — в данном случае в виде видения или озарения. Многие считают их внезапными и посланными свыше. Но, на самом деле, само сознание их подготовило не только умозаключениями или чувственными реакциями, но и многими незаметными факторами, которые не зафиксированы умом. </w:t>
      </w:r>
    </w:p>
    <w:p>
      <w:pPr>
        <w:pStyle w:val="Normal"/>
        <w:rPr/>
      </w:pPr>
      <w:r>
        <w:rPr/>
        <w:t xml:space="preserve">Человеческий аппарат отмечает и регистрирует все мысли, великие и малые события, чувственные реакции — без пропусков и с тщательностью незримого свидетеля, словно у каждого есть свой персональный летописец, заполняющий бесконечно длинный, даже нескончаемый, свиток воплощений. И в нем есть все моменты подъемов и падений духа, все ныряния энергий, весь спектр палитры развития нашего существа, которое уникально не только по своей внешности или способностям, но, прежде всего, по присутствию присущего только каждому качеству зерна духа. Человеческое существо есть зачаток будущей вселенной. </w:t>
      </w:r>
    </w:p>
    <w:p>
      <w:pPr>
        <w:pStyle w:val="Normal"/>
        <w:rPr/>
      </w:pPr>
      <w:r>
        <w:rPr/>
      </w:r>
    </w:p>
    <w:p>
      <w:pPr>
        <w:pStyle w:val="Normal"/>
        <w:rPr/>
      </w:pPr>
      <w:r>
        <w:rPr/>
        <w:t xml:space="preserve">168. Лишь желание истинного одухотворения создает продвижения сознания. Если желание не возжигает волю и если Агни включен не на полную мощь, а вполнакала, то и освещение души будет тусклым, а инструменты возжжения не смогут проявить себя в полной мере. Лишь сверхнапряжение расширяет орбиту постижений, а не осторожность перенапрячь нервные центры. Чем сильнее они вращаются, тем мощнее горит маяк йога, избавляясь от пепла, укрывающего свет души. Дерево Сефирот, модель вселенной в каждом из нас, будет лишь тогда расти, когда есть привхождение духовной силы сверху и земной благодати снизу, а также участие всех стихийных начал, их самой духовной части, орошающей корни материального мира, постепенно переводя свои качества в русло единого устремления. </w:t>
      </w:r>
    </w:p>
    <w:p>
      <w:pPr>
        <w:pStyle w:val="Normal"/>
        <w:rPr/>
      </w:pPr>
      <w:r>
        <w:rPr/>
        <w:t xml:space="preserve">Лишь для невежд, для самых неподвижных сознаний, стихии мертвы. А для духовных людей сила стихий является животрепещущей мощью созидательных процессов. Нельзя быть высокомерными с теми, кто нас создал и вошел в наше тело, став его неотъемлемой частью. Наши внутренние земля, вода, огонь и воздух вошли в нас в таких сочетаниях и отношениях, что стали сотрудничать не просто согласованно и успешно, но настолько гармонично, что превратились в единый и неделимый объект жизни, названный человеком. </w:t>
      </w:r>
    </w:p>
    <w:p>
      <w:pPr>
        <w:pStyle w:val="Normal"/>
        <w:rPr/>
      </w:pPr>
      <w:r>
        <w:rPr/>
      </w:r>
    </w:p>
    <w:p>
      <w:pPr>
        <w:pStyle w:val="Normal"/>
        <w:rPr/>
      </w:pPr>
      <w:r>
        <w:rPr/>
        <w:t xml:space="preserve">169. Америка стоит на грани потрясений. И дело даже не в убийстве подростков, хотя формально это является причиной беспорядков. В самой свободной стране мира — самый жесткий полицейский произвол, дающий право блюстителям порядка лишь по малейшему подозрению в угрозе собственной жизни открывать огонь на поражение. Неограниченные права полиции делают из ее служителей касту неприкасаемых, потому что убийство на службе считается правомерным. Волнения могут достичь такого масштаба, что снесут со своего пути все преграды и сам государственный строй, создав страну коммунистического толка, что устроит как афроамериканцев, так и индейцев и латиносов. </w:t>
      </w:r>
    </w:p>
    <w:p>
      <w:pPr>
        <w:pStyle w:val="Normal"/>
        <w:rPr/>
      </w:pPr>
      <w:r>
        <w:rPr/>
      </w:r>
    </w:p>
    <w:p>
      <w:pPr>
        <w:pStyle w:val="Normal"/>
        <w:rPr/>
      </w:pPr>
      <w:r>
        <w:rPr/>
        <w:t xml:space="preserve">170. Строим Новую Россию, создавая утраченные приоритеты национальной идеи, которая собирается из лучших достижений всех эпох существования Рассанты. Название «Тартария» проистекает от имени ведических Богов — Тарха и Тары. Те, кто урезал период исторического развития славянского братства народов до семи — десяти тысяч лет, лишь пытаются занизить роль русского народа до уровня изгоев, чьими усилиями созданы европейские и североамериканские государства. </w:t>
      </w:r>
    </w:p>
    <w:p>
      <w:pPr>
        <w:pStyle w:val="Normal"/>
        <w:rPr/>
      </w:pPr>
      <w:r>
        <w:rPr/>
        <w:t xml:space="preserve">Наша независимая политика раздражает многих. Но пора миру понять, что арийское государство было уже тогда, когда племена, ныне населяющие эти территории, были в полудиком состоянии. А это было, по самым скромным подсчетам, от четырехсот тысяч до двух миллионов лет назад. Поэтому вопрос о водителе народов и старшем брате всех цивилизаций разрешается вполне очевидно. И в этом заявлении нет попыток объявить себя наставником мира, а лишь признание исторической правды. </w:t>
      </w:r>
    </w:p>
    <w:p>
      <w:pPr>
        <w:pStyle w:val="Normal"/>
        <w:rPr/>
      </w:pPr>
      <w:r>
        <w:rPr/>
        <w:t xml:space="preserve">Невозможно построить государство только на экономических приоритетах и материальном благополучии. Богатство развращает людей. И мы это видим в проявлениях псевдодемократических реформ, где каждая группа требует свобод такого рода, что их впору скопом отправить в трудовой лагерь или психиатрическую клинику. Труд мог бы многое исправить — труд, физически тяжелый, который меняет мировоззрение и общую шкалу ценностей и создает материальные блага. </w:t>
      </w:r>
    </w:p>
    <w:p>
      <w:pPr>
        <w:pStyle w:val="Normal"/>
        <w:rPr/>
      </w:pPr>
      <w:r>
        <w:rPr/>
        <w:t>Санкции против России должны оживить ее скрытый внутренний ресурс, где потенциал настолько громаден, что может оставить позади старых и молодых драконов. Силу русского медведя еще почувствует мир. Но ни на кого нападать мы не собираемся. Сами малые государства будут просить принять их в российское подданство, как это было уже в прошлом не единожды. Границы Российской империи восстановятся в пределах стран Варшавского договора. И в этом не будет насилия или принуждения. Произойдет то же самое, что случилось с Крымом, когда волеизъявление народа отразило последнюю каплю терпения. В русский мир вернутся все, кто в нем был. Аляска, Калифорния и Гавайи некогда были частью России. А при желании вся Северная Америка могла бы стать русской. Но воля правителей того времени решила по-иному.</w:t>
      </w:r>
    </w:p>
    <w:p>
      <w:pPr>
        <w:pStyle w:val="Normal"/>
        <w:rPr/>
      </w:pPr>
      <w:r>
        <w:rPr/>
      </w:r>
    </w:p>
    <w:p>
      <w:pPr>
        <w:pStyle w:val="Normal"/>
        <w:rPr/>
      </w:pPr>
      <w:r>
        <w:rPr/>
        <w:t xml:space="preserve">171. Где нет человека, там нет и Бога. Животный мир не осознает существования Высших. Точно так же всех атеистов, вернее закоренелых безбожников, можно отнести к существам, близким к животному миру. Но и там пастух считается хранителем стада и своеобразным правителем-царем. Божественный атеизм, или буддизм, очищенный от магических приемов и колдовства, — это другая степень отрицания Бога. Здесь считается, как и в индуизме, что Высшие Существа — это люди, достигшие силой своего духовного подвига и приношениями человечеству степени существ высшего плана. Буддизм свято верит в то, что видимые и невидимые миры обитаемы, вплоть до горячих звезд и солнц, и что именно там находятся пламенные создания, имеющие способность улавливать мысли людей и приходить им на помощь. </w:t>
      </w:r>
    </w:p>
    <w:p>
      <w:pPr>
        <w:pStyle w:val="Normal"/>
        <w:rPr/>
      </w:pPr>
      <w:r>
        <w:rPr/>
        <w:t xml:space="preserve">Богородица, Царица Небесная, Матерь Мира, посещает Своих избранников, если сердце их готово выдержать огонь Ее святости и очищено от всех мерзостей земных. И Дух Ее освящает место Своим посещением на вечные времена, прожигая благодатью небесной землю. </w:t>
      </w:r>
    </w:p>
    <w:p>
      <w:pPr>
        <w:pStyle w:val="Normal"/>
        <w:rPr/>
      </w:pPr>
      <w:r>
        <w:rPr/>
        <w:t xml:space="preserve">Каждому дан Ангел-Хранитель. Это мы сами, но огненные, совершенные, будущие. И это тело живет параллельно нам. Это тоже мы, но Плана Пламенного. Бог в нас — это сияющее зерно духа в сердцах наших. Но в странствии бесконечном являлись Спасители Мира, Аватары, в которых воплощались жертвенные энергии Огненного Мира, чтобы через страдания Сына Божьего вывести планету в новую сферу осознания себя. Но Великие Учителя несут не меньший труд постоянной битвы с силами космической тьмы. И тьме никогда не одолеть Света и не остановить эволюционной напряженности. </w:t>
      </w:r>
    </w:p>
    <w:p>
      <w:pPr>
        <w:pStyle w:val="Normal"/>
        <w:rPr/>
      </w:pPr>
      <w:r>
        <w:rPr/>
        <w:t>Вхождение в период Сатья-Юги не может быть отложено. По истечении сумерек еще долго будет затухать ненависть людей друг к другу, вызванная теми, кто ею питается. Но напряжение космоса не потерпит больше положенного срока торможения процессов трансмутации. Включатся силы подземные, которые активизировались благодаря человеческим эмоциям. Запад может взорваться в один момент, пробудив действие своего супервулкана.</w:t>
      </w:r>
    </w:p>
    <w:p>
      <w:pPr>
        <w:pStyle w:val="Normal"/>
        <w:rPr/>
      </w:pPr>
      <w:r>
        <w:rPr/>
      </w:r>
    </w:p>
    <w:p>
      <w:pPr>
        <w:pStyle w:val="Normal"/>
        <w:rPr/>
      </w:pPr>
      <w:r>
        <w:rPr/>
        <w:t>172. Сила чувств не может быть однобокой. Если пламя любви необычайно высоко, то и другой полюс, ненависть, усиливается соответственно. У человека две руки, а тело его и само сердце, мерило чувств, мыслей и действий, покоится в центре, в золотой средине, как бы указывая на то, что оно имеет равное расстояние в пространстве и что четыре направления, четыре стихии, входят в него, как на знаке Богини Жизни, Матери Мира, Живы Совершенной, имеющей все ипостаси плодородия. И если любовь в своей полярности имеет инстинктивное влечение к противоположности, это не самое страшное, но меньшее из зол.</w:t>
      </w:r>
    </w:p>
    <w:p>
      <w:pPr>
        <w:pStyle w:val="Normal"/>
        <w:rPr/>
      </w:pPr>
      <w:r>
        <w:rPr/>
      </w:r>
    </w:p>
    <w:p>
      <w:pPr>
        <w:pStyle w:val="Normal"/>
        <w:rPr/>
      </w:pPr>
      <w:r>
        <w:rPr/>
        <w:t>173. Входящий в Луч Иерархии отрекается от свободной воли, исполняя лишь указание Воли Высшей. Но справедливо ли это с точки зрения борцов за демократию? Не только справедливо, но и единственно правильно, ибо в глубине свободной воли зреют бациллы таких глумлений над человеческой природой, которые и представить ужасно. Свободная воля развивает до определенной степени наш интеллект. Но потом ему требуется строгий духовный протекторат, чтобы не уклониться в сторону.</w:t>
      </w:r>
    </w:p>
    <w:p>
      <w:pPr>
        <w:pStyle w:val="Normal"/>
        <w:rPr/>
      </w:pPr>
      <w:r>
        <w:rPr/>
      </w:r>
    </w:p>
    <w:p>
      <w:pPr>
        <w:pStyle w:val="Normal"/>
        <w:rPr/>
      </w:pPr>
      <w:r>
        <w:rPr/>
        <w:t xml:space="preserve">174. Есть сила. Есть среда для передачи энергии. И одно без другого существовать не способно. Если сила имеет семеричное строение, то и модель пространства явлена таковой. И все существа, в каком бы они плане ни существовали, имеют разделение энергий на семь частей, которые, конечно же, отличаются по качеству, чистоте и напряженности истечения эманаций своих центров. Нельзя сравнить ангела, гнома, видьядхара и ундину. Но в построении их тел присутствует та же семеричность. Даже если человечество перейдет в тело уплотненного астрала, где не будет необходимости в пищеварительных и выделительных органах (они попросту отомрут), все равно, взамен низших центров, появятся два высших, контролирующих связь с Акашей. Видение иного мира восстановится, возвратив нам функции существ ранней Атлантиды, а высший центр будет отвечать за связь с дальними мирами и духоразумение. </w:t>
      </w:r>
    </w:p>
    <w:p>
      <w:pPr>
        <w:pStyle w:val="Normal"/>
        <w:rPr/>
      </w:pPr>
      <w:r>
        <w:rPr/>
        <w:t>Рождение нового человека происходит в нас каждое мгновение, с каждым моментом вдохновения, которое переносит сознание все выше и выше по беспредельной белой нити. И сама эволюционная тропа ведет в Вечный Свет, где, в конце концов, наши зерна духа вернутся в свой мир, обогащенные опытом бесконечных странствий во вселенной.</w:t>
      </w:r>
    </w:p>
    <w:p>
      <w:pPr>
        <w:pStyle w:val="Normal"/>
        <w:rPr/>
      </w:pPr>
      <w:r>
        <w:rPr/>
      </w:r>
    </w:p>
    <w:p>
      <w:pPr>
        <w:pStyle w:val="Normal"/>
        <w:rPr/>
      </w:pPr>
      <w:r>
        <w:rPr/>
        <w:t xml:space="preserve">175. Возвращение мумии Алтайской жрицы на свое исконное место, конечно же, шаг правильный и ответственный. Не в традиции нашего народа выставлять напоказ мертвое тело, потому что это приносит массу катастроф и неудобств астрального плана. Кеспокчи знают, что врата подземного мира открыты и что через них в мир земной хлынули беды, несчастья и разного рода болезни. В некоторой степени и падение Советского Союза было связано с этой находкой в Ак-Алахе, потому что предки племени унов, или рускоюнов, пришли из этих мест, а плато Укок было столицей Сибирской Руси в древнейшие времена мировой истории. </w:t>
      </w:r>
    </w:p>
    <w:p>
      <w:pPr>
        <w:pStyle w:val="Normal"/>
        <w:rPr/>
      </w:pPr>
      <w:r>
        <w:rPr/>
        <w:t>В свитке воплощений каждого из людей можно найти строку о пребывании их души в ином теле, воплощенном на Алтае. Оттого и так велико его притяжение и магнетизм. Помимо этого, постепенно прежняя сила уходит из Европы, за исключением некоторых регионов и отдельных мест, а сердца человеческие чувствуют, где пылает огонь вечной силы и совершаются события, не зримые для мира, но влияющие на ход его изменений.</w:t>
      </w:r>
    </w:p>
    <w:p>
      <w:pPr>
        <w:pStyle w:val="Normal"/>
        <w:rPr/>
      </w:pPr>
      <w:r>
        <w:rPr/>
        <w:t xml:space="preserve">Предать земле такого рода артефакт совсем не просто. Никто не помнит древних ритуалов для похорон людей такого рода. И если ее считают жрицей Белой Веры, то тем более громадная ответственность возлагается на тех, кто будет совершать это действие. При неправильном богослужении можно наделать еще больше бед, потому что, помимо всего прочего, важна чистота сознания. Каждая случайная мысль негатива в этом случае способна принести такое осложнение для народа, которое не входит даже в сравнение с тем, что было после открытия мумии. Мумию нашли люди, не верующие ни в духов, ни в бога, ни в дьявола, хотя и здесь не обошлось без помех. Но некоторые обстоятельства и отдельные факты замалчиваются умышленно, как и любое событие из жизни человека, который оказал огромное воздействие на мировоззрение целого поколения. </w:t>
      </w:r>
    </w:p>
    <w:p>
      <w:pPr>
        <w:pStyle w:val="Normal"/>
        <w:rPr/>
      </w:pPr>
      <w:r>
        <w:rPr/>
        <w:t xml:space="preserve">И Наши Беседы займут не последнее место в просвещении сердец человеческих. Мы желаем упокоения Белой Госпоже, хотя не привыкли к некромантическим ритуалам. </w:t>
      </w:r>
    </w:p>
    <w:p>
      <w:pPr>
        <w:pStyle w:val="Normal"/>
        <w:rPr/>
      </w:pPr>
      <w:r>
        <w:rPr/>
      </w:r>
    </w:p>
    <w:p>
      <w:pPr>
        <w:pStyle w:val="Normal"/>
        <w:rPr/>
      </w:pPr>
      <w:r>
        <w:rPr/>
        <w:t xml:space="preserve">176. Лишь святость может оценить любую жизнь. Мы не маги. Но люди, достигшие уровня перехода в другую половину Века Брамы, обретают такой жизненный опыт, такой драгоценный груз накоплений, который поневоле начинает управлять стихиями, тем более если они объединились для моления о благе мира. </w:t>
      </w:r>
    </w:p>
    <w:p>
      <w:pPr>
        <w:pStyle w:val="Normal"/>
        <w:rPr/>
      </w:pPr>
      <w:r>
        <w:rPr/>
        <w:t xml:space="preserve">Громкие слова не отражают действия высокого. Но каждая Книга — это общение с сердцем человека. И если ему кажется, что она написана только для него, это будет лучшей оценкой труда автора. Именно такой духовной или интеллектуальной интимности добивается любой литератор, ибо ему важен не только сам процесс собственного труда, но и ответная реакция, мелодия отклика сердец человеческих, которые услышали Зов Неба в звучании простых слов. </w:t>
      </w:r>
    </w:p>
    <w:p>
      <w:pPr>
        <w:pStyle w:val="Normal"/>
        <w:rPr/>
      </w:pPr>
      <w:r>
        <w:rPr/>
        <w:t>Но нераспознавшие поставят скульптуру Белой Тары из золота на спинку дивана рядом с мягкими плюшевыми игрушками для детей. Духовную слепоту трудно исцелить, если она спровоцирована собственными амбициями. Но больной ищет лекарство в самых неожиданных местах и находит его, потому что прошел все адские испытания, рекомендованные официальной медициной. Не спешите осуждать кого-либо. Не спешите пренебрегать очевидными средствами. И, кто знает, может быть, самое простое лекарство, которое люди по легкомыслию и доступности отвергают, и есть панацея от наших страданий.</w:t>
      </w:r>
    </w:p>
    <w:p>
      <w:pPr>
        <w:pStyle w:val="Normal"/>
        <w:rPr/>
      </w:pPr>
      <w:r>
        <w:rPr/>
      </w:r>
    </w:p>
    <w:p>
      <w:pPr>
        <w:pStyle w:val="Normal"/>
        <w:rPr/>
      </w:pPr>
      <w:r>
        <w:rPr/>
        <w:t>177. Называем Наши Беседы пробуждением мысли. Тем, кто пытается погрузиться в строй наших слов, необходима находчивость и не закрытое штампами сознание, которое не разучилось удивляться первому цветку в горах, где от снега только что освободился пригорок, или высоким звездам, которые еженощно совершают путь свой. Лишь те, кто не утратил детской наивности и непосредственности, кто всегда бывает обманут ловкачами, считающими духовных людей дураками, распознают узор истины в кружеве рукописных слов, которые они расшифровывают с огромным удовольствием, словно криптограф — китайскую грамоту. Весь антураж записей, включая почерк, имеет свое неподдельное значение, свой ритм построения фраз, украшающих мысль как изложением, так и смысловой глубиной. Нелегко угадать за внешней простотой незримые потоки кармы.</w:t>
      </w:r>
    </w:p>
    <w:p>
      <w:pPr>
        <w:pStyle w:val="Normal"/>
        <w:rPr/>
      </w:pPr>
      <w:r>
        <w:rPr/>
      </w:r>
    </w:p>
    <w:p>
      <w:pPr>
        <w:pStyle w:val="Normal"/>
        <w:rPr/>
      </w:pPr>
      <w:r>
        <w:rPr/>
        <w:t>178. Чем выше поднимается уровень сознания Дома Жизни, тем заметнее меняется окружение его Хранителя и усиливается интерес к происходящему около него у местного населения. Нет разницы в том, улучшается ли уровень людей. Им все едино. Но для нас и для тех, кто не был хотя бы год, перемены значительны. И в этом не всегда вина опоздавших. В переменах участвует не только один человек, но и силы, которые его поставили на это место и через него воплощают свои эволюционные замыслы.</w:t>
      </w:r>
    </w:p>
    <w:p>
      <w:pPr>
        <w:pStyle w:val="Normal"/>
        <w:rPr/>
      </w:pPr>
      <w:r>
        <w:rPr/>
      </w:r>
    </w:p>
    <w:p>
      <w:pPr>
        <w:pStyle w:val="Normal"/>
        <w:rPr/>
      </w:pPr>
      <w:r>
        <w:rPr/>
        <w:t>179. Створаживание космического вещества лишь отражение концентрации мысли при акте сотворения вселенной, метагалактик, звезд и планет. Без участия мысли не может произойти ни одно явление мира, точно так же как без закваски тесто не способно превратиться в квашню, из которой выпекается хлеб. Даже так называемая случайность есть следствие какой-то одной мимолетной мысли, окрашенной горячим желанием, о чем человек не может вспомнить, но необходимость этого была острой на тот момент, а потом в ней нужда отпала. Сиюминутность вносит малые вихри, искажающие формулу единого предопределения человека.</w:t>
      </w:r>
    </w:p>
    <w:p>
      <w:pPr>
        <w:pStyle w:val="Normal"/>
        <w:rPr/>
      </w:pPr>
      <w:r>
        <w:rPr/>
      </w:r>
    </w:p>
    <w:p>
      <w:pPr>
        <w:pStyle w:val="Normal"/>
        <w:rPr/>
      </w:pPr>
      <w:r>
        <w:rPr/>
        <w:t xml:space="preserve">180. Сострадание зарождается в сердце человека, когда он скорбит обо всех живых существах, находящихся в условиях болезни, угнетения или последствий войны и катастроф, нищеты и голода, бездомия и отсутствия тепла и многого другого, чего они лишены. Жалея себя, человек не видит тех, кто попал в худшие условия по своим жизненным ситуациям, заслонив весь мир от себя колючим покровом самолюбия, ощетинившись подобно дикобразу. </w:t>
      </w:r>
    </w:p>
    <w:p>
      <w:pPr>
        <w:pStyle w:val="Normal"/>
        <w:rPr/>
      </w:pPr>
      <w:r>
        <w:rPr/>
        <w:t xml:space="preserve">Конечно, нужно учитывать то обстоятельство, что современный мир заражен империлом и люди наполнены озлоблением, отчасти из-за отсутствия внешней дисциплины и регулярного труда, приносящего доход, а внутри себя — по причине привхождения божественных токов возбуждения Высшего «Я», которые на деле, в силу коррекции и преломления в аурах, испорченных тенденцией к популярности, богатству и доступу ко всем прелестям материального мира, гасятся, превращаясь в закоренелый снобизм, самоуверенность и, в конечном счете, в отрицание всех авторитетов, а значит, в безбожие. Но такого рода атеизм не отрицает наличия низшего принципа материальности — Сатаны, свято веря, что только он есть податель земных благ. Так и формируется канал, соединяющий душу с недрами планеты, вместо того чтобы развивать серебряную нить, поймав ее оборванный конец и зажигая на нем звезду своего посвящения — хотя бы малого для начала, чтобы потом уже дойти до великого в поступательном движении ввысь. </w:t>
      </w:r>
    </w:p>
    <w:p>
      <w:pPr>
        <w:pStyle w:val="Normal"/>
        <w:rPr/>
      </w:pPr>
      <w:r>
        <w:rPr/>
        <w:t xml:space="preserve">Звезда Посвящения как заглавная буква в свитке воплощений, когда человек, не покидая тело, рождается заново, обновляя свою энергетическую структуру новым содержанием и привлекая тот уровень сил, который ранее ему был не доступен из-за отсутствия интереса, а значит, способности вмещения. </w:t>
      </w:r>
    </w:p>
    <w:p>
      <w:pPr>
        <w:pStyle w:val="Normal"/>
        <w:rPr/>
      </w:pPr>
      <w:r>
        <w:rPr/>
        <w:t>И как рассказать человечеству, что мудрость и благожелательность есть то, что в конце концов возбуждает земное благополучие? Желая всему миру блага, и сам получаешь милость от этих щедрот. А тот, кто замкнулся в своем узком мирке, лишь для себя устраивая уютное гнездышко, так и останется нищим духовно и материально. Но нищие духом потому и будут блаженны, что, дойдя до предела своих земных потерь, освободятся от власти влияния этого мира. Им легче будет познать глубину своей внутренней вселенной, где они найдут надежную опору через религиозность или размышление о самом важном в жизни.</w:t>
      </w:r>
    </w:p>
    <w:p>
      <w:pPr>
        <w:pStyle w:val="Normal"/>
        <w:rPr/>
      </w:pPr>
      <w:r>
        <w:rPr/>
      </w:r>
    </w:p>
    <w:p>
      <w:pPr>
        <w:pStyle w:val="Normal"/>
        <w:rPr/>
      </w:pPr>
      <w:r>
        <w:rPr/>
        <w:t>181. Видения отражают воображение натуры. Но участие в них посторонних людей указывает на работу духа на дальние расстояния. Часто человек и сам не подозревает, каким делом он занят и где был при оставлении тела во время сновидений. Все эти аспекты подробно разобраны в трудах, посвященных полетам в тонком теле.</w:t>
      </w:r>
    </w:p>
    <w:p>
      <w:pPr>
        <w:pStyle w:val="Normal"/>
        <w:rPr/>
      </w:pPr>
      <w:r>
        <w:rPr/>
      </w:r>
    </w:p>
    <w:p>
      <w:pPr>
        <w:pStyle w:val="Normal"/>
        <w:rPr/>
      </w:pPr>
      <w:r>
        <w:rPr/>
        <w:t xml:space="preserve">182. Мнительность не поможет распознаванию. Мнительность являет собой представление одного отдельного человека под воздействием внезапного испуга или стрессовой ситуации. Не следует бояться заболеть или заразиться, потому что наше физическое тело представляет собой планету, заселенную многими миллиардами существ как снаружи, так и внутри. И если бы в нас не было иммунитета, или стражи, которую несут белые кровяные тельца как аналог Белых Братьев внутри нас, то мы даже короткое время не смогли бы прожить. </w:t>
      </w:r>
    </w:p>
    <w:p>
      <w:pPr>
        <w:pStyle w:val="Normal"/>
        <w:rPr/>
      </w:pPr>
      <w:r>
        <w:rPr/>
        <w:t>Мнительность близка суеверию. Оба проистекают из одного корня, называемого невежеством, а значит, спровоцированы силами зла, которые держат человечество на крепкой цепи предрассудков, выдавая подавление воли за свободу. Определенным силам представляется, что беспорядки в их стране и жестокое подавление возможно только в их элитном государстве, а остальной мир должен действовать по указке, сообразно капризам Белого дома. Но не слишком ли вы высоко вознеслись, господа конгрессмены, пребывая в своей глупости, на которую, конечно же, имеете право, считая ее, как и многие другие несуразности, признаком свободного общества? Не мните себя ни великими, ни малыми, но найдите свое место в мире человеческом, не беря на себя роль водителей мира. В вашем доме пожар, а вы, вместо того чтобы тушить его, читаете лекции о правах человека, сами же не следуя этому ни на йоту.</w:t>
      </w:r>
    </w:p>
    <w:p>
      <w:pPr>
        <w:pStyle w:val="Normal"/>
        <w:rPr/>
      </w:pPr>
      <w:r>
        <w:rPr/>
      </w:r>
    </w:p>
    <w:p>
      <w:pPr>
        <w:pStyle w:val="Normal"/>
        <w:rPr/>
      </w:pPr>
      <w:r>
        <w:rPr/>
        <w:t xml:space="preserve">183. Исследуем жизнь каждого человека как пособие по принесению пользы и вреда самому себе и другим, как сферу использования времени на нужды общечеловеческие и собственные. В наших наставлениях нет заумных софизмов. Скорее, нас обвинят в труизме, когда мы постоянно напоминаем о вечных ценностях. </w:t>
      </w:r>
    </w:p>
    <w:p>
      <w:pPr>
        <w:pStyle w:val="Normal"/>
        <w:rPr/>
      </w:pPr>
      <w:r>
        <w:rPr/>
        <w:t>Поведение людей как отдельных особей исследует психология, то есть наука о душе. А это подразумевает, что все импульсы поведения идут изнутри и что для раскрытия причин неудач и страданий разного рода, чем и занимается психология, нужно четко знать отправную точку полосы невезения. Есть, конечно, пособия по вопросам успешности. Но это, по большей части, работает в западном мире. Восток развивается в другом ключе. Здесь бизнес строится, особенно в современной Индии, на духовном интересе к ее традициям и верованиям и, как правило, почти все школы, за редким исключением, которые берут деньги за обучение и просветление, признаются учителями как мошенники. К сожалению, в современном мире это стало нормой. Но есть кармическая разница между взиманием платы за обучение и добровольными пожертвованиями на нужды одной из общин. Во втором случае человек сам решает, без принуждения и внушения со стороны, сделать выбор в пользу этого действия. И это его судьба так распорядилась.</w:t>
      </w:r>
    </w:p>
    <w:p>
      <w:pPr>
        <w:pStyle w:val="Normal"/>
        <w:rPr/>
      </w:pPr>
      <w:r>
        <w:rPr/>
      </w:r>
    </w:p>
    <w:p>
      <w:pPr>
        <w:pStyle w:val="Normal"/>
        <w:rPr/>
      </w:pPr>
      <w:r>
        <w:rPr/>
        <w:t>184. Процветающее иждивенчество в кругах благотворителей прикрывается желанием общего дела. Но предложения были не приняты в свое время, а теперь, когда ситуация изменилась, шаги назад выглядят нелепыми, и даже беспомощными. Глупость, совмещенная с необразованностью и отсутствием воспитания, вдвойне невежественна. Трудно изменить своей природе. Трудно научиться понимать что-либо, кроме собственных ложных представлений. Желание управлять по любому поводу будет постоянно появляться у людей подобного склада. Их спасает лишь только собственное самомнение, на котором и зиждется вся их жизненная позиция.</w:t>
      </w:r>
    </w:p>
    <w:p>
      <w:pPr>
        <w:pStyle w:val="Normal"/>
        <w:rPr/>
      </w:pPr>
      <w:r>
        <w:rPr/>
      </w:r>
    </w:p>
    <w:p>
      <w:pPr>
        <w:pStyle w:val="Normal"/>
        <w:rPr/>
      </w:pPr>
      <w:r>
        <w:rPr/>
        <w:t>185. Призывающие почитать Иерархию, но сами не поступившиеся своим самоволием, как могут называться? Лицемерами и самозванцами, для которых закон космоса не писан. Оттого и приступы необоснованного пессимизма, что слишком высоко о себе думают и гнушаются черной работой. Норовистую лошадь в поход не берут, и, вообще, мало доверяют такому животному. Мы знаем по опыту, что отказывающийся делать что-либо по указке позднее попадает в ситуацию непредсказуемого неудобства, когда удача отворачивается от него лишь по причине крайнего самоволия. Не желая проявить сострадание и помочь, человек даже в малом отвращает себя от общего блага.</w:t>
      </w:r>
    </w:p>
    <w:p>
      <w:pPr>
        <w:pStyle w:val="Normal"/>
        <w:rPr/>
      </w:pPr>
      <w:r>
        <w:rPr/>
      </w:r>
    </w:p>
    <w:p>
      <w:pPr>
        <w:pStyle w:val="Normal"/>
        <w:rPr/>
      </w:pPr>
      <w:r>
        <w:rPr/>
        <w:t>186. Нам не нужны господа, которые требуют за собой ухода и ищут себе услужения, не различая рангов и уровней. Как сказал Христос: чем выше человек духовный, тем он более слуга для всего мира. И нельзя считать себя наследным принцем, если каждый день приходится делать необходимую работу, без которой не обходится ни одна община, ни один деревенский дом, и тем более хутор Стрижиный Лог. Земля требует рук даже в плане скашивания травы. И Дом Жизни еще не скоро будет закончен. Но, как и во всем, он лишь средство выявления внутренних устремлений и качеств многих людей. Создание великой цели, или солнца мечты, озаряющего жизнь многих людей, становится магнитом смысла жизни.</w:t>
      </w:r>
    </w:p>
    <w:p>
      <w:pPr>
        <w:pStyle w:val="Normal"/>
        <w:rPr/>
      </w:pPr>
      <w:r>
        <w:rPr/>
      </w:r>
    </w:p>
    <w:p>
      <w:pPr>
        <w:pStyle w:val="Normal"/>
        <w:rPr/>
      </w:pPr>
      <w:r>
        <w:rPr/>
        <w:t>187. Без закона аналогий невозможно понять суть природы и отличие земного мира от вышних. Аналогиями пропитаны все явления мира. И только через них познаются родство и связи, пронизывающие вселенную и доходящие до каждого атома плотной материи, где миры соединяются, переходя из зримости в невидимость. Солнце и Луна, огонь и вода, свет и тьма создают противоположности и полюса, между которыми циркулируют энергии. И прежде чем что-то случится на земле, оно в небесах совершается: сначала вверху, а потом уже внизу. Дождь собирается в тучах, в верху небес, и лишь потом падает вниз, на землю.</w:t>
      </w:r>
    </w:p>
    <w:p>
      <w:pPr>
        <w:pStyle w:val="Normal"/>
        <w:rPr/>
      </w:pPr>
      <w:r>
        <w:rPr/>
      </w:r>
    </w:p>
    <w:p>
      <w:pPr>
        <w:pStyle w:val="Normal"/>
        <w:rPr/>
      </w:pPr>
      <w:r>
        <w:rPr/>
        <w:t xml:space="preserve">188. Сновидения указывают на то, что человек сначала заболевает в Плане Тонком и лишь потом на земле. А битвы в небесах являют свое столкновение на земле как уже случившееся где-то. В этом и заложена система предопределения. Ведь судьба находит причину в прошлом, которая отложилась в нашей внутренней вселенной в определенном месте. Болезнь является в физическом теле как следствие ранения астрального тела. </w:t>
      </w:r>
    </w:p>
    <w:p>
      <w:pPr>
        <w:pStyle w:val="Normal"/>
        <w:rPr/>
      </w:pPr>
      <w:r>
        <w:rPr/>
        <w:t>Астральная медицина не признается официальной наукой. Но врачи древности считали этот фактор основной причиной всех физических болезней. Соответственно, нужно лечить вначале тонкие структуры.</w:t>
      </w:r>
    </w:p>
    <w:p>
      <w:pPr>
        <w:pStyle w:val="Normal"/>
        <w:rPr/>
      </w:pPr>
      <w:r>
        <w:rPr/>
      </w:r>
    </w:p>
    <w:p>
      <w:pPr>
        <w:pStyle w:val="Normal"/>
        <w:rPr/>
      </w:pPr>
      <w:r>
        <w:rPr/>
        <w:t>189. Не теряйте времени на отдельные практики блага. Развивайтесь в совокупности устремлений, свивая разные нити интересов в одно неразрывное вервие целенаправленности. По нити трудно подняться вверх, а канат выдерживает напряжение мощное. Главное — чтобы он был крепко привязан. Куда мы забросили свой якорь, там и цель наша. Поэтому Владыка и советует забрасывать его в будущее, и как можно дальше. Поток обновления, мощь огненной силы, вызванной желанием достичь недосягаемого совершенства, станет движущей силой наших сознаний. Нужно собирать костер радости, чтобы освещать темень невежества. Знание порождает радость. Знание исправляет судьбу.</w:t>
      </w:r>
    </w:p>
    <w:p>
      <w:pPr>
        <w:pStyle w:val="Normal"/>
        <w:rPr/>
      </w:pPr>
      <w:r>
        <w:rPr/>
      </w:r>
    </w:p>
    <w:p>
      <w:pPr>
        <w:pStyle w:val="Normal"/>
        <w:rPr/>
      </w:pPr>
      <w:r>
        <w:rPr/>
        <w:t xml:space="preserve">190. Внешнее окружение, конечно же, будет враждебно, потому что многие мечтали организовать светскую перманентную тусовку для перелопачивания слов, терминов и разного рода технических понятий, в мире духовном в себе ничего не меняя. Этакая имитация необуддийской общины, в которой пахнет только скользкой известностью, а все мечты о благе мира нацелены лишь на собственное благосостояние. </w:t>
      </w:r>
    </w:p>
    <w:p>
      <w:pPr>
        <w:pStyle w:val="Normal"/>
        <w:rPr/>
      </w:pPr>
      <w:r>
        <w:rPr/>
        <w:t>Опыт Виссариона не дает людям покоя, особенно та его часть, где приезжающие в общину обязаны отдавать деньги за проданное жилье в общий фонд. И это мы считаем не совсем чистоплотным.</w:t>
      </w:r>
    </w:p>
    <w:p>
      <w:pPr>
        <w:pStyle w:val="Normal"/>
        <w:rPr/>
      </w:pPr>
      <w:r>
        <w:rPr/>
      </w:r>
    </w:p>
    <w:p>
      <w:pPr>
        <w:pStyle w:val="Normal"/>
        <w:rPr/>
      </w:pPr>
      <w:r>
        <w:rPr/>
        <w:t xml:space="preserve">191. «Аура — кладовая духа». И все потому, что это наша персональная Хроника Акаши, наш свиток воплощений, радиация умений, талантов и навыков. Это радиация психических сил и способностей, которыми владеют только йоги, а обычные люди даже не подозревают о них. Но, независимо от этого, их семена присутствуют в каждом человеке, так же как в нем наличествуют внешность, сознание и разговорная речь. Каждый из нас не знает, чем обладает. </w:t>
      </w:r>
    </w:p>
    <w:p>
      <w:pPr>
        <w:pStyle w:val="Normal"/>
        <w:rPr/>
      </w:pPr>
      <w:r>
        <w:rPr/>
        <w:t>Дом ваш стоит на метеорите, упавшем в древнейшие времена и ушедшем в землю на десятки метров. Но эманации его от этого не исчезают. Посланец дальнего мира позвал сердца ваши. А аура наша куда как древнее. И ее свет — это кровь нашего духа, электричество мудрости, истечение тайны, в нас хранимой.</w:t>
      </w:r>
    </w:p>
    <w:p>
      <w:pPr>
        <w:pStyle w:val="Normal"/>
        <w:rPr/>
      </w:pPr>
      <w:r>
        <w:rPr/>
      </w:r>
    </w:p>
    <w:p>
      <w:pPr>
        <w:pStyle w:val="Normal"/>
        <w:rPr/>
      </w:pPr>
      <w:r>
        <w:rPr/>
        <w:t>192. Отдых нужен всем. Дайте помолчать и Небу. В поисках вечной Истины не споткнитесь на мелких явлениях. Феномены хороши до тех пор, пока не нарушают гармонию стихий. Поиск силы, поиск власти, в конечном счете, есть поиск счастья, или благодати, в самом себе. А оно хранится лишь в Мире Духа, в райских садах Ялу, где каждый дух находит себе занятие по душе. Нельзя представить себе высшее состояние сознания как место недеяния. Недеяние может быть на земле, когда дух творит в других мирах, а тело существует лишь как оболочка для пребывания в особых условиях.</w:t>
      </w:r>
    </w:p>
    <w:p>
      <w:pPr>
        <w:pStyle w:val="Normal"/>
        <w:rPr/>
      </w:pPr>
      <w:r>
        <w:rPr/>
        <w:t xml:space="preserve">Счастье, счастье, счастье ищите! И помните, что нет феномена выше самого человека. </w:t>
      </w:r>
    </w:p>
    <w:p>
      <w:pPr>
        <w:pStyle w:val="Normal"/>
        <w:rPr/>
      </w:pPr>
      <w:r>
        <w:rPr/>
        <w:t xml:space="preserve">Время магии, время подчинения себе стихий прошло. В волне повышения солнечных вибраций и стихии стали другими. И теперь им нельзя приказать. Их можно попросить, убедив помочь. </w:t>
      </w:r>
    </w:p>
    <w:p>
      <w:pPr>
        <w:pStyle w:val="Normal"/>
        <w:rPr/>
      </w:pPr>
      <w:r>
        <w:rPr/>
        <w:t xml:space="preserve">Природным магом может стать не тот, кто напряг волю до состояния атомного взрыва внутри себя, но дух, сумевший смирить свои страсти и принявший доктрину сострадания как единственно верную. Лишь достигнув чистоты сердца, легкости пера Птицы Маат — Богини Истины, человеческое существо может позволить себе общение со стихиями, если на это есть необходимость. Зачем поневоле тревожить пространство, имитируя процессы совершенствования? Обман в сфере духовной — грех куда более страшный, чем обсчет продавцом покупателя в магазине. Нужно учить благу, а не обману. </w:t>
      </w:r>
    </w:p>
    <w:p>
      <w:pPr>
        <w:pStyle w:val="Normal"/>
        <w:rPr/>
      </w:pPr>
      <w:r>
        <w:rPr/>
        <w:t xml:space="preserve">Оккультное болото страшнее лесной топи, потому что много неизведанного творится во мраке низшего Астрала. И небезопасно блуждать в безднах потустороннего, где ты никогда не бываешь один. Погоня за силой — это не охота за лесным зверем. В этом случае можно легко превратиться из охотника в добычу. В любом случае, тренируя личную неуязвимость, мы отдаем мысленный приказ силам духа собраться воедино. Можно применять и проверенные средства. Но сильнее обороны при помощи дарованной мантры нет ничего. </w:t>
      </w:r>
    </w:p>
    <w:p>
      <w:pPr>
        <w:pStyle w:val="Normal"/>
        <w:rPr/>
      </w:pPr>
      <w:r>
        <w:rPr/>
        <w:t>Мощь Иерархии с вами пребывает. А Имя Учителя — Щит от нападок ретивых.</w:t>
      </w:r>
    </w:p>
    <w:p>
      <w:pPr>
        <w:pStyle w:val="Normal"/>
        <w:rPr/>
      </w:pPr>
      <w:r>
        <w:rPr/>
      </w:r>
    </w:p>
    <w:p>
      <w:pPr>
        <w:pStyle w:val="Normal"/>
        <w:rPr/>
      </w:pPr>
      <w:r>
        <w:rPr/>
        <w:t xml:space="preserve">193. Наглость проистекает из отсутствия любви и уважения. Подпуская человека очень близко, мы надеемся, что он хотя бы на йоту станет добрее. Но сущность не обманешь. Впадая в гордыню от собственной значимости, что может получить человек, если отсутствует даже элементарное уважение к старшим, не говоря уже об исполнении иерархического принципа? Отрицающие Иерархию признают другую сторону жизни, а значит, почитают темное начало. Это заблуждение — что анархия и свобода всякого самовыражения есть полная независимость от любой власти, в том числе и совести. Это предпосылки для избрания для себя темной стороны силы, где тьма властвует, играя на самоволии инстинктов и дурных наклонностей. Это та веревочка, за которую водят нашу низшую природу. </w:t>
      </w:r>
    </w:p>
    <w:p>
      <w:pPr>
        <w:pStyle w:val="Normal"/>
        <w:rPr/>
      </w:pPr>
      <w:r>
        <w:rPr/>
        <w:t>Сжигая мысли тьмы, немудрено почувствовать запах паленого. Сжигание кармы производится лишь нашей собственной мощью сердца. Не ищите посредников в освобождении себя от судьбы: иначе все это закончится преждевременным окончанием жизни. Ковш Матери Макоши проливает на нас лучшие качества. И это тоже зачаток новой кармы. И стоит ли освобождаться от того, чего человек еще не наработал? Зачем бояться судьбы? Она ведь не только наша мучительница и злодейка, как ее некоторые называют, своими поступками уготовив себе удел обездоленных. Судьба — великая наставница. И ее обучающие и оберегающие моменты нужно ценить. Находя в нас лучшие свойства, она всячески будет помогать их развитию. И если даже мы сами, вернее, наша свободная воля, этого не хотим, она все равно вытолкнет нас на путь истинный. Верьте своей судьбе и любите ее.</w:t>
      </w:r>
    </w:p>
    <w:p>
      <w:pPr>
        <w:pStyle w:val="Normal"/>
        <w:rPr/>
      </w:pPr>
      <w:r>
        <w:rPr/>
      </w:r>
    </w:p>
    <w:p>
      <w:pPr>
        <w:pStyle w:val="Normal"/>
        <w:rPr/>
      </w:pPr>
      <w:r>
        <w:rPr/>
        <w:t>194. Много желающих проследить начало работы и использовать процесс подключения к Лучу в свою пользу. Но теоретики такого рода забывают, что напряжение энергий соответствует только резонансу с зерном духа определенного человека. Никакой хакер, никакой мошенник, каким бы ловким и изощренным он ни был, не сможет искусственным способом подключиться к каналу связи, который охраняется такой силой, что нарушить его невозможно. Единственное, чем может навредить тот, кто пытается помешать передаче сообщений, это исказить смысл посланий, как это иногда происходит в наборах текста. Но общая направленность и смысл энергетики все равно доходят до аур, почти не теряя своей сути. Многие сторожат того момента, когда у поэта или медиатора открываются Врата Неба. Но нужно помнить о стражах, дозор несущих.</w:t>
      </w:r>
    </w:p>
    <w:p>
      <w:pPr>
        <w:pStyle w:val="Normal"/>
        <w:rPr/>
      </w:pPr>
      <w:r>
        <w:rPr/>
      </w:r>
    </w:p>
    <w:p>
      <w:pPr>
        <w:pStyle w:val="Normal"/>
        <w:rPr/>
      </w:pPr>
      <w:r>
        <w:rPr/>
        <w:t xml:space="preserve">195. Зачем людям нужен неисчерпаемый запас энергий? Зачем психические силы неподготовленному сознанию? Для демонстрации феноменов или убеждения толпы в том, что обрели могущество в мире духов? Сейчас такое время, что даже фокусники мнят себя чародеями и магами. Но стоит ли без особой надобности тревожить Владык Стихий? Ведь без их воли мелкие духи не смогут исполнять приказания мага или шамана. </w:t>
      </w:r>
    </w:p>
    <w:p>
      <w:pPr>
        <w:pStyle w:val="Normal"/>
        <w:rPr/>
      </w:pPr>
      <w:r>
        <w:rPr/>
        <w:t xml:space="preserve">Конечно, Кастанеда заразил мир доступностью проникновения в тайны мира духов. Но мир низшего плана — это не Духовный Мир, но сфера низшего Астрала, куда без надобности и не стоит входить, а пользоваться естественным состоянием сновидений. </w:t>
      </w:r>
    </w:p>
    <w:p>
      <w:pPr>
        <w:pStyle w:val="Normal"/>
        <w:rPr/>
      </w:pPr>
      <w:r>
        <w:rPr/>
        <w:t xml:space="preserve">Нужно разъяснять людям, что без иерархической структуры невозможно заниматься оккультной практикой, что без усвоения принципов ахимсы люди, практикующие оккультизм, становятся либо вампирами, либо сумасшедшими. И велико заблуждение тех, кто считает, что они сами достигли какой-то степени понимания. Есть Высшая Иерархия. Есть физическая. И не может быть позволено постигать и применять силы без санкций иерархических. </w:t>
      </w:r>
    </w:p>
    <w:p>
      <w:pPr>
        <w:pStyle w:val="Normal"/>
        <w:rPr/>
      </w:pPr>
      <w:r>
        <w:rPr/>
        <w:t xml:space="preserve">Мы видели многих заблудившихся в лесу колдовства, которые мечтали стать магами. Это погубило Тибет. Теперь же он на долгие годы обречен на оккупацию, хотя был предупрежден об опасности магических практик. </w:t>
      </w:r>
    </w:p>
    <w:p>
      <w:pPr>
        <w:pStyle w:val="Normal"/>
        <w:rPr/>
      </w:pPr>
      <w:r>
        <w:rPr/>
        <w:t>Остережение — не значит остуда интереса к духовной работе. Но, в любом случае, на первом месте должно быть благо и сострадание живым существам. Без этого путь закрыт, если только человек не принимает законов темной стороны.</w:t>
      </w:r>
    </w:p>
    <w:p>
      <w:pPr>
        <w:pStyle w:val="Normal"/>
        <w:rPr/>
      </w:pPr>
      <w:r>
        <w:rPr/>
      </w:r>
    </w:p>
    <w:p>
      <w:pPr>
        <w:pStyle w:val="Normal"/>
        <w:rPr/>
      </w:pPr>
      <w:r>
        <w:rPr/>
        <w:t xml:space="preserve">196. Провод нерушим, если только сами мы не отбросим его или не закроем сердце от слов, льющихся из уст Вечного. Дух всегда готов к общению с Небом, ибо он сам явлен как посредник, или даже орган, осуществляющий задачу связи. </w:t>
      </w:r>
    </w:p>
    <w:p>
      <w:pPr>
        <w:pStyle w:val="Normal"/>
        <w:rPr/>
      </w:pPr>
      <w:r>
        <w:rPr/>
        <w:t xml:space="preserve">Очень вредна оккультная истерия, которую устраивают столичные руководители псевдодуховных обществ, чтобы добыть звонкую монету. Взбивание астрала создает слепоту восприятия. Как и в мутной воде, в неразберихе такого рода можно задохнуться. Чтобы небесный пейзаж отразился в глади озера, нужно поверхность воды успокоить. </w:t>
      </w:r>
    </w:p>
    <w:p>
      <w:pPr>
        <w:pStyle w:val="Normal"/>
        <w:rPr/>
      </w:pPr>
      <w:r>
        <w:rPr/>
      </w:r>
    </w:p>
    <w:p>
      <w:pPr>
        <w:pStyle w:val="Normal"/>
        <w:rPr/>
      </w:pPr>
      <w:r>
        <w:rPr/>
        <w:t>197. Пусть день Владыки станет новым этапом вхождения в пространство обучения людей России. Разрозненность сил так велика. И под разными предлогами она усугубляется. Нужен единый порыв к цели. Нужна сила реализации призыва: «Помоги Стране Моей!» Вспомнив завет Великого Преподобного, Отца нашего Сергия, не устанем повторять: «Помогите Земле Русской!» Практика помощи может быть совершенно разная, но принцип должен оставаться во все века един.</w:t>
      </w:r>
    </w:p>
    <w:p>
      <w:pPr>
        <w:pStyle w:val="Normal"/>
        <w:rPr/>
      </w:pPr>
      <w:r>
        <w:rPr/>
      </w:r>
    </w:p>
    <w:p>
      <w:pPr>
        <w:pStyle w:val="Normal"/>
        <w:rPr/>
      </w:pPr>
      <w:r>
        <w:rPr/>
        <w:t xml:space="preserve">198. Лишь одухотворение приводит к очищению. В желании помочь людям рождается семя возможностей сострадать. Когда, помимо всего прочего, общее дело объединяет людей, все начинают понимать, что сообща возможно решать самые значительные задачи, не дожидаясь указов или поощрений сверху. Сила единения велика. Ведь и государством управляют люди, хоть и не безошибочно. Для выверенной политики нужны специалисты, обладающие широтой кругозора, заряженные высокой степенью ответственности. Девальвация этических норм привела к полному удалению совести из обихода государственного. По-прежнему велика коррупция. Но главное — во главе страны стоит достойный человек. </w:t>
      </w:r>
    </w:p>
    <w:p>
      <w:pPr>
        <w:pStyle w:val="Normal"/>
        <w:rPr/>
      </w:pPr>
      <w:r>
        <w:rPr/>
      </w:r>
    </w:p>
    <w:p>
      <w:pPr>
        <w:pStyle w:val="Normal"/>
        <w:rPr/>
      </w:pPr>
      <w:r>
        <w:rPr/>
        <w:t xml:space="preserve">199. Звуковые и ароматические сигналы в сознании легко преобразуются в зрительные, как это уже проверено на сновидениях. Через аромат можно передать определенные послания, или аромаграммы, а через музыку — ассоциацию образов, не доступных к иной передаче. Вибрации музыки сфер, помимо своей физической задачи удерживать орбиты в определенной плоскости вращения, имеют и обучающий и жизнетворящий момент в виде волновой передачи знаний, и даже ДНК нового человечества. Когда Дух Матери Мира продолжает творить непрестанно, появляются новые, до того невиданные, совершенные формы, которые не только продвигают эволюцию, но и улучшают ее по ходу действия. </w:t>
      </w:r>
    </w:p>
    <w:p>
      <w:pPr>
        <w:pStyle w:val="Normal"/>
        <w:rPr/>
      </w:pPr>
      <w:r>
        <w:rPr/>
        <w:t xml:space="preserve">Красота женщин часто сравнивается с цветами. Даже аромат человека может отвечать цветочному, когда передается память растительных воплощений. При синтезе стихийных сочетаний разного уровня человеческому воплощению передаются качества прошлых реинкарнаций, накопленные в процессе перехода из одного стихийного царства в другое. </w:t>
      </w:r>
    </w:p>
    <w:p>
      <w:pPr>
        <w:pStyle w:val="Normal"/>
        <w:rPr/>
      </w:pPr>
      <w:r>
        <w:rPr/>
        <w:t>Все лучшее и качественное оседает в Чаше накоплений, а лукавое, темное и негативное уходит глубоко в осадок. Не нужно мучиться вопросом, где хранится наша память. Мы точно указываем на Чашу.</w:t>
      </w:r>
    </w:p>
    <w:p>
      <w:pPr>
        <w:pStyle w:val="Normal"/>
        <w:rPr/>
      </w:pPr>
      <w:r>
        <w:rPr/>
      </w:r>
    </w:p>
    <w:p>
      <w:pPr>
        <w:pStyle w:val="Normal"/>
        <w:rPr/>
      </w:pPr>
      <w:r>
        <w:rPr/>
        <w:t xml:space="preserve">200. «Когда жизненный импульс направляет человека к проявлению, то центры ведут к духотворчеству, кроме того, дух получает озарение своего “эго” напряжением огня». Не изменяя природе вдохновения, которая и является огненной струной связи нас с Великим Миром Познания, каждая искра духа находит в пространстве свой особенный мотив мысленного настроя, который в своей неповторимости обогащает планету. </w:t>
      </w:r>
    </w:p>
    <w:p>
      <w:pPr>
        <w:pStyle w:val="Normal"/>
        <w:rPr/>
      </w:pPr>
      <w:r>
        <w:rPr/>
        <w:t xml:space="preserve">Когда сознание не вмещает какое-либо понятие, оно любыми способами устраивает оппозицию. Баррикады игнорирования защищают невежественные натуры от просветления. Разрушение такого мира начинается с малой искры, с той мысли, которая заставляет задуматься о правильности своих воззрений. И в этом случае сомнение играет роль катализатора собственного просветления. Невежество всегда старается прикрыться напористостью, заменяя незнание дерзостью и обвинениями нас в безосновательных нападках. Если люди не желают сделать выбор, они еще долго будут искать оправдание собственным блужданиям, пытаясь не слушать голос своего высшего принципа. </w:t>
      </w:r>
    </w:p>
    <w:p>
      <w:pPr>
        <w:pStyle w:val="Normal"/>
        <w:rPr/>
      </w:pPr>
      <w:r>
        <w:rPr/>
      </w:r>
    </w:p>
    <w:p>
      <w:pPr>
        <w:pStyle w:val="Normal"/>
        <w:rPr>
          <w:lang w:val="en-US"/>
        </w:rPr>
      </w:pPr>
      <w:r>
        <w:rPr/>
        <w:t xml:space="preserve">201. Прожигание пространства полезно, так же как и прокаливание аур. Пыль заблуждений нужно сжигать, не оглядываясь на светские реверансы. Суровость не превысила границы дозволенного. Все было предельно корректно. Разве что те, кто попал в ауру противостояния, испытали мощь нашего огня. Наше участие, как и привхождение Луча Братства, было очевидно. Некоторых людей нужно было спасать от заблуждений при помощи потрясений. Это встряхнуло сознание, наполненное пылью самомнения. Даже ковры время от времени выбивают. </w:t>
      </w:r>
    </w:p>
    <w:p>
      <w:pPr>
        <w:pStyle w:val="Normal"/>
        <w:rPr/>
      </w:pPr>
      <w:r>
        <w:rPr/>
        <w:t>Случайных людей не было. Были только те, кто встречался вам в жизнях и будет встречаться еще не раз. Конечно, инерция противления будет продолжаться еще как минимум три дня. Но все неудобства могут быть связаны с появлением в Долине темных. Концентрация негатива и магнетизм снобизма создают вихрь дисгармонии. Защита необходима любыми средствами.</w:t>
      </w:r>
    </w:p>
    <w:p>
      <w:pPr>
        <w:pStyle w:val="Normal"/>
        <w:rPr/>
      </w:pPr>
      <w:r>
        <w:rPr/>
      </w:r>
    </w:p>
    <w:p>
      <w:pPr>
        <w:pStyle w:val="Normal"/>
        <w:rPr/>
      </w:pPr>
      <w:r>
        <w:rPr/>
        <w:t>202. Просветление проистекает часто от потрясений, несчастий и страданий, особенно если это касается целых народов, находящихся в поисках своей национальной идеи. Война не самый лучший способ отстоять свое право, но если нет иного способа утвердить свою идею и защитить народ, то избирается именно она, принуждая и убеждая врагов к миру. Определение миролюбия наступает лишь после отрезвления, когда подсчитаны жертвы и потери от военных действий. Бесчеловечность даже не берется в счет. Но от этого человечеству не прибавляется достоинства. Конечно, такая ненависть кормит духов зла и возбуждает подземный огонь. Но ведь никто в это не верит, считая небылицами то, что люди способны вызывать землетрясения. Однако Лиссабонское землетрясение считается вызванным искусственно каббалистами в отместку за то, что оттуда были изгнаны евреи. Заклинания черного мастерства одним приносят упоение властью над стихиями, но для большинства простых людей это катастрофа.</w:t>
      </w:r>
    </w:p>
    <w:p>
      <w:pPr>
        <w:pStyle w:val="Normal"/>
        <w:rPr/>
      </w:pPr>
      <w:r>
        <w:rPr/>
      </w:r>
    </w:p>
    <w:p>
      <w:pPr>
        <w:pStyle w:val="Normal"/>
        <w:rPr/>
      </w:pPr>
      <w:r>
        <w:rPr/>
        <w:t xml:space="preserve">203. Трепетное отношение к сокровищнице времени не вызывает спешки, но постоянно напоминает о долге его наполнения, что дисциплинирует дух. Вода времени утекает без остатка. И если в ней не омыть мысль нашу и не растворить в ней цветы наших вдохновений, то не станет эта вода ароматнее, а останется мутной, проникая сквозь наши тела и оставляя в них искру своего присутствия в виде старения. Но если думать, что времени нет, то на некоторое время можно внушить себе долголетие. Но оно дается для исполнения определенной задачи, очень важной для мира, которая хотя бы в одном месте планеты развеет человеческое безумие. </w:t>
      </w:r>
    </w:p>
    <w:p>
      <w:pPr>
        <w:pStyle w:val="Normal"/>
        <w:rPr/>
      </w:pPr>
      <w:r>
        <w:rPr/>
        <w:t xml:space="preserve">Мир не знает своих целителей. Но каждое благое слово несет на себе энергию осуществления. И это научный факт, учитывая эксперименты с водой. Скажи себе, что ты здоров, не нянчись с прежними болезнями. Для себя сам человек — лучший из докторов. И этого лекарства нет ничего полезнее. </w:t>
      </w:r>
    </w:p>
    <w:p>
      <w:pPr>
        <w:pStyle w:val="Normal"/>
        <w:rPr/>
      </w:pPr>
      <w:r>
        <w:rPr/>
      </w:r>
    </w:p>
    <w:p>
      <w:pPr>
        <w:pStyle w:val="Normal"/>
        <w:rPr/>
      </w:pPr>
      <w:r>
        <w:rPr/>
        <w:t xml:space="preserve">204. Страдание открывает врата понимания. Жертва человеческой боли есть очищение пути для будущего человечества, как бы это кощунственно ни звучало. Великие Владыки Мира через собственные страдания искупали грех всего мира и разрушали астральные врата, сложенные из наслоений ненависти. </w:t>
      </w:r>
    </w:p>
    <w:p>
      <w:pPr>
        <w:pStyle w:val="Normal"/>
        <w:rPr/>
      </w:pPr>
      <w:r>
        <w:rPr/>
        <w:t>Оболочка зла выгорает, потому воплощенные демоны и зверствуют, ужасая людей доброй воли. Ненависть к чистым людям так сильна, что не могут демоны сдерживаться, как это происходит сейчас в Украине. Битва за нее знаменует собой установление новой мировой силы как начало Сатья-Юги. Мать Кали уступает место другой ипостаси Матери Мира — Золотой Сатье.</w:t>
      </w:r>
    </w:p>
    <w:p>
      <w:pPr>
        <w:pStyle w:val="Normal"/>
        <w:rPr/>
      </w:pPr>
      <w:r>
        <w:rPr/>
      </w:r>
    </w:p>
    <w:p>
      <w:pPr>
        <w:pStyle w:val="Normal"/>
        <w:rPr/>
      </w:pPr>
      <w:r>
        <w:rPr/>
        <w:t xml:space="preserve">205. Металлы действуют сообразно тому, как к ним относятся люди. Если люди ценят золото как представителя Солнца, то этот металл отзывается соответственно, создавая ситуации восстановления солнечной власти. Если Владыка Шамбалы живет и дышит в Сердце Солнца, то и часть Его материализованных сил проводится в недра планеты при помощи золотых жил, уходящих далеко в глубину. </w:t>
      </w:r>
    </w:p>
    <w:p>
      <w:pPr>
        <w:pStyle w:val="Normal"/>
        <w:rPr/>
      </w:pPr>
      <w:r>
        <w:rPr/>
        <w:t xml:space="preserve">Свойство некоторых золотых россыпей исчезать из-под рук недостойных и жадных старателей и появляться совершенно в другом месте определяет высокую разумность этого металла. Золотой полоз легко меняет свои ходы. </w:t>
      </w:r>
    </w:p>
    <w:p>
      <w:pPr>
        <w:pStyle w:val="Normal"/>
        <w:rPr/>
      </w:pPr>
      <w:r>
        <w:rPr/>
        <w:t xml:space="preserve">Если недра спокойны, то и золото соответствует солнечным мыслям. Но если недра возбуждены недостойным человеческим поведением, то и золото впитывает яд наживы, являя собой эквивалент стяжания. </w:t>
      </w:r>
    </w:p>
    <w:p>
      <w:pPr>
        <w:pStyle w:val="Normal"/>
        <w:rPr/>
      </w:pPr>
      <w:r>
        <w:rPr/>
        <w:t xml:space="preserve">Но Золотой Век преобразует и переродит не только все человеческие отношения, но и саму структуру минерального царства, где алмазы и золото являют собой олицетворение его высших принципов. И, конечно же, Бог богатства и сокровищ есть квинтэссенция этих драгоценных сил. </w:t>
      </w:r>
    </w:p>
    <w:p>
      <w:pPr>
        <w:pStyle w:val="Normal"/>
        <w:rPr/>
      </w:pPr>
      <w:r>
        <w:rPr/>
        <w:t xml:space="preserve">Конечно же, и в Братстве используется сила этих металлов и редких камней. Зеркала Владыки сделаны как из золота, так и серебра, а также из семи других металлов, каждый из которых отражает свойство показывать особые явления, которые не доступны другим из них. </w:t>
      </w:r>
    </w:p>
    <w:p>
      <w:pPr>
        <w:pStyle w:val="Normal"/>
        <w:rPr/>
      </w:pPr>
      <w:r>
        <w:rPr/>
      </w:r>
    </w:p>
    <w:p>
      <w:pPr>
        <w:pStyle w:val="Normal"/>
        <w:rPr/>
      </w:pPr>
      <w:r>
        <w:rPr/>
        <w:t>206. Он царствует над временем и над пространством, рождая время, вместе с ним миры, которые в свой срок он разрушает, чтобы на месте их воздвигнуть новые. И так за кругом круг, эпоха за эпохой, тот Вихрь вращает бытие вселенной, пыль рассыпая золотых времен, из них слагая в огненном вращенье метагалактики, вселенных иглы, хранящиеся в золотом яйце энергий по мере вызреванья своего. Из них исходят мириады форм, ярчайших звезд, блуждающих планет, которые подчинены гармонии вращенья и стройности, поражающей разумностью своей и предопределеньем великою Вселенною Ума. Ведь из нее они явились.</w:t>
      </w:r>
    </w:p>
    <w:p>
      <w:pPr>
        <w:pStyle w:val="Normal"/>
        <w:rPr/>
      </w:pPr>
      <w:r>
        <w:rPr/>
      </w:r>
    </w:p>
    <w:p>
      <w:pPr>
        <w:pStyle w:val="Normal"/>
        <w:rPr/>
      </w:pPr>
      <w:r>
        <w:rPr/>
        <w:t xml:space="preserve">207. Среди утреннего тумана, который только начал редеть и освобождать подножие гор, можно было различить ступени широкой и высокой лестницы, которая уходила вверх среди острых скал и гигантских валунов. Наверху, на вершине горы, высились неясные очертания древнего храма, оставленного в неведомые эпохи как назидание о масштабе почитания Высших Сил, которые позднее обрели форму определенной персонификации. </w:t>
      </w:r>
    </w:p>
    <w:p>
      <w:pPr>
        <w:pStyle w:val="Normal"/>
        <w:rPr/>
      </w:pPr>
      <w:r>
        <w:rPr/>
        <w:t xml:space="preserve">Андрей присел на первой ступени, чтобы отдохнуть и перевести дух перед новым подъемом, который предстоял его ногам, уставшим за время долгого пешего пути с юга, из благословенных земель Руса-лимских. Ему казалось, что прошлое не имело реальности на земле, а было эфемерным видением или мимолетной игрой внезапно вспыхнувшего воображения. Но приказ Учителя идти на север к волхвам, которые служили изначальным Богам Мира, впоследствии обретшим другие имена в разных народах, он помнил как огненную печать, впаянную в глубину сердца. </w:t>
      </w:r>
    </w:p>
    <w:p>
      <w:pPr>
        <w:pStyle w:val="Normal"/>
        <w:rPr/>
      </w:pPr>
      <w:r>
        <w:rPr/>
        <w:t xml:space="preserve">Туман дышал пронизывающей прохладой. Но костер не из чего было развести. Кругом были только мокрые от росы и холодные камни. Сделав глоток воды из кожаной фляги, он вдруг почувствовал чье-то присутствие и внимательный взгляд. В рассеивающемся тумане, сквозь который пробивались лучи солнца, справа от себя он увидел ребенка, мальчика лет восьми, одетого в длинную белую рубаху с обережными вышивками. Ребенок улыбнулся и что-то сказал Апостолу, указывая вверх, а потом поманил его за собой, сделав легкий жест рукой. </w:t>
      </w:r>
    </w:p>
    <w:p>
      <w:pPr>
        <w:pStyle w:val="Normal"/>
        <w:rPr/>
      </w:pPr>
      <w:r>
        <w:rPr/>
        <w:t xml:space="preserve">— </w:t>
      </w:r>
      <w:r>
        <w:rPr/>
        <w:t xml:space="preserve">Пойдем! Пойдем! — расслышал он во второй раз очень отчетливо. </w:t>
      </w:r>
    </w:p>
    <w:p>
      <w:pPr>
        <w:pStyle w:val="Normal"/>
        <w:rPr/>
      </w:pPr>
      <w:r>
        <w:rPr/>
        <w:t xml:space="preserve">Спутники Андрея, в том числе и те, кто был последователем ушедшего вознесенного Учителя, по знаку Апостола, остались на месте. А мальчик повел его по площадкам гигантских ступеней к развалинам грозного храма, где едва угадывалось восходящее солнце. Напряжение перехватывало дыхание. Но Андрей шел, едва поспевая за ребенком. </w:t>
      </w:r>
    </w:p>
    <w:p>
      <w:pPr>
        <w:pStyle w:val="Normal"/>
        <w:rPr/>
      </w:pPr>
      <w:r>
        <w:rPr/>
        <w:t>Высоко в трещине горы засиял огонь. И легкий горный ветер донес до слуха неспешный говор людей, как будто бы говоривших о чем-то своем. От жара костра, к которому Первозванный подошел, его бросило в дрожь. Мокрая одежда начала нагреваться, и легкие струи пара поползли к небу. У костра сидели старцы разного возраста. Одни были еще достаточно молоды, и седина не тронула их волос. А другие были в более преклонных летах. И среди них, в глубине группы, на камне в виде кресла сидел старейшина — седой и древний старик.</w:t>
      </w:r>
    </w:p>
    <w:p>
      <w:pPr>
        <w:pStyle w:val="Normal"/>
        <w:rPr/>
      </w:pPr>
      <w:r>
        <w:rPr/>
      </w:r>
    </w:p>
    <w:p>
      <w:pPr>
        <w:pStyle w:val="Normal"/>
        <w:rPr/>
      </w:pPr>
      <w:r>
        <w:rPr/>
        <w:t>208. Сок свежих листьев бадана — сильнейшее антираковое средство.</w:t>
      </w:r>
    </w:p>
    <w:p>
      <w:pPr>
        <w:pStyle w:val="Normal"/>
        <w:rPr/>
      </w:pPr>
      <w:r>
        <w:rPr/>
      </w:r>
    </w:p>
    <w:p>
      <w:pPr>
        <w:pStyle w:val="Normal"/>
        <w:rPr/>
      </w:pPr>
      <w:r>
        <w:rPr/>
        <w:t>209. Присутствующие встали. А старец, поклонившись Андрею, начал неспешный разговор:</w:t>
      </w:r>
    </w:p>
    <w:p>
      <w:pPr>
        <w:pStyle w:val="Normal"/>
        <w:rPr/>
      </w:pPr>
      <w:r>
        <w:rPr/>
        <w:t xml:space="preserve">— </w:t>
      </w:r>
      <w:r>
        <w:rPr/>
        <w:t xml:space="preserve">Мы слышали твои мысли. И когда твой Учитель еще только родился, мы приходили, чтобы поклониться Ему и принести дары Северных Земель. Нам было предсказано в наших книгах за семь тысяч лет о Его Рождении. И вся жизнь Его была обозначена вплоть до мученической смерти. Мы также знаем, что кровь нашего народа в Нем и что Он пришел спасти землю нашу от падения в бездну. А также мы должны принять от тебя дар Его огня, дар нового крещения нашего мира, ибо Боги наши утвердили это и передали нам, — закончил он. </w:t>
      </w:r>
    </w:p>
    <w:p>
      <w:pPr>
        <w:pStyle w:val="Normal"/>
        <w:rPr/>
      </w:pPr>
      <w:r>
        <w:rPr/>
        <w:t>Туман уже почти рассеялся. И на огромной отвесной скале, что стояла на другой стороне ущелья, на дне которого грохотала неукротимая горная река, Апостол вдруг увидел изображение гигантского человека, чьи руки были распростерты, как у Сына Звезды на кресте. Творя молитву Учителя, Андрей был впечатлен этим видением и долго-долго не мог прийти в себя от потрясающей душу схожести. Фигура распятого человека была такой огромной, что казалась выше окрестных гор.</w:t>
      </w:r>
    </w:p>
    <w:p>
      <w:pPr>
        <w:pStyle w:val="Normal"/>
        <w:rPr/>
      </w:pPr>
      <w:r>
        <w:rPr/>
        <w:t xml:space="preserve">— </w:t>
      </w:r>
      <w:r>
        <w:rPr/>
        <w:t>Распятие это появилось задолго до казни Великого Учителя. И означает оно погружение в плоть и принятие существования в физическом теле, с соответствующими параметрами времени и пространства. Существование такого рода восполняло жажду переживаний неведомых состояний. У подножия этой скалы есть святилище, где обряд передачи традиций совершался не единожды в древнейшие времена, который отражен в символе передачи меча Святогором богатырям разного имени и эпох, идущих друг за другом. От исполинов разного роста до людей обычного уровня это совершалось. И даже во времена Великой Зимы, которая прогнала нас с нашей родины, Аркторуссии, ритуал передачи знаний не прекращался. Ни мор, ни войны, ни изнуряющий зной, ни ливни Великого Потопа, ни рой небесных молний и сухих гроз не могли отменить эту традицию. Выбор Главного Волхва, Владыки Белой Веры, совершался тоже здесь.</w:t>
      </w:r>
    </w:p>
    <w:p>
      <w:pPr>
        <w:pStyle w:val="Normal"/>
        <w:rPr/>
      </w:pPr>
      <w:r>
        <w:rPr/>
        <w:t xml:space="preserve">Развалины храма были настолько живописны и впечатляющи, что Андрей увидел изображение Матери и Ребенка, сохранившееся под древними сводами святилища, которое когда-то было разрушено землетрясением. Его не стали восстанавливать, зная, что разрушение может повториться. Но изображение Матери Лады с Младенцем Крышенем оставалось как напоминание о протекторате этого места Высшими Силами. </w:t>
      </w:r>
    </w:p>
    <w:p>
      <w:pPr>
        <w:pStyle w:val="Normal"/>
        <w:rPr/>
      </w:pPr>
      <w:r>
        <w:rPr/>
        <w:t xml:space="preserve">В древние времена ведические Боги являлись воочию перед толпами молящихся людей, а иконы остались как память об этих событиях. Так позднее случилось и в лесах Боголесья, где скромный монах Сергий был удостоен явления Царицы Небесной, в честь чего и был построен величественный храм — на месте этого события, случившегося в келье Преподобного. </w:t>
      </w:r>
    </w:p>
    <w:p>
      <w:pPr>
        <w:pStyle w:val="Normal"/>
        <w:rPr/>
      </w:pPr>
      <w:r>
        <w:rPr/>
      </w:r>
    </w:p>
    <w:p>
      <w:pPr>
        <w:pStyle w:val="Normal"/>
        <w:rPr/>
      </w:pPr>
      <w:r>
        <w:rPr/>
        <w:t xml:space="preserve">210. Не плагиат, а пробуждение энергии темы, утреннее чтение. Даже в колокол нужно прежде ударить, для того чтобы родился звук. Прикасание к Чаше сильным разрядом мысли вызывает многократное эхо в разных наслоениях жизней. Из всех эпох, что прожиты нами, образуется вихрь как творческий отклик, подобно звуку рога в ущелье, чья волна, умножаясь, даже рушит камни остроконечных и стоящих отвесно скал. </w:t>
      </w:r>
    </w:p>
    <w:p>
      <w:pPr>
        <w:pStyle w:val="Normal"/>
        <w:rPr/>
      </w:pPr>
      <w:r>
        <w:rPr/>
        <w:t xml:space="preserve">Помимо пробуждения силы мысли прошлого, энергия мгновений приносит привхождение современности в виде сиюминутного тока, который через секунду способен трансформироваться до неузнаваемости, смешавшись с постоянно протекающим химизмом пространства, где лучи звезд, планет, Луны и Солнца полны неповторимых сочетаний разумных энергий. </w:t>
      </w:r>
    </w:p>
    <w:p>
      <w:pPr>
        <w:pStyle w:val="Normal"/>
        <w:rPr/>
      </w:pPr>
      <w:r>
        <w:rPr/>
        <w:t xml:space="preserve">Понимание нужд времени идет путем знания духа. Нельзя оставить то насущное, что питает сознание нового человечества. Высекая искры из Чаши, мы производим акт космической алхимии. Когда дух неутомим, он беспокоит сферы тамасические, пробивая тучи бездеятельности молниями раджаса, где деятельность лежит в основе всех земных проявлений и где хаос обретает форму нацеленных энергий. </w:t>
      </w:r>
    </w:p>
    <w:p>
      <w:pPr>
        <w:pStyle w:val="Normal"/>
        <w:rPr/>
      </w:pPr>
      <w:r>
        <w:rPr/>
        <w:t xml:space="preserve">Дела строят тело мира. Дела определяют успех или неуспех. И даже если итог не отличается удачей, все равно, учитывая анализ ошибок, в нем присутствует момент продвижения. </w:t>
      </w:r>
    </w:p>
    <w:p>
      <w:pPr>
        <w:pStyle w:val="Normal"/>
        <w:rPr/>
      </w:pPr>
      <w:r>
        <w:rPr/>
      </w:r>
    </w:p>
    <w:p>
      <w:pPr>
        <w:pStyle w:val="Normal"/>
        <w:rPr/>
      </w:pPr>
      <w:r>
        <w:rPr/>
        <w:t xml:space="preserve">211. Находите новые пути. Свойство нахождения новых путей ценно. Нужно напрячь необычность, чтобы направить сознание в новое русло. Именно новизна и необычность должны стать помощниками нашими. Не лукавые и пустые измышления необходимы, но насущны востребованность и духовный голод — только он движет находчивостью. Каждая река ищет новое русло, чтобы проникнуть туда, куда раньше не было возможности пробраться. </w:t>
      </w:r>
    </w:p>
    <w:p>
      <w:pPr>
        <w:pStyle w:val="Normal"/>
        <w:rPr/>
      </w:pPr>
      <w:r>
        <w:rPr/>
        <w:t xml:space="preserve">Тайна в наших поисках заложена. Лишь следуя зову обновления, душа стремится выразить качество неизжитое. Энергия ищет воплощения. Энергия оживляет замыслы, в которых зачаток будущего проявляется смутно. Но позднее руководство Высшего Замысла обретает истинное положение утверждения. </w:t>
      </w:r>
    </w:p>
    <w:p>
      <w:pPr>
        <w:pStyle w:val="Normal"/>
        <w:rPr/>
      </w:pPr>
      <w:r>
        <w:rPr/>
        <w:t xml:space="preserve">Людям нужны все новые и новые формы самореализации. Заученное пространство приложения психических сил очень часто создает у некоторых ощущение безысходности, которое лишь указывает границу осознанных возможностей. Но за нею существует целая беспредельность непроявленного. </w:t>
      </w:r>
    </w:p>
    <w:p>
      <w:pPr>
        <w:pStyle w:val="Normal"/>
        <w:rPr/>
      </w:pPr>
      <w:r>
        <w:rPr/>
        <w:t xml:space="preserve">Легко рассуждать о космических явлениях и об участии Солнца в мировых кризисах, тем более все это невозможно проверить и приходится верить на слово. Роль слова бывает так велика — особенно если оно напечатано, — что его признают безоговорочно, считая печатью истины. Но мы знаем, сколько гнойников разложения стоит на книжных полках и сколько лукавства хранят в себе речи. Лживые обещания и беспрестанные посулы служат сетью для чистых людей, а желание вести за собой толпы оборачивается применением высоких эпитетов, в числе которых звание богов не последнее. Для миров, стоящих ниже нас, конечно же, мы являемся таковыми. Но для категории существ высшего порядка «мы микроорганизмы, населяющие складки планеты», по замечанию одного из Великих Учителей Братства. </w:t>
      </w:r>
    </w:p>
    <w:p>
      <w:pPr>
        <w:pStyle w:val="Normal"/>
        <w:rPr/>
      </w:pPr>
      <w:r>
        <w:rPr/>
        <w:t xml:space="preserve">Плохо, что большинство школ сводится к примитивному вампиризму, к забору коллективной энергии и безответственному ее использованию в личных целях, по своему усмотрению, что, конечно же, является оккультным преступлением. </w:t>
      </w:r>
    </w:p>
    <w:p>
      <w:pPr>
        <w:pStyle w:val="Normal"/>
        <w:rPr/>
      </w:pPr>
      <w:r>
        <w:rPr/>
      </w:r>
    </w:p>
    <w:p>
      <w:pPr>
        <w:pStyle w:val="Normal"/>
        <w:rPr/>
      </w:pPr>
      <w:r>
        <w:rPr/>
        <w:t xml:space="preserve">212. Лишь в сферах, не доступных земному давлению, дух может проявлять свои накопления. Поэтому очень важна работа в Тонком Мире во время сновидений, потому что их качество особенно усилено в связи с изменением космических токов и активности солнечного дыхания. Его огненные импульсы напитывают Солнечную систему такой мощью будущего, что непринятие этих волн порождает войну за войной. </w:t>
      </w:r>
    </w:p>
    <w:p>
      <w:pPr>
        <w:pStyle w:val="Normal"/>
        <w:rPr/>
      </w:pPr>
      <w:r>
        <w:rPr/>
        <w:t xml:space="preserve">Но для мира самым важным является битва за Украину, попавшую под гнет темных олигархов и утратившую функцию земли великой радости. Когда общность славянского мира восстановится, тогда и утвердится Век Сатьи, в котором русский мир будет главенствовать. Любое противление этому процессу ничем хорошим не закончится для стран, вставших в оппозицию к России. </w:t>
      </w:r>
    </w:p>
    <w:p>
      <w:pPr>
        <w:pStyle w:val="Normal"/>
        <w:rPr/>
      </w:pPr>
      <w:r>
        <w:rPr/>
        <w:t xml:space="preserve">Уже понятно, что все санкции против нас обернулись проблемами и огромными потерями для Европы и Америки. США злорадствуют по поводу разрушения торговых отношений между Россией и Евросоюзом. Элементарная зависть решила положить конец наращиванию товарооборота между близкими соседями. И здесь политика и экономика смешались воедино, хотя одно не должно мешать другому. </w:t>
      </w:r>
    </w:p>
    <w:p>
      <w:pPr>
        <w:pStyle w:val="Normal"/>
        <w:rPr/>
      </w:pPr>
      <w:r>
        <w:rPr/>
        <w:t>Проявление качеств русского народа особенно явственно во времена потрясений. Накопив опыт неимоверных страданий в войнах и катастрофах, не сдается русский мир. И никогда не будет порабощен его дух, лишенный рабской покорности. Огонь свободы никогда не угаснет в глазах народа Моего.</w:t>
      </w:r>
    </w:p>
    <w:p>
      <w:pPr>
        <w:pStyle w:val="Normal"/>
        <w:rPr/>
      </w:pPr>
      <w:r>
        <w:rPr/>
      </w:r>
    </w:p>
    <w:p>
      <w:pPr>
        <w:pStyle w:val="Normal"/>
        <w:rPr/>
      </w:pPr>
      <w:r>
        <w:rPr/>
        <w:t xml:space="preserve">213. Мир скептиков признать не хочет пользу в писаньях наших, объясняя все это тем, что пересказаны давно все ситуации, что сюжеты избиты и только плагиатом наполнены все полки книжные, с чем, конечно, мы не можем согласиться. </w:t>
      </w:r>
    </w:p>
    <w:p>
      <w:pPr>
        <w:pStyle w:val="Normal"/>
        <w:rPr/>
      </w:pPr>
      <w:r>
        <w:rPr/>
        <w:t xml:space="preserve">Мир феноменов привлекает многих лишь потому, что вырваться не могут они из удушающей сознанье будничности. Мир феноменов позволяет убежать от однообразия, которого, конечно, нет. И это понимаешь тогда, когда дух занят творчеством или другим достойным приложением своих энергий. </w:t>
      </w:r>
    </w:p>
    <w:p>
      <w:pPr>
        <w:pStyle w:val="Normal"/>
        <w:rPr/>
      </w:pPr>
      <w:r>
        <w:rPr/>
        <w:t xml:space="preserve">Свиток воплощений пополняется из мига в миг и день за днем невидимыми искрами постижений, чья золотая пыль участвует в движенье наших мыслей, в живом познанье приходящих дней и в осознанье сиюминутности как времени высокого дыханья. Наш опыт — это отложенье временных процессов, событий и тончайших ситуаций, которые как очевидны, так и невидимы лишь потому, что не всегда до осознания доходит. </w:t>
      </w:r>
    </w:p>
    <w:p>
      <w:pPr>
        <w:pStyle w:val="Normal"/>
        <w:rPr/>
      </w:pPr>
      <w:r>
        <w:rPr/>
        <w:t xml:space="preserve">Мир человеческий наполнен встречами. А тонкие событья происходят в Мире Мысли, будучи предвестниками будущих явлений. И в этом нет особенных чудес. Ведь все вначале происходит наверху. И лишь потом, как росы — ночью, события на землю оседают, давая направленье жизненным потокам. </w:t>
      </w:r>
    </w:p>
    <w:p>
      <w:pPr>
        <w:pStyle w:val="Normal"/>
        <w:rPr/>
      </w:pPr>
      <w:r>
        <w:rPr/>
        <w:t>Есть наполненье существованья радостью или печалью. Есть прозябанье в наблюдениях за течением времени. Но для других есть трепетное отношенье ко времени, где каждая минута дорога лишь потому, что она в себе вмещает способность воплощенья невидимого импульса души.</w:t>
      </w:r>
    </w:p>
    <w:p>
      <w:pPr>
        <w:pStyle w:val="Normal"/>
        <w:rPr/>
      </w:pPr>
      <w:r>
        <w:rPr/>
      </w:r>
    </w:p>
    <w:p>
      <w:pPr>
        <w:pStyle w:val="Normal"/>
        <w:rPr/>
      </w:pPr>
      <w:r>
        <w:rPr/>
        <w:t xml:space="preserve">214. Проявленная вещь лишь продолжение того, что незримо и пришло к нам из невидимого мира. В полноте своей или ущербности, явления следуют исполнению плана высшего. И потому все это названо предопределенностью или предназначенностью. Даже на земле любое дело начинается с идеи, с замысла. И лишь потом, в процессе обдумывания, обретаются конкретные формы и расчеты. А далее идет воплощение в материале, с точностью конкретных параметров и величин. </w:t>
      </w:r>
    </w:p>
    <w:p>
      <w:pPr>
        <w:pStyle w:val="Normal"/>
        <w:rPr/>
      </w:pPr>
      <w:r>
        <w:rPr/>
        <w:t xml:space="preserve">Не называют же проект архитектора чем-то сверхъестественным. Но, тем не менее, жизнь человеческую считают непредсказуемой. Но непредсказуема и неведома она лишь для нас самих, потому что нашему духу были показаны все основные события жизни перед нашим рождением. Верить в это или не верить — право каждого. Но наше утверждение сводится к фактам тех людей, которые не прерывали сознание ни на мгновение — ни в момент оставления одного тела, ни в утробе, ни во время акта рождения. </w:t>
      </w:r>
    </w:p>
    <w:p>
      <w:pPr>
        <w:pStyle w:val="Normal"/>
        <w:rPr/>
      </w:pPr>
      <w:r>
        <w:rPr/>
        <w:t xml:space="preserve">В конце жизни прокручивается вся лента существования, изо дня в день. А в начале она показывается в узлах основных событий будущих жизней, в которых возможно отступление в определенную сторону, когда свободная воля чувствует свою вину перед людьми или хочет знать ситуацию с противоположной стороны — как солдат, охраняющий заключенных и жалеющий об их положении, все стремится узнать подробности их жизни, в конце концов подготавливая свое заключение по незначащему обстоятельству. </w:t>
      </w:r>
    </w:p>
    <w:p>
      <w:pPr>
        <w:pStyle w:val="Normal"/>
        <w:rPr/>
      </w:pPr>
      <w:r>
        <w:rPr/>
        <w:t xml:space="preserve">Сожаление и сострадание имеют силу немалую. Зачастую именно они способны перебросить на себя провод боли, как в случае с Рамакришной. Но нужно быть осторожным с таким видом допущенных болезней, потому что карма знает, для чего она посылает испытание болью, и облегчение ее всегда перегорает на нашем сердце, утяжеляя положение его. В этом и состоит подвиг Учителей Духа, что Они испивают яд мира в горниле Своего сострадания, являя Собой пример беспрецедентной жертвы. Но есть и другая сторона явления, когда развивается кармаэнергетический вампиризм и на человека, готового помочь, сбрасывается без его ведома как груз болезней, так и негативных кармических ситуаций, что является оккультным преступлением, как и недозволенный забор энергий из самого мощного энергетического центра или ведущей их пары, которые могут меняться в зависимости от усталости одних и необходимости замены другими. </w:t>
      </w:r>
    </w:p>
    <w:p>
      <w:pPr>
        <w:pStyle w:val="Normal"/>
        <w:rPr/>
      </w:pPr>
      <w:r>
        <w:rPr/>
        <w:t xml:space="preserve">Еще раз говорю: «Ленивому не помогайте, злому не сочувствуйте». Иначе можно дойти в своем сострадании до того, что будете заряжать винтовку киллера, служа ему подручными. </w:t>
      </w:r>
    </w:p>
    <w:p>
      <w:pPr>
        <w:pStyle w:val="Normal"/>
        <w:rPr/>
      </w:pPr>
      <w:r>
        <w:rPr/>
        <w:t xml:space="preserve">Жизнь человеческая похожа на игру. Но она обучает сознание, помещая его в разные ситуации, для того чтобы, познав плохое, лучшего держаться. Накопив богатство, в конце концов нужно отказаться от него, как и от многих своих способностей и талантов, которые зарабатывались с таким трудом и невероятным усилием. В конце концов, это Мать Махамайя обучает нас, когда мы к этому проявляем желание и пробуждаем интерес. </w:t>
      </w:r>
    </w:p>
    <w:p>
      <w:pPr>
        <w:pStyle w:val="Normal"/>
        <w:rPr/>
      </w:pPr>
      <w:r>
        <w:rPr/>
      </w:r>
    </w:p>
    <w:p>
      <w:pPr>
        <w:pStyle w:val="Normal"/>
        <w:rPr/>
      </w:pPr>
      <w:r>
        <w:rPr/>
        <w:t>215. Все разговоры о благе лишь звук без их приложения к нашим делам повседневным, к людям, страдающим и ожидающим облегчения своим страданиям. Красиво звучат слова. Сладость течет с языка. Но все самое насущное не исполняется. Каждый себя сделал центром мира, а остальным в его мире места нет. Просто прохожие заполняют улицы. И текут люди мимо, как песчинки в великих часах эволюции. А вокруг пустыня, где днем невыносимо жарко, а ночью холодно и знобко. Даже близкие люди полны равнодушия друг к другу, не меняя своих позиций многие десятки лет. Бросая больных родителей, дети устремляются в погоню за приключениями, не задумываясь, нужны ли они родителям или нет. И, вернее всего, родители им не нужны, потому что они старые и немощные. И чему потом удивляться, если и к ним точно так же будут относиться их дети?</w:t>
      </w:r>
    </w:p>
    <w:p>
      <w:pPr>
        <w:pStyle w:val="Normal"/>
        <w:rPr/>
      </w:pPr>
      <w:r>
        <w:rPr/>
      </w:r>
    </w:p>
    <w:p>
      <w:pPr>
        <w:pStyle w:val="Normal"/>
        <w:rPr/>
      </w:pPr>
      <w:r>
        <w:rPr/>
        <w:t>216. Пусть будет одинаковой реакция на удачу и неудачу, а также на то, как люди к нам относятся и каковы заслуги каждого из нас. И, может быть, вся их помпезность не стоит даже малой искренней мысли блага.</w:t>
      </w:r>
    </w:p>
    <w:p>
      <w:pPr>
        <w:pStyle w:val="Normal"/>
        <w:rPr/>
      </w:pPr>
      <w:r>
        <w:rPr/>
      </w:r>
    </w:p>
    <w:p>
      <w:pPr>
        <w:pStyle w:val="Normal"/>
        <w:rPr/>
      </w:pPr>
      <w:r>
        <w:rPr/>
        <w:t>217. Считаем закономерным, что множество людей приезжает не только с благими целями, но и кто-то на себе привозит одержателей и шпионов тьмы. Но научитесь не ассоциировать себя с гостями и отключайте всякую постороннюю инициативу с их стороны, приводящую к связям нежелательным. Человеческое лукавство велико. И каждый стремится груз своих обязанностей переложить на плечи ближнего. И в этом многим двуногим равных нет.</w:t>
      </w:r>
    </w:p>
    <w:p>
      <w:pPr>
        <w:pStyle w:val="Normal"/>
        <w:rPr/>
      </w:pPr>
      <w:r>
        <w:rPr/>
      </w:r>
    </w:p>
    <w:p>
      <w:pPr>
        <w:pStyle w:val="Normal"/>
        <w:rPr/>
      </w:pPr>
      <w:r>
        <w:rPr/>
        <w:t>218. Иногда, чтобы защититься, нужно понять, откуда исходит угроза. Через неплохих людей могут воздействовать их родные, которые накопили силу и осознание того, что только этот мир реален, а за чертой окончания жизни нет ничего. Такие люди научились любым способом отбирать энергию, не щадя никого. Даже собственные дети могут стать жертвами их вампиризма. Они требовательны и надоедливы и, кроме физической работы, не могут представить какую-то иную, более тонкую, считая творческую работу бездельем. Все признаки такого поведения указывают на откровенное безбожие, где высшие законы не указ, а жизнь построена лишь по уставу собственного самоволия.</w:t>
      </w:r>
    </w:p>
    <w:p>
      <w:pPr>
        <w:pStyle w:val="Normal"/>
        <w:rPr/>
      </w:pPr>
      <w:r>
        <w:rPr/>
      </w:r>
    </w:p>
    <w:p>
      <w:pPr>
        <w:pStyle w:val="Normal"/>
        <w:rPr/>
      </w:pPr>
      <w:r>
        <w:rPr/>
        <w:t xml:space="preserve">219. Утончение сознания некоторых существ может достигать такой степени, что в их присутствии на некоторое время люди пробуждают свои утраченные способности, оставленные в древних жизнях и в давно изжитых телах. </w:t>
      </w:r>
    </w:p>
    <w:p>
      <w:pPr>
        <w:pStyle w:val="Normal"/>
        <w:rPr/>
      </w:pPr>
      <w:r>
        <w:rPr/>
        <w:t>Ощущение огненного элемента от произнесения слов, и даже отдельных оттенков вибрационного насыщения, добавляет полноту в общую, казалось бы, обыденную, струну жизни. Но, на самом деле, неповторимость каждого мгновения заключается в особенной музыке времени, о которой только догадываются, но никто не слышит ее физическим слухом. И лишь тонкое тело способно воспринять эту неподдельную мелодию неповторимости.</w:t>
      </w:r>
    </w:p>
    <w:p>
      <w:pPr>
        <w:pStyle w:val="Normal"/>
        <w:rPr/>
      </w:pPr>
      <w:r>
        <w:rPr/>
      </w:r>
    </w:p>
    <w:p>
      <w:pPr>
        <w:pStyle w:val="Normal"/>
        <w:rPr/>
      </w:pPr>
      <w:r>
        <w:rPr/>
        <w:t xml:space="preserve">220. Земной план освобождает энергии. Земля дает проявление и насыщение тому, что дух несет к ней. В этом и есть роль магнитных бурь и выбросов солнечной плазмы из недр нашего светила. </w:t>
      </w:r>
    </w:p>
    <w:p>
      <w:pPr>
        <w:pStyle w:val="Normal"/>
        <w:rPr/>
      </w:pPr>
      <w:r>
        <w:rPr/>
        <w:t xml:space="preserve">Преобразование пространства состоит в изменении химизма токов сообразно охранению человеческих существ от массового истребления, к чему стремятся привести приверженцы темной ложи. При падении Чебаркульского болида были разрушены здания, разбиты стекла, но людьми не ощущалась взрывная волна, словно кто-то охранял их, а ранения и поражения наносились острыми осколками или вторичными проявлениями разрушений. Токи космоса определяют волны направленные, но аура планеты и самого человека смягчает, фильтруя их. </w:t>
      </w:r>
    </w:p>
    <w:p>
      <w:pPr>
        <w:pStyle w:val="Normal"/>
        <w:rPr/>
      </w:pPr>
      <w:r>
        <w:rPr/>
        <w:t xml:space="preserve">В вашем случае идет пережигание чужих болей на огне соответствующих центров, когда по цепи всех видов контактирования проходит ток взаимосвязи. Человечество связано друг с другом. И поэтому злоба тьмы так велика, когда устанавливается атмосфера гармонии и взаимного понимания. Налаживание отношений России с Европой в прошлом и увеличение торговли привели к зависти США и приказу не дружить с нами, потому что клуб стран, обретающих свою финансовую независимость, не просто расширен — он уже составляет полмира. </w:t>
      </w:r>
    </w:p>
    <w:p>
      <w:pPr>
        <w:pStyle w:val="Normal"/>
        <w:rPr/>
      </w:pPr>
      <w:r>
        <w:rPr/>
        <w:t>Оскал старого мира очевиден. И все нападки на Россию связаны с тем, что темные знают о ее роли в будущем и о том, что поток космической помощи устремлен в ее сердце. Падение Запада выражено в вырождении духовности. Равновесие благосостояния людей и одухотворенности должно соблюдаться. Перекос в сторону материальных преференций всегда пугает сознание. Оно чувствует, как легко подпасть под власть денег.</w:t>
      </w:r>
    </w:p>
    <w:p>
      <w:pPr>
        <w:pStyle w:val="Normal"/>
        <w:rPr/>
      </w:pPr>
      <w:r>
        <w:rPr/>
      </w:r>
    </w:p>
    <w:p>
      <w:pPr>
        <w:pStyle w:val="Normal"/>
        <w:rPr/>
      </w:pPr>
      <w:r>
        <w:rPr/>
        <w:t xml:space="preserve">221. Конечно же, чувства имеют такую же полярность, как и другие явления бытия. И разрывать нить чувствований на «низ» или «верх» недопустимо. Просто нужно утвердить главенство Иерархии Света, а не впадать в манихейство, где добро и зло перемешаны в серую массу. Лучше придерживаться принципа срединного, или принципа золотой горы, с которой можно наблюдать, как чистый и мутный потоки сливаются в русле единой реки, как в движении грязь оседает и, приходя к океану, река очищается настолько, что дно просматривается до мельчайших подробностей. Река на пути к океану питает многие царства и вращает колеса мельниц и электростанций, вырабатывая энергию жизнеобеспечения. </w:t>
      </w:r>
    </w:p>
    <w:p>
      <w:pPr>
        <w:pStyle w:val="Normal"/>
        <w:rPr/>
      </w:pPr>
      <w:r>
        <w:rPr/>
        <w:t>Сила правит миром. Но она влита во все мировые проявления, как стихийные, так и человеческие. И, избирая, на чьей мы стороне, дух продолжает эволюционное восхождение, где даже ошибки становятся средством обучения сознания дару различения.</w:t>
      </w:r>
    </w:p>
    <w:p>
      <w:pPr>
        <w:pStyle w:val="Normal"/>
        <w:rPr/>
      </w:pPr>
      <w:r>
        <w:rPr/>
      </w:r>
    </w:p>
    <w:p>
      <w:pPr>
        <w:pStyle w:val="Normal"/>
        <w:rPr/>
      </w:pPr>
      <w:r>
        <w:rPr/>
        <w:t xml:space="preserve">222. Материя жизни устроена так, что сама имеет способность создания живых существ при благоприятном сочетании стихий. Ни одно из творений не может обойтись без Агни творящего. Ни одно из творений не образуется без мысленного семени. Трансляция мысленных волн сопровождается зрением, вернее, активнее всего транспортируется через взгляд, на чем основан феномен внушения и насыщения пространства. </w:t>
      </w:r>
    </w:p>
    <w:p>
      <w:pPr>
        <w:pStyle w:val="Normal"/>
        <w:rPr/>
      </w:pPr>
      <w:r>
        <w:rPr/>
        <w:t xml:space="preserve">Наш Дом Жизни более всего похож на аккумулятор жизненной энергии, которая фонтанирует вверх, очищая негативные силовые потоки, зараженные и окрашенные чувствами и мыслями неведения, стяжания, гнева и ненависти. Конечно же, можно прожить и в темном подвале незнания. Но зачем же тогда солнце мудрости являет свой лик каждое утро? </w:t>
      </w:r>
    </w:p>
    <w:p>
      <w:pPr>
        <w:pStyle w:val="Normal"/>
        <w:rPr/>
      </w:pPr>
      <w:r>
        <w:rPr/>
        <w:t xml:space="preserve">Обращение духа к сознаниям, затемненным физической материей, наталкивается на зеркало Сатаны — состояние неверия в жизнь после смерти, в параллельное существование частей души в разных планах жизни. Отторжение нас от веры, или знания Сердца Вселенной, — это задуманная провокация темных, для того чтобы сила неверия и темные культы, сопровождающие свои ритуалы страхом и испиванием крови жертвы, питали низших духов. Не правда ли, очень похоже на церковный обряд причащения? Но лучше бояться Бога, чем дьявола, потому что энергия духа смешивается с лучом избранным. </w:t>
      </w:r>
    </w:p>
    <w:p>
      <w:pPr>
        <w:pStyle w:val="Normal"/>
        <w:rPr/>
      </w:pPr>
      <w:r>
        <w:rPr/>
        <w:t xml:space="preserve">Идите, как в Столбе Света. Если вы чисты и устремлены ввысь, то помощь свыше будет реальной. И все нити греха не удержат раскаленный шар души. Она создана для полета. Она средство для мобильности духа. </w:t>
      </w:r>
    </w:p>
    <w:p>
      <w:pPr>
        <w:pStyle w:val="Normal"/>
        <w:rPr/>
      </w:pPr>
      <w:r>
        <w:rPr/>
      </w:r>
    </w:p>
    <w:p>
      <w:pPr>
        <w:pStyle w:val="Normal"/>
        <w:rPr/>
      </w:pPr>
      <w:r>
        <w:rPr/>
        <w:t xml:space="preserve">223. Каждая энергия воспринимается космическим течением. Каждая человеческая мысль как ручеек, впадающий в вечно движущийся Океан Вселенной. Вихри творения сотрясают пространство. И без этого восхождения и нисхождения, без магнитных линий сотрудничества не бывает единения начал, создающих явления вселенной в каждое мгновение ее жизни. </w:t>
      </w:r>
    </w:p>
    <w:p>
      <w:pPr>
        <w:pStyle w:val="Normal"/>
        <w:rPr/>
      </w:pPr>
      <w:r>
        <w:rPr/>
        <w:t xml:space="preserve">Рождение нового заключается в переустройстве старого мира, в метаморфозах угасающих явлений и энергий в заново рожденные. Как от уже старого отца при наличии молодой матери рождается новое существо, так и увядающая сила способна дать импульс новому, даже ценой своей жизни, как в некоторых космических явлениях и у земных рыб. </w:t>
      </w:r>
    </w:p>
    <w:p>
      <w:pPr>
        <w:pStyle w:val="Normal"/>
        <w:rPr/>
      </w:pPr>
      <w:r>
        <w:rPr/>
        <w:t>Жизненный импульс передается беспрестанно от Сердца Вселенной до сердца планет, а от них — к сердцу каждого живого существа, от человека и животного — вниз по нисходящей линии, не минуя ни одно из стихийных царств. Деревья и травы, горы и камни имеют аналоги сердец, чье сердцебиение значительно медленнее человеческого. Считается, что, чем медлительнее существо, тем оно дольше живет. И это может быть справедливо. Но огненная стихия самая стремительная. И оттого молния живет долю секунды, а камень — миллиарды лет. Но качество летучести вмещает в одно мгновение переживания, не доступные другим стихиям. Но у каждой из них есть свои преимущества, поэтому сочетанием их и существует мир.</w:t>
      </w:r>
    </w:p>
    <w:p>
      <w:pPr>
        <w:pStyle w:val="Normal"/>
        <w:rPr/>
      </w:pPr>
      <w:r>
        <w:rPr/>
      </w:r>
    </w:p>
    <w:p>
      <w:pPr>
        <w:pStyle w:val="Normal"/>
        <w:rPr/>
      </w:pPr>
      <w:r>
        <w:rPr/>
        <w:t xml:space="preserve">224. Каждый знак в свитке воплощений — наше благое деяние, сверкающее великолепием качеств исполнения. А дурное дело — клякса на самом важном слове, передающем суть всей общности сочетаний. </w:t>
      </w:r>
    </w:p>
    <w:p>
      <w:pPr>
        <w:pStyle w:val="Normal"/>
        <w:rPr/>
      </w:pPr>
      <w:r>
        <w:rPr/>
        <w:t xml:space="preserve">Улучшение человеческих жизней очевидно. Даже если падение души так глубоко, она, испившая весь ужас страданий и осознавшая мерзость своего поведения в течение длительных существований, в конце концов вернется назад, в свет. Все небезнадежно. Все исправимо. Дело лишь в искренности раскаяния и во времени искупления. Даже сам Князь Тьмы рано или поздно вернется в лоно Великих Владык Света, испив до дна жажду власти и осознав всю глубину иерархических предпочтений. </w:t>
      </w:r>
    </w:p>
    <w:p>
      <w:pPr>
        <w:pStyle w:val="Normal"/>
        <w:rPr/>
      </w:pPr>
      <w:r>
        <w:rPr/>
        <w:t xml:space="preserve">Управляемого хаоса не может быть. Невозможно управлять злом, как нельзя просчитать последствия ядерного или иного, более страшного, оружия, включая тектоническое, погодное или психотронное. </w:t>
      </w:r>
    </w:p>
    <w:p>
      <w:pPr>
        <w:pStyle w:val="Normal"/>
        <w:rPr/>
      </w:pPr>
      <w:r>
        <w:rPr/>
        <w:t>Последний вздох Кали-Юги унесет с собой еще не одну жизнь, пока не появятся первые лучи Солнца Новой Эпохи. Немало человеческих душ будет искорежено прелестями западной свободы. А генетические эксперименты с людьми, помимо их клонирования, пытаются внедрить человеческое сознание в животные тела и в механические структуры, что, конечно же, куда страшнее создания искусственного интеллекта. И современные опасения в отношении лихорадки Эбола могут стать ужасающей реальностью. Справедливо считается, что после смерти от этой болезни люди становятся зомби, воскресая спустя десять дней. Африка и Азия уже сталкивались с нашествием живых мертвецов не один раз, поэтому нельзя легкомысленно относиться к такого рода сообщениям.</w:t>
      </w:r>
    </w:p>
    <w:p>
      <w:pPr>
        <w:pStyle w:val="Normal"/>
        <w:rPr/>
      </w:pPr>
      <w:r>
        <w:rPr/>
      </w:r>
    </w:p>
    <w:p>
      <w:pPr>
        <w:pStyle w:val="Normal"/>
        <w:rPr/>
      </w:pPr>
      <w:r>
        <w:rPr/>
        <w:t>225. Сознание, представляющее собой всю ширь космоса, весь диапазон явлений вселенной, легко может стать сотрудником Творящих Начал. Способность обозревать явления мира как бы сверху, с некой недосягаемой и необъяснимой высоты, можно определить ростом духовного сознания, когда духоразумение обретает качества постоянства, без сомнений и желаний перепроверить факты иным способом. Таким образом утверждается право истины.</w:t>
      </w:r>
    </w:p>
    <w:p>
      <w:pPr>
        <w:pStyle w:val="Normal"/>
        <w:rPr/>
      </w:pPr>
      <w:r>
        <w:rPr/>
      </w:r>
    </w:p>
    <w:p>
      <w:pPr>
        <w:pStyle w:val="Normal"/>
        <w:rPr/>
      </w:pPr>
      <w:r>
        <w:rPr/>
        <w:t xml:space="preserve">226. Радость бытия присутствует во всех сторонах человеческих отношений, и даже среди животного мира. Считать враждебной среду, окружающую человечество, было бы неправильно, особенно учитывая то, что все земные царства были послушны детям Адама в древнейшие времена и помогали им строить этот мир: великие города, храмы, гигантские пирамиды, земные и подземные дороги. Они вырезали в горах целые храмовые комплексы и лабиринты, ведущие к ним, а также огромные помещения, в которых существовали лаборатории стихий, где Великие Сыны того времени обсуждали с Владыками Мировых Начал планы дальнейших построений Солнечной системы. Ведь без великих стихийных духов ни одна из планет не могла быть создана. </w:t>
      </w:r>
    </w:p>
    <w:p>
      <w:pPr>
        <w:pStyle w:val="Normal"/>
        <w:rPr/>
      </w:pPr>
      <w:r>
        <w:rPr/>
        <w:t xml:space="preserve">От сгущения огня до формирования планеты — путь слишком долгий. Но для существ Космического Плана, для подручных Великого Космического Зодчего, это лишь мгновения. Люди оперируют часами, а Владыки Мира — целыми манвантарами, на которые вперед расписан план созидания. </w:t>
      </w:r>
    </w:p>
    <w:p>
      <w:pPr>
        <w:pStyle w:val="Normal"/>
        <w:rPr/>
      </w:pPr>
      <w:r>
        <w:rPr/>
        <w:t xml:space="preserve">Все заявления о том, что война с тьмой нашими планетными Владыками проиграна, очень похожи на провокацию и служат тому, чтобы люди отказались от сопротивления силам искушения. Такие поспешные выводы есть один из аспектов идеологической войны, где человеческие ценности не берутся в счет, а агенты противоположной стороны призваны для создания психологического дискомфорта, чтобы паникой своей и ужасами люди питали духов тьмы, которые не могут воспринять чистый озон сердечной силы. </w:t>
      </w:r>
    </w:p>
    <w:p>
      <w:pPr>
        <w:pStyle w:val="Normal"/>
        <w:rPr/>
      </w:pPr>
      <w:r>
        <w:rPr/>
        <w:t>Когда дети смеются и шутят, то и нам радостно вместе с ними. Любое неразумное действие прощается, если человек не понимает того, что он совершает. Воспитание сознания являет собой расширение горизонтов нравственности, точно так же, как обретение знаний делает человека мудрым. Но как изобретатель смертоносного оружия объясняет себе его создание? Наверное, защитой народа и обороной страны. Мудрость и сострадание должны идти вместе: иначе все попытки помочь людям будут глупыми, а достижения разума — разрушительными. Увязывая мораль с силой, а власть с добродетелью, правильно будут поступать правители наши, в которых мир видит олицетворение народа.</w:t>
      </w:r>
    </w:p>
    <w:p>
      <w:pPr>
        <w:pStyle w:val="Normal"/>
        <w:rPr/>
      </w:pPr>
      <w:r>
        <w:rPr/>
      </w:r>
    </w:p>
    <w:p>
      <w:pPr>
        <w:pStyle w:val="Normal"/>
        <w:rPr/>
      </w:pPr>
      <w:r>
        <w:rPr/>
        <w:t>227. Проявив настойчивость, научитесь думать о благе других людей больше, чем о своем собственном. Одолевая жадность и стяжание, убедите себя в том, что и богатство дается не для вас одного, но для всего мира, как инструмент оказания помощи людям. Умеющие зарабатывать деньги используют их для создания влияния на других и подчинения себе множества жизней. А мы утверждаем, что свобода выбора должна присутствовать, если даже она ошибочна. И сам человек должен избрать, на чьей стороне он будет участвовать в мистерии непрекращающейся жизни. Непросто определить вектор развития и звезду цели. Но, избрав, нужно как можно меньше отклоняться с тропы сужденной.</w:t>
      </w:r>
    </w:p>
    <w:p>
      <w:pPr>
        <w:pStyle w:val="Normal"/>
        <w:rPr/>
      </w:pPr>
      <w:r>
        <w:rPr/>
      </w:r>
    </w:p>
    <w:p>
      <w:pPr>
        <w:pStyle w:val="Normal"/>
        <w:rPr/>
      </w:pPr>
      <w:r>
        <w:rPr/>
        <w:t xml:space="preserve">228. Владыка призвал всех. Владыка дал каждому посох пути, в сокровенности тайны прошептал задачу и мантру — пароль для прохождения глубин пространства. </w:t>
      </w:r>
    </w:p>
    <w:p>
      <w:pPr>
        <w:pStyle w:val="Normal"/>
        <w:rPr/>
      </w:pPr>
      <w:r>
        <w:rPr/>
        <w:t xml:space="preserve">Сердце путь указало. Сердце помощь оказало, среди тяжести материи творя молитву — напоминание о тайне вечной жизни. </w:t>
      </w:r>
    </w:p>
    <w:p>
      <w:pPr>
        <w:pStyle w:val="Normal"/>
        <w:rPr/>
      </w:pPr>
      <w:r>
        <w:rPr/>
        <w:t xml:space="preserve">Когда распятый Учитель изнемогал от терзаний плоти, все Великие Духи готовы были принять Его участь на Себя, поочередно, пусть на короткое время, замещая Иешуа, чтобы ощутить боль терзаемого злом мира. При высокой организации нервной системы терзания плоти кажутся в десять раз невыносимее. И каждый Великий Дух, принявший часть этой Жертвы, обретал великую заслугу приношений и ускорение эволюционного процесса. </w:t>
      </w:r>
    </w:p>
    <w:p>
      <w:pPr>
        <w:pStyle w:val="Normal"/>
        <w:rPr/>
      </w:pPr>
      <w:r>
        <w:rPr/>
        <w:t xml:space="preserve">Если тьма старается повязать всех силой преступления в жестокости своего самоволия, то Свет тем силен, что мощь сострадания определяет причастность к великому Белому Братству. Даже если хотя бы одно мгновение направлено во благо другого человека, эта мысль не оставлена без внимания Высшими Силами. </w:t>
      </w:r>
    </w:p>
    <w:p>
      <w:pPr>
        <w:pStyle w:val="Normal"/>
        <w:rPr/>
      </w:pPr>
      <w:r>
        <w:rPr/>
        <w:t>Распятие в физическом теле мы испытываем постоянно, подвергаясь натиску болезней и негативных мыслей. И неизвестно, что больнее ранит тело — откровенное надругательство и клевета или же физическое воздействие. Часто поругание страшнее всего остального. Но болезней трудно избежать, если яд мира не пережил сам себя и если его не впитала земля, чтобы переработать и вернуть энергию в обновленном виде для ускорения роста трав и цветения мира.</w:t>
      </w:r>
    </w:p>
    <w:p>
      <w:pPr>
        <w:pStyle w:val="Normal"/>
        <w:rPr/>
      </w:pPr>
      <w:r>
        <w:rPr/>
      </w:r>
    </w:p>
    <w:p>
      <w:pPr>
        <w:pStyle w:val="Normal"/>
        <w:rPr/>
      </w:pPr>
      <w:r>
        <w:rPr/>
        <w:t xml:space="preserve">229. «Если вышла книга, то и читатель для нее явится», — как говорил Н.В. Гоголь. И это справедливое замечание должно успокоить озабоченность писателя по поводу его невостребованности. Нужно понимать мудрость жизни, ставящей перед человечеством вопросы, которые многих заводят в тупик и не находят ответа. Для этого и обнаруживается определенная тема для объяснений, когда вибрация недоумения скапливается и находит своего разъяснителя и убежденного знатока. </w:t>
      </w:r>
    </w:p>
    <w:p>
      <w:pPr>
        <w:pStyle w:val="Normal"/>
        <w:rPr/>
      </w:pPr>
      <w:r>
        <w:rPr/>
        <w:t>Никто не минует ошибок. Но тенденция объяснить необъяснимое привлекает из Акаши сведения, не доступные для понимания другим людям. Находятся популяризаторы, переводящие понятия на язык, удобоваримый для среднего ума или для тех, кто в своей природной любознательности еще не достиг этого уровня. Но трудно объяснить неграмотному, о чем написана та или иная книга, потому что, помимо содержания, существует особая тональность вибраций, создающая необычный душевный настрой. Кроме того, сама архитектоника построения произведения оказывает как зрительное, так и психическое воздействие на читателя, помимо впитывания сознательной информации. И, наконец, как у человека, так и у книги существует свое поле, своя энергетическая сущность, которая может воздействовать, помимо прочтения текста. Ведь читают же ясновидящие письма, не открывая их. Дух вбирает соответствующие ему элементы, разум — то же самое. И таким образом творчество питает как духоразумение, так и чувствознание.</w:t>
      </w:r>
    </w:p>
    <w:p>
      <w:pPr>
        <w:pStyle w:val="Normal"/>
        <w:rPr/>
      </w:pPr>
      <w:r>
        <w:rPr/>
      </w:r>
    </w:p>
    <w:p>
      <w:pPr>
        <w:pStyle w:val="Normal"/>
        <w:rPr/>
      </w:pPr>
      <w:r>
        <w:rPr/>
        <w:t xml:space="preserve">230. Момент инициации двенадцати волхвов Северных Земель был назначен на дату Воскресения Великого Учителя, соотнося его с возобновлением космических энергий, а проще говоря, с актом пробуждения детей Сва, Славы, для которых, вне зависимости от того, где они находятся, воскресение сознания открывает поток космической благодати. </w:t>
      </w:r>
    </w:p>
    <w:p>
      <w:pPr>
        <w:pStyle w:val="Normal"/>
        <w:rPr/>
      </w:pPr>
      <w:r>
        <w:rPr/>
        <w:t xml:space="preserve">При созыве хранителей дальних и ближних земель были приготовлены атрибуты для этого величайшего события. Спираль судьбы древнего народа, давшего импульс развитию планеты, завершала свой очередной круг, или виток накоплений. </w:t>
      </w:r>
    </w:p>
    <w:p>
      <w:pPr>
        <w:pStyle w:val="Normal"/>
        <w:rPr/>
      </w:pPr>
      <w:r>
        <w:rPr/>
        <w:t>Великие Боги не ушли. Они продолжали опекать человечество и помогали ему, если люди просили об этом. Но для духовной силы планеты важно было прямое общение с Высшими Силами, а не ритуалы, смысла которых люди не понимали. Никто не собирался отрекаться от тех Высших Существ, которые дали начало роду белых людей. Но нужно было избрать одного их великого потомка, которому они отдали бы свою силу на определенное количество времени. И поскольку Сын Звезды был их генетическим потомком, испытавшим жертвенную силу распятия в полном сознании и сострадании к роду человеческому, то волхвы Северных Земель признали в нем внука Даждьбога, обладающего всеми потенциями Высшего Существа.</w:t>
      </w:r>
    </w:p>
    <w:p>
      <w:pPr>
        <w:pStyle w:val="Normal"/>
        <w:rPr/>
      </w:pPr>
      <w:r>
        <w:rPr/>
      </w:r>
    </w:p>
    <w:p>
      <w:pPr>
        <w:pStyle w:val="Normal"/>
        <w:rPr/>
      </w:pPr>
      <w:r>
        <w:rPr/>
        <w:t xml:space="preserve">231. Тень креста повисла над изображением распятого гиганта. Лучи солнца озарили отвесную скалу вокруг Куйвы. И она засветилась, словно зеркало, отражающее восход. Двенадцать жрецов протянули руки к скале — и вокруг распятого возникли смутные огненные шары, которые, прикасаясь к базальту, входили в него, обретая реальный человеческий облик. Боги славянского мира собрались, чтобы услышать посланника их потомка, принявшего мученическую смерть на Голгофе, около города Руса-лимского, или Русской Осели, как звали его в древности. </w:t>
      </w:r>
    </w:p>
    <w:p>
      <w:pPr>
        <w:pStyle w:val="Normal"/>
        <w:rPr/>
      </w:pPr>
      <w:r>
        <w:rPr/>
        <w:t xml:space="preserve">Апостол воздел руки вверх — и огненным столпом на него сошел луч, который он направил на древнее изображение распятого Пророка. И Куйва ожил, обретя черты Великого Путника. И вся картина Его мучения была явственна, словно на полотне живописном. Все мгновения боли, казни и мучений оживали в малейших подробностях, словно в круговом голографическом изображении. А Высшие Боги наблюдали, как разворачивалось повторение мистерии жертвоприношения Мирового Пророка. </w:t>
      </w:r>
    </w:p>
    <w:p>
      <w:pPr>
        <w:pStyle w:val="Normal"/>
        <w:rPr/>
      </w:pPr>
      <w:r>
        <w:rPr/>
        <w:t xml:space="preserve">Андрей прошептал молитву, которой их обучил Тивердиадец. И жрецы повторили ее слово в слово на языке посвященных. Дух Рода, Дух Великого Сварога собирал звуки в сияющее вервие радуги, уходящей ввысь. И небо раскрылось, обнажив Самого Иесуса в окружении огненных существ, Его обступивших. А за Ним в ослепительной силе сияния Своего проявился Великий Отец Мира Сварог, представляющий зримую ипостась Неизреченного и Невидимого, Вечного и Непостижимого Бога Богов Рода. С неба полетели громовые звуки в виде разноцветных шаров и стрел, расходящихся во все стороны пространства. И весь мир: волхвы и миряне, путники и оседлые, жнецы и торговцы, воины и мудрецы — в каждом граде Руси Великой услышал: «Да будет так! Вера Отцов наших да пребудет в Сыне Звезды, ибо для благоденствия мира не пожалел Он собственной жизни!» </w:t>
      </w:r>
    </w:p>
    <w:p>
      <w:pPr>
        <w:pStyle w:val="Normal"/>
        <w:rPr/>
      </w:pPr>
      <w:r>
        <w:rPr/>
        <w:t>На капищах по всей необозримой земле расы Великой Рассанты сами собой зажглись жертвенные костры, где душистые травы и вереск возложены были на Алтарях Богов. И небо над Русью на какое-то время обрело радужный цвет, в каждом слое которого люди воочию увидели тысячи и тысячи светлых духов-помощников, кому поручено было служить Миру Славы — Православию. Правь утверждалась в Северных Землях. И была бы счастлива Мать Земля, если бы темная сила, искушающая земную власть, не стала пренебрегать Законами Верховных Космических Вождей, творя на свой лад свои поступки, отчего Русь как Тело Христово была не раз распята и растерзана, в том числе и попыткой крестить ее еще раз, сопровождающейся казнями волхвов и тех, кто не захотел принимать новый уклад веры, зная, что уже давно свершилось Андреевское Крещение Руси.</w:t>
      </w:r>
    </w:p>
    <w:p>
      <w:pPr>
        <w:pStyle w:val="Normal"/>
        <w:rPr/>
      </w:pPr>
      <w:r>
        <w:rPr/>
      </w:r>
    </w:p>
    <w:p>
      <w:pPr>
        <w:pStyle w:val="Normal"/>
        <w:rPr/>
      </w:pPr>
      <w:r>
        <w:rPr/>
        <w:t>232. В эволюционном импульсе заложен сознательный процесс. Ведь даже энергии стремятся к совершенству, к более одухотворенному своему проявлению. Подобно каплям дождя, силы, отяжеляясь, опускаются вниз, а потом, пройдя путь очищения от невежества, легкие и летучие, устремляются ввысь. Так же души оставляют изношенное физическое тело, а потом, при желании пройти вновь через страдания земной жизни, возвращаются назад, как капли дождя, упавшие на сухие поля.</w:t>
      </w:r>
    </w:p>
    <w:p>
      <w:pPr>
        <w:pStyle w:val="Normal"/>
        <w:rPr/>
      </w:pPr>
      <w:r>
        <w:rPr/>
      </w:r>
    </w:p>
    <w:p>
      <w:pPr>
        <w:pStyle w:val="Normal"/>
        <w:rPr/>
      </w:pPr>
      <w:r>
        <w:rPr/>
        <w:t xml:space="preserve">233. «Космический Магнит выражает свою Волю». Сколько бы ни длилась вакханалия братоубийственных войн, конец им должен наступить. Как бы ни упорствовала тьма, заслоняясь от лучей солнца, свет пробивается даже в глубокие пещеры, заряжая собой дух драгоценных кристаллов. </w:t>
      </w:r>
    </w:p>
    <w:p>
      <w:pPr>
        <w:pStyle w:val="Normal"/>
        <w:rPr/>
      </w:pPr>
      <w:r>
        <w:rPr/>
        <w:t>Эволюция творится на всех уровнях земных цивилизаций. Если остатки водных людей еще существуют, то, помимо них, есть подземные и подводные существа, а также те, кого называют видьядхарами, живущие в горах и в воздушной среде, в своих невидимых летающих городах. Это они несут охрану нашей планеты от вторжения нежелательных гостей из космоса. Это им мы обязаны тем, что Земля не разрушена от метеорных атак и что все угрозы падения крупных астероидов и крупных космических объектов устраняются в самом начале.</w:t>
      </w:r>
    </w:p>
    <w:p>
      <w:pPr>
        <w:pStyle w:val="Normal"/>
        <w:rPr/>
      </w:pPr>
      <w:r>
        <w:rPr/>
      </w:r>
    </w:p>
    <w:p>
      <w:pPr>
        <w:pStyle w:val="Normal"/>
        <w:rPr/>
      </w:pPr>
      <w:r>
        <w:rPr/>
        <w:t xml:space="preserve">234. Любое устремление иерархично. Не может смысл жизни стоять вне высших принципов Света. Но даже отступившему всегда открыта дорога ко благу, сколько бы он ни упражнялся в злодействе. Но это никоим образом не оправдывает действий тьмы, которая есть основа сознательного хаоса. Но если кто-то считает, что им можно управлять, то он глубоко заблуждается. Хватка тьмы разжимается с большим трудом и редко кого отпускает. И, как было в древние времена, лишь бездна поглотит тех, кто возводит зло в степень реальной силы. Но в этом вряд ли кто может признаться, считая разрушительные действия самыми благородными, без которых планета не может обойтись. </w:t>
      </w:r>
    </w:p>
    <w:p>
      <w:pPr>
        <w:pStyle w:val="Normal"/>
        <w:rPr/>
      </w:pPr>
      <w:r>
        <w:rPr/>
        <w:t xml:space="preserve">Нападки на Россию обнажают дьявольскую суть США. И, конечно же, будет велика злоба и желание наказать нас санкциями. Но они забывают, что Русь стояла и будет стоять, потому что ее дух создал современные очертания государств, культуру отношений и всю структуру управления планетой. И то, к чему направлены мысли современных фюреров, пытающихся вести за собой планету, давно уже исполнено. Только мяч судьбы на другой стороне поля. </w:t>
      </w:r>
    </w:p>
    <w:p>
      <w:pPr>
        <w:pStyle w:val="Normal"/>
        <w:rPr/>
      </w:pPr>
      <w:r>
        <w:rPr/>
        <w:t xml:space="preserve">Никакие санкции не отменят эпохи Водолея и водительства России на Земле в течение будущих двух тысячелетий. Многие страны, как и все простые люди, которые страдают от ненужного политиканства, понимая, что ответ России будет куда больнее, принимают нашу сторону. И где искать опору, если не у сильного соседа? </w:t>
      </w:r>
    </w:p>
    <w:p>
      <w:pPr>
        <w:pStyle w:val="Normal"/>
        <w:rPr/>
      </w:pPr>
      <w:r>
        <w:rPr/>
        <w:t xml:space="preserve">Всех деятелей, стоящих у власти в Украине, можно назвать пациентами психиатрических клиник, равно как и администрацию США. Не желая видеть очевидного, мир идет к пропасти потрясений. Когда же он опомнится, будет поздно. Будут просить помощи. Но тот, кто отверг протянутую руку, чтобы встать, так и будет барахтаться в луже заблуждений. </w:t>
      </w:r>
    </w:p>
    <w:p>
      <w:pPr>
        <w:pStyle w:val="Normal"/>
        <w:rPr/>
      </w:pPr>
      <w:r>
        <w:rPr/>
        <w:t>Примите дар Света и знайте, что Россия никого не угнетает и не пытается поработить. Но русский мир естественным образом довлеет к единству.</w:t>
      </w:r>
    </w:p>
    <w:p>
      <w:pPr>
        <w:pStyle w:val="Normal"/>
        <w:rPr/>
      </w:pPr>
      <w:r>
        <w:rPr/>
      </w:r>
    </w:p>
    <w:p>
      <w:pPr>
        <w:pStyle w:val="Normal"/>
        <w:rPr/>
      </w:pPr>
      <w:r>
        <w:rPr/>
        <w:t xml:space="preserve">235. Вся вселенная насыщена силой иерархической. На ней и держатся орбиты метагалактик, галактик и планет. И сам Цветок Жизни располагает галактики по принципу сот, где магнитный центр удерживает вокруг себя шесть лепестков цветка. И не досужий вымысел изображать на матицах в славянских избах Цветок Жизни, как и в пирамидах Древнего Египта. Предки наши больше знали о космосе и о мире, нас окружающем. И это знание было более духовным, чем то, которым владеем мы. </w:t>
      </w:r>
    </w:p>
    <w:p>
      <w:pPr>
        <w:pStyle w:val="Normal"/>
        <w:rPr/>
      </w:pPr>
      <w:r>
        <w:rPr/>
        <w:t xml:space="preserve">Интернет полон информации, фактов без духовного приложения. И в таком усеченном виде разве может образоваться просветляющий ум? Эффект лекарства от одиночества и тоски. </w:t>
      </w:r>
    </w:p>
    <w:p>
      <w:pPr>
        <w:pStyle w:val="Normal"/>
        <w:rPr/>
      </w:pPr>
      <w:r>
        <w:rPr/>
        <w:t>Создание синтезирующих условий в виде любопытства, интереса или каких-то иных желаний формирует чувствознание, где носителями знаний являются вибрации очувствований, через которые стихии приносят нам вести своего сердца, не пытаясь быть высокомерными или назойливыми, но потому, что им поручено помогать нам и создавать условия для существования тела как внутри, так и снаружи его. Контакт физиологии и окружающего мира обновляет пространство новыми энергиями. Даже вдох и выдох делают воздух иным, а не оставляют его в прежнем состоянии.</w:t>
      </w:r>
    </w:p>
    <w:p>
      <w:pPr>
        <w:pStyle w:val="Normal"/>
        <w:rPr/>
      </w:pPr>
      <w:r>
        <w:rPr/>
      </w:r>
    </w:p>
    <w:p>
      <w:pPr>
        <w:pStyle w:val="Normal"/>
        <w:rPr/>
      </w:pPr>
      <w:r>
        <w:rPr/>
        <w:t xml:space="preserve">236. Многие формы оккультных практик привлекают учеников способностью легко выйти из-под власти кармы, а значит, из зоны влияния космических законов, что, конечно же, совершенно невозможно, пока факел духа своим огнем не сожжет сор кармы, не освободит крылья сознания и не укажет новую задачу для него. </w:t>
      </w:r>
    </w:p>
    <w:p>
      <w:pPr>
        <w:pStyle w:val="Normal"/>
        <w:rPr/>
      </w:pPr>
      <w:r>
        <w:rPr/>
        <w:t xml:space="preserve">Устремление движет жизнью. Но без иерархического ориентира все наработки энергий могут оказаться в нехороших руках. Использование энергий энтузиазма, энергий коллективной силы — сладкое искушение для руководителей, которые не понимают ответственности за подобные действия. И в этом случае человек, пострадавший от произвола лица, которому он доверился как наставнику, будет не просто оправдан, но получит кармическое возмещение. </w:t>
      </w:r>
    </w:p>
    <w:p>
      <w:pPr>
        <w:pStyle w:val="Normal"/>
        <w:rPr/>
      </w:pPr>
      <w:r>
        <w:rPr/>
        <w:t xml:space="preserve">Признаки вампиризма и несанкционированного использования коллективной энергии выражаются в резкой потере сил и слабости, когда спасительным будет только сон. Когда Братство призывает преданные ему души для общего труда, наступают похожие симптомы. Но облако ведения отличается иной окраской психического состояния и разрешением, данным каждой душой для такого действия. Мы говорим: «Владыка, возьми силу мою для применения ее во благо мира! Направь стрелы духа моего к цели сострадания и благородства, ибо для себя желаю только ту малость благополучия и успеха, которая мне необходима. Все в моей жизни принадлежит Тебе, мой Светлый Водитель, Великой Матери Пространства и Белому Братству, клятву на верность которому давал когда-то, в древние времена, на другой планете, в другом теле. Но, имея иное обличье, мы слушаем голос того же вечного и бессмертного сердца, которое явлено как представительство Белого Братства в нас самих. Вера моя и преданность нерушимы! Сколько бы жизней или земных лет мне ни осталось служить этому миру, дух мой остается навсегда с Братьями Света. Слово мое крепко, а решение непоколебимо!» </w:t>
      </w:r>
    </w:p>
    <w:p>
      <w:pPr>
        <w:pStyle w:val="Normal"/>
        <w:rPr/>
      </w:pPr>
      <w:r>
        <w:rPr/>
        <w:t xml:space="preserve">Конечно, капля не заметна для океана. Но ведь и океан состоит из капель. Мысль современного человечества, усиленная солнечным дыханием, так активна теперь, участвуя в процессах мировых. И никакие лобби оружейных корпораций, зарабатывающих на крови астрономические прибыли, не могут противостоять здравомыслию и доброй воле. </w:t>
      </w:r>
    </w:p>
    <w:p>
      <w:pPr>
        <w:pStyle w:val="Normal"/>
        <w:rPr/>
      </w:pPr>
      <w:r>
        <w:rPr/>
        <w:t xml:space="preserve">Украинский узел скоро будет развязан. Но майданы еще не один раз будут потрясать площадь Независимости в Киеве. </w:t>
      </w:r>
    </w:p>
    <w:p>
      <w:pPr>
        <w:pStyle w:val="Normal"/>
        <w:rPr/>
      </w:pPr>
      <w:r>
        <w:rPr/>
      </w:r>
    </w:p>
    <w:p>
      <w:pPr>
        <w:pStyle w:val="Normal"/>
        <w:rPr/>
      </w:pPr>
      <w:r>
        <w:rPr/>
        <w:t xml:space="preserve">237. Прикоснувшись к вдохновенной мощи творчества, разве можно жить, опустившись на уровень обывательский? Мысленные планы привлекают энергии осуществления. И если человек послал в пространство стрелу желаний, то она обязательно достигнет цели. </w:t>
      </w:r>
    </w:p>
    <w:p>
      <w:pPr>
        <w:pStyle w:val="Normal"/>
        <w:rPr/>
      </w:pPr>
      <w:r>
        <w:rPr/>
        <w:t xml:space="preserve">Нельзя жить в мире привязанности к вещам, подчиняясь воле стяжания материальных благ. В этом случае очень легко подпасть под течения большинства людей, под инерцию атеизма и, если хотите, под эгрегор бездуховности, где благосостояние и статус человека являются определяющими в воспитании ложной исключительности потомков, лишь учитывая происхождение и богатство. Конечно же, никто не отрицает накоплений древних родов, сделавших для страны много великого и полезного. Но новоявленные псевдодворяне раздражают людей своим бескультурьем и развязностью поведения. </w:t>
      </w:r>
    </w:p>
    <w:p>
      <w:pPr>
        <w:pStyle w:val="Normal"/>
        <w:rPr/>
      </w:pPr>
      <w:r>
        <w:rPr/>
        <w:t xml:space="preserve">Удерживая струну особого состояния возвышения духа как можно дольше, сумеете укрепить и расширить канал связи, сделав постоянным общение с вашими надземными Учителями. </w:t>
      </w:r>
    </w:p>
    <w:p>
      <w:pPr>
        <w:pStyle w:val="Normal"/>
        <w:rPr/>
      </w:pPr>
      <w:r>
        <w:rPr/>
        <w:t xml:space="preserve">Обучение духа не прекращается. Обучение духа не может быть закончено никогда, потому что нужно впитывать изменения времени и пространства, а также тенденции развития новых настроений и поисков во всех областях науки, искусства и всей культуры. И в этом смысле опыт человечества каждой из планет Солнечной системы, а также всего космочеловечества, уникален, как в целом, так и в частности. </w:t>
      </w:r>
    </w:p>
    <w:p>
      <w:pPr>
        <w:pStyle w:val="Normal"/>
        <w:rPr/>
      </w:pPr>
      <w:r>
        <w:rPr/>
        <w:t>Когда установится связь между разными уровнями человеческих цивилизаций, когда земной инкубатор вырастит достойных сынов планеты, способных связать нас с высшими физическими планами единой вселенской эволюции, развитие мира ускорится невероятно, создав предпосылки для нового рождения планетарного круга.</w:t>
      </w:r>
    </w:p>
    <w:p>
      <w:pPr>
        <w:pStyle w:val="Normal"/>
        <w:rPr/>
      </w:pPr>
      <w:r>
        <w:rPr/>
      </w:r>
    </w:p>
    <w:p>
      <w:pPr>
        <w:pStyle w:val="Normal"/>
        <w:rPr/>
      </w:pPr>
      <w:r>
        <w:rPr/>
        <w:t xml:space="preserve">238. Нежелание уважать человеческое достоинство — признак современного человечества и молодежи вообще. Когда здоровье не беспокоит, когда внешняя красота привлекательна и вся жизнь кажется бесконечной, бессмертной и всесильной, все недостатки образования и воспитания выливаются в насилие, иногда очень тонкое. </w:t>
      </w:r>
    </w:p>
    <w:p>
      <w:pPr>
        <w:pStyle w:val="Normal"/>
        <w:rPr/>
      </w:pPr>
      <w:r>
        <w:rPr/>
        <w:t xml:space="preserve">Уровень доверительных отношений человек устанавливает сам. В этом случае он становится как судьей, так и исполнителем приговора. </w:t>
      </w:r>
    </w:p>
    <w:p>
      <w:pPr>
        <w:pStyle w:val="Normal"/>
        <w:rPr/>
      </w:pPr>
      <w:r>
        <w:rPr/>
        <w:t>Грубостью пропитан современный мир. Грубость правит не только в отношениях, но и в речи человеческой. Агрессивность молодежного жаргона не просто засоряет речь — она обедняет ее, вводя в обиход слова, употребляемые только в кругах преступного мира или в торговой среде. И в этом выражается падение духовности, как и в том, чем западный мир одаривает наше сознание, удивляя своим бесстыдством в легализации самых низких человеческих пороков, выдавая это за проявление свободы и демократии. Все это ведет к вырождению совести. И на этом фоне легко можно объяснить беспрестанные военные действия стран НАТО. Они напуганы той свободой, в которую пытаются ввергнуть мир, и поэтому, кроме угроз, санкций и войны, не знают иных способов решать проблемы, которые сами же и породили.</w:t>
      </w:r>
    </w:p>
    <w:p>
      <w:pPr>
        <w:pStyle w:val="Normal"/>
        <w:rPr/>
      </w:pPr>
      <w:r>
        <w:rPr/>
      </w:r>
    </w:p>
    <w:p>
      <w:pPr>
        <w:pStyle w:val="Normal"/>
        <w:rPr/>
      </w:pPr>
      <w:r>
        <w:rPr/>
        <w:t xml:space="preserve">239. Без невидимого магнита, без зерна духа, не может образоваться действительность. Только магнит формирует линии притяжения судьбы, вызывая из пространства средства и возможности для реализации явлений. Зов зерна духа привлекает силу стихий. И первым на помощь приходит Фохат, Великий Агни, который побуждает другие силы для участия в создании нового центра проявленного существования. </w:t>
      </w:r>
    </w:p>
    <w:p>
      <w:pPr>
        <w:pStyle w:val="Normal"/>
        <w:rPr/>
      </w:pPr>
      <w:r>
        <w:rPr/>
        <w:t xml:space="preserve">Вихрь творения будет сопровождать нас до того времени, когда произойдет распад стихийных сочетаний. Явление творческого вихря создало наши ауры. И их вибрации тем выше, чем вращение быстрее. </w:t>
      </w:r>
    </w:p>
    <w:p>
      <w:pPr>
        <w:pStyle w:val="Normal"/>
        <w:rPr/>
      </w:pPr>
      <w:r>
        <w:rPr/>
        <w:t xml:space="preserve">Нет другого такого средоточия, кроме зерна духа, которое могло бы привлечь как людей, так и силы. Помните, что в зародыше первым появляется сердце, а уже потом вся остальная форма тела. </w:t>
      </w:r>
    </w:p>
    <w:p>
      <w:pPr>
        <w:pStyle w:val="Normal"/>
        <w:rPr/>
      </w:pPr>
      <w:r>
        <w:rPr/>
        <w:t xml:space="preserve">Творчество есть высшая степень космической алхимии, когда из невидимого мира в видимый переходят не только простейшие образования, но и высшие духи, обладающие механизмом материализации. Так же и человечество любого плана и любой цивилизационной принадлежности появилось как продукт научных изысканий и творческих усилий многих Учителей. Потенции воспроизводства были переданы потом самим человеческим и животным существам. </w:t>
      </w:r>
    </w:p>
    <w:p>
      <w:pPr>
        <w:pStyle w:val="Normal"/>
        <w:rPr/>
      </w:pPr>
      <w:r>
        <w:rPr/>
        <w:t xml:space="preserve">Говорить о том, что все создала природа, — значит либо отговариваться от темы, либо не понимать, что Природа и есть та разумная часть Мирового Творения, Матерь всех созданий нашей планеты, малого круга галактики или космоса. Все зависит от уровня поставленных задач. Как человек не сможет создать планету в силу ограничения своих сил, так и любая задача вручается каждому духу соответственно его способностям. Мера осуществления есть у каждого. Если ребенок не владеет грамотой, то это не значит, что он никогда ей не научится и не станет обучать других великому искусству познания окружающего мира. </w:t>
      </w:r>
    </w:p>
    <w:p>
      <w:pPr>
        <w:pStyle w:val="Normal"/>
        <w:rPr/>
      </w:pPr>
      <w:r>
        <w:rPr/>
        <w:t>Любовь к людям — самый мощный из всех магнитов. Для того и воплощаются Высшие Духи, зная, что нельзя оставить детей земных без присмотра.</w:t>
      </w:r>
    </w:p>
    <w:p>
      <w:pPr>
        <w:pStyle w:val="Normal"/>
        <w:rPr/>
      </w:pPr>
      <w:r>
        <w:rPr/>
      </w:r>
    </w:p>
    <w:p>
      <w:pPr>
        <w:pStyle w:val="Normal"/>
        <w:rPr/>
      </w:pPr>
      <w:r>
        <w:rPr/>
        <w:t xml:space="preserve">240. Есть моменты вдохновенья, когда, помимо праны творчества, насытившей окружающий воздух вибрирующей энергией иного мира, тончайшие лучи духа опускаются на вершину нашей собственной Горы Меру, находящейся над высшим центром человека, и воспламеняют ее своим светом, который ясновидящие видят над собой как яркую белую звезду, названную Звездой Посвящения или Печатью Иерарха. </w:t>
      </w:r>
    </w:p>
    <w:p>
      <w:pPr>
        <w:pStyle w:val="Normal"/>
        <w:rPr/>
      </w:pPr>
      <w:r>
        <w:rPr/>
        <w:t xml:space="preserve">Тонкий Мир непрестанно сотрудничает с нами, анонимно и с завидным постоянством направляя наши действия и даже в малом предугадывая их поступь. </w:t>
      </w:r>
    </w:p>
    <w:p>
      <w:pPr>
        <w:pStyle w:val="Normal"/>
        <w:rPr/>
      </w:pPr>
      <w:r>
        <w:rPr/>
        <w:t xml:space="preserve">Все, что должно пригодиться этому миру, создает человечество. Несмотря на кажущуюся медлительность, колесо истории все же движется, перемалывая страх, ненависть и отторжение, смиряя все конфликтующие стороны в бесконечных войнах. Не могут вечно жить в неприязни народы. Не может вечно в гневе жить человек. Это ненормальное для него состояние. Не для этого он был создан. </w:t>
      </w:r>
    </w:p>
    <w:p>
      <w:pPr>
        <w:pStyle w:val="Normal"/>
        <w:rPr/>
      </w:pPr>
      <w:r>
        <w:rPr/>
      </w:r>
    </w:p>
    <w:p>
      <w:pPr>
        <w:pStyle w:val="Normal"/>
        <w:rPr/>
      </w:pPr>
      <w:r>
        <w:rPr/>
        <w:t>241. Любой недостаток лишь вызревающее зерно достоинства. Когда благородство одолеет низшую природу всякой некачественности, на деле окажется, что порок хранил в себе и развивал величайшее качество, преобразуя постепенно низшие проявления в духовные построения. И если недостаток не разрушает характер, нужно присмотреться к нему повнимательнее.</w:t>
      </w:r>
    </w:p>
    <w:p>
      <w:pPr>
        <w:pStyle w:val="Normal"/>
        <w:rPr/>
      </w:pPr>
      <w:r>
        <w:rPr/>
      </w:r>
    </w:p>
    <w:p>
      <w:pPr>
        <w:pStyle w:val="Normal"/>
        <w:rPr/>
      </w:pPr>
      <w:r>
        <w:rPr/>
        <w:t xml:space="preserve">242. Зеркала используются как для связи с Высшими Силами, так и для обозрения ближнего и дальнего пространства, а также как средство познания самого себя, когда Хроника Акаши через Зазеркалье являет человеку его прошлые воплощения с такой стремительной быстротой, словно показ ускорен и уплотнен во времени. И еще скажем, что зеркала служат для защиты определенного объекта, места или человека. </w:t>
      </w:r>
    </w:p>
    <w:p>
      <w:pPr>
        <w:pStyle w:val="Normal"/>
        <w:rPr/>
      </w:pPr>
      <w:r>
        <w:rPr/>
        <w:t xml:space="preserve">Если верно название места «Толуно», а не «Толоно», это означает, что зеркало мировой силы отражает вредоносные лучи и принимает благодатные, устанавливая равновесие мирового баланса сил. Защита древнего святилища требует постоянного напряжения с обеих сторон, чтобы ярко-зеленый круг не был затоптан зеваками и не был закатан шинами машин, привозящих многочисленных туристов, даже не желающих знать, куда они попали и как нужно себя вести в таких местах. Ведь не для удовольствия нашего времени были открыты святыни. А древние волхвы выбирали место для строительства городов сообразно воле Богов, которые в век отрицания всех и вся считаются пережитком прошлого, но, на самом деле, возвращаются в круг нашего почитания в связи с новым значением России и самого славянского мира. </w:t>
      </w:r>
    </w:p>
    <w:p>
      <w:pPr>
        <w:pStyle w:val="Normal"/>
        <w:rPr/>
      </w:pPr>
      <w:r>
        <w:rPr/>
        <w:t xml:space="preserve">Сатья открывает Небеса Истины, в сиянии которой Небесная Русь важнее многих других факторов процветания, ибо только сверху, из древнейшего на планете и величайшего эгрегора, исходят лучи обновления планеты. И все заявления о беспомощности Светлых Сил — это не просто провокация или сенсация, но преступление против людей, верящих в улучшение мира. Лишить людей надежды — самое страшное, что может измыслить лукавый ум. Произнести тираду и впечатлить аудиторию — это одно, но указать путь в будущее — это другое. </w:t>
      </w:r>
    </w:p>
    <w:p>
      <w:pPr>
        <w:pStyle w:val="Normal"/>
        <w:rPr/>
      </w:pPr>
      <w:r>
        <w:rPr/>
        <w:t xml:space="preserve">Следуя доктрине сострадания, только приношения сердца явлены как катализатор духовных качеств и свойство, улучшающее судьбу всего человечества. И, конечно же, все войны и конфликты имеют идеологическую основу. </w:t>
      </w:r>
    </w:p>
    <w:p>
      <w:pPr>
        <w:pStyle w:val="Normal"/>
        <w:rPr/>
      </w:pPr>
      <w:r>
        <w:rPr/>
        <w:t xml:space="preserve">Мы воспринимаем Запад как империю зла, вопреки расхожему американскому мнению об обратном, пущенному с легкой руки президентствующего в прошлом актера Рональда Рейгана, который озвучил его на весь мир. Переводить стрелки или сваливать все свои беды с больной головы на здоровую не лучший способ дипломатии, но отточенный прием темных. Даже на примере Украины можно понять, кто виноват в войне между братскими народами, хотя администрация США, как мантру, повторяет о вторжении российских войск в пределы Донбасса, и даже готова предоставить снимки со спутника. Но мы знаем, чего стоят заявления Америки, еще на примере развязывания иракского конфликта и нападок на Сирию в связи с обвинениями ее в применении химического оружия. Кипящий котел ненависти не успокоить. Но нужно принимать меры к тому, чтобы дьявольское зелье, сваренное в нем, не отравило здоровую часть человечества. </w:t>
      </w:r>
    </w:p>
    <w:p>
      <w:pPr>
        <w:pStyle w:val="Normal"/>
        <w:rPr/>
      </w:pPr>
      <w:r>
        <w:rPr/>
      </w:r>
    </w:p>
    <w:p>
      <w:pPr>
        <w:pStyle w:val="Normal"/>
        <w:rPr/>
      </w:pPr>
      <w:r>
        <w:rPr/>
        <w:t xml:space="preserve">243. Столкновение идеологий — причина не только великих войн, но и семейных разладов, когда самоутверждение каждого из полов достигает пика напряжения. Надо учитывать, что мужчина и женщина — это небо и земля и только в согласии должны жить: иначе молнии гнева и дождь слез превратят в месиво саму планету. </w:t>
      </w:r>
    </w:p>
    <w:p>
      <w:pPr>
        <w:pStyle w:val="Normal"/>
        <w:rPr/>
      </w:pPr>
      <w:r>
        <w:rPr/>
      </w:r>
    </w:p>
    <w:p>
      <w:pPr>
        <w:pStyle w:val="Normal"/>
        <w:rPr/>
      </w:pPr>
      <w:r>
        <w:rPr/>
        <w:t xml:space="preserve">244. Общение с пространственным огнем и есть фактор творчества, которое заключено в преобразовании одних энергий в другие. Когда создается спираль движения восхождения, импульс творческих желаний обретает материализацию. Вхождение энергий в физические вещи всегда сопряжено с отдачей им искры своего сознания. Разве может удерживаться песок в монолите стены, если при ее изготовлении не будет цемента? Пространственный огонь — такая цементирующая все явления субстанция, стоящая у основания образования любого планетного тела, любой формы, любого творческого замысла. </w:t>
      </w:r>
    </w:p>
    <w:p>
      <w:pPr>
        <w:pStyle w:val="Normal"/>
        <w:rPr/>
      </w:pPr>
      <w:r>
        <w:rPr/>
        <w:t xml:space="preserve">Сам Бог Агни Великий назван Формовщиком. И, ко всему прочему, вся мудрость пространства, весь запас полученных за все эоны времен знаний собраны в тончайшей кладовой мира, Хранителем которой и, по большому счету, Библиотекарем и Архивариусом Бог Агни и является. Он — приносящий ветер вдохновения. Он — возжигатель творческого пространства. Он — дух нахождений и владыка пути в мире высокой мысли и на вершинах духа, где огненные школы Докиуда продолжают обучение космочеловечества, разделяя цивилизации людей по уровню развития сознания. </w:t>
      </w:r>
    </w:p>
    <w:p>
      <w:pPr>
        <w:pStyle w:val="Normal"/>
        <w:rPr/>
      </w:pPr>
      <w:r>
        <w:rPr/>
        <w:t xml:space="preserve">Вхождение духа в состояние соединения с пространственным огнем постепенно определяет новую ступень одухотворения, когда в свитке воплощения ставится новый глиф постижений собственной внутренней вселенной. </w:t>
      </w:r>
    </w:p>
    <w:p>
      <w:pPr>
        <w:pStyle w:val="Normal"/>
        <w:rPr/>
      </w:pPr>
      <w:r>
        <w:rPr/>
        <w:t xml:space="preserve">У человечества, как в целом, так и по отдельности, есть собственная беспредельность, постижение которой направляет искания духа. Кто бы ни утверждал, что дух знает все, Мы скажем, что и он в каждом пространстве и времени получает свой опыт, не сопоставимый с иными моментами его вечного существования. Не может зерно сияющего огня оставаться семенем. Ему нужно расти, раздвигая просторы собственной вселенной. Ему нужны периоды цветения и созревания, чтобы завершить еще один, бессчетный в череде многих, круг сияющей спирали осознания себя и мира в вечном полете знания, который в конце концов должен привести к той степени распознавания, которая называется духоразумением, к тому состоянию сознания, которое не подвержено сомнениям и не может ошибаться в своих суждениях и выводах. </w:t>
      </w:r>
    </w:p>
    <w:p>
      <w:pPr>
        <w:pStyle w:val="Normal"/>
        <w:rPr/>
      </w:pPr>
      <w:r>
        <w:rPr/>
      </w:r>
    </w:p>
    <w:p>
      <w:pPr>
        <w:pStyle w:val="Normal"/>
        <w:rPr/>
      </w:pPr>
      <w:r>
        <w:rPr/>
        <w:t xml:space="preserve">245. Решение о захоронении Ак-Кадын принято. Но знают ли великие кеспокчи, как был исполнен обряд ее перехода в ранг Стража Врат Подземного Мира? Не будут же они убивать восьмерку коней и человека, который бы согласился ей служить в мире запредельном? </w:t>
      </w:r>
    </w:p>
    <w:p>
      <w:pPr>
        <w:pStyle w:val="Normal"/>
        <w:rPr/>
      </w:pPr>
      <w:r>
        <w:rPr/>
        <w:t xml:space="preserve">Нужна не внешняя атрибутика похорон, но тонкая процедура возвращения тела в надлежащее состояние. Хотя, наверняка, дух Великой Жрицы уже давно воплощен на земле, а вся шумиха вокруг этой находки лишь повод для того, чтобы указать иным народам, как алтайцы чтут свои традиции. </w:t>
      </w:r>
    </w:p>
    <w:p>
      <w:pPr>
        <w:pStyle w:val="Normal"/>
        <w:rPr/>
      </w:pPr>
      <w:r>
        <w:rPr/>
        <w:t xml:space="preserve">Огонь вечного предстояния очистит надругательство. Восемь костров будут зажжены по кругу, где Сама Белая Госпожа может явить Свой Лик, чтобы поприсутствовать при странном обряде новых похорон. </w:t>
      </w:r>
    </w:p>
    <w:p>
      <w:pPr>
        <w:pStyle w:val="Normal"/>
        <w:rPr/>
      </w:pPr>
      <w:r>
        <w:rPr/>
        <w:t xml:space="preserve">Но прах был потревожен. И современность имеет на вооружении многие средства освобождения души. Хотя сколько солдат после войн и катастроф не упокоены! И в каждый день умножается кровавый счет потерям. </w:t>
      </w:r>
    </w:p>
    <w:p>
      <w:pPr>
        <w:pStyle w:val="Normal"/>
        <w:rPr/>
      </w:pPr>
      <w:r>
        <w:rPr/>
        <w:t xml:space="preserve">Но добровольная жертва ради блага мира уже давно обрела свое место в пантеоне того народа, к которому она принадлежала. Великая Матерь Хунну должна быть предана огню, потому что еще множество раз она будет подвергнута осквернению, какую бы охрану ни установили на ее защиту. Но нужно отдать ей соответствующие почести, обставив это действие предельно правильно: иначе вся эта процедура будет похожа на историческую реконструкцию и спектакль, плохо поставленный. </w:t>
      </w:r>
    </w:p>
    <w:p>
      <w:pPr>
        <w:pStyle w:val="Normal"/>
        <w:rPr/>
      </w:pPr>
      <w:r>
        <w:rPr/>
      </w:r>
    </w:p>
    <w:p>
      <w:pPr>
        <w:pStyle w:val="Normal"/>
        <w:rPr/>
      </w:pPr>
      <w:r>
        <w:rPr/>
        <w:t xml:space="preserve">246. Все энергии стремятся к совершенству через бесконечное изменение форм, которые служат эволюционным задачам. Непредсказуемость реакций лишь отражение организации новых чувствований, чей спектр так же неисчислим, как и цветовые оттенки в зрительном мире. Обогащение чувств связано с привнесением в планетную среду новых идей, пребывающих в невидимости. Только обладающий тонким нюхом улавливает не ощутимый для других запах. Точно так же эволюционная новизна обретает воплощение, когда мысль окончательно сформирована в сознании и не противоречит цели, избранной в древних воплощениях. </w:t>
      </w:r>
    </w:p>
    <w:p>
      <w:pPr>
        <w:pStyle w:val="Normal"/>
        <w:rPr/>
      </w:pPr>
      <w:r>
        <w:rPr/>
        <w:t xml:space="preserve">Цель формирует судьбу и притягивает нужные события. Цель становится духовным магнитом для всего существования. Когда говорят, что судьба охранила, избавив от несчастья или опрометчивого шага, нужно понимать, что, помимо Воли Высшей Силы, в общую картину явлений входит и магнетизм цели, который тесно связан с судьбоносностью каждого человеческого существа. </w:t>
      </w:r>
    </w:p>
    <w:p>
      <w:pPr>
        <w:pStyle w:val="Normal"/>
        <w:rPr/>
      </w:pPr>
      <w:r>
        <w:rPr/>
        <w:t>Заигрывание правителей прошлого с обеими мировыми силами закончилось разрушением великой страны. А предатели искренне верят до сих пор, что они сотворили благо, распустив Советский Союз. Суверенитеты покатились по принципу домино, и дробление государства достигло цепной реакции, когда даже самые малые области старались отделиться от страны. Были даже курьезы, когда собственник одной из московских квартир объявил свою жилую площадь территорией суверенного государства.</w:t>
      </w:r>
    </w:p>
    <w:p>
      <w:pPr>
        <w:pStyle w:val="Normal"/>
        <w:rPr/>
      </w:pPr>
      <w:r>
        <w:rPr/>
      </w:r>
    </w:p>
    <w:p>
      <w:pPr>
        <w:pStyle w:val="Normal"/>
        <w:rPr/>
      </w:pPr>
      <w:r>
        <w:rPr/>
        <w:t xml:space="preserve">247. Можно не дорожить жизнью, утверждая непрерывность сознания. Но разве таким образом выражается мужество? Скорее, это безрассудство — ничего не бояться и искать повод навредить себе. Конечно же, человеческая жизнь — величайшая ценность, которую легко потерять, истратив массу времени на лечение астрального тела при несчастных случаях. И не похоже ли это все будет на самоубийство, если беспричинная удаль начнет искать для себя конец жизни? </w:t>
      </w:r>
    </w:p>
    <w:p>
      <w:pPr>
        <w:pStyle w:val="Normal"/>
        <w:rPr/>
      </w:pPr>
      <w:r>
        <w:rPr/>
        <w:t xml:space="preserve">Энергия, протекающая без цели, похожа на весеннюю реку, запруженную льдинами, вставшими вертикально. Гибельное нагнетение пространственного огня может породить одержание, если не применяется как средство защиты от нападений. Всегда поощряем дерзновение поиска, который позволяет постучаться в любую дверь. Но бессмысленно тратить энергию — все равно что зимой топить дом с открытыми настежь окнами и дверью: все равно не будет тепла, пока не сообразишь, что нужно все плотно закрыть. Пусть лучше вас обвиняют в сдержанности, чем в расточительности. </w:t>
      </w:r>
    </w:p>
    <w:p>
      <w:pPr>
        <w:pStyle w:val="Normal"/>
        <w:rPr/>
      </w:pPr>
      <w:r>
        <w:rPr/>
      </w:r>
    </w:p>
    <w:p>
      <w:pPr>
        <w:pStyle w:val="Normal"/>
        <w:rPr/>
      </w:pPr>
      <w:r>
        <w:rPr/>
        <w:t xml:space="preserve">248. «Стада человеческие не умеют мирно пастись». Им нужны кровавые забавы и унижение слабых, в чем они познают приступы властолюбия. </w:t>
      </w:r>
    </w:p>
    <w:p>
      <w:pPr>
        <w:pStyle w:val="Normal"/>
        <w:rPr/>
      </w:pPr>
      <w:r>
        <w:rPr/>
        <w:t xml:space="preserve">В толпе завистников, лжецов и позеров много еще душ человеческих, горящих жаждой духовного познания. Для них труден путь. Как в темном ущелье, бредут они среди равнодушных толп. Но сердца их озаряют, как факелы, темноту непонимания и убожества. Но когда-нибудь и самые высокомерные и состоятельные познают путь бездомия и нищеты, чтобы постичь иную сторону жизни и прийти к порогу сострадания. </w:t>
      </w:r>
    </w:p>
    <w:p>
      <w:pPr>
        <w:pStyle w:val="Normal"/>
        <w:rPr/>
      </w:pPr>
      <w:r>
        <w:rPr/>
        <w:t>Поделившийся последним куском хлеба не будет ли больше у Владык Кармы богатого человека, отдающего от доходов своих лишь мизерную часть? Но и состоятельные люди понимают, как зыбко благополучие земное. Отдавая, мы получаем. Без даяния нет отдачи. И всякое движение обновляется ускорением процесса. И не деньги присланные радуют, но пробуждение зачатков меценатства и благотворительности, когда человек посчитал нужным выразить свое соучастие в благородных проектах своей страны.</w:t>
      </w:r>
    </w:p>
    <w:p>
      <w:pPr>
        <w:pStyle w:val="Normal"/>
        <w:rPr/>
      </w:pPr>
      <w:r>
        <w:rPr/>
      </w:r>
    </w:p>
    <w:p>
      <w:pPr>
        <w:pStyle w:val="Normal"/>
        <w:rPr/>
      </w:pPr>
      <w:r>
        <w:rPr/>
        <w:t xml:space="preserve">249. Любые крайности грозят нарушением дисциплины. Если человек приобрел негативную привычку, ее можно прекратить только приказом воли. Нужно понимать природу искажения энергий как частичное одержание, к которому будут понуждать духи, питающиеся ими. Это касается и человеческих собраний, особенно псевдооккультного толка, среди которых голодные духи напиваются силой невостребованной. Это рассадник для такого рода сущностей, особенно если сам руководитель одержим идеей лидерства, несмотря на то, что далеко не совершенен. </w:t>
      </w:r>
    </w:p>
    <w:p>
      <w:pPr>
        <w:pStyle w:val="Normal"/>
        <w:rPr/>
      </w:pPr>
      <w:r>
        <w:rPr/>
        <w:t xml:space="preserve">Люди забывают, что Живая Этика положена в основу всего. И пока человечество будет перепрыгивать через ее усвоение, считая ее не достойной внимания, успеха ни в какой психотехнике не будет. Без твердого осознания того, что благо ближнего превыше всего, не придет сострадание. Можно всю жизнь барахтаться в луже псевдооккультизма, но так и не выработать волю, для того чтобы обрести психические силы. Любовь к людям — главная психическая сила воплощенных. Во зле не достичь мудрости, хотя можно овладеть магией проклятий. Научиться любить человечество так, как это делают Великие Учителя, предельно трудно. Но без этого зачем жить, в лесу воплощений блуждая? Судьба будет время от времени напоминать о пути истинном, до тех пор, пока мы не научимся читать ее знаки. </w:t>
      </w:r>
    </w:p>
    <w:p>
      <w:pPr>
        <w:pStyle w:val="Normal"/>
        <w:rPr/>
      </w:pPr>
      <w:r>
        <w:rPr/>
        <w:t>Случайностей не бывает, как не бывает талантов, свалившихся с неба. Зажженная трудом искра духа привлекает пространственный огонь, который и есть вдохновение.</w:t>
      </w:r>
    </w:p>
    <w:p>
      <w:pPr>
        <w:pStyle w:val="Normal"/>
        <w:rPr/>
      </w:pPr>
      <w:r>
        <w:rPr/>
      </w:r>
    </w:p>
    <w:p>
      <w:pPr>
        <w:pStyle w:val="Normal"/>
        <w:rPr/>
      </w:pPr>
      <w:r>
        <w:rPr/>
        <w:t xml:space="preserve">250. Накопленные способности, таланты, психические силы могут очень долго не проявляться, а потом, при сочетании определенных условий энергий времени, пространства и, самое главное, достойного и качественного окружения, они вспыхивают, как щепотка пороха — от солнечного луча, наведенного через увеличительное стекло, с тем, чтобы гореть негасимо, если человек соблюдает правила, при исполнении которых этот огонь будет гореть. Чистота сознания, как горный воздух, способствует огню благодати, а также привхождение сострадания и мысленная забота о каждом живом существе на планете. </w:t>
      </w:r>
    </w:p>
    <w:p>
      <w:pPr>
        <w:pStyle w:val="Normal"/>
        <w:rPr/>
      </w:pPr>
      <w:r>
        <w:rPr/>
        <w:t xml:space="preserve">Жалость не слабость, а чувство любви к тем, кто слабее нас. Можно отмахнуться от явлений милосердия, убеждая себя в том, что одним своим благим порывом не избавить мир от зла, повсюду царящего, и особенно в среде человеческой. Конечно, одинокий светоч легко потушить порывом неприятия идеи и неверия в то, что когда-нибудь, в будущих веках, на планете утвердится царство справедливости. Нужно знать кармическую структуру эволюционных процессов, чтобы возжечь луч собственного устремления. Иначе зачем избирать заранее не исполнимую цель? И сколько еще в мире тех, кто выражает качества способностей Аркторуссии, к которым мир относится скептически и, даже признавая эти сиддхи, считает, что они не нужны. Оберегайте детей от таких гасителей. Ведь любой ребенок растет в волшебной атмосфере энтузиазма. И если ему неинтересно жить, он до времени пополняет число людей, живущих по привычке, заодно со всеми, по меткому выражению поэта. </w:t>
      </w:r>
    </w:p>
    <w:p>
      <w:pPr>
        <w:pStyle w:val="Normal"/>
        <w:rPr/>
      </w:pPr>
      <w:r>
        <w:rPr/>
        <w:t xml:space="preserve">Многие светлые души оклеветаны и оболганы. И лишь последующие расследования раскрывают правду, хотя, может быть, и слишком поздно, подтверждая аксиому, что истина обязательно когда-нибудь восторжествует. Учитесь у некоторых малых народов, которые, заметив в ребенке малейшую склонность к музыке, живописи или литературе, стараются развить ее, не дожидаясь, что талант сам пробьет себе дорогу, теряя силы на препятствия и выслушивая суждения психологов и психиатров о собственной бездарности. И если бы в свое время автор принял серьезно суждения о его месте в океане поэзии, то его способности давно бы оказались на дне вод забвения. И что было бы лучше: отказаться от работы со словом, пусть не всегда удачной, или же наполнить хор мировой энергии своим неповторимым звучанием, в котором растворены искренность, совесть и вера в лучшее будущее? </w:t>
      </w:r>
    </w:p>
    <w:p>
      <w:pPr>
        <w:pStyle w:val="Normal"/>
        <w:rPr/>
      </w:pPr>
      <w:r>
        <w:rPr/>
        <w:t xml:space="preserve">Судьба приносит нас к берегу сужденному. Судьба шепчет нам на ухо формулу нашего назначения земного. Но этот призыв не будет материализован, если заступ труда не коснется земли творчества. </w:t>
      </w:r>
    </w:p>
    <w:p>
      <w:pPr>
        <w:pStyle w:val="Normal"/>
        <w:rPr/>
      </w:pPr>
      <w:r>
        <w:rPr/>
        <w:t xml:space="preserve">Лелеющие мысли о своем таланте, и даже членстве в правлении какой-то вечно полупьяной организации, так и умрут, упиваясь своими верлибрами, составляющими по объему не больше тонюсенькой школьной тетради, трудясь раз в год над сочинением объявления о фестивале поэзии в глухой сибирской деревне, где они изволят проживать. </w:t>
      </w:r>
    </w:p>
    <w:p>
      <w:pPr>
        <w:pStyle w:val="Normal"/>
        <w:rPr/>
      </w:pPr>
      <w:r>
        <w:rPr/>
        <w:t xml:space="preserve">Конечно, самые талантливые люди из народа находятся в провинции. И их окультуривание часто грозит утратой их самобытности. И те, кто рискнул уехать в столицу, часто теряют связь со своими способностями, потому что масса силы уходит на отвлечения и развлечения. Впечатления природы потому и чисты, что здесь живут духи, исполняющие наши мечты и приносящие в нашу внутреннюю вселенную дивные слова, звуки и позволение слушать неповторимую музыку сфер. </w:t>
      </w:r>
    </w:p>
    <w:p>
      <w:pPr>
        <w:pStyle w:val="Normal"/>
        <w:rPr/>
      </w:pPr>
      <w:r>
        <w:rPr/>
        <w:t xml:space="preserve">Мы любим наших помощников и благодарны им за охрану наших талантов. Мы любим их и передаем их сердцам огонь нашего чувства, не зная, чем, кроме признательности, отблагодарить их — от всей души, от всех ее самых глубинных флюидов, всей силой благодати, которую имеем и которую мы накопили. </w:t>
      </w:r>
    </w:p>
    <w:p>
      <w:pPr>
        <w:pStyle w:val="Normal"/>
        <w:rPr/>
      </w:pPr>
      <w:r>
        <w:rPr/>
      </w:r>
    </w:p>
    <w:p>
      <w:pPr>
        <w:pStyle w:val="Normal"/>
        <w:rPr/>
      </w:pPr>
      <w:r>
        <w:rPr/>
        <w:t xml:space="preserve">251. Есть снадобье бессмертья, что готовит миру Лунный Кролик, который в полнолунье сентября его вручает людям. Селена Белая, Богиня Благой Луны, нам дарит оживление энергий и мудростью своей определяет меру возобновленья жизни. Когда плоды созрели на севере, а юг весну переживает, купаясь в вечном облаке цветов, тогда Луны сияние становится целебней сомы. И действие серебряных лучей когда-то приводило женщин к зачатию детей без помощи мужчин. </w:t>
      </w:r>
    </w:p>
    <w:p>
      <w:pPr>
        <w:pStyle w:val="Normal"/>
        <w:rPr/>
      </w:pPr>
      <w:r>
        <w:rPr/>
        <w:t xml:space="preserve">Влияние Луны разумно и легко в нас возбуждает чувственную дрожь, лишь потому, что тело наше создано ее прохладной силой, чего не скажешь о душе. Мы прописные истины твердим. Но в мире всякий раз идет перетолкованье истин, которые удерживают в мире гармонию и строй, порядок, череду времен, наполненность и опустошенность, а также превращенье печали в скорбь, а радости — в участье построенья лучшей жизни на планете. </w:t>
      </w:r>
    </w:p>
    <w:p>
      <w:pPr>
        <w:pStyle w:val="Normal"/>
        <w:rPr/>
      </w:pPr>
      <w:r>
        <w:rPr/>
        <w:t>Всем нам определен срок нахожденья на планете в этой жизни и точная программа сотворенья великих дел иль отраженья их среди людей. Дух творчества пульсирует, как гонг, вибрациями в сердце каждом пробуждая дремлющие тайны, следы необратимых размышлений, которые меняют человека. Уходят они за прежнюю черту понятий, чтобы навсегда ее оставить, не сожалея, но благодаря за службу ту, которую она им услужила. И даже наши прежние ошибки воспринимаем как учителей.</w:t>
      </w:r>
    </w:p>
    <w:p>
      <w:pPr>
        <w:pStyle w:val="Normal"/>
        <w:rPr/>
      </w:pPr>
      <w:r>
        <w:rPr/>
      </w:r>
    </w:p>
    <w:p>
      <w:pPr>
        <w:pStyle w:val="Normal"/>
        <w:rPr/>
      </w:pPr>
      <w:r>
        <w:rPr/>
        <w:t xml:space="preserve">252. Есть соответствие между тем, какой частью тела знак Зодиака появляется на горизонте видимого неба, и выделением тонкого тела. Многие созвездия восходят обратной стороной. И это накладывает особенности на характер и жизнь человека, а также на будущее и, конечно же, на прошлое, потому что семья с трудом выходит из цепи звездной кармы, когда нужно продолжить развитие рода и обогатить его застойные явления, что является причиной основной ущербности в виде родового проклятия или болезней, от которых члены рода умирают. Все это зависит от того, что задействована одна пара центров и люди не научились их менять. Это приводит к истощению сил физических органов, находящихся в ведении самого активного чакрама. </w:t>
      </w:r>
    </w:p>
    <w:p>
      <w:pPr>
        <w:pStyle w:val="Normal"/>
        <w:rPr/>
      </w:pPr>
      <w:r>
        <w:rPr/>
        <w:t xml:space="preserve">Тонкое тело проецирует свои санкции на физическое, и поэтому в самом зодиакальном знаке заложена предрасположенность к его работе. Если одно созвездие появляется на небосводе, или рождается, головой вперед, выходя в плоскость своего движения, то, соответственно, и выделение астрала облегчено предрасположенностью выхода через темя или Третий Глаз. Если же созвездие выходит ногами вперед, это говорит о предрасположенности выхода тонкого тела через Муладхару, что менее предпочтительно. Но, помимо этих факторов, важнее всего преодоление собственной природы и одухотворение сознания. Тогда самые тяжкие знаки станут лишь средством нагнетения энергий преображения, и даже могут более всего помочь в такой борьбе. Аналогия с рождением в состоятельной семье или в среде простого народа напрашивается сама собой. Часто высокие духи воплощаются в простых семьях, чтобы до конца познать ценность простого труда, который кормит каждого члена семьи. </w:t>
      </w:r>
    </w:p>
    <w:p>
      <w:pPr>
        <w:pStyle w:val="Normal"/>
        <w:rPr/>
      </w:pPr>
      <w:r>
        <w:rPr/>
        <w:t xml:space="preserve">Но что знают души невоплощенные о будущих своих родителях, доверяя им формирование своего тела? Наверное, куда больше, чем сами люди знают о себе. </w:t>
      </w:r>
    </w:p>
    <w:p>
      <w:pPr>
        <w:pStyle w:val="Normal"/>
        <w:rPr/>
      </w:pPr>
      <w:r>
        <w:rPr/>
        <w:t xml:space="preserve">Родовые накопления отдаются младшим из семей. И то, что восьмой ребенок от Всевышнего — одна из народных примет. Наверное, люди в своем коллективном сознании гораздо мудрее, чем один человек. </w:t>
      </w:r>
    </w:p>
    <w:p>
      <w:pPr>
        <w:pStyle w:val="Normal"/>
        <w:rPr/>
      </w:pPr>
      <w:r>
        <w:rPr/>
      </w:r>
    </w:p>
    <w:p>
      <w:pPr>
        <w:pStyle w:val="Normal"/>
        <w:rPr/>
      </w:pPr>
      <w:r>
        <w:rPr/>
        <w:t xml:space="preserve">253. Перстень с розой играет роль катализатора определения точных дат рождения людей в прошлом, если это становится необходимым. На точный вопрос получаешь предельно исчерпывающий ответ. Но не следует погружаться глубоко в игру с прошлыми воплощениями, пусть это даже связано с чужими жизнями. Это грозит синдромом налипания негативных сущностей на это существование. </w:t>
      </w:r>
    </w:p>
    <w:p>
      <w:pPr>
        <w:pStyle w:val="Normal"/>
        <w:rPr/>
      </w:pPr>
      <w:r>
        <w:rPr/>
        <w:t xml:space="preserve">Осмоленные узлы чужой кармы нельзя затронуть не замаравшись. Таким же образом действуют пересуды, клевета и осуждения. По этой причине Мы и призываем не касаться отрицательного человеческого материала и его отдельных сторон. И в этом ключе становятся понятными доброжелательность, внимательность и сострадание. В этом случае это способ защиты от проникновения хронически больных недовольством и ненавистью мыслей в наши ауры. </w:t>
      </w:r>
    </w:p>
    <w:p>
      <w:pPr>
        <w:pStyle w:val="Normal"/>
        <w:rPr/>
      </w:pPr>
      <w:r>
        <w:rPr/>
        <w:t xml:space="preserve">Нужно знать, с кем ведете беседу. Принимая посетителей, относитесь к ним соответствующим образом. Конечно, и в диком поле все травы целебны. Поэтому выбирайте ту, которая вам больше подходит. </w:t>
      </w:r>
    </w:p>
    <w:p>
      <w:pPr>
        <w:pStyle w:val="Normal"/>
        <w:rPr/>
      </w:pPr>
      <w:r>
        <w:rPr/>
        <w:t>Взаимное тяготение, магнетизм душ, не изменит и не обманет. Первое впечатление выдает всю палитру знаний о человеке, включая сканирование его болезней и психических недостатков. Дар чистого сердца сияет во тьме.</w:t>
      </w:r>
    </w:p>
    <w:p>
      <w:pPr>
        <w:pStyle w:val="Normal"/>
        <w:rPr/>
      </w:pPr>
      <w:r>
        <w:rPr/>
      </w:r>
    </w:p>
    <w:p>
      <w:pPr>
        <w:pStyle w:val="Normal"/>
        <w:rPr/>
      </w:pPr>
      <w:r>
        <w:rPr/>
        <w:t xml:space="preserve">254. Победа над нашими эмоциями, и прежде всего над страхом, есть признак истиной свободы. Абсолютная свобода без соблюдения морали называется дьявольским произволом. И здесь мы сталкиваемся с противоположными понятиями, как и в случае с применением высших знаний. Свобода во благе и свобода во зле только кажутся нам таковыми, потому что сама материя дает ограничения. И к тому же определена иерархичность этих понятий, выраженных в действиях сознания. </w:t>
      </w:r>
    </w:p>
    <w:p>
      <w:pPr>
        <w:pStyle w:val="Normal"/>
        <w:rPr/>
      </w:pPr>
      <w:r>
        <w:rPr/>
        <w:t xml:space="preserve">Свобода во благе отдает свой опыт для всех, без всяких ограничений и возмещений. Сама ответная реакция есть лучшая плата за труд. Свобода во зле стягивает весь мир в одну точку, в черную дыру собственной выгоды, не оставляя никому ни единой искры энергии, ни даже гроша для нищего. Этот бездонный колодец стяжания разве самой личностью диктуется? Конечно же, он питает духов тени: иначе бы накопление сил отрицательных привело к взрыву. Но самолюбец не подозревает об этом, тогда как действующий во благе добровольно направляет силу сердечных постижений своей собственной Иерархии в виде Наставника или Великого Учителя. </w:t>
      </w:r>
    </w:p>
    <w:p>
      <w:pPr>
        <w:pStyle w:val="Normal"/>
        <w:rPr/>
      </w:pPr>
      <w:r>
        <w:rPr/>
        <w:t xml:space="preserve">В Луче Вождя идущий не боится темных тварей. Электризация кокона защитного такого человека настолько велика, что существа тени получают энергетический удар, как коровы, подходящие к проводам под напряжением, которыми огорожено пастбище. </w:t>
      </w:r>
    </w:p>
    <w:p>
      <w:pPr>
        <w:pStyle w:val="Normal"/>
        <w:rPr/>
      </w:pPr>
      <w:r>
        <w:rPr/>
        <w:t xml:space="preserve">Луч усиливается, луч растет от повышения градуса преданности ученика. Чем ближе ученик к Учителю, тем ближе Учитель к ученику, вплоть до полного энергетического слияния обоих. И в этом случае ученик получает в своем новом качестве такую степень свободы, о которой он и не подозревал. </w:t>
      </w:r>
    </w:p>
    <w:p>
      <w:pPr>
        <w:pStyle w:val="Normal"/>
        <w:rPr/>
      </w:pPr>
      <w:r>
        <w:rPr/>
        <w:t xml:space="preserve">Иные не могут достойно распоряжаться собственным временем, изнывая и не зная, куда его деть. Нужны ли каждому такие свобода и раскрепощенность, если только гнетущая пустота будет в них присутствовать? </w:t>
      </w:r>
    </w:p>
    <w:p>
      <w:pPr>
        <w:pStyle w:val="Normal"/>
        <w:rPr/>
      </w:pPr>
      <w:r>
        <w:rPr/>
        <w:t xml:space="preserve">Найдите дело себе. И только в нем, отдаваясь ему силой духа, разума и чувствований, вы будете свободны, совершая приношения духу времени, ибо от его наполнения зависит и качество жизни. Свобода творчества не ограничивает вас рамками условностей. Правда, для выражения некоторых состояний и явлений не всегда хватает слов в человеческом языке и многое остается за спиной. Но все же вьющиеся вокруг энергии, вихрь вдохновения, восполняют дефицит слов и ограничения лексики. </w:t>
      </w:r>
    </w:p>
    <w:p>
      <w:pPr>
        <w:pStyle w:val="Normal"/>
        <w:rPr/>
      </w:pPr>
      <w:r>
        <w:rPr/>
        <w:t>Спросите у себя: для чего вам нужна свобода?</w:t>
      </w:r>
    </w:p>
    <w:p>
      <w:pPr>
        <w:pStyle w:val="Normal"/>
        <w:rPr/>
      </w:pPr>
      <w:r>
        <w:rPr/>
      </w:r>
    </w:p>
    <w:p>
      <w:pPr>
        <w:pStyle w:val="Normal"/>
        <w:rPr/>
      </w:pPr>
      <w:r>
        <w:rPr/>
        <w:t>255. Обнаруженное на Марсе, в одном из кратеров, гигантское изваяние, изображающее Бога Озириса, указывает на то, что некогда древнеегипетский пантеон Богов признавался на всех планетах Солнечной системы, точно так же, как и изначальная ведическая традиция. Первично на планетах процветал культ, сходный с шаманизмом, который глубоко и основательно научился общаться с духами природы. По мере изучения и одухотворения мира, культ приобрел форму друидизма, неразрывно связанного с магией и оккультными практиками. Постепенно даже белые шаманы и друиды стали деградировать до употребления колдовства. И этот период длился около пяти тысяч лет, пока не явился первый Заратуштра, объявивший войну черным магам как наследникам западной атлантической традиции, признаки возрождения которой мы видим и сейчас. И содомия, повсеместно признанная на государственном уровне стран Запада, — одна из таких примет. Черные мессы и ритуалы проклятия российского президента проводятся с исключительной регулярностью, как и обряды убийства собственных детей ради процветания династий сверхмиллиардеров. Не исключено, что и физическое бессмертие уже достигнуто в среде черной ложи. И это касается не только Конрада, но и слуг его.</w:t>
      </w:r>
    </w:p>
    <w:p>
      <w:pPr>
        <w:pStyle w:val="Normal"/>
        <w:rPr/>
      </w:pPr>
      <w:r>
        <w:rPr/>
      </w:r>
    </w:p>
    <w:p>
      <w:pPr>
        <w:pStyle w:val="Normal"/>
        <w:rPr/>
      </w:pPr>
      <w:r>
        <w:rPr/>
        <w:t>256. Оазисы вечной жизни не просто досужая фантазия выдумщиков. Обитель Света дает</w:t>
      </w:r>
      <w:bookmarkStart w:id="0" w:name="_GoBack"/>
      <w:bookmarkEnd w:id="0"/>
      <w:r>
        <w:rPr/>
        <w:t xml:space="preserve"> способность жить в одном теле многие тысячи лет, не теряя времени на перерождения. Но такого рода свойство физического бессмертия не может быть автоматическим. Самому человеку следует сознательно достичь фазы нестарения, а потом и вечной жизни, если задача эволюции нуждается в этом. </w:t>
      </w:r>
    </w:p>
    <w:p>
      <w:pPr>
        <w:pStyle w:val="Normal"/>
        <w:rPr/>
      </w:pPr>
      <w:r>
        <w:rPr/>
        <w:t xml:space="preserve">Не самоцель продлить существование. Не самоцель помнить все свои воплощения, как об этом говорят шаманы, якобы не теряя сознания ни на секунду после ухода из старого тела и воплощения в новое, а также находясь в промежуточном состоянии. </w:t>
      </w:r>
    </w:p>
    <w:p>
      <w:pPr>
        <w:pStyle w:val="Normal"/>
        <w:rPr/>
      </w:pPr>
      <w:r>
        <w:rPr/>
        <w:t xml:space="preserve">Сохранились исторические данные, что многие великие люди Античности: Пифагор, Ямвлих, Аполлоний Тианский — помнили прошлые жизни и всю цепь перехода из одного существования в другое. Помимо этого, сохранялись все накопленные знания и умения. </w:t>
      </w:r>
    </w:p>
    <w:p>
      <w:pPr>
        <w:pStyle w:val="Normal"/>
        <w:rPr/>
      </w:pPr>
      <w:r>
        <w:rPr/>
        <w:t xml:space="preserve">Но жизнь в миру не способствует экспериментам со здоровьем, и тем более с долголетием. Создание ауры благополучия, и прежде всего духовного, может стать началом омоложения. Потемнение волос на голове и на лице — признак регенерирующих процессов в организме. Придерживаясь умеренного питания и растительной диеты, можно без медикаментов достичь результатов оздоровления. Но цель остается прежней — изменение внутреннего климата в сторону просветления. </w:t>
      </w:r>
    </w:p>
    <w:p>
      <w:pPr>
        <w:pStyle w:val="Normal"/>
        <w:rPr/>
      </w:pPr>
      <w:r>
        <w:rPr/>
        <w:t>Облегчение физического тела дает легкость и другим телам. Но иногда выдерживать нападения извне способна лишь мощная физиология.</w:t>
      </w:r>
    </w:p>
    <w:p>
      <w:pPr>
        <w:pStyle w:val="Normal"/>
        <w:rPr/>
      </w:pPr>
      <w:r>
        <w:rPr/>
      </w:r>
    </w:p>
    <w:p>
      <w:pPr>
        <w:pStyle w:val="Normal"/>
        <w:rPr/>
      </w:pPr>
      <w:r>
        <w:rPr/>
        <w:t xml:space="preserve">257. Мощью тайны продвигаем знания. Пытливый ум не оставляет поиска даже во сне. Дух крепнет в веренице открытий. И каждый новый день радостен как продолжение творчества. </w:t>
      </w:r>
    </w:p>
    <w:p>
      <w:pPr>
        <w:pStyle w:val="Normal"/>
        <w:rPr/>
      </w:pPr>
      <w:r>
        <w:rPr/>
        <w:t xml:space="preserve">Золото мягко по своей сути, но проводит солнечную энергию и по этой причине правит миром, давая пример того, что и пластичностью своей силы можно побеждать. Наверное, про это сказано, что мягкое побеждает твердое. Это могут быть вода и камень, но, скорее всего, это золото и сталь. </w:t>
      </w:r>
    </w:p>
    <w:p>
      <w:pPr>
        <w:pStyle w:val="Normal"/>
        <w:rPr/>
      </w:pPr>
      <w:r>
        <w:rPr/>
        <w:t>Конечно, солнечный металл осквернен мыслями стяжания. Но сущность его как эликсира бессмертия не утрачена, а лишь сокрыта слишком глубоко. Тайна не лежит на поверхности, даже если на пальце мы каждый день носим золотой перстень.</w:t>
      </w:r>
    </w:p>
    <w:p>
      <w:pPr>
        <w:pStyle w:val="Normal"/>
        <w:rPr/>
      </w:pPr>
      <w:r>
        <w:rPr/>
      </w:r>
    </w:p>
    <w:p>
      <w:pPr>
        <w:pStyle w:val="Normal"/>
        <w:rPr/>
      </w:pPr>
      <w:r>
        <w:rPr/>
        <w:t xml:space="preserve">258. Где колесница Раваны? Где подземные лаборатории, в которых его брат проводил свои опыты? Кроме Шри-Ланки, нигде. Там все скрыто и ждет своего пытливого исследователя. </w:t>
      </w:r>
    </w:p>
    <w:p>
      <w:pPr>
        <w:pStyle w:val="Normal"/>
        <w:rPr/>
      </w:pPr>
      <w:r>
        <w:rPr/>
        <w:t xml:space="preserve">Связи дальних стран в древности были гораздо ближе, чем сейчас. Подземные дороги, проложенные под дном океанов, сокращали расстояния значительно, точно так же, как и виманы и агнихотры, названные в Братстве агнисферами. Они по сей день несут стражу охранения границ нашей планеты, отражая атаки нежелательных гостей. Луна определена как основная база Братства. Там налажено производство летательных аппаратов и парк их хранения и обслуживания. </w:t>
      </w:r>
    </w:p>
    <w:p>
      <w:pPr>
        <w:pStyle w:val="Normal"/>
        <w:rPr/>
      </w:pPr>
      <w:r>
        <w:rPr/>
        <w:t xml:space="preserve">Артефакты виман атлантического типа еще хранятся в рабочем состоянии в тайных пещерах Шри-Ланки. Там же находятся и горные Ашрамы Братства. Почти у самого экватора ведется работа по оздоровлению человечества, пусть даже на небольшом острове. Пережив ужасную войну и потеряв несколько миллионов человек, Шри-Ланка все же нашла силы для установления мира на своей земле. </w:t>
      </w:r>
    </w:p>
    <w:p>
      <w:pPr>
        <w:pStyle w:val="Normal"/>
        <w:rPr/>
      </w:pPr>
      <w:r>
        <w:rPr/>
        <w:t>Владыка любит этот остров, особенно горную его часть. Поэтому так велика радиация веры на этом острове. Нужно не забывать о том, что рай на земле еще сохранен в самых потаенных уголках.</w:t>
      </w:r>
    </w:p>
    <w:p>
      <w:pPr>
        <w:pStyle w:val="Normal"/>
        <w:rPr/>
      </w:pPr>
      <w:r>
        <w:rPr/>
      </w:r>
    </w:p>
    <w:p>
      <w:pPr>
        <w:pStyle w:val="Normal"/>
        <w:rPr/>
      </w:pPr>
      <w:r>
        <w:rPr/>
        <w:t xml:space="preserve">259. Доказан учеными тот факт, что вместе со светом люминесцентных ламп в пространство выбрасывается определенное количество ртути, находящейся внутри светильника. В этом мы видим дополнительное подтверждение химического воздействия солнечного, лунного и звездного света. Легенда о том, что алхимики умели добывать золото из солнечного света, а серебро — из лунного, вполне оправданна. Помимо этого, раскрывается загадка проникновения редкоземельных элементов в недра планеты. Нельзя же все списывать на метеорную пыль и вообще на фактор падения метеоритов как основу залежей осмиридия. Конечно же, астрохимия может дать ответы на многие вопросы, если она будет признана официально. А пока она, наравне с алхимией, считается мракобесием и пережитком средних веков, хотя основания для ее признания очевидны. </w:t>
      </w:r>
    </w:p>
    <w:p>
      <w:pPr>
        <w:pStyle w:val="Normal"/>
        <w:rPr/>
      </w:pPr>
      <w:r>
        <w:rPr/>
        <w:t>Астрология отрицалась вместе с всплеском атеизма. Но в последнее время к ней стали относиться не просто серьезно, но и доверительно, что породило огромное количество шарлатанов и манипуляторов на этом интересе к оккультизму.</w:t>
      </w:r>
    </w:p>
    <w:p>
      <w:pPr>
        <w:pStyle w:val="Normal"/>
        <w:rPr/>
      </w:pPr>
      <w:r>
        <w:rPr/>
        <w:t xml:space="preserve">Сгущением солнечного луча через линзы из особых прозрачных материалов, включая драгоценные камни разных цветов, разлагали свет на множество оттенков радуги (кстати, на этом построена вся спектрография) и выделяли присутствие необходимого элемента, например, золота. Потом, через ряд цветных зеркал, применяли способ осаждения, или материализации, необходимого вещества. Сходные, но гораздо более успешные, технологии применяются среди Адептов для осаждения утраченных текстов или тех, которые нельзя получить иным способом, например, из сожженной в древности Александрийской библиотеки или из хранилищ древневедических рукописей, которые запечатаны глубоко в твердыне гор и находятся до времени на консервации. Из Хроники Акаши можно извлечь указание по любому разделу знаний. </w:t>
      </w:r>
    </w:p>
    <w:p>
      <w:pPr>
        <w:pStyle w:val="Normal"/>
        <w:rPr/>
      </w:pPr>
      <w:r>
        <w:rPr/>
        <w:t xml:space="preserve">Улавливание вещества производилось в шарообразных колбах, после того как спектр луча, определяющий золото, проходил через хрустальную пирамиду сверху вниз, совершая процесс уплотнения. В этой реакции обязательно участвовала ртуть как металл, улавливающий летучие ионы золота в луче. Ртуть постоянно кипела и насыщалась силой солнечного луча. </w:t>
      </w:r>
    </w:p>
    <w:p>
      <w:pPr>
        <w:pStyle w:val="Normal"/>
        <w:rPr/>
      </w:pPr>
      <w:r>
        <w:rPr/>
        <w:t xml:space="preserve">Современные технологии превращают ртуть в золото путем облучения его радиоактивными элементами в соответствующих устройствах. Это делали даже немецкие ученые в лаборатории, вокруг здания которой была выстроена модель Стоунхенджа. Проект назывался «Колокол». Получение золота из ртути было побочной стадией эксперимента. А основным считалось выделение из пепла заживо сожженных людей субстанции живой души, носителем которой была та же ртуть, находящаяся в живом человеческом организме от рождения до смерти в количестве двадцати миллиграмм. Это и считается веществом, удерживающим душу, давая ей подвижность в теле. </w:t>
      </w:r>
    </w:p>
    <w:p>
      <w:pPr>
        <w:pStyle w:val="Normal"/>
        <w:rPr/>
      </w:pPr>
      <w:r>
        <w:rPr/>
        <w:t xml:space="preserve">На основе выделенной субстанции души фашистские ученые произвели фиолетовую жидкость, которую потом применяли при клонировании бойцов для спецопераций под руководством Отто Скорцени. Этот же состав при введении в организм делал тело не чувствительным к боли, жару и холоду без ущерба для него. Температура тела повышалась до тридцати семи градусов и при нормальной реакции еще раз увеличивалась до тридцати девяти — сорока градусов. Таким образом ученые фашисткой Германии пытались создать условия искусственного возгорания центров и пробуждения сверхсознания. Полученная субстанция очень напоминала «ведьмин холодец» или «небесный изумруд» — вещество, которое оставалось на Земле после приземления летающих тарелок и являлось панацеей от многих земных болезней, включая родовые или хронические. </w:t>
      </w:r>
    </w:p>
    <w:p>
      <w:pPr>
        <w:pStyle w:val="Normal"/>
        <w:rPr/>
      </w:pPr>
      <w:r>
        <w:rPr/>
      </w:r>
    </w:p>
    <w:p>
      <w:pPr>
        <w:pStyle w:val="Normal"/>
        <w:rPr/>
      </w:pPr>
      <w:r>
        <w:rPr/>
        <w:t>260. Различайте великие дела и каждодневную суету, необходимую для жизни. Мелочей нет. Но есть первостепенное и насущное действие, а потом уже другое. Для вечности трудимся. Для вечности создаем временные храмы и построения. Но от этого смысл устремлений не теряется и не гаснет огонь сияющей цели.</w:t>
      </w:r>
    </w:p>
    <w:p>
      <w:pPr>
        <w:pStyle w:val="Normal"/>
        <w:rPr/>
      </w:pPr>
      <w:r>
        <w:rPr/>
      </w:r>
    </w:p>
    <w:p>
      <w:pPr>
        <w:pStyle w:val="Normal"/>
        <w:rPr/>
      </w:pPr>
      <w:r>
        <w:rPr/>
        <w:t xml:space="preserve">261. Красная нить, о которой говорят шаманы как о вместилище души, может означать как раз небесную киноварь, или тот же луч, переносящий ртуть из небесного мира через отца в тело матери. Таких скрытых подсказок в народных поверьях, сказках, легендах и мифах невероятное количество. Нужен лишь широкий кругозор познаний и синтез многих научных воззрений, чтобы убрать налет небылиц с реальных фактов и событий, которые остались в памяти человечества. </w:t>
      </w:r>
    </w:p>
    <w:p>
      <w:pPr>
        <w:pStyle w:val="Normal"/>
        <w:rPr/>
      </w:pPr>
      <w:r>
        <w:rPr/>
        <w:t>Во всех религиозных традициях красный цвет был связан с жизнью и любовью как фактором, ее порождающим. И это было изобретено не вчера, а пришло из далеких веков. Красная праздничная рубаха у славян, свадебный наряд невесты у китайцев, обереги с присутствием красного цвета в орнаментах, да и те же красные сапожки, башмаки или шапочки, лишь попытка сохранить в какой-то своей части душу народа. А красное знамя на Руси — это не кровь погибших бойцов, а цвет души нашей, полученной от Красна Солнышка. Потому и «красна девица», «красное крыльцо» и «Красная площадь». Все это понятия, ведущие к Ра, к породителю нашему в этом мире, к сердцу нашей Малой Вселенной.</w:t>
      </w:r>
    </w:p>
    <w:p>
      <w:pPr>
        <w:pStyle w:val="Normal"/>
        <w:rPr/>
      </w:pPr>
      <w:r>
        <w:rPr/>
      </w:r>
    </w:p>
    <w:p>
      <w:pPr>
        <w:pStyle w:val="Normal"/>
        <w:rPr/>
      </w:pPr>
      <w:r>
        <w:rPr/>
        <w:t xml:space="preserve">262. Нельзя достичь чего-либо не напрягаясь. Нельзя добиться успеха легкомысленным желанием, не тратя на это волевых усилий. Лишь накопив решимость и собрав в кулак энергию, переходим к прыжку. И чем чаще дух использует умение концентрироваться в нужный момент, тем мощнее эффект озарения, который прорывает оболочку неведения и познает необъятную широту вселенских знаний. </w:t>
      </w:r>
    </w:p>
    <w:p>
      <w:pPr>
        <w:pStyle w:val="Normal"/>
        <w:rPr/>
      </w:pPr>
      <w:r>
        <w:rPr/>
        <w:t xml:space="preserve">Человек, вошедший в поток изменений, сам становится носителем мудрости, которую источает каждая его клеточка. Есть много способов передачи знания, учитывая новые технологии, видео- и аудиокниги, а также экзотические, но действенные способы, такие как гипнопедия или облучение энергией с заряженной программой. Но до сих пор действует способ передачи от преподавателя к студенту, от учителя к ученику. И в этом способе заложена не только архаичная система, но и умение заинтересовать ученика и через это возжечь огонь привлекательности познания, а также передать заряд энтузиазма и некоторые истины, которые передаются лишь от словесного контакта с учителем. Слушание всегда считалось одним из лучших способов усвоения наук, а запоминание без записи, лишь на слух, — средством развития памяти и расширением возможностей мозга. </w:t>
      </w:r>
    </w:p>
    <w:p>
      <w:pPr>
        <w:pStyle w:val="Normal"/>
        <w:rPr/>
      </w:pPr>
      <w:r>
        <w:rPr/>
        <w:t xml:space="preserve">Когда в Лемурии и Атлантиде любое существо могло задать вопрос Небу и получить на него ответ, обучение имело место астрализованное. Но тогда, при устойчивой связи с космосом, не нужно было запоминать и усваивать даже простые факты, отдаваясь прелести духовного существования, что сейчас во многом присутствует на Юпитере и Венере. Но для того и была предпринята попытка привить интеллект земным людям, что Небеса стали закрываться в силу потери добродетели в среде человеческой и нужно было искать иной источник мудрости и развивать распознавание и проницательность. </w:t>
      </w:r>
    </w:p>
    <w:p>
      <w:pPr>
        <w:pStyle w:val="Normal"/>
        <w:rPr/>
      </w:pPr>
      <w:r>
        <w:rPr/>
        <w:t xml:space="preserve">Отец Лжи применил незаконный прием прививки интеллекта и, прежде всего, обучил землян лжи, убедив их, что ничего ужасного нет в том, что они скажут неправду. Сам он искусно овладел этим ремеслом, обманув даже Демиурга, тщательно скрывая свою гордыню и вынашивая планы по захвату Земли мягким способом, через создание себе подобных лжецов. Он вступил в сговор с Лилит, которая непременным условием поставила принесение каждый день человеческих жертв, чтобы кровь орошала землю, что доныне и происходит. </w:t>
      </w:r>
    </w:p>
    <w:p>
      <w:pPr>
        <w:pStyle w:val="Normal"/>
        <w:rPr/>
      </w:pPr>
      <w:r>
        <w:rPr/>
      </w:r>
    </w:p>
    <w:p>
      <w:pPr>
        <w:pStyle w:val="Normal"/>
        <w:rPr/>
      </w:pPr>
      <w:r>
        <w:rPr/>
        <w:t xml:space="preserve">263. Ночью все мысли кажутся привычными, а их оригинальность — не стоящей внимания. Но наступающий день как ни пытается освежить память, ничего из этого не выходит. Постоянный ветер впечатлений и мысленной деятельности заметает огонь улетевшего костра. Но иногда возвращается свет мысли в обновленном или совершенно новом блеске, чтобы удивить и восхитить. И кто узнает в ней давно забытую искру, горевшую в пространстве прошлого? </w:t>
      </w:r>
    </w:p>
    <w:p>
      <w:pPr>
        <w:pStyle w:val="Normal"/>
        <w:rPr/>
      </w:pPr>
      <w:r>
        <w:rPr/>
        <w:t xml:space="preserve">Ночь обнажает знаки из свитка воплощений, которые хранят запечатленные в них образы о наших прошлых жизнях, в теле птиц или животных. И иногда сновидения показывают нам, кем мы были и в какой форме материи пребывали. </w:t>
      </w:r>
    </w:p>
    <w:p>
      <w:pPr>
        <w:pStyle w:val="Normal"/>
        <w:rPr/>
      </w:pPr>
      <w:r>
        <w:rPr/>
        <w:t>Не может быть случайных впечатлений. Но ясность их восприятия путают увиденные фрагменты фильмов, которые наиболее поразили нас и впечатались в Чашу. Пространство чистых мест пропитано искусственными образами, оживленными нашим сознанием. Есть целые сферы, где живут литературные герои, где пребывают фильмы и мультфильмы, картины и театральные постановки, а также мир телевидения, оперы и электронных игр. По числу искусственно созданных вещей, предметов и роботов люди превзошли количество живущих на земле живых организмов. Урбанизация порождает предметы для уюта, а время забирается просмотром телепередач низкого качества. Время не бережет никто и не видит в нем какой-либо прикладной ценности, считая его материю эфемерной и незначимой. Но пусть обратят внимание на себя, на то, какими были десятки лет назад, — и реальность работы времени станет очевидной.</w:t>
      </w:r>
    </w:p>
    <w:p>
      <w:pPr>
        <w:pStyle w:val="Normal"/>
        <w:rPr/>
      </w:pPr>
      <w:r>
        <w:rPr/>
      </w:r>
    </w:p>
    <w:p>
      <w:pPr>
        <w:pStyle w:val="Normal"/>
        <w:rPr/>
      </w:pPr>
      <w:r>
        <w:rPr/>
        <w:t>264. Любая запись кажется блужданием бесцельным мыслей. Но в суете мы строго следуем задуманному плану, чтоб строить начатое некогда заданье. Цель духом нашим определена. И даже отступленье от тропы становится явленьем нахождений новых. Любой наш недостаток обретает в конце концов то качество, которое хранилось в нем до времени, до выявленья сути, которая его образовала. Что нами движет — не установить. Лишь следствие указывает плод. По плоду и оцениваем семя — начало всех начал. Условности лишь пыль, что поднята самим событьем. Как малый детонатор вызывает взрыв пороха, невиданный заряд которого взметает ввысь, уподобившись вулкану, строения и камни, так и причина кармы не ясна бывает и вызывает часто недопониманье о выборе человека, и том, каков он есть, на роль проводника или носителя Великой Вести. Но разве нам нужны чужие мненья, когда сегодня закладываем будущего храм — и не для полученья личной власти, а только утверждая очищение пространства, которое засорено желаньем вечно жить, бездельем наслаждаясь и просмотром бесконечных сериалов? И если старость мы считаем счастья временем, когда мы можем опытом делиться и жизненной устойчивостью духа, тогда ответственность лежит на нас за воспитание людей, которых опыт наш привлек, и вызвал интерес в душе, и продолженье дал всем импульсам святого благородства. Не отвергаем никого. Но себялюбцам среди нас не будет места.</w:t>
      </w:r>
    </w:p>
    <w:p>
      <w:pPr>
        <w:pStyle w:val="Normal"/>
        <w:rPr/>
      </w:pPr>
      <w:r>
        <w:rPr/>
      </w:r>
    </w:p>
    <w:p>
      <w:pPr>
        <w:pStyle w:val="Normal"/>
        <w:rPr/>
      </w:pPr>
      <w:r>
        <w:rPr/>
        <w:t xml:space="preserve">265. «Активный буддизм может составить новое обстоятельство мира». Мы никому не навязываем своего мировоззрения, но руководствуемся только благими намерениями и делами. Не беда, что одна форма благотворительности ушла, но явилась другая. Задача должна соответствовать условиям. О непомерной ноше уже не раз говорилось. Начиная с самого малого, будем развивать дело наше. </w:t>
      </w:r>
    </w:p>
    <w:p>
      <w:pPr>
        <w:pStyle w:val="Normal"/>
        <w:rPr/>
      </w:pPr>
      <w:r>
        <w:rPr/>
        <w:t xml:space="preserve">Сострадание — одно из высших приношений, формирующих судьбу. Миролюбие нашей страны многим указывает пример к действиям. Вопреки всем натовским угрозам, мы не испытываем страха. Полмира устремлено под крыло России. Азия и Африка, Южная Америка и часть Европы определенно довлеют к Стране Моей. </w:t>
      </w:r>
    </w:p>
    <w:p>
      <w:pPr>
        <w:pStyle w:val="Normal"/>
        <w:rPr/>
      </w:pPr>
      <w:r>
        <w:rPr/>
        <w:t xml:space="preserve">Время тьмы уходит безвозвратно. И следующая Кали-Юга не будет такой мрачной и жестокой, потому что человечество изменит свой привычный статус лунного существования. Вместе с уплотнением астрала придет предварительное освобождение атмосферы планеты от аэроперила и очищение Земли от накопленных ядов. </w:t>
      </w:r>
    </w:p>
    <w:p>
      <w:pPr>
        <w:pStyle w:val="Normal"/>
        <w:rPr/>
      </w:pPr>
      <w:r>
        <w:rPr/>
        <w:t xml:space="preserve">Не так скоро человечество войдет в действие законов легкого тела. Но существа, им обладающие, уже ходят по тропам земным. Помимо преимуществ в виде питания и выделения, которые, как известно, будут выполняться легкими, будущее человеческое тело будет обладать способностью перемещения себя на любые расстояния в пределах планеты и, при особой практике, даже на другие звездные тела. </w:t>
      </w:r>
    </w:p>
    <w:p>
      <w:pPr>
        <w:pStyle w:val="Normal"/>
        <w:rPr/>
      </w:pPr>
      <w:r>
        <w:rPr/>
        <w:t>Случай с американскими астронавтами, когда они увидели на Луне человека, похожего на Порфирия Иванова, лишний раз подтверждает тот факт, что он не умер, а переродился в тело уплотненного астрала, которое не подвержено ни жару, ни холоду, а морские глубины и отсутствие воздуха ему не помеха.</w:t>
      </w:r>
    </w:p>
    <w:p>
      <w:pPr>
        <w:pStyle w:val="Normal"/>
        <w:rPr/>
      </w:pPr>
      <w:r>
        <w:rPr/>
      </w:r>
    </w:p>
    <w:p>
      <w:pPr>
        <w:pStyle w:val="Normal"/>
        <w:rPr/>
      </w:pPr>
      <w:r>
        <w:rPr/>
        <w:t>266. Золото, созданное из ртути путем облучения ее радиоактивными элементами, конечно же, нельзя долгое время употреблять по причине повышенной радиации. Но, при соблюдении мер предосторожности, можно получать из него ормос — соли золота. Именно в нем лекарство от родовых проклятий, или болезней, накопленных семьей в течение всей цепи поколений. Ормос заполняет разорванные цепочки ДНК, вызывающие болезни рода, и даже меняет целиком цепочку ДНК, удлиняя ее вверх и превращая обычного человека в гения.</w:t>
      </w:r>
    </w:p>
    <w:p>
      <w:pPr>
        <w:pStyle w:val="Normal"/>
        <w:rPr/>
      </w:pPr>
      <w:r>
        <w:rPr/>
      </w:r>
    </w:p>
    <w:p>
      <w:pPr>
        <w:pStyle w:val="Normal"/>
        <w:rPr/>
      </w:pPr>
      <w:r>
        <w:rPr/>
        <w:t xml:space="preserve">267. Каждый из нас лишь сам может помочь себе. Но для того чтобы принять решение, нужны наводящие обстоятельства, а проще говоря, дельный совет, к которому нужно прислушаться и поступить так, как того требует сердце. </w:t>
      </w:r>
    </w:p>
    <w:p>
      <w:pPr>
        <w:pStyle w:val="Normal"/>
        <w:rPr/>
      </w:pPr>
      <w:r>
        <w:rPr/>
        <w:t xml:space="preserve">Множество мастеров судьбы рождено в России, чтобы помочь людям выйти из затруднительного положения, в какой бы сфере оно ни присутствовало. Достигая определенных успехов, мы не избавляемся от проблем, тревожащих нас, а лишь отодвигаем их на план почти невидимый, полагая, что справились с критической ситуацией. И, может быть, рука мастера судьбы и укажет, в какую сторону обернуться, чтобы найти свою, почти заросшую быльем стезю, которая только того и ждет, чтобы наши ноги снова пошли по ней, придав ей импульс настоящего назначения. Зачем кому-то тропа, по которой никто не ходит? </w:t>
      </w:r>
    </w:p>
    <w:p>
      <w:pPr>
        <w:pStyle w:val="Normal"/>
        <w:rPr/>
      </w:pPr>
      <w:r>
        <w:rPr/>
      </w:r>
    </w:p>
    <w:p>
      <w:pPr>
        <w:pStyle w:val="Normal"/>
        <w:rPr/>
      </w:pPr>
      <w:r>
        <w:rPr/>
        <w:t xml:space="preserve">268. Как уловить эмбрионы будущих явлений, не впадая в мистическую лихорадку и не возводя себя в ранг властителей Духовного Мира? Нужно знать меру собственного развития, и в том числе собственной исключительности, преувеличением которой страдают почти все сознания, едва прикоснувшиеся к чистому проводу одного из новых энергетических эгрегоров. </w:t>
      </w:r>
    </w:p>
    <w:p>
      <w:pPr>
        <w:pStyle w:val="Normal"/>
        <w:rPr/>
      </w:pPr>
      <w:r>
        <w:rPr/>
        <w:t>Пожар различий между религиозными убеждениями раздувается силами тьмы, которая в современном мире называется проявлением демократии. На самом деле, всякая религиозная доктрина, основанная на человеколюбии, имеет свойство эволюционных изменений, которые не ухудшают, но обогащают лучшую часть религиозных воззрений. Но часто под реформаторской подоплекой происходит разрушение древних устоев истинного православия, берущего начало от ведических времен, как это случилось во время раскола веры, связанного с реформами патриарха Никона, у которого поднялась рука исправлять труды Преподобного Сергия, примирившего лучшие традиции северного ведизма с христианством. Патриарх Никон как агент католической церкви попытался воплотить амбициозный проект построения Нового Иерусалима для удовлетворения собственной гордыни и непомерного властолюбия, пытаясь возвести церковную власть выше царской, что, конечно же, не было принято, а сам Никон был пострижен в монахи и отправлен на Соловецкие острова.</w:t>
      </w:r>
    </w:p>
    <w:p>
      <w:pPr>
        <w:pStyle w:val="Normal"/>
        <w:rPr/>
      </w:pPr>
      <w:r>
        <w:rPr/>
      </w:r>
    </w:p>
    <w:p>
      <w:pPr>
        <w:pStyle w:val="Normal"/>
        <w:rPr/>
      </w:pPr>
      <w:r>
        <w:rPr/>
        <w:t xml:space="preserve">269. На примере Долины можно определить построение очагов культуры, которые, независимо друг от друга, часто отторгая идеи, похожие по духу, и убеждая других в том, что их акция наиболее правильная, все же строят будущее по единому замыслу, посещающему людей, озабоченных духовными проблемами и вдохновляемых идеями общинножительства и построения Звенигорода. Но знают ли они, что Небесный Звенигород существует на самом деле и что староверы, бежавшие от никоновской ереси и обладавшие строгим уставом собственной жизни и глубоким осознанием праведности, знали о нем и посещали его, что считалось их тайной? О нем запрещалось говорить. И в недавние времена даже собирались среди староверов подписи под воззванием о невозможности упоминания и строительства подобного объекта. Старцы Долины понимают, что это понятие настолько свято и сакрально, что даже малейшее легкомысленное повторение имени этого города является святотатством. Но разве современные маркетологи и интернет-зазывалы смогут избежать соблазна использовать самое святое, что есть у народа, как экзотический элемент рекламы? Выкачивание денег избавило людей от веры, совести и прочих признаков одухотворения жизни в угоду модным брендам и использованию в рекламе броской лозунговости с легко запоминающимися слоганами. </w:t>
      </w:r>
    </w:p>
    <w:p>
      <w:pPr>
        <w:pStyle w:val="Normal"/>
        <w:rPr/>
      </w:pPr>
      <w:r>
        <w:rPr/>
        <w:t>Разложение высших понятий — это страшнее западных санкций, которые лишь подтолкнут Русь к развитию или реанимации уже когда-то имевшихся производств. Ресурс России так велик, что она вообще может жить автономно. А попытка изолировать нас кажется настолько смешной, что даже не достойна какого-либо внимания. Россия — это не страна, а целый континент, в котором могут утонуть не только санкции, но и многомиллионные вражеские армии. Гитлер не дошел до Урала. А если бы это случилось, то в Сибири его армия вымерла бы сама собой, лишенная всякой организации, потому что никакой «новый порядок» не способен властвовать над Сиверией, где территория районов превышает площадь европейских государств. В одной Якутии утонула бы вся Европа.</w:t>
      </w:r>
    </w:p>
    <w:p>
      <w:pPr>
        <w:pStyle w:val="Normal"/>
        <w:rPr/>
      </w:pPr>
      <w:r>
        <w:rPr/>
      </w:r>
    </w:p>
    <w:p>
      <w:pPr>
        <w:pStyle w:val="Normal"/>
        <w:rPr/>
      </w:pPr>
      <w:r>
        <w:rPr/>
        <w:t xml:space="preserve">270. Берем то, что нам дано. Не крадем, не уносим украдкой, но складываем новое здание из кирпичей прошлых достижений. И даже если кому-то не понравится наш труд, мы не принуждаем прикасаться к нашему источнику: ведь даже лошадь можно привести к реке, но нельзя заставить ее пить, если она этого не хочет. Мы не претендуем на первенство в духовной сфере и на оригинальность наших суждений и усилий. Мы лишь передаем то, что нам поручено. </w:t>
      </w:r>
    </w:p>
    <w:p>
      <w:pPr>
        <w:pStyle w:val="Normal"/>
        <w:rPr/>
      </w:pPr>
      <w:r>
        <w:rPr/>
        <w:t xml:space="preserve">Если даже земные радиостанции имеют множество разных программ, и тем более телевидение, получившее необычайно широкое развитие, то духовные традиции должны быть разнообразными, с учетом национальных и религиозных особенностей. Не нужно их противопоставлять, как нельзя сравнивать те же телевизионные каналы, имеющие одного хозяина. Все различие верований — это оттенки человеческих устремлений в Сферу Духа и попытки познать себя, услышав если не голос души, то ее сигналы к оздоровлению жизненных устоев. </w:t>
      </w:r>
    </w:p>
    <w:p>
      <w:pPr>
        <w:pStyle w:val="Normal"/>
        <w:rPr/>
      </w:pPr>
      <w:r>
        <w:rPr/>
        <w:t>Не занижая себя и не возвышая, будем следовать срединным путем, завещанным нам Благословенным, который, наверняка, знал, о чем говорит, вспомнив весь путь своих воплощений во время просветления, или нисхождения пяти божественных огней как семян пяти высших центров, которые уже развиваются в других человеческих мирах, проявляя беспредельный потенциал пути нисхождения духа в материю.</w:t>
      </w:r>
    </w:p>
    <w:p>
      <w:pPr>
        <w:pStyle w:val="Normal"/>
        <w:rPr/>
      </w:pPr>
      <w:r>
        <w:rPr/>
      </w:r>
    </w:p>
    <w:p>
      <w:pPr>
        <w:pStyle w:val="Normal"/>
        <w:rPr/>
      </w:pPr>
      <w:r>
        <w:rPr/>
        <w:t xml:space="preserve">271. Лишь личный магнит сердца действует. Удержать около себя нельзя никого. Только истечение Ануры как высшего солнечного огня зажигает огни любви пространства. На любовь даже духи стихий отзываются, создавая благоприятные моменты жизни и участвуя в событиях, изменяющих судьбу. </w:t>
      </w:r>
    </w:p>
    <w:p>
      <w:pPr>
        <w:pStyle w:val="Normal"/>
        <w:rPr/>
      </w:pPr>
      <w:r>
        <w:rPr/>
        <w:t>Магия хороша, когда ведет не к личному процветанию, но к благоденствию страны и народов, ее населяющих. Справедливость правителя, его чистота и честность, доходящие до каждого гражданина, напитывают пространство мощью космического закона. Россия не может себе позволить еще одно идеологическое поражение. Время распада прошло. Нужно объединить силы Азии.</w:t>
      </w:r>
    </w:p>
    <w:p>
      <w:pPr>
        <w:pStyle w:val="Normal"/>
        <w:rPr/>
      </w:pPr>
      <w:r>
        <w:rPr/>
      </w:r>
    </w:p>
    <w:p>
      <w:pPr>
        <w:pStyle w:val="Normal"/>
        <w:rPr/>
      </w:pPr>
      <w:r>
        <w:rPr/>
        <w:t xml:space="preserve">272. Вне Иерархии невозможны никакие достижения духа. Негативный характер запечатывает до лучших времен психические силы и возможность достижений. Лишь напряжением ненависти не верующие ни во что, кроме собственной воли, люди убеждают других в своих решениях. Но ненависть — плохой советчик, и тем более помощник. Помимо всего, это провод для воздействий и внушений темных сил. Воля человека окрашивается в мрачные тона, и все аспекты радости удаляются из обихода, кроме злорадства. Энергии, сосредоточенные на самом себе, выжигают душу, оставляя пепел и пустоту. И если нет в человеке хоть малой заботы о других, он теряет нить жизни, целью которой становится гонка за долголетием любой ценой. А это чревато приобретением качеств вампиризма, который не щадит никого. Известны случаи, когда родители настолько высасывали силы своих детей или соседей, что те умирали прежде времени. Так что выражение: «Заедать чужой век», — связано с такого рода явлениями. </w:t>
      </w:r>
    </w:p>
    <w:p>
      <w:pPr>
        <w:pStyle w:val="Normal"/>
        <w:rPr/>
      </w:pPr>
      <w:r>
        <w:rPr/>
        <w:t xml:space="preserve">Симпатии и любовь открывают сердце перед предметом своего обожания. Человек весь без остатка отдается этому чувству, не задумываясь о будущих последствиях. И дело здесь не в слепоте любви, а в потаенном желании проявить себя как бога и наставника, который любит ученика, независимо от его поведения, усматривая в нем какое-то другое, более развитое качество, которое способно подавить все остальные, низшие, явив духовные приоритеты. </w:t>
      </w:r>
    </w:p>
    <w:p>
      <w:pPr>
        <w:pStyle w:val="Normal"/>
        <w:rPr/>
      </w:pPr>
      <w:r>
        <w:rPr/>
      </w:r>
    </w:p>
    <w:p>
      <w:pPr>
        <w:pStyle w:val="Normal"/>
        <w:rPr/>
      </w:pPr>
      <w:r>
        <w:rPr/>
        <w:t xml:space="preserve">273. Ищите средство против невежества и дикости и умейте отстаивать свои позиции, не поддаваясь на грубость и разного рода провокации. Нужно знать себе цену, и не в плане высокомерия, а ради элементарного уважения. Если видите агрессию, насмешки и предвзятость, научитесь пресекать такого рода вызовы. Не нужна дипломатичность там, где вам навязывают проявление воинственности. </w:t>
      </w:r>
    </w:p>
    <w:p>
      <w:pPr>
        <w:pStyle w:val="Normal"/>
        <w:rPr/>
      </w:pPr>
      <w:r>
        <w:rPr/>
        <w:t xml:space="preserve">Стражем Радужных Врат поставлен, Хранителем Чаши Гор, которая хранит еще вкус божественной Амриты. Дух тайны определил место. Дух тайны чудо сделал инструментом жизни. И не в феноменах и внушении чудо это, но в труде неиссякаемом. </w:t>
      </w:r>
    </w:p>
    <w:p>
      <w:pPr>
        <w:pStyle w:val="Normal"/>
        <w:rPr/>
      </w:pPr>
      <w:r>
        <w:rPr/>
        <w:t>Рождение творчества не может быть без вдохновения, когда Боги Мудрости проявляют свою волю к посылке новых идей. Доктрина сострадания отражает все аспекты блага и его участие в формировании мировоззрения новых отношений между людьми. Не может все время жить человечество в тумане, имея зыбкое основание под ногами. Лучше уж крутые горные тропы, чем жидкая грязь, испарения которой убивают здоровье. Кровавый туман должен рассеяться, а сознание — проясниться. Больное человечество обязано перейти к другой фазе существования, потому что физическое тело изживает себя, с трудом перенося поток новых космических токов. Когда основание мира колеблется, как спастись мятущейся душе? Лишь отрастив крылья духа, можно подняться над тревогами планеты.</w:t>
      </w:r>
    </w:p>
    <w:p>
      <w:pPr>
        <w:pStyle w:val="Normal"/>
        <w:rPr/>
      </w:pPr>
      <w:r>
        <w:rPr/>
      </w:r>
    </w:p>
    <w:p>
      <w:pPr>
        <w:pStyle w:val="Normal"/>
        <w:rPr/>
      </w:pPr>
      <w:r>
        <w:rPr/>
        <w:t xml:space="preserve">274. Женское начало, любопытствующее и активное, привносит на планету веянья нового времени. Женщина ведет за собой мужа и всю семью в своем интересе познавания будущего, потому что отвечает не только за себя, но и за своих самых близких существ. Женщина — хозяйка пространства, и утаить от нее что-то новое, интересное и необычное непросто. Она стремится знать новости даже на уровне самого простого и обыденного. </w:t>
      </w:r>
    </w:p>
    <w:p>
      <w:pPr>
        <w:pStyle w:val="Normal"/>
        <w:rPr/>
      </w:pPr>
      <w:r>
        <w:rPr/>
        <w:t xml:space="preserve">В каждой женщине воплощена явленная Матерь Мира и великая Царица Духа. Правда, не всегда происходит именно так. </w:t>
      </w:r>
    </w:p>
    <w:p>
      <w:pPr>
        <w:pStyle w:val="Normal"/>
        <w:rPr/>
      </w:pPr>
      <w:r>
        <w:rPr/>
        <w:t xml:space="preserve">Рабство женщины порождает рабство всей нации, точно так же, как малый ее недостаток или порок приводят к разрушению семейственности. Она берет на себя роль судьи, но часто ее земные стремления бывают не достойны носить имя вдохновительницы сердец. Но все же, помимо всех недостатков, женщина имеет свойство рождения новой жизни и воспитания будущих поколений. Свойство пространства — собирать из ничего новую жизнь, вкладывая в нее программу улучшения сознания. </w:t>
      </w:r>
    </w:p>
    <w:p>
      <w:pPr>
        <w:pStyle w:val="Normal"/>
        <w:rPr/>
      </w:pPr>
      <w:r>
        <w:rPr/>
      </w:r>
    </w:p>
    <w:p>
      <w:pPr>
        <w:pStyle w:val="Normal"/>
        <w:rPr/>
      </w:pPr>
      <w:r>
        <w:rPr/>
        <w:t>275. Когда сумерки рассеются и первые лучи солнца Новой Эпохи озарят снежные вершины, человек увидит, в каком мире он живет и чего раньше не видел во тьме своего невежества. Душа познает сама себя, освободившись от пыли вожделений, гнева и стяжательства. Она разглядит, что на самом дне ее океана лежат дивные сокровища, а из Чаши Огненной проливается в ее вселенную вечный свет постижений духа. Как невозможно обозреть всю вселенную, так нельзя исчерпать все потенции духа.</w:t>
      </w:r>
    </w:p>
    <w:p>
      <w:pPr>
        <w:pStyle w:val="Normal"/>
        <w:rPr/>
      </w:pPr>
      <w:r>
        <w:rPr/>
      </w:r>
    </w:p>
    <w:p>
      <w:pPr>
        <w:pStyle w:val="Normal"/>
        <w:rPr/>
      </w:pPr>
      <w:r>
        <w:rPr/>
        <w:t xml:space="preserve">276. В сорном времени лучше думать о будущем. Россия растет от утеснений. И здесь станет видно, кто ее друзья. Фаза эпохи Рыб заканчивается. И главные ее порождения начинают агонизировать, пытаясь путем грубой силы удержать власть тьмы. Но мир уже не приемлет окриков из-за океана. Крах доллара близок. Спрут мирового империализма почти наполовину потерял свое влияние. ШОС и БРИКС, которые основали Россия и Китай, уводят в свой стан все больше стран. </w:t>
      </w:r>
    </w:p>
    <w:p>
      <w:pPr>
        <w:pStyle w:val="Normal"/>
        <w:rPr/>
      </w:pPr>
      <w:r>
        <w:rPr/>
        <w:t>Поля снова заколосятся, освободившись от бурьяна. Шанс, данный нашей стране западными санкциями, нужно не упустить. Нужно страну заставить трудиться, а не плодить рабов из других стран СНГ. Кто хочет работать, пусть делает это.</w:t>
      </w:r>
    </w:p>
    <w:p>
      <w:pPr>
        <w:pStyle w:val="Normal"/>
        <w:rPr/>
      </w:pPr>
      <w:r>
        <w:rPr/>
      </w:r>
    </w:p>
    <w:p>
      <w:pPr>
        <w:pStyle w:val="Normal"/>
        <w:rPr/>
      </w:pPr>
      <w:r>
        <w:rPr/>
        <w:t xml:space="preserve">277. Серебряная нить связывает нас с Духом-Наставником и с самим Абсолютом Планеты, а через Него — со всем Иерархическим Проводом Вселенной. Каждый человек обладает этим белым лучом, если только неверием или дурными поступками не отсек от себя его звучащую струну. Но сколько оборванных концов висит в пространстве, дожидаясь времени своего и удобного случая, когда можно будет соединиться с духом и сердцем человека во время молитвы, открывающей врата души Небу! </w:t>
      </w:r>
    </w:p>
    <w:p>
      <w:pPr>
        <w:pStyle w:val="Normal"/>
        <w:rPr/>
      </w:pPr>
      <w:r>
        <w:rPr/>
        <w:t>Установление порядка на планете возможно лишь силой Иерархии. Все заявления о победе тьмы и немощности Матери Мира — это провокация, направленная на то, чтобы люди утратили веру и впали в паническое настроение, чего и добивается хаос. Нет той силы, которая могла бы победить благо. Как сказано в третьем послании Богородицы к человечеству, которое было дано в селении Фатима в Португалии: «Пошлю Сына Своего, Перуна, чтобы установить мир на Земле». Землей Перуна назван Юпитер, а под его именем обозначен Великий Владыка — Господь Майтрейя. Токи Юпитера, как огненные стрелы, выжигают отложения человеческой ненависти. И те, кто зверствует, не могут согласиться с очищением планеты, продолжая совершать злодеяния.</w:t>
      </w:r>
    </w:p>
    <w:p>
      <w:pPr>
        <w:pStyle w:val="Normal"/>
        <w:rPr/>
      </w:pPr>
      <w:r>
        <w:rPr/>
      </w:r>
    </w:p>
    <w:p>
      <w:pPr>
        <w:pStyle w:val="Normal"/>
        <w:rPr/>
      </w:pPr>
      <w:r>
        <w:rPr/>
        <w:t xml:space="preserve">278. Давление солнечного сознания на человечество так велико, что оно с трудом выдерживает атаки огненного вещества сердца Солнца. Плоть изнывает. Плоть не знает, где спрятаться от такого нагнетения солнечного огня. </w:t>
      </w:r>
    </w:p>
    <w:p>
      <w:pPr>
        <w:pStyle w:val="Normal"/>
        <w:rPr/>
      </w:pPr>
      <w:r>
        <w:rPr/>
        <w:t xml:space="preserve">Современные болезни возникают из-за желания избавить тело от избыточных энергий. Произвольное возгорание центров в наше время совсем не редкость, а, скорее, закономерность. И именно это причина современных эпидемий, захлестнувших мир. </w:t>
      </w:r>
    </w:p>
    <w:p>
      <w:pPr>
        <w:pStyle w:val="Normal"/>
        <w:rPr/>
      </w:pPr>
      <w:r>
        <w:rPr/>
        <w:t xml:space="preserve">Выбросы коронарного вещества Солнца вызывают в нашей системе такие вихри и взрывы, что поток силы приводит к перегоранию не готовых к такому напряжению центров. Люди, не способные правильно применить творческую мощь космоса, тратят ее на пустые развлечения и разговоры, на времяпрепровождение в магазинах, на рынках и во всякого рода нечистоплотных местах. Люди стали менее защищенными, особенно в городах, где их вниманию предоставляется все больше соблазнов и средств отвлечения от самого себя. Впечатлениями пытаются вытянуть душу из тела, чтобы она тратила сокровище своих сил на мелочи, не удосуживаясь помыслить даже о своей главной задаче в жизни. </w:t>
      </w:r>
    </w:p>
    <w:p>
      <w:pPr>
        <w:pStyle w:val="Normal"/>
        <w:rPr/>
      </w:pPr>
      <w:r>
        <w:rPr/>
        <w:t>Часто люди бывают беспощадными друг к другу, виня ближнего во всех грехах, а за собой не замечая никаких недостатков. Это и не удивительно. Солнечная плазма влияет в том числе и на самоутверждение, которое может раздуваться до невероятных величин.</w:t>
      </w:r>
    </w:p>
    <w:p>
      <w:pPr>
        <w:pStyle w:val="Normal"/>
        <w:rPr/>
      </w:pPr>
      <w:r>
        <w:rPr/>
      </w:r>
    </w:p>
    <w:p>
      <w:pPr>
        <w:pStyle w:val="Normal"/>
        <w:rPr/>
      </w:pPr>
      <w:r>
        <w:rPr/>
        <w:t xml:space="preserve">279. Пламя судьбы пылает. В пламене судьбы сгорают наши земные мгновения, наши дела и помыслы. И былое благородство и справедливость обретают свойство совсем иное. Призма чувств становится мутнее. Но дух очищает нас мощью переживаний и потрясений, без которых сознание заросло бы тиной ложного благополучия и довольства. </w:t>
      </w:r>
    </w:p>
    <w:p>
      <w:pPr>
        <w:pStyle w:val="Normal"/>
        <w:rPr/>
      </w:pPr>
      <w:r>
        <w:rPr/>
        <w:t xml:space="preserve">Без Матери нашей Судьбы не смогли бы мы чувствовать себя людьми, хотя и нас можно назвать искусственными образованиями. Но без участия Высшего Разума ни одна травинка на земле не могла бы вырасти. </w:t>
      </w:r>
    </w:p>
    <w:p>
      <w:pPr>
        <w:pStyle w:val="Normal"/>
        <w:rPr/>
      </w:pPr>
      <w:r>
        <w:rPr/>
        <w:t xml:space="preserve">Дух вечного труда царствует во всех сферах. Магнетизм устремлений вращает планеты вокруг светил. А те, в свою очередь, устремлены в великое космическое пространство, где живет их невидимая цель, то притяжение, которое влечет всю структуру Беспредельности вперед. Эволюционная спираль каждой планеты лишь движение песчинки на берегу океана. А вся система вибрационных воздействий как сложна, так и проста. </w:t>
      </w:r>
    </w:p>
    <w:p>
      <w:pPr>
        <w:pStyle w:val="Normal"/>
        <w:rPr/>
      </w:pPr>
      <w:r>
        <w:rPr/>
        <w:t xml:space="preserve">Пульсация осуществляет продолжение жизни, которая в любое мгновение может прекратиться. Но мы, храня сокровища своего бессмертия, чувствуем себя вечно живущими. И мы по-своему правы, потому что жизнь наша не прерывается ни на одно мгновение, ни в одной из сфер, ни во сне, ни в забытьи. Единожды данная искра духа не может умереть, а лишь переходит в иную форму сознания. </w:t>
      </w:r>
    </w:p>
    <w:p>
      <w:pPr>
        <w:pStyle w:val="Normal"/>
        <w:rPr/>
      </w:pPr>
      <w:r>
        <w:rPr/>
        <w:t>Изнашивая свои тела непосильной работой, мы выжигаем силу, отданную нам во владение, как и время, которое вручено нам в начале нашего земного пути вместо посоха и сумы.</w:t>
      </w:r>
    </w:p>
    <w:p>
      <w:pPr>
        <w:pStyle w:val="Normal"/>
        <w:rPr/>
      </w:pPr>
      <w:r>
        <w:rPr/>
      </w:r>
    </w:p>
    <w:p>
      <w:pPr>
        <w:pStyle w:val="Normal"/>
        <w:rPr/>
      </w:pPr>
      <w:r>
        <w:rPr/>
        <w:t xml:space="preserve">280. Трудно возродить дух для восторга существования, особенно если время сгущено облаками Кали-Юги. Битва ожесточается в конце своем. Исход предрешен. Но тьма яростно сопротивляется, потому что иначе ей придется покинуть планету. </w:t>
      </w:r>
    </w:p>
    <w:p>
      <w:pPr>
        <w:pStyle w:val="Normal"/>
        <w:rPr/>
      </w:pPr>
      <w:r>
        <w:rPr/>
        <w:t>Битва занимает пространство всей планеты. И все новые и новые силы вовлекаются в нее. Исламские экстремисты — еще одна печальная страница мира, с которой нужно бороться. Выращенные для борьбы с Россией, они вознамерились создать всемирный халифат. Идея мирового господства никак не оставляет умы мелкого плана. С одной стороны США считают себя лидером планеты, с другой — Исламское государство. И между этими двумя огнями Русь живет.</w:t>
      </w:r>
    </w:p>
    <w:p>
      <w:pPr>
        <w:pStyle w:val="Normal"/>
        <w:rPr/>
      </w:pPr>
      <w:r>
        <w:rPr/>
      </w:r>
    </w:p>
    <w:p>
      <w:pPr>
        <w:pStyle w:val="Normal"/>
        <w:rPr/>
      </w:pPr>
      <w:r>
        <w:rPr/>
        <w:t xml:space="preserve">281. Испытания — камни, из которых сложены врата в будущее. Если нет опыта борьбы, опыта поиска решений, опыта побед и поражений, то как найти силы и умение для продолжения дел? </w:t>
      </w:r>
    </w:p>
    <w:p>
      <w:pPr>
        <w:pStyle w:val="Normal"/>
        <w:rPr/>
      </w:pPr>
      <w:r>
        <w:rPr/>
        <w:t xml:space="preserve">Пробуйте, дерзайте, трудитесь. Ошибайтесь и исправляйте ошибки. Ищите и, не найдя ничего, снова углубляйтесь в стихию поиска. Когда знаешь, какой берег ждет тебя, то будешь плыть, одолевая шторма, грозы и ураганы, положившись на волю судьбы, сам сделав все, что возможно по силам своим. </w:t>
      </w:r>
    </w:p>
    <w:p>
      <w:pPr>
        <w:pStyle w:val="Normal"/>
        <w:rPr/>
      </w:pPr>
      <w:r>
        <w:rPr/>
        <w:t>Цель есть магнит нашего существования. Цель есть якорь, заброшенный в будущее. И невидимая цепь событий уже выстроена нами в грядущем. По ней, как по тропе, выбранной нами по краю отвесных скал, придем в великий Белый Город, где нас ждут и где нас любят, как детей, которых растили и берегли давным-давно.</w:t>
      </w:r>
    </w:p>
    <w:p>
      <w:pPr>
        <w:pStyle w:val="Normal"/>
        <w:rPr/>
      </w:pPr>
      <w:r>
        <w:rPr/>
      </w:r>
    </w:p>
    <w:p>
      <w:pPr>
        <w:pStyle w:val="Normal"/>
        <w:rPr/>
      </w:pPr>
      <w:r>
        <w:rPr/>
        <w:t xml:space="preserve">282. Острый кривой меч блеснул в темноте. И на нем отразилась вся игра пламени огня, горящего на алтаре храма. Убийцы обступили двух людей — пророка новой веры и священника-парса, который защищал высокого юношу с благородной внешностью. </w:t>
      </w:r>
    </w:p>
    <w:p>
      <w:pPr>
        <w:pStyle w:val="Normal"/>
        <w:rPr/>
      </w:pPr>
      <w:r>
        <w:rPr/>
        <w:t xml:space="preserve">Заратуштра пытался усовестить толпу, призывая ее к справедливости. Но ярость сына царя, приверженца культа черной магии, не знала меры, потому что, помимо власти мирской, он был одержим самим Ариманом — духом зла, которому он служил и приносил жертвы, каждый день убивая кого-нибудь. </w:t>
      </w:r>
    </w:p>
    <w:p>
      <w:pPr>
        <w:pStyle w:val="Normal"/>
        <w:rPr/>
      </w:pPr>
      <w:r>
        <w:rPr/>
        <w:t xml:space="preserve">Острый клинок вошел в тело и поразил одним ударом двоих. Кровь двух людей смешалась, благодаря убийству, воедино. Жертва и защитник стали кровными побратимами на все века земной истории. </w:t>
      </w:r>
    </w:p>
    <w:p>
      <w:pPr>
        <w:pStyle w:val="Normal"/>
        <w:rPr/>
      </w:pPr>
      <w:r>
        <w:rPr/>
        <w:t xml:space="preserve">Священник-парс умирал с улыбкой, думая о выполненном долге. А пророк уже видел будущее своего защитника и, легко оставив тело, помогал духу священника выбраться из ужасного и болезненного состояния предсмертного неразумия. </w:t>
      </w:r>
    </w:p>
    <w:p>
      <w:pPr>
        <w:pStyle w:val="Normal"/>
        <w:rPr/>
      </w:pPr>
      <w:r>
        <w:rPr/>
        <w:t>В пламени внезапно вспыхнувшего алтарного огня убийцы увидели, как перед ними, над сраженными, лежащими на полу бездыханными телами, возникли два сияющих силуэта, в которых можно было узнать черты убитых ими только что людей, которые, помедлив, устремились в вихрь пламени, уходящего вверх, и исчезли под куполом храма. Многие устрашились и бросились бежать. И только черный царевич злорадно ухмылялся на все то, что увидел, хотя и был сражен тем, что не смог уничтожить своего заклятого врага, к которому ушла его невеста.</w:t>
      </w:r>
    </w:p>
    <w:p>
      <w:pPr>
        <w:pStyle w:val="Normal"/>
        <w:rPr/>
      </w:pPr>
      <w:r>
        <w:rPr/>
      </w:r>
    </w:p>
    <w:p>
      <w:pPr>
        <w:pStyle w:val="Normal"/>
        <w:rPr/>
      </w:pPr>
      <w:r>
        <w:rPr/>
        <w:t xml:space="preserve">283. Научитесь мыслить чисто. Ауру окрашивает даже мимолетная мысль, которую сознание почти не заметило из-за ее скорости. Мысль мгновенна, но следствия ее воздействия долгосрочны. Нужно не забывать, что и будущее мы формируем своим невидимым аппаратом сознания, тщательно вылепливая фрагменты скульптуры грядущего существования. </w:t>
      </w:r>
    </w:p>
    <w:p>
      <w:pPr>
        <w:pStyle w:val="Normal"/>
        <w:rPr/>
      </w:pPr>
      <w:r>
        <w:rPr/>
        <w:t>Перетекание энергий, образованных в процессе постоянного труда в определенном направлении, создает предрасположение к роду занятий, который предпочтительнее остальных, что и порождает легенду о талантливости. На самом деле, мысленная направленность создает ауру пребывания в поле определенного труда. Когда дух мечтает об участии в делах улучшения сознания человеческого, то ему предоставляется право выбора творческого приложения себя.</w:t>
      </w:r>
    </w:p>
    <w:p>
      <w:pPr>
        <w:pStyle w:val="Normal"/>
        <w:rPr/>
      </w:pPr>
      <w:r>
        <w:rPr/>
      </w:r>
    </w:p>
    <w:p>
      <w:pPr>
        <w:pStyle w:val="Normal"/>
        <w:rPr/>
      </w:pPr>
      <w:r>
        <w:rPr/>
        <w:t xml:space="preserve">284. Многословием и фантастическими фактами люди удивляют слушателей. Когда сознание вырывают из будничной пыли и дают ему вдохнуть полную грудь праны, смещение его в лучшую сторону очевидно. Вибрационный поток познания включается тем духом, который связан со сферами духовной науки. </w:t>
      </w:r>
    </w:p>
    <w:p>
      <w:pPr>
        <w:pStyle w:val="Normal"/>
        <w:rPr/>
      </w:pPr>
      <w:r>
        <w:rPr/>
        <w:t xml:space="preserve">Все физические исследования в конце концов приходят к метафизике, в которой и кроются причины рождения мира, вернее, лишь осадка химической реакции вселенной. Формирование объективности возможно лишь на основе опыта, где причина устанавливается тогда, когда следствие состоялось. Из ничего не может получиться что-то. Но, на самом деле, космический вакуум полон не только блуждающих сил, но и бродячих мыслей, которые ищут воплощения своей сути и запущены неведомыми существами во времена неисследимые. </w:t>
      </w:r>
    </w:p>
    <w:p>
      <w:pPr>
        <w:pStyle w:val="Normal"/>
        <w:rPr/>
      </w:pPr>
      <w:r>
        <w:rPr/>
        <w:t xml:space="preserve">«Это сияют наконечники стрел мыслей», — как говорил Благословенный о сияющих далеких звездах. Можно назвать их воплощенными мыслями. В их мире семя созидания выросло, расцвело и развернулось во всей полноте сил и желаний, в каждой подробности. Так, мыслями своими строим целые миры, вселенные, удивительные планеты и творческие окружения. На таких небесных телах мы сами — создатели и вершители. И у каждого из живущих есть своя планета, созданная вовне сообразно нашему внутреннему миропостроению. Не нужно удивляться тому многообразию людей, что наполняют Землю. Каждый из нас есть семя целых космосов. Во вселенной столько беспредельности, что для каждого космочеловека найдется пространство для образования планеты. </w:t>
      </w:r>
    </w:p>
    <w:p>
      <w:pPr>
        <w:pStyle w:val="Normal"/>
        <w:rPr/>
      </w:pPr>
      <w:r>
        <w:rPr/>
      </w:r>
    </w:p>
    <w:p>
      <w:pPr>
        <w:pStyle w:val="Normal"/>
        <w:rPr/>
      </w:pPr>
      <w:r>
        <w:rPr/>
        <w:t xml:space="preserve">285. Небылица легко слагается. И многие поверят в нее искренне и без малейшего сомнения. И это означает, что в сути ее заложено было зерно чего-то реального, привлекательного, одухотворенного и ведущего через мечту к удивительному результату, к цели, которая скрыта под налетом чудесных подробностей. «Сказка — ложь, да в ней намек», — так сказано народной мудростью. И что другое, помимо сказки, через века могло бы донести до нашего времени мудрость и атмосферу тех времен, когда в руках всего народа были психические силы, творящие волшебство? И куда же они пропали? </w:t>
      </w:r>
    </w:p>
    <w:p>
      <w:pPr>
        <w:pStyle w:val="Normal"/>
        <w:rPr/>
      </w:pPr>
      <w:r>
        <w:rPr/>
        <w:t xml:space="preserve">Во времена Кали-Юги магия не допустима, и даже опасна, по той причине, что множество живых существ живет в зримом и незримом пространстве и все усилия по применению наших скрытых сил будут низведены на нет тем, что манифестации сиддхи будут использованы на разрушение. Когда очистится пространство, людям будут вручены утраченные силы. Они вспомнят свои возможности. А сейчас лукавый ум и разнузданность чувств мешают духу проявиться в том потенциале, который создал бы условия для проявления неисчерпаемого океана внутренних сил. </w:t>
      </w:r>
    </w:p>
    <w:p>
      <w:pPr>
        <w:pStyle w:val="Normal"/>
        <w:rPr/>
      </w:pPr>
      <w:r>
        <w:rPr/>
        <w:t>Феноменальная сторона существования так влечет людей, как все необычное и выходящее из общего ряда привычных вещей. Страсть к познанию поглощает все остальное. Жажда объяснить себе все, что нас окружает, так сильна, что все реки мира не утолят ее. Но мудрости никогда не бывает много. И чем больше человек познает, тем обширнее становятся границы незнаемого. «Знаю, что ничего не знаю», — так выразился античный мудрец по этому поводу. Мудрость вмещает беспредельность познания.</w:t>
      </w:r>
    </w:p>
    <w:p>
      <w:pPr>
        <w:pStyle w:val="Normal"/>
        <w:rPr/>
      </w:pPr>
      <w:r>
        <w:rPr/>
      </w:r>
    </w:p>
    <w:p>
      <w:pPr>
        <w:pStyle w:val="Normal"/>
        <w:rPr/>
      </w:pPr>
      <w:r>
        <w:rPr/>
        <w:t xml:space="preserve">286. В пирамиде все кажутся знакомыми. Феномен такого узнавания не случаен. Что-то открывается духу в облаках смещения сознания, но, по большей части, встречи здесь происходят кармические, а это значит, что их резонанс будет отражаться на последующих годах посетителей Дома Жизни. Здесь в каждом приходящем видишь своего близкого родственника. И такое обнажение кровного родства объясняется тем, что вся физическая душа находится в кровеносной системе, управляемая сердцем, в котором и расположен сокровенный храм зерна духа, где живет наш личный Владыка, Великий Учитель и Господь. Только в этом храме, на алтарной его части, мы Боги. А обычная жизнь растворяет это понимание, превращая веру в Бога в спесь и самовозвеличивание. </w:t>
      </w:r>
    </w:p>
    <w:p>
      <w:pPr>
        <w:pStyle w:val="Normal"/>
        <w:rPr/>
      </w:pPr>
      <w:r>
        <w:rPr/>
        <w:t>Дом Жизни определяется как реактор духовных энергий, в которых присутствуют и простейшие из них, такие как электричество.</w:t>
      </w:r>
    </w:p>
    <w:p>
      <w:pPr>
        <w:pStyle w:val="Normal"/>
        <w:rPr/>
      </w:pPr>
      <w:r>
        <w:rPr/>
      </w:r>
    </w:p>
    <w:p>
      <w:pPr>
        <w:pStyle w:val="Normal"/>
        <w:rPr/>
      </w:pPr>
      <w:r>
        <w:rPr/>
        <w:t xml:space="preserve">287. Обращение вспять невозможно. Но, может быть, возвращение происходит, для того чтобы вспомнить что-то забытое или найти утраченную вещь? А может быть, чтобы обнаружить по каким-то, только нам известным тайным признакам мысль, которая промелькнула так быстро, что мы даже не успели ее запомнить? </w:t>
      </w:r>
    </w:p>
    <w:p>
      <w:pPr>
        <w:pStyle w:val="Normal"/>
        <w:rPr/>
      </w:pPr>
      <w:r>
        <w:rPr/>
        <w:t>Касания Огненного Мира так молниеносны и стремительны, что невозможно запечатлеть их в нашем сером веществе. И только сердце знает все. Спрашивайте иногда у него, как поступить и что сделать, чтобы выбрать верное решение. Оно мудрее нас. Оно живет гораздо дольше нашего нынешнего тела. И кругозор воззрений сердца намного шире, глубже и выше, ибо хранит оно нерушимую святыню всех святынь, бессмертное зерно духа, сияющую иглу света.</w:t>
      </w:r>
    </w:p>
    <w:p>
      <w:pPr>
        <w:pStyle w:val="Normal"/>
        <w:rPr/>
      </w:pPr>
      <w:r>
        <w:rPr/>
      </w:r>
    </w:p>
    <w:p>
      <w:pPr>
        <w:pStyle w:val="Normal"/>
        <w:rPr/>
      </w:pPr>
      <w:r>
        <w:rPr/>
        <w:t xml:space="preserve">288. Даже малыми шагами можно подняться на вершину. Человек слишком искушен и интеллектуально развит, чтобы ему давать крылья. Тяжесть земной материи могла бы быть облегчена, если бы водная среда осталась нашим обиталищем. Именно для нее и были созданы первые разумные существа. Переход от водного существования к земному дал увеличение тяготения в шесть раз. Как раз на то количество силы, которая существует на Луне. Находясь долгое время около Земли и взращивая ее как свою дочь, Луна передала многие качества своей природы планете и людям, ее населяющим. Оттого она и имеет такое значительное воздействие на род человеческий. </w:t>
      </w:r>
    </w:p>
    <w:p>
      <w:pPr>
        <w:pStyle w:val="Normal"/>
        <w:rPr/>
      </w:pPr>
      <w:r>
        <w:rPr/>
      </w:r>
    </w:p>
    <w:p>
      <w:pPr>
        <w:pStyle w:val="Normal"/>
        <w:rPr/>
      </w:pPr>
      <w:r>
        <w:rPr/>
        <w:t xml:space="preserve">289. Не нужно считать людей беспомощными созданиями. Без них вся вселенная, вся Солнечная система продолжала бы оставаться во власти звероподобия и хаоса. Создание Сферы Мысли не возможно без человеческого участия и без духовных усилий мириад существ, составляющих космочеловечество. </w:t>
      </w:r>
    </w:p>
    <w:p>
      <w:pPr>
        <w:pStyle w:val="Normal"/>
        <w:rPr/>
      </w:pPr>
      <w:r>
        <w:rPr/>
        <w:t>Вера, молитва, надежда и сострадание доступны лишь людям. Животные имеют только зачатки преданности, любви и верности в редких своих особях и их разновидностях. Человечество живет на другом полевом уровне, где отношения строятся по-иному. Весь образ поведения звероподобия и грубости — это лишь неизжитый животный атавизм, способный человеческие энергии опускать до нижайшего уровня.</w:t>
      </w:r>
    </w:p>
    <w:p>
      <w:pPr>
        <w:pStyle w:val="Normal"/>
        <w:rPr/>
      </w:pPr>
      <w:r>
        <w:rPr/>
      </w:r>
    </w:p>
    <w:p>
      <w:pPr>
        <w:pStyle w:val="Normal"/>
        <w:rPr/>
      </w:pPr>
      <w:r>
        <w:rPr/>
        <w:t xml:space="preserve">290. Принимайте во внимание психические возможности человека. Часто они не совпадают с потенциалом интеллекта. Способность выражения словами невыразимого весьма редка. Синдром животного обозначен в двух словах: понимает, но не может сказать. Облака неясного осознания себя в жизненных ситуациях трудно оформить, и тем более объяснить. Но когда сознание наталкивается на готовую формулу, оно смело восклицает: «И я об этом думал!» </w:t>
      </w:r>
    </w:p>
    <w:p>
      <w:pPr>
        <w:pStyle w:val="Normal"/>
        <w:rPr/>
      </w:pPr>
      <w:r>
        <w:rPr/>
        <w:t>Иногда невыносимым становится само нахождение рядом с человеком, переполненным энергиями вдохновения. Каждый для себя находит объяснение отторжения — от самых банальных до сложных. Но все гораздо проще. Когда около костра становится жарко, любой отойдет подальше, чтобы не обжечься.</w:t>
      </w:r>
    </w:p>
    <w:p>
      <w:pPr>
        <w:pStyle w:val="Normal"/>
        <w:rPr/>
      </w:pPr>
      <w:r>
        <w:rPr/>
      </w:r>
    </w:p>
    <w:p>
      <w:pPr>
        <w:pStyle w:val="Normal"/>
        <w:rPr/>
      </w:pPr>
      <w:r>
        <w:rPr/>
        <w:t xml:space="preserve">291. Не нагружайте непосильно растущие сознания. Если уж жалеете врагов, то научитесь жалеть близких, видя все их детские уловки. Дети часто пытаются что-то скрывать и хитрить, думая, что обманывают родителей, которые лишь снисходительно улыбаются на их шалости и очень мягко делают замечания. Нужно различать того, кто решил оттеснить хозяина с его позиции, от того, кто ему во всем помогает ценою собственного здоровья и тратя время на насыщение Дома Жизни новыми энергиями. </w:t>
      </w:r>
    </w:p>
    <w:p>
      <w:pPr>
        <w:pStyle w:val="Normal"/>
        <w:rPr/>
      </w:pPr>
      <w:r>
        <w:rPr/>
        <w:t xml:space="preserve">Время не простое. Солнечная прана достигает качества невыносимости. Астральные отложения, закрывающие Высшие Миры, выкипают и выгорают, как черная смола. </w:t>
      </w:r>
    </w:p>
    <w:p>
      <w:pPr>
        <w:pStyle w:val="Normal"/>
        <w:rPr/>
      </w:pPr>
      <w:r>
        <w:rPr/>
        <w:t xml:space="preserve">Время ненависти уходит. И весь цвет черной ложи знает о том, что Россию не остановить санкциями и ограничениями, ибо время ее наступило и час светил пробил. </w:t>
      </w:r>
    </w:p>
    <w:p>
      <w:pPr>
        <w:pStyle w:val="Normal"/>
        <w:rPr/>
      </w:pPr>
      <w:r>
        <w:rPr/>
        <w:t xml:space="preserve">Открытие Небесных Врат не связано с весенним равноденствием, как это считают восточные астрологи. Открытие Небесных Врат произошло, когда на Северном полюсе был сброшен вымпел, застолбивший границу нашу на Севере. И вот тогда Аркторуссия вошла в сочетание с током Ариемона — Полярной звезды, названной в честь арийской народности и которая не имеет ничего общего с идеологией фашизма, позаимствовавшего эту идею из трудов Е.П. Блаватской. </w:t>
      </w:r>
    </w:p>
    <w:p>
      <w:pPr>
        <w:pStyle w:val="Normal"/>
        <w:rPr/>
      </w:pPr>
      <w:r>
        <w:rPr/>
        <w:t>Небесная Россия источает свет нового времени. Оттуда, из высей пантеона Ведических Богов, идет помощь Азиатскому континенту, к которому перемещается центр тяжести мировой силы.</w:t>
      </w:r>
    </w:p>
    <w:p>
      <w:pPr>
        <w:pStyle w:val="Normal"/>
        <w:rPr/>
      </w:pPr>
      <w:r>
        <w:rPr/>
      </w:r>
    </w:p>
    <w:p>
      <w:pPr>
        <w:pStyle w:val="Normal"/>
        <w:rPr/>
      </w:pPr>
      <w:r>
        <w:rPr/>
        <w:t xml:space="preserve">292. Самолюбие и высокомерие могут достичь такой степени, что человек будет видеть в каждой жизненной ситуации ущемление своих прав и оскорбление в свой адрес, не видя ничего другого, а лишь одно унижение. Такая маниакальность обидчивости пропитывает дух настолько глубоко, что связывает его по рукам и ногам, делая заложником кем-то придуманной исключительности. От безделья впадая в тоску, не знают люди, какое бы место себе измыслить в эволюционном движении, а, чувствуя слабость, провоцируют других на раздражение и справедливую ответную реакцию. Такие постоянные кляксы в Книге Жизни им же самим и придется соскабливать, выявляя те драгоценные знаки, на которые было наложено проклятие печати самолюбия. </w:t>
      </w:r>
    </w:p>
    <w:p>
      <w:pPr>
        <w:pStyle w:val="Normal"/>
        <w:rPr/>
      </w:pPr>
      <w:r>
        <w:rPr/>
        <w:t xml:space="preserve">Болезнь может прогрессировать, оттого что малопонимающие люди постоянно восторгаются посредственными работами. И как не быть места тоске, если человек оценивает себя гением и уже давно успешным и сложившимся художником? И куда же теперь идти со статусом такого самоутверждения? Энтузиазм угасает, а устремление самому себе пресекает путь творческим малокровием. Когда нет напряжения труда, то и родиться больше ничего не сможет под сенью постоянной раздражительности. </w:t>
      </w:r>
    </w:p>
    <w:p>
      <w:pPr>
        <w:pStyle w:val="Normal"/>
        <w:rPr/>
      </w:pPr>
      <w:r>
        <w:rPr/>
        <w:t>Стоит к таким людям чуть-чуть лучше отнестись, как они начинают предъявлять претензии, обвиняя кого-то в своем плохом настроении и никогда не признавая своей вины или ошибок. Дух самости так сильно правит человеком и так боится того, что кто-то увидит его ничтожество, что опускается до оскорблений.</w:t>
      </w:r>
    </w:p>
    <w:p>
      <w:pPr>
        <w:pStyle w:val="Normal"/>
        <w:rPr/>
      </w:pPr>
      <w:r>
        <w:rPr/>
      </w:r>
    </w:p>
    <w:p>
      <w:pPr>
        <w:pStyle w:val="Normal"/>
        <w:rPr/>
      </w:pPr>
      <w:r>
        <w:rPr/>
        <w:t xml:space="preserve">293. Принимают «Рассанту» как родное. Дух чистого времени Аркторуссии выражен особенно трепетно и с величайшей любовью. Конечно же, Хроника Акаши, наша библиотека Братства, пополнилась трудами нашего ученика. </w:t>
      </w:r>
    </w:p>
    <w:p>
      <w:pPr>
        <w:pStyle w:val="Normal"/>
        <w:rPr/>
      </w:pPr>
      <w:r>
        <w:rPr/>
        <w:t xml:space="preserve">Знаем, как трудно жить на земле, особенно в конце Кали-Юги, когда должна вот-вот взойти звезда утра Новой Эпохи — сияющая Урусвати. Вопреки всем шельмованиям, говорим определенно: радужные лучи Солнца несут мощь духовной радиации, а Урусвати вот-вот должна войти в пределы Солнечного круга, и влияние ее на планету уже обозначено. Все события в мире, и особенно в России и около России, связаны с усилением токов излучений рубиновой звезды, какими были звезды на Кремлевских башнях. </w:t>
      </w:r>
    </w:p>
    <w:p>
      <w:pPr>
        <w:pStyle w:val="Normal"/>
        <w:rPr/>
      </w:pPr>
      <w:r>
        <w:rPr/>
        <w:t xml:space="preserve">Солнечная природа не уступит лунным теням. Солнечная природа — кровь мира. «Рудый», «русый», «русский» связаны с душой мира, которой считается кровь. А сердце, принимающее токи Высших Миров и посылающее их в мир, находится на Алтае и имеет точное географическое обозначение. Удары солнечной плазмы приходятся на Белую Гору и уже оттуда распределяются по всей России, а потом и по всей Земле. </w:t>
      </w:r>
    </w:p>
    <w:p>
      <w:pPr>
        <w:pStyle w:val="Normal"/>
        <w:rPr/>
      </w:pPr>
      <w:r>
        <w:rPr/>
        <w:t>Под покровом солнечных радуг держится земля наша. Никому не сломить дух детей Солнца. Россия возвращается на север, к месту своего постоянного проживания. Вечности Змий сделал еще один оборот спирали, и Вишну-Нараяна возвращается к месту своего появления в этом мире.</w:t>
      </w:r>
    </w:p>
    <w:p>
      <w:pPr>
        <w:pStyle w:val="Normal"/>
        <w:rPr/>
      </w:pPr>
      <w:r>
        <w:rPr/>
      </w:r>
    </w:p>
    <w:p>
      <w:pPr>
        <w:pStyle w:val="Normal"/>
        <w:rPr/>
      </w:pPr>
      <w:r>
        <w:rPr/>
        <w:t>294. Регионы с малым содержанием кислорода в воздухе созданы для колоний существ иного мира и для тех, кто не нуждается в таком количестве праны, как лунное человечество. Зоны уплотненного астрала связаны с созданием особого рода деревьев и растений, которые выделяют при цветении густой аромат и облака пыльцы, сохраняя радиацию запаха даже зимой. Это все и связано с опытными станциями Братства по созданию условий для проживания нового человечества, которому не нужны будут ни плотная пища, ни теплые дома, ни другие комфортные условия, потому что природа нового тела, созданного в мастерских Братства и приспособленного к земным реалиям, не будет нуждаться в них. Ни холод, ни голод, ни жар не будут грозить этим телам.</w:t>
      </w:r>
    </w:p>
    <w:p>
      <w:pPr>
        <w:pStyle w:val="Normal"/>
        <w:rPr/>
      </w:pPr>
      <w:r>
        <w:rPr/>
      </w:r>
    </w:p>
    <w:p>
      <w:pPr>
        <w:pStyle w:val="Normal"/>
        <w:rPr/>
      </w:pPr>
      <w:r>
        <w:rPr/>
        <w:t>295. Вычеркиваем из жизни столько нужных нам мгновений, когда, может быть, самая насущная мысль стучится в наше сознание. Дух предназначения не дает нам остановиться. Он постоянно руководит нашей волей. Он сам — наша воля.</w:t>
      </w:r>
    </w:p>
    <w:p>
      <w:pPr>
        <w:pStyle w:val="Normal"/>
        <w:rPr/>
      </w:pPr>
      <w:r>
        <w:rPr/>
      </w:r>
    </w:p>
    <w:p>
      <w:pPr>
        <w:pStyle w:val="Normal"/>
        <w:rPr/>
      </w:pPr>
      <w:r>
        <w:rPr/>
        <w:t xml:space="preserve">296. По знаку небес образована община Матери Мира. Конический шалаш, или пирамида, над местом, где находился Камень, привлек первого искателя. Стали случаться непонятные явления в виде плазмоидов, облепляющих тело, или внезапной легкости, появляющейся без причины, ниоткуда. </w:t>
      </w:r>
    </w:p>
    <w:p>
      <w:pPr>
        <w:pStyle w:val="Normal"/>
        <w:rPr/>
      </w:pPr>
      <w:r>
        <w:rPr/>
        <w:t xml:space="preserve">Так и Братство образовалось около скалы, упавшей с неба, где потом была создана лаборатория Владыки. Нежгучий огонь, являвшийся по ночам сам по себе от приближения человека, обозначил место необычное. Братья пришли уже на готовое место и наслоили защиту, создав колпак невидимости, который даже высокоточные космические аппараты не могут обнаружить. Конечно, большинство строений и лабораторий, в них находящихся, скрыты в глубоких пещерах. Но Белый, или Жемчужный, Остров так же сияет среди гор, как некогда посредине бушующего океана в давние, давние времена. </w:t>
      </w:r>
    </w:p>
    <w:p>
      <w:pPr>
        <w:pStyle w:val="Normal"/>
        <w:rPr/>
      </w:pPr>
      <w:r>
        <w:rPr/>
        <w:t>Братство утвердилось на Земле, когда во главе империи Атлань воплотился Князь Мира и подчинил себе всю планету, что происходит и сейчас, когда США навязывают миру свою волю.</w:t>
      </w:r>
    </w:p>
    <w:p>
      <w:pPr>
        <w:pStyle w:val="Normal"/>
        <w:rPr/>
      </w:pPr>
      <w:r>
        <w:rPr/>
      </w:r>
    </w:p>
    <w:p>
      <w:pPr>
        <w:pStyle w:val="Normal"/>
        <w:rPr/>
      </w:pPr>
      <w:r>
        <w:rPr/>
        <w:t>297. Знаки Рускоюнии все больше будут выступать на земле Алтая. Остатки городов, древних крепостей и храмов обнаруживаются все очевиднее и острее, утверждая признаки древнейшей культуры империи гунно-скифов. Нахождение предметов звериного стиля указывает на их присутствие от Дальнего Востока до севера Шотландии, и даже Гренландии. Предметы с изящной вязью, которую почему-то относят к кельтской культуре, — это признак присутствия славян на этих территориях. По большому счету, белая раса дала импульс развитию человеческого общества, хотя многие из ариев смешались с аборигенами и восприняли культ Черной Матери и Отца по той причине, что не были достаточно возвышенны и не развили свойство вмещения реальности существования Высших Миров, будь то в физических или в духовных формах.</w:t>
      </w:r>
    </w:p>
    <w:p>
      <w:pPr>
        <w:pStyle w:val="Normal"/>
        <w:rPr/>
      </w:pPr>
      <w:r>
        <w:rPr/>
      </w:r>
    </w:p>
    <w:p>
      <w:pPr>
        <w:pStyle w:val="Normal"/>
        <w:rPr/>
      </w:pPr>
      <w:r>
        <w:rPr/>
        <w:t xml:space="preserve">298. Внезапное озарение, посещающее человеческое сознание, возникает будто бы ниоткуда. А на самом деле, ток молнии вдохновения, создавая тонкий вихрь огня в генетической памяти, высвобождает уже накопленное в нас. Термин «удар молнии в Чашу» означает явление такого рода. </w:t>
      </w:r>
    </w:p>
    <w:p>
      <w:pPr>
        <w:pStyle w:val="Normal"/>
        <w:rPr/>
      </w:pPr>
      <w:r>
        <w:rPr/>
        <w:t xml:space="preserve">Когда человек находится на грани гибели или в безвыходном положении, в нем пробуждаются все скрытые силы, вся мощь энергий, веками и тысячелетиями накопленная, наслоенная и сконденсированная где-то глубоко в нас, готовая к действиям в час определенный. Как убегающий от дикого зверя человек может легко взобраться на самое высокое дерево или перепрыгнуть пропасть, чтобы спастись, так сознание воспламененное находит необходимое решение, чтобы справиться с возникшей проблемой. Взрыв находчивости бывает так силен, что человек обнаруживает в себе способности, которые раньше даже и не замечал и не предполагал, что они существуют. </w:t>
      </w:r>
    </w:p>
    <w:p>
      <w:pPr>
        <w:pStyle w:val="Normal"/>
        <w:rPr/>
      </w:pPr>
      <w:r>
        <w:rPr/>
        <w:t xml:space="preserve">Период перехода к заре Нового Века, названный Циклом Паришу, или пробуждением нового плана сознания, происходит в течение многих моментов, когда накопления знаний достигают такой степени уплотнения, что начинают высвобождаться, как аромат — под воздействием огня. И с каждым разом сознание поднимается все выше. И люди постепенно входят в духовное пространство мира, где когда-то приняли решение взять на себя плотное существование. И сейчас проблески высших знаний и явления воплощений в своем бесчисленном выражении хотя бы фрагментарно явлены нам. </w:t>
      </w:r>
    </w:p>
    <w:p>
      <w:pPr>
        <w:pStyle w:val="Normal"/>
        <w:rPr/>
      </w:pPr>
      <w:r>
        <w:rPr/>
        <w:t>Все сны складываются из впечатлений, полученных во многих существованиях. Можно видеть и чужие сны, и даже сообща один и тот же сон, в котором все персоналии участвуют.</w:t>
      </w:r>
    </w:p>
    <w:p>
      <w:pPr>
        <w:pStyle w:val="Normal"/>
        <w:rPr/>
      </w:pPr>
      <w:r>
        <w:rPr/>
      </w:r>
    </w:p>
    <w:p>
      <w:pPr>
        <w:pStyle w:val="Normal"/>
        <w:rPr/>
      </w:pPr>
      <w:r>
        <w:rPr/>
        <w:t xml:space="preserve">299. Если ждешь, что тебя обидят и болезненно это воспринимаешь, то зачем тогда вообще жить? Никто не обижается на ветер, что он слишком порывист или холоден. Никто не обижается на огонь, что он обжигает, и даже уничтожает. Но к другим людям человек относится так болезненно чутко, словно специально ищет унижений или, наоборот, пытается подавить других. Неестественность такого поведения очевидна и кроется в мании вечного преследования, когда навязчивая идея доводится до автоматизма и внушает человеку даже то, чего не было. В простом обращении можно уловить неуважение, а в сочетании похожих звуков — оскорбительное слово. Темные не замедлят и обязательно используют момент, чтобы забить клин между сотрудниками, если у одного из них есть к этому расположение. Астральные советчики очень сильно влияют на то, чтобы их советы не отвергли, а их самих оставили около себя. </w:t>
      </w:r>
    </w:p>
    <w:p>
      <w:pPr>
        <w:pStyle w:val="Normal"/>
        <w:rPr/>
      </w:pPr>
      <w:r>
        <w:rPr/>
        <w:t>Обиды капризных барышень простительны. Но когда умудренный жизнью человек ведет себя, как ребенок, поневоле приходит мысль об инфантилизме и завышенной самооценке. Но исправлять нам самим придется все наши недостатки, все неудобства устранять, а острые углы скруглять. И если кто-то обвиняет нас в диктаторских замашках, то мы не согласимся, потому что трудимся изо дня в день.</w:t>
      </w:r>
    </w:p>
    <w:p>
      <w:pPr>
        <w:pStyle w:val="Normal"/>
        <w:rPr/>
      </w:pPr>
      <w:r>
        <w:rPr/>
      </w:r>
    </w:p>
    <w:p>
      <w:pPr>
        <w:pStyle w:val="Normal"/>
        <w:rPr/>
      </w:pPr>
      <w:r>
        <w:rPr/>
        <w:t xml:space="preserve">300. Только труд смиряет буйство энергий, воплощая время во что-то очень стоящее: иначе были бы незаметны глифы дней, воплощенные в строки. Если внешняя жизнь кажется обыденной, мы укажем на горы, травы и деревья, когда все вокруг одевается в золотой наряд осени, являя фазу плодоношения как завершение годовых трудов. Солнце отдает Земле часть положенной ей для этого силы, всю благодать, предназначенную для того, чтобы человечество было обеспечено самым необходимым: плодами для питания, деревьями для строительства, как и камнями. А для того чтобы украсить себя редкими самоцветами, нужно потрудиться, опускаясь в шахты или случайно находя посланный рекой камень. </w:t>
      </w:r>
    </w:p>
    <w:p>
      <w:pPr>
        <w:pStyle w:val="Normal"/>
        <w:rPr/>
      </w:pPr>
      <w:r>
        <w:rPr/>
        <w:t>Труд земной малозаметен, но без него душа не смогла бы развиваться. Трудимся для ее развития и превращения времени и энергий в путь ее восхождения.</w:t>
      </w:r>
    </w:p>
    <w:p>
      <w:pPr>
        <w:pStyle w:val="Normal"/>
        <w:rPr/>
      </w:pPr>
      <w:r>
        <w:rPr/>
      </w:r>
    </w:p>
    <w:p>
      <w:pPr>
        <w:pStyle w:val="Normal"/>
        <w:rPr/>
      </w:pPr>
      <w:r>
        <w:rPr/>
        <w:t xml:space="preserve">301. Колебания энергий слишком мощны, чтобы не обращать на них внимания. Их пульсация часто совпадает с сердцебиением или, наоборот, вступает с ним в оппозицию, что вызывает болезненные токи. Смена времен года изменяет давление атмосферы и высвобождает спящие лептоны фантомных чувствований. Пробуждение прошлого всегда мешает пробиваться новым ощущениям. </w:t>
      </w:r>
    </w:p>
    <w:p>
      <w:pPr>
        <w:pStyle w:val="Normal"/>
        <w:rPr/>
      </w:pPr>
      <w:r>
        <w:rPr/>
        <w:t xml:space="preserve">Отторгнутые от вас могут мстить, создавая устойчивую волну зла, имея рядом постоянно действующую антенну в виде определенных людей. С их языка не сходит клевета и пустые обвинения, на которые многие обращают внимание. Для ничтожных людей наветы — это то единственное, чем может ответить зависть. </w:t>
      </w:r>
    </w:p>
    <w:p>
      <w:pPr>
        <w:pStyle w:val="Normal"/>
        <w:rPr/>
      </w:pPr>
      <w:r>
        <w:rPr/>
        <w:t>Трудись, не оглядываясь на злопыхателей. Корабль пускается в плавание, зная, что его ожидает. И это не страшит капитана, закаленного многими и многими штормами и бесконечным числом плаваний. Но для парусника часто штиль страшнее урагана. Если энергии стоят на месте, это грозит бездельем, которое порождает многие и многие бедствия человечества.</w:t>
      </w:r>
    </w:p>
    <w:p>
      <w:pPr>
        <w:pStyle w:val="Normal"/>
        <w:rPr/>
      </w:pPr>
      <w:r>
        <w:rPr/>
      </w:r>
    </w:p>
    <w:p>
      <w:pPr>
        <w:pStyle w:val="Normal"/>
        <w:rPr/>
      </w:pPr>
      <w:r>
        <w:rPr/>
        <w:t xml:space="preserve">302. Все созидательное на планете утверждается Высшим Разумом. Дух не может действовать вне иерархии творчества. Дух питается лучом Высших Сознаний, откуда к иерархиям разного уровня нисходит Сила Абсолюта, использующая в зримом мире лишь самую малую часть своих потенций. </w:t>
      </w:r>
    </w:p>
    <w:p>
      <w:pPr>
        <w:pStyle w:val="Normal"/>
        <w:rPr/>
      </w:pPr>
      <w:r>
        <w:rPr/>
        <w:t>Человечество как тончайшая часть Физического Мира вбирает токи фохата, через которые передается мудрость вселенной, и преобразует часть несказуемого в реальные построения. И для того чтобы провести через материю неугасимый дух творчества, требуется немалая смекалистость и находчивость, которую ученики Света называют самодеятельностью, что не имеет ничего общего с кружковой работой и хором бабушек в сельском клубе, хотя и это, на своем уровне, творческое самовыражение. У каждого зерна духа своя особая миссия, которую ему шепнул на ухо Сам Владыка Миров.</w:t>
      </w:r>
    </w:p>
    <w:p>
      <w:pPr>
        <w:pStyle w:val="Normal"/>
        <w:rPr/>
      </w:pPr>
      <w:r>
        <w:rPr/>
      </w:r>
    </w:p>
    <w:p>
      <w:pPr>
        <w:pStyle w:val="Normal"/>
        <w:rPr/>
      </w:pPr>
      <w:r>
        <w:rPr/>
        <w:t>303. Призвание определено устремлением в направлении интересной для нас деятельности. Пахтанье идеи в Мысленном Плане формирует земные события, так что постепенно мечты материализуются, обретая реальные очертания. И сложнее всего дело обстоит с тонким предназначением человека, когда это касается духовного труда. Вибрации земные во многом не совпадают с небесными. И умственно-чувственная составляющая является тем инструментом, который соединяет и трансформирует высшие энергии в применимые к земным условиям и в обратную сторону, когда нужна трансмутация тумана низменных сил в высшие. Туман рассеивается и, нагреваясь, поднимается в небо, становясь облаками.</w:t>
      </w:r>
    </w:p>
    <w:p>
      <w:pPr>
        <w:pStyle w:val="Normal"/>
        <w:rPr/>
      </w:pPr>
      <w:r>
        <w:rPr/>
      </w:r>
    </w:p>
    <w:p>
      <w:pPr>
        <w:pStyle w:val="Normal"/>
        <w:rPr/>
      </w:pPr>
      <w:r>
        <w:rPr/>
        <w:t>304. Великая Лила — игра Высочайших Богов. Запустив вращение вселенной, Они наблюдают, как люди достигают светимости в чистоте своей и, освободившись от тяжести земного влияния, обретают силы подниматься ввысь, в верхние сферы существования, для достижения степени еще большей святости, эфемерности, а впоследствии и огненности, когда дух возвращается в обитель пространственного огня, Бога Агни, Невидимого, но Всеведущего. Там наш высший принцип, наш дом, наше родное светило, откуда мы отпочковались, когда Владыка Миров и Вселенных разбрасывал семена для посева.</w:t>
      </w:r>
    </w:p>
    <w:p>
      <w:pPr>
        <w:pStyle w:val="Normal"/>
        <w:rPr/>
      </w:pPr>
      <w:r>
        <w:rPr/>
      </w:r>
    </w:p>
    <w:p>
      <w:pPr>
        <w:pStyle w:val="Normal"/>
        <w:rPr/>
      </w:pPr>
      <w:r>
        <w:rPr/>
        <w:t xml:space="preserve">305. Ретра — название столицы поруссов, или балтийских славян. Она не была обнаружена в полной мере как город, с остатками стен и башен, но в древних источниках упоминается не единожды, и это наводит на мысль о том, что она действительно существовала. Само слово «Рет-ра» определяется как «река, текущая к Ра», а еще как «сосуд Ра» — чаша, хранящая память солнечных предков, или родовую память. </w:t>
      </w:r>
    </w:p>
    <w:p>
      <w:pPr>
        <w:pStyle w:val="Normal"/>
        <w:rPr/>
      </w:pPr>
      <w:r>
        <w:rPr/>
        <w:t xml:space="preserve">В топонимах чаще всего остаются следы присутствия древних цивилизаций. В простых и часто непонятных словах легко различаются славяно-арийские корни. Корень «ван» или «вен» вошел почти во все языки мира. И его не способно уничтожить беспамятство, неразумие или запреты на произнесение. Дух, давший импульс развития планетной цивилизации, не может раствориться без остатка: ведь сам цвет кожи выдает древнейшие признаки детей Солнца. </w:t>
      </w:r>
    </w:p>
    <w:p>
      <w:pPr>
        <w:pStyle w:val="Normal"/>
        <w:rPr/>
      </w:pPr>
      <w:r>
        <w:rPr/>
        <w:t>Отторжение славян от русского мира закончится тем, что вся планета признает за Россией главенствующую роль, роль духовного водителя и наставника, которую она играла всегда и которая принадлежит ей по праву. Англосаксы, присвоившие себе статус мирового господина, еще должны многому поучиться у России в плане терпимости и умения переносить страдания, а также величайшей жертвенности, которая не единожды спасала мир. Правда за теми, кто творит благо.</w:t>
      </w:r>
    </w:p>
    <w:p>
      <w:pPr>
        <w:pStyle w:val="Normal"/>
        <w:rPr/>
      </w:pPr>
      <w:r>
        <w:rPr/>
      </w:r>
    </w:p>
    <w:p>
      <w:pPr>
        <w:pStyle w:val="Normal"/>
        <w:rPr/>
      </w:pPr>
      <w:r>
        <w:rPr/>
        <w:t>306. Не расслабление сил, а период накопления новых энергий. Для каждого слова нужна своя оболочка одухотворения. Образовывая сцепление слов или цепь размышлений, нужно понимать их как общность моментов устремления, как армию убеждения. Но какой интерес будут они защищать и какова цель их выступления, должен определить главнокомандующий, а в данном случае — автор. Не опускаемся до легкомысленной прозы, но иногда шутки и анекдоты бывают весьма поучительны и выражают весь необъятный спектр народной мудрости. Иногда тонко, иногда грубо, но всегда попадая в самую суть смысла, выражается народ.</w:t>
      </w:r>
    </w:p>
    <w:p>
      <w:pPr>
        <w:pStyle w:val="Normal"/>
        <w:rPr/>
      </w:pPr>
      <w:r>
        <w:rPr/>
      </w:r>
    </w:p>
    <w:p>
      <w:pPr>
        <w:pStyle w:val="Normal"/>
        <w:rPr/>
      </w:pPr>
      <w:r>
        <w:rPr/>
        <w:t xml:space="preserve">307. Москва почувствовала пробуждение магнита после появления призрачной пирамиды в небе. Возжжением заложенных космических магнитов в Кремле и под ним называем импульс этого космического посвящения России. </w:t>
      </w:r>
    </w:p>
    <w:p>
      <w:pPr>
        <w:pStyle w:val="Normal"/>
        <w:rPr/>
      </w:pPr>
      <w:r>
        <w:rPr/>
        <w:t xml:space="preserve">Клевета на нашу страну, с подачи темной ложи, продолжается. Подземелья Кремля не оборудованы для черных месс. И никогда ни один из правителей не устраивал там служб тьме, даже Лжедмитрий, хотя в его время предпосылки для этого существовали, когда иезуиты пытались склонить к этому ставленника Речи Посполитой. Неудавшиеся попытки считаются случайностью. Но мы знаем об усилиях Пресвитера Иоанна, как тогда называли в Европе Владыку Братства, или Старшего Махатму. </w:t>
      </w:r>
    </w:p>
    <w:p>
      <w:pPr>
        <w:pStyle w:val="Normal"/>
        <w:rPr/>
      </w:pPr>
      <w:r>
        <w:rPr/>
        <w:t>В Москве, как и во многих других столицах мира, всегда есть когорта Белой Ложи, ее ученики и последователи. Но они никогда не проявляются открыто со времен Распутина.</w:t>
      </w:r>
    </w:p>
    <w:p>
      <w:pPr>
        <w:pStyle w:val="Normal"/>
        <w:rPr/>
      </w:pPr>
      <w:r>
        <w:rPr/>
        <w:t xml:space="preserve">Включение космических магнитов вызвало небывалое раздражение Запада, что и явилось истинной причиной санкций. Конечно же, возвращение Крыма как мощного оккультного рубежа охраны России стало отправной точкой для открытого противостояния, или нового этапа Холодной войны. </w:t>
      </w:r>
    </w:p>
    <w:p>
      <w:pPr>
        <w:pStyle w:val="Normal"/>
        <w:rPr/>
      </w:pPr>
      <w:r>
        <w:rPr/>
        <w:t xml:space="preserve">Вхождение в эпоху Водолея произошло. Страна Семи Звезд включила благословение Небесной России. И света ее лучей уже не загасить. И пусть Запад считает теперешнее положение России кризисом. Но все как раз наоборот: западные санкции помогут нам задействовать свои собственные ресурсы, неисчерпаемые по своему потенциалу. </w:t>
      </w:r>
    </w:p>
    <w:p>
      <w:pPr>
        <w:pStyle w:val="Normal"/>
        <w:rPr/>
      </w:pPr>
      <w:r>
        <w:rPr/>
        <w:t xml:space="preserve">Нужно сплотить русский мир вокруг идеи новой общины, которая представляется для мира более справедливой и привлекательной, чем американизм, со всей унаследованной от англосаксов спесью и высокомерием почти во всех сферах жизненного пространства. Влияние Америки рушится на глазах. А все биржевые пузыри в скором времени лопнут, как и система спекулятивных отношений между странами и народами. </w:t>
      </w:r>
    </w:p>
    <w:p>
      <w:pPr>
        <w:pStyle w:val="Normal"/>
        <w:rPr/>
      </w:pPr>
      <w:r>
        <w:rPr/>
      </w:r>
    </w:p>
    <w:p>
      <w:pPr>
        <w:pStyle w:val="Normal"/>
        <w:rPr/>
      </w:pPr>
      <w:r>
        <w:rPr/>
        <w:t xml:space="preserve">308. Желательно составление новых определений и выражений. Язык как живой организм должен расти и развиваться. В данном времени видим множество слов, в которые вместились целые сочетания речи. Особенно русский язык богат на такие гармоничные образования. Труизм в виде «аристократ», или «арий в ста поколениях существования рода», — красноречивый пример такого уплотнения слов. Но такие выражения невозможно придумать в одночасье. Коррекция многих поколений необходима. К сожалению, упрощение современного языка дошло до степени не просто его обнищания, но до возвращения к словарному запасу пещерных людей, к почти нечленораздельному жаргону интернет-пользователей, а также к разговорной дворовой лексике. </w:t>
      </w:r>
    </w:p>
    <w:p>
      <w:pPr>
        <w:pStyle w:val="Normal"/>
        <w:rPr/>
      </w:pPr>
      <w:r>
        <w:rPr/>
        <w:t xml:space="preserve">Современные фильмы способствуют потоку общей деградации в угоду голливудским установкам и кинематографическим клише. Показать дно жизни можно и нужно, но лишь в ключе преображения в иную человеческую ипостась. Но постоянно изощряться в садизме и аморальных выходках во всех фильмах — это больше похоже на рекламу свободного образа жизни. Даже свобода должна быть подчинена определенному закону, за чертой которого она превращается в произвол. </w:t>
      </w:r>
    </w:p>
    <w:p>
      <w:pPr>
        <w:pStyle w:val="Normal"/>
        <w:rPr/>
      </w:pPr>
      <w:r>
        <w:rPr/>
        <w:t>Шорох слов пустых наполняет пространство. Без мысленного сопровождения сладкоречие становится причиной для печали. Цените слова суть.</w:t>
      </w:r>
    </w:p>
    <w:p>
      <w:pPr>
        <w:pStyle w:val="Normal"/>
        <w:rPr/>
      </w:pPr>
      <w:r>
        <w:rPr/>
      </w:r>
    </w:p>
    <w:p>
      <w:pPr>
        <w:pStyle w:val="Normal"/>
        <w:rPr/>
      </w:pPr>
      <w:r>
        <w:rPr/>
        <w:t>309. Мы песню души несем миру. Мы тайну времени воплощаем. Мгновение, как метеорная пылинка, вспыхнет и угаснет, но пепел ее удобрит поле пространства новыми начинаниями. Как по капле наполняется сосуд, так и из капель времени слагаются постижения веков. Огонь мысли сохраняется даже в воде, которую он образует как осадок своего воздействия. Отсюда и название Акаши в древнеарийском обозначении — хляби небесные, а звезды — острова, плавающие в этом океане космоса.</w:t>
      </w:r>
    </w:p>
    <w:p>
      <w:pPr>
        <w:pStyle w:val="Normal"/>
        <w:rPr/>
      </w:pPr>
      <w:r>
        <w:rPr/>
      </w:r>
    </w:p>
    <w:p>
      <w:pPr>
        <w:pStyle w:val="Normal"/>
        <w:rPr/>
      </w:pPr>
      <w:r>
        <w:rPr/>
        <w:t>310. Трудно удержаться в земном круге приличий, когда грубостью пытаются доказать свою правоту. Не на лаврах почивать нужно, а увеличивать напряжение труда. Легко разойтись. Темные только этого и ждут. Но трудно обнаружить точки соприкосновения.</w:t>
      </w:r>
    </w:p>
    <w:p>
      <w:pPr>
        <w:pStyle w:val="Normal"/>
        <w:rPr/>
      </w:pPr>
      <w:r>
        <w:rPr/>
        <w:t>Детьми синих лучей названы люди, опередившие свое время. Сейчас их обозначили как «индиго» за цвет аурического кокона. И, несмотря на то, что они воплощены по большей части в современных детей, они могут составить для нас целую школу наставников, потому что опережают в темпах восприятия и развития людей поколения шестидесятых. Их умственная реакция так стремительна, что при общем тугодумстве трудно уследить за полетом их мыслей. Переустройство мира связано с этой формацией человечества. Им решать проблему усмирения войн и приближения эпохи умиротворения, правды и справедливости.</w:t>
      </w:r>
    </w:p>
    <w:p>
      <w:pPr>
        <w:pStyle w:val="Normal"/>
        <w:rPr/>
      </w:pPr>
      <w:r>
        <w:rPr/>
      </w:r>
    </w:p>
    <w:p>
      <w:pPr>
        <w:pStyle w:val="Normal"/>
        <w:rPr/>
      </w:pPr>
      <w:r>
        <w:rPr/>
        <w:t xml:space="preserve">311. «Каждая искренность имеет право быть вооруженной». Сон как форма бодрствования в другом плане сознания не может обходиться без защитных мер. У одних людей во время сна поднимается температура тела, у других присутствуют признаки сноговорения, когда спящий может мантрами или просто криками отгонять приблизившихся недоброжелателей в Тонком Мире. И, помимо этого, есть много способов защиты, которую человек включает перед сном. Это молитва на сон грядущий, ритуал омовения или возжигание курений и использование ароматных масел. Но если, прежде всего, не исполнена главная процедура настроя на сновидение, то остальные не смогут действовать. Это возвышение духа через чтение священных книг, понимая, что мы уходим в другой мир. </w:t>
      </w:r>
    </w:p>
    <w:p>
      <w:pPr>
        <w:pStyle w:val="Normal"/>
        <w:rPr/>
      </w:pPr>
      <w:r>
        <w:rPr/>
        <w:t xml:space="preserve">Сознательный переход из одного мира в другой в наше время, конечно же, не редок. Это происходит там, где наработана практика сознательного выхода в Астрал, и более всего в монастырях на Востоке, в чистой горной местности, когда сознание готово и есть необходимость в ощущении такого состояния. </w:t>
      </w:r>
    </w:p>
    <w:p>
      <w:pPr>
        <w:pStyle w:val="Normal"/>
        <w:rPr/>
      </w:pPr>
      <w:r>
        <w:rPr/>
        <w:t>Талисманы и знаки оберегающие влияют на сновидения. Особо тонкие люди с большим трудом чувствуют себя в безопасности, если не утвердились на Иерархии. И это главное вооружение ученика.</w:t>
      </w:r>
    </w:p>
    <w:p>
      <w:pPr>
        <w:pStyle w:val="Normal"/>
        <w:rPr/>
      </w:pPr>
      <w:r>
        <w:rPr/>
      </w:r>
    </w:p>
    <w:p>
      <w:pPr>
        <w:pStyle w:val="Normal"/>
        <w:rPr/>
      </w:pPr>
      <w:r>
        <w:rPr/>
        <w:t xml:space="preserve">312. Эволюционирующий дух имеет много признаков проявления своей природы. И, прежде всего, это освоение пространственного огня, его потенциала и накоплений. Естественное вхождение в царство Вселенского Бога Агни, в древние времена считавшегося главным из всех Божеств, приносит сознанию священные дары яснозрения, когда степень различения становится безошибочной. Помимо этого, дух становится способным знать о любом явлении, предмете или теле, а также о живом существе, присутствующем в нашем космосе. В некоторой степени человек обретает ту меру ясновидения и всезнания, которую ему отдает в ведение пространственный огонь. </w:t>
      </w:r>
    </w:p>
    <w:p>
      <w:pPr>
        <w:pStyle w:val="Normal"/>
        <w:rPr/>
      </w:pPr>
      <w:r>
        <w:rPr/>
        <w:t xml:space="preserve">Все явления мира, все предметы, живые и неживые существа, сгорая в огне времени, вручают ему знания о себе. Все тайные моменты существования, мысли и чувства, единожды посетившие, пусть даже молниеносно, остаются в вечных хранилищах космоса. </w:t>
      </w:r>
    </w:p>
    <w:p>
      <w:pPr>
        <w:pStyle w:val="Normal"/>
        <w:rPr/>
      </w:pPr>
      <w:r>
        <w:rPr/>
        <w:t xml:space="preserve">Внезапное подключение к любым источникам информации отличает медиаторов от медиумов, впускающих в свое тело души развоплощенных людей. Но случай с Е.П.Б. явился спасением: иначе бы колдуны поработили этот великий дух. </w:t>
      </w:r>
    </w:p>
    <w:p>
      <w:pPr>
        <w:pStyle w:val="Normal"/>
        <w:rPr/>
      </w:pPr>
      <w:r>
        <w:rPr/>
        <w:t>Трудно отличить изменения каждого дня. Но все равно, даже учитывая ныряния сознания, духовная эволюция продолжается. И первый признак таких людей — доброжелательность и желание блага другим существам. Доктрина сострадания — самая мощная сила продвижения в будущее: иначе можно застрять в липкой паутине низкого материализма.</w:t>
      </w:r>
    </w:p>
    <w:p>
      <w:pPr>
        <w:pStyle w:val="Normal"/>
        <w:rPr/>
      </w:pPr>
      <w:r>
        <w:rPr/>
      </w:r>
    </w:p>
    <w:p>
      <w:pPr>
        <w:pStyle w:val="Normal"/>
        <w:rPr/>
      </w:pPr>
      <w:r>
        <w:rPr/>
        <w:t xml:space="preserve">313. Самовозвышение и завышенная степень амбиций отличают современных женщин по причине насыщения планеты женскими энергиями. Плодородие полей усилилось в связи с приходом эпохи Матери Мира. Еще никогда Россия не продавала столько зерна за рубеж. В царской России и при советском строе эти показатели были гораздо ниже. То же касается и физических открытий во всех областях науки и в медицине. Земля Богородицы, земля водителей духа и целителей, ванов, устремляет планету к иным ценностям и постижениям. </w:t>
      </w:r>
    </w:p>
    <w:p>
      <w:pPr>
        <w:pStyle w:val="Normal"/>
        <w:rPr/>
      </w:pPr>
      <w:r>
        <w:rPr/>
        <w:t xml:space="preserve">Женщинам нужно дело для вложения энергий, чтобы не причинять ущерба окружающему пространству и близким людям. Незаметно можно внести дисгармонию в отношения и обидеть до степени непростительности. </w:t>
      </w:r>
    </w:p>
    <w:p>
      <w:pPr>
        <w:pStyle w:val="Normal"/>
        <w:rPr/>
      </w:pPr>
      <w:r>
        <w:rPr/>
        <w:t xml:space="preserve">Замечания резвых дам мы не берем в счет, ибо мнят себя новыми матерями эпохи. Слишком слаба жила напряжения у них и методы странны. Это скорее йогатерапия, чем духовная практика развития сознания. </w:t>
      </w:r>
    </w:p>
    <w:p>
      <w:pPr>
        <w:pStyle w:val="Normal"/>
        <w:rPr/>
      </w:pPr>
      <w:r>
        <w:rPr/>
        <w:t xml:space="preserve">Всегда на первом месте стоят этические ценности, а уже потом йогические позы. Изначально в Раджа Йоге они даже не были обязательными. Просто нужно было садиться в удобную для тела позу, удерживая позвоночник в прямом положении, а дальше нужна была мантра для открытия канала связи с наставниками и особого рода дыхание, приводящее в равновесие сознание и тело. Но всегда избегалось преобладание физиологии над разумом. Здоровое тело, конечно же, необходимо для выполнения духовных задач. Но важно, чтобы астрал не подавлял дух. </w:t>
      </w:r>
    </w:p>
    <w:p>
      <w:pPr>
        <w:pStyle w:val="Normal"/>
        <w:rPr/>
      </w:pPr>
      <w:r>
        <w:rPr/>
      </w:r>
    </w:p>
    <w:p>
      <w:pPr>
        <w:pStyle w:val="Normal"/>
        <w:rPr/>
      </w:pPr>
      <w:r>
        <w:rPr/>
        <w:t xml:space="preserve">314. «Тяжко, когда рок сужденный медлит». Многие надеются, что их миновало наказание за кражу доверенных им сокровищ. Но, на самом деле, возмездие может наступить в самый неподходящий момент. </w:t>
      </w:r>
    </w:p>
    <w:p>
      <w:pPr>
        <w:pStyle w:val="Normal"/>
        <w:rPr/>
      </w:pPr>
      <w:r>
        <w:rPr/>
        <w:t xml:space="preserve">Не устраивайте себе вечную пытку. Все долги нужно отдавать, если они таковыми являются. Добровольные приношения не в счет. Через них люди участвуют в трудах наших, если не могут присутствовать лично. Для Фонда лишь самое насущное вручайте, остальное должно пойти на строительство и на издание книг, которые не менее важны сейчас, когда разделение мира так разительно. </w:t>
      </w:r>
    </w:p>
    <w:p>
      <w:pPr>
        <w:pStyle w:val="Normal"/>
        <w:rPr/>
      </w:pPr>
      <w:r>
        <w:rPr/>
        <w:t xml:space="preserve">Две идеологии борются между собой, две системы ценностей: изначальная духовная сила, представляемая Россией и Индией, а также всей Азией, и западная псевдокультура, возрождающая демонические культы, неистребимость которых так очевидно присутствует, изменяя лишь внешний антураж, а суть оставляя прежнюю. И лишь эпоха Сатьи выжжет дотла присутствие тьмы на планете, а идеология богатства любым способом покинет Землю-Матушку, потому что непомерные желания и их достижения заставляют страдать множество ни в чем не повинных людей. </w:t>
      </w:r>
    </w:p>
    <w:p>
      <w:pPr>
        <w:pStyle w:val="Normal"/>
        <w:rPr/>
      </w:pPr>
      <w:r>
        <w:rPr/>
        <w:t>Истекает время тьмы. Аркторуссия возвращается в свои исконные земли на севере. А будущие пертурбации явят там возвращение ушедшего под воду континента. Лемурия, Атлантида и Гиперборея выйдут омытыми из пучин морских, для того чтобы Новый Мир развернул на их просторах знамена своих созиданий.</w:t>
      </w:r>
    </w:p>
    <w:p>
      <w:pPr>
        <w:pStyle w:val="Normal"/>
        <w:rPr/>
      </w:pPr>
      <w:r>
        <w:rPr/>
      </w:r>
    </w:p>
    <w:p>
      <w:pPr>
        <w:pStyle w:val="Normal"/>
        <w:rPr/>
      </w:pPr>
      <w:r>
        <w:rPr/>
        <w:t xml:space="preserve">315. Золотая Книга Амона-Ра была вручена Эхнатону как дар Бога Солнца за его преданность и верность избранному пути. На золотых страницах хранятся заклинания вечной жизни, которые способны оживить умершего человека, если не прошло много времени и стихии не успели вернуться каждая в свое изначальное состояние. </w:t>
      </w:r>
    </w:p>
    <w:p>
      <w:pPr>
        <w:pStyle w:val="Normal"/>
        <w:rPr/>
      </w:pPr>
      <w:r>
        <w:rPr/>
        <w:t xml:space="preserve">Книга Эхнатона, как и многие другие артефакты, конечно же, находится под наблюдением Братства. Но, учитывая то, что сейчас лишь единицы владеют умением прочесть древнеегипетские тексты, риск сводится к минимуму. </w:t>
      </w:r>
    </w:p>
    <w:p>
      <w:pPr>
        <w:pStyle w:val="Normal"/>
        <w:rPr/>
      </w:pPr>
      <w:r>
        <w:rPr/>
        <w:t>Но безумцев, мечтающих о мировом господстве, ничто не может остановить. Разрушение древних святынь Востока и использование ситуации с исламскими боевиками для бомбардировок Сирии не украшает деяний черной ложи. Попадая в нечистые руки, артефакты не принесут им желанного могущества, но разрушат их самих.</w:t>
      </w:r>
    </w:p>
    <w:p>
      <w:pPr>
        <w:pStyle w:val="Normal"/>
        <w:rPr/>
      </w:pPr>
      <w:r>
        <w:rPr/>
      </w:r>
    </w:p>
    <w:p>
      <w:pPr>
        <w:pStyle w:val="Normal"/>
        <w:rPr/>
      </w:pPr>
      <w:r>
        <w:rPr/>
        <w:t>316. Каждое жизненное действие наполнено тонкими энергиями. Ими пронизаны явления притяжения сил, из которых формируются очертания событий. Что-то может быть отложено, а что-то воплощается немедленно, входя в план очередного существования. Но заслужить следующее можно, лишь приумножив дары земной жизни. И не богатством, не титулами и званиями завоевывается возможность воплотиться вновь, но сверхусилием труда. Конечно же, существуют и иные способы возвращения в этот мир, но к ним обращаются лишь те, кто не достиг мудрости, а пал за черту общечеловеческих законов.</w:t>
      </w:r>
    </w:p>
    <w:p>
      <w:pPr>
        <w:pStyle w:val="Normal"/>
        <w:rPr/>
      </w:pPr>
      <w:r>
        <w:rPr/>
      </w:r>
    </w:p>
    <w:p>
      <w:pPr>
        <w:pStyle w:val="Normal"/>
        <w:rPr/>
      </w:pPr>
      <w:r>
        <w:rPr/>
        <w:t>317. Опыт духа полон невыразимости. Но, вопреки этому положению и бедности человеческих языков, все же нужно научиться запечатлевать хотя бы основную суть этих понятий, чтобы каждая отдельная душа могла находить опору в том, что есть люди, осознающие свою ответственность перед родом человеческим, и что их проживание времени оставляет следы своего труда в ритмах космических отложений. Важно поймать хотя бы искру благодати, создав невидимый стержень магнита, вокруг которого будет наслаиваться случай, событие или явление, а в будущем — и новое планетное тело. Каждая человеческая душа имеет свойство стать носителем зерна духа Демиурга — создателя целого мира вокруг себя.</w:t>
      </w:r>
    </w:p>
    <w:p>
      <w:pPr>
        <w:pStyle w:val="Normal"/>
        <w:rPr/>
      </w:pPr>
      <w:r>
        <w:rPr/>
      </w:r>
    </w:p>
    <w:p>
      <w:pPr>
        <w:pStyle w:val="Normal"/>
        <w:rPr/>
      </w:pPr>
      <w:r>
        <w:rPr/>
        <w:t xml:space="preserve">318. Утро приносит свет. Утро приносит тайну обновления жизни, когда с чистого листа нужно начать писать летопись мысленного марафона дня. В предощущении нового каждый дух наполняется энтузиазмом. Может быть, в благословенных далях неведомого душа нам откроет свой чудесный ларец, отзвучав на ключевые вибрации. Иногда энергия лишь одного мгновения соответствует программе предназначения будущих деяний. </w:t>
      </w:r>
    </w:p>
    <w:p>
      <w:pPr>
        <w:pStyle w:val="Normal"/>
        <w:rPr/>
      </w:pPr>
      <w:r>
        <w:rPr/>
      </w:r>
    </w:p>
    <w:p>
      <w:pPr>
        <w:pStyle w:val="Normal"/>
        <w:rPr/>
      </w:pPr>
      <w:r>
        <w:rPr/>
        <w:t xml:space="preserve">319. Не призываем к проповедям, но обращаемся к разъяснениям. Беседа — лучший способ общения. Непринужденная обстановка позволяет сердцам раскрываться, и не нужно применять прессинг энергий. </w:t>
      </w:r>
    </w:p>
    <w:p>
      <w:pPr>
        <w:pStyle w:val="Normal"/>
        <w:rPr/>
      </w:pPr>
      <w:r>
        <w:rPr/>
        <w:t>Конечно же, случай с игнорамусами был показателен, когда нужно было привлечь энергию пространственного огня и Наше участие. Для России это станет отправной точкой новых размышлений. Устрашение происходило не от агрессивности, но от создания мощной ауры, в окружении которой присутствовали родовые Берегини — существа, сопровождающие душу от самого начала воплощений в человеческом образе. Когда оформилась принадлежность к божественной индивидуальности, зерно духа призвало родственный луч, который близок для всех аур. Белый луч — луч синтеза. Но через раскованный до состояния бумаги лист серебра все видится в синем свете. Радуга лишь эталон земного зрения. В Высших Мирах различим оттенки каждого из цветов. А лунная радуга различается как белая, хотя имеет очень тонкие, почти невидимые зачатки цветов.</w:t>
      </w:r>
    </w:p>
    <w:p>
      <w:pPr>
        <w:pStyle w:val="Normal"/>
        <w:rPr/>
      </w:pPr>
      <w:r>
        <w:rPr/>
        <w:t>Беседа выявляет настроение человека или сообщества. Беседа индивидуальная более доверительна, чем групповая, где присутствуют разные токи самости, как в хорошем, так и в плохом смысле. Иногда вопросы наивны, но не нужно пренебрегать ими, потому что выстраданное вопрошание ищет доверительности во взгляде. И если в ответ прозвучит насмешка, то это может навсегда отбить охоту у человека задавать вопросы и вообще размышлять о своей жизни и о мире, в который помещено наше тело.</w:t>
      </w:r>
    </w:p>
    <w:p>
      <w:pPr>
        <w:pStyle w:val="Normal"/>
        <w:rPr/>
      </w:pPr>
      <w:r>
        <w:rPr/>
      </w:r>
    </w:p>
    <w:p>
      <w:pPr>
        <w:pStyle w:val="Normal"/>
        <w:rPr/>
      </w:pPr>
      <w:r>
        <w:rPr/>
        <w:t xml:space="preserve">320. В бесконечной радости творчества — стимул вечной работы. Дух насыщается потоками света в вихрях вдохновения. И разве в этом явлении не выражена вечная связь неба и земли? </w:t>
      </w:r>
    </w:p>
    <w:p>
      <w:pPr>
        <w:pStyle w:val="Normal"/>
        <w:rPr/>
      </w:pPr>
      <w:r>
        <w:rPr/>
        <w:t xml:space="preserve">Получая сигнал мысли, мы оформляем ее и фиксируем сообразно времени и пространственным условиям. В другое время та же мысль может проявлять себя богаче или, наоборот, беднее. Непонимание мира ставит заслон для токов благодати, истекающей от света мысли. Зерно ее питает реакцию света, как стержень радиоактивного вещества — ядерный реактор, преобразующий ядерную реакцию в электричество посредством других элементов. </w:t>
      </w:r>
    </w:p>
    <w:p>
      <w:pPr>
        <w:pStyle w:val="Normal"/>
        <w:rPr/>
      </w:pPr>
      <w:r>
        <w:rPr/>
        <w:t xml:space="preserve">Каждому из живущих есть что сказать миру. Каждый из живущих накопил такую силу впечатлений и утончения восприятия через чувства, что фаза чувствознания почти достигнута. </w:t>
      </w:r>
    </w:p>
    <w:p>
      <w:pPr>
        <w:pStyle w:val="Normal"/>
        <w:rPr/>
      </w:pPr>
      <w:r>
        <w:rPr/>
        <w:t xml:space="preserve">Труд лечит многие души. Он единственная панацея от болезни никчемности. </w:t>
      </w:r>
    </w:p>
    <w:p>
      <w:pPr>
        <w:pStyle w:val="Normal"/>
        <w:rPr/>
      </w:pPr>
      <w:r>
        <w:rPr/>
      </w:r>
    </w:p>
    <w:p>
      <w:pPr>
        <w:pStyle w:val="Normal"/>
        <w:rPr/>
      </w:pPr>
      <w:r>
        <w:rPr/>
        <w:t xml:space="preserve">321. Около каждого родника зеленеет трава даже зимой. Когда хочется свежего глотка воды, возможность найти ее всегда появляется. Но нужно понимать, что, когда указывается эволюция человечества, это не означает среднего уровня его развития. Мы не можем плестись в хвосте бесчисленных толп людей, то ли отставая, то ли подгоняя их. </w:t>
      </w:r>
    </w:p>
    <w:p>
      <w:pPr>
        <w:pStyle w:val="Normal"/>
        <w:rPr/>
      </w:pPr>
      <w:r>
        <w:rPr/>
        <w:t xml:space="preserve">В старые времена в деревнях на Руси пастух шел впереди стада с дудочкой в руке и с кнутом на плече. Нечто похожее присутствует и среди людей, ибо развитие сознания определено как эволюция меньшинства. И с этим ничего нельзя поделать, потому что люди так разительно отличаются друг от друга. Но в толпе всегда найдется самый разумный и духовный элемент, выделенный самим народом. И дело даже не в правителях разного уровня, хотя и среди них немало достойных людей. Речь идет о неформальных лидерах, устремляющих людей к сферам изменения сознания. Не секрет, что и в этой сфере, как и в прочих, множество шарлатанов, потому что трудно проверить достоверность деяний, ибо они не очевидны здесь, а следствия их видны лишь в мире ином. </w:t>
      </w:r>
    </w:p>
    <w:p>
      <w:pPr>
        <w:pStyle w:val="Normal"/>
        <w:rPr/>
      </w:pPr>
      <w:r>
        <w:rPr/>
        <w:t>Разрушение границ между мирами — в признании отсутствия их. Точно так же Мы приучаем людей к тому, что смерти нет, а есть переход в иное состояние, как из яви в сон. И это избавит людей от страха перед оставлением тела, измученного трудом тяжким и болезнями.</w:t>
      </w:r>
    </w:p>
    <w:p>
      <w:pPr>
        <w:pStyle w:val="Normal"/>
        <w:rPr/>
      </w:pPr>
      <w:r>
        <w:rPr/>
        <w:t>Эволюция меньшинства — это не клуб избранных судей, которые имеют право вешать ярлыки на того или иного человека. Это определение души по ее тяжести пребывания в плотном мире. Когда жизнь осознается как жертва для продвижения человечества, как в случае с Великими Спасителями Мира, дух сам себе уже не принадлежит, а исполняет то, для чего призван к существованию.</w:t>
      </w:r>
    </w:p>
    <w:p>
      <w:pPr>
        <w:pStyle w:val="Normal"/>
        <w:rPr/>
      </w:pPr>
      <w:r>
        <w:rPr/>
      </w:r>
    </w:p>
    <w:p>
      <w:pPr>
        <w:pStyle w:val="Normal"/>
        <w:rPr/>
      </w:pPr>
      <w:r>
        <w:rPr/>
        <w:t xml:space="preserve">322. «Званый гость не отойдет, найдя одну дверь на запоре, но обойдет дом и осмотрит все входы». Дух всегда будет искать возможность для испытания себя в разных обстоятельствах. Ведь только внезапность происходящего способна извлечь энергию нужного качества и свойства. Непозванные будут толпиться возле дверей, не решаясь войти, а те, кому назначено, с уверенностью будут ждать обещанного, не теряя времени на сомнения. Шепотки неуверенности уносят слишком много сил, необходимых для созидания. </w:t>
      </w:r>
    </w:p>
    <w:p>
      <w:pPr>
        <w:pStyle w:val="Normal"/>
        <w:rPr/>
      </w:pPr>
      <w:r>
        <w:rPr/>
        <w:t xml:space="preserve">Не верьте тем, кто стремится загасить первые искорки творчества. Даже если человек неумел в чем-то, нужно приободрять его тем, что он научится этому. Неудача не роковой приговор, а лишь пройденный этап, за которым будет множество новых попыток, когда с каждым разом все лучше и лучше будет получаться дело, которое тебе дано для исполнения и умение в котором ты растерял в промежутке между смертью и новым рождением. </w:t>
      </w:r>
    </w:p>
    <w:p>
      <w:pPr>
        <w:pStyle w:val="Normal"/>
        <w:rPr/>
      </w:pPr>
      <w:r>
        <w:rPr/>
        <w:t xml:space="preserve">Когда врач говорит пациенту, что ему лучше не заниматься творчеством, так как оно мешает жить, никогда не следуйте такому совету, потому что всякое умение нужно тренировать не одну жизнь, пока оно не достигнет совершенства. Не верьте словам ласковой зависти, что вы понапрасну истощаете силы на свое занятие и что посредственностей достаточно на планете. Ответьте, что посредственность при условии неотступного устремления и трудолюбия — это путь всякого таланта. Семя розового куста, оброненное в песок, не сразу даст всходы, но дождется подходящих условий, чтобы прорасти, страдая от жажды и жары. И кто угадает в нем то, что в будущем украсит сад цветами невероятной красоты и необычного аромата? </w:t>
      </w:r>
    </w:p>
    <w:p>
      <w:pPr>
        <w:pStyle w:val="Normal"/>
        <w:rPr/>
      </w:pPr>
      <w:r>
        <w:rPr/>
        <w:t xml:space="preserve">Нельзя угадать чью-то судьбу. Нельзя сказать определенно, будет из человека толк или нет. Слишком много искушений ждет душу на извилистых жизненных дорогах. Устремленный дойдет до намеченной цели, даже если это будет жертвенный камень. </w:t>
      </w:r>
    </w:p>
    <w:p>
      <w:pPr>
        <w:pStyle w:val="Normal"/>
        <w:rPr/>
      </w:pPr>
      <w:r>
        <w:rPr/>
        <w:t>Идите, не опасаясь своей неуклюжести или нереспектабельности. Дух вас ведет. А возраст лишь сума для сбора подаяний времени. Но за годы свои вы собрали не куски хлеба, но драгоценные камни познаний.</w:t>
      </w:r>
    </w:p>
    <w:p>
      <w:pPr>
        <w:pStyle w:val="Normal"/>
        <w:rPr/>
      </w:pPr>
      <w:r>
        <w:rPr/>
      </w:r>
    </w:p>
    <w:p>
      <w:pPr>
        <w:pStyle w:val="Normal"/>
        <w:rPr/>
      </w:pPr>
      <w:r>
        <w:rPr/>
        <w:t xml:space="preserve">323. Наши сердца чувствуют незримое присутствие. Лишь неисправимое самомнение и неверие утверждают о пустоте пространства. Но ведь даже космос переполнен существами разного рода, подобно океанским глубинам. Известно даже о вирусах, живущих в космическом пространстве и выпадающих на поверхность гор вместе с метеорной пылью. И что может приносить такое невидимое вторжение, знают лишь наши Наставники. </w:t>
      </w:r>
    </w:p>
    <w:p>
      <w:pPr>
        <w:pStyle w:val="Normal"/>
        <w:rPr/>
      </w:pPr>
      <w:r>
        <w:rPr/>
        <w:t xml:space="preserve">Мы окружены мириадами сознаний, живущих как во внезапно вспыхивающих искрах, так и в плазмоидах разного размера. Очень редко, но встречаются шаровые молнии величиной в полтора — два метра, и даже еще больше. Потенциал таких огненных существ равен силе мощнейших ядерных зарядов. И сам процесс их жизни определен циркуляцией электричества такого напряжения, от соприкосновения с которым все живые объекты превращаются в пепел. </w:t>
      </w:r>
    </w:p>
    <w:p>
      <w:pPr>
        <w:pStyle w:val="Normal"/>
        <w:rPr/>
      </w:pPr>
      <w:r>
        <w:rPr/>
        <w:t xml:space="preserve">Но по каким-то не известным для нас законам гигантские и малые актиничи, духи огня, сотрудничают с людьми, и даже помогают им. Не говорим — служат, потому что в таком утверждении заложено порабощение, и даже уничижение, этих высших духов. Но если человеческое существо достоинством своим и святостью заслужило их любовь и дружбу, они готовы помогать и служить. У стихийных духов тоже есть сердце: иначе бы они не слышали призывов, к ним обращенных, и не участвовали в общем труде и молениях. </w:t>
      </w:r>
    </w:p>
    <w:p>
      <w:pPr>
        <w:pStyle w:val="Normal"/>
        <w:rPr/>
      </w:pPr>
      <w:r>
        <w:rPr/>
        <w:t xml:space="preserve">На фотографии, изображающей устройство потолка в пирамиде, зафиксированы полупрозрачные плавающие шары, находящиеся около места, где производилась работа. Сам автор был свидетелем того, как плазмоиды, величиной с теннисный мяч, плотно облепляли его тело, когда он внезапно проснулся в пирамиде. Воистину, пирамида — Дом Жизни для многих существ. </w:t>
      </w:r>
    </w:p>
    <w:p>
      <w:pPr>
        <w:pStyle w:val="Normal"/>
        <w:rPr/>
      </w:pPr>
      <w:r>
        <w:rPr/>
        <w:t>Лишь сотрудничество с высокими духами стихий способно исцелять людей, создавать явления феноменального плана и участвовать в самом творчестве, в какой бы сфере оно ни происходило. Даже само название духа-вдохновителя — Муза — несет на себе след опоэтизированного мифологического знания о существах, живущих вокруг нас. Все достойные действия собирают около нас жителей Тонкого Мира. Они будут оценивать наш труд, а впоследствии всю нашу жизнь, на великом суде после существования. Весы в Аменти никто не отменял.</w:t>
      </w:r>
    </w:p>
    <w:p>
      <w:pPr>
        <w:pStyle w:val="Normal"/>
        <w:rPr/>
      </w:pPr>
      <w:r>
        <w:rPr/>
      </w:r>
    </w:p>
    <w:p>
      <w:pPr>
        <w:pStyle w:val="Normal"/>
        <w:rPr/>
      </w:pPr>
      <w:r>
        <w:rPr/>
        <w:t xml:space="preserve">324. Мыслите чисто. Мыслите прекрасно. Само оформление мысли и сам процесс мышления могут стать одним из многих, и самым возвышенным, видов искусства. Мысль как цветок в венке существований. Мысль как сияющая буквица в свитке воплощений. Научившись мыслить прекрасно и совершенно, будем пожинать плоды высшего творчества на земле, приближая саму жизнь к высокому примеру. Не просто светлый образ держим в сознании — что, конечно же, полезно для совершенствования, — но следуем за ним по стопам и следам, оставленным в духовной культуре планеты. Активное следование, и только оно, приведет дух к лучшему результату и преобразит саму рутину жизни в праздник вечного труда. </w:t>
      </w:r>
    </w:p>
    <w:p>
      <w:pPr>
        <w:pStyle w:val="Normal"/>
        <w:rPr/>
      </w:pPr>
      <w:r>
        <w:rPr/>
        <w:t xml:space="preserve">Можно назвать любой вид творчества самоуглублением и медитацией на тему смысла жизни. Труд и является смыслом нашей жизни — от духовного до физического своего проявления. Рождение нового происходит из старого, в котором были упущены, по невниманию или в силу небрежения, какие-то узловые моменты мудрости, положенные как семена будущего развития. </w:t>
      </w:r>
    </w:p>
    <w:p>
      <w:pPr>
        <w:pStyle w:val="Normal"/>
        <w:rPr/>
      </w:pPr>
      <w:r>
        <w:rPr/>
        <w:t xml:space="preserve">Идеи наполняют пространство. Мы дышим воздухом высшей и низшей информации и, помимо других органов чувств, через дыхание получаем ту порцию знаний, которая соответствует этой форме восприятия. Даже касание не слепо, если целенаправленно действует. Слепые люди читают осязанием, прикосновением пальцев определяют номиналы монет и изображения на них, доводя это чувство до степени утончения, не доступного для других. А дальше дух может перейти к психометрии, извлекая из предмета тончайшие информационные показатели. И это продлевается до бесконечности. Отсутствие или дефект одного чувства усиливает другое, а общий комплекс восприятий только возрастает от привлечения энергий устремления. </w:t>
      </w:r>
    </w:p>
    <w:p>
      <w:pPr>
        <w:pStyle w:val="Normal"/>
        <w:rPr/>
      </w:pPr>
      <w:r>
        <w:rPr/>
        <w:t>Звездная пыль с тропы в грядущее, поднимаемая мыслью, помогает привить нам способность познавать еще не наступившее, признаки которого еще туманны, но различимы. Не призываем стать гадателями — хотя техника прогностики ушла далеко вперед, используя даже компьютерные программы, — но утверждаем чисто научный подход, применяющий опыт разных сфер существования. Учась сами, тем самым учим других, из мгновения в мгновение, из часа в час, изо дня в день, из жизни в жизнь. Постигнув что-то и испытав малое озарение, спешим поделиться с близкими, пополняя запас их знаний и сокращая путь постижения опыта.</w:t>
      </w:r>
    </w:p>
    <w:p>
      <w:pPr>
        <w:pStyle w:val="Normal"/>
        <w:rPr/>
      </w:pPr>
      <w:r>
        <w:rPr/>
      </w:r>
    </w:p>
    <w:p>
      <w:pPr>
        <w:pStyle w:val="Normal"/>
        <w:rPr/>
      </w:pPr>
      <w:r>
        <w:rPr/>
        <w:t xml:space="preserve">325. Бояново Братство — сила северных традиций, сила светлой магии, необходимой для устроения человеческой жизни, — скоро снова войдет в поток Сатья-Юги, когда все лучшие накопления выявят себя, но не ранее того времени, когда этика будет преобладать над остальными явлениями человеческого общества. </w:t>
      </w:r>
    </w:p>
    <w:p>
      <w:pPr>
        <w:pStyle w:val="Normal"/>
        <w:rPr/>
      </w:pPr>
      <w:r>
        <w:rPr/>
        <w:t xml:space="preserve">Весть Северной Родины не пропала и не ушла в небытие, а затаилась в своей тайне в сокровенных местах мира. Ни один свиток из вечного Хранилища Мудрости не может пропасть, точно так же как книга, единожды написанная, живет вечно. Выражение: «Рукописи не горят», — отражает истину существования вечной библиотеки знаний, Хроники Акаши. И из нее можно извлечь сгоревшие и истлевшие свитки, утраченные книги и все, что касалось сознательных основ миропорядка, идущего от Гипербореи, или Аркторуссии. </w:t>
      </w:r>
    </w:p>
    <w:p>
      <w:pPr>
        <w:pStyle w:val="Normal"/>
        <w:rPr/>
      </w:pPr>
      <w:r>
        <w:rPr/>
        <w:t xml:space="preserve">Предела знаниям И-ванов не было. Они были научены в иных мирах, да и сейчас продолжают устанавливать в мире духовный порядок вещей. А имя «Ван-я» звучит как самовоспоминание о том, что каждый из нас хранит в своей родовой памяти мудрость волхвов, мудрецов и целителей. </w:t>
      </w:r>
    </w:p>
    <w:p>
      <w:pPr>
        <w:pStyle w:val="Normal"/>
        <w:rPr/>
      </w:pPr>
      <w:r>
        <w:rPr/>
        <w:t>Северная сила несет мощь Новой Эпохи. А знак возрождения России — это то, что Северный полюс обозначен как территория нашей страны. Вечная и неумирающая Рассанта, Рускоюния, Русь поднимается из глубин времени, оживая, как птица Феникс. И не разрушить ее ворогам, не сломить недругам.</w:t>
      </w:r>
    </w:p>
    <w:p>
      <w:pPr>
        <w:pStyle w:val="Normal"/>
        <w:rPr/>
      </w:pPr>
      <w:r>
        <w:rPr/>
      </w:r>
    </w:p>
    <w:p>
      <w:pPr>
        <w:pStyle w:val="Normal"/>
        <w:rPr/>
      </w:pPr>
      <w:r>
        <w:rPr/>
        <w:t xml:space="preserve">326. Будут многие приходить, для того чтобы украсть ваше время и силу. Те, кто болтается между землей и небом, не находя себе места и тем не менее считая себя объектом, достойным изучения высших истин, глубоко заблуждаются, ибо остаются постоялым двором для низших развоплощенных душ. Таких людей одержатели толкают на занятие целительством, чтобы через них можно было вампиризовать сознание, используя, помимо психических сил, еще и идеи, накопленные путем индивидуального опыта. </w:t>
      </w:r>
    </w:p>
    <w:p>
      <w:pPr>
        <w:pStyle w:val="Normal"/>
        <w:rPr/>
      </w:pPr>
      <w:r>
        <w:rPr/>
        <w:t>Надежда не покидает никого. Но в подобном случае нужно отсылать к специалистам по психиатрии. Слишком велик вред от псевдооккультизма, последователями которого забиты все дома для умалишенных.</w:t>
      </w:r>
    </w:p>
    <w:p>
      <w:pPr>
        <w:pStyle w:val="Normal"/>
        <w:rPr/>
      </w:pPr>
      <w:r>
        <w:rPr/>
      </w:r>
    </w:p>
    <w:p>
      <w:pPr>
        <w:pStyle w:val="Normal"/>
        <w:rPr/>
      </w:pPr>
      <w:r>
        <w:rPr/>
        <w:t xml:space="preserve">327. Когда наступает момент гармонии, обязательно появляется тот, кто готов отщипнуть от свежеиспеченного каравая психического равновесия хотя бы малую щепотку. Нужно осваивать методы защиты, действующие автоматически. Сердце должно чуять и ополчаться. Жалость хороша, и сострадание к месту. Но в иных случаях нельзя ничего исправить, потому что силы невыносимо низки, а сознание примитивно. </w:t>
      </w:r>
    </w:p>
    <w:p>
      <w:pPr>
        <w:pStyle w:val="Normal"/>
        <w:rPr/>
      </w:pPr>
      <w:r>
        <w:rPr/>
        <w:t>Нужно учиться неустанно. Нужно знать больше того, что знаем сейчас, и иметь заряд устремленности в будущее. И главное достоинство — связь с Иерархией, без чего нельзя жить: иначе голым остается человек, не имея хоть какой-то маломальской защиты. Вера — это то, что спасает всех.</w:t>
      </w:r>
    </w:p>
    <w:p>
      <w:pPr>
        <w:pStyle w:val="Normal"/>
        <w:rPr/>
      </w:pPr>
      <w:r>
        <w:rPr/>
      </w:r>
    </w:p>
    <w:p>
      <w:pPr>
        <w:pStyle w:val="Normal"/>
        <w:rPr/>
      </w:pPr>
      <w:r>
        <w:rPr/>
        <w:t xml:space="preserve">328. Подавление воли порождает протест. Насилие создает восстание. Но неограниченная свобода или непривязанность к этому миру чреваты еще худшими последствиями, если человек добровольно не избирает себе дело, а дело не избирает себе того человека, через которого оно может проявить себя. Слишком мучительными могут стать годы, которые дух не находит, чем наполнить. Так создаются медиумы, лишенные собственных устоев и доступные любым сторонним влияниям. </w:t>
      </w:r>
    </w:p>
    <w:p>
      <w:pPr>
        <w:pStyle w:val="Normal"/>
        <w:rPr/>
      </w:pPr>
      <w:r>
        <w:rPr/>
        <w:t xml:space="preserve">При прохождении пути жизни к моменту своего становления многое было нечистоплотно, что стыдно вспоминать. Но все же заколдованное кольцо темного владычества прорвано, и черта необратимости пройдена. А сейчас третий круг защиты формируется. Актиничи уже несут защиту Дома Жизни. И если сознательно усиливать и подпитывать ее мысленно, она станет реальной. </w:t>
      </w:r>
    </w:p>
    <w:p>
      <w:pPr>
        <w:pStyle w:val="Normal"/>
        <w:rPr/>
      </w:pPr>
      <w:r>
        <w:rPr/>
        <w:t>Рождение Ануры из оболочки древнего мага — процесс мучительный по той причине, что во время обучения в чертогах Нави испробовал многие методы привлечения силы, которые время от времени напоминают о себе. Но восстановление положительных иерархических связей произошло давно. С этим связано было обстоятельство по перемене места. Мать Мира держит над тобой Свой протекторат, взращивая душу целителя и утешителя человечества. Но до той поры нужно научиться призывать Нас и укрываться Лучом Иерарха как Щитом. Недаром звезда зажжена над тобой. Не ради забавы или возвышенья. В пространстве кипит несмолкаемый бой, как Кали Великой ночи завершенье. Защита требует уважения и внимания.</w:t>
      </w:r>
    </w:p>
    <w:p>
      <w:pPr>
        <w:pStyle w:val="Normal"/>
        <w:rPr/>
      </w:pPr>
      <w:r>
        <w:rPr/>
      </w:r>
    </w:p>
    <w:p>
      <w:pPr>
        <w:pStyle w:val="Normal"/>
        <w:rPr/>
      </w:pPr>
      <w:r>
        <w:rPr/>
        <w:t xml:space="preserve">329. Нельзя спасти того, кто не хочет быть спасенным. Кто боится прав на страдание, врученное людям вместе с жизнью, тот и счастья не познает. Каждый сам борется со своими бесами, призывая силы миров, ему соответствующих. </w:t>
      </w:r>
    </w:p>
    <w:p>
      <w:pPr>
        <w:pStyle w:val="Normal"/>
        <w:rPr/>
      </w:pPr>
      <w:r>
        <w:rPr/>
        <w:t>Рать астральная у каждого велика. Это не духи-одержатели, но те, кто следует за душой и служит ей от ее рождения в иных мирах и не отменяет своего присутствия ни в одной из жизней. У нас есть стража, советники, целители, судьи и учителя. Но мы не обращаемся ни к одному из них в силу своего неверия в то, что они могут помочь. Вера в самое лучшее — это знание духа.</w:t>
      </w:r>
    </w:p>
    <w:p>
      <w:pPr>
        <w:pStyle w:val="Normal"/>
        <w:rPr/>
      </w:pPr>
      <w:r>
        <w:rPr/>
      </w:r>
    </w:p>
    <w:p>
      <w:pPr>
        <w:pStyle w:val="Normal"/>
        <w:rPr/>
      </w:pPr>
      <w:r>
        <w:rPr/>
        <w:t xml:space="preserve">330. Бояново Братство как раз и составило основу Белого Братства Тибета. Вначале Твердыня находилась в том месте, где был высажен первый десант белых людей. А потом, постепенно, по мере миграции полюсов и изменения климата, она меняла свое место. Если в далекой древности это была земля Санникова, то потом это были и Пермский треугольник, и плато Путорана, и Кольский полуостров, а также Аркаим и Асгард с Ирийскими горами. </w:t>
      </w:r>
    </w:p>
    <w:p>
      <w:pPr>
        <w:pStyle w:val="Normal"/>
        <w:rPr/>
      </w:pPr>
      <w:r>
        <w:rPr/>
        <w:t xml:space="preserve">Но древние Ашрамы не были оставлены. В них сохраняется до сих пор пульс единой мировой работы по гармонизации планеты. Лаборатории Света продолжают трудиться, оберегая мир от новых опасностей и не давая в руки тьмы единовластия, которое, может быть, продлилось каких-то двадцать лет после разрушения Страны Советов. </w:t>
      </w:r>
    </w:p>
    <w:p>
      <w:pPr>
        <w:pStyle w:val="Normal"/>
        <w:rPr/>
      </w:pPr>
      <w:r>
        <w:rPr/>
        <w:t xml:space="preserve">Не верить в преемственность и трансформацию одной духовной традиции в другую — признак зауженности сознания. Сами же авторы на страницах своих книг утверждают о том, что Бог един, а форм почитания множество, и одновременно убеждают читателя в том, что Северное Белое Братство — это одно, а Гималайское, или Тибетское, — это другое. Здесь важно совсем не географическое расположение, а принадлежность их к силам блага или тьмы. Сила Света не разделяет себя. Солнце ровно светит, утверждая день, а ночь всю планету покрывает мраком. </w:t>
      </w:r>
    </w:p>
    <w:p>
      <w:pPr>
        <w:pStyle w:val="Normal"/>
        <w:rPr/>
      </w:pPr>
      <w:r>
        <w:rPr/>
        <w:t xml:space="preserve">Консолидация всех Сил Света важнее того, что Аркторуссия молилась одним древним Богам, а Индия — совершенно другим. Все Боги были когда-то людьми. Лишь Всевышний не мог Сам воплотиться, а лишь через Свое потомство. </w:t>
      </w:r>
    </w:p>
    <w:p>
      <w:pPr>
        <w:pStyle w:val="Normal"/>
        <w:rPr/>
      </w:pPr>
      <w:r>
        <w:rPr/>
        <w:t xml:space="preserve">Такой религиозный шовинизм на руку силам тени, которые только и ищут трещину среди верований, в которую можно загнать клин, разрывающий круг живого богопочитания. Да, церковное христианство изменилось, но и в нем миллионы душ находят свое упование и спасение. Разве это хуже того, что экстремисты, прикрываясь исламом, убивают мирных людей, словно совершая мщение за крестовые походы христиан? И насущно для мира не разделять, а сплачивать Силы Света, ища орбиты соприкосновения и угадывая в туманных очертаниях прошлого начало процесса богославия, или почитания силы, запустившей эволюционные часы на планете и научившей нас благодарить или славить Белых Богов как персонификацию сил деятельного добра. </w:t>
      </w:r>
    </w:p>
    <w:p>
      <w:pPr>
        <w:pStyle w:val="Normal"/>
        <w:rPr/>
      </w:pPr>
      <w:r>
        <w:rPr/>
        <w:t xml:space="preserve">Метаморфозы культов — обычное дело. Если славяне уходили служить при дворах государей иных стран, они приносили свою веру и присутствовали при отправлении культов иных. Это добавляло и меняло почитание Высших Сил, внося свои акценты, но не меняя веры. Не будет чуждым поклонение Богу Брахме как Сварогу или признание в образе иных ведических Богов славянских, или, вернее, аркторусских, корней. Главное — дух высокого возношения мольбы жив. </w:t>
      </w:r>
    </w:p>
    <w:p>
      <w:pPr>
        <w:pStyle w:val="Normal"/>
        <w:rPr/>
      </w:pPr>
      <w:r>
        <w:rPr/>
        <w:t>Кровь хранит истинную веру людей. Но пробудить родовую память еще не скоро мы сумеем. Но до того момента нужно не впадать в безбожие, а следовать хотя бы буддийскому атеизму, признающему богов лишь как аспект творящих энергий вселенной. Но от этого ничего не меняется, а лишь обретает большую глубину и полноту, избавляя от высокомерия и пренебрежения к другим светлым культам. Теософия определила все верования как Братство Светлых Сил. И против этого нельзя устоять.</w:t>
      </w:r>
    </w:p>
    <w:p>
      <w:pPr>
        <w:pStyle w:val="Normal"/>
        <w:rPr/>
      </w:pPr>
      <w:r>
        <w:rPr/>
      </w:r>
    </w:p>
    <w:p>
      <w:pPr>
        <w:pStyle w:val="Normal"/>
        <w:rPr/>
      </w:pPr>
      <w:r>
        <w:rPr/>
        <w:t>331. Иногда чрезмерная тщательность может сослужить службу ненужную. Вместо того чтобы запечатлеть поток льющихся энергий, иной писатель пытается тщательно подбирать слова, теряя обаяние напряжения огня вдохновения. Нужно зафиксировать, или, если хотите, уловить, энергии божественной мощи в словах, красках или в каком-то ином действии, и лишь потом, когда созданное будет отложено в дальний угол на некоторое время и затем вновь извлечено на свет божий, можно будет увидеть огрехи творчества, с нашей точки зрения. Но в силу того, что времени для этого не хватает, то вычитывание готового текста и есть его редакционная правка. Если этим заниматься сразу, то можно легко зашлифовать и залакировать все шероховатости и непонятные места, под пылью которых прячутся семена нового откровения.</w:t>
      </w:r>
    </w:p>
    <w:p>
      <w:pPr>
        <w:pStyle w:val="Normal"/>
        <w:rPr/>
      </w:pPr>
      <w:r>
        <w:rPr/>
      </w:r>
    </w:p>
    <w:p>
      <w:pPr>
        <w:pStyle w:val="Normal"/>
        <w:rPr/>
      </w:pPr>
      <w:r>
        <w:rPr/>
        <w:t>332. Мы Иваны, помнящие родство и знающие, откуда пришли. Наша Родина — Сердце Мира, вокруг которого Солнце вращает свое великое Коло. И вместе с ним и с нашим великим свастикальным колесом, Галактикой, мы летим, вращаясь вокруг невидимого центра Вселенной.</w:t>
      </w:r>
    </w:p>
    <w:p>
      <w:pPr>
        <w:pStyle w:val="Normal"/>
        <w:rPr/>
      </w:pPr>
      <w:r>
        <w:rPr/>
      </w:r>
    </w:p>
    <w:p>
      <w:pPr>
        <w:pStyle w:val="Normal"/>
        <w:rPr/>
      </w:pPr>
      <w:r>
        <w:rPr/>
        <w:t xml:space="preserve">333. Озарение наступает не только у отдельных людей, но и у целых народов. Все негативное имеет и другую сторону явлений. Когда Россию пытаются задавить санкциями, она начинает изыскивать внутренние ресурсы, которых неисчислимо много, не меньше чем у Китая или Индии. Стараясь сделать из нас страну-изгоя, сама Америка задолжала миру 100% ВВП. Парадокс заключается в том, что вечный должник диктует кредиторам свою волю. </w:t>
      </w:r>
    </w:p>
    <w:p>
      <w:pPr>
        <w:pStyle w:val="Normal"/>
        <w:rPr/>
      </w:pPr>
      <w:r>
        <w:rPr/>
        <w:t xml:space="preserve">Случай с психотропными смесями, которые употребляла молодежь в качестве курения, вследствие чего произошло большое количество смертей, позволит людям задуматься, и даже испугаться такого поворота событий. Может быть, многие откажутся от самого искушения испытать наркотическое опьянение, если им, конечно, жизнь дорога. А для других это будет лучшим способом эвтаназии, если они сами решились на этот шаг. Искусственный уход из жизни не лучший итог ее окончания. Право на страдание никто никому не вменял, но без него не обойтись. И, может быть, наши потрясения, беды, горести и несчастья — это лучший способ сжечь грязь нашей негативной кармы. </w:t>
      </w:r>
    </w:p>
    <w:p>
      <w:pPr>
        <w:pStyle w:val="Normal"/>
        <w:rPr/>
      </w:pPr>
      <w:r>
        <w:rPr/>
        <w:t xml:space="preserve">Костер желаний всегда яростен. Но страдания тлеют медленно, выжигая изнутри душу. Совесть дает осветить всю мерзость проступков и преподносит урок очищения, каким бы мучительным он нам ни казался. Мы не садомазохисты, находящие в страданиях удовольствие. Но понимание жертвы близко нам. </w:t>
      </w:r>
    </w:p>
    <w:p>
      <w:pPr>
        <w:pStyle w:val="Normal"/>
        <w:rPr/>
      </w:pPr>
      <w:r>
        <w:rPr/>
        <w:t>Трата здоровья на чрезмерные усилия не поощряется, точно так же как использование тела лишь для удовольствий. Закон срединного пути и здесь заявляет о себе как о самом правильном. Нельзя себя оберегать, оправдывая лень тем, что труд — вредное занятие для человека. Но и трудоголизм осуждается. Можно изломать физиологию рабским трудом во имя заработка для семьи, а потом доживать остальные годы в кресле инвалида. И кому же будет нужен беспомощный человек, если не появится сострадания у других?</w:t>
      </w:r>
    </w:p>
    <w:p>
      <w:pPr>
        <w:pStyle w:val="Normal"/>
        <w:rPr/>
      </w:pPr>
      <w:r>
        <w:rPr/>
      </w:r>
    </w:p>
    <w:p>
      <w:pPr>
        <w:pStyle w:val="Normal"/>
        <w:rPr/>
      </w:pPr>
      <w:r>
        <w:rPr/>
        <w:t xml:space="preserve">334. Примите полную Чашу. Отбросьте все сомнения и ограниченные суждения. Хотите чистоты и совершенства, так неотступно следуйте советам сердца, тайну внутренней чистоты утверждающего. Подумайте, как можно избавиться от старых привычек и чем заполнить место свободное. С ветхим хламом не входят в новый дом. Позванные на пир новой жизни не рядятся в лохмотья, но ищут лучшее платье, которое есть в их гардеробе. </w:t>
      </w:r>
    </w:p>
    <w:p>
      <w:pPr>
        <w:pStyle w:val="Normal"/>
        <w:rPr/>
      </w:pPr>
      <w:r>
        <w:rPr/>
        <w:t>Для твердых рук протягиваем Чашу постижений. Ведь труд каждого дня разве не является подвигом? Но подвиг можно совершать в радостном служении Силам Блага.</w:t>
      </w:r>
    </w:p>
    <w:p>
      <w:pPr>
        <w:pStyle w:val="Normal"/>
        <w:rPr/>
      </w:pPr>
      <w:r>
        <w:rPr/>
      </w:r>
    </w:p>
    <w:p>
      <w:pPr>
        <w:pStyle w:val="Normal"/>
        <w:rPr/>
      </w:pPr>
      <w:r>
        <w:rPr/>
        <w:t xml:space="preserve">335. Сказать: «Я постиг», — означает остановить свое развитие и не участвовать в поиске и открытии новых истин, хранящихся для космического человечества. Можно отнести людей к одной из форм микроорганизмов, учитывая размеры вселенной и учение Индии о Вселенском Человеке как знание об иерархических принципах, которыми пропитана вся ведическая мудрость. Запад внушает человеку, что он супермен и что он сам может утвердиться без посторонней помощи. А ведическая мудрость говорит о том, что без Учителя небесного и земного невозможно постичь всю жизненную премудрость. Ведь даже чтобы научить ребенка читать, понадобится немало усилий, не говоря уже о более сложных азах науки. </w:t>
      </w:r>
    </w:p>
    <w:p>
      <w:pPr>
        <w:pStyle w:val="Normal"/>
        <w:rPr/>
      </w:pPr>
      <w:r>
        <w:rPr/>
        <w:t xml:space="preserve">В духовном плане Учитель в самом начале развития держит ученика в своем поле, чтобы он напитался энергией мудрости и через ее радиацию и процесс облучения получил импульс интереса к исследованию самого себя. Иногда эту роль исполняют Учения, изложенные в книгах. Особенно Агни Йога отличается таким мощным огненным зарядом, сжигающим пыльную оболочку заблуждений, в которых жил человек, испытывая невероятные мучения души, пытаясь вырваться из круга условностей и буднично-обывательского отношения к жизни. </w:t>
      </w:r>
    </w:p>
    <w:p>
      <w:pPr>
        <w:pStyle w:val="Normal"/>
        <w:rPr/>
      </w:pPr>
      <w:r>
        <w:rPr/>
        <w:t xml:space="preserve">От силы первичного импульса зависит успех продвижения сознания в будущее. Это своеобразная процедура запуска ракеты дальнего действия. И если она рассчитана на ближнее расстояние, то ей не улететь к дальним планетам. Но нужно учитывать то обстоятельство, что без внутренней решимости, выстраданной в моменты безверия и безбожия, как средства выделиться из общества, нельзя прийти к пониманию Иерархического Единоначалия существования всех миров, существ, пространств и времен. </w:t>
      </w:r>
    </w:p>
    <w:p>
      <w:pPr>
        <w:pStyle w:val="Normal"/>
        <w:rPr/>
      </w:pPr>
      <w:r>
        <w:rPr/>
        <w:t xml:space="preserve">Осознание потерянного времени и упущенных возможностей, сожаление об этом и раскаяние в том, что ты мог и не сделал, жгут душу, обнажая животрепещущие нервы совести. Через мучения души постигается обновление. </w:t>
      </w:r>
    </w:p>
    <w:p>
      <w:pPr>
        <w:pStyle w:val="Normal"/>
        <w:rPr/>
      </w:pPr>
      <w:r>
        <w:rPr/>
        <w:t>У низких сознаний окружение состоит из одержателей, а у высоких — из огненных духов. Соответственно уровню сознания приближаются тонкие сущности. Дымные образования не выживут в пространстве чистых аур. А приближение светлого духа, пусть даже он невидим, просто парализует носителя дымной оболочки. Все ищут соответствующего окружения.</w:t>
      </w:r>
    </w:p>
    <w:p>
      <w:pPr>
        <w:pStyle w:val="Normal"/>
        <w:rPr/>
      </w:pPr>
      <w:r>
        <w:rPr/>
      </w:r>
    </w:p>
    <w:p>
      <w:pPr>
        <w:pStyle w:val="Normal"/>
        <w:rPr/>
      </w:pPr>
      <w:r>
        <w:rPr/>
        <w:t xml:space="preserve">336. Труд начатый будет вечно продолжаться. Неотступность устремлений создает привхождение аморфных энергий, которые родственны по структуре и тем самым выделяются из хаотического состояния в гармоничное. Душа Мира действует аналогично нашей душе, только масштабы вовлечения сил ее значительно грандиознее. Земные руки строят человеческое жилище, а руки Пуруши созидают вселенные в пространствах, где ничего нет. </w:t>
      </w:r>
    </w:p>
    <w:p>
      <w:pPr>
        <w:pStyle w:val="Normal"/>
        <w:rPr/>
      </w:pPr>
      <w:r>
        <w:rPr/>
        <w:t xml:space="preserve">Вселенная расширяется от центра к окраине. Точно так же растет излучение человеческой ауры, когда в сердце происходят значительные перемены, идущие от зерна духа, который готовит пространство для новых изменений и для замены энергий устаревших иными, отвечающими ускоренной частоте вибраций. Трансмутация в том и состоит, чтобы преобразовать низшее в высокое, не разрушая полезные элементы, а преобразуя их в продукт более высокого качества. </w:t>
      </w:r>
    </w:p>
    <w:p>
      <w:pPr>
        <w:pStyle w:val="Normal"/>
        <w:rPr/>
      </w:pPr>
      <w:r>
        <w:rPr/>
        <w:t xml:space="preserve">Сад планетный растят земные садовники, а за космическим виноградником ухаживают Существа, внутри которых живем не только мы, но и тысячи звезд и планет, как внутри нас — мириады красных и белых кровяных телец. Можно относиться с усмешкой к антропоморфным сравнениям. Но как иначе понять и познать Высших Существ, если не по похожести на нас? </w:t>
      </w:r>
    </w:p>
    <w:p>
      <w:pPr>
        <w:pStyle w:val="Normal"/>
        <w:rPr/>
      </w:pPr>
      <w:r>
        <w:rPr/>
        <w:t>Можно говорить, что Бог есть огонь поядающий, но сердце вспоминает о том, что по образу и подобию божьему создан человек. И этот факт легче понять простой душе, чем то, что силы, особенно огненные, довлеют к шарообразной форме и лишь ради того, чтобы не пугать сознания, они являют им свою человекоподобную форму. Но, на самом деле, живое пламя может иметь любой образ, не обременяя избранных дополнительными страхами: ведь само общение с Существами Высшего Плана несет в себе немалое потрясение. Но когда дух готов к встрече с Высшими Силами как Миром абстракций чисел или слов, это не должно ему мешать в развитии: ведь в Мирах Огненных числа, буквы, руны и символы есть живые существа, от которых можно принять ту меру тайн, которая нам дозволена в силу того, что мир человеческий ограничен в средствах передачи высшей мудрости. Иногда молчание бывает красноречивее и содержательнее словоблудия, ибо многословие неубедительно.</w:t>
      </w:r>
    </w:p>
    <w:p>
      <w:pPr>
        <w:pStyle w:val="Normal"/>
        <w:rPr/>
      </w:pPr>
      <w:r>
        <w:rPr/>
      </w:r>
    </w:p>
    <w:p>
      <w:pPr>
        <w:pStyle w:val="Normal"/>
        <w:rPr/>
      </w:pPr>
      <w:r>
        <w:rPr/>
        <w:t xml:space="preserve">337. Разговоры о лишениях и жертвах во имя дел общих разве могут звучать радостью? Дух творит лишь в радости. А судьба не поможет там, где хвост омрачения тянет нас назад. </w:t>
      </w:r>
    </w:p>
    <w:p>
      <w:pPr>
        <w:pStyle w:val="Normal"/>
        <w:rPr/>
      </w:pPr>
      <w:r>
        <w:rPr/>
        <w:t xml:space="preserve">Зачем же мучить себя такой жизнью? Если тяжки испытания, возвратитесь к тяжелому труду, чтобы понять ценность вдохновения. Когда туман безверия не дает дышать, взгляните вверх, на ночное небо, — и, может быть, сквозь пряди просветлевшей ночи вы увидите звезду над собой. </w:t>
      </w:r>
    </w:p>
    <w:p>
      <w:pPr>
        <w:pStyle w:val="Normal"/>
        <w:rPr/>
      </w:pPr>
      <w:r>
        <w:rPr/>
        <w:t>Нельзя заставить верить, если дух поник от усталости. Тогда примените терапию ободрения, чтобы вывести его из полосы безысходности. Признак одержания — уныние. Если вы почувствовали упадок настроения, значит, сила ваша ушла в неизвестном направлении. Практикуйте ободрение других и отдачу избыточной энергии Учителю или Великой Матери.</w:t>
      </w:r>
    </w:p>
    <w:p>
      <w:pPr>
        <w:pStyle w:val="Normal"/>
        <w:rPr/>
      </w:pPr>
      <w:r>
        <w:rPr/>
      </w:r>
    </w:p>
    <w:p>
      <w:pPr>
        <w:pStyle w:val="Normal"/>
        <w:rPr/>
      </w:pPr>
      <w:r>
        <w:rPr/>
        <w:t xml:space="preserve">338. Шар кармических встреч формируется задолго до их материализации. План воплощений исполняет программу пребывания зерна духа на каждой из планет. Можно заглянуть в эту юлу сужденного, тонко-прозрачную. В отличие от двухмерных способов прогностики, юла судьбы постоянно вращается, все время ускоряя или замедляя движение и меняя положение сознания до верхних величин сияния, когда дух поднимается в зенит от пребывания в сферах, для него мучительных. </w:t>
      </w:r>
    </w:p>
    <w:p>
      <w:pPr>
        <w:pStyle w:val="Normal"/>
        <w:rPr/>
      </w:pPr>
      <w:r>
        <w:rPr/>
        <w:t>Сообщение этого шара предназначений с Матерью, дающей жизнь, Макошей, самое непосредственное. Когда Ковш Ее переполняется, он должен опрокидываться, проливая свои дары на земное человечество. Кому-то достается капля удачи, которой человек беспредельно рад и благодарен за этот знак внимания Высших Сил. А на кого-то судьба проливает всевозможные блага, одаривая за прошлые накопления, за доброе сердце, за сострадание и направление жизни в сторону благодеяний.</w:t>
      </w:r>
    </w:p>
    <w:p>
      <w:pPr>
        <w:pStyle w:val="Normal"/>
        <w:rPr/>
      </w:pPr>
      <w:r>
        <w:rPr/>
      </w:r>
    </w:p>
    <w:p>
      <w:pPr>
        <w:pStyle w:val="Normal"/>
        <w:rPr/>
      </w:pPr>
      <w:r>
        <w:rPr/>
        <w:t xml:space="preserve">339. Трудности помогают понимать диапазон наших возможностей. Уменье знать границу своих сил входит в раздел дисциплин распознавания, в которых мы досконально изучаем истечение сигналов своих собственных чувств. За человеческую жизнь накапливается усталость от долгого пути. И поэтому темпы импульсов сбиваются, а эмоции уходят глубже, прячась за размышлениями. </w:t>
      </w:r>
    </w:p>
    <w:p>
      <w:pPr>
        <w:pStyle w:val="Normal"/>
        <w:rPr/>
      </w:pPr>
      <w:r>
        <w:rPr/>
        <w:t xml:space="preserve">Физическое тело нуждается в движении. Оно и было создано для того, чтобы земная атмосфера могла позволить жить в своей среде. </w:t>
      </w:r>
    </w:p>
    <w:p>
      <w:pPr>
        <w:pStyle w:val="Normal"/>
        <w:rPr/>
      </w:pPr>
      <w:r>
        <w:rPr/>
        <w:t>Накопления труда — как в опыте, так и в усталости. Но, несмотря на все это, дух радуется сотворенному. А если это еще и необычно в своей форме и качестве, то оно заслуживает степени шедевра.</w:t>
      </w:r>
    </w:p>
    <w:p>
      <w:pPr>
        <w:pStyle w:val="Normal"/>
        <w:rPr/>
      </w:pPr>
      <w:r>
        <w:rPr/>
      </w:r>
    </w:p>
    <w:p>
      <w:pPr>
        <w:pStyle w:val="Normal"/>
        <w:rPr/>
      </w:pPr>
      <w:r>
        <w:rPr/>
        <w:t xml:space="preserve">340. Любой критик и контролер, а также недоброжелатель, распространяющий клевету, должны уяснить одну мысль: если не нравится — сделайте лучше. Покажите, на что вы способны, обвиняя другого в некомпетентности и поучая свысока. </w:t>
      </w:r>
    </w:p>
    <w:p>
      <w:pPr>
        <w:pStyle w:val="Normal"/>
        <w:rPr/>
      </w:pPr>
      <w:r>
        <w:rPr/>
        <w:t xml:space="preserve">Никакие членские билеты академиков или союзов писателей и художников не дадут умения превыше того, что есть. Талант не просто статичное состояние почивания на лаврах. Только постоянный труд, постоянное обучение ремеслу дают развитие, с чем бы мы ни работали. Поиски нового могут быть успешными лишь тогда, когда неожиданно применяются методы прошлого к современности. Тогда почти забытое оборачивается к нам гранью неожиданной и результат становится непредсказуемым. </w:t>
      </w:r>
    </w:p>
    <w:p>
      <w:pPr>
        <w:pStyle w:val="Normal"/>
        <w:rPr/>
      </w:pPr>
      <w:r>
        <w:rPr/>
        <w:t xml:space="preserve">Скажите завистникам: «Разве вас кто-то лишает права творить и трудиться? Найдите приложение своему сердцу». </w:t>
      </w:r>
    </w:p>
    <w:p>
      <w:pPr>
        <w:pStyle w:val="Normal"/>
        <w:rPr/>
      </w:pPr>
      <w:r>
        <w:rPr/>
      </w:r>
    </w:p>
    <w:p>
      <w:pPr>
        <w:pStyle w:val="Normal"/>
        <w:rPr/>
      </w:pPr>
      <w:r>
        <w:rPr/>
        <w:t xml:space="preserve">341. Помогайте своим Наставникам и никогда не мешайте им, следуя за ними невидимо и неслышимо, чтобы своей нерасторопностью не повредить их труду. Это сослужит службу и вам. Упражнение в терпении и скромности не повредит. </w:t>
      </w:r>
    </w:p>
    <w:p>
      <w:pPr>
        <w:pStyle w:val="Normal"/>
        <w:rPr/>
      </w:pPr>
      <w:r>
        <w:rPr/>
        <w:t>Знаем очень многих деятелей, обращающих на себя внимание людей, отнимающих их время и силы, считая, что они стоят того, чтобы за ними шли толпы, и что на их пути дозволено и прощается все, что в другом случае считалось бы нарушением закона. Бегите подальше от этих лжегуру и выкиньте из головы все, чему они вас учили, если в их словах нет хотя бы капли сострадания и сочувствия делам человеческим. Но, найдя достойного, будьте преданы ему до конца, проявив весь запас своей верности.</w:t>
      </w:r>
    </w:p>
    <w:p>
      <w:pPr>
        <w:pStyle w:val="Normal"/>
        <w:rPr/>
      </w:pPr>
      <w:r>
        <w:rPr/>
      </w:r>
    </w:p>
    <w:p>
      <w:pPr>
        <w:pStyle w:val="Normal"/>
        <w:rPr/>
      </w:pPr>
      <w:r>
        <w:rPr/>
        <w:t xml:space="preserve">342. Конечно же, сострадание прежде всего приобщает душу к Океану Любви, в котором она рождена и где чувствует себя, как в родном доме. Душа обретает возможность воздействовать на мир так, что безо всякого насилия убеждает в своей правоте и соединяет род человеческий в единую общность золотых искорок сочувствия и взаимной помощи. </w:t>
      </w:r>
    </w:p>
    <w:p>
      <w:pPr>
        <w:pStyle w:val="Normal"/>
        <w:rPr/>
      </w:pPr>
      <w:r>
        <w:rPr/>
        <w:t xml:space="preserve">Дух знает, что восстановление справедливости есть аспект кармы. Но поскольку Сибирь всегда считалась местом ссылки и наказания людей из европейской России, то она не рассматривалась и не рассматривается как место, где можно заниматься благотворительностью, считая это уделом социальных государственных органов. Помимо этого, жена губернатора организовала свой фонд, куда и уходят все гранты, выделяемые для этой территории. Но множество людей только так могут себя проявить в сфере сострадания, оказывая помощь по своим силам и возможностям. </w:t>
      </w:r>
    </w:p>
    <w:p>
      <w:pPr>
        <w:pStyle w:val="Normal"/>
        <w:rPr/>
      </w:pPr>
      <w:r>
        <w:rPr/>
        <w:t>Сибирь, особенно ее сельская часть, — это полигон для построения новых человеческих отношений. Здесь дети предоставлены улице и телевещанию, не контролируемому родителями. Поэтому ранний алкоголизм и наркомания. Поэтому такая обыденная речь, засоренная нецензурной лексикой. Нужно воспитание самих родителей. Но в условиях деревни, где нет даже клуба или библиотеки, а есть только маленькая начальная школа, нужно делать опору на детский досуг, в котором дети получают хоть искорку настоящего человеческого тепла и достойного общения между собой, убеждаясь в том, что есть теплота и дружба, а также общность сердечная и творческая между равными.</w:t>
      </w:r>
    </w:p>
    <w:p>
      <w:pPr>
        <w:pStyle w:val="Normal"/>
        <w:rPr/>
      </w:pPr>
      <w:r>
        <w:rPr/>
      </w:r>
    </w:p>
    <w:p>
      <w:pPr>
        <w:pStyle w:val="Normal"/>
        <w:rPr/>
      </w:pPr>
      <w:r>
        <w:rPr/>
        <w:t xml:space="preserve">343. Земные мать и отец повторяют мистерию отношений Отца Небесного и Матери Мира, но на уровне низшей материи. Если в космосе от слияния двух противоположных энергий рождаются целые звездные системы, и даже сама Вселенная, представленная в ведической культуре сначала Вселенским Ребенком, а потом и Пурушей, то земное отражение, хотя менее значительно как по размеру, так и по функциям, все же хранит все законы и принципы своих Высших Прообразов, указывая на принцип, изложенный на Изумрудной Скрижали Тота: «Как вверху, так и внизу». </w:t>
      </w:r>
    </w:p>
    <w:p>
      <w:pPr>
        <w:pStyle w:val="Normal"/>
        <w:rPr/>
      </w:pPr>
      <w:r>
        <w:rPr/>
        <w:t xml:space="preserve">Отражение всех космических процессов в человеке изучено очень мало. Есть только намек в виде астрологических расшифровок натальных карт. И то это признается ограниченным количеством людей из мира науки, хотя влияние солнечных бурь однозначно определено как реальное воздействие на внутренние органы человека. Правда, нужно признать, что правильнее было бы говорить о нагнетении солнечной плазмы в определенных чакрах человеческого энергетического поля. Древо Сефирот есть не что иное, как модель нашей ауры и размещения в ней силовых точек. </w:t>
      </w:r>
    </w:p>
    <w:p>
      <w:pPr>
        <w:pStyle w:val="Normal"/>
        <w:rPr/>
      </w:pPr>
      <w:r>
        <w:rPr/>
        <w:t xml:space="preserve">Огненное тело и есть меркаба — пламенная колесница, переносящая нас в путешествиях по дальним мирам. Если в человеке не сформирована эта структура и нет вращения этой фигуры, привлекающей силы Белого Луча, то человек обречен оставаться в пределах этого вещественного мира с его низшими эмоциями и умозаключениями. </w:t>
      </w:r>
    </w:p>
    <w:p>
      <w:pPr>
        <w:pStyle w:val="Normal"/>
        <w:rPr/>
      </w:pPr>
      <w:r>
        <w:rPr/>
        <w:t>Воздействие космоса так велико. И оно нарастает. От этого столько ужасов на Земле.</w:t>
      </w:r>
    </w:p>
    <w:p>
      <w:pPr>
        <w:pStyle w:val="Normal"/>
        <w:rPr/>
      </w:pPr>
      <w:r>
        <w:rPr/>
      </w:r>
    </w:p>
    <w:p>
      <w:pPr>
        <w:pStyle w:val="Normal"/>
        <w:rPr/>
      </w:pPr>
      <w:r>
        <w:rPr/>
        <w:t xml:space="preserve">344. Даже рычаги воздействия нуждаются в импульсе силы тонкой. Если черта, проведенная чернилами на руке пациента, которую хиромант хочет исправить или улучшить, начинает влиять на судьбу человека, то взгляд Высшего Существа способен возвратить каждого из нас в ангельское состояние, не изменяя нашей внешности и всех факторов физического мира. Самое невероятное и фантастичное, что только придумал человек, может оказаться самой верной и убедительной правдой. </w:t>
      </w:r>
    </w:p>
    <w:p>
      <w:pPr>
        <w:pStyle w:val="Normal"/>
        <w:rPr/>
      </w:pPr>
      <w:r>
        <w:rPr/>
        <w:t xml:space="preserve">Часто воображение диктует самое определяющее решение, способное изменить привычный климат сознания, переросшего обстоятельства и условия нахождения в них, хотя для проснувшегося духа значения не имеет, где ему трудиться: во дворце или в пещере. Иногда самый незначительный шанс определяет успех всего дела. Нет мелочей в жизни. Даже мелкая рябь может накопить энергию волны девятого вала. </w:t>
      </w:r>
    </w:p>
    <w:p>
      <w:pPr>
        <w:pStyle w:val="Normal"/>
        <w:rPr/>
      </w:pPr>
      <w:r>
        <w:rPr/>
        <w:t xml:space="preserve">Будничность грешит пренебрежением к тем, кто находится рядом с нами, словно мы считаем, что они постоянно будут в нашем окружении. Поэтому потеря внимательности и вежливости часто провоцирует бытовую грубость, которая даже не замечается теми, кто ее произносит. </w:t>
      </w:r>
    </w:p>
    <w:p>
      <w:pPr>
        <w:pStyle w:val="Normal"/>
        <w:rPr/>
      </w:pPr>
      <w:r>
        <w:rPr/>
        <w:t>Относитесь друг к другу бережнее, оценивая верность и трепетное отношение и уважение к вашему труду. Не ищите себе учеников и последователей на стороне. Присмотритесь к тем, кто рядом с вами. В их преданности не ошибетесь, потому что это все подтверждено многими годами совместных отношений разного качества и уровня.</w:t>
      </w:r>
    </w:p>
    <w:p>
      <w:pPr>
        <w:pStyle w:val="Normal"/>
        <w:rPr/>
      </w:pPr>
      <w:r>
        <w:rPr/>
      </w:r>
    </w:p>
    <w:p>
      <w:pPr>
        <w:pStyle w:val="Normal"/>
        <w:rPr/>
      </w:pPr>
      <w:r>
        <w:rPr/>
        <w:t xml:space="preserve">345. Сила доброжелательности привлекает не только людей, но и духов-помощников, к человеку, устремленному к благу в мире. Если Кали-Юга решала все споры грубой силой и мощью оружия, то Эпоха Сатьи будет отличаться тем, что преобладание в человеке Ануры будет основным средством убеждения. Рожденное в глубине духа, в твердыне сердца пока трудно услышать и принять за самый весомый аргумент. Но для людей духовно развитых доброжелательность важнее всех уловок лукавого ума, блеска интеллекта и прочих моментов преобладания внешнего над внутренним духовным миром. </w:t>
      </w:r>
    </w:p>
    <w:p>
      <w:pPr>
        <w:pStyle w:val="Normal"/>
        <w:rPr/>
      </w:pPr>
      <w:r>
        <w:rPr/>
        <w:t xml:space="preserve">Возобновление жизни происходит каждый день. И если не верить в то, что он будет лучше предыдущего, то и не стоит выбирать земное воплощение в следующий раз, потому что оно — это очень суровая школа, в которой не каждый способен выжить. Одни отказываются от земной жизни из-за страха перед грубостью. Другие, очищаясь и пройдя путь накопления земного опыта, не хотят больше возвращаться. Но высокие и высочайшие духи, исчерпав земную карму, приходят сюда, сострадая живым существам, и через это приобретают новые приношения и накопления духа, развиваясь до состояния Планетарного Духа. </w:t>
      </w:r>
    </w:p>
    <w:p>
      <w:pPr>
        <w:pStyle w:val="Normal"/>
        <w:rPr/>
      </w:pPr>
      <w:r>
        <w:rPr/>
        <w:t>Школа постижений сознания не заканчивается в одном дне. Уровней его бесчисленное множество. И каждый день мы осваиваем новую ступень постижения этого мира. И чем чище и благостнее сознание, тем более качественно наше астральное окружение.</w:t>
      </w:r>
    </w:p>
    <w:p>
      <w:pPr>
        <w:pStyle w:val="Normal"/>
        <w:rPr/>
      </w:pPr>
      <w:r>
        <w:rPr/>
      </w:r>
    </w:p>
    <w:p>
      <w:pPr>
        <w:pStyle w:val="Normal"/>
        <w:rPr/>
      </w:pPr>
      <w:r>
        <w:rPr/>
        <w:t xml:space="preserve">346. Враждебность окружения не удивительна. Энергии переросли все возможные уровни. А некие недоброжелатели лишь жало, приносящее яд тьмы. Они не знают, на что уже обращать внимание, если пользуются пылью из-под ног, чтобы ослепить человека хотя бы на мгновение. </w:t>
      </w:r>
    </w:p>
    <w:p>
      <w:pPr>
        <w:pStyle w:val="Normal"/>
        <w:rPr/>
      </w:pPr>
      <w:r>
        <w:rPr/>
        <w:t xml:space="preserve">Темные гости — это оценка вашей работы. Их мизерное возмущение — это попытка вывести из равновесия хозяина и дискредитировать начинание в виде Фонда милосердия. Клевета всегда работала безотказно в устах горе-борцов за справедливость. Но, видит бог, не для собственного обогащения Фонд создавался, а, действительно, ради помощи людям. </w:t>
      </w:r>
    </w:p>
    <w:p>
      <w:pPr>
        <w:pStyle w:val="Normal"/>
        <w:rPr/>
      </w:pPr>
      <w:r>
        <w:rPr/>
        <w:t>Претензии, предъявляемые посторонними людьми, не имеющими ничего общего с нашим Братством, — это либо приступ безумия, либо плод одиноких размышлений. Наблюдайте, наблюдайте, все равно доброго ничего не увидите, потому что ваши глаза различают только темные деяния, и даже пылинки на стене.</w:t>
      </w:r>
    </w:p>
    <w:p>
      <w:pPr>
        <w:pStyle w:val="Normal"/>
        <w:rPr/>
      </w:pPr>
      <w:r>
        <w:rPr/>
      </w:r>
    </w:p>
    <w:p>
      <w:pPr>
        <w:pStyle w:val="Normal"/>
        <w:rPr/>
      </w:pPr>
      <w:r>
        <w:rPr/>
        <w:t xml:space="preserve">347. Натравливать людей друг на друга — это способ, известный в истории. Немало было тех, кто чужими руками творил мерзости, даже привлекая наемных убийц. Но чем лучше сплетни и непонятки, которыми пользуются недоброжелатели, посылая черные стрелы? </w:t>
      </w:r>
    </w:p>
    <w:p>
      <w:pPr>
        <w:pStyle w:val="Normal"/>
        <w:rPr/>
      </w:pPr>
      <w:r>
        <w:rPr/>
        <w:t xml:space="preserve">Как только было принято решение об усилении круга защиты Дома Жизни, так сразу появились нелюди, приходящие со смехотворными претензиями, даже не касающимися лично кого-то из возмущенных. Такая своеобразная местническая демократия американского толка, когда ищут хвостик несправедливости, за который нужно ухватиться, или маленькую дырочку в ткани сотрудничества, чтобы зацепиться крючком недомыслия и разодрать завесу сверху донизу. Нам известны приемы такого рода тех, кто когда-то был изгнан из рая, после чего были они названы «из-раильтяне» или «а-брамы» — отрицающие Браму, или единого Бога Света, Сварога, Творца материальной Вселенной. Хотя из племени Яду произошли Великие Спасители человечества и Великие Учителя, пытавшиеся образумить народ, попавший в рабство, объясняя причины такого положения. </w:t>
      </w:r>
    </w:p>
    <w:p>
      <w:pPr>
        <w:pStyle w:val="Normal"/>
        <w:rPr/>
      </w:pPr>
      <w:r>
        <w:rPr/>
        <w:t xml:space="preserve">Вырождение мира связано с эпохой Рыб. И, к сожалению, Рыба нырнула глубоко вниз, хотя и у нее была возможность подняться в высшие слои сознания мира. </w:t>
      </w:r>
    </w:p>
    <w:p>
      <w:pPr>
        <w:pStyle w:val="Normal"/>
        <w:rPr/>
      </w:pPr>
      <w:r>
        <w:rPr/>
        <w:t xml:space="preserve">На малом примере решаем мировые задачи. У домашнего очага учимся управлять странами. Умеющий наводить порядок в семье может быть правителем рода, или на-рода. </w:t>
      </w:r>
    </w:p>
    <w:p>
      <w:pPr>
        <w:pStyle w:val="Normal"/>
        <w:rPr/>
      </w:pPr>
      <w:r>
        <w:rPr/>
        <w:t xml:space="preserve">Злопыхатели лишь усиливают нашу защиту и строят стены крепости Твердыни Духа. Звенигород строится, проявляя свои очаги то там, то здесь, создавая общность людей, приверженных созиданию. А студенисто-кисельных существ, провозглашающих себя апологетами справедливости, гоните вон, дабы их смердящий дух не заражал пространство и не нарушал течения здоровых токов эволюции. Пусть тьма в одиночестве пребывает. А какие фантазии, сны или бредовые мысли ее посещают, нас не должно касаться. </w:t>
      </w:r>
    </w:p>
    <w:p>
      <w:pPr>
        <w:pStyle w:val="Normal"/>
        <w:rPr/>
      </w:pPr>
      <w:r>
        <w:rPr/>
      </w:r>
    </w:p>
    <w:p>
      <w:pPr>
        <w:pStyle w:val="Normal"/>
        <w:rPr/>
      </w:pPr>
      <w:r>
        <w:rPr/>
        <w:t>348. Лишь возмущением можно разбудить активность некоторых людей. И это возмущение может стать полезным для тех, кто пытается обрядиться в тогу правителя или духовного учителя. Вряд ли высокомерие проймешь мужским поступком. Но все же это должно заставить любого невежду задуматься о том, почему человек попал в такое положение. Конечно, долгое время можно клеветать, накапливать недовольство и подговаривать близких Дому Жизни людей не участвовать ни в каких программах, тем более что они, якобы, не могут быть реализованы, по их мнению. А на деле происходит все иначе. И дело движется. И много сердец и рук хотели бы участвовать в построении Дома Жизни, вопреки всем прогнозам горе-пророков. Подкоп под дела будущего объясняется простой завистью.</w:t>
      </w:r>
    </w:p>
    <w:p>
      <w:pPr>
        <w:pStyle w:val="Normal"/>
        <w:rPr/>
      </w:pPr>
      <w:r>
        <w:rPr/>
      </w:r>
    </w:p>
    <w:p>
      <w:pPr>
        <w:pStyle w:val="Normal"/>
        <w:rPr/>
      </w:pPr>
      <w:r>
        <w:rPr/>
        <w:t xml:space="preserve">349. Каждое протухшее сознание пытается наградить зловонием чистое пространство, не заботясь о своем положении и находя удовлетворение в обвинениях того, кто хоть что-то делает в этом мире. Безделье приводит к безумию, а отсутствие мужских энергий позволяет себя считать брахмачарьей и гордиться этим, хотя природному импотенту легко соблюдать обет безбрачия, как слабосильному — быть дистрофиком. </w:t>
      </w:r>
    </w:p>
    <w:p>
      <w:pPr>
        <w:pStyle w:val="Normal"/>
        <w:rPr/>
      </w:pPr>
      <w:r>
        <w:rPr/>
        <w:t xml:space="preserve">Такие люди, как Яма, собирают подобных себе под знаменами борьбы за справедливость. Их поведение напоминает то, как ведет себя Америка, всех наставляя и поучая, хотя у себя дома имеет множество социальных и национальных проблем. Но мы не уподобимся тем, кто пытается строить город своей славы на обвинениях ближних. Да и времени для таких препирательств нет. Каждого ждет свое дело, будничное и жизненное. Но в любой труд следует вложить душу, без силы которой не будет жить даже самый простой из них. </w:t>
      </w:r>
    </w:p>
    <w:p>
      <w:pPr>
        <w:pStyle w:val="Normal"/>
        <w:rPr/>
      </w:pPr>
      <w:r>
        <w:rPr/>
        <w:t xml:space="preserve">Когда сердце проложило путь в будущее, оно не задерживается в зарослях зла, даже если сухие колючки раздирают одежду в клочья и само тело в кровь. Лишь обращение к светлым основам спасает. А иначе бы нас ожидало падение в такую бездну, из которой трудно было бы выбраться. </w:t>
      </w:r>
    </w:p>
    <w:p>
      <w:pPr>
        <w:pStyle w:val="Normal"/>
        <w:rPr/>
      </w:pPr>
      <w:r>
        <w:rPr/>
        <w:t>Семилетие семилетию рознь. Иногда, накопив силы в прошлых жизнях и освободившись от шелухи пережитков, дух бывает способен и за семь лет достичь уровня ученика Великих Учителей. Но мир нуждается в духовных программах, которые обывателю кажутся бесполезными. Но, на деле, только они продвигают истинное образование души.</w:t>
      </w:r>
    </w:p>
    <w:p>
      <w:pPr>
        <w:pStyle w:val="Normal"/>
        <w:rPr/>
      </w:pPr>
      <w:r>
        <w:rPr/>
      </w:r>
    </w:p>
    <w:p>
      <w:pPr>
        <w:pStyle w:val="Normal"/>
        <w:rPr/>
      </w:pPr>
      <w:r>
        <w:rPr/>
        <w:t xml:space="preserve">350. Соединение мысли с тонкими чувствами дает ту созидательную силу, которая правит людьми, низводя токи духовных энергий до уровня осязаемой материализации. Ничто не остается тайной, обнажая свою подноготную. </w:t>
      </w:r>
    </w:p>
    <w:p>
      <w:pPr>
        <w:pStyle w:val="Normal"/>
        <w:rPr/>
      </w:pPr>
      <w:r>
        <w:rPr/>
        <w:t>Когда сердце твердит разуму о сострадании, оно согревает мысль, расплавляя лед безразличия, доводя до кипения серую аморфность и убирая пену с поверхности зеркала жизни. Но ни одна искорка энергий не может пропасть ни вверху, ни внизу, ибо находится в замкнутой реторте человечества.</w:t>
      </w:r>
    </w:p>
    <w:p>
      <w:pPr>
        <w:pStyle w:val="Normal"/>
        <w:rPr/>
      </w:pPr>
      <w:r>
        <w:rPr/>
        <w:t>Шарообразная форма распространяется даже на великие и малые кармические явления. Нас укрывают коконом энергий, как нежный росток рассады — стеклянной банкой сверху, чтобы мы могли укрепиться в тепличных условиях. И лишь потом эти защитные меры убираются, позволяя нам переносить атмосферу жара и холода. Но бывает мучительным то обстоятельство, когда сознание переросло условия и никак не может вырваться из давящей его низкой энергетической обстановки, отчего появляется безысходность и невозможность полноценно применять посланную ему силу вдохновения, ибо только она регулирует любовь к существованию и интерес к окружающему миру.</w:t>
      </w:r>
    </w:p>
    <w:p>
      <w:pPr>
        <w:pStyle w:val="Normal"/>
        <w:rPr/>
      </w:pPr>
      <w:r>
        <w:rPr/>
      </w:r>
    </w:p>
    <w:p>
      <w:pPr>
        <w:pStyle w:val="Normal"/>
        <w:rPr/>
      </w:pPr>
      <w:r>
        <w:rPr/>
        <w:t xml:space="preserve">351. Хорошо, когда через Наши Беседы человек открывает то, о чем только смутно догадывался, но не мог создать четкую формулу определения. Так человек открывает свой внутренний мир, обнажая свои накопления и зачатки талантов. </w:t>
      </w:r>
    </w:p>
    <w:p>
      <w:pPr>
        <w:pStyle w:val="Normal"/>
        <w:rPr/>
      </w:pPr>
      <w:r>
        <w:rPr/>
        <w:t xml:space="preserve">Главная заслуга Наших Бесед — в пробуждении желания изучать самих себя, вопреки общепринятым представлениям о том, что мы себя очень хорошо изучили. Это заблуждение создано для того, чтобы нам было скучно с самими собой, пребывая в состоянии депрессии и мыслей, что нового ничего не происходит в нас и вокруг нас. </w:t>
      </w:r>
    </w:p>
    <w:p>
      <w:pPr>
        <w:pStyle w:val="Normal"/>
        <w:rPr/>
      </w:pPr>
      <w:r>
        <w:rPr/>
        <w:t>Обращение к высшим принципам себя большинством отметается как само собой разумеющееся. Потому и вылезают все прелести темного владычества, создавая иллюзию полной свободы, а на самом деле подводя жизнь под власть низших форм материи. Как бы парадоксально это ни звучало, но свобода находится в пределах божественного почитания. Лишь Иерархия дает луч света, который становится дорогой в будущее.</w:t>
      </w:r>
    </w:p>
    <w:p>
      <w:pPr>
        <w:pStyle w:val="Normal"/>
        <w:rPr/>
      </w:pPr>
      <w:r>
        <w:rPr/>
      </w:r>
    </w:p>
    <w:p>
      <w:pPr>
        <w:pStyle w:val="Normal"/>
        <w:rPr/>
      </w:pPr>
      <w:r>
        <w:rPr/>
        <w:t xml:space="preserve">352. Сорное шептание и злотолкование всех дел, которые предпринимаются, страх и жалость к себе и, в конце концов, предательство довершают путь высокомерного и себялюбивого судьи, который таким образом сам себя возвышает в своих представлениях над толпой, хотя, на самом деле, у таких существ нет иной аудитории, кроме собственного астрального окружения. И это печально, что столько времени человек тратит на погружение и изучение негативных сторон жизни, хотя Сферы Высшие куда привлекательнее и обширнее в своей комфортности и близости сердцу. </w:t>
      </w:r>
    </w:p>
    <w:p>
      <w:pPr>
        <w:pStyle w:val="Normal"/>
        <w:rPr/>
      </w:pPr>
      <w:r>
        <w:rPr/>
        <w:t>Конечно, нужно научиться противостоять атакам зла, в чем бы они ни выражались. Чем выше дух будет подниматься на башню постижений, тем более темные тучи будут окружать серебряный луч, ставший единственным смыслом жизни и пропуском в верхние миры. Пытаясь закрыть эту возможность и погасить Звезду Посвящения, тьма получает значительные ожоги и повреждения, но тем не менее старается идти до конца в своем фанатизме. Даже врагов жаль за то, что они попали в железные сети невежества. Но освободить их оттуда может лишь собственное искупление и осознание своей никчемности.</w:t>
      </w:r>
    </w:p>
    <w:p>
      <w:pPr>
        <w:pStyle w:val="Normal"/>
        <w:rPr/>
      </w:pPr>
      <w:r>
        <w:rPr/>
      </w:r>
    </w:p>
    <w:p>
      <w:pPr>
        <w:pStyle w:val="Normal"/>
        <w:rPr/>
      </w:pPr>
      <w:r>
        <w:rPr/>
        <w:t xml:space="preserve">353. Можно научить детей, но исправить самолюбцев, взлелеявших собственный культ высокомерия, не представляется реальным. Когда обозначение достоинств становится предметом насмешек и пересудов, что можно ждать от такого сотрудничества? </w:t>
      </w:r>
    </w:p>
    <w:p>
      <w:pPr>
        <w:pStyle w:val="Normal"/>
        <w:rPr/>
      </w:pPr>
      <w:r>
        <w:rPr/>
        <w:t>Поза президента хороша. Можно и лексикон соответствующий использовать, если достаточно глубоко войти в роль вершителя судеб. Но наша задача не в этом состоит. Опустившись в Долину сужденную и построив Дом Жизни, разве думаем мы о наживе за счет пожилых людей? Обирать старушек может только тот, кто стремится столоваться в чужом доме, не платя за это ни копейки и не покупая даже хлеба к обеду. Вот это и есть подноготная всех обвинений, изливаемых на других. Человек сам признается в недостойных действиях.</w:t>
      </w:r>
    </w:p>
    <w:p>
      <w:pPr>
        <w:pStyle w:val="Normal"/>
        <w:rPr/>
      </w:pPr>
      <w:r>
        <w:rPr/>
      </w:r>
    </w:p>
    <w:p>
      <w:pPr>
        <w:pStyle w:val="Normal"/>
        <w:rPr/>
      </w:pPr>
      <w:r>
        <w:rPr/>
        <w:t xml:space="preserve">354. Разворот энергий планетарного круга связан с явлением смещения полюсов, когда непредсказуемость событий укладывается в алгоритм планетных пертурбаций. Заблуждаются те, кто думает, что от коррекции силовых полей в самом человеке ничего не изменяется. Аурические процессы очень болезненны. Если планету лихорадят изменения, то и каждый человек переживает стрессовые моменты внутри и вокруг себя. </w:t>
      </w:r>
    </w:p>
    <w:p>
      <w:pPr>
        <w:pStyle w:val="Normal"/>
        <w:rPr/>
      </w:pPr>
      <w:r>
        <w:rPr/>
        <w:t>Не подпуская близко студенистых существ, правильно делаете. Зачем заражать пространство невежеством?</w:t>
      </w:r>
    </w:p>
    <w:p>
      <w:pPr>
        <w:pStyle w:val="Normal"/>
        <w:rPr/>
      </w:pPr>
      <w:r>
        <w:rPr/>
      </w:r>
    </w:p>
    <w:p>
      <w:pPr>
        <w:pStyle w:val="Normal"/>
        <w:rPr/>
      </w:pPr>
      <w:r>
        <w:rPr/>
        <w:t xml:space="preserve">355. Разнообразие труда тренирует находчивость и моменты приложения сил в разных ситуациях. Можно малыми средствами достигать результата вместо приложения значительных усилий. Пример открывающейся двери показателен. Легко извергнуть избыточную силу в пространство, но труднее применить ее разумно, вложив энергию если не в шедевр, то хотя бы в стоящее дело, от которого будет польза для всех. </w:t>
      </w:r>
    </w:p>
    <w:p>
      <w:pPr>
        <w:pStyle w:val="Normal"/>
        <w:rPr/>
      </w:pPr>
      <w:r>
        <w:rPr/>
        <w:t xml:space="preserve">Время утекает. Время растворяет соль происходящего с его участием. Даже звезды и боги подчинены его власти. Сколько бы ни длилась жизнь, наступает момент изменения меры времени, или с-мерти, или перехода из одной фазы его течения в другую. И там, в иных мирах, где вечности предел, оно все так же будет управлять душами и духами, живущими в солнечной плазме и свете. </w:t>
      </w:r>
    </w:p>
    <w:p>
      <w:pPr>
        <w:pStyle w:val="Normal"/>
        <w:rPr/>
      </w:pPr>
      <w:r>
        <w:rPr/>
      </w:r>
    </w:p>
    <w:p>
      <w:pPr>
        <w:pStyle w:val="Normal"/>
        <w:rPr/>
      </w:pPr>
      <w:r>
        <w:rPr/>
        <w:t xml:space="preserve">356. Лицемерию нет места в среде нашей. Если брат неискренен и недоброжелателен, то для него есть другие сферы существования. А мы зовем к приложению сил наших в сфере благожелательства и сострадания. Мы готовы встретить любого человека и принять его, если он проявит свою добрую волю и войдет в атмосферу благорасположения к нему. Но принесший клевету сам от нее будет страдать. Волны сотрудничества могут приносить разные вести. Но предпочтительнее будет, если мы услышим об улучшении человеческих взаимоотношений. </w:t>
      </w:r>
    </w:p>
    <w:p>
      <w:pPr>
        <w:pStyle w:val="Normal"/>
        <w:rPr/>
      </w:pPr>
      <w:r>
        <w:rPr/>
      </w:r>
    </w:p>
    <w:p>
      <w:pPr>
        <w:pStyle w:val="Normal"/>
        <w:rPr/>
      </w:pPr>
      <w:r>
        <w:rPr/>
        <w:t xml:space="preserve">357. Равенство уничтожает преимущество своекорыстия, но не утверждает уравниловки. Когда мы оцениваем государственные системы, пытающиеся создать строй на основе уважения к каждому человеку, то наталкиваемся на желание одних жить лучше других, что и губит саму структуру отношений между людьми. Но нам не понадобится показное человеколюбие. Для нас важнее всего искреннее братское созидание основ жизни. </w:t>
      </w:r>
    </w:p>
    <w:p>
      <w:pPr>
        <w:pStyle w:val="Normal"/>
        <w:rPr/>
      </w:pPr>
      <w:r>
        <w:rPr/>
        <w:t>Те, кто приходит, чтобы возглавить уже готовое движение сострадания, ждут разного рода дивидендов — от финансовых до властных. И как доказать им, что главным критерием содружества и любого чистого братства является любовь к человечеству, а не к отдельному индивиду, пытающемуся создать культ собственной личности?</w:t>
      </w:r>
    </w:p>
    <w:p>
      <w:pPr>
        <w:pStyle w:val="Normal"/>
        <w:rPr/>
      </w:pPr>
      <w:r>
        <w:rPr/>
      </w:r>
    </w:p>
    <w:p>
      <w:pPr>
        <w:pStyle w:val="Normal"/>
        <w:rPr/>
      </w:pPr>
      <w:r>
        <w:rPr/>
        <w:t xml:space="preserve">358. Пусть иногда волна посланий становится тише и кажется, что Небеса замолкают. Но это иллюзия. Просто Луч входит в сердце, минуя сознание. И лишь потом энергия Вести всплывает, словно капля розового масла — на поверхности воды, давая аромат, который невозможно полностью перевести в слово. В сочетании слов все равно присутствует энергия невысказанности. </w:t>
      </w:r>
    </w:p>
    <w:p>
      <w:pPr>
        <w:pStyle w:val="Normal"/>
        <w:rPr/>
      </w:pPr>
      <w:r>
        <w:rPr/>
        <w:t xml:space="preserve">Иногда требуется отдых от заштампованных формул. И если постоянно дует ветер Акаши, где отыскать звучные определения и красоту поэтических ритмов, чтобы передать хотя бы часть великолепия и обаяния высоких текстов познания? </w:t>
      </w:r>
    </w:p>
    <w:p>
      <w:pPr>
        <w:pStyle w:val="Normal"/>
        <w:rPr/>
      </w:pPr>
      <w:r>
        <w:rPr/>
        <w:t xml:space="preserve">Вхождение в поток определяет состояние несения мудрости. Лодку жизни несет течение реки предназначения. И в этом выражена не инерция познания, но вечная смена понятийных моментов обучения сознания, когда переход на другой уровень понимания возможен лишь после того, как качество утомительных размышлений и усилий откроет иную плоскость нашего духопостижения мира. </w:t>
      </w:r>
    </w:p>
    <w:p>
      <w:pPr>
        <w:pStyle w:val="Normal"/>
        <w:rPr/>
      </w:pPr>
      <w:r>
        <w:rPr/>
        <w:t>В земную явь вложено столько миров и представлений, что одно их изучение приводит к осознанию того, что живем в беспредельности взаимоотношений и обозначений. Иногда люди, долго живущие рядом, с большим трудом понимают друг друга, хотя говорят на одном языке. Каждый вкладывает в слова свой мыслеобраз, свое понимание, основанное на накопленном опыте. Словно люди изъясняются на разных языках, а истинный и единый давно утерян. И вся неразбериха лежит в высокой оценке собственной роли в эволюционном процессе. Людям не хватает скромности.</w:t>
      </w:r>
    </w:p>
    <w:p>
      <w:pPr>
        <w:pStyle w:val="Normal"/>
        <w:rPr/>
      </w:pPr>
      <w:r>
        <w:rPr/>
      </w:r>
    </w:p>
    <w:p>
      <w:pPr>
        <w:pStyle w:val="Normal"/>
        <w:rPr/>
      </w:pPr>
      <w:r>
        <w:rPr/>
        <w:t xml:space="preserve">359. И через грешных людей можно приобщиться к святости — отрицанием ярым и решительным того, что возможно так жить и делать свою жизнь непроходимым болотом. Но есть категория людей, по некоторым причинам не достигших высот живописи или исполнительского искусства, жажда достичь высшего предела в которых так сильна, что они передают ее со своим накопленным умением и честолюбием своим ученикам, доводя их способности до совершенства. История знает великолепных педагогов в искусстве и музыке, не сумевших покорить мировой олимп, но воспитавших целую плеяду учеников. </w:t>
      </w:r>
    </w:p>
    <w:p>
      <w:pPr>
        <w:pStyle w:val="Normal"/>
        <w:rPr/>
      </w:pPr>
      <w:r>
        <w:rPr/>
        <w:t xml:space="preserve">Конечно же, ученик должен стать выше своего учителя. В этом и состоит смысл эволюции, когда опыт старшего поколения начинает сверкать иными гранями, впитывая энергию современности и педагогические новшества. Есть даже такие серьезные школы, которые обучают астральному ясновидению и кармической проскопии, не говоря уже о коррекции судьбы. Но если это есть, значит, существует насущная необходимость такого рода явлений в нашем смутном мире. Ведь опасность будущих компьютерных войн может незаметно миновать незримый рубеж и перейти в астральное противостояние, которое никогда не кончалось и не утихало. </w:t>
      </w:r>
    </w:p>
    <w:p>
      <w:pPr>
        <w:pStyle w:val="Normal"/>
        <w:rPr/>
      </w:pPr>
      <w:r>
        <w:rPr/>
        <w:t xml:space="preserve">В мире существуют две системы миропонимания. И они никогда не смогут прекратить своих битв. Но свет всегда будет прав, а тьма исчезнет, если уж говорить о сознательной стороне света и тьмы. Хаос с трудом отдает свою власть гармонии. Но без ее участия даже тьма не сможет заявить о себе как части сознательного человечества космоса. </w:t>
      </w:r>
    </w:p>
    <w:p>
      <w:pPr>
        <w:pStyle w:val="Normal"/>
        <w:rPr/>
      </w:pPr>
      <w:r>
        <w:rPr/>
        <w:t xml:space="preserve">Каждое крупное явление ищет себе проводников во всех сферах. Каждое зерно духа изначально воплощает идею своего призвания, накапливая опыт сострадания и негатива. Лишь очищающий Луч Сатья-Юги и Дыхание Великой Матери Пространства, Дэви-Шакти, преобразят черный туман в пепел, превращающийся в полезную субстанцию. </w:t>
      </w:r>
    </w:p>
    <w:p>
      <w:pPr>
        <w:pStyle w:val="Normal"/>
        <w:rPr/>
      </w:pPr>
      <w:r>
        <w:rPr/>
        <w:t xml:space="preserve">Ни одна песчинка не может пропасть без пользы. Вещество малых и больших вселенных, не говоря уже об энергиях, не может выйти из круга своего притяжения. Можно называть его магнитным центром или черной дырой, но важна сила, удерживающая и преобразующая как материю, так и свет, а также множество других сопутствующих подзаконных творению явлений. </w:t>
      </w:r>
    </w:p>
    <w:p>
      <w:pPr>
        <w:pStyle w:val="Normal"/>
        <w:rPr/>
      </w:pPr>
      <w:r>
        <w:rPr/>
        <w:t>Возрождение сознания — это его возвышение за счет оставления балласта. При определенных условиях даже камень может взлететь.</w:t>
      </w:r>
    </w:p>
    <w:p>
      <w:pPr>
        <w:pStyle w:val="Normal"/>
        <w:rPr/>
      </w:pPr>
      <w:r>
        <w:rPr/>
      </w:r>
    </w:p>
    <w:p>
      <w:pPr>
        <w:pStyle w:val="Normal"/>
        <w:rPr/>
      </w:pPr>
      <w:r>
        <w:rPr/>
        <w:t xml:space="preserve">360. Постаменты, построенные чьим-то воображением, пусть остаются за чертой, в самых топких местах сознания. Простота определяет свободу познания. Простота не выстраивает лишних загромождений, определяя жизнь как добычу золота мудрости из руды будней. К тому же река времени своим потоком вымывает лишний сор, оставляя в нашей копилке опыта самые тяжеловесные частицы, хранящие вечные и нерушимые истины. </w:t>
      </w:r>
    </w:p>
    <w:p>
      <w:pPr>
        <w:pStyle w:val="Normal"/>
        <w:rPr/>
      </w:pPr>
      <w:r>
        <w:rPr/>
        <w:t xml:space="preserve">Золото не стареет и не разрушается. И даже после гибели планеты оно, распыляясь, переходит в газообразное состояние, чтобы стать основой образования новых планет, потому что проводимость энергий в нем так велика, что частота вибраций вырастает невообразимо, ускоряя процессы передачи и внушения мысли. Не напрасно Владыки Мира носили золотые короны, украшенные драгоценными камнями. Это была и есть своеобразная антенна, способная работать с фокусировкой мысленных энергий, как лазер — со световым лучом. </w:t>
      </w:r>
    </w:p>
    <w:p>
      <w:pPr>
        <w:pStyle w:val="Normal"/>
        <w:rPr/>
      </w:pPr>
      <w:r>
        <w:rPr/>
        <w:t xml:space="preserve">Открытие передачи волнового генома показало, насколько мысль может быть реальной силой осуществления, являясь проекцией великих событий. Даже болезни поражают вначале тонкое тело и лишь потом материализуются в плане земном. И посему здоровье начинается в Высших Мирах. </w:t>
      </w:r>
    </w:p>
    <w:p>
      <w:pPr>
        <w:pStyle w:val="Normal"/>
        <w:rPr/>
      </w:pPr>
      <w:r>
        <w:rPr/>
        <w:t xml:space="preserve">Чистота мысли и чувств — лучшая профилактика жизни земной. И в этом смысле медитации или интенсивные размышления о высоких истинах и законах света, создавших величие, стройность и красоту мироздания, и в человеческих душах создают гармоничный баланс сил. Но очень важно, чтобы земные связи были отключены и энергия духа не наполняла сосуды земные, которые от избытка склонны к набуханию и проявлениям катастрофическим. Нужно мысленные проекции до времени держать в великом космическом пространстве, в лоне Матери всех Миров. </w:t>
      </w:r>
    </w:p>
    <w:p>
      <w:pPr>
        <w:pStyle w:val="Normal"/>
        <w:rPr/>
      </w:pPr>
      <w:r>
        <w:rPr/>
        <w:t>Когда медитируете, обращайтесь к звездам и не спешите достигать самадхи, потому что оно разрушает физическое тело, как и все сиддхи, которых человек достигает искусственно. Кармическая мера — самая верная и точная: иначе зачем эти силы существуют, если не для коррекции и дозирования наших действий? Благими делами сами себе открываем врата постижений.</w:t>
      </w:r>
    </w:p>
    <w:p>
      <w:pPr>
        <w:pStyle w:val="Normal"/>
        <w:rPr/>
      </w:pPr>
      <w:r>
        <w:rPr/>
      </w:r>
    </w:p>
    <w:p>
      <w:pPr>
        <w:pStyle w:val="Normal"/>
        <w:rPr/>
      </w:pPr>
      <w:r>
        <w:rPr/>
        <w:t xml:space="preserve">361. Решаясь на воплощение, мы пристально обозреваем как прошлые свои семьи, так и другие, которые были связаны с нами. То же касается стран и частей планеты. Редко дух ринется куда-то далеко, если только он не помнит о том, что послан на эту планету с определенным заданием. </w:t>
      </w:r>
    </w:p>
    <w:p>
      <w:pPr>
        <w:pStyle w:val="Normal"/>
        <w:rPr/>
      </w:pPr>
      <w:r>
        <w:rPr/>
        <w:t xml:space="preserve">Воплощение земное понимается как крест ответственности, который человек на себя взваливает, влезая в водолазный костюм плоти, зная, что будут трудности и встречи с разными сущностями, принявшими образ человеческий, число которых возрастает год от года. Им дозволено воплощаться в коротком промежутке, когда одна эпоха заходит на другую, когда одна почти закончилась, а другая началась. Это так называемый период сумерек: для истекающей — вечерних, а для нарождающейся — утренних. </w:t>
      </w:r>
    </w:p>
    <w:p>
      <w:pPr>
        <w:pStyle w:val="Normal"/>
        <w:rPr/>
      </w:pPr>
      <w:r>
        <w:rPr/>
        <w:t>В этом «рыбьем пузыре», в щели между мирами, происходит очень много значимых и грозных событий. В этом малом цикле рождаются как великие пророки, так и великие предатели. В этот период создаются технологии, которые станут в будущем ключевыми в общем техническом развитии, как это случилось с волновыми аппаратами телевидения и мобильной связи, а также с интернетом. Дальнейшее усиление освоения пространственных токов приведет человечество к установлению устойчивого контакта с высшими цивилизациями физического космоса на уровне телепатии. То, что уже давно изобретено и освоено, придет на планету Земля неизбежно, как текст или письмо, которое необходимо осадить из Акаши, обязательно проявится на чистом листе бумаги. Как вверху, так и внизу, но все опускается сверху.</w:t>
      </w:r>
    </w:p>
    <w:p>
      <w:pPr>
        <w:pStyle w:val="Normal"/>
        <w:rPr/>
      </w:pPr>
      <w:r>
        <w:rPr/>
      </w:r>
    </w:p>
    <w:p>
      <w:pPr>
        <w:pStyle w:val="Normal"/>
        <w:rPr/>
      </w:pPr>
      <w:r>
        <w:rPr/>
        <w:t xml:space="preserve">362. Участие в астральных патрулях по всему миру — работа нешуточная. Поэтому нужно относиться серьезно к такого рода желанию перейти на работу в иной план. Знаем многих ленивцев, которые, считая себя деятелями светлых сил, спят днем, а ночью обегают окрестные горы в надежде увидеть луч Братства или знак своего избрания. Но Наши ученики действительно несут стражу мира, несмотря на всю злобу темных. </w:t>
      </w:r>
    </w:p>
    <w:p>
      <w:pPr>
        <w:pStyle w:val="Normal"/>
        <w:rPr/>
      </w:pPr>
      <w:r>
        <w:rPr/>
        <w:t>Атаки будут возрастать даже потому, что объявили Дом Жизни публичным местом. С посетителями легко проникают соглядатаи зла и недоброжелатели. Но этого не нужно бояться. Это даже хорошо — тренировать свою ауру на противостояние. Научиться держать удар, и тем более мужеству, нельзя в одночасье. Потому многие хлюпики и малодушные и отстают, даже не приблизившись. Это касается и тех, кто мечтает возглавить уже готовую структуру, считая, что он лучше хозяина сведущ в местных вопросах. Несмотря на злопыхателей, дело растет и укрепляется новыми сотрудниками.</w:t>
      </w:r>
    </w:p>
    <w:p>
      <w:pPr>
        <w:pStyle w:val="Normal"/>
        <w:rPr/>
      </w:pPr>
      <w:r>
        <w:rPr/>
      </w:r>
    </w:p>
    <w:p>
      <w:pPr>
        <w:pStyle w:val="Normal"/>
        <w:rPr/>
      </w:pPr>
      <w:r>
        <w:rPr/>
        <w:t xml:space="preserve">363. Легенда о битве светлых богов с демоном в одном из мест Алтая, конечно же, отражение древнейших исторических событий. И то, что, по преданию, у демона было вырвано сердце и захоронено на дне одного из Хазинихинских озер, может иметь место как мистерия заключения зла в каменный ларец, который не отпустит до самого скончания веков. </w:t>
      </w:r>
    </w:p>
    <w:p>
      <w:pPr>
        <w:pStyle w:val="Normal"/>
        <w:rPr/>
      </w:pPr>
      <w:r>
        <w:rPr/>
        <w:t xml:space="preserve">Сами эти озера отличаются не просто мрачной и суровой природой, но присутствием ужаса и дискомфорта. Они редко посещаемы, и туда мало кто стремится — разве что местные охотники или табунщики, пасущие поблизости в горах свои табуны. Люди обходят стороной эти места. И редкий смельчак захочет переночевать на берегу этих озер, считая, что по ночам со дна идут зловонные испарения и слышатся пугающие звуки. </w:t>
      </w:r>
    </w:p>
    <w:p>
      <w:pPr>
        <w:pStyle w:val="Normal"/>
        <w:rPr/>
      </w:pPr>
      <w:r>
        <w:rPr/>
        <w:t xml:space="preserve">Крепость черного колдуна была где-то около Хазинихинских озер и хранит наследие его темной силы. Все попытки реанимировать историю этого периода наталкиваются на туман неприятия. Но Хроника Акаши говорит о том, что этот демон был причиной казни А-Лал-Минга и гибели Его Тибетско-Памиро-Алтайской империи. </w:t>
      </w:r>
    </w:p>
    <w:p>
      <w:pPr>
        <w:pStyle w:val="Normal"/>
        <w:rPr/>
      </w:pPr>
      <w:r>
        <w:rPr/>
        <w:t xml:space="preserve">Дух предательства так и витает над обломками черных скал. И даже птицы избегают этих мест. Пелена ядовитых испарений постоянно висит над темными водами. </w:t>
      </w:r>
    </w:p>
    <w:p>
      <w:pPr>
        <w:pStyle w:val="Normal"/>
        <w:rPr/>
      </w:pPr>
      <w:r>
        <w:rPr/>
        <w:t>Отвергнувший Учителя и предавший Его получил по заслугам. Но желающих приобщиться к темному мастеру достаточно, особенно среди приезжающих сюда жителей столицы.</w:t>
      </w:r>
    </w:p>
    <w:p>
      <w:pPr>
        <w:pStyle w:val="Normal"/>
        <w:rPr/>
      </w:pPr>
      <w:r>
        <w:rPr/>
      </w:r>
    </w:p>
    <w:p>
      <w:pPr>
        <w:pStyle w:val="Normal"/>
        <w:rPr/>
      </w:pPr>
      <w:r>
        <w:rPr/>
        <w:t xml:space="preserve">364. Да, действительно, все правители получали и получают ярлык на княжение на Алтае. А кто игнорирует, тот царствует короткое время. Вход в подземную Шамбалу в России — на Алтае. Кавказ тоже его имеет, но в силу военного противостояния он временно закрыт. Исламские экстремисты-салафиты хотели бы овладеть Эльбрусом, Залом Памяти и Залом Посвящения, где возводят на царство мировых лидеров. </w:t>
      </w:r>
    </w:p>
    <w:p>
      <w:pPr>
        <w:pStyle w:val="Normal"/>
        <w:rPr/>
      </w:pPr>
      <w:r>
        <w:rPr/>
        <w:t>Последнее посещение Алтая Путиным было приурочено к периоду острого противостояния с Западом. И Владимир Великий получил уверение в помощи подземной Империи Света, где назначен новый Владыка Шамбалы.</w:t>
      </w:r>
    </w:p>
    <w:p>
      <w:pPr>
        <w:pStyle w:val="Normal"/>
        <w:rPr/>
      </w:pPr>
      <w:r>
        <w:rPr/>
      </w:r>
    </w:p>
    <w:p>
      <w:pPr>
        <w:pStyle w:val="Normal"/>
        <w:rPr/>
      </w:pPr>
      <w:r>
        <w:rPr/>
        <w:t xml:space="preserve">365. Ободрение не просто полезно. Оно необходимо как обратная связь от читателя к писателю. А обозначение труда в сфере изучения бесед как постижения посланий от цивилизаций иных миров и утвердительная настойчивость в этой правде многого стоят. </w:t>
      </w:r>
    </w:p>
    <w:p>
      <w:pPr>
        <w:pStyle w:val="Normal"/>
        <w:rPr/>
      </w:pPr>
      <w:r>
        <w:rPr/>
        <w:t>Дух должен иметь сеть проводящую. Дух полон возможностей, но в материальном мире он нуждается в физических сотрудниках.</w:t>
      </w:r>
    </w:p>
    <w:p>
      <w:pPr>
        <w:pStyle w:val="Normal"/>
        <w:rPr/>
      </w:pPr>
      <w:r>
        <w:rPr/>
      </w:r>
    </w:p>
    <w:p>
      <w:pPr>
        <w:pStyle w:val="Normal"/>
        <w:rPr/>
      </w:pPr>
      <w:r>
        <w:rPr/>
        <w:t>366. Сомнение, суеверие и страхи разбивают токи всеначальной силы, посылаемой к каждому человеку. И это дробление создает волны неуверенности в жизни, хотя оптимизм должен править сознанием живущих. Но оптимизм божественный, когда этика впитана в сердце, а космический закон выполняется естественно.</w:t>
      </w:r>
    </w:p>
    <w:p>
      <w:pPr>
        <w:pStyle w:val="Normal"/>
        <w:rPr/>
      </w:pPr>
      <w:r>
        <w:rPr/>
      </w:r>
    </w:p>
    <w:p>
      <w:pPr>
        <w:pStyle w:val="Normal"/>
        <w:rPr/>
      </w:pPr>
      <w:r>
        <w:rPr/>
        <w:t>367. Вспоминаем великих духов, воплотившихся некогда на планете и, наверное, живущих и сейчас. Памятуем о старце дивном, Преподобном Сергии, о Николае Константиновиче Рерихе и о той трогательной любви, которая связывала всю семью Рерихов с именем Учителя Земли Русской. Владыка Мира удостоил нашу землю своим воплощением, собрав воедино расколотое войнами и распрями тело Великой Руси. Аналогия с мистерией Озириса напрашивается неотступно. Но до оживления Аркторуссии, или Великой Рассанты, которая дала начало развитию современного человечества, еще очень далеко. Хотя Северный полюс оставила за собой Россия, опустив вымпел, подтверждающий свой протекторат над этой территорией, все же официального утверждения этого акта еще нет.</w:t>
      </w:r>
    </w:p>
    <w:p>
      <w:pPr>
        <w:pStyle w:val="Normal"/>
        <w:rPr/>
      </w:pPr>
      <w:r>
        <w:rPr/>
      </w:r>
    </w:p>
    <w:p>
      <w:pPr>
        <w:pStyle w:val="Normal"/>
        <w:rPr/>
      </w:pPr>
      <w:r>
        <w:rPr/>
        <w:t xml:space="preserve">368. В мире земном нужно иметь сотоварищей и единомышленников серьезного толка. Такого рода люди не бомонд, а элита духовного плана страны. Потому и усилена альтернатива официальным церковным властям, что во многом они погрязли в коррупционных скандалах и не достойных сана священнослужителей поступках. </w:t>
      </w:r>
    </w:p>
    <w:p>
      <w:pPr>
        <w:pStyle w:val="Normal"/>
        <w:rPr/>
      </w:pPr>
      <w:r>
        <w:rPr/>
        <w:t>А жажду духа не заменить одним лишь посещением церкви, хотя и храмы для живых душ — место разговора с Богом и возжжения сердца, ибо из древности передается мистерия теургий.</w:t>
      </w:r>
    </w:p>
    <w:p>
      <w:pPr>
        <w:pStyle w:val="Normal"/>
        <w:rPr/>
      </w:pPr>
      <w:r>
        <w:rPr/>
      </w:r>
    </w:p>
    <w:p>
      <w:pPr>
        <w:pStyle w:val="Normal"/>
        <w:rPr/>
      </w:pPr>
      <w:r>
        <w:rPr/>
        <w:t>369. Полезность благих волевых посылок в том, что, помимо ободрения и усиления ауры адресата, стрелы огненные насыщают пространство мощнейшей силой сострадания и мужества. Скажут: «Разве могут стоять рядом эти два понятия?» Ответим: «Непременно». Без мужества и одобрения духовного не может возникнуть сострадание, и тем более, на фоне общих насмешек, утвердиться. Ведь всякое наше начинание, и тем более дело, вызывает волну скепсиса, игнорирования, и даже отторжения. И чем благороднее задача, тем глубже ищут в ней корыстную подоплеку. Но, с другой стороны, этот фактор определен как знак верного пути. Когда толпа улюлюкает, путник проходит, опустив глаза вниз, чтобы понапрасну не растрачивать остроту своего взгляда и не скрещивать кармические элементы.</w:t>
      </w:r>
    </w:p>
    <w:p>
      <w:pPr>
        <w:pStyle w:val="Normal"/>
        <w:rPr/>
      </w:pPr>
      <w:r>
        <w:rPr/>
      </w:r>
    </w:p>
    <w:p>
      <w:pPr>
        <w:pStyle w:val="Normal"/>
        <w:rPr/>
      </w:pPr>
      <w:r>
        <w:rPr/>
        <w:t>370. «Радость Служения может проявиться лишь при расширенном сознании». Но иные понимают расширение сознания как бегство от земной реальности, постоянно устремляясь в просторы необозримого космоса. При неразвитом мышлении такое состояние духа даже вредит. Не познав ответственности за земную карму, как можно приобщаться к космочеловечеству? Иначе вместо сотрудничества с Началами получится легкомысленный способ избавиться от земных будничных дел, на которых и закаляется наша готовность творить во благо Иерархии на любом поприще. Если прикажут заниматься самым тяжелым трудом, мы будем это делать, как это было уже не раз, не обвиняя судьбу в несправедливости.</w:t>
      </w:r>
    </w:p>
    <w:p>
      <w:pPr>
        <w:pStyle w:val="Normal"/>
        <w:rPr/>
      </w:pPr>
      <w:r>
        <w:rPr/>
      </w:r>
    </w:p>
    <w:p>
      <w:pPr>
        <w:pStyle w:val="Normal"/>
        <w:rPr/>
      </w:pPr>
      <w:r>
        <w:rPr/>
        <w:t>371. Не выскоблить из свитка воплощений ни знаков, нам не нужных, ни струн дел недостойных. Там все остается на поле неизведанных судеб. И даже мысленное построенье, которое не сбылось на земле, останется в скрижалях мирозданья, в великой книге той, что каждый пишет острыми мгновеньями на полотне Акаши. Что призвано, то изменить нельзя. Лишь воля наша способна исказить предначертанье. Но это преломленье — задержка на пути, в которой дух постигает массу неудобств и вечное стремленье к исправленью задуманного или совершенного. Стремленье к улучшенью постоянно направляет человечество к открытиям, к путям проникновенья в сферы те, где есть незнаемое, где оно пребывает в абстракции, в том клубке еще не выделенной сути знаний, лишенной земных определений.</w:t>
      </w:r>
    </w:p>
    <w:p>
      <w:pPr>
        <w:pStyle w:val="Normal"/>
        <w:rPr/>
      </w:pPr>
      <w:r>
        <w:rPr/>
      </w:r>
    </w:p>
    <w:p>
      <w:pPr>
        <w:pStyle w:val="Normal"/>
        <w:rPr/>
      </w:pPr>
      <w:r>
        <w:rPr/>
        <w:t>372. Конечно же, хирологическая коррекция играет свою роль в изменении судьбы в лучшую сторону, но только если есть кармические предрасположения к этому. Человеку, загруженному лептонами негатива, в одночасье невозможно поменять полюс сознания и послать сужденные встречи. Если нет благих накоплений в Чаше, если дух не обременен своим положением, то и не стоит опережать событийный ряд преждевременными коррекциями узоров на руке. Хотя нужно отдать должное смелости (можно сказать, дерзости) использования такого, казалось бы, обыкновенного приема. Но, как говорится в древних труизмах: «Все гениальное просто» и «От простого до великого — один шаг».</w:t>
      </w:r>
    </w:p>
    <w:p>
      <w:pPr>
        <w:pStyle w:val="Normal"/>
        <w:rPr/>
      </w:pPr>
      <w:r>
        <w:rPr/>
      </w:r>
    </w:p>
    <w:p>
      <w:pPr>
        <w:pStyle w:val="Normal"/>
        <w:rPr/>
      </w:pPr>
      <w:r>
        <w:rPr/>
        <w:t xml:space="preserve">373. Кровью души пишутся Наши Книги, чтобы навсегда отпечататься в великом свитке постижений человечества. </w:t>
      </w:r>
    </w:p>
    <w:p>
      <w:pPr>
        <w:pStyle w:val="Normal"/>
        <w:rPr/>
      </w:pPr>
      <w:r>
        <w:rPr/>
        <w:t xml:space="preserve">Нет угрожающих знаков в ночных видениях, но часто это работа с физикой тела. Особые токи светил изменяют химизм крови, в которую попадают с излучениями как новые идеи, так и ментальный и чувственный мусор вселенной. Часто он сознательно сбрасывается в сердца чистых людей, которые по своей духовной организации не могут не переживать за род человеческий, облегчая участь страданий, доставшихся на его долю. </w:t>
      </w:r>
    </w:p>
    <w:p>
      <w:pPr>
        <w:pStyle w:val="Normal"/>
        <w:rPr/>
      </w:pPr>
      <w:r>
        <w:rPr/>
        <w:t xml:space="preserve">Обращение сердца к Высшим Силам может создать неразрывную связь миров, энергия которых будет протекать сверху вниз, независимо от того, занимается ли внешне человек своей работой и оставляет ли очевидные следы своей деятельности. Само присутствие такого воплощенного в плоть духа изменяет настроение мира. Великие Учителя часто разряжали нагнетение скоплений негативных сил. </w:t>
      </w:r>
    </w:p>
    <w:p>
      <w:pPr>
        <w:pStyle w:val="Normal"/>
        <w:rPr/>
      </w:pPr>
      <w:r>
        <w:rPr/>
        <w:t>Сейчас, когда статус США постепенно понижается и мировое лидерство возвращается в Азию, никакие меры не помогут англосаксам восстановить свое мнимое превосходство в мире земном. Время Новой Эпохи стремительно наступает, а песок в часах темного времени утекает в вечность. И если некоторые страны не изменят политику высокомерного господства над миром, на фоне статуса вечного и самого крупного должника, то крах империи доллара неизбежен. Это ясно даже самим жителями Америки, где тенденция к распаду очень сильна, как у нас в девяностые годы прошлого столетия.</w:t>
      </w:r>
    </w:p>
    <w:p>
      <w:pPr>
        <w:pStyle w:val="Normal"/>
        <w:rPr/>
      </w:pPr>
      <w:r>
        <w:rPr/>
      </w:r>
    </w:p>
    <w:p>
      <w:pPr>
        <w:pStyle w:val="Normal"/>
        <w:rPr/>
      </w:pPr>
      <w:r>
        <w:rPr/>
        <w:t>374. Не ставьте себя равными с людьми. Отодвиньте свою самость в сторону, пока не поймете, что за человек с вами беседует. Если ты желанный гость, то тебя приблизят, оказав знаки внимания. А если тебя не оценят, и даже не заметят, то и не нужно переживать на эту тему. Значит, ты не заслужил чьего-то внимания. А хорошо это или плохо — это решать не нам. Кровь может взыграть. Но разве это будет справедливо, если рассердился на человека, которого знать не знаешь? Здесь может быть синдром несовпадения аур.</w:t>
      </w:r>
    </w:p>
    <w:p>
      <w:pPr>
        <w:pStyle w:val="Normal"/>
        <w:rPr/>
      </w:pPr>
      <w:r>
        <w:rPr/>
      </w:r>
    </w:p>
    <w:p>
      <w:pPr>
        <w:pStyle w:val="Normal"/>
        <w:rPr/>
      </w:pPr>
      <w:r>
        <w:rPr/>
        <w:t xml:space="preserve">375. В условиях городских ученикам Вечного Пути нужно, прежде всего, озаботиться овладением приемов защиты: иначе все духовные наработки будут высосаны городским вампиризмом. </w:t>
      </w:r>
    </w:p>
    <w:p>
      <w:pPr>
        <w:pStyle w:val="Normal"/>
        <w:rPr/>
      </w:pPr>
      <w:r>
        <w:rPr/>
        <w:t xml:space="preserve">Много разных людей слетается в столичный город. И по количеству жителей, гастарбайтеров и приезжих Москва скорее государство, чем город. И в этом случае нужно себя вести как в ином социуме, хотя никто не отменял статуса его как средоточия духовных ценностей. </w:t>
      </w:r>
    </w:p>
    <w:p>
      <w:pPr>
        <w:pStyle w:val="Normal"/>
        <w:rPr/>
      </w:pPr>
      <w:r>
        <w:rPr/>
        <w:t xml:space="preserve">Сам Боровицкий холм, с его древнейшими подземельями и средоточием космических магнитов, и есть то место, откуда идут токи единения Руси. Если изучить всю систему расположения артефактов в Москве, то получится схема, соответствующая определенным руническим талисманам и охранительным мантрам. Терафимы были заложены еще во времена, когда Русь простиралась от Атлантического океана до Тихого с запада на восток и от северных морей до Индийского океана, а также до истоков Голубого Нила. </w:t>
      </w:r>
    </w:p>
    <w:p>
      <w:pPr>
        <w:pStyle w:val="Normal"/>
        <w:rPr/>
      </w:pPr>
      <w:r>
        <w:rPr/>
        <w:t xml:space="preserve">Считается, что эфиопы — это русичи, оставшиеся с древнейших времен, смешавшись с аборигенами местного обитания. Картина, аналогичная Индии, где арии смешались с тамилами, но оставили в неприкосновенности свои ведические традиции, изменив их сообразно условиям своей страны и ассимилировав с местными религиозными воззрениями. </w:t>
      </w:r>
    </w:p>
    <w:p>
      <w:pPr>
        <w:pStyle w:val="Normal"/>
        <w:rPr/>
      </w:pPr>
      <w:r>
        <w:rPr/>
        <w:t>Русь имела влияние даже на племена Южной Америки, как и на цивилизации атлантов, муанцев и лемурийцев. Просто об этом не принято говорить. И здесь научные санкции Запада превращены в запрет упоминать о теме протославянских корней всех цивилизаций планеты.</w:t>
      </w:r>
    </w:p>
    <w:p>
      <w:pPr>
        <w:pStyle w:val="Normal"/>
        <w:rPr/>
      </w:pPr>
      <w:r>
        <w:rPr/>
      </w:r>
    </w:p>
    <w:p>
      <w:pPr>
        <w:pStyle w:val="Normal"/>
        <w:rPr/>
      </w:pPr>
      <w:r>
        <w:rPr/>
        <w:t xml:space="preserve">376. Древние города южного Алтая разбросаны по всему течению Катуни — от Белухи до горы Бабырган, где некогда была крепость, отмеченная на картах Меркатора как Грастиана. Царство Алатырское включало в себя Ирийские горы, единый Алтай, откуда брала начало Ирийская река — нынешний Иртыш. Это сейчас Алтай разделен на Монгольский, Китайский, Казахстанский и Российский. Но, на самом деле, никто не может проложить границы там, где земля соединена одной высокой тайной охранения Ашрама Братства и Врат вхождения в великую цивилизацию Агарти, которая управляет миром и удерживает его от падения в пропасть на фоне современных угроз. Тьма рядится в разные обличья, но корень агрессии против Сил Света один. </w:t>
      </w:r>
    </w:p>
    <w:p>
      <w:pPr>
        <w:pStyle w:val="Normal"/>
        <w:rPr/>
      </w:pPr>
      <w:r>
        <w:rPr/>
      </w:r>
    </w:p>
    <w:p>
      <w:pPr>
        <w:pStyle w:val="Normal"/>
        <w:rPr/>
      </w:pPr>
      <w:r>
        <w:rPr/>
        <w:t xml:space="preserve">377. «Ассоциация идей имеет некоторое основание в магнитной волне». И сама жизнь человеческая зарождается под воздействием посланного магнитного импульса, приносящего в атмосферу планеты реализацию идеальных построений, когда срок и энергии готовы к тому. </w:t>
      </w:r>
    </w:p>
    <w:p>
      <w:pPr>
        <w:pStyle w:val="Normal"/>
        <w:rPr/>
      </w:pPr>
      <w:r>
        <w:rPr/>
        <w:t xml:space="preserve">Для своего дела является в мир человек. И это не обязательно явление мирового или государственного порядка. Изменение мира начинается с малого постижения или утраты целесообразности. Собирание мудрости подобно стяжанию богатства. Но богатство собирают для себя, а мудростью делятся со всем миром, не сожалея об этом, а лишь получая в ответ новое вдохновение сил любознательности. Сгущенная энергия интереса дает ответы на многие волнующие сознание вопросы. </w:t>
      </w:r>
    </w:p>
    <w:p>
      <w:pPr>
        <w:pStyle w:val="Normal"/>
        <w:rPr/>
      </w:pPr>
      <w:r>
        <w:rPr/>
        <w:t>Духовные беседы лучше одиноких медитаций. Мир изменился. И идея суперменства заменяется идеей коллективных объединений, ибо без общины нельзя существовать ни одному человеку. Если у одиночки сила иссякает, не имея способов обмена энергий, то общность людей предрасполагает ко многим изменениям в каждом из членов. Но трудность единения заключается в том, что информационные технологии делают из каждого всезнайку, а это ложная тенденция к обособлению, когда человек считает себя ничуть не хуже других, отбрасывая саму идею наставничества и иерархии в целом. Это самое опасное из заблуждений, потому что так называемые мысли о свободе есть провокация вседозволенности и укрепления самости, что есть признак принадлежности к иерархии низшего плана.</w:t>
      </w:r>
    </w:p>
    <w:p>
      <w:pPr>
        <w:pStyle w:val="Normal"/>
        <w:rPr/>
      </w:pPr>
      <w:r>
        <w:rPr/>
      </w:r>
    </w:p>
    <w:p>
      <w:pPr>
        <w:pStyle w:val="Normal"/>
        <w:rPr/>
      </w:pPr>
      <w:r>
        <w:rPr/>
        <w:t xml:space="preserve">378. Время Белобы, или белой магии, — когда с духами стихий договариваются, но не порабощают их. </w:t>
      </w:r>
    </w:p>
    <w:p>
      <w:pPr>
        <w:pStyle w:val="Normal"/>
        <w:rPr/>
      </w:pPr>
      <w:r>
        <w:rPr/>
        <w:t>Сварожье утро наступает, входя в чертог Белого Волка. Мощь древних Богов просыпается в каждом сердце русича, раскрывая знание свитка воплощений — родовую память, которой не две, не три тысячи лет, не даже сотни тысяч или миллионы кругов земных, но многажды больше — мириады и мириады жизней и существований в мирах Прави и Яви, а также в Навных чертогах мудрости. Мы живы, И-ваны, помнящие свое родство с Богами.</w:t>
      </w:r>
    </w:p>
    <w:p>
      <w:pPr>
        <w:pStyle w:val="Normal"/>
        <w:rPr/>
      </w:pPr>
      <w:r>
        <w:rPr/>
      </w:r>
    </w:p>
    <w:p>
      <w:pPr>
        <w:pStyle w:val="Normal"/>
        <w:rPr/>
      </w:pPr>
      <w:r>
        <w:rPr/>
        <w:t>379. Каждая искренность должна быть вооружена. Обвиняя в слабости открытые ко благу сердца, мы заставляем отстаивать носителей сердец пламенных свою правоту. Мощь любви к ближним должна явить твердость и настойчивость. Нельзя постоянно быть уступчивым. Реверансы надо оставить раз и навсегда, зная, что нужно нам. Пусть замыслы наши трансмутируются в другие формы милосердия. Пусть дух трудится по-прежнему. Но неправильно, если сотрудники будут считать, что от почетного президента ничего не зависит и что, когда постоянное финансирование открыто, учредителей можно задвинуть в дальний угол. Главное — не поддаваться на поспешные решения. Все в конце концов будет обращено на пользу. А мелкие недомолвки и недопонимания будут всегда. Понятно, что каждый тянет одеяло в свою сторону и старается обособиться, считая себя главным в своем малом круге. Мера ответственности у каждого своя. У кого-то — пред людьми, у кого-то — перед историей.</w:t>
      </w:r>
    </w:p>
    <w:p>
      <w:pPr>
        <w:pStyle w:val="Normal"/>
        <w:rPr/>
      </w:pPr>
      <w:r>
        <w:rPr/>
      </w:r>
    </w:p>
    <w:p>
      <w:pPr>
        <w:pStyle w:val="Normal"/>
        <w:rPr/>
      </w:pPr>
      <w:r>
        <w:rPr/>
        <w:t xml:space="preserve">380. Пусть количество не крадет качество. Книги будут целой библиотекой примет времени. Когда состояние мудрости соответствует лишь определенному времени, то нужно понимать необратимость как координаты существования мысленных образов. Искры их вспыхивают и угасают, создавая микровзрывы как в Тонком Мире, так и в материальном веществе. Каждая такая мыслеформа, подобно молнии, очищает пространство, выжигая вокруг себя поле чистоты, лишенное аэроперила и чувственной пыли, приготавливая пространство для посева духа. Только равновесие являет собой благодатную почву для возникновения материализации духовных замыслов. Полон свет мощи осуществления. </w:t>
      </w:r>
    </w:p>
    <w:p>
      <w:pPr>
        <w:pStyle w:val="Normal"/>
        <w:rPr/>
      </w:pPr>
      <w:r>
        <w:rPr/>
      </w:r>
    </w:p>
    <w:p>
      <w:pPr>
        <w:pStyle w:val="Normal"/>
        <w:rPr/>
      </w:pPr>
      <w:r>
        <w:rPr/>
        <w:t xml:space="preserve">381. Изучая феномен понимания, нужно определить его как относящийся скорее к телепатическому воздействию, чем к знанию других языков. У полиглотов накапливается способность такого рода. Но понять разговорный язык легче, чем овладеть письменным. Но грамотность заключена в изучении правил правописания, орфографии и синтаксиса. </w:t>
      </w:r>
    </w:p>
    <w:p>
      <w:pPr>
        <w:pStyle w:val="Normal"/>
        <w:rPr/>
      </w:pPr>
      <w:r>
        <w:rPr/>
        <w:t xml:space="preserve">Приезжая в чужие страны, мы словно становимся детьми, не умеющими говорить, и начинаем учиться на самом простом. Как произносятся «вода» и «хлеб», «солнце» и «небо», «земля» и другое самое насущное на местном наречии, интересно любому путнику, не знающему языка. Человек погружается в новое восприятие мира и ощущений, потому что разная энергетика вкладывается в обозначение обычных вещей у разных народов. Можно даже сказать, что обозначение предмета или стихии на другом языке отражает одно из качеств его истинного названия. </w:t>
      </w:r>
    </w:p>
    <w:p>
      <w:pPr>
        <w:pStyle w:val="Normal"/>
        <w:rPr/>
      </w:pPr>
      <w:r>
        <w:rPr/>
        <w:t>Лингвисты знают, что многие слова — это целые предложения, сжатые до короткого определения, а за историю множество раз происходила подмена понятий на противоположные. К примеру, слово «тырить». В современном русском языке оно связано с мелкой кражей, воровством и присвоением чужого имущества разными способами. А в действительности глагол «тырить» — это нести что-то от части. Это сохранено в современной трактовке в негативном аспекте. «Бога-тырь» — это «несущий Бога», или «Богоносец». И только в этом аспекте применялось в древности понятие «тырь».</w:t>
      </w:r>
    </w:p>
    <w:p>
      <w:pPr>
        <w:pStyle w:val="Normal"/>
        <w:rPr/>
      </w:pPr>
      <w:r>
        <w:rPr/>
      </w:r>
    </w:p>
    <w:p>
      <w:pPr>
        <w:pStyle w:val="Normal"/>
        <w:rPr/>
      </w:pPr>
      <w:r>
        <w:rPr/>
        <w:t xml:space="preserve">382. Луч Владыки проходит через сердце, возбуждая энергию Огненного Мира внутри нас. Дух чистоты пламенной омывает мощь великого пробуждения и освобождения от тенет невежества, в которых барахтается человечество. </w:t>
      </w:r>
    </w:p>
    <w:p>
      <w:pPr>
        <w:pStyle w:val="Normal"/>
        <w:rPr/>
      </w:pPr>
      <w:r>
        <w:rPr/>
        <w:t xml:space="preserve">Мир идет с головой, повернутой назад, и даже не желает видеть свет зари, занимающейся над горами, пребывая в сером тумане жалоб, стенаний и самоунижений. Радости не видят сердца омраченные, хотя носят заряд ее внутри себя постоянно, в неотступной мощи Света, посылаемого Лучом Владыки Радж-Стара. С каждым биением сердца часть Его силы переходит к нам, наполняя наше тело. Кровь мира пульсирует в каждом живом существе, проделывая путь от насыщенного света и солнечной плазмы до животворящей жидкости в физических телах. </w:t>
      </w:r>
    </w:p>
    <w:p>
      <w:pPr>
        <w:pStyle w:val="Normal"/>
        <w:rPr/>
      </w:pPr>
      <w:r>
        <w:rPr/>
        <w:t>Свет проявляет реальность. Свет несет в своих корпускулах и квантах пыльцу космической мудрости, которая, попадая в сердца человеческие, заставляет их расцвести лотосами сил невиданных, когда они источают в ответ на призыв Высшей Силы аромат внутренней благодати. Тела физические как чернозем, на котором вырастают лучшие розы мира.</w:t>
      </w:r>
    </w:p>
    <w:p>
      <w:pPr>
        <w:pStyle w:val="Normal"/>
        <w:rPr/>
      </w:pPr>
      <w:r>
        <w:rPr/>
      </w:r>
    </w:p>
    <w:p>
      <w:pPr>
        <w:pStyle w:val="Normal"/>
        <w:rPr/>
      </w:pPr>
      <w:r>
        <w:rPr/>
        <w:t xml:space="preserve">383. Многим близка недальновидная очевидность. Но она имеет мало общего с настоящей действительностью. </w:t>
      </w:r>
    </w:p>
    <w:p>
      <w:pPr>
        <w:pStyle w:val="Normal"/>
        <w:rPr/>
      </w:pPr>
      <w:r>
        <w:rPr/>
        <w:t>Пророки местничества утверждают себя опорой мира, потому что, кроме этого, ничего на земле не видели и не могут представить. Никто не спорит, что родина мила и Алтай прекрасен. Но в красоте этого уголка мира нет ненависти. Он принимает всех, кто к нему приходит. И даже сами ура-патриоты местничества лишь потомки тех, кто сбежал либо от новой агрессивной веры, либо от китайского геноцида. И все это было в древние времена. А до того тысячи племен и народов прошли по той же Уймонской степи. А кости гигантов, которые были обнаружены здесь, говорят о том, что и в незапамятные времена Уймония была заселена человечеством иных рас. Время меняет рост человека и деревьев. И уже не кажется фантазией, что некогда динозавры соседствовали с людьми, и даже были их домашними животными, а люди совершали полеты на крыльях прирученных птиц и путешествовали на них в дальние страны. Фантазия есть преображенная память.</w:t>
      </w:r>
    </w:p>
    <w:p>
      <w:pPr>
        <w:pStyle w:val="Normal"/>
        <w:rPr/>
      </w:pPr>
      <w:r>
        <w:rPr/>
      </w:r>
    </w:p>
    <w:p>
      <w:pPr>
        <w:pStyle w:val="Normal"/>
        <w:rPr/>
      </w:pPr>
      <w:r>
        <w:rPr/>
        <w:t xml:space="preserve">384. Дух знает, но он молчит. Вернее, у многих рецепторы земные не приспособлены для улавливания надземных голосов. Можно и земной слух натренировать в этом качестве, но нужно пробудить задачу призвания. </w:t>
      </w:r>
    </w:p>
    <w:p>
      <w:pPr>
        <w:pStyle w:val="Normal"/>
        <w:rPr/>
      </w:pPr>
      <w:r>
        <w:rPr/>
        <w:t xml:space="preserve">Спросите у себя: «Для чего я пришел на эту планету? Для чего мое рождение состоялось именно здесь, а не на соседнем светиле?» Эти вопросы способны расширить обычное восприятие жизни и дать ей импульс смысловой. </w:t>
      </w:r>
    </w:p>
    <w:p>
      <w:pPr>
        <w:pStyle w:val="Normal"/>
        <w:rPr/>
      </w:pPr>
      <w:r>
        <w:rPr/>
        <w:t xml:space="preserve">Нельзя в одночасье стать ясновидящим и яснослышащим. Для этого нужно приложить такое усилие и потратить достаточно времени, чтобы достучаться до своих собственных накоплений, которые потерялись в сферах забвения. Но даже само желание знать явлено как признак присутствия глубоко внутри нас фактора невыразимой мудрости, которую мы стараемся донести до глаз и ушей физического человечества. </w:t>
      </w:r>
    </w:p>
    <w:p>
      <w:pPr>
        <w:pStyle w:val="Normal"/>
        <w:rPr/>
      </w:pPr>
      <w:r>
        <w:rPr/>
        <w:t xml:space="preserve">Взор и слух по-разному воспринимают информацию, впитывая отдельные ее стороны. При прослушивании бесед можно видеть энергетическую волну, посредством которой текст передавался, а также внутреннее сопровождение его мыслеформами — от абстрактных, которые можно запомнить как символы или цветовые пятна, до живых картин жизни дальних миров. Иногда можно уловить чудесную музыку, не передаваемую звучаниями земными. Ее слышит не ухо, а какая-то иная структура тонких тел. </w:t>
      </w:r>
    </w:p>
    <w:p>
      <w:pPr>
        <w:pStyle w:val="Normal"/>
        <w:rPr/>
      </w:pPr>
      <w:r>
        <w:rPr/>
        <w:t xml:space="preserve">Утончение сознания, несомненно, несет в себе улучшение климата излучений, которые образуют и воспитывают как нас самих, так и наше окружение. Обучение сознания происходит бесконечно долго и никогда не заканчивается. </w:t>
      </w:r>
    </w:p>
    <w:p>
      <w:pPr>
        <w:pStyle w:val="Normal"/>
        <w:rPr/>
      </w:pPr>
      <w:r>
        <w:rPr/>
      </w:r>
    </w:p>
    <w:p>
      <w:pPr>
        <w:pStyle w:val="Normal"/>
        <w:rPr/>
      </w:pPr>
      <w:r>
        <w:rPr/>
        <w:t xml:space="preserve">385. Велесов календарь входит в Великий Сварожий круг естественным образом. Все современные летоисчисления оперируют столетиями, пытаясь прогнозировать, каким будет тот или иной год. А древние арии знали точно, чего ждать не только в новое лето, но и через три — десять тысяч лет, с определенной последовательностью и конкретикой. </w:t>
      </w:r>
    </w:p>
    <w:p>
      <w:pPr>
        <w:pStyle w:val="Normal"/>
        <w:rPr/>
      </w:pPr>
      <w:r>
        <w:rPr/>
        <w:t xml:space="preserve">Помимо чертогов, существовало наименование каждого года с указанием, каким он будет по качествам социальным и природным: мирным или воинственным, урожайным или неродящим. На шестьсот тысяч лет вперед была рассчитана жизнь великой Рассанты, ставшей потом Рассенией и Россией. </w:t>
      </w:r>
    </w:p>
    <w:p>
      <w:pPr>
        <w:pStyle w:val="Normal"/>
        <w:rPr/>
      </w:pPr>
      <w:r>
        <w:rPr/>
        <w:t xml:space="preserve">Само название «ра-са» определяет нас как солнечных детей. «Ра» — «Солнце», или «радость ария». А «раса» — это «солнечный луч сошедшего с небес ария». </w:t>
      </w:r>
    </w:p>
    <w:p>
      <w:pPr>
        <w:pStyle w:val="Normal"/>
        <w:rPr/>
      </w:pPr>
      <w:r>
        <w:rPr/>
        <w:t>Каждое русское слово раскладывается на целое предложение. Иногда бывают потрясающие открытия, расширяющие смысловой диапазон того, что мы говорим. Так, «календарь» — это «дар Кали», Богини Времени, или мужского аспекта времени, Калы, Махакалы. «Калаш» в этом случае — «сосуд времени». Недаром древние легенды говорят о горе Кайлас как лаборатории времени, где сила и течение его могут замедляться или ускоряться. Глубина языка отражает древность народа.</w:t>
      </w:r>
    </w:p>
    <w:p>
      <w:pPr>
        <w:pStyle w:val="Normal"/>
        <w:rPr/>
      </w:pPr>
      <w:r>
        <w:rPr/>
      </w:r>
    </w:p>
    <w:p>
      <w:pPr>
        <w:pStyle w:val="Normal"/>
        <w:rPr/>
      </w:pPr>
      <w:r>
        <w:rPr/>
        <w:t xml:space="preserve">386. Магнит простоты отвечает новому дому. Разве поток жизненной силы требует усложнений или знаков самоотличия от других? Школа святых избегала всякого популизма, и даже проповедей при стечении народа. Но беседы с глазу на глаз были излюбленной формой общения с приходящими. И совсем не важно, для чего человек пришел. Но какая-то искра позвала его, если, конечно, не ради агрессивных выходок или способов использовать Дом Жизни своекорыстно. Мы знаем тех, кто под видом общинников приходит к нам, а на самом деле оказывается в положении распорядителей чужого времени и чужого гостеприимства, даже не пытаясь помочь или что-то дать, а лишь имитируя наставническое поведение. </w:t>
      </w:r>
    </w:p>
    <w:p>
      <w:pPr>
        <w:pStyle w:val="Normal"/>
        <w:rPr/>
      </w:pPr>
      <w:r>
        <w:rPr/>
        <w:t xml:space="preserve">В Индии садху принимают везде, не различая того, настоящие они или ложные. И предельно ясным становится то, что значительная часть из них лишь приспособленцы, успешно исполняющие роль святых, чтобы их кормили на протяжении всей жизни. И если в некоторых местностях Индии специально калечат детей, чтобы им всю жизнь подавали на пропитание, то лжесадху калечат свою душу для той же цели, потому что нельзя постоянно притворяться. </w:t>
      </w:r>
    </w:p>
    <w:p>
      <w:pPr>
        <w:pStyle w:val="Normal"/>
        <w:rPr/>
      </w:pPr>
      <w:r>
        <w:rPr/>
        <w:t>Судьбу не обманешь. И если в душе нет даже искры веры в Бога, а человек представляет себя святым, то это мошенничество в чистом виде и наказуемо, если не по земным меркам и не в этой жизни, то силами кармическими наверняка, если нет особых смягчающих обстоятельств. Иногда нужда и голод, а также отсутствие какой бы то ни было работы, заставляют так поступать. Но роль и ту нужно исполнять убедительно, чтобы лицедейство было успешным. Иначе зачем браться за такое занятие?</w:t>
      </w:r>
    </w:p>
    <w:p>
      <w:pPr>
        <w:pStyle w:val="Normal"/>
        <w:rPr/>
      </w:pPr>
      <w:r>
        <w:rPr/>
      </w:r>
    </w:p>
    <w:p>
      <w:pPr>
        <w:pStyle w:val="Normal"/>
        <w:rPr/>
      </w:pPr>
      <w:r>
        <w:rPr/>
        <w:t xml:space="preserve">387. Простой путь заповедан человеку — жить по совести. И не нужны будут нам ни талисманы, ни символы, если дух возгоревшийся привлекает лучи высших светил. </w:t>
      </w:r>
    </w:p>
    <w:p>
      <w:pPr>
        <w:pStyle w:val="Normal"/>
        <w:rPr/>
      </w:pPr>
      <w:r>
        <w:rPr/>
      </w:r>
    </w:p>
    <w:p>
      <w:pPr>
        <w:pStyle w:val="Normal"/>
        <w:rPr/>
      </w:pPr>
      <w:r>
        <w:rPr/>
        <w:t xml:space="preserve">388. Собирается круг сужденных сотрудников — не просто друзья по застолью, но настоящие работники блага. Согласие трудиться во имя будущего — очень веское основание для участия в наших задачах. Ногой человеческой и рукой человеческой Мир Новый творится. </w:t>
      </w:r>
    </w:p>
    <w:p>
      <w:pPr>
        <w:pStyle w:val="Normal"/>
        <w:rPr/>
      </w:pPr>
      <w:r>
        <w:rPr/>
        <w:t>Заря иного образа жизни и нового мышления не может быть навязана насильно. Только сознательно принимается ответственность за приближение к Миру Новому. А все заявления выживших из ума магов о беспомощности Сил Света и Самой Матери Мира есть провокация и способ посеять сомнения в души людей, относящихся с доверием к будущему изменению планеты. Но искусственно созданные преграды будут сметены потоком огненных токов, когда солнечная плазма заменит плазму крови и сила духовного электричества войдет в будни каждого дня.</w:t>
      </w:r>
    </w:p>
    <w:p>
      <w:pPr>
        <w:pStyle w:val="Normal"/>
        <w:rPr/>
      </w:pPr>
      <w:r>
        <w:rPr/>
      </w:r>
    </w:p>
    <w:p>
      <w:pPr>
        <w:pStyle w:val="Normal"/>
        <w:rPr/>
      </w:pPr>
      <w:r>
        <w:rPr/>
        <w:t>389. Нельзя опередить себя. И там, где ум восцарствовал над духом, не жди удачи в сфере просветленья. И состраданье понимай как жертву, берущую себе чужую боль и в своем сердце ее пережигающую. Нет, милосердие не слезы сожаленья всем угнетенным, а суровая решимость стать на защиту душ, обремененных нуждой материальной и духовной. Во всем должна быть действенная сила, а не слова дежурного сочувствия, что призваны легко так отмахнуться от чужих проблем. Умейте сострадать, мир изменяя, и хотя бы в малом совершенствовать себя, чтобы процесс преображенья был необратим и эта огненная нить основой стала для явленья жизни новой.</w:t>
      </w:r>
    </w:p>
    <w:p>
      <w:pPr>
        <w:pStyle w:val="Normal"/>
        <w:rPr/>
      </w:pPr>
      <w:r>
        <w:rPr/>
      </w:r>
    </w:p>
    <w:p>
      <w:pPr>
        <w:pStyle w:val="Normal"/>
        <w:rPr/>
      </w:pPr>
      <w:r>
        <w:rPr/>
        <w:t xml:space="preserve">390. Признательность есть факт приобщения к делу. Ищем тех, кто сотрудники не на словах, а на деле, и то желание трудиться на благо мира, которое есть ответ сердец на Наши Беседы. Насыщение пространства незаметно, но действенно, если искренность сердца не затуманена притворством и желанием применить обманные приемы для привлечения людей. Против правды не может устоять никакая грубость. Дух, через наше сердце действующий, создает основу новой модели общинножительства, в которой каждому труду есть почетное место. Пусть простодушие не принимается с насмешкой, но определяется как естественная форма поведения, способная зажечь своей глубинной чистотой собеседника. </w:t>
      </w:r>
    </w:p>
    <w:p>
      <w:pPr>
        <w:pStyle w:val="Normal"/>
        <w:rPr/>
      </w:pPr>
      <w:r>
        <w:rPr/>
        <w:t xml:space="preserve">Много умников, прожигающих жизнь в хроническом безделье и изнывающих в тоске и мыслях, как бы убить время. Но они скорее дождутся момента, когда время убьет их, чем научатся понимать и ценить сокровища, в нем заключенные. Нельзя оставлять сосуды мгновений пустыми: иначе голод ума поглотит само сознание. </w:t>
      </w:r>
    </w:p>
    <w:p>
      <w:pPr>
        <w:pStyle w:val="Normal"/>
        <w:rPr/>
      </w:pPr>
      <w:r>
        <w:rPr/>
        <w:t>Пробуя себя в разных аспектах приложения силы, то есть применяя ее в разных направлениях творчества, дух отыскивает то, чем он занимался раньше и чем в совершенстве овладел в прошлом. Притяжение Чаши слишком велико, чтобы его игнорировать. Не перебираем виды деятельности, но входим в основное течение космической силы постепенно, вначале научившись плавать на мелководье, а потом уже одолевая волны стержневого потока. Обучение напряжению происходит почти незаметно, как рост травы в поле.</w:t>
      </w:r>
    </w:p>
    <w:p>
      <w:pPr>
        <w:pStyle w:val="Normal"/>
        <w:rPr/>
      </w:pPr>
      <w:r>
        <w:rPr/>
      </w:r>
    </w:p>
    <w:p>
      <w:pPr>
        <w:pStyle w:val="Normal"/>
        <w:rPr/>
      </w:pPr>
      <w:r>
        <w:rPr/>
        <w:t xml:space="preserve">391. Когда тенденции переходят в традицию, можно сказать, что усвоен урок сострадания. Если для запоминания иностранного слова нужно его повторить как минимум пятьдесят раз, то насколько сложнее освоить язык духовных знаков, когда случайность, переходя в тенденцию, становится распознаванием. Нужно увидеть те явления, по большей части микроскопические и не достаточные для внимания большинства людей, которые очень важны для проницательного взора. Распознавание, как и любой другой талант, развивается медленно и с большим количеством ошибок и коррекций, прежде чем поднимется на ступень ясновидения и войдет в открытые двери истины. </w:t>
      </w:r>
    </w:p>
    <w:p>
      <w:pPr>
        <w:pStyle w:val="Normal"/>
        <w:rPr/>
      </w:pPr>
      <w:r>
        <w:rPr/>
        <w:t>Карабкайтесь вверх по крутой горной тропе. Переводя дыхание, слушайте, как громко стучит ваше сердце. Но не оставляйте желания подняться чуть выше, чтобы увидеть новый обзор Долины сокровенной.</w:t>
      </w:r>
    </w:p>
    <w:p>
      <w:pPr>
        <w:pStyle w:val="Normal"/>
        <w:rPr/>
      </w:pPr>
      <w:r>
        <w:rPr/>
      </w:r>
    </w:p>
    <w:p>
      <w:pPr>
        <w:pStyle w:val="Normal"/>
        <w:rPr/>
      </w:pPr>
      <w:r>
        <w:rPr/>
        <w:t xml:space="preserve">392. Покров Пресвятой Богородицы, Матери Богов, укрыл нашу землю. Но и в этот день вряд ли не будут звучать выстрелы и грохотать взрывы. Слишком много заразы накопило человечество. И винить в том, что войны уносят тысячи жизней каждый день, нужно не Небеса, а сам род человеческий, научившийся извлекать прибыль из военных конфликтов. Даже убитых не хоронят, а срочно разделывают на органы, оставляя одну оболочку для захоронений, не говоря уже о том, что ВВП некоторых стран построен исключительно на производстве вооружений и сопутствующих им приспособлений и снарядов, а также методов защиты, амуниции, медикаментов, сухих пайков и много другого, что необходимо на войне. Это все стало индустрией. И виды оружия становятся все дороже, точнее и обходятся без прямого участия человека. Одни беспилотники чего стоят, не говоря уже о боевых спутниках, включающих погодное и тектоническое оружие. </w:t>
      </w:r>
    </w:p>
    <w:p>
      <w:pPr>
        <w:pStyle w:val="Normal"/>
        <w:rPr/>
      </w:pPr>
      <w:r>
        <w:rPr/>
        <w:t xml:space="preserve">Мир перенасыщен средствами насилия. И все это можно назвать сгущенной ненавистью человечества. Когда древний человек сгибал первый лук, он, наверное, думал о том, как накормить себя и свою семью. Но современные дракулы упиваются властью над людьми, посылая их на верную гибель и уничтожая целые страны, и не забывают на этом неплохо заработать. Воистину, лишь сами люди способны спасти себя. </w:t>
      </w:r>
    </w:p>
    <w:p>
      <w:pPr>
        <w:pStyle w:val="Normal"/>
        <w:rPr/>
      </w:pPr>
      <w:r>
        <w:rPr/>
        <w:t>А Россию хранит Покров Матери Мира. Весь мир доброй воли смотрит на Русь с надеждой, считая, что именно она может установить мир на Земле и порядок, основанный на новых, добрососедских отношениях. Так было. Так есть. Так будет. Не дадим предать разорению Землю Русскую.</w:t>
      </w:r>
    </w:p>
    <w:p>
      <w:pPr>
        <w:pStyle w:val="Normal"/>
        <w:rPr/>
      </w:pPr>
      <w:r>
        <w:rPr/>
      </w:r>
    </w:p>
    <w:p>
      <w:pPr>
        <w:pStyle w:val="Normal"/>
        <w:rPr/>
      </w:pPr>
      <w:r>
        <w:rPr/>
        <w:t xml:space="preserve">393. Вся наша жизнь есть бесконечный экспромт. И изменить то, что ты совершил, нет возможности. Можно улучшить в будущем, постараться загладить перед кем-то вину или смоделировать иную форму поведения, но изменить уже ничего нельзя, как невозможно улетевшую мысль или слово вернуть назад. Плохо ли это или хорошо, трудно сказать, но в вечной круговерти времен и разных состояний всякое сожаление о своем недостойном поведении есть уже шаг вперед по пути самоизменения. В этом и заключен смысл совершенства. И такими мелкими шажками мы выходим на свет осознания себя как существа космического масштаба — без излишнего высокомерия и пренебрежения к остальному миру, но точно зная, что твердо стоим на той ступени эволюции и соответствуем ей, без фантазий, без каких-то натяжек самовнушения, а лишь руководствуясь чистым знанием самого себя. </w:t>
      </w:r>
    </w:p>
    <w:p>
      <w:pPr>
        <w:pStyle w:val="Normal"/>
        <w:rPr/>
      </w:pPr>
      <w:r>
        <w:rPr/>
        <w:t>Критика извне хороша, пока она не загрызает человека насмерть, точно так же, как и состояние самоуничижения. Дух знает меру во всем. И в его ведении решать и внушать через волю свое решение: какую сторону силы избрать и как поступить в том или ином случае. Нам кажется, что дело только в нас самих, но много посторонних влияний участвует в нашей повседневности, без которых жить невозможно. Мы не флюгеры на ветру, но должны считаться с обществом, в котором существуем.</w:t>
      </w:r>
    </w:p>
    <w:p>
      <w:pPr>
        <w:pStyle w:val="Normal"/>
        <w:rPr/>
      </w:pPr>
      <w:r>
        <w:rPr/>
      </w:r>
    </w:p>
    <w:p>
      <w:pPr>
        <w:pStyle w:val="Normal"/>
        <w:rPr/>
      </w:pPr>
      <w:r>
        <w:rPr/>
        <w:t xml:space="preserve">394. Представления прошлого пути не мешают видеть будущее. Когда дух устремлен, то даже непроходимые горы не будут ему помехой. Определение эквивалента ценности нашей жизни можно представить только благодаря тому, насколько применимы идеи, нами выдвинутые, для человеческого общества. Если есть хоть один последователь наших устремлений, то дух не напрасно приходил в пределы этого существования. </w:t>
      </w:r>
    </w:p>
    <w:p>
      <w:pPr>
        <w:pStyle w:val="Normal"/>
        <w:rPr/>
      </w:pPr>
      <w:r>
        <w:rPr/>
        <w:t xml:space="preserve">Приносить исцеление и утешение — предназначение рода человеческого. А он делает из жизни мучительный процесс обременения. </w:t>
      </w:r>
    </w:p>
    <w:p>
      <w:pPr>
        <w:pStyle w:val="Normal"/>
        <w:rPr/>
      </w:pPr>
      <w:r>
        <w:rPr/>
        <w:t xml:space="preserve">Искупление прошлых ошибок формирует судьбу будущую. Но, помимо наказания, дух получает наставления в школах Высшей Жизни. И тогда легче поправлять содеянное в прошлом по незнанию. Конечно же, незнание закона не избавляет от ответственности, но все же смягчает ее. </w:t>
      </w:r>
    </w:p>
    <w:p>
      <w:pPr>
        <w:pStyle w:val="Normal"/>
        <w:rPr/>
      </w:pPr>
      <w:r>
        <w:rPr/>
        <w:t xml:space="preserve">Закон космоса живет в каждом сердце, в глубине нашей совести. И если лишь гробовое молчание встречает человека при погружении в мир своего подсознания, то что можно ждать от такого существа? Имеющий тьму в сердце тьме служит, ибо мертв такой субъект. И лишь механическая жизнь поддерживает тела тех, кто заинтересован в такой пустой оболочке. </w:t>
      </w:r>
    </w:p>
    <w:p>
      <w:pPr>
        <w:pStyle w:val="Normal"/>
        <w:rPr/>
      </w:pPr>
      <w:r>
        <w:rPr/>
        <w:t>Чистотой омываем пространство вокруг себя. Эта серебряная энергия есть молоко, питающее растущее сознание, створаживая из мыслей материальные явления, события и встречи, отдавая нам во владение ту часть мира, которой нам по силам управлять.</w:t>
      </w:r>
    </w:p>
    <w:p>
      <w:pPr>
        <w:pStyle w:val="Normal"/>
        <w:rPr/>
      </w:pPr>
      <w:r>
        <w:rPr/>
      </w:r>
    </w:p>
    <w:p>
      <w:pPr>
        <w:pStyle w:val="Normal"/>
        <w:rPr/>
      </w:pPr>
      <w:r>
        <w:rPr/>
        <w:t xml:space="preserve">395. Приспособление физического тела Высших Миров к земным условиям имело способ научных разработок в области генетики. Символом России считается белый медведь по той причине, что материал для создания тела земного человека был взят от этого животного. В славянской ведической традиции сохранились даже праздники, посвященные медведю как предку и прародителю человечества. Выражение: «Первый блин комом», — лишь искаженная молитва, произносимая во время этого праздника, который называли «комоядица». Комом называли спящего медведя. И молитва соответственно звучала как призыв прославить своих предков: «Первый блин — комам». И это угощение считалось жертвой или оплатой за то, что медведи предоставили свое тело для вселения человеческой души. Искажение языка произошло по причине утраты ведических традиций и самого знания природы. </w:t>
      </w:r>
    </w:p>
    <w:p>
      <w:pPr>
        <w:pStyle w:val="Normal"/>
        <w:rPr/>
      </w:pPr>
      <w:r>
        <w:rPr/>
        <w:t>В древности люди были ближе к природе и духи, ее населяющие, не прятались от человека, но всячески ему угождали. Даже в искаженном варианте русских сказок лесные, горные, степные и водные просторы, а также небеса, были заселены разумными существами, которых постепенно демонизировали сообразно падению уровня человеческой морали. В древности не было удивительным для людей встретить в тайге лешего — хранителя деревьев, а в горах — горного человека, в воде — русалок, а в воздухе — эльфов, которые покровительствовали цветам и лесам. Можно было учиться у огня и ветра. И даже само солнце и месяц могли отвечать на человеческие запросы. Но так было, так и будет снова.</w:t>
      </w:r>
    </w:p>
    <w:p>
      <w:pPr>
        <w:pStyle w:val="Normal"/>
        <w:rPr/>
      </w:pPr>
      <w:r>
        <w:rPr/>
      </w:r>
    </w:p>
    <w:p>
      <w:pPr>
        <w:pStyle w:val="Normal"/>
        <w:rPr/>
      </w:pPr>
      <w:r>
        <w:rPr/>
        <w:t>396. В свитке воплощений могут быть и пустые страницы, когда дух, по некоторым причинам, не осеняет тело своей энергией и держит оболочку как запасной вариант воплощений для каких-то особых, только ему известных задач, учитывая, что параллельно он имеет на планете, в то же самое время, несколько тел. Но Мы еще раз говорим, что это нельзя называть дроблением зерна духа, которое в принципе не возможно. Делимость духа не подразумевает дробления. Делимость — это одарение каждой новой оболочки полноценным монадическим сознанием. Когда ртуть выливается на гладкий пол и от удара распадается на мелкие шарики-капли, то каждая из них ведь не теряет своей целостности и химического состава, и при слиянии они снова становятся единым целым.</w:t>
      </w:r>
    </w:p>
    <w:p>
      <w:pPr>
        <w:pStyle w:val="Normal"/>
        <w:rPr/>
      </w:pPr>
      <w:r>
        <w:rPr/>
      </w:r>
    </w:p>
    <w:p>
      <w:pPr>
        <w:pStyle w:val="Normal"/>
        <w:rPr/>
      </w:pPr>
      <w:r>
        <w:rPr/>
        <w:t>397. Зачатки многих возможностей легко развиваются в земных условиях, точно так же как на плодородной почве соответственно можно вырастить пшеницу или овес, рожь или ячмень и множество других зерновых и бобовых культур, а при большом желании — даже развести сад и посадить огород. Главное значение здесь имеет первозданность материи, заряженной психической силой невероятной мощи, и, конечно же, благоприятное сочетание стихий, для того чтобы зерна духа, утратившие память прошлого, проросли и стали успешно развиваться для достижения своей цели, которая непременно должна быть связана, прямо или косвенно, с Духовным Миром. Даже финансовая сфера в конечной своей ипостаси есть проявление сил духа на земле — как эквивалент энергии свободы и как проверка человеческих качеств, когда человек обретает богатство.</w:t>
      </w:r>
    </w:p>
    <w:p>
      <w:pPr>
        <w:pStyle w:val="Normal"/>
        <w:rPr/>
      </w:pPr>
      <w:r>
        <w:rPr/>
      </w:r>
    </w:p>
    <w:p>
      <w:pPr>
        <w:pStyle w:val="Normal"/>
        <w:rPr/>
      </w:pPr>
      <w:r>
        <w:rPr/>
        <w:t xml:space="preserve">398. Призвание и навязывание не сравнимы. Стучащегося в двери примите, каким бы он ни был неприятным. В пути немудрено запылиться. Но зазванных не жалейте, принуждая их к работе. И вообще имейте привычку не зазывать и не использовать способы рекламы в средствах массовой информации. Можно поставить дорожный щит в виде синей пирамиды, и этого будет достаточно. Но, на самом деле, о Доме Жизни знают все приезжие, включая его посещение в свой туристический план. </w:t>
      </w:r>
    </w:p>
    <w:p>
      <w:pPr>
        <w:pStyle w:val="Normal"/>
        <w:rPr/>
      </w:pPr>
      <w:r>
        <w:rPr/>
        <w:t xml:space="preserve">Заряд, получаемый в пирамиде, помимо экскурсий и книг, имеет значение перестройки генетического кода с условием возвращения его к первозданным показателям. На плане физическом от этого восстанавливается здоровье, а в плане ментальном — обостряется сознание и увеличивается скорость вибраций, а значит, восприятие окружающего мира и самой энергетической обстановки. </w:t>
      </w:r>
    </w:p>
    <w:p>
      <w:pPr>
        <w:pStyle w:val="Normal"/>
        <w:rPr/>
      </w:pPr>
      <w:r>
        <w:rPr/>
        <w:t>Пирамида как кармический генератор, помимо всего прочего, вносит изменение в климат отношений между людьми и в сам общественный порядок Долины. Ускорение процессов замещения так активно, что отток местного населения и приезд новых жителей увеличивается. Местное население объясняет этот факт отсутствием работы, а приезжие объясняют свой приезд тем, что им надоели городская суета, вечное столпотворение и нехватка живой природной силы. Во многих случаях приезжие находят себе занятие, приносящее им доход. И, самое главное, их устраивает соседство с горами и возможность посетить Белую Госпожу — красавицу Белуху, богиню среди гор, источающую духовную радиацию и одаривающую каждого способностью проявить себя творчески и исправить кармические огрехи существования.</w:t>
      </w:r>
    </w:p>
    <w:p>
      <w:pPr>
        <w:pStyle w:val="Normal"/>
        <w:rPr/>
      </w:pPr>
      <w:r>
        <w:rPr/>
      </w:r>
    </w:p>
    <w:p>
      <w:pPr>
        <w:pStyle w:val="Normal"/>
        <w:rPr/>
      </w:pPr>
      <w:r>
        <w:rPr/>
        <w:t>399. Осыпались листья. Накрыли снега вершины гор. И сырые туманы окутали Катунь, рокот которой слышен по ночам так грозно, словно это грохочет гром. На самом деле, так шумит вода, одолевая перекаты. Осеннее состояние приносит равновесие души, когда внешнее впечатление успокаивается и вся жизнь перемещается во внутренний план существования.</w:t>
      </w:r>
    </w:p>
    <w:p>
      <w:pPr>
        <w:pStyle w:val="Normal"/>
        <w:rPr/>
      </w:pPr>
      <w:r>
        <w:rPr/>
      </w:r>
    </w:p>
    <w:p>
      <w:pPr>
        <w:pStyle w:val="Normal"/>
        <w:rPr/>
      </w:pPr>
      <w:r>
        <w:rPr/>
        <w:t xml:space="preserve">400. Эгоизм отрицает достижения других людей, назначая себя избранником небес и вершителем судеб. И в этом, помимо глубокого невежества, присутствует страх за свое положение и за то, что, вдруг, попав в немилость, он вынужден будет пребывать в унизительном состоянии подчинения кому-то. Но тот, кто прошел путем испытания трудом и служения родине, не считает себя униженным ни в каком затруднении, зная закон кармы, зная, что любая нападка, если на нее не отвечать, сбивает с человека чешую накопленного негатива. Потрясения нервной системы потому и приветствуются, что они сдувают золу с чистого пламени сердца и огонь свободно горит, не стесненный смрадными накоплениями прошлого. </w:t>
      </w:r>
    </w:p>
    <w:p>
      <w:pPr>
        <w:pStyle w:val="Normal"/>
        <w:rPr/>
      </w:pPr>
      <w:r>
        <w:rPr/>
        <w:t xml:space="preserve">Свиток воплощений заполнен не только благоприятными знаками, но и той символикой невежества, которую растущий дух воспринял по инерции общества или по совету друзей, но никак не по собственному выбору, иногда, в силу накопленных качеств, уступая просьбам близких. Оказаться за столом — не означает быть любителем спиртного. Свадебные обряды древности ушли в прошлое. И, сообразно темному веку, происходит деградация всех ритуалов и обычаев. Инволюционным процессам подвержена даже церковь в разных религиозных традициях, вырождаясь в примитивную ритуалистику. Но откуда берется сила вдохновения, если не от веры в покровительство высшее? </w:t>
      </w:r>
    </w:p>
    <w:p>
      <w:pPr>
        <w:pStyle w:val="Normal"/>
        <w:rPr/>
      </w:pPr>
      <w:r>
        <w:rPr/>
        <w:t xml:space="preserve">Знаки нашего пребывания в этом месте и в этом времени высекаются на рубиновой скале сердца, где в течение долгих эонов существования они входят в плоть сияющего камня, впитавшего живой огонь наших жизней, оставив на поверхности лишь имя того, кто жил на планете, и сколько раз это происходило. И это совсем не похоже на надгробную плиту, но, скорее, на обелиск в честь пребывания духа в этой Солнечной системе. </w:t>
      </w:r>
    </w:p>
    <w:p>
      <w:pPr>
        <w:pStyle w:val="Normal"/>
        <w:rPr/>
      </w:pPr>
      <w:r>
        <w:rPr/>
        <w:t xml:space="preserve">Рождение зерна духа произошло не здесь. Но монада как вечная странница привыкла к движению по космическим тропам, отражаясь на земле испокон веков в виде калик перехожих как носителей вечной мудрости, целителей и советников народа. </w:t>
      </w:r>
    </w:p>
    <w:p>
      <w:pPr>
        <w:pStyle w:val="Normal"/>
        <w:rPr/>
      </w:pPr>
      <w:r>
        <w:rPr/>
        <w:t xml:space="preserve">Наши постижения иногда вмещаются в маленький, почти незаметный символ, который записал в себе все множество прожитых нами мгновений, со всеми переживаниями, радостями и скорбями, со всем букетом цветов существования. </w:t>
      </w:r>
    </w:p>
    <w:p>
      <w:pPr>
        <w:pStyle w:val="Normal"/>
        <w:rPr/>
      </w:pPr>
      <w:r>
        <w:rPr/>
        <w:t xml:space="preserve">Луч тайны полон полезными и ядовитыми травами. Но как понять, где находится яд, а где лекарство, если не испытаем их? Впитывание растениями империла и перерабатывание его есть благо и для целей врачебных используется часто. Но все зависит от дозировки. Даже яд гремучей змеи в микроскопической пропорции несет в себе здоровье людям. </w:t>
      </w:r>
    </w:p>
    <w:p>
      <w:pPr>
        <w:pStyle w:val="Normal"/>
        <w:rPr/>
      </w:pPr>
      <w:r>
        <w:rPr/>
        <w:t>Когда воздействие стесненных обстоятельств приводит к пониманию того, за что ты платишь, испытывая их, то приходит знак Матери Судьбы для их облегчения. Когда искуплен грех злодейства, то многое меняется в расстановке кармических сил. Нельзя механически привлечь удачу, какие бы школы, тренинги и ретриты человек ни посещал. Для этого всего нужно очищенное полотно судьбы.</w:t>
      </w:r>
    </w:p>
    <w:p>
      <w:pPr>
        <w:pStyle w:val="Normal"/>
        <w:rPr/>
      </w:pPr>
      <w:r>
        <w:rPr/>
      </w:r>
    </w:p>
    <w:p>
      <w:pPr>
        <w:pStyle w:val="Normal"/>
        <w:rPr/>
      </w:pPr>
      <w:r>
        <w:rPr/>
        <w:t xml:space="preserve">401. В Золотой Орде русские князья получали ярлык на княжение. Но мало кто знает, что все эти моменты истории связаны с Алтаем и что Золотая Орда — это Золотая Арта, где все правители русской земли принимали венец царя. Не исключено, что и в современной истории мира эта традиция продолжена. И если президенты США утверждаются темной ложей, то Россия, как прежде, находится в Луче Владык Белого Братства, за исключением некоторых откровенно темных властителей, окончательно разваливших страну и вовлекших ее в цепь войн и несчастий. </w:t>
      </w:r>
    </w:p>
    <w:p>
      <w:pPr>
        <w:pStyle w:val="Normal"/>
        <w:rPr/>
      </w:pPr>
      <w:r>
        <w:rPr/>
        <w:t xml:space="preserve">Венец Белого Братства получил и П.. Недаром его резиденция в Онгудае так часто посещаема в последнее время. Идут постоянные консультации по международным и внутренним событиям. И прогулки президента по горам — совсем не праздное занятие, а исключительно важная работа во благо мира. Можно заметить, что в это непростое время, когда враждебность Америки превышает все допустимые нормы, президент все чаще посещает Сибирь, и особенно Алтай, где он даже отметил свой шестьдесят второй день рождения. </w:t>
      </w:r>
    </w:p>
    <w:p>
      <w:pPr>
        <w:pStyle w:val="Normal"/>
        <w:rPr/>
      </w:pPr>
      <w:r>
        <w:rPr/>
        <w:t>Золотая Арта до сих пор существует, сокрытая под подземной страной Братства — Агарти. А Сам Бог Шива и Его Сыновья и Супруга управляют теми девятью этажами планеты, в которых находятся существа, не похожие на людей, но живущие по своим законам, не выходя на поверхность. Они не локальны, но занимают определенные подземные сферы, со своими странами, обычаями, законами и религиозными воззрениями. Вера и там живет.</w:t>
      </w:r>
    </w:p>
    <w:p>
      <w:pPr>
        <w:pStyle w:val="Normal"/>
        <w:rPr/>
      </w:pPr>
      <w:r>
        <w:rPr/>
      </w:r>
    </w:p>
    <w:p>
      <w:pPr>
        <w:pStyle w:val="Normal"/>
        <w:rPr/>
      </w:pPr>
      <w:r>
        <w:rPr/>
        <w:t xml:space="preserve">402. Став наравне, способны мы понять всю жизнь простого человека. Для душ скорбящих есть своя аптека и очищающая линия огня. Мы в круге этом, что создали сами, неколебимы и спокойны, как орлы, что свили средь расселины гнездо, на той скале высокой, откуда горная страна, как на ладони, обозреваема. </w:t>
      </w:r>
    </w:p>
    <w:p>
      <w:pPr>
        <w:pStyle w:val="Normal"/>
        <w:rPr/>
      </w:pPr>
      <w:r>
        <w:rPr/>
        <w:t xml:space="preserve">Ряд гор как запись строк окаменевших, как каменная книга, написанная нашими создателями, когда земля была еще мягка, как глина — под руками скульптора. Тогда Творец и поручил всю мудрость, Сам которую постиг, запечатлеть ваятелям великим, святые знаки отливая в мастерской земного шара, раскаленной магме, уже создав невидимую форму. И горы вздыбились и обрели такую силу и такую высоту, которую позволила волна, единожды взметнувшись из глубин и так застыв, почти достав до неба. Казалось, огненные руки великанов хотели звезды с пепельных небес смести, но так и остались отвердевшими на миллиарды бесконечных лет. Их ожиданье вечно, как и свиток великих судеб, свиток наших жизней, в котором даже точки или запятой не утаить. </w:t>
      </w:r>
    </w:p>
    <w:p>
      <w:pPr>
        <w:pStyle w:val="Normal"/>
        <w:rPr/>
      </w:pPr>
      <w:r>
        <w:rPr/>
        <w:t>Пусть воплощения читаются Богами, как увлекательный роман. Мы не скрываем то, что совершили в круге дней. Всем нам придется исправлять то недомыслие, в котором пребывали: ведь грех неведенья не будет вечным. Прозрев и осознав, мы будем выжигать его глубокие и злые корни огнем раскаянья и ярого стыда. И день наступит нашего прощенья во искупленье наших древних бед. Лишь труд души в своем великом напряженье создаст из каждого божественную сущность. Доспехи Бога сами мы скуем в течение немыслимых времен, руду грехов расплавив до сиянья, чтобы отлить желаемый узор или звенящий меч и шлем, горящий радугой свершений.</w:t>
      </w:r>
    </w:p>
    <w:p>
      <w:pPr>
        <w:pStyle w:val="Normal"/>
        <w:rPr/>
      </w:pPr>
      <w:r>
        <w:rPr/>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Style12">
    <w:name w:val="Схема документа Знак"/>
    <w:basedOn w:val="Style10"/>
    <w:qFormat/>
    <w:rPr>
      <w:rFonts w:ascii="Tahoma" w:hAnsi="Tahoma" w:eastAsia="MS Mincho;ＭＳ 明朝" w:cs="Tahoma"/>
      <w:sz w:val="24"/>
      <w:szCs w:val="24"/>
      <w:shd w:fill="000080" w:val="clear"/>
      <w:lang w:eastAsia="ja-JP"/>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3">
    <w:name w:val="Нижний колонтитул Знак"/>
    <w:basedOn w:val="Style10"/>
    <w:qFormat/>
    <w:rPr>
      <w:sz w:val="24"/>
      <w:szCs w:val="24"/>
    </w:rPr>
  </w:style>
  <w:style w:type="character" w:styleId="Style14">
    <w:name w:val="Текст выноски Знак"/>
    <w:qFormat/>
    <w:rPr>
      <w:rFonts w:ascii="Tahoma" w:hAnsi="Tahoma" w:cs="Tahoma"/>
      <w:sz w:val="16"/>
      <w:szCs w:val="16"/>
    </w:rPr>
  </w:style>
  <w:style w:type="character" w:styleId="11">
    <w:name w:val="Заголовок 1 Знак"/>
    <w:basedOn w:val="Style10"/>
    <w:qFormat/>
    <w:rPr>
      <w:rFonts w:ascii="Arial" w:hAnsi="Arial" w:cs="Arial"/>
      <w:b/>
      <w:bCs/>
      <w:kern w:val="2"/>
      <w:sz w:val="32"/>
      <w:szCs w:val="32"/>
    </w:rPr>
  </w:style>
  <w:style w:type="character" w:styleId="Style15">
    <w:name w:val="Верхний колонтитул Знак"/>
    <w:basedOn w:val="Style10"/>
    <w:qFormat/>
    <w:rPr>
      <w:sz w:val="24"/>
      <w:szCs w:val="24"/>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6"/>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7">
    <w:name w:val="Текст выноски"/>
    <w:basedOn w:val="Normal"/>
    <w:qFormat/>
    <w:pPr>
      <w:ind w:right="23" w:hanging="0"/>
      <w:jc w:val="left"/>
    </w:pPr>
    <w:rPr>
      <w:rFonts w:ascii="Tahoma" w:hAnsi="Tahoma" w:cs="Tahoma"/>
      <w:sz w:val="16"/>
      <w:szCs w:val="16"/>
      <w:lang w:val="en-US"/>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20">
    <w:name w:val="Цитата"/>
    <w:basedOn w:val="Normal"/>
    <w:qFormat/>
    <w:pPr>
      <w:ind w:left="4678" w:right="23" w:firstLine="709"/>
    </w:pPr>
    <w:rPr/>
  </w:style>
  <w:style w:type="paragraph" w:styleId="Style21">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2">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3">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2">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3">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4">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6-12-21T05:03:00Z</dcterms:modified>
  <cp:revision>8103</cp:revision>
  <dc:subject/>
  <dc:title>Терафим Мысли</dc:title>
</cp:coreProperties>
</file>