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ind w:right="0" w:firstLine="709"/>
        <w:rPr>
          <w:b w:val="false"/>
          <w:b w:val="false"/>
          <w:bCs w:val="false"/>
        </w:rPr>
      </w:pPr>
      <w:r>
        <w:rPr>
          <w:b w:val="false"/>
          <w:bCs w:val="false"/>
        </w:rPr>
      </w:r>
    </w:p>
    <w:p>
      <w:pPr>
        <w:pStyle w:val="Heading2"/>
        <w:ind w:right="0" w:firstLine="709"/>
        <w:rPr/>
      </w:pPr>
      <w:r>
        <w:rPr/>
      </w:r>
    </w:p>
    <w:p>
      <w:pPr>
        <w:pStyle w:val="Normal"/>
        <w:rPr/>
      </w:pPr>
      <w:r>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right="23" w:hanging="0"/>
        <w:jc w:val="center"/>
        <w:rPr>
          <w:b w:val="false"/>
          <w:b w:val="false"/>
          <w:bCs w:val="false"/>
          <w:i/>
          <w:i/>
          <w:iCs/>
          <w:sz w:val="72"/>
        </w:rPr>
      </w:pPr>
      <w:r>
        <w:rPr>
          <w:b w:val="false"/>
          <w:bCs w:val="false"/>
          <w:i/>
          <w:iCs/>
          <w:sz w:val="72"/>
        </w:rPr>
        <w:t>Дисциплина Свободы</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4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6</w:t>
      </w:r>
      <w:r>
        <w:br w:type="page"/>
      </w:r>
    </w:p>
    <w:p>
      <w:pPr>
        <w:pStyle w:val="TextBodyIndent"/>
        <w:ind w:right="2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3" w:firstLine="709"/>
        <w:rPr/>
      </w:pPr>
      <w:r>
        <w:rPr/>
        <w:t>© В. Павлюшин, текст, 2016</w:t>
      </w:r>
    </w:p>
    <w:p>
      <w:pPr>
        <w:pStyle w:val="Normal"/>
        <w:ind w:left="4500" w:right="23" w:firstLine="709"/>
        <w:rPr/>
      </w:pPr>
      <w:r>
        <w:rPr/>
        <w:t>Редактор: Е. Конев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исциплина Свободы ………………………………………5</w:t>
      </w:r>
      <w:r>
        <w:br w:type="page"/>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ind w:right="0"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На первый взгляд покажется странным сочетание «дисциплина свободы». Некоторые досужие филологи и люди, изучающие алогизмы, заподозрят нас в отсутствии знаний в этой области. Но мы утверждаем, что свобода может быть дана только тому, кто подчинил себя духовному началу. По шуткам-прибауткам оценивают целые народы, по двум-трем абзацам — книги. Но глубоко знающий исследователь постарается вникнуть в феномен, не вмещаемый сознанием. Когда Будда говорит, что все дозволено, — это не то же самое, что сказал ставленник ордена Зеленого Дракона. Прошедший через горнило просветления на все дела человеческие смотрит через мысль блага и сострадания. Но закоренелый негодяй, у которого не осталось ничего святого, смотрит на это по-иному. У Благословенного — позиция Сатья-Локи, а у другого — понимание мира ненависти. А формула звучит одинаково на земном языке.</w:t>
      </w:r>
    </w:p>
    <w:p>
      <w:pPr>
        <w:pStyle w:val="Normal"/>
        <w:rPr/>
      </w:pPr>
      <w:r>
        <w:rPr/>
      </w:r>
    </w:p>
    <w:p>
      <w:pPr>
        <w:pStyle w:val="Normal"/>
        <w:rPr/>
      </w:pPr>
      <w:r>
        <w:rPr/>
        <w:t>2. Свобода как состояние неограниченной власти над стихиями, пространством, людьми и, прежде всего, над самим собой подразумевает существование в обществе равных по духу. Равноправие может быть достигнуто только среди тех, кто одинаково понимает высшие принципы равенства, выраженные в космических законах. Только следуя им, без лукавства и принуждения, можно стать Братом. Для этого немало нужно потрудиться, избавившись от ложных представлений.</w:t>
      </w:r>
    </w:p>
    <w:p>
      <w:pPr>
        <w:pStyle w:val="Normal"/>
        <w:rPr/>
      </w:pPr>
      <w:r>
        <w:rPr/>
      </w:r>
    </w:p>
    <w:p>
      <w:pPr>
        <w:pStyle w:val="Normal"/>
        <w:rPr/>
      </w:pPr>
      <w:r>
        <w:rPr/>
        <w:t xml:space="preserve">3. Нельзя прожить без честолюбия и чувства собственного достоинства: иначе оскорбленный и забитый человек просто впадает в уныние и не видит смысла жизни. Умение оценивать, а не завышать собственные силы, похвально. Но незнающий и неумеющий, но дерзнувший, прокладывает путь в новое измерение. Он не ждет указаний, но руководствуется внутренним чутьем. </w:t>
      </w:r>
    </w:p>
    <w:p>
      <w:pPr>
        <w:pStyle w:val="Normal"/>
        <w:rPr/>
      </w:pPr>
      <w:r>
        <w:rPr/>
        <w:t xml:space="preserve">Дерзновение, конечно, можно сравнить с безрассудством. Но оно лучше, чем вечная печаль ущемленного человека, потому что при отсутствии образования и умения оно рождает самоуверенность, которую в некоторых случаях можно назвать ударом в Чашу. Беря на себя ответственность за исполнение того или иного дела, человек чувствует, что может это сделать, как подросток, отливший колокол, в фильме Тарковского «Андрей Рублев». Жаль, что не было попыток снять похожее, но значительно более высокое по духовному качеству, кино о нашем любимом Отце, Преподобном Сергии. Но все впереди. И, может быть, и эту идею удастся реализовать. В любом случае, лучше быть оптимистом, который потому и стал таким, что верит в удачу и в саму Мать Судьбу. </w:t>
      </w:r>
    </w:p>
    <w:p>
      <w:pPr>
        <w:pStyle w:val="Normal"/>
        <w:rPr/>
      </w:pPr>
      <w:r>
        <w:rPr/>
        <w:t>Сколько бы нас ни поучали заезжие столичные философы, все же лучший редактор и дирижер нашей жизни — это наш Огненный Друг, живущий в нашем сердце. Именно он создает нам поле неограниченной свободы в любом уголке пространства. И даже если мы заключены в узилище напрасно и по чужому навету завистников и клеветников, свобода — в нас самих. Но нужно уметь организовать ее проявления на пользу людей и свою собственную.</w:t>
      </w:r>
    </w:p>
    <w:p>
      <w:pPr>
        <w:pStyle w:val="Normal"/>
        <w:rPr/>
      </w:pPr>
      <w:r>
        <w:rPr/>
      </w:r>
    </w:p>
    <w:p>
      <w:pPr>
        <w:pStyle w:val="Normal"/>
        <w:rPr/>
      </w:pPr>
      <w:r>
        <w:rPr/>
        <w:t xml:space="preserve">4. Одна категория людей посылается нам судьбой для помощи в наших делах, а другая — лишь во вред. И в последних нет ошибки невежества. Они умышленно направляются, чтобы мешать, препятствовать выполнению ваших дел, и даже для того, чтобы уничтожить вас ценою своей жизни. Случай с аварией около Венева и с угаром в салоне с комфортом четко обозначает границы размежевания знакомых. С другой же стороны, указываем на тех, которые провели и проводят такую работу, воплощая Наши идеи в жизнь. И здесь все это невозможно объяснить одним только везением. Здесь через вас реализуется задача дать новый импульс к духовному возрождению мира. Ведь Книги Наши читаются в Азии и Америке, в Европе и Австралии. Ценность их неоспорима. Они наложены на фон современных излучений времени. Впервые Мы даем возможность так быстро оповещать народ, потому что время не ждет, время коротко, и для пробуждения человечества все средства хороши. </w:t>
      </w:r>
    </w:p>
    <w:p>
      <w:pPr>
        <w:pStyle w:val="Normal"/>
        <w:rPr/>
      </w:pPr>
      <w:r>
        <w:rPr/>
        <w:t xml:space="preserve">Не осуждаем масляные призывы, но считаем, что Наши Книги живые. Как и в обыденной жизни, в них есть амплитуда биения сердечного пульса. Они построены по принципу ныряния энергий. Но, на самом деле, это спираль делает оборот вокруг невидимого средоточия магнитного луча. </w:t>
      </w:r>
    </w:p>
    <w:p>
      <w:pPr>
        <w:pStyle w:val="Normal"/>
        <w:rPr/>
      </w:pPr>
      <w:r>
        <w:rPr/>
        <w:t>Принадлежность каждого человека к определенному Эгрегору, или Великому Владыке, известна. И в этом плане и должна пониматься принадлежность воплощенного. Если искра серебряная при определенных условиях распадается на радугу разных цветов, то это лишь означает, что серебряный луч может легко сообщаться с любым из них. Серебряный и ярко-синий близки всем.</w:t>
      </w:r>
    </w:p>
    <w:p>
      <w:pPr>
        <w:pStyle w:val="Normal"/>
        <w:rPr/>
      </w:pPr>
      <w:r>
        <w:rPr/>
      </w:r>
    </w:p>
    <w:p>
      <w:pPr>
        <w:pStyle w:val="Normal"/>
        <w:rPr/>
      </w:pPr>
      <w:r>
        <w:rPr/>
        <w:t xml:space="preserve">5. Терпением создаются ульи пчелиные и человеческие. И многие шедевры искусства и литературы — следствие тщательного отношения к своим делам. Тщательность не просто нудная щепетильность, но исключительная внимательность к каждой мелочи содеянного. Только качеством в шедевр превращается обыкновенная безделушка. </w:t>
      </w:r>
    </w:p>
    <w:p>
      <w:pPr>
        <w:pStyle w:val="Normal"/>
        <w:rPr/>
      </w:pPr>
      <w:r>
        <w:rPr/>
        <w:t>Не спешите поразить кого-то громадьем своих планов — выполните самое малое с отменным качеством. И в таком тщании проявляется дисциплина нашей свободы. Мы сами решили, чем наполнить ее. Мы сами создали пространство нашего творчества и явили миру те способности, которые пребывали невидимо в средоточии сердца, в глубине вечной Чаши, где хранятся отложения личной Акаши.</w:t>
      </w:r>
    </w:p>
    <w:p>
      <w:pPr>
        <w:pStyle w:val="Normal"/>
        <w:rPr/>
      </w:pPr>
      <w:r>
        <w:rPr/>
      </w:r>
    </w:p>
    <w:p>
      <w:pPr>
        <w:pStyle w:val="Normal"/>
        <w:rPr/>
      </w:pPr>
      <w:r>
        <w:rPr/>
        <w:t xml:space="preserve">6. Доверие дает нам непреложность. Здесь вера отгорожена свободой своих воззрений. Мы их защищаем любыми средствами, какие только есть в распоряженье нашем. Уверовавший больше не отступит с пути, что выбрал некогда достойно, с сознаньем дела, выстрадав в лишеньях и поисках свою идею. </w:t>
      </w:r>
    </w:p>
    <w:p>
      <w:pPr>
        <w:pStyle w:val="Normal"/>
        <w:rPr/>
      </w:pPr>
      <w:r>
        <w:rPr/>
        <w:t>Свобода в Боге — это дисциплина самоанализа, а не самогипноза. В сознанье полном принимай решенья, а не под грузом мощного давленья власти или большинства, привыкшего в невежестве существовать. Свобода не бывает без устоев. И заповеди те непререкаемы лишь потому, что в них Закон Небесный всегда присутствует.</w:t>
      </w:r>
    </w:p>
    <w:p>
      <w:pPr>
        <w:pStyle w:val="Normal"/>
        <w:rPr/>
      </w:pPr>
      <w:r>
        <w:rPr/>
      </w:r>
    </w:p>
    <w:p>
      <w:pPr>
        <w:pStyle w:val="Normal"/>
        <w:rPr/>
      </w:pPr>
      <w:r>
        <w:rPr/>
        <w:t xml:space="preserve">7. Искры возможностей рассыпаны вокруг. Нужно только следить за ними зорко. Глаз Сокола недаром утвержден как знак Нашей Мировой Общины. И Око Господне тоже. </w:t>
      </w:r>
    </w:p>
    <w:p>
      <w:pPr>
        <w:pStyle w:val="Normal"/>
        <w:rPr/>
      </w:pPr>
      <w:r>
        <w:rPr/>
        <w:t xml:space="preserve">Не прокураторов хочу сотворить из вас, но касту водителей мира. Проповеди и лекции хороши, но гораздо важнее приложение сил к реальным действиям. Когда дух увидит, как руки человеческие могут созидать, возрадуется он, указывая на неисчерпаемость энергий космических. </w:t>
      </w:r>
    </w:p>
    <w:p>
      <w:pPr>
        <w:pStyle w:val="Normal"/>
        <w:rPr/>
      </w:pPr>
      <w:r>
        <w:rPr/>
        <w:t xml:space="preserve">Понимая Беспредельность как свободу проявлений и возможностей, нужно осознавать стройность иерархического закона и подчинение ему любой из возможных свобод и воль. Но свобода — горькое зелье. Каждого осознавшего себя неограниченно вольным можно сравнить с заключенным, отбывавшим наказание долгие годы и выпущенным за пределы исправительного учреждения. Такой человек не знает, что ему делать. И если там, где он был, существовали законы, регулировавшие всю его жизнь, то теперь ему нужно учиться подчинять себя иным законам. </w:t>
      </w:r>
    </w:p>
    <w:p>
      <w:pPr>
        <w:pStyle w:val="Normal"/>
        <w:rPr/>
      </w:pPr>
      <w:r>
        <w:rPr/>
        <w:t xml:space="preserve">Даже анархия не существует без управления. В неограниченной свободе должна присутствовать саморегуляция. И лишь тогда такой дар оправдан. Как стать генералом, если не умеешь подчиняться? </w:t>
      </w:r>
    </w:p>
    <w:p>
      <w:pPr>
        <w:pStyle w:val="Normal"/>
        <w:rPr/>
      </w:pPr>
      <w:r>
        <w:rPr/>
        <w:t xml:space="preserve">Стратегия общего плана не представляется отчетливо человеку низшего сословия. Но он представляет, как можно управлять своей семьей, своим хозяйством и сроками работ для его поддержания. </w:t>
      </w:r>
    </w:p>
    <w:p>
      <w:pPr>
        <w:pStyle w:val="Normal"/>
        <w:rPr/>
      </w:pPr>
      <w:r>
        <w:rPr/>
        <w:t xml:space="preserve">Поэтому не может существовать беспричинных революций и стихийных майданов. Все это хорошо спланированные операции спецслужб, которые, используя возмущение народа и низкий уровень жизни, просто покупают за гроши массовку такого грандиозного спектакля: кого-то подороже, кого-то подешевле. И, значит, это мероприятие лишь средство зарабатывания денег, и не более того, для рядовых граждан. А для лидеров — желание власти. </w:t>
      </w:r>
    </w:p>
    <w:p>
      <w:pPr>
        <w:pStyle w:val="Normal"/>
        <w:rPr/>
      </w:pPr>
      <w:r>
        <w:rPr/>
        <w:t xml:space="preserve">Божественное начало в человеке обладает санкциями упорядочивания свободы в самом себе. И это не давление на волю, но создание климата Сатья-Юги в своей душе. </w:t>
      </w:r>
    </w:p>
    <w:p>
      <w:pPr>
        <w:pStyle w:val="Normal"/>
        <w:rPr/>
      </w:pPr>
      <w:r>
        <w:rPr/>
        <w:t>Всем известно, чем заканчивается разгул самоволия. Все тем же принуждением выполнять законы космические, планетарные и человеческие. Пристойность должна пониматься не как дипломатический этикет, но как воля жизни.</w:t>
      </w:r>
    </w:p>
    <w:p>
      <w:pPr>
        <w:pStyle w:val="Normal"/>
        <w:rPr/>
      </w:pPr>
      <w:r>
        <w:rPr/>
      </w:r>
    </w:p>
    <w:p>
      <w:pPr>
        <w:pStyle w:val="Normal"/>
        <w:rPr/>
      </w:pPr>
      <w:r>
        <w:rPr/>
        <w:t xml:space="preserve">8. Всем стихиям выделена своя степень свободы. Никто не скажет, что вода, облака, деревья, животные, травы, огонь или горные минералы ограничены в своей свободе. Им достаточно того, что они получили. Это касается и человечества, которое в наибольшем диапазоне принимает Волю Творца как неограниченную власть над остальным миром. </w:t>
      </w:r>
    </w:p>
    <w:p>
      <w:pPr>
        <w:pStyle w:val="Normal"/>
        <w:rPr/>
      </w:pPr>
      <w:r>
        <w:rPr/>
        <w:t xml:space="preserve">Превыше своих способностей нельзя даже средства потратить — не то что время нашей жизни. Многие распыляют его бездарно. Но другие находят внутренние ресурсы, умудряясь сделать за короткий промежуток существования столько, что этого хватило бы на десять жизней других людей. Работать за ту часть человечества, которая не осознала свою задачу, — наша участь. В этом жертва Великих Учителей и каждого, кто мало-мальски осознал свое положение в космосе и назначение жизни. </w:t>
      </w:r>
    </w:p>
    <w:p>
      <w:pPr>
        <w:pStyle w:val="Normal"/>
        <w:rPr/>
      </w:pPr>
      <w:r>
        <w:rPr/>
        <w:t xml:space="preserve">Движение к осознанию себя как части Божественной Иерархии — это не простое убеждение других девизом: «Мы боги». Как и во всей Беспредельности, нужно доказать, что человек достоин называться Сыном Божьим, кем он потенциально и является. Но для того чтобы стать им, нужны манвантары постепенных изменений сознания, беспрестанного обучения и, самое главное, желание знать, уметь и учиться. </w:t>
      </w:r>
    </w:p>
    <w:p>
      <w:pPr>
        <w:pStyle w:val="Normal"/>
        <w:rPr/>
      </w:pPr>
      <w:r>
        <w:rPr/>
        <w:t xml:space="preserve">Утверждение некоторых высокомерных особ о том, что им не нужно ничему больше учиться, сродни заявлению о том, что человек, указывая на себя, убеждает всех в отсутствии недостатков. Учимся каждое мгновение и постигаем неизмеримый опыт мудрости, который никогда никто из всех живущих не исчерпает, сколько бы человеческих цивилизаций ни приходило. Вычерпать океан невозможно, и тем более чайной ложкой. Из великого Хранилища Акаши невозможно извлечь все сведения даже об одном человеке: так они многообразны и необъятны — не то что о планете и, тем более, о жизни Солнечной системы. </w:t>
      </w:r>
    </w:p>
    <w:p>
      <w:pPr>
        <w:pStyle w:val="Normal"/>
        <w:rPr/>
      </w:pPr>
      <w:r>
        <w:rPr/>
        <w:t xml:space="preserve">Желание познавать — основное свойство человеческого сознания. Если утрачено это качество, то человек просто влачит свое убогое существование, создавая себе низкую карму. А устремленный вверх оставляет пыль прошлого внизу. Говоря языком Великого Путника: «Пусть мертвые хоронят своих мертвых». </w:t>
      </w:r>
    </w:p>
    <w:p>
      <w:pPr>
        <w:pStyle w:val="Normal"/>
        <w:rPr/>
      </w:pPr>
      <w:r>
        <w:rPr/>
        <w:t xml:space="preserve">Омертветь душой, умом и духом очень легко. Инволюционная инерция так сильна в людях. Поэтому мечтайте, дерзайте, пробуйте — и Силы Света помогут и встретят вас на пути вечного восхождения по крутым и скользким тропам Мировой Горы. Чем дальше мы будем на нее подниматься, тем выше она будет, потому что откроются новые горизонты восприятия мира. И то, что не видел раньше, откроется с такой завораживающей силой, что изумление может взять: почему же раньше не видел этого и не знал? </w:t>
      </w:r>
    </w:p>
    <w:p>
      <w:pPr>
        <w:pStyle w:val="Normal"/>
        <w:rPr/>
      </w:pPr>
      <w:r>
        <w:rPr/>
        <w:t>Свобода познания раздвигает масштаб вмещения, радуя дух своим энтузиазмом любознательности и желанием сделать то, что не мог раньше. Мечта помогает уверенности осознания себя, своих скрытых сил как проекции Вселенского Человека, который занимает собой всю зримую вселенную и идея о котором помогает понять саму Беспредельность во всех ее аспектах.</w:t>
      </w:r>
    </w:p>
    <w:p>
      <w:pPr>
        <w:pStyle w:val="Normal"/>
        <w:rPr/>
      </w:pPr>
      <w:r>
        <w:rPr/>
      </w:r>
    </w:p>
    <w:p>
      <w:pPr>
        <w:pStyle w:val="Normal"/>
        <w:rPr/>
      </w:pPr>
      <w:r>
        <w:rPr/>
        <w:t xml:space="preserve">9. Дисциплина и послушание нужны, для того чтобы выпутаться из сетей Майи. Только свобода в духе ценна, потому что знает, куда приложить свои открывшиеся возможности. Туман Майи скрывает звезды бесчисленных сил и само небо, где цель устремления видна. </w:t>
      </w:r>
    </w:p>
    <w:p>
      <w:pPr>
        <w:pStyle w:val="Normal"/>
        <w:rPr/>
      </w:pPr>
      <w:r>
        <w:rPr/>
        <w:t xml:space="preserve">Без духа свобода может стать проклятием, в духе — благословением. Без практики подчинения высшему началу и смирения, на земле не понять, что приносит свобода. Недаром в русском языке слова «свобода» и «воля» воспринимаются как однозначные. Значит, воля может быть без ограничений и злоупотреблений лишь в Высших Мирах. И только они могут считаться истинным ее вместилищем. </w:t>
      </w:r>
    </w:p>
    <w:p>
      <w:pPr>
        <w:pStyle w:val="Normal"/>
        <w:rPr/>
      </w:pPr>
      <w:r>
        <w:rPr/>
        <w:t>В разноголосице человеческого океана лишь власть способна упорядочить разные уровни понимания свободы. Иначе вся земля стала бы беспрестанным полем битвы, что в некоторых странах и происходит, хотя эта ситуация подогревается искусственно.</w:t>
      </w:r>
    </w:p>
    <w:p>
      <w:pPr>
        <w:pStyle w:val="Normal"/>
        <w:rPr/>
      </w:pPr>
      <w:r>
        <w:rPr/>
      </w:r>
    </w:p>
    <w:p>
      <w:pPr>
        <w:pStyle w:val="Normal"/>
        <w:rPr/>
      </w:pPr>
      <w:r>
        <w:rPr/>
        <w:t xml:space="preserve">10. Люди пугаются даже виртуальных битв. И слово «герой» давно уже применяется лишь как насмешка или в шутку. Но изгнание из обихода героизма и мужества сделало людей малодушными и трусливыми. Каждый боится за свой пыльный угол и цепляется за клочок земли, на котором живет. Но без понимания подвига не продвинуть человеческое сознание. И это не обязательно подвиг воинский. Считаем, что интенсивная работа в одной области и на тему улучшения человеческого сознания — тоже явление подвига. </w:t>
      </w:r>
    </w:p>
    <w:p>
      <w:pPr>
        <w:pStyle w:val="Normal"/>
        <w:rPr/>
      </w:pPr>
      <w:r>
        <w:rPr/>
        <w:t xml:space="preserve">Подвижничество всегда более всего принималось в монастырской братии, когда среди равных монахов выделялись те, кто потом становился святым. И признание такого подвига официально ничего не значило, потому что, как правило, должная оценка всей жизни кандидата давалась уже после ухода. И потом сами люди, грешные и завистливые, решали, канонизировать святого или нет. Но от этого достоинства последнего нимало не страдали. </w:t>
      </w:r>
    </w:p>
    <w:p>
      <w:pPr>
        <w:pStyle w:val="Normal"/>
        <w:rPr/>
      </w:pPr>
      <w:r>
        <w:rPr/>
        <w:t>Как говорил нам наш великий подвижник: «Зажигайте сердца!» Устремляйтесь не к мифическим высотам просветления, но к преображению человеческой жизни. И улучшение это может выражаться в понимании того дара, которым наделены все, но не каждый знает, что с ним делать и к чему приложить. Лишь наполняя жизнь достойным занятием, можно продвинуться. И если к этому приложить талант, то не будет цены такой жизни, и не обязательно яркой и популярной. Каждой птице бог дал свое оперение. Каждой душе человеческой — свое дело.</w:t>
      </w:r>
    </w:p>
    <w:p>
      <w:pPr>
        <w:pStyle w:val="Normal"/>
        <w:rPr/>
      </w:pPr>
      <w:r>
        <w:rPr/>
      </w:r>
    </w:p>
    <w:p>
      <w:pPr>
        <w:pStyle w:val="Normal"/>
        <w:rPr/>
      </w:pPr>
      <w:r>
        <w:rPr/>
        <w:t>11. «Белолики они. Глаза их как синие звезды. Высоки и стройны. Словно нива поспевшая волосы их. Ни жары не боятся они, ни мороза. Никого не щадят, защищая детей и всех близких своих». Приблизительно так в эпосе «Маадай-Кара» описывается народ, населявший Алтай. Да и сам Чингиз предстает пред нами не черноволосым и кареглазым тюрком, а рыжеволосым и сероглазым человеком, поклонявшимся Богу Грозы Перуну. Многие битвы он выигрывал благодаря тому, что грохотала гроза и сверкали молнии, а суеверные вражеские воины разбегались от грохота грома и вспышек небесного огня.</w:t>
      </w:r>
    </w:p>
    <w:p>
      <w:pPr>
        <w:pStyle w:val="Normal"/>
        <w:rPr/>
      </w:pPr>
      <w:r>
        <w:rPr/>
      </w:r>
    </w:p>
    <w:p>
      <w:pPr>
        <w:pStyle w:val="Normal"/>
        <w:rPr/>
      </w:pPr>
      <w:r>
        <w:rPr/>
        <w:t xml:space="preserve">12. Через силы блага дух растет. Могут возразить, сказав, что дух вечен, неделим и неизменяем, с чем можно поспорить, потому что нет в космосе формации неизменяемой. Это было бы прекращением движения, а значит, эволюции. И если нет восхождения, то есть падение в материю, даже ниже мира земного. </w:t>
      </w:r>
    </w:p>
    <w:p>
      <w:pPr>
        <w:pStyle w:val="Normal"/>
        <w:rPr/>
      </w:pPr>
      <w:r>
        <w:rPr/>
        <w:t xml:space="preserve">Учение о царстве глобусов считается самой трудной для понимания темой. Но, на самом деле, это не сложнее переселения из старого жилища в новый дом, когда ветхое здание не уничтожается и не ломается, а используется для каких-то иных целей, с подновлением, ремонтом, и даже частичной перестройкой. </w:t>
      </w:r>
    </w:p>
    <w:p>
      <w:pPr>
        <w:pStyle w:val="Normal"/>
        <w:rPr/>
      </w:pPr>
      <w:r>
        <w:rPr/>
        <w:t>Переходя с одного глобуса на другой, дух выводит разум на новый уровень сознания, которых в нашей внутренней вселенной мириады. Им нет числа ни вверху, ни внизу. Перемещаясь по внутреннему миру, мы можем оказаться где угодно для целей познания или из чистого любопытства. Но на нас не отражается погружение в минеральное, растительное или животное царство, но лишь радует тем, что искры древней памяти неожиданно просачиваются в сны или воспоминания. Дух действует через посредничество принципов.</w:t>
      </w:r>
    </w:p>
    <w:p>
      <w:pPr>
        <w:pStyle w:val="Normal"/>
        <w:rPr/>
      </w:pPr>
      <w:r>
        <w:rPr/>
      </w:r>
    </w:p>
    <w:p>
      <w:pPr>
        <w:pStyle w:val="Normal"/>
        <w:rPr/>
      </w:pPr>
      <w:r>
        <w:rPr/>
        <w:t>13. Нужно осторожнее быть с клеветниками. Занижая вибрации, они действуют подобно пауку, впрыскивая яд своих представлений в открытое сознание и ожидая, когда произойдет реакция соответствия с их вибрациями. Эманации их так обольстительно мягки, что могут задушить так, что этого не заметишь. Использовать их нужно, но отстраненно от себя, потому что утончение сознания и изолированность от мира достигли такого уровня, что каждый посторонний человек нарушает воздух Обители. А именно так Мы называем Дом Наш.</w:t>
      </w:r>
    </w:p>
    <w:p>
      <w:pPr>
        <w:pStyle w:val="Normal"/>
        <w:rPr/>
      </w:pPr>
      <w:r>
        <w:rPr/>
      </w:r>
    </w:p>
    <w:p>
      <w:pPr>
        <w:pStyle w:val="Normal"/>
        <w:rPr/>
      </w:pPr>
      <w:r>
        <w:rPr/>
        <w:t>14. Великий праздник Матери Агни Йоги, Урусвати, приносит свет наступающей весны. Лишь по этим вехам можно определить течение лет и сравнить свои достижения с делами других людей не в плане самоутверждения, но в плане того, что недостаточно прикладываем свои усилия к просвещению простого народа. Мы не народовольцы, пришедшие из городов для пропаганды идей равенства сословий. Мы живем среди простых людей и должны им помогать в том, чего они не видят и не желают видеть. Но дети должны учиться и осваивать ремесла, заниматься азами творчества и общаться между собой, работать в коллективе, устанавливая правила общинножительства и согласия хотя бы в малом объединении людей.</w:t>
      </w:r>
    </w:p>
    <w:p>
      <w:pPr>
        <w:pStyle w:val="Normal"/>
        <w:rPr/>
      </w:pPr>
      <w:r>
        <w:rPr/>
        <w:t>У фонда дел много, потому что, по сути дела, детьми мало кто занимается.</w:t>
      </w:r>
    </w:p>
    <w:p>
      <w:pPr>
        <w:pStyle w:val="Normal"/>
        <w:rPr/>
      </w:pPr>
      <w:r>
        <w:rPr/>
        <w:t>Заповедано в праздник великий собираться вместе и вспоминать о подвиге Той, которая взвалила на Свои плечи ответственность за человечество. Хвала Матери Агни Йоги. Ом Урусвати!</w:t>
      </w:r>
    </w:p>
    <w:p>
      <w:pPr>
        <w:pStyle w:val="Normal"/>
        <w:rPr/>
      </w:pPr>
      <w:r>
        <w:rPr/>
      </w:r>
    </w:p>
    <w:p>
      <w:pPr>
        <w:pStyle w:val="Normal"/>
        <w:rPr/>
      </w:pPr>
      <w:r>
        <w:rPr/>
        <w:t xml:space="preserve">15. Владыки близко — ближе ближнего, на расстоянии взгляда и человеческого дыхания. С нами, с тобой, со всеми. В гуще жизни и в глухой тайге, на горах и в морской пучине, в степи и на море, в доме и в пути, вблизи и вдали. </w:t>
      </w:r>
    </w:p>
    <w:p>
      <w:pPr>
        <w:pStyle w:val="Normal"/>
        <w:rPr/>
      </w:pPr>
      <w:r>
        <w:rPr/>
        <w:t xml:space="preserve">Они, Хранители Человечества, укрывают вас Щитом Огненным Крыльев Своих и тайну вашей судьбы не выдают до времени, чтобы напряжение сердца стремилось отыскать внутри опору духа и желание трудиться во благо мира на любом поприще. </w:t>
      </w:r>
    </w:p>
    <w:p>
      <w:pPr>
        <w:pStyle w:val="Normal"/>
        <w:rPr/>
      </w:pPr>
      <w:r>
        <w:rPr/>
        <w:t>Хвала Силам Света!</w:t>
      </w:r>
    </w:p>
    <w:p>
      <w:pPr>
        <w:pStyle w:val="Normal"/>
        <w:rPr/>
      </w:pPr>
      <w:r>
        <w:rPr/>
      </w:r>
    </w:p>
    <w:p>
      <w:pPr>
        <w:pStyle w:val="Normal"/>
        <w:rPr/>
      </w:pPr>
      <w:r>
        <w:rPr/>
        <w:t>16. Стол трапезы духа накрыт. Блюда расставлены. А выбор остается за вами. Никто никого не принуждает есть то, чего не хотят гости этого пира. Среди многообразия духовной литературы есть много из того, что принимается или не принимается людьми. Но, в любом случае, все зависит от вкуса, к которому приучен приглашенный. Мы не любители сырой рыбы или жаренных насекомых. Примем то простое и традиционное, чем кормили нас наши родители. От заморских кушаний не всем будет хорошо. Родное всегда ближе.</w:t>
      </w:r>
    </w:p>
    <w:p>
      <w:pPr>
        <w:pStyle w:val="Normal"/>
        <w:rPr/>
      </w:pPr>
      <w:r>
        <w:rPr/>
      </w:r>
    </w:p>
    <w:p>
      <w:pPr>
        <w:pStyle w:val="Normal"/>
        <w:rPr/>
      </w:pPr>
      <w:r>
        <w:rPr/>
        <w:t>17. Пусть клевещут. Пусть сочиняют небылицы, в которых от правды почти ничего не остается. Дух знает о гонениях на тех людей, которые угрожали психологии темных. Странно только, что тот, кто призывал быть образцом для подражания, пребывает в обидах и размазывает слюни по щекам от досады, ревнуя о том, что ему не удалось завоевать авторитет и влияние у определенного круга людей. А теперь время и возможности упущены безвозвратно. Огонь кармы сжег мосты в прошлое. И реанимации не подлежит то, что стало пеплом. Лишь великим алхимикам под силу превратить прах сожженного цветка в живую розу. Но душа человеческая неотступно следует по своему пути.</w:t>
      </w:r>
    </w:p>
    <w:p>
      <w:pPr>
        <w:pStyle w:val="Normal"/>
        <w:rPr/>
      </w:pPr>
      <w:r>
        <w:rPr/>
      </w:r>
    </w:p>
    <w:p>
      <w:pPr>
        <w:pStyle w:val="Normal"/>
        <w:rPr/>
      </w:pPr>
      <w:r>
        <w:rPr/>
        <w:t>18. Сердце ее мироточит. И вещи в ее руках превращаются в чудо. Дивный течет аромат, собираясь в свет благодати. Пространственный льется огонь и, сгущаясь, становится каплею миро. Это признак близости Сил Небесных. Это признак причастности к Миру Святынь.</w:t>
      </w:r>
    </w:p>
    <w:p>
      <w:pPr>
        <w:pStyle w:val="Normal"/>
        <w:rPr/>
      </w:pPr>
      <w:r>
        <w:rPr/>
      </w:r>
    </w:p>
    <w:p>
      <w:pPr>
        <w:pStyle w:val="Normal"/>
        <w:rPr/>
      </w:pPr>
      <w:r>
        <w:rPr/>
        <w:t xml:space="preserve">19. Лишь через создание общины можно решить задачу эволюции. Лишь слияние энергий сердец многих дает фокус огня творческого, который зажигает пространство. И множество толп не означает единомыслия. Нужно круг сплотить так, чтобы души стали единым целым в круге общих устремлений. </w:t>
      </w:r>
    </w:p>
    <w:p>
      <w:pPr>
        <w:pStyle w:val="Normal"/>
        <w:rPr/>
      </w:pPr>
      <w:r>
        <w:rPr/>
        <w:t xml:space="preserve">Можно сказать, что мы выше этого и это не наше дело — возиться с одинокими, бедными и обездоленными людьми. Но кто же, если не мы, должен на практике применить ту степень сострадания, о которой постоянно упоминаем в Беседах Наших? Дух дел наших должен соответствовать словам: иначе неминуем разрыв между образом, запечатленным звуком, и содеянным. </w:t>
      </w:r>
    </w:p>
    <w:p>
      <w:pPr>
        <w:pStyle w:val="Normal"/>
        <w:rPr/>
      </w:pPr>
      <w:r>
        <w:rPr/>
        <w:t>Слово наше крепко, как Врата Твердыни. И если испытание обещаниями пройдено, то мы на ступень поднялись на лестнице бесконечного восхождения на Гору Мудрости.</w:t>
      </w:r>
    </w:p>
    <w:p>
      <w:pPr>
        <w:pStyle w:val="Normal"/>
        <w:rPr/>
      </w:pPr>
      <w:r>
        <w:rPr/>
      </w:r>
    </w:p>
    <w:p>
      <w:pPr>
        <w:pStyle w:val="Normal"/>
        <w:rPr/>
      </w:pPr>
      <w:r>
        <w:rPr/>
        <w:t>20. Овладение волевой волною — совсем не магия. Ведь не секрет, что мысль имеет свойство магнита, достигая определенного уровня напряжения. В малых проявлениях энергия способна двигать мелкие предметы, а в проявлении великом — управлять положением целых государств. Ведь истинный Вождь не только словом действует, а своим волевым током, который излагается не только в виде указов и распоряжений. Воля Водителя передается по цепи его представителей, если они, конечно, преданы Вождю, а не лукавят людям. Народ незамедлительно раскусит любое лукавство и сделает соответствующие выводы. Обмана не любит никто. Добрая воля лишь благо дарит человечеству.</w:t>
      </w:r>
    </w:p>
    <w:p>
      <w:pPr>
        <w:pStyle w:val="Normal"/>
        <w:rPr/>
      </w:pPr>
      <w:r>
        <w:rPr/>
      </w:r>
    </w:p>
    <w:p>
      <w:pPr>
        <w:pStyle w:val="Normal"/>
        <w:rPr/>
      </w:pPr>
      <w:r>
        <w:rPr/>
        <w:t>21. Время неслышимого шествия кончилось. Теперь идите, как львы, смело и мужественно. Не страшитесь осложнений. Судьба решила мудро. Поэтому все беспокойства излишни. Нужно подождать. Десятая семерка, к которой идешь, дает результаты неожиданные. Нужно ждать дальнейшего успеха. Популярность — это самое простое из внешнего. За ней еще шесть скрытых достоинств, включая духовную власть. Нужно было потрудиться, чтобы обрести влияние такого уровня. Многие мечтают всеми силами овладеть этой энергией и доверием многих сердец. Но они навряд ли поймут, что нужно любить людей и сострадать их бедам.</w:t>
      </w:r>
    </w:p>
    <w:p>
      <w:pPr>
        <w:pStyle w:val="Normal"/>
        <w:rPr/>
      </w:pPr>
      <w:r>
        <w:rPr/>
      </w:r>
    </w:p>
    <w:p>
      <w:pPr>
        <w:pStyle w:val="Normal"/>
        <w:rPr/>
      </w:pPr>
      <w:r>
        <w:rPr/>
        <w:t xml:space="preserve">22. Мир оповещен, но надо быть осмотрительным. Действия и мысли переплетены, потому что в хаотических вихрях трудно распознать истинное положение вещей. Но дух не случайно подбрасывает даже острый камешек в обувь. </w:t>
      </w:r>
    </w:p>
    <w:p>
      <w:pPr>
        <w:pStyle w:val="Normal"/>
        <w:rPr/>
      </w:pPr>
      <w:r>
        <w:rPr/>
        <w:t xml:space="preserve">Знаковое сопровождение жизненных ситуаций постоянно присутствует. Просто человек в спешке не замечает этой помощи незримой. Но так можно просмотреть и благие указания, уничтожив лучшие посевы нивы духовной. </w:t>
      </w:r>
    </w:p>
    <w:p>
      <w:pPr>
        <w:pStyle w:val="Normal"/>
        <w:rPr/>
      </w:pPr>
      <w:r>
        <w:rPr/>
        <w:t xml:space="preserve">Поле зла не плодоносит золотым зерном. Удел ядовитых трав — исцелять занемогшие суставы. Если каждое растение имеет целительную силу, присущую только ему, то разве человек не имеет такой особенности, являя собой представителя родовой памяти? </w:t>
      </w:r>
    </w:p>
    <w:p>
      <w:pPr>
        <w:pStyle w:val="Normal"/>
        <w:rPr/>
      </w:pPr>
      <w:r>
        <w:rPr/>
        <w:t>Польза есть от всего. Как преграда усиливает мощь ручья, так и для духа препятствие есть познание опыта и роста сознания. Попадая в стесненные условия, человек проявляет всю свою находчивость. И в этом плане неожиданность применяется как способ вызова из Чаши своеобразного опыта.</w:t>
      </w:r>
    </w:p>
    <w:p>
      <w:pPr>
        <w:pStyle w:val="Normal"/>
        <w:rPr/>
      </w:pPr>
      <w:r>
        <w:rPr/>
        <w:t>Учились, учимся и будем учиться всегда на мелочах жизненных. Освоив этот уровень, перейдем к более значительным величинам. Доверие укрепляется от успешного выполнения дел.</w:t>
      </w:r>
    </w:p>
    <w:p>
      <w:pPr>
        <w:pStyle w:val="Normal"/>
        <w:rPr/>
      </w:pPr>
      <w:r>
        <w:rPr/>
      </w:r>
    </w:p>
    <w:p>
      <w:pPr>
        <w:pStyle w:val="Normal"/>
        <w:rPr/>
      </w:pPr>
      <w:r>
        <w:rPr/>
        <w:t xml:space="preserve">23. Каждая мысль должна быть не струей жгучей кислоты, но бальзамом, исцеляющим раны мира. Вражду разжечь легко. Сложнее устранить непримиримость. С недопонимания и недоразумений начинается вековая ненависть, отравляющая всю жизнь. И зачем она нужна? Об этом нужно спросить у вдохновителей и у тех, кто питается духом ненависти, возбуждая ее, как ветер — угли затухающего костра. </w:t>
      </w:r>
    </w:p>
    <w:p>
      <w:pPr>
        <w:pStyle w:val="Normal"/>
        <w:rPr/>
      </w:pPr>
      <w:r>
        <w:rPr/>
        <w:t xml:space="preserve">Где возможно, проявите миролюбие. Иначе весь мир покажется вам враждебным. Не слушайте тех, кто призывает ненавидеть Землю и все ее проявления. Планета — дом человечества. Без опыта проживания на земле ни один из людей не смог бы достичь небес. Для постижений духовных здесь нужно проявить такую концентрацию сил, которых в самом человеке нет. Он привлекает их из пространства, соединяя стихии, из которых он создан. </w:t>
      </w:r>
    </w:p>
    <w:p>
      <w:pPr>
        <w:pStyle w:val="Normal"/>
        <w:rPr/>
      </w:pPr>
      <w:r>
        <w:rPr/>
        <w:t xml:space="preserve">Пространственный огонь всегда приходит на помощь чистым душам. Потому и в темной ночи горной сияют очаги света. Это посланные нами в мир сотрудники совершают свои молитвенные призывы, отгоняя от планеты космических хищников. </w:t>
      </w:r>
    </w:p>
    <w:p>
      <w:pPr>
        <w:pStyle w:val="Normal"/>
        <w:rPr/>
      </w:pPr>
      <w:r>
        <w:rPr/>
        <w:t>Пусть светится наш Дом Жизни свечением вечной силы блага. Только в этой среде могут нас навещать наши Духи-Покровители, посланные охранять нас и оказывать всяческую помощь.</w:t>
      </w:r>
    </w:p>
    <w:p>
      <w:pPr>
        <w:pStyle w:val="Normal"/>
        <w:rPr/>
      </w:pPr>
      <w:r>
        <w:rPr/>
      </w:r>
    </w:p>
    <w:p>
      <w:pPr>
        <w:pStyle w:val="Normal"/>
        <w:rPr/>
      </w:pPr>
      <w:r>
        <w:rPr/>
        <w:t>24. И пепел золотой послужит нам. Им лечатся давно все мира нашего Владыки, чтоб поддержать свое физическое тело, которое нужно, как костюм — для погружения на глубину земного океана. Но часто атмосфера городов значительно тяжелее и более ядовита, чем океанские воды. Для посещения опасных мест в Братстве создан модератор — костюм для защиты от влияний тяжких. Но он же служит для того, чтобы явление Владык не повредило ауры земных учеников.</w:t>
      </w:r>
    </w:p>
    <w:p>
      <w:pPr>
        <w:pStyle w:val="Normal"/>
        <w:rPr/>
      </w:pPr>
      <w:r>
        <w:rPr/>
        <w:t>Пусть золото послужит миру как лекарство. В Век Золотой оно иметь не будет такой огромной власти средь людей, а станет средством оздоровления души и тела и панацеей от страданий века.</w:t>
      </w:r>
    </w:p>
    <w:p>
      <w:pPr>
        <w:pStyle w:val="Normal"/>
        <w:rPr/>
      </w:pPr>
      <w:r>
        <w:rPr/>
      </w:r>
    </w:p>
    <w:p>
      <w:pPr>
        <w:pStyle w:val="Normal"/>
        <w:rPr/>
      </w:pPr>
      <w:r>
        <w:rPr/>
        <w:t xml:space="preserve">25. Понимание важности каждого шага создает бережное отношение к судьбе, и не только своей, но и чужой. Здесь судьба понимается нами как будущая жизнь и умение строить ее из песчинок каждого дня. </w:t>
      </w:r>
    </w:p>
    <w:p>
      <w:pPr>
        <w:pStyle w:val="Normal"/>
        <w:rPr/>
      </w:pPr>
      <w:r>
        <w:rPr/>
        <w:t xml:space="preserve">Можно накопить в веках неоценимый талант и закопать его в землю второстепенных занятий, всячески обходя и игнорируя то, для чего был воплощен наш дух. Часто люди даже не подозревают, какими способностями их наделило воплощение. До времени все это таится, для того чтобы не был засыпан целебный источник, пока он не набрал силу. </w:t>
      </w:r>
    </w:p>
    <w:p>
      <w:pPr>
        <w:pStyle w:val="Normal"/>
        <w:rPr/>
      </w:pPr>
      <w:r>
        <w:rPr/>
        <w:t>Много зловредных сущностей, которые не хотят оздоровления человечества. Они питаются болью, несчастьями, муками и печалями людскими. Поэтому и гасят постоянно светочи великие и малые — кто клеветой и сплетнями, кто нападками физическими. Но свет не загасить даже самой плотной кисеей мрака. Но лампа должна служить для освещения дома, а не подвала.</w:t>
      </w:r>
    </w:p>
    <w:p>
      <w:pPr>
        <w:pStyle w:val="Normal"/>
        <w:rPr/>
      </w:pPr>
      <w:r>
        <w:rPr/>
      </w:r>
    </w:p>
    <w:p>
      <w:pPr>
        <w:pStyle w:val="Normal"/>
        <w:rPr/>
      </w:pPr>
      <w:r>
        <w:rPr/>
        <w:t xml:space="preserve">26. Все противоречия устранились бы, если бы наши критики прочитали все Наши Беседы вдумчиво и внимательно, от начала до самого конца. Так и должен поступать тот, кто хочет вооружиться материалом против автора. Но на деле многим просто лень делать это. И они довольствуются двумя-тремя выбранными шлоками, чтобы вынести свой вердикт о пользе или вреде для читателя трудов наших. Либо поспешность диктуется научениями враждебной стороны, либо мелкое сознание наблюдается. Ведь приходящий в супермаркет берет лишь то, что ему нужно, и не более. А остальной товар никто не осуждает и на этот счет не имеет противного мнения. </w:t>
      </w:r>
    </w:p>
    <w:p>
      <w:pPr>
        <w:pStyle w:val="Normal"/>
        <w:rPr/>
      </w:pPr>
      <w:r>
        <w:rPr/>
        <w:t xml:space="preserve">Но критика — та же реклама. Многих одолеет любопытство: что же это за такой писатель, которого склоняют на каждом углу? Не стоит ли его почитать, чтобы создать собственное мнение? Так случилось с госпожой Б., которая привезла одному московскому поэту усиленно и негативно обсуждаемую книгу с целью услышать его авторитетное мнение. И она понравилась тому так, что он рекомендовал автора в Союз писателей России. </w:t>
      </w:r>
    </w:p>
    <w:p>
      <w:pPr>
        <w:pStyle w:val="Normal"/>
        <w:rPr/>
      </w:pPr>
      <w:r>
        <w:rPr/>
        <w:t>Неведомыми путями ходит истина. Но во всей этой кутерьме нужно всего лишь одно: не терять достоинства и оставаться милосердным слушателем, сострадая невежеству людей. Как заявлено было одной из дам, занимающих важное место в рериховском обществе, которая настаивала на том, что Книги Света нужно исправлять и редактировать: «Нас ведь много. И мы знаем больше. И сообща поправим все ошибки, которые допущены в тексте». А на деле оказалось, что в Живой Этике они не знают самого элементарного, если отрицают возможность путешествий в тонком теле по дальним мирам и посещений планет солнечного и иного круга в иных формах существования. Если эта группа не знает таких простых вещей, о которых сказано во многих источниках, включая ведическую литературу, то что говорить о более серьезных моментах Учения Жизни? Воистину, самонадеянность людей настолько велика, что они норовят назначить себя наставниками и судьями, не оставляя привычки педагога начальных классов поучать по всем предметам всех и вся.</w:t>
      </w:r>
    </w:p>
    <w:p>
      <w:pPr>
        <w:pStyle w:val="Normal"/>
        <w:rPr/>
      </w:pPr>
      <w:r>
        <w:rPr/>
      </w:r>
    </w:p>
    <w:p>
      <w:pPr>
        <w:pStyle w:val="Normal"/>
        <w:rPr/>
      </w:pPr>
      <w:r>
        <w:rPr/>
        <w:t xml:space="preserve">27. Купола и крыши в виде так называемых бочек сохранили память о летательных аппаратах древних ариев, заселивших Гиперборею. Это становится очевидным, когда находишься внутри купола, или бочки. Не оставляет ощущение попадания в космический аппарат, потому что кажется, будто под воздействием вашей мысли такое устройство сможет воспарить и стать летучим кораблем. </w:t>
      </w:r>
    </w:p>
    <w:p>
      <w:pPr>
        <w:pStyle w:val="Normal"/>
        <w:rPr/>
      </w:pPr>
      <w:r>
        <w:rPr/>
        <w:t>В память о виманах различного типа строили многие здания в разных концах Земли — как древнеиндийские, так и православные храмы, которые во многом напоминают ракеты или устройства для их запуска. Если взять брошенную установку, то она очень напоминает такое сооружение. Не исключено, что космические корабли закрывали деревом или камнями, повторяя это в очертаниях здания, а потом уже не могли вспомнить, почему была выбрана именно такая архитектура.</w:t>
      </w:r>
    </w:p>
    <w:p>
      <w:pPr>
        <w:pStyle w:val="Normal"/>
        <w:rPr/>
      </w:pPr>
      <w:r>
        <w:rPr/>
      </w:r>
    </w:p>
    <w:p>
      <w:pPr>
        <w:pStyle w:val="Normal"/>
        <w:rPr/>
      </w:pPr>
      <w:r>
        <w:rPr/>
        <w:t xml:space="preserve">28. Вращение световой спирали фиксируется взглядом, и начинается процесс уплотнения астрала. Так начинается создание тел на Венере. Зерно духа призывается из Тонкого Мира для труда на планете. </w:t>
      </w:r>
    </w:p>
    <w:p>
      <w:pPr>
        <w:pStyle w:val="Normal"/>
        <w:rPr/>
      </w:pPr>
      <w:r>
        <w:rPr/>
        <w:t xml:space="preserve">Судя по этапам венерианской эволюции, в будущем Земля повторит все стадии такого развития — и, конечно, со своей спецификой, потому что особенности астрала каждой планеты вынуждают создавать уплотнение по своим методам, учитывая накопление чувствований планетных цивилизаций. Конечно, существует Мировой Астрал, включающий в себя соединение всех явлений этой области. </w:t>
      </w:r>
    </w:p>
    <w:p>
      <w:pPr>
        <w:pStyle w:val="Normal"/>
        <w:rPr/>
      </w:pPr>
      <w:r>
        <w:rPr/>
        <w:t xml:space="preserve">Во множестве миров, в мириадах уровней сознания Земля находится почти в самом низу лестницы восхождения. Но зато энтузиазм тех, кто вознамерился взойти, так высок, что никакие преграды не страшны им — тем, кто полон решимости совершить это. </w:t>
      </w:r>
    </w:p>
    <w:p>
      <w:pPr>
        <w:pStyle w:val="Normal"/>
        <w:rPr/>
      </w:pPr>
      <w:r>
        <w:rPr/>
        <w:t xml:space="preserve">Через мысль можно вернуться к духовному полету, где свобода осознается наиболее полной и совершенной, в том числе и свобода перемещения сознания в капсуле огненного зерна. Это было бы увлекательным путешествием, учитывая, что даже перелеты на Земле приносят определенную тягость. Но и они дают облегчение для перемещения, учитывая, что в древности время на переход в Индию длился годами, а сейчас это занимает несколько часов. </w:t>
      </w:r>
    </w:p>
    <w:p>
      <w:pPr>
        <w:pStyle w:val="Normal"/>
        <w:rPr/>
      </w:pPr>
      <w:r>
        <w:rPr/>
        <w:t xml:space="preserve">До уплотнения астрала осталось не так много времени. Шестая раса уже будет частично пребывать в телах уплотненного астрала. И уже сейчас в Братстве и в миру есть существа этой формации. И, самое главное, забота о куске хлеба и очаге будет отсутствовать, точно так же, как все хлопоты по утилизации покинутой оболочки. Она будет просто рассыпаться в воздухе, если дух решит оставить ее. </w:t>
      </w:r>
    </w:p>
    <w:p>
      <w:pPr>
        <w:pStyle w:val="Normal"/>
        <w:rPr/>
      </w:pPr>
      <w:r>
        <w:rPr/>
        <w:t>Для Наших тел не нужен гардероб. Коллекция оболочек Нам не нужна. Мы создаем Себе тела в любой необходимый для Нас момент. Перемещаясь по планете, Мы подчиняемся законам тех существ, с которыми продолжаем работать: иначе облучение Нашими истинными обликами может убить человека. Все явления подготавливаются множеством воплощений.</w:t>
      </w:r>
    </w:p>
    <w:p>
      <w:pPr>
        <w:pStyle w:val="Normal"/>
        <w:rPr/>
      </w:pPr>
      <w:r>
        <w:rPr/>
      </w:r>
    </w:p>
    <w:p>
      <w:pPr>
        <w:pStyle w:val="Normal"/>
        <w:rPr/>
      </w:pPr>
      <w:r>
        <w:rPr/>
        <w:t xml:space="preserve">29. Пусть не сведут с ума вас слава и богатство, и не развратят вас, и не омертвят вашу душу. И чтобы не случилось это, постоянно вспоминайте Имя Мое, Имя Владыки вашего и Господа, как щит от нападений и меч острый от врагов ярых. И тогда изменчивость вашей натуры обретет постоянство. И не будете метаться в сомнениях и упрекать других в своем непокое и неудаче. </w:t>
      </w:r>
    </w:p>
    <w:p>
      <w:pPr>
        <w:pStyle w:val="Normal"/>
        <w:rPr/>
      </w:pPr>
      <w:r>
        <w:rPr/>
        <w:t xml:space="preserve">Радость присутствует в знании того, что земная наша жизнь не для горя и несчастий создана, но для постижения разных уровней счастья — от зачатия до ухода из телесной болезненной оболочки. Если считать жизнь не по печалям, а по радостям, то мир будет другим и психика человека будет настроена на ожидание радости; люди перестанут пугаться друг друга, а дух не будет заслонен пеленой серого страха перед днем грядущим. </w:t>
      </w:r>
    </w:p>
    <w:p>
      <w:pPr>
        <w:pStyle w:val="Normal"/>
        <w:rPr/>
      </w:pPr>
      <w:r>
        <w:rPr/>
      </w:r>
    </w:p>
    <w:p>
      <w:pPr>
        <w:pStyle w:val="Normal"/>
        <w:rPr/>
      </w:pPr>
      <w:r>
        <w:rPr/>
        <w:t xml:space="preserve">30. Вращением вокруг собственной оси планета или человек создает разделение тел. Крутящиеся дервиши пользуются этим свойством для полетов, что и есть следствие такого вращения. В спокойном состоянии трудно удержать состояние разделения. Границы тел определяются постоянной медитативной практикой или молитвой, что успокаивает вращение светового вихря и самой ауры, тогда как танец механически ускоряет их движение. Это и ложится в основу явления левитации. </w:t>
      </w:r>
    </w:p>
    <w:p>
      <w:pPr>
        <w:pStyle w:val="Normal"/>
        <w:rPr/>
      </w:pPr>
      <w:r>
        <w:rPr/>
        <w:t>Можно предмет зарядить частью собственной ауры и послать в любую точку вселенной, сопроводив мысленно, куда точно. Все Намиг посылаются подобным образом, определяя, кому и зачем необходима та или иная вещь. Иногда она передается во сне, материализуясь в ладони человека. Расстояние физическое роли никакой не играет в этом случае. Посылка может прийти как с другого конца земного шара, так и из любого созвездия, ближнего или дальнего. Идеи и изобретения, опережающие свое время, посылаются точно так же, как и предметы. Но паровоз и автомобиль Кили будут работать только в руках достойного человека.</w:t>
      </w:r>
    </w:p>
    <w:p>
      <w:pPr>
        <w:pStyle w:val="Normal"/>
        <w:rPr/>
      </w:pPr>
      <w:r>
        <w:rPr/>
      </w:r>
    </w:p>
    <w:p>
      <w:pPr>
        <w:pStyle w:val="Normal"/>
        <w:rPr/>
      </w:pPr>
      <w:r>
        <w:rPr/>
        <w:t>31. Нужно осознать мощь психической энергии, разлитой вокруг нас, во всем космосе и атмосфере планеты. Лишь через это происходит соединение разума с этим резервуаром сил неисчерпаемых. Лечение психической энергией позволит избавить человечество от химических препаратов, производство которых организовывают фармацевтические олигархи.</w:t>
      </w:r>
    </w:p>
    <w:p>
      <w:pPr>
        <w:pStyle w:val="Normal"/>
        <w:rPr/>
      </w:pPr>
      <w:r>
        <w:rPr/>
      </w:r>
    </w:p>
    <w:p>
      <w:pPr>
        <w:pStyle w:val="Normal"/>
        <w:rPr/>
      </w:pPr>
      <w:r>
        <w:rPr/>
        <w:t>32. Люди дальних эволюций уже давно уживаются на Земле с представителями третьей, четвертой и пятой рас. Наравне с этим, существ шестой расы становится все больше, хотя внешне они не отличимы от обычных людей. Разве что выражение лиц более благородное и одежда более легкая даже в лютые морозы.</w:t>
      </w:r>
    </w:p>
    <w:p>
      <w:pPr>
        <w:pStyle w:val="Normal"/>
        <w:rPr/>
      </w:pPr>
      <w:r>
        <w:rPr/>
      </w:r>
    </w:p>
    <w:p>
      <w:pPr>
        <w:pStyle w:val="Normal"/>
        <w:rPr/>
      </w:pPr>
      <w:r>
        <w:rPr/>
        <w:t>33. Удод — птица, приносившая вести царю Соломону во время его великолепного правления, — считается символом удачи. Царь Соломон, по преданию, одарил ее за это красивым хохолком, который может распускаться веером. А сама она указывает счастливую дорогу. Но эта птица удачи очень пуглива. И, кроме как вблизи нашего дома, ее никто на Алтае не видел так близко. Она чувствует особые токи благодати и эманации, истекающие от людей и мест. В прошлом году удоды искали место для гнездования на нашем участке. Но, видимо, не понравилось большое количество людей и постоянно шныряющие кошки, хотя гнездо они намечали сделать между двумя поленницами дров, глубоко, на самой земле.</w:t>
      </w:r>
    </w:p>
    <w:p>
      <w:pPr>
        <w:pStyle w:val="Normal"/>
        <w:rPr/>
      </w:pPr>
      <w:r>
        <w:rPr/>
      </w:r>
    </w:p>
    <w:p>
      <w:pPr>
        <w:pStyle w:val="Normal"/>
        <w:rPr/>
      </w:pPr>
      <w:r>
        <w:rPr/>
        <w:t>34. Не теряйте осознания себя ни наяву, ни во сне, ни в какой-либо иной ситуации. Всякое смущение или отсутствие внимания погружает сознание в сон обыденности. И зачем нужны ныряния духа тому, кто себе уже вырастил крылья? Упражняйте себя в ясном разуме и не омрачайтесь ни страхом, ни инерцией вакханалии пустых разговоров или слушанием анекдотических историй, хотя иногда и в них, как и в сказках, очень много поучительного. Где можно, там удаляйте непонимание между людьми, развязывая узлы напряжения. Но иногда и труд Нарады может пригодиться, для того чтобы вывернуть наизнанку темную сторону подсознания. Ищите истину, не мстите, не клевещите ни на кого. Дух знает, как восстановить справедливость.</w:t>
      </w:r>
    </w:p>
    <w:p>
      <w:pPr>
        <w:pStyle w:val="Normal"/>
        <w:rPr/>
      </w:pPr>
      <w:r>
        <w:rPr/>
      </w:r>
    </w:p>
    <w:p>
      <w:pPr>
        <w:pStyle w:val="Normal"/>
        <w:rPr/>
      </w:pPr>
      <w:r>
        <w:rPr/>
        <w:t>35. Каждое откровение подвержено корректировке и исправлению не потому, что истина была неверна, но по той причине, что нельзя было до времени открыть ее во всей полноте. Скорее, это не исправление, а добавление. И если сознание человеческое скользит мимо основополагающих понятий, то необходимы бывают и комментарии, глубокие и вдумчивые, которые по важности не уступают самому Учению, потому что помогают понять невмещенную основу Учения Жизни. Мы не изобретаем новых доктрин, а пытаемся убедить людей усвоить то, что дано, отчасти адаптируя к веяниям времени. Можно было бы дать несравнимо больше. Но зачем смущать людей непомерной громадой новых и новых истин? Дано было достаточно. Но все же люди пытаются заглянуть за горизонт будущего, не усвоив предыдущего.</w:t>
      </w:r>
    </w:p>
    <w:p>
      <w:pPr>
        <w:pStyle w:val="Normal"/>
        <w:rPr/>
      </w:pPr>
      <w:r>
        <w:rPr/>
      </w:r>
    </w:p>
    <w:p>
      <w:pPr>
        <w:pStyle w:val="Normal"/>
        <w:rPr/>
      </w:pPr>
      <w:r>
        <w:rPr/>
        <w:t xml:space="preserve">36. Весь Астрал привязан к земле. Даже колебания курса валют его потрясают. И в этом мире так много вдохновителей всяческих безобразий, творимых во многих странах. Тьма создала оппозицию везде, где пытается проявиться освобождение от уз капитала. </w:t>
      </w:r>
    </w:p>
    <w:p>
      <w:pPr>
        <w:pStyle w:val="Normal"/>
        <w:rPr/>
      </w:pPr>
      <w:r>
        <w:rPr/>
        <w:t>Опыт Советского Союза, несмотря на существенные ошибки, был удачен, но преждевременен. Нельзя коммунизм насадить сверху, коли сознание не подготовлено. Такое убогое насаждение, как и развал великой империи по воле одного человека, идущего на поводу у Запада, принес такое горе всем гражданам Советского Союза. Бездарные и слабые лидеры не могут быть самостоятельны в своих решениях. Их удел — быть марионетками в руках той же Железной Леди.</w:t>
      </w:r>
    </w:p>
    <w:p>
      <w:pPr>
        <w:pStyle w:val="Normal"/>
        <w:rPr/>
      </w:pPr>
      <w:r>
        <w:rPr/>
      </w:r>
    </w:p>
    <w:p>
      <w:pPr>
        <w:pStyle w:val="Normal"/>
        <w:rPr/>
      </w:pPr>
      <w:r>
        <w:rPr/>
        <w:t>37. Астрал воздействует даже на тех, кто считает себя управителями мира. Незримая, накопленная миллиардами лет существования воля управляет всеми негативными явлениями мира, противясь божественным программам жизнеустроения планеты. Низший Астрал даже в большей степени зависит от биржевых спекуляций и котировок валют. Мир, превышающий по размерам планету, построен по принципу финансового регулирования. Там есть свои банки, хранилища золота, деньги, и даже биржевые газеты. Те, кто не смог оторваться от своих капиталов, и там управляют ими через посредничество духов наживы. Ведь вся Америка, заразившая мир финансовой лихорадкой, пребывает после смерти в сером мире стяжательства.</w:t>
      </w:r>
    </w:p>
    <w:p>
      <w:pPr>
        <w:pStyle w:val="Normal"/>
        <w:rPr/>
      </w:pPr>
      <w:r>
        <w:rPr/>
      </w:r>
    </w:p>
    <w:p>
      <w:pPr>
        <w:pStyle w:val="Normal"/>
        <w:rPr/>
      </w:pPr>
      <w:r>
        <w:rPr/>
        <w:t>38. Так тусклы перлы нашего сознания, но и они хранят зародыш мыслей и исторгают молнии разумности, растущей по мере перехода на иную плоскость осознанья. Так много в нас миров, энергий, космосов сокрытых. Творец, создавший человека, вместил в него возможность стать как Богом, так и камнем. Ведь путешествие через миры, через бесконечные эоны времен проходит, начала не имея и конца. И в этих путешествиях великих мы безучастны не были. Мы собирали росу с цветов познанья. Мы изучали великую энергию судьбы, что во многом превосходит другие силы и действует непредсказуемо. И если есть в других мирах наука, что названа физикой предназначения, то там, наверняка, указано все то, что люди постигают слепо.</w:t>
      </w:r>
    </w:p>
    <w:p>
      <w:pPr>
        <w:pStyle w:val="Normal"/>
        <w:rPr/>
      </w:pPr>
      <w:r>
        <w:rPr/>
      </w:r>
    </w:p>
    <w:p>
      <w:pPr>
        <w:pStyle w:val="Normal"/>
        <w:rPr/>
      </w:pPr>
      <w:r>
        <w:rPr/>
        <w:t xml:space="preserve">39. Не обижайтесь, чтоб обиду в месть не превращать. Тогда увидите, как Мать Судьба искусно все совершает, сводя сама все счеты с обидчиками и злодеями, которые не могут найти себе покоя во внешнем и в душевном мире. </w:t>
      </w:r>
    </w:p>
    <w:p>
      <w:pPr>
        <w:pStyle w:val="Normal"/>
        <w:rPr/>
      </w:pPr>
      <w:r>
        <w:rPr/>
        <w:t xml:space="preserve">Сам успокоившись, ты успокоишь целый мир, в гармонии держа вокруг пространство. Причина всех желаний — наш непокой, который вызван влиянием неукротимых духов страсти. Куда спешить, когда безвременность нам дарит в грядущем столько жизней, сколько миллиардов мгновений занимает существованье в теле человека? Но, тем не менее, для нас и для великих время коротко. В него нам нужно вместить как можно больше дел. Лишь в них спасенье наше от побега из круга повседневной дисциплины. Приученный одолевает ею неудобства и, наслаждаясь внутренним покоем, в себе находит вечную свободу, привязанности к миру развязав. </w:t>
      </w:r>
    </w:p>
    <w:p>
      <w:pPr>
        <w:pStyle w:val="Normal"/>
        <w:rPr/>
      </w:pPr>
      <w:r>
        <w:rPr/>
        <w:t xml:space="preserve">Да, мы зависимы от материальности. Нам дух доверил странствие святое. Колючие кусты нас не удержат от продолженья их. Преграды нет для тех, кто цель нашел и устремился к ней. Мир наших пониманий сосредоточен в этой звездной точке. Чем выше, благородней и обширней определили мы себе задачу, тем мощнее произойдет наш рост. В том наш призыв — в мечты поверить сердца. И научитесь мечтать, переживая лучшие минуты счастья в своих живых мечтаньях. </w:t>
      </w:r>
    </w:p>
    <w:p>
      <w:pPr>
        <w:pStyle w:val="Normal"/>
        <w:rPr/>
      </w:pPr>
      <w:r>
        <w:rPr/>
        <w:t>Ашрам Наш горный не единственный в Уймонии. Просто Братья редко посещают мир. Они не любят Кали-Югу, хотя уже уходит ее время и Акварий заступает на смену черной пелене недоумений, ее смывая струями огня из пламенных сосудов.</w:t>
      </w:r>
    </w:p>
    <w:p>
      <w:pPr>
        <w:pStyle w:val="Normal"/>
        <w:rPr/>
      </w:pPr>
      <w:r>
        <w:rPr/>
      </w:r>
    </w:p>
    <w:p>
      <w:pPr>
        <w:pStyle w:val="Normal"/>
        <w:rPr/>
      </w:pPr>
      <w:r>
        <w:rPr/>
        <w:t xml:space="preserve">40. Нужно тщательнее подходить к подбору сотрудников. Легкомысленные и праздные люди никогда не смогут стать опорой Нашей Обители. Дом Наш не для тех создается, кто ловчит и стремится обмануть нас, бесплатно отдыхая, привозя клиентов для встречи с популярным отшельником. Может, он потому и популярен, что живет на Алтае? Но все равно, несмотря на шутки, нужно серьезно относиться к явлению Нашего Ашрама. Через Наши Беседы пусть идет новая волна доктрины сострадания, на чем держатся все религиозные учения мира. </w:t>
      </w:r>
    </w:p>
    <w:p>
      <w:pPr>
        <w:pStyle w:val="Normal"/>
        <w:rPr/>
      </w:pPr>
      <w:r>
        <w:rPr/>
        <w:t xml:space="preserve">Пусть называют вас пост-агни-йогами. Не в этом суть. Главное — возродить культ Ануры. Как еще можно истолковать наше название? Ану — Небо, Ра — Солнце Духовное, как и сама Россия, несмотря на всю ее внешнюю убогость. </w:t>
      </w:r>
    </w:p>
    <w:p>
      <w:pPr>
        <w:pStyle w:val="Normal"/>
        <w:rPr/>
      </w:pPr>
      <w:r>
        <w:rPr/>
        <w:t xml:space="preserve">То, что построили к олимпиаде в Сочи, доказывает еще раз, что родина наша, несмотря ни на что, остается одной из самых сильных мировых держав. Пусть аримы успокоятся. Передела мира не будет, потому что владычество планетное на две тысячи лет перешло к России. Ее не то что не понять — ее даже обычными мерами не измерить, так она велика. А в русских людях присутствуют редкая особенность жаления, одного из видов сострадания, и простота, которая только нам присуща. Простота как прозрачность души и умение отозваться на беду человеческую без оглядки и с готовностью отдать все, до последней рубахи. В последнюю великую войну простые люди собирали деньги на танки, самолеты и другое вооружение. И это, наверное, единственный пример такого рода в странах мира, когда люди добровольно, а не в виде налогов и податей, отдавали свои средства. </w:t>
      </w:r>
    </w:p>
    <w:p>
      <w:pPr>
        <w:pStyle w:val="Normal"/>
        <w:rPr/>
      </w:pPr>
      <w:r>
        <w:rPr/>
        <w:t>Нужно научиться понимать людей, определяя для них посильную задачу, не превышающую их общего уровня развития. Соизмеримость необычайно важна, когда духи власти спешат найти проводника для целей своих и воплотить идею управления малыми.</w:t>
      </w:r>
    </w:p>
    <w:p>
      <w:pPr>
        <w:pStyle w:val="Normal"/>
        <w:rPr/>
      </w:pPr>
      <w:r>
        <w:rPr/>
      </w:r>
    </w:p>
    <w:p>
      <w:pPr>
        <w:pStyle w:val="Normal"/>
        <w:rPr/>
      </w:pPr>
      <w:r>
        <w:rPr/>
        <w:t xml:space="preserve">41. «Сияющее, творческое терпение не походит на мутный плащ непротивления злу». Суровость Указов не позволяет нам ублажать тьму. Если мы не действуем грубой силой, то это означает энергетическое воздействие, как в известном случае в селе Гагарке во время работы в Доме культуры, когда неизвестный пьяный молодец начал транслировать чужим голосом оскорбления в наш адрес: «Вы хотите захватить под свою власть всю Долину! Хотите строить город!» Для малограмотного человека, который не мог связать двух слов, такие грамотность и убежденность были невозможны. И то, что это шла прямая трансляция из низшего астрала, сомнения не было. </w:t>
      </w:r>
    </w:p>
    <w:p>
      <w:pPr>
        <w:pStyle w:val="Normal"/>
        <w:rPr/>
      </w:pPr>
      <w:r>
        <w:rPr/>
        <w:t xml:space="preserve">Мы пытались вывести этого невменяемого из помещения. А он продолжал обзывать нас и оказывал ярое сопротивление. И тогда наступило время мантры. Произнесение Имени Учителя не просто повергло это существо в недоумение, но изменило его поведение. Он понуро поплелся к подводе, которая ожидала его около ворот с напарником, державшим вожжи, залез на кучу постеленного там сена и уснул. </w:t>
      </w:r>
    </w:p>
    <w:p>
      <w:pPr>
        <w:pStyle w:val="Normal"/>
        <w:rPr/>
      </w:pPr>
      <w:r>
        <w:rPr/>
        <w:t xml:space="preserve">Конечно, воздействие не может быть моментальным. Нужно прокалить пространство и наполнить его новыми вибрациями, прежде чем энергия такого рода начнет действовать. Нужно терпеть явления подобно рода, потому что окружение по большей части малограмотно, несмотря на то, что все учились в школе, — но, как правило, плохо. Душевные качества людей в основном добрые, если они не испорчены завистью или алкоголем. Да и жизнь в таких почти арктических условиях нелегка, если зимой температура опускается до пятидесяти шести градусов ниже нуля. </w:t>
      </w:r>
    </w:p>
    <w:p>
      <w:pPr>
        <w:pStyle w:val="Normal"/>
        <w:rPr/>
      </w:pPr>
      <w:r>
        <w:rPr/>
        <w:t xml:space="preserve">Попытки атак будут всегда. Мысленные они или очевидные — разницы нет. Иногда первые наносят даже больший вред. Научитесь практиковать защиту: шарик в сочетании с зеркальной поверхностью. Это просто и действенно. </w:t>
      </w:r>
    </w:p>
    <w:p>
      <w:pPr>
        <w:pStyle w:val="Normal"/>
        <w:rPr/>
      </w:pPr>
      <w:r>
        <w:rPr/>
        <w:t>Терпение нужно великое, потому что целые форумы посвящены выискиванию ошибок и несуразностей в Книгах Света и возможным вариантам их исправления. Люди нашли, где себя приложить на всю жизнь, благодаря Нашим Беседам. И что бы они делали, если бы не было такой обильной нивы наставлений? Здесь, кроме терпения, не применишь ни одно свойство жизни. Но закаленное терпение — это броня против сплетен и клеветы, против извращенных сведений о жизни наших обитателей и всяких небылиц, приправленных острыми подробностями. Воистину, терпение — благо.</w:t>
      </w:r>
    </w:p>
    <w:p>
      <w:pPr>
        <w:pStyle w:val="Normal"/>
        <w:rPr/>
      </w:pPr>
      <w:r>
        <w:rPr/>
      </w:r>
    </w:p>
    <w:p>
      <w:pPr>
        <w:pStyle w:val="Normal"/>
        <w:rPr/>
      </w:pPr>
      <w:r>
        <w:rPr/>
        <w:t xml:space="preserve">42. «Менее всего пригодна система обычных лекций». Нужно ограждать индивидуальность от внушенного вторжения в сознание болтунов и краснобаев. Метод открытия путей есть возможность раскрытия лотосов центров способом индивидуальных собеседований. Свобода служения и свобода труда выявляются в такой работе с людьми. Где более всего полезен человек, где более всего он накопил опыт сострадания, там и нужно определить ему поле участия в общине. Не нужно ничего подневольного. Нужно дать направление сознанию свободного выявления. Пусть делают то, что нравится и что более всего доставляет радость. Это чувство не может обмануть, как и любовь. </w:t>
      </w:r>
    </w:p>
    <w:p>
      <w:pPr>
        <w:pStyle w:val="Normal"/>
        <w:rPr/>
      </w:pPr>
      <w:r>
        <w:rPr/>
        <w:t>Время духовной работы должно быть выражено в реальных проектах и построениях.</w:t>
      </w:r>
    </w:p>
    <w:p>
      <w:pPr>
        <w:pStyle w:val="Normal"/>
        <w:rPr/>
      </w:pPr>
      <w:r>
        <w:rPr/>
      </w:r>
    </w:p>
    <w:p>
      <w:pPr>
        <w:pStyle w:val="Normal"/>
        <w:rPr/>
      </w:pPr>
      <w:r>
        <w:rPr/>
        <w:t xml:space="preserve">43. Пирамида излучает мыслеформы, которые берутся либо из торсионной или гравитационной составляющей, либо из внутреннего магнитного стержня самого человека, от родовой памяти, спящей в тридцати трех оборотах спирали ДНК, либо, ударяя в сокровенные врата Чаши условной мантрой или звуком призывного колокола, извлекает оттуда картины невероятного познания. </w:t>
      </w:r>
    </w:p>
    <w:p>
      <w:pPr>
        <w:pStyle w:val="Normal"/>
        <w:rPr/>
      </w:pPr>
      <w:r>
        <w:rPr/>
        <w:t xml:space="preserve">Пирамида как небесный кристалл ощущается живой, организованной конструкцией, которая не остается в физическом незыблемом состоянии, но растет, проникая в иные измерения пространства, соединяясь с более мощными кристаллами света в нем и тем самым расширяя свое воздействие по всем векторам общего поля планеты. </w:t>
      </w:r>
    </w:p>
    <w:p>
      <w:pPr>
        <w:pStyle w:val="Normal"/>
        <w:rPr/>
      </w:pPr>
      <w:r>
        <w:rPr/>
        <w:t xml:space="preserve">Дом Жизни нужен, чтобы в нем работали дети, заряжаясь новой энергией, соединяющей мир с будущим. </w:t>
      </w:r>
    </w:p>
    <w:p>
      <w:pPr>
        <w:pStyle w:val="Normal"/>
        <w:rPr/>
      </w:pPr>
      <w:r>
        <w:rPr/>
        <w:t xml:space="preserve">Пирамида улавливает информацию от всех энергетических токов, от всех объектов, излучающих радиацию мудрости, даже от самых малых образований. </w:t>
      </w:r>
    </w:p>
    <w:p>
      <w:pPr>
        <w:pStyle w:val="Normal"/>
        <w:rPr/>
      </w:pPr>
      <w:r>
        <w:rPr/>
        <w:t xml:space="preserve">Не просто говорим с камнями или песчинкам, с горами или деревьями, но улавливаем отдельные звучания струн жизни, не пытаясь проникнуть в подробности. Слушая музыку звезд и воды, ветра или огня, и даже самую обыкновенную мелодию, звучащую из телеприемника, мы ощущаем лишь особое настроение или непонятно глубокое переживание чего-то, что мы не можем объяснить. И лишь слова, на которые наложена мелодия, пытаются прояснить в какой-то степени, о чем же это звучание хочет нам сказать. </w:t>
      </w:r>
    </w:p>
    <w:p>
      <w:pPr>
        <w:pStyle w:val="Normal"/>
        <w:rPr/>
      </w:pPr>
      <w:r>
        <w:rPr/>
        <w:t>Дух тайны в каждом шепоте звуков проникает в нас. А пирамида из них собирает обобщенный мыслеобраз, передавая подходящему сознанию.</w:t>
      </w:r>
    </w:p>
    <w:p>
      <w:pPr>
        <w:pStyle w:val="Normal"/>
        <w:rPr/>
      </w:pPr>
      <w:r>
        <w:rPr/>
      </w:r>
    </w:p>
    <w:p>
      <w:pPr>
        <w:pStyle w:val="Normal"/>
        <w:rPr/>
      </w:pPr>
      <w:r>
        <w:rPr/>
        <w:t xml:space="preserve">44. Настаивая на своей правоте, не переусердствуйте: иначе может показаться, что только вы одни знаете истину. Настаивающие на том, что к ним плохо относятся, добиваются негативной реакции, а это очень сильно отдает элементарным вампиризмом. </w:t>
      </w:r>
    </w:p>
    <w:p>
      <w:pPr>
        <w:pStyle w:val="Normal"/>
        <w:rPr/>
      </w:pPr>
      <w:r>
        <w:rPr/>
        <w:t xml:space="preserve">Но без убеждения невозможно жить. Иначе чем человек будет отличаться от речного тумана, в морозный день закрывающего пойму реки? Когда выглядывает солнце, он начинает таять в его лучах и от него не остается даже и следа. Так и человек, подверженный чужому мнению и соглашающийся со всеми доводами, постоянно кивает головой, с кем бы он ни беседовал. </w:t>
      </w:r>
    </w:p>
    <w:p>
      <w:pPr>
        <w:pStyle w:val="Normal"/>
        <w:rPr/>
      </w:pPr>
      <w:r>
        <w:rPr/>
        <w:t>Имея убеждения, не нужно об этом каждый раз кричать. Это очень плохо выглядит со стороны. Не напрасно существует суфийское упражнение, называемое самовоспоминанием, и о чем указывается в Живой Этике: «Живите как в стеклянном доме».</w:t>
      </w:r>
    </w:p>
    <w:p>
      <w:pPr>
        <w:pStyle w:val="Normal"/>
        <w:rPr/>
      </w:pPr>
      <w:r>
        <w:rPr/>
      </w:r>
    </w:p>
    <w:p>
      <w:pPr>
        <w:pStyle w:val="Normal"/>
        <w:rPr/>
      </w:pPr>
      <w:r>
        <w:rPr/>
        <w:t xml:space="preserve">45. Правильным углом в пирамидостроении считается тот, который получается от деления круга, или трехсот шестидесяти градусов, на семь частей. Этот фактор был изначально заложен в виде знаний, так же как и священный египетский треугольник со сторонами 3х4х5. </w:t>
      </w:r>
    </w:p>
    <w:p>
      <w:pPr>
        <w:pStyle w:val="Normal"/>
        <w:rPr/>
      </w:pPr>
      <w:r>
        <w:rPr/>
        <w:t xml:space="preserve">Концентрация энергии на вершине требует пристального изучения, так как несет положительный электрический заряд и при определенном техническом усовершенствовании может работать как башня Теслы. </w:t>
      </w:r>
    </w:p>
    <w:p>
      <w:pPr>
        <w:pStyle w:val="Normal"/>
        <w:rPr/>
      </w:pPr>
      <w:r>
        <w:rPr/>
        <w:t xml:space="preserve">Бесконечное количество опытов можно проводить с пирамидальными построениями как малой, так и большой формы — начиная с физических наук, а также медицины, психологии и педагогики. Очень мудро придумано сделать музей внутри пирамиды. Помимо материала лекционного, обязательным будет собираться внутри и беседовать на важные духовные темы. И даже если просто устраивать литературные вечера, то это будет иметь мощный фактор укрепления коллективного сознания. Человек, хоть единожды оказавшийся в обстановке такого энтузиазма единения, почувствует преимущества этих духовных энергий. И здесь феномены сигнатур и плазмоидов будут не такими уж редкими. </w:t>
      </w:r>
    </w:p>
    <w:p>
      <w:pPr>
        <w:pStyle w:val="Normal"/>
        <w:rPr/>
      </w:pPr>
      <w:r>
        <w:rPr/>
        <w:t>Создание как духовного, так и обычного тока — задача пирамиды. Она покрывает собой пространство всей Долины. Она растет, преобразуя ветхое мышление в новое, изменяя судьбы к лучшему и оздоравливая тело и душу человека.</w:t>
      </w:r>
    </w:p>
    <w:p>
      <w:pPr>
        <w:pStyle w:val="Normal"/>
        <w:rPr/>
      </w:pPr>
      <w:r>
        <w:rPr/>
      </w:r>
    </w:p>
    <w:p>
      <w:pPr>
        <w:pStyle w:val="Normal"/>
        <w:rPr/>
      </w:pPr>
      <w:r>
        <w:rPr/>
        <w:t xml:space="preserve">46. Называя слоноухим, невольно, хоть и в насмешку, затронули идею перевоплощений. По преданию, слоны были перенесены на Землю, как и коровы, с Юпитера. Слоны — для того чтобы быть помощниками в выполнении тяжелой физической работы, а коровы — чтобы люди были всегда сыты. </w:t>
      </w:r>
    </w:p>
    <w:p>
      <w:pPr>
        <w:pStyle w:val="Normal"/>
        <w:rPr/>
      </w:pPr>
      <w:r>
        <w:rPr/>
        <w:t>Намеки на перевоплощения часто проявляются в детстве, когда дети дают друг другу несуразные клички и часто, по чистоте своей души, попадают в точку. Так бывает во время шуточного настроения, когда человек не обременен властью разума и проявляет волну своей раскованности, впрочем, ограниченной рамками приличия или обетов, данных в прошлых существованиях. Но мало кто из взрослых обращает внимание на поведение детей. Однако маленькие дети — это пророки. Они находятся почти всегда в Тонком Мире. И слова Христа о том, что Бог открыл младенцам и утаил от старцев, как раз и связаны с суждениями, не зависящими от жизненного опыта. Есть прямое знание, транслируемое с мира предвоплощений, где оно не является прерогативой людей, книг или телепередач, а разлито в пространстве как явление праны. Сейчас доказано учеными, что все виды излучений несут на себе искры неведомого для человека познания. Свет Солнца, звезд, Луны, шелест ветра, пенье воды, шорох тайги и молчание камней настолько красноречивы, что эти потоки не прекращаются ни на мгновение и могут быть услышаны чистыми сердцами.</w:t>
      </w:r>
    </w:p>
    <w:p>
      <w:pPr>
        <w:pStyle w:val="Normal"/>
        <w:rPr/>
      </w:pPr>
      <w:r>
        <w:rPr/>
      </w:r>
    </w:p>
    <w:p>
      <w:pPr>
        <w:pStyle w:val="Normal"/>
        <w:rPr/>
      </w:pPr>
      <w:r>
        <w:rPr/>
        <w:t xml:space="preserve">47. Можно всю жизнь заниматься словами Владыки, но не стать от этого возвышеннее. Есть отстраненность научного работника — скользить поверх внешнего содержания и не погружаться в стихию внутреннего мира текстов, где и находится основная кладовая смысла. Поверх всего этого очень много домыслов нагружено, в том числе и исследователей, которые берут на себя роль убеждать в том, что их воззрение единственное и окончательное. Но мы знаем, как ложное направление может испортить понимание самого полезного из идей. Людям всегда вредит чужое мнение, которое преломляет Луч Истины, делая из него лишь небольшой фрагмент радуги жизни. </w:t>
      </w:r>
    </w:p>
    <w:p>
      <w:pPr>
        <w:pStyle w:val="Normal"/>
        <w:rPr/>
      </w:pPr>
      <w:r>
        <w:rPr/>
        <w:t>Без оглядки на чужие суждения читайте Наши Тексты.</w:t>
      </w:r>
    </w:p>
    <w:p>
      <w:pPr>
        <w:pStyle w:val="Normal"/>
        <w:rPr/>
      </w:pPr>
      <w:r>
        <w:rPr/>
      </w:r>
    </w:p>
    <w:p>
      <w:pPr>
        <w:pStyle w:val="Normal"/>
        <w:rPr/>
      </w:pPr>
      <w:r>
        <w:rPr/>
        <w:t xml:space="preserve">48. Тень привязана к дереву, как человек — к судьбе. Он только отражение того, что замыслили Божественные Создатели, обрекая душу на воплощение в мире грубых форм. Проклятые боги и цари блуждают по земле в одежде странников. Но это изгнание должно очень скоро кончиться. </w:t>
      </w:r>
    </w:p>
    <w:p>
      <w:pPr>
        <w:pStyle w:val="Normal"/>
        <w:rPr/>
      </w:pPr>
      <w:r>
        <w:rPr/>
        <w:t xml:space="preserve">Лишь пугливый конь боится своей тени. А дух вечного путника посылает земное тело претерпевать самые невыносимые испытания холодом и жаром, голодом и жаждой, смертельной усталостью и легкомысленной жизнью, трудом и развлечениями, горем и радостью. И в этом диапазоне полярности, как между двумя берегами, движется поток вечного бытия. По эту и по ту стороны этой реки времени толпятся живущие. Одни — чтобы переплыть, отдохнуть от земных забот и возвратиться в Обитель, откуда они ушли когда-то. А на другом берегу толпятся те, кто готовится к воплощению, зная, что их ждет и какой урок терпения они получат на земле. </w:t>
      </w:r>
    </w:p>
    <w:p>
      <w:pPr>
        <w:pStyle w:val="Normal"/>
        <w:rPr/>
      </w:pPr>
      <w:r>
        <w:rPr/>
        <w:t xml:space="preserve">Устремленные на планету духи знают, что здесь нужна иная формация людей, имеющих богатый опыт существования на более высоких планетах. И их накопления позволят строить человеческие отношения на другой основе, потому что на смену смрадному веку идет Золотая Сатья — Великая Владычица Правды и Добродетели. А Мать Кали, настрадавшись, видя безумие человеческое, с радостью уступит свой протекторат над планетой. </w:t>
      </w:r>
    </w:p>
    <w:p>
      <w:pPr>
        <w:pStyle w:val="Normal"/>
        <w:rPr/>
      </w:pPr>
      <w:r>
        <w:rPr/>
        <w:t>Дух времени приносит иное космическое течение, где мир не просто изменится — он будет неузнаваем.</w:t>
      </w:r>
    </w:p>
    <w:p>
      <w:pPr>
        <w:pStyle w:val="Normal"/>
        <w:rPr/>
      </w:pPr>
      <w:r>
        <w:rPr/>
      </w:r>
    </w:p>
    <w:p>
      <w:pPr>
        <w:pStyle w:val="Normal"/>
        <w:rPr/>
      </w:pPr>
      <w:r>
        <w:rPr/>
        <w:t xml:space="preserve">49. Трудимся не только для того, чтобы помочь людям, но и для развития себя. В труде изучаем себя и свои возможности. В труде ищем приложение лучшим своим способностям и расширяем кругозор, все более убеждаясь в том, что через труд идет улучшение мира, одухотворение народов и желание создать Мировую Общину вместо военных организаций, насаждающих свое понимание свободы по всему миру. </w:t>
      </w:r>
    </w:p>
    <w:p>
      <w:pPr>
        <w:pStyle w:val="Normal"/>
        <w:rPr/>
      </w:pPr>
      <w:r>
        <w:rPr/>
        <w:t>Принуждение восточных народов к западной модели демократии уже принесло человечеству многомиллионные потери, сопоставимые с жертвами Второй мировой войны. Но если мы будем постоянно воевать, то когда же останется время для созидания? Наверное, следующая эпоха должна, наконец, начаться со строительных проектов, в которых нуждается мир.</w:t>
      </w:r>
    </w:p>
    <w:p>
      <w:pPr>
        <w:pStyle w:val="Normal"/>
        <w:rPr/>
      </w:pPr>
      <w:r>
        <w:rPr/>
      </w:r>
    </w:p>
    <w:p>
      <w:pPr>
        <w:pStyle w:val="Normal"/>
        <w:rPr/>
      </w:pPr>
      <w:r>
        <w:rPr/>
        <w:t>50. Водрузивши на себя венец мудреца, посмотри, не фальшивым ли светом сияют камни в нем и не Майя ли зажгла луч ложного постижения. Но настоящий знаток отличит алмаз от стекла, если даже на нем нанесена искусная огранка. Алмаз собирает свет в глубине своей. И даже во тьме он сияет тонкой звездочкой пламени. А будучи опущенным в воду, он не различим со средой, как и мудрец — со своим народом, являя таким образом пример простоты и прозрачности. Если вода не вредит алмазу, то как простые люди повредят возвышенной душе? Она учится у народа, у лучшей части его, и мирно соединяет токи мудрости и неведения.</w:t>
      </w:r>
    </w:p>
    <w:p>
      <w:pPr>
        <w:pStyle w:val="Normal"/>
        <w:rPr/>
      </w:pPr>
      <w:r>
        <w:rPr/>
      </w:r>
    </w:p>
    <w:p>
      <w:pPr>
        <w:pStyle w:val="Normal"/>
        <w:rPr/>
      </w:pPr>
      <w:r>
        <w:rPr/>
        <w:t xml:space="preserve">51. Знание прошлых жизней мало кого возвышает. По большей части, люди используют его как забаву или как поиск перевоплощенцев. Но важно то, что мы получили оттуда, из глубины своего прошлого, а не то, кем мы были, хотя интересно проследить, какие черты характера царских воплощений или научных в нас остались. Но страшнее всего ложная гордость за то, кем ты был. Но разве это имеет какой-то смысл, если находишься в другом теле, в другом времени и в другом социальном статусе? </w:t>
      </w:r>
    </w:p>
    <w:p>
      <w:pPr>
        <w:pStyle w:val="Normal"/>
        <w:rPr/>
      </w:pPr>
      <w:r>
        <w:rPr/>
        <w:t>Из прошлого благословенно только знание. И, лишь его из Чаши извлекая, полезно применить все то, что ты собрал. Из ягод сладкого и горького познанья мы приготовили себе питание для будущего. Желаешь ты того иль нет, другого нет у нас сегодня блюда. Что ты посеял, то ты жнешь сейчас. И этому не нужно удивляться. Коль сам себе ты приготовил ложе, не жалуйся, что твердо или колко спать на нем.</w:t>
      </w:r>
    </w:p>
    <w:p>
      <w:pPr>
        <w:pStyle w:val="Normal"/>
        <w:rPr/>
      </w:pPr>
      <w:r>
        <w:rPr/>
      </w:r>
    </w:p>
    <w:p>
      <w:pPr>
        <w:pStyle w:val="Normal"/>
        <w:rPr/>
      </w:pPr>
      <w:r>
        <w:rPr/>
        <w:t xml:space="preserve">52. Крылья мыслей легко понесут нас в будущее. Мы назначили им цель. Мы указали, каким путем следует идти, чтобы не тратить понапрасну драгоценную энергию, находя ей более достойное применение. </w:t>
      </w:r>
    </w:p>
    <w:p>
      <w:pPr>
        <w:pStyle w:val="Normal"/>
        <w:rPr/>
      </w:pPr>
      <w:r>
        <w:rPr/>
        <w:t>Говорю вам: не волнуйтесь понапрасну и не придумывайте себе лишних проблем, когда их нет, постоянно над ними размышляя. Таким способом мы сами создаем мини-эгрегор своих собственных неприятностей. А Майя, потешаясь над нами, подбрасывает доказательства своей правоты. Энергии заблуждений — это любимое детище тьмы. Можно легко свернуть со знакомой дороги и, как говорит народ, заблудиться в двух соснах.</w:t>
      </w:r>
    </w:p>
    <w:p>
      <w:pPr>
        <w:pStyle w:val="Normal"/>
        <w:rPr/>
      </w:pPr>
      <w:r>
        <w:rPr/>
      </w:r>
    </w:p>
    <w:p>
      <w:pPr>
        <w:pStyle w:val="Normal"/>
        <w:rPr/>
      </w:pPr>
      <w:r>
        <w:rPr/>
        <w:t>53. Вогнутые зеркала фокусируют любые токи, любые энергии — будь то электромагнитные или пространственно-временные. Если поместить человека в центр шара, который является зеркальным снаружи и изнутри, то в самом центре его не будет колебаний времени, которое постепенно разрушает любое физическое тело. Но нагнетение токов времени заставляет тело тонкое произвольно выделяться и совершать путешествия по всем своим бесчисленным существованиям, реально переживая и ощущая все подробности и детали такого пребывания, вплоть до аромата ветра или цвета жертвенного костра. Будущее еще более подвержено открытию, чтобы предупредить людей о том, что следует более осмотрительно обращаться с настоящим, ибо за его тонкой перегородкой уже слышно биение сердца грядущего.</w:t>
      </w:r>
    </w:p>
    <w:p>
      <w:pPr>
        <w:pStyle w:val="Normal"/>
        <w:rPr/>
      </w:pPr>
      <w:r>
        <w:rPr/>
      </w:r>
    </w:p>
    <w:p>
      <w:pPr>
        <w:pStyle w:val="Normal"/>
        <w:rPr/>
      </w:pPr>
      <w:r>
        <w:rPr/>
        <w:t xml:space="preserve">54. Создание зеркал времени из шлифованного листового алюминия с правосторонним закручиванием, как и с левосторонним, а также цилиндров обычных или с завершением в виде шлема или тиары, — это лишь начало экспериментального пути для настоящего подвижника науки. </w:t>
      </w:r>
    </w:p>
    <w:p>
      <w:pPr>
        <w:pStyle w:val="Normal"/>
        <w:rPr/>
      </w:pPr>
      <w:r>
        <w:rPr/>
        <w:t xml:space="preserve">Развитие ясновидения в человеке зависит от золотого песка, циркулирующего в мозгу, который выстраивается во время концентрации, медитативного или молитвенного состояния в виде определенных фигур, количество и многообразие которых неисчислимо. Эти фигуры, или одна из них, свойственная лишь одной индивидуальности или представителю этого рода, проецируются из Третьего Глаза на аурический купол, находящийся вокруг головы, и оставляют в нем световой след, или тонкий слепок. Но вернее всего этот рисунок или символ можно назвать знаком сущности, ибо им отмечены души, нисходящие в плоть во время воплощения. А впоследствии в тела вливаются лишь отдельные порции новой энергии — каждое семилетие, друг за другом, вплоть до времени ухода оболочки с плана земного. </w:t>
      </w:r>
    </w:p>
    <w:p>
      <w:pPr>
        <w:pStyle w:val="Normal"/>
        <w:rPr/>
      </w:pPr>
      <w:r>
        <w:rPr/>
        <w:t>Флюиды головного мозга, или активность высшего сознания, формируются в виде мыслеобразов в той же верхней ауре. Ясновидец различает не только цвета каждой из оболочек, но и распределение мыслеформ по сферам излучений. И если для большой ауры центром является сердце, то для высшей — Третий Глаз и мозжечок, в глубине которого он временно скрыт.</w:t>
      </w:r>
    </w:p>
    <w:p>
      <w:pPr>
        <w:pStyle w:val="Normal"/>
        <w:rPr/>
      </w:pPr>
      <w:r>
        <w:rPr/>
      </w:r>
    </w:p>
    <w:p>
      <w:pPr>
        <w:pStyle w:val="Normal"/>
        <w:rPr/>
      </w:pPr>
      <w:r>
        <w:rPr/>
        <w:t xml:space="preserve">55. «Не выпытывай, кто или каков посланец, но изучи хорошенько само послание». Созвучит ли оно душе твоей или будет отторгнуто сердцем чистым? Делай выбор без оглядки на мнение постороннего наблюдателя, который даже не удосужился раскрыть книгу раздумий. Дух правит умом и телом, а не ветер чужих воззрений. </w:t>
      </w:r>
    </w:p>
    <w:p>
      <w:pPr>
        <w:pStyle w:val="Normal"/>
        <w:rPr/>
      </w:pPr>
      <w:r>
        <w:rPr/>
        <w:t xml:space="preserve">Неверующие не посещают храм, но и не осуждают ни одну из религий. Хуже всего те, кто боится Высших Сил, но и дьявола не гневит. Живя в вечном страхе, они пугаются даже своей собственной руки, поднятой нечаянно, как строптивый конь — своей собственной тени. </w:t>
      </w:r>
    </w:p>
    <w:p>
      <w:pPr>
        <w:pStyle w:val="Normal"/>
        <w:rPr/>
      </w:pPr>
      <w:r>
        <w:rPr/>
        <w:t>Невмещенное не значит бесполезное. Непонятое не значит отринутое. Живя в русле вечного критика, как не пропитаться ядом отрицания, который отравляет всю оставшуюся жизнь?</w:t>
      </w:r>
    </w:p>
    <w:p>
      <w:pPr>
        <w:pStyle w:val="Normal"/>
        <w:rPr/>
      </w:pPr>
      <w:r>
        <w:rPr/>
      </w:r>
    </w:p>
    <w:p>
      <w:pPr>
        <w:pStyle w:val="Normal"/>
        <w:rPr/>
      </w:pPr>
      <w:r>
        <w:rPr/>
        <w:t xml:space="preserve">56. Постижение энергии мысли значительно изменяет состав плоти. Можно сравнить гармоничного человека с обеспокоенным, чтобы получить опыт различия. Точно так же отличаются травоядные животные от плотоядных. </w:t>
      </w:r>
    </w:p>
    <w:p>
      <w:pPr>
        <w:pStyle w:val="Normal"/>
        <w:rPr/>
      </w:pPr>
      <w:r>
        <w:rPr/>
        <w:t>Занимаясь работой одухотворения пространства, легко заметить изменения в реакции на определенные события. Именно на неожиданной реакции проверяется человек. Не может быть благочестие притворным, если дух знает, что сострадание — двигатель мирового добра. Призывая к диалогу между враждующими сторонами, разве не спасаем тысячи людей от гибели? Ненавистью не спастись никому — только заработаешь проклятие народа.</w:t>
      </w:r>
    </w:p>
    <w:p>
      <w:pPr>
        <w:pStyle w:val="Normal"/>
        <w:rPr/>
      </w:pPr>
      <w:r>
        <w:rPr/>
      </w:r>
    </w:p>
    <w:p>
      <w:pPr>
        <w:pStyle w:val="Normal"/>
        <w:rPr/>
      </w:pPr>
      <w:r>
        <w:rPr/>
        <w:t xml:space="preserve">57. Смотрите людям в глаза. Лишь по ним определяется, кто перед вами, человек или демон. Оттенки красного или желтого огня для зрачков — знак неблагоприятный, точно так же, как постоянно бегающие глаза или с двойными зрачками. Это признак сознательных дугпа. Они не способны фиксировать взгляд на одной точке. Такая фиксация сама по себе является фактом духовной концентрации и определением степени созревания сознания. В этом смысле художники и литераторы постоянно тренируют свой взгляд на сосредоточении. А у художников еще и цвет участвует в этом процессе. Слежением за написанием каждой буквы вырабатывается привычка замечать особенности мира и изменения в обществе или отдельном человеке. Простые упражнения позволяют выполнять космические задачи, если расширить метод их приложения. </w:t>
      </w:r>
    </w:p>
    <w:p>
      <w:pPr>
        <w:pStyle w:val="Normal"/>
        <w:rPr/>
      </w:pPr>
      <w:r>
        <w:rPr/>
        <w:t>Кали-Юга расплодила множество нелюдей, потому что по закону возмещения даже демоны имели и имеют право воплощения, если они это заслужили духовными практиками, которыми даже им не возбраняется заниматься. Путь к исправлению и самоулучшению всегда открыт.</w:t>
      </w:r>
    </w:p>
    <w:p>
      <w:pPr>
        <w:pStyle w:val="Normal"/>
        <w:rPr/>
      </w:pPr>
      <w:r>
        <w:rPr/>
      </w:r>
    </w:p>
    <w:p>
      <w:pPr>
        <w:pStyle w:val="Normal"/>
        <w:rPr/>
      </w:pPr>
      <w:r>
        <w:rPr/>
        <w:t>58. Одинаково ценны затраты сил на деятельность и явление долга. Иногда последнее бывает важнее, ибо самой кармой подготовлены обязательства, данные прежде. Ни одно из обещаний не исчезнет, пока не будет исполнено. Тот, кто запустил малое колесо причин, должен произвести и следствие. Не пыль дорожная уверения, данные когда-то. Но, как и пыль под ногами скакуна, обещания будут постоянно кружиться в вашей ауре, совершая спиральные движения, то активизируясь, то угасая, но никогда не оставят вас. Как искра от костра заставляет тлеть ваш набитый ватой халат, который вы подстелили вместо седла, так незаметно будет истлевать и ваша удача, если не исполните данного слова. Обещания можно отложить в силу болезней или иных препятствий, но отменить их невозможно. Их мыслеформа постоянно будет следовать за вашей аурой, как ракушка, прилепленная к днищу судна.</w:t>
      </w:r>
    </w:p>
    <w:p>
      <w:pPr>
        <w:pStyle w:val="Normal"/>
        <w:rPr/>
      </w:pPr>
      <w:r>
        <w:rPr/>
      </w:r>
    </w:p>
    <w:p>
      <w:pPr>
        <w:pStyle w:val="Normal"/>
        <w:rPr/>
      </w:pPr>
      <w:r>
        <w:rPr/>
        <w:t xml:space="preserve">59. Помимо видящих камней планеты, распространенных во времена Атлантиды, на Земле есть артефакты, связанные с обладанием властью. Камни Власти в некоторых странах встроены в короны или скипетры правителей. Но в широкой печати о них предпочитают не упоминать, потому что они имеют свою сокрытую историю. Потеря или продажа таких бриллиантов заканчивалась крушением государств и империй. А обретение упрочивало мощь тех стран, где они появлялись. Это связано как с Чинтамани, так и с гигантскими кристаллами хрусталя или кварца. </w:t>
      </w:r>
    </w:p>
    <w:p>
      <w:pPr>
        <w:pStyle w:val="Normal"/>
        <w:rPr/>
      </w:pPr>
      <w:r>
        <w:rPr/>
        <w:t xml:space="preserve">Существует поверье, что души древних царей вселились в подобные природные образования. Но такие воззрения присутствуют лишь в религиозной традиции шаманизма, который не верит в перевоплощения для всех, но считает, что лишь оборотничество применяется в этом плане шаманами. </w:t>
      </w:r>
    </w:p>
    <w:p>
      <w:pPr>
        <w:pStyle w:val="Normal"/>
        <w:rPr/>
      </w:pPr>
      <w:r>
        <w:rPr/>
        <w:t xml:space="preserve">Алтан в этом смысле тоже один из Камней Власти, со времен унов, или юнов, империи вечно юных людей. Они не изменяли своей внешности в течение всей жизни, и даже умирали, прожив тысячу лет, оставаясь молодыми, как и великая жрица с плоскогорья Укок. Она была представительницей рода древних волхвов и имела при своей юной внешности возраст не менее тысячи лет. Это кажется фантастичным, но в империи Хунну, или Уну, не было стариков. </w:t>
      </w:r>
    </w:p>
    <w:p>
      <w:pPr>
        <w:pStyle w:val="Normal"/>
        <w:rPr/>
      </w:pPr>
      <w:r>
        <w:rPr/>
        <w:t xml:space="preserve">Урадан — Камень Власти погибшей планеты из созвездия Орион. Это одна из сестер Рады. Когда солнце далекой солнечной системы взорвалось и погасло, ведичи или святичи, уже знали об этом и снарядили флот из многих великих небесных ковчегов, который мог вместить почти все человечество планет, насчитывающее не очень много людей. Они устремились к Голубой Жемчужине, к нашей Матушке-Земле, где и основали несколько очагов жизни, как в Арктиде, так и в Сибири. </w:t>
      </w:r>
    </w:p>
    <w:p>
      <w:pPr>
        <w:pStyle w:val="Normal"/>
        <w:rPr/>
      </w:pPr>
      <w:r>
        <w:rPr/>
        <w:t>Вождь погибшей планеты, который привел флот к нашей планете, кроме многих орудий, инструментов, животных и семян растений, взял с собой бриллиант, величиной с футбольный мяч, на котором была записана вся Хроника Акаши погибшей планеты. По истечении многих кругов жизни он был похоронен в глубине горы, на Холодном Белке, по обычаю древней планеты Рады, и до сих пор лежит в каменном саркофаге, закрытом герметической крышкой, в жидкости, которая не дает телу изменять свойства и где оно сохраняет все признаки внешности, даже цвет глаз, без каких-либо отклонений от первичного образа. Таким же образом были похоронены и другие представители высоких ведичей или святичей. Их саркофаги в количестве четырех единиц были найдены во время добычи угля на глубине семидесяти метров в восьмидесятых годах прошлого столетия в селе Ржавчик Кемеровской области.</w:t>
      </w:r>
    </w:p>
    <w:p>
      <w:pPr>
        <w:pStyle w:val="Normal"/>
        <w:rPr/>
      </w:pPr>
      <w:r>
        <w:rPr/>
        <w:t xml:space="preserve">Урадан лежит в изголовье вождя, покоясь на треножнике из металла, которого не существует на Земле. Этот металл не подвержен ни разрушению, ни ржавчине. Он похож на платину, но имеет свойство светиться в темноте. </w:t>
      </w:r>
    </w:p>
    <w:p>
      <w:pPr>
        <w:pStyle w:val="Normal"/>
        <w:rPr/>
      </w:pPr>
      <w:r>
        <w:rPr/>
        <w:t>Тело Урадана, пробужденное наступлением эпохи Шестого Солнца, начинает источать мощные энергии. Само место охраняется актиничами, духами огня, или, как их называют сейчас, плазмоидами. Их часто видят на Холодном Белке и в его окрестностях. Неусыпная стража их длится и будет длиться века и века, пока Вождь, спящий вечным сном, не встанет из своего заточения, подобно Владыке Святогору, и Великим Камнем Мудрости не освятит мир человеческий. Но это случится не раньше, чем на Земле прекратятся распри и войны и сотрутся границы государств, верований и национальных принадлежностей, а земляне станут единым великим народом ведичей, в котором святичи исполнят роль просветителей нашего мира.</w:t>
      </w:r>
    </w:p>
    <w:p>
      <w:pPr>
        <w:pStyle w:val="Normal"/>
        <w:rPr/>
      </w:pPr>
      <w:r>
        <w:rPr/>
      </w:r>
    </w:p>
    <w:p>
      <w:pPr>
        <w:pStyle w:val="Normal"/>
        <w:rPr/>
      </w:pPr>
      <w:r>
        <w:rPr/>
        <w:t xml:space="preserve">60. Не сходите с тропы Света ни под каким предлогом. Пусть укроетесь под пологом ночи во власти своих сновидений. Пусть дух отягощения силой притяжения гнетет вас. Но помните, что нет другой тропы к вершине, которая вьется вдоль горного ручья. Можно лезть через дикий кустарник, через бурелом и заросли колючего шиповника, цепляясь за острые камни. Но ведь есть путь, проложенный самой водой, бегущей с ледников священной горы. По нему прошли тысячи людей, омраченных и вдохновленных, серьезных и насмешливых, знающих и несведущих, верующих и праздных. </w:t>
      </w:r>
    </w:p>
    <w:p>
      <w:pPr>
        <w:pStyle w:val="Normal"/>
        <w:rPr/>
      </w:pPr>
      <w:r>
        <w:rPr/>
        <w:t>Ручей знает многое. Его голос расскажет вам о том, что там, наверху, есть потаенные пещеры, где живут люди, не похожие на земных, которые умеют летать, хотя не имеют крыльев, знают обо всем, что происходит, не обладая телевидением и радио. Ашрам Братьев Чистоты есть вечная вершина наших устремлений, куда сердца человеческие мысленно летят века и века, посылая своих посланцев — молитвы о близких и дальних. А ручей отвечает всем, кто к нему подойдет, на все просьбы, обращенные к небесной высоте, хотя всерьез его слова никто не воспринимает. Но в его текучей плоти, в его святой воде, растворены все способы исцелить мир от ран и болезней, телесных и душевных. Его песня — дыхание Высшего Мира. Недаром «Горный Мир» созвучен «Горнему».</w:t>
      </w:r>
    </w:p>
    <w:p>
      <w:pPr>
        <w:pStyle w:val="Normal"/>
        <w:rPr/>
      </w:pPr>
      <w:r>
        <w:rPr/>
      </w:r>
    </w:p>
    <w:p>
      <w:pPr>
        <w:pStyle w:val="Normal"/>
        <w:rPr/>
      </w:pPr>
      <w:r>
        <w:rPr/>
        <w:t>61. Киев пылает. Смерти начат отсчет. Война начинается в самом сердце древней Руси. Дыхание тьмы только власть остановит.</w:t>
      </w:r>
    </w:p>
    <w:p>
      <w:pPr>
        <w:pStyle w:val="Normal"/>
        <w:rPr/>
      </w:pPr>
      <w:r>
        <w:rPr/>
      </w:r>
    </w:p>
    <w:p>
      <w:pPr>
        <w:pStyle w:val="Normal"/>
        <w:rPr/>
      </w:pPr>
      <w:r>
        <w:rPr/>
        <w:t>62. Просто обрезать все нити отношений. Но как бы не запутаться в их оборванной кисее, которая заслоняет видение будущего. Где же найти лучшие обстоятельства, если мы сами создаем их?</w:t>
      </w:r>
    </w:p>
    <w:p>
      <w:pPr>
        <w:pStyle w:val="Normal"/>
        <w:rPr/>
      </w:pPr>
      <w:r>
        <w:rPr/>
      </w:r>
    </w:p>
    <w:p>
      <w:pPr>
        <w:pStyle w:val="Normal"/>
        <w:rPr/>
      </w:pPr>
      <w:r>
        <w:rPr/>
        <w:t>63. Пирамидальные токи еще в самом начале своего изучения. Но мало кому известно, что древние египтяне пользовались пирамидами как инструментом судьбы, помимо других, более простых и утилитарных применений. Оздоровление мира находится в глубине их тайны, и сокровенная связь со всеми планами времени. Часами Судьбы можно смело назвать эти великие построения. И правота слов наших может быть доказана экспериментально. Пирамида действительно меняет к лучшему вектор энергий судьбы, если наша деятельность входит в консонанс с ее вибрациями, с ее собственными мыслями, которые истекают с вершин Мировой Акаши.</w:t>
      </w:r>
    </w:p>
    <w:p>
      <w:pPr>
        <w:pStyle w:val="Normal"/>
        <w:rPr/>
      </w:pPr>
      <w:r>
        <w:rPr/>
      </w:r>
    </w:p>
    <w:p>
      <w:pPr>
        <w:pStyle w:val="Normal"/>
        <w:rPr/>
      </w:pPr>
      <w:r>
        <w:rPr/>
        <w:t>64. Паутина, сплетенная из линий судьбы, искусно используется Майей для ловли душ. Ни одна из них не может миновать эту сеть ловчую, которую человек сплел своими мыслями и поступками. Не ускользнуть из нее. Мы в нее пойманы, как рыба — в невод. И если малые наши прегрешения легко проскользнут, как мелкая рыбешка, то крупные наши недостатки становятся уловом для Майи. Но есть человеческое свойство, которое способно устранить с пути любое препятствие. Это желание избавиться от груза, тяготящего душу. Как по малой искре он накапливался, так же нужно незаметно, отщипывая крошку за крошкой, ослаблять его. И это один путь. А другой — огнем воли испепелить до основания корни ядовитого растения Майи.</w:t>
      </w:r>
    </w:p>
    <w:p>
      <w:pPr>
        <w:pStyle w:val="Normal"/>
        <w:rPr/>
      </w:pPr>
      <w:r>
        <w:rPr/>
      </w:r>
    </w:p>
    <w:p>
      <w:pPr>
        <w:pStyle w:val="Normal"/>
        <w:rPr/>
      </w:pPr>
      <w:r>
        <w:rPr/>
        <w:t xml:space="preserve">65. Телу своему потакая и послушно принимая приказ желаний, каждый из нас умерщвляет душу свою, незаметно, по малой крупице, смиряя свой огонь, превращая в серый пепел некогда живые и цветущие ветви Древа Жизни, на котором живет Жар-Птица нашего духа, озаряющая светом своим мгновения нашей жизни, неустанно и не прерывая служения своего. И если улетит она, то все погрузится во тьму и никто не различит ни тропы, ни ручья, ни горы, ни дерева. Вся жизнь будет покрыта мраком бездушия, потому что душа — это сияние Жар-Птицы духа. </w:t>
      </w:r>
    </w:p>
    <w:p>
      <w:pPr>
        <w:pStyle w:val="Normal"/>
        <w:rPr/>
      </w:pPr>
      <w:r>
        <w:rPr/>
        <w:t xml:space="preserve">В неведенье пребывая, человек совершает опрометчивые поступки. В заблуждениях рождаются мысли о мести. А благородному сама Мать Доля помогает, выливая Ковш своего изобилия. </w:t>
      </w:r>
    </w:p>
    <w:p>
      <w:pPr>
        <w:pStyle w:val="Normal"/>
        <w:rPr/>
      </w:pPr>
      <w:r>
        <w:rPr/>
        <w:t xml:space="preserve">Возмещение все получают, даже те, кто в жажде наживы совершает преступления. Конечно, оскорбительно терпеть унижения и обман. Но оглянитесь назад. Всегда ли вы сами вели себя достойно и безупречно? Судьба — последняя инстанция в решении всех споров. А для других задранная овца может стать крахом всей их и без того убогой жизни. </w:t>
      </w:r>
    </w:p>
    <w:p>
      <w:pPr>
        <w:pStyle w:val="Normal"/>
        <w:rPr/>
      </w:pPr>
      <w:r>
        <w:rPr/>
        <w:t>Конечно, никого никто не ограничивает, кроме совести. И свобода клеветы так же действует, как и право на собственные извращения. Но это лишь последние ухмылки Века Кали. Ведь везде нужно вести себя достойно, даже в узилище земном. Многих направили сюда на исправление, а многих — на обучение, чтобы осознали, где начинается нить кармы, а где кончается, и какие узлы нужно развязать, прежде чем придет понимание действий механизмов судьбы.</w:t>
      </w:r>
    </w:p>
    <w:p>
      <w:pPr>
        <w:pStyle w:val="Normal"/>
        <w:rPr/>
      </w:pPr>
      <w:r>
        <w:rPr/>
      </w:r>
    </w:p>
    <w:p>
      <w:pPr>
        <w:pStyle w:val="Normal"/>
        <w:rPr/>
      </w:pPr>
      <w:r>
        <w:rPr/>
        <w:t xml:space="preserve">66. Умейте сберегать, но и скупцами не будьте. В должный час может понадобиться весь запас сил. И где взять его, как не из сбереженных хранилищ? </w:t>
      </w:r>
    </w:p>
    <w:p>
      <w:pPr>
        <w:pStyle w:val="Normal"/>
        <w:rPr/>
      </w:pPr>
      <w:r>
        <w:rPr/>
        <w:t xml:space="preserve">Когда болезни одолевают, призовите силу всеначальной энергии и наполните тело чистым огнем здоровья. Болезни могут иметь и космические причины. Когда солнечные вспышки длятся сутками, вряд ли кто-то из землян останется безучастным. Все равно это событие отразится на человеческом организме. Но задолго до того, как самые чувствительные приборы зафиксируют такой всплеск излучений, сердце уже будет знать, что произошло, определяя силу выброса энергий и качество посланных из Сердца Радж-Стара мыслеформ. </w:t>
      </w:r>
    </w:p>
    <w:p>
      <w:pPr>
        <w:pStyle w:val="Normal"/>
        <w:rPr/>
      </w:pPr>
      <w:r>
        <w:rPr/>
        <w:t>Идет непрестанный посев, который станет новой расой человечества. Мир требует утончения и облегчения его страданий. Для этого и будет совершен Великий Переход от физического существования к формам уплотненного астрала.</w:t>
      </w:r>
    </w:p>
    <w:p>
      <w:pPr>
        <w:pStyle w:val="Normal"/>
        <w:rPr/>
      </w:pPr>
      <w:r>
        <w:rPr/>
      </w:r>
    </w:p>
    <w:p>
      <w:pPr>
        <w:pStyle w:val="Normal"/>
        <w:rPr/>
      </w:pPr>
      <w:r>
        <w:rPr/>
        <w:t xml:space="preserve">67. Разрушение святынь ведического православия — вот чего добиваются майдауны. Фашиствующие молодчики, которые стреляют и убивают вставших на защиту простых людей, не имеют понятия ни о совести, ни о родовой памяти. Киев как сердце славянского мира хотят стереть с лица земли, чтобы и духа древней благодати не осталось, чтобы священные магниты были залиты кровью и не могли источать силу любви, вложенной туда во времена евразийской Рассанты. </w:t>
      </w:r>
    </w:p>
    <w:p>
      <w:pPr>
        <w:pStyle w:val="Normal"/>
        <w:rPr/>
      </w:pPr>
      <w:r>
        <w:rPr/>
        <w:t xml:space="preserve">Избавление от кровавых жертв — дело не простое. И для этого нужно очень много времени. А тьма дремать не будет. Если дух справедливости не восторжествует, то Украину ждет гражданская война и расчленение. История повторяется. Левобережье тяготеет к Востоку, правобережье — к Западу, и на Днепре — разделительная линия западных и восточных ценностей. Но черта пройдена, когда оппозиция призвала взяться за оружие, захваченное в разграбленных отделениях милиции и на складах военных частей. </w:t>
      </w:r>
    </w:p>
    <w:p>
      <w:pPr>
        <w:pStyle w:val="Normal"/>
        <w:rPr/>
      </w:pPr>
      <w:r>
        <w:rPr/>
        <w:t>Русь снова поливается кровью на своей земле. Если раньше она заслоняла Европу от диких орд кочевников, то теперь это защита России от мутного урагана западной культуры. Но мощь славянская выдержит. И дух правоты не угаснет, приняв меру дозволенного за извечный космический закон.</w:t>
      </w:r>
    </w:p>
    <w:p>
      <w:pPr>
        <w:pStyle w:val="Normal"/>
        <w:rPr/>
      </w:pPr>
      <w:r>
        <w:rPr/>
      </w:r>
    </w:p>
    <w:p>
      <w:pPr>
        <w:pStyle w:val="Normal"/>
        <w:rPr/>
      </w:pPr>
      <w:r>
        <w:rPr/>
        <w:t xml:space="preserve">68. Мерой своего труда участвуем в созидании мира. Каждое наше слово, которое доходит хотя бы до одного сердца, уже служит эволюционным силам. Помимо начертания и звука произнесения, существует еще пять ключей его распространения, включая световой и духовный аспекты. Если сказать, что каждое слово, как и цветок на альпийских лугах, обладает собственным ароматом, то многие наши докучливые критики и это отнесут к жанру фэнтези. Но, помимо всех подобных суждений, скорее внушенных, чем собственных, есть неповторимое, свежее и взвешенное суждение, обладающее не просто пользой, но и мерой. И дело даже не в хвалебных словоизлияниях или дифирамбах, что есть молитва к определенному человеку, — дело в честности и справедливости. Богиня Немезида все так же несет свою вечную службу на благо человечества. </w:t>
      </w:r>
    </w:p>
    <w:p>
      <w:pPr>
        <w:pStyle w:val="Normal"/>
        <w:rPr/>
      </w:pPr>
      <w:r>
        <w:rPr/>
        <w:t xml:space="preserve">Сладость слов зависит от их мысленного сопровождения. Умное зрение немаловажно, потому что слова одухотворяются, когда полны яркими мысленными картинами. Молитесь, не просто бубня молитву. Дайте ей прозреть. И она покажет вам того возлюбленного Бога, к которому вы обращаетесь. </w:t>
      </w:r>
    </w:p>
    <w:p>
      <w:pPr>
        <w:pStyle w:val="Normal"/>
        <w:rPr/>
      </w:pPr>
      <w:r>
        <w:rPr/>
        <w:t xml:space="preserve">Слова могут быть просты, как воробьи на ветках зимнего сада. Но они должны нести в себе смысл своего пребывания в пространстве. Даже воробей, или, как эту птицу зовут на древнеславянском языке, врабий, считается непосредственно связанным со временем. Врабий — отбивающий мгновения времени. Каждое чириканье этой птицы соответствует секунде — так считали древние. </w:t>
      </w:r>
    </w:p>
    <w:p>
      <w:pPr>
        <w:pStyle w:val="Normal"/>
        <w:rPr/>
      </w:pPr>
      <w:r>
        <w:rPr/>
        <w:t>Слова полны загадки осуществления. Если мысль свободна и бестелесна, то слово есть ее кристалл. Энергия уже посажена в клетку ограничений. И выпустить из нее силу мысли можно, произнеся или переложив на музыку. На некоторых высших планетах, помимо того, что все летают, включая рыб, язык мысли мелодичен и похож на ангельское пение.</w:t>
      </w:r>
    </w:p>
    <w:p>
      <w:pPr>
        <w:pStyle w:val="Normal"/>
        <w:rPr/>
      </w:pPr>
      <w:r>
        <w:rPr/>
      </w:r>
    </w:p>
    <w:p>
      <w:pPr>
        <w:pStyle w:val="Normal"/>
        <w:rPr/>
      </w:pPr>
      <w:r>
        <w:rPr/>
        <w:t xml:space="preserve">69. Раздувание пожара любой из форм национализма имеет под собой лишь одну причину: оторвать эту культуру от русского этноса как основополагающего устройства жизни. То же касается и алтайского народа, кровь которого больше чем наполовину относится к славяноарийской составляющей. Уже не раз упоминалась легенда о двух родных братьях, Родомиче, или Родомысле, и Пешенеге, или Печенеге, которые входили в племена Сибирской Руси. </w:t>
      </w:r>
    </w:p>
    <w:p>
      <w:pPr>
        <w:pStyle w:val="Normal"/>
        <w:rPr/>
      </w:pPr>
      <w:r>
        <w:rPr/>
        <w:t xml:space="preserve">Уны, или, как их звали китайцы, хунну, составляли коренную структуру Рассанты. Но, вместе с тем, в нее входили монголы, х-ак-асы, айны, чут-кчи (чукчи), х-анты, манси и множество других племен чуди и славяно-арийской принадлежности. Все люди белой кожи считаются родственниками аркторуссов, включая и тридцать три сеока алтайцев, перемешанных, в основном насильственно, с аримами и джунгарами. От них они и получили свою специфическую внешность, соответствующую азиатским племенам. </w:t>
      </w:r>
    </w:p>
    <w:p>
      <w:pPr>
        <w:pStyle w:val="Normal"/>
        <w:rPr/>
      </w:pPr>
      <w:r>
        <w:rPr/>
        <w:t xml:space="preserve">Но, справедливости ради, нужно сказать, что аримы в свое время занимали лишь территорию островной Азии, или, вернее, то, что осталось от Лемурии. Это были Япония, Филиппины, Индонезия со всеми ее островами. И даже Тайвань не был аримским, а относился к Рассанте. Но постепенно экспансия желтого народа захватила континентальную часть, где сейчас и находятся эти государства. Вся наука, и даже пресловутый иероглифический язык аримов, — это лишь измененная руника. В самом Китае очень много племен, которые ассимилировались с белой расой. И внутри страны наблюдается негласная национальная нетерпимость к славянскому населению, так же как в Германии — к сорбам, в Австрии — к русинам, в Англии — к ирландцам и шотландцам. Этот список можно продолжить до бесконечности, потому что готы и саксы — пришлый в свои края народ. А все эти земли были отвоеваны у той же великой державы, Рассанты, имя которой тщательно удалено из всех летописей и древних книг. И, по большей части, сами манускрипты и свитки были преданы огню. Ими растапливались костры. А деревянными дощечками с написанной на них Велесовой Книгой восставшие пролетарии топили в буржуазных покоях выложенные изящными изразцами печи. Великая мудрость возвращалась туда, откуда она пришла. </w:t>
      </w:r>
    </w:p>
    <w:p>
      <w:pPr>
        <w:pStyle w:val="Normal"/>
        <w:rPr/>
      </w:pPr>
      <w:r>
        <w:rPr/>
        <w:t xml:space="preserve">И не правда, что Велесову Книгу написал новгородский волхв Ягайло Ган. Он записал лишь то, что мог запомнить и узнать. И это была лишь капля в океане ведической мудрости, которая отчасти вошла в Ганджур и Данджур, свод буддийских научных и религиозных текстов. Но великие святыни — гигантские собрания свитков, саньтий и харатий — тщательно хранятся в соляных пещерах Урала, Алтая, Кавказа, Хибин, Карпат и Альп. Но это не простая соль, но та самая, солнечная, которая названа философским камнем или эликсиром бессмертия, дающая вечную жизнь как живым существам, так и великим предметам, ставшим священными реликвиями мира во все времена. </w:t>
      </w:r>
    </w:p>
    <w:p>
      <w:pPr>
        <w:pStyle w:val="Normal"/>
        <w:rPr/>
      </w:pPr>
      <w:r>
        <w:rPr/>
        <w:t>Со времен прихода в Атлантиду дьявола во плоти, ставшего царем всего мира, жрецами была сделана попытка укрыть рукописи и золотые книги. И только сейчас приходит время их найти.</w:t>
      </w:r>
    </w:p>
    <w:p>
      <w:pPr>
        <w:pStyle w:val="Normal"/>
        <w:rPr/>
      </w:pPr>
      <w:r>
        <w:rPr/>
      </w:r>
    </w:p>
    <w:p>
      <w:pPr>
        <w:pStyle w:val="Normal"/>
        <w:rPr/>
      </w:pPr>
      <w:r>
        <w:rPr/>
        <w:t xml:space="preserve">70. У каждой души — свой Охранитель. У каждой души — свой Страж Порога. Это же касается всех планет и солнечных систем. </w:t>
      </w:r>
    </w:p>
    <w:p>
      <w:pPr>
        <w:pStyle w:val="Normal"/>
        <w:rPr/>
      </w:pPr>
      <w:r>
        <w:rPr/>
        <w:t>Накопление разумного зла, конечно же, отсутствует при приближении к Великим Светочам Мира. Но инстинктивная ярость животных как отчаянная защита себя и своего потомства присутствует везде, где эволюция проходит стадию физического развития, где уровень морали еще низок и не развит.</w:t>
      </w:r>
    </w:p>
    <w:p>
      <w:pPr>
        <w:pStyle w:val="Normal"/>
        <w:rPr/>
      </w:pPr>
      <w:r>
        <w:rPr/>
        <w:t xml:space="preserve">В формирование плана ненависти, страха и боязни входят переживания горя, разного рода несчастий и страданий — от душевных болей до физических. Потому и указывается избегать сомнений и нерешительности, когда состоялась подготовка к реализации самого дела. Не нужно быть малодушным там, где дух уже в Высших Мирах совершил свое действие. А здесь оно откладывается по причине сомнений. </w:t>
      </w:r>
    </w:p>
    <w:p>
      <w:pPr>
        <w:pStyle w:val="Normal"/>
        <w:rPr/>
      </w:pPr>
      <w:r>
        <w:rPr/>
        <w:t xml:space="preserve">Будьте мужественны и уверены в силах своих. Не вы творите благо, но через вас Силы Высшие осознают себя как инструмент сострадания. Это один из важнейших этапов становления вашей собственной духовности, которая подразумевает полное напитывание себя пространственным огнем и пробуждение посредством него скрытых сил каждой клеточки нашего сознания и нашего тела. </w:t>
      </w:r>
    </w:p>
    <w:p>
      <w:pPr>
        <w:pStyle w:val="Normal"/>
        <w:rPr/>
      </w:pPr>
      <w:r>
        <w:rPr/>
        <w:t>Несмотря на все недостатки и неудобства пребывания в плотном теле, мы проходим школу познания и приложения опыта в этом мире. А всякие неудобства и дискомфорт лишь наука противостоять проявлению стихийных сил и умение приспосабливать прежде всего сознание к лишениям внешних и внутренних обстоятельств. Выработка терпимости и вся практика обретения терпения входят в дисциплину свободы. Нетерпеливый человек никогда не станет мудрецом. Любая невоздержанность лишает его силы. И чем выше уровень сознания, тем эти потери значительнее.</w:t>
      </w:r>
    </w:p>
    <w:p>
      <w:pPr>
        <w:pStyle w:val="Normal"/>
        <w:rPr/>
      </w:pPr>
      <w:r>
        <w:rPr/>
      </w:r>
    </w:p>
    <w:p>
      <w:pPr>
        <w:pStyle w:val="Normal"/>
        <w:rPr/>
      </w:pPr>
      <w:r>
        <w:rPr/>
        <w:t xml:space="preserve">71. Повышение духовности откроет в человеке створы невидимых врат, куда вместе с пространственным огнем хлынет высвобожденная энергия Хроники Акаши, которая соразмерна нашему потенциалу духа, его мерности, а значит, и вместимости. Будет открываться новая беспредельность идей, необходимых в наступающем Золотом Веке. </w:t>
      </w:r>
    </w:p>
    <w:p>
      <w:pPr>
        <w:pStyle w:val="Normal"/>
        <w:rPr/>
      </w:pPr>
      <w:r>
        <w:rPr/>
        <w:t xml:space="preserve">Но, учитывая мнение критиков о том, что эпоха Водолея началась, нужно заметить одно немаловажное обстоятельство. Одна эпоха заходит на другую, создавая промежуточный период угасания одного века и нарастания другого. Это так называемое время сумерек. Поэтому не нужно удивляться такому всплеску насилия в мире, где войны, революции и религиозная неприязнь так яро отстаивают свое право на дьявольскую свободу. Когда сталкиваются два мира, две воли и две свободы, происходит явление взрыва. И это лишний раз подтверждает агонию умирающего мышления. Мать Кали исполняет свою миссию разрушения отжившего мира, для того чтобы освободить поле для нового человеческого существа. </w:t>
      </w:r>
    </w:p>
    <w:p>
      <w:pPr>
        <w:pStyle w:val="Normal"/>
        <w:rPr/>
      </w:pPr>
      <w:r>
        <w:rPr/>
        <w:t>Дисциплина божественной свободы не мыслит себя вне подчинения Иерархии. И это не подневольное, угнетающее подчинение сильным слабого. Но такое понимание зиждется на признании духовных авторитетов и преобладающей силы мудрости одних над другими. Это естественная система бесконечного ученичества без грубого подавления свободной воли, которое преобладает в некоторых сектантских группах. Власть гуру и наставника всегда была у древних ариев выше, чем власть царя или отца, потому что они осуществляли связь с невидимой Иерархией и воспитывали понимание приоритета духовной власти над земной.</w:t>
      </w:r>
    </w:p>
    <w:p>
      <w:pPr>
        <w:pStyle w:val="Normal"/>
        <w:rPr/>
      </w:pPr>
      <w:r>
        <w:rPr/>
      </w:r>
    </w:p>
    <w:p>
      <w:pPr>
        <w:pStyle w:val="Normal"/>
        <w:rPr/>
      </w:pPr>
      <w:r>
        <w:rPr/>
        <w:t xml:space="preserve">72. «Меч свернется в бич молнии». Мысль чистая озарит пространства. Сердце возгорится, чтобы испепелить тучи ненависти. И дух Урасти воспрянет, отряхнув с себя цепи детских привычек. Полет, указанный В.У., продолжится. И пользой обернется искушение, создав предпосылку для работы воображения. Мысленное зрение, сформированное и организованное, и есть то ясновидение, которого добиваются желающие овладеть сиддхами. Но для Урасти это лишь первый шаг по новой тропе в Небесных Горах. </w:t>
      </w:r>
    </w:p>
    <w:p>
      <w:pPr>
        <w:pStyle w:val="Normal"/>
        <w:rPr/>
      </w:pPr>
      <w:r>
        <w:rPr/>
        <w:t>Над цепью алтайских вершин есть много хребтов, которые касаются Сердца Ориона. Именно на них в своем огненном сне и погнался Когюдей за белой Маралухой, которая оказалась Матерью алтайского народа. А она скрылась на небе, в созвездии Уч-Мыйгак. В тонкой ткани этого мифа можно проследить связь Умай-Туу с Орионом, и то, что путь с Алтая туда существовал и существует, потому что часть разрушенной Рады лежит глубоко в сердце Белой Горы как алтарная святыня Храма Судьбы. Даже если Врата разрушены, все равно он жив. И запах тонких курений достигает охотников и пограничников и поныне.</w:t>
      </w:r>
    </w:p>
    <w:p>
      <w:pPr>
        <w:pStyle w:val="Normal"/>
        <w:rPr/>
      </w:pPr>
      <w:r>
        <w:rPr/>
      </w:r>
    </w:p>
    <w:p>
      <w:pPr>
        <w:pStyle w:val="Normal"/>
        <w:rPr/>
      </w:pPr>
      <w:r>
        <w:rPr/>
        <w:t xml:space="preserve">73. Путь вечного странника не окончится здесь, даже в этой жизни. Ждут его новые встречи, новые дела. А уходящие годы станут благословением его жизни. Последние двадцать пять лет будут озарены силой мудрости, которая возрастет и трансмутирует его тело. Немощная плоть примет такой заряд огненной чистоты, которую обещала ему Мать Мира. </w:t>
      </w:r>
    </w:p>
    <w:p>
      <w:pPr>
        <w:pStyle w:val="Normal"/>
        <w:rPr/>
      </w:pPr>
      <w:r>
        <w:rPr/>
        <w:t xml:space="preserve">Урасти! Урасти! Урасти! Так троекратно призван будешь к Нам. Как знак судьбы на перстне твоем сила величайшей преданности, тебя поднявшая из шудр в брамины. </w:t>
      </w:r>
    </w:p>
    <w:p>
      <w:pPr>
        <w:pStyle w:val="Normal"/>
        <w:rPr/>
      </w:pPr>
      <w:r>
        <w:rPr/>
        <w:t>Я, Гуру твой, заклинаю тебя: не отступи, следуя за Мной! Путь, где Я невидимый, но зримый орлиным глазом, продолжается. Радостью своей клянусь. Сыном Вдовы нареченный, ты всегда был им и будешь, ибо сам — сердца свет серебряный. Явлю Тайну, которую отдай людям. И, Дом Мой оставив достойному, удалишься в Обитель Мою. И умерший явно не почишь, но воскреснешь в теле новой плоти. Любя Меня, достигнешь больше, чем те, кто пропитался книжной пылью, пытаясь в ее россыпях отыскать свою жемчужину. Урасти — Я рядом всегда. Лишь призови. Спасу, как всегда спасал от тьмы.</w:t>
      </w:r>
    </w:p>
    <w:p>
      <w:pPr>
        <w:pStyle w:val="Normal"/>
        <w:rPr/>
      </w:pPr>
      <w:r>
        <w:rPr/>
        <w:t>Урасти! Урасти! Урасти! Да будет с тобою счастье. У Матери Мира во власти пройдешь через все ненастья. Все недруги разной масти избавят тебя от напасти. Да будет с тобою счастье. Урасти! Урасти! Урасти! Ты, живший в рабочей касте, теперь возведен в брамины. Так пребывай в бесстрастье, послушный судьбе единой. Жизнь вся в таком резком контрасте стремится к яви ярчайшей. А ты, отстраненный отчасти, гори звездой восходящей. Звездой, что тебя посвящала тайной благословений. И пусть смеются земляне. Для них ты вне постижений. Не раз ты унижен в мире. Но есть сокровенное счастье. И пусть звучит твое имя — Урасти, Урасти, Урастья! Мы сами себе не подвластны. Но, следуя Воле Высшей, иди за Звездой прекрасной, что нам указали Риши.</w:t>
      </w:r>
    </w:p>
    <w:p>
      <w:pPr>
        <w:pStyle w:val="Normal"/>
        <w:rPr/>
      </w:pPr>
      <w:r>
        <w:rPr/>
      </w:r>
    </w:p>
    <w:p>
      <w:pPr>
        <w:pStyle w:val="Normal"/>
        <w:rPr/>
      </w:pPr>
      <w:r>
        <w:rPr/>
        <w:t xml:space="preserve">74. Счастлив тот, кто имеет сопротивление. Поэтому поблагодарим тех, кто укрепляет наш доспех и усиливает энергию нашу, сооружая препоны. </w:t>
      </w:r>
    </w:p>
    <w:p>
      <w:pPr>
        <w:pStyle w:val="Normal"/>
        <w:rPr/>
      </w:pPr>
      <w:r>
        <w:rPr/>
        <w:t xml:space="preserve">Напряжение изо дня в день возрастает незаметно. За двенадцать лет стал другим Сын Вдовы, в сострадании меняясь. Как слезы снимают скорбь с сердца, так и милосердие меняет жизненные позиции и меру земных ценностей. Время индивидуализма закончено. Приходят новые масштабы для деятельности. </w:t>
      </w:r>
    </w:p>
    <w:p>
      <w:pPr>
        <w:pStyle w:val="Normal"/>
        <w:rPr/>
      </w:pPr>
      <w:r>
        <w:rPr/>
        <w:t>Соединяя Восток и Запад, нужно различать особенности энергий и задачи, выполняемые в том или ином месте, каждое из которых напитано силой, присущей только ему. Через все баррикады тьмы пройдем и в тяжести земной отрастим крылья совершенства.</w:t>
      </w:r>
    </w:p>
    <w:p>
      <w:pPr>
        <w:pStyle w:val="Normal"/>
        <w:rPr/>
      </w:pPr>
      <w:r>
        <w:rPr/>
      </w:r>
    </w:p>
    <w:p>
      <w:pPr>
        <w:pStyle w:val="Normal"/>
        <w:rPr/>
      </w:pPr>
      <w:r>
        <w:rPr/>
        <w:t>75. Плотный мир требует грубого физического напряжения для совершения каких-то действий. Если в ином мире мысль и свойственное ей воображение имеют решающее значение для строительства определенных сознанием форм, то в мире материи плотной требуется невероятное для этого усилие. Причина всего этого в том, что и стихии здесь пребывают в сгущенном состоянии. Контактировать приходится с их изолирующей составляющей, направленной на отторжение от человеческого мира, который во многом принес им лишь вред. И завоевать их доверие и достучаться до сердца их духовного начала, представленного в виде Богов, необычайно трудно. Но на любовь и искреннее почитание они отзываются незамедлительно.</w:t>
      </w:r>
    </w:p>
    <w:p>
      <w:pPr>
        <w:pStyle w:val="Normal"/>
        <w:rPr/>
      </w:pPr>
      <w:r>
        <w:rPr/>
      </w:r>
    </w:p>
    <w:p>
      <w:pPr>
        <w:pStyle w:val="Normal"/>
        <w:rPr/>
      </w:pPr>
      <w:r>
        <w:rPr/>
        <w:t xml:space="preserve">76. Наследственность не проклятие судьбы, но следствие прошлых дурных поступков. И как однажды они возникли, так возможен и обратный процесс очищения от некогда созданных причин. В скрижалях кармы можно найти множество ядовитых зерен болезней и неустройства жизненного, от которых можно было избавиться сразу, не усугубляя их застарелым течением. </w:t>
      </w:r>
    </w:p>
    <w:p>
      <w:pPr>
        <w:pStyle w:val="Normal"/>
        <w:rPr/>
      </w:pPr>
      <w:r>
        <w:rPr/>
        <w:t xml:space="preserve">Время способно кого-то исцелить, но для других оно приготовило вечное напоминание о недостойном поведении рода. Восьмое дитя выходит из круга родового проклятия и способно само прекратить цепь негативных воздействий, как волшебная солнечная соль, спящая у ног Великой Госпожи. </w:t>
      </w:r>
    </w:p>
    <w:p>
      <w:pPr>
        <w:pStyle w:val="Normal"/>
        <w:rPr/>
      </w:pPr>
      <w:r>
        <w:rPr/>
      </w:r>
    </w:p>
    <w:p>
      <w:pPr>
        <w:pStyle w:val="Normal"/>
        <w:rPr/>
      </w:pPr>
      <w:r>
        <w:rPr/>
        <w:t xml:space="preserve">77. Если послано, то прими: иначе огненный шар святых мыслей растворится в пространстве. Пусть невежды берут на себя смелость поучать нас в том, чего они не понимают, и упрекать в тех недостатках, которыми сами обладают. </w:t>
      </w:r>
    </w:p>
    <w:p>
      <w:pPr>
        <w:pStyle w:val="Normal"/>
        <w:rPr/>
      </w:pPr>
      <w:r>
        <w:rPr/>
        <w:t>Мелодия жизни не повторяет ни одного своего аккорда. Великий Музыкант постоянно импровизирует, включая в небесный орган струну лучей каждой из звезд. И нет среди них звучащих одинаково, ибо небесная октава гораздо богаче земной, как и космическая радуга цвета, где звуки и цвета соединены воедино, создавая источник космических сообщений, распространяемых в Беспредельности. Мысль использует эту силу духовных посланий для обогащения сознаний, которые готовы принять их.</w:t>
      </w:r>
    </w:p>
    <w:p>
      <w:pPr>
        <w:pStyle w:val="Normal"/>
        <w:rPr/>
      </w:pPr>
      <w:r>
        <w:rPr/>
      </w:r>
    </w:p>
    <w:p>
      <w:pPr>
        <w:pStyle w:val="Normal"/>
        <w:rPr/>
      </w:pPr>
      <w:r>
        <w:rPr/>
        <w:t>78. Не успела капля пролиться из кувшина, как в это мгновение Великий Магомет осознал все величие Аллаха. Длительность собирает опыт духовидения. И это лишь утомительная подготовка к невероятному озарению, которое не занимает много времени, но наполняет мгновение силой Вечности.</w:t>
      </w:r>
    </w:p>
    <w:p>
      <w:pPr>
        <w:pStyle w:val="Normal"/>
        <w:rPr/>
      </w:pPr>
      <w:r>
        <w:rPr/>
      </w:r>
    </w:p>
    <w:p>
      <w:pPr>
        <w:pStyle w:val="Normal"/>
        <w:rPr/>
      </w:pPr>
      <w:r>
        <w:rPr/>
        <w:t xml:space="preserve">79. В сознании людей нужно постараться стереть границы между мирами, между существованием земным и тонким. Ужас перед умиранием тела парализовал человечество и возвел неприступную стену отчуждения, перелететь через которую способен лишь дерзновенный дух, знающий о непрерывности существования сознания в его личном аспекте. </w:t>
      </w:r>
    </w:p>
    <w:p>
      <w:pPr>
        <w:pStyle w:val="Normal"/>
        <w:rPr/>
      </w:pPr>
      <w:r>
        <w:rPr/>
        <w:t>Монада не просто эволюционирует. Она пробует себя в разных условиях свободы и, сравнивая разные планы, сферы и обиталища, получает неоценимый урок жизни в условиях, отнюдь не идеальных. Но духоразумение, зажженное в пещере плотной материи, конечно, гораздо ценнее тех приобретений сознания, которые дух получает в своем собственном мире. Ведь сама атмосфера той среды благословенна. А на земле для обретения качеств, которые мы имеем, степень усилий должна превзойти любую степень терпения. Будде понадобилось шесть лет, для того чтобы стать самим собой. Это же касается практически каждого продвинутого человека, которому, чтобы вспомнить свои познания и способности в Высших Мирах, нужна невероятная самоотверженность, несгибаемая воля и умение ждать результатов, не привязываясь к ним, но зная, что прожечь материю земного пространства нелегко. На это может уйти не одна жизнь, пока огненный опыт не начнет восстанавливаться.</w:t>
      </w:r>
    </w:p>
    <w:p>
      <w:pPr>
        <w:pStyle w:val="Normal"/>
        <w:rPr/>
      </w:pPr>
      <w:r>
        <w:rPr/>
      </w:r>
    </w:p>
    <w:p>
      <w:pPr>
        <w:pStyle w:val="Normal"/>
        <w:rPr/>
      </w:pPr>
      <w:r>
        <w:rPr/>
        <w:t>80. Каждое сознание живет в своем диапазоне вибраций, создавая свой собственный наномир электромагнитных излучений, из которых строится весь комплекс жизненных устоев человека. В него непременно входят как гравитационные, так и торсионные силы, а также вся палитра психодинамических токов, свет, электричество, движение, притяжение и еще много из того, что придется открыть в будущем и использовать во благо грядущего человечества.</w:t>
      </w:r>
    </w:p>
    <w:p>
      <w:pPr>
        <w:pStyle w:val="Normal"/>
        <w:rPr/>
      </w:pPr>
      <w:r>
        <w:rPr/>
      </w:r>
    </w:p>
    <w:p>
      <w:pPr>
        <w:pStyle w:val="Normal"/>
        <w:rPr/>
      </w:pPr>
      <w:r>
        <w:rPr/>
        <w:t>81. События в Украине можно определить как генеральную репетицию событий в России и, одновременно, как волну постсоветского разъединения великого Советского Союза. Гражданская война и раскол государства неминуемы. Сердце Руси истекает кровью. Слабость политиков, находящихся у власти, и тех, кто рвется к ней, очевидна. А тем временем страна сползает в болото хаоса. Но Восток и Юг Украины так просто не сдадутся, учитывая, что Запад поддерживает фашиствующую братию бандеровцев, которых возвели в национальные герои. Палачи, мучители и убийцы украинского народа получили статус национального достояния.</w:t>
      </w:r>
    </w:p>
    <w:p>
      <w:pPr>
        <w:pStyle w:val="Normal"/>
        <w:rPr/>
      </w:pPr>
      <w:r>
        <w:rPr/>
        <w:t>Боли в ногах, особенно в лучевых костях, — это, конечно же, реакция на неспокойное состояние подземного огня. Это не обязательно предвестники землетрясения, но — общего нагнетания негативной энергии. И, конечно же, это грозит непосредственно выходом подземного огня. И, скорее всего, так и произойдет в Украине, когда ненависть друг к другу достигла такой степени, что начала литься кровь и ветер разрушений и погромов достиг самых спокойных и некогда благословенных областей.</w:t>
      </w:r>
    </w:p>
    <w:p>
      <w:pPr>
        <w:pStyle w:val="Normal"/>
        <w:rPr/>
      </w:pPr>
      <w:r>
        <w:rPr/>
      </w:r>
    </w:p>
    <w:p>
      <w:pPr>
        <w:pStyle w:val="Normal"/>
        <w:rPr/>
      </w:pPr>
      <w:r>
        <w:rPr/>
        <w:t xml:space="preserve">82. Не нужно усложнений там, где можно обойтись самыми простыми терминами. Еще раз скажу: простота не примитивность, но сущность мудрости. Усложнений требуют те, кому нужен сложный антураж привлечения к себе толп людей. Отчасти в таких особях кипит мания величия, хотя они это не хотят признавать. И, конечно же, им трудно разобраться в себе и во всем многообразии эмоциональных вихрей. </w:t>
      </w:r>
    </w:p>
    <w:p>
      <w:pPr>
        <w:pStyle w:val="Normal"/>
        <w:rPr/>
      </w:pPr>
      <w:r>
        <w:rPr/>
        <w:t>Просто написаны все великие книги мира, начиная с Вед, Библии, Авесты, Корана. Да и сама Живая Этика доступно и легко читается. Нельзя преподносить идею в неподъемной форме. Лучше недоговорить, оставив место для работы воображения, чем перегружать речь, насилуя терпение слушателя или читателя.</w:t>
      </w:r>
    </w:p>
    <w:p>
      <w:pPr>
        <w:pStyle w:val="Normal"/>
        <w:rPr/>
      </w:pPr>
      <w:r>
        <w:rPr/>
      </w:r>
    </w:p>
    <w:p>
      <w:pPr>
        <w:pStyle w:val="Normal"/>
        <w:rPr/>
      </w:pPr>
      <w:r>
        <w:rPr/>
        <w:t xml:space="preserve">83. «Сдержанность трепещет полетами». И там, где внешняя безмятежность присутствует, не указывает ли это определенно на богатую внутреннюю работу? </w:t>
      </w:r>
    </w:p>
    <w:p>
      <w:pPr>
        <w:pStyle w:val="Normal"/>
        <w:rPr/>
      </w:pPr>
      <w:r>
        <w:rPr/>
        <w:t>Колокол труда всех призывает. Но как определить пригодность каждой души? Ведь не для физической работы люди приезжают, но чтобы почувствовать дух единения хотя бы в таком, внешне обычном виде. Но скрытый смысл каждой встречи определен стечением обстоятельств, или перекрестием линий судьбы. Недоделанные в прошлом дела, неисполненные обещания, неудовлетворенные когда-то страсти побуждают к встречам. Хотя мы не узнаем друг друга, но ощущаем глубинными токами пульсирующей в нас мировой памяти, что при внешне эмоциональном штиле бесед что-то происходит и изменяется в нашем тонком космосе.</w:t>
      </w:r>
    </w:p>
    <w:p>
      <w:pPr>
        <w:pStyle w:val="Normal"/>
        <w:rPr/>
      </w:pPr>
      <w:r>
        <w:rPr/>
      </w:r>
    </w:p>
    <w:p>
      <w:pPr>
        <w:pStyle w:val="Normal"/>
        <w:rPr/>
      </w:pPr>
      <w:r>
        <w:rPr/>
        <w:t xml:space="preserve">84. «Переживание путей дает лучший ключ к осознанию космических жизней». Спорят и упорствуют лишь те, кто никуда не выезжал далее чем на расстояние дневного пути. Подвижность характера складывается из желания перемещаться, совершая дальние походы, где не всегда нас могут ждать комфортные условия передвижения. Даже конный переход может показаться утомительным. Но что говорить, если вы попадете в места, где лишь только пешим можно передвигаться? </w:t>
      </w:r>
    </w:p>
    <w:p>
      <w:pPr>
        <w:pStyle w:val="Normal"/>
        <w:rPr/>
      </w:pPr>
      <w:r>
        <w:rPr/>
        <w:t xml:space="preserve">Стеснение условий смиряет нрав. И привередливый характер обкатывается, как камень — в горной реке, от усталости и неудобств. </w:t>
      </w:r>
    </w:p>
    <w:p>
      <w:pPr>
        <w:pStyle w:val="Normal"/>
        <w:rPr/>
      </w:pPr>
      <w:r>
        <w:rPr/>
        <w:t>Психология утеснения и узкие условия быта определяют иное отношение к скромности и учат ценностям, заложенным в пролетающем времени, уплотняя его до состояния вмещения и осознания великих истин в молниеносной искре существования.</w:t>
      </w:r>
    </w:p>
    <w:p>
      <w:pPr>
        <w:pStyle w:val="Normal"/>
        <w:rPr/>
      </w:pPr>
      <w:r>
        <w:rPr/>
      </w:r>
    </w:p>
    <w:p>
      <w:pPr>
        <w:pStyle w:val="Normal"/>
        <w:rPr/>
      </w:pPr>
      <w:r>
        <w:rPr/>
        <w:t xml:space="preserve">85. Атомизация ситуаций не упрощение, а, скорее, поиск изначальных причин, которые невозможно нащупать. Заявление о нахождении частицы Бога, или бозона Хиггса, конечно же, преждевременно, потому что так просто постичь Беспредельность внутри нас невозможно. Внутренняя вселенная более обширна, загадочна и еще менее изучена, чем внешняя. При изучении сознания и подсознания, которые являют полярную основу внутреннего мира, будущие исследователи обнаружат множество неожиданных очагов психических сил особого свойства, обладающих качеством возбуждения энергий и пока еще находящихся в латентном состоянии. Это семена сиддх, непробужденных и до времени спящих. Пока сознание даже не подозревает об их существовании, они совершают свою невидимую работу, втягивая невостребованные родственные импульсы в орбиту своего влияния, создавая очаги будущих человеческих способностей, о которых современные психологи не имеют даже туманного представления. </w:t>
      </w:r>
    </w:p>
    <w:p>
      <w:pPr>
        <w:pStyle w:val="Normal"/>
        <w:rPr/>
      </w:pPr>
      <w:r>
        <w:rPr/>
        <w:t xml:space="preserve">Древние сказки указывают на возможность исполнять желания посредством золотой рыбки или щуки, что само по себе говорит о привлечении существ или сил Мирового Океана. На самом деле, это Океан Космических Сил пространства, или Мировой Акаши, в котором растворены семена всех возможных идей, желаний, форм, которые могут быть приняты к воплощению в физическом мире. </w:t>
      </w:r>
    </w:p>
    <w:p>
      <w:pPr>
        <w:pStyle w:val="Normal"/>
        <w:rPr/>
      </w:pPr>
      <w:r>
        <w:rPr/>
        <w:t xml:space="preserve">Духовная алхимия лишь попытка получать предметы из пространства. Но такая сиддха будет дана человечеству в общую доступность только после того, как человек обретет тело уплотненного астрала. По земной замедленной реакции, все желаемое для обычных людей приходит с опозданием. То же самое произойдет и с сиддхами, чтобы не было злоупотреблений для такого рода явлений. </w:t>
      </w:r>
    </w:p>
    <w:p>
      <w:pPr>
        <w:pStyle w:val="Normal"/>
        <w:rPr/>
      </w:pPr>
      <w:r>
        <w:rPr/>
        <w:t>Изначально, и так будет всегда, все должно быть подчинено этической целесообразности. Случайно подслушанные формулы или выпытанные обманным путем во время бреда и тяжелой болезни мантры были захвачены невеждами, или даже преступниками, которые стали вызывать духов стихий без уважения и должного почитания, превратив божественную магию в черную.</w:t>
      </w:r>
    </w:p>
    <w:p>
      <w:pPr>
        <w:pStyle w:val="Normal"/>
        <w:rPr/>
      </w:pPr>
      <w:r>
        <w:rPr/>
      </w:r>
    </w:p>
    <w:p>
      <w:pPr>
        <w:pStyle w:val="Normal"/>
        <w:rPr/>
      </w:pPr>
      <w:r>
        <w:rPr/>
        <w:t xml:space="preserve">86. Судьба на одно лишь мгновение зажигает молнию свою в начале пути, чтобы можно было увидеть то, что нам предстоит. Но, проходя через трудности, мы не ослабли духом, а, напротив, только окрепли, своему страданию отдав должное и поблагодарив его за науку. И не для того ли это все делалось, чтобы можно было понимать людей простого труда, обустраивающих родину нашу? </w:t>
      </w:r>
    </w:p>
    <w:p>
      <w:pPr>
        <w:pStyle w:val="Normal"/>
        <w:rPr/>
      </w:pPr>
      <w:r>
        <w:rPr/>
        <w:t xml:space="preserve">Наших способностей никто у нас не отнимет. И что имеем — того не нужно стесняться. Ведь и Великие Учителя не гнушались плотницкого и гончарного дела и владели определенным ремеслом, достигнув в нем значительных успехов. История знает писателей, которые пять лет работали грузчиками, окунувшись в стихию невыносимо тяжелого физического труда. И от этого они не озлобились и не изменили мнения своего о рабочем классе, а, наоборот, нашли в глубине народа созвездие добрых и талантливых душ, способных отозваться как на призыв помочь в каком-то затруднении, так и отпраздновать ими самими придуманный праздник — благо, что повод для этого найдется. </w:t>
      </w:r>
    </w:p>
    <w:p>
      <w:pPr>
        <w:pStyle w:val="Normal"/>
        <w:rPr/>
      </w:pPr>
      <w:r>
        <w:rPr/>
        <w:t>Пьют с радости и с горя и не могут вспомнить, где граница перехода. Цель, поставленная хазарами по спаиванию славян и других народов, была достигнута. Формирование гена зависимости от алкоголя и наркотиков продолжалось со времен стародавних, когда нашим царям посоветовали ставить на перекрестках царевы кабаки как средство пополнения казны.</w:t>
      </w:r>
    </w:p>
    <w:p>
      <w:pPr>
        <w:pStyle w:val="Normal"/>
        <w:rPr/>
      </w:pPr>
      <w:r>
        <w:rPr/>
      </w:r>
    </w:p>
    <w:p>
      <w:pPr>
        <w:pStyle w:val="Normal"/>
        <w:rPr/>
      </w:pPr>
      <w:r>
        <w:rPr/>
        <w:t xml:space="preserve">87. Кольцо вихрей вокруг Алтая образует оградительную стену, состоящую из металлизированной метеорной пыли. Белуха, как сердечник двигателя, заставляет эти вихри вращаться. При внешне прозрачной атмосфере они не видимы обычным зрением. Но микроскопические частицы продолжают движение по заданной орбите. </w:t>
      </w:r>
    </w:p>
    <w:p>
      <w:pPr>
        <w:pStyle w:val="Normal"/>
        <w:rPr/>
      </w:pPr>
      <w:r>
        <w:rPr/>
        <w:t xml:space="preserve">Алтай назван землями Северной Шамбалы. И ни один другой регион не удостоен такого звания. Простые люди чуют ценность этих мест. И хоть они наполовину разбойники и многие являются потомками сосланных сюда преступников, они все же гордятся тем, что родились в этих местах, подсознательно отмечая для себя особую значимость их для мира. </w:t>
      </w:r>
    </w:p>
    <w:p>
      <w:pPr>
        <w:pStyle w:val="Normal"/>
        <w:rPr/>
      </w:pPr>
      <w:r>
        <w:rPr/>
        <w:t xml:space="preserve">Из лета в лето идут дожди в этих краях, не просто спасая от засухи, но и заслоняя от губительного жара чрезмерно активного Солнца. </w:t>
      </w:r>
    </w:p>
    <w:p>
      <w:pPr>
        <w:pStyle w:val="Normal"/>
        <w:rPr/>
      </w:pPr>
      <w:r>
        <w:rPr/>
        <w:t>Люди ищут сокровенные Ашрамы и вход в саму священную лабораторию Белой Горы. Но смысл этих исканий настолько туманен, что для себя они не могут объяснить такую жажду открытий и нездоровый ажиотаж, схожий разве что с золотой лихорадкой. Но сокровенные Врата никогда не откроются просто так. Конечно, и у Белой Горы тоже существует день открытых дверей. Но никто по собственной воле туда не войдет. Нужно быть позванным. Нужно быть приглашенным самой Владычицей Горной и Белой Госпожой. Единожды явившись, Она не оставит своего избранника, опекая его существование и всячески устраивая жизнь и посылая удачу. Но к бездушному даже цветок не склонится. Сострадая всем живым существам, Она учит этому род человеческий. Но кто же Ее слышит, если Век Кали лишил людей зрения и слуха, а прежде того — и сердца?</w:t>
      </w:r>
    </w:p>
    <w:p>
      <w:pPr>
        <w:pStyle w:val="Normal"/>
        <w:rPr/>
      </w:pPr>
      <w:r>
        <w:rPr/>
      </w:r>
    </w:p>
    <w:p>
      <w:pPr>
        <w:pStyle w:val="Normal"/>
        <w:rPr/>
      </w:pPr>
      <w:r>
        <w:rPr/>
        <w:t xml:space="preserve">88. Я — Время, которое не может остановиться. Я — Вечный Странник через нескончаемые пространства Беспредельности. Я насыщаю их радостью рождения мириад существ, даруя им жизнь и забирая ее в час урочный. </w:t>
      </w:r>
    </w:p>
    <w:p>
      <w:pPr>
        <w:pStyle w:val="Normal"/>
        <w:rPr/>
      </w:pPr>
      <w:r>
        <w:rPr/>
        <w:t xml:space="preserve">Я — Время, один из аспектов Судьбы и сама Судьба, ибо знаю точные сроки определения дел. И если Я остановлюсь, то обрушится вся вселенная в бездну непознанного, неизреченного и неведомого, откуда нет возврата душам звезд, галактик и людей. Попадая в низшие миры, мой пепел еще сохраняет жар огня стремительности. Вихри тайн вьются, храня огонь молний моих мгновений. И во всех мирах мощь моя не иссякает. </w:t>
      </w:r>
    </w:p>
    <w:p>
      <w:pPr>
        <w:pStyle w:val="Normal"/>
        <w:rPr/>
      </w:pPr>
      <w:r>
        <w:rPr/>
        <w:t>Я — Время, несущее Вечности семя. И им одаряю сердца космического человечества. Я — Время, стоящее надо всеми. И только лишь мною дела человечьи отмечены. Я каждому срок указало на царство или несчастия. Я каждому меру отмеряло радости, забвенья, страданий, безвластия. Тасуется карта земных ситуаций, собой воплощающих токи течений космических. Но все за предел своей меры стремятся, себя завышая порою до маний величия. Не ведают в самости ярой значенья своим ослеплениям. Я — Время и искры летучего жара мгновенья, дающее жизнь озарениям. Сверкнула мечта и моментально сгорела. И вновь чистота обрела свое тело. Пред Агни Великим свидетельствую и памятую. Великие сроки для жизней священных дарую.</w:t>
      </w:r>
    </w:p>
    <w:p>
      <w:pPr>
        <w:pStyle w:val="Normal"/>
        <w:rPr/>
      </w:pPr>
      <w:r>
        <w:rPr/>
      </w:r>
    </w:p>
    <w:p>
      <w:pPr>
        <w:pStyle w:val="Normal"/>
        <w:rPr/>
      </w:pPr>
      <w:r>
        <w:rPr/>
        <w:t>89. «Пусть толкования общины многоразличны, но русло их одно». И разве не может быть научных, литературных или музыкальных общин? Но в основе их необъятного диапазона должен стоять один и тот же устав Учения Жизни. Живая Этика должна стать универсальным и связующим фактором для всех мировых образований и войти в законы всех государств. Хотя по виду уложения всех стран таковыми и являются, но, на самом деле, никто не пытается исполнять такого рода обещания, вольно трактуя на свой лад любую букву закона. Государство имеет то же общинное построение. Но не всегда духовность становится главным стимулом объединения.</w:t>
      </w:r>
    </w:p>
    <w:p>
      <w:pPr>
        <w:pStyle w:val="Normal"/>
        <w:rPr/>
      </w:pPr>
      <w:r>
        <w:rPr/>
      </w:r>
    </w:p>
    <w:p>
      <w:pPr>
        <w:pStyle w:val="Normal"/>
        <w:rPr/>
      </w:pPr>
      <w:r>
        <w:rPr/>
        <w:t>90. Корабль еще не построен. И пусть многие участвуют в наших начинаниях. Обновление сотрудников лишь на пользу пойдет, потому что многие из старых цепляются за вас, как потерпевшие крушение — за обломки судна. Нам не нужны те, кто на вашем поле пытается организовывать свою игру. В одном ключе, в одном русле нужно совершать действия, а не по своему собственному плану. Даже столбы для забора нужно устанавливать не по принципу «что полегче отнести», но для того, чтобы дольше служило для общего блага. Зачем нам то, что придется переделывать в ближайшее время? По таким мелочам определяют пригодность сотрудников. Тому, кто забор не может сделать, и дозор доверить невозможно.</w:t>
      </w:r>
    </w:p>
    <w:p>
      <w:pPr>
        <w:pStyle w:val="Normal"/>
        <w:rPr/>
      </w:pPr>
      <w:r>
        <w:rPr/>
      </w:r>
    </w:p>
    <w:p>
      <w:pPr>
        <w:pStyle w:val="Normal"/>
        <w:rPr/>
      </w:pPr>
      <w:r>
        <w:rPr/>
        <w:t>91. «Когда заложено основание расы, то собирание утверждается на лучших принципах». Когда задана цель, дух находит самые совершенные накопления в глубине своего опыта. Когда отторжение планеты от творчества всего космоса гасится огнем устремления, даже худшие качества избавляются от пепла предрассудков. Воображение сердца как проявленный элемент опыта становится фактором побуждения к действиям через обостренно-неотступные и чистые желания. Напитывая идеи духом высоких эмоций, даже неумелые люди достигают успеха. Заряд нервной силы привлекает волны пространственного огня, который возжигает сердца, едва тлеющие, до состояния духовной радости. Но наркотик самовозбуждения способен выжечь нервы, как и империл, излишним и преждевременным обманом постижений. Мнимое никогда не станет действительностью, потому что слишком велика пропасть представлений божественных и человеческих.</w:t>
      </w:r>
    </w:p>
    <w:p>
      <w:pPr>
        <w:pStyle w:val="Normal"/>
        <w:rPr/>
      </w:pPr>
      <w:r>
        <w:rPr/>
      </w:r>
    </w:p>
    <w:p>
      <w:pPr>
        <w:pStyle w:val="Normal"/>
        <w:rPr/>
      </w:pPr>
      <w:r>
        <w:rPr/>
        <w:t>92. Белый Всадник на крылатом белом коне вошел в мифологию религиозных представлений всего мира. Нет ни одного верования, в котором не упоминалось бы такое явление. Алтайская мифология тому не исключение, а лишь подтверждение. Небесный охотник и богатырь Когюдей, погнавшись за тремя Маралухами, не заметил, как конь его стал среброкрылым, а три белые Маралухи улетели от него так далеко, что превратились в три сияющие звезды пояса Ориона, которые в традиции алтайской мифологии так и названы — Уч-Мыйгак, или Три Маралухи. И с тех пор Когюдей, вознесенный на Небо, так там и живет. А его крылатый конь иногда, тоскуя по оставленной родине, пасется на Небесных Полях — до тех пор, пока рог хозяина не призовет его к себе, чтобы совершить очередное путешествие к дальним звездам или землям.</w:t>
      </w:r>
    </w:p>
    <w:p>
      <w:pPr>
        <w:pStyle w:val="Normal"/>
        <w:rPr/>
      </w:pPr>
      <w:r>
        <w:rPr/>
      </w:r>
    </w:p>
    <w:p>
      <w:pPr>
        <w:pStyle w:val="Normal"/>
        <w:rPr/>
      </w:pPr>
      <w:r>
        <w:rPr/>
        <w:t xml:space="preserve">93. «Не захлебнитесь многословием». Слово нарезает ствол в пространстве, через который летит мысль. Важна мощь энтузиазма, а не дежурные перечисления качеств. Когда огонь души пылает, то слова подобны языкам пламени. </w:t>
      </w:r>
    </w:p>
    <w:p>
      <w:pPr>
        <w:pStyle w:val="Normal"/>
        <w:rPr/>
      </w:pPr>
      <w:r>
        <w:rPr/>
        <w:t>Не остудите призыва к мудрости. Когда не нужно ничего укрывать в уловки словоблудия, тогда правда звучит.</w:t>
      </w:r>
    </w:p>
    <w:p>
      <w:pPr>
        <w:pStyle w:val="Normal"/>
        <w:rPr/>
      </w:pPr>
      <w:r>
        <w:rPr/>
      </w:r>
    </w:p>
    <w:p>
      <w:pPr>
        <w:pStyle w:val="Normal"/>
        <w:rPr/>
      </w:pPr>
      <w:r>
        <w:rPr/>
        <w:t>94. Волна атак с Запада более всего схожа с темной деревенской магией, приемы которой сидят очень глубоко в местном населении. Очередная клевета взбудоражила крестьян, что, дескать, земля отбирается в пользу крестьянского хозяйства. Сталкивая мнения разных людей, соревнуясь в изобретении разного рода небылиц, действуя через местных сплетников, руководство пытается враждебно настроить местное население против любого мало-мальски образованного человека из другого социального круга. Откровенные призывы к розни, огульное обвинение всех и вся в сектантстве создают у людей иллюзию того, что сюда съехались лишь изгои, не ужившиеся в городах.</w:t>
      </w:r>
    </w:p>
    <w:p>
      <w:pPr>
        <w:pStyle w:val="Normal"/>
        <w:rPr/>
      </w:pPr>
      <w:r>
        <w:rPr/>
      </w:r>
    </w:p>
    <w:p>
      <w:pPr>
        <w:pStyle w:val="Normal"/>
        <w:rPr/>
      </w:pPr>
      <w:r>
        <w:rPr/>
        <w:t xml:space="preserve">95. Пресыщение всеми видами легкомысленности создает вакуум, в котором уже нельзя поместить что-то еще, кроме того, что создало критическую массу. Далее последует период отторжения и изменения ценностей. Меры несовершенных людей не всегда удобны для вхождения в новый план сознания. Каждому кажется, что его законодательство самое совершенное и можно очень быстро отойти от злачной жизни, от привычек, которые являются пылью для духа. Но любому решению нужно дать созреть в оболочке стыда, совести и страданий. </w:t>
      </w:r>
    </w:p>
    <w:p>
      <w:pPr>
        <w:pStyle w:val="Normal"/>
        <w:rPr/>
      </w:pPr>
      <w:r>
        <w:rPr/>
        <w:t xml:space="preserve">Некоторые считают, что, помогая людям, участники благотворения набирают популярность и какой-то политический капитал. Но они помогают, прежде всего, самим себе, формируя в атмосфере сострадания новые достоинства и высшие душевные качества. </w:t>
      </w:r>
    </w:p>
    <w:p>
      <w:pPr>
        <w:pStyle w:val="Normal"/>
        <w:rPr/>
      </w:pPr>
      <w:r>
        <w:rPr/>
        <w:t xml:space="preserve">Как можно говорить о любви к людям, если не делами? Как можно быть милосердным, если слова ничего не меняют? </w:t>
      </w:r>
    </w:p>
    <w:p>
      <w:pPr>
        <w:pStyle w:val="Normal"/>
        <w:rPr/>
      </w:pPr>
      <w:r>
        <w:rPr/>
        <w:t>Благо должно быть деятельным. Делая сам добро, призывай и других заняться участием и практикой сострадания. Не нами придумана эта формула. Даже Великие Учителя пришли на Землю по зову Матери Мира для помощи человечеству. И само Учение Жизни от древних времен и до наших дней названо Доктриной Сострадания. Из-за такого названия досужие богословы, которые не читали и не изучали Живую Этику, называют ее необуддизмом, хотя в этом нет ничего оскорбительного. Но на фоне всех реформ, произошедших в православии со времен Христа, можно такую религию назвать неохристианством, потому что от прежней Доктрины Любви и Понимания не осталось почти ничего. Церковь перестала быть православной общиной, как это было сто лет назад, когда верующие собирались для помощи друг другу. Люди стали обособлены от социальной жизни и приходят в храм лишь для того, чтобы выпросить для себя исцеление или счастливый случай.</w:t>
      </w:r>
    </w:p>
    <w:p>
      <w:pPr>
        <w:pStyle w:val="Normal"/>
        <w:rPr/>
      </w:pPr>
      <w:r>
        <w:rPr/>
      </w:r>
    </w:p>
    <w:p>
      <w:pPr>
        <w:pStyle w:val="Normal"/>
        <w:rPr/>
      </w:pPr>
      <w:r>
        <w:rPr/>
        <w:t>96. Рускоюния, или Сибирская Русь, во многом сохранила обычаи своих борейских предков. Ведь не то что во времена Ермака — до сих пор в необъятных просторах таежного океана Сибири геологи и исследователи-этнографы находят русские деревни, язык жителей которых удивительно похож на церковнославянский. И даже можно понять, о чем идет речь. Обычаи и внешность этих людей дают понять, что они принадлежат к группе славяно-арийцев и, судя по всему, не знают христианства, а практикуют древневедическое православие. У них очень сильны общинные связи и практикуется избрание наставников-патриархов главой общины. О таких открытиях стараются умалчивать, потому что стереотип западной науки зиждется на измышлениях Гиббона, написавшего семитомную историю России, которая являет собой от начала до конца гнуснейший пасквиль, выводя русскую нацию как племя изгоев из остальных племен, что, на самом деле, явлено во многих западных народах, в частности в тех же англосаксах. Мурад Аджи, подхватив эту идею, написал не просто антинаучные, но скандально невежественные труды о России, не удосужившись изучить ни Ломоносова, ни Татищева, ни, тем паче, летописное наследие государственных библиотек, огульно определив рождение Руси тринадцатым веком от Рождества Христова.</w:t>
      </w:r>
    </w:p>
    <w:p>
      <w:pPr>
        <w:pStyle w:val="Normal"/>
        <w:rPr/>
      </w:pPr>
      <w:r>
        <w:rPr/>
      </w:r>
    </w:p>
    <w:p>
      <w:pPr>
        <w:pStyle w:val="Normal"/>
        <w:rPr/>
      </w:pPr>
      <w:r>
        <w:rPr/>
        <w:t>97. Распознай тончайший звук будущего. Если ты слеп в этом мире, ты должен по малейшему шороху шагов угадывать пришедшего человека, и тем более звучание серебряных колокольчиков удачи. В полете неукротимого ветра мгновений уже слышится голос весенних потоков и аромат цветов альпийских лугов. Но не только весна года звучит в ветре времени, но и весна духа, которая придет в сердце твое на исходе жизни и в последней ее трети. Две трети были посвящены семье. Но отрабатывать судьбу, которой пытался избежать, необходимо. Нужно выполнить то, ради чего был рожден. А работа эта немалая и по важности значимее многих других.</w:t>
      </w:r>
    </w:p>
    <w:p>
      <w:pPr>
        <w:pStyle w:val="Normal"/>
        <w:rPr/>
      </w:pPr>
      <w:r>
        <w:rPr/>
      </w:r>
    </w:p>
    <w:p>
      <w:pPr>
        <w:pStyle w:val="Normal"/>
        <w:rPr/>
      </w:pPr>
      <w:r>
        <w:rPr/>
        <w:t xml:space="preserve">98. Пусть Агни освящает нашу жизнь, благословляя все явленья мира. Он есть во всем, и даже в воде и камне, в ветре и земле. Связующая сила держит мир. Нет жизни без него ни звездам, ни людям. Он освящает всех людей рожденье. Он провожает в пламени своем отжившую изношенную форму. Он освещает мир бессмертным ликом Солнца, в нас пребывая жаром тел живых, определяя своим присутствием само существованье мира. </w:t>
      </w:r>
    </w:p>
    <w:p>
      <w:pPr>
        <w:pStyle w:val="Normal"/>
        <w:rPr/>
      </w:pPr>
      <w:r>
        <w:rPr/>
        <w:t>Великий Агни! Вечный и Бессмертный! Держатель Знаний! Радости Творец! Трудом разогревающий сердца и мыслью озаряющий тьму неподвижного сознанья! Ты к Мудрости Твоей позволь прильнуть. Дай нам способность различения Истины, которая равна тому потоку напряжений, что сотворяет из невежды мудреца.</w:t>
      </w:r>
    </w:p>
    <w:p>
      <w:pPr>
        <w:pStyle w:val="Normal"/>
        <w:rPr/>
      </w:pPr>
      <w:r>
        <w:rPr/>
      </w:r>
    </w:p>
    <w:p>
      <w:pPr>
        <w:pStyle w:val="Normal"/>
        <w:rPr/>
      </w:pPr>
      <w:r>
        <w:rPr/>
        <w:t xml:space="preserve">99. «Творчество Светил насыщает Вселенную». Вращение создает токи сообщения с временем и пространством, а их напряжение порождает световую палитру идей, присущих только этой искре мироздания. </w:t>
      </w:r>
    </w:p>
    <w:p>
      <w:pPr>
        <w:pStyle w:val="Normal"/>
        <w:rPr/>
      </w:pPr>
      <w:r>
        <w:rPr/>
        <w:t xml:space="preserve">Как монада Планетного Духа обрастает мощью притянутых ею стихий, так и человеческое существо, зачинаясь, берет от своих звезд — покровителей и хранителей — неповторимые качества стихий, способные создать тело, достойное для вмещения ментальных и духовных задач. Светила передают свои санкции особому сочетанию способностей, которыми неповторимость их одаряет. </w:t>
      </w:r>
    </w:p>
    <w:p>
      <w:pPr>
        <w:pStyle w:val="Normal"/>
        <w:rPr/>
      </w:pPr>
      <w:r>
        <w:rPr/>
        <w:t xml:space="preserve">Входя в созвучие со своей родной планетой, искра духа осуществляет радиацию идей, свойственных только ей. В этом порядке представлений есть свобода того уровня, до которого мы доросли, осуществляя вечное шествие души по неисчислимым мирам. И если одни из существ одарены лишь кратковременными искрами монадического участия, идущими от стихийных духов, то другие представляют зерно духа планет, центральных светил, и даже галактических центров. И, в зависимости от свойства, данная нам монада имеет способность памяти и ее вмещения в своем диапазоне. </w:t>
      </w:r>
    </w:p>
    <w:p>
      <w:pPr>
        <w:pStyle w:val="Normal"/>
        <w:rPr/>
      </w:pPr>
      <w:r>
        <w:rPr/>
        <w:t xml:space="preserve">Мелькнувшая искра костра что может рассказать пространству? Хотя и она, несмотря на молниеносность своего существования, имеет свой разум. Но проходящий через времена дух обладает такой силой накоплений, что помнит не только прошлые жизни, но и прошлые вселенные, через которые он проходил. </w:t>
      </w:r>
    </w:p>
    <w:p>
      <w:pPr>
        <w:pStyle w:val="Normal"/>
        <w:rPr/>
      </w:pPr>
      <w:r>
        <w:rPr/>
        <w:t xml:space="preserve">Опыт вечно идущих приносит обновление устоев мудрости планет. Если на Земле были калики перехожие, саньясины и странствующие волхвы, что в сущности своей одно и то же, то в космосе миссия звездностранствующих пилигримов аналогична. Но масштаб их значительнее по всем параметрам, если можно так сказать. </w:t>
      </w:r>
    </w:p>
    <w:p>
      <w:pPr>
        <w:pStyle w:val="Normal"/>
        <w:rPr/>
      </w:pPr>
      <w:r>
        <w:rPr/>
        <w:t>Зерно мудрости, как и маковое или горчичное, почти незаметно, но дает всходы на благодатной почве в десять, а то и в сто, раз. И если оно попало в расселину скалы, оно будет расти медленно, но зато плоть его будет крепче и впечатления — богаче. Кедр, растущий в городском парке, хорош и красив. Но он без колебаний поменялся бы местами со своим собратом, растущим на гранитном утесе. Его собрат первым встречает солнце. И корни его омывает ручей, бегущий с вечных ледников.</w:t>
      </w:r>
    </w:p>
    <w:p>
      <w:pPr>
        <w:pStyle w:val="Normal"/>
        <w:rPr/>
      </w:pPr>
      <w:r>
        <w:rPr/>
      </w:r>
    </w:p>
    <w:p>
      <w:pPr>
        <w:pStyle w:val="Normal"/>
        <w:rPr/>
      </w:pPr>
      <w:r>
        <w:rPr/>
        <w:t xml:space="preserve">100. Даже маленькая пирамида трансмутирует негативную энергию геопатогенных зон и точку их перекрестия в творческую силу. </w:t>
      </w:r>
    </w:p>
    <w:p>
      <w:pPr>
        <w:pStyle w:val="Normal"/>
        <w:rPr/>
      </w:pPr>
      <w:r>
        <w:rPr/>
        <w:t>Оздоровление пространства такое мощное от воздействия нашего Дома Жизни, что оно уже влияет на всю Долину. И люди, обладающие способностями улавливать изменения в выравнивании зеркала пространства, это ощущают по тонким признакам, а еще очевиднее — по поведению местного населения, которое уезжает прочь. Конечно, здесь фактор отсутствия работы и хозяйственной деятельности играет свою роль. Но, все равно, некачественным людям становится неуютно такое соседство. А маленьким детям интересно все необычное. И они не боятся входить в реку непривычных энергий, испытывая себя в атмосфере новых ощущений. Рассказывая друг другу небылицы и страшные истории, они тренируют свое воображение и энергии в желании противостоять им. Роль Дома Жизни выполняется, когда лечение духовное и физическое осуществимо простым пребыванием внутри него.</w:t>
      </w:r>
    </w:p>
    <w:p>
      <w:pPr>
        <w:pStyle w:val="Normal"/>
        <w:rPr/>
      </w:pPr>
      <w:r>
        <w:rPr/>
      </w:r>
    </w:p>
    <w:p>
      <w:pPr>
        <w:pStyle w:val="Normal"/>
        <w:rPr/>
      </w:pPr>
      <w:r>
        <w:rPr/>
        <w:t xml:space="preserve">101. Взаимоустремленность зерен духа утверждает огонь творческих сил, создавая силовые линии одухотворения. Когда огонь пространства соприкасается с пламенем сердца, его качество изменяется в сторону возвышения сознания, создавая поле созидания. </w:t>
      </w:r>
    </w:p>
    <w:p>
      <w:pPr>
        <w:pStyle w:val="Normal"/>
        <w:rPr/>
      </w:pPr>
      <w:r>
        <w:rPr/>
        <w:t xml:space="preserve">Невидимо сердца притягиваются. Невидимо чуют друг друга чистые души, создавая магнит притяжения. Сила Ануры обладает таким магнетизмом, который особенно проявляется в святых и детях. Только аура бескорыстной любви позволяет лотосу сердца развиваться. </w:t>
      </w:r>
    </w:p>
    <w:p>
      <w:pPr>
        <w:pStyle w:val="Normal"/>
        <w:rPr/>
      </w:pPr>
      <w:r>
        <w:rPr/>
        <w:t>Дети ощущают таких людей и места, связанные с благодатью. Когда-то и на них опускались Боги или здесь случались действия великого их почитания и подвиг самопожертвования земной жизнью в пользу возвышения сознания.</w:t>
      </w:r>
    </w:p>
    <w:p>
      <w:pPr>
        <w:pStyle w:val="Normal"/>
        <w:rPr/>
      </w:pPr>
      <w:r>
        <w:rPr/>
      </w:r>
    </w:p>
    <w:p>
      <w:pPr>
        <w:pStyle w:val="Normal"/>
        <w:rPr/>
      </w:pPr>
      <w:r>
        <w:rPr/>
        <w:t>102. Используя несколько пирамид, вложенных одна в одну, или составленную из маленьких большую с пустым промежутком, можно получить естественный аккумулятор.  С вершины такой пирамиды при помощи кабеля возможно снимать ток положительного заряда, что возвращает науку к экспериментам Николы Теслы по обеспечению бесплатным электричеством всех жителей Земли. Не говорим о солнечных батареях, потому что это уже достаточно известная конструкция, хотя на крыше пирамиды они работают гораздо активнее. Правозакрученная спираль усиливает излучения пирамиды в несколько раз, а сам рисунок излучений приобретает форму восьмилепесткового лотоса.</w:t>
      </w:r>
    </w:p>
    <w:p>
      <w:pPr>
        <w:pStyle w:val="Normal"/>
        <w:rPr/>
      </w:pPr>
      <w:r>
        <w:rPr/>
      </w:r>
    </w:p>
    <w:p>
      <w:pPr>
        <w:pStyle w:val="Normal"/>
        <w:rPr/>
      </w:pPr>
      <w:r>
        <w:rPr/>
        <w:t xml:space="preserve">103. Небесное покровительство не зависит от заслуг этой жизни или положения в обществе и, значит, дается с рождением, потому что прошлые существования накопили достаточно добродетели высокого уровня, чтобы дать человеку такой исходный импульс для воплощения. То, что совершено благого, не иссякнет во времени. </w:t>
      </w:r>
    </w:p>
    <w:p>
      <w:pPr>
        <w:pStyle w:val="Normal"/>
        <w:rPr/>
      </w:pPr>
      <w:r>
        <w:rPr/>
        <w:t xml:space="preserve">А Юпитер будет хранителем жизни. И, как на его поверхности, вращение ауры будет создавать такой огненный вихрь, в который вовлекаются мысли людей, созвучных магниту нашего сознания. </w:t>
      </w:r>
    </w:p>
    <w:p>
      <w:pPr>
        <w:pStyle w:val="Normal"/>
        <w:rPr/>
      </w:pPr>
      <w:r>
        <w:rPr/>
        <w:t>Ветер судьбы постоянно наполняет твои паруса.</w:t>
      </w:r>
    </w:p>
    <w:p>
      <w:pPr>
        <w:pStyle w:val="Normal"/>
        <w:rPr/>
      </w:pPr>
      <w:r>
        <w:rPr/>
      </w:r>
    </w:p>
    <w:p>
      <w:pPr>
        <w:pStyle w:val="Normal"/>
        <w:rPr/>
      </w:pPr>
      <w:r>
        <w:rPr/>
        <w:t>104. «А не возгоревшись любовью к Богу, не спастись вам». Как можно жить не любя? Ведь через любовь в мир нисходит божественная тайна воплощения. Незримо зачинается жизнь. Незримо растет плод. И рождение каждому предназначено в свое время, когда вызреет основа и когда сосуд плоти будет уже готов к тому, чтобы воздух земли вошел в его легкие, а глаза научились различать образы, как слух — звуки. Каждому уготована сила, которая взрастит его, воспитает и охранит. И другому она не может быть передана, ибо мощь ее и качество присущи лишь зерну духа определенного. Лишь по воле самого носителя эта сила духа, как и сила любви, может быть пожертвована во спасение другого человека, для исполнения долга сострадания и проявления милосердия к угнетенным.</w:t>
      </w:r>
    </w:p>
    <w:p>
      <w:pPr>
        <w:pStyle w:val="Normal"/>
        <w:rPr/>
      </w:pPr>
      <w:r>
        <w:rPr/>
      </w:r>
    </w:p>
    <w:p>
      <w:pPr>
        <w:pStyle w:val="Normal"/>
        <w:rPr/>
      </w:pPr>
      <w:r>
        <w:rPr/>
        <w:t>105. Календарная зима закончена. Но в горных долинах и на вершинах лежат глубокие снега. И морозы по ночам почти арктические, Но, наравне с этим, ощущается невероятная легкость воздуха, насыщенного праной и чистотой. На большом удалении от хутора нет заводов, мелких производств, и даже котельных, поэтому снег белый, до ослепительного состояния. Но эта пасторальная картина никоим образом не снимает внутреннего напряжения и ощущения постоянного сопротивления местного населения, которое, по своему невежеству, считает всех пришлых опасными для своего жизнеустройства. Хотя и сами они в свое время приехали сюда из дальних краев или были сосланы из центральных областей России и крупных городов Сибири.</w:t>
      </w:r>
    </w:p>
    <w:p>
      <w:pPr>
        <w:pStyle w:val="Normal"/>
        <w:rPr/>
      </w:pPr>
      <w:r>
        <w:rPr/>
      </w:r>
    </w:p>
    <w:p>
      <w:pPr>
        <w:pStyle w:val="Normal"/>
        <w:rPr/>
      </w:pPr>
      <w:r>
        <w:rPr/>
        <w:t xml:space="preserve">106. Через зеркала Братства идут Мои послания. Как бы отраженный сигнал запускается в пространство. Можно увидеть любую картину, напечатанный или рукописный текст, или подпись, подобную той, что вы увидели на колонне величественного храма в Карнаке. </w:t>
      </w:r>
    </w:p>
    <w:p>
      <w:pPr>
        <w:pStyle w:val="Normal"/>
        <w:rPr/>
      </w:pPr>
      <w:r>
        <w:rPr/>
        <w:t xml:space="preserve">Зеркалами пользовались все Великие Посвященные со времен, когда арии взяли на себя миссию ускорить эволюцию человечества планеты. Земная ветвь людей мало чем отличалась от обезьян. И именно поэтому произошла умышленная путаница с «Эволюцией видов» Дарвина. Нужно было отвлечь людей от мысли о своем божественном происхождении и принизить устремление лучших сынов к Братству и его исследованиям. Но, вопреки усилиям тьмы и торможению колеса эволюции, космос не ослабляет своих усилий по переходу к Золотому Веку. И это самый ответственный момент в истории планеты. Даже когда все сроки завершения эпохи Кали объявлены, даже когда эра Водолея началась, слуги Конрада не оставляют своих усилий подчинить себе всю планету. Точно такая же ситуация была в конце Атлантиды, когда лишь Белый Остров и Сибирская Русь оставались не покоренными атлантами. </w:t>
      </w:r>
    </w:p>
    <w:p>
      <w:pPr>
        <w:pStyle w:val="Normal"/>
        <w:rPr/>
      </w:pPr>
      <w:r>
        <w:rPr/>
        <w:t>Тысячи предупреждений не могут остановить безумцев, потому что они готовы умереть, утверждая свою правоту, зная, что Тонкий Мир их не пустит, а тут же вытолкнет к воплощению, найдя подходящих для них младенцев. Принцип Братства, гласящий, что все должно дойти до своего логического завершения, действует неукоснительно. И не нужно завидовать «бессмертию во зле», ибо из жизни в жизнь происходит разрушение личности и отрыв тонкого тела от физического.</w:t>
      </w:r>
    </w:p>
    <w:p>
      <w:pPr>
        <w:pStyle w:val="Normal"/>
        <w:rPr/>
      </w:pPr>
      <w:r>
        <w:rPr/>
      </w:r>
    </w:p>
    <w:p>
      <w:pPr>
        <w:pStyle w:val="Normal"/>
        <w:rPr/>
      </w:pPr>
      <w:r>
        <w:rPr/>
        <w:t xml:space="preserve">107. Факт появления огненных шаров в определенном месте Холодного Белка связан с охранительной зоной Урадана. Плазмоиды, или актиничи, относятся к высшему разряду духов стихии огня, несущих стражу заповедных мест на Алтае. Охрана Урадана — одна из самых значительных задач их иерархии, потому что с его открытием поток знаний высшей планеты будет настолько мощен, что изменению сознания подвергнется большая часть человечества, особенно в Евроазиатском регионе, Африке и Австралии. Волна духовной радиации создаст картину, похожую на Тунгусский метеорит, когда небо светилось до и после падения, а ударная волна семь раз обогнула земной шар. Будет нечто похожее, но больше в плане духовном и мысленном. Но последствия проявятся на тонком и земном планах. И, прежде всего, это отразится на состоянии благожелательности, взаимной помощи и любви друг к другу. Путь Урадана очевиден. </w:t>
      </w:r>
    </w:p>
    <w:p>
      <w:pPr>
        <w:pStyle w:val="Normal"/>
        <w:rPr/>
      </w:pPr>
      <w:r>
        <w:rPr/>
        <w:t>Точно так же и Толуно хранит артефакты города мудрецов и собрание рукописных книг, о которых знают Хранители Алтая. Но Небесный Свиток до сих пор ждет людей, обладающих ясновидением, чтобы продолжить работу передачи мудрости из Хроники Акаши. Иногда можно видеть эти горящие знаки над этим урочищем, которое тюрки превратили в кладбище для своих самых великих людей. Но благодать места от этого не иссякает, но набирает силу, особенно в центре круга, где некогда приземлялась вайтмана, высадившая посланцев с иного мира, чей дух до сих пор витает над этой благословенной землей.</w:t>
      </w:r>
    </w:p>
    <w:p>
      <w:pPr>
        <w:pStyle w:val="Normal"/>
        <w:rPr/>
      </w:pPr>
      <w:r>
        <w:rPr/>
      </w:r>
    </w:p>
    <w:p>
      <w:pPr>
        <w:pStyle w:val="Normal"/>
        <w:rPr/>
      </w:pPr>
      <w:r>
        <w:rPr/>
        <w:t xml:space="preserve">108. Качество лучей пространственного огня зависит от напряженности сердца. Цель управляет магнитом притяжения возможностей. Когда круг единомышленников силен, то и напряжение луча удачи сильнее. Ведь не для себя дух устремляется, но для того, чтобы проявить благо, без которого даже солнце не могло бы светить. </w:t>
      </w:r>
    </w:p>
    <w:p>
      <w:pPr>
        <w:pStyle w:val="Normal"/>
        <w:rPr/>
      </w:pPr>
      <w:r>
        <w:rPr/>
        <w:t>Проявление всех скрытых способностей человеческого существования никогда не может быть выражено до конца. Исчерпать все возможности не удается ни Богу, ни человеку. Всегда что-то отложено и упущено по разным причинам. Есть неуверенность или нежелание. Но после того как удачные сочетания минули, человек понимает, что он утратил, пропустив мимо себя момент истины. Перед каждым рассыпана сокровищница возможностей. Но мы иногда выбираем вместо алмаза дешевую стекляшку.</w:t>
      </w:r>
    </w:p>
    <w:p>
      <w:pPr>
        <w:pStyle w:val="Normal"/>
        <w:rPr/>
      </w:pPr>
      <w:r>
        <w:rPr/>
      </w:r>
    </w:p>
    <w:p>
      <w:pPr>
        <w:pStyle w:val="Normal"/>
        <w:rPr/>
      </w:pPr>
      <w:r>
        <w:rPr/>
        <w:t xml:space="preserve">109. Свободу действий для тех, кто идет по пути духовного возрождения, можно понимать как принятие Воли Высшей. И в этом следовании дисциплине иерархической, в этом поле любви и почитания Братства и растет возможность действовать свободно в подношении блага. </w:t>
      </w:r>
    </w:p>
    <w:p>
      <w:pPr>
        <w:pStyle w:val="Normal"/>
        <w:rPr/>
      </w:pPr>
      <w:r>
        <w:rPr/>
        <w:t>Когда дух не может найти форму для активного проявления, он определяет метод странствий. Наблюдая за посланным в очередном существовании, Небесные Силы продолжают покровительствовать тому, кто накопил опыт самоотверженности в прошлых жизнях и кто может читать свиток чужой ауры как понятный ему манускрипт, где вместо букв и слов сознание раскрывает спящие в нем мыслеформы.</w:t>
      </w:r>
    </w:p>
    <w:p>
      <w:pPr>
        <w:pStyle w:val="Normal"/>
        <w:rPr/>
      </w:pPr>
      <w:r>
        <w:rPr/>
      </w:r>
    </w:p>
    <w:p>
      <w:pPr>
        <w:pStyle w:val="Normal"/>
        <w:rPr/>
      </w:pPr>
      <w:r>
        <w:rPr/>
        <w:t xml:space="preserve">110. Вызов пламени центров сопровождается получением новой задачи, не использованной разумом планеты и не представимой для ее предыдущего сознания. Космические огни пробуждают спящие качества человеческих способностей, которые либо были забыты, либо нарождались для будущих эпох и для реализации которых создались определенные сочетания. </w:t>
      </w:r>
    </w:p>
    <w:p>
      <w:pPr>
        <w:pStyle w:val="Normal"/>
        <w:rPr/>
      </w:pPr>
      <w:r>
        <w:rPr/>
        <w:t xml:space="preserve">Возбуждены не только центры человеческие, но и планетарные средоточия силы, что отражается на возбуждении недр планеты и неспокойствии стихийных сил. </w:t>
      </w:r>
    </w:p>
    <w:p>
      <w:pPr>
        <w:pStyle w:val="Normal"/>
        <w:rPr/>
      </w:pPr>
      <w:r>
        <w:rPr/>
        <w:t xml:space="preserve">Дом Жизни удерживает равновесие Долины, смягчая воздействия подземного огня и закрывая выход его проявлениям. </w:t>
      </w:r>
    </w:p>
    <w:p>
      <w:pPr>
        <w:pStyle w:val="Normal"/>
        <w:rPr/>
      </w:pPr>
      <w:r>
        <w:rPr/>
        <w:t>Вода между двумя пирамидами становится целебной, очищаясь токами излучений.</w:t>
      </w:r>
    </w:p>
    <w:p>
      <w:pPr>
        <w:pStyle w:val="Normal"/>
        <w:rPr/>
      </w:pPr>
      <w:r>
        <w:rPr/>
      </w:r>
    </w:p>
    <w:p>
      <w:pPr>
        <w:pStyle w:val="Normal"/>
        <w:rPr/>
      </w:pPr>
      <w:r>
        <w:rPr/>
        <w:t xml:space="preserve">111. Трепет сознания чует радугу знания. И то, что отвечает дню сегодняшнему, должно быть собрано в слова Наших Бесед. Осознание невозвратности знаний даваемых требует серьезного отношения к тому, что услышано в пространстве. Небесные арфы лишь успокаивают жажду познания, но нам нельзя оставлять дерзновение. Пусть невеждам кажутся наши мысли фантастическими. Но дух обмануть нельзя. И как вырваться из серой рутины буден, если не необычностью? </w:t>
      </w:r>
    </w:p>
    <w:p>
      <w:pPr>
        <w:pStyle w:val="Normal"/>
        <w:rPr/>
      </w:pPr>
      <w:r>
        <w:rPr/>
        <w:t>Некоторые спасают свою жизнь только тем, что выискивают факты феноменальные. Привыкшим питаться праздничным угощением трудно отказаться от него и перейти на хлеб и воду. Но хлеб труда не сладок. Просоленная краюха всегда милее труженику, чем сладкое пирожное. Изыски хороши для горожан и детей. Но мы привыкли обходиться малым.</w:t>
      </w:r>
    </w:p>
    <w:p>
      <w:pPr>
        <w:pStyle w:val="Normal"/>
        <w:rPr/>
      </w:pPr>
      <w:r>
        <w:rPr/>
      </w:r>
    </w:p>
    <w:p>
      <w:pPr>
        <w:pStyle w:val="Normal"/>
        <w:rPr/>
      </w:pPr>
      <w:r>
        <w:rPr/>
        <w:t xml:space="preserve">112. Только трудом разрушается решетка темницы заблуждений. Высшей степенью труда считается Нами напряжение духа и молитва о благе мира. Не мелочная просьба о подачках одному мне, а великое благо для человечества. И таким образом дух каждого молящегося входит в поток реки ведения Братства. Обретая непоколебимость сострадания, сознание успокаивается, не требуя для самости собственного удовлетворения. В этом подвиг отказа от себя. В этом величайшая степень служения. </w:t>
      </w:r>
    </w:p>
    <w:p>
      <w:pPr>
        <w:pStyle w:val="Normal"/>
        <w:rPr/>
      </w:pPr>
      <w:r>
        <w:rPr/>
        <w:t>Важнее всего избрание, указывающее на высшее покровительство. И это нельзя скоро заслужить или достичь. С этим нужно родиться. Потому Послание и Посланник есть Наш протекторат. И без участия Владык не сможет ни один из живущих заявлять от Нашего Имени.</w:t>
      </w:r>
    </w:p>
    <w:p>
      <w:pPr>
        <w:pStyle w:val="Normal"/>
        <w:rPr/>
      </w:pPr>
      <w:r>
        <w:rPr/>
      </w:r>
    </w:p>
    <w:p>
      <w:pPr>
        <w:pStyle w:val="Normal"/>
        <w:rPr/>
      </w:pPr>
      <w:r>
        <w:rPr/>
        <w:t>113. Спешите, волнуетесь, стремитесь, не зная, где найдете жемчуг ваших возможностей. Солнце на восходе рисует серебряную кромку света по вершинам гор, похожую на зигзаг небесной молнии, словно тропа ввысь нацеливает взор. Еще туман над рекой не рассеялся, но лучи солнца приносят весть первых дней весны.</w:t>
      </w:r>
    </w:p>
    <w:p>
      <w:pPr>
        <w:pStyle w:val="Normal"/>
        <w:rPr/>
      </w:pPr>
      <w:r>
        <w:rPr/>
        <w:t xml:space="preserve">Моменты опустошения наступают в том числе и после вхождения в поле кармическое, когда дух понимает весь беспредельный диапазон предназначений. Некоторое замешательство сознания происходит от прикасания молний этих сил к Чаше и возбуждения ее пластов, с которыми оживают как прошлые впечатления, так и моменты прошлых жизней, аналогичные сложившимся ситуациям. Не всегда полезно поднимать астральную пыль, ибо благословенно неведение, в котором мы пребываем. В должный час открывается ларец предназначений, и лишь тогда, когда условия к тому приготовлены. Зачем тревожить материю судьбы, опережая свои возможности? И здесь нужна бережливость энергий. И здесь необходимы накопления сил духа, для того чтобы взойти на следующую ступень эволюционную. </w:t>
      </w:r>
    </w:p>
    <w:p>
      <w:pPr>
        <w:pStyle w:val="Normal"/>
        <w:rPr/>
      </w:pPr>
      <w:r>
        <w:rPr/>
        <w:t>Легко заявлять о себе как о лидере духовном, хотя бы это и было неформально. Но сложнее быть достойным такого заявления. И кто может уравнять славу мирскую с собственными внутренними возможностями? Даже великие святые понимали, с какими трудностями они сталкиваются, пытаясь выйти за грань мирских предпочтений — туда, где законы более жесткие и обеты более суровые, а нарушение их грозит карами такого масштаба, что лучше бы люди не брали на себя таких обязательств и оставались мирскими жителями.</w:t>
      </w:r>
    </w:p>
    <w:p>
      <w:pPr>
        <w:pStyle w:val="Normal"/>
        <w:rPr/>
      </w:pPr>
      <w:r>
        <w:rPr/>
      </w:r>
    </w:p>
    <w:p>
      <w:pPr>
        <w:pStyle w:val="Normal"/>
        <w:rPr/>
      </w:pPr>
      <w:r>
        <w:rPr/>
        <w:t>114. Беспокойство человечества по поводу двенадцатых или тринадцатых измерений совершенно преждевременно. Пусть сначала станут друг к другу добрее, или хотя бы терпимее. Люди, мнящие себя новыми учителями, сваливают в кучу сомнительные знания с научными гипотезами, даже не пытаясь осмыслить то, чему они учат людей, по большей степени скучающих. Тенденция нового учительства всегда ссылается на приверженность Братству и Владыкам. И чаще всего здесь реализуется невостребованность работы некоторых центров, которая превращается в излишнюю говорливость, и даже суесловие. Человек просто любит говорить. Но при чем же здесь духовное? А при том, что нужно облечь свою болтливость в достойную форму и дать ей общественное звучание, чтобы каким-то образом заинтересовать аудиторию.</w:t>
      </w:r>
    </w:p>
    <w:p>
      <w:pPr>
        <w:pStyle w:val="Normal"/>
        <w:rPr/>
      </w:pPr>
      <w:r>
        <w:rPr/>
      </w:r>
    </w:p>
    <w:p>
      <w:pPr>
        <w:pStyle w:val="Normal"/>
        <w:rPr/>
      </w:pPr>
      <w:r>
        <w:rPr/>
        <w:t xml:space="preserve">115. Космический магнетизм как главенствующая сила, управляющая человечеством, известен с незапамятных времен. Все изыскания астрологии построены на воздействии звезд и планет. Так же верно, что гороскоп указывает на предрасположение звезд, но как действовать ему, человек решает сам. </w:t>
      </w:r>
    </w:p>
    <w:p>
      <w:pPr>
        <w:pStyle w:val="Normal"/>
        <w:rPr/>
      </w:pPr>
      <w:r>
        <w:rPr/>
        <w:t xml:space="preserve">Но бездельники не укладываются ни в какой гороскоп — разве что в мягкий диван, который они считают местом своей работы, пытаясь подражать тибетским мастерам сна. </w:t>
      </w:r>
    </w:p>
    <w:p>
      <w:pPr>
        <w:pStyle w:val="Normal"/>
        <w:rPr/>
      </w:pPr>
      <w:r>
        <w:rPr/>
        <w:t>Можно относиться к предуказаниям суеверно. Но как же быть с теми, кто, не зная натальных карт, действует, по совести исполняя свой долг? Но, видимо, и это заложено в устройство кармических ситуаций. Звезды управляют нами незримо. И каждое решение и, казалось бы, свободный выбор, сообразуются с космическими токами.</w:t>
      </w:r>
    </w:p>
    <w:p>
      <w:pPr>
        <w:pStyle w:val="Normal"/>
        <w:rPr/>
      </w:pPr>
      <w:r>
        <w:rPr/>
      </w:r>
    </w:p>
    <w:p>
      <w:pPr>
        <w:pStyle w:val="Normal"/>
        <w:rPr/>
      </w:pPr>
      <w:r>
        <w:rPr/>
        <w:t>116. После полета к престолу Аллаха на коне Бураке, едва очнувшись от своего видения, пророк Магомет спросил своего спутника: «Долго ли я отсутствовал?» И тот ответил: «О достопочтенный, капля воды из моего кувшина не успела упасть».</w:t>
      </w:r>
    </w:p>
    <w:p>
      <w:pPr>
        <w:pStyle w:val="Normal"/>
        <w:rPr/>
      </w:pPr>
      <w:r>
        <w:rPr/>
      </w:r>
    </w:p>
    <w:p>
      <w:pPr>
        <w:pStyle w:val="Normal"/>
        <w:rPr/>
      </w:pPr>
      <w:r>
        <w:rPr/>
        <w:t xml:space="preserve">117. Рожденный жить, ты птица в пространстве Господа. Лети туда, куда сердце тебя влечет. Ищи пристанище свое, где душе твоей будет спокойно. </w:t>
      </w:r>
    </w:p>
    <w:p>
      <w:pPr>
        <w:pStyle w:val="Normal"/>
        <w:rPr/>
      </w:pPr>
      <w:r>
        <w:rPr/>
        <w:t xml:space="preserve">Взваливший на плечи груз Атласа, конечно же, будет страдать болезнью ног. Слишком тяжела ноша для тела земного. Но дух лишь крепнет в теле страдающем. Нужно понимать, что многие хворобы — от воспринимаемых космических токов. </w:t>
      </w:r>
    </w:p>
    <w:p>
      <w:pPr>
        <w:pStyle w:val="Normal"/>
        <w:rPr/>
      </w:pPr>
      <w:r>
        <w:rPr/>
        <w:t>Заговор молчания ученых, особенно американских, так крепок, что не то что простые люди — сами ученые не оповещаются обо всех открытиях в космосе. Даже снимки Марса и полученные с других космических аппаратов тщательнейшим образом скрываются, а если это не возможно, то просто ретушируются. Когда другое небо открывается, когда иные миры видны невооруженным глазом, при помощи службы комитетов по лженауке уничтожается сама возможность осознавать Тонкий Мир как реальность. Им выгодно держать планету в клетке представлений мятежного Ангела, иерофанты которого прилагают все усилия, чтобы были войны как средство принесения человеческих жертв, чтобы были заблуждения, невежества и целая индустрия разного рода зависимостей и наркоманий, а также провозглашенные свободы извращений и насилий над детьми. Тьма старается сделать пелену свою еще плотнее, еще гуще.</w:t>
      </w:r>
    </w:p>
    <w:p>
      <w:pPr>
        <w:pStyle w:val="Normal"/>
        <w:rPr/>
      </w:pPr>
      <w:r>
        <w:rPr/>
      </w:r>
    </w:p>
    <w:p>
      <w:pPr>
        <w:pStyle w:val="Normal"/>
        <w:rPr/>
      </w:pPr>
      <w:r>
        <w:rPr/>
        <w:t xml:space="preserve">118. События внутреннего мира, нашей душевной и духовной вселенной, порой гораздо важнее ситуаций мира внешнего, которые явлены как материализация, или грубая концентрация, первых. Словно отражение на чистой глади горного озера, где ни одна волна не тревожит поверхность, картины более высоких сфер отражаются в мире чувств, чтобы стать реальностью этого плана. </w:t>
      </w:r>
    </w:p>
    <w:p>
      <w:pPr>
        <w:pStyle w:val="Normal"/>
        <w:rPr/>
      </w:pPr>
      <w:r>
        <w:rPr/>
        <w:t>Мнительные люди верят снам. И иногда завеса сокровенных тайн открывается перед ними во всей своей силе правды. Через сновидения даже посылаются реальные дары: книги, колокольчики, фурбы, чаши. Послание даров Намиг в буддизме описывается как знак благословения существ Духовных Небес. Иногда приходят подсказки. И беспрестанно обучение в астральных школах. Иногда даются сюжеты книг и картин. Работа сознания так велика, что может происходить одновременно на нескольких планах, если астральное и ментальное тела достаточно организованы, чтобы действовать автономно.</w:t>
      </w:r>
    </w:p>
    <w:p>
      <w:pPr>
        <w:pStyle w:val="Normal"/>
        <w:rPr/>
      </w:pPr>
      <w:r>
        <w:rPr/>
      </w:r>
    </w:p>
    <w:p>
      <w:pPr>
        <w:pStyle w:val="Normal"/>
        <w:rPr/>
      </w:pPr>
      <w:r>
        <w:rPr/>
        <w:t xml:space="preserve">119. Кармические предназначения выполняются лишь тогда, когда сознание человека созвучит космическому оркестру токов, когда самость не заслоняет влияния творчества планет, а душа открыта для течений, которые приведут дух к вратам сужденным. Трудно добиться такого созвучия. И оно доступно лишь тем, кто выходит на ступень Сотрудника Начал. Но тогда в руках такого существа сосредотачивается не только тайная земная власть, но, соответственно, делегировано Иерархией и космическое единоначалие. </w:t>
      </w:r>
    </w:p>
    <w:p>
      <w:pPr>
        <w:pStyle w:val="Normal"/>
        <w:rPr/>
      </w:pPr>
      <w:r>
        <w:rPr/>
        <w:t>Можно самому направить корабль к нужной гавани. Но можно ждать попутных волн и на утлом плоту, с мучениями и страданиями, достичь желанного берега. Выбор самости не всегда верен. Когда дует попутный ветер, нужно ставить парус.</w:t>
      </w:r>
    </w:p>
    <w:p>
      <w:pPr>
        <w:pStyle w:val="Normal"/>
        <w:rPr/>
      </w:pPr>
      <w:r>
        <w:rPr/>
      </w:r>
    </w:p>
    <w:p>
      <w:pPr>
        <w:pStyle w:val="Normal"/>
        <w:rPr/>
      </w:pPr>
      <w:r>
        <w:rPr/>
        <w:t xml:space="preserve">120. Не стремитесь никого поражать новизной, и вообще удивлять, но обратитесь к нуждам вашего духовного мира. Не закрался ли червь неверия в ваши сердца? Не поразил ли он самое ценное внутри вас — семя духа? И не отвратились ли вы, сами себе не признаваясь, от высшего начала, уйдя в сторону от слишком яркого света луча Истины, что постоянно над вами держат Учителя? </w:t>
      </w:r>
    </w:p>
    <w:p>
      <w:pPr>
        <w:pStyle w:val="Normal"/>
        <w:rPr/>
      </w:pPr>
      <w:r>
        <w:rPr/>
        <w:t>Раскаяние лишь начало покаяния. Можно раскаиваться и заново отступать из круга совершенствования, оставляя лишь грязные следы на белом снегу. Покайтесь себе и не ищите оправданий на стороне.</w:t>
      </w:r>
    </w:p>
    <w:p>
      <w:pPr>
        <w:pStyle w:val="Normal"/>
        <w:rPr/>
      </w:pPr>
      <w:r>
        <w:rPr/>
      </w:r>
    </w:p>
    <w:p>
      <w:pPr>
        <w:pStyle w:val="Normal"/>
        <w:rPr/>
      </w:pPr>
      <w:r>
        <w:rPr/>
        <w:t>121. Живи в ладу с самим собой, не ведая печали. Назад не пяться и вперед не выбегай далеко. Отставший от стаи слоненок становится легкой добычей для хищников. Не нужно никого убеждать в своей кармической задаче. Людям нужны громкие эпитеты и дешевая слава. И если поруганы, и даже попраны, основы духовного труда одного из людей, то это хорошо. Так поступали со всеми опередившими время свое. И если похвала звучит, если дело ваше не вызывает сопротивления толпы, то, значит, никто не удостоил внимания труд ваш. А так хулители и критики, не жалея своего времени, обсуждают Наши Беседы в течение двенадцати лет. Это уже не случайное внимание, а заслуженная оценка, которая так беспокоит темных, что они не понимают роли своей в пропаганде Книг Света. Воистину, неведомыми путями ходит правда.</w:t>
      </w:r>
    </w:p>
    <w:p>
      <w:pPr>
        <w:pStyle w:val="Normal"/>
        <w:rPr/>
      </w:pPr>
      <w:r>
        <w:rPr/>
      </w:r>
    </w:p>
    <w:p>
      <w:pPr>
        <w:pStyle w:val="Normal"/>
        <w:rPr/>
      </w:pPr>
      <w:r>
        <w:rPr/>
        <w:t xml:space="preserve">122. Кривым оком не увидеть всего, что творится в Долине. Суесловием не передать благодать, проходящую через сердце. Не притулиться к великой лестнице восхождения, если Господь не дал вдохновения мудрости. </w:t>
      </w:r>
    </w:p>
    <w:p>
      <w:pPr>
        <w:pStyle w:val="Normal"/>
        <w:rPr/>
      </w:pPr>
      <w:r>
        <w:rPr/>
        <w:t xml:space="preserve">Спасение не в семинарах и лекциях. Этот этап нами пройден, потому что проповеди вошли во все религии мира как непременный атрибут богослужения. Нужны дела. Нужна сила реализации благодати дарованной. </w:t>
      </w:r>
    </w:p>
    <w:p>
      <w:pPr>
        <w:pStyle w:val="Normal"/>
        <w:rPr/>
      </w:pPr>
      <w:r>
        <w:rPr/>
        <w:t>Помощь всем, кто попал в бедственное положение, всегда была безошибочным проявлением сострадания. Странно, что на Востоке, и особенно в Аримии, милосердие не поощрялось и не поощряется до сих пор, особенно в даосизме. Хотя буддизм и внес некоторые коррекции в общий свод религий, но все же считается, что человек, попавший в угнетенную ситуацию, прогневил богов и что сама судьба возвращает его через страдания в русло истинного пути.</w:t>
      </w:r>
    </w:p>
    <w:p>
      <w:pPr>
        <w:pStyle w:val="Normal"/>
        <w:rPr/>
      </w:pPr>
      <w:r>
        <w:rPr/>
        <w:t>Но все доморощенные неопроповедники никогда не дорастут до благотворительных программ, потому что они добились своего — власти над душами, беспомощными в этом мире. Беспомощными по той причине, что, став богатыми, они полагали, что все неприятности будут решены сами собой, а оказалось, что все наоборот.</w:t>
      </w:r>
    </w:p>
    <w:p>
      <w:pPr>
        <w:pStyle w:val="Normal"/>
        <w:rPr/>
      </w:pPr>
      <w:r>
        <w:rPr/>
      </w:r>
    </w:p>
    <w:p>
      <w:pPr>
        <w:pStyle w:val="Normal"/>
        <w:rPr/>
      </w:pPr>
      <w:r>
        <w:rPr/>
        <w:t>123. Азары или азоры — те же зоряне, поклонявшиеся утреннему и вечернему Солнцу и некогда жившие на Алтае. Город азаров, или, в самоназвании, Эрзя, — это Арзамас, древняя столица этого народа чуди, который почти слился со скифами и арья-руссами. Аль-ман-азары, или «божественные люди племени азаров», некогда вышли с Гималаев и служили Шамбале, охраняя ее и осуществляя снабжение Жемчужного Острова. О них упоминает Н.К. Рерих в своей работе «Шамбала Сияющая», когда один из лам рассказывает о встрече с высоким азаром в горах. Следы азаров так далеко идут, что найти начало вряд ли кому удастся. Если только найти чудь земную и небесную.</w:t>
      </w:r>
    </w:p>
    <w:p>
      <w:pPr>
        <w:pStyle w:val="Normal"/>
        <w:rPr/>
      </w:pPr>
      <w:r>
        <w:rPr/>
      </w:r>
    </w:p>
    <w:p>
      <w:pPr>
        <w:pStyle w:val="Normal"/>
        <w:rPr/>
      </w:pPr>
      <w:r>
        <w:rPr/>
        <w:t xml:space="preserve">124. Скажу братьям белого лика: «Остановитесь, пока не открылась рана скорби и не излился огонь, пожирающий род человеческий! Нельзя бесконечно испытывать терпение пространства, ибо оно кормит вас и поит, давая всевозможные дары для пропитания жизни вашей. Но вам нужно темное всевластие, которое не считается с человеческими жертвами и считает людей лишь пылью придорожной, налипшей на колеса эволюционного передвижения». </w:t>
      </w:r>
    </w:p>
    <w:p>
      <w:pPr>
        <w:pStyle w:val="Normal"/>
        <w:rPr/>
      </w:pPr>
      <w:r>
        <w:rPr/>
        <w:t>Напряжение воль может быть таково, что землетрясение разрушит города тех, кто, злобой истекая, призывает к диктатуре и кровопролитию. Лишь Россия способна остановить неонацистов и фашиствующую братию. Мир смотрит с надеждой на Родину, на чьем языке они привыкли говорить, а их лишают этого.</w:t>
      </w:r>
    </w:p>
    <w:p>
      <w:pPr>
        <w:pStyle w:val="Normal"/>
        <w:rPr/>
      </w:pPr>
      <w:r>
        <w:rPr/>
      </w:r>
    </w:p>
    <w:p>
      <w:pPr>
        <w:pStyle w:val="Normal"/>
        <w:rPr/>
      </w:pPr>
      <w:r>
        <w:rPr/>
        <w:t xml:space="preserve">125. Тьма не желает отступить и оставить ведические святыни Киева, которые хотят разрушить, уничтожив священные магниты древлеправославия. Волна возмущения народа так мощна, что на ее гребне половина Украины может перейти в российское подданство, что и должно быть по справедливости. Ведь не Кравчук, Шушкевич и Ельцин должны были решать вопрос об отделении от Советского Союза, а референдум о сохранении единого государства, который состоялся перед этим и на котором семьдесят процентов населения всей необъятной родины, Страны Советов, проголосовало за сохранение Союза. Но глас народа не всегда хотят услышать, считая, что сами калифы на час достаточно мудры. </w:t>
      </w:r>
    </w:p>
    <w:p>
      <w:pPr>
        <w:pStyle w:val="Normal"/>
        <w:rPr/>
      </w:pPr>
      <w:r>
        <w:rPr/>
        <w:t>Битва за Украину только началась. Но то, что действует Тактика Адверза, это очевидно. Потому и обострение вопроса с русским языком, использование которого как второго государственного Рада отменила. И назначение губернаторами областей украинских олигархов вызвало волну обратной реакции. Воистину, чем хуже, тем лучше.</w:t>
      </w:r>
    </w:p>
    <w:p>
      <w:pPr>
        <w:pStyle w:val="Normal"/>
        <w:rPr/>
      </w:pPr>
      <w:r>
        <w:rPr/>
      </w:r>
    </w:p>
    <w:p>
      <w:pPr>
        <w:pStyle w:val="Normal"/>
        <w:rPr/>
      </w:pPr>
      <w:r>
        <w:rPr/>
        <w:t>126. Урасти, или, вернее, Урастья, как имя древневедического мудреца, земного воплощения великого Риши Нарады, скрыто в песках времени. Но Дыхание Бога, Вечная Мудрость пространства, сохранило его. И стереть его невозможно по той причине, что дары его были настолько значительны, а достижения — величественны, что даже океаном грехов не смыть их и не растворить в пучине Темного Века. Еще расскажу о нем.</w:t>
      </w:r>
    </w:p>
    <w:p>
      <w:pPr>
        <w:pStyle w:val="Normal"/>
        <w:rPr/>
      </w:pPr>
      <w:r>
        <w:rPr/>
      </w:r>
    </w:p>
    <w:p>
      <w:pPr>
        <w:pStyle w:val="Normal"/>
        <w:rPr/>
      </w:pPr>
      <w:r>
        <w:rPr/>
        <w:t xml:space="preserve">127. Святая Русь не отступит. Святая Русь не предаст. Ни турчиновы, ни литвины не сумеют изменить историю древнеславянского союза. Ведическая мощь восстановится. И как бы ни старались разъединить народы, единство святой крови будет сохранено. И светичи, или святорусичи, возродятся в своем прежнем величии. </w:t>
      </w:r>
    </w:p>
    <w:p>
      <w:pPr>
        <w:pStyle w:val="Normal"/>
        <w:rPr/>
      </w:pPr>
      <w:r>
        <w:rPr/>
        <w:t xml:space="preserve">А заговор олигархов, как это было уже много раз, станет синонимом предательства, так же как имена Горбачева и Ельцина в России, если не вспоминать Гришку Отрепьева и иже с ним. Поляки, как и немцы, не могут успокоиться и требуют реванша за свои поражения в прошлом. </w:t>
      </w:r>
    </w:p>
    <w:p>
      <w:pPr>
        <w:pStyle w:val="Normal"/>
        <w:rPr/>
      </w:pPr>
      <w:r>
        <w:rPr/>
        <w:t xml:space="preserve">Захват Киево-Печерской лавры представителями униатской церкви, конечно же, не прибавит святости этому месту. </w:t>
      </w:r>
    </w:p>
    <w:p>
      <w:pPr>
        <w:pStyle w:val="Normal"/>
        <w:rPr/>
      </w:pPr>
      <w:r>
        <w:rPr/>
        <w:t>Господи, спаси Украину!</w:t>
      </w:r>
    </w:p>
    <w:p>
      <w:pPr>
        <w:pStyle w:val="Normal"/>
        <w:rPr/>
      </w:pPr>
      <w:r>
        <w:rPr/>
      </w:r>
    </w:p>
    <w:p>
      <w:pPr>
        <w:pStyle w:val="Normal"/>
        <w:rPr/>
      </w:pPr>
      <w:r>
        <w:rPr/>
        <w:t>128. На Юпитере сознание деревьев настолько развито, что ясному уму можно различить созревающий язык растений. Если брать притчи Толкиена за некую аллегорию, собранную из оккультных источников, то хуорны, пастыри деревьев, как и сам древний лес, в котором правят эльфы, есть явление лесов Юпитера, где на них лежит функция переработки отработанной материи в особый газ-жизнедатель. И не следует, подобно многим материалистам, считать одинаковым состав газа на других планетах. Все ищут воду на планетах как признак жизни. Но она может совершенно отличаться от воды земной. Ведь и на самой Земле можно обнаружить такое многообразие источников с различным химическим составом воды, что не нужно удивляться таким отличиям в космосе.</w:t>
      </w:r>
    </w:p>
    <w:p>
      <w:pPr>
        <w:pStyle w:val="Normal"/>
        <w:rPr/>
      </w:pPr>
      <w:r>
        <w:rPr/>
      </w:r>
    </w:p>
    <w:p>
      <w:pPr>
        <w:pStyle w:val="Normal"/>
        <w:rPr/>
      </w:pPr>
      <w:r>
        <w:rPr/>
        <w:t xml:space="preserve">129. Тяжесть снов связана с мировыми и личными событиями. Мысли родственников могут повисать незримым облаком и влиять на самочувствие. Болезнь брата и женитьба сына, а также карусель взаимной дружбы и неприязни, рождают очень острые токи, которые, входя в противоречие с гармонизирующими солнечными токами, легко провоцируют взрывоопасную смесь, поражающую при воспламенении тонкие центры. Противостояние с местным населением тоже не приносит гармонии. Тьма пользуется слухами, чтобы настраивать местных невежественных жителей против Дома Жизни под любым предлогом — будь то выделение земли для собственных нужд или же любое улучшение условий быта, включая забор как причину для зависти. «Глаза завидущие, а руки загребущие». И в жадности теряется человеческий рассудок и элементарные нормы приличия. Воистину, можно только ужасаться от такого окружения. Но, значит, так нужно. </w:t>
      </w:r>
    </w:p>
    <w:p>
      <w:pPr>
        <w:pStyle w:val="Normal"/>
        <w:rPr/>
      </w:pPr>
      <w:r>
        <w:rPr/>
        <w:t>Хорошо жить в лесу. Но там масса неудобств и проблем присутствует. Ведь не одним днем живем. А для этого необходимо целое домашнее хозяйство.</w:t>
      </w:r>
    </w:p>
    <w:p>
      <w:pPr>
        <w:pStyle w:val="Normal"/>
        <w:rPr/>
      </w:pPr>
      <w:r>
        <w:rPr/>
      </w:r>
    </w:p>
    <w:p>
      <w:pPr>
        <w:pStyle w:val="Normal"/>
        <w:rPr/>
      </w:pPr>
      <w:r>
        <w:rPr/>
        <w:t>130. Шаги Господа Вишну отмечены звездами в небе. И защита Его и покровительство — для всех, ибо Он не рожден, как все, но был всегда, пребывая над пралайями и развертываниями вселенных, число которых бессчетно. И если одна чечевичка-галактика гаснет, исчезая с глаз, то остальные продолжают извечное вращение свое в Руках Всевышнего, который пересыпает их из ладони в ладонь, совершая обряд очищения Своим Дыханием и полетом с вершины вниз и возвращением назад, в высоту. Как мальчик играет горстями песка, бросая его в набегающие волны океана, так и Господь наш, подобно сеятелю, разбрасывает зерна жизни в незасеянные поля пространства, которых так много, что и Его прекрасный взор не может найти ни начала, ни конца. Потому и называется этот мир Беспредельностью, что эта великая пустота — не что иное, как громадный и необъятный, по космическим меркам, шар, внутри которого живут светящиеся зерна жизни. Но Бог намного выше физических беспредельностей и миров различной протяженности и вида. И Он одновременно везде: в камне и цветке, в воде и огне. Каждая искра огня говорит о Его присутствии в стихиях. Рудры мы, маруты или васу, в каждом сердце искра живет совершенства божественного. Если, силу свою прилагая, мы тратим ее на массу банальных вещей, то Господь наш даже Вдох Свой — не то что Мысль — направляет на поддержание мира в должном порядке. И, конечно же, Его интересует жизнь людей, но в космическом масштабе. Мы только микроорганизмы в складках одной из планет.</w:t>
      </w:r>
    </w:p>
    <w:p>
      <w:pPr>
        <w:pStyle w:val="Normal"/>
        <w:rPr/>
      </w:pPr>
      <w:r>
        <w:rPr/>
      </w:r>
    </w:p>
    <w:p>
      <w:pPr>
        <w:pStyle w:val="Normal"/>
        <w:rPr/>
      </w:pPr>
      <w:r>
        <w:rPr/>
        <w:t>131. Каждая община, основанная на труде и сотрудничестве, не вредит эволюции и, тем более, стране, в которой мы рождены. Наоборот, утверждая дух трудолюбия, мы подаем пример взрослым, как даже дети могут работать и зарабатывать свою трудовую копейку. Приучать детей к мысли, что только работой можно улучшить свое благосостояние, уже шаг вперед. Бедная деревня должна устыдиться того, что малыши приносят в дом заработок, а взрослые пребывают в состоянии развлечений или непробудного пьянства. Детский пример укажет на иное построение жизни, когда даже в сибирской глубинке можно жить интересно и с пользой для дела. Община начинается с игры и с малого совместного труда, создавая поле творческого вдохновения. Пусть каждый малыш понимает, что он участвует в жизни целой страны.</w:t>
      </w:r>
    </w:p>
    <w:p>
      <w:pPr>
        <w:pStyle w:val="Normal"/>
        <w:rPr/>
      </w:pPr>
      <w:r>
        <w:rPr/>
      </w:r>
    </w:p>
    <w:p>
      <w:pPr>
        <w:pStyle w:val="Normal"/>
        <w:rPr/>
      </w:pPr>
      <w:r>
        <w:rPr/>
        <w:t xml:space="preserve">132. Следите за напряжением творчества. Если оно окрыляет вашу жизнь и создает мощь построений, то благо сердцу вашему и душе. Но если вам в тягость носить камни для стены храма, то лучше оставьте это занятие. Непросто перекладывать стены, но храм должен выдержать любой ураган. Нам не нужны соломенные святилища, которые легко может разметать ветер. Индийские храмы и пирамиды стоят не одно тысячелетие. И за этот период они накопили такую мощь благодати, которую даже атеист может ощутить. </w:t>
      </w:r>
    </w:p>
    <w:p>
      <w:pPr>
        <w:pStyle w:val="Normal"/>
        <w:rPr/>
      </w:pPr>
      <w:r>
        <w:rPr/>
        <w:t xml:space="preserve">Слова Мои передавайте с легким сердцем. И если нет желания слушать пространство, потому что слишком много сора носится в эфире, очистите слух, сидя у реки. Пусть пение ее навеет умиротворение вашему сознанию. И вы легко выйдете из коллапса. </w:t>
      </w:r>
    </w:p>
    <w:p>
      <w:pPr>
        <w:pStyle w:val="Normal"/>
        <w:rPr/>
      </w:pPr>
      <w:r>
        <w:rPr/>
        <w:t>Природа многое может подсказать. Природа как Учитель наш и наша Мать всегда вдохновляла детей своих. Художники и поэты учились у нее проявлению красоты, простой и убедительной. Когда дух просветлялся, он видел окружение гор и тайги как духов, заботливо ухаживающих за своими стихиями. Неоспоримость разумного начала не обсуждается, хотя материалисты так же упорно стоят на своем. Но они не хотят подниматься над каменными глыбами и видеть материю тонких проявлений. Ведь их зрение настолько огрубело, что видит только свое отражение в зеркале и, кроме него, не может признавать иных манифестаций. Их может убедить лишь кирпич, нечаянно упавший сверху.</w:t>
      </w:r>
    </w:p>
    <w:p>
      <w:pPr>
        <w:pStyle w:val="Normal"/>
        <w:rPr/>
      </w:pPr>
      <w:r>
        <w:rPr/>
      </w:r>
    </w:p>
    <w:p>
      <w:pPr>
        <w:pStyle w:val="Normal"/>
        <w:rPr/>
      </w:pPr>
      <w:r>
        <w:rPr/>
        <w:t xml:space="preserve">133. Радость есть оплот бесстрашия. Если человеческая душа закалена оптимизмом, то никакие пугала ей не страшны. Она знает силу несломимой веры в справедливость и добро и в то, что они в любом случае одержат верх над тьмой. Конечно, ночь и день соревнуются в своей власти над миром. Но они органическое проявление природы, без которого сама жизнь не была бы возможной. Оборот Земли совершает равномерное облучение поверхности энергиями жизнедательными. </w:t>
      </w:r>
    </w:p>
    <w:p>
      <w:pPr>
        <w:pStyle w:val="Normal"/>
        <w:rPr/>
      </w:pPr>
      <w:r>
        <w:rPr/>
        <w:t xml:space="preserve">Когда дух стремится вверх, главное для него — не сгореть в огне восхождения. Стремительность дает мгновенную реакцию постижения. Но большинство людей настолько запечатали себя в оболочке отчужденности от мира, что пробить ее можно только изнутри, как птенцу, выросшему и набравшему достаточное напряжение для этого. Но иногда и мать помогает сверху пробить отверстие для дыхания. </w:t>
      </w:r>
    </w:p>
    <w:p>
      <w:pPr>
        <w:pStyle w:val="Normal"/>
        <w:rPr/>
      </w:pPr>
      <w:r>
        <w:rPr/>
        <w:t xml:space="preserve">Радость посылается свыше. И ее надо увидеть в тумане морозного утра, как сияющее пятно солнца, встающего над горами. Радость — это день нашей души, это весна сердца человечества. </w:t>
      </w:r>
    </w:p>
    <w:p>
      <w:pPr>
        <w:pStyle w:val="Normal"/>
        <w:rPr/>
      </w:pPr>
      <w:r>
        <w:rPr/>
        <w:t xml:space="preserve">Погрузившись в глубину серьезности, не станьте скептиками и пессимистами, определяя себе место самоназначенных судей. Сейчас очень много тех, кто рядится в тогу наставников человечества, сплетая из прутьев заблуждения забор примитивных ограничений. А Мы для учеников Света говорим: все дозволено тем, кто усвоил дисциплину свободы в Луче Иерархическом. </w:t>
      </w:r>
    </w:p>
    <w:p>
      <w:pPr>
        <w:pStyle w:val="Normal"/>
        <w:rPr/>
      </w:pPr>
      <w:r>
        <w:rPr/>
        <w:t xml:space="preserve">Убожество и узость никогда не приносили успеха. Гипотезы, в том числе духовные, хороши тем, что позволяют мечтать. Но не нужно внушать свои представления остальным, унифицируя всех людей до уровня биороботов с одинаковой программой. Поиск истины больше похож на археологические раскопки, чем на наблюдение за изменением рисунка облаков. </w:t>
      </w:r>
    </w:p>
    <w:p>
      <w:pPr>
        <w:pStyle w:val="Normal"/>
        <w:rPr/>
      </w:pPr>
      <w:r>
        <w:rPr/>
        <w:t>Находите подтверждение своим предположениям, если хотите убедить других в том, во что поверили сами. Вера не слепой инстинкт, но доказанное себе деяние Сил Высших. Вера реальнее многих других земных вещей. Она подтверждена неисчислимым множеством случаев помощи роду человеческому. Миллионы людей через эту помощь убедились в существовании величайшей Силы Покровительства человечеству целого сонма Охранителей.</w:t>
      </w:r>
    </w:p>
    <w:p>
      <w:pPr>
        <w:pStyle w:val="Normal"/>
        <w:rPr/>
      </w:pPr>
      <w:r>
        <w:rPr/>
      </w:r>
    </w:p>
    <w:p>
      <w:pPr>
        <w:pStyle w:val="Normal"/>
        <w:rPr/>
      </w:pPr>
      <w:r>
        <w:rPr/>
        <w:t xml:space="preserve">134. Создавая терафим, нужно не забывать, что он делается в натуральную величину, чтобы понять реальную близость избранного Владыки и полное отождествление себя с Ним. Работа с Ликом и есть такого рода отождествление. Представление себя Владыкой, следуя формуле слияния: «Да стану я — Тобой! Да станешь Ты — мной!», явлено как самый мощный способ соединения себя с Божеством и очищения всей своей внутренней вселенной. </w:t>
      </w:r>
    </w:p>
    <w:p>
      <w:pPr>
        <w:pStyle w:val="Normal"/>
        <w:rPr/>
      </w:pPr>
      <w:r>
        <w:rPr/>
        <w:t xml:space="preserve">Испокон века йогины и брамины медитировали, начиная с большого пальца правой ноги, наполняя себя мощью энергий Брахмы, Вишну или Шивы. Так же и исихазм в сокровенном, внутреннем, круге практиковал наполнение себя Светом Божьим через Иисусову молитву. </w:t>
      </w:r>
    </w:p>
    <w:p>
      <w:pPr>
        <w:pStyle w:val="Normal"/>
        <w:rPr/>
      </w:pPr>
      <w:r>
        <w:rPr/>
        <w:t xml:space="preserve">Работа с Изображением ведется посредством Третьего Глаза. Это похоже на тратак — сосредоточение на свече с последующим перенесением образа в область Аджны. Это лучший способ очистить сознание от мусора впечатлений низких. А в случае работы с Изображением Учителя тратак применяется как подготовительный этап работы с Ликом. </w:t>
      </w:r>
    </w:p>
    <w:p>
      <w:pPr>
        <w:pStyle w:val="Normal"/>
        <w:rPr/>
      </w:pPr>
      <w:r>
        <w:rPr/>
        <w:t xml:space="preserve">Вначале глаза будут убегать от средоточия на пламени свечи. Но постепенно, по мере приобретения навыков и опыта концентрации, взгляд будет совершать круги вокруг пламени все меньше и меньше, пока не научится держаться в одной точке. Если нет свечи, то рисуют фиолетовый кружок диаметром один-два сантиметра на листке желтой бумаги и делают аналогичное упражнение, сосредоточиваясь на кружке и перенося в область междуглазия. И там фиолетовая точка становится желто-золотой, а фон, наоборот, — фиолетовым. Тонкий Мир несет в себе определенную зеркальность, которую нужно понимать соответственно. Но иногда видения посылаются из глубин Атмана. Такие знания не забываются и не теряются в глубине миллиардов воплощений, в песке времен и в пепле сожженных лет. </w:t>
      </w:r>
    </w:p>
    <w:p>
      <w:pPr>
        <w:pStyle w:val="Normal"/>
        <w:rPr/>
      </w:pPr>
      <w:r>
        <w:rPr/>
        <w:t>Не будем жалеть о времени ушедшем, но приходящее используем для блага человечества. Нет выше деяний, чем помогать миру в малом или в большом. Это важнее всего. И даже если люди трудятся для своих собственных нужд, они все равно рано или поздно поймут ценность сострадания.</w:t>
      </w:r>
    </w:p>
    <w:p>
      <w:pPr>
        <w:pStyle w:val="Normal"/>
        <w:rPr/>
      </w:pPr>
      <w:r>
        <w:rPr/>
      </w:r>
    </w:p>
    <w:p>
      <w:pPr>
        <w:pStyle w:val="Normal"/>
        <w:rPr/>
      </w:pPr>
      <w:r>
        <w:rPr/>
        <w:t xml:space="preserve">135. «Враждебные силы расы не подчиняются Року». Но в конце всех дней они будут уничтожены не просто на физическом уровне. Их души будут сожжены дотла, чтобы очистить плененную в них монаду. </w:t>
      </w:r>
    </w:p>
    <w:p>
      <w:pPr>
        <w:pStyle w:val="Normal"/>
        <w:rPr/>
      </w:pPr>
      <w:r>
        <w:rPr/>
        <w:t>Войны и революции совершаются изгоями рода человеческого, которые живут вне всякого закона и руководствуются только тьмою и разрушением. Но ведь и разрушение должно иметь силу созидания, расчищая площадку для будущего строительства. Но уничтожение всего святого нельзя назвать разрушением. Это кощунство дьявольского толка, ибо созданное, в первую очередь, должно обрести святость высшую, а не становиться причиной падения целой планеты.</w:t>
      </w:r>
    </w:p>
    <w:p>
      <w:pPr>
        <w:pStyle w:val="Normal"/>
        <w:rPr/>
      </w:pPr>
      <w:r>
        <w:rPr/>
      </w:r>
    </w:p>
    <w:p>
      <w:pPr>
        <w:pStyle w:val="Normal"/>
        <w:rPr/>
      </w:pPr>
      <w:r>
        <w:rPr/>
        <w:t>136. Время морозно. Нам сейчас не до дороги, усыпанной розами. Дозор не предполагает отвлекаться на предметы красоты, но мы все равно замечаем общую картину прекрасного. Задача судьбы — не упустить момента истины, к которому человек шел всю жизнь. Ради одного мгновения пройдено столько дорог и столько перевалов одолено, что трудность наших жизней обернулась золотом постижений. Ночами арктические холода. Но они похожи на весенние. В перепаде жара и холода, как в колебаниях других явлений, живет бедное человечество. На юге холод считают благом, а на севере — прямо противоположное мнение. Так и сознание мечется в выборе удачных условий.</w:t>
      </w:r>
    </w:p>
    <w:p>
      <w:pPr>
        <w:pStyle w:val="Normal"/>
        <w:rPr/>
      </w:pPr>
      <w:r>
        <w:rPr/>
      </w:r>
    </w:p>
    <w:p>
      <w:pPr>
        <w:pStyle w:val="Normal"/>
        <w:rPr/>
      </w:pPr>
      <w:r>
        <w:rPr/>
        <w:t>137. Сердце Земли бьется непрестанно. Особенно сейчас твердь так напряжена, что ночью можно слышать, как она трепещет и никак не успокоится. Болезненное состояние нижней части ног и суставов во многом связано с тем, что подземный огонь яростен. Колеблется кора земная, словно волны в океане. И человеческая ненависть возбуждает дракона подземного к выходу наружу. Борьба со Змеем Горынычем, или победа над драконом, есть успокоение низшего огня планеты. Георгий Победоносец, прежде всего, духовный символ власти над огнями пекла и его успокоения. Россия стоит над процессом усмирения подземных огней. Как бы Америка нам ни угрожала в связи с ситуацией в Крыму и по всей Украине, правда — за нами.</w:t>
      </w:r>
    </w:p>
    <w:p>
      <w:pPr>
        <w:pStyle w:val="Normal"/>
        <w:rPr/>
      </w:pPr>
      <w:r>
        <w:rPr/>
      </w:r>
    </w:p>
    <w:p>
      <w:pPr>
        <w:pStyle w:val="Normal"/>
        <w:rPr/>
      </w:pPr>
      <w:r>
        <w:rPr/>
        <w:t xml:space="preserve">138. Так напряженно воспринимаются людьми пространственные огни. А планетная лава тяжела для сердец, живущих в Беспредельности. Ноги — наши корни. Ими мы касаемся плоти Матери нашей Земли. И они более всего страдают от низших токов клокочущего ядра. </w:t>
      </w:r>
    </w:p>
    <w:p>
      <w:pPr>
        <w:pStyle w:val="Normal"/>
        <w:rPr/>
      </w:pPr>
      <w:r>
        <w:rPr/>
        <w:t>Бешенство проявляют те, кто знает о конце Темного Века. Они ничего не могут поделать с космическими силами, которые передвигают стрелку галактического циферблата. Беснуются силы тьмы, пытаясь сломить волю Новой Страны. Но шаги эволюции наводят на них ужас, тогда как радости великая благодать растет в России. Сердца оживают под лучами солнца Новой Эпохи. Шестое Солнце для шестой расы уже взошло. Но еще холодны утренники и время морозно. Но скоро жар, источающий дух красоты, явится миру. И новый Мессия придет.</w:t>
      </w:r>
    </w:p>
    <w:p>
      <w:pPr>
        <w:pStyle w:val="Normal"/>
        <w:rPr/>
      </w:pPr>
      <w:r>
        <w:rPr/>
      </w:r>
    </w:p>
    <w:p>
      <w:pPr>
        <w:pStyle w:val="Normal"/>
        <w:rPr/>
      </w:pPr>
      <w:r>
        <w:rPr/>
        <w:t>139. Не реликты Холодной войны, но самая настоящая битва за Украину. Русские, живущие в этой стране, составляют больше половины всего населения. И на этом фоне отменить русский язык как второй государственный в угоду западникам — это грубейшая ошибка Европы. Разве не знали, что детонация будет такой мощной? Конечно, знали, но решили еще раз проверить крепость России и то, как далеко зайдет ее политика по защите русскоговорящего населения. Половина Украины охвачена антимайданами, так что губернаторы-олигархи, купившие себе эти должности, не могут занять свои кабинеты. Трудно приходит рассвет.</w:t>
      </w:r>
    </w:p>
    <w:p>
      <w:pPr>
        <w:pStyle w:val="Normal"/>
        <w:rPr/>
      </w:pPr>
      <w:r>
        <w:rPr/>
      </w:r>
    </w:p>
    <w:p>
      <w:pPr>
        <w:pStyle w:val="Normal"/>
        <w:rPr/>
      </w:pPr>
      <w:r>
        <w:rPr/>
        <w:t>140. Ветер утренний развеял звезды, которые растаяли в лучах чистого солнца. Странная тишина, охватившая учеников, вызвана была тем, что они в страхе подумали, что стали понимать язык звезд и ветра, язык солнца и птиц, не говоря уже о чужих наречиях и непонятных языках, на которых изъяснялись малочисленные племена в горах и в самых дальних окраинах мира. Этот дар, внезапно полученный с огненными языками, наполнил их пониманием великих звучаний Природы Мира. И оказалось, что эту силу яснопонимания дополнило яснослышание. Теперь можно было исполнять завет Учителя и проповедовать Учение Любви к человечеству, общаясь на языке любом, который только есть на этой планете.</w:t>
      </w:r>
    </w:p>
    <w:p>
      <w:pPr>
        <w:pStyle w:val="Normal"/>
        <w:rPr/>
      </w:pPr>
      <w:r>
        <w:rPr/>
      </w:r>
    </w:p>
    <w:p>
      <w:pPr>
        <w:pStyle w:val="Normal"/>
        <w:rPr/>
      </w:pPr>
      <w:r>
        <w:rPr/>
        <w:t xml:space="preserve">141. Попытка захватить власть в мире незаконным способом — это лишь эхо самозахвата планеты на заре времен Падшим Ангелом. С тех пор продолжается этот принцип домино его последователями. Отпавшие от Единого Иерархического Луча устроили себе свои властные структуры, не признающие Высшие Силы и, как они считают, и сатанинские. Но, на самом деле, как раз последние и властвуют над ними. </w:t>
      </w:r>
    </w:p>
    <w:p>
      <w:pPr>
        <w:pStyle w:val="Normal"/>
        <w:rPr/>
      </w:pPr>
      <w:r>
        <w:rPr/>
        <w:t xml:space="preserve">Тьма клокочет ненавистью ко всему святому, как нежить — к воплощенным, потому что они уже никогда не смогут войти ни в одно из тел, включая минеральное царство. Они обрекли себя на полное растворение своими негативными деяниями. Пепел остается от выгоревшей души. И таких ходячих мертвецов Кали-Юга расплодила в достаточном количестве. </w:t>
      </w:r>
    </w:p>
    <w:p>
      <w:pPr>
        <w:pStyle w:val="Normal"/>
        <w:rPr/>
      </w:pPr>
      <w:r>
        <w:rPr/>
        <w:t xml:space="preserve">Божественная власть не захватывается. Она утверждается духом святым. И не стремящийся к власти обретает ее в виде благодати, накопленной в храме сердца. </w:t>
      </w:r>
    </w:p>
    <w:p>
      <w:pPr>
        <w:pStyle w:val="Normal"/>
        <w:rPr/>
      </w:pPr>
      <w:r>
        <w:rPr/>
        <w:t>Смирение и терпение не есть непротивление злу. Наоборот, миру жестокости противостоят они, благом и состраданием сооружая крепость духа, состоящую из света. И Наш Дом окружен огненной стеной и куполом Щита Братства от посягательств и атаки злобного мышления. Уловитель черных стрел хитро устроен. Он посылает их назад, усиливая негативную энергию, которой она послана. И не нужно обвинять зеркало в том, что оно отражает и усиливает все посылки. Если добро послано, оно и вернется, создав счастливую ситуацию или событие. Удача приходит от многих приношений миру. Чем сильнее импульс блага источается нами, тем мощнее счастья приход.</w:t>
      </w:r>
    </w:p>
    <w:p>
      <w:pPr>
        <w:pStyle w:val="Normal"/>
        <w:rPr/>
      </w:pPr>
      <w:r>
        <w:rPr/>
      </w:r>
    </w:p>
    <w:p>
      <w:pPr>
        <w:pStyle w:val="Normal"/>
        <w:rPr/>
      </w:pPr>
      <w:r>
        <w:rPr/>
        <w:t>142. Лишь течение проявляет соль Океана Жизни. Мощь волн перемешивает ее, создавая среду, благоприятную для Дживы. Как отражение Космического Океана, земной отвечает всему многообразию звездного неба. Если искать на Земле соответствие макрокосму, то это Мировой океан.</w:t>
      </w:r>
    </w:p>
    <w:p>
      <w:pPr>
        <w:pStyle w:val="Normal"/>
        <w:rPr/>
      </w:pPr>
      <w:r>
        <w:rPr/>
      </w:r>
    </w:p>
    <w:p>
      <w:pPr>
        <w:pStyle w:val="Normal"/>
        <w:rPr/>
      </w:pPr>
      <w:r>
        <w:rPr/>
        <w:t xml:space="preserve">143. «Хунну» как название народа взято из обозначения сибирского государства славян — Рускоюния. А так как китайцы имеют тяготение к слоговым речевым тенденциям, то длинные слова ими не воспринимаются целиком, а дробятся. Поэтому первая часть наименования страны была отложена, а осталась только «Юния», или, в переложении китайцев, «Юну», что они стали произносить для упрощения как «Хунну». А Европа назвала хунну гуннами. Одно из самоназваний нынешней Венгрии — Хунгария, или страна гуннов. А две народности в ней, самые значительные по числу, — это гунны и мадьяры. </w:t>
      </w:r>
    </w:p>
    <w:p>
      <w:pPr>
        <w:pStyle w:val="Normal"/>
        <w:rPr/>
      </w:pPr>
      <w:r>
        <w:rPr/>
        <w:t xml:space="preserve">Германские и англосакские племена пришли в Европу из Азии. А территория Евразии имела сто пятьдесят тысяч лет назад свою мощную государственность, в основном арья-русского направления. После распада империи Рамы, Рассанты, отдельные дикие племена захватывали города проторуссов, как это было в Германии, Италии и на Британских островах, уничтожая следы славянского присутствия. Но все равно Сербия, Ирландия, Шотландия, Словения и Болгария, а также Польша и те же шведы и норвежцы, сохранили генетическую основу единого народа, точно так же, как и сибирские этносы являют собой смесь арийской и тюрко-монгольской крови. </w:t>
      </w:r>
    </w:p>
    <w:p>
      <w:pPr>
        <w:pStyle w:val="Normal"/>
        <w:rPr/>
      </w:pPr>
      <w:r>
        <w:rPr/>
        <w:t xml:space="preserve">Смешение рас и ассимиляция в более сильной крови более древней — обычное дело. Сейчас никто не скажет, что чудь, вепсы, лопари или саамы составляют основу народов. Но когда-то империя и сам народ чуди были доминирующими. Но потом, в котле народов, они перемешались со скифами и остатками славян — святоруссов, святичей, — войдя в историю как единый народ. </w:t>
      </w:r>
    </w:p>
    <w:p>
      <w:pPr>
        <w:pStyle w:val="Normal"/>
        <w:rPr/>
      </w:pPr>
      <w:r>
        <w:rPr/>
        <w:t>Трудно утверждать о чистоте крови, как это сейчас делают националисты из Украины, отвергая все русское и считая свою самостийность исконной, хотя и сама украинская земля представляет собой этнический интернационал.</w:t>
      </w:r>
    </w:p>
    <w:p>
      <w:pPr>
        <w:pStyle w:val="Normal"/>
        <w:rPr/>
      </w:pPr>
      <w:r>
        <w:rPr/>
      </w:r>
    </w:p>
    <w:p>
      <w:pPr>
        <w:pStyle w:val="Normal"/>
        <w:rPr/>
      </w:pPr>
      <w:r>
        <w:rPr/>
        <w:t>144. «И свет во тьме светит, и тьма не объяла его». Без тени нет света. Без тени его не увидеть. В глубине пространства Беспредельности рождаются все новые и новые солнца, проявляя из Высших Миров свою светоносность. Магнетизм, движение, жар и электричество создают яркость сияния материи, высвобождая из каждого атома метеорной пыли способность возжигать себя, изменяя структуру плотного вещества. Число физических миров в космосе составляет лишь одну четверть. Остальные распределены в более тонких сферах мироздания, и даже в мирах чистого света, где нельзя увидеть красоту их, если не обладаешь зрением сердца и не научился жить сердечным мировоззрением. Это касается лишь высших чувств, сопряженных с опытом существований.</w:t>
      </w:r>
    </w:p>
    <w:p>
      <w:pPr>
        <w:pStyle w:val="Normal"/>
        <w:rPr/>
      </w:pPr>
      <w:r>
        <w:rPr/>
      </w:r>
    </w:p>
    <w:p>
      <w:pPr>
        <w:pStyle w:val="Normal"/>
        <w:rPr/>
      </w:pPr>
      <w:r>
        <w:rPr/>
        <w:t>145. Мы боги, забывшие имя свое. Мы боги, уставшие от заключения в низших телах, в обстоятельствах событий земных. Мы боги, когда-то нашедшие эту благословенную планету, аратаи небесные, ведичи и святичи, ваны Северной Эдды, наставники древнего человечества, погрузившие свой разум в беспамятство и тем обрекшие себя на жизнь в низших измерениях времени. Ограничив себе жизни веком земным, мы забыли, что нам был отмерен век небесный, равный сотням жизней земных. Так и во всем, постепенно, мы низвели свою жизнь до обычного бывания, став, подобно животным, не творцами, но созерцателями времени. И наши небеса вместо глаз стали тускнеть, обретая мутный оттенок перемешивания многих родов земных с небесными.</w:t>
      </w:r>
    </w:p>
    <w:p>
      <w:pPr>
        <w:pStyle w:val="Normal"/>
        <w:rPr/>
      </w:pPr>
      <w:r>
        <w:rPr/>
      </w:r>
    </w:p>
    <w:p>
      <w:pPr>
        <w:pStyle w:val="Normal"/>
        <w:rPr/>
      </w:pPr>
      <w:r>
        <w:rPr/>
        <w:t xml:space="preserve">146. Трепет земной тверди ощущается так, словно это не земля под нами, а живое существо. Вибрации подземного огня настолько активны, что ноги страдают невыносимо. Острые тянущие боли в лучевых костях ступней связаны непосредственно с состоянием недр. Только теплая соленая вода спасает от этого состояния, и особенно жаркий климат, когда можно ходить по горячему песку и камням. Помнится, как в полдень песок нагревался так, что босиком невозможно было ступить на него. Это же было и около Храма Лежащего Будды, когда камни, из которых была выложена площадка перед входом, и сами ступени были так горячи, что наш гид-проводник передвигался бегом, чтобы не обжечь ноги. </w:t>
      </w:r>
    </w:p>
    <w:p>
      <w:pPr>
        <w:pStyle w:val="Normal"/>
        <w:rPr/>
      </w:pPr>
      <w:r>
        <w:rPr/>
        <w:t>Холод способствует проводимости земных вибраций. В конце зимы и начале весны мороз уходит в землю, промораживая ее почти до трех метров в глубину. А учитывая то, что разлом земной коры идет по Катуни, ощущение подземной деятельности особенно явственно.</w:t>
      </w:r>
    </w:p>
    <w:p>
      <w:pPr>
        <w:pStyle w:val="Normal"/>
        <w:rPr/>
      </w:pPr>
      <w:r>
        <w:rPr/>
      </w:r>
    </w:p>
    <w:p>
      <w:pPr>
        <w:pStyle w:val="Normal"/>
        <w:rPr/>
      </w:pPr>
      <w:r>
        <w:rPr/>
        <w:t xml:space="preserve">147. Проводимость сознанием огненных токов пространства отличает Агни-йога от медиума, которого можно назвать рассадником одержания. Огонь приносит Весть дальних миров, а медиумизм сообщает с существами низшего астрала. Если вхождение в сердце Владыки — это редкий дар и благословение, заработанное преданностью во многих жизнях, то про спиритическую братию можно сказать, что это двор для развоплощенных низшего качества, соприкосновение с аурами которых чрезвычайно нежелательно. В астральном болоте множество таких существ, которые живут за счет излучений воплощенных по закону людей. </w:t>
      </w:r>
    </w:p>
    <w:p>
      <w:pPr>
        <w:pStyle w:val="Normal"/>
        <w:rPr/>
      </w:pPr>
      <w:r>
        <w:rPr/>
        <w:t>Неверие — лучший способ отвлечь внимание от мира, в котором мы обречены существовать. Не признавать мелких бесов и убеждать, что их не существует, — хитрая уловка тьмы. Конечно, существует божественный атеизм, который считает, что определенные силы правят миром. Но есть атеизм дьявольский, призывающий к произволу низшей воли творить зло и устанавливать свой порядок в мире. Божественный атеизм призывает к состраданию, тогда как дьявольский — к насилию и захвату власти ценой неоправданных жертв.</w:t>
      </w:r>
    </w:p>
    <w:p>
      <w:pPr>
        <w:pStyle w:val="Normal"/>
        <w:rPr/>
      </w:pPr>
      <w:r>
        <w:rPr/>
      </w:r>
    </w:p>
    <w:p>
      <w:pPr>
        <w:pStyle w:val="Normal"/>
        <w:rPr/>
      </w:pPr>
      <w:r>
        <w:rPr/>
        <w:t xml:space="preserve">148. Перемена места жительства изменяет полностью состав крови, а под воздействием праны начинают по-другому работать нервные окончания. Замена крови происходит за счет горной воды. Но есть опасность естественного фона радиации, особенно в долинах, где почти нет плодородного слоя и наносной глины, которая удерживает истечение радиоактивного газа. </w:t>
      </w:r>
    </w:p>
    <w:p>
      <w:pPr>
        <w:pStyle w:val="Normal"/>
        <w:rPr/>
      </w:pPr>
      <w:r>
        <w:rPr/>
        <w:t>Радиоактивность очень высока. Она представляет собой природную силу огня, способствующую проявлению психических сил, которые находятся в каждом человеке в латентном состоянии. Плазмоиды видят даже те, кто никогда не имел представления о них. Они воспринимаются как шаровые молнии, которыми они и классифицируются в науке. И, конечно же, мощь их громадна. В недавнем прошлом от взрыва такого огненного шара погиб целый табун лошадей в количестве пятидесяти особей. Охотники наблюдали на Холодном Белке плазмоид размером в полтора метра. Он вызвал такое оцепенение, что люди поспешили быстро ретироваться. Иногда актиничи ведут себя разумно и доводят людей до определенных границ, а потом исчезают, словно охраняя доверенную им Твердыню. В данном случае дозор установлен над местом древнейшего Храма, где покоится тело Вождя, приведшего ариев на нашу планету. И, конечно же, охраняется ими Урадан.</w:t>
      </w:r>
    </w:p>
    <w:p>
      <w:pPr>
        <w:pStyle w:val="Normal"/>
        <w:rPr/>
      </w:pPr>
      <w:r>
        <w:rPr/>
      </w:r>
    </w:p>
    <w:p>
      <w:pPr>
        <w:pStyle w:val="Normal"/>
        <w:rPr/>
      </w:pPr>
      <w:r>
        <w:rPr/>
        <w:t xml:space="preserve">149. Центры оплечий названы Крыльями, потому что, когда энергия развитого сердца поднимается в верхнюю часть легких, человеческое тело приобретает свойство летающего существа. </w:t>
      </w:r>
    </w:p>
    <w:p>
      <w:pPr>
        <w:pStyle w:val="Normal"/>
        <w:rPr/>
      </w:pPr>
      <w:r>
        <w:rPr/>
        <w:t>Древняя ведическая традиция знает об энергетических центрах человека. В ее концепции обозначены левое и правое плечи как отдельные центры. На христианских иконах и на олеографии индийской обозначены те части ауры, которые самостоятельно выделены. Человеческая фантазия обрядила их в птичьи крылья, но их лучевая структура больше похожа на струи сияния, в которых пульсирует истечение сердечной мощи святого, Ангела или Великого Учителя. Сила сострадания формирует и развивает этот огненный лотос.</w:t>
      </w:r>
    </w:p>
    <w:p>
      <w:pPr>
        <w:pStyle w:val="Normal"/>
        <w:rPr/>
      </w:pPr>
      <w:r>
        <w:rPr/>
      </w:r>
    </w:p>
    <w:p>
      <w:pPr>
        <w:pStyle w:val="Normal"/>
        <w:rPr/>
      </w:pPr>
      <w:r>
        <w:rPr/>
        <w:t>150. «Молитва есть осознание вечности». Молитва есть непоколебимая вера в существование цепи Высших Миров. Молитва есть разговор с Богом и Его воинством. В час счастья и час беды благодарность и признательность, просьба об исцелении, утоление печалей и умягчение сердец, посылка блага родным, близким и всему человечеству наполняют молитву сердечным участием. Молитва нежна и мощна. Она эфемерна, но действенна. Она дитя великих миров. Обращение ввысь дает обратную связь. И мощь магнитная создает движение вечной силы, превращая ее в колесо эволюционного направления. Молитва обращена к Судьбе как самой тонкой силе жизни нашей.</w:t>
      </w:r>
    </w:p>
    <w:p>
      <w:pPr>
        <w:pStyle w:val="Normal"/>
        <w:rPr/>
      </w:pPr>
      <w:r>
        <w:rPr/>
      </w:r>
    </w:p>
    <w:p>
      <w:pPr>
        <w:pStyle w:val="Normal"/>
        <w:rPr/>
      </w:pPr>
      <w:r>
        <w:rPr/>
        <w:t xml:space="preserve">151. Ты вечный свет, зерно рождений всех, не умирающая во временах частица. И даже космоса начала не сумеют пленить иль уничтожить искру духа. Вне всех пространств, вне всех живых времен, что чистою рекою протекают, песчинки омываемые, что лежат на дне, песчинки золотых галактик. </w:t>
      </w:r>
    </w:p>
    <w:p>
      <w:pPr>
        <w:pStyle w:val="Normal"/>
        <w:rPr/>
      </w:pPr>
      <w:r>
        <w:rPr/>
        <w:t>Дух обретает плоть по своему желанью. Дух верит только огненной судьбе, с которой он сосуществует, и обретенью верит воплощенья лишь для того, чтобы исполнить накопившиеся порученья. Для каждой жизни есть своя задача. Для каждой жизни качество хранится, которое должно в тебе развиться. Они, все эти качества, узлы для Сети Света, которая удерживает мир от нападений внешней тьмы. Еще так много во вселенной сил хаотических, зовущих к разрушенью. Но мы сильны своим единством Света. И страх не напугает нас. Мы живы осознаньем своего бессмертья.</w:t>
      </w:r>
    </w:p>
    <w:p>
      <w:pPr>
        <w:pStyle w:val="Normal"/>
        <w:rPr/>
      </w:pPr>
      <w:r>
        <w:rPr/>
      </w:r>
    </w:p>
    <w:p>
      <w:pPr>
        <w:pStyle w:val="Normal"/>
        <w:rPr/>
      </w:pPr>
      <w:r>
        <w:rPr/>
        <w:t xml:space="preserve">152. Достижение радужной ауры есть высшая степень синтеза. Несмотря на чистоту и мощь основного цвета оболочки, дух черпает из других источников силы, необходимые для выполнения своего предназначения. Зерно духа изначально самодостаточно. Но в потоке времени и оно обретает опыт сиюминутных обновлений, для того чтобы испытать его аналоги в каких-то своих, еще ему не ведомых обстоятельствах. </w:t>
      </w:r>
    </w:p>
    <w:p>
      <w:pPr>
        <w:pStyle w:val="Normal"/>
        <w:rPr/>
      </w:pPr>
      <w:r>
        <w:rPr/>
        <w:t xml:space="preserve">Конечно, Атман видит общую картину прошлого и будущего. Но частности могут ускользать из его поля зрения, потому что материя времени сама создает подробности ситуаций. За великими событиями следить легко, но пыль времени может сложить неожиданный узор. </w:t>
      </w:r>
    </w:p>
    <w:p>
      <w:pPr>
        <w:pStyle w:val="Normal"/>
        <w:rPr/>
      </w:pPr>
      <w:r>
        <w:rPr/>
        <w:t>Обиход эволюции есть тема для размышлений. Если взять зерно из древнего захоронения и посеять его рядом с современным, то при всей одинаковости внешней последнее из них накопило опыт воплощений, который из года в год в нем откладывался, так же как и некоторые химизмы, не свойственные прошлым тысячелетиям.</w:t>
      </w:r>
    </w:p>
    <w:p>
      <w:pPr>
        <w:pStyle w:val="Normal"/>
        <w:rPr/>
      </w:pPr>
      <w:r>
        <w:rPr/>
      </w:r>
    </w:p>
    <w:p>
      <w:pPr>
        <w:pStyle w:val="Normal"/>
        <w:rPr/>
      </w:pPr>
      <w:r>
        <w:rPr/>
        <w:t>153. Радужная смерть, или полное растворение физического тела и превращение его в свет, — это наследие древневедических знаний о легком переходе в мир иной. Такая духовная крода доступна сейчас лишь единицам. Но в Золотом Веке, когда сознание человеческое могло жить одновременно в трех мирах, такой способ перехода был обычным делом, ибо чисты были души, ибо чисты были тела.</w:t>
      </w:r>
    </w:p>
    <w:p>
      <w:pPr>
        <w:pStyle w:val="Normal"/>
        <w:rPr/>
      </w:pPr>
      <w:r>
        <w:rPr/>
      </w:r>
    </w:p>
    <w:p>
      <w:pPr>
        <w:pStyle w:val="Normal"/>
        <w:rPr/>
      </w:pPr>
      <w:r>
        <w:rPr/>
        <w:t>154. Неповторимость в сущем музыки сфер доказуема лишь для тех, кто может услышать эти непрекращающиеся аккорды небесного органа. Они звучат для наших душ и не доступны для физического слуха, но от того не менее величественны. При развитом яснослышании музыку звезд можно слушать бесконечно, потому что земная музыка лишь ее бледное отражение. Изо дня в день, из века в век, на протяжении миллионов и миллиардов лет это звучание не может повториться, потому что сочетание звезд и галактик уникально в каждое мгновение, а струна орбит натянута так же, как на земной лире. Песнь Господа звучит и исцеляет нас гармонией великого Порядка. Его влечет неведомый Магнит.</w:t>
      </w:r>
    </w:p>
    <w:p>
      <w:pPr>
        <w:pStyle w:val="Normal"/>
        <w:rPr/>
      </w:pPr>
      <w:r>
        <w:rPr/>
      </w:r>
    </w:p>
    <w:p>
      <w:pPr>
        <w:pStyle w:val="Normal"/>
        <w:rPr/>
      </w:pPr>
      <w:r>
        <w:rPr/>
        <w:t xml:space="preserve">155. Являйте сердце. Учитесь нравиться людям и не обманывать их. В сердечном слиянии энергий заложена мощь будущего мира. Только любовью друг к другу сохраняется человечество. Только любовью к Высшим Силам сама возможность жизни продолжается. Отторжение от милосердия — худшее, что может сделать человек, ибо бессердечие — дар Сатаны. </w:t>
      </w:r>
    </w:p>
    <w:p>
      <w:pPr>
        <w:pStyle w:val="Normal"/>
        <w:rPr/>
      </w:pPr>
      <w:r>
        <w:rPr/>
        <w:t>А сухость характера не определяется отсутствием в гороскопе стихии воды. Вопреки всем гороскопам нужно проявлять силу своего духовного принципа. Огненное тело укрывает нас коконом своей защиты. И если бы не было в ауре рубиновой оболочки, этих спасительных огней, то человечеству пришлось бы гораздо труднее в борьбе с болезнями и одержанием. Сила Света хранит каждое мгновение нашей жизни.</w:t>
      </w:r>
    </w:p>
    <w:p>
      <w:pPr>
        <w:pStyle w:val="Normal"/>
        <w:rPr/>
      </w:pPr>
      <w:r>
        <w:rPr/>
      </w:r>
    </w:p>
    <w:p>
      <w:pPr>
        <w:pStyle w:val="Normal"/>
        <w:rPr/>
      </w:pPr>
      <w:r>
        <w:rPr/>
        <w:t xml:space="preserve">156. Нельзя изменить внутреннюю убежденность, если человек знает, что в этом он точно прав. Можно участвовать в публичной дискуссии, но решение уже давно созрело, хотя не всегда его можно озвучить на всю аудиторию. Спорьте, спорьте, зажигая костры чьих-то ленивых сознаний! Но сырые дрова нужно сначала высушить, для того чтобы они загорелись. </w:t>
      </w:r>
    </w:p>
    <w:p>
      <w:pPr>
        <w:pStyle w:val="Normal"/>
        <w:rPr/>
      </w:pPr>
      <w:r>
        <w:rPr/>
        <w:t xml:space="preserve">Шаблоны мышления впечатываются с телеэкрана. Простейшее воображение от прочтения книг перебивается экранизациями этих произведений, направляя в искусственное русло все наши прежние представления. Мощь воображения и его развитие будут оценены лишь в будущем, когда оно станет движущей силой психической энергии. </w:t>
      </w:r>
    </w:p>
    <w:p>
      <w:pPr>
        <w:pStyle w:val="Normal"/>
        <w:rPr/>
      </w:pPr>
      <w:r>
        <w:rPr/>
        <w:t xml:space="preserve">В человеческом организме присутствует все то, что человек смог открыть или изобрести. Все связанное со средствами передвижения и летательными аппаратами, погружением на дно океана или средствами дальней связи и воздействием на погоду имеет не просто аналоги, а первопричину, в самом человеке. И поэтому так называемые суперспособности — это забытые человечеством психические силы. Даже управляемый ядерный синтез доступен человеку, когда его святость пробуждает высшие тела. </w:t>
      </w:r>
    </w:p>
    <w:p>
      <w:pPr>
        <w:pStyle w:val="Normal"/>
        <w:rPr/>
      </w:pPr>
      <w:r>
        <w:rPr/>
        <w:t>Достижение огненного тела есть не что иное, как радиация от истечения наших атомов. Но Агни-Рупа первична. Ею мы владели, будучи ангельскими существами. А сейчас она находится глубоко в нас в бессознательном состоянии или, вернее, в фазе глубокого сна. Но при пробуждении соответствующей фазы сознания к нам вернется и эта сила, когда мысль исполняется моментально. И здесь воображение будет играть первостепенную роль.</w:t>
      </w:r>
    </w:p>
    <w:p>
      <w:pPr>
        <w:pStyle w:val="Normal"/>
        <w:rPr/>
      </w:pPr>
      <w:r>
        <w:rPr/>
      </w:r>
    </w:p>
    <w:p>
      <w:pPr>
        <w:pStyle w:val="Normal"/>
        <w:rPr/>
      </w:pPr>
      <w:r>
        <w:rPr/>
        <w:t>157. У каждого сокровища свой страж. И если с ним не договориться, то он будет вредить тому, кто обрел богатство. Духи-хранители заражены привязанностью к золоту и драгоценным камням и совсем не желают их отдавать в чужие руки. Их нужно убеждать. Им нужно доказывать, что они могут принести пользу человечеству в виде финансирования благотворительных программ, в виде помощи беженцам, малоимущим или же такому региону, как Сибирь. Парадокс — но самые богатые земли страны, в смысле полезных ископаемых и девственно чистой природы, нуждаются в государственных и частных дотациях. Беднее деревень, чем Нижний Уймон или Ак-Коба, наверное, больше нет в Горном Алтае.</w:t>
      </w:r>
    </w:p>
    <w:p>
      <w:pPr>
        <w:pStyle w:val="Normal"/>
        <w:rPr/>
      </w:pPr>
      <w:r>
        <w:rPr/>
      </w:r>
    </w:p>
    <w:p>
      <w:pPr>
        <w:pStyle w:val="Normal"/>
        <w:rPr/>
      </w:pPr>
      <w:r>
        <w:rPr/>
        <w:t xml:space="preserve">158. Уходящему поклонись, каким бы оно ни было. Ты получил опыт проживания в комфортных и угнетенных условиях и не загасил факел сердца туманом печали и дождем слез, а продолжил нести его, не допуская безразличия как формы бессердечия. </w:t>
      </w:r>
    </w:p>
    <w:p>
      <w:pPr>
        <w:pStyle w:val="Normal"/>
        <w:rPr/>
      </w:pPr>
      <w:r>
        <w:rPr/>
        <w:t>Любовь к близким, которая преобладает над себялюбием, подвигает сознание к стезе просветления. «Люби — остальное приложится», — завет великих подвижников, который и нам не грех применить. И, следуя этому призыву, не ошибетесь, ибо сострадание — важнейшая часть духовного пути и непременное условие для него. Не будем унижать людей и издеваться над ними. Уж лучше показаться смешным, чем жестоким.</w:t>
      </w:r>
    </w:p>
    <w:p>
      <w:pPr>
        <w:pStyle w:val="Normal"/>
        <w:rPr/>
      </w:pPr>
      <w:r>
        <w:rPr/>
      </w:r>
    </w:p>
    <w:p>
      <w:pPr>
        <w:pStyle w:val="Normal"/>
        <w:rPr/>
      </w:pPr>
      <w:r>
        <w:rPr/>
        <w:t xml:space="preserve">159. Созидание более совершенных форм проявляется в творчестве Огня. Эти огни тождественны утончению общего уровня сознания с целью более ясного восприятия действительности. Материя Люцида стремится к созданию новых форм всего живого. Мать Мира не любит однообразия. Цветы неисчислимых в космосе планет не похожи друг на друга, хотя несут на себе все ту же функцию усиления жизнеспособности. </w:t>
      </w:r>
    </w:p>
    <w:p>
      <w:pPr>
        <w:pStyle w:val="Normal"/>
        <w:rPr/>
      </w:pPr>
      <w:r>
        <w:rPr/>
        <w:t xml:space="preserve">Монада человека или цветка не может застыть на одном уровне. Ведь и камни неисчислимы в своем многообразии, а носители человеческого сознания могут иметь совершенно невероятные формы. Уже упоминались земные рекорды о нагах и дагонах, а также других водных людях. Обнаружение крылатых людей и людей подземных подтверждает факт такого присутствия. Так зачем же отрицать очевидное и уподобляться функционерам из комитета по лженауке? </w:t>
      </w:r>
    </w:p>
    <w:p>
      <w:pPr>
        <w:pStyle w:val="Normal"/>
        <w:rPr/>
      </w:pPr>
      <w:r>
        <w:rPr/>
        <w:t>Творчество Огня есть созидание Матери Мира. Имеем в виду не только планетную цепь, но и всю вселенную, а также и саму Беспредельность, которая не может оставаться без иерархического руководства, включая многие поля пространства, где еще даже не произошел посев, а только насыщение высокими мыслями Богов, которые впоследствии станут магнитными центрами новых солнц, планет и гигантских звездных систем. Все зависит от мощи мысли, от вложенной в нее внутренней задачи, которая должна развернуться в картину мироздания.</w:t>
      </w:r>
    </w:p>
    <w:p>
      <w:pPr>
        <w:pStyle w:val="Normal"/>
        <w:rPr/>
      </w:pPr>
      <w:r>
        <w:rPr/>
      </w:r>
    </w:p>
    <w:p>
      <w:pPr>
        <w:pStyle w:val="Normal"/>
        <w:rPr/>
      </w:pPr>
      <w:r>
        <w:rPr/>
        <w:t>160. Встречи с людьми, воистину, удивительны. Когда женщина живет одна, удивительными образами наполняется дом. В каждом узоре и цветке ткани легко можно увидеть либо эльфа, либо явление удара солнечных лучей о стены и потолок с последующим их растеканием в пространстве. Живая музыка цвета и явление световых сущностей так необычны, что глаза, похоже, начинают работать в режиме, еще не востребованном до сей поры. Необычностью наполнен весь дом. И чистота просто выставочная в сочетании с красотой. Удивительно видеть рациональность рядом с необычностью. Все обращено на качество жизни. Все диктуется сложением внутренней необходимости видеть во всем прекрасное, начиная от мелочей и заканчивая продуманностью плана. Дух учится понимать мир как явление красоты.</w:t>
      </w:r>
    </w:p>
    <w:p>
      <w:pPr>
        <w:pStyle w:val="Normal"/>
        <w:rPr/>
      </w:pPr>
      <w:r>
        <w:rPr/>
      </w:r>
    </w:p>
    <w:p>
      <w:pPr>
        <w:pStyle w:val="Normal"/>
        <w:rPr/>
      </w:pPr>
      <w:r>
        <w:rPr/>
        <w:t>161. Есть трудолюбие и свежесть в великом сочетанье красоты. Но лишь бы все это не превращалось в экспонат, а людям всем служило.</w:t>
      </w:r>
    </w:p>
    <w:p>
      <w:pPr>
        <w:pStyle w:val="Normal"/>
        <w:rPr/>
      </w:pPr>
      <w:r>
        <w:rPr/>
      </w:r>
    </w:p>
    <w:p>
      <w:pPr>
        <w:pStyle w:val="Normal"/>
        <w:rPr/>
      </w:pPr>
      <w:r>
        <w:rPr/>
        <w:t xml:space="preserve">162. Томленье духа — признак пробужденья. Томленье духа — поиск консонанса между божественным в нас и земным. Томленье духа — тоненькая связующая нить в едином поле. Мы столь обширны и многообразны в истеченье чувств и мыслей, что занимаем на самом деле гораздо больше места, чем кажется. Дух, улетевший вверх, всегда ликует. А плоть, его лишенная, скорбит. Два берега теченья жизни. Два берега реки энергий, которые из космоса берут начало. </w:t>
      </w:r>
    </w:p>
    <w:p>
      <w:pPr>
        <w:pStyle w:val="Normal"/>
        <w:rPr/>
      </w:pPr>
      <w:r>
        <w:rPr/>
        <w:t>Печаль о мире — это лишь печаль о собственных несовершенствах, в поток которых мы захвачены стремленьем вечного Всегда. И если человек сам утвердился на стезе духовной, ему уже ничто не повредит. Здесь всех грехи достоинством становятся.</w:t>
      </w:r>
    </w:p>
    <w:p>
      <w:pPr>
        <w:pStyle w:val="Normal"/>
        <w:rPr/>
      </w:pPr>
      <w:r>
        <w:rPr/>
      </w:r>
    </w:p>
    <w:p>
      <w:pPr>
        <w:pStyle w:val="Normal"/>
        <w:rPr/>
      </w:pPr>
      <w:r>
        <w:rPr/>
        <w:t xml:space="preserve">163. Многообразье создает приоритеты. Избирательность не избранность, но интуитивный выбор сознанием того пути, по которому оно должно идти, следуя своей дхарме. И этот выбор диктуется накоплениями Чаши, тем делом, которым занимался из жизни в жизнь. Здесь уже действует не закон выбора нами нашего дела, но избрание нас проводником определенной деятельности как продолжения нашего предназначения, той струны или белой нити, которую обозначила наша монада, отрываясь от Великой Духовной Беспредельности и оставляя огненный след в пространстве как индивидуальный канал для восхождения или передачи посланий. </w:t>
      </w:r>
    </w:p>
    <w:p>
      <w:pPr>
        <w:pStyle w:val="Normal"/>
        <w:rPr/>
      </w:pPr>
      <w:r>
        <w:rPr/>
        <w:t>Вместилищем Будды назван недаром, и Белым Хранителем тоже. «Гончхор» — это тибетская транскрипция «Урастьи».</w:t>
      </w:r>
    </w:p>
    <w:p>
      <w:pPr>
        <w:pStyle w:val="Normal"/>
        <w:rPr/>
      </w:pPr>
      <w:r>
        <w:rPr/>
      </w:r>
    </w:p>
    <w:p>
      <w:pPr>
        <w:pStyle w:val="Normal"/>
        <w:rPr/>
      </w:pPr>
      <w:r>
        <w:rPr/>
        <w:t xml:space="preserve">164. Радогаст, Аталана и еще много названий было у города около устья Ак-Кема. Как великая крепость знаний, стоял он, подобно Трое, многие тысячи лет на земле Алтая, покоряя всех силой исконной мудрости, слава о которой растекалась по всей планете. Верхний город был подобен огромной башне. Построенный поэтажно, он уходил в горное небо и часто встраивался в сами вершины. Конечно, от этих построений уже почти ничего не осталось, но след духовных эманаций, как прежде, мощен. </w:t>
      </w:r>
    </w:p>
    <w:p>
      <w:pPr>
        <w:pStyle w:val="Normal"/>
        <w:rPr/>
      </w:pPr>
      <w:r>
        <w:rPr/>
        <w:t>В память о дальней Родине был построен город Рады в глубине Алтайских гор, в самом сердце Сибирской Руси. В те древние времена лишь сила духа охраняла эту крепость. Тогда Боги нисходили к людям или являлись им в священных зеркалах, а на земле были мир и благоденствие.</w:t>
      </w:r>
    </w:p>
    <w:p>
      <w:pPr>
        <w:pStyle w:val="Normal"/>
        <w:rPr/>
      </w:pPr>
      <w:r>
        <w:rPr/>
      </w:r>
    </w:p>
    <w:p>
      <w:pPr>
        <w:pStyle w:val="Normal"/>
        <w:rPr/>
      </w:pPr>
      <w:r>
        <w:rPr/>
        <w:t xml:space="preserve">165. Путешествия в Астральном Мире интересны, и даже увлекательны, но от того не менее опасны, поскольку за кажущейся развлекательной стороной лежит область отвлечения сознания от возможности порабощения воли. </w:t>
      </w:r>
    </w:p>
    <w:p>
      <w:pPr>
        <w:pStyle w:val="Normal"/>
        <w:rPr/>
      </w:pPr>
      <w:r>
        <w:rPr/>
        <w:t>Когда дух устремлен к поиску знаний, он забывает о пыли мелкой информативности, в которую зарыты алмазы открытий и редчайших изобретений. Только расчистив пыль с дороги, можно увидеть, что она сплошь сложена из камней, покрытых письменами. Но, ступая по ним, мы даже не подозреваем, что под нашими ногами — остатки великой мудрости. И пусть даже мы разучились понимать этот язык, но сами излучения тайных знаков источают радиацию познания, которая входит в наше сердце, минуя ум и чувства.</w:t>
      </w:r>
    </w:p>
    <w:p>
      <w:pPr>
        <w:pStyle w:val="Normal"/>
        <w:rPr/>
      </w:pPr>
      <w:r>
        <w:rPr/>
      </w:r>
    </w:p>
    <w:p>
      <w:pPr>
        <w:pStyle w:val="Normal"/>
        <w:rPr/>
      </w:pPr>
      <w:r>
        <w:rPr/>
        <w:t xml:space="preserve">166. Преодоление пространства вызывает извлечение огня. Качество его таково, что напряжение обретает новые свойства. И все это, конечно, связано с нагнетением обстановки в Украине, где противостояние сил Света и тьмы аналогично временам Великой Отечественной войны, хотя внешне выглядит менее значимо. </w:t>
      </w:r>
    </w:p>
    <w:p>
      <w:pPr>
        <w:pStyle w:val="Normal"/>
        <w:rPr/>
      </w:pPr>
      <w:r>
        <w:rPr/>
        <w:t>Борьба за последние ведические святыни не просто важна — это удержание твердыни от разрушения, хотя на определенное время бесы танцуют на святых местах. Храм Сатаны, построенный в центре Киева, создан для того, чтобы не дать благодати небес и земли соединиться. Для этого и приносятся человеческие жертвы, чтобы кровь и страдание бронировали истечение мощи спасительной. Но это не может длиться вечно.</w:t>
      </w:r>
    </w:p>
    <w:p>
      <w:pPr>
        <w:pStyle w:val="Normal"/>
        <w:rPr/>
      </w:pPr>
      <w:r>
        <w:rPr/>
      </w:r>
    </w:p>
    <w:p>
      <w:pPr>
        <w:pStyle w:val="Normal"/>
        <w:rPr/>
      </w:pPr>
      <w:r>
        <w:rPr/>
        <w:t xml:space="preserve">167. Культ Ра-Мова — разговор с Солнцем через высших жрецов, служителей великого Древа Жизни, Дуба, которому на тот период времени было полторы тысячи лет. Под его крону стекались служители из многих краев и регионов единого святорусского пространства. Жрец-вершитель, обладавший способностью разговаривать с Солнцем, имел двух помощников, которые передавали веления Светила. Имена их история скрывает. Но на особый лад их произносили на многих языках почти одинаково, лишь с небольшим искажением. </w:t>
      </w:r>
    </w:p>
    <w:p>
      <w:pPr>
        <w:pStyle w:val="Normal"/>
        <w:rPr/>
      </w:pPr>
      <w:r>
        <w:rPr/>
        <w:t xml:space="preserve">Ра-Мова, священная речь Сердца нашего Мира, еще будет воспринята нами как прямой указ к действию. </w:t>
      </w:r>
    </w:p>
    <w:p>
      <w:pPr>
        <w:pStyle w:val="Normal"/>
        <w:rPr/>
      </w:pPr>
      <w:r>
        <w:rPr/>
        <w:t>Но зеленое поле хранит останки великого священного Дуба, чей шелест был понятен волхвам всего мира и который был срублен католическим епископом, который посчитал, что вместе с его уничтожением и древняя ведическая вера угаснет. Таким же образом поступали и с другими старыми деревьями, опасаясь, что каждое из них станет предметом поклонения. Удивительным образом сохранился лишь девятисотлетний дуб, около которого, по преданию, останавливался Наполеон, разговаривая с ним о каких-то своих тайнах.</w:t>
      </w:r>
    </w:p>
    <w:p>
      <w:pPr>
        <w:pStyle w:val="Normal"/>
        <w:rPr/>
      </w:pPr>
      <w:r>
        <w:rPr/>
      </w:r>
    </w:p>
    <w:p>
      <w:pPr>
        <w:pStyle w:val="Normal"/>
        <w:rPr/>
      </w:pPr>
      <w:r>
        <w:rPr/>
        <w:t xml:space="preserve">168. После посещения некоторых мест остается тончайшее послевкусие каких-то внутренних переживаний, не объяснимых для нашего чересчур рационального ума. Впечатления такие же, как от аромата духов, неуловимых, но остро ощущаемых. И иногда это означает начало предвидения или ясноощущения. </w:t>
      </w:r>
    </w:p>
    <w:p>
      <w:pPr>
        <w:pStyle w:val="Normal"/>
        <w:rPr/>
      </w:pPr>
      <w:r>
        <w:rPr/>
        <w:t>Трудно найти давно утраченное. Но след такого значительного явления, как «Свянто Място», не может раствориться и исчезнуть бесследно в водах беспамятства. Даже камень, упавший в воду, оставляет память о себе в стихии воды.</w:t>
      </w:r>
    </w:p>
    <w:p>
      <w:pPr>
        <w:pStyle w:val="Normal"/>
        <w:rPr/>
      </w:pPr>
      <w:r>
        <w:rPr/>
      </w:r>
    </w:p>
    <w:p>
      <w:pPr>
        <w:pStyle w:val="Normal"/>
        <w:rPr/>
      </w:pPr>
      <w:r>
        <w:rPr/>
        <w:t>169. Сожжение приглашенных на праздник весны волхвов в замке Бранденбург, конечно же, беспредельно коварная акция, которую невозможно оправдать никакою борьбой за новую веру. Никто из великих пророков не призывает к насилию и кровопролитию. И, может быть, среди великих полководцев великой мировой войны были как раз те, кто некогда был сожжен и вернулся, чтобы восстановить справедливость. Если обманом и коварством содеянное творится, то ему нет прощения. И ни одно из оправданий не способно смягчить ужас преступлений.</w:t>
      </w:r>
    </w:p>
    <w:p>
      <w:pPr>
        <w:pStyle w:val="Normal"/>
        <w:rPr/>
      </w:pPr>
      <w:r>
        <w:rPr/>
      </w:r>
    </w:p>
    <w:p>
      <w:pPr>
        <w:pStyle w:val="Normal"/>
        <w:rPr/>
      </w:pPr>
      <w:r>
        <w:rPr/>
        <w:t xml:space="preserve">170. Оборотничество не было следствием обучения. Это было врожденным свойством каждого из святоруссов. Не секрет, что, проходя через множество воплощений, в том числе на планетах предыдущих, каждая душа воплощается в минеральном, растительном и животном царствах. Каждый из святичей, или святоруссов, не просто помнил — он умел при необходимости возвращаться в состояние древнее. Так Вольга Святославович мог передвигаться волком по степи, соколом в небе, мысью по древу (не мыслью, как некоторые переводят строки из былины, что выглядит нелепо, а мысью, то есть белкой, что логично ложится в общий ряд представлений о перевоплощениях). </w:t>
      </w:r>
    </w:p>
    <w:p>
      <w:pPr>
        <w:pStyle w:val="Normal"/>
        <w:rPr/>
      </w:pPr>
      <w:r>
        <w:rPr/>
        <w:t xml:space="preserve">Необходимость заставляла обращаться к своим пражизням. Животное тело было сильнее для применения в особых условиях. Но злоупотреблять такими возможностями трансформации на долгий срок нельзя было: иначе звериная природа брала верх, а это было не просто нежелательно, но нецелесообразно. </w:t>
      </w:r>
    </w:p>
    <w:p>
      <w:pPr>
        <w:pStyle w:val="Normal"/>
        <w:rPr/>
      </w:pPr>
      <w:r>
        <w:rPr/>
        <w:t>Такой способностью обладали и ведические мудрецы, жившие в лесах или в горах. Это подтверждает несколько историй из «Махабхараты», в частности, о царе Панду, который убивает мудреца и его жену во время их соития в оленьих телах.</w:t>
      </w:r>
    </w:p>
    <w:p>
      <w:pPr>
        <w:pStyle w:val="Normal"/>
        <w:rPr/>
      </w:pPr>
      <w:r>
        <w:rPr/>
        <w:t xml:space="preserve">Пребывание в теле животном может полностью лишить человека разума, возвратив в ту самую сильную, но животную, реинкарнацию. Только редчайшая необходимость диктовала такие действия. </w:t>
      </w:r>
    </w:p>
    <w:p>
      <w:pPr>
        <w:pStyle w:val="Normal"/>
        <w:rPr/>
      </w:pPr>
      <w:r>
        <w:rPr/>
        <w:t>А в случае с сожжением волхвов рыцарями ордена Тевтонского, наверное, был проявлен этот феномен. И одновременно было проверено, что волхвы имели такие способности, а не были шарлатанами. Факт сожжения волхвов объединяет его с событием в далеком Алтае, когда один из ханов собрал шаманов со всех дальних окраин этой земли, запер их в деревянной юрте и повелел поджечь со словами: «Если вы настоящие шаманы, то спаситесь!» Из ста человек только трое выжили. Один превратился в камень, другой — в дикого гуся, а третий — в маленького сокола. Не исключено, что и в случае с Бранденбургским замком было нечто подобное. Но летописи молчат, а очевидцам под страхом смерти запрещалось что-либо говорить о таких явлениях. Но, по логике вещей, мы склонны думать, что большинство из волхвов были спасены.</w:t>
      </w:r>
    </w:p>
    <w:p>
      <w:pPr>
        <w:pStyle w:val="Normal"/>
        <w:rPr/>
      </w:pPr>
      <w:r>
        <w:rPr/>
      </w:r>
    </w:p>
    <w:p>
      <w:pPr>
        <w:pStyle w:val="Normal"/>
        <w:rPr/>
      </w:pPr>
      <w:r>
        <w:rPr/>
        <w:t xml:space="preserve">171. Не создаем историю на свой лад, но возвращаем ее в истинном виде. Особенно ведический ее период, который незаслуженно забыт и подвержен умолчанию, сокращенный до размеров тысячи — полутора тысяч лет. Но в пространстве историческом ведический период, или времена посвящения Земли в человечество разумного уровня, занимает отрезок в несколько миллиардов лет, проходя этапы воплощения водного, воздушного, а потом лишь — в виде нагов, после чего являются яйце-рожденные и потом-рожденные, пока мы не доходим до уровня современного человечества. Но святичи, или светичи, пришли на Землю как наставники возрастающего младшего поколения людей, обладавших уровнем управляемой разумности. </w:t>
      </w:r>
    </w:p>
    <w:p>
      <w:pPr>
        <w:pStyle w:val="Normal"/>
        <w:rPr/>
      </w:pPr>
      <w:r>
        <w:rPr/>
        <w:t>Пытаемся со всей ответственностью и бережливостью подойти к тем запретным темам, на которые наложили табу в связи с тем, что вся славянская Европа была завоевана изгоями из разных родов и племен, которые постарались уничтожить все следы присутствия прежней высокой культуры.</w:t>
      </w:r>
    </w:p>
    <w:p>
      <w:pPr>
        <w:pStyle w:val="Normal"/>
        <w:rPr/>
      </w:pPr>
      <w:r>
        <w:rPr/>
      </w:r>
    </w:p>
    <w:p>
      <w:pPr>
        <w:pStyle w:val="Normal"/>
        <w:rPr/>
      </w:pPr>
      <w:r>
        <w:rPr/>
        <w:t xml:space="preserve">172. Все силы напряжены и участвуют в битве за Украину. Твоя болезнь не исключение из этого ряда. Носоглотка и вся слизистая оболочка связаны с пространственными токами и, в частности, с огнем пространства, нагнетение которого так велико, что можно воочию видеть пламена энергий, противостоящие друг другу. </w:t>
      </w:r>
    </w:p>
    <w:p>
      <w:pPr>
        <w:pStyle w:val="Normal"/>
        <w:rPr/>
      </w:pPr>
      <w:r>
        <w:rPr/>
        <w:t xml:space="preserve">Украина, как рана незаживающая, отзывается болью в каждом сердце русского человека. Ведь брат идет на брата, подбиваемый европейским чванством. </w:t>
      </w:r>
    </w:p>
    <w:p>
      <w:pPr>
        <w:pStyle w:val="Normal"/>
        <w:rPr/>
      </w:pPr>
      <w:r>
        <w:rPr/>
        <w:t>Великая Россия соединится, несмотря ни на что. Все, что утрачено, вернется. Ведь Русь святая не умрет вовеки.</w:t>
      </w:r>
    </w:p>
    <w:p>
      <w:pPr>
        <w:pStyle w:val="Normal"/>
        <w:rPr/>
      </w:pPr>
      <w:r>
        <w:rPr/>
      </w:r>
    </w:p>
    <w:p>
      <w:pPr>
        <w:pStyle w:val="Normal"/>
        <w:rPr/>
      </w:pPr>
      <w:r>
        <w:rPr/>
        <w:t>173. Вхождение в пространство нового времени оборачивается таким напряжением Физического Мира, на который давят Огненные Сферы.</w:t>
      </w:r>
    </w:p>
    <w:p>
      <w:pPr>
        <w:pStyle w:val="Normal"/>
        <w:rPr/>
      </w:pPr>
      <w:r>
        <w:rPr/>
      </w:r>
    </w:p>
    <w:p>
      <w:pPr>
        <w:pStyle w:val="Normal"/>
        <w:rPr/>
      </w:pPr>
      <w:r>
        <w:rPr/>
        <w:t>174. В калмыцком эпосе «Джангр» рассказывается о стране вечной юности, где после двадцати пяти лет никто не стареет. Это удивительным образом напоминает эпоху Рускоюнии, или Хунну, а также Юну, где не было стариков, а только молодые лица. Конечно же, это не означало физического бессмертия, но, тем не менее, жить, ощущая в себе энергию двадцатипятилетнего человека, было бы совсем неплохо и в наше время.</w:t>
      </w:r>
    </w:p>
    <w:p>
      <w:pPr>
        <w:pStyle w:val="Normal"/>
        <w:rPr/>
      </w:pPr>
      <w:r>
        <w:rPr/>
      </w:r>
    </w:p>
    <w:p>
      <w:pPr>
        <w:pStyle w:val="Normal"/>
        <w:rPr/>
      </w:pPr>
      <w:r>
        <w:rPr/>
        <w:t>175. Словно вырвался из ржавого сундука своих представлений, освободившись от пустоты своих иллюзорных образов. Болезнь как переход к новой фазе жизни, без излишней потери энергии и некогда избыточной чувственности. Каждый виток ауры очищается, обретая изначальный ярко-голубой цвет. Пыль прошлого уходит. И свиток будущего уже готов для нанесения глифов новой судьбы. Болезнь указала на определение нашего места в сансаре и на то, что, что бы мы ни представляли, мы не свободны от влияния стихий и самой судьбы. Нужно прислушиваться к знакам, даваемым в сновидениях. Ведь еще две недели назад было предупреждение. Простуда — бич северных широт и становится причиной смертельных случаев.</w:t>
      </w:r>
    </w:p>
    <w:p>
      <w:pPr>
        <w:pStyle w:val="Normal"/>
        <w:rPr/>
      </w:pPr>
      <w:r>
        <w:rPr/>
      </w:r>
    </w:p>
    <w:p>
      <w:pPr>
        <w:pStyle w:val="Normal"/>
        <w:rPr/>
      </w:pPr>
      <w:r>
        <w:rPr/>
        <w:t>176. Они все для тебя дети, несмотря на их возраст. Уровень энергий, уровень знаний превзошел многих. И видение женщин, страдающих хроническими болезнями тела, вполне соответствует обострению зрения в Тонком Плане. Величина тонкого тела может достигать и пяти метров, а аура, соответственно, сорока пяти — пятидесяти метров. Но это бывает в моменты радостного напряжения и только тогда, когда достигается созвучие сердец.</w:t>
      </w:r>
    </w:p>
    <w:p>
      <w:pPr>
        <w:pStyle w:val="Normal"/>
        <w:rPr/>
      </w:pPr>
      <w:r>
        <w:rPr/>
      </w:r>
    </w:p>
    <w:p>
      <w:pPr>
        <w:pStyle w:val="Normal"/>
        <w:rPr/>
      </w:pPr>
      <w:r>
        <w:rPr/>
        <w:t xml:space="preserve">177. В многообразии человеческих существ не может быть единомыслия. Но единомыслие не означает установки одинаковых внушенных программ в сознание каждого человека. Единомыслие не означает нивелирования сознаний. Но это будет творчеством в едином поле. Основные постулаты его сводятся не только к исполнению земных законов, но и к признанию в каждом из нас субъекта космического права. А это может случиться лишь тогда, когда дух признает иерархическое начало всего. В этом понятии достаточно пространства для свободы, отсутствия которой боятся мелкие души, намекая на то, что все должна решать демократия. Но в разноголосице уровней сознаний как собрать все голоса, сильные и слабые, в единый хор сотрудничества? И как сравнить убогого алкоголика из глухой деревни по своему избирательному голосу с академиком, писателем или представителем научного и художественного мира? Чисто механическое большинство или меньшинство разве может быть идеальным? </w:t>
      </w:r>
    </w:p>
    <w:p>
      <w:pPr>
        <w:pStyle w:val="Normal"/>
        <w:rPr/>
      </w:pPr>
      <w:r>
        <w:rPr/>
        <w:t xml:space="preserve">Поневоле подивишься мудрости ведического права, разделяющего общество на касты. Кастовость, скорее, благо, чем несчастье, если она правильно применяется и использует законы сострадания, потому что многие, завышая уровень своего сознания, конечно же, будут претендовать на более высокий социальный статус, не ведая своей ущербности или неучености. Но именно варническая структура и образует государственное устройство. </w:t>
      </w:r>
    </w:p>
    <w:p>
      <w:pPr>
        <w:pStyle w:val="Normal"/>
        <w:rPr/>
      </w:pPr>
      <w:r>
        <w:rPr/>
        <w:t>К сожалению, в чиновники пробивается много бездарных и алчных людей, хотя именно они должны создавать правильное направление всей структуры власти. И не секрет, что каждый регион, и даже отдаленный район, создает свою особую атмосферу ее утверждения через традиции, родство и национальную окраску населения. Как правило, руководители, находящиеся у власти длительное время, обрастают родственниками, друзьями и подобострастными людьми. И такой руководитель становится удельным князем, использующим все ресурсы, законно или незаконно, для своего обогащения через назначение послушных во всем людей.</w:t>
      </w:r>
    </w:p>
    <w:p>
      <w:pPr>
        <w:pStyle w:val="Normal"/>
        <w:rPr/>
      </w:pPr>
      <w:r>
        <w:rPr/>
      </w:r>
    </w:p>
    <w:p>
      <w:pPr>
        <w:pStyle w:val="Normal"/>
        <w:rPr/>
      </w:pPr>
      <w:r>
        <w:rPr/>
        <w:t>178. Продолжается борьба в мире в связи с объявлением Крыма суверенной территорией и вхождением его в состав России. Но факт демократического волеизъявления, как это любит называть Запад, состоялся. Крым вернулся в состав того государства, в котором он всегда находился.</w:t>
      </w:r>
    </w:p>
    <w:p>
      <w:pPr>
        <w:pStyle w:val="Normal"/>
        <w:rPr/>
      </w:pPr>
      <w:r>
        <w:rPr/>
      </w:r>
    </w:p>
    <w:p>
      <w:pPr>
        <w:pStyle w:val="Normal"/>
        <w:rPr/>
      </w:pPr>
      <w:r>
        <w:rPr/>
        <w:t>179. Магнит Сердца России мощно творит. Собирание утраченных русских земель будет продолжено и дальше. Западные режиссеры надеялись, что Путин не выдержит давления всех агрессивных сил мира. Белый Рыцарь не дрогнул и устоял перед изгоями.</w:t>
      </w:r>
    </w:p>
    <w:p>
      <w:pPr>
        <w:pStyle w:val="Normal"/>
        <w:rPr/>
      </w:pPr>
      <w:r>
        <w:rPr/>
        <w:t>Чаша Сайтаферна, чаша скифских царей, улетела в США вместе с проклятым Золотом Тавриды. Но артефакты сами по себе лишь предмет ювелирного искусства, если нет святых рук, для которых они предназначены.</w:t>
      </w:r>
    </w:p>
    <w:p>
      <w:pPr>
        <w:pStyle w:val="Normal"/>
        <w:rPr/>
      </w:pPr>
      <w:r>
        <w:rPr/>
      </w:r>
    </w:p>
    <w:p>
      <w:pPr>
        <w:pStyle w:val="Normal"/>
        <w:rPr/>
      </w:pPr>
      <w:r>
        <w:rPr/>
        <w:t xml:space="preserve">180. Рожденье нового всегда мучительно. Но облаченье в плоть всегда таково. Всякая идея имеет начало в далеком прошлом и, только пройдя через время, обретает новый блеск, новое звучание и новый смысл. </w:t>
      </w:r>
    </w:p>
    <w:p>
      <w:pPr>
        <w:pStyle w:val="Normal"/>
        <w:rPr/>
      </w:pPr>
      <w:r>
        <w:rPr/>
        <w:t>Крым всегда был скифским, потому что Таврида служила местом их обитания с незапамятных времен. Возвращение Крыма к матери своей, России, было предуказано свыше. Но это еще не окончательная победа. Угнетение русского народа во всех странах так высоко, что иначе как предвзятым отношением к нам это не назовешь. Хотят уничтожить саму идею славянства, или прославления Высших Сил.</w:t>
      </w:r>
    </w:p>
    <w:p>
      <w:pPr>
        <w:pStyle w:val="Normal"/>
        <w:rPr/>
      </w:pPr>
      <w:r>
        <w:rPr/>
      </w:r>
    </w:p>
    <w:p>
      <w:pPr>
        <w:pStyle w:val="Normal"/>
        <w:rPr/>
      </w:pPr>
      <w:r>
        <w:rPr/>
        <w:t>181. Крымская война в пространстве закончена. Но еще долго будет звучать канонада от взрывов ненависти. Но народ сделал свой выбор. И Россия указала миру новый способ разрешения конфликтов — без войн и горя, без горючих материнских слез, минуя многие преступления и зверства. Да будь благословен Белый Царь!</w:t>
      </w:r>
    </w:p>
    <w:p>
      <w:pPr>
        <w:pStyle w:val="Normal"/>
        <w:rPr/>
      </w:pPr>
      <w:r>
        <w:rPr/>
      </w:r>
    </w:p>
    <w:p>
      <w:pPr>
        <w:pStyle w:val="Normal"/>
        <w:rPr/>
      </w:pPr>
      <w:r>
        <w:rPr/>
        <w:t xml:space="preserve">182. Столкновения в Тонком Мире продолжаются. И они даже еще более ожесточенны, потому что одна из сокровенных мистических жемчужин и святынь планеты, Крымский полуостров, добровольно вошла в состав России. Нужно ждать продолжения парада присоединения к древней Родине. </w:t>
      </w:r>
    </w:p>
    <w:p>
      <w:pPr>
        <w:pStyle w:val="Normal"/>
        <w:rPr/>
      </w:pPr>
      <w:r>
        <w:rPr/>
        <w:t xml:space="preserve">Нужна денонсация всех договоров, подписанных после 1917 года, и возврат к границам Российской империи. Это было бы правильным шагом. Но сейчас Индия и, в меньшей степени, Китай хотели бы стать членами Евразийского Союза. </w:t>
      </w:r>
    </w:p>
    <w:p>
      <w:pPr>
        <w:pStyle w:val="Normal"/>
        <w:rPr/>
      </w:pPr>
      <w:r>
        <w:rPr/>
        <w:t xml:space="preserve">Давший согласие на то, чтобы Братство Света использовало его силы, как и энергии других учеников по всему миру, не может не участвовать в ожесточенных столкновениях с темным началом. Агония гибнущего мира выдает такие мощнейшие конвульсии, которые разрушают как самих участников, так и окружение. </w:t>
      </w:r>
    </w:p>
    <w:p>
      <w:pPr>
        <w:pStyle w:val="Normal"/>
        <w:rPr/>
      </w:pPr>
      <w:r>
        <w:rPr/>
        <w:t xml:space="preserve">Столичная публика склонна к велеречивости. Но когда требуется реальное участие, она мгновенно лишается слуха и всех способов понимания, включая язык жестов. Но, конечно же, прежде всего искренность должна присутствовать в отношениях. Лишь это условие позволяет реально участвовать в общих делах и сотрудничестве. </w:t>
      </w:r>
    </w:p>
    <w:p>
      <w:pPr>
        <w:pStyle w:val="Normal"/>
        <w:rPr/>
      </w:pPr>
      <w:r>
        <w:rPr/>
        <w:t>Духовная энергия не аморфный материал, а реальная сила, которую необходимо воплощать на земле. Для того она и проливается благодатными лучами на эту твердь планетную, созданную многие десятки миллиардов лет назад.</w:t>
      </w:r>
    </w:p>
    <w:p>
      <w:pPr>
        <w:pStyle w:val="Normal"/>
        <w:rPr/>
      </w:pPr>
      <w:r>
        <w:rPr/>
      </w:r>
    </w:p>
    <w:p>
      <w:pPr>
        <w:pStyle w:val="Normal"/>
        <w:rPr/>
      </w:pPr>
      <w:r>
        <w:rPr/>
        <w:t xml:space="preserve">183. Дождавшись великого Дня Владыки, мы держим ответ перед Ним за наши мысли и наши дела, за потерянное время и за истраченные понапрасну чувства. </w:t>
      </w:r>
    </w:p>
    <w:p>
      <w:pPr>
        <w:pStyle w:val="Normal"/>
        <w:rPr/>
      </w:pPr>
      <w:r>
        <w:rPr/>
        <w:t>Странен бывает порой выбор человеческий, являемый вне знания различения ликов и обстоятельств. Распознавание недаром находится на одной плоскости с мудростью, ибо составляет одно целое с нею.</w:t>
      </w:r>
    </w:p>
    <w:p>
      <w:pPr>
        <w:pStyle w:val="Normal"/>
        <w:rPr/>
      </w:pPr>
      <w:r>
        <w:rPr/>
      </w:r>
    </w:p>
    <w:p>
      <w:pPr>
        <w:pStyle w:val="Normal"/>
        <w:rPr/>
      </w:pPr>
      <w:r>
        <w:rPr/>
        <w:t xml:space="preserve">184. Бич великого желания гонит людей из воплощения в воплощение. И каждый из людей страшится прекращения погружения в поток вечных перерождений, пока не поймет, что, оторвавшись от земли, он войдет в новую волну высших форм рождения. Дух не может остаться без тела. Но в случае последнего развоплощения в лунных оболочках он может вернуться назад уже в уплотненном астрале, потому что Земле еще нужен опыт тех существ, которые отдали планете не одну сотню собственных жизней. </w:t>
      </w:r>
    </w:p>
    <w:p>
      <w:pPr>
        <w:pStyle w:val="Normal"/>
        <w:rPr/>
      </w:pPr>
      <w:r>
        <w:rPr/>
        <w:t>Не все было так плохо, убого и мерзко. В прибое океана страданий являлись огни спасения. И разум развивался, осознавая, почему бедствия рушились на головы людей. Отступление от Воли Высшей создавало искривление путей кармических. А лунные боги требовали жертв крови в виде войн и гибельных эпидемий. И с эпохами жажда эта у них возрастала. И когда кровь покинет тела земные и станет субстанцией жидкого электричества, демоны, обожающие запах крови, вымрут в одночасье и не будут смущать землян своими тонкими вдохновениями ненависти. Жизнь станет иной, оставив предел плотного питания. Сознание станет чище. И сквозь него легко будут читаться веления духовной природы. С большим трудом эволюция все же будет продвигаться, приближаясь к венцу седьмой расы — буддоподобию.</w:t>
      </w:r>
    </w:p>
    <w:p>
      <w:pPr>
        <w:pStyle w:val="Normal"/>
        <w:rPr/>
      </w:pPr>
      <w:r>
        <w:rPr/>
      </w:r>
    </w:p>
    <w:p>
      <w:pPr>
        <w:pStyle w:val="Normal"/>
        <w:rPr/>
      </w:pPr>
      <w:r>
        <w:rPr/>
        <w:t xml:space="preserve">185. Космический магнетизм собирает все лучшие накопления планет, как сам духовный магнит являет притяжение сердец на планете. </w:t>
      </w:r>
    </w:p>
    <w:p>
      <w:pPr>
        <w:pStyle w:val="Normal"/>
        <w:rPr/>
      </w:pPr>
      <w:r>
        <w:rPr/>
        <w:t xml:space="preserve">Можно определить людей как групповую душу по принадлежности к определенному Лучу, отличающемуся отдельным цветом ауры. В каждом Луче, исходящем из Сердца одного из Владык, живут мириады воплощенных монад во всем космосе, в нашей малой вселенной и в огромном множестве других. И они чувствуют друг друга сквозь пространства через родственный магнетизм, через явление источаемой сердечной силы. Имея источник излучения и систему приема сигналов на уровне определяющей способности души, они сообщаются постоянно. Но не всегда эта деятельность вмещается сферой человеческого разумения. Другие мы, через нас земных, сообщаются между собой. А нам, чтобы расшифровать эти послания, нужно подняться на самый высокий этаж нашей башни духа, находящийся выше Атласа земного существования, на котором мы удерживаем тяжесть наших воплощений. </w:t>
      </w:r>
    </w:p>
    <w:p>
      <w:pPr>
        <w:pStyle w:val="Normal"/>
        <w:rPr/>
      </w:pPr>
      <w:r>
        <w:rPr/>
        <w:t xml:space="preserve">Наш ангельский мир имеет свои средства связи. И, лишь освободившись от налета низших чувствований, можно услышать разговор наших Хранителей с подобными себе и с мирами, в которых они обитают. </w:t>
      </w:r>
    </w:p>
    <w:p>
      <w:pPr>
        <w:pStyle w:val="Normal"/>
        <w:rPr/>
      </w:pPr>
      <w:r>
        <w:rPr/>
        <w:t>Но участь наша не безмолвна. И стезя к Белой Горе не заросла. Если не мы, то наши Хранители постоянно ходят на поклонение Вершине Матери Мира.</w:t>
      </w:r>
    </w:p>
    <w:p>
      <w:pPr>
        <w:pStyle w:val="Normal"/>
        <w:rPr/>
      </w:pPr>
      <w:r>
        <w:rPr/>
      </w:r>
    </w:p>
    <w:p>
      <w:pPr>
        <w:pStyle w:val="Normal"/>
        <w:rPr/>
      </w:pPr>
      <w:r>
        <w:rPr/>
        <w:t xml:space="preserve">186. Искры Вселенского Разума разлетелись в космическое пространство, воплотившись в разные формы, отождествив себя с ипостасями разных стихийных царств. И те искры разума, которые в прошлых вселенных прошли опыт погружения в плоть низших царств, в пространстве, в котором мы живем, обретают воплощение в высших телах человеческих миров, или даже возвращаются к изначальной точке своего пути, к Ангельским Сферам, обогащенные опытом человеческих реинкарнаций. </w:t>
      </w:r>
    </w:p>
    <w:p>
      <w:pPr>
        <w:pStyle w:val="Normal"/>
        <w:rPr/>
      </w:pPr>
      <w:r>
        <w:rPr/>
        <w:t>Зерно духа рассыпано на полях Вечности. Не все семена Великого Атмана прорастают. Но все равно нива колосится и зреют хлеба бесконечных эволюций, дающие урожай во много крат.</w:t>
      </w:r>
    </w:p>
    <w:p>
      <w:pPr>
        <w:pStyle w:val="Normal"/>
        <w:rPr/>
      </w:pPr>
      <w:r>
        <w:rPr/>
      </w:r>
    </w:p>
    <w:p>
      <w:pPr>
        <w:pStyle w:val="Normal"/>
        <w:rPr/>
      </w:pPr>
      <w:r>
        <w:rPr/>
        <w:t>187. Набухание почек на деревьях создает напряжение в суставах и всей костной системе человека. Взаимосвязь природных явлений так тонка и взаимопроникающа, что мы не замечаем ее, считая, что люди существуют обособленно от планеты. Но, тем не менее, пока почки не раскроются, суставные боли будут продолжаться. Только при появлении первых листочков происходит разрядка токов костной системы и опорно-двигательного аппарата.</w:t>
      </w:r>
    </w:p>
    <w:p>
      <w:pPr>
        <w:pStyle w:val="Normal"/>
        <w:rPr/>
      </w:pPr>
      <w:r>
        <w:rPr/>
      </w:r>
    </w:p>
    <w:p>
      <w:pPr>
        <w:pStyle w:val="Normal"/>
        <w:rPr/>
      </w:pPr>
      <w:r>
        <w:rPr/>
        <w:t>188. Будущее вырастает из прошлого, как лотос — из семени, упавшего в болото, где воды жизни размягчают его. Но в глубине своего строения оно уже хранит образ взрослого растения. Внезапно ничто не достигается. Из незнания не явится просветление. А из неумения вдруг не обретается мастерство. В любом деле главную роль играют накопления опыта — будь то духовный путь или путь материального постижения жизни. Не умеючи, даже коня не оседлаешь. Судьба ведет к цели, но выбор средств достижения совершенства — в руках самого человека. Иногда долгий путь — самый верный. Если нет зачатков крыльев, не нужно пытаться взлететь.</w:t>
      </w:r>
    </w:p>
    <w:p>
      <w:pPr>
        <w:pStyle w:val="Normal"/>
        <w:rPr/>
      </w:pPr>
      <w:r>
        <w:rPr/>
      </w:r>
    </w:p>
    <w:p>
      <w:pPr>
        <w:pStyle w:val="Normal"/>
        <w:rPr/>
      </w:pPr>
      <w:r>
        <w:rPr/>
        <w:t xml:space="preserve">189. Невреждение определено как сила эволюционного прогресса, наравне со знанием. Только они действуют в этом мире. В агрессивной среде знание не может быть приобретено. Для него нужен покой и гармоничное участие в жизни. </w:t>
      </w:r>
    </w:p>
    <w:p>
      <w:pPr>
        <w:pStyle w:val="Normal"/>
        <w:rPr/>
      </w:pPr>
      <w:r>
        <w:rPr/>
        <w:t>Злоба не ведет к осознанию цели нашего пребывания на земле, потому «зломыслие осуждается, как прародитель безобразия». Будем всячески избегать как мести, так и желания взять на себя роль судьи. С вершины лучше видны долины и дороги, по которым движется каждый человек. Можно различить направление и цель. Но на дне долины можно лишь угадать, куда люди устремлены. Судьба лишь собирает астральное досье на каждого из нас и выносит обстоятельный вердикт на основе собранных фактов.</w:t>
      </w:r>
    </w:p>
    <w:p>
      <w:pPr>
        <w:pStyle w:val="Normal"/>
        <w:rPr/>
      </w:pPr>
      <w:r>
        <w:rPr/>
      </w:r>
    </w:p>
    <w:p>
      <w:pPr>
        <w:pStyle w:val="Normal"/>
        <w:rPr/>
      </w:pPr>
      <w:r>
        <w:rPr/>
        <w:t>190. Передача скифских сокровищ, и самой Чаши Сайтаферна, Соединенным Штатам новыми властями Киева — не что иное, как попытка вручить артефакт царской власти Скифии в руки тьмы. Но все реверансы в сторону Бильдербергского клуба не откроют двери в его члены. Для этого нужно иметь нечто иное, кроме предательства. Но то, что в Украине происходит геноцид в отношении русского населения, — это факт, который нельзя скрыть. Ненависть ко всему русскому и ко всем славянам так велика, что достигла степени необъяснимой темной ярости, которую невозможно сдержать здравым смыслом. Но русская часть Украины отойдет к Московии, как это и должно было быть.</w:t>
      </w:r>
    </w:p>
    <w:p>
      <w:pPr>
        <w:pStyle w:val="Normal"/>
        <w:rPr/>
      </w:pPr>
      <w:r>
        <w:rPr/>
      </w:r>
    </w:p>
    <w:p>
      <w:pPr>
        <w:pStyle w:val="Normal"/>
        <w:rPr/>
      </w:pPr>
      <w:r>
        <w:rPr/>
        <w:t xml:space="preserve">191. Улучшайте участь планеты. Не думайте, что слабы ваши мысли. Каждый может являть средоточие мира и знаний. </w:t>
      </w:r>
    </w:p>
    <w:p>
      <w:pPr>
        <w:pStyle w:val="Normal"/>
        <w:rPr/>
      </w:pPr>
      <w:r>
        <w:rPr/>
        <w:t xml:space="preserve">В космическом океане каждая волна несет не гребне своем заряд священного огня. Только каменное сердце не затрепещет от его прикосновения, а живое — возрадуется и вдохновится тем, что осознает возможность оказать пользу миру. Космическое человечество соединено между собой током сердец и единой целью устремлений. </w:t>
      </w:r>
    </w:p>
    <w:p>
      <w:pPr>
        <w:pStyle w:val="Normal"/>
        <w:rPr/>
      </w:pPr>
      <w:r>
        <w:rPr/>
        <w:t>Можно много говорить о совершенстве, рассуждая о лучшем и проливая слезы умиления. Но как же научиться действовать, превратив слова в дела, ибо лишь деяния отражают готовность нашего духа к изменению качеств сознания? Лишь сострадание помогает достичь трансмутации энергий.</w:t>
      </w:r>
    </w:p>
    <w:p>
      <w:pPr>
        <w:pStyle w:val="Normal"/>
        <w:rPr/>
      </w:pPr>
      <w:r>
        <w:rPr/>
      </w:r>
    </w:p>
    <w:p>
      <w:pPr>
        <w:pStyle w:val="Normal"/>
        <w:rPr/>
      </w:pPr>
      <w:r>
        <w:rPr/>
        <w:t xml:space="preserve">192. Знание духа не достигается упражнениями или молитвенными призывами, а только ярым желанием улучшить себя для воздействия на толпы, одичавшие в дебрях стяжания. </w:t>
      </w:r>
    </w:p>
    <w:p>
      <w:pPr>
        <w:pStyle w:val="Normal"/>
        <w:rPr/>
      </w:pPr>
      <w:r>
        <w:rPr/>
        <w:t xml:space="preserve">Заря Сатья-Юги уже рассеивает Восток. Но Запад находится в такой кромешной тьме, что ужасы неофашизма потрясают сознание. Но известно, что одна эпоха имеет свойство заходить на другую, создавая стоячую сферу. Именно в ней происходит явление синтеза и растворение темного вещества. </w:t>
      </w:r>
    </w:p>
    <w:p>
      <w:pPr>
        <w:pStyle w:val="Normal"/>
        <w:rPr/>
      </w:pPr>
      <w:r>
        <w:rPr/>
        <w:t>Тягость дней так велика. Но не нужно ждать в ближайшем будущем улучшений. Битва еще не закончилась. Самый конец решает ее исход. Время сумерек лишает дух дозора, когда сил больше нет. Но нужно победить, ибо это приказ Владыки.</w:t>
      </w:r>
    </w:p>
    <w:p>
      <w:pPr>
        <w:pStyle w:val="Normal"/>
        <w:rPr/>
      </w:pPr>
      <w:r>
        <w:rPr/>
      </w:r>
    </w:p>
    <w:p>
      <w:pPr>
        <w:pStyle w:val="Normal"/>
        <w:rPr/>
      </w:pPr>
      <w:r>
        <w:rPr/>
        <w:t xml:space="preserve">193. Не упорствуйте в невежестве своем. Лучше найдите смелость признаться в том, что уровень внутренних знаний превышает умственные накопления. Гордыня всезнайства так въедлива, как запах разложения, хотя, на самом деле, знание возобновляемо. Оно не должно стоять на одном месте. Узнанное кристаллизуется и оседает в сосуд памяти, а эфирный ветер новых мыслей являет собой вихрь новых энергий, принесенных из Космического Хранилища. </w:t>
      </w:r>
    </w:p>
    <w:p>
      <w:pPr>
        <w:pStyle w:val="Normal"/>
        <w:rPr/>
      </w:pPr>
      <w:r>
        <w:rPr/>
        <w:t>Вращение энергий не должно вызывать усталость. Это плоть не выдерживает потока огня из-за разности частоты вибраций. Дух возвышает материю, но нельзя полностью преобразить ее инертность в подвижность пламени.</w:t>
      </w:r>
    </w:p>
    <w:p>
      <w:pPr>
        <w:pStyle w:val="Normal"/>
        <w:rPr/>
      </w:pPr>
      <w:r>
        <w:rPr/>
      </w:r>
    </w:p>
    <w:p>
      <w:pPr>
        <w:pStyle w:val="Normal"/>
        <w:rPr/>
      </w:pPr>
      <w:r>
        <w:rPr/>
        <w:t xml:space="preserve">194. «Нужно каждому общиннику знать технику боя, но, главное, нужно различать лжеобщинников и изгонять их далеко за ограду». Умейте настоять на своем. Давайте хамству отпор, не страшась последствий, ибо правота — в ваших руках. Случайных встреч не может быть, особенно при уровне, превышающем средний, когда сознание и карма действуют по иным законам, определяя выход из момента созерцательного существования и вхождение в сознательное сотрудничество со стихиями, понимая принцип Иерархии как единственно верный путь к достижениям. На самом деле, Иерархия не отменяет свободной воли и творческого развития человечества, но поощряет его к самодеятельности для пробуждения накоплений Чаши. И разве не знают наши Хранители-Наставники лучше, что нужно нам проявить в данное время или за эту жизнь? </w:t>
      </w:r>
    </w:p>
    <w:p>
      <w:pPr>
        <w:pStyle w:val="Normal"/>
        <w:rPr/>
      </w:pPr>
      <w:r>
        <w:rPr/>
        <w:t xml:space="preserve">Все намеки на отсутствие демократичности в признании иерархического начала — не более как отсутствие духовного кругозора. Ведь разгул неофашизма в Украине можно назвать тоже властью народа. </w:t>
      </w:r>
    </w:p>
    <w:p>
      <w:pPr>
        <w:pStyle w:val="Normal"/>
        <w:rPr/>
      </w:pPr>
      <w:r>
        <w:rPr/>
        <w:t xml:space="preserve">Власти истинной демократии никогда нельзя достичь. Всегда среди разношерстной толпы демократов найдется масса противников, по-иному воспринимающих трактовки законов, и еще больше тех, кто на волне народных выступлений желает обрести властные полномочия. </w:t>
      </w:r>
    </w:p>
    <w:p>
      <w:pPr>
        <w:pStyle w:val="Normal"/>
        <w:rPr/>
      </w:pPr>
      <w:r>
        <w:rPr/>
        <w:t>Но община сильна может быть лишь дисциплиной и уважением авторитетного руководителя. Дело создается непростое. И нужно понимать все трудности и привилегии такого проекта.</w:t>
      </w:r>
    </w:p>
    <w:p>
      <w:pPr>
        <w:pStyle w:val="Normal"/>
        <w:rPr/>
      </w:pPr>
      <w:r>
        <w:rPr/>
      </w:r>
    </w:p>
    <w:p>
      <w:pPr>
        <w:pStyle w:val="Normal"/>
        <w:rPr/>
      </w:pPr>
      <w:r>
        <w:rPr/>
        <w:t xml:space="preserve">195. Живем мы на дне древнейшего моря, которое было здесь такое множество лет, что камни стали круглыми от теченья воды и въелась в горы глубоко прибойная линия. Диковинного вида корабли приставали к скалистым берегам. А на самом верху плоскогорий остались былые дороги, мощенные каменными плитами. </w:t>
      </w:r>
    </w:p>
    <w:p>
      <w:pPr>
        <w:pStyle w:val="Normal"/>
        <w:rPr/>
      </w:pPr>
      <w:r>
        <w:rPr/>
        <w:t xml:space="preserve">Шаги времен запечатлены в древних горах. Развалины славяно-арийских и скифских крепостей и в нынешнем виде своем выглядят достаточно внушительно, расположенные на высоких гранитных утесах, с которых видно очень далеко приближение одинокого всадника. </w:t>
      </w:r>
    </w:p>
    <w:p>
      <w:pPr>
        <w:pStyle w:val="Normal"/>
        <w:rPr/>
      </w:pPr>
      <w:r>
        <w:rPr/>
        <w:t>Алтай, как драгоценная сокровищница, хранит каменные письмена и целый свод поучений, составленных мудрецами и высеченных на гладких гранитных и базальтовых плитах природной формы. Зеркала мудрости заросли мхом. Но стоит лишь сорвать этот покров природного одеяния, как руны вечные заиграют в свете полуденного солнца.</w:t>
      </w:r>
    </w:p>
    <w:p>
      <w:pPr>
        <w:pStyle w:val="Normal"/>
        <w:rPr/>
      </w:pPr>
      <w:r>
        <w:rPr/>
      </w:r>
    </w:p>
    <w:p>
      <w:pPr>
        <w:pStyle w:val="Normal"/>
        <w:rPr/>
      </w:pPr>
      <w:r>
        <w:rPr/>
        <w:t xml:space="preserve">196. Переживание путей дает приобщение к жизни космической. Нельзя представить в неподвижности даже искру стихийных сознаний. Именно движение позволяет понять эволюцию великого и малого как полет устремления. </w:t>
      </w:r>
    </w:p>
    <w:p>
      <w:pPr>
        <w:pStyle w:val="Normal"/>
        <w:rPr/>
      </w:pPr>
      <w:r>
        <w:rPr/>
        <w:t>Желанное изменяет свое обличье. От самого примитивного до духовного входит в нас энергия осознания. В вихре трансмутации мы переживаем такую фазу синтеза, от удара которого содрогается самая косная материальность. Возведение сознания в новую степень духа открывает врата наших возможностей. Пробуждение способностей внутреннего человека возможно лишь от привлечения духом вибраций высших. Сад сердца не будет плодоносить без ливня, орошающего сухую пустыню беспамятства. Но если ливень прошел, то и на песках расцветают цветы удивительной красоты и источают аромат давних постижений духа.</w:t>
      </w:r>
    </w:p>
    <w:p>
      <w:pPr>
        <w:pStyle w:val="Normal"/>
        <w:rPr/>
      </w:pPr>
      <w:r>
        <w:rPr/>
      </w:r>
    </w:p>
    <w:p>
      <w:pPr>
        <w:pStyle w:val="Normal"/>
        <w:rPr/>
      </w:pPr>
      <w:r>
        <w:rPr/>
        <w:t xml:space="preserve">197. Судьбу не умолить и не задобрить. Судьбу можно лишь смягчить приношениями блага и призывами к добрым делам — особенно в пылу неутихающей злобы религиозных противостояний и обострившихся драм геноцида одних народов над другими только по расовому признаку. Размягчение узлов кармы возможно лишь великим огнем сострадания, когда в его пламени перегорают сами нити напряжения неудачи. Устремление к благу, мысленное или материальное, приводит к притяжению нашей души к эгрегору Великих Хранителей Мира, где милость и милосердие возглавляют эволюционное шествие человечества. </w:t>
      </w:r>
    </w:p>
    <w:p>
      <w:pPr>
        <w:pStyle w:val="Normal"/>
        <w:rPr/>
      </w:pPr>
      <w:r>
        <w:rPr/>
        <w:t>Погибель ждет многих. Но нужно указать, что каждому возможно участвовать в исправлении судьбы планеты. Не может быть автоматического перехода к Новой Эпохе, если люди сами не приложат к этому усилий. Разве можно, живя в небрежении и безучастности, дожидаться Сатья-Юги? Конечно, солнце встает и без нашего участия, но приветствие ему посылает каждое сердце.</w:t>
      </w:r>
    </w:p>
    <w:p>
      <w:pPr>
        <w:pStyle w:val="Normal"/>
        <w:rPr/>
      </w:pPr>
      <w:r>
        <w:rPr/>
      </w:r>
    </w:p>
    <w:p>
      <w:pPr>
        <w:pStyle w:val="Normal"/>
        <w:rPr/>
      </w:pPr>
      <w:r>
        <w:rPr/>
        <w:t>198. Держателями молнии называем тех людей, которые удерживают связь с пространственным огнем и являют собой реактор небесного пламени. Фохат избирает вместилище для своих качеств, соответствующее задачам, определенным эволюцией.</w:t>
      </w:r>
    </w:p>
    <w:p>
      <w:pPr>
        <w:pStyle w:val="Normal"/>
        <w:rPr/>
      </w:pPr>
      <w:r>
        <w:rPr/>
        <w:t>Нагнетение огня космоса создает цементирующий фактор места, когда оно окружается стеною огня, зримого даже физически. Дом Наш отличается таким качеством. Можно заметить семицветный купол вокруг и над Домом Жизни, который создает атмосферу особого состояния духа. Можно назвать его вдохновением времени, потому что здесь оно обретает состояние высокого покоя, полного в своем течении удивительной значимости и полноты. Отождествление себя с Вечностью здесь так реально, что порою не замечаешь власти лет.</w:t>
      </w:r>
    </w:p>
    <w:p>
      <w:pPr>
        <w:pStyle w:val="Normal"/>
        <w:rPr/>
      </w:pPr>
      <w:r>
        <w:rPr/>
      </w:r>
    </w:p>
    <w:p>
      <w:pPr>
        <w:pStyle w:val="Normal"/>
        <w:rPr/>
      </w:pPr>
      <w:r>
        <w:rPr/>
        <w:t xml:space="preserve">199. Пронзительно-пророческий, царственный блеск в глазах вождя, ибо он таковым становится. Поступь земного владыки проявляется в решениях по Крыму. И не нужно думать, что все эти действия идут только от одного монарха, ибо за ним — иерархия ушедших великих царей и духовное напряжение нелегких решений. Перестраивая мир, нельзя обойтись без согласия и силы военной. Век Кали не внимает убеждениям, но слушает голос взлетающих ракет как последний довод. </w:t>
      </w:r>
    </w:p>
    <w:p>
      <w:pPr>
        <w:pStyle w:val="Normal"/>
        <w:rPr/>
      </w:pPr>
      <w:r>
        <w:rPr/>
        <w:t>Духу Рассанты подчиняясь, живет вождь страны. И многого не знает окружение его, когда он говорит с Великими Наставниками Мира.</w:t>
      </w:r>
    </w:p>
    <w:p>
      <w:pPr>
        <w:pStyle w:val="Normal"/>
        <w:rPr/>
      </w:pPr>
      <w:r>
        <w:rPr/>
      </w:r>
    </w:p>
    <w:p>
      <w:pPr>
        <w:pStyle w:val="Normal"/>
        <w:rPr/>
      </w:pPr>
      <w:r>
        <w:rPr/>
        <w:t>200. Среди встреч и разлук, среди подробностей земного пути попадаются драгоценные камни — чистые человеческие души, сияющие внутренним светом и обладающие удивительными достоинствами, которые присущи малому числу людей.</w:t>
      </w:r>
    </w:p>
    <w:p>
      <w:pPr>
        <w:pStyle w:val="Normal"/>
        <w:rPr/>
      </w:pPr>
      <w:r>
        <w:rPr/>
      </w:r>
    </w:p>
    <w:p>
      <w:pPr>
        <w:pStyle w:val="Normal"/>
        <w:rPr/>
      </w:pPr>
      <w:r>
        <w:rPr/>
        <w:t>201. Е.П.Б. появляется неожиданно в снах или видениях. Почему именно в этом виде я постоянно ее вижу? Можно это объяснить лишь тем, что была очень тесная духовная работа именно в том воплощении, когда великий дух находился в теле Е.П.Б., хотя, как мы сейчас знаем, Брат Х. — перерожденец этого великого сознания, важного для планетной эволюции.</w:t>
      </w:r>
    </w:p>
    <w:p>
      <w:pPr>
        <w:pStyle w:val="Normal"/>
        <w:rPr/>
      </w:pPr>
      <w:r>
        <w:rPr/>
      </w:r>
    </w:p>
    <w:p>
      <w:pPr>
        <w:pStyle w:val="Normal"/>
        <w:rPr/>
      </w:pPr>
      <w:r>
        <w:rPr/>
        <w:t xml:space="preserve">202. Легко раствориться в атмосфере огромного города и утратить свою индивидуальность. На самом деле, Москва как столица проявляет и обостряет некоторые качества, нужные и ненужные. В этом качестве престольный град действует как магнит накоплений самых лучших достижений страны. Москва оккультно несет на себе функции такого плана. Но это все выливается в обыденном плане в снобизм и велеречивость. Многие жители столицы считают провинцией территорию за МКАД. И это не дежурная шутка известных юмористов, но вполне осознанное, устоявшееся мнение. Но и в самой России к москвичам отношение неоднозначное, потому что они искренне верят в то, что без них под солнцем радости нет. </w:t>
      </w:r>
    </w:p>
    <w:p>
      <w:pPr>
        <w:pStyle w:val="Normal"/>
        <w:rPr/>
      </w:pPr>
      <w:r>
        <w:rPr/>
        <w:t>Но Москва не бывшее село боярина Кучки, тестя Андрея Боголюбского. На Боровицком холме существовала в очень древние времена целая сокровенная школа. И там стоял город храмов, где обучались волхвы северной ведической ветви. Одним из названий Москвы было Мокша — освобождение. И, конечно, это не связано с названием одного из финно-угорских племен.</w:t>
      </w:r>
    </w:p>
    <w:p>
      <w:pPr>
        <w:pStyle w:val="Normal"/>
        <w:rPr/>
      </w:pPr>
      <w:r>
        <w:rPr/>
      </w:r>
    </w:p>
    <w:p>
      <w:pPr>
        <w:pStyle w:val="Normal"/>
        <w:rPr/>
      </w:pPr>
      <w:r>
        <w:rPr/>
        <w:t>203. Золотой песок спекается в кристалл благодати. Но это процесс редчайший для человека, особенно в самом конце Кали-Юги.</w:t>
      </w:r>
    </w:p>
    <w:p>
      <w:pPr>
        <w:pStyle w:val="Normal"/>
        <w:rPr/>
      </w:pPr>
      <w:r>
        <w:rPr/>
      </w:r>
    </w:p>
    <w:p>
      <w:pPr>
        <w:pStyle w:val="Normal"/>
        <w:rPr/>
      </w:pPr>
      <w:r>
        <w:rPr/>
        <w:t>204. Орбита знакомств в высших эшелонах власти ускорит реализацию проектов, нами задуманных. Кирсан как верующий буддист должен понимать значение освещения доктрины сострадания в мире, популяризации чего может послужить фильм. Но важно не скатиться в этой работе до обыкновенного видового фильма, потому что красоты Шри Ланки, острова счастья, легко затмевают атмосферу высокой религиозности и духовного подъема местного населения.</w:t>
      </w:r>
    </w:p>
    <w:p>
      <w:pPr>
        <w:pStyle w:val="Normal"/>
        <w:rPr/>
      </w:pPr>
      <w:r>
        <w:rPr/>
      </w:r>
    </w:p>
    <w:p>
      <w:pPr>
        <w:pStyle w:val="Normal"/>
        <w:rPr/>
      </w:pPr>
      <w:r>
        <w:rPr/>
        <w:t xml:space="preserve">205. Хилинг как древнейший способ безболезненного исцеления, пришедший к нам от древних цивилизаций. Споры о том, шарлатанство это или редчайший способ исцеления от различных внутренних заболеваний и опухолей, не прекращаются. Когда цивилизации высокого духовного плана хранили атмосферу чистоты на планете, каждому была дана способность хилинга. И сейчас, в самых редких случаях, есть факты, когда хилеры сами себе удаляют злокачественные опухоли, применяя удивительный способ безболезненной операции без ножа. </w:t>
      </w:r>
    </w:p>
    <w:p>
      <w:pPr>
        <w:pStyle w:val="Normal"/>
        <w:rPr/>
      </w:pPr>
      <w:r>
        <w:rPr/>
        <w:t xml:space="preserve">Практически все люди обладают даром целительства. И только сомнение не позволяет им практиковать различные способы воздействия на свои и чужие болезни. Накопление человеком огромного количества психической энергии происходит для того, чтобы передавать эту силу тем, кому ее не хватает, а именно: детям, которые больны, или старым людям. В конечном счете, мощь наша рассчитана на то, чтобы мы жили очень и очень долго, не омрачая ни себя, ни других своими недугами. </w:t>
      </w:r>
    </w:p>
    <w:p>
      <w:pPr>
        <w:pStyle w:val="Normal"/>
        <w:rPr/>
      </w:pPr>
      <w:r>
        <w:rPr/>
        <w:t>Владение хилингом существует как на Филиппинах, так и в Бразилии.</w:t>
      </w:r>
    </w:p>
    <w:p>
      <w:pPr>
        <w:pStyle w:val="Normal"/>
        <w:rPr/>
      </w:pPr>
      <w:r>
        <w:rPr/>
      </w:r>
    </w:p>
    <w:p>
      <w:pPr>
        <w:pStyle w:val="Normal"/>
        <w:rPr/>
      </w:pPr>
      <w:r>
        <w:rPr/>
        <w:t>206. Московская неделя не очень богата на события. Но для общего дела нужно перенести это напряжение, потому что множество разных людей питает мегаполис своими энергиями и этот взаимный обмен усилен в сторону древнего эгрегора столицы. В этом энергоинформационном существе можно найти многие редкие факты истории, трагические и радостные, вдохновляющие нас и унижающие. Удивительно то, что такое огромное количество народа существует на таком небольшом пятачке, создавая проблемы психологического и экологического плана. Такое уплотнение людей, конечно же, неприемлемо. В каждом городе должен быть дом со своею усадьбой на земле. Иначе смешение энергий создает феномен лишения индивидуальных накоплений.</w:t>
      </w:r>
    </w:p>
    <w:p>
      <w:pPr>
        <w:pStyle w:val="Normal"/>
        <w:rPr/>
      </w:pPr>
      <w:r>
        <w:rPr/>
      </w:r>
    </w:p>
    <w:p>
      <w:pPr>
        <w:pStyle w:val="Normal"/>
        <w:rPr/>
      </w:pPr>
      <w:r>
        <w:rPr/>
        <w:t xml:space="preserve">207. Конечно же, хилинг отчасти транспортирует и берет на себя некоторые кармические проблемы пациента. И по этой причине все извлеченные кисты из кишечника или камни из почек не вручаются пациенту, чтобы информация накопленных болезней не возвратила человеку состояние, способствующее их образованию. </w:t>
      </w:r>
    </w:p>
    <w:p>
      <w:pPr>
        <w:pStyle w:val="Normal"/>
        <w:rPr/>
      </w:pPr>
      <w:r>
        <w:rPr/>
        <w:t xml:space="preserve">Все эти манипуляции, конечно, напоминают фокусы. Но улучшение состояния здоровья говорит об обратном, особенно сразу после воздействия. </w:t>
      </w:r>
    </w:p>
    <w:p>
      <w:pPr>
        <w:pStyle w:val="Normal"/>
        <w:rPr/>
      </w:pPr>
      <w:r>
        <w:rPr/>
        <w:t xml:space="preserve">Такое искусство не лишено артистизма, и даже умения считать себя учителем. Но в этом и состоит доверие пациента врачу, который в некотором роде, пусть даже на короткий срок, считает себя в приоритетном положении. Но так и должно быть, ибо господствующая позиция диктуется самим обращением заболевшего к врачу. </w:t>
      </w:r>
    </w:p>
    <w:p>
      <w:pPr>
        <w:pStyle w:val="Normal"/>
        <w:rPr/>
      </w:pPr>
      <w:r>
        <w:rPr/>
        <w:t>Миф о даре такого рода не всегда прав. Любой талант — это накопленный в веках опыт. Конечно же, существует изначальный импульс, или задача предназначения. Но последующие существования создают, помимо накоплений, еще и самовоспоминания, извлеченные из Чаши.</w:t>
      </w:r>
    </w:p>
    <w:p>
      <w:pPr>
        <w:pStyle w:val="Normal"/>
        <w:rPr/>
      </w:pPr>
      <w:r>
        <w:rPr/>
      </w:r>
    </w:p>
    <w:p>
      <w:pPr>
        <w:pStyle w:val="Normal"/>
        <w:rPr/>
      </w:pPr>
      <w:r>
        <w:rPr/>
        <w:t>208. Пусть мстят любыми средствами, в том числе и требованием возврата пустой тары. В таком коварстве с постсоветским окрасом видна та глубокая мещанская закваска, которую нельзя вытравить никакими духовными дезодорантами. Попытка приручить известного и интересного человека обычными методами так смешна, что очень напоминает месть ребенка, который, обидевшись, отбирает половину леденца, отданного другу, чтобы тот насладился вкусом горелого сахара. Не уют, не теплый дом или сытное застолье привлекают духовного человека, но чистота сердца. Если нет мыслей о том, что можно сделать из собраний популярный клуб и все дышит свободой постижений, то не нужно ничем привязывать человека. Но уставшие от жизни и разочарованные в ней дебелые дамы не добьются успеха посредством постоялого двора, в котором они чувствуют себя властителями чьих-то душ. Никогда насильно никого не удерживайте и не старайтесь делать это. Для вечного путника жизнь лишь в дороге. И само обитание в хуторских условиях очень полезно как для души, так и для тела.</w:t>
      </w:r>
    </w:p>
    <w:p>
      <w:pPr>
        <w:pStyle w:val="Normal"/>
        <w:rPr/>
      </w:pPr>
      <w:r>
        <w:rPr/>
      </w:r>
    </w:p>
    <w:p>
      <w:pPr>
        <w:pStyle w:val="Normal"/>
        <w:rPr/>
      </w:pPr>
      <w:r>
        <w:rPr/>
        <w:t>209. Тьма старается утвердиться в Долине в лице мелкого Конрада. Но не понять ему природы сибиряков, их образа мысли и жизни. И здесь никакие санкции, никакие угрозы не подействуют, пока человек не изменит своей позиции человеколюбия. Можно назвать и самовлюбленность этим термином. Но это слишком узко — любить только себя. И никакие внешние признаки святости не помогут. Никакие венчания не помогут быть осененным духом святым.</w:t>
      </w:r>
    </w:p>
    <w:p>
      <w:pPr>
        <w:pStyle w:val="Normal"/>
        <w:rPr/>
      </w:pPr>
      <w:r>
        <w:rPr/>
        <w:t xml:space="preserve"> </w:t>
      </w:r>
      <w:r>
        <w:rPr/>
        <w:t>Заезжим варягам только лето позволит жить здесь, потому что зима в минус пятьдесят градусов для них неприемлема, как и для всех гнилостных бактерий.</w:t>
      </w:r>
    </w:p>
    <w:p>
      <w:pPr>
        <w:pStyle w:val="Normal"/>
        <w:rPr/>
      </w:pPr>
      <w:r>
        <w:rPr/>
      </w:r>
    </w:p>
    <w:p>
      <w:pPr>
        <w:pStyle w:val="Normal"/>
        <w:rPr/>
      </w:pPr>
      <w:r>
        <w:rPr/>
        <w:t xml:space="preserve">210. Находя свое место на земле, мы обретаем гармоничное сочетание чувственности, ментальности и духовности. И совсем незнакомое место становится малой родиной. И, даже приезжая туда, где явился на свет, ты уже не чувствуешь той трепетности и волнения, как от возвращения в свою творческую лабораторию, на хутор Стрижиный Лог, где стрижей становится все меньше, но зато появляются ласточки, которые гнездятся то в пирамиде, то у входа в дом, а сейчас — в аиле, под самой крышей, где дым от костра поднимается вверх. </w:t>
      </w:r>
    </w:p>
    <w:p>
      <w:pPr>
        <w:pStyle w:val="Normal"/>
        <w:rPr/>
      </w:pPr>
      <w:r>
        <w:rPr/>
        <w:t>Малая родина создает приют душе. Здесь простор и тишина расширяют границы зауженного городского восприятия и открывают иное пространство жизни, которое подвижно, крылато и, конечно же, разумно — до ощущения материнской защиты. Родиной души можно назвать такое место.</w:t>
      </w:r>
    </w:p>
    <w:p>
      <w:pPr>
        <w:pStyle w:val="Normal"/>
        <w:rPr/>
      </w:pPr>
      <w:r>
        <w:rPr/>
      </w:r>
    </w:p>
    <w:p>
      <w:pPr>
        <w:pStyle w:val="Normal"/>
        <w:rPr/>
      </w:pPr>
      <w:r>
        <w:rPr/>
        <w:t xml:space="preserve">211. Рускоюны достигали возраста тысячи лет, а то и более, но выглядели не старше двадцати пяти, потому и именовались так. </w:t>
      </w:r>
    </w:p>
    <w:p>
      <w:pPr>
        <w:pStyle w:val="Normal"/>
        <w:rPr/>
      </w:pPr>
      <w:r>
        <w:rPr/>
        <w:t xml:space="preserve">Проблема продления жизни и овладения тайной бессмертия всегда более всего интересовала человечество. И сейчас для самых богатых найдено средство омоложения и продолжения существования. Но если бы знали те, кто делает себе инъекции из стволовых клеток, какой материал служит для их приготовления, то, наверное бы, ужаснулись. И это роднит пациентов института геронтологии с сатанистами, потому что те и другие используют плоть неродившихся младенцев для своих целей. Китай, привыкший все утилизировать с пользой для себя и применять в пищу даже саранчу и личинки мух, придумал способ извлечения жизненной эссенции из выкидышей и зародышей человеческих. И это нашло своих потребителей в мире. </w:t>
      </w:r>
    </w:p>
    <w:p>
      <w:pPr>
        <w:pStyle w:val="Normal"/>
        <w:rPr/>
      </w:pPr>
      <w:r>
        <w:rPr/>
        <w:t>Но рускоюны своей духовной силой и чистотой жизни достигали возраста в десятки кругов жизни, не в пример современным молохам и сектам черных кармических вампиров, сбрасывающих свои грехи на невинных неродившихся младенцев, находя механизм запутать силы судьбы. Но их попытки так же тщетны, как и желание быть всегда молодыми. Плоть имеет свойство стареть. На Земле, конечно, есть оазисы вечной жизни и зеркала возврата времени. Но разве стоит ставить себе такую цель, не достигнув духовной чистоты? Братьям необходимо бессмертие, учитывая великую значимость Их деятельности. Но тьма во всем подражает Свету, хотя не может достичь того же результата в полной мере, потому что каждый ее апологет действует во имя себя самого, а не движим идеей сострадания.</w:t>
      </w:r>
    </w:p>
    <w:p>
      <w:pPr>
        <w:pStyle w:val="Normal"/>
        <w:rPr/>
      </w:pPr>
      <w:r>
        <w:rPr/>
      </w:r>
    </w:p>
    <w:p>
      <w:pPr>
        <w:pStyle w:val="Normal"/>
        <w:rPr/>
      </w:pPr>
      <w:r>
        <w:rPr/>
        <w:t xml:space="preserve">212. На земле выражены зерна всех возможностей. На земле, полной несовершенств и некачественностей, которые составляют почву для их произрастания, развивается колос света, который, напитываясь горькой водой страданий и разочарований, все же родит белый хлеб жизни, без которого ни одна плоть существовать не может и который присутствует во всех неповторимых реальностях, действующих в Вечности и в отдельных мгновениях, решая доверенное поручение, простым или сложным кажется оно для души. </w:t>
      </w:r>
    </w:p>
    <w:p>
      <w:pPr>
        <w:pStyle w:val="Normal"/>
        <w:rPr/>
      </w:pPr>
      <w:r>
        <w:rPr/>
        <w:t>Каждая возможность способна стать явлением для целого мира, создавая фрагмент той самой неповторимости, к которой человек стремится, опасаясь запутаться в сетях обыденности и тоски, переходящей в хроническую безысходность. Ощущение неповторимости — это спасительная нить счастья, ведущая через лабиринт перерождений. И где можно заплутать безвозвратно, так это в самом себе, в своем темном подземелье невежества, в ложной убежденности в своей правоте. Но даже труд, каким бы он просветленным и важным ни был, не может стать конечным пунктом назначения нашего сознания. Даже окончание духовной эволюции на одной из планет не может стать завершением развития, но лишь этапом к новому кругу спирали восхождения. Башня Матери Мира так высока, что миллиарды ступеней ведут вверх, образуя туго скрученную нить вечных постижений. Это одновременно и ствол великого Древа Жизни, растущего из Сердца всех Миров.</w:t>
      </w:r>
    </w:p>
    <w:p>
      <w:pPr>
        <w:pStyle w:val="Normal"/>
        <w:rPr/>
      </w:pPr>
      <w:r>
        <w:rPr/>
      </w:r>
    </w:p>
    <w:p>
      <w:pPr>
        <w:pStyle w:val="Normal"/>
        <w:rPr/>
      </w:pPr>
      <w:r>
        <w:rPr/>
        <w:t xml:space="preserve">213. Принцип соответствия формирует случайные комбинации жизни. События не спонтанны и не выражают сиюминутный каприз судьбы, но укладываются в мозаику предопределения. И в этом процессе нет ничего сверхъестественного, если учитывать тот фактический план, когда, вчера заготовив продукты или сходив за ними в магазин, ты знаешь, не будучи пророком, что завтра будет на твоем столе. С нашими внешними событиями связаны и тонкие мысленные представления, которые мы оформляем в определенный свободным выбором план. Именно он несет на себе роль первопричины. И все наши изменения внешние, в том числе и физическое самочувствие, зависят от этих благородных изменений. </w:t>
      </w:r>
    </w:p>
    <w:p>
      <w:pPr>
        <w:pStyle w:val="Normal"/>
        <w:rPr/>
      </w:pPr>
      <w:r>
        <w:rPr/>
        <w:t>Но нужно учитывать фактор недостаточного внимания к своему здоровью и момент пережигания волн негативных энергий тем, кто поднялся над волнами общего уровня народа. Есть Спасители мирового, и даже вселенского, уровня. Но есть деятели блага, творящие подвиг очищения пространства в отдельной местности или городе, и даже в глухой сибирской деревне, полузаброшенной и, казалось бы, забытой всеми на свете. Но и здесь живут люди. Но и здесь возрождается дух русского народа в предощущении роли Сибири в будущем времени. И то, что магнит Дома Жизни начинает работать в режиме нагнетения энергии, отражается и на каждой душе, входящей в соприкосновение с ее электрической тканью.</w:t>
      </w:r>
    </w:p>
    <w:p>
      <w:pPr>
        <w:pStyle w:val="Normal"/>
        <w:rPr/>
      </w:pPr>
      <w:r>
        <w:rPr/>
      </w:r>
    </w:p>
    <w:p>
      <w:pPr>
        <w:pStyle w:val="Normal"/>
        <w:rPr/>
      </w:pPr>
      <w:r>
        <w:rPr/>
        <w:t>214. Принятие пространственного огня соответствует посланной из сердца вибрации. Чем духовнее, чище и тоньше луч, исходящий из сердца вместе с мысленным образованием, тем успешнее, мощнее и значительнее ответ Огненного Мира, изменяющего события и факторы, приводящие к смещению полюса восприятия. Даже земные полюса имеют тенденцию к миграции — не то что расширение сознания. Но наравне с этим существует стержень незыблемости духовных истин, на которых зиждется все мироздание. Это те энергетические иглы, обозначенные как серебряная нить, или ось вращения великих и малых формаций энергетического плана, происходящая из законов Духовного Мира.</w:t>
      </w:r>
    </w:p>
    <w:p>
      <w:pPr>
        <w:pStyle w:val="Normal"/>
        <w:rPr/>
      </w:pPr>
      <w:r>
        <w:rPr/>
      </w:r>
    </w:p>
    <w:p>
      <w:pPr>
        <w:pStyle w:val="Normal"/>
        <w:rPr/>
      </w:pPr>
      <w:r>
        <w:rPr/>
        <w:t>215. Есть точки счастья. Есть мгновенья тайны, которая едва приоткрывает свои покровы пред глазами смертных, желающих в глубинах сердца лицезреть неведомое в прошлом откровенье. Миг радости не станет достояньем самости одной. Он может далеко распространиться, как действие светящегося шара, как дым редчайших тонких благовоний, который аромат разносит в дальние края. Мы рады всем, кто близок к покаянью, и даже потому, что сами стоим на этой огненной черте великого процесса избавлений от своих пороков. Чем больше видим их в себе, тем очевиднее стоит вопрос: как нам избавиться от этой горькой пыли, которая, наверное, целебна в малой дозе, но, становясь туманом, мешает нам дышать?</w:t>
      </w:r>
    </w:p>
    <w:p>
      <w:pPr>
        <w:pStyle w:val="Normal"/>
        <w:rPr/>
      </w:pPr>
      <w:r>
        <w:rPr/>
      </w:r>
    </w:p>
    <w:p>
      <w:pPr>
        <w:pStyle w:val="Normal"/>
        <w:rPr/>
      </w:pPr>
      <w:r>
        <w:rPr/>
        <w:t xml:space="preserve">216. Нас сравнивать с другими трудно. Ведь каждый блага деятель несет свою задачу, в мир человеческий внося светильник тонких накоплений. Мы не стремимся к величайшей славе. А почесть и хула для нас едины. Все это важно только в суете мирской. А тот, кто труд наш взвешивает, сам-то сделал что-то или решил остаться в роли незримого, негласного судьи, о котором никто не знает, этим приближая себя к богам или всевышним силам? </w:t>
      </w:r>
    </w:p>
    <w:p>
      <w:pPr>
        <w:pStyle w:val="Normal"/>
        <w:rPr/>
      </w:pPr>
      <w:r>
        <w:rPr/>
        <w:t xml:space="preserve">Искусно Майя расставляет сети пред гордецами и перед ценителями всех трудов духовных. Но так легко судить все то, что создано другими, самим укрывшись глубоко в тени. И если мнение есть противное, создайте свою теорию и, наслаждаясь ею, пытайтесь убедить других в своей неоспоримой правоте. Дерзайте и творите, обращая врагов в своих друзей, и в убежденности своей избавьте мир от горьких заблуждений, коль чувствуете силы мысль выразить, явившую уму свою оригинальность. А иначе вой собак полезней будет злостных осуждений. И шорох листьев, облетающих с деревьев, милее будет слуху, чем клевета и яд злоречий, что произносят коварные уста. </w:t>
      </w:r>
    </w:p>
    <w:p>
      <w:pPr>
        <w:pStyle w:val="Normal"/>
        <w:rPr/>
      </w:pPr>
      <w:r>
        <w:rPr/>
        <w:t>Слова имеют свойство быть пустыми или напитанными светом благодати. Ведь слово — лекарь в случае одном. В другом же — убийца беспощадный. Умеющие пользоваться словом способны обратить к себе не только все вниманье, но и симпатию народа, а значит, энергию его сознанья. Коллективизм тогда хорош, когда все мысли направляет к единой цели. Иначе это лишь пустая трата сил.</w:t>
      </w:r>
    </w:p>
    <w:p>
      <w:pPr>
        <w:pStyle w:val="Normal"/>
        <w:rPr/>
      </w:pPr>
      <w:r>
        <w:rPr/>
      </w:r>
    </w:p>
    <w:p>
      <w:pPr>
        <w:pStyle w:val="Normal"/>
        <w:rPr/>
      </w:pPr>
      <w:r>
        <w:rPr/>
        <w:t xml:space="preserve">217. «Устремление каждое вызывает космическую вибрацию». Нет такого действия, на которое не отзывалось бы сердце. События в мире воспламеняют огни центров. И внешняя безмятежность и безучастие скрывают за своей завесой ураган энергий, направленных в эгрегор Братства. </w:t>
      </w:r>
    </w:p>
    <w:p>
      <w:pPr>
        <w:pStyle w:val="Normal"/>
        <w:rPr/>
      </w:pPr>
      <w:r>
        <w:rPr/>
        <w:t>Как трудно навести порядок в мятущемся мире, если одна битва за Украину являет собой такое напряжение обеих сторон, которого мир не видел со времен борьбы с фашистской Германией. Столкновение цивилизаций Востока и Запада — а проще говоря, православия и католицизма — разрывает плоть славянских народов заживо. Никто не желает мира. И кивают на Россию, как на агрессора и оккупанта. У последней черты стоит Ангел Апокалипсиса. Меч занесен над Европой. И ее неведенье пагубно.</w:t>
      </w:r>
    </w:p>
    <w:p>
      <w:pPr>
        <w:pStyle w:val="Normal"/>
        <w:rPr/>
      </w:pPr>
      <w:r>
        <w:rPr/>
      </w:r>
    </w:p>
    <w:p>
      <w:pPr>
        <w:pStyle w:val="Normal"/>
        <w:rPr/>
      </w:pPr>
      <w:r>
        <w:rPr/>
        <w:t>218. Под натиском внешних враждебных сил сто славяно-арийских родов приняли решение уйти на север и там обрести свою долю, а сто родов решили уйти на теплый юг. Так империя Рамы, великая Рассанта, простиравшаяся от Атлантического до Тихого океана с запада на восток и от Северного до Индийского океана с севера на юг, прекратила свое существование, оставив своих людей и форпосты государств, которые до сих пор существуют в центре и по окраинам Европы и Азии и на севере Африки. Забывшие единый язык — пракрит, или протославянский, — утратившие единые верования, они все же в глубине своей души, в генетических цепочках изначальной памяти, остались одним народом — будь то шотландцы, ирландцы или шведы, не говоря уже о сербах и македонцах, словенах и хорватах, болгарах и греках. Смешение народов рождало государства египтян, шумеров, урарту, хеттов и вавилонян. Культура, переданная земным народам, была готовой к применению во всех ее аспектах. Ее не нужно было развивать. Она была дана в совершенной своей простоте и красоте, распространяя знание на все подробности жизни. Это был дар небесных вождей Земле, включая технику строительного и военного назначения. И здесь не было никакой мистики. Землянам была передана сама технология общественного строя.</w:t>
      </w:r>
    </w:p>
    <w:p>
      <w:pPr>
        <w:pStyle w:val="Normal"/>
        <w:rPr/>
      </w:pPr>
      <w:r>
        <w:rPr/>
      </w:r>
    </w:p>
    <w:p>
      <w:pPr>
        <w:pStyle w:val="Normal"/>
        <w:rPr/>
      </w:pPr>
      <w:r>
        <w:rPr/>
        <w:t>219. Магнит устремляет невидимое зерно, вокруг которого развивается монада, наслаивая мощь творящих энергий. Первенствующее начало главенствует в построении предназначенной задачи, которую приносит дух воплощенный на пространство планеты. Предначертания программы воплощения уже заложены в сознании человека. И если не выполняется вариант высшей степени, то душу постигнут многие страдания и неприятности, являющиеся знаками, указующими к изменению канона жизненных устоев. Всякое отклонение с пути не простая потеря времени. Так обретается земной опыт, необходимый в Тонких Мирах. Умеющий действовать в плотных покровах — и в небе будет летать.</w:t>
      </w:r>
    </w:p>
    <w:p>
      <w:pPr>
        <w:pStyle w:val="Normal"/>
        <w:rPr/>
      </w:pPr>
      <w:r>
        <w:rPr/>
      </w:r>
    </w:p>
    <w:p>
      <w:pPr>
        <w:pStyle w:val="Normal"/>
        <w:rPr/>
      </w:pPr>
      <w:r>
        <w:rPr/>
        <w:t>220. Как хочется тьме уничтожить последний оплот памяти ведической, чтобы единолично править на всей планете. Но Россия привыкла жить в противостоянии с вечными врагами, заявляя о своих правах на существование. Никакие войны и геноциды не способны искоренить и стереть с лица земли существование страны, под крылом которой живет множество малых народов, исповедующих разные религии и имеющих понятие о чувстве Родины. Никакой Америке не заставить изменить нашу позицию защиты этнических русских в других странах. Братья должны помогать братским устремлениям воссоединиться с Родиной. Благо, что Русь в силу вошла.</w:t>
      </w:r>
    </w:p>
    <w:p>
      <w:pPr>
        <w:pStyle w:val="Normal"/>
        <w:rPr/>
      </w:pPr>
      <w:r>
        <w:rPr/>
      </w:r>
    </w:p>
    <w:p>
      <w:pPr>
        <w:pStyle w:val="Normal"/>
        <w:rPr/>
      </w:pPr>
      <w:r>
        <w:rPr/>
        <w:t>221. Напряжение огня указывает на носителя Чаши Космического Магнита. Человек, исполнившийся ответственности за свое дело, привлекает из мирового резервуара психической энергии силу, которую может вместить и нести в сердце своем. Управляя страной, дух соприкасается с Иерархическим Лучом очень близко, получая советы от Космических Наставников. Без Высшего Водительства невозможно управлять такой страной, как Россия. Но и качество самого духа в этом случае достигает высокой степени пространственного огня, который способен совершать акты незримого убеждения. Ведь власть сосредоточена не только в аппарате подавления, но и в мысленных посылках правителя своим подчиненным — тем, кому он оказал доверие управлять частью страны, великими и малыми территориями.</w:t>
      </w:r>
    </w:p>
    <w:p>
      <w:pPr>
        <w:pStyle w:val="Normal"/>
        <w:rPr/>
      </w:pPr>
      <w:r>
        <w:rPr/>
      </w:r>
    </w:p>
    <w:p>
      <w:pPr>
        <w:pStyle w:val="Normal"/>
        <w:rPr/>
      </w:pPr>
      <w:r>
        <w:rPr/>
        <w:t xml:space="preserve">222. Остров был совсем небольшим. Но на нем, у подножия и по склонам гор, росли густые леса из плодовых деревьев. Живущему здесь не грозила голодная смерть, потому что сочные, сладкие плоды валялись прямо под ногами и любой обитатель мог ими насытиться и спасти себя от изнурительной солнечной жары под густыми кронами тропических деревьев. </w:t>
      </w:r>
    </w:p>
    <w:p>
      <w:pPr>
        <w:pStyle w:val="Normal"/>
        <w:rPr/>
      </w:pPr>
      <w:r>
        <w:rPr/>
        <w:t xml:space="preserve">Пещера Иоанна была невелика, но очень уютна. С помощью глины и камней он заложил излишний промежуток между скалами и сладил дверь из расколотых стволов деревьев, связав их корой лиан и таким же образом соединив их с вставленным в каменную кладку косяком. Получилось вполне приемлемое жилище, способное спасти отшельника как от жары, так и от изнурительных ураганов и ветров, дующих с океана в сезон дождей. Плоды хлебного дерева заменяли хлеб насущный. Рядом, из-под корней кедрового леса, струился звонкий ручеек. И любопытные звери и птицы приходили и прилетали, чтобы понаблюдать за странным существом, поселившемся в их лесу. Иногда к пещере подходил огромный медведь, долго втягивая носом чужеродный запах, но уходил, не совершая никаких насильственных действий. </w:t>
      </w:r>
    </w:p>
    <w:p>
      <w:pPr>
        <w:pStyle w:val="Normal"/>
        <w:rPr/>
      </w:pPr>
      <w:r>
        <w:rPr/>
        <w:t xml:space="preserve">У Иоанна было перо и запас чернил, а также чистые свитки, на которых он день за днем запечатлевал историю своей встречи с Учителем, поход вместе с Ним до Великих Гор, ожидание и возвращение назад и все слова, которые говорились Шейхом Ибн-Рагимом и Радомиром между собой, из того, что он мог услышать и понять, ибо Они не опасались при нем вести Свой разговор. </w:t>
      </w:r>
    </w:p>
    <w:p>
      <w:pPr>
        <w:pStyle w:val="Normal"/>
        <w:rPr/>
      </w:pPr>
      <w:r>
        <w:rPr/>
      </w:r>
    </w:p>
    <w:p>
      <w:pPr>
        <w:pStyle w:val="Normal"/>
        <w:rPr/>
      </w:pPr>
      <w:r>
        <w:rPr/>
        <w:t xml:space="preserve">223.  Нагалища мечей обнажены. И битве нет конца. Лишь напряженье ее все нарастает. Мощь судьбы Рассанты восстает над миром. Все стрелы черные ломаются о доспех благословенной силы предстоянья. Сам Преподобный Сергий оживляет дух поникших воинов. </w:t>
      </w:r>
    </w:p>
    <w:p>
      <w:pPr>
        <w:pStyle w:val="Normal"/>
        <w:rPr/>
      </w:pPr>
      <w:r>
        <w:rPr/>
        <w:t xml:space="preserve">Мир не сойдет с оси. Мир будет управляем силой Братьев, которым стража вечного дозора поручена. И девять огненных зеркал, свет радужный собою источая, между собою разделяют его оттенки. </w:t>
      </w:r>
    </w:p>
    <w:p>
      <w:pPr>
        <w:pStyle w:val="Normal"/>
        <w:rPr/>
      </w:pPr>
      <w:r>
        <w:rPr/>
        <w:t>Суета как пыль. Но битва раскалила мощь пространства. Огонь участвует во всех земных делах. Огонь течет, нас обнимая светом, и гасит тьму, и раздвигает вдаль ее неодолимые границы.</w:t>
      </w:r>
    </w:p>
    <w:p>
      <w:pPr>
        <w:pStyle w:val="Normal"/>
        <w:rPr/>
      </w:pPr>
      <w:r>
        <w:rPr/>
      </w:r>
    </w:p>
    <w:p>
      <w:pPr>
        <w:pStyle w:val="Normal"/>
        <w:rPr/>
      </w:pPr>
      <w:r>
        <w:rPr/>
        <w:t xml:space="preserve">224. «Для сокровенных поручений пользуемся только проводом духа». Физическая материализация не приводит к должному результату, как и представление о невероятных возможностях медиума. Чем пить из мутной лужи, лучше дождаться дождя или найти ручей чистой воды в горах. Но голос горного ветра иногда полезнее астральных нашептываний. Пусть лучше луч света указывает тропу, чем стрела темени кромешной. </w:t>
      </w:r>
    </w:p>
    <w:p>
      <w:pPr>
        <w:pStyle w:val="Normal"/>
        <w:rPr/>
      </w:pPr>
      <w:r>
        <w:rPr/>
        <w:t>Насколько эфир наполнен радиоволнами, настолько и голосами живых и ушедших. Эта фонотека Вечности никогда не замолкает. Если в высших слоях можно услышать музыку Ангельских Сфер и светил, то в самом низу это металлический грохот, рев, стоны, крики, плач и жалобы, которые при приближении то нарастают, то отступают. Дух один чист от этих влияний.</w:t>
      </w:r>
    </w:p>
    <w:p>
      <w:pPr>
        <w:pStyle w:val="Normal"/>
        <w:rPr/>
      </w:pPr>
      <w:r>
        <w:rPr/>
      </w:r>
    </w:p>
    <w:p>
      <w:pPr>
        <w:pStyle w:val="Normal"/>
        <w:rPr/>
      </w:pPr>
      <w:r>
        <w:rPr/>
        <w:t xml:space="preserve">225. Являя высшую бережность, вручаем сокровенное. Опасения оправданны. И тайна доверяется не всякому. Иногда и сам человек может не знать, в чем же она состоит, если она не выражена ни в словах, ни в вещественных объектах. Можно всю жизнь собирать и окружать себя самыми священными предметами и остаться на такой низкой ступени благодаря этому, что и подняться будет невозможно под их тяжестью. </w:t>
      </w:r>
    </w:p>
    <w:p>
      <w:pPr>
        <w:pStyle w:val="Normal"/>
        <w:rPr/>
      </w:pPr>
      <w:r>
        <w:rPr/>
        <w:t xml:space="preserve">Сокровенное в сердце хранимо. Сокровенное только ему доверено. И если человек превратил его в камень, то и тайна останется запечатанной до следующего воплощения. </w:t>
      </w:r>
    </w:p>
    <w:p>
      <w:pPr>
        <w:pStyle w:val="Normal"/>
        <w:rPr/>
      </w:pPr>
      <w:r>
        <w:rPr/>
        <w:t>Детство закладывает в сознании семена будущего. А дадут они плод или нет, укажет последующее время.</w:t>
      </w:r>
    </w:p>
    <w:p>
      <w:pPr>
        <w:pStyle w:val="Normal"/>
        <w:rPr/>
      </w:pPr>
      <w:r>
        <w:rPr/>
      </w:r>
    </w:p>
    <w:p>
      <w:pPr>
        <w:pStyle w:val="Normal"/>
        <w:rPr/>
      </w:pPr>
      <w:r>
        <w:rPr/>
        <w:t xml:space="preserve">226. Кристаллы занимают в природе место перехода грубой материи к растительному царству по той причине, что обладают качествами как минералов, так и растительного мира. Они обладают крепостью и долголетием, а также устойчивостью к стихийным воздействиям, как камни, и одновременно растут подобно травам и деревьям, показывая ускоренную делимость клеток. На одной из дальних планет кристаллы играют роль деревьев. </w:t>
      </w:r>
    </w:p>
    <w:p>
      <w:pPr>
        <w:pStyle w:val="Normal"/>
        <w:rPr/>
      </w:pPr>
      <w:r>
        <w:rPr/>
        <w:t xml:space="preserve">Учеными зафиксированы пульсации, идущие из глубины каменных пород, похожие на биение сердца. И наиболее ощутимые и четкие импульсы определяются от кристаллов. </w:t>
      </w:r>
    </w:p>
    <w:p>
      <w:pPr>
        <w:pStyle w:val="Normal"/>
        <w:rPr/>
      </w:pPr>
      <w:r>
        <w:rPr/>
        <w:t xml:space="preserve">Конечно же, чем благороднее, чем тверже камень, тем выше его организация. А наличие нервной системы и половых различий определено не только гипотетически, но и практическим путем. Если один кристалл остается одиноким в течение долгого времени, вне всяких изменений формы и окружения, то другой, того же самого класса, вырастает, покрываясь новыми образованиями за короткий срок, при наличии катализатора роста, показывая способность к размножению подобно любому представителю флоры. </w:t>
      </w:r>
    </w:p>
    <w:p>
      <w:pPr>
        <w:pStyle w:val="Normal"/>
        <w:rPr/>
      </w:pPr>
      <w:r>
        <w:rPr/>
        <w:t>Прозрачность кристаллов есть признак их одухотворения и очищения внутренней сути, прошедшей через неимоверные давления в процессе вечного расплава творчества природы.</w:t>
      </w:r>
    </w:p>
    <w:p>
      <w:pPr>
        <w:pStyle w:val="Normal"/>
        <w:rPr/>
      </w:pPr>
      <w:r>
        <w:rPr/>
      </w:r>
    </w:p>
    <w:p>
      <w:pPr>
        <w:pStyle w:val="Normal"/>
        <w:rPr/>
      </w:pPr>
      <w:r>
        <w:rPr/>
        <w:t>227. Человечество лишает себя высшего. И все несуразные заявления о санкциях и запретах сотрудничать с США и Европой так смешны и слабы в сравнении с явлением возвращения Крыма под крыло России, что это отражает то, что Россия снова входит в силу. Мы не хотим войны, но сумеем дать отпор любому агрессору. Европа еще помнит свет нашей победы над фашизмом. Имея такого вождя во главе государства и соответствующую команду министров, нельзя показать свою слабость. Но Восток Украины сам решит, с кем ему по пути.</w:t>
      </w:r>
    </w:p>
    <w:p>
      <w:pPr>
        <w:pStyle w:val="Normal"/>
        <w:rPr/>
      </w:pPr>
      <w:r>
        <w:rPr/>
      </w:r>
    </w:p>
    <w:p>
      <w:pPr>
        <w:pStyle w:val="Normal"/>
        <w:rPr/>
      </w:pPr>
      <w:r>
        <w:rPr/>
        <w:t xml:space="preserve">228. Упражнения в своей области — единственный способ развивать сознание. Если будет отсутствовать хотя бы небольшое напряжение, происходит атрофия как мысленных, так и физических сил. Только через импульсы усилий, а еще больше через сверхусилие, мы продвигаемся к освоению нового мысленного поля. </w:t>
      </w:r>
    </w:p>
    <w:p>
      <w:pPr>
        <w:pStyle w:val="Normal"/>
        <w:rPr/>
      </w:pPr>
      <w:r>
        <w:rPr/>
        <w:t xml:space="preserve"> </w:t>
      </w:r>
      <w:r>
        <w:rPr/>
        <w:t>«Ментал» — более научное, чем духовное, название процесса. Но, на самом деле, сознание наше идет муравьиными шагами. И, лишь уставая от такого утомительного странствия, оно обретает способность взлетать хоть ненадолго, постоянно тренируя эти качества до состояния непрекращаемого полета. Чтобы освоить его, нужно научиться идти по тропам земным. Путешествие учит легкому передвижению через пространство.</w:t>
      </w:r>
    </w:p>
    <w:p>
      <w:pPr>
        <w:pStyle w:val="Normal"/>
        <w:rPr/>
      </w:pPr>
      <w:r>
        <w:rPr/>
      </w:r>
    </w:p>
    <w:p>
      <w:pPr>
        <w:pStyle w:val="Normal"/>
        <w:rPr/>
      </w:pPr>
      <w:r>
        <w:rPr/>
        <w:t xml:space="preserve">229. Если горе-ученые путают угров и финно-угорские племена с украми, образуя таким способом некий великий мифический народ, сравнимый со славяно-арийским этносом, то тем самым они повторяют попытки гитлеровской пропаганды создать легенду о том, что украинцы не малороссы, а представители расы гипербореев, что, конечно же, правильно, если учитывать принадлежность их к славянам. Разработка национальной идеи на основе оппонирования и вражды к России правителями прозападного толка приводит к желанию отторжения всех младославян от великой этнической основы. </w:t>
      </w:r>
    </w:p>
    <w:p>
      <w:pPr>
        <w:pStyle w:val="Normal"/>
        <w:rPr/>
      </w:pPr>
      <w:r>
        <w:rPr/>
        <w:t xml:space="preserve">Труды небезызвестного Мурада Аджи, который использует английские источники, и в частности провокационное произведение англичанина Гиббона «История России», звучат на той же враждебной ноте, мол, славяне и сама русская нация — это сброд, изгои от греко-финно-иранских племен, сочинившие свой язык на основе осколков других языков. По его мнению, только в тринадцатом веке появились племена руссов, а до этого они были растворены в других этносах. </w:t>
      </w:r>
    </w:p>
    <w:p>
      <w:pPr>
        <w:pStyle w:val="Normal"/>
        <w:rPr/>
      </w:pPr>
      <w:r>
        <w:rPr/>
        <w:t xml:space="preserve">Такие провокаторы, отличаясь недружественностью и отсутствием образованности, наверное, не захотели ознакомиться с трудами других, более объективных, ученых, в силу своей предвзятости не признавая мировых величин в вопросе изучения России как государства, таких как Михаил Васильевич Ломоносов и Егор Классен, которые, изучив свод древнейших летописей и многие другие источники, доказали, что государству Руси не менее четырехсот тысяч лет. Оно зародилось в те времена, когда ни укров, ни угров, ни малых кавказских племен не было и в помине и когда Киев кавказский стоял в Баксанском ущелье, у подножья великой горы Эль-борус, названной в честь поруссов-гиперборейцев. </w:t>
      </w:r>
    </w:p>
    <w:p>
      <w:pPr>
        <w:pStyle w:val="Normal"/>
        <w:rPr/>
      </w:pPr>
      <w:r>
        <w:rPr/>
        <w:t xml:space="preserve">Конечно, всем малым нациям хочется иметь великую историю, а если ее нет, то придумать и легендировать, не имея на то никаких оснований. Но не знать то, что туранцы являются наполовину арийцами, уважаемым историкам стыдно, потому что движение племен не могло происходить по узкой, выстроенной только для них столбовой дороге. Контакты с монгольскими, китайскими и персидскими племенами создали среди тюрков такой этнический замес, что отличить в нем арийскую кровь от монголо-татарской могут лишь генетики. Но очевидно одно: это люди белого вида, а не желтокожие или негроиды. </w:t>
      </w:r>
    </w:p>
    <w:p>
      <w:pPr>
        <w:pStyle w:val="Normal"/>
        <w:rPr/>
      </w:pPr>
      <w:r>
        <w:rPr/>
        <w:t>То же касаемо и всех, кто возводит свои народы в главенствующие. Люди белой расы произошли из одного источника. И этот факт неоспорим. А остальное только спекулятивные предположения, за которыми, кроме мыслей о своей первородности, нет ничего. Но, как известно, в современном мире в амбициозности никому нельзя отказать, и тем более тем, кто щедро финансируется фондом Сороса в своих изысканиях.</w:t>
      </w:r>
    </w:p>
    <w:p>
      <w:pPr>
        <w:pStyle w:val="Normal"/>
        <w:rPr/>
      </w:pPr>
      <w:r>
        <w:rPr/>
      </w:r>
    </w:p>
    <w:p>
      <w:pPr>
        <w:pStyle w:val="Normal"/>
        <w:rPr/>
      </w:pPr>
      <w:r>
        <w:rPr/>
        <w:t>230. Подъемы творчества неисчислимы. И в этом состоянии вдохновения возникает особый вид бодрствования, когда сознание слышит, видит и воспринимает сигналы, идущие из параллельной реальности по невидимому лучу, который и является проводом сообщения. Будущие психологи и духоведы будут изучать причины возникновения высоких связей между Мирами Огненным и Земным.</w:t>
      </w:r>
    </w:p>
    <w:p>
      <w:pPr>
        <w:pStyle w:val="Normal"/>
        <w:rPr/>
      </w:pPr>
      <w:r>
        <w:rPr/>
      </w:r>
    </w:p>
    <w:p>
      <w:pPr>
        <w:pStyle w:val="Normal"/>
        <w:rPr/>
      </w:pPr>
      <w:r>
        <w:rPr/>
        <w:t xml:space="preserve">231. Желайте отдать то, что должны. И если получаете материальное, то расплачивайтесь духовным. Плоды труда тем ценнее, чем менее весомы. Алмаз стоит многие миллионы, но весит ничтожно мало. Но мысль о благе всего мира драгоценнее всех сокровищ земных, потому что забота о людях создает любовь для них. А взамен они способны отплатить, если они не мошенники, своим трудом, умножая богатства земли. </w:t>
      </w:r>
    </w:p>
    <w:p>
      <w:pPr>
        <w:pStyle w:val="Normal"/>
        <w:rPr/>
      </w:pPr>
      <w:r>
        <w:rPr/>
        <w:t>Благо в мире всегда будет побеждать, сколько бы ни старались навязать миру идеологи ненависти свою позицию. И не «Богемский клуб» или «Комитет 300» правят миром, но Великий Разум Братства Света. А все последователи Рудендорфа могут вопить, что их не слушают, но так и должно быть, когда Россия вступает в свои права.</w:t>
      </w:r>
    </w:p>
    <w:p>
      <w:pPr>
        <w:pStyle w:val="Normal"/>
        <w:rPr/>
      </w:pPr>
      <w:r>
        <w:rPr/>
      </w:r>
    </w:p>
    <w:p>
      <w:pPr>
        <w:pStyle w:val="Normal"/>
        <w:rPr/>
      </w:pPr>
      <w:r>
        <w:rPr/>
        <w:t xml:space="preserve">232. Не прилагая усилий, невозможно исполнить даже самые примитивные действия, связанные с жизненными потребностями. Но для мысленной работы важнее всего упражнение в утончении сознания. Чем успешнее этот процесс развивается, тем больше можно увидеть подробностей работы духа в каждодневности. </w:t>
      </w:r>
    </w:p>
    <w:p>
      <w:pPr>
        <w:pStyle w:val="Normal"/>
        <w:rPr/>
      </w:pPr>
      <w:r>
        <w:rPr/>
        <w:t>Воззвания хороши, но их нужно подтверждать реальными делами. И все разговоры о духовности и сострадании ничего не будут значить, если нет приложения сердца к роду человеческому. Из каждого из его представителей можно развить гения или пророка. Но в состоянии запущенном человек дичает, почти ничем не отличаясь от животных. Всякий талант требует развития. Всякая искра интереса должна раздуваться в пламя творческого вдохновения. Иначе серость жизни задушит даже самые возвышенные мысли.</w:t>
      </w:r>
    </w:p>
    <w:p>
      <w:pPr>
        <w:pStyle w:val="Normal"/>
        <w:rPr/>
      </w:pPr>
      <w:r>
        <w:rPr/>
      </w:r>
    </w:p>
    <w:p>
      <w:pPr>
        <w:pStyle w:val="Normal"/>
        <w:rPr/>
      </w:pPr>
      <w:r>
        <w:rPr/>
        <w:t>233. Свобода как благо дает нашим жизням возможность неисчерпаемого самовыражения. Но она же становится обузой, если человек не знает, что делать с ней, ибо она обусловлена определенными ценностями, определенным жизнеустройством, к которому сознание привыкло и вне которого не может существовать. Нет дикой свободы. Нет анархии неисполнимых фантазий. В каждом человеке заключен свой ритм существования. Даже заключенный, просидевший всю жизнь в тюрьме, будучи выпущенным на свободу, растерян и не знает, как ему жить, потому что режим мира, в котором он провел долгие годы, приучил его к иному образу самовыражения.</w:t>
      </w:r>
    </w:p>
    <w:p>
      <w:pPr>
        <w:pStyle w:val="Normal"/>
        <w:rPr/>
      </w:pPr>
      <w:r>
        <w:rPr/>
      </w:r>
    </w:p>
    <w:p>
      <w:pPr>
        <w:pStyle w:val="Normal"/>
        <w:rPr/>
      </w:pPr>
      <w:r>
        <w:rPr/>
        <w:t>234. Дисциплина как правило отношений с каждым явлением этого мира присутствует непременно. И чем тщательнее исполняется закон Высшей Воли, тем точнее происходит реализация задуманного нами, потому что дух, действующий по собственной воле, не имеет благословения и элемента высшей удачи, которая присуща лишь иерархическому принципу. Обращение к глубинным основам самоволия в своих действиях приводит не к животному, но даже к демоническому состоянию сознания, к хаосу, в котором рождались первичные вихри энергий, довлея в своем представлении к иной полярности мира. Но высшая целесообразность выстраивает план событий, в которых присутствуют все принципы мироздания и вся семеричность его построений.</w:t>
      </w:r>
    </w:p>
    <w:p>
      <w:pPr>
        <w:pStyle w:val="Normal"/>
        <w:rPr/>
      </w:pPr>
      <w:r>
        <w:rPr/>
      </w:r>
    </w:p>
    <w:p>
      <w:pPr>
        <w:pStyle w:val="Normal"/>
        <w:rPr/>
      </w:pPr>
      <w:r>
        <w:rPr/>
        <w:t xml:space="preserve">235. Творчество указывает на изменение сознания под действием вдохновения. Но что же такое вдохновение, как не кооперация Высших Сил с земными сознаниями, через которые они хотят проявить дар Огненных Миров, в условиях которых мы будем встречать свое будущее? </w:t>
      </w:r>
    </w:p>
    <w:p>
      <w:pPr>
        <w:pStyle w:val="Normal"/>
        <w:rPr/>
      </w:pPr>
      <w:r>
        <w:rPr/>
        <w:t xml:space="preserve">Вдохновение определяет интенсивность творческого импульса, его насыщение и степень красоты небесной благодати, которые сможет вместить вселенная нашего сердца. </w:t>
      </w:r>
    </w:p>
    <w:p>
      <w:pPr>
        <w:pStyle w:val="Normal"/>
        <w:rPr/>
      </w:pPr>
      <w:r>
        <w:rPr/>
        <w:t>Ведь творчество нельзя назвать трансляцией одного из понятий с последующей механической записью даваемого. Помимо точности излагаемой мысли, происходит наслоение сердечной энергии автора, которая окрашивает огненную стрелу в особенность энергий, присущих только этому зерну духа. Надиктованные послания несут на себе особенности приемника.</w:t>
      </w:r>
    </w:p>
    <w:p>
      <w:pPr>
        <w:pStyle w:val="Normal"/>
        <w:rPr/>
      </w:pPr>
      <w:r>
        <w:rPr/>
      </w:r>
    </w:p>
    <w:p>
      <w:pPr>
        <w:pStyle w:val="Normal"/>
        <w:rPr/>
      </w:pPr>
      <w:r>
        <w:rPr/>
        <w:t>236. Провалы времени грозят каждому возвратом прошлых негативных ситуаций. И создаются они до банального просто. Когда человек постоянно обращается в своих воспоминаниях в прошлое и вращает одну и ту же мысль сожаления об утраченной любви или какой-то, как ему кажется, неповторимой возможности, он отсылает время назад, даже если оно предназначено для настоящего. И это мысленное пахтанье и жонглирование со сроками создает временн</w:t>
      </w:r>
      <w:r>
        <w:rPr>
          <w:i/>
        </w:rPr>
        <w:t>у</w:t>
      </w:r>
      <w:r>
        <w:rPr/>
        <w:t xml:space="preserve">ю воронку наподобие черной дыры, поглощающую его удачу и все лучшие дары, которые судьба приготовила ему в будущем. </w:t>
      </w:r>
    </w:p>
    <w:p>
      <w:pPr>
        <w:pStyle w:val="Normal"/>
        <w:rPr/>
      </w:pPr>
      <w:r>
        <w:rPr/>
        <w:t>Идя по горной тропе, смотрите вперед.</w:t>
      </w:r>
    </w:p>
    <w:p>
      <w:pPr>
        <w:pStyle w:val="Normal"/>
        <w:rPr/>
      </w:pPr>
      <w:r>
        <w:rPr/>
      </w:r>
    </w:p>
    <w:p>
      <w:pPr>
        <w:pStyle w:val="Normal"/>
        <w:rPr/>
      </w:pPr>
      <w:r>
        <w:rPr/>
        <w:t>237. Красота материи позволяет углубить достижения духа. Ведь и сама духовная субстанция не аморфна и не статична. Она тоже развивается от привхождения энергий более высоких миров, упоминание о которых для обывателя может звучать лишь как сухая статистика. Но жизненную струну их энергий никто не прочувствует, потому что люди привыкли обманывать не только близких, но и самих себя, учитывая инерционность своего сознания. Развращенность человечества достигла такой степени, что все космические законы остались как анекдоты, над которыми можно посмеяться. Лишь русская глубинка сохранила те бриллианты искренности, откровенности и добросердечия, которыми славились русские люди.</w:t>
      </w:r>
    </w:p>
    <w:p>
      <w:pPr>
        <w:pStyle w:val="Normal"/>
        <w:rPr/>
      </w:pPr>
      <w:r>
        <w:rPr/>
      </w:r>
    </w:p>
    <w:p>
      <w:pPr>
        <w:pStyle w:val="Normal"/>
        <w:rPr/>
      </w:pPr>
      <w:r>
        <w:rPr/>
        <w:t xml:space="preserve">238. Течение лучших токов позволяет духу использовать срок жизни для исполнения задачи воплощения. И если есть сопротивление материи или других форм энергии, это только лишь наращивает усилие наших постижений. Испытывая чрезмерное давление, дух все же находит возможность справляться с тягостью дней и с невыносимостью ситуаций. Преодолевая не испытанное прежде напряжение, дух привлекает мощь пространственных огней, которую ранее было невозможно выдерживать. Мощь доспеха рубиновой оболочки усиливается от общения с Высшими Силами. Но только врата открытого сердца, лишенного самости, впускают Луч, отвечающий на наши призывы. </w:t>
      </w:r>
    </w:p>
    <w:p>
      <w:pPr>
        <w:pStyle w:val="Normal"/>
        <w:rPr/>
      </w:pPr>
      <w:r>
        <w:rPr/>
        <w:t>Неподвижность тела усиливает движение мысли. Но некоторым нужны походы, дальние и близкие, чтобы ощутить вихрь энергий Акаши. Недаром поездки на автомобилях, а еще в большей степени полеты на самолетах, вызывают приливы пространственного огня. Аура собирает и удерживает искры фохата, когда тело находится на значительных высотах. Полет обычно проходит на десяти-одиннадцатикилометровой высоте. А картины сновидений в таком пространстве совершенно иные. Они открывают новые сферы работы сознания и участия в делах мира.</w:t>
      </w:r>
    </w:p>
    <w:p>
      <w:pPr>
        <w:pStyle w:val="Normal"/>
        <w:rPr/>
      </w:pPr>
      <w:r>
        <w:rPr/>
      </w:r>
    </w:p>
    <w:p>
      <w:pPr>
        <w:pStyle w:val="Normal"/>
        <w:rPr/>
      </w:pPr>
      <w:r>
        <w:rPr/>
        <w:t xml:space="preserve">239. Все Силы Света напряжены, ибо это битва не просто за Украину, но за последний оплот России на западных границах. Какие могут быть договоренности с теми, кто дошел в своем понимании демократии до узаконивания однополых браков и до исключения из уголовных кодексов стран статьи о насилии над детьми, в том числе сексуального характера? </w:t>
      </w:r>
    </w:p>
    <w:p>
      <w:pPr>
        <w:pStyle w:val="Normal"/>
        <w:rPr/>
      </w:pPr>
      <w:r>
        <w:rPr/>
        <w:t>Отсутствие здравого смысла постоянно, как мантру, твердит, что Россия виновата в эскалации внутриукраинского конфликта, забывая о тех, кто самовольно захватил власть в Киеве. Один город еще можно удержать, но принудить всю страну стать под фашистские знамена — идея невыполнимая, учитывая руссконенавистнические настроения и готовность к уничтожению тех, кто говорит на русском языке. Ситуация складывается похожей на ту, что была накануне Первой мировой войны.</w:t>
      </w:r>
    </w:p>
    <w:p>
      <w:pPr>
        <w:pStyle w:val="Normal"/>
        <w:rPr/>
      </w:pPr>
      <w:r>
        <w:rPr/>
      </w:r>
    </w:p>
    <w:p>
      <w:pPr>
        <w:pStyle w:val="Normal"/>
        <w:rPr/>
      </w:pPr>
      <w:r>
        <w:rPr/>
        <w:t>240. Имея короткую историческую память, Европа забыла, как поддержка Гитлера со стороны Англии и Франции привела Германию к катастрофе. И, конечно же, вся эта вакханалия и заигрывания с националистами делаются, для того чтобы развязать очередную бойню, на которой военно-промышленный комплекс США заработает очередные миллиарды долларов, не считаясь с многотысячными, а то и миллионными, жертвами. Четыре позиции дохода от войн — это вооружение, амуниция, лекарства и продукты питания для армии. Но нам представляется, что у нынешнего Киева не хватит ни средств, ни духа подчинить себе весь Юго-Восток. Вопрос о федерализации решен самим народом. Одна из богатейших республик Советского Союза сейчас на грани дефолта. Учитывая, что вся промышленность находится в частных руках, самому украинскому народу не достается ничего.</w:t>
      </w:r>
    </w:p>
    <w:p>
      <w:pPr>
        <w:pStyle w:val="Normal"/>
        <w:rPr/>
      </w:pPr>
      <w:r>
        <w:rPr/>
      </w:r>
    </w:p>
    <w:p>
      <w:pPr>
        <w:pStyle w:val="Normal"/>
        <w:rPr/>
      </w:pPr>
      <w:r>
        <w:rPr/>
        <w:t xml:space="preserve">241. «Идущий легко — свободно достигает вершину». Даже делая по несколько сотен шагов в день, можно в течение жизни обойти планету пешим ходом. Движение создает инерцию на некоторое время. И без вихря вовлеченных в наше существование энергий сама жизнь остановилась бы как в психическом, так и в физическом плане, не говоря уже о чувственной, мысленной и духовной составляющих. Идущий раздвигает пространство и, замыкая его за собой, создает перемешивание стихий, соприкосновение с которыми обновляет сознание. </w:t>
      </w:r>
    </w:p>
    <w:p>
      <w:pPr>
        <w:pStyle w:val="Normal"/>
        <w:rPr/>
      </w:pPr>
      <w:r>
        <w:rPr/>
        <w:t xml:space="preserve">Призываем не к поспешности, но и не к отставанию в своем устремлении. Можно устать до смерти, прикладывая невероятные усилия, а потом понадобится значительный отдых для восстановления сил, если такое вообще будет возможно. </w:t>
      </w:r>
    </w:p>
    <w:p>
      <w:pPr>
        <w:pStyle w:val="Normal"/>
        <w:rPr/>
      </w:pPr>
      <w:r>
        <w:rPr/>
        <w:t xml:space="preserve">Рождение медиатора — явление редкое. Обычно все сознания скатываются до уровня медиумического. Держать напряжение Бесед высоким не такая простая задача. И во многом это удается благодаря корректировке с Живой Этикой. В одной волне, в одном луче дается дух Наших поучений. И кто бы что ни говорил — пространственная польза от них очень велика, ибо протолкнуть в энергии современности, где все заполнено интернет-волнами и радиолучами, что-то, касаемое сострадания, выглядит как нелепость. </w:t>
      </w:r>
    </w:p>
    <w:p>
      <w:pPr>
        <w:pStyle w:val="Normal"/>
        <w:rPr/>
      </w:pPr>
      <w:r>
        <w:rPr/>
        <w:t>Но конец Кали-Юги не отличается разнообразием воздействий. Мы видим атаки темных армий на весь мир. Но очень скоро этому придет конец. Вступление планеты в эпоху обновления даст России силы противостоять всем чудовищам подземного мира. Нагнетение огня так велико, что у многих это вызывает отторжение, диктуемое опасением за собственную жизнь.</w:t>
      </w:r>
    </w:p>
    <w:p>
      <w:pPr>
        <w:pStyle w:val="Normal"/>
        <w:rPr/>
      </w:pPr>
      <w:r>
        <w:rPr/>
      </w:r>
    </w:p>
    <w:p>
      <w:pPr>
        <w:pStyle w:val="Normal"/>
        <w:rPr/>
      </w:pPr>
      <w:r>
        <w:rPr/>
        <w:t>242. Создание национальной платежной системы позволит прекратить долларизацию России и облегчит бремя поборов со стороны США в развивающихся странах как узаконенный рэкет. Ведущие экономические эксперты утверждают, что уход рубля из зоны влияния США может обрушить их экономику, завязанную на спекуляцию ценными бумагами. Чем же Россия хуже Америки? Ведь и она, как сейчас и Китай, способна создать условия оплаты продаваемых энергоресурсов за рубли. А значит, страны-потребители вынуждены будут покупать на наших условиях. Пора России вырастать из коротких штанишек и возвращать себе статус великой державы.</w:t>
      </w:r>
    </w:p>
    <w:p>
      <w:pPr>
        <w:pStyle w:val="Normal"/>
        <w:rPr/>
      </w:pPr>
      <w:r>
        <w:rPr/>
      </w:r>
    </w:p>
    <w:p>
      <w:pPr>
        <w:pStyle w:val="Normal"/>
        <w:rPr/>
      </w:pPr>
      <w:r>
        <w:rPr/>
        <w:t xml:space="preserve">243. Токи, источаемые носителем благомыслия, создают зарождение эволюционного зерна. Когда спираль сжимается в малый магнитный центр, зарождение новых явлений неминуемо. И чистые души, трудящиеся во Имя Наше и обучающие деревенских детей рукоделию и новым отношениям между людьми, — это событие не местного масштаба, но явление, создающее будущее страны. </w:t>
      </w:r>
    </w:p>
    <w:p>
      <w:pPr>
        <w:pStyle w:val="Normal"/>
        <w:rPr/>
      </w:pPr>
      <w:r>
        <w:rPr/>
        <w:t xml:space="preserve">Разрастание дел наших происходит и в Тверской области, и в других местах, хотя внешне и не заметно их влияние. Утраченное чувство общины должно восстановиться и в глухих деревнях Сибири, где еще сохранились осколки древнего жизнеустройства. </w:t>
      </w:r>
    </w:p>
    <w:p>
      <w:pPr>
        <w:pStyle w:val="Normal"/>
        <w:rPr/>
      </w:pPr>
      <w:r>
        <w:rPr/>
        <w:t xml:space="preserve">Носители огня блага даже днем сияют желанием сострадания. </w:t>
      </w:r>
    </w:p>
    <w:p>
      <w:pPr>
        <w:pStyle w:val="Normal"/>
        <w:rPr/>
      </w:pPr>
      <w:r>
        <w:rPr/>
        <w:t>Бедность людей — лишь от отсутствия внутренней культуры.</w:t>
      </w:r>
    </w:p>
    <w:p>
      <w:pPr>
        <w:pStyle w:val="Normal"/>
        <w:rPr/>
      </w:pPr>
      <w:r>
        <w:rPr/>
      </w:r>
    </w:p>
    <w:p>
      <w:pPr>
        <w:pStyle w:val="Normal"/>
        <w:rPr/>
      </w:pPr>
      <w:r>
        <w:rPr/>
        <w:t xml:space="preserve">244. Темные посылают ядовитые стрелы. Мысли ненависти отравляют пространство, долетая даже сюда, до благословенного Беловодья. Тьма забрасывает провод человеконенавистничества. И, одолевая пространства, этот снаряд злобы собирает силу, себе подобную. </w:t>
      </w:r>
    </w:p>
    <w:p>
      <w:pPr>
        <w:pStyle w:val="Normal"/>
        <w:rPr/>
      </w:pPr>
      <w:r>
        <w:rPr/>
        <w:t xml:space="preserve">Охранение наших святынь нуждается в таком напряжении. Иначе как же будем противостоять полчищам адовым? </w:t>
      </w:r>
    </w:p>
    <w:p>
      <w:pPr>
        <w:pStyle w:val="Normal"/>
        <w:rPr/>
      </w:pPr>
      <w:r>
        <w:rPr/>
        <w:t xml:space="preserve">Создание армии сопротивления тьме важнее других дел. Люди должны узнать силу закона. Местные разборки не годятся для установления порядка, если даже работники милиции растворяются в просторах района, потому что расстояния между селами так велики, а территория района сопоставима разве что с целыми государствами в Европе или Азии. </w:t>
      </w:r>
    </w:p>
    <w:p>
      <w:pPr>
        <w:pStyle w:val="Normal"/>
        <w:rPr/>
      </w:pPr>
      <w:r>
        <w:rPr/>
        <w:t>А за отравление пространства ответят те, кто, вопреки всем этическим нормам, допустил подобные действия.</w:t>
      </w:r>
    </w:p>
    <w:p>
      <w:pPr>
        <w:pStyle w:val="Normal"/>
        <w:rPr/>
      </w:pPr>
      <w:r>
        <w:rPr/>
      </w:r>
    </w:p>
    <w:p>
      <w:pPr>
        <w:pStyle w:val="Normal"/>
        <w:rPr/>
      </w:pPr>
      <w:r>
        <w:rPr/>
        <w:t xml:space="preserve">245. Основная доля энергий утекает в облако ведения, ибо силы Братства необходимы для защиты Украины и удерживания ее в относительном мире. </w:t>
      </w:r>
    </w:p>
    <w:p>
      <w:pPr>
        <w:pStyle w:val="Normal"/>
        <w:rPr/>
      </w:pPr>
      <w:r>
        <w:rPr/>
        <w:t>Ситуация 2014 года напоминает события столетней давности, когда накануне революции Россия вступила в Первую мировую войну. Втягивание нас в гражданский внутриукраинский конфликт может оказаться губительным для последующих событий. Но если Россия взяла на себя смелость принять в свой состав Крым, то будет поступать так же, если и Юго-Восток в своем референдуме проголосует за выход из состава Украины и решит присоединиться к Российской Федерации. Но до того времени много крови еще прольется. Распоясавшиеся молодые фашисты неуправляемы. Они никому не подчиняются и являют собой угрозу для всего цивилизованного мира.</w:t>
      </w:r>
    </w:p>
    <w:p>
      <w:pPr>
        <w:pStyle w:val="Normal"/>
        <w:rPr/>
      </w:pPr>
      <w:r>
        <w:rPr/>
      </w:r>
    </w:p>
    <w:p>
      <w:pPr>
        <w:pStyle w:val="Normal"/>
        <w:rPr/>
      </w:pPr>
      <w:r>
        <w:rPr/>
        <w:t xml:space="preserve">246. Ускорение тока вибраций создает грануляции фохата, которые можно различать в пространстве как золотую пыль света, рассыпанную вокруг и собирающуюся в пульсирующие точки, расширяющиеся до размера круга и включающие в себя цвета, соответствующие ауре или паре работающих центров. </w:t>
      </w:r>
    </w:p>
    <w:p>
      <w:pPr>
        <w:pStyle w:val="Normal"/>
        <w:rPr/>
      </w:pPr>
      <w:r>
        <w:rPr/>
        <w:t>На самом деле, радуга — это обозначение цветов энергетических центров человека, начиная с красного и выше. Изменения в разных оккультных источниках относятся к основным вариациям и экспериментам с человеческими силами. Изначально все соответствовало схеме единоначалия. Развитие духа требовало менять работу центров, если человек развивал свое духовное сознание, переходя от примитивизма до одухотворения. Но человеческая эволюция так медленна, что редко за один круг, и тем более за столетие, может появиться несколько кандидатов в члены Братства.</w:t>
      </w:r>
    </w:p>
    <w:p>
      <w:pPr>
        <w:pStyle w:val="Normal"/>
        <w:rPr/>
      </w:pPr>
      <w:r>
        <w:rPr/>
      </w:r>
    </w:p>
    <w:p>
      <w:pPr>
        <w:pStyle w:val="Normal"/>
        <w:rPr/>
      </w:pPr>
      <w:r>
        <w:rPr/>
        <w:t xml:space="preserve">247. Тьма глумится над русскими людьми на территории Украины. И война против своего народа — это геноцид этнических русских, которых не только не хотят жалеть, но стремятся от них очистить Донецкую область. Конечно, Россию подталкивают ввязаться в конфликт, тем самым еще раз подтвердив факт о ее агрессивности. Обвиняя нас в разжигании войны, Запад не видит нарастающую угрозу наступления неонацизма, как это было в недавнем прошлом. </w:t>
      </w:r>
    </w:p>
    <w:p>
      <w:pPr>
        <w:pStyle w:val="Normal"/>
        <w:rPr/>
      </w:pPr>
      <w:r>
        <w:rPr/>
        <w:t>Тьме нужна кровь. Тьме нужно устрашение. И если не упредить ее действий, то коричневая чума расползется по всей земле. Ярость тьмы так велика, что Киев может провалиться в пучину неприятия. Америка поддерживает все радикальные режимы, будь то Пиночет в Чили или черные полковники в Греции.</w:t>
      </w:r>
    </w:p>
    <w:p>
      <w:pPr>
        <w:pStyle w:val="Normal"/>
        <w:rPr/>
      </w:pPr>
      <w:r>
        <w:rPr/>
      </w:r>
    </w:p>
    <w:p>
      <w:pPr>
        <w:pStyle w:val="Normal"/>
        <w:rPr/>
      </w:pPr>
      <w:r>
        <w:rPr/>
        <w:t xml:space="preserve">248. Не разжигая воображеньем своих фантазий, живите. Лишь божественное представление позволяет приблизить духом любимые Облики и поместить их в сердце. Молясь о благе людей, и сами не будете оставлены за труды свои духовные. Не жалейте времени на беседу с Высшими Силами. Это лучше, чем понапрасну сжигать драгоценное время на сплетни, клевету и празднословие. </w:t>
      </w:r>
    </w:p>
    <w:p>
      <w:pPr>
        <w:pStyle w:val="Normal"/>
        <w:rPr/>
      </w:pPr>
      <w:r>
        <w:rPr/>
        <w:t>Молитва дает словам иное значение, как и музыка. Распевы повышают вибрации слов и смысла, в них заложенного. Распевы уподобляют молитвы ангельскому пению. Недаром, певчие в храме находятся на клиросе, выше самих людей, участвующих в богослужении.</w:t>
      </w:r>
    </w:p>
    <w:p>
      <w:pPr>
        <w:pStyle w:val="Normal"/>
        <w:rPr/>
      </w:pPr>
      <w:r>
        <w:rPr/>
      </w:r>
    </w:p>
    <w:p>
      <w:pPr>
        <w:pStyle w:val="Normal"/>
        <w:rPr/>
      </w:pPr>
      <w:r>
        <w:rPr/>
        <w:t xml:space="preserve">249. Включение пирамиды происходит, конечно же, силой определенных мантр. И это не в пример домыслам некоторых пирамидологов, сочиняющих небылицы на тему внезапно возникающего в голове голоса после включения индийских мантр и размышляющих о том, что именно этот голос общался с Хеопсом. Можно этот случай отнести к обычному явлению медиумизма, который тем и отличается, что постоянно утверждает об избранности объекта, являя тому подтверждение в ложных откровениях и фантастических указаниях. А перенесение силы из одной пирамиды в другую, бетонную и построенную с использованием каркаса из железной арматуры, ничего не может вызвать, кроме сомнений. </w:t>
      </w:r>
    </w:p>
    <w:p>
      <w:pPr>
        <w:pStyle w:val="Normal"/>
        <w:rPr/>
      </w:pPr>
      <w:r>
        <w:rPr/>
        <w:t>Было бы естественным считать, что точкой включения пирамиды является звуковая вибрация. Но, скорее всего, это древнеегипетская мантра, наподобие обращения к Матери Нейт, но никак не мантра Ки или Гаятри мантра. Конечно же, они универсальны для современной духовной культуры в силу их частого использования. Но для возбуждения вибраций пирамиды Хеопса вряд ли они годятся, потому что были даны для иных целей. К каждому замку, пусть самому древнему, имеется свой ключ, который невозможно подделать. Но можно любой замок спилить или открыть отмычкой. Но это уже будет выражением дьявольского самоволия, которое не имеет ничего общего с разрешением войти во Врата Сил. Если Хозяин Неба не пускает, а Покровитель Небесного Слова не дает дозволения войти, то не стоит и пытаться вызывать высшие вибрации, тем более любопытства ради.</w:t>
      </w:r>
    </w:p>
    <w:p>
      <w:pPr>
        <w:pStyle w:val="Normal"/>
        <w:rPr/>
      </w:pPr>
      <w:r>
        <w:rPr/>
      </w:r>
    </w:p>
    <w:p>
      <w:pPr>
        <w:pStyle w:val="Normal"/>
        <w:rPr/>
      </w:pPr>
      <w:r>
        <w:rPr/>
        <w:t>250. Сознательное отношение к сновидениям и осознание их как части новой жизни, параллельной физическому существованию, развивает феномен делимости духа и его присутствие в бесчисленных планах миров, оставляя в сердце вспоминание об энергетике мест, которые мы посещали в тонком теле. Эта память, в свою очередь, развивает элементы ясновидения.</w:t>
      </w:r>
    </w:p>
    <w:p>
      <w:pPr>
        <w:pStyle w:val="Normal"/>
        <w:rPr/>
      </w:pPr>
      <w:r>
        <w:rPr/>
      </w:r>
    </w:p>
    <w:p>
      <w:pPr>
        <w:pStyle w:val="Normal"/>
        <w:rPr/>
      </w:pPr>
      <w:r>
        <w:rPr/>
        <w:t>251. Пояс как символ защиты от болезней применялся с древнейших ведических времен, отделяя низшие центры от высших, служа оберегом от злых сил при помощи орнаментов, которые предназначались для этой цели и усиливали привлечение положительных сил кармы. Пояс служил как защита от бед, идущих от пекельного мира, и одновременно, когда был развязан, обозначал связь миров, земного и небесного, и дорогу для того, кто оставил земное существование и должен был уйти в Миры Высшие. Иногда поясом служила простая веревка как символ творящей спирали восхождения и нисхождения в плоть. Но то, что зашифровано в древних орнаментах, уже невозможно прочитать, потому что утеряны все трактования древнейших символов и остались только внешние, чисто декоративные, цветовые и формальные объяснения искусствоведов. На самом же деле, орнаменталистика поясов, одежды, ковров, наличников и знаков, наносимых на предметы быта, служила привлечением помощи Мира Богов. Одни только коньки на крышах и берегини на окнах уже создавали ощущение безопасности жилища.</w:t>
      </w:r>
    </w:p>
    <w:p>
      <w:pPr>
        <w:pStyle w:val="Normal"/>
        <w:rPr/>
      </w:pPr>
      <w:r>
        <w:rPr/>
      </w:r>
    </w:p>
    <w:p>
      <w:pPr>
        <w:pStyle w:val="Normal"/>
        <w:rPr/>
      </w:pPr>
      <w:r>
        <w:rPr/>
        <w:t xml:space="preserve">252. Европа утратила не только ключи к оккультным доктринам, но и забыла об обычном благоразумии, обозревая мир в кривом зеркале псевдодемократических представлений, рабыней которых она стала. Что говорить о свободе, если она распространяется на мерзости, которых прежде стеснялись и избегали? Считалось несмываемым позором признаться в содомии. За это одно заключали в психлечебницы, и даже сжигали на кострах, обозначая такие действия, согласно Библии, связью с Сатаной и миром преисподней. </w:t>
      </w:r>
    </w:p>
    <w:p>
      <w:pPr>
        <w:pStyle w:val="Normal"/>
        <w:rPr/>
      </w:pPr>
      <w:r>
        <w:rPr/>
        <w:t xml:space="preserve">Но современность указывает на то, что Европа возвела бетонную стену цензуры, где русофобская позиция преобладает. И менять свою точку зрения не желает никто. Для этого немало потрудился Солженицын, представив Россию как страну подавления инакомыслия и свободы. Именно с его подачи мнение о России изменилось в сторону демонизации. И сейчас нас представляют в мире не иначе как агрессора и мирового жандарма, стремящегося поработить слабые страны и силой боевой мощи принудить действовать в том направлении, в котором выгодно нам. </w:t>
      </w:r>
    </w:p>
    <w:p>
      <w:pPr>
        <w:pStyle w:val="Normal"/>
        <w:rPr/>
      </w:pPr>
      <w:r>
        <w:rPr/>
        <w:t>Конечно же, нельзя стоять в стороне от того, что творится в Украине. Но всему миру нужно признать, что Юго-Восток уже не Украина, как это и было во все время Российской империи. Малороссия никогда не называлась Украиной. Название произошло от слов «край империи». Этнические русские обрели за пятьсот лет ополячивания совершенно иную форму государственности. И вместо: «Аллах Акбар!» — мы теперь слышим: «Слава Украине!» Но эти возгласы скоро будет слышать лишь Запад, да и то недолго. Фашистская власть вряд ли кому-то будет по душе.</w:t>
      </w:r>
    </w:p>
    <w:p>
      <w:pPr>
        <w:pStyle w:val="Normal"/>
        <w:rPr/>
      </w:pPr>
      <w:r>
        <w:rPr/>
      </w:r>
    </w:p>
    <w:p>
      <w:pPr>
        <w:pStyle w:val="Normal"/>
        <w:rPr/>
      </w:pPr>
      <w:r>
        <w:rPr/>
        <w:t>253. Страстная неделя совпала с кровопролитием на Востоке Украины. Киевская хунта, подстрекаемая США, все же начала войсковую операцию. Но она была скомкана тем, что бригада ВДВ перешла на сторону митингующих. Земля русская снова обагрена кровью невинных жертв. Но распятие России продолжается и будет продолжаться до тех пор, пока темное войско не покинет планету. А это время очень близко. Когда заря Сатья-Юги развеет последние остатки тьмы, когда дух сострадания возобладает, сжигая серую оболочку самоуспокоения и благополучия, тогда в сердцах воссияет любовь мира.</w:t>
      </w:r>
    </w:p>
    <w:p>
      <w:pPr>
        <w:pStyle w:val="Normal"/>
        <w:rPr/>
      </w:pPr>
      <w:r>
        <w:rPr/>
      </w:r>
    </w:p>
    <w:p>
      <w:pPr>
        <w:pStyle w:val="Normal"/>
        <w:rPr/>
      </w:pPr>
      <w:r>
        <w:rPr/>
        <w:t xml:space="preserve">254. Боящийся задрожит. Спешащий устремится, несмотря ни на что. Осторожный затаит дыхание, чтобы не упустить каждый шепот, исходящий от Повелителя Слов. </w:t>
      </w:r>
    </w:p>
    <w:p>
      <w:pPr>
        <w:pStyle w:val="Normal"/>
        <w:rPr/>
      </w:pPr>
      <w:r>
        <w:rPr/>
        <w:t>Дух поиска не исчезает. Даже если исчерпаны земные возможности, для него открывается великое хранилище Знаний Вечности. Конечно же, современная наука не считает аргументы такого рода подтверждением предположений и гипотез, но часто озарения приводят к величайшим открытиям. Но эти озарения подготовлены многими десятками лет труда, размышлений и опыта. Вхождение в святыни Матери Софии не остается бесследным. Каждая душа из Храма Познания выносит невидимую золотую пыль, которой покрывается одежда нашей души, попадая под облучение токов неиссякаемого Знания.</w:t>
      </w:r>
    </w:p>
    <w:p>
      <w:pPr>
        <w:pStyle w:val="Normal"/>
        <w:rPr/>
      </w:pPr>
      <w:r>
        <w:rPr/>
      </w:r>
    </w:p>
    <w:p>
      <w:pPr>
        <w:pStyle w:val="Normal"/>
        <w:rPr/>
      </w:pPr>
      <w:r>
        <w:rPr/>
        <w:t xml:space="preserve">255. Пробуждение родовой памяти есть признак Нового Времени. Поэтому сюжеты существований в далекой Аркторуссии, или Рускоюнии, всплывают со дна нашей Чаши накоплений. </w:t>
      </w:r>
    </w:p>
    <w:p>
      <w:pPr>
        <w:pStyle w:val="Normal"/>
        <w:rPr/>
      </w:pPr>
      <w:r>
        <w:rPr/>
        <w:t xml:space="preserve">Пробуждение и оживление пластов божественной жизни производит эффект перемешивания энергий, в процессе которого наша низшая сфера насыщается вибрациями высшими, а земной опыт поднимается вверх, чтобы, как дым — в пирамиде, стать на самом верху благоуханием редчайших курений. </w:t>
      </w:r>
    </w:p>
    <w:p>
      <w:pPr>
        <w:pStyle w:val="Normal"/>
        <w:rPr/>
      </w:pPr>
      <w:r>
        <w:rPr/>
        <w:t xml:space="preserve">Токи обновления касаются сознания, где они высвобождают энергию цепочек ДНК, возбуждая спящие из них, что соответствует высвобождению накоплений лайя-центров. А в плане физиологии через этот же процесс идет коррекция земного тела и его избавление от шлаков, хронических заболеваний, приобретенных от тяжелого труда или от простуды, которая является бичом северных народов. </w:t>
      </w:r>
    </w:p>
    <w:p>
      <w:pPr>
        <w:pStyle w:val="Normal"/>
        <w:rPr/>
      </w:pPr>
      <w:r>
        <w:rPr/>
        <w:t>Резонансно-волновой принцип используется даже в медицинских аппаратах. Но в масштабе целой планеты такие акции оздоровления не проводились. Но все это зависит от улучшения качества мышления: иначе при отменном здоровье сознание будет деградировать в сторону усиления самости. Болезни корректируют тело. И, как ни странно, многие озарения и само явление просветления могут происходить лишь при ослаблении воздействий физического тела. Хотя история знает факты обретения отменного физического здоровья посредством одухотворения земной природы.</w:t>
      </w:r>
    </w:p>
    <w:p>
      <w:pPr>
        <w:pStyle w:val="Normal"/>
        <w:rPr/>
      </w:pPr>
      <w:r>
        <w:rPr/>
      </w:r>
    </w:p>
    <w:p>
      <w:pPr>
        <w:pStyle w:val="Normal"/>
        <w:rPr/>
      </w:pPr>
      <w:r>
        <w:rPr/>
        <w:t>256. Пасхет как праздник или вспоминание об исходе арийцев из Аркторуссии празднуется в этом году почти рядом с Песахом, иудейской Пасхой, и с православным великим днем Воскресения Христова. Оттого и Страстная неделя так смягчена, хотя события на Востоке Украины так ужасны. Но Новороссия неизбежно возвратится в Россию, вместе с Приднестровьем, замкнув кольцо чаяний родственных народов, умышленно разъединенных войнами и революциями. Дух Пламени Живы восторжествует. И время ведической силы вернется, впитав в себя лучшие достижения всех земных религий.</w:t>
      </w:r>
    </w:p>
    <w:p>
      <w:pPr>
        <w:pStyle w:val="Normal"/>
        <w:rPr/>
      </w:pPr>
      <w:r>
        <w:rPr/>
      </w:r>
    </w:p>
    <w:p>
      <w:pPr>
        <w:pStyle w:val="Normal"/>
        <w:rPr/>
      </w:pPr>
      <w:r>
        <w:rPr/>
        <w:t xml:space="preserve">257. Рускоюния была частью Рассении, находившейся за Уральскими горами. Если Русколань, Этрурия, Хеттская империя, Урарту и филистимляне, или ближневосточные арии, представляли собой присутствие славян вокруг Средиземного моря, то юны, или хунны, контролировали восточную часть Евразийского континента. Изменение в языковой сфере произошло под воздействием того факта, что многие из славян нанимались на службу в иностранные армии, составляя костяк национальной гвардии или личной охраны царствующих особ. В течение пятисот лет славяне жили в Персии и в Египте, а также составляли основное население Карфагена, Британских островов, и даже Гренландии и Скандинавии. Тяготение к северным территориям было всегда. </w:t>
      </w:r>
    </w:p>
    <w:p>
      <w:pPr>
        <w:pStyle w:val="Normal"/>
        <w:rPr/>
      </w:pPr>
      <w:r>
        <w:rPr/>
        <w:t xml:space="preserve">Но Гора Меру оставалась на Алтае. И десант основателей пятой расы произошел именно здесь, на плато Укок, откуда все племена белого вида и расселились по планете. </w:t>
      </w:r>
    </w:p>
    <w:p>
      <w:pPr>
        <w:pStyle w:val="Normal"/>
        <w:rPr/>
      </w:pPr>
      <w:r>
        <w:rPr/>
        <w:t>Сердце Аркторуссии находится в краю Беловодья. Остальное уже было забыто в течение миллионов лет пребывания на планете. И не сорок лет блуждали по земле Арий и Мосх, но более долгий срок — до тех пор, пока русских людей не стало такое количество, что они могли дать отпор врагам на западе, юге и востоке. Но, конечно же, миссия белоликих была в ином. Они должны были научить полудикое население планеты строить жилища, сеять хлеб, собираться в общие поселения, осваивать недра, строить лодки и корабли, лечить друг друга и многому из того, что касается науки, искусства и иных знаний, до того не ведомых Земле.</w:t>
      </w:r>
    </w:p>
    <w:p>
      <w:pPr>
        <w:pStyle w:val="Normal"/>
        <w:rPr/>
      </w:pPr>
      <w:r>
        <w:rPr/>
      </w:r>
    </w:p>
    <w:p>
      <w:pPr>
        <w:pStyle w:val="Normal"/>
        <w:rPr/>
      </w:pPr>
      <w:r>
        <w:rPr/>
        <w:t xml:space="preserve">258. Владыка, Великий Один! Всех Вечных Богов Владыка! Установи порядок в мире земном вместе со Своей ратью непобедимой! В сонме сил неистребимых пусть Перун Высочайший снизойдет на землю многострадальной Азии и усмирит нечисть Чернобога, выползшую из пекельного мира. Тьму пусть выжгут молнии Его ослепительного Света, превратив в прах выродков рода человеческого — демонов во плоти. </w:t>
      </w:r>
    </w:p>
    <w:p>
      <w:pPr>
        <w:pStyle w:val="Normal"/>
        <w:rPr/>
      </w:pPr>
      <w:r>
        <w:rPr/>
        <w:t>Где нет почитания Воли Небесной, на смену ей приходит воля преисподней. Вечная битва Света и тьмы длилась всегда и будет длиться вовеки. Когда ненависть человечества друг к другу достигает такой степени отторжения, что люди не видят в ближних себе подобных, то знайте, что тьма заслонила им глаза, что тьма овладела глубинами сердца, изгнав из него священную искру бога. А оставленное без светильника тело становится уделом живых мертвецов — обителью слуг кощеевых.</w:t>
      </w:r>
    </w:p>
    <w:p>
      <w:pPr>
        <w:pStyle w:val="Normal"/>
        <w:rPr/>
      </w:pPr>
      <w:r>
        <w:rPr/>
        <w:t xml:space="preserve"> </w:t>
      </w:r>
      <w:r>
        <w:rPr/>
        <w:t xml:space="preserve">Великие Боги! Услышьте призыв духа моего и усмирите злобу и ненависть! Сделайте так, чтобы кровь не лилась человеческая, орошая тело Матери Сырой Земли. Остановите полчища адовы. Успокойте волны гнева земного. И дайте добрым людям спокойно жить на их земле и самим решать судьбу свою. </w:t>
      </w:r>
    </w:p>
    <w:p>
      <w:pPr>
        <w:pStyle w:val="Normal"/>
        <w:rPr/>
      </w:pPr>
      <w:r>
        <w:rPr/>
        <w:t>Великий Отец Богов! Мановением Своей Руки Ты можешь разрушать целые планеты. Направь Свою Мощь неодолимую во благо тех, кто хочет владеть землей своей! Сожги дотла нечисти войска! Останови беду, пришедшую на Землю Русскую!</w:t>
      </w:r>
    </w:p>
    <w:p>
      <w:pPr>
        <w:pStyle w:val="Normal"/>
        <w:rPr/>
      </w:pPr>
      <w:r>
        <w:rPr/>
      </w:r>
    </w:p>
    <w:p>
      <w:pPr>
        <w:pStyle w:val="Normal"/>
        <w:rPr/>
      </w:pPr>
      <w:r>
        <w:rPr/>
        <w:t xml:space="preserve">259. Любое техническое либо биологическое устройство, способное улучшить и облегчить человеческую жизнь, должно контролироваться законом нравственности. Узда духа должна сдерживать самые смелые открытия. Иначе в запале разрушений и эйфории самовластия можно развалить в одночасье не то что великую империю, но и весь род человеческий стереть с лица земли. </w:t>
      </w:r>
    </w:p>
    <w:p>
      <w:pPr>
        <w:pStyle w:val="Normal"/>
        <w:rPr/>
      </w:pPr>
      <w:r>
        <w:rPr/>
        <w:t xml:space="preserve">Хотя самые опасные эксперименты происходят под наблюдением Высоких Братьев. Под видом Великих Богов и Героев в мировой истории фигурируют Они и Их реинкарнации. Святые и пророки, которые указывали путь диким племенам, были, конечно же, Братьями Света, посланными в мир человеческий для исполнения определенных, только Им известных задач. </w:t>
      </w:r>
    </w:p>
    <w:p>
      <w:pPr>
        <w:pStyle w:val="Normal"/>
        <w:rPr/>
      </w:pPr>
      <w:r>
        <w:rPr/>
        <w:t>Дух знает и помнит все.</w:t>
      </w:r>
    </w:p>
    <w:p>
      <w:pPr>
        <w:pStyle w:val="Normal"/>
        <w:rPr/>
      </w:pPr>
      <w:r>
        <w:rPr/>
      </w:r>
    </w:p>
    <w:p>
      <w:pPr>
        <w:pStyle w:val="Normal"/>
        <w:rPr/>
      </w:pPr>
      <w:r>
        <w:rPr/>
        <w:t>260. Киевские святыни древних времен и их целительные вибрации стараются залить кровью саентологи и великие проповедники культа неонацизма. Киев в ту эпоху, когда на его месте стоял град Гелон, имел мировой храм Матери Мира, на месте которого потом был выстроен храм Святой Софии, как бы утверждая преемственность материнской силы. Потому и стал Киев не отцом, а матерью городов русских.</w:t>
      </w:r>
    </w:p>
    <w:p>
      <w:pPr>
        <w:pStyle w:val="Normal"/>
        <w:rPr/>
      </w:pPr>
      <w:r>
        <w:rPr/>
      </w:r>
    </w:p>
    <w:p>
      <w:pPr>
        <w:pStyle w:val="Normal"/>
        <w:rPr/>
      </w:pPr>
      <w:r>
        <w:rPr/>
        <w:t xml:space="preserve">261. Христово Воскресение одарило весь мир благодатью. Схождение Небесного Огня омыло ауру планеты, ауру человечества и каждого из людей в отдельности, возвратив им исконный цвет их сущности. И так происходит из века в век, из тысячелетия в тысячелетие. </w:t>
      </w:r>
    </w:p>
    <w:p>
      <w:pPr>
        <w:pStyle w:val="Normal"/>
        <w:rPr/>
      </w:pPr>
      <w:r>
        <w:rPr/>
        <w:t xml:space="preserve">Православные отмечают Пасху, ведисты — Пасхет, а иудеи — Песах. Пасхет как память об исходе белоликих из Аркторуссии празднуется не один миллион земных лет. И, подобно этому, правоверные иудеи отмечают исход из египетского плена. Но Пасха как Воскресение Господне пронизана таким глубоким смыслом, что каждый человек ощущает воскресение себя через жертву величайшего из Сынов Человеческих. Без принесения такой жертвы лунным богам не открылись бы Небеса и люди не осознали бы свое единство с космосом и не познали бы таинства беспредельности вселенной. </w:t>
      </w:r>
    </w:p>
    <w:p>
      <w:pPr>
        <w:pStyle w:val="Normal"/>
        <w:rPr/>
      </w:pPr>
      <w:r>
        <w:rPr/>
        <w:t xml:space="preserve">Прикоснувшийся к подолу Матери Мира уже приобщен к Великому Пространству. </w:t>
      </w:r>
    </w:p>
    <w:p>
      <w:pPr>
        <w:pStyle w:val="Normal"/>
        <w:rPr/>
      </w:pPr>
      <w:r>
        <w:rPr/>
        <w:t>Обновление излучений человека есть его ответ на вибрации Святого Духа, выражаемого в нисхождении Благодатного Огня. Во все века один раз в год это чудесное явление обязательно происходило и в храмах Древнего Египта, и в святилищах Опет и Амона — до тех пор, пока жрецы не стали применять фокусы, возжигая лампады при помощи увеличительных стекол. Огонь Небесный опускался и в Вавилоне, в верхнем этаже великой башни посвящения, и позднее — в святилище Астарты, на обломках которого иудеи сделали свалку, а развалины отдали под склепы для упокоения усопших. Огонь Небесный знали и на Северном континенте в великие дни прославления ведических богов. Никогда Земля не была оставлена без внимания Высших Сил и Их благословения.</w:t>
      </w:r>
    </w:p>
    <w:p>
      <w:pPr>
        <w:pStyle w:val="Normal"/>
        <w:rPr/>
      </w:pPr>
      <w:r>
        <w:rPr/>
      </w:r>
    </w:p>
    <w:p>
      <w:pPr>
        <w:pStyle w:val="Normal"/>
        <w:rPr/>
      </w:pPr>
      <w:r>
        <w:rPr/>
        <w:t>262. Человек созвучит тому, что диктуют ему спящие накопления. Если этого нет, он остается совершенно равнодушным и безучастным либо к предмету разговора, либо к поднятой неожиданно теме.</w:t>
      </w:r>
    </w:p>
    <w:p>
      <w:pPr>
        <w:pStyle w:val="Normal"/>
        <w:rPr/>
      </w:pPr>
      <w:r>
        <w:rPr/>
      </w:r>
    </w:p>
    <w:p>
      <w:pPr>
        <w:pStyle w:val="Normal"/>
        <w:rPr/>
      </w:pPr>
      <w:r>
        <w:rPr/>
        <w:t xml:space="preserve">263. Навязанную привычку темной половины не слушай. Иначе постепенно она завладеет твоей душой и поглотит ее безвозвратно. Не слушай советов гнева. Остуди раздражение. Особенно сильны старые реликты, которые соединяют с корнями прошлых раздражителей. </w:t>
      </w:r>
    </w:p>
    <w:p>
      <w:pPr>
        <w:pStyle w:val="Normal"/>
        <w:rPr/>
      </w:pPr>
      <w:r>
        <w:rPr/>
        <w:t>Астрал очень коварен. И тишина ночи обманчива. Ветер чувств не утихает никогда. Но лучше пусть он не ломает ветви в старом саду, а наметает снег на самую высокую вершину, чтобы тот стал вечным льдом, питающим земные реки.</w:t>
      </w:r>
    </w:p>
    <w:p>
      <w:pPr>
        <w:pStyle w:val="Normal"/>
        <w:rPr/>
      </w:pPr>
      <w:r>
        <w:rPr/>
      </w:r>
    </w:p>
    <w:p>
      <w:pPr>
        <w:pStyle w:val="Normal"/>
        <w:rPr/>
      </w:pPr>
      <w:r>
        <w:rPr/>
        <w:t>264. Мир идет по лезвию меча. Падение в бездну войн и разрушений так близко. Но Россия будет терпеть до последнего, избегая открытых столкновений. Мир так хрупок, что его сосуд может оказаться расколотым от неверного движения. Закопченные империлом стенки не пропускают свет чистых миров. И привыкшие жить во тьме ревуны требуют одного: полного уничтожения русского населения на Юго-Востоке Украины. Счет жертвам уже начат. Словно не помнят, что было во время последней великой войны, когда люди гибли сотнями тысяч, и даже миллионами. Неужели не усвоен последний урок и мало крови пролито?</w:t>
      </w:r>
    </w:p>
    <w:p>
      <w:pPr>
        <w:pStyle w:val="Normal"/>
        <w:rPr/>
      </w:pPr>
      <w:r>
        <w:rPr/>
      </w:r>
    </w:p>
    <w:p>
      <w:pPr>
        <w:pStyle w:val="Normal"/>
        <w:rPr/>
      </w:pPr>
      <w:r>
        <w:rPr/>
        <w:t xml:space="preserve">265. Значение электрических вихрей являет собой провода сообщения между мирами, точно так же, как и металлы в минеральном царстве пропускают импульс жизнеутверждения. Вся вселенная пронизана паутиной электрического присутствия, как каждая клеточка человеческого тела — наличием кровеносных сосудов. Нет такого места или пылинки на Земле, в которых бы не присутствовал фохат. Через него действует наше сердце, получая постоянный импульс силы. Через него мысли наши имеют распространение в космосе и мыслеформы высоких миров нисходят в наш тварный мир. </w:t>
      </w:r>
    </w:p>
    <w:p>
      <w:pPr>
        <w:pStyle w:val="Normal"/>
        <w:rPr/>
      </w:pPr>
      <w:r>
        <w:rPr/>
        <w:t xml:space="preserve">Фохат не просто огонь или энергия, связующая миры, хотя им и не видима. Это духовное электричество, или сила в высшей ипостаси сознания. Через фохат мы сообщаемся не только с жителями нашей планеты и существами, населяющими Тонкий и Огненный Планы. Фохат дает возможность перемещать сознание в любую точку Беспредельности, передавая разумный импульс почти мгновенно и не замечая преград пространства. И чем выше вибрация мысли, тем стремительнее ее перемещение. </w:t>
      </w:r>
    </w:p>
    <w:p>
      <w:pPr>
        <w:pStyle w:val="Normal"/>
        <w:rPr/>
      </w:pPr>
      <w:r>
        <w:rPr/>
        <w:t xml:space="preserve">Импульсы мыслеформ передаются и с биением сердца. Перекачивание крови в телах физических лишь самая плотная его функция. А если брать выше, то его функция — это насыщение тела энергией жизни. А еще выше — напитывание или образование сознания через передачу новых высоких истин. </w:t>
      </w:r>
    </w:p>
    <w:p>
      <w:pPr>
        <w:pStyle w:val="Normal"/>
        <w:rPr/>
      </w:pPr>
      <w:r>
        <w:rPr/>
        <w:t xml:space="preserve">Энергия не аморфна. Она вся являет собой мысленные корреляции, преломления и образы. Без образов передается только самое высокое духовное знание, которое получает мысленное оформление лишь сообразно накоплениям Чаши. </w:t>
      </w:r>
    </w:p>
    <w:p>
      <w:pPr>
        <w:pStyle w:val="Normal"/>
        <w:rPr/>
      </w:pPr>
      <w:r>
        <w:rPr/>
        <w:t>Любовь как сила единения между полюсами энергий — одна из самых величайших творческих сил, участвующих в созидании мира. И в каждом плане действие ее выражается по-разному. И ни одна из форм не может быть низкой или оскорбительной. Лучше творить любовь, чем войну. Даже физическое соитие создает мгновение блаженства, для того чтобы дать жизнь новому существу — если не физическому, то астральному.</w:t>
      </w:r>
    </w:p>
    <w:p>
      <w:pPr>
        <w:pStyle w:val="Normal"/>
        <w:rPr/>
      </w:pPr>
      <w:r>
        <w:rPr/>
      </w:r>
    </w:p>
    <w:p>
      <w:pPr>
        <w:pStyle w:val="Normal"/>
        <w:rPr/>
      </w:pPr>
      <w:r>
        <w:rPr/>
        <w:t xml:space="preserve">266. Эльфы были первыми физическими людьми на нашей планете и в большой степени сохранили ангельскую природу и качества существ низших слоев Огненного Мира. Поэтому их и считают людьми старшей крови. От них произошли династии земных королей, которые в раннем своем царствовании обладали способностями исцелять людей, ясновидением, и даже пророческим даром. У Толкиена этот вопрос очень подробно освещен. Он, единственный из писателей, приблизился наиболее близко к истине. </w:t>
      </w:r>
    </w:p>
    <w:p>
      <w:pPr>
        <w:pStyle w:val="Normal"/>
        <w:rPr/>
      </w:pPr>
      <w:r>
        <w:rPr/>
        <w:t xml:space="preserve">Эльфийское начало в человеке отличало его от обычных племен, развивающихся в условиях коренного человечества планеты, тем, что не была утрачена связь сознания с космосом и что высшие центры не находились в спящем состоянии, но работали так же активно, как и физическое тело. Предания сохранили многое из того, что они имели. Лесная среда наиболее подходила для их существования, потому что радиация Солнца была так мощна, что подавляла некоторые высшие способности. А сейчас происходит обратный процесс, когда Солнце возжигает центры, насыщая их праной Нового Мира. </w:t>
      </w:r>
    </w:p>
    <w:p>
      <w:pPr>
        <w:pStyle w:val="Normal"/>
        <w:rPr/>
      </w:pPr>
      <w:r>
        <w:rPr/>
        <w:t xml:space="preserve">В редчайшем случае люди сохранили эльфийские достоинства, что выражается как в невероятной святости и неисчерпаемой доброте и сострадании простому народу планеты, так и в способностях хилинга и лечения взглядом или наложением рук. </w:t>
      </w:r>
    </w:p>
    <w:p>
      <w:pPr>
        <w:pStyle w:val="Normal"/>
        <w:rPr/>
      </w:pPr>
      <w:r>
        <w:rPr/>
        <w:t xml:space="preserve">Темные страшатся одного лишь присутствия таких существ. И места, где они творили свои духовные подвиги, сохранили связь с Высшим Миром, с которого они пришли, с которым сообщались и куда ушли по истечении срока своей жизни. Они были практически бессмертны, но могли погибнуть от боевых ран, от меча или стрелы, как самые обыкновенные люди. </w:t>
      </w:r>
    </w:p>
    <w:p>
      <w:pPr>
        <w:pStyle w:val="Normal"/>
        <w:rPr/>
      </w:pPr>
      <w:r>
        <w:rPr/>
        <w:t>Долголетие, особенно запредельное, связано с тайнами эльфийской мудрости. Восток, и в частности Индия, Китай и Ланка, знают людей, живущих в одном теле по 1500-1700 лет. И это факт установленный. Есть гималайские легенды, что погибшие герои «Махабхараты» живут до сих пор, воскресшие в физическом теле. Но мы знаем, что это тела иной формации.</w:t>
      </w:r>
    </w:p>
    <w:p>
      <w:pPr>
        <w:pStyle w:val="Normal"/>
        <w:rPr/>
      </w:pPr>
      <w:r>
        <w:rPr/>
      </w:r>
    </w:p>
    <w:p>
      <w:pPr>
        <w:pStyle w:val="Normal"/>
        <w:rPr/>
      </w:pPr>
      <w:r>
        <w:rPr/>
        <w:t xml:space="preserve">267. Воскресение Христово — космический акт воскрешения способностей каждого человека. И в этом плане обновление человеческих излучений и очищение их от накопившейся за год астральной грязи очевидно. </w:t>
      </w:r>
    </w:p>
    <w:p>
      <w:pPr>
        <w:pStyle w:val="Normal"/>
        <w:rPr/>
      </w:pPr>
      <w:r>
        <w:rPr/>
        <w:t>Если неделя являет собой малый цикл преображения, то Великий пост и Воскресение Христа осуществляют мистерию распятия и воскрешения в нашей малой вселенной на пространстве Солнечной системы нарождающегося Шестого Солнца. Обновление мира предполагает улучшение качества сознания.</w:t>
      </w:r>
    </w:p>
    <w:p>
      <w:pPr>
        <w:pStyle w:val="Normal"/>
        <w:rPr/>
      </w:pPr>
      <w:r>
        <w:rPr/>
      </w:r>
    </w:p>
    <w:p>
      <w:pPr>
        <w:pStyle w:val="Normal"/>
        <w:rPr/>
      </w:pPr>
      <w:r>
        <w:rPr/>
        <w:t>268. Наши недостатки — это нити, привязывающие нас к земле. И было бы трудно не оторваться, устремившись ввысь. В некоторых людях так неодолимо воплощена память о жизни в Высших Мирах и, несмотря на земной уклад, зов души преобладает над движением земной суеты. Ощущение того, что мы посланы на какое-то время в определенное место, чтобы исполнить задачу, известную только самой душе.</w:t>
      </w:r>
    </w:p>
    <w:p>
      <w:pPr>
        <w:pStyle w:val="Normal"/>
        <w:rPr/>
      </w:pPr>
      <w:r>
        <w:rPr/>
      </w:r>
    </w:p>
    <w:p>
      <w:pPr>
        <w:pStyle w:val="Normal"/>
        <w:rPr/>
      </w:pPr>
      <w:r>
        <w:rPr/>
        <w:t xml:space="preserve">269. Пирамиду используйте для встреч и занятия с детьми. Чем мощнее будет циркулировать энергия мысли, тем выше будут вибрации и скорость движения ментального поля. Вихревые столбы только-только образовались. И им предстоит еще набрать силу и образовать световые составляющие. </w:t>
      </w:r>
    </w:p>
    <w:p>
      <w:pPr>
        <w:pStyle w:val="Normal"/>
        <w:rPr/>
      </w:pPr>
      <w:r>
        <w:rPr/>
        <w:t xml:space="preserve">Плазмоиды — это первый признак разумного действия огня вокруг пирамиды и внутри нее. Напитывание пространства вокруг Дома Жизни создает мощный кристалл чистых энергий, в котором происходит цементирование наших лучших устремлений и мысленной работы как следующей ступени для постижений таинств нашего духа в земном мире. </w:t>
      </w:r>
    </w:p>
    <w:p>
      <w:pPr>
        <w:pStyle w:val="Normal"/>
        <w:rPr/>
      </w:pPr>
      <w:r>
        <w:rPr/>
        <w:t xml:space="preserve">Испытывает нас эта плотная жизнь, но и дает понимание методики и навыков, которые будут приемлемы и в иных мирах. Научившись здесь преобразовывать тамасические энергии в саттву, и за чертой жизни на поверхности земли окажемся непотерянными. </w:t>
      </w:r>
    </w:p>
    <w:p>
      <w:pPr>
        <w:pStyle w:val="Normal"/>
        <w:rPr/>
      </w:pPr>
      <w:r>
        <w:rPr/>
        <w:t>Многие называют интуицию прямым знанием. Но и она, как и воображение, есть лишь следствие накопленных знаний и умений. Невозможно получить дар мудрости, если ты не приготовил его в течение неисчислимых странствий по зримым и незримым путям вселенной.</w:t>
      </w:r>
    </w:p>
    <w:p>
      <w:pPr>
        <w:pStyle w:val="Normal"/>
        <w:rPr/>
      </w:pPr>
      <w:r>
        <w:rPr/>
      </w:r>
    </w:p>
    <w:p>
      <w:pPr>
        <w:pStyle w:val="Normal"/>
        <w:rPr/>
      </w:pPr>
      <w:r>
        <w:rPr/>
        <w:t xml:space="preserve">270. Ратники клеветы останутся за стенами Новой Эпохи. В списках человеческих эволюционных нахождений нет места клеветникам как извратителям настоящей действительности, ибо неутоленная зависть и злоба подкладывают топливо в огонь мелких мыслей и ничего, кроме чада, не получить от усилий такого рода. Некоторые таким образом стараются быть сопричастными течению мощной реки чьей-то известности — пусть даже в виде черной щепки или сухого листа, которые несет великий поток. </w:t>
      </w:r>
    </w:p>
    <w:p>
      <w:pPr>
        <w:pStyle w:val="Normal"/>
        <w:rPr/>
      </w:pPr>
      <w:r>
        <w:rPr/>
        <w:t xml:space="preserve">Как пожирательница жизненной силы, клевета должна быть уничтожена и наказуема самым строжайшим образом, в том числе и в международных делах. Обвиняя Россию в агрессии, сами хулители погрязли в крови и низких деяниях, не желая понимать целесообразность здравого смысла. </w:t>
      </w:r>
    </w:p>
    <w:p>
      <w:pPr>
        <w:pStyle w:val="Normal"/>
        <w:rPr/>
      </w:pPr>
      <w:r>
        <w:rPr/>
        <w:t>Пусть клевета станет мегафоном истины, как это уже было, когда через поклеп и хуление приобщались к Нашим Беседам. Брань порождает удушающую тьму, в которой самоотравление грозит тому, кто ее изрыгает.</w:t>
      </w:r>
    </w:p>
    <w:p>
      <w:pPr>
        <w:pStyle w:val="Normal"/>
        <w:rPr/>
      </w:pPr>
      <w:r>
        <w:rPr/>
      </w:r>
    </w:p>
    <w:p>
      <w:pPr>
        <w:pStyle w:val="Normal"/>
        <w:rPr/>
      </w:pPr>
      <w:r>
        <w:rPr/>
        <w:t xml:space="preserve">271. Беседы о дисциплине свободы так необходимы миру, погруженному в хаос представлений. Без осознания мира не познать понятия Иерархии, которое являет собой основу дисциплины любого уровня. </w:t>
      </w:r>
    </w:p>
    <w:p>
      <w:pPr>
        <w:pStyle w:val="Normal"/>
        <w:rPr/>
      </w:pPr>
      <w:r>
        <w:rPr/>
        <w:t>Утверждающие о неограниченных свободах и волеизъявлении граждан навязывают человечеству свою модель представлений о социальных завоеваниях и ценностях. Утверждающие власть только свободной воли и идеологии демократии давно уже дошли до непотребства, не вяжущегося с самой Библией. Как согласуется с верой закон о признании содомии, за что Бог в древности разрушил два древних города вместе с их жителями? И здесь присутствие двойных стандартов склоняется в сторону самого отвратительного понимания свободы, а на самом деле подчинения культу Сатаны.</w:t>
      </w:r>
    </w:p>
    <w:p>
      <w:pPr>
        <w:pStyle w:val="Normal"/>
        <w:rPr/>
      </w:pPr>
      <w:r>
        <w:rPr/>
      </w:r>
    </w:p>
    <w:p>
      <w:pPr>
        <w:pStyle w:val="Normal"/>
        <w:rPr/>
      </w:pPr>
      <w:r>
        <w:rPr/>
        <w:t xml:space="preserve">272. «Кто не со Мной — тот против Меня!» — выразил Христос принцип полярности Иерархий. Человек делает выбор. Человек определяет следование Свету или принадлежность к тьме. И в этом плане евангельский завет не просто софизм, но совет жизнеустроения: «Если ты не горяч и не холоден, то исторгну тебя из уст Моих». </w:t>
      </w:r>
    </w:p>
    <w:p>
      <w:pPr>
        <w:pStyle w:val="Normal"/>
        <w:rPr/>
      </w:pPr>
      <w:r>
        <w:rPr/>
        <w:t xml:space="preserve">А сколько таких исторгнутых носятся, как щепки, в океане житейском, не находя ни пристанища, ни покоя. В этом смысле понятна фраза Великих Учителей человечества о том, что одной преданностью можно приблизиться к Братству, и только ею одною. Остальное являет собой лишь приложение к этому качеству любви и сострадания к людям, которое развивается с невероятной силой. </w:t>
      </w:r>
    </w:p>
    <w:p>
      <w:pPr>
        <w:pStyle w:val="Normal"/>
        <w:rPr/>
      </w:pPr>
      <w:r>
        <w:rPr/>
        <w:t xml:space="preserve">Знающий о том, что в сердце своем приносит человек, не поспешит оттолкнуть его от себя. Но крикунов, которые демонстрируют свои добродетели, как торговцы — товар на базаре, нужно удалять, ибо это пустые сосуды, в которых громко гремит одна лишь малая горошина самомнения. </w:t>
      </w:r>
    </w:p>
    <w:p>
      <w:pPr>
        <w:pStyle w:val="Normal"/>
        <w:rPr/>
      </w:pPr>
      <w:r>
        <w:rPr/>
        <w:t>Любите Учителя своего. И даже если Он не отзовется, то вы накопите опыт терпения и размышления о том, почему Он не слышит вас. Осознание своего несовершенства улучшает карму живущего. Но эти размышления хороши не только как акт самобичевания и покаяния, но, и это самое главное, как исправление своих ошибок, которых никто не может избежать, проходя через поле существования в мире материи.</w:t>
      </w:r>
    </w:p>
    <w:p>
      <w:pPr>
        <w:pStyle w:val="Normal"/>
        <w:rPr/>
      </w:pPr>
      <w:r>
        <w:rPr/>
      </w:r>
    </w:p>
    <w:p>
      <w:pPr>
        <w:pStyle w:val="Normal"/>
        <w:rPr/>
      </w:pPr>
      <w:r>
        <w:rPr/>
        <w:t>273. От дыхания горы скатываются вниз камни, откалываясь от материнской плоти. И каждый камешек, как зернышко с великого хлебного колоса, приносит свою память, свое знание, свою мудрость, которыми нужно поделиться с миром.</w:t>
      </w:r>
    </w:p>
    <w:p>
      <w:pPr>
        <w:pStyle w:val="Normal"/>
        <w:rPr/>
      </w:pPr>
      <w:r>
        <w:rPr/>
      </w:r>
    </w:p>
    <w:p>
      <w:pPr>
        <w:pStyle w:val="Normal"/>
        <w:rPr/>
      </w:pPr>
      <w:r>
        <w:rPr/>
        <w:t xml:space="preserve">274. Дальние полеты истощают солнечное сплетение и нервы ног. Нужно очень мощное напряжение манипуры, чтобы оторваться от Земли. А ноги атрофируются в таких путешествиях, потому что они на высших планетах не востребованы. Царство полетов более нуждается в крыльях, чем в ногах. Но это чисто земные представления, ибо сама аура, или излучения духа, несет в своем коконе. Именно аурический кокон станет индивидуальным средством передвижения в недалеком будущем, и не только в планетном масштабе, но и в космических далях. Но и сейчас около тела остается лишь десятая часть энергии, которая сторожит носителя духа, а Нить Судьбы соединена с ним даже в дальних полетах. </w:t>
      </w:r>
    </w:p>
    <w:p>
      <w:pPr>
        <w:pStyle w:val="Normal"/>
        <w:rPr/>
      </w:pPr>
      <w:r>
        <w:rPr/>
        <w:t xml:space="preserve">То, что практически все планеты населены, — это очевидно. Разве что Уран пока свободен от человечества. Но в глубине алмазных гор в будущем найдут пристанище самые высокие духи, когда Новое Солнце начнет источать мощь своей силы. Даже Плутон имеет население под многокилометровой ледяной корой. </w:t>
      </w:r>
    </w:p>
    <w:p>
      <w:pPr>
        <w:pStyle w:val="Normal"/>
        <w:rPr/>
      </w:pPr>
      <w:r>
        <w:rPr/>
        <w:t xml:space="preserve">Ранние полеты были хороши. Но правильно поступил, что оторвался от Адмита, ибо его самомнение выдавать себя за Учителя заслонило развитие духовных качеств. Хронические ошибки неисправимы. Их, как и болезни такого рода, излечить трудно, потому что синдром мании величия стал панцирем непробиваемым. Никто не сможет дать ему возможность синтеза, если даже «Тайная Доктрина» им не воспринимается. Представляя элемент западного снобизма и религиозного фанатизма, такие люди трудно исправимы, потому что выросли в семье жесткого сектантского прессинга, что наложило свою печать на черты характера. И то, что Наши Беседы воспринимаются им как плюшевые игрушки, брошенные на спинку дивана, говорит о его слепоте, ибо он не может отличить скульптуру золотую Белой Тары от остальных тряпичных зайчиков и мишек. Пренебрежение — лучшая защита себя от опасных энергий. Заслонившись высокомерием, легко проходить сквозь сад человеческих возможностей, не пытаясь даже поднять спелый плод, к ногам упавший. Рассуждениями об апокалипсисе легко пугать паству. Но определить сроки почти невозможно. </w:t>
      </w:r>
    </w:p>
    <w:p>
      <w:pPr>
        <w:pStyle w:val="Normal"/>
        <w:rPr/>
      </w:pPr>
      <w:r>
        <w:rPr/>
        <w:t xml:space="preserve">Когда волна суверенитетов малых народов и их стремление к самоопределению достигли по всему земному шару такого невиданного размера, понятно, что лишь следующий солнечный год успокоит ситуацию. Но исламский экстремизм заразил многие общественные движения. Повод проявить человеконенавистничество не нужно искать далеко. Если пространство пропитано империлом, то стоит бросить зажженную спичку, чтобы цепная реакция началась. </w:t>
      </w:r>
    </w:p>
    <w:p>
      <w:pPr>
        <w:pStyle w:val="Normal"/>
        <w:rPr/>
      </w:pPr>
      <w:r>
        <w:rPr/>
        <w:t>Легко разжечь мировой пожар, но трудно загасить. И на месте США мы занялись бы проблемами собственной страны, а не многострадальной Украиной, расположение которой на карте мира американский президент не всегда может указать.</w:t>
      </w:r>
    </w:p>
    <w:p>
      <w:pPr>
        <w:pStyle w:val="Normal"/>
        <w:rPr/>
      </w:pPr>
      <w:r>
        <w:rPr/>
      </w:r>
    </w:p>
    <w:p>
      <w:pPr>
        <w:pStyle w:val="Normal"/>
        <w:rPr/>
      </w:pPr>
      <w:r>
        <w:rPr/>
        <w:t>275. Способность матери впадать в летаргию на длительное время связана была с работой кундалини. Родовые накопления по ее линии, несомненно, были весьма значительны, учитывая общую высокую религиозность и то, что дед, Федор Иванович, знал срок своей кончины, что нимало ему не мешало прожить достойную жизнь труженика. А братья матери обладали редкими способностями, включая целительство с одной стороны, у Михаила, и совершенно противоположные у Скриматухи (таково было его прозвище), который заставлял плясать столы и выходил из-под любого замка. Само по себе это уже говорит о серьезных оккультных накоплениях семьи. И переданное младшему вылилось в определенный мистико-духовный жанр Бесед Учителей с миром людей. И это будет в будущем изучаемо самым тщательным образом. И, по привычке, признание явится после ухода, как это и положено в человеческой среде. Живой пророк всегда опасен, каким бы рангом он ни обладал.</w:t>
      </w:r>
    </w:p>
    <w:p>
      <w:pPr>
        <w:pStyle w:val="Normal"/>
        <w:rPr/>
      </w:pPr>
      <w:r>
        <w:rPr/>
      </w:r>
    </w:p>
    <w:p>
      <w:pPr>
        <w:pStyle w:val="Normal"/>
        <w:rPr/>
      </w:pPr>
      <w:r>
        <w:rPr/>
        <w:t>276. Недопущение грубости предпочтительнее каких-то других качеств, потому что грубый человек, прежде всего превознося себя, ставит себя судьей над другими, показывая низкую организацию сознания и отсутствие сострадания, и вообще какой бы то ни было маломальской симпатии, к роду человеческому. Единожды заболев высокомерием, трудно избавиться от замашек малой власти, которая себе может позволить повышение голоса и устроение скандальных ситуаций. Во благо человека нужно вовремя предупредить истечение яда лжеизбранничества и лжеучительства.</w:t>
      </w:r>
    </w:p>
    <w:p>
      <w:pPr>
        <w:pStyle w:val="Normal"/>
        <w:rPr/>
      </w:pPr>
      <w:r>
        <w:rPr/>
      </w:r>
    </w:p>
    <w:p>
      <w:pPr>
        <w:pStyle w:val="Normal"/>
        <w:rPr/>
      </w:pPr>
      <w:r>
        <w:rPr/>
        <w:t xml:space="preserve">277. Обвинителям в узурпации духовной власти скажите: «Где же те, которых мы принуждаем подчиняться и следовать за нами? Наоборот, мы никак не можем избавиться от настойчивых посетителей, приехавших к Дому Жизни неизвестно по какой причине. Никого не призываем, никого не держим и оставляем за собой право принимать или отстранять гостей, какого бы о себе мнения они не придерживались». </w:t>
      </w:r>
    </w:p>
    <w:p>
      <w:pPr>
        <w:pStyle w:val="Normal"/>
        <w:rPr/>
      </w:pPr>
      <w:r>
        <w:rPr/>
        <w:t xml:space="preserve">Право хозяина — впускать посторонних в дом свой. Нужно очищать ряды от тех, кто пытается на волне чужих дел зарабатывать себе популярность. </w:t>
      </w:r>
    </w:p>
    <w:p>
      <w:pPr>
        <w:pStyle w:val="Normal"/>
        <w:rPr/>
      </w:pPr>
      <w:r>
        <w:rPr/>
        <w:t>Алмаз рождается лишь от многих утеснений, давление которых и позволяет становиться таковым. Голубой алмаз — редчайший из всех, потому что часть неба растворилась в нем и утвердила свою связь с миром подземным, отметив добродетельным знаком то невидимое, что лишь потом явится миру.</w:t>
      </w:r>
    </w:p>
    <w:p>
      <w:pPr>
        <w:pStyle w:val="Normal"/>
        <w:rPr/>
      </w:pPr>
      <w:r>
        <w:rPr/>
      </w:r>
    </w:p>
    <w:p>
      <w:pPr>
        <w:pStyle w:val="Normal"/>
        <w:rPr/>
      </w:pPr>
      <w:r>
        <w:rPr/>
        <w:t>278. Сгибать железо легко можно, лишь раскалив его. Исправить человеческий недостаток сумеем, расплавив его осознанием нашей вины. Покаяние есть то горнило, которое разогревает все наши качества, приводя их в состояние первородного огненного существа. Если дух умеет возжигать огни центров, то он становится для плоти собственным плавильщиком. Руда дней может быть очень бедной. Для ее обогащения добавляются судьбой некоторые ингредиенты, от которых шлаки отходят еще до того, как она попадет в доменную печь испытаний.</w:t>
      </w:r>
    </w:p>
    <w:p>
      <w:pPr>
        <w:pStyle w:val="Normal"/>
        <w:rPr/>
      </w:pPr>
      <w:r>
        <w:rPr/>
      </w:r>
    </w:p>
    <w:p>
      <w:pPr>
        <w:pStyle w:val="Normal"/>
        <w:rPr/>
      </w:pPr>
      <w:r>
        <w:rPr/>
        <w:t>279. Живите, никому не угрожая. Живите, не гневаясь на судьбу и не ища причин в ком-то или в чем-то. Признание своей вины — это проявление мужества и шаг на пути к прозрачности души.</w:t>
      </w:r>
    </w:p>
    <w:p>
      <w:pPr>
        <w:pStyle w:val="Normal"/>
        <w:rPr/>
      </w:pPr>
      <w:r>
        <w:rPr/>
      </w:r>
    </w:p>
    <w:p>
      <w:pPr>
        <w:pStyle w:val="Normal"/>
        <w:rPr/>
      </w:pPr>
      <w:r>
        <w:rPr/>
        <w:t>280. Помимо защиты огнем, есть еще и защита водой. И это не обязательно физическая ее форма, хотя и она способна смывать лептоновую атаку с ауры. Недаром в Индии омовения приравниваются к молитве. И чем чаще они совершаются, тем значительнее облегчается карма. Но в данном случае имеется в виду защита Акашей как эквивалентом воды в масштабе всего космоса. Защита заключена в постоянном освобождении ауры от негативных стрел — вернее, от укусов их лезвия, — когда сознание представляет льющийся сверху поток Света, который омывает нас подобно тому, как Небесная Ганга омывает голову Бога Шивы, прежде чем, запутавшись в Его волосах, упасть на землю. Так и мы, призвав Махадева, должны представить себя частью Его и вообразить, как Свет омывает нас до самой последней частицы, прежде чем опустится на землю. И воображение играет здесь роль значительную, как и в молитве, когда приходящие зрительные образы иллюстрируют энергию, воплощаясь в ощутимое сопровождение священнодействия.</w:t>
      </w:r>
    </w:p>
    <w:p>
      <w:pPr>
        <w:pStyle w:val="Normal"/>
        <w:rPr/>
      </w:pPr>
      <w:r>
        <w:rPr/>
      </w:r>
    </w:p>
    <w:p>
      <w:pPr>
        <w:pStyle w:val="Normal"/>
        <w:rPr/>
      </w:pPr>
      <w:r>
        <w:rPr/>
        <w:t>281. На вершинах около урочища Толуно нужно искать скопление звенящих камней. Они от удара поют, словно колокола. И, по преданию, в них заключены, по доброй воле, души древних магов, которые захотели жить вечно, побеждая время. Исследователи полагают, что камни имеют большое содержание магнетита и поэтому звучат, как набат. Причем у каждого из камней свое звучание и тональность вибраций. Некоторые из звуков вызывают галлюцинации, а другие оказывают целительное воздействие на больных людей.</w:t>
      </w:r>
    </w:p>
    <w:p>
      <w:pPr>
        <w:pStyle w:val="Normal"/>
        <w:rPr/>
      </w:pPr>
      <w:r>
        <w:rPr/>
      </w:r>
    </w:p>
    <w:p>
      <w:pPr>
        <w:pStyle w:val="Normal"/>
        <w:rPr/>
      </w:pPr>
      <w:r>
        <w:rPr/>
        <w:t>282. Появление зимой в глухой тайге неожиданно теплого зимовья со всеми атрибутами уюта, спасающего от замерзания или нападения диких зверей, могло бы показаться чудом, тем более если спустя время избушка исчезала. Но есть масса свидетелей, а также фото- и видеоматериалы самих участников таких событий, которые просто так придумать невозможно. Откуда берется зимовье и куда пропадает — никто точно не знает. Предположений и версий множество, а внятных объяснений не так уж и много. Но то, что кто-то или чья-то сила оказывает помощь заблудившимся людям, — факт неоспоримый, хотя и сказочный, ибо чудо не так часто входит в нашу жизнь, внося с собой вибрации мира необычного.</w:t>
      </w:r>
    </w:p>
    <w:p>
      <w:pPr>
        <w:pStyle w:val="Normal"/>
        <w:rPr/>
      </w:pPr>
      <w:r>
        <w:rPr/>
      </w:r>
    </w:p>
    <w:p>
      <w:pPr>
        <w:pStyle w:val="Normal"/>
        <w:rPr/>
      </w:pPr>
      <w:r>
        <w:rPr/>
        <w:t xml:space="preserve">283. Относительность, которую создают наши понятия, часто не имеет ничего общего с реальностью, которую приносит миг за мигом новая энергия. Живя в окружении майи, в счастливом неведении, мы растим сад своих психических возможностей. Для нас майя — это тропическая теплица, созданная для редких экзотических растений. Даже само земное тело есть продукт этой майявичности. И сама земля названа Майялокой, или миром заблуждений. Но именно это обстоятельство позволяет развивать дар различения, углубляя фазы распознавания от редких, почти случайных искорок прозрения, до глубоких озарений, переворачивающих все законы привычных представлений о мире и о своем присутствии в нем, учитывая свое место в ряду миллиардов людей. </w:t>
      </w:r>
    </w:p>
    <w:p>
      <w:pPr>
        <w:pStyle w:val="Normal"/>
        <w:rPr/>
      </w:pPr>
      <w:r>
        <w:rPr/>
      </w:r>
    </w:p>
    <w:p>
      <w:pPr>
        <w:pStyle w:val="Normal"/>
        <w:rPr/>
      </w:pPr>
      <w:r>
        <w:rPr/>
        <w:t xml:space="preserve">284. «Утро — познания час». Когда дух чист от наслоений прошлого дня, когда купель Тонкого Мира в своих волшебных водах Акаши омыла душу, она является обновленной, словно рожденной заново в Мире Физическом. И самое драгоценное время для труда — утро, ибо с каждым словом запечатлеваются энергии пробуждения, энергии возобновленной жизни. </w:t>
      </w:r>
    </w:p>
    <w:p>
      <w:pPr>
        <w:pStyle w:val="Normal"/>
        <w:rPr/>
      </w:pPr>
      <w:r>
        <w:rPr/>
        <w:t xml:space="preserve">Каждый день как малая жизнь. И для каких-то существ она таковой и является. А многие из людей даже не замечают эту череду закатов и восходов, не оставляя ничего за чертой прожитого дня. Этим они не только не украшают свое существование улучшением сознания, но, наоборот, усугубляют его омрачением или погружением в наркотический туман или алкогольную зависимость, словно пытаясь заглушить голос совести, которая признана как вестник души. Но только следование ее знакам, ее почти безмолвному голосу, который мягко упрекает нас в том, что мы сотворили по недомыслию и невежеству, приводит к очищающей мощи раскаяния в своем недостойном поведении. И эти почти нежные напоминания вонзаются в тех, кто еще не потерял свою душу, такими острыми и глубокими когтями, будто тигр, который поймал свою жертву. И чтобы ослабить эту хватку, нужно пройти через смирение перед судьбой, перед чередой страданий, которые ты испытаешь. И, ни разу не упрекнув судьбу, но признавая правоту кармы, приготовься к тому, что будешь страдать ради своего очищения, чтобы ночь потрясений унесла призраки, порожденные грехом, а солнце растворило их с появлением первого луча. </w:t>
      </w:r>
    </w:p>
    <w:p>
      <w:pPr>
        <w:pStyle w:val="Normal"/>
        <w:rPr/>
      </w:pPr>
      <w:r>
        <w:rPr/>
        <w:t>Наша правота определяется присутствием в этом мире. Но помните о чистоте жизни.</w:t>
      </w:r>
    </w:p>
    <w:p>
      <w:pPr>
        <w:pStyle w:val="Normal"/>
        <w:rPr/>
      </w:pPr>
      <w:r>
        <w:rPr/>
      </w:r>
    </w:p>
    <w:p>
      <w:pPr>
        <w:pStyle w:val="Normal"/>
        <w:rPr/>
      </w:pPr>
      <w:r>
        <w:rPr/>
        <w:t xml:space="preserve">285. Флюидические токи притягивают свободные излучения, присоединяя их к своим устремлениям. </w:t>
      </w:r>
    </w:p>
    <w:p>
      <w:pPr>
        <w:pStyle w:val="Normal"/>
        <w:rPr/>
      </w:pPr>
      <w:r>
        <w:rPr/>
        <w:t>Если кому-то кажется, что мышление и устремление — это их личное дело, они глубоко ошибаются, потому что каждая мысль притягивает космические флюиды, создавая бесчисленные вихри перестройки в Тонком Мире, где перетекания, перемешивание и трансмутация энергий так велики, что ежемгновенно рождаются и умирают миры, взрываются звезды и образуются системы, гаснут солнца и загораются новые — словно лотосы в тропическом пруду: одни увядают, а другие распускаются, открывая всю красоту своего благоухания. А токи летят к этим лотосам сил, как пчелы — на запах, привлеченные силою нового солнцетворения.</w:t>
      </w:r>
    </w:p>
    <w:p>
      <w:pPr>
        <w:pStyle w:val="Normal"/>
        <w:rPr/>
      </w:pPr>
      <w:r>
        <w:rPr/>
      </w:r>
    </w:p>
    <w:p>
      <w:pPr>
        <w:pStyle w:val="Normal"/>
        <w:rPr/>
      </w:pPr>
      <w:r>
        <w:rPr/>
        <w:t xml:space="preserve">286. Древние города Алтая исчезли бесследно. Стоявшие на берегу моря, они были больше похожи на крепости, находившиеся на отдельных островах. Все ущелья представляли собой многочисленные фьорды, по которым передвигались суда, заходившие сюда из Центрально-Азиатского моря. Оно покрывало значительную часть Китая и Монголии и лишь потом, когда уровень воды понизился, стало локальным водным образованием, которое современные геологи называют морем Рериха. </w:t>
      </w:r>
    </w:p>
    <w:p>
      <w:pPr>
        <w:pStyle w:val="Normal"/>
        <w:rPr/>
      </w:pPr>
      <w:r>
        <w:rPr/>
        <w:t>Связь между малыми городами и отдельными форпостами проходила по дорогам, проложенным по плоскогорью вершин. Часть этих дорог сохранилась и сейчас. Отдельные фрагменты можно обнаружить на Теректинском хребте. Землетрясения и оползни во многом разрушили их целостность, но все же по останкам можно определить их качество и надежность. Можно удивляться, насколько долго живут каменные сооружения в окружении своих исконных прародителей — горных цепей и вершин.</w:t>
      </w:r>
    </w:p>
    <w:p>
      <w:pPr>
        <w:pStyle w:val="Normal"/>
        <w:rPr/>
      </w:pPr>
      <w:r>
        <w:rPr/>
        <w:t xml:space="preserve">Скифские крепости, развалины ведических храмов и дворцов принимают за останцы скал и природные образования. Они были бы таковыми, если бы не гигантские скульптуры, которые до сих пор еще сохранились, хотя и поросли лесом. Скульптура льва около Катанды была высечена из целой сопки и, скорее всего, не только символизировала чисто охранительные функции стража, оберегающего это место, но еще и имела сакральное значение. В Древнем Египте лев представлял собой Солнце. Фигура льва, смотрящего на восток, обозначала восход и утро, а лев, глядящий на запад, — закат и вторую половину дня. Из двух сохранился лишь один. А каменное кольцо служило, для того чтобы волхвы, кудесники или ведуны привязывали Солнце за вервие, сплетенное из лучей, чтобы оно не смогло улететь от Земли и оставить ее без своего покровительства, благодетельной силы, дающей жар, свет и огонь. </w:t>
      </w:r>
    </w:p>
    <w:p>
      <w:pPr>
        <w:pStyle w:val="Normal"/>
        <w:rPr/>
      </w:pPr>
      <w:r>
        <w:rPr/>
        <w:t>Каждый луч Солнца несет невидимые живые частицы, преображающие миры, точно так же, как кометы рассеивают в пространстве мириады микроорганизмов, вредных и полезных. Подобно этому химизм лунного и звездного света приносит каждое мгновение мыслеоснову временн</w:t>
      </w:r>
      <w:r>
        <w:rPr>
          <w:i/>
        </w:rPr>
        <w:t>ы</w:t>
      </w:r>
      <w:r>
        <w:rPr/>
        <w:t>х изменений. Творчество космоса неизменяемо и непрекращаемо. Холод и жар, как Луна и Солнце, творят тело мира.</w:t>
      </w:r>
    </w:p>
    <w:p>
      <w:pPr>
        <w:pStyle w:val="Normal"/>
        <w:rPr/>
      </w:pPr>
      <w:r>
        <w:rPr/>
      </w:r>
    </w:p>
    <w:p>
      <w:pPr>
        <w:pStyle w:val="Normal"/>
        <w:rPr/>
      </w:pPr>
      <w:r>
        <w:rPr/>
        <w:t>287. Упрямство — признак гномьей натуры. И чем больше материальное богатство, тем мощнее оно овладевает человеком, подчиняя себе сознание.</w:t>
      </w:r>
    </w:p>
    <w:p>
      <w:pPr>
        <w:pStyle w:val="Normal"/>
        <w:rPr/>
      </w:pPr>
      <w:r>
        <w:rPr/>
      </w:r>
    </w:p>
    <w:p>
      <w:pPr>
        <w:pStyle w:val="Normal"/>
        <w:rPr/>
      </w:pPr>
      <w:r>
        <w:rPr/>
        <w:t xml:space="preserve">288. И темные чутьем владеют неоспоримым. Поэтому таите мысли и не проявляйте их слишком громко. Отчетливость нужна в молитве и в обращении к Высшим Силам. Они должны вам сердце открывать. Не тратьте силы мысли на повседневность. Живите в вечном и не сомневайтесь, что памятование об этом будет правильным. Лишь в чистое и открытое сердце входят образы Огненного Мира. В чистом сердце Бог живет. Только чистота позволяет духу проявить себя. Незамутненность и незлобивость — лучшее из того, чего может достичь человек. </w:t>
      </w:r>
    </w:p>
    <w:p>
      <w:pPr>
        <w:pStyle w:val="Normal"/>
        <w:rPr/>
      </w:pPr>
      <w:r>
        <w:rPr/>
        <w:t>Не помни обид и не думай о мести. Судьбе отдай ее работу. Она определит, где правы были мы, а где расплачивались за свои прегрешения.</w:t>
      </w:r>
    </w:p>
    <w:p>
      <w:pPr>
        <w:pStyle w:val="Normal"/>
        <w:rPr/>
      </w:pPr>
      <w:r>
        <w:rPr/>
      </w:r>
    </w:p>
    <w:p>
      <w:pPr>
        <w:pStyle w:val="Normal"/>
        <w:rPr/>
      </w:pPr>
      <w:r>
        <w:rPr/>
        <w:t xml:space="preserve">289. Кто правит нами, изменяя мир? Правители или иные силы, что действуют на всех земных царей? Конечно, Иерархия Небес через своих посредников стремится в земном пространстве устанавливать порядок, что существует в иных мирах — порядок Высшего Закона. На нем ведь зиждется все основанье мира. Вселенная лишь потому и существует, что знает мощь Устава Духа, единого для Беспредельности и каждой ее части. </w:t>
      </w:r>
    </w:p>
    <w:p>
      <w:pPr>
        <w:pStyle w:val="Normal"/>
        <w:rPr/>
      </w:pPr>
      <w:r>
        <w:rPr/>
        <w:t>А хаос только низший полюс непроявленных стихий, который заявляет о себе как силе, равной Свету, в невежестве своем предполагая, что его сила во всем равна Богам. Ведь тьма всегда больна высокомерием. И в убежденье этом скрыто ее жизнеутвержденье. Как у уродливых людей развилось чувство превосходства над другими, так и невежды не избавляют себя от заблуждений, но свято верят в правоту своих воззрений, чем останавливают рост своих сознаний.</w:t>
      </w:r>
    </w:p>
    <w:p>
      <w:pPr>
        <w:pStyle w:val="Normal"/>
        <w:rPr/>
      </w:pPr>
      <w:r>
        <w:rPr/>
      </w:r>
    </w:p>
    <w:p>
      <w:pPr>
        <w:pStyle w:val="Normal"/>
        <w:rPr/>
      </w:pPr>
      <w:r>
        <w:rPr/>
        <w:t xml:space="preserve">290. Свобода труда и творчества — сильнейшая сила самовыражения, когда дух без опаски за последствия наставляет разум. </w:t>
      </w:r>
    </w:p>
    <w:p>
      <w:pPr>
        <w:pStyle w:val="Normal"/>
        <w:rPr/>
      </w:pPr>
      <w:r>
        <w:rPr/>
        <w:t>Все великие люди были бунтарями. Но это не относится к той мутной диссидентской волне, которая воспитала на Западе представление о России как империи зла, плоды чего мы пожинаем сейчас, когда давление на нашу страну так велико, что, вроде бы, и выдержать трудно. Но, помимо людей, в этой битве идей участвуют все Иерархии. Тьма пытается на рубеже истечения Века Кали весь мир погрузить в туман зла.</w:t>
      </w:r>
    </w:p>
    <w:p>
      <w:pPr>
        <w:pStyle w:val="Normal"/>
        <w:rPr/>
      </w:pPr>
      <w:r>
        <w:rPr/>
      </w:r>
    </w:p>
    <w:p>
      <w:pPr>
        <w:pStyle w:val="Normal"/>
        <w:rPr/>
      </w:pPr>
      <w:r>
        <w:rPr/>
        <w:t xml:space="preserve">291. Нужно чуять душу Алтая. Нужно дух чистоты и радости первозданной сберечь. Нужно чувствовать себя детьми этих мудрых гор, не пытаясь возвыситься в оценке значения своего места на земле. </w:t>
      </w:r>
    </w:p>
    <w:p>
      <w:pPr>
        <w:pStyle w:val="Normal"/>
        <w:rPr/>
      </w:pPr>
      <w:r>
        <w:rPr/>
        <w:t xml:space="preserve">Хан Алтай дал нам защиту. Хан Алтай позволил нам жить на этой земле, указав путь предназначения — великую стезю восхождения к вершинам. </w:t>
      </w:r>
    </w:p>
    <w:p>
      <w:pPr>
        <w:pStyle w:val="Normal"/>
        <w:rPr/>
      </w:pPr>
      <w:r>
        <w:rPr/>
        <w:t>В ладони Великого Владыки Святогора живешь. Его усилие вознесло тебя над землей. Взвесив значимость, Он увидел в сердце твоем нечто такое, что и сам ты не смог до времени увидеть в себе. Очищай душу от жадности и злобы. Ищи чистых людей, но и не забывай, что многие из озлобленных стали таковыми в силу давления обстоятельств и кармических перемен в стране. Но никчемные люди — это молодые души. Их цикл воплощения только начался.</w:t>
      </w:r>
    </w:p>
    <w:p>
      <w:pPr>
        <w:pStyle w:val="Normal"/>
        <w:rPr/>
      </w:pPr>
      <w:r>
        <w:rPr/>
      </w:r>
    </w:p>
    <w:p>
      <w:pPr>
        <w:pStyle w:val="Normal"/>
        <w:rPr/>
      </w:pPr>
      <w:r>
        <w:rPr/>
        <w:t xml:space="preserve">292. Проблема скоропалительных решений обнажается спустя время, когда наступают следствия и все водрузившие флаг духовного водительства понимают о своем поступке как о вспышке гнева, который на мгновение затмевает самое высокое сознание. Но потом за это приходится расплачиваться целыми жизнями сожалений и упреков к своему неразумию, если человек способен обращаться к себе критически. </w:t>
      </w:r>
    </w:p>
    <w:p>
      <w:pPr>
        <w:pStyle w:val="Normal"/>
        <w:rPr/>
      </w:pPr>
      <w:r>
        <w:rPr/>
        <w:t>Никого не отталкиваем, но недостойных заставляем переждать или разобраться в себе. Причина всех неудач — в болезненном самомнении и завышенной оценке собственной значимости. Умейте, никого не осуждая, отстранить от себя людей, которым нужно не водительство, но общество продвинутых философов.</w:t>
      </w:r>
    </w:p>
    <w:p>
      <w:pPr>
        <w:pStyle w:val="Normal"/>
        <w:rPr/>
      </w:pPr>
      <w:r>
        <w:rPr/>
      </w:r>
    </w:p>
    <w:p>
      <w:pPr>
        <w:pStyle w:val="Normal"/>
        <w:rPr/>
      </w:pPr>
      <w:r>
        <w:rPr/>
        <w:t>293. Не удаляйте из жизни мир невидимый. Изучайте неожиданные перемены настроений, внезапные чувствования чьих-то касаний или вспышки мыслей, внезапно возникающих и так же мгновенно покидающих сознание. Эти молнии огненных озарений есть не что иное, как посланники Высших Миров. Иногда они не могут оформиться в определенные образы и остаются носителями неясных чувствований и томительных переживаний, для которых нет причины. Это можно объяснить лишь касанием неведомой мыслью глубинных пластов накоплений, которые пробуждают не только родовую память, но возвращают нас к отдаленным временам существования в Ангельских Мирах, к доэльфийскому периоду становления души, где она могла явить свои способности в полной мере.</w:t>
      </w:r>
    </w:p>
    <w:p>
      <w:pPr>
        <w:pStyle w:val="Normal"/>
        <w:rPr/>
      </w:pPr>
      <w:r>
        <w:rPr/>
      </w:r>
    </w:p>
    <w:p>
      <w:pPr>
        <w:pStyle w:val="Normal"/>
        <w:rPr/>
      </w:pPr>
      <w:r>
        <w:rPr/>
        <w:t>294. Будут бесчисленные притязания на ваш талант и на ваши материальные средства, какими бы они малыми ни казались. Людей, пытающихся жить за чужой счет, не убавилось. Убеждая себя в том, что рядом живут богатые люди, для которых лишняя тысяча — ничто, они забывают, что, во-первых, не бывает лишних денег, а во-вторых, если таковые и появятся, то для этого существуют благотворительные фонды. И, вообще, безнравственно считать деньги в чужом кармане и возмущаться по причине, что им не дают взаймы. Целая категория банков предлагает неограниченный кредит. Пользуйтесь. Ведь для этого и созданы институты кредитования. А пенсионеры не должны обеспечивать случайных молодых людей одалживанием, которое пойдет не на пользу и заранее невозвратно. Благотворительный фонд не Павел Дуров, пускающий бумажные самолетики, сложенные из пятитысячных купюр. Такое безрассудное действие граничит с безумием.</w:t>
      </w:r>
    </w:p>
    <w:p>
      <w:pPr>
        <w:pStyle w:val="Normal"/>
        <w:rPr/>
      </w:pPr>
      <w:r>
        <w:rPr/>
      </w:r>
    </w:p>
    <w:p>
      <w:pPr>
        <w:pStyle w:val="Normal"/>
        <w:rPr/>
      </w:pPr>
      <w:r>
        <w:rPr/>
        <w:t>295. Одиночество происходит от большого жизненного опыта. И трудно доказать людям, что при внешней идентичности они так разительно отличаются друг от друга своими накоплениями. Но все это происходит до той поры, пока вместе не собираются люди одного, или около того, уровня. Тогда ощущение себя белой вороной стремительно улетучивается, образуя сознание единства с подобными себе, с их переживаниями и чаяниями. И тогда бывшее состояние одиночества предстает как некое вызревание, инкубационный период для нежного зародыша духа.</w:t>
      </w:r>
    </w:p>
    <w:p>
      <w:pPr>
        <w:pStyle w:val="Normal"/>
        <w:rPr/>
      </w:pPr>
      <w:r>
        <w:rPr/>
      </w:r>
    </w:p>
    <w:p>
      <w:pPr>
        <w:pStyle w:val="Normal"/>
        <w:rPr/>
      </w:pPr>
      <w:r>
        <w:rPr/>
        <w:t xml:space="preserve">296. Пыль ложного мистицизма настолько заразительна, что пропитала литературные произведения современности. Время магов, всемогущих и порой жестоких, завладело книжными страницами, поддерживая тему гибели планеты, берущую начало со времен Крыжановской-Рочестер и фантастов девятнадцатого века. Но мир спасает ежедневное моление и божественные призывы, гармонизирующие пространство. Без обращения к Высшим Силам не будет самой планеты, ибо она лишится руководящего начала. </w:t>
      </w:r>
    </w:p>
    <w:p>
      <w:pPr>
        <w:pStyle w:val="Normal"/>
        <w:rPr/>
      </w:pPr>
      <w:r>
        <w:rPr/>
        <w:t xml:space="preserve">Тьма в лице США пытается себя позиционировать как защитника демократии и миротворца. А на деле за ними тянется кровавый след по всем временам и эпохам, в которых они существуют. Наследие Атлантиды выражается в той же манере поведения — читать наставления всему миру, обнаруживая собственную некомпетентность и невежественную безграмотность в самых обычных вопросах. </w:t>
      </w:r>
    </w:p>
    <w:p>
      <w:pPr>
        <w:pStyle w:val="Normal"/>
        <w:rPr/>
      </w:pPr>
      <w:r>
        <w:rPr/>
        <w:t>Спекулятивная идея опутать земной шар долларовой зависимостью удалась. Но постепенно из нее начинают выбираться даже союзники США по НАТО. Вся мощь Америки — долларовая игла. Создание национальных платежных систем — это удар по ее экономике и полное уничтожение такой зависимости.</w:t>
      </w:r>
    </w:p>
    <w:p>
      <w:pPr>
        <w:pStyle w:val="Normal"/>
        <w:rPr/>
      </w:pPr>
      <w:r>
        <w:rPr/>
        <w:t>Дух великого народа никогда не смирится ни с какими видами порабощения. И, тем более, — с клеветническими и надуманными стереотипами о России как империи зла. Жадные кощеи из подземного царства и есть американские спруты, подчиненные власти Пекла. Во главе идеологии там стоит доллар, а не человеческие отношения. И этот образ мысли навязывается всему миру.</w:t>
      </w:r>
    </w:p>
    <w:p>
      <w:pPr>
        <w:pStyle w:val="Normal"/>
        <w:rPr/>
      </w:pPr>
      <w:r>
        <w:rPr/>
      </w:r>
    </w:p>
    <w:p>
      <w:pPr>
        <w:pStyle w:val="Normal"/>
        <w:rPr/>
      </w:pPr>
      <w:r>
        <w:rPr/>
        <w:t xml:space="preserve">297. Симпатии порождают привязанности. Но если нет обоюдного устремления, то односторонняя связь в конце концов ослабевает, не находя ни понимания, ни какого-либо ответа. Равнодушие губит все живое. Его мертвящая сила гасит импульсы искренности. </w:t>
      </w:r>
    </w:p>
    <w:p>
      <w:pPr>
        <w:pStyle w:val="Normal"/>
        <w:rPr/>
      </w:pPr>
      <w:r>
        <w:rPr/>
        <w:t>Когда вакханалия ненависти иссякнет, тогда окажется, что под черным плащом ее выросла новая формация сознания, как в случае с Россией. Запад предполагал, что победил в Холодной войне. Но, на самом деле, война продолжается и будет длиться еще долго. Оболгавшие все лучшее, что было в СССР, и создавшие стереотип отношений к России во всем мире, конечно же, получили все милости от другого идеологического полюса. Русь так и остается врагом номер один для Западного мира. И благодаря этой идее военно-промышленный комплекс США приносит значительные доходы своим хозяевам.</w:t>
      </w:r>
    </w:p>
    <w:p>
      <w:pPr>
        <w:pStyle w:val="Normal"/>
        <w:rPr/>
      </w:pPr>
      <w:r>
        <w:rPr/>
      </w:r>
    </w:p>
    <w:p>
      <w:pPr>
        <w:pStyle w:val="Normal"/>
        <w:rPr/>
      </w:pPr>
      <w:r>
        <w:rPr/>
        <w:t xml:space="preserve">298. Развивайте сомыслие. Сейчас менее всего пригодна система обычных лекций, что само по себе является формой потребления. Учите развивать сознание малыми озарениями. Упражнение сознания не гадание на кофейной гуще. Нужна не случайная удача, но точное понимание истины. </w:t>
      </w:r>
    </w:p>
    <w:p>
      <w:pPr>
        <w:pStyle w:val="Normal"/>
        <w:rPr/>
      </w:pPr>
      <w:r>
        <w:rPr/>
        <w:t xml:space="preserve">Сознание заключено не только в заострении ума, в возжигании чувств или в приказе воли телу что-то делать, лишь бы не сидеть на месте. Сознание озаряется духовным напряжением и через него обогащается и облагораживает материю неведения. </w:t>
      </w:r>
    </w:p>
    <w:p>
      <w:pPr>
        <w:pStyle w:val="Normal"/>
        <w:rPr/>
      </w:pPr>
      <w:r>
        <w:rPr/>
        <w:t>Оторванность от духовных задач создала иллюзию интеллекта как вершины современной цивилизации, пытающейся упростить работу человека через технократические приспособления, откладывая развитие способностей человеческой души на долгие, долгие времена. Но без духа и сиддхи не действуют.</w:t>
      </w:r>
    </w:p>
    <w:p>
      <w:pPr>
        <w:pStyle w:val="Normal"/>
        <w:rPr/>
      </w:pPr>
      <w:r>
        <w:rPr/>
      </w:r>
    </w:p>
    <w:p>
      <w:pPr>
        <w:pStyle w:val="Normal"/>
        <w:rPr/>
      </w:pPr>
      <w:r>
        <w:rPr/>
        <w:t xml:space="preserve">299. Не нужно купаться в обычных человеческих эмоциях. Поднимитесь над суетой этого взбаламученного моря, познайте мир высшей радости, но не подпускайте близко ловкачей-бездельников, пытающихся на духовной ниве возвысить свое имя. Мы действуем анонимно. И если и оповещаем мир, то лишь для того, чтобы страна знала о наших делах. Ведь жизнь ее складывается из малых явлений подобного рода. </w:t>
      </w:r>
    </w:p>
    <w:p>
      <w:pPr>
        <w:pStyle w:val="Normal"/>
        <w:rPr/>
      </w:pPr>
      <w:r>
        <w:rPr/>
        <w:t xml:space="preserve">Одухотворение пространства — самая необходимая вещь для создания общинножительства. А пока судьба Хранителя не отменяется, но все более возрастает, как бы эти обязанности ни тяготили. В желании определить свою пригодность многие молодые люди притянутся. Но нужно остужать их своеволие, выработанное в процессе ничегонеделания. </w:t>
      </w:r>
    </w:p>
    <w:p>
      <w:pPr>
        <w:pStyle w:val="Normal"/>
        <w:rPr/>
      </w:pPr>
      <w:r>
        <w:rPr/>
      </w:r>
    </w:p>
    <w:p>
      <w:pPr>
        <w:pStyle w:val="Normal"/>
        <w:rPr/>
      </w:pPr>
      <w:r>
        <w:rPr/>
        <w:t>300. Каждая капля росы приносит привет вселенной. Небесные слова собираются в глубине чистейших ее капель, материализуя свет Акаши, пойманный ими, — как в сердце алмаза горит сокровенный огонь.</w:t>
      </w:r>
    </w:p>
    <w:p>
      <w:pPr>
        <w:pStyle w:val="Normal"/>
        <w:rPr/>
      </w:pPr>
      <w:r>
        <w:rPr/>
      </w:r>
    </w:p>
    <w:p>
      <w:pPr>
        <w:pStyle w:val="Normal"/>
        <w:rPr/>
      </w:pPr>
      <w:r>
        <w:rPr/>
        <w:t>301. Каждый итог, каждое завершение цикла формирует зерно будущего. Из семени желудя не вырастить хлебный колос, а из пшеничного зерна — дуб. Все определено и идет по своей линии развития. В человечестве происходит продолжение опыта, накопленного в минеральном, растительном и животном мирах. Если последние животные воплощения были хищниками, то дух ведет себя соответственно. Если же мы проходили череду животных воплощений как травоядные, то наследие этому остается и в нашей генетической цепочке. Зерно судьбы не изменить.</w:t>
      </w:r>
    </w:p>
    <w:p>
      <w:pPr>
        <w:pStyle w:val="Normal"/>
        <w:rPr/>
      </w:pPr>
      <w:r>
        <w:rPr/>
      </w:r>
    </w:p>
    <w:p>
      <w:pPr>
        <w:pStyle w:val="Normal"/>
        <w:rPr/>
      </w:pPr>
      <w:r>
        <w:rPr/>
        <w:t>302. Не будем выдумывать то, чем не обладает человек. И без этого достаточно благих и негативных качеств в нем существует, воплощая все, что он накопил в своих прошлых жизнях. Но могут оказаться надуманными многие из проблесков воспоминаний, когда обрывки чужих рассказов, засевшие в сознании, или эпизоды увиденных фильмов составляют материал для наших сновидений. Телевидение во многом забивает воображение готовыми клише, от которых невозможно избавиться. Такие навязанные стереотипы как невидимые вирусы информационных систем, которые съедают самую полезную информацию, как и саму компьютерную программу, если не предпринять определенных усилий для освобождения от такого заражения.</w:t>
      </w:r>
    </w:p>
    <w:p>
      <w:pPr>
        <w:pStyle w:val="Normal"/>
        <w:rPr/>
      </w:pPr>
      <w:r>
        <w:rPr/>
      </w:r>
    </w:p>
    <w:p>
      <w:pPr>
        <w:pStyle w:val="Normal"/>
        <w:rPr/>
      </w:pPr>
      <w:r>
        <w:rPr/>
        <w:t>303. Наступило затишье. Но это всего лишь устремленье энергий на нужды Владыки.</w:t>
      </w:r>
    </w:p>
    <w:p>
      <w:pPr>
        <w:pStyle w:val="Normal"/>
        <w:rPr/>
      </w:pPr>
      <w:r>
        <w:rPr/>
      </w:r>
    </w:p>
    <w:p>
      <w:pPr>
        <w:pStyle w:val="Normal"/>
        <w:rPr/>
      </w:pPr>
      <w:r>
        <w:rPr/>
        <w:t>304. «Не раскрывайте случайных книг». Книга Фосдик «Мои Учителя» относится к дневниковому жанру и не должна восприниматься, так же как и ГАЙ, как литература, причастная к Живой Этике. Слишком значителен налет личности, и далеко не самого лучшего качества, во всех записях на эту тему. Инсинуации и фантазии отдельного человека не могут считаться объективными, если только это не пророческая одаренность, подтвержденная многими фактами. Ф. хороша как помощница, но когда дело касается серьезных философских вопросов, познания ее слишком мелки. Все сводится к собственной персоне с упоминанием ее хронического чувства печали, которая окрашивает все подробное изложение событий.</w:t>
      </w:r>
    </w:p>
    <w:p>
      <w:pPr>
        <w:pStyle w:val="Normal"/>
        <w:rPr/>
      </w:pPr>
      <w:r>
        <w:rPr/>
      </w:r>
    </w:p>
    <w:p>
      <w:pPr>
        <w:pStyle w:val="Normal"/>
        <w:rPr/>
      </w:pPr>
      <w:r>
        <w:rPr/>
        <w:t xml:space="preserve">305. Изнеможение заявлено как участие в мировых событиях. Нельзя быть равнодушным, когда все негативные явления в мире стараются взвалить на Россию. Скипетр и держава — в крепких руках. Великая Сила Владыки не даст погибнуть миру. </w:t>
      </w:r>
    </w:p>
    <w:p>
      <w:pPr>
        <w:pStyle w:val="Normal"/>
        <w:rPr/>
      </w:pPr>
      <w:r>
        <w:rPr/>
        <w:t>Тьме нужна мировая война. И она уже идет. Но столкновение с адской силой неизбежно. Дух тьмы надеется на возвращение. Но темные иерофанты взращены в недрах американских тайных обществ. И не Обама командует парадом. Он лишь малообразованный ставленник Пекла. Но, как известно, кощеево царство все равно рухнет вместе со всеми богатствами. Америка, по закону возмещения, вернется под эгиду индейской конфедерации. Земли, отобранные у коренных народов, будут им возвращены.</w:t>
      </w:r>
    </w:p>
    <w:p>
      <w:pPr>
        <w:pStyle w:val="Normal"/>
        <w:rPr/>
      </w:pPr>
      <w:r>
        <w:rPr/>
      </w:r>
    </w:p>
    <w:p>
      <w:pPr>
        <w:pStyle w:val="Normal"/>
        <w:rPr/>
      </w:pPr>
      <w:r>
        <w:rPr/>
        <w:t xml:space="preserve">306. Ответственность писателя перед родом человеческим настолько велика, что малейшая оплошность увеличивает ошибку, будучи помноженной на количество читателей. </w:t>
      </w:r>
    </w:p>
    <w:p>
      <w:pPr>
        <w:pStyle w:val="Normal"/>
        <w:rPr/>
      </w:pPr>
      <w:r>
        <w:rPr/>
        <w:t xml:space="preserve">Создание каждой Книгой нового мысленного образования, или эгрегора, очевидно без постороннего убеждения. Если дух текстов созвучен сердцу, то никакие гипнотические пассы не способны разубедить сознание. Как часть или продолжение самого мысленного процесса будут Книги Наши у людей, устремленных к идее братства народов. </w:t>
      </w:r>
    </w:p>
    <w:p>
      <w:pPr>
        <w:pStyle w:val="Normal"/>
        <w:rPr/>
      </w:pPr>
      <w:r>
        <w:rPr/>
        <w:t xml:space="preserve">Оскал национализма страшен еще и тем, что уничтожение человека преподносится как очищение мира от обузы тьмы. То, что делал Гитлер, сейчас, спустя семьдесят лет после уничтожения фашизма как государственной идеологии человеконенавистничества, постепенно реабилитируется. </w:t>
      </w:r>
    </w:p>
    <w:p>
      <w:pPr>
        <w:pStyle w:val="Normal"/>
        <w:rPr/>
      </w:pPr>
      <w:r>
        <w:rPr/>
        <w:t xml:space="preserve">Все люди в равной степени имеют право жить и развиваться. И не сразу дух просыпается от омрачения, в котором пребывал в предыдущих существованиях. Но и там, в этих мириадах форм, он чему-то учился, что-то постигал, обретая свойство, не достающее для общей полноты совершенства. </w:t>
      </w:r>
    </w:p>
    <w:p>
      <w:pPr>
        <w:pStyle w:val="Normal"/>
        <w:rPr/>
      </w:pPr>
      <w:r>
        <w:rPr/>
        <w:t>Преображение обыденности в опыт происходит ежемгновенно. И то, что не замечается нами и забывается, есть подробность такого познавания, которое в каждом сознании происходит неповторимо и индивидуально. Даже если два человека сидят рядом, любуясь красотой заснеженных вершин и горной долины, то это вызывает в их душах совершенно разные мысли, чувства и весь ассоциативный ряд переживаний и психических состояний, в зависимости от преломления увиденного в призме прошлых накоплений, образования и предшествовавшей трудовой деятельности. Дух идет по своему лучу, по своей наторенной тропе предназначений, отступив от которой получает удары судьбы, возвращающие его на путь сужденный.</w:t>
      </w:r>
    </w:p>
    <w:p>
      <w:pPr>
        <w:pStyle w:val="Normal"/>
        <w:rPr/>
      </w:pPr>
      <w:r>
        <w:rPr/>
      </w:r>
    </w:p>
    <w:p>
      <w:pPr>
        <w:pStyle w:val="Normal"/>
        <w:rPr/>
      </w:pPr>
      <w:r>
        <w:rPr/>
        <w:t xml:space="preserve">307. Не тратьте сил на печаль, но считайте скорбь сопричастностью силам блага. </w:t>
      </w:r>
    </w:p>
    <w:p>
      <w:pPr>
        <w:pStyle w:val="Normal"/>
        <w:rPr/>
      </w:pPr>
      <w:r>
        <w:rPr/>
        <w:t>Истерзанная Русь взывает о помощи. Но весы гармонии так зыбки. Угрозы тьмы не страшат ни одного из воинов. Но только истощение сил указывает на нарастание напряжения и усиление противостояния. Лучи помощи направлены на осажденные города. И решение будет принято. Стараются сорвать акт народного волеизъявления. Но все пройдет так, как намечено, ибо готовится возврат единения Державы.</w:t>
      </w:r>
    </w:p>
    <w:p>
      <w:pPr>
        <w:pStyle w:val="Normal"/>
        <w:rPr/>
      </w:pPr>
      <w:r>
        <w:rPr/>
      </w:r>
    </w:p>
    <w:p>
      <w:pPr>
        <w:pStyle w:val="Normal"/>
        <w:rPr/>
      </w:pPr>
      <w:r>
        <w:rPr/>
        <w:t xml:space="preserve">308. Столкновение аур идет через мыслеоснову каждой души. Нужно искать не тех, кто ищет подтверждение своим психическим способностям, но тех, кто готов трудиться и идти вперед. Именно лучшие качества духа и должны подталкивать нас в направлении безграничных форм совершенства. Умер уже тот при жизни, кто непрестанно твердит о своих прошлых достижениях, пусть даже на этом строится основа грядущих нахождений. </w:t>
      </w:r>
    </w:p>
    <w:p>
      <w:pPr>
        <w:pStyle w:val="Normal"/>
        <w:rPr/>
      </w:pPr>
      <w:r>
        <w:rPr/>
        <w:t>Каждый новый день — это чистый лист, на котором нужно начертать знаки труда. И если нет желания продолжать миссию овладения тайнами мастерства, то не насилуйте себя очередными попытками. Только желание создать что-то значительное порождает вдохновение. Что-то значительное для одухотворения мира подвигает дух ловить и запечатлевать время в одной из форм творчества жизни. Даже деревья растут, оставляя годовые кольца, для того чтобы устремляться вверх и противостоять всем природным испытаниям. Дух человеческий обрастает мыслями и чувствами, чтобы обезопасить зерно сознания от разрушения.</w:t>
      </w:r>
    </w:p>
    <w:p>
      <w:pPr>
        <w:pStyle w:val="Normal"/>
        <w:rPr/>
      </w:pPr>
      <w:r>
        <w:rPr/>
      </w:r>
    </w:p>
    <w:p>
      <w:pPr>
        <w:pStyle w:val="Normal"/>
        <w:rPr/>
      </w:pPr>
      <w:r>
        <w:rPr/>
        <w:t xml:space="preserve">309. Не видеть свою судьбу — удел спящего. Что стоит великан, не имеющий глаз? Пора просыпаться. Уже достаточно сил накоплено для нагнетения энергии в Долине и кристаллизации купола над всей Уймонией. И лишь тогда возможны станут изменения и нисхождение Небесного Города на сужденный остров, на котором когда-то стоял Храм Великой Матери Мира. </w:t>
      </w:r>
    </w:p>
    <w:p>
      <w:pPr>
        <w:pStyle w:val="Normal"/>
        <w:rPr/>
      </w:pPr>
      <w:r>
        <w:rPr/>
        <w:t xml:space="preserve">До времени не применял магическое искусство. И это мудро по той причине, что тьма отслеживает выплески энергии белых магов. Много сотен жизней пройдено с того времени, как сделал первый шаг по чудесной планете Аркторуссии. </w:t>
      </w:r>
    </w:p>
    <w:p>
      <w:pPr>
        <w:pStyle w:val="Normal"/>
        <w:rPr/>
      </w:pPr>
      <w:r>
        <w:rPr/>
        <w:t>Тьма сильна. И одолеть подземный мир нелегко.</w:t>
      </w:r>
    </w:p>
    <w:p>
      <w:pPr>
        <w:pStyle w:val="Normal"/>
        <w:rPr/>
      </w:pPr>
      <w:r>
        <w:rPr/>
        <w:t xml:space="preserve">Ждете, когда проснется спящий. Но не он спит, а люди отгородились от него пеленой своего неверия. Морок тьмы так велик, что цветку духа трудно прорасти сквозь гранитные пласты каменных небес. Не Бог не слышит вас, но ваше сердце не имеет импульса силы, чтобы послать ему свою любовь. А без любви нет ни жизни, ни молитвы, сопровождающей нас в вечном пути. </w:t>
      </w:r>
    </w:p>
    <w:p>
      <w:pPr>
        <w:pStyle w:val="Normal"/>
        <w:rPr/>
      </w:pPr>
      <w:r>
        <w:rPr/>
        <w:t xml:space="preserve">Идущим нужен лишь посох и волшебная сума, из которой появляется по желанию любая еда и одежда, а также достойный кров и ночлег. Непогода не страшит странника. Он знает, что для него открыты все небесные и земные двери и что можно ничего не иметь в этом мире, кроме чистого и любящего сердца, для того чтобы они открылись. Ключом радости назван желанный гость. Не обременяя хозяев, он знает, когда и сколько можно находиться у добрых людей, не ущемляя их свободы и не принося лишних неудобств. Обычно трехдневный срок установлен любому гостю, даже самому нежелательному, для пребывания под чьей-то крышей. Но иногда и пещера в горах бывает уютнее богатых особняков, где царит бесчеловечность. </w:t>
      </w:r>
    </w:p>
    <w:p>
      <w:pPr>
        <w:pStyle w:val="Normal"/>
        <w:rPr/>
      </w:pPr>
      <w:r>
        <w:rPr/>
        <w:t>Весь мир — дом Отца нашего. И в нем много домов, братьев, сестер, отцов и матерей. И да будет радость нашим поводырем!</w:t>
      </w:r>
    </w:p>
    <w:p>
      <w:pPr>
        <w:pStyle w:val="Normal"/>
        <w:rPr/>
      </w:pPr>
      <w:r>
        <w:rPr/>
      </w:r>
    </w:p>
    <w:p>
      <w:pPr>
        <w:pStyle w:val="Normal"/>
        <w:rPr/>
      </w:pPr>
      <w:r>
        <w:rPr/>
        <w:t xml:space="preserve">310. Даже самое вредное не запрещайте, но укажите на лучшее применение силы и использование времени. Всякий запрет вызывает силу противления. Но приложение ко благу наших способностей мы сами организуем. Велико приношение возвышать дух, освобождая себя. Но находить, чем можно помочь людям, гораздо важнее. И если даже ты не преуспел на поприще самосовершенствования, но открыл для других дверь к познанию насущности благодеяний, то это превышает меру святости собственной. Любить людей — очень трудное занятие. Но и ему нужно учиться, превозмогая многие крутые перевалы. </w:t>
      </w:r>
    </w:p>
    <w:p>
      <w:pPr>
        <w:pStyle w:val="Normal"/>
        <w:rPr/>
      </w:pPr>
      <w:r>
        <w:rPr/>
      </w:r>
    </w:p>
    <w:p>
      <w:pPr>
        <w:pStyle w:val="Normal"/>
        <w:rPr/>
      </w:pPr>
      <w:r>
        <w:rPr/>
        <w:t xml:space="preserve">311. Навья ночь — с глубокими переживаниями души. Атаки не были сильными, но пелена тьмы была слишком густой, и все видения сопровождались некоторым мороком. </w:t>
      </w:r>
    </w:p>
    <w:p>
      <w:pPr>
        <w:pStyle w:val="Normal"/>
        <w:rPr/>
      </w:pPr>
      <w:r>
        <w:rPr/>
        <w:t xml:space="preserve">Способен ли прибор, названный навигатором, правильно обозначать дорогу? Но если планета стала уже частью Нави, то в земных условиях, наверное, это возможно. Но в Мирах Высоких, куда еще дыхание тьмы не достигло, необходим нам будет «явигатор», или указатель правильного направления. </w:t>
      </w:r>
    </w:p>
    <w:p>
      <w:pPr>
        <w:pStyle w:val="Normal"/>
        <w:rPr/>
      </w:pPr>
      <w:r>
        <w:rPr/>
        <w:t xml:space="preserve">Героизация недостойных и ужасных действий — прием современных иезуитов, которые подчинили себе церковь, институты управления, не говоря уже об излюбленном средстве завладения душами — финансовых структурах. Представляя преступления как наведение порядка, они даже не моргнут глазом и не покраснеют, обвиняя самих погибших в трагедии убийства и сожжении, как это было в Одессе. Воистину, «унтер-офицерская вдова сама себя высекла»! Не углубляясь в тонкости происходящего и пользуясь пропагандистской антироссийской риторикой, пресс-секретари американского президента винят Россию в гибели заживо сожженных людей. </w:t>
      </w:r>
    </w:p>
    <w:p>
      <w:pPr>
        <w:pStyle w:val="Normal"/>
        <w:rPr/>
      </w:pPr>
      <w:r>
        <w:rPr/>
        <w:t xml:space="preserve">Чаша терпения скоро переполнится, учитывая, что общая тенденция к федерализации и отделению регионов-доноров от основных государств давно уже стала проблемой во всем цивилизованном мире. Никто не желает кормить палачей собственного народа. </w:t>
      </w:r>
    </w:p>
    <w:p>
      <w:pPr>
        <w:pStyle w:val="Normal"/>
        <w:rPr/>
      </w:pPr>
      <w:r>
        <w:rPr/>
        <w:t>Юго-Восток Украины — это Новороссия, обустроенная князем Потемкиным-Таврическим. И в этой связи он является на деле неотъемлемой частью великой России.</w:t>
      </w:r>
    </w:p>
    <w:p>
      <w:pPr>
        <w:pStyle w:val="Normal"/>
        <w:rPr/>
      </w:pPr>
      <w:r>
        <w:rPr/>
      </w:r>
    </w:p>
    <w:p>
      <w:pPr>
        <w:pStyle w:val="Normal"/>
        <w:rPr/>
      </w:pPr>
      <w:r>
        <w:rPr/>
        <w:t>312. Разве мы можем остаться равнодушными, услышав о гибели мирных людей? Скорбь души велика еще и потому, что генетически связаны как с Украиной, так и с Белоруссией, так как нет разделения у славян, ибо изначально это был единый народ детей Птицы Сва-Славы.</w:t>
      </w:r>
    </w:p>
    <w:p>
      <w:pPr>
        <w:pStyle w:val="Normal"/>
        <w:rPr/>
      </w:pPr>
      <w:r>
        <w:rPr/>
      </w:r>
    </w:p>
    <w:p>
      <w:pPr>
        <w:pStyle w:val="Normal"/>
        <w:rPr/>
      </w:pPr>
      <w:r>
        <w:rPr/>
        <w:t xml:space="preserve">313. Конечно же, в названии плато Толуно скрыта некая тайна. Во-первых, это зеркало небес, зеркало мира, отражающее благодать людей, верующих в высокое покровительство. Но и в имени «Толоно», или «боярышник», сокрыта загадка, требующая объяснения, поскольку боярышник — это растение, успокаивающее сердце. И если брать за основу фактор связи места с этим понятием, то получается, что это плато — средоточие для исцеления сердца, где ему хорошо и комфортно и где оно наполняется силой, очень близкой для его вибраций, для его разговора с Сердцем Мира. </w:t>
      </w:r>
    </w:p>
    <w:p>
      <w:pPr>
        <w:pStyle w:val="Normal"/>
        <w:rPr/>
      </w:pPr>
      <w:r>
        <w:rPr/>
        <w:t xml:space="preserve">Место для города выбиралось не случайно. И если исследовать верхние горы, то много неожиданностей ждет искателей. </w:t>
      </w:r>
    </w:p>
    <w:p>
      <w:pPr>
        <w:pStyle w:val="Normal"/>
        <w:rPr/>
      </w:pPr>
      <w:r>
        <w:rPr/>
        <w:t xml:space="preserve">Это место, исцеляющее сердца от суеты мирской, от пыли человеческих посягательств, где первозданность блага поставлена во главу всех представлений и смысла жизни. Здесь можно услышать голос Сердца Мира, точно так же, как рокот ветра, бегущего вслед течению Катуни и словно пытающегося усмирить его и вернуть великую гладь первобытного моря, покрывавшего Алтай глубиною почти в полкилометра. </w:t>
      </w:r>
    </w:p>
    <w:p>
      <w:pPr>
        <w:pStyle w:val="Normal"/>
        <w:rPr/>
      </w:pPr>
      <w:r>
        <w:rPr/>
      </w:r>
    </w:p>
    <w:p>
      <w:pPr>
        <w:pStyle w:val="Normal"/>
        <w:rPr/>
      </w:pPr>
      <w:r>
        <w:rPr/>
        <w:t xml:space="preserve">314. Не считаем утомительным бесконечный марафон нашего труда. Очень жаль, что многие тонкие, очень важные видения и явления ускользают из памяти, стоит только лишь возвратиться в физическое тело. Основные знания посылаются в Тонком Мире, где вибрации гораздо выше. И ими насыщается земной носитель накоплений, великий змий мудрости — кундалини, который внутри нас превращается в бесконечные цепочки ДНК. </w:t>
      </w:r>
    </w:p>
    <w:p>
      <w:pPr>
        <w:pStyle w:val="Normal"/>
        <w:rPr/>
      </w:pPr>
      <w:r>
        <w:rPr/>
        <w:t xml:space="preserve">Волновое происхождение жизни на планете — уже доказанный факт. А вместе с этим и обучение души через облучение уже не кажется таким фантастичным. И тому множество подтверждений. И одно, самое важное из целого их ряда, — это то, что нужно иметь Учителя на земле для сокращения пути и во избежание излишних мук духовных исканий, которые гораздо болезненнее страданий физических. </w:t>
      </w:r>
    </w:p>
    <w:p>
      <w:pPr>
        <w:pStyle w:val="Normal"/>
        <w:rPr/>
      </w:pPr>
      <w:r>
        <w:rPr/>
        <w:t xml:space="preserve">Когда созревшее зерно не может освободиться от оболочки, способствующей его созреванию, это становится пыткой. Точно так же и с привычкой, от которой не можешь отказаться: хотя все глубоко осознано и определено, но целесообразность еще не вступила в свои права и не стала моральным законом, который бы остановил шествие неразумных действий. </w:t>
      </w:r>
    </w:p>
    <w:p>
      <w:pPr>
        <w:pStyle w:val="Normal"/>
        <w:rPr/>
      </w:pPr>
      <w:r>
        <w:rPr/>
        <w:t xml:space="preserve">Суждения и обвинения хороши, но как бы поступил каждый из нас в положении безысходности? В этой сопричастности и участии и находится начало сострадания, без которого невозможно достичь духовных высот. Без него зарастает сознание собственным довольством и непомерными амбициями, что можно заметить в целом ряде европейских наций, которые ведут себя так, что они богаче и обеспеченнее, чем другие народы. Но это богатство и высокий уровень жизни лишь следствие грабительской колониальной политики этих стран, в результате чего они накопили этот государственный капитал. </w:t>
      </w:r>
    </w:p>
    <w:p>
      <w:pPr>
        <w:pStyle w:val="Normal"/>
        <w:rPr/>
      </w:pPr>
      <w:r>
        <w:rPr/>
        <w:t>Нахождение рядом с Учителем или духовно просветленной личностью полезно по той причине, что знание, заключенное в излучениях, легко воздействует на незамутненные и неразвитые сознания, изменяя их структуру и насыщая их огнем чистой силы мудрости. Находясь в ауре храма, наставника или священного места, душа пропитывается лучшими качествами накоплений.</w:t>
      </w:r>
    </w:p>
    <w:p>
      <w:pPr>
        <w:pStyle w:val="Normal"/>
        <w:rPr/>
      </w:pPr>
      <w:r>
        <w:rPr/>
      </w:r>
    </w:p>
    <w:p>
      <w:pPr>
        <w:pStyle w:val="Normal"/>
        <w:rPr/>
      </w:pPr>
      <w:r>
        <w:rPr/>
        <w:t xml:space="preserve">315. Командоры и магистры великих масонских лож Запада не могут устоять перед святостью нищих русских монахов. Так и Руси не страшны санкции и угрозы из-за океана. Они растворятся в великом пространстве России, как орды чужеземцев, пытавшихся завоевать нашу землю. Угрожая со всех сторон, они сами трясутся от страха. Но им, как вампирам, постоянно нужна свежая кровь. И она льется на алтарь их ужасной богини в виде Статуи Свободы. </w:t>
      </w:r>
    </w:p>
    <w:p>
      <w:pPr>
        <w:pStyle w:val="Normal"/>
        <w:rPr/>
      </w:pPr>
      <w:r>
        <w:rPr/>
        <w:t>Дух наш неустрашим. И мы не нуждаемся в указках дяди Сэма. Пусть лучше в своем доме наведет порядок, а не заглядывает за чужой забор: иначе можно остаться без глаза.</w:t>
      </w:r>
    </w:p>
    <w:p>
      <w:pPr>
        <w:pStyle w:val="Normal"/>
        <w:rPr/>
      </w:pPr>
      <w:r>
        <w:rPr/>
      </w:r>
    </w:p>
    <w:p>
      <w:pPr>
        <w:pStyle w:val="Normal"/>
        <w:rPr/>
      </w:pPr>
      <w:r>
        <w:rPr/>
        <w:t xml:space="preserve">316. Артерии прямых сообщений существуют между всеми мирами. По физическим меркам, нужно лететь тысячи лет, чтобы достичь соседних галактик или туманностей. Материальный диаметр одной из Галактик, в данном случае нашей, составляет сто тысяч световых лет. Если брать эту цифру, то свет должен лететь сто тысяч лет, чтобы преодолеть это пространство. Но, на самом деле, вихревые образования и так называемые червоточины разгоняют материю до скоростей гиперсветовых. </w:t>
      </w:r>
    </w:p>
    <w:p>
      <w:pPr>
        <w:pStyle w:val="Normal"/>
        <w:rPr/>
      </w:pPr>
      <w:r>
        <w:rPr/>
        <w:t xml:space="preserve">Но Тонкий Мир дает иную модель мира, с ее метафизическими показателями, которые для материалистов представляются бредовыми и совершенно невозможными идеями и гипотезами. Они никогда не признают законов Тонкого Мира и не поверят в возможность преодоления спирали времени и пространства поперек вихревых волн. Но ведь для этого нужны особые способности и особая механика телепортации. Там, где соприкосновение миров не имеет преград, жизненные устои становятся совершенно иными, как и продолжительность жизни. Входя в резонанс с мощными магнитными силами, легко поддаться притяжению. Но как его одолеть, если понадобится вырваться из-под власти этого полевого воздействия? </w:t>
      </w:r>
    </w:p>
    <w:p>
      <w:pPr>
        <w:pStyle w:val="Normal"/>
        <w:rPr/>
      </w:pPr>
      <w:r>
        <w:rPr/>
        <w:t xml:space="preserve">Конечно, во многом все энергии есть производные Агни, или Фохата, как первородного элемента уплотнения пространства. Но и другие стихии имеют космических прародителей, которые под воздействием вибраций уплотняются до материального состояния, переходя из Мира Мысли в мир овеществления. </w:t>
      </w:r>
    </w:p>
    <w:p>
      <w:pPr>
        <w:pStyle w:val="Normal"/>
        <w:rPr/>
      </w:pPr>
      <w:r>
        <w:rPr/>
      </w:r>
    </w:p>
    <w:p>
      <w:pPr>
        <w:pStyle w:val="Normal"/>
        <w:rPr/>
      </w:pPr>
      <w:r>
        <w:rPr/>
        <w:t xml:space="preserve">317. Память о Белом Лотосе будет жива вечно. Великая Упасика дала такой импульс духовному движению на планете перед началом технократических перемен! Ее изыскания и великий труд были отмечены очень высоко. Она стала членом Великого Братства Света. Нет более достойной награды, чем стать Воином Великой Шамбалы и взять на себя еще большую ответственность за судьбы мира. </w:t>
      </w:r>
    </w:p>
    <w:p>
      <w:pPr>
        <w:pStyle w:val="Normal"/>
        <w:rPr/>
      </w:pPr>
      <w:r>
        <w:rPr/>
        <w:t>Когда напряжение духа возрастает, оно измеряет возможности привлечения новых, более мощных, энергий. Постепенно поднимая рычаг реостата духа, человек достигает высот сил, которые возможно испытать в физическом теле. Тело света растет, но оно не может не считаться с носителем зерна духа, являющимся инструментом, в котором пребывает сердце вечное.</w:t>
      </w:r>
    </w:p>
    <w:p>
      <w:pPr>
        <w:pStyle w:val="Normal"/>
        <w:rPr/>
      </w:pPr>
      <w:r>
        <w:rPr/>
      </w:r>
    </w:p>
    <w:p>
      <w:pPr>
        <w:pStyle w:val="Normal"/>
        <w:rPr/>
      </w:pPr>
      <w:r>
        <w:rPr/>
        <w:t xml:space="preserve">318. Тихий шепот всегда слышнее громкого крика. Качество напряжения усиливает яснослышание. В тишине ожидания даже шорох цветка осязаем. </w:t>
      </w:r>
    </w:p>
    <w:p>
      <w:pPr>
        <w:pStyle w:val="Normal"/>
        <w:rPr/>
      </w:pPr>
      <w:r>
        <w:rPr/>
        <w:t>Пространство хранит самые тонкие звуки, замыкая в них мудрость мира. Но прежде Великий Агни превращает их в невидимую пыль, как воду, вылитую на раскаленные камни, во множество мельчайших частиц, которые мы воспринимаем как белый туман или пар, как четвертое состояние вещества. Образуя внешнюю форму летучести, вся суть, или опыт накопленный, входит в еще более неосязаемое состояние — в негорючий огонь или в звук, который неслышим. Вибрации Тайны представляются Космической Тьмой, потому что наш глаз не выдерживает Света Истины.</w:t>
      </w:r>
    </w:p>
    <w:p>
      <w:pPr>
        <w:pStyle w:val="Normal"/>
        <w:rPr/>
      </w:pPr>
      <w:r>
        <w:rPr/>
      </w:r>
    </w:p>
    <w:p>
      <w:pPr>
        <w:pStyle w:val="Normal"/>
        <w:rPr/>
      </w:pPr>
      <w:r>
        <w:rPr/>
        <w:t>319. Догматизм, или мертвое почитание священных текстов, не допускает дальнейшего развития духовного процесса. Все полагают ценным лишь то, что дано уже, а новое воспринимают как некую ересь, с которой нужно бороться. Но, как и во всем, в человеческом обществе существует избирательность, мягко говоря. А в более жестком выражении это называется наличием двойных стандартов, которые мешают понять настоящую ценность даваемых знаний. Если Б.А. представили новым апологетом Учения, то для остальных, особенно живых и современных, на такое действие наложено табу. Изворотливость человеческой природы настолько изобретательна, что она очень любит обходить неудобные напоминания о недостатках и пороках, преследующих человека.</w:t>
      </w:r>
    </w:p>
    <w:p>
      <w:pPr>
        <w:pStyle w:val="Normal"/>
        <w:rPr/>
      </w:pPr>
      <w:r>
        <w:rPr/>
      </w:r>
    </w:p>
    <w:p>
      <w:pPr>
        <w:pStyle w:val="Normal"/>
        <w:rPr/>
      </w:pPr>
      <w:r>
        <w:rPr/>
        <w:t xml:space="preserve">320. Самоволие всегда наносит ущерб делу. Руководители младшего звена полагают, что глава не видит и не знает ситуации, чем наносят непоправимый вред общему замыслу. Когда не исполняются указания, то стоит ли доверять таким людям что-то более значительное, чем раздачу новогодних подарков? Видимо, происходит та же беда неисполнения указаний иерархических и, помимо этого, проявление собственного самоволия, которое считает свой выбор выше мнения наставников. Усугубление такой тенденции приводит к извращению понимания власти. Любой отказ под благовидным предлогом есть уклонение от привлечения сил иерархических в сферу общих идей. </w:t>
      </w:r>
    </w:p>
    <w:p>
      <w:pPr>
        <w:pStyle w:val="Normal"/>
        <w:rPr/>
      </w:pPr>
      <w:r>
        <w:rPr/>
        <w:t xml:space="preserve">Углубление самовластия определяем как вредительство. Узкому сознанию не увидеть плодов будущего. А изменение общей тенденции уже есть отход от первоначальных позиций. В изначальном смысле можно похоронить саму идею сострадания, опустившись до поздравлений ко дню ангела. </w:t>
      </w:r>
    </w:p>
    <w:p>
      <w:pPr>
        <w:pStyle w:val="Normal"/>
        <w:rPr/>
      </w:pPr>
      <w:r>
        <w:rPr/>
        <w:t xml:space="preserve">К счастью, существует Дом Жизни, который приносит гораздо больше пользы, чем остальные образования. Истинно сказано, что по делам судят человека, как по плодам — дерево. Плоды дурмана сладки, как мак, но от них легко умереть. Еще дадим время, чтобы осознать, почему игнорируются Наши указания. Советчиков так много, в том числе и темных. А завистников еще больше. Трудно определить, откуда дует ветер зависти, но всегда очевидно одно: злоба и бесталанность управляют ею. Обиженные и ущемленные, по их собственному представлению, пытаются возмущаться. </w:t>
      </w:r>
    </w:p>
    <w:p>
      <w:pPr>
        <w:pStyle w:val="Normal"/>
        <w:rPr/>
      </w:pPr>
      <w:r>
        <w:rPr/>
        <w:t xml:space="preserve">Конечно, негатив поведения выкипает под воздействием удвоения солнечной радиации. Империл являет собой все взрывчатые элементы планеты. Достигая критической массы, он может и планету взорвать. Поэтому обучение людей оптимизму станет спасением Земли от гибели. </w:t>
      </w:r>
    </w:p>
    <w:p>
      <w:pPr>
        <w:pStyle w:val="Normal"/>
        <w:rPr/>
      </w:pPr>
      <w:r>
        <w:rPr/>
        <w:t>Но чувство счастья возможно лишь при ощущении полноты сердечных энергий. Сердце Мира услышавший сам становится искрой божией в мире, заключающей в себе суть Высшего Существа. Любите людей и не надейтесь, что они будут вам платить тем же.</w:t>
      </w:r>
    </w:p>
    <w:p>
      <w:pPr>
        <w:pStyle w:val="Normal"/>
        <w:rPr/>
      </w:pPr>
      <w:r>
        <w:rPr/>
      </w:r>
    </w:p>
    <w:p>
      <w:pPr>
        <w:pStyle w:val="Normal"/>
        <w:rPr/>
      </w:pPr>
      <w:r>
        <w:rPr/>
        <w:t>321. Конечно же, все духовные учения отличаются некоторой отстраненностью от остального мира. И поэтому издержкой следования некоторой духовной традиции является ощущение ложного избранничества, в эйфории которого пребывают ее последователи. Чрезмерное поклонение и ритуализация превращаются в фанатизм, который возводит высокую стену неприятия других духовных явлений, ведущих за собой род человеческий. Но для людей возвышенных неоспорим тот факт, что свет идет от единого солнца, распадаясь на отдельные лучи, а религии возникают из одного источника, если только это не откровенно сатанинские культы, поощряющие детоубийство, и вообще человеческие жертвы.</w:t>
      </w:r>
    </w:p>
    <w:p>
      <w:pPr>
        <w:pStyle w:val="Normal"/>
        <w:rPr/>
      </w:pPr>
      <w:r>
        <w:rPr/>
      </w:r>
    </w:p>
    <w:p>
      <w:pPr>
        <w:pStyle w:val="Normal"/>
        <w:rPr/>
      </w:pPr>
      <w:r>
        <w:rPr/>
        <w:t xml:space="preserve">322. Вырождение многих высоких духовных традиций произошло и происходит по причине принесения кровавых жертв. Ведь даже убийство животных не должно поощряться, потому что страдание живых существ, особенно смертное, не может быть угодным духовным Огненным Существам. Известно, что даже растения имеют нервную систему и страдают во время гибели своей, выплескивая импульс боли и ужаса. А что же тогда говорить о животных? </w:t>
      </w:r>
    </w:p>
    <w:p>
      <w:pPr>
        <w:pStyle w:val="Normal"/>
        <w:rPr/>
      </w:pPr>
      <w:r>
        <w:rPr/>
        <w:t>В определении правоты наших поступков только судьба способна разобраться. И только она являет роль судьи всех событий нашего мира.</w:t>
      </w:r>
    </w:p>
    <w:p>
      <w:pPr>
        <w:pStyle w:val="Normal"/>
        <w:rPr/>
      </w:pPr>
      <w:r>
        <w:rPr/>
      </w:r>
    </w:p>
    <w:p>
      <w:pPr>
        <w:pStyle w:val="Normal"/>
        <w:rPr/>
      </w:pPr>
      <w:r>
        <w:rPr/>
        <w:t xml:space="preserve">323. Дисциплина свободы не миф, но умение подчинять свои разбуженные энергии высшему разумному началу, которое знает лучше, как применить наши способности и тонкие накопления в современной среде, где они точно будут востребованы и применены по прямому назначению. </w:t>
      </w:r>
    </w:p>
    <w:p>
      <w:pPr>
        <w:pStyle w:val="Normal"/>
        <w:rPr/>
      </w:pPr>
      <w:r>
        <w:rPr/>
        <w:t>Не словами играем, но наставляем человечество.</w:t>
      </w:r>
    </w:p>
    <w:p>
      <w:pPr>
        <w:pStyle w:val="Normal"/>
        <w:rPr/>
      </w:pPr>
      <w:r>
        <w:rPr/>
      </w:r>
    </w:p>
    <w:p>
      <w:pPr>
        <w:pStyle w:val="Normal"/>
        <w:rPr/>
      </w:pPr>
      <w:r>
        <w:rPr/>
        <w:t xml:space="preserve">324. «Человек призван как отражение Вселенной». Когда вступает в силу закон аналогий, человек действует как воплощение микрокосма. В пространстве внутренних энергий действует хроника накоплений, начиная с разумной жизни в Ангельских Мирах и воплощений во всех царствах Материального Мира и заканчивая течением нынешнего воплощения. Новые мыслеформы производят изменения в мире излучений, которые действуют на физическую составляющую нашей природы, улучшая работу центров. Центры начинают функционировать в ином режиме, в свете осуществления посланных нам указов, которые мы еще не осознали, но которые уже действуют на буддхическом уровне, постепенно уплотняясь и опускаясь вниз, на план Мысленного Мира. И их воплощение будет восприниматься как некое озарение, произошедшее в одно мгновение. А на самом деле, оно готовилось всеми явлениями предыдущей жизни, не пропуская ни одного из ее мгновений. </w:t>
      </w:r>
    </w:p>
    <w:p>
      <w:pPr>
        <w:pStyle w:val="Normal"/>
        <w:rPr/>
      </w:pPr>
      <w:r>
        <w:rPr/>
        <w:t xml:space="preserve">Но для того, чтобы человек вступил в права космического существа, необходима та степень духовной дисциплины, которая дает его душе неограниченную свободу в иных мирах. А эта дисциплина достигается только подчинением себе всех чувственных и мысленных проявлений, которые служат механизмами связи с физическим существованием: иначе бы человек остался глиняной или смоляной куклой, обездвиженной как физически, так и в мире сознания. </w:t>
      </w:r>
    </w:p>
    <w:p>
      <w:pPr>
        <w:pStyle w:val="Normal"/>
        <w:rPr/>
      </w:pPr>
      <w:r>
        <w:rPr/>
        <w:t>Но сознание не покидает нас ни на секунду. Просто оно переходит из одной фазы в другую, из одной плоскости — в более низкую или высокую. Эта амплитуда колебаний и создает режим вибраций, в которых живет каждый человек. И если вибрации одного человека совпадают с токами другого, происходит процесс понимания. Когда обнаруживаются родственные вибрации, составляющие слияние сознаний, образуется новое обучающее поле, в котором происходит взаимопроникновение энергий носителей знаний. Но без присутствия родственной волны не может быть не только взаимоузнавания, но и получения симпатических импульсов. Но любовь, взаимопонимание и единение интересов способны возникнуть только в аурах, окрашенных в близкие цвета великой палитры жизненных принципов. Желтый не вредит голубому, но для образования взаимопонимания с ним нужен человек, обладающий переходными зелеными излучениями.</w:t>
      </w:r>
    </w:p>
    <w:p>
      <w:pPr>
        <w:pStyle w:val="Normal"/>
        <w:rPr/>
      </w:pPr>
      <w:r>
        <w:rPr/>
      </w:r>
    </w:p>
    <w:p>
      <w:pPr>
        <w:pStyle w:val="Normal"/>
        <w:rPr/>
      </w:pPr>
      <w:r>
        <w:rPr/>
        <w:t xml:space="preserve">325. На волне реки времени несемся в будущее и знаками определяем духовные стоянки, где в молитве своей или размышлении можно остановить ветер мгновений, защитившись от него храмом своей непоколебимой веры. </w:t>
      </w:r>
    </w:p>
    <w:p>
      <w:pPr>
        <w:pStyle w:val="Normal"/>
        <w:rPr/>
      </w:pPr>
      <w:r>
        <w:rPr/>
        <w:t xml:space="preserve">Новые приходят. Категория сотрудников меняется качественно. Собираем воинство духа вокруг новой духовной столицы мира. Заповедано низвести Звенигород на твердь земную из Мира Мысли. Небесный Звенигород привязан к Долине, как молитвенные флажки — над входом в Дом Мой. </w:t>
      </w:r>
    </w:p>
    <w:p>
      <w:pPr>
        <w:pStyle w:val="Normal"/>
        <w:rPr/>
      </w:pPr>
      <w:r>
        <w:rPr/>
        <w:t xml:space="preserve">Изменения ждут мировую среду. Волна хаоса захлестнет подземный мир. И все то, что навязывается планете как особая, самая выверенная форма демократии, но что реально приносит кровь и страдания, станет бичом самой Америки. И куда пойдут они, считающие себя властителями мира, если рухнут все банки и биржи и бумага останется в своем исконном качестве, а не как эквивалент богатства? </w:t>
      </w:r>
    </w:p>
    <w:p>
      <w:pPr>
        <w:pStyle w:val="Normal"/>
        <w:rPr/>
      </w:pPr>
      <w:r>
        <w:rPr/>
        <w:t xml:space="preserve">Россия устоит под натиском любого урагана, потому что опыт ее страданий и лишений очень велик. </w:t>
      </w:r>
    </w:p>
    <w:p>
      <w:pPr>
        <w:pStyle w:val="Normal"/>
        <w:rPr/>
      </w:pPr>
      <w:r>
        <w:rPr/>
        <w:t>Диктат силы, грубой и невежественной, возвращает Америку в период мрачных первобытных пережитков. И там, где духовность не уравновешивает благосостояние народа, власть тьмы необычайно сильна. И такое положение, как и финансовые спекуляции мирового уровня, скоро прекратится безвозвратно. Центр планетной мощи перемещается в Азию. Россия и Китай вместе определят новый мировой порядок. Отношение господ и рабов должно уступить место истинному братскому сотрудничеству, хотя Китай получает гораздо больше дивидендов, чем те страны, с которыми торгует, в силу численности населения, производя все — начиная от иголок и заканчивая ракетами. Китай не разучился трудиться.</w:t>
      </w:r>
    </w:p>
    <w:p>
      <w:pPr>
        <w:pStyle w:val="Normal"/>
        <w:rPr/>
      </w:pPr>
      <w:r>
        <w:rPr/>
      </w:r>
    </w:p>
    <w:p>
      <w:pPr>
        <w:pStyle w:val="Normal"/>
        <w:rPr/>
      </w:pPr>
      <w:r>
        <w:rPr/>
        <w:t>326. Группы оздоровления должны создаваться из людей, близких по духу и по стихийной составляющей. Тогда легко будет общаться между собой, энергетически соединяясь в единую цепь, усиленную созвучием единой цели. Тогда и настрои будут действовать в десятки раз сильнее, точно так же, как и лекарства. И мысленное сопровождение в этом процессе занимает не последнее место.</w:t>
      </w:r>
    </w:p>
    <w:p>
      <w:pPr>
        <w:pStyle w:val="Normal"/>
        <w:rPr/>
      </w:pPr>
      <w:r>
        <w:rPr/>
      </w:r>
    </w:p>
    <w:p>
      <w:pPr>
        <w:pStyle w:val="Normal"/>
        <w:rPr/>
      </w:pPr>
      <w:r>
        <w:rPr/>
        <w:t xml:space="preserve">327. Проектов использования Дома Жизни бесконечное множество. От кинозала, музея или места общего сбора интересующихся духовными вопросами до лаборатории энергий неуловляемых и невостребованных, которые все же способны участвовать и участвуют в течении нашей жизни. </w:t>
      </w:r>
    </w:p>
    <w:p>
      <w:pPr>
        <w:pStyle w:val="Normal"/>
        <w:rPr/>
      </w:pPr>
      <w:r>
        <w:rPr/>
        <w:t>Новая энергетика, новая педагогика, новая медицина включают в себя исследование эффекта формы. Даже древние аилы алтайцев и других кочевых народов есть не что иное, как память о пирамидальных строениях и об их благоприятных свойствах, которые помогали степным людям избегать болезней, подчас даже эпидемий, лишь потому, что их жилье своей формой привлекало целительные токи, фокусируя энергию здоровья всего космоса.</w:t>
      </w:r>
    </w:p>
    <w:p>
      <w:pPr>
        <w:pStyle w:val="Normal"/>
        <w:rPr/>
      </w:pPr>
      <w:r>
        <w:rPr/>
      </w:r>
    </w:p>
    <w:p>
      <w:pPr>
        <w:pStyle w:val="Normal"/>
        <w:rPr/>
      </w:pPr>
      <w:r>
        <w:rPr/>
        <w:t>328. Через аналогии мир человеческий познает воздействие космических законов на физический мир. Трисмегист, Трижды Великий, обозначил этот принцип в нескольких словах: «Как вверху, так и внизу». И поэтому не стоит удивляться похожести действий высших и низших вибраций. Разница только в порции энергий, как тогда, когда яд становится лекарством и наоборот.</w:t>
      </w:r>
    </w:p>
    <w:p>
      <w:pPr>
        <w:pStyle w:val="Normal"/>
        <w:rPr/>
      </w:pPr>
      <w:r>
        <w:rPr/>
      </w:r>
    </w:p>
    <w:p>
      <w:pPr>
        <w:pStyle w:val="Normal"/>
        <w:rPr/>
      </w:pPr>
      <w:r>
        <w:rPr/>
        <w:t xml:space="preserve">329. Люди могли бы жить очень долго, если бы между ними было согласие и не было зависти. Духовные знания необходимы людям для создания резонанса и соединения человечества в единую энергетическую цепь, чтобы оно представляло некого метачеловека как форму единого планетного разума. Тогда лишь импульсы оздоровления будут достигать каждого сердца. </w:t>
      </w:r>
    </w:p>
    <w:p>
      <w:pPr>
        <w:pStyle w:val="Normal"/>
        <w:rPr/>
      </w:pPr>
      <w:r>
        <w:rPr/>
        <w:t xml:space="preserve">Каждая часть планеты является проекцией определенных созвездий, на которую они наиболее активно воздействуют, посылая импульсы беспрестанного обучения людей мудрости. Так было и так будет всегда. Высшие учебные заведения, с их лекциями и семинарами, лишь отражение великого космического образования, получаемого людьми через вибрации. </w:t>
      </w:r>
    </w:p>
    <w:p>
      <w:pPr>
        <w:pStyle w:val="Normal"/>
        <w:rPr/>
      </w:pPr>
      <w:r>
        <w:rPr/>
        <w:t xml:space="preserve">И современность, с ее невероятным количеством технических устройств, все же не может исчерпать все способности и потенции человеческого сознания, а лишь мешает процессу самопознания, выражаемому в раскрытии психических сил, к которым человек не приблизился ни на шаг по той же причине создания механических аналогов, которые якобы облегчают труд человека и высвобождают время для досуга. Но каков же в этом случае досуг, если духовность откладывается в самый долгий ящик, а комфорт внешний поглощает собой желание иметь внутренние постижения и духовную свободу? И уровень обывательский одного человека отдаляет людей друг от друга, если нет желания расширять пределы вселенной своего сознания, каковой процесс происходит беспредельно и никогда не сможет остановиться, как и само желание познавать все новое и новое в мирах земном и тонком. </w:t>
      </w:r>
    </w:p>
    <w:p>
      <w:pPr>
        <w:pStyle w:val="Normal"/>
        <w:rPr/>
      </w:pPr>
      <w:r>
        <w:rPr/>
        <w:t>Лучистость человечества — это выход его в сознательный план Огненного Мира, откуда оно получает такой заряд духовной светоносности, что делает его и на физическом плане таковым.</w:t>
      </w:r>
    </w:p>
    <w:p>
      <w:pPr>
        <w:pStyle w:val="Normal"/>
        <w:rPr/>
      </w:pPr>
      <w:r>
        <w:rPr/>
      </w:r>
    </w:p>
    <w:p>
      <w:pPr>
        <w:pStyle w:val="Normal"/>
        <w:rPr/>
      </w:pPr>
      <w:r>
        <w:rPr/>
        <w:t xml:space="preserve">330. Принятие элемента огня как основополагающего принципа жизни есть уже продвижение эволюционное, ибо огонь являет собой прогрессирование, или развитие, сознания. Это невыгорающая лампа, питаемая всеначальной энергией, источаемой Сердцем Мира, которое передает свои пульсации всем великим и малым сердцам, начиная с галактик и звезд и заканчивая одноклеточными образованиями. От Ангела до камня — все пронизывает луч жизненной силы, ставший наставником каждого предназначения. </w:t>
      </w:r>
    </w:p>
    <w:p>
      <w:pPr>
        <w:pStyle w:val="Normal"/>
        <w:rPr/>
      </w:pPr>
      <w:r>
        <w:rPr/>
        <w:t>Огонь как носитель мысли пространственной является причиной начала всех миров в пространствах, не тронутых эволюцией, потому что лишь зерно мысли дает всходы материализации сознания в конкретных формах и явлениях.</w:t>
      </w:r>
    </w:p>
    <w:p>
      <w:pPr>
        <w:pStyle w:val="Normal"/>
        <w:rPr/>
      </w:pPr>
      <w:r>
        <w:rPr/>
      </w:r>
    </w:p>
    <w:p>
      <w:pPr>
        <w:pStyle w:val="Normal"/>
        <w:rPr/>
      </w:pPr>
      <w:r>
        <w:rPr/>
        <w:t xml:space="preserve">331. Не придумывайте себе обид. Не ищите для них поводов. Иногда простое недоразумение или момент непонимания загоняют клин между согласием и дружбой. Темные не упустят момента, чтобы не порадоваться такому разладу. Струну дружбы легко порвать, но очень трудно связать. Все равно узелок недовольства останется, который будет вызывать неудобство и напряжение в определенном месте, создавая ненужные завихрения в течении энергий. Конечно, со временем все рассосется. Но до той поры на вас будет воздействовать призрак несуществующей обиды, который вы сами для себя породили, обнажив утверждение своего избранничества и высокомерия по отношению к кому бы то ни было. Смиритесь и трудитесь здесь. </w:t>
      </w:r>
    </w:p>
    <w:p>
      <w:pPr>
        <w:pStyle w:val="Normal"/>
        <w:rPr/>
      </w:pPr>
      <w:r>
        <w:rPr/>
        <w:t xml:space="preserve">Бог — в каждом, но не каждый видит Его и слышит. Нужны сотни и сотни воплощений, для того чтобы ощутить Его дыхание, а впоследствии и первый шепот произнесенного слова. Он словами миры создает. Он рождает вселенную мысли, чтобы каждый человек стал вначале буддой, потом духом звезды, а впоследствии и иерархом одного из галактических образований. </w:t>
      </w:r>
    </w:p>
    <w:p>
      <w:pPr>
        <w:pStyle w:val="Normal"/>
        <w:rPr/>
      </w:pPr>
      <w:r>
        <w:rPr/>
        <w:t xml:space="preserve">Грандиозность предназначения космочеловечества так велика, что из нашего мира почти незаметна, но от этого не отменяема. Скажут — на всех духов не хватит вселенных. Но Мы ответим, что каждая душа, исполняя веление духа, создает себе собственное пространство, насыщая его не отдельными феноменами или удивительными фактами, но концепцией выполнения законов космоса. Без высшего устава и указов верховных Беспредельность и дня бы не прожила. Строгая дисциплина создает космическую свободу волеизъявления. </w:t>
      </w:r>
    </w:p>
    <w:p>
      <w:pPr>
        <w:pStyle w:val="Normal"/>
        <w:rPr/>
      </w:pPr>
      <w:r>
        <w:rPr/>
      </w:r>
    </w:p>
    <w:p>
      <w:pPr>
        <w:pStyle w:val="Normal"/>
        <w:rPr/>
      </w:pPr>
      <w:r>
        <w:rPr/>
        <w:t xml:space="preserve">332. Собираем родственные души не для застолий и пустых разговоров, но для того, чтобы продвинуть возможности общих усилий. Если бревно легче нести всем вместе, то и мысленное поле создает большие возможности для каждого участника. </w:t>
      </w:r>
    </w:p>
    <w:p>
      <w:pPr>
        <w:pStyle w:val="Normal"/>
        <w:rPr/>
      </w:pPr>
      <w:r>
        <w:rPr/>
        <w:t xml:space="preserve">В свое время дворец Хатшепсут давал уроки единения сознаний. Этот орден жрецы Египта называли темным, хотя многие из них сами тайно следовали атлантической традиции. </w:t>
      </w:r>
    </w:p>
    <w:p>
      <w:pPr>
        <w:pStyle w:val="Normal"/>
        <w:rPr/>
      </w:pPr>
      <w:r>
        <w:rPr/>
        <w:t>Роль мирового диктатора перешла к США от Атлантиды, на чьих землях поселились собранные из всех стран изгои. Если проследить всю историю Штатов, то кровь застынет в жилах от того, какие зверства были узаконены и какие масштабы принимал геноцид коренного населения со стороны местных властей. Так что корни фашизма и поддержка неонацизма правительством США оправданы их идеологией, несмотря на идеализацию демократических институтов. Сам президент этой страны не знает, где находится Украина, но грудью защищает самопровозглашенную власть, поддержанную бандеровцами и фашистами «Правого сектора». Точно так же некогда и гитлеровская национал-социалистическая революция была поддержана Западом. История повторяется. Но не являются ли эти события реализацией Тактики Адверза, когда чрезмерные усилия по проведению национальных чисток обращаются против самих неофашистов? И чему удивляться, если Новороссия возрождается?</w:t>
      </w:r>
    </w:p>
    <w:p>
      <w:pPr>
        <w:pStyle w:val="Normal"/>
        <w:rPr/>
      </w:pPr>
      <w:r>
        <w:rPr/>
      </w:r>
    </w:p>
    <w:p>
      <w:pPr>
        <w:pStyle w:val="Normal"/>
        <w:rPr/>
      </w:pPr>
      <w:r>
        <w:rPr/>
        <w:t xml:space="preserve">333. Алкоголь можно определить как вещество, вызывающее стресс или счастье в зависимости от качества сознания духа, которое определено изначально. </w:t>
      </w:r>
    </w:p>
    <w:p>
      <w:pPr>
        <w:pStyle w:val="Normal"/>
        <w:rPr/>
      </w:pPr>
      <w:r>
        <w:rPr/>
        <w:t xml:space="preserve">Дух полон разных сторон проявления. Но даже в самом негативном он находит рациональное зерно, ибо мудрость разлита в дворцах и хижинах, в храмах и тюрьмах, в домах калек и в спортивных залах. Важны лишь раскрытые фибры души, которые впитывают ее, как кислород — из атмосферы, разными способами доставляя в кровь. </w:t>
      </w:r>
    </w:p>
    <w:p>
      <w:pPr>
        <w:pStyle w:val="Normal"/>
        <w:rPr/>
      </w:pPr>
      <w:r>
        <w:rPr/>
        <w:t>Дух полон ожиданий просветления, через врата которого он проливает в человечество и в отдельную его особь свою энергию любопытства, энергию постижения этого мира, которую нельзя ни отменить, ни отложить в сторону. Интерес — важнейший двигатель чувственного мира, который невозможно заменить чем-то другим.</w:t>
      </w:r>
    </w:p>
    <w:p>
      <w:pPr>
        <w:pStyle w:val="Normal"/>
        <w:rPr/>
      </w:pPr>
      <w:r>
        <w:rPr/>
      </w:r>
    </w:p>
    <w:p>
      <w:pPr>
        <w:pStyle w:val="Normal"/>
        <w:rPr/>
      </w:pPr>
      <w:r>
        <w:rPr/>
        <w:t xml:space="preserve">334. «Уши ваши должны слышать шаги эволюции». Но в разрывах бомб и снарядов, в криках убитых и раненых людей уже возрастает желание жить по-новому. Сознание не способно смириться с ужасающим положением вещей, навязываемым темной иерархией и искажающим эволюционную модель вселенной. </w:t>
      </w:r>
    </w:p>
    <w:p>
      <w:pPr>
        <w:pStyle w:val="Normal"/>
        <w:rPr/>
      </w:pPr>
      <w:r>
        <w:rPr/>
        <w:t xml:space="preserve">Извращаются даже очевидные факты. Например, что при волеизъявлении в Донецке голосовали даже дети. Кадры, показывающие, как отец дает маленькой девочке опустить бюллетень в урну, преподносятся как нарушение режима выборов. А толпы жителей Донецка, находящиеся на заработках в Петербурге и Москве, обозначаются как люди с улицы. Конечно же, это прием американской пропаганды, которая строилась и строится на умелом передергивании фактов очевидных. И это не просто случайность, но умышленный прием, выработанный веками лжи и ненависти к России. Знают, что лгут, и продолжают это делать, потому что это выгодно для политики разделения мира. </w:t>
      </w:r>
    </w:p>
    <w:p>
      <w:pPr>
        <w:pStyle w:val="Normal"/>
        <w:rPr/>
      </w:pPr>
      <w:r>
        <w:rPr/>
        <w:t>США толкают славянские народы и весь мир, находящийся в поле русского влияния, к единению. И чем мощнее давление, тем очевиднее процессы, ускоряющие это явление. К России как магниту, источающему новые энергии, устремились многие народы. И пусть международная изоляция России снится лишь шоколадным королям, мечтающим встать во главе новой Украины, усеченной до невозможности.</w:t>
      </w:r>
    </w:p>
    <w:p>
      <w:pPr>
        <w:pStyle w:val="Normal"/>
        <w:rPr/>
      </w:pPr>
      <w:r>
        <w:rPr/>
      </w:r>
    </w:p>
    <w:p>
      <w:pPr>
        <w:pStyle w:val="Normal"/>
        <w:rPr/>
      </w:pPr>
      <w:r>
        <w:rPr/>
        <w:t xml:space="preserve">335. Стремление к внутреннему миру не отменяет участия в жизни. И в этом плане экраны для просмотра физических органов не дают такого погружения. Скорее, это игрушка и путаница понятий. Ведь внутренний мир являет собой освоение просторов Мира Тонкого, где мы свободны от тяжести земной оболочки и действуем легко и стремительно. А углубление этого состояния дает вхождение сознания в сферы Огненного Мира, где доступны совершенно иные возможности раскрытия наших способностей, которые при определенных условиях можно запомнить и перенести на землю, в Физический Мир. Все передовое приносим оттуда. Все лучшее дается там, чтобы мы применили его здесь, тем самым продвигая эволюцию. </w:t>
      </w:r>
    </w:p>
    <w:p>
      <w:pPr>
        <w:pStyle w:val="Normal"/>
        <w:rPr/>
      </w:pPr>
      <w:r>
        <w:rPr/>
        <w:t xml:space="preserve">Капли ее очистительного дождя орошают сухую землю, потерявшую плодородие от ядов химических, явленных как производное человеческой ненависти. На почву, которая не родит, не сеют хлеб. А, посеявши, ухаживают за всходами, как за малыми детьми, облагораживая их поливом, доброжелательством и мыслями благими. Если занимаешься делом, которое не любишь, то оно и спориться не будет. </w:t>
      </w:r>
    </w:p>
    <w:p>
      <w:pPr>
        <w:pStyle w:val="Normal"/>
        <w:rPr/>
      </w:pPr>
      <w:r>
        <w:rPr/>
        <w:t>Эволюция внутреннего мира обязательно проявится вовне.</w:t>
      </w:r>
    </w:p>
    <w:p>
      <w:pPr>
        <w:pStyle w:val="Normal"/>
        <w:rPr/>
      </w:pPr>
      <w:r>
        <w:rPr/>
      </w:r>
    </w:p>
    <w:p>
      <w:pPr>
        <w:pStyle w:val="Normal"/>
        <w:rPr/>
      </w:pPr>
      <w:r>
        <w:rPr/>
        <w:t xml:space="preserve">336. Создающие общину должны убедиться в ее непреложности. И дело касается не только совместных чаепитий и застольных шуток, но и серьезных проектов, способных изменить поведение общества в сторону сотрудничества. </w:t>
      </w:r>
    </w:p>
    <w:p>
      <w:pPr>
        <w:pStyle w:val="Normal"/>
        <w:rPr/>
      </w:pPr>
      <w:r>
        <w:rPr/>
        <w:t xml:space="preserve">Контролировать легко, потому что каждый считает себя судьей не только брату своему, но и главе государства. В какой-то степени это правильно, если сам человек исполняет законы наилучшим образом. </w:t>
      </w:r>
    </w:p>
    <w:p>
      <w:pPr>
        <w:pStyle w:val="Normal"/>
        <w:rPr/>
      </w:pPr>
      <w:r>
        <w:rPr/>
        <w:t>Община — общество не равных, а равноустремленных людей, желающих улучшить положение мира. Им не нужно говорить о насущности тех или иных позиций общины. Но разделение по кругам необходимо, как это устроено в Братстве. Внутренний нуклеус создает момент магнетизации, или притяжения сознаний. Вокруг него находится первый круг, как статор, через который ротор получает энергию вращения и передает ее во внешнюю среду. Дальше — круг второй, который являет собой общую защиту от внешних влияний. Мотор общины работает не столько во благо себе, сколько для того, чтобы осветить тусклую жизнь человечества.</w:t>
      </w:r>
    </w:p>
    <w:p>
      <w:pPr>
        <w:pStyle w:val="Normal"/>
        <w:rPr/>
      </w:pPr>
      <w:r>
        <w:rPr/>
      </w:r>
    </w:p>
    <w:p>
      <w:pPr>
        <w:pStyle w:val="Normal"/>
        <w:rPr/>
      </w:pPr>
      <w:r>
        <w:rPr/>
        <w:t xml:space="preserve">337. Нельзя считать малыми подробности пути. Иногда путника удерживает от падения в пропасть корень вросшего в камень дерева. По такой лестнице из камней выбираемся на безопасную тропу. Опыт риска вырабатывает осторожность, которая прививает человеку тонкость поведенческих настроений. </w:t>
      </w:r>
    </w:p>
    <w:p>
      <w:pPr>
        <w:pStyle w:val="Normal"/>
        <w:rPr/>
      </w:pPr>
      <w:r>
        <w:rPr/>
        <w:t xml:space="preserve">На земле трудно взлететь к своему назначению. Здесь путь птицы — редкое явление. Но путь муравья — сплошь и рядом. </w:t>
      </w:r>
    </w:p>
    <w:p>
      <w:pPr>
        <w:pStyle w:val="Normal"/>
        <w:rPr/>
      </w:pPr>
      <w:r>
        <w:rPr/>
        <w:t xml:space="preserve">Радуга наших сил никогда не проявится, если не будет сочетаний стихийных одухотворений. Лишь только вместе творит община космических сил. Если каждому человеку дается определенное звучание и напряжение энергий, то и каждая планета замыкает в себе значительную порцию мировой всеначальной энергии, захваченной ею во время формирования небесного тела. Нельзя стать равным звезде в теле человека, но можно дорасти до духа планеты, проявив потенциал своего духа, в котором отпечатана вся история нисхождения его в плотную материю через бесконечную цепь мириад миров. И способности каждой из бесчисленных оболочек, конечно же, оставили след своего опыта, той деятельности, о которой мы даже не подозреваем, но которая формирует нашу теперешнюю психику и умственные способности. </w:t>
      </w:r>
    </w:p>
    <w:p>
      <w:pPr>
        <w:pStyle w:val="Normal"/>
        <w:rPr/>
      </w:pPr>
      <w:r>
        <w:rPr/>
        <w:t>Сказано, что в мире земном нет ничего случайного. Все предопределено, если устремлять себя к источнику высших причин. Конечно, можно обходиться полуживотным существованием, органично влившись в природную среду и обходясь без дома, без общества и всех социальных благ и привилегий. Но это не подвинет сознание вперед, если в душе не зажжено желание самосовершенствования. Только оно удерживает от падения в пропасть примитивизма, где царствуют лишь естественные отправления, а мысль становится не побуждающей к деятельности, но созерцательной.</w:t>
      </w:r>
    </w:p>
    <w:p>
      <w:pPr>
        <w:pStyle w:val="Normal"/>
        <w:rPr/>
      </w:pPr>
      <w:r>
        <w:rPr/>
      </w:r>
    </w:p>
    <w:p>
      <w:pPr>
        <w:pStyle w:val="Normal"/>
        <w:rPr/>
      </w:pPr>
      <w:r>
        <w:rPr/>
        <w:t>338. Сила духа неисчерпаема. Но все же для творчества нужно накопление сил, а не состояние усталости. Как некоторые говорят: «Поработал на стройке — приходи и пиши». Но как понять людям, не ведающим о физическом труде, что затраты его так велики, что нельзя восполнить энергию моментально? Конечно же, усталость побеждается сменой труда. Но нужна базовая составляющая силы для достойного представления способностей.</w:t>
      </w:r>
    </w:p>
    <w:p>
      <w:pPr>
        <w:pStyle w:val="Normal"/>
        <w:rPr/>
      </w:pPr>
      <w:r>
        <w:rPr/>
      </w:r>
    </w:p>
    <w:p>
      <w:pPr>
        <w:pStyle w:val="Normal"/>
        <w:rPr/>
      </w:pPr>
      <w:r>
        <w:rPr/>
        <w:t xml:space="preserve">339. Отключение от мощных космических вибраций на определенный срок связано с тем, что общая энергетическая нагрузка от излучений не должна превысить порог перегорания центров. Конечно, если дух закален солнечным жаром и посещением дальних миров, броня его рубиновой оболочки значительно более стойка. </w:t>
      </w:r>
    </w:p>
    <w:p>
      <w:pPr>
        <w:pStyle w:val="Normal"/>
        <w:rPr/>
      </w:pPr>
      <w:r>
        <w:rPr/>
        <w:t xml:space="preserve">Дух, который поднялся над серой суетой астрального тумана, заразившего в некоторых случаях даже мысленные сферы, не может мириться с навязыванием человечеству стереотипов сытой жизни, со всеми прелестями сатанинского рая. Стяжание богатств и развлечения не могут служить целью жизненных устремлений и быть основной опорой жизненных ценностей. Дух всегда должен преобладать над мраком заблуждений. Дух всегда должен выдергивать сознание из болота ошибок, смотреть выше и подниматься над общим бредовым желанием. </w:t>
      </w:r>
    </w:p>
    <w:p>
      <w:pPr>
        <w:pStyle w:val="Normal"/>
        <w:rPr/>
      </w:pPr>
      <w:r>
        <w:rPr/>
        <w:t>Сравняться с богачами — это прямой путь к сумасшествию, потому что нельзя каждому обладать богатством. Жадность сжигает как собственную удачу, так и судьбы многих миллионов людей, которые остались обездоленными, скатившись на грань нищеты. Равновесие соблюдается судьбой даже в социальном плане. И если в мире кто-то чрезмерно богат, значит, есть миллионы людей, у которых отобран последний кусок хлеба.</w:t>
      </w:r>
    </w:p>
    <w:p>
      <w:pPr>
        <w:pStyle w:val="Normal"/>
        <w:rPr/>
      </w:pPr>
      <w:r>
        <w:rPr/>
      </w:r>
    </w:p>
    <w:p>
      <w:pPr>
        <w:pStyle w:val="Normal"/>
        <w:rPr/>
      </w:pPr>
      <w:r>
        <w:rPr/>
        <w:t xml:space="preserve">340. Важнейшее из заданий Единого — вооружить людей силой блага. И здесь нужна не только убежденность и непоколебимость духа, но и реальное привлечение Сил Иерархических. </w:t>
      </w:r>
    </w:p>
    <w:p>
      <w:pPr>
        <w:pStyle w:val="Normal"/>
        <w:rPr/>
      </w:pPr>
      <w:r>
        <w:rPr/>
        <w:t xml:space="preserve">Светлая сторона не всегда отвечает дисциплине послушания, полагая, что лишь свободная воля развивает человечество, и забывая, какую школу проходили мы в детстве и в юности, обучаясь азам наук и самым первым знакам мудрости. Без усвоения азбуки невозможно прочесть ни одну из книг. Без умения писать и считать физическое человечество разоружено и беспомощно. Но почему же тогда духовное обучение ставится на последнее место или о нем даже вовсе не вспоминают? </w:t>
      </w:r>
    </w:p>
    <w:p>
      <w:pPr>
        <w:pStyle w:val="Normal"/>
        <w:rPr/>
      </w:pPr>
      <w:r>
        <w:rPr/>
        <w:t xml:space="preserve">Свобода не должна быть неупорядоченной: иначе это будет скопление хаоса. А дисциплину нужно понимать не как подавление сил воли, но как встраивание огня нашего духовного реактора мыслей и чувств в мощь созидания. </w:t>
      </w:r>
    </w:p>
    <w:p>
      <w:pPr>
        <w:pStyle w:val="Normal"/>
        <w:rPr/>
      </w:pPr>
      <w:r>
        <w:rPr/>
        <w:t xml:space="preserve">Огонь свят, но он приносит как разрушение, так и спасение. Пламя лесных пожаров уничтожает города, но в печи и в камине применен тот же самый Агни — творец тепла и света, когда холод на земле и можно легко замерзнуть. </w:t>
      </w:r>
    </w:p>
    <w:p>
      <w:pPr>
        <w:pStyle w:val="Normal"/>
        <w:rPr/>
      </w:pPr>
      <w:r>
        <w:rPr/>
        <w:t>Облагораживание энергий — задача воплощений. И это облагораживание выражается в овладении ими и применении. Легко вызвать мощь пространственного огня, но без цели применения он, в лучшем случае, распадется на тысячи искр, не принеся облегчения. Но огонь творящий хранит тайну овладения всей глубиной человеческого духа, всей вселенной внутреннего мира, в которой заложены те качества, которые человечество вложило в технократические изобретения за свою историю существования. То, что названо предметами и механизмами для облегчения нашей жизни, лишь жалкое отражение сил, хранящихся в каждой единице человеческого существа. Но достичь состояния управления этими спящими силами, когда они будут разбужены, можно лишь дисциплиной постепенного овладения всем спектром заложенных в нас способностей. И не каждый знает, к чему можно приложить свои силы, время, да и все аспекты жизни. Нежелание прилагать усилия в разных областях сводит на нет испытания себя. Но лишь только в них можно очувствовать струну наибольшего благоприятствования своих энергий в той или иной сфере деятельности. И там, где более всего удается принести пользы, там и есть сила наших накоплений.</w:t>
      </w:r>
    </w:p>
    <w:p>
      <w:pPr>
        <w:pStyle w:val="Normal"/>
        <w:rPr/>
      </w:pPr>
      <w:r>
        <w:rPr/>
      </w:r>
    </w:p>
    <w:p>
      <w:pPr>
        <w:pStyle w:val="Normal"/>
        <w:rPr/>
      </w:pPr>
      <w:r>
        <w:rPr/>
        <w:t xml:space="preserve">341. Залы Памяти планетной мудрости и великих космических событий существуют не только в недрах Белой Горы. Они есть и на Эльбрусе, и в глубинах Кайласа, и во многих других местах планеты, даже в горе, венчающей Антарктиду, Эребусе. Эти изображения схожи как с Арканами Таро, так и со священными фресками подземелий Урала и Путорана. Их можно сравнить с наглядной агитацией или с плакатами, обучающими в обычных земных школах, которые сейчас заменены на плазменные экраны. </w:t>
      </w:r>
    </w:p>
    <w:p>
      <w:pPr>
        <w:pStyle w:val="Normal"/>
        <w:rPr/>
      </w:pPr>
      <w:r>
        <w:rPr/>
        <w:t xml:space="preserve">Сами по себе изображения предназначены для сохранения древней мудрости. Но с течением времени их трактовка и понимание значительно меняются, сообразно представлениям человечества о техническом прогрессе. Древние египетские изображения нельзя соотносить с современностью однозначно, как это делают сейчас. Некоторые ученые поспешили найти в них очертания современной техники — вертолета, танка и летающей тарелки. Но, на самом деле, нужно учитывать не схожесть рисунков, а то, что выражалось через них. А их идентичность нашим предметам может оказаться ловушкой Майи для человеческого разума. Лишь пытливый ум усомнится в однозначности таких изображений. </w:t>
      </w:r>
    </w:p>
    <w:p>
      <w:pPr>
        <w:pStyle w:val="Normal"/>
        <w:rPr/>
      </w:pPr>
      <w:r>
        <w:rPr/>
        <w:t xml:space="preserve">Но для большинства серьезных исследователей принцип семи ключей еще не потерял силу. Тройственное устроение мира не отрицает семеричного деления каждого из явлений очевидности. </w:t>
      </w:r>
    </w:p>
    <w:p>
      <w:pPr>
        <w:pStyle w:val="Normal"/>
        <w:rPr/>
      </w:pPr>
      <w:r>
        <w:rPr/>
        <w:t xml:space="preserve">Залы Памяти явлены как высшая ипостась духовных познаний на Земле — из того, что может вместить человеческий разум. </w:t>
      </w:r>
    </w:p>
    <w:p>
      <w:pPr>
        <w:pStyle w:val="Normal"/>
        <w:rPr/>
      </w:pPr>
      <w:r>
        <w:rPr/>
        <w:t xml:space="preserve">На самом деле, внутренние горизонты сознания способны расширяться, как и сами человеческие усилия. Показатели сознания, как и энергии, постоянно меняются в сторону увеличения. Из простого человека вырастает высокий дух, способный вплотную приблизиться к уровню Братства. Но в случае обострения полярных интересов человечества конфликт только усиливается. По обеим сторонам стоят адепты собственных убеждений, не желающие изменять своему пониманию природы вещей. </w:t>
      </w:r>
    </w:p>
    <w:p>
      <w:pPr>
        <w:pStyle w:val="Normal"/>
        <w:rPr/>
      </w:pPr>
      <w:r>
        <w:rPr/>
        <w:t xml:space="preserve">Когда человечество очистится, оно получит такой источник мудрости и прикладных знаний, который ждал его все это время. И тогда в будущем окажется, что для обычной жизни нам не нужны технические приспособления, которые стали лишь средством обогащения некоторых людей. И все мелочи жизни окажутся лишними, как и эрзац-пища вместе с непрестанной атакой на сознание навязчивой рекламы, занимающей львиную долю телевизионного эфира. </w:t>
      </w:r>
    </w:p>
    <w:p>
      <w:pPr>
        <w:pStyle w:val="Normal"/>
        <w:rPr/>
      </w:pPr>
      <w:r>
        <w:rPr/>
        <w:t>Залы Памяти являют собой технологический прорыв в обучении, когда сложены воедино изображение, звук и вибрация мудрости, создающая момент впечатывания познавания в структуры человеческого мозга. Но к этому нужно приготовиться: иначе все это покажется пустыми внешними аналогиями.</w:t>
      </w:r>
    </w:p>
    <w:p>
      <w:pPr>
        <w:pStyle w:val="Normal"/>
        <w:rPr/>
      </w:pPr>
      <w:r>
        <w:rPr/>
      </w:r>
    </w:p>
    <w:p>
      <w:pPr>
        <w:pStyle w:val="Normal"/>
        <w:rPr/>
      </w:pPr>
      <w:r>
        <w:rPr/>
        <w:t>342. У реки Катуни, на высокой ели, — соколиное гнездо. Клекот пронзительный по утрам будит нас. Начинается соколиная охота. И, несмотря на ураганы и холодные ветра, не хотят птицы покидать гнездо свое и поменять его на какое-то другое. Что движет ими? Может быть, место, которое они выбрали давным-давно? Они построили здесь гнездо, выросли в нем сами и дали жизнь многим другим поколениям птиц. Ведь иногда по несколько выводков делают соколы. И до самой поздней осени долину оглашает пронзительный крик этой птицы.</w:t>
      </w:r>
    </w:p>
    <w:p>
      <w:pPr>
        <w:pStyle w:val="Normal"/>
        <w:rPr/>
      </w:pPr>
      <w:r>
        <w:rPr/>
      </w:r>
    </w:p>
    <w:p>
      <w:pPr>
        <w:pStyle w:val="Normal"/>
        <w:rPr/>
      </w:pPr>
      <w:r>
        <w:rPr/>
        <w:t xml:space="preserve">343. Состояние христоподобия, которого добивались не многие из группы древних сект хлыстов, достигалось слиянием энергий собственной души с избранным Богом, в данном случае — с Христом. Господь за преданность к Нему одаривал человека той силой благодати, которую он заслужил и которую мог вместить. Следствием передачи части Его санкций были дар целительства, пророчества и многие другие силы, которые невозможно было получить через обучение или иным способом. Только преданность и глубочайшее почитание, доходящее до самозабвенной любви, соединяли искру духа, воплощенную в человеческом теле, со Светоносным Существом, пребывающим в Огненном Мире, и даже выше, в бесконечной чистоте Высших Духовных Миров. </w:t>
      </w:r>
    </w:p>
    <w:p>
      <w:pPr>
        <w:pStyle w:val="Normal"/>
        <w:rPr/>
      </w:pPr>
      <w:r>
        <w:rPr/>
        <w:t>Обучение через веру есть факт неоспоримый. Через него проходили многие и многие души, достигшие праведности и святости. Ни у кого не учась, они достигали той степени понимания мира, которая была почти невозможна для обывателя. Понимание языка птиц, зверей и каждой малой твари, насекомых, деревьев, трав и камней делало из человека, пребывающего в физической плоти, ангелоподобное существо, что и подразумевалось в звании, присваиваемом монахам, — преподобный, то есть подобный Ангелу. В монашеской братии, как и во всем мире, множество разных людей, и не все отличаются смирением и послушанием. Многие так всю жизнь и остаются не достигшими пострижения, или вхождения в чин ангелоподобия.</w:t>
      </w:r>
    </w:p>
    <w:p>
      <w:pPr>
        <w:pStyle w:val="Normal"/>
        <w:rPr/>
      </w:pPr>
      <w:r>
        <w:rPr/>
        <w:t xml:space="preserve">В сибирской тайге и на Урале сохранились группы староверов, которые придерживаются веры древлеправославной, неся службу нашим древним Богам. Известны случаи, когда явление Божеств происходило в самые напряженные моменты битвы. Во время войны Святослава с греками силы русичей были на исходе. И по численности их было в десять раз меньше. Но отступать было нельзя. Князь Святослав принял бой. И когда греческие дружины начали теснить славян и они еле сдерживали натиск врагов, небо внезапно открылось и явился всадник на белом коне, озаренный неземным светом, который одним своим присутствием ободрил русичей, перестроив ряды таким образом, чтобы польза была наибольшей. Таким образом была выиграна еще одна победа. И об этом чудесном факте есть упоминание в византийских летописаниях. </w:t>
      </w:r>
    </w:p>
    <w:p>
      <w:pPr>
        <w:pStyle w:val="Normal"/>
        <w:rPr/>
      </w:pPr>
      <w:r>
        <w:rPr/>
      </w:r>
    </w:p>
    <w:p>
      <w:pPr>
        <w:pStyle w:val="Normal"/>
        <w:rPr/>
      </w:pPr>
      <w:r>
        <w:rPr/>
        <w:t xml:space="preserve">344. Не будем переиначивать то, что написано, но имеем право дополнить каждую нашу Книгу новыми подробностями, расширяя границы понимания, орбиту восприятия всего мира. </w:t>
      </w:r>
    </w:p>
    <w:p>
      <w:pPr>
        <w:pStyle w:val="Normal"/>
        <w:rPr/>
      </w:pPr>
      <w:r>
        <w:rPr/>
        <w:t>Осуществление наших задач не может находиться вне осознания нашей связи со всеми формами тонкой и грубофизической материи. Проникновение в тайны природы не возможно без доброжелательного к ней отношения. Под защитой сил Матери Земли мы живем здесь. А в мире сновидений нас охраняют Хранители, определенные для этой цели. Духи, посылающие вдохновение, всегда окружают нас, являя осознание жизни человеческой как вершины эволюционного подъема материальных проявлений. Любовь к малым явлениям делает из них судьбоносные события как отправные точки к новой жизни.</w:t>
      </w:r>
    </w:p>
    <w:p>
      <w:pPr>
        <w:pStyle w:val="Normal"/>
        <w:rPr/>
      </w:pPr>
      <w:r>
        <w:rPr/>
      </w:r>
    </w:p>
    <w:p>
      <w:pPr>
        <w:pStyle w:val="Normal"/>
        <w:rPr/>
      </w:pPr>
      <w:r>
        <w:rPr/>
        <w:t xml:space="preserve">345. «Когда ложь и самомнение, казалось бы, царствуют, тогда именно совершается великий оборот эволюции». Спираль восхождения совершается тогда, когда люди должны отказаться от кровопролития. Но тьма никак не может остановиться в своем желании приносить человеческие жертвы. И что люди для тех, кто ради собственных амбиций распространяет измышления о вине той или иной нации во всех бедах? Если раньше это была юдофобия или кавказский след, то теперь модной становится русофобия. </w:t>
      </w:r>
    </w:p>
    <w:p>
      <w:pPr>
        <w:pStyle w:val="Normal"/>
        <w:rPr/>
      </w:pPr>
      <w:r>
        <w:rPr/>
        <w:t xml:space="preserve">Готовность уничтожить другого человека по национальному признаку, не щадя детей и стариков, разве это не оскал неофашизма? Даже сейчас на Алтае встречаются люди, похваляющиеся тем, что в недавнем прошлом их родители сгоняли женщин, детей и стариков-алтайцев в яму и расстреливали их, убеждая себя, что они существа такого же уровня, как кошки и собаки. Но разве поощряется такое жестокое отношение к людям, если животные охраняются от убийства уголовным кодексом за мученичество — хотя это не касается коров, овец и лошадей, которых разводят только на мясо? </w:t>
      </w:r>
    </w:p>
    <w:p>
      <w:pPr>
        <w:pStyle w:val="Normal"/>
        <w:rPr/>
      </w:pPr>
      <w:r>
        <w:rPr/>
        <w:t xml:space="preserve">Род человеческий погряз в кровавых битвах. И сама жизнь человеческая девальвировалась значительно, словно это не души текут под напором ветра времени, а песчинки собираются в высокие барханы пустынь. И какая судьба ждет того, кто неожиданно поднялся на самую вершину этой песчаной волны? Ведь завтра самум поднимет вверх каждую пылинку, перемешивая в вихре ярости своей, и, успокоившись, спрячет глубоко, глубоко, лишив белого света того, кто считал себя властителем гор, равным Богу. </w:t>
      </w:r>
    </w:p>
    <w:p>
      <w:pPr>
        <w:pStyle w:val="Normal"/>
        <w:rPr/>
      </w:pPr>
      <w:r>
        <w:rPr/>
        <w:t xml:space="preserve">Чем труднее испытание, тем больше дух осознает состояние своего пленения во плоти и задачу, которая ему поручена для выполнения, если ее нельзя выполнить иным способом. Угнетение рождает новые способы существования. Но дисциплину как способ заключить себя в определенные рамки режима трудолюбия нельзя сравнивать с принуждением. Иначе мы дойдем до трактовки демократии в западном варианте, когда малейшая попытка проявить свою свободу, в том числе сексуальную, считается законной. </w:t>
      </w:r>
    </w:p>
    <w:p>
      <w:pPr>
        <w:pStyle w:val="Normal"/>
        <w:rPr/>
      </w:pPr>
      <w:r>
        <w:rPr/>
        <w:t>Рядом свет и тьма. И  им никогда не смешаться между собой. Воду может замутить ливень. Но она очистится, возвратив себе свою прозрачность.</w:t>
      </w:r>
    </w:p>
    <w:p>
      <w:pPr>
        <w:pStyle w:val="Normal"/>
        <w:rPr/>
      </w:pPr>
      <w:r>
        <w:rPr/>
      </w:r>
    </w:p>
    <w:p>
      <w:pPr>
        <w:pStyle w:val="Normal"/>
        <w:rPr/>
      </w:pPr>
      <w:r>
        <w:rPr/>
        <w:t xml:space="preserve">346. Одна из главнейших позиций национальной идеи — пробуждение родовой памяти, возврат в поток той священной Иерархии, которая привела род русичей на эту планету. А проще говоря, это обращение к нашим великим Богам, которые нас никогда не оставляли, но ждут, когда же их дети, которым Они отдали кровь Свою и душу, наконец, вспомнят о своей высокой Прародине, ее знаниях и мудрости, не сравнимых с современными достижениями. </w:t>
      </w:r>
    </w:p>
    <w:p>
      <w:pPr>
        <w:pStyle w:val="Normal"/>
        <w:rPr/>
      </w:pPr>
      <w:r>
        <w:rPr/>
        <w:t>Планета Рада дала нашим сердцам то, что современная цивилизация пытается дать людям в технократическом плане. Сдвиг эволюционный не смог бы состояться на Земле, если бы аратаи не поселились в Сиверии, на ее необъятных просторах, не выстроили бы великие Города Знания и не создали бы великую Страну Храмовых Тайн.</w:t>
      </w:r>
    </w:p>
    <w:p>
      <w:pPr>
        <w:pStyle w:val="Normal"/>
        <w:rPr/>
      </w:pPr>
      <w:r>
        <w:rPr/>
      </w:r>
    </w:p>
    <w:p>
      <w:pPr>
        <w:pStyle w:val="Normal"/>
        <w:rPr/>
      </w:pPr>
      <w:r>
        <w:rPr/>
        <w:t xml:space="preserve">347. Не произносите слов, которые не понятны. Не делайте того, что не нужно ни вам, ни другим, ради привлечения к себе внимания любым способом. Не проявляйте легкомыслия и не идите на поводу у искусителей. Помните об уроке добродетели, в котором проявляются все качества накопленной вами благодати. Ее легко растерять, ее легко сжечь в топке раздражения. Но в пустой душе что останется, что будет жить, кроме злобы? Как на выжженной земле долго не растут травы, так и в испепеленных душах долго не явится что-то живое. </w:t>
      </w:r>
    </w:p>
    <w:p>
      <w:pPr>
        <w:pStyle w:val="Normal"/>
        <w:rPr/>
      </w:pPr>
      <w:r>
        <w:rPr/>
        <w:t xml:space="preserve">Возрождение души всегда лежит в сострадании всему сущему. Вся земля — удел мучений. И это касается всех существ, называемых живыми и неживыми. Страдания растительного мира мало кто замечает. Но и они, существа, его представляющие, отдают себя в жертву человечеству. Любое дерево уже одухотворено. Любое зерно живое. А что говорить о морском царстве, птицах и животных? Зачатки нервов обнаружены даже у камней. </w:t>
      </w:r>
    </w:p>
    <w:p>
      <w:pPr>
        <w:pStyle w:val="Normal"/>
        <w:rPr/>
      </w:pPr>
      <w:r>
        <w:rPr/>
        <w:t>Но род человеческий продолжает уничтожать существ, себе подобных, ничуть не задумываясь, что прислушивается к голосу духов ненависти, ревнующих людей к способности воплощаться на земле, в то время как им это не доступно. Хотя демоны и пытаются сотворить себе искусственные оболочки и биороботов в виде клонов и киборгов, но, на самом деле, все попытки заранее обречены на неудачу, потому что только Боги могут отдать часть своей души людям. И по этой причине Всевышний приказал Ангелам поклониться человеку сотворенному и служить ему. Но теперь расплодившийся род человеческий слушает не Ангелов, но исчадий ада.</w:t>
      </w:r>
    </w:p>
    <w:p>
      <w:pPr>
        <w:pStyle w:val="Normal"/>
        <w:rPr/>
      </w:pPr>
      <w:r>
        <w:rPr/>
      </w:r>
    </w:p>
    <w:p>
      <w:pPr>
        <w:pStyle w:val="Normal"/>
        <w:rPr/>
      </w:pPr>
      <w:r>
        <w:rPr/>
        <w:t xml:space="preserve">348. Пока наука и культура останутся логовом мещанства, они будут лишены той высокой торжественности, которая движет эволюционные накопления нового времени. </w:t>
      </w:r>
    </w:p>
    <w:p>
      <w:pPr>
        <w:pStyle w:val="Normal"/>
        <w:rPr/>
      </w:pPr>
      <w:r>
        <w:rPr/>
        <w:t xml:space="preserve">Торжественность рождается от привлечения вдохновения. Тогда и сами слова легки для прочтения, но совсем не легковесны. Вымученные, заумные речения тяжелы, как кандалы на крыльях разума. Привлекательность формы несет привлекательность содержания. А свободное изложение не означает некой филологической анархии, которой пытались следовать искатели новых путей. Все в конце концов закончилось грубым примитивизмом, лишенным красоты, в сравнении с которым народная устная речь есть перл совершенства, ибо говоры простых людей впитали в себя весь опыт поколений, пословицы и поговорки, к месту сказанные. </w:t>
      </w:r>
    </w:p>
    <w:p>
      <w:pPr>
        <w:pStyle w:val="Normal"/>
        <w:rPr/>
      </w:pPr>
      <w:r>
        <w:rPr/>
        <w:t xml:space="preserve">Одухотворение обыденности — задача писателя. Он в своей роли может сравниться лишь с духовным пастырем, с духовником человечества. </w:t>
      </w:r>
    </w:p>
    <w:p>
      <w:pPr>
        <w:pStyle w:val="Normal"/>
        <w:rPr/>
      </w:pPr>
      <w:r>
        <w:rPr/>
        <w:t>Отличие человека читающего от того, кто получает информацию иным способом, в том, что прочтение книг моделирует огромное количество ситуаций, диалогов и размышлений, часть которых откладывается если не в душе, то в голове. Чтение есть разговор с самим собой. Чтение — медитация чувств и упражнение мысли. Касаясь разных сторон осознания себя, дух ищет новизны, обучается у низших героев тому, чего не нужно делать, а у высших ищет пример для подражания. Он все время сравнивает созвучие опыта своих собственных размышлений с книжными. И если это совпадает, он искренне радуется такому факту, как и возжжению сокровенных чувств от прочтения той или иной темы. Самое главное — чтобы литература зажигала сердце, ибо равнодушие и так велико.</w:t>
      </w:r>
    </w:p>
    <w:p>
      <w:pPr>
        <w:pStyle w:val="Normal"/>
        <w:rPr/>
      </w:pPr>
      <w:r>
        <w:rPr/>
      </w:r>
    </w:p>
    <w:p>
      <w:pPr>
        <w:pStyle w:val="Normal"/>
        <w:rPr/>
      </w:pPr>
      <w:r>
        <w:rPr/>
        <w:t>349. Обратитесь к Чистой Горе. С миром порвать можно легко. Но в чем будет смысл одиночества? Сначала нужно загореться идеей духовного преображения, а потом уже принимать решение. В миру труднее, в миру опаснее, но воздействие на людей значительнее. Бегство от нужд человечества не есть ли худший вид предательства? В равнодушии он выражается. А оно, как известно, символ мертвого сердца. Когда бессердечие достигает степени человеконенавистничества, тогда тьма занимает тела, умножая количество мертвых оболочек.</w:t>
      </w:r>
    </w:p>
    <w:p>
      <w:pPr>
        <w:pStyle w:val="Normal"/>
        <w:rPr/>
      </w:pPr>
      <w:r>
        <w:rPr/>
        <w:t>Сострадайте людям. В этом высоком чувстве, доходящем до жертвенной любви, кроется секрет преуспеяния духа. В себе дух может постичь знание высшей самости. Но он будет ограничен высокомерием, даже если постигнет свои психосилы. Во имя людей они возрастают в десятки раз, потому что несут пользу живым сердцам и самому пространству.</w:t>
      </w:r>
    </w:p>
    <w:p>
      <w:pPr>
        <w:pStyle w:val="Normal"/>
        <w:rPr/>
      </w:pPr>
      <w:r>
        <w:rPr/>
      </w:r>
    </w:p>
    <w:p>
      <w:pPr>
        <w:pStyle w:val="Normal"/>
        <w:rPr/>
      </w:pPr>
      <w:r>
        <w:rPr/>
        <w:t xml:space="preserve">350. Учение действительности должно отвечать всей сложности вопросов эволюционных. И однажды это усложнение должно накопить энергию рывка в будущее, где все коренные преобразования прошлого станут азами будущих построений. </w:t>
      </w:r>
    </w:p>
    <w:p>
      <w:pPr>
        <w:pStyle w:val="Normal"/>
        <w:rPr/>
      </w:pPr>
      <w:r>
        <w:rPr/>
        <w:t>Происходит не просто внешнее ускорение жизни и усложнение ее понимания. В мир являются моменты переживаний, которые образуют новые цепочки связей ДНК, их усложнение и уплотнение. Концентрация нового понимания создает невиданное вмещение новых знаний, которые, в свою очередь, разжигают жажду знать еще больше. Напряжение такого интереса является, наравне с игрой, самым мощным фактором развития.</w:t>
      </w:r>
    </w:p>
    <w:p>
      <w:pPr>
        <w:pStyle w:val="Normal"/>
        <w:rPr/>
      </w:pPr>
      <w:r>
        <w:rPr/>
      </w:r>
    </w:p>
    <w:p>
      <w:pPr>
        <w:pStyle w:val="Normal"/>
        <w:rPr/>
      </w:pPr>
      <w:r>
        <w:rPr/>
        <w:t xml:space="preserve">351. Темные взращивают в людях жадность и стяжание и стараются опустить их сознание до грубоматериальных явлений. Они же навязывают мысль о том, что Беседы Наши лишь проявление низшего медиумизма. </w:t>
      </w:r>
    </w:p>
    <w:p>
      <w:pPr>
        <w:pStyle w:val="Normal"/>
        <w:rPr/>
      </w:pPr>
      <w:r>
        <w:rPr/>
        <w:t xml:space="preserve">Не смущайте себя сомнениями. Мы рядом. И охрана Наша бессменна. А тем, кто считает, что все речения Братьев идут от связи с развоплощенными, нужно сказать, что и в Тонком Мире у Нас множество полезных сотрудников. Те, кто отрастил себе хвост связи с Пеклом, не поймут искренности Слов Наших, принимая поющую Золотую Богиню, Белую Тару, за плюшевую игрушку. </w:t>
      </w:r>
    </w:p>
    <w:p>
      <w:pPr>
        <w:pStyle w:val="Normal"/>
        <w:rPr/>
      </w:pPr>
      <w:r>
        <w:rPr/>
        <w:t xml:space="preserve">Дар различения не имеет ничего общего с интеллектуальным эпатажем и околооккультными фокусами. Распознаванию не обучишься в светских университетах. Это школа чистых сердец, когда энергия от человеческой оболочки автоматически расшифровывается, указывая даже на самые малые подробности в жизни человека. </w:t>
      </w:r>
    </w:p>
    <w:p>
      <w:pPr>
        <w:pStyle w:val="Normal"/>
        <w:rPr/>
      </w:pPr>
      <w:r>
        <w:rPr/>
        <w:t xml:space="preserve">Не всегда называем неразвитыми людьми тех, кто неграмотен. Их природная сила любви и преданности дает такие преимущества, которые не доступны даже академикам. </w:t>
      </w:r>
    </w:p>
    <w:p>
      <w:pPr>
        <w:pStyle w:val="Normal"/>
        <w:rPr/>
      </w:pPr>
      <w:r>
        <w:rPr/>
        <w:t xml:space="preserve">Есть категории успешности в мире больших городов. Но есть достижения духа, равные по своей значимости национальным величинам. В число последних сейчас больше попадают эстрадные артисты, певцы и поэты-песенники, лишь потому, что они постоянно мозолят глаза публике. В гораздо меньшей степени это касается ученых, врачей и учителей. И еще меньше — деятелей благотворительности и милосердия, которые заслуживают этого более всего, потому что имеют дело с будущим как в сфере изобретений, так и в педагогике и искусстве. </w:t>
      </w:r>
    </w:p>
    <w:p>
      <w:pPr>
        <w:pStyle w:val="Normal"/>
        <w:rPr/>
      </w:pPr>
      <w:r>
        <w:rPr/>
        <w:t xml:space="preserve">Без воспитания нравственности не сможет страна стать великой. Совесть народа должна воспитываться из поколения в поколение. Это одна, и самая важная, ступень возврата к национальным ценностям и, более всего, к древневедической традиции. Только это даст России истинное могущество. </w:t>
      </w:r>
    </w:p>
    <w:p>
      <w:pPr>
        <w:pStyle w:val="Normal"/>
        <w:rPr/>
      </w:pPr>
      <w:r>
        <w:rPr/>
        <w:t>Увидеть проявление иерархической мощи Родины, призванной быть духовной наставницей человечества, удастся не сразу. Но величайшие святыни духа, хранимые в глубине великого народа, не потускнели и не иссякли. Они еще скажут свое веское слово, наставляя малые народы. Когда родовая память России проснется, от врагов останется лишь пепел и пыль. Точно так же, как к границам Твердыни невозможно даже приблизиться без потрясений, так и Русь станет страною нового человечества.</w:t>
      </w:r>
    </w:p>
    <w:p>
      <w:pPr>
        <w:pStyle w:val="Normal"/>
        <w:rPr/>
      </w:pPr>
      <w:r>
        <w:rPr/>
      </w:r>
    </w:p>
    <w:p>
      <w:pPr>
        <w:pStyle w:val="Normal"/>
        <w:rPr/>
      </w:pPr>
      <w:r>
        <w:rPr/>
        <w:t xml:space="preserve">352. Неожиданным путем приближаются люди к явлениям открытия своих скрытых способностей. Чаще всего они даже не подозревают об их присутствии. И только момент случайности, как пробный шар, определяет приложение сил в новом направлении. </w:t>
      </w:r>
    </w:p>
    <w:p>
      <w:pPr>
        <w:pStyle w:val="Normal"/>
        <w:rPr/>
      </w:pPr>
      <w:r>
        <w:rPr/>
        <w:t xml:space="preserve">Качества энергий меняются каждое мгновение. И если идет нарастание сил в сторону улучшения и облагораживания сознания, то дух трудится недаром. Но если грубость и озлобление служат средством разрядки избыточных энергий, то для человека есть множество жизней для изменения своего поведения. </w:t>
      </w:r>
    </w:p>
    <w:p>
      <w:pPr>
        <w:pStyle w:val="Normal"/>
        <w:rPr/>
      </w:pPr>
      <w:r>
        <w:rPr/>
        <w:t>Можно оправдать себя любыми увещеваниями. Но реакцию нервов, тем более неожиданную, нельзя подделать. Самостный человек не сможет притвориться благим, если его устремление не привело к осознанию благожелательности. Можно прочитать множество высокодуховных книг, раздвигающих границы ума, но это не изменит реакцию раздражительности, которой подвержено большинство людей в мире, отравленном всеми производными империла.</w:t>
      </w:r>
    </w:p>
    <w:p>
      <w:pPr>
        <w:pStyle w:val="Normal"/>
        <w:rPr/>
      </w:pPr>
      <w:r>
        <w:rPr/>
      </w:r>
    </w:p>
    <w:p>
      <w:pPr>
        <w:pStyle w:val="Normal"/>
        <w:rPr/>
      </w:pPr>
      <w:r>
        <w:rPr/>
        <w:t xml:space="preserve">353. С розового цветка, выросшего на сером камне, взлетела белая бабочка и полетела в глубь пещеры, с площадки которой открывался чудесный вид на море, имевшее винно-голубой цвет. Взгляд вдаль все же не пропустил того, что мотылек впорхнул под темные своды каменного пространства. Это был знак. Но для чего, он пока не знал. </w:t>
      </w:r>
    </w:p>
    <w:p>
      <w:pPr>
        <w:pStyle w:val="Normal"/>
        <w:rPr/>
      </w:pPr>
      <w:r>
        <w:rPr/>
        <w:t xml:space="preserve">Пророчествовать перед толпами ему не хотелось. Да и не было таких указаний. Сыном Звезды за все время, пока он рос в оазисе Ибн-Рагима, и даже во время длительного путешествия к великим горам, не было сказано ни слова о его будущих проповедях или публичных выступлениях. Зато была сделана подсказка все запоминать, и даже записывать свои впечатления в маленькой книжечке, сделанной из папируса. И он постоянно делился своими впечатлениями, порою наивными, со своим тайным дневником. Это позволило ему научиться анализу переживаний и первым проблескам распознавания и прозрений в будущее. </w:t>
      </w:r>
    </w:p>
    <w:p>
      <w:pPr>
        <w:pStyle w:val="Normal"/>
        <w:rPr/>
      </w:pPr>
      <w:r>
        <w:rPr/>
        <w:t>Беседы со взрослыми людьми зажигали неугасимым интересом душу, в глубинах которой была мечта когда-нибудь увидеть Родину, от которой он был некогда оторван через череду неожиданных и не совсем приятных событий. Но понимание того, как потом он оказался в окружении таких значимых людей, как его Хозяин и Друг Его, Радомир, пришло гораздо позднее. Девять лет путешествий с Ибн-Рагимом и последующее следование за Сыном Звезды принесли его сердцу такой урожай радости, что чувства эти стали причиной желания познавать мир таким, какой он есть.</w:t>
      </w:r>
    </w:p>
    <w:p>
      <w:pPr>
        <w:pStyle w:val="Normal"/>
        <w:rPr/>
      </w:pPr>
      <w:r>
        <w:rPr/>
        <w:t xml:space="preserve">И теперь, после ухода Учителя, ему хотелось освежить память об этих удивительных событиях, о встречах и расставаниях, о радости и печали, которые он испытывал от этого. </w:t>
      </w:r>
    </w:p>
    <w:p>
      <w:pPr>
        <w:pStyle w:val="Normal"/>
        <w:rPr/>
      </w:pPr>
      <w:r>
        <w:rPr/>
        <w:t xml:space="preserve">Будучи самым молодым из учеников Иешуа, он чистотой своей юности воспринимал все иначе, чем старшие ученики. И, будучи свидетелем многих чудес и необычных явлений, он знал глубину рождения их накоплениями внутренней своей души, или тем, что называют памятью рода. Тем более, ему все это было близко в силу того, что Учитель был его соплеменником. Многие национальные привычки и отношение к вещам житейским были схожи. Это их сближало. Это их роднило и укрепляло симпатию, порождая тайное влечение сердец. Это называлось глубокой любовью духа. </w:t>
      </w:r>
    </w:p>
    <w:p>
      <w:pPr>
        <w:pStyle w:val="Normal"/>
        <w:rPr/>
      </w:pPr>
      <w:r>
        <w:rPr/>
        <w:t xml:space="preserve">Традиции единства крови и воззрений, передаваемые вместе с генетикой, трудно было привить иными способами. Накопление жизней в круге одних и тех же религиозных воззрений, одной и той же манеры воспитания и общения с природой и ее силами создавало ощущение понимания бессловесного. По еле уловимым знакам движения глаз, губ или жестикуляции легко можно было понять, что хочет сказать единородный человек, потому что это повторялось во многих жизнях не один раз и азбука поведения была выучена так, что могло показаться, будто человек читает мысли и угадывает действие до того, как оно произошло. Так складывался опыт интуиции — от самых малых прозрений до величайших откровений духа. </w:t>
      </w:r>
    </w:p>
    <w:p>
      <w:pPr>
        <w:pStyle w:val="Normal"/>
        <w:rPr/>
      </w:pPr>
      <w:r>
        <w:rPr/>
        <w:t xml:space="preserve">Иоанном его назвали на римский лад. А древнее наречение урусов считало его Айваном или Аваном. Позднее имя это стали произносить «И-ван», то есть «еще и ван». Но ему нравилось простое и душевное «Ваня». Так его когда-то звала мать, пропавшая в водовороте временных вихрей, в кутерьме кровавых событий уничтожения следов последних арийских племен на Востоке. </w:t>
      </w:r>
    </w:p>
    <w:p>
      <w:pPr>
        <w:pStyle w:val="Normal"/>
        <w:rPr/>
      </w:pPr>
      <w:r>
        <w:rPr/>
        <w:t>После получения огненного крещения Благодатным Огнем апостолы разошлись каждый в свою сторону. Андрей-Рыбак звал его с собой на родину. Но, попав в кораблекрушение, он остался на острове, решив для себя, что Учителю его талант жизнеописательства будет полезнее хождений по земле.</w:t>
      </w:r>
    </w:p>
    <w:p>
      <w:pPr>
        <w:pStyle w:val="Normal"/>
        <w:rPr/>
      </w:pPr>
      <w:r>
        <w:rPr/>
      </w:r>
    </w:p>
    <w:p>
      <w:pPr>
        <w:pStyle w:val="Normal"/>
        <w:rPr/>
      </w:pPr>
      <w:r>
        <w:rPr/>
        <w:t>354. Взрыв мощи сердца очищает ауру от грязных наслоений, устремляя токи нашей любви навстречу Лучу Иерархии. Когда угнетение пороком становится невыносимо, тогда все мыслеформы зависти и откровенной неприязни разлетаются в стороны под давлением очищающего огня. Дух не потерпит оскорбительной власти над собой своры невежественной. Путь к высшей силе — в облагораживании мышления. Через мысленные образы осуществляется проникновение всех искушений. План любых построений идет через Мысленный Мир. И лишь потом чувства призываются к действию как катализаторы спящей в нас силы.</w:t>
      </w:r>
    </w:p>
    <w:p>
      <w:pPr>
        <w:pStyle w:val="Normal"/>
        <w:rPr/>
      </w:pPr>
      <w:r>
        <w:rPr/>
      </w:r>
    </w:p>
    <w:p>
      <w:pPr>
        <w:pStyle w:val="Normal"/>
        <w:rPr/>
      </w:pPr>
      <w:r>
        <w:rPr/>
        <w:t>355. В белом пространстве, на самом дне нашей Чаши, где живет изначальная чистота, мы постигаем новую отправную точку эволюционного круга. До самого основания души прожжена вселенная внутреннего мира. До самой последней клеточки произошло преображение спящего вещества в духовную субстанцию первичного творения, когда сознание еще не погрузилось в поток цепи перерождений и еще не знало тех слез бесконечного пути страданий после погружения в плоть. Дух, всезнающий, но жаждущий новых знаний, послал себя в вечное странствие в поисках новых впечатлений, событий и историй, в поисках нового приложения великих энергий космоса.</w:t>
      </w:r>
    </w:p>
    <w:p>
      <w:pPr>
        <w:pStyle w:val="Normal"/>
        <w:rPr/>
      </w:pPr>
      <w:r>
        <w:rPr/>
      </w:r>
    </w:p>
    <w:p>
      <w:pPr>
        <w:pStyle w:val="Normal"/>
        <w:rPr/>
      </w:pPr>
      <w:r>
        <w:rPr/>
        <w:t xml:space="preserve">356. Энергией необычных ощущений отмечены многие места на благословенном Алтае. Часто они так разительно отличаются друг от друга, что не верится, что такое многообразие присутствует в одном регионе мира, занимающем сравнительно малую территорию. </w:t>
      </w:r>
    </w:p>
    <w:p>
      <w:pPr>
        <w:pStyle w:val="Normal"/>
        <w:rPr/>
      </w:pPr>
      <w:r>
        <w:rPr/>
        <w:t xml:space="preserve">Падение метеоритов оставило следы своего присутствия в виде озер круглой формы или заболоченных кальдер. Но интересно то, что вокруг таких мест, по берегам и осыпям, растут растения, которых нет поблизости и которые редко встретишь на Алтае. Эта эндемичность и избирательность связаны с истечением силы, принесенной метеоритами. Их вибрации создают фон излучений, меняющий структуру химического содержания деревьев и трав, которые в этом случае подвержены мутации не только внешней, но и глубинной. И какими целебными качествами обладают эти растения, может сказать лишь пытливый ум исследователя. </w:t>
      </w:r>
    </w:p>
    <w:p>
      <w:pPr>
        <w:pStyle w:val="Normal"/>
        <w:rPr/>
      </w:pPr>
      <w:r>
        <w:rPr/>
        <w:t xml:space="preserve">Так называемые места силы или места благодати и ужаса могут быть связаны как с последствием падения небесных тел, так и с залежами руд, источающих полезную или вредоносную радиацию, а также с разломами земной коры, через которые источается радон или другие газы. Но на предмет излучений определенного вида радиации нет специальных научных работ. Есть лишь замеры общего радиационного фона, без его разложения по спектрам пользы или вреда. </w:t>
      </w:r>
    </w:p>
    <w:p>
      <w:pPr>
        <w:pStyle w:val="Normal"/>
        <w:rPr/>
      </w:pPr>
      <w:r>
        <w:rPr/>
        <w:t xml:space="preserve">Мы знаем историю о доме, построенном на древнем кургане. Место, на котором он стоит, проявляет радиационный фон, превышающий общий по этой площади почти в десять раз. На таких местах ставят храмы. А постоянно там жить нельзя, точно так же, как и в пирамидальных построениях, и особенно — гигантских размеров. </w:t>
      </w:r>
    </w:p>
    <w:p>
      <w:pPr>
        <w:pStyle w:val="Normal"/>
        <w:rPr/>
      </w:pPr>
      <w:r>
        <w:rPr/>
        <w:t xml:space="preserve">Пирамида, помимо переработки негативного энергетического материала, сама излучает мощь великой силы. Она имеет своего духа, которого вы видите в образе Владыки Святогора или Преподобного Сергия с посохом, источающим огонь на своей вершине. Эти фигуры исполинского размера. И в этом нет ничего удивительного. Ведь только через мыслеформы мы понимаем истечение духовных энергий, их значимость, величие и функции, нас защищающие. </w:t>
      </w:r>
    </w:p>
    <w:p>
      <w:pPr>
        <w:pStyle w:val="Normal"/>
        <w:rPr/>
      </w:pPr>
      <w:r>
        <w:rPr/>
        <w:t xml:space="preserve">Серебряный Щит над вами — совсем не фантазия, но работа по созданию охранительного купола над местом Дома Жизни. Мысленно включая его силой своего сердца, мы привлекаем токи пространственного огня, кристаллизующего эту оболочку. Мощь защиты соответственна силе наших устремлений и представлений. Все посланные мыслеформы наполняются вашей верой и устремлением, как воздушный шар — горячим гелием. Но, в отличие от последнего, Щит Наш держится на земле твердо и устойчиво, создавая оазис духовной силы, и в будущем — один из малых Ашрамов. </w:t>
      </w:r>
    </w:p>
    <w:p>
      <w:pPr>
        <w:pStyle w:val="Normal"/>
        <w:rPr/>
      </w:pPr>
      <w:r>
        <w:rPr/>
        <w:t>На виду у всех живете, ничего не пряча и трудясь, как и все. И это важно — разделять общую участь местного населения.</w:t>
      </w:r>
    </w:p>
    <w:p>
      <w:pPr>
        <w:pStyle w:val="Normal"/>
        <w:rPr/>
      </w:pPr>
      <w:r>
        <w:rPr/>
      </w:r>
    </w:p>
    <w:p>
      <w:pPr>
        <w:pStyle w:val="Normal"/>
        <w:rPr/>
      </w:pPr>
      <w:r>
        <w:rPr/>
        <w:t>357. Любил не тех, жар сердца источая и тратя силы лучшие на то, чтобы создать в воображенье образ не достижимого доселе идеала. Влюбленность юношескую посчитав за дар божественной любви, на деле лишь попусту затрачивал мощь чувств. Но, благородство обретая и преданность, все же сам старался не предать друзей и не метался в угожденье общественному мнению. Но все равно не стоит нам жалеть об опыте, что подарила нам любовь, хотя считается, что человек глупеет, в нее впадая. Только эта глупость близка явленьям детства, когда ты чист душой, не искушен и в жизни мало в чем нуждаешься. Есть простота как отсеченье от себя ненужного, но одновременно — пора мечтаний и надежд.</w:t>
      </w:r>
    </w:p>
    <w:p>
      <w:pPr>
        <w:pStyle w:val="Normal"/>
        <w:rPr/>
      </w:pPr>
      <w:r>
        <w:rPr/>
      </w:r>
    </w:p>
    <w:p>
      <w:pPr>
        <w:pStyle w:val="Normal"/>
        <w:rPr/>
      </w:pPr>
      <w:r>
        <w:rPr/>
        <w:t xml:space="preserve">358. Встань на плечи своих Учителей, чтобы увидеть будущее. Посмотри вперед. Не страшись, что тяжесть твоей плоти давит Им на плечи, а твое неумение не достойно Их внимания. Определи силу устремления, в которой нет робости и сомнений. </w:t>
      </w:r>
    </w:p>
    <w:p>
      <w:pPr>
        <w:pStyle w:val="Normal"/>
        <w:rPr/>
      </w:pPr>
      <w:r>
        <w:rPr/>
        <w:t>Для Учителей каждый человек, признавший Их и преданный Им, ценен по многим причинам. Они для этого посвятили Себя жизни на Земле, чтобы вывести заблудшее человечество к свету буддоподобия. И один ли это будет человек из многих миллиардов людей — не важно. Главное — он становится носителем качеств тех, кто лишь в смутных догадках приближается к осознанию существования Братьев на нашей планете.</w:t>
      </w:r>
    </w:p>
    <w:p>
      <w:pPr>
        <w:pStyle w:val="Normal"/>
        <w:rPr/>
      </w:pPr>
      <w:r>
        <w:rPr/>
      </w:r>
    </w:p>
    <w:p>
      <w:pPr>
        <w:pStyle w:val="Normal"/>
        <w:rPr/>
      </w:pPr>
      <w:r>
        <w:rPr/>
        <w:t xml:space="preserve">359. Мать Умай объезжает Свои владения на сияющем белом коне. Многие пастухи, охотники и странники видели этого светоносного всадника, охраняющего сокровенные места от вредоносного вторжения. Она охраняет мир от уничтожения как Владычица великой Горной Страны, включающей в себя все вершины Азии. Но любимое детище Ее — Твердыня Алтайская, где на Белой Горе находится Дворец Владыки Ульгеня, чьей законной супругой Она является. </w:t>
      </w:r>
    </w:p>
    <w:p>
      <w:pPr>
        <w:pStyle w:val="Normal"/>
        <w:rPr/>
      </w:pPr>
      <w:r>
        <w:rPr/>
        <w:t>Она является людям днем или ночью в виде прекрасной Девы неописуемой красоты, окруженной сияющим ореолом света, которого люди страшатся. Но это не мешает им проявлять любопытство, чтобы хоть краешком глаза увидеть Ее.</w:t>
      </w:r>
    </w:p>
    <w:p>
      <w:pPr>
        <w:pStyle w:val="Normal"/>
        <w:rPr/>
      </w:pPr>
      <w:r>
        <w:rPr/>
      </w:r>
    </w:p>
    <w:p>
      <w:pPr>
        <w:pStyle w:val="Normal"/>
        <w:rPr/>
      </w:pPr>
      <w:r>
        <w:rPr/>
        <w:t>360. Лиса сказала черепахе: «Зачем ты везде носишь за собой этот тяжелый панцирь? Посмотри, многие из твоих друзей уже бросили его, свободно и легко путешествуя, почти летая. Даже организовалось целое движение черепах, освобожденных от реликтов прошлого. Нужно ощутить полную свободу от оков тяжелой плоти. Ты этого достойна».</w:t>
      </w:r>
    </w:p>
    <w:p>
      <w:pPr>
        <w:pStyle w:val="Normal"/>
        <w:rPr/>
      </w:pPr>
      <w:r>
        <w:rPr/>
        <w:t xml:space="preserve">Лиса стала демонстрировать, включив телевизор, репортаж, снятый о тех, кто избавился от реликтов прошлого. И черепаха поверила. Она сдалась, вылезла из панциря и, не успев ощутить свободу, была тут же съедена лисой. </w:t>
      </w:r>
    </w:p>
    <w:p>
      <w:pPr>
        <w:pStyle w:val="Normal"/>
        <w:rPr/>
      </w:pPr>
      <w:r>
        <w:rPr/>
        <w:t>Не спешите покидать свое тело, если нет нужды.</w:t>
      </w:r>
    </w:p>
    <w:p>
      <w:pPr>
        <w:pStyle w:val="Normal"/>
        <w:rPr/>
      </w:pPr>
      <w:r>
        <w:rPr/>
      </w:r>
    </w:p>
    <w:p>
      <w:pPr>
        <w:pStyle w:val="Normal"/>
        <w:rPr/>
      </w:pPr>
      <w:r>
        <w:rPr/>
        <w:t xml:space="preserve">361. Принципы западной демократии очень похожи на ситуацию в притче о лисе и черепахе. Признавая проявление малейшего самовыражения желаний, принимая законы, которые поражают своей чудовищной нелепостью, люди не понимают, что те, кто заботится об их самоопределении, выступают в роли вампиров. «Раскрепощайтесь! Не обращайте внимания на мораль! Забудьте о совести!» Мы уже слышали подобные воззвания совсем еще недавно из уст немецкого ефрейтора. И чем это закончилось, мы прекрасно помним, если даже у всей Европы память коротка. </w:t>
      </w:r>
    </w:p>
    <w:p>
      <w:pPr>
        <w:pStyle w:val="Normal"/>
        <w:rPr/>
      </w:pPr>
      <w:r>
        <w:rPr/>
        <w:t xml:space="preserve">Россию хотят уничтожить лишь потому, что она явлена как Совесть Мира. Помимо всех экономических факторов, духовный еще более весом в этой Холодной войне, которая не прекратится до тех пор, пока человечество не перейдет в следующую фазу существования оболочек, когда не нужно будет ни пищи, ни золота, ни финансовых ресурсов. И Совесть Мира есть та причина, по которой русский народ считается загадочным. </w:t>
      </w:r>
    </w:p>
    <w:p>
      <w:pPr>
        <w:pStyle w:val="Normal"/>
        <w:rPr/>
      </w:pPr>
      <w:r>
        <w:rPr/>
        <w:t>Все нападки на то, что русичи не славяне, и даже не европейцы, распространяются теми изгоями, которые были удалены из своего племени за недостойное и нетрудовое поведение. А их потомки из родов разных национальностей собирались в целые армии и совершали грабежи и убивали мирных людей, составляя костяк будущих государств, расположенных на землях изгнанных со своих мест и уничтоженных народов. Вся Европа, за редким исключением, состоит из таких образований.</w:t>
      </w:r>
    </w:p>
    <w:p>
      <w:pPr>
        <w:pStyle w:val="Normal"/>
        <w:rPr/>
      </w:pPr>
      <w:r>
        <w:rPr/>
      </w:r>
    </w:p>
    <w:p>
      <w:pPr>
        <w:pStyle w:val="Normal"/>
        <w:rPr/>
      </w:pPr>
      <w:r>
        <w:rPr/>
        <w:t xml:space="preserve">362. Сознание благодарности формирует феномен преданности. Каждый всплеск понимания, что не мы достигли, но нас привели к черте определенного уровня, есть признание сил охраняющих. Но хранители разве не могут быть наставниками? Они всегда рядом. Они знают подробности нашей жизни лучше других и потому становятся учителями нашими, если гул разбушевавшихся страстей не заглушает шепот духа. </w:t>
      </w:r>
    </w:p>
    <w:p>
      <w:pPr>
        <w:pStyle w:val="Normal"/>
        <w:rPr/>
      </w:pPr>
      <w:r>
        <w:rPr/>
        <w:t xml:space="preserve">Изобретено множество приспособлений для отвлечения сознания от самого себя. Зеркало лишь самое безобидное из них. Компьютерные игры и интернет, не говоря уже о телевидении, — это средства, которые крадут время нашей жизни. И к кому и куда оно утекает в этом случае, вместе с силой нашего внимания, никто из землян не может определить. Но то действительно, что феномен потерянного времени есть факт неоспоримый. </w:t>
      </w:r>
    </w:p>
    <w:p>
      <w:pPr>
        <w:pStyle w:val="Normal"/>
        <w:rPr/>
      </w:pPr>
      <w:r>
        <w:rPr/>
        <w:t>Мы сами чувствуем, когда время потрачено бездарно, а когда от наших деяний остается удовлетворение. Без него и дел бы не было, потому что время — это среда для творчества различной формы и в самых непредсказуемых областях. Время разлито везде и во всем. И именно оно дает ощущение бессмертия, потому что не закончится никогда. И нам кажется, что и мы как его часть, как сосуд, в себе его замыкающий, должны быть вечными и что это недоразумение, что люди покидают этот план.</w:t>
      </w:r>
    </w:p>
    <w:p>
      <w:pPr>
        <w:pStyle w:val="Normal"/>
        <w:rPr/>
      </w:pPr>
      <w:r>
        <w:rPr/>
      </w:r>
    </w:p>
    <w:p>
      <w:pPr>
        <w:pStyle w:val="Normal"/>
        <w:rPr/>
      </w:pPr>
      <w:r>
        <w:rPr/>
        <w:t xml:space="preserve">363. Интернет-одержание не такая уж и безобидная вещь. Многие новые психические заболевания связаны с внушением со стороны, или даже их можно назвать интернет-атаками на психику. </w:t>
      </w:r>
    </w:p>
    <w:p>
      <w:pPr>
        <w:pStyle w:val="Normal"/>
        <w:rPr/>
      </w:pPr>
      <w:r>
        <w:rPr/>
        <w:t xml:space="preserve">То, что в кибер-играх и на некоторых сайтах и форумах используется двадцать пятый кадр или кодовые слова, для того чтобы люди постоянно возвращались к ним, методика не новая. Главное — понять, к чему ведет такая привязанность и какую пользу получает душа от чтения инет-книг и участия в виртуальных дискуссиях. </w:t>
      </w:r>
    </w:p>
    <w:p>
      <w:pPr>
        <w:pStyle w:val="Normal"/>
        <w:rPr/>
      </w:pPr>
      <w:r>
        <w:rPr/>
        <w:t>Обращение к инет-программам как заместителям Бога на земле может стать еще активнее, когда земляне получат доступ к сети связи на новой основе. Одни говорят о торсионных энергиях, а другие хотят приспособить пространственное электричество для этой цели. И, конечно же, это попытка войти в Хранилище Мирового Знания, в Хронику Акаши, где фохат, или пространственный огонь, играет роль такого архивиста. Не напрасно Бога Агни называют Всезнающим и Всеведущим.</w:t>
      </w:r>
    </w:p>
    <w:p>
      <w:pPr>
        <w:pStyle w:val="Normal"/>
        <w:rPr/>
      </w:pPr>
      <w:r>
        <w:rPr/>
      </w:r>
    </w:p>
    <w:p>
      <w:pPr>
        <w:pStyle w:val="Normal"/>
        <w:rPr/>
      </w:pPr>
      <w:r>
        <w:rPr/>
        <w:t xml:space="preserve">364. Лабиринты Алтайских гор, и тем более подземные дороги, которые связывают Золотые Горы с другими регионами планеты, считаются мифом. Но есть подтверждение тому, что все это существует. Не говоря уже о пещерах и Зерновой сопке, куда люди уходили и откуда появлялись еще в двадцатые годы прошлого века. </w:t>
      </w:r>
    </w:p>
    <w:p>
      <w:pPr>
        <w:pStyle w:val="Normal"/>
        <w:rPr/>
      </w:pPr>
      <w:r>
        <w:rPr/>
        <w:t xml:space="preserve">В Уймонской долине есть множество сокровенных хранилищ рукописей и артефактов такой древности, о которой неоведисты боятся вспоминать, считая, что арии появились в Гиперборее лишь 450-500 тысяч лет назад. А мы бы отодвинули этот срок на много миллионов лет в прошлое. Ведь существуют индийские летописи, которые видела Е.П. Блаватская, где указывалось о последовательности воцарения раджей. И этому списку насчитывалось на тот период два миллиона лет. </w:t>
      </w:r>
    </w:p>
    <w:p>
      <w:pPr>
        <w:pStyle w:val="Normal"/>
        <w:rPr/>
      </w:pPr>
      <w:r>
        <w:rPr/>
        <w:t xml:space="preserve">Лабиринты Белой Горы — это целая страна, где золотые книги и рукописи на пергаменте, а также подлинники Велесовой Книги, хранятся в режиме холодных пещер, ближе к ледникам. Да и сами ледники, толщина которых более двухсот метров, служат полезными для Братства помещениями для хранения эликсиров и лекарств разного рода, требующих холода. Температура внутри ледяных лабораторий не ниже минус десяти градусов, а чуть выше к поверхности — минус пять по Цельсию. </w:t>
      </w:r>
    </w:p>
    <w:p>
      <w:pPr>
        <w:pStyle w:val="Normal"/>
        <w:rPr/>
      </w:pPr>
      <w:r>
        <w:rPr/>
        <w:t xml:space="preserve">До определенного времени книги, как и золотой запас человечества, будут охранены. Но работа по расшифровке и передаче знаний роду человеческому идет своим чередом. Наставники опасаются, что люди, зараженные ненавистью и не имеющие соответствующей генетики для восприятия подобных знаний, могут применить во зло даже те малые осколки великой мудрости, которые сумеют извлечь из книг, как это уже было с некоторыми дощечками Велесовой Книги, заклинание огня с которых решил прочитать Миролюбов, чем вызвал пожар. </w:t>
      </w:r>
    </w:p>
    <w:p>
      <w:pPr>
        <w:pStyle w:val="Normal"/>
        <w:rPr/>
      </w:pPr>
      <w:r>
        <w:rPr/>
        <w:t xml:space="preserve">Карл </w:t>
      </w:r>
      <w:r>
        <w:rPr>
          <w:lang w:val="en-US"/>
        </w:rPr>
        <w:t>I</w:t>
      </w:r>
      <w:r>
        <w:rPr/>
        <w:t xml:space="preserve">, император Австро-Венгрии, имел у себя четыреста книг, состоявших из золотых листов, которые нашли рабочие во время строительства пристройки во дворце Синая, что в ста пятидесяти километрах от Бухареста. Дворец стоит на древневедическом капище и сохранил благодать древнего сооружения. По приказу Карла </w:t>
      </w:r>
      <w:r>
        <w:rPr>
          <w:lang w:val="en-US"/>
        </w:rPr>
        <w:t>I</w:t>
      </w:r>
      <w:r>
        <w:rPr/>
        <w:t xml:space="preserve">, все золотые книги-саньтии, некогда принадлежавшие дакам, были переплавлены в золотые слитки. Но предварительно были сняты с них копии, сделанные на свинцовых листах. В хранилищах Бухареста они сохранены. </w:t>
      </w:r>
    </w:p>
    <w:p>
      <w:pPr>
        <w:pStyle w:val="Normal"/>
        <w:rPr/>
      </w:pPr>
      <w:r>
        <w:rPr/>
        <w:t xml:space="preserve">Подобные артефакты находили на дне Бермудского треугольника и в Саргассовом море. По всей видимости, и на Алтае существует такая библиотека. И о ней знал А.В. Барченко, если пользовался золотыми пластинами, на которых были написаны заклинания огня, земли, воды и воздуха. Он шел на встречу со старцами Беловодья. И они приняли бы его, если бы проводник не выкрал эти пластины, желая нажиться на них, вследствие чего была потеряна связь с Ашрамом Шамбалы. А проводник, хоть и вернул золото, испытал целую цепь несчастий, вплоть до смерти близких и гибели скота. </w:t>
      </w:r>
    </w:p>
    <w:p>
      <w:pPr>
        <w:pStyle w:val="Normal"/>
        <w:rPr/>
      </w:pPr>
      <w:r>
        <w:rPr/>
        <w:t xml:space="preserve">Пластины были лишь малой каплей, взятой из сокровенных хранилищ. Заклинания, прочитанные особым способом, вызывают вибрации, доступные для слышания лишь людям очень высокой духовной формации. У простого обывателя даже прикосновение к ним может вызвать энергетический ожог, похожий на радиационное облучение. </w:t>
      </w:r>
    </w:p>
    <w:p>
      <w:pPr>
        <w:pStyle w:val="Normal"/>
        <w:rPr/>
      </w:pPr>
      <w:r>
        <w:rPr/>
        <w:t xml:space="preserve">Артефакты умеют себя охранять. И мы бы не советовали иметь около себя скопление священных предметов, которыми люди не знают, как пользоваться, — и тем более, если они не достигли того духовного уровня, который позволяет войти с артефактами в мысленный контакт. Иначе все это закончится трагедией. Недозволенное не следует иметь. Конгломерат артефактов при малейшем изъяне поведения усиливает мощь обратного удара в сотни раз. Для необузданных духов святые артефакты — проклятие. Для чистой души они лишь дополнение ее силы. Но для тьмы — это снаряд, ее уничтожающий. Будьте осторожны с дарами такого рода, чтобы не обратились они против вас и ваших помыслов. Многие из них могут быть заражены предыдущими владельцами. Лучший артефакт — сокровище нашего духа, которое вор не унесет. </w:t>
      </w:r>
    </w:p>
    <w:p>
      <w:pPr>
        <w:pStyle w:val="Normal"/>
        <w:rPr/>
      </w:pPr>
      <w:r>
        <w:rPr/>
        <w:t>Все переменчиво. Все бренно. Но и в мире иллюзии нужно жить достойно.</w:t>
      </w:r>
    </w:p>
    <w:p>
      <w:pPr>
        <w:pStyle w:val="Normal"/>
        <w:rPr/>
      </w:pPr>
      <w:r>
        <w:rPr/>
      </w:r>
    </w:p>
    <w:p>
      <w:pPr>
        <w:pStyle w:val="Normal"/>
        <w:rPr/>
      </w:pPr>
      <w:r>
        <w:rPr/>
        <w:t xml:space="preserve">365. Не всегда выгодно покупать что-то уцененное как в мире вещей, так и в мире идей. </w:t>
      </w:r>
    </w:p>
    <w:p>
      <w:pPr>
        <w:pStyle w:val="Normal"/>
        <w:rPr/>
      </w:pPr>
      <w:r>
        <w:rPr/>
        <w:t xml:space="preserve">Наверное, многие устали от обильных словоизлияний. Но слова не просто шорох воздуха, а сталь нашей решимости, откованная в горниле правды. О легкомысленной болтовне говорят: в уши дует. И это значит, что ветер полезнее слов. </w:t>
      </w:r>
    </w:p>
    <w:p>
      <w:pPr>
        <w:pStyle w:val="Normal"/>
        <w:rPr/>
      </w:pPr>
      <w:r>
        <w:rPr/>
        <w:t xml:space="preserve">Даже если не будем все издавать, все же это не отменяет саму работу над сознанием, над углублением понимания своего места в мире. </w:t>
      </w:r>
    </w:p>
    <w:p>
      <w:pPr>
        <w:pStyle w:val="Normal"/>
        <w:rPr/>
      </w:pPr>
      <w:r>
        <w:rPr/>
        <w:t>Нужны идеи, нужны вещи, но не потому, что они дешевы. Да и сама дешевизна не означает их непригодности или отсутствия качества. Просто иногда необходимость толкает людей на то, чтобы преподнести хотя бы за полцены хорошую вещь. Но золото не теряет свойств, даже если его просто найдешь в горном ручье. Но мысль благая многого стоит. Насыщая пространство, она удерживает вдохновение на ветвях своих, словно птиц, нашедших лучшее место для гнездовья.</w:t>
      </w:r>
    </w:p>
    <w:p>
      <w:pPr>
        <w:pStyle w:val="Normal"/>
        <w:rPr/>
      </w:pPr>
      <w:r>
        <w:rPr/>
      </w:r>
    </w:p>
    <w:p>
      <w:pPr>
        <w:pStyle w:val="Normal"/>
        <w:rPr/>
      </w:pPr>
      <w:r>
        <w:rPr/>
        <w:t>366. На старой ели, на самой вершине, устроено соколиное гнездо. И даже самая ужасная буря не способна сбросить его вниз, как и само дерево — согнуть или сломать. На заре пронзительный клич сокола проникает сквозь самые плотные окна. Это означает, что начинается соколиная охота. Летая, не скрывает он своих намерений, а, наоборот, предупреждает своим криком: «Прячьтесь, я вылетел, чтобы собрать свой урожай жизней чьих-то!» Как некогда древнерусские князья заявляли о себе: «Иду на вы!» Потому и считается сокол символом Солнца, что просыпается на заре, поднимаясь высоко в небо за удачей своей.</w:t>
      </w:r>
    </w:p>
    <w:p>
      <w:pPr>
        <w:pStyle w:val="Normal"/>
        <w:rPr/>
      </w:pPr>
      <w:r>
        <w:rPr/>
      </w:r>
    </w:p>
    <w:p>
      <w:pPr>
        <w:pStyle w:val="Normal"/>
        <w:rPr/>
      </w:pPr>
      <w:r>
        <w:rPr/>
        <w:t xml:space="preserve">367. Рок — это луч, освещающий все впереди. Знаем, куда идти. </w:t>
      </w:r>
    </w:p>
    <w:p>
      <w:pPr>
        <w:pStyle w:val="Normal"/>
        <w:rPr/>
      </w:pPr>
      <w:r>
        <w:rPr/>
        <w:t xml:space="preserve">Выводится из детского сада человечество сначала на одну, потом на другую прогулку, чтобы через игры и развлечения произошел обучающий момент, как это происходит в животном мире и в морской среде. </w:t>
      </w:r>
    </w:p>
    <w:p>
      <w:pPr>
        <w:pStyle w:val="Normal"/>
        <w:rPr/>
      </w:pPr>
      <w:r>
        <w:rPr/>
        <w:t xml:space="preserve">Рок — путь, по которому нас ведут к храму нового посвящения. Когда сознание достигает определенной точки невозврата, утвердившись на истинах справедливости, ему дают возможность начать новый путь развития — вернее, новый виток познания, который уходит в необозримые просторы беспредельности знаний. Каждая душа вырастает сначала до уровня звезды, а потом и до уровня галактического круга, вмещая в себе спящие потенции божественной самости. Само тело вмещает космическую величину в малом масштабе. </w:t>
      </w:r>
    </w:p>
    <w:p>
      <w:pPr>
        <w:pStyle w:val="Normal"/>
        <w:rPr/>
      </w:pPr>
      <w:r>
        <w:rPr/>
        <w:t xml:space="preserve">Земное местонахождение и привязанность к определенному месту существования определяют и утверждают понимание великой и малой родины. Но когда дух перерастает величину одной страны, а потом и планеты, эти связи становятся путами, потому что, поднявшись над тщетою земного круга, можно принести гораздо больше пользы миру, чем если просто охранять кусок вверенной тебе земли. Если ты получил назначение в правительство страны, разве забудешь о малой своей родине, где накопил жизненный опыт, где осознал уровень своего таланта, где, в конце концов, родились твои дети и где ты сам родился как величина незаурядная? </w:t>
      </w:r>
    </w:p>
    <w:p>
      <w:pPr>
        <w:pStyle w:val="Normal"/>
        <w:rPr/>
      </w:pPr>
      <w:r>
        <w:rPr/>
        <w:t xml:space="preserve">Рост духа связан с состраданием, с желанием принести пользу человечеству — пользу не притворную, но искреннюю, в которой нуждаются дети человеческие. Да и сами взрослые, пребывая в невежественном заблуждении, рады бы изменить свой образ жизни. Но ощущение ложного стыда не дает им это сделать, так же как мысль о потерянном времени и предоставленных жизнью возможностях, мимо которых прошли, легко разменяв на прелести юных развлечений. Но даже само сожаление об этом приносит просветление на какой-то момент. И тот, кто будет пытаться удержать его как можно дольше, получит заряд энергии осознания пути своего. </w:t>
      </w:r>
    </w:p>
    <w:p>
      <w:pPr>
        <w:pStyle w:val="Normal"/>
        <w:rPr/>
      </w:pPr>
      <w:r>
        <w:rPr/>
        <w:t>Рок не кандалы раба, но крылья ангельские. Даже тяготение планеты не может помешать полетам на дальние миры, ибо мощь тонких тел, в нас живущих, неизмерима. Если написать книгу о количестве их и о свойствах каждого, то не то что жизни не хватит, а самой беспредельности времени. Да и стоит ли доверять миру громаду таких невероятных тайн?</w:t>
      </w:r>
    </w:p>
    <w:p>
      <w:pPr>
        <w:pStyle w:val="Normal"/>
        <w:rPr/>
      </w:pPr>
      <w:r>
        <w:rPr/>
      </w:r>
    </w:p>
    <w:p>
      <w:pPr>
        <w:pStyle w:val="Normal"/>
        <w:rPr/>
      </w:pPr>
      <w:r>
        <w:rPr/>
        <w:t>368. Слово называем золотой пылью творческой мысли. Когда сознание творит непрестанно, молнии мыслей создают купол огненного вещества, сплавленного из стихий, или начал Духовного Мира. Око видит пустоту. Но в ней — сложнейшие сочетания деятельности стихий.</w:t>
      </w:r>
    </w:p>
    <w:p>
      <w:pPr>
        <w:pStyle w:val="Normal"/>
        <w:rPr/>
      </w:pPr>
      <w:r>
        <w:rPr/>
      </w:r>
    </w:p>
    <w:p>
      <w:pPr>
        <w:pStyle w:val="Normal"/>
        <w:rPr/>
      </w:pPr>
      <w:r>
        <w:rPr/>
        <w:t>369. Захват власти правыми силами в Украине дал импульс к избранию представителей националистических партий в парламенты многих стран, в том числе и Евросоюза. Лидеров Европы это ужасает. А для руководителей партий правого толка уже видна перспектива прихода к власти законным путем. Волна фашизма может снова захлестнуть европейские государства.</w:t>
      </w:r>
    </w:p>
    <w:p>
      <w:pPr>
        <w:pStyle w:val="Normal"/>
        <w:rPr/>
      </w:pPr>
      <w:r>
        <w:rPr/>
      </w:r>
    </w:p>
    <w:p>
      <w:pPr>
        <w:pStyle w:val="Normal"/>
        <w:rPr/>
      </w:pPr>
      <w:r>
        <w:rPr/>
        <w:t xml:space="preserve">370. Медитация или концентрация на каком-то предмете, человеке или месте изменяет вес человека. Это доказано фактически и, по всей видимости, означает, что часть энергии уходит вместе с тонким телом и что сила материальна и имеет показатель физических параметров. Через тонкие структуры мы способны видеть любые объекты во вселенной. И чем дальше они находятся, тем больше понадобится энергии, а значит, тем легче станет физическое тело, передавая функции другой своей формации. </w:t>
      </w:r>
    </w:p>
    <w:p>
      <w:pPr>
        <w:pStyle w:val="Normal"/>
        <w:rPr/>
      </w:pPr>
      <w:r>
        <w:rPr/>
        <w:t>Помощью полнеющим людям будут усиленное сосредоточение и молитва. Нужно устремиться в сферы радости и поделиться ею с людьми.</w:t>
      </w:r>
    </w:p>
    <w:p>
      <w:pPr>
        <w:pStyle w:val="Normal"/>
        <w:rPr/>
      </w:pPr>
      <w:r>
        <w:rPr/>
      </w:r>
    </w:p>
    <w:p>
      <w:pPr>
        <w:pStyle w:val="Normal"/>
        <w:rPr/>
      </w:pPr>
      <w:r>
        <w:rPr/>
        <w:t xml:space="preserve">371. Значимость видений не имеет ничего общего с продолжительностью их во времени. Мгновенность восприятия говорит о том, что времени, в земном понимании, в Высших Мирах нет. И еще это упрек человечеству, что столько напрасно мгновений улетает мимо, так и не достигших достойного вмещения. </w:t>
      </w:r>
    </w:p>
    <w:p>
      <w:pPr>
        <w:pStyle w:val="Normal"/>
        <w:rPr/>
      </w:pPr>
      <w:r>
        <w:rPr/>
        <w:t>Когда сознание не привязано к материальному, которое все равно когда-нибудь нужно будет оставить, проявления его так многообразны, как количество звезд во вселенной. Каждое отличие силы создает новое качество мира, которое развивает направление знаний, в том числе тех, о которых мы не подозреваем. Мы не можем уследить следствие по малой искре причины, хотя знаем направление. Странно, но каждый дух знает цель, куда он устремлен, направляя земную жизнь в русло предназначения.</w:t>
      </w:r>
    </w:p>
    <w:p>
      <w:pPr>
        <w:pStyle w:val="Normal"/>
        <w:rPr/>
      </w:pPr>
      <w:r>
        <w:rPr/>
      </w:r>
    </w:p>
    <w:p>
      <w:pPr>
        <w:pStyle w:val="Normal"/>
        <w:rPr/>
      </w:pPr>
      <w:r>
        <w:rPr/>
        <w:t>372. Дисциплина служения существует не для того, чтобы кто-то смог выслужиться. Дух должен понимать рамки земных ограничений и считаться с теми законами этого мира, которые невозможно переступить. Умение подчинять себя условиям пребывания в этом мире учит постигать иерархичность бытия, потому что все проявления свободы в мире вещества не могут быть эталоном просветления. Майя определяет путь как одной стороны, так и другой. Земная демократия — это оскал звериный демонических сил, побуждающих людей к хаосу, который на руку тьме.</w:t>
      </w:r>
    </w:p>
    <w:p>
      <w:pPr>
        <w:pStyle w:val="Normal"/>
        <w:rPr/>
      </w:pPr>
      <w:r>
        <w:rPr/>
      </w:r>
    </w:p>
    <w:p>
      <w:pPr>
        <w:pStyle w:val="Normal"/>
        <w:rPr/>
      </w:pPr>
      <w:r>
        <w:rPr/>
        <w:t xml:space="preserve">373. Часто нервозность и беспокойство мешают успеху тонких опытов. Достичь состояния глубокой гармонии настолько сложно, что обучение этому может занять не один десяток лет. Но основная мысль при достижении подобного состояния должна быть: «Как бы не помешать ближнему». В таком трогательно-бережном отношении к людям таится начало человеколюбия как основы собственной гармонии. </w:t>
      </w:r>
    </w:p>
    <w:p>
      <w:pPr>
        <w:pStyle w:val="Normal"/>
        <w:rPr/>
      </w:pPr>
      <w:r>
        <w:rPr/>
        <w:t>Не завидуя и не предъявляя претензий, не осуждая и не желая никому зла, идите. Сама судьба, сам великий рок укажет им путь, воздаст, одарит или накажет деятеля блага и злодея. Не мстите и не думайте об этом, умножая несчастья. Конечно, очень горько испытывать несправедливость, но и это должно стать уроком для души. Несправедливость всегда будет наказана. И не нужно вмешиваться в действие кармы. Другое дело — защита родины, которая требует отдачи всех наших сил.</w:t>
      </w:r>
    </w:p>
    <w:p>
      <w:pPr>
        <w:pStyle w:val="Normal"/>
        <w:rPr/>
      </w:pPr>
      <w:r>
        <w:rPr/>
      </w:r>
    </w:p>
    <w:p>
      <w:pPr>
        <w:pStyle w:val="Normal"/>
        <w:rPr/>
      </w:pPr>
      <w:r>
        <w:rPr/>
        <w:t xml:space="preserve">374. Нам кажется, что кругом все люди — братья и что не осталось подлецов, изгоев и человеконенавистников. Но нужно не забывать, что Кали-Юга породила такое несметное количество негодяев, что уму непостижимо. И более всего их не среди беднейшего населения мира, но среди сытых и богатых, где сознание съедает дух золота, развращенного человеческим стяжанием. </w:t>
      </w:r>
    </w:p>
    <w:p>
      <w:pPr>
        <w:pStyle w:val="Normal"/>
        <w:rPr/>
      </w:pPr>
      <w:r>
        <w:rPr/>
        <w:t>На солнечном металле образовалась кровавая пленка, которую не смыть и не расплавить. Она вошла в живую ткань металла Солнца. И это заражение приведет его к тому, что оно станет белым пеплом, солью, удобоваримой для физического мира и дающей силу вечной жизни. Но к тому времени только один запах будет необходим для исцеления.</w:t>
      </w:r>
    </w:p>
    <w:p>
      <w:pPr>
        <w:pStyle w:val="Normal"/>
        <w:rPr/>
      </w:pPr>
      <w:r>
        <w:rPr/>
      </w:r>
    </w:p>
    <w:p>
      <w:pPr>
        <w:pStyle w:val="Normal"/>
        <w:rPr/>
      </w:pPr>
      <w:r>
        <w:rPr/>
        <w:t xml:space="preserve">375. Не печатными листами меряем труд, но силой мысли, вложенной в них. Будущее будет измерять тексты так, как сейчас это делают маятником или рамкой. </w:t>
      </w:r>
    </w:p>
    <w:p>
      <w:pPr>
        <w:pStyle w:val="Normal"/>
        <w:rPr/>
      </w:pPr>
      <w:r>
        <w:rPr/>
        <w:t>Биолокация — это один из самых простых способов распознавания, но не всегда верный. Все зависит от астрального руководителя. Определять предметы на полезность или вредоносность, прикладывая к ним ладонь, тоже хороший способ. Но нужно уметь отключать сознание, чтобы не было помех от собственных мыслей: иначе можно внушить предмету или руке действовать так, как ты сам захочешь. И в этом случае не следует дожидаться объективности.</w:t>
      </w:r>
    </w:p>
    <w:p>
      <w:pPr>
        <w:pStyle w:val="Normal"/>
        <w:rPr/>
      </w:pPr>
      <w:r>
        <w:rPr/>
      </w:r>
    </w:p>
    <w:p>
      <w:pPr>
        <w:pStyle w:val="Normal"/>
        <w:rPr/>
      </w:pPr>
      <w:r>
        <w:rPr/>
        <w:t xml:space="preserve">376. Ситуация в Украине будет усугубляться. Вся Новороссия никогда не подчинится власти олигархического капитализма. А сохранившиеся жрецы древнеегипетского Бога Ха, Бога Беспредельного Пространства, чье название они приняли в мире как «Ха-хлы», конечно же, никогда не смирятся с тем, что Украину отрезали от Руси. И само название «Украина» — это «край Руси», или пограничная область, оставшаяся от древней державы. Конечно, это лишь осколки Рассанты, евразийской империи Рамы, возрождению которой пытаются положить начало, подписав 29 мая 2014 года Договор ЕАЭС в Астане. </w:t>
      </w:r>
    </w:p>
    <w:p>
      <w:pPr>
        <w:pStyle w:val="Normal"/>
        <w:rPr/>
      </w:pPr>
      <w:r>
        <w:rPr/>
        <w:t xml:space="preserve">Евразийство всегда было мощнейшей идеей объединения. И здесь Америка вбила клин, увидев, что такое экономическое сотрудничество приносит большую прибыль России, чем ей. Везде США проявляют свой шкурный интерес, вопреки всем всечеловеческим ценностям. И для темной ложи сильнейший удар получен оттого, что Россия, вслед за Китаем, выпала из обоймы темного владычества. </w:t>
      </w:r>
    </w:p>
    <w:p>
      <w:pPr>
        <w:pStyle w:val="Normal"/>
        <w:rPr/>
      </w:pPr>
      <w:r>
        <w:rPr/>
        <w:t xml:space="preserve">Путин нашел источник духовного обоснования своей самостоятельности. В его окружении появились советники, выражающие идеи Братства. Е.М.П. — представитель Братства Лук., удерживавший Россию в самые опасные дни дефолта. При его содействии была устранена опасность расчленения России на княжества, что бывало не единожды. </w:t>
      </w:r>
    </w:p>
    <w:p>
      <w:pPr>
        <w:pStyle w:val="Normal"/>
        <w:rPr/>
      </w:pPr>
      <w:r>
        <w:rPr/>
        <w:t>Соединенные Штаты Азии состоятся хотя бы в плане экономическом. Предпосылки к этому очевидны, ибо очертания ШОС очень напоминают реализацию этой идеи.</w:t>
      </w:r>
    </w:p>
    <w:p>
      <w:pPr>
        <w:pStyle w:val="Normal"/>
        <w:rPr/>
      </w:pPr>
      <w:r>
        <w:rPr/>
      </w:r>
    </w:p>
    <w:p>
      <w:pPr>
        <w:pStyle w:val="Normal"/>
        <w:rPr/>
      </w:pPr>
      <w:r>
        <w:rPr/>
        <w:t xml:space="preserve">377. Мастера сновидений не то же, что тунеядцы, наподобие южных незваных гостей. Мастера сна вовсе не спят, но находятся в состоянии сознательного пребывания в Тонком Мире. Одно от другого отличается разительно. Если сновидения очень часто состоят из осколков впечатлений и образов, увиденных в жизни или на экране, то сознательный выход в Астрал влечет за собой целую цепь работы по развитию ясновидения и преодолению опасности, которой подвергается душа, лишенная доспеха плоти. Как правило, за работой каждого мастера сновидений следят Наставники. </w:t>
      </w:r>
    </w:p>
    <w:p>
      <w:pPr>
        <w:pStyle w:val="Normal"/>
        <w:rPr/>
      </w:pPr>
      <w:r>
        <w:rPr/>
        <w:t>Изучение природы Тонкого Мира — очень важная часть научных, и оккультных в том числе, исследований. Но нужно понимать, что любая духовная практика требует генетических изменений, точно так же, как и у претендентов в ученики Великих Владык или Мастеров Белого Острова.</w:t>
      </w:r>
    </w:p>
    <w:p>
      <w:pPr>
        <w:pStyle w:val="Normal"/>
        <w:rPr/>
      </w:pPr>
      <w:r>
        <w:rPr/>
      </w:r>
    </w:p>
    <w:p>
      <w:pPr>
        <w:pStyle w:val="Normal"/>
        <w:rPr/>
      </w:pPr>
      <w:r>
        <w:rPr/>
        <w:t xml:space="preserve">378. Славим Богов и право на это имеем, ибо это родители наши. Славим Богов и просим не делать людям несчастий, хоть даже они и заслужили то своими делами. Пусть Мать Сыра Земля утвердит гармонию в мире. Пусть дух умиротворения войдет в сердца людей. Пусть отзывчивость Существ Огненного Мира сделает нас частью Их, ибо Их кровь и в нас течет, ибо Их мысли наполняют русла наших сердец. Пусть воды скатятся вниз, омыв от нечисти берега Реки Жизни. </w:t>
      </w:r>
    </w:p>
    <w:p>
      <w:pPr>
        <w:pStyle w:val="Normal"/>
        <w:rPr/>
      </w:pPr>
      <w:r>
        <w:rPr/>
        <w:t xml:space="preserve">Хвала Вышним Богам! Хвала Вечной Сварге и Господу Перуну, устанавливающему порядок в мире земном! </w:t>
      </w:r>
    </w:p>
    <w:p>
      <w:pPr>
        <w:pStyle w:val="Normal"/>
        <w:rPr/>
      </w:pPr>
      <w:r>
        <w:rPr/>
        <w:t>Господь мой, Царь Неба, утверди справедливость на Земле! Не дай ворогам попрать землю нашей Руси-Матушки! Дай победу орлам Великой Рассанты! Пусть единение сил укажет на мощь нашу и Князь Победы утвердится в земле Сокола-Гора!</w:t>
      </w:r>
    </w:p>
    <w:p>
      <w:pPr>
        <w:pStyle w:val="Normal"/>
        <w:rPr/>
      </w:pPr>
      <w:r>
        <w:rPr/>
      </w:r>
    </w:p>
    <w:p>
      <w:pPr>
        <w:pStyle w:val="Normal"/>
        <w:rPr/>
      </w:pPr>
      <w:r>
        <w:rPr/>
        <w:t>379. Без потрясений и опасности разве возможно обострить свою психическую силу и обратиться к высшей защите нашей? Не оберегаем себя от несчастий, но, ощущая угрозу, ждем не гибели, а молимся о помощи людям, попавшим в утесненные условия, о том, чтобы страхи оставили сердца человеческие и не точили их тревогой. Не забыты и не будем забыты нашими Вышними Силами.</w:t>
      </w:r>
    </w:p>
    <w:p>
      <w:pPr>
        <w:pStyle w:val="Normal"/>
        <w:rPr/>
      </w:pPr>
      <w:r>
        <w:rPr/>
      </w:r>
    </w:p>
    <w:p>
      <w:pPr>
        <w:pStyle w:val="Normal"/>
        <w:rPr/>
      </w:pPr>
      <w:r>
        <w:rPr/>
        <w:t>380. Большая вода окружила наш участок. Лишь узкая полоса земли со стороны Уймона осталась незалитой. Конечно, тревожное состояние создавало напряжение, а картина наступающей воды была иллюстрацией библейского потопа. С острова посередине бушующей реки спасали целый день овечек, оставшихся на ночь. Никто не ожидал такой стремительности, когда река за час поднималась на десять-пятнадцать сантиметров. Дождь не прекращался до полуночи. А чуть позже вместо него повалил густой снег. И это на фоне цветения яблонь.</w:t>
      </w:r>
    </w:p>
    <w:p>
      <w:pPr>
        <w:pStyle w:val="Normal"/>
        <w:rPr/>
      </w:pPr>
      <w:r>
        <w:rPr/>
      </w:r>
    </w:p>
    <w:p>
      <w:pPr>
        <w:pStyle w:val="Normal"/>
        <w:rPr/>
      </w:pPr>
      <w:r>
        <w:rPr/>
        <w:t>381. Искусство сплавлять металлы считалось сокровенным умением. Но что же говорить тогда о сплаве сознаний, когда нужно учесть все свойства человеческой природы, для того чтобы научиться сотрудничеству, а не новой вражде по причине несовместимости аурических лучей? Но если существует радуга сознаний, то этого можно избежать.</w:t>
      </w:r>
    </w:p>
    <w:p>
      <w:pPr>
        <w:pStyle w:val="Normal"/>
        <w:rPr/>
      </w:pPr>
      <w:r>
        <w:rPr/>
      </w:r>
    </w:p>
    <w:p>
      <w:pPr>
        <w:pStyle w:val="Normal"/>
        <w:rPr/>
      </w:pPr>
      <w:r>
        <w:rPr/>
        <w:t xml:space="preserve">382. Когда родилось сознание и может ли оно умереть? Когда дух просыпается? Или отделение зерна духа не дает автоматически качества самосознания? Вопросы, достойные той части «Станц Дзиан», которая может называться «Атмагенезис», или «Формирование души». </w:t>
      </w:r>
    </w:p>
    <w:p>
      <w:pPr>
        <w:pStyle w:val="Normal"/>
        <w:rPr/>
      </w:pPr>
      <w:r>
        <w:rPr/>
        <w:t xml:space="preserve">Так откуда же все истекает, давая многообразие жизни? И кому мы обязаны своим собственным приходом на эту планету? Кто дает разрешение на новое воплощение? Или это врожденная способность определенной категории людей? </w:t>
      </w:r>
    </w:p>
    <w:p>
      <w:pPr>
        <w:pStyle w:val="Normal"/>
        <w:rPr/>
      </w:pPr>
      <w:r>
        <w:rPr/>
        <w:t xml:space="preserve">Человек — такая сокровенная тайна, что загадка создания физического тела, а еще раньше — огненного, возносит каждого вопрошателя к таким высотам оккультного и метафизического познания, что все эти величины не способен вместить ум обывателя. </w:t>
      </w:r>
    </w:p>
    <w:p>
      <w:pPr>
        <w:pStyle w:val="Normal"/>
        <w:rPr/>
      </w:pPr>
      <w:r>
        <w:rPr/>
        <w:t>Создавая условия для того, чтобы сознание смогло подняться над поиском хлеба насущного, Наставники освобождают целый пласт разумной деятельности от власти золотой цепи стяжания. Благополучие, конечно же, важно. Но в эту категорию входит не только, и не столько, материальная составляющая. Это пыль, поднимаемая нами на дороге жизни, от которой дух чихает и дышит тяжело. Но таковы реалии земного мира, где царь трудится, как простой рабочий, и где никчемные невежды мнят себя мастерами по возделыванию сверхлюдей. Но загадка создания сознания от этого не теряет своей манящей силы и остроты интереса.</w:t>
      </w:r>
    </w:p>
    <w:p>
      <w:pPr>
        <w:pStyle w:val="Normal"/>
        <w:rPr/>
      </w:pPr>
      <w:r>
        <w:rPr/>
      </w:r>
    </w:p>
    <w:p>
      <w:pPr>
        <w:pStyle w:val="Normal"/>
        <w:rPr/>
      </w:pPr>
      <w:r>
        <w:rPr/>
        <w:t xml:space="preserve">383. В Хронике Акаши остаются даже те мысли и слова, которые не попали на чистый лист, но так и остались в поле сознания как проекция уже готовых литературно-философских вещей. Это единственное подтверждение того, что рукописи не горят. Но порою уже когда-то сочиненные гимны или духовные стихи осеняют сознание нового поэта, подарив чудесный импульс вдохновения. А за чертой этой чудесной вещи стоит дух, которому не удалось записать свое сочинение, но который страстно желал этого, потому что это было венцом его жизненных достижений. </w:t>
      </w:r>
    </w:p>
    <w:p>
      <w:pPr>
        <w:pStyle w:val="Normal"/>
        <w:rPr/>
      </w:pPr>
      <w:r>
        <w:rPr/>
        <w:t xml:space="preserve">У каждого духа свой способ отметиться в этом мире. И литература — не самый последний. Но в среде людей честолюбивых множество тех, кто гоняется за титулами, званиями и входит в правления разного рода, забывая при этом о самом предназначении словотворца. </w:t>
      </w:r>
    </w:p>
    <w:p>
      <w:pPr>
        <w:pStyle w:val="Normal"/>
        <w:rPr/>
      </w:pPr>
      <w:r>
        <w:rPr/>
        <w:t>Раздувая шар самомнения, далеко не улететь. Участь мыльных пузырей знакома всем. Даже мокрого места не остается. Это явление имеет сходство с воздушным погребением высоких лам. И как низший аспект такового его можно принять. Но здесь лишь внешнее сходство присутствует, или аналогия, через которую идет понимание явлений высших и их пути в мир овеществления.</w:t>
      </w:r>
    </w:p>
    <w:p>
      <w:pPr>
        <w:pStyle w:val="Normal"/>
        <w:rPr/>
      </w:pPr>
      <w:r>
        <w:rPr/>
        <w:t>Не для себя пишем мы, заполняя чистые тетради часто малопонятными для обывателя знаками. Но это отчет души о ее пребывании в этом времени. Это вехи пути сознания.</w:t>
      </w:r>
    </w:p>
    <w:p>
      <w:pPr>
        <w:pStyle w:val="Normal"/>
        <w:rPr/>
      </w:pPr>
      <w:r>
        <w:rPr/>
      </w:r>
    </w:p>
    <w:p>
      <w:pPr>
        <w:pStyle w:val="Normal"/>
        <w:rPr/>
      </w:pPr>
      <w:r>
        <w:rPr/>
        <w:t xml:space="preserve">384. Вращение враждебных вихрей мыслей и, особенно, негативных чувств, не позволяет сердцу успокоиться и затихнуть, работая в режиме постоянства. У сердца свой регистр чувств. И оно одной скрытой своей способностью, не доступной уму, различает все оттенки адресных мысленных посылок и общую волну русофобии, раздуваемой в Западном мире, кричащем об угрозе с Востока. </w:t>
      </w:r>
    </w:p>
    <w:p>
      <w:pPr>
        <w:pStyle w:val="Normal"/>
        <w:rPr/>
      </w:pPr>
      <w:r>
        <w:rPr/>
        <w:t>Но, на самом деле, угроза миру идет именно с Запада, когда бездуховность принимает формы борьбы за ресурсы как государства, в котором мы живем, так и человеческие. Представляя себя высшей нацией, англосаксы хотят психологию людей всего мира переделать таким образом, чтобы они чувствовали себя только рабами и не смели думать по-другому. Но русского Ивана не перевоспитало даже крепостное право как самый горький осадок запоздавшего рабства.</w:t>
      </w:r>
    </w:p>
    <w:p>
      <w:pPr>
        <w:pStyle w:val="Normal"/>
        <w:rPr/>
      </w:pPr>
      <w:r>
        <w:rPr/>
        <w:t xml:space="preserve">Сердце Мира никогда не подчинится волевому диктату или силовому давлению со стороны. И в этом плане тактическое ядерное вооружение необходимо как фактор сдерживания. И тот, кто именуется Путиным, знает тайну направлений, ибо царь, в прежней жизни зверски убитый народовольцами, продолжает реформировать Россию. И в этом плане нужно еще мощнее усиливать институт представителей президента и федеральных инспекторов, которые подчинены только главе государства и проявили себя как люди, преданные России и тому, кто ведет ее в грядущее в такое трудное время, на изломе эпох. </w:t>
      </w:r>
    </w:p>
    <w:p>
      <w:pPr>
        <w:pStyle w:val="Normal"/>
        <w:rPr/>
      </w:pPr>
      <w:r>
        <w:rPr/>
        <w:t>Кризис миновал, но до выздоровления еще далеко. Берегите Россию, ибо это единственное спасение от коричневой чумы, от всех нездоровых влияний, фобий и свобод разного толка, нисходящих до дьявольского уровня.</w:t>
      </w:r>
    </w:p>
    <w:p>
      <w:pPr>
        <w:pStyle w:val="Normal"/>
        <w:rPr/>
      </w:pPr>
      <w:r>
        <w:rPr/>
      </w:r>
    </w:p>
    <w:p>
      <w:pPr>
        <w:pStyle w:val="Normal"/>
        <w:rPr/>
      </w:pPr>
      <w:r>
        <w:rPr/>
        <w:t>385. Почему считается, что тамплиеры поклонялись Бафомету, существу в обличье козла с рогами и копытами? Такое демонизированное представление осталось от тех, кто был свидетелем того, как аппарат подвергался профилактическому осмотру, когда нужно было очень бережно и предельно трогательно относиться к установке, которая имела способность вырабатывать соль жизни — вещество, называемое алхимиками философским камнем. Наравне с водой бессмертия, оно участвовало во всех значительных опытах по превращению неблагородных металлов в золото. И только с ним эти опыты заканчивались успехом. Помимо этого, в другом режиме работы, Бафомет вырабатывал манну небесную — сладкие шарики, которые были способны восстанавливать родовую память и лечить болезни генетического характера. Аппараты подобного рода были доставлены с первыми поселенцами с Рады, Алькора, Плеяд и из созвездия Лебедь. Они помогали пионерам Земли приспособиться к ее условиям, изменив структуру тела и крови.</w:t>
      </w:r>
    </w:p>
    <w:p>
      <w:pPr>
        <w:pStyle w:val="Normal"/>
        <w:rPr/>
      </w:pPr>
      <w:r>
        <w:rPr/>
      </w:r>
    </w:p>
    <w:p>
      <w:pPr>
        <w:pStyle w:val="Normal"/>
        <w:rPr/>
      </w:pPr>
      <w:r>
        <w:rPr/>
        <w:t xml:space="preserve">386. Почему русских называют в мире красными? Все это лишь потому, что мы обращены к Солнцу, к Ра. Все наши названия, носящие корень «Кра», связаны с нашей древней звездой, с нашим жизнедателем. Есть выражение: «Кара Небесная». Так и она как символ нашей судьбы обозначает волю Солнца, высшие веления. От Солнца исходит вся сила наша. От него — вдохновение бытия и желание творить во славу отчизны своей. </w:t>
      </w:r>
    </w:p>
    <w:p>
      <w:pPr>
        <w:pStyle w:val="Normal"/>
        <w:rPr/>
      </w:pPr>
      <w:r>
        <w:rPr/>
        <w:t xml:space="preserve">Во многих религиях Иерархия Богов замыкается на земном пространстве. И только Веды определяют их как фактор Космической Силы, а Волю Богов распространяют на всю Солнечную систему и еще дальше. </w:t>
      </w:r>
    </w:p>
    <w:p>
      <w:pPr>
        <w:pStyle w:val="Normal"/>
        <w:rPr/>
      </w:pPr>
      <w:r>
        <w:rPr/>
        <w:t>Иерархический Луч исходит из таких высот Беспредельности, что часто ум не может вместить это. Но Иерархия — это основополагающее для сознания понятие, без которого вмещение Мирового Порядка, и самой Беспредельности, невозможно.</w:t>
      </w:r>
    </w:p>
    <w:p>
      <w:pPr>
        <w:pStyle w:val="Normal"/>
        <w:rPr/>
      </w:pPr>
      <w:r>
        <w:rPr/>
      </w:r>
    </w:p>
    <w:p>
      <w:pPr>
        <w:pStyle w:val="Normal"/>
        <w:rPr/>
      </w:pPr>
      <w:r>
        <w:rPr/>
        <w:t xml:space="preserve">387. Творчество учит. Труд возвышает. В процессе написания Наших Бесед из Чаши накоплений извлекается знание, не придуманное, но заработанное старанием и прилежанием. </w:t>
      </w:r>
    </w:p>
    <w:p>
      <w:pPr>
        <w:pStyle w:val="Normal"/>
        <w:rPr/>
      </w:pPr>
      <w:r>
        <w:rPr/>
        <w:t xml:space="preserve">Без любопытства и интереса невозможно заставить себя и других изучить какой-либо предмет или науку. Интерес порой сильнее любви. И, скорее всего, он одна из ее разновидностей и многочисленных форм. </w:t>
      </w:r>
    </w:p>
    <w:p>
      <w:pPr>
        <w:pStyle w:val="Normal"/>
        <w:rPr/>
      </w:pPr>
      <w:r>
        <w:rPr/>
        <w:t xml:space="preserve">Само творчество, как лекарственная субстанция, извлекающая из трав и корней полезные ингредиенты, создает круговращение психических и космических энергий. Творчество заставляет огненный вихрь ауры вращаться быстрее. И скорость его вращения зависит от быстроты мысленной реакции. </w:t>
      </w:r>
    </w:p>
    <w:p>
      <w:pPr>
        <w:pStyle w:val="Normal"/>
        <w:rPr/>
      </w:pPr>
      <w:r>
        <w:rPr/>
        <w:t xml:space="preserve">Избегая людей с умышленно-заторможенной ментальной динамикой, правильно считаете, что это одно из проявлений вампиризма, сознательного или же вынужденного. Часто души, которые не имеют какого-то качества, идут на выработку приемов извлечения энергий, которых не хватает в сознании. </w:t>
      </w:r>
    </w:p>
    <w:p>
      <w:pPr>
        <w:pStyle w:val="Normal"/>
        <w:rPr/>
      </w:pPr>
      <w:r>
        <w:rPr/>
        <w:t xml:space="preserve">О слоях мышления указано Учителями. И в жизни мы сталкиваемся с таким разнообразием их форм, что это потребует изменений в психологической науке, сводящей все к одному примитивно-упрощенному алгоритму. Сколько людей — столько миров. И каждого человека нужно лечить отдельно, как физически, так и душевно. </w:t>
      </w:r>
    </w:p>
    <w:p>
      <w:pPr>
        <w:pStyle w:val="Normal"/>
        <w:rPr/>
      </w:pPr>
      <w:r>
        <w:rPr/>
        <w:t>Вампиризм сравним с вымогательством и попрошайничеством. Но только последнее все же совершается по доброй воле, тогда как вампиризм забирает силы без ведома и спроса. А нарушение закона воли чревато обратным ударом. Кармическая сила отвечает удесятеренно, если кто-то нанес вам ощутимый урон.</w:t>
      </w:r>
    </w:p>
    <w:p>
      <w:pPr>
        <w:pStyle w:val="Normal"/>
        <w:rPr/>
      </w:pPr>
      <w:r>
        <w:rPr/>
      </w:r>
    </w:p>
    <w:p>
      <w:pPr>
        <w:pStyle w:val="Normal"/>
        <w:rPr/>
      </w:pPr>
      <w:r>
        <w:rPr/>
        <w:t>388. Отдавая свое изношенное тело земле, мы должны выполнять несколько условий. Каждый из людей накапливает качество одной из стихий. И посему нужно учитывать эту особенность и принадлежность. Если огонь, принимающий на себя роль утилизатора и очистителя, по ведическим традициям, нельзя осквернять, как и другие стихии, то для простого человека парсами были придуманы башни молчания. Но кродирование применялось, применяется и, наверное, будет применяться всегда, пока человек не достигнет такого уровня святости, когда возможно будет осуществить воздушное погребение, или превращение физического тела в радужные геометрические формы в пространстве.</w:t>
      </w:r>
    </w:p>
    <w:p>
      <w:pPr>
        <w:pStyle w:val="Normal"/>
        <w:rPr/>
      </w:pPr>
      <w:r>
        <w:rPr/>
      </w:r>
    </w:p>
    <w:p>
      <w:pPr>
        <w:pStyle w:val="Normal"/>
        <w:rPr/>
      </w:pPr>
      <w:r>
        <w:rPr/>
        <w:t xml:space="preserve">389. Лето входит в силу, несмотря на то, что наверху много еще снега. Вершины не спешат расставаться с ледяной чистотой. Но жар солнца набирает мощь. </w:t>
      </w:r>
    </w:p>
    <w:p>
      <w:pPr>
        <w:pStyle w:val="Normal"/>
        <w:rPr/>
      </w:pPr>
      <w:r>
        <w:rPr/>
        <w:t xml:space="preserve">Все на Алтае проявляет свою чрезмерность, касается ли это дождей или ветров, жары или холода. К этой же категории можно отнести и широту души, гостеприимство и все аспекты как положительного, так и отрицательного характера. </w:t>
      </w:r>
    </w:p>
    <w:p>
      <w:pPr>
        <w:pStyle w:val="Normal"/>
        <w:rPr/>
      </w:pPr>
      <w:r>
        <w:rPr/>
        <w:t>Алтай не просто географический регион планеты. Это целая вселенная восприятий разного рода. В палитре представлений здесь существует такое многообразие красок, звуков, запахов и иных форм одухотворенности, которые разум замечает и использует как инструмент познания. И это создает феерию ощущений, сравнимых разве что с любовью или молитвенным состоянием. Взгляд влюбленного в мир видит все по-иному и замечает полноту красоты планеты в своем диапазоне.</w:t>
      </w:r>
    </w:p>
    <w:p>
      <w:pPr>
        <w:pStyle w:val="Normal"/>
        <w:rPr/>
      </w:pPr>
      <w:r>
        <w:rPr/>
      </w:r>
    </w:p>
    <w:p>
      <w:pPr>
        <w:pStyle w:val="Normal"/>
        <w:rPr/>
      </w:pPr>
      <w:r>
        <w:rPr/>
        <w:t>390. Не желающий признавать свои ошибки обречен на неудачу. Пусть он лелеет мысль о том, что его незаслуженно оклеветали или в отношении его личности устроили заговор по дискредитации, а на самом деле он не такой ужасный и коварный. Но в мире форм есть одно неоспоримое мерило качеств нашей жизни. Это дела, нами сотворенные. И здесь никогда не может быть ошибки, как в русском присловье: «Поделом тебе, молодец».</w:t>
      </w:r>
    </w:p>
    <w:p>
      <w:pPr>
        <w:pStyle w:val="Normal"/>
        <w:rPr/>
      </w:pPr>
      <w:r>
        <w:rPr/>
      </w:r>
    </w:p>
    <w:p>
      <w:pPr>
        <w:pStyle w:val="Normal"/>
        <w:rPr/>
      </w:pPr>
      <w:r>
        <w:rPr/>
        <w:t xml:space="preserve">391. Великий артефакт Египетского Царства, Черный Алмаз Эхнатона, перенесен в Москву. Но в хранилищах Алмазного фонда РФ его не найти, как и в других музеях и алмазных фондах России. Его местоположение — в святилище Числобога, на самом высоком месте Москвы. Высоком — в понимании духовном. </w:t>
      </w:r>
    </w:p>
    <w:p>
      <w:pPr>
        <w:pStyle w:val="Normal"/>
        <w:rPr/>
      </w:pPr>
      <w:r>
        <w:rPr/>
        <w:t>Радиация великого Камня дала импульс защиты России, которую включили великие ее Хранители. С этим связаны события по возврату Крыма и будущее присоединение Новороссии ко всей Державе Русской. Наступает эпоха не завоевания земель, но добровольного вхождения, как это было во времена русских царей. Половина Европы готова к такому шагу. Но именно Украина и Румыния против этого, а также наиболее яра в этом смысле Польша, очень хорошо усвоившая урок Великой Речи Посполитой, когда даже Русь была подвластна ей.</w:t>
      </w:r>
    </w:p>
    <w:p>
      <w:pPr>
        <w:pStyle w:val="Normal"/>
        <w:rPr/>
      </w:pPr>
      <w:r>
        <w:rPr/>
        <w:t xml:space="preserve">Черный Алмаз, как и другие артефакты мирового владычества, создает ауру неоспоримого влияния Рассанты. И кто утверждает о нас как стране-изгое — сам страдает синдромом изоляции. </w:t>
      </w:r>
    </w:p>
    <w:p>
      <w:pPr>
        <w:pStyle w:val="Normal"/>
        <w:rPr/>
      </w:pPr>
      <w:r>
        <w:rPr/>
        <w:t>США держатся на плаву лишь на основании мирового печатного станка. Сеть долларизации так мощна, что проникла во все уголки мира. Создание национальной платежной системы в России, вслед за Китаем и Японией, — это попытка выйти из зоны доллара, что означает обретение финансовой независимости страны. Хотя доля американской валюты в общем ключе не так и велика, но на руках населения нашей страны и в банковских вкладах находится огромная сумма долларов. И пока никто не собирается с ними расставаться, хотя положение это очень зыбко. Спекулятивные моменты торговых отношений постепенно рушатся. Финансовый пузырь может лопнуть в любой момент.</w:t>
      </w:r>
    </w:p>
    <w:p>
      <w:pPr>
        <w:pStyle w:val="Normal"/>
        <w:rPr/>
      </w:pPr>
      <w:r>
        <w:rPr/>
      </w:r>
    </w:p>
    <w:p>
      <w:pPr>
        <w:pStyle w:val="Normal"/>
        <w:rPr/>
      </w:pPr>
      <w:r>
        <w:rPr/>
        <w:t xml:space="preserve">392. Не почиваем на лаврах, но взращиваем лавровое дерево. Категория писателя для писателей может показаться странной. Но именно она позволяет расходиться волнам откровений и вдохновлять тех, чей поток творческого дыхания иссякает. Стоя особняком, все же не оторван от тенденций общего духовного поиска. </w:t>
      </w:r>
    </w:p>
    <w:p>
      <w:pPr>
        <w:pStyle w:val="Normal"/>
        <w:rPr/>
      </w:pPr>
      <w:r>
        <w:rPr/>
        <w:t xml:space="preserve">Возврат коммунистического сознания неизбежен. Но такой коммунистический строй станет монархическим, если сам ведущий признает правоту и главенство Братства. Такая огромная страна, как Россия, не может обойтись без Высшего Водительства. И только на Братство вся надежда, чтобы позиция Новой Страны утвердилась в мире. </w:t>
      </w:r>
    </w:p>
    <w:p>
      <w:pPr>
        <w:pStyle w:val="Normal"/>
        <w:rPr/>
      </w:pPr>
      <w:r>
        <w:rPr/>
        <w:t xml:space="preserve">Парадокс присоединения территорий без войн основан на осознании покровительства и принятии приоритетов русского мира. </w:t>
      </w:r>
    </w:p>
    <w:p>
      <w:pPr>
        <w:pStyle w:val="Normal"/>
        <w:rPr/>
      </w:pPr>
      <w:r>
        <w:rPr/>
        <w:t>Там, где насаждение свободы и демократии приносит несчастье, горе и кровь, с одной стороны, а с другой — сверхприбыли и захват ресурсов независимых государств, оскала тьмы не скроешь. И, чтобы все страны НАТО повязать кровью, требуется участие солдат каждой из них. Это очень напоминает не союзнические отношения, а правило, бытующее среди бандформирований, где каждый из боевиков должен доказать свою лояльность, расстреляв ни в чем не повинных мирных жителей, как это сейчас происходит в Донецкой и Луганской областях. Тьма в своей агонии пытается унести с собой как можно больше жертв.</w:t>
      </w:r>
    </w:p>
    <w:p>
      <w:pPr>
        <w:pStyle w:val="Normal"/>
        <w:rPr/>
      </w:pPr>
      <w:r>
        <w:rPr/>
      </w:r>
    </w:p>
    <w:p>
      <w:pPr>
        <w:pStyle w:val="Normal"/>
        <w:rPr/>
      </w:pPr>
      <w:r>
        <w:rPr/>
        <w:t xml:space="preserve">393. Не нужно искать недостатки, если они не укоренились достаточно глубоко и не превратились в порок. Судить всегда легко, особенно людей высшего эшелона власти. Это всем доставляет особое удовольствие. </w:t>
      </w:r>
    </w:p>
    <w:p>
      <w:pPr>
        <w:pStyle w:val="Normal"/>
        <w:rPr/>
      </w:pPr>
      <w:r>
        <w:rPr/>
        <w:t xml:space="preserve">Но тон форума нужно менять кардинально: иначе все это так и останется школой злословия. Все эти измышления ничего общего не имеют с темой «Зов Белой Горы». Просто говорильня, и не более. Размышления о том, какая Россия плохая, известны во всем мире. Нужно показать, в чем она хороша. И в этом состоит национальная идея. И не нужно ставить нам в пример еврейских мальчиков и китайцев. Найдите приложение к России. Иначе форум станет сводом недостатков. Позиция форума должна стать совершенно иной и отвечать самому принципу, провозглашенному ее зачинателями. </w:t>
      </w:r>
    </w:p>
    <w:p>
      <w:pPr>
        <w:pStyle w:val="Normal"/>
        <w:rPr/>
      </w:pPr>
      <w:r>
        <w:rPr/>
      </w:r>
    </w:p>
    <w:p>
      <w:pPr>
        <w:pStyle w:val="Normal"/>
        <w:rPr/>
      </w:pPr>
      <w:r>
        <w:rPr/>
        <w:t xml:space="preserve">394. Будь слугой всем, но не отсекай головы смыслу своей жизни. Не беда, что трудишься. Но нужно представлять, ради чего делается это. </w:t>
      </w:r>
    </w:p>
    <w:p>
      <w:pPr>
        <w:pStyle w:val="Normal"/>
        <w:rPr/>
      </w:pPr>
      <w:r>
        <w:rPr/>
        <w:t xml:space="preserve">В сложившейся общине не может быть подозрений. Она должна стать образом жизни, если дух готов. Потому удаляйте всех гордецов и самолюбцев, рассуждающих о том, что им нельзя работать и нести необходимые вещи в дальнем походе по причине раскрытия центров. Такой способ проявления собственной исключительности нам известен, как и лжеизбранничество, на котором он утвержден. Можно назвать его интеллектуальным тунеядством, внушающим ближним, что и пустое место чего-то стоит. </w:t>
      </w:r>
    </w:p>
    <w:p>
      <w:pPr>
        <w:pStyle w:val="Normal"/>
        <w:rPr/>
      </w:pPr>
      <w:r>
        <w:rPr/>
        <w:t>Не оставляйте людей, считая, что нет нужды тратить время на их воспитание. Создать чувство общины непросто. Но если это сделано, то вместе и удары легче отражать.</w:t>
      </w:r>
    </w:p>
    <w:p>
      <w:pPr>
        <w:pStyle w:val="Normal"/>
        <w:rPr/>
      </w:pPr>
      <w:r>
        <w:rPr/>
      </w:r>
    </w:p>
    <w:p>
      <w:pPr>
        <w:pStyle w:val="Normal"/>
        <w:rPr/>
      </w:pPr>
      <w:r>
        <w:rPr/>
        <w:t xml:space="preserve">395. Тайные знаки позволяют легче соединиться с Моим Лучом. Можно призывать Меня разными именами, но Мы не любим маскарада прошлого, хотя и в нем можно найти много поучительного. Есть имена, существующие для всего пребывания на этой планете. Есть национальные обозначения для одной и той же Сущности. Но время настаивает на своем наименовании. Произнесший: «Майтрейя», — не ошибется. Сказавший: «Мория», — не оскорбит Нас. А напевающий: «Ом Намах Шивайя», — не попадет впросак. </w:t>
      </w:r>
    </w:p>
    <w:p>
      <w:pPr>
        <w:pStyle w:val="Normal"/>
        <w:rPr/>
      </w:pPr>
      <w:r>
        <w:rPr/>
        <w:t xml:space="preserve">Конфессиональное разделение определяет рамки национального темперамента. И лишь духовное православие отличается всеобъемлющей широтой понимания истины. </w:t>
      </w:r>
    </w:p>
    <w:p>
      <w:pPr>
        <w:pStyle w:val="Normal"/>
        <w:rPr/>
      </w:pPr>
      <w:r>
        <w:rPr/>
        <w:t>Белое Братство зародилось вместе с приходом на Землю белоликих в виде десанта с Ориона.</w:t>
      </w:r>
    </w:p>
    <w:p>
      <w:pPr>
        <w:pStyle w:val="Normal"/>
        <w:rPr/>
      </w:pPr>
      <w:r>
        <w:rPr/>
      </w:r>
    </w:p>
    <w:p>
      <w:pPr>
        <w:pStyle w:val="Normal"/>
        <w:rPr/>
      </w:pPr>
      <w:r>
        <w:rPr/>
        <w:t>396. Создаем магнит будущего. Собираем рать святую. Явление Новой России близко. Уже видны ее очертания. Но поступь изменений слишком медленна, потому что мир еще пропитан империлом и заражение так велико, что некоторые страны должны умереть, как омертвевшие органы, чтобы вся Земля не погибла. Явление оздоровления наступит лишь после многих процедур медицинских и инъекций со стороны Космических Сил. Обряд возобновления жизни годен и для космических тел. Колыбель грядущего готова.</w:t>
      </w:r>
    </w:p>
    <w:p>
      <w:pPr>
        <w:pStyle w:val="Normal"/>
        <w:rPr/>
      </w:pPr>
      <w:r>
        <w:rPr/>
      </w:r>
    </w:p>
    <w:p>
      <w:pPr>
        <w:pStyle w:val="Normal"/>
        <w:rPr/>
      </w:pPr>
      <w:r>
        <w:rPr/>
        <w:t xml:space="preserve">397. Алтан явил лики свои, как мужской, так и женский, а также образ Айнаш — Царицы Нагов, под наблюдением и с участием которых растут драгоценные камни. </w:t>
      </w:r>
    </w:p>
    <w:p>
      <w:pPr>
        <w:pStyle w:val="Normal"/>
        <w:rPr/>
      </w:pPr>
      <w:r>
        <w:rPr/>
        <w:t xml:space="preserve">Омовение Камня водой похоже на банную процедуру, когда дух его освобождается от налета лептонов вековых наслоений. Но от соприкосновения с молоком, которым его моют, ощущаются вибрации, идущие из самой его глубины, из средоточия сокровенной сущности. </w:t>
      </w:r>
    </w:p>
    <w:p>
      <w:pPr>
        <w:pStyle w:val="Normal"/>
        <w:rPr/>
      </w:pPr>
      <w:r>
        <w:rPr/>
        <w:t xml:space="preserve">Дух Камня так мудр и так глубок, что встреча с ним словно ритуал проникновения в дальний космос. Беспредельность накоплений многих миллиардов земных лет не может быть понята и осознана обычным умом. Но существо Сердца Мира умеет общаться с сердцем каждого создания во вселенной. </w:t>
      </w:r>
    </w:p>
    <w:p>
      <w:pPr>
        <w:pStyle w:val="Normal"/>
        <w:rPr/>
      </w:pPr>
      <w:r>
        <w:rPr/>
        <w:t xml:space="preserve">Сила, сила, сила идет. И соединение ее с энергией мирового блага даст свой результат. </w:t>
      </w:r>
    </w:p>
    <w:p>
      <w:pPr>
        <w:pStyle w:val="Normal"/>
        <w:rPr/>
      </w:pPr>
      <w:r>
        <w:rPr/>
        <w:t xml:space="preserve">На благо Страны Моей творятся дела малые. И из зерен малых вырастает смоковница, питающая многих людей. </w:t>
      </w:r>
    </w:p>
    <w:p>
      <w:pPr>
        <w:pStyle w:val="Normal"/>
        <w:rPr/>
      </w:pPr>
      <w:r>
        <w:rPr/>
        <w:t xml:space="preserve">Окормление мира продолжится. И пусть слова станут иными. Ведь пыль времени наносит свои узоры на берега океанов и морей. И на наших телах и душах остается такая же цепь вечных изменений, которая ограничивает порог существования. </w:t>
      </w:r>
    </w:p>
    <w:p>
      <w:pPr>
        <w:pStyle w:val="Normal"/>
        <w:rPr/>
      </w:pPr>
      <w:r>
        <w:rPr/>
        <w:t>Ветер обнимает Твердыню, очищая ее от пыли. Ветер приносит вести из миров запредельных.</w:t>
      </w:r>
    </w:p>
    <w:p>
      <w:pPr>
        <w:pStyle w:val="Normal"/>
        <w:rPr/>
      </w:pPr>
      <w:r>
        <w:rPr/>
      </w:r>
    </w:p>
    <w:p>
      <w:pPr>
        <w:pStyle w:val="Normal"/>
        <w:rPr/>
      </w:pPr>
      <w:r>
        <w:rPr/>
        <w:t xml:space="preserve">398. Пусть рычит сущность города. Но и в нем есть очаги просветления. Помимо музеев, есть храмы, монастыри и древние места благодати, которые невозможно залить асфальтом или бетонным покрытием. </w:t>
      </w:r>
    </w:p>
    <w:p>
      <w:pPr>
        <w:pStyle w:val="Normal"/>
        <w:rPr/>
      </w:pPr>
      <w:r>
        <w:rPr/>
        <w:t>Трудно душам жить в каменных джунглях. Но многие боятся потерять городской уют и все привилегии городского жителя. Искусственность такого сожительства выражается в искусстве потребления, когда предлагается все, что угодно, в обмен на денежные знаки. И обладатели ценных бумаг становятся хранителями библиотеки своих нерушимых заблуждений, что так будет всегда.</w:t>
      </w:r>
    </w:p>
    <w:p>
      <w:pPr>
        <w:pStyle w:val="Normal"/>
        <w:rPr/>
      </w:pPr>
      <w:r>
        <w:rPr/>
      </w:r>
    </w:p>
    <w:p>
      <w:pPr>
        <w:pStyle w:val="Normal"/>
        <w:rPr/>
      </w:pPr>
      <w:r>
        <w:rPr/>
        <w:t xml:space="preserve">399. Клевета заразна. Клевета распространяется быстрее, чем поветрие. Крылья сплетен так быстры. И говорящие, что первые Книги были лучше, чем последние, не читали ни первых, ни последующих. </w:t>
      </w:r>
    </w:p>
    <w:p>
      <w:pPr>
        <w:pStyle w:val="Normal"/>
        <w:rPr/>
      </w:pPr>
      <w:r>
        <w:rPr/>
        <w:t xml:space="preserve">Тенденция к отторжению от узнавания нового сильна. Новизна пугает обывателей тем, что — не дай бог! — они узнают что-то такое, что помешает им продолжить сонную жизнь. Принимая чужую усталость за сонное состояние, они сами не могут проснуться. Не желая понимать род человеческий, они воспринимают мир лишь с позиции своего превосходства, что есть еще одна иллюзия. Какое превосходство и над кем? Мы все живем в равных условиях земной жизни, исполняя одни и те же функции. А попытка улучшить свой быт и материальное благополучие лишь отражает это понимание невозможности обрести иные условия существования. </w:t>
      </w:r>
    </w:p>
    <w:p>
      <w:pPr>
        <w:pStyle w:val="Normal"/>
        <w:rPr/>
      </w:pPr>
      <w:r>
        <w:rPr/>
        <w:t xml:space="preserve">Одних одолевает тоска. Других — жадность. А для третьих мир полон безысходности. Люди забывают, что все устроено трудом мысли, чувств и рук человеческих. Печаль не может творить. Грусть не будет советчиком достойным. А неопытность ведет к разрушению. </w:t>
      </w:r>
    </w:p>
    <w:p>
      <w:pPr>
        <w:pStyle w:val="Normal"/>
        <w:rPr/>
      </w:pPr>
      <w:r>
        <w:rPr/>
        <w:t xml:space="preserve">Век, когда непрофессионалы назначают себя управителями дел, не может принести достойные плоды. И все размышления с позиции государственного деятеля и с критикой современных руководителей страны лишь отражение собственной несостоятельности. Легко критиковать и указывать, как нужно делать то-то и то-то, а в собственном доме не наводя элементарного порядка и проживая в пыльном углу за темной занавеской, которую не мыли с начала основания дома. Такие кухонные деятели страшнее всего для окружающих, потому что, сами не зная, как жить, они пытаются учить других неизвестно чему, обвиняя русский народ в некомпетентности и лени. </w:t>
      </w:r>
    </w:p>
    <w:p>
      <w:pPr>
        <w:pStyle w:val="Normal"/>
        <w:rPr/>
      </w:pPr>
      <w:r>
        <w:rPr/>
        <w:t xml:space="preserve">Это мы слышали много раз. Это дурно пахнет отрыжкой западных недоброжелателей. Для них любая страна лучше нашей. Но живут они все же в России, собственную душевную неустроенность изливая на страницах форумов, проявляя неспособность трезво мыслить и анализировать происходящее и скатываясь только к обвинениям в адрес собственного народа. </w:t>
      </w:r>
    </w:p>
    <w:p>
      <w:pPr>
        <w:pStyle w:val="Normal"/>
        <w:rPr/>
      </w:pPr>
      <w:r>
        <w:rPr/>
        <w:t>Но червь малый, подтачивающий корень целебный, разве полезнее самого растения? Найдите превосходное в жизни и не тоните в жидкой грязи низких представлений. Докажите своим примером, на что вы способны. И ваши приношения не будут забыты, даже если не будут отмечены государственными наградами. Пусть чистый звон издает ваша душа, а не гудение, назойливое и нудное. Каждому есть, чем поделиться с миром. Так делитесь лучшим. Самый дорогой подарок тот, когда отдаете предмет, который сами цените.</w:t>
      </w:r>
    </w:p>
    <w:p>
      <w:pPr>
        <w:pStyle w:val="Normal"/>
        <w:rPr/>
      </w:pPr>
      <w:r>
        <w:rPr/>
      </w:r>
    </w:p>
    <w:p>
      <w:pPr>
        <w:pStyle w:val="Normal"/>
        <w:rPr/>
      </w:pPr>
      <w:r>
        <w:rPr/>
        <w:t xml:space="preserve">400. Есть совпадение частиц, что люди любят называть случайностью. Когда притяжение сердец объясняют таким образом, можно ли говорить о действии кармы? </w:t>
      </w:r>
    </w:p>
    <w:p>
      <w:pPr>
        <w:pStyle w:val="Normal"/>
        <w:rPr/>
      </w:pPr>
      <w:r>
        <w:rPr/>
        <w:t>Если велики постижения, то и воздаяние не может быть малым. Определение неразумности, и даже синдром Ивана-дурака, в делах судьбы не проходит. Иван-дурак из русских сказок, конечно же, символ России. Но в его простоте и сердечности вся сущность народа скрыта.</w:t>
      </w:r>
    </w:p>
    <w:p>
      <w:pPr>
        <w:pStyle w:val="Normal"/>
        <w:rPr/>
      </w:pPr>
      <w:r>
        <w:rPr/>
      </w:r>
    </w:p>
    <w:p>
      <w:pPr>
        <w:pStyle w:val="Normal"/>
        <w:rPr/>
      </w:pPr>
      <w:r>
        <w:rPr/>
        <w:t xml:space="preserve">401. Проявление действий Дангмы обнаруживается, когда глаза начинают замечать световую метель и отдельные цветные искры. Именно из них формируются ментальные ленты и спирали посланий Братьев и Высших Миров. И в этом процессе, конечно же, основная функция находится в руках фохата как одной из бесчисленных форм пространственного огня. </w:t>
      </w:r>
    </w:p>
    <w:p>
      <w:pPr>
        <w:pStyle w:val="Normal"/>
        <w:rPr/>
      </w:pPr>
      <w:r>
        <w:rPr/>
        <w:t xml:space="preserve">Земному сознанию доступна простейшая телепатия, исходящая как от других людей, так и от объектов животного, растительного и минерального царств. Конечно же, она проще и предсказуемее, чем мысленные посылки Братьев, их учеников и сотрудников, но и эта работа является важным звеном в общем круговращении мысленных энергий, существующем во всей вселенной. Такие космические течения служат как для обучения целых галактик и солнечных систем через излучения и вибрации, так и для обмена духовным опытом между различными формами жизни и носителями разных степеней разумности. </w:t>
      </w:r>
    </w:p>
    <w:p>
      <w:pPr>
        <w:pStyle w:val="Normal"/>
        <w:rPr/>
      </w:pPr>
      <w:r>
        <w:rPr/>
        <w:t xml:space="preserve">Не скоро еще ученые нащупают эти ментальные реки космоса и нанесут их на свои карты. Но от этого они не прекратят своего существования. Как части Великого Дыхания Единого и Всевышнего, они служат силой эволюционного приближения и перемещения космических объектов и целых великих и малых систем от периферии к центру. Можно провести аналогию между кровеносной системой человеческого тела и невидимыми духовными артериями космоса. И это сравнение будет не просто оправданно — оно будет верным до самых тончайших мелочей. </w:t>
      </w:r>
    </w:p>
    <w:p>
      <w:pPr>
        <w:pStyle w:val="Normal"/>
        <w:rPr/>
      </w:pPr>
      <w:r>
        <w:rPr/>
        <w:t xml:space="preserve">«Как вверху, так и внизу». Опуская модель испытанного замкнутого действия тончайших сил от макро- до микрокосма, дух утверждает незыблемый принцип Иерархии как в общем, так и в частном принципе. То, что создано для форм высших, разве не может действовать на уровне физиологии людей и животных? Конечно же, может. Мало того, высшие наши тела, от тонкого до огненного и выше, имеют ту же структуру обращения энергий — от сердца, получающего высшую пульсацию жизни и посылающего ее дальше, по малому и большому кругам вращения. Эти круги называют руслами мудрости. И в своей работе важны как великие, так и малые звенья космоса, пронизывающие все структуры атомов. </w:t>
      </w:r>
    </w:p>
    <w:p>
      <w:pPr>
        <w:pStyle w:val="Normal"/>
        <w:rPr/>
      </w:pPr>
      <w:r>
        <w:rPr/>
        <w:t xml:space="preserve">И сама Мать Судьба осуществляет свою важнейшую деятельность воздаяния через эти космические течения, доходя до каждого человеческого существа и до сердца каждого камня. </w:t>
      </w:r>
    </w:p>
    <w:p>
      <w:pPr>
        <w:pStyle w:val="Normal"/>
        <w:rPr/>
      </w:pPr>
      <w:r>
        <w:rPr/>
        <w:t xml:space="preserve">Не судьба и не рок казнят и милуют. Но сам человек через своего Высшего Судью выносит приговор самому себе, отсылая душу в высший мир блаженства или на исправление в очередном погружении в плоть. Но самоотверженность духов, взявших на свои плечи миссию помощи миру так велика и неоценима, что обретение заслуг на земле считается намного весомее получения их автоматически в мире благодати. </w:t>
      </w:r>
    </w:p>
    <w:p>
      <w:pPr>
        <w:pStyle w:val="Normal"/>
        <w:rPr/>
      </w:pPr>
      <w:r>
        <w:rPr/>
        <w:t xml:space="preserve">Сопротивление низшей материи преображению является таким мощным, что вызывает обретение силы одоления препятствий, что само по себе невозможно получить в Высших Мирах, ибо там нет такого противостояния, а значит, нет накоплений опыта сверхнапряжений, которые расширяют диапазон применения и образования дополнительных сил. </w:t>
      </w:r>
    </w:p>
    <w:p>
      <w:pPr>
        <w:pStyle w:val="Normal"/>
        <w:rPr/>
      </w:pPr>
      <w:r>
        <w:rPr/>
        <w:t xml:space="preserve">Все берется из пространственного огня. Именно его называют одни парафохатом, а другие всеначальной энергией. Из него черпается неповторимость энергии каждого вида и особенностей человека. Из него развивается новая форма интеллекта и творческого вдохновения и путь особенной неповторимости каждой судьбы и эволюционного узора. </w:t>
      </w:r>
    </w:p>
    <w:p>
      <w:pPr>
        <w:pStyle w:val="Normal"/>
        <w:rPr/>
      </w:pPr>
      <w:r>
        <w:rPr/>
      </w:r>
    </w:p>
    <w:p>
      <w:pPr>
        <w:pStyle w:val="Normal"/>
        <w:rPr/>
      </w:pPr>
      <w:r>
        <w:rPr/>
        <w:t>402. Ткань Матери Мира порвана. И чтобы соединить ее, нужны усилия многих и многих миров, чьи существа участвуют в восстановлении общей гармонии мира. Эпоха Сатьи не свалится на голову подобно звездному дождю. Ее должны выстрадать, создать и привлечь сами люди. И чем больше труда будет вложено в общество идеального будущего людьми, тем выше поднимется тропа постижений духовных. Черпая из своего сердца самое лучшее, мы отдаем его Иерархии, чтобы она оценила и нашла, если посчитает возможным, место для приложения его в мозаике вечного движения. Нити судьбы мировой сплетаются усилием сердца каждого человека. В этом великом хоре звучаний рождается основная мелодия будущего, ведущая тема грядущей манвантары, чьи постижения будут определены в Тонких и Мысленных Мирах. Вместо технократии придет сфера освоения внутренних ресурсов самого человека, неисчерпаемого кладезя психической силы, доступной воплощенным. И — поверьте! — это будет гораздо более величественное зрелище образа жизни, чем задымленные города и погоня за роскошью и комфортом.</w:t>
      </w:r>
    </w:p>
    <w:p>
      <w:pPr>
        <w:pStyle w:val="Normal"/>
        <w:rPr/>
      </w:pPr>
      <w:r>
        <w:rPr/>
      </w:r>
    </w:p>
    <w:p>
      <w:pPr>
        <w:pStyle w:val="Normal"/>
        <w:rPr/>
      </w:pPr>
      <w:r>
        <w:rPr/>
        <w:t xml:space="preserve">403. Деньги не должны мешать духовному сотрудничеству. Но за достойный труд — достойная оплата, за неимением других средств признательности. Уровень деловых отношений позволяет такой вид взаимодействий. Лишь для сотрудников и близких друзей мы работаем в других категориях. </w:t>
      </w:r>
    </w:p>
    <w:p>
      <w:pPr>
        <w:pStyle w:val="Normal"/>
        <w:rPr/>
      </w:pPr>
      <w:r>
        <w:rPr/>
        <w:t>На первое место ставим сердечность и искренность, а также желание исполнять любую работу. К учителю, по ведическим традициям, приходят со своей вязанкой дров, что может означать как желание высушить и возжечь энергии сердца, так и заниматься любой работой. Учитель призывает смирять свою гордыню любым возможным способом, в том числе и самым простым трудом.</w:t>
      </w:r>
    </w:p>
    <w:p>
      <w:pPr>
        <w:pStyle w:val="Normal"/>
        <w:rPr/>
      </w:pPr>
      <w:r>
        <w:rPr/>
      </w:r>
    </w:p>
    <w:p>
      <w:pPr>
        <w:pStyle w:val="Normal"/>
        <w:rPr/>
      </w:pPr>
      <w:r>
        <w:rPr/>
        <w:t xml:space="preserve">404. «Потоки воли безумия затопляют каждое движение блага». И прекратить вакханалию насилия можно лишь новой силой, способной уничтожить демонов в человеческой плоти. Оскал Кали-Юги жесток. И благоразумие покинуло страны «Золотого миллиарда», когда, вопреки здравому смыслу, идет травля России. Но для нас Европа лишь малая часть единого континента Евразии. </w:t>
      </w:r>
    </w:p>
    <w:p>
      <w:pPr>
        <w:pStyle w:val="Normal"/>
        <w:rPr/>
      </w:pPr>
      <w:r>
        <w:rPr/>
        <w:t>Все мифы о стране-изгое раздуты теми, кто скоро сам останется в меньшинстве. Самый большой должник планеты, не способный оплатить свои долги, и даже не стремящийся это делать, диктует всему миру свою дегенеративную волю, созревшую в кулуарных разговорах Бильдербергского клуба и в среде чиновников ФРС.</w:t>
      </w:r>
    </w:p>
    <w:p>
      <w:pPr>
        <w:pStyle w:val="Normal"/>
        <w:rPr/>
      </w:pPr>
      <w:r>
        <w:rPr/>
      </w:r>
    </w:p>
    <w:p>
      <w:pPr>
        <w:pStyle w:val="Normal"/>
        <w:rPr/>
      </w:pPr>
      <w:r>
        <w:rPr/>
        <w:t xml:space="preserve">405. Создание Щита требует усилий многих людей, которые не забавы ради будут это делать. Подбор сотрудников по качеству и напряжению энергий — дело трудное, потому что восходить нужно лишь по чистым ступеням, не принося с собой сора земного. Кому же доверим сметать с них пыль, если дух не сумеет оставить грязные одежды и обувь у входа, омывшись и переодевшись в чистое? </w:t>
      </w:r>
    </w:p>
    <w:p>
      <w:pPr>
        <w:pStyle w:val="Normal"/>
        <w:rPr/>
      </w:pPr>
      <w:r>
        <w:rPr/>
        <w:t>Все древние ритуалы подразумевали омовение перед общением с Высшими Силами. Но так много профанаторов и имитаторов, скрывающихся за туманными речами, из которых простому человеку не понятно ни единое слово. И это один из признаков лжеизбранности. Когда изгои говорят на своем языке, народ понимает их несостоятельность. Забывшие молвь родную в несчастии живут.</w:t>
      </w:r>
    </w:p>
    <w:p>
      <w:pPr>
        <w:pStyle w:val="Normal"/>
        <w:rPr/>
      </w:pPr>
      <w:r>
        <w:rPr/>
        <w:t xml:space="preserve">Щит Мой — для всех защита. Покров новой судьбы накапливает состояние новой праведности. И только в ней рождается святость. Отложение энергии устремления, усилий сердца в духовном труде и молитвенного настроя возвышенного плана собирает вокруг обители особый вид пространственного огня, который в своей кристаллизации создает купол непробиваемый, щит непобедимости, о который ломается не одна стрела вражья, и даже мощные темные снаряды. Его можно назвать установкой обратного удара, когда никто не предпринимает мер, чтобы отомстить обидчикам, но злодеи наказывают сами себя. </w:t>
      </w:r>
    </w:p>
    <w:p>
      <w:pPr>
        <w:pStyle w:val="Normal"/>
        <w:rPr/>
      </w:pPr>
      <w:r>
        <w:rPr/>
        <w:t xml:space="preserve">Обращение и постоянное памятование об Иерархии создает явление негасимого Луча, который видим тонким зрением. Каждая искра благодати, посланной Братством, оставляет свой след в этом Оазисе Света. </w:t>
      </w:r>
    </w:p>
    <w:p>
      <w:pPr>
        <w:pStyle w:val="Normal"/>
        <w:rPr/>
      </w:pPr>
      <w:r>
        <w:rPr/>
        <w:t>Создание Ашрама начинается с усилий сердца превратить кусок земли в храм. Но для этого нужно не простое место, а то, которое предрасположено и уготовлено для этого.</w:t>
      </w:r>
    </w:p>
    <w:p>
      <w:pPr>
        <w:pStyle w:val="Normal"/>
        <w:rPr/>
      </w:pPr>
      <w:r>
        <w:rPr/>
      </w:r>
    </w:p>
    <w:p>
      <w:pPr>
        <w:pStyle w:val="Normal"/>
        <w:rPr/>
      </w:pPr>
      <w:r>
        <w:rPr/>
        <w:t xml:space="preserve">406. Литература мельчает. Уходят писатели мирового уровня. А на задворках творчества даже не видно молодой поросли. За тоненькую тетрадь бездарных стихов людей принимают в союзы писателей, после чего они благополучно откладывают перо, ступая по пути функционерства в разных структурах правления, которые они придумали сами для себя. И явление некоторых титанов — это компенсация за бездарность и вялотекущее графоманство многих тысяч. </w:t>
      </w:r>
    </w:p>
    <w:p>
      <w:pPr>
        <w:pStyle w:val="Normal"/>
        <w:rPr/>
      </w:pPr>
      <w:r>
        <w:rPr/>
        <w:t>Возбуждая творчество, мы и других побуждаем к тому же. Пусть черпают вдохновение в Беседах Наших.</w:t>
      </w:r>
    </w:p>
    <w:p>
      <w:pPr>
        <w:pStyle w:val="Normal"/>
        <w:rPr/>
      </w:pPr>
      <w:r>
        <w:rPr/>
      </w:r>
    </w:p>
    <w:p>
      <w:pPr>
        <w:pStyle w:val="Normal"/>
        <w:rPr/>
      </w:pPr>
      <w:r>
        <w:rPr/>
        <w:t>407. Если вы стали от всех видов воздержания лучше, то продолжайте его. Но если ваше сознание не справляется с потоком выходящего из вас недовольства и вы становитесь все невыносимее и зломысленнее, то лучше не упражняться ни в одном из видов механического накопления энергий. Не приумножайте без того полный сосуд яда, но ищите способ воплотить свою энергию в какое-то полезное действие. Зачем разбивать посуду для разряжения энергий, если лучше сделать горшок на гончарном круге? Одна и та же сила действует в позитивных и негативных явлениях. Выбирайте путь оптимизма — и он подскажет правильное направление для использования ваших жизненных энергий. В любом случае, избирайте пользу, а не вред.</w:t>
      </w:r>
    </w:p>
    <w:p>
      <w:pPr>
        <w:pStyle w:val="Normal"/>
        <w:rPr/>
      </w:pPr>
      <w:r>
        <w:rPr/>
      </w:r>
    </w:p>
    <w:p>
      <w:pPr>
        <w:pStyle w:val="Normal"/>
        <w:rPr/>
      </w:pPr>
      <w:r>
        <w:rPr/>
        <w:t xml:space="preserve">408. Концепция преданности не может быть построена только на культе личности, культивируемом подхалимами и лизоблюдами. На самом деле, если есть заслуга перед отечеством, достойная того, чтобы человеку было оказано внимание или он вошел в рекорд национального достояния, то это нужно делать, невзирая на критику плоскоумных крикунов, умеющих произносить бойкие речи. Заслуга каждого и есть источник преданности, а значит, и почитания труженика, и особенно, если он ведущий нашего государства. </w:t>
      </w:r>
    </w:p>
    <w:p>
      <w:pPr>
        <w:pStyle w:val="Normal"/>
        <w:rPr/>
      </w:pPr>
      <w:r>
        <w:rPr/>
        <w:t>Водительство странами в наше время имеет кризисные черты. К власти рвутся самые низкие люди, особенно там, где культ власти, большой или малой, присутствует от рождения и не сопряжен с элементарной этической стороной. События в Украине — наглядный тому пример.</w:t>
      </w:r>
    </w:p>
    <w:p>
      <w:pPr>
        <w:pStyle w:val="Normal"/>
        <w:rPr/>
      </w:pPr>
      <w:r>
        <w:rPr/>
      </w:r>
    </w:p>
    <w:p>
      <w:pPr>
        <w:pStyle w:val="Normal"/>
        <w:rPr/>
      </w:pPr>
      <w:r>
        <w:rPr/>
        <w:t xml:space="preserve">409. Не все еще битвы выиграны. И подкопы под воспитание мужества в детях продолжаются. </w:t>
      </w:r>
    </w:p>
    <w:p>
      <w:pPr>
        <w:pStyle w:val="Normal"/>
        <w:rPr/>
      </w:pPr>
      <w:r>
        <w:rPr/>
        <w:t xml:space="preserve">Не может быть государство без идеологии и без национальной идеи. Иначе заполонит свободный разум устойчивый девиз свободной демократии: «Ты этого достоин». То есть развлекайся, отдыхай и не думай о нуждах людей и тем более отечества. Пусть другие защищают наш покой, но только не мы. Отсутствие всякой идеологии — это пропаганда западного образа жизни, в котором все нужды государства должны исполнять другие, но не мы сами. </w:t>
      </w:r>
    </w:p>
    <w:p>
      <w:pPr>
        <w:pStyle w:val="Normal"/>
        <w:rPr/>
      </w:pPr>
      <w:r>
        <w:rPr/>
        <w:t>Столица начала эксперимент заполнения рабочих мест в сфере ЖКХ и строительства гастарбайтерами. И сколько проблем сразу образовалось. Иноземные землячества не всегда чистоплотны. За спинами работяг стоят мафиозные структуры.</w:t>
      </w:r>
    </w:p>
    <w:p>
      <w:pPr>
        <w:pStyle w:val="Normal"/>
        <w:rPr/>
      </w:pPr>
      <w:r>
        <w:rPr/>
      </w:r>
    </w:p>
    <w:p>
      <w:pPr>
        <w:pStyle w:val="Normal"/>
        <w:rPr/>
      </w:pPr>
      <w:r>
        <w:rPr/>
        <w:t>4</w:t>
      </w:r>
      <w:r>
        <w:rPr>
          <w:lang w:val="en-US"/>
        </w:rPr>
        <w:t>10</w:t>
      </w:r>
      <w:r>
        <w:rPr/>
        <w:t xml:space="preserve">. Не проповедуйте, но учите. Как Будда, вставший в Сарнатхе на Колесо Начал, произнес свои благородные истины, так на простом примере, на жизненной аналогии объясняйте суть того, что должны понять люди. За непонятными словами скрывают люди свои властные амбиции и желание возвыситься в своей учености над другими. Но ваша сила — в простоте. Когда нечего скрывать и таить, тогда не будет зависимости от чего-либо. </w:t>
      </w:r>
    </w:p>
    <w:p>
      <w:pPr>
        <w:pStyle w:val="Normal"/>
        <w:rPr/>
      </w:pPr>
      <w:r>
        <w:rPr/>
        <w:t>Устраняйте ненужные привязанности, ибо они паутина Майи, опутывающая ваше сознание. На них оседает пыль земных вожделений. На них нарастает кора предрассудков, на которой плодится целый сад невежественных представлений, искажающих Луч Иерархический. Чистота сердца зависит от мудрости ваших желаний.</w:t>
      </w:r>
    </w:p>
    <w:p>
      <w:pPr>
        <w:pStyle w:val="Normal"/>
        <w:rPr/>
      </w:pPr>
      <w:r>
        <w:rPr/>
      </w:r>
    </w:p>
    <w:p>
      <w:pPr>
        <w:pStyle w:val="Normal"/>
        <w:rPr/>
      </w:pPr>
      <w:r>
        <w:rPr/>
        <w:t>411. Сознательность сновидений и ее развитие есть основной способ получения новых идей, впоследствии могущих лечь в основу новых направлений науки, по пути которых человечество сделало лишь первые шаги.</w:t>
      </w:r>
    </w:p>
    <w:p>
      <w:pPr>
        <w:pStyle w:val="Normal"/>
        <w:rPr/>
      </w:pPr>
      <w:r>
        <w:rPr/>
        <w:t xml:space="preserve"> </w:t>
      </w:r>
      <w:r>
        <w:rPr/>
        <w:t xml:space="preserve">Изучая природу, мы поставлены перед фактом творения. Но никто не изучает причину. Даже рождение человека ограничивается лишь физиологическими явлениями, не учитывая притяжение души и ее связь с этой супружеской парой. Сказано, что семья — гнездо кармы. Видимо, и души предков стремятся воплотиться в одной и той же родовой линии, пользуясь генетическими накоплениями семьи. </w:t>
      </w:r>
    </w:p>
    <w:p>
      <w:pPr>
        <w:pStyle w:val="Normal"/>
        <w:rPr/>
      </w:pPr>
      <w:r>
        <w:rPr/>
        <w:t xml:space="preserve">Сновидения знакомят нас с теми, кто приходит в нашу семью, показывая, кем они были в прошлом и какие накопления могут создать проекцию будущего. И в этом заложена мудрость предвидения. Именно предвидения, а не предугадывания. </w:t>
      </w:r>
    </w:p>
    <w:p>
      <w:pPr>
        <w:pStyle w:val="Normal"/>
        <w:rPr/>
      </w:pPr>
      <w:r>
        <w:rPr/>
        <w:t xml:space="preserve">В гадание может вмещаться фактор случайности или энергия чрезмерного желания, если гадатель или его клиент усиленно направляют мысли к определенному результату. Поэтому ведуны учились отключать земное сознание, обращаясь в Матери Судьбе или к Небесному Пространству. </w:t>
      </w:r>
    </w:p>
    <w:p>
      <w:pPr>
        <w:pStyle w:val="Normal"/>
        <w:rPr/>
      </w:pPr>
      <w:r>
        <w:rPr/>
        <w:t>Но каждый момент желания узнать будущее лишает человека магии неведения. Нельзя приподнимать покров тайны, наброшенный на нашу жизнь. Мы должны прозреть через благородство духовных практик, через все трудности жизненного пути. Через разочарования и неудачи мы должны накопить опыт познания счастья. Если дух не способен обучиться пониманию нужд человечества, то для него будет возможность познать это, пройдя чередой грядущих испытаний. Не нужно бояться препятствий и неудач. Они наши самые лучшие учителя.</w:t>
      </w:r>
    </w:p>
    <w:p>
      <w:pPr>
        <w:pStyle w:val="Normal"/>
        <w:rPr/>
      </w:pPr>
      <w:r>
        <w:rPr/>
      </w:r>
    </w:p>
    <w:p>
      <w:pPr>
        <w:pStyle w:val="Normal"/>
        <w:rPr/>
      </w:pPr>
      <w:r>
        <w:rPr/>
        <w:t xml:space="preserve">412. Рабочая волна должна вращать колеса созидания. Вкушая хлеб за трапезой, никто не подумает о труде пекаря и тем более мельника, создавшего качество муки определенного помола. Никто не вспомнит о том, как тесто всходит и печется, создавая самый насущный продукт. </w:t>
      </w:r>
    </w:p>
    <w:p>
      <w:pPr>
        <w:pStyle w:val="Normal"/>
        <w:rPr/>
      </w:pPr>
      <w:r>
        <w:rPr/>
        <w:t xml:space="preserve">Зерна слов перемешиваются и всходят, готовя нам пищу духовную, без которой ни одна душа не может и дня прожить. Закваска совести из любого дела творит благо и пользу. </w:t>
      </w:r>
    </w:p>
    <w:p>
      <w:pPr>
        <w:pStyle w:val="Normal"/>
        <w:rPr/>
      </w:pPr>
      <w:r>
        <w:rPr/>
        <w:t xml:space="preserve">Не думай, что глас вопиющего в пустыне никто не услышит. Множество страждущих людей, ищущих опору в случайных сочетаниях слов или гаданий. И если Наши Беседы помогут утолить горечь неудобств, то, значит, в них есть лекарство от обыденности. </w:t>
      </w:r>
    </w:p>
    <w:p>
      <w:pPr>
        <w:pStyle w:val="Normal"/>
        <w:rPr/>
      </w:pPr>
      <w:r>
        <w:rPr/>
        <w:t>Печали слуги сторожат многие души. Стоит только призвать к себе состояние тоски, как голодные души скорби хлынут к вам, чтобы разжечь до невозможного состояния одиночество, грусть и все прелести природы горестного мира. Не поддавайтесь пессимизму, ибо в нем ласковый шепот тьмы особенно осязаем.</w:t>
      </w:r>
    </w:p>
    <w:p>
      <w:pPr>
        <w:pStyle w:val="Normal"/>
        <w:rPr/>
      </w:pPr>
      <w:r>
        <w:rPr/>
      </w:r>
    </w:p>
    <w:p>
      <w:pPr>
        <w:pStyle w:val="Normal"/>
        <w:rPr/>
      </w:pPr>
      <w:r>
        <w:rPr/>
        <w:t>413. Когда же змей удовольствия перестанет кусать нас, впрыскивая в кровь свой сладкий яд, который лишает нас огненной силы? Никакие увещевания и остережения не останавливают нас. И люди, напившись досыта воды страстей своих, продолжают жаждать и пьют опять наркотик наслаждений, чтобы назавтра начать заново этот нескончаемый круг вожделений. И тогда приходит понимание благородной истины, что причина страданий — это желание и что остановить эту вакханалию страстей можно, лишь прекратив желать. Но голодным духам неспокойно от затишья. Они постоянно побуждают к продолжению или возобновлению страстных действий. И перед этим внушением трудно устоять, потому что наущения сладострастия создают вихрь привлечения своей собственной иерархии.</w:t>
      </w:r>
    </w:p>
    <w:p>
      <w:pPr>
        <w:pStyle w:val="Normal"/>
        <w:rPr/>
      </w:pPr>
      <w:r>
        <w:rPr/>
      </w:r>
    </w:p>
    <w:p>
      <w:pPr>
        <w:pStyle w:val="Normal"/>
        <w:rPr/>
      </w:pPr>
      <w:r>
        <w:rPr/>
        <w:t>41</w:t>
      </w:r>
      <w:r>
        <w:rPr>
          <w:lang w:val="en-US"/>
        </w:rPr>
        <w:t>4</w:t>
      </w:r>
      <w:r>
        <w:rPr/>
        <w:t>. Кармическое возмездие настигнет каждого. И, осознавая это, мы должны принять все эти терзания и мучения духа за искупление. Понимание судьбы порождает смирение. Но его нельзя представлять как возложение всех дел на Матерь нашу и Водительницу — Судьбу. Искупление лежит в покаянии и исправлении тех бед, которые мы принесли в человеческий космос и которые сами беремся исправить.</w:t>
      </w:r>
    </w:p>
    <w:p>
      <w:pPr>
        <w:pStyle w:val="Normal"/>
        <w:rPr/>
      </w:pPr>
      <w:r>
        <w:rPr/>
      </w:r>
    </w:p>
    <w:p>
      <w:pPr>
        <w:pStyle w:val="Normal"/>
        <w:rPr/>
      </w:pPr>
      <w:r>
        <w:rPr/>
        <w:t>415. Подражайте высокому, ибо низкое стелется пылью на цветущие травы. Обнажение божественных основ происходит от мыслей следования высшему примеру. Подражание великим героям должно доходить до определенных границ, когда не следует напрягаться в подобии, чтобы не повторять судьбу ушедших святых, а лишь просить помощи в проявлении собственных достоинств. Достичь того, чего добились великие, трудно. И тем более нельзя пройти одним и тем же путем, ибо времена другие пришли и праведности в мире все меньше и меньше. Времена Преподобных были иными. И безбожие не было так распространено среди людей. Психология свободной жизни отучила многих от самодисциплины. И это особенно видно в деревнях сибирских, где стихия разрушения так очевидна.</w:t>
      </w:r>
    </w:p>
    <w:p>
      <w:pPr>
        <w:pStyle w:val="Normal"/>
        <w:rPr/>
      </w:pPr>
      <w:r>
        <w:rPr/>
      </w:r>
    </w:p>
    <w:p>
      <w:pPr>
        <w:pStyle w:val="Normal"/>
        <w:rPr/>
      </w:pPr>
      <w:r>
        <w:rPr/>
        <w:t xml:space="preserve">416. Борьба между солнечной и лунной природами человечества создает напряжение новых вибраций. Энергии нового космоса повышают силу осознания себя. Те, кто не может справиться с потоком мощи космоса, опускаются до уровня самого низкого, следуя наущениям собственных одержателей. Но для тех, чья жизнь протекает в сознании высших центров, такое положение вещей — единственное спасение от налипшей грязи существований. Должно быть омовение в огненном горниле красоты. Лишь через нее душа может воспрять. Лишь через нее дух преображается, постигая свои собственные высоты и глубины. </w:t>
      </w:r>
    </w:p>
    <w:p>
      <w:pPr>
        <w:pStyle w:val="Normal"/>
        <w:rPr/>
      </w:pPr>
      <w:r>
        <w:rPr/>
        <w:t xml:space="preserve">Космоса Разум постепенно повышает напряжение энергий: иначе можно просто уничтожить весь род человеческий, как это было уже не раз в великом эволюционном круге. </w:t>
      </w:r>
    </w:p>
    <w:p>
      <w:pPr>
        <w:pStyle w:val="Normal"/>
        <w:rPr/>
      </w:pPr>
      <w:r>
        <w:rPr/>
        <w:t>Битва за обладание душами прикрыта экономическими интересами. Но, на самом деле, это лишь отражение битвы духовной. Свет и тьма, совесть и нажива, вера и безбожие сражаются между собой.</w:t>
      </w:r>
    </w:p>
    <w:p>
      <w:pPr>
        <w:pStyle w:val="Normal"/>
        <w:rPr/>
      </w:pPr>
      <w:r>
        <w:rPr/>
      </w:r>
    </w:p>
    <w:p>
      <w:pPr>
        <w:pStyle w:val="Normal"/>
        <w:rPr/>
      </w:pPr>
      <w:r>
        <w:rPr/>
        <w:t xml:space="preserve">417. Даже двух песчинок нельзя найти одинаковых — не то что людей. Неповторимость есть следствие уникального пути каждого человека. </w:t>
      </w:r>
    </w:p>
    <w:p>
      <w:pPr>
        <w:pStyle w:val="Normal"/>
        <w:rPr/>
      </w:pPr>
      <w:r>
        <w:rPr/>
        <w:t>Зерно духа, оторвавшись от Вселенной Света, совершает долгие странствия, пока не определит место своей остановки. В мире, где еще нет ни мысли, ни чувства, но лишь невнятное притяжение души действует, дух еще не обрастает той силой тайны, которая его и хранит, делая невидимым во все воплощения. И эта тайна становится самой душой — храмом для пребывания величайшей святыни, вдохновляющей и устремляющей сознание через бессчетные мириады существований.</w:t>
      </w:r>
    </w:p>
    <w:p>
      <w:pPr>
        <w:pStyle w:val="Normal"/>
        <w:rPr/>
      </w:pPr>
      <w:r>
        <w:rPr/>
      </w:r>
    </w:p>
    <w:p>
      <w:pPr>
        <w:pStyle w:val="Normal"/>
        <w:rPr/>
      </w:pPr>
      <w:r>
        <w:rPr/>
        <w:t xml:space="preserve">418. Легкость энергий не легковесность их и не легкомыслие, а удаление из ауры тяжелых лептонов печали, которые образуются от избыточной гордыни. Конечно же, нужно иметь чувство собственного достоинства. Но наравне с этим нужно знать свое место на шкале бесконечных постижений. </w:t>
      </w:r>
    </w:p>
    <w:p>
      <w:pPr>
        <w:pStyle w:val="Normal"/>
        <w:rPr/>
      </w:pPr>
      <w:r>
        <w:rPr/>
        <w:t xml:space="preserve">Благо лишь тогда может легко источаться сердцем, когда нет тяжести. Сердце привлекает такую благодать, что изображения святых, и даже книги, начинают мироточить, как в случае с З.П. Духовная сила таких людей бывает настолько велика, что соединяет сущность книги со своей собственной накопленной благодатью. Жаль только, что таким людям приходится много страдать, ибо они беззащитны перед жестокостью этого мира. Впадая в депрессию, они все же находят силы выйти из нее, смиряясь под обстоятельствами, выбранными свободной волей и вопреки Воле Высшей. Нет здесь роковых решений, если по самоволию человек поступает, даже если вся последующая жизнь становится трагедией, хотя и без ужасного конца. </w:t>
      </w:r>
    </w:p>
    <w:p>
      <w:pPr>
        <w:pStyle w:val="Normal"/>
        <w:rPr/>
      </w:pPr>
      <w:r>
        <w:rPr/>
        <w:t>Печалью себя человек убивает постепенно, своим сожалением об упущенных возможностях и о поспешности решений. Но как усмирить пожар чувств, если в него вливаются яркие образы будущей жизни, которые никогда не сбудутся, а рутина будет пожирать ощущение неповторимости жизни и станет погибелью самых благородных устремлений? И сам Благословенный бежал от этого состояния успокоенности, которое постепенно становится трясиной для духа.</w:t>
      </w:r>
    </w:p>
    <w:p>
      <w:pPr>
        <w:pStyle w:val="Normal"/>
        <w:rPr/>
      </w:pPr>
      <w:r>
        <w:rPr/>
      </w:r>
    </w:p>
    <w:p>
      <w:pPr>
        <w:pStyle w:val="Normal"/>
        <w:rPr/>
      </w:pPr>
      <w:r>
        <w:rPr/>
        <w:t xml:space="preserve">419. Держава и скипетр — священные знаки власти Российской империи — имеют мощное магическое значение. Известно, что основой скипетра служит рог единорога, или, как его называли в древности, индрика, и что самой России покровительствует созвездие под таким именем. Считается, что все кости единорога целебны. Но особая сила мудрости и духовного здравия заложена в его роге. </w:t>
      </w:r>
    </w:p>
    <w:p>
      <w:pPr>
        <w:pStyle w:val="Normal"/>
        <w:rPr/>
      </w:pPr>
      <w:r>
        <w:rPr/>
        <w:t xml:space="preserve">Само же животное этого рода мудрецы определили как астральное, лишь иногда появляющееся в нашем мире перед людьми, духовно одаренными и облеченными особой миссией. Явление единорога часто воспринимается как знак избрания. Его тело сияет серебряным светом, а благородство характера не позволяет показаться перед человеком с нечистыми помыслами. Даже его изображение служило и служит оберегом от злых сил, как и призыв его истинного имени. </w:t>
      </w:r>
    </w:p>
    <w:p>
      <w:pPr>
        <w:pStyle w:val="Normal"/>
        <w:rPr/>
      </w:pPr>
      <w:r>
        <w:rPr/>
        <w:t>Белый конь сам по себе считается символом чистоты и благодати. Но белый конь с рогом — это вершина благородства. Белый витой рог определен как застывший лунный луч, входящий в темя, и обозначает духовный принцип великого зеленого. И только ночью можно повстречать в глухих местах это сияющее животное. Есть очевидцы, которым такая счастливая возможность представилась, после чего удача засыпала их своими дарами, которые они приняли с признательностью и применили во благо, помня о том, кому они обязаны таким внезапным благополучием и возвышением.</w:t>
      </w:r>
    </w:p>
    <w:p>
      <w:pPr>
        <w:pStyle w:val="Normal"/>
        <w:rPr/>
      </w:pPr>
      <w:r>
        <w:rPr/>
      </w:r>
    </w:p>
    <w:p>
      <w:pPr>
        <w:pStyle w:val="Normal"/>
        <w:rPr/>
      </w:pPr>
      <w:r>
        <w:rPr/>
        <w:t xml:space="preserve">420. Хрустальный Город на вершине Белой Горы не всегда люди видеть могут. Лишь однажды им открывается отблеск этого видения, да и то в легкой дреме, во сне или во время вхождения в состояние дхианы. </w:t>
      </w:r>
    </w:p>
    <w:p>
      <w:pPr>
        <w:pStyle w:val="Normal"/>
        <w:rPr/>
      </w:pPr>
      <w:r>
        <w:rPr/>
        <w:t xml:space="preserve">Вибрации, исходящие от этого города, похожи на звон тоненьких серебряных колокольчиков, наполняющих пространство, или на музыку стеклянных трубочек, подвешенных на шелковых нитях и колеблемых ветром. </w:t>
      </w:r>
    </w:p>
    <w:p>
      <w:pPr>
        <w:pStyle w:val="Normal"/>
        <w:rPr/>
      </w:pPr>
      <w:r>
        <w:rPr/>
        <w:t>Хрустальный Город словно изо льда. Но он существует в ином мире. Алтайцы его называют дворцом Бога Неба Ульгеня и его супруги Умай — Белой Матери, которая покровительствует детям-сиротам или заблудившимся в лесу. Она явлена как отголосок бабы-йоги, или, как ее называют в русских сказках, бабы-яги. Но, в отличие от сказочного персонажа, искаженного желанием демонизировать старость в женском начале, она спасала, воспитывала и ухаживала за брошенными детьми.</w:t>
      </w:r>
    </w:p>
    <w:p>
      <w:pPr>
        <w:pStyle w:val="Normal"/>
        <w:rPr/>
      </w:pPr>
      <w:r>
        <w:rPr/>
        <w:t xml:space="preserve">Староверы, по своей скрытности, никому не говорят о том, что Хрустальный Город — это и есть тот Небесный Звенигород, земную проекцию которого собирались построить в свое время Рерихи, или, по крайней мере, мечтали об этом. </w:t>
      </w:r>
    </w:p>
    <w:p>
      <w:pPr>
        <w:pStyle w:val="Normal"/>
        <w:rPr/>
      </w:pPr>
      <w:r>
        <w:rPr/>
        <w:t>Утопический Город Солнца описан передовыми учеными средневековья. Но, конечно же, все мысли о Царстве Справедливости связаны с Жемчужным Островом,  с Великой Обителью Света, которая распространяет свои лучи на всю Азию. И особенно близок Владыкам Алтай,  с его Белой Горой, где есть Ашрамы Братства.</w:t>
      </w:r>
    </w:p>
    <w:p>
      <w:pPr>
        <w:pStyle w:val="Normal"/>
        <w:rPr/>
      </w:pPr>
      <w:r>
        <w:rPr/>
      </w:r>
    </w:p>
    <w:p>
      <w:pPr>
        <w:pStyle w:val="Normal"/>
        <w:rPr/>
      </w:pPr>
      <w:r>
        <w:rPr/>
        <w:t>421. Причастие хлебом и водой — один из самых древних обычаев приобщения к земле, которую целуют после того, как очищаются, зачерпывая пламя и омывая им себя. Конечно же, это процедура не может проводиться буквально, но символически. Зато омовение перед богослужением должно быть обязательным.</w:t>
      </w:r>
    </w:p>
    <w:p>
      <w:pPr>
        <w:pStyle w:val="Normal"/>
        <w:rPr/>
      </w:pPr>
      <w:r>
        <w:rPr/>
        <w:t>Создание отдельных зданий и алтарей — это уже позднейшие религиозные нововведения. У древневедической культуры эту функцию выполняли природные объекты, отличающиеся истечением благодати, ибо вся Земля — святое место и была создана молитвой и для молитвы на заре великих времен. И если бы не восстание Сатаны, то наша планета очень бы преуспела и стала одной из ведущих в цепи других великих носителей жизни.</w:t>
      </w:r>
    </w:p>
    <w:p>
      <w:pPr>
        <w:pStyle w:val="Normal"/>
        <w:rPr/>
      </w:pPr>
      <w:r>
        <w:rPr/>
        <w:t xml:space="preserve">Но и церковное причащение исполнено глубочайшего смысла, когда хлеб считается плотью Великого Учителя, или всех Учителей, отдавших Себя во спасение и продвижение сознания человечества, а вино как душа земли и плод лозы виноградной — кровью. В оккультном смысле, хлеб и вино — высшие плоды планеты, которая им отдала все лучшие свои качества, сокровенную эссенцию материи, на которой они взросли и которой напитались. И только боги этого мира, которыми и являются люди для других существ, должны питаться такими продуктами. Есть еще молоко и белая пища, через которую Мир Духа сообщается с плотью человеческой, посылая свои сокровенные мыслеформы через абстракцию зрения, слуха, вкуса и ощущения, не говоря уже о роли обоняния, которое передает через запахи тонкие мысли природного мира. </w:t>
      </w:r>
    </w:p>
    <w:p>
      <w:pPr>
        <w:pStyle w:val="Normal"/>
        <w:rPr/>
      </w:pPr>
      <w:r>
        <w:rPr/>
        <w:t xml:space="preserve">Трансформация обычных пяти чувств в сверхчувства происходит через утончение их восприятия. Пример художника приводился не раз, когда он различает такое количество оттенков, которые обычный глаз не научен воспринимать. Точно так же человек, всю жизнь занимающийся музыкой, способен отличить малейшую фальшь в исполнении той или иной музыкальной темы. </w:t>
      </w:r>
    </w:p>
    <w:p>
      <w:pPr>
        <w:pStyle w:val="Normal"/>
        <w:rPr/>
      </w:pPr>
      <w:r>
        <w:rPr/>
        <w:t xml:space="preserve">В таком же ключе настраиваются и чувства, вследствие чего и рождается распознавание, действующее по определению едва уловимых знаков. Это своеобразный дедуктивный метод раскрытия преступлений, который утратил свою значимость, потому что не стало людей, подобных сыщикам, описанным Конаном Дойлем. Шерлок Холмс скорее явление, чем личность. И это явление видит то, чего не замечают другие. </w:t>
      </w:r>
    </w:p>
    <w:p>
      <w:pPr>
        <w:pStyle w:val="Normal"/>
        <w:rPr/>
      </w:pPr>
      <w:r>
        <w:rPr/>
        <w:t xml:space="preserve">Ясновидение и есть опыт погружения в мелочи, нас окружающие, с последующим утончением и, конечно же, формированием интуиции. Но мы говорим еще раз, что интуиция, как и воображение, формируется через опыт — впрочем, как и сама духовность. </w:t>
      </w:r>
    </w:p>
    <w:p>
      <w:pPr>
        <w:pStyle w:val="Normal"/>
        <w:rPr/>
      </w:pPr>
      <w:r>
        <w:rPr/>
      </w:r>
    </w:p>
    <w:p>
      <w:pPr>
        <w:pStyle w:val="Normal"/>
        <w:rPr/>
      </w:pPr>
      <w:r>
        <w:rPr/>
        <w:t xml:space="preserve">422. В каждом человеке есть предрасположение ко всем видам деятельности, и тем более к познанию мира всеми возможными способами. Но Анура как любовь к человеку, независимо от его положения и состояния, дает духу больше накоплений, чем искусственные методы утончения. Другое дело, что не все способны любить человечество, усматривая через его неблаговидные поступки иную форму предназначения жизни. </w:t>
      </w:r>
    </w:p>
    <w:p>
      <w:pPr>
        <w:pStyle w:val="Normal"/>
        <w:rPr/>
      </w:pPr>
      <w:r>
        <w:rPr/>
        <w:t xml:space="preserve">Любовь — самое духовное из чувств и достойно отдельного исследования, потому что благодаря магнетизму энергий, стихий и полов создается само движение мира. Если сказать, что благодаря любви вращается космос, это может показаться не просто антинаучным, но и кощунственным. Но это, по своей сути, именно так. Между Миром Духа и Материей существует мощнейшее влечение, которое и удерживает вселенную в строгой гармонии. </w:t>
      </w:r>
    </w:p>
    <w:p>
      <w:pPr>
        <w:pStyle w:val="Normal"/>
        <w:rPr/>
      </w:pPr>
      <w:r>
        <w:rPr/>
        <w:t xml:space="preserve">На любви держится мир. Любовь правит миром, как говорили древние философы. И мы не реанимируем, но очищаем это самое основополагающее понятие жизни. </w:t>
      </w:r>
    </w:p>
    <w:p>
      <w:pPr>
        <w:pStyle w:val="Normal"/>
        <w:rPr/>
      </w:pPr>
      <w:r>
        <w:rPr/>
        <w:t xml:space="preserve">Сверху донизу, от великого до малого, энергия любви созидает и взращивает все живое и неживое. Дыханием Матери Мира пропитана каждая пылинка мироздания. И в этом вся суть мирового Учения Ануры, без которой само пространство вселенной было бы незасеянным полем. А сейчас каждая высокая и благородная мысль, когда-либо пущенная в пространство, сияет яркой звездой в бесконечных высотах неба. </w:t>
      </w:r>
    </w:p>
    <w:p>
      <w:pPr>
        <w:pStyle w:val="Normal"/>
        <w:rPr/>
      </w:pPr>
      <w:r>
        <w:rPr/>
        <w:t xml:space="preserve">С любовью, через любовь, посредством всех ее видов, мир обучают Великие Учителя высших иерархических планов. </w:t>
      </w:r>
    </w:p>
    <w:p>
      <w:pPr>
        <w:pStyle w:val="Normal"/>
        <w:rPr/>
      </w:pPr>
      <w:r>
        <w:rPr/>
        <w:t xml:space="preserve">Нельзя научиться всему, как нельзя остановиться на одном уровне напряжения любви. Все растет и развивается, как травы — под весенним солнцем. И если ум вам скажет, что он устал от познания и что ему нечему больше учиться, то ответьте, что есть знание духа, до которого интеллект не может дотянуться. Изнемогший ум, как и уставшее от тяжелого труда тело, требует привхождения энергий иных миров, без которых ему не справиться с задачей не то что воплощения — но даже дня земного, который есть малая проекция целого воплощения. </w:t>
      </w:r>
    </w:p>
    <w:p>
      <w:pPr>
        <w:pStyle w:val="Normal"/>
        <w:rPr/>
      </w:pPr>
      <w:r>
        <w:rPr/>
        <w:t xml:space="preserve">Определив любовь как движущую силу эволюции, не ошибемся, но утвердим как нить, связующую все миры, все формы бытия. </w:t>
      </w:r>
    </w:p>
    <w:p>
      <w:pPr>
        <w:pStyle w:val="Normal"/>
        <w:rPr/>
      </w:pPr>
      <w:r>
        <w:rPr/>
        <w:t>В напряжении творчества присутствие вдохновения обязательно. И если его нет, то любое дело останется безвкусным и бесцветным. Вдохновение и есть Любовь Небес к человечеству.</w:t>
      </w:r>
    </w:p>
    <w:p>
      <w:pPr>
        <w:pStyle w:val="Normal"/>
        <w:rPr/>
      </w:pPr>
      <w:r>
        <w:rPr/>
      </w:r>
    </w:p>
    <w:p>
      <w:pPr>
        <w:pStyle w:val="Normal"/>
        <w:rPr/>
      </w:pPr>
      <w:r>
        <w:rPr/>
        <w:t xml:space="preserve">423. Во время бурения гляциологами льда на плато Делоне, у подножия основных вершин Белухи, аппараты, снабженные видеокамерой, обнаружили тело человека, вмерзшего в лед. Это была женщина, сидящая в позе лотоса. Прекратив бурение, ученые спешно начали выпиливать лед — благо что глубина прохождения керна была не слишком большой, а лед был таким чистым, что можно было определить границы этой удивительной находки. Было сообщено руководству об этом событии. И, спустя некоторое время, был прислан вертолет, куда и погрузили ледяной куб с вмерзшим в него телом. Находка была сделана в слое десятитысячелетней давности. И если учитывать, что за год намерзает не очень большой слой льда, то и глубина залегания оказалась не столь значительной. </w:t>
      </w:r>
    </w:p>
    <w:p>
      <w:pPr>
        <w:pStyle w:val="Normal"/>
        <w:rPr/>
      </w:pPr>
      <w:r>
        <w:rPr/>
        <w:t xml:space="preserve">Исследование этой ледяной мумии привело к сенсации: сердце женщины продолжало биться, правда, в таком неуловимом режиме, который могли определить лишь высокочувствительные приборы. Она была жива. И, погрузившись в состояние самадхи, тело находилась в божественном сне, а дух был отпущен на волю и летал в необозримых пределах бескрайней вселенной, где совершал какую-то свою, не доступную нашему пониманию работу, которая служила и служит эволюционным изменениям космоса. </w:t>
      </w:r>
    </w:p>
    <w:p>
      <w:pPr>
        <w:pStyle w:val="Normal"/>
        <w:rPr/>
      </w:pPr>
      <w:r>
        <w:rPr/>
        <w:t>Океан состоит из капель. Мощь страны — из труда отдельных людей.</w:t>
      </w:r>
    </w:p>
    <w:p>
      <w:pPr>
        <w:pStyle w:val="Normal"/>
        <w:rPr/>
      </w:pPr>
      <w:r>
        <w:rPr/>
      </w:r>
    </w:p>
    <w:p>
      <w:pPr>
        <w:pStyle w:val="Normal"/>
        <w:rPr/>
      </w:pPr>
      <w:r>
        <w:rPr/>
        <w:t xml:space="preserve">424. Семинары определены как самая перспективная форма обучения. Обсуждение определенных тем дает выявить уровень слушателей. А арбитр или руководитель будет не просто вести конферанс, но, по своему уровню, станет ведущим и подводящим итог общих собраний. </w:t>
      </w:r>
    </w:p>
    <w:p>
      <w:pPr>
        <w:pStyle w:val="Normal"/>
        <w:rPr/>
      </w:pPr>
      <w:r>
        <w:rPr/>
        <w:t xml:space="preserve">Но самой плодотворной формой постижения знаний остается беседа наедине, в которой участвуют не только сознания, но и чувственно-распознавательные энергии, в том числе и накопления аурические. Происходит не только взаимопроникновение мыслей, но и сомыслие, или слияние сознаний в каком-то общем ключе интереса. </w:t>
      </w:r>
    </w:p>
    <w:p>
      <w:pPr>
        <w:pStyle w:val="Normal"/>
        <w:rPr/>
      </w:pPr>
      <w:r>
        <w:rPr/>
        <w:t xml:space="preserve">Конечно же, фактор передачи знаний сопряжен с оттоком психической силы. И более мощный дух является донором и самым чувствительным звеном. Но часто и девственная энергия, отличающаяся своей стихийной первозданностью, дает более мощный импульс для размышления и дальнейшего развития, чем сознание, засоренное интеллектуальной инерцией современности. Как правило, люди из дальней глубинки, куда в недавние времена отправляли на принудительное поселение, сохраняют связь общения с природой и насыщают слова такими яркими мыслеформами, которые не увидишь в современных голографических технологиях передачи изображения. </w:t>
      </w:r>
    </w:p>
    <w:p>
      <w:pPr>
        <w:pStyle w:val="Normal"/>
        <w:rPr/>
      </w:pPr>
      <w:r>
        <w:rPr/>
        <w:t>У слов есть видеоряд, есть и слуховое сопровождение, а также своя аромасопроводительная линия. Поэтому обсуждения предполагают обмен знаниями, которые выпускаются Чашей лишь в определенной среде и энергетическом окружении, а в другом случае не могут быть оявлены никакими средствами.</w:t>
      </w:r>
    </w:p>
    <w:p>
      <w:pPr>
        <w:pStyle w:val="Normal"/>
        <w:rPr/>
      </w:pPr>
      <w:r>
        <w:rPr/>
      </w:r>
    </w:p>
    <w:p>
      <w:pPr>
        <w:pStyle w:val="Normal"/>
        <w:rPr/>
      </w:pPr>
      <w:r>
        <w:rPr/>
        <w:t>425. Знающий может и потерпеть, не обнажая всей глубины своей мудрости. Здесь важен уровень общих настроений и желание знать новое. Но и в этом необходимы поэтапные, постепенные шаги закрепления постижений. Можно вылить на человека целое ведро розового масла. Но, в конечном счете, оно будет потеряно, и удержится лишь то, что сумеют задержать волосы, тело и одежда. Иногда нужна капля, чтобы аромат распространился далеко, и искра огня, чтобы загорелась целая сухая степь. Учитывайте готовность людей к восприятию знаний. Нельзя насильно вводить мудрость, как лекарство заболевшему.</w:t>
      </w:r>
    </w:p>
    <w:p>
      <w:pPr>
        <w:pStyle w:val="Normal"/>
        <w:rPr/>
      </w:pPr>
      <w:r>
        <w:rPr/>
      </w:r>
    </w:p>
    <w:p>
      <w:pPr>
        <w:pStyle w:val="Normal"/>
        <w:rPr/>
      </w:pPr>
      <w:r>
        <w:rPr/>
        <w:t>42</w:t>
      </w:r>
      <w:r>
        <w:rPr>
          <w:lang w:val="en-US"/>
        </w:rPr>
        <w:t>6</w:t>
      </w:r>
      <w:r>
        <w:rPr/>
        <w:t xml:space="preserve">.  Волновой способ передачи информации только сейчас начинает изучаться. Но люди не понимают, что в самих звуковых волнах есть еще и другая составляющая, которая дополняет звуковые вибрации. Вернее, движением звука переносятся мыслеобразы. Ведь и сам огонь, и сама мысль звучат. Одни поют на очень высокой ноте, но другие, наоборот, скрежещут. Это зависит от того, что хотят существа передать друг другу. Язык свиста племен, живущих на Канарах, удивительным образом напоминает отдаленно язык китов или дельфинов, которые могут передавать информацию в другие части планеты, и даже своим сородичам на других звездах. </w:t>
      </w:r>
    </w:p>
    <w:p>
      <w:pPr>
        <w:pStyle w:val="Normal"/>
        <w:rPr/>
      </w:pPr>
      <w:r>
        <w:rPr/>
        <w:t>Вибрации души есть заключенная в нас музыка миротворения.</w:t>
      </w:r>
    </w:p>
    <w:p>
      <w:pPr>
        <w:pStyle w:val="Normal"/>
        <w:rPr/>
      </w:pPr>
      <w:r>
        <w:rPr/>
      </w:r>
    </w:p>
    <w:p>
      <w:pPr>
        <w:pStyle w:val="Normal"/>
        <w:rPr/>
      </w:pPr>
      <w:r>
        <w:rPr/>
        <w:t>427. Лишь заря с ее утренним солнцем выделяет энергию жизнеспособности, которая, входя в природные формы, становится гормоном радости. Не выдумка досужих богословов разных религий важность пробуждения на заре. Не высыпаются те, кто поздно встает, потому что порция утренних сил в них разлагается во время сна и превращается в яд. Для активизации гормона счастья нужно разумное, а не сонное состояние. Тогда в крови образуются вещества, стимулирующие жизнедеятельность.</w:t>
      </w:r>
    </w:p>
    <w:p>
      <w:pPr>
        <w:pStyle w:val="Normal"/>
        <w:rPr/>
      </w:pPr>
      <w:r>
        <w:rPr/>
      </w:r>
    </w:p>
    <w:p>
      <w:pPr>
        <w:pStyle w:val="Normal"/>
        <w:rPr/>
      </w:pPr>
      <w:r>
        <w:rPr/>
        <w:t xml:space="preserve">428. Считается, что стресс является причиной ускорения мышления. Но нужно поправить ученых, что не стресс, а особое состояние энергии стимулирует процессы сознания. Это могут быть как негативные, так и позитивные явления. Разве вдохновение не есть возбуждение сознания к творчеству? Или любовные переживания? </w:t>
      </w:r>
    </w:p>
    <w:p>
      <w:pPr>
        <w:pStyle w:val="Normal"/>
        <w:rPr/>
      </w:pPr>
      <w:r>
        <w:rPr/>
        <w:t xml:space="preserve">Не нужно все многообразие психических переживаний сводить только к стрессу: иначе ненависть как сильнейший выброс внутреннего огня нужно будет считать стимулятором. Ярость нужна, но она должна вписываться в этическую программу человека. Сказано, что можно допустить возмущение, но гнев уже не входит в нормы морали. </w:t>
      </w:r>
    </w:p>
    <w:p>
      <w:pPr>
        <w:pStyle w:val="Normal"/>
        <w:rPr/>
      </w:pPr>
      <w:r>
        <w:rPr/>
        <w:t xml:space="preserve">У духа много способов возбудить деятельность сознания. И по своей уникальности человеческая природа близка существам Огненного Мира, потому что внутренний мир создавался солнечными предками — Питрисами. Но современное общество нельзя назвать развитым, пока в нем идут войны. Но высшее человечество существует на иных планах бытия. А на земле оно представлено Братьями Света. Поэтому ориентиры для целей и стимул для устремлений существуют немалые. И если есть, к чему стремиться, то и знаем, ради чего живем. </w:t>
      </w:r>
    </w:p>
    <w:p>
      <w:pPr>
        <w:pStyle w:val="Normal"/>
        <w:rPr/>
      </w:pPr>
      <w:r>
        <w:rPr/>
        <w:t xml:space="preserve">Не правда, что Беседы Наши не имеют никакого значения. Наша задача — привести людей к пониманию тех великих истин, которые были заложены во всех великих книгах мира — от Бхагавадгиты и Библии до Тайной Доктрины и Живой Этики. </w:t>
      </w:r>
    </w:p>
    <w:p>
      <w:pPr>
        <w:pStyle w:val="Normal"/>
        <w:rPr/>
      </w:pPr>
      <w:r>
        <w:rPr/>
        <w:t>Наши Беседы неразрывно связаны с продолжением их традиций. Хотя, учитывая деградацию сознания и общего уровня религиозности, можно считать Анура Йогу более доступной для каждого сердца — но совсем не упрощенным или примитивным Учением. Иное время — иные задачи. А в среде девальвации духовных ценностей все Наши призывы кажутся неуместными и ненасущными, хотя и это поле дает свой урожай достижений.</w:t>
      </w:r>
    </w:p>
    <w:p>
      <w:pPr>
        <w:pStyle w:val="Normal"/>
        <w:rPr/>
      </w:pPr>
      <w:r>
        <w:rPr/>
      </w:r>
    </w:p>
    <w:p>
      <w:pPr>
        <w:pStyle w:val="Normal"/>
        <w:rPr/>
      </w:pPr>
      <w:r>
        <w:rPr/>
        <w:t>429. «Никто никого не принуждает становиться чела; и никто никому ничего не обещает», тем более скорого достижения просветления или активного вхождения в когорту избранных. Много позванных, но для избрания нужна ежедневная кропотливая работа над самим собой, без уступок и поблажек. Если дух не выдерживает испытаний, он скатывается до уровня предыдущих воплощений, через которые он с трудом прошел, вырвавшись из мертвой хватки одолевших его привычек.</w:t>
      </w:r>
    </w:p>
    <w:p>
      <w:pPr>
        <w:pStyle w:val="Normal"/>
        <w:rPr/>
      </w:pPr>
      <w:r>
        <w:rPr/>
        <w:t xml:space="preserve">Накопления духовности так мизерны за человеческую жизнь. И показная набожность или внешняя добродетель здесь не уместны. Лишь когда человек честен с самим собой, предаваясь покаянию, если он видит не лучшие качества своей жизни и стремится их исправить, он еще движется. Но стоит утвердить себя столпом истины и постигшим посвятительные мистерии, как развитие духа глохнет, оставаясь на прежнем уровне. </w:t>
      </w:r>
    </w:p>
    <w:p>
      <w:pPr>
        <w:pStyle w:val="Normal"/>
        <w:rPr/>
      </w:pPr>
      <w:r>
        <w:rPr/>
        <w:t>Рост не может быть без полива и удобрения. Духовный путь полит слезами страданий и хулением окружающих. Даже благое дело кажется обывателям доходным и преступным, словно за этим скрывается что-то непотребное.</w:t>
      </w:r>
    </w:p>
    <w:p>
      <w:pPr>
        <w:pStyle w:val="Normal"/>
        <w:rPr/>
      </w:pPr>
      <w:r>
        <w:rPr/>
      </w:r>
    </w:p>
    <w:p>
      <w:pPr>
        <w:pStyle w:val="Normal"/>
        <w:rPr/>
      </w:pPr>
      <w:r>
        <w:rPr/>
        <w:t xml:space="preserve">430. Склонность к подозрительности у неразвитых людей так велика и сообразна собственным поступкам такого рода. И где уж здесь до просветления, если не могут они проснуться от вечной спячки собственного невежества, считая свой образ жизни присущим всем человеческим существам? </w:t>
      </w:r>
    </w:p>
    <w:p>
      <w:pPr>
        <w:pStyle w:val="Normal"/>
        <w:rPr/>
      </w:pPr>
      <w:r>
        <w:rPr/>
        <w:t>Но не все так живут. И не все хотят жить, барахтаясь в болоте выедающей душу тоски. И особенно дети чувствуют острое желание вырваться из этой хронической деревенщины, где все подчинено хозяйству, севообороту и сельхозработам. Конечно же, и это приветствуется, ибо сельская жизнь учит трудиться и пользоваться плодами своего труда. Но, наравне с этим положением, когда потеряно чувство сельской общины и нет механизмов воздействия на бытовые безобразия жителей, деревня постепенно вырождается — без работы, без надежды на изменения к лучшему. И сколько их сейчас по России — брошенных деревень, пущенных на самотек с легкой руки горбачевской перестройки. Отлаженная система совхозов и колхозов ушла в прошлое, а новый формат хозяйствования не все приняли, даже учитывая разделение земли по паям.</w:t>
      </w:r>
    </w:p>
    <w:p>
      <w:pPr>
        <w:pStyle w:val="Normal"/>
        <w:rPr/>
      </w:pPr>
      <w:r>
        <w:rPr/>
      </w:r>
    </w:p>
    <w:p>
      <w:pPr>
        <w:pStyle w:val="Normal"/>
        <w:rPr/>
      </w:pPr>
      <w:r>
        <w:rPr/>
        <w:t xml:space="preserve">431. Себя считая истины мерилом, не ошибись в своей самооценке. Когда качели праздности и лени тебя баюкают, не наслаждайся дремой. Лишь только русло трезвого труда способно оценить твою удачу и указать, откуда принесла ее серебряная птица. </w:t>
      </w:r>
    </w:p>
    <w:p>
      <w:pPr>
        <w:pStyle w:val="Normal"/>
        <w:rPr/>
      </w:pPr>
      <w:r>
        <w:rPr/>
        <w:t xml:space="preserve">Мир полон мыслеформ. Но все ж в ходу язык стереотипов. Он образован из шаблонов, что тиражируются во всем. Как радио, так и СМИ участвуют в великом превращенье языка в орудие наживы. </w:t>
      </w:r>
    </w:p>
    <w:p>
      <w:pPr>
        <w:pStyle w:val="Normal"/>
        <w:rPr/>
      </w:pPr>
      <w:r>
        <w:rPr/>
        <w:t>Раньше слова служили лишь высокому искусству. И если их использовали в прозе или поэзии, они превращались в такое совершенство, что вызывали восхищенье. А теперь их превратили из царственных особ в слуг подневольных, что исполняют грязную работу и наполняют мусором пространство, которое от этой пыли заражено. И только Агни сожжет все накопленья империла, яд испивая мирового зла.</w:t>
      </w:r>
    </w:p>
    <w:p>
      <w:pPr>
        <w:pStyle w:val="Normal"/>
        <w:rPr/>
      </w:pPr>
      <w:r>
        <w:rPr/>
      </w:r>
    </w:p>
    <w:p>
      <w:pPr>
        <w:pStyle w:val="Normal"/>
        <w:rPr/>
      </w:pPr>
      <w:r>
        <w:rPr/>
        <w:t xml:space="preserve">432. В зараженной атмосфере современности проявление феноменов скорее разрушительно, чем полезно. Только чистые места на планете имеют право осуществлять факты истинного сотрудничества со стихиями. И это не обязательно связь с низшими духами, с которыми работают шаманы. Каждому из них присущ тот персонаж, который соответствует уровню прозрачности его собственной души. И здесь нельзя обмануть стихии. Это не экзальтированные сладкими увещеваниями толпы, а природные ясновидящие. </w:t>
      </w:r>
    </w:p>
    <w:p>
      <w:pPr>
        <w:pStyle w:val="Normal"/>
        <w:rPr/>
      </w:pPr>
      <w:r>
        <w:rPr/>
        <w:t>Находясь под защитой чистоты, любому из людей не нужно страшиться ни проклятий, ни угроз, если только сам человек не допустил страха и не впустил врага в сердце.</w:t>
      </w:r>
    </w:p>
    <w:p>
      <w:pPr>
        <w:pStyle w:val="Normal"/>
        <w:rPr/>
      </w:pPr>
      <w:r>
        <w:rPr/>
      </w:r>
    </w:p>
    <w:p>
      <w:pPr>
        <w:pStyle w:val="Normal"/>
        <w:rPr/>
      </w:pPr>
      <w:r>
        <w:rPr/>
        <w:t>433. Для духовной эволюции интеллектуальный рост скорее помеха, чем подспорье. И потому тьма заполнила пространство через мировую сеть массой сногсшибательных фактов и описаний феноменов, которые интересны тем, что отвлекают миллиарды сознаний от развития своей собственной природы, превосходящей в своем развитом проявлении все изобретенные технические приспособления с давних времен и до наших дней. Все они лишь производные от неисчерпаемой всеначальной энергии космоса, посредником в привлечении которой и реализатором применения явлен сам человек. Не мозговая деятельность задействована на пять процентов у современного человека, а способность воспринимать космические связи.</w:t>
      </w:r>
    </w:p>
    <w:p>
      <w:pPr>
        <w:pStyle w:val="Normal"/>
        <w:rPr/>
      </w:pPr>
      <w:r>
        <w:rPr/>
      </w:r>
    </w:p>
    <w:p>
      <w:pPr>
        <w:pStyle w:val="Normal"/>
        <w:rPr/>
      </w:pPr>
      <w:r>
        <w:rPr/>
        <w:t xml:space="preserve">434. Каждая душа озабочена тем, что ее разрушает холод безразличия и она томится в сырых подвалах забвения, куда не опускается в некоторых случаях даже луч солнечной радости. </w:t>
      </w:r>
    </w:p>
    <w:p>
      <w:pPr>
        <w:pStyle w:val="Normal"/>
        <w:rPr/>
      </w:pPr>
      <w:r>
        <w:rPr/>
        <w:t xml:space="preserve">«Учитель может направить главный канал действия». Учитель может путь указать. Но идти по нему нужно нашими ногами, даже если нам указана цель. </w:t>
      </w:r>
    </w:p>
    <w:p>
      <w:pPr>
        <w:pStyle w:val="Normal"/>
        <w:rPr/>
      </w:pPr>
      <w:r>
        <w:rPr/>
        <w:t xml:space="preserve">Вдохновению нельзя научить, как и духовности. Лишь малые искры, огонь мгновенных озарений и видений, накапливает богопочитание искреннее, а не дежурное отбивание поклонов на алтаре храма, где закрыты царские врата. </w:t>
      </w:r>
    </w:p>
    <w:p>
      <w:pPr>
        <w:pStyle w:val="Normal"/>
        <w:rPr/>
      </w:pPr>
      <w:r>
        <w:rPr/>
        <w:t xml:space="preserve">Нужна дисциплина любви. Нужно любить не по приказу, но по существу своей необходимости, без которой, как без воздуха и пищи, нельзя прожить. </w:t>
      </w:r>
    </w:p>
    <w:p>
      <w:pPr>
        <w:pStyle w:val="Normal"/>
        <w:rPr/>
      </w:pPr>
      <w:r>
        <w:rPr/>
        <w:t>Научитесь любить Бога как самое драгоценное в жизни вашей — и тогда будет исполнен завет Христа: «Где сокровище, там и сердце ваше». Пусть таким сокровищем станет служение Силам Высшим, на небе и на земле имеющим представительство свое.</w:t>
      </w:r>
    </w:p>
    <w:p>
      <w:pPr>
        <w:pStyle w:val="Normal"/>
        <w:rPr/>
      </w:pPr>
      <w:r>
        <w:rPr/>
      </w:r>
    </w:p>
    <w:p>
      <w:pPr>
        <w:pStyle w:val="Normal"/>
        <w:rPr/>
      </w:pPr>
      <w:r>
        <w:rPr/>
        <w:t xml:space="preserve">435. «Ничто так не поражает организм, как ненужные феномены». В отравленной атмосфере разве может прижиться существо мира невидимого? Страх и суеверие развеют любое приближение созданий тонких. Эманации ужаса являют собой такую энергетическую пушку, что оттолкнут любого тонкого вестника. </w:t>
      </w:r>
    </w:p>
    <w:p>
      <w:pPr>
        <w:pStyle w:val="Normal"/>
        <w:rPr/>
      </w:pPr>
      <w:r>
        <w:rPr/>
        <w:t xml:space="preserve">Дисгармония заставляет страдать сердце, особенно, если совсем рядом все соседские отношения доходят до физических столкновений. И где здесь могут быть призывы к общине, когда своя рубашка к телу ближе? В такой мятущейся среде разве можно помыслить о высоком, если смертоубийством может закончиться дележ земли? </w:t>
      </w:r>
    </w:p>
    <w:p>
      <w:pPr>
        <w:pStyle w:val="Normal"/>
        <w:rPr/>
      </w:pPr>
      <w:r>
        <w:rPr/>
        <w:t>Воспитать новое поколение человечества не удается многие тысячи лет. И этому не способствуют ни образование, ни комфортные условия. Иногда даже образование вредит общему согласию, потому что человек ученый, разложивший мир по своим стереотипам, считает лишь себя мерилом истины, вопреки общему потоку эволюционному. Такие люди очень любят обращаться к прошлому, создавая легенды из людей ушедших, а к существующим деятелям блага относятся пренебрежительно, считая их графоманами или обычными выскочками. Сами они никого не слышат, произнося монолог из психиатрической клиники.</w:t>
      </w:r>
    </w:p>
    <w:p>
      <w:pPr>
        <w:pStyle w:val="Normal"/>
        <w:rPr/>
      </w:pPr>
      <w:r>
        <w:rPr/>
      </w:r>
    </w:p>
    <w:p>
      <w:pPr>
        <w:pStyle w:val="Normal"/>
        <w:rPr/>
      </w:pPr>
      <w:r>
        <w:rPr/>
        <w:t xml:space="preserve">436. Пусть роскошь покинет нас, оставив лишь самое незаменимое для эволюции жизни сообразно условиям современности. Вещь, лишенная внимания, покрывается пылью, прекращает работать и разрушается. </w:t>
      </w:r>
    </w:p>
    <w:p>
      <w:pPr>
        <w:pStyle w:val="Normal"/>
        <w:rPr/>
      </w:pPr>
      <w:r>
        <w:rPr/>
        <w:t xml:space="preserve">Украшения несут на себе скорее ритуальный характер. А всякая потеря смысла становится обычным украшательством, безвкусным, иногда даже аляповатым. Всякий орнамент несет смысловую нагрузку. И если в нем нет нити связующей, он остается букетом цветов, искусно вырезанным из дерева, что, в конце концов, тоже хорошо, ибо каждый цветок имеет свою сокровенную символику в шкале мистических соответствий. </w:t>
      </w:r>
    </w:p>
    <w:p>
      <w:pPr>
        <w:pStyle w:val="Normal"/>
        <w:rPr/>
      </w:pPr>
      <w:r>
        <w:rPr/>
      </w:r>
    </w:p>
    <w:p>
      <w:pPr>
        <w:pStyle w:val="Normal"/>
        <w:rPr/>
      </w:pPr>
      <w:r>
        <w:rPr/>
        <w:t xml:space="preserve">437. Крепость на горе Селезняк, что находится над селом Чендек, своим уступом представляет очень удобное место для пристани, которая там и существовала во времена, когда вся Уймонская долина, вместе с поймой реки Катунь, от устья Ак-Кема и почти до Усть-Кана и Кырлыкской степи, входила в древнее море Рериха (как его назвали геологи). А на самом деле, оно было лишь частью Центрально-Азиатского водного бассейна, воды которого весь Алтай превращали в страну тысячи островов. </w:t>
      </w:r>
    </w:p>
    <w:p>
      <w:pPr>
        <w:pStyle w:val="Normal"/>
        <w:rPr/>
      </w:pPr>
      <w:r>
        <w:rPr/>
        <w:t xml:space="preserve">Сохранившиеся на плато Теректинского хребта мощеные дороги подтверждают факт существования на верху гор поселений. А остаток фундаментов делает эти утверждения неоспоримыми. </w:t>
      </w:r>
    </w:p>
    <w:p>
      <w:pPr>
        <w:pStyle w:val="Normal"/>
        <w:rPr/>
      </w:pPr>
      <w:r>
        <w:rPr/>
        <w:t xml:space="preserve">Глубина моря Рериха составляла 470-490 метров, на что указывают остатки прибойной линии, исследованной геологами, давшими утвердительное заключение. </w:t>
      </w:r>
    </w:p>
    <w:p>
      <w:pPr>
        <w:pStyle w:val="Normal"/>
        <w:rPr/>
      </w:pPr>
      <w:r>
        <w:rPr/>
        <w:t xml:space="preserve">На месте Уймонской долины было несколько небольших островов, на одном из которых, на самом большом, стоял Храм Богини Умай, в котором служили только девушки разных возрастов. Это особо почитаемое место привлекало множество паломников со всего земного шара. И впоследствии, когда воды ушли, прорвав Ак-Кемский ледник, долина, в память об этом Храме, который оказался на вершине горы, стала называться Умайской. Сейчас это один из семи останцев, на котором до сих пор алтайцы совершают свои моления с кроплением алтаря молоком, возжиганием арчи и принесением в жертву плодов земли, ароматных трав и молочных продуктов, ибо бурханизм никогда не признавал кровавых жертв ни в каком виде. Даже капли крови не пролилось на Алтарь Великой Матери. И только жрецы поздней Атлантиды посмели осквернить Алтарь Храма Матери Мира в столице империи, Посейдонисе, принесением кровавых человеческих жертв, для того чтобы закрыть врата между Верхним и Земным Мирами, открыв вход в преисподнюю. </w:t>
      </w:r>
    </w:p>
    <w:p>
      <w:pPr>
        <w:pStyle w:val="Normal"/>
        <w:rPr/>
      </w:pPr>
      <w:r>
        <w:rPr/>
        <w:t>Алтай полон разных загадок. Алтай скрывает такие пласты истории мировых событий, о которых не сохранилось ни сведений, ни даже самых малых упоминаний. И лишь видящие сквозь века способны рассказать о жизни тех периодов, в вечном потоке времени утонувших, но сохранивших свои следы в Хронике Акаши.</w:t>
      </w:r>
    </w:p>
    <w:p>
      <w:pPr>
        <w:pStyle w:val="Normal"/>
        <w:rPr/>
      </w:pPr>
      <w:r>
        <w:rPr/>
      </w:r>
    </w:p>
    <w:p>
      <w:pPr>
        <w:pStyle w:val="Normal"/>
        <w:rPr/>
      </w:pPr>
      <w:r>
        <w:rPr/>
        <w:t>438. Когда электроприбор нагревается, нужно, чтобы он отдавал свой жар либо в пространство, либо пище, которую готовят. Иначе, если этого не делать, он может легко перегореть, не совершая действий обмена энергиями.</w:t>
      </w:r>
    </w:p>
    <w:p>
      <w:pPr>
        <w:pStyle w:val="Normal"/>
        <w:rPr/>
      </w:pPr>
      <w:r>
        <w:rPr/>
        <w:t xml:space="preserve">Наше сердце призвано постоянно изливать свой огонь, подобно духовному вулкану. И лишь в таком режиме оно способно существовать, не перебирая энергий и не накапливая в себе невостребованной критической массы. Это касается как духовной, так и физической работы. Сила сердца, сила благодати должна воплощаться в определенные дела: иначе уксус останется от вина драгоценного. </w:t>
      </w:r>
    </w:p>
    <w:p>
      <w:pPr>
        <w:pStyle w:val="Normal"/>
        <w:rPr/>
      </w:pPr>
      <w:r>
        <w:rPr/>
        <w:t>Аналогии часто иллюстрируют самые сложные процессы. На земле достаточно сравнений и примеров для понимания связей Вышнего и Земного Миров.</w:t>
      </w:r>
    </w:p>
    <w:p>
      <w:pPr>
        <w:pStyle w:val="Normal"/>
        <w:rPr/>
      </w:pPr>
      <w:r>
        <w:rPr/>
      </w:r>
    </w:p>
    <w:p>
      <w:pPr>
        <w:pStyle w:val="Normal"/>
        <w:rPr/>
      </w:pPr>
      <w:r>
        <w:rPr/>
        <w:t xml:space="preserve">439. Каждый имейте ремесло, в котором вы достигли совершенства. Ручная работа очень важна для умения наслаивать эманации на земных предметах. Особенно податливы на впитывание энергии рук хвойные породы деревьев, когда занимаешься столярными или резными работами из них. И, конечно же, кедр является чемпионом конденсации человеческих эманаций. Обряд обнимания сосен в корейской и тибетской традициях в этом свете не кажется странным, потому что живое дерево отдает человеку свою живительную силу, а само забирает болезни и смятения души. </w:t>
      </w:r>
    </w:p>
    <w:p>
      <w:pPr>
        <w:pStyle w:val="Normal"/>
        <w:rPr/>
      </w:pPr>
      <w:r>
        <w:rPr/>
        <w:t>Обретением гармонии и доброго настроения для людей растительное царство отличается от других, не считаясь с тем, что человечество хищнически истребляет леса и редкие заповедные регионы, такие как Амазония, которая является легкими планеты.</w:t>
      </w:r>
    </w:p>
    <w:p>
      <w:pPr>
        <w:pStyle w:val="Normal"/>
        <w:rPr/>
      </w:pPr>
      <w:r>
        <w:rPr/>
      </w:r>
    </w:p>
    <w:p>
      <w:pPr>
        <w:pStyle w:val="Normal"/>
        <w:rPr/>
      </w:pPr>
      <w:r>
        <w:rPr/>
        <w:t xml:space="preserve">440. Многие документы, полученные Э. Радзинским от Ростроповича, который всю жизнь коллекционировал все, что было связано с Распутиным, проясняют масштаб личности Григория Ефимовича, который действительно был наделен великой силой целительства и посвящен в тайны старчества, к тому же древлеправославной, андреевской традиции, которая не теряла связи с исконной ветвью северного ведизма. Традиция эта, конечно же, почти утрачена. И некоторые группы, которые ей следуют, представляют лишь театрализованное представление, выдаваемое за сохранившуюся мистерию. Но все же в малом числе и в потаенных местах осталась чистая вера, особенно в Сибири, откуда и появился Григорий Новых. </w:t>
      </w:r>
    </w:p>
    <w:p>
      <w:pPr>
        <w:pStyle w:val="Normal"/>
        <w:rPr/>
      </w:pPr>
      <w:r>
        <w:rPr/>
        <w:t xml:space="preserve">Степень христоподобия, или Христа, конечно же, вряд ли кем-то может быть достигнута. Но возможность обладать какими-то силами из этой категории всегда существовала и существует. Осенение Лучом великих святых и Самого Великого Владыки делало из обычных людей пророков, если жизнь была безупречна и чиста во всех ее аспектах. </w:t>
      </w:r>
    </w:p>
    <w:p>
      <w:pPr>
        <w:pStyle w:val="Normal"/>
        <w:rPr/>
      </w:pPr>
      <w:r>
        <w:rPr/>
        <w:t>Обладание такими психическими способностями существует во всех религиях. Но кому-то очень нужно было демонизировать образ святого старца, который мешал разведкам мира воздействовать напрямую на царскую семью. Известен случай предупреждения Столыпина со стороны Распутина, чтобы он не ездил в Киев и остался дома. Это было накануне убийства Петра Аркадьевича. Многое мог бы изменить Григорий Ефимович, если бы не дьявольская рука британской разведки.</w:t>
      </w:r>
    </w:p>
    <w:p>
      <w:pPr>
        <w:pStyle w:val="Normal"/>
        <w:rPr/>
      </w:pPr>
      <w:r>
        <w:rPr/>
      </w:r>
    </w:p>
    <w:p>
      <w:pPr>
        <w:pStyle w:val="Normal"/>
        <w:rPr/>
      </w:pPr>
      <w:r>
        <w:rPr/>
        <w:t xml:space="preserve">441. Подразумевая подвох в Наших Беседах, люди, не склонные к методичному трудовому процессу, будут искать оправдание собственной внутренней неподвижности, всячески отстраняя саму мысль о каждодневном участии в мировой духовной работе. Любая формула достижений земных и небесных проста: изо дня в день, год за годом накапливается мудрость живой этики через прочтение Наших Бесед, отлагая пыль пространственного огня на Чашах накоплений и постепенно превращая простой элемент в благородный металл. Срок чтения до одного часа достаточен: иначе наступает перевозбуждение вследствие избыточных энергий. </w:t>
      </w:r>
    </w:p>
    <w:p>
      <w:pPr>
        <w:pStyle w:val="Normal"/>
        <w:rPr/>
      </w:pPr>
      <w:r>
        <w:rPr/>
        <w:t xml:space="preserve">Нельзя бездействовать десятками лет, служа привычкам повседневности, и внезапно получить озарение. Золушка из сказки как символ нашей души трудилась, исполняя самую грязную работу. Без вздохов и упреков, без единой жалобы на судьбу, ни на кого не обижаясь, но смирившись, она научилась делать все с особым тщанием, чем заслужила уважение стихийных духов, которые ей помогали, и возможность попасть на бал высшего света, где она могла предстать в истинном своем великолепии, в удивительной чистой красоте своей сущности. А хрустальные башмачки как символ высшего пути были дарованы ей вместе с праздничным одеянием как поощрение и проверка: не возомнит ли она себя богиней и не пожелает ли остаться навсегда в Мире Света? И возвращение ее к прежней жизни как еще одному воплощению в сфере тяжкого труда не испортило ее, но укрепило силу духа, сделав настоящей принцессой. </w:t>
      </w:r>
    </w:p>
    <w:p>
      <w:pPr>
        <w:pStyle w:val="Normal"/>
        <w:rPr/>
      </w:pPr>
      <w:r>
        <w:rPr/>
        <w:t>И нам на земле не следует опасаться никакого труда. Труд не может быть низким. Даже самая грязная работа возвышает человека, не оставляя ему даже мысли о безделье. Постепенно качество сознания предоставляет иные, более высокие формы приложения своих сил. От искусства резьбы и скульптуры, где достигнуты определенные результаты, происходит переход к работе со словом и далее к гимнософии и духовному созданию текстов, а еще дальше — к насыщению пространства огнем своего сердца, когда излучение становится молитвой духа. И, молясь не за себя, а за весь мир, страдая от того, что в бессмысленных войнах гибнут люди, сознание обретает сферу высшей благотворительности, посылая любовь в сердца, не верящие в участие Высших Сил в безобразиях мира и знающие об Их помощи в избавлении от ужасов зла.</w:t>
      </w:r>
    </w:p>
    <w:p>
      <w:pPr>
        <w:pStyle w:val="Normal"/>
        <w:rPr/>
      </w:pPr>
      <w:r>
        <w:rPr/>
      </w:r>
    </w:p>
    <w:p>
      <w:pPr>
        <w:pStyle w:val="Normal"/>
        <w:rPr/>
      </w:pPr>
      <w:r>
        <w:rPr/>
        <w:t xml:space="preserve">442. Передать кому-то из воплощенных абсолютную истину невозможно. Ее нужно найти в самом себе. Все духовные книги, все вероучения могут лишь подталкивать к ее осознанию. Но уловить Луч, посланный в сердце, без искажений и преломлений посильно лишь собственному сознанию. </w:t>
      </w:r>
    </w:p>
    <w:p>
      <w:pPr>
        <w:pStyle w:val="Normal"/>
        <w:rPr/>
      </w:pPr>
      <w:r>
        <w:rPr/>
        <w:t xml:space="preserve">Все прививки чужого восприятия мудрости не могут заменить свое собственное. Сколько людей — столько и религий, со своими идолами и опорами храма, с алтарями представлений о Боге как части нас и с остальной многообразной атрибутикой упования. </w:t>
      </w:r>
    </w:p>
    <w:p>
      <w:pPr>
        <w:pStyle w:val="Normal"/>
        <w:rPr/>
      </w:pPr>
      <w:r>
        <w:rPr/>
        <w:t>Вере нельзя научить. Можно только дать почувствовать мощное поле дома божьего, каковым и является сам человек, со всеми своими достоинствами и недостатками.</w:t>
      </w:r>
    </w:p>
    <w:p>
      <w:pPr>
        <w:pStyle w:val="Normal"/>
        <w:rPr/>
      </w:pPr>
      <w:r>
        <w:rPr/>
      </w:r>
    </w:p>
    <w:p>
      <w:pPr>
        <w:pStyle w:val="Normal"/>
        <w:rPr/>
      </w:pPr>
      <w:r>
        <w:rPr/>
        <w:t xml:space="preserve">443. Курукшетра определена как поле битвы добра и зла. Но в плане духовном «кшетра» — это тело, или поле проявлений наших качеств, а «куру» — действия, ведущие к своей изначальной огненной сущности. </w:t>
      </w:r>
    </w:p>
    <w:p>
      <w:pPr>
        <w:pStyle w:val="Normal"/>
        <w:rPr/>
      </w:pPr>
      <w:r>
        <w:rPr/>
        <w:t>Битва добра и зла непрестанно происходит в самом человеке, в его мыслях, чувствах и поступках. И эта борьба ожесточена до предела и идет с переменным успехом, потому что многие изобретения тьмы достигли такой изощренности в своем напряжении, что часто трудно отделить правых от неправых, виноватых от невиновных. В месиве информационного безумия воздействие СМИ на людей так велико, что их способность склонять сознание в свою сторону выражается очень ярко и наглядно.</w:t>
      </w:r>
    </w:p>
    <w:p>
      <w:pPr>
        <w:pStyle w:val="Normal"/>
        <w:rPr/>
      </w:pPr>
      <w:r>
        <w:rPr/>
        <w:t xml:space="preserve">Курукшетр было несколько, и не только в ведические, но и в современные времена. Разве нельзя назвать битву на Курской дуге Курукшетрой, когда с обеих сторон в ней участвовало около двух миллионов человек и тысячи танков? Чем не эпический масштаб, отвечающий войнам древности? </w:t>
      </w:r>
    </w:p>
    <w:p>
      <w:pPr>
        <w:pStyle w:val="Normal"/>
        <w:rPr/>
      </w:pPr>
      <w:r>
        <w:rPr/>
        <w:t xml:space="preserve">Но битва чувств и ума гораздо важнее, чем внешняя бойня, которая явлена как следствие идейных столкновений. Ведь и сейчас некая держава, которая мнит себя властелином мира, науськивает малые страны через шантаж и угрозы попытаться связать Россию, этого северного медведя. Но все усилия напрасны, ибо Рассанта вступила в права Владычицы эпохи Водолея и на ее стороне все космические силы эволюции. А все попытки затормозить рост влияния России — все равно что устраивание детских запруд на горной реке во время таяния снегов. Нельзя изменить русло космических течений. Невозможно заслониться от мощи Солнца, чья сила излучений за последние пять лет увеличилась вдвое. </w:t>
      </w:r>
    </w:p>
    <w:p>
      <w:pPr>
        <w:pStyle w:val="Normal"/>
        <w:rPr/>
      </w:pPr>
      <w:r>
        <w:rPr/>
        <w:t>Обретение устойчивости государственных основ позволяет избавиться от западной зависимости. Несмотря на санкции, желание участвовать в международных форумах, проходящих в России, выражает все больше бизнесменов. Даже Московский кинофестиваль не видел такого количества гостей и именитых людей, как сейчас. Воистину, запретный плод сладок.</w:t>
      </w:r>
    </w:p>
    <w:p>
      <w:pPr>
        <w:pStyle w:val="Normal"/>
        <w:rPr/>
      </w:pPr>
      <w:r>
        <w:rPr/>
      </w:r>
    </w:p>
    <w:p>
      <w:pPr>
        <w:pStyle w:val="Normal"/>
        <w:rPr/>
      </w:pPr>
      <w:r>
        <w:rPr/>
        <w:t xml:space="preserve">444. Человеку нужно услышать самого себя, вопреки всем рекламным, телевизионным и интернет-ураганам. Людей все сильнее отвлекают от внутреннего мира, вытаскивая вовне, чтобы не было опасности погружения в стихию истинной правды, где можно услышать голос собственного и неподкупного судьи — совести. Все неотъемлемые составляющие духовного мира усиленно уничтожаются и гасятся атакой внешней урбанизации. </w:t>
      </w:r>
    </w:p>
    <w:p>
      <w:pPr>
        <w:pStyle w:val="Normal"/>
        <w:rPr/>
      </w:pPr>
      <w:r>
        <w:rPr/>
        <w:t xml:space="preserve">Природа живет в созвучии с миром сердца. Но искусственные образования часто грешат против гармонии, пряча за помпезностью и вычурностью форм утрату связей с Устроителями Мира. Нарушение принципов сочетания убивает вибрации. </w:t>
      </w:r>
    </w:p>
    <w:p>
      <w:pPr>
        <w:pStyle w:val="Normal"/>
        <w:rPr/>
      </w:pPr>
      <w:r>
        <w:rPr/>
      </w:r>
    </w:p>
    <w:p>
      <w:pPr>
        <w:pStyle w:val="Normal"/>
        <w:rPr/>
      </w:pPr>
      <w:r>
        <w:rPr/>
        <w:t xml:space="preserve">445. Свободную волю может ограничить лишь сам человек. Но, помимо произвола ее, наблюдаемого в низших сознаниях, существует и воспитание, или даже трансмутация, когда хаотически блуждающие энергии оформляются в осознание целенаправленных сил, воплощающих наши достижения. </w:t>
      </w:r>
    </w:p>
    <w:p>
      <w:pPr>
        <w:pStyle w:val="Normal"/>
        <w:rPr/>
      </w:pPr>
      <w:r>
        <w:rPr/>
        <w:t xml:space="preserve">Карма не только воздаяние, но, прежде всего, действие. А это значит, что, устремляясь в будущее, мы сами привлекаем события и нужных людей, помогающих воплощению малой и великой цели. </w:t>
      </w:r>
    </w:p>
    <w:p>
      <w:pPr>
        <w:pStyle w:val="Normal"/>
        <w:rPr/>
      </w:pPr>
      <w:r>
        <w:rPr/>
        <w:t>Создание детского поселения не отменяется — оно откладывается в свете будущего изменения отношения к нашим благотворительным проектам. Обращение к нуждам людей не может пройти даром. Если не само общество, то силы судьбы оценят наши побуждения и усилия.</w:t>
      </w:r>
    </w:p>
    <w:p>
      <w:pPr>
        <w:pStyle w:val="Normal"/>
        <w:rPr/>
      </w:pPr>
      <w:r>
        <w:rPr/>
      </w:r>
    </w:p>
    <w:p>
      <w:pPr>
        <w:pStyle w:val="Normal"/>
        <w:rPr/>
      </w:pPr>
      <w:r>
        <w:rPr>
          <w:lang w:val="en-US"/>
        </w:rPr>
        <w:t>446</w:t>
      </w:r>
      <w:r>
        <w:rPr/>
        <w:t xml:space="preserve">. Магнетизм души возрастает невиданно. Давая эволюционные задачи для человечества, нужно научиться пробуждению собственных энергий. Нельзя механически подключить дух к проводу Иерархии. Нельзя определить себе цель, не подпитывая устремление, пренебрегая развитием высших чувств сострадания, через которые и проявляется духовность. </w:t>
      </w:r>
    </w:p>
    <w:p>
      <w:pPr>
        <w:pStyle w:val="Normal"/>
        <w:rPr/>
      </w:pPr>
      <w:r>
        <w:rPr/>
        <w:t>Земля создает уникальный сплав интеллекта с духовностью. Но пока что наблюдается лишь разгул непотребных умствований, выродившихся в обман и лживые обещания. Не знающие дисциплины правды и исполнения ее обетов лишают себя лучшей судьбы. Обретение духовности решает все проблемы преступности, конфликтности и всех предпосылок к негативным выражениям. Баланс духа, чувств и силы необходим.</w:t>
      </w:r>
    </w:p>
    <w:p>
      <w:pPr>
        <w:pStyle w:val="Normal"/>
        <w:rPr/>
      </w:pPr>
      <w:r>
        <w:rPr/>
      </w:r>
    </w:p>
    <w:p>
      <w:pPr>
        <w:pStyle w:val="Normal"/>
        <w:rPr/>
      </w:pPr>
      <w:r>
        <w:rPr/>
        <w:t xml:space="preserve">447. Не надо думать, что нам кто-то мешает. Задумайтесь о том, не мешаем ли мы кому-то. Высокомерие и хамство легко выработать как степень защиты от чуждых вторжений в личную жизнь. Но осознание собственного несовершенства — совсем не уничижение, но знание того, что свое поле нуждается в прополке сорняков с периодической регулярностью, точно так же, как человек ест, пьет и совершает омовение. Можно придать любому действию ритуальный смысл. От этого оно, наверное, станет важнее и возвышеннее. </w:t>
      </w:r>
    </w:p>
    <w:p>
      <w:pPr>
        <w:pStyle w:val="Normal"/>
        <w:rPr/>
      </w:pPr>
      <w:r>
        <w:rPr/>
        <w:t xml:space="preserve">Часто не люди, а мы сами мешаем себе своею некоммуникабельностью и ограниченностью. И чувство собственного достоинства сопрягается с пониманием своей исключительности. </w:t>
      </w:r>
    </w:p>
    <w:p>
      <w:pPr>
        <w:pStyle w:val="Normal"/>
        <w:rPr/>
      </w:pPr>
      <w:r>
        <w:rPr/>
        <w:t xml:space="preserve">Да, каждый из людей уникален. Но это не значит, что Майя не совершает в нас свою непрестанную работу по распадению и рождению атомов, которые совершают движение элементов кармы. По мере утончения материи и судьба становится иной, совершая то же движение, которое захватывает все более высокие сферы, где в наших телах вместо крови циркулировать будет поток жидкого огня, или духовного электричества. Но, конечно же, это все условно, потому что, находясь в физическом теле, мы просто не способны воспринять истину вне связи с плотной материей, за исключением редких случаев, когда высшие тела развиты. </w:t>
      </w:r>
    </w:p>
    <w:p>
      <w:pPr>
        <w:pStyle w:val="Normal"/>
        <w:rPr/>
      </w:pPr>
      <w:r>
        <w:rPr/>
        <w:t>Но мы считаем, что нужно все доводить до ума, хотя многие истины не могут реализоваться в мысленном поле и воспринимаются либо на уровне душевных ощущений, либо только духом, через вибрации, излучения или токи. Так происходит во время сильнейших магнитных бурь на поверхности Солнца, когда сердце реагирует незамедлительно, несмотря на гигантское расстояние, секунда в секунду. Это указывает на родственность солнечных и телесных структур — вернее, Солнца и сердца. Можно, продолжая работу Чижевского, изучать процессы такого рода до конкретных воздействий на физиологические структуры человека и всей природы в целом.</w:t>
      </w:r>
    </w:p>
    <w:p>
      <w:pPr>
        <w:pStyle w:val="Normal"/>
        <w:rPr/>
      </w:pPr>
      <w:r>
        <w:rPr/>
      </w:r>
    </w:p>
    <w:p>
      <w:pPr>
        <w:pStyle w:val="Normal"/>
        <w:rPr/>
      </w:pPr>
      <w:r>
        <w:rPr/>
        <w:t xml:space="preserve">448. Через распятие земных чувств просачивается свет Нового Мира. Тяжесть дней не простое недомогание, но попытки перехода в Мир Тонкий. Четкие сновидения — это упражнения жизни в Мире Будущего, где нужно учиться осознанию себя в иных реальных условиях. </w:t>
      </w:r>
    </w:p>
    <w:p>
      <w:pPr>
        <w:pStyle w:val="Normal"/>
        <w:rPr/>
      </w:pPr>
      <w:r>
        <w:rPr/>
        <w:t xml:space="preserve">Ценности эволюционной ступени, которые образованы в пределах планеты, уже входят в жизнь, сквозь разрывы снарядов и гарь сожженных городов. </w:t>
      </w:r>
    </w:p>
    <w:p>
      <w:pPr>
        <w:pStyle w:val="Normal"/>
        <w:rPr/>
      </w:pPr>
      <w:r>
        <w:rPr/>
        <w:t xml:space="preserve">Круг заходит за круг. Эпоха находит на эпоху. И в этом узком отрезке сумеречной поры особенно обострено противостояние сил Света и тьмы. Любая эпоха начинается с противостояния, и особенно переход от времени Кали к Сатья-Юге. В самом человеке напряжение противоречий достигает такой силы, что ставит его перед решением вопроса: что же выбрать в данной ситуации и как поток тьмы направить в созидательное русло? </w:t>
      </w:r>
    </w:p>
    <w:p>
      <w:pPr>
        <w:pStyle w:val="Normal"/>
        <w:rPr/>
      </w:pPr>
      <w:r>
        <w:rPr/>
        <w:t>Когда дух дает понять важность этого времени, напитывая сознание и чувства ощущением новизны, которое только-только нарождается у небольшого числа воплощенных, тогда семена будущего готовы.</w:t>
      </w:r>
    </w:p>
    <w:p>
      <w:pPr>
        <w:pStyle w:val="Normal"/>
        <w:rPr/>
      </w:pPr>
      <w:r>
        <w:rPr/>
      </w:r>
    </w:p>
    <w:p>
      <w:pPr>
        <w:pStyle w:val="Normal"/>
        <w:rPr/>
      </w:pPr>
      <w:r>
        <w:rPr/>
        <w:t xml:space="preserve">449. «Ритуальные купания должны пониматься буквально и символически». Испарения человеческого тела вредны для духовного восхождения. Купания смывают как физическую, так и астральную грязь. Вода действует даже на проявления магнетических токов. Тяжелые частицы судьбы смываются с аур потоком воды. </w:t>
      </w:r>
    </w:p>
    <w:p>
      <w:pPr>
        <w:pStyle w:val="Normal"/>
        <w:rPr/>
      </w:pPr>
      <w:r>
        <w:rPr/>
        <w:t xml:space="preserve">Запах человека не выносят многие дикие животные, и даже чувствуют его за многие километры, особенно в тайге. Чтобы устранить его, охотники окуривают себя дымом можжевельника, который бронирует распространение человеческих эманаций. Такого рода мимикрия угашает агрессивность хищных животных и позволяет спокойно оставаться в тайге. Тому же способствует и пламя костра, которое выжигает все истечения из нервных окончаний. </w:t>
      </w:r>
    </w:p>
    <w:p>
      <w:pPr>
        <w:pStyle w:val="Normal"/>
        <w:rPr/>
      </w:pPr>
      <w:r>
        <w:rPr/>
        <w:t xml:space="preserve">Особенно зловонным остается империл. А благодать благоухает ароматом разных горных трав и цветов, если человек не допускает раздражения и разных мелких и гадких мыслей. </w:t>
      </w:r>
    </w:p>
    <w:p>
      <w:pPr>
        <w:pStyle w:val="Normal"/>
        <w:rPr/>
      </w:pPr>
      <w:r>
        <w:rPr/>
        <w:t xml:space="preserve">Смирение и сострадание возвращают человека к растительным воплощениям, к той категории запахов деревьев или цветов, в образе которых он когда-то существовал в растительном мире. </w:t>
      </w:r>
    </w:p>
    <w:p>
      <w:pPr>
        <w:pStyle w:val="Normal"/>
        <w:rPr/>
      </w:pPr>
      <w:r>
        <w:rPr/>
        <w:t>Омовения особенно важны в жаркий период, когда солнце вытапливает из тела не только пот, но и вредные психические эманации.</w:t>
      </w:r>
    </w:p>
    <w:p>
      <w:pPr>
        <w:pStyle w:val="Normal"/>
        <w:rPr/>
      </w:pPr>
      <w:r>
        <w:rPr/>
      </w:r>
    </w:p>
    <w:p>
      <w:pPr>
        <w:pStyle w:val="Normal"/>
        <w:rPr/>
      </w:pPr>
      <w:r>
        <w:rPr/>
        <w:t xml:space="preserve">450. Когда удары солнечной плазмы достигают пределов земной поверхности, происходит мистерия космических трансмутаций, перерождающих внутренние построения мира. Их можно обнаружить лишь по изменениям ДНК, цепочки которой соединяют мир невидимый с физическим, образуя дополнительные связи в верхней своей части. </w:t>
      </w:r>
    </w:p>
    <w:p>
      <w:pPr>
        <w:pStyle w:val="Normal"/>
        <w:rPr/>
      </w:pPr>
      <w:r>
        <w:rPr/>
        <w:t xml:space="preserve">Как внешняя иллюстрация действий солнечных и лунных энергий внутри человека, ДНК реагирует на все дальние и ближние токи, следуя принципу волнового генома, создавая новые витки спирали и образуя дополнительные пары. Космическая генетическая лаборатория не прекращает свою работу, воспринимая сигналы Высшего Разума. </w:t>
      </w:r>
    </w:p>
    <w:p>
      <w:pPr>
        <w:pStyle w:val="Normal"/>
        <w:rPr/>
      </w:pPr>
      <w:r>
        <w:rPr/>
        <w:t xml:space="preserve">При увеличении скорости передвижения нашей Солнечной системы к центру Галактики почти до ста километров в секунду человеческий организм не успевает справляться с новой энергетикой пространства. И лишь Солнце как сердце нашей Солнечной системы отвечает на приток силы возросшим напряжением и вспышками, что определяет невозможность полностью адаптироваться к потокам огня, идущим из центра Галактики. </w:t>
      </w:r>
    </w:p>
    <w:p>
      <w:pPr>
        <w:pStyle w:val="Normal"/>
        <w:rPr/>
      </w:pPr>
      <w:r>
        <w:rPr/>
        <w:t>Энергия будущего есть эволюционный двигатель космоса. И крылья времени несут на себе явления Нового Мира, которые не отменяют, но постепенно изменяют положения изначальной программы, создавая и развивая продолжение плана изначального.</w:t>
      </w:r>
    </w:p>
    <w:p>
      <w:pPr>
        <w:pStyle w:val="Normal"/>
        <w:rPr/>
      </w:pPr>
      <w:r>
        <w:rPr/>
      </w:r>
    </w:p>
    <w:p>
      <w:pPr>
        <w:pStyle w:val="Normal"/>
        <w:rPr/>
      </w:pPr>
      <w:r>
        <w:rPr/>
        <w:t xml:space="preserve">451. Постройте себе башню, чтобы увидеть с ее вершины дальние дали и, может быть, первые проблески будущего, расцветающие цветом сознания невиданного. Как тысячелетний кедр, пусть будет ваша башня, укрывающая вас в непогоду, согревающая в самый лютый мороз и внешне не отличимая от естественного образования. </w:t>
      </w:r>
    </w:p>
    <w:p>
      <w:pPr>
        <w:pStyle w:val="Normal"/>
        <w:rPr/>
      </w:pPr>
      <w:r>
        <w:rPr/>
        <w:t xml:space="preserve">Многие скалы превращены в тайные лаборатории Братства. В них есть помещения для опытов и все необходимое для существования в теле уплотненного астрала, которое образуется лишь после полного очищения сознания от прелестей Века Кали. И лишь когда астрал достигнет сияющей чистоты, он способен будет уплотниться до физического состояния, чтобы выполнять задачи, необходимые для преобразования Мира Физического, который со временем ждет точно такое же преображение материи в свет и последующее уплотнение. А потом наступит черед уплотнения более высокого тела, где мысль образует форму жизнедеятельности в будущих периодах человеческой истории. </w:t>
      </w:r>
    </w:p>
    <w:p>
      <w:pPr>
        <w:pStyle w:val="Normal"/>
        <w:rPr/>
      </w:pPr>
      <w:r>
        <w:rPr/>
        <w:t>Когда дух беспрестанно творит, не нужно удивляться его экспериментам и силе осуществления потенций человечества, которые не известны пока еще, и даже не представимы самыми смелыми фантастами и футурологами. Каждая космическая эпоха приносит новшества не только технические, но и изменения в самом человеческом обществе, а также внутри самого организма и всей физиологии.</w:t>
      </w:r>
    </w:p>
    <w:p>
      <w:pPr>
        <w:pStyle w:val="Normal"/>
        <w:rPr/>
      </w:pPr>
      <w:r>
        <w:rPr/>
      </w:r>
    </w:p>
    <w:p>
      <w:pPr>
        <w:pStyle w:val="Normal"/>
        <w:rPr/>
      </w:pPr>
      <w:r>
        <w:rPr/>
        <w:t xml:space="preserve">452. О «безумии в Боге» можно только мечтать. Когда любовь к Небесному Покровителю или Великой Матери достигает степени отождествления со своим избранным идеалом, дух человеческий не может думать о чем-то другом, кроме этой любви, иной раз безответной, безучастной и тайной. Но возгорание сердца бывает так высоко, чисто и мощно, что земная жизнь становится бессмысленной, великое имя — мантрой, а предоставление своего тела Господу — мечтой всей жизни. Часто Божественный Луч осеняет таких почитателей и остается в них навсегда, наполняя дух человека энергией своего присутствия. Так рождаются пророки и святые. Так человек становится носителем великой силы предстояния и исполнителем Воли Высшей на земле. </w:t>
      </w:r>
    </w:p>
    <w:p>
      <w:pPr>
        <w:pStyle w:val="Normal"/>
        <w:rPr/>
      </w:pPr>
      <w:r>
        <w:rPr/>
        <w:t>Психиатры считают это одержанием. Но, на самом деле, это благословение божие — быть Его частью, подобно святому Франциску Ассизскому, который в своей любви к Христу дошел до проявлений стигматизма. Раны Христовы, однажды появившись на теле его, кровоточили до самого конца жизни. И на его примере, а также в других случаях, нужно считать такого рода явления благословением и фактом труднодостижимым, ибо такое служение души обозначается как высшее жизненное достижение.</w:t>
      </w:r>
    </w:p>
    <w:p>
      <w:pPr>
        <w:pStyle w:val="Normal"/>
        <w:rPr/>
      </w:pPr>
      <w:r>
        <w:rPr/>
      </w:r>
    </w:p>
    <w:p>
      <w:pPr>
        <w:pStyle w:val="Normal"/>
        <w:rPr/>
      </w:pPr>
      <w:r>
        <w:rPr/>
        <w:t xml:space="preserve">453. Создание психомагнита лежит в основе всех общностей человечества. Без идеи и ее чувственного покрова не может сложиться почитание чего-либо или кого-либо. Все это только врата к постижению вечного духовного пути. </w:t>
      </w:r>
    </w:p>
    <w:p>
      <w:pPr>
        <w:pStyle w:val="Normal"/>
        <w:rPr/>
      </w:pPr>
      <w:r>
        <w:rPr/>
        <w:t>Цель всех жизней — достичь состояния Будды, когда пять высших огней просветления засияют в пространстве нашей ауры, становясь космическим явлением.</w:t>
      </w:r>
    </w:p>
    <w:p>
      <w:pPr>
        <w:pStyle w:val="Normal"/>
        <w:rPr/>
      </w:pPr>
      <w:r>
        <w:rPr/>
        <w:t>Создание сердечного магнита просто так не получается. Нужно много отдать миру, прежде чем энергия отклика проявит все потенции сердца, возгорание токов которого создает мощь скристаллизованных излучений.</w:t>
      </w:r>
    </w:p>
    <w:p>
      <w:pPr>
        <w:pStyle w:val="Normal"/>
        <w:rPr/>
      </w:pPr>
      <w:r>
        <w:rPr/>
      </w:r>
    </w:p>
    <w:p>
      <w:pPr>
        <w:pStyle w:val="Normal"/>
        <w:rPr/>
      </w:pPr>
      <w:r>
        <w:rPr/>
        <w:t xml:space="preserve">454. Более всего опасайтесь узколобых доморощенных философов и политологов, играющих роль местных пророков, из предсказаний которых не сбылась и не сбудется ни одна буква. Проявление худшего вида самости обставлено ненавистью к правителю, который поступает, по их мнению, неправильно и не защищает воюющий Донбасс, тем самым прислуживая Америке. Узколобостью и неразвитостью такие люди, варящиеся в сиропе местнических настроений, настолько вырастили бациллы самомнения, что считают себя государственными деятелями, по любому поводу изливая свое недовольство и усталость от рутинной работы. Но каждый должен знать свое место и делать то дело, в котором преуспел. «Беда, коль пироги начнет печи сапожник, а сапоги тачать пирожник». Мудрые слова никогда не применяются непосредственно к себе. И ненависть к ведущему — разве это не помощь оппозиции, подкупленной западными спецслужбами? </w:t>
      </w:r>
    </w:p>
    <w:p>
      <w:pPr>
        <w:pStyle w:val="Normal"/>
        <w:rPr/>
      </w:pPr>
      <w:r>
        <w:rPr/>
        <w:t>Не понимая зыбкой ситуации в мире, можно легко наломать дров в дипломатическом лесу. Но полуграмотным стратегам кажется, что сабельные атаки более всего подходят для искусства политики. Всякая война заканчивается переговорами. И лучше договориться, чем воевать. А местным драчунам лишь бы кулаками помахать, если язык не дружит с головой. И недовольство будет просачиваться во всем, как мед — в кожаном сосуде, если оно накоплено годами и сопровождается усталостью и неподвижностью сознания. Кем-то напетые убеждения повторяются до мозолей на языке, потому что так удобно ругать кого-то за глаза и мысленно посылать гибнуть наших ребят в чужой войне на радость заокеанским стратегам.</w:t>
      </w:r>
    </w:p>
    <w:p>
      <w:pPr>
        <w:pStyle w:val="Normal"/>
        <w:rPr/>
      </w:pPr>
      <w:r>
        <w:rPr/>
      </w:r>
    </w:p>
    <w:p>
      <w:pPr>
        <w:pStyle w:val="Normal"/>
        <w:rPr/>
      </w:pPr>
      <w:r>
        <w:rPr/>
        <w:t>455. Не только эмоции важны, но честность и практичность сохранения чьих-то жизней. Легко развязать войну. Легко победить силой оружия. Но готовое часто не воспринимается достойно. Все должно быть выстрадано. Все должно иметь предел благоразумия. И если кто-то пытается чужими руками решать вопросы мировой политики, то нужно осмотрительно относиться к таким заявлениям. Но обидно то, что каждый мнит себя политическим деятелем мирового уровня.</w:t>
      </w:r>
    </w:p>
    <w:p>
      <w:pPr>
        <w:pStyle w:val="Normal"/>
        <w:rPr/>
      </w:pPr>
      <w:r>
        <w:rPr/>
      </w:r>
    </w:p>
    <w:p>
      <w:pPr>
        <w:pStyle w:val="Normal"/>
        <w:rPr/>
      </w:pPr>
      <w:r>
        <w:rPr/>
        <w:t xml:space="preserve">456. «Каждый колеблющийся камень шатает башню». И в этом смысле монолит государства держится на каждом отдельном сердце. И если в основании или в стене защитной находится подточенный вражескими голосами человек, лишенный любви к родине, то легко свалить такое сооружение. </w:t>
      </w:r>
    </w:p>
    <w:p>
      <w:pPr>
        <w:pStyle w:val="Normal"/>
        <w:rPr/>
      </w:pPr>
      <w:r>
        <w:rPr/>
        <w:t>Вместо того чтобы ввязываться в мировую войну, нужно осознать весь груз проблем, связанных с амурским, а теперь уже и с алтайским, наводнением, последствия которого требуют астрономических финансовых средств и человеческих ресурсов для восстановления. Война со стихией намного сложнее, чем с Украиной. Конечно же, можно и нужно пожалеть Донецкую и Луганскую области, да и все Левобережье. Но у России столько внутренних проблем, что только войны нам и не хватало. Поток беженцев в Россию перевалил за пятьсот тысяч человек. И их нужно накормить, напоить и обустроить. И если бы военные действия со стороны России были начаты, то весь ресурс страны был бы задействован только на обеспечение нужд обороны.</w:t>
      </w:r>
    </w:p>
    <w:p>
      <w:pPr>
        <w:pStyle w:val="Normal"/>
        <w:rPr/>
      </w:pPr>
      <w:r>
        <w:rPr/>
      </w:r>
    </w:p>
    <w:p>
      <w:pPr>
        <w:pStyle w:val="Normal"/>
        <w:rPr/>
      </w:pPr>
      <w:r>
        <w:rPr/>
        <w:t xml:space="preserve">457. Все люди равны в своем изначальном потенциале. Но не всех можно подпускать близко в нынешнем их состоянии, потому что накопления слишком различны. Одни, проходя по дорогам жизни, покрываются пыльцой горных цветов, а другие — золотой пылью горных троп, которые светятся даже по ночам подобно фосфоресцирующей разметке придорожных знаков. </w:t>
      </w:r>
    </w:p>
    <w:p>
      <w:pPr>
        <w:pStyle w:val="Normal"/>
        <w:rPr/>
      </w:pPr>
      <w:r>
        <w:rPr/>
        <w:t>Род человеческий очень изменился. В своем многообразии трудно ему устоять перед властью доллара. А это, в свою очередь, создает фактор безверия, приводящий к махровому атеизму, к разгулу вседозволенности, оправдывающей все самые ужасные преступления.</w:t>
      </w:r>
    </w:p>
    <w:p>
      <w:pPr>
        <w:pStyle w:val="Normal"/>
        <w:rPr/>
      </w:pPr>
      <w:r>
        <w:rPr/>
      </w:r>
    </w:p>
    <w:p>
      <w:pPr>
        <w:pStyle w:val="Normal"/>
        <w:rPr/>
      </w:pPr>
      <w:r>
        <w:rPr/>
        <w:t xml:space="preserve">458. Чем мощнее волна, тем больше пены она взбивает, вынося ее на берег. Мессианство — болезнь Долины. Сама ее энергия убеждает людей в том, что они лучшие на земле создания. Имея даже самый примитивный зачаток способностей, люди начинают мнить себя пророками и фигурами, равными Преподобному, которым чуть ли не каждый день является Богородица и кормит их со своих рук. </w:t>
      </w:r>
    </w:p>
    <w:p>
      <w:pPr>
        <w:pStyle w:val="Normal"/>
        <w:rPr/>
      </w:pPr>
      <w:r>
        <w:rPr/>
        <w:t xml:space="preserve">В голодном обмороке и не то привидится. Но люди не для того постятся и отказываются от тяжелой пищи, чтобы истощать нервную систему, но — для очищения духовных структур. Но если последние не действуют и отсутствует элементарное чувство меры приличия, то о каких достижениях можно рассказывать? </w:t>
      </w:r>
    </w:p>
    <w:p>
      <w:pPr>
        <w:pStyle w:val="Normal"/>
        <w:rPr/>
      </w:pPr>
      <w:r>
        <w:rPr/>
        <w:t xml:space="preserve">Астрал имеет массу способов убедить людей в своей правоте. Отражения Высших Планов могут быть такими яркими, что чувства убеждаются в их реальности, передавая сознанию состояние избыточной восторженности. Тем и вредна бывает эйфория, которая не видит ничего, кроме образа внушенной мысли, воздействующей на самые слабые места психики. </w:t>
      </w:r>
    </w:p>
    <w:p>
      <w:pPr>
        <w:pStyle w:val="Normal"/>
        <w:rPr/>
      </w:pPr>
      <w:r>
        <w:rPr/>
        <w:t>Сама сила времени стала такой напряженной и действенной, что сроки уплотнились чрезвычайно.</w:t>
      </w:r>
    </w:p>
    <w:p>
      <w:pPr>
        <w:pStyle w:val="Normal"/>
        <w:rPr/>
      </w:pPr>
      <w:r>
        <w:rPr/>
      </w:r>
    </w:p>
    <w:p>
      <w:pPr>
        <w:pStyle w:val="Normal"/>
        <w:rPr/>
      </w:pPr>
      <w:r>
        <w:rPr/>
        <w:t>459. Все слухи о третьей мировой войне и об участии в ней России лишь страшилки для простых граждан. Россия перешла тот рубеж, когда ей не страшна любая агрессия. Но в случае применения тактического ядерного оружия бомбы просто не долетят до нашей территории, а взорвутся на стартовой площадке или будут обезврежены, оставаясь в самих шахтах. По крайней мере, у нас существуют средства подавления электронных сигналов, как это было, когда бомбардировщик российских ВВС облетел группировку кораблей НАТО, вызвав панику среди команды и отключение всех приборов наведения ракет. Вся армада «Томагавков» осталась просто металлоломом без электроники. Для подобного случая в ракетных войсках России существует ручной запуск ракет. Ядерная дубинка уязвима в самой малой своей части — в управлении.</w:t>
      </w:r>
    </w:p>
    <w:p>
      <w:pPr>
        <w:pStyle w:val="Normal"/>
        <w:rPr/>
      </w:pPr>
      <w:r>
        <w:rPr/>
      </w:r>
    </w:p>
    <w:p>
      <w:pPr>
        <w:pStyle w:val="Normal"/>
        <w:rPr/>
      </w:pPr>
      <w:r>
        <w:rPr/>
        <w:t>460. Не достигая мудрости, уходят. Не ведают в своем высокомерье, что глупостью своей себе мешают достичь летящей жизни пониманье. Так, утвердившись в правоте своей, они сомненья даже не имеют, что высшая стезя им не доступна. А та тропа, что вьется под горою, им кажется стезей предназначений. Их разум слеп, глуп и неповоротлив. И, утверждая лживое, провидцы такого рода удивляются еще, что не сбываются пустые измышленья. Бывают искренне удивлены, что так случается. И лжи помогают литься мутными ручьями, в которых лишь отрава пребывает и яд, способный умертвить смысл здравый. Для совершенного должна быть польза. А если нет ее, то жизнь напрасно пролетела.</w:t>
      </w:r>
    </w:p>
    <w:p>
      <w:pPr>
        <w:pStyle w:val="Normal"/>
        <w:rPr/>
      </w:pPr>
      <w:r>
        <w:rPr/>
      </w:r>
    </w:p>
    <w:p>
      <w:pPr>
        <w:pStyle w:val="Normal"/>
        <w:rPr/>
      </w:pPr>
      <w:r>
        <w:rPr/>
        <w:t xml:space="preserve">461. Многие лжеобщинники повторяют: «Община», — но это не создает должного сотрудничества. Наоборот, слово это обесценено и унижено, наравне с понятиями сострадания и милосердия. </w:t>
      </w:r>
    </w:p>
    <w:p>
      <w:pPr>
        <w:pStyle w:val="Normal"/>
        <w:rPr/>
      </w:pPr>
      <w:r>
        <w:rPr/>
        <w:t xml:space="preserve">Свойство человечества — превращать самое благородное почти в насмешку. Постоянная издевка создает фактор привычного кощунства, когда глумители кричат: «Видите, мы оскорбляем Бога — и ничего не происходит!» Но они видят лишь внешние признаки последствий. И что будет в будущем — легко предугадать, ибо они сами выбили опору из-под своих ног и обрекли себя на нищенство духовное. </w:t>
      </w:r>
    </w:p>
    <w:p>
      <w:pPr>
        <w:pStyle w:val="Normal"/>
        <w:rPr/>
      </w:pPr>
      <w:r>
        <w:rPr/>
        <w:t xml:space="preserve">Говорящий сегодня: «Община», — часто лжец либо мошенник. Есть наглядный пример рядом с вами, когда разрекламированная школа Радости стала гнездом для финансовых злоупотреблений. </w:t>
      </w:r>
    </w:p>
    <w:p>
      <w:pPr>
        <w:pStyle w:val="Normal"/>
        <w:rPr/>
      </w:pPr>
      <w:r>
        <w:rPr/>
        <w:t xml:space="preserve">Чистота отношений создает крепость общины. Но постоянное повторение этого высокого понятия набивает оскомину. Лучше меньше говорить и больше делать. Иное молчание весомее пламенных речей, заканчивающихся профанацией. </w:t>
      </w:r>
    </w:p>
    <w:p>
      <w:pPr>
        <w:pStyle w:val="Normal"/>
        <w:rPr/>
      </w:pPr>
      <w:r>
        <w:rPr/>
        <w:t>Изберите себе дело и служите ему преданно и самозабвенно, не сомневаясь, не уступая и всячески защищая свои позиции. В ясности сознания, в понимании цели, к которой устремлены, смело идите, не опасаясь чего-либо, ибо опасность воспитывает мужество и создает иммунитет против страха, тренируя самообладание и волю. Устремленный дух подобен огненной стреле, летящей к своей цели.</w:t>
      </w:r>
    </w:p>
    <w:p>
      <w:pPr>
        <w:pStyle w:val="Normal"/>
        <w:rPr/>
      </w:pPr>
      <w:r>
        <w:rPr/>
      </w:r>
    </w:p>
    <w:p>
      <w:pPr>
        <w:pStyle w:val="Normal"/>
        <w:rPr/>
      </w:pPr>
      <w:r>
        <w:rPr/>
        <w:t xml:space="preserve">462. Встреча с чистыми людьми дает надежду на то, что не все в этом мире потеряно и что есть души, способные идти в будущее, эволюционировать и достойными быть в атмосфере грядущего совершенства, которое они сами и создают. </w:t>
      </w:r>
    </w:p>
    <w:p>
      <w:pPr>
        <w:pStyle w:val="Normal"/>
        <w:rPr/>
      </w:pPr>
      <w:r>
        <w:rPr/>
        <w:t xml:space="preserve">Нужно радостью делиться. Нужно любовь понимать как движущую силу космоса, ибо соединение начал образует само вращение пространства. Даже в помещении, где воздух недвижим, можно задохнуться — не то что в малой или великой вселенной. Движение создает обновление мыслей, собирая в космосе близкие себе элементы, родственные энергетические образования. </w:t>
      </w:r>
    </w:p>
    <w:p>
      <w:pPr>
        <w:pStyle w:val="Normal"/>
        <w:rPr/>
      </w:pPr>
      <w:r>
        <w:rPr/>
        <w:t xml:space="preserve">Весь космос состоит из фохата, который ясновидящие называют каплями молока. На уровне микромира это разумные огненные духи, актиничи, которые, собираясь воедино и притягиваясь к какой-то определенной мыслеформе, охраняют ее, создавая невидимое ядро космического образования. Проявление этого образования наступит гораздо позже, когда в вихрь созидания будут втянуты все стихии, находящиеся в беспредельном пространстве в состоянии, далеком от уплотнения, в виде астральной пыли. Разум каждого атома стихий соединяется с похожими по уровню сознаниями, создавая монолит кристаллизации не только материи, но и духа. </w:t>
      </w:r>
    </w:p>
    <w:p>
      <w:pPr>
        <w:pStyle w:val="Normal"/>
        <w:rPr/>
      </w:pPr>
      <w:r>
        <w:rPr/>
        <w:t>Дух правит миром, а значит, любовь как его осязаемое проявление, или ощутимое следствие, создающее весь мировой порядок. А в плане космоса любовь — это Мать Мира, великое, неисчерпаемое и неизмеримое пространство. Ведическое изречение: «Любовь правит миром», — несет в себе великий Космический Закон объединения и полярности начал, между которыми и циркулирует жизнь, со всеми ее проявлениями, подробностями, многообразием и неповторимостью.</w:t>
      </w:r>
    </w:p>
    <w:p>
      <w:pPr>
        <w:pStyle w:val="Normal"/>
        <w:rPr/>
      </w:pPr>
      <w:r>
        <w:rPr/>
      </w:r>
    </w:p>
    <w:p>
      <w:pPr>
        <w:pStyle w:val="Normal"/>
        <w:rPr/>
      </w:pPr>
      <w:r>
        <w:rPr/>
        <w:t xml:space="preserve">463. Руководящей мыслью должна быть лишь помощь человечеству. И нельзя в этом стремлении искать какую-либо выгоду или приоритет для одной личности. Если лукавый ум следует извилистым путем, то дух летит стрелой огненной, ибо символ этот неотменяем. Если не можем одарить человечество собственным пониманием единства мира, то лучше напитывать пространство пожеланием благости, которая в современном мире так редко проявлена. </w:t>
      </w:r>
    </w:p>
    <w:p>
      <w:pPr>
        <w:pStyle w:val="Normal"/>
        <w:rPr/>
      </w:pPr>
      <w:r>
        <w:rPr/>
        <w:t>Камень драгий, камень священный есть кристалл нашего сердца, нарастающий от любви и доброжелательства.</w:t>
      </w:r>
    </w:p>
    <w:p>
      <w:pPr>
        <w:pStyle w:val="Normal"/>
        <w:rPr/>
      </w:pPr>
      <w:r>
        <w:rPr/>
      </w:r>
    </w:p>
    <w:p>
      <w:pPr>
        <w:pStyle w:val="Normal"/>
        <w:rPr/>
      </w:pPr>
      <w:r>
        <w:rPr/>
        <w:t xml:space="preserve">464. Под основанием древневедических храмов и капищ как остатков от них, глубоко под землей, хранятся вайтманы — небесные колесницы, на которых арьи когда-то прибыли на Землю, договорившись об освоении этой планеты на уровне космического Совета Старейшин. Они установили Светочи Мира, или Маяки-Кристаллы, в разных частях планеты, в потаенных местах, чтобы разрушители благодати не сумели их уничтожить. </w:t>
      </w:r>
    </w:p>
    <w:p>
      <w:pPr>
        <w:pStyle w:val="Normal"/>
        <w:rPr/>
      </w:pPr>
      <w:r>
        <w:rPr/>
        <w:t>Можно разбить многие святыни, но Урадан не разрушить и не достать, ибо он являет собой силу блага мудрого, собранного Белыми Братьями во всех мирах, землях и пространствах.</w:t>
      </w:r>
    </w:p>
    <w:p>
      <w:pPr>
        <w:pStyle w:val="Normal"/>
        <w:rPr/>
      </w:pPr>
      <w:r>
        <w:rPr/>
      </w:r>
    </w:p>
    <w:p>
      <w:pPr>
        <w:pStyle w:val="Normal"/>
        <w:rPr/>
      </w:pPr>
      <w:r>
        <w:rPr/>
        <w:t xml:space="preserve">465. Сгущение облаков в определенные образы под воздействием мыслей — феномен известный, хотя и редкий. Чтобы его осуществить, нужна не только сильная воля, но и мощная радиация огненных чувств, направленных в пространство. </w:t>
      </w:r>
    </w:p>
    <w:p>
      <w:pPr>
        <w:pStyle w:val="Normal"/>
        <w:rPr/>
      </w:pPr>
      <w:r>
        <w:rPr/>
        <w:t>Само странствие в будущее имеет смысл лишь в том случае, если человек изменяет природу своих тел, приближаясь к полному осознанию собственной огненности. Под воздействием мощной и чистой мысли творят все стихии от начала времен, когда и сама вселенная была следствием сгущения тонкого в материальное.</w:t>
      </w:r>
    </w:p>
    <w:p>
      <w:pPr>
        <w:pStyle w:val="Normal"/>
        <w:rPr/>
      </w:pPr>
      <w:r>
        <w:rPr/>
      </w:r>
    </w:p>
    <w:p>
      <w:pPr>
        <w:pStyle w:val="Normal"/>
        <w:rPr/>
      </w:pPr>
      <w:r>
        <w:rPr/>
        <w:t xml:space="preserve">466. Действующий по наущению самости предоставлен самому себе. Не желающий ощутить течение космического потока, когда все получается будто бы само собой, не будет успешен, упрекая чье-то противодействие или магические приемы. Он никогда не признает собственной нерадивости, обвиняя в неудаче весь мир, судьбу и кого угодно — только не свою неповоротливость. </w:t>
      </w:r>
    </w:p>
    <w:p>
      <w:pPr>
        <w:pStyle w:val="Normal"/>
        <w:rPr/>
      </w:pPr>
      <w:r>
        <w:rPr/>
        <w:t>Умейте использовать возможности. Умейте делать все в свой срок, ибо опоздание, как и преждевременность, не попадает в цель. Учитесь слушать себя или, по крайней мере, лучшую часть своей души, которая представляет средоточие духа в нашем мире плотной материальности.</w:t>
      </w:r>
    </w:p>
    <w:p>
      <w:pPr>
        <w:pStyle w:val="Normal"/>
        <w:rPr/>
      </w:pPr>
      <w:r>
        <w:rPr/>
      </w:r>
    </w:p>
    <w:p>
      <w:pPr>
        <w:pStyle w:val="Normal"/>
        <w:rPr/>
      </w:pPr>
      <w:r>
        <w:rPr/>
        <w:t>467. Определяем случайность как итог накопленной удачи, когда качество сознания миру дает больше, чем получает сам человек — не ограничивая себя искусственно, что есть уже воздействие грубой воли, но естественно обходясь малым. Не следует загружать жизнь излишествами, и тем более роскошью, которая развращает легко душевную атмосферу, утверждая власть свободной воли, послушной нашептываниям лукавого ума.</w:t>
      </w:r>
    </w:p>
    <w:p>
      <w:pPr>
        <w:pStyle w:val="Normal"/>
        <w:rPr/>
      </w:pPr>
      <w:r>
        <w:rPr/>
      </w:r>
    </w:p>
    <w:p>
      <w:pPr>
        <w:pStyle w:val="Normal"/>
        <w:rPr/>
      </w:pPr>
      <w:r>
        <w:rPr/>
        <w:t xml:space="preserve">468. Стремящийся в писаниях своих не повторяться и выглядеть оригинальным, наталкивая под обложку книги, как в мешок, названия и цитаты из разных духовных книг, лишь расписывается в своей духовной беспомощности, используя внешние подпорки для изложения внутренних ситуаций, пересказывая название лепестков каждого из духовных центров и не зная, что сокровенная модель чакрамов совершенно иная, а популярная дана лишь для профанов. </w:t>
      </w:r>
    </w:p>
    <w:p>
      <w:pPr>
        <w:pStyle w:val="Normal"/>
        <w:rPr/>
      </w:pPr>
      <w:r>
        <w:rPr/>
        <w:t>Как многое другое из практического оккультизма не выдается, так и высшее знание вручается лишь при определенных условиях сознания, и чаще всего энергетически, когда кажется, что человек догадался сам. А за его личную ошибку Наставник не несет кармической ответственности, что случается при прямой передаче знания от Гуру к ученику. Распознавание для того и развиваемо, чтобы чела мог воспринять больше, чем указывает Учитель, угадывая во взгляде или в жесте то несказуемое и недостающее, что не должно кристаллизоваться в слове. Несказуемое несет самые драгоценные накопления мудрости. Таким образом каждый получает свою долю понимания истины, свою, дозированную нашим сознанием, порцию постижений. И чем чище сердце и разум, тем легче осознать самое сложное, потому что основные узлы понимания застилает интеллектуальная пыль, поднимаемая словоблудами и средствами массовой информации, которые сделали многословие своей профессией.</w:t>
      </w:r>
    </w:p>
    <w:p>
      <w:pPr>
        <w:pStyle w:val="Normal"/>
        <w:rPr/>
      </w:pPr>
      <w:r>
        <w:rPr/>
      </w:r>
    </w:p>
    <w:p>
      <w:pPr>
        <w:pStyle w:val="Normal"/>
        <w:rPr/>
      </w:pPr>
      <w:r>
        <w:rPr/>
        <w:t>469. Дисциплина свободы, когда все дозволено, наступает лишь после просветления, когда высочайшие духовные огни зажигают над головой сначала Звезду Посвящения, а потом и Солнце. И, конечно же, пройдя через этот путь, люди не позволят себе не то что агрессивности — даже мысли об этом. Эта та черта необратимости, тот порог невозврата, который дух предопределил когда-то, избрав себе путь Прави.</w:t>
      </w:r>
    </w:p>
    <w:p>
      <w:pPr>
        <w:pStyle w:val="Normal"/>
        <w:rPr/>
      </w:pPr>
      <w:r>
        <w:rPr/>
      </w:r>
    </w:p>
    <w:p>
      <w:pPr>
        <w:pStyle w:val="Normal"/>
        <w:rPr/>
      </w:pPr>
      <w:r>
        <w:rPr/>
        <w:t>470. Ураган ненависти к России обратится против самих организаторов этих действий, ибо до сих пор на их землях действует проклятие Атлантиды. Если посчитать количество смерчей, торнадо и ураганов, зарождающихся в Атлантике, то там их гораздо больше образуется, чем в других частях Мирового океана. И здесь виноват не только Гольфстрим, который некогда был гораздо мощнее, омывая берега Ат-Лу. Все дело как раз в памяти пространства и воды. Места, где зарождаются эти вихри, связаны с культом проклятия Солнца, который и явился породителем возмущения стихий, ставшего обратным ударом на этот акт.</w:t>
      </w:r>
    </w:p>
    <w:p>
      <w:pPr>
        <w:pStyle w:val="Normal"/>
        <w:rPr/>
      </w:pPr>
      <w:r>
        <w:rPr/>
      </w:r>
    </w:p>
    <w:p>
      <w:pPr>
        <w:pStyle w:val="Normal"/>
        <w:rPr/>
      </w:pPr>
      <w:r>
        <w:rPr/>
        <w:t>471. Есть старшие и младшие владыки, учителя и ученики. И в мире человеческом все строго подчинено иерархии, следуя предназначению уровней сознания. Ведь даже деньги можно разделить по этому принципу. Во всем великом макрокосме всей силой движущей считаются микрочастицы, с которых начинается процесс великой эволюции — как из малого зерна произрастает дерево огромное. Кедровое семечко мало, но тысячелетний кедр настолько необъятен и огромен как в ширину, так и в высоту, что под кроною своею может разместить для поселенья целый род.</w:t>
      </w:r>
    </w:p>
    <w:p>
      <w:pPr>
        <w:pStyle w:val="Normal"/>
        <w:rPr/>
      </w:pPr>
      <w:r>
        <w:rPr/>
      </w:r>
    </w:p>
    <w:p>
      <w:pPr>
        <w:pStyle w:val="Normal"/>
        <w:rPr/>
      </w:pPr>
      <w:r>
        <w:rPr/>
        <w:t xml:space="preserve">472. Люби человечество, но не привязывайся ни к кому. Это избавит от огорчений и личных трагедий. Черта необратимости пройдена. И не следует опять нырять в омут прежних вожделений. Все для тебя — дети. И не нужно их обижать, и тем более обнадеживать. Пусть рядом проводят свое духовное детство. Пусть учатся вибрационно. Уже много накоплено и обретено. Есть что сказать миру. Вопреки всем авторитетам рериховедения, ценность эволюционная присутствует. Развитие сердечного постижения — главная задача жизни, которую нельзя отменить никаким отрицанием или волевым приказом. </w:t>
      </w:r>
    </w:p>
    <w:p>
      <w:pPr>
        <w:pStyle w:val="Normal"/>
        <w:rPr/>
      </w:pPr>
      <w:r>
        <w:rPr/>
        <w:t xml:space="preserve">Великой Матери Тайне служим — Той, что звалась когда-то Анурой, Ассургиной, и которая вернула людям Свое Имя, ибо в честь Нее целый континент назван Асией. А дети Ее, асы, правят на просторах всего мира. А ваны забыли свою стезю великих вещих волхвов. Но скоро кровь вскипит в огне космической радости и сбросит пену беспамятства. И они обретут прежнюю память, пришедшую вместе с ними с дальних звезд. </w:t>
      </w:r>
    </w:p>
    <w:p>
      <w:pPr>
        <w:pStyle w:val="Normal"/>
        <w:rPr/>
      </w:pPr>
      <w:r>
        <w:rPr/>
        <w:t>Люби людей, но поднимайся выше личного, когда понимаешь, что душа не имеет половых принадлежностей. Живи в духе, но не отрывайся от земли, ибо ради людей трудимся, зная их судьбу и вечную стезю, которой они не видят.</w:t>
      </w:r>
    </w:p>
    <w:p>
      <w:pPr>
        <w:pStyle w:val="Normal"/>
        <w:rPr/>
      </w:pPr>
      <w:r>
        <w:rPr/>
      </w:r>
    </w:p>
    <w:p>
      <w:pPr>
        <w:pStyle w:val="Normal"/>
        <w:rPr/>
      </w:pPr>
      <w:r>
        <w:rPr/>
        <w:t xml:space="preserve">473. Смирение не унижение, а способность найти в себе, глубоко в тайниках души, и достать оттуда свой Камень Алатырь, свою исконную родовую память. </w:t>
      </w:r>
    </w:p>
    <w:p>
      <w:pPr>
        <w:pStyle w:val="Normal"/>
        <w:rPr/>
      </w:pPr>
      <w:r>
        <w:rPr/>
        <w:t xml:space="preserve">Смирение есть усмирение своих негативных энергий путем переработки их в созидательные силы, чтобы дух не тратил свой потенциал понапрасну. </w:t>
      </w:r>
    </w:p>
    <w:p>
      <w:pPr>
        <w:pStyle w:val="Normal"/>
        <w:rPr/>
      </w:pPr>
      <w:r>
        <w:rPr/>
        <w:t>Возрождение России — это пробуждение в каждом осознания своего исконного старшинства на планете, которое себе присваивает то одна, то другая страна. Конечно же, каждый из русов знает, что он собой представляет, и снисходителен, а иной раз и милосерден, в своих поступках. Но смирение в том и состоит, чтобы прощать.</w:t>
      </w:r>
    </w:p>
    <w:p>
      <w:pPr>
        <w:pStyle w:val="Normal"/>
        <w:rPr/>
      </w:pPr>
      <w:r>
        <w:rPr/>
      </w:r>
    </w:p>
    <w:p>
      <w:pPr>
        <w:pStyle w:val="Normal"/>
        <w:rPr/>
      </w:pPr>
      <w:r>
        <w:rPr/>
        <w:t>47</w:t>
      </w:r>
      <w:r>
        <w:rPr>
          <w:lang w:val="en-US"/>
        </w:rPr>
        <w:t>4</w:t>
      </w:r>
      <w:r>
        <w:rPr/>
        <w:t xml:space="preserve">. Не слабость добросердечность. Не слабость благожелание. В яростном мире все может легко сгореть, если не остужать ярости гнева. Можно всю жизнь потратить, воюя за клочок земли, отторгнутый соседом. Но разве на это стоит тратить свое драгоценное время, которое можно наполнить иным, более полезным содержанием? </w:t>
      </w:r>
    </w:p>
    <w:p>
      <w:pPr>
        <w:pStyle w:val="Normal"/>
        <w:rPr/>
      </w:pPr>
      <w:r>
        <w:rPr/>
        <w:t xml:space="preserve">Традиции ведического жизнеустроения давно утеряны. Но возрождать их необходимо, даже если человек считает, что он не знает, как это делать. </w:t>
      </w:r>
    </w:p>
    <w:p>
      <w:pPr>
        <w:pStyle w:val="Normal"/>
        <w:rPr/>
      </w:pPr>
      <w:r>
        <w:rPr/>
        <w:t>Сотрудничество не различает рас и национальностей — лишь бы водительство Правды утверждалось. Определившие себе удел благой с ним и останутся. Но тень никогда не даст войти свету в святилище духа.</w:t>
      </w:r>
    </w:p>
    <w:p>
      <w:pPr>
        <w:pStyle w:val="Normal"/>
        <w:rPr/>
      </w:pPr>
      <w:r>
        <w:rPr/>
      </w:r>
    </w:p>
    <w:p>
      <w:pPr>
        <w:pStyle w:val="Normal"/>
        <w:rPr/>
      </w:pPr>
      <w:r>
        <w:rPr/>
        <w:t>475. Дождитесь сужденного, напрягая все силы, и не страшитесь труда. Трудом не согрешишь. Трудом не обманешь. А в жизненной кутерьме только он остается опорой, удерживающей нас около Столпа Знаний.</w:t>
      </w:r>
    </w:p>
    <w:p>
      <w:pPr>
        <w:pStyle w:val="Normal"/>
        <w:rPr/>
      </w:pPr>
      <w:r>
        <w:rPr/>
      </w:r>
    </w:p>
    <w:p>
      <w:pPr>
        <w:pStyle w:val="Normal"/>
        <w:rPr/>
      </w:pPr>
      <w:r>
        <w:rPr/>
        <w:t xml:space="preserve">476. Медуза Горгона считалась хранительницей Сада Гесперид — сада вечной молодости, находящегося на далеком севере. И для того, чтобы демонизировать древневедический образ Великого Женского Начала, дарующего нам мудрость, был придуман миф об отсечении головы, где вместо волос были змеи, или различные качества единой всеначальной энергии, что отразило саму гибель величайшей мировой цивилизации, давшей начало всем мировым периодам развития человечества. </w:t>
      </w:r>
    </w:p>
    <w:p>
      <w:pPr>
        <w:pStyle w:val="Normal"/>
        <w:rPr/>
      </w:pPr>
      <w:r>
        <w:rPr/>
        <w:t xml:space="preserve">Под натиском грубой силы, которая утвердилась в мире с наступлением первых признаков Века Кали, духовное начало было отодвинуто в самый дальний угол за ненадобностью, что и сейчас продолжается. Экспорт американского образа жизни привел к вырождению то понятие культуры, которое формировало настоящую духовность, способную возжигать скрытые накопления человечества. </w:t>
      </w:r>
    </w:p>
    <w:p>
      <w:pPr>
        <w:pStyle w:val="Normal"/>
        <w:rPr/>
      </w:pPr>
      <w:r>
        <w:rPr/>
        <w:t>На русских монетах чеканились змеи в виде свастикального орнамента, что само по себе было преемственностью символов Арктиды, так же как и белый медведь, который так и остался тотемом России.</w:t>
      </w:r>
    </w:p>
    <w:p>
      <w:pPr>
        <w:pStyle w:val="Normal"/>
        <w:rPr/>
      </w:pPr>
      <w:r>
        <w:rPr/>
      </w:r>
    </w:p>
    <w:p>
      <w:pPr>
        <w:pStyle w:val="Normal"/>
        <w:rPr/>
      </w:pPr>
      <w:r>
        <w:rPr/>
        <w:t xml:space="preserve">477. Только бесстрашие знания позволяет выдвигать самые смелые гипотезы без оглядки на научные авторитеты. Иногда это представляется как предположение, а на самом деле выглядит как факт, не нашедший подтверждения, но которое обязательно появится спустя множество лет. Так уже случалось не один раз. И вовсе не доморощенная примитивность призывает утверждать тот или иной случай как закономерность, но насущность и ценность этих рассуждений для современности. </w:t>
      </w:r>
    </w:p>
    <w:p>
      <w:pPr>
        <w:pStyle w:val="Normal"/>
        <w:rPr/>
      </w:pPr>
      <w:r>
        <w:rPr/>
        <w:t xml:space="preserve">Нельзя уступать образованным умникам, покрытым корою материализма, только потому, что они имеют ученые степени высокого уровня. Это никак не отражается на их культуре, и в том числе речи, когда правилом хорошего тона признаются нелексиконные выражения и откровенные матерные тирады, между которыми нельзя вставить нормальное слово. Мы знаем таких алтайских академиков, называющих себя русскими, а на деле страдающих ярой формой национализма. </w:t>
      </w:r>
    </w:p>
    <w:p>
      <w:pPr>
        <w:pStyle w:val="Normal"/>
        <w:rPr/>
      </w:pPr>
      <w:r>
        <w:rPr/>
        <w:t>Не особняком стоите, но осью эволюционного колеса. Вокруг Алтая, вокруг Белой Горы, вращается все мироздание. Престол Белых Владык водружен здесь в века былые и будет непоколебим до скончания веков, пока Чистая Гора не источится до состояния песка, который белый Ак-Кем унесет в дальнее северное море.</w:t>
      </w:r>
    </w:p>
    <w:p>
      <w:pPr>
        <w:pStyle w:val="Normal"/>
        <w:rPr/>
      </w:pPr>
      <w:r>
        <w:rPr/>
      </w:r>
    </w:p>
    <w:p>
      <w:pPr>
        <w:pStyle w:val="Normal"/>
        <w:rPr/>
      </w:pPr>
      <w:r>
        <w:rPr/>
        <w:t xml:space="preserve">478. Узнает душа душу, даже не видя друг друга, словно звездных зерен единение отразилось в земном человечестве. Нет свободного пространства на небе, если взглянуть на него в телескоп. Сплошное белое молоко. Но когда оторвешь глаза от окуляра, то увидишь и разрозненность, и обособленность. </w:t>
      </w:r>
    </w:p>
    <w:p>
      <w:pPr>
        <w:pStyle w:val="Normal"/>
        <w:rPr/>
      </w:pPr>
      <w:r>
        <w:rPr/>
        <w:t>Когда дух чувствует рядом с собой великую силу единомыслия, тогда легче определять свои дела, ибо соразмерность их зависит от сплоченности общины. Если Преподобный даже медведя сумел призвать на помощь, то разве дух человеческий не отзовется на просьбу о сотрудничестве? Только бессердечный не откликнется, посчитав все это лишним.</w:t>
      </w:r>
    </w:p>
    <w:p>
      <w:pPr>
        <w:pStyle w:val="Normal"/>
        <w:rPr/>
      </w:pPr>
      <w:r>
        <w:rPr/>
      </w:r>
    </w:p>
    <w:p>
      <w:pPr>
        <w:pStyle w:val="Normal"/>
        <w:rPr/>
      </w:pPr>
      <w:r>
        <w:rPr/>
        <w:t>479. Дисциплина свободы учит находить свое место в земном человеческом космосе, давая проявиться всем сторонам энергий, врученных каждому воплощенному. Но право выбора, право решать, как поступить, поставив последнюю точку в долгом процессе оценки великих и малых событий, остается, в конечном счете, за самим человеком, какое бы давление он ни испытывал, получая приказы и указы иерархической структуры. Дисциплина свободы действует. Но человек не лишен собственной воли. И в этом часто его счастье или горе.</w:t>
      </w:r>
    </w:p>
    <w:p>
      <w:pPr>
        <w:pStyle w:val="Normal"/>
        <w:rPr/>
      </w:pPr>
      <w:r>
        <w:rPr/>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pPr>
      <w:r>
        <w:rPr/>
        <w:t>52. «Кипение Времени». Ноябрь 2013 — февраль 2014.</w:t>
      </w:r>
    </w:p>
    <w:p>
      <w:pPr>
        <w:pStyle w:val="Normal"/>
        <w:rPr>
          <w:lang w:val="en-US"/>
        </w:rPr>
      </w:pPr>
      <w:r>
        <w:rPr/>
        <w:t>53. «Дисциплина Свободы». Февраль 2014 — июнь 2014.</w:t>
      </w:r>
    </w:p>
    <w:p>
      <w:pPr>
        <w:pStyle w:val="Normal"/>
        <w:rPr>
          <w:lang w:val="en-US"/>
        </w:rPr>
      </w:pPr>
      <w:r>
        <w:rPr>
          <w:lang w:val="en-US"/>
        </w:rPr>
      </w:r>
    </w:p>
    <w:sectPr>
      <w:type w:val="nextPage"/>
      <w:pgSz w:w="11906" w:h="16838"/>
      <w:pgMar w:left="1701" w:right="850" w:gutter="0" w:header="0" w:top="71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Style12">
    <w:name w:val="Схема документа Знак"/>
    <w:basedOn w:val="Style10"/>
    <w:qFormat/>
    <w:rPr>
      <w:rFonts w:ascii="Tahoma" w:hAnsi="Tahoma" w:eastAsia="MS Mincho;ＭＳ 明朝" w:cs="Tahoma"/>
      <w:sz w:val="24"/>
      <w:szCs w:val="24"/>
      <w:shd w:fill="000080" w:val="clear"/>
      <w:lang w:eastAsia="ja-JP"/>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3">
    <w:name w:val="Нижний колонтитул Знак"/>
    <w:basedOn w:val="Style10"/>
    <w:qFormat/>
    <w:rPr>
      <w:sz w:val="24"/>
      <w:szCs w:val="24"/>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4"/>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5">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8">
    <w:name w:val="Цитата"/>
    <w:basedOn w:val="Normal"/>
    <w:qFormat/>
    <w:pPr>
      <w:ind w:left="4678" w:right="23" w:firstLine="709"/>
    </w:pPr>
    <w:rPr/>
  </w:style>
  <w:style w:type="paragraph" w:styleId="Style19">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0">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1">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2">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7-12-25T14:03:00Z</dcterms:modified>
  <cp:revision>8862</cp:revision>
  <dc:subject/>
  <dc:title>Терафим Мысли</dc:title>
</cp:coreProperties>
</file>