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ind w:right="0" w:firstLine="709"/>
        <w:rPr>
          <w:b w:val="false"/>
          <w:b w:val="false"/>
          <w:bCs w:val="false"/>
        </w:rPr>
      </w:pPr>
      <w:r>
        <w:rPr>
          <w:b w:val="false"/>
          <w:bCs w:val="false"/>
        </w:rPr>
      </w:r>
    </w:p>
    <w:p>
      <w:pPr>
        <w:pStyle w:val="Heading2"/>
        <w:ind w:right="0" w:firstLine="709"/>
        <w:rPr/>
      </w:pPr>
      <w:r>
        <w:rPr/>
      </w:r>
    </w:p>
    <w:p>
      <w:pPr>
        <w:pStyle w:val="Normal"/>
        <w:rPr/>
      </w:pPr>
      <w:r>
        <w:rPr/>
      </w:r>
    </w:p>
    <w:p>
      <w:pPr>
        <w:pStyle w:val="Heading2"/>
        <w:ind w:right="0"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Normal"/>
        <w:rPr/>
      </w:pPr>
      <w:r>
        <w:rPr/>
      </w:r>
    </w:p>
    <w:p>
      <w:pPr>
        <w:pStyle w:val="Normal"/>
        <w:rPr/>
      </w:pPr>
      <w:r>
        <w:rPr/>
      </w:r>
    </w:p>
    <w:p>
      <w:pPr>
        <w:pStyle w:val="Heading1"/>
        <w:ind w:right="23" w:hanging="0"/>
        <w:jc w:val="center"/>
        <w:rPr/>
      </w:pPr>
      <w:r>
        <w:rPr>
          <w:b w:val="false"/>
          <w:bCs w:val="false"/>
          <w:i/>
          <w:iCs/>
          <w:sz w:val="72"/>
        </w:rPr>
        <w:t>Кипение Времени</w:t>
      </w:r>
    </w:p>
    <w:p>
      <w:pPr>
        <w:pStyle w:val="Normal"/>
        <w:rPr>
          <w:b/>
          <w:b/>
          <w:bCs/>
          <w:i/>
          <w:i/>
          <w:iCs/>
          <w:sz w:val="72"/>
        </w:rPr>
      </w:pPr>
      <w:r>
        <w:rPr>
          <w:b/>
          <w:bCs/>
          <w:i/>
          <w:iCs/>
          <w:sz w:val="72"/>
        </w:rPr>
      </w:r>
    </w:p>
    <w:p>
      <w:pPr>
        <w:pStyle w:val="Normal"/>
        <w:rPr/>
      </w:pPr>
      <w:r>
        <w:rPr/>
      </w:r>
    </w:p>
    <w:p>
      <w:pPr>
        <w:pStyle w:val="Heading2"/>
        <w:ind w:right="0" w:firstLine="709"/>
        <w:rPr>
          <w:sz w:val="40"/>
        </w:rPr>
      </w:pPr>
      <w:r>
        <w:rPr>
          <w:sz w:val="40"/>
        </w:rPr>
      </w:r>
    </w:p>
    <w:p>
      <w:pPr>
        <w:pStyle w:val="Heading2"/>
        <w:ind w:right="0" w:hanging="0"/>
        <w:jc w:val="center"/>
        <w:rPr>
          <w:b w:val="false"/>
          <w:b w:val="false"/>
          <w:bCs w:val="false"/>
          <w:i w:val="false"/>
          <w:i w:val="false"/>
          <w:sz w:val="40"/>
        </w:rPr>
      </w:pPr>
      <w:r>
        <w:rPr>
          <w:sz w:val="40"/>
        </w:rPr>
        <w:t>2013 — 2014 г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0"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6</w:t>
      </w:r>
      <w:r>
        <w:br w:type="page"/>
      </w:r>
    </w:p>
    <w:p>
      <w:pPr>
        <w:pStyle w:val="TextBodyIndent"/>
        <w:ind w:right="23"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3" w:firstLine="708"/>
        <w:rPr>
          <w:szCs w:val="28"/>
        </w:rPr>
      </w:pPr>
      <w:r>
        <w:rPr>
          <w:szCs w:val="28"/>
        </w:rPr>
        <w:t xml:space="preserve">Книга, которую вы держите в руках, относится к особому жанру интуитивных духовно-философских размышлений о самых насущных вопросах бытия — совершенствовании человека, стремительном наступлении Новой Эпохи, очищении, расширении и преображении сознания, формировании космического мировоззрения и мышления, а также о роли Алтая в сакральном пространстве России и мира. </w:t>
      </w:r>
    </w:p>
    <w:p>
      <w:pPr>
        <w:pStyle w:val="Normal"/>
        <w:rPr/>
      </w:pPr>
      <w:r>
        <w:rPr/>
        <w:t xml:space="preserve">Для тех, кто ожидает Весть. </w:t>
      </w:r>
    </w:p>
    <w:p>
      <w:pPr>
        <w:pStyle w:val="Normal"/>
        <w:rPr/>
      </w:pPr>
      <w:r>
        <w:rPr/>
        <w:t>Сайт http://znakisveta.ru</w:t>
      </w:r>
    </w:p>
    <w:p>
      <w:pPr>
        <w:pStyle w:val="Normal"/>
        <w:rPr/>
      </w:pPr>
      <w:r>
        <w:rPr/>
        <w:t xml:space="preserve">Электронный адрес Владимира Алексеевича Павлюшина </w:t>
      </w:r>
    </w:p>
    <w:p>
      <w:pPr>
        <w:pStyle w:val="Normal"/>
        <w:rPr/>
      </w:pPr>
      <w:r>
        <w:rPr/>
        <w:t>pvl24@yandex.ru</w:t>
      </w:r>
    </w:p>
    <w:p>
      <w:pPr>
        <w:pStyle w:val="Normal"/>
        <w:rPr/>
      </w:pPr>
      <w:r>
        <w:rPr/>
      </w:r>
    </w:p>
    <w:p>
      <w:pPr>
        <w:pStyle w:val="Normal"/>
        <w:ind w:left="4500" w:right="23" w:firstLine="709"/>
        <w:rPr/>
      </w:pPr>
      <w:r>
        <w:rPr/>
        <w:t>© В. Павлюшин, текст, 2016</w:t>
      </w:r>
    </w:p>
    <w:p>
      <w:pPr>
        <w:pStyle w:val="Normal"/>
        <w:ind w:left="4500" w:right="23" w:firstLine="709"/>
        <w:rPr/>
      </w:pPr>
      <w:r>
        <w:rPr/>
        <w:t>Редактор: Е. Конева</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r>
    </w:p>
    <w:p>
      <w:pPr>
        <w:pStyle w:val="Heading2"/>
        <w:ind w:right="0" w:hanging="0"/>
        <w:jc w:val="center"/>
        <w:rPr>
          <w:sz w:val="32"/>
        </w:rPr>
      </w:pPr>
      <w:r>
        <w:rPr>
          <w:sz w:val="32"/>
        </w:rPr>
        <w:t>Содержание</w:t>
      </w:r>
    </w:p>
    <w:p>
      <w:pPr>
        <w:pStyle w:val="Normal"/>
        <w:rPr>
          <w:sz w:val="32"/>
        </w:rPr>
      </w:pPr>
      <w:r>
        <w:rPr>
          <w:sz w:val="32"/>
        </w:rPr>
      </w:r>
    </w:p>
    <w:p>
      <w:pPr>
        <w:pStyle w:val="Heading2"/>
        <w:ind w:right="0" w:hanging="0"/>
        <w:jc w:val="center"/>
        <w:rPr/>
      </w:pPr>
      <w:r>
        <w:rPr>
          <w:rFonts w:cs="Times New Roman" w:ascii="Times New Roman" w:hAnsi="Times New Roman"/>
          <w:b w:val="false"/>
          <w:bCs w:val="false"/>
          <w:i w:val="false"/>
          <w:iCs w:val="false"/>
        </w:rPr>
        <w:t>Кипение Времени ………………………………………5</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br w:type="page"/>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ind w:righ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ind w:right="0"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В напряжении общих планетных энергий время приобретает свойство уплотнения, вмещая такое количество событий и информационной интенсивности, что, проходя через Акашу, являет феномен своего кипения. Этим и только этим объясняются моменты пробуждения прошлых воплощений. Этим объясняется цикл Паришу, в котором обнажение нашей Чаши накоплений происходит очень естественно, без утомительных психотехник и пустых медитаций, когда сознание отвлечено на слежение за потоком энергий, а духи активно используют человеческое тело для нужд своего, хотя бы мгновенного, присутствия в мире земном, формируя схему одержания. А потом очень берегут своего носителя, вручая ему бодрость, для того чтобы он считал, что только медитация дает такой эффект. Слишком много кармаэнергетических вампиров расплодилось в конце Кали-Юги. А сумерки еще гуще и страшнее перед рассветом. Знают фурии, что если взойдет Солнце, то им уже не спастись, спрятавшись за чьими-то спинами.</w:t>
      </w:r>
    </w:p>
    <w:p>
      <w:pPr>
        <w:pStyle w:val="Normal"/>
        <w:rPr/>
      </w:pPr>
      <w:r>
        <w:rPr/>
        <w:t xml:space="preserve">Кипение времени отражает приближение к Сердцу Мира. Только там время вмещает гораздо большие величины дел. На Земле люди слишком легкомысленно относятся к сокровищнице времени и потому не всегда делают то, что им должно. Ведь сама материя времени тесно связана с Матерью Судьбой и с Великими Карма-Дэвами, отмеряющими нам как удачу, так и очередную порцию мгновений. И если они будут использованы правильно, то человеку добавляется новая порция. Главное — чтобы не безделье владело сознанием. </w:t>
      </w:r>
    </w:p>
    <w:p>
      <w:pPr>
        <w:pStyle w:val="Normal"/>
        <w:rPr/>
      </w:pPr>
      <w:r>
        <w:rPr/>
      </w:r>
    </w:p>
    <w:p>
      <w:pPr>
        <w:pStyle w:val="Normal"/>
        <w:rPr/>
      </w:pPr>
      <w:r>
        <w:rPr>
          <w:lang w:val="en-US"/>
        </w:rPr>
        <w:t>2</w:t>
      </w:r>
      <w:r>
        <w:rPr/>
        <w:t xml:space="preserve">. Сроки ограничивают нашу жизнь. Они не ждут опоздавших и не торопят тех, кто пребывает в вечном ожидании случая. Нам доверен кошель с золотом. И как мы его будем тратить — дело каждого. Никто не сможет вмешаться в режим нашего времяпрепровождения. Именно время связано наиболее тесно с нашей судьбой, а через нее — с той частью воли, которая называется свободной, хотя она составляет лишь низший аспект Воли Высшей. </w:t>
      </w:r>
    </w:p>
    <w:p>
      <w:pPr>
        <w:pStyle w:val="Normal"/>
        <w:rPr/>
      </w:pPr>
      <w:r>
        <w:rPr/>
        <w:t>Насыщение времени формой мыслей, чувств и всех иных форм жизнедеятельности создает явление полноты жизни, когда дух не утомляется переменой занятий и только ими побеждает рутину будничности. Суета лишь поглощает время и создает его трату и распыление. Иногда подготовка великих событий происходит десятками лет, а само действие, когда принимаются важные решения, занимает минуты. Но в процессе такой подготовки приобретаются навыки и методы освоения временных пластов, которые годными бывают и в ином приложении.</w:t>
      </w:r>
    </w:p>
    <w:p>
      <w:pPr>
        <w:pStyle w:val="Normal"/>
        <w:rPr/>
      </w:pPr>
      <w:r>
        <w:rPr/>
      </w:r>
    </w:p>
    <w:p>
      <w:pPr>
        <w:pStyle w:val="Normal"/>
        <w:rPr/>
      </w:pPr>
      <w:r>
        <w:rPr/>
        <w:t>3. И на Алтае существуют свои зеркала времени с активной и пассивной фазами воздействия на человеческое существо. Горы вокруг Белой Горы связаны древним предназначением с самой Владычицей Алтайских гор. Есть зеркала старости и зеркала молодости. И, попадая в одну или другую зону воздействия временных потоков, можно в одном случае быстро помолодеть, а в другом — внезапно, за сравнительно короткое время, можно постареть до почтенного возраста. Такие феномены наблюдались задолго до того, как люди начали изучать Кайлас и египетские пирамиды. Память Белой Горы превосходит многие библиотеки мира.</w:t>
      </w:r>
    </w:p>
    <w:p>
      <w:pPr>
        <w:pStyle w:val="Normal"/>
        <w:rPr/>
      </w:pPr>
      <w:r>
        <w:rPr/>
      </w:r>
    </w:p>
    <w:p>
      <w:pPr>
        <w:pStyle w:val="Normal"/>
        <w:rPr/>
      </w:pPr>
      <w:r>
        <w:rPr/>
        <w:t xml:space="preserve">4. Мы считаем, что чиновники от литературы не могут быть помехой народному признанию. Если все складывается должным образом, то помешать движению локомотива ничто не может, потому что лишь благодаря ему люди чувствуют будущее и въезжают в его пространство. Любые остракизмы и анафемы не могут изменить позицию тех, кто является профессионалом высокого класса. </w:t>
      </w:r>
    </w:p>
    <w:p>
      <w:pPr>
        <w:pStyle w:val="Normal"/>
        <w:rPr/>
      </w:pPr>
      <w:r>
        <w:rPr/>
        <w:t>Очень понимаем нездоровую активность темных, потому что в ДНК слов впаяны узоры духовного пламени, которое ни выжечь, ни удалить ничем нельзя, даже при помощи ручных темных шаманов. Натиск тьмы в последние дни так силен, что ощущается пространственное давление.</w:t>
      </w:r>
    </w:p>
    <w:p>
      <w:pPr>
        <w:pStyle w:val="Normal"/>
        <w:rPr/>
      </w:pPr>
      <w:r>
        <w:rPr/>
      </w:r>
    </w:p>
    <w:p>
      <w:pPr>
        <w:pStyle w:val="Normal"/>
        <w:rPr/>
      </w:pPr>
      <w:r>
        <w:rPr>
          <w:lang w:val="en-US"/>
        </w:rPr>
        <w:t>5</w:t>
      </w:r>
      <w:r>
        <w:rPr/>
        <w:t xml:space="preserve">. Верных оберегу. Пусть не сравнивают времена двадцатых годов прошлого века с этим временем, когда Кали-Юга достигла такой степени уничтожения человечества, которой не знала ни одна эпоха. </w:t>
      </w:r>
    </w:p>
    <w:p>
      <w:pPr>
        <w:pStyle w:val="Normal"/>
        <w:rPr/>
      </w:pPr>
      <w:r>
        <w:rPr/>
        <w:t>Никто не отвратит от пути ко Мне. Не упования ищет дух, но путей неизъяснимых. Время детских забав давно уже прошло, как и фазы обучения противостояниям разного рода. Вы стали Воинами Стены Дозорной. Вы стали средоточием Нашей Силы на планете. Не видим, как другие, в вас контактеров, но обозначаем как медиаторов, через которых мир узнает новости Братской Обители.</w:t>
      </w:r>
    </w:p>
    <w:p>
      <w:pPr>
        <w:pStyle w:val="Normal"/>
        <w:rPr/>
      </w:pPr>
      <w:r>
        <w:rPr/>
      </w:r>
    </w:p>
    <w:p>
      <w:pPr>
        <w:pStyle w:val="Normal"/>
        <w:rPr/>
      </w:pPr>
      <w:r>
        <w:rPr/>
        <w:t xml:space="preserve">6. Возбуждение энергий приближает нас к будущему. Лишь на пике наших напряжений мы постигаем откровения времени и становимся мудрее, а значит, и старше, хотя душа не имеет возраста. </w:t>
      </w:r>
    </w:p>
    <w:p>
      <w:pPr>
        <w:pStyle w:val="Normal"/>
        <w:rPr/>
      </w:pPr>
      <w:r>
        <w:rPr/>
        <w:t xml:space="preserve">Особое, измененное состояние творчества, которое мы называем вдохновением, создает подключение сознания к новой сфере непознанного. Связь с Хроникой Акаши определенного качества открывает ее сокровищницу и детализирует энергетический фон не только в определенные идеи, но и в конкретные слова. </w:t>
      </w:r>
    </w:p>
    <w:p>
      <w:pPr>
        <w:pStyle w:val="Normal"/>
        <w:rPr/>
      </w:pPr>
      <w:r>
        <w:rPr/>
        <w:t xml:space="preserve">Не ничтожному становитесь свидетелями, но сдвигу сознания человеческого вслед за смещением полюсов. </w:t>
      </w:r>
    </w:p>
    <w:p>
      <w:pPr>
        <w:pStyle w:val="Normal"/>
        <w:rPr/>
      </w:pPr>
      <w:r>
        <w:rPr/>
        <w:t>Не ввязывайтесь в астральные диалоги. Столько брани, клеветы, сплетен и наветов несется в ваш адрес. И если отвечать на каждый писк комариный, то и дела не будет времени делать. «Будьте Царями Духа!» — говорю в который раз. Пусть мошкара вьется вокруг. Так происходит с каждым источником огня. И все пытавшиеся самовольно войти в Дом Жизни, взламывая запоры, навсегда закрыли себе путь сюда под любым предлогом. Даже как случайные посетители они не смогут войти, потому что лица их обозначены как нежелательные персоны. И дело не в прощении или отсутствии сострадания. Есть сущности, которые живут, лишь зло творя. А прощение подразумевает раскаяние. Зачем же тогда прощать, если не может зажить рана нанесенной обиды и если невозможно забыть подлость поведения в отношении к пожилым людям? Пусть судьба расставляет вехи. А мы отпускаем от себя наши обиды, но несужденных на порог не пустим. Самозваные атаманы пусть командуют на полях, купленных обманутыми друзьями. Для тьмы дверь наша закрыта. А возницы чужой воли пусть знают, что мы сумеем определить хозяина, который незримо приехал на плечах посетителя.</w:t>
      </w:r>
    </w:p>
    <w:p>
      <w:pPr>
        <w:pStyle w:val="Normal"/>
        <w:rPr/>
      </w:pPr>
      <w:r>
        <w:rPr/>
      </w:r>
    </w:p>
    <w:p>
      <w:pPr>
        <w:pStyle w:val="Normal"/>
        <w:rPr/>
      </w:pPr>
      <w:r>
        <w:rPr/>
        <w:t>7. Маятник жизни указывает на лучшие следствия помимо нашей воли. Можно это назвать решением всеначальной энергии. Но мы предпочитаем называть это властью судьбы, когда психические силы, организуясь под воздействием Карма-Дэвов, выносят свой приговор, который мы принимаем без сомнений, доверяясь великой вселенской мудрости. Она формирует причудливый узор событий, о которых мы знали с ранних лет, но не могли представить, каким образом все это случится. Мы подталкивали их своим нетерпением, забывая, что любое обстоятельство должно вызреть, а сроки должны сбросить скорлупу. И тогда плод сам падает к ногам, казалось бы, безо всяких усилий, а мы забываем, сколько времени заняла подготовка этого события.</w:t>
      </w:r>
    </w:p>
    <w:p>
      <w:pPr>
        <w:pStyle w:val="Normal"/>
        <w:rPr/>
      </w:pPr>
      <w:r>
        <w:rPr/>
      </w:r>
    </w:p>
    <w:p>
      <w:pPr>
        <w:pStyle w:val="Normal"/>
        <w:rPr/>
      </w:pPr>
      <w:r>
        <w:rPr/>
        <w:t>8. Лишь облеченный силой мог дать Новое Учение. А сила явилась лишь следствием Величайшей Жертвы, когда ради человечества отдавалась жизнь Посвященного. И в равной степени эту Жертву нужно было поделить между Ибн-Рагимом, пришедшим на смену Иешуа и подменившим Его в самые тяжкие моменты мучений, и Самим Сыном Звезды, после этого подвига обретшим статус Небесного Учителя. Растворив Свое тонкое тело, Он на глазах учеников преобразил его в огненное, что и было названо впоследствии Вознесением Господа, хотя, на самом деле, это было возвращением освобожденного духа в свой Мир, ибо земная сфера просто горела от Его присутствия, включая камни и землю. Огненное Учение Христа передано было как Его жизнеописание. Но лишь Матерь Агни Йоги оповестила его миру.</w:t>
      </w:r>
    </w:p>
    <w:p>
      <w:pPr>
        <w:pStyle w:val="Normal"/>
        <w:rPr/>
      </w:pPr>
      <w:r>
        <w:rPr/>
      </w:r>
    </w:p>
    <w:p>
      <w:pPr>
        <w:pStyle w:val="Normal"/>
        <w:rPr/>
      </w:pPr>
      <w:r>
        <w:rPr/>
        <w:t>9. Способность делимости духа никак нельзя сравнивать с тем, когда преследуемый врагами маг сбрасывает с себя свои слепки, или фантомы. Такое астральное клонирование может составить целое войско, борющееся с отрядом нападающим. Но это, однозначно, пустые оболочки, которые после атаки следует распылять, дабы блуждающие духи не воспользовались этой скорлупой. Их можно назвать мыльными пузырями и лишь для отвлечения внимания нужно использовать. А что касается делимости духа, то здесь происходит полноценное разделение сознания — вернее, равноценное присутствие в каждой из созданных оболочек как зерна духа, так и общих накоплений памяти и разума. Эти части могут быть видимы и ощущаемы и являют одну из тайн вездесущества божественного. Каждый человек задуман как часть Бога в его духовном аспекте. А ниже Карма-Дэвы распределяют доступность того или иного энергетического тела для решения великих задач космоса.</w:t>
      </w:r>
    </w:p>
    <w:p>
      <w:pPr>
        <w:pStyle w:val="Normal"/>
        <w:rPr/>
      </w:pPr>
      <w:r>
        <w:rPr/>
      </w:r>
    </w:p>
    <w:p>
      <w:pPr>
        <w:pStyle w:val="Normal"/>
        <w:rPr/>
      </w:pPr>
      <w:r>
        <w:rPr/>
        <w:t>10. Не состязайтесь с Волей Высшей. Не считайте собственные решения истинными. Закопченное стекло самости не желает пропускать лучи Высших Велений. Оттого и страдают души людские, что слушают научения духов Майи. Для них это забава, ибо они пересмешники, имитаторы и существа, вводящие в заблуждения. Часто в пространстве можно слышать родной голос, но с несвойственными выражениями или интонацией. Не ошибетесь, если посчитаете, что это духи-пересмешники тешатся. Спросите у своего сердца — и оно определит подмену.</w:t>
      </w:r>
    </w:p>
    <w:p>
      <w:pPr>
        <w:pStyle w:val="Normal"/>
        <w:rPr/>
      </w:pPr>
      <w:r>
        <w:rPr/>
      </w:r>
    </w:p>
    <w:p>
      <w:pPr>
        <w:pStyle w:val="Normal"/>
        <w:rPr/>
      </w:pPr>
      <w:r>
        <w:rPr/>
        <w:t xml:space="preserve">11. Прими многообразие миров как дар грядущего времени. Понимание космоса как живой субстанции есть качество Единого Мыслящего Существа. </w:t>
      </w:r>
    </w:p>
    <w:p>
      <w:pPr>
        <w:pStyle w:val="Normal"/>
        <w:rPr/>
      </w:pPr>
      <w:r>
        <w:rPr/>
      </w:r>
    </w:p>
    <w:p>
      <w:pPr>
        <w:pStyle w:val="Normal"/>
        <w:rPr/>
      </w:pPr>
      <w:r>
        <w:rPr/>
        <w:t xml:space="preserve">12. Не всегда мысль может входить в глубину излучений. Самая высокая бывает часто отторгаема и скользит по поверхности ауры, потому что человек не желает слышать ни о дальних мирах, ни о музыке сфер, ни о том, что нельзя проникать в Сферы Надземные, не сгармонизировав сознание. </w:t>
      </w:r>
    </w:p>
    <w:p>
      <w:pPr>
        <w:pStyle w:val="Normal"/>
        <w:rPr/>
      </w:pPr>
      <w:r>
        <w:rPr/>
        <w:t>Есть еще одна особенность человеческая. Люди готовы объяснять бытовую неустроенность тем, что они постоянно думают о дальних мирах и пребывают в мире идеальном, хотя образ их жизни и сама обстановка оставляют желать лучшего. Они готовы говорить о божественном, о высоком, но не пошевелят пальцем, чтобы навести порядок в доме и вымести мусор из-под тумбочки для умывания. Такое вопиющее несоответствие нельзя поощрять, потому что оно разрывает ткань мира, в которой не должно быть гнилых нитей. Недаром Богиня Гигия считается основой здоровья. Чистота улучшает само состояние человека. А продукты гниения отнюдь не озонируют пространство.</w:t>
      </w:r>
    </w:p>
    <w:p>
      <w:pPr>
        <w:pStyle w:val="Normal"/>
        <w:rPr/>
      </w:pPr>
      <w:r>
        <w:rPr/>
      </w:r>
    </w:p>
    <w:p>
      <w:pPr>
        <w:pStyle w:val="Normal"/>
        <w:rPr/>
      </w:pPr>
      <w:r>
        <w:rPr/>
        <w:t xml:space="preserve">13. Современные умозаключения сделали из веры интеллектуально-развлекательное занятие, что является как одна из форм атеизма. Люди обманывают себя тем, что иногда беседуют о высоком, причисляя себя к верующим. К тому же ряду действий относится и редкое посещение храмов. Это новая потребительская религия, приспособленная к капризам избалованного удобствами современного человека. Вместо слуг прошлого времени появились удобные кухонные приборы и само отопление, которое доставляет тепло в дома. А вместо искренней, чистой и огненной веры появилась масса утешителей и наставников анонимных. И изуверившиеся люди хватаются за любые приемы оздоровления тела и души — лишь бы они помогли сбросить груз ответственности со страждущей души. </w:t>
      </w:r>
    </w:p>
    <w:p>
      <w:pPr>
        <w:pStyle w:val="Normal"/>
        <w:rPr/>
      </w:pPr>
      <w:r>
        <w:rPr/>
        <w:t>Не гнушаясь магией, древними ведическими способами нанесения кармического ущерба другим людям, человечество научилось лелеять и взращивать свое самостное благоденствие, забывая о вреде кому-то, кого нужно не помнить (чтобы не мучила совесть), нанесенном невзначай, почти незаметно. И это самое страшное в человеческой психологии нынешнего времени. Совесть не мучит, и сердце ни о ком не болит. Так зачем же религиозное упование?</w:t>
      </w:r>
    </w:p>
    <w:p>
      <w:pPr>
        <w:pStyle w:val="Normal"/>
        <w:rPr/>
      </w:pPr>
      <w:r>
        <w:rPr/>
        <w:t xml:space="preserve">Известен факт, что огонь веры возгорался во время войн и революций. И не правда, что во времена безбожия все были атеистами. Люди прятали глубоко в себе почитание Бога, внешне отказываясь от атрибутов веры. И это способствовало внутреннему ее постижению и поиску канала связи с избранными святыми вне ритуалов и внешних изображений. </w:t>
      </w:r>
    </w:p>
    <w:p>
      <w:pPr>
        <w:pStyle w:val="Normal"/>
        <w:rPr/>
      </w:pPr>
      <w:r>
        <w:rPr/>
        <w:t xml:space="preserve">Несмотря на общее убеждение о США как одной из самых религиозных стран, это, вместе с западной традицией, страна-безбожник. И подтверждением тому служит факт, противоречащий библейским заповедям, выраженный в государственном признании однополых браков как средства проявления демократии. На самом деле, это вызов вере и откровенное утверждение сатанизма. И те, кто следует их примеру, будут наказаны подобно Содому и Гоморре. </w:t>
      </w:r>
    </w:p>
    <w:p>
      <w:pPr>
        <w:pStyle w:val="Normal"/>
        <w:rPr/>
      </w:pPr>
      <w:r>
        <w:rPr/>
        <w:t xml:space="preserve">Уже сейчас воспроизводство белого населения на планете резко упало, а афро-азиатского, наоборот, растет. Получается, что мальтузианство больнее всего бьет по потомкам древних белых народов, что в некоторой степени и явлено как обратный удар вдохновителям войн, революций и катастроф. </w:t>
      </w:r>
    </w:p>
    <w:p>
      <w:pPr>
        <w:pStyle w:val="Normal"/>
        <w:rPr/>
      </w:pPr>
      <w:r>
        <w:rPr/>
        <w:t>Вера без добрых дел мертва. И в этом ее живоначалие существует.</w:t>
      </w:r>
    </w:p>
    <w:p>
      <w:pPr>
        <w:pStyle w:val="Normal"/>
        <w:rPr/>
      </w:pPr>
      <w:r>
        <w:rPr/>
      </w:r>
    </w:p>
    <w:p>
      <w:pPr>
        <w:pStyle w:val="Normal"/>
        <w:rPr/>
      </w:pPr>
      <w:r>
        <w:rPr/>
        <w:t>14. Темные не могут перехватить Наши послания, но вредят не менее тем, что насыщают их внешнюю сторону частицами неприятия или полного непонимания. Но тот факт, что по стеблям сахарного тростника ползают насекомые, не может отвратить любителей сладкого сока. Можно извратить слова, можно убрать или добавить одну лишь букву, вследствие чего в «Слове о полку Игореве» князь растекается «мыслью по древу», а не «мысью», то есть белкой. А сколько таких невольных и умышленных поправок скачет по великим памятникам религиозной мысли. Даже Коран не избежал искажений, потому что переводился на арабский с первоначального текста, записанного на свитке зеленого шелка на языке того племени, которому принадлежал Великий Пророк Мохаммеди.</w:t>
      </w:r>
    </w:p>
    <w:p>
      <w:pPr>
        <w:pStyle w:val="Normal"/>
        <w:rPr/>
      </w:pPr>
      <w:r>
        <w:rPr/>
      </w:r>
    </w:p>
    <w:p>
      <w:pPr>
        <w:pStyle w:val="Normal"/>
        <w:rPr/>
      </w:pPr>
      <w:r>
        <w:rPr/>
        <w:t xml:space="preserve">15. Освобождение планеты от изоляции от Космоса было основной задачей подвига Сына Звезды. Его Воскресение расплавило плотную аспидную оболочку обособления Земли от Высших Сфер. </w:t>
      </w:r>
    </w:p>
    <w:p>
      <w:pPr>
        <w:pStyle w:val="Normal"/>
        <w:rPr/>
      </w:pPr>
      <w:r>
        <w:rPr/>
        <w:t>Души, запертые в низших слоях астрала, не имели силы прорвать этот каменный слой, за которым начиналась власть Света. Паутина исключительности и самостной уникальности планеты закрыла ее в самой себе, не давая великим токам святости прорваться к людям, зараженным бациллами Майи. Сотрудничество с Космосом было доступно лишь единицам. А убогий люд был забит и унижен горсткой высокомерных законников-саддукеев, боясь даже подумать о Воскресении одного из назореев.</w:t>
      </w:r>
    </w:p>
    <w:p>
      <w:pPr>
        <w:pStyle w:val="Normal"/>
        <w:rPr/>
      </w:pPr>
      <w:r>
        <w:rPr/>
      </w:r>
    </w:p>
    <w:p>
      <w:pPr>
        <w:pStyle w:val="Normal"/>
        <w:rPr/>
      </w:pPr>
      <w:r>
        <w:rPr/>
        <w:t xml:space="preserve">16. Изменение хода времени необходимым бывает в редчайших случаях. Но то, что это возможно, в этом сомнения нет. Существуют даже хронарные корабли, или, как у нас их называют, машины времени. Но это лишь техническая сторона света. </w:t>
      </w:r>
    </w:p>
    <w:p>
      <w:pPr>
        <w:pStyle w:val="Normal"/>
        <w:rPr/>
      </w:pPr>
      <w:r>
        <w:rPr/>
        <w:t>Время как энергия знания применялось древними волхвами Арктиды и иерофантами Древнего Египта. Когда-то предки руссов, избравшие для места своего присутствия Северный полюс планеты, принесли с собой мудрость высших цивилизаций, зашифрованную как в древнерусской рунице, так и в математике, которая у ведрусов была совершенно иной, чем в современном мире. Сохранились сведения о том, что в Гиперборее были волшебные зеркала, через которые можно было видеть как дальние земли (так называли звезды-родители), так и Богов-Хранителей.</w:t>
      </w:r>
    </w:p>
    <w:p>
      <w:pPr>
        <w:pStyle w:val="Normal"/>
        <w:rPr/>
      </w:pPr>
      <w:r>
        <w:rPr/>
      </w:r>
    </w:p>
    <w:p>
      <w:pPr>
        <w:pStyle w:val="Normal"/>
        <w:rPr/>
      </w:pPr>
      <w:r>
        <w:rPr/>
        <w:t>1</w:t>
      </w:r>
      <w:r>
        <w:rPr>
          <w:lang w:val="en-US"/>
        </w:rPr>
        <w:t>7</w:t>
      </w:r>
      <w:r>
        <w:rPr/>
        <w:t xml:space="preserve">. «Храм не для базара. Время не для зрелищ». Духу нужны скорые решения, но для этого необходимо применить сверхусилие. </w:t>
      </w:r>
    </w:p>
    <w:p>
      <w:pPr>
        <w:pStyle w:val="Normal"/>
        <w:rPr/>
      </w:pPr>
      <w:r>
        <w:rPr/>
        <w:t xml:space="preserve">Волна бьется в утес, и кажется, ничего не меняется. Но воля стихии точит даже крепкий камень. Личная воля часто не прислушивается к высшим велениям, требуя исполнения своего хотения во что бы то ни стало. Но вера шепчет о том, что нужно уметь ждать, когда само дыхание судьбы позволит расцвести цветам удачи. Когда работает судьба, то нежданно складывается мозаика необходимых событий. </w:t>
      </w:r>
    </w:p>
    <w:p>
      <w:pPr>
        <w:pStyle w:val="Normal"/>
        <w:rPr/>
      </w:pPr>
      <w:r>
        <w:rPr/>
        <w:t>Время — топливо наших свершений. Время — наш учитель и врач, а также мудрый распознаватель истины и лжи, полного семени и пустого, знания и невежества. В потоке единой жизни время есть вода бессмертия. По его волнам плывем к далям грядущего.</w:t>
      </w:r>
    </w:p>
    <w:p>
      <w:pPr>
        <w:pStyle w:val="Normal"/>
        <w:rPr/>
      </w:pPr>
      <w:r>
        <w:rPr/>
      </w:r>
    </w:p>
    <w:p>
      <w:pPr>
        <w:pStyle w:val="Normal"/>
        <w:rPr/>
      </w:pPr>
      <w:r>
        <w:rPr/>
        <w:t xml:space="preserve">18. Иногда молчание и тишина становятся символом нашего продвижения, а иногда — вопли толпы. Свод, охраняющий человечество, должен быть одинаково крепок в любой точке своей. Но стоит хотя бы одному камню выпасть, как рухнет все построение. Чтобы сотворить лучшее будущее, ученик должен осознать, что он хочет: иначе пустые мечтания и мысленные скитания не приведут к необходимому результату. </w:t>
      </w:r>
    </w:p>
    <w:p>
      <w:pPr>
        <w:pStyle w:val="Normal"/>
        <w:rPr/>
      </w:pPr>
      <w:r>
        <w:rPr/>
        <w:t>Не знает дух побед и поражений. Лишь опыт накоплений важен для него. Часто негативный опыт учит лучше, чем благостный. Кнут больнее бьет, а потому и запоминается лучше, хотя и вызывает озлобление. Насилие в любом виде нельзя простить, поэтому злая память долго не успокаивается. Но тот, кто простил себе подлость, совсем не прощен. Его самолюбие не позволяет себя в чем-то винить.</w:t>
      </w:r>
    </w:p>
    <w:p>
      <w:pPr>
        <w:pStyle w:val="Normal"/>
        <w:rPr/>
      </w:pPr>
      <w:r>
        <w:rPr/>
      </w:r>
    </w:p>
    <w:p>
      <w:pPr>
        <w:pStyle w:val="Normal"/>
        <w:rPr/>
      </w:pPr>
      <w:r>
        <w:rPr/>
        <w:t xml:space="preserve">19. «Стоять твердо способен тот, кто имеет упование». Но упование не духовное иждивенчество и надежда на то, что все наши грехи заранее искуплены Спасителями Мира. Упование — это постоянное памятование о Великом Существе, которому хоть в малой степени нужно уподобить себя. </w:t>
      </w:r>
    </w:p>
    <w:p>
      <w:pPr>
        <w:pStyle w:val="Normal"/>
        <w:rPr/>
      </w:pPr>
      <w:r>
        <w:rPr/>
        <w:t xml:space="preserve">Уповать — не просто надеяться на помощь Хранителя своего, но помогать ему быть рядом. Ведь около смрадной кучи и простой человек не устоит — не то что дух огненного порядка. Когда чисты сердце и ум, когда огонь желаний очистился от пепла страстности и жилище духа убрано, не стыдно пригласить Гостя в дом свой. </w:t>
      </w:r>
    </w:p>
    <w:p>
      <w:pPr>
        <w:pStyle w:val="Normal"/>
        <w:rPr/>
      </w:pPr>
      <w:r>
        <w:rPr/>
        <w:t>Уповайте, следуя Воле Небесной, и через нее укрепляйте свою, исполняя в созвучии обе для пользы мира. Но помните, что всякое наставление высшее человеческая воля все равно исказит по недомыслию или по самомнению собственному. Никто не желает слышать об Иерархии. Каждый в гордыне своей считает себя начальником пусть даже городской свалки.</w:t>
      </w:r>
    </w:p>
    <w:p>
      <w:pPr>
        <w:pStyle w:val="Normal"/>
        <w:rPr/>
      </w:pPr>
      <w:r>
        <w:rPr/>
      </w:r>
    </w:p>
    <w:p>
      <w:pPr>
        <w:pStyle w:val="Normal"/>
        <w:rPr/>
      </w:pPr>
      <w:r>
        <w:rPr/>
        <w:t xml:space="preserve">20. Но молва о чудесном Воскресении одного из распятых на Голгофе и о дивном танце небесного огня перед этим событием катилась по Иудее, несмотря на суровый запрет упоминать кому бы то ни было об этом событии. </w:t>
      </w:r>
    </w:p>
    <w:p>
      <w:pPr>
        <w:pStyle w:val="Normal"/>
        <w:rPr/>
      </w:pPr>
      <w:r>
        <w:rPr/>
        <w:t xml:space="preserve">Мать Иешуа находила в Своем Сыне черты, Ему не принадлежавшие и словно явившиеся неожиданно. И только Шейх Пустыни знал причину таких изменений, ибо и часть Его Духа теперь пребывала в сердце Сына Звезды. А часть Духа Иешуа горела в Шейхе. Они стали едины в мистерии планетного жертвоприношения. </w:t>
      </w:r>
    </w:p>
    <w:p>
      <w:pPr>
        <w:pStyle w:val="Normal"/>
        <w:rPr/>
      </w:pPr>
      <w:r>
        <w:rPr/>
        <w:t xml:space="preserve">Когда тьма терзала плоть Великого Путника, Дух Учителей Мира слился в огне великого напряжения, создав огненную сеть над планетой. А жертва земная раскалила ее до такой степени, что аспидная оболочка земного обособления стала прогорать, открывая вход в высшие слои человеческих чувствований и дав, прежде всего, усиление веры, которая начинала угасать. Попытка тьмы в средние века закрыть Врата в Высший Мир при помощи инквизиции и крестовых походов не была успешной, хотя во многом была восстановлена темная власть. </w:t>
      </w:r>
    </w:p>
    <w:p>
      <w:pPr>
        <w:pStyle w:val="Normal"/>
        <w:rPr/>
      </w:pPr>
      <w:r>
        <w:rPr/>
        <w:t xml:space="preserve">А пока Свет окружал планету. Для нее наступил период белых ночей на целых семь суток. Оттого и названо было время после Воскресения Христа Великим Днем. Благодати сила была так велика, что это было похоже на вечную весну. Цвели сады, зеленели травы. Земля, принявшая кровь Иешуа, была всегда голой, а в этот год она начала зарастать цветами и мелкой порослью вьюнов, которые словно знали, каким образом текла кровь Пророка, чувствуя силу жертвенного подвига. Буйство раннего лета сопровождалось обильными дождями, не виданными до сих пор. И пустыня, сухая и желтая, всегда бесплодная, вдруг преобразилась, превратившись в огромный цветущий мир, как женщина, которую горячо полюбили, назвав желанной, единственной и неповторимой. </w:t>
      </w:r>
    </w:p>
    <w:p>
      <w:pPr>
        <w:pStyle w:val="Normal"/>
        <w:rPr/>
      </w:pPr>
      <w:r>
        <w:rPr/>
        <w:t>Любовь наполнила долины Иудеи. Любовь согрела планету, которая постоянно содрогалась в спазмах жара и холода. В мир пришла радость. И никто из простых людей не знал, откуда она явилась, эта неожиданная гостья, и почему все то, что казалось вчера серым и унылым, сегодня представлялось как приуготовление к великому празднику. Или это сам он вошел в каждый дом, в каждое сердце, где дух счастья воскрес вместе с великой мистерией пробуждения мира от омрачения печалью?</w:t>
      </w:r>
    </w:p>
    <w:p>
      <w:pPr>
        <w:pStyle w:val="Normal"/>
        <w:rPr/>
      </w:pPr>
      <w:r>
        <w:rPr/>
      </w:r>
    </w:p>
    <w:p>
      <w:pPr>
        <w:pStyle w:val="Normal"/>
        <w:rPr/>
      </w:pPr>
      <w:r>
        <w:rPr/>
        <w:t xml:space="preserve">21. Очисти сердце и следуй за Мной. Спасение России — трудное дело. И на своем пути имеешь предателей и друзей, приспособленцев и искренних последователей. Ведь даже в смутные времена на стороне поляков воевало казачье войско, которое после явления их атаману Преподобного Сергия ушло на Дон. </w:t>
      </w:r>
    </w:p>
    <w:p>
      <w:pPr>
        <w:pStyle w:val="Normal"/>
        <w:rPr/>
      </w:pPr>
      <w:r>
        <w:rPr/>
        <w:t xml:space="preserve">Предательство распространено более всего среди людей, близких к престолу. Ведь Горбачев и Ельцин должны быть судимы как государственные преступники, а им воздают почести и льготы как бывшим президентам. Затраты на такое содержание куда больше, чем государство тратит на детские дома, все вместе взятые. </w:t>
      </w:r>
    </w:p>
    <w:p>
      <w:pPr>
        <w:pStyle w:val="Normal"/>
        <w:rPr/>
      </w:pPr>
      <w:r>
        <w:rPr/>
        <w:t>Следуя заветам Преподобного, нужно, благом окружившись, все же следовать делу правому спасения Руси. Потому и зовется вера отцов православием исконным, а не католическим или сугубо церковным.</w:t>
      </w:r>
    </w:p>
    <w:p>
      <w:pPr>
        <w:pStyle w:val="Normal"/>
        <w:rPr/>
      </w:pPr>
      <w:r>
        <w:rPr/>
      </w:r>
    </w:p>
    <w:p>
      <w:pPr>
        <w:pStyle w:val="Normal"/>
        <w:rPr/>
      </w:pPr>
      <w:r>
        <w:rPr/>
        <w:t xml:space="preserve">22. Бессердечие настолько велико, что, на словах не замолкая, люди повторяют имена Учителей, а на деле совершают поругание чужой жизни, невзирая на то, что читают Учение и провозглашают сострадание и благо как единственно верное установление истины. Но только в отношении себя они считают необходимыми подобные действия. А в отношении остального мира они признают лишь произвол и беззаконие. Такие деспоты имеют богатую историю, включая нападение вместе с польским войском на обитель Святого и Преподобного Сергия, в числе казачьего отряда, который выступил на стороне захватчиков, потому что Лисовский пообещал им богатую добычу, если они возьмут Троице-Сергиеву Лавру. А теперь, словно в насмешку, постоянно упоминая имя Преподобного Старца, они будто хотят таким образом себя реабилитировать. </w:t>
      </w:r>
    </w:p>
    <w:p>
      <w:pPr>
        <w:pStyle w:val="Normal"/>
        <w:rPr/>
      </w:pPr>
      <w:r>
        <w:rPr/>
        <w:t xml:space="preserve">Не так все просто. И тогда нас разделяли крепостные стены, и теперь никогда не сойдутся берега, какие бы мосты ни пытались выстроить самовосхваляющие себя ура-казаки. Лишь тяжкий труд и самоуничижение приведут их к покаянию. А лак снобизма так трудно соскоблить с себя, ибо на хамстве и высокомерии замешано бессердечие. И пока змея не потеряет свой яд, она будет по-прежнему опасна. </w:t>
      </w:r>
    </w:p>
    <w:p>
      <w:pPr>
        <w:pStyle w:val="Normal"/>
        <w:rPr/>
      </w:pPr>
      <w:r>
        <w:rPr/>
        <w:t>Одним можно простить по их неразумию, но иных, которые глумятся сознательно над пожилыми людьми, даже на порог не следует пускать. Их удел — управлять малообразованными сознаниями, для которых они господа.</w:t>
      </w:r>
    </w:p>
    <w:p>
      <w:pPr>
        <w:pStyle w:val="Normal"/>
        <w:rPr/>
      </w:pPr>
      <w:r>
        <w:rPr/>
      </w:r>
    </w:p>
    <w:p>
      <w:pPr>
        <w:pStyle w:val="Normal"/>
        <w:rPr/>
      </w:pPr>
      <w:r>
        <w:rPr/>
        <w:t xml:space="preserve">23. Не скоро от пыли высокомерия возрождается дух, ибо унижен бывает поведением своим. И если сам он не поставит себя на место, то найдутся те, кто сделает это тем или иным способом. Закон судьбы действует неожиданными путями, ибо правда тайно ходит по земле. Любители слышать в свой адрес только приятное немало будут удивлены такой убийственно точной оценкой их поведения и будут возмущаться, тем самым признавая свою вину. Ведь, как говорили в старину: «На воре шапка горит». </w:t>
      </w:r>
    </w:p>
    <w:p>
      <w:pPr>
        <w:pStyle w:val="Normal"/>
        <w:rPr/>
      </w:pPr>
      <w:r>
        <w:rPr/>
        <w:t>Мы не держим зла ни на кого и злопамятством не страдаем. Но в борьбе за справедливость готовы принудить дух, незаконно себя возвысивший, к достойному поведению, которому нужно обучиться, испытав многие и многие унижения, если иным способом нельзя излечить болезнь.</w:t>
      </w:r>
    </w:p>
    <w:p>
      <w:pPr>
        <w:pStyle w:val="Normal"/>
        <w:rPr/>
      </w:pPr>
      <w:r>
        <w:rPr/>
      </w:r>
    </w:p>
    <w:p>
      <w:pPr>
        <w:pStyle w:val="Normal"/>
        <w:rPr/>
      </w:pPr>
      <w:r>
        <w:rPr/>
        <w:t xml:space="preserve">24. Разве может что-то помешать явлению мудрости? Как пульс сердца, как пение Высших Сфер, ежемгновенная инъекция времени продлевает нам жизнь. Но для того, чтобы жить в пространстве вечного мига, нужна высокая степень предназначения. Ведь даже Боги подвластны течению времени — даже если оно на Небесах течет медленнее, чем на поверхности планеты. </w:t>
      </w:r>
    </w:p>
    <w:p>
      <w:pPr>
        <w:pStyle w:val="Normal"/>
        <w:rPr/>
      </w:pPr>
      <w:r>
        <w:rPr/>
        <w:t xml:space="preserve">Лишь в топке труда сжигая время, можно чего-то достичь. Прожигание его попусту или странное чувство, куда бы деть свободное время, есть самое уродливое его применение. Это все равно что драгоценности раскидывать в болото, где их уже никогда не обнаружить. </w:t>
      </w:r>
    </w:p>
    <w:p>
      <w:pPr>
        <w:pStyle w:val="Normal"/>
        <w:rPr/>
      </w:pPr>
      <w:r>
        <w:rPr/>
        <w:t xml:space="preserve">Уважение, почитание и любовь к каждой секунде — насущное и необходимое чувство, потому что обережение времени дает ответную благожелательную его реакцию. А вечному труженику оно добавляет сверх меры богатств своих. Оно не любит, когда люди живут, не замечая его, ибо любое небрежение не может быть поощряемо, а лишь ведет к разложению. Это касается как человеческих отношений, так и предметов, нас окружающих. То, что дается, нужно принять и достойно употребить. </w:t>
      </w:r>
    </w:p>
    <w:p>
      <w:pPr>
        <w:pStyle w:val="Normal"/>
        <w:rPr/>
      </w:pPr>
      <w:r>
        <w:rPr/>
        <w:t xml:space="preserve">Мудростью напитан воздух вокруг нас. С каждым взглядом, вздохом и с каждой мыслью она незримо проникает в наше сознание и тело, напитывая своим интуитивным и божественным знанием нашу жизнь, создавая условия для роста нашего духа. </w:t>
      </w:r>
    </w:p>
    <w:p>
      <w:pPr>
        <w:pStyle w:val="Normal"/>
        <w:rPr/>
      </w:pPr>
      <w:r>
        <w:rPr/>
        <w:t>Таинство пребывания нашего на земле прикрыто покровом непонимания. Но лишь спустя годы осознаешь, как четко и разумно выстроена линия нашей судьбы, где нет ничего случайного и чрезмерного.</w:t>
      </w:r>
    </w:p>
    <w:p>
      <w:pPr>
        <w:pStyle w:val="Normal"/>
        <w:rPr/>
      </w:pPr>
      <w:r>
        <w:rPr/>
      </w:r>
    </w:p>
    <w:p>
      <w:pPr>
        <w:pStyle w:val="Normal"/>
        <w:rPr/>
      </w:pPr>
      <w:r>
        <w:rPr/>
        <w:t>25. На Алтае каждая гора несет в себе свою тайну, поэтому народ и наделил их, каждую своим собственным, духом, впитавшим знание миллиардов лет, которые они существуют. Легенды лишь отголоски этой накопленной мудрости, в которой спрессованы времена и события мира.</w:t>
      </w:r>
    </w:p>
    <w:p>
      <w:pPr>
        <w:pStyle w:val="Normal"/>
        <w:rPr/>
      </w:pPr>
      <w:r>
        <w:rPr/>
      </w:r>
    </w:p>
    <w:p>
      <w:pPr>
        <w:pStyle w:val="Normal"/>
        <w:rPr/>
      </w:pPr>
      <w:r>
        <w:rPr/>
        <w:t>26. Не верующий в Бога и в чудо не поверит, каким бы оно невиданным ни было. Верующий в Бога не фанатик, но знающий о продолжении своих мыслей в Беспредельность и о своих Небесных Прародителях. Недаром Высший Бог славян назван Родом, а вся вселенная — Родовым Древом. Это указывает на строгую иерархичность связей Неба и земли и на возможность восхождения вверх по Мировому Пути преображения.</w:t>
      </w:r>
    </w:p>
    <w:p>
      <w:pPr>
        <w:pStyle w:val="Normal"/>
        <w:rPr/>
      </w:pPr>
      <w:r>
        <w:rPr/>
      </w:r>
    </w:p>
    <w:p>
      <w:pPr>
        <w:pStyle w:val="Normal"/>
        <w:rPr/>
      </w:pPr>
      <w:r>
        <w:rPr/>
        <w:t xml:space="preserve">27. Невежды, услышавшие отрывки Учения Жизни, — самое жалкое и опасное явление современности. Они могут знать наизусть многие цитаты, но не удосужатся открыть сердце Живой Этике и, тем более, ознакомиться с той литературой, которая существует на эту тему. </w:t>
      </w:r>
    </w:p>
    <w:p>
      <w:pPr>
        <w:pStyle w:val="Normal"/>
        <w:rPr/>
      </w:pPr>
      <w:r>
        <w:rPr/>
        <w:t>Набор лозунгов для души, ожидающей Вести, может показаться откровением. Но этот резонанс не сможет продлиться долго, когда человек поймет, что натолкнулся на попугая, механически заучившего слова, но совсем не знакомого с их значением. Самое вредное и неприятное — что такие лжезнатоки сводят с ума молодое поколение, заводя в тупик все его лучшие устремления. Обманутый и отчаявшийся дух может погрузиться в такую глубину неверия, что выбраться оттуда будет очень сложно.</w:t>
      </w:r>
    </w:p>
    <w:p>
      <w:pPr>
        <w:pStyle w:val="Normal"/>
        <w:rPr/>
      </w:pPr>
      <w:r>
        <w:rPr/>
      </w:r>
    </w:p>
    <w:p>
      <w:pPr>
        <w:pStyle w:val="Normal"/>
        <w:rPr/>
      </w:pPr>
      <w:r>
        <w:rPr/>
        <w:t xml:space="preserve">28. Каждый камень помнит, и помнят горы и деревья, как проносился вихрь великих энергий над Горами Золотыми, как цвели небеса невиданным светом, ударяясь в вершины, и как из-за них поднимались вверх радужные столбы, собираясь в гигантские рубиновые стены света. </w:t>
      </w:r>
    </w:p>
    <w:p>
      <w:pPr>
        <w:pStyle w:val="Normal"/>
        <w:rPr/>
      </w:pPr>
      <w:r>
        <w:rPr/>
        <w:t>Азбука чудесных явлений записана на склонах гор. И иногда можно прочитать эту великую каменную книгу, написанную для потомков исполинскими цивилизациями. И простая народная присказка, когда крестьянин, указывая на огромное дерево, приговаривает: «Таким прутом в старину коров пасли», — свидетельствует о такой долгой памяти о древних временах, когда на планете все было больше в своих величинах.</w:t>
      </w:r>
    </w:p>
    <w:p>
      <w:pPr>
        <w:pStyle w:val="Normal"/>
        <w:rPr/>
      </w:pPr>
      <w:r>
        <w:rPr/>
      </w:r>
    </w:p>
    <w:p>
      <w:pPr>
        <w:pStyle w:val="Normal"/>
        <w:rPr/>
      </w:pPr>
      <w:r>
        <w:rPr/>
        <w:t xml:space="preserve">29. Ищите тех, кто готов на себя брать тяготы сердца, разделяя с вами горечь неудач и потерь и радость великих и малых побед. Ищите тех, кто за вас стоит скалой неприступной, как и вы за них, мощью духа воодушевленные и вдохновленные. Когда сила сердца не может жить без напряжения подвига, тогда рубеж служения перейден и назад отступать нельзя, потому что энергия должна расти, а не прокисать, уныло будни проживая. </w:t>
      </w:r>
    </w:p>
    <w:p>
      <w:pPr>
        <w:pStyle w:val="Normal"/>
        <w:rPr/>
      </w:pPr>
      <w:r>
        <w:rPr/>
        <w:t>Дружба ценна как крепость, дающая защиту сердцу и усиление энергий созидающих. Но не слабых и трусов зовем под кров свой, а воинов Вечного Пути, сопровождавших караваны верующих. Явление силы нуждается в руках человеческих.</w:t>
      </w:r>
    </w:p>
    <w:p>
      <w:pPr>
        <w:pStyle w:val="Normal"/>
        <w:rPr/>
      </w:pPr>
      <w:r>
        <w:rPr/>
      </w:r>
    </w:p>
    <w:p>
      <w:pPr>
        <w:pStyle w:val="Normal"/>
        <w:rPr/>
      </w:pPr>
      <w:r>
        <w:rPr/>
        <w:t>3</w:t>
      </w:r>
      <w:r>
        <w:rPr>
          <w:lang w:val="en-US"/>
        </w:rPr>
        <w:t>0</w:t>
      </w:r>
      <w:r>
        <w:rPr/>
        <w:t xml:space="preserve">. Постоянством закаляйте находчивость духа. Во все времена жизни не забывайте об ответственности чистоты. Иначе канал духа уйдет, покинув сердце. Но это было бы трагедией и для Нас, потому что взрастить медиатора такого уровня — все равно что воспитать музыканта, равного Рахманинову или Скрябину. </w:t>
      </w:r>
    </w:p>
    <w:p>
      <w:pPr>
        <w:pStyle w:val="Normal"/>
        <w:rPr/>
      </w:pPr>
      <w:r>
        <w:rPr/>
        <w:t>Ноты рун заставляют звучать наши мысли без интеллектуального налета. Токи чистого сердца наслаиваются на бумаге. И эти записи имеют наслоения духовные, звуковые и зрительные, которые способен воспринять лишь утонченный дух. И то, что слова словно огненные письмена, чувствуют многие. Даже декламация стихов вслух несет напряжение творческого огня, ощущаемого физически.</w:t>
      </w:r>
    </w:p>
    <w:p>
      <w:pPr>
        <w:pStyle w:val="Normal"/>
        <w:rPr/>
      </w:pPr>
      <w:r>
        <w:rPr/>
      </w:r>
    </w:p>
    <w:p>
      <w:pPr>
        <w:pStyle w:val="Normal"/>
        <w:rPr/>
      </w:pPr>
      <w:r>
        <w:rPr/>
        <w:t>3</w:t>
      </w:r>
      <w:r>
        <w:rPr>
          <w:lang w:val="en-US"/>
        </w:rPr>
        <w:t>1</w:t>
      </w:r>
      <w:r>
        <w:rPr/>
        <w:t xml:space="preserve">. Следуй велениям души. Не отступай на пути творческом. Освоив яснослышание, знай, что можешь утончать его и, подобно Миларепе, слышать голос Дэвов, а также трав и камней. Зачатки опыта уже были некогда даны. </w:t>
      </w:r>
    </w:p>
    <w:p>
      <w:pPr>
        <w:pStyle w:val="Normal"/>
        <w:rPr/>
      </w:pPr>
      <w:r>
        <w:rPr/>
        <w:t xml:space="preserve">Разговаривая с Артоном, можно многое узнать о древних временах и ритуалах венчания на царство. Он стоял на Алтаре Великого Храма Судьбы, где и происходили эти события. Он вернулся на свое место. </w:t>
      </w:r>
    </w:p>
    <w:p>
      <w:pPr>
        <w:pStyle w:val="Normal"/>
        <w:rPr/>
      </w:pPr>
      <w:r>
        <w:rPr/>
        <w:t>Велико охранение ваше. Если бы видели дозор Наш вокруг Дома Жизни, то обнаружили бы Сияющих Воинов, несущих дозор неусыпный, и Наш Серебряный Щит, который укрывает вас, как купол прозрачный. В радужных кругах силы живете.</w:t>
      </w:r>
    </w:p>
    <w:p>
      <w:pPr>
        <w:pStyle w:val="Normal"/>
        <w:rPr/>
      </w:pPr>
      <w:r>
        <w:rPr/>
      </w:r>
    </w:p>
    <w:p>
      <w:pPr>
        <w:pStyle w:val="Normal"/>
        <w:rPr/>
      </w:pPr>
      <w:r>
        <w:rPr/>
        <w:t xml:space="preserve">32. Задача возжигания огней — одна из самых важных. Часто люди даже и не знают, зачем приходят. Но на самом деле поникшему сердцу нужна искра оптимизма, чтобы продолжить достойно свою жизнь. Безысходность наступает от неверия в человеческое благородство. Когда бессердечие проявляется, трудно поверить в существование возможности иного отношения к человеку. Конечно, дух возмущается против несправедливости. Но в земной природе подавление личной воли — обычное дело, даже если она совпадает с Велением Высшим. </w:t>
      </w:r>
    </w:p>
    <w:p>
      <w:pPr>
        <w:pStyle w:val="Normal"/>
        <w:rPr/>
      </w:pPr>
      <w:r>
        <w:rPr/>
        <w:t>Зажигай лампады невидимые, огню силы давая выход. И в этом незримом творчестве и заложено благословение смысла жизни. К тому же ведут и Беседы Наши, где в самом простом и доходчивом виде указываются шаги поведения душевного.</w:t>
      </w:r>
    </w:p>
    <w:p>
      <w:pPr>
        <w:pStyle w:val="Normal"/>
        <w:rPr/>
      </w:pPr>
      <w:r>
        <w:rPr/>
      </w:r>
    </w:p>
    <w:p>
      <w:pPr>
        <w:pStyle w:val="Normal"/>
        <w:rPr/>
      </w:pPr>
      <w:r>
        <w:rPr/>
        <w:t xml:space="preserve">33. Для Камня построим новый Город. Для Камня возведем Храм. И никто не будет знать, чему посвящен он: ведь внешне он не будет отличаться ничем от Дома Жизни. Чем скромнее обстановка, тем меньше отвлекается дух от воззваний своих. </w:t>
      </w:r>
    </w:p>
    <w:p>
      <w:pPr>
        <w:pStyle w:val="Normal"/>
        <w:rPr/>
      </w:pPr>
      <w:r>
        <w:rPr/>
        <w:t xml:space="preserve">Пламя над Чашей просияет, когда Конь Счастья придет в Долину. Не удержать Камня ни горе гордости, ни подвалам иезуитов. Но к сердцу живому приходит он, избирая себе не хозяина и владельца, но друга и сотрудника. Белой Горе доверена сила благая. И возьмет ее тот, кому доверено было давно хранить это величайшее сокровище. </w:t>
      </w:r>
    </w:p>
    <w:p>
      <w:pPr>
        <w:pStyle w:val="Normal"/>
        <w:rPr/>
      </w:pPr>
      <w:r>
        <w:rPr/>
        <w:t>Не простой артефакт Чинтамани, но символ духовного возрождения державы. Русь поднимается в лучах величия силы Камня, ибо в основании великих городов положены его осколки. Магнетизм единения есть основание Сети Света по всему миру.</w:t>
      </w:r>
    </w:p>
    <w:p>
      <w:pPr>
        <w:pStyle w:val="Normal"/>
        <w:rPr/>
      </w:pPr>
      <w:r>
        <w:rPr/>
      </w:r>
    </w:p>
    <w:p>
      <w:pPr>
        <w:pStyle w:val="Normal"/>
        <w:rPr/>
      </w:pPr>
      <w:r>
        <w:rPr/>
        <w:t>34. «Фуяма не должен видеть Гурджиева. Не надо новых врагов». Указано было не прикасаться к струне западного луча, выродившегося в магическую школу. Уже известны многие факты действий, совершенных в замке Фонтенбло под Парижем. И все попытки связать воедино Живую Этику и Четвертый Путь — безнадежное занятие. Прикрываясь суфийской риторикой, а на деле совершая деяния, не совместимые с состраданием, Гурджиев открыто применял в своих балетных постановках черную и белую магию, используя принцип шахматного поля. Достаточно много других направлений духовного и ментального развития, которые с меньшим для человека вредом дают должные результаты. Все складывается в одну фразу постижений — любовь к человечеству.</w:t>
      </w:r>
    </w:p>
    <w:p>
      <w:pPr>
        <w:pStyle w:val="Normal"/>
        <w:rPr/>
      </w:pPr>
      <w:r>
        <w:rPr/>
      </w:r>
    </w:p>
    <w:p>
      <w:pPr>
        <w:pStyle w:val="Normal"/>
        <w:rPr/>
      </w:pPr>
      <w:r>
        <w:rPr>
          <w:lang w:val="en-US"/>
        </w:rPr>
        <w:t>35</w:t>
      </w:r>
      <w:r>
        <w:rPr/>
        <w:t xml:space="preserve">. Не уставая трудится судьба. Не останавливаясь течет время. А человеческое мышление все старается соскользнуть вниз, полагая, что без напряжения можно достичь какого-то результата, не учась той премудрости, которую дает нам каждый день, и безучастно наблюдая за безуспешной попыткой людей достичь определенного социального статуса. </w:t>
      </w:r>
    </w:p>
    <w:p>
      <w:pPr>
        <w:pStyle w:val="Normal"/>
        <w:rPr/>
      </w:pPr>
      <w:r>
        <w:rPr/>
        <w:t>Отказавшемуся от малого не единственный раз судьба обязательно дает возмещение за те боль и обман, которые были причинены душе. А отказ от мести лишь освобождает путь для Карма-Дэвов в их справедливой силе воздаяния. Пусть виновный ответит сполна, если жажда наживы толкнула его на путь унижения и ограбления другого без всяких возможных причин для этого. Этот мир наполнен несправедливостью. Но и на нашей улице тоже бывает праздник.</w:t>
      </w:r>
    </w:p>
    <w:p>
      <w:pPr>
        <w:pStyle w:val="Normal"/>
        <w:rPr/>
      </w:pPr>
      <w:r>
        <w:rPr/>
      </w:r>
    </w:p>
    <w:p>
      <w:pPr>
        <w:pStyle w:val="Normal"/>
        <w:rPr/>
      </w:pPr>
      <w:r>
        <w:rPr/>
        <w:t xml:space="preserve">36. Аланы как одна из национальностей, в которых присутствует арийская кровь, конечно же, несут охрану святынь Эль-Боруса. И то, что одна из частей Камня находится внутри этой вершины, совершенно верно. Помимо этого, величайший планетный Зал Памяти находится в недосягаемой глубине, что было доказано экспедицией, нашедшей стволовую квадратную шахту, куда смогли спуститься лишь на глубину ста метров. А дальше, после совершенно гладкого, обработанного руками человеческими колодца, спелеологи наткнулись на входы, засыпанные огромными камнями, причем были видны своды, вырубленные в скальной породе. </w:t>
      </w:r>
    </w:p>
    <w:p>
      <w:pPr>
        <w:pStyle w:val="Normal"/>
        <w:rPr/>
      </w:pPr>
      <w:r>
        <w:rPr/>
        <w:t xml:space="preserve">Отрицать существование лабиринтов на Кавказе — значит грешить против истины. Все великие хребты планеты связаны между собой. И все строительство подземных дорог проходило по единому плану, а не фрагментарно, как считают многие ученые. В эту сеть входят все подземные города, начиная с плато Гизы и заканчивая золотыми дорогами Южной Америки, тайну которых жрецы индейских племен некогда доверили Е.П. Блаватской. </w:t>
      </w:r>
    </w:p>
    <w:p>
      <w:pPr>
        <w:pStyle w:val="Normal"/>
        <w:rPr/>
      </w:pPr>
      <w:r>
        <w:rPr/>
        <w:t>Тот исторический отрезок, который нам преподают, — всего лишь маленький шажок на тропе восхождения к восстановлению исторической истины. Забыты не то что имена величайших людей — названия самих государств навсегда утеряны. И лишь величайшая Библиотека Мории может открыть для нас любую страницу. Но для этого нужно достичь степени вхождения в Хронику Акаши.</w:t>
      </w:r>
    </w:p>
    <w:p>
      <w:pPr>
        <w:pStyle w:val="Normal"/>
        <w:rPr/>
      </w:pPr>
      <w:r>
        <w:rPr/>
      </w:r>
    </w:p>
    <w:p>
      <w:pPr>
        <w:pStyle w:val="Normal"/>
        <w:rPr/>
      </w:pPr>
      <w:r>
        <w:rPr/>
        <w:t>37. Нравственный вакуум порождает явление экстремизма и крайнего национализма. Дикая миграция, не упорядоченная никакими законами, конечно же, может вызвать негодование коренных жителей. Москва разделена между разными диаспорами, которые навязывают свое бескультурье остальному обществу, вырвавшись из-под гнета исламской обрядности. И то, что нельзя было делать дома, можно творить в Москве. Считая себя мусульманами, выходцы из Средней Азии и Кавказа пьют, развратничают и ведут себя вызывающе даже с представителями власти. Исламская культура стала прикрытием для многих негативных социальных явлений.</w:t>
      </w:r>
    </w:p>
    <w:p>
      <w:pPr>
        <w:pStyle w:val="Normal"/>
        <w:rPr/>
      </w:pPr>
      <w:r>
        <w:rPr/>
      </w:r>
    </w:p>
    <w:p>
      <w:pPr>
        <w:pStyle w:val="Normal"/>
        <w:rPr/>
      </w:pPr>
      <w:r>
        <w:rPr/>
        <w:t>3</w:t>
      </w:r>
      <w:r>
        <w:rPr>
          <w:lang w:val="en-US"/>
        </w:rPr>
        <w:t>8</w:t>
      </w:r>
      <w:r>
        <w:rPr/>
        <w:t xml:space="preserve">. «Произнесший </w:t>
      </w:r>
      <w:r>
        <w:rPr>
          <w:i/>
        </w:rPr>
        <w:t>красота</w:t>
      </w:r>
      <w:r>
        <w:rPr/>
        <w:t xml:space="preserve"> спасен будет». Так трудно найти в современном мире, который заглатывает безумие дьявольской свободы, что-либо совершенное. Но планета вращается благодаря законам гармонии. И человечество существует лишь благодаря вечной надежде на улучшение духовного климата, ибо отношения между людьми оставляют желать лучшего. </w:t>
      </w:r>
    </w:p>
    <w:p>
      <w:pPr>
        <w:pStyle w:val="Normal"/>
        <w:rPr/>
      </w:pPr>
      <w:r>
        <w:rPr/>
        <w:t>«Красота», — можно повторять как мантрам очищения. «Радость», — как мантру устремления к мирам совершенным. «Здоровье», — как молитву равновесия нашего тела. Каждое слово человеческое несет вибрацию красоты и гармонии. Эксперименты с водой, замороженной в банках с наклеенными ярлыками разного содержания, показали, какое силовое поле создает слово, если лед приобретает совершенную или дисгармоничную структуру. В этом ключе сквернословие и ругань превращают пространство в скомканную грязь.</w:t>
      </w:r>
    </w:p>
    <w:p>
      <w:pPr>
        <w:pStyle w:val="Normal"/>
        <w:rPr/>
      </w:pPr>
      <w:r>
        <w:rPr/>
      </w:r>
    </w:p>
    <w:p>
      <w:pPr>
        <w:pStyle w:val="Normal"/>
        <w:rPr/>
      </w:pPr>
      <w:r>
        <w:rPr/>
        <w:t>39. Погружаясь в колодец заблуждений, нельзя вернуться оттуда чистым. И в этом не судьба или ее Владыки будут виноваты, но мы сами. Каждый Карма-Дэв разбрасывает перед нами жемчуг возможностей. Но выбираем мы сами то, что нам ближе — либо по общему потоку накоплений, либо по хотению свободной воли. Каждая душа ищет водительства Высших Велений.</w:t>
      </w:r>
    </w:p>
    <w:p>
      <w:pPr>
        <w:pStyle w:val="Normal"/>
        <w:rPr/>
      </w:pPr>
      <w:r>
        <w:rPr/>
      </w:r>
    </w:p>
    <w:p>
      <w:pPr>
        <w:pStyle w:val="Normal"/>
        <w:rPr/>
      </w:pPr>
      <w:r>
        <w:rPr/>
        <w:t xml:space="preserve">40. Вибрации буддийских молитв считаются самыми высокими. Они проникают в высочайшие слои Акаши. И это достигается тем, что в буддизме наиболее мощно практикуется сострадание. В поток молитв, в его канал, проникает мощь знаний Высшего Мира как обратная связь на наши молитвенные призывы. </w:t>
      </w:r>
    </w:p>
    <w:p>
      <w:pPr>
        <w:pStyle w:val="Normal"/>
        <w:rPr/>
      </w:pPr>
      <w:r>
        <w:rPr/>
        <w:t xml:space="preserve">Нитями судьбы опутан человек. И ему нужно не выпутываться из них, но сплетать вервие спасения. Не отторгая ничего, все принимая смиренно, нужно идти тихо, чтобы приручить птицу счастья. Она поет только на том окне, которое сама выбирает. И не нужно хитрить, ловчить или пытаться обмануть ее, чтобы посадить в клетку. В неволе она не поет. </w:t>
      </w:r>
    </w:p>
    <w:p>
      <w:pPr>
        <w:pStyle w:val="Normal"/>
        <w:rPr/>
      </w:pPr>
      <w:r>
        <w:rPr/>
        <w:t xml:space="preserve">Если вы можете проявить свои таланты и способности лишь в условиях свободного волеизъявления, то сама судьба и все силы, ей подвластные, действуют лишь тогда, когда иглы личной воли не мешают ей. Полотно Владычицы Судеб, Матери Макоши, — вся вселенная. И Она играет судьбами людей, как художник — красками, не по легкомыслию своему, но потому, что того требует кодекс поведения Карма-Дэви и сама композиционная модель мира, где каждое мгновение пишется новая картина представлений, которые в новом человечестве затрагивают иные области сознания, прежде находившиеся в покое. Нечто похожее происходит в агрокультуре, когда на долгий отдых, под пары, отправляют земли, которые перестали плодоносить. Помимо того, что на них ничего нет, кроме травы для сенокоса, их не трогают плугом, нанося урон земле глубокой вспашкой. Мелкое рыхление или культивация гораздо полезнее пахоты, в которой нуждаются только клубневые культуры. </w:t>
      </w:r>
    </w:p>
    <w:p>
      <w:pPr>
        <w:pStyle w:val="Normal"/>
        <w:rPr/>
      </w:pPr>
      <w:r>
        <w:rPr/>
      </w:r>
    </w:p>
    <w:p>
      <w:pPr>
        <w:pStyle w:val="Normal"/>
        <w:rPr/>
      </w:pPr>
      <w:r>
        <w:rPr/>
        <w:t xml:space="preserve">41. Войдя в Великое Молчание, вы только слушайте внимательно, но тихо наблюдая за мыслями, что через вас текут. Смотрите с Башни Вечной Тишины, но не входите в чувственный контакт, в реакцию с тем, что сквозь вас проходит. Как вереница снов, виденья протекут. Вы слышать будете все возгласы и крики, дыхание людей, неспешный разговор. Но все это только будет означать открытие сокровища Акаши, в которой, как в библиотеке, полки до небес и все уставлены бесчисленными книгами, и фолиантами бесценными, и свитками, которые уже никто прочесть не сможет. </w:t>
      </w:r>
    </w:p>
    <w:p>
      <w:pPr>
        <w:pStyle w:val="Normal"/>
        <w:rPr/>
      </w:pPr>
      <w:r>
        <w:rPr/>
        <w:t xml:space="preserve">Есть знаки судеб. Есть удачи час. Есть таинство святых предназначений, в которых мы должны внезапно проявить накопленные силы и уменье приобретенное таланта развитого. </w:t>
      </w:r>
    </w:p>
    <w:p>
      <w:pPr>
        <w:pStyle w:val="Normal"/>
        <w:rPr/>
      </w:pPr>
      <w:r>
        <w:rPr/>
        <w:t xml:space="preserve">Следите за водой и наблюдайте, на берегу усевшись, что времени река несет у ваших ног. Ловить не следует. Теченья воля сама отдаст вам все, что положено вам в памяти оставить. Но сознанье ваше будет помнить все, минуту за минутой, за каплей каплю жизненного мига, возобновляемого вновь и вновь. </w:t>
      </w:r>
    </w:p>
    <w:p>
      <w:pPr>
        <w:pStyle w:val="Normal"/>
        <w:rPr/>
      </w:pPr>
      <w:r>
        <w:rPr/>
        <w:t>Вы вспомните перед уходом все прошлые поступки без боязни что-то утаить иль приукрасить. В сердечном мире промелькнет вся жизнь, как будто бы одно мгновенье. И на основе этого всего ваш Карма-Дэв, ваш Огненный Хранитель, назначит вам определенье следующей судьбы, к рождению которой вы причастны: к созданью внешности, и выбору родителей, и месту воплощенья своего. Ведь этим движет ваш духовный принцип — судьбы и жизни вечный господин, который сам судьбы лишен и временам летящим не подвластен. Но только он всех заставляет нас жить и творить здесь, на земле, по воле лишь ему известных целей. Он смысл земных путей определяет. Он нашим поиском руководит. Гнев вызывая, он не гневается сам. Даруя счастье, сам безучастным остается к явленью радости. И в опыте своем он знает все, но заставляет человека искать, хотя все найдено давно; надеяться, хотя надежды все сбылись в Великом Мире, где они одно собою представляют.</w:t>
      </w:r>
    </w:p>
    <w:p>
      <w:pPr>
        <w:pStyle w:val="Normal"/>
        <w:rPr/>
      </w:pPr>
      <w:r>
        <w:rPr/>
      </w:r>
    </w:p>
    <w:p>
      <w:pPr>
        <w:pStyle w:val="Normal"/>
        <w:rPr/>
      </w:pPr>
      <w:r>
        <w:rPr/>
        <w:t>42. Символика знаков судьбы, как и числовые предпочтения в виде дат рождения, счастливых и несчастливых событий страны, семьи и наших собственных, номеров документов, телефонов, квартир и многого другого, сопровождает нас в течение жизни и, конечно же, влияет на нее тем или иным образом. Приметы не предмет суеверия, но действительные знаки судьбы. Если они правильно поняты, то направят человека туда, куда нужно. А если они вызывают лишь суеверный трепет и страх, то лучше и не задумываться об их значении. Судьба хранит не всякого, но лишь того, кто ей доверяет. Не спешите радоваться или пугаться, но оцените знаки, сопоставив их с вашим расположением к ним. Спасение, как счастье и несчастье, лишь в вас самих.</w:t>
      </w:r>
    </w:p>
    <w:p>
      <w:pPr>
        <w:pStyle w:val="Normal"/>
        <w:rPr/>
      </w:pPr>
      <w:r>
        <w:rPr/>
      </w:r>
    </w:p>
    <w:p>
      <w:pPr>
        <w:pStyle w:val="Normal"/>
        <w:rPr/>
      </w:pPr>
      <w:r>
        <w:rPr/>
        <w:t xml:space="preserve">43. Можно видеть поддельных учителей как на земле, так и в Тонком Мире. Но не спешите ощутить неприязнь, но поупражняйтесь в распознавании. Такие явления могут стать началом обретения неоценимого опыта, который труднее всего зарабатывается нами. </w:t>
      </w:r>
    </w:p>
    <w:p>
      <w:pPr>
        <w:pStyle w:val="Normal"/>
        <w:rPr/>
      </w:pPr>
      <w:r>
        <w:rPr/>
        <w:t>Легко осудить и повесить ярлык на человека. Но это не происходит без веских оснований. Ждем до последнего, пытаясь обнаружить искры благородства. Но искать жемчужину в болоте — часто дело безнадежное. Несообразны затраты на осушение ради одного малого светоча. Но Мы идем и на это. Если бы человечество не очищалось вместе с планетой в дни космических праздников, то сама душа не смогла бы справиться с потоком империла, который отравляет людей. Ко всему прочему теперь прибавились телевидение и интернет.</w:t>
      </w:r>
    </w:p>
    <w:p>
      <w:pPr>
        <w:pStyle w:val="Normal"/>
        <w:rPr/>
      </w:pPr>
      <w:r>
        <w:rPr/>
      </w:r>
    </w:p>
    <w:p>
      <w:pPr>
        <w:pStyle w:val="Normal"/>
        <w:rPr/>
      </w:pPr>
      <w:r>
        <w:rPr/>
        <w:t xml:space="preserve">44. Условные записи создают массу пагубных заблуждений. Недопонимание или, наоборот, чрезмерная фантазия не просто искажают смысл даваемого, но внушают противоположное значение даже самым простым понятиям, точно так же, как и выдергивание цитат из общего контекста. Но на одном пере, вырванном из крыла птицы, далеко не улетишь. Но однозначного понимания даже предельно ясного слова невозможно добиться. Даже у отдельного из них существуют синонимы как грани одного и того же значения, или дополняющие величины единого символа мысли. </w:t>
      </w:r>
    </w:p>
    <w:p>
      <w:pPr>
        <w:pStyle w:val="Normal"/>
        <w:rPr/>
      </w:pPr>
      <w:r>
        <w:rPr/>
        <w:t>Скрывая что-то, мы употребляем всю находчивость, для того чтобы не было понято самое сокровенное. И то, что скрыто между строк и создает энергетический фон текста, должно считаться той мысленной основой, которую нельзя выразить словами.</w:t>
      </w:r>
    </w:p>
    <w:p>
      <w:pPr>
        <w:pStyle w:val="Normal"/>
        <w:rPr/>
      </w:pPr>
      <w:r>
        <w:rPr/>
      </w:r>
    </w:p>
    <w:p>
      <w:pPr>
        <w:pStyle w:val="Normal"/>
        <w:rPr/>
      </w:pPr>
      <w:r>
        <w:rPr/>
        <w:t xml:space="preserve">45. Олени всегда изображались рядом с Великой Матерью в традиции северных вышивок, кружев и предметов быта. Олени как символ созвездия Трех Маралух считались всеми народами животными, достигшими высшей степени сострадания и ненасилия, и поэтому являли собой Небесного Создателя Жизни. Не случайно на буддийских храмах есть изображение двух оленей. Это в память о том, что, якобы, эти животные были первыми, кто услышал проповедь Благословенного, после того как он испытал озарение. Но на самом деле звезды услышали слова Великого Учителя и отозвались, приняв облик двух оленей. </w:t>
      </w:r>
    </w:p>
    <w:p>
      <w:pPr>
        <w:pStyle w:val="Normal"/>
        <w:rPr/>
      </w:pPr>
      <w:r>
        <w:rPr/>
        <w:t>Татуировка на плече алтайской принцессы указывает на ее жертвенность и принадлежность к скифскому жречеству.</w:t>
      </w:r>
    </w:p>
    <w:p>
      <w:pPr>
        <w:pStyle w:val="Normal"/>
        <w:rPr/>
      </w:pPr>
      <w:r>
        <w:rPr/>
      </w:r>
    </w:p>
    <w:p>
      <w:pPr>
        <w:pStyle w:val="Normal"/>
        <w:rPr/>
      </w:pPr>
      <w:r>
        <w:rPr/>
        <w:t xml:space="preserve">46. Уйдут негодные. И план мудро решится. Свет духа озарит каждый порог. Явления судьбы не утаишь в темном углу. Когда сияние Камня заливает Долину, что думать боящимся света? Ведь им нет отдыха ни днем, ни ночью. Даже в закрытых глазах сверкают искры идущей Сатьи. Но это нескончаемая радость для тех, кто ждал планетарного просветления. </w:t>
      </w:r>
    </w:p>
    <w:p>
      <w:pPr>
        <w:pStyle w:val="Normal"/>
        <w:rPr/>
      </w:pPr>
      <w:r>
        <w:rPr/>
        <w:t>Возвращение на круг праведности требует таких потрясений, от которых планета перевернется. Лишь бы сознание человеческое было готово. Корабль грядущего скоро причалит к пристани нашей планеты. Взойдет Новое Солнце. Но, чтобы его увидеть, нужно перестроить земное зрение. И напряжение блага в сердце должно достичь такой степени, чтобы огонь его выжег мелкие мещанские представления своекорыстия, которые, словно мелкие камешки, попавшие в сапог, мешают идти.</w:t>
      </w:r>
    </w:p>
    <w:p>
      <w:pPr>
        <w:pStyle w:val="Normal"/>
        <w:rPr/>
      </w:pPr>
      <w:r>
        <w:rPr/>
      </w:r>
    </w:p>
    <w:p>
      <w:pPr>
        <w:pStyle w:val="Normal"/>
        <w:rPr/>
      </w:pPr>
      <w:r>
        <w:rPr/>
        <w:t xml:space="preserve">47. Горы молчат, но это не значит, что они мертвы. Охраняя мир земной от обитателей бездны, они, так же как и люди, подвержены воздействию времени. Но их каменная плоть гораздо устойчивее нашей. Но человек для гор словно мелкое насекомое, живущее короткий срок. Но лучше, подобно пчеле, износить крылья свои, принося нектар в улей общины, чем, подобно комарам, охотиться за чьей-то кровью. </w:t>
      </w:r>
    </w:p>
    <w:p>
      <w:pPr>
        <w:pStyle w:val="Normal"/>
        <w:rPr/>
      </w:pPr>
      <w:r>
        <w:rPr/>
        <w:t xml:space="preserve">В мире насекомых положено начало происхождения хищников и травоядных. В мире человеческом происходит аналогичное деление, которое сразу не отличишь. Но оно выявляется, в конце концов, предпочтением к той или иной пище. </w:t>
      </w:r>
    </w:p>
    <w:p>
      <w:pPr>
        <w:pStyle w:val="Normal"/>
        <w:rPr/>
      </w:pPr>
      <w:r>
        <w:rPr/>
        <w:t>Ограничение растительного рациона, как это происходит высоко в горах, заставляет людей питаться мясом ради собственного выживания. Но от этого их духовность ничуть не страдает. Не сеном одним постигаем Бога.</w:t>
      </w:r>
    </w:p>
    <w:p>
      <w:pPr>
        <w:pStyle w:val="Normal"/>
        <w:rPr/>
      </w:pPr>
      <w:r>
        <w:rPr/>
      </w:r>
    </w:p>
    <w:p>
      <w:pPr>
        <w:pStyle w:val="Normal"/>
        <w:rPr/>
      </w:pPr>
      <w:r>
        <w:rPr/>
        <w:t xml:space="preserve">48. Время явлено как один из регуляторов судьбы. Если в ранних расах были неопределенны сроки жизни и не были связаны с негативной кармой, проявлений которой даже не наблюдалось, люди могли жить не то что тысячу — десятки тысяч лет, потому что не тратили энергию на отрицательные чувственные реакции и не сжигали понапрасну благодать сердца. </w:t>
      </w:r>
    </w:p>
    <w:p>
      <w:pPr>
        <w:pStyle w:val="Normal"/>
        <w:rPr/>
      </w:pPr>
      <w:r>
        <w:rPr/>
        <w:t>Печаль — самое страшное средство, пожирающее время и меняющее его характеристику. Если оптимист повышает вибрации окружающего пространства и его время горит, согревая огнем творчества другие сердца и открывая глаза спящим на насущную необходимость научного или художественного поиска, то пессимист чадит, исторгая черное пламя. Он не доволен всем окружающим — людьми и обстоятельствами. Он всех винит в своих неудачах и никогда — себя самого. Это создает для времени и других видов энергии провал в зеркале пространства. Образуется искусственная черная дыра, засасывающая и затягивающая энергии слабых и сомневающихся людей, создавая зону вампиризма и место отрицательного влияния. Таких людей и такую географическую точку можно определить по тому, как медленно и скучно течет время и как спешно хочется вырваться из круга общения с таким человеком.</w:t>
      </w:r>
    </w:p>
    <w:p>
      <w:pPr>
        <w:pStyle w:val="Normal"/>
        <w:rPr/>
      </w:pPr>
      <w:r>
        <w:rPr/>
        <w:t xml:space="preserve">Когда сроки жизни стали определенными, они попали в зависимость от состояния благожелательства и сострадания, накопленных человеком. </w:t>
      </w:r>
    </w:p>
    <w:p>
      <w:pPr>
        <w:pStyle w:val="Normal"/>
        <w:rPr/>
      </w:pPr>
      <w:r>
        <w:rPr/>
        <w:t>Конечно, наличие в сознании необратимых принципов блага и образование самого рингсэ не избавляют тело от натиска темной воли. И даже наоборот: утонченные и святые люди страдают сильнее, чем менее чувствительные, вбирая в себя часть самого смрадного негатива, чтобы, по закону человеческой кармы, уничтожить его на огне сердца. Поэтому святые окружены дивным огнем святости. Поэтому Дух Божий да пребудет с ними! Они не избавлены от общих ограничений земной человеческой жизни, но то, чего они достигают своим духовным подвигом, доступно лишь единицам. Остальные же просто прожигают или убивают время. Одни, из числа богачей, тратят огромные средства времени на развлечения. А другие, наоборот, зарабатывают свой хлеб насущный честно, хоть и тратя порой на это непомерные силы, которые могли бы быть использованы более рационально. Но мы подчиняемся и уважаем веления Карма-Дэвов и благодарны им за ту школу труда, которая нам показала предел физических, интеллектуальных и духовных сил. Хвала Махакале — Владыке Времени! Хвала Шри Ганеше — Богу Мудрости и Устранителю Препятствий!</w:t>
      </w:r>
    </w:p>
    <w:p>
      <w:pPr>
        <w:pStyle w:val="Normal"/>
        <w:rPr/>
      </w:pPr>
      <w:r>
        <w:rPr/>
      </w:r>
    </w:p>
    <w:p>
      <w:pPr>
        <w:pStyle w:val="Normal"/>
        <w:rPr/>
      </w:pPr>
      <w:r>
        <w:rPr>
          <w:lang w:val="en-US"/>
        </w:rPr>
        <w:t>49</w:t>
      </w:r>
      <w:r>
        <w:rPr/>
        <w:t>. Как будто счастье поселилось в мире. В великой благостной силе жили люди, будто им была дана передышка для следующего этапа жизни. Бедные люди радовались тому, что дожди оросили их крохотные поля. И никто не знал причины рождения этого горячего сгустка радости, который в сердце ощущался физически. И даже далекая земля предков Великого Путника почуяла отголосок великого чуда. Волхвы Боголесья, знавшие о событиях в той стране, где некогда жил их народ, понимали, что не простой свет освещает планету, а что Великий Отец Сварог и Его Сын Перун зажигают молнии ночных лучей.</w:t>
      </w:r>
    </w:p>
    <w:p>
      <w:pPr>
        <w:pStyle w:val="Normal"/>
        <w:rPr/>
      </w:pPr>
      <w:r>
        <w:rPr/>
      </w:r>
    </w:p>
    <w:p>
      <w:pPr>
        <w:pStyle w:val="Normal"/>
        <w:rPr/>
      </w:pPr>
      <w:r>
        <w:rPr/>
        <w:t xml:space="preserve">50. Бог — это голос, что слышит моя душа. Бог — это свет, что льется в мои глаза. А я на земле — Его неслышимый шаг. А Он — бесконечной тайны стезя. </w:t>
      </w:r>
    </w:p>
    <w:p>
      <w:pPr>
        <w:pStyle w:val="Normal"/>
        <w:rPr/>
      </w:pPr>
      <w:r>
        <w:rPr/>
        <w:t xml:space="preserve">Бог — это лучшее во мне, что создает магнит любви и благодати. Он не уничтожает энергию агрессии, но перерабатывает ее в совершенство, трансмутируя, как природа перегной — в колосья хлеба или в иные растения. </w:t>
      </w:r>
    </w:p>
    <w:p>
      <w:pPr>
        <w:pStyle w:val="Normal"/>
        <w:rPr/>
      </w:pPr>
      <w:r>
        <w:rPr/>
        <w:t xml:space="preserve">Что не ощутимо — то наполнено вечной жизнью, которую чувства не способны ни уловить, ни выразить. Но именно в этой тишине мудрости таится главный источник внешнего существования. План Господа мы можем увидеть лишь тогда, когда он проявлен здесь. Только по внешним признакам определяем красоту Миров Высших. </w:t>
      </w:r>
    </w:p>
    <w:p>
      <w:pPr>
        <w:pStyle w:val="Normal"/>
        <w:rPr/>
      </w:pPr>
      <w:r>
        <w:rPr/>
        <w:t xml:space="preserve">Земля есть самый плотный из материальных объектов, где все идеи осаждены до состояния грубой объективности. И даже в таком виде она настолько прекрасна, что восхищает дух. Но что же тогда говорить о тех сферах, которые выше нас и чья красота, поднимаясь вверх, становится все совершеннее? </w:t>
      </w:r>
    </w:p>
    <w:p>
      <w:pPr>
        <w:pStyle w:val="Normal"/>
        <w:rPr/>
      </w:pPr>
      <w:r>
        <w:rPr/>
        <w:t xml:space="preserve">Как роса небесная и чистый снег падают на землю, так и искры света Надземных Миров падают на планету, чтобы оживить собой неподвижные пласты грубой материи, создав из нее творящее поле нахождений духа. </w:t>
      </w:r>
    </w:p>
    <w:p>
      <w:pPr>
        <w:pStyle w:val="Normal"/>
        <w:rPr/>
      </w:pPr>
      <w:r>
        <w:rPr/>
        <w:t xml:space="preserve">Совершенное Существо беспомощно без посредников в этом мире. Даже Великие Учителя не способны Сами управлять делами мира. Несмотря на Их силу и величие, Им нужны ученики, соратники и, в конце концов, слуги, выполняющие свою работу с благоговением и тщательностью. </w:t>
      </w:r>
    </w:p>
    <w:p>
      <w:pPr>
        <w:pStyle w:val="Normal"/>
        <w:rPr/>
      </w:pPr>
      <w:r>
        <w:rPr/>
        <w:t xml:space="preserve">Подражателей много. Много лжеучителей, желающих обманом и обещаниями привлечь людей, для того чтобы они ловили каждое слово, летящее из их уст, и беспрекословно исполняли малейшую их прихоть. Тонкий План подбрасывает им подтверждение их избранности. И в своем ленивом благоденствии они мнят себя людьми со статусом не ниже султана, но при этом не хотят поступиться ни одной своей низкой привычкой или хамским отношением к людям. </w:t>
      </w:r>
    </w:p>
    <w:p>
      <w:pPr>
        <w:pStyle w:val="Normal"/>
        <w:rPr/>
      </w:pPr>
      <w:r>
        <w:rPr/>
        <w:t xml:space="preserve">Человек, прибегающий к шантажу, обещаниям и угрозам, уже не от света. Так тьма развлекается. Так тьма заставляет людей верить им и исполнять разнообразные поручения. </w:t>
      </w:r>
    </w:p>
    <w:p>
      <w:pPr>
        <w:pStyle w:val="Normal"/>
        <w:rPr/>
      </w:pPr>
      <w:r>
        <w:rPr/>
        <w:t>Правилен и неоспорим выбор удалять от себя и от подходящих к черте ученичества таких людей. Пусть вначале научатся вести себя прилично в общественных местах. Пусть переждут свое нетерпение.</w:t>
      </w:r>
    </w:p>
    <w:p>
      <w:pPr>
        <w:pStyle w:val="Normal"/>
        <w:rPr/>
      </w:pPr>
      <w:r>
        <w:rPr/>
      </w:r>
    </w:p>
    <w:p>
      <w:pPr>
        <w:pStyle w:val="Normal"/>
        <w:rPr/>
      </w:pPr>
      <w:r>
        <w:rPr/>
        <w:t>51. У глупости предела нет. Она испортит даже лучшие сочетания судьбы, считая в своем самолюбии, что весь мир против нее. И даже если все будет в лучшем виде, такие люди найдут причину, чтобы пожалеть себя. Лишенные распознавания, они прикрывают этот недостаток непомерным самомнением, раздутым до состояния энергетического пузыря. Лишив себя простоты, они остерегаются быть искренними, боясь получить удар по самолюбию, всех считая жалкими фиглярами, потому что сами всю жизнь не могут быть откровенными даже сами с собой. Но, несмотря на это, они любят поучать и влиять на ситуацию. Обида душит их поминутно. Они не могут справиться с уязвлением собственного достоинства. Вся их любовь и дружелюбие вращаются вокруг собственного «я». Они не любят людей и любыми способами желают, чтобы их жалели, любили и лелеяли без взаимного от них чувства. Закрытое сердце не может любить никого. Это выгода диктует свое.</w:t>
      </w:r>
    </w:p>
    <w:p>
      <w:pPr>
        <w:pStyle w:val="Normal"/>
        <w:rPr/>
      </w:pPr>
      <w:r>
        <w:rPr/>
      </w:r>
    </w:p>
    <w:p>
      <w:pPr>
        <w:pStyle w:val="Normal"/>
        <w:rPr/>
      </w:pPr>
      <w:r>
        <w:rPr/>
        <w:t xml:space="preserve">52. Почему темной ночью сияет гора, когда нет ни луны, ни прожектора? Что за лучи, пронизывая камень, устремляются ввысь, к далеким звездам? Какие тайны сложились в великое средоточие чудесного и чему служат они опорой и покровительством? </w:t>
      </w:r>
    </w:p>
    <w:p>
      <w:pPr>
        <w:pStyle w:val="Normal"/>
        <w:rPr/>
      </w:pPr>
      <w:r>
        <w:rPr/>
        <w:t xml:space="preserve">В недрах гор множество пещер и лабиринтов, построенных великими мастерами древней чуди. И свет невиданный, который сочится неизвестно откуда, — это дыхание величайшего Царя Камней, Урадана, принесенного на Землю с Урана во свидетельство того, что некогда и он был Солнцем нашей системы и служил людям неведомо древних эпох как источник существования. </w:t>
      </w:r>
    </w:p>
    <w:p>
      <w:pPr>
        <w:pStyle w:val="Normal"/>
        <w:rPr/>
      </w:pPr>
      <w:r>
        <w:rPr/>
        <w:t>Урадан впитал не только явные знаки событий, но и невидимое излучение своего планетного прародителя. И сияние его есть не что иное, как передача земному пространству своих знаний.</w:t>
      </w:r>
    </w:p>
    <w:p>
      <w:pPr>
        <w:pStyle w:val="Normal"/>
        <w:rPr/>
      </w:pPr>
      <w:r>
        <w:rPr/>
      </w:r>
    </w:p>
    <w:p>
      <w:pPr>
        <w:pStyle w:val="Normal"/>
        <w:rPr/>
      </w:pPr>
      <w:r>
        <w:rPr/>
        <w:t xml:space="preserve">53. Семена, взятые с места кремации Н.К. Рериха, дадут великие всходы. Деодары будут ронять новые и новые шишки, но только шесть семечек, шесть крохотных орешков, вырастут на Алтае, где и хотела поселиться в свое время эта чудесная семья. Перенесение малой искры природной силы с Гималаев на Алтай есть знак преемственности поисков высшей мудрости. Огонь, освятивший место расставания плоти с землей, пусть даст импульс новой форме жизни. </w:t>
      </w:r>
    </w:p>
    <w:p>
      <w:pPr>
        <w:pStyle w:val="Normal"/>
        <w:rPr/>
      </w:pPr>
      <w:r>
        <w:rPr/>
        <w:t>Пусть шумят на Алтае гималайские кедры, возвращая нам время, когда жили Вожди, посылая на крыльях горного ветра своих мыслей живых проливные дожди. Пусть они оросят посевы благие и помогут взрастить ниву огненных дел. Пусть сияет великое сердце России, что, как Солнце живое, во всем и везде.</w:t>
      </w:r>
    </w:p>
    <w:p>
      <w:pPr>
        <w:pStyle w:val="Normal"/>
        <w:rPr/>
      </w:pPr>
      <w:r>
        <w:rPr/>
      </w:r>
    </w:p>
    <w:p>
      <w:pPr>
        <w:pStyle w:val="Normal"/>
        <w:rPr/>
      </w:pPr>
      <w:r>
        <w:rPr/>
        <w:t xml:space="preserve">54. Настроение отражает энергетическую устойчивость сознания и состояние ауры. Можно заметить, как присутствие некоторых людей изменяет настроение к худшему. Само понятие «настроение» связано с гармонией и равновесием. Недаром существует такое выражение, как «испортить настроение». И это значит — лишить человека благого расположения духа и объективной реакции на окружающий мир. </w:t>
      </w:r>
    </w:p>
    <w:p>
      <w:pPr>
        <w:pStyle w:val="Normal"/>
        <w:rPr/>
      </w:pPr>
      <w:r>
        <w:rPr/>
        <w:t xml:space="preserve">Когда человек настроен негативно, он во всем видит этот фон. Это же касается и лжецов, раздающих обещания. И если кто-то не сделал самого малого в ключе исполнения этих обещаний, то кто же поверит такому сладкозвучному болтуну? </w:t>
      </w:r>
    </w:p>
    <w:p>
      <w:pPr>
        <w:pStyle w:val="Normal"/>
        <w:rPr/>
      </w:pPr>
      <w:r>
        <w:rPr/>
        <w:t>Настроение указывает на человека высокодуховного, если улучшается от одного его присутствия, потому что он источает силу радости и является ее носителем. А ухудшение настроения, или его порча, определенно связано с низким зарядом ауры, которая уравновешивается за счет высокоэнергетичных объектов. Но самое опасное — это сознательное выкачивание энергии из целой группы людей, вдохновленных и увлеченных общей идеей. Теряя внимание и осторожность, они допускают до себя вампиров кармических и энергетических. И все это явлено как издержки развития распознавания. Особенно преуспели в этом смысле телевидение и всемогущий интернет, которые не только выкачивают из людей энергию, но и бессовестно крадут время: с пользой или без пользы — для них безразлично.</w:t>
      </w:r>
    </w:p>
    <w:p>
      <w:pPr>
        <w:pStyle w:val="Normal"/>
        <w:rPr/>
      </w:pPr>
      <w:r>
        <w:rPr/>
      </w:r>
    </w:p>
    <w:p>
      <w:pPr>
        <w:pStyle w:val="Normal"/>
        <w:rPr/>
      </w:pPr>
      <w:r>
        <w:rPr/>
        <w:t xml:space="preserve">55. Скала в виде башни может означать Наше близкое присутствие. И в южном краю руководствуйтесь этим указанием. Как бы ни был мал остров Цейлон, там еще достаточно много потаенных уголков и недоступных мест. </w:t>
      </w:r>
    </w:p>
    <w:p>
      <w:pPr>
        <w:pStyle w:val="Normal"/>
        <w:rPr/>
      </w:pPr>
      <w:r>
        <w:rPr/>
        <w:t>Явление Ашрама необходимо как на Западе, так и на Юге. Неожиданно может пригодиться каждая душа. Уже не раз в этом убеждался. Но пустозвонов не берите в спутники. От них слишком много шума там, где нужно идти тихо, не нарушая гармонии священных мест. Те, кто любит привлекать к себе внимание, наполнены желанием повелевать другими в любой форме и без всякого стеснения, доходя до недозволенной грубости и хамства.</w:t>
      </w:r>
    </w:p>
    <w:p>
      <w:pPr>
        <w:pStyle w:val="Normal"/>
        <w:rPr/>
      </w:pPr>
      <w:r>
        <w:rPr/>
      </w:r>
    </w:p>
    <w:p>
      <w:pPr>
        <w:pStyle w:val="Normal"/>
        <w:rPr/>
      </w:pPr>
      <w:r>
        <w:rPr/>
        <w:t xml:space="preserve">56. Не нужно идти навстречу тем, кто считает себя особенным и незаменимым. Вирус тщеславия так глубоко проникает в сознание, что человеку кажется, будто без него и жить невозможно. Однако судьба будет гнуть его так круто, пока он не поймет, почему же все происходящее именно с ним случается. Она напомнит каждому как о его обещаниях, так и о кодексе достойного поведения. </w:t>
      </w:r>
    </w:p>
    <w:p>
      <w:pPr>
        <w:pStyle w:val="Normal"/>
        <w:rPr/>
      </w:pPr>
      <w:r>
        <w:rPr/>
        <w:t xml:space="preserve">У духа так много способов воздействия на человека, о которых последний вспоминает лишь тогда, когда подобное применяется к нему. Меры воздействия — от мягких, предупреждающих до жестких и суровых — складываются в клавиатуру судьбы, на которой лишь Карма-Дэвам позволяется играть. И так же, как в пианино и шахматах, здесь присутствуют белые и черные поля. Если человек не реагирует на пряник для исполнения своего дела или исправления жизненной ситуации, то бич божий начинает свистеть над его головой. Если он не внимает советам друзей, судьба начинает говорить с ним голосом врага. Человек с трудом понимает, что все с ним происходящее — это отражение его внутреннего мира, если он, конечно, не перерос обычного понимания жизни. </w:t>
      </w:r>
    </w:p>
    <w:p>
      <w:pPr>
        <w:pStyle w:val="Normal"/>
        <w:rPr/>
      </w:pPr>
      <w:r>
        <w:rPr/>
        <w:t xml:space="preserve">А здесь удары идут не от судьбы, но от вражеской стороны, которая не просто закаляет нашу бдительность, но и заставляет держать оружие наготове и не снимать доспех. Малейшее расслабление грозит неожиданными нападениями. Как истинные воины, мы должны пребывать в готовности, ибо битва за планету еще не закончена. Еще предстоит побороться за покой наших детей и внуков. </w:t>
      </w:r>
    </w:p>
    <w:p>
      <w:pPr>
        <w:pStyle w:val="Normal"/>
        <w:rPr/>
      </w:pPr>
      <w:r>
        <w:rPr/>
      </w:r>
    </w:p>
    <w:p>
      <w:pPr>
        <w:pStyle w:val="Normal"/>
        <w:rPr/>
      </w:pPr>
      <w:r>
        <w:rPr/>
        <w:t>57. Страдать от невнимания, иль, может, более всего от непризнанья, болезненно, наверное. Но нужно понимать, что выгорело пламя и дружбы нет. Осталась лишь зола, летящая по ветру настроений. И никому не нужно объяснять, как вдруг, внезапно, прекращается сердечное влеченье и человек перестает любить другого человека. Наверное, была чрезмерно сильной та молния симпатий, что испепелила сердце. И словно не было высоких напряжений великой дружбы. Но можно объяснить все это тем, что кто-то ищет и не друга вовсе — поклонника себе в слепом обожествленье иль ловкого слугу. Но иной и рад найти святого господина, который справедлив и терпелив. Но, доведенный до предела доверительным пренебреженьем, он вынужден бывает иные меры применить, которые, конечно, не могут изменить характер, но заставляют задуматься над поведением своим.</w:t>
      </w:r>
    </w:p>
    <w:p>
      <w:pPr>
        <w:pStyle w:val="Normal"/>
        <w:rPr/>
      </w:pPr>
      <w:r>
        <w:rPr/>
      </w:r>
    </w:p>
    <w:p>
      <w:pPr>
        <w:pStyle w:val="Normal"/>
        <w:rPr/>
      </w:pPr>
      <w:r>
        <w:rPr>
          <w:lang w:val="en-US"/>
        </w:rPr>
        <w:t>58</w:t>
      </w:r>
      <w:r>
        <w:rPr/>
        <w:t>. Упущен шанс. И рабство прекратилось. Но куда же теперь пойдет свободный раб, который своих привычек прошлых не оставил, а новых и не воспитал? А может быть, то рабство было благословеньем приобщенья к мировой работе? Но разве можно что-либо по справедливости нам оценить, когда во всем сквозит одна обида, не более того? Так много советчиков и мягких шептунов и в этом мире, и в ином. Лишь время расставит точки, по справедливости приняв решенье. Мы подождем. Ведь вечность впереди. Из жизни в жизнь в потоке сотворенья мы трудимся не по приказу или настроенью — по зову духа, по веленью исполнить светоносную задачу: открыть для мира новую стезю. И сколько крикунов, которым указали на дверь за то, что в чрезмерном самомненье себе на час пытались утвердить престол абсолютизма! И где они, гонимые судьбой, от тени собственной бегущие впотьмах?</w:t>
      </w:r>
    </w:p>
    <w:p>
      <w:pPr>
        <w:pStyle w:val="Normal"/>
        <w:rPr/>
      </w:pPr>
      <w:r>
        <w:rPr/>
      </w:r>
    </w:p>
    <w:p>
      <w:pPr>
        <w:pStyle w:val="Normal"/>
        <w:rPr/>
      </w:pPr>
      <w:r>
        <w:rPr>
          <w:lang w:val="en-US"/>
        </w:rPr>
        <w:t>59</w:t>
      </w:r>
      <w:r>
        <w:rPr/>
        <w:t>. Обычай делает нас обычными. Но мы каждый день находим новизну утверждений. Обычай основан на древних ритуалах и тех временах, когда сферы человеческие были чисты. Но сравнивать времена нельзя, точно так же, как приношения каждого трудящегося духа. Сказать, что один святой лучше другого, — все равно что привести весь процесс творчества, в том числе и духовного, к одному алгоритму. А это невозможно сделать, так же как и объяснить, с чего начинается притяжение идей и какая капля переполняет океан накоплений. Редко бывает так, чтобы Чаша была переполнена. Но планета держится на тех воплощенных, которые обладают этим редким свойством. История мира только на них и держится. Но многое стерто умышленно из общего поля знаний. Обкрадывая сознание, делают нашу жизнь куцей.</w:t>
      </w:r>
    </w:p>
    <w:p>
      <w:pPr>
        <w:pStyle w:val="Normal"/>
        <w:rPr/>
      </w:pPr>
      <w:r>
        <w:rPr/>
      </w:r>
    </w:p>
    <w:p>
      <w:pPr>
        <w:pStyle w:val="Normal"/>
        <w:rPr/>
      </w:pPr>
      <w:r>
        <w:rPr/>
        <w:t xml:space="preserve">60. Мечутся люди, замкнув себя в мышеловке обид. Гордыня держит крепче цепей. И трудно бедным осознать свою невостребованность. Пыль представлений не заменит дел. Прожектерство не продвинет планов. А дух, сбитый с толку наркотиком новых увлечений, лишь с сожалением смотрит на упущенное время. </w:t>
      </w:r>
    </w:p>
    <w:p>
      <w:pPr>
        <w:pStyle w:val="Normal"/>
        <w:rPr/>
      </w:pPr>
      <w:r>
        <w:rPr/>
        <w:t xml:space="preserve">Завышая свою личность, самость никогда не познает смирения, в котором люди находят живое зерно своего предназначения. Лишенные простоты сами себе нагромождают преграды, насаждая колючие кусты с шипами неприятия. </w:t>
      </w:r>
    </w:p>
    <w:p>
      <w:pPr>
        <w:pStyle w:val="Normal"/>
        <w:rPr/>
      </w:pPr>
      <w:r>
        <w:rPr/>
        <w:t>Клуб по интересам нельзя превращать в проходной двор: иначе, чем он будет отличаться от притона ночлежного, в котором собрались опустившиеся люди? Превращающие дом в бомжатник изгоняют из него удачу. Домашние духи любят чистые и теплые дома, а из грязных бегут, унося с собой удачу и благополучие.</w:t>
      </w:r>
    </w:p>
    <w:p>
      <w:pPr>
        <w:pStyle w:val="Normal"/>
        <w:rPr/>
      </w:pPr>
      <w:r>
        <w:rPr/>
      </w:r>
    </w:p>
    <w:p>
      <w:pPr>
        <w:pStyle w:val="Normal"/>
        <w:rPr/>
      </w:pPr>
      <w:r>
        <w:rPr/>
        <w:t xml:space="preserve">61. Уходят туманы речные, поднимаясь к небесам и обнажая заснеженные вершины окрестных гор. Словно Катунь дышит, выбрасывая клубы пара и одевая деревья в белую серебристую шубу инея. </w:t>
      </w:r>
    </w:p>
    <w:p>
      <w:pPr>
        <w:pStyle w:val="Normal"/>
        <w:rPr/>
      </w:pPr>
      <w:r>
        <w:rPr/>
        <w:t xml:space="preserve">Красота нужна во всем. Красота должна жить в простом доме, где уют минимален. Казалось бы, зачем чистота в доме, где нет ничего? Но это залог здоровья и приношение домашним богам, чтобы благодать божья и часть удачи, которою Матерь Судьба одаривает бессмертных Богов и смертных людей, пришла и в ваш дом. И если не уважаете себя, привыкшие жить в нечистоте, то окажите честь невидимому вашему окружению. </w:t>
      </w:r>
    </w:p>
    <w:p>
      <w:pPr>
        <w:pStyle w:val="Normal"/>
        <w:rPr/>
      </w:pPr>
      <w:r>
        <w:rPr/>
        <w:t xml:space="preserve">Свет духа сиять должен в чистом месте. Нельзя в хлеву возвышаться сердцем. Смрад и разложение не должны сопутствовать молитве. И если ноздри раздирает зловоние, а глаз ужасается от жуткой грязи, как можно вознести молитву Всевышнему? </w:t>
      </w:r>
    </w:p>
    <w:p>
      <w:pPr>
        <w:pStyle w:val="Normal"/>
        <w:rPr/>
      </w:pPr>
      <w:r>
        <w:rPr/>
        <w:t>Не загромождайте себя вещами, но чистоту блюдите.</w:t>
      </w:r>
    </w:p>
    <w:p>
      <w:pPr>
        <w:pStyle w:val="Normal"/>
        <w:rPr/>
      </w:pPr>
      <w:r>
        <w:rPr/>
      </w:r>
    </w:p>
    <w:p>
      <w:pPr>
        <w:pStyle w:val="Normal"/>
        <w:rPr/>
      </w:pPr>
      <w:r>
        <w:rPr/>
        <w:t>62. Картины не вешают в дровнике, но строят для них отдельную галерею. Можно молиться и в кедровой тайге. И это лучшее место для этого. Но все же с какой-то целью строятся храмы, связанные с необычными явлениями или с истечением благодати из земли. Чистота идет с красотой бок о бок. И их нельзя разделить. Запыленная картина не оценивается по достоинству, потому что хозяйке лень смахнуть пыль мокрой тряпкой.</w:t>
      </w:r>
    </w:p>
    <w:p>
      <w:pPr>
        <w:pStyle w:val="Normal"/>
        <w:rPr/>
      </w:pPr>
      <w:r>
        <w:rPr/>
      </w:r>
    </w:p>
    <w:p>
      <w:pPr>
        <w:pStyle w:val="Normal"/>
        <w:rPr/>
      </w:pPr>
      <w:r>
        <w:rPr/>
        <w:t xml:space="preserve">63. Голос Артона реален, как и трансляция телеканала. Устойчивость силы, из него истекающей, способна воздействовать на живые объекты и на удаление нежелательных людей из нашего окружения. В этом нет колдовства, ибо сила такого кристалла представляет собой концентрацию мысленных энергий, накопленных за многие миллиарды лет. А таким генератором внушения никто не может управлять. Разве что бесхитростная душа, неожиданно попадая в резонанс, сможет пожелать улучшения жизненного климата определенной группе людей или всему человечеству. </w:t>
      </w:r>
    </w:p>
    <w:p>
      <w:pPr>
        <w:pStyle w:val="Normal"/>
        <w:rPr/>
      </w:pPr>
      <w:r>
        <w:rPr/>
        <w:t>Мысленные посылки усилились за счет космических токов. Сочетание светил таково, что мысль может оказаться как благословением нового века, так и бичом божьего гнева. А пока мертвецы убивают живых людей, повторяя: «Аллах Акбар». К какому богу они отправляют реки крови? И разве заповедано было проливать ее без меры? Безумие родит гибель человеческого рода.</w:t>
      </w:r>
    </w:p>
    <w:p>
      <w:pPr>
        <w:pStyle w:val="Normal"/>
        <w:rPr/>
      </w:pPr>
      <w:r>
        <w:rPr/>
      </w:r>
    </w:p>
    <w:p>
      <w:pPr>
        <w:pStyle w:val="Normal"/>
        <w:rPr/>
      </w:pPr>
      <w:r>
        <w:rPr>
          <w:lang w:val="en-US"/>
        </w:rPr>
        <w:t>6</w:t>
      </w:r>
      <w:r>
        <w:rPr/>
        <w:t xml:space="preserve">4. Горьки незрелые плоды. Теперь надежда лишь на активную позицию женских организаций. Нужно вовлечь самых активных членов феминизма в дела милосердия. На Алтае много дел для фонда. </w:t>
      </w:r>
    </w:p>
    <w:p>
      <w:pPr>
        <w:pStyle w:val="Normal"/>
        <w:rPr/>
      </w:pPr>
      <w:r>
        <w:rPr/>
        <w:t xml:space="preserve">Жить нужно в любых условиях и в любых планах. Сознание бессмертно. Ему тесно в любой оболочке, ибо каждая из них ограничивает ощущение всеобъемлющей свободы, данной Всевышним. А все потуги утвердить на земле ее царство — нелепое занятие. Лишь святость как способ приобщения к Божественному Миру дает приближение к ней. Кроме этого, нет пути иного. </w:t>
      </w:r>
    </w:p>
    <w:p>
      <w:pPr>
        <w:pStyle w:val="Normal"/>
        <w:rPr/>
      </w:pPr>
      <w:r>
        <w:rPr/>
        <w:t xml:space="preserve">Но святость сурово спрашивает с самого носителя силы, потому что на светоч летит множество мотыльков. Иногда рой бывает таким многочисленным, что готов погасить пламя свечи или скрыть его от взора тех, кому свет нужен, как воздух — для дыхания. </w:t>
      </w:r>
    </w:p>
    <w:p>
      <w:pPr>
        <w:pStyle w:val="Normal"/>
        <w:rPr/>
      </w:pPr>
      <w:r>
        <w:rPr/>
        <w:t xml:space="preserve">Свобода в Боге чиста. В красоте вечных Высших Сфер она пребывает. Но вседозволенность сатанизма навсегда привязывает человека к материи тьмы. </w:t>
      </w:r>
    </w:p>
    <w:p>
      <w:pPr>
        <w:pStyle w:val="Normal"/>
        <w:rPr/>
      </w:pPr>
      <w:r>
        <w:rPr/>
        <w:t xml:space="preserve">Вырваться из круга влияния грубой материи на наши души непросто. Это значит не жить, не есть, не дышать, не встречаться с людьми. Но зачем нужны такие ограничения, если мы сами трудимся во имя улучшения качеств человечества? И этот эксперимент длится не один миллиард лет. Но конечный результат известен, хотя пути к нему могут быть совершенно различными. Один идет на вершину натоптанной тропой. Другой лезет напролом через кручи и бурелом. Третий находит обходной, но более легкий путь. Четвертый выбирает самый крутой, отвесный склон и поднимается по нему при помощи крюков и веревок. Можно нанять самолет или вертолет, чтобы приземлиться наверху, минуя трудности пешего пути. Можно сесть на коня, погрузив на него поклажу, и на нем взобраться на гору. Способов подняться много. Но цель одна — взойти на самую высокую точку горы и обозреть окрестности, а это значит, обрести зрение орла и его психологию хотя бы на одно мгновение. </w:t>
      </w:r>
    </w:p>
    <w:p>
      <w:pPr>
        <w:pStyle w:val="Normal"/>
        <w:rPr/>
      </w:pPr>
      <w:r>
        <w:rPr/>
        <w:t>На разных планетах, конечно же, совершенно иные пути восхождения человеческого разума. И сама форма тела может быть различной. Но одно должно быть уяснено — что во всех мирах разлиты Красота и Творчество Матери Мира. А они не могут быть несовершенными или уродливыми. Человек сам себя делает таковым, проявляя низшие качества сознания.</w:t>
      </w:r>
    </w:p>
    <w:p>
      <w:pPr>
        <w:pStyle w:val="Normal"/>
        <w:rPr/>
      </w:pPr>
      <w:r>
        <w:rPr/>
      </w:r>
    </w:p>
    <w:p>
      <w:pPr>
        <w:pStyle w:val="Normal"/>
        <w:rPr/>
      </w:pPr>
      <w:r>
        <w:rPr/>
        <w:t xml:space="preserve">65. Где посланная мысль найдет пристанище? Какое отвратит несчастье и вдохновит на совершение каких благих дел, повлияв на общую направленность созидания? </w:t>
      </w:r>
    </w:p>
    <w:p>
      <w:pPr>
        <w:pStyle w:val="Normal"/>
        <w:rPr/>
      </w:pPr>
      <w:r>
        <w:rPr/>
        <w:t xml:space="preserve">Дух знает, что пишущий напитывает пространство силой вдохновенных мыслей, образуя купол собственных представлений из кристаллов вращающихся вокруг мыслеформ. И не эта ли сфера, созданная при жизни, после ухода вознесет душу в тот мир, который соответствует ее уровню? </w:t>
      </w:r>
    </w:p>
    <w:p>
      <w:pPr>
        <w:pStyle w:val="Normal"/>
        <w:rPr/>
      </w:pPr>
      <w:r>
        <w:rPr/>
        <w:t>Лишь сердце и зерно духа, исполняя роль магнита, удерживают около себя частицы Огненного Мира, создавая оазис незаметного присутствия на земле. Но сияние нельзя скрыть ни человеку, ни пирамиде. Для людей, обладающих тонким зрением, это очевидно.</w:t>
      </w:r>
    </w:p>
    <w:p>
      <w:pPr>
        <w:pStyle w:val="Normal"/>
        <w:rPr/>
      </w:pPr>
      <w:r>
        <w:rPr/>
      </w:r>
    </w:p>
    <w:p>
      <w:pPr>
        <w:pStyle w:val="Normal"/>
        <w:rPr/>
      </w:pPr>
      <w:r>
        <w:rPr/>
        <w:t xml:space="preserve">66. Абсурдность условностей и указывает на Йогамайю как силу столкновения парадоксов. На границе противоречий возникает искра нового огня. </w:t>
      </w:r>
    </w:p>
    <w:p>
      <w:pPr>
        <w:pStyle w:val="Normal"/>
        <w:rPr/>
      </w:pPr>
      <w:r>
        <w:rPr/>
        <w:t xml:space="preserve">Преграды создаются, для того чтобы собрать и мобилизовать силы. Есть путь урагана, ломающего деревья в своей нетерпеливости, а есть путь легкого ветерка ожидания. И какой из них вернее? Ведь любое ожидание способно перетечь в такую силу напряжения, что при неспособности управлять ею она грозит разрушениями куда большими. Мы говорим об умении не мешать карме находить лучшие сочетания. И на это требуется время. Это только в Огненном Мире происходит все молниеносно — от задуманного до исполненного. А в Физическом Мире время имеет протяженность и вязкость и скорее напоминает орла, сидящего высоко на скале и выслеживающего свою добычу. </w:t>
      </w:r>
    </w:p>
    <w:p>
      <w:pPr>
        <w:pStyle w:val="Normal"/>
        <w:rPr/>
      </w:pPr>
      <w:r>
        <w:rPr/>
      </w:r>
    </w:p>
    <w:p>
      <w:pPr>
        <w:pStyle w:val="Normal"/>
        <w:rPr/>
      </w:pPr>
      <w:r>
        <w:rPr/>
        <w:t xml:space="preserve">67. Не всегда размер ауры имеет решающее значение в определении степени ученика. Во многом важнее наполнение сосуда излучений многими большими и малыми нахождениями. Сгустки энергий в ауре напоминают пульсирующие драгоценные камни разной величины и определенного цвета, близкого основному сиянию излучений. Их расположение может иметь разную схему. А то, что касается Древа Сефирот, есть общая формула ведического построения энергетической оболочки человека. И в этом плане лишь единицы достигают степени Кетер, или Венца Создателя, который еще называется Звездной Диадемой. Но это такая степень развития духа, которая может быть достигнута и достигалась Великими Наставниками человечества, святыми и безвестными йогами, медитирующими в недоступных горах. </w:t>
      </w:r>
    </w:p>
    <w:p>
      <w:pPr>
        <w:pStyle w:val="Normal"/>
        <w:rPr/>
      </w:pPr>
      <w:r>
        <w:rPr/>
        <w:t xml:space="preserve">Наполнение ауры важно еще потому, что от него зависит качество посылок мысленных. Даря благословение миру и желая ему блага, часто люди далеко не отпускают благую мысль от себя, успевая ее связать самовосхвалением и приделав вместо оперения для стрелы павлиньи перья малого тщеславия. </w:t>
      </w:r>
    </w:p>
    <w:p>
      <w:pPr>
        <w:pStyle w:val="Normal"/>
        <w:rPr/>
      </w:pPr>
      <w:r>
        <w:rPr/>
        <w:t xml:space="preserve">Научитесь скромному состраданию и сделайте его не показным, но насущным и непрестанным. И пусть ваша мысль о благе мира органично вливается в общий поток Великой Сантаны, в чаянье и нужду простых людей, которые в молитвах своих просят для ближних и детей мира самого простого: здоровья, хлеба насущного и чтобы не окаменели сердца, а искра сострадания не погасла когда-нибудь, затянутая туманом самодовольства. </w:t>
      </w:r>
    </w:p>
    <w:p>
      <w:pPr>
        <w:pStyle w:val="Normal"/>
        <w:rPr/>
      </w:pPr>
      <w:r>
        <w:rPr/>
        <w:t>Нужно любить людей. И среди них найдутся те, кто отзовется на ваше чувство. Но избегайте людей, лишенных красоты и пытающихся везде и во всем утвердить свой порядок. Они наносят урон делам нашим, за короткий срок успевая наделать немало вреда. И все эти действия проистекают от самомнения и нежелания лишний раз спросить позволения сделать то или иное дело. Такая тупоумная самодеятельность обзывается пустой работой или напрасным трудом, следствия которого часто непоправимы и разрушительны. Лучше уж сидеть на завалинке и любоваться горами, чем изо дня в день коллекционировать ошибки, на которых исполнитель их даже и не желает учиться. Такие люди, как правило, одиноки. И их привлекает многолюдье, где они могли бы проявить свою эрудицию и блеснуть знаниями, ничуть не смущаясь своей заикающейся речи. Каждый спешит отложить свое яйцо в чужом гнезде.</w:t>
      </w:r>
    </w:p>
    <w:p>
      <w:pPr>
        <w:pStyle w:val="Normal"/>
        <w:rPr/>
      </w:pPr>
      <w:r>
        <w:rPr/>
      </w:r>
    </w:p>
    <w:p>
      <w:pPr>
        <w:pStyle w:val="Normal"/>
        <w:rPr/>
      </w:pPr>
      <w:r>
        <w:rPr/>
        <w:t xml:space="preserve">68. И Брат Х., и некоторые другие в Обители уже присоединились к опыту уплотненного астрала, который был указан и успешно произведен с Тивердиадцем. Нисхождение Благодатного Огня есть та фаза уничтожения физического тела, которая требуется для перехода к уплотнению астрала. След на Туринской Плащанице есть величайшее свидетельство такого космического действия Великих Учителей. Но для людей, отягченных болезнями, этот опыт пока не возможен в силу полного отсутствия дисциплины сознания. </w:t>
      </w:r>
    </w:p>
    <w:p>
      <w:pPr>
        <w:pStyle w:val="Normal"/>
        <w:rPr/>
      </w:pPr>
      <w:r>
        <w:rPr/>
        <w:t>Течение несет миллиарды людей, которые заботятся лишь о собственном благополучии, и прежде всего материальном. Но клятва на мече уже утверждает путь и преданность идее. Идем в сад прекрасный. И ноша наша велика.</w:t>
      </w:r>
    </w:p>
    <w:p>
      <w:pPr>
        <w:pStyle w:val="Normal"/>
        <w:rPr/>
      </w:pPr>
      <w:r>
        <w:rPr/>
      </w:r>
    </w:p>
    <w:p>
      <w:pPr>
        <w:pStyle w:val="Normal"/>
        <w:rPr/>
      </w:pPr>
      <w:r>
        <w:rPr/>
        <w:t>69. Воспитать взаимоуважение и бережливость трудно в атмосфере примитивной будничности. Но ведь не просто проходите через время, но берете из него то, что принесено именно для вас. Редко достигается степень закипания энергий. Но знайте, что это означает переполнение Чаши, что бывает весьма редко. Нужно иногда подождать, пока остынут ингредиенты познания.</w:t>
      </w:r>
    </w:p>
    <w:p>
      <w:pPr>
        <w:pStyle w:val="Normal"/>
        <w:rPr/>
      </w:pPr>
      <w:r>
        <w:rPr/>
      </w:r>
    </w:p>
    <w:p>
      <w:pPr>
        <w:pStyle w:val="Normal"/>
        <w:rPr/>
      </w:pPr>
      <w:r>
        <w:rPr/>
        <w:t xml:space="preserve">70. «Употребляющие усилия восхищают его», то есть Царствие Небесное, которое усилием берется. Всякое высшее напряжение извлекает из каждого атома тела спящий там огонь — а говоря современным языком, атомную энергию. Но это не та механически расщепленная сила микромира, но вполне сознательное содружество различных духов, или начал, не только нашего тела, но и окружающего пространства. </w:t>
      </w:r>
    </w:p>
    <w:p>
      <w:pPr>
        <w:pStyle w:val="Normal"/>
        <w:rPr/>
      </w:pPr>
      <w:r>
        <w:rPr/>
        <w:t xml:space="preserve">От ауры усилий духовно высокого человека и само пространство возгорается, создавая сияние живой мудрости не как феномен пиротехники, а как работу мысли, сопряженной с другими светочами, удерживающими ткань мира. </w:t>
      </w:r>
    </w:p>
    <w:p>
      <w:pPr>
        <w:pStyle w:val="Normal"/>
        <w:rPr/>
      </w:pPr>
      <w:r>
        <w:rPr/>
        <w:t>Напряжение любого характера, включая и усилия физические, привлекает пространственный огонь, в котором Планетный Дух проявляет себя. И если душа человеческая подключается к сети Его напряжения, то и сама она поднимает усилия на новую ступень.</w:t>
      </w:r>
    </w:p>
    <w:p>
      <w:pPr>
        <w:pStyle w:val="Normal"/>
        <w:rPr/>
      </w:pPr>
      <w:r>
        <w:rPr/>
      </w:r>
    </w:p>
    <w:p>
      <w:pPr>
        <w:pStyle w:val="Normal"/>
        <w:rPr/>
      </w:pPr>
      <w:r>
        <w:rPr/>
        <w:t xml:space="preserve">71. Еще многое нужно сказать миру. Не следует думать, что поток иссяк. Просто качество его становится огненнее и суровее, как и ты сам. </w:t>
      </w:r>
    </w:p>
    <w:p>
      <w:pPr>
        <w:pStyle w:val="Normal"/>
        <w:rPr/>
      </w:pPr>
      <w:r>
        <w:rPr/>
        <w:t xml:space="preserve">В сказанье жизни много поворотов. И каждый пересказ в нас обнажает какую-то сокрытую струну, которую не трогали мы раньше. </w:t>
      </w:r>
    </w:p>
    <w:p>
      <w:pPr>
        <w:pStyle w:val="Normal"/>
        <w:rPr/>
      </w:pPr>
      <w:r>
        <w:rPr/>
        <w:t>Энергия уплотнена до состояния материи, поэтому все то, что окружает нас, есть сила. Сам человек, стихии и предметы, которыми мы пользуемся и которые окружают нас, есть сгустки мысленного творчества. Всему мерило в них — наличие огня. Великий Агни-Бог вмещает в души предметов столько своей мощи, сколько сумеют Чаши поместить, заряд сознанья создавая в них. Извлечь те накопленья можно при помощи святого пламени. Ведь многие читают по нему, улавливая высвобождаемые образы. Не только представители школ шаманизма или друидизма читать умеют огненные знаки, но каждая душа как родственница Агни умеет это. И в напряжении своем она пространственное пламя привлекает. Любой акт творчества характеризует сгущенье искр пространственных огня. И из него идеи извлекает сознанье наше и, в нем же расплавляя образов скопленье, в иную форму отливает святую первозданность красоты.</w:t>
      </w:r>
    </w:p>
    <w:p>
      <w:pPr>
        <w:pStyle w:val="Normal"/>
        <w:rPr/>
      </w:pPr>
      <w:r>
        <w:rPr/>
      </w:r>
    </w:p>
    <w:p>
      <w:pPr>
        <w:pStyle w:val="Normal"/>
        <w:rPr/>
      </w:pPr>
      <w:r>
        <w:rPr/>
        <w:t>7</w:t>
      </w:r>
      <w:r>
        <w:rPr>
          <w:lang w:val="en-US"/>
        </w:rPr>
        <w:t>2</w:t>
      </w:r>
      <w:r>
        <w:rPr/>
        <w:t>. Рано сердцем умиляться. Но перед благими будь и сам благ, а перед злыми — суров и ж</w:t>
      </w:r>
      <w:r>
        <w:rPr>
          <w:i/>
        </w:rPr>
        <w:t>е</w:t>
      </w:r>
      <w:r>
        <w:rPr/>
        <w:t xml:space="preserve">сток. Умей отвечать достойно на агрессию и добро, но помни, что благожелательность помогает в самые критические моменты. Если даже иные назовут это трусостью, надо искренне жалеть тех, кто может попасть под нашу руку. Не хочется калечить молодых. И здесь ожидание и незлобивость помогают. </w:t>
      </w:r>
    </w:p>
    <w:p>
      <w:pPr>
        <w:pStyle w:val="Normal"/>
        <w:rPr/>
      </w:pPr>
      <w:r>
        <w:rPr/>
        <w:t xml:space="preserve">А для местных лучшая страшилка — скорое возмездие. Если сказано, что, кто украл веревку, тот на ней и повесится, то, видимо, так и случилось. Карма села, в котором почти все в родственных отношениях, действует. </w:t>
      </w:r>
    </w:p>
    <w:p>
      <w:pPr>
        <w:pStyle w:val="Normal"/>
        <w:rPr/>
      </w:pPr>
      <w:r>
        <w:rPr/>
        <w:t>Излечив одного, можно легко прослыть колдуном. Невежество не различает магии правой и левой руки, добрых и злых дел. А выражение: «Не делай добра — не будет и зла», — очень красочно иллюстрирует эту ситуацию. Но все равно это не отвратит нас от желания улучшать мир, в котором будет целая радуга разных возможностей для развития и проявления внутренних сил человека.</w:t>
      </w:r>
    </w:p>
    <w:p>
      <w:pPr>
        <w:pStyle w:val="Normal"/>
        <w:rPr/>
      </w:pPr>
      <w:r>
        <w:rPr/>
      </w:r>
    </w:p>
    <w:p>
      <w:pPr>
        <w:pStyle w:val="Normal"/>
        <w:rPr/>
      </w:pPr>
      <w:r>
        <w:rPr/>
        <w:t>73. Человека можно сравнить с дарохранительницей. Каждый из нас даже не знает, что в нем находится, какие силы таятся, потому что утрачен код доступа, ключи от сейфа подсознания, в котором есть все, о чем только можно мечтать и что когда-то придет или приходило на ум человечеству. Вся внешняя технократическая истерия есть лишь жалкое отражение сил, спящих в человеке в режиме ожидания. Но добраться до этого скопища чудес можно, лишь используя непрекращаемую в течение многих жизней духовную работу, из которой люди исчерпали лишь ничтожную часть. Вся сила космоса заложена в зерне духа человеческого, вся мощь великих потенций мира, потому что схождение вниз оставляет в нас свои следы.</w:t>
      </w:r>
    </w:p>
    <w:p>
      <w:pPr>
        <w:pStyle w:val="Normal"/>
        <w:rPr/>
      </w:pPr>
      <w:r>
        <w:rPr/>
      </w:r>
    </w:p>
    <w:p>
      <w:pPr>
        <w:pStyle w:val="Normal"/>
        <w:rPr/>
      </w:pPr>
      <w:r>
        <w:rPr/>
        <w:t xml:space="preserve">74. Трудно узнать, в чем состоит продвижение каждого из нас. Оно может происходить в молчании и тишине, наедине с природой, а может и толпа дать импульс восхождения. Но внешние признаки продвижения, такие как получение должностей или званий, в Мире Духа могут ничего не значить, тогда как безвестный монах, на долгие годы закрывший себя от мира в глухих лесах, становится духовным Водителем русского народа. </w:t>
      </w:r>
    </w:p>
    <w:p>
      <w:pPr>
        <w:pStyle w:val="Normal"/>
        <w:rPr/>
      </w:pPr>
      <w:r>
        <w:rPr/>
        <w:t xml:space="preserve">Каждой душе уготована своя судьба, которую повторить другому несравненно трудно. Опыт странника не может сравниться с накоплениями столпника. Но поиск духовной значимости самого себя будет продолжаться из жизни в жизнь, без снобизма и чрезмерного самомнения. Собственная значимость — это чувство Бога в себе. Но гипертрофированное самолюбие — это ощущение своего дьявольского величия. Ни у одного из Великих Учителей никогда не было чрезмерного высокомерия. Они были просты, духовные подвижники планеты. Но на Них держалась и держится вся духовная и душевная погода целых континентов. </w:t>
      </w:r>
    </w:p>
    <w:p>
      <w:pPr>
        <w:pStyle w:val="Normal"/>
        <w:rPr/>
      </w:pPr>
      <w:r>
        <w:rPr/>
        <w:t xml:space="preserve">Рамки земного существования чрезвычайно тесны. Но и в этом узком пространстве находятся души, способные преображать себя, не выходя из тела. Тень Огненного Мира входит в физические тела, и они начинают светиться, проявляя свой внутренний свет. </w:t>
      </w:r>
    </w:p>
    <w:p>
      <w:pPr>
        <w:pStyle w:val="Normal"/>
        <w:rPr/>
      </w:pPr>
      <w:r>
        <w:rPr/>
        <w:t>Дух всегда надеется. Дух всегда верит, что человек исправится.</w:t>
      </w:r>
    </w:p>
    <w:p>
      <w:pPr>
        <w:pStyle w:val="Normal"/>
        <w:rPr/>
      </w:pPr>
      <w:r>
        <w:rPr/>
      </w:r>
    </w:p>
    <w:p>
      <w:pPr>
        <w:pStyle w:val="Normal"/>
        <w:rPr/>
      </w:pPr>
      <w:r>
        <w:rPr/>
        <w:t>75. Сеть токов раскинута широко. Нужно иметь возможность давать задание всей Сети Света. Новая община мира утверждается. Россия и Украина, Канада и Китай, Индия и Цейлон ждут каждого нового слова. Группы малые часто действеннее многочисленных собраний, потому что нет пустых разглагольствований, а есть конкретные установки по изменению сознания в сторону одухотворения. Эта ситуация очень похожа на большие классы в советских школах в период демографического бума. От такого количества страдала общая успеваемость. Конечно же, кто хотел учиться, тому не мешала такая многочисленность. Но большинство все же имеет привычку иждивенчества как в обучении, так и в жизни монастырской.</w:t>
      </w:r>
    </w:p>
    <w:p>
      <w:pPr>
        <w:pStyle w:val="Normal"/>
        <w:rPr/>
      </w:pPr>
      <w:r>
        <w:rPr/>
      </w:r>
    </w:p>
    <w:p>
      <w:pPr>
        <w:pStyle w:val="Normal"/>
        <w:rPr/>
      </w:pPr>
      <w:r>
        <w:rPr/>
        <w:t xml:space="preserve">76. Яр-руса-лим имел значение священного города задолго до прихода еврейского народа. Древнейшая история указывает на то, что Храм Соломона построен на основании древнеславянского Храма Яви, на стенах которого, ушедших далеко под землю, сохранились рунические тексты — на плитах, весом более двух тысяч тонн. Восемь тамплиеров, которые занимались раскопками на Храмовой Горе, дошли до той глубины, где начиналась эпоха славяно-арийского владычества и куда проникать было опасно, ибо без специального оборудования погружение в бездну грозило смертью. </w:t>
      </w:r>
    </w:p>
    <w:p>
      <w:pPr>
        <w:pStyle w:val="Normal"/>
        <w:rPr/>
      </w:pPr>
      <w:r>
        <w:rPr/>
        <w:t>Руса-лим являл собой один из столпов планетного Храма Яви, разбросанного по всей Матери Земле и соединенного в единую цепь воздействий на человечество.</w:t>
      </w:r>
    </w:p>
    <w:p>
      <w:pPr>
        <w:pStyle w:val="Normal"/>
        <w:rPr/>
      </w:pPr>
      <w:r>
        <w:rPr/>
      </w:r>
    </w:p>
    <w:p>
      <w:pPr>
        <w:pStyle w:val="Normal"/>
        <w:rPr/>
      </w:pPr>
      <w:r>
        <w:rPr>
          <w:lang w:val="en-US"/>
        </w:rPr>
        <w:t>77</w:t>
      </w:r>
      <w:r>
        <w:rPr/>
        <w:t xml:space="preserve">. Ударами повторений отражайте воздействие. Темные заинтересованы в сильной негативной реакции. Оставьте ненависть и неприязнь за порогом ваших чувств. Только спокойное наблюдение допустимо за тем, как негативная энергия пытается воздействовать на вашу волю. Достаточно повторения Имени Моего или Матери Агни Йоги. Это даст бронирующую оболочку от активных нападок. </w:t>
      </w:r>
    </w:p>
    <w:p>
      <w:pPr>
        <w:pStyle w:val="Normal"/>
        <w:rPr/>
      </w:pPr>
      <w:r>
        <w:rPr/>
        <w:t xml:space="preserve">Особенно сильны безумцы, возомнившие себя исправителями чужой судьбы, которые свою-то не могут как следует устроить. </w:t>
      </w:r>
    </w:p>
    <w:p>
      <w:pPr>
        <w:pStyle w:val="Normal"/>
        <w:rPr/>
      </w:pPr>
      <w:r>
        <w:rPr/>
        <w:t xml:space="preserve">Муть болотная старается постоянно проникнуть в чистый родник познания в надежде выпытать секрет получения информации. Но мы не скрываем своих приемов мастерства, среди которых основной — это трудолюбие и каждодневное упражнение в слушании своего сердца. Только недалекие люди считают, что можно получить любой талант или дар внезапно и чудесным образом. Для основного числа творцов трудолюбие — основа развития способностей. В редчайших случаях, которые подготовлены многими жизнями преданного служения Истине и Наставникам, дается мгновенное пробуждение Чаши. Но и оно находит и проявляет только то, что в ней есть. </w:t>
      </w:r>
    </w:p>
    <w:p>
      <w:pPr>
        <w:pStyle w:val="Normal"/>
        <w:rPr/>
      </w:pPr>
      <w:r>
        <w:rPr/>
        <w:t xml:space="preserve">Струна предпочтения и предрасположения к определенному виду деятельности закладывается с момента отделения монады от духовной вселенной или определенной звезды или планеты. </w:t>
      </w:r>
    </w:p>
    <w:p>
      <w:pPr>
        <w:pStyle w:val="Normal"/>
        <w:rPr/>
      </w:pPr>
      <w:r>
        <w:rPr/>
        <w:t xml:space="preserve">Зерно духа тоже имеет свойство развиваться и переходить из одного царства стихий в другое, от одной звезды к другой, из низших планов, на что согласилось оно добровольно, до высшей категории возвращения в свой исконный мир. Трансформация происходит со всеми объектами материи, ибо она энергия, которая должна двигаться, чтобы жить. </w:t>
      </w:r>
    </w:p>
    <w:p>
      <w:pPr>
        <w:pStyle w:val="Normal"/>
        <w:rPr/>
      </w:pPr>
      <w:r>
        <w:rPr/>
      </w:r>
    </w:p>
    <w:p>
      <w:pPr>
        <w:pStyle w:val="Normal"/>
        <w:rPr/>
      </w:pPr>
      <w:r>
        <w:rPr/>
        <w:t xml:space="preserve">78. Перемешаны клише прошлого и будущего. Осознание реальности нарушается привхождением картин наиболее значимых моментов прожитого. За что-то мучительно стыдно становится. И этим мы сжигаем стержень своей вины. Но более всего обидно за бесцельное использование сокровища времени, за которое не смог некогда приобрести ни достойных знаний, ни должных нахождений. Но до времени скрыто от нас назначение наше. И чистота помыслов, неутраченная и первозданная, прячется в глубине души, находя себе защиту, одеваясь в панцирь случайных настроений. </w:t>
      </w:r>
    </w:p>
    <w:p>
      <w:pPr>
        <w:pStyle w:val="Normal"/>
        <w:rPr/>
      </w:pPr>
      <w:r>
        <w:rPr/>
        <w:t>Извлечение жизни из мгновений происходит почти механически. Это время проходит сквозь нас, оживляя наше тело. Но умудренность духа достигается через боль, страдания и мучения, следуя закону жертвы.</w:t>
      </w:r>
    </w:p>
    <w:p>
      <w:pPr>
        <w:pStyle w:val="Normal"/>
        <w:rPr/>
      </w:pPr>
      <w:r>
        <w:rPr/>
      </w:r>
    </w:p>
    <w:p>
      <w:pPr>
        <w:pStyle w:val="Normal"/>
        <w:rPr/>
      </w:pPr>
      <w:r>
        <w:rPr/>
        <w:t xml:space="preserve">79. «По призыву духа можно создать полезную волну», но не превращайте призыв в отвлеченное бормотание. Всякая религия погибает от ритуала. А ритуал заключает в себе действие, единожды совершенное высоким духом, связанное с попыткой повторить его человеком с более низким потенциалом духа. Это похоже на случай, когда вслед за художником, красноречиво, проникновенно и увлеченно объясняющим значение своих картин и их скрытый смысл, кто-то из слушателей начинает все это повторять на свой манер, словно изучая иностранные слова в лингафонном кабинете. Повторить можно, но вложить тот глубокий смысл, не имея приобретенных способностей духа, невозможно. </w:t>
      </w:r>
    </w:p>
    <w:p>
      <w:pPr>
        <w:pStyle w:val="Normal"/>
        <w:rPr/>
      </w:pPr>
      <w:r>
        <w:rPr/>
        <w:t xml:space="preserve">Любое моление будет неуспешным, если есть холодность и пренебрежение к тому, к кому обращаешь свое моление. Лучше уж не устраивать пышных представлений, если держите Господа в сердце, если почувствовали Его живым в себе как огненную искру духа и как сокрытую в ней беспредельность вечного познания. </w:t>
      </w:r>
    </w:p>
    <w:p>
      <w:pPr>
        <w:pStyle w:val="Normal"/>
        <w:rPr/>
      </w:pPr>
      <w:r>
        <w:rPr/>
        <w:t xml:space="preserve">Падают снежинки мгновений. Снег времени покрывает землю, чтобы назавтра растаять и уйти с поверхности. Время означало бы лишь старение, если бы не приносило искры высокого творчества. </w:t>
      </w:r>
    </w:p>
    <w:p>
      <w:pPr>
        <w:pStyle w:val="Normal"/>
        <w:rPr/>
      </w:pPr>
      <w:r>
        <w:rPr/>
        <w:t>Пусть беседуют два Ангела, создающие новую планету. Пусть наши Хранители-Наставники радуются каждому мгновению проявления творческих способностей души, ибо через человека они передают то, что знают сами, что приняли от Единого и что решили вверить роду человеческому.</w:t>
      </w:r>
    </w:p>
    <w:p>
      <w:pPr>
        <w:pStyle w:val="Normal"/>
        <w:rPr/>
      </w:pPr>
      <w:r>
        <w:rPr/>
      </w:r>
    </w:p>
    <w:p>
      <w:pPr>
        <w:pStyle w:val="Normal"/>
        <w:rPr/>
      </w:pPr>
      <w:r>
        <w:rPr/>
        <w:t xml:space="preserve">80. Любая угроза не страшна, если знаешь неразрывность связи с Учителем, цепь возможностей которого мы даже не можем представить. Серебро Луча Его явлено как синтез мудрости. </w:t>
      </w:r>
    </w:p>
    <w:p>
      <w:pPr>
        <w:pStyle w:val="Normal"/>
        <w:rPr/>
      </w:pPr>
      <w:r>
        <w:rPr/>
        <w:t xml:space="preserve">Когда радуга устремления собрана в сияние Белой Горы, нужно понимать это как возвращение к сознательному использованию накоплений Чаши. </w:t>
      </w:r>
    </w:p>
    <w:p>
      <w:pPr>
        <w:pStyle w:val="Normal"/>
        <w:rPr/>
      </w:pPr>
      <w:r>
        <w:rPr/>
        <w:t xml:space="preserve">Не подаренное приносит каждый день, не милостыню, но средства для создания приюта душам, разуверившимся в человеческой справедливости. </w:t>
      </w:r>
    </w:p>
    <w:p>
      <w:pPr>
        <w:pStyle w:val="Normal"/>
        <w:rPr/>
      </w:pPr>
      <w:r>
        <w:rPr/>
        <w:t>Каждому найдем дело. Каждому высушим слезу и подберем слова утешения. Каждое зерно духа знает свою пригодность к делу эволюции: иначе бы не притянула планета эту искру огня. Когда готовность сердца достигает напряжения творчества, тогда находятся дела каждому человеческому существу.</w:t>
      </w:r>
    </w:p>
    <w:p>
      <w:pPr>
        <w:pStyle w:val="Normal"/>
        <w:rPr/>
      </w:pPr>
      <w:r>
        <w:rPr/>
      </w:r>
    </w:p>
    <w:p>
      <w:pPr>
        <w:pStyle w:val="Normal"/>
        <w:rPr/>
      </w:pPr>
      <w:r>
        <w:rPr/>
        <w:t xml:space="preserve">81. За каменные стены городов Зов редко доходит. Нужно особое напряжение духа, чтобы привлечь ток Нашего участия. </w:t>
      </w:r>
    </w:p>
    <w:p>
      <w:pPr>
        <w:pStyle w:val="Normal"/>
        <w:rPr/>
      </w:pPr>
      <w:r>
        <w:rPr/>
        <w:t>Пространство рвут не те, кто указывает на недостатки убогих самозванцев, но те, кто возводит себе престол на бедах человеческих. Зло может быть незаметно и умиротворять своего носителя чувством его незыблемой значимости. Но именно это чувство труднее всего исправляется, потому что здесь тьма соткала свое гнездо. Ложные обещания и желание властвовать — вот основные нити влияния темных. И самое страшное — когда дух даже не желает видеть в себе каких-либо недостатков. Что же ему тогда делать на земле, если он такой белый и пушистый?</w:t>
      </w:r>
    </w:p>
    <w:p>
      <w:pPr>
        <w:pStyle w:val="Normal"/>
        <w:rPr/>
      </w:pPr>
      <w:r>
        <w:rPr/>
      </w:r>
    </w:p>
    <w:p>
      <w:pPr>
        <w:pStyle w:val="Normal"/>
        <w:rPr/>
      </w:pPr>
      <w:r>
        <w:rPr/>
        <w:t>82. Вручение интеллекта обитателям низших слоев планеты, конечно же, было непоправимой ошибкой Люцифера, ибо дух и интеллект должны были быть паритетны, а их разъединение создало явление отторжения человечества от Высших Миров и его изоляцию от космоса на долгое время. Эту гегемонию нарушили Великие Учителя — сначала Кришна, потом Будда, а позднее Христос, разорвавший круг беспамятства. А Великий Мохаммеди установил прямую связь людей с Божественным Миром после своего полета на Тринадцатое Небо на своем коне с человеческой головой — аль-Бураке. Но омрачение современного человечества так велико, что и религиозные идеи захвачены тьмой и работают на нее.</w:t>
      </w:r>
    </w:p>
    <w:p>
      <w:pPr>
        <w:pStyle w:val="Normal"/>
        <w:rPr/>
      </w:pPr>
      <w:r>
        <w:rPr/>
      </w:r>
    </w:p>
    <w:p>
      <w:pPr>
        <w:pStyle w:val="Normal"/>
        <w:rPr/>
      </w:pPr>
      <w:r>
        <w:rPr/>
        <w:t xml:space="preserve">83. Соответствие духа и разума, пребывающих в гармоничном состоянии, должно вызывать не противоречия или споры, но соединение совместных усилий для осуществления задач жизни. Не может духовное спорить с разумным, а умственное — с чувственным началом. Просто каждая сторона сознания старается себя проявить, предлагая свой выбор в решении возникающих проблем. И то, что интеллект во многом опередил развитие духовного начала, предопределило путь развития человечества, превратив планету в заповедник технократических новшеств, несмотря на то, что духовная сторона могла бы предоставить людям еще более привлекательные возможности в освоении сил природы и самой всеначальной энергии, в овладении которой машины являют собой лишь посредничество. Сам человек, с его умением вызывать и использовать психические силы, при иной форме развития мог бы (что уже случалось в Лемурии, а еще раньше в Аркторуссии) обходиться без громоздких механизмов для возведения величественных храмов, облегчая вес глыб в несколько тысяч тонн до состояния птичьего пера. В Индии до сих пор сохранились некоторые ритуалы, когда люди берутся за руки, создавая замкнутый круг вокруг камня, и после того, как наставник повторяет в уме сокровенную и известную только ему мантру, камень отрывается от земли и парит некоторое время в воздухе. Похоже, что и египетские пирамиды, а также Стоунхендж, были построены подобным образом. </w:t>
      </w:r>
    </w:p>
    <w:p>
      <w:pPr>
        <w:pStyle w:val="Normal"/>
        <w:rPr/>
      </w:pPr>
      <w:r>
        <w:rPr/>
        <w:t>Овладение сиддхами — приоритет будущего. А пока и умные машины хороши для развития сознания. Лишь бы они не сделали человечество хуже, опустив его на более низкий уровень существования.</w:t>
      </w:r>
    </w:p>
    <w:p>
      <w:pPr>
        <w:pStyle w:val="Normal"/>
        <w:rPr/>
      </w:pPr>
      <w:r>
        <w:rPr/>
      </w:r>
    </w:p>
    <w:p>
      <w:pPr>
        <w:pStyle w:val="Normal"/>
        <w:rPr/>
      </w:pPr>
      <w:r>
        <w:rPr/>
        <w:t xml:space="preserve">84. Временами казалось, что сквозь одежды, скрывающие тело Великого Путника, сочится свет. И само Его тело становилось огненно-золотым. </w:t>
      </w:r>
    </w:p>
    <w:p>
      <w:pPr>
        <w:pStyle w:val="Normal"/>
        <w:rPr/>
      </w:pPr>
      <w:r>
        <w:rPr/>
        <w:t xml:space="preserve">Бывший мальчик-урус, ставший теперь юношей, был назван на иудейский манер Иоанном. На наречии его древней родины это имя означало «из ванов», или просто Иван. В вопросе заимствования имен скорее иудеи приняли арамейские имена, чем славяне — иудейские. По всему Израилю можно было найти следы древнеарийского присутствия, которые пришедшее население старалось уничтожить любым способом. Но Благодатный Огонь все равно загорался в определенный час и день на месте святилища Матери Лады, несмотря на то, что жители Яр-руса-лима сделали из него городскую свалку. </w:t>
      </w:r>
    </w:p>
    <w:p>
      <w:pPr>
        <w:pStyle w:val="Normal"/>
        <w:rPr/>
      </w:pPr>
      <w:r>
        <w:rPr/>
        <w:t xml:space="preserve">Иоанн любил своего Учителя так, как, наверное, не любят женщину, с тех пор как увидел Его в оазисе Ибн-Рагима, когда едва не умер от голода и жажды в пустыне. Он, как никто из учеников, знал об Иешуа много такого, что нельзя было открыть, особенно после крестной смерти и чудесного воскресения. И, наравне с этим, ему был дорог и Ибн-Рагим, хотя Он был суровее и жестче, что соответствовало духу Шейха Пустыни, в которой в далеком будущем Он переродится еще раз, чтобы стать основателем новой веры. </w:t>
      </w:r>
    </w:p>
    <w:p>
      <w:pPr>
        <w:pStyle w:val="Normal"/>
        <w:rPr/>
      </w:pPr>
      <w:r>
        <w:rPr/>
        <w:t xml:space="preserve">Моменты преображения наступали все чаще. И Сын Звезды понимал, что огненное тело, в которое переходило Его сознание, земля с трудом может выдержать. Для Физического Мира такой светоч не просто невыносим — он опасен для чувств обычного человека. Можно было ослепнуть и оглохнуть, потеряв дар речи, что часто и происходило с учениками. </w:t>
      </w:r>
    </w:p>
    <w:p>
      <w:pPr>
        <w:pStyle w:val="Normal"/>
        <w:rPr/>
      </w:pPr>
      <w:r>
        <w:rPr/>
        <w:t xml:space="preserve">Путь полного перехода в Огненный Мир требовал освящения некоторых мест на земле, чтобы возвратить Яр-руса-лиму статус святого города после стольких веков разгула кровавых казней, восстаний и возрастающего духа торговли и стяжания. Из-под Храма Соломона люди видели поднимающиеся столбы света и не могли объяснить этот феномен, приписывая своим верованиям эти чудесные световые явления. Но заветы Моисея и Соломона были давно нарушены лукавым жречеством. А простой народ, богобоязненный и робкий, вряд ли мог бы ослушаться своих первосвященников. Но дух святости нужно было восстановить. И для этого Сын Звезды обходил земли, по которым давным-давно Его предки строили свои города, сеяли хлеб и насадили виноградники. </w:t>
      </w:r>
    </w:p>
    <w:p>
      <w:pPr>
        <w:pStyle w:val="Normal"/>
        <w:rPr/>
      </w:pPr>
      <w:r>
        <w:rPr/>
      </w:r>
    </w:p>
    <w:p>
      <w:pPr>
        <w:pStyle w:val="Normal"/>
        <w:rPr/>
      </w:pPr>
      <w:r>
        <w:rPr/>
        <w:t xml:space="preserve">85. Лишь прикосновением провода Братства открывается знание прошлого. Отложение памяти, находящееся в кристаллах Акаши, может проснуться лишь от Луча Нашего. То, что Мы открываем, соответствует времени и духу современности. Можно сказать о появлении образов как о фантазиях собственного сознания. Но в этом случае откуда же идет трансляция? Даже в самой смелой небылице, как и в самом невероятном сне, сочетаются кусочки реальности, некогда существовавшей, в мозаику новых впечатлений. Почему и говорят, что новое — это хорошо забытое старое. </w:t>
      </w:r>
    </w:p>
    <w:p>
      <w:pPr>
        <w:pStyle w:val="Normal"/>
        <w:rPr/>
      </w:pPr>
      <w:r>
        <w:rPr/>
        <w:t xml:space="preserve">Преображенное в горниле времени становится очищенным и свежим и потому кажется таким оригинальным. Цветы поникают, уходя в землю, и из этой земли вырастают новые. Круговорот мысли создает новые представления в потоке летящего времени. Ничто не может быть утрачено. Ничто не может быть забыто. Но, читая книгу прошлых жизней, легко подхватить вирус гордыни. И потому открывается она лишь перед теми, кто устойчив к гримасам прошлого. Знание его благословенно, но самомнение осуждаемо. Не важно, кем были мы вчера. Важнее, кем стали сейчас, научившись будоражить слои Акаши работой своих мыслей, создавая неустанное привхождение творческого луча. </w:t>
      </w:r>
    </w:p>
    <w:p>
      <w:pPr>
        <w:pStyle w:val="Normal"/>
        <w:rPr/>
      </w:pPr>
      <w:r>
        <w:rPr/>
        <w:t xml:space="preserve">Касание Мысли Владыки открывает нам Око Господне, где мы видим себя частью Всевышнего и правопреемниками Сил Его, ибо лишь Он знает, какую Его Волю можно проявить через нас. И в этом Он становится нами, а мы — Им. </w:t>
      </w:r>
    </w:p>
    <w:p>
      <w:pPr>
        <w:pStyle w:val="Normal"/>
        <w:rPr/>
      </w:pPr>
      <w:r>
        <w:rPr/>
      </w:r>
    </w:p>
    <w:p>
      <w:pPr>
        <w:pStyle w:val="Normal"/>
        <w:rPr/>
      </w:pPr>
      <w:r>
        <w:rPr/>
        <w:t xml:space="preserve">86. Как только Конрад со своими приспешниками вошел в Братство Розы и Креста, Владыка покинул его незамедлительно. Не то же ли чуть не произошло и в недавнем прошлом, когда Дом Мой готовы были захватить и сейчас пытаются это сделать? И не есть ли некоторые персонажи — перерожденцы тех давних событий? </w:t>
      </w:r>
    </w:p>
    <w:p>
      <w:pPr>
        <w:pStyle w:val="Normal"/>
        <w:rPr/>
      </w:pPr>
      <w:r>
        <w:rPr/>
        <w:t xml:space="preserve">Но здание любое лишь постройка. Само место явлено как то, где Серебряное Древо Матери Мира опускается на землю. Часто видят серебряные ветви, листья и цветы, ибо Луч Ассургины неотступно пребывает здесь. </w:t>
      </w:r>
    </w:p>
    <w:p>
      <w:pPr>
        <w:pStyle w:val="Normal"/>
        <w:rPr/>
      </w:pPr>
      <w:r>
        <w:rPr/>
        <w:t>Погоня за душами человеческими разве когда-нибудь прекратится? Наоборот, сейчас эта проблема особенно остра. Но каждый порок отдаем Владыке, чтобы он претворил его в достоинство.</w:t>
      </w:r>
    </w:p>
    <w:p>
      <w:pPr>
        <w:pStyle w:val="Normal"/>
        <w:rPr/>
      </w:pPr>
      <w:r>
        <w:rPr/>
      </w:r>
    </w:p>
    <w:p>
      <w:pPr>
        <w:pStyle w:val="Normal"/>
        <w:rPr/>
      </w:pPr>
      <w:r>
        <w:rPr/>
        <w:t>87. В самих языках человеческих сокрыта такая бездна загадок, что они лишь только начинают открываться. Славянская Каббала имеет свойство прочтения слов не только справа налево и обратно, но и сверху вниз и наоборот. Помимо этого, золотые листы, на которых писались славяно-арийские книги, обладают собственной памятью. И если когда-нибудь будет найдена такая книга с совершенно гладкой поверхностью, то это будет означать только то, что вся информация записана внутри, на атомах металла-носителя, подобно тому, как записывается она сейчас на флэш-картах, хранящих гигантский объем информации. Да и сама азбука еще преподнесет неожиданные открытия, когда люди найдут способ резонировать произнесение с определенными энергиями творения. Буквы, как и числа, есть великие космические символы, способные не просто воздействовать, но управлять всеми проявлениями вселенной, что они успешно и делают.</w:t>
      </w:r>
    </w:p>
    <w:p>
      <w:pPr>
        <w:pStyle w:val="Normal"/>
        <w:rPr/>
      </w:pPr>
      <w:r>
        <w:rPr/>
      </w:r>
    </w:p>
    <w:p>
      <w:pPr>
        <w:pStyle w:val="Normal"/>
        <w:rPr/>
      </w:pPr>
      <w:r>
        <w:rPr/>
        <w:t xml:space="preserve">88. Степень полезности может меняться в зависимости от задач. И приложение их и количество бесчисленно. Когда дух творит необъятно, не будем считать моментов пользы нашим мыслям. Числу листьев на дереве равняется касание полезности. Наше мыслетворчество имеет такое разнообразие приложений, что их невозможно ни отследить, ни зафиксировать. Но, по большому счету, только итог может определить настоящую пользу. </w:t>
      </w:r>
    </w:p>
    <w:p>
      <w:pPr>
        <w:pStyle w:val="Normal"/>
        <w:rPr/>
      </w:pPr>
      <w:r>
        <w:rPr/>
        <w:t xml:space="preserve">Всякая обида на то, что просят помочь тогда, когда назрела необходимость заняться более важным делом, указывает на чрезмерное самолюбие. Но путь от Золушки до Принцессы пролегает через многие трудности и смирение собственного эгоизма. А это настолько трудно для тех, кто лишь себя любит, а не общее дело, и кто считает, что весь мир вращается вокруг него лишь для того, чтобы был исполнен скрытый замысел, лелеемый его самостью. </w:t>
      </w:r>
    </w:p>
    <w:p>
      <w:pPr>
        <w:pStyle w:val="Normal"/>
        <w:rPr/>
      </w:pPr>
      <w:r>
        <w:rPr/>
        <w:t xml:space="preserve">Средоточие магнита одно. Но многие души могут проявить свои способности на поле наших построений. Если в человеке нет зерна духа, то не будет и энергии, притягивающей души своей силой. </w:t>
      </w:r>
    </w:p>
    <w:p>
      <w:pPr>
        <w:pStyle w:val="Normal"/>
        <w:rPr/>
      </w:pPr>
      <w:r>
        <w:rPr/>
        <w:t>Если ядро планеты состоит из золота как оболочки зерна Планетного Духа, а оливиновый слой, где металлы присутствуют в расплавленном виде, примем за излучения человека, откуда сердце его посылает импульсы в пространство, то аналогия будет почти полной. Хотя при громадной массе планеты труднее управлять энергиями, зато мощь их неизмерима. Тогда должен существовать полый канал между полюсами — своего рода сушумна земного шара, по которой свободно циркулируют солнечная и лунная энергии.</w:t>
      </w:r>
    </w:p>
    <w:p>
      <w:pPr>
        <w:pStyle w:val="Normal"/>
        <w:rPr/>
      </w:pPr>
      <w:r>
        <w:rPr/>
      </w:r>
    </w:p>
    <w:p>
      <w:pPr>
        <w:pStyle w:val="Normal"/>
        <w:rPr/>
      </w:pPr>
      <w:r>
        <w:rPr/>
        <w:t xml:space="preserve">89. Конечно же, волновые лекарства существуют, так же как и волновой геном человека. Но пока эти понятия лежат в сфере лабораторных исследований. Хотя было бы замечательно исцелиться от хронических болезней, накопленных родом из поколения в поколение, через облучение пораженных или выпавших из цепочки участков ДНК энергией здоровой и непораженной структуры. Это гораздо более эффективное средство, чем вводить через воду волновые аналоги лекарств. </w:t>
      </w:r>
    </w:p>
    <w:p>
      <w:pPr>
        <w:pStyle w:val="Normal"/>
        <w:rPr/>
      </w:pPr>
      <w:r>
        <w:rPr/>
        <w:t xml:space="preserve">Особое значение в будущей эпохе будет играть самоисцеление при помощи внушения настроев и убеждения сознания органов, что они здоровы и сильны, что они сами умеют справляться со своими болезнями и регенерировать себя, восстанавливая пораженные болезнями клетки. Но для этого нужна дисциплина сознания и сердечная воля, не обремененная импульсами негативных воздействий. Нужно уговаривать тело и отдельные органы не болеть, вводя в память тела возрастные параметры шестнадцати-двадцати лет. Но при этом нужно совершенно не допускать ни осуждений, ни раздражения, ни прочих вдохновений тьмы. Тогда при развитой Ануре можно прожить один, два, три, а то и пять кругов. </w:t>
      </w:r>
    </w:p>
    <w:p>
      <w:pPr>
        <w:pStyle w:val="Normal"/>
        <w:rPr/>
      </w:pPr>
      <w:r>
        <w:rPr/>
        <w:t>Но в отравленной атмосфере городов трудно удержаться от всех прелестей современной цивилизации. Усиление мысли создает эффект побочного использования внутренней силы. Но вместо некорректного и некачественного ее применения лучшим способом будет оздоровление тела собственного и окружающих людей. Но пока сам не здоров — других не лечи.</w:t>
      </w:r>
    </w:p>
    <w:p>
      <w:pPr>
        <w:pStyle w:val="Normal"/>
        <w:rPr/>
      </w:pPr>
      <w:r>
        <w:rPr/>
      </w:r>
    </w:p>
    <w:p>
      <w:pPr>
        <w:pStyle w:val="Normal"/>
        <w:rPr/>
      </w:pPr>
      <w:r>
        <w:rPr/>
        <w:t>90. Не себе служите, но общему делу. И не нужно друг другу выкручивать руки. За нас никто не сделает то, что мы делаем, даже в обыденном плане. Самим нужно исполнять все домашние дела, в том числе и самые тяжелые и неприятные. И нужно не бояться этого и не избегать, но по мере сил своих и возможностей заниматься всем этим. Конечно, идеальных условий не бывает. Но нужно стремиться к режиму наибольшего благоприятствования. Конечно, южный Ашрам избавляет от использования отопления в зимние месяцы, но там чрезмерная жара отнимает силы, а кондиционеры работают лишь там, где есть электричество. Но все равно нужно расширять сеть представительств по земному шару. А люди верные найдутся. Но Алтайский Дом будет сердцем всей Сети Света.</w:t>
      </w:r>
    </w:p>
    <w:p>
      <w:pPr>
        <w:pStyle w:val="Normal"/>
        <w:rPr/>
      </w:pPr>
      <w:r>
        <w:rPr/>
      </w:r>
    </w:p>
    <w:p>
      <w:pPr>
        <w:pStyle w:val="Normal"/>
        <w:rPr/>
      </w:pPr>
      <w:r>
        <w:rPr>
          <w:lang w:val="en-US"/>
        </w:rPr>
        <w:t>91</w:t>
      </w:r>
      <w:r>
        <w:rPr/>
        <w:t>. Игнорируйте внешнее. Знаете, что бывают гораздо худшие условия. И в этом смысле очень полезно побывать в заключении, как бы это парадоксально ни звучало. И для этого необязательно преступать закон, а достаточно воспользоваться услугами агентства по экстремальным развлечениям, которое за приличную сумму помещает человека в подвал, приковывая его цепями на сутки. Некоторые желают себя испытать как заживо похороненные, проведя в закрытом гробу час или два. Но все это лишь поиск приключений. Хотя жизнь может дать гораздо более острые переживания и ощущения. Из всех неудобств нужно вынести необходимый опыт для формирования своего характера. И разве цари не умели работать или воевать? Достаточно примеров предоставлено за все периоды мировой истории.</w:t>
      </w:r>
    </w:p>
    <w:p>
      <w:pPr>
        <w:pStyle w:val="Normal"/>
        <w:rPr/>
      </w:pPr>
      <w:r>
        <w:rPr/>
      </w:r>
    </w:p>
    <w:p>
      <w:pPr>
        <w:pStyle w:val="Normal"/>
        <w:rPr/>
      </w:pPr>
      <w:r>
        <w:rPr/>
        <w:t xml:space="preserve">92. Нужно отринуть все обывательские суждения. Нужно научиться идти поверх бытовых неудобств и общего занижения сознания. Не для этого дается великое сокровище мысли. И то, что кто-то постоянно вмешивается в процесс, пытаясь в кофе добавить молоко, — это их форма сотрудничества. </w:t>
      </w:r>
    </w:p>
    <w:p>
      <w:pPr>
        <w:pStyle w:val="Normal"/>
        <w:rPr/>
      </w:pPr>
      <w:r>
        <w:rPr/>
        <w:t>Мысленную сферу нужно освободить от окрашивания в чувственные цвета. Конечно, без мысли чувства лишь инстинктивный поток образов, как это происходит у животных. А бесчувственное мышление становится циничным. Значит, следует избирать золотую средину, где майя мысли и майя чувств уравновешены. Но мысль наиболее действенна, если не вязнет в патоке пристрастий. Но великое сострадание лишь украшение для нее.</w:t>
      </w:r>
    </w:p>
    <w:p>
      <w:pPr>
        <w:pStyle w:val="Normal"/>
        <w:rPr/>
      </w:pPr>
      <w:r>
        <w:rPr/>
      </w:r>
    </w:p>
    <w:p>
      <w:pPr>
        <w:pStyle w:val="Normal"/>
        <w:rPr/>
      </w:pPr>
      <w:r>
        <w:rPr/>
        <w:t xml:space="preserve">93. «Пресвятая Богородица подымет все крестьянские дворы». Унижение России выгодно тем, кто размахивает радужными флагами. Сексменьшинства, а с ними и тьма, обезобразили даже радугу как символ великого духовного синтеза. </w:t>
      </w:r>
    </w:p>
    <w:p>
      <w:pPr>
        <w:pStyle w:val="Normal"/>
        <w:rPr/>
      </w:pPr>
      <w:r>
        <w:rPr/>
        <w:t>Возрождение русской деревни произойдет лишь тогда, когда явится фигура, равная П.А. Столыпину. А пока идет избавление от ельцинского наследия. Развал российской деревни нужен был для того, чтобы дешевые и некачественные продукты, предназначенные для стран третьего мира, хлынули на огромный российский рынок, что и случилось впоследствии. На селе остались лишь единицы настоящих трудящихся. А большинство крестьян, особенно молодежь, устремились в большие города за длинным рублем. Те же, кто остался, просто спились. Но, несмотря на это, момент истины обязательно наступит. И Россия, которая уже сейчас возобновила продажу зерна за границу, станет процветающей сельскохозяйственной державой, особенно в сибирском регионе, где огромные территории не распаханы, а люди просто не знают, каким образом приложить свои силы. Но здесь, как и во всем остальном, играет роль размер участия в программах возрождения села. Чем обширнее приложение сил и разнообразнее виды деятельности, тем более явно возникают возможности. Если люди способны накормить сами себя, то они смогут и других не оставить без куска хлеба. Трудолюбие найдет путь к благополучию. Но это никогда не должно быть единственной целью.</w:t>
      </w:r>
    </w:p>
    <w:p>
      <w:pPr>
        <w:pStyle w:val="Normal"/>
        <w:rPr/>
      </w:pPr>
      <w:r>
        <w:rPr/>
      </w:r>
    </w:p>
    <w:p>
      <w:pPr>
        <w:pStyle w:val="Normal"/>
        <w:rPr/>
      </w:pPr>
      <w:r>
        <w:rPr/>
        <w:t xml:space="preserve">94. Миллионы людей ждут открытия Врат, уповая на существование порталов перехода в иные миры и времена. Но разве об этом Мы говорим, если каждый в себе имеет вход в свою собственную вселенную? </w:t>
      </w:r>
    </w:p>
    <w:p>
      <w:pPr>
        <w:pStyle w:val="Normal"/>
        <w:rPr/>
      </w:pPr>
      <w:r>
        <w:rPr/>
        <w:t xml:space="preserve">Духовный голод так же мучителен, как и физический. И от него страдает не меньше людей. Но если тело насытить просто, прислав тонны продуктов в виде гуманитарной помощи, то дух каждого человека должен сам выбрать подступ к своим Вратам Сокровенным. Иначе замкнутый круг, который можно почувствовать почти физически, убьет немало людей, постепенно стягивая свою удавку. Разрыв круга заклятого возможен лишь через великие страдания, которые нужно понять не как саможаление, но как сопереживание многим и многим людям, оказавшимся в подобной ситуации. </w:t>
      </w:r>
    </w:p>
    <w:p>
      <w:pPr>
        <w:pStyle w:val="Normal"/>
        <w:rPr/>
      </w:pPr>
      <w:r>
        <w:rPr/>
        <w:t xml:space="preserve">Дух стучится в наше сознание каждое мгновение. Удары сердца есть символ пробуждения каждого человека. Это Вечность стучит во Врата Духа, определяя срок жизни нашей. И если канал, по которому нисходит импульс Высшего Мира, чист и освобожден от всех прелестей Кали-Юги, то энергия Огненного Мира будет течь непрестанно, наполняя силой благодати даже физическое тело. Лишь бы не было препон и отторжения этого священного Огня Вечности. </w:t>
      </w:r>
    </w:p>
    <w:p>
      <w:pPr>
        <w:pStyle w:val="Normal"/>
        <w:rPr/>
      </w:pPr>
      <w:r>
        <w:rPr/>
        <w:t>Указывая на примеры низкого поведения, Мы лишь напоминаем о том, что так невозможно жить. Нужно раздвинуть все тяжелые и пыльные занавески, чтобы впустить в дом свет нарождающегося дня.</w:t>
      </w:r>
    </w:p>
    <w:p>
      <w:pPr>
        <w:pStyle w:val="Normal"/>
        <w:rPr/>
      </w:pPr>
      <w:r>
        <w:rPr/>
      </w:r>
    </w:p>
    <w:p>
      <w:pPr>
        <w:pStyle w:val="Normal"/>
        <w:rPr/>
      </w:pPr>
      <w:r>
        <w:rPr/>
        <w:t>95. Возмездием за завоевание земель Ханаана и за сотворение золотого тельца в отсутствие самого водителя народа стало рассеивание по всему земному шару племени иудейского. Проклятие Моисея сыграло свою роль. Да и сейчас, обретя государственность, Израиль не живет в мире, потому что земля его была отобрана у Палестины и передана новому государству. Как вавилонское пленение, так и уход в Египет указывали на то, что племя Яду вначале обитало в Индии и лишь потом, под натиском и угрозой уничтожения, ушло на Запад. Но земли Ханаана и Финикии никогда им не принадлежали. Иисус Навин завоевал множество славянских городов и уничтожил людей не меньше, чем было истреблено евреев во время Холокоста. Страдание невинно убиенных не проходит бесследно.</w:t>
      </w:r>
    </w:p>
    <w:p>
      <w:pPr>
        <w:pStyle w:val="Normal"/>
        <w:rPr/>
      </w:pPr>
      <w:r>
        <w:rPr/>
      </w:r>
    </w:p>
    <w:p>
      <w:pPr>
        <w:pStyle w:val="Normal"/>
        <w:rPr/>
      </w:pPr>
      <w:r>
        <w:rPr/>
        <w:t xml:space="preserve">96. Ощущение жара в голове и болевых импульсов по всему телу нужно связать с активным дыханием Солнца, когда поток солнечной плазмы не утихает, а усиливается, когда нормой становится то, что раньше было редким явлением. Мы говорим о фазе покоя Солнца, которая сейчас превышает все показатели прошлой активности. И от этого уровня начинается новый цикл деятельности. </w:t>
      </w:r>
    </w:p>
    <w:p>
      <w:pPr>
        <w:pStyle w:val="Normal"/>
        <w:rPr/>
      </w:pPr>
      <w:r>
        <w:rPr/>
        <w:t xml:space="preserve">Переустройство Солнечной системы, усиление ее энергетического насыщения болезненно отзывается на всех формах космического человечества. Но только через сверхусилие каждый постигает меру своей мощи. Не тренируя мысль, не упражняя тело, не узнать границы невозможного. При возбуждении Солнца и дух творит активнее, а значит, и мысль сильнее действует. </w:t>
      </w:r>
    </w:p>
    <w:p>
      <w:pPr>
        <w:pStyle w:val="Normal"/>
        <w:rPr/>
      </w:pPr>
      <w:r>
        <w:rPr/>
      </w:r>
    </w:p>
    <w:p>
      <w:pPr>
        <w:pStyle w:val="Normal"/>
        <w:rPr/>
      </w:pPr>
      <w:r>
        <w:rPr/>
        <w:t>9</w:t>
      </w:r>
      <w:r>
        <w:rPr>
          <w:lang w:val="en-US"/>
        </w:rPr>
        <w:t>7</w:t>
      </w:r>
      <w:r>
        <w:rPr/>
        <w:t xml:space="preserve">. Все в мире движется. Но таков закон реки времени. Нельзя повторить те сочетания, что были мгновение назад. Но в этом кажущемся непостоянстве нет легкомыслия, но есть гармония и обмен энергий. Любой застой — это гниение и инволюция. </w:t>
      </w:r>
    </w:p>
    <w:p>
      <w:pPr>
        <w:pStyle w:val="Normal"/>
        <w:rPr/>
      </w:pPr>
      <w:r>
        <w:rPr/>
        <w:t>В камнях, которые являют собой, на первый взгляд, символ незыблемости и крепости, происходят процессы движения энергий, и даже есть зачатки системы, похожей на кровеносную. Сердце минерального царства стучит. И мысль его, какой бы тяжелой и неповоротливой ее ни считали, продолжает нескончаемый мыслительный процесс. Конечно же, драгоценные камни одарены большей мысленной и духовной подвижностью. Напряжение их энергетических полей гораздо мощнее и проникновеннее. Их воздействие на людей значительнее, чем обычных серых булыжников.</w:t>
      </w:r>
    </w:p>
    <w:p>
      <w:pPr>
        <w:pStyle w:val="Normal"/>
        <w:rPr/>
      </w:pPr>
      <w:r>
        <w:rPr/>
      </w:r>
    </w:p>
    <w:p>
      <w:pPr>
        <w:pStyle w:val="Normal"/>
        <w:rPr/>
      </w:pPr>
      <w:r>
        <w:rPr>
          <w:lang w:val="en-US"/>
        </w:rPr>
        <w:t>98</w:t>
      </w:r>
      <w:r>
        <w:rPr/>
        <w:t xml:space="preserve">. Легенды творятся сегодня. И разве можно жить без них? Интерес разжигает тот ореол таинственности, которым они покрывают реальные факты. </w:t>
      </w:r>
    </w:p>
    <w:p>
      <w:pPr>
        <w:pStyle w:val="Normal"/>
        <w:rPr/>
      </w:pPr>
      <w:r>
        <w:rPr/>
        <w:t xml:space="preserve">Цветы чудес расцветают. Но человек так быстро к ним привыкает, по своей привычке требуя новых и новых зрелищ. И этот поток потребления и поглощения необычного действует, как наркотик: его нужно постоянно усиливать, добавляя порцию удивительного. Человек ко всему привыкает. И даже если он окружен атмосферой необычности, сознание его далеко улетело вперед, обогнав повседневность. И если бы дух дышал пылью низких явлений, то разве сумел бы он подняться над суетою мира, разве смог бы возвысить себя до состояния возгорания счастья, в пламенах которого сор сгорает, поднятый низшей судьбой? </w:t>
      </w:r>
    </w:p>
    <w:p>
      <w:pPr>
        <w:pStyle w:val="Normal"/>
        <w:rPr/>
      </w:pPr>
      <w:r>
        <w:rPr/>
        <w:t>Идем по земле, но слышим небесное пенье. Видим прекрасный горный пейзаж, но над ним усматриваем очертание Тонкого Мира. Небесный Звенигород скрыт в облаках неприятия. Но он существует, и это нельзя отрицать. Мы давали другим увидеть чудесные построения Тонкого Мира, где все уже сложено четко, по высшему плану. Великий Тваштар ждет лишь времени уплотнения этого города, чтобы на земле он смог утвердиться. Дом Жизни с большой пирамидой там уже есть. И белая крепость — твердыня судьбы сокровенной — высит башни свои на берегу Шамбатиона. Свет чудо чудес затмевает. И как нам нельзя на солнце смотреть глазами земными, так на свитке небесной молнии не видим мы чье-то посланье. Но чудо живет. Чудо сердца вдохновляет. Ему не уйти из человеческой жизни. Ведь даже она настолько устроена необычно, что можно лишь удивляться, как складываются события и как дух украшает дни наши мозаикой нахождений и откровений.</w:t>
      </w:r>
    </w:p>
    <w:p>
      <w:pPr>
        <w:pStyle w:val="Normal"/>
        <w:rPr/>
      </w:pPr>
      <w:r>
        <w:rPr/>
      </w:r>
    </w:p>
    <w:p>
      <w:pPr>
        <w:pStyle w:val="Normal"/>
        <w:rPr/>
      </w:pPr>
      <w:r>
        <w:rPr/>
        <w:t>99. Нужно не просто любить Алтай — нужно понимать его значение для всего человечества. Дух раскрывает подробности своей необъятности, наблюдая это величие гор. Наверное, к еще большему раскрытию души располагают Гималаи и Тибет, связанные единой культурой и той структурой лабиринтов, которые имеют название «чудские дороги», хотя их строительство по всему земному шару можно отнести к гораздо более раннему периоду истории планеты — скорее всего, к лемуро-атлантическому, к одной из древнейших эпох Козерога, когда взгляд человечества был обращен к тайнам Матери Земли и к путешествиям в глубь нее, где существует несколько цивилизаций разумных людей, имеющих человекоподобную форму, в том числе и наги как первые существа с человеческим разумом. Как в океане сохранились водные люди не только в виде дагонов, или рыболюдей, но — дельфинов, белуг и китов разного вида, так и на самой поверхности земли и океана, а также в воздушном пространстве, скрываясь от глаз человека, живет множество существ, которые, по меркам современной науки, лишь персонажи бредовых галлюцинаций. Огульно оболгано как существование эльфов, гномов, саламандр и ундин, так и духов воздуха — сильфид, которых некоторые люди называют злобными тварями, хотя рудры приносят не только ураганы и шторма, но и благодатные дожди, благоприятствующие урожаю и гасящие выход подземного огня. Нужно уважать все силы мира, удерживающие гармонию на таком огромном пространстве, как планета. Нужно научиться признавать их заслуги, в том числе, и в первую очередь, роль Богов, ими управляющих.</w:t>
      </w:r>
    </w:p>
    <w:p>
      <w:pPr>
        <w:pStyle w:val="Normal"/>
        <w:rPr/>
      </w:pPr>
      <w:r>
        <w:rPr/>
      </w:r>
    </w:p>
    <w:p>
      <w:pPr>
        <w:pStyle w:val="Normal"/>
        <w:rPr/>
      </w:pPr>
      <w:r>
        <w:rPr/>
        <w:t xml:space="preserve">100. Глубока пучина прегрешений человеческих, но неизмерима высота духа, откуда течет луч неугасимого света. Лишь он обнажает мир окружения нашего. Лишь он являет нам то тайное, что скрыто было во времени. Весь путь души человеческой есть обнажение язв внутренних и исцеление их. Иначе как же понять нам жизнь, если не через счастье и боль? Даже живя в одном благополучии, можно почувствовать себя несчастным, не зная глубин скорби. Но испытавший оскорбление духа своего в каждом добром взгляде находит проявление соучастия. </w:t>
      </w:r>
    </w:p>
    <w:p>
      <w:pPr>
        <w:pStyle w:val="Normal"/>
        <w:rPr/>
      </w:pPr>
      <w:r>
        <w:rPr/>
        <w:t>Могут нас обвинить в однообразии тем и бедности словарного запаса. Но цветистые фразы не всегда настраивают на серьезный лад, а наоборот, уводят от суровости сказанного.</w:t>
      </w:r>
    </w:p>
    <w:p>
      <w:pPr>
        <w:pStyle w:val="Normal"/>
        <w:rPr/>
      </w:pPr>
      <w:r>
        <w:rPr/>
      </w:r>
    </w:p>
    <w:p>
      <w:pPr>
        <w:pStyle w:val="Normal"/>
        <w:rPr/>
      </w:pPr>
      <w:r>
        <w:rPr/>
        <w:t xml:space="preserve">101. Пытаются выведать режим нашей жизни: когда мы ложимся спать, когда встаем, чем питаемся и когда отдаем себя любимому занятию, сколько гуляем, сколько молимся. Хитрецы пытаются ухватиться за нить чужой жизни, своей не найдя. То же касается и попыток утвердить авторство на поделки на детских площадках — словно это настолько важно для автора, что упрочит его авторитет. Уровень честолюбия таких ложных восхвалителей таков, что, послушавшись их совета, можно легко стать посмешищем в глазах настоящих мастеров, творящих безвестно ради заработка. Методы приближения к избранной цели бывают разными. Но для утративших единожды доверие никогда уже не будет возврата за общий братский стол. </w:t>
      </w:r>
    </w:p>
    <w:p>
      <w:pPr>
        <w:pStyle w:val="Normal"/>
        <w:rPr/>
      </w:pPr>
      <w:r>
        <w:rPr/>
      </w:r>
    </w:p>
    <w:p>
      <w:pPr>
        <w:pStyle w:val="Normal"/>
        <w:rPr/>
      </w:pPr>
      <w:r>
        <w:rPr/>
        <w:t>102. Лечение молитвой можно отнести к волновым методам оздоровления. Открытое к Высшим Силам сердце создает источник встречного резонанса, который принимает волну пространственного огня и гармонизирует его с огнем аурическим. Этот ресурс всеначальной энергии и регенерирует органы, ослабленные перенапряжением или хронической болезнью. Молитва создает особое поле соединения с Высшим Миром, или, как говорят физики, стоячую волну, которая превращается в световой столб, преображающий наши земные энергии, чувства и мысли в высший поток благодати. Обмен сил создает ощущение восторженной любви, неописуемое чувство духовной радости, заставляющее все тело вибрировать на более высокой волне Бытия.</w:t>
      </w:r>
    </w:p>
    <w:p>
      <w:pPr>
        <w:pStyle w:val="Normal"/>
        <w:rPr/>
      </w:pPr>
      <w:r>
        <w:rPr/>
      </w:r>
    </w:p>
    <w:p>
      <w:pPr>
        <w:pStyle w:val="Normal"/>
        <w:rPr/>
      </w:pPr>
      <w:r>
        <w:rPr/>
        <w:t>103. Мы созданы из противоречий, которые, казалось бы, исключают саму идею сотрудничества начал. Но если вспомнить принцип магнитных полюсов, то можно смириться со всеми недопониманиями и несоответствием сознаний. Лишь бы не было прямого предательства или попытки захватить место благодати. А такие попытки наблюдались за время существования Дома Жизни. Но, по счастью, мы были избавлены от подобных существ, у которых принцип кукушки заложен в крови. Кали-Юга расплодила множество больших и малых конрадов, использующих энергию светлых образований с целью их разложения и дискредитации. Даже в тайные ордена проникали предатели, в результате чего происходил полный распад божественной идеи и оставалась одна бутафорская ритуалистика. Как в посвящениях в рыцари Британской империи осталась только обрядовая часть, а остальное — чистая профанация, приносящая лишь определенные политические и финансовые дивиденды.</w:t>
      </w:r>
    </w:p>
    <w:p>
      <w:pPr>
        <w:pStyle w:val="Normal"/>
        <w:rPr/>
      </w:pPr>
      <w:r>
        <w:rPr/>
      </w:r>
    </w:p>
    <w:p>
      <w:pPr>
        <w:pStyle w:val="Normal"/>
        <w:rPr/>
      </w:pPr>
      <w:r>
        <w:rPr/>
        <w:t xml:space="preserve">104. Узоры судьбы даже горы умеют запечатлеть. Но для кого знаки геоглифов были написаны, если сам человек не мог подниматься выше крыши своего дома или макушки дерева, растущего на вершине? </w:t>
      </w:r>
    </w:p>
    <w:p>
      <w:pPr>
        <w:pStyle w:val="Normal"/>
        <w:rPr/>
      </w:pPr>
      <w:r>
        <w:rPr/>
      </w:r>
    </w:p>
    <w:p>
      <w:pPr>
        <w:pStyle w:val="Normal"/>
        <w:rPr/>
      </w:pPr>
      <w:r>
        <w:rPr/>
        <w:t xml:space="preserve">105. Когда обрывки знаний попадают в руки невежд, происходит самое опасное явление. Увлекая за собой толпы одними только лозунгами, которые люди принимают за откровения, такие лжегуру потом бросают своих последователей, предлагая им новую бредовую идею. И после этого эти мелкие вожди удивляются тому, что их не берут во внимание и не уважают. А вся их мнимая осведомленность и высокая грамотность навеяны сведениями, выловленными из необъятных просторов интернета, которые они обновляют и, как мегафон, озвучивают каждый день, при этом, по своей гордыне, считая их чуть ли не собственными измышлениями. </w:t>
      </w:r>
    </w:p>
    <w:p>
      <w:pPr>
        <w:pStyle w:val="Normal"/>
        <w:rPr/>
      </w:pPr>
      <w:r>
        <w:rPr/>
        <w:t xml:space="preserve">Единожды предатель будет предавать всегда, сам себе внятно объясняя свой поступок и оправдывая его. Желая власти и получая ее, он не может ее удержать, потому что во власти нужно трудиться, а не просто обнадеживать людей пустыми посулами. Когда нет последовательности и собственная самость ценится превыше всего, чего можно ждать от таких персонажей? Для них люди лишь песок речной, сдуваемый ветром с обрыва, на котором волны оставляют свои замысловатые узоры. </w:t>
      </w:r>
    </w:p>
    <w:p>
      <w:pPr>
        <w:pStyle w:val="Normal"/>
        <w:rPr/>
      </w:pPr>
      <w:r>
        <w:rPr/>
        <w:t>Шатуны и есть откровенные предатели, которые внушаемы безумными людьми и неосуществимыми идеями. Они не только не могут довести дело до конца, но и в своем доме не способны навести порядок. Их инфантильность дает им обаяние. Но в пенсионных летах пора уже и повзрослеть.</w:t>
      </w:r>
    </w:p>
    <w:p>
      <w:pPr>
        <w:pStyle w:val="Normal"/>
        <w:rPr/>
      </w:pPr>
      <w:r>
        <w:rPr/>
      </w:r>
    </w:p>
    <w:p>
      <w:pPr>
        <w:pStyle w:val="Normal"/>
        <w:rPr/>
      </w:pPr>
      <w:r>
        <w:rPr/>
        <w:t>106. Ваны как хранители тайных знаний считались жреческим сословием человечества, аналогично браминам современного мира, в отличие от асов, или богов, представлявших военное сословие. Ваны владели тайнами неба и земли, магией, управлением стихийными духами, созданием питания для людей и способом исцелять болезни. Не было сторон земной жизни, в которых они не были бы сведущи. Все земледелие, строительство городов, дорог и разного рода научных сооружений находилось в их ведении. Технические приспособления и оружие разного типа были их изобретением. Поэтому кажется удивительным, что их наследники, и-ваны, умеют строить, пахать землю, выращивать урожай и разбивать сады, этому не учась, а руководствуясь лишь собственной генетической памятью. Род каждому отдал свою тайну.</w:t>
      </w:r>
    </w:p>
    <w:p>
      <w:pPr>
        <w:pStyle w:val="Normal"/>
        <w:rPr/>
      </w:pPr>
      <w:r>
        <w:rPr/>
      </w:r>
    </w:p>
    <w:p>
      <w:pPr>
        <w:pStyle w:val="Normal"/>
        <w:rPr/>
      </w:pPr>
      <w:r>
        <w:rPr/>
        <w:t xml:space="preserve">107. Отступит мрак. И красоты сады вновь зацветут и никогда уж больше не будут угашать поры цветенья. Мы будем в вечной пребывать весне. Мы будем ароматами питаться, иного глобуса угадывая силы, его возможности для сердца изучая. </w:t>
      </w:r>
    </w:p>
    <w:p>
      <w:pPr>
        <w:pStyle w:val="Normal"/>
        <w:rPr/>
      </w:pPr>
      <w:r>
        <w:rPr/>
        <w:t>Мы отгоняем неверием своим все мысли помощи, что обратились к нам. Но исправимы поведения изъяны. Одно предательство неисправимо, которое желает управлять всем миром, в жажде власти задыхаясь, не удосужившись понять людей в нужде их каждодневной, в счастье и печали, глядя на них как на бессловесный скот, как на бессмысленное скопище рабов. Коль хочешь править миром — уважай людей. Они достойны большего на свете, трудом своим то право заслужив, которое купить нельзя за деньги.</w:t>
      </w:r>
    </w:p>
    <w:p>
      <w:pPr>
        <w:pStyle w:val="Normal"/>
        <w:rPr/>
      </w:pPr>
      <w:r>
        <w:rPr/>
      </w:r>
    </w:p>
    <w:p>
      <w:pPr>
        <w:pStyle w:val="Normal"/>
        <w:rPr/>
      </w:pPr>
      <w:r>
        <w:rPr/>
        <w:t>1</w:t>
      </w:r>
      <w:r>
        <w:rPr>
          <w:lang w:val="en-US"/>
        </w:rPr>
        <w:t>08</w:t>
      </w:r>
      <w:r>
        <w:rPr/>
        <w:t>. Дух знает все. Но нужно над сердца возгоревшимся огнем те знаки проявить. Что создано умом и разуменьем — холодно и рационально. Оно отчасти лишено высоких чувств, а значит, порой бездушно. Нужно напитать свет мысли сердечным обаяньем — и тогда лишь станет плодотворным труд души, а безразличие оставит нас, покрывшее мысль ледяною оболочкой. Пусть сам огонь ее решит, куда лететь и помогать кому в предназначенье выбранной задачи. Конечно, наша жизнь когда-нибудь исчезнет подобно вороху осенних листьев, ветром уносимых. Но до того ее наполнить нужно достойным содержаньем и непрерывною энергией труда, творящего живое созиданье. Во вселенной не исчезает даже незначительная мысль. Она свивается в клубок сиянья, чтоб стать когда-нибудь звездой или планетой.</w:t>
      </w:r>
    </w:p>
    <w:p>
      <w:pPr>
        <w:pStyle w:val="Normal"/>
        <w:rPr/>
      </w:pPr>
      <w:r>
        <w:rPr/>
      </w:r>
    </w:p>
    <w:p>
      <w:pPr>
        <w:pStyle w:val="Normal"/>
        <w:rPr/>
      </w:pPr>
      <w:r>
        <w:rPr/>
        <w:t>1</w:t>
      </w:r>
      <w:r>
        <w:rPr>
          <w:lang w:val="en-US"/>
        </w:rPr>
        <w:t>09</w:t>
      </w:r>
      <w:r>
        <w:rPr/>
        <w:t xml:space="preserve">. Запомните время молчания. Оно нужно для того, чтобы пыль суеты осела и чтобы Луч Мой коснулся Чаши, пробудив золотые отложения блага. </w:t>
      </w:r>
    </w:p>
    <w:p>
      <w:pPr>
        <w:pStyle w:val="Normal"/>
        <w:rPr/>
      </w:pPr>
      <w:r>
        <w:rPr/>
        <w:t xml:space="preserve">Пожар центров гасим синим лучом. Вспышки ненависти заливаем синим пламенем. </w:t>
      </w:r>
    </w:p>
    <w:p>
      <w:pPr>
        <w:pStyle w:val="Normal"/>
        <w:rPr/>
      </w:pPr>
      <w:r>
        <w:rPr/>
        <w:t>Забудьте о ярости, ибо только благородная цель ее оправдывает. И пока она не переросла в ненависть, затушите ее мыслями добродетели. Пусть река неприятия поменяет русло энергий, освободившись от мути империла. И если во время медитации не хотите или не можете сосредоточиться на Лике избранного Владыки, то побудьте в тишине и проследите за тем, как ветер всеначальной силы касается вас, задевая крылом то один, то другой центр. Таким образом научитесь наблюдательности и зачаткам распознавания, которое оценивается превыше многих достижений, ибо Майя умеет оживлять ложные образы своим касанием. Но она же и Мать Йоги, обучающая каждую душу видеть в ложных видениях свет истины.</w:t>
      </w:r>
    </w:p>
    <w:p>
      <w:pPr>
        <w:pStyle w:val="Normal"/>
        <w:rPr/>
      </w:pPr>
      <w:r>
        <w:rPr/>
      </w:r>
    </w:p>
    <w:p>
      <w:pPr>
        <w:pStyle w:val="Normal"/>
        <w:rPr/>
      </w:pPr>
      <w:r>
        <w:rPr/>
        <w:t xml:space="preserve">110. Когда вам холодно от утеснений, когда ветер препятствий бросает в лицо сырые листья, согрейтесь пламенем будущего, где лучшее ваше сбылось и свершено задуманное. Мысль грядущего согреет вашу жизнь и создаст из вас оптимистов, постоянно указывая на то, что жизнь наполовину еще полна, а прожитое было лишь школой вхождения в этап активной фазы существования. На чем же закончится этот этап времени — не нам знать. Но наше сердце прилагает все свои накопления и умения к исполнению предначертаний. </w:t>
      </w:r>
    </w:p>
    <w:p>
      <w:pPr>
        <w:pStyle w:val="Normal"/>
        <w:rPr/>
      </w:pPr>
      <w:r>
        <w:rPr/>
        <w:t xml:space="preserve">Воля Небес тем и ценна, что знает, как лучше указать на реализацию нашей свободной воли, которая подвластна лишь нашим собственным накоплениям и сочетаниям энергий родовой памяти с теми деяниями, которыми отмечен наш земной род. </w:t>
      </w:r>
    </w:p>
    <w:p>
      <w:pPr>
        <w:pStyle w:val="Normal"/>
        <w:rPr/>
      </w:pPr>
      <w:r>
        <w:rPr/>
        <w:t>Если нужно будет, то мы уйдем с плана земного, освободив место более достойным преемникам. Но пока нива духа распахана, нужно дождаться урожая. Хлеб жизни нужен каждому.</w:t>
      </w:r>
    </w:p>
    <w:p>
      <w:pPr>
        <w:pStyle w:val="Normal"/>
        <w:rPr/>
      </w:pPr>
      <w:r>
        <w:rPr/>
      </w:r>
    </w:p>
    <w:p>
      <w:pPr>
        <w:pStyle w:val="Normal"/>
        <w:rPr/>
      </w:pPr>
      <w:r>
        <w:rPr/>
        <w:t xml:space="preserve">111. Род человеческий не любит, если кто-то обладает какими-либо особыми качествами, считая выскочками тех, кто имеет выдающиеся или отличающиеся от других способности. Его раздражают сами заявления о какой-либо необычности человека. И это можно понять как проявление основного инстинкта человека, который отличает его от животных. Конечно же, это зависть. У животных отсутствует что-либо подобное, потому что они не наделены повышенным чувством самости. </w:t>
      </w:r>
    </w:p>
    <w:p>
      <w:pPr>
        <w:pStyle w:val="Normal"/>
        <w:rPr/>
      </w:pPr>
      <w:r>
        <w:rPr/>
        <w:t>Люди считают за обиду то, что Господь не наградил их талантом. Но на самом деле предрасположение к нему зависит от навыка, полученного в семье, от образованности и, прежде всего, от жгучего желания проявить себя на каком-то поприще. И если в детстве эти попытки могут быть совершенно беспомощными, то только трудолюбие и изучение лучших образцов творчества дают толчок к освоению чужого вдохновения, когда через подражание, а перед этим через восхищение мастерством, рождается попытка повторить нечто подобное. И это, конечно же, происходит не без стука в Чашу, где есть подобные накопления и когда сам процесс развития лишь замер на время смены воплощений. Дух регулирует как продолжительность жизни, так и предначертанную задачу.</w:t>
      </w:r>
    </w:p>
    <w:p>
      <w:pPr>
        <w:pStyle w:val="Normal"/>
        <w:rPr/>
      </w:pPr>
      <w:r>
        <w:rPr/>
      </w:r>
    </w:p>
    <w:p>
      <w:pPr>
        <w:pStyle w:val="Normal"/>
        <w:rPr/>
      </w:pPr>
      <w:r>
        <w:rPr/>
        <w:t xml:space="preserve">112. Использовать собственную силу имеет право каждый, но важна целесообразность таких шагов. Манипура может быть истощена такими действиями, вследствие чего может страдать самое слабое звено. Поэтому нужно понимать, где польза, а где вред, и кто больше наносит урон здоровью человека — враг или он сам себе. </w:t>
      </w:r>
    </w:p>
    <w:p>
      <w:pPr>
        <w:pStyle w:val="Normal"/>
        <w:rPr/>
      </w:pPr>
      <w:r>
        <w:rPr/>
        <w:t xml:space="preserve">Конечно, на земле очень трудно оторваться от привычки получать удовольствие, которая, подобно наркотику, требует повторения с нарастающей силой. И нужно знать, что любое злоупотребление — это пустая трата энергий. Разве что устремление к Великой Матери Лакшми может что-то поменять. Но лучше все-таки оставить эксперименты. Они могут быть весьма опасны. </w:t>
      </w:r>
    </w:p>
    <w:p>
      <w:pPr>
        <w:pStyle w:val="Normal"/>
        <w:rPr/>
      </w:pPr>
      <w:r>
        <w:rPr/>
        <w:t xml:space="preserve">Лишь Шакти спасает от атак внешних. Лишь Шакти понимает цену благодарности за Ее помощь и за любовь к Великому Женскому Началу. Но мощь силы должна направляться в иное русло. Творчество — одна из главных форм трансмутации энергий. Возвышающее и чистое, вечное и неповторимое, оно способно вывести душу из тумана обыденности, определяя новые нахождения бесконечного пути, о котором мы не помним, откуда он начался, и не видим, куда он приведет. </w:t>
      </w:r>
    </w:p>
    <w:p>
      <w:pPr>
        <w:pStyle w:val="Normal"/>
        <w:rPr/>
      </w:pPr>
      <w:r>
        <w:rPr/>
        <w:t>Только дух знает нашу цель. Только дух, пославший нас в это бесконечное странствие по нити судьбы путеводной, знает, чего мы должны достичь, возвратившись в сияющие чертоги Отца Своего. И только он знает, в какую бездну материи мы опустились по собственной воле, а не по причине прегрешений наших. Мы водолазы, исследующие Океан Жизни. И дна его не видать, ибо есть еще более глубокие области для погружения.</w:t>
      </w:r>
    </w:p>
    <w:p>
      <w:pPr>
        <w:pStyle w:val="Normal"/>
        <w:rPr/>
      </w:pPr>
      <w:r>
        <w:rPr/>
      </w:r>
    </w:p>
    <w:p>
      <w:pPr>
        <w:pStyle w:val="Normal"/>
        <w:rPr/>
      </w:pPr>
      <w:r>
        <w:rPr/>
        <w:t xml:space="preserve">113. Признательность есть орошение сада духовного. Если нет чувства благодарности, то и красота забыта. Умейте вспоминать с теплотой тех, кто отнесся к вам по-доброму или помог в чем-то. Но всех отплативших вам ненавистью за то, что пустили в свой дом, отдайте на волю судьбы. Пусть она установит справедливость, ибо имеет на это божественные санкции и необходимые знания. </w:t>
      </w:r>
    </w:p>
    <w:p>
      <w:pPr>
        <w:pStyle w:val="Normal"/>
        <w:rPr/>
      </w:pPr>
      <w:r>
        <w:rPr/>
        <w:t>Карма-Дэвы не судьи, но исполнители воли космической. И если они видят, что человек полон благих устремлений и милосерден в делах своих, то и продлить ему цепь существования необходимо. И в этом справедливость есть.</w:t>
      </w:r>
    </w:p>
    <w:p>
      <w:pPr>
        <w:pStyle w:val="Normal"/>
        <w:rPr/>
      </w:pPr>
      <w:r>
        <w:rPr/>
      </w:r>
    </w:p>
    <w:p>
      <w:pPr>
        <w:pStyle w:val="Normal"/>
        <w:rPr/>
      </w:pPr>
      <w:r>
        <w:rPr/>
        <w:t xml:space="preserve">114. Все пути возвращают нас к исходной точке, к своему почти забытому началу. Мытарства заставляют нас думать о том, что все состоит из больших и малых кругов возвращения, где ты не узнаешь ни себя, ни окружающих. </w:t>
      </w:r>
    </w:p>
    <w:p>
      <w:pPr>
        <w:pStyle w:val="Normal"/>
        <w:rPr/>
      </w:pPr>
      <w:r>
        <w:rPr/>
        <w:t xml:space="preserve">Дух всегда полон ожидания новизны и встречи с тем, что еще не познал и не пережил. Дух устремлен к легкости. Но это не легкомыслие, а избавление от пыли и шлаков сознания. Можно определять людей именно по качеству легкости. И не ошибемся в своем распознавании, ибо Анура облачена в золотое одеяние легкости, которое серебром сияния души становится. </w:t>
      </w:r>
    </w:p>
    <w:p>
      <w:pPr>
        <w:pStyle w:val="Normal"/>
        <w:rPr/>
      </w:pPr>
      <w:r>
        <w:rPr/>
        <w:t xml:space="preserve">Небесная любовь Великого нашего Владыки, ставшего Дхиан-Коганом, выражена в облаках чистого и белоснежного серебра, свет которого оседает вокруг, создавая защиту нашу. И этот светопад не может прекратиться, но будет возрастать. </w:t>
      </w:r>
    </w:p>
    <w:p>
      <w:pPr>
        <w:pStyle w:val="Normal"/>
        <w:rPr/>
      </w:pPr>
      <w:r>
        <w:rPr/>
        <w:t>Часто даже не подозреваете, чей дух несете в себе и кем он был в веках. И, конечно же, это не важно. Но в плане знаний было бы полезно подключаться к своим прошлым персоналиям — без самовозвышения и раздутого чувства собственного достоинства. Еще раз говорим: знание, знание, знание благословенно из прошлого. А весь антураж царских или пророческих воплощений — это лишь колючие кусты, выросшие на тропе, ведущей к храму духовных постижений. Рвы с водой беспамятства, искупавшись в которых душа теряет часть своей памяти, есть лишь защита вашего сердца от несвойственных энергий. Когда дух, подобно лотосу, поднимется над болотом суеты, каждое воплощение вспомнится до самой последней минуты, — когда эпоха развития человечества или всей вселенной подойдет к своему завершению.</w:t>
      </w:r>
    </w:p>
    <w:p>
      <w:pPr>
        <w:pStyle w:val="Normal"/>
        <w:rPr/>
      </w:pPr>
      <w:r>
        <w:rPr/>
      </w:r>
    </w:p>
    <w:p>
      <w:pPr>
        <w:pStyle w:val="Normal"/>
        <w:rPr/>
      </w:pPr>
      <w:r>
        <w:rPr/>
        <w:t>115. Четыре Архангела Чашу Вселенной хранят. Как знак равностороннего креста, цветок наш сочетанием равноправных стихий явлен. Но средоточие — пятая из них, синтезирующая и объединяющая. И это чаша ваших устремлений. И это скрытая задача вашего духа, о которой вы даже не представляете. Наверное, специально душе человеческой не все говорится, чтобы неведение стало покровом достойного исполнения кармической задачи.</w:t>
      </w:r>
    </w:p>
    <w:p>
      <w:pPr>
        <w:pStyle w:val="Normal"/>
        <w:rPr/>
      </w:pPr>
      <w:r>
        <w:rPr/>
      </w:r>
    </w:p>
    <w:p>
      <w:pPr>
        <w:pStyle w:val="Normal"/>
        <w:rPr/>
      </w:pPr>
      <w:r>
        <w:rPr/>
        <w:t>116. Бесчисленным количеством существ мы окружены. И среди них есть как благожелательные, так и враждебные нам сущности. Но кто для кого является призраками, если физическое человечество названо тенями лунными? Для Астрального Мира каждая человеческая душа больше похожа на огородное пугало, со всеми присосками и искусственно созданными мысленными представлениями. Конечно, иногда и чучело обряжают в приличный костюм. Но дело в том, что мы сами занимаемся украшательством своей души, применяя самые экстравагантные энергии. Самой высокой и благостной медитацией считается сосредоточение на всеначальной психической силе, наполняющей весь космос.</w:t>
      </w:r>
    </w:p>
    <w:p>
      <w:pPr>
        <w:pStyle w:val="Normal"/>
        <w:rPr/>
      </w:pPr>
      <w:r>
        <w:rPr/>
      </w:r>
    </w:p>
    <w:p>
      <w:pPr>
        <w:pStyle w:val="Normal"/>
        <w:rPr/>
      </w:pPr>
      <w:r>
        <w:rPr/>
        <w:t xml:space="preserve">117. Царь Давид, или «Давший вид будущего», был предком Тивердиадца, или Сына Звезды, по материнской линии. Есть в славяно-арийских источниках о том, что Соломон, или Сол-Амон, был потомком ариев, живших некогда на землях обетованных и названных Мосхом и Арием, которых именуют в скомпилированной иудейской истории Моисеем и Ароном. Именно арийские народы сорок лет искали место для своего благоприятного проживания, претерпевая многие беды и трудности. А легенда о казнях египетских и золотом тельце придумана самими а-брамами, отрицающими Солнечных Богов и признающими теневые их слепки. Потому они и стали поклоняться Сетху-Сатану — Лунному Богу, чтобы укрыться от ослепительно яркого света Истины. А кровавые жертвы нужны были, чтобы создать оболочку спасения от солнечного жара, изливающего в каждый зодиакальный знак свою часть высокой священной Истины. Обратить холодный разум к Солнцу было страшно. Но арьи сердцем жили и живут, не страшась солнечной силы и огня стрел небесных молний Владыки Перуна, освящающего самые низкие места, зараженные миазмами кощунства и наживы. </w:t>
      </w:r>
    </w:p>
    <w:p>
      <w:pPr>
        <w:pStyle w:val="Normal"/>
        <w:rPr/>
      </w:pPr>
      <w:r>
        <w:rPr/>
        <w:t>И то, что некоторые принимают за страстность натуры, есть лишь выражение высшей энергии любви. Полюбим силы свои, в каком бы виде они ни присутствовали.</w:t>
      </w:r>
    </w:p>
    <w:p>
      <w:pPr>
        <w:pStyle w:val="Normal"/>
        <w:rPr/>
      </w:pPr>
      <w:r>
        <w:rPr/>
      </w:r>
    </w:p>
    <w:p>
      <w:pPr>
        <w:pStyle w:val="Normal"/>
        <w:rPr/>
      </w:pPr>
      <w:r>
        <w:rPr/>
        <w:t xml:space="preserve">118. Когда дух устает от упрямства тела, он постоянно напоминает о возможности иной жизни, где открывается новая сфера сознания. По сути дела, изо дня в день, с каждым новым утром, мы осваиваем беспредельные планы ума, которые, словно тонкие бинты, закрывают дух от истинной картины мира. </w:t>
      </w:r>
    </w:p>
    <w:p>
      <w:pPr>
        <w:pStyle w:val="Normal"/>
        <w:rPr/>
      </w:pPr>
      <w:r>
        <w:rPr/>
        <w:t xml:space="preserve">Все, кто стремится увидеть необычное и, если его нет, придумывает его, используя фокус взамен феноменов, пытаются избежать рутины повседневного труда, в котором закаляется терпение и зарабатывается умение как зачаток способностей, при определенных условиях называемых талантом. Трудолюбие во многом схоже с повторением одного и того же процесса, а талант доводит простую и долгую процедуру до ускоренного автоматизма. Если любитель будет искать рифму к сложному слову несколько дней, то профессиональный литератор найдет ее мгновенно. Но это лишь следствие прежних усилий в этой области и внутреннего обучения. И лишь неожиданность позволяет проверить наши способности и энергии на прочность. Потому и происходят неожиданно испытания, когда дух определяет степень готовности ученика. </w:t>
      </w:r>
    </w:p>
    <w:p>
      <w:pPr>
        <w:pStyle w:val="Normal"/>
        <w:rPr/>
      </w:pPr>
      <w:r>
        <w:rPr/>
        <w:t xml:space="preserve">В каждом кипит горючая смесь силы, которая может либо взорваться, либо дать работу на долгие годы, на взвешенное занятие или творчество. Пока еще никто не научился работать мыслью вместо резца, пера или кисти. А это было бы увлекательно. </w:t>
      </w:r>
    </w:p>
    <w:p>
      <w:pPr>
        <w:pStyle w:val="Normal"/>
        <w:rPr/>
      </w:pPr>
      <w:r>
        <w:rPr/>
        <w:t>Графоманствовать — хорошее занятие. Но для любого произведения важен фактор внутреннего насыщения текста и концентрация энергии в каждом слове. А это зависит только от умения быть искренним наедине с собой и от любви к незримому читателю.</w:t>
      </w:r>
    </w:p>
    <w:p>
      <w:pPr>
        <w:pStyle w:val="Normal"/>
        <w:rPr/>
      </w:pPr>
      <w:r>
        <w:rPr/>
      </w:r>
    </w:p>
    <w:p>
      <w:pPr>
        <w:pStyle w:val="Normal"/>
        <w:rPr/>
      </w:pPr>
      <w:r>
        <w:rPr/>
        <w:t xml:space="preserve">119. Избрание всегда важнее кармы, ибо Учитель видит в душе человека гораздо больше того, что сам человек представляет. Избрание не просто доверие, но извлечение из подсознания самых превосходных качеств сознания при помощи труда, смирения и угашения гордыни. </w:t>
      </w:r>
    </w:p>
    <w:p>
      <w:pPr>
        <w:pStyle w:val="Normal"/>
        <w:rPr/>
      </w:pPr>
      <w:r>
        <w:rPr/>
        <w:t xml:space="preserve">Для того чтобы упорядочить поток энергий, нужно создать для него русло, которое и есть направление потока. И если этого нет, то любому, самому мощному, средоточию силы грозит распыление. Только творческий вихрь способен дать энергии форму для воплощения, в которую можно поместить источник силы. Материализация в грубую форму есть конечная степень и завершение распыления. </w:t>
      </w:r>
    </w:p>
    <w:p>
      <w:pPr>
        <w:pStyle w:val="Normal"/>
        <w:rPr/>
      </w:pPr>
      <w:r>
        <w:rPr/>
        <w:t>Дорогие нам вещи потому и близки, что в них застыло прикосновение, взгляд, слово или поцелуй любимых нами людей. Память есть открытие каналов избрания. На ваших предметах, лежащих на столе, ведется запись волны времени, пульсирующей беспрестанно.</w:t>
      </w:r>
    </w:p>
    <w:p>
      <w:pPr>
        <w:pStyle w:val="Normal"/>
        <w:rPr/>
      </w:pPr>
      <w:r>
        <w:rPr/>
      </w:r>
    </w:p>
    <w:p>
      <w:pPr>
        <w:pStyle w:val="Normal"/>
        <w:rPr/>
      </w:pPr>
      <w:r>
        <w:rPr/>
        <w:t xml:space="preserve">120. Для конденсации волевых волн в общине очень полезны люди разных национальностей, представляющие разные стороны развитых внутри каждого рода культур. Накопление нахождений каждого народа необычайно важно для общего понимания возможностей духа. Живущая в условиях своеобразных, отличающихся от прочих, и берущая начало для своего жизненного уклада в далекой древности, каждая национальность развивает свой путь существования в этом мире и налаживает свои отношения со стихиями и природными объектами, ее окружающими. </w:t>
      </w:r>
    </w:p>
    <w:p>
      <w:pPr>
        <w:pStyle w:val="Normal"/>
        <w:rPr/>
      </w:pPr>
      <w:r>
        <w:rPr/>
        <w:t xml:space="preserve">Заявлять об особенности и избранности одного из родов человеческих весьма прискорбно, ибо дух сеет семена мудрости по всей вселенной. Но умышленная зауженность и изоляция одного народа от другого грозит вырождением, потому что происходит кровосмешение близких родственников, которое грозит появлением уродливого и невменяемого потомства, что уже наблюдается в малых диаспорах. </w:t>
      </w:r>
    </w:p>
    <w:p>
      <w:pPr>
        <w:pStyle w:val="Normal"/>
        <w:rPr/>
      </w:pPr>
      <w:r>
        <w:rPr/>
        <w:t>Важны новые представления о мире, природе и божественном начале, не навязанном официальной религией или общеконфессиональными теологическими тенденциями. Живая связь каждого великого и малого народа — величайшая чаша опыта. Есть народы-водители. Есть народы-труженики. Но среди них сохраняются лишь единицы чистых национальных представителей. Ведь каждая страна не просто многонациональна, но и многоконфессиональна. Но внедрение в среду человеческую биороботов меняет характер представления о людях. Грейс активно клонируют многих существ. И это несет угрозу живым.</w:t>
      </w:r>
    </w:p>
    <w:p>
      <w:pPr>
        <w:pStyle w:val="Normal"/>
        <w:rPr/>
      </w:pPr>
      <w:r>
        <w:rPr/>
      </w:r>
    </w:p>
    <w:p>
      <w:pPr>
        <w:pStyle w:val="Normal"/>
        <w:rPr/>
      </w:pPr>
      <w:r>
        <w:rPr/>
        <w:t xml:space="preserve">121. В пирамиде происходят события, не ведомые даже Хранителю. Привхождение сил неведомых придает ей качество астрального храма, где для участия в службе нужно иметь развитое тонкое тело. И то, что цвет Дома Жизни обретает лиловый оттенок, говорит об очень мощном нагнетении энергий и связи с лиловой звездой высшего напряжения. </w:t>
      </w:r>
    </w:p>
    <w:p>
      <w:pPr>
        <w:pStyle w:val="Normal"/>
        <w:rPr/>
      </w:pPr>
      <w:r>
        <w:rPr/>
        <w:t xml:space="preserve">Дух тайны творит свои дела. И Артон — непременный участник этих мистерий, каковым он был множество веков до этого. Испрашивая у Камня Власти решения, волхвы ждали ответа. И без правильного истолкования его ни одно государственное дело не принималось к исполнению. </w:t>
      </w:r>
    </w:p>
    <w:p>
      <w:pPr>
        <w:pStyle w:val="Normal"/>
        <w:rPr/>
      </w:pPr>
      <w:r>
        <w:rPr/>
        <w:t>То, что в Доме Жизни происходят процессы, влияющие на всю Сибирь, — неоспоримый факт, не требующий проверки. Нужно не только знать — нужно верить.</w:t>
      </w:r>
    </w:p>
    <w:p>
      <w:pPr>
        <w:pStyle w:val="Normal"/>
        <w:rPr/>
      </w:pPr>
      <w:r>
        <w:rPr/>
      </w:r>
    </w:p>
    <w:p>
      <w:pPr>
        <w:pStyle w:val="Normal"/>
        <w:rPr/>
      </w:pPr>
      <w:r>
        <w:rPr/>
        <w:t xml:space="preserve">122. Можно ли доверять тому, кто свои партийные приоритеты меняет так же стремительно, как и свое настроение, кто в желании, чтобы у него испросили прощения, не смог дождаться этого и в нетерпении решил переименовать форум, удалив из него все наши беседы и поместив туда духовный суррогат бесчисленной контактерской братии? Предательство, еще не остывшее, повлекло за собой другое. И так будет постоянно, потому что шатунам кого-то нужно увлекать и звать на площадь, провозглашая себя новыми спасителями России. И чем же они лучше тех одержимых, которые рвутся к пастве, чтобы произнести зажигательную речь лжемессии? </w:t>
      </w:r>
    </w:p>
    <w:p>
      <w:pPr>
        <w:pStyle w:val="Normal"/>
        <w:rPr/>
      </w:pPr>
      <w:r>
        <w:rPr/>
        <w:t>Воистину, способы избавления от гнета чьей-то воли выражены в собственном желании неограниченной власти. А когда они получают ее, то бросают людей на перепутье или уводят за собой под казачьи знамена. Мир сошел с ума, манипулируя человеческими душами. Но сами дирижеры этих ансамблей настроений глубоко несчастны, потому что не учились истиной грамоте обращения с человеческим оркестром. Они машут руками, пытаясь взлететь на волне чужого энтузиазма, но быстро устают заниматься одним делом, постоянно изменяя то одному, то другому увлечению, так и не найдя опоры в жизни. И эта неуверенность и постоянная измена передаются окружению, которое, в конце концов, может уяснить положение дел и поступить точно так же, как их домашний лидер, пребывающий в наркотике вечной спешки и пустой занятости. Но след любого предательства нестираем. Это каинова печать жизни.</w:t>
      </w:r>
    </w:p>
    <w:p>
      <w:pPr>
        <w:pStyle w:val="Normal"/>
        <w:rPr/>
      </w:pPr>
      <w:r>
        <w:rPr/>
      </w:r>
    </w:p>
    <w:p>
      <w:pPr>
        <w:pStyle w:val="Normal"/>
        <w:rPr/>
      </w:pPr>
      <w:r>
        <w:rPr/>
        <w:t>123. Йога запрещает говорить и делать что-либо раздражающее человека по той причине, что реакция может оказаться неблаговидной, и даже резкой. Такая трата энергий с обеих сторон считается нарушением закона справедливости и неправильным способом извлечения сил. Если дух нарушает законы гостеприимства своим невоздержанным поведением, которое влечет за собой болезнь ближнего, или даже уход человека с земного плана, с него будет спрашиваться Карма-Дэвами как за убийство. В законодательстве многих стран существует статья уголовного кодекса, звучащая как «доведение до самоубийства». То же можно сказать и о тех, кто, говоря грубо и неуважительно и игнорируя нормы человеческих отношений, причиняет вред человеку и самому великому пространству.</w:t>
      </w:r>
    </w:p>
    <w:p>
      <w:pPr>
        <w:pStyle w:val="Normal"/>
        <w:rPr/>
      </w:pPr>
      <w:r>
        <w:rPr/>
      </w:r>
    </w:p>
    <w:p>
      <w:pPr>
        <w:pStyle w:val="Normal"/>
        <w:rPr/>
      </w:pPr>
      <w:r>
        <w:rPr/>
        <w:t xml:space="preserve">124. Храм Тайны нашей, конечно же, постоянно подвергается атаке тьмы. Стрелы неприятия летят, потому что Дом Жизни меняет духовную погоду человечества в Долине. Изменения будут ускоряться. И все некачественное станет иным, обретая пользу и помощь делам нашим. </w:t>
      </w:r>
    </w:p>
    <w:p>
      <w:pPr>
        <w:pStyle w:val="Normal"/>
        <w:rPr/>
      </w:pPr>
      <w:r>
        <w:rPr/>
        <w:t>Пусть думают, что Наше Учение проще и примитивнее. Мы не будем спорить, но призовем всех к очищению духа, которым и занята простота.</w:t>
      </w:r>
    </w:p>
    <w:p>
      <w:pPr>
        <w:pStyle w:val="Normal"/>
        <w:rPr/>
      </w:pPr>
      <w:r>
        <w:rPr/>
      </w:r>
    </w:p>
    <w:p>
      <w:pPr>
        <w:pStyle w:val="Normal"/>
        <w:rPr/>
      </w:pPr>
      <w:r>
        <w:rPr/>
        <w:t xml:space="preserve">125. Источая благо людям, как же не научиться защищать себя, если не всех людей можно считать порождениями света? В густой тьме, перед самым рассветом, выходят из своих убежищ самые злобные твари, пытаясь незаметно поймать свою жертву. Пространство, как и таежные леса, кишит неведомыми сущностями. Но нашу Обитель хранят светлые духи Акаши, привлеченные внутренним светом источаемых мыслей. Молитва непрекращаемая прядет пряжу сети света, через которую духам тьмы не пройти, как бы ни старались они прилепиться к делам и одежде нашей. </w:t>
      </w:r>
    </w:p>
    <w:p>
      <w:pPr>
        <w:pStyle w:val="Normal"/>
        <w:rPr/>
      </w:pPr>
      <w:r>
        <w:rPr/>
        <w:t xml:space="preserve">Блюдите чистоту — и ни одна сорина не останется. Лишь сияющие искры зерен мудрости, падая на благодатную землю, создают тропу постижения. </w:t>
      </w:r>
    </w:p>
    <w:p>
      <w:pPr>
        <w:pStyle w:val="Normal"/>
        <w:rPr/>
      </w:pPr>
      <w:r>
        <w:rPr/>
      </w:r>
    </w:p>
    <w:p>
      <w:pPr>
        <w:pStyle w:val="Normal"/>
        <w:rPr/>
      </w:pPr>
      <w:r>
        <w:rPr/>
        <w:t>1</w:t>
      </w:r>
      <w:r>
        <w:rPr>
          <w:lang w:val="en-US"/>
        </w:rPr>
        <w:t>26</w:t>
      </w:r>
      <w:r>
        <w:rPr/>
        <w:t xml:space="preserve">. Ваш защитник — пирамида. Она принимает на себя темные стрелы, притягивая их к себе и перерабатывая. Щит Мой непобедим. </w:t>
      </w:r>
    </w:p>
    <w:p>
      <w:pPr>
        <w:pStyle w:val="Normal"/>
        <w:rPr/>
      </w:pPr>
      <w:r>
        <w:rPr/>
        <w:t xml:space="preserve">Явление активного зла укрепилось в Долине от появления Ям. Это сознательная темная сущность. Нет ни одной черты характера, которая бы его оправдывала. Когда действиями правит выгода, не нужно ничего угадывать — все и так ясно. </w:t>
      </w:r>
    </w:p>
    <w:p>
      <w:pPr>
        <w:pStyle w:val="Normal"/>
        <w:rPr/>
      </w:pPr>
      <w:r>
        <w:rPr/>
        <w:t xml:space="preserve">Нагнетение огня так велико, что избежать болезней трудно. Но нужно не забывать о преданности. </w:t>
      </w:r>
    </w:p>
    <w:p>
      <w:pPr>
        <w:pStyle w:val="Normal"/>
        <w:rPr/>
      </w:pPr>
      <w:r>
        <w:rPr/>
        <w:t xml:space="preserve">Пусть некоторые школы оповещают новые, немыслимые законы. Но, кроме десяти заповедей, не может быть ничего свыше. Их исполнения достаточно для человечества. И то, что умещается на ладони, правит всей вселенной. </w:t>
      </w:r>
    </w:p>
    <w:p>
      <w:pPr>
        <w:pStyle w:val="Normal"/>
        <w:rPr/>
      </w:pPr>
      <w:r>
        <w:rPr/>
      </w:r>
    </w:p>
    <w:p>
      <w:pPr>
        <w:pStyle w:val="Normal"/>
        <w:rPr/>
      </w:pPr>
      <w:r>
        <w:rPr/>
        <w:t xml:space="preserve">127. Не давайте деньгам управлять вами. Конечно, есть программа издания книг и построения южного и западного Ашрамов. Но все же нужно не забывать дела фонда. Конечно, найти крупного мецената не так просто. Но со временем и это удастся. Сейчас не время. Люди еще не подошли, как и со строительством Звенигорода. Но Твердыню будем обустраивать по всем канонам ведической архитектуры. </w:t>
      </w:r>
    </w:p>
    <w:p>
      <w:pPr>
        <w:pStyle w:val="Normal"/>
        <w:rPr/>
      </w:pPr>
      <w:r>
        <w:rPr/>
        <w:t xml:space="preserve">Город на плато Толуно был настолько великолепен и прекрасен, что многие древние мастера завидовали его красоте. На горе высилась крепостная стена с белыми воротами. Башни стены были сложены из огромных камней, которые даже взрыв бомбы не мог бы поколебать. Великое Алтайское море тянулось по всем ущельям. И дивные корабли скользили по глади зеркальных вод, в которых отражалась величественная Белая Гора, царствовавшая над всей Азией. </w:t>
      </w:r>
    </w:p>
    <w:p>
      <w:pPr>
        <w:pStyle w:val="Normal"/>
        <w:rPr/>
      </w:pPr>
      <w:r>
        <w:rPr/>
        <w:t xml:space="preserve">Когда море ушло, люди перебрались вниз, на плато. Но название исказили, произнося не Толуно, что означает «зеркало», а Толоно — «боярышник». Но при разделении слов можно прочитать почти славянские понятия: «То лоно» нашей мудрости или «То луно» — мудрость, исходящая от Матери Луны, которая считается символом космического зеркала. Недаром все древние обряды связаны с Луной. Для того чтобы узнать будущее, в древности люди в определенный час смотрели на отражение полной Луны в воде и видели в нем картины предначертанных событий. </w:t>
      </w:r>
    </w:p>
    <w:p>
      <w:pPr>
        <w:pStyle w:val="Normal"/>
        <w:rPr/>
      </w:pPr>
      <w:r>
        <w:rPr/>
        <w:t xml:space="preserve">Некоторые мудрецы утверждают, что города древности никуда не исчезли, но стали эфирными образованиями, точно так же, как и сам Звенигород. Но о нем идет молва, что, не видимый для обычных людей, он просто закрыт от обозрения неким созданным искусственно мыслеобразом, навеянным Йогамайей, что он явлен как один из Мировых Ашрамов и что это оазис уплотненного астрала, в котором люди живут в этом новом состоянии. </w:t>
      </w:r>
    </w:p>
    <w:p>
      <w:pPr>
        <w:pStyle w:val="Normal"/>
        <w:rPr/>
      </w:pPr>
      <w:r>
        <w:rPr/>
        <w:t>Посещение Рерихами этого города существует лишь как легенда. Точных сведений нет, как нет и свидетелей, хотя И.М.Б. иногда намекала о таком событии. Наука не верит в догадки, хотя рабочие гипотезы принимает охотно. Но, как и в других сферах жизни, в научных кругах важны личные отношения, а остальное лишь следствие симпатий или антипатий определенных людей друг к другу. Существование скифо-гуннских крепостей в горах Алтая отрицается учеными. Но от этого они никуда не исчезли.</w:t>
      </w:r>
    </w:p>
    <w:p>
      <w:pPr>
        <w:pStyle w:val="Normal"/>
        <w:rPr/>
      </w:pPr>
      <w:r>
        <w:rPr/>
      </w:r>
    </w:p>
    <w:p>
      <w:pPr>
        <w:pStyle w:val="Normal"/>
        <w:rPr/>
      </w:pPr>
      <w:r>
        <w:rPr/>
        <w:t>128. «Огни неожиданности приносят свет пути». Не мучайтесь над пространством малых действий. Охватите весь круг возможностей. И тогда они созреют в должный срок, упав к ногам как спелые плоды. Если оглянуться назад, так уже было. Нужно уметь ждать. Нужно уметь дождаться своей судьбы, а не обвинять ее постоянно в злодействе или несправедливости. Мать Карма всегда за вас. У нее есть своя мера милосердия в отсрочке наказаний. А если вы решили подняться в духе выше, она вовсе избавляет вас от них, потому что вы поднялись над миазмами жизни и уже не можете осквернить себя прикосновением к низкому. Зло не достанет, если не за что зацепиться.</w:t>
      </w:r>
    </w:p>
    <w:p>
      <w:pPr>
        <w:pStyle w:val="Normal"/>
        <w:rPr/>
      </w:pPr>
      <w:r>
        <w:rPr/>
      </w:r>
    </w:p>
    <w:p>
      <w:pPr>
        <w:pStyle w:val="Normal"/>
        <w:rPr/>
      </w:pPr>
      <w:r>
        <w:rPr/>
        <w:t>129. Оскорблены теми, кто мнит себя учениками, а на деле источает зловоние. Их духовное разложение необратимо, как бы ни старались они соблюдать внешнюю гигиену. И причина их разложения — в непомерной гордыне. Они упорствуют, не выполняя указы высшие, и потому постоянно получают и будут получать неприятности, обозлившись на целый свет. Но смирение, которое они считают слабостью, и есть тот самый верный путь к удаче. Кто любит наглых, грубых и самовлюбленных? Даже сама судьба их отвергает, считая веригами на ногах человечества, но не забывает напоминать им о том, что есть средства для исправления, которые Карма-Дэвы постоянно предлагают для доброй воли или для принуждения к улучшению сознания. И если вся эта кармическая палитра воздействий не приводит к должному результату, то дух погружают в еще более унизительные условия.</w:t>
      </w:r>
    </w:p>
    <w:p>
      <w:pPr>
        <w:pStyle w:val="Normal"/>
        <w:rPr/>
      </w:pPr>
      <w:r>
        <w:rPr/>
        <w:t xml:space="preserve"> </w:t>
      </w:r>
      <w:r>
        <w:rPr/>
        <w:t>Не упорствуйте. Слушайте голос потока жизни, который несет вас своим течением силы. Гордецов не любит никто.</w:t>
      </w:r>
    </w:p>
    <w:p>
      <w:pPr>
        <w:pStyle w:val="Normal"/>
        <w:rPr/>
      </w:pPr>
      <w:r>
        <w:rPr/>
      </w:r>
    </w:p>
    <w:p>
      <w:pPr>
        <w:pStyle w:val="Normal"/>
        <w:rPr/>
      </w:pPr>
      <w:r>
        <w:rPr/>
        <w:t xml:space="preserve">130. Если будут упрекать в неточности, то ответьте: «Кто же выдает сокровенность сроков?» </w:t>
      </w:r>
    </w:p>
    <w:p>
      <w:pPr>
        <w:pStyle w:val="Normal"/>
        <w:rPr/>
      </w:pPr>
      <w:r>
        <w:rPr/>
        <w:t xml:space="preserve">Но что изменится в людях, если они даже будут знать день и час событий перехода? Конечно, каждый надеется на автоматическое спасение, когда не нужно будет даже пальцем пошевелить, для того чтобы оказаться в царстве Нового Мира. И здесь духовное иждивенчество расцветает махровым цветом. Не просто спасения желают люди, но такого, которое индульгирует все их прошлые и будущие прегрешения. Как инструмент откровенного безбожия пропагандируется такая форма меры. </w:t>
      </w:r>
    </w:p>
    <w:p>
      <w:pPr>
        <w:pStyle w:val="Normal"/>
        <w:rPr/>
      </w:pPr>
      <w:r>
        <w:rPr/>
        <w:t xml:space="preserve">Свет помогает лишь тем, кто свои собственные силы напрягает без меры, для того чтобы мир сделать возвышеннее. Самым простым способом можно добиться изменений в собственной природе. И эти способы — преданность, почитание и любовь к Владыкам и к людям. Те, кто нарушает эти три принципа, лишены спасения. Ни интеллект, ни сладкие речи не убаюкают Владык Кармы. Им нужны дела благородные, а не слова. </w:t>
      </w:r>
    </w:p>
    <w:p>
      <w:pPr>
        <w:pStyle w:val="Normal"/>
        <w:rPr/>
      </w:pPr>
      <w:r>
        <w:rPr/>
        <w:t>Умение приложить себя к идее создания Нового Мира, готовность строить его любым способом — уже достижение. Всем снобам и мнящим себя господами укажем на пример Преподобного Сергия, который простого труда не гнушался и молиться умел так горячо, что Его слышали Небеса.</w:t>
      </w:r>
    </w:p>
    <w:p>
      <w:pPr>
        <w:pStyle w:val="Normal"/>
        <w:rPr/>
      </w:pPr>
      <w:r>
        <w:rPr/>
        <w:t xml:space="preserve">Нет в людях смирения. Нет в людях любви. Гордыня взросла в каждом сердце. И если не искоренить ее, то плод жизни, каким бы сладким он ни был, окажется ядовитым. А отрава важна лишь человеконенавистникам. </w:t>
      </w:r>
    </w:p>
    <w:p>
      <w:pPr>
        <w:pStyle w:val="Normal"/>
        <w:rPr/>
      </w:pPr>
      <w:r>
        <w:rPr/>
      </w:r>
    </w:p>
    <w:p>
      <w:pPr>
        <w:pStyle w:val="Normal"/>
        <w:rPr/>
      </w:pPr>
      <w:r>
        <w:rPr/>
        <w:t xml:space="preserve">131. Врата терпения определены как главное средство напряжения энергии. </w:t>
      </w:r>
    </w:p>
    <w:p>
      <w:pPr>
        <w:pStyle w:val="Normal"/>
        <w:rPr/>
      </w:pPr>
      <w:r>
        <w:rPr/>
        <w:t xml:space="preserve">Кричит Земля от боли и крови. Кричит, как человек, обезумевший от неизлечимой болезни. И спасение ее лишь в изменении самого планетарного сознания, если не в переходе на другой глобус существования. </w:t>
      </w:r>
    </w:p>
    <w:p>
      <w:pPr>
        <w:pStyle w:val="Normal"/>
        <w:rPr/>
      </w:pPr>
      <w:r>
        <w:rPr/>
        <w:t xml:space="preserve">Только через боль познается физический мир. Только через страдание приходит понимание изменений внутри себя. То, чего люди боятся больше всего, — это несчастья и горести. Но только в них дух постигает мудрость скорби и нежелательность печали. Не испытав глубоких переживаний, человек становится циничным и трусливым, опасаясь страданий, так же как некоторые впадают в панический ужас при мысли о смерти. И в этом выражен не просто инстинкт самосохранения, но чрезмерное чувство эгоцентризма, когда человек в ярости кричит: «Как же это так?! Меня, вокруг которого вращается весь зримый мир, забирает иная жизнь! Но я не хочу уходить! Я хочу вечно жить здесь, где все обустроено и налажено!» </w:t>
      </w:r>
    </w:p>
    <w:p>
      <w:pPr>
        <w:pStyle w:val="Normal"/>
        <w:rPr/>
      </w:pPr>
      <w:r>
        <w:rPr/>
        <w:t>По ощущению человека, все энергии, звезды, Солнце и Луна вращаются вокруг него. Это ощущение Бога в себе дарит зерно духа, врученное свыше. Оно никогда не умрет. Но так мучительна смена тел, оставление одного и вхождение в иное. Но нужно испытать все. И наша боль — это тоже средство смирения самости.</w:t>
      </w:r>
    </w:p>
    <w:p>
      <w:pPr>
        <w:pStyle w:val="Normal"/>
        <w:rPr/>
      </w:pPr>
      <w:r>
        <w:rPr/>
      </w:r>
    </w:p>
    <w:p>
      <w:pPr>
        <w:pStyle w:val="Normal"/>
        <w:rPr/>
      </w:pPr>
      <w:r>
        <w:rPr/>
        <w:t xml:space="preserve">132. Собрав учеников за одним столом, Иешуа напомнил им о Тайной Вечере, когда Он прощался перед казнью с ними. Но в этот раз были допущены и Мариам из Магдалы, и Мать Его, и братья, и многие из тех, кто признал в Нем Сына Звезды. Бывший мальчик-урус, а ныне статный юноша, прозванный на местный манер Иоанном, на правах любимого ученика, сидел рядом и слева от Великого Путника. Был здесь и таинственный Ибн-Рагим, которого почти никто не знал. И только Иоанн, которого Он спас в пустыне и который потом вместе с Ним сопровождал Великого Путника до далеких северных гор, вздымавшихся до самых небес, понимал, кто пришел на этот пир. </w:t>
      </w:r>
    </w:p>
    <w:p>
      <w:pPr>
        <w:pStyle w:val="Normal"/>
        <w:rPr/>
      </w:pPr>
      <w:r>
        <w:rPr/>
        <w:t>Сын Звезды словно прощался, начиная застольную речь: «Земля устала держать Меня. Я все более превращаюсь в живой костер силы. И даже взмах руки Моей вызывает начертания в пространстве. Настало время уходить. Я долго был с вами. Я делил с вами кров и хлеб. Но задача жизни Моей исполнена здесь. Но в Царстве Вечного Света Я жду каждого, кто чистотою своею и святостью утвердился на Пути Моем. Отец Небесный зовет Меня на новый труд. И как бы Я вас ни любил, ослушаться не в Моих силах. Многие разделили со Мной боль и скорбь крестной смерти. Многие разделили со Мною радость Воскресения, когда Я путешествовал одновременно в высшем и низшем мирах и на других планетах нашей вселенной, испытав таинство делимости духа и воскресения душ после смерти, избавив их от вечного заточения в подземельях планеты. И Друг Мой Великий, разделивший со Мной крестные скорби, наравне со Мною достоин почестей Отца Небесного. И Иоанн, сын Мой, спасенный во время бури в пустыне, и ученики, не отступившиеся от Учения Жизни после казни на Голгофе, — все вы достойны любви Моей. И в Царстве Света буду всегда помнить о вас. А теперь и земная пища не принимается Мной, а Свет все растет. И Я не в силах удержать тело Свое на земле».</w:t>
      </w:r>
    </w:p>
    <w:p>
      <w:pPr>
        <w:pStyle w:val="Normal"/>
        <w:rPr/>
      </w:pPr>
      <w:r>
        <w:rPr/>
        <w:t xml:space="preserve">Люди вышли в сад и, поднявшись к горе, на которую взошел Сын Звезды, обступили вершину. Кто-то встал на колени, кто-то присел на камни. В свете молодой зари Иешуа снял с Себя верхние одежды. И все увидели ослепительно яркий свет, окруживший его. Ослепительная звезда сияла вместо сердца. А над головой кружился сияющий венец, очень напоминавший терновый. </w:t>
      </w:r>
    </w:p>
    <w:p>
      <w:pPr>
        <w:pStyle w:val="Normal"/>
        <w:rPr/>
      </w:pPr>
      <w:r>
        <w:rPr/>
        <w:t xml:space="preserve">Благословив всех собравшихся около Него, Он поднял руки крестом и медленно оторвался от земли. Стремительно и ярко, словно стрела молнии, уходящая в небо, где она родилась, полетел прямо, освещая землю, словно осветительный снаряд. </w:t>
      </w:r>
    </w:p>
    <w:p>
      <w:pPr>
        <w:pStyle w:val="Normal"/>
        <w:rPr/>
      </w:pPr>
      <w:r>
        <w:rPr/>
        <w:t>Вознесение не укладывалось у людей в голове. Одни плакали и стенали. Другие радовались и смеялись. И только мудрый Шейх Пустыни сделал вслед Ему прощальный жест, зная, что когда-нибудь Он встретится с Ним и будет трудиться долгие и долгие тысячелетия над тем, чтобы каждая человеческая душа поднялась до уровня Великих Учителей.</w:t>
      </w:r>
    </w:p>
    <w:p>
      <w:pPr>
        <w:pStyle w:val="Normal"/>
        <w:rPr/>
      </w:pPr>
      <w:r>
        <w:rPr/>
      </w:r>
    </w:p>
    <w:p>
      <w:pPr>
        <w:pStyle w:val="Normal"/>
        <w:rPr/>
      </w:pPr>
      <w:r>
        <w:rPr/>
        <w:t>133. Учимся летать, используя различные приспособления. Но телу не угнаться за мыслью, хотя от нее зависит способность перемещаться в пространстве — от нее, от яркого воображения и от умения собрать огненный газ в верхней части легких. Хождение по воде совсем не обязательно, но оно превращает тело в пушинку. Но малейшее сомнение сводит опыт на нет. По сути дела, человек меняет свойство тела с физического на тонкое, ступая на воду.</w:t>
      </w:r>
    </w:p>
    <w:p>
      <w:pPr>
        <w:pStyle w:val="Normal"/>
        <w:rPr/>
      </w:pPr>
      <w:r>
        <w:rPr/>
      </w:r>
    </w:p>
    <w:p>
      <w:pPr>
        <w:pStyle w:val="Normal"/>
        <w:rPr/>
      </w:pPr>
      <w:r>
        <w:rPr/>
        <w:t>134. Рассматривая нефть как инструмент власти, многие окажутся правы, потому что этот ресурс — один из самых возобновляемых и неисчерпаемых. Но, как инструмент торможения развития новых технологий, он хорошо исполняет свою роль в цепи планетарной долларовой аферы. Все, кто пытался сделать нефть и нефтепродукты в своих странах дешевле воды, поплатились собственной жизнью. Как можно бесплатно утверждать благоденствие народа, если на этом можно заработать миллиарды долларов? Этим и пользуются воротилы бизнеса. Сами не разведывая и не добывая нефть, США имеют самый большой доход от ее продажи. Система работает таким образом, что регулятором цен на углеводородные ресурсы является Нью-Йоркская товарно-сырьевая биржа. Торгуют бумагами, а не товаром. И все это потому, что сырье продается за доллары, а не за какую-то другую валюту. Еще не один житель Земли станет миллиардером, присоединившись к нефтяной трубе.</w:t>
      </w:r>
    </w:p>
    <w:p>
      <w:pPr>
        <w:pStyle w:val="Normal"/>
        <w:rPr/>
      </w:pPr>
      <w:r>
        <w:rPr/>
      </w:r>
    </w:p>
    <w:p>
      <w:pPr>
        <w:pStyle w:val="Normal"/>
        <w:rPr/>
      </w:pPr>
      <w:r>
        <w:rPr/>
        <w:t>1</w:t>
      </w:r>
      <w:r>
        <w:rPr>
          <w:lang w:val="en-US"/>
        </w:rPr>
        <w:t>35</w:t>
      </w:r>
      <w:r>
        <w:rPr/>
        <w:t xml:space="preserve">. Зачем нужна чистота? Ведь так легко покрыться пылью обыденности, утонув в сером тумане мелких забот. Скажем еще раз: серебро рождающее — начало радуги, и без его чистого луча не станет в мире таких пронзительно-чистых цветовых тонов. </w:t>
      </w:r>
    </w:p>
    <w:p>
      <w:pPr>
        <w:pStyle w:val="Normal"/>
        <w:rPr/>
      </w:pPr>
      <w:r>
        <w:rPr/>
        <w:t xml:space="preserve">Не в заклинаниях и обрядности видим продвижение, но в труде каждого дня, в заботе о деле сотрудничества. Когда духу нужны новые запасы переживаний, он устремляет сердца к соединению. И в общем устремлении возжигаем новые центры просветления сознания. </w:t>
      </w:r>
    </w:p>
    <w:p>
      <w:pPr>
        <w:pStyle w:val="Normal"/>
        <w:rPr/>
      </w:pPr>
      <w:r>
        <w:rPr/>
        <w:t xml:space="preserve">Нельзя сравнивать двадцатые годы прошлого столетия и десятые годы нынешнего. Много отравы в мире. Сто лет назад атмосфера была чище. </w:t>
      </w:r>
    </w:p>
    <w:p>
      <w:pPr>
        <w:pStyle w:val="Normal"/>
        <w:rPr/>
      </w:pPr>
      <w:r>
        <w:rPr/>
        <w:t xml:space="preserve">Всеобщее стремление к состоятельности материальной погубило не одну молодую душу. Но сыну Моему, говорю, многое можно простить, потому что слишком тяжелы были условия детства и юности, когда не хватало средств даже для того, чтобы поехать в Москву на торжественную линейку на Красной площади. Но вторая половина с лихвой отыграет утеснения того времени и той среды. </w:t>
      </w:r>
    </w:p>
    <w:p>
      <w:pPr>
        <w:pStyle w:val="Normal"/>
        <w:rPr/>
      </w:pPr>
      <w:r>
        <w:rPr/>
        <w:t xml:space="preserve">Среди нападок и хулений растем. Спорность и скандальность популярности — лучшая реклама нашего места. Дом Жизни не будет в небрежении. Найдем достойного сотрудника, который будет благоустраивать Дом Наш и доводить его до конца. Работы еще так много, что и средства немалые нужны, а также трудовые ресурсы. </w:t>
      </w:r>
    </w:p>
    <w:p>
      <w:pPr>
        <w:pStyle w:val="Normal"/>
        <w:rPr/>
      </w:pPr>
      <w:r>
        <w:rPr/>
        <w:t>Дух широко крылья распростер над Россией. Много групп, изучающих Наши Беседы. И не всем будет приятна справедливая оценка деятельности РО.</w:t>
      </w:r>
    </w:p>
    <w:p>
      <w:pPr>
        <w:pStyle w:val="Normal"/>
        <w:rPr/>
      </w:pPr>
      <w:r>
        <w:rPr/>
      </w:r>
    </w:p>
    <w:p>
      <w:pPr>
        <w:pStyle w:val="Normal"/>
        <w:rPr>
          <w:lang w:val="en-US"/>
        </w:rPr>
      </w:pPr>
      <w:r>
        <w:rPr/>
        <w:t xml:space="preserve">136. Стражем Долины поставлен. Много самозванцев, присваивающих себе этот титул. Но это духовное звание, которое не должно быть озвучено на людях. Лишь для близкого круга оно должно звучать. </w:t>
      </w:r>
    </w:p>
    <w:p>
      <w:pPr>
        <w:pStyle w:val="Normal"/>
        <w:rPr/>
      </w:pPr>
      <w:r>
        <w:rPr/>
        <w:t xml:space="preserve">Весь мир благодаря интернету знает наши «Знаки Света». Ресурс так разрастается, что его копируют во многих странах, и, как водится в соцсетях, без получения разрешения. Но и это пойдет на пользу, потому что сайт интересен, зрелищен и популярен. </w:t>
      </w:r>
    </w:p>
    <w:p>
      <w:pPr>
        <w:pStyle w:val="Normal"/>
        <w:rPr/>
      </w:pPr>
      <w:r>
        <w:rPr/>
        <w:t xml:space="preserve">Нужно не забывать о социальных программах. Может быть, и Кирсан подключится как очень чистый дух, преданный Учению Будды. </w:t>
      </w:r>
    </w:p>
    <w:p>
      <w:pPr>
        <w:pStyle w:val="Normal"/>
        <w:rPr/>
      </w:pPr>
      <w:r>
        <w:rPr/>
        <w:t>Не всегда задержка — препятствие делу. Это может быть ожиданием сроков и нужных сотрудников. Когда пытаемся создать новые духовные неформальные структуры, тщательно выбираем качество людей. Уже были примеры предательства, воровства и неуважения. Нужна преданная команда, а не невменяемые шатуны, пересказывающие факты, взятые из мировой сети. Жизнь гораздо интереснее бульварных сенсаций. А желание мозолить глаза народу не всегда приносит пользу.</w:t>
      </w:r>
    </w:p>
    <w:p>
      <w:pPr>
        <w:pStyle w:val="Normal"/>
        <w:rPr/>
      </w:pPr>
      <w:r>
        <w:rPr/>
      </w:r>
    </w:p>
    <w:p>
      <w:pPr>
        <w:pStyle w:val="Normal"/>
        <w:rPr/>
      </w:pPr>
      <w:r>
        <w:rPr/>
        <w:t>137. Статистика ужасающая указывает на увеличение числа самоубийств среди несовершеннолетних. В переходном возрасте психика наиболее ранима. Период перехода от детства к взрослой жизни обозначен как осознание собственной ответственности перед миром и человечеством. И не всегда люди согласны взваливать на себя груз земных забот. Но, конечно же, тонкая душа ребенка до предела обнажена и не покрыта лаком безразличия. Поэтому реакция на грубость так сильна, как и на первую любовь без взаимности. В астрале так много советчиков, которые забавляются тем, что могут внушить человеку мысль о том, что смерть предпочтительнее жизни.</w:t>
      </w:r>
    </w:p>
    <w:p>
      <w:pPr>
        <w:pStyle w:val="Normal"/>
        <w:rPr/>
      </w:pPr>
      <w:r>
        <w:rPr/>
      </w:r>
    </w:p>
    <w:p>
      <w:pPr>
        <w:pStyle w:val="Normal"/>
        <w:rPr/>
      </w:pPr>
      <w:r>
        <w:rPr/>
        <w:t xml:space="preserve">138. Доверил вам нести Мой Щит Золотой. Издалека он похож на зерно, на солнце сияющее. Защита жизни человеческой в нем скрыта. Тайна преданности живет в каждом явлении причастности благу. Только преданность являет собой стержень продвижения к Учителю. И, облекая дух доверием, Он ждет такого же трогательного отношения к Себе. </w:t>
      </w:r>
    </w:p>
    <w:p>
      <w:pPr>
        <w:pStyle w:val="Normal"/>
        <w:rPr/>
      </w:pPr>
      <w:r>
        <w:rPr/>
        <w:t xml:space="preserve">Суровость не помеха. Она гораздо честнее сентиментальной слезливости и кухонной болтовни. Преданность есть предание духа наставнику, а не телячьи прыжки на весеннем лугу то за одним, то за другим цветком. Так не насытишься истиной. </w:t>
      </w:r>
    </w:p>
    <w:p>
      <w:pPr>
        <w:pStyle w:val="Normal"/>
        <w:rPr/>
      </w:pPr>
      <w:r>
        <w:rPr/>
        <w:t>Считать дружбу рабством может лишь неумный и непостоянный человек. Впустив кого-то в сердце, так болезненно осознавать, что тебя использовали, как кухонную салфетку, обворовав и обманув все лучшие чувства, которые так горячо питал к кому-то. Но этот урок не отвратил от доверия, и даже любви, к другим людям. На добрых людях мир держится. А те, кто в чрезмерной поспешности своей делает неправильные выводы, обречены на бесконечные ошибки. Они не слышат свое сердце. Они слышат лишь голос собственных оскорбленных чувств. Но долготерпение одних не помогло другим изменить себя, хотя бы на немного отодвинув самость, которая над ними властвует и заставляет их властвовать над другими в любой возможной форме. Но не бывает власти без ответственности. А души человеческие не забава для пожилых мальчиков. Нужно понимать пространственный вред, совершаемый такими калифами на час.</w:t>
      </w:r>
    </w:p>
    <w:p>
      <w:pPr>
        <w:pStyle w:val="Normal"/>
        <w:rPr/>
      </w:pPr>
      <w:r>
        <w:rPr/>
      </w:r>
    </w:p>
    <w:p>
      <w:pPr>
        <w:pStyle w:val="Normal"/>
        <w:rPr/>
      </w:pPr>
      <w:r>
        <w:rPr/>
        <w:t xml:space="preserve">139. В материальном мире мы вырабатываем, как нигде в другом месте, качество терпения. Без этого не одолеть затворы материи и не вспомнить то, что знал ты раньше. А где терпение, там труд и дисциплина ожидания. </w:t>
      </w:r>
    </w:p>
    <w:p>
      <w:pPr>
        <w:pStyle w:val="Normal"/>
        <w:rPr/>
      </w:pPr>
      <w:r>
        <w:rPr/>
        <w:t xml:space="preserve">На Земле можно ждать века, для того чтобы сложились необходимые условия. Но Наши Вестники посылаются и будут посылаться в гущу народа, чтобы пробудить в отчаявшихся или омраченных неверием людях надежду, что дело эволюции продолжено и что дети Света не могут проиграть битву. </w:t>
      </w:r>
    </w:p>
    <w:p>
      <w:pPr>
        <w:pStyle w:val="Normal"/>
        <w:rPr/>
      </w:pPr>
      <w:r>
        <w:rPr/>
        <w:t xml:space="preserve">У Братства оплот один — Россия. Индия многочисленна, но в ней нет консолидации и той структуры власти и ее вертикали, которая выстроена в северной стране. По сути дела, сегодняшняя Бхарата — союз нескольких государств, национальностей и культур, что отвечает почти каждой стране. Но религиозные противостояния здесь особенно остры и драматичны. </w:t>
      </w:r>
    </w:p>
    <w:p>
      <w:pPr>
        <w:pStyle w:val="Normal"/>
        <w:rPr/>
      </w:pPr>
      <w:r>
        <w:rPr/>
        <w:t xml:space="preserve">О правоте религии не спорят. Проверил Рамакришна ее реальность, отдав по десять лет на постиженье каждого из мировых ее устоев. Так, Будда, Иисус и Магомет его святыми собеседниками стали. И многие через него достигли убежденья о Едином Корне чувств религиозных. Но вера в нашем мире становится интеллектуальней. </w:t>
      </w:r>
    </w:p>
    <w:p>
      <w:pPr>
        <w:pStyle w:val="Normal"/>
        <w:rPr/>
      </w:pPr>
      <w:r>
        <w:rPr/>
      </w:r>
    </w:p>
    <w:p>
      <w:pPr>
        <w:pStyle w:val="Normal"/>
        <w:rPr/>
      </w:pPr>
      <w:r>
        <w:rPr/>
        <w:t>140. Что получается — не мне судить. Есть круг читателей, которые оценят труд по заслугам, находя в нем как сорняки, так и полезные растения. Хотя в природе нет явлений бесполезных: ведь даже ядовитое сомненье в малых дозах необходимо как лекарство. Не детективы пишем для развлеченья публики скучающей, но подсказать пытаемся себе, а через это и другим, как жить необходимо в условиях, когда должна истечь ночь Кали-Юги.</w:t>
      </w:r>
    </w:p>
    <w:p>
      <w:pPr>
        <w:pStyle w:val="Normal"/>
        <w:rPr/>
      </w:pPr>
      <w:r>
        <w:rPr/>
      </w:r>
    </w:p>
    <w:p>
      <w:pPr>
        <w:pStyle w:val="Normal"/>
        <w:rPr/>
      </w:pPr>
      <w:r>
        <w:rPr/>
        <w:t>141. Освоение физического пространства летательными аппаратами, конечно же, схоже со снованием мошек вокруг свечи. Ведь основные полеты совершаются и будут совершаться в ментальном и духовном телах. Но для мира плотного такие машины, как самолеты, удобны, хотя и несовершенны. Летающие диски намного перспективнее, потому что не привязаны к заправкам. Вращение магнитов создает отрыв от гравитации и скоростные приоритеты в перемещении. Существует огромное количество видов летающих объектов искусственного происхождения в физическом космосе. Есть целые искусственные планеты величиной с Луну или крупный астероид. А есть совсем небольшие летающие дома для нескольких человек. Все это было бы давно передано людям, если бы не уровень их сознания, приученного видеть в каждом объекте источник наживы. Для Сатья-Юги будут вновь открыты целые воздушные и космические города, которые видят иногда то в одной, то в другой части атмосферы планеты. Высшие слои открывают свои построения, укрытые от темных времен. Дворцы видьядхаров до сих пор парят в небесах.</w:t>
      </w:r>
    </w:p>
    <w:p>
      <w:pPr>
        <w:pStyle w:val="Normal"/>
        <w:rPr/>
      </w:pPr>
      <w:r>
        <w:rPr/>
      </w:r>
    </w:p>
    <w:p>
      <w:pPr>
        <w:pStyle w:val="Normal"/>
        <w:rPr/>
      </w:pPr>
      <w:r>
        <w:rPr/>
        <w:t>142. Шаги культуры не зигзаги заблуждений. Искусственное разделение не являет собой устойчивости границ. Если даже в космосе и в беспредельности сознания их нет, то заборы и крепостные стены воздвигаются лишь как средство защиты. Враждебность окружения не предрасполагает к легкомыслию. Но первый посев добра совершился. Новую культуру милосердия принесут наши люди. Сострадание через обучение ремеслам — первый шаг к исправлению детских душ, омраченных деревенской неразвитостью. С малых шагов начинается жизненный путь человека. И многое может пригодиться в этом долгом странствии. Научившийся сплетать корзинки из прутьев в будущем будет знать, как соединить воедино детские души. Метод, успешно использованный, может пригодиться и в любом другом деле.</w:t>
      </w:r>
    </w:p>
    <w:p>
      <w:pPr>
        <w:pStyle w:val="Normal"/>
        <w:rPr/>
      </w:pPr>
      <w:r>
        <w:rPr/>
      </w:r>
    </w:p>
    <w:p>
      <w:pPr>
        <w:pStyle w:val="Normal"/>
        <w:rPr/>
      </w:pPr>
      <w:r>
        <w:rPr/>
        <w:t>1</w:t>
      </w:r>
      <w:r>
        <w:rPr>
          <w:lang w:val="en-US"/>
        </w:rPr>
        <w:t>43</w:t>
      </w:r>
      <w:r>
        <w:rPr/>
        <w:t xml:space="preserve">. Сладкоречие часто ядовито. Через патоку слов посылаются сигналы волевого внушения. И если кто-то не может переступить через свою гордыню и возобновить отношения, которых он желает, то пусть остается рабом своих представлений. Майя так густо опутывает нас своими сетями, вырваться из которых потребует искусного умения. Но, выпутавшись из одной сети, мы попадаем в другую. </w:t>
      </w:r>
    </w:p>
    <w:p>
      <w:pPr>
        <w:pStyle w:val="Normal"/>
        <w:rPr/>
      </w:pPr>
      <w:r>
        <w:rPr/>
        <w:t>Больше половины земного шара опутано интернет-паутиной, в которой есть все признаки альтернативной цивилизации со своей собственной валютой, биткоином, которая постоянно растет в цене. Человеческое сознание все более перемещается в интернет-пространство, что является предвестником утончения самого человечества в плане изменения тел.</w:t>
      </w:r>
    </w:p>
    <w:p>
      <w:pPr>
        <w:pStyle w:val="Normal"/>
        <w:rPr/>
      </w:pPr>
      <w:r>
        <w:rPr/>
      </w:r>
    </w:p>
    <w:p>
      <w:pPr>
        <w:pStyle w:val="Normal"/>
        <w:rPr/>
      </w:pPr>
      <w:r>
        <w:rPr/>
        <w:t xml:space="preserve">144. Время кипит, как лава вулкана. Собранный свет направляется мигом — фокусом, что пробивает пространство, чтоб пронизать каждый атом вселенной. Время бушует этого мира. Но в Беспредельности миллиарды вселенных. В каждой из них есть свой Управитель, тайный и явный. И как в Жемчужной Обители создан оазис бессмертия, так и в мирах других существует такая капсула жизни, где время идет по-другому, являя духовную сущность свою, или высший свой полюс, который всем нам дарит неподверженность старости и болезням. </w:t>
      </w:r>
    </w:p>
    <w:p>
      <w:pPr>
        <w:pStyle w:val="Normal"/>
        <w:rPr/>
      </w:pPr>
      <w:r>
        <w:rPr/>
        <w:t>Словами своими, как зернами — поле, засею страницы тетрадей и буду ждать, когда зерна слов прорастут. А дождь похвалы и хулы оросит эти всходы. Но все же хлеб духа будет кому-то по вкусу.</w:t>
      </w:r>
    </w:p>
    <w:p>
      <w:pPr>
        <w:pStyle w:val="Normal"/>
        <w:rPr/>
      </w:pPr>
      <w:r>
        <w:rPr/>
      </w:r>
    </w:p>
    <w:p>
      <w:pPr>
        <w:pStyle w:val="Normal"/>
        <w:rPr/>
      </w:pPr>
      <w:r>
        <w:rPr/>
        <w:t xml:space="preserve">145. Нападений не миновать, как и приобретения опыта мужества. Напряжение пространства так велико, что нагнетение энергии обязательно требует разрядки. Столкновения физические только отражение битвы в Мире Мысли. Но тяжелыми воздействиями в виде судебных преследований нас не напугать. Воды пространства и времени навсегда похоронят такие попытки. И сколько бы люди ни пытались навредить, все нападки закончатся лишь игрой нервов. </w:t>
      </w:r>
    </w:p>
    <w:p>
      <w:pPr>
        <w:pStyle w:val="Normal"/>
        <w:rPr/>
      </w:pPr>
      <w:r>
        <w:rPr/>
        <w:t>Всех настораживает бескорыстие намерений, за которыми люди, по уровню своей психологии и испорченности, пытаются увидеть скрытый порок или материальный соблазн. Никто не может поверить благотворителям, что они так легко расстаются с солидными суммами в пользу религиозных общин или обездоленных детей. Приношения блага дают духовные преференции, которые превосходят все ожидания. Даже сама мысль о сострадании изменяет направленность кармических течений.</w:t>
      </w:r>
    </w:p>
    <w:p>
      <w:pPr>
        <w:pStyle w:val="Normal"/>
        <w:rPr/>
      </w:pPr>
      <w:r>
        <w:rPr/>
      </w:r>
    </w:p>
    <w:p>
      <w:pPr>
        <w:pStyle w:val="Normal"/>
        <w:rPr/>
      </w:pPr>
      <w:r>
        <w:rPr/>
        <w:t xml:space="preserve">146. Всякий переворот сознания ускоряет процессы, идущие привычным способом. Удар по мысленной будничности, по житейской инерционности всегда вызывает состояние стряхивания пыли и осыпания золы с углей сознания. И тогда мыслетворчество становится ярче, проявляя все свои возможные потенции, которые без повышения напряжения мысли были недоступны. Нужно понимать жизнь как постоянное повышение вибраций восприятия. Чем выше поднимаешь духовный тонус, тем шире кругозор открывается. </w:t>
      </w:r>
    </w:p>
    <w:p>
      <w:pPr>
        <w:pStyle w:val="Normal"/>
        <w:rPr/>
      </w:pPr>
      <w:r>
        <w:rPr/>
        <w:t xml:space="preserve">Путь никогда не прекратится. Где бы мы ни пребывали, повсюду есть жизнь, в какой бы форме она ни была представлена — начиная от энергетических ощущений, лишенных каких-либо образов, до ярких в своей полноте видений. </w:t>
      </w:r>
    </w:p>
    <w:p>
      <w:pPr>
        <w:pStyle w:val="Normal"/>
        <w:rPr/>
      </w:pPr>
      <w:r>
        <w:rPr/>
        <w:t>В Духовном Мире все уже есть. Нельзя ничего придумать оригинальное. Ведь не все даже возможно открыть. Можно только преподнести людям избитые истины с совершенно иной, неожиданной стороны. И эта необычность, которую окрасила иная энергия, зажигает хор сердец. На цветущем альпийском лугу много прекрасных цветов, от которых глаз не оторвать. Но мы выбираем по своему разумению именно те, которые слагают букет. То же самое происходит и с процессом познания. Какие факты освещают углы нашей памяти, мы и сами не знаем, но яркость души проявляется.</w:t>
      </w:r>
    </w:p>
    <w:p>
      <w:pPr>
        <w:pStyle w:val="Normal"/>
        <w:rPr/>
      </w:pPr>
      <w:r>
        <w:rPr/>
      </w:r>
    </w:p>
    <w:p>
      <w:pPr>
        <w:pStyle w:val="Normal"/>
        <w:rPr/>
      </w:pPr>
      <w:r>
        <w:rPr/>
        <w:t>147. Сиддха-Локой, как и Дворцом Бога Богов Шивы, называется Кайлас. Считается, что обход вокруг этой горы наделяет человека некоторыми психическими силами, которые иным путем, кроме к</w:t>
      </w:r>
      <w:r>
        <w:rPr>
          <w:i/>
        </w:rPr>
        <w:t>о</w:t>
      </w:r>
      <w:r>
        <w:rPr/>
        <w:t xml:space="preserve">ры, обрести нельзя. Считается, что Сиддха-Лока имеет девять этажей и что на каждом уровне, снизу доверху, живут отделенные от других существа, входящие в свиту Бога Шивы. А Его Сыновья, Ганеша, Скандха и Кубера, имеют свой уровень обитания. Каждый план — это целый мир для духов, которыми управляют Сыновья Шивы. На самом верху Сиддха-Локи, на девятом этаже, обитают Сам Владыка Богов и Его Супруга, Богиня Ума-Парвати. </w:t>
      </w:r>
    </w:p>
    <w:p>
      <w:pPr>
        <w:pStyle w:val="Normal"/>
        <w:rPr/>
      </w:pPr>
      <w:r>
        <w:rPr/>
        <w:t xml:space="preserve">Если переводить индусские термины и названия на современный оккультный язык, то Шива — это Владыка М., который соприкасается с самыми низшими мирами и приказывает духам земного и астрального планов даже в случае добычи сокровищ как средств для определенных благотворительных проектов. </w:t>
      </w:r>
    </w:p>
    <w:p>
      <w:pPr>
        <w:pStyle w:val="Normal"/>
        <w:rPr/>
      </w:pPr>
      <w:r>
        <w:rPr/>
        <w:t>У каждого клада есть свой страж. А для обычного человека такие духи очень опасны, тем более, если жадность и зависимость от богатства затмевают всю духовную палитру сознания. Но Владыки именно таким способом добывают средства для исследовательской деятельности. Сами духи-хранители их приносят, перенося и материализуя через Тонкий План. В самом простом виде это привлечение углерода из пространства, который используется во всех видах осаждения записей из Хроники Акаши. Но доставка золота из заговоренных кладов имеет немного другой склад событий. Это больше напоминает алхимические опыты и получение из пространства драгоценных предметов.</w:t>
      </w:r>
    </w:p>
    <w:p>
      <w:pPr>
        <w:pStyle w:val="Normal"/>
        <w:rPr/>
      </w:pPr>
      <w:r>
        <w:rPr/>
      </w:r>
    </w:p>
    <w:p>
      <w:pPr>
        <w:pStyle w:val="Normal"/>
        <w:rPr/>
      </w:pPr>
      <w:r>
        <w:rPr/>
        <w:t>148. Драгоценные камни и кристаллы имеют неограниченное количество уровней памяти. Лечение камнями заключено в том, чтобы переводить нашу старость и угасание на какой-то из уровней камня, который легко перерабатывает человеческие недуги, находя и этим энергиям место в эволюции минерального царства. То, что ничто не пропадает в плане силы, было доказано законом сохранения энергии. И отдавать их стихиям земли для переработки, наверное, лучше, чем просто разрывать ткань собственной ауры, которую потом очень трудно бывает заштопать и, тем более, залечить.</w:t>
      </w:r>
    </w:p>
    <w:p>
      <w:pPr>
        <w:pStyle w:val="Normal"/>
        <w:rPr/>
      </w:pPr>
      <w:r>
        <w:rPr/>
        <w:t>Психометрия строится на считывании информации как с природных объектов, так и с украшений, которые долгое время носил тот или другой человек. И в этом нет мистики, как в записи сведений на фуллеренах углерода.</w:t>
      </w:r>
    </w:p>
    <w:p>
      <w:pPr>
        <w:pStyle w:val="Normal"/>
        <w:rPr/>
      </w:pPr>
      <w:r>
        <w:rPr/>
      </w:r>
    </w:p>
    <w:p>
      <w:pPr>
        <w:pStyle w:val="Normal"/>
        <w:rPr/>
      </w:pPr>
      <w:r>
        <w:rPr/>
        <w:t xml:space="preserve">149. Все существа сливаются в радости труда духа. И нет различия в том, чья капля мысли весомее, чья молния озарения ярче, потому что вы едины и неразделимы в Сердце Владыки. А тот, кто более продвинулся, тот принес приношение своей души к трапезе духа. </w:t>
      </w:r>
    </w:p>
    <w:p>
      <w:pPr>
        <w:pStyle w:val="Normal"/>
        <w:rPr/>
      </w:pPr>
      <w:r>
        <w:rPr/>
        <w:t xml:space="preserve">Разделение важно для тех, кто продолжает дело обособления, идущее от падших ангелов. Единица желает утвердить себя богом, не считаясь с честью, совестью и любовью, используя лишь власть предательства и подражание Высшему в своем убогом виде, который никогда не сможет дотянуться до Демиурга. Не лучше ли было бы трудиться вместе, умножая Славу Единого, под защитой Его, к чему и зовет общность? </w:t>
      </w:r>
    </w:p>
    <w:p>
      <w:pPr>
        <w:pStyle w:val="Normal"/>
        <w:rPr/>
      </w:pPr>
      <w:r>
        <w:rPr/>
        <w:t xml:space="preserve">Но власть демократии преждевременна, пока все революции на Земле покупаются за западные деньги. Все эти болотные площади и майданы незалежности лишь отголосок древней вечевой культуры аркторуссов. Но участвовать в таких мероприятиях должны не студенты и уголовные элементы, но воспитанные и образованные люди, имеющие переговорный опыт. А сейчас в силе лишь пропагандистская агитация для пользы западного мира, который получает еще один дешевый трудовой ресурс. </w:t>
      </w:r>
    </w:p>
    <w:p>
      <w:pPr>
        <w:pStyle w:val="Normal"/>
        <w:rPr/>
      </w:pPr>
      <w:r>
        <w:rPr/>
        <w:t>Единение подразумевает равноправие. Но равное право не значит равное положение и, тем более, одинаковое благополучие. Надеяться на чей-то щедрый кошелек не приходится. Запад умеет считать деньги не хуже наших экономистов. Людей обманывают новыми заманухами и витринами европейского уровня жизни. Но для этого нужны немалые средства.</w:t>
      </w:r>
    </w:p>
    <w:p>
      <w:pPr>
        <w:pStyle w:val="Normal"/>
        <w:rPr/>
      </w:pPr>
      <w:r>
        <w:rPr/>
      </w:r>
    </w:p>
    <w:p>
      <w:pPr>
        <w:pStyle w:val="Normal"/>
        <w:rPr/>
      </w:pPr>
      <w:r>
        <w:rPr/>
        <w:t xml:space="preserve">150. Обряд включения пирамиды совершается в определенное время и с присутствием определенной ритуалистики. Но главное здесь — участие сердца в подсоединении ее к цепи огромного числа планетных пирамид. </w:t>
      </w:r>
    </w:p>
    <w:p>
      <w:pPr>
        <w:pStyle w:val="Normal"/>
        <w:rPr/>
      </w:pPr>
      <w:r>
        <w:rPr/>
        <w:t>Конечно, не нравится тьме, что в Долине появился такой резонатор божественных энергий. Пусть высокомерные ученые хихикают, указывая на нее как на допотопную игрушку. Но Мы знаем, что реактор духовной радиации будет работать даже тогда, когда внешняя форма исчезнет. Астральное построение не уничтожается, так же как и мысленное окружение Нашего места. Древний Храм так же нов, и служба в нем продолжается. Алтайская София все так же пульсирует, посылая благодатные призывы в пространство и насыщая ими Долину.</w:t>
      </w:r>
    </w:p>
    <w:p>
      <w:pPr>
        <w:pStyle w:val="Normal"/>
        <w:rPr/>
      </w:pPr>
      <w:r>
        <w:rPr/>
      </w:r>
    </w:p>
    <w:p>
      <w:pPr>
        <w:pStyle w:val="Normal"/>
        <w:rPr/>
      </w:pPr>
      <w:r>
        <w:rPr/>
        <w:t xml:space="preserve">151. Вслушиваясь в пространство Алтая, можно уловить дыхание древних накоплений мудрости острова Буяна, названного так из-за того, что вокруг берегов его, состоявших из высоких неприступных гор, постоянно бушевали морские ураганы. Когда Земля была юной, он был подобен Жемчужному Острову и еще нескольким основаниям минерального мира. </w:t>
      </w:r>
    </w:p>
    <w:p>
      <w:pPr>
        <w:pStyle w:val="Normal"/>
        <w:rPr/>
      </w:pPr>
      <w:r>
        <w:rPr/>
        <w:t xml:space="preserve">И то, что наслоилось на горах, водах и на извилистых горных тропах, никуда не исчезло, но обрело состояние тонких наслоений, с которыми некоторые сознания входят в резонанс и получают сведения сообразно их способности распознавания знаний, заложенных в одном из энергетических центров. К одним мудрость приходит в виде звуковой волны, ибо они одарены яснослышанием, со всеми его оттенками. К другим приходит рой видений, сменяющих друг друга. Для третьих существуют особенности разных энергетических касаний, которые можно прочитать, имея опыт определяющий. У четвертых все предыдущие явления собраны в комплекс опознания знаковой памяти. </w:t>
      </w:r>
    </w:p>
    <w:p>
      <w:pPr>
        <w:pStyle w:val="Normal"/>
        <w:rPr/>
      </w:pPr>
      <w:r>
        <w:rPr/>
        <w:t>Тьма и свет, реки и земля, дожди и ветры, горы и огонь, лучи Солнца и звезд, дыхание Луны и голос зимней вьюги есть живые носители мудрости. Но каждый дух извлекает из этого всего свои особенные, доступные только ему символы познания, которые он спешит запечатлеть или запомнить. Художественный или литературный способ, а также научные прозрения, лишь малая часть всего творческого потенциала, которым владеет человек, сам не зная об этом.</w:t>
      </w:r>
    </w:p>
    <w:p>
      <w:pPr>
        <w:pStyle w:val="Normal"/>
        <w:rPr/>
      </w:pPr>
      <w:r>
        <w:rPr/>
      </w:r>
    </w:p>
    <w:p>
      <w:pPr>
        <w:pStyle w:val="Normal"/>
        <w:rPr/>
      </w:pPr>
      <w:r>
        <w:rPr/>
        <w:t xml:space="preserve">152. Зовем лишь тех, кто знает трудности. Здесь нет места тем, кто не знает неудач и не желает руки запачкать в земле. Каждый период жизни отдаем надлежащим занятиям. И если ступень домохозяина пройдена, то самое время погрузиться в стихию духовных постижений. Но, лишь собрав весь опыт дисциплины и сосредоточения, выработанный в течение долгих жизней, прошлых и нынешнего существования, можно понять насущность Живой Этики. И она может быть оживлена лишь приношением ее в каждодневности. </w:t>
      </w:r>
    </w:p>
    <w:p>
      <w:pPr>
        <w:pStyle w:val="Normal"/>
        <w:rPr/>
      </w:pPr>
      <w:r>
        <w:rPr/>
        <w:t>Легко сделать подлость и, попросив прощение, считать, что все недоразумения исчерпаны. Прощение лишь начало раскаяния. А раскаяние без долгого покаяния не может совершиться. Сам себя человек должен распять так, как не сможет ни один суд или общественное порицание.</w:t>
      </w:r>
    </w:p>
    <w:p>
      <w:pPr>
        <w:pStyle w:val="Normal"/>
        <w:rPr/>
      </w:pPr>
      <w:r>
        <w:rPr/>
      </w:r>
    </w:p>
    <w:p>
      <w:pPr>
        <w:pStyle w:val="Normal"/>
        <w:rPr/>
      </w:pPr>
      <w:r>
        <w:rPr/>
        <w:t xml:space="preserve">153. Открываем страницы своих постижений, делимся щедро опытом своего пути, но никогда не сравниваем свою жизнь с жизнью высоких посвященных. И другим не советуем делать это, ибо фактор времени не повторяется и многие вещи, доступные сто лет назад, сейчас не возможны. Сгущение атмосферы в период Кали-Юги не дает таких возможностей реализации. Лишь единицы, живущие в чистых местах и явленные как перерожденцы Богов, могут позволить себе легко манипулировать пространством и зажигать миллионы сердец. </w:t>
      </w:r>
    </w:p>
    <w:p>
      <w:pPr>
        <w:pStyle w:val="Normal"/>
        <w:rPr/>
      </w:pPr>
      <w:r>
        <w:rPr/>
        <w:t xml:space="preserve">Уход Саи Бабы был предрешен. Но на смену ему уже есть другой перерожденец Владыки Богов Шивы. И эта преемственность не прекратится. Но каждая страна, каждый народ имеют своих перерожденцев и предстоятелей пред Алтарем Господним. И каждая душа способна стать такой величиной, пробудив в себе потенциал огненной сущности, в сердце живущей. </w:t>
      </w:r>
    </w:p>
    <w:p>
      <w:pPr>
        <w:pStyle w:val="Normal"/>
        <w:rPr/>
      </w:pPr>
      <w:r>
        <w:rPr/>
      </w:r>
    </w:p>
    <w:p>
      <w:pPr>
        <w:pStyle w:val="Normal"/>
        <w:rPr/>
      </w:pPr>
      <w:r>
        <w:rPr/>
        <w:t xml:space="preserve">154. Все пирамиды, большие и малые, составляют организм живоносной силы планеты, охраняющей ее от многих и многих бед. </w:t>
      </w:r>
    </w:p>
    <w:p>
      <w:pPr>
        <w:pStyle w:val="Normal"/>
        <w:rPr/>
      </w:pPr>
      <w:r>
        <w:rPr/>
        <w:t xml:space="preserve">Трансмутация человека, конечно, важнее алхимических изменений металлов. Но ведь и сам человек содержит в себе множество элементов, которые превращаются один в другой — неблагородный в благородный — лишь под воздействием мысли возвышенной. </w:t>
      </w:r>
    </w:p>
    <w:p>
      <w:pPr>
        <w:pStyle w:val="Normal"/>
        <w:rPr/>
      </w:pPr>
      <w:r>
        <w:rPr/>
        <w:t>Достижение золотого тела важно для каждого святого. Нетленные мощи православных святых сохраняются благодаря содержанию золота и серебра в теле, которое вырабатывало их из неблагородных металлов, и даже из той пищи, которая была доступна человеку. Молитва меняет качество жизни. Молитва возвышает тело.</w:t>
      </w:r>
    </w:p>
    <w:p>
      <w:pPr>
        <w:pStyle w:val="Normal"/>
        <w:rPr/>
      </w:pPr>
      <w:r>
        <w:rPr/>
      </w:r>
    </w:p>
    <w:p>
      <w:pPr>
        <w:pStyle w:val="Normal"/>
        <w:rPr/>
      </w:pPr>
      <w:r>
        <w:rPr/>
        <w:t>155. Солнце, услышь меня, своего сына первородного! Тобой зачатый луч в плоть облачен. Но разве жизнь плоти погасила искру твою? Нет, она сияет незримо. И каждый вдох дает мне силу. А сердце будет стучать вечно. Даже если никто не услышит его здесь, в мире плоти, — в мирах иных колокол его пульсаций будет наполнять собой пространство, соединяясь с биением Сердца Всевышнего, на Мощи которого весь мир держится.</w:t>
      </w:r>
    </w:p>
    <w:p>
      <w:pPr>
        <w:pStyle w:val="Normal"/>
        <w:rPr/>
      </w:pPr>
      <w:r>
        <w:rPr/>
        <w:t>Тьма растворила свет, как воды — соль знаний. Пока ночь не истечет, мы и во мраке увидим семена солнц новых. Дух озарит судьбу странника. И путь не кончается на Земле.</w:t>
      </w:r>
    </w:p>
    <w:p>
      <w:pPr>
        <w:pStyle w:val="Normal"/>
        <w:rPr/>
      </w:pPr>
      <w:r>
        <w:rPr/>
      </w:r>
    </w:p>
    <w:p>
      <w:pPr>
        <w:pStyle w:val="Normal"/>
        <w:rPr/>
      </w:pPr>
      <w:r>
        <w:rPr/>
        <w:t>156. Мумия Озириса в шестидесятых годах была перевезена в Москву, где она и находится до сих пор. Когда она была обнаружена в одной из гробниц Египта военными археологами, приборами был зафиксирован такой высокий электромагнитный фон, который не отмечался когда-либо исходящим от живого человека. Это и не удивительно, учитывая, что Озирис — один из Великих Спасителей человечества и Великих Братьев Света. Был бы удивителен для историков тот факт, что Изида и Озирис были реальными историческими личностями, что и доказывает находка саркофага с мумией. Бог древнего Египта переместился туда, где стал воплощаться египетский народ. Но саркофаг, по логике, должен быть помещен под Кремлем, где некогда была огромная пирамида для установления связи России с иными цивилизациями, для нее родными и с которыми она потеряла связь в период активного безбожия, когда начисто отметалась сама мысль о существовании загробного мира.</w:t>
      </w:r>
    </w:p>
    <w:p>
      <w:pPr>
        <w:pStyle w:val="Normal"/>
        <w:rPr/>
      </w:pPr>
      <w:r>
        <w:rPr/>
      </w:r>
    </w:p>
    <w:p>
      <w:pPr>
        <w:pStyle w:val="Normal"/>
        <w:rPr/>
      </w:pPr>
      <w:r>
        <w:rPr/>
        <w:t xml:space="preserve">157. Круг на плато Толуно связан с очень давним событием, когда в это место опустилась огромная круглая агнисфера, на которой прибыли на Землю волхвы нашей древней родины. Орионцы искали места благодати по всему земному шару. И одной из таких точек посадки было избрано именно это плато, определенное по истечению излучений. </w:t>
      </w:r>
    </w:p>
    <w:p>
      <w:pPr>
        <w:pStyle w:val="Normal"/>
        <w:rPr/>
      </w:pPr>
      <w:r>
        <w:rPr/>
        <w:t xml:space="preserve">Перед постройкой города были исследованы все вершины, недра и пустоты, а также подходящие площадки для сооружения храмов и библиотеки, которая была как на земле, так и в Тонком Мире. Если библиотека Братства насчитывает двадцать четыре этажа, то здесь существовал целый институт перевода небесного знания на земной язык. Его название, «Свиток Акаши», указывало на то, что это место было одним из Ашрамов, и наиболее тайных, потому что знания такого рода, попавшие в руки людей невежественных, вместо процветания и прогресса, способны принести лишь новые неисчислимые беды. </w:t>
      </w:r>
    </w:p>
    <w:p>
      <w:pPr>
        <w:pStyle w:val="Normal"/>
        <w:rPr/>
      </w:pPr>
      <w:r>
        <w:rPr/>
        <w:t>Был один, наиболее простой, способ копирования небесных книг, когда в хрустальном зеркале, которое было природным и вделанным в каменную скалу, появлялись участки определенного текста, которые копировались. И как только заканчивалась работа над одной частью свитка или страницы, открывались другие, еще не скопированные и не прочитанные. Монахи-переписчики менялись, а зеркало продолжало показывать новые и новые книги. Иногда, в дни великих космических праздников, через зеркала с людьми общались Боги, чтобы смягчить суровую мощь своих энергий. Они давали наставления или указывали на тяжелые времена в будущем и трагические события. К явлению Богов и общению с ними допускались лишь волхвы самого высокого ранга, ибо это грозило для неподготовленного человека смертью. Радиация духовного плана обладает такой же несокрушимой мощью, как и следствие расщепления атомов определенных металлов. Зараженные империлом люди могли просто умереть, оттого что огонь духа выжигал эти ядовитые отложения из нервной ткани, что приводило к ожогам тонкого тела и воспламенению энергетических центров, которых в ведической традиции насчитывается девять.</w:t>
      </w:r>
    </w:p>
    <w:p>
      <w:pPr>
        <w:pStyle w:val="Normal"/>
        <w:rPr/>
      </w:pPr>
      <w:r>
        <w:rPr/>
      </w:r>
    </w:p>
    <w:p>
      <w:pPr>
        <w:pStyle w:val="Normal"/>
        <w:rPr/>
      </w:pPr>
      <w:r>
        <w:rPr/>
        <w:t xml:space="preserve">158. Темные стараются любым возможным способом напомнить о себе и обратить внимание к своей ничтожной персоне. Прием известен. Если нельзя остаться в памяти человечества как благодетель, творец или вдохновитель, то можно попробовать предательство, лесть или сожжение храма, чтобы оставить дурную память. Для таких людей страшнее всего безвестность. Оттого и стараются присоседиться к ярким проектам или личностям-новаторам. Но Наши Беседы не изобретают новую модель мироздания, потому что истина лишь одна и она известна всем, так как основы ее никогда не скрывались от человечества. </w:t>
      </w:r>
    </w:p>
    <w:p>
      <w:pPr>
        <w:pStyle w:val="Normal"/>
        <w:rPr/>
      </w:pPr>
      <w:r>
        <w:rPr/>
        <w:t xml:space="preserve">Что бы ни говорили философы мелкого розлива, все в мире подчинено Иерархии. И в этом нет диктата, но лишь признание Высшей, Божественной, Воли над менее развитой. Сам космос показывает нам схему притяжения звездами планет, а планетами своих спутников. И солнечные системы вращаются вокруг центра галактики по своим, строго очерченным орбитам. А сами галактики движутся вокруг средоточия еще более мощной силы. </w:t>
      </w:r>
    </w:p>
    <w:p>
      <w:pPr>
        <w:pStyle w:val="Normal"/>
        <w:rPr/>
      </w:pPr>
      <w:r>
        <w:rPr/>
        <w:t xml:space="preserve">Не может жить человек в стране, не подчиняясь ее законам. И даже если люди оторваны от управления, они все равно имеют вокруг себя пример строгой иерархичности. Свобода вне порядка, установленного законом, есть преступление. </w:t>
      </w:r>
    </w:p>
    <w:p>
      <w:pPr>
        <w:pStyle w:val="Normal"/>
        <w:rPr/>
      </w:pPr>
      <w:r>
        <w:rPr/>
        <w:t xml:space="preserve">Современные революции, ангажированные и купленные западными политиками, лишь карикатура на процессы, происходившие на площадях славянских городов. Но вече никогда не было хаотичным, как и сельские сходы. </w:t>
      </w:r>
    </w:p>
    <w:p>
      <w:pPr>
        <w:pStyle w:val="Normal"/>
        <w:rPr/>
      </w:pPr>
      <w:r>
        <w:rPr/>
        <w:t xml:space="preserve">Конечно, голоса равны, но не равнозначны. Если алкоголик считается членом сельской общины, то разве его голос равен воле уважаемого человека, имеющего мировую известность? Мы все равны, но не равнозначны. Демоны, одевшие на себя одежду человека, разве могут считаться людьми? Сказано, что различие между людьми так велико, если брать Великих Махатм и представителей племен, живущих в каменном веке. </w:t>
      </w:r>
    </w:p>
    <w:p>
      <w:pPr>
        <w:pStyle w:val="Normal"/>
        <w:rPr/>
      </w:pPr>
      <w:r>
        <w:rPr/>
        <w:t xml:space="preserve">Демократия — забава Сатаны. Нам и так никто не преграждает путь. Можно заниматься, чем угодно. А ущемление своей воли может почувствовать лишь тот, кто внутри себя не свободен и требует внешних мер, подтверждающих его свободу, — нечто, подобное справке об освобождении из исправительно-трудового учреждения. </w:t>
      </w:r>
    </w:p>
    <w:p>
      <w:pPr>
        <w:pStyle w:val="Normal"/>
        <w:rPr/>
      </w:pPr>
      <w:r>
        <w:rPr/>
        <w:t>Выбор каждый делает сам. И он достоин уважения. Но это не значит, что он правилен и не требует изменения.</w:t>
      </w:r>
    </w:p>
    <w:p>
      <w:pPr>
        <w:pStyle w:val="Normal"/>
        <w:rPr/>
      </w:pPr>
      <w:r>
        <w:rPr/>
      </w:r>
    </w:p>
    <w:p>
      <w:pPr>
        <w:pStyle w:val="Normal"/>
        <w:rPr/>
      </w:pPr>
      <w:r>
        <w:rPr/>
        <w:t>159. Трансмутация низших металлов в высшие доказана наукой. И самое основное — что это происходит в местах с повышенным электромагнитным фоном, и особенно в местах приземления неизвестных летательных аппаратов. Но условия для превращения свинца или ртути в золото нужны весьма суровые. Электромагнитное поле должно превышать в несколько сотен раз норму, для того чтобы произошла реакция, как этого добивались алхимики Запада. Но Мы считаем, что происходило нагнетение всеначальной психической силы при помощи мантр и символов, которые привлекали пространственный огонь. Реторты и колбы, спиртовки с пламенем и вода или раствор для охлаждения расставлялись согласно магической схеме размещения на столе или поле символов. Включалась связь с духами стихий. И в великое делание вмешивались силы Высшего Разума.</w:t>
      </w:r>
    </w:p>
    <w:p>
      <w:pPr>
        <w:pStyle w:val="Normal"/>
        <w:rPr/>
      </w:pPr>
      <w:r>
        <w:rPr/>
      </w:r>
    </w:p>
    <w:p>
      <w:pPr>
        <w:pStyle w:val="Normal"/>
        <w:rPr/>
      </w:pPr>
      <w:r>
        <w:rPr/>
        <w:t xml:space="preserve">160. В струнах времени, в спиралях вечности встречаются прошедшее с грядущим и иногда еще не сбывшееся сталкивается с уходящим. Вихрь времени свивается петлей, в материи рождаясь сотворенья. Там вечный миг вовек не угасает, как неистощимая лампада, не повреждая глубину пространства, сознанью нашему не нанося вреда. А тело может быть хоть огненным, хоть тонким, хоть физическим. И все они подвластны времени и мировым Владыкам Кармы. И даже Боги не исключены из действия Великого Закона. </w:t>
      </w:r>
    </w:p>
    <w:p>
      <w:pPr>
        <w:pStyle w:val="Normal"/>
        <w:rPr/>
      </w:pPr>
      <w:r>
        <w:rPr/>
        <w:t xml:space="preserve">Судьба честна, чиста и благородна. Она не терпит ни малейшей фальши и послаблений не дает для нас. Но если устремленье видит в ком и непомерную любовь к труду живого духа, то будет благосклонна, потому что знает, что по стезе земной, через препятствий тернии, восходит утомленная душа, уставшая в своих скитаньях долгих. </w:t>
      </w:r>
    </w:p>
    <w:p>
      <w:pPr>
        <w:pStyle w:val="Normal"/>
        <w:rPr/>
      </w:pPr>
      <w:r>
        <w:rPr/>
        <w:t xml:space="preserve">Коль не завидуешь, не жадничаешь, не мстишь, не злобствуешь на мир, и не воруешь, и понимаешь, где черта нарушена, то ты уже становишься работником судьбы, ее перстом в необозримом мире. А тому, кто собирает Рать Святую, сама Макоша-Матерь помогает. </w:t>
      </w:r>
    </w:p>
    <w:p>
      <w:pPr>
        <w:pStyle w:val="Normal"/>
        <w:rPr/>
      </w:pPr>
      <w:r>
        <w:rPr/>
        <w:t xml:space="preserve">И здесь сейчас не просто вы живете, а проявляете кармическое творчество, притягивая души и выявляя среди них пустые скорлупы — мертвецов, живущих в человечьем теле. Так много нынче их, что трудно распознать, где живые человеки, а где и вовсе нелюди, не знающие ни стыда, ни совести. А именно по ним определяется наличие души. </w:t>
      </w:r>
    </w:p>
    <w:p>
      <w:pPr>
        <w:pStyle w:val="Normal"/>
        <w:rPr/>
      </w:pPr>
      <w:r>
        <w:rPr/>
      </w:r>
    </w:p>
    <w:p>
      <w:pPr>
        <w:pStyle w:val="Normal"/>
        <w:rPr/>
      </w:pPr>
      <w:r>
        <w:rPr/>
        <w:t xml:space="preserve">161. Напитывание тела золотом происходит, по тибетской традиции, не только и не столько через употребление золотых пилюль, хотя и этот способ приемлем, но через очищение сознания и привлечение благородных истин в само человеческое существование, в каждый день и час. Тот, кто не забывает о чистоте души, способен извлекать и удерживать солнечный свет в себе, формируя золотое тело при жизни, если такая задача поставлена. </w:t>
      </w:r>
    </w:p>
    <w:p>
      <w:pPr>
        <w:pStyle w:val="Normal"/>
        <w:rPr/>
      </w:pPr>
      <w:r>
        <w:rPr/>
        <w:t xml:space="preserve">Существует поверье, что святые, которые самомумифицировались, имеют своей целью завершить какое-то дело. Тибетское предание сохранило сведение о том, что тело одного из таких людей продолжало незаконченную книгу. Вечером перед мумией клали чистые листы и ставили письменный прибор, а утром обнаруживали, что листы исписаны или не тронуты. Не всегда дух мог вселиться в тело. Но то, что тексты получались не при помощи осаждения, это совершенно достоверно. </w:t>
      </w:r>
    </w:p>
    <w:p>
      <w:pPr>
        <w:pStyle w:val="Normal"/>
        <w:rPr/>
      </w:pPr>
      <w:r>
        <w:rPr/>
        <w:t>Само образование золотого порошка и его концентрация в затылочной части продолговатого мозга, в обеих его долях, наводит на мысль, что и кристалл рингсэ образуется из астрального золота, трансмутированного в янтареподобное образование, которое не подвержено воздействию огня, воды, ударам, и вообще расплаву. Эти частицы благодати остаются вечными, как и Око Света — драгоценный камень, скорее всего алмаз, который нашли в пепле после кремации Будды. Конечно же, это был не обычный драгоценный камень, но святыня, в которую превратились дух и мысли Будды в земном их воплощении. Несгораемых бриллиантов не бывает, а этот сохранился в огне.</w:t>
      </w:r>
    </w:p>
    <w:p>
      <w:pPr>
        <w:pStyle w:val="Normal"/>
        <w:rPr/>
      </w:pPr>
      <w:r>
        <w:rPr/>
      </w:r>
    </w:p>
    <w:p>
      <w:pPr>
        <w:pStyle w:val="Normal"/>
        <w:rPr/>
      </w:pPr>
      <w:r>
        <w:rPr/>
        <w:t>1</w:t>
      </w:r>
      <w:r>
        <w:rPr>
          <w:lang w:val="en-US"/>
        </w:rPr>
        <w:t>62</w:t>
      </w:r>
      <w:r>
        <w:rPr/>
        <w:t xml:space="preserve">. Нельзя поймать каждую снежинку. Нельзя остановить мгновение. Нельзя выпить весь до капли Океан Мудрости. Выкупавшись в соленой воде теплого моря, невозможно унести на своем теле всю его соль, но достаточно глотка, чтобы узнать, что вода соленая. </w:t>
      </w:r>
    </w:p>
    <w:p>
      <w:pPr>
        <w:pStyle w:val="Normal"/>
        <w:rPr/>
      </w:pPr>
      <w:r>
        <w:rPr/>
        <w:t xml:space="preserve">Прибой времени постоянно бьется в берег физического мира и постепенно источает берега его, превращая скалы в песок, а юношу — в старика. Волны времени непрерывны. Токи мудрости неиссякаемы. Дождь мгновений промывает глаза человека. И чем старше он становится, когда очи земные слабеют, все острее становится взор духовный. И что видит он во тьме земного существования — знает лишь прозревший. </w:t>
      </w:r>
    </w:p>
    <w:p>
      <w:pPr>
        <w:pStyle w:val="Normal"/>
        <w:rPr/>
      </w:pPr>
      <w:r>
        <w:rPr/>
        <w:t>Целый мир игры небесного света, помимо солнца, звезд и луны, существует. Нити Огненного Мира свиваются в клубки световых скоплений, в живые руны символов, в сияющие формы духов чисел. Вспышки астрального света порождают тонкие картины и явления событий, которые спустя время воплотятся на земле, осев в виде определенных встреч.</w:t>
      </w:r>
    </w:p>
    <w:p>
      <w:pPr>
        <w:pStyle w:val="Normal"/>
        <w:rPr/>
      </w:pPr>
      <w:r>
        <w:rPr/>
      </w:r>
    </w:p>
    <w:p>
      <w:pPr>
        <w:pStyle w:val="Normal"/>
        <w:rPr/>
      </w:pPr>
      <w:r>
        <w:rPr/>
        <w:t>163. Ничто не грозит под защитой Владыки Шивы, который и есть М.М. В Его свите много существ земных и духов. И всеми Он управляет. Поэтому все энергетические потоки отслеживаются в девяти цветных зеркалах Белой Башни, через которые двадцать пятый Царь Шамбалы видит мир. Связь ее с Кайласом, конечно же, обоснованна, потому что внутри гора полая. В ней великий Дворец Махешвары и Храм высочайших посвящений, которых только может удостоиться земной человек. Но не обязательно там быть. Трансляция оттуда может осуществляться прямо в сердце избранного, открывая в его сознании картины торжественные и величественные, пробуждая потенциал других тел и соединяя их в единую цепь представлений.</w:t>
      </w:r>
    </w:p>
    <w:p>
      <w:pPr>
        <w:pStyle w:val="Normal"/>
        <w:rPr/>
      </w:pPr>
      <w:r>
        <w:rPr/>
        <w:t>Вся наша жизнь — мираж. Но этот мираж отражает какую-то из реальностей, которая существует в чьем-то сердце. Это образ Высшего Мира или одного из его построений, посланный нам для того, чтобы познать степень совершенства недосягаемого, как это было со многими великими храмами, такими как Ангкор-Ват и Боробудур, а в более близкое к нам время — Тадж-Махал. Многие древнеегипетские храмы и сами пирамиды не просто проектировались Великим Тваштаром, но создавались по единому космическому замыслу. Долина пирамид существует на каждой из планет, где есть условия для сохранения построек. Даже Сатурн не лишен этого мощного энергетического образования.</w:t>
      </w:r>
    </w:p>
    <w:p>
      <w:pPr>
        <w:pStyle w:val="Normal"/>
        <w:rPr/>
      </w:pPr>
      <w:r>
        <w:rPr/>
      </w:r>
    </w:p>
    <w:p>
      <w:pPr>
        <w:pStyle w:val="Normal"/>
        <w:rPr/>
      </w:pPr>
      <w:r>
        <w:rPr/>
        <w:t xml:space="preserve">164. Утверждаем еще раз, что Наши Беседы нельзя воспринимать буквально. Это лишь первый ключ прочтения. То же касается дат и географических мест. Лишь Алтай остается открытым для читательского ума, потому что он давно заслужил право считаться Святыми Горами. </w:t>
      </w:r>
    </w:p>
    <w:p>
      <w:pPr>
        <w:pStyle w:val="Normal"/>
        <w:rPr/>
      </w:pPr>
      <w:r>
        <w:rPr/>
        <w:t xml:space="preserve">Обучение ощущениям иного плана начинается всегда с азов распознавания, которое труднее всего нарабатывается. Что бы ни говорили и с чем бы ни сравнивали «Знаки Света», считая их слишком простыми, и даже примитивными, Мы скажем, что простота есть квинтэссенция мудрости — в буквальном или энергетическом виде она преподносится. Не осуждаем чистую речь, без усложнений и интеллектуальной шелухи. Сама форма пирамид настолько проста, что преподнести истину нагляднее невозможно. </w:t>
      </w:r>
    </w:p>
    <w:p>
      <w:pPr>
        <w:pStyle w:val="Normal"/>
        <w:rPr/>
      </w:pPr>
      <w:r>
        <w:rPr/>
      </w:r>
    </w:p>
    <w:p>
      <w:pPr>
        <w:pStyle w:val="Normal"/>
        <w:rPr/>
      </w:pPr>
      <w:r>
        <w:rPr/>
        <w:t xml:space="preserve">165. Временные воронки разной величины и силы воздействия окружают нас постоянно. Эти вихри связывают нас либо с будущим, либо с прошлым, если человек мысленно сохраняет около себя картину прошедшего, постоянно жалея о том, что оно закончилось. Точно так же устремление в будущее создает незримую связь с грядущим. Через этот канал посылаются новые идеи бытового или социального плана, а также откровение некоторых событий. </w:t>
      </w:r>
    </w:p>
    <w:p>
      <w:pPr>
        <w:pStyle w:val="Normal"/>
        <w:rPr/>
      </w:pPr>
      <w:r>
        <w:rPr/>
        <w:t xml:space="preserve">Черная дыра как явление есть фантом тонкого мира звезды или планеты, ушедшей с физического плана, имеющий свойство засасывать энергию материальной реализации. </w:t>
      </w:r>
    </w:p>
    <w:p>
      <w:pPr>
        <w:pStyle w:val="Normal"/>
        <w:rPr/>
      </w:pPr>
      <w:r>
        <w:rPr/>
        <w:t>Когда мы погружаемся в сон, наше сознание уходит во временные каналы связи с прошлым или будущим, перемешанными в мозаике сновидений.</w:t>
      </w:r>
    </w:p>
    <w:p>
      <w:pPr>
        <w:pStyle w:val="Normal"/>
        <w:rPr/>
      </w:pPr>
      <w:r>
        <w:rPr/>
      </w:r>
    </w:p>
    <w:p>
      <w:pPr>
        <w:pStyle w:val="Normal"/>
        <w:rPr/>
      </w:pPr>
      <w:r>
        <w:rPr/>
        <w:t xml:space="preserve">166. Явление призрачных людей и пространственных голосов около мест падения крупных метеоритов или болидов объясняется тем, что произошел мощный разрыв между мирами и в этом месте можно слышать и видеть существ иного мира, и даже города иного плана. Если взять Ванавару, Чебаркуль или другое место падения крупных небесных тел, такое как кратер около северной стены Белухи, то можно найти подобные признаки в ощущениях людей в этих местах. Где-то они могут быть острее, а где-то слабее, но родственная составляющая очевидна. </w:t>
      </w:r>
    </w:p>
    <w:p>
      <w:pPr>
        <w:pStyle w:val="Normal"/>
        <w:rPr/>
      </w:pPr>
      <w:r>
        <w:rPr/>
        <w:t xml:space="preserve">Так же как доказанная возможность переноса через волны генома человека, существует способность перенесения на Землю с небесным телом духовной и интеллектуальной культуры иных миров, с их особенностями и методикой постижения знаний. Если каждое поколение приобретает иные навыки познания мироздания, то, значит, есть способ изменения наших творческих вихрей за счет небесных посланцев. </w:t>
      </w:r>
    </w:p>
    <w:p>
      <w:pPr>
        <w:pStyle w:val="Normal"/>
        <w:rPr/>
      </w:pPr>
      <w:r>
        <w:rPr/>
        <w:t>Если Камень Силы, названный Камнем Счастья, имеет скрытую способность создавать условия для процветания целых государств и континентов, то и другие предметы, и даже сами люди, несут одним своим присутствием либо благоденствие окружающим, либо отягчение кармы. Мы все дети судьбы, ее посланцы, работники и исполнители ее воли. И в этом плане явление некоторых личностей изменяет реакцию в мировой реторте.</w:t>
      </w:r>
    </w:p>
    <w:p>
      <w:pPr>
        <w:pStyle w:val="Normal"/>
        <w:rPr/>
      </w:pPr>
      <w:r>
        <w:rPr/>
      </w:r>
    </w:p>
    <w:p>
      <w:pPr>
        <w:pStyle w:val="Normal"/>
        <w:rPr/>
      </w:pPr>
      <w:r>
        <w:rPr/>
        <w:t xml:space="preserve">167. Разве может иссякнуть золотая жила, если солнце наполняет ее силой своей изо дня в день? У мудрости есть, что сказать, во все времена, сколько бы ни длилась жизнь души в Океане Бессмертия. </w:t>
      </w:r>
    </w:p>
    <w:p>
      <w:pPr>
        <w:pStyle w:val="Normal"/>
        <w:rPr/>
      </w:pPr>
      <w:r>
        <w:rPr/>
        <w:t xml:space="preserve">Можно смотреть не видя, можно слушать не слыша, пропуская мимо ушей и глаз, может быть, самые главные признаки времени. И, конечно же, такие признаки — это не купленные революции, расцвеченные голубыми и радужными флагами. </w:t>
      </w:r>
    </w:p>
    <w:p>
      <w:pPr>
        <w:pStyle w:val="Normal"/>
        <w:rPr/>
      </w:pPr>
      <w:r>
        <w:rPr/>
      </w:r>
    </w:p>
    <w:p>
      <w:pPr>
        <w:pStyle w:val="Normal"/>
        <w:rPr/>
      </w:pPr>
      <w:r>
        <w:rPr/>
        <w:t xml:space="preserve">168. Из зерен спелых готовим хлеб жизни. Для этого и нива засевается. </w:t>
      </w:r>
    </w:p>
    <w:p>
      <w:pPr>
        <w:pStyle w:val="Normal"/>
        <w:rPr/>
      </w:pPr>
      <w:r>
        <w:rPr/>
        <w:t xml:space="preserve">Реакция человечества на обращение Братства наталкивается на горы книжного мусора и попытки некоторых людей и групп заявить о себе как о новых водителях мира. Во многом идеалистический подход вызывает острое неверие и отторжение, потому что за воззваниями ничего практического не стоит, кроме желания обратить на себя внимание. Но за всеми поучениями и наставлениями необходимо дело сострадания: иначе слова будут не ценнее шороха ночного ветра, приносящего метель. </w:t>
      </w:r>
    </w:p>
    <w:p>
      <w:pPr>
        <w:pStyle w:val="Normal"/>
        <w:rPr/>
      </w:pPr>
      <w:r>
        <w:rPr/>
        <w:t xml:space="preserve">Озаботьтесь не поиском преждевременных сиддх или астральных картинок, но ищите, как приложить силы души к этому страждущему миру. Вопли и стоны несутся со всех концов Земли. Но разве наша скорбь успокоит раны людей? </w:t>
      </w:r>
    </w:p>
    <w:p>
      <w:pPr>
        <w:pStyle w:val="Normal"/>
        <w:rPr/>
      </w:pPr>
      <w:r>
        <w:rPr/>
        <w:t xml:space="preserve">«Помогите Стране Моей!» — как говорил Преподобный Сергий. И начните поиск помощи с вопроса: способны ли вы любить род человеческий и есть ли причина это делать? Почему нужно любить людей и стараться изъявлять лучшие стороны своего характера, создавая их из недостатков? Сама постановка вопроса определяет важность существования человечества, потому что из его числа выделяется раса будущего, которая, перешагнув времена невежества и омрачения, дойдет до конца существования человеческого цикла и доведет до завершения задуманное Дхиан-Коганами. </w:t>
      </w:r>
    </w:p>
    <w:p>
      <w:pPr>
        <w:pStyle w:val="Normal"/>
        <w:rPr/>
      </w:pPr>
      <w:r>
        <w:rPr/>
        <w:t xml:space="preserve">Эволюционное преимущество человечества на каждой из планетных цепей не рассматривается, потому что условия достижения цели различны, как и приобретенный в этих странствиях опыт. Но одно важно знать — что существует смысл прохождения души по планете в бесчисленных воплощениях и в поисках своей необходимости для мира. Бесцельным не бывает ни одно воплощение. </w:t>
      </w:r>
    </w:p>
    <w:p>
      <w:pPr>
        <w:pStyle w:val="Normal"/>
        <w:rPr/>
      </w:pPr>
      <w:r>
        <w:rPr/>
      </w:r>
    </w:p>
    <w:p>
      <w:pPr>
        <w:pStyle w:val="Normal"/>
        <w:rPr/>
      </w:pPr>
      <w:r>
        <w:rPr/>
        <w:t xml:space="preserve">169. Напряги сердце любовью — и тогда многие препятствия можно будет одолеть на ее крыльях. Дух полон надежд. Это та атмосфера, которой он дышит. А мечта не просто фантазии воспаленного разума, но четкая и строго выверенная проекция будущего, очерченная внутри нашей сокровенной сути. </w:t>
      </w:r>
    </w:p>
    <w:p>
      <w:pPr>
        <w:pStyle w:val="Normal"/>
        <w:rPr/>
      </w:pPr>
      <w:r>
        <w:rPr/>
        <w:t xml:space="preserve">Рассказывать о том, что еще не совершилось, — значит, постепенно разрушать план своей цели. Но есть и противоположный метод, когда убеждаешь окружающих в программах, социально значимых, и таким образом зажигаешь людей идеей построения Домов Сергия или Храма во Имя Его. </w:t>
      </w:r>
    </w:p>
    <w:p>
      <w:pPr>
        <w:pStyle w:val="Normal"/>
        <w:rPr/>
      </w:pPr>
      <w:r>
        <w:rPr/>
        <w:t xml:space="preserve">Все храмы на Руси строились на пожертвования всех слоев населения. Даже пятак бедняка был не лишним. Но теперь, в пору развитой демократии, мы забыли об общих духовных устремлениях, потому что майданы разного рода куплены Западом, а собравшиеся люди пришли заработать своей луженой глоткой, как это было и в поздних вече. По сути дела, здесь человек, следуя чьей-то революционной программе, внушенной агитаторами, скорее всего даже и совсем не разбирающимися в политике, остается наедине со своими проблемами, выступая пушечным мясом революции. А все дивиденды достаются реакционным лидерам, стоящим в оппозиции к власти и увидевшим себя в роли спасителей народа, которую им доверил заокеанский режиссер из Голливуда. Но: для кого-то счастье — пустые щи, а для кого-то — заморская икра. Каждому свое назначается. На всех не хватит президентских кресел. А жажда власти сильна почти у всех. </w:t>
      </w:r>
    </w:p>
    <w:p>
      <w:pPr>
        <w:pStyle w:val="Normal"/>
        <w:rPr/>
      </w:pPr>
      <w:r>
        <w:rPr/>
        <w:t>Главное — не предавать мечту и пытаться сотворить хотя бы малое из того, что задумано. Ведь и Дом Жизни — достижение Наших планов, так же как и «Знаки Света», которые опускаются в понимании жизни до самого простого сознания. Кто желает искусственных усложнений для себя или продвинулся в развитии духа настолько высоко, тот пусть изучает «Тайную Доктрину». «Знаки Света» пишутся на дверях самых простых людей, которые жаждут проглотить хотя бы каплю живительной влаги новых знаний. Мы могли бы поднимать и более сложные для интеллекта темы, но сейчас время развития сердца и его приложения в повседневности. Захватывая проблемы каждого дня, Мы убеждаем каждую душу в терпимости друг к другу. А для всех возомнивших себя Учителями готовим заступ.</w:t>
      </w:r>
    </w:p>
    <w:p>
      <w:pPr>
        <w:pStyle w:val="Normal"/>
        <w:rPr/>
      </w:pPr>
      <w:r>
        <w:rPr/>
      </w:r>
    </w:p>
    <w:p>
      <w:pPr>
        <w:pStyle w:val="Normal"/>
        <w:rPr/>
      </w:pPr>
      <w:r>
        <w:rPr/>
        <w:t xml:space="preserve">170. Промойте глаза, продуйте уши, откройте сознанию чистую мысль, не оскверненную обыденными заботами. Мысль, не обремененная пылью будничности, дальше летит. </w:t>
      </w:r>
    </w:p>
    <w:p>
      <w:pPr>
        <w:pStyle w:val="Normal"/>
        <w:rPr/>
      </w:pPr>
      <w:r>
        <w:rPr/>
        <w:t xml:space="preserve">Благородство определяется лишь щедростью духа. И, наверное, в этом случае в теле земном зарождается золотой человек, как называют достижение степени бескорыстия и святости тибетские монахи. Каждый воплощенный в мире земном послан сюда не с пустыми руками. Помимо чувств и осознания себя космической единицей, душе вручено сердце как непрестанный источник получения космической энергии. Душе вручен полный набор духовных и физических средств существования в этом мире. </w:t>
      </w:r>
    </w:p>
    <w:p>
      <w:pPr>
        <w:pStyle w:val="Normal"/>
        <w:rPr/>
      </w:pPr>
      <w:r>
        <w:rPr/>
        <w:t>Человеческое распознавание стоит гораздо выше звериного чутья. Правда, города отобрали многие дарованные людям достоинства. Но основное свойство людей — качество сострадания. То, чего не имеют животные, в человеке развито необычайно и до такой степени, что это часто используют преступники. Кажется, что по обличию все благородны. Но в конце Кали-Юги в среде человеческой скопилось столько некачественных элементов социума, которых вообще не должно быть на планете. Целые преступные кланы и институты получили развитие и легализацию в земном мире.</w:t>
      </w:r>
    </w:p>
    <w:p>
      <w:pPr>
        <w:pStyle w:val="Normal"/>
        <w:rPr/>
      </w:pPr>
      <w:r>
        <w:rPr/>
      </w:r>
    </w:p>
    <w:p>
      <w:pPr>
        <w:pStyle w:val="Normal"/>
        <w:rPr/>
      </w:pPr>
      <w:r>
        <w:rPr/>
        <w:t>171. Ибн-Рагим вернулся в свой оазис, вспоминая удивительную картину огненного вознесения Великого Путника. После того, как Он на время поменялся с Ним телами и испытал ту невероятно болезненную процедуру распятия, дух Его начал понимать, что жертва взрастила в Нем сознание нового существа. Внезапно Он увидел перед Собой сияющую фигуру Иешуа, который, протянув руки, в сиянии невероятного света обратился к Нему:</w:t>
      </w:r>
    </w:p>
    <w:p>
      <w:pPr>
        <w:pStyle w:val="Normal"/>
        <w:rPr/>
      </w:pPr>
      <w:r>
        <w:rPr/>
        <w:t xml:space="preserve">— </w:t>
      </w:r>
      <w:r>
        <w:rPr/>
        <w:t xml:space="preserve">Без Тебя не состоялась бы Мистерия Спасения Мира. И потому наши Владыки и Тебя возвели в степень Сынов Божьих. Я не рассказывал Тебе об этом, но в Братстве Я встречал человека, в точности похожего на Тебя, который был Моим Наставником. В этом мире Ты его представитель. Заслуги Твои так возросли, что воплощения земные Твоего духа будут началом нового единения народов. Основание новых религий и соединение их с древними традициями будут задачей не только Твоей, но и всего Братства. Не оставляй уруса. Ему предназначен в этом мире долгий путь. Мир Тебе и благодарность, Мой земной Учитель! Через две тысячи лет Ты присоединишься к нашему Огненному Братству. </w:t>
      </w:r>
    </w:p>
    <w:p>
      <w:pPr>
        <w:pStyle w:val="Normal"/>
        <w:rPr/>
      </w:pPr>
      <w:r>
        <w:rPr/>
      </w:r>
    </w:p>
    <w:p>
      <w:pPr>
        <w:pStyle w:val="Normal"/>
        <w:rPr/>
      </w:pPr>
      <w:r>
        <w:rPr/>
        <w:t xml:space="preserve">172. Не спрашивайте во время пожара о том, что сгорело. Лучше помогите, чем можете, несчастным. Подробности происшедшего мало кого интересуют. Главное — умейте доверять будущему. Там все ваши богатства и ваши великие достижения. </w:t>
      </w:r>
    </w:p>
    <w:p>
      <w:pPr>
        <w:pStyle w:val="Normal"/>
        <w:rPr/>
      </w:pPr>
      <w:r>
        <w:rPr/>
        <w:t xml:space="preserve">Пусть сейчас люди посчитали себя, по недомыслию, вашими рабами. Хотя вы сами всегда считали их близкими и преданными друзьями. Спустя много лет они поймут, что это, по их представлению, рабство было лучшим временем их жизни. </w:t>
      </w:r>
    </w:p>
    <w:p>
      <w:pPr>
        <w:pStyle w:val="Normal"/>
        <w:rPr/>
      </w:pPr>
      <w:r>
        <w:rPr/>
      </w:r>
    </w:p>
    <w:p>
      <w:pPr>
        <w:pStyle w:val="Normal"/>
        <w:rPr/>
      </w:pPr>
      <w:r>
        <w:rPr/>
        <w:t xml:space="preserve">173. Сама наука приводит нас к неограниченному познанию. И то, что не вместимо современным умом, завтра станет нормой жизни. Процесс познавания будет все больше проникать в Тонкий Мир, общаясь и сотрудничая с его обитателями и включаясь в научные институты Тонкого Мира. Некоторых может удивить сама мысль о существовании научных изысканий в других мирах. Но знание оседает постепенно, как и время, на более низкие планы. </w:t>
      </w:r>
    </w:p>
    <w:p>
      <w:pPr>
        <w:pStyle w:val="Normal"/>
        <w:rPr/>
      </w:pPr>
      <w:r>
        <w:rPr/>
        <w:t>Возбуждение мозговых центров зависит от способности сердца вмещать токи Высших Миров, через которые это знание передается. Если для землян оно может быть преждевременным, то для высших цивилизаций это уже прошлое достижение. Мечтать о невообразимом — уже струна притяжения пока еще не доступных форм познания.</w:t>
      </w:r>
    </w:p>
    <w:p>
      <w:pPr>
        <w:pStyle w:val="Normal"/>
        <w:rPr/>
      </w:pPr>
      <w:r>
        <w:rPr/>
      </w:r>
    </w:p>
    <w:p>
      <w:pPr>
        <w:pStyle w:val="Normal"/>
        <w:rPr/>
      </w:pPr>
      <w:r>
        <w:rPr/>
        <w:t xml:space="preserve">174. Сумма действий и накопление сил выдвигают одного из многих тысяч выразителя дальнейшего развития идей Живой Этики. Но это вызывает враждебность и откровенную ненависть в среде так называемых рериховцев, потому что, по закостенению своего сознания, многие считают, что истинно только то, что давалось. Оно незыблемо и не обсуждаемо. Но если бы знали они, сколько грязи, клеветы и ненависти было вылито на Е.П. Блаватскую и Е.И. Рерих, когда были опубликованы их труды с указанием того, что они были навеяны или совершались в сотрудничестве с Великими Учителями. Человечество научилось таким изощренным методам унижения, что если бы с таким же успехом развивалась его духовная сторона, наука или искусство, то достижение иных кругов развития было бы досрочным. </w:t>
      </w:r>
    </w:p>
    <w:p>
      <w:pPr>
        <w:pStyle w:val="Normal"/>
        <w:rPr/>
      </w:pPr>
      <w:r>
        <w:rPr/>
        <w:t>Считая нас выскочками, и даже людьми настолько простыми, что можно назвать примитивными, интеллектуалы, замороченные интернет-зависимостью и избыточными поисками феноменов в необозримом пространстве электронной сети, никогда не вникали в тонкости Живой Этики. Но вслед за сворой недоброжелателей они громко заявляют свое: «Ату его!» — похожее на болотное кваканье или выделение пузырей метана. Любят у нас говорить: «Мы ребята смелые — семеро одного не боимся!» Но от этого задача, порученная такому «выскочке», не теряет своей ценности, в каких бы жизненных коллизиях он ни получал их и какими бы достоинствами и недостатками ни был наделен. Даже бродяга и разбойник могут принести благую весть.</w:t>
      </w:r>
    </w:p>
    <w:p>
      <w:pPr>
        <w:pStyle w:val="Normal"/>
        <w:rPr/>
      </w:pPr>
      <w:r>
        <w:rPr/>
      </w:r>
    </w:p>
    <w:p>
      <w:pPr>
        <w:pStyle w:val="Normal"/>
        <w:rPr/>
      </w:pPr>
      <w:r>
        <w:rPr/>
        <w:t>175. В навязываемой нам модели демократических преобразований свободной воли нет. Такая тонкая диктатура, пронизывающая все сферы жизни, не оставляет даже места для свободомыслия. Парадокс, но во времена сталинизма было больше внутренней свободы, чем у тех, кто сейчас пытается привить нам купленные Западом болотные площади и майданы, выдавая их за волеизъявление народа. На самом деле, это попытка смены власти и совершения государственного переворота на деньги иностранных государств. Пытающиеся показать себя благородными рыцарями без страха и упрека реально оказываются агентами влияния иностранных разведок, следуя указке тех, кто больше платит. Долларовая прививка заразила многих политиков.</w:t>
      </w:r>
    </w:p>
    <w:p>
      <w:pPr>
        <w:pStyle w:val="Normal"/>
        <w:rPr/>
      </w:pPr>
      <w:r>
        <w:rPr/>
      </w:r>
    </w:p>
    <w:p>
      <w:pPr>
        <w:pStyle w:val="Normal"/>
        <w:rPr/>
      </w:pPr>
      <w:r>
        <w:rPr/>
        <w:t xml:space="preserve">176. В неожиданности нельзя применить ложь. В неожиданности не проявляется сожаление. Испытание неожиданностью самое эффективное. </w:t>
      </w:r>
    </w:p>
    <w:p>
      <w:pPr>
        <w:pStyle w:val="Normal"/>
        <w:rPr/>
      </w:pPr>
      <w:r>
        <w:rPr/>
        <w:t xml:space="preserve">Развитие сознания может быть двояко. Либо учитель занимается с учениками по специальной программе, расширяющей мышление и образное представление, либо ученик просто следует за учителем, находясь с ним в аурическом контакте и наблюдая за ним, изредка задавая вопросы. Творческий вихрь изменяет поток энергий, превращая из обыденных привычных токов в мощь вдохновения каждое мгновение участия энергий в труде. И поверьте, что второй способ ценнее. Тем более что иногда учитель сам захочет объяснить ситуационные моменты, и даже рассказать нечто, что соответствует этому явлению. </w:t>
      </w:r>
    </w:p>
    <w:p>
      <w:pPr>
        <w:pStyle w:val="Normal"/>
        <w:rPr/>
      </w:pPr>
      <w:r>
        <w:rPr/>
      </w:r>
    </w:p>
    <w:p>
      <w:pPr>
        <w:pStyle w:val="Normal"/>
        <w:rPr/>
      </w:pPr>
      <w:r>
        <w:rPr/>
        <w:t xml:space="preserve">177. Кинжал врага остановит Наша рука. И яд Конрада не подействует, если есть в сердце противоядие в виде благодати. Пусть радуга сил соберется в серебро моста в будущее. По нему можно пройти даже ночью. Тьма не сможет омрачить силы света. Преданность лишь усиливает устремление, а цель дает лучу его светить даже из-за гор. Отдаем Учителю силу своей жизни. Идем, зная все опасности, как путник, овладевший горными тропами. </w:t>
      </w:r>
    </w:p>
    <w:p>
      <w:pPr>
        <w:pStyle w:val="Normal"/>
        <w:rPr/>
      </w:pPr>
      <w:r>
        <w:rPr/>
        <w:t xml:space="preserve">Знаем, как тяжело. Знаем, как трудно одолевать природу инертного сидения. Не говорите вслух о своих болезнях и планах, чтобы не были усугублены ни те, ни другие. Друзей берегите, а случайных прохожих или тех, кто пришел, чтобы использовать ваше окружение, лучше отваживайте. Много суесловия и пустозвонства вокруг. Имейте мужество отказывать праздноскучающим посетителям, нашедшим для себя бесплатную базу отдыха. Не церемоньтесь с теми, кто с вами ведет себя бесцеремонно. Право хозяина свято. Его не могут поколебать даже скачущие на чужих плечах самозванцы, утверждающие, что эта земля завещана им самим Владыкой. Вопрос — каким? Ведь многие считают одну и ту же территорию своей, включая животных и преступников. А земля как-то сама решает вопросы своей принадлежности, стряхивая с себя все эти микроорганизмы в корзину времени. </w:t>
      </w:r>
    </w:p>
    <w:p>
      <w:pPr>
        <w:pStyle w:val="Normal"/>
        <w:rPr/>
      </w:pPr>
      <w:r>
        <w:rPr/>
        <w:t xml:space="preserve">Дух ведает справедливостью. И как в случае с Коксой, так и в Уймон послан с целью гармонизировать пространство. И на этот раз — всей Долины через пирамиду. Скажу, как включить ее, когда срок подойдет. А пока идет облучение красотой через Ярино творчество. Смирился немного, соприкасаясь с токами дисциплинирующими, ее буйный норов. Но для секретаря и гида лучшего человека нет. Умение ее зажигать людей, пробуждая в них интерес к жизни, — важнейшая работа по растворению тумана обыденности и по изменению представлений о другой жизни в людях, заросших в рутине крестьянских забот. Но таких людей нужно постоянно держать в узде определенных обязанностей. </w:t>
      </w:r>
    </w:p>
    <w:p>
      <w:pPr>
        <w:pStyle w:val="Normal"/>
        <w:rPr/>
      </w:pPr>
      <w:r>
        <w:rPr/>
        <w:t>Круг сложен не случайно. Он собирался веками. И тьма будет пытаться разбить его самыми мелкими ударами, как это случилось с В. Бесхозяйственность во всем сделала свое дело. И крайне обидно от того, что желание власти заслонило сознание важности дела. Назвав участие в нашей программе рабством, он сам себе определил уровень сознания.</w:t>
      </w:r>
    </w:p>
    <w:p>
      <w:pPr>
        <w:pStyle w:val="Normal"/>
        <w:rPr/>
      </w:pPr>
      <w:r>
        <w:rPr/>
      </w:r>
    </w:p>
    <w:p>
      <w:pPr>
        <w:pStyle w:val="Normal"/>
        <w:rPr/>
      </w:pPr>
      <w:r>
        <w:rPr/>
        <w:t xml:space="preserve">178. Со всех стран земного шара идут сообщения о желании хоть чем-то помочь. И это хороший знак, указывающий на то, что люди ищут приложения своим силам в желании помочь самому Братству. Пусть не всегда умело, пусть в своем узком понимании, они осознают важность сотрудничества. И все же есть необходимость для них участвовать в грандиозном эксперименте под названием «Мировая Община». </w:t>
      </w:r>
    </w:p>
    <w:p>
      <w:pPr>
        <w:pStyle w:val="Normal"/>
        <w:rPr/>
      </w:pPr>
      <w:r>
        <w:rPr/>
        <w:t>Сердца тянутся к сердцам. Где же им бедным согреться, если под маской чопорности и этикета скрывается отсутствие этики? Сердце сердцу весть подает. И если много любящих сердец собирается, то праздник духа неизбежен.</w:t>
      </w:r>
    </w:p>
    <w:p>
      <w:pPr>
        <w:pStyle w:val="Normal"/>
        <w:rPr/>
      </w:pPr>
      <w:r>
        <w:rPr/>
      </w:r>
    </w:p>
    <w:p>
      <w:pPr>
        <w:pStyle w:val="Normal"/>
        <w:rPr/>
      </w:pPr>
      <w:r>
        <w:rPr/>
        <w:t xml:space="preserve">179. «Пожалевший о своей работе на великое Служение, кончает возможности приближения». Люди сами закрывают себе вход в Мир Радости, подменяя минутными увлечениями постоянство общения с Высокой Силой. Конечно, ее напряжение может довести до истерики. Но нужно уметь перестраиваться в применении своих возможностей. А пустое снование есть лишь бегство от самого себя. </w:t>
      </w:r>
    </w:p>
    <w:p>
      <w:pPr>
        <w:pStyle w:val="Normal"/>
        <w:rPr/>
      </w:pPr>
      <w:r>
        <w:rPr/>
      </w:r>
    </w:p>
    <w:p>
      <w:pPr>
        <w:pStyle w:val="Normal"/>
        <w:rPr/>
      </w:pPr>
      <w:r>
        <w:rPr/>
        <w:t xml:space="preserve">180. Сокровенное скройте в складках рабочей одежды. Назовите день утомления днем отдыха и на следующий постарайтесь поднять планку труда на новую высоту. И не страшитесь напряжения творчества, которое, как вольтова дуга, будет освещать вам путь в темени буден. </w:t>
      </w:r>
    </w:p>
    <w:p>
      <w:pPr>
        <w:pStyle w:val="Normal"/>
        <w:rPr/>
      </w:pPr>
      <w:r>
        <w:rPr/>
        <w:t>Мы перешли рубеж. Мы шагнули через порог привратного пространства Сатьи. И, устремляясь к Свету, не забудьте говорить своим единомышленникам правду, духом продиктованную. За правду нельзя осудить. Ведь это не ругательство — указывать на мерзость недостойного поведения. Можно долго терпеть. Можно долго ждать превращения недостатков в достоинства. Можно, наконец, простить духу его неуклюжие качества. Но отгоните дыхание предательства, ибо можно сразу почуять от человека зловоние, потому что не Братству служит он, но себе и тому, кто управляет им, натягивая вожжи воли того, кого однажды оседлали. Одержание многолико и не всегда постоянно. Одоление чужой воли требует усилий. Нельзя плыть по течению. Но многие всю жизнь только тем и заняты, что ищут быстрые потоки, на волне которых можно обманом попасть в рай.</w:t>
      </w:r>
    </w:p>
    <w:p>
      <w:pPr>
        <w:pStyle w:val="Normal"/>
        <w:rPr/>
      </w:pPr>
      <w:r>
        <w:rPr/>
      </w:r>
    </w:p>
    <w:p>
      <w:pPr>
        <w:pStyle w:val="Normal"/>
        <w:rPr/>
      </w:pPr>
      <w:r>
        <w:rPr/>
        <w:t xml:space="preserve">181. Представители многих стихий находятся в земных условиях и в физическом теле, обладая способностью невидимости, внушая людям, забредшим в их пределы, что здесь никого нет. Но, имея хорошо развитые астральные тела, они способны жить одновременно в двух мирах, находясь на их границе. Некоторым людям эльфы, гномы или русалки показываются, и даже берут их с собой в свой удивительный мир. </w:t>
      </w:r>
    </w:p>
    <w:p>
      <w:pPr>
        <w:pStyle w:val="Normal"/>
        <w:rPr/>
      </w:pPr>
      <w:r>
        <w:rPr/>
        <w:t xml:space="preserve">Совсем недавно появилась информация о человеке, который более двадцати лет провел у лесных эльфов. Он подробно рассказывает о жизнеустройстве этих существ, живущих в основном в горных недоступных долинах. Умение находить понимание даже с самыми свирепыми животными отличает их от людей, которые воспринимают животный мир как дичь, не сожалея об убитых душах и не задумываясь о том, что мир животных так многообразен и необычен. Эльфы научили человека разговаривать с камнями, деревьями и травами, открыв их целительную мощь, которая превосходит искусственно созданные химические препараты. Эльфы — великие целители. Познав однажды и продолжая познавать тайны растительного мира, они открывают его с иной стороны, чем земные ученые. Последние изучают тело растений, а эльфы установили контакт с духом растительного мира и сами управляют процессами его роста и изменений. Они не вторгаются в механизмы ДНК растений, но умеют убедить душу того или иного дерева или цветка изменить состав питательного сока или смолы в сторону повышения содержания целебных веществ. </w:t>
      </w:r>
    </w:p>
    <w:p>
      <w:pPr>
        <w:pStyle w:val="Normal"/>
        <w:rPr/>
      </w:pPr>
      <w:r>
        <w:rPr/>
        <w:t xml:space="preserve">Создание из деревьев целых лабораторий утончения, когда кедр может наполовину расти на земле, а верхней частью — в Тонком Мире, есть продолжение темы уплотненного астрала, который уже переходит в сферу человеческих существ. </w:t>
      </w:r>
    </w:p>
    <w:p>
      <w:pPr>
        <w:pStyle w:val="Normal"/>
        <w:rPr/>
      </w:pPr>
      <w:r>
        <w:rPr/>
        <w:t xml:space="preserve">Даже алхимики средневековья знали, что растение оставляет слепок в пространстве и что после уничтожения этот фантом можно привлечь и вернуть к жизни в полной мере очарования. </w:t>
      </w:r>
    </w:p>
    <w:p>
      <w:pPr>
        <w:pStyle w:val="Normal"/>
        <w:rPr/>
      </w:pPr>
      <w:r>
        <w:rPr/>
        <w:t>Работа с Тонким Миром давно уже имела плодотворное сотрудничество. Ранняя Атлантида знала прозрачность отношений и отсутствие границ с другими мирами — до появления Сатаны на Земле, когда был возведен между сферами настоящий железный занавес, аспидная оболочка неверия в существование Миров Высших и в жизнь на других планах. И до сих пор мы страдаем от этого наследия, которое весь мир превращает в мракобесие развращенности и безумия свободной воли. А мы можем этому противопоставить лишь свою собственную совесть и чистоту.</w:t>
      </w:r>
    </w:p>
    <w:p>
      <w:pPr>
        <w:pStyle w:val="Normal"/>
        <w:rPr/>
      </w:pPr>
      <w:r>
        <w:rPr/>
      </w:r>
    </w:p>
    <w:p>
      <w:pPr>
        <w:pStyle w:val="Normal"/>
        <w:rPr/>
      </w:pPr>
      <w:r>
        <w:rPr>
          <w:lang w:val="en-US"/>
        </w:rPr>
        <w:t>182</w:t>
      </w:r>
      <w:r>
        <w:rPr/>
        <w:t>. Европу покинула святость. Европу оставил рассудок. Вакханалия сексуального безумия захлестнула все слои общества. И даже дети втянуты в эти содомические извращения по созданию союза сексуальных меньшинств. Превращение всех и вся в геев, лесбиянок и множество других мерзких существ успешно реализуется. Отмена института материнства и отцовства и указание в документах вместо них: «родитель один» и «родитель два» — а также изъятие такой графы, как «пол», приведет Европу не то что в объятия исламистского экстремизма, но вообще сотрет с лица земли сами европейские нации. Святое святых, семья, отменяется в его христианском понимании. Вот уж, воистину, бесы вошли в сердца и дома европейцев.</w:t>
      </w:r>
    </w:p>
    <w:p>
      <w:pPr>
        <w:pStyle w:val="Normal"/>
        <w:rPr/>
      </w:pPr>
      <w:r>
        <w:rPr/>
      </w:r>
    </w:p>
    <w:p>
      <w:pPr>
        <w:pStyle w:val="Normal"/>
        <w:rPr/>
      </w:pPr>
      <w:r>
        <w:rPr/>
        <w:t xml:space="preserve">183. Не ждите Спасителя для одного народа. И то, что апостолы вложили в уста Христа фразу: «Я пришел к народу израильскому», — было не больше чем натяжкой и дополнительным аргументом в пользу объявленной его избранности. Просто для эпохи Рыб, которую возглавлял и вел народ иудейский, нужна была космическая жертва, которую этот народ и принес своим лунным богам. </w:t>
      </w:r>
    </w:p>
    <w:p>
      <w:pPr>
        <w:pStyle w:val="Normal"/>
        <w:rPr/>
      </w:pPr>
      <w:r>
        <w:rPr/>
        <w:t xml:space="preserve">Достижения эпохи Рыб мы до сих пор испытываем на себе в виде биржевых спекуляций, разрушительных войн и природных катаклизмов, а также в виде воскресшего по всему западному миру наследия Содома и Гоморры, за что и были уничтожены эти процветающие города. </w:t>
      </w:r>
    </w:p>
    <w:p>
      <w:pPr>
        <w:pStyle w:val="Normal"/>
        <w:rPr/>
      </w:pPr>
      <w:r>
        <w:rPr/>
        <w:t xml:space="preserve">Европа вымирает. И пришедший Мессия не произведет на нее никакого впечатления, потому что она прошла точку невозврата. К славянам вернутся земли, некогда у них отобранные и им принадлежавшие во времена империи Рамы, единого евразийского государства. </w:t>
      </w:r>
    </w:p>
    <w:p>
      <w:pPr>
        <w:pStyle w:val="Normal"/>
        <w:rPr/>
      </w:pPr>
      <w:r>
        <w:rPr/>
        <w:t xml:space="preserve">Придет Он — и не узнают Его в теле человеческом, говоря друг другу: «Разве может этот плотник быть Спасителем рода человеческого?» Ведь так уже было в истории мира. И разве не возможно такое повторение? По праву верить свободно, не узнают в Нем Сына Божьего. И великою тишиною скромности скроется Лицо Спасителя, несущего на Себе скорбь прошлых страданий. Но распинать Его будут по-иному: клеветой, выдумками и мерзостью сплетен, привязав к кресту этого времени и пространства. А Спаситель пришел не для одного народа, не для одной планеты, но ради спасения нашего космоса — маленькой вселенной, затерянной в беспредельных полях Млечного Пути. </w:t>
      </w:r>
    </w:p>
    <w:p>
      <w:pPr>
        <w:pStyle w:val="Normal"/>
        <w:rPr/>
      </w:pPr>
      <w:r>
        <w:rPr/>
      </w:r>
    </w:p>
    <w:p>
      <w:pPr>
        <w:pStyle w:val="Normal"/>
        <w:rPr/>
      </w:pPr>
      <w:r>
        <w:rPr>
          <w:lang w:val="en-US"/>
        </w:rPr>
        <w:t>184</w:t>
      </w:r>
      <w:r>
        <w:rPr/>
        <w:t xml:space="preserve">. «Умейте скрыть имена». Умейте утонуть в пространстве. Маска безвестности всегда предпочтительнее помпезной популярности. Давая дорогу глупым, научитесь не затворять дверей. Наблюдая за неповоротливыми, сдержите раздражение. Избрав себе спутников, не спешите с ними расставаться. Нетерпеливых остудите тем, чтобы они научились ладить с другими. Высокомерных исправляйте черной работой. Тех, кто хочет подкупить вас, посылайте поучиться у природы и у солнца. Получая дар, не прячьте его в суму присвоений. Для всего мира он предназначен. Золото и серебро тускнеют без ухода за ними, а дар пропадает без каждодневного труда. Касаясь пера, знайте, что луч стекает через пальцы — невидимый и огненный ток творчества. Вдохновленные Небом, дайте и другим глоток небесной свежести. Пусть вихрь кармы отнесет прочь сухие листья с древа нашего. Весна вырастит новые листья и цветы. Не засохнет сад наш. А Серебряное Древо, уходящее в небеса кроной своей, никогда не покинет это место. </w:t>
      </w:r>
    </w:p>
    <w:p>
      <w:pPr>
        <w:pStyle w:val="Normal"/>
        <w:rPr/>
      </w:pPr>
      <w:r>
        <w:rPr/>
        <w:t>Можно искать места силы и благодати. Но можно самим общим сердечным устремлением создавать атмосферу Дома Нашего. Дом Наш будет стоять, пока жизнь человеческая вращается вокруг. Каменное кольцо будет символом Твердыни Духа. Строим не гостиницу или турбазу для скучающей публики, но пристань духовную для омраченных душ. Но не каждого можно принять с открытым сердцем. Незваные гости оправдывают свой статус, приезжая даже не в одиночестве, но с целой командой таких же, как и они, людей, вызывающих недоумение.</w:t>
      </w:r>
    </w:p>
    <w:p>
      <w:pPr>
        <w:pStyle w:val="Normal"/>
        <w:rPr/>
      </w:pPr>
      <w:r>
        <w:rPr/>
      </w:r>
    </w:p>
    <w:p>
      <w:pPr>
        <w:pStyle w:val="Normal"/>
        <w:rPr/>
      </w:pPr>
      <w:r>
        <w:rPr/>
        <w:t>185. Лучше поношенье тьмы, чем улыбка ее одобрения. Серьезное препятствие миновали. Но атаки ярости будут повторяться и мешать делам нашим. Если приватизация Дома Нашего провалилась, то желание собирать артефакты осталось. Не напоминает ли часом это вам эпизоды из многих других эпох, когда иезуиты завладели камнем и пытались отыскать меч Архангела Михаила, который доверен был Жанне Дарк? Ватикан до сих пор хранит древнейшие амулеты и инструменты фараона Эхнатона, которые ему вручил Сам Владыка Солнца. Но все это бесполезно в руках глупцов и властолюбцев. Им нужно влияние на людей, но его-то как раз и нет. Крестьянская среда не устраивает снобов. Они могут терпеть общество людей такого рода лишь в качестве слуг.</w:t>
      </w:r>
    </w:p>
    <w:p>
      <w:pPr>
        <w:pStyle w:val="Normal"/>
        <w:rPr/>
      </w:pPr>
      <w:r>
        <w:rPr/>
      </w:r>
    </w:p>
    <w:p>
      <w:pPr>
        <w:pStyle w:val="Normal"/>
        <w:rPr/>
      </w:pPr>
      <w:r>
        <w:rPr/>
        <w:t xml:space="preserve">186. Следуя правилам постоянства, выработаем у себя качества творца, а не потребителя информации, для которого все равно, что читать. Такая интеллектуальная всеядность лишает сознание ориентиров. Оно не способно разобраться, где же в этой взбитой мешанине информации самые лакомые куски. Или самое ценное хранит пар, поднимающийся над котлом познания? Но запахом сыт не будешь. Одно утешает — что ум, переполненный ложными знаниями, наконец-то научится различать истинное от ложного и подойдет к порогу необходимости, начиная долгий и сложный процесс распознавания, который психология именует интуицией. Но психология даже не знает, что все, что формирует сознание на земле, складывается путем проб и ошибок, неудач и достижений из необозримого опыта, который принимает и отметает подробности познания, складывая в отдельные сосуды спелые и пустые зерна, отвевая мякину фантазий, небылиц и анекдотов, хотя и в них содержатся полезные составляющие общего знания. </w:t>
      </w:r>
    </w:p>
    <w:p>
      <w:pPr>
        <w:pStyle w:val="Normal"/>
        <w:rPr/>
      </w:pPr>
      <w:r>
        <w:rPr/>
        <w:t xml:space="preserve">Развитие Орлиного Глаза не требует полетов над всеми явлениями. Наоборот, только в гуще событий, в руде человеческих отношений, можно отыскать алмазное зерно преимущества истины над невежеством. Главное и основное — не терять интереса к жизни. Если есть энтузиазм познания, душа будет вбирать в себя опыт событий, как будто бы далеко отстоящих друг от друга, но, на самом деле, схожих и необходимых в каких-то иных, пока не известных нам условиях. Дерзайте — и знание откроется вам широко. </w:t>
      </w:r>
    </w:p>
    <w:p>
      <w:pPr>
        <w:pStyle w:val="Normal"/>
        <w:rPr/>
      </w:pPr>
      <w:r>
        <w:rPr/>
      </w:r>
    </w:p>
    <w:p>
      <w:pPr>
        <w:pStyle w:val="Normal"/>
        <w:rPr/>
      </w:pPr>
      <w:r>
        <w:rPr/>
        <w:t xml:space="preserve">187. Научитесь ничему не смущаться и сохранять присутствие духа. Нужно быть готовыми к разного рода выходкам разбогатевших особ, не понимающих роли и важности нашего труда. Многим нужны просто беспрекословные исполнители их воли. </w:t>
      </w:r>
    </w:p>
    <w:p>
      <w:pPr>
        <w:pStyle w:val="Normal"/>
        <w:rPr/>
      </w:pPr>
      <w:r>
        <w:rPr/>
        <w:t>Обрати внимание на таких Салтычих местного розлива и научись отстаивать свое положение и достоинство. Иметь трудовой опыт совсем не плохо. И не нужно считать оскорблением прозвище «плотник». Ведь и Владыка Христос не гнушался этим занятием. Так же и каждый из Братьев в совершенстве владеет одним или несколькими ремеслами. Особенно этим знаменит Брат Р., заступивший на пост Великого Владыки, или двадцать пятого Царя Царства Шамбалы. Но главой Жемчужного Острова остается Высочайшая и Величайшая Богиня-Дэви, Матерь нашего Мира в лице Матери Агни Йоги.</w:t>
      </w:r>
    </w:p>
    <w:p>
      <w:pPr>
        <w:pStyle w:val="Normal"/>
        <w:rPr/>
      </w:pPr>
      <w:r>
        <w:rPr/>
      </w:r>
    </w:p>
    <w:p>
      <w:pPr>
        <w:pStyle w:val="Normal"/>
        <w:rPr/>
      </w:pPr>
      <w:r>
        <w:rPr/>
        <w:t xml:space="preserve">188. Твердым возмущением духа действуем. Пусть ковчег познания в суровости переносится, а не в легкомыслии. Пусть обвиняют вас в напраслине и клевете. Но мы знаем, какой вред был нанесен здоровью приходом печального груза. Нет сомнения в том, что это рука Конрада. Мы не страшимся врага и не бежим от него. Но если бы знамена тьмы водрузились в Доме Нашем, то лучше было бы его оставить. Так уже было во времена розенкрейцеров, когда Владыка вынужден был покинуть орден при появлении в нем К. </w:t>
      </w:r>
    </w:p>
    <w:p>
      <w:pPr>
        <w:pStyle w:val="Normal"/>
        <w:rPr/>
      </w:pPr>
      <w:r>
        <w:rPr/>
        <w:t>Множество встреч назначено. Множество душ стремится. Магнит живого сапфира творит токи притяжения. Когда духовная радиация истекает, многие воспринимают ее облучение как благо.</w:t>
      </w:r>
    </w:p>
    <w:p>
      <w:pPr>
        <w:pStyle w:val="Normal"/>
        <w:rPr/>
      </w:pPr>
      <w:r>
        <w:rPr/>
      </w:r>
    </w:p>
    <w:p>
      <w:pPr>
        <w:pStyle w:val="Normal"/>
        <w:rPr/>
      </w:pPr>
      <w:r>
        <w:rPr/>
        <w:t xml:space="preserve">189. Использование солнечной энергии и превращение ее в электричество было необычайно развито в Атлантиде. Существовали громадные солнечные станции, поставляющие электричество по всему земному шару. В некоторых местах Южной Америки были обнаружены громадные тоннели со стекловидным покрытием. Эти тоннели имели идеально круглую форму, словно огромный провод. При помощи огромных вогнутых зеркал солнечный свет сгущался, фокусируясь и нагревая не менее гигантские шары, от которых собранная плазма отправлялась по тоннелям к пользователям. Так же свет передавался через зеркала при помощи луча в кристаллы, стоявшие на кораблях и виманах, которые двигались на этой энергии. </w:t>
      </w:r>
    </w:p>
    <w:p>
      <w:pPr>
        <w:pStyle w:val="Normal"/>
        <w:rPr/>
      </w:pPr>
      <w:r>
        <w:rPr/>
      </w:r>
    </w:p>
    <w:p>
      <w:pPr>
        <w:pStyle w:val="Normal"/>
        <w:rPr/>
      </w:pPr>
      <w:r>
        <w:rPr/>
        <w:t>190. Не стыдись себя и своих деяний. Время рассудит, кто прав был в своих утверждениях. Пробираясь через дебри враждебности, дело наше растет. Призыв к действию услышан. И все решения по детям можно считать реализацией наших усилий. Это касается как закона Димы Яковлева, так и борьбы с педофилией. Пусть Европа сходит с ума. Но мы должны думать о будущем России: иначе последние крохи традиций Аркторуссии будут выброшены в беспамятство. Если современные государственные деятели говорят, что нашей стране двадцать лет, то мы ответим, что короток век у таких страдающих амнезией. Русь как государство насчитывает свыше четырехсот тысяч лет. И этим можно гордиться.</w:t>
      </w:r>
    </w:p>
    <w:p>
      <w:pPr>
        <w:pStyle w:val="Normal"/>
        <w:rPr/>
      </w:pPr>
      <w:r>
        <w:rPr/>
      </w:r>
    </w:p>
    <w:p>
      <w:pPr>
        <w:pStyle w:val="Normal"/>
        <w:rPr/>
      </w:pPr>
      <w:r>
        <w:rPr/>
        <w:t>191. Людей принимая, ты не спеши увидеть в них близких друзей иль сотрудников. Пусть цепь испытаний проверит пригодность их к нашему делу. По этому будем судить о ценности каждого из сотрудников. Зачем же нам ждать вестника, окрашивая каждого встречного в краски предположений? Готовы поверить, но время само расставляет приоритеты. Сначала примите все виды внимания, поощряя и делая замечания, и на этой основе делайте вывод. Старанье и преданность пусть станут признаком приобщения к нашим усильям. Явите терпенье, но пресекайте любое неуваженье к ближайшему кругу. В ком нет красоты и подчиненья, тому укажите на дверь. Пусть собственный строят ашрам.</w:t>
      </w:r>
    </w:p>
    <w:p>
      <w:pPr>
        <w:pStyle w:val="Normal"/>
        <w:rPr/>
      </w:pPr>
      <w:r>
        <w:rPr/>
      </w:r>
    </w:p>
    <w:p>
      <w:pPr>
        <w:pStyle w:val="Normal"/>
        <w:rPr/>
      </w:pPr>
      <w:r>
        <w:rPr/>
        <w:t xml:space="preserve">192. Лишь по чистым каналам устремленье быстро достигает цели. Если есть препоны, то течение может усиливаться в своем напряжении. Но оно превосходит ровное течение, создавая пульсации и перемену токов. Взлет и падение поддерживают баланс отдачи и накопления сил. Амплитуда изменений поддерживает жизнь физическую. Когда узнанное откладывается в Чаше для кристаллизации, оно освобождает место для нового постижения. </w:t>
      </w:r>
    </w:p>
    <w:p>
      <w:pPr>
        <w:pStyle w:val="Normal"/>
        <w:rPr/>
      </w:pPr>
      <w:r>
        <w:rPr/>
        <w:t>Насыщение сознания вестью определяется либо кипением отторжения, либо пустотой умиротворения, которое предшествует появлению нового интереса к определенной теме. Но будем внимательны к словам. В них может быть зашифровано послание, о котором не знает даже тот, кто произнес его.</w:t>
      </w:r>
    </w:p>
    <w:p>
      <w:pPr>
        <w:pStyle w:val="Normal"/>
        <w:rPr/>
      </w:pPr>
      <w:r>
        <w:rPr/>
      </w:r>
    </w:p>
    <w:p>
      <w:pPr>
        <w:pStyle w:val="Normal"/>
        <w:rPr/>
      </w:pPr>
      <w:r>
        <w:rPr>
          <w:lang w:val="en-US"/>
        </w:rPr>
        <w:t>19</w:t>
      </w:r>
      <w:r>
        <w:rPr/>
        <w:t xml:space="preserve">3. Следите за силой. Наблюдайте, как она наполняет вас, вымывая ваши болезни и возобновляя первозданную основу всеначалия. Просто следите, не сопровождая эмоциями или набегающими мысленными картинками. Представьте себя стоящим на белой высокой башне на берегу моря, где вода борется с ветром и землей. Ваши стихии в вас пусть сами находят согласие, а вы лишь помогите им своей гармонией и ощущением космического покоя. </w:t>
      </w:r>
    </w:p>
    <w:p>
      <w:pPr>
        <w:pStyle w:val="Normal"/>
        <w:rPr/>
      </w:pPr>
      <w:r>
        <w:rPr/>
        <w:t>Ведь в каждом из людей живет космочеловек — Великий Пуруша, зерно которого вы носите в себе как знак отличия от тех существ, которые зародились в недрах этого земного мира. Но это отличие не окрашивайте негативом и разделенностью. Каждая травинка и цветок под окном выполняют свою задачу предназначения. А род человеческий, наверное, имеет пользу даже в самом низшем своем проявлении. Но живое человечество не сравнивают с нелюдями, принявшими человекообразие, но овладевшими лишь оболочкой, а не внутренним миром, потому что они лишены души. Кали-Юга как этап восстановления справедливости во всех царствах потому так и тяжка, что в ней скрещиваются интересы правых и неправых, чистых и нечистых. А полчища адовы вышли на поверхность и смешались с живыми людьми. Поэтому мы и видим восстания, революции и войны на изломе эпох. Масса невинных людей гибнет в угоду доктрине мальтузианства.</w:t>
      </w:r>
    </w:p>
    <w:p>
      <w:pPr>
        <w:pStyle w:val="Normal"/>
        <w:rPr/>
      </w:pPr>
      <w:r>
        <w:rPr/>
      </w:r>
    </w:p>
    <w:p>
      <w:pPr>
        <w:pStyle w:val="Normal"/>
        <w:rPr/>
      </w:pPr>
      <w:r>
        <w:rPr/>
        <w:t xml:space="preserve">194. Авакара есть огненно устремленный. Степень высока, учитывая, что после нее наступает Аватара. Много непонятных слов вращается в Тонком Мире. Не произносимые тысячи лет, они все же вращаются в пределах Земли, дополняя Хронику Акаши. Но однажды, как молитвы на забытом языке, звучащие, как вечная музыка сфер, они находят наши сердца и входят в наши души, неожиданно переведенные на современный язык, словно ты сам сочинил их. Но, может быть, так оно и есть. </w:t>
      </w:r>
    </w:p>
    <w:p>
      <w:pPr>
        <w:pStyle w:val="Normal"/>
        <w:rPr/>
      </w:pPr>
      <w:r>
        <w:rPr/>
        <w:t>А творчества вихрь не смиряется никогда, храня в своем центре то высочайшее напряжение вдохновения, которое однажды дало возможность прикоснуться к порогу Огненных Сфер, как это было описано в стихотворении Пушкина «Пророк», ставшем вершиной русской поэзии, а на самом деле, описывающем реальный факт преображения и видений Великого Пророка Мохаммеди, случившихся на пути из Медины к Каабе. И сама книга Его наставлений, аль-Коран, была надиктована Архангелом Гавриилом в течение долгого времени после встречи с Ним на горе Хира. Величайшая мудрая книга, изложенная поэтическим языком высочайшего уровня. И даже в переводе она возжигает сознание, что и случилось с нашим Александром Сергеевичем, когда он настолько прочувствовал силу события пророка, что так вдохновенно изложил его, создав шедевр мирового уровня. Это и было то состояние огненноустремленности, которое возжигает все пространство вокруг. Напитанное огнем радости, оно способно в таком состоянии проявлять начертания, совершенные взмахом руки или посоха.</w:t>
      </w:r>
    </w:p>
    <w:p>
      <w:pPr>
        <w:pStyle w:val="Normal"/>
        <w:rPr/>
      </w:pPr>
      <w:r>
        <w:rPr/>
      </w:r>
    </w:p>
    <w:p>
      <w:pPr>
        <w:pStyle w:val="Normal"/>
        <w:rPr/>
      </w:pPr>
      <w:r>
        <w:rPr/>
        <w:t xml:space="preserve">195. «Как красиво вам уйти в горы для сосредоточения. Малое число сотрудников может ручаться за успех». От удачи зависит счастье мира. Нужно поделиться красотой познанного, а не прозябать в стенах скромности. Конечно, сосредоточение лучше всего в горах. Но нужно дух тренировать на публичность. Конечно, это тяжело когда стрелы чрезмерного любопытства вонзаются в щит щитовидной железы. Но нельзя отречься от удачи. У людей есть единственная надежда на то, что в миру пребывают как ученики Великих Учителей, так и ученики учеников разной степени. Классификация их многообразна и отчасти указана в Живой Этике, в книге «Агни Йога». </w:t>
      </w:r>
    </w:p>
    <w:p>
      <w:pPr>
        <w:pStyle w:val="Normal"/>
        <w:rPr/>
      </w:pPr>
      <w:r>
        <w:rPr/>
        <w:t>Наша задача — развитие сердца. Мы разогреваем Чашу до состояния огненной устремленности.</w:t>
      </w:r>
    </w:p>
    <w:p>
      <w:pPr>
        <w:pStyle w:val="Normal"/>
        <w:rPr/>
      </w:pPr>
      <w:r>
        <w:rPr/>
      </w:r>
    </w:p>
    <w:p>
      <w:pPr>
        <w:pStyle w:val="Normal"/>
        <w:rPr/>
      </w:pPr>
      <w:r>
        <w:rPr/>
        <w:t xml:space="preserve">196. Разлука с вознесенным Учителем не омрачила Иоанна. Наоборот, он постоянно слышал голос любимого Учителя, отвечающий на самые потаенные его мысли и возникающие в глубине сознания вопросы. </w:t>
      </w:r>
    </w:p>
    <w:p>
      <w:pPr>
        <w:pStyle w:val="Normal"/>
        <w:rPr/>
      </w:pPr>
      <w:r>
        <w:rPr/>
        <w:t>Круг учеников не распался, но сплотился. А главою стал Петр, на которого перед вознесением указал Иешуа, отметив его преданность и неотступность, не упоминая при этом случая во дворе тюрьмы, когда тот, сидя у костра вместе со стражей, трижды отрекся от Учителя. Но после этого случая Петр стал другим. Воистину, он обрел крепость камня. В нем появилась такая твердая вера, которая была похожа на монолит, скристаллизованный из молитв, устремлений и подвижничества.</w:t>
      </w:r>
    </w:p>
    <w:p>
      <w:pPr>
        <w:pStyle w:val="Normal"/>
        <w:rPr/>
      </w:pPr>
      <w:r>
        <w:rPr/>
      </w:r>
    </w:p>
    <w:p>
      <w:pPr>
        <w:pStyle w:val="Normal"/>
        <w:rPr/>
      </w:pPr>
      <w:r>
        <w:rPr/>
        <w:t>197. Многие бы посчитали за честь быть прислугой в Доме Нашем. Но не каждому можно поручить это. Не каждому можно оказать кредит доверия. Лишь на расстоянии можно увидеть, как велика такая возможность. А ушедшему нужно будет пройти не один круг, для того чтобы возвратиться за общий стол. Утраченное приходит к тем, кто к этому устремлен, а не вредит в своей гордыне тому, кто открыл его для мира. Под крылом вдохновения рождаются как полезные, так и вредные явления. Из черных яиц выходят белые лебеди, а из белых — крокодилы. Не будем никого замазывать краской предосудительности. Пусть время смоет с оболочки чернило обиды.</w:t>
      </w:r>
    </w:p>
    <w:p>
      <w:pPr>
        <w:pStyle w:val="Normal"/>
        <w:rPr/>
      </w:pPr>
      <w:r>
        <w:rPr/>
      </w:r>
    </w:p>
    <w:p>
      <w:pPr>
        <w:pStyle w:val="Normal"/>
        <w:rPr/>
      </w:pPr>
      <w:r>
        <w:rPr/>
        <w:t>198. Следовало ожидать такого исхода. Когда энергия поднимается на шкале постижений, нужно не утопать в повседневности, но возносить ее к Престолу. Когда людям некомфортно находиться в потоках плазмы нарастающего сознания, они провоцируют скандалы, которые заставляют расщеплять высокие силы и заземлять их. Облекая громадой доверия, нужно понимать мелочность человеческого сознания и его зависимость от материальных установок. Невоспитанность силы и ее нерациональное накопление обязательно грозят взрывом: иначе энергия не может разрядиться. Нам не нужны те, кто претендует на власть самовольно.</w:t>
      </w:r>
    </w:p>
    <w:p>
      <w:pPr>
        <w:pStyle w:val="Normal"/>
        <w:rPr/>
      </w:pPr>
      <w:r>
        <w:rPr/>
      </w:r>
    </w:p>
    <w:p>
      <w:pPr>
        <w:pStyle w:val="Normal"/>
        <w:rPr/>
      </w:pPr>
      <w:r>
        <w:rPr/>
        <w:t>199. Грозят отступленья от правил священных, но ты удержи в себе мощь неприязни. И пусть одиночество благом предстанет, дав опыт высокого средоточенья. Сливаются нити, что были разорваны. Смиряется страсть, направленье давая энергии новой неведомой силы. Пора оторваться от будничной жизни. Себя посвяти медитации Света. Спадает покров. Будь хозяином жизни и действуй свободно, без всякой оглядки. Все это начало иного периода. Пусть мир существует в другом измеренье. Увязнув в обычности, трудно подняться наверх, пока ноги из грязи не вытащишь. В чем счастье? Не знает никто из живущих. В чем радость? Наверное, в трудолюбии, когда нас судьба вечно учит и учит. А мы продолжаем опять ошибаться, мимо ушей пропуская жизненные уроки.</w:t>
      </w:r>
    </w:p>
    <w:p>
      <w:pPr>
        <w:pStyle w:val="Normal"/>
        <w:rPr/>
      </w:pPr>
      <w:r>
        <w:rPr/>
      </w:r>
    </w:p>
    <w:p>
      <w:pPr>
        <w:pStyle w:val="Normal"/>
        <w:rPr/>
      </w:pPr>
      <w:r>
        <w:rPr/>
        <w:t>200. Неслыханные возможности рядом. Нужно лишь вглядеться в лики, судьбой посылаемые. Ярость проходит быстро. Остается разочарование от того, что действие было ошибочным и продиктованным вспышкой гордыни. Можно утонуть в оскорблениях. Можно избрать инерцию обиды как основного советника сознания. Но что будете делать с внезапно наступившим прояснением ума, когда мутная волна отхлынет? Лишь сожаление и необратимость станут столбами ворот, и понимание того, что ничего уже нельзя исправить. Не различить вблизи дорогое. Ценность издалека понимается, как и то большое, которое освещает путь. И то, что вы выдаете за чье-то самомнение, есть лишь ваше собственное представление, а не реальный факт. Майя любит забавляться человеческими чувствами.</w:t>
      </w:r>
    </w:p>
    <w:p>
      <w:pPr>
        <w:pStyle w:val="Normal"/>
        <w:rPr/>
      </w:pPr>
      <w:r>
        <w:rPr/>
      </w:r>
    </w:p>
    <w:p>
      <w:pPr>
        <w:pStyle w:val="Normal"/>
        <w:rPr/>
      </w:pPr>
      <w:r>
        <w:rPr/>
        <w:t>201. Наедине с обидою оставшись, как можно познавать себя, когда энергия вовне уходит и нет другого русла для явленья ее неисчислимо многих воплощений? Как можно показать, и на примерах многих, невиданное творчество ее? Луна у человека отбирает силу, хотя его чарует и манит как истинная мать. Но все же, старея, она вампиризует нас всех. Так и обида действует, в саможаленье зажигая память всех самых неприятных ситуаций, в которых мы увидели свои глубокие и злые порожденья. И как простить, когда клокочет злоба и ненависть возводит из гордыни такую стену, что по ней подняться вверх не хватит никаких высоких лестниц?</w:t>
      </w:r>
    </w:p>
    <w:p>
      <w:pPr>
        <w:pStyle w:val="Normal"/>
        <w:rPr/>
      </w:pPr>
      <w:r>
        <w:rPr/>
        <w:t xml:space="preserve">Скорбите об ушедшем, но постарайтесь исправить то, что еще можно, и пока не поздно: иначе в холоде душа застынет и больше ей не вырваться из-подо льда. Но скованные безразличьем всю силу чувств себе лишь отдают. </w:t>
      </w:r>
    </w:p>
    <w:p>
      <w:pPr>
        <w:pStyle w:val="Normal"/>
        <w:rPr/>
      </w:pPr>
      <w:r>
        <w:rPr/>
      </w:r>
    </w:p>
    <w:p>
      <w:pPr>
        <w:pStyle w:val="Normal"/>
        <w:rPr/>
      </w:pPr>
      <w:r>
        <w:rPr/>
        <w:t xml:space="preserve">202. Личное оставь за чертой уходящего дня. Декабрь 2013 года станет началом новых и глубоких постижений. </w:t>
      </w:r>
    </w:p>
    <w:p>
      <w:pPr>
        <w:pStyle w:val="Normal"/>
        <w:rPr/>
      </w:pPr>
      <w:r>
        <w:rPr/>
        <w:t>Великая Книга Дзиан вмещает всю мудрость, принесенную со звезд. Профаны пользуются записями посвященных. Но все они скрывают истину за семью замками. И то, что считается в оккультизме для начинающих установленным фактом, на самом деле, лишь условность. Точные знания — в руках Братства. А все остальные пророчества, особенно те, которые транслируют телеэкраны, есть не что иное, как бульварщина, призванная привлечь сиюминутное внимание с целью улучшения рейтинга телеканала. Истина в них присутствует настолько слабо, что можно считать их энергетической пилюлей со следами истинного содержания. Конечно, и след чего-то стоит.</w:t>
      </w:r>
    </w:p>
    <w:p>
      <w:pPr>
        <w:pStyle w:val="Normal"/>
        <w:rPr/>
      </w:pPr>
      <w:r>
        <w:rPr/>
      </w:r>
    </w:p>
    <w:p>
      <w:pPr>
        <w:pStyle w:val="Normal"/>
        <w:rPr/>
      </w:pPr>
      <w:r>
        <w:rPr/>
        <w:t xml:space="preserve">203. Волна «Знаков Света» вливается в русло духовной жизни России. Не нужно умалять себя или слишком высоко о себе понимать. Самое главное — что у нас есть свои читатели, стремящиеся знать наши последующие шаги и которые находят в наших словах искренность и тот сердечный жар, который не доступен многим живущим. Жар сердца не спутаешь ни с чем. </w:t>
      </w:r>
    </w:p>
    <w:p>
      <w:pPr>
        <w:pStyle w:val="Normal"/>
        <w:rPr/>
      </w:pPr>
      <w:r>
        <w:rPr/>
        <w:t>Нужно от излишней суеты очистить дом. Желательно, чтобы жил в нем один, чтобы наслаивались и кристаллизовались токи творчества и чтобы струна света превратилась в столб огня, в мощный вращающийся творческий вихрь. Лишь через него можно передать все Премудрости Божии, которые способны вместить современники.</w:t>
      </w:r>
    </w:p>
    <w:p>
      <w:pPr>
        <w:pStyle w:val="Normal"/>
        <w:rPr/>
      </w:pPr>
      <w:r>
        <w:rPr/>
      </w:r>
    </w:p>
    <w:p>
      <w:pPr>
        <w:pStyle w:val="Normal"/>
        <w:rPr/>
      </w:pPr>
      <w:r>
        <w:rPr/>
        <w:t xml:space="preserve">204. Себе не изменяя, прислушайся к другим, не опускаясь вниз, как пробочные люди. Пора оценить свое достоинство. Пора понять значение Северной Вести, не давая себя подминать каткам разного рода. Когда создано целое направление книг, которое развивает или же передает идеи буддизма, от этого нельзя просто так отмахнуться. </w:t>
      </w:r>
    </w:p>
    <w:p>
      <w:pPr>
        <w:pStyle w:val="Normal"/>
        <w:rPr/>
      </w:pPr>
      <w:r>
        <w:rPr/>
        <w:t>Человеколюбие — это не бренд чьей-то избирательной компании, не имиджевые уловки политтехнологов, но насущность сердца каждого человека. Всем будет легче жить, имея такую этическую величину внутри себя. Одним она может показаться глупой, другим — слабой. Но ведь будущее — за договоренностью между людьми.</w:t>
      </w:r>
    </w:p>
    <w:p>
      <w:pPr>
        <w:pStyle w:val="Normal"/>
        <w:rPr/>
      </w:pPr>
      <w:r>
        <w:rPr/>
      </w:r>
    </w:p>
    <w:p>
      <w:pPr>
        <w:pStyle w:val="Normal"/>
        <w:rPr/>
      </w:pPr>
      <w:r>
        <w:rPr/>
        <w:t>205. Много подсматривающих и пытающихся выведать недозволенные подробности жизни. Разве можно таких приближать, если все превращается в злобу, ненависть и полное опошление доверительных отношений? Считая деньги в чужом кармане и подмечая, сколько раз человек ест и за чей счет, забывают о том, что живут под крышей дома, давшего им приют. Культивирование негатива и попытка подчинить волю хозяина своим нуждам, ссылаясь на болезнь и требуя постоянного внимания к своей персоне, называется не иначе, как хамством. Разве можно что-то еще доверить, если пытаются вызнать, вынюхать, узнать подробности и тонкости работы и быта, превращая дом светлый не в творческое гнездо, а в обычную коммуналку с беспрестанными скандалами? Майя так искусно дергает за ниточку своего влияния, делая из нее русло ложных представлений и самых невероятных выводов на этой основе. Дебри сознания так густы. Не вырубить чащобу, не удалить колючие деревья и кустарники, за которые мышление постоянно цепляется. Жаль душу, страдающую в пустых обидах и обвинениях. Жаль те совместные проекты, которые не случились. И самое главное — утрачено доверие друг к другу.</w:t>
      </w:r>
    </w:p>
    <w:p>
      <w:pPr>
        <w:pStyle w:val="Normal"/>
        <w:rPr/>
      </w:pPr>
      <w:r>
        <w:rPr/>
      </w:r>
    </w:p>
    <w:p>
      <w:pPr>
        <w:pStyle w:val="Normal"/>
        <w:rPr/>
      </w:pPr>
      <w:r>
        <w:rPr/>
        <w:t xml:space="preserve">206. Некоторые писатели, пользуясь русским языком, все же нанесли и наносят немало вреда имиджу России, привнося в среду интеллигенции разброд и попытку соригинальничать. Приснопамятный Мурад Аджи на основе семитомной истории России, написанной англичанином Гиббоном (воистину, во все времена они знают о нас больше, чем мы сами), вывел формулу происхождения русского народа от смешения финнов, греков и тюрков. То же касается и языка, который, оказывается, сформировался лишь в тринадцатом веке при помощи татаро-монголов. И получается, что не было ни битв за независимость, ни Киевской, Новгородской, Московской и Владимирской Руси. </w:t>
      </w:r>
    </w:p>
    <w:p>
      <w:pPr>
        <w:pStyle w:val="Normal"/>
        <w:rPr/>
      </w:pPr>
      <w:r>
        <w:rPr/>
        <w:t xml:space="preserve">Да, глубоко копают агенты английского влияния, вслед за Дарвином утверждая скандальные истины, которые выводят лишь англосаксов в благодетели человечества. А все Нобелевские премии по литературе, врученные нашим писателям, построены на тенденции разжигания в мире русофобии и общего негативного отношения к России, что мы сейчас и видим даже в Украине, на Евромайдане, где наших журналистов считают чуть ли не провокаторами в прессе. </w:t>
      </w:r>
    </w:p>
    <w:p>
      <w:pPr>
        <w:pStyle w:val="Normal"/>
        <w:rPr/>
      </w:pPr>
      <w:r>
        <w:rPr/>
        <w:t>Понятно, что в этом случае все силы тьмы собраны в один кулак. И они очень хотят видеть в президентах боксера, по сути дела американца и ярого противника России. Но Украина знает цену всем западным обещаниям. Так уже было, да память у людей коротка.</w:t>
      </w:r>
    </w:p>
    <w:p>
      <w:pPr>
        <w:pStyle w:val="Normal"/>
        <w:rPr/>
      </w:pPr>
      <w:r>
        <w:rPr/>
      </w:r>
    </w:p>
    <w:p>
      <w:pPr>
        <w:pStyle w:val="Normal"/>
        <w:rPr/>
      </w:pPr>
      <w:r>
        <w:rPr/>
        <w:t xml:space="preserve">207. Мы имеем право на некоторую степень самодостаточности, но это нельзя считать самолюбованием. Ведь чувство собственного достоинства не спесивость и высокомерие, но знание своего творческого потенциала. Называя себя известным, ты не грешишь против истины, потому что интернет необычайно быстро делает человека популярным, тем более того, кто в течение десятка лет подтверждает качество и высокий уровень литературных способностей. Можно и водоносу стать великим, а писателю прослыть одноразовым. </w:t>
      </w:r>
    </w:p>
    <w:p>
      <w:pPr>
        <w:pStyle w:val="Normal"/>
        <w:rPr/>
      </w:pPr>
      <w:r>
        <w:rPr/>
        <w:t>Видит Бог, что щедрость души точно такая же, как и щедрость и бескорыстие житейские.</w:t>
      </w:r>
    </w:p>
    <w:p>
      <w:pPr>
        <w:pStyle w:val="Normal"/>
        <w:rPr/>
      </w:pPr>
      <w:r>
        <w:rPr/>
      </w:r>
    </w:p>
    <w:p>
      <w:pPr>
        <w:pStyle w:val="Normal"/>
        <w:rPr/>
      </w:pPr>
      <w:r>
        <w:rPr/>
        <w:t xml:space="preserve">208. Не пытка, а обретение опыта. Духу доверься, не растворяя в чувствах привычки сердца. Пора измениться и новой жизнью зажить. Сложение качеств усилит дух для проявления его в каждодневности и сиюминутности. </w:t>
      </w:r>
    </w:p>
    <w:p>
      <w:pPr>
        <w:pStyle w:val="Normal"/>
        <w:rPr/>
      </w:pPr>
      <w:r>
        <w:rPr/>
      </w:r>
    </w:p>
    <w:p>
      <w:pPr>
        <w:pStyle w:val="Normal"/>
        <w:rPr/>
      </w:pPr>
      <w:r>
        <w:rPr/>
        <w:t>20</w:t>
      </w:r>
      <w:r>
        <w:rPr>
          <w:lang w:val="en-US"/>
        </w:rPr>
        <w:t>9</w:t>
      </w:r>
      <w:r>
        <w:rPr/>
        <w:t xml:space="preserve">. Отбор общины суров. «Кто не со мной, тот против меня», — как звучит известное изречение Христа. </w:t>
      </w:r>
    </w:p>
    <w:p>
      <w:pPr>
        <w:pStyle w:val="Normal"/>
        <w:rPr/>
      </w:pPr>
      <w:r>
        <w:rPr/>
        <w:t xml:space="preserve">Дверь Мира Небесного открыта. Не будьте слепышами. Но даже слепой чувствует света приближение. Флюиды излучений несут не только эффект освещения помещений, но и шесть других составляющих. </w:t>
      </w:r>
    </w:p>
    <w:p>
      <w:pPr>
        <w:pStyle w:val="Normal"/>
        <w:rPr/>
      </w:pPr>
      <w:r>
        <w:rPr/>
        <w:t>В книгах ищут то, что должно подтвердить или опровергнуть их знания. Все ищут не новое, но измененное старое, что понятно человеческому сознанию. Нельзя дорожную сумку с принадлежностями будущего вручить первобытному человеку. Он вряд ли что поймет, обозрев фотокамеру или планшетник. Точно так же и познания должны соответствовать накоплениям духа.</w:t>
      </w:r>
    </w:p>
    <w:p>
      <w:pPr>
        <w:pStyle w:val="Normal"/>
        <w:rPr/>
      </w:pPr>
      <w:r>
        <w:rPr/>
      </w:r>
    </w:p>
    <w:p>
      <w:pPr>
        <w:pStyle w:val="Normal"/>
        <w:rPr/>
      </w:pPr>
      <w:r>
        <w:rPr/>
        <w:t>21</w:t>
      </w:r>
      <w:r>
        <w:rPr>
          <w:lang w:val="en-US"/>
        </w:rPr>
        <w:t>0</w:t>
      </w:r>
      <w:r>
        <w:rPr/>
        <w:t>. Кипи, но не выкипай. Но на старые грабли снова не наступай. Хорошо смотреть со стороны, а рядом уныло. Пойми и петуха, встречающего зарю, но сам знай место свое. Не в угоду себе строим дом духа — для детей наших.</w:t>
      </w:r>
    </w:p>
    <w:p>
      <w:pPr>
        <w:pStyle w:val="Normal"/>
        <w:rPr/>
      </w:pPr>
      <w:r>
        <w:rPr/>
      </w:r>
    </w:p>
    <w:p>
      <w:pPr>
        <w:pStyle w:val="Normal"/>
        <w:rPr/>
      </w:pPr>
      <w:r>
        <w:rPr/>
        <w:t>211. Пока не истечет обида, не нужно изменений ждать. Легко мир равновесия нарушить. Легко остаться у разбитого корыта. Тьма действует так грамотно и точно, одним ударом из седла обоих выбивая. Тьме страшно, когда новый свет согласия слепит и разрушает долгие усилья по разжиганью розни. На малых и великих примерах показывают нам, как нужно действовать. Какое может быть объединение, когда и двое разделяются и в розни готовы так унизить друг друга, что откровенные враги между собой так не поступают?</w:t>
      </w:r>
    </w:p>
    <w:p>
      <w:pPr>
        <w:pStyle w:val="Normal"/>
        <w:rPr/>
      </w:pPr>
      <w:r>
        <w:rPr/>
      </w:r>
    </w:p>
    <w:p>
      <w:pPr>
        <w:pStyle w:val="Normal"/>
        <w:rPr/>
      </w:pPr>
      <w:r>
        <w:rPr/>
        <w:t>2</w:t>
      </w:r>
      <w:r>
        <w:rPr>
          <w:lang w:val="en-US"/>
        </w:rPr>
        <w:t>12</w:t>
      </w:r>
      <w:r>
        <w:rPr/>
        <w:t xml:space="preserve">. Слова огненные наполняют пространство. Слова являют собой роль проводника от сердца к сердцу. Когда пространство засорено пылью частот разного порядка: радио, мобильной связи, интернета — освоить чтение мысли возможно лишь в чистых местах, где сам дух природы бережет оазисы первозданности для целей особых. И сами люди способны силой своего творчества, или духовным устремлением, создать вокруг себя поле, очищенное от чуждых влияний псевдоцивилизации. </w:t>
      </w:r>
    </w:p>
    <w:p>
      <w:pPr>
        <w:pStyle w:val="Normal"/>
        <w:rPr/>
      </w:pPr>
      <w:r>
        <w:rPr/>
        <w:t>Кристаллизация и цементирование пространства не миф, но создание реальной энергетической оболочки вокруг вашего места. Создаем щит света. Создаем сеть, улавливающую и отражающую удары.</w:t>
      </w:r>
    </w:p>
    <w:p>
      <w:pPr>
        <w:pStyle w:val="Normal"/>
        <w:rPr/>
      </w:pPr>
      <w:r>
        <w:rPr/>
      </w:r>
    </w:p>
    <w:p>
      <w:pPr>
        <w:pStyle w:val="Normal"/>
        <w:rPr/>
      </w:pPr>
      <w:r>
        <w:rPr/>
        <w:t xml:space="preserve">213. Слова передают энергию мысли, возжигая вибрации пространства и перенося от души к душе эфемерное чувство идеи. А остальное уже решает Высшая Триада: отвергнет ли ее дух или будет ей созвучен для использования в своем внутреннем мире. </w:t>
      </w:r>
    </w:p>
    <w:p>
      <w:pPr>
        <w:pStyle w:val="Normal"/>
        <w:rPr/>
      </w:pPr>
      <w:r>
        <w:rPr/>
        <w:t xml:space="preserve">Предназначение начертаний сводится к простым чертам и резам не по примитивности развития носителей этого языка, но по освоению опыта слов и отбрасыванию лишнего и мешающего сознанию. То, что азбука отражает небо и взята с небес, совершенно справедливо. Многие созвездия удивительным образом напоминают древнее руническое письмо. А легенда об Одине, висевшем девять дней на Мировом Древе и поймавшем падающие с неба руны, лишний раз говорит о том, что если не всегда сознательно люди копировали начертания созвездий для своих утилитарных целей, то сам язык, как и знания филологические, в древнем виде были принесены на Землю первыми поселенцами со звезд. </w:t>
      </w:r>
    </w:p>
    <w:p>
      <w:pPr>
        <w:pStyle w:val="Normal"/>
        <w:rPr/>
      </w:pPr>
      <w:r>
        <w:rPr/>
        <w:t xml:space="preserve">Теория Дарвина направлена, в числе многих других задач, на то, чтобы доказать зарождение человека на Земле, а не в космосе. Дьявольская идея исключительности неожиданно преломилась и в этой теории эволюции видов. Но эта попытка оказалась псевдонаучной. Человек разумный явился на Землю уже в этом виде, имея за спиной гигантский опыт бесчисленных воплощений на других планетах в виде растений, животных, а еще раньше — минералов. Но каждая душа шла по своей линии развития, воплощаясь либо в виде хищников, либо в виде травоядных животных. И это нельзя было изменить, потому что трудно себе представить перерождение льва в оленя или наоборот. Есть комплекс привычек, отличающих определенную особь, которые нельзя назвать выработанным рефлексом или инстинктивной составляющей. Если утенок, едва вылупившись из яйца, бежит к воде, ныряет в нее и плавает, то цыпленка не заставишь делать это. В этом и выражается память прошлых жизней, через которые душа проходила. </w:t>
      </w:r>
    </w:p>
    <w:p>
      <w:pPr>
        <w:pStyle w:val="Normal"/>
        <w:rPr/>
      </w:pPr>
      <w:r>
        <w:rPr/>
        <w:t xml:space="preserve">Развитие духа крайне медленно. Но на Земле заканчивается этап инволюционирования. И возвращение к прежним знаниям и психосилам наступит очень скоро — когда Солнце выжжет империл и аэроперил. И мир будет жить совершенно по-другому. </w:t>
      </w:r>
    </w:p>
    <w:p>
      <w:pPr>
        <w:pStyle w:val="Normal"/>
        <w:rPr/>
      </w:pPr>
      <w:r>
        <w:rPr/>
      </w:r>
    </w:p>
    <w:p>
      <w:pPr>
        <w:pStyle w:val="Normal"/>
        <w:rPr/>
      </w:pPr>
      <w:r>
        <w:rPr/>
        <w:t xml:space="preserve">214. Сознание испытаний очень полезно для дисциплины служения. Если человек понимает, что находится на испытании, он изучает свое поведение и все стороны характера, не отождествляясь с жизненными ситуациями, но наблюдая за ними с высоты белой башни духа. У каждого из нас есть своя собственная Твердыня Чунг, но мало кто об этом знает и, тем более, бывает там. Но она существует почти у каждого воплощенного, за исключением некоторых, которые не имеют высших принципов. Это клоны, воплощенные демоны и другие, которые составляют даже отдельную общность человекообразных. </w:t>
      </w:r>
    </w:p>
    <w:p>
      <w:pPr>
        <w:pStyle w:val="Normal"/>
        <w:rPr/>
      </w:pPr>
      <w:r>
        <w:rPr/>
        <w:t>Люди равны, но не равнозначны. И в этом ключе заявление о равноправии весьма зыбко. Лишь судьба определяет права каждого человека, если они не даны ему самой природой. Не заезжие пророки определяют право толпы на свободу. А свобода не должна восприниматься как анархия или власть толпы. Даже анархия иерархична. И любые евромайданы хорошо спланированы и оплачены щедро заокеанскими издателями долларов.</w:t>
      </w:r>
    </w:p>
    <w:p>
      <w:pPr>
        <w:pStyle w:val="Normal"/>
        <w:rPr/>
      </w:pPr>
      <w:r>
        <w:rPr/>
      </w:r>
    </w:p>
    <w:p>
      <w:pPr>
        <w:pStyle w:val="Normal"/>
        <w:rPr/>
      </w:pPr>
      <w:r>
        <w:rPr/>
        <w:t>2</w:t>
      </w:r>
      <w:r>
        <w:rPr>
          <w:lang w:val="en-US"/>
        </w:rPr>
        <w:t>15</w:t>
      </w:r>
      <w:r>
        <w:rPr/>
        <w:t>. «К добру — вдохновение». К свету и миру. Через канал духа входит оно, словно вдыхаем воздух высокого творческого мира, который, наверное, где-то существует или, по крайней мере, должен существовать. Как же жить без красоты, не ведомой доселе? И только к добру говорят — вдохновение. Ведь не скажем — вдохновение зла. Это вещи взаимоисключающие.</w:t>
      </w:r>
    </w:p>
    <w:p>
      <w:pPr>
        <w:pStyle w:val="Normal"/>
        <w:rPr/>
      </w:pPr>
      <w:r>
        <w:rPr/>
      </w:r>
    </w:p>
    <w:p>
      <w:pPr>
        <w:pStyle w:val="Normal"/>
        <w:rPr/>
      </w:pPr>
      <w:r>
        <w:rPr/>
        <w:t>2</w:t>
      </w:r>
      <w:r>
        <w:rPr>
          <w:lang w:val="en-US"/>
        </w:rPr>
        <w:t>16</w:t>
      </w:r>
      <w:r>
        <w:rPr/>
        <w:t xml:space="preserve">. Друзья трудно распознаваемы. Конечно, их очень много. Они могут проявиться позже или вообще остаться в состоянии параллельного существования. Но понятно даже глупцу, что каждая жизнь не могла пройти без близких людей. А друзья иногда ближе родных, потому что не кровными узами связаны с ними, но духовными. В этом плане единоверцы есть та мыслимая широко семья, объединенная Отцом и Матерью Небесными и той высокой идеей, транслируемой нам через излучения Солнца, звезд и Луны. </w:t>
      </w:r>
    </w:p>
    <w:p>
      <w:pPr>
        <w:pStyle w:val="Normal"/>
        <w:rPr/>
      </w:pPr>
      <w:r>
        <w:rPr/>
        <w:t>Когда в час безысходности и великой нужды мы обращаемся к невидимому другу, мы всегда находим выход из затруднений. Ведь, помимо нашего отчаяния, есть еще и целый мир надежды, который стремится всегда помочь нам, потому что надежда — последняя инстанция нашего малого и большого спасения, детализировано ли оно в мгновении и служит ему или же рассчитано на целую человеческую жизнь, или даже в своем назначении охватывает целые страны и континенты.</w:t>
      </w:r>
    </w:p>
    <w:p>
      <w:pPr>
        <w:pStyle w:val="Normal"/>
        <w:rPr/>
      </w:pPr>
      <w:r>
        <w:rPr/>
        <w:t>Надеждой полнится душа, когда другого нет исхода, когда мечта ее подогревает, рисуя в распаленном подсознанье свои картины действий повседневных. Мы вправе совершать свои поступки, как нам диктует тихий голос воли, что духом послана, чтобы следить за нами. Ведь сказано, что воля — бич Богов. Лишь образом таким они нас принуждают идти тропой одной, а не другою. Как демократы в ярости своей считают, что они сами воюют за свободу, но ими движут вражеские силы, которым так необходимо разъединить славянские народы.</w:t>
      </w:r>
    </w:p>
    <w:p>
      <w:pPr>
        <w:pStyle w:val="Normal"/>
        <w:rPr/>
      </w:pPr>
      <w:r>
        <w:rPr/>
      </w:r>
    </w:p>
    <w:p>
      <w:pPr>
        <w:pStyle w:val="Normal"/>
        <w:rPr/>
      </w:pPr>
      <w:r>
        <w:rPr/>
        <w:t>217. В пространстве все давно испепелилось: события, планеты, люди, жившие на необозримо дальних планетах. А мы лишь только сейчас принимаем сигналы давно ушедшей очевидности. И знанье их мы принимаем как свое, ловя лишь жалкие осколки единого и стройного воззрения их науки, которая шла по пути иного восприятья мира, имея другие буквы, числа и обозначенья времени. Их жизнь, наверное, протекала в совсем других телах. И основа мыслеформ была другой. Но все равно зерна монад были выращены на одном поле жизни. И нива одухотворения была одна, пусть даже исходила из Единой Вселенной Духа, из Белого Облака Вечного Совершенства. И тот свет воспринимается нами как тьма. Потому и высшая чакра обозначена как черная, бесцветная.</w:t>
      </w:r>
    </w:p>
    <w:p>
      <w:pPr>
        <w:pStyle w:val="Normal"/>
        <w:rPr/>
      </w:pPr>
      <w:r>
        <w:rPr/>
      </w:r>
    </w:p>
    <w:p>
      <w:pPr>
        <w:pStyle w:val="Normal"/>
        <w:rPr/>
      </w:pPr>
      <w:r>
        <w:rPr/>
        <w:t xml:space="preserve">218. Перестройка всегда занимает много времени. Самое главное — не рваться куда-то прочь. Это означает бегство от своих проблем или затуманивание самого процесса устремления. Нужно быть хозяином положения и не реагировать на пространственные зовы, из какого бы источника они ни истекали. Нужно помнить задачу, не отвлекаясь на сигналы чувственных отождествлений. </w:t>
      </w:r>
    </w:p>
    <w:p>
      <w:pPr>
        <w:pStyle w:val="Normal"/>
        <w:rPr/>
      </w:pPr>
      <w:r>
        <w:rPr/>
        <w:t xml:space="preserve">Всех нужно жалеть, но целесообразность прежде всего остального должна присутствовать. Благое молчание недаром провозглашено. И о чем молчать, если душа рвется куда-то далеко? </w:t>
      </w:r>
    </w:p>
    <w:p>
      <w:pPr>
        <w:pStyle w:val="Normal"/>
        <w:rPr/>
      </w:pPr>
      <w:r>
        <w:rPr/>
        <w:t xml:space="preserve">Сопряжение многих моментов определяет выход на уровень осознания задачи. Нужно насытиться силой света. Нужно научиться любить чисто, невзирая на расстояния и положение сознания. Когда-то нужно переходить через реку необратимого решения. Сожжение мостов лишь единожды случается. И обратного хода нет: иначе это будет похоже на вечный танец суеты. </w:t>
      </w:r>
    </w:p>
    <w:p>
      <w:pPr>
        <w:pStyle w:val="Normal"/>
        <w:rPr/>
      </w:pPr>
      <w:r>
        <w:rPr/>
        <w:t>Пусть одни считают себя алхимиками, открывшими тайну эликсира бессмертия, которым можно легко отравить себя и окружающих. Это делается лишь для того, чтобы самоутвердиться на поприще если не художника, то химика. На самом деле, это бегство от своей идеи. Ее легко предать и обмануть, выгадывая дивиденды для собственного безделья. У таких людей множество дел. И все они не стоят того, чтобы им уделяли внимание. Эта суета лишь отражает взбитое состояние астрального тела. И за всем этим кроется желание быть популярным и через это достигать власти над легковерными душами, которые обманываются сенсациями и верят в то, что человек действительно достиг иного уровня сознания. Но вся оригинальность лишь эхо от интернет-поисков. А ум лишь их мегафон.</w:t>
      </w:r>
    </w:p>
    <w:p>
      <w:pPr>
        <w:pStyle w:val="Normal"/>
        <w:rPr/>
      </w:pPr>
      <w:r>
        <w:rPr/>
      </w:r>
    </w:p>
    <w:p>
      <w:pPr>
        <w:pStyle w:val="Normal"/>
        <w:rPr/>
      </w:pPr>
      <w:r>
        <w:rPr/>
        <w:t xml:space="preserve">219. Расценим мир не как уступки друг другу, но как установление общей гармонии пространства. Каким бы обидным ни был обмен колкостями, нужно думать о будущем и о той работе духа, которая нужна Долине. </w:t>
      </w:r>
    </w:p>
    <w:p>
      <w:pPr>
        <w:pStyle w:val="Normal"/>
        <w:rPr/>
      </w:pPr>
      <w:r>
        <w:rPr/>
        <w:t>Небесный Звенигород давно уже готов. Нужно только эту проекцию опустить на землю. А это может случиться не скоро. Посещение Н.К. и Е.И. Рерихами Звенигорода в районе Белухи было не просто видением, а сознательным их вводом в ближайший план уплотненного астрала. Можно сказать, что это один из Ашрамов Братства на Алтае, хранимый от глаз любопытных и стоящий на границе Физического и Тонкого Миров. Таких оазисов Света на древних землях А-Лал-Минга сохранилось немало. И они присутствуют как заповедники первозданной чистоты.</w:t>
      </w:r>
    </w:p>
    <w:p>
      <w:pPr>
        <w:pStyle w:val="Normal"/>
        <w:rPr/>
      </w:pPr>
      <w:r>
        <w:rPr/>
      </w:r>
    </w:p>
    <w:p>
      <w:pPr>
        <w:pStyle w:val="Normal"/>
        <w:rPr/>
      </w:pPr>
      <w:r>
        <w:rPr/>
        <w:t xml:space="preserve">220. Некоторые люди рождаются, для того чтобы искривлять пространство. А другие — чтобы вмешиваться во временные течения, искривляя их русло. Стирая чистые начертания времени, они превращают его в навязанную ими суетливость или искусственное уплотнение, ускоренное ими или, наоборот, замедленное, широко или узко используемое. Само уплотнение времени позволяет работать во внутренней его беспредельности, растягивая и расширяя возможность мгновения для более рационального использования скрытых резервов его текучести и таинственной энергии, неизвестно откуда появляющейся. Для одних остановка времени связана с желанием вечно оставаться молодыми, не старея телом. Для других — это возможность трудиться без ограничений, когда для них существует постоянный его дефицит. Само уплотнение времени дает способность познавать или постигать значительно интенсивнее и плотнее. </w:t>
      </w:r>
    </w:p>
    <w:p>
      <w:pPr>
        <w:pStyle w:val="Normal"/>
        <w:rPr/>
      </w:pPr>
      <w:r>
        <w:rPr/>
        <w:t xml:space="preserve">Достижения человечества за последние сто лет превосходят таковые за все предыдущие две тысячи лет. Конечно же, в этом утверждении есть определенная надуманность. Но все же, научные открытия, по которым мы привыкли оценивать саморазвитие общества за последний век, были столь удивительны и стремительны, что иначе как уплотнением времени это объяснить невозможно. </w:t>
      </w:r>
    </w:p>
    <w:p>
      <w:pPr>
        <w:pStyle w:val="Normal"/>
        <w:rPr/>
      </w:pPr>
      <w:r>
        <w:rPr/>
        <w:t>Если эпоха Ренессанса привнесла культурные достижения в жизнь человеческую, то двадцатый век усилил технократическую сторону жизни людей, подчинив ее себе и сделав сам процесс мышления более механичным, потому что заимел множество помощников в виде электронных устройств. Человечество постепенно вручило часть своих психических сил машинам, что в некоторой мере вполне оправданно, если дух человеческий занят делами более важными.</w:t>
      </w:r>
    </w:p>
    <w:p>
      <w:pPr>
        <w:pStyle w:val="Normal"/>
        <w:rPr/>
      </w:pPr>
      <w:r>
        <w:rPr/>
        <w:t xml:space="preserve">Временные каверны не связаны с зонами уплотненного астрала, хотя там время течет по-иному. Тяготение Земли усиливается от нарастания аэроперила, с выделением которого люди выбрасывают самые тяжелые элементы своей судьбы и энергии. В какой-то степени это очищение, если бы пространство не отравлялось очень значительно и на большие расстояния. Излучения звезд, и даже самого Солнца, тоже несут к Земле ядра тяжелых металлов. Но при сжигании империла вся планета будет раскалена, как ее сестра Венера, где жизнь находится, конечно же, не на физической поверхности, но на других планетных глобусах. То же происходит и на Юпитере и на тех планетах, которые не приспособлены для физической жизни. Даже Уран имеет духов-охранителей, а Плутон — свое население, как и Нептун. На всех планетах в той или иной форме существует жизнь. Даже само пространство наполнено и переполнено ею. </w:t>
      </w:r>
    </w:p>
    <w:p>
      <w:pPr>
        <w:pStyle w:val="Normal"/>
        <w:rPr/>
      </w:pPr>
      <w:r>
        <w:rPr/>
        <w:t>Время принесет еще немало сюрпризов, когда будут открыты петли времени в бесконечных его спиралях, в которых события происходят даже раньше, чем в физических объектах. Закон осаждения и здесь действует.</w:t>
      </w:r>
    </w:p>
    <w:p>
      <w:pPr>
        <w:pStyle w:val="Normal"/>
        <w:rPr/>
      </w:pPr>
      <w:r>
        <w:rPr/>
      </w:r>
    </w:p>
    <w:p>
      <w:pPr>
        <w:pStyle w:val="Normal"/>
        <w:rPr/>
      </w:pPr>
      <w:r>
        <w:rPr/>
        <w:t>221. Животные редко скучают, за исключением домашних, когда хозяин оставляет их временно или навсегда. Но это касается лишь высших животных, близких по сознанию к человеку. Наблюдая за ними, можно удивляться постоянной их игре и желанию познавать через это мир. Особенно отличаются этим кошачьи, в которых заключено как коварство земной природы, так и совершенство формы, нервной системы и всех внутренних органов. Собаки — самые преданные из животных, несмотря на то, что это прирученные волки. Привычка их к человеку так велика, что некоторые из особей могут умереть вместе с хозяином. И здесь выражается глубокая психологическая травма, не совместимая с дальнейшим существованием.</w:t>
      </w:r>
    </w:p>
    <w:p>
      <w:pPr>
        <w:pStyle w:val="Normal"/>
        <w:rPr/>
      </w:pPr>
      <w:r>
        <w:rPr/>
      </w:r>
    </w:p>
    <w:p>
      <w:pPr>
        <w:pStyle w:val="Normal"/>
        <w:rPr/>
      </w:pPr>
      <w:r>
        <w:rPr/>
        <w:t xml:space="preserve">222. Зал Знаний существует как на Урале, так и на Эльбрусе, и, конечно же, в недрах Белухи, куда уходят стволовые шахты, по которым можно достигнуть значительной глубины и где находится мощный резонатор, превращающий солнечные лучи в электричество посредством звука. Это технология несколько иная, чем та, которой пользуются сейчас в солнечных батареях. </w:t>
      </w:r>
    </w:p>
    <w:p>
      <w:pPr>
        <w:pStyle w:val="Normal"/>
        <w:rPr/>
      </w:pPr>
      <w:r>
        <w:rPr/>
        <w:t xml:space="preserve">Залы Знаний строятся на основе главного из них, находящегося под Великими Пирамидами. В огромных залах на стенах и потолке начертаны великие космические истины, изложенные в книгах Гермеса Трисмегиста. А на самом деле это вечная Книга Мудрости, которую прочтут и поймут те, кто будет готов к постижению такого рода знаний. </w:t>
      </w:r>
    </w:p>
    <w:p>
      <w:pPr>
        <w:pStyle w:val="Normal"/>
        <w:rPr/>
      </w:pPr>
      <w:r>
        <w:rPr/>
        <w:t>Сознание слишком медленно развивалось. Но в преддверии эпохи Водолея происходит волновой прорыв, когда за короткий срок люди обретают такой уровень познания, к которому человечество шло очень и очень долго. Насыщение пространства волнами знаний разного рода и облучение ими сознания дает новый вид образования. Существует феномен волновых лекарств, а также теория волнового генома человека. Развивая это направление, можно смело утверждать, что и волновое образование не фантастика, если телевидение, интернет, радио и другие виды волн пронизывают человека насквозь, оставляя в самой плоти материальные частицы ядер, несущих знание. Усиление радиации небесных светил и физических объектов связано с высвобождением знаний из их сокровенных хранилищ. Радиация — невидимый огонь как носитель всеведения.</w:t>
      </w:r>
    </w:p>
    <w:p>
      <w:pPr>
        <w:pStyle w:val="Normal"/>
        <w:rPr/>
      </w:pPr>
      <w:r>
        <w:rPr/>
      </w:r>
    </w:p>
    <w:p>
      <w:pPr>
        <w:pStyle w:val="Normal"/>
        <w:rPr/>
      </w:pPr>
      <w:r>
        <w:rPr/>
        <w:t xml:space="preserve">223. Не будем называть срединный путь уступкой духам одной или другой стороны. Человек призван связать высшие миры с низшими. И дьявольского или грешного, а тем более предосудительного, ничего в этом нет. Просто наше место — быть проводником высоких идей в мир через наши сердечные вибрации и будничные действия. </w:t>
      </w:r>
    </w:p>
    <w:p>
      <w:pPr>
        <w:pStyle w:val="Normal"/>
        <w:rPr/>
      </w:pPr>
      <w:r>
        <w:rPr/>
        <w:t xml:space="preserve">Водонос и дровокол служит Богу через любимое дело, зная, что не для себя он это совершает, но на общую пользу. Важно осознавать труд во благо, но не возвышая себя над остальными. У Преподобного Сергия учимся смирению и Его неистощимому трудолюбию. У Него мозоли не сходили с рук от топора, косы или мотыги. </w:t>
      </w:r>
    </w:p>
    <w:p>
      <w:pPr>
        <w:pStyle w:val="Normal"/>
        <w:rPr/>
      </w:pPr>
      <w:r>
        <w:rPr/>
        <w:t>Смиренье плоти трудом — лучшие вериги.</w:t>
      </w:r>
    </w:p>
    <w:p>
      <w:pPr>
        <w:pStyle w:val="Normal"/>
        <w:rPr/>
      </w:pPr>
      <w:r>
        <w:rPr/>
      </w:r>
    </w:p>
    <w:p>
      <w:pPr>
        <w:pStyle w:val="Normal"/>
        <w:rPr/>
      </w:pPr>
      <w:r>
        <w:rPr/>
        <w:t xml:space="preserve">224. Научитесь преданности и предоставьте ей упражнять ваши сердца. Если дух хоть единожды познал это чувство служения Высшему Существу, то никогда не пропадет опыт такой любви и следования за избранным наставником. Преданность означает предание своей жизни, сердца, чувств и всех талантов Великому Владыке. Но многие обманываются, считая абстрактным такое отношение к Высшим Силам. И потому не действует цепь обмена энергий, если искренне не предаться Господу. </w:t>
      </w:r>
    </w:p>
    <w:p>
      <w:pPr>
        <w:pStyle w:val="Normal"/>
        <w:rPr/>
      </w:pPr>
      <w:r>
        <w:rPr/>
        <w:t xml:space="preserve">Но картина современности совсем иная. Почти все предают друг друга во имя собственного благополучия. </w:t>
      </w:r>
    </w:p>
    <w:p>
      <w:pPr>
        <w:pStyle w:val="Normal"/>
        <w:rPr/>
      </w:pPr>
      <w:r>
        <w:rPr/>
        <w:t xml:space="preserve">Умение поступиться гордыней ради друга похвально, как и способность не мстить за прошлые обиды. Мы знаем, что судьба сама расставит все приоритеты по своим местам. Не обременяйте себя местью и злопамятством. Но не каждую подлость можно простить. Особенно мерзко отношение к людям как к слугам, или даже рабам. </w:t>
      </w:r>
    </w:p>
    <w:p>
      <w:pPr>
        <w:pStyle w:val="Normal"/>
        <w:rPr/>
      </w:pPr>
      <w:r>
        <w:rPr/>
        <w:t>Безразличие к людям — очень плохое качество. Помогайте, но не лежебокам и пьяницам, даже если у них семеро по лавкам. Нужно исследовать вопрос чистоплотности семей. Иначе вся благотворительность будет профанацией, а в будущем, при крестьянской сообразительности, иные могут попросить оказать помощь в виде спиртовых настоек. Дескать, нужны для лечения примочки такого рода. Остается вопрос: на какое место?</w:t>
      </w:r>
    </w:p>
    <w:p>
      <w:pPr>
        <w:pStyle w:val="Normal"/>
        <w:rPr/>
      </w:pPr>
      <w:r>
        <w:rPr/>
      </w:r>
    </w:p>
    <w:p>
      <w:pPr>
        <w:pStyle w:val="Normal"/>
        <w:rPr/>
      </w:pPr>
      <w:r>
        <w:rPr/>
        <w:t xml:space="preserve">225. Не ищите подвоха в словах. И не сравнивайте точность сказанного с тем, что было сделано определенным человеком в какое-то иное время. Это неблагодарное занятие — заниматься логическим анализом, если есть хоть малая степень предвзятости. </w:t>
      </w:r>
    </w:p>
    <w:p>
      <w:pPr>
        <w:pStyle w:val="Normal"/>
        <w:rPr/>
      </w:pPr>
      <w:r>
        <w:rPr/>
        <w:t xml:space="preserve">Наверняка, прежде чем люди начнут что-то читать из новой духовной литературы, они умалят личность и бросят себе под ноги тысячи круглых камешков недоверия, на которых сами и поскользнутся. Такое самопрограммирование, конечно, не избавит от любопытства заглянуть в книгу. И, видимо, это будет не так, как у некоторых высокомерных руководителей литературных объединений, которые, вероятно опасаясь подцепить духовную заразу, открывали верхнюю обложку шариковой ручкой, чтобы посмотреть на титульный лист. Но как же иначе жить людям, если не убеждая себя в исключительности и эгоцентризме? </w:t>
      </w:r>
    </w:p>
    <w:p>
      <w:pPr>
        <w:pStyle w:val="Normal"/>
        <w:rPr/>
      </w:pPr>
      <w:r>
        <w:rPr/>
        <w:t>Явление скептицизма воспринимается как выражение личной свободы. И указывать на неправоту того или иного человека, пока он сам этого не поймет, неверно. Можно, конечно, убедить хотя бы в какой-то части упрямствующий дух, но осознание лишь изнутри является.</w:t>
      </w:r>
    </w:p>
    <w:p>
      <w:pPr>
        <w:pStyle w:val="Normal"/>
        <w:rPr/>
      </w:pPr>
      <w:r>
        <w:rPr/>
      </w:r>
    </w:p>
    <w:p>
      <w:pPr>
        <w:pStyle w:val="Normal"/>
        <w:rPr/>
      </w:pPr>
      <w:r>
        <w:rPr/>
        <w:t xml:space="preserve">226. Мы живем на дне древнего моря. Не только Уймонская долина, но Абайская, Амурская и Кырлыкская степи были залиты водой, глубина которой доходила до четырехсот метров. Сейчас в поисках геологических редкостей стараются исследовать самые низкие места. А для археологов, наоборот, интерес представляет плоскогорье вокруг Долины, где сохранились древнейшие артефакты существования там человеческих поселений, и даже остатки мощеных камнем дорог. Недавно недалеко от северной окраины села Чендек, вдоль берега ручья в ущелье, был обнаружен камень с вырубленными в нем рельефными изображениями и орнаментом. По всей видимости, он скатился вниз, с горы Селезняк, где, по предположению археологов, находился древний город с портовыми постройками и высокой башней маяка. Видимо, плаванье в этих водах было настолько интенсивным, что была необходимость в строительстве сооружений, связанных с морем. </w:t>
      </w:r>
    </w:p>
    <w:p>
      <w:pPr>
        <w:pStyle w:val="Normal"/>
        <w:rPr/>
      </w:pPr>
      <w:r>
        <w:rPr/>
        <w:t>История Уймонского края настолько обширна, что следовало бы более внимательно и подробно преподавать ее в местных школах, чтобы дети знали, какой притягательностью обладают эти места и почему за десятки тысяч километров, с другого конца Земли, сюда устремляются туристические группы с желанием увидеть Алтай.</w:t>
      </w:r>
    </w:p>
    <w:p>
      <w:pPr>
        <w:pStyle w:val="Normal"/>
        <w:rPr/>
      </w:pPr>
      <w:r>
        <w:rPr/>
      </w:r>
    </w:p>
    <w:p>
      <w:pPr>
        <w:pStyle w:val="Normal"/>
        <w:rPr/>
      </w:pPr>
      <w:r>
        <w:rPr/>
        <w:t xml:space="preserve">227. Создание СВЧ-оружия сводит на нет все высокоумные машины и кибер-приспособления военной техники. Один импульс такой пушки — и на значительном расстоянии выходят из строя все приборы наведения и навигации. Даже Братство пользовалось этим приемом, чтобы предотвратить мировую войну во время Карибского кризиса, когда внезапно оказались недейственными все ракеты с ядерным боезарядом, которыми американцы хотели поразить территорию Советского Союза. </w:t>
      </w:r>
    </w:p>
    <w:p>
      <w:pPr>
        <w:pStyle w:val="Normal"/>
        <w:rPr/>
      </w:pPr>
      <w:r>
        <w:rPr/>
        <w:t>Как оружие сдерживания, высокочастотные средства заменят все пороховые, потому что СВЧ-импульс создает ускорение снаряду, превышающее в три раза пороховой. Ни одна броня не выдержит такого снаряда или пули, пущенной из обычного стрелкового оружия.</w:t>
      </w:r>
    </w:p>
    <w:p>
      <w:pPr>
        <w:pStyle w:val="Normal"/>
        <w:rPr/>
      </w:pPr>
      <w:r>
        <w:rPr/>
      </w:r>
    </w:p>
    <w:p>
      <w:pPr>
        <w:pStyle w:val="Normal"/>
        <w:rPr/>
      </w:pPr>
      <w:r>
        <w:rPr/>
        <w:t>2</w:t>
      </w:r>
      <w:r>
        <w:rPr>
          <w:lang w:val="en-US"/>
        </w:rPr>
        <w:t>28</w:t>
      </w:r>
      <w:r>
        <w:rPr/>
        <w:t>. Нам не нужны усложнения. Сводите все к простейшим десяти заповедям. Но большинству людей даже их выполнить невозможно, потому что многие положения современной цивилизации построены на нарушении этих нравственных устоев. Обман не может служить основанием благосостояния, точно так же, как и ростовщичество. Но финансовая сфера наживается именно на процентах: иначе бы все банки прогорели. То же касается и искренности. Правдивость хороша, если никому не приносит вреда. Но сказавший ложь во спасение уже преступает обет правдивости. Но часто сама судьба делает так, что человек не может солгать. И то, что им сказано как неправда, оборачивается истиной. Это не феномен, а работа некогда данного обета правдивости. Может быть, это случилось в прошлых жизнях, но действует до сих пор.</w:t>
      </w:r>
    </w:p>
    <w:p>
      <w:pPr>
        <w:pStyle w:val="Normal"/>
        <w:rPr/>
      </w:pPr>
      <w:r>
        <w:rPr/>
      </w:r>
    </w:p>
    <w:p>
      <w:pPr>
        <w:pStyle w:val="Normal"/>
        <w:rPr/>
      </w:pPr>
      <w:r>
        <w:rPr/>
        <w:t xml:space="preserve">229. Время кипит, совершая движение своих мгновений. И сотканное веками продолжает существовать в постоянном обновлении. Конечно же, камни изотрутся в пыль, деревья превратятся в землю, откуда они берут питательные соки, возвратившись туда, откуда пришли. А идеи будут нарастать в своем вечном существовании, осеняя чьи-то головы и поселяясь в умах тысяч людей, готовых к переменам разного рода, если они не куплены западными деньгами или пропагандой. </w:t>
      </w:r>
    </w:p>
    <w:p>
      <w:pPr>
        <w:pStyle w:val="Normal"/>
        <w:rPr/>
      </w:pPr>
      <w:r>
        <w:rPr/>
        <w:t>Похлебка страстей постоянно бурлит. Но скучно думать, что мы не участвуем в этом процессе. Ведь современность строится на непосредственной причастности нас к этому времени. Мы связаны течением одних мгновений.</w:t>
      </w:r>
    </w:p>
    <w:p>
      <w:pPr>
        <w:pStyle w:val="Normal"/>
        <w:rPr/>
      </w:pPr>
      <w:r>
        <w:rPr/>
      </w:r>
    </w:p>
    <w:p>
      <w:pPr>
        <w:pStyle w:val="Normal"/>
        <w:rPr/>
      </w:pPr>
      <w:r>
        <w:rPr/>
        <w:t xml:space="preserve">230. Сердечные усилия всегда предпочтительнее напряжений ума. Ум слишком холоден и рационален, для того чтобы сострадать и в понимании своем опускаться до уровня милосердия к людям. Ни одна искра сопереживаний и соучастия чужой беде не исчезнет в пространстве. Мало того, она, словно зерно, хранящее вечную жизнь, восходит в более высокую фазу своего развития. Она растет, давая плоды свои всем великим и малым мирам. </w:t>
      </w:r>
    </w:p>
    <w:p>
      <w:pPr>
        <w:pStyle w:val="Normal"/>
        <w:rPr/>
      </w:pPr>
      <w:r>
        <w:rPr/>
        <w:t xml:space="preserve">Сердце хранит вселенную наших грядущих постижений, которые будут вручены ему тогда, когда ненависть, гнев и зло, вместе с последней каплей империла, оставят нашу планету, чтобы не было детонации взрывов подземного огня посредством негативных явлений. </w:t>
      </w:r>
    </w:p>
    <w:p>
      <w:pPr>
        <w:pStyle w:val="Normal"/>
        <w:rPr/>
      </w:pPr>
      <w:r>
        <w:rPr/>
        <w:t xml:space="preserve">Сердце знает путь. Сердце хранит адамант силы, который выражается в отложениях Чаши, находящейся в средосердии. </w:t>
      </w:r>
    </w:p>
    <w:p>
      <w:pPr>
        <w:pStyle w:val="Normal"/>
        <w:rPr/>
      </w:pPr>
      <w:r>
        <w:rPr/>
        <w:t xml:space="preserve">В молочно-белом мире сердца вызревают мыслеформы грядущего. Все самое совершенное, что ждет нас и что нам приуготовлено, вовеки там пребывает, лишенное низших качеств. </w:t>
      </w:r>
    </w:p>
    <w:p>
      <w:pPr>
        <w:pStyle w:val="Normal"/>
        <w:rPr/>
      </w:pPr>
      <w:r>
        <w:rPr/>
        <w:t xml:space="preserve">Издревле сказано, что сердце — храм нашего духа и что для развития сознания сердца создавались высшие центры. А сама мозговая деятельность — это лишь лучи, или ветви, сердечного мира. </w:t>
      </w:r>
    </w:p>
    <w:p>
      <w:pPr>
        <w:pStyle w:val="Normal"/>
        <w:rPr/>
      </w:pPr>
      <w:r>
        <w:rPr/>
        <w:t xml:space="preserve">Все явления внутри сердца пребывают, все чувства и способности человеческие. Развитие существа с сердца начинается. И сложение потенций заключено в нем самом как атмосфере, охраняющей зерно духа. </w:t>
      </w:r>
    </w:p>
    <w:p>
      <w:pPr>
        <w:pStyle w:val="Normal"/>
        <w:rPr/>
      </w:pPr>
      <w:r>
        <w:rPr/>
        <w:t>И сама душа в сердце живет. И незримое средоточие духа, не больше рисового зерна, тоже сердцу принадлежит. Но в Мире Физическом нет его. Его нельзя обнаружить, увидеть, пощупать, как течение электрического тока. Лишь по остаточным признакам узнаем о нем, когда соединение огненной природы и земной оборачивается молнией потрясений.</w:t>
      </w:r>
    </w:p>
    <w:p>
      <w:pPr>
        <w:pStyle w:val="Normal"/>
        <w:rPr/>
      </w:pPr>
      <w:r>
        <w:rPr/>
      </w:r>
    </w:p>
    <w:p>
      <w:pPr>
        <w:pStyle w:val="Normal"/>
        <w:rPr/>
      </w:pPr>
      <w:r>
        <w:rPr/>
        <w:t xml:space="preserve">231. Сказано — не оскорбляйте мага и не относитесь к нему ненавистно или нелицеприятно. Сам он не будет мстить, но его окружение сделает все, чтобы наказать безумца. Через духов маг получает силу. И, унижая его, люди выражают пренебрежение им, которым законы земной кармы не знакомы. Они могут действовать в человеческой сфере, не опасаясь быть пойманными. В худшем случае их просто удалят в дальние или более неудобные для них сферы. Но духов нельзя уничтожить. Можно испарить оболочку, которую они заняли, но при этом эти сущности бессмертны. </w:t>
      </w:r>
    </w:p>
    <w:p>
      <w:pPr>
        <w:pStyle w:val="Normal"/>
        <w:rPr/>
      </w:pPr>
      <w:r>
        <w:rPr/>
        <w:t xml:space="preserve">Нужно уважать тех, кто служит людям, и в легкомыслии не подвергать насмешкам ни их деяния, ни самодейство. Каждая душа окружена свитой духов, которые помогают ей исполнять назначение собственной судьбы. </w:t>
      </w:r>
    </w:p>
    <w:p>
      <w:pPr>
        <w:pStyle w:val="Normal"/>
        <w:rPr/>
      </w:pPr>
      <w:r>
        <w:rPr/>
        <w:t xml:space="preserve">А насмешки оставьте. Любая скользкая шутка может привязать человека на долгие, долгие жизни для исправления к некачественным обстоятельствам. Не спешите шутить. А если делаете это, то лишь по-доброму и без тени обид. </w:t>
      </w:r>
    </w:p>
    <w:p>
      <w:pPr>
        <w:pStyle w:val="Normal"/>
        <w:rPr/>
      </w:pPr>
      <w:r>
        <w:rPr/>
        <w:t xml:space="preserve">Как и в вашем случае. Если люди клянутся в верности и отступают от этого, они наказывают сами себя, лишаясь защиты от своих психически неуравновешенных поступков. Натуру изменить так трудно. И это делается лишь огромным усилием воли. </w:t>
      </w:r>
    </w:p>
    <w:p>
      <w:pPr>
        <w:pStyle w:val="Normal"/>
        <w:rPr/>
      </w:pPr>
      <w:r>
        <w:rPr/>
      </w:r>
    </w:p>
    <w:p>
      <w:pPr>
        <w:pStyle w:val="Normal"/>
        <w:rPr/>
      </w:pPr>
      <w:r>
        <w:rPr/>
        <w:t xml:space="preserve">232. Обращение к силе времени, к ее неисчерпаемому и неиссякаемому источнику, дает надежду на продолжение наших устремлений. Волна духа, из которого истекает время, создает движение больших и малых кругов, в которых замыкается человеческая жизнь, исполнившая свою, предназначенную каждому миссию. </w:t>
      </w:r>
    </w:p>
    <w:p>
      <w:pPr>
        <w:pStyle w:val="Normal"/>
        <w:rPr/>
      </w:pPr>
      <w:r>
        <w:rPr/>
        <w:t xml:space="preserve">Конечно, не каждый человек может догадаться, в чем заключена его задача. Но всей душой он чувствует, насколько важнее в этом мире проявлять благо, чем агрессивность. Череда событий приводит его к порогу заветному, откуда он, нашедший путь, начинает свое возвращение к сферам, откуда когда-то спустился, вознамерившись пройти по земле в физической оболочке, познавая всю силу и тяжесть временных воздействий, где ощущается скорость времени и его нехватка, от которой дух может задыхаться, как человек, нырнувший в океан причинности и осуществления. </w:t>
      </w:r>
    </w:p>
    <w:p>
      <w:pPr>
        <w:pStyle w:val="Normal"/>
        <w:rPr/>
      </w:pPr>
      <w:r>
        <w:rPr/>
        <w:t>Судьба лишь подталкивает нас к постижению тайны мгновений, к раскрытию их внутренней природы и уплотнению или же, наоборот, расширению самых малых временных единиц, в глубине которых скрыт дух наших постижений. Огромный опыт за свою жизнь набирает лишь тот, кто владеет искусством истинного общения, уважения и умения ценить время. Дух открывает глубины великих моментов прозрений Махакалы.</w:t>
      </w:r>
    </w:p>
    <w:p>
      <w:pPr>
        <w:pStyle w:val="Normal"/>
        <w:rPr/>
      </w:pPr>
      <w:r>
        <w:rPr/>
      </w:r>
    </w:p>
    <w:p>
      <w:pPr>
        <w:pStyle w:val="Normal"/>
        <w:rPr/>
      </w:pPr>
      <w:r>
        <w:rPr/>
        <w:t xml:space="preserve">233. Ступени одного из древнейших городов мира истерты ногами человеческими. Но недаром Яр-руса-лим называют городом трех религий. Мы бы еще прибавили и ведическое православие как один из древнейших пластов богопочитания, который был некогда проявлен там. И разве случайно великий царь израильский, Соломон, относился с почтением ко всем религиям, повелев строить храмы для чужих Богов? Пример гигантских камней, оставшихся от Храма Яви, и сохранившихся на них рунических текстов молитв, наверное, дал ему пищу если не для вдохновений, то для размышлений о единстве всех религий, о родственном начале почитания Высших Сил. </w:t>
      </w:r>
    </w:p>
    <w:p>
      <w:pPr>
        <w:pStyle w:val="Normal"/>
        <w:rPr/>
      </w:pPr>
      <w:r>
        <w:rPr/>
        <w:t>Не единожды рождались мы, и во многих местах планеты. Не единожды считали их своим родным гнездом и в красоте каждого из них постигали мудрость творчества Матери Природы, названной Матерью Мира. В окруженье царей или нищих проходили мы земными дорогами. В безвестности и славе, в жаре и в холоде продолжали мы жить и вносить свою почти незаметную лепту в разнообразие этого мира. И наша жизнь может оказаться лишь тусклой блесткой на одежде изображенного Божества. Но, тем не менее, ничей труд не пропадает в безвестности, а душа обретает способность трудиться и в этом находить единственный смысл жизни. Труд познания, труд вдохновения, труд создания красоты не прекращает своих усилий в украшении этого мира.</w:t>
      </w:r>
    </w:p>
    <w:p>
      <w:pPr>
        <w:pStyle w:val="Normal"/>
        <w:rPr/>
      </w:pPr>
      <w:r>
        <w:rPr/>
      </w:r>
    </w:p>
    <w:p>
      <w:pPr>
        <w:pStyle w:val="Normal"/>
        <w:rPr/>
      </w:pPr>
      <w:r>
        <w:rPr/>
        <w:t xml:space="preserve">234. Стержень духа, окруженный спиралями творческих вихрей, указывает на непоколебимость устремлений. Одновременно это изображает Древо Жизни, уходящее в Беспредельность Духа, на котором происходит кристаллизация духовных очагов в виде галактик, планет и земных образований людей, собранных единой идеей благожелательности и сострадания. </w:t>
      </w:r>
    </w:p>
    <w:p>
      <w:pPr>
        <w:pStyle w:val="Normal"/>
        <w:rPr/>
      </w:pPr>
      <w:r>
        <w:rPr/>
        <w:t>Борьба за души людей не прекращается ни на минуту. Тем более, появились такие элементы воздействия, как интернет, в котором есть безусловная польза, но, по большей части, это способ ухода от реальности у тех, кто пытается заполнить время поиском сенсаций, если жизнь остается серой и в ней нет ничего необычного. Все хотят чуда. И они находят его в океане мировой сети, которая поймала почти все человечество. Майя получила еще одно средство влияния. Но, как и в любых других случаях, это есть способ развития распознавания и умения избегать искушений.</w:t>
      </w:r>
    </w:p>
    <w:p>
      <w:pPr>
        <w:pStyle w:val="Normal"/>
        <w:rPr/>
      </w:pPr>
      <w:r>
        <w:rPr/>
      </w:r>
    </w:p>
    <w:p>
      <w:pPr>
        <w:pStyle w:val="Normal"/>
        <w:rPr/>
      </w:pPr>
      <w:r>
        <w:rPr/>
        <w:t xml:space="preserve">235. Почти все нервные ощущения и сами чувства связаны с Тонким Миром. Утерянные в процессе урбанизации и создания разного рода удобств, наши чувствования просто спят, лишенные необходимости напрягаться и проявлять себя. Если когда-то, когда мир был чище, вся палитра ощущений была востребована, отчего и картина существования была ярче и чище, то, опускаясь до примитивизма, человек утратил способность трудиться в той мере, которая была ему необходима в прошлом. </w:t>
      </w:r>
    </w:p>
    <w:p>
      <w:pPr>
        <w:pStyle w:val="Normal"/>
        <w:rPr/>
      </w:pPr>
      <w:r>
        <w:rPr/>
        <w:t>Слишком велико стало число необоснованно регулирующих организаций, в которых штаты раздуты до невероятных пределов. Люди не работают, а просиживают свое время, почти ничего не делая, чем вырабатывают полусонный образ жизни. Роль чиновника, мздоимца и коррупционера в глазах народа так и остается таковой. По большому счету, это бездельники, не умеющие ничего делать. Умерщвление тонких способностей происходит во многих учреждениях, которые призваны заниматься наукой. Но на деле лишь времяпрепровождение доступно таким особям.</w:t>
      </w:r>
    </w:p>
    <w:p>
      <w:pPr>
        <w:pStyle w:val="Normal"/>
        <w:rPr/>
      </w:pPr>
      <w:r>
        <w:rPr/>
      </w:r>
    </w:p>
    <w:p>
      <w:pPr>
        <w:pStyle w:val="Normal"/>
        <w:rPr/>
      </w:pPr>
      <w:r>
        <w:rPr/>
        <w:t xml:space="preserve">236. Люди, страдая и подвергаясь войнам, гонениям, насилию и стихийным несчастьям, несут на себе судьбу всего рода человеческого, даже если в чем-то нет их вины. К восстановлению порядка или возвращению чистоты отношений принуждает карма, когда она заставляет задуматься о правомерности и справедливости действий. </w:t>
      </w:r>
    </w:p>
    <w:p>
      <w:pPr>
        <w:pStyle w:val="Normal"/>
        <w:rPr/>
      </w:pPr>
      <w:r>
        <w:rPr/>
        <w:t xml:space="preserve">Как части единого целого, все мы страдаем за людей, попавших в мясорубку революционных событий. Волна выступлений по всему миру наводит на мысль о том, что это действительно «земное эхо солнечных бурь», по меткому выражению Чижевского, доказавшего, вместе с Вернадским, что космические лучи создают психотоки, воздействующие на нервную систему человечества, которая сама питаема пространственным огнем и его химизмами в виде элементов, находящихся в летучем состоянии. </w:t>
      </w:r>
    </w:p>
    <w:p>
      <w:pPr>
        <w:pStyle w:val="Normal"/>
        <w:rPr/>
      </w:pPr>
      <w:r>
        <w:rPr/>
        <w:t>Через разного рода революции, выступления и демонстрации происходит выброс в пространство избыточной психической энергии, способной, при нахождении достойного способа применения, быть использованной во благо. Если разъяренный человек будет беспрестанно закрывать и открывать дверь или калитку с встроенной в нее динамо-машиной, то в конденсирующем устройстве может накопиться значительное количество электричества. Разрушение отвечает инволюции и потому так заражает психику. Человек ощущает свободу от всех обязанностей и законов, что и именуется демократией. И этим пользуются преступные элементы, состоящие на службе зла, питаясь паром ненависти и смутой. Наведением порядка все равно закончится любая революция или майданы с разными приставками впереди.</w:t>
      </w:r>
    </w:p>
    <w:p>
      <w:pPr>
        <w:pStyle w:val="Normal"/>
        <w:rPr/>
      </w:pPr>
      <w:r>
        <w:rPr/>
      </w:r>
    </w:p>
    <w:p>
      <w:pPr>
        <w:pStyle w:val="Normal"/>
        <w:rPr/>
      </w:pPr>
      <w:r>
        <w:rPr/>
        <w:t>237. Доверяем строить, но доверия одного недостаточно, если нет умения и старания. Даже забор не выстроишь, не имея желания. Качество можно во всем проявить. Играючи рубим дрова и косим траву. И в самом малом труде и простоте напряжения сил физических можно уловить знаки совершенства.</w:t>
      </w:r>
    </w:p>
    <w:p>
      <w:pPr>
        <w:pStyle w:val="Normal"/>
        <w:rPr/>
      </w:pPr>
      <w:r>
        <w:rPr/>
      </w:r>
    </w:p>
    <w:p>
      <w:pPr>
        <w:pStyle w:val="Normal"/>
        <w:rPr/>
      </w:pPr>
      <w:r>
        <w:rPr/>
        <w:t xml:space="preserve">238. Не будь рабом кабинета. Нужно больше двигаться. Имея диктофон или записную книжку, не упустишь ни одно из Наших сообщений. Знаешь, как неожиданно они приходят и как быстро забываются. </w:t>
      </w:r>
    </w:p>
    <w:p>
      <w:pPr>
        <w:pStyle w:val="Normal"/>
        <w:rPr/>
      </w:pPr>
      <w:r>
        <w:rPr/>
        <w:t>Горная прана — самое целебное средство для оздоровления тела. Но все наши хворобы лишь осаждение психических проблем — за редким исключением войн или несчастных случаев, хотя и здесь нельзя отрицать кармические причины. Даже на войне происходят удивительные случаи, когда спасает нагрудная икона или орден, либо пряжка ремня, которой мать благословила сына. Сказано: материнская молитва — сильнейший оберег от всех бед, если только сам человек не привносит в событие отягчения или усугубления обстоятельств. Даже те люди, которые имеют особые отношения с судьбой, должны знать, что доверительность легко потерять, если, пользуясь преимуществами везунчика, стать на путь вседозволенности. Умейте ценить дружбу и благосклонность судьбы: иначе расплата наступит очень быстро.</w:t>
      </w:r>
    </w:p>
    <w:p>
      <w:pPr>
        <w:pStyle w:val="Normal"/>
        <w:rPr/>
      </w:pPr>
      <w:r>
        <w:rPr/>
      </w:r>
    </w:p>
    <w:p>
      <w:pPr>
        <w:pStyle w:val="Normal"/>
        <w:rPr/>
      </w:pPr>
      <w:r>
        <w:rPr/>
        <w:t>239. Не выбирайте в друзья тех, кто тяготится своею помощью Нам. Каждой общине нужны искренние созидатели, а не изнывающие от исполнения порученных заданий случайные люди. И то, что вокруг Таши собираются дети для лозоплетения и создания елочных украшений своими руками, — это первая ласточка работы фонда, потому что сама Мать Умай — прежде всего, покровительница детей. Они будут тянуться в такое необычное место, где присутствует живой дух творчества, потому что дома они находят пустоту, бездуховность и безразличие к ним со стороны родителей, которые социально не устроены и подвержены влиянию низкой среды. Детская игрушка, своими руками созданная, будет напоминать им о том, что каждый из нас — созидатель и творец хотя бы в малом.</w:t>
      </w:r>
    </w:p>
    <w:p>
      <w:pPr>
        <w:pStyle w:val="Normal"/>
        <w:rPr/>
      </w:pPr>
      <w:r>
        <w:rPr/>
      </w:r>
    </w:p>
    <w:p>
      <w:pPr>
        <w:pStyle w:val="Normal"/>
        <w:rPr/>
      </w:pPr>
      <w:r>
        <w:rPr/>
        <w:t>240. Бережливость не означает скупость, но лишь желание сохранить общую энергию. Когда полководец не спешит идти на приступ, желая прежде изучить слабые места крепости, он бережет солдат, зная о ценности человеческой жизни и также осознавая, что не может быть битвы без потерь. Зная закон военный, когда люди призваны погибать, защищая других людей, все же остерегаем от безрассудства. Мужество не всегда связывают с безумием, а бесстрашие — с тем, чтобы поскорее расстаться с жизнью. Приложение высших качеств требует целесообразности. Мы не боимся прыгнуть с высокого утеса в бурлящую реку, но лишь в том случае, когда нужно спасти человека.</w:t>
      </w:r>
    </w:p>
    <w:p>
      <w:pPr>
        <w:pStyle w:val="Normal"/>
        <w:rPr/>
      </w:pPr>
      <w:r>
        <w:rPr/>
      </w:r>
    </w:p>
    <w:p>
      <w:pPr>
        <w:pStyle w:val="Normal"/>
        <w:rPr/>
      </w:pPr>
      <w:r>
        <w:rPr/>
        <w:t xml:space="preserve">241. Не поэтический сборник составляем, но растим из слов кристалл решимости, от которой зависят изменения статуса человека. И нет мизантропии в наших заявлениях о том, что человечество поделено на пять типов существ, в которых присутствуют нелюди, нежити и воплощенные демоны, помимо людей и человеков. </w:t>
      </w:r>
    </w:p>
    <w:p>
      <w:pPr>
        <w:pStyle w:val="Normal"/>
        <w:rPr/>
      </w:pPr>
      <w:r>
        <w:rPr/>
        <w:t xml:space="preserve">Казалось бы, все достойны воплощаться. Но это великое действие происходит по разным причинам. Где-то бывают особые заслуги. А где-то судьба посылает в мир для выполнения доверенной задачи, как разведчика — во вражеский стан. Много оттенков судьбоносности. Да и сама она отличает Аватара от простого человека. У первого нет кармической загруженности. Он чист, как белый лист. А другой обременен такой массой пороков и преступлений, что не позавидуешь его проблемам и его будущей нелегкой жизни. </w:t>
      </w:r>
    </w:p>
    <w:p>
      <w:pPr>
        <w:pStyle w:val="Normal"/>
        <w:rPr/>
      </w:pPr>
      <w:r>
        <w:rPr/>
        <w:t xml:space="preserve">Но судьба не одаривает случайных избранников. Она не влюбляется с первого взгляда, но лишь подбивает счета. И все полученное от нее через чьи-то руки нужно отработать со старанием и тщательностью художника, получившего аванс за свою работу. Чтобы не потерять свой престиж и уровень способностей, он будет каждый раз подтверждать ту планку таланта, которой он достиг своим усилием, своим скрупулезным и неотступным устремлением, что и будет означать преданность делу. </w:t>
      </w:r>
    </w:p>
    <w:p>
      <w:pPr>
        <w:pStyle w:val="Normal"/>
        <w:rPr/>
      </w:pPr>
      <w:r>
        <w:rPr/>
        <w:t>Трудно подниматься вверх даже по знакомой тропе, если все укрыто густым туманом непонимания, потому что сверху нельзя различить общую картину и общий узор пути.</w:t>
      </w:r>
    </w:p>
    <w:p>
      <w:pPr>
        <w:pStyle w:val="Normal"/>
        <w:rPr/>
      </w:pPr>
      <w:r>
        <w:rPr/>
      </w:r>
    </w:p>
    <w:p>
      <w:pPr>
        <w:pStyle w:val="Normal"/>
        <w:rPr/>
      </w:pPr>
      <w:r>
        <w:rPr/>
        <w:t xml:space="preserve">242. Наша аура, наше защитное поле, берет свое начало из сердца. И, повторяя его, расходятся круги пульсирующего защитного поля. Но, помимо некой вспышки, или привхождения космических энергий, омывающих наше тело и заставляющих циркулировать нашу кровь, происходит облучение мозгового вещества волнами приходящих токов. </w:t>
      </w:r>
    </w:p>
    <w:p>
      <w:pPr>
        <w:pStyle w:val="Normal"/>
        <w:rPr/>
      </w:pPr>
      <w:r>
        <w:rPr/>
        <w:t xml:space="preserve">Сердце не просто насос, перекачивающий жизненную силу, растворенную в крови. На плане высшем это чертог бессмертия и твердыня вечности. Это вселенная, уплотненная до размеров рисового зернышка. И там можно узнать, что происходит на каждой из земель, звезд и в других космических образованиях. </w:t>
      </w:r>
    </w:p>
    <w:p>
      <w:pPr>
        <w:pStyle w:val="Normal"/>
        <w:rPr/>
      </w:pPr>
      <w:r>
        <w:rPr/>
        <w:t xml:space="preserve">Зерно духа наполнено светом высочайших миров. Но его знание, его способности невозможно представить даже среднему человеческому сознанию. Там Храмы Премудрости Божией, Софии. Там покоятся Небеса Великих Богов Вечной Веды. Там множество и множество спящих сиддх, о которых мы даже не имеем представления, потому что не было даже намека, для того чтобы проявить их. Великая неисчерпаемая вселенная, наполненная духовными сокровищами, словно города Ангелов, висящие в пространстве и созданные из драгоценного алмазного Света, который, кристаллизуясь, превращается на земле в нерушимую силу алмаза. </w:t>
      </w:r>
    </w:p>
    <w:p>
      <w:pPr>
        <w:pStyle w:val="Normal"/>
        <w:rPr/>
      </w:pPr>
      <w:r>
        <w:rPr/>
        <w:t>Дух иногда диктует нам через волю свои решения. Но слишком горячи чувства человеческие и слишком нетерпеливы в желаниях их исполнения люди, чтобы услышать тайное слово. Истина важнее всех земных откровений.</w:t>
      </w:r>
    </w:p>
    <w:p>
      <w:pPr>
        <w:pStyle w:val="Normal"/>
        <w:rPr/>
      </w:pPr>
      <w:r>
        <w:rPr/>
      </w:r>
    </w:p>
    <w:p>
      <w:pPr>
        <w:pStyle w:val="Normal"/>
        <w:rPr/>
      </w:pPr>
      <w:r>
        <w:rPr/>
        <w:t xml:space="preserve">243. Дыхание Солнца превратили в предмет наживы, но забыли о том, что в каждой крупинке Тела Моего зашифрован код обучения знаниям и тест на различение добра и зла. Собирая и присваивая золото, люди не знают, что собирают величайшую силу будущего, когда белая пыль сделает каждого, до самого последнего человека, бессмертным. И это станет преддверием перехода от тел уплотненного астрала в еще более легкие формы существования, которые не сгубит плотный огонь, не унесет ветер и не смоет вода. </w:t>
      </w:r>
    </w:p>
    <w:p>
      <w:pPr>
        <w:pStyle w:val="Normal"/>
        <w:rPr/>
      </w:pPr>
      <w:r>
        <w:rPr/>
        <w:t>Люди пятого круга, живущие на Венере, владеют тайной полетов даже на другие планеты. Но явление их небезопасно для человека, ибо мощь духовной радиации так велика, что даже камень способна расплавить.</w:t>
      </w:r>
    </w:p>
    <w:p>
      <w:pPr>
        <w:pStyle w:val="Normal"/>
        <w:rPr/>
      </w:pPr>
      <w:r>
        <w:rPr/>
      </w:r>
    </w:p>
    <w:p>
      <w:pPr>
        <w:pStyle w:val="Normal"/>
        <w:rPr/>
      </w:pPr>
      <w:r>
        <w:rPr/>
        <w:t xml:space="preserve">244. Не просто отражаем настроение чувств, но пытаемся запечатлеть неповторимость летящих мгновений. Призываем сам Дух Времени, чтобы он помог нам выразить не то, что поднято текучей волной существования, но то, что действительно насущно и что возможно отыскать в его волнах. Нужно прийти к концу дня с хорошим уловом. Нужно не откладывать постижения: иначе кора безразличия нарастет. </w:t>
      </w:r>
    </w:p>
    <w:p>
      <w:pPr>
        <w:pStyle w:val="Normal"/>
        <w:rPr/>
      </w:pPr>
      <w:r>
        <w:rPr/>
        <w:t>Когда приходит первый приступ равнодушия к жизни, нужно вслушаться в голос внутреннего пространства. Не искуситель ли шепчет об избранности? Отличайте нашептывания скорлуп от огненной мощи чистого источника. Наполнение слов очень важно. В новые мехи наливается новое вино. Ищите необычность сочетаний, но не пытайтесь выдавать невразумительное бормотание за язык будущего.</w:t>
      </w:r>
    </w:p>
    <w:p>
      <w:pPr>
        <w:pStyle w:val="Normal"/>
        <w:rPr/>
      </w:pPr>
      <w:r>
        <w:rPr/>
      </w:r>
    </w:p>
    <w:p>
      <w:pPr>
        <w:pStyle w:val="Normal"/>
        <w:rPr/>
      </w:pPr>
      <w:r>
        <w:rPr/>
        <w:t>245. Грусть Иоанна была так глубока, что он постоянно чувствовал около себя ароматное дыхание Великого Путника. И порой казалось, что он сходит с ума от Его явлений сонных и в мгновения дневного отсутствия и безмолвной молитвы. В собраниях Его учеников он видел Его тонкую высокую фигуру, изводя себя тоскою по возлюбленному Учителю, пока однажды не забрел к месту, где некогда был похоронен после распятия Иешуа. Присев на камень, которым некогда был привален вход, он вдруг заметил в темноте пещеры робкий огонек и, словно повинуясь зову, вошел туда и увидел перед собой любимый Облик, сияющий радугой силы. Упав на колени, Иоанн целовал землю перед ногами любимого Учителя и не мог поднять голову, настолько ярок был Свет.</w:t>
      </w:r>
    </w:p>
    <w:p>
      <w:pPr>
        <w:pStyle w:val="Normal"/>
        <w:rPr/>
      </w:pPr>
      <w:r>
        <w:rPr/>
        <w:t xml:space="preserve">— </w:t>
      </w:r>
      <w:r>
        <w:rPr/>
        <w:t>Не печалься, Иоанн. И Я люблю тебя. Но время Мое пришло жить в сферах Пламенного Мира, где огонь чистоты правит. Скажи братьям своим, чтобы каждый, кто грамотен и обучен словосложению, написал все, что помнит, о временах, когда Я учил вас. А тебе особая миссия — написать не только о встречах со Мной, но и Откровение о будущих временах.</w:t>
      </w:r>
    </w:p>
    <w:p>
      <w:pPr>
        <w:pStyle w:val="Normal"/>
        <w:rPr/>
      </w:pPr>
      <w:r>
        <w:rPr/>
        <w:t>Андрею путь пусть лежит на север, Фоме — на восток, а Петру — в земли эллинов и римлян. И помни, утихомирив скорбь, что по желанию твоему всегда, в любой час дня и ночи в течение жизни твоей, ты сможешь видеть Меня и разговаривать со Мной, как теперь. Это награда за преданность твою.</w:t>
      </w:r>
    </w:p>
    <w:p>
      <w:pPr>
        <w:pStyle w:val="Normal"/>
        <w:rPr/>
      </w:pPr>
      <w:r>
        <w:rPr/>
      </w:r>
    </w:p>
    <w:p>
      <w:pPr>
        <w:pStyle w:val="Normal"/>
        <w:rPr/>
      </w:pPr>
      <w:r>
        <w:rPr/>
        <w:t>246. Нужно время тьмы пережить и тяжесть Шита Моего ощутить, которым Я вас укрываю, в него принимая все стрелы. Любое недомогание двояко. Стоящему на дозоре не обещали легкости, ибо от его неусыпности и бдительности зависит покой города. И как же поднимете меч или копье, и тем более знамя, если руку не упражняли тяжким трудом? Если меч не можете удержать в руке, то как же будете им воевать, участвуя в битве? Молнии мыслей хороши для удара. Но разве имеете дар громовержца? Если мысль свою сумели организовать так, что может она производить действия на физическом плане, то это не воин простой, но один из военачальников, умеющий и имеющий право приказывать тысячам ратных людей. Бой идет. И не скоро ждать его окончанья.</w:t>
      </w:r>
    </w:p>
    <w:p>
      <w:pPr>
        <w:pStyle w:val="Normal"/>
        <w:rPr/>
      </w:pPr>
      <w:r>
        <w:rPr/>
      </w:r>
    </w:p>
    <w:p>
      <w:pPr>
        <w:pStyle w:val="Normal"/>
        <w:rPr/>
      </w:pPr>
      <w:r>
        <w:rPr/>
        <w:t xml:space="preserve">247. Не всегда молчание сознания означает остановку работы. Либо токи тяжелы, или лунное зеркало гасит наши мысленные вопросы, не имеющие той силы, чтобы дойти до вопрошаемого. Полная луна забирает энергию человечества без каких-либо объявлений на этот счет. Но часто молчание пространства означает процесс уплотнения энергий в сердце, посредством которых было получено знание. Расширение сознания может и не проявить новых возможностей, если не произойдет процесс кристаллизации накоплений. Если сознание забывает понятия, открытые для вхождения в новый этап одухотворения, то расширение сознания становится похожим на одноразовое наполнение резинового шарика воздухом, когда чрезмерность усилий разрывает его, а неосторожность сводит результат на нет. </w:t>
      </w:r>
    </w:p>
    <w:p>
      <w:pPr>
        <w:pStyle w:val="Normal"/>
        <w:rPr/>
      </w:pPr>
      <w:r>
        <w:rPr/>
        <w:t>Шипы неприятия делают свое дело. Но все это не должно нас остановить. Каждый день мы познаем новое, а значит, расширяем орбиту духа. Даже в таком режиме наш ум обогащается, а значит, меняется и сознание. Напряжение духа иногда достигает такой степени, что ощущается как безмолвие. И тогда ни одно из чувств не реагирует на движение высшей мысли. И только дух воспринимает послание как почти неощутимую пульсацию серебряной нити или тонкий ток, который угадывается по появлению в сердце радости или тягости. Слишком важной посылкой можно обременить неготовое сознание. Но все же Наставники знают меру вмещения каждого сердца и постараются отвести нежелательное напряжение.</w:t>
      </w:r>
    </w:p>
    <w:p>
      <w:pPr>
        <w:pStyle w:val="Normal"/>
        <w:rPr/>
      </w:pPr>
      <w:r>
        <w:rPr/>
      </w:r>
    </w:p>
    <w:p>
      <w:pPr>
        <w:pStyle w:val="Normal"/>
        <w:rPr/>
      </w:pPr>
      <w:r>
        <w:rPr/>
        <w:t xml:space="preserve">248. Эфирные города, которые видят некоторые путешествующие люди, не галлюцинация, а астральный слепок разрушенных строений. Вокруг развалин дворца А-Лал-Минга можно наблюдать подобные явления, особенно в период осенних туманов. Токи выстраивают волны тумана в очертания зданий и площадей, стен и крепостных башен, словно заполняя пустовавший некогда сосуд дыханием пара, поднимающегося из глубины ущелий. Это явление нельзя назвать хрономиражом. Но очертания так живописны и изящны. Разве что цвета больше похожи на лунную радугу, словно вымыты потоками времени и едва-едва различимы. Но, тем не менее, в них можно угадать предметы очень древней архитектуры, приемами которой теперь давно уже не пользуются, обходясь упрощенными формами кубизма. Но в этих строениях, существующих всего несколько мгновений, есть та величественная мощь, которая присуща бывает зданиям особой важности. </w:t>
      </w:r>
    </w:p>
    <w:p>
      <w:pPr>
        <w:pStyle w:val="Normal"/>
        <w:rPr/>
      </w:pPr>
      <w:r>
        <w:rPr/>
        <w:t>Конечно же, ученые не примут этот метод как подсказку их изысканиям. Но время спустя будет доказано, при последующей реконструкции, что видение отражало реальность и что туманные столбы и башни вовсе не нагнетение волевых энергий с целью скрыть истину, но, наоборот, напоминание о том, что, сколько бы времени ни прошло, даже разрушенный город можно увидеть, применив определенные манипуляции или призвав духов-хранителей. Как и хрономиражи, туманные города удерживает память пространства.</w:t>
      </w:r>
    </w:p>
    <w:p>
      <w:pPr>
        <w:pStyle w:val="Normal"/>
        <w:rPr/>
      </w:pPr>
      <w:r>
        <w:rPr/>
      </w:r>
    </w:p>
    <w:p>
      <w:pPr>
        <w:pStyle w:val="Normal"/>
        <w:rPr/>
      </w:pPr>
      <w:r>
        <w:rPr/>
        <w:t xml:space="preserve">249. И из слепых глаз текут слезы. И у неграмотного человека достаточно переживаний, хотя не разумеет богатый о нужде бедного. Но отказываем малоимущему лишь потому, что он не желает работать, а деньги берет без отдачи, да и то не для детей, а для того, чтобы жить жизнью, ему соответствующей. На алкоголь и разгульную жизнь не хватит никаких денег. Дворяне проигрывали и прогуливали целое состояние, а то и несколько, оставаясь в полной нищете. </w:t>
      </w:r>
    </w:p>
    <w:p>
      <w:pPr>
        <w:pStyle w:val="Normal"/>
        <w:rPr/>
      </w:pPr>
      <w:r>
        <w:rPr/>
        <w:t>Сострадание требует иного отношения к жизни. Но вредные привычки являются препятствием, а не условием для благожелательного отношения. Но решившему сделать выбор и покончившему с дурной привычкой, конечно же, кармой будет предоставлена возможность заработать себе пропитание.</w:t>
      </w:r>
    </w:p>
    <w:p>
      <w:pPr>
        <w:pStyle w:val="Normal"/>
        <w:rPr/>
      </w:pPr>
      <w:r>
        <w:rPr/>
      </w:r>
    </w:p>
    <w:p>
      <w:pPr>
        <w:pStyle w:val="Normal"/>
        <w:rPr/>
      </w:pPr>
      <w:r>
        <w:rPr/>
        <w:t xml:space="preserve">250. Можно ли утверждать о добросовестности, если врачи прописывают лекарство, которое не лечит, а лишь гасит болезнь в случае его постоянного употребления, тем самым увеличивая прибыль фармацевтических компаний? </w:t>
      </w:r>
    </w:p>
    <w:p>
      <w:pPr>
        <w:pStyle w:val="Normal"/>
        <w:rPr/>
      </w:pPr>
      <w:r>
        <w:rPr/>
        <w:t xml:space="preserve">Почти весь род человеческий пересадив на синтезированные в химических лабораториях лекарства, ученые умышленно умалчивают о нахождении полезных веществ, исцеляющих болезни, в растениях, которые окружают наш дом и через которые растительное царство пытается устранить нарушение гармонии между стихийными царствами. </w:t>
      </w:r>
    </w:p>
    <w:p>
      <w:pPr>
        <w:pStyle w:val="Normal"/>
        <w:rPr/>
      </w:pPr>
      <w:r>
        <w:rPr/>
        <w:t>Иногда лечение происходит во сне. Иногда, казалось бы, случайное действие дает облегчение. Но, скорее всего, в нашу родовую память впечатано какое-то иное знание о многих предметах, о котором мы даже не подозреваем. Наше умение строить дома, заниматься сельским хозяйством, разводить полезных животных разве не является врожденной способностью? Не говоря уже о предрасположенности к точным и гуманитарным наукам. Хотя можно поспорить с теми, кто относит языкознание, литературу, живопись и музыку к гуманитарным дисциплинам, ибо в них нужна точность не меньшая, чем в математических и физических изысканиях.</w:t>
      </w:r>
    </w:p>
    <w:p>
      <w:pPr>
        <w:pStyle w:val="Normal"/>
        <w:rPr/>
      </w:pPr>
      <w:r>
        <w:rPr/>
      </w:r>
    </w:p>
    <w:p>
      <w:pPr>
        <w:pStyle w:val="Normal"/>
        <w:rPr/>
      </w:pPr>
      <w:r>
        <w:rPr/>
        <w:t xml:space="preserve">251. Лечение у шаманов и экстрасенсов может оказаться пожизненным рабством. На планете лишь несколько человек в миру обладают способностью исправлять карму так же успешно, как другие правят позвоночник или вывихи. Наш случай наводит на мысль, что за многими целителями стоят духи, требующие платы за облегчение. И если человек заплатил деньги, он погасил долг перед теми, чьими силами пользуется целитель. Помимо этого, болезни самого человека, исполняющего обряд целения, могут быть сброшены на ослабший организм, которому объясняют, что после первых сеансов вначале наступает ухудшение, а потом болезнь уходит. </w:t>
      </w:r>
    </w:p>
    <w:p>
      <w:pPr>
        <w:pStyle w:val="Normal"/>
        <w:rPr/>
      </w:pPr>
      <w:r>
        <w:rPr/>
        <w:t>Конечно, сильная аура и иерархическая защита не допустят прививки чужой болезни на своем теле. Хотя вакцинация делает именно это, заставляя приобретать иммунитет против болезни через выработку антител. Но можно вместо исцеления таким образом получить хроническую болезнь, имея очень чуткую реакцию на инородные вещества. Есть такие люди, которые от укуса одной пчелы чувствуют если не отравление, то состояние опьянения. Поэтому лечитесь с оглядкой на собственную реакцию и особенности своего организма.</w:t>
      </w:r>
    </w:p>
    <w:p>
      <w:pPr>
        <w:pStyle w:val="Normal"/>
        <w:rPr/>
      </w:pPr>
      <w:r>
        <w:rPr/>
      </w:r>
    </w:p>
    <w:p>
      <w:pPr>
        <w:pStyle w:val="Normal"/>
        <w:rPr/>
      </w:pPr>
      <w:r>
        <w:rPr/>
        <w:t xml:space="preserve">252. «Уже если в горной глуши не собраться, то где и когда?» Самой узкой тропой проходят путники, спеша встретить давних друзей. Некоторые виделись лишь в прошлых существованиях, но встреча от этого не менее интересна и трогательна. Есть о чем сказать родным по духу сердцам. И хутор наш не что иное, как место встречи сердец, как сокровенный Ашрам нарастающей духовности. </w:t>
      </w:r>
    </w:p>
    <w:p>
      <w:pPr>
        <w:pStyle w:val="Normal"/>
        <w:rPr/>
      </w:pPr>
      <w:r>
        <w:rPr/>
        <w:t>Ждем всегда друзей своих. Видим в глазах приходящих тысячи вопросов. И после пяти или десяти минут общения, когда сердечный контакт установлен, ощущаем наполнение Чаши. Все вопросы отвечены на уровне энергетическом. Аурический контакт заменяет многочасовые беседы и утомительные пресс-конференции. Явление срастания сердец состоялось.</w:t>
      </w:r>
    </w:p>
    <w:p>
      <w:pPr>
        <w:pStyle w:val="Normal"/>
        <w:rPr/>
      </w:pPr>
      <w:r>
        <w:rPr/>
      </w:r>
    </w:p>
    <w:p>
      <w:pPr>
        <w:pStyle w:val="Normal"/>
        <w:rPr/>
      </w:pPr>
      <w:r>
        <w:rPr/>
        <w:t>253. Вот дан тебе ключ, чтобы открыть железную дверь Кали-Юги, за которой открывается Долина заповеданная, где поле нового труда ждет приходящих. Но те, кто всем видом своим пытается обратить на себя внимание, прилагая усилия лишь к тому, чтобы имя их звучало, повторяясь эхом многогласным, и было упомянуто по делу и без дела, — они не нужны здесь. Только труженики духа, которые не гнушаются никакой работой во благо людей, займут место у Врат Нового Мира. Каждому вручим соответствующее статусу оружие. Ни один из видов труда не отринем, ибо нам нужны сотрудники, преуспевшие в любом виде деятельности. Мы каждому даем полномочия особые, ибо строим крепость духа, которая некогда стояла на берегу Шамбатиона.</w:t>
      </w:r>
    </w:p>
    <w:p>
      <w:pPr>
        <w:pStyle w:val="Normal"/>
        <w:rPr/>
      </w:pPr>
      <w:r>
        <w:rPr/>
      </w:r>
    </w:p>
    <w:p>
      <w:pPr>
        <w:pStyle w:val="Normal"/>
        <w:rPr/>
      </w:pPr>
      <w:r>
        <w:rPr/>
        <w:t>254. Перешагнувший через страх смерти уже не подвластен суете мира. Мелкая дрожь и боязнь завтрашнего дня отходят прочь, когда дух наставляет разум. Печать судьбы нельзя ничем стереть.</w:t>
      </w:r>
    </w:p>
    <w:p>
      <w:pPr>
        <w:pStyle w:val="Normal"/>
        <w:rPr/>
      </w:pPr>
      <w:r>
        <w:rPr/>
      </w:r>
    </w:p>
    <w:p>
      <w:pPr>
        <w:pStyle w:val="Normal"/>
        <w:rPr/>
      </w:pPr>
      <w:r>
        <w:rPr/>
        <w:t xml:space="preserve">255. Выход энергии из сокровенных мест Алтая видят даже из космоса спутники слежения за погодой и аномальными явлениями. Иногда импульсы вспышек силы бывают равны взрыву небольшой атомной бомбы. Только это радиация иного рода — радиация благодати. Словно с небес опускается стержень светового луча, активизирующий истечения объекта. Некий механизм, хранящийся в глубине Земли, отзывается на зов Высшего Разума и раскрывает лотос сердца планеты навстречу этому призыву. </w:t>
      </w:r>
    </w:p>
    <w:p>
      <w:pPr>
        <w:pStyle w:val="Normal"/>
        <w:rPr/>
      </w:pPr>
      <w:r>
        <w:rPr/>
        <w:t xml:space="preserve">Пульсации имеют разный временной промежуток. Мгновения и часы, дни и годы длятся они. Но есть такого рода излучатели блага, которые действуют постоянно, закрывая собой избранных людей, носителей знания будущего, а иногда и целые страны. </w:t>
      </w:r>
    </w:p>
    <w:p>
      <w:pPr>
        <w:pStyle w:val="Normal"/>
        <w:rPr/>
      </w:pPr>
      <w:r>
        <w:rPr/>
        <w:t>Православные храмы выстроены по особой схеме, которая для исследователей этого вопроса станет сенсацией, ибо в расположении их заключен код нерушимости.</w:t>
      </w:r>
    </w:p>
    <w:p>
      <w:pPr>
        <w:pStyle w:val="Normal"/>
        <w:rPr/>
      </w:pPr>
      <w:r>
        <w:rPr/>
      </w:r>
    </w:p>
    <w:p>
      <w:pPr>
        <w:pStyle w:val="Normal"/>
        <w:rPr/>
      </w:pPr>
      <w:r>
        <w:rPr/>
        <w:t xml:space="preserve">256. У каждой пещеры с драгоценностями есть свой дракон. У каждой тайны, которую до времени мы не должны знать, есть свои предохранительные меры в виде излучений, которые не способно выдержать ни одно живое существо, либо целая цепь событий, препятствующая проявлениям определенного рода решений или действий. </w:t>
      </w:r>
    </w:p>
    <w:p>
      <w:pPr>
        <w:pStyle w:val="Normal"/>
        <w:rPr/>
      </w:pPr>
      <w:r>
        <w:rPr/>
        <w:t xml:space="preserve">Судьба сама решает, какие слова дать миру в виде книг в скромном переплете и для чего нужно явить целую батарею изданий на духовные темы, учитывая, что этой литературы и без того много. </w:t>
      </w:r>
    </w:p>
    <w:p>
      <w:pPr>
        <w:pStyle w:val="Normal"/>
        <w:rPr/>
      </w:pPr>
      <w:r>
        <w:rPr/>
        <w:t xml:space="preserve">Не рискуя объявлять себя автором, но утверждая только передатчиком или посредником в этом деле, никто не берет на себя грех самовозвышения. Хорошо это или плохо, будут решать те, в чьи руки придут книги. Но сравнения с другими источниками могут сыграть злую шутку, потому что люди утонут в нахождении несоответствий и ошибок, забывая, что любые записи нужно соотносить к работе каждого дня, а не к логическим упражнениям. Когда вырывают из контекста любую фразу, ее можно применить как угодно, вплоть до использования каббалистических приемов, читая ее с конца, раскладывая крестом или в виде звезды Давида. </w:t>
      </w:r>
    </w:p>
    <w:p>
      <w:pPr>
        <w:pStyle w:val="Normal"/>
        <w:rPr/>
      </w:pPr>
      <w:r>
        <w:rPr/>
        <w:t>Энергия, которую приносит время сегодня, не нуждается в добавлениях или исправлениях некомпетентными людьми. Нужно для этого иметь такой запас знаний, который позволяет делать замечания. Однако сведущий человек не будет тратить время для подмалевок детских рисунков или на удаление лишних слов. Что написано, то написано. И это уже положено не только в мировые библиотеки, но и в анналы Хроники Акаши. Можно возмущаться, огорчаться, завидовать, и даже злобствовать, но изменить уже ничего нельзя. Из всех книг можно выбрать самые яркие абзацы и собрать новую книгу, как молитв, так и стихотворений, а также размышлений на разные темы. Составление индексов и различных тематических сборников будет своеобразной работой по установлению неожиданных знаний. Сложенное в одном мешке как подарки этому миру, конечно же, нужно разбирать, чтобы каждый смог взять то, что ему ближе и дороже.</w:t>
      </w:r>
    </w:p>
    <w:p>
      <w:pPr>
        <w:pStyle w:val="Normal"/>
        <w:rPr/>
      </w:pPr>
      <w:r>
        <w:rPr/>
      </w:r>
    </w:p>
    <w:p>
      <w:pPr>
        <w:pStyle w:val="Normal"/>
        <w:rPr/>
      </w:pPr>
      <w:r>
        <w:rPr/>
        <w:t xml:space="preserve">257. Боли в сердце могут быть связаны как с физиологией, так и с сожжением тьмы. Есть астральные явления, которые способны сгорать лишь на огне сердца. Нужна великая сила, чтобы понимать, как явление сердца исправляет каверны пространства. </w:t>
      </w:r>
    </w:p>
    <w:p>
      <w:pPr>
        <w:pStyle w:val="Normal"/>
        <w:rPr/>
      </w:pPr>
      <w:r>
        <w:rPr/>
        <w:t>Сдерживание хаоса на рубеже собственных границ так же важно, как и защита родины. Понятие ее складывается из малых обозначений и признаков отечества. И все их нужно уважать, как и тех, кто стоит во главе руководства.</w:t>
      </w:r>
    </w:p>
    <w:p>
      <w:pPr>
        <w:pStyle w:val="Normal"/>
        <w:rPr/>
      </w:pPr>
      <w:r>
        <w:rPr/>
      </w:r>
    </w:p>
    <w:p>
      <w:pPr>
        <w:pStyle w:val="Normal"/>
        <w:rPr/>
      </w:pPr>
      <w:r>
        <w:rPr/>
        <w:t>258. Жизненный опыт каждого человека полезен. И нельзя миновать понимания уникальности каждого пути. Да, все люди похожи друг на друга. Но их переживания и непредсказуемость событий нельзя повторить. Даже те, кто живет рядом и под одной крышей, добиваются разных жизненных результатов, среди которых не только благосостояние материальное важно, хотя и оно имеет определенную пользу. Благосостояние как умиротворение души гораздо важнее благополучия физического. Духовные продвижения тянут за собой и возможности плана земного. Не в золоте правда. Не в обмане истина. Труд и порядочность есть основа благополучия. А получать благо важнее всего для его отдачи людям, ожидающим слов небесных.</w:t>
      </w:r>
    </w:p>
    <w:p>
      <w:pPr>
        <w:pStyle w:val="Normal"/>
        <w:rPr/>
      </w:pPr>
      <w:r>
        <w:rPr/>
      </w:r>
    </w:p>
    <w:p>
      <w:pPr>
        <w:pStyle w:val="Normal"/>
        <w:rPr/>
      </w:pPr>
      <w:r>
        <w:rPr/>
        <w:t>259. Одни мечты о самоулучшаемости помогают становлению обновленного взгляда на мир. То, что иным кажется наскучившим и своеобычным, на самом деле неповторимо, как тень горы, освещаемая лучами солнца в разное время дня. Японские художники всю жизнь способны изображать гору Фудзи. Но в каждом произведении она неповторима. И если учесть изменения энергетического фона и общую тенденцию к сохранению памяти событий, то уплотнение Акаши так велико, что нуждается в очищении, как улучшении климата накоплений для будущих поколений. Поиск лучших условий распространяется не только на материальный план. Нахождение ошибок в поведении и их исправление — признак жизненной позиции каждого человеческого существа.</w:t>
      </w:r>
    </w:p>
    <w:p>
      <w:pPr>
        <w:pStyle w:val="Normal"/>
        <w:rPr>
          <w:lang w:val="en-US"/>
        </w:rPr>
      </w:pPr>
      <w:r>
        <w:rPr>
          <w:lang w:val="en-US"/>
        </w:rPr>
      </w:r>
    </w:p>
    <w:p>
      <w:pPr>
        <w:pStyle w:val="Normal"/>
        <w:rPr/>
      </w:pPr>
      <w:r>
        <w:rPr/>
        <w:t xml:space="preserve">260. Двойственность нас самих и времени, в котором мы живем, составляет единство нас. Прошлое и будущее, внешнее и внутреннее, старое и новое, тело и дух диктуют свои законы. И внешнее приличие может на деле оказаться безумием. Сюжет о Джекиле и Хайде очень красочно отражает сложную картину единства противоположностей, которые соединены в неразрывное кольцо воплощений. </w:t>
      </w:r>
    </w:p>
    <w:p>
      <w:pPr>
        <w:pStyle w:val="Normal"/>
        <w:rPr/>
      </w:pPr>
      <w:r>
        <w:rPr/>
        <w:t>Как в малом, так и в большом. Человек, прежде чем вступить в жизнь дня, просыпается, омывши душу в океане сил, а вечером, заканчивая малый временной цикл, погружается в Тонкий Мир, замыкая цикл. То же касается жизненных периодов и самих воплощений. И где та черта, где прошлое переходит в настоящее? И чем можно измерить то, что некогда было? И как доказать, что оно вообще было? Только знание остается единственным критерием истины и подтверждением того, что это нами прожито.</w:t>
      </w:r>
    </w:p>
    <w:p>
      <w:pPr>
        <w:pStyle w:val="Normal"/>
        <w:rPr/>
      </w:pPr>
      <w:r>
        <w:rPr/>
      </w:r>
    </w:p>
    <w:p>
      <w:pPr>
        <w:pStyle w:val="Normal"/>
        <w:rPr/>
      </w:pPr>
      <w:r>
        <w:rPr/>
        <w:t xml:space="preserve">261. Пусть сердце каждое может отзвучать как на боль и заботу ближнего, так и на ток дальнего мира. Пульсируют далекие звезды. Пульсируют близкие сердца. И как не услышать в этом биения бесчисленного множества сердец, соединяющихся в унисон в постоянных вибрациях добротолюбия? </w:t>
      </w:r>
    </w:p>
    <w:p>
      <w:pPr>
        <w:pStyle w:val="Normal"/>
        <w:rPr/>
      </w:pPr>
      <w:r>
        <w:rPr/>
        <w:t>Помимо абстрактно-умственных представлений о вселенной сердца, существует конкретная тема расшифровки таких посланий через не слышимые уху звучания и огненные вихри, которые их окружают. Молча летит стрела. Но полет ее отзывается громоподобием силы сознания. Ведь пространство постоянно реагирует на все токи, и тем более на мысли.</w:t>
      </w:r>
    </w:p>
    <w:p>
      <w:pPr>
        <w:pStyle w:val="Normal"/>
        <w:rPr/>
      </w:pPr>
      <w:r>
        <w:rPr/>
      </w:r>
    </w:p>
    <w:p>
      <w:pPr>
        <w:pStyle w:val="Normal"/>
        <w:rPr/>
      </w:pPr>
      <w:r>
        <w:rPr/>
        <w:t>262. Человек — существо более астральное, и даже ментальное, чем многие из животных. Его беда оказалась в том, что он утратил высшие чувства, которые превосходили животное чутье, и мысленные способности, которые касались порога Огненного Мира. Вместе с обретением комфорта человек утратил связь со своими первородными способностями. Но город дал людям концентрацию лучших достижений сознания, взамен сотворив оазис благополучия. Но всеми этими привилегиями завладели люди, далекие от развития духовности, науки, искусства и иных способов продвижения цивилизации. И вместо места, где собирались лучшие люди, искусные во всех областях человеческой деятельности, город стал средоточием бездельников и желающих заработать мошенничеством и воровством. Вместо оазиса цивилизации образовалось сообщество людей, стремящихся к легким деньгам.</w:t>
      </w:r>
    </w:p>
    <w:p>
      <w:pPr>
        <w:pStyle w:val="Normal"/>
        <w:rPr/>
      </w:pPr>
      <w:r>
        <w:rPr/>
      </w:r>
    </w:p>
    <w:p>
      <w:pPr>
        <w:pStyle w:val="Normal"/>
        <w:rPr/>
      </w:pPr>
      <w:r>
        <w:rPr/>
        <w:t>263. Люди не замечают своей грубости, полагая, что их дерзость защищает их от излишнего любопытства толпы. Но на самом деле они сеют зерна подобного отношения к себе. И зачем удивляться, если на вопрос: «Что вы делаете?», отвечая: «Сама как-нибудь разберусь», — в следующий раз в ответ на свои пространные суждения о чьем-то благосостоянии вы услышите: «Какое ваше дело?» Долг платежом красен. И интонации играют свою роль. Но в этих малых примерах просматривается отсутствие не только уважения, но нежелание изменить себя и подчиниться каким-либо правилам. Не об этикете говорим, но о бережном отношении друг к другу.</w:t>
      </w:r>
    </w:p>
    <w:p>
      <w:pPr>
        <w:pStyle w:val="Normal"/>
        <w:rPr/>
      </w:pPr>
      <w:r>
        <w:rPr/>
      </w:r>
    </w:p>
    <w:p>
      <w:pPr>
        <w:pStyle w:val="Normal"/>
        <w:rPr/>
      </w:pPr>
      <w:r>
        <w:rPr/>
        <w:t xml:space="preserve">264. Целесообразность восстает, чтобы исцелить души от противоречий. Иногда повод для вражды бывает настолько пустяковым, что нельзя это никак объяснить. Из мелочей складывается мозаика всей жизни, как из цветных камешков — дно целебного родника, в котором побеждают болезни через омовение. Потоки жизненных энергий смывают с каждого из нас тяжкие лептоны зависти, недовольства и самовлюбленности. Как бы там ни было, судьба повернет туда, куда нужно. И примирение со смертными врагами оказывается несложным. И после этого выявляется, что личная обида лишила общей плодотворной деятельности, оставив за порогом полезный опыт единения. </w:t>
      </w:r>
    </w:p>
    <w:p>
      <w:pPr>
        <w:pStyle w:val="Normal"/>
        <w:rPr/>
      </w:pPr>
      <w:r>
        <w:rPr/>
        <w:t>Но след хамства не простителен. Он даже тяжелее кармы обещаний.</w:t>
      </w:r>
    </w:p>
    <w:p>
      <w:pPr>
        <w:pStyle w:val="Normal"/>
        <w:rPr/>
      </w:pPr>
      <w:r>
        <w:rPr/>
      </w:r>
    </w:p>
    <w:p>
      <w:pPr>
        <w:pStyle w:val="Normal"/>
        <w:rPr/>
      </w:pPr>
      <w:r>
        <w:rPr/>
        <w:t xml:space="preserve">265. «Без отрицаний, без суеверий, без страха пойдете к истинной общине». Суеверие лишь выродившееся знание о предмете, а страх как раз и подчеркивает факт невежества. И, защищая свое сознание, многие начинают отрицать очевидное, превращаясь в атеистов. Так что последние — это сбежавшие от страха богоборцы, укрывшиеся за стену непризнания божественного начала и оборвавшие нить собственного бессмертия. Они верят лишь в тьму, в которую попадут после завершения жизненного пути. Но мы не тяготимся собственными недостатками и, несмотря на них, верим в Высшие Силы, одолевая перевалы жизненных преград и собирая осколки утраченных сил для нового восхождения. </w:t>
      </w:r>
    </w:p>
    <w:p>
      <w:pPr>
        <w:pStyle w:val="Normal"/>
        <w:rPr/>
      </w:pPr>
      <w:r>
        <w:rPr/>
        <w:t xml:space="preserve">Говорят, что камень, лежащий на тропе, бесполезен. Но если бы его не было, любой путник заблудился бы, не зная, куда повернуть. И не около ли него спасались охотники, разводя костер, и предупреждали сигнальным огнем о приближении неприятеля? </w:t>
      </w:r>
    </w:p>
    <w:p>
      <w:pPr>
        <w:pStyle w:val="Normal"/>
        <w:rPr/>
      </w:pPr>
      <w:r>
        <w:rPr/>
        <w:t xml:space="preserve">Пусть считают Беседы Наши недостаточно основательными. Но для каждого читателя есть своя любимая тема, которую он отыскивает в океане книжной мудрости. </w:t>
      </w:r>
    </w:p>
    <w:p>
      <w:pPr>
        <w:pStyle w:val="Normal"/>
        <w:rPr/>
      </w:pPr>
      <w:r>
        <w:rPr/>
        <w:t>Не всегда признается основательной книжная истина, если в жизни она не работает. Теория хороша. И законы пишутся правильные. Но если они не исполняются, то самое лучшее, самое достойное остается невостребованным. И самое печальное зрелище составляют указы, необходимые для народа, для всей страны, но не исполненные по злому умыслу или по недомыслию. А это хуже прямого отрицания или враждебного отношения. Замалчивание страшнее всех других явлений невежества.</w:t>
      </w:r>
    </w:p>
    <w:p>
      <w:pPr>
        <w:pStyle w:val="Normal"/>
        <w:rPr/>
      </w:pPr>
      <w:r>
        <w:rPr/>
      </w:r>
    </w:p>
    <w:p>
      <w:pPr>
        <w:pStyle w:val="Normal"/>
        <w:rPr/>
      </w:pPr>
      <w:r>
        <w:rPr/>
        <w:t xml:space="preserve">266. Радужные ленты с дальних миров приносят посылки важных вестей, которые сознание не может до времени прочитать, но хранит их как Указ Высший Владык Судьбы. </w:t>
      </w:r>
    </w:p>
    <w:p>
      <w:pPr>
        <w:pStyle w:val="Normal"/>
        <w:rPr/>
      </w:pPr>
      <w:r>
        <w:rPr/>
        <w:t>У вселенной много приложений для наших сил. Возможности наших потенций к одной области направляются к совершенствованию нас самих, к самоулучшаемости нашего мышления. Удаление всякого сора из сознания откроет новые горизонты применения сил духа, новую, невиданную доселе орбиту взлета нашей судьбы. И дело вовсе не в возвышении человека в обычном земном смысле, но в умении использовать беспредельность сил, данную каждой душе, в каждой искре сияния которой спят такие сиддхи, которые даже не снились бедным йогам.</w:t>
      </w:r>
    </w:p>
    <w:p>
      <w:pPr>
        <w:pStyle w:val="Normal"/>
        <w:rPr/>
      </w:pPr>
      <w:r>
        <w:rPr/>
      </w:r>
    </w:p>
    <w:p>
      <w:pPr>
        <w:pStyle w:val="Normal"/>
        <w:rPr/>
      </w:pPr>
      <w:r>
        <w:rPr/>
        <w:t xml:space="preserve">267. Глубина переживаний отличает момент духовного погружения в сердце и указывает на вызревание плода тайного. Но не нужно участвовать в сентиментальной истерии надуманных историй. Суровость нужна, а не слезы соучастия в просмотре телевизионных мелодрам. Реальность намного проникновеннее, сильнее и пронзительнее. </w:t>
      </w:r>
    </w:p>
    <w:p>
      <w:pPr>
        <w:pStyle w:val="Normal"/>
        <w:rPr/>
      </w:pPr>
      <w:r>
        <w:rPr/>
        <w:t>Дух нельзя искусственно отстранить от переживаний. Как же иначе чувствам развиваться? Но жалость не всегда лучший аргумент для решения важных вопросов. Суровость не мешает состраданию. Внешняя невозмутимость не отменяет милосердия. Наоборот, показная слезливость может обернуться неуступчивостью, когда наступает необходимость действовать решительно.</w:t>
      </w:r>
    </w:p>
    <w:p>
      <w:pPr>
        <w:pStyle w:val="Normal"/>
        <w:rPr/>
      </w:pPr>
      <w:r>
        <w:rPr/>
      </w:r>
    </w:p>
    <w:p>
      <w:pPr>
        <w:pStyle w:val="Normal"/>
        <w:rPr/>
      </w:pPr>
      <w:r>
        <w:rPr/>
        <w:t xml:space="preserve">268. Тому, кто скажет, что «всю обедню испортили», ответим, что нужно было считаться с людьми, которые непосредственно связаны с оголенными проводами кармы. Относясь к людям пренебрежительно, нужно ожидать неприятного обратного удара. Особенно на Алтае ускоряются процессы возврата старых и новых долгов. </w:t>
      </w:r>
    </w:p>
    <w:p>
      <w:pPr>
        <w:pStyle w:val="Normal"/>
        <w:rPr/>
      </w:pPr>
      <w:r>
        <w:rPr/>
        <w:t>Значение уважения и внимательности к людям определяет позицию каждого человека, делающего попытку приблизиться. И, прежде всего, нужно считаться с тем, что и в такой малой точке пространства есть своя иерархия, вне которой ничего не должно совершаться: иначе это грозит совершением больших и малых ошибок, в которых выражается дух самоволия и полное отсутствие красоты. Не считаясь с хозяином, нельзя находиться в чьем-то доме.</w:t>
      </w:r>
    </w:p>
    <w:p>
      <w:pPr>
        <w:pStyle w:val="Normal"/>
        <w:rPr/>
      </w:pPr>
      <w:r>
        <w:rPr/>
      </w:r>
    </w:p>
    <w:p>
      <w:pPr>
        <w:pStyle w:val="Normal"/>
        <w:rPr/>
      </w:pPr>
      <w:r>
        <w:rPr/>
        <w:t xml:space="preserve">269. Люди хотят знать все тайны, не меняя ни своего образа жизни, ни самого мышления. Все стремятся к сенсационности, заменяя ею скрытый в глубине себя потенциал возможностей. Но легковесность так придавила духовность, что последняя считается чуть ли не пережитком древних эпох. А вся литература на тему продвижений в будущее и о трансмутации сознания пренебрежительно называется «духовняк», словно все это пропитано духом разложения, то есть «с душком». </w:t>
      </w:r>
    </w:p>
    <w:p>
      <w:pPr>
        <w:pStyle w:val="Normal"/>
        <w:rPr/>
      </w:pPr>
      <w:r>
        <w:rPr/>
        <w:t xml:space="preserve">Конечно, зачем сытым жителям мегаполисов повторение бессчетное истин, которые можно поместить на ладони? Но нужно сказать, что современность расцвечивает понятия достижимости состояния святости в иные цвета. Когда весь, или почти весь, мир погряз в содомических играх и развращении старых и малых разного рода телепоказами легковесных шоу и «жизненных» сериалов, которым несть числа, сознание поневоле следует заданному шаблону, цепляясь за подробности жизни выдуманных героев и желая тех благ, которые они получили. Но Золушка лишь одна. И тиражировать ее судьбу на тысячи отголосков, равно как и помещать Монте-Кристо в разные времена и эпохи, — поневоле заражает каждую душу той же музыкой внезапно разбогатевшего человека. И на этой ниточке, на которую насажены души человеческие, как сушеные грибы, все мечты и вся судьба народа висит. И что приготовишь из этих желаний? Только густой соус сожаления. </w:t>
      </w:r>
    </w:p>
    <w:p>
      <w:pPr>
        <w:pStyle w:val="Normal"/>
        <w:rPr/>
      </w:pPr>
      <w:r>
        <w:rPr/>
        <w:t>Нельзя всех одарить богатством. Нельзя всех сделать принцессами. И как сказать этим горе-мечтателям, что счастливая судьба — итог многих и многих трудовых жизней и беспрестанных усилий в областях духовных? Благополучие — это продолжение благожелательства, сострадания и умения помогать людям. Но не тем, кто воспринимает помощь как иждивение на всю оставшуюся жизнь, но тем, кто по-настоящему нуждается в уходе и заботе.</w:t>
      </w:r>
    </w:p>
    <w:p>
      <w:pPr>
        <w:pStyle w:val="Normal"/>
        <w:rPr/>
      </w:pPr>
      <w:r>
        <w:rPr/>
      </w:r>
    </w:p>
    <w:p>
      <w:pPr>
        <w:pStyle w:val="Normal"/>
        <w:rPr/>
      </w:pPr>
      <w:r>
        <w:rPr/>
        <w:t>270. «Нельзя препятствовать новым взглядам и построениям». Но все то, что приводит к заблуждениям, должно быть удалено из обихода. Но есть иной подход к проблеме ошибок — когда искусственно насаждается идея о целиком неверных воззрениях автора, а значит, и сама теория ничего не стоит. Но мы не настаиваем на новизне. Мы лишь передаем то, что нам доверено. И кто может судить о правильности трактовок, если практика блага многим не доступна?</w:t>
      </w:r>
    </w:p>
    <w:p>
      <w:pPr>
        <w:pStyle w:val="Normal"/>
        <w:rPr/>
      </w:pPr>
      <w:r>
        <w:rPr/>
      </w:r>
    </w:p>
    <w:p>
      <w:pPr>
        <w:pStyle w:val="Normal"/>
        <w:rPr/>
      </w:pPr>
      <w:r>
        <w:rPr/>
        <w:t xml:space="preserve">271. Основа узости сознания — признание собственной очевидности как одного из видов собственности. Считают многие, что это моя очевидность, и за ней ничего не существует, и никому не должно быть дела до моих представлений. Но ведь это худший из всех видов присвоения. Взяв в плен общее время и общую планету, каждый живущий пытается вылепить из этой первородной глины своего голема, который бы рос, охраняя наш убогий покой. </w:t>
      </w:r>
    </w:p>
    <w:p>
      <w:pPr>
        <w:pStyle w:val="Normal"/>
        <w:rPr/>
      </w:pPr>
      <w:r>
        <w:rPr/>
        <w:t xml:space="preserve">Сидящим в глуши можно сказать, что лишь труд возвышает сознание. Иначе бы тоска выела всю душу. </w:t>
      </w:r>
    </w:p>
    <w:p>
      <w:pPr>
        <w:pStyle w:val="Normal"/>
        <w:rPr/>
      </w:pPr>
      <w:r>
        <w:rPr/>
        <w:t>Сплетаем из нитей мгновений наши пути. В мысленном ли они или в физическом плане совершаются — все равно. Главное — есть вихрь устремлений и нет затхлого воздуха застоя.</w:t>
      </w:r>
    </w:p>
    <w:p>
      <w:pPr>
        <w:pStyle w:val="Normal"/>
        <w:rPr/>
      </w:pPr>
      <w:r>
        <w:rPr/>
      </w:r>
    </w:p>
    <w:p>
      <w:pPr>
        <w:pStyle w:val="Normal"/>
        <w:rPr/>
      </w:pPr>
      <w:r>
        <w:rPr/>
        <w:t xml:space="preserve">272. Злонамеренное истолкование каждого благожелательного поступка лишь отражает глубину низости души, заглянуть в которую почти невозможно. Лишь следствия могут быть проявлены. И по ним можно определить или реконструировать причину совершаемого. </w:t>
      </w:r>
    </w:p>
    <w:p>
      <w:pPr>
        <w:pStyle w:val="Normal"/>
        <w:rPr/>
      </w:pPr>
      <w:r>
        <w:rPr/>
        <w:t xml:space="preserve">Когда решение готово, уже нельзя отступить, ибо выбор сделан и мосты сожжены. </w:t>
      </w:r>
    </w:p>
    <w:p>
      <w:pPr>
        <w:pStyle w:val="Normal"/>
        <w:rPr/>
      </w:pPr>
      <w:r>
        <w:rPr/>
        <w:t xml:space="preserve">Может быть, бездушие и злонамеренность выросли вместе с техническим прогрессом, когда людям остается мало времени, или вообще не остается, на общение с себе подобными существами, потому что эту нишу заняли автомобили, яхты, самолеты и, в конце концов, интернет, который стал для всех панацеей от одиночества. И людям легче общаться, спрятавшись за экраном компьютера, чем наедине со всем комплексом человеческих качеств, будь они плохими или хорошими. Анонимность позволяет вести себя на виртуальном поле так вызывающе, как себя не посмел бы вести ни один человек, будучи в обществе. На самом деле, происходит роботизация сознания, для которого моральный климат и нравственные устои не имеют никакой ценности, потому что их нет в программе, заданной машине. </w:t>
      </w:r>
    </w:p>
    <w:p>
      <w:pPr>
        <w:pStyle w:val="Normal"/>
        <w:rPr/>
      </w:pPr>
      <w:r>
        <w:rPr/>
        <w:t>Но доброе слово не только кошке приятно. Оно и на технику воздействует благодетельно. Уже говорят о разумности машин. Уже касаются разумности стихий, лучей и токов. Еще немного — и будет признано, что сам человек есть лишь микроорганизм, обитающий в огромном живом организме, и что вся вселенная представляет собой мыслящую вакуумную плазму, в которой звезды лишь существа, наподобие красных или белых кровяных телец.</w:t>
      </w:r>
    </w:p>
    <w:p>
      <w:pPr>
        <w:pStyle w:val="Normal"/>
        <w:rPr/>
      </w:pPr>
      <w:r>
        <w:rPr/>
      </w:r>
    </w:p>
    <w:p>
      <w:pPr>
        <w:pStyle w:val="Normal"/>
        <w:rPr/>
      </w:pPr>
      <w:r>
        <w:rPr/>
        <w:t xml:space="preserve">273. Рождество Христово вошло в мир наш. В ожерелье драгоценных жизней Христос был их венцом, для того чтобы Великой Жертвой завершить путь земного существования. </w:t>
      </w:r>
    </w:p>
    <w:p>
      <w:pPr>
        <w:pStyle w:val="Normal"/>
        <w:rPr/>
      </w:pPr>
      <w:r>
        <w:rPr/>
        <w:t xml:space="preserve">Какая же великая сила направляла людей на подвиг, создавая условия для возвышения духа? Какие были способности нужны, чтобы получать поучения из Тонкого Мира? И какой чистоты должно было достичь сердце, чтобы слышать голоса Высших Наставников, а не астральных шептунов? </w:t>
      </w:r>
    </w:p>
    <w:p>
      <w:pPr>
        <w:pStyle w:val="Normal"/>
        <w:rPr/>
      </w:pPr>
      <w:r>
        <w:rPr/>
        <w:t xml:space="preserve">И поверх всех условностей лишь одно качество двигало и будет двигать Высшими Силами — любовь к человечеству. А эта любовь не каприз неразумных молодых людей, испытавших первый импульс влюбленности друг к другу, но понимание того факта, что в человеке Бог спрятал часть себя, для того чтобы до времени сохранено было семя будущего, развиваясь до состояния божественной мощи. </w:t>
      </w:r>
    </w:p>
    <w:p>
      <w:pPr>
        <w:pStyle w:val="Normal"/>
        <w:rPr/>
      </w:pPr>
      <w:r>
        <w:rPr/>
        <w:t>Наставники-Хранители в каждом сердце видят светоносную сущность, которой человек когда-нибудь станет и которую носит в себе, сам того не замечая, считая оболочку греха непреодолимым препятствием к постижению духа в себе. Но ведь одежда земная имеет свойство истлевать. А то, что остается после нашего перехода, должно радовать сознание, ибо разум и дух всегда свободны от земных невзгод, хотя душа более всего страдает от неурядиц и печалей, от горечи несовершенства, сжимаясь в обидах и расправляясь в радостях. Удача человека в том, что он способен исправлять себя и после самых болезненных падений вставать и возрождаться.</w:t>
      </w:r>
    </w:p>
    <w:p>
      <w:pPr>
        <w:pStyle w:val="Normal"/>
        <w:rPr/>
      </w:pPr>
      <w:r>
        <w:rPr/>
      </w:r>
    </w:p>
    <w:p>
      <w:pPr>
        <w:pStyle w:val="Normal"/>
        <w:rPr/>
      </w:pPr>
      <w:r>
        <w:rPr/>
        <w:t xml:space="preserve">274. Упоминания о людях старшей крови можно найти лишь в притчах Толкиена, где указывается на ту звезду, откуда они пришли. Вначале они обладали бессмертием, находясь в физических телах. Но позднее, когда их кровь стала перемешиваться с кровью людей более низкой формации, у их детей этот дар пропал, но осталась внутренняя мудрость, незлобивость и вечная тоска по Родине, о которой они забыли. И лишь иногда их память зажигала свои искры, чтобы озарить их сны, легкие, чистые и прекрасные, выпадающие из общей канвы земного существования. </w:t>
      </w:r>
    </w:p>
    <w:p>
      <w:pPr>
        <w:pStyle w:val="Normal"/>
        <w:rPr/>
      </w:pPr>
      <w:r>
        <w:rPr/>
        <w:t xml:space="preserve">Из числа людей старшей крови вышли великие учителя, правители мира, поэты, художники и ученые, давшие импульс человеческой эволюции. Но многие из них скрылись в глубине простого народа, как отшельник — в кедровом лесу, чтобы дождаться до времени зрелости своего дара, который, как драгоценное вино, должен быть выдержан в погребах безызвестности. </w:t>
      </w:r>
    </w:p>
    <w:p>
      <w:pPr>
        <w:pStyle w:val="Normal"/>
        <w:rPr/>
      </w:pPr>
      <w:r>
        <w:rPr/>
        <w:t>Учителя человечества редко собирают толпы для своих проповедей. Их задача — воздействовать на мир энергией своего присутствия, мысленной силой, с наименьшими кармическими осложнениями для людей. Вмешиваться в процесс земного бытия они могут лишь тогда, когда планете угрожает реальная опасность уничтожения.</w:t>
      </w:r>
    </w:p>
    <w:p>
      <w:pPr>
        <w:pStyle w:val="Normal"/>
        <w:rPr/>
      </w:pPr>
      <w:r>
        <w:rPr/>
      </w:r>
    </w:p>
    <w:p>
      <w:pPr>
        <w:pStyle w:val="Normal"/>
        <w:rPr/>
      </w:pPr>
      <w:r>
        <w:rPr/>
        <w:t>275. Основа высокого просвещения и творчества создает предпосылки к пониманию культуры как важнейшего элемента воспитательной работы. Разве можно быстро создать шедевр живописи, если это не было подготовлено внутренней необходимостью выразить сформированное желание разделить свое откровение или прозрение со всеми мыслящими людьми? Насущность таких действий рассеивает туман сомнений: нужно ли заниматься делом духовного образования и благотворительными проектами в условиях, самых утесненных? Если Таши в своем маленьком домике учит детей плести корзиночки для новогодних подарков, занимается с ними художественной лепкой и занимает их общим трудом, это уже есть элемент воспитания и обучения через приобщение к творчеству.</w:t>
      </w:r>
    </w:p>
    <w:p>
      <w:pPr>
        <w:pStyle w:val="Normal"/>
        <w:rPr/>
      </w:pPr>
      <w:r>
        <w:rPr/>
      </w:r>
    </w:p>
    <w:p>
      <w:pPr>
        <w:pStyle w:val="Normal"/>
        <w:rPr/>
      </w:pPr>
      <w:r>
        <w:rPr/>
        <w:t>276. Конечно, по меткому слову великого человека: «Пуговица, сработанная Бенвенуто Челлини, будет гораздо выше, нежели множество холстов в широчайших золотых рамах». Но даже при современном упадке художественного творчества нужно понимать, что всякий кризис начинается в умах человеческих. А в данном случае все кризисы нам навязываются извне как напоминание о внешнем управлении государством. Но мы считаем надуманной такую позицию, особенно сейчас, когда Россия начинает выбираться из тенет долларизации страны. Покупать доллары за золото — слишком необдуманная роскошь. Лучше собственной валюте уделить больше внимания и не пускать на свое поле иноземных игроков.</w:t>
      </w:r>
    </w:p>
    <w:p>
      <w:pPr>
        <w:pStyle w:val="Normal"/>
        <w:rPr/>
      </w:pPr>
      <w:r>
        <w:rPr/>
      </w:r>
    </w:p>
    <w:p>
      <w:pPr>
        <w:pStyle w:val="Normal"/>
        <w:rPr/>
      </w:pPr>
      <w:r>
        <w:rPr/>
        <w:t xml:space="preserve">277. «В сострадании заложена великая жемчужина Тайного Знания». Все порывы к спасению рода человеческого, жертвенное отношение к нему, вплоть до посвящения всей жизни его спасению, открывают новые горизонты познания и освещаются великой силой целесообразности в связи со всем этим. А когда человек не обременен рутиной мысли о пропитании себя и своих детей, мышление работает совершенно в иной плоскости, привлекая из Мира Мысли, через возвышение сознания, иные потоки познания. </w:t>
      </w:r>
    </w:p>
    <w:p>
      <w:pPr>
        <w:pStyle w:val="Normal"/>
        <w:rPr/>
      </w:pPr>
      <w:r>
        <w:rPr/>
        <w:t xml:space="preserve">Сферы нетронутых знаний необъятны. И генераторы счастья лишь одно из многих изобретений, способных усмирить ядовитые ураганы империла, которые превращаются в реальные стихийные бедствия. Египет и Ближний Восток спасают лишь пирамиды. А иначе эти страны должны были бы давно погибнуть в недрах земных разломов. </w:t>
      </w:r>
    </w:p>
    <w:p>
      <w:pPr>
        <w:pStyle w:val="Normal"/>
        <w:rPr/>
      </w:pPr>
      <w:r>
        <w:rPr/>
        <w:t>Долготерпение — одно из свойств сострадания. Пока сами люди не опомнятся, никакое указание не будет действенным и не будет понятно, для чего оно необходимо.</w:t>
      </w:r>
    </w:p>
    <w:p>
      <w:pPr>
        <w:pStyle w:val="Normal"/>
        <w:rPr/>
      </w:pPr>
      <w:r>
        <w:rPr/>
      </w:r>
    </w:p>
    <w:p>
      <w:pPr>
        <w:pStyle w:val="Normal"/>
        <w:rPr/>
      </w:pPr>
      <w:r>
        <w:rPr/>
        <w:t>278. Ах, сколько мертвых тел оставил я в саду существованья! А сколько жизней прожил, наслаждаясь его цветами, из личин животных переходя в разряд всечеловечества, от знойного костра которого унес я только искру — божественную искру озаренья. И от нее я заразился энергией великого пути, который не имеет ни начала, ни конца. Но вместе с тем огнем в себя я принял всеведенья зерно и ярый жар неутомимого познанья, который жажду только прибавляет, но утолить ее нет мочи — нет такой воды, которая дала бы утешенье. Наш знаний жар есть путь неисследимый. В нем раскаляясь, очищаем мощь сердец, сжигая накопленную пыль непониманья. Золу невежества пусть ветер унесет, чтобы колосья мудрости созрели и налились дыханием веков, великим опытом осуществленья потенций Бога в человеке.</w:t>
      </w:r>
    </w:p>
    <w:p>
      <w:pPr>
        <w:pStyle w:val="Normal"/>
        <w:rPr/>
      </w:pPr>
      <w:r>
        <w:rPr/>
      </w:r>
    </w:p>
    <w:p>
      <w:pPr>
        <w:pStyle w:val="Normal"/>
        <w:rPr/>
      </w:pPr>
      <w:r>
        <w:rPr/>
        <w:t xml:space="preserve">279. Победите дракона рухляди. Откажитесь от ядовитого дыхания собственности. Но не доверяйте ее тем, кто видит в таком положении вещей предмет для злоупотреблений и низких спекуляций. Найдите достойных и передайте им то, что наработано сообща. Поверьте, что есть такие люди, которые уже готовы к коммунистическому отношению ко всем явлениям нашей жизни. Конечно, в разгар капитализации сознания предлагать такой поворот направления мышления было бы преждевременным. Но все же к общинножительству нужно стремиться. </w:t>
      </w:r>
    </w:p>
    <w:p>
      <w:pPr>
        <w:pStyle w:val="Normal"/>
        <w:rPr/>
      </w:pPr>
      <w:r>
        <w:rPr/>
        <w:t>Все построения требуют больших затрат, как человеческих, так и финансовых ресурсов. Но если сердца искренне хотят заниматься делом сострадания, то и это будет выполнено. Сам огонь идеи должен привлечь дарителей. Богатые люди понимают, что то, что им удается зарабатывать, должно отдаваться в определенной доле на благотворительность. Не просителями мы выступаем, но теми людьми, которые хотят повысить качество человеческого общества через создание образовательных, культурных и благотворительных центров. Ведь средства, которыми оперируют олигархи, заработаны в стране родной и посредством ее ресурсов. А значит, нужно возвращать часть всех этих денег для возрождения государства.</w:t>
      </w:r>
    </w:p>
    <w:p>
      <w:pPr>
        <w:pStyle w:val="Normal"/>
        <w:rPr/>
      </w:pPr>
      <w:r>
        <w:rPr/>
      </w:r>
    </w:p>
    <w:p>
      <w:pPr>
        <w:pStyle w:val="Normal"/>
        <w:rPr/>
      </w:pPr>
      <w:r>
        <w:rPr/>
        <w:t xml:space="preserve">280. Следы света несем на себе — света, который привлечен молитвой. Пространственный огонь одевает нашу ауру в многоцветье звезд. Рубиновая оболочка пылает силой неистовой мощи. А сверху все так же непрекращаемо льется и льется поток белого луча, укрывающего нашу ауру. И мгновениями мы чувствуем кожей это напряжение света, идя по жизни освещенными фонарем негасимым. </w:t>
      </w:r>
    </w:p>
    <w:p>
      <w:pPr>
        <w:pStyle w:val="Normal"/>
        <w:rPr/>
      </w:pPr>
      <w:r>
        <w:rPr/>
        <w:t>Нападки и сплетни, клевета и наветы — для тех, кто всегда на виду у мира. А те, кто таится во мраке, в спокойствии своей невидимости творят свое злодейство, даже не замечая мерзости содеянного. А цветок, освещенный солнцем, каждый спешит потрогать, и даже сорвать.</w:t>
      </w:r>
    </w:p>
    <w:p>
      <w:pPr>
        <w:pStyle w:val="Normal"/>
        <w:rPr/>
      </w:pPr>
      <w:r>
        <w:rPr/>
      </w:r>
    </w:p>
    <w:p>
      <w:pPr>
        <w:pStyle w:val="Normal"/>
        <w:rPr/>
      </w:pPr>
      <w:r>
        <w:rPr/>
        <w:t>281. Никто не знает, какой труд скрыт за красотой жемчужного ожерелья и в какую глубину погружались люди, задерживая дыхание, для добычи каждого перла. Риск потери жизни всегда был очень велик для ловцов жемчуга. А искусственно выращенные жемчужины внешне, вроде бы, не отличаются от настоящих. И все происходит точно так же, когда простая песчинка покрывается радужным веществом, превращаясь из привычного вещества в драгоценность. То же самое происходит и с человеком, притягивающим своим пламенным трудом пространственный огонь и наслаивающим на себе бесчисленные оболочки трудовых озарений, создавая новый вид существа, устремленного к совершенству, не обращая внимания на искушения времени. Да и не время виновато в том, что одержание так велико.</w:t>
      </w:r>
    </w:p>
    <w:p>
      <w:pPr>
        <w:pStyle w:val="Normal"/>
        <w:rPr/>
      </w:pPr>
      <w:r>
        <w:rPr/>
      </w:r>
    </w:p>
    <w:p>
      <w:pPr>
        <w:pStyle w:val="Normal"/>
        <w:rPr/>
      </w:pPr>
      <w:r>
        <w:rPr/>
        <w:t xml:space="preserve">282. Из беспрестанного дождя мгновений добываем золото мыслей. И станет ли оно проклятием или лекарством, зависит от наших желаний. Мы можем применить благой совет во вред и, наоборот, найти в самом язвительном замечании рациональное зерно, из которого можно вырастить колос новых человеческих возможностей. Когда дух поднимается над явлениями каждодневности, он разглядывает в нас способность воплотить свои замыслы, создавая события, собирая человеческие достоинства и недостатки вместе, чтобы не смогла душа раньше времени оторваться и была привязана за самую тонкую ниточку кармы к земному существованию. </w:t>
      </w:r>
    </w:p>
    <w:p>
      <w:pPr>
        <w:pStyle w:val="Normal"/>
        <w:rPr/>
      </w:pPr>
      <w:r>
        <w:rPr/>
        <w:t xml:space="preserve">Но не спешите зависеть от своих влечений. Сами не завидуйте и не пытайтесь удерживать души около себя без их на то желания. Никто не заподозрит вас в нечистых помыслах и не создаст ложную тень, потому что это будет злоупотреблением доверия и клеветой. </w:t>
      </w:r>
    </w:p>
    <w:p>
      <w:pPr>
        <w:pStyle w:val="Normal"/>
        <w:rPr/>
      </w:pPr>
      <w:r>
        <w:rPr/>
        <w:t xml:space="preserve">Нужно Дом Мой беречь. Нужно сделать его достоянием всех заинтересованных людей. Пусть каждый имеет свою келью. Но для того, чтобы люди собирались, имейте общую трапезную. И, конечно же, лучше, чтобы пирамида служила опорой и магнитом устремления. Ведь не аил построили, но здание с глубоким смысловым назначением. </w:t>
      </w:r>
    </w:p>
    <w:p>
      <w:pPr>
        <w:pStyle w:val="Normal"/>
        <w:rPr/>
      </w:pPr>
      <w:r>
        <w:rPr/>
        <w:t xml:space="preserve">Дела узкого круга годны будут спустя время для испытания сознания в условиях дисциплины служения. Мы никого не порабощаем и не требуем нам рабского подчинения. Кто так посчитал, тот внутри себя не избавился от самоугнетения, так и не получив полную свободу. </w:t>
      </w:r>
    </w:p>
    <w:p>
      <w:pPr>
        <w:pStyle w:val="Normal"/>
        <w:rPr/>
      </w:pPr>
      <w:r>
        <w:rPr/>
        <w:t xml:space="preserve">Всяческие метания и есть поиск этой утраченной некогда свободы. Замкнутый круг продолжает многих удерживать, как бы ни старались они играть своею вольностью. Не умеющий дисциплинировать свое сознание никогда не будет свободен. Анархия не самовластие, но строгая система управления личностями при помощи призывов к свободе. Любому майдану нужны идеологи: иначе каждый себе изобретет лозунги, отражающие уровень его сознания, мечтая втайне возглавить партию любителей сала или пивную коалицию. </w:t>
      </w:r>
    </w:p>
    <w:p>
      <w:pPr>
        <w:pStyle w:val="Normal"/>
        <w:rPr/>
      </w:pPr>
      <w:r>
        <w:rPr/>
        <w:t>Энергия, особенно избыточная, преломляется неожиданным образом. Но русло, куда направляются цветные революции, строится для тех сил, которые считают, что они правят миром. Любое улучшение жизни — будь то союз семи арабских государств, пытавшихся ввести свою валюту и кодекс единения, или же таможенный союз, — явлено как угроза власти темного правительства. Корень всех революций — в долларе.</w:t>
      </w:r>
    </w:p>
    <w:p>
      <w:pPr>
        <w:pStyle w:val="Normal"/>
        <w:rPr/>
      </w:pPr>
      <w:r>
        <w:rPr/>
      </w:r>
    </w:p>
    <w:p>
      <w:pPr>
        <w:pStyle w:val="Normal"/>
        <w:rPr/>
      </w:pPr>
      <w:r>
        <w:rPr/>
        <w:t>283. В морозном тумане солнце восходит. В долине холодно. От реки плывет непроглядная пелена пара. Предновогодие все равно ощущается, как и сила благодати между двумя датами Рождества: с 25 декабря по 7 января. А за ними наступают святки — пора гаданий и игрищ. Мир нуждается в очищении. И праздники для этого и были обозначены — как время нисхождения благодатного огня в мир земной, независимо от того, видим он или невидим глазу земного человека.</w:t>
      </w:r>
    </w:p>
    <w:p>
      <w:pPr>
        <w:pStyle w:val="Normal"/>
        <w:rPr/>
      </w:pPr>
      <w:r>
        <w:rPr/>
      </w:r>
    </w:p>
    <w:p>
      <w:pPr>
        <w:pStyle w:val="Normal"/>
        <w:rPr/>
      </w:pPr>
      <w:r>
        <w:rPr/>
        <w:t xml:space="preserve">284. Одно понимание дает уже защищенность от враждебных течений. Но сама формула защиты выражается в преданности Иерархии. Только неотступность дает возможность находиться постоянно под ее Лучом. </w:t>
      </w:r>
    </w:p>
    <w:p>
      <w:pPr>
        <w:pStyle w:val="Normal"/>
        <w:rPr/>
      </w:pPr>
      <w:r>
        <w:rPr/>
        <w:t xml:space="preserve">Не нужно бояться порабощения и всех видов несвободы. Сама мысль о том, что нарушаются права личности в том или ином виде, являет собой предубеждение в неволе. Земная жизнь ограничена по многим показателям. И добиваться демократических реформ, уподобляя себя Древней Греции или вечевому праву, означает выражать чью-то волю, которую другая половина человечества считает враждебной. Если «двое да разделятся», то как можно достичь эталона свободы? </w:t>
      </w:r>
    </w:p>
    <w:p>
      <w:pPr>
        <w:pStyle w:val="Normal"/>
        <w:rPr/>
      </w:pPr>
      <w:r>
        <w:rPr/>
        <w:t>Америка гордится своей свободой. Но она выражается в стрельбе по бегущим гражданам, в убийстве детей, играющих с игрушечными автоматами, в повсеместном насилии над детьми, не говоря уже об узаконивании содомии. Свобода должна уметь выражать аспекты духовности. Но на земле достичь равенства, братства, свободы и счастья удастся лишь к концу седьмого круга, когда все люди станут светоносными существами.</w:t>
      </w:r>
    </w:p>
    <w:p>
      <w:pPr>
        <w:pStyle w:val="Normal"/>
        <w:rPr/>
      </w:pPr>
      <w:r>
        <w:rPr/>
      </w:r>
    </w:p>
    <w:p>
      <w:pPr>
        <w:pStyle w:val="Normal"/>
        <w:rPr/>
      </w:pPr>
      <w:r>
        <w:rPr/>
        <w:t xml:space="preserve">285. Достичь идеальных отношений редко кому удается. Столкновение самостных интересов не приводит к согласию. </w:t>
      </w:r>
    </w:p>
    <w:p>
      <w:pPr>
        <w:pStyle w:val="Normal"/>
        <w:rPr/>
      </w:pPr>
      <w:r>
        <w:rPr/>
        <w:t xml:space="preserve">Переустройство Верхнего Мира влечет за собой изменения на каждой из планет. </w:t>
      </w:r>
    </w:p>
    <w:p>
      <w:pPr>
        <w:pStyle w:val="Normal"/>
        <w:rPr/>
      </w:pPr>
      <w:r>
        <w:rPr/>
        <w:t xml:space="preserve">Существ разумных представить себе, кроме человеческого образа, трудно. Но идеальный и чистый разум везде пребывает в виде шарообразных образований разной напряженности и стихийного наполнения. От высших плазменных форм стихиали могут образовывать другие, более сложные очертания, входя в скорлупы разных животных и самого человека. </w:t>
      </w:r>
    </w:p>
    <w:p>
      <w:pPr>
        <w:pStyle w:val="Normal"/>
        <w:rPr/>
      </w:pPr>
      <w:r>
        <w:rPr/>
        <w:t>Каждая планета создает людей, отличных от земных, — и не обязательно только по образу и подобию, но и по химическому составу. Голубая и зеленая кровь фигурирует в исследованиях ученых как реально существующая и циркулирующая в живых организмах. Создание искусственной крови учеными подчеркнуло факт бесчисленных ее видов, так же как и людей с разным цветом кожи, с разной формой тела, но все же человекоподобных и имеющих тот же диапазон чувств и мысленных представлений.</w:t>
      </w:r>
    </w:p>
    <w:p>
      <w:pPr>
        <w:pStyle w:val="Normal"/>
        <w:rPr/>
      </w:pPr>
      <w:r>
        <w:rPr/>
      </w:r>
    </w:p>
    <w:p>
      <w:pPr>
        <w:pStyle w:val="Normal"/>
        <w:rPr/>
      </w:pPr>
      <w:r>
        <w:rPr/>
        <w:t xml:space="preserve">286. Не тратьте чувства на игру и на дела притворные. Сгорает искренности свет в игривом лицедействе. Притворное не вяжется с небесным положеньем дел. Дух план придуманный за насмешку принимает. </w:t>
      </w:r>
    </w:p>
    <w:p>
      <w:pPr>
        <w:pStyle w:val="Normal"/>
        <w:rPr/>
      </w:pPr>
      <w:r>
        <w:rPr/>
        <w:t xml:space="preserve">И, добиваясь исполненья обета правды, со всех стихий, явлений и вещей возьмите обещанье не наносить вам вреда. Пусть каждый исполняет свою клятву. Но вы в ответ не отступайте тоже от того, что вами было когда-то сказано. </w:t>
      </w:r>
    </w:p>
    <w:p>
      <w:pPr>
        <w:pStyle w:val="Normal"/>
        <w:rPr/>
      </w:pPr>
      <w:r>
        <w:rPr/>
        <w:t>Сложенное в веках есть украшение этой жизни. Ни удача, ни счастливое стечение обстоятельств не бывают случайными. Соединение частиц везенья — реакция судьбы, которая решений своих не отменяет, а просто ждет удобного случая, иногда давая отсрочку своему приговору, если человек ступил на путь исправления.</w:t>
      </w:r>
    </w:p>
    <w:p>
      <w:pPr>
        <w:pStyle w:val="Normal"/>
        <w:rPr/>
      </w:pPr>
      <w:r>
        <w:rPr/>
      </w:r>
    </w:p>
    <w:p>
      <w:pPr>
        <w:pStyle w:val="Normal"/>
        <w:rPr/>
      </w:pPr>
      <w:r>
        <w:rPr/>
        <w:t xml:space="preserve">287. Активизация священных мест не театральное действо. Нужно знать, для чего привлекается высокая энергия и какая цель преследуется такой необходимостью. Людей можно легко ввести в заблуждение. Но дух хочет проявить себя в этом мире. Ему нужно дать вспомнить свое значение. Его нужно разбудить беседами о высоком, давая осознать свои возможности. </w:t>
      </w:r>
    </w:p>
    <w:p>
      <w:pPr>
        <w:pStyle w:val="Normal"/>
        <w:rPr/>
      </w:pPr>
      <w:r>
        <w:rPr/>
        <w:t>Можно вызвать столб космического огня. Но нужна задача, в целесообразности которой никто не будет сомневаться. Напитывание сердец благодатью и ощущение прикосновения к Божественному Миру будут достаточно веским основанием для такого действа. И вовсе не магией будет желание напитать землю силой небесной любви, чтобы долго, как можно дольше, удерживать радость, возникшую от соприкосновения с Высшим Миром.</w:t>
      </w:r>
    </w:p>
    <w:p>
      <w:pPr>
        <w:pStyle w:val="Normal"/>
        <w:rPr/>
      </w:pPr>
      <w:r>
        <w:rPr/>
      </w:r>
    </w:p>
    <w:p>
      <w:pPr>
        <w:pStyle w:val="Normal"/>
        <w:rPr/>
      </w:pPr>
      <w:r>
        <w:rPr/>
        <w:t xml:space="preserve">288. Лишь следствие считаем завершением любого дела. И по нему дух человеческий решает, удачно было или бесполезно усилье наше. Энергия, даваемая Богом, должна лишь на совершенствование уходить, а не на войны и пустую ярость, грозящую убийством неповинных. </w:t>
      </w:r>
    </w:p>
    <w:p>
      <w:pPr>
        <w:pStyle w:val="Normal"/>
        <w:rPr/>
      </w:pPr>
      <w:r>
        <w:rPr/>
        <w:t xml:space="preserve">Всплеск массовой культуры сделал переворот в умах. В угоду зрителю как покупателю идей все стало легковесным, опускаясь до кичевого уровня. В угоду человечеству, которое необходимо обучать, все душ водители идут на поводу материального успеха. И извлекаемая прибыль мерилом стала достижения, а не явление простого улучшенья жизни. </w:t>
      </w:r>
    </w:p>
    <w:p>
      <w:pPr>
        <w:pStyle w:val="Normal"/>
        <w:rPr/>
      </w:pPr>
      <w:r>
        <w:rPr/>
        <w:t>Иные и читают заповеди Наши, но остаются в пределах скотного двора, его перенося на быт и на каждодневные привычки. Но в хлеве нет места возвышенью духа. Для этого есть храм иль комната для искренних молений. Не продохнуть Святому Духу там, где вечное зловоние живет. И даже материальное богатство любит чистый дом — не то что Духи Света. В любой келье отшельника никогда не могло быть грязи и мусора. Молитва очищает пространство, а руки — физический мир вокруг нас. Чистота в сердце. Чистота в мыслях. Чистота в нас.</w:t>
      </w:r>
    </w:p>
    <w:p>
      <w:pPr>
        <w:pStyle w:val="Normal"/>
        <w:rPr/>
      </w:pPr>
      <w:r>
        <w:rPr/>
      </w:r>
    </w:p>
    <w:p>
      <w:pPr>
        <w:pStyle w:val="Normal"/>
        <w:rPr/>
      </w:pPr>
      <w:r>
        <w:rPr/>
        <w:t xml:space="preserve">289. Не будем бояться мрачных замыслов, зреющих в мыслях недругов. Да и сами сердца их стали черны, как уголь, если допустили дурные мысли, преступив тем самым черту приличия и законов человечности. </w:t>
      </w:r>
    </w:p>
    <w:p>
      <w:pPr>
        <w:pStyle w:val="Normal"/>
        <w:rPr/>
      </w:pPr>
      <w:r>
        <w:rPr/>
        <w:t xml:space="preserve">За каждое наше мгновение, за каждую мысль и чувство идет борьба — не то что за душу. Много добрых и злых глаз следит за нами. Но пусть радуются Ангелы, когда мы зажигаем светоч каждой благой мысли, не оставляя демонам никакой возможности и почвы для воздействий. Пусть когти тьмы не найдут, за что зацепиться. Духу своему послужим, а не шептунам низших миров. </w:t>
      </w:r>
    </w:p>
    <w:p>
      <w:pPr>
        <w:pStyle w:val="Normal"/>
        <w:rPr/>
      </w:pPr>
      <w:r>
        <w:rPr/>
        <w:t xml:space="preserve">Рассыплется в пыль скорлупа ушедшего в Высший Мир человека, осядет пылью на земные просторы. Но огненная мысль благодати будет светить нам как луч неизвестно откуда взявшегося света, когда наступит момент утеснения. </w:t>
      </w:r>
    </w:p>
    <w:p>
      <w:pPr>
        <w:pStyle w:val="Normal"/>
        <w:rPr/>
      </w:pPr>
      <w:r>
        <w:rPr/>
        <w:t xml:space="preserve">Помощь Братства во всем звучит. Помощь Братства не оставит ни одно сердце, в него верующее. </w:t>
      </w:r>
    </w:p>
    <w:p>
      <w:pPr>
        <w:pStyle w:val="Normal"/>
        <w:rPr/>
      </w:pPr>
      <w:r>
        <w:rPr/>
        <w:t>Когда души связаны едиными мыслями и единой заботой об улучшении духовного климата планеты, они становятся той Сетью Света, через которую Веления и Решения Великих Учителей проникают в мир.</w:t>
      </w:r>
    </w:p>
    <w:p>
      <w:pPr>
        <w:pStyle w:val="Normal"/>
        <w:rPr/>
      </w:pPr>
      <w:r>
        <w:rPr/>
      </w:r>
    </w:p>
    <w:p>
      <w:pPr>
        <w:pStyle w:val="Normal"/>
        <w:rPr/>
      </w:pPr>
      <w:r>
        <w:rPr/>
        <w:t>290. Когда Бог создал человека, тот начал приставать к Нему с вопросами, потому что был близок к Нему. И тогда Бог скрылся в воздушной стихии, уходящей в небо. Но человек не переставал вопрошать Его. И тогда Он погрузился в воды океана. И снова человек, приходя на берег, не прекращал спрашивать о тайнах мира. И тогда Бог поочередно стал входить в другие стихии, чтобы скрыться. Но любопытство человека не было остановлено. И даже огонь не стал для него преградой. Долго думал Всевышний и решил спрятаться в самом человеке, в глубине его сердца. И с тех пор человек по любому поводу обращается к себе и спрашивает сам себя.</w:t>
      </w:r>
    </w:p>
    <w:p>
      <w:pPr>
        <w:pStyle w:val="Normal"/>
        <w:rPr/>
      </w:pPr>
      <w:r>
        <w:rPr/>
      </w:r>
    </w:p>
    <w:p>
      <w:pPr>
        <w:pStyle w:val="Normal"/>
        <w:rPr/>
      </w:pPr>
      <w:r>
        <w:rPr>
          <w:lang w:val="en-US"/>
        </w:rPr>
        <w:t>291</w:t>
      </w:r>
      <w:r>
        <w:rPr/>
        <w:t>. Пусть чувства приносят знания. Вырывая из вращения душ искры переживаний, дух дает сознанию инструмент сотворения реальности, замешивая на воде времени мысли свои, давая взойти тесту буден и выпекая из него хлеб насущный. В согласии трудятся все стихии, собирая воедино энергию планеты и поддерживая ее вращение и движение в пространстве.</w:t>
      </w:r>
    </w:p>
    <w:p>
      <w:pPr>
        <w:pStyle w:val="Normal"/>
        <w:rPr/>
      </w:pPr>
      <w:r>
        <w:rPr/>
        <w:t xml:space="preserve">Умей просить так, чтобы не быть назойливым. Умей скорбеть о том, что были упущены годы для исполнения святого дела преображения и что был с кем-то жесток и несправедлив, пользуясь слабостью или зависимостью человека. </w:t>
      </w:r>
    </w:p>
    <w:p>
      <w:pPr>
        <w:pStyle w:val="Normal"/>
        <w:rPr/>
      </w:pPr>
      <w:r>
        <w:rPr/>
        <w:t>Семья принуждает нас жить вместе даже в стесненных и неблагоприятных условиях. И здесь есть свои любимцы и свои мальчики на побегушках, исполняющие роль неродных детей. Семья — лучшая школа, способная воспитать в каждом из родителей такую терпимость, что по-другому трудно отыскать способ получения такого опыта.</w:t>
      </w:r>
    </w:p>
    <w:p>
      <w:pPr>
        <w:pStyle w:val="Normal"/>
        <w:rPr/>
      </w:pPr>
      <w:r>
        <w:rPr/>
      </w:r>
    </w:p>
    <w:p>
      <w:pPr>
        <w:pStyle w:val="Normal"/>
        <w:rPr/>
      </w:pPr>
      <w:r>
        <w:rPr>
          <w:lang w:val="en-US"/>
        </w:rPr>
        <w:t>292</w:t>
      </w:r>
      <w:r>
        <w:rPr/>
        <w:t>. Труды не пропали даром. Добравшись до вершины своей жизни, стоишь в священной кедровой роще своих представлений и призываешь исполниться мистерию своего духа. Хранитель вершины, хранитель древней рощи тысячелетних кедров привел тебя в круг избранных, туда, где некогда высился Храм, спустившийся с небес и стоявший там в течение многих сотен веков. Но однажды, когда сила неверия окутала землю, он улетел, оставив следы на земле. И после этого люди стали строить круглые и кольцевые сооружения, подражая древней силе круга огненного.</w:t>
      </w:r>
    </w:p>
    <w:p>
      <w:pPr>
        <w:pStyle w:val="Normal"/>
        <w:rPr/>
      </w:pPr>
      <w:r>
        <w:rPr/>
      </w:r>
    </w:p>
    <w:p>
      <w:pPr>
        <w:pStyle w:val="Normal"/>
        <w:rPr/>
      </w:pPr>
      <w:r>
        <w:rPr/>
        <w:t>293. Дух летит стремительно над бездной пространства. Крылья времени несут его в невиданные дали будущего, которое ждет нас, в каком бы состоянии материи мы ни были.</w:t>
      </w:r>
    </w:p>
    <w:p>
      <w:pPr>
        <w:pStyle w:val="Normal"/>
        <w:rPr/>
      </w:pPr>
      <w:r>
        <w:rPr/>
        <w:t>Явит Владыка Луча нам свою милость, посылая возможности соединиться с вершиной мудрости, с которой стекает тонкий ручеек живой воды знаний. Изжаждавшийся пьет и пьет и не может утолить жажду свою, объятый жаром неутихающего устремления. Огонь мудрости пропитывает каждый его атом. А дух уже впереди, и догнать его нельзя, и связь с ним — это лишь тонкая нить, по которой пульсирует ток вечной жизни. Оттого и скорбь завладевает сердцами, что они чувствуют бездну разрыва между мирами плоти и духа.</w:t>
      </w:r>
    </w:p>
    <w:p>
      <w:pPr>
        <w:pStyle w:val="Normal"/>
        <w:rPr/>
      </w:pPr>
      <w:r>
        <w:rPr/>
      </w:r>
    </w:p>
    <w:p>
      <w:pPr>
        <w:pStyle w:val="Normal"/>
        <w:rPr/>
      </w:pPr>
      <w:r>
        <w:rPr/>
        <w:t xml:space="preserve">294. Не мстите Богу за обиду, нанесенную вам людьми. Не думайте, что Высшие Силы виноваты в невежестве человеческом. Здесь закон свободной воли действует. И он касается не только людей, но и животных. Именно в нем заложен закон естественного отбора, отраженный в дарвинизме. Но и на животных распространяется судьба и предназначение, хотя в иной степени и с меньшей мерой исполнения. </w:t>
      </w:r>
    </w:p>
    <w:p>
      <w:pPr>
        <w:pStyle w:val="Normal"/>
        <w:rPr/>
      </w:pPr>
      <w:r>
        <w:rPr/>
        <w:t>Нет такой вещи, которая не была бы одухотворена и не имела бы своей кармы. Всякая вещь и предмет для чего-то предназначены, и по-иному их нельзя использовать. Ротация драгоценностей имеет один уровень, а булыжников — другой. Кастовость присутствует даже в природной среде, среди всех великих стихийных царств мира. Именно благодаря им простой уголек, попавший в определенные условия, становится прозрачным и твердым алмазом. Так же и душа человеческая, проходя через череду испытаний, обретает такую степень понимания и сострадания, которые делают ее чистой, незамутненной и нерушимой, но в своем качестве распознавания не доступной для влияния темного.</w:t>
      </w:r>
    </w:p>
    <w:p>
      <w:pPr>
        <w:pStyle w:val="Normal"/>
        <w:rPr/>
      </w:pPr>
      <w:r>
        <w:rPr/>
      </w:r>
    </w:p>
    <w:p>
      <w:pPr>
        <w:pStyle w:val="Normal"/>
        <w:rPr/>
      </w:pPr>
      <w:r>
        <w:rPr/>
        <w:t xml:space="preserve">295. Для омраченного грехом закрыты врата в мир высшей чистоты. Но и чистота повседневная совершает чудеса сиюминутных изменений. Замечали многие, как парная баня меняет состояние сознания. И если вспомнить обычай древних поруссов парить себя в бане ежедневно, то, наверное, это нельзя назвать вредной привычкой, и тем более пустым времяпрепровождением. Древние славяне связывали банный ритуал с обновлением сознания, ибо чистота тела полагалась для вхождения в Мир Тонкий. </w:t>
      </w:r>
    </w:p>
    <w:p>
      <w:pPr>
        <w:pStyle w:val="Normal"/>
        <w:rPr/>
      </w:pPr>
      <w:r>
        <w:rPr/>
        <w:t>Многие духи, питающиеся испарениями человеческого тела, покидают свои вместилища, когда дубовыми вениками выбивается с помощью горячего пара психическая нечистота, выходящая вместе с обильным потом. К тому же, такая банная процедура служит и удалению болезней, которые случаются на почве глубоких нервных переживаний и осадков чувственных реакций. Огонь-очиститель, действуя через нагретые стихии воды, воздуха и земли, в едином сотрудничестве обновляет человеческое тело и делает его более легким и мобильным.</w:t>
      </w:r>
    </w:p>
    <w:p>
      <w:pPr>
        <w:pStyle w:val="Normal"/>
        <w:rPr/>
      </w:pPr>
      <w:r>
        <w:rPr/>
      </w:r>
    </w:p>
    <w:p>
      <w:pPr>
        <w:pStyle w:val="Normal"/>
        <w:rPr/>
      </w:pPr>
      <w:r>
        <w:rPr/>
        <w:t>296. Конечно, Новый год связан с космическим циклом поворота Земли к Солнцу. И то, что для севера — возвращение в пределы весны и лета, для южного полушария — переход к зиме. Как нельзя лучше и нагляднее закон судьбы показан в этом механизме. Если где-то произошла убыль, в данном случае во времени, то в другом плане оно прибавилось. Если брать весь мир как сеть сообщающихся сосудов, великих и малых, очевидных и почти невидимых, то можно понять судьбу как движущую силу космоса. Поэтому лучше изливать благо в любом виде, чем проливать кровь невинных людей, в том числе женщин, стариков и детей. Кто готовит себе рай на земле любой ценой, тот получит адские бездны после смерти. Не понимая кармы и ее власти, жить невозможно.</w:t>
      </w:r>
    </w:p>
    <w:p>
      <w:pPr>
        <w:pStyle w:val="Normal"/>
        <w:rPr/>
      </w:pPr>
      <w:r>
        <w:rPr/>
      </w:r>
    </w:p>
    <w:p>
      <w:pPr>
        <w:pStyle w:val="Normal"/>
        <w:rPr/>
      </w:pPr>
      <w:r>
        <w:rPr/>
        <w:t>297. Поднимешься в небо, чтобы раствориться в нем, став почти незаметной звездой, вокруг которой вращается круг всего мироздания. Каждый в себе — Бог. И самость с этим согласна и отсюда проистекает. Но никто не отменяет труда. Даже если человек в почете и славе давно пребывает, лавровый венок не мешает его творчеству развиваться, поднимаясь по лестнице восхождения.</w:t>
      </w:r>
    </w:p>
    <w:p>
      <w:pPr>
        <w:pStyle w:val="Normal"/>
        <w:rPr/>
      </w:pPr>
      <w:r>
        <w:rPr/>
      </w:r>
    </w:p>
    <w:p>
      <w:pPr>
        <w:pStyle w:val="Normal"/>
        <w:rPr/>
      </w:pPr>
      <w:r>
        <w:rPr/>
        <w:t>298. Ворота из диких деревьев, колючих и неприглядных. Укроет нас купол леса, который мы вырастим вместе. Дружа с растительным миром, мы здесь возведем сад тайны, невиданный и замечательный, каких еще свет не видел.</w:t>
      </w:r>
    </w:p>
    <w:p>
      <w:pPr>
        <w:pStyle w:val="Normal"/>
        <w:rPr/>
      </w:pPr>
      <w:r>
        <w:rPr/>
      </w:r>
    </w:p>
    <w:p>
      <w:pPr>
        <w:pStyle w:val="Normal"/>
        <w:rPr/>
      </w:pPr>
      <w:r>
        <w:rPr>
          <w:lang w:val="en-US"/>
        </w:rPr>
        <w:t>299</w:t>
      </w:r>
      <w:r>
        <w:rPr/>
        <w:t xml:space="preserve">. Весна приходит в Сибирь. Тропические лучи скоро озарят замерзшие камни великой страны Аркторуссии. И тогда Дух Солнца пошлет нам тепло и мудрость. </w:t>
      </w:r>
    </w:p>
    <w:p>
      <w:pPr>
        <w:pStyle w:val="Normal"/>
        <w:rPr/>
      </w:pPr>
      <w:r>
        <w:rPr/>
        <w:t>Сердце! Представь, что у тебя есть все на свете, и не печалься ни о чем. Пусть освещает радость наши дни. Пусть только радость озарит удачу. Сквозь слезы и печаль тверди о радости. И каждая слеза да станет драгоценностью священной.</w:t>
      </w:r>
    </w:p>
    <w:p>
      <w:pPr>
        <w:pStyle w:val="Normal"/>
        <w:rPr/>
      </w:pPr>
      <w:r>
        <w:rPr/>
      </w:r>
    </w:p>
    <w:p>
      <w:pPr>
        <w:pStyle w:val="Normal"/>
        <w:rPr/>
      </w:pPr>
      <w:r>
        <w:rPr/>
        <w:t>300. Любовь всегда сильнее ненависти. Когда огонь любви раскаляет клинок ненависти, то острие его тупеет, не имея возможности разрезать даже бумагу.</w:t>
      </w:r>
    </w:p>
    <w:p>
      <w:pPr>
        <w:pStyle w:val="Normal"/>
        <w:rPr/>
      </w:pPr>
      <w:r>
        <w:rPr/>
      </w:r>
    </w:p>
    <w:p>
      <w:pPr>
        <w:pStyle w:val="Normal"/>
        <w:rPr/>
      </w:pPr>
      <w:r>
        <w:rPr/>
        <w:t xml:space="preserve">301. Среди людей так трудно распознать, где демоны, а где простые люди. Легче различить зверей в лесу или в каком-нибудь из зоопарков, чем отличить духовного путника от воплощенной в земную оболочку злой сущности. Лишь запах выдает — астральный запах сущности той души, которая пространство занимает человечьей формы. </w:t>
      </w:r>
    </w:p>
    <w:p>
      <w:pPr>
        <w:pStyle w:val="Normal"/>
        <w:rPr/>
      </w:pPr>
      <w:r>
        <w:rPr/>
        <w:t xml:space="preserve">Век сладкоречий так горазд на ухищрения атак словесных. Только убедить нас трудно в ложной правоте. Хотя мы иногда так ошибаемся жестоко и, даже познав весь опыт искушений и тонкого обмана, готовы верить, потому что сами искренни и не способны соврать себе, тем более другим. И это очень вредно для вечности: всем говорить одно, а исполнять совсем другое. </w:t>
      </w:r>
    </w:p>
    <w:p>
      <w:pPr>
        <w:pStyle w:val="Normal"/>
        <w:rPr/>
      </w:pPr>
      <w:r>
        <w:rPr/>
        <w:t xml:space="preserve">В разрыве мировых понятий есть нарушенье взятого когда-то на себя обета лишь правду говорить. Такой обет соединен с великой силой кармы, когда мы в шутку говорим ложь легкую, а на самом деле не ошибаемся и не кривим душой, но утверждаем очевидное. </w:t>
      </w:r>
    </w:p>
    <w:p>
      <w:pPr>
        <w:pStyle w:val="Normal"/>
        <w:rPr/>
      </w:pPr>
      <w:r>
        <w:rPr/>
        <w:t xml:space="preserve">Ведь Майя забавляется со всеми. Не то что люди — даже Боги пребывают в святом неведенье и, обучаясь в нем, освобождаются от заблуждений, чтобы войти в их новые пределы. </w:t>
      </w:r>
    </w:p>
    <w:p>
      <w:pPr>
        <w:pStyle w:val="Normal"/>
        <w:rPr/>
      </w:pPr>
      <w:r>
        <w:rPr/>
        <w:t>Мы сбрасываем вечно шелуху незнанья. И будем это делать до той поры, пока не вернемся в объятья Мира Духа, где таинство начала всего на свете пребывает, где зарождаются причины рождения миров и каждой в отдельности священной искры духа.</w:t>
      </w:r>
    </w:p>
    <w:p>
      <w:pPr>
        <w:pStyle w:val="Normal"/>
        <w:rPr/>
      </w:pPr>
      <w:r>
        <w:rPr/>
      </w:r>
    </w:p>
    <w:p>
      <w:pPr>
        <w:pStyle w:val="Normal"/>
        <w:rPr/>
      </w:pPr>
      <w:r>
        <w:rPr/>
        <w:t>302. И эта радость будет жить всегда. Не загасят ее ни горе, ни печали, ни сумрачные тайны власти над людьми. Есть искра жизни — вечная свеча, что негасима и неодолима. Порывы ветра, ливни, ураганы и целые шторма не смогут загасить огонь внутри нас, горящий на жемчужном алтаре в незримом храме духа. Единожды зажженный, он никогда не угасает — от самого начала, когда он был впервые явлен. В нем счастье нашего сознанья. В нем обретенье нашего бессмертья. В нем череда путей неисследимых, которые он будет освещать во многих миллионах жизней. И сколько нам дано мгновений сжечь за нашу жизнь, столько же и жизней проживем, как будто раскрывая каждый миг и расширяя его возможности до состоянья века.</w:t>
      </w:r>
    </w:p>
    <w:p>
      <w:pPr>
        <w:pStyle w:val="Normal"/>
        <w:rPr/>
      </w:pPr>
      <w:r>
        <w:rPr/>
      </w:r>
    </w:p>
    <w:p>
      <w:pPr>
        <w:pStyle w:val="Normal"/>
        <w:rPr/>
      </w:pPr>
      <w:r>
        <w:rPr/>
        <w:t>3</w:t>
      </w:r>
      <w:r>
        <w:rPr>
          <w:lang w:val="en-US"/>
        </w:rPr>
        <w:t>03</w:t>
      </w:r>
      <w:r>
        <w:rPr/>
        <w:t xml:space="preserve">. Есть безупречность выражений. Есть идеальность нашей формы. Но достигается все это таким огромным напряженьем и методичностью труда, что трудно переоценить и не одобрить такое устремленье. </w:t>
      </w:r>
    </w:p>
    <w:p>
      <w:pPr>
        <w:pStyle w:val="Normal"/>
        <w:rPr/>
      </w:pPr>
      <w:r>
        <w:rPr/>
        <w:t>Предназначенье мира заложено в самоулучшенье. И каждая частица нашего четвертого глобуса, как впрочем и всех иных, к тому же самому направлена. Ведь кто-то ищет смысл летящей жизни в тренировке и упражненье тела. А кто-то разум тренирует широтой мышленья. Но духу трудно жить в среде мирской, где даже душевное считается болезнью. Но мы лишь через душу стремимся обозначить соотношенье наше с Миром Духа. И лишь душа как вечное его сиянье передает все запахи и звуки тончайшего сознанья духа.</w:t>
      </w:r>
    </w:p>
    <w:p>
      <w:pPr>
        <w:pStyle w:val="Normal"/>
        <w:rPr/>
      </w:pPr>
      <w:r>
        <w:rPr/>
      </w:r>
    </w:p>
    <w:p>
      <w:pPr>
        <w:pStyle w:val="Normal"/>
        <w:rPr/>
      </w:pPr>
      <w:r>
        <w:rPr/>
        <w:t xml:space="preserve">304. Пыль с лепестка сними росою утренней. Сокрытое пусть драгоценность охраняет. Мир озаряет солнечный посланник — луч первый, что пробился из-за гор. Но ведь само светило давно уже ушло из тени ночи. </w:t>
      </w:r>
    </w:p>
    <w:p>
      <w:pPr>
        <w:pStyle w:val="Normal"/>
        <w:rPr/>
      </w:pPr>
      <w:r>
        <w:rPr/>
        <w:t>Ущелья мрачные весь день хранят тьму и тумана холод. Лишь реки разрушают гробовую тишину раскатами своей волны ревущей, которые заглушают даже бой шаманьего грохочущего бубна.</w:t>
      </w:r>
    </w:p>
    <w:p>
      <w:pPr>
        <w:pStyle w:val="Normal"/>
        <w:rPr/>
      </w:pPr>
      <w:r>
        <w:rPr/>
        <w:t>А сны усталого пришельца так же сладки и в реве горной речки. Хотя ведь кажется, что невозможно уснуть в такой лавине низких звуков, как будто сам Ак-Кем решил заняться невиданным камланьем. До самой лютой зимы, которая лишь только в горах бывает, по голосу реки определяем тропу и благодаря ему с пути не можем сбиться.</w:t>
      </w:r>
    </w:p>
    <w:p>
      <w:pPr>
        <w:pStyle w:val="Normal"/>
        <w:rPr/>
      </w:pPr>
      <w:r>
        <w:rPr/>
      </w:r>
    </w:p>
    <w:p>
      <w:pPr>
        <w:pStyle w:val="Normal"/>
        <w:rPr/>
      </w:pPr>
      <w:r>
        <w:rPr/>
        <w:t xml:space="preserve">305. Ищущий свободы и отмечающий все факторы ее ограничения никогда ее не получит, потому что изначально ограничил себя определенной клеткой, каждый раз направляя внимание на то, что здесь и там ущемили его свободу, ограничили его демократические права. Тем самым насаждается культ исключительности, не имеющий ничего общего ни с силой таланта, ни с гениальностью. Наоборот, такой подход в нагромождении наспех сколоченных досок пытается усмотреть признак нового искусства, которое является лишь символом вырождения — как современные скульптуры, выражающие такую фантазию, которая привидеться может только в горячечном бреду. </w:t>
      </w:r>
    </w:p>
    <w:p>
      <w:pPr>
        <w:pStyle w:val="Normal"/>
        <w:rPr/>
      </w:pPr>
      <w:r>
        <w:rPr/>
      </w:r>
    </w:p>
    <w:p>
      <w:pPr>
        <w:pStyle w:val="Normal"/>
        <w:rPr/>
      </w:pPr>
      <w:r>
        <w:rPr/>
        <w:t>306. Серый змей сосет энергию сердец. Просмотр телепередач формирует еще одну зависимость. И это давно известно. Только ярко-синяя аура может противостоять волновым атакам. Удержать этот туман круглосуточных трансляций нельзя, даже отключившись от них, потому что ими наполнено пространство, которое перегружено токами человеческой пустоты. Одни только новости занимают значительную часть эфира.</w:t>
      </w:r>
    </w:p>
    <w:p>
      <w:pPr>
        <w:pStyle w:val="Normal"/>
        <w:rPr/>
      </w:pPr>
      <w:r>
        <w:rPr/>
        <w:t>Нарастание ауры происходит непрестанно, изменяя энергетическую плотность и местами, ближе к рубиновой оболочке, кристаллизуя свет до состояния крупных силовых самоцветов, неразрушимых и прекрасных. Они видны боковым зрением, особенно на фоне белого снега.</w:t>
      </w:r>
    </w:p>
    <w:p>
      <w:pPr>
        <w:pStyle w:val="Normal"/>
        <w:rPr/>
      </w:pPr>
      <w:r>
        <w:rPr/>
      </w:r>
    </w:p>
    <w:p>
      <w:pPr>
        <w:pStyle w:val="Normal"/>
        <w:rPr/>
      </w:pPr>
      <w:r>
        <w:rPr/>
        <w:t xml:space="preserve">307. У труда не может быть гнета. Разве что рабы тяготятся своим подневольным занятием, да поденщики, которые работают ради заработка. Но труд духа творится на волне счастья. Недаром все это сравнивается с игрой. Ведь Махамайя, Великая Иллюзия, есть нескончаемая Игра Богов, создающих и разрушающих эти зримые нашими чувствами миры. </w:t>
      </w:r>
    </w:p>
    <w:p>
      <w:pPr>
        <w:pStyle w:val="Normal"/>
        <w:rPr/>
      </w:pPr>
      <w:r>
        <w:rPr/>
        <w:t>Мир Высший имеет зрение и слух, но иного порядка. И они непосредственно связаны с функциями духа. Лишь впоследствии создается мысль, когда является необходимость. Рождение мысли в сердце — явление огненное, схожее с появлением молнии в грозовых облаках. Как крисма рождается из крови путем пахтанья, так и мысль, если она имеет свойство внутреннее, рождается из энергий сердца, из живительной силы миротворенья, тогда как мысль высшая исчезает, едва касаясь готового к ее принятию сознания. Такая посылка может опалить внутреннее пространство. И потому допускается лишь мгновенное соединение этой молнии с человеческим космосом. Она забывается незамедлительно. Но зато орошение глубин сознания огнем этой огненной вести являет собой причину перерождения мышления и изменения старых приоритетов на новые.</w:t>
      </w:r>
    </w:p>
    <w:p>
      <w:pPr>
        <w:pStyle w:val="Normal"/>
        <w:rPr/>
      </w:pPr>
      <w:r>
        <w:rPr/>
      </w:r>
    </w:p>
    <w:p>
      <w:pPr>
        <w:pStyle w:val="Normal"/>
        <w:rPr/>
      </w:pPr>
      <w:r>
        <w:rPr/>
        <w:t>308. Я слово свое посылаю тем, кому нужно оно; кому, от жажды уставшему, нужен горный родник.</w:t>
      </w:r>
    </w:p>
    <w:p>
      <w:pPr>
        <w:pStyle w:val="Normal"/>
        <w:rPr/>
      </w:pPr>
      <w:r>
        <w:rPr/>
      </w:r>
    </w:p>
    <w:p>
      <w:pPr>
        <w:pStyle w:val="Normal"/>
        <w:rPr/>
      </w:pPr>
      <w:r>
        <w:rPr/>
        <w:t xml:space="preserve">309. Много познавших, но мало тех, кто посвящен в решения Наши. Избираем для наставлений своих неожиданных людей, вызывающих у мира недоумение. Но разве средние или древние века не знали нищих проповедников или дервишей? Сам великий Риши Нарада, Вестник Богов, не имея своего обиталища (вернее, весь мир был для него таковым), был принимаем во дворце любого божественного существа, как и калики перехожие во времена ведической Руси или же дервиши в доисламскую и исламскую эпохи. Все они несли знание в народ и часто насущной помощью вызволяли людей из жизненных неудобств или рабской кабалы. </w:t>
      </w:r>
    </w:p>
    <w:p>
      <w:pPr>
        <w:pStyle w:val="Normal"/>
        <w:rPr/>
      </w:pPr>
      <w:r>
        <w:rPr/>
        <w:t xml:space="preserve">Пусть зло не утверждается на путях наших. Ведь даже сама земля становится пылью, когда приходит срок завершения цикла. Сгущение и растворение образов соответствуют законам судьбы и великой иллюзии, которые и заняты всем этим. </w:t>
      </w:r>
    </w:p>
    <w:p>
      <w:pPr>
        <w:pStyle w:val="Normal"/>
        <w:rPr/>
      </w:pPr>
      <w:r>
        <w:rPr/>
        <w:t xml:space="preserve">Непросто подняться на вершину жизни, где есть место лишь для горстки людей. Но тому, кто осилил крутые тропы долгого и изматывающего подъема, нужно мысленно поблагодарить всех, кто одобрил начинания души в самом начале пути, кто помог наставлениями в том, что это занятие важно для человечества. И когда, отбросив сомнения, дух продолжил влиять на дело всей жизни, несмотря на преграды молодости и ее ошибки, сознание нашло силы вернуться к любимому делу, которому была посвящена не одна жизнь, ибо удача на любом из поприщ — это подтверждение наших догадок, касающихся этого вопроса. Удача расстелила скатерть дороги. Широка она и необъятна. </w:t>
      </w:r>
    </w:p>
    <w:p>
      <w:pPr>
        <w:pStyle w:val="Normal"/>
        <w:rPr/>
      </w:pPr>
      <w:r>
        <w:rPr/>
        <w:t xml:space="preserve">Когда человек входит в мир, его любят и оберегают. Но по мере проникновения в среду людскую, все теснее и уже становится путь. Но тайна знает цену благодаренья. И жертвы, совершенные во имя жизни одного существа, создают атмосферу самоулучшения, когда каждый акт благотворения становится силой возносящей. </w:t>
      </w:r>
    </w:p>
    <w:p>
      <w:pPr>
        <w:pStyle w:val="Normal"/>
        <w:rPr/>
      </w:pPr>
      <w:r>
        <w:rPr/>
        <w:t>Преподобный Сергий, уходя в глухие леса, собирался лишь спасти свою душу, не думая о том, какое место займет Он в жизни всей Руси. Но и по сей день помнят Его имя. И светоч Его высокого примера, святой образ Его сплачивает живые сердца в сияющий кристалл Веры, который несет этнос русского народа.</w:t>
      </w:r>
    </w:p>
    <w:p>
      <w:pPr>
        <w:pStyle w:val="Normal"/>
        <w:rPr/>
      </w:pPr>
      <w:r>
        <w:rPr/>
      </w:r>
    </w:p>
    <w:p>
      <w:pPr>
        <w:pStyle w:val="Normal"/>
        <w:rPr/>
      </w:pPr>
      <w:r>
        <w:rPr/>
        <w:t xml:space="preserve">310. Создавая миф о том, что только религиозный экстремизм способен исправить пороки человечества, адепты ваххабизма, являющиеся наследниками исламистов, отравляют молодые души тем, что самоподрыв во имя Аллаха готовит им райские кущи, где обитают только гурии. На самом же деле, самоубийство осуждается в Коране и во всех позитивных ответвлениях ислама точно так же, как и в других религиозных течениях, кроме джайнизма, который считает, что, если после вступления на путь за тринадцать лет не происходит достижение состояния Мокши, ученик имеет право заморить себя голодом. </w:t>
      </w:r>
    </w:p>
    <w:p>
      <w:pPr>
        <w:pStyle w:val="Normal"/>
        <w:rPr/>
      </w:pPr>
      <w:r>
        <w:rPr/>
        <w:t>Исламский экстремизм стал отдушиной от мира бездуховности и своеобразным протестом против капиталистической морали западного толка.</w:t>
      </w:r>
    </w:p>
    <w:p>
      <w:pPr>
        <w:pStyle w:val="Normal"/>
        <w:rPr/>
      </w:pPr>
      <w:r>
        <w:rPr/>
      </w:r>
    </w:p>
    <w:p>
      <w:pPr>
        <w:pStyle w:val="Normal"/>
        <w:rPr/>
      </w:pPr>
      <w:r>
        <w:rPr/>
        <w:t>311. В храм приходя, не забывай о Боге. И посещенье церкви не принимай за знак благословенья. Храм лишь врата и место разговора сердца с Высшей Силой. Не нужно дух обманывать, когда упрямо молишься и просишь, просишь, просишь, взамен не отдавая ничего.</w:t>
      </w:r>
    </w:p>
    <w:p>
      <w:pPr>
        <w:pStyle w:val="Normal"/>
        <w:rPr/>
      </w:pPr>
      <w:r>
        <w:rPr/>
      </w:r>
    </w:p>
    <w:p>
      <w:pPr>
        <w:pStyle w:val="Normal"/>
        <w:rPr/>
      </w:pPr>
      <w:r>
        <w:rPr/>
        <w:t xml:space="preserve">312. Мы не можем спасти того, кто не желает этого и не прикладывает к этому никаких видимых и невидимых усилий. Если человек желает мокнуть под проливным дождем, не ища убежища, то наши призывы, и даже волевые воздействия, для того чтобы затащить его в сухое место или под непромокаемую кровлю, закончатся тем, что мы сами разделим его участь. </w:t>
      </w:r>
    </w:p>
    <w:p>
      <w:pPr>
        <w:pStyle w:val="Normal"/>
        <w:rPr/>
      </w:pPr>
      <w:r>
        <w:rPr/>
        <w:t xml:space="preserve">Не пытайтесь помогать тем, кто, на ваш взгляд, живет неправильно, но кому нравится такое положение вещей. Это будет против закона свободной воли. И, мало того, такие действия очень осложнят вашу собственную карму. Душа должна выжечь изнутри уголь греха, развеяв пепел на все шесть сторон. Насильно можно постричь в монахи, но сделать из этого человека святого нельзя даже в самом святом месте. Даже Будда не поможет избавиться от наших собственных негативных представлений мгновенно. Все прозрения и откровения готовятся многими жизнями размышлений и духовного труда. </w:t>
      </w:r>
    </w:p>
    <w:p>
      <w:pPr>
        <w:pStyle w:val="Normal"/>
        <w:rPr/>
      </w:pPr>
      <w:r>
        <w:rPr/>
        <w:t>Удача наша в том заключена, чтоб следовать велениям судьбы, ни на шаг не отступая. Судьба — наш высочайший бог и наш земной владыка. И тот, кто выступает против власти небесной, становится не просто изгоем — он государственный преступник и предатель собственного народа. Воевать против правителя достойного лишь для того могут неразумные люди, чтобы стать самим на его место. Не о народе думают бунтари, а о собственном положении.</w:t>
      </w:r>
    </w:p>
    <w:p>
      <w:pPr>
        <w:pStyle w:val="Normal"/>
        <w:rPr/>
      </w:pPr>
      <w:r>
        <w:rPr/>
      </w:r>
    </w:p>
    <w:p>
      <w:pPr>
        <w:pStyle w:val="Normal"/>
        <w:rPr/>
      </w:pPr>
      <w:r>
        <w:rPr/>
        <w:t>313. Характер влияний определяет не только воспитание людей, но и действует на все стихийные проявления во всех видах. Именно через злые помыслы происходит превращение в микромире, когда микробы и бациллы из полезных человеку обращаются во вредоносные. Насыщение мысленное меняет качество любого предмета, даже неодушевленного. У доброго и заботливого человека даже одежда дольше носится. И это нельзя объяснить простым внушением. Здесь действует особый вид психической энергии, что названо в физике законом сохранения энергии, а на самом деле, величайшая бережливость и внимание к каждому созданию в космосе.</w:t>
      </w:r>
    </w:p>
    <w:p>
      <w:pPr>
        <w:pStyle w:val="Normal"/>
        <w:rPr/>
      </w:pPr>
      <w:r>
        <w:rPr/>
      </w:r>
    </w:p>
    <w:p>
      <w:pPr>
        <w:pStyle w:val="Normal"/>
        <w:rPr/>
      </w:pPr>
      <w:r>
        <w:rPr/>
        <w:t>314. Есть Учителей бесконечная цепь и ученики первой, второй и третьей степени, трудящиеся в миру и явленные как посредники Великого Братства.</w:t>
      </w:r>
    </w:p>
    <w:p>
      <w:pPr>
        <w:pStyle w:val="Normal"/>
        <w:rPr/>
      </w:pPr>
      <w:r>
        <w:rPr/>
      </w:r>
    </w:p>
    <w:p>
      <w:pPr>
        <w:pStyle w:val="Normal"/>
        <w:rPr/>
      </w:pPr>
      <w:r>
        <w:rPr/>
        <w:t>31</w:t>
      </w:r>
      <w:r>
        <w:rPr>
          <w:lang w:val="en-US"/>
        </w:rPr>
        <w:t>5</w:t>
      </w:r>
      <w:r>
        <w:rPr/>
        <w:t>. Кристаллы психической силы растут. И их концентрация значительно увеличилась и укрепилась вокруг Дома Жизни. Сам он явлен как кристалл, охраняемый актиничами, о чем свидетельствуют фотографические снимки. То, что плазмоиды собираются по ребрам пирамиды, отмечалось не просто экзальтированными фантазерами, которым что-то видится, но они в этом не всегда уверены, ибо туман случайных чувствований захлестывает глаза духа, но и серьезными исследованиями с измерительной аппаратурой, фиксирующей зачаток тонких и огненных явлений по энергетическим колебаниям атмосферы. Купол защиты так же реален, как и крыша над головой. А уверенность укорененная перерастает в непоколебимое явление веры. И она принимается за истину, если нет других доказательств.</w:t>
      </w:r>
    </w:p>
    <w:p>
      <w:pPr>
        <w:pStyle w:val="Normal"/>
        <w:rPr/>
      </w:pPr>
      <w:r>
        <w:rPr/>
      </w:r>
    </w:p>
    <w:p>
      <w:pPr>
        <w:pStyle w:val="Normal"/>
        <w:rPr/>
      </w:pPr>
      <w:r>
        <w:rPr/>
        <w:t xml:space="preserve">316. Кто мнит себя великим алхимиком — может стать отравителем человечества. Лишь с голоса западных спецслужб можно поверить в то, что ормос так легок в получении и что это панацея от всех болезней, в том числе и от старости,  то есть философский камень, использованием которого достигается физическое бессмертие. </w:t>
      </w:r>
    </w:p>
    <w:p>
      <w:pPr>
        <w:pStyle w:val="Normal"/>
        <w:rPr/>
      </w:pPr>
      <w:r>
        <w:rPr/>
        <w:t xml:space="preserve">Чудо прекрасно. Но ложные возгласы о чуде в жизни и о его возможности делают из него повседневность. Чудо мы творим сами. Чудо радует сердца людей. Но танцы невежества вокруг сокровенных тайн, выуженных из интернета, — это фальсификация и ловушка для легковерных глупцов. Иначе вместо эликсира бессмертия может получиться средство для уничтожения населения, как реверанс в сторону Бильдербергского клуба и «Комитета 300». </w:t>
      </w:r>
    </w:p>
    <w:p>
      <w:pPr>
        <w:pStyle w:val="Normal"/>
        <w:rPr/>
      </w:pPr>
      <w:r>
        <w:rPr/>
        <w:t xml:space="preserve">Внушение через интернет достигло таких масштабов, что считаются неоспоримой достоверностью даваемые им знания. Но во всех тайнах и способе их открытия существует маленькая тонкость в виде ключа, которым может быть знак или символ. </w:t>
      </w:r>
    </w:p>
    <w:p>
      <w:pPr>
        <w:pStyle w:val="Normal"/>
        <w:rPr/>
      </w:pPr>
      <w:r>
        <w:rPr/>
        <w:t xml:space="preserve">Наученные искусству обмана сами когда-то проходили школу промывания мозгов. И, как сказано у поэта: «Ах, обмануть меня не трудно!.. Я сам обманываться рад!» </w:t>
      </w:r>
    </w:p>
    <w:p>
      <w:pPr>
        <w:pStyle w:val="Normal"/>
        <w:rPr/>
      </w:pPr>
      <w:r>
        <w:rPr/>
        <w:t>Не лгите — и сами не будете обмануты. Ложь во спасение — та же ложь. Ищите другой способ не сказать то, что обидело бы человека.</w:t>
      </w:r>
    </w:p>
    <w:p>
      <w:pPr>
        <w:pStyle w:val="Normal"/>
        <w:rPr/>
      </w:pPr>
      <w:r>
        <w:rPr/>
      </w:r>
    </w:p>
    <w:p>
      <w:pPr>
        <w:pStyle w:val="Normal"/>
        <w:rPr/>
      </w:pPr>
      <w:r>
        <w:rPr/>
        <w:t xml:space="preserve">317. Энергия не рождается и не умирает, она трансформируется. Нет тьмы и света, есть лишь формы силы, захваченные правдой или ложью. Укоренившиеся в вечности полюса энергий связаны между собой. И без этих средоточий судьбы не было бы движения миров, как без соединения мужских и женских начал не было бы жизни. Выбрав знание, мы не отвергаем любви, ибо в ней София спрятала, как в младшей своей дочери, все свои тайны. </w:t>
      </w:r>
    </w:p>
    <w:p>
      <w:pPr>
        <w:pStyle w:val="Normal"/>
        <w:rPr/>
      </w:pPr>
      <w:r>
        <w:rPr/>
        <w:t>Явление силы вручается нам с зерном духа. Таинство монады совершается беспрестанно в своих великих переходах и формах. И это никогда не кончится в веках.</w:t>
      </w:r>
    </w:p>
    <w:p>
      <w:pPr>
        <w:pStyle w:val="Normal"/>
        <w:rPr/>
      </w:pPr>
      <w:r>
        <w:rPr/>
      </w:r>
    </w:p>
    <w:p>
      <w:pPr>
        <w:pStyle w:val="Normal"/>
        <w:rPr/>
      </w:pPr>
      <w:r>
        <w:rPr/>
        <w:t xml:space="preserve">318. «Эфир — тело Бога», — так считали древние египтяне, определяя пятую стихию связанной с проявлением духовности. Жрецы называли его Храмом Знаний, что соответствует Хронике Акаши и накоплению всех уровней мудрости. </w:t>
      </w:r>
    </w:p>
    <w:p>
      <w:pPr>
        <w:pStyle w:val="Normal"/>
        <w:rPr/>
      </w:pPr>
      <w:r>
        <w:rPr/>
        <w:t xml:space="preserve">Только разгадав загадку смысла жизни, человек сможет войти в пределы Великого Всеведения и стать жрецом в космическом Храме Агни, который и является Хранителем сокровищ познания. </w:t>
      </w:r>
    </w:p>
    <w:p>
      <w:pPr>
        <w:pStyle w:val="Normal"/>
        <w:rPr/>
      </w:pPr>
      <w:r>
        <w:rPr/>
        <w:t xml:space="preserve">Но череда жизней в мире материи — это та жертва, которую мы должны принести, для того чтобы вспомнить все и пробудить Бога в себе, потому что из жизни в жизнь мы омываемся в потоках опыта от пыли отжившего мышления, в беспрестанном горении которого происходит освобождение огня от горького пепла заблуждений. День за днем следуя по пути самоулучшения, мы ищем более совершенные условия для проявления своих накоплений. А стремление к улучшению быта — это лишь отражение внутренних запросов или полная замена физической роскошью и уютом духовного голода. Но заглушить голос мудрости предков невозможно, если сама ДНК принесена с дальних звезд либо посредством первопредка, либо волновым путем. </w:t>
      </w:r>
    </w:p>
    <w:p>
      <w:pPr>
        <w:pStyle w:val="Normal"/>
        <w:rPr/>
      </w:pPr>
      <w:r>
        <w:rPr/>
        <w:t xml:space="preserve">Отмирание двух нижних центров физического человечества при переходе к существованию в сфере уплотненного астрала даст два высших эфирных центра, которые сформирует серебряная нить. Так постепенно и будем взбираться по этой великой стезе восхождения, по белой нити, протянутой из Духовного Плана Самой Матерью Мира, отвечающей за рождение, сохранение, воспитание и образование каждого человека. </w:t>
      </w:r>
    </w:p>
    <w:p>
      <w:pPr>
        <w:pStyle w:val="Normal"/>
        <w:rPr/>
      </w:pPr>
      <w:r>
        <w:rPr/>
        <w:t>А все способы познания — будь то власть, деньги, нищенство или трудовая жизнь, включая многие другие формы и определения возможностей, — есть лишь условия для проявления потенций духа, которые никогда ни один из людей не может исчерпать, как выпить всю воду из колодца, стоящего во дворе и откуда мы питаем растения своего сада.</w:t>
      </w:r>
    </w:p>
    <w:p>
      <w:pPr>
        <w:pStyle w:val="Normal"/>
        <w:rPr/>
      </w:pPr>
      <w:r>
        <w:rPr/>
      </w:r>
    </w:p>
    <w:p>
      <w:pPr>
        <w:pStyle w:val="Normal"/>
        <w:rPr>
          <w:lang w:val="en-US"/>
        </w:rPr>
      </w:pPr>
      <w:r>
        <w:rPr/>
        <w:t xml:space="preserve">319. Можно взять формулой смысла жизни и бессмертия выражение: «Энергия не рождается и не умирает, но постоянно преобразуется». </w:t>
      </w:r>
    </w:p>
    <w:p>
      <w:pPr>
        <w:pStyle w:val="Normal"/>
        <w:rPr/>
      </w:pPr>
      <w:r>
        <w:rPr/>
        <w:t>Медитация над силой и слежение за ее потоками дают омовение от пыли земных дорог и ежемгновенные прозрения. Ясность сознания зависит от избавления от дурных привычек и пороков. Но на самом деле они помогают отводить энергии невостребованные и дают получить опыт правильного их использования, задавая им новое творческое русло. И если печаль или негатив омрачают мгновение вашей жизни, найдите применение этой силе, приложив ее к более совершенному занятию. Ищите благородное приложение вашим дням.</w:t>
      </w:r>
    </w:p>
    <w:p>
      <w:pPr>
        <w:pStyle w:val="Normal"/>
        <w:rPr/>
      </w:pPr>
      <w:r>
        <w:rPr/>
      </w:r>
    </w:p>
    <w:p>
      <w:pPr>
        <w:pStyle w:val="Normal"/>
        <w:rPr/>
      </w:pPr>
      <w:r>
        <w:rPr/>
        <w:t xml:space="preserve">320. На Ковчеге ветхозаветного пророка Ноя были изображены по обеим сторонам Очи Господа как символ возрождения и беспрестанного созидания Высших Сил через руки человеческие. Око Господа образуется не только для надзора над человечеством, но и для участия Провидения в делах наших. Мы не отказываемся от символа Глаза Гора и определения вокруг него трех высших принципов, но обозначение материи как поля испытаний для духа оставляем. Око Господа обозначено символом квадрата в круге, с Оком в самом центре. На знамени и на печатках будет расположено. Сродни печати Храма Человечества и как правопреемник Алсиона. </w:t>
        <w:softHyphen/>
      </w:r>
    </w:p>
    <w:p>
      <w:pPr>
        <w:pStyle w:val="Normal"/>
        <w:rPr/>
      </w:pPr>
      <w:r>
        <w:rPr/>
      </w:r>
    </w:p>
    <w:p>
      <w:pPr>
        <w:pStyle w:val="Normal"/>
        <w:rPr/>
      </w:pPr>
      <w:r>
        <w:rPr/>
        <w:t xml:space="preserve">321. В чистых местах легко следить за мысленными вихрями. Поэтому нельзя называть механическим угадыванием работу сознания наиболее близких учеников, но — прочтением течений общего мысленного поля. </w:t>
      </w:r>
    </w:p>
    <w:p>
      <w:pPr>
        <w:pStyle w:val="Normal"/>
        <w:rPr/>
      </w:pPr>
      <w:r>
        <w:rPr/>
        <w:t xml:space="preserve">С теми, кто более всего совпадает вибрациями с нашими собственными, всегда особенно легко в процессе понимания задач будущего. И даже коммерческие проекты могут быть удачными для таких людей, аурически созвучных как по цвету, так и по устремлениям. </w:t>
      </w:r>
    </w:p>
    <w:p>
      <w:pPr>
        <w:pStyle w:val="Normal"/>
        <w:rPr/>
      </w:pPr>
      <w:r>
        <w:rPr/>
        <w:t>Интерес к жизни создает одну реку, один поток энергии, который вращает генератор, вырабатывающий духовную энергию. Так зачинаются общины.</w:t>
      </w:r>
    </w:p>
    <w:p>
      <w:pPr>
        <w:pStyle w:val="Normal"/>
        <w:rPr/>
      </w:pPr>
      <w:r>
        <w:rPr/>
      </w:r>
    </w:p>
    <w:p>
      <w:pPr>
        <w:pStyle w:val="Normal"/>
        <w:rPr/>
      </w:pPr>
      <w:r>
        <w:rPr/>
        <w:t>322. Пробуждение и развитие интеллекта непосредственно связано с поднятием кундалини в более высокий центр. То же касается и сострадания, а также духовности. Но поднятие энергии должно преображать сознание, меняя его к лучшему безвозвратно.</w:t>
      </w:r>
    </w:p>
    <w:p>
      <w:pPr>
        <w:pStyle w:val="Normal"/>
        <w:rPr/>
      </w:pPr>
      <w:r>
        <w:rPr/>
        <w:t>Эксперименты с вживлением в ДНК новых элементов волновым способом создали новое существо, превосходящее уровень животных сознаний в сотни раз.</w:t>
      </w:r>
    </w:p>
    <w:p>
      <w:pPr>
        <w:pStyle w:val="Normal"/>
        <w:rPr/>
      </w:pPr>
      <w:r>
        <w:rPr/>
        <w:t>Темным силам было невыгодно одаривать человечество искрой высшего разума. Это было нужно Братству Света, для того чтобы эволюция планеты продолжалась, постоянно переходя с одного глобуса на другой, обретая опыт высших духов на этой планете, что дает духовное своеобразие и многогранность.</w:t>
      </w:r>
    </w:p>
    <w:p>
      <w:pPr>
        <w:pStyle w:val="Normal"/>
        <w:rPr/>
      </w:pPr>
      <w:r>
        <w:rPr/>
      </w:r>
    </w:p>
    <w:p>
      <w:pPr>
        <w:pStyle w:val="Normal"/>
        <w:rPr/>
      </w:pPr>
      <w:r>
        <w:rPr>
          <w:lang w:val="en-US"/>
        </w:rPr>
        <w:t>323</w:t>
      </w:r>
      <w:r>
        <w:rPr/>
        <w:t xml:space="preserve">. Умейте выбирать Учителей. От этого выбора зависит ваша духовная успеваемость, потому что все недостатки Гуру преломляются в сознании последователей, даже если о них ничего не было сказано. </w:t>
      </w:r>
    </w:p>
    <w:p>
      <w:pPr>
        <w:pStyle w:val="Normal"/>
        <w:rPr/>
      </w:pPr>
      <w:r>
        <w:rPr/>
        <w:t xml:space="preserve">Храм Знаний не терпит зависти или предательства. И совершивший на пороге его Врат святотатство никогда уже не войдет в них. </w:t>
      </w:r>
    </w:p>
    <w:p>
      <w:pPr>
        <w:pStyle w:val="Normal"/>
        <w:rPr/>
      </w:pPr>
      <w:r>
        <w:rPr/>
        <w:t>Явите чудо благожелательности. Явите дух искренней любви. Упрекая в чем-то других, посмотрите, как действуете сами в таких же обстоятельствах. Но не бойтесь быть суровыми: иногда только это отрезвляет зарвавшихся псевдойогов и псевдорериховцев.</w:t>
      </w:r>
    </w:p>
    <w:p>
      <w:pPr>
        <w:pStyle w:val="Normal"/>
        <w:rPr/>
      </w:pPr>
      <w:r>
        <w:rPr/>
      </w:r>
    </w:p>
    <w:p>
      <w:pPr>
        <w:pStyle w:val="Normal"/>
        <w:rPr/>
      </w:pPr>
      <w:r>
        <w:rPr>
          <w:lang w:val="en-US"/>
        </w:rPr>
        <w:t>324</w:t>
      </w:r>
      <w:r>
        <w:rPr/>
        <w:t>. Воодушевляемся, видя горные вершины. Устремляемся ввысь, одолевая неимоверную трудность пути. Поднимаемся, ощущая, что выше нас нет никого. Но не видим себя снизу и снова опускаемся в долину, чтобы познать величие храма устремления. В этой смене положений нет метания. Если человек утвердил в себе Престол Господний, он достиг предела жизней. Но познать великое явление можно лишь издалека. Оттого люди и любуются серебряными пиками вершин, вознесенных над твердью земною, чтобы познать путь к ним. Для того и возвращаются в долину, чтобы оценить самоотверженность своего странствия.</w:t>
      </w:r>
    </w:p>
    <w:p>
      <w:pPr>
        <w:pStyle w:val="Normal"/>
        <w:rPr/>
      </w:pPr>
      <w:r>
        <w:rPr/>
      </w:r>
    </w:p>
    <w:p>
      <w:pPr>
        <w:pStyle w:val="Normal"/>
        <w:rPr/>
      </w:pPr>
      <w:r>
        <w:rPr/>
        <w:t xml:space="preserve">325. Как прочесть Книгу Мудрости, если она написана на языке испытаний? Пока не выучишь азы алфавита земных страданий и не познаешь суть милосердия, для тебя закрыто будет это вечное повествование пути души через миры. И никакими усилиями не открыть замок причудливых застежек, удерживающих строгий порядок страниц. </w:t>
      </w:r>
    </w:p>
    <w:p>
      <w:pPr>
        <w:pStyle w:val="Normal"/>
        <w:rPr/>
      </w:pPr>
      <w:r>
        <w:rPr/>
        <w:t>Дух укажет время. Дух даст знак для открытия Врат Знаний. А покуда учись Грамоте Света, не забегая вперед и не мудрствуя над истинами, о которых не имеешь никакого представления.</w:t>
      </w:r>
    </w:p>
    <w:p>
      <w:pPr>
        <w:pStyle w:val="Normal"/>
        <w:rPr/>
      </w:pPr>
      <w:r>
        <w:rPr/>
      </w:r>
    </w:p>
    <w:p>
      <w:pPr>
        <w:pStyle w:val="Normal"/>
        <w:rPr/>
      </w:pPr>
      <w:r>
        <w:rPr/>
        <w:t>326. Непрестанно рождая в глубине своей души огненные мысли и переводя их в слова, дух творит, не зная усталости, пытаясь вместить в сосуд времени как можно больше ингредиентов, но, в конце концов, совершает лишь то, что когда-то было поручено при наставлении от Высших Владык Пути. И только предназначение определяет судьбу человека, чем бы он ни пытался заняться в этом мире. Только Судьба-Владычица, величайшая и никем не видимая Богиня, правит порядком вещей во всех вселенных и космосах. И ей подчиняются все стихии и начала — от разумов галактик до малых искорок сознания.</w:t>
      </w:r>
    </w:p>
    <w:p>
      <w:pPr>
        <w:pStyle w:val="Normal"/>
        <w:rPr/>
      </w:pPr>
      <w:r>
        <w:rPr/>
      </w:r>
    </w:p>
    <w:p>
      <w:pPr>
        <w:pStyle w:val="Normal"/>
        <w:rPr>
          <w:lang w:val="en-US"/>
        </w:rPr>
      </w:pPr>
      <w:r>
        <w:rPr/>
        <w:t xml:space="preserve">327. Есть те, которые усиленно навязывают свою дружбу, передавая приветы, послания и поздравления совершенно незнакомым людям. Тактика интернет-знакомств во многом способствует этому, хотя при встречах очных люди чаще всего остаются разочарованы предметом своего интереса. </w:t>
      </w:r>
    </w:p>
    <w:p>
      <w:pPr>
        <w:pStyle w:val="Normal"/>
        <w:rPr/>
      </w:pPr>
      <w:r>
        <w:rPr/>
        <w:t xml:space="preserve">История такого рода общений начиналось в Советском Союзе, в армейской тюремной среде, когда заключенные или солдаты писали письма девушкам по случайно пришедшему через кого-то адресу с целью завязать сердечные отношения. И это было документом эпохи, признаком общественной коммуникабельности, и даже некой доли сострадания к узнику или служащему в суровых армейских условиях. </w:t>
      </w:r>
    </w:p>
    <w:p>
      <w:pPr>
        <w:pStyle w:val="Normal"/>
        <w:rPr/>
      </w:pPr>
      <w:r>
        <w:rPr/>
        <w:t>Носители таких приветов от одного популярного человека к другому, вроде бы, делают нужное дело. Но ведь совершенно неизвестно, какую цель преследует сам исполнитель. То ли это объединение лучшего человечества в сеть света, то ли это колпак вражеского наблюдения над неформальной и еще пока неосознанной общностью людей. В любом случае, это странный образ навязанного сотрудничества, собираемый случаем для определенных задач. И здесь лишь работа судьбы определена.</w:t>
      </w:r>
    </w:p>
    <w:p>
      <w:pPr>
        <w:pStyle w:val="Normal"/>
        <w:rPr/>
      </w:pPr>
      <w:r>
        <w:rPr/>
      </w:r>
    </w:p>
    <w:p>
      <w:pPr>
        <w:pStyle w:val="Normal"/>
        <w:rPr/>
      </w:pPr>
      <w:r>
        <w:rPr/>
        <w:t>32</w:t>
      </w:r>
      <w:r>
        <w:rPr>
          <w:lang w:val="en-US"/>
        </w:rPr>
        <w:t>8</w:t>
      </w:r>
      <w:r>
        <w:rPr/>
        <w:t xml:space="preserve">. Отдай вдвойне за добро. Верни всем без сожаленья то, что тебе когда-то дали, особенно из последнего. Любая жертва принимается лишь тогда, когда не от избытка совершается. И оправданы будем за одно слово, за один жест или взгляд ободряющий в чью-то сторону. Взгляд искреннего и глубокого сострадания сжигает оболочку неудачи и исцеляет дух ближнего, но не отменяет раскаяния. </w:t>
      </w:r>
    </w:p>
    <w:p>
      <w:pPr>
        <w:pStyle w:val="Normal"/>
        <w:rPr/>
      </w:pPr>
      <w:r>
        <w:rPr/>
        <w:t>Когда в пространстве образуется светоч огненной силы, то в Мире Тонком он сияет так, что проникает и в земную ночь, определяя молитвенный настрой и напряжение душевное. Каждое мгновение отдавайте Богу. Трудитесь вы физически или за рабочим столом записывается свод высоких наставлений, не забывайте, что не вы, а Высшие Силы вашей рукой водят, превращая одну форму энергии в другую.</w:t>
      </w:r>
    </w:p>
    <w:p>
      <w:pPr>
        <w:pStyle w:val="Normal"/>
        <w:rPr/>
      </w:pPr>
      <w:r>
        <w:rPr/>
      </w:r>
    </w:p>
    <w:p>
      <w:pPr>
        <w:pStyle w:val="Normal"/>
        <w:rPr/>
      </w:pPr>
      <w:r>
        <w:rPr/>
        <w:t xml:space="preserve">329. Скажут: «Ты нам не нужен. Зачем так много света? Можно ослепнуть от его избытка». Но мы ответим, что белая ночь никому еще не навредила и не сделала его сумасшедшим. Свет в души вливает спокойствие. Свет обнажает судьбы сокровенную тайну, которая проявляется в событиях, происходящих с нами. </w:t>
      </w:r>
    </w:p>
    <w:p>
      <w:pPr>
        <w:pStyle w:val="Normal"/>
        <w:rPr/>
      </w:pPr>
      <w:r>
        <w:rPr/>
        <w:t xml:space="preserve">Встречи нам посылаются или случайности мира входят в пределы наших существований — находит дух применение скрытым в нас качествам, талантам и навыкам. Труд земной учит нас умению жить в пространствах иных. И тот, кто обрел способность плести из ивового прута корзины, в высшем качестве своем сумеет из человеческих жизней собирать Общину Света. </w:t>
      </w:r>
    </w:p>
    <w:p>
      <w:pPr>
        <w:pStyle w:val="Normal"/>
        <w:rPr/>
      </w:pPr>
      <w:r>
        <w:rPr/>
        <w:t xml:space="preserve">Нужно знать, для чего назначается каждый сосуд. Нужно знать, для чего умение прилагается. Дело земное лишь малая толика доли его небесной. Слагаем дом из камней, что лежали во тьме ожидания. И, значит, ради того, чтобы стенами стать, они росли миллиарды лет, собирая из многих мгновений силу для кристаллизации и осуществления высшей задачи. </w:t>
      </w:r>
    </w:p>
    <w:p>
      <w:pPr>
        <w:pStyle w:val="Normal"/>
        <w:rPr/>
      </w:pPr>
      <w:r>
        <w:rPr/>
        <w:t>Дух ищет, как применить с пользой накопления опыта каждого человека, как дать ему импульс для пробуждения новой фазы сознания, открытие планов которого позволяет увидеть мир совсем по-иному. И никогда нельзя будет исчерпать потенциал человека, если даже сейчас он пребывает в стадии невежественного типа.</w:t>
      </w:r>
    </w:p>
    <w:p>
      <w:pPr>
        <w:pStyle w:val="Normal"/>
        <w:rPr/>
      </w:pPr>
      <w:r>
        <w:rPr/>
      </w:r>
    </w:p>
    <w:p>
      <w:pPr>
        <w:pStyle w:val="Normal"/>
        <w:rPr/>
      </w:pPr>
      <w:r>
        <w:rPr/>
        <w:t xml:space="preserve">330. Одни получают импульс к размышлениям от толпы, другие — от бесед с человеком, третьи — от прочтения книг, четвертые же — от молитвы, которую они не прекращают даже тогда, когда слова замолкают, а ток энергии продолжает течь, возносясь в Небесные Сферы. И зачем среди этого всего выделять одно, считая его наиболее важным или самым необходимым? Можно жить на одном хлебе и воде. Можно жить, читая одну Библию. Но развитие сознания требует все большего разнообразия мыслей, которые затрагивают более глубинные слои отложений Чаши, высекая из нее искры разных форм и интенсивности озарений. </w:t>
      </w:r>
    </w:p>
    <w:p>
      <w:pPr>
        <w:pStyle w:val="Normal"/>
        <w:rPr/>
      </w:pPr>
      <w:r>
        <w:rPr/>
        <w:t>Многообразие тем создает движение потоков мышления. Однообразные движения переводят любое дело в автоматический режим, в котором действует уже не сознание, но подсознание. А выудить оттуда что-либо так же трудно, и может быть еще сложнее, как из самой Акаши, частью которой оно и является. Хроника Акаши растворена в самой пране, но разделяется на личную аурическую, родовую, племенную или национальную и планетную. И на каждую из них, даже на личную, требуется точная настройка, которая бы исключила всякого рода искажения и ошибки, возникающие в подобных случаях под воздействием воображаемых, а не реальных образов.</w:t>
      </w:r>
    </w:p>
    <w:p>
      <w:pPr>
        <w:pStyle w:val="Normal"/>
        <w:rPr/>
      </w:pPr>
      <w:r>
        <w:rPr/>
      </w:r>
    </w:p>
    <w:p>
      <w:pPr>
        <w:pStyle w:val="Normal"/>
        <w:rPr/>
      </w:pPr>
      <w:r>
        <w:rPr/>
        <w:t>331. Не пользуясь ни ходунками, ни подпорками, пиши все то, что из души идет, когда она выплескивает лаву живого творчества, энергию живого сердца. И этот чистый радости вулкан не может жить, не источая благодать в пространство. Живи, вдыхая прану и отдавая миру все лучшее, чем обладает суть. А благодать сильней разочарований. А благодать сильнее всех препятствий, которые потом мы уберем, чтоб вымостить камнями путь. Преграды нам нужны для одоленья себя самих, для обретенья опыта, в котором мы выработаем упорство и настоятельное устремленье.</w:t>
      </w:r>
    </w:p>
    <w:p>
      <w:pPr>
        <w:pStyle w:val="Normal"/>
        <w:rPr/>
      </w:pPr>
      <w:r>
        <w:rPr/>
      </w:r>
    </w:p>
    <w:p>
      <w:pPr>
        <w:pStyle w:val="Normal"/>
        <w:rPr/>
      </w:pPr>
      <w:r>
        <w:rPr/>
        <w:t xml:space="preserve">332. Мы не знаем, кто мы: облаченные в тело земное наги или пришельцы с высоких миров, что никак не находят покоя. Есть легенда, что даже Благословенный несколько жизней на Земле прожил в теле нага. Наги — самые первые живые существа с человеческим разумом. По этой причине змей и считают самыми мудрыми из животных. </w:t>
      </w:r>
    </w:p>
    <w:p>
      <w:pPr>
        <w:pStyle w:val="Normal"/>
        <w:rPr/>
      </w:pPr>
      <w:r>
        <w:rPr/>
        <w:t xml:space="preserve">Проведение генетических экспериментов по созданию идеального тела, приспособленного к земной жизни, имело много параллельных направлений, сообразно стихийной принадлежности. Были люди-рыбы, были летающие люди, а также кентавры, минотавры и многие другие особи, оставшиеся в сказках и мифах всех народов планеты как невероятный и порою ужасно неправдоподобный вымысел. </w:t>
      </w:r>
    </w:p>
    <w:p>
      <w:pPr>
        <w:pStyle w:val="Normal"/>
        <w:rPr/>
      </w:pPr>
      <w:r>
        <w:rPr/>
        <w:t xml:space="preserve">На самом деле, создать физическое существо, подобное человеку, со всеми механизмами мышления, зачатия и рождения, совершая весь цикл воспроизводства, невообразимо сложно и посильно было только обладателям очень высокой мудрости, носители которой называются в «Тайной Доктрине» Лунными Питрисами. Но вселение души в физическую плоть и создание внутреннего мира — задача еще более тонкая и сложная и по силам была Огненным Предкам, управляющим всей нашей вселенной во все времена и до сих пор. </w:t>
      </w:r>
    </w:p>
    <w:p>
      <w:pPr>
        <w:pStyle w:val="Normal"/>
        <w:rPr/>
      </w:pPr>
      <w:r>
        <w:rPr/>
        <w:t>Учитывая сложность и слаженность систем человеческого организма, в котором все стихии трудятся в единой упряжке, без вражды или преобладания, понадобились миллионы, а может быть и миллиарды, лет опытов, для того чтобы близко подойти к такой изумительной функциональности человека. И, конечно же, были опыты божественной генетической программы по созданию человечества пятой расы четвертого круга. Точно так же создается и шестая раса, постепенно мутируя из предыдущей.</w:t>
      </w:r>
    </w:p>
    <w:p>
      <w:pPr>
        <w:pStyle w:val="Normal"/>
        <w:rPr/>
      </w:pPr>
      <w:r>
        <w:rPr/>
      </w:r>
    </w:p>
    <w:p>
      <w:pPr>
        <w:pStyle w:val="Normal"/>
        <w:rPr/>
      </w:pPr>
      <w:r>
        <w:rPr/>
        <w:t>333. Стержень духа, окруженный спиралью движения, и есть Белая Башня с бесконечным количеством ступеней в ваших видениях, названная Нитью Матери Мира. Ее мощь может противостоять натискам хаоса любой силы, пытающегося сокрушить построения Света, — если даже огненные образы угашаются умышленно.</w:t>
      </w:r>
    </w:p>
    <w:p>
      <w:pPr>
        <w:pStyle w:val="Normal"/>
        <w:rPr/>
      </w:pPr>
      <w:r>
        <w:rPr/>
        <w:t>Но сердце, вместе с пульсацией источающее очередной вихрь синего огня, непрестанно творит не просто защиту, но новое насыщение пространства движением молний небесных мыслей по ауре.</w:t>
      </w:r>
    </w:p>
    <w:p>
      <w:pPr>
        <w:pStyle w:val="Normal"/>
        <w:rPr/>
      </w:pPr>
      <w:r>
        <w:rPr/>
        <w:t>Озон знаний наполняет дух человечества. И ему не может быть ни остановки, ни прекращения. Ведь прекращение сердечного импульса здесь переводит его в Тонкий Мир, как гаснущее пламя свечи уносится в высшую обитель Бога Агни. И если даже земной огонь не имеет тени, то высший его аспект невидим, даже будучи растворенным в пространстве.</w:t>
      </w:r>
    </w:p>
    <w:p>
      <w:pPr>
        <w:pStyle w:val="Normal"/>
        <w:rPr/>
      </w:pPr>
      <w:r>
        <w:rPr/>
      </w:r>
    </w:p>
    <w:p>
      <w:pPr>
        <w:pStyle w:val="Normal"/>
        <w:rPr/>
      </w:pPr>
      <w:r>
        <w:rPr/>
        <w:t>334. Не удивительно, что пытаются поранить любым способом. Даже недоразумение с таксистом унесло немало сил. Но действия были правильны. Но нужно выбирать тех, с кем отправляешься в дальний путь. И легкая тревога была признаком опасности, как и появление Владыки Пути на самом опасном отрезке горного перевала. Эти знаки можно и не заметить. Но не нужно игнорировать сообщения родовой памяти, как и видения.</w:t>
      </w:r>
    </w:p>
    <w:p>
      <w:pPr>
        <w:pStyle w:val="Normal"/>
        <w:rPr/>
      </w:pPr>
      <w:r>
        <w:rPr/>
        <w:t xml:space="preserve">Раздражение желез приводит к привлечению огня особого свойства. Но это не колдовство, а связь с Маха-Лакшми как Шакти Пространства. Сообщение с Матерью Мира и через сердце идет. Но вариант использования низших чакр есть зачаток будущих исследований, хотя может начинаться как банальное легкомыслие. </w:t>
      </w:r>
    </w:p>
    <w:p>
      <w:pPr>
        <w:pStyle w:val="Normal"/>
        <w:rPr/>
      </w:pPr>
      <w:r>
        <w:rPr/>
        <w:t>Дух находит неожиданные пути. Дух ищет привхождение иных энергий через рождение новых людей. Каждая энергия неповторима. Каждая энергия есть аромат отдельного цветка, растущего на полях Беспредельности.</w:t>
      </w:r>
    </w:p>
    <w:p>
      <w:pPr>
        <w:pStyle w:val="Normal"/>
        <w:rPr/>
      </w:pPr>
      <w:r>
        <w:rPr/>
      </w:r>
    </w:p>
    <w:p>
      <w:pPr>
        <w:pStyle w:val="Normal"/>
        <w:rPr/>
      </w:pPr>
      <w:r>
        <w:rPr/>
        <w:t>335. Ложными посланиями в мир считались в свое время «Аврора, или Утренняя заря» Беме, записи Сведенборга, работы Парацельса, «Тайная Доктрина» и Живая Этика. А на деле оказалось наоборот. То же произойдет и с Северной Вестью, когда время уберет налет сиюминутности и современности с листов Бесед Наших, а люди поймут, с высоты своего одухотворения, что это было за явление в облике обычного человека. Немало копий будет сломано, пока не произойдет утверждение истины. Для того чтобы все устоялось, а муть восприятий осела и пыль слов превратилась в единое целое, нужно время, и немалое.</w:t>
      </w:r>
    </w:p>
    <w:p>
      <w:pPr>
        <w:pStyle w:val="Normal"/>
        <w:rPr/>
      </w:pPr>
      <w:r>
        <w:rPr/>
      </w:r>
    </w:p>
    <w:p>
      <w:pPr>
        <w:pStyle w:val="Normal"/>
        <w:rPr/>
      </w:pPr>
      <w:r>
        <w:rPr/>
        <w:t>336. Дары волхвов пришли в Москву и в северные земли. Часть из них некогда отсюда и пришла.</w:t>
      </w:r>
    </w:p>
    <w:p>
      <w:pPr>
        <w:pStyle w:val="Normal"/>
        <w:rPr/>
      </w:pPr>
      <w:r>
        <w:rPr/>
      </w:r>
    </w:p>
    <w:p>
      <w:pPr>
        <w:pStyle w:val="Normal"/>
        <w:rPr/>
      </w:pPr>
      <w:r>
        <w:rPr/>
        <w:t xml:space="preserve">337. Структурирование стихий всегда первично в человеке, потому что изначальный запас теджаса, отмеренный Владыками Кармы для создания нашей внутренней вселенной и уплотненной до состояния зерна духа, каждому дается лишь единожды, передаваясь по родовой линии отца или матери до бесконечности пространств и времен. Гибель планеты или всей вселенной не способна разрушить зерно золотое судьбы, охраняемое духом, от него исходящим. </w:t>
      </w:r>
    </w:p>
    <w:p>
      <w:pPr>
        <w:pStyle w:val="Normal"/>
        <w:rPr/>
      </w:pPr>
      <w:r>
        <w:rPr/>
        <w:t xml:space="preserve">Сам Атман навевает нам сны, транслируя отдельные фрагменты из многих и многих существований, которые оставили свой след и продолжают жить в пространстве вечно как слепок каждого нашего мгновения и энергии мысли, рожденной в сердце и пущенной в пространство. Феномен вечного возвращения строится на умении заново прокручивать киноленту прожитых жизней. И прежде чем существо получит право переродиться в новом обличье, оно проходит сотни повторных воплощений в одной и той же семье, пока не обретет опыт памятования, различения и сострадания. И, лишь исчерпав карму одуряющей силы «дежа вю» и осознав, для каких целей дается такое средство, душа получает новое обличье. Об этом предпочитают умалчивать, но такой механизм формирует родовую память и создает сознательное астральное тело. </w:t>
      </w:r>
    </w:p>
    <w:p>
      <w:pPr>
        <w:pStyle w:val="Normal"/>
        <w:rPr/>
      </w:pPr>
      <w:r>
        <w:rPr/>
        <w:t>Конечно, любые качества можно легко потерять. Но любое беспамятство не есть полная утрата заработанного качества. Оно, единожды созданное, уже не может быть распылено, но лишь опускается на самое дно Чаши, где проходит процесс трансформации, и может быть вызвано в час определенной необходимости или острой нужды. Тайна человека внутреннего еще более глубока, еще более величественна, чем самого физического носителя. Духовное всегда превосходит материальное.</w:t>
      </w:r>
    </w:p>
    <w:p>
      <w:pPr>
        <w:pStyle w:val="Normal"/>
        <w:rPr/>
      </w:pPr>
      <w:r>
        <w:rPr/>
      </w:r>
    </w:p>
    <w:p>
      <w:pPr>
        <w:pStyle w:val="Normal"/>
        <w:rPr/>
      </w:pPr>
      <w:r>
        <w:rPr/>
        <w:t xml:space="preserve">338. Сказание о Царстве Алатырском издревле бытовало в Европе — как о стране, связанной с Пресвитером Иоанном, где он, по преданию, и правил. На Руси же эти земли именовались Ирийскими, или Святыми, Горами, которыми управляет восставший ото сна былинный Богатырь Святогор. В средние века были известны даже карты этой земли, граничащей с Китаем, или даже входящей в его состав. На самом же деле полумифическая страна являла собой Сибирскую Русь — империю хуннов, унов или юнов, называемую так, потому что в войсках этого древнеарийского государства служили очень молодые и сильные воины. Поэтому считалось, что Царство Алатырское не знает старости, и тем более смерти, и явлено как страна вечной молодости, источники которой находятся в Горах Ирийских. </w:t>
      </w:r>
    </w:p>
    <w:p>
      <w:pPr>
        <w:pStyle w:val="Normal"/>
        <w:rPr/>
      </w:pPr>
      <w:r>
        <w:rPr/>
        <w:t>Города, находящиеся на землях нынешнего Горного Алтая, имели мощные крепостные укрепления и, по большей части своей, были неприступными, потому что строились на крутых горах, которые и служили им основанием. В горной стране насчитывается до десятка таких бывших укреплений, из которых в Уймонском крае имеется несколько осязаемых развалин. Одно из них около Белухи — бывший дворец А-Лал-Минга, на месте Ак-Кема и Ярлу. Другие — урочище Толуно, остатки города на озере Кыргыз, Быструхинские столбы и еще ближайшая к нам твердыня, ее еще зовут скифской крепостью, у села Мендур Соккон.</w:t>
      </w:r>
    </w:p>
    <w:p>
      <w:pPr>
        <w:pStyle w:val="Normal"/>
        <w:rPr/>
      </w:pPr>
      <w:r>
        <w:rPr/>
        <w:t>Существование самой Сибирской Руси, как и то, что государственным языком империи Хунну или Юну был славянский, отрицается ярыми западниками и их последователями, такими как Мурад Аджи, уверенно утверждающий о том, что до тринадцатого века не было вообще такого государства, как Русь, а язык позаимствован у греков и татаро-монголов. В своем чудовищном смешении он следует клеветническим исследованиям англо-саксов и немецких историков, которым нужно было обосновать свои права на земли, в которые они пришли.</w:t>
      </w:r>
    </w:p>
    <w:p>
      <w:pPr>
        <w:pStyle w:val="Normal"/>
        <w:rPr/>
      </w:pPr>
      <w:r>
        <w:rPr/>
        <w:t xml:space="preserve">Но ни один, даже самый смелый, историк не может предположить, что некогда Евразия была единой империей Бога Рамы, а еще раньше, в раннем Золотом Веке, вся планета была единой общностью народов под управлением Богочеловека. Только Ему и Его окружению была посильна такая высокая миссия. Но разрушение нравственности стало причиной падения великой Золотой Империи, в которой цари от Солнца получали дары и легко общались с Тонким Миром, потому что дух человеческий не был омрачен прелестями современного мира, не было вод забвения и не было аспидной оболочки, отделяющей земную жизнь от тонкой. И явление Духов не вызывало такого потрясения физиологии, как сейчас, потому что можно было легко путешествовать в Верхнем Мире и сознательно оставлять тело на время сна или для смены оболочки. </w:t>
      </w:r>
    </w:p>
    <w:p>
      <w:pPr>
        <w:pStyle w:val="Normal"/>
        <w:rPr/>
      </w:pPr>
      <w:r>
        <w:rPr/>
        <w:t>Но и с позиции нашего времени можно заявить, что возврат Золотого Века неизбежен, хотя и не так скоро это произойдет.</w:t>
      </w:r>
    </w:p>
    <w:p>
      <w:pPr>
        <w:pStyle w:val="Normal"/>
        <w:rPr/>
      </w:pPr>
      <w:r>
        <w:rPr/>
        <w:t>Каждый наш труд во благо мира может показаться бесполезным и ненужным, потому что каждый из нас, взывающих к совести человечества и к его здравому смыслу, редко бывает услышан и вряд ли увидит плоды дел своих. Но есть одна истина, которая действует помимо нашего понимания и утверждения горячих голов психологов и других ученых. Без насыщения пространства не может быть ни одного явления убежденности. Как аромат цветочного масла позволяет представить нам летний луг в своем воображении или во сне, так и энергия насыщения пространства огнем заставляет нас разогреваться. И почему же нельзя представить себе насыщение нашего жилища или здания университета теми знаниями, которые люди постигают? Точно так же и храмы становятся местом общения с Высшим Миром, если молитва творится в них беспрестанно.</w:t>
      </w:r>
    </w:p>
    <w:p>
      <w:pPr>
        <w:pStyle w:val="Normal"/>
        <w:rPr/>
      </w:pPr>
      <w:r>
        <w:rPr/>
        <w:t xml:space="preserve">«По плодам их узнаете их». Само действие можно не замечать. Само действие можно отрицать или оспорить. Но содеянное нельзя отвратить, если оно свершилось и стало предметом размышлений. Ученые идут путем проб и ошибок, заблуждаясь и следуя почти вслепую, в лабораториях осуществляя свой опыт. И лишь долгий путь приводит к желаемому результату, который можно проверить кому угодно. </w:t>
      </w:r>
    </w:p>
    <w:p>
      <w:pPr>
        <w:pStyle w:val="Normal"/>
        <w:rPr/>
      </w:pPr>
      <w:r>
        <w:rPr/>
        <w:t>Наше лекарство — сострадание людям. И если мы научимся помогать им в самом малом явлении их утеснения или болезни, то и в великом достигнем успеха. Доменная печь зажигается от малой искры огня, расплавляя серую руду буден до чистого металла. Золото сил не пропадает.</w:t>
      </w:r>
    </w:p>
    <w:p>
      <w:pPr>
        <w:pStyle w:val="Normal"/>
        <w:rPr/>
      </w:pPr>
      <w:r>
        <w:rPr/>
      </w:r>
    </w:p>
    <w:p>
      <w:pPr>
        <w:pStyle w:val="Normal"/>
        <w:rPr/>
      </w:pPr>
      <w:r>
        <w:rPr/>
        <w:t xml:space="preserve">339. Твердить нужно до мозолей в ушах: «Не войти во врата святости, не поступившись ни одной привычкой своей». Даже железо раскаляют, прежде чем начать ковку, чтобы вся ржавчина облетела. Раскалив сердце огнем стыда, нужно устремляться к белой силе духа, к белому огню чистоты. Не верьте тем, кто считает, что там смерть. Смерть там ждет все ветхое, темное и невежественное. А для чистой души там горнило перерождения. </w:t>
      </w:r>
    </w:p>
    <w:p>
      <w:pPr>
        <w:pStyle w:val="Normal"/>
        <w:rPr/>
      </w:pPr>
      <w:r>
        <w:rPr/>
        <w:t>Серебро есть синтез всех цветов. Белая его чистота отдает синевою горных снегов. Но солнечный луч выявляет среди белого покрывала зимы россыпи драгоценных искр радужных цветов. Белое рождает изумруды, сапфиры, топазы и рубины. Пока душа не станет чистой, она не сможет светить другим.</w:t>
      </w:r>
    </w:p>
    <w:p>
      <w:pPr>
        <w:pStyle w:val="Normal"/>
        <w:rPr/>
      </w:pPr>
      <w:r>
        <w:rPr/>
      </w:r>
    </w:p>
    <w:p>
      <w:pPr>
        <w:pStyle w:val="Normal"/>
        <w:rPr/>
      </w:pPr>
      <w:r>
        <w:rPr/>
        <w:t xml:space="preserve">340. Не считайте себя несчастными, ибо всякое уныние пресекает путь. Уже сложенная удача покидает дом, наполненный дыханием печали и слезами горя. Нужно жить дальше, перешагивая через камни преград. Нужно верить в лучшее, повторяя как молитву одно лишь слово — радость. И огонь, привлеченный из глубины пространства, услышит призыв вашего сердца и направит к вам лучшие силы свои. </w:t>
      </w:r>
    </w:p>
    <w:p>
      <w:pPr>
        <w:pStyle w:val="Normal"/>
        <w:rPr/>
      </w:pPr>
      <w:r>
        <w:rPr/>
        <w:t>Жить в печали — означает нести на себе весь груз накопленной скорби. Даже имеющий крылья не сможет взлететь, когда они покрыты липкой смолой печали. Конечно, сострадание миру человеческому поощрительно. Но, сострадая, не взваливайте на свои плечи груз чужих забот и саму судьбу. Каждый сам несет свой крест. И не нужно облегчать его.</w:t>
      </w:r>
    </w:p>
    <w:p>
      <w:pPr>
        <w:pStyle w:val="Normal"/>
        <w:rPr/>
      </w:pPr>
      <w:r>
        <w:rPr/>
      </w:r>
    </w:p>
    <w:p>
      <w:pPr>
        <w:pStyle w:val="Normal"/>
        <w:rPr/>
      </w:pPr>
      <w:r>
        <w:rPr/>
        <w:t>341. Кармический хвост не красивое выражение, но реальное образование серого цвета, куда стекаются все негативные мысли и чувствования. Хвост обвивает ноги, наподобие вихря поднимаясь вверх, и выше пояса теряет свою пепельную окраску. У некоторых людей преобладает работа белой, или серебряной, нити как связи с Высшим, или Духовным, Миром. Это возвышенные люди. Как их называют: «Не от мира сего». Но большинство человечества через черную нить связано с недрами планеты, с подземным миром. И эта связь укрепляется в человеке от стяжательства, от желания быть богаче всех любым способом, забывая обо многих, многих неимущих, которых, по закону кармы, он таковыми и сделал, нарушив равновесие благ и привилегий, присвоив себе то, что не заслужил ни талантом, ни способностями. Поэтому духи минерального царства притягивают таких существ, чьи мысли привязаны только к материальному благосостоянию как таковому, без желания помогать кому-либо. И если нет ни одной мысли в сознании, устремленной к Богу и в Высшие Сферы Беспредельности, если человек прекращает молиться Всевышнему и благодарить за посланную удачу, семейное счастье и все великие и малые блага жизни, становясь жадным и скупым, то энергия темной нити возрастает и она меняет серо-пепельный цвет на аспидно-черный. У таких существ можно заметить в ауре этот черный шнур, выходящий из копчика вниз. Это и есть кармический хвост у тех, кто предпочел светлому, божественному владычеству власть низших миров астрала.</w:t>
      </w:r>
    </w:p>
    <w:p>
      <w:pPr>
        <w:pStyle w:val="Normal"/>
        <w:rPr/>
      </w:pPr>
      <w:r>
        <w:rPr/>
        <w:t xml:space="preserve">Человек стоит на перепутье миров. По воззрениям буддистов, тринадцать миров, или сфер, ожидают нас вверху, при устремлении к божественной чистоте и состраданию, а тринадцать — находятся внизу, через которые человек мог и не проходить, но которые на него воздействуют, хотя для них он является божеством в силу приобретенных во многих тысячах жизней заслуг и положительных качеств. </w:t>
      </w:r>
    </w:p>
    <w:p>
      <w:pPr>
        <w:pStyle w:val="Normal"/>
        <w:rPr/>
      </w:pPr>
      <w:r>
        <w:rPr/>
        <w:t xml:space="preserve">О связи богатства со сферами гномическими известно с тех пор, как золото и драгоценные камни стали эквивалентом состоятельности. Любое упоминание о богатстве связано с миром низшего астрала. </w:t>
      </w:r>
    </w:p>
    <w:p>
      <w:pPr>
        <w:pStyle w:val="Normal"/>
        <w:rPr/>
      </w:pPr>
      <w:r>
        <w:rPr/>
        <w:t xml:space="preserve">В богатстве самом по себе нет греховности. Все зависит от того, какую цель преследует состоятельный человек. Ведь и Будда на вопрос одного из своих последователей, стоит ли ему избавиться от золотых накоплений и, раздав все нищим, последовать за Благословенным, ответил, что своим богатством тот дает работу тысячам людей, исполняя обет сострадания. </w:t>
      </w:r>
    </w:p>
    <w:p>
      <w:pPr>
        <w:pStyle w:val="Normal"/>
        <w:rPr/>
      </w:pPr>
      <w:r>
        <w:rPr/>
        <w:t>Но все-таки отрыв от чрезмерного благополучия подспудно создает облегчение и ощущение независимости от влияния материального, хотя полностью без этого в современном мире никак не обойдешься. И многие олигархи поняли, что, оставляя себе лишь незначительную часть доходов, а остальное отдавая на благотворительность, они поступают по душе. И это выход из той цепи зависимости, потому что деньги, избирая себе хозяина, начинают диктовать ему свою волю, даже изменяя характер человека. На самом деле, в большинстве случаев все же деньги управляют сознанием богачей, а через них, конечно, действует черная ложа. Именно она придумала идею долларизации планеты и осуществила ее, а также подчинила через этот финансовый инструмент не только сознание простых людей, но все церковные и конфессиональные институты на всей планете. Религия стала придатком доллара.</w:t>
      </w:r>
    </w:p>
    <w:p>
      <w:pPr>
        <w:pStyle w:val="Normal"/>
        <w:rPr/>
      </w:pPr>
      <w:r>
        <w:rPr/>
      </w:r>
    </w:p>
    <w:p>
      <w:pPr>
        <w:pStyle w:val="Normal"/>
        <w:rPr/>
      </w:pPr>
      <w:r>
        <w:rPr/>
        <w:t xml:space="preserve">342. Записи передают не только мощь устремления и сокровенную огненную цель, к которой направлены мысли. Следуя волновому принципу, из слов, как из лучей Солнца, можно получить как тонкий опыт, так и новое качество сознания. Все зависит от погружения в глубину записей и умения использовать смысловые ключи. Иногда общая нелогичность, внешняя неразбериха тем и форм изложения кажутся случайностью. Но на самом деле во всем существует своя система. И если допущено возвращение к прошлой теме, то это не может обойтись без дополнений. </w:t>
      </w:r>
    </w:p>
    <w:p>
      <w:pPr>
        <w:pStyle w:val="Normal"/>
        <w:rPr/>
      </w:pPr>
      <w:r>
        <w:rPr/>
        <w:t xml:space="preserve">Через волновую природу энергия космоса напитывает человека. И ее избыточность не всегда благоприятна. Иногда даже наоборот — это приводит к болезням и расстройству ума. Только невмещением все это объясняется и неготовностью сознания впитывать дополнительную силу знаний, ибо и они являют собой в своей передаче изначальную энергию. </w:t>
      </w:r>
    </w:p>
    <w:p>
      <w:pPr>
        <w:pStyle w:val="Normal"/>
        <w:rPr/>
      </w:pPr>
      <w:r>
        <w:rPr/>
      </w:r>
    </w:p>
    <w:p>
      <w:pPr>
        <w:pStyle w:val="Normal"/>
        <w:rPr/>
      </w:pPr>
      <w:r>
        <w:rPr/>
        <w:t xml:space="preserve">343. Теджас хранит как залежи мощи, так и знаний, ибо он есть не что иное, как хранитель Хроники Акаши и одна из форм невидимого огня пространства. Из него исходит и к нему возвращается обновленная радиация накопленного опыта вселенной. И то, что уже есть, еще раз примененное, обогащается новыми наслоениями вибраций. </w:t>
      </w:r>
    </w:p>
    <w:p>
      <w:pPr>
        <w:pStyle w:val="Normal"/>
        <w:rPr/>
      </w:pPr>
      <w:r>
        <w:rPr/>
        <w:t>Так и создается знание практическое, востребованное и прикладное, без которого невозможно и дня прожить, особенно в условиях сурового сибирского климата. Если кто-то скажет, что деревенский образ жизни не мерило цивилизации, то можно заметить, что большинство людей живут в маленьких городках и селах и что города, именно города, наиболее беззащитны перед экологической катастрофой или энергетическим кризисом.</w:t>
      </w:r>
    </w:p>
    <w:p>
      <w:pPr>
        <w:pStyle w:val="Normal"/>
        <w:rPr/>
      </w:pPr>
      <w:r>
        <w:rPr/>
      </w:r>
    </w:p>
    <w:p>
      <w:pPr>
        <w:pStyle w:val="Normal"/>
        <w:rPr/>
      </w:pPr>
      <w:r>
        <w:rPr/>
        <w:t>344. Так трудно отбиться от лжи измышлений, когда небылицы слагаются в травлю, а клевета машет флагами утверждения своей победы и не желает слышать слабый голос истины. Кто-то выдумал сплетню о колдовстве. Кто-то пустил в народ байку о том, что пирамида убивает все живое. Но ведь Каир и его пригород Гиза, вплотную подошедшие к району египетских пирамид, не угасают, а процветают благодаря им. Придумщики дурных историй и собирающие сор слухов невежественных деревенских жителей никак не могут представить, что это культурный центр и лаборатория, а не подвал для пыток, и что чувствовать себя в новой плоскости сознания, конечно же, непривычно, но интересно, потому что через неизвестное постигаем опыт будущего.</w:t>
      </w:r>
    </w:p>
    <w:p>
      <w:pPr>
        <w:pStyle w:val="Normal"/>
        <w:rPr/>
      </w:pPr>
      <w:r>
        <w:rPr/>
      </w:r>
    </w:p>
    <w:p>
      <w:pPr>
        <w:pStyle w:val="Normal"/>
        <w:rPr/>
      </w:pPr>
      <w:r>
        <w:rPr/>
        <w:t xml:space="preserve">345. Многие из местных аборигенов противятся тому, что буддизм может снова, как в давние годы, утвердиться на Алтае. Им ближе культ духов природы, гор, тайги и рек, что роднит их с шаманизмом как местным вариантом трансформированной религии бон. Но мало кто различает белый бон от черного, точно так же, как белый шаманизм от темного. Бурханизм попытался вернуть на землю Хана Алтая благородные истины. Но слишком сильна древняя традиция поклонения духам природы. </w:t>
      </w:r>
    </w:p>
    <w:p>
      <w:pPr>
        <w:pStyle w:val="Normal"/>
        <w:rPr/>
      </w:pPr>
      <w:r>
        <w:rPr/>
        <w:t>Но вам бояться нечего. Покровительство Белой Матери велико. И не случайно название нашего фонда, ибо в мире людей творите дело Ее, пытаясь пробиться сквозь заросли каменных сердец.</w:t>
      </w:r>
    </w:p>
    <w:p>
      <w:pPr>
        <w:pStyle w:val="Normal"/>
        <w:rPr/>
      </w:pPr>
      <w:r>
        <w:rPr/>
      </w:r>
    </w:p>
    <w:p>
      <w:pPr>
        <w:pStyle w:val="Normal"/>
        <w:rPr/>
      </w:pPr>
      <w:r>
        <w:rPr/>
        <w:t>346. Кометный хвост задел атмосферу Земли и привнес изменения в ее химизм. Могут быть подвижки в плане ослабления влияния темной стороны и усиления Востока, который сейчас демонстрирует невероятные темпы развития при участии советников из других категорий человечества, которые постепенно утверждают свое влияние на одной из частей планеты. Кураторы Китая испробовали не одну модель мироустройства и остановились на одном из самых главных его качеств — трудолюбии народа. Сейчас Поднебесная производит почти все виды техники, электроники, крупные и мелкие вещи, вооружение, ассортименты легкой промышленности всех видов, и даже пуговицы и иголки.</w:t>
      </w:r>
    </w:p>
    <w:p>
      <w:pPr>
        <w:pStyle w:val="Normal"/>
        <w:rPr/>
      </w:pPr>
      <w:r>
        <w:rPr/>
      </w:r>
    </w:p>
    <w:p>
      <w:pPr>
        <w:pStyle w:val="Normal"/>
        <w:rPr/>
      </w:pPr>
      <w:r>
        <w:rPr/>
        <w:t>347. Все заклинания, все мантры, все молитвы душа подслушала у природы. Так молятся Солнцу горы, деревья, цветы, лежащие камни и воды. Мы знаем, что ветер разносит по миру шепот Богов — благословенье планете. А человек лишь повторяет на свой лад заклинание на благополучие и удачу. И сколько бы крови ни лилось, где алчный демон зла пирует и тешится властью своею, все люди в молитве своей посылают любовь ближним и дальним, зримым и незримым соплеменникам. Люди страшатся показывать приязнь, считая, что это выражение слабости характера. Но, стыдясь доброжелательности, они подспудно знают, что миром правят Любовь, Красота и Мудрость.</w:t>
      </w:r>
    </w:p>
    <w:p>
      <w:pPr>
        <w:pStyle w:val="Normal"/>
        <w:rPr/>
      </w:pPr>
      <w:r>
        <w:rPr/>
      </w:r>
    </w:p>
    <w:p>
      <w:pPr>
        <w:pStyle w:val="Normal"/>
        <w:rPr/>
      </w:pPr>
      <w:r>
        <w:rPr/>
        <w:t xml:space="preserve">348. Магнитная среда являет собой, помимо силы притяжения, еще и накопление информации об окружающем мире. Когда-нибудь будет доказано, что магнетизм процесса живого накопления информации об окружающем мире точно такой, как магнетизм влечения к определенному роду занятий или самой любви. </w:t>
      </w:r>
    </w:p>
    <w:p>
      <w:pPr>
        <w:pStyle w:val="Normal"/>
        <w:rPr/>
      </w:pPr>
      <w:r>
        <w:rPr/>
        <w:t xml:space="preserve">Постоянное воспоминание о людях, очень близких по вибрациям, создает цепь движения мыслей, своего рода динамо-машину, вырабатывающую ток от вращения и работы двигателя. Такое преобразование, помимо чистой механики, создает притяжение духовного света, в котором растворены все зародыши явлений грядущего мира, многообразие которых все более увеличивается, выходя за пределы закона вращения и сочетания триграмм, установленных еще лунными учителями, потому что в то время Луна имела сорок девять комбинаций и сочетаний такого рода. </w:t>
      </w:r>
    </w:p>
    <w:p>
      <w:pPr>
        <w:pStyle w:val="Normal"/>
        <w:rPr/>
      </w:pPr>
      <w:r>
        <w:rPr/>
        <w:t xml:space="preserve">Земля, как и Венера, живет по одному своду правил, тогда как Юпитер опережает Венеру. Там восемьдесят одна ситуация вращается, сообщаясь между собой. И когда вся вселенная достигнет ста сорока четырех черт, создающих расширение бесконечного потенциала мудрости, тогда вся вселенная седьмого плана станет светоносной звездой в духовном космосе. </w:t>
      </w:r>
    </w:p>
    <w:p>
      <w:pPr>
        <w:pStyle w:val="Normal"/>
        <w:rPr/>
      </w:pPr>
      <w:r>
        <w:rPr/>
        <w:t>Но любая задержка на пути развития хотя бы одной из планет влечет за собой опоздание эволюционных процессов на миллионы лет, как это произошло с Землей, когда чрезмерное и безрассудное внедрение и развитие интеллекта привело к обратному результату и значительному застою сознания. Отец Лжи внушил землянам, что создан рай на Земле и что нужно наслаждаться плодами Эдема, не думая о мире за пределами планеты. И, что самое ужасное, была утверждена ложная истина, что в плане существования людей Земля есть уникальное явление. Вместо кооперации с силами иных планет и планов образовалась мысленная стена изоляции от всего космоса, и по эту сторону стали действовать ветхие лунные законы низших сфер. Укрывшись непроницаемой сферой самости планетной, великий Дух-Хранитель Земли впал в эйфорию самовластия, на свой лад творя и трактуя великие Космические Законы. И до сих пор трудно исправить это положение, потому что задержка Века Кали на глобусе затмевает зерно Нового Мира. Как известно, одна эпоха имеет свойство заходить на другую, с трудом освобождаясь от последствий уходящего.</w:t>
      </w:r>
    </w:p>
    <w:p>
      <w:pPr>
        <w:pStyle w:val="Normal"/>
        <w:rPr/>
      </w:pPr>
      <w:r>
        <w:rPr/>
      </w:r>
    </w:p>
    <w:p>
      <w:pPr>
        <w:pStyle w:val="Normal"/>
        <w:rPr/>
      </w:pPr>
      <w:r>
        <w:rPr/>
        <w:t xml:space="preserve">349. Вправе открывать знание прошлых воплощений и закрывать их в себе, ибо знаешь меру каждого такого откровения и имеешь знание непреходящего. Когда Чаша бурлит под воздействием солнечных молний, дух открывает все наслоения памяти воплощений. Если восемь фараонов Египта реальны, то энергия их осуществления и величайший опыт источится вовне. Но уставшему от власти даже малая ноша управителя тяжела. Поэтому многие после воплощений великих царей или цариц становятся простыми бродягами или странствующими пророками, что соответствует статусу царя в изгнании, в которое он сам себя и отправил. </w:t>
      </w:r>
    </w:p>
    <w:p>
      <w:pPr>
        <w:pStyle w:val="Normal"/>
        <w:rPr/>
      </w:pPr>
      <w:r>
        <w:rPr/>
      </w:r>
    </w:p>
    <w:p>
      <w:pPr>
        <w:pStyle w:val="Normal"/>
        <w:rPr/>
      </w:pPr>
      <w:r>
        <w:rPr/>
        <w:t>350. Рассанта, Рассения или Расаюния, которая китайцами и европейцами, с подачи азиатских племен, была названа империей Хунну, на самом деле сокращенно звалась «Уну» или «Юния», потому что в ее войсках были лишь юные или молодые люди, но и по той причине, что росичи знали секрет вечной молодости и выглядели значительно моложе своих лет.</w:t>
      </w:r>
    </w:p>
    <w:p>
      <w:pPr>
        <w:pStyle w:val="Normal"/>
        <w:rPr/>
      </w:pPr>
      <w:r>
        <w:rPr/>
        <w:t xml:space="preserve">Расаюния, или страна вечно юных людей, занимала весь евразийский континент. Каждый регион имел национальные признаки, но все равно оставался в общей федерации народов. </w:t>
      </w:r>
    </w:p>
    <w:p>
      <w:pPr>
        <w:pStyle w:val="Normal"/>
        <w:rPr/>
      </w:pPr>
      <w:r>
        <w:rPr/>
        <w:t xml:space="preserve">Война с аримами, предками китайцев, отразилась в дате 7505 лет от сотворения мира, когда было подписано мирное соглашение с аримами и Китай признал себя вассалом Рассанты. Тогда и появилось изображение Святого Георгия Победоносца как победителя черного, или земного, дракона как символа Китая. Но земли Азийской Руси пришлось отдать аримам, потому что на них осталось много соплеменников, вступивших в смешанные браки с островитянами-лемурийцами после гибели их континента в Тихом океане. </w:t>
      </w:r>
    </w:p>
    <w:p>
      <w:pPr>
        <w:pStyle w:val="Normal"/>
        <w:rPr/>
      </w:pPr>
      <w:r>
        <w:rPr/>
        <w:t>Пирамиды, горные храмы и лабиринты подземных дорог остались как свидетельство величайшего строительного искусства расаюней, или, как их стали называть потом, расейцев. И великая Аркторуссия существовала именно здесь, в сердце нынешней Азии.</w:t>
      </w:r>
    </w:p>
    <w:p>
      <w:pPr>
        <w:pStyle w:val="Normal"/>
        <w:rPr/>
      </w:pPr>
      <w:r>
        <w:rPr/>
      </w:r>
    </w:p>
    <w:p>
      <w:pPr>
        <w:pStyle w:val="Normal"/>
        <w:rPr/>
      </w:pPr>
      <w:r>
        <w:rPr/>
        <w:t xml:space="preserve">351. Четыре реки, вытекающие с вершины Белухи, обозначали то свастикальное значение горы Меру. Арктида как полярный континент, конечно же, существовала. Но миграция полюсов и распространение Белой Власти на всю планету в ту давнюю пору человеческой истории вносят множество ошибочных воззрений, словно не было планетных кувырков, то есть полной смены одного полюса на другой, что отражено в летописях всего мира как всемирные потопы. </w:t>
      </w:r>
    </w:p>
    <w:p>
      <w:pPr>
        <w:pStyle w:val="Normal"/>
        <w:rPr/>
      </w:pPr>
      <w:r>
        <w:rPr/>
        <w:t>Сокровенная часть сказаний о Горах Ирийских умышленно умалчивает о Стране Мудрецов. Без очищения души нельзя было проникнуть в пределы Страны-Храма. И где она находилась — знают лишь знатоки и хранители Вечной Мудрости.</w:t>
      </w:r>
    </w:p>
    <w:p>
      <w:pPr>
        <w:pStyle w:val="Normal"/>
        <w:rPr/>
      </w:pPr>
      <w:r>
        <w:rPr/>
      </w:r>
    </w:p>
    <w:p>
      <w:pPr>
        <w:pStyle w:val="Normal"/>
        <w:rPr/>
      </w:pPr>
      <w:r>
        <w:rPr/>
        <w:t>352. Какие бы усилия ни предпринимал, чтоб сбросить груз Атласа, это бесполезно. Качество энергий достигло такого уровня, когда дух уже не сможет явить равнодушие. Мощь сострадания так велика и осознанна, что влияет на многие явления жизни. И Сама Матерь Судьба принимает участие в наших делах лишь потому, что возгорелся огонь любви к человечеству. И, пытаясь помочь слабым, обездоленным и униженным старикам и детям, мы постепенно забываем о себе, о своих нуждах, думая о том, что многим и многим людям не хватает для существования еды и воды, элементарных предметов гигиены и многого другого. Но самое главное — что многие из богатых людей все же понимают значение благотворительности.</w:t>
      </w:r>
    </w:p>
    <w:p>
      <w:pPr>
        <w:pStyle w:val="Normal"/>
        <w:rPr/>
      </w:pPr>
      <w:r>
        <w:rPr/>
      </w:r>
    </w:p>
    <w:p>
      <w:pPr>
        <w:pStyle w:val="Normal"/>
        <w:rPr/>
      </w:pPr>
      <w:r>
        <w:rPr/>
        <w:t xml:space="preserve">353. Не для себя человек совершенствуется. Не ради проявления самости своей он улучшается, но во благо всего человечества указывает пример постепенного изменения собственного сознания от мелкособственнического подхода к жизни, от желания продлить род и создать уютное гнездо для своей семьи до всеобъемлющей доктрины блага для всех живущих; от совершенствования окружающего до переустройства целой планеты. </w:t>
      </w:r>
    </w:p>
    <w:p>
      <w:pPr>
        <w:pStyle w:val="Normal"/>
        <w:rPr/>
      </w:pPr>
      <w:r>
        <w:rPr/>
        <w:t xml:space="preserve">И после мрачных времен Кали-Юги человечество должно вновь обратиться к благодетели как самой последней инстанции человеческой эволюции. Но и сама добродетель складывается из привычных обращений к Высшим Силам: утром — с просьбой о ниспослании изобилия духовного и материального, а вечером — со словами благодарности и признательности за все дарованное. </w:t>
      </w:r>
    </w:p>
    <w:p>
      <w:pPr>
        <w:pStyle w:val="Normal"/>
        <w:rPr/>
      </w:pPr>
      <w:r>
        <w:rPr/>
        <w:t xml:space="preserve">Встречая утреннее Солнце, люди принимали его как живое тело Бога, единственное воплощение великого закона и справедливости для всех живущих. Обычай встречать и провожать Солнце сохранился во многих древнейших религиях, ибо самое мощное воздействие исходило от дневного светила. И это было предметом веры и фактором подтверждения того, что мы не оставлены Силами Небесными. От зимы к весне Солнце изменяло силу дыхания своего. И великие ритмы космоса воспринимались как проявление незыблемого закона заботы о роде человеческом и обо всех имеющих хотя бы малую искру разума. </w:t>
      </w:r>
    </w:p>
    <w:p>
      <w:pPr>
        <w:pStyle w:val="Normal"/>
        <w:rPr/>
      </w:pPr>
      <w:r>
        <w:rPr/>
        <w:t>В некоторых традициях сострадание к малым доходило почти до абсурда, как это было принято в джайнизме. Но отголоски доктрины сострадания есть объединяющая нить всех религий.</w:t>
      </w:r>
    </w:p>
    <w:p>
      <w:pPr>
        <w:pStyle w:val="Normal"/>
        <w:rPr/>
      </w:pPr>
      <w:r>
        <w:rPr/>
      </w:r>
    </w:p>
    <w:p>
      <w:pPr>
        <w:pStyle w:val="Normal"/>
        <w:rPr/>
      </w:pPr>
      <w:r>
        <w:rPr/>
        <w:t xml:space="preserve">354. Магнитный пузырь, мигрирующий около нашей Солнечной системы и имеющий размер, в несколько раз больший, чем Юпитер с его спутниками, может оказаться зародышем новой Солнечной системы — вернее, ее более высоким измерением, когда весь план нашей вселенной перейдет в область уплотненного астрала, а низшие глобусы останутся незаселенными, как это сейчас наблюдается на Марсе, Венере, Луне и других планетах. Но эти условия не означают, что на этих небесных телах отсутствует жизнь. Просто, она переместилась в сферы более высокие и не связана с кислородом. </w:t>
      </w:r>
    </w:p>
    <w:p>
      <w:pPr>
        <w:pStyle w:val="Normal"/>
        <w:rPr/>
      </w:pPr>
      <w:r>
        <w:rPr/>
        <w:t>Зародыши планет начинаются с мысленной основы, вокруг которой собирается тонкая магнитная материя, имеющая лишь энергетическую составляющую. И лишь позже она собирает метеорную пыль с тяжелым металлическим составом, чтобы проявить вовне свою природу и реализовать импульс мыслеосновы, заложенной в глубине магнитного пространства. По мере притяжения пыли и образования внешней оболочки такой пузырь уплотняется, становясь частью ядра новой планеты, внутри которого остается пустота, где помещается сердце небесного тела и зерно Планетного Духа. От Небесной Иерархии принимается пульсация зарождения, в которой участвуют мириады духов, рискнувших помочь образованию планетоида. Одни остаются там навсегда, а другие после выполнения порученной задачи возвращаются к своим Иерархиям, которыми они были посланы для помощи. Такое разумное космическое сотрудничество позволяет создавать планеты с улучшенным духовным климатом и с совершенно непредсказуемыми формами носителей разума, хотя человекоподобие отражено как высшее достижение образов Бога. Но на самом деле все устремлено к шарообразному состоянию, в том числе и одеяние Высших Существ. Они принимают форму человека или мирного животного, чтобы быть более понятными самому простому обывателю, не утруждающему себя размышлениями о бесчисленном многообразии миров и человеческих существ.</w:t>
      </w:r>
    </w:p>
    <w:p>
      <w:pPr>
        <w:pStyle w:val="Normal"/>
        <w:rPr/>
      </w:pPr>
      <w:r>
        <w:rPr/>
      </w:r>
    </w:p>
    <w:p>
      <w:pPr>
        <w:pStyle w:val="Normal"/>
        <w:rPr/>
      </w:pPr>
      <w:r>
        <w:rPr/>
        <w:t xml:space="preserve">355. Помочь строить Россию новую должна каждая душа. Каким бы делом ни были мы заняты, нужно прежде своих интересов ставить дела отечества. </w:t>
      </w:r>
    </w:p>
    <w:p>
      <w:pPr>
        <w:pStyle w:val="Normal"/>
        <w:rPr/>
      </w:pPr>
      <w:r>
        <w:rPr/>
        <w:t xml:space="preserve">Оппозиционеры платные, как диссиденты недалекого прошлого, лишь пятая колонна и агенты влияния западной массовой культуры, которая, как кислота, растворяет все духовные достижения России, превращая их в явление низкого публичного шоу, опуская духовность до уровня мерзких панк-молебнов в центральном храме России. </w:t>
      </w:r>
    </w:p>
    <w:p>
      <w:pPr>
        <w:pStyle w:val="Normal"/>
        <w:rPr/>
      </w:pPr>
      <w:r>
        <w:rPr/>
        <w:t>Но духовные достижения — это пример для каждого сердца на все века: как благословенное Боголесье, как явление Преподобного Сергия, как вечная жажда поселить Бога в душе и в доме своем.</w:t>
      </w:r>
    </w:p>
    <w:p>
      <w:pPr>
        <w:pStyle w:val="Normal"/>
        <w:rPr/>
      </w:pPr>
      <w:r>
        <w:rPr/>
      </w:r>
    </w:p>
    <w:p>
      <w:pPr>
        <w:pStyle w:val="Normal"/>
        <w:rPr/>
      </w:pPr>
      <w:r>
        <w:rPr/>
        <w:t>356. Тысячелетние дубы Боголесья, от которых теперь не осталось даже корней, выкорчеванных эпохой оголтелого атеизма, все еще шелестят над урочищем Белые Боги. Они шелестят в чьих-то тихих снах, своей листвой навевая удивительный покой и умиротворение. Возле вечного костра, который не угасал ни на день, ни на час и горел тысячи лет, вплоть до эпохи воцерковления Руси, часто сидели не только сказители, но и мудрецы, которые учились у божественного пламени тайному знанию. Они умели говорить с Солнцем, с огнем и со всею стихийной братией, окружавшей живой лес, куда простому человеку путь был заказан, если он не нащупал в себе великую силу необходимости говорить с Высшим Миром, который открывался сердцу и вливался огненной струной небесного пламени. Через душу мудреца протекала огненная река вечных истин и наставлений, которые нужно было передать миру. Послушание хранителей огня несли самые достойные монахи-ведуны. А в помощниках у них служили молодые ученики, готовые стать волхвами. А без священного огня ни одно волхование не происходило, так же как и без зычного крика-приказа: «Не замай!» И там, куда доходил звук, обозначался обережный круг от диких животных, разных тварей ночных и лихих людей.</w:t>
      </w:r>
    </w:p>
    <w:p>
      <w:pPr>
        <w:pStyle w:val="Normal"/>
        <w:rPr/>
      </w:pPr>
      <w:r>
        <w:rPr/>
      </w:r>
    </w:p>
    <w:p>
      <w:pPr>
        <w:pStyle w:val="Normal"/>
        <w:rPr/>
      </w:pPr>
      <w:r>
        <w:rPr/>
        <w:t>357. Мощь пола проявляется в творческом инстинкте человечества. Накопление энергии произрождения создает изменение жизни, привнося явления красоты в кажущееся однообразие времени. Но если рассмотреть каждое мгновение под усилением взгляда божественного, то можно определить, какие зерна возможностей упускает каждая душа человеческая, унесенные ветром безразличия или непонимания, остающиеся сухими в трещинах между камнями или замерзшие в вечных ледниках времени. Даже семена земной пшеницы по большей части своей уходят на изготовление хлеба. И лишь часть незначительная хранится как семя для нового урожая. Без хлеба жизни не бывает самого творчества. Нечем питать дух, если нет энергий осуществления.</w:t>
      </w:r>
    </w:p>
    <w:p>
      <w:pPr>
        <w:pStyle w:val="Normal"/>
        <w:rPr/>
      </w:pPr>
      <w:r>
        <w:rPr/>
      </w:r>
    </w:p>
    <w:p>
      <w:pPr>
        <w:pStyle w:val="Normal"/>
        <w:rPr/>
      </w:pPr>
      <w:r>
        <w:rPr/>
        <w:t xml:space="preserve">358. Послания могут начинаться и со строки в случайно открытой книге. Дух действует, материализуя нужное явление или намек на него через знаковую систему как наиболее приемлемую и понятную для всех и каждого, низводя знание даже до уровня животного. В основе животного мира поставлено наблюдение над мыслеформами друг друга. И человек в том числе. Это подтверждается фактами. Если охотник-волчатник входит в лес, то стая уходит незамедлительно из этих мест. Так называемый запах страха есть не что иное, как химический сигнал к нападению на человека или слабое существо, потому что выделяется вещество, предрасполагающее к такому действию. Это чувствуют как люди, так и животные. Поэтому мужество и смелость есть лучший щит от нападений. И если они укреплены еще и связью с Иерархией через ближайшего учителя земного, то в этом и выражается понимание щита непобедимого. </w:t>
      </w:r>
    </w:p>
    <w:p>
      <w:pPr>
        <w:pStyle w:val="Normal"/>
        <w:rPr/>
      </w:pPr>
      <w:r>
        <w:rPr/>
        <w:t xml:space="preserve">Будьте благостны, но в благости своей будьте смелы, как львы. Сказано — львами идите. Значит, без оглядки творите Дела Мои, принимая малых и униженных под свое крыло. Но неуважение, грубость и самовозвышение отбросьте как в себе, так и в приходящих. </w:t>
      </w:r>
    </w:p>
    <w:p>
      <w:pPr>
        <w:pStyle w:val="Normal"/>
        <w:rPr/>
      </w:pPr>
      <w:r>
        <w:rPr/>
        <w:t xml:space="preserve">Много случайного народа толчется около вас. На светоч летят как белые мотыльки, так и ночные кровососы. Умейте отличать одних от других и избавляйтесь от гостей, неудобных для вас. Вы хозяева положения. Вы пограничный контроль духовного плана. Алтай и так страдает от наплыва случайных людей и праздных зевак. Нужны истинные труженики наподобие Чу. Ему в радость любая работа, лишь бы искренне помочь хоть чем-то в суровых условиях горного климата. </w:t>
      </w:r>
    </w:p>
    <w:p>
      <w:pPr>
        <w:pStyle w:val="Normal"/>
        <w:rPr/>
      </w:pPr>
      <w:r>
        <w:rPr/>
        <w:t>Много сердец к вам обращено. Много глаз добрых смотрит за вами. Но пока нет должного понимания значимости Алтая как духовного генератора, трансформирующего одни силы в другие, более совершенные, ибо в мире круговорот энергий нельзя остановить, как и обращение вечных потоков судьбы и мысли. Космическое течение радости не делает людей счастливыми, ибо наталкивается на стену неверия и неприятия удачи. Как бы это ни было парадоксально, сам человек мешает своему счастью.</w:t>
      </w:r>
    </w:p>
    <w:p>
      <w:pPr>
        <w:pStyle w:val="Normal"/>
        <w:rPr/>
      </w:pPr>
      <w:r>
        <w:rPr/>
      </w:r>
    </w:p>
    <w:p>
      <w:pPr>
        <w:pStyle w:val="Normal"/>
        <w:rPr/>
      </w:pPr>
      <w:r>
        <w:rPr/>
        <w:t xml:space="preserve">359. Для каждого сроки определены рожденья на свет и ухода с плана земного. В канву согласованных судьбою дат относим все события жизненного пути. К ним относится и явление новых людей, и расставание с теми, кто пришел для искушения или для нахождения поля своим бредовым идеям, используя чужую популярность и чужие связи для собственных, одним им известных целей. И таких добровольных вестников, передающих приветы от одного настоятеля монастыря другому, множество. Они появляются с целью пожить там недельку, а то и месяц, столуясь в общей трапезной и, вроде бы, разделяя общие убеждения, и даже вставая к утренней службе, а на деле просто приспосабливаясь к разным условиям земной жизни, в том числе и религиозной. </w:t>
      </w:r>
    </w:p>
    <w:p>
      <w:pPr>
        <w:pStyle w:val="Normal"/>
        <w:rPr/>
      </w:pPr>
      <w:r>
        <w:rPr/>
        <w:t xml:space="preserve">Есть сроки вреда. Есть пользы дни. И не отступить от назначенной схемы, в которой ты сам назначен исполнить задачу жизни. И разве это не основополагающая идея существования — оказаться прилежным и трудолюбивым исполнителем того задания, которое поручено нам было где-то в мирах предосуществления? </w:t>
      </w:r>
    </w:p>
    <w:p>
      <w:pPr>
        <w:pStyle w:val="Normal"/>
        <w:rPr/>
      </w:pPr>
      <w:r>
        <w:rPr/>
        <w:t>Попадая в объятия материального мира, мы теряем память того, чему мы учились и что было поручено нам в высокой школе духа. Но определенность и направленность увлечений раннего детства и юности всегда указывают на глубину и качество накоплений прошлого. Не может быть гениальным ребенок, не прошедший в прежних существованиях путем напряжения сил в какой-либо из областей. Труд ставит свою печать на последующие жизни.</w:t>
      </w:r>
    </w:p>
    <w:p>
      <w:pPr>
        <w:pStyle w:val="Normal"/>
        <w:rPr/>
      </w:pPr>
      <w:r>
        <w:rPr/>
      </w:r>
    </w:p>
    <w:p>
      <w:pPr>
        <w:pStyle w:val="Normal"/>
        <w:rPr/>
      </w:pPr>
      <w:r>
        <w:rPr/>
        <w:t xml:space="preserve">360. Синхронные вибрации, или групповые души, относятся, как правило, к одному Лучу, а проще говоря, к одному из Аватаров, которые эманируют Свою энергию в тело в виде Своей божественной искры. В этом смысле каждый из людей является частичным воплощением Божества. И в будущем, если его зерно духа не будет замутнено проявлением низших чувств, то его серебряная нить осветит земную кармическую стезю, по которой он придет к моменту воссоединения со своим Огненным Началом. </w:t>
      </w:r>
    </w:p>
    <w:p>
      <w:pPr>
        <w:pStyle w:val="Normal"/>
        <w:rPr/>
      </w:pPr>
      <w:r>
        <w:rPr/>
        <w:t>Родственные души выбирают друг друга именно по принадлежности к одному Иерарху. И цвет ауры их близок или совпадает в тональности космических звучаний. Половинки духа находятся в одном поле излучений. И если даже найдена не ваша половина, то все равно соединение начал дает такое напряжение световой волны, которая обогащает огонь общего Луча силой чувств обоюдной любви.</w:t>
      </w:r>
    </w:p>
    <w:p>
      <w:pPr>
        <w:pStyle w:val="Normal"/>
        <w:rPr/>
      </w:pPr>
      <w:r>
        <w:rPr/>
      </w:r>
    </w:p>
    <w:p>
      <w:pPr>
        <w:pStyle w:val="Normal"/>
        <w:rPr/>
      </w:pPr>
      <w:r>
        <w:rPr/>
        <w:t xml:space="preserve">361. Избегайте всякого страха, знайте об опасности, но не бойтесь ее. Когда горизонт духа свободен от дымных образований, значительно легче дышать и мыслить. В атмосфере чистых чувств и помогать смущенному сознанию проще. </w:t>
      </w:r>
    </w:p>
    <w:p>
      <w:pPr>
        <w:pStyle w:val="Normal"/>
        <w:rPr/>
      </w:pPr>
      <w:r>
        <w:rPr/>
        <w:t xml:space="preserve">Как разглядеть за туманом спасительное жилье, если в лютый мороз бредешь по тайге? Можно зажечь костер. Можно построить снежный дом. Но зимовье предпочтительнее всякого временного пристанища. В зимовье легко можно пережить зиму и дождаться весны. </w:t>
      </w:r>
    </w:p>
    <w:p>
      <w:pPr>
        <w:pStyle w:val="Normal"/>
        <w:rPr/>
      </w:pPr>
      <w:r>
        <w:rPr/>
        <w:t xml:space="preserve">Страх дает окостенение нервной системе. И парализация очень напоминает замораживание. Сознание смущено. И дух помогает только тем, что поднимает кундалини и вызывает мелкую дрожь тела. Поэтому и названы трусы тварью дрожащей. </w:t>
      </w:r>
    </w:p>
    <w:p>
      <w:pPr>
        <w:pStyle w:val="Normal"/>
        <w:rPr/>
      </w:pPr>
      <w:r>
        <w:rPr/>
        <w:t>Мужество куется день за днем. Невозможно знать, какое испытание придет неожиданно. Но ко всему должны быть готовы. Джины не действуют самостоятельно. Они избирают безвольных людей для исполнения своих дел. Но и сами они подчинены воле своего хозяина. Хотя и среди них много благородных духов.</w:t>
      </w:r>
    </w:p>
    <w:p>
      <w:pPr>
        <w:pStyle w:val="Normal"/>
        <w:rPr/>
      </w:pPr>
      <w:r>
        <w:rPr/>
      </w:r>
    </w:p>
    <w:p>
      <w:pPr>
        <w:pStyle w:val="Normal"/>
        <w:rPr/>
      </w:pPr>
      <w:r>
        <w:rPr>
          <w:lang w:val="en-US"/>
        </w:rPr>
        <w:t>362</w:t>
      </w:r>
      <w:r>
        <w:rPr/>
        <w:t xml:space="preserve">. Волны слухов заполняют пространство. Каждая песчинка небылиц добавляется в высокие барханы лжи, под которыми похоронена истина. </w:t>
      </w:r>
    </w:p>
    <w:p>
      <w:pPr>
        <w:pStyle w:val="Normal"/>
        <w:rPr/>
      </w:pPr>
      <w:r>
        <w:rPr/>
        <w:t xml:space="preserve">Большинство людей любят небылицы в разном виде, иногда предполагаемое выдавая за действительное. Но во всем этом опытный глаз усмотрит стремление к необычному. Если нет чуда, то нужно его придумать: иначе похлебка жизни останется пресной. Потому и настаиваем на умении различать самое мельчайшее, не забывая увидеть главное. </w:t>
      </w:r>
    </w:p>
    <w:p>
      <w:pPr>
        <w:pStyle w:val="Normal"/>
        <w:rPr/>
      </w:pPr>
      <w:r>
        <w:rPr/>
        <w:t>Жизнь полна необычного, как недра земли — драгоценных камней. Нужно увидеть, нужно узнать без всякой выдумки и подтасовки фактов ту незримую причину, которая дала импульс движению и развитию творческой мысли. И пусть слухи не становятся сплетнями, но служат утверждением наших дел. Пересуды являют собой вовлечение мыслей человеческих, пусть даже искаженных, в общий вихрь созидания. Но совсем не полезно клеветать и насмехаться за глаза над благородными деяниями, какими бы они малыми ни казались.</w:t>
      </w:r>
    </w:p>
    <w:p>
      <w:pPr>
        <w:pStyle w:val="Normal"/>
        <w:rPr/>
      </w:pPr>
      <w:r>
        <w:rPr/>
      </w:r>
    </w:p>
    <w:p>
      <w:pPr>
        <w:pStyle w:val="Normal"/>
        <w:rPr/>
      </w:pPr>
      <w:r>
        <w:rPr/>
        <w:t>363. Ограничение сознания живущих в глубинке усугубляется тем, что не находится должного общения и природа заменяет светские формы коммуникабельности более тонкими, для того чтобы не кристаллизовать понапрасну звуки в слова, которые могут быть острее разбитого стекла. Но неразвитость не всегда дает хорошие результаты, если человек близок к природе. Часто, наоборот, взамен духовного ума наблюдается преобладание животного его антипода, который знает лишь звериные законы. Да и доброта сейчас заменена желанием приобрести богатства. А попадающему под власть денег очень трудно выбраться из-под их воли.</w:t>
      </w:r>
    </w:p>
    <w:p>
      <w:pPr>
        <w:pStyle w:val="Normal"/>
        <w:rPr/>
      </w:pPr>
      <w:r>
        <w:rPr/>
      </w:r>
    </w:p>
    <w:p>
      <w:pPr>
        <w:pStyle w:val="Normal"/>
        <w:rPr/>
      </w:pPr>
      <w:r>
        <w:rPr/>
        <w:t xml:space="preserve">364. Мы знаем, куда летит колесо необходимости. Мы знаем, что многие Наши лаборатории воспринимаются как базы инопланетян, а Наша помощь миру в уничтожении метеоритов или залетающих в пределы земной ауры астероидов считается ударом об атмосферу. И почему-то корабли Наши, воздушные и подводные, не признаются за силу, удерживающую равновесие мира. «Наутилус» как символ одиночества в океанских глубинах воспринимается как совершенно естественная картина, хотя наши подводные города-базы многочисленны и прекрасны. На дне глубоких водных расселин проводятся исследования, которые понадобятся человечеству еще не скоро, учитывая медленную поступь изменения сознания земного. А агнисферы как средство передвижения были бы давно вручены людям, если бы не их гибельная зависимость от самоутверждения любым способом. </w:t>
      </w:r>
    </w:p>
    <w:p>
      <w:pPr>
        <w:pStyle w:val="Normal"/>
        <w:rPr/>
      </w:pPr>
      <w:r>
        <w:rPr/>
        <w:t xml:space="preserve">Популярность и желание ее превышают все разумные пределы. Влияние поп-звезд на общую атмосферу существования настолько велико, что в условиях пропагандируемой бездуховности и отсутствия каких-либо религиозных чувств они становятся предметом поклонения и идолами для молодежи. </w:t>
      </w:r>
    </w:p>
    <w:p>
      <w:pPr>
        <w:pStyle w:val="Normal"/>
        <w:rPr/>
      </w:pPr>
      <w:r>
        <w:rPr/>
        <w:t>Все, что доносит до нас телеэкран, лишь оскал бульварных слухов. А ученые любят рассуждать на тему конца света, если предоставлена такая возможность. О достоверности никто не размышляет, ибо вся научная деятельность — это гипотезы, малое число из которых превращается в теории.</w:t>
      </w:r>
    </w:p>
    <w:p>
      <w:pPr>
        <w:pStyle w:val="Normal"/>
        <w:rPr/>
      </w:pPr>
      <w:r>
        <w:rPr/>
      </w:r>
    </w:p>
    <w:p>
      <w:pPr>
        <w:pStyle w:val="Normal"/>
        <w:rPr/>
      </w:pPr>
      <w:r>
        <w:rPr>
          <w:lang w:val="en-US"/>
        </w:rPr>
        <w:t>365</w:t>
      </w:r>
      <w:r>
        <w:rPr/>
        <w:t xml:space="preserve">. Открытость не всегда поощрительна. Нужно знать меру искренности, чтобы не оказаться беззащитным перед людьми и обстоятельствами. В этом явлении присутствует своя доля мужества. Не нужно заигрывать с приходящими, если сердце не лежит к кому-то. Но иногда Майя умышленно ставит экран неприятия перед тем, кто в будущем может стать очень важным сотрудником. </w:t>
      </w:r>
    </w:p>
    <w:p>
      <w:pPr>
        <w:pStyle w:val="Normal"/>
        <w:rPr/>
      </w:pPr>
      <w:r>
        <w:rPr/>
        <w:t xml:space="preserve">Распознавание — это ясное зрение, которое может затуманиться от случайной мысли. Когда не пережжено впечатление предыдущего внутреннего события, следующая волна впечатления остается окрашенной дыханием прошлого. </w:t>
      </w:r>
    </w:p>
    <w:p>
      <w:pPr>
        <w:pStyle w:val="Normal"/>
        <w:rPr/>
      </w:pPr>
      <w:r>
        <w:rPr/>
        <w:t>Испытание всегда неожиданно, потому что есть необходимость проверить реакцию накопленной энергии и ее упорядоченного потенциала. Воспитание внутренней готовности — это не желание видеть врага в каждом человеке, но умение предугадать вариант событий. И в этом не нужно искать ничего сверхъестественного. Есть определенное русло реки явлений этого мира, из берегов которой выйти невозможно. Закон шестидесяти четырех неизменен. В наборе сочетаний тройственных явлений перемешаны и проиграны ситуации, которые были и будут до тех пор, пока планета не обретет способности устойчивого духовного обиталища. Миру нужен Храм Духа, а не рынок и поле для битв.</w:t>
      </w:r>
    </w:p>
    <w:p>
      <w:pPr>
        <w:pStyle w:val="Normal"/>
        <w:rPr/>
      </w:pPr>
      <w:r>
        <w:rPr/>
      </w:r>
    </w:p>
    <w:p>
      <w:pPr>
        <w:pStyle w:val="Normal"/>
        <w:rPr/>
      </w:pPr>
      <w:r>
        <w:rPr/>
        <w:t xml:space="preserve">366. Брат готовится к воплощению, хотя, по меркам земным, он слишком мало пробыл в Девачане. Но, видимо, земная задача важнее. Увидишь его в семье младшего сына. Войдя в новый круг воплощений, он определит направление семьи в сторону духовности. </w:t>
      </w:r>
    </w:p>
    <w:p>
      <w:pPr>
        <w:pStyle w:val="Normal"/>
        <w:rPr/>
      </w:pPr>
      <w:r>
        <w:rPr/>
        <w:t xml:space="preserve">Явление материальности всегда заслоняет важность духовности, потому что дух невидим и веет везде, а материальная основательность кажется вечной и незыблемой. Люди забывают, что прежде всех явлений возникает мысль как начало воплощения земного идеи, посланной свыше в туманных намеках, легких видениях наяву и во сне. А озарение есть сформированная идея, питаемая вдохновением или посылкой энергии от нашего высшего, воплощенного в Огненном Мире, принципа, в Луче которого мы растем и тянемся вверх, к своему источнику-жизнедателю. </w:t>
      </w:r>
    </w:p>
    <w:p>
      <w:pPr>
        <w:pStyle w:val="Normal"/>
        <w:rPr/>
      </w:pPr>
      <w:r>
        <w:rPr/>
      </w:r>
    </w:p>
    <w:p>
      <w:pPr>
        <w:pStyle w:val="Normal"/>
        <w:rPr/>
      </w:pPr>
      <w:r>
        <w:rPr>
          <w:lang w:val="en-US"/>
        </w:rPr>
        <w:t>367</w:t>
      </w:r>
      <w:r>
        <w:rPr/>
        <w:t xml:space="preserve">. Легкие деньги порождают безумие. Но заработанное нельзя считать таковым. Фонд пополнится, но нужно приложить усилие, будучи в столице. Помимо частных лиц, нужно постараться обращаться к крупным банкам и корпорациям, а также к олигархам, которые имеют благотворительные отделы. Не мода, но знание законов бизнеса. Но от прибыли нужно отдать десятину либо на храм, либо на благотворительную помощь людям. А нуждающихся так много, особенно в глухих уголках Сибири, где практически никто не занимается развитием творческих способностей детей. Кроме школы, они почти всегда предоставлены сами себе, приобретая навыки отнюдь не полезные. </w:t>
      </w:r>
    </w:p>
    <w:p>
      <w:pPr>
        <w:pStyle w:val="Normal"/>
        <w:rPr/>
      </w:pPr>
      <w:r>
        <w:rPr/>
        <w:t xml:space="preserve">Покупка дома для нужд фонда — решение очень верное. В будущем деревня может превратиться в детскую республику. Все к этому идет. Обновление населения изменит статус убогих и узких представлений о жизни как заботе о добывании хлеба насущного. Нужно шире преподносить понимание существования человека на Земле. И кто же может рассказать об этом, как не вы сами, чей путь по странам мира совсем еще не закончен? </w:t>
      </w:r>
    </w:p>
    <w:p>
      <w:pPr>
        <w:pStyle w:val="Normal"/>
        <w:rPr/>
      </w:pPr>
      <w:r>
        <w:rPr/>
        <w:t xml:space="preserve">Фильм обязательно состоится. И, может быть, даже не один. О Великом Путнике нужно знать шире, чем Его представляет церковь. Всякая избыточная сусальность многие души отталкивает от Бога. Но знание того, что Сын Божий был таким же человеком, как и каждый из нас, сделает Его ближе для каждого сердца. </w:t>
      </w:r>
    </w:p>
    <w:p>
      <w:pPr>
        <w:pStyle w:val="Normal"/>
        <w:rPr/>
      </w:pPr>
      <w:r>
        <w:rPr/>
        <w:t xml:space="preserve">И пусть иные забавляются абстрактным пониманием духовности. Но самое главное — считать человечество единым Телом Господа. Обнажая основы души, нужно много елея, для того чтобы успокоить все раны мира. Но если есть болезнь, то есть и средство против нее. За спиной врача всегда стоит Высший Благодетель — целитель душ человеческих. </w:t>
      </w:r>
    </w:p>
    <w:p>
      <w:pPr>
        <w:pStyle w:val="Normal"/>
        <w:rPr/>
      </w:pPr>
      <w:r>
        <w:rPr/>
        <w:t>Озлобление Века Темного доводит мир до полного разрушения, что было уже не единожды. Но когда планета подходила к гибельной черте, находилась возможность для спасения. И теперь, когда волнением охвачены многие страны, лишь Небесная Власть способна помочь миру.</w:t>
      </w:r>
    </w:p>
    <w:p>
      <w:pPr>
        <w:pStyle w:val="Normal"/>
        <w:rPr/>
      </w:pPr>
      <w:r>
        <w:rPr/>
      </w:r>
    </w:p>
    <w:p>
      <w:pPr>
        <w:pStyle w:val="Normal"/>
        <w:rPr/>
      </w:pPr>
      <w:r>
        <w:rPr/>
        <w:t xml:space="preserve">368. Пусть будни наполняются событиями мировой эволюции. Не скоро дело делается, хотя сказка сказывается быстро и легко. Одоление мелочных подробностей жизни не должно мешать общему настрою дел. Все сложится, все сбудется, если есть воля и желание трудиться. </w:t>
      </w:r>
    </w:p>
    <w:p>
      <w:pPr>
        <w:pStyle w:val="Normal"/>
        <w:rPr/>
      </w:pPr>
      <w:r>
        <w:rPr/>
        <w:t>Помогу средствами и знаю, через кого их послать. Нужно только дать импульс и оповестить людей, стоящих во главе благотворительных фондов или подобных образований. Встреча с Ил. сможет одна решить все возникшие трудности. Но пробиться к нему совсем не просто. Заготовьте письма, которые явились бы основанием для такой помощи. И при случае следует отдать их лично или разослать по определенным адресам.</w:t>
      </w:r>
    </w:p>
    <w:p>
      <w:pPr>
        <w:pStyle w:val="Normal"/>
        <w:rPr/>
      </w:pPr>
      <w:r>
        <w:rPr/>
      </w:r>
    </w:p>
    <w:p>
      <w:pPr>
        <w:pStyle w:val="Normal"/>
        <w:rPr/>
      </w:pPr>
      <w:r>
        <w:rPr/>
        <w:t xml:space="preserve">369. Значение соды до конца еще не оценено человечеством, или умышленно замалчивается ее значение. Если в древнем Египте и Индии, а также в других странах, она была доступна для применения только высшим кастам, то теперь ее можно купить в любом магазине. </w:t>
      </w:r>
    </w:p>
    <w:p>
      <w:pPr>
        <w:pStyle w:val="Normal"/>
        <w:rPr/>
      </w:pPr>
      <w:r>
        <w:rPr/>
        <w:t xml:space="preserve">Содолечение указывалось великими врачами древности как панацея от многих болезней. А использование соды при ранних стадиях раковых заболеваний в виде водного раствора для инъекции в саму недоброкачественную опухоль приносило не просто облегчение, но полное исцеление. </w:t>
      </w:r>
    </w:p>
    <w:p>
      <w:pPr>
        <w:pStyle w:val="Normal"/>
        <w:rPr/>
      </w:pPr>
      <w:r>
        <w:rPr/>
        <w:t>Закисление организма некоторыми продуктами питания, особенно мясом и рыбой, создает режим благоприятного развития микроорганизмов, выделяющих яды. Кислая среда являет собой растворитель отравляющих веществ. Щелочная составляющая должна превышать кислотную в несколько раз. В щелочной среде человеческие органы себя чувствуют более комфортно, чем в кислотной.</w:t>
      </w:r>
    </w:p>
    <w:p>
      <w:pPr>
        <w:pStyle w:val="Normal"/>
        <w:rPr/>
      </w:pPr>
      <w:r>
        <w:rPr/>
        <w:t>Сода указана как средство продления жизни и очищения всех трех тел. Особенно близка она пространственному огню, потому и усиливает ауру человека, привлекая качество, пеплом которого она считается.</w:t>
      </w:r>
    </w:p>
    <w:p>
      <w:pPr>
        <w:pStyle w:val="Normal"/>
        <w:rPr/>
      </w:pPr>
      <w:r>
        <w:rPr/>
        <w:t xml:space="preserve">Содовые отложения считаются местом обиталища Богов или приземления их космических аппаратов. Сам Белый Остров окружен содовыми полями, которые определяют присутствие Огненных Существ. Темные силы боятся содовых оберегов. И ни в одном из темных ритуалов она не применяется. </w:t>
      </w:r>
    </w:p>
    <w:p>
      <w:pPr>
        <w:pStyle w:val="Normal"/>
        <w:rPr/>
      </w:pPr>
      <w:r>
        <w:rPr/>
        <w:t xml:space="preserve">Как лучшее средство от слипания тромбоцитов и их разжижения, сода признана и современной медициной. По многим параметрам ее свойства превосходят ацетилсалициловую кислоту. Смягчая воду и делая ее более текучей и пластичной, сода и кровь превращает в таковую. Помимо этого, сода не только удаляет жировые отложения стенок сосудов, известные как холестерин, но и при приеме в виде ванн значительно удаляет избыточный жировой слой. </w:t>
      </w:r>
    </w:p>
    <w:p>
      <w:pPr>
        <w:pStyle w:val="Normal"/>
        <w:rPr/>
      </w:pPr>
      <w:r>
        <w:rPr/>
        <w:t>Благодетельница человечества незаслуженно забыта в силу своей доступности.</w:t>
      </w:r>
    </w:p>
    <w:p>
      <w:pPr>
        <w:pStyle w:val="Normal"/>
        <w:rPr/>
      </w:pPr>
      <w:r>
        <w:rPr/>
      </w:r>
    </w:p>
    <w:p>
      <w:pPr>
        <w:pStyle w:val="Normal"/>
        <w:rPr/>
      </w:pPr>
      <w:r>
        <w:rPr/>
        <w:t>370. «Активный буддизм может составить новое обстоятельство мира». Когда восстания и революции умолкнут, мир вернется к созиданию. Сердце болит за Украину, где дух великих империй оставил свой след, а ныне идет захват власти преступными группировками.</w:t>
      </w:r>
    </w:p>
    <w:p>
      <w:pPr>
        <w:pStyle w:val="Normal"/>
        <w:rPr/>
      </w:pPr>
      <w:r>
        <w:rPr/>
        <w:t>Конфликты майдаунов перерастают в гражданскую войну. Наследники Петлюры и Бандеры, фашиствующие и иже с ними уже начали устраивать еврейские погромы. Этой ситуацией пользуются криминальные элементы, которые грабят банки и магазины. И, похоже, ради этого и затевалась смута. Евросоюзу нужна голодная и нищая Украина, чтобы заполонить ее дешевыми западными товарами сомнительного качества.</w:t>
      </w:r>
    </w:p>
    <w:p>
      <w:pPr>
        <w:pStyle w:val="Normal"/>
        <w:rPr/>
      </w:pPr>
      <w:r>
        <w:rPr/>
        <w:t xml:space="preserve">Отец городов русских, Киев, страдает, словно от нашествия татар. И не кто-нибудь, а сами украинцы разрушают святой город, где Кришна и Радха оставили священные следы своего присутствия. </w:t>
      </w:r>
    </w:p>
    <w:p>
      <w:pPr>
        <w:pStyle w:val="Normal"/>
        <w:rPr/>
      </w:pPr>
      <w:r>
        <w:rPr/>
        <w:t>Украина, страна Бога Радости и Счастья, в слезах пребывает. И опять простой народ более всего страдает от всех потрясений социальных. И скоро наступит коллапс, которого ждут западные хищники. Курс гривны уже упал втрое. И не нужно быть пророком, чтобы предположить, что дело идет к обнищанию великой и прекрасной Украины.</w:t>
      </w:r>
    </w:p>
    <w:p>
      <w:pPr>
        <w:pStyle w:val="Normal"/>
        <w:rPr/>
      </w:pPr>
      <w:r>
        <w:rPr/>
      </w:r>
    </w:p>
    <w:p>
      <w:pPr>
        <w:pStyle w:val="Normal"/>
        <w:rPr/>
      </w:pPr>
      <w:r>
        <w:rPr/>
        <w:t>371. Живя на краю пропасти, нужно сживаться с постоянным чувством опасности, с перегруженностью нервного напряжения. Нужно не страшиться того, что не выдержим таких нагрузок. Наоборот, всякое сверхусилие привлекает новые энергии из пространства и аккумулирует их в центрах человека. Это касается как духовной, так и физической работы.</w:t>
      </w:r>
    </w:p>
    <w:p>
      <w:pPr>
        <w:pStyle w:val="Normal"/>
        <w:rPr/>
      </w:pPr>
      <w:r>
        <w:rPr/>
        <w:t>Человек создан, для того чтобы поднимать уровень своих возможностей. А потенциал сил его связан с умением привлекать всеначальную энергию космоса через пробуждение осознания собственных возможностей. Мы сами себя ограничиваем мыслью о невозможности совершения действия высокого, потому что, якобы, не сможем его совершить. Иллюзия не дает развернуть нам свои крылья.</w:t>
      </w:r>
    </w:p>
    <w:p>
      <w:pPr>
        <w:pStyle w:val="Normal"/>
        <w:rPr/>
      </w:pPr>
      <w:r>
        <w:rPr/>
      </w:r>
    </w:p>
    <w:p>
      <w:pPr>
        <w:pStyle w:val="Normal"/>
        <w:rPr/>
      </w:pPr>
      <w:r>
        <w:rPr/>
        <w:t>372. Старая истина подтверждается еще раз. И она выражается в том, что нельзя подпускать близко и делать друзьями тех, кто, как маятник, мечется из стороны в сторону, все более увеличивая амплитуду колебания. Когда Вик. в припадке раздражения, что его не признали великим алхимиком, открывшим ормос, начинает усиленные телодвижения в сторону отторжения от фонда и самого президента, то, очевидно, что рвется последняя ниточка сотрудничества. Было понятно с начала знакомства, что дешевая популярность и желание увлекать толпу ему по душе. Но власть нужно уметь удержать, и не только увлекательными разговорами, но и реальными делами.</w:t>
      </w:r>
    </w:p>
    <w:p>
      <w:pPr>
        <w:pStyle w:val="Normal"/>
        <w:rPr/>
      </w:pPr>
      <w:r>
        <w:rPr/>
      </w:r>
    </w:p>
    <w:p>
      <w:pPr>
        <w:pStyle w:val="Normal"/>
        <w:rPr/>
      </w:pPr>
      <w:r>
        <w:rPr/>
        <w:t>373. Обнаружение в Швеции молота гигантского размера в отложениях кварца при прокладке подземного тоннеля на большой глубине наводит на мысль, что это молот Тора — одного из скандинавских богов. А возраст породы определен в сотни миллионов лет.</w:t>
      </w:r>
    </w:p>
    <w:p>
      <w:pPr>
        <w:pStyle w:val="Normal"/>
        <w:rPr/>
      </w:pPr>
      <w:r>
        <w:rPr/>
      </w:r>
    </w:p>
    <w:p>
      <w:pPr>
        <w:pStyle w:val="Normal"/>
        <w:rPr/>
      </w:pPr>
      <w:r>
        <w:rPr>
          <w:lang w:val="en-US"/>
        </w:rPr>
        <w:t>374</w:t>
      </w:r>
      <w:r>
        <w:rPr/>
        <w:t>. Если понадобится, Я приду. Только позови. Сердцем научись звать, а не умом. Разум хорош как средство, охлаждающее скоропалительность. Но любовь сильнее всех заклинаний. Помни, что Майи сети рвутся там, где пылает чистая любовь ко всем людям, страждущим в этом мире. Есть великая сила, но есть самое малое, с чем не может справиться иллюзия. Она обращает внимание на значительные явления, но упускает из виду роль мелочей. Но точность в мелочах — сила немалая.</w:t>
      </w:r>
    </w:p>
    <w:p>
      <w:pPr>
        <w:pStyle w:val="Normal"/>
        <w:rPr/>
      </w:pPr>
      <w:r>
        <w:rPr/>
      </w:r>
    </w:p>
    <w:p>
      <w:pPr>
        <w:pStyle w:val="Normal"/>
        <w:rPr/>
      </w:pPr>
      <w:r>
        <w:rPr/>
        <w:t>375. Криолаборатория во льдах Белой Горы хранит людей многих рас, начиная с нагов. Ледяные кубы хранят все формы жизни, которые некогда были созданы и проживали на нашей планете. Материал генетический необходим для последующих исследований. Но, помимо этого, от Владык зависит и заселение низших глобусов, оставленных человечеством. Но ни один из глобусов не должен пустовать, ибо эволюционная спираль не прерывается ни на мгновение ни в одной из цепей. Ушедшие с глобусов низших оставили много полезных знаний тем, кто остался править на тех великих землях. А на высших планах формирование новых рас продолжается. И вся мудрость, собранная там, передается Великим Владыкам — Водителям Четвертого Круга. Но Братство руководит всей эволюцией не только на одном из глобусов отдельной из планет, но всеми вместе, до того времени, пока седьмой круг не будет закончен на самой последней из планет Солнечной системы.</w:t>
      </w:r>
    </w:p>
    <w:p>
      <w:pPr>
        <w:pStyle w:val="Normal"/>
        <w:rPr/>
      </w:pPr>
      <w:r>
        <w:rPr/>
      </w:r>
    </w:p>
    <w:p>
      <w:pPr>
        <w:pStyle w:val="Normal"/>
        <w:rPr/>
      </w:pPr>
      <w:r>
        <w:rPr/>
        <w:t xml:space="preserve">376. Познающий не может быть бессердечным. Иначе ради чего заниматься изучением какой-либо науки, если не будет пользы миру? Для людей создается фундаментальность познания, на которой выстраивается храм мудрости. Знание, использованное во зло, лишь возвращает человечество к еще большему эгоизму, хотя во вселенной никогда не прекращается борьба между добром и злом. </w:t>
      </w:r>
    </w:p>
    <w:p>
      <w:pPr>
        <w:pStyle w:val="Normal"/>
        <w:rPr/>
      </w:pPr>
      <w:r>
        <w:rPr/>
        <w:t xml:space="preserve">Аспект использования лучших достижений человечества для продвижения сознания с целью его освобождения от власти физических неудобств весьма похвален. Но важно, отдавая плоды своих усилий, не сделать из людей бездельников и снобов, но дать свободное время для развития духовного. Был пример дворянства, помещиков и крепостного права. Но многие ли извлекли пользу из такой предоставленной возможности учиться, совершенствуя себя? </w:t>
      </w:r>
    </w:p>
    <w:p>
      <w:pPr>
        <w:pStyle w:val="Normal"/>
        <w:rPr/>
      </w:pPr>
      <w:r>
        <w:rPr/>
        <w:t>Пусть мир не знает науки, направленной на разрушение, но — дающей ему щит благодати.</w:t>
      </w:r>
    </w:p>
    <w:p>
      <w:pPr>
        <w:pStyle w:val="Normal"/>
        <w:rPr/>
      </w:pPr>
      <w:r>
        <w:rPr/>
      </w:r>
    </w:p>
    <w:p>
      <w:pPr>
        <w:pStyle w:val="Normal"/>
        <w:rPr/>
      </w:pPr>
      <w:r>
        <w:rPr/>
        <w:t xml:space="preserve">377. Криолаборатория в леднике Белой Горы хранит существ, которых в будущем можно будет оживить в полной мере, когда это понадобится и когда наука достигнет такого уровня развития, чтобы суметь это сделать. Коллекция всех особей существует, для того чтобы знать, как развивалась сама методика создания человечества, и чтобы люди поняли, что все делалось сознательно Высшими Демиургами, а все случайное отметалось или уничтожалось как следствие отрицательного опыта. </w:t>
      </w:r>
    </w:p>
    <w:p>
      <w:pPr>
        <w:pStyle w:val="Normal"/>
        <w:rPr/>
      </w:pPr>
      <w:r>
        <w:rPr/>
        <w:t xml:space="preserve">По мере нарастания духовности низшие центры, которые более относились к миру материальному, отмирали, а высшие развивались по мере необходимости. </w:t>
      </w:r>
    </w:p>
    <w:p>
      <w:pPr>
        <w:pStyle w:val="Normal"/>
        <w:rPr/>
      </w:pPr>
      <w:r>
        <w:rPr/>
        <w:t>Вся эволюция напоминает утомительный подъем по канату белой нити, когда виток за витком нужно оставлять низшее, а высшее — постепенно постигать, попадая в облучение радиацией более высоких планов. Свет становится ярче, а тьма внизу — гуще. И этот процесс касается как космических величин, так и самого человека. Каждый может назначить себе мысленный предел. Но лучше его постоянно расширять, постигая новые миры Беспредельности.</w:t>
      </w:r>
    </w:p>
    <w:p>
      <w:pPr>
        <w:pStyle w:val="Normal"/>
        <w:rPr/>
      </w:pPr>
      <w:r>
        <w:rPr/>
      </w:r>
    </w:p>
    <w:p>
      <w:pPr>
        <w:pStyle w:val="Normal"/>
        <w:rPr/>
      </w:pPr>
      <w:r>
        <w:rPr/>
        <w:t>378. Через общественную работу многие приобретают опыт работы в общине. Письмо должно сыграть значительную роль, будучи опубликованным в соцсетях, в некоторых газетах и предъявленное как документ для принятия решений тому, к кому обращается наша группа. Что бы ни говорили злопыхатели, но ядро обрастает элементами круга сотрудников, готовых взять на себя обязанности, которые не выполняются социальными службами. Но что бы мы ни делали, все наши дела являются приношением этому миру. Сострадание позволяет душе расти и развиваться, являя щедрость энергетическую и материальную. А скудоумие жадности выжигает из сердца последние остатки добродетели.</w:t>
      </w:r>
    </w:p>
    <w:p>
      <w:pPr>
        <w:pStyle w:val="Normal"/>
        <w:rPr/>
      </w:pPr>
      <w:r>
        <w:rPr/>
      </w:r>
    </w:p>
    <w:p>
      <w:pPr>
        <w:pStyle w:val="Normal"/>
        <w:rPr/>
      </w:pPr>
      <w:r>
        <w:rPr/>
        <w:t xml:space="preserve">379. Легко осесть в тишине захолустья. Легко овладеть безмятежностью гор, когда они сами слова не скажут. И только чуткое сердце услышит их шепот горячий. Пустыми словами эфир заполняя, пустые души царствуют. Они, словно выпитые бочки, громко слышны, скатываясь с пригорка. Но полный кошель тих, как сосуд, наполненный миро. </w:t>
      </w:r>
    </w:p>
    <w:p>
      <w:pPr>
        <w:pStyle w:val="Normal"/>
        <w:rPr/>
      </w:pPr>
      <w:r>
        <w:rPr/>
        <w:t xml:space="preserve">Не ищите праведников среди кричащих, ибо смута их сердца забрала и бесы безумия поселились в них. </w:t>
      </w:r>
    </w:p>
    <w:p>
      <w:pPr>
        <w:pStyle w:val="Normal"/>
        <w:rPr/>
      </w:pPr>
      <w:r>
        <w:rPr/>
        <w:t xml:space="preserve">А слушать горы научился отшельник в миру, который полюбил эти грозные камни, похожие на крепостные стены, и увидел в них живых существ, на долгие времена привязанных к своему месту. Словно стражи этой земли, они охраняют долину, и реки, и самих людей, живущих по берегам их, будто птенцы лебединые под крыльями синих небес и белых снегов. И если даже ураганы поднимутся, чтобы снести жилища людей до основания, горы помогут им, горы уберегут, открыв сокровенные своды своих пещер и глубокие теплые лабиринты, до времени храня входы в глубь себя зарослями колючего шиповника. </w:t>
      </w:r>
    </w:p>
    <w:p>
      <w:pPr>
        <w:pStyle w:val="Normal"/>
        <w:rPr/>
      </w:pPr>
      <w:r>
        <w:rPr/>
        <w:t>Полюбив горы, так трудно оторваться от них даже на короткое время. Но громада дел так велика, что требует присутствия нашего во многих местах, в том числе и в столице, хотя так далеко до нее добираться. Но мы знаем пути и более дальние. И если поступит Указ, то хоть на другую планету отправимся в зерне духа своего.</w:t>
      </w:r>
    </w:p>
    <w:p>
      <w:pPr>
        <w:pStyle w:val="Normal"/>
        <w:rPr/>
      </w:pPr>
      <w:r>
        <w:rPr/>
      </w:r>
    </w:p>
    <w:p>
      <w:pPr>
        <w:pStyle w:val="Normal"/>
        <w:rPr/>
      </w:pPr>
      <w:r>
        <w:rPr/>
        <w:t xml:space="preserve">380. «Редко в городах встречают радушно посланца общины». Сама сущность города не принимает это понятие, потому что улицы полны народа, создан микромир уюта и определенных удобств, и к тому же благосостояние горожан гораздо выше, чем у сельского населения. </w:t>
      </w:r>
    </w:p>
    <w:p>
      <w:pPr>
        <w:pStyle w:val="Normal"/>
        <w:rPr/>
      </w:pPr>
      <w:r>
        <w:rPr/>
        <w:t>Парадокс — но в многочисленности люди почти не видят друг друга и не хотят это делать, отгораживаясь от ближнего закаленным в советских очередях снобизмом. Часто соседи по лестничной клетке не знают друг друга, и не хотят знать. А все потому, что уровень жизни позволяет обходиться без посторонней помощи. И человек нигде не чувствует себя таким одиноким, как в городской толпе.</w:t>
      </w:r>
    </w:p>
    <w:p>
      <w:pPr>
        <w:pStyle w:val="Normal"/>
        <w:rPr/>
      </w:pPr>
      <w:r>
        <w:rPr/>
      </w:r>
    </w:p>
    <w:p>
      <w:pPr>
        <w:pStyle w:val="Normal"/>
        <w:rPr/>
      </w:pPr>
      <w:r>
        <w:rPr/>
        <w:t xml:space="preserve">381. Каждая запись — это исповедь души. Каждая запись как ручеек, вытекающий из сердца, материализующий драгоценную энергию великой благодати жизни, для которой поле мира никогда не будет пройдено. </w:t>
      </w:r>
    </w:p>
    <w:p>
      <w:pPr>
        <w:pStyle w:val="Normal"/>
        <w:rPr/>
      </w:pPr>
      <w:r>
        <w:rPr/>
        <w:t>Возвращение в Шри-Ланку, а мы именно так назовем повторный визит, будет уже не ознакомлением и отдыхом, но вхождением в пространство великого труда сострадания. Южная земля Благословенного предоставит массу возможностей для проявления наших способностей. Горы этого дивного острова хранят Ашрамы Братства. И Сами Владыки часто появляются здесь. Но в череде этих феноменов самый главный — это мощь духовного электричества, способного изменить сознание самых закоренелых скептиков. Ланка меняет людей.</w:t>
      </w:r>
    </w:p>
    <w:p>
      <w:pPr>
        <w:pStyle w:val="Normal"/>
        <w:rPr/>
      </w:pPr>
      <w:r>
        <w:rPr/>
      </w:r>
    </w:p>
    <w:p>
      <w:pPr>
        <w:pStyle w:val="Normal"/>
        <w:rPr/>
      </w:pPr>
      <w:r>
        <w:rPr/>
        <w:t xml:space="preserve">382. Сокол Гор всегда точно указывает направление пути. О пользе путешествий говорилось не единожды, потому что умение легко перемещаться создает подвижность сознания и астральных полетов. </w:t>
      </w:r>
    </w:p>
    <w:p>
      <w:pPr>
        <w:pStyle w:val="Normal"/>
        <w:rPr/>
      </w:pPr>
      <w:r>
        <w:rPr/>
        <w:t xml:space="preserve">Пусть пасть дракона не страшит того, кто достиг уровня Великого Мага в своих давних жизнях. Но мудрость делает новый виток, где нужны новые качества усилий и другая степень устремлений. </w:t>
      </w:r>
    </w:p>
    <w:p>
      <w:pPr>
        <w:pStyle w:val="Normal"/>
        <w:rPr/>
      </w:pPr>
      <w:r>
        <w:rPr/>
        <w:t xml:space="preserve">Учиться не перестанем никогда. И если кто-то, как нерадивый ученик, заявляет, что ему не нужно учиться, то знайте, что в месиве самомнения такой человек обрек себя на танец топтания на месте. Такому умершему сознанию придется испытать не одно потрясение, если, конечно, он заметит его, оторвавшись от компьютера. </w:t>
      </w:r>
    </w:p>
    <w:p>
      <w:pPr>
        <w:pStyle w:val="Normal"/>
        <w:rPr/>
      </w:pPr>
      <w:r>
        <w:rPr/>
        <w:t xml:space="preserve">Интернет заменяет многим людям откровения познания, но атрофирует работу разумного начала. Он удобен как многофункциональный аппарат, но для развития сознания не пригодится. Хотя как средству коммуникаций ему нет равных. Но не все сведения из океана поданной им информации можно принимать за чистую монету. Есть такие тонкие, почти микроскопические искажения, которые не дадут успешного завершения опыта или целого серьезного исследования. </w:t>
      </w:r>
    </w:p>
    <w:p>
      <w:pPr>
        <w:pStyle w:val="Normal"/>
        <w:rPr/>
      </w:pPr>
      <w:r>
        <w:rPr/>
        <w:t xml:space="preserve">Доступность информации не всегда признак достоверности. Наоборот, такая легкость познания должна насторожить исследователя, хотя и говорится, что все гениальное просто. Нужно перепроверить не один раз результаты опыта, пока не убедишься в достоверном положительном результате. </w:t>
      </w:r>
    </w:p>
    <w:p>
      <w:pPr>
        <w:pStyle w:val="Normal"/>
        <w:rPr/>
      </w:pPr>
      <w:r>
        <w:rPr/>
        <w:t>В грязной кухне нельзя совершить великое открытие.</w:t>
      </w:r>
    </w:p>
    <w:p>
      <w:pPr>
        <w:pStyle w:val="Normal"/>
        <w:rPr/>
      </w:pPr>
      <w:r>
        <w:rPr/>
      </w:r>
    </w:p>
    <w:p>
      <w:pPr>
        <w:pStyle w:val="Normal"/>
        <w:rPr/>
      </w:pPr>
      <w:r>
        <w:rPr/>
        <w:t xml:space="preserve">383. Любое путешествие полно необычных встреч и тех признаков очаровательного бездомия, которое дает ощутить всю планету родным домом. Дух странствий так силен, потому что в нем находят люди новые знания о мире и встречают явления, их изумляющие. А через это познается полярность великого мира. На стыке полюсов находится и наше сознание, у которого один советчик — внешнее окружение, или физическая составляющая, которая кажется наиболее очевидной, а другой — события внутреннего мира, и само мышление, и умственное видение с целым комплексом ощущений и чувственных подсказок. </w:t>
      </w:r>
    </w:p>
    <w:p>
      <w:pPr>
        <w:pStyle w:val="Normal"/>
        <w:rPr/>
      </w:pPr>
      <w:r>
        <w:rPr/>
        <w:t>Путь всегда впереди нас.</w:t>
      </w:r>
    </w:p>
    <w:p>
      <w:pPr>
        <w:pStyle w:val="Normal"/>
        <w:rPr/>
      </w:pPr>
      <w:r>
        <w:rPr/>
      </w:r>
    </w:p>
    <w:p>
      <w:pPr>
        <w:pStyle w:val="Normal"/>
        <w:rPr/>
      </w:pPr>
      <w:r>
        <w:rPr/>
        <w:t xml:space="preserve">384. Построение общины помогает собирать совместные мысли, интересные идеи, профессиональные наработки и творческие привычки. Община не толкотня в душном коридоре, но создание атмосферы интересного и полезного времяпрепровождения для детей и взрослых. Аура увлеченности превращает скучное бытование в ожидание новых открытий. Если дети будут стремиться каждый день научиться чему-то новому, превозмогая боязнь желанием приложить себя в ином качестве, используя потенциал природного умения и тренируя развитие новых способностей, то, значит, община состоялась и будет действовать как ячейка общества будущего, как полигон передовых достижений педагогики. </w:t>
      </w:r>
    </w:p>
    <w:p>
      <w:pPr>
        <w:pStyle w:val="Normal"/>
        <w:rPr/>
      </w:pPr>
      <w:r>
        <w:rPr/>
        <w:t>Ведь не только детям нужно учиться и заниматься самовоспитанием. Многим взрослым не мешало бы последовать примеру начальных классов и, стряхнув возрастной снобизм, заняться собственной духовной неграмотностью и изменением своего поведения. Несмотря на окостенение некоторых качеств сознания, мысли о самоулучшении способны расплавить любые окостенения дурных привычек как следствия негативного автоматизма. Осознавать себя существом, обладающим возможностью изменения к превосходной степени, и поддерживать в себе дух самообразования и саморазвития, — означает готовить в себе познавателя истин, в неустанном труде и напряжении исследующего тропу восхождения, по которой будут следом восходить тысячи, как и мы идем за теми, кто проходил впереди, озаряя мир своим славным примером.</w:t>
      </w:r>
    </w:p>
    <w:p>
      <w:pPr>
        <w:pStyle w:val="Normal"/>
        <w:rPr/>
      </w:pPr>
      <w:r>
        <w:rPr/>
      </w:r>
    </w:p>
    <w:p>
      <w:pPr>
        <w:pStyle w:val="Normal"/>
        <w:rPr/>
      </w:pPr>
      <w:r>
        <w:rPr/>
        <w:t xml:space="preserve">385. Не знающий бедности никогда не оценит достойно богатство и не сможет распорядиться его возможностями. Не все становятся стяжателями. Но магнит финансов работает неукоснительно, если образовано ядро благосостояния. Точно так же происходит накопление блага в виде неотступного желания помогать людям, сострадать им и действовать в роли духовного психотерапевта. Церковь этим занята, но она покрылась такой сусальностью и ложным сиянием, которые многих пугают. Монашество гораздо ближе народу. Но непреодолимая стена, так же как и у старообрядцев, между «мирскими» и «избранными» разрушает едва наметившееся доверие. Хотя мы знаем, что любые усилия должны быть направлены на просвещение мира, а не на создание узких групп, практикующих непонятные обряды. </w:t>
      </w:r>
    </w:p>
    <w:p>
      <w:pPr>
        <w:pStyle w:val="Normal"/>
        <w:rPr/>
      </w:pPr>
      <w:r>
        <w:rPr/>
        <w:t xml:space="preserve">Главный обряд Братства — любовь к человечеству. Ради этого и пришли на планету Махатмы, чтобы сдвинуть закостенение людского сознания. Ради этого и посылаем Наших учеников в дальние страны, города и веси, чтобы хоть какая-то искра озарения проникала в глухие уголки сознания. </w:t>
      </w:r>
    </w:p>
    <w:p>
      <w:pPr>
        <w:pStyle w:val="Normal"/>
        <w:rPr/>
      </w:pPr>
      <w:r>
        <w:rPr/>
        <w:t>За Алтаем зорко следят Братья Наши. Особая атмосфера и энергетика мест подтверждает эту истину. Природные твердыни давно уже стали местом духовных подвигов Братьев разных конфессиональных принадлежностей. Но, встретившись, они говорят на языке духовности.</w:t>
      </w:r>
    </w:p>
    <w:p>
      <w:pPr>
        <w:pStyle w:val="Normal"/>
        <w:rPr/>
      </w:pPr>
      <w:r>
        <w:rPr/>
      </w:r>
    </w:p>
    <w:p>
      <w:pPr>
        <w:pStyle w:val="Normal"/>
        <w:rPr/>
      </w:pPr>
      <w:r>
        <w:rPr/>
        <w:t xml:space="preserve">386. «Неверные данные не должны вводить в заблуждение, потому что знание есть панцирь общины». Невежество есть худшее основание. Страх и заблуждения близки ему по духу. И потому знайте точно, о чем нужно говорить, пользуясь полнотою накопленных сведений о предмете, а не жалкими и порой извращенными обрывками сведений о чудесном и святом. Рассказы не могут быть ярче и выше того явления, которое описывается, преломляясь в интерпретации нового сознания. Каждая душа видит свои подробности, близкие ей по качеству. И если сложить все рассказы воедино, то покажется невероятным, насколько один отличается от другого, хотя повествуют об одном и том же событии. </w:t>
      </w:r>
    </w:p>
    <w:p>
      <w:pPr>
        <w:pStyle w:val="Normal"/>
        <w:rPr/>
      </w:pPr>
      <w:r>
        <w:rPr/>
        <w:t>Без чудес нельзя определить степень наших способностей, потому что они выражают проявление наших сверхусилий, которыми мы будем пользоваться в будущем. Каждый импульс сверхусилий или сверхчувств добавляет в нашу внутреннюю вселенную опыт нахождения в таких сверхвысоких состояниях, будь то озарение или провидение. Но мы собираем не сборник небылиц, как утверждают некоторые скептики и горе-читатели, обладающие узким диапазоном сознания. Мы ведем наши беседы для тех, кто способен увидеть в малом намеке полную картину явлений, о которых в них говорится. Всякая сказка есть небылица. Но в ее покровах больше реальности, чем в иных сводках новостей.</w:t>
      </w:r>
    </w:p>
    <w:p>
      <w:pPr>
        <w:pStyle w:val="Normal"/>
        <w:rPr/>
      </w:pPr>
      <w:r>
        <w:rPr/>
      </w:r>
    </w:p>
    <w:p>
      <w:pPr>
        <w:pStyle w:val="Normal"/>
        <w:rPr/>
      </w:pPr>
      <w:r>
        <w:rPr/>
        <w:t xml:space="preserve">387. «Как нужно быть осмотрительными при изобретениях, чтоб не лишить их прямой целесообразности!» Как в случае с ормосом — едва удалось избежать отравлений массы людей, возмечтавших стать бессмертными, решив механическим способом продлить физическую жизнь, нисколько не заботясь о духовной чистоте и мерах ее поддержания. </w:t>
      </w:r>
    </w:p>
    <w:p>
      <w:pPr>
        <w:pStyle w:val="Normal"/>
        <w:rPr/>
      </w:pPr>
      <w:r>
        <w:rPr/>
        <w:t xml:space="preserve">Пусть бьется мысль оздоровления сознания. Иногда больное тело бывает необходимо для восприятия тонких энергий, потому что они уничтожают физическую энергию, если не трансмутировать ее в духовную посредством центров силы. </w:t>
      </w:r>
    </w:p>
    <w:p>
      <w:pPr>
        <w:pStyle w:val="Normal"/>
        <w:rPr/>
      </w:pPr>
      <w:r>
        <w:rPr/>
        <w:t>Можем дать намек на важные улучшения жизни. Но делать из этого копилку для обогащения несправедливо. Но иногда нужно иметь некий запас, чтобы осуществить внезапно возникшие задачи, требующие срочности.</w:t>
      </w:r>
    </w:p>
    <w:p>
      <w:pPr>
        <w:pStyle w:val="Normal"/>
        <w:rPr/>
      </w:pPr>
      <w:r>
        <w:rPr/>
      </w:r>
    </w:p>
    <w:p>
      <w:pPr>
        <w:pStyle w:val="Normal"/>
        <w:rPr/>
      </w:pPr>
      <w:r>
        <w:rPr/>
        <w:t xml:space="preserve">388. Дисциплина свободы позволяет избегать излишней потери энергии. Чрезмерная печаль или радость не Наши поступки. Нетерпеливость в ожидании, и тем более в удаче, не Наш метод. Следуя заветам Благословенного, Мы избираем срединный путь. Но если потребуется, то Мы призовем бесчисленные легионы светлых духов на помощь Нам. А Наши сокровища, о которых ходит так много легенд, принадлежат всему миру. Мы же остаемся их управителями, ибо хранителями являются якши — духи богатства, которые по любому требованию Нашему готовы предоставить необходимое количество средств. Но в Нашем распоряжении еще существует неограниченный резервуар пространства, откуда можно взять все, что необходимо. В этом и состоит дисциплина свободы, или духовный коммунизм. </w:t>
      </w:r>
    </w:p>
    <w:p>
      <w:pPr>
        <w:pStyle w:val="Normal"/>
        <w:rPr/>
      </w:pPr>
      <w:r>
        <w:rPr/>
        <w:t>Но до уровня Наших учеников подняться очень и очень нелегко. И даже если вы очиститесь от всех дурных привычек, перестанете пить вино, употреблять в пищу мясо и рыбу, сократив рацион до горсточки риса в день и глотка воды, и отойдете от всякого мысленного насилия, сильных желаний и чувственных услад, вы не добьетесь желаемого, потому что поверх этого всего есть нечто, превосходящее все механические ограничения и психотехники. Если у человека нет накоплений духовного опыта, приобретенного во многих сотнях и тысячах существований, любое ограничение станет не только истязанием тела, но самым мощным препятствием, потому что, думая постоянно о ваших оставленных желаниях, вы оживляете их своей силой и голод становится все сильнее. В этом смысле дисциплина свободы поможет, ибо духу дозволено все, когда он переступил черту святой необратимости. От Будды пошло выражение: «Цель оправдывает средства». От Будды, который достиг просветления. И Он имел в виду ту цель и те средства, которые близки Высоким Духам и Небесам. А малые и лукавые умы, жадные и неразвитые, сделали из этого главный девиз иезуитизма и крестовых походов, где не было веры, а были кровь, горе и море страданий. Свобода в духе — нечто большее, чем понятие демократии на западный лад.</w:t>
      </w:r>
    </w:p>
    <w:p>
      <w:pPr>
        <w:pStyle w:val="Normal"/>
        <w:rPr/>
      </w:pPr>
      <w:r>
        <w:rPr/>
      </w:r>
    </w:p>
    <w:p>
      <w:pPr>
        <w:pStyle w:val="Normal"/>
        <w:rPr/>
      </w:pPr>
      <w:r>
        <w:rPr/>
        <w:t xml:space="preserve">389. Каждый день по кирпичику строим башню наших устремлений, которая не похожа на вавилонскую гору гордости. Непонимание в мире и так достигает такой степени, что люди не то что смешали языки — они не хотят и слышать о согласии, как это происходит сейчас в Киеве. Действуя с позиции силы, американцы и канадцы с украинскими корнями диктуют всему народу свою волю, а в это время фашиствующая братия грабит людей. </w:t>
      </w:r>
    </w:p>
    <w:p>
      <w:pPr>
        <w:pStyle w:val="Normal"/>
        <w:rPr/>
      </w:pPr>
      <w:r>
        <w:rPr/>
        <w:t>Мир не просто расколот. Его положение очень зыбко. И не потому, что грядет Армагеддон, а потому, что конец Кали-Юги вынес на поверхность такую ядовитую пену, замешанную на накопленном яде раздражения, что успокоить никого нельзя.</w:t>
      </w:r>
    </w:p>
    <w:p>
      <w:pPr>
        <w:pStyle w:val="Normal"/>
        <w:rPr/>
      </w:pPr>
      <w:r>
        <w:rPr/>
      </w:r>
    </w:p>
    <w:p>
      <w:pPr>
        <w:pStyle w:val="Normal"/>
        <w:rPr/>
      </w:pPr>
      <w:r>
        <w:rPr/>
        <w:t xml:space="preserve">390. Сила искренности важнее светского этикета. В свободе души нет вульгарной раскованности. Мера для всего есть внутренняя насущность, которая подсказана тысячами повторений, подтверждена правильностью поведения и доказана правотой наших действий. В недрах нашей судьбы хранится вечная тайна, созданная нами самими. </w:t>
      </w:r>
    </w:p>
    <w:p>
      <w:pPr>
        <w:pStyle w:val="Normal"/>
        <w:rPr/>
      </w:pPr>
      <w:r>
        <w:rPr/>
      </w:r>
    </w:p>
    <w:p>
      <w:pPr>
        <w:pStyle w:val="Normal"/>
        <w:rPr/>
      </w:pPr>
      <w:r>
        <w:rPr/>
        <w:t xml:space="preserve">391. Испытание атмосферным давлением так утомительно, когда оно то поднимается вверх, то падает. Сама кровь и все внутренние пустоты подвержены воздействию воздушного океана планеты. Для нормального самочувствия или ощущения комфортности тела более всего подходит теплый океан, где человеку настолько легко, что и обычные болезни отступают. Это связано с невесомостью и с насыщением воздуха положительными ионами йода. Горный воздух хорош, но более суров сам климат. Но разрежение приучает легкие к особому режиму дыхания. </w:t>
      </w:r>
    </w:p>
    <w:p>
      <w:pPr>
        <w:pStyle w:val="Normal"/>
        <w:rPr/>
      </w:pPr>
      <w:r>
        <w:rPr/>
        <w:t>Тяжесть дней велика и в связи с полярностью астрологических знаков. Да и сами параллельные цивилизации с трудом находят общий язык, хотя друг без друга не могут.</w:t>
      </w:r>
    </w:p>
    <w:p>
      <w:pPr>
        <w:pStyle w:val="Normal"/>
        <w:rPr/>
      </w:pPr>
      <w:r>
        <w:rPr/>
      </w:r>
    </w:p>
    <w:p>
      <w:pPr>
        <w:pStyle w:val="Normal"/>
        <w:rPr/>
      </w:pPr>
      <w:r>
        <w:rPr/>
        <w:t xml:space="preserve">392. Улучшение качества сновидений означает очищение Тонкого Плана и проникновение в Мир Духа. Чистота образов проявляется лишь тогда, когда чувственная пыль оседает, обнажая пространство и явления Высшего Мира. </w:t>
      </w:r>
    </w:p>
    <w:p>
      <w:pPr>
        <w:pStyle w:val="Normal"/>
        <w:rPr/>
      </w:pPr>
      <w:r>
        <w:rPr/>
        <w:t xml:space="preserve">Занятие духовной работой — это сложный эксперимент с самим собой, когда, кроме тебя самого и Наставника-Хранителя, никто не сможет оценить правильность продвижения. </w:t>
      </w:r>
    </w:p>
    <w:p>
      <w:pPr>
        <w:pStyle w:val="Normal"/>
        <w:rPr/>
      </w:pPr>
      <w:r>
        <w:rPr/>
        <w:t>Дебри подсознания бывают порой страшнее адских глубин, потому что в нем сохранены все этапы становления разумным существом и период великого беспамятства, наступивший после падения в материю. Ангельская светоносность вычеркнута на бесконечные эоны времен.</w:t>
      </w:r>
    </w:p>
    <w:p>
      <w:pPr>
        <w:pStyle w:val="Normal"/>
        <w:rPr/>
      </w:pPr>
      <w:r>
        <w:rPr/>
      </w:r>
    </w:p>
    <w:p>
      <w:pPr>
        <w:pStyle w:val="Normal"/>
        <w:rPr/>
      </w:pPr>
      <w:r>
        <w:rPr/>
        <w:t xml:space="preserve">393. По преданию, артефакт древнего мира — Изумрудная Скрижаль Гермеса Трисмегиста — был отлит. Древние алхимики владели тайной размягчения драгоценных камней без потери их свойств во время кристаллизации и остывания. Изумрудная Скрижаль считается даром Богини Изиды этому миру и повествует об основах мудрости и великих тайнах, изложенных в Книге Киу-те или Станцах Книги Дзиан, комментарии к которым составили «Тайную Доктрину», написанную Е.П. Блаватской. </w:t>
      </w:r>
    </w:p>
    <w:p>
      <w:pPr>
        <w:pStyle w:val="Normal"/>
        <w:rPr/>
      </w:pPr>
      <w:r>
        <w:rPr/>
        <w:t>По своей крепости изумруд уступает только алмазу. И, судя по изумительной чистоте исполнения и художественному оформлению, Изумрудную Скрижаль можно отнести к той же категории артефактов, к которой относятся хрустальные черепа, происхождение которых не известно, как и изумительной чистоты исполнение, включая резьбу и шлифовку. Без использования высоких технологий ни одну из этих вещей было бы невозможно сделать. Но ни один из механических методов исполнения здесь не возможен. Здесь применялась либо материализация предмета из Тонкого Мира, либо осуществлялась посылка из других, более высоких миров, где эти артефакты были выполнены. Но, учитывая кристаллическую составляющую как скрижали, так и черепов, в структуре их молекулярных решеток хранится такая величайшая мудрость, прочесть которую будет позволено лишь будущим поколениям пытливых исследователей и ученых. А пока лишь самый первый пласт открыт.</w:t>
      </w:r>
    </w:p>
    <w:p>
      <w:pPr>
        <w:pStyle w:val="Normal"/>
        <w:rPr/>
      </w:pPr>
      <w:r>
        <w:rPr/>
      </w:r>
    </w:p>
    <w:p>
      <w:pPr>
        <w:pStyle w:val="Normal"/>
        <w:rPr/>
      </w:pPr>
      <w:r>
        <w:rPr/>
        <w:t>394. Знающий тайны Бога, в душе хранимые, всегда будет гоним. Осознавший Бога в себе и себя в Боге составляет большую опасность для власти невежественной. Умеющий превращать свои недостатки не просто в достоинства, но в одну из форм совершенства, уже знает тайны космической алхимии, которая владеет секретами трансмутации неблагородных металлов в золото, а хрустального стекла в алмазы.</w:t>
      </w:r>
    </w:p>
    <w:p>
      <w:pPr>
        <w:pStyle w:val="Normal"/>
        <w:rPr/>
      </w:pPr>
      <w:r>
        <w:rPr/>
      </w:r>
    </w:p>
    <w:p>
      <w:pPr>
        <w:pStyle w:val="Normal"/>
        <w:rPr/>
      </w:pPr>
      <w:r>
        <w:rPr/>
        <w:t xml:space="preserve">395. Обезьяна умна и чрезмерно фантазийна в своем воображении. Но на ней Крыса способна въехать в любой храм или ситуацию, если удержится на ней во время ее стремительных прыжков. Резкая перемена положений и гримасы ее поведения понятны бывают, если знаешь, что прыжки и взбрыкивания свойственны еще и Овну. А такой симбиоз очень непредсказуем. Но в моменты просветления точность видений может быть поразительна. </w:t>
      </w:r>
    </w:p>
    <w:p>
      <w:pPr>
        <w:pStyle w:val="Normal"/>
        <w:rPr/>
      </w:pPr>
      <w:r>
        <w:rPr/>
        <w:t xml:space="preserve">Работа идет на всех планах: на земле, под землей и под водой — и везде имеет важность для общего дела. Тайны хранятся в каждом сердце. И проще простого свалить на голову Великого Пророка Божьего Магомета все несчастья ваххабизма, как на Христа — преступления его последователей. </w:t>
      </w:r>
    </w:p>
    <w:p>
      <w:pPr>
        <w:pStyle w:val="Normal"/>
        <w:rPr/>
      </w:pPr>
      <w:r>
        <w:rPr/>
        <w:t xml:space="preserve">Каждый Просветленный, давая новое Учение, надеется, что люди, получив новое провозвестие, станут лучше. Но этого не случается. Мало того, следуя на словах канонам Всевышнего, мир все более погружается во тьму, исчерпывая отложение ненависти, накопленной за миллионы лет своего исторического пути. </w:t>
      </w:r>
    </w:p>
    <w:p>
      <w:pPr>
        <w:pStyle w:val="Normal"/>
        <w:rPr/>
      </w:pPr>
      <w:r>
        <w:rPr/>
        <w:t xml:space="preserve">Мир не узнать в университетах и библиотеках. Эти храмы знания только выводят сознание на орбиту настоящих ментальных достижений, которые выражаются в изобретениях, открытиях и методах постижения этого мира и его всеначальной энергии разными способами. Но духовные завоевания нельзя ни постичь, ни ощутить органами чувств. Разве что сердцу становится радостно от общения с духовным человеком, расставание с которым несет чувство утраты. Дух сам чувствует меру допущения до другого сознания и доверия силе обаяния, выражая искренностью и любовью свое расположение. Анура есть Весть Неба. «Ану» — Небо, «Ра» — Солнце, Светоч. Когда в нас зарождается тайна обаяния, значит, мы стали похожи на ребенка, хотя все видим и умудрены опытом. </w:t>
      </w:r>
    </w:p>
    <w:p>
      <w:pPr>
        <w:pStyle w:val="Normal"/>
        <w:rPr/>
      </w:pPr>
      <w:r>
        <w:rPr/>
        <w:t xml:space="preserve">Мой совет — не относитесь серьезно к неразвитым созданиям, не меряйте людей по себе. Не стоит человек, опутанный паутиной стяжательства, того, чтобы к нему относились как к равному. Великодушие должно пониматься как снисходительность к малым сим. Червоточина душ бывает так велика, что оставляет лишь оболочку человека, а образ и подобие божьему отсутствуют. </w:t>
      </w:r>
    </w:p>
    <w:p>
      <w:pPr>
        <w:pStyle w:val="Normal"/>
        <w:rPr/>
      </w:pPr>
      <w:r>
        <w:rPr/>
        <w:t xml:space="preserve">Не нужно публичных проповедей, где накапливается мощь внутреннего слова: иначе беседы будут тусклы и совершенно никчемны. Если нет искренней любви к человечеству в словах, то как смогут они зажечь сердца, как смогут затронуть сокровенные струны, которые дают жизнь каждому из людей? Задача писателя — учиться быть настолько искренним, чтобы вывернуть душу напоказ, ничего не оставляя. Если перед людьми ты откровенен, как перед Богом, то что таить? </w:t>
      </w:r>
    </w:p>
    <w:p>
      <w:pPr>
        <w:pStyle w:val="Normal"/>
        <w:rPr/>
      </w:pPr>
      <w:r>
        <w:rPr/>
        <w:t>Мы для мира трудимся. Мы для человека совершаем подвиги погружения в жизнь низших планет. Для усовершенствования космочеловечества делимся тем, что сами постигли. Любовью и смирением даже демонов можно обратить в друзей. Если нет в сердце ненависти, даже сам Люцифер останется беспомощным. Если когтям зла не за что зацепиться, то напрасны атаки, подкупы, увещевания. Обладая богатством, мы не считаем его своим. Мы любим мир и готовы ему помочь, не задумываясь, что кто-то отплатит тем же. Судьба найдет средство для оплаты содеянного блага. И не будет трудно творить его, совершая непрестанно и через это совершенствуясь, понимая сострадание как самую успешную практику Анура Йоги.</w:t>
      </w:r>
    </w:p>
    <w:p>
      <w:pPr>
        <w:pStyle w:val="Normal"/>
        <w:rPr/>
      </w:pPr>
      <w:r>
        <w:rPr/>
      </w:r>
    </w:p>
    <w:p>
      <w:pPr>
        <w:pStyle w:val="Normal"/>
        <w:rPr/>
      </w:pPr>
      <w:r>
        <w:rPr/>
        <w:t xml:space="preserve">396. На одном дыхании творим дела. И если нет чувства скуки, уныния или легкого нежелания воплощать задуманное, то и сам итог будет таким же радостным. </w:t>
      </w:r>
    </w:p>
    <w:p>
      <w:pPr>
        <w:pStyle w:val="Normal"/>
        <w:rPr/>
      </w:pPr>
      <w:r>
        <w:rPr/>
        <w:t>Кто-то укрывает нас пластинами золотого огня. Кто-то дает импульс к словотворчеству, говоря о том, что энергия имеет многие и многие формы приложения. Розовое масло можно разлить во множество сосудов, но не все будут достойны ценности его и сути. Благие дела выражаются не только в даянии вещей и необходимого питания. Иногда слово насущнее хлеба. Но нельзя насильно одаривать никого. Отказавшийся делает сам выбор.</w:t>
      </w:r>
    </w:p>
    <w:p>
      <w:pPr>
        <w:pStyle w:val="Normal"/>
        <w:rPr/>
      </w:pPr>
      <w:r>
        <w:rPr/>
      </w:r>
    </w:p>
    <w:p>
      <w:pPr>
        <w:pStyle w:val="Normal"/>
        <w:rPr/>
      </w:pPr>
      <w:r>
        <w:rPr/>
        <w:t xml:space="preserve">397. Подвиг Магомета не менее велик, чем явление Будды или Христа, тем более что в нем была воплощена та же Великая Душа Великих Учителей Мира. </w:t>
      </w:r>
    </w:p>
    <w:p>
      <w:pPr>
        <w:pStyle w:val="Normal"/>
        <w:rPr/>
      </w:pPr>
      <w:r>
        <w:rPr/>
        <w:t>Некоторые пытаются представить ислам как развитый иудаизм. Но это совершенно не так, хотя многие традиции были взяты оттуда, учитывая общность народов и близкие контакты друг с другом. Но российский ислам — явление особенное, потому что многое взял от духа православия, и не только христианского. И прежде всего — миролюбие. Кавказ ближе к Турции и Ирану, где традиции и люди совсем другие. Но северное мусульманство впитало многие черты предшествующих религий, так же как и христианство — ведическое православие.</w:t>
      </w:r>
    </w:p>
    <w:p>
      <w:pPr>
        <w:pStyle w:val="Normal"/>
        <w:rPr/>
      </w:pPr>
      <w:r>
        <w:rPr/>
      </w:r>
    </w:p>
    <w:p>
      <w:pPr>
        <w:pStyle w:val="Normal"/>
        <w:rPr/>
      </w:pPr>
      <w:r>
        <w:rPr/>
        <w:t>398. Есть доля откровенности, которой можно поделиться с людьми: иначе невозможно установить контакт от сердца к сердцу. Взаимопонимание и взаимоузнавание начинаются с такой инъекции искренности. Она и сгустки лжи размягчит, и позволит легко общаться. Но уровень собеседника устанавливается не сразу, ибо процесс схождения аур не такая простая процедура. Но именно от нее зависит понимание. Сами того не замечая, люди все же различают родственные вибрации и каким-то, не понятным для них, образом узнают душу родственного Луча. Но в жизни это определяется очень просто. Когда с людьми легко общаться и находить общий интерес — очевидно, что есть созвучие душ.</w:t>
      </w:r>
    </w:p>
    <w:p>
      <w:pPr>
        <w:pStyle w:val="Normal"/>
        <w:rPr/>
      </w:pPr>
      <w:r>
        <w:rPr/>
      </w:r>
    </w:p>
    <w:p>
      <w:pPr>
        <w:pStyle w:val="Normal"/>
        <w:rPr/>
      </w:pPr>
      <w:r>
        <w:rPr/>
        <w:t>399. Лишь по духовному сознанию можно назвать людей зловонными. И лучше не трогать их, потому что каждое их слово не облагораживает атмосферу. При внешней респектабельности можно определить носителя даже не растительного или насекомого уровня, но гнойного. И этот очаг заразы многие считают достижением. Не пытайтесь даже мысленно касаться этих аспидных аур.</w:t>
      </w:r>
    </w:p>
    <w:p>
      <w:pPr>
        <w:pStyle w:val="Normal"/>
        <w:rPr/>
      </w:pPr>
      <w:r>
        <w:rPr/>
      </w:r>
    </w:p>
    <w:p>
      <w:pPr>
        <w:pStyle w:val="Normal"/>
        <w:rPr/>
      </w:pPr>
      <w:r>
        <w:rPr/>
        <w:t xml:space="preserve">400. Не для того ведем беседы, чтобы создать из людей когорту практикующих оккультистов, но для продвижения на следующую ступень эволюции. Цепная реакция одухотворения происходит от одного пылающего сердца к другому. И в этом плане призыв Н.К. Рериха: «Зажигайте сердца!» — звучит как сигнал к действию. </w:t>
      </w:r>
    </w:p>
    <w:p>
      <w:pPr>
        <w:pStyle w:val="Normal"/>
        <w:rPr/>
      </w:pPr>
      <w:r>
        <w:rPr/>
        <w:t xml:space="preserve">Трудности современного мира в том, что люди становятся все более изнеженными, добившись такого уровня комфорта, что, не выходя из дома, можно совершать покупки, куда их доставят незамедлительно. Но будет ли это спасением от бездуховности или невежества, если беспрестанно повторять современную мантру: «Мы этого достойны»? Достойны ли, если учитывать, что распространение оружия и мобильных телефонов не сократило, а увеличило количество криминальных действий? </w:t>
      </w:r>
    </w:p>
    <w:p>
      <w:pPr>
        <w:pStyle w:val="Normal"/>
        <w:rPr/>
      </w:pPr>
      <w:r>
        <w:rPr/>
        <w:t xml:space="preserve">Новейшие технологии не помогают приобрести опыт улучшения качества сознания. Наоборот, едущий по накатанной стезе не замечает ни чужого горя, ни чужих проблем, лишая себя возможности проявить сострадание. </w:t>
      </w:r>
    </w:p>
    <w:p>
      <w:pPr>
        <w:pStyle w:val="Normal"/>
        <w:rPr/>
      </w:pPr>
      <w:r>
        <w:rPr/>
        <w:t xml:space="preserve">Вспоминается на эту тему одна история о многодетном псевдотеософе, обожающем собирать на свои лекции полные залы. В одно прекрасное время он продал квартиру своей свихнувшейся фанатки, а ее, бедную, отправил в странствие проживания к своим бывшим ученикам. И вот, намаявшись от нестандартного и буйного поведения, ученики, люди, обремененные семьями, решили вернуть этот подарок своему учителю. На что он заявил: «Господь дал вам возможность проявить милосердие, а вы от этого отказываетесь». Тогда бывшие его последователи ответили: «Теперь ваша очередь осваивать практику сострадания. В ваши руки передаем эту возможность». И бедный лжегуру, не долго думая, поместил свою последовательницу в психиатрическую больницу, даже не сомневаясь в правильности своего поведения. </w:t>
      </w:r>
    </w:p>
    <w:p>
      <w:pPr>
        <w:pStyle w:val="Normal"/>
        <w:rPr/>
      </w:pPr>
      <w:r>
        <w:rPr/>
        <w:t>Чаша горя в мире переполнена. И каждая слеза становится более весомой. Но убедить великих демократов в том, что не стоит насильно делать счастливыми ни Ирак, ни Сирию, ни Украину, ни Ливию, невозможно. Они пьют слезы отчаяния, как небесный нектар. Им нужен хаос. А нам — мир в покое и гармонии.</w:t>
      </w:r>
    </w:p>
    <w:p>
      <w:pPr>
        <w:pStyle w:val="Normal"/>
        <w:rPr/>
      </w:pPr>
      <w:r>
        <w:rPr/>
      </w:r>
    </w:p>
    <w:p>
      <w:pPr>
        <w:pStyle w:val="Normal"/>
        <w:rPr/>
      </w:pPr>
      <w:r>
        <w:rPr/>
        <w:t>4</w:t>
      </w:r>
      <w:r>
        <w:rPr>
          <w:lang w:val="en-US"/>
        </w:rPr>
        <w:t>01</w:t>
      </w:r>
      <w:r>
        <w:rPr/>
        <w:t xml:space="preserve">. Дыхание Бога — музыка сфер. Ветер не просто веет — он поет свою вечную и неповторимую песню беспрестанного движения. Все стихии подвижны. Статичность губит все живое. Даже минеральное царство постоянно пребывает в потоке изменений. В глубинах гор растут кристаллы точно так же, как весною и летом на альпийских лугах — травы и цветы. Даже в одиноком камне можно при желании найти очевидные изменения. </w:t>
      </w:r>
    </w:p>
    <w:p>
      <w:pPr>
        <w:pStyle w:val="Normal"/>
        <w:rPr/>
      </w:pPr>
      <w:r>
        <w:rPr/>
        <w:t>Весь мир наполнен Песней Господней. Вибрации энергий времени и самого рока передаются на волнах космических звуков. Нет во вселенной тишины. Грохот и раскаты грома творящих молний разносят в Беспредельности импульсы сознания, ибо доказано современными учеными, что жизнь распространяется во все концы мира, на все дальние и ближние планеты, волновым способом. В луче Солнца, Луны и мириад звезд посылаются не просто неисполнимые идеи, но конкретные задачи воплощений всех царств, передающиеся через волновой импульс одухотворения мира. И не есть ли это работа великой Богини Судьбы, что прядет нити жизни, удачи и неудачи, возвышений и падений? Через луч тонкий и невидимый передается указ возрождения мира.</w:t>
      </w:r>
    </w:p>
    <w:p>
      <w:pPr>
        <w:pStyle w:val="Normal"/>
        <w:rPr/>
      </w:pPr>
      <w:r>
        <w:rPr/>
      </w:r>
    </w:p>
    <w:p>
      <w:pPr>
        <w:pStyle w:val="Normal"/>
        <w:rPr/>
      </w:pPr>
      <w:r>
        <w:rPr/>
        <w:t xml:space="preserve">402. Вызов «внутренней женщины», или высшего принципа женского начала в себе, облегчает участь вечной тоски по своей половине. Реликты, оставленные от времени андрогинов, так же болезненны, как и неразделенная любовь, в которой мы надеемся найти утраченное единство чувств, сил и самой духовной целостности. Печаль и уныние, входящие в категорию смертных грехов, связаны с поиском любви. Но каждый дух, борясь с иллюзией одиночества, должен помнить, что его тело является носителем как женской, так и мужской природы. И прежде чем женщина зачнет, выносит и родит дитя, сам мужчина должен из крови своей родить крисму, вещество зарождения — семя человеческое. Не всегда семя дает всходы, но всегда оно стремится продолжить себя в своем создании, соединяясь с материей, или другими стихиями, но прежде всего — с великой женской силой, существующей во всем, как и аспект мужского начала. </w:t>
      </w:r>
    </w:p>
    <w:p>
      <w:pPr>
        <w:pStyle w:val="Normal"/>
        <w:rPr/>
      </w:pPr>
      <w:r>
        <w:rPr/>
        <w:t xml:space="preserve">Шива и Шакти растворены в мире осуществления. Шива и Шакти создают движение энергий в космосе. И если бы мир был однополярен, то не было бы магнетизма сил. Когда-то это все так и было. И лишь позднее, после акта космического разделения, началась активная фаза разогревания материи, когда, проникая времена и пространства, частицы одного заряда стали притягивать другие. Так началось вечное движение космоса, породившее магнетизм, электричество, свет, тепло, воду и, в конечном счете, давшее уплотнение материи и образование небесных тел. </w:t>
      </w:r>
    </w:p>
    <w:p>
      <w:pPr>
        <w:pStyle w:val="Normal"/>
        <w:rPr/>
      </w:pPr>
      <w:r>
        <w:rPr/>
        <w:t xml:space="preserve">Без Шакти не было бы Шивы. Без Шивы не было бы Шакти. А все споры о старшинстве одного начала над другим относительны. Но во всех религиозных Братствах признается приоритет Святого Духа — незримо выраженного космического Женского Начала как Матери всего сущего и не сущего. </w:t>
      </w:r>
    </w:p>
    <w:p>
      <w:pPr>
        <w:pStyle w:val="Normal"/>
        <w:rPr/>
      </w:pPr>
      <w:r>
        <w:rPr/>
        <w:t>«Материализация» и «материя» как понятия произошли от слова «Мать». И если некоторые находят в этом слове сокрытое «тьма», то они правы в той части, что Женское Начало владеет Беспредельностью — Великой Тьмой пространственных космических полей, которые стоят еще незасеянными, где реализуются наши самые высокие мысли, где у каждого из нас есть планета, порожденная нашими качествами, привычками, особенностями поведения и всех сторон характера. И в основе ядра каждой из таких планет заложен принцип делимости зерна нашего духа. На нашей планете искра божия, подаренная каждому из нас, приобрела форму Планетного Духа. Доживая земную жизнь, мы строим себе новое обиталище в дальних мирах. Закончив долгий путь земных воплощений, дух наш отправится в странствие по неведомым областям, где пока нет ничего, а лишь магнитный пузырь, окруженный отложениями метеорной пыли, находящейся в состоянии тонкого электрического вихря, который потом перейдет в газопылевую формацию. И глаз нашего сердца станет Оком Господним на этой планете.</w:t>
      </w:r>
    </w:p>
    <w:p>
      <w:pPr>
        <w:pStyle w:val="Normal"/>
        <w:rPr/>
      </w:pPr>
      <w:r>
        <w:rPr/>
      </w:r>
    </w:p>
    <w:p>
      <w:pPr>
        <w:pStyle w:val="Normal"/>
        <w:rPr/>
      </w:pPr>
      <w:r>
        <w:rPr/>
        <w:t>403. Парус судьба подняла — и корабль мой, не знающий большой воды, смело ринулся в океан необъятного простора и свободы, ничем и никем не ограниченной. Но эйфория такого чувства упоения несвязанностью прошла, как только первые порывы шторма ударили в борт моей быстроходной шхуны. Нужно было опустить паруса и лечь в дрейф, доверяясь воле Посейдона и Бога Ветров. Господин Грозы метал свои молнии. Но все же кипение гигантских волн не перевернуло скорлупу моего корабля. И постепенно, после ужасов невыносимых ударов волн и погружений в бездну, мы выплыли в пространство спокойного моря, где ветер удачи наполнил паруса. И дух вновь устремился к своей цели, желая одолеть предел, разделяющий земной и небесный океаны. В ночной тишине мы, кажется, миновали этот предел. И звезды плескались за кормой. Но это была лишь иллюзия темного плаванья. Взошедшая Луна расцветила море неописуемой красотой такого удивительного разнообразия цвета и оттенков звучания набегающих волн, что забылись ужасы смертельной опасности. Судьба снова несла нас вперед.</w:t>
      </w:r>
    </w:p>
    <w:p>
      <w:pPr>
        <w:pStyle w:val="Normal"/>
        <w:rPr/>
      </w:pPr>
      <w:r>
        <w:rPr/>
      </w:r>
    </w:p>
    <w:p>
      <w:pPr>
        <w:pStyle w:val="Normal"/>
        <w:rPr/>
      </w:pPr>
      <w:r>
        <w:rPr/>
        <w:t xml:space="preserve">404. Поверьте в знаки — и они сложатся в открытую книгу ваших предназначений, в живые слова вашей судьбы, которую вы пишете изо дня в день. </w:t>
      </w:r>
    </w:p>
    <w:p>
      <w:pPr>
        <w:pStyle w:val="Normal"/>
        <w:rPr/>
      </w:pPr>
      <w:r>
        <w:rPr/>
        <w:t xml:space="preserve">Мастерство нашептываний приходит лишь после того, как вы утвердитесь, на чьей вы стороне, ибо тень привнесет в ваше умение только злую силу и разожжет неистощимую самость. </w:t>
      </w:r>
    </w:p>
    <w:p>
      <w:pPr>
        <w:pStyle w:val="Normal"/>
        <w:rPr/>
      </w:pPr>
      <w:r>
        <w:rPr/>
        <w:t xml:space="preserve">Отдайте себя миру — и весь мир станет вашим, посылая в ответ на открытое сердце и искренность все лучшие токи симпатий. И не только люди умеют любить, но и вся сложенная воедино природная структура — Древо Мудрости, питающее все явления земного мира. </w:t>
      </w:r>
    </w:p>
    <w:p>
      <w:pPr>
        <w:pStyle w:val="Normal"/>
        <w:rPr/>
      </w:pPr>
      <w:r>
        <w:rPr/>
        <w:t>Полюбите место, где вы живете. Сделайте разумными все предметы, окружающие вас, лишь одной верой в это. А молитвы шепча, устремляйте их к Богу, о стороннем не думая. Чудо высшее — преданность и добродетель. Даже вода и воздух вбирают слова вашей молитвы. И огонь трепещет, когда говоришь с ним. Но высокие духи огня сами избирают, кому помогать и, тем более, служить. По призыву сердца, по неотложной необходимости и для высокой и благородной цели собирается со всех концов вселенной огонь пространства, чтобы охранить чью-то чистую душу или исцелить немощное тело, отданное на благо людей в тяжелом физическом труде. Духи огня хранят ваш покой, пока уверены в вашей пользе, в ваших добрых намерениях. Светом полны их души.</w:t>
      </w:r>
    </w:p>
    <w:p>
      <w:pPr>
        <w:pStyle w:val="Normal"/>
        <w:rPr/>
      </w:pPr>
      <w:r>
        <w:rPr/>
      </w:r>
    </w:p>
    <w:p>
      <w:pPr>
        <w:pStyle w:val="Normal"/>
        <w:rPr/>
      </w:pPr>
      <w:r>
        <w:rPr/>
        <w:t xml:space="preserve">405. Алтайские горы испещрены лабиринтами и дорогами, построенными по единому общепланетному проекту, причем подземные дороги, залы, храмы и дворцы уходят вниз на несколько уровней подобно подземному городу под египетскими пирамидами. Количество этажей может достигать нескольких десятков, а глубина погружения в недра — десяти-двенадцати километров. Но некоторые тоннели уходят почти на сто километров вглубь. </w:t>
      </w:r>
    </w:p>
    <w:p>
      <w:pPr>
        <w:pStyle w:val="Normal"/>
        <w:rPr/>
      </w:pPr>
      <w:r>
        <w:rPr/>
        <w:t xml:space="preserve">Наги, зейдары и другие цивилизации, включая чудь, которая является близкой и родственной ветвью человечества, живут ближе к поверхности, так как им нужен кислород. Это же касается и гигантов, живущих не под землей, а в горных пещерах, как и гномы. </w:t>
      </w:r>
    </w:p>
    <w:p>
      <w:pPr>
        <w:pStyle w:val="Normal"/>
        <w:rPr/>
      </w:pPr>
      <w:r>
        <w:rPr/>
        <w:t xml:space="preserve">Каждая великая гора или хребет — это целая страна, населенная живыми существами, которые в преданиях и легендах, конечно же, демонизированы. Безусловно, не все обитатели подземелий дружелюбны. Но в общем плане они достаточно лояльны к человеку, если с его стороны не было ни помыслено, ни совершено враждебных действий. Наги не любят людей, которые без нужды убивают других людей, и защищают тех, кто не клевещет на змеиный род. </w:t>
      </w:r>
    </w:p>
    <w:p>
      <w:pPr>
        <w:pStyle w:val="Normal"/>
        <w:rPr/>
      </w:pPr>
      <w:r>
        <w:rPr/>
        <w:t xml:space="preserve">Предания о цивилизации колдунов, скорее всего, вымысел. Но злобных существ и среди рода человеческого достаточно. Как правило, благие люди защищены своею незлобивостью от всех попыток нанести вред. Даже злые мысли и специальные темные ритуалы не нанесут урона здоровью или сознанию, если человек связан со своим Великим Учителем и цепью Иерархии. Мирных людей не так-то легко сгубить, ибо часто в простоте и искренности — их неуязвимость. </w:t>
      </w:r>
    </w:p>
    <w:p>
      <w:pPr>
        <w:pStyle w:val="Normal"/>
        <w:rPr/>
      </w:pPr>
      <w:r>
        <w:rPr/>
        <w:t xml:space="preserve">Утраченная связь с подземными жителями, конечно же, может восстановиться. И люди получат доступ к плодам великой мудрости нагов и чуди, а также менее известных существ внутренней Земли. Связь восстановится лишь тогда, когда люди научатся применять эти знания не во вред, а исключительно во благо мира, потому что изначально все аспекты мудрости для этого и были даны. </w:t>
      </w:r>
    </w:p>
    <w:p>
      <w:pPr>
        <w:pStyle w:val="Normal"/>
        <w:rPr/>
      </w:pPr>
      <w:r>
        <w:rPr/>
        <w:t>Обучение всем фазам человеческой жизни происходило свыше. И в наших беседах мы ничего нового не открываем, но лишь передаем то, что нам дозволено, не убавляя и не прибавляя. Испивший из чаши мудрости сверх меры будет отравлен, потому что до поры не вместит того, что было дано, и посчитает высокое знание либо фантазией, либо глупостью, тем самым занижая себя и уничтожая вибрации, сопутствующие словам и всем связям с их высшими ключами. Передача может происходить в самых будничных, и даже бессмысленных, фразах, а проще говоря, в наборе беспорядочных слогов. Но это лишь кодировка настоящего смысла. Так в современных гипнотических методиках шифруется слабое или мощное внушение или формула приказа наложением музыки или эстрадного номера. Формулы силы закрыты для невежд и профанов, и особенно для тех, кто жаждет славы, денег и власти.</w:t>
      </w:r>
    </w:p>
    <w:p>
      <w:pPr>
        <w:pStyle w:val="Normal"/>
        <w:rPr/>
      </w:pPr>
      <w:r>
        <w:rPr/>
      </w:r>
    </w:p>
    <w:p>
      <w:pPr>
        <w:pStyle w:val="Normal"/>
        <w:rPr/>
      </w:pPr>
      <w:r>
        <w:rPr/>
        <w:t xml:space="preserve">406. Сказано было не единожды — не открывай случайных книг. Тем более уже был опыт, когда после беглого пролистывания этой же книги сознание почти на три дня погрузилось в странное туманное состояние. За эту высокую чувствительность и ценим, потому что природу человека никогда не заменят сверхточные приборы — по одной простой причине: дух человеческий имеет свойство утончения и тенденцию к постоянной трансмутации к лучшему. </w:t>
      </w:r>
    </w:p>
    <w:p>
      <w:pPr>
        <w:pStyle w:val="Normal"/>
        <w:rPr/>
      </w:pPr>
      <w:r>
        <w:rPr/>
        <w:t>Мы не думаем, что в книгах преподносится настоящее учение о культе кöк-бери или тай-шинах. Просто сама книга имеет свойство проводить традиции низшего шаманизма и упоминает о подземных цивилизациях злых колдунов. Нагнетение страха и мистического тумана делает людей зависимыми от любой возможности избавиться от этого психологического груза. Сущности, питаемые сильными негативными эмоциями, не упустят возможности перескочить на человека, склонного к панике и безотчетному страху. Путь борьбы с ним составляет целую книгу мужества каждой души, когда, несмотря ни на что, дух поднимается над ядовитым туманом изощренных устрашений. Нет таких угроз, кроме тех, что мы себе представляем. Не говорю о войне, где иные законы действуют и где мужество проходит достойное испытание.</w:t>
      </w:r>
    </w:p>
    <w:p>
      <w:pPr>
        <w:pStyle w:val="Normal"/>
        <w:rPr/>
      </w:pPr>
      <w:r>
        <w:rPr/>
      </w:r>
    </w:p>
    <w:p>
      <w:pPr>
        <w:pStyle w:val="Normal"/>
        <w:rPr/>
      </w:pPr>
      <w:r>
        <w:rPr/>
        <w:t xml:space="preserve">407. Пусть ходули неопытности качаются на ветру. Пусть признание своей временной несостоятельности может показаться кому-то смешным. Но это, по крайней мере, искреннее признание того, что нужно многому учиться и что есть что постигать. </w:t>
      </w:r>
    </w:p>
    <w:p>
      <w:pPr>
        <w:pStyle w:val="Normal"/>
        <w:rPr/>
      </w:pPr>
      <w:r>
        <w:rPr/>
        <w:t xml:space="preserve">В духовном служении высокомерие неприемлемо, будь оно хоть явное, хоть тайное. Наедине с собой нужно быть честным и открытым. Не стесняйтесь признавать свои ошибки. Не закрывайтесь пеленой ложного величия от собственной совести. Иначе не продвинуться. Уж лучше стоять на исповеди перед самим собой, чем перед полупьяным деревенским батюшкой, прикладываясь к руке которого трудно отличить, где палец, а где ладонь. Мы не против религии, но осуждаем провинциальную инертность священнослужителей. </w:t>
      </w:r>
    </w:p>
    <w:p>
      <w:pPr>
        <w:pStyle w:val="Normal"/>
        <w:rPr/>
      </w:pPr>
      <w:r>
        <w:rPr/>
        <w:t>Кайтесь перед самими собой, но не говорите вслух ничего важного. Сейчас вы проходите тот момент жизни, когда слишком далеко слышны ваши мысли. Это отрадно с той точки зрения, что они обрели определенную мощь и чистоту. Но, с другой стороны, нужно уметь закрывать от врагов звучание струны духа, ибо вредят лишь потому, что завидуют человеческому воплощению, которое не доступно духам зависти, мщения и стяжания. Поэтому они ищут проводников своим идеям, и даже помогают им дойти до определенной черты реализации скрытых желаний. Избавляясь от дурных мыслей, совершаете космическое действие, меняя общий химизм пространства.</w:t>
      </w:r>
    </w:p>
    <w:p>
      <w:pPr>
        <w:pStyle w:val="Normal"/>
        <w:rPr/>
      </w:pPr>
      <w:r>
        <w:rPr/>
      </w:r>
    </w:p>
    <w:p>
      <w:pPr>
        <w:pStyle w:val="Normal"/>
        <w:rPr/>
      </w:pPr>
      <w:r>
        <w:rPr/>
        <w:t>408. Переживание путей дает лучший ключ будущего. Используя опыт прошлых странствий, такой вечный странник не остановится перед возникающими трудностями. И там, где обывателя одолевает страх, опытный путник спокойно разложит костер и устроится на ночлег. Тайга у горожанина вызывает чувство безотчетного ужаса, но для проводника она лучшее место для отдыха. Земная дорога — лучшая наставница души. Обретая опыт бродяги на этом плане, и в тонком не утратишь находчивости. За пределами земли, за пределами вех плотного мира лежит великая небесная дорога, которая называется Млечным Путем. Она вымощена миллиардами звезд и ведет далеко-далеко, через множество жизней на других планетах и под другими солнцами, к пониманию вечного и нескончаемого странствия. И это прекрасно.</w:t>
      </w:r>
    </w:p>
    <w:p>
      <w:pPr>
        <w:pStyle w:val="Normal"/>
        <w:rPr/>
      </w:pPr>
      <w:r>
        <w:rPr/>
      </w:r>
    </w:p>
    <w:p>
      <w:pPr>
        <w:pStyle w:val="Normal"/>
        <w:rPr/>
      </w:pPr>
      <w:r>
        <w:rPr/>
        <w:t>40</w:t>
      </w:r>
      <w:r>
        <w:rPr>
          <w:lang w:val="en-US"/>
        </w:rPr>
        <w:t>9</w:t>
      </w:r>
      <w:r>
        <w:rPr/>
        <w:t>. Воображение лишь отображение очевидного. Но вопрос, в каком из миров получено это знание и какую глубину Чаши мы тревожим, вызывая какую-то картину своих воспоминаний. Одних Господь одарил мысленным зрением, и они понимают это явление как реальность. Но для других оно, как и воображение, лишь несуществующий каприз нездоровой психеи. Но воображение есть главный инструмент творческой энергии. И прежде чем что-то запечатлеть, написать или нарисовать, внутренний человек видит это воочию так четко, ярко и со всеми деталями, что это все бывает порой трудно перенести в земной мир. Но запечатленная энергия все равно остается на предмете искусства или рукописи. И это делает их магнитами, источающими эту силу благодати. В лучшем настроении совершайте свои дела.</w:t>
      </w:r>
    </w:p>
    <w:p>
      <w:pPr>
        <w:pStyle w:val="Normal"/>
        <w:rPr/>
      </w:pPr>
      <w:r>
        <w:rPr/>
      </w:r>
    </w:p>
    <w:p>
      <w:pPr>
        <w:pStyle w:val="Normal"/>
        <w:rPr/>
      </w:pPr>
      <w:r>
        <w:rPr/>
        <w:t xml:space="preserve">410. Протекание энергий прочитанных книг или разговоров с человеком, значительно отличающимся по вибрациям от нас самих, похоже на истечение пота после приема не свойственного нашему питанию продукта. Так долго не проходит ощущение вязкости и тяжести. И это лишь от беглого знакомства с текстами. А что бы было, если бы время потратили на глубокое прочтение и исследование такого труда? Это занятие было бы не просто бесполезным, но опасным для человека, прошедшего через школу подобных практик сотни тысяч лет назад. </w:t>
      </w:r>
    </w:p>
    <w:p>
      <w:pPr>
        <w:pStyle w:val="Normal"/>
        <w:rPr/>
      </w:pPr>
      <w:r>
        <w:rPr/>
        <w:t xml:space="preserve">Возвращение к истокам земных увлечений всегда нежелательно по причине вращения временных вихрей, хранящих негативные ситуации прошлого, включая трудности понимания роста, успехов и неудач. И самая главная опасность заключена в том, что были потрачены годы на то, чем не хотел заниматься, но был поставлен в определенные условия стать шаманом синего пути. Когда Белая Богиня явилась и предостерегла от последнего шага кровной клятвы на верность, тогда стало ясно, что ситуация оказалась смертельно опасной. Но белые духи гор помогли совершить полет через ущелье, разделяющее школу от обычного мира. </w:t>
      </w:r>
    </w:p>
    <w:p>
      <w:pPr>
        <w:pStyle w:val="Normal"/>
        <w:rPr/>
      </w:pPr>
      <w:r>
        <w:rPr/>
        <w:t>Искра знания очистилась и осела в глубине Чаши нашей души. Напрасным не бывает ни одно занятие. Пыль золотая опыта остается как след от улетевшего мгновения.</w:t>
      </w:r>
    </w:p>
    <w:p>
      <w:pPr>
        <w:pStyle w:val="Normal"/>
        <w:rPr/>
      </w:pPr>
      <w:r>
        <w:rPr/>
      </w:r>
    </w:p>
    <w:p>
      <w:pPr>
        <w:pStyle w:val="Normal"/>
        <w:rPr/>
      </w:pPr>
      <w:r>
        <w:rPr/>
        <w:t xml:space="preserve">411. Роща тихо шумела в предрассветных сумерках. С листьев капала прохладная роса. И где-то далеко, за холмами и скалистыми вершинами, слышался голос пастухов, выгонявших свои стада. </w:t>
      </w:r>
    </w:p>
    <w:p>
      <w:pPr>
        <w:pStyle w:val="Normal"/>
        <w:rPr/>
      </w:pPr>
      <w:r>
        <w:rPr/>
        <w:t xml:space="preserve">На правах старшего из учеников Петр начал тихое моление. Здесь собрались все те, кто когда-то был близок к Великому Путнику. Был даже Фома, которого между собой прозвали Неверующим. Но он осознал свое неверие и был готов исполнять обет последователя Сына Звезды. </w:t>
      </w:r>
    </w:p>
    <w:p>
      <w:pPr>
        <w:pStyle w:val="Normal"/>
        <w:rPr/>
      </w:pPr>
      <w:r>
        <w:rPr/>
        <w:t>Пение молитвы начиналось. И ветер с дальнего моря, приносящий запах утренних волн, подхватывал его. И ущелья горные едва уловимым эхом повторяли молитву, данную людям Самим Великим Учителем. «Отче Наш!» — звучало нараспев. И даже костер клонился к земле, чтобы потом выправить языки своего пламени в тонком пении огня этой молитвы. Само пространство наполнялось благодатью сердец, любящих своего мудрого и простого Наставника с прекрасными синими глазами. И на крыльях этой любви молитва, обнимающая сад, летела выше гор, как сияющее фосфоресцирующее облако, образованное из дыхания их вдохновленных душ. Можно было увидеть, как горячие струйки пламени, истекающие из одного сердца, сплетались с другими, непохожими и особенными, которые пытались сохранить прекрасные цветы своих молений, но незаметно сливались вместе в светлеющей дымке пространства, в окружении духов стихий, уносящих возношение Богу и миру.</w:t>
      </w:r>
    </w:p>
    <w:p>
      <w:pPr>
        <w:pStyle w:val="Normal"/>
        <w:rPr/>
      </w:pPr>
      <w:r>
        <w:rPr/>
        <w:t xml:space="preserve">Костер вдруг вспыхнул и поднялся вверх ровным сияющим столбом, встречая сияние, налетевшее серебряным светом. Из него, словно струи дождя, который не падал на землю, к каждому из учеников протянулся след наподобие тонкого луча, превратившись над головой каждого в гигантскую огненную каплю, повисшую в воздухе. Жар раскалил пространство. И, казалось, голос, идущий от языков небесного пламени, понимали все стихии. Даже земной огонь запел на языке фохата. И, самое удивительное, ученики обнаружили, что понимают разговор пламени земного и небесного. Тела учеников стали невесомы, словно поднятые вверх невиданной силой. Они потеряли чувство тела. И только темя ощущало легкое касание дыхания фохата. Голоса языков перемешались и через головы стали входить в каждого из апостолов. И они друг за другом стали говорить на не известных им языках и понимать то, что говорят иноязычные. Казалось, что цветы и камни, горы и вода шепчут миру слова, истекающие из сердца, пытаясь усиленно достучаться до того мгновения, когда их услышат. Им было важно, чтобы люди считали их живыми, подобными человечеству, которое они на себе носят, питают, поят и согревают. </w:t>
      </w:r>
    </w:p>
    <w:p>
      <w:pPr>
        <w:pStyle w:val="Normal"/>
        <w:rPr/>
      </w:pPr>
      <w:r>
        <w:rPr/>
        <w:t>Солнце еще не взошло, но зной наполнял сад. А люди, исполненные неизъяснимой радости, бьющей родником счастья из сердца, все говорили об удивительном даре, полученном свыше, и проверяли, не показалось ли им все это, пока до конца не убедились, что чудо огненных языков, чудо обретения знания незнакомых наречий, пришло к ним. И это было преддверием подвига каждого из них, которые должны были отправиться в дальние края, чтобы донести Учение Сына Звезды до неведомых народов и неведомых земель. И этот импульс великого счастья, посланный им от Вознесенного Учителя, на всю жизнь зажег их неутихающим смыслом великого труда.</w:t>
      </w:r>
    </w:p>
    <w:p>
      <w:pPr>
        <w:pStyle w:val="Normal"/>
        <w:rPr/>
      </w:pPr>
      <w:r>
        <w:rPr/>
      </w:r>
    </w:p>
    <w:p>
      <w:pPr>
        <w:pStyle w:val="Normal"/>
        <w:rPr/>
      </w:pPr>
      <w:r>
        <w:rPr/>
        <w:t xml:space="preserve">412. Ты променял Мое скромное жилище, где твой дух обрел покой, на роскошь раззолоченных храмов, где часто лишь внешнее великолепие заставляет верить прихожан в существование Мое. Но любая лукавая молитва, как и притворное служение Свету, питает Сатану и его демонов. Лишь горячая, чистая и искренняя молитва о благе мира и ближних дойдет до Престола Всевышнего. И ее не украдут демоны, ибо обожгут свои когтистые лапы. Да и зачем им нужна сила сострадающая? Другое дело, если человек просит для себя богатства, власти, всевозможных привилегий и талантов, чтобы прославиться и удивлять мир в роскошной славе своей. Здесь есть чем поживиться духам власти, стяжания и славы. Здесь им падает в рот лакомый кусок таких редкостных блюд, что отказаться от этого невозможно. </w:t>
      </w:r>
    </w:p>
    <w:p>
      <w:pPr>
        <w:pStyle w:val="Normal"/>
        <w:rPr/>
      </w:pPr>
      <w:r>
        <w:rPr/>
        <w:t xml:space="preserve">Молитесь не о себе. Будучи сами бедными и ограниченными в средствах, желайте благополучия другим. Будучи нездоровыми, пожелайте всем избавления от болезней. Будучи суровыми, помолитесь, чтобы радость не оставила людей и чтобы вечная надежда и вера в лучшее будущее осветили всем дорогу. Молитва о благе мира раскаляет пространство, потому что и стихии желают живущим только добра. </w:t>
      </w:r>
    </w:p>
    <w:p>
      <w:pPr>
        <w:pStyle w:val="Normal"/>
        <w:rPr/>
      </w:pPr>
      <w:r>
        <w:rPr/>
        <w:t>Даже волки, насытившись, не тронут скот, потому что знают меру насыщения. И лишь один человек изобрел столько видов голода и вожделения, что насытить его невозможно, потому что на смену прежним желаниям приходят новые. И фантазиям в этом творчестве тьмы никогда не будет конца. Но остановить этот поток можно, лишь отказавшись от всех его видов.</w:t>
      </w:r>
    </w:p>
    <w:p>
      <w:pPr>
        <w:pStyle w:val="Normal"/>
        <w:rPr/>
      </w:pPr>
      <w:r>
        <w:rPr/>
      </w:r>
    </w:p>
    <w:p>
      <w:pPr>
        <w:pStyle w:val="Normal"/>
        <w:rPr/>
      </w:pPr>
      <w:r>
        <w:rPr/>
        <w:t xml:space="preserve">413. Чем сильнее удар, тем мощнее обратное действие. Не понимает тьма, что ее злобные мысли посылают ей самой усиленные ответные стрелы. Мощный дух воспринимает атаку как легкое недомогание или приступ слабости, хотя знает вибрации чуждых и дружественных вихрей. Постоянно напоминая о себе, некоторые люди пытаются высечь искру из твердыни ауры, чтобы хоть этим светочем зажечь свою поникшую внутреннюю реальность. Судьба гасителей в том и состоит, чтобы затенить солнце ясное наших сердец, чтобы мир думал о каждом деятеле блага как о заурядном, мелком светлячке, обитающем на листке цветка и различимом только в ночное время. </w:t>
      </w:r>
    </w:p>
    <w:p>
      <w:pPr>
        <w:pStyle w:val="Normal"/>
        <w:rPr/>
      </w:pPr>
      <w:r>
        <w:rPr/>
        <w:t xml:space="preserve">Каждый удар кует наш доспех. Молот судьбы упрочивает крепость духа, усиливая ее и украшая пластинами литого золота с изображением прошлых и будущих подвигов. </w:t>
      </w:r>
    </w:p>
    <w:p>
      <w:pPr>
        <w:pStyle w:val="Normal"/>
        <w:rPr/>
      </w:pPr>
      <w:r>
        <w:rPr/>
        <w:t>Бейте и нападайте! Все равно не устрашите. Мы давно уже прошли бездны страха и получили опыт ужасных видений. К Свету идем, несмотря на то, что спотыкаемся и иногда оборачиваемся назад. Но путь мы не предадим. А он не предаст нас.</w:t>
      </w:r>
    </w:p>
    <w:p>
      <w:pPr>
        <w:pStyle w:val="Normal"/>
        <w:rPr/>
      </w:pPr>
      <w:r>
        <w:rPr/>
      </w:r>
    </w:p>
    <w:p>
      <w:pPr>
        <w:pStyle w:val="Normal"/>
        <w:rPr/>
      </w:pPr>
      <w:r>
        <w:rPr/>
        <w:t>414. Изыскания по устройству новой России предпринимали не только в современном мире, но и в прошлом. И на этом фоне труды из голубиной почты отдают таким убогим наставничеством, как и зыбкая версия проклятий России иезуитами. Если бы у Руси не было щита веры, то только прах остался бы от городов и весей наших и ветер гулял бы на полях нашей святой славы. Русь стояла многие сотни тысяч лет, а то и более того, если учитывать период Аркторуссии, и будет стоять вечно, какие бы лжедмитрии, горбачевы и ельцины ни приходили на нашу землю. Предательству нет прощения.</w:t>
      </w:r>
    </w:p>
    <w:p>
      <w:pPr>
        <w:pStyle w:val="Normal"/>
        <w:rPr/>
      </w:pPr>
      <w:r>
        <w:rPr/>
      </w:r>
    </w:p>
    <w:p>
      <w:pPr>
        <w:pStyle w:val="Normal"/>
        <w:rPr/>
      </w:pPr>
      <w:r>
        <w:rPr/>
        <w:t xml:space="preserve">415. Камень Владыки великой планеты до сих пор покоится в недрах Холодного Белка, в огромном хрустальном зале, у изголовья Вождя, приведшего первый десант белых людей на новую планету. Покоится Вождь в каменном саркофаге, в той самой воде жизни, которая сохраняет тело его в целостности и сохранности, таким, какое оно есть, где даже цвет радужки глаз не нарушен. Но все некогда существовавшие входы осыпались и заросли корнями деревьев и терновником, хотя сами лабиринты и Храм сохранились в первозданном виде. </w:t>
      </w:r>
    </w:p>
    <w:p>
      <w:pPr>
        <w:pStyle w:val="Normal"/>
        <w:rPr/>
      </w:pPr>
      <w:r>
        <w:rPr/>
        <w:t xml:space="preserve">Урадан покоится на треножнике из редкого металла, о котором на Земле еще не знают. По многим параметрам он превосходит золото и, помимо цены, имеет очень высокую степень разумности. Он подобен Морию, принесенному с одной из планет Ориона. </w:t>
      </w:r>
    </w:p>
    <w:p>
      <w:pPr>
        <w:pStyle w:val="Normal"/>
        <w:rPr/>
      </w:pPr>
      <w:r>
        <w:rPr/>
        <w:t xml:space="preserve">Дух Вождя блуждает по мирам, но не оставляет свое первое тело в надежде, что когда-нибудь можно будет оживить его, ибо только в сердце того тела хранимы накопления древнего знания и ключи понимания Камня Владык планеты, которая превратилась в осколки летящих вокруг дальней звезды астероидов, наподобие нашего разрушенного Фаэтона. </w:t>
      </w:r>
    </w:p>
    <w:p>
      <w:pPr>
        <w:pStyle w:val="Normal"/>
        <w:rPr/>
      </w:pPr>
      <w:r>
        <w:rPr/>
        <w:t xml:space="preserve">Все, что было открыто, изобретено, исследовано в разных областях науки, всевозможные шедевры прикладного, художественного, музыкального и архитектурного искусства, равно как и методы строительства и новые способы транспортировки и создания целых городов на вершинах гор при помощи, участии и несомненном сотрудничестве стихийных начал, — все это записано в виде голограмм и ментаграмм в глубине гигантского, по земным меркам, бриллианта, каждая из тысячи граней которого хранит всевозможные сведения о разных сторонах жизни, исторических событиях и множестве полезных советов, которые смело можно употребить и в нашем обиходе, в повседневной земной жизни. </w:t>
      </w:r>
    </w:p>
    <w:p>
      <w:pPr>
        <w:pStyle w:val="Normal"/>
        <w:rPr/>
      </w:pPr>
      <w:r>
        <w:rPr/>
        <w:t xml:space="preserve">Наравне с Великими Камнями, хранящими Хронику Акаши целой планеты, на Землю были принесены и Камни Судьбы — хрустальные шары, которые помогали сделать правильный выбор в затруднительных случаях людям, облеченным властью, и жреческим владыкам. Их и сейчас очень редко находят археологи в подземном городе под Великими Пирамидами. Правда, они настроены на древнеегипетский язык, а проще говоря, на наречие поструническое, которое славяне принесли из гибнущей Аркторуссии в регионы Ближнего Востока, Северной Африки и Средней Азии. </w:t>
      </w:r>
    </w:p>
    <w:p>
      <w:pPr>
        <w:pStyle w:val="Normal"/>
        <w:rPr/>
      </w:pPr>
      <w:r>
        <w:rPr/>
        <w:t xml:space="preserve">Дух арийский утерян. Но города, а вернее их развалины, вместе с лабиринтами и храмами, еще стоят и будут стоять многие сотни, а то и миллионы, лет, потому что сложены из громадных гранитных и базальтовых плит, которые не трогает ни время, ни стихии. </w:t>
      </w:r>
    </w:p>
    <w:p>
      <w:pPr>
        <w:pStyle w:val="Normal"/>
        <w:rPr/>
      </w:pPr>
      <w:r>
        <w:rPr/>
        <w:t>Мир земной — сплошная загадка, в которой угадан лишь намек на то, что он собой представляет. Из целой огромной книги прочтено только слово, в лучшем случае — строка. Остальное же остается за гранью человеческого понимания, потому что сознание людей затемнено алчностью и наживой. Его развратила и омертвила сама мысль о богатстве. И разодрать завесу, отделяющую дух от земной жизни, так же трудно, как и найти смысл жизни. Но нашедший знает, чего ради живет в этих горных долинах судьбы.</w:t>
      </w:r>
    </w:p>
    <w:p>
      <w:pPr>
        <w:pStyle w:val="Normal"/>
        <w:rPr/>
      </w:pPr>
      <w:r>
        <w:rPr/>
      </w:r>
    </w:p>
    <w:p>
      <w:pPr>
        <w:pStyle w:val="Normal"/>
        <w:rPr/>
      </w:pPr>
      <w:r>
        <w:rPr/>
        <w:t xml:space="preserve">416. Защитой границ Братства, помимо астрального тумана, служит и энергетическая стена, а также сур, солнечный газ, а проще говоря, чистый озон, взрывы которого при соприкосновении с ветхими сознаниями, пытающимися проникнуть в Братство, лишают людей сознания и стирают память, хотя на самом Жемчужном Острове он употребляется как дыхательная смесь. И атмосфера самого Города Богов почти целиком состоит из него, что и является причиной долголетия его жителей и полной остановки старения. Даже в своих поездках по Европе и в путешествиях по разным странам Великие Учителя используют препарат озона для сохранения формы и поддержания жизни, вдыхая его постоянно. Этот факт был отмечен и Е.П. Блаватской в ее «Письмах из пещер и дебрей Индостана», где она упоминает, что Такур, или Гулаб Лал Сингх, постоянно курил трубку с какой-то травой, но не табаком. Это наводит на мысль об озоновой блокаде ауры. Курильщики табака или опиума, на самом деле, окружают себя дымом никотиновым или наркотическим, что заставляет ауру перестраиваться в худшую сторону. </w:t>
      </w:r>
    </w:p>
    <w:p>
      <w:pPr>
        <w:pStyle w:val="Normal"/>
        <w:rPr/>
      </w:pPr>
      <w:r>
        <w:rPr/>
        <w:t>Озон рождается от расщепления огнем молний воздуха, напитанного водяными парами. Но искусственно его получают в лабораториях подземных, ибо малейшая искра негармоничной мысли воспламеняет его. Используя его для дыхания, нужно помнить, что дисциплина сознания нужна для такого опыта: иначе это грозит беспамятством, а иногда и смертью.</w:t>
      </w:r>
    </w:p>
    <w:p>
      <w:pPr>
        <w:pStyle w:val="Normal"/>
        <w:rPr/>
      </w:pPr>
      <w:r>
        <w:rPr/>
      </w:r>
    </w:p>
    <w:p>
      <w:pPr>
        <w:pStyle w:val="Normal"/>
        <w:rPr/>
      </w:pPr>
      <w:r>
        <w:rPr/>
        <w:t>417. Инерция дурных поступков — это погружение в инволюцию. Совершив однажды недостойное действие, человек и в другой раз позволяет себе это сделать, переступая черту закона и уже не чувствуя стыда за все содеянное, опускаясь все ниже и ниже в туман наслаждений, отравляющих душу все сильнее и сильнее, пока она не оцепенеет под глубоким наркозом греха, словно парализованная от укуса черного паука, который дает ей жить лишь для того, чтобы она служила ему пищей. Упасть вниз всегда легче: ведь магнетизм природы слишком силен.</w:t>
      </w:r>
    </w:p>
    <w:p>
      <w:pPr>
        <w:pStyle w:val="Normal"/>
        <w:rPr/>
      </w:pPr>
      <w:r>
        <w:rPr/>
      </w:r>
    </w:p>
    <w:p>
      <w:pPr>
        <w:pStyle w:val="Normal"/>
        <w:rPr/>
      </w:pPr>
      <w:r>
        <w:rPr/>
        <w:t xml:space="preserve">418. Не сходите с тропы ни под каким предлогом. Лишь на тропе Света вы охранены и находитесь в безопасности. А в глубине дикого леса многие неожиданности вас поджидают. </w:t>
      </w:r>
    </w:p>
    <w:p>
      <w:pPr>
        <w:pStyle w:val="Normal"/>
        <w:rPr/>
      </w:pPr>
      <w:r>
        <w:rPr/>
        <w:t>Тропа проложена светоносными Духами Небес, которые одними из первых спускались в низшие слои материи, чтобы исследовать планету на предмет обитания будущими людьми. Тропа в духовном знании — тот же путь, имеющий цель как в одну, так и в другую сторону. Но мы восходим, и поэтому нам труднее понять необходимость такого напряжения. Когда усталость застилает глаза, кроме нее, ничего нельзя увидеть: ни красоты мира, ни сокровенного значения восхождения.</w:t>
      </w:r>
    </w:p>
    <w:p>
      <w:pPr>
        <w:pStyle w:val="Normal"/>
        <w:rPr/>
      </w:pPr>
      <w:r>
        <w:rPr/>
      </w:r>
    </w:p>
    <w:p>
      <w:pPr>
        <w:pStyle w:val="Normal"/>
        <w:rPr/>
      </w:pPr>
      <w:r>
        <w:rPr/>
        <w:t xml:space="preserve">419. Расточительность энергии поражает пространство на далекие расстояния, образуя каверны пустоты, в которых поселяется темная материя. Цельность характера потому и ценится, что она создает единую броню аурической крепости, без трещин и разрывов, которые привносят сомнения, печали и постоянное пребывание в настроении пессимизма. </w:t>
      </w:r>
    </w:p>
    <w:p>
      <w:pPr>
        <w:pStyle w:val="Normal"/>
        <w:rPr/>
      </w:pPr>
      <w:r>
        <w:rPr/>
        <w:t xml:space="preserve">Твердость в достижении избранной цели, оптимизм, вера в покровительство Высших Сил, дисциплина постижения духа, вечное развитие красоты и ее великого огня, путь сострадания, приводящий к неизмеримой и жертвенной любви к человечеству космическому, — вот сложенная воедино стезя неотступности. </w:t>
      </w:r>
    </w:p>
    <w:p>
      <w:pPr>
        <w:pStyle w:val="Normal"/>
        <w:rPr/>
      </w:pPr>
      <w:r>
        <w:rPr/>
        <w:t>Дух полон новизны. Дух полон таких тайн, постичь которые обычному человеческому сознанию невозможно в теперешнем его состоянии. Плоть слишком мощно бронирует силы духа и не дает его велениям в полноте проявиться. Для этого и нужно духовное развитие, или, вернее, путь к состоянию духоразумения.</w:t>
      </w:r>
    </w:p>
    <w:p>
      <w:pPr>
        <w:pStyle w:val="Normal"/>
        <w:rPr/>
      </w:pPr>
      <w:r>
        <w:rPr/>
      </w:r>
    </w:p>
    <w:p>
      <w:pPr>
        <w:pStyle w:val="Normal"/>
        <w:rPr/>
      </w:pPr>
      <w:r>
        <w:rPr/>
        <w:t xml:space="preserve">420. Заслонили гробами и страхом смерти путь в Тонкий Мир. Нет мертвых духов — есть люди, умершие при жизни. А в царстве небесном все живы. </w:t>
      </w:r>
    </w:p>
    <w:p>
      <w:pPr>
        <w:pStyle w:val="Normal"/>
        <w:rPr/>
      </w:pPr>
      <w:r>
        <w:rPr/>
        <w:t xml:space="preserve">Множество тех, кто веру в Бога подменяет поиском и пропагандой феноменов, являя путь не к Высшему Существу, а привлекая внимание к себе как ложному божеству, идолу на час, в каком бы деле это ни выражалось. Такие люди не достигают успеха, потому что идут через обман и предательство тех, кто им доверился. Сколько добрых дел, начатых ими, было похоронено! Сколько было впустую потрачено энтузиазма и сил человеческих по прихоти лишь одного человека, который решил почувствовать себя на вершине славы, а назавтра отказался от этого и отказал другим, убеждая в том, что цель была ложной. </w:t>
      </w:r>
    </w:p>
    <w:p>
      <w:pPr>
        <w:pStyle w:val="Normal"/>
        <w:rPr/>
      </w:pPr>
      <w:r>
        <w:rPr/>
        <w:t>И как такого шатуна и лукавца можно считать сотрудником, если он до сих пор ждет, что к нему придут на поклон и будут слезно молить о прощении, хотя на самом деле вина в нем самом? Но такому человеку нужно еще хотя бы на мгновение упиться властью над повергнутым врагом и на своем представлении водрузить знамя победы. И хорошо, что еще не дошло до создания закрытого ордена, на чем он настаивал. Вот уж, воистину, если не достоин стать рыцарем-храмовником, то создай под себя организацию, названную точно так же. Наркотик самовозвышения толкает человека к любым действиям, чтобы поддержать свое пошатнувшееся положение. Но болезнь мании величия неизлечима. А ведь столько дел было задумано.</w:t>
      </w:r>
    </w:p>
    <w:p>
      <w:pPr>
        <w:pStyle w:val="Normal"/>
        <w:rPr/>
      </w:pPr>
      <w:r>
        <w:rPr/>
      </w:r>
    </w:p>
    <w:p>
      <w:pPr>
        <w:pStyle w:val="Normal"/>
        <w:rPr/>
      </w:pPr>
      <w:r>
        <w:rPr/>
        <w:t xml:space="preserve">421. Еще раз утверждаю, что нет более удачного избрания, чем Таши. Преданность делу и уважение к тому, кто выстрадал идею фонда «Умай», очевидна. Ей интересно. Ее не пугают трудности взятых на себя обязательств. И под ее рукой дело будет расти и развиваться. </w:t>
      </w:r>
    </w:p>
    <w:p>
      <w:pPr>
        <w:pStyle w:val="Normal"/>
        <w:rPr/>
      </w:pPr>
      <w:r>
        <w:rPr/>
        <w:t xml:space="preserve">Создание дома творчества неминуемо приведет к этапу усыновления сирот. И со временем образуется детская деревня или сообщество людей с общими интересами. </w:t>
      </w:r>
    </w:p>
    <w:p>
      <w:pPr>
        <w:pStyle w:val="Normal"/>
        <w:rPr/>
      </w:pPr>
      <w:r>
        <w:rPr/>
        <w:t xml:space="preserve">Некоторая изолированность не мешает быть в курсе всех дел и иметь связи со всеми странами мира, заинтересованными в сотрудничестве с фондом. Е.И. и Н.К. Рерихи жили в Кулу, но, тем не менее, владели информацией о происходящем во всем мире. </w:t>
      </w:r>
    </w:p>
    <w:p>
      <w:pPr>
        <w:pStyle w:val="Normal"/>
        <w:rPr/>
      </w:pPr>
      <w:r>
        <w:rPr/>
        <w:t xml:space="preserve">Алтай — святая земля. И, несмотря на повышенный радиоактивный щит, который тянется от Белухи до Холзуна, мы рекомендуем его для проживания. Радиация вредна лишь тем, кто своею физической природой не может подняться выше уровня растительного. Не хотим обидеть царство растений. Его жертва и польза несомненны. Но в обличье человеческом нужно подниматься несколько выше пресмыкания на земле. Дух человеческий недаром вручил нам крылья осознания, чтобы мысли наши возносили нас над тьмою миров, из которых мы поднялись вверх. </w:t>
      </w:r>
    </w:p>
    <w:p>
      <w:pPr>
        <w:pStyle w:val="Normal"/>
        <w:rPr/>
      </w:pPr>
      <w:r>
        <w:rPr/>
        <w:t>Близкое сожительство с человеком ускоряет эволюцию животных. И мы, будучи приближены к Братьям, обретаем часть Их качеств, иногда даже поневоле становясь подобными Им.</w:t>
      </w:r>
    </w:p>
    <w:p>
      <w:pPr>
        <w:pStyle w:val="Normal"/>
        <w:rPr/>
      </w:pPr>
      <w:r>
        <w:rPr/>
      </w:r>
    </w:p>
    <w:p>
      <w:pPr>
        <w:pStyle w:val="Normal"/>
        <w:rPr/>
      </w:pPr>
      <w:r>
        <w:rPr/>
        <w:t xml:space="preserve">422. Древо Жизни в славянской ведической традиции имеет девять уровней вверху и девять внизу, где расположены корни, которые питают Иггдрасиль. «Иггдрасиль» — «Древо Игры жизни Ра», дающее силу всему живому. Так можно развернуть это слово, следуя ведическим или чудским корням, в которых язык прародины белой расы, Аркторуссии, до сих пор сохранился, как и во всех названиях Евразийской империи. Протосанскрит был в ней государственным языком, наравне с наречиями местных племен, которые отделились от единого коренного народа и в изоляции от основы изменили язык и обычаи. Так и Киевская Русь, которая говорила на протославянском едином наречии, за пятьсот лет разделилась на чешский, болгарский, сербский, словацкий, польский, белорусский и украинский языки. По сути дела, под влиянием немцев-готов и греков славяне утеряли единое произношение слов и оставили лишь общую канву построения. Но понимать их стало все труднее. </w:t>
      </w:r>
    </w:p>
    <w:p>
      <w:pPr>
        <w:pStyle w:val="Normal"/>
        <w:rPr/>
      </w:pPr>
      <w:r>
        <w:rPr/>
        <w:t xml:space="preserve">Киев, мать городов русских, утратил звучание единой речи и дошел до того, что посчитал кощунством и оскорблением изъясняться на великом русском языке, признавая лишь ридну мову. Жаргонные слова превратились в нормативные. А дух великого магнита евразийской столицы утерян настолько, что на площади Незалежности залежалось столько мусора и золы, что запах экскрементов стал эквивалентом свободы. </w:t>
      </w:r>
    </w:p>
    <w:p>
      <w:pPr>
        <w:pStyle w:val="Normal"/>
        <w:rPr/>
      </w:pPr>
      <w:r>
        <w:rPr/>
        <w:t xml:space="preserve">Ясно было с самого начала, что для кого-то майдан лишь средство легко срубить 300, 500, а то и 800, гривен в день. Но платят не всем, а только активным полубандитским формированиям. </w:t>
      </w:r>
    </w:p>
    <w:p>
      <w:pPr>
        <w:pStyle w:val="Normal"/>
        <w:rPr/>
      </w:pPr>
      <w:r>
        <w:rPr/>
        <w:t>События в центре Киева указывают на смену эпох, чего боится тьма, всеми силами пытаясь удержать свое влияние. Захват православных церквей по всей Украине указывает на время Антихриста, для которого православие — как последний оплот веры на земле, так же как и сама Россия, — не просто неудобно, но невыносимо как преграда к установлению порядка зеленого дьявола. За бумажки люди души продают. И это стало нормой для всего мира.</w:t>
      </w:r>
    </w:p>
    <w:p>
      <w:pPr>
        <w:pStyle w:val="Normal"/>
        <w:rPr/>
      </w:pPr>
      <w:r>
        <w:rPr/>
      </w:r>
    </w:p>
    <w:p>
      <w:pPr>
        <w:pStyle w:val="Normal"/>
        <w:rPr/>
      </w:pPr>
      <w:r>
        <w:rPr/>
        <w:t xml:space="preserve">423. Малое число сотрудников — ручательство успеха. Нужно пересмотреть список мнимых друзей, которые пользуются возможностью устроить массовые развлекательные мероприятия за счет хозяина и при этом отдохнуть бесплатно. Нужно учитывать полезность каждого из приезжающих. И не стесняйтесь говорить о труде. У нас не скопление бездельников, но трудовой кооператив. Всех, кто пытается использовать многочисленность ваших знакомых для своих проповедей, отправляйте в столицу. Нам не нужны кукушки, откладывающие яйца в чужие гнезда. Пусть строят свои. Кукушата тем и опасны, что родных птенцов выбрасывают из гнезда. </w:t>
      </w:r>
    </w:p>
    <w:p>
      <w:pPr>
        <w:pStyle w:val="Normal"/>
        <w:rPr/>
      </w:pPr>
      <w:r>
        <w:rPr/>
        <w:t xml:space="preserve">Ценность человека определяется по готовности во дворе наставника исполнять любую работу. Пример ведических риши указывает на то, что ученики приходили со своими дровами, пасли скот учителя и выполняли всю самую грязную работу — и не потому, что наставник этого не мог сделать, а для проверки смирения и выработки понимания того, как люди низшего сословия добывают свой хлеб. </w:t>
      </w:r>
    </w:p>
    <w:p>
      <w:pPr>
        <w:pStyle w:val="Normal"/>
        <w:rPr/>
      </w:pPr>
      <w:r>
        <w:rPr/>
        <w:t>Явление судьбы действует избирательно, но справедливо.</w:t>
      </w:r>
    </w:p>
    <w:p>
      <w:pPr>
        <w:pStyle w:val="Normal"/>
        <w:rPr/>
      </w:pPr>
      <w:r>
        <w:rPr/>
      </w:r>
    </w:p>
    <w:p>
      <w:pPr>
        <w:pStyle w:val="Normal"/>
        <w:rPr/>
      </w:pPr>
      <w:r>
        <w:rPr/>
        <w:t>424. Непослушание Воле Высшей и невыполнение Указов Владык задерживают исполнение ваших желаний. Каждый из вас решил, что если он достиг степени человека, то каждое желание его будет выполнено. Но вы напрасно так думаете. Пока душа не станет прозрачной, очистившись от разного рода вожделений, Луч Божественного Света не сможет проникнуть в глубь вашего кристалла мудрости, чтобы оживить его своей игрой. Через закопченное стекло даже свет лампы не виден, а тем более сияние ауры.</w:t>
      </w:r>
    </w:p>
    <w:p>
      <w:pPr>
        <w:pStyle w:val="Normal"/>
        <w:rPr/>
      </w:pPr>
      <w:r>
        <w:rPr/>
      </w:r>
    </w:p>
    <w:p>
      <w:pPr>
        <w:pStyle w:val="Normal"/>
        <w:rPr/>
      </w:pPr>
      <w:r>
        <w:rPr/>
        <w:t xml:space="preserve">425. Неприступной стеной излучений окружена Долина с обеих сторон. Но современный житель, зараженный неисправимым атеизмом и огрубевший в плане чувственных восприятий, вряд ли ощутит священный трепет, посещая места благодати. Скорее, его поразят места страха, ужаса и ненависти, которые все вместе, безо всякого разбора, названы местами силы. Вопрос: какой силы — доброй или злой? Любителям острых ощущений нет разницы. И в этом проявляется отсутствие хотя бы небольшого дара распознавания. </w:t>
      </w:r>
    </w:p>
    <w:p>
      <w:pPr>
        <w:pStyle w:val="Normal"/>
        <w:rPr/>
      </w:pPr>
      <w:r>
        <w:rPr/>
        <w:t>А пустота надеется на чудо, которое надует пузырь выжженной души. И оболочка вновь воспарит подобно воздушному шару, до тех пор, пока не остынет в ней горячий гелий чуда. И нужно будет опять искать что-то необычное, что позволит сознанию вырваться из обыденности и показать другим высший пилотаж парения шарика, надутого самомнением.</w:t>
      </w:r>
    </w:p>
    <w:p>
      <w:pPr>
        <w:pStyle w:val="Normal"/>
        <w:rPr/>
      </w:pPr>
      <w:r>
        <w:rPr/>
      </w:r>
    </w:p>
    <w:p>
      <w:pPr>
        <w:pStyle w:val="Normal"/>
        <w:rPr/>
      </w:pPr>
      <w:r>
        <w:rPr/>
        <w:t xml:space="preserve">426. Стена излучений, или аура гор, наблюдается в ясные морозные ночи. И даже летом зримо невооруженным глазом свечение как со стороны Катунского, так и со стороны Теректинского хребта. Разлом в земной коре наиболее мощен на Теректинском хребте как одном из древнейших на планете. </w:t>
      </w:r>
    </w:p>
    <w:p>
      <w:pPr>
        <w:pStyle w:val="Normal"/>
        <w:rPr/>
      </w:pPr>
      <w:r>
        <w:rPr/>
        <w:t xml:space="preserve">Сибирская платформа — наиболее стабильное место в плане пертурбаций. Но в плане радиации нужно сказать о ее усилении. На почве этого растут онкологические заболевания, если есть генетические предрасположения к ним. Но, с точки зрения Учения Жизни, радиация — это скрытый огонь. И если его трансмутировать, то он явлен как благодатное явление, оздоравливающее человечество. </w:t>
      </w:r>
    </w:p>
    <w:p>
      <w:pPr>
        <w:pStyle w:val="Normal"/>
        <w:rPr/>
      </w:pPr>
      <w:r>
        <w:rPr/>
        <w:t>Дух тайны веет надо всеми. И что для нас сама Земля? Она лишь основанье постижений сил человеческих. И лишь на ней живущий сможет разжечь огонь костра в пути или построить себе теплый дом или мастерскую, где он проявит все свое умение. Но для пришедшего, чтобы завершить земные воплощения, она лишь остановка на пути в великий космос Мудрости Вселенской.</w:t>
      </w:r>
    </w:p>
    <w:p>
      <w:pPr>
        <w:pStyle w:val="Normal"/>
        <w:rPr/>
      </w:pPr>
      <w:r>
        <w:rPr/>
      </w:r>
    </w:p>
    <w:p>
      <w:pPr>
        <w:pStyle w:val="Normal"/>
        <w:rPr/>
      </w:pPr>
      <w:r>
        <w:rPr/>
        <w:t xml:space="preserve">427. Человечеству нужны путешествия. Мы не репродукции картин, чтобы быть пришпиленными на булавку охраны собственности. Нужно отрываться с насиженных мест, чтобы улучшить качество сознания и свежим взглядом оценить преимущество мест, нам доверенных. </w:t>
      </w:r>
    </w:p>
    <w:p>
      <w:pPr>
        <w:pStyle w:val="Normal"/>
        <w:rPr/>
      </w:pPr>
      <w:r>
        <w:rPr/>
        <w:t xml:space="preserve">Вокруг множество возможностей улучшить свой обиход. Походы ближние и дальние, а также поездки, расширяют понятие дома. Не нужно чувствовать себя брошенным в этой огромной пустыне времен. «Где ты, там и дом», — говорят в народе. </w:t>
      </w:r>
    </w:p>
    <w:p>
      <w:pPr>
        <w:pStyle w:val="Normal"/>
        <w:rPr/>
      </w:pPr>
      <w:r>
        <w:rPr/>
        <w:t>Скитания приносят неоценимый опыт, постигая который, нужно понимать, что он недаром дается, а очень даже необходим в определенном случае. Просто так ничто не приходит, даже знание местных новостей. Регулятор всего, конечно же, судьба.</w:t>
      </w:r>
    </w:p>
    <w:p>
      <w:pPr>
        <w:pStyle w:val="Normal"/>
        <w:rPr/>
      </w:pPr>
      <w:r>
        <w:rPr/>
      </w:r>
    </w:p>
    <w:p>
      <w:pPr>
        <w:pStyle w:val="Normal"/>
        <w:rPr/>
      </w:pPr>
      <w:r>
        <w:rPr>
          <w:lang w:val="en-US"/>
        </w:rPr>
        <w:t>428</w:t>
      </w:r>
      <w:r>
        <w:rPr/>
        <w:t xml:space="preserve">. Готовлю новый станок труда. Создавая необычные вещи из привычных материалов, учим видеть в обыденном залог трансмутации сознаний и элементов. Нам не важны печатные листы. Но одним словом не насытишь пространство и сердца, ожидающие новых возможностей. </w:t>
      </w:r>
    </w:p>
    <w:p>
      <w:pPr>
        <w:pStyle w:val="Normal"/>
        <w:rPr/>
      </w:pPr>
      <w:r>
        <w:rPr/>
        <w:t>Скептиков — целый мир, но практиков — слишком мало. Лучше ошибаться в труде, чем бездействовать. Обретая навыки, люди даже не подозревают, где они потом пригодятся. Любой психолог скажет, что, на первый взгляд, бесполезные занятия или приступ сонливости — это уход в свой внутренний мир, где люди находят опору для продолжения работы и, вообще, жизненных устоев. Мир обречен на совершенствование.</w:t>
      </w:r>
    </w:p>
    <w:p>
      <w:pPr>
        <w:pStyle w:val="Normal"/>
        <w:rPr/>
      </w:pPr>
      <w:r>
        <w:rPr/>
      </w:r>
    </w:p>
    <w:p>
      <w:pPr>
        <w:pStyle w:val="Normal"/>
        <w:rPr/>
      </w:pPr>
      <w:r>
        <w:rPr/>
        <w:t xml:space="preserve">429. Обращение в глубь себя позволяет решить массу незримых проблем, возникающих перед сознанием и которые индивидуальны для каждой человеческой сущности. И если некоторые умники назовут такое действие копанием в мелочах, то мы скажем, что любой механизм должен быть отлажен как в больших, так и в малых элементах. И последние чаще всего важнее в передаче энергии от одной фазы к другой. Часто часы не ходят или машина не движется лишь потому, что маленький агрегат испортился. Да и сердце человеческое останавливается от закрытия малого клапана, который гонит кровь, толкая ее по кровеносным сосудам. </w:t>
      </w:r>
    </w:p>
    <w:p>
      <w:pPr>
        <w:pStyle w:val="Normal"/>
        <w:rPr/>
      </w:pPr>
      <w:r>
        <w:rPr/>
        <w:t>Пульс есть лишь привхождение космической энергии в наше тело.</w:t>
      </w:r>
    </w:p>
    <w:p>
      <w:pPr>
        <w:pStyle w:val="Normal"/>
        <w:rPr/>
      </w:pPr>
      <w:r>
        <w:rPr/>
      </w:r>
    </w:p>
    <w:p>
      <w:pPr>
        <w:pStyle w:val="Normal"/>
        <w:rPr/>
      </w:pPr>
      <w:r>
        <w:rPr/>
        <w:t>430. Оставьте неопределенность. Измеряем общинников по существу. Прохожих много, но истинных деятелей мало. Призываем к суровому отбору, где необходимость не позволит зазывать всех подряд. Если решили участвовать в общем деле, то докажите это. Стража у ворот и на стенах не для украшения стоит. Сокровище целесообразности важнее, чем ужимки хороших манер. Не на светский бал приглашены, а на поле труда. И здесь нельзя притвориться работающим, но нужно доказать своим усилием, как можно обиходить земное пространство, тебе доверенное. Материей проверяется готовность трудиться во славу будущих постижений. Честный работник на земле и в другом мире останется таковым.</w:t>
      </w:r>
    </w:p>
    <w:p>
      <w:pPr>
        <w:pStyle w:val="Normal"/>
        <w:rPr/>
      </w:pPr>
      <w:r>
        <w:rPr/>
      </w:r>
    </w:p>
    <w:p>
      <w:pPr>
        <w:pStyle w:val="Normal"/>
        <w:rPr/>
      </w:pPr>
      <w:r>
        <w:rPr/>
        <w:t xml:space="preserve">431. Ковчег познания обнесем вокруг стен нашего дома. Но предупредим, что всякие анекдоты и хохот не приемлем. </w:t>
      </w:r>
    </w:p>
    <w:p>
      <w:pPr>
        <w:pStyle w:val="Normal"/>
        <w:rPr/>
      </w:pPr>
      <w:r>
        <w:rPr/>
        <w:t xml:space="preserve">Со всей серьезностью идите, но не забывайте, что иногда улыбка растворяет узлы ненависти, а доброжелательность устраняет угрожающие ситуации. И это нельзя называть малодушием или трусостью, но — размягчением напряжения в пространстве, ибо оно не однородно, как принято это считать. </w:t>
      </w:r>
    </w:p>
    <w:p>
      <w:pPr>
        <w:pStyle w:val="Normal"/>
        <w:rPr/>
      </w:pPr>
      <w:r>
        <w:rPr/>
        <w:t xml:space="preserve">Если определенный недостаток или порок высасывает энергию из невидимого скопления сил как зачатка эгрегориального состояния, то враждебные мысли, помимо атаки на ауру человека, еще и пытаются разорвать связь души с иерархическими образованиями, а проще говоря, порвать серебряную нить, лишив душу связи с источником Высшей Силы, когда наступает необходимость призвать ее. Без высшего водительства ни одно построение не может быть удачным, как бы хитроумно и лукаво ни строилось дело. Вдохновение дает силу свыше, как бы освящая дела земные. И если этого благословения нет, то будет отсутствовать идеальная основа, или стержень, а проще говоря, причина самого действия. </w:t>
      </w:r>
    </w:p>
    <w:p>
      <w:pPr>
        <w:pStyle w:val="Normal"/>
        <w:rPr/>
      </w:pPr>
      <w:r>
        <w:rPr/>
        <w:t>Нельзя найти идеальных сотрудников. Но ценность каждого из них должна подтверждаться постоянно. Помимо беспрекословного исполнения, нужен творческий подход к каждой жизненной ситуации и к самому улучшению качества жизненных устремлений. Как буря сдувает пыль с дорог, так и потрясения облегчают сознание, освобождая его от излишней зависимости от внешнего мира. Мало кому из живущих можно доверить замысел самый затаенный. Но если есть такие люди, то великое счастье иметь таких друзей, которым веришь, как самому себе.</w:t>
      </w:r>
    </w:p>
    <w:p>
      <w:pPr>
        <w:pStyle w:val="Normal"/>
        <w:rPr/>
      </w:pPr>
      <w:r>
        <w:rPr/>
      </w:r>
    </w:p>
    <w:p>
      <w:pPr>
        <w:pStyle w:val="Normal"/>
        <w:rPr/>
      </w:pPr>
      <w:r>
        <w:rPr/>
        <w:t>432. Пирамида явлена как искусственная гора Меру, из которой вытекают четыре реки. Их роль выполняют грани, если смотреть сверху. В память о своей древней Родине арии стали строить такие сооружения. И сам Андреевский крест был напоминанием о том, что предки Великого Путника пришли из Аркторуссии, а самого апостола Андрея распяли на таком кресте за то, что он возвратил Учение Тивердиадца, или Сына Звезды, в те земли, откуда родом были предки Учителя. Андреевское крещение волхвов северной традиции состоялось на Коло — острове, где ведичи приняли Учение Христа как продолжение единой традиции Великой Ануры.</w:t>
      </w:r>
    </w:p>
    <w:p>
      <w:pPr>
        <w:pStyle w:val="Normal"/>
        <w:rPr/>
      </w:pPr>
      <w:r>
        <w:rPr/>
      </w:r>
    </w:p>
    <w:p>
      <w:pPr>
        <w:pStyle w:val="Normal"/>
        <w:rPr/>
      </w:pPr>
      <w:r>
        <w:rPr/>
        <w:t xml:space="preserve">433. «Нужно быть ни меньше, ни больше», — говорил Будда, указывая принцип срединного, или золотого, пути. Но в плане житейском это означает знать свое место в бесконечной веренице уровней великого пути эволюции. Для современного человечества эта позиция очень важна, потому что сейчас люди не знают и не хотят знать свою нишу, а пытаются вскарабкаться как можно выше по лестнице власти, полагая, что это дает только преимущества и привилегии, забывая о жертвенной составляющей такого положения. И любое другое место в цепи отдельных сословий или свободных занятий несет на себе печать ответственности. А писатель, как и художник, обязан в наибольшей степени задуматься о том, как отразится его творчество в сознании других людей — или вообще создаст переворот и брожение умов: разве дух знает меру силы своей? </w:t>
      </w:r>
    </w:p>
    <w:p>
      <w:pPr>
        <w:pStyle w:val="Normal"/>
        <w:rPr/>
      </w:pPr>
      <w:r>
        <w:rPr/>
        <w:t xml:space="preserve">Совсем не забава призывать людей к обновлению сознания, а самому стоять где-то в отдалении, наблюдая за опытом с человеческими душами и нисколько не поступаясь своими слабостями и зависимостью от каких-то факторов или привычек. </w:t>
      </w:r>
    </w:p>
    <w:p>
      <w:pPr>
        <w:pStyle w:val="Normal"/>
        <w:rPr/>
      </w:pPr>
      <w:r>
        <w:rPr/>
        <w:t xml:space="preserve">Нельзя занижать свои качества и способности, но и мерить себя слишком высокой меркой не следует. Должно быть соответствие тем нормам и правилам, которых придерживается наш внутренний человек, космос нашей души и сам огненный дух. </w:t>
      </w:r>
    </w:p>
    <w:p>
      <w:pPr>
        <w:pStyle w:val="Normal"/>
        <w:rPr/>
      </w:pPr>
      <w:r>
        <w:rPr/>
        <w:t>Распознавание стоит на одной черте с мудростью. Поэтому следует начинать с внимательности в различении своих малых привычек, которые мешают движению, как песчинка, попавшая в ось колеса.</w:t>
      </w:r>
    </w:p>
    <w:p>
      <w:pPr>
        <w:pStyle w:val="Normal"/>
        <w:rPr/>
      </w:pPr>
      <w:r>
        <w:rPr/>
      </w:r>
    </w:p>
    <w:p>
      <w:pPr>
        <w:pStyle w:val="Normal"/>
        <w:rPr/>
      </w:pPr>
      <w:r>
        <w:rPr/>
        <w:t xml:space="preserve">434. Идите поверх всех переживаний, которые тянут вас вниз. Много рук, жадных и завистливых, тянется к вам, чтобы затормозить ваш полет над явлениями этого мира. Так будет всегда, пока материя держит вас в своем теле и пока болезни, слабости и сомнения присутствуют в вас. Трудно будет подняться из этого вязкого раствора, чтобы шагнуть на чистую дорогу, но нельзя все время брести в болоте: иначе можно стать земноводным существом. Нельзя справиться со своей тенью. Ее нужно перестать кормить своими слабостями и потаканием инстинктивной природе. Пожар маслом не зальешь, а страсть не усмиришь удовлетворением. Перестать желать — лучшее средство. </w:t>
      </w:r>
    </w:p>
    <w:p>
      <w:pPr>
        <w:pStyle w:val="Normal"/>
        <w:rPr/>
      </w:pPr>
      <w:r>
        <w:rPr/>
      </w:r>
    </w:p>
    <w:p>
      <w:pPr>
        <w:pStyle w:val="Normal"/>
        <w:rPr>
          <w:lang w:val="en-US"/>
        </w:rPr>
      </w:pPr>
      <w:r>
        <w:rPr/>
        <w:t xml:space="preserve">435. Нельзя оценивать события по их внешности, как и пришедшего к вам человека. Убеждались не раз, что внешний лоск и помпезность лишь прикрывают или украшают зияющую пустоту. </w:t>
      </w:r>
    </w:p>
    <w:p>
      <w:pPr>
        <w:pStyle w:val="Normal"/>
        <w:rPr/>
      </w:pPr>
      <w:r>
        <w:rPr/>
        <w:t>Не всегда главное заключено в ярких событиях. Часто невидимой остается причина, толкнувшая человека на предательство, ставшее впоследствии трагедией для многих миллионов людей, как это произошло с Горбачевым, который, попав через свою жену в сети спецслужб, стал самым удачным для США агентом. К этому привела любовь его супруги к драгоценностям и дорогим безделушкам, а также желание оказаться в высшем свете. Но ведь не ценою же страдания сотен миллионов людей.</w:t>
      </w:r>
    </w:p>
    <w:p>
      <w:pPr>
        <w:pStyle w:val="Normal"/>
        <w:rPr/>
      </w:pPr>
      <w:r>
        <w:rPr/>
        <w:t xml:space="preserve">Ищите внимание не тех, кто громко о себе заявляет, считая себя человеком, вокруг которого вращается вселенная. Знайте, что все драгоценности, которыми усыпаны светские дамы, добываются глубоко под землей безвестными шахтерами. И именно они главные в этой цепи, а не те, кто пирует, небрежно поворачиваясь лишь для того, чтобы показать блеск камней. Не для украшения позволяется их носить, а для установления равновесия энергий и привлечения сил неба. </w:t>
      </w:r>
    </w:p>
    <w:p>
      <w:pPr>
        <w:pStyle w:val="Normal"/>
        <w:rPr/>
      </w:pPr>
      <w:r>
        <w:rPr/>
        <w:t xml:space="preserve">Иногда одно слово определяет судьбу семьи или отдельного человека, когда они отторгают от себя саму удачу своим надуманным решением. </w:t>
      </w:r>
    </w:p>
    <w:p>
      <w:pPr>
        <w:pStyle w:val="Normal"/>
        <w:rPr/>
      </w:pPr>
      <w:r>
        <w:rPr/>
      </w:r>
    </w:p>
    <w:p>
      <w:pPr>
        <w:pStyle w:val="Normal"/>
        <w:rPr/>
      </w:pPr>
      <w:r>
        <w:rPr/>
        <w:t xml:space="preserve">436. В алтайской мифологии считается, что духи подземного мира боятся собак. И это связано с тем, что у подножья Золотого Тополя, Мирового Дерева, сидят два мифических пса, Казар и Азар, охраняющих мир от посягательств Эрлик-бея. </w:t>
      </w:r>
    </w:p>
    <w:p>
      <w:pPr>
        <w:pStyle w:val="Normal"/>
        <w:rPr/>
      </w:pPr>
      <w:r>
        <w:rPr/>
        <w:t xml:space="preserve">Собачий лай предостерегает хозяина обо всех приближениях посторонних людей. А сама собака особенно чутка к агрессивным мыслеформам, летящим в сторону хозяина. Она предчувствует появление гостей задолго до их прибытия. </w:t>
      </w:r>
    </w:p>
    <w:p>
      <w:pPr>
        <w:pStyle w:val="Normal"/>
        <w:rPr/>
      </w:pPr>
      <w:r>
        <w:rPr/>
        <w:t>В традиции зороастризма существовали священные собаки, живущие при храмах. Им доверяли охрану башен молчания и самих храмов огня. Главный из них в древние времена находился в Баку, где в течение многих веков горел вечный огонь, самопроизвольно зажженный некогда молнией. Выход газов обеспечивал беспрестанное горение. И лишь в девятнадцатом веке, в связи с началом добычи нефти, этот вечный огонь погас.</w:t>
      </w:r>
    </w:p>
    <w:p>
      <w:pPr>
        <w:pStyle w:val="Normal"/>
        <w:rPr/>
      </w:pPr>
      <w:r>
        <w:rPr/>
        <w:t>Во время собачьего лая пространство защищено от темных духов на расстоянии слышания этих звуков. Часто беспричинное гавканье раздражает хозяев. Но на самом деле собаки остро реагируют на попытки появления темных духов из пространства. Существа низшего астрала не дружат с собакой, как и кошка, которая чаще всего проводит их больше, но все же защищает своих хозяев.</w:t>
      </w:r>
    </w:p>
    <w:p>
      <w:pPr>
        <w:pStyle w:val="Normal"/>
        <w:rPr/>
      </w:pPr>
      <w:r>
        <w:rPr/>
      </w:r>
    </w:p>
    <w:p>
      <w:pPr>
        <w:pStyle w:val="Normal"/>
        <w:rPr/>
      </w:pPr>
      <w:r>
        <w:rPr/>
        <w:t>437. «И чьи уста через него глаголют?» — нас спросят в упоенье верхогляды. А мы ответим: «Волею Христа и Матери Великой Рады».</w:t>
      </w:r>
    </w:p>
    <w:p>
      <w:pPr>
        <w:pStyle w:val="Normal"/>
        <w:rPr/>
      </w:pPr>
      <w:r>
        <w:rPr/>
        <w:t xml:space="preserve">Столичные книжники начали новую атаку на Северную Весть. Но понятно одно — что на фоне ее блекнут все масляные измышления и указы столичных пророков. И, на самом деле, никто подробно не изучал ни одну из книг, довольствуясь лишь отдельными выдержками. А в плане хвалы или клеветы было уже многое сказано. </w:t>
      </w:r>
    </w:p>
    <w:p>
      <w:pPr>
        <w:pStyle w:val="Normal"/>
        <w:rPr/>
      </w:pPr>
      <w:r>
        <w:rPr/>
        <w:t xml:space="preserve">Но знаем, что гнали Парацельса, не давали спокойной жизни Беме и Канту, клеветали на Блаватскую, принимали в штыки Рерихов, а про Христа сказали: «Из Галилеи может ли быть что доброе?» И Сам Владыка говорил: «Горе вам, если вас хвалят и превозносят, ибо в поношениях и клевете возрастает пророк». </w:t>
      </w:r>
    </w:p>
    <w:p>
      <w:pPr>
        <w:pStyle w:val="Normal"/>
        <w:rPr/>
      </w:pPr>
      <w:r>
        <w:rPr/>
        <w:t>Привыкшему к постоянному унижению и обману со стороны сильных мира сего не трудно оказаться в центре очередного скандала.</w:t>
      </w:r>
    </w:p>
    <w:p>
      <w:pPr>
        <w:pStyle w:val="Normal"/>
        <w:rPr/>
      </w:pPr>
      <w:r>
        <w:rPr/>
      </w:r>
    </w:p>
    <w:p>
      <w:pPr>
        <w:pStyle w:val="Normal"/>
        <w:rPr/>
      </w:pPr>
      <w:r>
        <w:rPr/>
        <w:t xml:space="preserve">438. Кипение времени выражено во многих внутренних и внешних событиях. Солнечные ритмы наложили отпечаток на жизнь европейских и африканских стран. Котел энергий бурлит. И это само по себе указывает на то, как человечество реагирует на новые космические энергии. Водолей выливает свои огненные струи в сердца человеческие — и избыточные энергии не помещаются, расщепляясь и видоизменяясь. Но все же похлебка эволюции варится. И не только зеленый дракон властвует над миром. </w:t>
      </w:r>
    </w:p>
    <w:p>
      <w:pPr>
        <w:pStyle w:val="Normal"/>
        <w:rPr/>
      </w:pPr>
      <w:r>
        <w:rPr/>
        <w:t xml:space="preserve">Дух многих людей ищет замену философии стяжания и беспрестанной гонки за благами земными. И когда достигается богатство, с помощью которого кто-то пытался изменить ситуацию внутреннего мира — а проще говоря, купить, как поступают все богатые люди, — оказалось, что есть вещи и ситуации, которые нельзя разрешить лишь финансовыми средствами. Мир начинает понимать насущность духовных ценностей, предпочитая сердечное участие, сострадание и человеческую помощь всем иным мерам, продиктованным психологией господина. </w:t>
      </w:r>
    </w:p>
    <w:p>
      <w:pPr>
        <w:pStyle w:val="Normal"/>
        <w:rPr/>
      </w:pPr>
      <w:r>
        <w:rPr/>
        <w:t>Уставшие от такого положения вещей бунтуют рабы за лучшую жизнь, за иное отношение к ним. Но беда в том, что и их восстание используют те, кто на волне всеобщего возмущения желает быть их новым господином. И если не от Бога царь дается, то и покоя не будет. Но ведь народ и есть Бог во множестве. И если он избирает себе главу народа, значит, он и прав.</w:t>
      </w:r>
    </w:p>
    <w:p>
      <w:pPr>
        <w:pStyle w:val="Normal"/>
        <w:rPr/>
      </w:pPr>
      <w:r>
        <w:rPr/>
        <w:t>Кипенье времени и измененье судеб. Есть те, кто ускоряет дел теченье и создает в обыденности нашей другие, непонятные событья, о которых и думать невозможно было раньше. Кипит энергия, не зная, в какое русло влиться ей, достойное себе готовя примененье. Мир изменяется. Мир переменам рад. Хоть льется кровь, растут любви веленья. Но тьма сильна. Перед восходом всегда бывает холоднее и сумрачнее в мире.</w:t>
      </w:r>
    </w:p>
    <w:p>
      <w:pPr>
        <w:pStyle w:val="Normal"/>
        <w:rPr/>
      </w:pPr>
      <w:r>
        <w:rPr/>
      </w:r>
    </w:p>
    <w:p>
      <w:pPr>
        <w:pStyle w:val="Normal"/>
        <w:rPr/>
      </w:pPr>
      <w:r>
        <w:rPr/>
        <w:t xml:space="preserve">439. Пусть каждый по себе подберет одежду и обувь для пути. Ни один торговец не заставит вас взять обувь или одежду другого размера, чем тот, что вам подходит. Выбор всегда за вами, как и то, какую литературу вам читать, а из нее — какую из книг положить на рабочий стол, а какую, пролистав, поставить высоко на полку. В этом и присутствует мера целесообразности каждого человека, определяющая его уровень. Судить по случайным выдержкам из текстов так же трудно, как заниматься математикой, зная лишь одну формулу. А мы ответим словами Владыки: «Прости им, ибо не ведают, что творят». </w:t>
      </w:r>
    </w:p>
    <w:p>
      <w:pPr>
        <w:pStyle w:val="Normal"/>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t>47. «Под Щитом Тайны». Август 2012 — ноябрь 2012.</w:t>
      </w:r>
    </w:p>
    <w:p>
      <w:pPr>
        <w:pStyle w:val="Normal"/>
        <w:rPr/>
      </w:pPr>
      <w:r>
        <w:rPr/>
        <w:t>48. «Ключи Распознавания». Ноябрь 2012 — январь 2013.</w:t>
      </w:r>
    </w:p>
    <w:p>
      <w:pPr>
        <w:pStyle w:val="Normal"/>
        <w:rPr/>
      </w:pPr>
      <w:r>
        <w:rPr/>
        <w:t>49. «Даждь нам днесь». Январь 2013 — март 2013.</w:t>
      </w:r>
    </w:p>
    <w:p>
      <w:pPr>
        <w:pStyle w:val="Normal"/>
        <w:rPr/>
      </w:pPr>
      <w:r>
        <w:rPr/>
        <w:t>50. «Стезя Потаенная». Март 2013 — июль 2013.</w:t>
      </w:r>
    </w:p>
    <w:p>
      <w:pPr>
        <w:pStyle w:val="Normal"/>
        <w:rPr/>
      </w:pPr>
      <w:r>
        <w:rPr/>
        <w:t>51. «Формула предназначения (Код судьбы)». Июль 2013 — октябрь 2013.</w:t>
      </w:r>
    </w:p>
    <w:p>
      <w:pPr>
        <w:pStyle w:val="Normal"/>
        <w:rPr>
          <w:lang w:val="en-US"/>
        </w:rPr>
      </w:pPr>
      <w:r>
        <w:rPr/>
        <w:t>52. «Кипение Времени». Ноябрь 2013 — февраль 2014.</w:t>
      </w:r>
    </w:p>
    <w:p>
      <w:pPr>
        <w:pStyle w:val="Normal"/>
        <w:rPr>
          <w:lang w:val="en-US"/>
        </w:rPr>
      </w:pPr>
      <w:r>
        <w:rPr>
          <w:lang w:val="en-US"/>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0" w:firstLine="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ind w:right="0" w:firstLine="709"/>
      <w:outlineLvl w:val="3"/>
    </w:pPr>
    <w:rPr>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Style12">
    <w:name w:val="Схема документа Знак"/>
    <w:basedOn w:val="Style10"/>
    <w:qFormat/>
    <w:rPr>
      <w:rFonts w:ascii="Tahoma" w:hAnsi="Tahoma" w:eastAsia="MS Mincho;ＭＳ 明朝" w:cs="Tahoma"/>
      <w:sz w:val="24"/>
      <w:szCs w:val="24"/>
      <w:shd w:fill="000080" w:val="clear"/>
      <w:lang w:eastAsia="ja-JP"/>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character" w:styleId="Style13">
    <w:name w:val="Нижний колонтитул Знак"/>
    <w:basedOn w:val="Style10"/>
    <w:qFormat/>
    <w:rPr>
      <w:sz w:val="24"/>
      <w:szCs w:val="24"/>
    </w:rPr>
  </w:style>
  <w:style w:type="character" w:styleId="Style14">
    <w:name w:val="Без интервала Знак"/>
    <w:basedOn w:val="Style10"/>
    <w:qFormat/>
    <w:rPr>
      <w:rFonts w:ascii="Calibri" w:hAnsi="Calibri" w:eastAsia="Calibri" w:cs="Calibri"/>
      <w:sz w:val="22"/>
      <w:szCs w:val="22"/>
      <w:lang w:val="ru-RU" w:bidi="ar-SA"/>
    </w:rPr>
  </w:style>
  <w:style w:type="character" w:styleId="Style15">
    <w:name w:val="Текст выноски Знак"/>
    <w:basedOn w:val="Style10"/>
    <w:qFormat/>
    <w:rPr>
      <w:rFonts w:ascii="Tahoma" w:hAnsi="Tahoma" w:cs="Tahoma"/>
      <w:sz w:val="16"/>
      <w:szCs w:val="16"/>
    </w:rPr>
  </w:style>
  <w:style w:type="character" w:styleId="Style16">
    <w:name w:val="Верхний колонтитул Знак"/>
    <w:basedOn w:val="Style10"/>
    <w:qFormat/>
    <w:rPr>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7"/>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8">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21">
    <w:name w:val="Цитата"/>
    <w:basedOn w:val="Normal"/>
    <w:qFormat/>
    <w:pPr>
      <w:ind w:left="4678" w:right="23" w:firstLine="709"/>
    </w:pPr>
    <w:rPr/>
  </w:style>
  <w:style w:type="paragraph" w:styleId="Style22">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23">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24">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5">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6-09-10T06:27:00Z</dcterms:modified>
  <cp:revision>8627</cp:revision>
  <dc:subject/>
  <dc:title>Терафим Мысли</dc:title>
</cp:coreProperties>
</file>